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1"/>
        <w:spacing w:before="396" w:after="198"/>
        <w:jc w:val="center"/>
        <w:rPr>
          <w:rFonts w:ascii="Nimrod" w:hAnsi="Nimrod" w:cs="Nimrod"/>
        </w:rPr>
      </w:pPr>
      <w:r>
        <w:rPr>
          <w:rFonts w:cs="Nimrod" w:ascii="Nimrod" w:hAnsi="Nimrod"/>
        </w:rPr>
      </w:r>
    </w:p>
    <w:p>
      <w:pPr>
        <w:pStyle w:val="Intest1"/>
        <w:jc w:val="center"/>
        <w:rPr>
          <w:rFonts w:ascii="Nimrod" w:hAnsi="Nimrod" w:cs="Nimrod"/>
        </w:rPr>
      </w:pPr>
      <w:hyperlink r:id="rId2">
        <w:r>
          <w:rPr>
            <w:rStyle w:val="InternetLink"/>
            <w:rFonts w:cs="Nimrod" w:ascii="Nimrod" w:hAnsi="Nimrod"/>
          </w:rPr>
          <w:t>http://digilander.libero.it/diegococolo</w:t>
        </w:r>
      </w:hyperlink>
    </w:p>
    <w:p>
      <w:pPr>
        <w:pStyle w:val="Intest1"/>
        <w:jc w:val="center"/>
        <w:rPr>
          <w:rFonts w:ascii="Nimrod" w:hAnsi="Nimrod" w:cs="Nimrod"/>
        </w:rPr>
      </w:pPr>
      <w:r>
        <w:rPr>
          <w:rFonts w:cs="Nimrod" w:ascii="Nimrod" w:hAnsi="Nimrod"/>
        </w:rPr>
        <w:t>Diego Cocolo</w:t>
      </w:r>
    </w:p>
    <w:p>
      <w:pPr>
        <w:pStyle w:val="Testopredefi"/>
        <w:rPr/>
      </w:pPr>
      <w:r>
        <w:rPr/>
      </w:r>
    </w:p>
    <w:p>
      <w:pPr>
        <w:pStyle w:val="Testopredefi"/>
        <w:rPr/>
      </w:pPr>
      <w:r>
        <w:rPr/>
      </w:r>
    </w:p>
    <w:p>
      <w:pPr>
        <w:pStyle w:val="Testopredefi"/>
        <w:rPr/>
      </w:pPr>
      <w:r>
        <w:rPr/>
      </w:r>
    </w:p>
    <w:p>
      <w:pPr>
        <w:pStyle w:val="Testopredefi"/>
        <w:rPr/>
      </w:pPr>
      <w:r>
        <w:rPr/>
        <w:t xml:space="preserve">                  </w:t>
      </w:r>
    </w:p>
    <w:p>
      <w:pPr>
        <w:pStyle w:val="Heading"/>
        <w:rPr/>
      </w:pPr>
      <w:r>
        <w:rPr/>
        <w:t>“</w:t>
      </w:r>
      <w:r>
        <w:rPr/>
        <w:t>DOLOMITI E SENTIERI D’ITALIA”</w:t>
      </w:r>
    </w:p>
    <w:p>
      <w:pPr>
        <w:pStyle w:val="Heading"/>
        <w:rPr/>
      </w:pPr>
      <w:r>
        <w:rPr/>
      </w:r>
    </w:p>
    <w:p>
      <w:pPr>
        <w:pStyle w:val="Heading"/>
        <w:rPr>
          <w:b w:val="false"/>
          <w:b w:val="false"/>
          <w:bCs w:val="false"/>
          <w:sz w:val="28"/>
          <w:szCs w:val="28"/>
        </w:rPr>
      </w:pPr>
      <w:r>
        <w:rPr>
          <w:b w:val="false"/>
          <w:bCs w:val="false"/>
          <w:sz w:val="28"/>
          <w:szCs w:val="28"/>
        </w:rPr>
        <w:t>“</w:t>
      </w:r>
      <w:r>
        <w:rPr>
          <w:b w:val="false"/>
          <w:bCs w:val="false"/>
          <w:sz w:val="28"/>
          <w:szCs w:val="28"/>
        </w:rPr>
        <w:t>PICCOLA PREFAZIONE”</w:t>
      </w:r>
    </w:p>
    <w:p>
      <w:pPr>
        <w:pStyle w:val="Testopredefi"/>
        <w:rPr/>
      </w:pPr>
      <w:r>
        <w:rPr/>
        <w:t>Le pagine di questo manoscritto sono semplici “note di viaggio” e veri e propri “quadretti impressionistici” quadri di vita vissuta nei paesaggi più volte definite “paesaggi lunari”, quelli liguri e dolomitici che, rimasti incontaminati nei millenni, riescono a farci gioire del loro fascino unico ed impareggiabile .</w:t>
      </w:r>
    </w:p>
    <w:p>
      <w:pPr>
        <w:pStyle w:val="Testopredefi"/>
        <w:rPr/>
      </w:pPr>
      <w:r>
        <w:rPr/>
        <w:t>Si pensi che questi brani da noi definiti piccoli quadri rispecchiano la natura, rappresentano tesori nascosti, piccoli paradisi incastonati come pietre preziose, microcosmi ammirati dall’uomo. Essendo le strutture del macrocosmo corrispondenti alle strutture del microcosmo, ogni variazione del primo si riflette sul secondo ed ogni caratteristica dell’uno determina le caratteristiche dell’altro.</w:t>
      </w:r>
    </w:p>
    <w:p>
      <w:pPr>
        <w:pStyle w:val="Testopredefi"/>
        <w:rPr/>
      </w:pPr>
      <w:r>
        <w:rPr/>
        <w:t>Percorrendo queste stupende cime in lungo e in largo cogliendone ogni aspetto, gustandone sin nel profondo la duplice bellezza, quella della natura e quella dello splendore delle creazioni, ecco quello che ci consentono queste pagine scritte da un modesto e semplice cultore e appassionato della natura e della bellezza.</w:t>
      </w:r>
    </w:p>
    <w:p>
      <w:pPr>
        <w:pStyle w:val="Testopredefi"/>
        <w:rPr/>
      </w:pPr>
      <w:r>
        <w:rPr/>
        <w:t>Il pensiero corre veloce come il pennello quando si trova a dover lottare con il tempo, sapendo cogliere l’attimo più intenso di quella luce.</w:t>
      </w:r>
    </w:p>
    <w:p>
      <w:pPr>
        <w:pStyle w:val="Testopredefi"/>
        <w:rPr/>
      </w:pPr>
      <w:r>
        <w:rPr/>
        <w:t>“</w:t>
      </w:r>
      <w:r>
        <w:rPr/>
        <w:t>La luce sembra piovere a ondate sempre crescenti. Il disco folgorante si leva,...ormai non tocca il mare che con un sol punto....poi se ne spicca...il suo labbro tagliente sembra gocciolante; le gocce di si puro lavacro, sembrano, ricadendo sul mare,come stille di fuoco,dilatarsi,inseguirsi,e d’onda in onda scorrendo,venire a spegnersi contro il lido”.</w:t>
      </w:r>
    </w:p>
    <w:p>
      <w:pPr>
        <w:pStyle w:val="Testopredefi"/>
        <w:rPr/>
      </w:pPr>
      <w:r>
        <w:rPr/>
        <w:t>Così scriveva della luce A.Stoppani.</w:t>
      </w:r>
    </w:p>
    <w:p>
      <w:pPr>
        <w:pStyle w:val="Testopredefi"/>
        <w:rPr/>
      </w:pPr>
      <w:r>
        <w:rPr/>
        <w:t>Tutto questo è la tavolozza dei sentimenti che ci portiamo dietro nelle nostre peregrinazioni sui sentieri del nostro Paese.</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w:t>
      </w:r>
      <w:r>
        <w:rPr>
          <w:b/>
          <w:bCs/>
          <w:sz w:val="28"/>
          <w:szCs w:val="28"/>
        </w:rPr>
        <w:t>L’AMICIZIA”</w:t>
      </w:r>
    </w:p>
    <w:p>
      <w:pPr>
        <w:pStyle w:val="Testopredefi"/>
        <w:rPr/>
      </w:pPr>
      <w:r>
        <w:rPr/>
      </w:r>
    </w:p>
    <w:p>
      <w:pPr>
        <w:pStyle w:val="Testopredefi"/>
        <w:rPr/>
      </w:pPr>
      <w:r>
        <w:rPr>
          <w:b/>
          <w:bCs/>
          <w:sz w:val="28"/>
          <w:szCs w:val="28"/>
        </w:rPr>
        <w:t>U</w:t>
      </w:r>
      <w:r>
        <w:rPr/>
        <w:t>n vecchio proverbio dice che non è mai troppo tardi per scoprire le cose belle della vita come l’amicizia.</w:t>
      </w:r>
    </w:p>
    <w:p>
      <w:pPr>
        <w:pStyle w:val="Testopredefi"/>
        <w:rPr/>
      </w:pPr>
      <w:r>
        <w:rPr/>
        <w:t>Noi abbiamo scoperto tutto questo quasi al tramonto della nostra vita. Non è che prima non conoscessimo il valore intrinseco di questo sentimento che è dentro nella natura stessa degli uomini, nell’intimità dell’animo umano, ma essendo  militari  era naturale  che i nostri rapporti dovessero mantenersi sempre su di una linea tale da permetterci di conservare ognora quell’indipendenza che è necessaria al tutore dell’ordine e della legge.          Non, quindi, eccessiva dimestichezza o familiarità, con confidenze che non sarebbero in armonia con quella particolare posizione. Bisognava soprattutto essere assai guardinghi nell’accettare inviti e nell’entrare in rapporti, anche di famiglia, con privati.</w:t>
      </w:r>
    </w:p>
    <w:p>
      <w:pPr>
        <w:pStyle w:val="Testopredefi"/>
        <w:rPr/>
      </w:pPr>
      <w:r>
        <w:rPr/>
        <w:t>L’imparzialità, il sapersi mantenere al di fuori e al di sopra di ogni cosa, l’umanità, il senso della misura nell’adempimento di ogni dovere, il mantenersi lontani da ogni eccessiva famigliarità, l’essere prudente e riservati, costituivano altrettante necessità per la buona riuscita del nostro servizio.</w:t>
      </w:r>
    </w:p>
    <w:p>
      <w:pPr>
        <w:pStyle w:val="Testopredefi"/>
        <w:rPr/>
      </w:pPr>
      <w:r>
        <w:rPr/>
        <w:t>Oggi che abbiamo lasciato il servizio attivo è tutto cambiato,non ci sono più quelle esigenze di carattere militare,con quella particolare posizione e quella indipendenza che era necessaria al tutore dell’ordine e della legge.</w:t>
      </w:r>
    </w:p>
    <w:p>
      <w:pPr>
        <w:pStyle w:val="Testopredefi"/>
        <w:rPr/>
      </w:pPr>
      <w:r>
        <w:rPr/>
        <w:t>Da quando abbiamo scoperto la montagna, abbiamo scoperto dei canali unici per conoscere individui che hanno la medesima tendenza. Camminando insieme ci si accorge che, indipendentemente dalla professione che ciascuno svolge, si hanno gli stessi sentimenti, si hanno delle comunanze tematiche. Abbiamo compreso che non c’è differenza tra vecchi, giovani e anziani. Si vive un’atmosfera che consente all’anziano di vivere i tempi passati ed al giovane di stare con l’anziano e già prefigurarsi il suo futuro. Tutto questo affina lo spirito ed abitua i giovani ad avere sempre il culto della natura. Camminando con questi uomini ci siamo accorti, giorno dopo giorno, di aver scoperto la vera amicizia.</w:t>
      </w:r>
    </w:p>
    <w:p>
      <w:pPr>
        <w:pStyle w:val="Testopredefi"/>
        <w:rPr/>
      </w:pPr>
      <w:r>
        <w:rPr/>
        <w:t>L’amicizia è una delle forme spontanee in cui si manifesta la solidarietà tra gli uomini. L’amicizia è il legame di affetto che si stabilisce tra due persone, sulla base della comprensione spirituale, della confidenza, della stima reciproca e con l’esclusione dell’utile (almeno come scopo diretto).</w:t>
      </w:r>
    </w:p>
    <w:p>
      <w:pPr>
        <w:pStyle w:val="Testopredefi"/>
        <w:tabs>
          <w:tab w:val="clear" w:pos="708"/>
          <w:tab w:val="left" w:pos="5896" w:leader="none"/>
        </w:tabs>
        <w:rPr/>
      </w:pPr>
      <w:r>
        <w:rPr/>
        <w:t>L’amicizia è una delle occasioni in cui più facilmente si percepisce l’esigenza umana di solidarietà, di vicinanza di altri esseri, simili a noi per pensieri e atteggiamenti, il bisogno di affetto, di approvazione, da parte degli altri.</w:t>
      </w:r>
    </w:p>
    <w:p>
      <w:pPr>
        <w:pStyle w:val="Testopredefi"/>
        <w:rPr/>
      </w:pPr>
      <w:r>
        <w:rPr/>
        <w:t>Una delle contraddizioni più stridenti della nostra epoca è data dalla condizione in cui si trova a questo proposito l’uomo moderno: mentre mai come oggi gli uomini sono avvolti da una fitta rete di comunicazioni, di parole, di immagini, di presenze di altri esseri viventi in tutto il mondo (radio - televisione, giornali, città affollate, stadi ricolmi, rapporti di lavoro e rapporti politici) l’uomo sente come mai prima il peso di una paurosa solitudine. Specialmente la grande città suggerisce questo senso di vuoto: le presenze sono quelle di estranei, la folla è anonima.</w:t>
      </w:r>
    </w:p>
    <w:p>
      <w:pPr>
        <w:pStyle w:val="Testopredefi"/>
        <w:rPr/>
      </w:pPr>
      <w:r>
        <w:rPr/>
        <w:t>Gli uomini assorbiti dalle loro occupazioni, si scambiano rari, convenzionali manifestazioni di rapporti umani; i giovani, costretti nelle ore del mattino all’isolamento da un medioevale sistema scolastico, passano per lo più il pomeriggio nelle loro rispettive abitazioni, spesso soli - i genitori sono al lavoro - cercando contatti umani per telefono e nei mezzi di comunicazione di massa ( oppure, ma ormai più raramente nel “ diario”.)</w:t>
      </w:r>
    </w:p>
    <w:p>
      <w:pPr>
        <w:pStyle w:val="Testopredefi"/>
        <w:rPr/>
      </w:pPr>
      <w:r>
        <w:rPr/>
        <w:t>E’ così, come qualcuno ha scritto, i giovani passano via in una monotonia che avvizzisce sentimenti, illusioni, speranze.</w:t>
      </w:r>
    </w:p>
    <w:p>
      <w:pPr>
        <w:pStyle w:val="Testopredefi"/>
        <w:rPr/>
      </w:pPr>
      <w:r>
        <w:rPr/>
        <w:t>Igino Vergnano nel suo libro Quali società? Quali cittadini ha scritto: “L’amicizia può essere un rimedio potente di tale situazione: ed è uno dei fenomeni altrettanto notevoli della nostra epoca che i giovani l’abbiano riscoperta in un modo addirittura clamoroso, nella sua pubblica ostentazione, nella sua estensione non preclusiva di nessuno, che va oltre la classica versione della amicizia “ a due”, senza ( o sulla via di eliminazione) limiti di classi sociali, differenze di sesso, presentandosi appunto come senso di solidarietà di fronte alle vicende quotidiane, come scambievole appoggio di fronte alle difficoltà rispettive comuni, assumendo vere e proprie forme comunitarie( come nella comunità degli hyppies).</w:t>
      </w:r>
    </w:p>
    <w:p>
      <w:pPr>
        <w:pStyle w:val="Testopredefi"/>
        <w:rPr/>
      </w:pPr>
      <w:r>
        <w:rPr/>
        <w:t>L’amicizia comporta certamente di problemi: come si dice nel famoso passo del “Fedone” platonico è necessario, perciò che riguarda i ragionamenti e gli uomini, non avere mai fiducia assoluta nella loro infallibilità.</w:t>
      </w:r>
    </w:p>
    <w:p>
      <w:pPr>
        <w:pStyle w:val="Testopredefi"/>
        <w:rPr/>
      </w:pPr>
      <w:r>
        <w:rPr/>
        <w:t>Così l’amicizia va incontro a delusioni, limitazioni, imperfezioni, ambiguità, falsità, oscillazioni, evoluzioni, tramonti, ma sono, questi, caratteri inerenti a tutta la condizione umana e,come tali, semplici inviti alla meditata scelta delle amicizie più strette, come motivo di rifiuto dell’amicizia in sé.”</w:t>
      </w:r>
    </w:p>
    <w:p>
      <w:pPr>
        <w:pStyle w:val="Testopredefi"/>
        <w:rPr/>
      </w:pPr>
      <w:r>
        <w:rPr/>
        <w:t>Degno di essere ricordato è l’elogio dell’amicizia fatta da un filosofo contemporaneo, Nicola Abbagnano. Abbagnano dopo aver ricordato che “Kant privilegiava l’amicizia morale, intesa come la fiducia assoluta che due persone si mostrano confidandosi i pensieri e i sentimenti più segreti; perchè in essa vedeva realizzata l’uscita della prigione delle proprie idee in cui ogni uomo vive solitariamente chiuso, e la libertà di esprimerle senza il timore di indiscrezione o di danno”, dice:</w:t>
      </w:r>
    </w:p>
    <w:p>
      <w:pPr>
        <w:pStyle w:val="Testopredefi"/>
        <w:rPr/>
      </w:pPr>
      <w:r>
        <w:rPr/>
        <w:t>“</w:t>
      </w:r>
      <w:r>
        <w:rPr/>
        <w:t>In tutti i suoi gradi e forme, l’amicizia è una condizione indispensabile dell’equilibrio e della felicità della vita individuale. Un’amicizia per cui l’altro è come noi stessi o più di noi stessi, è certamente difficile a realizzarsi e si realizza (quando accade) una volta sola nella vita. Ma l’amicizia come comunicanza di intenti o di atteggiamenti, sia pure parziale, come confidenze, cura e sollecitudine reciproca, è ciò che rende sopportabile o sereni i difficili rapporti che pesano oggi sugli uomini e ne garantisce la continuità e la durata”.</w:t>
      </w:r>
    </w:p>
    <w:p>
      <w:pPr>
        <w:pStyle w:val="Testopredefi"/>
        <w:rPr/>
      </w:pPr>
      <w:r>
        <w:rPr/>
        <w:t>L’amicizia introduce nell’amore sessuale quella confidenza, quella certezza di aiuto che ne fa un autentico amore umano; ed è l’unica base possibile perché i rapporti tra genitori e figli si prolunghino oltre la necessità dell’allevamento e del sostentamento.</w:t>
      </w:r>
    </w:p>
    <w:p>
      <w:pPr>
        <w:pStyle w:val="Testopredefi"/>
        <w:rPr/>
      </w:pPr>
      <w:r>
        <w:rPr/>
        <w:t>Senza amicizia, la famiglia tende a rompersi per la disparità delle aspirazioni, dei gusti, delle abitudini e per l’antagonismo tra vecchia e nuova generazione.</w:t>
      </w:r>
    </w:p>
    <w:p>
      <w:pPr>
        <w:pStyle w:val="Testopredefi"/>
        <w:rPr/>
      </w:pPr>
      <w:r>
        <w:rPr/>
        <w:t>L’amicizia può togliere dai rapporti di collaborazione leale. Con la sua sollecitudine affettuosa, rende più sopportabili le sofferenze e le contrarietà che sono sempre in agguato anche nelle vite più fortunate, e toglie la noia che accompagna tanta parte della giornata umana e incombe anche sui divertimenti più rumorosi.</w:t>
      </w:r>
    </w:p>
    <w:p>
      <w:pPr>
        <w:pStyle w:val="Testopredefi"/>
        <w:rPr/>
      </w:pPr>
      <w:r>
        <w:rPr/>
        <w:t>La tecnologia moderna ha aiutato moltissimo l’uomo, ma lo ha anche allontanato sempre più dai suoi simili.” L’ascensore è una macchina per ignorare i coinquilini. L’automobile per ignorare la gente che cammina sui marciapiedi e quelli che vanno in tram. Il telefono per non vedere in faccia e non entrare in casa. In materia di solidarietà umana, sull’amicizia merita ancora di essere riferito un pensiero di un grande scrittore che ha vissuto questo dramma dell’uomo moderno. Cesare Pavese: “Tutto il problema della vita è questo: come rompere la propria solitudine, come comunicare con gli altri”.</w:t>
      </w:r>
    </w:p>
    <w:p>
      <w:pPr>
        <w:pStyle w:val="Testopredefi"/>
        <w:rPr/>
      </w:pPr>
      <w:r>
        <w:rPr/>
        <w:t>Anche noi come il grande scrittore Cesare Pavese ci siamo posti lo stesso problema: come rompere la propria solitudine,come comunicare con gli altri.</w:t>
      </w:r>
    </w:p>
    <w:p>
      <w:pPr>
        <w:pStyle w:val="Testopredefi"/>
        <w:rPr/>
      </w:pPr>
      <w:r>
        <w:rPr/>
        <w:t>In nostro aiuto ci è venuto il CAI, questa grande organizzazione di massa così diversa dalle tipiche associazioni culturali dove si va ad ascoltare conferenze e tutto, in pratica, finisce lì. Con il CAI si cammina, si suda, si sta con i giovani e meno giovani, si divide con gli altri anche un semplice panino e sboccia giorno dopo giorno in forma spontanea la solidarietà.</w:t>
      </w:r>
    </w:p>
    <w:p>
      <w:pPr>
        <w:pStyle w:val="Testopredefi"/>
        <w:rPr/>
      </w:pPr>
      <w:r>
        <w:rPr/>
        <w:t>L’amicizia non è altro che il legame di affetto che si stabilisce fra le persone, sulla base della comprensione spirituale e delle confidenze reciproche. Esse emergono camminando attraverso i boschi e i sentieri delle meravigliose montagne, per conoscere e amare non solo la natura, ma gli esseri che camminano a fianco a noi.</w:t>
      </w:r>
    </w:p>
    <w:p>
      <w:pPr>
        <w:pStyle w:val="Testopredefi"/>
        <w:rPr/>
      </w:pPr>
      <w:r>
        <w:rPr/>
        <w:t>Non è vero che tutto è ormai degradato: ci sono ancora ambienti di montagna, alpini e appenninici, incontaminati. Vasti spazi da percorrere in libertà. Però la libertà di comportarsi bene non solo con la natura, ma anche e soprattutto con l’umanità.</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w:t>
      </w:r>
      <w:r>
        <w:rPr>
          <w:b/>
          <w:bCs/>
          <w:sz w:val="28"/>
          <w:szCs w:val="28"/>
        </w:rPr>
        <w:t>E’ TEMPO DI TREKKING” ATTRAVERSO I                            BOSCHI  E LE MONTAGNE.</w:t>
      </w:r>
    </w:p>
    <w:p>
      <w:pPr>
        <w:pStyle w:val="Testopredefi"/>
        <w:rPr/>
      </w:pPr>
      <w:r>
        <w:rPr>
          <w:b/>
          <w:bCs/>
          <w:sz w:val="28"/>
          <w:szCs w:val="28"/>
        </w:rPr>
        <w:t>D</w:t>
      </w:r>
      <w:r>
        <w:rPr/>
        <w:t>opo il lungo inverno grigio e brumoso, caratteristico della Padania,senza neve e poco freddo, che potremmo definire anomalo,in relazione alla posizione geografica in cui si trova la grande e meravigliosa Valle Padana, sembra che la bella stagione stenti ad arrivare,ma il mese di aprile promette veramente bene.</w:t>
      </w:r>
    </w:p>
    <w:p>
      <w:pPr>
        <w:pStyle w:val="Testopredefi"/>
        <w:rPr/>
      </w:pPr>
      <w:r>
        <w:rPr/>
        <w:t>Questa mattina appena mi sono affacciato alla finestra della veranda,dalla campagna spirava un venticello dolcissimo, un venticello di primavera, i prati scintillavano ancora dalla rugiada notturna ed i campi erano bellissimi, ricoperti da un tappeto verde di grano rigoglioso.</w:t>
      </w:r>
    </w:p>
    <w:p>
      <w:pPr>
        <w:pStyle w:val="Testopredefi"/>
        <w:rPr/>
      </w:pPr>
      <w:r>
        <w:rPr/>
        <w:t>Le viole che crescono rigogliose nelle vaschette sul davanzale della veranda, grazie all’impegno di Adriana che cura i suoi fiori con amore,con il loro profumo così penetrante mi stanno ad indicare che è ora di fare dello escursionismo, di camminare attraverso i boschi e i sentieri delle nostre montagne, per ritemprare il fisico dai lunghi giorni invernali.</w:t>
      </w:r>
    </w:p>
    <w:p>
      <w:pPr>
        <w:pStyle w:val="Testopredefi"/>
        <w:rPr/>
      </w:pPr>
      <w:r>
        <w:rPr/>
        <w:t>La parola “camminare” è un verbo intransitivo, di carattere esortativo.Un semplice invito a camminare, a evadere, a portarsi da un luogo all’altro con le proprie gambe; andare a piedi, marciare, avanzare, muoversi.</w:t>
      </w:r>
    </w:p>
    <w:p>
      <w:pPr>
        <w:pStyle w:val="Testopredefi"/>
        <w:rPr/>
      </w:pPr>
      <w:r>
        <w:rPr/>
        <w:t>E’ un semplice invito a “camminare” rivolto a tutte le persone e soprattutto a noi “caini”, ancora troppo uncinati dal mito degli stadi, delle discoteche e delle dipendenze consumistiche che ogni giorno vengono propugnate dai mass-media.</w:t>
      </w:r>
    </w:p>
    <w:p>
      <w:pPr>
        <w:pStyle w:val="Testopredefi"/>
        <w:rPr/>
      </w:pPr>
      <w:r>
        <w:rPr/>
        <w:t>Fuori dai nostri villaggi di sapore medioevale, di questa grande e meravigliosa pianura Veneto-Padana, c’è un’Italia sconosciuta che merita di essere “camminata” e (ri) scoperta. Più volte ho avuto modo di scrivere che noi viviamo in un terra benedetta da Dio sotto ogni aspetto: per il clima, il paesaggio, per il cielo, per il mare, ma questa è anche l’Italia delle montagne, dell’eccezionale varietà ambientale e culturale.</w:t>
      </w:r>
    </w:p>
    <w:p>
      <w:pPr>
        <w:pStyle w:val="Testopredefi"/>
        <w:rPr/>
      </w:pPr>
      <w:r>
        <w:rPr/>
        <w:t>Un territorio unico nella sua gratificante effervescenza.</w:t>
      </w:r>
    </w:p>
    <w:p>
      <w:pPr>
        <w:pStyle w:val="Testopredefi"/>
        <w:rPr/>
      </w:pPr>
      <w:r>
        <w:rPr/>
        <w:t>Ci viene spontaneo quindi il suggerimento di farne oggetto del ”piacere escursionistico”.</w:t>
      </w:r>
    </w:p>
    <w:p>
      <w:pPr>
        <w:pStyle w:val="Testopredefi"/>
        <w:rPr/>
      </w:pPr>
      <w:r>
        <w:rPr/>
        <w:t>Più che nella dimensione spaziale, il suo valore aggiunto sta nell’occasione - speriamo non unica né effimera - di risvegliare a largo raggio l’interesse per l’escursionismo intelligente, disponibile a incamerare il bagaglio di insegnamenti che vengono dalla lettura approfondita dei segni del Creato e delle destinazioni trasmesse nel lungo arco dei secoli degli uomini - montanari.</w:t>
      </w:r>
    </w:p>
    <w:p>
      <w:pPr>
        <w:pStyle w:val="Testopredefi"/>
        <w:rPr/>
      </w:pPr>
      <w:r>
        <w:rPr/>
        <w:t>Sono tesori, spesso sedimentati sotto un fitto strato di abbandono, che attendono di essere recuperati per applicarli alla nostra quotidianità.</w:t>
      </w:r>
    </w:p>
    <w:p>
      <w:pPr>
        <w:pStyle w:val="Testopredefi"/>
        <w:rPr/>
      </w:pPr>
      <w:r>
        <w:rPr/>
        <w:t>Si può davvero leggere la storia. Camminando tra le montagne con gli uomini del “</w:t>
      </w:r>
      <w:r>
        <w:rPr>
          <w:sz w:val="22"/>
          <w:szCs w:val="22"/>
        </w:rPr>
        <w:t>CAI”</w:t>
      </w:r>
      <w:r>
        <w:rPr/>
        <w:t xml:space="preserve"> della Sezione di Mantova, che seleziona e sceglie sempre gli itinerari più belli e alla portata di tutti.</w:t>
      </w:r>
    </w:p>
    <w:p>
      <w:pPr>
        <w:pStyle w:val="Testopredefi"/>
        <w:rPr/>
      </w:pPr>
      <w:r>
        <w:rPr/>
        <w:t>Il grande libro della natura deve quindi essere letto all’aperto per coglierne la ricchezza e la varietà degli insegnamenti, e farne tesoro. Camminare senza correre attenti anche alla “cultura del territorio”, ossia alle moltissime testimonianze lasciate dagli uomini che ci hanno preceduti. Gli insegnamenti che vengono da un mondo contadino e alpigiano ormai quasi muto, conservano piena validità e attualità.</w:t>
      </w:r>
    </w:p>
    <w:p>
      <w:pPr>
        <w:pStyle w:val="Testopredefi"/>
        <w:rPr/>
      </w:pPr>
      <w:r>
        <w:rPr/>
        <w:t>In questa bella stagione primaverile camminare sui sentieri del Trentino, della Liguria,della Lombardia e delle altre regioni del nostro meraviglioso Paese, significa quindi fermarsi fra la gente, anzi fra le genti italiane.</w:t>
      </w:r>
    </w:p>
    <w:p>
      <w:pPr>
        <w:pStyle w:val="Testopredefi"/>
        <w:rPr/>
      </w:pPr>
      <w:r>
        <w:rPr/>
        <w:t>Condividere, anche solo fuggevolmente, la loro realtà. Portare una minimale solidarietà.</w:t>
      </w:r>
    </w:p>
    <w:p>
      <w:pPr>
        <w:pStyle w:val="Testopredefi"/>
        <w:rPr/>
      </w:pPr>
      <w:r>
        <w:rPr/>
        <w:t>Da montanari ( almeno nello spirito se non nella provenienza) fra montanari. E nel grande scenario della natura: accanto ad aree degradate si incontrano ancora settori di eccezionale bellezza. Forse più numerosi di quanto si pensi. Montagne e valli del silenzio, nelle quali non si incontra nessuno. Magari noi stessi.</w:t>
      </w:r>
    </w:p>
    <w:p>
      <w:pPr>
        <w:pStyle w:val="Testopredefi"/>
        <w:rPr/>
      </w:pPr>
      <w:r>
        <w:rPr/>
        <w:t>Lassù nelle bellissime montagne del silenzio,nelle vallate incastonate fra le pareti scoscese e levigate di granito porfirico, di calcare, scaturiscono fresche sorgenti del corso misterioso che mantengono il verde dell’erba, mentre le vaste conche tirano a sé la rugiada notturna.</w:t>
      </w:r>
    </w:p>
    <w:p>
      <w:pPr>
        <w:pStyle w:val="Testopredefi"/>
        <w:rPr/>
      </w:pPr>
      <w:r>
        <w:rPr/>
        <w:t>Discendendo con lo sguardo lungo le pareti giù nel profondo si può osservare una meravigliosa vegetazione: in forme bizzarre e fantastiche, simile alle stalattiti. Crescono dappertutto cespugli di lentischi e ginestre selvatiche dai fiori dorati. Spesso le pareti presentano tutti i colori dell’iride perché ora la roccia si tinge di un delicato grigio argento, ora invece è di un bel rosso ammonico con all’interno delle concrezioni ove vi sono rimasti imprigionati degli ammoniti, ora di giallo o turchino scuro, oppure nero addirittura.</w:t>
      </w:r>
    </w:p>
    <w:p>
      <w:pPr>
        <w:pStyle w:val="Testopredefi"/>
        <w:rPr/>
      </w:pPr>
      <w:r>
        <w:rPr/>
        <w:t>Il paesaggio alpestre che circonda la cima dei monti apre uno spettacolo di straordinaria bellezza. Lassù si vive un’altra dimensione, la dimensione dello spazio e del tempo, in un paesaggio etereo.</w:t>
      </w:r>
    </w:p>
    <w:p>
      <w:pPr>
        <w:pStyle w:val="Testopredefi"/>
        <w:rPr/>
      </w:pPr>
      <w:r>
        <w:rPr/>
        <w:t>Dal vertice della montagna, dietro la distesa dei boschi verdeggianti, spesso possiamo scoprire borgate e piccoli villaggi, casine linde dipinte a colori luminosi, delineate da strutture in legno, con vasti tetti spioventi, con i balconi infiorati. Quella è un’architettura prettamente del Trentino - Alto Adige, che si differenzia del resto del nostro Paese.</w:t>
      </w:r>
    </w:p>
    <w:p>
      <w:pPr>
        <w:pStyle w:val="Testopredefi"/>
        <w:rPr/>
      </w:pPr>
      <w:r>
        <w:rPr/>
        <w:t>Sovente possiamo notare che in fondo alla lunga distesa di valli rocciose, che discendono a perdita d’occhio, più in là ci accorgiamo che si elevano monti giganteschi delle forme insolite e maestose sulle cui cime riflettono gli ultimi raggi del sole.</w:t>
      </w:r>
    </w:p>
    <w:p>
      <w:pPr>
        <w:pStyle w:val="Testopredefi"/>
        <w:rPr/>
      </w:pPr>
      <w:r>
        <w:rPr/>
        <w:t>Quelli sono i “monti pallidi ”, le cime maestose delle Dolomiti.” Bello è poter vedere le rossastre vampate che al tramonto si mescolano col giallo striato delle nude rocce, cosicché un fuoco sembra restare acceso mentre intorno calano cupe le prime ombre”.</w:t>
      </w:r>
    </w:p>
    <w:p>
      <w:pPr>
        <w:pStyle w:val="Testopredefi"/>
        <w:rPr/>
      </w:pPr>
      <w:r>
        <w:rPr/>
        <w:t>Numerosi e ben collegati da una distribuita rete di sentieri, sono i rifugi delle Dolomiti che incontriamo nel corso delle nostre escursioni</w:t>
      </w:r>
    </w:p>
    <w:p>
      <w:pPr>
        <w:pStyle w:val="Testopredefi"/>
        <w:rPr/>
      </w:pPr>
      <w:r>
        <w:rPr/>
        <w:t>Per coloro che sceglieranno i percorsi più dolci, come facciamo noi, ci sono stupende occasioni da non lasciarsi sfuggire. Se bella e quasi apocalittica sembra la visione delle levigate pareti, altrettanto stupenda è lo specchiarsi nei celebri e naturali laghetti alpini.</w:t>
      </w:r>
    </w:p>
    <w:p>
      <w:pPr>
        <w:pStyle w:val="Testopredefi"/>
        <w:rPr/>
      </w:pPr>
      <w:r>
        <w:rPr/>
        <w:t>La smagliante bellezza della verde natura, crea un dolce contorno alla fantasiosa mitezza delle snelle crode che sembrano pizzicare l’azzurro del cielo. Sicuramente sono visioni meno grandiose, ma i fasci di guglie, pinnacoli e pilastri rocciosi che creano ricami nell’azzurro del cielo, bastano per riempire gli occhi.</w:t>
      </w:r>
    </w:p>
    <w:p>
      <w:pPr>
        <w:pStyle w:val="Testopredefi"/>
        <w:rPr/>
      </w:pPr>
      <w:r>
        <w:rPr/>
        <w:t>Non c’è cosa più bella che poter osservare il tramonto sulle Dolomiti, quando la stupenda cornice dell’alpe raccoglie l’ultimo bacio del sole.</w:t>
      </w:r>
    </w:p>
    <w:p>
      <w:pPr>
        <w:pStyle w:val="Testopredefi"/>
        <w:rPr/>
      </w:pPr>
      <w:r>
        <w:rPr/>
        <w:t xml:space="preserve">             </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lang w:val="fr-FR"/>
        </w:rPr>
      </w:pPr>
      <w:r>
        <w:rPr/>
        <w:t xml:space="preserve">   </w:t>
      </w:r>
      <w:r>
        <w:rPr>
          <w:b/>
          <w:bCs/>
          <w:sz w:val="28"/>
          <w:szCs w:val="28"/>
        </w:rPr>
        <w:t xml:space="preserve"> </w:t>
      </w:r>
      <w:r>
        <w:rPr>
          <w:b/>
          <w:bCs/>
          <w:sz w:val="28"/>
          <w:szCs w:val="28"/>
          <w:lang w:val="fr-FR"/>
        </w:rPr>
        <w:t>“</w:t>
      </w:r>
      <w:r>
        <w:rPr>
          <w:b/>
          <w:bCs/>
          <w:sz w:val="28"/>
          <w:szCs w:val="28"/>
          <w:lang w:val="fr-FR"/>
        </w:rPr>
        <w:t>LE CINQUE TERRE”</w:t>
      </w:r>
    </w:p>
    <w:p>
      <w:pPr>
        <w:pStyle w:val="Testopredefi"/>
        <w:rPr/>
      </w:pPr>
      <w:r>
        <w:rPr>
          <w:b/>
          <w:bCs/>
          <w:sz w:val="28"/>
          <w:szCs w:val="28"/>
        </w:rPr>
        <w:t>DA RIOMAGGIORE A MONTEROSSO</w:t>
      </w:r>
      <w:r>
        <w:rPr/>
        <w:t>.</w:t>
      </w:r>
    </w:p>
    <w:p>
      <w:pPr>
        <w:pStyle w:val="Testopredefi"/>
        <w:rPr/>
      </w:pPr>
      <w:r>
        <w:rPr/>
        <w:t xml:space="preserve">“ </w:t>
      </w:r>
    </w:p>
    <w:p>
      <w:pPr>
        <w:pStyle w:val="Testopredefi"/>
        <w:rPr/>
      </w:pPr>
      <w:r>
        <w:rPr>
          <w:b/>
          <w:bCs/>
          <w:sz w:val="28"/>
          <w:szCs w:val="28"/>
        </w:rPr>
        <w:t>I</w:t>
      </w:r>
      <w:r>
        <w:rPr/>
        <w:t>n aprile, la Liguria è meravigliosa e le Cinque Terre sono splendide. L’escursione da Riomaggiore a Monterosso è stata la prima uscita del Cai di Mantova.</w:t>
      </w:r>
    </w:p>
    <w:p>
      <w:pPr>
        <w:pStyle w:val="Testopredefi"/>
        <w:rPr/>
      </w:pPr>
      <w:r>
        <w:rPr/>
        <w:t>C’è soltanto mezz’ora di cammino, tra Riomaggiore e Manarola, il “ sentiero azzurro” o meglio dire la “ via dell’Amore”, che richiama ogni anno migliaia di turisti da tutte le parti dell’Europa.</w:t>
      </w:r>
    </w:p>
    <w:p>
      <w:pPr>
        <w:pStyle w:val="Testopredefi"/>
        <w:rPr/>
      </w:pPr>
      <w:r>
        <w:rPr/>
        <w:t>Frane e smottamenti hanno interrotto i sentieri a cominciare dal più famoso, via dell’Amore, chiusa nel 1990 per intraprendere i lavori necessari.La passeggiata forse più famosa d’Italia è stata solo in questi mesi primaverili riaperta al pubblico dopo oltre quattro anni di attesa, a causa dei ritardi nell’arrivo dei finanziamenti.</w:t>
      </w:r>
    </w:p>
    <w:p>
      <w:pPr>
        <w:pStyle w:val="Testopredefi"/>
        <w:rPr/>
      </w:pPr>
      <w:r>
        <w:rPr/>
        <w:t>Una parte della lunga rutilante fila dei “ caini”, nella piazzetta di Riomaggiore, abbandona l’itinerario classico per salire con il sentiero nr. 6 a quota 65 nei pressi del Monte Marverde, per prendere il sentiero nr. 1 sul crinale, mentre il restante gruppo prosegue il sentiero classico.</w:t>
      </w:r>
    </w:p>
    <w:p>
      <w:pPr>
        <w:pStyle w:val="Testopredefi"/>
        <w:rPr/>
      </w:pPr>
      <w:r>
        <w:rPr/>
        <w:t>Io ed Adriana facciamo parte del secondo gruppo. Percorriamo un sentiero ove ci sono piccoli orti e ruscelli da superare, una fitta macchia di lecci, pini ed eriche erboree da attraversare, e anche da risalire e discendere rapide scalinate che tagliano in due gli infiniti terrazzamenti.</w:t>
      </w:r>
    </w:p>
    <w:p>
      <w:pPr>
        <w:pStyle w:val="Testopredefi"/>
        <w:rPr/>
      </w:pPr>
      <w:r>
        <w:rPr/>
        <w:t>La nostra escursione ha avuto inizio da Riomaggiore. Questo antico borgo medioevale è la prima delle Cinque Terre, procedendo da La Spezia verso Genova. Sembra un paese incastrato a forza tra le altissime ed aspre rocce che gli consentono soltanto lo spazio di una gola.</w:t>
      </w:r>
    </w:p>
    <w:p>
      <w:pPr>
        <w:pStyle w:val="Testopredefi"/>
        <w:rPr/>
      </w:pPr>
      <w:r>
        <w:rPr/>
        <w:t>Il sole penetra a stento tra le ombre degli alti monti incombenti; ma la rude tenace opera della popolazione ha vinto la natura matrigna convertendo le bigie ed irte rocce in opulenti vigneti che formano la celebrata ricchezza del luogo. La Popolazione attivissima vive sul mare. La chiesa parrocchiale è stata dichiarata monumento nazionale e risale al 1340, secondo un’iscrizione in essa esistente.</w:t>
      </w:r>
    </w:p>
    <w:p>
      <w:pPr>
        <w:pStyle w:val="Testopredefi"/>
        <w:rPr/>
      </w:pPr>
      <w:r>
        <w:rPr/>
        <w:t>Nella precedente escursione, effettuata con il Cai nel mese di aprile 1994, la comitiva ha sostato, per un meritato riposo, nella piazzetta antistante il Santuario di Montenero. Il celebre Santuario, sul colle omonimo, sorge a levante di Riomaggiore e fu eretto dai primi abitanti del luogo, che si presume venissero dalla Grecia nel 790.</w:t>
      </w:r>
    </w:p>
    <w:p>
      <w:pPr>
        <w:pStyle w:val="Testopredefi"/>
        <w:rPr/>
      </w:pPr>
      <w:r>
        <w:rPr/>
        <w:t>Proseguendo sullo stesso sentiero che porta al Santuario, in direzione Levante, il gruppo ha raggiunto in poco tempo il valico della Cigoletta (m.612) da dove, a sinistra, come indica la cartina, col sentiero nr. 7 si accede a Vernazza dopo 4 ore circa di cammino da Riomaggiore. Lungo il sentiero,ora dolce, ora aspro, la lunga fila variopinta di “ caini e caine”, con in testa, ora Sandro Zanellini con il Prefetto di Mantova, dott. Gerardo Jenzi, ora Gabriele Cimarosti, sono giunti a Vernazza.</w:t>
      </w:r>
    </w:p>
    <w:p>
      <w:pPr>
        <w:pStyle w:val="Testopredefi"/>
        <w:rPr/>
      </w:pPr>
      <w:r>
        <w:rPr/>
        <w:t>Noi che abbiamo seguito il sentiero dell’Amore, eravamo capeggiati, ora da Luciano Messora, ora da Jolanda Zanellini con Carlo Borghi, il cineoperatore per antonomasia del Cai, che si sbizzarriva a riprendere gli scorci più caratteristici delle Cinque Terre, per documentare l’impresa dei “ caini”.</w:t>
      </w:r>
    </w:p>
    <w:p>
      <w:pPr>
        <w:pStyle w:val="Testopredefi"/>
        <w:rPr/>
      </w:pPr>
      <w:r>
        <w:rPr/>
        <w:t>Le Cinque Terre ancora costringono alla fatica e al vento di scirocco indigeni e forestieri. La ricompensa per tutto il gruppo ritulante è Vernazza, un piccolo mondo di casette colorate dove, invece delle auto, vi sono barche posteggiate lungo la stradina principale. A dominio della piazzetta, dove arrivano gli spruzzi delle onde, c’è il castello con la torre cilindrica da cui si ammira un Tirreno severo, inquietante.</w:t>
      </w:r>
    </w:p>
    <w:p>
      <w:pPr>
        <w:pStyle w:val="Testopredefi"/>
        <w:rPr/>
      </w:pPr>
      <w:r>
        <w:rPr/>
        <w:t>La storia ci racconta che questo piccolo borgo marinaro è di origine romana, è posto sulla pendice di uno scoglio dirupato, sporgente sul mare. Difeso, per la sua posizione, dai venti del nord, presenta un clima sano, temperato e costante. Per quanto il territorio (circa mille ettari di superficiei si svolge tutto in piena regione montuosa, la vegetazione è varia e abbondante. Vi si producono agrumi e castagne, ma soprattutto olio e vino; da Vernazza appunto si vuole da taluno che tragga il nome il vino Vernaccia. Caratteristica, come nelle altre località delle Cinque Terre, la coltivazione della vite a causa del terreno sassoso, erto e a strapiombo, quasi a perpendicolo, sul mare.</w:t>
      </w:r>
    </w:p>
    <w:p>
      <w:pPr>
        <w:pStyle w:val="Testopredefi"/>
        <w:rPr/>
      </w:pPr>
      <w:r>
        <w:rPr/>
        <w:t>Abbiamo potuto constatare con le nostre escursioni, che la popolazione è dedita alla coltivazione dei propri terreni o all’industria marinara o al lavoro d’officina nell’Arsenale di La Spezia.</w:t>
      </w:r>
    </w:p>
    <w:p>
      <w:pPr>
        <w:pStyle w:val="Testopredefi"/>
        <w:rPr/>
      </w:pPr>
      <w:r>
        <w:rPr/>
        <w:t xml:space="preserve">Nel corso della nostra escursione lungo i sentieri di quel paesaggio meraviglioso, abbiamo potuto osservare che a tre chilometri circa dal capoluogo in bella posizione sorge il Santuario di Reggio dove si venera una miracolosa effigie di Maria </w:t>
      </w:r>
      <w:r>
        <w:rPr>
          <w:sz w:val="22"/>
          <w:szCs w:val="22"/>
        </w:rPr>
        <w:t>SS,</w:t>
      </w:r>
      <w:r>
        <w:rPr/>
        <w:t xml:space="preserve"> che si ritiene dipinta da San Luca.</w:t>
      </w:r>
    </w:p>
    <w:p>
      <w:pPr>
        <w:pStyle w:val="Testopredefi"/>
        <w:rPr/>
      </w:pPr>
      <w:r>
        <w:rPr/>
        <w:t>Fanno parte del comune di Vernazza le frazioni Drignana, S. Bernardino e Carniglia. Quest’ultima, fornita di stazione ferroviaria, sorge ridente sopra un dirupo che sporge sul mare. E’ una delle Cinque Terre, e già anticamente aveva fama per i suoi vini prelibati, decantati dal Boccaccio e dal Carducci.</w:t>
      </w:r>
    </w:p>
    <w:p>
      <w:pPr>
        <w:pStyle w:val="Testopredefi"/>
        <w:rPr/>
      </w:pPr>
      <w:r>
        <w:rPr/>
        <w:t>Abbiamo visitato la sua bella chiesa, dedicata a San Pietro, di artistica fattura, con un stupendo rosone che s’apre nella facciata marmorea, è monumento nazionale. Se ne ignorano le origini; solo sappiamo che nel 1334 venne ampliata e abbellita dai Fieschi di Genova.</w:t>
      </w:r>
    </w:p>
    <w:p>
      <w:pPr>
        <w:pStyle w:val="Testopredefi"/>
        <w:rPr/>
      </w:pPr>
      <w:r>
        <w:rPr/>
        <w:t>Stesso spettacolo a Manarola, a due fermate di un trenino spesso gremito come la metropolitana di Milano o di Roma. Nessuna strada carrozzabile. Manarola è unita al capoluogo, da cui dista un chilometro, per mezzo di una spaziosa galleria e da una strada prospiciente il mare, con panorami incantevoli. Manarola sorge sopra uno scoglio a picco sul mare; ha strette viuzze e ripide gradinate, serpeggianti fra le case dai tetti di ardesia e uno scalo tagliato nella viva roccia, ottimo rifugio alle barche.</w:t>
      </w:r>
    </w:p>
    <w:p>
      <w:pPr>
        <w:pStyle w:val="Testopredefi"/>
        <w:rPr/>
      </w:pPr>
      <w:r>
        <w:rPr/>
        <w:t>Qui lo scorcio più bello sulle case del borgo alla costa rocciosa lo offre un piccolo giardino pubblico ben messo, sembra di recente costruzione. Peccato che deturpi la vista la struttura in cemento armato sopra il porticciolo naturale, che appoggia sulla roccia grigie colonne squadrate.</w:t>
      </w:r>
    </w:p>
    <w:p>
      <w:pPr>
        <w:pStyle w:val="Testopredefi"/>
        <w:rPr/>
      </w:pPr>
      <w:r>
        <w:rPr/>
        <w:t>Con queste costruzioni, fatte di cemento armato, si attenta al paesaggio di una delle costiere più belle d’Italia, quella dell’arco ligure che si stende da Portovenere a San Remo in un susseguirsi di località celebri, nomi famosi, tappe irrinunciabili all’epoca del “ Gran Tour”.</w:t>
      </w:r>
    </w:p>
    <w:p>
      <w:pPr>
        <w:pStyle w:val="Testopredefi"/>
        <w:rPr/>
      </w:pPr>
      <w:r>
        <w:rPr/>
        <w:t>Non solo noi che veniamo dalla grande e meravigliosa Valle Padana, dal grande ed infinito mare d’erba che ondeggia al primo alito di vento, dai lunghi filari di pioppi dalle cime alte su le verdi golene del nostro fiume, veniamo qui a bearci occhi e spirito, va venivano anche Charles Dickens rd Hermann Hesse, Ezra Pound ed Herry James.</w:t>
      </w:r>
    </w:p>
    <w:p>
      <w:pPr>
        <w:pStyle w:val="Testopredefi"/>
        <w:rPr/>
      </w:pPr>
      <w:r>
        <w:rPr/>
        <w:t>Sembra che a Rapallo scrivesse la prima parte del suo libro Così parlò Zarathustra Friedrich Nietzsche, che pure amava spesso sedersi nella piazzetta di Portofino. Chissà quante pagine oggi lette in tutto il mondo sono state pensate sui sentieri che congiungono le Cinque Terre. Fino a ieri il treno era l’unica via di comunicazione lungo cui era possibile spostarsi via terra.</w:t>
      </w:r>
    </w:p>
    <w:p>
      <w:pPr>
        <w:pStyle w:val="Testopredefi"/>
        <w:rPr/>
      </w:pPr>
      <w:r>
        <w:rPr/>
        <w:t>Oggi che avanza la nuova strada di collegamento a monte, rischia di andare perduto questo patrimonio di sentieri e carruggi.</w:t>
      </w:r>
    </w:p>
    <w:p>
      <w:pPr>
        <w:pStyle w:val="Testopredefi"/>
        <w:rPr/>
      </w:pPr>
      <w:r>
        <w:rPr/>
        <w:t xml:space="preserve">Quando ci sono andato con Adriana e Tiziana, alcuni anni fa, i contadini si arrampicavano come camosci a cogliere con un movimento deciso del polso i grappoli d’uva per lo Sciacchetrà, nettare locale. </w:t>
      </w:r>
    </w:p>
    <w:p>
      <w:pPr>
        <w:pStyle w:val="Testopredefi"/>
        <w:rPr/>
      </w:pPr>
      <w:r>
        <w:rPr/>
        <w:t>L’abbandono sempre più massiccio della viticoltura ha avuto come primo riflesso il degrado dei terrazzamenti costieri, sorretti da muretti a secco fin dal Medioevo ma bisognosi di una continua manutenzione. Abbiamo constatato tutto quello nella nostra escursione. Come abbiamo detto, frane e smottamenti hanno interrotto i sentieri a cominciare dal più famoso, quello della Via dell’Amore che porta da Riomaggiore a Manarola ogni anno migliaia di turisti e innamorati.</w:t>
      </w:r>
    </w:p>
    <w:p>
      <w:pPr>
        <w:pStyle w:val="Testopredefi"/>
        <w:rPr/>
      </w:pPr>
      <w:r>
        <w:rPr/>
        <w:t xml:space="preserve">Al principio di quest’anno, questa famosa via è stata collegata a Manarola con un viadotto in cemento armato, sostenuto da una serie di archi che permette così l’attraversamento di quel luogo depresso, facendo onore alle nostre maestranze. </w:t>
      </w:r>
    </w:p>
    <w:p>
      <w:pPr>
        <w:pStyle w:val="Testopredefi"/>
        <w:rPr/>
      </w:pPr>
      <w:r>
        <w:rPr/>
        <w:t>La nostra escursione si è conclusa sulla spiaggia di Monterosso dove molti “ caini” e non, hanno approfittato per immergere i piedi stanchi ed arrossati per il lungo cammino, nell’acqua fresca del mare, ottenendo un giovamento immediato. Come diceva Adriana è stato un vero refrigerio, un toccasana miracoloso, che ha così rigenerato le energie perdute.</w:t>
      </w:r>
    </w:p>
    <w:p>
      <w:pPr>
        <w:pStyle w:val="Testopredefi"/>
        <w:rPr/>
      </w:pPr>
      <w:r>
        <w:rPr/>
        <w:t>Monterosso è graziosa borgata, specie nella parte posta in regione Fegina, con civettuoli villini e buona spiaggia molto frequentata nella stagione estiva. Qui, tra pini e ulivi, sorge l’orfanotrofio “Pietro Bernardi” fondato nel 1922 da padre Semeria; ospita bambini in prevalenza orfani di guerra.</w:t>
      </w:r>
    </w:p>
    <w:p>
      <w:pPr>
        <w:pStyle w:val="Testopredefi"/>
        <w:rPr/>
      </w:pPr>
      <w:r>
        <w:rPr/>
        <w:t>Bella è la chiesa parrocchiale, costruita nel 1301 in riva al mare, con facciata a zone alternate di marmo bianco e pietra serpentina con rosone di raro pregio e valore. Sugli avanzi di un vecchio castello sorge il convento dei Cappuccini, con dipinto del Baldracco, una tela della “Crocifissione” attribuita al Van Dych “La Flagellazione di Gesù”del Cambiaso; “La Veronica”, attribuita a Guido Reni; “un San Francesco” presumibilmente del Piola ed altri ancora.</w:t>
      </w:r>
    </w:p>
    <w:p>
      <w:pPr>
        <w:pStyle w:val="Testopredefi"/>
        <w:rPr/>
      </w:pPr>
      <w:r>
        <w:rPr/>
        <w:t>La storia di questo borgo marinaro ci racconta che in passato ebbe a sopportare guerre, distruzioni e carestie. Nel 629 veniva occupata da Re Rotari, che radeva al suolo il borgo di Albereto, poco lontano da Saviore; nel 1396 fu il Cardinale Ludovico Fieschi a devastare e incendiare l’abitato; nel 1545 fu messo a ferro e fuoco dai Turchi, giunti sulla spiaggia con dieci vascelli, e la maggior parte delle donne e dei fanciulli vennero tratti in schiavitù.</w:t>
      </w:r>
    </w:p>
    <w:p>
      <w:pPr>
        <w:pStyle w:val="Testopredefi"/>
        <w:rPr/>
      </w:pPr>
      <w:r>
        <w:rPr/>
        <w:t>Monterosso fu importante dominio dei Fieschi.</w:t>
      </w:r>
    </w:p>
    <w:p>
      <w:pPr>
        <w:pStyle w:val="Testopredefi"/>
        <w:rPr/>
      </w:pPr>
      <w:r>
        <w:rPr/>
        <w:t>Luoghi marine, vecchi borghi medioevali, sentieri, montagne e cultura,tutto questo è Cai.</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w:t>
      </w:r>
      <w:r>
        <w:rPr>
          <w:b/>
          <w:bCs/>
          <w:sz w:val="28"/>
          <w:szCs w:val="28"/>
        </w:rPr>
        <w:t>VERSO LA RIVIERA”</w:t>
      </w:r>
    </w:p>
    <w:p>
      <w:pPr>
        <w:pStyle w:val="Testopredefi"/>
        <w:rPr/>
      </w:pPr>
      <w:r>
        <w:rPr>
          <w:b/>
          <w:bCs/>
          <w:sz w:val="28"/>
          <w:szCs w:val="28"/>
        </w:rPr>
        <w:t xml:space="preserve">       </w:t>
      </w:r>
      <w:r>
        <w:rPr>
          <w:b/>
          <w:bCs/>
          <w:sz w:val="28"/>
          <w:szCs w:val="28"/>
        </w:rPr>
        <w:t>DI PONENTE</w:t>
      </w:r>
      <w:r>
        <w:rPr/>
        <w:t xml:space="preserve">.      </w:t>
      </w:r>
    </w:p>
    <w:p>
      <w:pPr>
        <w:pStyle w:val="Testopredefi"/>
        <w:rPr/>
      </w:pPr>
      <w:r>
        <w:rPr/>
        <w:t>“</w:t>
      </w:r>
    </w:p>
    <w:p>
      <w:pPr>
        <w:pStyle w:val="Testopredefi"/>
        <w:rPr/>
      </w:pPr>
      <w:r>
        <w:rPr>
          <w:b/>
          <w:bCs/>
          <w:sz w:val="28"/>
          <w:szCs w:val="28"/>
        </w:rPr>
        <w:t>C</w:t>
      </w:r>
      <w:r>
        <w:rPr/>
        <w:t>on la conclusione di questa lunga, faticosa e meravigliosa escursione con gli amici “caini”, lasciamo le Cinque Terre e ritorniamo indietro nel tempo, per ripercorrere sul filo della memoria gli angoli più belli della Liguria miracolosamente salvi dallo scempio paesaggistico.</w:t>
      </w:r>
    </w:p>
    <w:p>
      <w:pPr>
        <w:pStyle w:val="Testopredefi"/>
        <w:rPr/>
      </w:pPr>
      <w:r>
        <w:rPr/>
        <w:t>Spiega il Nuovo Zingarelli alla voce rapallizzare; “ Ridurre una città o una località in condizioni ambientali deteriori a causa del numero eccessivo e incontrollato di edifici d’abitazione, costruiti per speculazione, senza adeguate opere di urbanizzazione. “ Tant’è una passeggiata fra i grattacieli” di Rapallo fuga quasi ogni dubbio sull’opportunità della definizione, a quanto sembra coniata da Giorgio Bocca in un’inchiesta del lontano 1962 per il Giorno sulle città costiere.</w:t>
      </w:r>
    </w:p>
    <w:p>
      <w:pPr>
        <w:pStyle w:val="Testopredefi"/>
        <w:rPr/>
      </w:pPr>
      <w:r>
        <w:rPr/>
        <w:t>Da un mito all’altro. Se tra Rapallo e Santa Margherita Ligure non si riesce a cogliere il confine dove finisce uno e dove inizia l’altro, più avanti la strada costiera si fa improvvisamente deserta.</w:t>
      </w:r>
    </w:p>
    <w:p>
      <w:pPr>
        <w:pStyle w:val="Testopredefi"/>
        <w:rPr/>
      </w:pPr>
      <w:r>
        <w:rPr/>
        <w:t>Niente condomini, niente viali intasati di lamiere, niente parcheggi impossibili, ma solo qualche tetto che spunta qua e là fra gli alberi.</w:t>
      </w:r>
    </w:p>
    <w:p>
      <w:pPr>
        <w:pStyle w:val="Testopredefi"/>
        <w:rPr/>
      </w:pPr>
      <w:r>
        <w:rPr/>
        <w:t>Così scriveva Giulio Ielardi in un suo articolo - inchiesta sulla Liguria,apparso sulla rivista “ Il Carabiniere” del mese di gennaio di quest’anno, con il titolo “C’era una volta la Liguria”: “Vergognosa eccezione è Paraggi, minuscolo paradiso verde - azurro violentato da alberghi e ristoranti, ma appare e sparisce nel giro di un paio di curve”.</w:t>
      </w:r>
    </w:p>
    <w:p>
      <w:pPr>
        <w:pStyle w:val="Testopredefi"/>
        <w:rPr/>
      </w:pPr>
      <w:r>
        <w:rPr/>
        <w:t>Il vero gioiello sta infondo. E si chiama Portofino.</w:t>
      </w:r>
    </w:p>
    <w:p>
      <w:pPr>
        <w:pStyle w:val="Testopredefi"/>
        <w:rPr/>
      </w:pPr>
      <w:r>
        <w:rPr/>
        <w:t>Quella parte della Riviera, lo scriviamo subito, è una storia a sé. Il promontorio ai cui piedi sorge è protetto fin dal 1935 dal vincolo paesaggistico e le abitazioni esistenti sono ville e palazzi di valore storico e paesaggistico oltre che architettonico. I residenti sono appena 608, ma il motivo della fama universale di questo ex borgo di pescatori sta in ben altri frequentatori: re e regine, divi dello spettacolo, magnati della finanza, politici potenti, grandi industriali.</w:t>
      </w:r>
    </w:p>
    <w:p>
      <w:pPr>
        <w:pStyle w:val="Testopredefi"/>
        <w:rPr/>
      </w:pPr>
      <w:r>
        <w:rPr/>
        <w:t>Basta passeggiare per le viuzze del paesino per capire che qui le regole godono di ben altro rispetto. I palazzi mantengono il loro abito originario, a cominciare dal colore dell’intonaco. E’ proibito ai cani sporcare, ma se “l’incidente” accada, paletta e sacchetto sono a disposizione di chiunque nei pressi dei contenitori per i rifiuti. Quanto all’automobile, è meglio lasciarla a Santa Margherita Ligure e prendere il battello o il bus: l’unico vero parcheggio di Portofino è a pagamento e vige il numero chiuso. La strada termina lì, e, per questo motivo, in alta stagione, ai margini dell’abitato si formano code anche di qualche ora. Una squadra di vigili urbani controlla che tutto vada bene come deve andare. Il risultato è sotto gli occhi di tutti.</w:t>
      </w:r>
    </w:p>
    <w:p>
      <w:pPr>
        <w:pStyle w:val="Testopredefi"/>
        <w:rPr/>
      </w:pPr>
      <w:r>
        <w:rPr/>
        <w:t>Portofino è l’unica località della costa ligure ad aver conservato più o meno integro il suo fascino originario.</w:t>
      </w:r>
    </w:p>
    <w:p>
      <w:pPr>
        <w:pStyle w:val="Testopredefi"/>
        <w:rPr/>
      </w:pPr>
      <w:r>
        <w:rPr/>
        <w:t>Certo, solo chi può permetterselo dorme nei suoi alberghi e investe nelle sue ville. Ma tutti possono godere della sua bellezza e per una volta non c’è da vergognarsi davanti ai turisti stranieri.</w:t>
      </w:r>
    </w:p>
    <w:p>
      <w:pPr>
        <w:pStyle w:val="Testopredefi"/>
        <w:rPr/>
      </w:pPr>
      <w:r>
        <w:rPr/>
        <w:t>Cielo, terra e mare confusi in un insieme di sublime bellezza, offrono a Portofino un incomparabile spettacolo. Giungendovi per la prima volta, si ha l’impressione di essere elevati in un mondo dove non regna che la poesia. A noi ha dato questa impressione. Quasi senza avvedersene sale dal cuore alle labbra una parola che è di ringraziamento e preghiera: ringraziamento al Divino Artista per la dolce profusione dei migliori tesori della Sua tavolozza, preghiera a Lui perché eterni nell’anima il ricordo della grandiosa visione.</w:t>
      </w:r>
    </w:p>
    <w:p>
      <w:pPr>
        <w:pStyle w:val="Testopredefi"/>
        <w:rPr/>
      </w:pPr>
      <w:r>
        <w:rPr/>
        <w:t>Se la nostra memoria non ci tradisce, e sono sicuro di no, possiamo dire che il paese è disposto a semicerchio, ha le carezze del mare ai suoi piedi, sopra i tetti il sorriso delle fronde, che la terra del monte alimenta. Tra le fronde, per un tratto, qualche casa; poi la cima del monte esuberante di verde.</w:t>
      </w:r>
    </w:p>
    <w:p>
      <w:pPr>
        <w:pStyle w:val="Testopredefi"/>
        <w:rPr/>
      </w:pPr>
      <w:r>
        <w:rPr/>
        <w:t>Intorno alle sue origini, da noi tanto lontane, mistero. Si chiamò Porto Delfino un tempo, per abbondanza dei delfini che popolavano il suo mare; mutò poi il nome in quello attuale.</w:t>
      </w:r>
    </w:p>
    <w:p>
      <w:pPr>
        <w:pStyle w:val="Testopredefi"/>
        <w:rPr/>
      </w:pPr>
      <w:r>
        <w:rPr/>
        <w:t xml:space="preserve">Fin sotto il dominio romano prima, come afferma lo storico Eugenio Moraglia, dei </w:t>
      </w:r>
      <w:r>
        <w:rPr>
          <w:sz w:val="22"/>
          <w:szCs w:val="22"/>
        </w:rPr>
        <w:t>PP</w:t>
      </w:r>
      <w:r>
        <w:rPr/>
        <w:t xml:space="preserve"> Benedettini poi, della Repubblica di Genova a partire dal 1414. Teatro di guerre tra coloro che, attraverso i secoli, lottavano per non perdere e per accrescere la propria potenza; subì in tempi più vicini a noi la dominazione dei Francesi, dagli Inglesi, dagli Spagnoli e dagli Austriaci.</w:t>
      </w:r>
    </w:p>
    <w:p>
      <w:pPr>
        <w:pStyle w:val="Testopredefi"/>
        <w:rPr/>
      </w:pPr>
      <w:r>
        <w:rPr/>
        <w:t>Nel 1815 entrò a far parte del Regno del Piemonte e Sardegna.</w:t>
      </w:r>
    </w:p>
    <w:p>
      <w:pPr>
        <w:pStyle w:val="Testopredefi"/>
        <w:rPr/>
      </w:pPr>
      <w:r>
        <w:rPr/>
        <w:t>Tra le opere, rimaste a testimoniare l’asprezza degli avvenimenti del tempo trascorso, va ricordato il Forte di San Giorgio, situato su di un colle a difesa del golfo.</w:t>
      </w:r>
    </w:p>
    <w:p>
      <w:pPr>
        <w:pStyle w:val="Testopredefi"/>
        <w:rPr/>
      </w:pPr>
      <w:r>
        <w:rPr/>
        <w:t>Lo storico Moraglia riferisce inoltre, che il forte esisteva nel 1425, successivamente restaurato e reso più possente, in varie occasioni assolse egregiamente il compito suo, impedendo al nemico l’entrata nel paese ed evitandone il saccheggio e la distruzione.</w:t>
      </w:r>
    </w:p>
    <w:p>
      <w:pPr>
        <w:pStyle w:val="Testopredefi"/>
        <w:rPr/>
      </w:pPr>
      <w:r>
        <w:rPr/>
        <w:t>Le ultime armi vi furono collocate da Napoleone I quando nel 1800 unì la Liguria al suo Impero.</w:t>
      </w:r>
    </w:p>
    <w:p>
      <w:pPr>
        <w:pStyle w:val="Testopredefi"/>
        <w:rPr>
          <w:b/>
          <w:b/>
          <w:bCs/>
          <w:sz w:val="28"/>
          <w:szCs w:val="28"/>
        </w:rPr>
      </w:pPr>
      <w:r>
        <w:rPr>
          <w:b/>
          <w:bCs/>
          <w:sz w:val="28"/>
          <w:szCs w:val="28"/>
        </w:rPr>
        <w:t xml:space="preserve">“ </w:t>
      </w:r>
      <w:r>
        <w:rPr>
          <w:b/>
          <w:bCs/>
          <w:sz w:val="28"/>
          <w:szCs w:val="28"/>
        </w:rPr>
        <w:t>SAN FRUTTUOSO”</w:t>
      </w:r>
    </w:p>
    <w:p>
      <w:pPr>
        <w:pStyle w:val="Testopredefi"/>
        <w:rPr/>
      </w:pPr>
      <w:r>
        <w:rPr/>
        <w:t>“</w:t>
      </w:r>
    </w:p>
    <w:p>
      <w:pPr>
        <w:pStyle w:val="Testopredefi"/>
        <w:rPr/>
      </w:pPr>
      <w:r>
        <w:rPr>
          <w:b/>
          <w:bCs/>
          <w:sz w:val="28"/>
          <w:szCs w:val="28"/>
        </w:rPr>
        <w:t>L</w:t>
      </w:r>
      <w:r>
        <w:rPr/>
        <w:t xml:space="preserve">e sorprese non sono finite. Su un’altura e ben nascosta insenatura si affaccia la incantevole abbazia di San Fruttuoso, eretta nel Mille da monaci greci ( peccato che le strutture di alcuni ristoranti proprio a ridosso offendano l’edificio e deturpino il panorama ). Dallo stato estremo di degrado in cui versava da decenni l’ha tratta in salvo il </w:t>
      </w:r>
      <w:r>
        <w:rPr>
          <w:sz w:val="22"/>
          <w:szCs w:val="22"/>
        </w:rPr>
        <w:t>FAI,</w:t>
      </w:r>
      <w:r>
        <w:rPr/>
        <w:t xml:space="preserve"> Fondo per l’Ambiente Italiano, grazie alla donazione della famiglia Doria Panphili ( che ne era proprietaria) e gli aiuti dello stilista Armani e dall’Istituto San Paolo di Torino, come risulta dall’inchiesta di Giulio Ielardi.</w:t>
      </w:r>
    </w:p>
    <w:p>
      <w:pPr>
        <w:pStyle w:val="Testopredefi"/>
        <w:rPr/>
      </w:pPr>
      <w:r>
        <w:rPr/>
        <w:t>Oggi visitano l’abbazia migliaia di turisti l’anno, e un buon numero approfitta anche della possibilità quasi unica nei nostri mari di compiere una gita in sottomarino.</w:t>
      </w:r>
    </w:p>
    <w:p>
      <w:pPr>
        <w:pStyle w:val="Testopredefi"/>
        <w:rPr/>
      </w:pPr>
      <w:r>
        <w:rPr/>
        <w:t>In qualunque Paese dell’Europa un’escursione in acque così pulite e ricche di vita avrebbe come scopo quello di conoscere da vicino gli sconosciuti e multiformi abitanti del mare.</w:t>
      </w:r>
    </w:p>
    <w:p>
      <w:pPr>
        <w:pStyle w:val="Testopredefi"/>
        <w:rPr/>
      </w:pPr>
      <w:r>
        <w:rPr/>
        <w:t>Da noi no. Per la insignificante cifra di 35 mila lire i turisti chiedono e ottengono pochi minuti di immersione per andare a vedere, sia detto con tutto rispetto, soltanto il “Cristo degli abissi”.</w:t>
      </w:r>
    </w:p>
    <w:p>
      <w:pPr>
        <w:pStyle w:val="Testopredefi"/>
        <w:rPr/>
      </w:pPr>
      <w:r>
        <w:rPr/>
        <w:t>E pensare che il mare Ligure e la sua fauna, da quando è emerso dall’indagine effettuata dal giornalista Ielardi, stanno riservando da qualche tempo sorprese eccezionali a studiosi e appassionati.</w:t>
      </w:r>
    </w:p>
    <w:p>
      <w:pPr>
        <w:pStyle w:val="Testopredefi"/>
        <w:rPr/>
      </w:pPr>
      <w:r>
        <w:rPr/>
        <w:t>Si è scoperto che nelle acque tra Liguria e Corsica vivono otto specie di cetacei, tra cui tre specie di delfini e il capodoglio ( il mitico Moby Dick ).</w:t>
      </w:r>
    </w:p>
    <w:p>
      <w:pPr>
        <w:pStyle w:val="Testopredefi"/>
        <w:rPr/>
      </w:pPr>
      <w:r>
        <w:rPr/>
        <w:t>Ben mille le balenottere comini, appartenenti a una specie mediterranea. Per questo e altri motivi le associazioni ambientalistiche assieme a istituti di ricerca e università stanno premendo per l’istituzione di un “Santuario internazionale dei cetacei nell’alto mar Ligure”.</w:t>
      </w:r>
    </w:p>
    <w:p>
      <w:pPr>
        <w:pStyle w:val="Testopredefi"/>
        <w:rPr/>
      </w:pPr>
      <w:r>
        <w:rPr/>
        <w:t>Dopo Portofino, San Fruttuoso e Camogli eccoci nella mitica Recco.</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w:t>
      </w:r>
      <w:r>
        <w:rPr>
          <w:b/>
          <w:bCs/>
          <w:sz w:val="28"/>
          <w:szCs w:val="28"/>
        </w:rPr>
        <w:t>LA MITICA RECCO”</w:t>
      </w:r>
    </w:p>
    <w:p>
      <w:pPr>
        <w:pStyle w:val="Testopredefi"/>
        <w:rPr/>
      </w:pPr>
      <w:r>
        <w:rPr>
          <w:b/>
          <w:bCs/>
          <w:sz w:val="28"/>
          <w:szCs w:val="28"/>
        </w:rPr>
        <w:t>L</w:t>
      </w:r>
      <w:r>
        <w:rPr/>
        <w:t>’antica Ricina, sorge a ponente del promontorio di Portofino, con a tramontana la ridente vallata di Uscio, che mette capo a monte Tugio, valida barriera ai venti freddi del nord.</w:t>
      </w:r>
    </w:p>
    <w:p>
      <w:pPr>
        <w:pStyle w:val="Testopredefi"/>
        <w:rPr/>
      </w:pPr>
      <w:r>
        <w:rPr/>
        <w:t>Narra Diodoro Siculo che un giorno Erice, figlia di Venere, pensò di inalzare in onore della madre un tempio e scelse una località amena ai piedi del monte oggi chiamato S.Giuliano. La dea dal figlio venne detta Ericina, da cui derivò Ricina e di quì Recco.</w:t>
      </w:r>
    </w:p>
    <w:p>
      <w:pPr>
        <w:pStyle w:val="Testopredefi"/>
        <w:rPr/>
      </w:pPr>
      <w:r>
        <w:rPr/>
        <w:t>Quando fu attraversata dalla Via Aurelia, a cui s’univa altra antichissima strada, ricordata nella Tavola di Velleiate e che passava attraverso il territorio di Tarbonie, oggi Tribogna, di Testaluna, l’odierno Testano e di Uscio, ora Uscio, crebbe di molto l’importanza di Ricina.</w:t>
      </w:r>
    </w:p>
    <w:p>
      <w:pPr>
        <w:pStyle w:val="Testopredefi"/>
        <w:rPr/>
      </w:pPr>
      <w:r>
        <w:rPr/>
        <w:t xml:space="preserve">Recco e Camogli, al tempo dei Longobardi, prestarono sicuro rifugio ai metropolitani lombardi, che fuggivano le ire di Alboino e vennero poi cedute ai feudo dall’Imperatore d’Oriente al vescovo di Milano. Ma al principio del secolo </w:t>
      </w:r>
      <w:r>
        <w:rPr>
          <w:sz w:val="22"/>
          <w:szCs w:val="22"/>
        </w:rPr>
        <w:t>XIII,</w:t>
      </w:r>
      <w:r>
        <w:rPr/>
        <w:t xml:space="preserve"> Recco passò a far parte del libero Comune di Genova e fu retto da un Console, poi, nel </w:t>
      </w:r>
      <w:r>
        <w:rPr>
          <w:sz w:val="22"/>
          <w:szCs w:val="22"/>
        </w:rPr>
        <w:t>XV</w:t>
      </w:r>
      <w:r>
        <w:rPr/>
        <w:t xml:space="preserve"> secolo, da un Podestà e nel </w:t>
      </w:r>
      <w:r>
        <w:rPr>
          <w:sz w:val="22"/>
          <w:szCs w:val="22"/>
        </w:rPr>
        <w:t>XVII</w:t>
      </w:r>
      <w:r>
        <w:rPr/>
        <w:t xml:space="preserve"> dai Capitani del Popolo, soppressi sotto Napoleone I.</w:t>
      </w:r>
    </w:p>
    <w:p>
      <w:pPr>
        <w:pStyle w:val="Testopredefi"/>
        <w:rPr/>
      </w:pPr>
      <w:r>
        <w:rPr/>
        <w:t>Una nota storica ci dice inoltre, che durante la seconda guerra mondiale, Recco venne quasi del tutto rasa al suolo dagli innumerevoli bombardamenti che miravano ad abbattere il superbo e massiccio ponte della linea ferroviaria Genova - Pisa ; oggi rifatto più maestoso.</w:t>
      </w:r>
    </w:p>
    <w:p>
      <w:pPr>
        <w:pStyle w:val="Testopredefi"/>
        <w:rPr/>
      </w:pPr>
      <w:r>
        <w:rPr/>
        <w:t>Anche Recco è risorta da tanta rovina più linda e graziosa, circondata da ville e giardini. Per il suo clima mite, per l’incantevole posizione, per la cordiale ospitalità degli abitanti, è stazione climatica balneare assai frequentata. Noi conosciamo molto bene questa meravigliosa località balneare, poiché, durante il nostro lungo soggiorno per motivo di servizio nella bella città di Genova, spesso trascorrevamo il nostro Week- End su quella bellissima spiaggia.</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b/>
          <w:bCs/>
          <w:sz w:val="28"/>
          <w:szCs w:val="28"/>
        </w:rPr>
        <w:t xml:space="preserve">“ </w:t>
      </w:r>
      <w:r>
        <w:rPr>
          <w:b/>
          <w:bCs/>
          <w:sz w:val="28"/>
          <w:szCs w:val="28"/>
        </w:rPr>
        <w:t>LA BELLA GENOVA”</w:t>
      </w:r>
      <w:r>
        <w:rPr/>
        <w:t xml:space="preserve"> </w:t>
      </w:r>
    </w:p>
    <w:p>
      <w:pPr>
        <w:pStyle w:val="Testopredefi"/>
        <w:rPr/>
      </w:pPr>
      <w:r>
        <w:rPr>
          <w:b/>
          <w:bCs/>
          <w:sz w:val="32"/>
          <w:szCs w:val="32"/>
        </w:rPr>
        <w:t>E</w:t>
      </w:r>
      <w:r>
        <w:rPr/>
        <w:t>ccoci così giunti, con il nostro viaggio a ritroso nel tempo, nella superba Genova, che non a torto, è chiamata “La Superba”, per la magnificenza dei suoi edifici e forse perché, guardandola dal mare, posta com’è a guisa d’immenso anfiteatro, ornata di verde fra le densissime abitazioni e di cupole, di campanili, di pinnacoli, essa appare veramente la dominatrice, la regina del golfo.</w:t>
      </w:r>
    </w:p>
    <w:p>
      <w:pPr>
        <w:pStyle w:val="Testopredefi"/>
        <w:rPr/>
      </w:pPr>
      <w:r>
        <w:rPr/>
        <w:t>La parola non è però completamente adatta, come direbbe lo storico Moraglia, poiché trattandosi di una città, farebbe pensare non solo ai palazzi imponenti, ma a grandiose strade simmetriche, e vastissime piazze, ad immensi giardini, ed ecco invece che in questo Genova si umilia.</w:t>
      </w:r>
    </w:p>
    <w:p>
      <w:pPr>
        <w:pStyle w:val="Testopredefi"/>
        <w:rPr/>
      </w:pPr>
      <w:r>
        <w:rPr/>
        <w:t>E dai monti che la circondano e anch’essa ha preso d’assalto per espandervi la sua vita intensa, esuberante, scende in piccole innumerevoli vie e viuzze tortuose sino al mare, che è la sua attività, la sua ricchezza, per poi risalire con strade e piazze necessariamente piccole, utilizzando quel breve spazio in cui è costretta, indugiandosi a riprendere lena in qualche ristretto giardino.</w:t>
      </w:r>
    </w:p>
    <w:p>
      <w:pPr>
        <w:pStyle w:val="Testopredefi"/>
        <w:rPr/>
      </w:pPr>
      <w:r>
        <w:rPr/>
        <w:t>Genova e le Riviere in passato trovavano motivo di vanto nell’abbondanza di “ville” e “fortezze”, intese qui come forme di arredo paesistico formate da uno o più edifici attorniati da un giardino che faceva tutt’uno con i corpi architettonici. La loro presenza fin a ridosso delle mura cittadine e documentata già ai tempi del Petrarca, che le descrive come dimore di campagna delle ricche famiglie genovesi.</w:t>
      </w:r>
    </w:p>
    <w:p>
      <w:pPr>
        <w:pStyle w:val="Testopredefi"/>
        <w:rPr/>
      </w:pPr>
      <w:r>
        <w:rPr/>
        <w:t xml:space="preserve">L’ultima indagine del 1981 ne contava quasi quattrocento, circa un terzo delle cui senza nemmeno un vincolo da parte della Soprintendenza. </w:t>
      </w:r>
    </w:p>
    <w:p>
      <w:pPr>
        <w:pStyle w:val="Testopredefi"/>
        <w:rPr/>
      </w:pPr>
      <w:r>
        <w:rPr/>
      </w:r>
    </w:p>
    <w:p>
      <w:pPr>
        <w:pStyle w:val="Testopredefi"/>
        <w:rPr/>
      </w:pPr>
      <w:r>
        <w:rPr/>
      </w:r>
    </w:p>
    <w:p>
      <w:pPr>
        <w:pStyle w:val="Testopredefi"/>
        <w:rPr/>
      </w:pPr>
      <w:r>
        <w:rPr/>
        <w:t>Alcune oggi, ospitano uffici, altre biblioteche o istituzioni vari o scuole; quelle visibili si contano sulle dita di una mano, mentre la maggior parte è in stato di abbandono.</w:t>
      </w:r>
    </w:p>
    <w:p>
      <w:pPr>
        <w:pStyle w:val="Testopredefi"/>
        <w:rPr>
          <w:b/>
          <w:b/>
          <w:bCs/>
          <w:sz w:val="28"/>
          <w:szCs w:val="28"/>
        </w:rPr>
      </w:pPr>
      <w:r>
        <w:rPr>
          <w:b/>
          <w:bCs/>
          <w:sz w:val="28"/>
          <w:szCs w:val="28"/>
        </w:rPr>
        <w:t>“</w:t>
      </w:r>
      <w:r>
        <w:rPr>
          <w:b/>
          <w:bCs/>
          <w:sz w:val="28"/>
          <w:szCs w:val="28"/>
        </w:rPr>
        <w:t>L’ANTICO FORTE DI SAN GIULIANO.</w:t>
      </w:r>
    </w:p>
    <w:p>
      <w:pPr>
        <w:pStyle w:val="Testopredefi"/>
        <w:rPr/>
      </w:pPr>
      <w:r>
        <w:rPr>
          <w:b/>
          <w:bCs/>
          <w:sz w:val="28"/>
          <w:szCs w:val="28"/>
        </w:rPr>
        <w:t>N</w:t>
      </w:r>
      <w:r>
        <w:rPr/>
        <w:t>elle alture di Genova sono ancora visibili numerosi forti, che erano stati costruiti a difesa della città. Noi ci occuperemo del forte di San Giuliano.</w:t>
      </w:r>
    </w:p>
    <w:p>
      <w:pPr>
        <w:pStyle w:val="Testopredefi"/>
        <w:rPr/>
      </w:pPr>
      <w:r>
        <w:rPr/>
        <w:t>Il Forte di San Giuliano fu costruito dal 1817 al 1831 con lo scopo di migliorare le difese della città dalle provenienze dal mare e da levante. La fortificazione faceva parte di un sistema difensivo che comprendeva le batterie costiere di San Nazaro e di Torre di Amore, per il controllo dello specchio d’acqua antistante l’imboccatura del porto, ed i Forti di S. Martino, S. Tecla, Richelieu e Ratti, edificati nello stesso periodo lungo il crinale ad Ovest di Genova che delimitava la valle del torrente Sturla.</w:t>
      </w:r>
    </w:p>
    <w:p>
      <w:pPr>
        <w:pStyle w:val="Testopredefi"/>
        <w:rPr/>
      </w:pPr>
      <w:r>
        <w:rPr/>
        <w:t xml:space="preserve">L’ampio disegno difensivo della città risale probabilmente a studi condotti dall’ingegnere militare Michele Codeviola ( </w:t>
      </w:r>
      <w:r>
        <w:rPr>
          <w:sz w:val="22"/>
          <w:szCs w:val="22"/>
        </w:rPr>
        <w:t>GE</w:t>
      </w:r>
      <w:r>
        <w:rPr/>
        <w:t xml:space="preserve"> 1717 - 1801 ) per conto della Repubblica di Genova e poi attuati dallo stato Sardo Piemontese cui era stata assegnata la Liguria dal Congresso di Vienna dopo l’epopea napoleonica.</w:t>
      </w:r>
    </w:p>
    <w:p>
      <w:pPr>
        <w:pStyle w:val="Testopredefi"/>
        <w:rPr/>
      </w:pPr>
      <w:r>
        <w:rPr/>
        <w:t>Forse all’esecuzione dell’opera, affidata al Col. del Genio Militare Cav. DE Andreis, lavorò anche il Tenente del Genio Conte Camillo Benso di Cavour, assegnato a Genova, nei primi anni della sua breve carriera militare, proprio per contribuire all’edificazione dell’imponente sistema difensivo.</w:t>
      </w:r>
    </w:p>
    <w:p>
      <w:pPr>
        <w:pStyle w:val="Testopredefi"/>
        <w:rPr/>
      </w:pPr>
      <w:r>
        <w:rPr/>
        <w:t>Il Forte, costruito su terreni di proprietà dei marchesi Bernardo Sopranis e Giuseppe Malfante e del Sig. Giuseppe Bianchi, fu armato inizialmente con 10 cannoni da 16 libbre in grado di spianare le ville e i palazzi che ostacolavano il campo di tiro, e con 7 obici da 8 e da 5,72 pollici oltre a 20 cannoncini di piccolo calibro.</w:t>
      </w:r>
    </w:p>
    <w:p>
      <w:pPr>
        <w:pStyle w:val="Testopredefi"/>
        <w:rPr/>
      </w:pPr>
      <w:r>
        <w:rPr/>
        <w:t xml:space="preserve">Nella rivolta del marzo 1849 che vide il popolo di Genova insorgere contro la mal accettata sudditanza del re di Sardegna, il Forte di San Giuliano fu occupato dagli insorti guidati dal triunvirato degli avvocati David Morchio e Costantino Reta e del Gen. Giuseppe Avezzana. </w:t>
      </w:r>
    </w:p>
    <w:p>
      <w:pPr>
        <w:pStyle w:val="Testopredefi"/>
        <w:rPr/>
      </w:pPr>
      <w:r>
        <w:rPr/>
        <w:t>Nella rivolta fu ucciso il Maggiore dei Carabinieri Angelo Cappi di Bairolo al quale è tuttora dedicata una via di Genova. Ripreso dai Bersaglieri del Maggiore Generale Alfonso La Marmora, un reparto dei quali era accampato lungo le rive dello Sturla, dove ora è situato il Comando della Regione Carabinieri, il Forte fu destinato il 27 ottobre 1862 anche a prigione per i Garibaldini che al termine dell’impresa dei Mille avevano dato luogo a tumulti per non essere stati prontamente inseriti nel nuovo Esercito Italiano. Cosa che poi fu ottenuta dopo la ferma richiesta del Gen. Garibaldi.</w:t>
      </w:r>
    </w:p>
    <w:p>
      <w:pPr>
        <w:pStyle w:val="Testopredefi"/>
        <w:rPr/>
      </w:pPr>
      <w:r>
        <w:rPr/>
        <w:t>Successivamente ( 1863 - 1865 ), vi furono detenuti i cosiddetti “ domiciliati coatti” uomini e donne prelevati nelle campagne del sud nella lotta contro il banditismo dell’Esercito inviato a stroncare il fenomeno sorto prevalentemente a scopo di restaurare la spodestata dinastia dei Borboni.</w:t>
      </w:r>
    </w:p>
    <w:p>
      <w:pPr>
        <w:pStyle w:val="Testopredefi"/>
        <w:rPr/>
      </w:pPr>
      <w:r>
        <w:rPr/>
        <w:t>All’inizio del secolo tutto il lato sud del Forte che originariamente cadeva a strapiombo nel mare, fu tagliato per fare spazio alla costruenda strada litoranea ora denominata Corso Italia.</w:t>
      </w:r>
    </w:p>
    <w:p>
      <w:pPr>
        <w:pStyle w:val="Testopredefi"/>
        <w:rPr/>
      </w:pPr>
      <w:r>
        <w:rPr/>
        <w:t>Non per questo il manufatto perdette la sua importanza militare. Vari Comandi e Reparti vi furono destinati sostituendo le ormai superate batterie.Dal 1943 al 1945 fu occupato dalle truppe tedesche che vi installarono impianti delle trasmissioni ed una batteria contraerea da 88.</w:t>
      </w:r>
    </w:p>
    <w:p>
      <w:pPr>
        <w:pStyle w:val="Testopredefi"/>
        <w:rPr/>
      </w:pPr>
      <w:r>
        <w:rPr/>
        <w:t>Fu anche utilizzato come carcere speciale e luogo di tortura. Vi furono fucilati Mr. 6 partigiani tra cui Giacomo Buranello al quale è intitolata una strada di Genova.</w:t>
      </w:r>
    </w:p>
    <w:p>
      <w:pPr>
        <w:pStyle w:val="Testopredefi"/>
        <w:rPr/>
      </w:pPr>
      <w:r>
        <w:rPr/>
        <w:t>Nel 1948 i Carabinieri entrarono per la prima volta nel Forte con il Nucleo Autocarrato della Legione di Genova il quale convisse nella Caserma con Reparti del Genio - Trasmissioni.</w:t>
      </w:r>
    </w:p>
    <w:p>
      <w:pPr>
        <w:pStyle w:val="Testopredefi"/>
        <w:rPr/>
      </w:pPr>
      <w:r>
        <w:rPr/>
        <w:t>Detto Nucleo dette poi vita al 2^ Battaglione “ Liguria” che vi rimase fino al 1978 anno in cui fu trasferito nella Caserma Vittorio Veneto a Sturla.</w:t>
      </w:r>
    </w:p>
    <w:p>
      <w:pPr>
        <w:pStyle w:val="Testopredefi"/>
        <w:rPr/>
      </w:pPr>
      <w:r>
        <w:rPr/>
        <w:t>Anche noi conosciamo molto bene ogni angolo del vecchio Forte San Giuliano, per essere stati assegnati nel lontano 1963, quale istruttore, del I^ Contingente di carabinieri ausiliari di nuova istituzione.</w:t>
      </w:r>
    </w:p>
    <w:p>
      <w:pPr>
        <w:pStyle w:val="Testopredefi"/>
        <w:rPr/>
      </w:pPr>
      <w:r>
        <w:rPr/>
        <w:t>La nostra permanenza al Battaglione di Genova è durata alcuni anni, nel corso dei quali sono transitati moltissimi giovani carabinieri ausiliari,appartenenti a classi e contingenti diversi.</w:t>
      </w:r>
    </w:p>
    <w:p>
      <w:pPr>
        <w:pStyle w:val="Testopredefi"/>
        <w:rPr/>
      </w:pPr>
      <w:r>
        <w:rPr/>
        <w:t>Nel 1982 iniziarono imponenti lavori di ristrutturazione che hanno restituito al monumento la sua antica dignità per divenire sede del Comando Provinciale dei Carabinieri di Genova.</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b/>
          <w:bCs/>
          <w:sz w:val="28"/>
          <w:szCs w:val="28"/>
        </w:rPr>
        <w:t>“</w:t>
      </w:r>
      <w:r>
        <w:rPr>
          <w:b/>
          <w:bCs/>
          <w:sz w:val="28"/>
          <w:szCs w:val="28"/>
        </w:rPr>
        <w:t>LE BELLEZZE DELLA RIVIERA  DI PONENTE</w:t>
      </w:r>
      <w:r>
        <w:rPr/>
        <w:t>.</w:t>
      </w:r>
    </w:p>
    <w:p>
      <w:pPr>
        <w:pStyle w:val="Testopredefi"/>
        <w:rPr/>
      </w:pPr>
      <w:r>
        <w:rPr/>
        <w:t xml:space="preserve">  </w:t>
      </w:r>
      <w:r>
        <w:rPr>
          <w:b/>
          <w:bCs/>
          <w:sz w:val="28"/>
          <w:szCs w:val="28"/>
        </w:rPr>
        <w:t>D</w:t>
      </w:r>
      <w:r>
        <w:rPr/>
        <w:t>opo la storiografia di uno dei monumenti più belli e significativo dell’unità d’Italia, riprendiamo il nostro mini tour verso la Liguria di Ponente.</w:t>
      </w:r>
    </w:p>
    <w:p>
      <w:pPr>
        <w:pStyle w:val="Testopredefi"/>
        <w:rPr/>
      </w:pPr>
      <w:r>
        <w:rPr/>
        <w:t>Ad Albissola, tornando nuovamente sul mare, altre splendide ville puntaggiano la fascia costiera che si fa via via più dolce avvicinandoci al confine di Stato: Villa Balbi, Villa Cavotti, Villa Faraggiana aperta anche al pubblico.</w:t>
      </w:r>
    </w:p>
    <w:p>
      <w:pPr>
        <w:pStyle w:val="Testopredefi"/>
        <w:rPr/>
      </w:pPr>
      <w:r>
        <w:rPr/>
        <w:t>Savona ed Imperia, dal conto loro, sono due grandi centri con il relativo corollario di periferie industriali e grandi e trafficate strade.</w:t>
      </w:r>
    </w:p>
    <w:p>
      <w:pPr>
        <w:pStyle w:val="Testopredefi"/>
        <w:rPr/>
      </w:pPr>
      <w:r>
        <w:rPr/>
        <w:t>Stupisce piuttosto la condizione di Alassio che, nonostante l’aspetto mortificato da schiere di palazzi insignificanti, viene ancora dipinta come importante località turistica da certe carte e guide che si ostinano a fare confusione tra ricettività e interressi turistico, come riferisce Giulio Ielardi, nella sua mini inchiesta sulla Liguria.</w:t>
      </w:r>
    </w:p>
    <w:p>
      <w:pPr>
        <w:pStyle w:val="Testopredefi"/>
        <w:rPr/>
      </w:pPr>
      <w:r>
        <w:rPr/>
        <w:t>Alassio si estende attorno ad una stupenda e pescosa insenatura, ben riparata dai venti del nord da una cerchia di colline, tra cui s’erge maestoso il Monte della Guardia, teatro il 26 luglio del 1672, di un accanito combattimento tra le truppe della Repubblica di Genova e quelle piemontesi, calate dal Cervo e costrette a riparare a Stellanello, feudo imperiale del principe Doria.</w:t>
      </w:r>
    </w:p>
    <w:p>
      <w:pPr>
        <w:pStyle w:val="Testopredefi"/>
        <w:rPr/>
      </w:pPr>
      <w:r>
        <w:rPr/>
        <w:t>La storia racconta che una colonna di profughi milanesi, nel lontano 568, allorché Re Alboino occupò Milano, si sia rifugiata nell’insenatura posta fra Santa Croce e Capo Mele ed abbia preso dimora sul poggio della Madonna delle Grazie detto pure di N.S. del Castello, da dove, verso l’anno 850, scese alla spiaggia per dedicarsi alla pesca.</w:t>
      </w:r>
    </w:p>
    <w:p>
      <w:pPr>
        <w:pStyle w:val="Testopredefi"/>
        <w:rPr/>
      </w:pPr>
      <w:r>
        <w:rPr/>
        <w:t>Le molteplici bellezze naturali di cielo, di mare, di territorio disseminato di ville superbe e di villini deliziosi, una vasta spiaggia di finissima rena, un clima perennemente primaverile e salutare, fanno di Alassio la perla della costa di Ponente. Peccato che sia mortificata dalla schiera dei suoi palazzi insignificanti.</w:t>
      </w:r>
    </w:p>
    <w:p>
      <w:pPr>
        <w:pStyle w:val="Testopredefi"/>
        <w:rPr/>
      </w:pPr>
      <w:r>
        <w:rPr/>
        <w:t>San Remo è ormai alle porte col paesaggio più artificiale di tutti, quello delle serre dove al riparo del vento e della pioggia cresce giorno per giorno l’industria più redditizia, quella dei fiori. Trame sorrette da sottili armature che ricoprono versanti a mare, spallette a ridosso dell’Aurelia, intere colline.</w:t>
      </w:r>
    </w:p>
    <w:p>
      <w:pPr>
        <w:pStyle w:val="Testopredefi"/>
        <w:rPr/>
      </w:pPr>
      <w:r>
        <w:rPr/>
        <w:t>A decine si assiepano ad esempio nella vallata del torrente Armea, qualche chilometro prima di arrivare in città.</w:t>
      </w:r>
    </w:p>
    <w:p>
      <w:pPr>
        <w:pStyle w:val="Testopredefi"/>
        <w:rPr/>
      </w:pPr>
      <w:r>
        <w:rPr/>
        <w:t>Sopra una di quelle alture avvolte dal vetro e dalla plastica sorge Bussana Vecchia, così chiamata per distinguerla da Bussana Nuova sorta due chilometri più nell’interno.</w:t>
      </w:r>
    </w:p>
    <w:p>
      <w:pPr>
        <w:pStyle w:val="Testopredefi"/>
        <w:rPr/>
      </w:pPr>
      <w:r>
        <w:rPr/>
        <w:t>E’ una città - fantasma, Bussana, da quel lontano 23 marzo 1887 quando un terribile sisma la distrusse assieme ad altri 234 Comuni liguri. Ma è anche una scommessa giocata e vinta da una piccola comunità multi lingue (soprattutto tedeschi, al solito ) di recuperare parte del prezioso patrimonio edilizio, facendone insieme un’attrattiva turistica e un esperimento di ritrovata armonia.</w:t>
      </w:r>
    </w:p>
    <w:p>
      <w:pPr>
        <w:pStyle w:val="Testopredefi"/>
        <w:rPr/>
      </w:pPr>
      <w:r>
        <w:rPr/>
        <w:t>Proprio all’ingresso stretto e verdeggiante del borgo si domina con lo sguardo l’ultima tappa di questo piccolo tour in terra ligure: l’ormai famosa superstrada sopraelevata con tanto di svincoli a farfalla che non porta in nessun luogo perché si arresta tra le croci del cimitero di Valle Armea, assurta a simbolo di una pratica delle opere pubbliche sotto il segno dell’improvvisazione e di Tangentopoli. Quasi 5 chilometri di Aurelia bis, tra Taggia e San Remo, dal costo preventivato di 308 miliardi, finiscono oggi contro le 71 tombe del cimitero.</w:t>
      </w:r>
    </w:p>
    <w:p>
      <w:pPr>
        <w:pStyle w:val="Testopredefi"/>
        <w:rPr/>
      </w:pPr>
      <w:r>
        <w:rPr/>
        <w:t>Inaugurato nell’ottobre del’89 dell’allora ministro Prandini, il cantiere si arrestò a causa dell’intervento della Soprintendenza di Genova perché furono rinvenuti resti di un insediamento romano.</w:t>
      </w:r>
    </w:p>
    <w:p>
      <w:pPr>
        <w:pStyle w:val="Testopredefi"/>
        <w:rPr/>
      </w:pPr>
      <w:r>
        <w:rPr/>
        <w:t>Il nostro Paese dal punto di vista etnico, geografico, psicologico e soprattutto politico, è diversissimo dagli altri, frastagliato e pieno di imponderabilità, che non si può prevedere, valutare in tutti i suoi più vari aspetti.</w:t>
      </w:r>
    </w:p>
    <w:p>
      <w:pPr>
        <w:pStyle w:val="Testopredefi"/>
        <w:rPr/>
      </w:pPr>
      <w:r>
        <w:rPr/>
        <w:t>E’ terra magica la nostra, divertita dalle sue astruserie, bislacca, mutevole fatta apposta, per quel gioco millenario del rimpiattino che è poi un pò il compendio della sua storia e della sua morale. Ebbene, su questo terreno vario, circospetto, suscettibile si muovevano gli uomini che rappresentavano la politica della prima Repubblica.</w:t>
      </w:r>
    </w:p>
    <w:p>
      <w:pPr>
        <w:pStyle w:val="Testopredefi"/>
        <w:rPr/>
      </w:pPr>
      <w:r>
        <w:rPr/>
        <w:t>In quel periodo degli anni Ottanta, in cui sono iniziati i lavori per i 5 chilometri dell’Aurelia bis, appunto, tra Taggia e San Remo, non è stato il fango che ha fatto la sua comparsa, anzi la sua irruzione negli anni Novanta.</w:t>
      </w:r>
    </w:p>
    <w:p>
      <w:pPr>
        <w:pStyle w:val="Testopredefi"/>
        <w:rPr/>
      </w:pPr>
      <w:r>
        <w:rPr/>
        <w:t>Oggi è crollato soltanto un sistema politico, ma anche questo ha offerto pochi spiragli alla speranza. Quanto alla prematurità del “fango”, che effettivamente ha incominciato a dilagare solo agli inizi degli anni Novanta, se il fango ha incominciato a tracimare solo a questo punto, è perché solo a questo punto si sono scoperti i tombini. Sotto di essi il fango si accumulava da lunga data e specialmente nell’ultimo decennio.</w:t>
      </w:r>
    </w:p>
    <w:p>
      <w:pPr>
        <w:pStyle w:val="Testopredefi"/>
        <w:rPr/>
      </w:pPr>
      <w:r>
        <w:rPr/>
        <w:t>Il caso della famosa superstrada sopraelevata del paese - fantasma di Bussana, che non porta in nessun luogo perché si arresta tra le croci del cimitero di Val Armea, non è un caso anomalo.</w:t>
      </w:r>
    </w:p>
    <w:p>
      <w:pPr>
        <w:pStyle w:val="Testopredefi"/>
        <w:rPr/>
      </w:pPr>
      <w:r>
        <w:rPr/>
        <w:t>Nel nostro Paese casi come quello si contano a decine. Molte opere pubbliche sono rimaste incompiute e abbandonate come cattedrali nel deserto, perché sono nate sotto il segno dell’improvvisazione e di Tangentopoli.</w:t>
      </w:r>
    </w:p>
    <w:p>
      <w:pPr>
        <w:pStyle w:val="Testopredefi"/>
        <w:rPr/>
      </w:pPr>
      <w:r>
        <w:rPr/>
        <w:t>Siamo sicuri che nessuno ci saprà mai dire come andrà a finire questa incredibile storia italiana.</w:t>
      </w:r>
    </w:p>
    <w:p>
      <w:pPr>
        <w:pStyle w:val="Testopredefi"/>
        <w:rPr/>
      </w:pPr>
      <w:r>
        <w:rPr/>
        <w:t>Lasciamo questa nostra perenne storia italiana e concludiamo questo nostro reportage, o meglio dire questo nostro itinerario escursionistico alla riscoperta della natura.</w:t>
      </w:r>
    </w:p>
    <w:p>
      <w:pPr>
        <w:pStyle w:val="Testopredefi"/>
        <w:rPr/>
      </w:pPr>
      <w:r>
        <w:rPr/>
        <w:t>Le insenature, le rientranze a forma di sella, i luoghi scoscesi, i precipizi e le “ville sparse e biancheggianti sui pendii” che caratterizzano la costa delle Cinque Terre, con la loro bellezza discreta. Paiono nude in un’architettura di elementi eterogenei e la loro semplicità e forse una delle cause del misterioso senso di pace che si prova e della certezza verso cui si va incontro.</w:t>
      </w:r>
    </w:p>
    <w:p>
      <w:pPr>
        <w:pStyle w:val="Testopredefi"/>
        <w:rPr/>
      </w:pPr>
      <w:r>
        <w:rPr>
          <w:b/>
          <w:bCs/>
          <w:sz w:val="28"/>
          <w:szCs w:val="28"/>
        </w:rPr>
        <w:t>“</w:t>
      </w:r>
      <w:r>
        <w:rPr>
          <w:b/>
          <w:bCs/>
          <w:sz w:val="28"/>
          <w:szCs w:val="28"/>
        </w:rPr>
        <w:t>ANDORA:  PICCOLO BORGO MARINARO”</w:t>
      </w:r>
      <w:r>
        <w:rPr/>
        <w:t>.</w:t>
      </w:r>
    </w:p>
    <w:p>
      <w:pPr>
        <w:pStyle w:val="Testopredefi"/>
        <w:rPr/>
      </w:pPr>
      <w:r>
        <w:rPr/>
        <w:t>Dopo le bellezze naturali che caratterizzano le Cinque Terre, ci sembra naturale citare un piccolo borgo marinaro e medioevale a noi molto caro, perché ci riporta indietro nel tempo e ci fa rivivere gli anni più belli della nostra vita.</w:t>
      </w:r>
    </w:p>
    <w:p>
      <w:pPr>
        <w:pStyle w:val="Testopredefi"/>
        <w:rPr/>
      </w:pPr>
      <w:r>
        <w:rPr/>
        <w:t>Andora. Andora è formata da un complesso di una trentina di piccole ridenti borgate, raggruppate in cinque frazioni o parrocchie: S. Pietro, il capoluogo, S. Giovanni, Rollo,Conna e S. Bartolomeo, disseminate sopra un territorio ora pianeggiante ed ora montuoso, ricco di olivi, di vigneti,di foraggi, di legname, di ortaggi, di frutta e di pesca.</w:t>
      </w:r>
    </w:p>
    <w:p>
      <w:pPr>
        <w:pStyle w:val="Testopredefi"/>
        <w:rPr/>
      </w:pPr>
      <w:r>
        <w:rPr/>
        <w:t>Nel 967 l’Imperatore Ottone I, perdonando alla propria figlia Adelasia la fuga con Aleramo, assegnava a costei il Marchesato del Monferrato, al quale incorporava il territorio di Andora, che successivamente passò al Marchese Teti del Vasco, quindi ai Clavesana. In seguito a guerre fra Genova guelfa e Albenga ghibellina, i Clavesana, nel 1252, cedettero alla Serenissima il feudo di Andora per otto mila lire genovesi. Così Andora seguì le sorti di Genova e quindi dei Savoia.</w:t>
      </w:r>
    </w:p>
    <w:p>
      <w:pPr>
        <w:pStyle w:val="Testopredefi"/>
        <w:rPr/>
      </w:pPr>
      <w:r>
        <w:rPr/>
        <w:t>Oggi Andora è una cittadina moderna con le sue bellezze naturali di cielo, di mare, di territorio disseminato di ville e villini deliziosi, una vasta spiaggia di finissima arena, un clima perennemente primaverile e salubre, fanno di Andora una stazione climatica.</w:t>
      </w:r>
    </w:p>
    <w:p>
      <w:pPr>
        <w:pStyle w:val="Testopredefi"/>
        <w:rPr/>
      </w:pPr>
      <w:r>
        <w:rPr/>
        <w:t xml:space="preserve">Sulla sommità del borgo medioevale, a fianco ai ruderi del vecchio castello, sorge una meravigliosa chiesa romanica del </w:t>
      </w:r>
      <w:r>
        <w:rPr>
          <w:sz w:val="22"/>
          <w:szCs w:val="22"/>
        </w:rPr>
        <w:t>XII</w:t>
      </w:r>
      <w:r>
        <w:rPr/>
        <w:t xml:space="preserve"> secolo. Al principio del borgo sorge un edificio del 1200 ben restaurato, un tempo apparteneva a un priore benedettino e da questi ha preso nome. Nello stesso edificio oggi c’è un ristorante, un piano bar e una “brasserie” con qualche tavolo all’aperto durante la bella stagione.</w:t>
      </w:r>
    </w:p>
    <w:p>
      <w:pPr>
        <w:pStyle w:val="Testopredefi"/>
        <w:rPr/>
      </w:pPr>
      <w:r>
        <w:rPr/>
        <w:t>L’ultima volta che siamo stati ad Andora con Adriana, siamo andati a pranzo con alcuni nostri vecchi amici andoresi. L’accoglienza è stata gentile e il servizio molto premuroso e accorto, l’atmosfera, raffinata e romantica, nonostante la severità delle volte in pietra e mattoni.</w:t>
      </w:r>
    </w:p>
    <w:p>
      <w:pPr>
        <w:pStyle w:val="Testopredefi"/>
        <w:rPr/>
      </w:pPr>
      <w:r>
        <w:rPr/>
        <w:t>Da qualche tempo un giovane chef piemontese di nostra lontana conoscenza, Ferrero, delizia gli affezionati avventori con caviale Malossal,(servito con crostini caldi, burro, uovo tritato e scalogno), insalatina tiepida di crostacei con verdure al vapore, fantasia di pesci affumicati, sottile filetto aromatizzato all’olio di tartufo bianco, ravioli alla crema di tartufo, spaghetti ai crostacei, risotto del Priore allo champenois con crema di tartufo bianco, tagliolini alle triglie e zafferano in pistilli, pesce fresco di giornata al forno e agli aromi, astice al burro fuso, filetto di Agnes - beef al rosso di Borgogna, lombatina di agnello normanno con salsa di rismarino.</w:t>
      </w:r>
    </w:p>
    <w:p>
      <w:pPr>
        <w:pStyle w:val="Testopredefi"/>
        <w:rPr/>
      </w:pPr>
      <w:r>
        <w:rPr/>
        <w:t>Si tratta di una cucina piuttosto originale con abbinamenti talvolta arditi ma di grande soddisfazione.</w:t>
      </w:r>
    </w:p>
    <w:p>
      <w:pPr>
        <w:pStyle w:val="Testopredefi"/>
        <w:rPr/>
      </w:pPr>
      <w:r>
        <w:rPr/>
        <w:t>Ricordo che quella volta è stato un pranzo fantastico,all’altezza della situazione. La carta dei vini proponeva ben 200 etichette, tra cui il rosso Ormeasco di Ramò, il Barbera Burdinoto del Ciabat e la Bianchetta genovese Bisson oltre a qualche francese. Possiamo dire che si tratta di un locale raro in Liguria e i proprietari, i fratelli Bestoso, sono stati giustamente premiati con una affluenza che rende quasi indispensabile la promozione, come potrebbe dire un vero esperto di culinaria.</w:t>
      </w:r>
    </w:p>
    <w:p>
      <w:pPr>
        <w:pStyle w:val="Testopredefi"/>
        <w:rPr/>
      </w:pPr>
      <w:r>
        <w:rPr/>
        <w:t>In quella occasione abbiamo potuto capire che la clientela della “ brasserie” è più informale. Tutti i clienti, però, sia nel ristorante sia nella “ brasserie”, sono accomunati dalla ricerca del buon cibo e del bell’ambiente immerso nella quiete e nel verde degli ulivi secolari, nonché fra i ruderi delle antiche costruzioni medioevali.</w:t>
      </w:r>
    </w:p>
    <w:p>
      <w:pPr>
        <w:pStyle w:val="Testopredefi"/>
        <w:rPr/>
      </w:pPr>
      <w:r>
        <w:rPr/>
        <w:t>Con queste sensazioni l’escursionista percorre le colline e i dirupi strapiombanti su quel mare meraviglioso, sicuro di incontrare l’aspetto immutato come può accadere solo in un’opera d’arte, la quale, non appena il suo creatore se ne stacchi, domanda soltanto d’essere guardata e conservata nella memoria.</w:t>
      </w:r>
    </w:p>
    <w:p>
      <w:pPr>
        <w:pStyle w:val="Testopredefi"/>
        <w:rPr/>
      </w:pPr>
      <w:r>
        <w:rPr/>
        <w:t>Qui le immagini sono contornate dal profumo delle ginestre, del rosmarino e delle altre piante aromatiche che crescono spontanee sui costoni e attorno alle povere case colorate e costantemente illuminate dal sole sui crinali. La fitta macchia di lecci, lentischi, ereche, pino marittimo e pinastro che attecchiscono molto bene in quei luoghi aridi sono ancora plasmate in un antico silenzio.</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b/>
          <w:bCs/>
          <w:sz w:val="28"/>
          <w:szCs w:val="28"/>
        </w:rPr>
        <w:t xml:space="preserve">“ </w:t>
      </w:r>
      <w:r>
        <w:rPr>
          <w:b/>
          <w:bCs/>
          <w:sz w:val="28"/>
          <w:szCs w:val="28"/>
        </w:rPr>
        <w:t>IL GARDA E LE COLLINE  MORENICHE</w:t>
      </w:r>
      <w:r>
        <w:rPr/>
        <w:t xml:space="preserve">”. </w:t>
      </w:r>
    </w:p>
    <w:p>
      <w:pPr>
        <w:pStyle w:val="Testopredefi"/>
        <w:rPr/>
      </w:pPr>
      <w:r>
        <w:rPr>
          <w:b/>
          <w:bCs/>
          <w:sz w:val="28"/>
          <w:szCs w:val="28"/>
        </w:rPr>
        <w:t>N</w:t>
      </w:r>
      <w:r>
        <w:rPr/>
        <w:t xml:space="preserve">ell’intervallo tra una escursione e l’altra del programma escursionistico del </w:t>
      </w:r>
      <w:r>
        <w:rPr>
          <w:sz w:val="22"/>
          <w:szCs w:val="22"/>
        </w:rPr>
        <w:t>CAI,</w:t>
      </w:r>
      <w:r>
        <w:rPr/>
        <w:t xml:space="preserve"> dopo la bellissima esperienza conoscitiva del paesaggio meraviglioso della costa ligure che comprende le Cinque Terre, eccoci in un altro posto non meno prestigioso, che suscita sempre, incanto, fascino e seduzione.</w:t>
      </w:r>
    </w:p>
    <w:p>
      <w:pPr>
        <w:pStyle w:val="Testopredefi"/>
        <w:rPr/>
      </w:pPr>
      <w:r>
        <w:rPr/>
        <w:t>Questa volta siamo soli, non siamo in coda alla rutilante e pittoresca fila di “caini” e “caine” come succede spesso. Eccoci con Adriana sulle rive del Lago di Garda, in questa giornata splendida di luci e di colori, dove le invasioni barbariche ( Ostrogoti, Eruli, Goti, Allemanni) non riuscirono a cancellare le testimonianze della romanità, presenti ancora oggi, oltre che nei ruderi e reperti archeologici conservati gelosamente nei vari musei, in molti nomi di località.</w:t>
      </w:r>
    </w:p>
    <w:p>
      <w:pPr>
        <w:pStyle w:val="Testopredefi"/>
        <w:rPr/>
      </w:pPr>
      <w:r>
        <w:rPr/>
        <w:t>La penisola di Sirmione, in questa giornata splendida di primavera, che si protende dal sud nelle acque azzurre del Benaco per circa 4 chilometri, è molto frequentata da turisti italiani e stranieri per lo splendore del suo paesaggio.</w:t>
      </w:r>
    </w:p>
    <w:p>
      <w:pPr>
        <w:pStyle w:val="Testopredefi"/>
        <w:rPr/>
      </w:pPr>
      <w:r>
        <w:rPr/>
        <w:t>I poeti Catullo e Carducci anch’essi affascinati come noi dalla bellezza dei luoghi, li descrissero in versi immortali. Tutta l’isola ( che si collega all’istimo con un ponte trasformandola in penisola ) sembra un grandioso e magnifico parco naturale, percorso da viali e sentieri fra una rigogliosa vegetazione di ulivi, cipressi, lauri e magnolie.</w:t>
      </w:r>
    </w:p>
    <w:p>
      <w:pPr>
        <w:pStyle w:val="Testopredefi"/>
        <w:rPr/>
      </w:pPr>
      <w:r>
        <w:rPr/>
        <w:t>Attraversiamo il borgo medioevale con le sue strade strette e acciottolate e ci avviamo verso le tre colline che si alzano all’interno, la prima è posta a levante detta “ Cortine”, la seconda a ponente chiamata “ Mevino”, la terza a settentrione posta fra le due, chiamata “ Grotte di Catullo” sede della zona archeologica di un antico palazzo romano.</w:t>
      </w:r>
    </w:p>
    <w:p>
      <w:pPr>
        <w:pStyle w:val="Testopredefi"/>
        <w:rPr/>
      </w:pPr>
      <w:r>
        <w:rPr/>
        <w:t>Secondo alcuni studiosi la penisola prende nome dal greco antico “ syrma” ( coda, strascico) o del gallico “sirm “ed “ona” ( albergo acquatico). Certo che la penisola fu abitata fin dalla fine della più remota antichità. Le notevoli costruzioni romane, le lapidi, i tronchi di colonne, i capitelli ed altri resti venuti alla luce nei tempi, testimoniano l’antica importanza di questa splendida cittadina medioevale che nell’itinerario di Antonino viene segnalata come città.</w:t>
      </w:r>
    </w:p>
    <w:p>
      <w:pPr>
        <w:pStyle w:val="Testopredefi"/>
        <w:rPr/>
      </w:pPr>
      <w:r>
        <w:rPr/>
        <w:t xml:space="preserve">La storia ci racconta che la penisola fu scelta dalla moglie di Desiderio,Re dei Longobardi, la regina Ansa, per edificarvi, nel </w:t>
      </w:r>
      <w:r>
        <w:rPr>
          <w:sz w:val="22"/>
          <w:szCs w:val="22"/>
        </w:rPr>
        <w:t>VII</w:t>
      </w:r>
      <w:r>
        <w:rPr/>
        <w:t xml:space="preserve"> secolo, un monastero di Benedettini. Nel </w:t>
      </w:r>
      <w:r>
        <w:rPr>
          <w:sz w:val="22"/>
          <w:szCs w:val="22"/>
        </w:rPr>
        <w:t>XII</w:t>
      </w:r>
      <w:r>
        <w:rPr/>
        <w:t xml:space="preserve"> secolo, Sirmione passò agli Scaligeri che vi fecero costruire la bellissima rocca, “ seconda fra i castelli d’Europa per purezza di linee e sapienza di costruzione”.</w:t>
      </w:r>
    </w:p>
    <w:p>
      <w:pPr>
        <w:pStyle w:val="Testopredefi"/>
        <w:rPr/>
      </w:pPr>
      <w:r>
        <w:rPr/>
        <w:t xml:space="preserve">Il maniero, concepito come fortificazione, cingeva con le sue mura tutto il borgo. Agli Scaligeri successero i Visconti e quindi i Carraresi di Padova. All’inizio del </w:t>
      </w:r>
      <w:r>
        <w:rPr>
          <w:sz w:val="22"/>
          <w:szCs w:val="22"/>
        </w:rPr>
        <w:t>XV</w:t>
      </w:r>
      <w:r>
        <w:rPr/>
        <w:t xml:space="preserve"> secolo Sirmione passò a Venezia, seguendo le sue vicende.</w:t>
      </w:r>
    </w:p>
    <w:p>
      <w:pPr>
        <w:pStyle w:val="Testopredefi"/>
        <w:rPr/>
      </w:pPr>
      <w:r>
        <w:rPr/>
        <w:t>Nelle prime ore del pomeriggio abbiamo visitato il castello scaligero, la parrocchiale di S. Maria Maggiore e la chiesetta di S. Pietro in Mavino ed infine le grotte di Catullo.</w:t>
      </w:r>
    </w:p>
    <w:p>
      <w:pPr>
        <w:pStyle w:val="Testopredefi"/>
        <w:rPr/>
      </w:pPr>
      <w:r>
        <w:rPr/>
        <w:t>E’ veramente difficile a noi turisti scorgere le linee della grande costruzione romana i cui resti sono ormai entrati a far parte del paesaggio.</w:t>
      </w:r>
    </w:p>
    <w:p>
      <w:pPr>
        <w:pStyle w:val="Testopredefi"/>
        <w:rPr/>
      </w:pPr>
      <w:r>
        <w:rPr/>
        <w:t>Subito dopo superato l’ingresso percorriamo una stradina, meglio dire un sentiero fra i cespugli, la cosiddetta “ via delle botteghe” ( costruzioni a pettine che un tempo reggevano grandi volte a botte e sostenevano il piano di una grande terrazza).</w:t>
      </w:r>
    </w:p>
    <w:p>
      <w:pPr>
        <w:pStyle w:val="Testopredefi"/>
        <w:rPr/>
      </w:pPr>
      <w:r>
        <w:rPr/>
        <w:t>Particolarmente interessanti sono stati la “ Grotta di Catullo” ( composta da quattro ambienti con volta a botte); il “ doppio criptoportico “ oggi privo di copertura, all’origine, come spiega la guida illustrativa dei luoghi, lungo 159 metri, composto da due corridoi lunghi ciascuno metri 4,46 e divisi da un filare di 63 pilastri.</w:t>
      </w:r>
    </w:p>
    <w:p>
      <w:pPr>
        <w:pStyle w:val="Testopredefi"/>
        <w:rPr/>
      </w:pPr>
      <w:r>
        <w:rPr/>
        <w:t>Era stato probabilmente costruito per passeggiare nelle giornate più calde: la “piscina” costruita in un secondo tempo; quattro gradinate portavano alla grande vasca ( resti di una trifora squarciata dalla quale il nostro occhio spazia su di un panorama meraviglioso della costa veronese dalle acque azzurre del Benaco).</w:t>
      </w:r>
    </w:p>
    <w:p>
      <w:pPr>
        <w:pStyle w:val="Testopredefi"/>
        <w:rPr/>
      </w:pPr>
      <w:r>
        <w:rPr/>
        <w:t>Sulle “ Grotte di Catullo ” sono state formulate molte ipotesi: chi li ha ritenute tracce superstiti di un grande edificio termale, chi di un monastero, chi persino di un teatro. La tradizione vuole che la estremità della penisola di Sirmione, dove appunto si trova il parco archeologico, fra una distesa di ulivi, sorgesse l’abitazione di Catullo ( da cui appunto il nome di “ Grotte di Catullo ”). Certo è che i resti archeologici testimoniano come qui esistesse una grande villa romana, costruita in due epoche diverse.</w:t>
      </w:r>
    </w:p>
    <w:p>
      <w:pPr>
        <w:pStyle w:val="Testopredefi"/>
        <w:rPr/>
      </w:pPr>
      <w:r>
        <w:rPr/>
        <w:t xml:space="preserve">“ </w:t>
      </w:r>
      <w:r>
        <w:rPr/>
        <w:t>Non c’è alcuna prova - scrisse il prof. Mirabella Roberti che proprio questa villa fosse di Catullo, ma l’epoca è la stessa e c’è il fatto che Catullo si dice “padrone del luogo” e quello è il luogo più degno della penisola; il fatto che i Valeri furono una famiglia antica e ricca, che può aver avuto personaggi di tale possibilità da ingrandire la prima villa; infine la tradizione.</w:t>
      </w:r>
    </w:p>
    <w:p>
      <w:pPr>
        <w:pStyle w:val="Testopredefi"/>
        <w:rPr/>
      </w:pPr>
      <w:r>
        <w:rPr/>
        <w:t xml:space="preserve">L’uomo ha lasciato testimonianze del suo passaggio in monumenti d’arte: dai graffiti preistorici rinvenuti sui massi del Monte Baldo, alle pievi medioevali, agli antichi castelli ( assai interessante, fra gli altri, quello di Sirmione del </w:t>
      </w:r>
      <w:r>
        <w:rPr>
          <w:sz w:val="22"/>
          <w:szCs w:val="22"/>
        </w:rPr>
        <w:t>XIII</w:t>
      </w:r>
      <w:r>
        <w:rPr/>
        <w:t xml:space="preserve"> secolo). Non è possibile citare, in queste poche pagine, i monumenti sia pure più significativi. Tuttavia che il turista più frettoloso come noi non può non visitare due complessi, fra di loro assai diversi, ma di grande interesse, anche per l’ambiente splendido in cui sono collegati: il parco archeologico noto con il nome di “ Grotte di Catullo” ed il Vittoriale degli Italiani di Gardone Riviera.</w:t>
      </w:r>
    </w:p>
    <w:p>
      <w:pPr>
        <w:pStyle w:val="Testopredefi"/>
        <w:rPr/>
      </w:pPr>
      <w:r>
        <w:rPr/>
        <w:t>Il sole stava declinando verso occidente, illuminando le alture del Monte Baldo e la costiera del Garda, di Bardolino, mentre noi lasciavamo la cittadina di Sirmione diretti a Castellaro Lagusello.</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 xml:space="preserve">“ </w:t>
      </w:r>
      <w:r>
        <w:rPr>
          <w:b/>
          <w:bCs/>
          <w:sz w:val="28"/>
          <w:szCs w:val="28"/>
        </w:rPr>
        <w:t>CASTELLARO LAGUSELLO”</w:t>
      </w:r>
    </w:p>
    <w:p>
      <w:pPr>
        <w:pStyle w:val="Testopredefi"/>
        <w:rPr/>
      </w:pPr>
      <w:r>
        <w:rPr>
          <w:b/>
          <w:bCs/>
          <w:sz w:val="28"/>
          <w:szCs w:val="28"/>
        </w:rPr>
        <w:t>R</w:t>
      </w:r>
      <w:r>
        <w:rPr/>
        <w:t>aggiungiamo il punto più alto del territorio di Monzambano, ove a circa 130 metri di quota, sorge il borgo di Pille Tarso. Il borgo è immerso nel verde, con numerose case in sassi tipiche dell’alto mantovano, ed è posto su un crinale da cui è possibile osservare sia la vasta pianura meridionale verso Mantova, che il Lago di Garda e le prealpi a nord.</w:t>
      </w:r>
    </w:p>
    <w:p>
      <w:pPr>
        <w:pStyle w:val="Testopredefi"/>
        <w:rPr/>
      </w:pPr>
      <w:r>
        <w:rPr/>
        <w:t>A Pille ci siamo fermati nei pressi della trattoria “ Quattro gatti”, per goderci la vista panoramica e per sorbire un caffè. Abbiamo attraversato il borgo in leggera salita e subito dopo siamo giunti alla cascina Bianco, all’incrocio con la strada asfaltata. Dopo la località di Pozzoli e Tersi abbiamo raggiunto la località di Monte Oliviero a 143 metri sul livello del mare. Qui un tempo vi era una abbazia con annessa chiesa dedicata a San Giuseppe, seicentesca: l’impianto antico è ancora percepibile nell’insieme degli edifici di un certo pregio architettonico.</w:t>
      </w:r>
    </w:p>
    <w:p>
      <w:pPr>
        <w:pStyle w:val="Testopredefi"/>
        <w:rPr/>
      </w:pPr>
      <w:r>
        <w:rPr/>
        <w:t>Subito dopo abbiamo raggiunto il villaggio di Castellaro Lagusello, a metri 112,8 sul livello del mare. Vi si entra da un incrocio stradale presso un grande albergo isolato.</w:t>
      </w:r>
    </w:p>
    <w:p>
      <w:pPr>
        <w:pStyle w:val="Testopredefi"/>
        <w:rPr/>
      </w:pPr>
      <w:r>
        <w:rPr/>
        <w:t>Castellaro è un borgo medioevale particolarmente suggestivo posto al di sopra di un piccolo lago intermorenico di origine glaciale, a sua volta circondato da una “zona umida” (ex cava di torba) : per unicità d’ambiente, questo luogo è soggetto a vincolo ambientale ( Riserva naturale di Castellaro Lagusello) e fa parte del territorio oggetto di tutela da parte del “Parco del Mincio”.</w:t>
      </w:r>
    </w:p>
    <w:p>
      <w:pPr>
        <w:pStyle w:val="Testopredefi"/>
        <w:rPr/>
      </w:pPr>
      <w:r>
        <w:rPr/>
        <w:t xml:space="preserve">Fu castello dei Gonzaga dal 1301, anche se non divenne mai residenza ufficiale dei signori di Mantova. Lo avvolge una cinta muraria del </w:t>
      </w:r>
      <w:r>
        <w:rPr>
          <w:sz w:val="22"/>
          <w:szCs w:val="22"/>
        </w:rPr>
        <w:t>XII</w:t>
      </w:r>
      <w:r>
        <w:rPr/>
        <w:t xml:space="preserve"> secolo, per cui l’accesso alla rocca avveniva attraverso un ponte levatoio ( oltrepassata la porta d’ingresso è una fontana, per approvvigionarsi d’acqua ). Vi si trova una chiesa settecentesca dedicata a San Nicola, mentre al fondo del borgo è il palazzo che fu del marchese Tocoli ( di grande rilevanza ambientale è il parco), e in cui venne ospitato sia Napoleone I ( nel 1769) che, nel 1859, Napoleone </w:t>
      </w:r>
      <w:r>
        <w:rPr>
          <w:sz w:val="22"/>
          <w:szCs w:val="22"/>
        </w:rPr>
        <w:t>III</w:t>
      </w:r>
      <w:r>
        <w:rPr/>
        <w:t xml:space="preserve"> dopo la cruenta battaglia di Solferino, il 24 giugno, 80.000 francesi attaccarono 90.000 austriaci e n’ebbero ragione dopo 10 ore di accanitissima lotta. A San Martino, 30.000 piemontesi si scontrarono con un nemico di forza pressappoco uguale, e anch’essi riuscirono a sloggiarlo dalle sue munite posizioni. Ma ancora una volta gli austriaci poterono ritirarsi indisturbati e chiudersi nel loro Quadrilatero di Mantova, Verona, Legnago e Peschiera. I vincitori passarono il Mincio sei giorni dopo, mentre le loro flotte congiunte in Adriatico mettevano il blocco a Venezia. Tutto sembrava quindi avviarsi, nel più favorevole dei modi, alla definitiva resa dei conti con l’Austria, quando si sparse la notizia che Napoleone aveva inviato, a mezzo di un suo Generale, una lettera a Francesco Giuseppe per proporgli un armistizio e un incontro fra loro a Villafranca. </w:t>
      </w:r>
    </w:p>
    <w:p>
      <w:pPr>
        <w:pStyle w:val="Testopredefi"/>
        <w:rPr/>
      </w:pPr>
      <w:r>
        <w:rPr/>
        <w:t>Secondo certi memorialisti francesi, fu l’orrendo spettacolo dei morti e dei feriti sui campi di battaglia di Magenta e Solferino a sconvolgere Napoleone, che della guerra era un appassionato studioso, ma non ne aveva mai combattute. E può darsi che anche questo elemento abbia influito sulle sue decisioni o meglio sulle sue indecisioni.</w:t>
      </w:r>
    </w:p>
    <w:p>
      <w:pPr>
        <w:pStyle w:val="Testopredefi"/>
        <w:rPr/>
      </w:pPr>
      <w:r>
        <w:rPr/>
        <w:t>Ma i veri motivi furono altri.</w:t>
      </w:r>
    </w:p>
    <w:p>
      <w:pPr>
        <w:pStyle w:val="Testopredefi"/>
        <w:rPr/>
      </w:pPr>
      <w:r>
        <w:rPr/>
        <w:t>Lasciamo la storia e ritorniamo alla nostra escursione e alla scoperta di questo bellissimo borgo medioevale, per il quale motivo abbiamo raggiunto queste lussureggianti colline moreniche.</w:t>
      </w:r>
    </w:p>
    <w:p>
      <w:pPr>
        <w:pStyle w:val="Testopredefi"/>
        <w:rPr/>
      </w:pPr>
      <w:r>
        <w:rPr/>
        <w:t>Il lago, meglio visibile in avvicinamento al borgo, è sito archeologico: vi si sono rinvenute strutture lignee di insediamenti palafitticoli dell’età del bronzo. oggi si possono osservare presso il Museo Archeologico dell’Alto mantovano di Villa Mirra a Cavriana.</w:t>
      </w:r>
    </w:p>
    <w:p>
      <w:pPr>
        <w:pStyle w:val="Testopredefi"/>
        <w:rPr/>
      </w:pPr>
      <w:r>
        <w:rPr/>
        <w:t>Venendo dal Garda o da Mantova per inoltrarsi sulle colline moreniche il viaggiatore si accorge di entrare in una natura di qualità diversa, insolita e attraente.</w:t>
      </w:r>
    </w:p>
    <w:p>
      <w:pPr>
        <w:pStyle w:val="Testopredefi"/>
        <w:rPr/>
      </w:pPr>
      <w:r>
        <w:rPr/>
        <w:t>Che fresco e che quiete. Il sollievo si sente non solo nel fisico ma in tutto l’essere e la mente all’improvviso è capace di pensieri lievi simili a fantasie.</w:t>
      </w:r>
    </w:p>
    <w:p>
      <w:pPr>
        <w:pStyle w:val="Testopredefi"/>
        <w:rPr/>
      </w:pPr>
      <w:r>
        <w:rPr/>
        <w:t>Le macchie delle robinie più compatte si susseguono come solenni plotoni su una vasta piazza d’arme</w:t>
      </w:r>
    </w:p>
    <w:p>
      <w:pPr>
        <w:pStyle w:val="Testopredefi"/>
        <w:rPr/>
      </w:pPr>
      <w:r>
        <w:rPr/>
        <w:t>Ai campi quadrati o rettangolari ne seguono altri di varia forma, ma sempre non casuale, quasi che la geometria e la natura si identificassero in una enorme scacchiera. Ogni coltivazione emana naturalezza, specialmente i campi sui quali cresce un’erba omogenea, d’un verde intenso e uniforme, a tratti interrotta, in primavera, da estensioni, anch’esse geometriche di fiori gialli, rossi e violacei.</w:t>
      </w:r>
    </w:p>
    <w:p>
      <w:pPr>
        <w:pStyle w:val="Testopredefi"/>
        <w:rPr/>
      </w:pPr>
      <w:r>
        <w:rPr/>
        <w:t>Le cascine e le stalle hanno un’identità umana. L’aspetto decoroso, ricercato sempre dagli uomini, si intuisce che è nelle abitazioni in cui, al crepuscolo, quando sulla pianura s’alza un velo di nebbia, piacerebbe entrare, non si sa bene se per chiedere ospitalità, sicurezza o se per il piacere di stare con gente alla quale non ci si sente estranei. Così scriveva delle zone collinari Franco Turcato in un suo articolo apparso sulla “ Voce di Mantova”.</w:t>
      </w:r>
    </w:p>
    <w:p>
      <w:pPr>
        <w:pStyle w:val="Testopredefi"/>
        <w:rPr/>
      </w:pPr>
      <w:r>
        <w:rPr/>
        <w:t>Giureremmo d’avere sempre conosciuto il genere di vita che si conduce nei casolari raggruppati l’uno all’altro; quasi che la nostra memoria, di là dai limiti individuali, s’allargasse e penetrasse in un passato altrui e al quale stranamente partecipiamo.</w:t>
      </w:r>
    </w:p>
    <w:p>
      <w:pPr>
        <w:pStyle w:val="Testopredefi"/>
        <w:rPr/>
      </w:pPr>
      <w:r>
        <w:rPr/>
        <w:t xml:space="preserve">Ripensiamo alla bellezza dei luoghi, all’anfiteatro morenico del Lago di Garda, all’esito della </w:t>
      </w:r>
      <w:r>
        <w:rPr>
          <w:sz w:val="22"/>
          <w:szCs w:val="22"/>
        </w:rPr>
        <w:t>II</w:t>
      </w:r>
      <w:r>
        <w:rPr/>
        <w:t xml:space="preserve"> Guerra d’Indipendenza italiana e alle rare ville che, nella loro bellezza discreta abbiamo incontrato nel nostro itinerario nei colli morenici.</w:t>
      </w:r>
    </w:p>
    <w:p>
      <w:pPr>
        <w:pStyle w:val="Testopredefi"/>
        <w:rPr/>
      </w:pPr>
      <w:r>
        <w:rPr/>
        <w:t>Tutto ci sembra irreale in un’architettura di elementi eterogenei la cui semplicità è forse una delle cause del misterioso senso di pace che si prova e della certezza verso cui si va incontro.</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 xml:space="preserve">“ </w:t>
      </w:r>
      <w:r>
        <w:rPr>
          <w:b/>
          <w:bCs/>
          <w:sz w:val="28"/>
          <w:szCs w:val="28"/>
        </w:rPr>
        <w:t>MANTOVA”</w:t>
      </w:r>
    </w:p>
    <w:p>
      <w:pPr>
        <w:pStyle w:val="Testopredefi"/>
        <w:rPr/>
      </w:pPr>
      <w:r>
        <w:rPr>
          <w:b/>
          <w:bCs/>
          <w:sz w:val="28"/>
          <w:szCs w:val="28"/>
        </w:rPr>
        <w:t>I</w:t>
      </w:r>
      <w:r>
        <w:rPr/>
        <w:t>l sole stava per tramontare quando abbiamo raggiunto la città di Mantova. Mantova offre uno stupendo profilo caratteristico per tutti coloro che come noi provengono dal Ponte di S. Giorgio: si presenta nitida e suggestiva come emergente dall’armonia delle acque, oggi rese limpide e distese dopo i secolari lavori di bonifica della plaga che Dante ricordò, per bocca di Virgilio, nella sua Commedia divina.</w:t>
      </w:r>
    </w:p>
    <w:p>
      <w:pPr>
        <w:pStyle w:val="Testopredefi"/>
        <w:rPr/>
      </w:pPr>
      <w:r>
        <w:rPr/>
        <w:t>Si protende degradante sulla sinistra verso la chiarità del mattino e si distende a destra tra verzure rigogliose sulle sponde tranquille del suo Lago di Mezzo, offrendo, giusto al centro della scenografia, l’impressione di un agglomerato da torri quadrate e campanili eleganti e dominato dalla mole superba della cupola della basilica di S. Andrea: e nel profilo attraente risalta massiccio il Castello di S.Giorgio da cui è originato il nome del lungo accesso, da secoli gettato a sovrastare le acque levigate dai riflessi nitidi e precisi.</w:t>
      </w:r>
    </w:p>
    <w:p>
      <w:pPr>
        <w:pStyle w:val="Testopredefi"/>
        <w:rPr/>
      </w:pPr>
      <w:r>
        <w:rPr/>
        <w:t>Gran parte delle costruzioni risale a glorie mantovane sin da prima del mille, progressivamente moltiplicate per opera dei Bonacolsi e dei Gonzaga tra il ‘400 e il ‘500: si accavallò poi il periodo storico della dominazione austriaca sulla città avanzata del “ Quadrato di Villafranca” nel quale tempo, come risulta da una ricerca storica di Romano Morradi, non si aggiunsero alla sua magnificenza altri palazzi vistosi, quanto piuttosto costruzioni di particolare forza militare, all’interno e all’esterno della città.</w:t>
      </w:r>
    </w:p>
    <w:p>
      <w:pPr>
        <w:pStyle w:val="Testopredefi"/>
        <w:rPr/>
      </w:pPr>
      <w:r>
        <w:rPr/>
        <w:t>Mentre siamo seduti davanti alla macchina per scrivere e crediamo di descrivere il nostro itinerario morenico, abbiamo costantemente davanti ai nostri occhi la visione fantastica della città di Mantova, con la piacevolezza delle colline moreniche, la limpidezza dell’aria, il buon vino che abbiamo degustato nei vari casolari ove ci siamo fermati.</w:t>
      </w:r>
    </w:p>
    <w:p>
      <w:pPr>
        <w:pStyle w:val="Testopredefi"/>
        <w:rPr/>
      </w:pPr>
      <w:r>
        <w:rPr/>
        <w:t>Nel nostro itinerario sui colli morenici abbiamo potuto osservare l’albero che assieme alla vite è simbolo del paesaggio collinare, il cipresso, che in altre aree della provincia non riesce a resistere alla rigidezza del clima invernale: lo abbiamo visto svettare isolato, a marcare i viali di ingresso alle parrocchiali, o segnare i crinali in piccoli tondi detti “ roccoli”, vere e proprie stanze verdi del grande fascino.</w:t>
      </w:r>
    </w:p>
    <w:p>
      <w:pPr>
        <w:pStyle w:val="Testopredefi"/>
        <w:rPr/>
      </w:pPr>
      <w:r>
        <w:rPr/>
        <w:t>Anche oggi la giornata è finita. Meditiamo seduti nello studiolo e attraverso i vetri della veranda stiamo osservando il grande disco infocato del sole, che sta per tramontare dietro i lunghi filari di pioppi alti su le verdi golene del nostro fiume.</w:t>
      </w:r>
    </w:p>
    <w:p>
      <w:pPr>
        <w:pStyle w:val="Testopredefi"/>
        <w:rPr/>
      </w:pPr>
      <w:r>
        <w:rPr/>
        <w:t>Riflettiamo sul creato, sulla natura, sull’universo nella totalità dei suoi fenomeni ci torna in mente un piccolo brano di Sigmund Freud:</w:t>
      </w:r>
    </w:p>
    <w:p>
      <w:pPr>
        <w:pStyle w:val="Testopredefi"/>
        <w:rPr/>
      </w:pPr>
      <w:r>
        <w:rPr/>
        <w:t xml:space="preserve">“ </w:t>
      </w:r>
      <w:r>
        <w:rPr/>
        <w:t>Tutti noi mostriamo ancora troppo poco rispetto per la Natura, la quale, secondo le parole sibilline di Leonardo precorritrici di quelle di Amleto, “ è piena d’infinite ragioni che non furono mai in isperienza”. Ogni uomo, ognuno di noi corrisponde a uno degli innumerevoli esperimenti nei quali queste “ ragioni” della Natura urgono verso l’esperienza”.</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b/>
          <w:bCs/>
          <w:sz w:val="28"/>
          <w:szCs w:val="28"/>
        </w:rPr>
        <w:t>“</w:t>
      </w:r>
      <w:r>
        <w:rPr>
          <w:b/>
          <w:bCs/>
          <w:sz w:val="28"/>
          <w:szCs w:val="28"/>
        </w:rPr>
        <w:t>I COLLI MORENICI DEL GARDA.</w:t>
      </w:r>
      <w:r>
        <w:rPr/>
        <w:t xml:space="preserve"> </w:t>
      </w:r>
    </w:p>
    <w:p>
      <w:pPr>
        <w:pStyle w:val="Testopredefi"/>
        <w:rPr/>
      </w:pPr>
      <w:r>
        <w:rPr>
          <w:b/>
          <w:bCs/>
          <w:sz w:val="28"/>
          <w:szCs w:val="28"/>
        </w:rPr>
        <w:t>I</w:t>
      </w:r>
      <w:r>
        <w:rPr/>
        <w:t>l territorio mantovano è quasi del tutto pianeggiante ed occupa una delle zone più fertili della pur fertilissima Pianura Padana.</w:t>
      </w:r>
    </w:p>
    <w:p>
      <w:pPr>
        <w:pStyle w:val="Testopredefi"/>
        <w:rPr/>
      </w:pPr>
      <w:r>
        <w:rPr/>
        <w:t>Fino dall’antichità i suoi terreni sono stati intensamente coltivati. Il paesaggio è estremamente ripetitivo, quasi monotono, se si escludono le rive dei fiumi, il Mincio, in particolare, che nei pressi di Mantova si allarga in “valli” e “laghi”, Bosco Fontana e le colline, che nella parte settentrionale della provincia formano alcuni archi concentrici. Ma si tratta di piccole aree disperse nell’ambiente piatto padano. Sarà forse per questo che i naturalisti si sono quasi completamente disinteressati del territorio.</w:t>
      </w:r>
    </w:p>
    <w:p>
      <w:pPr>
        <w:pStyle w:val="Testopredefi"/>
        <w:rPr/>
      </w:pPr>
      <w:r>
        <w:rPr/>
        <w:t>L’anfiteatro morenico si estende in territorio mantovano da Castiglione delle Stiviere a Ponti sul Mincio, con qualche sconfinamento in territorio bresciano.</w:t>
      </w:r>
    </w:p>
    <w:p>
      <w:pPr>
        <w:pStyle w:val="Testopredefi"/>
        <w:rPr/>
      </w:pPr>
      <w:r>
        <w:rPr/>
        <w:t>Il paesaggio è caratterizzato da basse colline ( dai 100 ai 150 metri di quota; solo le più alte raggiungono a volte 200 metri ) che si sono formate durante le ultime glaciazioni.</w:t>
      </w:r>
    </w:p>
    <w:p>
      <w:pPr>
        <w:pStyle w:val="Testopredefi"/>
        <w:rPr/>
      </w:pPr>
      <w:r>
        <w:rPr/>
        <w:t>Il grande ghiacciaio del Garda, nell’era Quaternaria, depose in momenti successivi materiali incoerenti foggiati in catene di colline arcuate, formando giganteschi cordoni che definiti da un punto di vista morfologico, costituiscono “l’anfiteatro morenico”. Il nome è improprio poiché le diverse cerchie sono a mezzaluna con la concavità verso il Lago di Garda e complicate le forme secondarie. Nell’insieme, stando all’interno dell’anfiteatro morenico e in un punto elevato, ad esempio nella sommità di una collina, non è facile cogliere con lo sguardo la tipica configurazione a cerchie concentriche.</w:t>
      </w:r>
    </w:p>
    <w:p>
      <w:pPr>
        <w:pStyle w:val="Testopredefi"/>
        <w:rPr/>
      </w:pPr>
      <w:r>
        <w:rPr/>
        <w:t>Nella nostra escursione abbiamo avuto l’impressione, piuttosto, di un confuso ammucchiamento di collinette e ondulazioni, tra cui sono racchiusi conche e piccoli piani; l’orientamento così, ne risulta difficile ma lo spettacolo è di rara bellezza.</w:t>
      </w:r>
    </w:p>
    <w:p>
      <w:pPr>
        <w:pStyle w:val="Testopredefi"/>
        <w:rPr/>
      </w:pPr>
      <w:r>
        <w:rPr/>
        <w:t>La geologia, scienza che ricostruisce il passato della Terra studiando la struttura della crosta terrestre come si è presentata nel corso dei secoli e come si presenta attualmente, ci informa che il grandioso anfiteatro morenico del Garda ha avuto origine nel Quaternario ( o Neolitico ), durante il Pleistocene, circa due milioni di anni fa.</w:t>
      </w:r>
    </w:p>
    <w:p>
      <w:pPr>
        <w:pStyle w:val="Testopredefi"/>
        <w:rPr/>
      </w:pPr>
      <w:r>
        <w:rPr/>
        <w:t>Come abbiamo avuto modo di dire in un altro contesto letterario, noi non siamo filologi, ma semplici cultori e appassionati della storia e delle materie scientifiche. Per le nostre ricerche del fenomeno della natura che costituisce materia di osservazione e di studio in relazione all’anfiteatro morenico, abbiamo attinto in vari testi scientifici.</w:t>
      </w:r>
    </w:p>
    <w:p>
      <w:pPr>
        <w:pStyle w:val="Testopredefi"/>
        <w:rPr/>
      </w:pPr>
      <w:r>
        <w:rPr/>
        <w:t xml:space="preserve">  </w:t>
      </w:r>
      <w:r>
        <w:rPr/>
        <w:t>Dopo aver esaminato la parte geologica del territorio collinare, cerchiamo di descrivere quello che abbiamo potuto osservare in merito alla flora collinare.</w:t>
      </w:r>
    </w:p>
    <w:p>
      <w:pPr>
        <w:pStyle w:val="Testopredefi"/>
        <w:rPr/>
      </w:pPr>
      <w:r>
        <w:rPr/>
        <w:t>Sui prati dei versanti collinari più scoscesi abbiamo potuto osservare dei piccoli lembi di prato incolto, con erbe tipicamente xerofite, interrotti a volte da piccoli cespugli di ginestra spinosa ( Genista germanica) e di citoso peloso ( Chamaecytisus hirsutus) o di onide bacaja ( Onis natrix).</w:t>
      </w:r>
    </w:p>
    <w:p>
      <w:pPr>
        <w:pStyle w:val="Testopredefi"/>
        <w:rPr/>
      </w:pPr>
      <w:r>
        <w:rPr/>
        <w:t>Dove il terreno degradante forma piccoli terrazzi o avvallamenti su cui crescono rare roverelle (Quercus pubescens), isolate o a piccoli gruppi, che creano effetti paesaggistici di notevole bellezza.</w:t>
      </w:r>
    </w:p>
    <w:p>
      <w:pPr>
        <w:pStyle w:val="Testopredefi"/>
        <w:rPr/>
      </w:pPr>
      <w:r>
        <w:rPr/>
        <w:t>Questi prati, che una volta erano certamente più abbondanti, venivano usati come pascolo per il bestiame. Ora il pascolo è qui caduto in disuso ed i pochi prati rimasti sono stati abbandonati a se stessi; la vegetazione ha così assunto sempre più l’aspetto xerofito originario, anche se, nelle zone più basse e al margine dei piccoli boschetti, una maggiore umidità e una minore insolazione favoriscono la vita di piante mesofite.</w:t>
      </w:r>
    </w:p>
    <w:p>
      <w:pPr>
        <w:pStyle w:val="Testopredefi"/>
        <w:rPr/>
      </w:pPr>
      <w:r>
        <w:rPr/>
        <w:t>Il suolo è in gran parte ricoperto da una cotica continua di graminacee, tra le quali prevalgono a volte le trebbie ed il paleo steppico, a volte l’erba mazzolina ed il paleo comune.</w:t>
      </w:r>
    </w:p>
    <w:p>
      <w:pPr>
        <w:pStyle w:val="Testopredefi"/>
        <w:rPr/>
      </w:pPr>
      <w:r>
        <w:rPr/>
        <w:t>Tra le erbe più caratteristiche dei prati aridi le prime che fioriscono e che noi abbiamo avuto modo di osservare sono la potentilla primaverile, che in marzo ricopre il suolo con la sua ricca fioritura gialla, e la graziosa globularia, dalle piccole infiorescenze globose color filaceo.</w:t>
      </w:r>
    </w:p>
    <w:p>
      <w:pPr>
        <w:pStyle w:val="Testopredefi"/>
        <w:rPr/>
      </w:pPr>
      <w:r>
        <w:rPr/>
        <w:t>Sui colli di Castiglione fiorisce alla fine di aprile il verbasco violaceo, l’unico verbasco a non avere fiori gialli; la sua corolla, molto vistosa sui pendii assolati, è di un bellissimo colore violetto.</w:t>
      </w:r>
    </w:p>
    <w:p>
      <w:pPr>
        <w:pStyle w:val="Testopredefi"/>
        <w:rPr/>
      </w:pPr>
      <w:r>
        <w:rPr/>
        <w:t>Ci hanno riferito che in maggio fioriscono: l’orchidea cimicina, di colore bruno - purpureo, che sui colli è presente nella varietà fragrans, gradevolmente profumata di vaniglia; l’orchidea bruciata, così detta per il colore bruno scuro dell’infiorescenza; l’orchidea screziata, col labello graziosamente macchiato di porpora; l’orchidea a farfalla, una specie tipicamente mediterranea che io ricordo di aver visto nei boschi e sui sentieri della mia Calabria, quindi è amante di climi più caldi, per essa i colli morenici costituiscono il limite più settentrionale del suo areale; la serapide maggiore, il cui lungo labello color rosso mattone ha la forma allungata di un vomere.</w:t>
      </w:r>
    </w:p>
    <w:p>
      <w:pPr>
        <w:pStyle w:val="Testopredefi"/>
        <w:rPr/>
      </w:pPr>
      <w:r>
        <w:rPr/>
        <w:t>Le zone umide dei colli mantovani, come abbiamo detto, sono ora notevolmente ridotte: sono quasi ovunque scomparse le zone torbose, da tempo bonificate, e l’unico laghetto che presenti un certo interesse naturalistico, oltre che un notevole valore estetico, è quello che abbiamo incontrato a Castellaro Lagusello. Ad esso vanno aggiunti vari specchi d’acqua, quasi piccolissimi laghetti, che si sono formati nelle vecchie torbiere, là dove la torba è stata scavata in profondità.</w:t>
      </w:r>
    </w:p>
    <w:p>
      <w:pPr>
        <w:pStyle w:val="Testopredefi"/>
        <w:rPr/>
      </w:pPr>
      <w:r>
        <w:rPr/>
        <w:t>La vegetazione che abbiamo trovato è quindi quella lacustre, essendo scomparsa da tempo quella delle praterie a carice che ricoprivano buona parte degli avvallamenti tra le basse colline delle cerchie moreniche. I naturalisti dicono che restano qua e là piccolissimi lembi di scarso valore naturalistico, ad indicare quale fosse una volta la vegetazione spontanea, ed alcuni prati bassi, mal sgrondanti, che sono tornati ad impaludarsi, anche se difficilmente potremo trovarvi erbe ormai da tempo scomparse.</w:t>
      </w:r>
    </w:p>
    <w:p>
      <w:pPr>
        <w:pStyle w:val="Testopredefi"/>
        <w:rPr/>
      </w:pPr>
      <w:r>
        <w:rPr/>
        <w:t>Nella nostra escursione abbiamo appreso dai contadini locali, che nell’Alto Mantovano era molto diffusa la piccola proprità delle superficie agricole. Il versante meridionale delle colline, privo di vegetazione, era in genere adibito a pascolo pubblico, mentre quello settentrionale era ricoperto di boschi. La popolazione viveva raggruppata soprattutto nei piccoli centri abitati, mentre la campagna era scarsamente abitata. In generale le braccia da lavoro coprivano il fabbisogno locale di mano d’opera, come del resto succedeva nella natia Calabria e nelle altre regioni italiane di nostra conoscenza; soltanto nei momenti di maggiore necessità, nel tempo della mietitura, della vendemmia, della raccolta delle foglie di gelso, era necessario fare ricorso a lavoratori, per lo più modenesi e veronesi.</w:t>
      </w:r>
    </w:p>
    <w:p>
      <w:pPr>
        <w:pStyle w:val="Testopredefi"/>
        <w:rPr/>
      </w:pPr>
      <w:r>
        <w:rPr/>
        <w:t xml:space="preserve">A proposito del gelso, da una nota storica abbiamo appreso che quest’albero venne introdotto in provincia di Mantova nel 1465 da Ludovico </w:t>
      </w:r>
      <w:r>
        <w:rPr>
          <w:sz w:val="22"/>
          <w:szCs w:val="22"/>
        </w:rPr>
        <w:t>II</w:t>
      </w:r>
      <w:r>
        <w:rPr/>
        <w:t xml:space="preserve"> Gonzaga che mandò Luca Fancelli ad acquistare degli esemplari in Toscana.</w:t>
      </w:r>
    </w:p>
    <w:p>
      <w:pPr>
        <w:pStyle w:val="Testopredefi"/>
        <w:rPr/>
      </w:pPr>
      <w:r>
        <w:rPr/>
        <w:t>Il successo fu notevolissimo. Nelle grida dell’epoca, fino al 1600, si fa espresso obbligo di piantare un certo numero di gelsi per ogni biolca di terra.</w:t>
      </w:r>
    </w:p>
    <w:p>
      <w:pPr>
        <w:pStyle w:val="Testopredefi"/>
        <w:rPr/>
      </w:pPr>
      <w:r>
        <w:rPr/>
        <w:t>Un’altra opera che ci dà uno spaccato della vita e dell’attività della popolazione della collina, le cui condizioni sono rimaste grosso modo invariate fino a 40 anni fa, si fa risalire all’ispettore agrario Angelo Gualadris e si intilola “ Dialoghi agrari tenuti in Cavriana l’anno 1786”. Qui si apprende che il prodotto agricolo allora più coltivato era ancora il frumento, ma la sua resa era molto bassa, soprattutto a causa della scarsa disponibilità di letame, oggi invece così abbondante.</w:t>
      </w:r>
    </w:p>
    <w:p>
      <w:pPr>
        <w:pStyle w:val="Testopredefi"/>
        <w:rPr/>
      </w:pPr>
      <w:r>
        <w:rPr/>
        <w:t>Se continuiamo di questo passo non si sa dove andiamo a finire. Le amministrazioni pubbliche e le popolazioni locali debbono attentamente vigilare e non consentire che il proprio ambiente subisca progressive e inesorabili manomissioni di inquinamento ambientale e perda, quelle caratteristiche che ha mantenuto per oltre 10.000 anni.</w:t>
      </w:r>
    </w:p>
    <w:p>
      <w:pPr>
        <w:pStyle w:val="Testopredefi"/>
        <w:rPr/>
      </w:pPr>
      <w:r>
        <w:rPr/>
        <w:t>Sarebbe una ben triste eredità che lasciamo ai nostri figli e di cui certo non ci ringrazieranno.</w:t>
      </w:r>
    </w:p>
    <w:p>
      <w:pPr>
        <w:pStyle w:val="Testopredefi"/>
        <w:rPr>
          <w:b/>
          <w:b/>
          <w:bCs/>
          <w:sz w:val="28"/>
          <w:szCs w:val="28"/>
        </w:rPr>
      </w:pPr>
      <w:r>
        <w:rPr>
          <w:b/>
          <w:bCs/>
          <w:sz w:val="28"/>
          <w:szCs w:val="28"/>
        </w:rPr>
        <w:t>STORIA E SEGRETI DELLA PIANTATA.</w:t>
      </w:r>
    </w:p>
    <w:p>
      <w:pPr>
        <w:pStyle w:val="Testopredefi"/>
        <w:rPr/>
      </w:pPr>
      <w:r>
        <w:rPr>
          <w:b/>
          <w:bCs/>
          <w:sz w:val="28"/>
          <w:szCs w:val="28"/>
        </w:rPr>
        <w:t>D</w:t>
      </w:r>
      <w:r>
        <w:rPr/>
        <w:t>opo l’esplorazione delle colline moreniche, siamo ritornati nella grande Pianura - Padana e ci vogliamo soffermare sulla “piantata”. La piantata, con i suoi caratteristici filari di alberi, è quasi scomparsa dal paesaggio agrario della Pianura padana. Ma qui ha tradizioni antichissime. Gli scrittori latini di agronomia disegnavano la pianura come “arbustum”. Per i Romani era legata alle esigenze tecniche della produzione vinicola in terre forti e umide come quelle della pianura. Una tradizione che durò fino alle invasioni barbariche, quando i territori agricoli vennero abbandonati, come conseguente rilascio delle opere sistemazione idrauliche.</w:t>
      </w:r>
    </w:p>
    <w:p>
      <w:pPr>
        <w:pStyle w:val="Testopredefi"/>
        <w:rPr/>
      </w:pPr>
      <w:r>
        <w:rPr/>
        <w:t>La storia di questa antica terramaricola ci racconta che con la ripresa sociale ed economica che accompagna la nascita dei Comuni, la piantata divenne un’esigenza vitale per il podere mezzadrile. Oltre ad essere cultura promiscua di vite e cereali, assicura all’azienda legna da ardere e da opera e la frondatura degli alberi offre un’integrazione all’alimentazione del bestiame.</w:t>
      </w:r>
    </w:p>
    <w:p>
      <w:pPr>
        <w:pStyle w:val="Testopredefi"/>
        <w:rPr/>
      </w:pPr>
      <w:r>
        <w:rPr/>
        <w:t>Nella seconda metà del Settecento, cominciarono a differenziarsi due tipi di piante, almeno nella nostra zona. Quella emiliano - romagnola, che era diffusa dalla Romagna al Modenese, al Basso mantovano, al Parmense e al Piacentino, caratterizzata da una notevole autonomia della cultura della vite alberata, assicurata in piante larghe da 4 a 6 metri, che intramezzavano i campi destinati alle culture erbacee. Lo scolo delle acque era assicurato alla testata dei campi da cavedagne, da viottoli campestri, sentieri ai margini dei poderi, e dai fossi di seconda raccolta.</w:t>
      </w:r>
    </w:p>
    <w:p>
      <w:pPr>
        <w:pStyle w:val="Testopredefi"/>
        <w:rPr/>
      </w:pPr>
      <w:r>
        <w:rPr/>
        <w:t>L’altro tipo di piantata era quella “a cavalletto” o “bolognese”, con la sua variante “a strena” o ferrarese, dominante nella zona delimitata dalla linea Samoggia - Crevalcore - Ferrara - Bologna.</w:t>
      </w:r>
    </w:p>
    <w:p>
      <w:pPr>
        <w:pStyle w:val="Testopredefi"/>
        <w:rPr/>
      </w:pPr>
      <w:r>
        <w:rPr/>
        <w:t>Le cavedagne, oltre che al transito dei carri e al giro dell’aratro, servivano come organi di scolo delle acque.</w:t>
      </w:r>
    </w:p>
    <w:p>
      <w:pPr>
        <w:pStyle w:val="Testopredefi"/>
        <w:rPr/>
      </w:pPr>
      <w:r>
        <w:rPr/>
        <w:t>Il passaggio si trasformò e le piante aumentarono progressivamente nell’epoca napoleonica, in cui si accelerò il recupero di territorio coltivabile attraverso dissodamenti e bonifiche.</w:t>
      </w:r>
    </w:p>
    <w:p>
      <w:pPr>
        <w:pStyle w:val="Testopredefi"/>
        <w:rPr/>
      </w:pPr>
      <w:r>
        <w:rPr/>
        <w:t>Nella seconda metà dell’Ottocento e nei primi anni del Novecento la piantata superò quasi l’affermarsi delle culture industriali e dei frutteti specializzati. Ma il suo declino era già segnato.</w:t>
      </w:r>
    </w:p>
    <w:p>
      <w:pPr>
        <w:pStyle w:val="Testopredefi"/>
        <w:rPr/>
      </w:pPr>
      <w:r>
        <w:rPr/>
        <w:t>Meccanizzazione. La cultura promiscua di vite e cereali subirono infatti un’inesorabile recessione, che interessò tutto il nostro secolo, a causa di vari fattori sociali, tecnici ed economici.</w:t>
      </w:r>
    </w:p>
    <w:p>
      <w:pPr>
        <w:pStyle w:val="Testopredefi"/>
        <w:rPr/>
      </w:pPr>
      <w:r>
        <w:rPr/>
        <w:t>Le operazioni culturali vanno verso una intensa meccanizzazione, con contemporaneo sviluppo dell’irrigazione. La frasca come risorsa complementare nel moderno sistema di allevamento del bestiame, perde importanza, con parallela diffusione del prato artificiale. Si diffondono le culture specializzate e le aziende si industrializzano. I tempi, insomma, sono immensamente cambiati e la piantata ha fatto il suo tempo.</w:t>
      </w:r>
    </w:p>
    <w:p>
      <w:pPr>
        <w:pStyle w:val="Testopredefi"/>
        <w:rPr/>
      </w:pPr>
      <w:r>
        <w:rPr/>
        <w:t>Resta nel ricordo di molti quella inconfondibile nota del paesaggio padano, con la sua armoniosa combinazione di alberi e di piante erbacee.</w:t>
      </w:r>
    </w:p>
    <w:p>
      <w:pPr>
        <w:pStyle w:val="Testopredefi"/>
        <w:rPr/>
      </w:pPr>
      <w:r>
        <w:rPr/>
        <w:t>Per la stesura di questo brano di storia agraria di questa antica terramaricola, con i suoi caratteristici filari di alberi detti la “piantata”, che oggi sono quasi scomparsi dal paesaggio piatto e brumoso di questa meravigliosa Valle Padana, abbiamo attinto da testi storici e da un articolo apparso sulla “ Voce di Mantova”.</w:t>
      </w:r>
    </w:p>
    <w:p>
      <w:pPr>
        <w:pStyle w:val="Testopredefi"/>
        <w:rPr/>
      </w:pPr>
      <w:r>
        <w:rPr/>
        <w:t>Con questo spaccato di vita vissuta delle gente padane, terminiamo questi nostri itinerari storici - culturali del più esteso bassopiano della regione italiana.</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w:t>
      </w:r>
      <w:r>
        <w:rPr>
          <w:b/>
          <w:bCs/>
          <w:sz w:val="28"/>
          <w:szCs w:val="28"/>
        </w:rPr>
        <w:t>PENSIERI E RIFLESSIONI   SULLA SCOGLIERA.</w:t>
      </w:r>
    </w:p>
    <w:p>
      <w:pPr>
        <w:pStyle w:val="Testopredefi"/>
        <w:rPr/>
      </w:pPr>
      <w:r>
        <w:rPr>
          <w:b/>
          <w:bCs/>
          <w:sz w:val="28"/>
          <w:szCs w:val="28"/>
        </w:rPr>
        <w:t>Q</w:t>
      </w:r>
      <w:r>
        <w:rPr/>
        <w:t xml:space="preserve">uesta mattina appena sono giunto sulla scogliera di Levante della meravigliosa Liguria, per prima cosa, ho sistemato il cavalletto per dipingere uno scorcio bellissimo, in una prospettiva sfuggente.    </w:t>
      </w:r>
    </w:p>
    <w:p>
      <w:pPr>
        <w:pStyle w:val="Testopredefi"/>
        <w:rPr/>
      </w:pPr>
      <w:r>
        <w:rPr/>
        <w:t>La scogliera di Portofino è bellissima illuminata dal sole, mentre il mare si è messo un vestito pettinato - grigio - celestino, e zitto zitto sta partendo. Ci lascia all’asciutto, e gli scogli grandi e piccoli, secchi e puntiti, aspettano che ritorni. Siamo, loro ed io, mentre Adriana è più in fondo a prendere il sole sulla spiaggetta, abituati a questi viaggetti che ogni tanto anche il mare fa. Dove vada, non lo so. Noi non vediamo più in là dalla lunga linea grigia dell’orizzonte che costituisce tutt’intorno il limite della nostra vista e dove sembra unirsi mare, terra e cielo; si allarga tanto più quanto più alto è il nostro punto di osservazione. Dai suoi viaggetti di tramontana anche il mare ritorna sempre, a volte tutto contento e allegro, a volte furibondo che un subitaneo libeccio lo rimandi a casa, e allora rotola la sua ira sulla scogliera con onde fragorose e salatissime e la sua vaporosa brezza si deposita sul nostro viso, quasi per accarezzarlo.</w:t>
      </w:r>
    </w:p>
    <w:p>
      <w:pPr>
        <w:pStyle w:val="Testopredefi"/>
        <w:rPr/>
      </w:pPr>
      <w:r>
        <w:rPr/>
        <w:t>Anche io mi arrabbio e lo tratto male, e lui tratta male me, e spesso litighiamo come due vecchi amici bizzarri, poi facciamo delle paci celestiali, e lui mi racconta che vanno al di là dell’orizzonte e che solo un poeta potrebbe ripetere senza sciuparle.</w:t>
      </w:r>
    </w:p>
    <w:p>
      <w:pPr>
        <w:pStyle w:val="Testopredefi"/>
        <w:rPr/>
      </w:pPr>
      <w:r>
        <w:rPr/>
        <w:t>Mentre osservavo il paesaggio, per cogliere qualche particolare importante da riportare sulla tela, più volte mi sono detto:” Avrei una voglia matta di chiudermi lassù in una stanza all’ultimo piano di quel castello medioevale, che è posto sulla mia destra, e che da molti, da moltissimi anni è deserto, senza telefono, senza campanello, senza voci di bambini, senza televisione, senza nessuno, senza scampanare di chiese, e vedere che cosa succede. Sono sicuro che non succederà nulla, vivrò nella solitudine, lontano da ogni cosa, lontano dalle brutture della vita che ci circondano, in questo nostro mondo corrotto. Cercherò di immaginare una corte gaudente e magnifica, con belle donne e briosi cavalieri e artisti di fama. Più volte ho letto, nelle vecchie cronache, il racconto di fastosi conviti e allegre adunate nella Rocca.</w:t>
      </w:r>
    </w:p>
    <w:p>
      <w:pPr>
        <w:pStyle w:val="Testopredefi"/>
        <w:rPr/>
      </w:pPr>
      <w:r>
        <w:rPr/>
        <w:t>Con interesse e amore storico o con nostalgica curiosità cercherò di frugare nei tempi andati, senza soffermarmi con prolissità a seguire date su date unendo anello ad anello in una catena ininterrotta di avvenimenti, scoprire con appassionato interesse i ricordi più salienti che illustrano questo storico monumento.</w:t>
      </w:r>
    </w:p>
    <w:p>
      <w:pPr>
        <w:pStyle w:val="Testopredefi"/>
        <w:rPr/>
      </w:pPr>
      <w:r>
        <w:rPr/>
        <w:t>Fra le vecchie mura di questo grande Castello forse giovane donne e gioiosi cavalieri, freschi paggi e adolescenti avranno celatamente raccolto qualche raggio di sole, ma la grave oppressione della dispotica tirannia del signore inquieto ed ambizioso ha velato cupamente questi lunghi anni.</w:t>
      </w:r>
    </w:p>
    <w:p>
      <w:pPr>
        <w:pStyle w:val="Testopredefi"/>
        <w:rPr/>
      </w:pPr>
      <w:r>
        <w:rPr/>
        <w:t>Così un poeta innamorato di questo castello scrisse in una notte di plenilunio sognando nel suggestivo bosco delle annose querce, pini marittimi, ginestre profumate che crescono spontanee ai piedi della Rocca, rievocando con il felice aiuto della fantasia, della leggenda e della storia, figure di ben note che, nella Rocca, hanno lasciato il ricordo della loro vita tormentosa di passioni e di rinunce, di odii e di prepotenze, di dolcezze e di crudeltà.</w:t>
      </w:r>
    </w:p>
    <w:p>
      <w:pPr>
        <w:pStyle w:val="Testopredefi"/>
        <w:rPr/>
      </w:pPr>
      <w:r>
        <w:rPr/>
        <w:t>Nel mio sogno mi attarderò nell’elegante cortile e nelle austere sale che ricordano splendori o tediose malinconie.</w:t>
      </w:r>
    </w:p>
    <w:p>
      <w:pPr>
        <w:pStyle w:val="Testopredefi"/>
        <w:rPr/>
      </w:pPr>
      <w:r>
        <w:rPr/>
        <w:t>Lascio questi pensieri di sogno, scaturiti dalla mia fantasia, dalla facoltà immaginativa e ritorno al mio quadro, agli scogli di natura trachitica, che è una roccia eruttiva, derivante da magmi sienitici. Con struttura porfirica e si presenta ruvida al tatto per la presenza di vacuoli. Questi grossi massi sporgenti da una grande parete ripida e levigata di colore chiaro con striature che vanno dal grigio al giallo, caratteristico per la forma.</w:t>
      </w:r>
    </w:p>
    <w:p>
      <w:pPr>
        <w:pStyle w:val="Testopredefi"/>
        <w:rPr/>
      </w:pPr>
      <w:r>
        <w:rPr/>
        <w:t>Da qualche minuto sto osservando le piccole pietre che rotolano fra la sabbia della piccola spiaggetta e le terre rosse, biancastre della dorsale appenninica, qui ogni cosa è anfratto, i pianori delle colline, ogni collina con il suo nome e il suo posto, compaiono nella mia mente in una successione di calde immagini.</w:t>
      </w:r>
    </w:p>
    <w:p>
      <w:pPr>
        <w:pStyle w:val="Testopredefi"/>
        <w:rPr/>
      </w:pPr>
      <w:r>
        <w:rPr/>
        <w:t>E’ sera, il mare si è placato e anche la sua ira è cassata contro la scogliera trachitica. Ora tutto è calmo intorno a me. Ho fatto la pace con le onde spumose del mare, la sua fresca brezza dolcemente mi avvolge come una carezza.</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b/>
          <w:bCs/>
          <w:sz w:val="28"/>
          <w:szCs w:val="28"/>
        </w:rPr>
        <w:t>“</w:t>
      </w:r>
      <w:r>
        <w:rPr>
          <w:b/>
          <w:bCs/>
          <w:sz w:val="28"/>
          <w:szCs w:val="28"/>
        </w:rPr>
        <w:t>TACCUINO DEGLI  APPUNTI.</w:t>
      </w:r>
      <w:r>
        <w:rPr/>
        <w:t xml:space="preserve"> </w:t>
      </w:r>
    </w:p>
    <w:p>
      <w:pPr>
        <w:pStyle w:val="Testopredefi"/>
        <w:rPr/>
      </w:pPr>
      <w:r>
        <w:rPr>
          <w:b/>
          <w:bCs/>
          <w:sz w:val="28"/>
          <w:szCs w:val="28"/>
        </w:rPr>
        <w:t>S</w:t>
      </w:r>
      <w:r>
        <w:rPr/>
        <w:t>ento ancora quel venticello fresco e leggero che spirava dal mare, la sua fresca brezza che mi avvolgeva come una carezza, mentre stavo dipingendo sulla scogliera di Portofino.</w:t>
      </w:r>
    </w:p>
    <w:p>
      <w:pPr>
        <w:pStyle w:val="Testopredefi"/>
        <w:rPr/>
      </w:pPr>
      <w:r>
        <w:rPr/>
        <w:t>Vi regnava una calma, una tranquillità senza turbamento alcuno.</w:t>
      </w:r>
    </w:p>
    <w:p>
      <w:pPr>
        <w:pStyle w:val="Testopredefi"/>
        <w:rPr/>
      </w:pPr>
      <w:r>
        <w:rPr/>
        <w:t>Anche oggi come allora, la quiete di questo dolce pomeriggio di maggio entra dalla finestra aperta della veranda che dà sul giardino della casa: vi entra assieme agli echi smorzati del villaggio di sapore medioevale e assieme ad una brezza appena percettibile che si porta dietro, da un angolo del giardino, il profumo della magnolia in fiore. E’ un profumo troppo intenso.… così dolce e penetrante da disturbare, in questa calma di paese, il nostro animo.</w:t>
      </w:r>
    </w:p>
    <w:p>
      <w:pPr>
        <w:pStyle w:val="Testopredefi"/>
        <w:rPr/>
      </w:pPr>
      <w:r>
        <w:rPr/>
        <w:t>No, non sono certo le sensazioni degli anni della mia giovinezza quelle suscitate da questo profumo. Da tempo avevo appreso a dominare la smania e il turbamento di sensazioni che così spesso dalla natura arrivano a noi per i bui recessi del nostro animo. Posso ricordarmi, tornando con la mente agli anni della lontana giovinezza, di aver respirato anche troppo avidamente quello stesso dolciastro profumo, di essermi riempito gli occhi della rossa esaltazione delle grandi distese dei papaveri in fiore nei campi attorno al piccolo borgo aspromontano di Cosoleto, di essermi sentito voluttuosamente immerso nell’umida frescura dei boschi di castagni, degli ulivi secolari e dei vigneti opulenti che cingono il villaggio sferzati dalla pioggia ..… Sono ricordi armai lontani.</w:t>
      </w:r>
    </w:p>
    <w:p>
      <w:pPr>
        <w:pStyle w:val="Testopredefi"/>
        <w:rPr/>
      </w:pPr>
      <w:r>
        <w:rPr/>
        <w:t>Ciò che mi arriva con questo profumo di fiori di magnolia, di rose, di viole e di cipresso, è soltanto un lieve sussulto dell’anima, o forse un’ombra di nostalgia del paese natio ma subito è rimossa.</w:t>
      </w:r>
    </w:p>
    <w:p>
      <w:pPr>
        <w:pStyle w:val="Testopredefi"/>
        <w:rPr/>
      </w:pPr>
      <w:r>
        <w:rPr/>
        <w:t>Mi sono accorto con mia grande sorpresa che l’esercizio dello scrivere giova moltissimo al mio animo, grazie allo svilupparsi articolato dei ragionamenti nei paragrafi che si richiamano e si concatenano rigorosamente. E specialmente mi sono accorto che mi giovano le lettere, minute e ordinate che con il nero dell’inchiostro escono dalla penna. Esse materializzano la orditura dei miei ragionamenti dando loro la forma estetica e consentono, in una rete di richiami sotterranei, di rintracciare le fonti delle mie certezze: i quadri appesi alle pareti dello studiolo ed altri sistemati negli scaffali che ho dipinto dall’età giovanile a quella della saggezza o meglio dire della maturità. E come se secoli di storia e di cultura lasciassero a questi frammenti il permesso di contrasti nella successione di schizzi e disegni che si vanno disponendo sulla ruvida carta degli album.</w:t>
      </w:r>
    </w:p>
    <w:p>
      <w:pPr>
        <w:pStyle w:val="Testopredefi"/>
        <w:rPr/>
      </w:pPr>
      <w:r>
        <w:rPr/>
        <w:t>Penso spesso e con sollievo a quanto siamo lontani da questi segni tracciati con la matita o con il carboncino i disordinati richiami della natura, le emozioni e le irrequietezze.</w:t>
      </w:r>
    </w:p>
    <w:p>
      <w:pPr>
        <w:pStyle w:val="Testopredefi"/>
        <w:rPr/>
      </w:pPr>
      <w:r>
        <w:rPr/>
        <w:t>Da più di qualche ora mi sono ritirato nello studiolo e la fatica dello scrivere o disegnare, a cui sono avvezzo, è finita nella calma della sera per avere il sopravvento sulla lucidità della coscienza, e nel torpore di quel dormiveglia strane fustigazioni hanno luogo sulle pagine del taccuino.</w:t>
      </w:r>
    </w:p>
    <w:p>
      <w:pPr>
        <w:pStyle w:val="Testopredefi"/>
        <w:rPr/>
      </w:pPr>
      <w:r>
        <w:rPr/>
        <w:t>Un senso di paura e forse l’immagine di un abisso, accompagna l’addensarsi degli acquerelli in una macchia di colore informe: ma subito essa lascia il posto ad una disordinata successione di macchie di intenso colore.</w:t>
      </w:r>
    </w:p>
    <w:p>
      <w:pPr>
        <w:pStyle w:val="Testopredefi"/>
        <w:rPr/>
      </w:pPr>
      <w:r>
        <w:rPr/>
        <w:t>Quel catodico fluire senza posa, quasi una girandola o una vertiginosa dansa colorata, comincia poi, a poco a poco, a lasciarsi decifrare e diventa subito dopo la scura forma di un albero sul verde di un prato, diventa un cielo grigio di nubi, diventa il giallo dei cespugli di ginestre che copiose germogliano e colorano il costone roccioso di Portofino, diventa il largo ombrello sul tronco slanciato del pino marittimo che svetta sull’Appennino Ligure a fianco dei cespugli di ginestra.</w:t>
      </w:r>
    </w:p>
    <w:p>
      <w:pPr>
        <w:pStyle w:val="Testopredefi"/>
        <w:rPr/>
      </w:pPr>
      <w:r>
        <w:rPr/>
        <w:t>Nel mio pensiero, mentre sono curvo sul foglio ruvido, mille altre forme naturali si lasciano decifrare.</w:t>
      </w:r>
    </w:p>
    <w:p>
      <w:pPr>
        <w:pStyle w:val="Testopredefi"/>
        <w:rPr/>
      </w:pPr>
      <w:r>
        <w:rPr/>
        <w:t>Il mio animo, che prima era quasi inquieto, il profumo conturbante della magnolia, cessa di essere turbato ed ho intuito - o mi pare di intuire - la logica combinatoria di quel fluire l’algebra dei colori e delle forme, quasi una “charatteristica universalis”, che mi consentiva di penetrare nella infinita riserva di significanti e di si significati che è il mondo della natura. L’ordinata successione dei tratti della matita sotto quelle forme astratte e quei colori irreali mi spiegavano quel mondo irreale, mi conciliavano nello stesso tempo con la cultura astratta, senza riferimenti concreti e con la storia dell’arte; e man mano che il lavoro procedeva potevo constatare che l’esteriorità della coscienza erano ridotte a sintesi.</w:t>
      </w:r>
    </w:p>
    <w:p>
      <w:pPr>
        <w:pStyle w:val="Testopredefi"/>
        <w:rPr/>
      </w:pPr>
      <w:r>
        <w:rPr/>
        <w:t>Quell’assopimento, quel dormiveglia che spesso ci assale nelle prime ore del pomeriggio, in fondo non è altro che un processo fisiologico che permette all’animo affaticato di distendersi, ed è durato qualche secondo. Mi ha svegliato il profumo del caffè che saliva dalla cucina e il successivo tocco della campana del vicino campanile parrocchiale che indicava le ore 15, di un pomeriggio caldo afoso.</w:t>
      </w:r>
    </w:p>
    <w:p>
      <w:pPr>
        <w:pStyle w:val="Testopredefi"/>
        <w:rPr/>
      </w:pPr>
      <w:r>
        <w:rPr/>
        <w:t>Il profumo della magnolia, delle viole e delle rose si era fatto più intenso. A nessuno - neppure a me stesso, avrei confessato di aver provato un senso di delusione nel constatare che le pagine del mio vecchio taccuino erano rimaste immutate.</w:t>
      </w:r>
    </w:p>
    <w:p>
      <w:pPr>
        <w:pStyle w:val="Testopredefi"/>
        <w:rPr/>
      </w:pPr>
      <w:r>
        <w:rPr/>
        <w:t xml:space="preserve">Mi sistemai gli occhiali, intinsi il pennello nella piccola tavolozza e ripresi a dipingere sulla carta ruvida dell’album. Al momento giusto, tra una riflessione e l’altra, è arrivata Adriana con la sua speciale tazzina ristoratrice di caffè. </w:t>
      </w:r>
    </w:p>
    <w:p>
      <w:pPr>
        <w:pStyle w:val="Testopredefi"/>
        <w:rPr/>
      </w:pPr>
      <w:r>
        <w:rPr/>
        <w:t>Scrivo, o credo di farlo, e dipingo soltanto per me stesso; per la tranquillità del mio spirito, per il resto di questi anni che mi è dato da vivere.</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b/>
          <w:bCs/>
          <w:sz w:val="28"/>
          <w:szCs w:val="28"/>
        </w:rPr>
        <w:t>“</w:t>
      </w:r>
      <w:r>
        <w:rPr>
          <w:b/>
          <w:bCs/>
          <w:sz w:val="28"/>
          <w:szCs w:val="28"/>
        </w:rPr>
        <w:t>GIRO CULTURALE DELLE TRE NAZIONI</w:t>
      </w:r>
      <w:r>
        <w:rPr/>
        <w:t>.</w:t>
      </w:r>
    </w:p>
    <w:p>
      <w:pPr>
        <w:pStyle w:val="Testopredefi"/>
        <w:rPr/>
      </w:pPr>
      <w:r>
        <w:rPr/>
        <w:t>“</w:t>
      </w:r>
    </w:p>
    <w:p>
      <w:pPr>
        <w:pStyle w:val="Testopredefi"/>
        <w:rPr/>
      </w:pPr>
      <w:r>
        <w:rPr>
          <w:b/>
          <w:bCs/>
          <w:sz w:val="28"/>
          <w:szCs w:val="28"/>
        </w:rPr>
        <w:t>D</w:t>
      </w:r>
      <w:r>
        <w:rPr/>
        <w:t>opo la meravigliosa escursione delle Cinque Terre, eccoci pronti a partire per la splendida gita turistica e culturale, per la visita di alcuni centri storici di notevole importanza.</w:t>
      </w:r>
    </w:p>
    <w:p>
      <w:pPr>
        <w:pStyle w:val="Testopredefi"/>
        <w:rPr/>
      </w:pPr>
      <w:r>
        <w:rPr/>
        <w:t>Castel Coira ha Sluderno in Alto Adige, il monastero di Musteir in Val Musteir in Engadina nella Svizzera Ladina, i castelli e le regie di Innsbruch nel Tirolo austriaco.</w:t>
      </w:r>
    </w:p>
    <w:p>
      <w:pPr>
        <w:pStyle w:val="Testopredefi"/>
        <w:rPr/>
      </w:pPr>
      <w:r>
        <w:rPr/>
        <w:t>Oggi è una bellissima giornata piena di sole, dopo una settimana piovosa e fredda di questa primavera anomala. Dalle pendici della montagna che sovrasta la città di Merano, un gruppo di nuvole cirriforme, che si presentano bianche e filamentose, simile a lana cardata, copre una parte della città, mentre il villaggio di Tirolo, che è barbicato sulla collina è illuminato dai raggi del sole.</w:t>
      </w:r>
    </w:p>
    <w:p>
      <w:pPr>
        <w:pStyle w:val="Testopredefi"/>
        <w:rPr/>
      </w:pPr>
      <w:r>
        <w:rPr/>
        <w:t xml:space="preserve">Poco prima del villaggio, da dietro una curva, vediamo svettare il Castel Tirolo, costruito nel secolo </w:t>
      </w:r>
      <w:r>
        <w:rPr>
          <w:sz w:val="22"/>
          <w:szCs w:val="22"/>
        </w:rPr>
        <w:t>XII</w:t>
      </w:r>
      <w:r>
        <w:rPr/>
        <w:t xml:space="preserve"> dai conti di Venosta, che dette il nome alla regione.</w:t>
      </w:r>
    </w:p>
    <w:p>
      <w:pPr>
        <w:pStyle w:val="Testopredefi"/>
        <w:rPr/>
      </w:pPr>
      <w:r>
        <w:rPr/>
        <w:t>La Val Venosta gareggia in bellezza con la Valle d’Aosta, con la quale ha tratti in comune: un ampio solco longitudinale scavato dai ghiacciai nel cuore di queste montagne, dalle quali scendono splendide vallate laterali, un clima caldo e asciutto e una cornice naturale tipica delle valli alpine. Ultima analogia, i castelli: arroccati su alture strategiche o adagiati nel fondo valle, ridotti e pittoresche rovine o perfettamente restaurati, sono parte integrante del paesaggio.</w:t>
      </w:r>
    </w:p>
    <w:p>
      <w:pPr>
        <w:pStyle w:val="Testopredefi"/>
        <w:rPr/>
      </w:pPr>
      <w:r>
        <w:rPr/>
        <w:t xml:space="preserve">All’imbocco della valle, nei dintorni di Merano, sorgono Castel Scena, con una interessante collezione di armi, e Castel Tirolo, nella cui cappella è conservato il più antico affresco raffigurante l’acquila rossa, simbolo del Tirolo. Risalendo la Val Venosta si scoprono molti altri castelli, tra i quali Castelbello, Castel Coidrano, singolare maniero di fondovalle con cortile rinascimentale, e Castel Coira, a monte di Sluderno, il meglio conservato dell’Alto Adige. Fondato verso la metà del </w:t>
      </w:r>
      <w:r>
        <w:rPr>
          <w:sz w:val="22"/>
          <w:szCs w:val="22"/>
        </w:rPr>
        <w:t>XIII</w:t>
      </w:r>
      <w:r>
        <w:rPr/>
        <w:t xml:space="preserve"> secolo dai conti Trapp, si compone di diversi fabbricati romanici, gotici e cinquecenteschi raccolti intorno al cortile a tre ordini di loggiati: di particolare interesse quello del primo piano, ornato di affreschi rinascimentali, che è stato molto ammirato e fotografato da noi del gruppo.</w:t>
      </w:r>
    </w:p>
    <w:p>
      <w:pPr>
        <w:pStyle w:val="Testopredefi"/>
        <w:rPr/>
      </w:pPr>
      <w:r>
        <w:rPr/>
        <w:t>Le sale del castello custodiscono una delle più importanti armerie d’Europa.</w:t>
      </w:r>
    </w:p>
    <w:p>
      <w:pPr>
        <w:pStyle w:val="Testopredefi"/>
        <w:rPr/>
      </w:pPr>
      <w:r>
        <w:rPr/>
        <w:t>Nel nostro itinerario fino a Sluderno, abbiamo incontrato molti piccoli borghi di sapore medioevale. I nuclei abitati sono costituiti da casine linde dipinte a colori luminosi, delineate da strutture in legno, con vasti tetti spioventi, e spesso raccolti attorno ad una chiesa con il campanile sovrastato da una cuspide a cipolla o a punta e con i piccoli cimiteri con le croci bianche che riflettono la luce del sole. Per noi che veniamo dalla grande Pianura Padana, sono inconsueti i piccoli cimiteri raccolti in un fazzoletto di terra dietro l’abside della chiesa ed al centro della borgata.</w:t>
      </w:r>
    </w:p>
    <w:p>
      <w:pPr>
        <w:pStyle w:val="Testopredefi"/>
        <w:rPr/>
      </w:pPr>
      <w:r>
        <w:rPr/>
        <w:t>Mentre il nostro torpedone freccia verso la meta, notiamo una serie di ramificazioni laterali che consentono, come ci riferisce Sandro Zanellini, di penetrare nei più remoti angoli delle Alpi confinarie, paradiso degli scalatori, a nord, o di spingersi, sul versante est, sin nel cuore dei parchi dolomitici.</w:t>
      </w:r>
    </w:p>
    <w:p>
      <w:pPr>
        <w:pStyle w:val="Testopredefi"/>
        <w:rPr/>
      </w:pPr>
      <w:r>
        <w:rPr/>
        <w:t>Il versante settentrionale è formato da ampi terrazzi coltivati a vigneto e frutteto, quello meridionale da alture boscose che raggiungono elevate altezze, dietro le quali, di fronte al villaggio di Sluderno spuntano in distanza le cime dolomitiche coperte di neve ed illuminati dal sole.</w:t>
      </w:r>
    </w:p>
    <w:p>
      <w:pPr>
        <w:pStyle w:val="Testopredefi"/>
        <w:rPr/>
      </w:pPr>
      <w:r>
        <w:rPr/>
        <w:t>E’ uno spettacolo indescrivibile quello che si presenta davanti a noi, a destra e a sinistra della carreggiata, iniziando subito dopo Merano, le grandi piantagioni di mele e di pere sono nel massimo fulgore, una fioritura eccezionale, un tappeto rutilante che riempie gli occhi.</w:t>
      </w:r>
    </w:p>
    <w:p>
      <w:pPr>
        <w:pStyle w:val="Testopredefi"/>
        <w:rPr/>
      </w:pPr>
      <w:r>
        <w:rPr/>
        <w:t xml:space="preserve">Alle ore 10 circa, come previsto sulla tabella di marcia, la comitiva è giunta a Sluderno. Sluderno è un centro di villeggiatura estivo, sito in Val Venosta a quota 921 metri sul livello del mare. E’ famoso il suo Castello Coira, costruito nel </w:t>
      </w:r>
      <w:r>
        <w:rPr>
          <w:sz w:val="22"/>
          <w:szCs w:val="22"/>
        </w:rPr>
        <w:t>XIII</w:t>
      </w:r>
      <w:r>
        <w:rPr/>
        <w:t xml:space="preserve"> secolo dai vescovi di Coira e ricostruito, come lo abbiamo visto noi, nel 1500. Il Castello ( in tedesco Schluden) è ricco di preziosi arredamenti d’epoca e dotato di una delle più belle collezioni d’armi.</w:t>
      </w:r>
    </w:p>
    <w:p>
      <w:pPr>
        <w:pStyle w:val="Testopredefi"/>
        <w:rPr>
          <w:b/>
          <w:b/>
          <w:bCs/>
          <w:sz w:val="28"/>
          <w:szCs w:val="28"/>
        </w:rPr>
      </w:pPr>
      <w:r>
        <w:rPr>
          <w:b/>
          <w:bCs/>
          <w:sz w:val="28"/>
          <w:szCs w:val="28"/>
        </w:rPr>
        <w:t>“</w:t>
      </w:r>
      <w:r>
        <w:rPr>
          <w:b/>
          <w:bCs/>
          <w:sz w:val="28"/>
          <w:szCs w:val="28"/>
        </w:rPr>
        <w:t>CASTEL COIRA ACCENNI STORICI.</w:t>
      </w:r>
    </w:p>
    <w:p>
      <w:pPr>
        <w:pStyle w:val="Testopredefi"/>
        <w:rPr/>
      </w:pPr>
      <w:r>
        <w:rPr>
          <w:b/>
          <w:bCs/>
          <w:sz w:val="28"/>
          <w:szCs w:val="28"/>
        </w:rPr>
        <w:t>E’</w:t>
      </w:r>
      <w:r>
        <w:rPr/>
        <w:t xml:space="preserve"> doveroso soffermarci un momento per parlare più diffusamente di questo maniero, che come ci racconta la storia fu abitazione di signori feudali in campagna, inoltre è stato un avamposto militare, per la difesa della valle.</w:t>
      </w:r>
    </w:p>
    <w:p>
      <w:pPr>
        <w:pStyle w:val="Testopredefi"/>
        <w:rPr/>
      </w:pPr>
      <w:r>
        <w:rPr/>
        <w:t xml:space="preserve">La millenaria appartenenza della Val Venosta all’episcopato di Coira viene ricordato in questa terra non soltanto dalla frequente venerazione dei santi Lucio e Florino, i due patroni della diocesi svizzera, ma in modo particolare dal nome di questo Castello. I balivi di Matsch, il cui dominio comprendeva la Valle Venosta, l’Engadina, la Val d’Adda e la zona di Prattigau, dopo una faida perduta nel 1253 con il vescovo Heinrich </w:t>
      </w:r>
      <w:r>
        <w:rPr>
          <w:sz w:val="22"/>
          <w:szCs w:val="22"/>
        </w:rPr>
        <w:t>IV</w:t>
      </w:r>
      <w:r>
        <w:rPr/>
        <w:t xml:space="preserve"> von Montfort, dovettero concedergli il diritto di costruire una fortezza in un punto qualsiasi dell’alta Val Venosta.</w:t>
      </w:r>
    </w:p>
    <w:p>
      <w:pPr>
        <w:pStyle w:val="Testopredefi"/>
        <w:rPr/>
      </w:pPr>
      <w:r>
        <w:rPr/>
        <w:t>Per motivi strategici fu scelta quell’area d’insediamento allo sbocco della val Mazia e posta su un’altura dominante il paese di Sluderno. Sei anni più tardi, nel castello appena costruito viene eseguita la prima sigillatura: il 21 febbraio 1259 il vescovo Heinrich redige a “Curberch” la convalida della donazione della parrocchia di Passiria a favore del vicino convento benedettino di Monte Maria. Quindi l’edificazione del castello è sicuramente avvenuta negli anni tra il 1253 ed il 1259.</w:t>
      </w:r>
    </w:p>
    <w:p>
      <w:pPr>
        <w:pStyle w:val="Testopredefi"/>
        <w:rPr/>
      </w:pPr>
      <w:r>
        <w:rPr/>
        <w:t>Non passa però neanche mezzo secolo, che il castello a metà finisce in possesso dei Signori di Matsch, mentre l’altra metà, nel 1297, viene data loro in feudo dal capitolo di Coira. Dalla loro originaria residenza del castello di Matsch nella inospitale val Mazia, i Signori di Matsch si trasferiscono al castel Coira, pur mantenendo il loro nome d’origine al quale aggiungono quello dei conti von Kirchberg riferito ad un altro loro possedimento in Svezia. Nel 1348 vengono però costretti a sottomettersi al principe regnante del Tirolo rinunciando al loro stato di franca nobiltà e perdendo per tre anni le loro potenze di Tarasp, di Mazia di Sotto e dello stesso Castel Coira.</w:t>
      </w:r>
    </w:p>
    <w:p>
      <w:pPr>
        <w:pStyle w:val="Testopredefi"/>
        <w:rPr/>
      </w:pPr>
      <w:r>
        <w:rPr/>
        <w:t>Il Castel Coira è considerata una delle più importante fortezze inespugnabili dell’alta val Venosta.</w:t>
      </w:r>
    </w:p>
    <w:p>
      <w:pPr>
        <w:pStyle w:val="Testopredefi"/>
        <w:rPr/>
      </w:pPr>
      <w:r>
        <w:rPr/>
        <w:t>Importante testimonianza di epoche passate è l’armeria. Essa contiene, fra l’altra, una grandiosa serie di armature gotiche, che per la loro qualità sono quanto di meglio esiste in questo campo; tra i fabbricanti, da citare Petrajolo da Missaglia, Corrado e Adriano Treytz, Gaspare Rieder,Jorg Wagner, Corrado Seusenhofer.</w:t>
      </w:r>
    </w:p>
    <w:p>
      <w:pPr>
        <w:pStyle w:val="Testopredefi"/>
        <w:rPr/>
      </w:pPr>
      <w:r>
        <w:rPr/>
        <w:t>Il pezzo più antico dell’armeria, risalente al 1350, è un cimiero in cuoio di un conte di Matsch, adornato da due corna di bufalo.</w:t>
      </w:r>
    </w:p>
    <w:p>
      <w:pPr>
        <w:pStyle w:val="Testopredefi"/>
        <w:rPr/>
      </w:pPr>
      <w:r>
        <w:rPr/>
        <w:t>Il soffitto a fondo del loggiato, nel primo piano, è sostenuto da sedici colonnine scolpite in un singolare miscuglio di stili, dal romanico e tardo - gotico a forme rinascimentali.</w:t>
      </w:r>
    </w:p>
    <w:p>
      <w:pPr>
        <w:pStyle w:val="Testopredefi"/>
        <w:rPr/>
      </w:pPr>
      <w:r>
        <w:rPr/>
        <w:t>Vi sono dipinti lungo la volta a costoloni, l’albero genealogico dei Matsch e dei Trapp, stemmi d’alleanza, cartigli, lo stemma dell’allora regnante Ferdinando del Tirolo sovrastato dalla corona arciducale e circondato dalla collana dell’ordine del Toson d’Oro.</w:t>
      </w:r>
    </w:p>
    <w:p>
      <w:pPr>
        <w:pStyle w:val="Testopredefi"/>
        <w:rPr/>
      </w:pPr>
      <w:r>
        <w:rPr/>
        <w:t>Sarebbe troppo lungo citare ogni particolare che orna il maniero in queste nostre poche pagine, e preferiamo proseguire nel nostro itinerario storico - culturale verso il villaggio di Males Venosta, sito in una felice posizione sopra la piana di Glorenza, sul fiume Adige, a 1051 metri di quota.</w:t>
      </w:r>
    </w:p>
    <w:p>
      <w:pPr>
        <w:pStyle w:val="Testopredefi"/>
        <w:rPr/>
      </w:pPr>
      <w:r>
        <w:rPr/>
        <w:t>In questo grazioso villaggio abbiamo pranzato e pernottato.</w:t>
      </w:r>
    </w:p>
    <w:p>
      <w:pPr>
        <w:pStyle w:val="Testopredefi"/>
        <w:rPr/>
      </w:pPr>
      <w:r>
        <w:rPr/>
        <w:t>Dal terrazzo dell’albergo “Tyrol” si gode di una vista meravigliosa. Di fronte a noi si vedono nettamente le cime innevate del gruppo dolomitico delle Odle, che in espressione ladina vuol dire aghi.</w:t>
      </w:r>
    </w:p>
    <w:p>
      <w:pPr>
        <w:pStyle w:val="Testopredefi"/>
        <w:rPr/>
      </w:pPr>
      <w:r>
        <w:rPr/>
        <w:t>Esse offrono suggestive visioni alle graziose e tranquille località turistiche della Val Venosta e dell’Enghedina che ne sono pregiati esempi. La valle sottostante inizialmente si presenta sotto forma di stretta forra e poi gradatamente si apre, mostrando le sue magnifiche pinete e verdi pascoli, che risultano, specialmente oggi, motivo di serena distensione.</w:t>
      </w:r>
    </w:p>
    <w:p>
      <w:pPr>
        <w:pStyle w:val="Testopredefi"/>
        <w:rPr/>
      </w:pPr>
      <w:r>
        <w:rPr/>
        <w:t xml:space="preserve">A pochi metri della nostra postazione panoramica sorge il centro storico, una torre cilindrica e i resti di quello che fu un castello medioevale, probabilmente del </w:t>
      </w:r>
      <w:r>
        <w:rPr>
          <w:sz w:val="22"/>
          <w:szCs w:val="22"/>
        </w:rPr>
        <w:t>XII</w:t>
      </w:r>
      <w:r>
        <w:rPr/>
        <w:t xml:space="preserve"> secolo. Sulla sinistra del rudere fa bella mostra di se la chiesa parrocchiale con la torre campanaria in stile gotico e fra le sue mura il piccolo cimitero.</w:t>
      </w:r>
    </w:p>
    <w:p>
      <w:pPr>
        <w:pStyle w:val="Testopredefi"/>
        <w:rPr/>
      </w:pPr>
      <w:r>
        <w:rPr/>
        <w:t>Sulla destra svettano altri due campanili poco lontani fra di loro, che delimitano il borgo. Nelle prime ore del pomeriggio, a bordo del torpedone la comitiva si è trasferita in territorio svizzero ( Valle Engadina) attraverso la Via Monastero, Val glaciale delle Alpi Retiche, laterale alla Val Venosta, percorsa dal Rio Rom, affluente di destra dell’Adige, attraverso la frontiera di Tubre, percorrendo la carrozzabile per il Passo del Forno, in una lussureggiante vegetazione di boschi e prati.</w:t>
      </w:r>
    </w:p>
    <w:p>
      <w:pPr>
        <w:pStyle w:val="Testopredefi"/>
        <w:rPr/>
      </w:pPr>
      <w:r>
        <w:rPr/>
        <w:t>La Val Monastero ( Val Mustair) è parte integrante del Cantone dei Grigioni e costituisce l’unico lembo di terra svizzera, che manda le sue acque nell’Adige; geograficamente possiamo dire che fa parte del Tirolo meridionale, anche se i suoi abitanti hanno sempre avuto rapporti tutt’altro che amichevoli con i tirolesi. E’ stata terra aspramente contesa per molti secoli, prima dei vescovidi Coira e dai cantoni del Tirolo e, poi, dagli imperatori asburgici, che cercarono di impossessarsi non solo di questa valle, ma di tutta la confinante Bassa Engadina. L’appartenenza politica alla Svizzera ha avuto profonde ripercussioni, anche sul piano culturale: la Val Musteir ( come del resto la Bassa Engadina) è oggi compattamente romancia e, più precisamente, di parlata “ valader”, che è la variante del ladino diffusa in questa zona.</w:t>
      </w:r>
    </w:p>
    <w:p>
      <w:pPr>
        <w:pStyle w:val="Testopredefi"/>
        <w:rPr/>
      </w:pPr>
      <w:r>
        <w:rPr/>
        <w:t>Nella vallata abbiamo incontrato, oltre il villaggio di Musteir, Santa Maria, Valcava, Fuldera, Tschierv e Lu ( m. 1920, il più alto villaggio della Svizzera) sono i suoi Comuni nei quali è suddivisa la vallata.</w:t>
      </w:r>
    </w:p>
    <w:p>
      <w:pPr>
        <w:pStyle w:val="Testopredefi"/>
        <w:rPr/>
      </w:pPr>
      <w:r>
        <w:rPr/>
        <w:t>In tutti questi villaggi abbiamo trovato ed ammirato soprattutto, le tipiche case in stile engadinese, massicce e possenti, ornate di graziosi “sgraffiti” spesso colorati. Molti tradizioni hanno resistito in questo territorio: come la “mastraila”, la tipica usanza svizzera delle votazioni per alzata di mano in piazza, e l’intaglio nel legno di delicatissimi fiori e splendide statuine.</w:t>
      </w:r>
    </w:p>
    <w:p>
      <w:pPr>
        <w:pStyle w:val="Testopredefi"/>
        <w:rPr/>
      </w:pPr>
      <w:r>
        <w:rPr/>
        <w:t>Come abbiamo potuto accertare attraverso alcune pubblicazioni che illustrano quella località, la Valle Mustair prende il nome dal grande monastero di San Giovanni, che sorge appunto a Musteir. Secondo la tradizione, sembra che sia stato fondato da Carlo Magno tra il 780 e il 790, e poi affidato all’Ordine benedettino per divenire, nel 1163, abbazia femminile.</w:t>
      </w:r>
    </w:p>
    <w:p>
      <w:pPr>
        <w:pStyle w:val="Testopredefi"/>
        <w:rPr/>
      </w:pPr>
      <w:r>
        <w:rPr/>
        <w:t xml:space="preserve">Il monastero si presenta come un serrato e grandioso gruppo di edifici, chiuso di mura merlate dotate di torri e raggruppati intorno a due cortili. La chiesa conventuale, gioiello di architettura carolingia, ma con diverse aggiunte di epoca gotica barocca, è una costruzione triabsidara, a tre navate su esili pilastri che si aprono nelle nervature delle volte. Lungo le pareti si possono ammirare preziosi affreschi del secolo </w:t>
      </w:r>
      <w:r>
        <w:rPr>
          <w:sz w:val="22"/>
          <w:szCs w:val="22"/>
        </w:rPr>
        <w:t>IX</w:t>
      </w:r>
      <w:r>
        <w:rPr/>
        <w:t xml:space="preserve"> e pitture gotiche nelle absidi. Parte di questi affreschi sono stati asportati con la nuova tecnica dello strappo e sistemati nel piccolo museo, ove abbiamo potuto ammirare, oltre che gli affreschi, una statua romanica in stucco di Carlo Magno, risalente al 1165, ed un rilievo romanico del battesimo di Cristo, del 1087.</w:t>
      </w:r>
    </w:p>
    <w:p>
      <w:pPr>
        <w:pStyle w:val="Testopredefi"/>
        <w:rPr/>
      </w:pPr>
      <w:r>
        <w:rPr/>
        <w:t>Prima di fare rientro all’albergo “Tyrol”, la comitiva ha visitato la cittadina fortificata di Glorenza. Glorenza (Glurnes) è situata su di un conoide al cospetto dell’Ortles e delle Alpi Venoste, a metri 907 sul livello del mare, ed è l’esempio centro-alpino più tipico e celebrato di città fortificata, che ha conservato intatta la forma urbanistica come è stata realizzata nel ‘500.</w:t>
      </w:r>
    </w:p>
    <w:p>
      <w:pPr>
        <w:pStyle w:val="Testopredefi"/>
        <w:rPr/>
      </w:pPr>
      <w:r>
        <w:rPr/>
        <w:t>La storia è legata al passaggio della Lombardia alla Germania, a presidio di un nodo strategico di frontiera; fu punto di smistamento del transito del sale tirolese, del grano e di altri prodotti e manufatti lombardi, veneti, tedeschi e svizzeri.</w:t>
      </w:r>
    </w:p>
    <w:p>
      <w:pPr>
        <w:pStyle w:val="Testopredefi"/>
        <w:rPr/>
      </w:pPr>
      <w:r>
        <w:rPr/>
        <w:t>Nel 1304 era già elevata al rango di città.</w:t>
      </w:r>
    </w:p>
    <w:p>
      <w:pPr>
        <w:pStyle w:val="Testopredefi"/>
        <w:rPr/>
      </w:pPr>
      <w:r>
        <w:rPr/>
        <w:t>Abbiamo potuto osservare nel corso della nostra escursione alla cittadina fortificata, che ha una pianta di forma trapezoidale, disegnata dalla cortina muraria alta 7 metri, intercalata da tre massicce porte-torri quadrangolari ( Porta di Tubre, Porta di Malles, Porta di Sluderno) e da quattro torrioni semicircolari. I fossati settentrionali e occidentali furono compiuti all’inizio del ‘600, mentre a sud la cittadina era difesa dall’Adige.</w:t>
      </w:r>
    </w:p>
    <w:p>
      <w:pPr>
        <w:pStyle w:val="Testopredefi"/>
        <w:rPr/>
      </w:pPr>
      <w:r>
        <w:rPr/>
        <w:t>Abbiamo percorso le due strade interne ( la Florastrassen e la Malsergasse) che collegano le tre porte e si incrociano sulla piazza principale ( Stadt-Elatz ), dove si condensa lo spettacolo della minuscola città : la fontana-monumento con due enormi ippocastani, le facciate delle case romaniche, gotiche, barocche e ottocentesche, decorazioni ed affreschi, torricelle, sporti di varia forma, la policromia dei tetti. Altra strada da citare è la Laubengasse, dotata di portici medioevali a lunetta, che le conferiscono una forte atmosfera rustica - signorile tipicamente alpino - venostano.</w:t>
      </w:r>
    </w:p>
    <w:p>
      <w:pPr>
        <w:pStyle w:val="Testopredefi"/>
        <w:rPr/>
      </w:pPr>
      <w:r>
        <w:rPr/>
        <w:t>Fuori porta Tubre, altro, oltre l’Adige, che si raggiunge percorrendo un piccolo ponticello in legno coperto, che in miniatura sembra quello di Bassano del Grappa, sorge la quattrocentesca chiesa di S. Pancrazio, con affreschi coevi ( alla base del campanile, un grande affresco del Giudizio Universale, del 1496).</w:t>
      </w:r>
    </w:p>
    <w:p>
      <w:pPr>
        <w:pStyle w:val="Testopredefi"/>
        <w:rPr/>
      </w:pPr>
      <w:r>
        <w:rPr/>
        <w:t>Appena la comitiva è giunta a Glorenza, una leggera acquerugiola cadeva dolcemente sulla città, portata da una massa nuvolosa grigiastra che scendeva dal vertice della montagna, ma ben presto le nuvole cumuli formi che hanno dato luogo a quel piccolo temporale si sono subito dissolte ed i raggi del sole sono ritornati ad illuminare la collina di Malles Venosta.</w:t>
      </w:r>
    </w:p>
    <w:p>
      <w:pPr>
        <w:pStyle w:val="Testopredefi"/>
        <w:rPr/>
      </w:pPr>
      <w:r>
        <w:rPr/>
        <w:t>Terminata la visita alla città fortificata di Glorenza, il torpedone ha fatto dietro front, ha ripercorso una parte del fondo valle e si è diretto verso Malles Venosta.</w:t>
      </w:r>
    </w:p>
    <w:p>
      <w:pPr>
        <w:pStyle w:val="Testopredefi"/>
        <w:rPr/>
      </w:pPr>
      <w:r>
        <w:rPr/>
        <w:t>Era uno spettacolo meraviglioso, reso più vivo dai raggi del sole morente che parevano accendere di mille nuove luci policrome il quadro che ci veniva offerto.</w:t>
      </w:r>
    </w:p>
    <w:p>
      <w:pPr>
        <w:pStyle w:val="Testopredefi"/>
        <w:rPr/>
      </w:pPr>
      <w:r>
        <w:rPr/>
        <w:t>Il fiume che serpeggiava in basso, a fondo valle, acquistava uno splendore trasparente di agata, di quella pietra preziosa che si rinviene nelle cavità delle rocce eruttive basiche e di argento. Sembrava quasi metallo fuso che ancora avesse bagliori di fiamma e vampe di calore. Ad un certo tratto si adagiava in un laghetto raccolto e terso come uno specchio: ed era veramente uno specchio, che rifletteva tutti i pini e la grande abetaia del costone che si affacciava sulla riva. A valle tutta la campagna verdeggiava: e, sul verde dei pascoli, piccoli greggi e una modesta mandria di mucche e vitelli chiazzati sparsi davano una nota riposante di arcaica memoria: giungeva da lontano il suono metallico, squillante di una campana.</w:t>
      </w:r>
    </w:p>
    <w:p>
      <w:pPr>
        <w:pStyle w:val="Testopredefi"/>
        <w:tabs>
          <w:tab w:val="clear" w:pos="708"/>
          <w:tab w:val="left" w:pos="3515" w:leader="none"/>
        </w:tabs>
        <w:rPr/>
      </w:pPr>
      <w:r>
        <w:rPr/>
        <w:t>Mentre il grosso torpedone si allontanava dal fiume la campagna cambiava colore: si vedeva ora seminata ora appena mossa dall’aratro, d’un colore di terra scura; ora composta in tanti solchi eguali ove le prime piantine si allineavano in ordine: ora cosparsa qua e là di mucchi di paglia gialla della passata stagione e verdastri di fieno appena falciato. Risalendo verso la collina, si inargentava tutta di una piantagione di meli, anch’essi in filari eguali, con i lunghi rami contorti coperti da una meravigliosa fioritura, come braccia che offrissero quel loro dono prezioso.</w:t>
      </w:r>
    </w:p>
    <w:p>
      <w:pPr>
        <w:pStyle w:val="Testopredefi"/>
        <w:rPr/>
      </w:pPr>
      <w:r>
        <w:rPr/>
        <w:t xml:space="preserve">Il Castello medioevale, sul cocuzzolo della collina, stava come su di un piedistallo naturale. Visto dal fondo della vallata appariva come un gran fabbricato ad angolo. Sul fianco aveva la chiesetta ed il campanile in quello stile caratteristico ed inconfondibile del gotico del </w:t>
      </w:r>
      <w:r>
        <w:rPr>
          <w:sz w:val="22"/>
          <w:szCs w:val="22"/>
        </w:rPr>
        <w:t>XIII</w:t>
      </w:r>
      <w:r>
        <w:rPr/>
        <w:t xml:space="preserve"> secolo, con prevalenza delle linee verticali su quelle orizzontali e dei vuoti sui pieni, caratterizzato da guglie e pinnacoli, dall’arco a sesto acuto delle finestre, e nel mezzo era il chiostro col giardino, ma l’uno e l’altro appena si indovinavano di dietro all’alto muro di cinta sgretolato. Oltre il fabbricato principale e dietro l’abside della chiesa si scorgeva il piccolo cimitero, con tutte le bianche croci allineate accanto ai cipressi.</w:t>
      </w:r>
    </w:p>
    <w:p>
      <w:pPr>
        <w:pStyle w:val="Testopredefi"/>
        <w:rPr/>
      </w:pPr>
      <w:r>
        <w:rPr/>
        <w:t>Ogni paese ha le proprie abitudini, ovvero il complesso delle usanze, dei costumi, delle credenze che vengono trasmesse da una generazione all’altra oralmente, per iscritto o nella pratica.</w:t>
      </w:r>
    </w:p>
    <w:p>
      <w:pPr>
        <w:pStyle w:val="Testopredefi"/>
        <w:rPr/>
      </w:pPr>
      <w:r>
        <w:rPr/>
        <w:t>Non era la prima volta che vedevamo il cimitero sistemato dietro la chiesa del paese. La prima volta che ne abbiamo visto uno è stato nell’Alto Adige. Quello di costruire il cimitero dietro le chiese, nel centro del villaggio, è una tradizione dei popoli nordici e specialmente dagli austriaci. Ecco perché in questa nostra escursione culturale nel Tirolo, nell’ Engadina ( Svizzera) ed in Alto Adige, abbiamo potuto constatare che è una loro tradizione seppellire i morti dietro le chiese, al centro del villaggio.</w:t>
      </w:r>
    </w:p>
    <w:p>
      <w:pPr>
        <w:pStyle w:val="Testopredefi"/>
        <w:rPr/>
      </w:pPr>
      <w:r>
        <w:rPr/>
        <w:t>Da lontano si scorgevano le case del villaggio di Malles Venosta. il torpedone aveva rallentato la sua andatura in vista delle prime case ed ora stava percorrendo la strada principale che attraversava il borgo medioevale. La strada era stretta, lastricata di porfido e pulita, come del resto sono tutte le strade di questi villaggi. Sulla soglia delle case qualche donna in costume tirolese stava guardando il torpedone, cercando di capire forse la nazionalità dei turisti che viaggiavano sopra. Ormai il tramonto si era fatto crepuscolo quando il torpedone si è fermato davanti all’albergo “Tyrol” e le luci delle strade si erano accese, prima che fosse interamente notte.</w:t>
      </w:r>
    </w:p>
    <w:p>
      <w:pPr>
        <w:pStyle w:val="Testopredefi"/>
        <w:rPr/>
      </w:pPr>
      <w:r>
        <w:rPr>
          <w:b/>
          <w:bCs/>
          <w:sz w:val="28"/>
          <w:szCs w:val="28"/>
        </w:rPr>
        <w:t>LA NOTTE DELLE STREGHE</w:t>
      </w:r>
      <w:r>
        <w:rPr/>
        <w:t>.</w:t>
      </w:r>
    </w:p>
    <w:p>
      <w:pPr>
        <w:pStyle w:val="Testopredefi"/>
        <w:rPr/>
      </w:pPr>
      <w:r>
        <w:rPr/>
        <w:t>La sera del 30 aprile di ogni anno, in tutto l’Alto Adige, si festeggia la notte delle streghe. E’ una tradizione medioevale che si perde nella notte dei tempi.</w:t>
      </w:r>
    </w:p>
    <w:p>
      <w:pPr>
        <w:pStyle w:val="Testopredefi"/>
        <w:rPr/>
      </w:pPr>
      <w:r>
        <w:rPr/>
        <w:t>Negli incroci delle strade del villaggio di Malles Venosta tutto si ferma, per lo svolgimento della rituale dello schioccare degli scudisci: una lunga bacchetta costituita da strisce di cuoio con una cordicella in cima che serve per incitare i cavalli.</w:t>
      </w:r>
    </w:p>
    <w:p>
      <w:pPr>
        <w:pStyle w:val="Testopredefi"/>
        <w:rPr/>
      </w:pPr>
      <w:r>
        <w:rPr/>
        <w:t>E’ una vera tenzone che generalmente si svolge fra due scudisciatori, creando un armonioso effetto scoppiettante, come il crepitio di un’arma da fuoco, e l’eco prodotto, la riflessione delle onde sonore si diffondono per tutta la vallata.</w:t>
      </w:r>
    </w:p>
    <w:p>
      <w:pPr>
        <w:pStyle w:val="Testopredefi"/>
        <w:rPr/>
      </w:pPr>
      <w:r>
        <w:rPr/>
        <w:t>La tradizione vuole, che con lo scoppiettare degli scudisci vengano scacciate nel cuore della notte, le streghe malefiche, che nei tempi lontani si credeva potessero compiere atti di magia e fossero in relazione con le potenze infernali.</w:t>
      </w:r>
    </w:p>
    <w:p>
      <w:pPr>
        <w:pStyle w:val="Testopredefi"/>
        <w:rPr/>
      </w:pPr>
      <w:r>
        <w:rPr/>
        <w:t>Sicuramente è una ricorrenza pagana seguace della religione greco - romana antica, ma che ancora oggi, fra questa popolazione ladina - tirolese, questa ricorrenza viene rinnovata nella storia.</w:t>
      </w:r>
    </w:p>
    <w:p>
      <w:pPr>
        <w:pStyle w:val="Testopredefi"/>
        <w:rPr/>
      </w:pPr>
      <w:r>
        <w:rPr/>
        <w:t>E’ una ricorrenza come tante altre che si ripete nel tempo. Anche nei borghi della grande Pianura Padana, c’è l’usanza di fare il famoso “Buriel” della Epifania che ogni festa porta via, cioè di bruciare in un grande falò acceso in mezzo alla piazza del paese la grande e buona vecchia.</w:t>
      </w:r>
    </w:p>
    <w:p>
      <w:pPr>
        <w:pStyle w:val="Testopredefi"/>
        <w:rPr/>
      </w:pPr>
      <w:r>
        <w:rPr/>
        <w:t>Quella vecchia immaginaria che si fa credere ai bambini che venga volando a cavalcioni di una vecchia scopa a portar loro i regali la notte della Epifania.</w:t>
      </w:r>
    </w:p>
    <w:p>
      <w:pPr>
        <w:pStyle w:val="Testopredefi"/>
        <w:rPr/>
      </w:pPr>
      <w:r>
        <w:rPr/>
        <w:t>Con questa manifestazione popolare, sentita da vecchi e bambini, vuole sensibilizzare i bambini, ma anche gli adulti verso quel mondo della fantasia che ricrea lo spirito e che si può trasformare anche in realtà evidente. Quindi, per una sera meno televisione provocatrice e demolitrice dei sogni dei bambini, della loro poesia e delle cose pulite della vita.</w:t>
      </w:r>
    </w:p>
    <w:p>
      <w:pPr>
        <w:pStyle w:val="Testopredefi"/>
        <w:rPr/>
      </w:pPr>
      <w:r>
        <w:rPr/>
        <w:t>Queste sono storie che fanno parte integrante della cultura di ogni paese. Noi non siamo etnografi che studiano le origini, gli usi e costumi, le manifestazioni culturali dei vari popoli, ma cerchiamo di comprendere, dove è possibile, le regole di un antico costume, ecco perché nel corso dei nostri itinerari ci soffermiamo con curiosità nelle tradizioni dei luoghi per attingervi quel colore di verità che rende viva e durevole ogni rappresentazione.</w:t>
      </w:r>
    </w:p>
    <w:p>
      <w:pPr>
        <w:pStyle w:val="Testopredefi"/>
        <w:rPr>
          <w:b/>
          <w:b/>
          <w:bCs/>
          <w:sz w:val="28"/>
          <w:szCs w:val="28"/>
        </w:rPr>
      </w:pPr>
      <w:r>
        <w:rPr>
          <w:b/>
          <w:bCs/>
          <w:sz w:val="28"/>
          <w:szCs w:val="28"/>
        </w:rPr>
        <w:t>“</w:t>
      </w:r>
      <w:r>
        <w:rPr>
          <w:b/>
          <w:bCs/>
          <w:sz w:val="28"/>
          <w:szCs w:val="28"/>
        </w:rPr>
        <w:t>LE CIME BIANCHE” DEL GRUPPO DELLE ODLE.</w:t>
      </w:r>
    </w:p>
    <w:p>
      <w:pPr>
        <w:pStyle w:val="Testopredefi"/>
        <w:rPr/>
      </w:pPr>
      <w:r>
        <w:rPr/>
        <w:t xml:space="preserve">“ </w:t>
      </w:r>
      <w:r>
        <w:rPr/>
        <w:t>Il mattino del I^ maggio il cielo era limpido e senza nessun turbamento. Il sole si era appena alzato da dietro la montagna che sovrasta il villaggio romano di Malles Venosta. Quando noi siamo usciti sul balcone della camera dell’albergo “Tyrol”, il sole illuminava le cime più alte del complesso montagnoso del Gruppo delle Odle.</w:t>
      </w:r>
    </w:p>
    <w:p>
      <w:pPr>
        <w:pStyle w:val="Testopredefi"/>
        <w:rPr/>
      </w:pPr>
      <w:r>
        <w:rPr/>
        <w:t>Esse offrono sempre suggestive visioni alle graziose e tranquille località della Val Venosta. Assai primitiva ed altamente salubre risulta l’analisi di questo versante innevato a cui le Odle offrono sempre scenari d’inestimabile bellezza, con le loro forme snelle, i numerosi spigoli e guglie taglienti.</w:t>
      </w:r>
    </w:p>
    <w:p>
      <w:pPr>
        <w:pStyle w:val="Testopredefi"/>
        <w:rPr/>
      </w:pPr>
      <w:r>
        <w:rPr/>
        <w:t>Già dai solchi vallivi dove scorre il placito Adige si può captare la quantità di potere attrattivo che emana questo formidabile Gruppo Montagnoso.</w:t>
      </w:r>
    </w:p>
    <w:p>
      <w:pPr>
        <w:pStyle w:val="Testopredefi"/>
        <w:rPr/>
      </w:pPr>
      <w:r>
        <w:rPr/>
        <w:t>Quest’insieme di forme armoniose a volte ferite dalle profonde striature dei canaloni, già da lontano sanno così con nobiltà toccare il cuore di tutti i passanti.</w:t>
      </w:r>
    </w:p>
    <w:p>
      <w:pPr>
        <w:pStyle w:val="Testopredefi"/>
        <w:rPr/>
      </w:pPr>
      <w:r>
        <w:rPr/>
        <w:t>Dalla vetta di questo essenziale monte, appaiono in tutta la loro maestosità i maggiori colossi dolomitici, sicché da questo balcone panoramico, lo sguardo ha veramente di che riempirsi .</w:t>
      </w:r>
    </w:p>
    <w:p>
      <w:pPr>
        <w:pStyle w:val="Testopredefi"/>
        <w:rPr/>
      </w:pPr>
      <w:r>
        <w:rPr/>
        <w:t>Dal piazzale antistante l’albergo “Tyrol”, il “caino” Gabriele Cimarosti, mi informava che la colazione era pronta, interrompendo così bruscamente la mia riflessione con la grande montagna.</w:t>
      </w:r>
    </w:p>
    <w:p>
      <w:pPr>
        <w:pStyle w:val="Testopredefi"/>
        <w:rPr/>
      </w:pPr>
      <w:r>
        <w:rPr/>
        <w:t>Dopo l’abbondante e ricca colazione, siamo partiti alla volta dell’Austria, seguendo la strada statale   nr. 40 del Passo Resia, che si presenta a larghi tornanti. Sulla nostra sinistra appare, dapprima, la bianca ed imponente Abbazia di Monte Maria. L’altopiano è un paesaggio che ho definito “paesaggio lunare”, per via dei numerosi conoidi e cilindroidi, che non sono altro che delle piccole gobbe di natura glaciale dell’epoca del Quaternario, costituiti dai detriti che così si sono deposti e sono rimasti al regredire del ghiaccio.</w:t>
      </w:r>
    </w:p>
    <w:p>
      <w:pPr>
        <w:pStyle w:val="Testopredefi"/>
        <w:rPr/>
      </w:pPr>
      <w:r>
        <w:rPr/>
        <w:t>La statale costeggia il Lago Muta ed il vasto bacino artificiale del Lago di Resia: dalle sue acque emerge il campanile trecentesco del vecchio paese di Quron Venosta.</w:t>
      </w:r>
    </w:p>
    <w:p>
      <w:pPr>
        <w:pStyle w:val="Testopredefi"/>
        <w:rPr/>
      </w:pPr>
      <w:r>
        <w:rPr/>
        <w:t>Al Passo di Resia abbiamo attraversato la frontiera di Stato e quindi siamo entrati nel territorio dell’Austria. Il Passo di Resia è costituito da una ampia sella prativa e segna lo spartiacque tra l’Adriatico con il fiume Adige ed il Mar Nero con il fiume Inn - Danubio.</w:t>
      </w:r>
    </w:p>
    <w:p>
      <w:pPr>
        <w:pStyle w:val="Testopredefi"/>
        <w:rPr/>
      </w:pPr>
      <w:r>
        <w:rPr/>
        <w:t xml:space="preserve">Il versante austriaco inizia con la vallata del fiume Inn. Il primo paese che abbiamo incontrato è stato Nauders, dominato dal gotico castello del </w:t>
      </w:r>
      <w:r>
        <w:rPr>
          <w:sz w:val="22"/>
          <w:szCs w:val="22"/>
        </w:rPr>
        <w:t>XIV</w:t>
      </w:r>
      <w:r>
        <w:rPr/>
        <w:t xml:space="preserve"> secolo e della parrocchiale di </w:t>
      </w:r>
      <w:r>
        <w:rPr>
          <w:sz w:val="22"/>
          <w:szCs w:val="22"/>
        </w:rPr>
        <w:t>ST</w:t>
      </w:r>
      <w:r>
        <w:rPr/>
        <w:t>. Valentin del 1512.</w:t>
      </w:r>
    </w:p>
    <w:p>
      <w:pPr>
        <w:pStyle w:val="Testopredefi"/>
        <w:rPr/>
      </w:pPr>
      <w:r>
        <w:rPr/>
        <w:t>Alla confluenza tra il fiume Inn, che proviene dalla Bassa Engadina, in Svizzera, ed il fiume Sanna, che percorre la Stanzeeral, si trova la cittadina di Landeck, importante nodo di comunicazione e centro di villeggiatura, ove si trova la chiesa parrocchiale dell’Assunta, eretta in forma tardo - gotico nel 1471 - 1521 .</w:t>
      </w:r>
    </w:p>
    <w:p>
      <w:pPr>
        <w:pStyle w:val="Testopredefi"/>
        <w:rPr/>
      </w:pPr>
      <w:r>
        <w:rPr/>
        <w:t>Proseguendo lungo l’ampia vallata dell’Inn abbiamo incontrato gli abitanti di Imst ( pittoresco centro di escursioni verso la Ptztal e nelle Otstaller Alpen), come ci spiega la nostra guida Gabriele Cimarosti, Stams ( celebre per la Zisterzienserabtei, abbazia cistercense fondata nel 1273 dalla imperatrice Elisabetta di Baviera in ricordo del figlio Corradino di Svezia. Abbiamo visitato l’abbazia e vi devo confessare che è un capolavoro dell’architettura barocca all’interno e gotica nella costruzione del grande edificio.</w:t>
      </w:r>
    </w:p>
    <w:p>
      <w:pPr>
        <w:pStyle w:val="Testopredefi"/>
        <w:tabs>
          <w:tab w:val="clear" w:pos="708"/>
          <w:tab w:val="left" w:pos="1361" w:leader="none"/>
        </w:tabs>
        <w:rPr/>
      </w:pPr>
      <w:r>
        <w:rPr/>
        <w:t xml:space="preserve">Il villaggio di Telfs, è una località di villeggiatura ed è situato ai piedi delle Hohe Munde, con belle case arricchite di frontoni a cuspide e di affreschi, mentre alle porte di Innsbruck, abbiamo incontrato il villaggio di Zirl, altro centro di villeggiatura, sovrastato dalle rovine delle castello di Fragenstein, del secolo </w:t>
      </w:r>
      <w:r>
        <w:rPr>
          <w:sz w:val="22"/>
          <w:szCs w:val="22"/>
        </w:rPr>
        <w:t>XIII</w:t>
      </w:r>
      <w:r>
        <w:rPr/>
        <w:t xml:space="preserve"> e delle vette nevose delle Alpi di Stubai, per fermarci a mezzogiorno ai margini di una piazzola, sul greto del fiume Inn, per un abbondante spuntino offerto dal </w:t>
      </w:r>
      <w:r>
        <w:rPr>
          <w:sz w:val="22"/>
          <w:szCs w:val="22"/>
        </w:rPr>
        <w:t>CAI</w:t>
      </w:r>
      <w:r>
        <w:rPr/>
        <w:t>.</w:t>
      </w:r>
    </w:p>
    <w:p>
      <w:pPr>
        <w:pStyle w:val="Testopredefi"/>
        <w:rPr/>
      </w:pPr>
      <w:r>
        <w:rPr/>
        <w:t>Verso le ore 14 circa, la comitiva ha raggiunto la bellissima città di Innsbruck, che in tedesco vuol dire “ponte sul l’Inn”, residenza degli Asburgo duchi del Tirolo e capitale politica e culturale della regione tirolese.</w:t>
      </w:r>
    </w:p>
    <w:p>
      <w:pPr>
        <w:pStyle w:val="Testopredefi"/>
        <w:rPr/>
      </w:pPr>
      <w:r>
        <w:rPr/>
        <w:t>Poco prima di Innsbruck, sulla nostra destra, ha inizio la Stubai tal meta cara agli alpinisti tirolesi.</w:t>
      </w:r>
    </w:p>
    <w:p>
      <w:pPr>
        <w:pStyle w:val="Testopredefi"/>
        <w:rPr/>
      </w:pPr>
      <w:r>
        <w:rPr/>
        <w:t>E qui nel cuore del Tirolo, ben visibile dal centro della città tirolese ed a due passi dalla più importante via di comunicazione che attraversa le Alpi, la Stubaier Alpen vigilano sulle umane faccende fin dalla notte dei tempi. Questo importante massiccio, che domina come un gendarme la cittadina sottostante, collocato ad ovest del Brennero sulla linea di confine ed a torto spesso accomunato all’Otstal, ha un suo carattere ben definito. Presenta due facce assai diverse tra loro con un versante meridionale, calcareo, aspro e dirupato, selvaggio e difficile, dagli accessi complessi e battuto dal Fon, come giustamente cerca di spiegarci il presidente Sandro Zanellini, mentre a nord le sue architetture granitiche si stendono fino ai piedi della cittadina di Innbruck da dove possiamo benissimo, in questa giornata bellissima illuminata da un sole caldo e splendente, ammirare la sua selvaggia bellezza con ampi ghiacciai poco inclinati ed in parte occupati dagli impianti di risalita della Stubaier Cletscherbehn,</w:t>
      </w:r>
    </w:p>
    <w:p>
      <w:pPr>
        <w:pStyle w:val="Testopredefi"/>
        <w:rPr/>
      </w:pPr>
      <w:r>
        <w:rPr/>
        <w:t>All’imbocco della valle a Shoberg si percepisce fin dall’inizio la presenza, se ne vedono laggiù in fondo agli scorci, degli ottanta ghiacciai e dei quaranta monti oltre i tremila.</w:t>
      </w:r>
    </w:p>
    <w:p>
      <w:pPr>
        <w:pStyle w:val="Testopredefi"/>
        <w:rPr/>
      </w:pPr>
      <w:r>
        <w:rPr/>
        <w:t>Anche Gabriele Cimarosti, in questa sosta, ci parla diffusamente della bellezza di questi luoghi e anche delle difficoltà che gli alpinisti incontrano nelle loro escursioni.</w:t>
      </w:r>
    </w:p>
    <w:p>
      <w:pPr>
        <w:pStyle w:val="Testopredefi"/>
        <w:rPr/>
      </w:pPr>
      <w:r>
        <w:rPr/>
        <w:t>Abbiamo potuto constatare che in questa escursione culturale che l’Austria è un paese ordinato e la sensazione che abbiamo avuto nel percorrere da nord a sud le sue valli, ci ha dato l’impressione di percorrere una montagna popolata da sempre.</w:t>
      </w:r>
    </w:p>
    <w:p>
      <w:pPr>
        <w:pStyle w:val="Testopredefi"/>
        <w:rPr/>
      </w:pPr>
      <w:r>
        <w:rPr/>
        <w:t>Dappertutto, in ogni villaggio o borgata, ci ha colpito l’ordine. Nella sua parte inferiore, l’Austria è aperta e luminosa, i villaggi che abbiamo incontrato lungo il nostro percorso danno l’idea di essere lindi e laboriosi, tutto sembra nuovo. Eppure la presenza umana risale all’età del bronzo, di qui sono passati celti, romani, bavaresi, in tempi recenti c’è stata una importante estrazione mineraria, ferro ed oro, che ha lasciato, soprattutto a Fulpmen, forti tradizioni di lavorazione dei metalli ed insediamenti di piccole industrie, la storica Stubai valga ad esempio.</w:t>
      </w:r>
    </w:p>
    <w:p>
      <w:pPr>
        <w:pStyle w:val="Testopredefi"/>
        <w:rPr/>
      </w:pPr>
      <w:r>
        <w:rPr/>
        <w:t>Mentre visitiamo la cittadina del Tirolo, ci rendiamo conto che oggi è il turismo, ovviamente, l’attività economica principale, come del resto lo è in Trentino e Alto Adige.</w:t>
      </w:r>
    </w:p>
    <w:p>
      <w:pPr>
        <w:pStyle w:val="Testopredefi"/>
        <w:rPr/>
      </w:pPr>
      <w:r>
        <w:rPr/>
        <w:t>Apprendiamo che il turismo è iniziato il secolo scorso istituito e perseguito con tenacia come risorsa in grado di fare uscire dalla miseria le popolazioni locali.</w:t>
      </w:r>
    </w:p>
    <w:p>
      <w:pPr>
        <w:pStyle w:val="Testopredefi"/>
        <w:rPr/>
      </w:pPr>
      <w:r>
        <w:rPr/>
        <w:t>Quello che ci colpisce maggiormente, in questa terra antica è la presenza umana, che ai nostri occhi forse superficiali e forse turistici sembra cercare nelle regole rigidamente rispettate, nel conservatorismo delle forme un modo per convivere con un ambiente fragile e nello stesso tempo depauperato.</w:t>
      </w:r>
    </w:p>
    <w:p>
      <w:pPr>
        <w:pStyle w:val="Testopredefi"/>
        <w:rPr/>
      </w:pPr>
      <w:r>
        <w:rPr/>
        <w:t>Lasciamo a malincuore il Tirolo con il suo acrocoro circondato da montagne bellissime, che svettano alte e superbe verso il cielo, in un paesaggio meraviglioso.</w:t>
      </w:r>
    </w:p>
    <w:p>
      <w:pPr>
        <w:pStyle w:val="Testopredefi"/>
        <w:rPr>
          <w:b/>
          <w:b/>
          <w:bCs/>
          <w:sz w:val="28"/>
          <w:szCs w:val="28"/>
        </w:rPr>
      </w:pPr>
      <w:r>
        <w:rPr>
          <w:b/>
          <w:bCs/>
          <w:sz w:val="28"/>
          <w:szCs w:val="28"/>
        </w:rPr>
        <w:t>“</w:t>
      </w:r>
      <w:r>
        <w:rPr>
          <w:b/>
          <w:bCs/>
          <w:sz w:val="28"/>
          <w:szCs w:val="28"/>
        </w:rPr>
        <w:t>BIZZARRIE NELL’ARTE”</w:t>
      </w:r>
    </w:p>
    <w:p>
      <w:pPr>
        <w:pStyle w:val="Testopredefi"/>
        <w:rPr/>
      </w:pPr>
      <w:r>
        <w:rPr/>
        <w:t>.A Innsbruck ci siamo fermati a visitare la chiesa di corte o dei francescani, eretta nel 1553 - 63 su progetto del trentino Andrea Crivelli.</w:t>
      </w:r>
    </w:p>
    <w:p>
      <w:pPr>
        <w:pStyle w:val="Testopredefi"/>
        <w:rPr/>
      </w:pPr>
      <w:r>
        <w:rPr/>
        <w:t>Nel suo interno è racchiuso il grandioso monumento funebre dell’imperatore Massimiliano I, capolavoro del Rinascimento tedesco, circondato da una splendida cancellata in ferro battuto ( del 1573) e da 28 colossali statue in bronzo ( del 1509 - 30 ) raffiguranti personaggi storici. Si può dire che in ogni museo del mondo c’è un’opera d’arte che attira l’attenzione del visitatore, a volte per la sua bellezza e anche per la sua stranezza. Così è stato anche per noi nella chiesa mausoleo, la Hofkirche, di Innsbruck, dove traspaiono nella sua bellezza quelle linee architettoniche che si fondono magistralmente con il severo barocco della chiesa ed il gotico delle statue, formando un tutt’uno fra le due espressioni artistiche.</w:t>
      </w:r>
    </w:p>
    <w:p>
      <w:pPr>
        <w:pStyle w:val="Testopredefi"/>
        <w:rPr/>
      </w:pPr>
      <w:r>
        <w:rPr/>
        <w:t>Si tratta di un vero mausoleo artistico, come lo dimostrano sia il monumento funebre, con le sue 28 colossali statue in bronzo, quanto la bellissima cancellata in ferro battuto.</w:t>
      </w:r>
    </w:p>
    <w:p>
      <w:pPr>
        <w:pStyle w:val="Testopredefi"/>
        <w:rPr/>
      </w:pPr>
      <w:r>
        <w:rPr/>
        <w:t>E’ stata una di queste statue che ha attirato la nostra attenzione e precisamente la seconda da destra, per chi entra nella chiesa - mausoleo. Essa presenta una caratteristica diversa delle altre. Lo scultore, evidentemente, come succede a volte nell’arte, ha voluto mettere in evidenza un particolare anatomico del personaggio raffigurato, ha lasciato scoperto uno dei testicoli, e precisamente quello di destra. Noi non siamo in grado di interpretare il pensiero dell’artista nel momento della sua creazione, ma un frate francescano che si trovava all’interno del tempio, ci è venuto in aiuto dicendoci: “ Qui nel Tirolo, toccare una parte dei genitali maschili porta bene, non come fate voi italiani, che lo fate per scaramanzia. Le donne che vogliono ritornare nella nostra città sfiorano con la mano quella parte in questione”.</w:t>
      </w:r>
    </w:p>
    <w:p>
      <w:pPr>
        <w:pStyle w:val="Testopredefi"/>
        <w:rPr/>
      </w:pPr>
      <w:r>
        <w:rPr/>
        <w:t>I fatti lo dimostrano e sono molto evidenti.</w:t>
      </w:r>
    </w:p>
    <w:p>
      <w:pPr>
        <w:pStyle w:val="Testopredefi"/>
        <w:rPr/>
      </w:pPr>
      <w:r>
        <w:rPr/>
        <w:t>Quella parte anatomica si differenzia dal resto della scultura perché per via dello strofinamento, è diventata lucida e consumata. Mi sembra di vedere il piede della statua di San Pietro, che si trova all’ingresso della Basilica vaticana, che a furia di toccarlo con le mani, in segno di devozione, si è consumato.</w:t>
      </w:r>
    </w:p>
    <w:p>
      <w:pPr>
        <w:pStyle w:val="Testopredefi"/>
        <w:rPr/>
      </w:pPr>
      <w:r>
        <w:rPr/>
        <w:t>Si bacia il piede della statua bronzea di San Pietro per devozione, è un sentimento religioso che rende a quella divinità, ma strofinando l’organo sessuale del personaggio storico mi sembra di violare la santità di quel luogo di culto.</w:t>
      </w:r>
    </w:p>
    <w:p>
      <w:pPr>
        <w:pStyle w:val="Testopredefi"/>
        <w:rPr/>
      </w:pPr>
      <w:r>
        <w:rPr/>
        <w:t>Come diceva il frate francescano: “ In ogni paese che vai usanze che trovi”. Aveva veramente ragione.</w:t>
      </w:r>
    </w:p>
    <w:p>
      <w:pPr>
        <w:pStyle w:val="Testopredefi"/>
        <w:rPr/>
      </w:pPr>
      <w:r>
        <w:rPr/>
        <w:t>Per quanto riguarda la scultura in questione, non è altro che una licenza artistica dell’autore e nell’arte non c’è nulla che offende la dignità umana.</w:t>
      </w:r>
    </w:p>
    <w:p>
      <w:pPr>
        <w:pStyle w:val="Testopredefi"/>
        <w:rPr/>
      </w:pPr>
      <w:r>
        <w:rPr/>
        <w:t>Lasciamo questa storia di sapore bizzarro e ritorniamo alla nostra escursione artistica - culturale. Sul lato sinistro della basilica vi è collocata la tomba di Andrea Hofer, sormontata da una statua raffigurante l’eroe, il Garibaldi altoatesino.</w:t>
      </w:r>
    </w:p>
    <w:p>
      <w:pPr>
        <w:pStyle w:val="Testopredefi"/>
        <w:rPr/>
      </w:pPr>
      <w:r>
        <w:rPr/>
        <w:t>La storia ci racconta che quest’eroe nel 1809, insorse contro Napoleone e fu sconfitto con i suoi alleati e si rifugiò in Passiria, nella sua valle natale, fu catturato dai francesi sulle Alpi Pfandler e fu imprigionato a Mantova, nel carcere militare della cittadella di Porto.</w:t>
      </w:r>
    </w:p>
    <w:p>
      <w:pPr>
        <w:pStyle w:val="Testopredefi"/>
        <w:rPr/>
      </w:pPr>
      <w:r>
        <w:rPr/>
        <w:t>Condannato a morte, fu fucilato nei pressi di Porto Giulia il 20 febbraio 1810 ed inizialmente sepolto nella chiesa parrocchiale di San Michele; le sue spoglie si trovano ora nella Hofkirche di Innsbruck .</w:t>
      </w:r>
    </w:p>
    <w:p>
      <w:pPr>
        <w:pStyle w:val="Testopredefi"/>
        <w:rPr/>
      </w:pPr>
      <w:r>
        <w:rPr/>
        <w:t>E’ quasi sera quando superiamo il valico del Brennero, che è sito fra le Alpi Retiche e le Noriche, importante via di comunicazione, fra l’Italia e l’Europa, nota sin dall’antichità ed entriamo nel nostro Paese.</w:t>
      </w:r>
    </w:p>
    <w:p>
      <w:pPr>
        <w:pStyle w:val="Testopredefi"/>
        <w:rPr/>
      </w:pPr>
      <w:r>
        <w:rPr/>
        <w:t>Percorriamo nella sua interezza la Val d’Isarco che è stretta e tortuosa nella prima parte, specie subito dopo il Brennero, la Valle si allarga progressivamente verso Bressanone. Il versante settentrionale è formato da ampi terrazzi coltivati a vigneto e frutteto, quello meridionale da alture boscose che raggiungono elevate altezze, dietro alle quali, di fronte al villaggio di Valturno spuntano in lontananza le cime dolomitiche illuminate dagli ultimi raggi del sole calante.</w:t>
      </w:r>
    </w:p>
    <w:p>
      <w:pPr>
        <w:pStyle w:val="Testopredefi"/>
        <w:rPr/>
      </w:pPr>
      <w:r>
        <w:rPr/>
        <w:t xml:space="preserve">Vogliamo concludere questo nostro Week -End culturale delle tre nazioni con il </w:t>
      </w:r>
      <w:r>
        <w:rPr>
          <w:sz w:val="22"/>
          <w:szCs w:val="22"/>
        </w:rPr>
        <w:t>CAI,</w:t>
      </w:r>
      <w:r>
        <w:rPr/>
        <w:t xml:space="preserve"> con un bellissimo brano, tratto dal libro “ Dolomiti” di Mario Scarpa :</w:t>
      </w:r>
    </w:p>
    <w:p>
      <w:pPr>
        <w:pStyle w:val="Testopredefi"/>
        <w:rPr/>
      </w:pPr>
      <w:r>
        <w:rPr/>
        <w:t xml:space="preserve">“ </w:t>
      </w:r>
      <w:r>
        <w:rPr/>
        <w:t>La sera cala silenziosa tra i monti. I boschi d’abeti diventano neri, l’aria ed il cielo cambiano anch’essi colore, quasi per preparare una stupenda cornice” all’alpe che sta raccogliendo l’ultimo bacio del sole”.</w:t>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 xml:space="preserve">“ </w:t>
      </w:r>
      <w:r>
        <w:rPr>
          <w:b/>
          <w:bCs/>
          <w:sz w:val="28"/>
          <w:szCs w:val="28"/>
        </w:rPr>
        <w:t>LUCI E COLORI  DEL GARDA.</w:t>
      </w:r>
    </w:p>
    <w:p>
      <w:pPr>
        <w:pStyle w:val="Testopredefi"/>
        <w:rPr/>
      </w:pPr>
      <w:r>
        <w:rPr>
          <w:b/>
          <w:bCs/>
          <w:sz w:val="28"/>
          <w:szCs w:val="28"/>
        </w:rPr>
        <w:t>D</w:t>
      </w:r>
      <w:r>
        <w:rPr/>
        <w:t>olce e bello è l’avviarsi al Garda in questa giornata meravigliosa, piena di luci, di sole e di colore. Se tu giungi dalla pianura come noi, esso t’appare nella sua maestosa vastità racchiusa da una severa compostezza di linee e d’ombre, come direbbe un maestro del colore impressionista, che con le sue opere cerca di rappresentare la realtà così come viene colta in rapide e immediate impressioni e come cerchiamo di fare noi in queste pagine di letteratura estemporanea.</w:t>
      </w:r>
    </w:p>
    <w:p>
      <w:pPr>
        <w:pStyle w:val="Testopredefi"/>
        <w:rPr/>
      </w:pPr>
      <w:r>
        <w:rPr/>
        <w:t>Letteratura estemporanea, che parole difficili per un principiante. Questo modo di esprimersi è concesso soltanto ai veri scrittori, narratori e studiosi della letteratura, non a chi è soltanto un semplice appassionato autodidatta.</w:t>
      </w:r>
    </w:p>
    <w:p>
      <w:pPr>
        <w:pStyle w:val="Testopredefi"/>
        <w:rPr/>
      </w:pPr>
      <w:r>
        <w:rPr/>
        <w:t>Quella compostezza, quelle linee d’ombra e di luci che abbiamo citato sopra, subito si disvelano nel loro duplice aspetto che sposa lo specchio vastissimo, fra sponde blande, al fiordo titanico, fra rupi spettacolose.</w:t>
      </w:r>
    </w:p>
    <w:p>
      <w:pPr>
        <w:pStyle w:val="Testopredefi"/>
        <w:rPr/>
      </w:pPr>
      <w:r>
        <w:rPr/>
        <w:t>Abbiamo percorso una regione storica, oltre che paesaggistica, una terra di battaglie, la morenica del Garda: le colline di Volta Mantovana, San Martino, Solferino, Peschiera ci ricordano che in questa plaga più volte furono decisi i destini d’Italia.</w:t>
      </w:r>
    </w:p>
    <w:p>
      <w:pPr>
        <w:pStyle w:val="Testopredefi"/>
        <w:rPr/>
      </w:pPr>
      <w:r>
        <w:rPr/>
        <w:t>Attraversiamo la cittadina di Garda posta sull’arco stupendo dei colli vitiferi dove svettano alti nel cielo i magnifici cipressi, su cui siedono Bardolino e Lazise. In questa regione la sponda veronese si veste delle sue note più smaglianti, trionfanti poi nella punta di San Vigilio e nel suo parco meraviglioso.</w:t>
      </w:r>
    </w:p>
    <w:p>
      <w:pPr>
        <w:pStyle w:val="Testopredefi"/>
        <w:rPr/>
      </w:pPr>
      <w:r>
        <w:rPr/>
        <w:t>Da San Vigilio fino a Torbole, pittoresco paese del dolce clima, tutta la sponda veronese si svolge ai piedi di un’unica poderosissima montagna, il Monte Baldo, che s’accampa possente, fra le acque del Benaco e quelle dell’Adige.</w:t>
      </w:r>
    </w:p>
    <w:p>
      <w:pPr>
        <w:pStyle w:val="Testopredefi"/>
        <w:rPr/>
      </w:pPr>
      <w:r>
        <w:rPr/>
        <w:t>I paesi che abbiamo attraversato si susseguono ilari e sorridenti: Torri del Benaco e Brezzone, con i loro abitati semplici e tipici; e lungo il percorso, il panorama dell’opposta sponda e quello della montagna altissima ed imminente, sono di una grandiosità che rapisce e soggioga.</w:t>
      </w:r>
    </w:p>
    <w:p>
      <w:pPr>
        <w:pStyle w:val="Testopredefi"/>
        <w:rPr/>
      </w:pPr>
      <w:r>
        <w:rPr/>
        <w:t>Il sole era alto nel cielo, quando siamo giunti nel borgo medioevale di Torri del Benaco, un borgo fra i più caratteristici della Riviera degli ulivi, posto ai piedi del Monte Baldo in una zona incantevole fra pini, oliveti e cedraie.</w:t>
      </w:r>
    </w:p>
    <w:p>
      <w:pPr>
        <w:pStyle w:val="Testopredefi"/>
        <w:rPr/>
      </w:pPr>
      <w:r>
        <w:rPr/>
        <w:t xml:space="preserve">Abbiamo parcheggiato le autovetture nel viale panoramico, all’ombra del Castello Scaligero del </w:t>
      </w:r>
      <w:r>
        <w:rPr>
          <w:sz w:val="22"/>
          <w:szCs w:val="22"/>
        </w:rPr>
        <w:t>XIV</w:t>
      </w:r>
      <w:r>
        <w:rPr/>
        <w:t xml:space="preserve"> secolo, caratteristico per le sue numerose torri che si specchiano nel Lago sottostante.</w:t>
      </w:r>
    </w:p>
    <w:p>
      <w:pPr>
        <w:pStyle w:val="Testopredefi"/>
        <w:rPr/>
      </w:pPr>
      <w:r>
        <w:rPr/>
        <w:t>La tradizione vuole che i romani chiamassero questa cittadina rivierasca “ Castrum Turrium”, appunto per le sue numerose, torri che svettano nel cielo.</w:t>
      </w:r>
    </w:p>
    <w:p>
      <w:pPr>
        <w:pStyle w:val="Testopredefi"/>
        <w:rPr/>
      </w:pPr>
      <w:r>
        <w:rPr/>
        <w:t xml:space="preserve">Particolare importanza Torri ebbe nel Medio Evo. Fu infatti capoluogo della “ Gardesana del Lago” e sede del Consiglio generale, prima che tale Consiglio passasse a Garda. Resti del castro romano si trovano in piazza della chiesa dove Berengario nel 1009, datò da Torri sei diplomi regi. Antonio della Scala fece ricostruire nel 1383 il grande maniero, di cui sopravvivono tre torri, fra cui una romana, con altri interessanti resti. A Torri nacque il filosofo e matematico Domizio Calderini morto a Roma nel 1487. La sua figura è ricordata in una stele marmorea nei pressi della chiesa della </w:t>
      </w:r>
      <w:r>
        <w:rPr>
          <w:sz w:val="22"/>
          <w:szCs w:val="22"/>
        </w:rPr>
        <w:t>SS</w:t>
      </w:r>
      <w:r>
        <w:rPr/>
        <w:t>. Trinità, con una iscrizione del Poliziano.</w:t>
      </w:r>
    </w:p>
    <w:p>
      <w:pPr>
        <w:pStyle w:val="Testopredefi"/>
        <w:rPr/>
      </w:pPr>
      <w:r>
        <w:rPr/>
        <w:t>Lasciamo la storia di questo bellissimo borgo antico e ritorniamo alla nostra breve, ma bellissima escursione fra le sue colline lussureggianti.</w:t>
      </w:r>
    </w:p>
    <w:p>
      <w:pPr>
        <w:pStyle w:val="Testopredefi"/>
        <w:rPr/>
      </w:pPr>
      <w:r>
        <w:rPr/>
        <w:t>Fuori del borgo, percorriamo una strada bianca che sale dolcemente verso la sommità della collina. A mano a mano che avanzi, l’olivo e i roseti allietano i muriccioli di cinta delle ville, come i gerani le finestre dei casolari come pure il tipico cipresso che svetta e l’oleandro si impongono nel paesaggio, assieme al cedro ed al limone; al trionfo dei colori si uniscono la luce e il profumo della natura.</w:t>
      </w:r>
    </w:p>
    <w:p>
      <w:pPr>
        <w:pStyle w:val="Testopredefi"/>
        <w:rPr/>
      </w:pPr>
      <w:r>
        <w:rPr/>
        <w:t>Superiamo uno sperone roccioso di facile percorribilità, dove incontriamo degli affacci panoramici da dove potremo godere appieno la visione della meravigliosa punta di San Vigilio e del suo parco incantevole.</w:t>
      </w:r>
    </w:p>
    <w:p>
      <w:pPr>
        <w:pStyle w:val="Testopredefi"/>
        <w:rPr/>
      </w:pPr>
      <w:r>
        <w:rPr/>
        <w:t>Da un pezzo abbiamo lasciato l’oasi verdeggiante degli ulivi. Pianta tipicamente mediterranea, l’olivo è stato introdotto in epoca romana ed una volta era certamente più diffusa di adesso, anche se si cerca di valorizzare la sua cultura. Il fatto che possa essere coltivata qui sia pure sui versanti esposti al sole, sta ad indicare quanto il clima di questi colli sia mite.</w:t>
      </w:r>
    </w:p>
    <w:p>
      <w:pPr>
        <w:pStyle w:val="Testopredefi"/>
        <w:rPr/>
      </w:pPr>
      <w:r>
        <w:rPr/>
        <w:t>Sui pendii più ripidi delle colline, che sono state finora risparmiati dalla cultura, troviamo una numerosa serie di boschetti e di prati verdeggianti. Si tratta comunque di brandelli isolati, relitti di boschi che una volta coprivano tutti i colli morenici congiungendosi a sud con le grandi foreste planiziarie della pianura padana.</w:t>
      </w:r>
    </w:p>
    <w:p>
      <w:pPr>
        <w:pStyle w:val="Testopredefi"/>
        <w:rPr/>
      </w:pPr>
      <w:r>
        <w:rPr/>
        <w:t>I boschetti che abbiamo attraversato sulla cresta del colle e che sono presenti nell’aria morenica sono dei cedui più o meno invecchiati. Queste formazioni boschive a ceduo sono più propriamente riferibili al querceto termofilo sub mediterraneo.</w:t>
      </w:r>
    </w:p>
    <w:p>
      <w:pPr>
        <w:pStyle w:val="Testopredefi"/>
        <w:rPr/>
      </w:pPr>
      <w:r>
        <w:rPr/>
        <w:t>Questi boschetti popolano, come abbiamo visto, i versanti più ripidi esposti a nord.</w:t>
      </w:r>
    </w:p>
    <w:p>
      <w:pPr>
        <w:pStyle w:val="Testopredefi"/>
        <w:rPr/>
      </w:pPr>
      <w:r>
        <w:rPr/>
        <w:t>Si tratta di lingue di terra, più o meno estese in lunghezza, sottoposte a continua pressione delle erbe antropiche, infestanti o ruderali che si addensano ai loro bordi seguendo le coltivazioni dell’uomo.</w:t>
      </w:r>
    </w:p>
    <w:p>
      <w:pPr>
        <w:pStyle w:val="Testopredefi"/>
        <w:rPr/>
      </w:pPr>
      <w:r>
        <w:rPr/>
        <w:t>Verso l’ora del pranzo, la comitiva costituita per la maggior parte da bambini, dietro consiglio della nostra guida, Luciano Messora, si è fermata per uno spuntino e per il meritato riposo.</w:t>
      </w:r>
    </w:p>
    <w:p>
      <w:pPr>
        <w:pStyle w:val="Testopredefi"/>
        <w:rPr/>
      </w:pPr>
      <w:r>
        <w:rPr/>
        <w:t>La comitiva si era divisa in piccoli gruppetti sparsi nei dintorni. Era il posto ideale per fare uno spuntino e goderci un meritato riposo. Con Adriana, Mauro, Mattia, la signora Pagliari e sua figlia Gaia, ci siamo riparati dai raggi del sole sotto la larga chioma di una grossa pianta di faggio.</w:t>
      </w:r>
    </w:p>
    <w:p>
      <w:pPr>
        <w:pStyle w:val="Testopredefi"/>
        <w:rPr/>
      </w:pPr>
      <w:r>
        <w:rPr/>
        <w:t>Era bello vedere come i bambini si divertivano a fare le capriole sul prato un poco scosceso, in quella natura incontaminata, lontani dai pericoli e dai rumori delle nostre città e villaggi.</w:t>
      </w:r>
    </w:p>
    <w:p>
      <w:pPr>
        <w:pStyle w:val="Testopredefi"/>
        <w:rPr/>
      </w:pPr>
      <w:r>
        <w:rPr/>
        <w:t>Quel fantastico paesaggio è chiazzato di verde ed ai piedi della collina svettano i superbi cipressi che puntano dritti al cielo e sembrano poi veleggiare nell’aria pura di un silenzioso ed infinito spazio. Quello scenario di bellezza e solenne austerità ha fatto presto a conquistare il cuore della nostra piccola brigata; quell’angolo del creato, ha fatto aumentare gradatamente le file degli appassionati. Per poter capire tutti gli entusiasmi e i seducenti incantesimi che il Garda ha suscitato ieri ed impeccabilmente ripetono oggi, bisogna almeno poter personalmente vedere. Con l’ausilio dei sentieri ben tenuti e segnalati, si può entrare semplicemente, come abbiamo fatto noi, tra queste colline moreniche, incontrando visioni da favola in cui risultano vivacemente le zone verdeggianti, la grande distesa del Lago, la meravigliosa visione della costa ed i magnifici fiori di campo che danno la sensazione di sfogliare l’album della natura.</w:t>
      </w:r>
    </w:p>
    <w:p>
      <w:pPr>
        <w:pStyle w:val="Testopredefi"/>
        <w:rPr/>
      </w:pPr>
      <w:r>
        <w:rPr/>
        <w:t>Dopo aver risalito i pendii di queste storiche colline moreniche ed attraversato i sentieri ombreggianti di un bosco ceduo di roverelle, è bello potersi riposare all’ombra di un vecchio albero di faggio in un fazzoletto di prato verde.</w:t>
      </w:r>
    </w:p>
    <w:p>
      <w:pPr>
        <w:pStyle w:val="Testopredefi"/>
        <w:rPr/>
      </w:pPr>
      <w:r>
        <w:rPr/>
        <w:t>Dal vertice dei colli si gode un paesaggio grandioso, spettacolare ed intatto dove il romantico, l’agreste, il pittoresco e lo scenografico si fondono in armoniosa composizione. Quello è il paesaggio del Garda, le montagne e le colline risultano un particolare e prezioso dono che la natura ha minuziosamente modellato per rendere felice e gradevole la vita di una moltitudine di persone.</w:t>
      </w:r>
    </w:p>
    <w:p>
      <w:pPr>
        <w:pStyle w:val="Testopredefi"/>
        <w:rPr/>
      </w:pPr>
      <w:r>
        <w:rPr/>
        <w:t>Sulla strada del ritorno, al principio del borgo antico di Torri, nascosta fra il verde degli ulivi, in un luogo che provoca sicurezza una piacevole sensazione di fresco, riparato dai raggi del sole, vi è una fonte agreste, dalle fresche acque? Quella fonte ci è parsa come un vero miraggio, uno di quei fenomeni ottici che si verificano nei deserti e sono dovuti alla rifrazione dei raggi solari che si verifica quando passano attraverso strati d’aria di diversa luminosità. Nel nostro caso tale miraggio, se di miraggio vogliamo parlare, era soltanto la realtà. Si, era realmente una piccola oasi fra il verde degli ulivi. Era un vero miracolo della natura che sgorgava alle pendici di quella montagna arida e selvaggia. Una vera sorgente di fresche acque che dissetano il viandante che passa da quella via.</w:t>
      </w:r>
    </w:p>
    <w:p>
      <w:pPr>
        <w:pStyle w:val="Testopredefi"/>
        <w:rPr/>
      </w:pPr>
      <w:r>
        <w:rPr/>
        <w:t>Il sole era ancora alto nel cielo, quando abbiamo fatto ritorno al borgo medioevale di Torri del Benaco, da dove eravamo partiti alle ore 9,30 del mattino.</w:t>
      </w:r>
    </w:p>
    <w:p>
      <w:pPr>
        <w:pStyle w:val="Testopredefi"/>
        <w:rPr/>
      </w:pPr>
      <w:r>
        <w:rPr/>
        <w:t>Il piccolo nucleo degli escursionisti, in poco tempo, si è sparpagliato per le viuzze del borgo alla scoperta di nuove immagini storiche.</w:t>
      </w:r>
    </w:p>
    <w:p>
      <w:pPr>
        <w:pStyle w:val="Testopredefi"/>
        <w:rPr/>
      </w:pPr>
      <w:r>
        <w:rPr/>
        <w:t xml:space="preserve">Siamo ritornati in Piazza Calderini, di fronte al piccolo porto romano, dove il mattino abbiamo sorbito un’ottimo caffè, dove abbiamo visitato la chiesa della </w:t>
      </w:r>
      <w:r>
        <w:rPr>
          <w:sz w:val="22"/>
          <w:szCs w:val="22"/>
        </w:rPr>
        <w:t>SS</w:t>
      </w:r>
      <w:r>
        <w:rPr/>
        <w:t>. Trinità con affreschi della scuola di Giotto; la facciata settecentesca del Palazzo Eccheli con la vicina “casetta quattrocentesca”, mentre in Piazza della Chiesa la Torre di Berengario, resto molto ben conservato del “ Castrum Turrium” romano con annesso rione pure di origine romana (“ el trincerone”). Infine, abbiamo visitato il Duomo rinomato per la varietà dei marmi usati negli altari.</w:t>
      </w:r>
    </w:p>
    <w:p>
      <w:pPr>
        <w:pStyle w:val="Testopredefi"/>
        <w:rPr/>
      </w:pPr>
      <w:r>
        <w:rPr/>
        <w:t>Il sole aveva incominciato a declinare verso le colline moreniche di Salò e il traffico stradale tendeva ad aumentare, così decidemmo di lasciare a malincuore la bella cittadina rivierasca di sapore mediterraneo e di fare ritorno al nostro villaggio della grande pianura.</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w:t>
      </w:r>
      <w:r>
        <w:rPr>
          <w:b/>
          <w:bCs/>
          <w:sz w:val="28"/>
          <w:szCs w:val="28"/>
        </w:rPr>
        <w:t>ESCURSIONE SUL MONTE CORNO.”</w:t>
      </w:r>
    </w:p>
    <w:p>
      <w:pPr>
        <w:pStyle w:val="Testopredefi"/>
        <w:rPr/>
      </w:pPr>
      <w:r>
        <w:rPr>
          <w:b/>
          <w:bCs/>
          <w:sz w:val="28"/>
          <w:szCs w:val="28"/>
        </w:rPr>
        <w:t>D</w:t>
      </w:r>
      <w:r>
        <w:rPr/>
        <w:t>ante descrive il Paradiso certo non spiega come andarci, né prima né dopo. Perciò il motto dei “ Caini” è quello di non fermarsi mai, è come un “perpetum mobile” alla presa diretta delle valli dolomitiche, all’esplorazione sistematica di ogni forcella, di tutti i passi, sentieri e vallate. Non c’è mai sosta, col tempo bello, nuvoloso e inclemente si parte sempre con quella allegria che ci affratella sui sentieri della montagna, verso l’ignoto, verso la natura e lo splendore della creazione.</w:t>
      </w:r>
    </w:p>
    <w:p>
      <w:pPr>
        <w:pStyle w:val="Testopredefi"/>
        <w:rPr/>
      </w:pPr>
      <w:r>
        <w:rPr/>
        <w:t>Con la felicità nel cuore si raggiungono le alte quote, per essere poi appagati dai panorami eccezionali, dei paesaggi incommensurabili, per respirare a pieni polmoni aria limpida, per ritemprarci nella solitudine e negli sterminati silenzi, per sperimentare sensazioni diverse da quelle che si provano tutti i giorni. Forse anche, in fondo, per imparare a fare amicizia con una parte di noi stessi, alla quale l’esistenza urbana non concede sufficiente spazio per esprimersi.</w:t>
      </w:r>
    </w:p>
    <w:p>
      <w:pPr>
        <w:pStyle w:val="Testopredefi"/>
        <w:rPr/>
      </w:pPr>
      <w:r>
        <w:rPr/>
        <w:t>Non a torto, nell’introduzione di questo secondo diario escursionistico, ho cercato di esprimere il mio pensiero sull’amicizia.</w:t>
      </w:r>
    </w:p>
    <w:p>
      <w:pPr>
        <w:pStyle w:val="Testopredefi"/>
        <w:rPr/>
      </w:pPr>
      <w:r>
        <w:rPr/>
        <w:t>L’amicizia è una delle forme spontanee in cui si manifesta la solidarietà tra gli uomini. Ma ritorniamo alla nostra escursione sul Monte Corno svoltasi dopo tre giorni d’interrotta pioggia che ha interessato, non solo la grande Pianura Padana dove noi viviamo, ma tutto il territorio nazionale. La meteorologia, scienza che studia l’atmosfera terrestre e i fenomeni che vi si verificano, allo scopo di determinare le leggi e ricavare i dati per le previsioni del tempo, ci dice che il fenomeno delle precipitazioni atmosferiche, specie in questo periodo primaverile, si verifica quando il vapore acqueo si raffredda e si condensa intorno ai nuclei costituiti da grani pulviscolo, ioni o particelle igroscopici. Questo periodo primaverile è detto di mezza stagione, perché non troppo caldo e non troppo freddo ed è quindi il periodo delle piogge e delle perturbazioni atmosferiche.</w:t>
      </w:r>
    </w:p>
    <w:p>
      <w:pPr>
        <w:pStyle w:val="Testopredefi"/>
        <w:rPr/>
      </w:pPr>
      <w:r>
        <w:rPr/>
        <w:t>Era ancora buio quando ci siamo alzati il mattino del 14 maggio, incominciava a trasparire quella luce chiara che precede l’aurora. Era la fine della notte. La giornata si presentava alquanto nuvolosa ed il paesaggio padano piatto e silenzioso. Subito dopo Verona, quel paesaggio grigio e quasi brumoso era scomparso, era soltanto un ricordo.</w:t>
      </w:r>
    </w:p>
    <w:p>
      <w:pPr>
        <w:pStyle w:val="Testopredefi"/>
        <w:rPr/>
      </w:pPr>
      <w:r>
        <w:rPr/>
        <w:t>Il traffico stradale era ancora molto scarso e i due pullman, che trasportavano gli escursionisti del Cai, viaggiavano a velocità di crociera sull’autostrada del Brennero.</w:t>
      </w:r>
    </w:p>
    <w:p>
      <w:pPr>
        <w:pStyle w:val="Testopredefi"/>
        <w:rPr/>
      </w:pPr>
      <w:r>
        <w:rPr/>
        <w:t>I primi raggi di un sole quasi velato dai residui della massa nuvolosa in via di dissolvimento ci colsero sui contrafforti della montagna, subito dopo aver superato la valle di Ora.</w:t>
      </w:r>
    </w:p>
    <w:p>
      <w:pPr>
        <w:pStyle w:val="Testopredefi"/>
        <w:rPr/>
      </w:pPr>
      <w:r>
        <w:rPr/>
        <w:t xml:space="preserve">La statale nr.48 fin dal principio si presentava alquanto tortuosa con una miriade di curve e tanti tornanti. Il costone era a strapiombo. Era una rupe a picco che sporgeva fuori della perpendicolare. Quella è la </w:t>
      </w:r>
      <w:r>
        <w:rPr>
          <w:sz w:val="22"/>
          <w:szCs w:val="22"/>
        </w:rPr>
        <w:t>SS</w:t>
      </w:r>
      <w:r>
        <w:rPr/>
        <w:t>. nr.48 che abbiamo percorso moltissime volte e che porta nel cuore delle Dolomiti ed attraversa l’ampia e verde valle di Fiemme. Attraversiamo una vallata ampia e aperta, occupata da numerosi e ridenti antichi abitati con la segnaletica bilingue e ciò ci fa capire che stavamo attraversando il territorio altoatesino, posti nel suggestivo scenario dei boschi e prati alpini, su un’altezza costante che non supera i mille metri di quota.</w:t>
      </w:r>
    </w:p>
    <w:p>
      <w:pPr>
        <w:pStyle w:val="Testopredefi"/>
        <w:rPr/>
      </w:pPr>
      <w:r>
        <w:rPr/>
        <w:t>La Statale nr.48 si inoltra ed attraversa una fitta foresta, siamo nel regno delle conifere. Alberi altissimi stringono ai lati la strada. Questi enormi abeti intrecciano i loro rami l’uno contro l’altro verso il cielo, verso la luce.</w:t>
      </w:r>
    </w:p>
    <w:p>
      <w:pPr>
        <w:pStyle w:val="Testopredefi"/>
        <w:rPr/>
      </w:pPr>
      <w:r>
        <w:rPr/>
        <w:t>Dal Passo San Lugano, dove ci hanno lasciato i due pesanti torpedoni, ci siamo immessi sul sentiero nr.9, in circa tre ore abbiamo raggiunto la Baita “Le Malghette”.</w:t>
      </w:r>
    </w:p>
    <w:p>
      <w:pPr>
        <w:pStyle w:val="Testopredefi"/>
        <w:rPr/>
      </w:pPr>
      <w:r>
        <w:rPr/>
        <w:t>Da questo punto in poi il sentiero sale meno rapidamente per l’ampia schiena rocciosa della montagna; i rari ciuffi erbosi che abbiamo incontrato sono il pasto dei numerosi e frequenti camosci, che fanno parte della fauna del Parco Naturale.</w:t>
      </w:r>
    </w:p>
    <w:p>
      <w:pPr>
        <w:pStyle w:val="Testopredefi"/>
        <w:rPr/>
      </w:pPr>
      <w:r>
        <w:rPr/>
        <w:t>Con la nostra escursione, abbiamo attraversato il Parco Naturale del Monte Corno, che fra tutti i parchi naturali altoatesini vanta la fauna e la flora più ricche di specie, in quanto è l’unico che per il suo clima ospita la vegetazione sub mediterranea.</w:t>
      </w:r>
    </w:p>
    <w:p>
      <w:pPr>
        <w:pStyle w:val="Testopredefi"/>
        <w:rPr/>
      </w:pPr>
      <w:r>
        <w:rPr/>
        <w:t>Ai margini del grande bosco, nei pianori e nei versanti più esposti a sud, abbiamo attraversato lingue di terra, più o meno estese in lunghezza, sottoposte a continue pressioni delle erbe infestanti e ruderali che si addensano ai loro bordi seguendo le coltivazioni dell’uomo.</w:t>
      </w:r>
    </w:p>
    <w:p>
      <w:pPr>
        <w:pStyle w:val="Testopredefi"/>
        <w:rPr/>
      </w:pPr>
      <w:r>
        <w:rPr/>
        <w:t>In questi piccoli appezzamenti di terreno coltivato, il piccolo “maso” e gli alberi di ciliegio in fiore, sono stati l’attenzione dei “Caini” che si sono affrettati a fotografare quell’esplosione della natura.</w:t>
      </w:r>
    </w:p>
    <w:p>
      <w:pPr>
        <w:pStyle w:val="Testopredefi"/>
        <w:rPr/>
      </w:pPr>
      <w:r>
        <w:rPr/>
        <w:t>Superiamo un promontorio brullo e roccioso che sembra un paesaggio Carsico, sull’altopiano delle Alpi Orientali, caratterizzato da porfido quarzifero e roso - marrone, come le cime del Monte Corno, ma subito dopo come d’incanto uno scenario incomparabile appare ai nostri occhi: incombente su tutto, cime innevate, guglie superbe e dintorni selvaggi, il silenzio antico, la solitudine rapita, la selvaticità immota degli anfratti e delle gole, la maestà prospettica, ossessiva benedicente dei monti, che sembrano rivelare l’età e la maestà della terra allo stupore degli uomini d’ogni parte del mondo.</w:t>
      </w:r>
    </w:p>
    <w:p>
      <w:pPr>
        <w:pStyle w:val="Testopredefi"/>
        <w:rPr/>
      </w:pPr>
      <w:r>
        <w:rPr/>
        <w:t>Così è nata e continua ad apparire oggi perfetta, una delle più stupende e classiche immagini dolomitiche. Poco distante l’ampia, sella prativa attorno alla Baita “Le Malghette”, con la sua intonata ed armoniosa espressione, fa da naturale mediatrice con le sue strutture atesine di pietra e di legno.</w:t>
      </w:r>
    </w:p>
    <w:p>
      <w:pPr>
        <w:pStyle w:val="Testopredefi"/>
        <w:rPr/>
      </w:pPr>
      <w:r>
        <w:rPr/>
        <w:t>In questo balcone panoramico, a quota 1500 metri, ci siamo fermati per il pranzo.</w:t>
      </w:r>
    </w:p>
    <w:p>
      <w:pPr>
        <w:pStyle w:val="Testopredefi"/>
        <w:rPr/>
      </w:pPr>
      <w:r>
        <w:rPr/>
        <w:t>Lasciamo il balcone panoramico, con alle spalle la grande catena montagnosa, con la sua meravigliosa scenografia, con al centro del Gruppo un insieme di elevate cime collegate da creste frastagliate ed appuntite, che formano un’irrequieta bastionatura che disposta a semicerchio si stende dal Passo Rolle con le Pale di San Martino al massiccio del Monte Baldo. Ai piedi di questa sella prativa e rocciosa, vi è un tratto infido circondato da folte e cupe foreste di grandiosi abeti che stringono ai lati come pareti il sentiero che ci conduce al Monte Corno.</w:t>
      </w:r>
    </w:p>
    <w:p>
      <w:pPr>
        <w:pStyle w:val="Testopredefi"/>
        <w:rPr/>
      </w:pPr>
      <w:r>
        <w:rPr/>
        <w:t>Attraverso una rete eccezionale di sentieri avvalorati dalla grande foresta, raggiungiamo con il sentiero nr.6 che scende leggermente fino alla forcella Cisa, per poi risalire con il sentiero europeo E / 5 fino alla Malga Monte Corno ( Hornalm) fino alla omonima cima (Trudenr Horn) a metri 1.781 di quota.</w:t>
      </w:r>
    </w:p>
    <w:p>
      <w:pPr>
        <w:pStyle w:val="Testopredefi"/>
        <w:rPr/>
      </w:pPr>
      <w:r>
        <w:rPr/>
        <w:t>In questa località l’intera compagnia di escursionisti ha effettuato una piccola sosta. A quella quota l’aria era frizzante e la visione meravigliosa per la sua spettacolare posizione dominata da molteplici e slanciate crode.</w:t>
      </w:r>
    </w:p>
    <w:p>
      <w:pPr>
        <w:pStyle w:val="Testopredefi"/>
        <w:rPr/>
      </w:pPr>
      <w:r>
        <w:rPr/>
        <w:t>Fra tutti i parchi naturali altoatesini quello di Monte Corno vanta la flora e la fauna più ricca. Nelle zone calcaree più basse ed esposte al sole prevale il prato arido che, salendo, cede il posto al bosco ceduo a roverella, frassino e carpinella. Nelle quote più alte, sui terreni poveri, predomina il pino silvestro insieme con numerose piante termofile, come l’erica che erra fiorita e formava un tappeto con i suoi fiori rosei con corolla urceolata riuniti in racemi terminali, la genzianella con i fiori a calice a cinque lobi, corolla campanulata a cinque divisioni ovato triangolari, interamente blu - viola, vellutata e punteggiata di giallo, esternamente azzurra - verdastra, l’uva ursina, la carex e la felce aquilina; invece nei terreni più profondi e fertili ( come nella valle del Rio Trodena), nella parte terminale della escursione, crescono meravigliose faggi, tassi, aceri ed abeti altissimi. In fondo alla valle, a partire dai 1000 metri, abbiamo notato che vi è una trasformazione progressiva in bosco misto di conifere.</w:t>
      </w:r>
    </w:p>
    <w:p>
      <w:pPr>
        <w:pStyle w:val="Testopredefi"/>
        <w:rPr/>
      </w:pPr>
      <w:r>
        <w:rPr/>
        <w:t>Dalla cima del Monte Corno, con il sentierio nr.9 si scende sul versante ovest, attraversando i meravigliosi boschi del Parco, fino ad alcune centinaia di metri sopra il grazioso villaggio di Gschnon, dove abbiamo incrociato il sentiero nr.10, che abbiamo percorso nella sua interezza sopra la valle di Rio Trodena, dove c’erano gli automezzi in attesa per il rientro.</w:t>
      </w:r>
    </w:p>
    <w:p>
      <w:pPr>
        <w:pStyle w:val="Testopredefi"/>
        <w:rPr/>
      </w:pPr>
      <w:r>
        <w:rPr/>
        <w:t>Nel versante ovest, per buona parte della sua percorribilità, il sentiero nr.9 attraversa la grande e meravigliosa boscaglia di piante di larici e abeti di alto fusto e di tanto in tanto, quando si usciva dal lungo tunnel alla luce del sole, abbiamo incontrato alcuni balconi panoramici che ci hanno offerto svariate visioni sulla grande e lussureggiante vallata dell’Adige e dell’incomparabile scenario naturale di quelle montagne: rilievi di eccezionale asprezza ed elevazione, vallate ampie e accoglienti e soprattutto un’incredibile contrasto cromatico tra il colore di quella lunga spina rocciosa che si distende in direzione Nord - Sud sprigionando da tutti i suoi lati grandiosità e bellezza. Era visibile tutta la vallata di Caldaro, con i suoi vigneti ed il lago azzurro e le diverse sfumature di verde dei boschi e dei prati.</w:t>
      </w:r>
    </w:p>
    <w:p>
      <w:pPr>
        <w:pStyle w:val="Testopredefi"/>
        <w:rPr/>
      </w:pPr>
      <w:r>
        <w:rPr/>
        <w:t>Spiccava nell’azzurro del cielo il Gruppo di Brenta è il suo vero nome ormai ricco di fama, ma per le caratteristiche geologiche e paesaggistiche che esso presenta, può essere pure chiamato Dolomiti di Brenta.</w:t>
      </w:r>
    </w:p>
    <w:p>
      <w:pPr>
        <w:pStyle w:val="Testopredefi"/>
        <w:rPr/>
      </w:pPr>
      <w:r>
        <w:rPr/>
        <w:t>Seppure isolato e solitario rispetto agli altri plessi dolomitici, con le sue meravigliose e gagliarde strutture, riproduce ugualmente una schietta immagine della grande e solenne famiglia di cui degnamente fa parte.</w:t>
      </w:r>
    </w:p>
    <w:p>
      <w:pPr>
        <w:pStyle w:val="Testopredefi"/>
        <w:rPr/>
      </w:pPr>
      <w:r>
        <w:rPr/>
        <w:t>Nelle Dolomiti di Brenta, scriveva Mario Scarpa, non ci sono però soltanto le poderose architetture rocciose, ma anche una magnifica e rara flora alpina che talvolta s’interpone nella loro nudità, creando così smaltati ed indimenticabili angoli per altrettanti colpi d’occhio.</w:t>
      </w:r>
    </w:p>
    <w:p>
      <w:pPr>
        <w:pStyle w:val="Testopredefi"/>
        <w:rPr/>
      </w:pPr>
      <w:r>
        <w:rPr/>
        <w:t>Il Parco Naturale del Monte Corno è un territorio grandioso, spettacolare ed intatto dove il romantico, il pittoresco e lo scenografico si fondono in armoniosa composizione.</w:t>
      </w:r>
    </w:p>
    <w:p>
      <w:pPr>
        <w:pStyle w:val="Testopredefi"/>
        <w:rPr/>
      </w:pPr>
      <w:r>
        <w:rPr/>
        <w:t>Varie ed infinite sono le catene montuose che circondano questo Parco, dono che la natura ha minuziosamente modellato per rendere felice e gradevole la vita di una moltitudine di persone.</w:t>
      </w:r>
    </w:p>
    <w:p>
      <w:pPr>
        <w:pStyle w:val="Testopredefi"/>
        <w:rPr/>
      </w:pPr>
      <w:r>
        <w:rPr/>
        <w:t xml:space="preserve"> </w:t>
      </w:r>
      <w:r>
        <w:rPr/>
        <w:t>E’ stata una escursione molto lunga e direi faticosa, ma ne valeva la pena.</w:t>
      </w:r>
    </w:p>
    <w:p>
      <w:pPr>
        <w:pStyle w:val="Testopredefi"/>
        <w:rPr/>
      </w:pPr>
      <w:r>
        <w:rPr/>
        <w:t xml:space="preserve">     </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t xml:space="preserve"> </w:t>
      </w:r>
      <w:r>
        <w:rPr>
          <w:b/>
          <w:bCs/>
          <w:sz w:val="28"/>
          <w:szCs w:val="28"/>
        </w:rPr>
        <w:t>L’ALTOPIANO DEL SALTO:</w:t>
      </w:r>
    </w:p>
    <w:p>
      <w:pPr>
        <w:pStyle w:val="Testopredefi"/>
        <w:rPr>
          <w:b/>
          <w:b/>
          <w:bCs/>
          <w:sz w:val="28"/>
          <w:szCs w:val="28"/>
        </w:rPr>
      </w:pPr>
      <w:r>
        <w:rPr>
          <w:b/>
          <w:bCs/>
          <w:sz w:val="28"/>
          <w:szCs w:val="28"/>
        </w:rPr>
        <w:t>PASSEGGIATAESCURSIONISTICA.</w:t>
      </w:r>
    </w:p>
    <w:p>
      <w:pPr>
        <w:pStyle w:val="Testopredefi"/>
        <w:rPr/>
      </w:pPr>
      <w:r>
        <w:rPr/>
        <w:t>“</w:t>
      </w:r>
      <w:r>
        <w:rPr>
          <w:b/>
          <w:bCs/>
          <w:sz w:val="28"/>
          <w:szCs w:val="28"/>
        </w:rPr>
        <w:t>N</w:t>
      </w:r>
      <w:r>
        <w:rPr/>
        <w:t>ella struggente primavera padana, quando le brume dell’inverno hanno da poco lasciato il posto alle burrascose, ma luminose giornate di maggio rivivono sulle maestose cornici dei monti “ pallidi” le valli, i prati e le montagne stupende del Trentino Alto Adige.</w:t>
      </w:r>
    </w:p>
    <w:p>
      <w:pPr>
        <w:pStyle w:val="Testopredefi"/>
        <w:rPr/>
      </w:pPr>
      <w:r>
        <w:rPr/>
        <w:t>Tutt’intorno ai sentieri, la natura, con le foglie che fanno filtrare giocosi raggi di sole e le alte e maestose abetaie che, ormai da secoli e secoli, stanno a guardare la lunga e rutilante fila di “caini” che, con fatica si arrampicano come caprioli verso le vette.</w:t>
      </w:r>
    </w:p>
    <w:p>
      <w:pPr>
        <w:pStyle w:val="Testopredefi"/>
        <w:rPr/>
      </w:pPr>
      <w:r>
        <w:rPr/>
        <w:t>Dall’alto dei pianori lo spettacolo è incomparabile. L’ora migliore è il tramonto, quando il paesaggio sottostante si tinge delle mille sfumature del rosa e del giallo ocra e si specchia civettuolo nei piccoli laghetti montani. La veduta d’insieme di questo paesaggio scenografico, aggrappato da secoli alle pendici di questa grande montagna dolomitica è davvero splendido.</w:t>
      </w:r>
    </w:p>
    <w:p>
      <w:pPr>
        <w:pStyle w:val="Testopredefi"/>
        <w:rPr/>
      </w:pPr>
      <w:r>
        <w:rPr/>
        <w:t>Sette i Nani di Biancaneve, sette le leghe dagli stivali, sette i colli di Roma, sette le maestose cime che circondano da Nord a Sud l’altopiano che stiamo percorrendo in questa giornata meravigliosa di sole; “l’Altopiano del Salto”.</w:t>
      </w:r>
    </w:p>
    <w:p>
      <w:pPr>
        <w:pStyle w:val="Testopredefi"/>
        <w:rPr/>
      </w:pPr>
      <w:r>
        <w:rPr/>
        <w:t>Per antonomasia, quindi, l’Alto Adige è la regione delle montagne, appellativo di cui ne va fiero non fosse altro perché, nella bella stagione, sono migliaia i turisti e gli escursionisti, italiani e stranieri che accorrono sui sentieri che portano a queste meraviglie.</w:t>
      </w:r>
    </w:p>
    <w:p>
      <w:pPr>
        <w:pStyle w:val="Testopredefi"/>
        <w:rPr/>
      </w:pPr>
      <w:r>
        <w:rPr/>
        <w:t>Lunga è la storia del Trentino e dell’Alto Adige che pare fosse conosciuta già dell’epoca delle palafitte. Tracce di tali remotissimi insediamenti, infatti, sono stati rinvenuti anche sulle sponde del piccolo lago d’Idro. In un’altra escursione, abbiamo avuto modo di visitare quello che ancora rimane di tali insediamenti. Questo piccolo lago è tra quelli minori, ma che offre un panorama molto particolare. Nelle nostre passeggiate ne abbiamo visti di ancora più piccoli. Si tratta di specchi d’acqua di origine glaciale, circondati da una vegetazione ricchissima, e possiamo dire, che tutti sono di dimensioni lillipuziane, ma di grande fascino.</w:t>
      </w:r>
    </w:p>
    <w:p>
      <w:pPr>
        <w:pStyle w:val="Testopredefi"/>
        <w:rPr/>
      </w:pPr>
      <w:r>
        <w:rPr/>
        <w:t>Pare che la regione fosse già frequentata nell’età del bronzo, ma di fatto fu utilizzata prima dei Romani come linea fortificata contro i barbari al tempo di Augusto.</w:t>
      </w:r>
    </w:p>
    <w:p>
      <w:pPr>
        <w:pStyle w:val="Testopredefi"/>
        <w:rPr/>
      </w:pPr>
      <w:r>
        <w:rPr/>
        <w:t xml:space="preserve">Anticamente fu abitata da popolazioni liguri iberiche e veneto - illiriche, che dopo la fusione con elementi etruschi costituirono dal secolo </w:t>
      </w:r>
      <w:r>
        <w:rPr>
          <w:sz w:val="22"/>
          <w:szCs w:val="22"/>
        </w:rPr>
        <w:t>III</w:t>
      </w:r>
      <w:r>
        <w:rPr/>
        <w:t xml:space="preserve"> a C. il popolo dei Reti. Nel periodo Longobardo fu costruito il ducato di Trento (569), trasformato durante l’epoca carolingia i marca.</w:t>
      </w:r>
    </w:p>
    <w:p>
      <w:pPr>
        <w:pStyle w:val="Testopredefi"/>
        <w:rPr/>
      </w:pPr>
      <w:r>
        <w:rPr/>
        <w:t xml:space="preserve">Con il Tirolo passò a Rodolfo </w:t>
      </w:r>
      <w:r>
        <w:rPr>
          <w:sz w:val="22"/>
          <w:szCs w:val="22"/>
        </w:rPr>
        <w:t>IV</w:t>
      </w:r>
      <w:r>
        <w:rPr/>
        <w:t xml:space="preserve"> d’Asburgo e ammessa al regno di Baviera poi al regno d’Italia, la regione ritornò all’Austria ed infine nel 1915 ritornò al nostro Paese.</w:t>
      </w:r>
    </w:p>
    <w:p>
      <w:pPr>
        <w:pStyle w:val="Testopredefi"/>
        <w:rPr/>
      </w:pPr>
      <w:r>
        <w:rPr/>
        <w:t>La grande forza sprigionata da queste austere montagne, ha grandemente appianato le numerose divergenze dovute alle diverse realtà storiche ed umane, delle molte vallate che vi si addentrano e che le circondano. Uniche al mondo per la loro estrema varietà di forme e di contrasti, le Dolomiti si possono definire il regno dell’armonia e la fonte di perenne giovinezza. Arditi profili, rocce articolate, creste bizzarramente sagomate e frastagliate risultano ovunque in primo piano spesso assumendo l’incantevole aspetto di una fiabesca e capricciosa ricostruzione. Molto complesso sarebbe definire minuziosamente la struttura geologica di questi gruppi montuosi che ci circondano.</w:t>
      </w:r>
    </w:p>
    <w:p>
      <w:pPr>
        <w:pStyle w:val="Testopredefi"/>
        <w:rPr/>
      </w:pPr>
      <w:r>
        <w:rPr/>
        <w:t>Con l’ausilio dei sentieri ben tenuti e segnati, ci addentriamo tra le loro pieghe ove incontriamo visioni da favola in cui risultano vivacemente le zone verdeggianti ed i magnifici fiori alpini che ci danno la sensazione di sfogliare il grande album della natura. Spesso sono escursioni faticose e difficili ma il nostro presidente Sandro Zanellini ed i suoi consiglieri, Carlo Borghi e Gabriele Cimarosti, ci ricordano che non è mai superfluo ribadire che l’allenamento, la prudenza, l’adeguato equipaggiamento ed il buon senso, sono i migliori amici per affrontare questo tipo di escursioni.</w:t>
      </w:r>
    </w:p>
    <w:p>
      <w:pPr>
        <w:pStyle w:val="Testopredefi"/>
        <w:rPr/>
      </w:pPr>
      <w:r>
        <w:rPr/>
        <w:t>Dopo di aver risalito erti pendii ed attraversato il cuore di questo gruppo montagnoso, bello è potersi riposare nei tanti ospitali rifugi che il mondo alpino e dolomitico mette a disposizione.</w:t>
      </w:r>
    </w:p>
    <w:p>
      <w:pPr>
        <w:pStyle w:val="Testopredefi"/>
        <w:rPr/>
      </w:pPr>
      <w:r>
        <w:rPr/>
        <w:t>Superiamo Bolzano con la strada provinciale nr.13, una strada che potremmo definire avveniristica perché precorre i tempi dell’ingegneria moderna.</w:t>
      </w:r>
    </w:p>
    <w:p>
      <w:pPr>
        <w:pStyle w:val="Testopredefi"/>
        <w:rPr/>
      </w:pPr>
      <w:r>
        <w:rPr/>
        <w:t>L’itinerario si snoda lungo il pendio con ardite volute prospettiche e con sapiente dislocazione scenica; le volute si rincorrono continuamente, quasi fosse una danza circolare, un valzer leggiadro, come se fosse l’ornamento di un capitello ionico o corinzio a forma di foglia che si avvolge e s’accartoccia, fruttando una serie di gallerie e viadotti fino a raggiungere il vertice dell’aspro costone di roccia porfirica di San Genesio, posto sull’altopiano del Salto, che si trova appunto sopra Bolzano. E’ un altopiano da cui si domina un assai aspro panorama, ricco di estesi pascoli, prati e vigneti lussureggianti.</w:t>
      </w:r>
    </w:p>
    <w:p>
      <w:pPr>
        <w:pStyle w:val="Testopredefi"/>
        <w:rPr/>
      </w:pPr>
      <w:r>
        <w:rPr/>
        <w:t>Nel piazzale dell’albergo Stella Alpina, a quota 1350, termina la strada provinciale ed inizia il sentiero Europa 5, che s’immette nell’altopiano ricco di pascoli e ombrosi boschi di conifere e di una vegetazione, che danno al paesaggio di questa montagna di media altezza un fascino originale.</w:t>
      </w:r>
    </w:p>
    <w:p>
      <w:pPr>
        <w:pStyle w:val="Testopredefi"/>
        <w:rPr/>
      </w:pPr>
      <w:r>
        <w:rPr/>
        <w:t>Lungo l’ampia dorsale di questa montagna possiamo ammirare un insieme di elevate cime collegate da creste frastagliate ed appuntite, che formano un’irrequieta bastionata che è disposta a semicerchio con le sue cime innevate e illuminate dal sole.</w:t>
      </w:r>
    </w:p>
    <w:p>
      <w:pPr>
        <w:pStyle w:val="Testopredefi"/>
        <w:rPr/>
      </w:pPr>
      <w:r>
        <w:rPr/>
        <w:t>Quassù fra le molte e mistiche espressioni, il più imponente e dolomitica è data dal Gruppo del Latemer che spicca per l’originale varietà d’aspetti.</w:t>
      </w:r>
    </w:p>
    <w:p>
      <w:pPr>
        <w:pStyle w:val="Testopredefi"/>
        <w:rPr/>
      </w:pPr>
      <w:r>
        <w:rPr/>
        <w:t>Come quasi in tutti gli altri gruppi dolomitici i due versanti di questo complesso montuoso, appaiono ai nostri occhi come una cosa irreale, fantastica, immaginaria.</w:t>
      </w:r>
    </w:p>
    <w:p>
      <w:pPr>
        <w:pStyle w:val="Testopredefi"/>
        <w:rPr/>
      </w:pPr>
      <w:r>
        <w:rPr/>
        <w:t xml:space="preserve">Molti sono i luoghi meritevoli di citazione, come il rifugio Lavenna, vecchio maso ricostruito, con accanto la bellissima chiesa in puro stile romanico, con il campanile dal quale spiccano una serie di finestre bifore, il cui vano è diviso da una colonnina di marmo bianco del </w:t>
      </w:r>
      <w:r>
        <w:rPr>
          <w:sz w:val="22"/>
          <w:szCs w:val="22"/>
        </w:rPr>
        <w:t>XII</w:t>
      </w:r>
      <w:r>
        <w:rPr/>
        <w:t xml:space="preserve"> secolo, costruita utilizzando la roccia porfirica di cui è ricca la zona.     </w:t>
      </w:r>
    </w:p>
    <w:p>
      <w:pPr>
        <w:pStyle w:val="Testopredefi"/>
        <w:rPr/>
      </w:pPr>
      <w:r>
        <w:rPr/>
        <w:t>In questa località, l’intera compagnia dei “caini”, si è concessa una breve sosta di ristoro. Abbiamo potuto gustare un’ottima fetta di strudel, il dolce caratteristico dell’Alto Adige, con ripieno di uva secca, cannella e mele.</w:t>
      </w:r>
    </w:p>
    <w:p>
      <w:pPr>
        <w:pStyle w:val="Testopredefi"/>
        <w:rPr/>
      </w:pPr>
      <w:r>
        <w:rPr/>
        <w:t>In questa località, una piccola parte della lunga fila rutilante dei “caini” mantovani si è staccata, per raggiungere in pullman la Capanna Sorentino, in attesa degli altri escursionisti che anno continuato il percorso.</w:t>
      </w:r>
    </w:p>
    <w:p>
      <w:pPr>
        <w:pStyle w:val="Testopredefi"/>
        <w:rPr/>
      </w:pPr>
      <w:r>
        <w:rPr/>
        <w:t>Durante il nostro percorso abbiamo incontrato alcuni masi e nei grandi recinti, abbiamo potuto ammirare da vicino i magnifici cavalli avelignesi bruno - dorati che pascolavano liberi nella grande prateria.</w:t>
      </w:r>
    </w:p>
    <w:p>
      <w:pPr>
        <w:pStyle w:val="Testopredefi"/>
        <w:rPr/>
      </w:pPr>
      <w:r>
        <w:rPr/>
        <w:t>Che cosa sono i “masi” (in tedesco si chiamano Hof). Sono delle piccole cascine per l’abitazione dei contadini con annesso il fienile, sono il luogo dove vive la sua esistenza il contadino dell’Alto Adige, ma sono anche un’entità economico - sociale. Con il termine maso, infatti, si indica un’azienda agricola montana autosufficiente che può contare, a seconda dei casi, su un terreno coltivabile, un bosco, una stalla con bestiame, un prato per il pascolo dei cavalli, delle mucche, delle pecore e per il foraggio. Vi sono parecchi masi sull’altopiano della Val Sarentina, una valle alpina molto soleggiata che ha mantenuto largamente inalterate le sue caratteristiche originare.</w:t>
      </w:r>
    </w:p>
    <w:p>
      <w:pPr>
        <w:pStyle w:val="Testopredefi"/>
        <w:rPr/>
      </w:pPr>
      <w:r>
        <w:rPr/>
        <w:t>Aspetto questo particolarmente presente nei suoi abitanti la cui lingua e il modo di vestire si differenziano considerevolmente da quelli che abbiamo incontrato nelle altri valli.</w:t>
      </w:r>
    </w:p>
    <w:p>
      <w:pPr>
        <w:pStyle w:val="Testopredefi"/>
        <w:rPr/>
      </w:pPr>
      <w:r>
        <w:rPr/>
        <w:t>Stupende impressioni presenta il paesaggio in questo periodo primaverile, infatti, spiccano i grandi tappeti punteggiati dai fiori gialli degli aliantemi, mentre su contrafforti abbiamo potuto ammirare il verbasco violaceo ( verbascum phoemiceum), l’unico verbasco a non avere fiori gialli; la sua corolla, molto vistosa sui pendii assolati, è di un bellissimo colore violetto.</w:t>
      </w:r>
    </w:p>
    <w:p>
      <w:pPr>
        <w:pStyle w:val="Testopredefi"/>
        <w:rPr/>
      </w:pPr>
      <w:r>
        <w:rPr/>
        <w:t>Abbiamo potuto ammirare anche questo fiore sui colli morenici e precisamente a Castiglione delle Stiviere.</w:t>
      </w:r>
    </w:p>
    <w:p>
      <w:pPr>
        <w:pStyle w:val="Testopredefi"/>
        <w:rPr/>
      </w:pPr>
      <w:r>
        <w:rPr/>
        <w:t>Dal rifugio Lavenna, percorrendo il sentiero Europa nr.5, prima in leggera discesa e poi in costante salita fino al Monte Maltina a quota 1734, proseguendo poi per il sentiero pianeggiante, fino alla Capanna Maltina. Il questa località, il gruppetto si testa ha abbandonato il sentiero E/5, per imboccare quello che porta al vertice della montagna a quota 2003, mentre con i “caini” che componevano il gruppetto di coda, ci siamo fermati nel piccolo rifugio di Maltina.</w:t>
      </w:r>
    </w:p>
    <w:p>
      <w:pPr>
        <w:pStyle w:val="Testopredefi"/>
        <w:rPr/>
      </w:pPr>
      <w:r>
        <w:rPr/>
        <w:t>Ancora una volta la natura ha qui creato un tranquillo luogo dove migliaia di persone hanno tratto incanto e soprattutto ristoro dalla piccola sorgente, dalla quale scaturiscono fresche acque ristoratrici, e della corona di bellissime guglie che formano una meravigliosa cornice al paesaggio.</w:t>
      </w:r>
    </w:p>
    <w:p>
      <w:pPr>
        <w:pStyle w:val="Testopredefi"/>
        <w:rPr/>
      </w:pPr>
      <w:r>
        <w:rPr/>
        <w:t>Il gruppo di coda, che comprendeva una trentina di escursionisti, ha aggirato la montagna degli “Ometti di Pietra”, seguendo sempre il sentiero E/5, e quindi non abbiamo potuto ammirare questi piccoli monumenti, che vengono considerati una testimonianza di origine secolare perfettamente inserita nel contesto paesaggistico.</w:t>
      </w:r>
    </w:p>
    <w:p>
      <w:pPr>
        <w:pStyle w:val="Testopredefi"/>
        <w:rPr/>
      </w:pPr>
      <w:r>
        <w:rPr/>
        <w:t>Innumerevoli sono inoltre le storie e gli aneddoti che si ricollegano al contadino sarentinese, famoso per le sue battute e la sua prontezza di spirito.</w:t>
      </w:r>
    </w:p>
    <w:p>
      <w:pPr>
        <w:pStyle w:val="Testopredefi"/>
        <w:rPr/>
      </w:pPr>
      <w:r>
        <w:rPr/>
        <w:t>L’intera e rutilante comitiva di “caini” si è ricongiunta alla Capanna Sarentino, che è sita a mezza costa, tra il vertice della montagna stregata ed il borgo medioevale di Sarentino, dove siamo stati raggiunti dai nostri pesanti automezzi.</w:t>
      </w:r>
    </w:p>
    <w:p>
      <w:pPr>
        <w:pStyle w:val="Testopredefi"/>
        <w:rPr/>
      </w:pPr>
      <w:r>
        <w:rPr/>
        <w:t>Per il nostro ritorno percorriamo nella sua interezza la Val Sarentino, una vallata alpina ampia e bellissima, tra pascoli e boschi, molto soleggiata che ha mantenuto largamente inalterate le sue caratteristiche originarie.</w:t>
      </w:r>
    </w:p>
    <w:p>
      <w:pPr>
        <w:pStyle w:val="Testopredefi"/>
        <w:rPr/>
      </w:pPr>
      <w:r>
        <w:rPr/>
        <w:t xml:space="preserve">Dal finestrino del nostro pullman, abbiamo potuto scorgere il campanile romanico della chiesa parrocchiale, il Castel Regino del </w:t>
      </w:r>
      <w:r>
        <w:rPr>
          <w:sz w:val="22"/>
          <w:szCs w:val="22"/>
        </w:rPr>
        <w:t>XIII</w:t>
      </w:r>
      <w:r>
        <w:rPr/>
        <w:t xml:space="preserve"> secolo, gli antichi edifici rustico - nobiliari di Kellerburg e di Kranzelstein ed alcuni masi di questo villaggio medioevale.</w:t>
      </w:r>
    </w:p>
    <w:p>
      <w:pPr>
        <w:pStyle w:val="Testopredefi"/>
        <w:rPr/>
      </w:pPr>
      <w:r>
        <w:rPr/>
        <w:t xml:space="preserve">La </w:t>
      </w:r>
      <w:r>
        <w:rPr>
          <w:sz w:val="22"/>
          <w:szCs w:val="22"/>
        </w:rPr>
        <w:t>SS</w:t>
      </w:r>
      <w:r>
        <w:rPr/>
        <w:t>. nr. 508, che dal villaggio di Sarentino porta a Bolzano, percorre la verdeggiante vallata che si fa sempre più stretta e fa vedere il fiume scomparire in una gola selvaggia, tuffandosi con un rombo di tuono negli ultimi chilometri delle gole. La Statale prosegue tra una galleria e l’altra, scavate nella viva roccia della grande montagna e di tanto in tanto, per breve tempo, possiamo ammirare i tratti più orridi e spettacolari scavati nei calcari giurassici, attraversati da nuvole cirri formi e da squarci - verdi azzurri, una vegetazione lussureggiante e una flora meravigliosa. Tutto questo dava la sensazione di percorrere un paesaggio lunare, irreale, forme tormentose, gole profonde.</w:t>
      </w:r>
    </w:p>
    <w:p>
      <w:pPr>
        <w:pStyle w:val="Testopredefi"/>
        <w:rPr/>
      </w:pPr>
      <w:r>
        <w:rPr/>
        <w:t>E’ d’obbligo il paragone con il Gran Canyon del Verdon, ma non ci rende del tutto giustizia.</w:t>
      </w:r>
    </w:p>
    <w:p>
      <w:pPr>
        <w:pStyle w:val="Testopredefi"/>
        <w:rPr/>
      </w:pPr>
      <w:r>
        <w:rPr/>
        <w:t xml:space="preserve">Perché se non può rivaleggiare con il capolavoro geologico del Verdon per misure e varietà di stratificazioni, il piccolo canyon delle Dolomiti, come noi lo abbiamo battezzato, vanta il primato della realizzazione della carrozzabile che attraversa tutto il fondo dell’impervia gola fino alle porte di San Genesio, concludendo una grande zona montagnosa, ineguagliabile negli aspetti, per le sue stupende costruzioni rocciose. </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pPr>
      <w:r>
        <w:rPr/>
      </w:r>
    </w:p>
    <w:p>
      <w:pPr>
        <w:pStyle w:val="Testopredefi"/>
        <w:jc w:val="center"/>
        <w:rPr>
          <w:b/>
          <w:b/>
          <w:bCs/>
          <w:sz w:val="28"/>
          <w:szCs w:val="28"/>
        </w:rPr>
      </w:pPr>
      <w:r>
        <w:rPr>
          <w:b/>
          <w:bCs/>
          <w:sz w:val="28"/>
          <w:szCs w:val="28"/>
        </w:rPr>
        <w:t xml:space="preserve">LA VALLE DI GENOVA: ESCURSIONE                                                                            </w:t>
      </w:r>
    </w:p>
    <w:p>
      <w:pPr>
        <w:pStyle w:val="Testopredefi"/>
        <w:jc w:val="center"/>
        <w:rPr/>
      </w:pPr>
      <w:r>
        <w:rPr>
          <w:b/>
          <w:bCs/>
          <w:sz w:val="28"/>
          <w:szCs w:val="28"/>
        </w:rPr>
        <w:t>L</w:t>
      </w:r>
      <w:r>
        <w:rPr/>
        <w:t>ungo la Val Rendena si aprono molte valli laterali: una delle più belle e selvagge è la Valle di Genova.Vi si accede, dopo la chiesetta di San Vigilio, passando per Carisolo.</w:t>
      </w:r>
    </w:p>
    <w:p>
      <w:pPr>
        <w:pStyle w:val="Testopredefi"/>
        <w:rPr/>
      </w:pPr>
      <w:r>
        <w:rPr/>
        <w:t>“</w:t>
      </w:r>
      <w:r>
        <w:rPr/>
        <w:t>Davanti agli occhi del viaggiatore si ergono torri, corni,cupole, colonne, guglie serrate in una infinita varietà. Egli pensa che qui sia l’officina della natura e questa l’esposizione dei suoi modelli, oppure si ricorderà di qualche disegno architettonico”. E’ l’immagine del Gruppo del Brenta come lo descrisse nel 1875 l’alpinista inglese D.W. Freshfield, mentre saliva da Carisolo verso Madonna di Campiglio, in “THE ITALIAN ALPS”.</w:t>
      </w:r>
    </w:p>
    <w:p>
      <w:pPr>
        <w:pStyle w:val="Testopredefi"/>
        <w:rPr/>
      </w:pPr>
      <w:r>
        <w:rPr/>
        <w:t>Anche noi lasciando alle nostre spalle i frettolosi panorami appena intraviste dai finestrini del nostro grosso pullman, abbiamo fatto la stessa riflessione dell’alpinista inglese, come pure la celebre Danza Macabra eseguita intorno al 1540 da Simone Baschenis nella parete esterna della chiesetta di San Vigilio.</w:t>
      </w:r>
    </w:p>
    <w:p>
      <w:pPr>
        <w:pStyle w:val="Testopredefi"/>
        <w:rPr/>
      </w:pPr>
      <w:r>
        <w:rPr/>
        <w:t>La chiesetta sorge poco prima della confluenza del Sarca di Genova e del Sarca di Campiglio, un luogo in certo modo strategico che, per il modo come oggi è situato, induce a qualche riflessione: intorno alla chiesa c’è il piccolo e caratteristico cimitero di montagna con le lapidi, vecchie e nuove, ben allineate in ordine e suggestive che solo queste realtà sanno trasmettere.</w:t>
      </w:r>
    </w:p>
    <w:p>
      <w:pPr>
        <w:pStyle w:val="Testopredefi"/>
        <w:rPr/>
      </w:pPr>
      <w:r>
        <w:rPr/>
        <w:t xml:space="preserve">La chiesetta di San Vigilio, famosa per la sua Danza Macabra, è anteriore all’anno Mille e fu costruita prima che l’imperatore Corrado </w:t>
      </w:r>
      <w:r>
        <w:rPr>
          <w:sz w:val="22"/>
          <w:szCs w:val="22"/>
        </w:rPr>
        <w:t>II</w:t>
      </w:r>
      <w:r>
        <w:rPr/>
        <w:t xml:space="preserve"> il Salico donasse Pizzolo e le altre pievi giudicariesi al vescovo di Trento.</w:t>
      </w:r>
    </w:p>
    <w:p>
      <w:pPr>
        <w:pStyle w:val="Testopredefi"/>
        <w:rPr/>
      </w:pPr>
      <w:r>
        <w:rPr/>
        <w:t>La Valle Rendena, anticamente era sinonimo di incontro e di scambio: “rand”, radice tedesca alla base del toponimo, vuol dire infatti confine, territorio estremo. Quasi a significare che proprio qui, lungo il fiume Sarca, avveniva l’incontro tra due delle più significative “e diverse” civiltà dell’occidente, quella latina e quella tedesca.</w:t>
      </w:r>
    </w:p>
    <w:p>
      <w:pPr>
        <w:pStyle w:val="Testopredefi"/>
        <w:rPr/>
      </w:pPr>
      <w:r>
        <w:rPr/>
        <w:t>Ma come spesso accade ancor oggi, disdetta diventa fortuna perché proprio i luoghi più transitati della storia recente assumono ai nostri occhi nuovi valori: non i guasti dovuti al “ progresso” ma una natura schietta, paesi dal sapore vero e colture omogenee giungono più o meno intatte fino a noi.</w:t>
      </w:r>
    </w:p>
    <w:p>
      <w:pPr>
        <w:pStyle w:val="Testopredefi"/>
        <w:rPr/>
      </w:pPr>
      <w:r>
        <w:rPr/>
        <w:t>Ma non tanto da questi parti ha il sapore del passato. No, quest’area alpina, anche se schiva e defilata, nel corso dell’ultimo mezzo secolo ha saputo esprimere una realtà turistica del calibro di Madonna di Campiglio.</w:t>
      </w:r>
    </w:p>
    <w:p>
      <w:pPr>
        <w:pStyle w:val="Testopredefi"/>
        <w:rPr/>
      </w:pPr>
      <w:r>
        <w:rPr/>
        <w:t>In questa giornata coperta e piovigginosa della prima decade di giugno, siamo seduti sotto la tettoia spiovente del rifugio “Fontana Bona”, per un meritato riposo, mentre più a valle scorre tranquillamente un querulo torrente.</w:t>
      </w:r>
    </w:p>
    <w:p>
      <w:pPr>
        <w:pStyle w:val="Testopredefi"/>
        <w:rPr/>
      </w:pPr>
      <w:r>
        <w:rPr/>
        <w:t>La penna biro scorre veloce sul foglio bianco del piccolo blok - notes, per cercare di tracciare per sommi capi le impressioni di questi luoghi bellissimi della Valle di Genova. Come abbiamo detto, non è una bella giornata, come dovrebbe essere in questa stagione, ma è una giornata buia con una pioviggine alquanto fastidiosa. Dalla nostra postazione possiamo osservare che grossi nuvoloni coprono la cima della grande montagna e una nebbiolina leggera fascia dolcemente le pareti, ma il Cai non si ferma mai.</w:t>
      </w:r>
    </w:p>
    <w:p>
      <w:pPr>
        <w:pStyle w:val="Testopredefi"/>
        <w:rPr/>
      </w:pPr>
      <w:r>
        <w:rPr/>
        <w:t>La Valle di Genova è percorsa, come abbiamo detto, dal fiume Sarca e incuneata tra la Presanella a Nord e l’Adamello a Sud, e costituisce, nel suo insieme, uno dei gioielli del Parco Naturale Adamello - Brenta. E’ incorniciata da una grande distesa di boschi di latifoglie e, in alto, di conifere che ammantano i suoi versanti, mentre la ricchezza di acque si esprime anche in splendide cascate, come quella di Nardis.</w:t>
      </w:r>
    </w:p>
    <w:p>
      <w:pPr>
        <w:pStyle w:val="Testopredefi"/>
        <w:rPr/>
      </w:pPr>
      <w:r>
        <w:rPr/>
        <w:t>In questa selvaggia oasi naturale fra le ampie foreste e la molteplice fauna, spiccano interessanti le “damigelle incappucciate”.</w:t>
      </w:r>
    </w:p>
    <w:p>
      <w:pPr>
        <w:pStyle w:val="Testopredefi"/>
        <w:rPr/>
      </w:pPr>
      <w:r>
        <w:rPr/>
        <w:t>Dall’alto della valle abbiamo potuto ammirare, sebbene in lontananza, uno dei fenomeni d’erosione più spettacolari. Si tratta delle piramidi di erosione, presente anche in altre località delle Alpi: esili pinnacoli di terra sovrastati da un masso, forme quasi da favola che i francesi chiamano demoiselles caiffees ( damigelle incapucciate). E’ stato l’erosione delle acque superficiali ad asportare, isolando quei lembi che erano protetti dai sassi più grossi.</w:t>
      </w:r>
    </w:p>
    <w:p>
      <w:pPr>
        <w:pStyle w:val="Testopredefi"/>
        <w:rPr/>
      </w:pPr>
      <w:r>
        <w:rPr/>
        <w:t>Ci troviamo in mezzo al grande scenario delle Dolomiti di Brenta. Abbiamo attraversato le montagne tridentine scendendo valli or umidi e fonde, or alte e assolate, tra selve e burroni, torrenti fragorosi e queruli ruscelli, laghi tranquilli e reliquie di castelli circonfusi da leggende.</w:t>
      </w:r>
    </w:p>
    <w:p>
      <w:pPr>
        <w:pStyle w:val="Testopredefi"/>
        <w:rPr/>
      </w:pPr>
      <w:r>
        <w:rPr/>
        <w:t>A mano a mano che avanzi, l’ulivo e la vite cedono il posto alla quercia e all’abete, ai grandi e meravigliosi boschi di conifere che svettano dritti e superbi verso il cielo, verso la luce, ma anche ad una magnifica e rara flora alpina che talvolta s’interpone nella loro nudità, creando così smalti ed indimenticabili angoli per altrettanti colpi d’occhio.</w:t>
      </w:r>
    </w:p>
    <w:p>
      <w:pPr>
        <w:pStyle w:val="Testopredefi"/>
        <w:rPr/>
      </w:pPr>
      <w:r>
        <w:rPr/>
        <w:t>Si susseguono prati bellissimi e colline che sollevano i suoi lindi paesini al cielo, tenendoli sopra il precipizio, sorridenti di ignara infantilità, con i suoi roseti allietano i muriccioli di cinta, come i gerani le finestre e i balconi dei casolari, di quei casolari caratteristici del trentino, che ormai ci sono familiari nelle nostre escursioni con gli uomini del Cai.</w:t>
      </w:r>
    </w:p>
    <w:p>
      <w:pPr>
        <w:pStyle w:val="Testopredefi"/>
        <w:rPr/>
      </w:pPr>
      <w:r>
        <w:rPr/>
        <w:t>Per tutto questo è ormai indecifrabile il numero di escursionisti ed alpinisti che quassù con fiducia hanno cercato e trovato sempre quella forma d’ambiente per liberarsi, come del resto facciamo noi, dei problemi quotidiani.</w:t>
      </w:r>
    </w:p>
    <w:p>
      <w:pPr>
        <w:pStyle w:val="Testopredefi"/>
        <w:rPr/>
      </w:pPr>
      <w:r>
        <w:rPr/>
        <w:t>Più in basso attorno a quest’eccelsa isola dolomitica, si stendono armoniosamente la Val di Sole, la Val di Non e la Val Rendena, mentre più a Nord la Val Campiglio, che oltre al contributo di delineare il gruppo offrono forte contrasti con le incombenti rupi. I laghi quelli più piccoli ed alpini fino al maggiore di Molveno sul Brenta e i bizzarri ruscelli che scendono a valle caratterizzano infine la particolarità di una terra, altamente qualificata per gli insediamenti turistici. Questa chiara vocazione ha dato così modo di sviluppare fra il verde dei prati e dei boschi, numerosi centri che rispecchiano l’elegante esempio dell’ormai famosa Madonna di Campiglio, che è incastonata come una pietra preziosa in quella valle meravigliosa, poco distante della Val di Genova, ove oggi noi caini mantovani ci troviamo.</w:t>
      </w:r>
    </w:p>
    <w:p>
      <w:pPr>
        <w:pStyle w:val="Testopredefi"/>
        <w:rPr/>
      </w:pPr>
      <w:r>
        <w:rPr/>
        <w:t>Questa valle è collegata ad (una miriade e mirabile fitta rete di sentieri), che portano a numerosi rifugi e fasciano questo gruppo dolomitico congiungendolo al fondo valle, consentendo così un agevole avvicinamento anche ai meno esperti, come è buona parte di noi.</w:t>
      </w:r>
    </w:p>
    <w:p>
      <w:pPr>
        <w:pStyle w:val="Testopredefi"/>
        <w:rPr/>
      </w:pPr>
      <w:r>
        <w:rPr/>
        <w:t>Entrando nel cuore di questa grande montagna attonito rimane lo sguardo di fronte alla imponente barriera rocciosa che questo complesso elegantemente schiera: sicché lassù sembra vietato ogni possibilità di accesso. Le caratteristiche dominante del gruppo Presanella - Adamello è dato dalle numerose cenge che in modo orizzontale segnano marcatamente le ardite pareti.</w:t>
      </w:r>
    </w:p>
    <w:p>
      <w:pPr>
        <w:pStyle w:val="Testopredefi"/>
        <w:rPr/>
      </w:pPr>
      <w:r>
        <w:rPr/>
        <w:t>Questo è il vero cuore della grande montagna che ci sovrasta, il massiccio dominatore della valle, che fin dal Lago di Garda si scorge alto sulle cime quasi come una nube che tutta si accende al tramonto dell’ultima bellezza del giorno, è là con la sovrana presenza : immensa massa granitica e insieme visione fantastica.</w:t>
      </w:r>
    </w:p>
    <w:p>
      <w:pPr>
        <w:pStyle w:val="Testopredefi"/>
        <w:rPr/>
      </w:pPr>
      <w:r>
        <w:rPr/>
        <w:t xml:space="preserve">“ </w:t>
      </w:r>
      <w:r>
        <w:rPr/>
        <w:t>Chi ascende a quelle altitudini, dove la vita tace sui silenzi dell’infinità, trova intatti, parlanti al cuore, i ricordi della Grande Guerra che ebbe su quei baluardi alpini più alto del sacrificio per la Patria”. Così scriveva Vincenzo Lonati, sulle pagine del Touring Club Italiano, edizione 1931.</w:t>
      </w:r>
    </w:p>
    <w:p>
      <w:pPr>
        <w:pStyle w:val="Testopredefi"/>
        <w:rPr/>
      </w:pPr>
      <w:r>
        <w:rPr/>
        <w:t>La storia geologica di questa imponente barriera rocciosa si perde nella notte dei tempi e ci riconduce indietro di 200 milioni di anni, nell’era mesozoica nella quale anche le Dolomiti sorsero nell’arcaico mare di “Tetide”.</w:t>
      </w:r>
    </w:p>
    <w:p>
      <w:pPr>
        <w:pStyle w:val="Testopredefi"/>
        <w:rPr/>
      </w:pPr>
      <w:r>
        <w:rPr/>
        <w:t>Dal punto di vista geologico e da quello dell’aspetto esteriore, quindi il Gruppo Presanella - Adamello e quello dirimpettaio di Brenta e le Dolomiti sono strettamente imparentate. Si è detto, ad esempio, che tutto questo complesso fu un’isola corallina.</w:t>
      </w:r>
    </w:p>
    <w:p>
      <w:pPr>
        <w:pStyle w:val="Testopredefi"/>
        <w:rPr/>
      </w:pPr>
      <w:r>
        <w:rPr/>
        <w:t>La geologia ci sottolinea che i coralli non possono svilupparsi e vivere al di sotto di 30-40 metri; e allora come ha potuto formarsi questa scogliera altissima? La storia della terra ci dà una facile risposta. La parte inferiore delle Dolomiti si è andata formando su una base a 30 -40 metri di profondità e i coralli si sono andati riproducendo, aumentando la scogliera in altezza e ampiezza; ma intanto, il fondo di base del mare di “Tetide” si va sprofondando, così i vecchi coralli, più bassi, muoiono, ma rimangono i loro scheletri di calcare su cui altri individui più giovani si vanno sviluppando sempre più in altro, man mano il fondo si abbassa, in tal modo la scogliera va aumentando di altezza, mentre il sottostante fondo marino va abbassandosi.</w:t>
      </w:r>
    </w:p>
    <w:p>
      <w:pPr>
        <w:pStyle w:val="Testopredefi"/>
        <w:rPr/>
      </w:pPr>
      <w:r>
        <w:rPr/>
        <w:t>Questo fenomeno di abbassamento è chiamato dagli scienziati che studiano questi fenomeni “subsidenza” ed è quello che si è verificato con alternanze per i 200 milioni di anni in cui si andarono depositando tutti questi sedimenti marini, che inseguito sollevatisi, dovevano diventare queste grandiose e bellissime montagne che ci accinciamo a percorrere.</w:t>
      </w:r>
    </w:p>
    <w:p>
      <w:pPr>
        <w:pStyle w:val="Testopredefi"/>
        <w:rPr/>
      </w:pPr>
      <w:r>
        <w:rPr/>
        <w:t>Entrando nel cuore di questi colossi del Gruppo - Presanella - Adamello, il nostro sguardo rimane attonito di fronte all’imponente barriera corallina e granitica, che questo spettacolare complesso schiera elegantemente, sicché, al primo sguardo, lassù ci sembra vietato ogni accesso. Questa sede naturale che stiamo percorrendo in superficie, in questa giornata poco luminosa e nello stesso tempo piovigginosa, è il risultato dell’asportazione, nell’arco dei secoli, del sovrastante materiale operato dagli agenti demolitori.</w:t>
      </w:r>
    </w:p>
    <w:p>
      <w:pPr>
        <w:pStyle w:val="Testopredefi"/>
        <w:rPr/>
      </w:pPr>
      <w:r>
        <w:rPr/>
        <w:t>Nell’assoluto rispetto delle cime alte e superbe e senza banalizzare l’ambiente viene così dato a noi poco esperti della montagna la possibilità di provare suggestive escursioni, altrimenti riservate ai provetti alpinisti.</w:t>
      </w:r>
    </w:p>
    <w:p>
      <w:pPr>
        <w:pStyle w:val="Testopredefi"/>
        <w:rPr/>
      </w:pPr>
      <w:r>
        <w:rPr/>
        <w:t>Lasciamo per un momento la storia geologica di questi siti, dove furono scritte pagine memorabili della storia del nostro Paese, e ritorniamo con animo sereno alla nostra escursione bagnata, percorrendo i sentieri ombreggiati dai meravigliosi abeti e solcati dai tanti torrenti e cascate fragorose e queruli ruscelli.</w:t>
      </w:r>
    </w:p>
    <w:p>
      <w:pPr>
        <w:pStyle w:val="Testopredefi"/>
        <w:rPr/>
      </w:pPr>
      <w:r>
        <w:rPr/>
        <w:t>Quando siamo arrivati nel villaggio di Carisolo, il sole era già alto nel cielo avvolto in una nuvolaglia. Gli autobus hanno proseguito la loro marcia nell’ombreggiante strada alquanto tortuosa della Val di Genova, andando a fermarsi poco prima delle cascate di Nardis.</w:t>
      </w:r>
    </w:p>
    <w:p>
      <w:pPr>
        <w:pStyle w:val="Testopredefi"/>
        <w:rPr/>
      </w:pPr>
      <w:r>
        <w:rPr/>
        <w:t>In questa località, la numerosa comitiva si è divisa in due gruppi. Il primo gruppo si è diretto verso il rifugio di San Giuliano a quota 1955 metri, fino a raggiungere gli stupendi laghetti di San Giuliano Garzone.</w:t>
      </w:r>
    </w:p>
    <w:p>
      <w:pPr>
        <w:pStyle w:val="Testopredefi"/>
        <w:rPr/>
      </w:pPr>
      <w:r>
        <w:rPr/>
        <w:t>Il secondo gruppo, del quale facevamo parte io e mia moglie Adriana, dopo aver ammirato le famosissime cascate di Nardis, ha proseguito lungo la valle per un sentiero pianeggiante che fiancheggia il fiume Sarca, fino all’imbocco della valle Seniciaga. Dopo aver ammirato le cascate della Val Seniciaga, abbiamo raggiunto la S.P. nr. 212, sulle sponde del fiume Sarca, dove ci siamo fermati al rifugio “ Fontana Buona”, per il pranzo e un meritato riposo.</w:t>
      </w:r>
    </w:p>
    <w:p>
      <w:pPr>
        <w:pStyle w:val="Testopredefi"/>
        <w:rPr/>
      </w:pPr>
      <w:r>
        <w:rPr/>
        <w:t xml:space="preserve">Seguendo per circa 3 km. la S.P. nr. 212, abbiamo nuovamente attraversato il fiume, raggiungendo la malga Genova e proseguendo quindi sul “Sentiero delle Cascate, attrezzato con ponticelli e transenne, fino all’imbocco della Val di Lores, dove abbiamo potuto ammirare uno spettacolo meraviglioso prodotto dalla natura, le “ Cascate di Lores”. </w:t>
      </w:r>
    </w:p>
    <w:p>
      <w:pPr>
        <w:pStyle w:val="Testopredefi"/>
        <w:rPr/>
      </w:pPr>
      <w:r>
        <w:rPr/>
        <w:t>Nessuna descrizione poetica, nessun pennello di genio, per quanto molti artisti di valore vi siano provati, seppero dare un’idea della bellezza grandiosa e superba di quelle cascate e delle montagne del Trentino e chi non l’abbia vedute e sentite. Là nulla v’è di romantico, nulla di fantastico; tutto è silenzioso, grandioso, di una bellezza imponente e severa; dinanzi a quello spettacolo della natura lo spettatore intelligente si sente penetrato dall’impressione profonda e greve che proverebbe vedendo Giunone di Policlete.</w:t>
      </w:r>
    </w:p>
    <w:p>
      <w:pPr>
        <w:pStyle w:val="Testopredefi"/>
        <w:rPr/>
      </w:pPr>
      <w:r>
        <w:rPr/>
        <w:t>Più si sale per i monti della Val di Genova, e più bel contemplare sotto di sé la stupenda vallata, si prova invidia, per quella coppia che volteggia sulla cima della montagna, che noi crediamo si tratti di due rapaci della famiglia del nibbio, che volteggia nell’aria pura e si fanno cullare dolcemente dalle correnti ascensionali.</w:t>
      </w:r>
    </w:p>
    <w:p>
      <w:pPr>
        <w:pStyle w:val="Testopredefi"/>
        <w:rPr/>
      </w:pPr>
      <w:r>
        <w:rPr/>
        <w:t>Essi sono i veri protagonisti della montagna che vi spaziano a loro piacimento, da veri padroni.</w:t>
      </w:r>
    </w:p>
    <w:p>
      <w:pPr>
        <w:pStyle w:val="Testopredefi"/>
        <w:rPr/>
      </w:pPr>
      <w:r>
        <w:rPr/>
        <w:t>Ora immobili sulle rocce, con aspetto imponente, ora sospesi nell’aria, essi hanno la nobiltà di questa natura che dominano, il loro volo silenzioso e solenne è in piena armonia col paesaggio.</w:t>
      </w:r>
    </w:p>
    <w:p>
      <w:pPr>
        <w:pStyle w:val="Testopredefi"/>
        <w:rPr/>
      </w:pPr>
      <w:r>
        <w:rPr/>
        <w:t>Percorriamo il sentiero immerso nell’ombra dei secolari abeti che corre sempre tortuoso entro una gola di rocce granitiche, di colore rossastro. I fianchi del monte sono frastagliati, coperti di massi, che si accavallano gli uni sopra gli altri così da sembrare una grande muraglia edificata da giganti.</w:t>
      </w:r>
    </w:p>
    <w:p>
      <w:pPr>
        <w:pStyle w:val="Testopredefi"/>
        <w:rPr/>
      </w:pPr>
      <w:r>
        <w:rPr/>
        <w:t>Esaminiamo quella formazione geologica, che più o meno si ritrova in tutti i monti e le cime di questa vallata, ci è sembrato evidente che debba essere stato questo fenomeno naturale che ha dato all’uomo l’idea selle costruzioni ciclopiche che spesso incontriamo nelle grandi città; quelle formazioni geologiche sono vere e proprie mura ciclopiche, di mole ancora più imponente.</w:t>
      </w:r>
    </w:p>
    <w:p>
      <w:pPr>
        <w:pStyle w:val="Testopredefi"/>
        <w:rPr/>
      </w:pPr>
      <w:r>
        <w:rPr/>
        <w:t>Gli uomini non hanno avuto che da imitare l’opera prodotta delle rivoluzioni terrestri.</w:t>
      </w:r>
    </w:p>
    <w:p>
      <w:pPr>
        <w:pStyle w:val="Testopredefi"/>
        <w:rPr/>
      </w:pPr>
      <w:r>
        <w:rPr/>
        <w:t>Alla fine della giornata escursionistica, quando il primo plotone è rientrato nei ranghi, reduce dal rifugio di San Giuliano, ci è sembrato di aver notato una certa maretta, un po’ di nervosismo e anche una certa stanchezza.</w:t>
      </w:r>
    </w:p>
    <w:p>
      <w:pPr>
        <w:pStyle w:val="Testopredefi"/>
        <w:rPr/>
      </w:pPr>
      <w:r>
        <w:rPr/>
        <w:t>Il nostro compito è quello di cercare di descrivere ogni aspetto, rivivendo lo spirito in ogni luogo, anche nel più sperduto angolo di questa bellissima valle, gustandone sin dal profondo la duplice bellezza, quella dela natura e quella dello splendore e non quello di fare alcuna polemica, ma riteniamo doveroso riportare fra le nostre pagine quanto abbiamo capito.</w:t>
      </w:r>
    </w:p>
    <w:p>
      <w:pPr>
        <w:pStyle w:val="Testopredefi"/>
        <w:rPr/>
      </w:pPr>
      <w:r>
        <w:rPr/>
        <w:t>Sicuramente vi è stata poca collaborazione fra le guide che componevano il primo plotone.</w:t>
      </w:r>
    </w:p>
    <w:p>
      <w:pPr>
        <w:pStyle w:val="Testopredefi"/>
        <w:rPr/>
      </w:pPr>
      <w:r>
        <w:rPr/>
      </w:r>
    </w:p>
    <w:p>
      <w:pPr>
        <w:pStyle w:val="Testopredefi"/>
        <w:rPr>
          <w:b/>
          <w:b/>
          <w:bCs/>
          <w:sz w:val="28"/>
          <w:szCs w:val="28"/>
        </w:rPr>
      </w:pPr>
      <w:r>
        <w:rPr>
          <w:b/>
          <w:bCs/>
          <w:sz w:val="28"/>
          <w:szCs w:val="28"/>
        </w:rPr>
        <w:t xml:space="preserve">“ </w:t>
      </w:r>
      <w:r>
        <w:rPr>
          <w:b/>
          <w:bCs/>
          <w:sz w:val="28"/>
          <w:szCs w:val="28"/>
        </w:rPr>
        <w:t>LA POLENTA”</w:t>
      </w:r>
    </w:p>
    <w:p>
      <w:pPr>
        <w:pStyle w:val="Testopredefi"/>
        <w:rPr/>
      </w:pPr>
      <w:r>
        <w:rPr>
          <w:b/>
          <w:bCs/>
          <w:sz w:val="28"/>
          <w:szCs w:val="28"/>
        </w:rPr>
        <w:t>N</w:t>
      </w:r>
      <w:r>
        <w:rPr/>
        <w:t>on è necessario essere un etnografo, per registrare e riportare quelle che furono le tradizioni di un antico costume, basta seguire la dottrina filosofica che inquadra ogni manifestazione umana in una trama di riferimenti ad un concreto momento storico del nostro Paese. Abbiamo ascoltato, guardato e letto con una certa curiosità nelle tradizioni del mondo contadino e montanaro, per attingervi quel calore di verità che rende viva e durevole ogni rappresentazione storica, per riportare le regole di un antico costume.</w:t>
      </w:r>
    </w:p>
    <w:p>
      <w:pPr>
        <w:pStyle w:val="Testopredefi"/>
        <w:rPr/>
      </w:pPr>
      <w:r>
        <w:rPr/>
        <w:t>La polenta è la principale caratteristica della cucina trentina. Queste popolazioni non hanno certo atteso il grano turco delle nuove terre scoperte da Colombo, per preparare l’alimento principale della loro tavola. Prima dell’arrivo del mais, come scrive Gianni Franceschi, infatti, la polenta da questi parti veniva fatta con spelta, grano saraceno, orzo, miglio, farro. Giunto il grano turco è stato adottato, usando da solo o miscelato con le altre farine tradizionali. E talvolta anche con le patate, altro prodotto l’oltre Atlantico.</w:t>
      </w:r>
    </w:p>
    <w:p>
      <w:pPr>
        <w:pStyle w:val="Testopredefi"/>
        <w:rPr/>
      </w:pPr>
      <w:r>
        <w:rPr/>
        <w:t>Per fare la polenta serve, ovviamente, il paiolo. Ma lo strumento indispensabile perché la cottura sia esente da grumi o da crosta è la trisa, utensile tipico della Val Rendena, chiamata per questo anche la “Valle della Trisa”.</w:t>
      </w:r>
    </w:p>
    <w:p>
      <w:pPr>
        <w:pStyle w:val="Testopredefi"/>
        <w:rPr/>
      </w:pPr>
      <w:r>
        <w:rPr/>
        <w:t>Fabbricato in uno solo pezzo di legno dolce, la “trisa” ha il manico di foggia cilindrica, per facilitare una buona presa con le mani, poi la forma si allunga e si appiattisce fino a diventare sottile come una lama, utile per raschiare le pareti del paiolo e per imprimere all’azione di rimescolamento l’effetto di un mulinello: solo così la farina si cuoce uniforme e senza grumi.</w:t>
      </w:r>
    </w:p>
    <w:p>
      <w:pPr>
        <w:pStyle w:val="Testopredefi"/>
        <w:rPr/>
      </w:pPr>
      <w:r>
        <w:rPr/>
        <w:t>I buongustai più raffinati usano, invece di un attrezzo di legno dolce, una “trisa” fabbricata con legno di ginepro: in questo modo, affermano, la polenta acquista il tipico sentore e l’acuto profumo della fibra di legno.</w:t>
      </w:r>
    </w:p>
    <w:p>
      <w:pPr>
        <w:pStyle w:val="Testopredefi"/>
        <w:rPr/>
      </w:pPr>
      <w:r>
        <w:rPr/>
        <w:t>La vita contadina e montanara è fatta anche di queste piccole storie, che in fondo non sono altro che lo svolgimento passato e presente della nostra civiltà.</w:t>
      </w:r>
    </w:p>
    <w:p>
      <w:pPr>
        <w:pStyle w:val="Testopredefi"/>
        <w:rPr/>
      </w:pPr>
      <w:r>
        <w:rPr/>
        <w:t xml:space="preserve">“ </w:t>
      </w:r>
      <w:r>
        <w:rPr/>
        <w:t>IL SENTIERO DEL CAINO”</w:t>
      </w:r>
    </w:p>
    <w:p>
      <w:pPr>
        <w:pStyle w:val="Testopredefi"/>
        <w:rPr/>
      </w:pPr>
      <w:r>
        <w:rPr/>
        <w:t xml:space="preserve">“ </w:t>
      </w:r>
      <w:r>
        <w:rPr/>
        <w:t>Dietro la rupe dirupata</w:t>
      </w:r>
    </w:p>
    <w:p>
      <w:pPr>
        <w:pStyle w:val="Testopredefi"/>
        <w:rPr/>
      </w:pPr>
      <w:r>
        <w:rPr/>
        <w:t>di Nardis è la cascata</w:t>
      </w:r>
    </w:p>
    <w:p>
      <w:pPr>
        <w:pStyle w:val="Testopredefi"/>
        <w:rPr/>
      </w:pPr>
      <w:r>
        <w:rPr/>
        <w:t>bianca e vaporosa</w:t>
      </w:r>
    </w:p>
    <w:p>
      <w:pPr>
        <w:pStyle w:val="Testopredefi"/>
        <w:rPr/>
      </w:pPr>
      <w:r>
        <w:rPr/>
        <w:t>sembra un’abito da sposa.</w:t>
      </w:r>
    </w:p>
    <w:p>
      <w:pPr>
        <w:pStyle w:val="Testopredefi"/>
        <w:rPr/>
      </w:pPr>
      <w:r>
        <w:rPr/>
        <w:t>E’ un povero sentiero già bagnato.</w:t>
      </w:r>
    </w:p>
    <w:p>
      <w:pPr>
        <w:pStyle w:val="Testopredefi"/>
        <w:rPr/>
      </w:pPr>
      <w:r>
        <w:rPr/>
        <w:t>Crescono in libertà cardoni e felci</w:t>
      </w:r>
    </w:p>
    <w:p>
      <w:pPr>
        <w:pStyle w:val="Testopredefi"/>
        <w:rPr/>
      </w:pPr>
      <w:r>
        <w:rPr/>
        <w:t>e sguazzan le trote nel torrente leste.</w:t>
      </w:r>
    </w:p>
    <w:p>
      <w:pPr>
        <w:pStyle w:val="Testopredefi"/>
        <w:rPr/>
      </w:pPr>
      <w:r>
        <w:rPr/>
        <w:t>Lunga è la fila rutilante</w:t>
      </w:r>
    </w:p>
    <w:p>
      <w:pPr>
        <w:pStyle w:val="Testopredefi"/>
        <w:rPr/>
      </w:pPr>
      <w:r>
        <w:rPr/>
        <w:t>siam tutti entusiasti e raggianti.</w:t>
      </w:r>
    </w:p>
    <w:p>
      <w:pPr>
        <w:pStyle w:val="Testopredefi"/>
        <w:rPr/>
      </w:pPr>
      <w:r>
        <w:rPr/>
        <w:t>Tu,”caino” imborghesito</w:t>
      </w:r>
    </w:p>
    <w:p>
      <w:pPr>
        <w:pStyle w:val="Testopredefi"/>
        <w:rPr/>
      </w:pPr>
      <w:r>
        <w:rPr/>
        <w:t>che vedi il mondo dietro d’un sipario</w:t>
      </w:r>
    </w:p>
    <w:p>
      <w:pPr>
        <w:pStyle w:val="Testopredefi"/>
        <w:rPr/>
      </w:pPr>
      <w:r>
        <w:rPr/>
        <w:t>credi che nel sentiero solitario</w:t>
      </w:r>
    </w:p>
    <w:p>
      <w:pPr>
        <w:pStyle w:val="Testopredefi"/>
        <w:rPr/>
      </w:pPr>
      <w:r>
        <w:rPr/>
        <w:t>cardoni e felci, scriccioli e farfalle</w:t>
      </w:r>
    </w:p>
    <w:p>
      <w:pPr>
        <w:pStyle w:val="Testopredefi"/>
        <w:rPr/>
      </w:pPr>
      <w:r>
        <w:rPr/>
        <w:t>e bruchi verdi e scarabei dorati</w:t>
      </w:r>
    </w:p>
    <w:p>
      <w:pPr>
        <w:pStyle w:val="Testopredefi"/>
        <w:rPr/>
      </w:pPr>
      <w:r>
        <w:rPr/>
        <w:t>vivono tristemente rassegnati.</w:t>
      </w:r>
    </w:p>
    <w:p>
      <w:pPr>
        <w:pStyle w:val="Testopredefi"/>
        <w:rPr/>
      </w:pPr>
      <w:r>
        <w:rPr/>
        <w:t>Ma gli alberi, le felci e i cardoni</w:t>
      </w:r>
    </w:p>
    <w:p>
      <w:pPr>
        <w:pStyle w:val="Testopredefi"/>
        <w:rPr/>
      </w:pPr>
      <w:r>
        <w:rPr/>
        <w:t>sanno che tutti i giorni sorge il sole</w:t>
      </w:r>
    </w:p>
    <w:p>
      <w:pPr>
        <w:pStyle w:val="Testopredefi"/>
        <w:rPr/>
      </w:pPr>
      <w:r>
        <w:rPr/>
        <w:t>e nei prati verdi sboccian le viole</w:t>
      </w:r>
    </w:p>
    <w:p>
      <w:pPr>
        <w:pStyle w:val="Testopredefi"/>
        <w:rPr/>
      </w:pPr>
      <w:r>
        <w:rPr/>
        <w:t>un fiore che nasce e uno che muore,</w:t>
      </w:r>
    </w:p>
    <w:p>
      <w:pPr>
        <w:pStyle w:val="Testopredefi"/>
        <w:rPr/>
      </w:pPr>
      <w:r>
        <w:rPr/>
        <w:t>come un felice tramonto di sole,</w:t>
      </w:r>
    </w:p>
    <w:p>
      <w:pPr>
        <w:pStyle w:val="Testopredefi"/>
        <w:rPr/>
      </w:pPr>
      <w:r>
        <w:rPr/>
        <w:t>il polline di stelle che dal cielo</w:t>
      </w:r>
    </w:p>
    <w:p>
      <w:pPr>
        <w:pStyle w:val="Testopredefi"/>
        <w:rPr/>
      </w:pPr>
      <w:r>
        <w:rPr/>
        <w:t>disperde l’infinito sul sentiero.</w:t>
      </w:r>
    </w:p>
    <w:p>
      <w:pPr>
        <w:pStyle w:val="Testopredefi"/>
        <w:rPr/>
      </w:pPr>
      <w:r>
        <w:rPr/>
        <w:t>Quando attraversi il bosco civettuolo</w:t>
      </w:r>
    </w:p>
    <w:p>
      <w:pPr>
        <w:pStyle w:val="Testopredefi"/>
        <w:rPr/>
      </w:pPr>
      <w:r>
        <w:rPr/>
        <w:t>che s’ammanta di penombra al tuo passaggio,</w:t>
      </w:r>
    </w:p>
    <w:p>
      <w:pPr>
        <w:pStyle w:val="Testopredefi"/>
        <w:rPr/>
      </w:pPr>
      <w:r>
        <w:rPr/>
        <w:t>la montagna, la tua memoria e il retaggio</w:t>
      </w:r>
    </w:p>
    <w:p>
      <w:pPr>
        <w:pStyle w:val="Testopredefi"/>
        <w:rPr/>
      </w:pPr>
      <w:r>
        <w:rPr/>
        <w:t>mentre sugli abeti neri scende lenta</w:t>
      </w:r>
    </w:p>
    <w:p>
      <w:pPr>
        <w:pStyle w:val="Testopredefi"/>
        <w:rPr/>
      </w:pPr>
      <w:r>
        <w:rPr/>
        <w:t>la coltre misteriosa della sera</w:t>
      </w:r>
    </w:p>
    <w:p>
      <w:pPr>
        <w:pStyle w:val="Testopredefi"/>
        <w:rPr/>
      </w:pPr>
      <w:r>
        <w:rPr/>
        <w:t>il mistico, il mistero e la preghiera</w:t>
      </w:r>
    </w:p>
    <w:p>
      <w:pPr>
        <w:pStyle w:val="Testopredefi"/>
        <w:rPr/>
      </w:pPr>
      <w:r>
        <w:rPr/>
        <w:t>e anche il cielo cambia colore con l’ultimo</w:t>
      </w:r>
    </w:p>
    <w:p>
      <w:pPr>
        <w:pStyle w:val="Testopredefi"/>
        <w:rPr/>
      </w:pPr>
      <w:r>
        <w:rPr/>
        <w:t>bacio del sole.</w:t>
      </w:r>
    </w:p>
    <w:p>
      <w:pPr>
        <w:pStyle w:val="Testopredefi"/>
        <w:rPr/>
      </w:pPr>
      <w:r>
        <w:rPr/>
        <w:t xml:space="preserve">   </w:t>
      </w:r>
    </w:p>
    <w:p>
      <w:pPr>
        <w:pStyle w:val="Testopredefi"/>
        <w:rPr>
          <w:b/>
          <w:b/>
          <w:bCs/>
          <w:sz w:val="28"/>
          <w:szCs w:val="28"/>
        </w:rPr>
      </w:pPr>
      <w:r>
        <w:rPr>
          <w:b/>
          <w:bCs/>
          <w:sz w:val="28"/>
          <w:szCs w:val="28"/>
        </w:rPr>
        <w:t>LE DOLOMITI DEL BRENTA - ESCURSIONE -</w:t>
      </w:r>
    </w:p>
    <w:p>
      <w:pPr>
        <w:pStyle w:val="Testopredefi"/>
        <w:rPr/>
      </w:pPr>
      <w:r>
        <w:rPr>
          <w:b/>
          <w:bCs/>
          <w:sz w:val="28"/>
          <w:szCs w:val="28"/>
        </w:rPr>
        <w:t>Il</w:t>
      </w:r>
      <w:r>
        <w:rPr/>
        <w:t xml:space="preserve"> mattino del 25 giugno, a Rovereto Sud, il pullman sul quale viaggiava la comitiva dei “caini” mantovani, lasciava l’Autostrada del Brennero e s’immetteva sulla </w:t>
      </w:r>
      <w:r>
        <w:rPr>
          <w:sz w:val="22"/>
          <w:szCs w:val="22"/>
        </w:rPr>
        <w:t>SS</w:t>
      </w:r>
      <w:r>
        <w:rPr/>
        <w:t>. nr.45 della Gardesana occidentale fino a Sorche, proseguendo per Cormano Terme - Tiane. Poco prima di Cormano incontriamo la deviazione per il settore meridionale del Gruppo di Brenta, Valli d’Ampiez e d’ Algone.</w:t>
      </w:r>
    </w:p>
    <w:p>
      <w:pPr>
        <w:pStyle w:val="Testopredefi"/>
        <w:rPr/>
      </w:pPr>
      <w:r>
        <w:rPr/>
        <w:t>Sotto un sole splendente e un cielo sgombro di nuvole, alle ore 9 circa, l’automezzo si è fermato nella piazza laterale della chiesa parrocchiale di San Lorenzo in Banale, che sorge ai piedi del versante meridionale del Ghez e che è la porta d’accesso alla Val d’Ampiez.</w:t>
      </w:r>
    </w:p>
    <w:p>
      <w:pPr>
        <w:pStyle w:val="Testopredefi"/>
        <w:rPr/>
      </w:pPr>
      <w:r>
        <w:rPr/>
        <w:t>Sulla strada in fregio della chiesa vi erano allineati quattro fuoristrada che ci attendevano. L’intera comitiva è stata trasportata da questi automezzi al rifugio “Al Cacciatore” a quota 1820 metri d’altezza.</w:t>
      </w:r>
    </w:p>
    <w:p>
      <w:pPr>
        <w:pStyle w:val="Testopredefi"/>
        <w:rPr/>
      </w:pPr>
      <w:r>
        <w:rPr/>
        <w:t>Raggiunta la località Buesa la valle si presenta incisa e incassata tra ripide pareti. Sulla sinistra si stacca il sentiero che sale verso i prati di Degalo, con i caratteristici masi ora in stato di abbandono, e gli alpeggi della val Jon. Da Buesa si prosegue a Pont delle Scale, quindi si sale fino al Pont di Broca che precede la caratteristica forra scavata dalle acque del Rio Ambiez. Dopo la forra, oltrepassato il ponte Paride la Valle si apre improvvisamente in vista dell’alpeggio della Malga Prono di Sotto e quindi del rifugio “ Al Cacciatore” 1820 metri di quota, da dove si ammira in tutta la sua imponenza lo spettacolare Circo di pareti che chiudono l’altra valle. Da destra verso sinistra il Gruppo del Dalun - Chez, le Cede, i Castei d’Ampiez, la Vedretta d’ Ampiez dominata dalla parete est della Cima d’Ampiez e chiusa dalla parete sud della Cima Tosa, la Cima d’Angola, le Cime Suset, Prato Fiorito, le Tese, il Corno di Senaso.</w:t>
      </w:r>
    </w:p>
    <w:p>
      <w:pPr>
        <w:pStyle w:val="Testopredefi"/>
        <w:rPr/>
      </w:pPr>
      <w:r>
        <w:rPr/>
        <w:t>Ci troviamo nel cuore del Gruppo del Brenta, che è il suo vero nome ormai ricco di fama, per le caratteristiche geologiche, paesaggistiche, scenografiche, spalti rocciosi, torri, pinnacoli, vedrette e cerchi glaciali. Il Gruppo del Brenta rientra di diritto nelle Dolomiti di cui costituisce la sentinella occidentale, come scriveva Mario Scarpa.</w:t>
      </w:r>
    </w:p>
    <w:p>
      <w:pPr>
        <w:pStyle w:val="Testopredefi"/>
        <w:rPr/>
      </w:pPr>
      <w:r>
        <w:rPr/>
        <w:t>Tutto il territorio è compreso nel Parco Naturale Adamello - Brenta, negli angoli più selvaggi e appartati sopravvivono gli ultimi esemplari di orso bruno delle Alpi.</w:t>
      </w:r>
    </w:p>
    <w:p>
      <w:pPr>
        <w:pStyle w:val="Testopredefi"/>
        <w:rPr/>
      </w:pPr>
      <w:r>
        <w:rPr/>
        <w:t>Seppure isolato e solitario rispetto agli altri plessi dolomitici, con le sue meravigliose e gagliarde strutture, riproduce ugualmente una schietta immagine della grande e solenne famiglia di cui degnamente fa parte. Campanil Basso, Cima Brenta e Cima Tosa sovrana del gruppo, sono alcuni prestigiosi nomi del mondo centrale sulle cui pareti, che imponenti ed ardite s’alzano verso il cielo, sono state scritte numerose pagine d’avventure alpinistiche.</w:t>
      </w:r>
    </w:p>
    <w:p>
      <w:pPr>
        <w:pStyle w:val="Testopredefi"/>
        <w:rPr/>
      </w:pPr>
      <w:r>
        <w:rPr/>
        <w:t>Leggiamo su di un pieghevole, che nel massiccio dell’Adamello - Presonella, 3556 metri di quota, vi è la più alta Cima interamente trentina. E’ attorniata dai rilievi che si elevano sopra i grandi ghiacciai del Mandron - Adamello del Carè Alto, del Lares, delle Lobbie, teatro della terribile “Guerra Bianca” combattuta tra italiani ed austriaci durante il primo conflitto mondiale.Le pareti del Brenta ed i ghiacci perenni del massiccio dell’Adamello - Presanella furono oggetto di esplorazione e di conquista fin dalla metà del secolo scorso da parte dei primi alpinisti, inglesi e austriaci: John Ball, Julius Payer, Douglas W. Freshlield, in seguito imitati dalle prime guide, quindi da tutti i principali protagonisti dell’avvincente storia dell’alpinismo.</w:t>
      </w:r>
    </w:p>
    <w:p>
      <w:pPr>
        <w:pStyle w:val="Testopredefi"/>
        <w:rPr/>
      </w:pPr>
      <w:r>
        <w:rPr/>
        <w:t>Lasciamo la storia di questo colosso dolomitico e ritorniamo alla nostra escursione, per la quale siamo giunti, in questa meravigliosa giornata piena di sole, in Val d’Ampiez.</w:t>
      </w:r>
    </w:p>
    <w:p>
      <w:pPr>
        <w:pStyle w:val="Testopredefi"/>
        <w:rPr/>
      </w:pPr>
      <w:r>
        <w:rPr/>
        <w:t>Da questa incantevole e suggestiva località, alle ore 10,30 circa, il plotone rutilante dei “caini” prosegue nell’alta valle in un ambiente aspro e povero di vegetazione seguendo il sentiero nr. 348 che s’innalza sulla sinistra tra le distese di mughi, verso le pareti strapiombanti, le vedrette ed i nevai.</w:t>
      </w:r>
    </w:p>
    <w:p>
      <w:pPr>
        <w:pStyle w:val="Testopredefi"/>
        <w:rPr/>
      </w:pPr>
      <w:r>
        <w:rPr/>
        <w:t>Dallo sperone strapiombante, sito ai piedi della grande montagna, prima che il plotone si addentrasse nel cuore dell’acrocoro, abbiamo potuto seguire il lento procedere della piccola squadra di “caini”, che si era staccata dal gruppo, per raggiungere il rifugio Silvio Agostini, che è sito a metri 2410 di quota, che è situato ai piedi della grande parete est di Cima di Ambiez, sul sentiero che porta verso la Cima Tosa.</w:t>
      </w:r>
    </w:p>
    <w:p>
      <w:pPr>
        <w:pStyle w:val="Testopredefi"/>
        <w:rPr/>
      </w:pPr>
      <w:r>
        <w:rPr/>
        <w:t>Superati i ruderi della malga Senaso di Sopra a metri 1832 di quota, abbiamo attraversato il Prà del Vescovo e, successivamente, la Busa di Senaso, che è un luogo silenzioso e appartato, rifugio dei camosci. In questa località, che noi abbiamo battezzata il cratere del Brenta, perché era molto simile ad una cavità osservata sulla superficie lunare in forma di cratere, vi abbiamo trovato la neve e abbiamo visto da vicino una famiglia di camosci che brucava i licheni.</w:t>
      </w:r>
    </w:p>
    <w:p>
      <w:pPr>
        <w:pStyle w:val="Testopredefi"/>
        <w:rPr/>
      </w:pPr>
      <w:r>
        <w:rPr/>
        <w:t>A quell’altezza cessa ogni segno di vita e vive soltanto il lichene, un vegetale a struttura complessa formata dall’unione intima di un’alga con un fungo, che vive sulle rocce silicee formando croste con contorni frastagliati.</w:t>
      </w:r>
    </w:p>
    <w:p>
      <w:pPr>
        <w:pStyle w:val="Testopredefi"/>
        <w:rPr/>
      </w:pPr>
      <w:r>
        <w:rPr/>
        <w:t>Per noi “ caini” è stato soltanto un passaggio, una escursione, un avvenimento straordinario e inaspettato, una impresa fuori dell’ordinario, in quel cratere dirupato, specie per me ed Adriana, mia moglie, ma abbiamo goduto, in tutta la sua pienezza, la solitudine magica di quei luoghi da favola, in quel paesaggio lunare e dolomitico. Potessi io riprodurre le sensazioni ivi prodotte! ma è impossibile descrivere con parole la bellezza e la tranquillità di quelle montagne dove regna la solitudine e la pace che ognuno di noi ha sempre sognato di trovare.</w:t>
      </w:r>
    </w:p>
    <w:p>
      <w:pPr>
        <w:pStyle w:val="Testopredefi"/>
        <w:rPr/>
      </w:pPr>
      <w:r>
        <w:rPr/>
        <w:t>Siamo scesi dal vertice del grande costone ghiaioso, al di sotto delle pareti rocciose dei Muriggini, e abbiamo superato la prima selletta a quota 2223 metri e ad una successiva di metri 2182, la Calmolta, che si apre fra le Cime della Crona, a sinistra, e dei Maruggini, a destra. Questo posto d’osservazione, da dove lo sguardo può spaziare ed abbracciare un vastissimo panorama di monti è uno spettacolare belvedere sulle montagne del Trentino meridionale, le Alpi di Ledro ed il Lago di Garda, le Tre Cime del Bondone e lo Stivo, gli Altopiani del Verzene e di Folgaria, il Monte Baldo.....…</w:t>
      </w:r>
    </w:p>
    <w:p>
      <w:pPr>
        <w:pStyle w:val="Testopredefi"/>
        <w:rPr/>
      </w:pPr>
      <w:r>
        <w:rPr/>
        <w:t>Non è del tutto chiara l’origine del toponimo Ambiez: “Ambo” nelle parole celtiche significa “buon pascolo” e tali erano sicuramente quelli ubicati nella media valle. Ma “Biez”, sempre in celtico, indica che porta l’acqua ai monti; c’è n’erano molti sul Rio Ambiez e anche questo potrebbe giustificare il toponimo, come ci riferisce la guida alpina che gestisce il rifugio “ Al Cacciatore”.</w:t>
      </w:r>
    </w:p>
    <w:p>
      <w:pPr>
        <w:pStyle w:val="Testopredefi"/>
        <w:rPr/>
      </w:pPr>
      <w:r>
        <w:rPr/>
        <w:t>Di lassù il panorama si stende verso i contrafforti delle montagne e la sottostante pianura delle valli trentine. L’aria è fina, quasi cruda. Essa agita di continuo le piccole pianticelle selvatiche che crescono fra le rocce. Tutto ricorda tempi antichissimi, primitivi di fiera e selvaggia natura, e l’animo ne rimane profondamente turbato.</w:t>
      </w:r>
    </w:p>
    <w:p>
      <w:pPr>
        <w:pStyle w:val="Testopredefi"/>
        <w:rPr/>
      </w:pPr>
      <w:r>
        <w:rPr/>
        <w:t>Nel corso dell’escursione ho ammirato dei meravigliosi fenomeni di vegetazione, dei faggi e degli abeti le cui cime si perdono nell’azzurro del cielo; essi avevano esattamente la tinta delle rocce coperte di musco, in mezzo alle quali si elevano.</w:t>
      </w:r>
    </w:p>
    <w:p>
      <w:pPr>
        <w:pStyle w:val="Testopredefi"/>
        <w:rPr/>
      </w:pPr>
      <w:r>
        <w:rPr/>
        <w:t>Si sarebbe detto che ne fossero una continuazione organica. Qui, nelle Dolomiti del Brenta non ci sono però soltanto le poderose architetture rocciose, ma anche una meravigliosa, magnifica e rara flora alpina che talvolta s’interpone nella loro nudità, creando così smaltate ed indimenticabili viste panoramiche.</w:t>
      </w:r>
    </w:p>
    <w:p>
      <w:pPr>
        <w:pStyle w:val="Testopredefi"/>
        <w:rPr/>
      </w:pPr>
      <w:r>
        <w:rPr/>
        <w:t>Abbiamo osservato questi grandi colossi da vicino, insomma, vivi fra i vivi e capace di fare vivere noi stessi il passato come in un mondo nel quale i secoli, i millenni sembrano non aver avuto la forza di far morire nulla, neppure le pietre che li compongono, che parrebbero “morte per natura, ma che la natura stessa ha saputo far vivere”.</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b/>
          <w:bCs/>
        </w:rPr>
        <w:t>“</w:t>
      </w:r>
      <w:r>
        <w:rPr>
          <w:b/>
          <w:bCs/>
        </w:rPr>
        <w:t xml:space="preserve">PARCO NATURALE  D’ADAMELLO - </w:t>
      </w:r>
      <w:r>
        <w:rPr>
          <w:b/>
          <w:bCs/>
          <w:sz w:val="22"/>
          <w:szCs w:val="22"/>
        </w:rPr>
        <w:t>BRENTA</w:t>
      </w:r>
      <w:r>
        <w:rPr>
          <w:b/>
          <w:bCs/>
        </w:rPr>
        <w:t xml:space="preserve"> “ LA FLORA”                 </w:t>
      </w:r>
    </w:p>
    <w:p>
      <w:pPr>
        <w:pStyle w:val="Testopredefi"/>
        <w:rPr/>
      </w:pPr>
      <w:r>
        <w:rPr>
          <w:b/>
          <w:bCs/>
          <w:sz w:val="28"/>
          <w:szCs w:val="28"/>
        </w:rPr>
        <w:t>N</w:t>
      </w:r>
      <w:r>
        <w:rPr/>
        <w:t>oi non siamo botanici e nemmeno studiosi di Botanica, ma semplici osservatori e amanti della natura e dello splendore delle creazioni, e vivere e riscoprire fuori e dentro di noi tutta questa stupenda bellezza è quello che ci consentono queste passeggiate. Perché noi viviamo in una terra benedetta da Dio sotto ogni aspetto.</w:t>
      </w:r>
    </w:p>
    <w:p>
      <w:pPr>
        <w:pStyle w:val="Testopredefi"/>
        <w:rPr/>
      </w:pPr>
      <w:r>
        <w:rPr/>
        <w:t>Il territorio del Parco Naturale Adamello - Brenta non trova paragoni che in poche altre zone dell’arco Alpino. Abbiamo notato che distinti settori con differenti caratteristiche geologiche ( le rocce calcaree - sedimentarie del Gruppo del Brenta e le tracce intrusive cristalline dell’Adamello - Presanella ) perciò ha fovorito, come affermano gli studiosi di Botanica, lo sviluppo naturale di ademismi e di popolamenti floristici specifici, come risulta particolarmente evidente nelle fasce vegetazionali al di sopra del limite degli alberi.</w:t>
      </w:r>
    </w:p>
    <w:p>
      <w:pPr>
        <w:pStyle w:val="Testopredefi"/>
        <w:rPr/>
      </w:pPr>
      <w:r>
        <w:rPr/>
        <w:t>Dai fondovalle e delle pendici dei monti ricoperte di vaste foreste, alle praterie alpine in quota dove piante pioniere sfidano le intemperie, il gelo ed i venti e dove gli ultimi fiori si aggrappano tenacemente alle rocce, tutto il paesaggio vegetale del Parco è fonte di profondo interesse naturalistico e costituisce un compendio di grande suggestione visiva.</w:t>
      </w:r>
    </w:p>
    <w:p>
      <w:pPr>
        <w:pStyle w:val="Testopredefi"/>
        <w:rPr/>
      </w:pPr>
      <w:r>
        <w:rPr/>
        <w:t>Nel corso delle nostre escursioni abbiamo compreso che circa un terzo della superficie del Parco è coperta di boschi e foreste, che nella fascia altimetrica più bassa sono costituiti per lo più da latifoglie. Qui le specie più rappresentative sono l’Acero, il Comiolo, la Roverella, l’Omiello. Nel soprastante piano montano si trova ancora il bosco ceduo, con le tipiche formazioni di faggeta, ed il bosco misto di latifoglie e conifere; queste ultime sono decisamente prevalenti in quanto in passato la selvicoltura ha favorito maggiormente la loro prersenza. Dove ciò non è avvenuto, il bosco di faggio ha potuto esprimere il proprio carattere di esclusivista ( in Val di Genova e nelle Giudicarie).</w:t>
      </w:r>
    </w:p>
    <w:p>
      <w:pPr>
        <w:pStyle w:val="Testopredefi"/>
        <w:rPr/>
      </w:pPr>
      <w:r>
        <w:rPr/>
        <w:t>Abbiamo potuto constatare che più in alto si estende la fascia delle conifere - dell’Abete rosso, del Larice e del Pino cembro - che occupa in assoluto la maggior superficie forestale del Parco e giunge fino ad una quota di 1900 - 2000 metri, la fascia della pecceta, ossia il bosco d’abete rosso, è inframmezzata dai pascoli e dai campivoli delle malghe; la fascia sommitale della vegetazione erborea è costituita dai larici e dai soprassuoli a Pino cembro e mugo.</w:t>
      </w:r>
    </w:p>
    <w:p>
      <w:pPr>
        <w:pStyle w:val="Testopredefi"/>
        <w:rPr/>
      </w:pPr>
      <w:r>
        <w:rPr/>
        <w:t>Abbiamo compreso che il Larice esprime più di ogni altra specie le caratteristiche di pianta pioniera; si insedia per prima su tutta la superficie che hanno subito una qualche forma di alterazione, per cause naturali o antropiche.</w:t>
      </w:r>
    </w:p>
    <w:p>
      <w:pPr>
        <w:pStyle w:val="Testopredefi"/>
        <w:rPr/>
      </w:pPr>
      <w:r>
        <w:rPr/>
        <w:t xml:space="preserve">Nel proseguimento della nostra escursione abbiamo visto che le distese di Pino mugo si presentano subito sopra la fascia a pascolo, ma che non disdegnano le pendici detritiche. Sopra il limite della vegetazione incomincia la fascia   - artico - alpina, dove gli alberi si fanno radi. Qui,nelle posizioni più protette, abbiamo incontrato i cosiddetti “arbusti contorti” come il Pino mugo e il Rododendro; salendo ulteriormente ecco gli arbusti nani”, come l’Azalea delle Alpi, il Camedrio alpino, i salici, tutti esempi di mirabile adattamento alle particolari condizioni e al clima rigido delle alte quote: queste specie infatti sono caratterizzate da riduzione delle parti legnose aeree, aumento degli apparati radicali, riduzione delle superficie fogliare, presenza di rivestimenti isolati, riproduzione asessuale. Dopo i grandi costoni rocciosi, costituiti da materiale di crollo, e superato il grande cratere, il “paesaggio lunare” per eccellenza, abbiamo così raggiunto la fascia delle praterie, popolate dalle piante erbacee e da una notevole varietà di fiori.Anche tra le fessure e spaccature della roccia si possono osservare, come abbiamo fatto noi, rare specie di fiori e di erbe della tipica conformazione, come viene definita dai botanici, o cuscinetto.    </w:t>
      </w:r>
    </w:p>
    <w:p>
      <w:pPr>
        <w:pStyle w:val="Testopredefi"/>
        <w:rPr/>
      </w:pPr>
      <w:r>
        <w:rPr/>
        <w:t>La straordinaria varietà della flora del Parco è dovuta, secondo quanto ci ha riferito la guida alpina del Cai, Gianni Guastalla, alle diversità morfologiche, pedologiche ( la pedologia è la scienza che studia il terreno) che caratterizzano questa area protetta e che sono responsabili della presenza di ambienti e di microambienti assolutamente unici e molto differenti tra loro. Infatti ogni specie vegetale presenta esigenze ambientali ben precise; perciò sopravvive solo dove le condizioni sono idonee; ciò fa sì che zone a clima, terreno, disponibilità idrica diversi ospitano specie diverse.</w:t>
      </w:r>
    </w:p>
    <w:p>
      <w:pPr>
        <w:pStyle w:val="Testopredefi"/>
        <w:rPr/>
      </w:pPr>
      <w:r>
        <w:rPr/>
        <w:t>Apprendiamo che non è solo l’ambiente particolare a determinare le caratteristiche della flora del Parco. L’attuale aspetto floristico, come spiega il pieghevole compilato a cura dell’Ente Parco, è il risultato di una serie di equilibri dinamici che si sono istaurati nel corso di millenni tra le piante e sull’ambiente circostante le modificazioni sono dovute a cause naturali o indotte dall’uomo.</w:t>
      </w:r>
    </w:p>
    <w:p>
      <w:pPr>
        <w:pStyle w:val="Testopredefi"/>
        <w:rPr/>
      </w:pPr>
      <w:r>
        <w:rPr/>
        <w:t>L’esempio più significativo è offerto dalle grandi glaciazioni della flora artica e centro asiatica. Questa specie sopravvisute fino ai nostri giorni sono chiamati “ endemismi” della flora trentina. Trattasi di una specie di vegetali e animali posti in una posizione caratteristica come il Parco Naturale Adamello - Brenta.</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 xml:space="preserve"> </w:t>
      </w:r>
      <w:r>
        <w:rPr>
          <w:b/>
          <w:bCs/>
          <w:sz w:val="28"/>
          <w:szCs w:val="28"/>
        </w:rPr>
        <w:t>I MONTI PALLIDI - ESCURSIONE-</w:t>
      </w:r>
    </w:p>
    <w:p>
      <w:pPr>
        <w:pStyle w:val="Testopredefi"/>
        <w:rPr/>
      </w:pPr>
      <w:r>
        <w:rPr>
          <w:b/>
          <w:bCs/>
          <w:sz w:val="28"/>
          <w:szCs w:val="28"/>
        </w:rPr>
        <w:t>F</w:t>
      </w:r>
      <w:r>
        <w:rPr/>
        <w:t>in dalle prime ore del mattino di questo 2 luglio, il cielo era completamente coperto, ma appena il nostro torpedone ha lasciato l’Autostrada del Brennero all’uscita di Chiusi, per imboccare la Strada Statale panoramica immersa nel verde dei boschi, il sole fece capolino fra le nuvole cirri formi,</w:t>
      </w:r>
    </w:p>
    <w:p>
      <w:pPr>
        <w:pStyle w:val="Testopredefi"/>
        <w:rPr/>
      </w:pPr>
      <w:r>
        <w:rPr/>
        <w:t>Mentre il torpedone sfrecciava verso il cuore dell’Alto Adige, a mezza strada tra cielo e terra, ricca di prati, boschi e orizzonti cristallini, stavamo per scoprire un paradiso, la patria degli escursionisti. La Val Gardena, infatti, è un paradiso tra i monti, ce ne siamo subito accorti non appena abbiamo lasciato l’autostrada. Verso le ore 9 circa, il torpedone si è fermato davanti ad un Bar nel centro di S. Cristina. Una piccola pausa di ristoro e subito in marcia verso la meta.</w:t>
      </w:r>
    </w:p>
    <w:p>
      <w:pPr>
        <w:pStyle w:val="Testopredefi"/>
        <w:rPr/>
      </w:pPr>
      <w:r>
        <w:rPr/>
        <w:t>S. Cristina si trova in una posizione invidiabile: la parete Nord del Sassolungo sembra voler vigilare sul paese. Si tratta di un paese di eclettica vitalità, che riunisce e sintetizza tradizioni e culture diverse. E bastata una piccola passeggiata per renderci conto di questa ricchezza dove si fondono in una amalgama perfetta gli alberghi e le antiche malghe che conservano ancora l’aspetto originale.</w:t>
      </w:r>
    </w:p>
    <w:p>
      <w:pPr>
        <w:pStyle w:val="Testopredefi"/>
        <w:rPr/>
      </w:pPr>
      <w:r>
        <w:rPr/>
        <w:t>S.Cristina è il punto di riferimento per gli amanti delle lunghe camminate in montagna come noi del “Cai” e per i naturalisti.</w:t>
      </w:r>
    </w:p>
    <w:p>
      <w:pPr>
        <w:pStyle w:val="Testopredefi"/>
        <w:rPr/>
      </w:pPr>
      <w:r>
        <w:rPr/>
        <w:t>Ci troviamo immersi nel mezzo della natura delle Dolomiti, anche per questo gli amanti dello sport all’aperto si trovano a proprio agio.</w:t>
      </w:r>
    </w:p>
    <w:p>
      <w:pPr>
        <w:pStyle w:val="Testopredefi"/>
        <w:rPr/>
      </w:pPr>
      <w:r>
        <w:rPr/>
        <w:t>Nelle valli dolomitiche di Gardena, Badia e Fassa, che noi conosciamo molto bene, si parla, oltre all’italiano e al tedesco, il ladino, un dialetto neolatino diffuso tra le popolazioni della regione alpina centro orientale. La Val Badia è certamente la più importante tra le Valli del versante meridionale della Pusteria.</w:t>
      </w:r>
    </w:p>
    <w:p>
      <w:pPr>
        <w:pStyle w:val="Testopredefi"/>
        <w:rPr/>
      </w:pPr>
      <w:r>
        <w:rPr/>
        <w:t>L’ultima volta che ci siamo stati, siamo passati da San Lorenzo di Sebato, risalendo il torrente Gadera tra pendici irte e boscose. Ricordo che alla testata della valle s’incontrano Calfosco, pittoresco borgo sovrastato dal Sassongher con una vista meravigliosa sul Gruppo di Sella, e Corvara in Badia, sparsa in un’ampia conca cinta da una bastionata dolomitica.</w:t>
      </w:r>
    </w:p>
    <w:p>
      <w:pPr>
        <w:pStyle w:val="Testopredefi"/>
        <w:rPr/>
      </w:pPr>
      <w:r>
        <w:rPr/>
        <w:t>Il Passo di Gardena conduce in Val Gardena, che richiama alla nostra mente l’antico artigianato del legno, i verdi pianori dell’Alpe di Siusi e soprattutto i celebri gruppi dolomitici del Sassolungo, delle Odle e del Sella. Attraverso il Passo di Sella si accede alla Val di Fassa, incastonata tra il Catinaccio e la Marmolada.</w:t>
      </w:r>
    </w:p>
    <w:p>
      <w:pPr>
        <w:pStyle w:val="Testopredefi"/>
        <w:rPr/>
      </w:pPr>
      <w:r>
        <w:rPr/>
        <w:t>Il settore delle Alpi Orientali prende nome dal calcare magnesiaco (dolomia) di cui si compongono i rilievi. La bellezza delle Dolomiti deriva dall’incomparabile scenario naturale di queste montagne: rilievi di eccezionale asprezza ed elevazione, vallate ampie e accoglienti e soprattutto un’incredibile contrasto cromatico tra il colore “ pallido” delle vette dolomitiche, innevate per buona parte dell’anno, l’azzurro del cielo e le diverse sfumature di verde dei boschi e dei prati.</w:t>
      </w:r>
    </w:p>
    <w:p>
      <w:pPr>
        <w:pStyle w:val="Testopredefi"/>
        <w:rPr/>
      </w:pPr>
      <w:r>
        <w:rPr/>
        <w:t>Mentre cerco di descrivere questi meravigliosi luoghi dolomitici, che oggi i miei occhi hanno a lungo ammirato, mi sembra di dipingere con il pensiero, il mio quadro più bello, infatti, è così.</w:t>
      </w:r>
    </w:p>
    <w:p>
      <w:pPr>
        <w:pStyle w:val="Testopredefi"/>
        <w:rPr/>
      </w:pPr>
      <w:r>
        <w:rPr/>
        <w:t>Da S.Cristina, con la moderna cabinovia, abbiamo raggiunto il Rifugio Raiser e con il sentiero nr. 4 quello di Firenze a quota 2039 metri. Siamo nel cuore dell’universo, siamo circondati da questi incredibili colossi di roccia che sono unici al mondo. La vista del Gruppo del Sassolungo, con all’interno i tormentati fianchi delle loro altissime e fredde sponde racchiudono un vallone ardito e selvaggio, che trovano poi un aperto respiro verso l’Alpe di Siusi</w:t>
      </w:r>
    </w:p>
    <w:p>
      <w:pPr>
        <w:pStyle w:val="Testopredefi"/>
        <w:rPr/>
      </w:pPr>
      <w:r>
        <w:rPr/>
        <w:t>Questi colossi di roccia di magnesite chiara, si alzano maestosi sulle distese sottostanti sui fitti boschi alpini. Vigilano su queste valli da più di cento miliardi di anni, testimoni “pallidi” e silenziosi, riuscendo con la loro nobile bellezza a stregare tutti noi che li ammiriamo con il naso rivolto all’insù.</w:t>
      </w:r>
    </w:p>
    <w:p>
      <w:pPr>
        <w:pStyle w:val="Testopredefi"/>
        <w:rPr/>
      </w:pPr>
      <w:r>
        <w:rPr/>
        <w:t>Da un pianoro, ai limiti dei verdi pascoli che fiancheggiano un costone roccioso del Gruppo delle Odle, ove è sito il sentiero nr. 7, possiamo ammirare tre arditi ed eleganti pinnacoli che si stagliano nel cielo. Tre stupende visioni del Sassolungo, austero signore della Val Gardena. L’architettura di questa grande montagna e primariamente caratterizzata da alte muraglie esterne, da un esteso altopiano che in modo uniforme lo sormonta, e da una grande cengia che circa a metà altezza fascia tutta la sua dolomitica massa. Tutto questo fa sembrare il complesso del Sassolungo simile ad una ciclopica ed inespugnabile fortezza che sembra proteggere in alto un prezioso interno.</w:t>
      </w:r>
    </w:p>
    <w:p>
      <w:pPr>
        <w:pStyle w:val="Testopredefi"/>
        <w:rPr/>
      </w:pPr>
      <w:r>
        <w:rPr/>
        <w:t>Lassù sulla parete superiore si trova invece, come ci riferisce Sandro Zanellini, un accidentato pianoro dall’aspetto desolato al quale fa guardia la grande cuspide, che con i suoi 3181 metri costituisce la maggiore e facilmente conquistabile elevazione del gruppo.</w:t>
      </w:r>
    </w:p>
    <w:p>
      <w:pPr>
        <w:pStyle w:val="Testopredefi"/>
        <w:rPr/>
      </w:pPr>
      <w:r>
        <w:rPr/>
        <w:t>Prima di tutto bisogna intendere, quel colossale blocco roccioso del Sassolungo, che è lungo circa duemila metri e con pareti alte più di mille forma la testata settentrionale del gruppo. Questo gigantesco sasso a cui s’aggrappano tetti e campanili oltre che essere il vero signore della Val Gardena, è una fra le più classiche e grandiose montagne dolomitiche.</w:t>
      </w:r>
    </w:p>
    <w:p>
      <w:pPr>
        <w:pStyle w:val="Testopredefi"/>
        <w:rPr/>
      </w:pPr>
      <w:r>
        <w:rPr/>
        <w:t>Ci troviamo nel cuore di queste superbe e meravigliose montagne dolomitiche e possiamo osservare, seppure in lontananza, che al fianco della sovrano Sassolungo fanno elegantemente la corte una serie di satelliti minori, se così li vogliamo definire, costituenti la zona centrale.</w:t>
      </w:r>
    </w:p>
    <w:p>
      <w:pPr>
        <w:pStyle w:val="Testopredefi"/>
        <w:rPr/>
      </w:pPr>
      <w:r>
        <w:rPr/>
        <w:t>Non possiamo non citare la famosa Punta Cinque Dita 2996 metri di altezza, è un’ardita pala che conclude il suo slancio con una cresta frastagliata e composita. La sua faccia settentrionale è stata paragonata ad una grande cattedrale ricca di campanili intrisi dal ghiaccio.</w:t>
      </w:r>
    </w:p>
    <w:p>
      <w:pPr>
        <w:pStyle w:val="Testopredefi"/>
        <w:rPr/>
      </w:pPr>
      <w:r>
        <w:rPr/>
        <w:t>Poderosa si eleva vicina alla Punta Grohmann m. 3126. Questa bella e tormentata piramide segna l’estremità orientale delle pareti che dominano il versante fassano, dal quale, come dicono gli studiosi, è partito l’originale battesimo di Sasso Levante.</w:t>
      </w:r>
    </w:p>
    <w:p>
      <w:pPr>
        <w:pStyle w:val="Testopredefi"/>
        <w:rPr/>
      </w:pPr>
      <w:r>
        <w:rPr/>
        <w:t>In questa giornata meravigliosa, illuminata da un sole quasi pallido, come le montagne che ci circondano, su questi sentieri dolomitici abbiamo incontrato molti appassionati della montagna, uomini che amano come noi l’avventura e la pace. Tutti siamo affascinati, ammaliati, incapaci di dimenticare questo scenario naturale e grandioso che la natura ha saputo modellare nell’arco di milioni di anni.</w:t>
      </w:r>
    </w:p>
    <w:p>
      <w:pPr>
        <w:pStyle w:val="Testopredefi"/>
        <w:rPr/>
      </w:pPr>
      <w:r>
        <w:rPr/>
        <w:t>Dal Rifugio Firenze, percorrendo il sentiero nr.7, in direzione ovest, abbiamo raggiunto la forcella del Puez Odle a quota 2447 metri. Attraversando le immense distese di prati, abbiamo potuto osservare ed ammirare preziosi fiori alpini, il rododendro nano e, appunto la fiteuma delle Dolomiti, un piacere per gli occhi, una vita concentrata in poche ore di estasiante bellezza. Guardare e non toccare, ma è solo per questo rispetto che la natura potrà regalare tanti momenti di colorata armonia. E’ stato su questo sentiero che abbiamo incontrato una nostra vecchia conoscenza dell’Arma: il Sig. Generale Calderaro, che era accompagnato dal suo Aiutante Maggiore, comandante della Scuola Rocciatori di Selva di Val Gardena. Con noi c’era anche il Sig.Prefetto di Mantova Dott. Gerardo Jenzi e Sandro Zanellini, ci siamo fermati a conversare con l’alto ufficiale superiore.</w:t>
      </w:r>
    </w:p>
    <w:p>
      <w:pPr>
        <w:pStyle w:val="Testopredefi"/>
        <w:rPr/>
      </w:pPr>
      <w:r>
        <w:rPr/>
        <w:t>Nelle estreme propaggini del bosco e negli anfratti strapiombanti delle pareti questi fiori sembrano inaspettati ambasciatori di felicità. Anche lassù nella strapiombante parete della forcella del Puez Odle, nei momenti più difficili della cordata che la comitiva dei “caini” si apprestava a compiere, abbiamo incontrato parecchi banchi di neve gelata nel canalone, che rendeva difficoltosa la nostra impresa, ma a sorpresa, ci è capitato di trovare abbarbicata in estatica pace una piccola pennellata di colore, la soldanella, il ranuncolo, l’androsace delle Dolomiti e la sassifraga sul costone ghiaioso della grande spaccatura della voragine del Puez Odle.</w:t>
      </w:r>
    </w:p>
    <w:p>
      <w:pPr>
        <w:pStyle w:val="Testopredefi"/>
        <w:rPr/>
      </w:pPr>
      <w:r>
        <w:rPr/>
        <w:t>In questo periodo molti prati di montagna sono invasi dal croco e dei denti di leone, che formano distese sterminate di colore giallo.</w:t>
      </w:r>
    </w:p>
    <w:p>
      <w:pPr>
        <w:pStyle w:val="Testopredefi"/>
        <w:rPr/>
      </w:pPr>
      <w:r>
        <w:rPr/>
        <w:t>Non ci sono parole per descrivere quello che i nostri occhi hanno potuto ammirare, in quelle meravigliose montagne della Val Gardena.</w:t>
      </w:r>
    </w:p>
    <w:p>
      <w:pPr>
        <w:pStyle w:val="Testopredefi"/>
        <w:rPr/>
      </w:pPr>
      <w:r>
        <w:rPr/>
        <w:t>Quell’incredibile tranquillità ci ha fatto dimenticare lo stress e la tensione di ogni giorno. E salendo verso le punte più alte, siamo stati ricompensati da un panorama senza pari. Su quelle alte quote, passo dopo passo, abbiamo trovato una ineguagliabile quiete, persino un senso di solitudine.</w:t>
      </w:r>
    </w:p>
    <w:p>
      <w:pPr>
        <w:pStyle w:val="Testopredefi"/>
        <w:rPr/>
      </w:pPr>
      <w:r>
        <w:rPr/>
        <w:t>Abbiamo riscoperto piaceri lontani: un sorso di acqua che scorre fresca dalle fontanelle che abbiamo incontrato sui sentieri della montagna. E finalmente, da fondo valle di Funes, dove il nostro pullman era in attesa uno scorcio panoramico “Odla d’or”, lo spillo d’oro degli escursionisti.</w:t>
      </w:r>
    </w:p>
    <w:p>
      <w:pPr>
        <w:pStyle w:val="Testopredefi"/>
        <w:rPr/>
      </w:pPr>
      <w:r>
        <w:rPr/>
        <w:t>Ma si tratta solo di un piccolo ricordo. Niente a che fare con la ricchezza interiore che abbiamo riscoperto alla nostra età, ma non è mai troppo tardi....…</w:t>
      </w:r>
    </w:p>
    <w:p>
      <w:pPr>
        <w:pStyle w:val="Testopredefi"/>
        <w:rPr>
          <w:b/>
          <w:b/>
          <w:bCs/>
          <w:sz w:val="28"/>
          <w:szCs w:val="28"/>
        </w:rPr>
      </w:pPr>
      <w:r>
        <w:rPr>
          <w:b/>
          <w:bCs/>
          <w:sz w:val="28"/>
          <w:szCs w:val="28"/>
        </w:rPr>
        <w:t xml:space="preserve"> </w:t>
      </w:r>
      <w:r>
        <w:rPr>
          <w:b/>
          <w:bCs/>
          <w:sz w:val="28"/>
          <w:szCs w:val="28"/>
        </w:rPr>
        <w:t xml:space="preserve">LA LEGGENDA DELLA STELLA ALPINA </w:t>
      </w:r>
    </w:p>
    <w:p>
      <w:pPr>
        <w:pStyle w:val="Testopredefi"/>
        <w:rPr/>
      </w:pPr>
      <w:r>
        <w:rPr/>
        <w:t xml:space="preserve">   </w:t>
      </w:r>
      <w:r>
        <w:rPr/>
        <w:t>.....il giovane principe era disperato. la vista delle scure e tenebrose rocce del suo regno aveva tolto il sorriso alla sua bella moglie, la principessa della Luna. Ma un vecchio folletto, un salvan, disse di poter compiere il miracolo. In cambio della sua magia chiese che il suo popolo potesse abitare per sempre in quel regno incantato.</w:t>
      </w:r>
    </w:p>
    <w:p>
      <w:pPr>
        <w:pStyle w:val="Testopredefi"/>
        <w:rPr/>
      </w:pPr>
      <w:r>
        <w:rPr/>
        <w:t xml:space="preserve">Così fu che in una chiara notte di luna, i folletti ricoprirono le rocce nere con un tessuto fatto della brillante luce della luna. D’incanto, la principessa ritrovò il sorriso: il suo regno era diventato il più bello di tutto il mondo”. </w:t>
      </w:r>
    </w:p>
    <w:p>
      <w:pPr>
        <w:pStyle w:val="Testopredefi"/>
        <w:rPr>
          <w:b/>
          <w:b/>
          <w:bCs/>
          <w:sz w:val="28"/>
          <w:szCs w:val="28"/>
        </w:rPr>
      </w:pPr>
      <w:r>
        <w:rPr>
          <w:b/>
          <w:bCs/>
          <w:sz w:val="28"/>
          <w:szCs w:val="28"/>
        </w:rPr>
        <w:t>LA LUCE DELLA LUNA</w:t>
      </w:r>
    </w:p>
    <w:p>
      <w:pPr>
        <w:pStyle w:val="Testopredefi"/>
        <w:rPr/>
      </w:pPr>
      <w:r>
        <w:rPr/>
        <w:t>Attenti! State arrivando in una valle incantata dove potenti folletti avevano scelto di vivere. Si trattava di uomini come tanti, di giorno. Ma bastava che calasse la notte perché si trasformassero in veloci acquile delle vette. Altri abitavano invece nelle radici degli alberi e si nutrivano del latte munto dai contadini. Ma erano folletti generosi: ringraziavano con raccolti copiosi.</w:t>
      </w:r>
    </w:p>
    <w:p>
      <w:pPr>
        <w:pStyle w:val="Testopredefi"/>
        <w:rPr/>
      </w:pPr>
      <w:r>
        <w:rPr/>
        <w:t>Tempi passati, presenti, futuri. Ma non si può mai dire. Passeggiando tra queste lande rocciose costruite dai ciclopi, potreste avvertire anche voi, nell’acqua e nel vento, la presenza di qualche spirito solitario. Chissà, forse salvans, ganes o vivanes, che costruirono la scala fino al cielo per rubare la luce alla luna trasformandola su queste montagne.</w:t>
      </w:r>
    </w:p>
    <w:p>
      <w:pPr>
        <w:pStyle w:val="Testopredefi"/>
        <w:rPr/>
      </w:pPr>
      <w:r>
        <w:rPr/>
        <w:t>Secondo la leggenda, anche la stella alpina è di questo pregiato tessuto di luna. Chi ne scopre una tra le rocce ci crede sulla parola. Le antiche magie sono ancora potenti, in questa valle””.</w:t>
      </w:r>
    </w:p>
    <w:p>
      <w:pPr>
        <w:pStyle w:val="Testopredefi"/>
        <w:rPr>
          <w:b/>
          <w:b/>
          <w:bCs/>
          <w:sz w:val="28"/>
          <w:szCs w:val="28"/>
        </w:rPr>
      </w:pPr>
      <w:r>
        <w:rPr>
          <w:b/>
          <w:bCs/>
          <w:sz w:val="28"/>
          <w:szCs w:val="28"/>
        </w:rPr>
        <w:t xml:space="preserve">“ </w:t>
      </w:r>
      <w:r>
        <w:rPr>
          <w:b/>
          <w:bCs/>
          <w:sz w:val="28"/>
          <w:szCs w:val="28"/>
        </w:rPr>
        <w:t>DOLOMITI” - POESIA -</w:t>
      </w:r>
    </w:p>
    <w:p>
      <w:pPr>
        <w:pStyle w:val="Testopredefi"/>
        <w:rPr/>
      </w:pPr>
      <w:r>
        <w:rPr/>
        <w:t>Bianchi e celesti orizzonti,</w:t>
      </w:r>
    </w:p>
    <w:p>
      <w:pPr>
        <w:pStyle w:val="Testopredefi"/>
        <w:rPr/>
      </w:pPr>
      <w:r>
        <w:rPr/>
        <w:t>terra d’incanti e di tramonti,</w:t>
      </w:r>
    </w:p>
    <w:p>
      <w:pPr>
        <w:pStyle w:val="Testopredefi"/>
        <w:rPr/>
      </w:pPr>
      <w:r>
        <w:rPr/>
        <w:t>dopo l’abete verde e nero</w:t>
      </w:r>
    </w:p>
    <w:p>
      <w:pPr>
        <w:pStyle w:val="Testopredefi"/>
        <w:rPr/>
      </w:pPr>
      <w:r>
        <w:rPr/>
        <w:t>la grande valle del mistero,</w:t>
      </w:r>
    </w:p>
    <w:p>
      <w:pPr>
        <w:pStyle w:val="Testopredefi"/>
        <w:rPr/>
      </w:pPr>
      <w:r>
        <w:rPr/>
        <w:t>del mitico e del severo</w:t>
      </w:r>
    </w:p>
    <w:p>
      <w:pPr>
        <w:pStyle w:val="Testopredefi"/>
        <w:rPr/>
      </w:pPr>
      <w:r>
        <w:rPr/>
        <w:t>mondo dolomitico.</w:t>
      </w:r>
    </w:p>
    <w:p>
      <w:pPr>
        <w:pStyle w:val="Testopredefi"/>
        <w:rPr/>
      </w:pPr>
      <w:r>
        <w:rPr/>
        <w:t>Scorre verso valle il torrente</w:t>
      </w:r>
    </w:p>
    <w:p>
      <w:pPr>
        <w:pStyle w:val="Testopredefi"/>
        <w:rPr/>
      </w:pPr>
      <w:r>
        <w:rPr/>
        <w:t>fonte vitale delle genti,</w:t>
      </w:r>
    </w:p>
    <w:p>
      <w:pPr>
        <w:pStyle w:val="Testopredefi"/>
        <w:rPr/>
      </w:pPr>
      <w:r>
        <w:rPr/>
        <w:t>ma è soltanto un piccolo torrente</w:t>
      </w:r>
    </w:p>
    <w:p>
      <w:pPr>
        <w:pStyle w:val="Testopredefi"/>
        <w:rPr/>
      </w:pPr>
      <w:r>
        <w:rPr/>
        <w:t>col muggito d’un bove,</w:t>
      </w:r>
    </w:p>
    <w:p>
      <w:pPr>
        <w:pStyle w:val="Testopredefi"/>
        <w:rPr/>
      </w:pPr>
      <w:r>
        <w:rPr/>
        <w:t>ma è la voce del torrente</w:t>
      </w:r>
    </w:p>
    <w:p>
      <w:pPr>
        <w:pStyle w:val="Testopredefi"/>
        <w:rPr/>
      </w:pPr>
      <w:r>
        <w:rPr/>
        <w:t>che scorre non so dove.</w:t>
      </w:r>
    </w:p>
    <w:p>
      <w:pPr>
        <w:pStyle w:val="Testopredefi"/>
        <w:rPr/>
      </w:pPr>
      <w:r>
        <w:rPr/>
        <w:t>Tra mille liete gole</w:t>
      </w:r>
    </w:p>
    <w:p>
      <w:pPr>
        <w:pStyle w:val="Testopredefi"/>
        <w:rPr/>
      </w:pPr>
      <w:r>
        <w:rPr/>
        <w:t>dietro la grande rupe</w:t>
      </w:r>
    </w:p>
    <w:p>
      <w:pPr>
        <w:pStyle w:val="Testopredefi"/>
        <w:rPr/>
      </w:pPr>
      <w:r>
        <w:rPr/>
        <w:t>alto compare il sole.</w:t>
      </w:r>
    </w:p>
    <w:p>
      <w:pPr>
        <w:pStyle w:val="Testopredefi"/>
        <w:rPr/>
      </w:pPr>
      <w:r>
        <w:rPr/>
        <w:t>In fondo alla valle dei ladini,</w:t>
      </w:r>
    </w:p>
    <w:p>
      <w:pPr>
        <w:pStyle w:val="Testopredefi"/>
        <w:rPr/>
      </w:pPr>
      <w:r>
        <w:rPr/>
        <w:t>sul costone dirupato</w:t>
      </w:r>
    </w:p>
    <w:p>
      <w:pPr>
        <w:pStyle w:val="Testopredefi"/>
        <w:rPr/>
      </w:pPr>
      <w:r>
        <w:rPr/>
        <w:t>s’arrampicano i “Caini”,</w:t>
      </w:r>
    </w:p>
    <w:p>
      <w:pPr>
        <w:pStyle w:val="Testopredefi"/>
        <w:rPr/>
      </w:pPr>
      <w:r>
        <w:rPr/>
        <w:t>van cercando un po’ di letizia</w:t>
      </w:r>
    </w:p>
    <w:p>
      <w:pPr>
        <w:pStyle w:val="Testopredefi"/>
        <w:rPr/>
      </w:pPr>
      <w:r>
        <w:rPr/>
        <w:t>nella vaga mestizia</w:t>
      </w:r>
    </w:p>
    <w:p>
      <w:pPr>
        <w:pStyle w:val="Testopredefi"/>
        <w:rPr/>
      </w:pPr>
      <w:r>
        <w:rPr/>
        <w:t>di questo mondo aprico</w:t>
      </w:r>
    </w:p>
    <w:p>
      <w:pPr>
        <w:pStyle w:val="Testopredefi"/>
        <w:rPr/>
      </w:pPr>
      <w:r>
        <w:rPr/>
        <w:t>che sa molto d’antico.</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LA FIAMMA CHE NON SI   SPEGNE MAI.</w:t>
      </w:r>
    </w:p>
    <w:p>
      <w:pPr>
        <w:pStyle w:val="Testopredefi"/>
        <w:rPr/>
      </w:pPr>
      <w:r>
        <w:rPr>
          <w:b/>
          <w:bCs/>
          <w:sz w:val="28"/>
          <w:szCs w:val="28"/>
        </w:rPr>
        <w:t>Il</w:t>
      </w:r>
      <w:r>
        <w:rPr/>
        <w:t xml:space="preserve"> 13 luglio 1814 Vittorio Emanuele I di Savoia emanava le “regie Patenti” con le quali creava il “corpo dei Carabinieri” e la “Ispezione generale di Buon Governo”, è la data che segna la strada seguita dai Carabinieri nel rispetto delle Regi Patenti.</w:t>
      </w:r>
    </w:p>
    <w:p>
      <w:pPr>
        <w:pStyle w:val="Testopredefi"/>
        <w:rPr/>
      </w:pPr>
      <w:r>
        <w:rPr/>
        <w:t>Oggi come allora, come all’alba di quel fatidico 13 luglio, la fiamma continua ad ardere con la stessa vigorosità, illuminando il sentiero degli uomini silenziosi al rispetto delle Istituzioni e delle Leggi.</w:t>
      </w:r>
    </w:p>
    <w:p>
      <w:pPr>
        <w:pStyle w:val="Testopredefi"/>
        <w:rPr/>
      </w:pPr>
      <w:r>
        <w:rPr/>
        <w:t>I ricordi di Scapaccino, Pastrengo, Podgora, Culqualbert, la Guerra di Liberazione e della Resistenza, i servizi all’estero e sul territorio nazionale per far fronte alle esigenze della popolazione, sono presenti nel Museo Storico ora in aggiunta a quei cimeli, la fiaccola che in occasione dell’VIII Raduno dell’Associazione Nazionale Carabinieri, il 9 maggio 1995 ha portato da Roma a Genova il “ fuoco” che arde nel Sacrario dei Caduti dell’Arma ubicato in quel museo tanto caro a tutti noi carabinieri che indossiamo gli alamari argentati.</w:t>
      </w:r>
    </w:p>
    <w:p>
      <w:pPr>
        <w:pStyle w:val="Testopredefi"/>
        <w:rPr/>
      </w:pPr>
      <w:r>
        <w:rPr/>
        <w:t>In questo solenne momento della rievocazione dei 181 anni di attività della fondazione dell’Arma, il pensiero va ai tempi antichi e al culto del fuoco che legava la festività sacra a qualche divinità. Secondo la mitologia il dio Zeus fu privato del fuoco e da allora gli uomini lo considerano “sacro”. Nel cerimoniale delle Olimpiadi moderne il fuoco portato dal tedoforo rappresenta la esaltazione massima dello sport. Nel suo procedere da Roma a Genova, come un invisibile legame, la fiamma della fiaccola ha ricordato a tutti quella stessa Fiamma che noi carabinieri gelosamente custodiamo non solo sui berretti ma anche nei nostri cuori.</w:t>
      </w:r>
    </w:p>
    <w:p>
      <w:pPr>
        <w:pStyle w:val="Testopredefi"/>
        <w:rPr/>
      </w:pPr>
      <w:r>
        <w:rPr/>
        <w:t>Il palco è stato allestito nel cortile della “Città dei ragazzi” proprio dietro la caserma del Comando della Compagnia di Viadana.</w:t>
      </w:r>
    </w:p>
    <w:p>
      <w:pPr>
        <w:pStyle w:val="Testopredefi"/>
        <w:rPr/>
      </w:pPr>
      <w:r>
        <w:rPr/>
        <w:t>In quel parco avevano preso posto gli ospiti importanti al massimo livello della giurisdizione. Il palco e i muri del cortile parevano lucerne rosso blu ed al centro, tra una fila di alti pioppi, una grande scenografia della Carica di Pastrengo. Di fronte al palco d’onore i reparti schierati e sulla destra il plotone di noi veterani dell’Associazione in congedo, nei singoli personaggi una lucerna ad altezza del cuore, orgoglio di averne diritto per trascorsa militanza, per appartenenza, per doti morali. Lo sguardo del veterano, passava in rassegna, uno ad uno, il volto dei vecchi commilitoni, rivisto dopo molto tempo, chi lo aveva riconosciuto aveva faticato per riacciuffare un nome senza darlo a vedere per non deprimere la propria memoria e per non mortificare le sembianze altrui. E poi, alla fine della cerimonia, nel grande salone imbandito sapientemente per il rinfresco, le braccia tese con il gesto di carezza che è solidarietà per la più antica istituzione italiana con stellette e alamari cuciti a doppio filo.</w:t>
      </w:r>
    </w:p>
    <w:p>
      <w:pPr>
        <w:pStyle w:val="Testopredefi"/>
        <w:rPr/>
      </w:pPr>
      <w:r>
        <w:rPr/>
        <w:t>Dietro il pennone, dove sventolava al vento di un piccolo e passeggero temporale primaverile il tricolore, un grande quadro senza stile, di Stefano Boni, che potremmo definire impressionista nella sua semplicità, riproducente l’effigie della Virgo Fidelis, con in mano la lucerna ardente di quel “ fuoco” che non si spegne mai.</w:t>
      </w:r>
    </w:p>
    <w:p>
      <w:pPr>
        <w:pStyle w:val="Testopredefi"/>
        <w:rPr/>
      </w:pPr>
      <w:r>
        <w:rPr/>
        <w:t>L’anniversario ha fornito anche l’occasione per il commiato del capitano Antonio Troia, comandante della Compagnia di Viadana. Dopo quattro anni trascorsi in terra mantovana, è stato destinato ad altro incarico. I quattro anni di permanenza al comando della Compagnia sono stati comunque ricchi di operazioni e di iniziative volte a promuovere l’immagine dell’Arma; tra tutte il concerto della banda dei carabinieri a Sabbioneta.</w:t>
      </w:r>
    </w:p>
    <w:p>
      <w:pPr>
        <w:pStyle w:val="Testopredefi"/>
        <w:rPr/>
      </w:pPr>
      <w:r>
        <w:rPr/>
        <w:t>Tra le indagini brillantemente concluse l’individuazione dell’omicida di Rina Mei avvenuto a Bozzolo in circostanze misteriose.</w:t>
      </w:r>
    </w:p>
    <w:p>
      <w:pPr>
        <w:pStyle w:val="Testopredefi"/>
        <w:rPr/>
      </w:pPr>
      <w:r>
        <w:rPr/>
        <w:t xml:space="preserve">Risonanze nazionali ebbero le operazioni “Nebbia I” e “ Nebbia </w:t>
      </w:r>
      <w:r>
        <w:rPr>
          <w:sz w:val="22"/>
          <w:szCs w:val="22"/>
        </w:rPr>
        <w:t>II”</w:t>
      </w:r>
      <w:r>
        <w:rPr/>
        <w:t xml:space="preserve"> che portarono allo smantellamento di un’organizzazione dedita allo spaccio di sostanze stupefacenti. Infine l’individuazione di una banda specializzata in truffe ai danni di aziende nel settore immobiliare. La recentissima operazione “Pioppo” condotta in collaborazione con i carabinieri di Brescia, Cremona e che ha portato all’arresto di 4 trafficanti di droga.</w:t>
      </w:r>
    </w:p>
    <w:p>
      <w:pPr>
        <w:pStyle w:val="Testopredefi"/>
        <w:rPr/>
      </w:pPr>
      <w:r>
        <w:rPr/>
        <w:t>“</w:t>
      </w:r>
      <w:r>
        <w:rPr/>
        <w:t>Non sono mancati inoltre momenti di grave tensione - ha ricordato il capitano Troia - quando la mano omicida “ mafiosa” ha insanguinato le strade di Viadana o quando di notte abbiamo vegliato il livello del Po che continuava inesorabilmente a salire”.</w:t>
      </w:r>
    </w:p>
    <w:p>
      <w:pPr>
        <w:pStyle w:val="Testopredefi"/>
        <w:rPr/>
      </w:pPr>
      <w:r>
        <w:rPr/>
        <w:t>il comandante della Compagnia ha rivolto inoltre un saluto ed un affettuoso ringraziamento a chi, secondo il proprio ruolo è stato ai suoi ordini:”Grazie per avermi sostenuto col pensiero e con l’azione senza che mai vacillasse la fiducia nel vostro comandante di Compagnia; grazie per aver sofferto delle mie amarezze e per aver gioito dei miei momenti felici”.</w:t>
      </w:r>
    </w:p>
    <w:p>
      <w:pPr>
        <w:pStyle w:val="Testopredefi"/>
        <w:rPr/>
      </w:pPr>
      <w:r>
        <w:rPr/>
        <w:t>Alla fine della cerimonia sono stati consegnati attestati ai militari distintisi nel loro servizio. tra gli invitati abbiamo visto il Procuratore della Repubblica Domenico Apicella coi magistrati Di Pasquale, Silvestrini, Parolini,Tamburrini e Martini; molti i sindaci e autorità civili, militari, del mondo dell’economia e della cultura.</w:t>
      </w:r>
    </w:p>
    <w:p>
      <w:pPr>
        <w:pStyle w:val="Testopredefi"/>
        <w:rPr/>
      </w:pPr>
      <w:r>
        <w:rPr/>
        <w:t>Centottantuno anni di vita sono molti, contengono generazioni, incarnano un passato. Dinanzi a una tradizione come questa, fatta di vocazione, di sacrificio, di fedeltà mai tradita e di continuità, si può pensare di essere di fronte ad uno sfondo troppo grande e ad una retorica di abnegazione, declamata da medaglie e decorazioni, se questo passato non fosse fatto di uomini, come il presente, ( così scriveva in un suo articolo sull’Arma, la giornalista Liliana Pucciarelli).</w:t>
      </w:r>
    </w:p>
    <w:p>
      <w:pPr>
        <w:pStyle w:val="Testopredefi"/>
        <w:rPr/>
      </w:pPr>
      <w:r>
        <w:rPr/>
        <w:t>Ed è per questo che ho vissuto per quarant’anni, nella grande famiglia dell’Arma. Ed è per questo che il ricordo del pennacchio rossoblù mi tenta sempre, al di là della ricorrenza annuale, per l’innata, provocatoria atipicità di un modello di vita, inconciliabile all’egoismo, all’omertà, a l’illegalità.</w:t>
      </w:r>
    </w:p>
    <w:p>
      <w:pPr>
        <w:pStyle w:val="Testopredefi"/>
        <w:rPr/>
      </w:pPr>
      <w:r>
        <w:rPr/>
        <w:t>E’ un modo per capire il loro compito, militare e civile, sia proseguito con rigore negli anni, estendendosi su tutto il territorio nazionale e come oggi venga assecondato nel rinnovamento, il più importante del dopoguerra, adeguato alle attuali esigenze, pur nella continuità dei suoi valori.</w:t>
      </w:r>
    </w:p>
    <w:p>
      <w:pPr>
        <w:pStyle w:val="Testopredefi"/>
        <w:rPr/>
      </w:pPr>
      <w:r>
        <w:rPr/>
        <w:t>Parafrasando Tolstoj, i Carabinieri continuano ad essere gli uomini della banda rossa, simili a quelli del passato, legati alle stesse responsabilità, con lo stesso slancio verso la società e per la società, come il marinaio alle regole e all’amore per il mare, per la sua nave. Forse solo ai veri artisti è concesso di essere leali con se stessi, anche al di fuori della propria epoca, pur cogliendo e caratterizzando di fatto le sollecitudini del loro tempo e del domani. Ma c’è qualcosa dentro e al di là del proprio io che ci riporta ad un etica di vita rispettosa dei diritti universali dell’uomo e a difesa della collettività, anche se ciò comporta sacrificio. E si va oltre quando si cerca di “proteggere dall’ingiustizia anche i propri nemici” e ancor più nel donare la propria vita per un altro.</w:t>
      </w:r>
    </w:p>
    <w:p>
      <w:pPr>
        <w:pStyle w:val="Testopredefi"/>
        <w:rPr/>
      </w:pPr>
      <w:r>
        <w:rPr/>
        <w:t>Noi carabinieri sappiamo questo, lo testimoniamo.</w:t>
      </w:r>
    </w:p>
    <w:p>
      <w:pPr>
        <w:pStyle w:val="Testopredefi"/>
        <w:rPr/>
      </w:pPr>
      <w:r>
        <w:rPr/>
        <w:t>Quale è dunque il segreto per mantenere fede a un impegno che segna per sempre il percorso di un uomo e trasforma un servizio d’istituto in una missione sociale, allargata oggi in campo internazionale, “ costi quel che costi”? Per il Comandante Generale G.A. Luigi Federici, non vi sono dubbi: Onorare gli alamari stigmate del dovere: dovere di onorare la vita, di aiutare i deboli, di rispettare le Leggi, di difendere le Istituzioni, di amare la Patria.</w:t>
      </w:r>
    </w:p>
    <w:p>
      <w:pPr>
        <w:pStyle w:val="Testopredefi"/>
        <w:rPr/>
      </w:pPr>
      <w:r>
        <w:rPr/>
        <w:t>Con questi concetti, che sono il breviario del carabiniere, che si legge sistematicamente e con reverenza e che portiamo incisi nel profondo del nostro animo, non ci resta che concludere questo nostro pensiero, questa nostra riflessione sulla festa dell’Arma, celebrata in Viadana il 9 giugno 1995.</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 xml:space="preserve">“ </w:t>
      </w:r>
      <w:r>
        <w:rPr>
          <w:b/>
          <w:bCs/>
          <w:sz w:val="28"/>
          <w:szCs w:val="28"/>
        </w:rPr>
        <w:t>CATTOLICA : REGINA DELL’ADRIATICO -”</w:t>
      </w:r>
    </w:p>
    <w:p>
      <w:pPr>
        <w:pStyle w:val="Testopredefi"/>
        <w:rPr/>
      </w:pPr>
      <w:r>
        <w:rPr>
          <w:b/>
          <w:bCs/>
          <w:sz w:val="28"/>
          <w:szCs w:val="28"/>
        </w:rPr>
        <w:t>L</w:t>
      </w:r>
      <w:r>
        <w:rPr/>
        <w:t xml:space="preserve">a celebre nave della Marina Militare Italiana ha fatto tappa nella città di Cattolica nel quadro delle celebrazioni del Centenario Marconiano.       </w:t>
      </w:r>
    </w:p>
    <w:p>
      <w:pPr>
        <w:pStyle w:val="Testopredefi"/>
        <w:rPr/>
      </w:pPr>
      <w:r>
        <w:rPr/>
        <w:t>A bordo della meravigliosa nave, vanto della Marina Italiana, vi erano apparecchiature e reperti legati all’invenzione della radio. Si, proprio a Cattolica, nel 1894, nella villa di famiglia, l’inventore bolognese condusse alcuni dei suoi esperimenti.</w:t>
      </w:r>
    </w:p>
    <w:p>
      <w:pPr>
        <w:pStyle w:val="Testopredefi"/>
        <w:rPr/>
      </w:pPr>
      <w:r>
        <w:rPr/>
        <w:t>L’Amerigo Vespucci, la nave scuola fiore all’occhiello della nostra Marina Militare, ha gettato l’ancora nella rada di Cattolica il 26 maggio scorso per una breve sosta nell’ambito del suo programma addestrativo primaverile. A bordo della Vespucci è stata installata una mostra permanente dedicata a Guglielmo Marconi e alla sua invenzione, la radio, destinata da allora a cambiare l’orizzonte dei naviganti di tutto il mondo. Ecco dunque il legame che ha unito per l’occasione il celebre vascello, simbolo dell’arte marinara italiana, a Cattolica, città di antichissimo sentire marinaresco.</w:t>
      </w:r>
    </w:p>
    <w:p>
      <w:pPr>
        <w:pStyle w:val="Testopredefi"/>
        <w:rPr/>
      </w:pPr>
      <w:r>
        <w:rPr/>
        <w:t>Da ragazzo l’inventore bolognese, nella villa di famiglia, che abbiamo avuto il piacere di visitare esternamente nel corso di questo nostro soggiorno trovandola perfettamente conservata e ristrutturata ( oggi Hotel Bellavista), sviluppò alcuni dei suoi esperimenti di trasmissione a distanza, come ci riferisce un vecchio pescatore di Cabicce Mare.</w:t>
      </w:r>
    </w:p>
    <w:p>
      <w:pPr>
        <w:pStyle w:val="Testopredefi"/>
        <w:rPr/>
      </w:pPr>
      <w:r>
        <w:rPr/>
        <w:t>Esperimenti testimoniali a viva voce e, più tardi, per iscritto dal giardiniere e uomo di fatica della famiglia Marconi, Cesare Bacchiani.</w:t>
      </w:r>
    </w:p>
    <w:p>
      <w:pPr>
        <w:pStyle w:val="Testopredefi"/>
        <w:rPr/>
      </w:pPr>
      <w:r>
        <w:rPr/>
        <w:t>La storia racconta, che di lui, il giovane Guglielmo - correva l’anno 1894 - si servì in più occasioni come assistente, quando collegava con filamenti in rame misteriosi sifoni in vetro i due pozzi di casa, uno davanti l’altro dietro la casa.</w:t>
      </w:r>
    </w:p>
    <w:p>
      <w:pPr>
        <w:pStyle w:val="Testopredefi"/>
        <w:rPr/>
      </w:pPr>
      <w:r>
        <w:rPr/>
        <w:t>E quando uno dei pozzi cominciava a gemere, gorgogliare o scoppiare, il povero giardiniere se ne scappava impaurito. Abbiamo appreso inoltre, che in occasione della sosta in rada, la mostra di reperti marconiani è stata visitata da molte autorità e anche dal presidente e del segretario della Fondazione Marconi di Pontecchio (Bologna ), prof. Giancarlo Corazza e prof. Gabriele Falcinesca.</w:t>
      </w:r>
    </w:p>
    <w:p>
      <w:pPr>
        <w:pStyle w:val="Testopredefi"/>
        <w:rPr/>
      </w:pPr>
      <w:r>
        <w:rPr/>
        <w:t>L’addetto all’ufficio del Turismo di Cattolica ci ha riferito che la Fondazione Marconi, in collaborazione col Comune e nel quadro del Centenario della città, sta preparando una grande mostra di apparecchi e strumenti scientifici legati agli esperimenti di Guglielmo Marconi che si terrà in autunno a Cattolica. Per quella data, anche noi contiamo di ritornare a Cattolica per visitare la storica mostra.</w:t>
      </w:r>
    </w:p>
    <w:p>
      <w:pPr>
        <w:pStyle w:val="Testopredefi"/>
        <w:rPr/>
      </w:pPr>
      <w:r>
        <w:rPr/>
        <w:t>Per la ricorrenza del Centenario della “ Regina del Mare”, l’Amministrazione Comunale di Cattolica, ha trasformato la grande piazza I Maggio in un meraviglioso giardino, con tante aiuole fiorite e tante fontane danzanti. E’ una delle più belle e luminose piazze della Riviera Romagnola, per il verde sereno del giardino e per l’animazione della grande folla diremo che la sua visione suscita in noi, anzitutto, un sentimento di quasi sconfinata grandiosità. Poi c’è la luce trionfante e molte persone sostano incuriosite e tranquille attorno alle fontane e formano un rutilante caleoscopico di colori.</w:t>
      </w:r>
    </w:p>
    <w:p>
      <w:pPr>
        <w:pStyle w:val="Testopredefi"/>
        <w:rPr/>
      </w:pPr>
      <w:r>
        <w:rPr/>
        <w:t>La sera del 21 luglio, nella grande piazza, di fronte all’Hotel Kursal, per la festa dei “Cento Anni” di vita Comunale della città c’erano almeno 12 mila persone, forse più, tutti convenuti a deliziarsi con i gorgheggi e i virtuosismi del celebre soprano di origine bulgara, anche se ormai modenese a tutti gli effetti. Una delle grandi signore della lirica, per la prima volta nei panni insoliti di “madrina” di un compleanno centenario. E Raina Kabaivanska non ha certo deluso la platea, ben fornita di vip in prima fila, con le maggiori Autorità Civili e Militari.</w:t>
      </w:r>
    </w:p>
    <w:p>
      <w:pPr>
        <w:pStyle w:val="Testopredefi"/>
        <w:rPr/>
      </w:pPr>
      <w:r>
        <w:rPr/>
        <w:t>Con gli amici quistellesi, Paola e Gianni, abbiamo faticato molto, per riuscire ad ottenere un posto nella grande platea sotto le stelle.</w:t>
      </w:r>
    </w:p>
    <w:p>
      <w:pPr>
        <w:pStyle w:val="Testopredefi"/>
        <w:rPr/>
      </w:pPr>
      <w:r>
        <w:rPr/>
        <w:t>Il concerto di mezza estate sotto le stelle, è stato affidato alla bacchetta “personale” di Pavarotti, Leone Magera, il più grande che la storia di Cattolica ricordi. All’apparire della cantante sul palco, la piazza delle fontane delle Sirene era già illuminata da cinquemila candeline accese, un’immensa torta di compleanno per la “Regina dell’Adriatico” al suo primo secolo di vita.</w:t>
      </w:r>
    </w:p>
    <w:p>
      <w:pPr>
        <w:pStyle w:val="Testopredefi"/>
        <w:rPr/>
      </w:pPr>
      <w:r>
        <w:rPr/>
        <w:t>Il conduttore e organizzatore della serata è stato Daniele Rubboli, che ha fatto partire un mare di auguri a Cattolica.</w:t>
      </w:r>
    </w:p>
    <w:p>
      <w:pPr>
        <w:pStyle w:val="Testopredefi"/>
        <w:rPr/>
      </w:pPr>
      <w:r>
        <w:rPr/>
        <w:t>Neppure la Kabaivaska, più avvezza al pubblico compito e azzimato dei grandi teatri, dal Bolscioi alla Scala, si aspettava tanto calore, sorpresa, ma soprattutto emozionata, come alle grandi prime. Neppure ai grandi artisti capita spesso di cantare nelle piazze dei grandi numeri.</w:t>
      </w:r>
    </w:p>
    <w:p>
      <w:pPr>
        <w:pStyle w:val="Testopredefi"/>
        <w:rPr/>
      </w:pPr>
      <w:r>
        <w:rPr/>
        <w:t>Così titolava la stampa locale il giorno succesivo.</w:t>
      </w:r>
    </w:p>
    <w:p>
      <w:pPr>
        <w:pStyle w:val="Testopredefi"/>
        <w:rPr/>
      </w:pPr>
      <w:r>
        <w:rPr/>
        <w:t>Certamente, l’eco di quell’eccezionale, straordinario concerto, con una cantante come la Kabaivanska, sarà difficile da dimenticare.</w:t>
      </w:r>
    </w:p>
    <w:p>
      <w:pPr>
        <w:pStyle w:val="Testopredefi"/>
        <w:rPr/>
      </w:pPr>
      <w:r>
        <w:rPr/>
        <w:t>Dopo il grande concerto, negli immensi arenili di Cattolica è ritornata a regnare quell’atmosfera di pigrizia e di felicità; di notte e fino all’alba, un’eccitazione frenetica nelle piazze e sul lungomare, nei bar, nelle pizzerie, nei ristoranti, nei dancing, nelle discoteche. Questa è l’estate della Riviera Romagnola.</w:t>
      </w:r>
    </w:p>
    <w:p>
      <w:pPr>
        <w:pStyle w:val="Testopredefi"/>
        <w:rPr/>
      </w:pPr>
      <w:r>
        <w:rPr/>
        <w:t>Dalla esperienza acquisita in tutti questi anni, possiamo dire che Cattolica è fra i centri balneari più sviluppati della Riviera Adriatica.</w:t>
      </w:r>
    </w:p>
    <w:p>
      <w:pPr>
        <w:pStyle w:val="Testopredefi"/>
        <w:rPr/>
      </w:pPr>
      <w:r>
        <w:rPr/>
        <w:t>Credetemi, è una continua festa durante l’estate, infatti, tutto questo si può notare ogni giorno, specie nella folcloristica cornice della sagra del pesce, tra musiche, concerti e fuochi d’artificio, la tradizione si rinnova con le famose “rustide” di pesci che vengono offerte ai turisti.</w:t>
      </w:r>
    </w:p>
    <w:p>
      <w:pPr>
        <w:pStyle w:val="Testopredefi"/>
        <w:rPr/>
      </w:pPr>
      <w:r>
        <w:rPr/>
        <w:t>Sono appuntamenti che confermano la vivacità di questa località che ha fatto del mare la principale attrazione.</w:t>
      </w:r>
    </w:p>
    <w:p>
      <w:pPr>
        <w:pStyle w:val="Testopredefi"/>
        <w:rPr/>
      </w:pPr>
      <w:r>
        <w:rPr/>
        <w:t>Da molti anni anche noi rinnoviamo il nostro appuntamento con questa incantevole località balneare. E’ sempre una festa ritrovare i vecchi amici, i conoscenti italiani e stranieri e perché no, il personale e i proprietari dell’Hotel Handy Sea, dove approdiamo da moltissimi anni.</w:t>
      </w:r>
    </w:p>
    <w:p>
      <w:pPr>
        <w:pStyle w:val="Testopredefi"/>
        <w:rPr/>
      </w:pPr>
      <w:r>
        <w:rPr/>
        <w:t>Il mattino del 16 luglio, siamo stati ricevuti dalla simpatica segretaria signora Angela, una verace cattolichina tutto fare, piena di premure e di attenzioni per gli ospiti dell’Hotel.</w:t>
      </w:r>
    </w:p>
    <w:p>
      <w:pPr>
        <w:pStyle w:val="Testopredefi"/>
        <w:rPr/>
      </w:pPr>
      <w:r>
        <w:rPr/>
        <w:t>La “Regina dell’aperitivo”, la signora Roberta, bella e vaporosa come sempre, era intenta ad offrire i suoi famosi aperitivi ai clienti della grande sala da pranzo; è sempre espansiva e cordiale nei nostri confronti. Ella sa che al villeggiante si deve tutto per regalargli serenità in ogni momento offrendogli la sua simpatia e i suoi squisiti aperitivi e i sapori di un ambiente famigliare, lo stuzzica con un numero pressoché infinito di succulenti manicaretti preparati con professionalità dalle sue bravissime cuoche.</w:t>
      </w:r>
    </w:p>
    <w:p>
      <w:pPr>
        <w:pStyle w:val="Testopredefi"/>
        <w:rPr/>
      </w:pPr>
      <w:r>
        <w:rPr/>
        <w:t>Nell’Hotel Handy Sea regna una pace che si potrebbe definire famigliare, e questo si deve anche alla bravura e alla grande cordialità del personale: Samanta, Graziella, Gessica e Federica.</w:t>
      </w:r>
    </w:p>
    <w:p>
      <w:pPr>
        <w:pStyle w:val="Testopredefi"/>
        <w:rPr/>
      </w:pPr>
      <w:r>
        <w:rPr/>
        <w:t>Samanta è una ragazza molto carina nella sua semplicità, con quel nasino all’insù alla francese, attira la simpatia altrui. Fra noi, cioè fra Adriana ed io, con questa simpatica ragazza, puro sangue romagnolo, è nata una vera simpatia, un’attrazione naturale che si prova fra le persone socievoli.</w:t>
      </w:r>
    </w:p>
    <w:p>
      <w:pPr>
        <w:pStyle w:val="Testopredefi"/>
        <w:rPr/>
      </w:pPr>
      <w:r>
        <w:rPr/>
        <w:t>Nella panoramica dei nostri ricordi si presenta alla mente la personalità poliedrica per varietà di aspetti, estrose e cordiale, dell’ “amico romano,”che per molti anni aveva militato nel gioco del calcio e successivamente quale allenatore di squadre giovanili e sedicente “mister” e amico di Matarrese, che con le sue trovate “ estemporanee” ci faceva persino sorridere.</w:t>
      </w:r>
    </w:p>
    <w:p>
      <w:pPr>
        <w:pStyle w:val="Testopredefi"/>
        <w:rPr/>
      </w:pPr>
      <w:r>
        <w:rPr/>
        <w:t>Egli era il primo ad arrivare al ristorante, seguito da Romolo, detto amichevolmente “ Romoletto”, per via della statura piuttosto bassa, marchigiano di nascita e veronese di adozione, ex dirigente dell’Ente Lirico dell’Arena. Li trovavamo intenti a consumare il pranzo ed alla nostra vista, con cordialità avevano sempre qualche battuta pronta.</w:t>
      </w:r>
    </w:p>
    <w:p>
      <w:pPr>
        <w:pStyle w:val="Testopredefi"/>
        <w:rPr/>
      </w:pPr>
      <w:r>
        <w:rPr/>
        <w:t>Per via della pipa, “ gli amici” con elegante inchino, piegando in avanti il busto, come prevede la buona educazione, salutavano sempre con la stessa frase, che a noi era diventata molto familiare - “ Buongiorno signor presidente Pertini e gentile signora”.</w:t>
      </w:r>
    </w:p>
    <w:p>
      <w:pPr>
        <w:pStyle w:val="Testopredefi"/>
        <w:rPr/>
      </w:pPr>
      <w:r>
        <w:rPr/>
        <w:t>Il “ mister”, per motivi inderogabili, con la Federazione Calcio Giovanile, ha dovuto anticipare la sua partenza e fare ritorno a Roma a malincuore.</w:t>
      </w:r>
    </w:p>
    <w:p>
      <w:pPr>
        <w:pStyle w:val="Testopredefi"/>
        <w:rPr/>
      </w:pPr>
      <w:r>
        <w:rPr/>
        <w:t>Al tavolo del “ mister”, che si trovava a fianco al nostro, nella parete destra, aveva preso posto un’altra coppia di romani. Il signor Bartoli Avveduti era molto cortese e riservato. Nei giorni che seguirono ci ha raccontato la sua vita, i suoi problemi e le sue angosce. Per molti anni ha lavorato quale incisore presso la Zecca di Stato e successivamente è stato sballottato da un ufficio all’altro dei vari ministeri della Capitale. In questi ultimi anni è diventato il classico “Monsù Travett”, dall’omonimo film degli anni “50, che non sapendo cosa fare si nascondeva dietro a grossi faldoni impolverati di vecchie pratiche inevase di uno dei tanti uffici del Ministero del Tesoro.</w:t>
      </w:r>
    </w:p>
    <w:p>
      <w:pPr>
        <w:pStyle w:val="Testopredefi"/>
        <w:rPr/>
      </w:pPr>
      <w:r>
        <w:rPr/>
        <w:t>Il Signor Bartoli Avveduti è un bravissimo disegnatore estemporaneo, abbiamo avuto modo di apprezzare i suoi virtuosismi pittorici.</w:t>
      </w:r>
    </w:p>
    <w:p>
      <w:pPr>
        <w:pStyle w:val="Testopredefi"/>
        <w:rPr/>
      </w:pPr>
      <w:r>
        <w:rPr/>
        <w:t>Questi ricordi e riflessioni rimbalzano all’indietro nel tempo, come un fascio di luce che abbia urtato una superficie levigata. Essi ritornano a noi nitidi, senza alcuna sfocatura e ci fanno rivivere quei giorni lieti della spensieratezza vacanziera, ma ahimè tutti questi ricordi sono stati riposti con cura nella teca dei nostri sentimenti, che andranno ad arricchire la storia della nostra vita.</w:t>
      </w:r>
    </w:p>
    <w:p>
      <w:pPr>
        <w:pStyle w:val="Testopredefi"/>
        <w:rPr/>
      </w:pPr>
      <w:r>
        <w:rPr/>
        <w:t>Ma rimane sempre la nostalgia di qualcosa che abbiamo assaporato e perduto, di qualcosa che riempiva fino in fondo il nostro cuore. Il rimpianto, che non è semplice nostalgia, ma contiene un rimprovero verso noi stessi per quello che avremmo potuto fare e non abbiamo fatto. Ma che cosa avremmo potuto fare che non abbiamo fatto? Credo che proprio questa sia la morale che ha a che fare con la vera amicizia, con l’amore, con la dolcezza, la tenerezza, con ciò che è generoso, altruista, ma anmche con ciò che è nobile, alto ammirevole, con ciò che suscita stima e rispetto, perchè ha dignità e forza.</w:t>
      </w:r>
    </w:p>
    <w:p>
      <w:pPr>
        <w:pStyle w:val="Testopredefi"/>
        <w:rPr/>
      </w:pPr>
      <w:r>
        <w:rPr/>
        <w:t>Tutti questi valori sono rinchiusi in questa cornice per cui chi ha memoria ha futuro e tutto questo è molto importante. E’ certo che i nuovi amici che ricorderemo oggi saranno tutti contenti di sapere che non sono stati dimenticati.</w:t>
      </w:r>
    </w:p>
    <w:p>
      <w:pPr>
        <w:pStyle w:val="Testopredefi"/>
        <w:rPr>
          <w:b/>
          <w:b/>
          <w:bCs/>
          <w:sz w:val="28"/>
          <w:szCs w:val="28"/>
        </w:rPr>
      </w:pPr>
      <w:r>
        <w:rPr>
          <w:b/>
          <w:bCs/>
          <w:sz w:val="28"/>
          <w:szCs w:val="28"/>
        </w:rPr>
        <w:t>“</w:t>
      </w:r>
      <w:r>
        <w:rPr>
          <w:b/>
          <w:bCs/>
          <w:sz w:val="28"/>
          <w:szCs w:val="28"/>
        </w:rPr>
        <w:t>L’ULTIMO GIORNO MARINO “-</w:t>
      </w:r>
    </w:p>
    <w:p>
      <w:pPr>
        <w:pStyle w:val="Testopredefi"/>
        <w:rPr/>
      </w:pPr>
      <w:r>
        <w:rPr/>
        <w:t>E’ l’ultimo giorno del nostro soggiorno marino, prima di ritornare sui sentieri impervi, per ammirare i bianchi orizzonti d’incanto delle Dolomiti, dove le montagne diventano piccole quando vengono sorvolate con l’aereo. Per avvicinarsi a essi e provare emozioni dobbiamo diventare noi piccoli, salire a piedi, in modo disagevole, guardarle dal basso nel silenzio. Percorrere itinerari e percorsi che furono autentiche arterie ove si confrontarono popoli e civiltà diverse, creando quel crogiolo di culture che è alla base della civiltà del nostro Paese.</w:t>
      </w:r>
    </w:p>
    <w:p>
      <w:pPr>
        <w:pStyle w:val="Testopredefi"/>
        <w:rPr/>
      </w:pPr>
      <w:r>
        <w:rPr/>
        <w:t>Quindi, l’ultimo giorno è stato dedicato alla scoperta di una città splendida, una città medioevale che fu la culla del Rinascimento. “ E’ la città d’Urbino molto civile et assai onorevole di edifici” : così un erudito del Cinquecento aveva delineato caratteristiche e vocazioni di una città che proprio in quell’epoca viveva la stagione più intensa dal punto di vista culturale e politico.</w:t>
      </w:r>
    </w:p>
    <w:p>
      <w:pPr>
        <w:pStyle w:val="Testopredefi"/>
        <w:rPr/>
      </w:pPr>
      <w:r>
        <w:rPr/>
        <w:t>E’ una definizione che condensa appieno l’immagine attuale di Urbino, quale si offre al nostro sguardo: una città che conserva intatta una realtà storico - urbanistica che affonda le radici nell’età rinascimentale, ma che nel contempo si configura moderno centro di irradiazione culturale a dimensione internazionale.</w:t>
      </w:r>
    </w:p>
    <w:p>
      <w:pPr>
        <w:pStyle w:val="Testopredefi"/>
        <w:rPr/>
      </w:pPr>
      <w:r>
        <w:rPr/>
        <w:t xml:space="preserve">La storia di questa città ci dice che essa ebbe origini antichissime, fu municipio romano con il nome di Urvinum Mataurense e prima ancora di insediamento di popolazioni celtiche e umbre. Furono infatti le geniali iniziative politiche e culturali di Federico di Montefeltro, principe illuminato del </w:t>
      </w:r>
      <w:r>
        <w:rPr>
          <w:sz w:val="22"/>
          <w:szCs w:val="22"/>
        </w:rPr>
        <w:t>XV</w:t>
      </w:r>
      <w:r>
        <w:rPr/>
        <w:t xml:space="preserve"> secolo, che seppero trasformare una terra anonima e ostica in un territorio storicamente ben definito: una sorta d’approdo obbligato per chi voglia esplorare una dimensione essenziale della nostra civiltà.</w:t>
      </w:r>
    </w:p>
    <w:p>
      <w:pPr>
        <w:pStyle w:val="Testopredefi"/>
        <w:rPr/>
      </w:pPr>
      <w:r>
        <w:rPr/>
        <w:t>Geograficamente la città di Urbino è adagiata su un colle che si erge tra i fiumi Foglia e Metauro. Protetta ad occidente dai crinali appenninici, Urbino, antica capitale di Ducato, si protende ad oriente verso il mare Adriatico. E in questo luogo Federico concepì il suo sogno di costruzione di uno Stato organizzato con razionalità.</w:t>
      </w:r>
    </w:p>
    <w:p>
      <w:pPr>
        <w:pStyle w:val="Testopredefi"/>
        <w:rPr/>
      </w:pPr>
      <w:r>
        <w:rPr/>
        <w:t>Quale simbolo fisico dello Stato, il principe ideò un’opera architettonica che rappresenta la sintesi della nuova concezione umanistica ,non un castello ancorato ai vecchi principi militari di difesa - offesa, ma un palazzo aperto alla circolazione degli uomini e delle idee. Nasce così un edificio di strutture solidissime, di armoniosa snellezza nelle forme esterne, di razionale funzionalità nella sistemazione interna; una città in forma di palazzo che divenne ben presto sede elettiva di un nuovo modello di civiltà, come si deduce dalle mirabili pagine del “ Cortigiano” Baldassarre Castiglione.</w:t>
      </w:r>
    </w:p>
    <w:p>
      <w:pPr>
        <w:pStyle w:val="Testopredefi"/>
        <w:rPr/>
      </w:pPr>
      <w:r>
        <w:rPr/>
        <w:t>L’asperità del luogo suggerì come apprendiamo da una guida turistica del luogo, all’architettura dalmata Luciano Laurena l’ardita soluzione della facciata occidentale con i caratteristici torricini idealmente rivolti in direzione della Toscana, quasi un ponte gettato verso la culla del Rinascimento.</w:t>
      </w:r>
    </w:p>
    <w:p>
      <w:pPr>
        <w:pStyle w:val="Testopredefi"/>
        <w:rPr/>
      </w:pPr>
      <w:r>
        <w:rPr/>
        <w:t>Le immense sale del piano nobile rappresentano il dominio incontrastato della luce e dell’armonia e sono il sogno di un’epoca in cui Urbino fu al centro di un umanesimo scientifico e matematico che ebbe in Piero della Francesca un emblematico testimone.</w:t>
      </w:r>
    </w:p>
    <w:p>
      <w:pPr>
        <w:pStyle w:val="Testopredefi"/>
        <w:rPr/>
      </w:pPr>
      <w:r>
        <w:rPr/>
        <w:t>In ogni angolo della città di Urbino ritroviamo quella civiltà di Corte splendidamente incarnata a Mantova da Isabella Gonzaga.</w:t>
      </w:r>
    </w:p>
    <w:p>
      <w:pPr>
        <w:pStyle w:val="Testopredefi"/>
        <w:rPr/>
      </w:pPr>
      <w:r>
        <w:rPr/>
        <w:t>Connaturato al paesaggio è il tessuto architettonico della Urbino che si distende ai lati del Palazzo con la Basilica Metropolitana, che accoglie nelle sale interne del Museo Albani un ricchissimo tesoro, oltre a capolavori di varie epoche.</w:t>
      </w:r>
    </w:p>
    <w:p>
      <w:pPr>
        <w:pStyle w:val="Testopredefi"/>
        <w:rPr/>
      </w:pPr>
      <w:r>
        <w:rPr/>
        <w:t>Da Urbino, centro di un territorio solcato dalle valli del Foglia e del Metauro, si snodano itinerari che mettono in rilievo un patrimonio di straordinario interesse paesaggistico, storico e culturale.”</w:t>
      </w:r>
    </w:p>
    <w:p>
      <w:pPr>
        <w:pStyle w:val="Testopredefi"/>
        <w:rPr>
          <w:b/>
          <w:b/>
          <w:bCs/>
          <w:sz w:val="28"/>
          <w:szCs w:val="28"/>
        </w:rPr>
      </w:pPr>
      <w:r>
        <w:rPr>
          <w:b/>
          <w:bCs/>
          <w:sz w:val="28"/>
          <w:szCs w:val="28"/>
        </w:rPr>
        <w:t>FASCINO E MAGIA DELLE SCOGLIERE</w:t>
      </w:r>
    </w:p>
    <w:p>
      <w:pPr>
        <w:pStyle w:val="Testopredefi"/>
        <w:rPr>
          <w:b/>
          <w:b/>
          <w:bCs/>
          <w:sz w:val="28"/>
          <w:szCs w:val="28"/>
        </w:rPr>
      </w:pPr>
      <w:r>
        <w:rPr>
          <w:b/>
          <w:bCs/>
          <w:sz w:val="28"/>
          <w:szCs w:val="28"/>
        </w:rPr>
        <w:t xml:space="preserve">         </w:t>
      </w:r>
      <w:r>
        <w:rPr>
          <w:b/>
          <w:bCs/>
          <w:sz w:val="28"/>
          <w:szCs w:val="28"/>
        </w:rPr>
        <w:t>CORALLINE DOLOMITICHE.</w:t>
      </w:r>
    </w:p>
    <w:p>
      <w:pPr>
        <w:pStyle w:val="Testopredefi"/>
        <w:rPr/>
      </w:pPr>
      <w:r>
        <w:rPr>
          <w:b/>
          <w:bCs/>
          <w:sz w:val="28"/>
          <w:szCs w:val="28"/>
        </w:rPr>
        <w:t>D</w:t>
      </w:r>
      <w:r>
        <w:rPr/>
        <w:t>opo le vacanze marine sulle meravigliose spiagge dell’Adriatico e la pausa del mese di agosto incerto e capriccioso, riprendiamo il nostro programma escursionistico con il Club Alpino Italiano di Mantova, con un interessante giro sulle Dolomiti di Sesto al cospetto delle bellissime “Tre Cime di Lavaredo.”</w:t>
      </w:r>
    </w:p>
    <w:p>
      <w:pPr>
        <w:pStyle w:val="Testopredefi"/>
        <w:rPr/>
      </w:pPr>
      <w:r>
        <w:rPr/>
        <w:t>Percorriamo la Val Pusteria che viene percorsa dal tratto iniziale della Drova, le cui sorgenti si trovano poco fuori di San Candido. La nostra guida, Gabriele Cimarosti, ci illustra diffusamente la vallata e ci parla della sua storia.</w:t>
      </w:r>
    </w:p>
    <w:p>
      <w:pPr>
        <w:pStyle w:val="Testopredefi"/>
        <w:rPr/>
      </w:pPr>
      <w:r>
        <w:rPr/>
        <w:t>La Val Pusteria fu abitata già dall’età del bronzo e poi, fin dal primo secolo dopo Cristo conquistata dai romani, che vi lasciarono più di un insediamento ammirabile a tutt’oggi, la Val Pusteria e le sue valli laterali hanno vissuto praticamente unite tutti i grandi passaggi storici, dal potere feudale al dominio di Mainardo I Conte di Gorizia e del Tirolo e di suo figlio Alberto I, fino dopo la fondazione di Brunico, che ne diverrà il grande capoluogo, avvenuta attorno al 1250 per opera del principe vescovo di Bressanone Bruno di Bullenstaetten e Kirchoerg. Dal punto di vista ambientale, nonostante i sempre crescenti insediamenti, esse sono arrivate ai giorni nostri mantenendo quasi intatte le grandi essenzialità delle loro caratteristiche naturali, le fitte foreste di conifere, le numerose, seppure non altissime nervature montane ricche di acqua, di flora e di selvaggina e le vaste aree prative, destinate e mantenute ad una fiorente ed apprezzata agricoltura di montagna.</w:t>
      </w:r>
    </w:p>
    <w:p>
      <w:pPr>
        <w:pStyle w:val="Testopredefi"/>
        <w:rPr/>
      </w:pPr>
      <w:r>
        <w:rPr/>
        <w:t xml:space="preserve">Il nostro pullman si è fermato nella piazza principale di San Candido, per la visita guidata del villaggio. La storia di San Candido è assai ricca di avvenimenti e la sua abbazia, fatta costruire dal duca bavaro Tassile nel 769 dopo la conclusione vittoriosa delle sue battaglie contro gli slavi carentani provenienti da est, costituì per secoli un importante centro di cultura e d’istruzione. Attorno all’abbazia si formò il paese che conserva anch’esso importanti testimonianze di cultura religiosa e non. Passeggiando con i nostri amici “ Caini” per il centro di S. Candido, siamo passati talvolta distrattamente in prossimità di edifici che racchiudono importante testimonianze culturali. La comitiva si è diretta verso la Chiesa della Collegiata che con il suo importante campanile domina il paese e che rappresenta senza dubbio uno degli esempi più significativi di architettura romanica nelle Alpi Orientali. Nel suo interno abbiamo fotografato ed ammirato tra l’altro la grande croce risalente al </w:t>
      </w:r>
      <w:r>
        <w:rPr>
          <w:sz w:val="22"/>
          <w:szCs w:val="22"/>
        </w:rPr>
        <w:t>XII</w:t>
      </w:r>
      <w:r>
        <w:rPr/>
        <w:t xml:space="preserve"> secolo, la cripta e sopra il portale un affresco del Poche sovrasta l’interessante rilievo che orna la lunetta sita sulla destra dell’edificio.</w:t>
      </w:r>
    </w:p>
    <w:p>
      <w:pPr>
        <w:pStyle w:val="Testopredefi"/>
        <w:rPr/>
      </w:pPr>
      <w:r>
        <w:rPr/>
        <w:t>All’interno vi sono custodite preziose opere d’arte e sculture lignee, tra cui un gruppo ligneo romanico.</w:t>
      </w:r>
    </w:p>
    <w:p>
      <w:pPr>
        <w:pStyle w:val="Testopredefi"/>
        <w:rPr/>
      </w:pPr>
      <w:r>
        <w:rPr/>
        <w:t>San Candido è posto in una stupenda posizione panoramica circondata da splendide cime dolomitiche e spuntano in lontananza le Tre Cime di Lavaredo.</w:t>
      </w:r>
    </w:p>
    <w:p>
      <w:pPr>
        <w:pStyle w:val="Testopredefi"/>
        <w:rPr/>
      </w:pPr>
      <w:r>
        <w:rPr/>
        <w:t>I nuclei abitati che abbiamo superato sono costituiti da casine e villette linde, dipinte a colori luminose e infiorate da meravigliosi gerani, delineate da strutture in legno, con vasti tetti spioventi, raccolti intorno a una chiesa con il campanile sovrastato da una cuspide a cipolla o a punta, caratteristici del sud Tirolo che a volte non si riesce a distinguere un villaggio dall’altro.</w:t>
      </w:r>
    </w:p>
    <w:p>
      <w:pPr>
        <w:pStyle w:val="Testopredefi"/>
        <w:rPr/>
      </w:pPr>
      <w:r>
        <w:rPr/>
        <w:t xml:space="preserve">Nel pomeriggio, dopo aver visitato il borgo antico di San Candido, il torpedone è ripartito verso la Val di Dentro, dove si è fermato al parcheggio, dove termina la strada carrozzabile ed inizia il sentiero nr.105, a quota 1400 metri circa. Da questa località si sale fino al Rifugio “Tre Scarperi” a quota 1626, dove abbiamo pernottato.  </w:t>
      </w:r>
    </w:p>
    <w:p>
      <w:pPr>
        <w:pStyle w:val="Testopredefi"/>
        <w:rPr/>
      </w:pPr>
      <w:r>
        <w:rPr/>
        <w:t>Il Rifugio prende il nome del Gruppo dei Tre Scarperi, dove un mistero regale circonda questo Gruppo montagnoso, sulle cui soglie i turisti si devono fermare visto il timoroso aspetto che la catena dolomitica presenta.</w:t>
      </w:r>
    </w:p>
    <w:p>
      <w:pPr>
        <w:pStyle w:val="Testopredefi"/>
        <w:rPr/>
      </w:pPr>
      <w:r>
        <w:rPr/>
        <w:t>Alle ore 7 del 3 settembre, la comitiva dei “caini mantovano” ha lasciato il Rifugio “ Tre Scarperi” e con il sentiero nr. 105 ci siamo diretti verso il Passo Cavenga raggiungendo la quota 2446 e successivamente il Rifugio “Locatelli” alle Tre Cime di Lavaredo. Questo itinerario oltre che consentire allo sguardo di perdersi negli estesi panorami, risultano notevoli esempi d’interessi storico, poiché ricalca vecchi gloriosi appostamenti ed altre tristi tracce della Grande Guerra 1915 - 1918. Il massiccio dominatore della valle, che fin dai borghi della Val Pusteria si scorge alto sulle cime quasi come una nube che tutta si accende al tramonto dell’ultima bellezza del giorno, è là con la sua sovrana presenza: immensa massa di dolomia e insieme visione fantastica.</w:t>
      </w:r>
    </w:p>
    <w:p>
      <w:pPr>
        <w:pStyle w:val="Testopredefi"/>
        <w:rPr/>
      </w:pPr>
      <w:r>
        <w:rPr/>
        <w:t>E’ stato faticoso raggiungere il Paese Cavenga, poiché abbiamo dovuto superare un dislivello di circa 900 metri, ma ne valeva la pena .</w:t>
      </w:r>
    </w:p>
    <w:p>
      <w:pPr>
        <w:pStyle w:val="Testopredefi"/>
        <w:rPr/>
      </w:pPr>
      <w:r>
        <w:rPr/>
        <w:t>Dall’altopiano della grande montagna la contemplazione di tutte le cime, risultano le Tre Cime di Lavaredo che sono senza dubbio la perla incastonata dei Gruppi di Sesto e di tutte le dolomiti,</w:t>
      </w:r>
    </w:p>
    <w:p>
      <w:pPr>
        <w:pStyle w:val="Testopredefi"/>
        <w:rPr/>
      </w:pPr>
      <w:r>
        <w:rPr/>
        <w:t>L’arditezza delle forme e la straordinaria regolarità ha reso celeberrima questa “Trinità di pietra” e punto obbligatorio di ogni itinerario dolomitico. Da questa quota è facile vedere da vicino, svettare nel cielo queste fascinose crode dal nome ormai di rinomanza mondiale “ Le Tre Cime di Lavaredo”.</w:t>
      </w:r>
    </w:p>
    <w:p>
      <w:pPr>
        <w:pStyle w:val="Testopredefi"/>
        <w:rPr/>
      </w:pPr>
      <w:r>
        <w:rPr/>
        <w:t xml:space="preserve">“ </w:t>
      </w:r>
      <w:r>
        <w:rPr/>
        <w:t>Dolomitis Omnis divisa est in partes tre....”, così avrebbe iniziato Giulio Cesare un immaginario Debello Dolomitico. Effettivamente questa enorme estensione di stupende montagne emerse dal grande mare di Tetide e vanta il privilegio esecutivo ed assoluto della sua stupenda bellezza. Le sensazioni forti e severe, il senso dell’estrema bellezza, del totale isolamento, ne fanno destinazione elettiva per escursionisti e alpinisti di tutto il mondo che abbiano raggiunto maturità interiore certa.</w:t>
      </w:r>
    </w:p>
    <w:p>
      <w:pPr>
        <w:pStyle w:val="Testopredefi"/>
        <w:rPr/>
      </w:pPr>
      <w:r>
        <w:rPr/>
        <w:t>Sopra questi colossi le nuvole passano, si rincorrono e si accavallano senza sosta; le grande guglie e i pinnacoli dorati le attraggono e improvvisamente le risucchiano; dall’alto del cielo esse scorgono appena il saluto dei massicci e delle stesse montagne di conifere, più precarie qui sopra le alte cime è il confine tra terra e cielo, più evidente la simbiosi tra uomo e montagna.</w:t>
      </w:r>
    </w:p>
    <w:p>
      <w:pPr>
        <w:pStyle w:val="Testopredefi"/>
        <w:rPr/>
      </w:pPr>
      <w:r>
        <w:rPr/>
        <w:t>La grande montagna attira sempre più appassionati in cerca di bellezze naturali quali le acque, la flora, i colori, la fauna, la maestosità dell’ambiente. Per vedere da vicino i tesori della natura aumenta ogni anno il numero degli escursionisti. Basta che chiudi gli occhi. Senti l’acqua dei ruscelli, l’aria frizzante, il calore del sole, il profumo dei prati. Perché comprendi che la natura è dentro di te, dentro di noi stessi, che percorriamo passo dopo passo questi sentieri impervi e spesso impraticabili, soltanto per poter vedere da vicino, svettare nel cielo queste fascinose crode dal nome ormai di rinomanza mondiale “Le Tre Cime di Lavaredo”.</w:t>
      </w:r>
    </w:p>
    <w:p>
      <w:pPr>
        <w:pStyle w:val="Testopredefi"/>
        <w:rPr/>
      </w:pPr>
      <w:r>
        <w:rPr/>
        <w:t>Quando siamo giunti al vertice della grande montagna, al Passo Cavenga, a quota 2446, il cielo improvvisamente si è oscurato, l’aria si è fatta frizzante e una massa nebbiosa, in poco tempo, ha fasciato le grande cime dolomitiche di Lavaredo. Il fascino di questo massiccio deriva dall’aura vitale e misteriosa del paesaggio naturale dei massicci dolomitici, questi antichissimi giganti calcarei risalgono al Triassico e per millenni hanno saputo incutere all’uomo soggezione e grande rispetto.</w:t>
      </w:r>
    </w:p>
    <w:p>
      <w:pPr>
        <w:pStyle w:val="Testopredefi"/>
        <w:rPr/>
      </w:pPr>
      <w:r>
        <w:rPr/>
        <w:t xml:space="preserve">“ </w:t>
      </w:r>
      <w:r>
        <w:rPr/>
        <w:t>La Valle di Sesto è una valle amena e verdeggiante che penetra nel cuore delle Dolomiti, nel mondo delle leggendarie Tre Cime di Lavaredo e nella storia gloriosa dell’alpinismo. E’ la valle della meridiana di pietra e dei celebri affreschi di Stolz, degli interminabili anelli di fondo e delle piste di sci baciati dal sole della gente ospitale e della tradizione contadina. “… e chi invece sostiene che scaturisca dallo spirito di conquista che si diffuse a partire dalla fine del Settecento, inducendo i grandi alpinisti di allora a rompere ogni indugio e a scalare le cime dolomitiche. La storia dell’alpinismo di queste zone è costellata di grandi nomi, tra i quali spicca la celebre dinastia degli Innerkofler, di Sesto Pusteria.</w:t>
      </w:r>
    </w:p>
    <w:p>
      <w:pPr>
        <w:pStyle w:val="Testopredefi"/>
        <w:rPr/>
      </w:pPr>
      <w:r>
        <w:rPr/>
        <w:t>Del resto, è proprio da qui che prese il via l’opera delle grandi scalate dolomitiche.</w:t>
      </w:r>
    </w:p>
    <w:p>
      <w:pPr>
        <w:pStyle w:val="Testopredefi"/>
        <w:rPr/>
      </w:pPr>
      <w:r>
        <w:rPr/>
        <w:t>C’è chi guarda attonito alla “più bella valle del Mondo”, la valle Fiscalina, il luogo ove ha avuto termine la nostra escursione dolomitica, è una conca unica al mondo sulla quale svettano, irte ed austere, le pareti delle Dolomiti di Sesto come enormi guardiani di dolomia. Ma è con la luce dell’alba e del tramonto che la roccia si tinge dei suoi colori più seducenti, rosseggiando di fresca gaiezza e mostrando orgogliosa le sue “ forme” più ammalianti … C’è chi invece, “ impietrisce” dinanzi alla bellezza maestosa, come abbiamo fatto io ed Adriana, delle Tre Cime di Lavaredo, affascinati dalla “ meridiana” di pietra che da millenni indica l’ora del giorno ai popoli della Valle. Come non ammutolire di fronte alla scenografia straordinaria di questi massicci che torreggiano sul parco naturale di Sesto, schiudendo al nostro sguardo spazi e dimensioni inconsueti ed affascinanti. E’ un’espressività inimitabile e quasi potremmo definire metafisica quella che scaturisce dalle “Tre Cime di Lavaredo”, che nella loro grandezza sembrano far trasparire più che in ogni altro luogo la mano del Creatore.</w:t>
      </w:r>
    </w:p>
    <w:p>
      <w:pPr>
        <w:pStyle w:val="Testopredefi"/>
        <w:rPr/>
      </w:pPr>
      <w:r>
        <w:rPr/>
        <w:t>Chi abbia visto anche una sola volta lo spettacolo delle Dolomiti può comprendere come sia nata la leggenda secondo cui Tiziano Vecellio intingesse i suoi pennelli nell’arcobaleno dei “Monti Pallidi”.</w:t>
      </w:r>
    </w:p>
    <w:p>
      <w:pPr>
        <w:pStyle w:val="Testopredefi"/>
        <w:rPr/>
      </w:pPr>
      <w:r>
        <w:rPr/>
        <w:t>Il Pittore di Pieve di Cadore, una delle figure più rappresentative della pittura italiana del Cinquecento, si formò artisticamente a Venezia ma è lecito pensare che il suo personalissimo stile, caratterizzato da un eccesso cromatico, sia stato influenzato dalla natura e dai colori del Cadore. Ce lo confermano precise annotazioni nelle sue tele, come nel caso della Presentazione al tempio (Venezia, Galleria dell’Accademia), in cui, profondo e arioso, compare sullo sfondo un paesaggio montano delle Dolomiti.</w:t>
      </w:r>
    </w:p>
    <w:p>
      <w:pPr>
        <w:pStyle w:val="Testopredefi"/>
        <w:rPr/>
      </w:pPr>
      <w:r>
        <w:rPr/>
        <w:t>Il fascino e la magia delle scogliere coralline dei “ Monti Pallidi” fa si che gran parte del successo turistico e della fama internazionale delle Dolomiti derivi dall’incomparabile scenario naturale di queste montagne: rilievi di eccezionale asprezza ed elevazione, vallate ampie e accoglienti e soprattutto un’incredibile contrasto cromatico tra il colore “pallido” delle vette dolomitiche, innevate per buona parte dell’anno, l’azzurro del cielo e le diverse sfumature di verde dei boschi e dei prati.</w:t>
      </w:r>
    </w:p>
    <w:p>
      <w:pPr>
        <w:pStyle w:val="Testopredefi"/>
        <w:rPr/>
      </w:pPr>
      <w:r>
        <w:rPr/>
        <w:t>C’è chi esalta la sensibilità di Tiziano Vecellio, il più lirico tra i pittori dei “ Monti Pallidi”e chi Rodolf Stolz uno dei maggiori pittori tirolesi. Il realismo delle loro opere è intriso dello spirito e ella saggezza di una tradizione prettamente contadina.</w:t>
      </w:r>
    </w:p>
    <w:p>
      <w:pPr>
        <w:pStyle w:val="Testopredefi"/>
        <w:rPr/>
      </w:pPr>
      <w:r>
        <w:rPr/>
        <w:t>...e chi apprezza il talento creativo di Clemens Holzmeister, il celebre architetto che segnò l’epoca delle grandi svolte all’inizio del secolo.</w:t>
      </w:r>
    </w:p>
    <w:p>
      <w:pPr>
        <w:pStyle w:val="Testopredefi"/>
        <w:rPr/>
      </w:pPr>
      <w:r>
        <w:rPr/>
        <w:t>...e chi si lascia pervadere dalle lunghe escursioni sui sentieri del parco naturale, dell’aria salubre di montagna, della curiosità per la fauna e la flora insolita e per le tracce del passato, di quel passato che fecero più grande il nostro meraviglioso Paese.</w:t>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pPr>
      <w:r>
        <w:rPr/>
      </w:r>
    </w:p>
    <w:p>
      <w:pPr>
        <w:pStyle w:val="Testopredefi"/>
        <w:rPr>
          <w:b/>
          <w:b/>
          <w:bCs/>
          <w:sz w:val="28"/>
          <w:szCs w:val="28"/>
        </w:rPr>
      </w:pPr>
      <w:r>
        <w:rPr>
          <w:b/>
          <w:bCs/>
          <w:sz w:val="28"/>
          <w:szCs w:val="28"/>
        </w:rPr>
        <w:t xml:space="preserve">“ </w:t>
      </w:r>
      <w:r>
        <w:rPr>
          <w:b/>
          <w:bCs/>
          <w:sz w:val="28"/>
          <w:szCs w:val="28"/>
        </w:rPr>
        <w:t>PASSO PORDOI: ESCURSIONE E RIFLESSIONI”.</w:t>
      </w:r>
    </w:p>
    <w:p>
      <w:pPr>
        <w:pStyle w:val="Testopredefi"/>
        <w:rPr/>
      </w:pPr>
      <w:r>
        <w:rPr/>
        <w:t>Nella meravigliosa esperienza dell’ultimo Week - End del 3 settembre, sulle “ Tre Cime di Lavaredo”, siamo rimasti impietriti dinanzi alla bellezza e maestosità della scenografia straordinaria di quei superbi massicci che svettano sul parco naturale della Val di Sesto di Pusteria.</w:t>
      </w:r>
    </w:p>
    <w:p>
      <w:pPr>
        <w:pStyle w:val="Testopredefi"/>
        <w:rPr/>
      </w:pPr>
      <w:r>
        <w:rPr/>
        <w:t>Oggi, 17 settembre, la comitiva dei “Caini mantovani” è partita verso il Passo del Pordoi.</w:t>
      </w:r>
    </w:p>
    <w:p>
      <w:pPr>
        <w:pStyle w:val="Testopredefi"/>
        <w:rPr/>
      </w:pPr>
      <w:r>
        <w:rPr/>
        <w:t>Inventare classifiche di montagna è molto difficile ed ingiusto poiché tutte sono degno di essere scoperte, ammirate e percorse. Questi due gruppi pressoché posti al centro del “ Continente Dolomitico”, questi antichissimi giganti calcarei che risalgono al Triassico e che per millenni hanno saputo incutere all’uomo soggezione, ammirazione e soprattutto rispetto, possiedono però qualcosa di diverso degli altri sia per importanza, sia per un’insieme di graziate e superiori forme.</w:t>
      </w:r>
    </w:p>
    <w:p>
      <w:pPr>
        <w:pStyle w:val="Testopredefi"/>
        <w:rPr/>
      </w:pPr>
      <w:r>
        <w:rPr/>
        <w:t>I “Caini” non sono diversi dagli altri individui che popolano la vecchia “ Terra”, essi sono sempre alla avanguardia, senza staccarsi dalle tradizioni, propugnando nuove idee e nuove itinerari.</w:t>
      </w:r>
    </w:p>
    <w:p>
      <w:pPr>
        <w:pStyle w:val="Testopredefi"/>
        <w:rPr/>
      </w:pPr>
      <w:r>
        <w:rPr/>
        <w:t>Sono come i grandi poemi dell’antichità, l’Iliade, l’Odissea, le tragedie di Eschilo, Sofocle, Euripide e la Divina Commedia che si trasmettono categorie “morali” che restano esemplari nel tempo come il coraggio, il desiderio di conoscere, la tecnica, l’amicizia, la forza d’animo.</w:t>
      </w:r>
    </w:p>
    <w:p>
      <w:pPr>
        <w:pStyle w:val="Testopredefi"/>
        <w:rPr/>
      </w:pPr>
      <w:r>
        <w:rPr/>
        <w:t>I personaggi dell’inferno non ci suscitano orrore, odio, condanna, ma, al contrario, simpatia, ammirazione, pietà. Pensiamo a Ulisse che, per il suo posto nell’inferno, dovrebbe apparire quasi un demone, ma che invece impersona l’inesausta volontà di ricerca dell’uomo, la sua sete di sapere. E’ lui che, rivolgendosi ai compagni, addita con chiarezza la nobile strada dell’umanizzazione.</w:t>
      </w:r>
    </w:p>
    <w:p>
      <w:pPr>
        <w:pStyle w:val="Testopredefi"/>
        <w:rPr/>
      </w:pPr>
      <w:r>
        <w:rPr/>
        <w:t xml:space="preserve">“ </w:t>
      </w:r>
      <w:r>
        <w:rPr/>
        <w:t>Fatti non foste a viver come bruti, ma per eseguir virtute e conoscenze”.</w:t>
      </w:r>
    </w:p>
    <w:p>
      <w:pPr>
        <w:pStyle w:val="Testopredefi"/>
        <w:rPr/>
      </w:pPr>
      <w:r>
        <w:rPr/>
        <w:t>Ho forse osato l’inosabile nell’uguagliare noi piccoli, modesti, insignificanti “Caini”, con i grandi personaggi della storia universale, ma anche noi come Ulisse, se anche nella tarda età, siamo assetati della conoscenza delle cose, della natura.</w:t>
      </w:r>
    </w:p>
    <w:p>
      <w:pPr>
        <w:pStyle w:val="Testopredefi"/>
        <w:rPr/>
      </w:pPr>
      <w:r>
        <w:rPr/>
        <w:t>Non mi stanco mai di riportare un brano a me caro, che ho riportato più volte nei miei scritti che illustra il nostro Paese: “ Noi viviamo in una terra benedetta da Dio sotto ogni aspetto, per il clima, per il paesaggio, per il cielo, per il mare. Ma, soprattutto, viviamo in una terra benedetta dalla genialità, più ancora dal “genio” italiano che ha lasciato la maestosa testimonianza della sua creatività quasi in ogni zona, in ogni angolo, potremmo dire, di questa nostra Italia.</w:t>
      </w:r>
    </w:p>
    <w:p>
      <w:pPr>
        <w:pStyle w:val="Testopredefi"/>
        <w:rPr/>
      </w:pPr>
      <w:r>
        <w:rPr/>
        <w:t>Percorrerla in lungo e in largo cogliendone ogni aspetto, rivivendone lo spirito in ogni luogo, anche nel più sperduto villaggio, nella più angusta e quasi dimenticata vallata dolomitica, gustandone sin dal profondo la duplice bellezza, quella della natura e quella dello splendore delle creazioni del genio e della storia, rivivere e riscoprire fuori e dentro di noi stessi tutta questa bellezza”.</w:t>
      </w:r>
    </w:p>
    <w:p>
      <w:pPr>
        <w:pStyle w:val="Testopredefi"/>
        <w:rPr/>
      </w:pPr>
      <w:r>
        <w:rPr/>
        <w:t>Ecco quello che ci consentono queste nostre passeggiate escursionistiche con gli amici “ Caini”.</w:t>
      </w:r>
    </w:p>
    <w:p>
      <w:pPr>
        <w:pStyle w:val="Testopredefi"/>
        <w:rPr/>
      </w:pPr>
      <w:r>
        <w:rPr/>
        <w:t>I raggi di un sole pallido e velato di questo settembre instabile ci hanno colto lungo i verdi prati che fiancheggiano la Valle di Fassa. in questo riposante paesaggio si stagliano arditi ed eleganti pinnacoli. Estesi pascoli terrazzati, vasti prati e un patrimonio forestale d’eccezione costituiscono gli elementi fondamentali del paesaggio, dominato a Sud da una delle solitarie catene dolomitiche, quella dei Lagorai.</w:t>
      </w:r>
    </w:p>
    <w:p>
      <w:pPr>
        <w:pStyle w:val="Testopredefi"/>
        <w:rPr/>
      </w:pPr>
      <w:r>
        <w:rPr/>
        <w:t>La storia di questa valle è esemplare per quello che concerne la gestione dell’ambiente alpino.</w:t>
      </w:r>
    </w:p>
    <w:p>
      <w:pPr>
        <w:pStyle w:val="Testopredefi"/>
        <w:rPr/>
      </w:pPr>
      <w:r>
        <w:rPr/>
        <w:t>La SS.nr. 48, che da Ora attraversa Cavalese, Predazzo, Moena,Canezei fino a Passo Pordoi, ci ha dato la possibilità di godere di un paesaggio particolare, sito in una conca prativa incorniciata dalle “ crode” dolomitiche del Latemar e del Catenaccio.</w:t>
      </w:r>
    </w:p>
    <w:p>
      <w:pPr>
        <w:pStyle w:val="Testopredefi"/>
        <w:rPr/>
      </w:pPr>
      <w:r>
        <w:rPr/>
        <w:t>Questa opera umana che si confonde con i confini tracciati dalla natura ci permette di girare comodamente intorno ai gruppi dolomitici e, fra il contrasto delle scure selve, ammirarne poi le strapiombanti pareti e le splendide montagne dolomitiche.</w:t>
      </w:r>
    </w:p>
    <w:p>
      <w:pPr>
        <w:pStyle w:val="Testopredefi"/>
        <w:rPr/>
      </w:pPr>
      <w:r>
        <w:rPr/>
        <w:t>Superato il villaggio di Canazei, la SS.nr 48 si fa sempre più ripida e con una serie interminabile di tornanti. Dietro di noi scompare il solare scorcio dell’ampia conca prativa di Moena e Vigo di Fassa, mentre al vertice della grande montagna dolomitica si scorge il Passo Pordoi, che è sito a 2239 metri di quota.</w:t>
      </w:r>
    </w:p>
    <w:p>
      <w:pPr>
        <w:pStyle w:val="Testopredefi"/>
        <w:rPr/>
      </w:pPr>
      <w:r>
        <w:rPr/>
        <w:t>Questo nodo stradale, che attraversa nella sua interezza la Val di Fiemme e la Val di Fassa, consente di addentrarsi in ampie vallate dominate dalle più famose vette e catene dolomitiche, i Lagorai, le Pale di san Martino e quelle meno note ma altrettanto suggestive, di San Lucano, il Catinaccio, il Sasso Lungo, il Sella, le Tofane. E anche di percorrere valichi altissimi dai nomi quasi leggendari: Pordoi, Sella, Falrzarego. E’ quasi una cavalcata nel cuore di un complesso di montagne unico al mondo, paradiso per scalatori ed escursionisti come noi, ma anche ricco di memorie artistiche e culturali.</w:t>
      </w:r>
    </w:p>
    <w:p>
      <w:pPr>
        <w:pStyle w:val="Testopredefi"/>
        <w:rPr/>
      </w:pPr>
      <w:r>
        <w:rPr/>
        <w:t>Dal Passo Pordoi con il sentiero nr. 6o1 dell’alta via delle Creste, che s’inerpica sul costone tagliando il versante est del Sasso Beccè fino al Rifugio Viel Pan, la comitiva dei “ Caini” si è messa in marcia, per raggiungere il Rifugio di Porta Vescovo a quota 2585. Da questa località la lunga e rutilante comitiva, oltre cento escursionisti mantovani, di cui facevo parte con Adriana, mia moglie, abbiamo seguito il sentiero che percorre la base delle Creste del Padon fino a Porta Vescovo e quindi con il sentiero 698 siamo scesi al Rifugio Passo Fedaia posto sulle sponde del piccolo lago omonimo. La squadra che comprendeva gli alpinisti da Porta Vescovo ha percorso la via ferrata delle Trincee. Questa è una via arditamente tracciata sullo scosceso crepaccio della Mesola, considerata una delle più impegnative vie attrezzate delle Dolomiti. Dal piazzale del Rifugio Porta Vescovo, con Adriana ed altri amici, ne abbiamo seguito, passo passo, l’evolversi della scalata, specie nel primo attacco che è rappresentato da una parete quasi verticale di 20 - 25 metri, che ha messo a dura prova gli amici “ caini.” Raggiunta la cresta del monte, hanno proseguito, sempre con l’ausilio di corde fisse, un itinerario che prosegue in discesa e risalite. Più tardi ci hanno riferito di aver superato un ponte sospeso, raggiugendo il punto più elevato della catena del Padon ( m.2727). Qui hanno potuto ammirare da vicino numerose postazioni della prima guerra mondiale. Hanno continuato sulle creste della grande montagna, dove la via ferrata si fa tortuosa e passa da un versante all’altro con gallerie scavate dagli Alpini nel cuore della montagna.</w:t>
      </w:r>
    </w:p>
    <w:p>
      <w:pPr>
        <w:pStyle w:val="Testopredefi"/>
        <w:rPr/>
      </w:pPr>
      <w:r>
        <w:rPr/>
        <w:t>Gli amici scalatori, dopo l’attraversamento della Mesolina dalla parete sud alla parete est, percorrendo un’altra lunga ed oscura galleria, hanno raggiunto il “ Bivacco Bontolini” (m. 2550), raggiungendo il Rifugio Padon e successivamente, con il sentiero nr. 695 il Passo di Fedaia.</w:t>
      </w:r>
    </w:p>
    <w:p>
      <w:pPr>
        <w:pStyle w:val="Testopredefi"/>
        <w:rPr/>
      </w:pPr>
      <w:r>
        <w:rPr/>
        <w:t>Il gruppo si è ricomposto al Passo Fedaia dove vi erano i pullman in attesa.</w:t>
      </w:r>
    </w:p>
    <w:p>
      <w:pPr>
        <w:pStyle w:val="Testopredefi"/>
        <w:rPr/>
      </w:pPr>
      <w:r>
        <w:rPr/>
        <w:t>Di tanto in tanto, davo uno sguardo indietro per riconoscere che il panorama diveniva sempre più vasto. Il sentiero, subito dopo la partenza del grande piazzale del Passo Pordoi, s’inerpicava verso la montagna e la fatica si faceva sentire. Di quando in quando mi fermavo per osservare le eriche nane e gli arbusti sempre verdi e di tanto in tanto delle chiazze di bossi rododendri che invadevano i lati del sentiero, finché riuscivano a farsi padroni assoluti del versante della montagna. La natura diveniva sempre più bella quanto più era selvaggia. Osservando questa natura selvaggia, più volte mi sono detto tra me e me : “ Guarda, settembre è ritornato con i suoi delicati colori autunnali, con le giornate che si sono fatte più corte e ventilate e con le prime foglie che ingiallite e stanche incominciano a cadere.</w:t>
      </w:r>
    </w:p>
    <w:p>
      <w:pPr>
        <w:pStyle w:val="Testopredefi"/>
        <w:rPr/>
      </w:pPr>
      <w:r>
        <w:rPr/>
        <w:t>Anche le piccole e grandi città ritornano a popolarsi caoticamente, ma si avverte nell’aria una strana malinconica tristezza. Sarà il ricordo dell’estate che ormai è finita o qualcos’altro di più profondo, di più interiore, di più spirituale ?</w:t>
      </w:r>
    </w:p>
    <w:p>
      <w:pPr>
        <w:pStyle w:val="Testopredefi"/>
        <w:rPr/>
      </w:pPr>
      <w:r>
        <w:rPr/>
        <w:t>Se la natura, attraverso l’individuo cosciente vuol vivere, vuol durare, la lotta mortale degli uni contro gli altri impedisce di raggiungere questo fine.</w:t>
      </w:r>
    </w:p>
    <w:p>
      <w:pPr>
        <w:pStyle w:val="Testopredefi"/>
        <w:rPr/>
      </w:pPr>
      <w:r>
        <w:rPr/>
        <w:t>Solo quando ci sottraiamo per un istante al frastuono, e quando guardiamo al di là della scorza del mondo e della natura, quando affrontiamo momenti decisivi, quando siamo scossi, allora si rivela una presenza arcana, tendiamo l’orecchio ad una voce, poniamo una domanda e otteniamo una risposta.</w:t>
      </w:r>
    </w:p>
    <w:p>
      <w:pPr>
        <w:pStyle w:val="Testopredefi"/>
        <w:rPr/>
      </w:pPr>
      <w:r>
        <w:rPr/>
        <w:t>Non c’è altra alternativa a questo domandare, che spegnere la coscienza, annullare se stessi, la propria oggettività e ritornare ad ammirare la natura, questa natura che oggi stiamo osservando in questo paesaggio selvaggio e meraviglioso.</w:t>
      </w:r>
    </w:p>
    <w:p>
      <w:pPr>
        <w:pStyle w:val="Testopredefi"/>
        <w:rPr/>
      </w:pPr>
      <w:r>
        <w:rPr/>
        <w:t>Francesco Alberoni e molti altri scrittori sostengono che col racconto di chi parla o scrive rende immaginabile ciò che è invece inimmaginabile, io penso che il raccontare possa trasmettere il sentimento di ciò che è accaduto e non solo il fatto storico in se. E’ possibile trasmettere con il racconto non solo la memoria dei fatti, ma anche quella del sentimento. Io ho inteso dire tutto questo in questo mio itinerario escursionistico.</w:t>
      </w:r>
    </w:p>
    <w:p>
      <w:pPr>
        <w:pStyle w:val="Testopredefi"/>
        <w:rPr/>
      </w:pPr>
      <w:r>
        <w:rPr/>
        <w:t>Lasciamo per un momento queste riflessioni e ritorniamo alla nostra passeggiata sul Passo del Pordoi.</w:t>
      </w:r>
    </w:p>
    <w:p>
      <w:pPr>
        <w:pStyle w:val="Testopredefi"/>
        <w:rPr/>
      </w:pPr>
      <w:r>
        <w:rPr/>
        <w:t>Quando abbiamo raggiunto il Rifugio Sasso Beccè, che domina i boschi sottostanti, mi guardai intorno e rimasi muto dinanzi ad una delle più belle visioni della natura. Quel luogo è un splendido balcone naturale che guarda verso il ghiacciaio della Marmolada. Alla mia sinistra si vedeva il grande massiccio dolomitico con il suo ghiacciaio che rifletteva i raggi di un sole pallido, ai miei piedi le montagne che degradavano verso la grande valle; e quasi ringentilire quello spettacolo di una maestosità troppo severa potevo osservare in lontananza le graziose vallate di Fiemme e di Campitello di Fassa.</w:t>
      </w:r>
    </w:p>
    <w:p>
      <w:pPr>
        <w:pStyle w:val="Testopredefi"/>
        <w:rPr/>
      </w:pPr>
      <w:r>
        <w:rPr/>
        <w:t>La contemplazione di quel paesaggio dolomitico, di quelle bellezze che dolcemente sfumano, si interrompeva mentre il sentiero s’immergeva nell’ombra di una grande rupe detritica e in quella degli ultimi cespugli di mughi. Bastavano pochi passi, perché al rivolgermi verso quel panorama che tanto mi aveva affascinato, non lo trovassi più. La visione della grande montagna gelata, il degradare delle vallate con i suoi villaggi abbarbicati sui rilievi, incorniciati dalle grandi foreste di conifere e sul greto del torrente, tutto era sparito.</w:t>
      </w:r>
    </w:p>
    <w:p>
      <w:pPr>
        <w:pStyle w:val="Testopredefi"/>
        <w:rPr/>
      </w:pPr>
      <w:r>
        <w:rPr/>
        <w:t xml:space="preserve">Di fronte e sotto di me, improvvisamente si era formata una immensa distesa di nubi bianchissime che dava la sensazione di un grande mare, di quel mare che nei millenni passati ha generato questi colossi dolomitici, ma di tanto in tanto si vedevano le punte acuminate delle cime più alte che sembravano veleggiassero sulla spuma nuvolosa del grande oceano.    </w:t>
      </w:r>
    </w:p>
    <w:p>
      <w:pPr>
        <w:pStyle w:val="Testopredefi"/>
        <w:rPr/>
      </w:pPr>
      <w:r>
        <w:rPr/>
        <w:t>Quel rapido evolversi delle condizioni atmosferiche di una scena tutta sorriso e tutta bellezza, mi ha sorpreso, mi ha commosso, mi ha affascinato. Peccato che quel bel paesaggio di sogno sia sfumato in pochi minuti. La montagna è fatta così. In tutti gli anni che percorriamo i sentieri montani e dolomitici, non mi è capitato mai di vedere nulla di più bello, né di più grande .…</w:t>
      </w:r>
    </w:p>
    <w:p>
      <w:pPr>
        <w:pStyle w:val="Testopredefi"/>
        <w:rPr/>
      </w:pPr>
      <w:r>
        <w:rPr/>
        <w:t>Verso le ore 13, 30 circa, ci siamo fermati in un piccolo pianoro a pochi passi dal Rifugio di Porta Vescovo, a quota 2585, da dove potevamo osservare l’evoluzione della squadra alpinistica mentre attaccava la parete verticale della “Ferrata delle Trincee”, mentre una famiglia di taccole si sono avvicinate a noi in cerca di cibo. Mi sembrava di essere in piazza San Marco, dove i colombi prendono il cibo sul palmo della mano. Adriana era affascinata di tutto questo, ma era anche un poco spaventata che i pennuti potessero beccarla.</w:t>
      </w:r>
    </w:p>
    <w:p>
      <w:pPr>
        <w:pStyle w:val="Testopredefi"/>
        <w:rPr/>
      </w:pPr>
      <w:r>
        <w:rPr/>
        <w:t>Dal Rifugio “Porta Vescovo” abbiamo proseguito sul facile e panoramico sentiero nr.698 in leggera discesa verso il Passo di Fedaia, dove vi erano i pullman in attesa.</w:t>
      </w:r>
    </w:p>
    <w:p>
      <w:pPr>
        <w:pStyle w:val="Testopredefi"/>
        <w:rPr/>
      </w:pPr>
      <w:r>
        <w:rPr/>
        <w:t>A quell’altitudine l’aspetto del paesaggio muta radicalmente. Se nelle Alpi Centrali alla vegetazione erborea si sostituiscono tappeti erbosi e distese di mughi, nelle regioni dolomitiche troviamo pareti rocciose grigio - bianche che si ergono ripidi e non presentano pressoché alcuna forma vegetativa.</w:t>
      </w:r>
    </w:p>
    <w:p>
      <w:pPr>
        <w:pStyle w:val="Testopredefi"/>
        <w:rPr/>
      </w:pPr>
      <w:r>
        <w:rPr/>
        <w:t>Questa valla depressiva che stiamo percorrendo è arida e pietrosa, con scarsa vegetazione erbosa, specie nella parte culminale, mentre geologicamente è differente delle altre dolomitiche : essa rappresenta oltre che una linea geologica, una linea sismica. Infatti, abbiamo potuto constatare che la massa rocciosa si differenzia da quella dolomitica; essa è costituita da ciottoli arrotondati e cementati con il magma eruttivo di origine vulcanica. La ricchezza di forme di queste rocce, la loro imponenza e la natura selvaggia del loro aspetto si possono proprio definire quasi uniche nelle montagne dolomitiche.</w:t>
      </w:r>
    </w:p>
    <w:p>
      <w:pPr>
        <w:pStyle w:val="Testopredefi"/>
        <w:rPr/>
      </w:pPr>
      <w:r>
        <w:rPr/>
        <w:t>Nella parte terminale della valle l’aspetto del paesaggio muta quasi radicalmente e la formazione detritica si sostituisce al tappeto erboso, ove abbiamo visto un piccolo branco di pecore.</w:t>
      </w:r>
    </w:p>
    <w:p>
      <w:pPr>
        <w:pStyle w:val="Testopredefi"/>
        <w:rPr/>
      </w:pPr>
      <w:r>
        <w:rPr/>
        <w:t>Più in basso, dove l’erba era più copiosa, abbiamo visto una colonia di marmotte che prendevano il sole sulle rocce, vicino alle loro tane.</w:t>
      </w:r>
    </w:p>
    <w:p>
      <w:pPr>
        <w:pStyle w:val="Testopredefi"/>
        <w:rPr/>
      </w:pPr>
      <w:r>
        <w:rPr/>
        <w:t>Il grande ghiacciaio della Marmolada era di fronte a noi superbo e silenzioso, mentre in fondo al costone si adagia il fondovalle particolarmente profondo che suddivide tutta la regione delle Dolomiti Meridionali.</w:t>
      </w:r>
    </w:p>
    <w:p>
      <w:pPr>
        <w:pStyle w:val="Testopredefi"/>
        <w:rPr/>
      </w:pPr>
      <w:r>
        <w:rPr/>
        <w:t xml:space="preserve">Tutto era pronto per il ritorno. Gli automezzi erano schierati sulle sponde del grande lago artificiale di Fedaia. La Strada Statale nr.641 segue il profondo solco vallivo che fu creato in epoca fluviale e scende verso la grande valle. Lo so, è sempre triste la partenza, ma non possiamo sempre vivere in mezzo a queste bellezze dolomitiche, ne in mezzo all’entusiasmo; per cui, guardando intorno i miei occhi cercano ancora di assorbire lentamente come una cinepresa tutte quelle bellezze per farne tesoro per le lunghe giornate brumose della nostra grande e meravigliosa Valle Padana. </w:t>
      </w:r>
    </w:p>
    <w:p>
      <w:pPr>
        <w:pStyle w:val="Testopredefi"/>
        <w:rPr/>
      </w:pPr>
      <w:r>
        <w:rPr/>
        <w:t xml:space="preserve">Ci piace terminare questa nostra escursione con una bella e curiosa citazione tratta dal libro sulle Dolomiti “ Untrodden peaks and uniffrequented valleys”, scritto nel 1872 dalla viaggiatrice e scrittrice inglese Amelia B.Edwards: Queste visioni assolutamente nuove per noi, la forma fantastica delle montagne, il loro strano colore, il fatto curioso che quasi tutte siano della stessa altezza, i nomi stessi così dissimili dal nome che distinguono comunemente le altre montagne, suonano stranamente gravi, come tramandati da un antichissimo idioma.....” </w:t>
      </w:r>
    </w:p>
    <w:p>
      <w:pPr>
        <w:pStyle w:val="Testopredefi"/>
        <w:rPr/>
      </w:pPr>
      <w:r>
        <w:rPr>
          <w:b/>
          <w:bCs/>
        </w:rPr>
        <w:t xml:space="preserve">“ </w:t>
      </w:r>
      <w:r>
        <w:rPr>
          <w:b/>
          <w:bCs/>
        </w:rPr>
        <w:t xml:space="preserve">TRINACRIA DEL TIRRENO” - </w:t>
      </w:r>
      <w:r>
        <w:rPr>
          <w:b/>
          <w:bCs/>
          <w:sz w:val="22"/>
          <w:szCs w:val="22"/>
        </w:rPr>
        <w:t>ITINERARIO</w:t>
      </w:r>
      <w:r>
        <w:rPr>
          <w:b/>
          <w:bCs/>
        </w:rPr>
        <w:t xml:space="preserve"> TURISTICO-</w:t>
      </w:r>
    </w:p>
    <w:p>
      <w:pPr>
        <w:pStyle w:val="Testopredefi"/>
        <w:rPr/>
      </w:pPr>
      <w:r>
        <w:rPr>
          <w:b/>
          <w:bCs/>
        </w:rPr>
        <w:t xml:space="preserve">                                </w:t>
      </w:r>
      <w:r>
        <w:rPr>
          <w:b/>
          <w:bCs/>
          <w:sz w:val="22"/>
          <w:szCs w:val="22"/>
        </w:rPr>
        <w:t>CULTURALE</w:t>
      </w:r>
      <w:r>
        <w:rPr>
          <w:b/>
          <w:bCs/>
        </w:rPr>
        <w:t>.</w:t>
      </w:r>
    </w:p>
    <w:p>
      <w:pPr>
        <w:pStyle w:val="Testopredefi"/>
        <w:rPr/>
      </w:pPr>
      <w:r>
        <w:rPr/>
        <w:t>Era ancora buio quando abbiamo lasciato il piccolo borgo di sapore medioevale di Campitello. Questa volta la nostra meta non erano le meravigliose cime dolomitiche, sorte nell’era Mesozoica dal grande mare di Tetide, ma il vero mare, quello della Tirreno.</w:t>
      </w:r>
    </w:p>
    <w:p>
      <w:pPr>
        <w:pStyle w:val="Testopredefi"/>
        <w:rPr/>
      </w:pPr>
      <w:r>
        <w:rPr/>
        <w:t>Quando siamo giunti al vertice del Passo della Cisa, il torpedone si è fermato per permettere agli escursionisti di sorbire un buon caffè ristoratore, riducendo così quel torpore sonnolento. Era l’alba, si era capito dall’imbiancarsi progressivamente dal cielo, quella era la luce antelucana, la luce chiara che precede l’aurora.</w:t>
      </w:r>
    </w:p>
    <w:p>
      <w:pPr>
        <w:pStyle w:val="Testopredefi"/>
        <w:rPr/>
      </w:pPr>
      <w:r>
        <w:rPr/>
        <w:t>I primi raggi di un sole vigoroso ci hanno colto lungo il litorale tirrenico della Versilia, prospiciente i versanti Ovest delle Alpi Apuane. Un massiccio appenninico delle chiare forme alpine aspre e dirupate ( non per nulla gli è stato dato il nome di “Alpi Apuane”) che separa tre regioni delle individualità ben precise: La Lunigiana, la Garfagnana e appunto la Versilia.</w:t>
      </w:r>
    </w:p>
    <w:p>
      <w:pPr>
        <w:pStyle w:val="Testopredefi"/>
        <w:rPr/>
      </w:pPr>
      <w:r>
        <w:rPr/>
        <w:t>Fra le Apuane e il mare si stende la Versilia, regione che ha due volti distinti: quello più interno, collinare e punteggiato da antichi borghi, e quello costiero, pianeggiante e nel quale si sono sviluppate le famose “marine.”E’ proprio qui che può esserre individuato il luogo nel quale sorse in Italia il turismo marino: a Viareggio nel 1827 fu iniziata la costruzione del primo stabilimento balneare. Da allora, poco alla volta, tutta questa cimosa costiera, dove scorre l’Autostrada che stavano percorrendo, è stata colonizzata da centri turistici, alcuni dei quali divenuti di fama internazionale. Oggi, nel periodo estivo, da Marina di Carrara a Viareggio tutta la meravigliosa Versilia, che ci accingiamo ad attraversare nella sua interezza, si trasforma in una grande città dove allo svago balneare si affianca la possibilità di visite storico - artistiche nella fascia collinare e nella vicina Lunigiana.</w:t>
      </w:r>
    </w:p>
    <w:p>
      <w:pPr>
        <w:pStyle w:val="Testopredefi"/>
        <w:rPr/>
      </w:pPr>
      <w:r>
        <w:rPr/>
        <w:t>Mentre il grosso torpedone corre veloce lungo il nastro stradale, dalla nostra posizione possiamo comodamente osservare uno dei maggiori complessi marmiferi europei. Una gamma di colori che va dal nero di Colonnato al bianco splendente di Carrara.</w:t>
      </w:r>
    </w:p>
    <w:p>
      <w:pPr>
        <w:pStyle w:val="Testopredefi"/>
        <w:rPr/>
      </w:pPr>
      <w:r>
        <w:rPr/>
        <w:t>Al di sopra dei “ ravaneti” ( bianchi mantelli detritici accumulati in secoli di lavoro dagli scalpellini e dalla polvere pirica) si aprono sui versanti delle Apuane moltissime cave.</w:t>
      </w:r>
    </w:p>
    <w:p>
      <w:pPr>
        <w:pStyle w:val="Testopredefi"/>
        <w:rPr/>
      </w:pPr>
      <w:r>
        <w:rPr/>
        <w:t>Quelle cave erano già note ai Romani che a Luni imbarcavano i blocchi fatti scivolare a valle sulle vie di “lizza”, e ben cari a Michelangelo, che come dice la storia, dal Monte Altissimo aprì una strada fino al mare per i marmi destinati a decorare la facciata di S. Lorenzo in Firenze. Alle vie di lizza e ai lunghi traini animali si sono oggi sostituite le teleferiche, strade ferrate e carrozzabili. E anche la tecnica romana e medioevale di estrazione per mezzo di cunei di legno e scalpelli, o quella più moderna della polvere pirica, è stata soppiantata dal filo elicoidale.</w:t>
      </w:r>
    </w:p>
    <w:p>
      <w:pPr>
        <w:pStyle w:val="Testopredefi"/>
        <w:rPr/>
      </w:pPr>
      <w:r>
        <w:rPr/>
        <w:t>Seguiamo la costa piatta livornese, sinuosa ma importuosa. Un paesaggio desolato e pure suggestivo delle “crete”, in un graduale e continuo crescendo di toni verdi di campi, cupi di boschi e argento di ulivi, di vigneti e di coltivazioni di girasoli, ma la sua storia ci parla di paludi e di malaria: la sistematica bonifica della regione fu attuata mediante lo scavo di un complesso sistema di canali e fossati. L’Autostrada - Livorno - Pisa - Roma taglia in due fino a San Vincenzo la grande e bellissima pineta di “Tombolo”. E’ un grosso polmone di verde, che delimita il litorale tirrenico dal paesaggio desolato delle “crete”.</w:t>
      </w:r>
    </w:p>
    <w:p>
      <w:pPr>
        <w:pStyle w:val="Testopredefi"/>
        <w:rPr/>
      </w:pPr>
      <w:r>
        <w:rPr/>
        <w:t>Nei pressi di San Vincenzo, lasciamo l’Autostrada e ci immettiamo sulla Superstrada che porta a Piombino.</w:t>
      </w:r>
    </w:p>
    <w:p>
      <w:pPr>
        <w:pStyle w:val="Testopredefi"/>
        <w:rPr/>
      </w:pPr>
      <w:r>
        <w:rPr/>
        <w:t>Al molo nr.1 era appena attraccata la nave “Moby Lines”, che alle ore 11 è ripartita per l’isola d’Elba, ove alle ore 12 circa, siamo sbarcati a Portoferraio.</w:t>
      </w:r>
    </w:p>
    <w:p>
      <w:pPr>
        <w:pStyle w:val="Testopredefi"/>
        <w:rPr/>
      </w:pPr>
      <w:r>
        <w:rPr/>
        <w:t>L’Elba sintetizza su una limitata superficie territoriale i caratteri salienti del paesaggio toscano. Le baie, le calette, le insenature e i profondi golfi che si susseguono lungo la tormentata costa, ora precipite, ora bassa e sabbiosa, contraddistinta da una sequenza regolare di dorsali che costituiscono lo scheletro dell’isola.</w:t>
      </w:r>
    </w:p>
    <w:p>
      <w:pPr>
        <w:pStyle w:val="Testopredefi"/>
        <w:rPr/>
      </w:pPr>
      <w:r>
        <w:rPr/>
        <w:t>La porzione più occidentale culmina nel Monte Capanne (1018 m),un picco granitico al centro di una delle zone più selvagge e attraenti. Le straordinarie ricchezze minerarie fanno dell’isola d’Elba un vero e proprio museo all’aperto, mentre la mitezza del clima, la luminosità dell’ambiente, la purezza delle acque, l’esuberante flora mediterranea, unite a un’ottima ricettività, collocano l’isola tra le mete turistiche più ambite.</w:t>
      </w:r>
    </w:p>
    <w:p>
      <w:pPr>
        <w:pStyle w:val="Testopredefi"/>
        <w:rPr/>
      </w:pPr>
      <w:r>
        <w:rPr/>
        <w:t>Abbiamo iniziato questo nostro itinerario, turistico e culturale chiamando quest’isola meravigliosa con l’antico nome greco della Sicilia, che allude alla sua forma triangolare “Trinacria del Tirreno”, con la base orientata verso la costa toscana e il vertice verso la Corsica.</w:t>
      </w:r>
    </w:p>
    <w:p>
      <w:pPr>
        <w:pStyle w:val="Testopredefi"/>
        <w:rPr/>
      </w:pPr>
      <w:r>
        <w:rPr/>
        <w:t>E’ la più grande fra le isole italiane dopo la Sicilia e la Sardegna e la maggiore dell’arcipelago toscano che, da alcuni, si ritiene essere la parte emersa superstite di un antico continente detto “Tirrenide”.</w:t>
      </w:r>
    </w:p>
    <w:p>
      <w:pPr>
        <w:pStyle w:val="Testopredefi"/>
        <w:rPr/>
      </w:pPr>
      <w:r>
        <w:rPr/>
        <w:t>Illustri studiosi ritengono che i più antichi abitatori dell’isola siano stati di stirpe ligure.</w:t>
      </w:r>
    </w:p>
    <w:p>
      <w:pPr>
        <w:pStyle w:val="Testopredefi"/>
        <w:rPr/>
      </w:pPr>
      <w:r>
        <w:rPr/>
        <w:t xml:space="preserve">Il primo nome dell’Elba è però greco : Aethalia, probabilmente da aithalos, cioè fuliggine, favilla ardente, forse perché i marinai riconoscevano subito l’isola dallo scintillare dei fuochi accesi per i forni. Lo sfruttamento delle miniere, già iniziato fin dalla prima età del ferro, continuò coi greci di Focea ( inizio del </w:t>
      </w:r>
      <w:r>
        <w:rPr>
          <w:sz w:val="22"/>
          <w:szCs w:val="22"/>
        </w:rPr>
        <w:t>VI</w:t>
      </w:r>
      <w:r>
        <w:rPr/>
        <w:t xml:space="preserve"> secolo a.C.), coi sopravvenuti etruschi che, esauriti i boschi isolani, dovettero trasportare il minerale a Populonia per la fusione, e con i subentrati greci siracusani ( prima metà del secolo </w:t>
      </w:r>
      <w:r>
        <w:rPr>
          <w:sz w:val="22"/>
          <w:szCs w:val="22"/>
        </w:rPr>
        <w:t>IV</w:t>
      </w:r>
      <w:r>
        <w:rPr/>
        <w:t xml:space="preserve"> a.C.) . La storia ci dice che al mondo greco sono connessi toponimi isolani, miti e leggende, fra cui quella dell’approdo di Giasone, mitico figlio di Esone, re di Iolco, all’Elba per la riparazione delle navi degli Argonauti squassate da una tempesta scatenata da Zeus. </w:t>
      </w:r>
    </w:p>
    <w:p>
      <w:pPr>
        <w:pStyle w:val="Testopredefi"/>
        <w:rPr/>
      </w:pPr>
      <w:r>
        <w:rPr/>
        <w:t>L’Elba si fortifica contro le insidie dei pirati; già Sesto Pompeo ne aveva fatto una vera base navale. Ma le sue bellezze naturali, il suo olio e soprattutto i suoi vini, lodati anche da Plinio il Vecchio, ne fanno un luogo di villeggiatura per patrizi facoltosi: lo dimostrano i resti delle ville romane di campagna esistenti presso Portoferraio e presso Cavo.</w:t>
      </w:r>
    </w:p>
    <w:p>
      <w:pPr>
        <w:pStyle w:val="Testopredefi"/>
        <w:rPr/>
      </w:pPr>
      <w:r>
        <w:rPr/>
        <w:t xml:space="preserve">Poco sappiamo dell’Elba durante l’alto Medi Evo. Fu certo Longobarda: il vescovo di Populonia, Gerbone, si ritirò in un eremo sul Monte Capanne per sfuggire alle orde del duca longobardo Cummarith. Nella seconda metà del </w:t>
      </w:r>
      <w:r>
        <w:rPr>
          <w:sz w:val="22"/>
          <w:szCs w:val="22"/>
        </w:rPr>
        <w:t>VI</w:t>
      </w:r>
      <w:r>
        <w:rPr/>
        <w:t xml:space="preserve"> secolo, in una lettera dei Dialoghi di Gregorio Magno, appare per la prima volta il nome di Elba, in sostituzione di Ilva.</w:t>
      </w:r>
    </w:p>
    <w:p>
      <w:pPr>
        <w:pStyle w:val="Testopredefi"/>
        <w:rPr/>
      </w:pPr>
      <w:r>
        <w:rPr/>
        <w:t>Pisa fa dell’Elba una base di difesa contro l’ormai secolare minaccia dei pirati saraceni, provvede a ricostruire le fortezze del Volterraio, a dotare di difese Marciana, Rio S.Pietro, S. Ilario, Capolivieri. Riprende lo sfruttamento delle miniere di ferro e di granito regolato da precisi statuti, fa costruire palazzi e chiese: le più belle dell’isola, sebbene oggi cadenti, recano infatti l’impronta del proto romanico o romanico pisano.</w:t>
      </w:r>
    </w:p>
    <w:p>
      <w:pPr>
        <w:pStyle w:val="Testopredefi"/>
        <w:rPr/>
      </w:pPr>
      <w:r>
        <w:rPr/>
        <w:t>La signoria di Pisa ha termine nel 1399 quando Gherardo degli Appinani, signore di Pisa, dopo aver venduto questa città e tutti i suoi possessi a Gian Galeazzo Visconti rivuole per sé l’Elba, Pianosa, Montecristo e il litorale di Piombino. Nasce così lo stato di Piombino.</w:t>
      </w:r>
    </w:p>
    <w:p>
      <w:pPr>
        <w:pStyle w:val="Testopredefi"/>
        <w:rPr/>
      </w:pPr>
      <w:r>
        <w:rPr/>
        <w:t>Nel 1548 il granduca di Toscana, Cosimo I de’ Medici, ottiene da Carlo V il feudo di Piombino e poi quello di Portoferraio con le sue terre e l’isola del Giglio. Cosimo I ha fatto restaurare e riedificare il borgo semi distrutto di Portoferraio rendendolo strategicamente ben munito con i forti della Linguella, della Stella e del Falcone, fra loro congiunti da possenti mura.</w:t>
      </w:r>
    </w:p>
    <w:p>
      <w:pPr>
        <w:pStyle w:val="Testopredefi"/>
        <w:rPr/>
      </w:pPr>
      <w:r>
        <w:rPr/>
        <w:t xml:space="preserve">Filippo </w:t>
      </w:r>
      <w:r>
        <w:rPr>
          <w:sz w:val="22"/>
          <w:szCs w:val="22"/>
        </w:rPr>
        <w:t>III</w:t>
      </w:r>
      <w:r>
        <w:rPr/>
        <w:t xml:space="preserve"> di Spagna si impadronisce con un colpo di mano di Portolongone, e vi fa erigere il forte S. Giacomo ( o di Longone), nel 1603, e stabilisce presidi permanenti. Dal 1947 Portolongone assume il nome di Porto Azzurro, che sembra evocare il colore delle acque della graziosa rada su cui si affaccia: un azzurro mite e dolce di vitrea purezza. Tutto il paese è impregnato di “colore”, con stradine in salita, scalinatelle tra piccole facciate in pietra dalle tinte mutevoli. La piazza grande è a ridosso della spiaggia offre i suoi edifici allo specchio cangiante dell’acqua: vi sostano le barche e i pescatori alla preparazione delle reti, nel porticciolo attraccano le navi traghetto. La piccola insenatura ove sorge Porto Azzurro s’addentra assai, restringendosi fra contorni collinari, sino a lambire un piccolo pianoro palustre detto la Mola. L’insieme ci ricorda la grazia di un lago engadinese sullo sfondo delle modeste, ma acute vette del monte Castello, 590 metri, e della Cima del monte, 516 metri.</w:t>
      </w:r>
    </w:p>
    <w:p>
      <w:pPr>
        <w:pStyle w:val="Testopredefi"/>
        <w:rPr/>
      </w:pPr>
      <w:r>
        <w:rPr/>
        <w:t>La storia di Porto Azzurro ci dice che la vita di questo centro marinaro fu per secoli assai tribolata</w:t>
      </w:r>
    </w:p>
    <w:p>
      <w:pPr>
        <w:pStyle w:val="Testopredefi"/>
        <w:rPr/>
      </w:pPr>
      <w:r>
        <w:rPr/>
        <w:t>Continue furono infatti le insidie dei predoni saraceni tanto che uno dei più feroci, il Barbarossa, ha lasciato il nome a una deliziosa spiaggia del golfo. Presente fu poi l’invadenza degli spagnoli che contesero questa plaga ai francesi, poi ai tedeschi sino a che le zuffe si stesero ad angli, galli e borbonici: solo dopo la pace di Amiens si conobbero tempi più tranquilli.</w:t>
      </w:r>
    </w:p>
    <w:p>
      <w:pPr>
        <w:pStyle w:val="Testopredefi"/>
        <w:rPr/>
      </w:pPr>
      <w:r>
        <w:rPr/>
        <w:t>Dopo la divagazione storica di questa antica terra, ritorniamo alla nostra escursione turistico - culturale, per la quale siamo giunti dalla brumosa Valle Padana.</w:t>
      </w:r>
    </w:p>
    <w:p>
      <w:pPr>
        <w:pStyle w:val="Testopredefi"/>
        <w:rPr/>
      </w:pPr>
      <w:r>
        <w:rPr/>
        <w:t>Appena siamo sbarcati dalla nave traghetto “Moby Lines”, siamo andati direttamente all’Hotel San Giovanni, che è sito alla periferia Nord Ovest di Portoferraio. Nelle prime ore del pomeriggio, all’arrivo della guida, siamo partiti per effettuare l’escursione dell’isola. Da San Giovanni a Marciana Marina è tutto un salire e scendere fra macchie e vigneti, con vista sul promontorio di Capo d’Enfola e sui golfi di Biodola e Procchio, con cale e spiaggette. La strada s’inerpica poi verso Poggio, arroccato su una rupe, con una sorgente di acqua oligominerale, a Marciana: una cabinovia conduce sulla vetta del Monte Capanne.</w:t>
      </w:r>
    </w:p>
    <w:p>
      <w:pPr>
        <w:pStyle w:val="Testopredefi"/>
        <w:rPr/>
      </w:pPr>
      <w:r>
        <w:rPr/>
        <w:t>Il nostro torpedone ha continuato sulla strada costiera fino a Marina di Campo, alta su un mare azzurrissimo in una giornata bellissima e significativa per noi campitellesi, che siamo partiti con la gioia nel cuore, per scoprire un pasto nuovo, diverso della terra brumosa e bellissima della nostra Padania.</w:t>
      </w:r>
    </w:p>
    <w:p>
      <w:pPr>
        <w:pStyle w:val="Testopredefi"/>
        <w:rPr/>
      </w:pPr>
      <w:r>
        <w:rPr/>
        <w:t xml:space="preserve">Dopo una breve sosta, abbiamo lasciato questa variopinta stazione balneare e aggirato il Monte Tambone, abbiamo scoperto lo stupendo Golfo della Lacona, chiuso a est dall’allungato promontorio della Stella, coperto di macchia e di ville. La vicina Capolivieri, porta d’accesso alle miniere del Monte Calamita, è situata in posizione amenissima. Porto Azzurro è una stazione balneare sovrastata da una fortezza spagnola. Quella fortezza del </w:t>
      </w:r>
      <w:r>
        <w:rPr>
          <w:sz w:val="22"/>
          <w:szCs w:val="22"/>
        </w:rPr>
        <w:t>XVII</w:t>
      </w:r>
      <w:r>
        <w:rPr/>
        <w:t xml:space="preserve"> secolo oggi è adibita a penitenziario, come ben sappiamo per ragioni di lavoro. La strada sale in mezzo ad un paesaggio di cactus, palme e aranci e poi ridiscende a Rio nell’Elba e a Rio Marina, nel pieno del comprensorio minerario che incide i fianchi della costa fino a Cavo.</w:t>
      </w:r>
    </w:p>
    <w:p>
      <w:pPr>
        <w:pStyle w:val="Testopredefi"/>
        <w:rPr/>
      </w:pPr>
      <w:r>
        <w:rPr/>
        <w:t xml:space="preserve">Percorriamo una strada che per un certo tratto si snoda altissima in costa, si ritorna a Portoferraio, non prima di aver gettato uno sguardo sul Volterraio, una rocca pisana del </w:t>
      </w:r>
      <w:r>
        <w:rPr>
          <w:sz w:val="22"/>
          <w:szCs w:val="22"/>
        </w:rPr>
        <w:t>XI</w:t>
      </w:r>
      <w:r>
        <w:rPr/>
        <w:t xml:space="preserve"> secolo, oggi è là tutta diruta, come pure i ruderi della villa romana detta delle Grotte.</w:t>
      </w:r>
    </w:p>
    <w:p>
      <w:pPr>
        <w:pStyle w:val="Testopredefi"/>
        <w:rPr/>
      </w:pPr>
      <w:r>
        <w:rPr/>
        <w:t>Dopo la cena del nostro primo giorno di permanenza in quest’isola incantata, la comitiva dei campitellesi, ha raggiunto il centro storico di Portoferraio, che ci ha colpito per la semplicità architettonica, per i vicoli angusti e pittoreschi ove la vita segue ancora un suo ritmo arcaico, ma tanto più sereno di quello di oggi.</w:t>
      </w:r>
    </w:p>
    <w:p>
      <w:pPr>
        <w:pStyle w:val="Testopredefi"/>
        <w:rPr/>
      </w:pPr>
      <w:r>
        <w:rPr/>
        <w:t xml:space="preserve">Nel porto vecchio abbiamo potuto notare che convergono soprattutto gli scafi per diporto, in quello moderno, i piroscafi e le navi traghetto che provengono dal continente. Accanto a queste imbarcazioni destinate al traffico commerciale, mercantile e turistico, vi sono quelle destinate alla pesca. Si tratta del nucleo più antico di questa città marinara per eccellenza, ed è compreso in una penisoletta che chiude, a occidente, l’ampio golfo. Questo lembo di terra, un tempo separato dal resto dell’isola da un canale, è cinto da un sistema di mura e protetto da alcuni fortilizi fatti innalzare nel secolo </w:t>
      </w:r>
      <w:r>
        <w:rPr>
          <w:sz w:val="22"/>
          <w:szCs w:val="22"/>
        </w:rPr>
        <w:t>XVI</w:t>
      </w:r>
      <w:r>
        <w:rPr/>
        <w:t xml:space="preserve"> da Cosimo I de’ Medici, granduca di Toscana.</w:t>
      </w:r>
    </w:p>
    <w:p>
      <w:pPr>
        <w:pStyle w:val="Testopredefi"/>
        <w:rPr/>
      </w:pPr>
      <w:r>
        <w:rPr/>
        <w:t>Il mattino di domenica 24 settembre è ripresa la nostra escursione, con la meta più famosa di Portoferraio: la villa napoleonica di S. Martino e la sottostante villa .- museo Domidoff.</w:t>
      </w:r>
    </w:p>
    <w:p>
      <w:pPr>
        <w:pStyle w:val="Testopredefi"/>
        <w:rPr/>
      </w:pPr>
      <w:r>
        <w:rPr/>
        <w:t>E’ un luogo fresco e ameno, fra vigne e boschi, sullo sfondo del monte S.Martino. La villa napoleonica fu adattata dall’ex - imperatore a sede estiva, ma venne poco utilizzata. Quest’edificio, progettato da Nicolò Matas, presenta una facciata a un solo piano, di ispirazione neoclassica, fra due brevi al, prospicienti un cortile cinto da cancellata. Oggi la villa accoglie, nella sua lunga galleria, un vero e proprio museo con quadri, stampe e mobili appartenenti alla pinacoteca comunale Foresiana. Fra le statue famosa è la Galatea attribuita al Canova e tradizionalmente ispirata alle fattezze di Paolina Bonaparte.</w:t>
      </w:r>
    </w:p>
    <w:p>
      <w:pPr>
        <w:pStyle w:val="Testopredefi"/>
        <w:rPr/>
      </w:pPr>
      <w:r>
        <w:rPr/>
        <w:t>Dopo la visita di questa importante villa, siamo ritornati nel centro storico di Portoferraio, per visitare la napoleonica Villa dei Mulini, che è sita nella parte superiore della penisoletta, a circa 80 metri sul mare, a fianco del forte Falcone, il più grandioso dei baluardi medicei.</w:t>
      </w:r>
    </w:p>
    <w:p>
      <w:pPr>
        <w:pStyle w:val="Testopredefi"/>
        <w:rPr/>
      </w:pPr>
      <w:r>
        <w:rPr/>
        <w:t>La Villa dei Mulini fu l’abitazione cittadina di Napoleone e della sua piccola corte all’Elba, pur dopo il riassetto voluto da Napoleone, non ha perso il suo carattere di schiva semplicità. Nell’interno, visitabile, sono conservati vari arredi e mobili per gran parte in stile Impero: non però quelli esistenti durante il soggiorno di Napoleone, che per lo più, come ci riferisce il custode, furono venduti e dispersi. Abbiamo potuto ammirare il bozzetto dipinto da Jacques - Louis David figurante il primo console su un cavallo impennato al passo del S. Bernardo, come presagio del trionfo di Magenta.</w:t>
      </w:r>
    </w:p>
    <w:p>
      <w:pPr>
        <w:pStyle w:val="Testopredefi"/>
        <w:rPr/>
      </w:pPr>
      <w:r>
        <w:rPr/>
        <w:t xml:space="preserve">Ritorniamo ad attingere dalla storia notizie del piccolo regno di Napoleone esiliato. L’Elba attrasse l’attenzione mondiale quando divenne il piccolo regno di Napoleone. Infatti, a seguito del trattato di Fontainebleau del </w:t>
      </w:r>
      <w:r>
        <w:rPr>
          <w:sz w:val="22"/>
          <w:szCs w:val="22"/>
        </w:rPr>
        <w:t>II</w:t>
      </w:r>
      <w:r>
        <w:rPr/>
        <w:t xml:space="preserve"> aprile 1814, egli riceve la sovranità sull’Elba. Arrivò a Portoferraio la sera del 3 maggio 1814 e il giorno seguente prese possesso dell’isola. La sera del 26 febbraio 1815, dopo 10 mesi di permanenza, Napoleone lasciò l’isola d’Elba per fare ritorno sul suolo francese, da dove più tardi venne deportato a S. Elena ed il 5 maggio del 1821 morì .</w:t>
      </w:r>
    </w:p>
    <w:p>
      <w:pPr>
        <w:pStyle w:val="Testopredefi"/>
        <w:rPr/>
      </w:pPr>
      <w:r>
        <w:rPr/>
        <w:t>Con la visita alla Villa dei Mulini e dei baluardi medicei di Forte Salcone, la nostra breve, ma significativa escursione nell’isola d’Elba era terminata.</w:t>
      </w:r>
    </w:p>
    <w:p>
      <w:pPr>
        <w:pStyle w:val="Testopredefi"/>
        <w:rPr/>
      </w:pPr>
      <w:r>
        <w:rPr/>
        <w:t>Attraccata alla banchina nord del porto di Portoferraio, vi era la nave traghetto “Moby Baby”, che era pronta per salpare verso il porto di Piombino.</w:t>
      </w:r>
    </w:p>
    <w:p>
      <w:pPr>
        <w:pStyle w:val="Testopredefi"/>
        <w:rPr/>
      </w:pPr>
      <w:r>
        <w:rPr/>
        <w:t>La nave traghetto scivolava dolcemente sulla superficie appena increspata del mare, lasciando dietro di se una lunga scia bianca. I gabbiani seguivano molto da vicino la rotta della nave e di tanto in tanto planavano con le loro lunghe e bianche ali a prendere dalle mani dei turisti, con il loro becco adunco, i pezzetti di pane. Era veramente caratteristico seguire le loro evoluzioni. Adriana era entusiasta di tutto questo, forse le ricordava le taccole sul pianoro di Porta Vescovo, a quota 2568 metri, di fronte al grande ghiacciaio della Marmolada.</w:t>
      </w:r>
    </w:p>
    <w:p>
      <w:pPr>
        <w:pStyle w:val="Testopredefi"/>
        <w:rPr/>
      </w:pPr>
      <w:r>
        <w:rPr/>
        <w:t>Mentre passeggiavo sulla nave da poppa a prua, ho scoperto che alcune persone che facevano parte del nostro gruppo erano terrorizzati del mare e della nave. Era la prima volta che vedevano il mare e che mettevano piede su di una nave, ma c’è sempre la prima volta nella vita.</w:t>
      </w:r>
    </w:p>
    <w:p>
      <w:pPr>
        <w:pStyle w:val="Testopredefi"/>
        <w:rPr/>
      </w:pPr>
      <w:r>
        <w:rPr/>
        <w:t xml:space="preserve">A pochi chilometri da Piombino, sulla Superstrada che porta a S.Vincenzo, sorge Populonia, piccolo centro costiero sul Golfo di Baratti, dominato dalla rocca medioevale e da un torrione quadrato. E’ noto soprattutto per la vicina necropoli etrusca che comprende sepolture che vanno dal </w:t>
      </w:r>
      <w:r>
        <w:rPr>
          <w:sz w:val="22"/>
          <w:szCs w:val="22"/>
        </w:rPr>
        <w:t>IX</w:t>
      </w:r>
      <w:r>
        <w:rPr/>
        <w:t xml:space="preserve"> al </w:t>
      </w:r>
      <w:r>
        <w:rPr>
          <w:sz w:val="22"/>
          <w:szCs w:val="22"/>
        </w:rPr>
        <w:t>II</w:t>
      </w:r>
      <w:r>
        <w:rPr/>
        <w:t xml:space="preserve"> secolo a.C.</w:t>
      </w:r>
    </w:p>
    <w:p>
      <w:pPr>
        <w:pStyle w:val="Testopredefi"/>
        <w:rPr/>
      </w:pPr>
      <w:r>
        <w:rPr/>
        <w:t>Il torpedone ha imboccato la provinciale rn. 10, che porta a Campiglia Marittima.</w:t>
      </w:r>
    </w:p>
    <w:p>
      <w:pPr>
        <w:pStyle w:val="Testopredefi"/>
        <w:rPr/>
      </w:pPr>
      <w:r>
        <w:rPr/>
        <w:t>Campiglia Marittima è un piccolo borgo medioevale barbicato nel declivio di un monte a quota 300 metri, che del mare ha soltanto il nome.</w:t>
      </w:r>
    </w:p>
    <w:p>
      <w:pPr>
        <w:pStyle w:val="Testopredefi"/>
        <w:rPr/>
      </w:pPr>
      <w:r>
        <w:rPr/>
        <w:t>In questo borgo antico eravamo attesi per il pranzo al ristorante la “Tavernetta” sito in piazza della Repubblica, nr.2. L’accoglienza è stata gentile e il servizio molto premuroso e accorto. L’atmosfera è raffinata e quasi romantica, nonostante la severità rustica delle volte in pietra e mattoni. La gentilezza è quasi quella di sempre, che i toscani sanno offrire con molta cordialità ai clienti abituali e ai turisti come noi. Il nostro non è stato un semplice pranzo turistico, ma un vero convito, un pranzo quasi solenne, un pranzo succulento e squisito.</w:t>
      </w:r>
    </w:p>
    <w:p>
      <w:pPr>
        <w:pStyle w:val="Testopredefi"/>
        <w:rPr/>
      </w:pPr>
      <w:r>
        <w:rPr/>
        <w:t>Siamo giunti ai brindisi, preceduti da un breve saluto e ringraziamento dall’organizzatore Achille Rosa e seguito da un breve discorso di circostanza dal sottoscritto, che ha illustrato l’itinerario e ciò che rappresenta la vera amicizia nella società moderna e nella vita di ogni giorno.</w:t>
      </w:r>
    </w:p>
    <w:p>
      <w:pPr>
        <w:pStyle w:val="Testopredefi"/>
        <w:rPr/>
      </w:pPr>
      <w:r>
        <w:rPr/>
        <w:t>Sulla via del ritorno, in direzione di Livorno, abbiamo deviato verso Pisa, tappa d’obbligo a “ Campo dei Miracoli”, dove migliaia di turisti, ogni giorno si mettono religiosamente in fila, come pellegrini in attesa di una celeste apparizione. Eccola qui, allora, la Cattedrale più famosa del mondo, piena di sculture e pitture dei grandi Maestri della storia dell’arte.</w:t>
      </w:r>
    </w:p>
    <w:p>
      <w:pPr>
        <w:pStyle w:val="Testopredefi"/>
        <w:rPr/>
      </w:pPr>
      <w:r>
        <w:rPr/>
        <w:t>Ed ecco il Battistero, un maestoso edificio romanico a pianta circolare, sormontato da una cupola o otto facce. E poi, sull’estrema destra, la Torre, il campanile più famoso del mondo. Studiata, analizzata, ammirata, fotografata, riprodotta in scala ridotta in milioni di esemplari in marmo, plastica, alabastro, argento come souvenir per i turisti: eccola qui. Bellissima, leggera, nonostante le sue 207 colonne di marmo bianco che creano un merletto delicato tutto intorno la sua ragguardevole altezza: 54 metri e 73 centimetri.</w:t>
      </w:r>
    </w:p>
    <w:p>
      <w:pPr>
        <w:pStyle w:val="Testopredefi"/>
        <w:rPr/>
      </w:pPr>
      <w:r>
        <w:rPr/>
        <w:t>E’ in lotta perenne con le leggi della statica in un duello che dura quasi dalla nascita, avvenuta nell’agosto del 1173. Infatti, già 12 anni dopo, quando si stava terminando il terzo “piano”, la costruzione sprofondò da un lato di 40 centimetri e fu abbandonata per novant’anni. Poi Giovanni di Simone si prese la pesante responsabilità di portarla a termine. Non ce la fece, si arenò quasi alla fine, quando mancava solo la cella campanaria: la pendenza supera i 90 centimetri. L’opera venne portata a termine nel 1350 da Tommaso Pisano; pendeva, ma non era nulla in confronto ad oggi: una delle ultime rilevazioni, infatti, ha evidenziato uno strapiombo di 5 metri e 21 centimetri. E così ci si continua ad interrogare su quanto tempo le è restato e, in un frenetico crescendo, si cercano soluzioni più o meno improbabili. Ma la torre è chiusa, per motivi di sicurezza. Tutt’intorno alla torre vi è un grande cantiere, con sonde e apparecchiature di vario genere. Speriamo che non venga abbandonata per altri novant’anni, come successe nel 1185.</w:t>
      </w:r>
    </w:p>
    <w:p>
      <w:pPr>
        <w:pStyle w:val="Testopredefi"/>
        <w:rPr/>
      </w:pPr>
      <w:r>
        <w:rPr/>
        <w:t>Adriana era dispiaciuta, avrebbe voluto salire sino alla cella campanaria, per ammirare di lassù la Piazza dei Miracoli e la città di Pisa. Ci siamo accontentati di ammirarla dal prato antistante.</w:t>
      </w:r>
    </w:p>
    <w:p>
      <w:pPr>
        <w:pStyle w:val="Testopredefi"/>
        <w:rPr/>
      </w:pPr>
      <w:r>
        <w:rPr/>
        <w:t>A fianco della “Piazza dei Miracoli” vi è il Camposanto, trattato ingiustamente - come “ fratello” minore: eppure è luogo ricco di atmosfera di opere d’arte. E’ una costruzione rettangolare, sul lato Nord del Duomo, che racchiude con un porticato il prato dell’antico cimitero dove, secondo la tradizione, l’arcivescovo Ubaldo de’ Lanfranchi aveva fatto trasportare dalle navi pisane, all’inizio del ‘200, una grande quantità di terra del Golgata.</w:t>
      </w:r>
    </w:p>
    <w:p>
      <w:pPr>
        <w:pStyle w:val="Testopredefi"/>
        <w:rPr/>
      </w:pPr>
      <w:r>
        <w:rPr/>
        <w:t>Qui sono stati seppelliti molti pisani illustri e, per questo motivo, vi sono stati collocati nel corso dei secoli oltre a numerosi sarcofagi antichi, anche opere di prima grandezza come i cicli di affreschi di Benozzo Gazzolu e di Taddeo Gaddi e le sculture di Giovanni Pisani.</w:t>
      </w:r>
    </w:p>
    <w:p>
      <w:pPr>
        <w:pStyle w:val="Testopredefi"/>
        <w:rPr/>
      </w:pPr>
      <w:r>
        <w:rPr/>
        <w:t>Abbiamo lasciato quella meravigliosa piazza con il rimpianto nel cuore, ma con la speranza di ritornarci ancora, mentre il sole stava tramontando dietro la grande muraglia che racchiude dentro di se la maestosa testimonianza della creatività di questa nostra bella Italia.</w:t>
      </w:r>
    </w:p>
    <w:p>
      <w:pPr>
        <w:pStyle w:val="Testopredefi"/>
        <w:rPr/>
      </w:pPr>
      <w:r>
        <w:rPr/>
        <w:t>“</w:t>
      </w:r>
      <w:r>
        <w:rPr/>
        <w:t>L’ELBA”</w:t>
      </w:r>
    </w:p>
    <w:p>
      <w:pPr>
        <w:pStyle w:val="Testopredefi"/>
        <w:rPr/>
      </w:pPr>
      <w:r>
        <w:rPr/>
        <w:t>Vele al vento maculate,</w:t>
      </w:r>
    </w:p>
    <w:p>
      <w:pPr>
        <w:pStyle w:val="Testopredefi"/>
        <w:rPr/>
      </w:pPr>
      <w:r>
        <w:rPr/>
        <w:t>Navi, vascelli e barche ancorate.</w:t>
      </w:r>
    </w:p>
    <w:p>
      <w:pPr>
        <w:pStyle w:val="Testopredefi"/>
        <w:rPr/>
      </w:pPr>
      <w:r>
        <w:rPr/>
        <w:t>Ombre e colori specchianti</w:t>
      </w:r>
    </w:p>
    <w:p>
      <w:pPr>
        <w:pStyle w:val="Testopredefi"/>
        <w:rPr/>
      </w:pPr>
      <w:r>
        <w:rPr/>
        <w:t>Sulle onde leggere</w:t>
      </w:r>
    </w:p>
    <w:p>
      <w:pPr>
        <w:pStyle w:val="Testopredefi"/>
        <w:rPr/>
      </w:pPr>
      <w:r>
        <w:rPr/>
        <w:t>Sulla baia silente delle</w:t>
      </w:r>
    </w:p>
    <w:p>
      <w:pPr>
        <w:pStyle w:val="Testopredefi"/>
        <w:rPr/>
      </w:pPr>
      <w:r>
        <w:rPr/>
        <w:t>Capinere.</w:t>
      </w:r>
    </w:p>
    <w:p>
      <w:pPr>
        <w:pStyle w:val="Testopredefi"/>
        <w:rPr/>
      </w:pPr>
      <w:r>
        <w:rPr/>
        <w:t>Oggi è come ieri,</w:t>
      </w:r>
    </w:p>
    <w:p>
      <w:pPr>
        <w:pStyle w:val="Testopredefi"/>
        <w:rPr/>
      </w:pPr>
      <w:r>
        <w:rPr/>
        <w:t>Come all’alba della tua storia</w:t>
      </w:r>
    </w:p>
    <w:p>
      <w:pPr>
        <w:pStyle w:val="Testopredefi"/>
        <w:rPr/>
      </w:pPr>
      <w:r>
        <w:rPr/>
        <w:t>Antica,</w:t>
      </w:r>
    </w:p>
    <w:p>
      <w:pPr>
        <w:pStyle w:val="Testopredefi"/>
        <w:rPr/>
      </w:pPr>
      <w:r>
        <w:rPr/>
        <w:t>Dove dame, cavalieri pirati</w:t>
      </w:r>
    </w:p>
    <w:p>
      <w:pPr>
        <w:pStyle w:val="Testopredefi"/>
        <w:rPr/>
      </w:pPr>
      <w:r>
        <w:rPr/>
        <w:t>E guerrieri</w:t>
      </w:r>
    </w:p>
    <w:p>
      <w:pPr>
        <w:pStyle w:val="Testopredefi"/>
        <w:rPr/>
      </w:pPr>
      <w:r>
        <w:rPr/>
        <w:t>Sbarcarono nelle tue bianche</w:t>
      </w:r>
    </w:p>
    <w:p>
      <w:pPr>
        <w:pStyle w:val="Testopredefi"/>
        <w:rPr/>
      </w:pPr>
      <w:r>
        <w:rPr/>
        <w:t>Sponde.</w:t>
      </w:r>
    </w:p>
    <w:p>
      <w:pPr>
        <w:pStyle w:val="Testopredefi"/>
        <w:rPr/>
      </w:pPr>
      <w:r>
        <w:rPr/>
        <w:t>Orizzonti lontani,</w:t>
      </w:r>
    </w:p>
    <w:p>
      <w:pPr>
        <w:pStyle w:val="Testopredefi"/>
        <w:rPr/>
      </w:pPr>
      <w:r>
        <w:rPr/>
        <w:t>Segni sfumati al vento,</w:t>
      </w:r>
    </w:p>
    <w:p>
      <w:pPr>
        <w:pStyle w:val="Testopredefi"/>
        <w:rPr/>
      </w:pPr>
      <w:r>
        <w:rPr/>
        <w:t>E’ stata la chimera di un momento.</w:t>
      </w:r>
    </w:p>
    <w:p>
      <w:pPr>
        <w:pStyle w:val="Testopredefi"/>
        <w:rPr/>
      </w:pPr>
      <w:r>
        <w:rPr/>
        <w:t>Forte Falcone e Villa Stella</w:t>
      </w:r>
    </w:p>
    <w:p>
      <w:pPr>
        <w:pStyle w:val="Testopredefi"/>
        <w:rPr/>
      </w:pPr>
      <w:r>
        <w:rPr/>
        <w:t>Con la sua guarnigione,</w:t>
      </w:r>
    </w:p>
    <w:p>
      <w:pPr>
        <w:pStyle w:val="Testopredefi"/>
        <w:rPr/>
      </w:pPr>
      <w:r>
        <w:rPr/>
        <w:t>E’ stata triste residenza di Napoleone,</w:t>
      </w:r>
    </w:p>
    <w:p>
      <w:pPr>
        <w:pStyle w:val="Testopredefi"/>
        <w:rPr/>
      </w:pPr>
      <w:r>
        <w:rPr/>
        <w:t>Che al suono argentino di una campana,</w:t>
      </w:r>
    </w:p>
    <w:p>
      <w:pPr>
        <w:pStyle w:val="Testopredefi"/>
        <w:rPr/>
      </w:pPr>
      <w:r>
        <w:rPr/>
        <w:t>Guardava al di là dei Tuoi monti,</w:t>
      </w:r>
    </w:p>
    <w:p>
      <w:pPr>
        <w:pStyle w:val="Testopredefi"/>
        <w:rPr/>
      </w:pPr>
      <w:r>
        <w:rPr/>
        <w:t>La sognata Patria lontana.</w:t>
      </w:r>
    </w:p>
    <w:p>
      <w:pPr>
        <w:pStyle w:val="Testopredefi"/>
        <w:rPr/>
      </w:pPr>
      <w:r>
        <w:rPr/>
        <w:t>E mentre l’opera d’ogni artista tace</w:t>
      </w:r>
    </w:p>
    <w:p>
      <w:pPr>
        <w:pStyle w:val="Testopredefi"/>
        <w:rPr/>
      </w:pPr>
      <w:r>
        <w:rPr/>
        <w:t xml:space="preserve">E la vela lentamente scivola </w:t>
      </w:r>
    </w:p>
    <w:p>
      <w:pPr>
        <w:pStyle w:val="Testopredefi"/>
        <w:rPr/>
      </w:pPr>
      <w:r>
        <w:rPr/>
        <w:t xml:space="preserve">Sul mare colorato dalla luna e </w:t>
      </w:r>
    </w:p>
    <w:p>
      <w:pPr>
        <w:pStyle w:val="Testopredefi"/>
        <w:rPr/>
      </w:pPr>
      <w:r>
        <w:rPr/>
        <w:t xml:space="preserve"> </w:t>
      </w:r>
      <w:r>
        <w:rPr/>
        <w:t>L’ombra di Napoleone vaga a Villa Stella</w:t>
      </w:r>
    </w:p>
    <w:p>
      <w:pPr>
        <w:pStyle w:val="Testopredefi"/>
        <w:rPr/>
      </w:pPr>
      <w:r>
        <w:rPr/>
        <w:t>A cercar pace.</w:t>
      </w:r>
      <w:r>
        <w:br w:type="page"/>
      </w:r>
    </w:p>
    <w:p>
      <w:pPr>
        <w:pStyle w:val="Testopredefi"/>
        <w:rPr>
          <w:color w:val="000000"/>
          <w:sz w:val="20"/>
        </w:rPr>
      </w:pPr>
      <w:r>
        <w:rPr>
          <w:b/>
          <w:bCs/>
          <w:sz w:val="28"/>
          <w:szCs w:val="28"/>
        </w:rPr>
        <w:t>- ADAMELLO - PRESANELLA - “LE MALGHETTE”</w:t>
      </w:r>
    </w:p>
    <w:p>
      <w:pPr>
        <w:pStyle w:val="Testopredefi"/>
        <w:rPr>
          <w:color w:val="000000"/>
          <w:sz w:val="20"/>
        </w:rPr>
      </w:pPr>
      <w:r>
        <w:rPr>
          <w:color w:val="000000"/>
          <w:sz w:val="20"/>
        </w:rPr>
        <w:t>Il mattino del I^ ottobre, era una giornata splendida, che stava ad indicarci l’ultima escursione prevista sul calendario escursionistico del CAI,per il 1995.</w:t>
      </w:r>
    </w:p>
    <w:p>
      <w:pPr>
        <w:pStyle w:val="Testopredefi"/>
        <w:rPr>
          <w:color w:val="000000"/>
          <w:sz w:val="20"/>
        </w:rPr>
      </w:pPr>
      <w:r>
        <w:rPr>
          <w:color w:val="000000"/>
          <w:sz w:val="20"/>
        </w:rPr>
        <w:t>Il sole illuminava a sprazzi la verdissima Val Rendena. La valle, infatti, è inserita come un cuneo, in una realtà naturale di incomparabile bellezza, quella del Parco Naturale Adamello - Brenta.</w:t>
      </w:r>
    </w:p>
    <w:p>
      <w:pPr>
        <w:pStyle w:val="Testopredefi"/>
        <w:rPr>
          <w:color w:val="000000"/>
          <w:sz w:val="20"/>
        </w:rPr>
      </w:pPr>
      <w:r>
        <w:rPr>
          <w:color w:val="000000"/>
          <w:sz w:val="20"/>
        </w:rPr>
        <w:t>Percorriamo un ambiente incontaminato dove, ai verdi pascoli e alle interminabili foreste fanno da cornice le cime, i ghiacciai perenni, le guglie di roccia. Quelle guglie appartengono al grande massiccio dell’Adamello, della Presanella e alle Dolomiti di Brenta: montagne superbe e varie, sia nella forma che nella sostanza, fatte ora di granito, ora di dolomia. Da queste cime scendono le acque e ruscelli, attraverso le misteriose e selvagge valli laterali. Un percorso organico: dalle dolcezze della valle bassa costellata di piccoli quanto caratteristici centri abitati dove è possibile incontrare la natura vera.</w:t>
      </w:r>
    </w:p>
    <w:p>
      <w:pPr>
        <w:pStyle w:val="Testopredefi"/>
        <w:rPr>
          <w:color w:val="000000"/>
          <w:sz w:val="20"/>
        </w:rPr>
      </w:pPr>
      <w:r>
        <w:rPr>
          <w:color w:val="000000"/>
          <w:sz w:val="20"/>
        </w:rPr>
        <w:t>Superiamo il caratteristico centro di Pinzolo, che chiude la bassa Val Rendena, andiamo su su con una serie di tornanti ove la valle culmina con l’abitato di Madonna di Campiglio fino a Campo Carlo Magno. Su questo percorso abbiamo incontrato una miriade di piccoli borghi: una manciata di case strette attorno a minuscole piazze dominate da svettanti campanili. In questa cornice idillica incontriamo, immerso in un mondo nuovo un accogliente piccolo paradiso.</w:t>
      </w:r>
    </w:p>
    <w:p>
      <w:pPr>
        <w:pStyle w:val="Testopredefi"/>
        <w:rPr>
          <w:color w:val="000000"/>
          <w:sz w:val="20"/>
        </w:rPr>
      </w:pPr>
      <w:r>
        <w:rPr>
          <w:color w:val="000000"/>
          <w:sz w:val="20"/>
        </w:rPr>
        <w:t>Il piazzale di Campo Carlo Magno, dove i due grossi torpedoni sono stati parcheggiati era vuoto. Da quella posizione, che potremmo definire un balcone naturale, si domina il superbo massiccio del Sasso Grande, con la cima resa più caratteristica da una leggera imbiancatura di neve, che probabilmente era caduta durante la notte. Da questa località la lunga e coloratissima fila dei “caini” avevano iniziato così la lunga escursione delle “Malghette”. Il sentiero con gradualità alle maggiori asprezze delle quote più alte si disperdeva nel verde più intenso del grande bosco di conifere, via via sempre più fitte ed altissime, che stringono ai lati come pareti, la strada. Questi enormi alberi intrecciano i loro rami l’uno contro l’altro, tendendo dappertutto le radici e la loro chiassosa chioma, nascondendo alla vista di noi escursionisti il cielo terso e bellissimo.</w:t>
      </w:r>
    </w:p>
    <w:p>
      <w:pPr>
        <w:pStyle w:val="Testopredefi"/>
        <w:rPr>
          <w:color w:val="000000"/>
          <w:sz w:val="20"/>
        </w:rPr>
      </w:pPr>
      <w:r>
        <w:rPr>
          <w:color w:val="000000"/>
          <w:sz w:val="20"/>
        </w:rPr>
        <w:t>Dopo di aver percorso molti chilometri sotto il tunnel della grande foresta, all’improvviso gli alberi incominciavano a diradare e il sentiero gradualmente si faceva sempre più ripido fino al Rifugio Malghette.</w:t>
      </w:r>
    </w:p>
    <w:p>
      <w:pPr>
        <w:pStyle w:val="Testopredefi"/>
        <w:rPr>
          <w:color w:val="000000"/>
          <w:sz w:val="20"/>
        </w:rPr>
      </w:pPr>
      <w:r>
        <w:rPr>
          <w:color w:val="000000"/>
          <w:sz w:val="20"/>
        </w:rPr>
        <w:t>Una breve sosta al Rifugio, che è posto sulla sponda del dolcissimo Lago delle Malghette, dove il sole non più prigioniero della grande foresta, ci inondava di luce e di calore.</w:t>
      </w:r>
    </w:p>
    <w:p>
      <w:pPr>
        <w:pStyle w:val="Testopredefi"/>
        <w:rPr>
          <w:color w:val="000000"/>
          <w:sz w:val="20"/>
        </w:rPr>
      </w:pPr>
      <w:r>
        <w:rPr>
          <w:color w:val="000000"/>
          <w:sz w:val="20"/>
        </w:rPr>
        <w:t>L’escursione si è svolta fra i monti di Madonna di Campiglio: da una parte il Brenta e dell’altra il gruppo dell’Adamello - Presanella, che insieme formano il grande e bellissimo parco naturale.</w:t>
      </w:r>
    </w:p>
    <w:p>
      <w:pPr>
        <w:pStyle w:val="Testopredefi"/>
        <w:rPr>
          <w:color w:val="000000"/>
          <w:sz w:val="20"/>
        </w:rPr>
      </w:pPr>
      <w:r>
        <w:rPr>
          <w:color w:val="000000"/>
          <w:sz w:val="20"/>
        </w:rPr>
        <w:t>Con il sentiero nr. 277, che si snoda in quota per alcuni chilometri, abbiamo raggiunto i Tre Laghi a quota 2282 metri.</w:t>
      </w:r>
    </w:p>
    <w:p>
      <w:pPr>
        <w:pStyle w:val="Testopredefi"/>
        <w:rPr>
          <w:color w:val="000000"/>
          <w:sz w:val="20"/>
        </w:rPr>
      </w:pPr>
      <w:r>
        <w:rPr>
          <w:color w:val="000000"/>
          <w:sz w:val="20"/>
        </w:rPr>
        <w:t>I laghetti che costellano quest’area alpina, questo paesaggio aspro, dirupato e scosceso, questo paesaggio selvaggio, lunare e quasi dantesco, che rispecchia il periodo primordiale, e di una bellezza indescrivibile e rivela nella sua drammaticità il momento in cui è emerso dal grande mare di Tetide. Quel luogo è un perfetto ecosistema, non turbato come altrove dalla presenza dell’uomo e delle sue attività; un ambiente la cui fauna è ricca di presenze rare ed eslusive dell’ambiente alpino.</w:t>
      </w:r>
    </w:p>
    <w:p>
      <w:pPr>
        <w:pStyle w:val="Testopredefi"/>
        <w:rPr>
          <w:color w:val="000000"/>
          <w:sz w:val="20"/>
        </w:rPr>
      </w:pPr>
      <w:r>
        <w:rPr>
          <w:color w:val="000000"/>
          <w:sz w:val="20"/>
        </w:rPr>
        <w:t>Siamo giunti nel cuore del nostro itinerario, dove abbiamo scoperto piccoli paradisi nascosti da questa montagna sgretolata dall’azione del tempo, dove regna la quiete e i grandi panorami alpini.</w:t>
      </w:r>
    </w:p>
    <w:p>
      <w:pPr>
        <w:pStyle w:val="Testopredefi"/>
        <w:rPr>
          <w:color w:val="000000"/>
          <w:sz w:val="20"/>
        </w:rPr>
      </w:pPr>
      <w:r>
        <w:rPr>
          <w:color w:val="000000"/>
          <w:sz w:val="20"/>
        </w:rPr>
        <w:t>Ai Tre Laghi, un piccolo gruppo di scalatori, i più impavidi, sono partiti alla conquista del Monte Zeledria a quota 2427 metri, raggiungendo successivamente con il sentiero nr. 262 la Malga Nambino.</w:t>
      </w:r>
    </w:p>
    <w:p>
      <w:pPr>
        <w:pStyle w:val="Testopredefi"/>
        <w:rPr>
          <w:color w:val="000000"/>
          <w:sz w:val="20"/>
        </w:rPr>
      </w:pPr>
      <w:r>
        <w:rPr>
          <w:color w:val="000000"/>
          <w:sz w:val="20"/>
        </w:rPr>
        <w:t>Il resto del gruppo, dopo una meritata sosta, sulle pendici del Lago scuro, con il sentiero nr. 278, ha aggirato il Lago delle Malghette e con il sentiero nr.277, ha ripercorso il sentiero che ci ha condotti al Passo Campo Carlo Magno da dove era partito alle ore 10 del mattino.</w:t>
      </w:r>
    </w:p>
    <w:p>
      <w:pPr>
        <w:pStyle w:val="Testopredefi"/>
        <w:rPr>
          <w:color w:val="000000"/>
          <w:sz w:val="20"/>
        </w:rPr>
      </w:pPr>
      <w:r>
        <w:rPr>
          <w:color w:val="000000"/>
          <w:sz w:val="20"/>
        </w:rPr>
        <w:t>Nelle Dolomiti di Brenta non ci sono però soltanto le poderose architetture rocciose, ma anche una magnifica e rara flora alpina che talvolta si interpone nella loro nudità, creando così smaltati ed indimenticabili angoli per altrettanti colpi d’occhio. Per tutto questo è ormai indecifrabile il numero di escursionisti ed alpinisti che quassù, come noi, sono giunti con fiducia e hanno cercato e trovato quella forza d’ambiente per liberarsi dai problemi quotidiani.</w:t>
      </w:r>
    </w:p>
    <w:p>
      <w:pPr>
        <w:pStyle w:val="Testopredefi"/>
        <w:rPr>
          <w:color w:val="000000"/>
          <w:sz w:val="20"/>
        </w:rPr>
      </w:pPr>
      <w:r>
        <w:rPr>
          <w:color w:val="000000"/>
          <w:sz w:val="20"/>
        </w:rPr>
        <w:t>Più in basso attorno alla base di quest’eccelsa isola dolomitica, si distendono armoniosamente la Val di Sole, la Valle di Non e la Val Rendena, che contribuiscono a delineare il gruppo offrendo forti contrasti con le incombenti rupi.</w:t>
      </w:r>
    </w:p>
    <w:p>
      <w:pPr>
        <w:pStyle w:val="Testopredefi"/>
        <w:rPr>
          <w:color w:val="000000"/>
          <w:sz w:val="20"/>
        </w:rPr>
      </w:pPr>
      <w:r>
        <w:rPr>
          <w:color w:val="000000"/>
          <w:sz w:val="20"/>
        </w:rPr>
        <w:t>I laghi da quelli più piccoli ed alpini fino al maggiore di Molveno, i bizzarri ruscelli che scendono a valle caratterizzano infine la particolarità di una terra, altamente qualificata per gli insediamenti turistici.</w:t>
      </w:r>
    </w:p>
    <w:p>
      <w:pPr>
        <w:pStyle w:val="Testopredefi"/>
        <w:rPr>
          <w:color w:val="000000"/>
          <w:sz w:val="20"/>
        </w:rPr>
      </w:pPr>
      <w:r>
        <w:rPr>
          <w:color w:val="000000"/>
          <w:sz w:val="20"/>
        </w:rPr>
        <w:t>Questa chiara vocazione ha dato così modo di sviluppare fra il verde dei prati e dei boschi, numerosi centri attrezzati che rispecchiano l’elegante esempio dell’ormai famosa Madonna di Campiglio.</w:t>
      </w:r>
    </w:p>
    <w:p>
      <w:pPr>
        <w:pStyle w:val="Testopredefi"/>
        <w:rPr>
          <w:color w:val="000000"/>
          <w:sz w:val="20"/>
        </w:rPr>
      </w:pPr>
      <w:r>
        <w:rPr>
          <w:color w:val="000000"/>
          <w:sz w:val="20"/>
        </w:rPr>
        <w:t>Lassù, tra terra e cielo abbiamo trovato non solo la realtà, ma soprattutto la verità della montagna e dell’alpinismo, a questo noi miravamo e questa è stata la nostra grande ricompensa.</w:t>
      </w:r>
    </w:p>
    <w:p>
      <w:pPr>
        <w:pStyle w:val="Testopredefi"/>
        <w:rPr>
          <w:color w:val="000000"/>
          <w:sz w:val="20"/>
        </w:rPr>
      </w:pPr>
      <w:r>
        <w:rPr>
          <w:color w:val="000000"/>
          <w:sz w:val="20"/>
        </w:rPr>
        <w:t>Vogliamo concludere questo nostro itinerario delle “Malghette”, con un passo di un discorso fatto alla T.V. dall’alpinista Reinhold Messner :</w:t>
      </w:r>
    </w:p>
    <w:p>
      <w:pPr>
        <w:pStyle w:val="Testopredefi"/>
        <w:rPr>
          <w:color w:val="000000"/>
          <w:sz w:val="20"/>
        </w:rPr>
      </w:pPr>
      <w:r>
        <w:rPr>
          <w:color w:val="000000"/>
          <w:sz w:val="20"/>
        </w:rPr>
        <w:t>“</w:t>
      </w:r>
      <w:r>
        <w:rPr>
          <w:color w:val="000000"/>
          <w:sz w:val="20"/>
        </w:rPr>
        <w:t>......dopo tante esperienze alpinistiche ho scoperto una zona che mi ha davvero colpito per la integrità ambientale che la contraddistingue, a testimonianza del fatto che per prendere contatto con certe realtà e ceti valori non occorre attraversare il mondo: lo possiamo trovare vicino a noi”.</w:t>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b/>
          <w:bCs/>
          <w:sz w:val="28"/>
          <w:szCs w:val="28"/>
        </w:rPr>
        <w:t>“</w:t>
      </w:r>
      <w:r>
        <w:rPr>
          <w:b/>
          <w:bCs/>
          <w:sz w:val="28"/>
          <w:szCs w:val="28"/>
        </w:rPr>
        <w:t xml:space="preserve">UNA SETTIMANA SULLA NEVE  ALLA MALGA     </w:t>
      </w:r>
    </w:p>
    <w:p>
      <w:pPr>
        <w:pStyle w:val="Testopredefi"/>
        <w:rPr/>
      </w:pPr>
      <w:r>
        <w:rPr>
          <w:b/>
          <w:bCs/>
          <w:sz w:val="28"/>
          <w:szCs w:val="28"/>
        </w:rPr>
        <w:t xml:space="preserve">  </w:t>
      </w:r>
      <w:r>
        <w:rPr>
          <w:b/>
          <w:bCs/>
          <w:sz w:val="28"/>
          <w:szCs w:val="28"/>
        </w:rPr>
        <w:t>SAN GIORGIO.</w:t>
      </w:r>
      <w:r>
        <w:rPr>
          <w:color w:val="000000"/>
          <w:sz w:val="20"/>
        </w:rPr>
        <w:t xml:space="preserve">                                                     </w:t>
      </w:r>
    </w:p>
    <w:p>
      <w:pPr>
        <w:pStyle w:val="Testopredefi"/>
        <w:rPr/>
      </w:pPr>
      <w:r>
        <w:rPr>
          <w:b/>
          <w:bCs/>
          <w:sz w:val="28"/>
          <w:szCs w:val="28"/>
        </w:rPr>
        <w:t xml:space="preserve">     </w:t>
      </w:r>
      <w:r>
        <w:rPr>
          <w:b/>
          <w:bCs/>
          <w:sz w:val="28"/>
          <w:szCs w:val="28"/>
        </w:rPr>
        <w:t>Il</w:t>
      </w:r>
      <w:r>
        <w:rPr>
          <w:color w:val="000000"/>
          <w:sz w:val="20"/>
        </w:rPr>
        <w:t xml:space="preserve"> giorno di Natale è stato caratterizzato da una giornata di tiepido sole primaverile, mentre il giorno di Santo Stefano, fin dalle prime ore del mattino, il cielo era in parte coperto.</w:t>
      </w:r>
    </w:p>
    <w:p>
      <w:pPr>
        <w:pStyle w:val="Testopredefi"/>
        <w:rPr>
          <w:color w:val="000000"/>
          <w:sz w:val="20"/>
        </w:rPr>
      </w:pPr>
      <w:r>
        <w:rPr>
          <w:color w:val="000000"/>
          <w:sz w:val="20"/>
        </w:rPr>
        <w:t>Il maltempo che ha funestato le festività natalizie nell’Europa centrale non ha risparmiato l’Italia. Disagi e intralci alla circolazione si sono registrati in tutte le regioni.</w:t>
      </w:r>
    </w:p>
    <w:p>
      <w:pPr>
        <w:pStyle w:val="Testopredefi"/>
        <w:rPr>
          <w:color w:val="000000"/>
          <w:sz w:val="20"/>
        </w:rPr>
      </w:pPr>
      <w:r>
        <w:rPr>
          <w:color w:val="000000"/>
          <w:sz w:val="20"/>
        </w:rPr>
        <w:t>Il vento, il freddo e il cielo in parte coperto non ci hanno scoraggiato. Con gli amici campitellesi siamo partiti ugualmente verso la Malga San Giorgio, lassù nel cuore della Lessinia centrale, per trascorrere la settimana bianca, come del resto avevamo fatto l’anno precedente.</w:t>
      </w:r>
    </w:p>
    <w:p>
      <w:pPr>
        <w:pStyle w:val="Testopredefi"/>
        <w:rPr>
          <w:color w:val="000000"/>
          <w:sz w:val="20"/>
        </w:rPr>
      </w:pPr>
      <w:r>
        <w:rPr>
          <w:color w:val="000000"/>
          <w:sz w:val="20"/>
        </w:rPr>
        <w:t>Giunti a Bosco Chiesa Nuova, la circolazione automobilistica ha subito un forte rallentamento. La Statale era poco praticabile per l’abbondante nevicata della notte precedente. Per procedere era necessario montare le catene alle nostre autovetture e così abbiamo fatto. Improvvisamente le condizioni atmosferiche sono peggiorate, il cielo che era coperto fin dal mattino si è rabbuiato notevolmente, mentre un forte vento spirava da Nord, tanto che la colonnina di mercurio è scesa fino a 7 gradi sotto zero in fondo valle.</w:t>
      </w:r>
    </w:p>
    <w:p>
      <w:pPr>
        <w:pStyle w:val="Testopredefi"/>
        <w:rPr>
          <w:color w:val="000000"/>
          <w:sz w:val="20"/>
        </w:rPr>
      </w:pPr>
      <w:r>
        <w:rPr>
          <w:color w:val="000000"/>
          <w:sz w:val="20"/>
        </w:rPr>
        <w:t>Al bivio per il borgo di Bosco Chiesanuova abbiamo trovato un posto di blocco dei Carabinieri, i quali ci hanno segnalato il rischio di trombe d’aria, raffiche di vento oltre i cento chilometri orari, per cui avevano ritenuto opportuno chiudere per precauzioni il passo. Giustamente, siamo stati consigliati di ritornare indietro, e così abbiamo fatto. Siamo ritornati a Bosco Chiesanuova, ove abbiamo pranzato in un noto ristorante locale. Nelle prime ore del pomeriggio, il posto di blocco era stato rimosso, e quindi abbiamo potuto proseguire verso la Malga San Giorgio.</w:t>
      </w:r>
    </w:p>
    <w:p>
      <w:pPr>
        <w:pStyle w:val="Testopredefi"/>
        <w:rPr>
          <w:color w:val="000000"/>
          <w:sz w:val="20"/>
        </w:rPr>
      </w:pPr>
      <w:r>
        <w:rPr>
          <w:color w:val="000000"/>
          <w:sz w:val="20"/>
        </w:rPr>
        <w:t>Le continue nevicate hanno interessato tutta la zona della Lessinia. La circolazione stradale era normale, ma subito dopo, il fondo stradale ingombro della neve e alcuni banchi di nebbia hanno rallentato notevolmente la velocità</w:t>
      </w:r>
    </w:p>
    <w:p>
      <w:pPr>
        <w:pStyle w:val="Testopredefi"/>
        <w:rPr>
          <w:color w:val="000000"/>
          <w:sz w:val="20"/>
        </w:rPr>
      </w:pPr>
      <w:r>
        <w:rPr>
          <w:color w:val="000000"/>
          <w:sz w:val="20"/>
        </w:rPr>
        <w:t>Attraversando il paesaggio meraviglioso della Lessinia centrale sotto la neve, la strada fin dal principio si presenta alquanto tortuosa con molte curve e tanti tornanti.</w:t>
      </w:r>
    </w:p>
    <w:p>
      <w:pPr>
        <w:pStyle w:val="Testopredefi"/>
        <w:rPr>
          <w:color w:val="000000"/>
          <w:sz w:val="20"/>
        </w:rPr>
      </w:pPr>
      <w:r>
        <w:rPr>
          <w:color w:val="000000"/>
          <w:sz w:val="20"/>
        </w:rPr>
        <w:t>La Statale a questo punto si inoltra in una fitta boscaglia fino al villaggio si Griez e a quello di Maregge. Vi è una boscaglia di pini e alti alberi dritti e meravigliosi, curvi sotto il peso della neve e per questo resi più caratteristici in un paesaggio fantasmagorico.</w:t>
      </w:r>
    </w:p>
    <w:p>
      <w:pPr>
        <w:pStyle w:val="Testopredefi"/>
        <w:rPr>
          <w:color w:val="000000"/>
          <w:sz w:val="20"/>
        </w:rPr>
      </w:pPr>
      <w:r>
        <w:rPr>
          <w:color w:val="000000"/>
          <w:sz w:val="20"/>
        </w:rPr>
        <w:t>Dopo pochi chilometri, subito dopo il villaggio di Maregge, i magnifici abeti coperti di neve incominciano a diradare lasciando il posto alla grande montagna brulla. La sua visione non è meno suggestiva ed interessante di quella offerta dalla così detta “Valle della sfinge”, un’ampia zona coperta di blocchi formati da strati lastriformi di rosso ammonico bizzarramente modellati dall’azione degli agenti atmosferici. La singolarità dell’aspetto offerta dalla natura in quei luoghi ha suggestionato la fantasia popolare dando origine alla mitologia delle “fate e degli orchi” che in questa cavità avrebbero avuto i loro rifugi.</w:t>
      </w:r>
    </w:p>
    <w:p>
      <w:pPr>
        <w:pStyle w:val="Testopredefi"/>
        <w:rPr>
          <w:color w:val="000000"/>
          <w:sz w:val="20"/>
        </w:rPr>
      </w:pPr>
      <w:r>
        <w:rPr>
          <w:color w:val="000000"/>
          <w:sz w:val="20"/>
        </w:rPr>
        <w:t>A causa dell’abbondante nevicata, la “ Valle delle sfingi”, assumeva una caratteristica particolare e più suggestiva.</w:t>
      </w:r>
    </w:p>
    <w:p>
      <w:pPr>
        <w:pStyle w:val="Testopredefi"/>
        <w:rPr>
          <w:color w:val="000000"/>
          <w:sz w:val="20"/>
        </w:rPr>
      </w:pPr>
      <w:r>
        <w:rPr>
          <w:color w:val="000000"/>
          <w:sz w:val="20"/>
        </w:rPr>
        <w:t>Il vento gelido che soffiava da nord aveva modellato e arrotondato la loro sommità convessa a forma di cupole e di piramidi, rendendo il paesaggio più completo e bellissimo.</w:t>
      </w:r>
    </w:p>
    <w:p>
      <w:pPr>
        <w:pStyle w:val="Testopredefi"/>
        <w:rPr>
          <w:color w:val="000000"/>
          <w:sz w:val="20"/>
        </w:rPr>
      </w:pPr>
      <w:r>
        <w:rPr>
          <w:color w:val="000000"/>
          <w:sz w:val="20"/>
        </w:rPr>
        <w:t>Ancora per poco e poi raggiungiamo il borgo di Tronchi a quota 1350 metri, senza alcuna difficoltà. Il traffico scorreva lentamente, ma senza intoppi o impedimenti di sorta. Subito dopo l’attraversamento del villaggio di Branchetto, improvvisamente sono ricomparsi i primi e più insidiosi banchi di nebbia. La visibilità era ridotta a pochi metri e per di più soffiava un vento gelido.</w:t>
      </w:r>
    </w:p>
    <w:p>
      <w:pPr>
        <w:pStyle w:val="Testopredefi"/>
        <w:rPr>
          <w:color w:val="000000"/>
          <w:sz w:val="20"/>
        </w:rPr>
      </w:pPr>
      <w:r>
        <w:rPr>
          <w:color w:val="000000"/>
          <w:sz w:val="20"/>
        </w:rPr>
        <w:t>Nell’altopiano di Branchetto, alle falde del Monte Tomba, improvvisamente si è scatenata una violenta bufera di neve. Una tromba d’aria con raffiche di vento oltre gli ottanta chilometri orari ha bloccato l’intera colonna di autoveicoli in entrambi i lati.</w:t>
      </w:r>
    </w:p>
    <w:p>
      <w:pPr>
        <w:pStyle w:val="Testopredefi"/>
        <w:rPr>
          <w:color w:val="000000"/>
          <w:sz w:val="20"/>
        </w:rPr>
      </w:pPr>
      <w:r>
        <w:rPr>
          <w:color w:val="000000"/>
          <w:sz w:val="20"/>
        </w:rPr>
        <w:t>In pochi minuti si è venuto a creare un vero clima polare. Il vento freddo che spirava da nord con una certa violenza ha creato un vortice che girava su se stesso, e travolgendo ogni cosa, facendo scendere notevolmente la temperatura oltre 10 gradi sotto lo zero.</w:t>
      </w:r>
    </w:p>
    <w:p>
      <w:pPr>
        <w:pStyle w:val="Testopredefi"/>
        <w:rPr>
          <w:color w:val="000000"/>
          <w:sz w:val="20"/>
        </w:rPr>
      </w:pPr>
      <w:r>
        <w:rPr>
          <w:color w:val="000000"/>
          <w:sz w:val="20"/>
        </w:rPr>
        <w:t>Non c’era nulla da fare, c’era soltanto di attendere che cessasse la tempesta. Siamo stati bloccati a pochi chilometri dalla Malga San Giorgio, ancora per pochi minuti ed eravamo fuori dalla tempesta di neve, invece siamo rimasti nell’occhio del ciclone.</w:t>
      </w:r>
    </w:p>
    <w:p>
      <w:pPr>
        <w:pStyle w:val="Testopredefi"/>
        <w:rPr>
          <w:color w:val="000000"/>
          <w:sz w:val="20"/>
        </w:rPr>
      </w:pPr>
      <w:r>
        <w:rPr>
          <w:color w:val="000000"/>
          <w:sz w:val="20"/>
        </w:rPr>
        <w:t>Siamo stati bloccati dal forte vento turbinoso con neve gelata, per oltre un’ora, tanto che le autovetture sono state completamente coperte di neve. Grazie all’intervento di due pesanti spazzaneve, che hanno liberato la sede stradale, abbiamo raggiunto la Malga San Giorgio.</w:t>
      </w:r>
    </w:p>
    <w:p>
      <w:pPr>
        <w:pStyle w:val="Testopredefi"/>
        <w:rPr>
          <w:color w:val="000000"/>
          <w:sz w:val="20"/>
        </w:rPr>
      </w:pPr>
      <w:r>
        <w:rPr>
          <w:color w:val="000000"/>
          <w:sz w:val="20"/>
        </w:rPr>
        <w:t>Certamente è stata un’avventura la nostra, un avvenimento straordinario e inaspettato; una impresa fuori dell’ordinario. Ci siamo cacciati, anzi siamo stati coinvolti in un’impresa molto pericolosa, ma in quei momenti critici bisogna mantenere la calma e non farsi prendere dal panico, dalla paura, dall’apprensione, dall’inquietudine.</w:t>
      </w:r>
    </w:p>
    <w:p>
      <w:pPr>
        <w:pStyle w:val="Testopredefi"/>
        <w:rPr>
          <w:color w:val="000000"/>
          <w:sz w:val="20"/>
        </w:rPr>
      </w:pPr>
      <w:r>
        <w:rPr>
          <w:color w:val="000000"/>
          <w:sz w:val="20"/>
        </w:rPr>
        <w:t>La paura è una brutta cosa, psicologicamente spesso si accompagna a modificazione della pressione arteriosa e per questi motivi temevo che Adriana si fosse spaventata dal turbine, essendo essa una ipertesa, ma è stata molto brava, ha reagito positivamente.</w:t>
      </w:r>
    </w:p>
    <w:p>
      <w:pPr>
        <w:pStyle w:val="Testopredefi"/>
        <w:rPr>
          <w:color w:val="000000"/>
          <w:sz w:val="20"/>
        </w:rPr>
      </w:pPr>
      <w:r>
        <w:rPr>
          <w:color w:val="000000"/>
          <w:sz w:val="20"/>
        </w:rPr>
        <w:t>Il villaggio si presenta alla nostra vista splendido, oltre che per la sua posizione spettacolare ricettiva e ospitale.</w:t>
      </w:r>
    </w:p>
    <w:p>
      <w:pPr>
        <w:pStyle w:val="Testopredefi"/>
        <w:rPr>
          <w:color w:val="000000"/>
          <w:sz w:val="20"/>
        </w:rPr>
      </w:pPr>
      <w:r>
        <w:rPr>
          <w:color w:val="000000"/>
          <w:sz w:val="20"/>
        </w:rPr>
        <w:t>Abbiamo detto Natale col sole e Santo Stefano al freddo e nella bufera. Neve, grandine, ghiaccio, trombe d’aria, raffiche di vento oltre i cento chilometri orari, mareggiate e poi, finalmente, il sole. Il maltempo che ha funestato le festività natalizie nell’Europa centrale non ha risparmiato l’Italia. Disagi e intralci alla circolazione si sono registrati in tutte le regioni, ma da oggi, le parziali schiarite potrebbero estendersi in gran parte della penisola, regalando il bel tempo a chi è in vacanza come noi.</w:t>
      </w:r>
    </w:p>
    <w:p>
      <w:pPr>
        <w:pStyle w:val="Testopredefi"/>
        <w:rPr>
          <w:color w:val="000000"/>
          <w:sz w:val="20"/>
        </w:rPr>
      </w:pPr>
      <w:r>
        <w:rPr>
          <w:color w:val="000000"/>
          <w:sz w:val="20"/>
        </w:rPr>
        <w:t>Alla Malga San Giorgio, come pure nelle altre località di montagna, gli operatori turistici hanno festeggiato le abbondanti nevicate che per la prima volta, dopo anni, hanno riportato un Natale bianco.</w:t>
      </w:r>
    </w:p>
    <w:p>
      <w:pPr>
        <w:pStyle w:val="Testopredefi"/>
        <w:rPr>
          <w:color w:val="000000"/>
          <w:sz w:val="20"/>
        </w:rPr>
      </w:pPr>
      <w:r>
        <w:rPr>
          <w:color w:val="000000"/>
          <w:sz w:val="20"/>
        </w:rPr>
        <w:t>Il vento freddo e il cielo in parte coperto non hanno scoraggiato la grande massa di turisti della Lessinia. Sul Monte Tomba, Branchetto e San Giorgio, il giorno dopo Santo Stefano, sono ritornati a funzionare gli impianti di risalita, bloccati dalla bufera di Santo Stefano. Quindi, bel tempo e tanta neve sulla Lessinia, dove il fine settimana è stato caratterizzato dal grande flusso di villeggianti alla Malga San Giorgio.</w:t>
      </w:r>
    </w:p>
    <w:p>
      <w:pPr>
        <w:pStyle w:val="Testopredefi"/>
        <w:rPr>
          <w:color w:val="000000"/>
          <w:sz w:val="20"/>
        </w:rPr>
      </w:pPr>
      <w:r>
        <w:rPr>
          <w:color w:val="000000"/>
          <w:sz w:val="20"/>
        </w:rPr>
        <w:t>La Malga San Giorgio era un paesaggio lunare, bianco di neve, tanta, leggera, attesissima. Un Natale così, in un’atmosfera di fiaba, con la grande valle e i pendii dei monti con tanta neve, come si vede a volte sulle cartoline, non lo si ricordava da molti anni; il più bel regalo sotto l’albero. E pur di avere piste e panorami da sogno una buona fetta di turisti è giunta anche quest’anno nella conca lunare, disposta a dimenticare le lunghe soste in coda, la grande bufera ed il freddo polare lungo la strada che sale alla Malga San Giorgio.</w:t>
      </w:r>
    </w:p>
    <w:p>
      <w:pPr>
        <w:pStyle w:val="Testopredefi"/>
        <w:rPr>
          <w:color w:val="000000"/>
          <w:sz w:val="20"/>
        </w:rPr>
      </w:pPr>
      <w:r>
        <w:rPr>
          <w:color w:val="000000"/>
          <w:sz w:val="20"/>
        </w:rPr>
        <w:t>Regnava tanta poesia in quel paesaggio lunare di San Giorgio, mentre i fiocchi cadevano, sulla musica di Stille Nacht diffusa dagli altoparlanti dell’albergo Sporting, mentre la grande valle si ammantava di bianco. Un presepe naturale nella grande valle della Lessinia dove non c’è posto, come a Napoli, per la statuina di Di Pietro nella parte del povero davanti alla mangiatoia. Anzi se il giudice simbolo di Mani Pulite venisse da queste parti, in ogni tavolo gli sarebbe riservato il posto d’onore. Perché quassù, in questo paradiso terrestre chi non ha almeno un parente o un amico transitato nel palazzo di Giustizia per vuotare il sacco, vuol dire che non é “nessuno” come siamo noi.</w:t>
      </w:r>
    </w:p>
    <w:p>
      <w:pPr>
        <w:pStyle w:val="Testopredefi"/>
        <w:rPr>
          <w:color w:val="000000"/>
          <w:sz w:val="20"/>
        </w:rPr>
      </w:pPr>
      <w:r>
        <w:rPr>
          <w:color w:val="000000"/>
          <w:sz w:val="20"/>
        </w:rPr>
        <w:t>Nel nuovo clima politico sociale, in cui il nostro Paese si è venuto a trovare in questi ultimi tempi è meglio essere nessuno come siamo noi, che essere corrotti e corruttori.</w:t>
      </w:r>
    </w:p>
    <w:p>
      <w:pPr>
        <w:pStyle w:val="Testopredefi"/>
        <w:rPr>
          <w:color w:val="000000"/>
          <w:sz w:val="20"/>
        </w:rPr>
      </w:pPr>
      <w:r>
        <w:rPr>
          <w:color w:val="000000"/>
          <w:sz w:val="20"/>
        </w:rPr>
        <w:t>Questo è un piccolo centro turistico, non è come la grande Cortina o la superba Madonna di Campiglio, ove i ricchi, nonostante Di Pietro, non sono affatto scomparsi.</w:t>
      </w:r>
    </w:p>
    <w:p>
      <w:pPr>
        <w:pStyle w:val="Testopredefi"/>
        <w:rPr>
          <w:color w:val="000000"/>
          <w:sz w:val="20"/>
        </w:rPr>
      </w:pPr>
      <w:r>
        <w:rPr>
          <w:color w:val="000000"/>
          <w:sz w:val="20"/>
        </w:rPr>
        <w:t>Nell’atrio dell’albergo Sporting tutti parlano della grande crisi, ma se di crisi si potrà parlare, sarà dopo il 6 gennaio.</w:t>
      </w:r>
    </w:p>
    <w:p>
      <w:pPr>
        <w:pStyle w:val="Testopredefi"/>
        <w:rPr>
          <w:color w:val="000000"/>
          <w:sz w:val="20"/>
        </w:rPr>
      </w:pPr>
      <w:r>
        <w:rPr>
          <w:color w:val="000000"/>
          <w:sz w:val="20"/>
        </w:rPr>
        <w:t>Qualche buco semmai lo segna la “fascia bassa” come la categoria dei pensionati, quella di cui deve accontentarsi di trascorrere le proprie vacanze in un albergo a due o a tre stelle.</w:t>
      </w:r>
    </w:p>
    <w:p>
      <w:pPr>
        <w:pStyle w:val="Testopredefi"/>
        <w:rPr>
          <w:color w:val="000000"/>
          <w:sz w:val="20"/>
        </w:rPr>
      </w:pPr>
      <w:r>
        <w:rPr>
          <w:color w:val="000000"/>
          <w:sz w:val="20"/>
        </w:rPr>
        <w:t>Troppe volte se ci volgiamo indietro a indagare sulle vicende del passato, a guardare con occhi limpidi entro quelle lontane penombre, ci accorgiamo che la Storia ha compiuto i suoi tradimenti, passando su uomini e cose, con la crudele modificazione degli organismi astratti e superiori, ha lasciato dietro di sé anfratti, insenature, risvolti, ingiustizie e ineguaglianze.</w:t>
      </w:r>
    </w:p>
    <w:p>
      <w:pPr>
        <w:pStyle w:val="Testopredefi"/>
        <w:rPr>
          <w:color w:val="000000"/>
          <w:sz w:val="20"/>
        </w:rPr>
      </w:pPr>
      <w:r>
        <w:rPr>
          <w:color w:val="000000"/>
          <w:sz w:val="20"/>
        </w:rPr>
        <w:t>Il connubio di egoismo politico sociale e tecnologico è il massimo pericolo che sovrasti l’umanità.</w:t>
      </w:r>
    </w:p>
    <w:p>
      <w:pPr>
        <w:pStyle w:val="Testopredefi"/>
        <w:rPr>
          <w:color w:val="000000"/>
          <w:sz w:val="20"/>
        </w:rPr>
      </w:pPr>
      <w:r>
        <w:rPr>
          <w:color w:val="000000"/>
          <w:sz w:val="20"/>
        </w:rPr>
        <w:t>La vita contemporanea, incentrata sugli affari, lascia spazio solo alle relazioni competitive, dove l’emozione, la solitudine, e la paura completano il mistero storico - scientifico delle grandi ere.</w:t>
      </w:r>
    </w:p>
    <w:p>
      <w:pPr>
        <w:pStyle w:val="Testopredefi"/>
        <w:rPr>
          <w:color w:val="000000"/>
          <w:sz w:val="20"/>
        </w:rPr>
      </w:pPr>
      <w:r>
        <w:rPr>
          <w:color w:val="000000"/>
          <w:sz w:val="20"/>
        </w:rPr>
        <w:t xml:space="preserve">“ </w:t>
      </w:r>
      <w:r>
        <w:rPr>
          <w:color w:val="000000"/>
          <w:sz w:val="20"/>
        </w:rPr>
        <w:t>LA BUFERA”</w:t>
      </w:r>
    </w:p>
    <w:p>
      <w:pPr>
        <w:pStyle w:val="Testopredefi"/>
        <w:rPr>
          <w:color w:val="000000"/>
          <w:sz w:val="20"/>
        </w:rPr>
      </w:pPr>
      <w:r>
        <w:rPr>
          <w:color w:val="000000"/>
          <w:sz w:val="20"/>
        </w:rPr>
        <w:t>“</w:t>
      </w:r>
    </w:p>
    <w:p>
      <w:pPr>
        <w:pStyle w:val="Testopredefi"/>
        <w:rPr>
          <w:color w:val="000000"/>
          <w:sz w:val="20"/>
        </w:rPr>
      </w:pPr>
      <w:r>
        <w:rPr>
          <w:color w:val="000000"/>
          <w:sz w:val="20"/>
        </w:rPr>
        <w:t>Lesta, l’avventura dopo la grande festa,</w:t>
      </w:r>
    </w:p>
    <w:p>
      <w:pPr>
        <w:pStyle w:val="Testopredefi"/>
        <w:rPr>
          <w:color w:val="000000"/>
          <w:sz w:val="20"/>
        </w:rPr>
      </w:pPr>
      <w:r>
        <w:rPr>
          <w:color w:val="000000"/>
          <w:sz w:val="20"/>
        </w:rPr>
        <w:t>immersi nel vortice della tempesta,</w:t>
      </w:r>
    </w:p>
    <w:p>
      <w:pPr>
        <w:pStyle w:val="Testopredefi"/>
        <w:rPr>
          <w:color w:val="000000"/>
          <w:sz w:val="20"/>
        </w:rPr>
      </w:pPr>
      <w:r>
        <w:rPr>
          <w:color w:val="000000"/>
          <w:sz w:val="20"/>
        </w:rPr>
        <w:t>si sentiva solo il sibilo della bufera,</w:t>
      </w:r>
    </w:p>
    <w:p>
      <w:pPr>
        <w:pStyle w:val="Testopredefi"/>
        <w:rPr>
          <w:color w:val="000000"/>
          <w:sz w:val="20"/>
        </w:rPr>
      </w:pPr>
      <w:r>
        <w:rPr>
          <w:color w:val="000000"/>
          <w:sz w:val="20"/>
        </w:rPr>
        <w:t>era sparito il canto della capinera.</w:t>
      </w:r>
    </w:p>
    <w:p>
      <w:pPr>
        <w:pStyle w:val="Testopredefi"/>
        <w:rPr>
          <w:color w:val="000000"/>
          <w:sz w:val="20"/>
        </w:rPr>
      </w:pPr>
      <w:r>
        <w:rPr>
          <w:color w:val="000000"/>
          <w:sz w:val="20"/>
        </w:rPr>
        <w:t>Soffiava gelido il vento della sera</w:t>
      </w:r>
    </w:p>
    <w:p>
      <w:pPr>
        <w:pStyle w:val="Testopredefi"/>
        <w:rPr>
          <w:color w:val="000000"/>
          <w:sz w:val="20"/>
        </w:rPr>
      </w:pPr>
      <w:r>
        <w:rPr>
          <w:color w:val="000000"/>
          <w:sz w:val="20"/>
        </w:rPr>
        <w:t>dal vertice del Tomba e della valle nera.</w:t>
      </w:r>
    </w:p>
    <w:p>
      <w:pPr>
        <w:pStyle w:val="Testopredefi"/>
        <w:rPr>
          <w:color w:val="000000"/>
          <w:sz w:val="20"/>
        </w:rPr>
      </w:pPr>
      <w:r>
        <w:rPr>
          <w:color w:val="000000"/>
          <w:sz w:val="20"/>
        </w:rPr>
        <w:t>Il paesaggio lunare civettuolo del bianco</w:t>
      </w:r>
    </w:p>
    <w:p>
      <w:pPr>
        <w:pStyle w:val="Testopredefi"/>
        <w:rPr>
          <w:color w:val="000000"/>
          <w:sz w:val="20"/>
        </w:rPr>
      </w:pPr>
      <w:r>
        <w:rPr>
          <w:color w:val="000000"/>
          <w:sz w:val="20"/>
        </w:rPr>
        <w:t>suolo,</w:t>
      </w:r>
    </w:p>
    <w:p>
      <w:pPr>
        <w:pStyle w:val="Testopredefi"/>
        <w:rPr>
          <w:color w:val="000000"/>
          <w:sz w:val="20"/>
        </w:rPr>
      </w:pPr>
      <w:r>
        <w:rPr>
          <w:color w:val="000000"/>
          <w:sz w:val="20"/>
        </w:rPr>
        <w:t>s’ammanta di penombra dopo la tormenta,</w:t>
      </w:r>
    </w:p>
    <w:p>
      <w:pPr>
        <w:pStyle w:val="Testopredefi"/>
        <w:rPr>
          <w:color w:val="000000"/>
          <w:sz w:val="20"/>
        </w:rPr>
      </w:pPr>
      <w:r>
        <w:rPr>
          <w:color w:val="000000"/>
          <w:sz w:val="20"/>
        </w:rPr>
        <w:t>mentre sui rari abeti neri scende lenta</w:t>
      </w:r>
    </w:p>
    <w:p>
      <w:pPr>
        <w:pStyle w:val="Testopredefi"/>
        <w:rPr>
          <w:color w:val="000000"/>
          <w:sz w:val="20"/>
        </w:rPr>
      </w:pPr>
      <w:r>
        <w:rPr>
          <w:color w:val="000000"/>
          <w:sz w:val="20"/>
        </w:rPr>
        <w:t>la coltre misteriosa della sera.</w:t>
      </w:r>
    </w:p>
    <w:p>
      <w:pPr>
        <w:pStyle w:val="Testopredefi"/>
        <w:rPr>
          <w:color w:val="000000"/>
          <w:sz w:val="20"/>
        </w:rPr>
      </w:pPr>
      <w:r>
        <w:rPr>
          <w:color w:val="000000"/>
          <w:sz w:val="20"/>
        </w:rPr>
        <w:t>Ecco! lo spazzaneve ha aperto un varco,</w:t>
      </w:r>
    </w:p>
    <w:p>
      <w:pPr>
        <w:pStyle w:val="Testopredefi"/>
        <w:rPr>
          <w:color w:val="000000"/>
          <w:sz w:val="20"/>
        </w:rPr>
      </w:pPr>
      <w:r>
        <w:rPr>
          <w:color w:val="000000"/>
          <w:sz w:val="20"/>
        </w:rPr>
        <w:t xml:space="preserve">vedi laggiù, in fondo alla valle vi è San </w:t>
      </w:r>
    </w:p>
    <w:p>
      <w:pPr>
        <w:pStyle w:val="Testopredefi"/>
        <w:rPr>
          <w:color w:val="000000"/>
          <w:sz w:val="20"/>
        </w:rPr>
      </w:pPr>
      <w:r>
        <w:rPr>
          <w:color w:val="000000"/>
          <w:sz w:val="20"/>
        </w:rPr>
        <w:t>Giorgio,</w:t>
      </w:r>
    </w:p>
    <w:p>
      <w:pPr>
        <w:pStyle w:val="Testopredefi"/>
        <w:rPr>
          <w:color w:val="000000"/>
          <w:sz w:val="20"/>
        </w:rPr>
      </w:pPr>
      <w:r>
        <w:rPr>
          <w:color w:val="000000"/>
          <w:sz w:val="20"/>
        </w:rPr>
        <w:t>Un flebile lontano rintocco dell’orologio.</w:t>
      </w:r>
    </w:p>
    <w:p>
      <w:pPr>
        <w:pStyle w:val="Testopredefi"/>
        <w:rPr>
          <w:color w:val="000000"/>
          <w:sz w:val="20"/>
        </w:rPr>
      </w:pPr>
      <w:r>
        <w:rPr>
          <w:color w:val="000000"/>
          <w:sz w:val="20"/>
        </w:rPr>
        <w:t>Amici, la paura è finita,</w:t>
      </w:r>
    </w:p>
    <w:p>
      <w:pPr>
        <w:pStyle w:val="Testopredefi"/>
        <w:rPr>
          <w:color w:val="000000"/>
          <w:sz w:val="20"/>
        </w:rPr>
      </w:pPr>
      <w:r>
        <w:rPr>
          <w:color w:val="000000"/>
          <w:sz w:val="20"/>
        </w:rPr>
        <w:t>il vento, la tormenta e la fatica.</w:t>
      </w:r>
    </w:p>
    <w:p>
      <w:pPr>
        <w:pStyle w:val="Testopredefi"/>
        <w:rPr>
          <w:color w:val="000000"/>
          <w:sz w:val="20"/>
        </w:rPr>
      </w:pPr>
      <w:r>
        <w:rPr>
          <w:color w:val="000000"/>
          <w:sz w:val="20"/>
        </w:rPr>
        <w:t>E’ nevicato molto sopra i monti</w:t>
      </w:r>
    </w:p>
    <w:p>
      <w:pPr>
        <w:pStyle w:val="Testopredefi"/>
        <w:rPr>
          <w:color w:val="000000"/>
          <w:sz w:val="20"/>
        </w:rPr>
      </w:pPr>
      <w:r>
        <w:rPr>
          <w:color w:val="000000"/>
          <w:sz w:val="20"/>
        </w:rPr>
        <w:t>uno sciame di sciatori son pronti.</w:t>
      </w:r>
    </w:p>
    <w:p>
      <w:pPr>
        <w:pStyle w:val="Testopredefi"/>
        <w:rPr>
          <w:color w:val="000000"/>
          <w:sz w:val="20"/>
        </w:rPr>
      </w:pPr>
      <w:r>
        <w:rPr>
          <w:color w:val="000000"/>
          <w:sz w:val="20"/>
        </w:rPr>
        <w:t>Monte Tomba, vetta incontrastata,</w:t>
      </w:r>
    </w:p>
    <w:p>
      <w:pPr>
        <w:pStyle w:val="Testopredefi"/>
        <w:rPr>
          <w:color w:val="000000"/>
          <w:sz w:val="20"/>
        </w:rPr>
      </w:pPr>
      <w:r>
        <w:rPr>
          <w:color w:val="000000"/>
          <w:sz w:val="20"/>
        </w:rPr>
        <w:t>sorgente dalla valle lunare addormentata.</w:t>
      </w:r>
    </w:p>
    <w:p>
      <w:pPr>
        <w:pStyle w:val="Testopredefi"/>
        <w:rPr>
          <w:color w:val="000000"/>
          <w:sz w:val="20"/>
        </w:rPr>
      </w:pPr>
      <w:r>
        <w:rPr>
          <w:color w:val="000000"/>
          <w:sz w:val="20"/>
        </w:rPr>
        <w:t>Il sole risplende dopo la tempesta,</w:t>
      </w:r>
    </w:p>
    <w:p>
      <w:pPr>
        <w:pStyle w:val="Testopredefi"/>
        <w:rPr>
          <w:color w:val="000000"/>
          <w:sz w:val="20"/>
        </w:rPr>
      </w:pPr>
      <w:r>
        <w:rPr>
          <w:color w:val="000000"/>
          <w:sz w:val="20"/>
        </w:rPr>
        <w:t>il tempo vola e passa in fretta,</w:t>
      </w:r>
    </w:p>
    <w:p>
      <w:pPr>
        <w:pStyle w:val="Testopredefi"/>
        <w:rPr>
          <w:color w:val="000000"/>
          <w:sz w:val="20"/>
        </w:rPr>
      </w:pPr>
      <w:r>
        <w:rPr>
          <w:color w:val="000000"/>
          <w:sz w:val="20"/>
        </w:rPr>
        <w:t>è solo un ricordo il turbine, la bufera e</w:t>
      </w:r>
    </w:p>
    <w:p>
      <w:pPr>
        <w:pStyle w:val="Testopredefi"/>
        <w:rPr>
          <w:color w:val="000000"/>
          <w:sz w:val="20"/>
        </w:rPr>
      </w:pPr>
      <w:r>
        <w:rPr>
          <w:color w:val="000000"/>
          <w:sz w:val="20"/>
        </w:rPr>
        <w:t>la tempesta.</w:t>
      </w:r>
    </w:p>
    <w:p>
      <w:pPr>
        <w:pStyle w:val="Testopredefi"/>
        <w:rPr>
          <w:color w:val="000000"/>
          <w:sz w:val="20"/>
        </w:rPr>
      </w:pPr>
      <w:r>
        <w:rPr>
          <w:b/>
          <w:bCs/>
          <w:sz w:val="28"/>
          <w:szCs w:val="28"/>
        </w:rPr>
        <w:t>“</w:t>
      </w:r>
      <w:r>
        <w:rPr>
          <w:b/>
          <w:bCs/>
          <w:sz w:val="28"/>
          <w:szCs w:val="28"/>
        </w:rPr>
        <w:t>CENNI STORICI DI MALGA S. GIORGIO”</w:t>
      </w:r>
    </w:p>
    <w:p>
      <w:pPr>
        <w:pStyle w:val="Testopredefi"/>
        <w:rPr>
          <w:color w:val="000000"/>
          <w:sz w:val="20"/>
        </w:rPr>
      </w:pPr>
      <w:r>
        <w:rPr>
          <w:color w:val="000000"/>
          <w:sz w:val="20"/>
        </w:rPr>
        <w:t>Quando, all’incirca cinquant’anni orsono, i primi “sciatori” fecero la loro comparsa sull’altopiano della Lessinia fu logico per loro puntare dritti dritti verso la grande vallata di San Giorgio e i declivi di Monte Tomba, dai ridenti pendii inondati di sole dal mattino alla sera.</w:t>
      </w:r>
    </w:p>
    <w:p>
      <w:pPr>
        <w:pStyle w:val="Testopredefi"/>
        <w:rPr>
          <w:color w:val="000000"/>
          <w:sz w:val="20"/>
        </w:rPr>
      </w:pPr>
      <w:r>
        <w:rPr>
          <w:color w:val="000000"/>
          <w:sz w:val="20"/>
        </w:rPr>
        <w:t>Tali esperienze non furono dimenticate ed e così che è sorta la stazione di sport invernali di “Malga San Giorgio”, un centro ricco di tutte le più valide componenti. Con buona strada, costantemente agibile, si arriva nel cuore del paesaggio lunare di San Giorgio a 1500 metri, dove sono razionalmente sistemati ampi piazzali al centro del moderno ed attrezzato villaggio, la zona slittini, i campetti per i bambini, e da dove si dipartono i moderni skilifts per Monte Tomba e per il rifugio San Giorgio, che è posto di fronte al maestoso Monte Tomba.</w:t>
      </w:r>
    </w:p>
    <w:p>
      <w:pPr>
        <w:pStyle w:val="Testopredefi"/>
        <w:rPr>
          <w:color w:val="000000"/>
          <w:sz w:val="20"/>
        </w:rPr>
      </w:pPr>
      <w:r>
        <w:rPr>
          <w:color w:val="000000"/>
          <w:sz w:val="20"/>
        </w:rPr>
        <w:t>Dalla stazione di Branchetto, che si trova alcuni chilometri prima di San Giorgio, si diparte la moderna seggiovia biposto “ sci ai piedi” per Monte Tomba, che si erge maestoso a quota 1800 metri, da dove si domina la grande Valle Veneto-Padana nella sua interezza e si gode un paesaggio meraviglioso, un paesaggio mozzafiato.</w:t>
      </w:r>
    </w:p>
    <w:p>
      <w:pPr>
        <w:pStyle w:val="Testopredefi"/>
        <w:rPr>
          <w:color w:val="000000"/>
          <w:sz w:val="20"/>
        </w:rPr>
      </w:pPr>
      <w:r>
        <w:rPr>
          <w:color w:val="000000"/>
          <w:sz w:val="20"/>
        </w:rPr>
        <w:t>Questi due villaggi, prima che fossero scoperti dagli sciatori, non esistevano neppure sulla carta topografica. La località era indicata quale zona delle malghe alpestri. Esse sono delle abitazioni rustiche sulle Alpi con stalle per l’allevamento del bestiame bovino.</w:t>
      </w:r>
    </w:p>
    <w:p>
      <w:pPr>
        <w:pStyle w:val="Testopredefi"/>
        <w:rPr>
          <w:color w:val="000000"/>
          <w:sz w:val="20"/>
        </w:rPr>
      </w:pPr>
      <w:r>
        <w:rPr>
          <w:color w:val="000000"/>
          <w:sz w:val="20"/>
        </w:rPr>
        <w:t>Ancora oggi, nel circondario di San Giorgio e quello di Branchetto, si possono vedere molte di queste malghe, che nel periodo estivo sono abitate dagli alpigiani che portano il loro bestiame al pascolo alpino.</w:t>
      </w:r>
    </w:p>
    <w:p>
      <w:pPr>
        <w:pStyle w:val="Testopredefi"/>
        <w:rPr>
          <w:color w:val="000000"/>
          <w:sz w:val="20"/>
        </w:rPr>
      </w:pPr>
      <w:r>
        <w:rPr>
          <w:color w:val="000000"/>
          <w:sz w:val="20"/>
        </w:rPr>
        <w:t>La valle prosegue, tutte svolte e sproni violenti, con fondi e scorci di cime che, ad ogni tratto si spostano, s’elevano. E’ una valle convulsa, riottosa, che par voglia fare da sé. Il piccolo villaggio giace là in fondo, ai piedi di quel pietroso caotico lastriforme di Rosso ammonico intercalato di verde e dominato a nord delle rocce pittoresche della catena del Carega con la sua massima cima Posta, che si eleva fino a 2260 metri di quota, ove dal balcone naturale del monte Sparviero si gode la vista dell’arco dei ghiacciai dolomitici con le sue cime meravigliose.</w:t>
      </w:r>
    </w:p>
    <w:p>
      <w:pPr>
        <w:pStyle w:val="Testopredefi"/>
        <w:rPr>
          <w:color w:val="000000"/>
          <w:sz w:val="20"/>
        </w:rPr>
      </w:pPr>
      <w:r>
        <w:rPr>
          <w:color w:val="000000"/>
          <w:sz w:val="20"/>
        </w:rPr>
        <w:t>Certo più che nella vallata felice dove l’opera umana quasi scompare nella difficile ubertà della terra, e in queste regioni montane che più si ripensa all’uomo.</w:t>
      </w:r>
    </w:p>
    <w:p>
      <w:pPr>
        <w:pStyle w:val="Testopredefi"/>
        <w:rPr>
          <w:color w:val="000000"/>
          <w:sz w:val="20"/>
        </w:rPr>
      </w:pPr>
      <w:r>
        <w:rPr>
          <w:color w:val="000000"/>
          <w:sz w:val="20"/>
        </w:rPr>
        <w:t>Gli agresti pascoli nel principio della primavera e fino all’autunno s’animano di malghe e casolari e il bestiame alpeggia nelle zone più alte.</w:t>
      </w:r>
    </w:p>
    <w:p>
      <w:pPr>
        <w:pStyle w:val="Testopredefi"/>
        <w:rPr>
          <w:color w:val="000000"/>
          <w:sz w:val="20"/>
        </w:rPr>
      </w:pPr>
      <w:r>
        <w:rPr>
          <w:color w:val="000000"/>
          <w:sz w:val="20"/>
        </w:rPr>
        <w:t>Nelle dolcissime sere estive intorno alle allegre fiammate che scaldano il latte per ricavare i gustosi formaggi, salgono canzoni alpigiane penetrando l’animo dei monti. Forse, direbbe il poeta, le rughe che segnano di mistero gli alti pascoli solenni recano l’ombra di quell’intento pensiero e l’iride che trema sulle rupi strapiombanti, giù dalla Malga San Giorgio, nella sua dantesca cavità della valle verso Velo e gli altri borghi situati in fondo al grande costone, è la traccia d’una vergine delle rocce travista ma non fissata da quell’occhio che un giorno l’ammirò.</w:t>
      </w:r>
    </w:p>
    <w:p>
      <w:pPr>
        <w:pStyle w:val="Testopredefi"/>
        <w:rPr>
          <w:color w:val="000000"/>
          <w:sz w:val="20"/>
        </w:rPr>
      </w:pPr>
      <w:r>
        <w:rPr>
          <w:color w:val="000000"/>
          <w:sz w:val="20"/>
        </w:rPr>
        <w:t>La Lessinia, con multiformi aspetti di paesaggio, ora idilliaco ora alpestre, con ampie verdi distese di pendii o cupe anfrattuosità di valli incassate, con lunghi sfondi panoramici o aspre conche selvagge, con fitte foreste di conifere, si presenta in un vasto anfiteatro la cui bellezza attrattiva e seducente è data dal variare delle valli degradanti, alcune delle quali meriterebbero più di un cenno fugace per le caratteristiche morfologiche oltreché paesaggistiche.</w:t>
      </w:r>
    </w:p>
    <w:p>
      <w:pPr>
        <w:pStyle w:val="Testopredefi"/>
        <w:rPr>
          <w:color w:val="000000"/>
          <w:sz w:val="20"/>
        </w:rPr>
      </w:pPr>
      <w:r>
        <w:rPr>
          <w:color w:val="000000"/>
          <w:sz w:val="20"/>
        </w:rPr>
        <w:t>Vi sono attrattive insolite e inattese, si incontrano l’idilliaca conca verde della bellissima valle sorgente dalle pendici del superbo e meraviglioso Monte Tomba, si possono percorrere gli anfratti cupoliforme delle piccole guglie lastriforme di Rosso ammonico, all’interno dei quali vi sono custoditi meravigliosi fossili appartenenti ad epoche geologiche anteriori a quelle presente e che si trovano pietrificati nei vari strati della crosta terrestre.</w:t>
      </w:r>
    </w:p>
    <w:p>
      <w:pPr>
        <w:pStyle w:val="Testopredefi"/>
        <w:rPr>
          <w:color w:val="000000"/>
          <w:sz w:val="20"/>
        </w:rPr>
      </w:pPr>
      <w:r>
        <w:rPr>
          <w:color w:val="000000"/>
          <w:sz w:val="20"/>
        </w:rPr>
        <w:t>Lassù, in quel paesaggio da noi definito lunare, ove in un silenzio grande la vita appare più bella e il cielo più vasto, si schiudono con varia frequenza gli affetti panoramici o visioni di imponente grandiosità.</w:t>
      </w:r>
    </w:p>
    <w:p>
      <w:pPr>
        <w:pStyle w:val="Testopredefi"/>
        <w:rPr>
          <w:color w:val="000000"/>
          <w:sz w:val="20"/>
        </w:rPr>
      </w:pPr>
      <w:r>
        <w:rPr>
          <w:color w:val="000000"/>
          <w:sz w:val="20"/>
        </w:rPr>
        <w:t>Tali appaiono gli altopiani e le catene montuose appenniniche alla testa della bellissima valle di Malga Giorgio.</w:t>
      </w:r>
    </w:p>
    <w:p>
      <w:pPr>
        <w:pStyle w:val="Testopredefi"/>
        <w:rPr>
          <w:color w:val="000000"/>
          <w:sz w:val="20"/>
        </w:rPr>
      </w:pPr>
      <w:r>
        <w:rPr>
          <w:b/>
          <w:bCs/>
          <w:sz w:val="28"/>
          <w:szCs w:val="28"/>
        </w:rPr>
        <w:t>“</w:t>
      </w:r>
      <w:r>
        <w:rPr>
          <w:b/>
          <w:bCs/>
          <w:sz w:val="28"/>
          <w:szCs w:val="28"/>
        </w:rPr>
        <w:t>DOPO LA TEMPESTA”</w:t>
      </w:r>
    </w:p>
    <w:p>
      <w:pPr>
        <w:pStyle w:val="Testopredefi"/>
        <w:rPr>
          <w:color w:val="000000"/>
          <w:sz w:val="20"/>
        </w:rPr>
      </w:pPr>
      <w:r>
        <w:rPr>
          <w:color w:val="000000"/>
          <w:sz w:val="20"/>
        </w:rPr>
        <w:t>E’ veramente giusto quel vecchio proverbio che dice:” dopo la tempesta viene sempre il sereno”.</w:t>
      </w:r>
    </w:p>
    <w:p>
      <w:pPr>
        <w:pStyle w:val="Testopredefi"/>
        <w:rPr>
          <w:color w:val="000000"/>
          <w:sz w:val="20"/>
        </w:rPr>
      </w:pPr>
      <w:r>
        <w:rPr>
          <w:color w:val="000000"/>
          <w:sz w:val="20"/>
        </w:rPr>
        <w:t>Infatti, il giorno successivo al grande turbine di neve che ci colse sull’altopiano della Malga San Giorgio, e degli altri giorni che seguirono il nostro soggiorno sui monti della Lessinia Occidentale, con i nostri amici Tosca, Gigi, Attilia, Giacomina e le due belle signore romane, che erano ospiti come noi nell’albergo Sporting, abbiamo ripercorso in parte gli itinerari, che nell’anno precedente avevamo percorso per la prima volta con Adriana.</w:t>
      </w:r>
    </w:p>
    <w:p>
      <w:pPr>
        <w:pStyle w:val="Testopredefi"/>
        <w:rPr>
          <w:color w:val="000000"/>
          <w:sz w:val="20"/>
        </w:rPr>
      </w:pPr>
      <w:r>
        <w:rPr>
          <w:color w:val="000000"/>
          <w:sz w:val="20"/>
        </w:rPr>
        <w:t>Il tempo si era rimesso al bello. Il cielo era ritornato sereno e senza nubi, limpido: sereno, senza turbamenti.</w:t>
      </w:r>
    </w:p>
    <w:p>
      <w:pPr>
        <w:pStyle w:val="Testopredefi"/>
        <w:rPr>
          <w:color w:val="000000"/>
          <w:sz w:val="20"/>
        </w:rPr>
      </w:pPr>
      <w:r>
        <w:rPr>
          <w:color w:val="000000"/>
          <w:sz w:val="20"/>
        </w:rPr>
        <w:t>La grande tempesta di neve del giorno di Santo Stefano, era ormai soltanto un lontano ricordo.</w:t>
      </w:r>
    </w:p>
    <w:p>
      <w:pPr>
        <w:pStyle w:val="Testopredefi"/>
        <w:rPr>
          <w:color w:val="000000"/>
          <w:sz w:val="20"/>
        </w:rPr>
      </w:pPr>
      <w:r>
        <w:rPr>
          <w:color w:val="000000"/>
          <w:sz w:val="20"/>
        </w:rPr>
        <w:t>In quella meravigliosa valle dell’Eden, in quel paradiso terrestre, in quel luogo che potrebbe definirsi di grande suggestione e di grandi delizie, non solo per gli appassionati della montagna e dello sci, ma anche per noi che pratichiamo il trekking. Abbiamo dedicato gli ultimi giorni esclusivamente all’esplorazione di quei luoghi ameni del territorio circostante la Malga San Giorgio, di quel paesaggio bellissimo, tutto coperto di neve. Abbiamo iniziato il nostro itinerario, percorrendo il sentiero nr.205 che porta nella conca dei Parperi, costeggiando il monte Castel Malera, raggiungendo la bellissima vallata, caratterizzata, in quel paesaggio suggestivo, delle Malghe.</w:t>
      </w:r>
    </w:p>
    <w:p>
      <w:pPr>
        <w:pStyle w:val="Testopredefi"/>
        <w:rPr>
          <w:color w:val="000000"/>
          <w:sz w:val="20"/>
        </w:rPr>
      </w:pPr>
      <w:r>
        <w:rPr>
          <w:color w:val="000000"/>
          <w:sz w:val="20"/>
        </w:rPr>
        <w:t>Dopo alcune ore di cammino, percorriamo un sentiero quasi impraticabile per l’abbondante nevicata della notte precedente, costeggiando la parte inferiore del costone del monte Grolla, che misura 1670 metri e che gradatamente degrada verso la valle bellissima ove si trova ubicato il borgo di Giazza.</w:t>
      </w:r>
    </w:p>
    <w:p>
      <w:pPr>
        <w:pStyle w:val="Testopredefi"/>
        <w:rPr>
          <w:color w:val="000000"/>
          <w:sz w:val="20"/>
        </w:rPr>
      </w:pPr>
      <w:r>
        <w:rPr>
          <w:color w:val="000000"/>
          <w:sz w:val="20"/>
        </w:rPr>
        <w:t>Dal vertice del monte Grolla la vista permette di spaziare per 180 gradi e di godere di un paesaggio meraviglioso. Guardando verso Nord, gli spazi della valle si restringono e si vede che la strada del fondo valle si addentra fra le fitte abetaie fino al rifugio Revolto, anch’esso punto di partenza per l’escursione sul monte Carega.</w:t>
      </w:r>
    </w:p>
    <w:p>
      <w:pPr>
        <w:pStyle w:val="Testopredefi"/>
        <w:rPr>
          <w:color w:val="000000"/>
          <w:sz w:val="20"/>
        </w:rPr>
      </w:pPr>
      <w:r>
        <w:rPr>
          <w:color w:val="000000"/>
          <w:sz w:val="20"/>
        </w:rPr>
        <w:t>Il momento più bello della nostra escursione è stato quando il sole si apprestava a tramontare dietro la sagoma dentata della grande catena montagnosa delle superbe cime del Baldo; quando i suoi riflessi arancione striati di viola davano al paesaggio innevato un’altra dimensione.</w:t>
      </w:r>
    </w:p>
    <w:p>
      <w:pPr>
        <w:pStyle w:val="Testopredefi"/>
        <w:rPr>
          <w:color w:val="000000"/>
          <w:sz w:val="20"/>
        </w:rPr>
      </w:pPr>
      <w:r>
        <w:rPr>
          <w:color w:val="000000"/>
          <w:sz w:val="20"/>
        </w:rPr>
        <w:t>Solo da queste alte quote, vicino al cielo azzurro e all’aria rarefatta, si può scoprire in tutta la sua infinita bellezza la montagna. Incantevole è la policromia delle tinte naturali assunte dal paesaggio brullo e roccioso, appunto, nel momento culminante in cui gli ultimi raggi di quel sole calante illuminavano il vertice della grande montagna dando al ogni animo sensibile una gioia immensa, facendoci dimenticare, sia pure per un solo momento, lo sforzo fisico per giungere a quelle alte quote.</w:t>
      </w:r>
    </w:p>
    <w:p>
      <w:pPr>
        <w:pStyle w:val="Testopredefi"/>
        <w:rPr>
          <w:color w:val="000000"/>
          <w:sz w:val="20"/>
        </w:rPr>
      </w:pPr>
      <w:r>
        <w:rPr>
          <w:color w:val="000000"/>
          <w:sz w:val="20"/>
        </w:rPr>
        <w:t>A questo punto il nostro itinerario fa dietro front e prosegue a ritroso lungo il costone del monte e quindi la vallata verso la Malga San Giorgio, mentre la luce crepuscolare si va sempre più affievolendo e le nostre ombre sulla neve sono del tutto scomparse.</w:t>
      </w:r>
    </w:p>
    <w:p>
      <w:pPr>
        <w:pStyle w:val="Testopredefi"/>
        <w:rPr>
          <w:color w:val="000000"/>
          <w:sz w:val="20"/>
        </w:rPr>
      </w:pPr>
      <w:r>
        <w:rPr>
          <w:color w:val="000000"/>
          <w:sz w:val="20"/>
        </w:rPr>
        <w:t>Negli altri giorni che seguirono il nostro soggiorno sui campi di neve con i nostri amici abbiamo ripercorso in parte gli itinerari dei giorni precedenti.</w:t>
      </w:r>
    </w:p>
    <w:p>
      <w:pPr>
        <w:pStyle w:val="Testopredefi"/>
        <w:rPr>
          <w:color w:val="000000"/>
          <w:sz w:val="20"/>
        </w:rPr>
      </w:pPr>
      <w:r>
        <w:rPr>
          <w:color w:val="000000"/>
          <w:sz w:val="20"/>
        </w:rPr>
        <w:t>Il giorno 30 dicembre, è stato dedicato esclusivamente all’itinerario del Monte Tomba che si erge a quota 1800 metri. Dalla Malga San Giorgio, nelle prime ore del mattino, abbiamo raggiunto la stazione sciistica di Branchetto, dove una seggiovia a circolazione continua alla cui fune portante sono fissati a distanza uguali numerosi sedili, porta gli sciatori e gli escursionisti al rifugio Tomba.</w:t>
      </w:r>
    </w:p>
    <w:p>
      <w:pPr>
        <w:pStyle w:val="Testopredefi"/>
        <w:rPr>
          <w:color w:val="000000"/>
          <w:sz w:val="20"/>
        </w:rPr>
      </w:pPr>
      <w:r>
        <w:rPr>
          <w:color w:val="000000"/>
          <w:sz w:val="20"/>
        </w:rPr>
        <w:t>Era una giornata meravigliosa con un sole caldo e splendente. Come era successo l’anno precedente, anche ora, in cima alla grande montagna silenziosa, all’ombra del vecchio rifugio, abbiamo incontrato gli amici Zani che ci avevano preceduti, raggiungendo il vertice del Tomba a mezzo dei vari collegamenti delle sciovie con partenza dalla Malga San Giorgio.</w:t>
      </w:r>
    </w:p>
    <w:p>
      <w:pPr>
        <w:pStyle w:val="Testopredefi"/>
        <w:rPr>
          <w:color w:val="000000"/>
          <w:sz w:val="20"/>
        </w:rPr>
      </w:pPr>
      <w:r>
        <w:rPr>
          <w:color w:val="000000"/>
          <w:sz w:val="20"/>
        </w:rPr>
        <w:t>Dal punto più alto della Lessinia, si apre una grande finestra, che permette alla vista di spaziare per 360 gradi. Dal vertice della montagna si gode una vista meravigliosa, la bellezza di questo colpo d’occhio, che abbraccia tutta la vallata, è unica era stato che non avrei potuto trovare nulla di più bello della traversata dei monti Lessini e della vista di lassù al grande mare d’erba della grande, lussureggiante e meravigliosa valle Padana; nulla di più vero. Lo consiglio vivamente a tutti quelli che visitano i monti della Lessinia, questa magnifica escursione.</w:t>
      </w:r>
    </w:p>
    <w:p>
      <w:pPr>
        <w:pStyle w:val="Testopredefi"/>
        <w:rPr>
          <w:color w:val="000000"/>
          <w:sz w:val="20"/>
        </w:rPr>
      </w:pPr>
      <w:r>
        <w:rPr>
          <w:color w:val="000000"/>
          <w:sz w:val="20"/>
        </w:rPr>
        <w:t>Nella via del ritorno, dopo due ore di marcia, lasciando dietro di noi la grande montagna, giungemmo nei pressi del rifugio Podesteria, da dove le colline degradano dolcemente ed in fondo all’altopiano ammantato di neve, si presentò pittorescamente al mio sguardo un paesaggio meraviglioso. Non ho potuto fare a meno di fotografarlo, tanto era bello. Esso domina un sublime panorama e di là la vista, abbraccia tutta la catena dolomitica, si spinge fino alle grandi vette delle Alpi orientali, ove fa bella mostra di sé il meraviglioso e imponente Gruppo Carega, con la cima Levante, Cima Posta e monte Obate.Ne</w:t>
      </w:r>
    </w:p>
    <w:p>
      <w:pPr>
        <w:pStyle w:val="Testopredefi"/>
        <w:rPr>
          <w:color w:val="000000"/>
          <w:sz w:val="20"/>
        </w:rPr>
      </w:pPr>
      <w:r>
        <w:rPr>
          <w:color w:val="000000"/>
          <w:sz w:val="20"/>
        </w:rPr>
        <w:t>Nell’estrema destra vediamo il monte Plischè, che domina, come gendarme, sulla valle dei Ronchi.</w:t>
      </w:r>
    </w:p>
    <w:p>
      <w:pPr>
        <w:pStyle w:val="Testopredefi"/>
        <w:rPr>
          <w:color w:val="000000"/>
          <w:sz w:val="20"/>
        </w:rPr>
      </w:pPr>
      <w:r>
        <w:rPr>
          <w:color w:val="000000"/>
          <w:sz w:val="20"/>
        </w:rPr>
        <w:t>Sulla sinistra il massiccio, il gruppo meraviglioso delle Dolomiti.</w:t>
      </w:r>
    </w:p>
    <w:p>
      <w:pPr>
        <w:pStyle w:val="Testopredefi"/>
        <w:rPr>
          <w:color w:val="000000"/>
          <w:sz w:val="20"/>
        </w:rPr>
      </w:pPr>
      <w:r>
        <w:rPr>
          <w:color w:val="000000"/>
          <w:sz w:val="20"/>
        </w:rPr>
        <w:t>Il più in basso, sulla sinistra, si estende la caratteristica catena del Baldo, con la sua punta massima del Monte Telegrafo di 2218 metri, e dunque, sulle pendici azzurrine dei monti vicini e lontani spiccano i ridenti villaggi biancheggianti ai raggi del sole. Essi danno al paesaggio un aspetto suggestivo.</w:t>
      </w:r>
    </w:p>
    <w:p>
      <w:pPr>
        <w:pStyle w:val="Testopredefi"/>
        <w:rPr>
          <w:color w:val="000000"/>
          <w:sz w:val="20"/>
        </w:rPr>
      </w:pPr>
      <w:r>
        <w:rPr>
          <w:color w:val="000000"/>
          <w:sz w:val="20"/>
        </w:rPr>
        <w:t>Lasciati i piani del rifugio della Podesteria, il sentiero scende a tornanti ed è monotono, ma più si scende e più stupenda appare la vista della classica vallata della Malga San Giorgio, stretta dai monti, severa e bella, disseminata di colline, che poi non sono altro che le falde dei monti che la sovrastano. Essa è limitata all’orizzonte dalle azzurre vette dell’Appennino, e più in là, verso Nord, da altre montagne, delle bianche cime.</w:t>
      </w:r>
    </w:p>
    <w:p>
      <w:pPr>
        <w:pStyle w:val="Testopredefi"/>
        <w:rPr>
          <w:color w:val="000000"/>
          <w:sz w:val="20"/>
        </w:rPr>
      </w:pPr>
      <w:r>
        <w:rPr>
          <w:color w:val="000000"/>
          <w:sz w:val="20"/>
        </w:rPr>
        <w:t>Ormai queste contrade mi sono divenute così familiari quanto quelle della mia Calabria, avendole percorse più volte per diletto, rivisitandole mi sono apparse sempre nuove e piene di grandezza. Quando poi me ne allontano provo ardente il desiderio di rivederle.</w:t>
      </w:r>
    </w:p>
    <w:p>
      <w:pPr>
        <w:pStyle w:val="Testopredefi"/>
        <w:rPr>
          <w:color w:val="000000"/>
          <w:sz w:val="20"/>
        </w:rPr>
      </w:pPr>
      <w:r>
        <w:rPr>
          <w:color w:val="000000"/>
          <w:sz w:val="20"/>
        </w:rPr>
        <w:t>Non ho mai potuto contemplare da monte Tomba la valle che si apre alle pendici dei monti Lessini verso la grande pianura Veneto - Padana, senza sentirmi attratto, come da un’imperiosa seduzione. E’ possibile che questo paesaggio debba ai ricordi geologici gran parte del fascino irresistibile che esercita sul visitatore, ma anche senza quelli sono persuaso che sedurrebbe per il carattere nobile e grandioso che la natura gli ha impresso.</w:t>
      </w:r>
    </w:p>
    <w:p>
      <w:pPr>
        <w:pStyle w:val="Testopredefi"/>
        <w:rPr>
          <w:color w:val="000000"/>
          <w:sz w:val="20"/>
        </w:rPr>
      </w:pPr>
      <w:r>
        <w:rPr>
          <w:color w:val="000000"/>
          <w:sz w:val="20"/>
        </w:rPr>
        <w:t>Alcuni luoghi hanno un aspetto del tutto mitologico, scaturito dalla fantasia popolare dando origine alla mitologia, come in queste parti, delle “fade” e degli “orchi” che in molte cavità avrebbero avuto i loro rifugi.</w:t>
      </w:r>
    </w:p>
    <w:p>
      <w:pPr>
        <w:pStyle w:val="Testopredefi"/>
        <w:rPr>
          <w:color w:val="000000"/>
          <w:sz w:val="20"/>
        </w:rPr>
      </w:pPr>
      <w:r>
        <w:rPr>
          <w:color w:val="000000"/>
          <w:sz w:val="20"/>
        </w:rPr>
        <w:t>Altre località hanno un carattere del tutto lirico, altre ancora epico; qui tutto è silenzioso, grandioso, di una bellezza imponente e severa; dinanzi a quello spettacolo della natura lo spettatore intelligente si sente penetrato dall’impressione profonda e greve che proverebbe davanti alla statua di Venere, dea della bellezza e dell’amore</w:t>
      </w:r>
    </w:p>
    <w:p>
      <w:pPr>
        <w:pStyle w:val="Testopredefi"/>
        <w:rPr>
          <w:color w:val="000000"/>
          <w:sz w:val="20"/>
        </w:rPr>
      </w:pPr>
      <w:r>
        <w:rPr>
          <w:color w:val="000000"/>
          <w:sz w:val="20"/>
        </w:rPr>
        <w:t xml:space="preserve">“ </w:t>
      </w:r>
      <w:r>
        <w:rPr>
          <w:b/>
          <w:bCs/>
          <w:sz w:val="28"/>
          <w:szCs w:val="28"/>
        </w:rPr>
        <w:t>MANGIARE SENZA IL TIGGI”</w:t>
      </w:r>
    </w:p>
    <w:p>
      <w:pPr>
        <w:pStyle w:val="Testopredefi"/>
        <w:rPr>
          <w:color w:val="000000"/>
          <w:sz w:val="20"/>
        </w:rPr>
      </w:pPr>
      <w:r>
        <w:rPr>
          <w:color w:val="000000"/>
          <w:sz w:val="20"/>
        </w:rPr>
        <w:t>La nostra breve vacanza bianca, in quel paesaggio lunare di San Giorgio, nel cuore della Lessinia centrale, era giunta a termine. Mi sembra di essere ritornato indietro nel tempo, quando senza tv vivevamo benissimo. Sempre. In assoluto. Dall’alba al tramonto, e poi per tutta la notte. Ricordo i lunghi pranzi, grandi tavoli, interminabili conversazioni come in queste nostre vacanze sulla neve a San Giorgio. Allora era una scelta obbligata: non c’era. Era sicuramente un’altra vita e ce la cavavamo egregiamente: per parlare, avevamo i libri, la musica. E lo strillone che portava le ultime notizie. Insomma: solo questione di tempi che sono cambiati, o questione di stile?</w:t>
      </w:r>
    </w:p>
    <w:p>
      <w:pPr>
        <w:pStyle w:val="Testopredefi"/>
        <w:rPr>
          <w:color w:val="000000"/>
          <w:sz w:val="20"/>
        </w:rPr>
      </w:pPr>
      <w:r>
        <w:rPr>
          <w:color w:val="000000"/>
          <w:sz w:val="20"/>
        </w:rPr>
        <w:t>Ora che siamo ritornati nelle nostre abitazioni, abbiamo ripreso le nostre attività di sempre e automaticamente le abitudini di ogni giorno.</w:t>
      </w:r>
    </w:p>
    <w:p>
      <w:pPr>
        <w:pStyle w:val="Testopredefi"/>
        <w:rPr>
          <w:color w:val="000000"/>
          <w:sz w:val="20"/>
        </w:rPr>
      </w:pPr>
      <w:r>
        <w:rPr>
          <w:color w:val="000000"/>
          <w:sz w:val="20"/>
        </w:rPr>
        <w:t>Ore 20: la cena è servita. E con essa il relativo tiggì. Sempre più informato, sempre più competitivo, insomma. E con l’inevitabile, esplosiva notizia del giorno. Che anche se non esplosiva, si fa esplodere comunque. Senno, il telespettatore cambia canale. E l’audience va a farsi benedire.</w:t>
      </w:r>
    </w:p>
    <w:p>
      <w:pPr>
        <w:pStyle w:val="Testopredefi"/>
        <w:rPr>
          <w:color w:val="000000"/>
          <w:sz w:val="20"/>
        </w:rPr>
      </w:pPr>
      <w:r>
        <w:rPr>
          <w:color w:val="000000"/>
          <w:sz w:val="20"/>
        </w:rPr>
        <w:t>Carmine Bonaldi, in un suo articolo “ cattive abitudini” parla di questo fenomeno, il fenomeno del nostro tempo “ mangiare con il tiggì”.</w:t>
      </w:r>
    </w:p>
    <w:p>
      <w:pPr>
        <w:pStyle w:val="Testopredefi"/>
        <w:rPr>
          <w:color w:val="000000"/>
          <w:sz w:val="20"/>
        </w:rPr>
      </w:pPr>
      <w:r>
        <w:rPr>
          <w:color w:val="000000"/>
          <w:sz w:val="20"/>
        </w:rPr>
        <w:t>Dalla casalinga al direttore di banca, dal parroco alla segretaria dell’imprenditore, dal docente universitario al dipendente cassaintegrato, eccoli invece tutti presenti all’appello. Chi avrebbe mai il coraggio di disertare?”.</w:t>
      </w:r>
    </w:p>
    <w:p>
      <w:pPr>
        <w:pStyle w:val="Testopredefi"/>
        <w:rPr>
          <w:color w:val="000000"/>
          <w:sz w:val="20"/>
        </w:rPr>
      </w:pPr>
      <w:r>
        <w:rPr>
          <w:color w:val="000000"/>
          <w:sz w:val="20"/>
        </w:rPr>
        <w:t>Noi, sempre per un breve periodo di svago e nello stesso tempo di riposo, lontani dal caos delle nostre città e villaggi, immersi in quel paesaggio lunare, selvaggio e nello stesso tempo meraviglioso, abbiamo avuto il coraggio di disertare. Abbiamo gustato i deliziosi manicaretti della cuoca dell’albergo, senza guardare le fasi salienti dell’ultimo processo all’eviratrice, o con il politico che non confessa ma in compenso sbava, o i tumori del pesce azzurro venuto a morire sulla costa inquinata ( per non parlare della routine: stragi, funerali e fame nel mondo) e così, almeno, abbiamo per quella settimana favorito la nostra digestione.</w:t>
      </w:r>
    </w:p>
    <w:p>
      <w:pPr>
        <w:pStyle w:val="Testopredefi"/>
        <w:rPr>
          <w:color w:val="000000"/>
          <w:sz w:val="20"/>
        </w:rPr>
      </w:pPr>
      <w:r>
        <w:rPr>
          <w:color w:val="000000"/>
          <w:sz w:val="20"/>
        </w:rPr>
        <w:t>C’è davvero qualcuno che ancora non si è abituato ai quotidiani orrori del miglior telegiornalismo?</w:t>
      </w:r>
    </w:p>
    <w:p>
      <w:pPr>
        <w:pStyle w:val="Testopredefi"/>
        <w:rPr>
          <w:color w:val="000000"/>
          <w:sz w:val="20"/>
        </w:rPr>
      </w:pPr>
      <w:r>
        <w:rPr>
          <w:color w:val="000000"/>
          <w:sz w:val="20"/>
        </w:rPr>
        <w:t xml:space="preserve"> </w:t>
      </w:r>
      <w:r>
        <w:rPr>
          <w:color w:val="000000"/>
          <w:sz w:val="20"/>
        </w:rPr>
        <w:t>Dal resto, dicono che non recepiamo la notizia come realtà, che non siamo in grado di distinguerla dall’avventura. Altrimenti dall’irripetibile, vivremmo in uno stato di skock continuo.</w:t>
      </w:r>
    </w:p>
    <w:p>
      <w:pPr>
        <w:pStyle w:val="Testopredefi"/>
        <w:rPr>
          <w:color w:val="000000"/>
          <w:sz w:val="20"/>
        </w:rPr>
      </w:pPr>
      <w:r>
        <w:rPr>
          <w:color w:val="000000"/>
          <w:sz w:val="20"/>
        </w:rPr>
        <w:t>Deve essere vero. Ma è anche vero che di questi fatti, di questi fattacci, e di quei fatterelli alla fine sappiamo proprio tutto.</w:t>
      </w:r>
    </w:p>
    <w:p>
      <w:pPr>
        <w:pStyle w:val="Testopredefi"/>
        <w:rPr>
          <w:color w:val="000000"/>
          <w:sz w:val="20"/>
        </w:rPr>
      </w:pPr>
      <w:r>
        <w:rPr>
          <w:color w:val="000000"/>
          <w:sz w:val="20"/>
        </w:rPr>
        <w:t>La viviamo in prima persona: giorno per giorno, ora per ora, momento per momento. E’ quel che peggio, pranzo per pranzo, tanto a volte ci fanno andare il boccone per traverso.</w:t>
      </w:r>
    </w:p>
    <w:p>
      <w:pPr>
        <w:pStyle w:val="Testopredefi"/>
        <w:rPr>
          <w:color w:val="000000"/>
          <w:sz w:val="20"/>
        </w:rPr>
      </w:pPr>
      <w:r>
        <w:rPr>
          <w:color w:val="000000"/>
          <w:sz w:val="20"/>
        </w:rPr>
        <w:t>Pure la guerra, abbiamo vissuto e continuamo a vivere in diretta. Tra due spaghetti, una fettina di mucca pazza e un bicchiere di vino.</w:t>
      </w:r>
    </w:p>
    <w:p>
      <w:pPr>
        <w:pStyle w:val="Testopredefi"/>
        <w:rPr>
          <w:color w:val="000000"/>
          <w:sz w:val="20"/>
        </w:rPr>
      </w:pPr>
      <w:r>
        <w:rPr>
          <w:color w:val="000000"/>
          <w:sz w:val="20"/>
        </w:rPr>
        <w:t>Proprio per questo la tentazione è forte ( anticonformismo trova sempre un suo spazio). Se la spegnessimo, questa tv, almeno mentre si mangia?</w:t>
      </w:r>
    </w:p>
    <w:p>
      <w:pPr>
        <w:pStyle w:val="Testopredefi"/>
        <w:rPr>
          <w:color w:val="000000"/>
          <w:sz w:val="20"/>
        </w:rPr>
      </w:pPr>
      <w:r>
        <w:rPr>
          <w:color w:val="000000"/>
          <w:sz w:val="20"/>
        </w:rPr>
        <w:t>Se ci risparmiassimo per un solo momento l’inevitabile immedesimazione in questa realtà raccapricciante? Non per vigliaccheria, intendiamoci. Ma per restituire occasioni al privato. Di tanto in tanto, potremo guardarci in faccia, noi superinformati di famiglia. E magari fare pure due chiacchiere.</w:t>
      </w:r>
    </w:p>
    <w:p>
      <w:pPr>
        <w:pStyle w:val="Testopredefi"/>
        <w:rPr>
          <w:color w:val="000000"/>
          <w:sz w:val="20"/>
        </w:rPr>
      </w:pPr>
      <w:r>
        <w:rPr>
          <w:color w:val="000000"/>
          <w:sz w:val="20"/>
        </w:rPr>
        <w:t>Eh già, sembra facile questo mio proponimento. Ma mi vuoi dire di che cosa parliamo, se dell’amato tiggì, ci siamo persi anche i titoli? Di che cosa discutiamo, privati dalla cronaca delle altre discussioni?</w:t>
      </w:r>
    </w:p>
    <w:p>
      <w:pPr>
        <w:pStyle w:val="Testopredefi"/>
        <w:rPr>
          <w:color w:val="000000"/>
          <w:sz w:val="20"/>
        </w:rPr>
      </w:pPr>
      <w:r>
        <w:rPr>
          <w:color w:val="000000"/>
          <w:sz w:val="20"/>
        </w:rPr>
        <w:t>Mi sai dire con chi litighiamo, se non c’è nemmeno da decidere tra film e annoso dibattito? Senza contare che a perdersi la dose quotidiana del “ Di Pietro contro tutti e del Bossi contro Berlusconi e Fini” la giornata, ormai, sembra davvero vuota.</w:t>
      </w:r>
    </w:p>
    <w:p>
      <w:pPr>
        <w:pStyle w:val="Testopredefi"/>
        <w:rPr>
          <w:color w:val="000000"/>
          <w:sz w:val="20"/>
        </w:rPr>
      </w:pPr>
      <w:r>
        <w:rPr>
          <w:color w:val="000000"/>
          <w:sz w:val="20"/>
        </w:rPr>
      </w:r>
    </w:p>
    <w:p>
      <w:pPr>
        <w:pStyle w:val="Testopredefi"/>
        <w:rPr>
          <w:color w:val="000000"/>
          <w:sz w:val="20"/>
        </w:rPr>
      </w:pPr>
      <w:r>
        <w:rPr>
          <w:b/>
          <w:bCs/>
          <w:sz w:val="28"/>
          <w:szCs w:val="28"/>
        </w:rPr>
        <w:t xml:space="preserve">“ </w:t>
      </w:r>
      <w:r>
        <w:rPr>
          <w:b/>
          <w:bCs/>
          <w:sz w:val="28"/>
          <w:szCs w:val="28"/>
        </w:rPr>
        <w:t>LA PREGHIERA DELLA”</w:t>
      </w:r>
    </w:p>
    <w:p>
      <w:pPr>
        <w:pStyle w:val="Testopredefi"/>
        <w:rPr/>
      </w:pPr>
      <w:r>
        <w:rPr>
          <w:b/>
          <w:bCs/>
          <w:sz w:val="28"/>
          <w:szCs w:val="28"/>
        </w:rPr>
        <w:t xml:space="preserve">            </w:t>
      </w:r>
      <w:r>
        <w:rPr>
          <w:b/>
          <w:bCs/>
          <w:sz w:val="28"/>
          <w:szCs w:val="28"/>
        </w:rPr>
        <w:t>TERZA ETA’</w:t>
      </w:r>
      <w:r>
        <w:rPr>
          <w:color w:val="000000"/>
          <w:sz w:val="20"/>
        </w:rPr>
        <w:t xml:space="preserve"> .</w:t>
      </w:r>
    </w:p>
    <w:p>
      <w:pPr>
        <w:pStyle w:val="Testopredefi"/>
        <w:rPr>
          <w:color w:val="000000"/>
          <w:sz w:val="20"/>
        </w:rPr>
      </w:pPr>
      <w:r>
        <w:rPr>
          <w:color w:val="000000"/>
          <w:sz w:val="20"/>
        </w:rPr>
        <w:t>Signore insegnami a invecchiare!</w:t>
      </w:r>
    </w:p>
    <w:p>
      <w:pPr>
        <w:pStyle w:val="Testopredefi"/>
        <w:rPr>
          <w:color w:val="000000"/>
          <w:sz w:val="20"/>
        </w:rPr>
      </w:pPr>
      <w:r>
        <w:rPr>
          <w:color w:val="000000"/>
          <w:sz w:val="20"/>
        </w:rPr>
        <w:t>Convincimi che la comunità</w:t>
      </w:r>
    </w:p>
    <w:p>
      <w:pPr>
        <w:pStyle w:val="Testopredefi"/>
        <w:rPr>
          <w:color w:val="000000"/>
          <w:sz w:val="20"/>
        </w:rPr>
      </w:pPr>
      <w:r>
        <w:rPr>
          <w:color w:val="000000"/>
          <w:sz w:val="20"/>
        </w:rPr>
        <w:t>non compie alcun torto verso di me</w:t>
      </w:r>
    </w:p>
    <w:p>
      <w:pPr>
        <w:pStyle w:val="Testopredefi"/>
        <w:rPr>
          <w:color w:val="000000"/>
          <w:sz w:val="20"/>
        </w:rPr>
      </w:pPr>
      <w:r>
        <w:rPr>
          <w:color w:val="000000"/>
          <w:sz w:val="20"/>
        </w:rPr>
        <w:t>se mi va esonerando da responsabilità</w:t>
      </w:r>
    </w:p>
    <w:p>
      <w:pPr>
        <w:pStyle w:val="Testopredefi"/>
        <w:rPr>
          <w:color w:val="000000"/>
          <w:sz w:val="20"/>
        </w:rPr>
      </w:pPr>
      <w:r>
        <w:rPr>
          <w:color w:val="000000"/>
          <w:sz w:val="20"/>
        </w:rPr>
        <w:t>se non mi chiede più pareri</w:t>
      </w:r>
    </w:p>
    <w:p>
      <w:pPr>
        <w:pStyle w:val="Testopredefi"/>
        <w:rPr>
          <w:color w:val="000000"/>
          <w:sz w:val="20"/>
        </w:rPr>
      </w:pPr>
      <w:r>
        <w:rPr>
          <w:color w:val="000000"/>
          <w:sz w:val="20"/>
        </w:rPr>
        <w:t>se ha indicato altri a subentrare al mio posto.</w:t>
      </w:r>
    </w:p>
    <w:p>
      <w:pPr>
        <w:pStyle w:val="Testopredefi"/>
        <w:rPr>
          <w:color w:val="000000"/>
          <w:sz w:val="20"/>
        </w:rPr>
      </w:pPr>
      <w:r>
        <w:rPr>
          <w:color w:val="000000"/>
          <w:sz w:val="20"/>
        </w:rPr>
        <w:t>Togli da me l’orgoglio dell’imparzialità fatta,</w:t>
      </w:r>
    </w:p>
    <w:p>
      <w:pPr>
        <w:pStyle w:val="Testopredefi"/>
        <w:rPr>
          <w:color w:val="000000"/>
          <w:sz w:val="20"/>
        </w:rPr>
      </w:pPr>
      <w:r>
        <w:rPr>
          <w:color w:val="000000"/>
          <w:sz w:val="20"/>
        </w:rPr>
        <w:t>del senso della mia indispensabilità.</w:t>
      </w:r>
    </w:p>
    <w:p>
      <w:pPr>
        <w:pStyle w:val="Testopredefi"/>
        <w:rPr>
          <w:color w:val="000000"/>
          <w:sz w:val="20"/>
        </w:rPr>
      </w:pPr>
      <w:r>
        <w:rPr>
          <w:color w:val="000000"/>
          <w:sz w:val="20"/>
        </w:rPr>
        <w:t>Che io colga, in questo graduale distacco delle cose,</w:t>
      </w:r>
    </w:p>
    <w:p>
      <w:pPr>
        <w:pStyle w:val="Testopredefi"/>
        <w:rPr>
          <w:color w:val="000000"/>
          <w:sz w:val="20"/>
        </w:rPr>
      </w:pPr>
      <w:r>
        <w:rPr>
          <w:color w:val="000000"/>
          <w:sz w:val="20"/>
        </w:rPr>
        <w:t>unicamente la legge del Tempo,</w:t>
      </w:r>
    </w:p>
    <w:p>
      <w:pPr>
        <w:pStyle w:val="Testopredefi"/>
        <w:rPr>
          <w:color w:val="000000"/>
          <w:sz w:val="20"/>
        </w:rPr>
      </w:pPr>
      <w:r>
        <w:rPr>
          <w:color w:val="000000"/>
          <w:sz w:val="20"/>
        </w:rPr>
        <w:t>e avverta in questo avvicendamento di compiti</w:t>
      </w:r>
    </w:p>
    <w:p>
      <w:pPr>
        <w:pStyle w:val="Testopredefi"/>
        <w:rPr>
          <w:color w:val="000000"/>
          <w:sz w:val="20"/>
        </w:rPr>
      </w:pPr>
      <w:r>
        <w:rPr>
          <w:color w:val="000000"/>
          <w:sz w:val="20"/>
        </w:rPr>
        <w:t>una delle espressioni più interessanti della vita</w:t>
      </w:r>
    </w:p>
    <w:p>
      <w:pPr>
        <w:pStyle w:val="Testopredefi"/>
        <w:rPr>
          <w:color w:val="000000"/>
          <w:sz w:val="20"/>
        </w:rPr>
      </w:pPr>
      <w:r>
        <w:rPr>
          <w:color w:val="000000"/>
          <w:sz w:val="20"/>
        </w:rPr>
        <w:t>che rinnova,</w:t>
      </w:r>
    </w:p>
    <w:p>
      <w:pPr>
        <w:pStyle w:val="Testopredefi"/>
        <w:rPr>
          <w:color w:val="000000"/>
          <w:sz w:val="20"/>
        </w:rPr>
      </w:pPr>
      <w:r>
        <w:rPr>
          <w:color w:val="000000"/>
          <w:sz w:val="20"/>
        </w:rPr>
        <w:t>sotto l’impulso della tua Provvidenza.</w:t>
      </w:r>
    </w:p>
    <w:p>
      <w:pPr>
        <w:pStyle w:val="Testopredefi"/>
        <w:rPr>
          <w:color w:val="000000"/>
          <w:sz w:val="20"/>
        </w:rPr>
      </w:pPr>
      <w:r>
        <w:rPr>
          <w:color w:val="000000"/>
          <w:sz w:val="20"/>
        </w:rPr>
        <w:t>Fa o Signore, che io riesca ancora utile al mondo,</w:t>
      </w:r>
    </w:p>
    <w:p>
      <w:pPr>
        <w:pStyle w:val="Testopredefi"/>
        <w:rPr>
          <w:color w:val="000000"/>
          <w:sz w:val="20"/>
        </w:rPr>
      </w:pPr>
      <w:r>
        <w:rPr>
          <w:color w:val="000000"/>
          <w:sz w:val="20"/>
        </w:rPr>
        <w:t>contribuendo con l’ottimismo e con la preghiera</w:t>
      </w:r>
    </w:p>
    <w:p>
      <w:pPr>
        <w:pStyle w:val="Testopredefi"/>
        <w:rPr>
          <w:color w:val="000000"/>
          <w:sz w:val="20"/>
        </w:rPr>
      </w:pPr>
      <w:r>
        <w:rPr>
          <w:color w:val="000000"/>
          <w:sz w:val="20"/>
        </w:rPr>
        <w:t>alla gioia e al coraggio di chi è di turno nelle</w:t>
      </w:r>
    </w:p>
    <w:p>
      <w:pPr>
        <w:pStyle w:val="Testopredefi"/>
        <w:rPr>
          <w:color w:val="000000"/>
          <w:sz w:val="20"/>
        </w:rPr>
      </w:pPr>
      <w:r>
        <w:rPr>
          <w:color w:val="000000"/>
          <w:sz w:val="20"/>
        </w:rPr>
        <w:t>responsabilità,</w:t>
      </w:r>
    </w:p>
    <w:p>
      <w:pPr>
        <w:pStyle w:val="Testopredefi"/>
        <w:rPr>
          <w:color w:val="000000"/>
          <w:sz w:val="20"/>
        </w:rPr>
      </w:pPr>
      <w:r>
        <w:rPr>
          <w:color w:val="000000"/>
          <w:sz w:val="20"/>
        </w:rPr>
        <w:t>vivendo uno stile di contatto umile e sereno</w:t>
      </w:r>
    </w:p>
    <w:p>
      <w:pPr>
        <w:pStyle w:val="Testopredefi"/>
        <w:rPr>
          <w:color w:val="000000"/>
          <w:sz w:val="20"/>
        </w:rPr>
      </w:pPr>
      <w:r>
        <w:rPr>
          <w:color w:val="000000"/>
          <w:sz w:val="20"/>
        </w:rPr>
        <w:t>col mondo in trasformazione, senza rimpianti sul</w:t>
      </w:r>
    </w:p>
    <w:p>
      <w:pPr>
        <w:pStyle w:val="Testopredefi"/>
        <w:rPr>
          <w:color w:val="000000"/>
          <w:sz w:val="20"/>
        </w:rPr>
      </w:pPr>
      <w:r>
        <w:rPr>
          <w:color w:val="000000"/>
          <w:sz w:val="20"/>
        </w:rPr>
        <w:t>passato,</w:t>
      </w:r>
    </w:p>
    <w:p>
      <w:pPr>
        <w:pStyle w:val="Testopredefi"/>
        <w:rPr>
          <w:color w:val="000000"/>
          <w:sz w:val="20"/>
        </w:rPr>
      </w:pPr>
      <w:r>
        <w:rPr>
          <w:color w:val="000000"/>
          <w:sz w:val="20"/>
        </w:rPr>
        <w:t>facendo delle mie sofferenze umane</w:t>
      </w:r>
    </w:p>
    <w:p>
      <w:pPr>
        <w:pStyle w:val="Testopredefi"/>
        <w:rPr>
          <w:color w:val="000000"/>
          <w:sz w:val="20"/>
        </w:rPr>
      </w:pPr>
      <w:r>
        <w:rPr>
          <w:color w:val="000000"/>
          <w:sz w:val="20"/>
        </w:rPr>
        <w:t>un dono di riparazioni sociali.</w:t>
      </w:r>
    </w:p>
    <w:p>
      <w:pPr>
        <w:pStyle w:val="Testopredefi"/>
        <w:rPr>
          <w:color w:val="000000"/>
          <w:sz w:val="20"/>
        </w:rPr>
      </w:pPr>
      <w:r>
        <w:rPr>
          <w:color w:val="000000"/>
          <w:sz w:val="20"/>
        </w:rPr>
        <w:t>Che la mia uscita dal campo di azione sia semplice</w:t>
      </w:r>
    </w:p>
    <w:p>
      <w:pPr>
        <w:pStyle w:val="Testopredefi"/>
        <w:rPr>
          <w:color w:val="000000"/>
          <w:sz w:val="20"/>
        </w:rPr>
      </w:pPr>
      <w:r>
        <w:rPr>
          <w:color w:val="000000"/>
          <w:sz w:val="20"/>
        </w:rPr>
        <w:t>e naturale</w:t>
      </w:r>
    </w:p>
    <w:p>
      <w:pPr>
        <w:pStyle w:val="Testopredefi"/>
        <w:rPr>
          <w:color w:val="000000"/>
          <w:sz w:val="20"/>
        </w:rPr>
      </w:pPr>
      <w:r>
        <w:rPr>
          <w:color w:val="000000"/>
          <w:sz w:val="20"/>
        </w:rPr>
        <w:t>come un felice tramonto di sole””.</w:t>
      </w:r>
    </w:p>
    <w:p>
      <w:pPr>
        <w:pStyle w:val="Testopredefi"/>
        <w:rPr>
          <w:color w:val="000000"/>
          <w:sz w:val="20"/>
        </w:rPr>
      </w:pPr>
      <w:r>
        <w:rPr>
          <w:color w:val="000000"/>
          <w:sz w:val="20"/>
        </w:rPr>
        <w:t xml:space="preserve">                           </w:t>
      </w:r>
      <w:r>
        <w:rPr>
          <w:color w:val="000000"/>
          <w:sz w:val="20"/>
        </w:rPr>
        <w:t xml:space="preserve">- padre Perego -   </w:t>
      </w:r>
    </w:p>
    <w:p>
      <w:pPr>
        <w:pStyle w:val="Testopredefi"/>
        <w:rPr>
          <w:color w:val="000000"/>
          <w:sz w:val="20"/>
        </w:rPr>
      </w:pPr>
      <w:r>
        <w:rPr>
          <w:color w:val="000000"/>
          <w:sz w:val="20"/>
        </w:rPr>
      </w:r>
    </w:p>
    <w:p>
      <w:pPr>
        <w:pStyle w:val="Testopredefi"/>
        <w:rPr>
          <w:color w:val="000000"/>
          <w:sz w:val="20"/>
        </w:rPr>
      </w:pPr>
      <w:r>
        <w:rPr>
          <w:b/>
          <w:bCs/>
          <w:color w:val="000000"/>
          <w:sz w:val="20"/>
        </w:rPr>
        <w:t xml:space="preserve">“ </w:t>
      </w:r>
      <w:r>
        <w:rPr>
          <w:b/>
          <w:bCs/>
          <w:color w:val="000000"/>
          <w:sz w:val="20"/>
        </w:rPr>
        <w:t>RIFLESSIONI SULLA PREGHIERA    DI PADRE PEREGO.</w:t>
      </w:r>
    </w:p>
    <w:p>
      <w:pPr>
        <w:pStyle w:val="Testopredefi"/>
        <w:rPr>
          <w:color w:val="000000"/>
          <w:sz w:val="20"/>
        </w:rPr>
      </w:pPr>
      <w:r>
        <w:rPr>
          <w:color w:val="000000"/>
          <w:sz w:val="20"/>
        </w:rPr>
        <w:t>L’idea che ogni singolo uomo, in quanto uomo, sia titolare di diritti (si noti bene: diritti, al plurale, non diritto), idea che appare ovvia alla coscienza dell’uomo contemporaneo, è il prodotto di una maturazione storica determinata da affermazioni teoriche di filosofi e di giuristi e da lotte di comunità sociali, di gruppi e di individui, e coincide, nel complesso, con la storia delle affermazioni di una nuova classe, la borghesia; nei primi secoli dell’età moderna, questa, in ascesa ed interessata a rivoluzionare l’ordine feudale persistente</w:t>
      </w:r>
    </w:p>
    <w:p>
      <w:pPr>
        <w:pStyle w:val="Testopredefi"/>
        <w:rPr>
          <w:color w:val="000000"/>
          <w:sz w:val="20"/>
        </w:rPr>
      </w:pPr>
      <w:r>
        <w:rPr>
          <w:color w:val="000000"/>
          <w:sz w:val="20"/>
        </w:rPr>
        <w:t>I diritti, ancora oggi sanciti negli ordinamenti giuridici sono il prodotto di tale evoluzione storica; in questo senso la storia dell’uomo moderno è la storia della lotta per il riconoscimento dei diritti.</w:t>
      </w:r>
    </w:p>
    <w:p>
      <w:pPr>
        <w:pStyle w:val="Testopredefi"/>
        <w:rPr>
          <w:color w:val="000000"/>
          <w:sz w:val="20"/>
        </w:rPr>
      </w:pPr>
      <w:r>
        <w:rPr>
          <w:color w:val="000000"/>
          <w:sz w:val="20"/>
        </w:rPr>
        <w:t>A partire dalla fine del Medioevo la storia è tutta una storia di rivendicazioni di libertà in campo economico, politico, sociale; si può tuttavia ricordare, che uno dei campi in cui tale lotta è divampata con maggior vigore è quello religioso; gli inizi dell’età moderna i singoli dovevano infatti professare il credo religioso proprio del loro sovrano senza aver diritto alla libertà di coscienza. Poiché, inoltre, la professione religiosa era in quell’epoca strettamente legata all’obbedienza politica, appare evidente che battersi per la libertà religiosa comportava anche la pretesa alla libertà in un campo assai più vasto.</w:t>
      </w:r>
    </w:p>
    <w:p>
      <w:pPr>
        <w:pStyle w:val="Testopredefi"/>
        <w:rPr>
          <w:color w:val="000000"/>
          <w:sz w:val="20"/>
        </w:rPr>
      </w:pPr>
      <w:r>
        <w:rPr>
          <w:color w:val="000000"/>
          <w:sz w:val="20"/>
        </w:rPr>
        <w:t>Questo significava allora, appunto, battersi per avere quei diritti che oggi si chiamano civili, cioè libertà di pensiero, inviolabilità della libertà personale e del domicilio, libertà di riunione e di associazione ecc., che, determinando sfere di indipendenza personale, costituiscono altrettante limitazioni del potere sovrano.</w:t>
      </w:r>
    </w:p>
    <w:p>
      <w:pPr>
        <w:pStyle w:val="Testopredefi"/>
        <w:rPr>
          <w:color w:val="000000"/>
          <w:sz w:val="20"/>
        </w:rPr>
      </w:pPr>
      <w:r>
        <w:rPr>
          <w:color w:val="000000"/>
          <w:sz w:val="20"/>
        </w:rPr>
        <w:t>I secoli della storia moderna sono, come si diceva, la storia delle lotte per la rivendicazione di questi diritti, progressivamente strappati ai sovrani da coloro che in questi periodi apparivano come ribelli e rivoluzionari e ai quali va oggi il debito dell’uomo, per aver favorito la conquista definitiva del nucleo più significativo del suo patrimonio di civiltà”</w:t>
      </w:r>
    </w:p>
    <w:p>
      <w:pPr>
        <w:pStyle w:val="Testopredefi"/>
        <w:rPr>
          <w:color w:val="000000"/>
          <w:sz w:val="20"/>
        </w:rPr>
      </w:pPr>
      <w:r>
        <w:rPr>
          <w:color w:val="000000"/>
          <w:sz w:val="20"/>
        </w:rPr>
        <w:t>Per tutelare questo patrimonio di civiltà, in questo avvicendamento di compiti una delle espressioni più interessanti della vita che si rinnova, anche noi veterani, che oggi ci troviamo in quiescenza, abbiamo contribuito al rafforzamento di quello che sono i diritti civili del nostro Paese. Non mi stanco mai di ripetere un brano, che ho riportato in questo contesto letterario che illustra il nostro Paese.</w:t>
      </w:r>
    </w:p>
    <w:p>
      <w:pPr>
        <w:pStyle w:val="Testopredefi"/>
        <w:rPr>
          <w:color w:val="000000"/>
          <w:sz w:val="20"/>
        </w:rPr>
      </w:pPr>
      <w:r>
        <w:rPr>
          <w:color w:val="000000"/>
          <w:sz w:val="20"/>
        </w:rPr>
        <w:t xml:space="preserve">“ </w:t>
      </w:r>
      <w:r>
        <w:rPr>
          <w:color w:val="000000"/>
          <w:sz w:val="20"/>
        </w:rPr>
        <w:t>Il nostro è un paesaggio etnico, giografico,psicologico,politico diversissimo, frastagliato, pieno di imponderabilità.</w:t>
      </w:r>
    </w:p>
    <w:p>
      <w:pPr>
        <w:pStyle w:val="Testopredefi"/>
        <w:rPr>
          <w:color w:val="000000"/>
          <w:sz w:val="20"/>
        </w:rPr>
      </w:pPr>
      <w:r>
        <w:rPr>
          <w:color w:val="000000"/>
          <w:sz w:val="20"/>
        </w:rPr>
        <w:t>Dalle montagne altissime, nevose, ghiacciate dei confini alpini alle spiagge iridescenti della Sicilia, al Carso gelido, sibilante di vento e di tempesta alle isole mediterranee bianche e assolate; dai boschi verdi dell’Appennino ai laghi fiabeschi dell’interno; è una Terra magica, la nostra, divertita dalle sue astruserie, bislacca, mutevole fatta apposta per quel gioco millenario del rimpiattino che è poi un po il compendio della sua storia e della sua morale”. E bene, su questo terreno vario, circospetto, suscettibile tutte le forze dell’ordine di ieri e di oggi si muovono con pacata accortezza, sapendo bene di cavalcare un capricciosissimo destriero, ma intransigente, anche se bonario, sulla direzione da prendere, per la tutela delle Leggi e dei diritti civili.</w:t>
      </w:r>
    </w:p>
    <w:p>
      <w:pPr>
        <w:pStyle w:val="Testopredefi"/>
        <w:rPr>
          <w:color w:val="000000"/>
          <w:sz w:val="20"/>
        </w:rPr>
      </w:pPr>
      <w:r>
        <w:rPr>
          <w:color w:val="000000"/>
          <w:sz w:val="20"/>
        </w:rPr>
        <w:t>Quando ci siamo trovati sul sentiero di guerra che dovevamo debellare il banditismo e l’estremismo in montagne inaccessibili, o dare la caccia ad un gangster in una città caotica, o tutelare l’incolumità di un centro minuscolo, o stanare un contrabbandiere lungo il perimetro interminabile delle nostre frontiere, o sia ancora che dovevamo combattere, giorno dopo giorno, gli estremisti di sinistra e le “ Brigate Rosse”, in quei momenti tristi della storia della nostra democrazia, il nostro pensiero era quello della tutela del cittadino, delle sue Leggi e dei suoi diritti civili.</w:t>
      </w:r>
    </w:p>
    <w:p>
      <w:pPr>
        <w:pStyle w:val="Testopredefi"/>
        <w:rPr>
          <w:color w:val="000000"/>
          <w:sz w:val="20"/>
        </w:rPr>
      </w:pPr>
      <w:r>
        <w:rPr>
          <w:color w:val="000000"/>
          <w:sz w:val="20"/>
        </w:rPr>
        <w:t>A chi ha eccessivi rimpianti per gli incarichi retti in servizio, a chi è troppo preoccupato per l’orientamento ( ripeto: è solo un orientamento che apre comunque a tutti infiniti spazi operativi) dopo il superamento del 65^ anno d’età, consiglio un rimedio dal quale personalmente ho tratto, in questi dieci anni di collocamento a riposo, grande vantaggio: camminare, scrivere, dipingere e meditare sui sentieri delle nostre montagne dove il colpo d’occhio è splendido ed affascinante per la sua estensione e bellezza, ed io non tenterò neppure di descrivere o anche accennare alla linea dei monti che, nel poco luminoso cielo, si stende di fronte ai miei occhi.</w:t>
      </w:r>
    </w:p>
    <w:p>
      <w:pPr>
        <w:pStyle w:val="Testopredefi"/>
        <w:rPr>
          <w:color w:val="000000"/>
          <w:sz w:val="20"/>
        </w:rPr>
      </w:pPr>
      <w:r>
        <w:rPr>
          <w:color w:val="000000"/>
          <w:sz w:val="20"/>
        </w:rPr>
        <w:t>In quella quiete perfetta, anzi in quella completa solitudine, lontani dai rumori assordanti delle nostre città, in quei luoghi misteriosi, testimoni di un’antichissima civiltà, si prova vivamente l’impressione del sublime, sempre alla ricerca della nostra anima, di quell’anima, di quel principio vitale e spirituale della vita, che non abbiamo ancora trovato e forse non troveremo mai.</w:t>
      </w:r>
    </w:p>
    <w:p>
      <w:pPr>
        <w:pStyle w:val="Testopredefi"/>
        <w:rPr>
          <w:color w:val="000000"/>
          <w:sz w:val="20"/>
        </w:rPr>
      </w:pPr>
      <w:r>
        <w:rPr>
          <w:color w:val="000000"/>
          <w:sz w:val="20"/>
        </w:rPr>
        <w:t>Allora dobbiamo meditare in quei luoghi misteriosi, in quei paesaggi surreali , metafisici e lunari, sulla preghiera della terza età, che padre Perego ha composto per noi.</w:t>
      </w:r>
    </w:p>
    <w:p>
      <w:pPr>
        <w:pStyle w:val="Testopredefi"/>
        <w:rPr>
          <w:color w:val="000000"/>
          <w:sz w:val="20"/>
        </w:rPr>
      </w:pPr>
      <w:r>
        <w:rPr>
          <w:color w:val="000000"/>
          <w:sz w:val="20"/>
        </w:rPr>
        <w:t>La solitudine delle valli, la bellezza, i bianchi orizzonti dolomitici e la montagna è tutta una poesia, che può comprendere chi è giunto fino al vertice, attraversando burroni orridi e sentieri impervi, camminando a piedi e sudando sotto il peso dello zaino. E’ poesia tutto ciò che ha a che fare con l’amore per la vita, per l’umanità, per il proprio lavoro senza rimpianti per il passato, con ciò che è altruista, ma anche con ciò che è nobile, alto, ammirevole. L’amore per la natura, con la dolcezza, con la tenerezza, con ciò che è gioia di vivere, come le rossastre vampate che al tramonto si mescolano col giallo striato delle nude rocce, così che un fuoco sembra restare acceso mentre intorno calano cupe le prime ombre della sera.</w:t>
      </w:r>
    </w:p>
    <w:p>
      <w:pPr>
        <w:pStyle w:val="Testopredefi"/>
        <w:rPr>
          <w:color w:val="000000"/>
          <w:sz w:val="20"/>
        </w:rPr>
      </w:pPr>
      <w:r>
        <w:rPr>
          <w:color w:val="000000"/>
          <w:sz w:val="20"/>
        </w:rPr>
        <w:t>La nostra uscita dal campo di azione è stata semplice e naturale come le rossastre vampate che al tramonto si mescolano con il giallo delle nude rocce dolomitiche.</w:t>
      </w:r>
    </w:p>
    <w:p>
      <w:pPr>
        <w:pStyle w:val="Testopredefi"/>
        <w:rPr>
          <w:color w:val="000000"/>
          <w:sz w:val="20"/>
        </w:rPr>
      </w:pPr>
      <w:r>
        <w:rPr>
          <w:color w:val="000000"/>
          <w:sz w:val="20"/>
        </w:rPr>
        <w:t>Il destino dell’uomo e delle specie è perciò affidato alla nostra capacità di sentire, di vedere, di amare e rispettare noi stessi e il mondo, in tutti i suoi aspetti, le montagne, il mare, le pietre, le piante, le forme che la natura ha creato, le specie viventi che ci circondano.</w:t>
      </w:r>
    </w:p>
    <w:p>
      <w:pPr>
        <w:pStyle w:val="Testopredefi"/>
        <w:rPr>
          <w:color w:val="000000"/>
          <w:sz w:val="20"/>
        </w:rPr>
      </w:pPr>
      <w:r>
        <w:rPr>
          <w:color w:val="000000"/>
          <w:sz w:val="20"/>
        </w:rPr>
        <w:t>E se vogliamo salvare, conservare la natura umana, ciò che di essa è specificato, nobile, elevato dobbiamo avere verso di essa un sentimento di rispetto, di devozione.</w:t>
      </w:r>
    </w:p>
    <w:p>
      <w:pPr>
        <w:pStyle w:val="Testopredefi"/>
        <w:rPr>
          <w:color w:val="000000"/>
          <w:sz w:val="20"/>
        </w:rPr>
      </w:pPr>
      <w:r>
        <w:rPr>
          <w:color w:val="000000"/>
          <w:sz w:val="20"/>
        </w:rPr>
        <w:t>Francesco Alberoni, nel suo libro Valori così scriveva : “ Noi possiamo amare il mondo, la natura, amarlo in modo tale da vederlo, da farcene cura, “per sempre”. Siamo predisposti a farlo. I bravi psicologi ed i bravi antropoligi positivi hanno pensato che gli uomini, all’origine della loro storia, abbiano dato un’anima ai sassi, alle piante, agli animali, alle stelle perché erano ancora bambini sciocchi, capaci di ragionare in termini antropomorfi. E se invece, l’avessero fatto per provare interesse al mondo? per non sentirsi nel vuoto più inutile, più glaciale? Non c’è nulla, assolutamente nulla, nel paesaggio naturale che ci appaia brutto.</w:t>
      </w:r>
    </w:p>
    <w:p>
      <w:pPr>
        <w:pStyle w:val="Testopredefi"/>
        <w:rPr>
          <w:color w:val="000000"/>
          <w:sz w:val="20"/>
        </w:rPr>
      </w:pPr>
      <w:r>
        <w:rPr>
          <w:color w:val="000000"/>
          <w:sz w:val="20"/>
        </w:rPr>
        <w:t>Il mare calmo e in tempesta, lo scorrere dell’acqua fra i sassi, oppure uno stagno, le montagne, le gole più profonde, quelli che chiamiamo “ orrido” in realtà non sono mai, assolutamente mai, brutti. Ci possono dare una impressione di paura, di mistero, incombere su di noi per la loro maestosità, oppure apparirci modesti, ma non brutti”.</w:t>
      </w:r>
    </w:p>
    <w:p>
      <w:pPr>
        <w:pStyle w:val="Testopredefi"/>
        <w:rPr>
          <w:color w:val="000000"/>
          <w:sz w:val="20"/>
        </w:rPr>
      </w:pPr>
      <w:r>
        <w:rPr>
          <w:color w:val="000000"/>
          <w:sz w:val="20"/>
        </w:rPr>
        <w:t>Noi siamo geneticamente bene adattati al nostro ambiente. Le Leggi della vita non cambiano. Anche la teologia è un linguaggio della natura. Dio si manifesta ad ogni popolazione e ad ogni epoca in forma diversa. E a ciascun’epoca pone un problema particolare, la sua particolare sfida, la sua particolare prova. Alla nostra il grande distacco delle cose, unicamente dovuto alla legge del “ Tempo”.</w:t>
      </w:r>
    </w:p>
    <w:p>
      <w:pPr>
        <w:pStyle w:val="Testopredefi"/>
        <w:rPr>
          <w:color w:val="000000"/>
          <w:sz w:val="20"/>
        </w:rPr>
      </w:pPr>
      <w:r>
        <w:rPr>
          <w:color w:val="000000"/>
          <w:sz w:val="20"/>
        </w:rPr>
        <w:t>Ecco quindi che prepararsi alla terza età vuol dire considerare gradualmente le eventuali perdite ( fisiche, mentali), ma nel contempo le adeguate strategie di compensazione ( magari coltivando altri interessi o rapporti interpersonali, come abbiamo cercato di spiegare nelle pagine precedenti): da qui la necessità di programmarsi la vita all’adattamento e se è il caso d’imparare a riprogrammarsi. Ciò non toglie niente alla possibilità di ritardare la vecchiaia con la prevenzione, a vari livelli, specie con l’allenamento fisico, con l’allenamento mentale. L’armonia è la parola magica per vivere bene la vecchiaia, ma per questo occorre realizzarsi e conoscere adeguate strategie per mantenersi creativi e significanti, pur accettando i limiti e i fallimenti. Come scriveva Angelo Rossi, in un suo articolo apparso sulla “ Voce di Mantova”, in data 3 aprile “69.</w:t>
      </w:r>
    </w:p>
    <w:p>
      <w:pPr>
        <w:pStyle w:val="Testopredefi"/>
        <w:rPr>
          <w:color w:val="000000"/>
          <w:sz w:val="20"/>
        </w:rPr>
      </w:pPr>
      <w:r>
        <w:rPr>
          <w:color w:val="000000"/>
          <w:sz w:val="20"/>
        </w:rPr>
        <w:t>Occorre soprattutto attuare uno stile di vita e l’arricchimento di pensieri positivi. Certo per chi ha la salute tutto diventa più facile. Non per questo, però, anche per tanti altri può essere un’età di grande pienezza, in cui rafforzare lo slancio vitale che è tipico di chi, pur nella modestia della vita, riesce a ravvivare in se quello stupore e quella ammirazione per ogni scoperta quotidiana.</w:t>
      </w:r>
    </w:p>
    <w:p>
      <w:pPr>
        <w:pStyle w:val="Testopredefi"/>
        <w:rPr>
          <w:color w:val="000000"/>
          <w:sz w:val="20"/>
        </w:rPr>
      </w:pPr>
      <w:r>
        <w:rPr>
          <w:color w:val="000000"/>
          <w:sz w:val="20"/>
        </w:rPr>
        <w:t>E’ vero che si perde e ci si spegne nella vecchiaia, ma altrettanto vero che il turbamento non avviene se presi da ciò che si conosce e si ama, lontani dalle distrazioni narcisistiche; solo chiudendosi su se stessi, infatti, si soffre della fase calante della vita.</w:t>
      </w:r>
    </w:p>
    <w:p>
      <w:pPr>
        <w:pStyle w:val="Testopredefi"/>
        <w:rPr>
          <w:color w:val="000000"/>
          <w:sz w:val="20"/>
        </w:rPr>
      </w:pPr>
      <w:r>
        <w:rPr>
          <w:color w:val="000000"/>
          <w:sz w:val="20"/>
        </w:rPr>
        <w:t>Essere come fuoco nel buio della notte (una immagine che ci riporta al passato), forse in via di estinzione, ma comunque capace di portare luce e calore, che finché si mantiene, risplende, riscalda e fa sognare.</w:t>
      </w:r>
    </w:p>
    <w:p>
      <w:pPr>
        <w:pStyle w:val="Testopredefi"/>
        <w:rPr>
          <w:color w:val="000000"/>
          <w:sz w:val="20"/>
        </w:rPr>
      </w:pPr>
      <w:r>
        <w:rPr>
          <w:color w:val="000000"/>
          <w:sz w:val="20"/>
        </w:rPr>
        <w:t>Abbiamo tratto da una raccolta di liriche di R. Tagone. Poeta, drammaturgo, musicista e filosofo indiano (Calcutta 1861 - Bolpur 1941), figura tra le più rappresentative dell’India moderna; premio Nobel per la letteratura nel 1913, questa significativa massima:</w:t>
      </w:r>
    </w:p>
    <w:p>
      <w:pPr>
        <w:pStyle w:val="Testopredefi"/>
        <w:rPr>
          <w:color w:val="000000"/>
          <w:sz w:val="20"/>
        </w:rPr>
      </w:pPr>
      <w:r>
        <w:rPr>
          <w:color w:val="000000"/>
          <w:sz w:val="20"/>
        </w:rPr>
        <w:t>“</w:t>
      </w:r>
      <w:r>
        <w:rPr>
          <w:color w:val="000000"/>
          <w:sz w:val="20"/>
        </w:rPr>
        <w:t>Dormivo e sognavo che la via era gioiosa</w:t>
      </w:r>
    </w:p>
    <w:p>
      <w:pPr>
        <w:pStyle w:val="Testopredefi"/>
        <w:rPr>
          <w:color w:val="000000"/>
          <w:sz w:val="20"/>
        </w:rPr>
      </w:pPr>
      <w:r>
        <w:rPr>
          <w:color w:val="000000"/>
          <w:sz w:val="20"/>
        </w:rPr>
        <w:t>Mi svegliai e vidi che la vita era servizio</w:t>
      </w:r>
    </w:p>
    <w:p>
      <w:pPr>
        <w:pStyle w:val="Testopredefi"/>
        <w:rPr>
          <w:color w:val="000000"/>
          <w:sz w:val="20"/>
        </w:rPr>
      </w:pPr>
      <w:r>
        <w:rPr>
          <w:color w:val="000000"/>
          <w:sz w:val="20"/>
        </w:rPr>
        <w:t>Volli servire e vidi che servire era gioia.</w:t>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color w:val="000000"/>
          <w:sz w:val="20"/>
        </w:rPr>
      </w:r>
    </w:p>
    <w:p>
      <w:pPr>
        <w:pStyle w:val="Testopredefi"/>
        <w:rPr>
          <w:color w:val="000000"/>
          <w:sz w:val="20"/>
        </w:rPr>
      </w:pPr>
      <w:r>
        <w:rPr>
          <w:b/>
          <w:bCs/>
          <w:sz w:val="28"/>
          <w:szCs w:val="28"/>
        </w:rPr>
        <w:t>“</w:t>
      </w:r>
      <w:r>
        <w:rPr>
          <w:b/>
          <w:bCs/>
          <w:sz w:val="28"/>
          <w:szCs w:val="28"/>
        </w:rPr>
        <w:t>IL TRAMONTO DELLA  GIOVINEZZA</w:t>
      </w:r>
    </w:p>
    <w:p>
      <w:pPr>
        <w:pStyle w:val="Testopredefi"/>
        <w:rPr>
          <w:color w:val="000000"/>
          <w:sz w:val="20"/>
        </w:rPr>
      </w:pPr>
      <w:r>
        <w:rPr>
          <w:color w:val="000000"/>
          <w:sz w:val="20"/>
        </w:rPr>
        <w:t>“</w:t>
      </w:r>
      <w:r>
        <w:rPr>
          <w:color w:val="000000"/>
          <w:sz w:val="20"/>
        </w:rPr>
        <w:t>Signore insegnami ad invecchiare”</w:t>
      </w:r>
    </w:p>
    <w:p>
      <w:pPr>
        <w:pStyle w:val="Testopredefi"/>
        <w:rPr>
          <w:color w:val="000000"/>
          <w:sz w:val="20"/>
        </w:rPr>
      </w:pPr>
      <w:r>
        <w:rPr>
          <w:color w:val="000000"/>
          <w:sz w:val="20"/>
        </w:rPr>
        <w:t>a rivedere e raccontare</w:t>
      </w:r>
    </w:p>
    <w:p>
      <w:pPr>
        <w:pStyle w:val="Testopredefi"/>
        <w:rPr>
          <w:color w:val="000000"/>
          <w:sz w:val="20"/>
        </w:rPr>
      </w:pPr>
      <w:r>
        <w:rPr>
          <w:color w:val="000000"/>
          <w:sz w:val="20"/>
        </w:rPr>
        <w:t>ora le cose semplici d’allora,</w:t>
      </w:r>
    </w:p>
    <w:p>
      <w:pPr>
        <w:pStyle w:val="Testopredefi"/>
        <w:rPr>
          <w:color w:val="000000"/>
          <w:sz w:val="20"/>
        </w:rPr>
      </w:pPr>
      <w:r>
        <w:rPr>
          <w:color w:val="000000"/>
          <w:sz w:val="20"/>
        </w:rPr>
        <w:t>di quei tempi lontani,</w:t>
      </w:r>
    </w:p>
    <w:p>
      <w:pPr>
        <w:pStyle w:val="Testopredefi"/>
        <w:rPr>
          <w:color w:val="000000"/>
          <w:sz w:val="20"/>
        </w:rPr>
      </w:pPr>
      <w:r>
        <w:rPr>
          <w:color w:val="000000"/>
          <w:sz w:val="20"/>
        </w:rPr>
        <w:t>che ti richiamano alla vita.</w:t>
      </w:r>
    </w:p>
    <w:p>
      <w:pPr>
        <w:pStyle w:val="Testopredefi"/>
        <w:rPr>
          <w:color w:val="000000"/>
          <w:sz w:val="20"/>
        </w:rPr>
      </w:pPr>
      <w:r>
        <w:rPr>
          <w:color w:val="000000"/>
          <w:sz w:val="20"/>
        </w:rPr>
        <w:t>Non aspettare che venga, ma che ritorni</w:t>
      </w:r>
    </w:p>
    <w:p>
      <w:pPr>
        <w:pStyle w:val="Testopredefi"/>
        <w:rPr>
          <w:color w:val="000000"/>
          <w:sz w:val="20"/>
        </w:rPr>
      </w:pPr>
      <w:r>
        <w:rPr>
          <w:color w:val="000000"/>
          <w:sz w:val="20"/>
        </w:rPr>
        <w:t>il grande amore dei tuoi verdi giorni.</w:t>
      </w:r>
    </w:p>
    <w:p>
      <w:pPr>
        <w:pStyle w:val="Testopredefi"/>
        <w:rPr>
          <w:color w:val="000000"/>
          <w:sz w:val="20"/>
        </w:rPr>
      </w:pPr>
      <w:r>
        <w:rPr>
          <w:color w:val="000000"/>
          <w:sz w:val="20"/>
        </w:rPr>
        <w:t>Il tempo passa veloce come il vento</w:t>
      </w:r>
    </w:p>
    <w:p>
      <w:pPr>
        <w:pStyle w:val="Testopredefi"/>
        <w:rPr>
          <w:color w:val="000000"/>
          <w:sz w:val="20"/>
        </w:rPr>
      </w:pPr>
      <w:r>
        <w:rPr>
          <w:color w:val="000000"/>
          <w:sz w:val="20"/>
        </w:rPr>
        <w:t>attraverso le infinite strade</w:t>
      </w:r>
    </w:p>
    <w:p>
      <w:pPr>
        <w:pStyle w:val="Testopredefi"/>
        <w:rPr>
          <w:color w:val="000000"/>
          <w:sz w:val="20"/>
        </w:rPr>
      </w:pPr>
      <w:r>
        <w:rPr>
          <w:color w:val="000000"/>
          <w:sz w:val="20"/>
        </w:rPr>
        <w:t>oscure e interminabili del tempo</w:t>
      </w:r>
    </w:p>
    <w:p>
      <w:pPr>
        <w:pStyle w:val="Testopredefi"/>
        <w:rPr>
          <w:color w:val="000000"/>
          <w:sz w:val="20"/>
        </w:rPr>
      </w:pPr>
      <w:r>
        <w:rPr>
          <w:color w:val="000000"/>
          <w:sz w:val="20"/>
        </w:rPr>
        <w:t>fra l’ondeggiar dei pioppi nel vento.</w:t>
      </w:r>
    </w:p>
    <w:p>
      <w:pPr>
        <w:pStyle w:val="Testopredefi"/>
        <w:rPr>
          <w:color w:val="000000"/>
          <w:sz w:val="20"/>
        </w:rPr>
      </w:pPr>
      <w:r>
        <w:rPr>
          <w:color w:val="000000"/>
          <w:sz w:val="20"/>
        </w:rPr>
        <w:t>Sono passate molte primavere,</w:t>
      </w:r>
    </w:p>
    <w:p>
      <w:pPr>
        <w:pStyle w:val="Testopredefi"/>
        <w:rPr>
          <w:color w:val="000000"/>
          <w:sz w:val="20"/>
        </w:rPr>
      </w:pPr>
      <w:r>
        <w:rPr>
          <w:color w:val="000000"/>
          <w:sz w:val="20"/>
        </w:rPr>
        <w:t>oggi, domani e ieri,</w:t>
      </w:r>
    </w:p>
    <w:p>
      <w:pPr>
        <w:pStyle w:val="Testopredefi"/>
        <w:rPr>
          <w:color w:val="000000"/>
          <w:sz w:val="20"/>
        </w:rPr>
      </w:pPr>
      <w:r>
        <w:rPr>
          <w:color w:val="000000"/>
          <w:sz w:val="20"/>
        </w:rPr>
        <w:t>ma il vento spinge ancora la bufera</w:t>
      </w:r>
    </w:p>
    <w:p>
      <w:pPr>
        <w:pStyle w:val="Testopredefi"/>
        <w:rPr>
          <w:color w:val="000000"/>
          <w:sz w:val="20"/>
        </w:rPr>
      </w:pPr>
      <w:r>
        <w:rPr>
          <w:color w:val="000000"/>
          <w:sz w:val="20"/>
        </w:rPr>
        <w:t>di questo mondo senza foce.</w:t>
      </w:r>
    </w:p>
    <w:p>
      <w:pPr>
        <w:pStyle w:val="Testopredefi"/>
        <w:rPr>
          <w:color w:val="000000"/>
          <w:sz w:val="20"/>
        </w:rPr>
      </w:pPr>
      <w:r>
        <w:rPr>
          <w:color w:val="000000"/>
          <w:sz w:val="20"/>
        </w:rPr>
        <w:t>Aborriamo la guerra</w:t>
      </w:r>
    </w:p>
    <w:p>
      <w:pPr>
        <w:pStyle w:val="Testopredefi"/>
        <w:rPr>
          <w:color w:val="000000"/>
          <w:sz w:val="20"/>
        </w:rPr>
      </w:pPr>
      <w:r>
        <w:rPr>
          <w:color w:val="000000"/>
          <w:sz w:val="20"/>
        </w:rPr>
        <w:t>e amiamo la pace</w:t>
      </w:r>
    </w:p>
    <w:p>
      <w:pPr>
        <w:pStyle w:val="Testopredefi"/>
        <w:rPr>
          <w:color w:val="000000"/>
          <w:sz w:val="20"/>
        </w:rPr>
      </w:pPr>
      <w:r>
        <w:rPr>
          <w:color w:val="000000"/>
          <w:sz w:val="20"/>
        </w:rPr>
        <w:t>che è il sale della terra.</w:t>
      </w:r>
    </w:p>
    <w:p>
      <w:pPr>
        <w:pStyle w:val="Testopredefi"/>
        <w:rPr>
          <w:color w:val="000000"/>
          <w:sz w:val="20"/>
        </w:rPr>
      </w:pPr>
      <w:r>
        <w:rPr>
          <w:color w:val="000000"/>
          <w:sz w:val="20"/>
        </w:rPr>
        <w:t>Sembra un mondo triste, un mondo vorace.</w:t>
      </w:r>
    </w:p>
    <w:p>
      <w:pPr>
        <w:pStyle w:val="Testopredefi"/>
        <w:rPr>
          <w:color w:val="000000"/>
          <w:sz w:val="20"/>
        </w:rPr>
      </w:pPr>
      <w:r>
        <w:rPr>
          <w:color w:val="000000"/>
          <w:sz w:val="20"/>
        </w:rPr>
        <w:t>Fa o Signore, che riesca ancora atto</w:t>
      </w:r>
    </w:p>
    <w:p>
      <w:pPr>
        <w:pStyle w:val="Testopredefi"/>
        <w:rPr>
          <w:color w:val="000000"/>
          <w:sz w:val="20"/>
        </w:rPr>
      </w:pPr>
      <w:r>
        <w:rPr>
          <w:color w:val="000000"/>
          <w:sz w:val="20"/>
        </w:rPr>
        <w:t>alla società e che colga, in questo distacco</w:t>
      </w:r>
    </w:p>
    <w:p>
      <w:pPr>
        <w:pStyle w:val="Testopredefi"/>
        <w:rPr>
          <w:color w:val="000000"/>
          <w:sz w:val="20"/>
        </w:rPr>
      </w:pPr>
      <w:r>
        <w:rPr>
          <w:color w:val="000000"/>
          <w:sz w:val="20"/>
        </w:rPr>
        <w:t>delle cose unicamente alle Leggi del mondo.</w:t>
      </w:r>
    </w:p>
    <w:p>
      <w:pPr>
        <w:pStyle w:val="Testopredefi"/>
        <w:rPr>
          <w:color w:val="000000"/>
          <w:sz w:val="20"/>
        </w:rPr>
      </w:pPr>
      <w:r>
        <w:rPr>
          <w:color w:val="000000"/>
          <w:sz w:val="20"/>
        </w:rPr>
        <w:t>Amico, che vai spandendo con le mani</w:t>
      </w:r>
    </w:p>
    <w:p>
      <w:pPr>
        <w:pStyle w:val="Testopredefi"/>
        <w:rPr>
          <w:color w:val="000000"/>
          <w:sz w:val="20"/>
        </w:rPr>
      </w:pPr>
      <w:r>
        <w:rPr>
          <w:color w:val="000000"/>
          <w:sz w:val="20"/>
        </w:rPr>
        <w:t>gli ultimi petali di rose e gli arcani</w:t>
      </w:r>
    </w:p>
    <w:p>
      <w:pPr>
        <w:pStyle w:val="Testopredefi"/>
        <w:rPr>
          <w:color w:val="000000"/>
          <w:sz w:val="20"/>
        </w:rPr>
      </w:pPr>
      <w:r>
        <w:rPr>
          <w:color w:val="000000"/>
          <w:sz w:val="20"/>
        </w:rPr>
        <w:t>dei tuoi ricordi lontani.</w:t>
      </w:r>
    </w:p>
    <w:p>
      <w:pPr>
        <w:pStyle w:val="Testopredefi"/>
        <w:rPr>
          <w:color w:val="000000"/>
          <w:sz w:val="20"/>
        </w:rPr>
      </w:pPr>
      <w:r>
        <w:rPr>
          <w:color w:val="000000"/>
          <w:sz w:val="20"/>
        </w:rPr>
        <w:t>Ma una stellina nuda del mattino</w:t>
      </w:r>
    </w:p>
    <w:p>
      <w:pPr>
        <w:pStyle w:val="Testopredefi"/>
        <w:rPr>
          <w:color w:val="000000"/>
          <w:sz w:val="20"/>
        </w:rPr>
      </w:pPr>
      <w:r>
        <w:rPr>
          <w:color w:val="000000"/>
          <w:sz w:val="20"/>
        </w:rPr>
        <w:t>è rimasta a fare capolino</w:t>
      </w:r>
    </w:p>
    <w:p>
      <w:pPr>
        <w:pStyle w:val="Testopredefi"/>
        <w:rPr>
          <w:color w:val="000000"/>
          <w:sz w:val="20"/>
        </w:rPr>
      </w:pPr>
      <w:r>
        <w:rPr>
          <w:color w:val="000000"/>
          <w:sz w:val="20"/>
        </w:rPr>
        <w:t>fin quando si è nascosto dietro il sole</w:t>
      </w:r>
    </w:p>
    <w:p>
      <w:pPr>
        <w:pStyle w:val="Testopredefi"/>
        <w:rPr>
          <w:color w:val="000000"/>
          <w:sz w:val="20"/>
        </w:rPr>
      </w:pPr>
      <w:r>
        <w:rPr>
          <w:color w:val="000000"/>
          <w:sz w:val="20"/>
        </w:rPr>
        <w:t>a rivestirsi d’ombra e di mistero,</w:t>
      </w:r>
    </w:p>
    <w:p>
      <w:pPr>
        <w:pStyle w:val="Testopredefi"/>
        <w:rPr>
          <w:color w:val="000000"/>
          <w:sz w:val="20"/>
        </w:rPr>
      </w:pPr>
      <w:r>
        <w:rPr>
          <w:color w:val="000000"/>
          <w:sz w:val="20"/>
        </w:rPr>
        <w:t>di felicità e d’amore,</w:t>
      </w:r>
    </w:p>
    <w:p>
      <w:pPr>
        <w:pStyle w:val="Testopredefi"/>
        <w:rPr>
          <w:color w:val="000000"/>
          <w:sz w:val="20"/>
        </w:rPr>
      </w:pPr>
      <w:r>
        <w:rPr>
          <w:color w:val="000000"/>
          <w:sz w:val="20"/>
        </w:rPr>
        <w:t>come un felice tramonto di sole.</w:t>
      </w:r>
      <w:r>
        <w:br w:type="page"/>
      </w:r>
    </w:p>
    <w:p>
      <w:pPr>
        <w:pStyle w:val="Testopredefi"/>
        <w:rPr>
          <w:color w:val="000000"/>
          <w:sz w:val="20"/>
        </w:rPr>
      </w:pPr>
      <w:r>
        <w:rPr>
          <w:color w:val="000000"/>
          <w:sz w:val="20"/>
        </w:rPr>
        <w:t>“</w:t>
      </w:r>
      <w:r>
        <w:rPr>
          <w:color w:val="000000"/>
          <w:sz w:val="20"/>
        </w:rPr>
        <w:t>BIBLIOGRAFIA”</w:t>
      </w:r>
    </w:p>
    <w:p>
      <w:pPr>
        <w:pStyle w:val="Testopredefi"/>
        <w:rPr>
          <w:color w:val="000000"/>
          <w:sz w:val="20"/>
        </w:rPr>
      </w:pPr>
      <w:r>
        <w:rPr>
          <w:color w:val="000000"/>
          <w:sz w:val="20"/>
        </w:rPr>
        <w:t>L’Amicizia: letture sul libro “Quali Società Quali Cittadini? di Igino Vergnano - edizione 1973 ;</w:t>
      </w:r>
    </w:p>
    <w:p>
      <w:pPr>
        <w:pStyle w:val="Testopredefi"/>
        <w:rPr>
          <w:color w:val="000000"/>
          <w:sz w:val="20"/>
        </w:rPr>
      </w:pPr>
      <w:r>
        <w:rPr>
          <w:color w:val="000000"/>
          <w:sz w:val="20"/>
        </w:rPr>
        <w:t>Le Cinque Terre: letture sul giornale “ Il Carabiniere “- inchiesta di Giulio Ielardi - 1995;</w:t>
      </w:r>
    </w:p>
    <w:p>
      <w:pPr>
        <w:pStyle w:val="Testopredefi"/>
        <w:rPr>
          <w:color w:val="000000"/>
          <w:sz w:val="20"/>
        </w:rPr>
      </w:pPr>
      <w:r>
        <w:rPr>
          <w:color w:val="000000"/>
          <w:sz w:val="20"/>
        </w:rPr>
        <w:t>Storiografia della Liguria: di Eugenio ed Onorio Muraglia “ La Liguria”- edizione 1962;</w:t>
      </w:r>
    </w:p>
    <w:p>
      <w:pPr>
        <w:pStyle w:val="Testopredefi"/>
        <w:rPr>
          <w:color w:val="000000"/>
          <w:sz w:val="20"/>
        </w:rPr>
      </w:pPr>
      <w:r>
        <w:rPr>
          <w:color w:val="000000"/>
          <w:sz w:val="20"/>
        </w:rPr>
        <w:t>Castellaro Lagusello: lettura di un articolo apparso sulla “ Voce di Mantova” di Franco Turcato;</w:t>
      </w:r>
    </w:p>
    <w:p>
      <w:pPr>
        <w:pStyle w:val="Testopredefi"/>
        <w:rPr>
          <w:color w:val="000000"/>
          <w:sz w:val="20"/>
        </w:rPr>
      </w:pPr>
      <w:r>
        <w:rPr>
          <w:color w:val="000000"/>
          <w:sz w:val="20"/>
        </w:rPr>
        <w:t>Mantova: dalla ricerca di Romano Morradi;</w:t>
      </w:r>
    </w:p>
    <w:p>
      <w:pPr>
        <w:pStyle w:val="Testopredefi"/>
        <w:rPr>
          <w:color w:val="000000"/>
          <w:sz w:val="20"/>
        </w:rPr>
      </w:pPr>
      <w:r>
        <w:rPr>
          <w:color w:val="000000"/>
          <w:sz w:val="20"/>
        </w:rPr>
        <w:t>La Piantata: da un articolo apparso sulla “Voce di Mantova”;</w:t>
      </w:r>
    </w:p>
    <w:p>
      <w:pPr>
        <w:pStyle w:val="Testopredefi"/>
        <w:rPr>
          <w:color w:val="000000"/>
          <w:sz w:val="20"/>
        </w:rPr>
      </w:pPr>
      <w:r>
        <w:rPr>
          <w:color w:val="000000"/>
          <w:sz w:val="20"/>
        </w:rPr>
        <w:t>Pensieri e riflessioni sulla scogliera: Spunto tratto da una lettera di Monni Strozzi a Indro Montanelli - Collana Incontri - edizione 1995;</w:t>
      </w:r>
    </w:p>
    <w:p>
      <w:pPr>
        <w:pStyle w:val="Testopredefi"/>
        <w:rPr>
          <w:color w:val="000000"/>
          <w:sz w:val="20"/>
        </w:rPr>
      </w:pPr>
      <w:r>
        <w:rPr>
          <w:color w:val="000000"/>
          <w:sz w:val="20"/>
        </w:rPr>
        <w:t>Castel Coira : Cenni storici a cura dell’Amministrazione del Castello ;</w:t>
      </w:r>
    </w:p>
    <w:p>
      <w:pPr>
        <w:pStyle w:val="Testopredefi"/>
        <w:rPr>
          <w:color w:val="000000"/>
          <w:sz w:val="20"/>
        </w:rPr>
      </w:pPr>
      <w:r>
        <w:rPr>
          <w:color w:val="000000"/>
          <w:sz w:val="20"/>
        </w:rPr>
        <w:t>Itinerari Dolomitici : Per la descrizione dei luoghi abbiamo attinto dalle pagine del volume “ Dolomiti” di Mario Scarpa - edizione 1984 ;</w:t>
      </w:r>
    </w:p>
    <w:p>
      <w:pPr>
        <w:pStyle w:val="Testopredefi"/>
        <w:rPr>
          <w:color w:val="000000"/>
          <w:sz w:val="20"/>
        </w:rPr>
      </w:pPr>
      <w:r>
        <w:rPr>
          <w:color w:val="000000"/>
          <w:sz w:val="20"/>
        </w:rPr>
        <w:t>Cattolica Regina del Mare : da un articolo apparso sulla stampa locale “Il Resto del Carlino”;</w:t>
      </w:r>
    </w:p>
    <w:p>
      <w:pPr>
        <w:pStyle w:val="Testopredefi"/>
        <w:rPr>
          <w:color w:val="000000"/>
          <w:sz w:val="20"/>
        </w:rPr>
      </w:pPr>
      <w:r>
        <w:rPr>
          <w:color w:val="000000"/>
          <w:sz w:val="20"/>
        </w:rPr>
        <w:t>Riflessioni sulla terza età : Letture sulla Rivista “ Fiamme D’Argento”, sul libro “Valori” di Francesco Alberoni e sul libro “ Quale Società? Quali Cittadini? di Igino Vergnano. -</w:t>
      </w:r>
    </w:p>
    <w:p>
      <w:pPr>
        <w:pStyle w:val="Testopredefi"/>
        <w:rPr>
          <w:color w:val="000000"/>
          <w:sz w:val="20"/>
        </w:rPr>
      </w:pPr>
      <w:r>
        <w:rPr>
          <w:color w:val="000000"/>
          <w:sz w:val="20"/>
        </w:rPr>
      </w:r>
    </w:p>
    <w:p>
      <w:pPr>
        <w:pStyle w:val="Testopredefi"/>
        <w:rPr>
          <w:color w:val="000000"/>
          <w:sz w:val="20"/>
        </w:rPr>
      </w:pPr>
      <w:r>
        <w:rPr>
          <w:color w:val="000000"/>
          <w:sz w:val="20"/>
        </w:rPr>
        <w:t xml:space="preserve">“ </w:t>
      </w:r>
      <w:r>
        <w:rPr>
          <w:color w:val="000000"/>
          <w:sz w:val="20"/>
        </w:rPr>
        <w:t>ILLUSTRAZIONI”</w:t>
      </w:r>
    </w:p>
    <w:p>
      <w:pPr>
        <w:pStyle w:val="Testopredefi"/>
        <w:rPr>
          <w:color w:val="000000"/>
          <w:sz w:val="20"/>
        </w:rPr>
      </w:pPr>
      <w:r>
        <w:rPr>
          <w:color w:val="000000"/>
          <w:sz w:val="20"/>
        </w:rPr>
        <w:t>“</w:t>
      </w:r>
    </w:p>
    <w:p>
      <w:pPr>
        <w:pStyle w:val="Testopredefi"/>
        <w:rPr>
          <w:color w:val="000000"/>
          <w:sz w:val="20"/>
        </w:rPr>
      </w:pPr>
      <w:r>
        <w:rPr>
          <w:color w:val="000000"/>
          <w:sz w:val="20"/>
        </w:rPr>
        <w:t>SCORCIO PANORAMICO DI MANAROLA.</w:t>
      </w:r>
    </w:p>
    <w:p>
      <w:pPr>
        <w:pStyle w:val="Testopredefi"/>
        <w:rPr/>
      </w:pPr>
      <w:r>
        <w:rPr>
          <w:sz w:val="22"/>
          <w:szCs w:val="22"/>
        </w:rPr>
        <w:t>ACQUERELLO</w:t>
      </w:r>
      <w:r>
        <w:rPr>
          <w:color w:val="000000"/>
          <w:sz w:val="20"/>
        </w:rPr>
        <w:t xml:space="preserve"> DELL’AUTORE..................TAVOLA </w:t>
      </w:r>
      <w:r>
        <w:rPr>
          <w:sz w:val="22"/>
          <w:szCs w:val="22"/>
        </w:rPr>
        <w:t>NR</w:t>
      </w:r>
      <w:r>
        <w:rPr>
          <w:color w:val="000000"/>
          <w:sz w:val="20"/>
        </w:rPr>
        <w:t>. I;</w:t>
      </w:r>
    </w:p>
    <w:p>
      <w:pPr>
        <w:pStyle w:val="Testopredefi"/>
        <w:rPr>
          <w:color w:val="000000"/>
          <w:sz w:val="20"/>
        </w:rPr>
      </w:pPr>
      <w:r>
        <w:rPr>
          <w:color w:val="000000"/>
          <w:sz w:val="20"/>
        </w:rPr>
        <w:t>SCORCIO PANORAMICO DELLA SCOGLIERA</w:t>
      </w:r>
    </w:p>
    <w:p>
      <w:pPr>
        <w:pStyle w:val="Testopredefi"/>
        <w:rPr>
          <w:color w:val="000000"/>
          <w:sz w:val="20"/>
        </w:rPr>
      </w:pPr>
      <w:r>
        <w:rPr>
          <w:color w:val="000000"/>
          <w:sz w:val="20"/>
        </w:rPr>
        <w:t>DI CAPO MELE.</w:t>
      </w:r>
    </w:p>
    <w:p>
      <w:pPr>
        <w:pStyle w:val="Testopredefi"/>
        <w:rPr>
          <w:color w:val="000000"/>
          <w:sz w:val="20"/>
        </w:rPr>
      </w:pPr>
      <w:r>
        <w:rPr>
          <w:sz w:val="22"/>
          <w:szCs w:val="22"/>
        </w:rPr>
        <w:t>ACQUERELLO</w:t>
      </w:r>
      <w:r>
        <w:rPr>
          <w:color w:val="000000"/>
          <w:sz w:val="20"/>
        </w:rPr>
        <w:t xml:space="preserve"> DELL’AUTORE.................TAVOLA </w:t>
      </w:r>
      <w:r>
        <w:rPr>
          <w:sz w:val="22"/>
          <w:szCs w:val="22"/>
        </w:rPr>
        <w:t>NR</w:t>
      </w:r>
      <w:r>
        <w:rPr>
          <w:color w:val="000000"/>
          <w:sz w:val="20"/>
        </w:rPr>
        <w:t xml:space="preserve">. </w:t>
      </w:r>
      <w:r>
        <w:rPr>
          <w:sz w:val="22"/>
          <w:szCs w:val="22"/>
        </w:rPr>
        <w:t>II;</w:t>
      </w:r>
    </w:p>
    <w:p>
      <w:pPr>
        <w:pStyle w:val="Testopredefi"/>
        <w:rPr>
          <w:color w:val="000000"/>
          <w:sz w:val="20"/>
        </w:rPr>
      </w:pPr>
      <w:r>
        <w:rPr>
          <w:color w:val="000000"/>
          <w:sz w:val="20"/>
        </w:rPr>
        <w:t xml:space="preserve">SCORCIO PANORAMICO DELLA SCOGLIERA </w:t>
      </w:r>
    </w:p>
    <w:p>
      <w:pPr>
        <w:pStyle w:val="Testopredefi"/>
        <w:rPr>
          <w:color w:val="000000"/>
          <w:sz w:val="20"/>
        </w:rPr>
      </w:pPr>
      <w:r>
        <w:rPr>
          <w:color w:val="000000"/>
          <w:sz w:val="20"/>
        </w:rPr>
        <w:t>DI PORTOFINO;</w:t>
      </w:r>
    </w:p>
    <w:p>
      <w:pPr>
        <w:pStyle w:val="Testopredefi"/>
        <w:rPr/>
      </w:pPr>
      <w:r>
        <w:rPr>
          <w:sz w:val="22"/>
          <w:szCs w:val="22"/>
        </w:rPr>
        <w:t>ACQUERELLO</w:t>
      </w:r>
      <w:r>
        <w:rPr>
          <w:color w:val="000000"/>
          <w:sz w:val="20"/>
        </w:rPr>
        <w:t xml:space="preserve"> DELL’AUTORE...................TAVOLA NR.III;</w:t>
      </w:r>
    </w:p>
    <w:p>
      <w:pPr>
        <w:pStyle w:val="Testopredefi"/>
        <w:rPr>
          <w:color w:val="000000"/>
          <w:sz w:val="20"/>
        </w:rPr>
      </w:pPr>
      <w:r>
        <w:rPr>
          <w:color w:val="000000"/>
          <w:sz w:val="20"/>
        </w:rPr>
        <w:t>PARTICOLARE DEL CASTELLO COIRA.</w:t>
      </w:r>
    </w:p>
    <w:p>
      <w:pPr>
        <w:pStyle w:val="Testopredefi"/>
        <w:rPr>
          <w:color w:val="000000"/>
          <w:sz w:val="20"/>
        </w:rPr>
      </w:pPr>
      <w:r>
        <w:rPr>
          <w:sz w:val="22"/>
          <w:szCs w:val="22"/>
        </w:rPr>
        <w:t>ACQUERELLO</w:t>
      </w:r>
      <w:r>
        <w:rPr>
          <w:color w:val="000000"/>
          <w:sz w:val="20"/>
        </w:rPr>
        <w:t xml:space="preserve"> DELL’AUTORE ...................TAVOLA </w:t>
      </w:r>
      <w:r>
        <w:rPr>
          <w:sz w:val="22"/>
          <w:szCs w:val="22"/>
        </w:rPr>
        <w:t>NR</w:t>
      </w:r>
      <w:r>
        <w:rPr>
          <w:color w:val="000000"/>
          <w:sz w:val="20"/>
        </w:rPr>
        <w:t xml:space="preserve">. </w:t>
      </w:r>
      <w:r>
        <w:rPr>
          <w:sz w:val="22"/>
          <w:szCs w:val="22"/>
        </w:rPr>
        <w:t>IV;</w:t>
      </w:r>
    </w:p>
    <w:p>
      <w:pPr>
        <w:pStyle w:val="Testopredefi"/>
        <w:rPr>
          <w:color w:val="000000"/>
          <w:sz w:val="20"/>
        </w:rPr>
      </w:pPr>
      <w:r>
        <w:rPr>
          <w:color w:val="000000"/>
          <w:sz w:val="20"/>
        </w:rPr>
        <w:t>SCORCIO PANORAMICO DELLA CHIESETTA</w:t>
      </w:r>
    </w:p>
    <w:p>
      <w:pPr>
        <w:pStyle w:val="Testopredefi"/>
        <w:rPr>
          <w:color w:val="000000"/>
          <w:sz w:val="20"/>
        </w:rPr>
      </w:pPr>
      <w:r>
        <w:rPr>
          <w:color w:val="000000"/>
          <w:sz w:val="20"/>
        </w:rPr>
        <w:t>DI SAN VIGILIO.</w:t>
      </w:r>
    </w:p>
    <w:p>
      <w:pPr>
        <w:pStyle w:val="Testopredefi"/>
        <w:rPr/>
      </w:pPr>
      <w:r>
        <w:rPr>
          <w:sz w:val="22"/>
          <w:szCs w:val="22"/>
        </w:rPr>
        <w:t>ACQUERELLO</w:t>
      </w:r>
      <w:r>
        <w:rPr>
          <w:color w:val="000000"/>
          <w:sz w:val="20"/>
        </w:rPr>
        <w:t xml:space="preserve"> DELL’AUTORE....................TAVOLA </w:t>
      </w:r>
      <w:r>
        <w:rPr>
          <w:sz w:val="22"/>
          <w:szCs w:val="22"/>
        </w:rPr>
        <w:t>NR</w:t>
      </w:r>
      <w:r>
        <w:rPr>
          <w:color w:val="000000"/>
          <w:sz w:val="20"/>
        </w:rPr>
        <w:t>. V;</w:t>
      </w:r>
    </w:p>
    <w:p>
      <w:pPr>
        <w:pStyle w:val="Testopredefi"/>
        <w:rPr>
          <w:color w:val="000000"/>
          <w:sz w:val="20"/>
        </w:rPr>
      </w:pPr>
      <w:r>
        <w:rPr>
          <w:color w:val="000000"/>
          <w:sz w:val="20"/>
        </w:rPr>
        <w:t>SCORCIO PANORAMICO DELLA BUSA</w:t>
      </w:r>
    </w:p>
    <w:p>
      <w:pPr>
        <w:pStyle w:val="Testopredefi"/>
        <w:rPr>
          <w:color w:val="000000"/>
          <w:sz w:val="20"/>
        </w:rPr>
      </w:pPr>
      <w:r>
        <w:rPr>
          <w:color w:val="000000"/>
          <w:sz w:val="20"/>
        </w:rPr>
        <w:t>DI SENASO.</w:t>
      </w:r>
    </w:p>
    <w:p>
      <w:pPr>
        <w:pStyle w:val="Testopredefi"/>
        <w:rPr/>
      </w:pPr>
      <w:r>
        <w:rPr>
          <w:sz w:val="22"/>
          <w:szCs w:val="22"/>
        </w:rPr>
        <w:t>ACQUERELLO</w:t>
      </w:r>
      <w:r>
        <w:rPr>
          <w:color w:val="000000"/>
          <w:sz w:val="20"/>
        </w:rPr>
        <w:t xml:space="preserve"> DELL’AUTORE.....................TAVOLA NR.VI;</w:t>
      </w:r>
    </w:p>
    <w:p>
      <w:pPr>
        <w:pStyle w:val="Testopredefi"/>
        <w:rPr>
          <w:color w:val="000000"/>
          <w:sz w:val="20"/>
        </w:rPr>
      </w:pPr>
      <w:r>
        <w:rPr>
          <w:color w:val="000000"/>
          <w:sz w:val="20"/>
        </w:rPr>
        <w:t>SCORCIO PANORAMICO DELLA FORCELLA</w:t>
      </w:r>
    </w:p>
    <w:p>
      <w:pPr>
        <w:pStyle w:val="Testopredefi"/>
        <w:rPr>
          <w:color w:val="000000"/>
          <w:sz w:val="20"/>
        </w:rPr>
      </w:pPr>
      <w:r>
        <w:rPr>
          <w:color w:val="000000"/>
          <w:sz w:val="20"/>
        </w:rPr>
        <w:t>DEL PUEZ ODLE.</w:t>
      </w:r>
    </w:p>
    <w:p>
      <w:pPr>
        <w:pStyle w:val="Testopredefi"/>
        <w:rPr/>
      </w:pPr>
      <w:r>
        <w:rPr>
          <w:sz w:val="22"/>
          <w:szCs w:val="22"/>
        </w:rPr>
        <w:t>ACQUERELLO</w:t>
      </w:r>
      <w:r>
        <w:rPr>
          <w:color w:val="000000"/>
          <w:sz w:val="20"/>
        </w:rPr>
        <w:t xml:space="preserve"> DELL’AUTORE......................TAVOLA NR,VII;</w:t>
      </w:r>
    </w:p>
    <w:p>
      <w:pPr>
        <w:pStyle w:val="Testopredefi"/>
        <w:rPr>
          <w:color w:val="000000"/>
          <w:sz w:val="20"/>
        </w:rPr>
      </w:pPr>
      <w:r>
        <w:rPr>
          <w:color w:val="000000"/>
          <w:sz w:val="20"/>
        </w:rPr>
        <w:t>BOZZETTO CARICATURISTICO DEL</w:t>
      </w:r>
    </w:p>
    <w:p>
      <w:pPr>
        <w:pStyle w:val="Testopredefi"/>
        <w:rPr>
          <w:color w:val="000000"/>
          <w:sz w:val="20"/>
        </w:rPr>
      </w:pPr>
      <w:r>
        <w:rPr>
          <w:color w:val="000000"/>
          <w:sz w:val="20"/>
        </w:rPr>
        <w:t>CARABINIERE CON PENNACCHIO ROSSO E BLU.</w:t>
      </w:r>
    </w:p>
    <w:p>
      <w:pPr>
        <w:pStyle w:val="Testopredefi"/>
        <w:rPr/>
      </w:pPr>
      <w:r>
        <w:rPr>
          <w:sz w:val="22"/>
          <w:szCs w:val="22"/>
        </w:rPr>
        <w:t>ACQUERELLO</w:t>
      </w:r>
      <w:r>
        <w:rPr>
          <w:color w:val="000000"/>
          <w:sz w:val="20"/>
        </w:rPr>
        <w:t xml:space="preserve"> DELL’AUTORE........................TAVOLA NR.VIII;</w:t>
      </w:r>
    </w:p>
    <w:p>
      <w:pPr>
        <w:pStyle w:val="Testopredefi"/>
        <w:rPr>
          <w:color w:val="000000"/>
          <w:sz w:val="20"/>
        </w:rPr>
      </w:pPr>
      <w:r>
        <w:rPr>
          <w:color w:val="000000"/>
          <w:sz w:val="20"/>
        </w:rPr>
        <w:t>LA VALLE DI GENOVA: SCORCIO PANORAMICO</w:t>
      </w:r>
    </w:p>
    <w:p>
      <w:pPr>
        <w:pStyle w:val="Testopredefi"/>
        <w:rPr>
          <w:color w:val="000000"/>
          <w:sz w:val="20"/>
        </w:rPr>
      </w:pPr>
      <w:r>
        <w:rPr>
          <w:color w:val="000000"/>
          <w:sz w:val="20"/>
        </w:rPr>
        <w:t>ACQUERELLO DELL’AUTORE........................TAVOLA NR.IX;</w:t>
      </w:r>
    </w:p>
    <w:p>
      <w:pPr>
        <w:pStyle w:val="Testopredefi"/>
        <w:rPr>
          <w:color w:val="000000"/>
          <w:sz w:val="20"/>
        </w:rPr>
      </w:pPr>
      <w:r>
        <w:rPr>
          <w:color w:val="000000"/>
          <w:sz w:val="20"/>
        </w:rPr>
        <w:t xml:space="preserve">SCORCIO PANORAMICO DEL LAGO </w:t>
      </w:r>
    </w:p>
    <w:p>
      <w:pPr>
        <w:pStyle w:val="Testopredefi"/>
        <w:rPr>
          <w:color w:val="000000"/>
          <w:sz w:val="20"/>
        </w:rPr>
      </w:pPr>
      <w:r>
        <w:rPr>
          <w:color w:val="000000"/>
          <w:sz w:val="20"/>
        </w:rPr>
        <w:t>DELLE  MALGHETTE.</w:t>
      </w:r>
    </w:p>
    <w:p>
      <w:pPr>
        <w:pStyle w:val="Normal"/>
        <w:rPr>
          <w:sz w:val="20"/>
        </w:rPr>
      </w:pPr>
      <w:r>
        <w:rPr>
          <w:sz w:val="20"/>
        </w:rPr>
        <w:t>SCHIZZO ACQUERELLATO DELL’AUTORE. TAVOLA X.</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Nimrod">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autoSpaceDE w:val="false"/>
      <w:spacing w:before="0" w:after="470"/>
      <w:jc w:val="center"/>
    </w:pPr>
    <w:rPr>
      <w:b/>
      <w:bCs/>
      <w:color w:val="000000"/>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1">
    <w:name w:val="Intest. 1"/>
    <w:qFormat/>
    <w:pPr>
      <w:widowControl/>
      <w:autoSpaceDE w:val="false"/>
      <w:bidi w:val="0"/>
      <w:spacing w:before="396" w:after="198"/>
    </w:pPr>
    <w:rPr>
      <w:rFonts w:ascii="Arial Black" w:hAnsi="Arial Black" w:eastAsia="Times New Roman" w:cs="Arial Black"/>
      <w:color w:val="000000"/>
      <w:sz w:val="28"/>
      <w:szCs w:val="28"/>
      <w:lang w:val="it-IT" w:bidi="ar-SA" w:eastAsia="zh-CN"/>
    </w:rPr>
  </w:style>
  <w:style w:type="paragraph" w:styleId="Testopredefi">
    <w:name w:val="Testo predefi"/>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diegococol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6:00:00Z</dcterms:created>
  <dc:creator>Preinstallato</dc:creator>
  <dc:description/>
  <dc:language>en-US</dc:language>
  <cp:lastModifiedBy>Preinstallato</cp:lastModifiedBy>
  <dcterms:modified xsi:type="dcterms:W3CDTF">2003-08-27T16:49:00Z</dcterms:modified>
  <cp:revision>3</cp:revision>
  <dc:subject/>
  <dc:title>Diego Cocolo</dc:title>
</cp:coreProperties>
</file>