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ttp://digilander.libero.it/dicar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DETURPARE, SQUARCIARE, SQUART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TRODUZIONE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rom Hell</w:t>
      </w:r>
      <w:r>
        <w:rPr>
          <w:rFonts w:cs="Arial" w:ascii="Arial" w:hAnsi="Arial"/>
          <w:sz w:val="22"/>
        </w:rPr>
        <w:t xml:space="preserve"> è il fumetto di </w:t>
      </w:r>
      <w:r>
        <w:rPr>
          <w:rFonts w:cs="Arial" w:ascii="Arial" w:hAnsi="Arial"/>
          <w:b/>
          <w:bCs/>
          <w:sz w:val="22"/>
        </w:rPr>
        <w:t>Alan Moore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b/>
          <w:bCs/>
          <w:sz w:val="22"/>
        </w:rPr>
        <w:t>Eddie Campbell</w:t>
      </w:r>
      <w:r>
        <w:rPr>
          <w:rFonts w:cs="Arial" w:ascii="Arial" w:hAnsi="Arial"/>
          <w:sz w:val="22"/>
        </w:rPr>
        <w:t xml:space="preserve"> dedicato alle vicende di Jack 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quartatore, l’assassino di prostitute che nell’autunno del 1888 terrorizzò Lond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agonista dell’opera è Sir Gull, il dottore che gli autori suppongono sia Jack, un uom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quietante, capace allo stesso tempo di essere un luminare medico della regina e un fervi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assionato di magia e occulto. Moore e Campbell gli riservano naturalmente ampio spaz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’interno del loro racconto, non limitandosi a descrivere la sua conquista della magia e de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lia nel corso dei sacrifici di carne e sangue ma raccontando anche altri episodi della s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ta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no di questi episodi viene narrato </w:t>
      </w:r>
      <w:r>
        <w:rPr>
          <w:rFonts w:cs="Arial" w:ascii="Arial" w:hAnsi="Arial"/>
          <w:b/>
          <w:bCs/>
          <w:sz w:val="22"/>
        </w:rPr>
        <w:t>nelle pagine 4-7 del secondo capitolo</w:t>
      </w:r>
      <w:r>
        <w:rPr>
          <w:rFonts w:cs="Arial" w:ascii="Arial" w:hAnsi="Arial"/>
          <w:sz w:val="22"/>
        </w:rPr>
        <w:t xml:space="preserve"> ed ha come tema 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pporto di Gull con la morte, o meglio con i cadaveri. Non c’è infatti nessuna speculazi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 ciò che potrebbe attendere chi abbandona questo mondo e nemmeno nessun pensiero 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e sul fascino della morte; gli autori ci mostrano invece l’atteggiamento di Gull davanti 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pi ormai inanima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breve racconto prende le mosse dal primo contatto di Gull con un cadavere, avvenuto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era età quando entra nella camera ardente del padre. Il comportamento del bambino è 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ito irrispettoso dato che viene mostrato a pagina quattro mentre gioca con il corp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rme del genitore: gli alza e abbassa la palpebra e ride per l’espressione buffa che la fac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 genitore assume. Si può pensare che dietro a questo comportamento ci sia un’infanti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onsapevolezza ma questa idea viene dapprima incrinata nelle pagine 5 e 6 che, seppu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ientate anch’esse nell’infanzia, lasciano intuire che Gull sia cinico piuttosto che ingenuo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ocente e in seguito a pagina 7 che ce lo mostra adulto e per nulla restio ad utilizzare 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sturi. Le quattro pagine sembrano quasi suggerire che le future efferatezze fossero 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pre incise nell’animo irrimediabilmente sadico del medico, che il suo destino fosse gi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itto e irrinunciab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a sequenza di quattro pagine può dunque essere letta in modo autonomo rispet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’opera nel suo complesso perché il tema affrontato è omogeneo e viene sviluppato in mo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iuto. C’è però un ulteriore legame fra le quattro tavole che va oltre la semplice trama. 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o denominatore comune è infatti il linguaggio grafico ideato da Moore e Campbell c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esce a fonderle in maniera indissolubile e a renderle qualcosa di più della somma di immagin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balloon e della successiva somma di vignette con vignette, un’armonia che trova la forza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ascuno di questi singoli elementi ma che è allo stesso tempo qualcosa di superi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complesso linguaggio grafico utilizzato da Moore e Campbell non solo raggiunge lo scop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rrarci la trama che ho riassunto ma riesce a legare l’attenzione del lettore e a trasmettergl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zioni e sensazioni non immediate, per questo motivo forse più affascinanti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 PAGINE CINQUE E SE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agine 5 e 6 del secondo capitolo di From hell presentano due trame che si svolgo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mporaneamente e si intrecciano sulle tavole di Campbell; la prima è incentr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ll’incontro fra la vedova Gull e il rettore Harrison mentre la seconda mostra l’esplorazi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a natura da parte del giovane Gull. I due episodi si intersecano in modo regolare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ambe le pagine dato che gli autori alternano in continuazione una vignetta riguardante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ora Gull ed una che vede protagonista suo figl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ò essere osservata un’importante differenza fra le due sequenze. Il resoconto de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sezione del ratto da parte del giovanotto non è accompagnato da nessuna nuvoletta e 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suna didascalia. Viene dato ai disegni ampio spazio e i ‘graffi’ di Campbell riempiono tut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vignette, riducendo al minimo le campiture in cui il bianco è pieno (le uniche sembra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quelle delimitate dalle mani del futuro medico real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modo ben diverso è strutturata la sequenza parallela nella quale i disegni riempiono a ma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a mezza vignetta e vengono tratteggiati pochi dettagli indispensabili. Le uniche fig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tide sono quelle della vedova Gull e del rettore e ciò che è visibile immediatamente dietr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o: l’ingresso di casa nella prima vignetta e il tavolino apparecchiato con il servizio da tè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le successive. La libreria che sta sullo sfondo invece è quasi irriconoscibile; a differenz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 personaggi e del tavolino è ridotta a poche linee indispensabili, uno schizzo appe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ennato che tende a dissolversi per dare spazio a nuvolette enormi, ingombranti, c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iscono quasi per schiacciare i personaggi e prendere il sopravven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’ probabile che l’intenzione degli autori sia proprio quella di dare un rilievo maggiore al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ole nelle nuvolette rispetto ai disegni. Il testo infatti è importante perché può essere vis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lo come un dialogo fra la vedova e il rettore ma anche come una didascalia c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ve le imprese del giovane Gull a caccia di cadaveri nel giardino; all’apparenza s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tterebbe di un semplice e banale dialogo mentre in realtà avrebbe la velata funzione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mpagnare e descrivere le gesta del ragazzino. Ad esempio nella settima vignetta 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tore parla di ‘ossessione per le forme naturali’ e nell’ottava il giovane Gull stringe c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mosia un topo morto; ancora: ‘spiccato interesse per la nostra natura e la nostra fauna’ è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ito dall’immagine di Gull che fruga tra i fiori; l’accostamento maggiormente significativ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poi vedremo in quali discipline eccellerà di più’ trova una risposta immediata nel coltello c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ffonda nella carne del topo. </w:t>
      </w:r>
      <w:r>
        <w:rPr>
          <w:rFonts w:cs="Arial" w:ascii="Arial" w:hAnsi="Arial"/>
          <w:b/>
          <w:bCs/>
          <w:color w:val="FF0000"/>
          <w:sz w:val="22"/>
        </w:rPr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 sono altri elementi che contribuiscono a dare forza a questa interpretazione. Il rettore e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ova compiono gesti insignificanti, comuni, quotidiani: l’uomo accoglie in casa la visitatr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ssieme sorseggiano il tè. Moore assegna ai suoi ‘attori’ un ruolo destinato a non suscit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e dei lettori; la banalità delle azioni dei due finisce per relegarli in un angolo e così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ttenzione dei lettori si focalizza su altri elementi, cioè il ben più attraente squarcio ne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cia del topo accompagnato dalle didascalie mascherate da dialoghi. Questo mod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annullare’ le immagini del rettore e della vedova è maggiormente comprensibile se si immag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e diverso equilibrio avrebbe dato alle tavole un’azione diversa e più intensa da parte d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e adulti, per esempio se avessero fatto sesso oppure se all’inizio della sequenza uno d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e fosse svenuto e l’altro avesse cercato di soccorrerlo (ci sarebbe stata apprensione n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tore per la sorte del malato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è infine un ultimo particolare che va notato. La vicenda dello squartamento del topo è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egnata in soggettiva, cioè il punto di vista è quello dell’occhio di Gull; il lettore vede 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sse cose che sono nel campo visivo dello stesso squartatore in erba. L’altra sequenz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ce viene mostrata dall’esterno; in questo modo il lettore viene estraniato dalla coppia,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a attenzione viene distolta dai due e indirizzata verso la strada della didascalia. La vedo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il rettore inoltre non sono in primo piano ma relegati sullo sfondo, quindi lontani il più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sibile dai lettori.</w:t>
      </w:r>
      <w:r>
        <w:rPr>
          <w:rFonts w:cs="Arial" w:ascii="Arial" w:hAnsi="Arial"/>
          <w:b/>
          <w:bCs/>
          <w:color w:val="FF0000"/>
          <w:sz w:val="22"/>
        </w:rPr>
        <w:t>(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E PAGINE QUATTRO E SET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agina quattro ha degli aspetti molto importanti che la accomunano alle due pag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e. Innanzitutto ci sono gli stessi tre personaggi: la vedova Gull, suo figlio e 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tore. Come se non bastasse la loro collocazione all’interno delle vignette è ident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spetto a quanto avvenuto nelle pagine cinque e sei. Gull è disegnato in soggettiva e s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ono solo le sue mani grandi in primo piano; sua madre e il rettore invece rimangono anc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 sullo sfondo, anche qui sono ‘lontani’, anche qui sono stati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 sono però due differenze molto importanti. Innanzitutto pagina quattro è dominata,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ello visivo, dal corpo del padre defunto. Attorno a questo cadavere ruotano tutti gli alt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olari che vengono disegnati da Campebell. Anche le mani di Gull gli sono subordinat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riamente a quanto avviene in seguito a pagina 5 e 6 dove costituiscono il t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e (seppure intervallate dal dialogo fra la madre e il rettore) e a pagina 7, dove 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o della scena da parte delle mani di Gull è totale e incontrastato. In quest’ulti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, come nella prima, non c’è nessun intervallo (cioè nessuna divagazione: il tavo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io con le mani che gesticolano compare sempre) e l’unico interlocutore del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quartatore è una presenza insignificante che in nessuna delle nove vignette riesce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arre il lettore dalle mani in azione. Nel corso delle quattro pagine la raffigurazione del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i costituisce il referente visivo dello sviluppo della personalità di Gull: quando Gull è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mbino e sottoposto al controllo dei genitori le sue mani rimangono in secondo pian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cresce inizia ad affrancarsi (senza ancora spezzare tutti i vincoli), infine quando è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ulto la sua personalità diventa forte, monolitica, come le sue mani che cucion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è una seconda differenza fra pagina quattro e le pagine cinque e sei. A pagina quattro i t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ggi compaiono nella stessa vignetta: la tavola è divisa in nove vignette e per n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te si vedono sia le mani di Gull in primo piano sia la coppia sullo sfondo. Nelle due pag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e invece la coppia viene ‘separata’ da Gull e così si alterna una vignetta con la s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pia ad una vignetta con il solo Gul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se gli autori raffigurano in modo diverso le due sequenze perché vogliono imprimere a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rrazione un cambio di ritmo. La sequenza cardine delle quattro pagine è quella raffigura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accia al topo, dove il ritmo è altissimo grazie all’assenza dei dialoghi e all’utilizz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magini molto suggestive, forti e soprattutto immediate. Interrompendo ogni volta que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quenza per mezzo dell’inserimento del dialogo fra madre e rettore si vuole costringere 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tore ad attendere, si vuole giocare con la sua voglia di scoprire immediatamente c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binerà Gull; la caccia al topo è così dirompente e attraente che ha bisogno di un fre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impedisca al lettore di scivolare con l’occhio in fondo alla pagina (il lettore che lo fa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ina cinque non trova alcuna informazione: per scoprire la conclusione della storia del top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vrà voltare pagina…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ina quattro ha invece una funzione introduttiva: presenta i personaggi e il tema e si limi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ar assaggiare l’atmosfera che si respirerà in seguito; il tema principale di questa pagin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oè il corpo del padre, è statico e ripetitivo, ideale per un inizio calmo che è solo il prelud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una tempesta. Contribuiscono a rendere lenta la narrazione anche tutti i particolari c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follano ogni vignetta: le mani, i due interlocutori, lo sfondo dettaglia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che pagina sette, come la quattro, ha un ritmo basso rispetto alle due pagine centrali;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conclusiva mostra la situazione di quiete (? forse è meglio parlare di stabilità…) a cu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è giunti dopo i precedenti travagli. Qui non c’è più l’azione delle due pagine preceden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ché le mani di Gull compiono solo gesti piccoli e posa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taticità nasce anche dalla presenza costante di un nuovo corpo, collocato nella stes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zione del cadavere del padre a pagina quattro. C’è però una grande differenza: a pag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ttro viene raffigurata la testa mentre a pagina sette la testa è tagliata fuori da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gnetta e si può vedere solo il tronco del corpo. Questa differenza serve a raffigurare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freddezza che nel corso degli anni ha avuto il sopravvento su Gull. Se quando e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mbino c’erano i segni di quello che sarebbe diventato ma c’era anche qualche incertezz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la testa del padre indica un legame soggettivo: il bambino vede la testa quindi riconosce 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dre; il padre è ancora unico e diverso da chiunque altro) da adulto i dubbi scompaiono e 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pi diventano oggetti anonimi da incide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 corpo a pagina sette è il termine di una strada, iniziata deturpando, continu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quarciando e conclusa squartando, che ha condotto Gull a predire il suo destino nelle lin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 bisturi e allo stesso tempo è quella componente del linguaggio grafico elaborato da Moo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Cambell che ha la funzione di chiudere gli spunti visivi portati avanti nelle pag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ceden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NOT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</w:rPr>
        <w:t>(1)</w:t>
      </w:r>
      <w:r>
        <w:rPr>
          <w:rFonts w:cs="Arial" w:ascii="Arial" w:hAnsi="Arial"/>
          <w:sz w:val="22"/>
        </w:rPr>
        <w:t xml:space="preserve">  La traduzione è di Alessandra Di Luzio, pubblicata su From hell vol. I edito da Magi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</w:rPr>
        <w:t>(2)</w:t>
      </w:r>
      <w:r>
        <w:rPr>
          <w:rFonts w:cs="Arial" w:ascii="Arial" w:hAnsi="Arial"/>
          <w:sz w:val="22"/>
        </w:rPr>
        <w:t xml:space="preserve">  Un diverso articolo sul secondo capitolo di From hell è scritto da Raffaele Ventura e si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ntitola </w:t>
      </w:r>
      <w:r>
        <w:rPr>
          <w:rFonts w:cs="Arial" w:ascii="Arial" w:hAnsi="Arial"/>
          <w:i/>
          <w:iCs/>
          <w:sz w:val="22"/>
        </w:rPr>
        <w:t>From Hell, la maschera e il volto</w:t>
      </w:r>
      <w:r>
        <w:rPr>
          <w:rFonts w:cs="Arial" w:ascii="Arial" w:hAnsi="Arial"/>
          <w:sz w:val="22"/>
        </w:rPr>
        <w:t>. Può essere letto s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ttp://www.prospettivaglobale.com/Articolo.asp?Id=24&amp;sez=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LUIGI SIVIER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ttobre 200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ttp://digilander.libero.it/dicarta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1:48:00Z</dcterms:created>
  <dc:creator>WIN98</dc:creator>
  <dc:description/>
  <dc:language>en-US</dc:language>
  <cp:lastModifiedBy>WIN98</cp:lastModifiedBy>
  <dcterms:modified xsi:type="dcterms:W3CDTF">2003-10-05T12:00:00Z</dcterms:modified>
  <cp:revision>2</cp:revision>
  <dc:subject/>
  <dc:title>http://digilander</dc:title>
</cp:coreProperties>
</file>