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>
          <w:lang w:val="en-US"/>
        </w:rPr>
      </w:pPr>
      <w:r>
        <w:rPr>
          <w:lang w:val="en-US"/>
        </w:rPr>
        <w:object w:dxaOrig="18142" w:dyaOrig="8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28.8pt;width:256.2pt;height:3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830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2103120</wp:posOffset>
                </wp:positionV>
                <wp:extent cx="2103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ig 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– Diagramma di flusso della fase di boo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165.6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>Fig 2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– Diagramma di flusso della fase di b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072" w:leader="none"/>
      </w:tabs>
      <w:spacing w:lineRule="auto" w:line="480"/>
      <w:ind w:left="709" w:right="849"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0:44:00Z</dcterms:created>
  <dc:creator>Prof M. VINCENZONI</dc:creator>
  <dc:description/>
  <dc:language>en-US</dc:language>
  <cp:lastModifiedBy>Prof M. VINCENZONI</cp:lastModifiedBy>
  <dcterms:modified xsi:type="dcterms:W3CDTF">2000-04-14T10:44:00Z</dcterms:modified>
  <cp:revision>1</cp:revision>
  <dc:subject/>
  <dc:title/>
</cp:coreProperties>
</file>