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lang w:val="pt-BR"/>
        </w:rPr>
      </w:pPr>
      <w:r>
        <w:rPr>
          <w:lang w:val="pt-BR"/>
        </w:rPr>
      </w:r>
    </w:p>
    <w:tbl>
      <w:tblPr>
        <w:tblW w:w="6760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35"/>
        <w:gridCol w:w="20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drawing>
                <wp:inline distT="0" distB="0" distL="0" distR="0">
                  <wp:extent cx="1304925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cuola Media Statale “Giovanni XXIII”</w:t>
            </w:r>
          </w:p>
          <w:p>
            <w:pPr>
              <w:pStyle w:val="Heading2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Via S. Giovanni – 81051Pietramelara </w:t>
            </w:r>
          </w:p>
          <w:p>
            <w:pPr>
              <w:pStyle w:val="Heading2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Cod. mecc. CEMM07500D  </w:t>
            </w:r>
          </w:p>
          <w:p>
            <w:pPr>
              <w:pStyle w:val="Heading2"/>
              <w:jc w:val="center"/>
              <w:rPr>
                <w:rFonts w:eastAsia="Arial Unicode MS"/>
                <w:sz w:val="13"/>
                <w:szCs w:val="13"/>
              </w:rPr>
            </w:pPr>
            <w:r>
              <w:rPr>
                <w:sz w:val="13"/>
                <w:szCs w:val="13"/>
              </w:rPr>
              <w:t>Cod. fisc.: 95005680616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Presidenza tel. 0823986242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egreteria tel./fax 0823986005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-mail: cemm07500d@istruzione.it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web: </w:t>
            </w:r>
            <w:hyperlink r:id="rId3">
              <w:r>
                <w:rPr>
                  <w:rStyle w:val="InternetLink"/>
                  <w:sz w:val="13"/>
                  <w:szCs w:val="13"/>
                </w:rPr>
                <w:t>http://mediapietramelara.supereva.it</w:t>
              </w:r>
            </w:hyperlink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Con l’Europa, investiamo nel vostro futur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drawing>
                <wp:inline distT="0" distB="0" distL="0" distR="0">
                  <wp:extent cx="995680" cy="913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Unione Europea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ondo Sociale Europeo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.O.N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“</w:t>
            </w:r>
            <w:r>
              <w:rPr>
                <w:sz w:val="13"/>
                <w:szCs w:val="13"/>
              </w:rPr>
              <w:t>Competenze per lo sviluppo”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nistero della Pubblica Istruzione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ipartimento per la Programmazione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irezione Generale per gli affari Internazionali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Ufficio IV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text"/>
        <w:jc w:val="center"/>
        <w:rPr>
          <w:b/>
          <w:b/>
          <w:lang w:val="pt-BR"/>
        </w:rPr>
      </w:pPr>
      <w:r>
        <w:rPr>
          <w:b/>
        </w:rPr>
        <w:t>Calendario G-1-FSE-2007-121 Informatica sicurezza ed e-commerce</w:t>
      </w:r>
    </w:p>
    <w:p>
      <w:pPr>
        <w:pStyle w:val="Normaltext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54"/>
        <w:gridCol w:w="935"/>
        <w:gridCol w:w="1420"/>
        <w:gridCol w:w="1631"/>
        <w:gridCol w:w="1298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tività previst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ut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Didat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ari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ente e tutor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glienza conoscere il personal compu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escere la motivazione al ritorno nell’istruzione e formazione e offrire supporto all’acquisizione delle competenze chiav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0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Lauro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l personal compu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base: il personal computer, le schede, le memorie, le periferiche, le connessioni , le unità di misura e gli ordini di grandezz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0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0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0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Lauro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 verifica finale conoscere il personal compu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 verific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0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Lauro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glienza su sistema operativ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escere la motivazione al ritorno nell’istruzione e formazione e offrire supporto all’acquisizione delle competenze chiav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0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Lauro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istemi operativ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 98, Windows XP, Vista, Linux , gestione delle finestre, dei files e delle cartel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0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0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0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Lauro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 verifica su i sistemi operativ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 di verifica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0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Lauro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glienza su word processo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escere la motivazione al ritorno nell’istruzione e formazione e offrire supporto all’acquisizione delle competenze chiav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0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icola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zi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processo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are, aprire e chiudere un documento, salvataggio , stampa, formattazione e revisione del testo, tabelle, immagini e disegni, stampa unione, importare oggetti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0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0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10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icola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zi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 verifica su word processo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 verific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0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icola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zi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glienza su power poi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escere la motivazione al ritorno nell’istruzione e formazione e offrire supporto all’acquisizione delle competenze chiav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1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icola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zi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Poi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zioni base, formattazione, usare la grafica, inserimento di immagini e suoni, animazion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1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1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1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icola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zi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 verifica su power poi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 verific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1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icola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zi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glienza su excel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escere la motivazione al ritorno nell’istruzione e formazione e offrire supporto all’acquisizione delle competenze chiav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1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rio / Scar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so, interfaccia, inserimento dati, colonne, righe, cartelle, formule , grafici, formattazione e stamp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1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1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1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rio / Scar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 verifica su excel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 verific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1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rio / Scar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glienza su acces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escere la motivazione al ritorno nell’istruzione e formazione e offrire supporto all’acquisizione delle competenze chiav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1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rio / Scar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are un data base, uso di maschere, reperire informazioni, rendiconti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1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1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1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rio / Scar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 verifica su acces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 verific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1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rio / Scar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glienza su reti informatich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escere la motivazione al ritorno nell’istruzione e formazione e offrire supporto all’acquisizione delle competenze chiav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1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poli /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i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 informatich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a è una rete, la storia di internet, ricerche sul web, gestire la posta elettronica, gestire la rubrica e i messaggi, conoscere gli elementi di sicurezza sul we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1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11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1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poli /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i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 verifica su reti informatich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 di verifica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1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poli /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i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glienza su sicurezza e manutenzion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escere la motivazione al ritorno nell’istruzione e formazione e offrire supporto all’acquisizione delle competenze chiav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2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olfi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urezza e manutenzion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menti di difesa, minacce, manutenzione del pc, protezione dati e backup sistematic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2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2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2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olfi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 verifica su sicurezza e manutenzion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 verific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2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olfi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glienza su fotoritocc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escere la motivazione al ritorno nell’istruzione e formazione e offrire supporto all’acquisizione delle competenze chiav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2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olfi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ritocc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base del fotoritocco, modifiche alle foto, correggere la luminosità, il contrasto e il colore, aggiungere titoli o didascalie, ritagliare, eliminare l'effetto occhi rossi, ingrandire, effettuare fotomontagg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2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2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olfi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 verifica su fotoritocc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 verific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2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olfi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glienza su e-commer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escere la motivazione al ritorno nell’istruzione e formazione e offrire supporto all’acquisizione delle competenze chiav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2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olfi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Commer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rire un negozio on line, aste, metodi di pagamento on line e non, aspetti legali, partita I.V.A., affiliazioni a siti web commerciali esistenti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2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2 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2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20: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00 / 18: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olfi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 verifica su e-commer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di verific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2 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00 / 20: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olfi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ano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i Ore Attivit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text"/>
        <w:spacing w:before="0" w:after="240"/>
        <w:rPr>
          <w:lang w:val="pt-BR"/>
        </w:rPr>
      </w:pPr>
      <w:r>
        <w:rPr>
          <w:lang w:val="pt-BR"/>
        </w:rPr>
        <w:b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qFormat/>
    <w:pPr>
      <w:widowControl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diapietramelara.supereva.it/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12:00Z</dcterms:created>
  <dc:creator>Landolfi Giuseppe</dc:creator>
  <dc:description/>
  <cp:keywords/>
  <dc:language>en-US</dc:language>
  <cp:lastModifiedBy>landogiu</cp:lastModifiedBy>
  <dcterms:modified xsi:type="dcterms:W3CDTF">2008-10-13T04:19:00Z</dcterms:modified>
  <cp:revision>7</cp:revision>
  <dc:subject/>
  <dc:title>CENTRO E</dc:title>
</cp:coreProperties>
</file>