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uto" w:line="240"/>
        <w:rPr>
          <w:caps w:val="false"/>
          <w:smallCaps w:val="false"/>
        </w:rPr>
      </w:pPr>
      <w:r>
        <w:rPr>
          <w:caps w:val="false"/>
          <w:smallCaps w:val="false"/>
        </w:rPr>
        <w:t>Gavi e il Beato Reggio</w:t>
      </w:r>
    </w:p>
    <w:p>
      <w:pPr>
        <w:pStyle w:val="Normal"/>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autoSpaceDE w:val="false"/>
        <w:jc w:val="both"/>
        <w:rPr>
          <w:rFonts w:eastAsia="MS Mincho;ＭＳ 明朝"/>
          <w:smallCaps/>
        </w:rPr>
      </w:pPr>
      <w:r>
        <w:rPr>
          <w:rFonts w:eastAsia="MS Mincho;ＭＳ 明朝"/>
          <w:smallCaps/>
        </w:rPr>
      </w:r>
    </w:p>
    <w:p>
      <w:pPr>
        <w:pStyle w:val="Normal"/>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autoSpaceDE w:val="false"/>
        <w:jc w:val="both"/>
        <w:rPr>
          <w:rFonts w:eastAsia="MS Mincho;ＭＳ 明朝"/>
        </w:rPr>
      </w:pPr>
      <w:r>
        <w:rPr>
          <w:rFonts w:eastAsia="MS Mincho;ＭＳ 明朝"/>
        </w:rPr>
        <w:t>A Gavi esistono tre confraternite molto attive, una volta erano molte di più, perché oltre a quelle dei Rossi e dei Turchini ancora esistenti, vi erano anche quelle del SS. Rosario, di S. Maria, del SS. Corpo di Cristo, di San Rocco e di San Gottardo.</w:t>
      </w:r>
    </w:p>
    <w:p>
      <w:pPr>
        <w:pStyle w:val="Normal"/>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autoSpaceDE w:val="false"/>
        <w:jc w:val="both"/>
        <w:rPr>
          <w:rFonts w:eastAsia="MS Mincho;ＭＳ 明朝"/>
        </w:rPr>
      </w:pPr>
      <w:r>
        <w:rPr>
          <w:rFonts w:eastAsia="MS Mincho;ＭＳ 明朝"/>
        </w:rPr>
        <w:t>In una delle prime, quella dei Bianchi, intitolata ai SS. Giacomo e Filippo ed anche Morte e Orazione (dopo l’aggregazione ad un’Arciconfraternita romana), era iscritto il Beato Tomaso Reggio.</w:t>
      </w:r>
    </w:p>
    <w:p>
      <w:pPr>
        <w:pStyle w:val="Normal"/>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autoSpaceDE w:val="false"/>
        <w:jc w:val="both"/>
        <w:rPr>
          <w:rFonts w:eastAsia="MS Mincho;ＭＳ 明朝"/>
        </w:rPr>
      </w:pPr>
      <w:r>
        <w:rPr>
          <w:rFonts w:eastAsia="MS Mincho;ＭＳ 明朝"/>
        </w:rPr>
        <w:t>Spiego cosa significa Beato per i cattolici: è una persona di cui la Chiesa, con l’atto solenne della beatificazione, ha riconosciuto la santità, senza ammetterla ancora agli onori del culto universale. E’ infatti consentita la venerazione solo in determinati luoghi od istituti, mentre non consente, in linea di massima che gli vengano eretti altari e che di lui siano esposte reliquie. Per passare alla completa canonizzazione, cioè essere dichiarati santi per tutta la Chiesa serve che dopo la beatificazione avvengano perlomeno ancora due miracoli accertati per intercessione del beat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autoSpaceDE w:val="false"/>
        <w:spacing w:lineRule="atLeast" w:line="240"/>
        <w:jc w:val="both"/>
        <w:rPr/>
      </w:pPr>
      <w:r>
        <w:rPr/>
        <w:t>Secondo gli esperti almeno tre delle “grazie ricevute” per intercessione di Mons. Reggio possono essere ritenute straordinarie.</w:t>
      </w:r>
    </w:p>
    <w:p>
      <w:pPr>
        <w:pStyle w:val="TextBody"/>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pPr>
      <w:r>
        <w:rPr/>
        <w:t>Poiché per la beatificazione basta un solo “miracolo” è stata scelta la “grazia” che permetteva la consultazione di un maggior numero di testimoni ed è risultata quella avvenuta nel 1986, a Paula Valdenegro Romero, un’alunna di 6 anni della scuola materna “Santa Marta” di Valparais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autoSpaceDE w:val="false"/>
        <w:spacing w:lineRule="atLeast" w:line="240"/>
        <w:jc w:val="both"/>
        <w:rPr/>
      </w:pPr>
      <w:r>
        <w:rPr/>
        <w:t>La bimba era stata ricoverata nel novembre 1984 in Pediatria per pneumopatia acuta sinistra e piodermite e, nel novembre dell’anno successivo, in Neurologia per sindrome di Guiliain-Barré e atelettasia polmonare, con complicazioni tanto gravi da far temere per la vita della bambin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autoSpaceDE w:val="false"/>
        <w:spacing w:lineRule="atLeast" w:line="240"/>
        <w:jc w:val="both"/>
        <w:rPr/>
      </w:pPr>
      <w:r>
        <w:rPr/>
        <w:t>Quando i medici informarono la famiglia che la piccola non sarebbe sopravvissuta a causa delle gravi complicazioni, la mamma si rivolse alle Suore di Santa Marta. Insieme invocare con fervorono l’intercessione di “Tomasito” e collocarono nel lettino l’immagine del Servo di Di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autoSpaceDE w:val="false"/>
        <w:spacing w:lineRule="atLeast" w:line="240"/>
        <w:jc w:val="both"/>
        <w:rPr/>
      </w:pPr>
      <w:r>
        <w:rPr/>
        <w:t>La guarigione straordinaria avvenne in un drammatico momento in cui la bambina ebbe un arresto cardiaco; i testimoni assicurano che non respirò per più di 10 minuti mentre i medici cercavano di rianimarla e di collegarla al respiratore che non riuscivano a far funzionar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autoSpaceDE w:val="false"/>
        <w:spacing w:lineRule="atLeast" w:line="240"/>
        <w:jc w:val="both"/>
        <w:rPr/>
      </w:pPr>
      <w:r>
        <w:rPr/>
        <w:t>Gli esperti ritengono un evento straordinario il fatto che, dopo un tempo così prolungato, il cuore di Paulita abbia ripreso a battere ma ancor più straordinario è che non vi siano state conseguenze, dato che il cervello di Paula non è stato ossigenato per più di dieci minut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autoSpaceDE w:val="false"/>
        <w:spacing w:lineRule="atLeast" w:line="240"/>
        <w:jc w:val="both"/>
        <w:rPr/>
      </w:pPr>
      <w:r>
        <w:rPr/>
        <w:t>La miracolata frequenta ora l’università dopo aver completato felicemente gli studi, presso il liceo “Santa Marta” di Valparaiso.</w:t>
      </w:r>
    </w:p>
    <w:p>
      <w:pPr>
        <w:pStyle w:val="Normal"/>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autoSpaceDE w:val="false"/>
        <w:jc w:val="both"/>
        <w:rPr>
          <w:rFonts w:eastAsia="MS Mincho;ＭＳ 明朝"/>
        </w:rPr>
      </w:pPr>
      <w:r>
        <w:rPr>
          <w:rFonts w:eastAsia="MS Mincho;ＭＳ 明朝"/>
        </w:rPr>
        <w:t>Avendo meritato, il nostro confratello Reggio, l’onore degli altari, vedrò di riportare alcune notizie e documenti su parte dell’attività che svolse nei nostri sodalizi.</w:t>
      </w:r>
    </w:p>
    <w:p>
      <w:pPr>
        <w:pStyle w:val="Normal"/>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autoSpaceDE w:val="false"/>
        <w:jc w:val="both"/>
        <w:rPr>
          <w:rFonts w:eastAsia="MS Mincho;ＭＳ 明朝"/>
        </w:rPr>
      </w:pPr>
      <w:r>
        <w:rPr>
          <w:rFonts w:eastAsia="MS Mincho;ＭＳ 明朝"/>
        </w:rPr>
        <w:t>Succintamente ne indico i momenti salienti della vita per poter inquadrare meglio la sua attività nelle confraternite.</w:t>
      </w:r>
    </w:p>
    <w:p>
      <w:pPr>
        <w:pStyle w:val="Normal"/>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autoSpaceDE w:val="false"/>
        <w:jc w:val="both"/>
        <w:rPr/>
      </w:pPr>
      <w:r>
        <w:rPr/>
        <w:t>Nato a Genova il 9 gennaio 1818, si laureò in Teologia e fu ordinato sacerdote il 18 settembre 1841; dopo alcuni incarichi minori, nel 1845 fu nominato Rettore del Seminario di Chiavari.</w:t>
      </w:r>
    </w:p>
    <w:p>
      <w:pPr>
        <w:pStyle w:val="Normal"/>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autoSpaceDE w:val="false"/>
        <w:jc w:val="both"/>
        <w:rPr/>
      </w:pPr>
      <w:r>
        <w:rPr/>
        <w:t xml:space="preserve">Fu il fondatore del primo giornale cattolico in Italia nel 1848, che ebbe per titolo </w:t>
      </w:r>
      <w:r>
        <w:rPr>
          <w:i/>
        </w:rPr>
        <w:t>L’Armonia della religione colla civiltà,</w:t>
      </w:r>
      <w:r>
        <w:rPr/>
        <w:t xml:space="preserve"> insieme a Gaetano Alimonda (poi arcivescovo di Torino e Cardinale).</w:t>
      </w:r>
    </w:p>
    <w:p>
      <w:pPr>
        <w:pStyle w:val="Normal"/>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autoSpaceDE w:val="false"/>
        <w:jc w:val="both"/>
        <w:rPr/>
      </w:pPr>
      <w:r>
        <w:rPr/>
        <w:t>Nel 1851 venne nominato abate mitrato (Abate insignito della mitra perché dotato di alcune prerogative vescovili) della Basilica di S.M. Assunta di Genova Carignano.</w:t>
      </w:r>
    </w:p>
    <w:p>
      <w:pPr>
        <w:pStyle w:val="Normal"/>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autoSpaceDE w:val="false"/>
        <w:jc w:val="both"/>
        <w:rPr/>
      </w:pPr>
      <w:r>
        <w:rPr/>
        <w:t>Fu uno degli abati più giovani che la Basilica di Carignano abbia avuto nella sua storia, aveva solo trentatrè anni.</w:t>
      </w:r>
    </w:p>
    <w:p>
      <w:pPr>
        <w:pStyle w:val="Normal"/>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autoSpaceDE w:val="false"/>
        <w:jc w:val="both"/>
        <w:rPr/>
      </w:pPr>
      <w:r>
        <w:rPr/>
        <w:t>A Genova il Reggio svolse un apostolato attivo, delicato e nascosto come membro della Confraternita di Santa Sabina, presso l’omonimo oratorio, uno dei più antichi di Genova unito dal 1825 con quello dei Bianchi di Gavi, e fu confratello anche in San Donato.</w:t>
      </w:r>
    </w:p>
    <w:p>
      <w:pPr>
        <w:pStyle w:val="Normal"/>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autoSpaceDE w:val="false"/>
        <w:jc w:val="both"/>
        <w:rPr/>
      </w:pPr>
      <w:r>
        <w:rPr/>
        <w:t>La sua passione evangelica lo avvicinò ai carcerati e alle loro famiglie. A questo scopo si iscrisse alla Veneranda Compagnia di Misericordia il 13 gennaio 1851, ne fu Rettore nel biennio 1855-56. Durante la sua direzione ebbe luogo a Genova l’ultima esecuzione capitale, il 3 aprile 1855, ne fu vittima un condannato per omicidio. Fu Tommaso Reggio ad essergli accanto nel delicatissimo compito di prepararlo al momento del trapasso. Entrambe le Confraternite esistono ancora.</w:t>
      </w:r>
    </w:p>
    <w:p>
      <w:pPr>
        <w:pStyle w:val="Normal"/>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autoSpaceDE w:val="false"/>
        <w:jc w:val="both"/>
        <w:rPr/>
      </w:pPr>
      <w:r>
        <w:rPr/>
        <w:t>L’esecuzione avvenne al Molo Vecchio e per quella occasione i Confratelli che accompagnavano il Reggio raccolsero tra loro 300,20 lire, in parte devolute per la celebrazione di Messe di suffragio e in parte date quale sussidio per una sua figlia rimasta in miseria.</w:t>
      </w:r>
    </w:p>
    <w:p>
      <w:pPr>
        <w:pStyle w:val="Normal"/>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autoSpaceDE w:val="false"/>
        <w:jc w:val="both"/>
        <w:rPr/>
      </w:pPr>
      <w:r>
        <w:rPr/>
        <w:t>Nell’anno 1854, quando tutti i lavori per la costruzione del Santuario della Madonna della Guardia sul monte dei Turchini furono terminati, si organizzò una processione per traslare la statua nel santuario; fu organizzata dalle tre confraternite di Gavi con precedenza ai Rossi (SS: Trinità), seguivano i Turchini (N.S. Assunta) e i Bianchi (SS. Giacomo e Filippo) nella quale era iscritto il Beato Tomaso Reggio che probabilmente partecipò alla processione. Seguivano le tre confraternite quelle di S. Maria di Tramontana, S. Rocco di Tassarolo, S. Rocco di Parodi, SS. Annunziata di S. Remigio, S. Stefano e di S. Marziano di Bosio, N. S. della Neve di Pratolungo, SS. Cosma e Damiano di Monte Rotondo oltre ad una moltitudine di fedeli non iscritti a queste società devozionali. Partirono di notte formando un serpentone luminoso (ogni partecipante aveva una candela) di circa quattro chilometri, tanto lungo che quando il gonfalone della SS. Trinità, che precedeva la processione, entrò nel santuario, la confraternita di S. Marziano, che la concludeva, si trovava ancora in Gavi.</w:t>
      </w:r>
    </w:p>
    <w:p>
      <w:pPr>
        <w:pStyle w:val="Normal"/>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autoSpaceDE w:val="false"/>
        <w:jc w:val="both"/>
        <w:rPr/>
      </w:pPr>
      <w:r>
        <w:rPr/>
        <w:t>Il 27 giugno 1877 Reggio prese possesso della diocesi di Ventimiglia dove fondò (1878) le Suore di Santa Marta. L’11 luglio 1892 fu designato arcivescovo di Genova.</w:t>
      </w:r>
    </w:p>
    <w:p>
      <w:pPr>
        <w:pStyle w:val="Normal"/>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autoSpaceDE w:val="false"/>
        <w:jc w:val="both"/>
        <w:rPr/>
      </w:pPr>
      <w:r>
        <w:rPr/>
        <w:t>Riuscì a far ripristinare la processione del Corpus Domini nel 1896 dopo un trentennio che non si effettuava per opposizione dell’autorità civile.</w:t>
      </w:r>
    </w:p>
    <w:p>
      <w:pPr>
        <w:pStyle w:val="Normal"/>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autoSpaceDE w:val="false"/>
        <w:jc w:val="both"/>
        <w:rPr/>
      </w:pPr>
      <w:r>
        <w:rPr/>
        <w:t>Morì a Triora (IM) il 22 novembre 1901. Il 15 aprile 1983 il cardinale Siri promulgò il decreto per introdurre la causa di beatificazione avvenuta il giorno 3 settembre 2000 ad opera di papa Giovanni Paolo II.</w:t>
      </w:r>
    </w:p>
    <w:p>
      <w:pPr>
        <w:pStyle w:val="Normal"/>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autoSpaceDE w:val="false"/>
        <w:jc w:val="both"/>
        <w:rPr/>
      </w:pPr>
      <w:r>
        <w:rPr/>
        <w:t>La Famiglia Reggio diede alla Chiesa e allo stato persone di valore e in Gavi, dove viveva una buona parte dell’anno, ebbe possedimenti che frequentemente utilizzava. Per questo motivo troviamo nei verbali della confraternita dei Bianchi nel 1825 tra i Superiori, scelti tra i migliori uomini di Gavi, anche il Marchese Can. Reggio con la carica di Governatore.</w:t>
      </w:r>
    </w:p>
    <w:p>
      <w:pPr>
        <w:pStyle w:val="Normal"/>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autoSpaceDE w:val="false"/>
        <w:jc w:val="both"/>
        <w:rPr/>
      </w:pPr>
      <w:r>
        <w:rPr/>
        <w:t xml:space="preserve">E’ proprio a quell’anno che risalgono le prime notizie sul Protettore della confraternita perchè in seguito all’approvazione e al </w:t>
      </w:r>
      <w:r>
        <w:rPr>
          <w:smallCaps/>
        </w:rPr>
        <w:t>Publicetur</w:t>
      </w:r>
      <w:r>
        <w:rPr/>
        <w:t xml:space="preserve"> (significa che viene riconosciuto pubblicamente dalla Chiesa</w:t>
      </w:r>
      <w:r>
        <w:rPr>
          <w:smallCaps/>
        </w:rPr>
        <w:t>)</w:t>
      </w:r>
      <w:r>
        <w:rPr/>
        <w:t xml:space="preserve"> della bolla di aggregazione all’arciconfraternita romana, vi fu una sostanziale riorganizzazione nella compagnia.</w:t>
      </w:r>
    </w:p>
    <w:p>
      <w:pPr>
        <w:pStyle w:val="Normal"/>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autoSpaceDE w:val="false"/>
        <w:jc w:val="both"/>
        <w:rPr/>
      </w:pPr>
      <w:r>
        <w:rPr/>
        <w:t>Da quel momento la congregazione fu governata secondo gli Statuti dell’Arciconfraternita di Roma.</w:t>
      </w:r>
    </w:p>
    <w:p>
      <w:pPr>
        <w:pStyle w:val="Normal"/>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autoSpaceDE w:val="false"/>
        <w:jc w:val="both"/>
        <w:rPr/>
      </w:pPr>
      <w:r>
        <w:rPr/>
        <w:t>Quegli Statuti prescrivevano che la Confraternita avesse un Protettore “</w:t>
      </w:r>
      <w:r>
        <w:rPr>
          <w:i/>
        </w:rPr>
        <w:t>dalla cui Autorità sia favorita, difesa ed aiutata</w:t>
      </w:r>
      <w:r>
        <w:rPr/>
        <w:t>” e alcuni Officiali, dei quali alcuni la governavano e la amministravano ed altri subordinatamente attendevano al servizio dell’Oratorio. Gli Officiali preposti al governo e all’amministrazione della Confraternita erano: il Governatore, i quattro Guardiani, il Camerlengo, i due Sindaci, il Provveditore di Chiesa, il Provveditore dei Morti, i due Maestri dei Novizi, i quattro Visitatori degli Infermi, il Procuratore, il Segretario, il Computista.</w:t>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autoSpaceDE w:val="false"/>
        <w:jc w:val="both"/>
        <w:rPr/>
      </w:pPr>
      <w:r>
        <w:rPr/>
        <w:t xml:space="preserve">Erano cariche molto ambite sia per i nobili che per il popolo perché significavano reali avanzamenti nello </w:t>
      </w:r>
      <w:r>
        <w:rPr>
          <w:smallCaps/>
        </w:rPr>
        <w:t>status</w:t>
      </w:r>
      <w:r>
        <w:rPr/>
        <w:t xml:space="preserve"> sociale dell’epoca. Attualmente si potrebbe capire questa mentalità solamente paragonandola alle possibilità di carriera aziendale.</w:t>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autoSpaceDE w:val="false"/>
        <w:jc w:val="both"/>
        <w:rPr/>
      </w:pPr>
      <w:r>
        <w:rPr/>
        <w:t>Per sapere come veniva eletto e quali erano le prerogative del Protettore, ovvero il ruolo maggiore che in seguito ebbe il Beato Tomaso Reggio, ci dobbiamo rifare ai detti Statuti prima approvati e poi confermati l’anno 1590.</w:t>
      </w:r>
    </w:p>
    <w:p>
      <w:pPr>
        <w:pStyle w:val="Normal"/>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autoSpaceDE w:val="false"/>
        <w:jc w:val="both"/>
        <w:rPr/>
      </w:pPr>
      <w:r>
        <w:rPr/>
        <w:t>La Confraternita doveva adeguarsi alle regole espresse negli statuti, solo che non essendo a Roma, i Cardinali scarseggiavano e perciò dovette scegliere tra i prelati più eminenti in diocesi. Quando gli alti prelati non furono più disponibili a ricoprire questa carica per la confraternita, ci si rivolse ad eminenti personaggi del laicato.</w:t>
      </w:r>
    </w:p>
    <w:p>
      <w:pPr>
        <w:pStyle w:val="TextBody"/>
        <w:tabs>
          <w:tab w:val="clear" w:pos="432"/>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uto" w:line="240"/>
        <w:rPr/>
      </w:pPr>
      <w:r>
        <w:rPr/>
        <w:t>L’elezione avveniva all’insaputa dell’interessato presenti tutti i confratelli (Congregazione Generale) e non il solo Consiglio (Congregazione Segreta).</w:t>
      </w:r>
    </w:p>
    <w:p>
      <w:pPr>
        <w:pStyle w:val="Normal"/>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autoSpaceDE w:val="false"/>
        <w:jc w:val="both"/>
        <w:rPr/>
      </w:pPr>
      <w:r>
        <w:rPr/>
        <w:t>Chi veniva eletto rimaneva Protettore a vita, dopo la necessaria accettazione. Da quel momento diventava il personaggio di riferimento, colui al quale ci si doveva rivolgere per ottenere giustizia e molte volte favori secondo l’ottica di tipo paternalistico e clientelare tipica del cinque-seicento che continua a sopravvivere splendidamente in molte nostre istituzioni.</w:t>
      </w:r>
    </w:p>
    <w:p>
      <w:pPr>
        <w:pStyle w:val="Normal"/>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autoSpaceDE w:val="false"/>
        <w:jc w:val="both"/>
        <w:rPr/>
      </w:pPr>
      <w:r>
        <w:rPr/>
        <w:t>Con l’Abate Reggio a Gavi convenivano persone eminenti della Chiesa Genovese, quali l’Alimonda (Gaetano Alimonda, arcivescovo e apologista italiano (Genova 1818 - Albaro 1891). Amico di Giovanni Bosco, si dedicò alla diffusione della stampa e delle associazioni cattoliche e alla predicazione sacra. Nominato vescovo d’Albenga e poi arcivescovo di Torino (1883), dalla primitiva intransigenza venne spostandosi su posizioni conciliatorie) e il Como, l’uno Prevosto e l’altro Arcidiacono della Metropolitana, e il Vinelli Canonico di S. M. di Carignano.</w:t>
      </w:r>
    </w:p>
    <w:p>
      <w:pPr>
        <w:pStyle w:val="Normal"/>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autoSpaceDE w:val="false"/>
        <w:jc w:val="both"/>
        <w:rPr/>
      </w:pPr>
      <w:r>
        <w:rPr/>
        <w:t>L’amanuense dell’Alimonda, che lo seguiva anche nella villeggiatura di Gavi scrisse: “</w:t>
      </w:r>
      <w:r>
        <w:rPr>
          <w:i/>
        </w:rPr>
        <w:t>Con i sacerdoti gaviesi</w:t>
      </w:r>
      <w:r>
        <w:rPr/>
        <w:t xml:space="preserve"> - ed erano una quindicina - </w:t>
      </w:r>
      <w:r>
        <w:rPr>
          <w:i/>
        </w:rPr>
        <w:t xml:space="preserve">l’Abate Reggio era famigliare come un fratello, specialmente con l’Alimonda suo coetaneo e con il Can. Vinelli ch’era il più brillante della compagnia e sempre trovava qualche burletta per tenere il buon umore tra i degni ecclesiastici. Era tra loro tanta dimestichezza bontà ed intelligenza che ben pareva volessero mettere in pratica il </w:t>
      </w:r>
      <w:r>
        <w:rPr>
          <w:i/>
          <w:smallCaps/>
        </w:rPr>
        <w:t>servite Domino in laetitia</w:t>
      </w:r>
      <w:r>
        <w:rPr>
          <w:smallCaps/>
        </w:rPr>
        <w:t>”</w:t>
      </w:r>
      <w:r>
        <w:rPr/>
        <w:t>.</w:t>
      </w:r>
    </w:p>
    <w:p>
      <w:pPr>
        <w:pStyle w:val="Normal"/>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autoSpaceDE w:val="false"/>
        <w:jc w:val="both"/>
        <w:rPr/>
      </w:pPr>
      <w:r>
        <w:rPr/>
        <w:t>Frequenti erano le loro gite nella campagna gaviese. Sono rimaste celebri quelle del Neirone e di Forneto. Per la Festa Patronale di S. Nicola, si recavano a Mornese dove ciascuno dei tre amici aveva da compiere la sua parte: all’Alimonda era riservato il panegirico (discorso in lode di una persona o di un santo illustre; nel cristianesimo è un’esaltazione dei santi o dei martiri con il compito di edificare le anime, secondo uno schema e una forma che sono rimasti in uso nell’oratoria sacra fino ai tempi moderni), all’Abate Reggio il pontificale (la celebrazione solenne fatta da un vescovo o da un prelato che abbia insegne episcopali), al Canonico Vinelli l’assistenza (nelle Messe di particolare solennità è riservata al sacerdote che accompagna nei riti pontificali il celebrante).</w:t>
      </w:r>
    </w:p>
    <w:p>
      <w:pPr>
        <w:pStyle w:val="Normal"/>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autoSpaceDE w:val="false"/>
        <w:jc w:val="both"/>
        <w:rPr/>
      </w:pPr>
      <w:r>
        <w:rPr/>
        <w:t>A Gavi ritornavano nella stagione estiva anche dopo d’aver salito i più alti gradini della gerarchia ecclesiastica, sempre frequentando le celebrazioni confraternali. Colla loro presenza le feste della Chiesa parrocchiale e degli Oratori diventavano un evento importante sia per i fedeli che per la popolazione in genere.</w:t>
      </w:r>
    </w:p>
    <w:p>
      <w:pPr>
        <w:pStyle w:val="Normal"/>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autoSpaceDE w:val="false"/>
        <w:jc w:val="both"/>
        <w:rPr/>
      </w:pPr>
      <w:r>
        <w:rPr/>
        <w:t>Siccome le confraternite avevano un peso sociale notevole, talvolta l’autorità civile interveniva nelle questioni di questi sodalizi, come si deduce dalla lettera del Colonnello De Ferrari, Comandante la città, al Marchese Can. Reggio, Governatore della Confraternita, a riguardo delle Funzioni vespertine e delle Processioni.</w:t>
      </w:r>
    </w:p>
    <w:p>
      <w:pPr>
        <w:pStyle w:val="Normal"/>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autoSpaceDE w:val="false"/>
        <w:jc w:val="both"/>
        <w:rPr/>
      </w:pPr>
      <w:r>
        <w:rPr/>
        <w:t>Dalla lettera si rileva che la Confraternita terminava le Funzioni e le Processioni ad ora troppo inoltrata, nientemeno che dopo la mezzanotte.</w:t>
      </w:r>
    </w:p>
    <w:p>
      <w:pPr>
        <w:pStyle w:val="Normal"/>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autoSpaceDE w:val="false"/>
        <w:jc w:val="both"/>
        <w:rPr/>
      </w:pPr>
      <w:r>
        <w:rPr/>
        <w:t>Probabilmente la processione era degenerata in un lunghissimo itinerario che doveva passare nella vicinanza di quasi tutte le case, dove, come è abitudine nel genovesato, venivano esposti alle finestre tappeti o quant’altro serviva per segnalare la festa e venivano gettati petali di rosa al passaggio del Santissimo. Tutti ci tenevano quindi a che nell’itinerario processionale fosse inserita anche la loro zona.</w:t>
      </w:r>
    </w:p>
    <w:p>
      <w:pPr>
        <w:pStyle w:val="Normal"/>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autoSpaceDE w:val="false"/>
        <w:jc w:val="both"/>
        <w:rPr/>
      </w:pPr>
      <w:r>
        <w:rPr/>
        <w:t>Nel 1844 vi fu da parte delle autorità civili l’ordine di chiusura dell’Oratorio e l’interdizione di riunione a seguito di incresciosi incidenti dovuti ai “cristezanti” delle diverse fazioni di Gavi. I superiori si diedero subito d’attorno per far revocare l’ordine di chiusura e mandarono al Governatore civile una lettera circostanziata.</w:t>
      </w:r>
    </w:p>
    <w:p>
      <w:pPr>
        <w:pStyle w:val="Normal"/>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autoSpaceDE w:val="false"/>
        <w:jc w:val="both"/>
        <w:rPr/>
      </w:pPr>
      <w:r>
        <w:rPr/>
        <w:t>La supplica non ottenne subito l’effetto desiderato e fu ritornata. Neppure il Reggio, riuscì a indurre il Rev.</w:t>
      </w:r>
      <w:r>
        <w:rPr>
          <w:vertAlign w:val="superscript"/>
        </w:rPr>
        <w:t>mo</w:t>
      </w:r>
      <w:r>
        <w:rPr/>
        <w:t xml:space="preserve"> Mons.Vicario ad intervenire favorevolmente. Soltanto dopo sei mesi d’insistenze, il 5 Ottobre del 1844, venne concessa la riapertura dell’Oratorio e il permesso alla Confraternita di compiere in esso i suoi doveri.</w:t>
      </w:r>
    </w:p>
    <w:p>
      <w:pPr>
        <w:pStyle w:val="Normal"/>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autoSpaceDE w:val="false"/>
        <w:jc w:val="both"/>
        <w:rPr/>
      </w:pPr>
      <w:r>
        <w:rPr/>
        <w:t>Nell’Archivio si conserva la lettera del 4 Maggio 1844 che il Sac. Tomaso Reggio, allora giovanissimo, scrisse allo “</w:t>
      </w:r>
      <w:r>
        <w:rPr>
          <w:i/>
        </w:rPr>
        <w:t>stimatissimo Don Giovanni</w:t>
      </w:r>
      <w:r>
        <w:rPr/>
        <w:t>” per riferirgli l’esito negativo della sua ambasciata presso Mons.Vicario in favore dell’Oratorio che dal Regio Comando della Città e Forte era stato chiuso fino a nuovo ordine assieme a quello dei Rossi. Eccone il testo:</w:t>
      </w:r>
    </w:p>
    <w:p>
      <w:pPr>
        <w:pStyle w:val="Normal"/>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autoSpaceDE w:val="false"/>
        <w:jc w:val="both"/>
        <w:rPr/>
      </w:pPr>
      <w:r>
        <w:rPr/>
      </w:r>
    </w:p>
    <w:p>
      <w:pPr>
        <w:pStyle w:val="Normal"/>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autoSpaceDE w:val="false"/>
        <w:jc w:val="both"/>
        <w:rPr>
          <w:i/>
          <w:i/>
        </w:rPr>
      </w:pPr>
      <w:r>
        <w:rPr>
          <w:i/>
        </w:rPr>
        <w:t>Stimatissimo D. Giovanni</w:t>
      </w:r>
    </w:p>
    <w:p>
      <w:pPr>
        <w:pStyle w:val="Normal"/>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autoSpaceDE w:val="false"/>
        <w:jc w:val="both"/>
        <w:rPr>
          <w:i/>
          <w:i/>
        </w:rPr>
      </w:pPr>
      <w:r>
        <w:rPr>
          <w:i/>
        </w:rPr>
        <w:t>Mi sono recato da Monsignor Vicario, cui ho presentato la supplica da me ricevuta questa mattina stessa, ma nulla ho potuto ottenere. Mi rispose egli come essendosi ora presa la determinazione di chiudere ambi gli oratori non gli pare poterla revocare a favore di uno solo. Ha considerato pur la ragione esposta degli infermi; ma dopo avermi chiesto se c’è luogo a celebrare altrove nello spedale istesso la concluse che gli infermi incapaci di recarsi alla parrocchia non sono finalmente obligati. Del resto disse essere scopo della presa determinazione il fatto che le due confraternite convengano tra loro per la preminenza contesa. Pare però che ove non accordo non venisse fatto tra i superiori d’entrambe, o in Gavi o dinnanzi a lui stesso il tutto presto verrebbe ricominciato. Mi duole non potervi dare più soddisfacente riscontro. Ma che farci? Il Sig. Fegino aspetta la lettera però termino protestandomi a V. D. per ministero ed ogni lavoro.</w:t>
      </w:r>
    </w:p>
    <w:p>
      <w:pPr>
        <w:pStyle w:val="Normal"/>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autoSpaceDE w:val="false"/>
        <w:jc w:val="right"/>
        <w:rPr>
          <w:i/>
          <w:i/>
        </w:rPr>
      </w:pPr>
      <w:r>
        <w:rPr>
          <w:i/>
        </w:rPr>
        <w:t>p. T. Reggio</w:t>
      </w:r>
    </w:p>
    <w:p>
      <w:pPr>
        <w:pStyle w:val="Normal"/>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autoSpaceDE w:val="false"/>
        <w:jc w:val="both"/>
        <w:rPr>
          <w:i/>
          <w:i/>
        </w:rPr>
      </w:pPr>
      <w:r>
        <w:rPr>
          <w:i/>
        </w:rPr>
        <w:t>li 4 maggio 1844</w:t>
      </w:r>
    </w:p>
    <w:p>
      <w:pPr>
        <w:pStyle w:val="Normal"/>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autoSpaceDE w:val="false"/>
        <w:jc w:val="both"/>
        <w:rPr/>
      </w:pPr>
      <w:r>
        <w:rPr/>
      </w:r>
    </w:p>
    <w:p>
      <w:pPr>
        <w:pStyle w:val="Normal"/>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autoSpaceDE w:val="false"/>
        <w:jc w:val="both"/>
        <w:rPr/>
      </w:pPr>
      <w:r>
        <w:rPr/>
        <w:t>Come è possibile vedere dalla copia custodita negli archivi (l’originale era stato mandato all’intestatario), il Reggio difende entrambi gli oratori in contesa senza soffermarsi particolarmente su quello dove era iscritto.</w:t>
      </w:r>
    </w:p>
    <w:p>
      <w:pPr>
        <w:pStyle w:val="Normal"/>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autoSpaceDE w:val="false"/>
        <w:jc w:val="both"/>
        <w:rPr/>
      </w:pPr>
      <w:r>
        <w:rPr/>
        <w:t>E’ noto che il prelato non disdegnava celebrare il suo ufficio di sacerdote nelle confraternite. Si ritrovano frequentemente nei verbali periodi che confermano la sua opera; in uno del 1858 troviamo scritto: “</w:t>
      </w:r>
      <w:r>
        <w:rPr>
          <w:i/>
        </w:rPr>
        <w:t>Avendo aggiunto il predetto Governatore essere oggetto della presente radunanza scritta la prossima funzione dell’ottavario dei morti, il Guardiano D. Borlasca propose per celebrante per la domenica primo giorno delle quarant’ore il Molto R</w:t>
      </w:r>
      <w:r>
        <w:rPr>
          <w:i/>
          <w:vertAlign w:val="superscript"/>
        </w:rPr>
        <w:t>do</w:t>
      </w:r>
      <w:r>
        <w:rPr>
          <w:i/>
        </w:rPr>
        <w:t xml:space="preserve"> Sig. Arciprete, il quale venne a viva voce approvato. Il Guardiano Fegino Marcello propose per il secondo giorno il Cappellano D. Lasagna ed il Camerlengo Fossati pel terzo giorno il Molto Rev</w:t>
      </w:r>
      <w:r>
        <w:rPr>
          <w:i/>
          <w:vertAlign w:val="superscript"/>
        </w:rPr>
        <w:t>do</w:t>
      </w:r>
      <w:r>
        <w:rPr>
          <w:i/>
        </w:rPr>
        <w:t xml:space="preserve"> Sig. Abate Reggio, i quali vennero all’unanimità approvati.</w:t>
      </w:r>
      <w:r>
        <w:rPr/>
        <w:t>”</w:t>
      </w:r>
    </w:p>
    <w:p>
      <w:pPr>
        <w:pStyle w:val="Normal"/>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autoSpaceDE w:val="false"/>
        <w:jc w:val="both"/>
        <w:rPr>
          <w:i/>
          <w:i/>
        </w:rPr>
      </w:pPr>
      <w:r>
        <w:rPr/>
        <w:t>Questa partecipazione all’attività confraternale va rilevata perché dopo il 1814 le confraternite entrarono in una crisi esistenziale che continua ancora adesso e la presenza di persone dell’alta gerarchia ecclesiastica non poteva che rincuorare i confratelli.</w:t>
      </w:r>
    </w:p>
    <w:p>
      <w:pPr>
        <w:pStyle w:val="Normal"/>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autoSpaceDE w:val="false"/>
        <w:jc w:val="both"/>
        <w:rPr/>
      </w:pPr>
      <w:r>
        <w:rPr/>
        <w:t>In seguito ad un diverbio su precedenze liturgiche nell’uso della stola nelle processioni, una delle solite liti poco comprensibili al giorno d’oggi ma molto importanti a quei tempi, ritroviamo l’intervento del Reggio.</w:t>
      </w:r>
    </w:p>
    <w:p>
      <w:pPr>
        <w:pStyle w:val="TextBody"/>
        <w:spacing w:lineRule="auto" w:line="240"/>
        <w:rPr/>
      </w:pPr>
      <w:r>
        <w:rPr/>
        <w:t>Ormai la questione della stola è da molti anni superata.</w:t>
      </w:r>
    </w:p>
    <w:p>
      <w:pPr>
        <w:pStyle w:val="Normal"/>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autoSpaceDE w:val="false"/>
        <w:jc w:val="both"/>
        <w:rPr/>
      </w:pPr>
      <w:r>
        <w:rPr/>
        <w:t>A tergo della supplica all’Arcivescovo, onde revochi il suo Decreto supplica estesa in piena regola giuridica si legge: “</w:t>
      </w:r>
      <w:r>
        <w:rPr>
          <w:i/>
        </w:rPr>
        <w:t>La Rev.</w:t>
      </w:r>
      <w:r>
        <w:rPr>
          <w:i/>
          <w:vertAlign w:val="superscript"/>
        </w:rPr>
        <w:t>ma</w:t>
      </w:r>
      <w:r>
        <w:rPr>
          <w:i/>
        </w:rPr>
        <w:t xml:space="preserve"> Curia di Genova letta questa supplica, rispose per organo di Mons. Chiarella, Vicario Generale di Mons. Charvaz, che la Confraternita di Morte e Orazione di Gavi continui a servirsi, come in addietro, dei suoi privilegi, non ostando a ciò il Decreto della visita. Ciò avvenne il 2 Gennaio 1863 presenti il Sac. Giovanni Verdona Govern., Francesco Montecucco ed il Rev.</w:t>
      </w:r>
      <w:r>
        <w:rPr>
          <w:i/>
          <w:vertAlign w:val="superscript"/>
        </w:rPr>
        <w:t>mo</w:t>
      </w:r>
      <w:r>
        <w:rPr>
          <w:i/>
        </w:rPr>
        <w:t xml:space="preserve"> Abate Reggio nostro attuale Protettore</w:t>
      </w:r>
      <w:r>
        <w:rPr/>
        <w:t>”.</w:t>
      </w:r>
    </w:p>
    <w:p>
      <w:pPr>
        <w:pStyle w:val="Normal"/>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autoSpaceDE w:val="false"/>
        <w:jc w:val="both"/>
        <w:rPr/>
      </w:pPr>
      <w:r>
        <w:rPr/>
        <w:t>Infatti, dopo tanta permanenza confraternale e visto che il Reggio aveva raggiunto le caratteristiche ecclesiali per essere nominato Protettore, era stata fatta la prima richiesta ufficiale all’interno del consiglio dei Bianchi nel 1863: “</w:t>
      </w:r>
      <w:r>
        <w:rPr>
          <w:i/>
        </w:rPr>
        <w:t>... D. Anfosso e Traverso Ant. Propongono protettore il Sig. Abate Reggio ed il Governatore loro risponde come sopra</w:t>
      </w:r>
      <w:r>
        <w:rPr/>
        <w:t>” [ovvero che il problema sarà discusso in Consiglio Segreto].</w:t>
      </w:r>
    </w:p>
    <w:p>
      <w:pPr>
        <w:pStyle w:val="Normal"/>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autoSpaceDE w:val="false"/>
        <w:jc w:val="both"/>
        <w:rPr/>
      </w:pPr>
      <w:r>
        <w:rPr/>
        <w:t>Il problema fu discusso e due mesi dopo venne redatto un verbale che ufficializzava la richiesta, ecco il testo: “</w:t>
      </w:r>
      <w:r>
        <w:rPr>
          <w:i/>
        </w:rPr>
        <w:t>Di ultimo venne incaricato il Governatore di assicurarsi che il Sig. Ab. Reggio sarebbe disposto ad accettare la nomina a Protettore della Confraternita.</w:t>
      </w:r>
      <w:r>
        <w:rPr/>
        <w:t>”</w:t>
      </w:r>
    </w:p>
    <w:p>
      <w:pPr>
        <w:pStyle w:val="Normal"/>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autoSpaceDE w:val="false"/>
        <w:jc w:val="both"/>
        <w:rPr/>
      </w:pPr>
      <w:r>
        <w:rPr/>
        <w:t>Inutile dire che il Regio accettò e quindi fu Protettore della confraternita dei Bianchi.</w:t>
      </w:r>
    </w:p>
    <w:p>
      <w:pPr>
        <w:pStyle w:val="TextBody"/>
        <w:spacing w:lineRule="auto" w:line="240"/>
        <w:rPr/>
      </w:pPr>
      <w:r>
        <w:rPr/>
        <w:t>Il Reggio intervenne sempre prontamente anche in attività minori delle altre confraternite.</w:t>
      </w:r>
    </w:p>
    <w:p>
      <w:pPr>
        <w:pStyle w:val="Normal"/>
        <w:autoSpaceDE w:val="false"/>
        <w:jc w:val="both"/>
        <w:rPr/>
      </w:pPr>
      <w:r>
        <w:rPr/>
        <w:t>Nel verbale del 1898 della confraternita dei Rossi, ovvero i Disciplinanti della SS. Trinità di Gavi, si trova che la Confraternita incaricò il concittadino Norberto Montecucco di scolpire la statua della SS. Trinità che venne terminata nel maggio del 1899.</w:t>
      </w:r>
    </w:p>
    <w:p>
      <w:pPr>
        <w:pStyle w:val="Normal"/>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autoSpaceDE w:val="false"/>
        <w:jc w:val="both"/>
        <w:rPr/>
      </w:pPr>
      <w:r>
        <w:rPr/>
        <w:t>Il consiglio all’unanimità approvava il festeggiamento che si doveva fare per il trasporto processionale attraverso tutta la città del gruppo rappresentante la Santissima Trinità.</w:t>
      </w:r>
    </w:p>
    <w:p>
      <w:pPr>
        <w:pStyle w:val="Normal"/>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autoSpaceDE w:val="false"/>
        <w:jc w:val="both"/>
        <w:rPr/>
      </w:pPr>
      <w:r>
        <w:rPr/>
        <w:t>Istituì vari gruppi di lavoro per preparare degnamente la festa e invitava formalmente “</w:t>
      </w:r>
      <w:r>
        <w:rPr>
          <w:i/>
        </w:rPr>
        <w:t>Sua eccellenza Monsignor Arcivescovo dei Marchesi Reggio affinché si degni di prendere parte alla grande festa che si farà nel dì della SS. Trinità 28 maggio 1899. Incaricati Marchese Nicola Sartorio Protettore, Bertelli Giuseppe Priore, Fasano Carlo di Giobatta Segretario. Sono pure invitati diversi canonici.</w:t>
      </w:r>
      <w:r>
        <w:rPr/>
        <w:t>”</w:t>
      </w:r>
    </w:p>
    <w:p>
      <w:pPr>
        <w:pStyle w:val="Normal"/>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autoSpaceDE w:val="false"/>
        <w:jc w:val="both"/>
        <w:rPr/>
      </w:pPr>
      <w:r>
        <w:rPr/>
        <w:t xml:space="preserve">Il Reverendo Curato Ferrari ed altri confratelli ebbero l’incarico </w:t>
      </w:r>
      <w:r>
        <w:rPr>
          <w:i/>
        </w:rPr>
        <w:t xml:space="preserve">di illuminare il fabbricato dell’oratorio e le vie adiacenti ricorrendo a persone pratiche del di fuori </w:t>
      </w:r>
      <w:r>
        <w:rPr/>
        <w:t>(evidentemente a Gavi non vi era dimestichezza con questo tipo di illuminazione)</w:t>
      </w:r>
      <w:r>
        <w:rPr>
          <w:i/>
        </w:rPr>
        <w:t xml:space="preserve"> ed anche al getto di razzi e allo sparo di bombe nel dì della festa e sua vigilia</w:t>
      </w:r>
      <w:r>
        <w:rPr/>
        <w:t>.</w:t>
      </w:r>
    </w:p>
    <w:p>
      <w:pPr>
        <w:pStyle w:val="Normal"/>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autoSpaceDE w:val="false"/>
        <w:jc w:val="both"/>
        <w:rPr/>
      </w:pPr>
      <w:r>
        <w:rPr/>
        <w:t>La preparazione della festa proseguì ed in un’altra seduta di consiglio troviamo che il Marchese Sartorio e gli altri incaricati riferiscono che “</w:t>
      </w:r>
      <w:r>
        <w:rPr>
          <w:i/>
        </w:rPr>
        <w:t>Sua eccellenza Monsignor Arcivescovo accettò con gradimento l’invito fattole cioè di recarsi a benedire qui a Gavi il giorno 28 del prossimo venturo maggio il nuovo gruppo ed a prendere parte alla gran festa</w:t>
      </w:r>
      <w:r>
        <w:rPr/>
        <w:t>.”</w:t>
      </w:r>
    </w:p>
    <w:p>
      <w:pPr>
        <w:pStyle w:val="TextBody"/>
        <w:spacing w:lineRule="auto" w:line="240"/>
        <w:rPr/>
      </w:pPr>
      <w:r>
        <w:rPr/>
        <w:t>Vi è da notare che “</w:t>
      </w:r>
      <w:r>
        <w:rPr>
          <w:i/>
        </w:rPr>
        <w:t>il Marchese Sig. Nicola Sartorio mette a disposizione di Sua eccellenza Monsignor Arcivescovo e suo seguito il palazzo di una sua proprietà adiacente all’oratorio più si ripromette di bandire un pranzo in onore di così importanti personaggi al quale prenderà parte i suddetti prelati più tutti i parroci del vicariato foraneo, il clero di Gavi e diverse notabilità, nel dì della grande festa.</w:t>
      </w:r>
      <w:r>
        <w:rPr/>
        <w:t>”</w:t>
      </w:r>
    </w:p>
    <w:p>
      <w:pPr>
        <w:pStyle w:val="TextBody"/>
        <w:tabs>
          <w:tab w:val="clear" w:pos="432"/>
          <w:tab w:val="clear" w:pos="720"/>
          <w:tab w:val="clear" w:pos="1440"/>
          <w:tab w:val="clear" w:pos="2160"/>
          <w:tab w:val="clear" w:pos="2880"/>
          <w:tab w:val="clear" w:pos="3600"/>
          <w:tab w:val="clear" w:pos="4320"/>
          <w:tab w:val="clear" w:pos="5040"/>
          <w:tab w:val="clear" w:pos="5760"/>
          <w:tab w:val="clear" w:pos="6480"/>
          <w:tab w:val="clear" w:pos="7200"/>
        </w:tabs>
        <w:autoSpaceDE w:val="true"/>
        <w:spacing w:lineRule="auto" w:line="240"/>
        <w:rPr/>
      </w:pPr>
      <w:r>
        <w:rPr/>
        <w:t>Il Marchese era esentato dalla prescrizione del Concilio di Trento ai parroci, che prevedeva durante le visite pastorali di non preparare pranzi con molte e ricercate vivande, con vini scelti: era consigliata una minestra, due pietanze comuni, un po’ di cacio e frutta se ve ne era nel luogo, il tutto con vino ordinario.</w:t>
      </w:r>
    </w:p>
    <w:p>
      <w:pPr>
        <w:pStyle w:val="Normal"/>
        <w:autoSpaceDE w:val="false"/>
        <w:jc w:val="both"/>
        <w:rPr/>
      </w:pPr>
      <w:r>
        <w:rPr/>
        <w:t>La statua, davvero colossale, riuscì, se si può dire, degna del mistero che rappresentava e riscosse l’ammirazione della popolazione gaviese. Nel giorno della SS. Trinità di quell’anno venne benedetta solennemente dallo stesso Mons. Tommaso Reggio, Arcivescovo di Genova.</w:t>
      </w:r>
    </w:p>
    <w:p>
      <w:pPr>
        <w:pStyle w:val="Normal"/>
        <w:autoSpaceDE w:val="false"/>
        <w:jc w:val="both"/>
        <w:rPr/>
      </w:pPr>
      <w:r>
        <w:rPr/>
        <w:t>Ecco la descrizione della festa: “</w:t>
      </w:r>
      <w:r>
        <w:rPr>
          <w:i/>
        </w:rPr>
        <w:t>... nei giorni antecedenti alla festa tutti i Confratelli si prestarono per il buon andamento delle cose e per la riuscita della grande festa. Il sacrificio di denaro fu grande, non meno grande il sacrificio del lavoro. In breve le vie di Borgonuovo e specialmente il tratto, che va dalle case Carezzano e Rastero alla casa dei fratelli Candia, fu ridotto a galleria, ricoprendolo di grandi copertoni, ovunque sventolio di bandiere, di arazzi, dagli archi pendevano numerosissimi lumicini dai molteplici colori. Il numero degli alberi di quercia che venne trasportato dalla campagna fu così grande che molti non vennero rizzati. Lavorarono i Confratelli, lavorarono i cittadini tutti, perchè la festa non era soltanto dei Rossi, ma dell’intera città. Nelle ore del pomeriggio del giorno 27 giunse, quando tutto era già preparato, accompagnato dal nostro amatissimo Arciprete Rabbia Don Carlo, dal Signor Marchese Nicola Sertorio, nostro protettore e dal Signor Traverso Cav. Giacomo Sindaco, nostro Confratello, Sua Ecc.</w:t>
      </w:r>
      <w:r>
        <w:rPr>
          <w:i/>
          <w:vertAlign w:val="superscript"/>
        </w:rPr>
        <w:t>za</w:t>
      </w:r>
      <w:r>
        <w:rPr>
          <w:i/>
        </w:rPr>
        <w:t xml:space="preserve"> Monsignor Arcivescovo, il quale prese alloggio nel palazzo dei Marchesi Sertorio. Nelle prime ore del giorno 28 giunse il corpo musicale di Ovada, ma disgraziatamente la festa fu disturbata da un tempo piovoso e ventoso, il quale non permise di fare la processione, e la festa che grande sarebbe stata, perchè migliaia di persone sarebbero venute dai vicini borghi, paesi e città, passò con grande dispiacere di tutta Gavi melanconicamente</w:t>
      </w:r>
      <w:r>
        <w:rPr/>
        <w:t>”.</w:t>
      </w:r>
    </w:p>
    <w:p>
      <w:pPr>
        <w:pStyle w:val="Normal"/>
        <w:autoSpaceDE w:val="false"/>
        <w:jc w:val="both"/>
        <w:rPr/>
      </w:pPr>
      <w:r>
        <w:rPr/>
        <w:t>Anche nella vita privata il Reggio conservava l’animo del confratello, infatti, scrive il Can. Luigi Sanguineti nella Vita di Mons. Tommaso Reggio in memoria delle riunioni di amicizia tra i personaggi più in vista di Gavi: “</w:t>
      </w:r>
      <w:r>
        <w:rPr>
          <w:i/>
        </w:rPr>
        <w:t>In questi convegni di persone tanto colte ed animate dallo stesso proposito d’impiegare le proprie forze per il bene religioso e morale della società si parlava dei fatti del giorno, si discutevano i diversi punti di vista relativamente al nuovo ordine di cose che veniva determinandosi in Italia, soprattutto nei riguardi della Chiesa, si vagliavano gli argomenti polemici che poi trovavano chiara esposizione nella stampa cattolica, fondata in questo periodo. Era un vero cenacolo spirituale, dove ciascuno esercitava il proprio ingegno, perfezionava le proprie asserzioni è si arricchiva di un prezioso tesoro di esperienze, di studi, sui problemi di attualità</w:t>
      </w:r>
      <w:r>
        <w:rPr/>
        <w:t>”.</w:t>
      </w:r>
    </w:p>
    <w:p>
      <w:pPr>
        <w:pStyle w:val="TextBody"/>
        <w:tabs>
          <w:tab w:val="clear" w:pos="432"/>
          <w:tab w:val="clear" w:pos="720"/>
          <w:tab w:val="clear" w:pos="1440"/>
          <w:tab w:val="clear" w:pos="2160"/>
          <w:tab w:val="clear" w:pos="2880"/>
          <w:tab w:val="clear" w:pos="3600"/>
          <w:tab w:val="clear" w:pos="4320"/>
          <w:tab w:val="clear" w:pos="5040"/>
          <w:tab w:val="clear" w:pos="5760"/>
          <w:tab w:val="clear" w:pos="6480"/>
          <w:tab w:val="clear" w:pos="7200"/>
        </w:tabs>
        <w:autoSpaceDE w:val="true"/>
        <w:spacing w:lineRule="auto" w:line="240"/>
        <w:rPr/>
      </w:pPr>
      <w:r>
        <w:rPr/>
        <w:t>Affezionato alla zona donò, alla fine dell’ottocento, la statua in marmo della Madonna di Caravaggio che oggi si trova nella Cappella del Monte Tobbio.</w:t>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autoSpaceDE w:val="false"/>
        <w:jc w:val="both"/>
        <w:rPr/>
      </w:pPr>
      <w:r>
        <w:rPr/>
        <w:t xml:space="preserve">Lo zelo pastorale del Reggio verso le confraternite, lo troviamo anche nella relazione </w:t>
      </w:r>
      <w:r>
        <w:rPr>
          <w:smallCaps/>
        </w:rPr>
        <w:t>ad limina</w:t>
      </w:r>
      <w:r>
        <w:rPr/>
        <w:t xml:space="preserve"> che inviò a Roma nel dicembre 1900, nei seguenti termini: “</w:t>
      </w:r>
      <w:r>
        <w:rPr>
          <w:i/>
        </w:rPr>
        <w:t>Molti sono gli ospedali e le confraternite. Pel loro buon andamento si è provveduto nel sinodo diocesano e nella santa visita per quanto si poteva nell’attuali condizioni create dalle leggi civili</w:t>
      </w:r>
      <w:r>
        <w:rPr/>
        <w:t>”. E’ noto che verso la fine dell’800 parecchie furono le leggi contrarie alle associazioni cattoliche e in tanto si stava sviluppando fortemente una corrente di pensiero contraria al Cattolicesimo.</w:t>
      </w:r>
    </w:p>
    <w:p>
      <w:pPr>
        <w:pStyle w:val="Normal"/>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autoSpaceDE w:val="false"/>
        <w:jc w:val="both"/>
        <w:rPr/>
      </w:pPr>
      <w:r>
        <w:rPr/>
        <w:t>La figura del Reggio non risponde alla tradizione stereotipata dei santi della devozione popolare ma ad un modello di santità sociale fatta contemporaneamente di contemplazione e di azione.</w:t>
      </w:r>
    </w:p>
    <w:p>
      <w:pPr>
        <w:pStyle w:val="Normal"/>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autoSpaceDE w:val="false"/>
        <w:jc w:val="both"/>
        <w:rPr/>
      </w:pPr>
      <w:r>
        <w:rPr/>
        <w:t>Reggio si fabbricava da solo strumenti di disciplina per la flagellazione. La sua amabilità e il suo sorriso si conciliavano così con una volontà molto determinata e un corpo che non temeva la penitenza. Attualmente questi strumenti penitenziali sono custoditi nella Casa Generalizia delle Suore di Santa Marta a Roma.</w:t>
      </w:r>
    </w:p>
    <w:sectPr>
      <w:footerReference w:type="default" r:id="rId2"/>
      <w:type w:val="nextPage"/>
      <w:pgSz w:w="11906" w:h="16838"/>
      <w:pgMar w:left="567" w:right="567" w:gutter="0" w:header="0" w:top="567" w:footer="142"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32.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he-IL" w:eastAsia="zh-CN"/>
    </w:rPr>
  </w:style>
  <w:style w:type="character" w:styleId="Caratterepredefinitoparagrafo">
    <w:name w:val="Carattere predefinito paragrafo"/>
    <w:qFormat/>
    <w:rPr/>
  </w:style>
  <w:style w:type="character" w:styleId="FootnoteCharacters">
    <w:name w:val="Footnote Characters"/>
    <w:basedOn w:val="Caratterepredefinitoparagrafo"/>
    <w:qFormat/>
    <w:rPr>
      <w:sz w:val="20"/>
      <w:vertAlign w:val="superscript"/>
    </w:rPr>
  </w:style>
  <w:style w:type="character" w:styleId="PageNumber">
    <w:name w:val="Page Number"/>
    <w:basedOn w:val="Caratterepredefinitoparagrafo"/>
    <w:rPr/>
  </w:style>
  <w:style w:type="paragraph" w:styleId="Heading">
    <w:name w:val="Heading"/>
    <w:basedOn w:val="Normal"/>
    <w:next w:val="TextBody"/>
    <w:qFormat/>
    <w:pPr>
      <w:autoSpaceDE w:val="false"/>
      <w:spacing w:lineRule="atLeast" w:line="240"/>
      <w:jc w:val="center"/>
    </w:pPr>
    <w:rPr>
      <w:rFonts w:eastAsia="MS Mincho;ＭＳ 明朝"/>
      <w:b/>
      <w:bCs/>
      <w:smallCaps/>
    </w:rPr>
  </w:style>
  <w:style w:type="paragraph" w:styleId="TextBody">
    <w:name w:val="Body Text"/>
    <w:basedOn w:val="Normal"/>
    <w:pPr>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autoSpaceDE w:val="false"/>
      <w:spacing w:lineRule="atLeast" w:line="24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sz w:val="20"/>
      <w:szCs w:val="20"/>
    </w:rPr>
  </w:style>
  <w:style w:type="paragraph" w:styleId="Footnote">
    <w:name w:val="Footnote Text"/>
    <w:basedOn w:val="Normal"/>
    <w:pPr>
      <w:spacing w:lineRule="auto" w:line="360"/>
      <w:ind w:left="720" w:hanging="720"/>
      <w:jc w:val="both"/>
    </w:pPr>
    <w:rPr>
      <w:rFonts w:eastAsia="MS Mincho;ＭＳ 明朝"/>
      <w:sz w:val="20"/>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30T10:15:00Z</dcterms:created>
  <dc:creator>Venzano</dc:creator>
  <dc:description/>
  <dc:language>en-US</dc:language>
  <cp:lastModifiedBy>Venzano</cp:lastModifiedBy>
  <cp:lastPrinted>2001-03-05T08:10:00Z</cp:lastPrinted>
  <dcterms:modified xsi:type="dcterms:W3CDTF">2002-01-21T12:04:00Z</dcterms:modified>
  <cp:revision>18</cp:revision>
  <dc:subject/>
  <dc:title>                                            18</dc:title>
</cp:coreProperties>
</file>