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it-IT"/>
        </w:rPr>
      </w:pPr>
      <w:r>
        <w:rPr>
          <w:b/>
          <w:sz w:val="24"/>
          <w:lang w:val="it-IT"/>
        </w:rPr>
        <w:t>La Chiesa a Pra’ ai tempi delle incursioni barbaresche</w:t>
      </w:r>
    </w:p>
    <w:p>
      <w:pPr>
        <w:pStyle w:val="Normal"/>
        <w:jc w:val="both"/>
        <w:rPr>
          <w:b/>
          <w:b/>
          <w:sz w:val="24"/>
          <w:lang w:val="it-IT"/>
        </w:rPr>
      </w:pPr>
      <w:r>
        <w:rPr>
          <w:b/>
          <w:sz w:val="24"/>
          <w:lang w:val="it-IT"/>
        </w:rPr>
      </w:r>
    </w:p>
    <w:p>
      <w:pPr>
        <w:pStyle w:val="Normal"/>
        <w:jc w:val="both"/>
        <w:rPr>
          <w:sz w:val="24"/>
          <w:lang w:val="it-IT"/>
        </w:rPr>
      </w:pPr>
      <w:r>
        <w:rPr>
          <w:sz w:val="24"/>
          <w:lang w:val="it-IT"/>
        </w:rPr>
        <w:t>I secoli ormai trascorsi dal periodo della fine del millecinquecento ci fanno vivere la fede e la devozione, in altre parole il modo d’essere chiesa, molto diverso da quella che era in quel tempo quindi occorre una ricostruzione della situazione religiosa popolare di cinque secoli fa se si vuol capire come agivano quotidianamente le persone.</w:t>
      </w:r>
    </w:p>
    <w:p>
      <w:pPr>
        <w:pStyle w:val="Normal"/>
        <w:jc w:val="both"/>
        <w:rPr>
          <w:sz w:val="24"/>
          <w:lang w:val="it-IT"/>
        </w:rPr>
      </w:pPr>
      <w:r>
        <w:rPr>
          <w:sz w:val="24"/>
          <w:lang w:val="it-IT"/>
        </w:rPr>
        <w:t>In quegli anni, nel 1579, Giovanni d’Austria vincitore di Lepanto, sbarcò le sue truppe sulla spiaggia di Voltri. Le galee trasportavano, oltre ai vincitori, anche degli ammalati di peste. Il contagio si diffuse rapidamente e noi troviamo all’opera sul territorio le istituzioni dell’epoca, le confraternite, che allora agivano come società di mutuo soccorso curando anche le esequie dei defunti.</w:t>
      </w:r>
    </w:p>
    <w:p>
      <w:pPr>
        <w:pStyle w:val="Normal"/>
        <w:jc w:val="both"/>
        <w:rPr>
          <w:sz w:val="24"/>
          <w:lang w:val="it-IT"/>
        </w:rPr>
      </w:pPr>
      <w:r>
        <w:rPr>
          <w:sz w:val="24"/>
          <w:lang w:val="it-IT"/>
        </w:rPr>
        <w:t>Nei tempi antichi, quando non vi erano mezzi di comunicazione, i confratelli si occupavano di avvisare la gente dei decessi che erano avvenuti, di modo che chi voleva potesse intervenire alle esequie e all’ufficio dei defunti che era recitato per tre giorni, spesso nella casa del defunto.</w:t>
      </w:r>
    </w:p>
    <w:p>
      <w:pPr>
        <w:pStyle w:val="Normal"/>
        <w:jc w:val="both"/>
        <w:rPr>
          <w:sz w:val="24"/>
          <w:lang w:val="it-IT"/>
        </w:rPr>
      </w:pPr>
      <w:r>
        <w:rPr>
          <w:sz w:val="24"/>
          <w:lang w:val="it-IT"/>
        </w:rPr>
        <w:t>La bara era poi portata a spalla al tramonto, dopo il lavoro, sino alla chiesa, dove la salma era tumulata.</w:t>
      </w:r>
    </w:p>
    <w:p>
      <w:pPr>
        <w:pStyle w:val="Normal"/>
        <w:jc w:val="both"/>
        <w:rPr>
          <w:sz w:val="24"/>
          <w:lang w:val="it-IT"/>
        </w:rPr>
      </w:pPr>
      <w:r>
        <w:rPr>
          <w:sz w:val="24"/>
          <w:lang w:val="it-IT"/>
        </w:rPr>
        <w:t>Dopo l’ufficio, se il confratello era stato un membro attivo, riceveva l’ultima visita da parte d’alcuni confratelli direttamente in casa. Davanti alla salma era recitato il De profundis e una preghiera. Alla fine era recitato un Pater, un’Ave ed un Requiem.</w:t>
      </w:r>
    </w:p>
    <w:p>
      <w:pPr>
        <w:pStyle w:val="Normal"/>
        <w:jc w:val="both"/>
        <w:rPr>
          <w:sz w:val="24"/>
          <w:lang w:val="it-IT"/>
        </w:rPr>
      </w:pPr>
      <w:r>
        <w:rPr>
          <w:sz w:val="24"/>
          <w:lang w:val="it-IT"/>
        </w:rPr>
        <w:t>Nella Novena dei morti e nelle Quarantore era recitata una sola parte dell’ufficio, quella corrispondente al giorno in cui si celebrava.</w:t>
      </w:r>
    </w:p>
    <w:p>
      <w:pPr>
        <w:pStyle w:val="Normal"/>
        <w:jc w:val="both"/>
        <w:rPr>
          <w:sz w:val="24"/>
          <w:lang w:val="it-IT"/>
        </w:rPr>
      </w:pPr>
      <w:r>
        <w:rPr>
          <w:sz w:val="24"/>
          <w:lang w:val="it-IT"/>
        </w:rPr>
        <w:t>Domenica, lunedì e martedì di carnevale, erano celebrate le Quarantore alla mattina, in oratorio, cantando solo una parte dell’ufficio.</w:t>
      </w:r>
    </w:p>
    <w:p>
      <w:pPr>
        <w:pStyle w:val="Normal"/>
        <w:jc w:val="both"/>
        <w:rPr>
          <w:sz w:val="24"/>
          <w:lang w:val="it-IT"/>
        </w:rPr>
      </w:pPr>
      <w:r>
        <w:rPr>
          <w:sz w:val="24"/>
          <w:lang w:val="it-IT"/>
        </w:rPr>
        <w:t>Il culto della Santissima Eucarestia con un’adorazione continua di quarant’ore è una pratica comune nelle varie regioni italiane già nel XII secolo. A Genova sembra risalire al XV secolo, riguardo all’adorazione al Santo Sepolcro. Riportata all’uso da S. Carlo Borromeo, la pia pratica si diffuse rapidamente anche in altri periodi dell’anno e in casi di particolari calamità o d’eccezionali solennità. Con l’andar del tempo si ridusse la durata dell’esposizione del Santissimo Sacramento, sino ai tempi attuali nei quali è rimasto solo il nome, mentre l’esposizione è molto ridotta</w:t>
      </w:r>
    </w:p>
    <w:p>
      <w:pPr>
        <w:pStyle w:val="Normal"/>
        <w:jc w:val="both"/>
        <w:rPr>
          <w:sz w:val="24"/>
          <w:lang w:val="it-IT"/>
        </w:rPr>
      </w:pPr>
      <w:r>
        <w:rPr>
          <w:sz w:val="24"/>
          <w:lang w:val="it-IT"/>
        </w:rPr>
        <w:t>Da poco era finito il Concilio di Trento ma come succede sempre in questi casi, sia la popolazione che il clero non furono subito pronti ad accettare le nuove direttive anche perché la loro formazione devozionale risaliva ai tempi preconciliari. Quest’incapacità dei sacerdoti e dei laici di attualizzare le normative di Trento fece sì che rimanesse una gestione del sacro tale da tollerare molto ciarpame appeso nelle parrocchie e oratori a mo’ di trionfi. Non era insolito trovare reti da pesca vicino agli arredi sacri o gli oggetti più eterogenei, come contenitori per l’olio o per il vino, stipati nelle chiese e negli oratori.</w:t>
      </w:r>
    </w:p>
    <w:p>
      <w:pPr>
        <w:pStyle w:val="Normal"/>
        <w:jc w:val="both"/>
        <w:rPr>
          <w:sz w:val="24"/>
          <w:lang w:val="it-IT"/>
        </w:rPr>
      </w:pPr>
      <w:r>
        <w:rPr>
          <w:sz w:val="24"/>
          <w:lang w:val="it-IT"/>
        </w:rPr>
        <w:t>La stessa liturgia risentiva enormemente del miglioramento avvenuto con il Concilio di Trento perché non vi era la diffusione capillare dei libri liturgici come adesso, d'altronde solo da un secolo era conosciuta l’arte della stampa e molti dei libri liturgici erano ancora copie a mano.</w:t>
      </w:r>
    </w:p>
    <w:p>
      <w:pPr>
        <w:pStyle w:val="Normal"/>
        <w:jc w:val="both"/>
        <w:rPr>
          <w:sz w:val="24"/>
          <w:lang w:val="it-IT"/>
        </w:rPr>
      </w:pPr>
      <w:r>
        <w:rPr>
          <w:sz w:val="24"/>
          <w:lang w:val="it-IT"/>
        </w:rPr>
        <w:t>In questo periodo vediamo che si consolidano i sacramenti; lo stesso matrimonio diventa sacramento, mentre prima era solo una benedizione data agli sposi. Succedeva per questo che uomini di mezza età preferissero abbandonare la moglie per una donna più giovane e in grado di dare loro ancora figli, perciò la chiesa, per evitare questo danno a carico della parte femminile fece sì che i matrimoni dovessero essere registrati, come d'altronde i battesimi e i decessi. In questa maniera era possibile giungere ad un giudice e far valere i propri diritti. Cominciò in questa maniera tutta una serie di registrazioni che possiamo consultare ancora oggi (ove sono rimasti) e che ci rendono uno spaccato reale della società di allora perché normalmente il sacerdote aggiungeva come spiegazione, ad esempio, il mestiere di chi si sposava oltre alle cause per cui si moriva.</w:t>
      </w:r>
    </w:p>
    <w:p>
      <w:pPr>
        <w:pStyle w:val="Normal"/>
        <w:jc w:val="both"/>
        <w:rPr>
          <w:sz w:val="24"/>
          <w:lang w:val="it-IT"/>
        </w:rPr>
      </w:pPr>
      <w:r>
        <w:rPr>
          <w:sz w:val="24"/>
          <w:lang w:val="it-IT"/>
        </w:rPr>
        <w:t>E’ in questo periodo che inizia il procedimento mentale di vedere la parrocchia come unico centro della devozione mentre prima le stesse confraternite avevano molta più libertà.</w:t>
      </w:r>
    </w:p>
    <w:p>
      <w:pPr>
        <w:pStyle w:val="Normal"/>
        <w:jc w:val="both"/>
        <w:rPr>
          <w:sz w:val="24"/>
          <w:lang w:val="it-IT"/>
        </w:rPr>
      </w:pPr>
      <w:r>
        <w:rPr>
          <w:sz w:val="24"/>
          <w:lang w:val="it-IT"/>
        </w:rPr>
        <w:t>Affinché la liturgia fosse uniforme su tutto il territorio, in alcuni posti era addirittura usato il dialetto, furono mandati dei visitatori apostolici nelle varie città perché vigilassero e facessero in modo che il mondo cattolico agisse tutto con lo stesso comportamento.</w:t>
      </w:r>
    </w:p>
    <w:p>
      <w:pPr>
        <w:pStyle w:val="Normal"/>
        <w:jc w:val="both"/>
        <w:rPr>
          <w:sz w:val="24"/>
          <w:lang w:val="it-IT"/>
        </w:rPr>
      </w:pPr>
      <w:r>
        <w:rPr>
          <w:sz w:val="24"/>
          <w:lang w:val="it-IT"/>
        </w:rPr>
        <w:t>A Genova, nel 1582, venne mons. Bossio vescovo di Novara. Costui annotò tutto ciò che trovava d’irregolare e i suoi scritti sono stati conservati. Fu un esecutore fedele, tanto da renderci, con le sue descrizioni, uno spaccato preciso della devozione del tempo e della situazione in cui si trovavano i vari edifici di culto.</w:t>
      </w:r>
    </w:p>
    <w:p>
      <w:pPr>
        <w:pStyle w:val="Normal"/>
        <w:jc w:val="both"/>
        <w:rPr/>
      </w:pPr>
      <w:r>
        <w:rPr>
          <w:sz w:val="24"/>
          <w:lang w:val="it-IT"/>
        </w:rPr>
        <w:t xml:space="preserve">Ad esempio dell’Oratorio di N.S. Assunta Pra’ Palmaro scrive: </w:t>
      </w:r>
      <w:r>
        <w:rPr>
          <w:i/>
          <w:sz w:val="24"/>
          <w:lang w:val="it-IT"/>
        </w:rPr>
        <w:t>Altare solidum fiat, obstructis fenestris, quae a latere sunt, etc. Supellex necessaria comparetur. Vasa vinaria, et alia in terrea in sacristia comperta vendantur ad beneficium istius Oratorii</w:t>
      </w:r>
      <w:r>
        <w:rPr>
          <w:sz w:val="24"/>
          <w:lang w:val="it-IT"/>
        </w:rPr>
        <w:t>. Da cui si può vedere che ordinava di chiudere le finestre, comperare suppellettili adeguate e soprattutto di distruggere i vasi contenenti vino. Ricordiamoci che a quell’epoca non si conservava la bevanda solo per facili abbeveraggi dopo le processioni (anche se ciò avveniva di frequente) ma perché costituiva di per sé un alimento ed era un mezzo sicuro per non contrarre malattie infettive che invece erano trasmesse dall’acqua inquinat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lang w:val="it-IT"/>
        </w:rPr>
        <w:t xml:space="preserve">Per lo stesso motivo troviamo che all’Acquasanta ordina: </w:t>
      </w:r>
      <w:r>
        <w:rPr>
          <w:i/>
          <w:sz w:val="24"/>
          <w:lang w:val="it-IT"/>
        </w:rPr>
        <w:t>Altare majus augeatur ut supra, etiam quoad fenestras: ostium prope Altare majus intra dies decem obstruatur. Dolium ab Ecclesia amoveatur.-Duo Altaria minora intra decem dies diruantur, aedes Ecclesiae reparentur, etc. ad sex menses.</w:t>
      </w:r>
      <w:r>
        <w:rPr>
          <w:sz w:val="24"/>
          <w:lang w:val="it-IT"/>
        </w:rPr>
        <w:t xml:space="preserve"> In questo caso si trattava di vasi sotterrati con la bocca a livello del suolo per tenere in fresco il vino, ed erano direttamente in chiesa!</w:t>
      </w:r>
    </w:p>
    <w:p>
      <w:pPr>
        <w:pStyle w:val="Normal"/>
        <w:jc w:val="both"/>
        <w:rPr>
          <w:sz w:val="24"/>
          <w:lang w:val="it-IT"/>
        </w:rPr>
      </w:pPr>
      <w:r>
        <w:rPr>
          <w:sz w:val="24"/>
          <w:lang w:val="it-IT"/>
        </w:rPr>
        <w:t>Il santuario dell’Acquasanta era stato conferito il 20 febbraio 1508 all’arciprete di Pra’. La supremazia su questo santuario fece sì che da allora, ogni anno la locale confraternita si recasse in devoto pellegrinaggio a questa chiesa.</w:t>
      </w:r>
    </w:p>
    <w:p>
      <w:pPr>
        <w:pStyle w:val="Normal"/>
        <w:jc w:val="both"/>
        <w:rPr>
          <w:sz w:val="24"/>
          <w:lang w:val="it-IT"/>
        </w:rPr>
      </w:pPr>
      <w:r>
        <w:rPr>
          <w:sz w:val="24"/>
          <w:lang w:val="it-IT"/>
        </w:rPr>
        <w:t>Ci si muoveva in processione, dovendo rimanere dietro al proprio gonfalone. Durante il ritorno venivano recitati i sette salmi penitenziali; rientrati in oratorio, doveva essere inflitta la penitenza della disciplina. Quest’ultima veniva fatta indossando l’abito, in ginocchio, seguendo le orazioni che diceva il priore.</w:t>
      </w:r>
    </w:p>
    <w:p>
      <w:pPr>
        <w:pStyle w:val="Normal"/>
        <w:jc w:val="both"/>
        <w:rPr>
          <w:sz w:val="24"/>
          <w:lang w:val="it-IT"/>
        </w:rPr>
      </w:pPr>
      <w:r>
        <w:rPr>
          <w:sz w:val="24"/>
          <w:lang w:val="it-IT"/>
        </w:rPr>
        <w:t>Questa forma di penitenza veniva fatta nella quasi completa oscurità. Solo un lume poteva essere acceso sull’altare dove le discipline, ovvero le fruste, venivano messe sui due lati della mensa.</w:t>
      </w:r>
    </w:p>
    <w:p>
      <w:pPr>
        <w:pStyle w:val="Normal"/>
        <w:jc w:val="both"/>
        <w:rPr/>
      </w:pPr>
      <w:r>
        <w:rPr>
          <w:sz w:val="24"/>
          <w:lang w:val="it-IT"/>
        </w:rPr>
        <w:t>I due sacrestani dell’oratorio dovevano stare ai lati dell’altare, in ginocchio, mentre il priore intonava il Salmo Deus misereatur nostri cantandolo molto lentamente e con frequenti pause finendo il versetto con “</w:t>
      </w:r>
      <w:r>
        <w:rPr>
          <w:i/>
          <w:sz w:val="24"/>
          <w:lang w:val="it-IT"/>
        </w:rPr>
        <w:t>voce di passione</w:t>
      </w:r>
      <w:r>
        <w:rPr>
          <w:sz w:val="24"/>
          <w:lang w:val="it-IT"/>
        </w:rPr>
        <w:t>”.</w:t>
      </w:r>
    </w:p>
    <w:p>
      <w:pPr>
        <w:pStyle w:val="Normal"/>
        <w:jc w:val="both"/>
        <w:rPr>
          <w:sz w:val="24"/>
          <w:lang w:val="it-IT"/>
        </w:rPr>
      </w:pPr>
      <w:r>
        <w:rPr>
          <w:sz w:val="24"/>
          <w:lang w:val="it-IT"/>
        </w:rPr>
        <w:t>Mentre il coro rispondeva ad ogni versetto, i sacrestani badavano a distribuire le discipline. Intanto il priore pregava e il coro rispondeva a tono.</w:t>
      </w:r>
    </w:p>
    <w:p>
      <w:pPr>
        <w:pStyle w:val="Normal"/>
        <w:jc w:val="both"/>
        <w:rPr>
          <w:sz w:val="24"/>
          <w:lang w:val="it-IT"/>
        </w:rPr>
      </w:pPr>
      <w:r>
        <w:rPr>
          <w:sz w:val="24"/>
          <w:lang w:val="it-IT"/>
        </w:rPr>
        <w:t>Quando tutte le discipline erano state consegnate, i sacrestani dovevano spegnere l’unico lume acceso, e nel buio più completo i confratelli, tutti uomini, si denudavano sino alla cintola mentre uno di loro intonava un canto appropriato.</w:t>
      </w:r>
    </w:p>
    <w:p>
      <w:pPr>
        <w:pStyle w:val="Normal"/>
        <w:jc w:val="both"/>
        <w:rPr/>
      </w:pPr>
      <w:r>
        <w:rPr>
          <w:sz w:val="24"/>
          <w:lang w:val="it-IT"/>
        </w:rPr>
        <w:t>Il canto si finiva “</w:t>
      </w:r>
      <w:r>
        <w:rPr>
          <w:i/>
          <w:sz w:val="24"/>
          <w:lang w:val="it-IT"/>
        </w:rPr>
        <w:t>con voce di passione</w:t>
      </w:r>
      <w:r>
        <w:rPr>
          <w:sz w:val="24"/>
          <w:lang w:val="it-IT"/>
        </w:rPr>
        <w:t>”, molto lentamente e a questo punto, chi parlava, faceva segno ad un confratello prescelto che impostava la “</w:t>
      </w:r>
      <w:r>
        <w:rPr>
          <w:i/>
          <w:sz w:val="24"/>
          <w:lang w:val="it-IT"/>
        </w:rPr>
        <w:t>stanza di devozione</w:t>
      </w:r>
      <w:r>
        <w:rPr>
          <w:sz w:val="24"/>
          <w:lang w:val="it-IT"/>
        </w:rPr>
        <w:t xml:space="preserve">”. Poi era la volta del priore e quando questi pronunciava le parole </w:t>
      </w:r>
      <w:r>
        <w:rPr>
          <w:i/>
          <w:sz w:val="24"/>
          <w:lang w:val="it-IT"/>
        </w:rPr>
        <w:t>Apprehendite disciplinam</w:t>
      </w:r>
      <w:r>
        <w:rPr>
          <w:sz w:val="24"/>
          <w:lang w:val="it-IT"/>
        </w:rPr>
        <w:t xml:space="preserve"> (prendete la disciplina) s’iniziava la flagellazione.</w:t>
      </w:r>
    </w:p>
    <w:p>
      <w:pPr>
        <w:pStyle w:val="Normal"/>
        <w:jc w:val="both"/>
        <w:rPr>
          <w:sz w:val="24"/>
          <w:lang w:val="it-IT"/>
        </w:rPr>
      </w:pPr>
      <w:r>
        <w:rPr>
          <w:sz w:val="24"/>
          <w:lang w:val="it-IT"/>
        </w:rPr>
        <w:t>Durante lo svolgimento della penitenza il priore o uno dei confratelli recitava il Salmo Misere mei Deus e una breve esortazione.</w:t>
      </w:r>
    </w:p>
    <w:p>
      <w:pPr>
        <w:pStyle w:val="Normal"/>
        <w:jc w:val="both"/>
        <w:rPr>
          <w:sz w:val="24"/>
          <w:lang w:val="it-IT"/>
        </w:rPr>
      </w:pPr>
      <w:r>
        <w:rPr>
          <w:sz w:val="24"/>
          <w:lang w:val="it-IT"/>
        </w:rPr>
        <w:t>Finito ciò i confratelli smettevano la flagellazione e dovevano rivestirsi mentre il superiore cominciava la conclusione del rito con le giuste parole. Attendendo che tutti si rivestissero, venivano recitate preghiere di uso comune a scelta del priore. Alla fine quest’ultimo intonava l’antifona Salva nos mentre uno dei confratelli, seguito dal coro, cantava il Nunc dimittis. Veniva poi ripetuta l’antifona Salva nos e si pronunziava la preghiera conclusiva.</w:t>
      </w:r>
    </w:p>
    <w:p>
      <w:pPr>
        <w:pStyle w:val="Normal"/>
        <w:jc w:val="both"/>
        <w:rPr>
          <w:sz w:val="24"/>
          <w:lang w:val="it-IT"/>
        </w:rPr>
      </w:pPr>
      <w:r>
        <w:rPr>
          <w:sz w:val="24"/>
          <w:lang w:val="it-IT"/>
        </w:rPr>
        <w:t>Vi erano, come si vede, norme precise, verso la fine del secolo, che regolavano la vita del fedele. Parecchie di queste norme hanno un riscontro evidente nelle notizie ritrovate nell’archivio dell’Assunta, come, ad esempio, la regola di aver compiuto i sedici anni per essere ammessi nell’oratorio come confratello oppure che i nuovi postulanti dovevano stare un anno sotto la guida del maestro dei novizi. Un’altra norma, poi, vietava di portare pugnali o spade all’interno dell’oratorio o durante le processioni, segno evidente che vi erano stati casi frequenti di risse.</w:t>
      </w:r>
    </w:p>
    <w:p>
      <w:pPr>
        <w:pStyle w:val="Normal"/>
        <w:jc w:val="both"/>
        <w:rPr>
          <w:sz w:val="24"/>
          <w:lang w:val="it-IT"/>
        </w:rPr>
      </w:pPr>
      <w:r>
        <w:rPr>
          <w:sz w:val="24"/>
          <w:lang w:val="it-IT"/>
        </w:rPr>
        <w:t>Vi erano inoltre disposizioni affinché i superiori stessero in carica solo per un anno e che il priore non potesse essere rieletto per almeno due anni. Solo il vicepriore poteva essere eletto priore l’anno seguente. I superiori dovevano avere venticinque anni compiuti, essere iscritti alla confraternita da più di quattro anni e, soprattutto, saper leggere. Tutto questo perché la confraternita era un po’ la controparte laica che dirigeva la vita quotidiana.</w:t>
      </w:r>
    </w:p>
    <w:p>
      <w:pPr>
        <w:pStyle w:val="Normal"/>
        <w:jc w:val="both"/>
        <w:rPr>
          <w:sz w:val="24"/>
          <w:lang w:val="it-IT"/>
        </w:rPr>
      </w:pPr>
      <w:r>
        <w:rPr>
          <w:sz w:val="24"/>
          <w:lang w:val="it-IT"/>
        </w:rPr>
        <w:t>Sappiamo da un atto del 17 agosto 1390 che un certo Galvano Grasso beneficò la chiesa, l’ospedale, i ponti di Prato (Pra’) e di Arbanega (Branega) e le due compagnie di disciplinanti della pieve. Le due compagnie sono quelle dell’Assunta e di sant’Erasmo in Voltri.</w:t>
      </w:r>
    </w:p>
    <w:p>
      <w:pPr>
        <w:pStyle w:val="Normal"/>
        <w:jc w:val="both"/>
        <w:rPr>
          <w:sz w:val="24"/>
          <w:lang w:val="it-IT"/>
        </w:rPr>
      </w:pPr>
      <w:r>
        <w:rPr>
          <w:sz w:val="24"/>
          <w:lang w:val="it-IT"/>
        </w:rPr>
        <w:t>Alla fine del cinquecento l’ospedale di cui parla il testamento, situato vicino alla chiesa era oramai diruto e le suppellettili dovettero essere mandate all’ospedale di sant’Ambrogio di Voltri perché meglio tenut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lang w:val="it-IT"/>
        </w:rPr>
      </w:pPr>
      <w:r>
        <w:rPr>
          <w:sz w:val="24"/>
          <w:lang w:val="it-IT"/>
        </w:rPr>
        <w:t xml:space="preserve">Eccone la descrizione: </w:t>
      </w:r>
      <w:r>
        <w:rPr>
          <w:i/>
          <w:sz w:val="24"/>
          <w:lang w:val="it-IT"/>
        </w:rPr>
        <w:t>Hospitale, quod dirutum est, sarciatur, et aedificetur in situ aedis perantiquae ante fores Ecelesiae plebanae, in quo, praeter locum pro hospitalario, duo etiam domicilia, ad excipiendos confugientes, extruantur, quorum unum ad virorum, alteram ad mulierum usum sit, idque intra biennium, quod si praestitum non fuerit,</w:t>
      </w:r>
      <w:r>
        <w:rPr>
          <w:b/>
          <w:i/>
          <w:sz w:val="24"/>
          <w:lang w:val="it-IT"/>
        </w:rPr>
        <w:t xml:space="preserve"> </w:t>
      </w:r>
      <w:r>
        <w:rPr>
          <w:i/>
          <w:sz w:val="24"/>
          <w:lang w:val="it-IT"/>
        </w:rPr>
        <w:t>unitum sit ipsum hospitale cum juribus alteri hospitali, quod est prope Ecclesiam s. Ambrosii, cuius massarii hujus decreti virtute, possessionem praesentis hospitalis, et jurium accipere queant; Bartholomaeus Negrottus, qui jamdiu bona, istius hospitalis possidet, nec aliqua jura exhibuit, cogatur ab Ordinario ad restitutionem poenis et</w:t>
      </w:r>
      <w:r>
        <w:rPr>
          <w:b/>
          <w:i/>
          <w:sz w:val="24"/>
          <w:lang w:val="it-IT"/>
        </w:rPr>
        <w:t xml:space="preserve"> </w:t>
      </w:r>
      <w:r>
        <w:rPr>
          <w:i/>
          <w:sz w:val="24"/>
          <w:lang w:val="it-IT"/>
        </w:rPr>
        <w:t>censuris, etc.</w:t>
      </w:r>
    </w:p>
    <w:p>
      <w:pPr>
        <w:pStyle w:val="Normal"/>
        <w:jc w:val="both"/>
        <w:rPr>
          <w:sz w:val="24"/>
          <w:lang w:val="it-IT"/>
        </w:rPr>
      </w:pPr>
      <w:r>
        <w:rPr>
          <w:sz w:val="24"/>
          <w:lang w:val="it-IT"/>
        </w:rPr>
        <w:t>Vi era a quel tempo la Cappella di san Rocco (chiusa e vietato celebrare), fondazione della confraternita dell’Assunta, in seguito acquisita dalla compagnia di sant’Erasmo. Era la chiesa che si trovava in piazza Scesa e che fu demolita per motivi urbanistici alla metà del secolo scorso.</w:t>
      </w:r>
    </w:p>
    <w:p>
      <w:pPr>
        <w:pStyle w:val="Normal"/>
        <w:jc w:val="both"/>
        <w:rPr>
          <w:sz w:val="24"/>
          <w:lang w:val="it-IT"/>
        </w:rPr>
      </w:pPr>
      <w:r>
        <w:rPr>
          <w:sz w:val="24"/>
          <w:lang w:val="it-IT"/>
        </w:rPr>
        <w:t xml:space="preserve">Anche in essa il Bossio entrò e scrisse: </w:t>
      </w:r>
      <w:r>
        <w:rPr>
          <w:i/>
          <w:sz w:val="24"/>
          <w:lang w:val="it-IT"/>
        </w:rPr>
        <w:t>Cappella clausa continuo sit, nisi cum in ea celebrandum est, vel pietatis causa fideles ad eam conveniunt. Altare ad mensuram augeatur, orneturque, etc.</w:t>
      </w:r>
    </w:p>
    <w:p>
      <w:pPr>
        <w:pStyle w:val="Normal"/>
        <w:jc w:val="both"/>
        <w:rPr>
          <w:sz w:val="24"/>
          <w:lang w:val="it-IT"/>
        </w:rPr>
      </w:pPr>
      <w:r>
        <w:rPr>
          <w:sz w:val="24"/>
          <w:lang w:val="it-IT"/>
        </w:rPr>
        <w:t>Un’altra chiesa importante era stata quella di san Pietro, che però stava cadendo in disuso, tanto che nel 1515 si ebbe il trasferimento suore cistercensi di Pra' al monastero di san Tommaso in Genov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lang w:val="it-IT"/>
        </w:rPr>
        <w:t xml:space="preserve">Scrive Bossio: </w:t>
      </w:r>
      <w:r>
        <w:rPr>
          <w:i/>
          <w:sz w:val="24"/>
          <w:lang w:val="it-IT"/>
        </w:rPr>
        <w:t>Utraque Ecclesiae pars simul juncta, quae. sub diu est, reconcinetur, et</w:t>
      </w:r>
      <w:r>
        <w:rPr>
          <w:b/>
          <w:i/>
          <w:sz w:val="24"/>
          <w:lang w:val="it-IT"/>
        </w:rPr>
        <w:t xml:space="preserve"> </w:t>
      </w:r>
      <w:r>
        <w:rPr>
          <w:i/>
          <w:sz w:val="24"/>
          <w:lang w:val="it-IT"/>
        </w:rPr>
        <w:t>in tecto sternatur, et ne duae Ecclesiae videantur, murus intermedius dirui poterit, et ejus loco columnae substitui, quae tectum fulciantur</w:t>
      </w:r>
      <w:r>
        <w:rPr>
          <w:b/>
          <w:i/>
          <w:sz w:val="24"/>
          <w:lang w:val="it-IT"/>
        </w:rPr>
        <w:t xml:space="preserve">, </w:t>
      </w:r>
      <w:r>
        <w:rPr>
          <w:i/>
          <w:sz w:val="24"/>
          <w:lang w:val="it-IT"/>
        </w:rPr>
        <w:t>et hoc totum intra triennium, etc. Altare majus solidetur ad mensem. - Caetera Altaria minora, cum instructa retineri nequeant, diruantur, nec</w:t>
      </w:r>
      <w:r>
        <w:rPr>
          <w:b/>
          <w:i/>
          <w:sz w:val="24"/>
          <w:lang w:val="it-IT"/>
        </w:rPr>
        <w:t xml:space="preserve"> </w:t>
      </w:r>
      <w:r>
        <w:rPr>
          <w:i/>
          <w:sz w:val="24"/>
          <w:lang w:val="it-IT"/>
        </w:rPr>
        <w:t>lapides, et caementa in usus profanos conivertantur.</w:t>
      </w:r>
    </w:p>
    <w:p>
      <w:pPr>
        <w:pStyle w:val="Normal"/>
        <w:jc w:val="both"/>
        <w:rPr>
          <w:sz w:val="24"/>
          <w:lang w:val="it-IT"/>
        </w:rPr>
      </w:pPr>
      <w:r>
        <w:rPr>
          <w:i/>
          <w:sz w:val="24"/>
          <w:lang w:val="it-IT"/>
        </w:rPr>
        <w:t>Cum in hac Ecelesia regularis olim observantia viguerit, Ordinarius recognoscat alienationem bonorum ejus, etc.</w:t>
      </w:r>
    </w:p>
    <w:p>
      <w:pPr>
        <w:pStyle w:val="Normal"/>
        <w:jc w:val="both"/>
        <w:rPr>
          <w:sz w:val="24"/>
          <w:lang w:val="it-IT"/>
        </w:rPr>
      </w:pPr>
      <w:r>
        <w:rPr>
          <w:sz w:val="24"/>
          <w:lang w:val="it-IT"/>
        </w:rPr>
        <w:t>Le suore non obbedirono e nel 1631 trovarono un compratore: a lui il tempio, il monastero, i terreni e i problemi connessi.</w:t>
      </w:r>
    </w:p>
    <w:p>
      <w:pPr>
        <w:pStyle w:val="Normal"/>
        <w:jc w:val="both"/>
        <w:rPr>
          <w:sz w:val="24"/>
          <w:lang w:val="it-IT"/>
        </w:rPr>
      </w:pPr>
      <w:r>
        <w:rPr>
          <w:sz w:val="24"/>
          <w:lang w:val="it-IT"/>
        </w:rPr>
        <w:t>Sino a pochi anni fa il 20 maggio ci si recava alla chiesa di san Pietro per la festa di san Bernardino. Questa festa ha le radici nella tradizione del passaggio del santo e nella predicazione tenuta agli abitanti quando, nel secolo del quale stiamo parlando, una gran siccità inaridì le nostre terre. La popolazione in quell’occasione, si rivolse al santo implorandone la mediazione per ottenere da Dio il refrigerio della pioggia e fece voto di fare una processione annuale all’altare eretto nella chiesa di san Pietro. Il voto venne sempre mantenuto: ogni 20 maggio, festa del santo, alle nove del mattino dall’oratorio dell’Assunta partiva una processione che, con il gonfalone, i crocifissi e la Cassa, procedeva verso san Pietro dove veniva celebrata la S. Messa.</w:t>
      </w:r>
    </w:p>
    <w:p>
      <w:pPr>
        <w:pStyle w:val="Normal"/>
        <w:jc w:val="both"/>
        <w:rPr>
          <w:sz w:val="24"/>
          <w:lang w:val="it-IT"/>
        </w:rPr>
      </w:pPr>
      <w:r>
        <w:rPr>
          <w:sz w:val="24"/>
          <w:lang w:val="it-IT"/>
        </w:rPr>
        <w:t>Di certo sappiamo che la sola chiesa di Nostra Signora Assunta di Pra’ subì attacco dei pirati barbareschi.</w:t>
      </w:r>
    </w:p>
    <w:p>
      <w:pPr>
        <w:pStyle w:val="Normal"/>
        <w:jc w:val="both"/>
        <w:rPr/>
      </w:pPr>
      <w:r>
        <w:rPr>
          <w:sz w:val="24"/>
          <w:lang w:val="it-IT"/>
        </w:rPr>
        <w:t xml:space="preserve">Per il Bossio in essa si doveva: </w:t>
      </w:r>
      <w:r>
        <w:rPr>
          <w:i/>
          <w:sz w:val="24"/>
          <w:lang w:val="it-IT"/>
        </w:rPr>
        <w:t xml:space="preserve">Duo parvula reliquaria sarciantur, et os, quod nudum conspicitur, panno serico involvatur, serventurque ipsae reliquae in custodia, quae est in pariete a cornu Evangelii Cappellae majoris, delctis signis, et litteris, quae indicant ibi asservari consuevisse SS. </w:t>
      </w:r>
      <w:r>
        <w:rPr>
          <w:i/>
          <w:sz w:val="24"/>
          <w:lang w:val="fr-FR"/>
        </w:rPr>
        <w:t xml:space="preserve">Eucharistiam, ipsaque fenestra orneatur et formam, etc. Altare s. Apolloniae, et s. Antonii, et aliud sancti Joannis Baptistae columnae adjuncta, et aliud prope portam majorem diruantur, et alia duo, quae in capite utriusque navis lateralis sita sunt, augeantur ad mensuram, et ornentur ad formam, etc. Scalae, per quas aditus patet ex Ecclesia ad aedes parochiales diruantur, et ostium obstruatur intra menses quator, et aedes ipse alium habeant aditum versus viridarium. </w:t>
      </w:r>
      <w:r>
        <w:rPr>
          <w:i/>
          <w:sz w:val="24"/>
          <w:lang w:val="it-IT"/>
        </w:rPr>
        <w:t>cappella divae mariae magdalenae pro sacristia accomodari poterit.</w:t>
      </w:r>
    </w:p>
    <w:p>
      <w:pPr>
        <w:pStyle w:val="Normal"/>
        <w:jc w:val="both"/>
        <w:rPr>
          <w:sz w:val="24"/>
          <w:lang w:val="it-IT"/>
        </w:rPr>
      </w:pPr>
      <w:r>
        <w:rPr>
          <w:sz w:val="24"/>
          <w:lang w:val="it-IT"/>
        </w:rPr>
        <w:t>Come si vede probabilmente la vecchia chiesa, aveva parecchi problemi dal punto di vista architettonico, ma non si fa cenno a libri di nascite, di matrimoni, dei defunti. Ciò vuol affermare che erano tenuti regolarmente, quindi gli eventuali attacchi di pirateria non poterono che distruggere pochi anni di trascrizioni.</w:t>
      </w:r>
    </w:p>
    <w:p>
      <w:pPr>
        <w:pStyle w:val="Normal"/>
        <w:jc w:val="both"/>
        <w:rPr/>
      </w:pPr>
      <w:r>
        <w:rPr>
          <w:sz w:val="24"/>
          <w:lang w:val="it-IT"/>
        </w:rPr>
        <w:t>La devozione esterna alla parrocchia era incentrata sulle rogazioni. Sino ad alcuni anni addietro erano effettuate nella festa di san Marco (25 aprile) e nei tre giorni precedenti la festa dell’Ascensione. Si usciva dalla chiesa al canto delle litanie dei santi e s’impartiva la benedizione alla campagna mentre erano cantate le invocazioni: “</w:t>
      </w:r>
      <w:r>
        <w:rPr>
          <w:i/>
          <w:sz w:val="24"/>
          <w:lang w:val="it-IT"/>
        </w:rPr>
        <w:t>Dal fulmine e dalle tempeste..., dalla malattia..., dalla fame e dalla guerra...</w:t>
      </w:r>
      <w:r>
        <w:rPr>
          <w:sz w:val="24"/>
          <w:lang w:val="it-IT"/>
        </w:rPr>
        <w:t>,” ed il popolo rispondeva: “</w:t>
      </w:r>
      <w:r>
        <w:rPr>
          <w:i/>
          <w:sz w:val="24"/>
          <w:lang w:val="it-IT"/>
        </w:rPr>
        <w:t>Liberaci o Signore</w:t>
      </w:r>
      <w:r>
        <w:rPr>
          <w:sz w:val="24"/>
          <w:lang w:val="it-IT"/>
        </w:rPr>
        <w:t>”.</w:t>
      </w:r>
    </w:p>
    <w:p>
      <w:pPr>
        <w:pStyle w:val="Normal"/>
        <w:jc w:val="both"/>
        <w:rPr>
          <w:sz w:val="24"/>
          <w:lang w:val="it-IT"/>
        </w:rPr>
      </w:pPr>
      <w:r>
        <w:rPr>
          <w:sz w:val="24"/>
          <w:lang w:val="it-IT"/>
        </w:rPr>
        <w:t>Anche le indulgenze ricoprivano una gran parte dell’interesse dei fedeli, tanto che per poterne lucrare il maggior numero possibile ci si recava a santuari molto lontani. Non si percorrevano le stradine locali ma ci si spostava in barca. Probabilmente qualche crocifisso cadde anche in acqua specie sulla via del ritorno, questo fece sì che a volte si ritrovassero poi sulla spiaggia, riportati dalle correnti marine. Uno di questi era conservato all’interno della chiesa dell’Assunta.</w:t>
      </w:r>
    </w:p>
    <w:p>
      <w:pPr>
        <w:pStyle w:val="Normal"/>
        <w:jc w:val="both"/>
        <w:rPr>
          <w:sz w:val="24"/>
          <w:lang w:val="it-IT"/>
        </w:rPr>
      </w:pPr>
      <w:r>
        <w:rPr>
          <w:sz w:val="24"/>
          <w:lang w:val="it-IT"/>
        </w:rPr>
        <w:t>Il culto dei santi assume un aspetto particolare nella situazione che stiamo analizzando, perché i santi generalmente sono venerati più per le loro qualità taumaturgiche che per la testimonianza di vita che hanno dato e nel cinquecento era ricercata l’intercessione di parecchi di questi aiutanti celesti.</w:t>
      </w:r>
    </w:p>
    <w:p>
      <w:pPr>
        <w:pStyle w:val="Normal"/>
        <w:jc w:val="both"/>
        <w:rPr>
          <w:sz w:val="24"/>
          <w:lang w:val="it-IT"/>
        </w:rPr>
      </w:pPr>
      <w:r>
        <w:rPr>
          <w:sz w:val="24"/>
          <w:lang w:val="it-IT"/>
        </w:rPr>
        <w:t>La festa di un santo è inoltre occasione per celebrazioni liturgiche e divertimenti al di fuori della chiesa: messa ed intrattenimenti sono molto spesso collegati.</w:t>
      </w:r>
    </w:p>
    <w:p>
      <w:pPr>
        <w:pStyle w:val="Normal"/>
        <w:jc w:val="both"/>
        <w:rPr>
          <w:sz w:val="24"/>
          <w:lang w:val="it-IT"/>
        </w:rPr>
      </w:pPr>
      <w:r>
        <w:rPr>
          <w:sz w:val="24"/>
          <w:lang w:val="it-IT"/>
        </w:rPr>
        <w:t>Si festeggiava san Michele patrono degli spadaccini, dei maestri d’armi, dei doratori (per via della sua corazza dorata), dei commercianti (ha occupato il posto del Mercurio pagano), di tutti i mestieri che si servivano della bilancia: pasticceri, farmacisti, droghieri, merciai, pesatori di grano e fabbricanti di tinozze.</w:t>
      </w:r>
    </w:p>
    <w:p>
      <w:pPr>
        <w:pStyle w:val="Normal"/>
        <w:jc w:val="both"/>
        <w:rPr>
          <w:sz w:val="24"/>
          <w:lang w:val="it-IT"/>
        </w:rPr>
      </w:pPr>
      <w:r>
        <w:rPr>
          <w:sz w:val="24"/>
          <w:lang w:val="it-IT"/>
        </w:rPr>
        <w:t>Probabilmente è uno strascico devozionale iniziato in epoca longobarda.</w:t>
      </w:r>
    </w:p>
    <w:p>
      <w:pPr>
        <w:pStyle w:val="Normal"/>
        <w:jc w:val="both"/>
        <w:rPr>
          <w:sz w:val="24"/>
          <w:lang w:val="it-IT"/>
        </w:rPr>
      </w:pPr>
      <w:r>
        <w:rPr>
          <w:sz w:val="24"/>
          <w:lang w:val="it-IT"/>
        </w:rPr>
        <w:t>San Pietro è ovvio che essendo pescatore, ha sempre avuto il suo culto e riscosso successo nella nostra delegazione così legata al mare. Anche l’antichissima chiesa di san Pietro ha certamente contribuito al consolidamento della devozione al primo Papa.</w:t>
      </w:r>
    </w:p>
    <w:p>
      <w:pPr>
        <w:pStyle w:val="Normal"/>
        <w:jc w:val="both"/>
        <w:rPr>
          <w:sz w:val="24"/>
          <w:lang w:val="it-IT"/>
        </w:rPr>
      </w:pPr>
      <w:r>
        <w:rPr>
          <w:sz w:val="24"/>
          <w:lang w:val="it-IT"/>
        </w:rPr>
        <w:t>San Sebastiano ebbe un culto vivo e la sua fama era particolarmente legata alla protezione contro la peste, popolarità condivisa sino al secolo XVI con S. Antonio, S. Cristoforo e S. Rocco oltre che con i SS. Ausiliatori (gruppo di quattordici santi cui il popolo cristiano soleva presentare ricorso per particolari necessità: Acacio contro l’emicrania e i tormenti dell’agonia [8 maggio]; Barbara contro il fulmine e la morte improvvisa [4 dicembre]; Biagio contro il mal di gola [3 febbraio]; Caterina contro le malattie della lingua [25 novembre]; Ciriaco contro le ossessioni diaboliche [8 agosto]; Cristoforo contro gli uragani e le pestilenze [25 luglio]; Dionigi contro i dolori di capo [9 ottobre]; Egidio contro il mal caduco, la pazzia, il panico [1 settembre]; Erasmo contro le malattie intestinali [2 giugno]; Eustachio contro ogni pericolo di fuoco, compreso quello dell’inferno [20 settembre]; Giorgio contro le infezioni della pelle [23 aprile]; Margherita protettrice delle partorienti [20 luglio]; Pantaleone contro le infermità di consunzione [27 luglio]; Vito contro la còrea (ballo di s. Vito), la letargia, il morso delle bestie velenose e l’idrofobia [15 giugno]. Il culto a questi santi nacque in Germania attorno al XIII secolo).</w:t>
      </w:r>
    </w:p>
    <w:p>
      <w:pPr>
        <w:pStyle w:val="Normal"/>
        <w:jc w:val="both"/>
        <w:rPr>
          <w:sz w:val="24"/>
          <w:lang w:val="it-IT"/>
        </w:rPr>
      </w:pPr>
      <w:r>
        <w:rPr>
          <w:sz w:val="24"/>
          <w:lang w:val="it-IT"/>
        </w:rPr>
        <w:t>San Sebastiano fu eletto protettore da molte corporazioni come arcieri, archibugieri, mercanti di ferro e tappezzieri.</w:t>
      </w:r>
    </w:p>
    <w:p>
      <w:pPr>
        <w:pStyle w:val="Normal"/>
        <w:jc w:val="both"/>
        <w:rPr>
          <w:sz w:val="24"/>
          <w:lang w:val="it-IT"/>
        </w:rPr>
      </w:pPr>
      <w:r>
        <w:rPr>
          <w:sz w:val="24"/>
          <w:lang w:val="it-IT"/>
        </w:rPr>
        <w:t>L’iconografia del santo era favorita dal terrore della peste contro cui era invocato: per questo motivo si trova sia giovane sia vecchio, imberbe o barbuto, gracile o atletico, vestito con le fogge più strane o nudo mentre subisce il supplizio delle frecce; egli rappresenta l’umanità sofferente che non ha volto.</w:t>
      </w:r>
    </w:p>
    <w:p>
      <w:pPr>
        <w:pStyle w:val="Normal"/>
        <w:jc w:val="both"/>
        <w:rPr>
          <w:sz w:val="24"/>
          <w:lang w:val="it-IT"/>
        </w:rPr>
      </w:pPr>
      <w:r>
        <w:rPr>
          <w:sz w:val="24"/>
          <w:lang w:val="it-IT"/>
        </w:rPr>
        <w:t>La popolarità del culto a san Rocco è dovuta principalmente al ruolo che ricopriva come protettore contro la peste. Sembra che nel suo pellegrinare in soccorso degli appestati san Rocco transitasse anche da Pra’, sostando nei pressi dell’ex convento di san Bernardino. Fu probabilmente in seguito al suo passaggio che ebbe inizio il culto nella nostra zona.</w:t>
      </w:r>
    </w:p>
    <w:p>
      <w:pPr>
        <w:pStyle w:val="Normal"/>
        <w:jc w:val="both"/>
        <w:rPr>
          <w:sz w:val="24"/>
          <w:lang w:val="it-IT"/>
        </w:rPr>
      </w:pPr>
      <w:r>
        <w:rPr>
          <w:sz w:val="24"/>
          <w:lang w:val="it-IT"/>
        </w:rPr>
        <w:t>La diffusione del culto a san Bernardino nella zona di Pra’ pare sia dovuta ad una memorabile predicazione tenuta da Bernardino nel luogo in cui in seguito fu costruito un convento a lui dedicato ed ubicato nell’attuale Vico Leopoldo Bignone.</w:t>
      </w:r>
    </w:p>
    <w:p>
      <w:pPr>
        <w:pStyle w:val="Normal"/>
        <w:jc w:val="both"/>
        <w:rPr>
          <w:sz w:val="24"/>
          <w:lang w:val="it-IT"/>
        </w:rPr>
      </w:pPr>
      <w:r>
        <w:rPr>
          <w:sz w:val="24"/>
          <w:lang w:val="it-IT"/>
        </w:rPr>
        <w:t>Certamente la devozione ebbe un impulso notevole dal voto espresso nel XVI secolo in ringraziamento per la pioggia ottenuta.</w:t>
      </w:r>
    </w:p>
    <w:p>
      <w:pPr>
        <w:pStyle w:val="Normal"/>
        <w:jc w:val="both"/>
        <w:rPr>
          <w:sz w:val="24"/>
          <w:lang w:val="it-IT"/>
        </w:rPr>
      </w:pPr>
      <w:r>
        <w:rPr>
          <w:sz w:val="24"/>
          <w:lang w:val="it-IT"/>
        </w:rPr>
        <w:t>Il Regolamento delle confraternite, la peste, la figura stessa di san Carlo Borromeo contribuirono alla diffusione del culto a questo santo anche in Pra’. Molto sentito il culto al patrono dei contadini sant’Isidoro Agricola, che è festeggiato il 10 maggio.</w:t>
      </w:r>
    </w:p>
    <w:p>
      <w:pPr>
        <w:pStyle w:val="Normal"/>
        <w:jc w:val="both"/>
        <w:rPr>
          <w:sz w:val="24"/>
          <w:lang w:val="it-IT"/>
        </w:rPr>
      </w:pPr>
      <w:r>
        <w:rPr>
          <w:sz w:val="24"/>
          <w:lang w:val="it-IT"/>
        </w:rPr>
        <w:t>Iconograficamente è sempre stato rappresentato come bracciante agricolo con la particolarità di assumere vesti e attrezzi tipici della regione in cui è venerato.</w:t>
      </w:r>
    </w:p>
    <w:p>
      <w:pPr>
        <w:pStyle w:val="Normal"/>
        <w:jc w:val="both"/>
        <w:rPr>
          <w:sz w:val="24"/>
          <w:lang w:val="it-IT"/>
        </w:rPr>
      </w:pPr>
      <w:r>
        <w:rPr>
          <w:sz w:val="24"/>
          <w:lang w:val="it-IT"/>
        </w:rPr>
        <w:t>Si era, alla fine del cinquecento, in un’epoca di transizione sia teologica sia politica. Dal punto di vista religioso si può quindi affermare che gli attacchi barbareschi non ebbero impatto sulla religione del popolo, questa doveva risolvere gravi problemi di comportamento sia del clero sia del popolo per potersi adeguare alle nuove norme. Gli attacchi dal mare invece facevano parte del quotidiano della vita e dei pericoli dell’epoca, ma non toccavano la fede che casomai serviva da rifugio nella speranza di sopravvivere nel pericolo.</w:t>
      </w:r>
    </w:p>
    <w:p>
      <w:pPr>
        <w:pStyle w:val="Normal"/>
        <w:jc w:val="both"/>
        <w:rPr>
          <w:sz w:val="24"/>
          <w:lang w:val="it-IT"/>
        </w:rPr>
      </w:pPr>
      <w:r>
        <w:rPr>
          <w:sz w:val="24"/>
          <w:lang w:val="it-IT"/>
        </w:rPr>
      </w:r>
    </w:p>
    <w:p>
      <w:pPr>
        <w:pStyle w:val="Normal"/>
        <w:jc w:val="both"/>
        <w:rPr>
          <w:sz w:val="24"/>
          <w:lang w:val="it-IT"/>
        </w:rPr>
      </w:pPr>
      <w:r>
        <w:rPr>
          <w:sz w:val="24"/>
          <w:lang w:val="it-IT"/>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he-IL"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43:00Z</dcterms:created>
  <dc:creator/>
  <dc:description/>
  <dc:language>en-US</dc:language>
  <cp:lastModifiedBy>Venzano</cp:lastModifiedBy>
  <dcterms:modified xsi:type="dcterms:W3CDTF">2002-01-21T10:43:00Z</dcterms:modified>
  <cp:revision>2</cp:revision>
  <dc:subject/>
  <dc:title/>
</cp:coreProperties>
</file>