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O A SANT’ERASMO NEL PONENTE GENOVESE</w:t>
      </w:r>
    </w:p>
    <w:p>
      <w:pPr>
        <w:pStyle w:val="Normal"/>
        <w:widowControl w:val="false"/>
        <w:jc w:val="both"/>
        <w:rPr>
          <w:sz w:val="24"/>
        </w:rPr>
      </w:pPr>
      <w:r>
        <w:rPr>
          <w:sz w:val="24"/>
        </w:rPr>
      </w:r>
    </w:p>
    <w:p>
      <w:pPr>
        <w:pStyle w:val="Normal"/>
        <w:widowControl w:val="false"/>
        <w:jc w:val="both"/>
        <w:rPr>
          <w:sz w:val="24"/>
        </w:rPr>
      </w:pPr>
      <w:r>
        <w:rPr>
          <w:sz w:val="24"/>
        </w:rPr>
        <w:t>Il culto al Santo assume un aspetto particolare in questo contesto che stiamo analizzando, in quanto che il Santo è venerato più per il suo patronato che per la testimonianza di vita che ha dato. Il diminutivo Elmo ha spesso provocato confusione con san Telmo, soprannome usato per indicare San Pietro Gonza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econdo un’antica tradizione S. Erasmo nacque ad Antiochia nella seconda metà del secolo ter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ato da genitori pagani, appena conobbe la religione cristiana volle ricevere il S. Battesimo e conscio della sua dignità di figlio di Dio, si diede con ogni cura a professare la sua fede e a praticare la virtù tanto da meritare di essere consacrato Vescovo della sua stessa cit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ubì l’editto imperiale ingiungente che chiunque si fosse rifiutato di sacrificare agli idoli fosse ucciso a furia di torm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i ebbero così perdite dolorosissime poiché gli uomini più venerandi per virtù e per dottrina furono le vittime più ricercate. Tra queste non doveva mancare il nome di Erasmo. Il suo intrepido comportamento non poteva essere ignoto ai persecutori che attendevano il momento più opportuno per accusarlo e non suscitare ribellioni tra i cittadi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l santo vescovo che più che del martirio era desideroso di fare la divina volontà, si ritirò nel deserto del monte Libano. Là, nascosto in una povera grotta, visse preparandosi nella mortificazione e nella pregh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opo aver trascorso lungo tempo in una vita mortificata e santa Erasmo comprese esser giunta l’ora di ritornare alla sua città e, ispirato interiormente, si portò in mezzo al campo delle sue pastorali fa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Fedele al comando divino, appena arrivato in Antiochia, disprezzando gli ostacoli e le ire dei nemici, si portò fra i pagani, lavorando per la loro convers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Venne arrestato come se fosse un delinquente, si professò cristiano e vescovo della Chiesa di D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rasmo, fatto tormentare fino all’inverosimile onde rinunziasse alla sua fede, non si piegò. Il Santo venne bastonato a sangue, sulle piaghe fu versato olio bollente e infine, carico di catene, fu gettato in prig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ddio però vegliava sulla sua sorte. Stava egli infatti tremante dal freddo e tutto piagato in mezzo all’oscurità del carcere, quando, sulla mezzanotte, illuminato da luce divina, gli apparve l’angelo del Signore che gli disse: “Erasmo, ecco che io sono venuto a te: levati prontamente e vieni meco alla volta d’Italia poiché colà ti vuole Iddio”. A tali parole gli si sciolse il ferro che gli impediva ogni movimento e che gli macerava le carni, ed egli, passando illeso in mezzo ai suoi custodi, in breve tempo potè pervenire in una lontana città del settentrione chiamata Sidug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e però altre terre dovevano accogliere la sua parola di vita, il ricordo della virtù sarebbe rimasto indelebile in mezzo a quel popolo che, in seguito, si sarebbe fatto suo imitatore ed avrebbe attestato con la sua condotta quanto convincente fosse stata la sua dottrin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aggiunta l’Italia, Erasmo aveva mutato dominio ed era pervenuto nelle terre dell’imperatore Massimiano, ma non per questo era sfuggito a nuove insidie e a nuovi pericoli. Non s’arrestò tuttavia il suo infaticabile intento di far conoscere Cristo Crocifisso e di operare numerose conversio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Gli atti del suo martirio e antiche tradizioni da cui attingiamo le principali, sia pur incerte notizie dati i secoli trascorsi, narrano alcuni fatti che attestano il suo potere taumaturgico e strepitosi prodigi tipici dei racconti agiografic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vita di S. Erasmo apostolo in Oriente e Occidente, è un continuo susseguirsi di questi prodigi che la pietà dei fedeli ha forse esagerati, ma che attestano quanta venerazione egli ebbe in ogni reg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ppena egli arrivò in Italia, incontrò nella città ove aveva preso dimora una famiglia che viveva nel lutto e nella disperazione per la morte di un giov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reso a compassione di tanto dolore e riconoscente per l’ospitalità ricevuta, fattosi promettere una totale conversione se avesse restituito loro vivo il figlio, operò il miracolo della sua risurre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er quel portento il popolo, che aveva accolto ironicamente le parole di Erasmo, si convertì in massa e ricevette il S. Battesimo. Il Santo Vescovo accolse quei nuovi figli che, distrutti i loro idoli, accorrevano ai suoi piedi per essere confermati nel loro santo propos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urtroppo tante opere sante non potevano sfuggire all’insidia della delazione e perciò Erasmo si ritrovò nuovamente a rendere conto, come accusato, al giudice pagano. Come questo venne a sapere che Erasmo, fuggito dalle mani di Diocleziano, abitava in quella città e vi operava molte conversioni, volle che gli fosse condotto innanzi ed appena lo vide gli intimò di rinnegare la F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Ma come si avvide che il Vescovo invece di ascoltarlo era profondamente assorto in Dio, a fin di deciderlo, comandò che gli fossero rotte le mascelle. Vistolo prostrato dal dolore, lo fece portare davanti alla statua di Giove perché l’adorasse e così fosse liberato e curato. Ma appena il Santo ebbe rivolto gli occhi a quell’effige, essa precipitò a terra e la sua rovina produsse tanto panico che, molti degli astanti, seguendo i ministri dell’imperatore si diedero alla fuga e altri, strettisi intorno a Erasmo, si unirono con lui nel cantare le lodi del Signo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l giudice appena seppe la notizia dell’accaduto, anziché intimorirsi, montò su tutte le furie e, convinto che tale prodigio fosse effetto di incantesimi, comandò di trucidare i nuovi convertiti e di far morire sotto i tormenti il Santo Vesco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Fattolo torturare gli fece indossare una tunica di bronzo arroventato come si usava per punire i fattucchieri, ma Erasmo cantando il versetto dei salmi: “Siamo passati per il fuoco e l’acqua e ci hai refrigerati” non ne riportò alcuna scottatu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er convincere la gente che tutto era opera di magia e impedire così un’aperta ribellione volle provare ancora Erasmo col supplizio del fuoco, ma anche quella terribile prova fu vana e anzi le fiamme si riversarono sui carnefici che solo si salvarono dopo aver invocato l’aiuto del Santo sempre pronto al perdono e a far del bene anche ai suoi persecu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llora il giudice temendo di essere accusato all’imperatore di indulgenza verso i cristiani, non potendo altrimenti infierire sul Santo Vescovo, lo fece trasferire di nascosto e rinchiudere, oppresso di catene, in una delle prigioni della reg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n quella stessa notte, mentre il Santo, sfinito dalle torture, giaceva sul pavimento del carcere tutto pieno di cocci acuminati, gli apparve ancora l’Angelo del Signore per porgergli la mano salvatrice. Invitatolo ad alzarsi, liberò in breve tempo ed Erasmo, libero e sano, si trovò nella provincia della Campania presso la città di Form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rasmo, datosi a vivere una vita tutta dedita alla pietà e all’insegnamento della dottrina cristiana, si vide circondato ben presto di innumerevoli fedeli che accorrevano a lui per consiglio e aiuto. Notevoli erano le conversioni dei pagani, fervide ed edificanti le opere di carità di cui era iniziatore. Ma non mancarono anche a Formia i fanatici e i perversi che non potevano sopportare tale rinnovamento tra il popolo, e perciò lo accusarono quale violatore degli editti imperial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uovamente arrestato e sottoposto a un breve interrogatorio subì varie torture e alfine fu riconosciuto quale nemico della patria, ribelle all’autorità, sovvertitore di ogni ordinamento, seguace di una religione dannosa e ostile alle sacre tradizioni dei Roma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ome fu posto in balìa dei carnefici, mostrandosi egli irremovibile nel suo proposito, fu condannato a morte e affinché le sue sofferenze fossero inaudite e lo costringessero a rinnegare Cristo, gli fu squartato il ventre e, con indicibile spasimo, gli furono strappate le viscere col farle avvolgere in una ruota. Erasmo, con eroica fermezza, sopportò l’orrenda condanna e così, secondo la più comune tradizione, ebbe termine la sua vita.</w:t>
      </w:r>
    </w:p>
    <w:p>
      <w:pPr>
        <w:pStyle w:val="Normal"/>
        <w:jc w:val="both"/>
        <w:rPr>
          <w:sz w:val="24"/>
        </w:rPr>
      </w:pPr>
      <w:r>
        <w:rPr>
          <w:sz w:val="24"/>
        </w:rPr>
        <w:t>La causa della sua morte è dubbia, se a seguito di sviscerazione come sostenuto da alcuni, forse ingannati dal famoso quadro di Poussin "Il Martirio di Sant'Erasmo" conservato nella Pinacoteca Vaticana (ingannati perchè, dicono gli studiosi, tale metodo di morte era praticato dai barbari, non dai romani, quindi quell'Erasmo del quadro deve essere un altro, successivo) o come ribadiscono altri, la morte del nostro Erasmo è più probabile che sia  avvenuta a causa dei maltrattamenti e torture subite durante le tante prigionie. E’ avvenuta secondo il Martirologio Romano il 2 giugno 303, a Formia, mentre imperavano Diocleziano e Massim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ono più di sedici secoli che Erasmo è morto, ma la sua memoria non si è estinta col tempo, la fama della sua vita e della sua prodigiosa attività apostolica si è sparsa in tante città e paesi che gli hanno dedicato templi e altar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Formia, prima depositaria della sua venerata salma, fu per lunghi anni testimone della gloria data al nostro Santo. Soprattutto poi Gaeta, che dall’846 accolse tra le sue mura i resti mortali di Sant’Erasmo, non cessò di esperimentare la sua grande potenza interceditrice. Basta infatti scorrere la storia di quel popolo per comprendere di quale predilezione fu er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Italia, la Spagna, la Francia, la Germania stessa, si disputano il primato della devozione a S. Erasmo. Interi quartieri gli sono stati dedicati, numerose città lo hanno eletto a protet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elle terre poi che sono sparse lungo il mare assai frequenti sono le cappelle o le edicole che attestano l’amore dei naviganti a colui che ha solcato i mari per apportare benedizione e salvezza alle popol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he sia il Santo della gente di mare lo ricordano affreschi e quadri che lo mostrano in mezzo agli oceani, tra le più terribili tempeste, ove era spesso invo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rano infatti chiamati fuochi di S. Elmo o Erasmo, quei chiarori che annunciavano la calma delle onde e che si manifesta sui pennoni delle navi dopo i tempo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Si deve a questo fenomeno probabilmente, l’origine dell’usanza di rappresentare S. Erasmo con una fiaccola o un cero acceso in m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Liguria può vantare una certa religiosità nel suo popolo ed essendo la patria di tanti marinai e la terra che deve le sue fortune all’arte del navigare, ha devozione al Santo Vescovo e gli ha dedicato non poche chie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Per la somiglianza del verricello a un argano marittimo, insieme al quale è raffigurato nell’arte, Erasmo è patrono dei navigatori e dei marinai, ed è invocato contro i naufragi e i pericoli del mare. Per il supplizio subito è invece invocato</w:t>
      </w:r>
      <w:r>
        <w:rPr>
          <w:rStyle w:val="FootnoteCharacters"/>
          <w:rStyle w:val="FootnoteAnchor"/>
          <w:sz w:val="24"/>
        </w:rPr>
        <w:footnoteReference w:id="2"/>
      </w:r>
      <w:r>
        <w:rPr>
          <w:sz w:val="24"/>
        </w:rPr>
        <w:t xml:space="preserve"> nei casi di dolori e malattie dell’addome, contro le malattie intestinali, i languori, le malattie dello stomaco, contro il mal di ventre, dalle gestanti, è infine invocato nei casi d’epidemie. Quel che resta delle sue spoglie è conservato a Gaeta, città della quale è patro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Il Cambiaso</w:t>
      </w:r>
      <w:r>
        <w:rPr>
          <w:rStyle w:val="FootnoteCharacters"/>
          <w:rStyle w:val="FootnoteAnchor"/>
          <w:sz w:val="24"/>
        </w:rPr>
        <w:footnoteReference w:id="3"/>
      </w:r>
      <w:r>
        <w:rPr>
          <w:sz w:val="24"/>
        </w:rPr>
        <w:t xml:space="preserve"> ci riferisce che il culto di questo Santo, Vescovo e Martire, vissuto intorno al 300 d.C. fu portato nella nostra città, dai marinai di Gaeta, nel sec.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Da Gaeta</w:t>
      </w:r>
      <w:r>
        <w:rPr>
          <w:rStyle w:val="FootnoteCharacters"/>
          <w:rStyle w:val="FootnoteAnchor"/>
          <w:sz w:val="24"/>
        </w:rPr>
        <w:footnoteReference w:id="4"/>
      </w:r>
      <w:r>
        <w:rPr>
          <w:sz w:val="24"/>
        </w:rPr>
        <w:t xml:space="preserve"> la venerazione verso di Lui si diffuse in Italia durante i sec. XIII e XIV. E’ invocato come protettore dei marinai unitamente a S. Firmin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n seguito il culto del Santo acquistò popolarità e dal 1263 Egli fu festeggiato annualmente.</w:t>
      </w:r>
    </w:p>
    <w:p>
      <w:pPr>
        <w:pStyle w:val="Normal"/>
        <w:jc w:val="both"/>
        <w:rPr/>
      </w:pPr>
      <w:r>
        <w:rPr>
          <w:sz w:val="24"/>
        </w:rPr>
        <w:t>La Franchini-Guelfi deduce sia specifico patrono dei marinai anche dal fatto che non esistono Chiese od Oratori dell’entroterra dedicati a tale Santo mentre invece sono numerosi lungo le coste della riviera ligure. Ad esempio, nella riviera di levante, oltre a quello di Quinto, ne esistono tutt’ora a Capolungo, a Sori (edificato nel 1495) ed a S. Margherita</w:t>
      </w:r>
      <w:r>
        <w:rPr>
          <w:rStyle w:val="FootnoteCharacters"/>
          <w:rStyle w:val="FootnoteAnchor"/>
          <w:sz w:val="24"/>
        </w:rPr>
        <w:footnoteReference w:id="5"/>
      </w:r>
      <w:r>
        <w:rPr>
          <w:sz w:val="24"/>
        </w:rPr>
        <w:t xml:space="preserve"> mentre nel ponente ne sono attive ancora due: l’arciconfraternita di Voltri e la compagnia di Pegli.</w:t>
      </w:r>
    </w:p>
    <w:sectPr>
      <w:headerReference w:type="default" r:id="rId2"/>
      <w:footerReference w:type="default" r:id="rId3"/>
      <w:footnotePr>
        <w:numFmt w:val="decimal"/>
      </w:footnotePr>
      <w:type w:val="nextPage"/>
      <w:pgSz w:w="11906" w:h="16838"/>
      <w:pgMar w:left="567" w:right="567" w:gutter="0" w:header="720" w:top="776"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P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L. VENZANO, </w:t>
      </w:r>
      <w:r>
        <w:rPr>
          <w:i/>
        </w:rPr>
        <w:t>Riti terapeutici nella tradizione popolare</w:t>
      </w:r>
      <w:r>
        <w:rPr/>
        <w:t>, Erga, Genova 1999.</w:t>
      </w:r>
    </w:p>
  </w:footnote>
  <w:footnote w:id="3">
    <w:p>
      <w:pPr>
        <w:pStyle w:val="Footnote"/>
        <w:rPr/>
      </w:pPr>
      <w:r>
        <w:rPr>
          <w:rStyle w:val="FootnoteCharacters"/>
        </w:rPr>
        <w:footnoteRef/>
      </w:r>
      <w:r>
        <w:rPr/>
        <w:tab/>
        <w:t xml:space="preserve">D. CAMBIASO, </w:t>
      </w:r>
      <w:r>
        <w:rPr>
          <w:i/>
        </w:rPr>
        <w:t>L'anno ecclesiastico e le feste dei santi</w:t>
      </w:r>
      <w:r>
        <w:rPr/>
        <w:t>, in ASLSP, Genova 1917, vol. XLVIII, pag. 167.</w:t>
      </w:r>
    </w:p>
  </w:footnote>
  <w:footnote w:id="4">
    <w:p>
      <w:pPr>
        <w:pStyle w:val="Footnote"/>
        <w:rPr/>
      </w:pPr>
      <w:r>
        <w:rPr>
          <w:rStyle w:val="FootnoteCharacters"/>
        </w:rPr>
        <w:footnoteRef/>
      </w:r>
      <w:r>
        <w:rPr/>
        <w:tab/>
        <w:t xml:space="preserve">L. CALCAGNO, </w:t>
      </w:r>
      <w:r>
        <w:rPr>
          <w:i/>
        </w:rPr>
        <w:t>L’oratorio di S. Erasmo in Quinto al Mare</w:t>
      </w:r>
      <w:r>
        <w:rPr/>
        <w:t>, Graffiche Fassicomo, Genova 1978, pp. 39s.</w:t>
      </w:r>
    </w:p>
  </w:footnote>
  <w:footnote w:id="5">
    <w:p>
      <w:pPr>
        <w:pStyle w:val="Footnote"/>
        <w:rPr/>
      </w:pPr>
      <w:r>
        <w:rPr>
          <w:rStyle w:val="FootnoteCharacters"/>
        </w:rPr>
        <w:footnoteRef/>
      </w:r>
      <w:r>
        <w:rPr/>
        <w:tab/>
        <w:t xml:space="preserve">F. FRANCHINI GUELFI, </w:t>
      </w:r>
      <w:r>
        <w:rPr>
          <w:i/>
        </w:rPr>
        <w:t>Le Casacce, arte e tradizione</w:t>
      </w:r>
      <w:r>
        <w:rPr/>
        <w:t>, Genova 1970, vol. I, p.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ferenza su Sant’Era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numPr>
        <w:ilvl w:val="0"/>
        <w:numId w:val="1"/>
      </w:numPr>
      <w:spacing w:lineRule="auto" w:line="360" w:before="0" w:after="240"/>
      <w:jc w:val="center"/>
      <w:outlineLvl w:val="0"/>
    </w:pPr>
    <w:rPr>
      <w:sz w:val="24"/>
    </w:rPr>
  </w:style>
  <w:style w:type="paragraph" w:styleId="Heading2">
    <w:name w:val="Heading 2"/>
    <w:basedOn w:val="Normal"/>
    <w:next w:val="Normal"/>
    <w:qFormat/>
    <w:pPr>
      <w:keepNext w:val="true"/>
      <w:numPr>
        <w:ilvl w:val="1"/>
        <w:numId w:val="1"/>
      </w:numPr>
      <w:spacing w:lineRule="atLeast" w:line="240" w:before="0" w:after="240"/>
      <w:outlineLvl w:val="1"/>
    </w:pPr>
    <w:rPr>
      <w:rFonts w:ascii="Sans Serif PS" w:hAnsi="Sans Serif PS" w:cs="Sans Serif PS"/>
      <w:b/>
      <w:sz w:val="26"/>
    </w:rPr>
  </w:style>
  <w:style w:type="paragraph" w:styleId="Heading3">
    <w:name w:val="Heading 3"/>
    <w:basedOn w:val="Normal"/>
    <w:next w:val="Rientronormale"/>
    <w:qFormat/>
    <w:pPr>
      <w:numPr>
        <w:ilvl w:val="2"/>
        <w:numId w:val="1"/>
      </w:numPr>
      <w:spacing w:lineRule="auto" w:line="360"/>
      <w:ind w:left="357" w:hanging="0"/>
      <w:outlineLvl w:val="2"/>
    </w:pPr>
    <w:rPr>
      <w:b/>
      <w:sz w:val="24"/>
    </w:rPr>
  </w:style>
  <w:style w:type="paragraph" w:styleId="Heading4">
    <w:name w:val="Heading 4"/>
    <w:basedOn w:val="Normal"/>
    <w:next w:val="Rientronormale"/>
    <w:qFormat/>
    <w:pPr>
      <w:numPr>
        <w:ilvl w:val="3"/>
        <w:numId w:val="1"/>
      </w:numPr>
      <w:spacing w:lineRule="auto" w:line="360"/>
      <w:ind w:left="354" w:hanging="0"/>
      <w:outlineLvl w:val="3"/>
    </w:pPr>
    <w:rPr>
      <w:rFonts w:ascii="Tms Rmn" w:hAnsi="Tms Rmn" w:cs="Tms Rmn"/>
      <w:sz w:val="24"/>
      <w:u w:val="single"/>
    </w:rPr>
  </w:style>
  <w:style w:type="paragraph" w:styleId="Heading5">
    <w:name w:val="Heading 5"/>
    <w:basedOn w:val="Normal"/>
    <w:next w:val="Rientronormale"/>
    <w:qFormat/>
    <w:pPr>
      <w:numPr>
        <w:ilvl w:val="4"/>
        <w:numId w:val="1"/>
      </w:numPr>
      <w:spacing w:lineRule="auto" w:line="360"/>
      <w:ind w:left="708" w:hanging="0"/>
      <w:outlineLvl w:val="4"/>
    </w:pPr>
    <w:rPr>
      <w:rFonts w:ascii="Tms Rmn" w:hAnsi="Tms Rmn" w:cs="Tms Rmn"/>
      <w:b/>
      <w:sz w:val="24"/>
    </w:rPr>
  </w:style>
  <w:style w:type="paragraph" w:styleId="Heading6">
    <w:name w:val="Heading 6"/>
    <w:basedOn w:val="Normal"/>
    <w:next w:val="Rientronormale"/>
    <w:qFormat/>
    <w:pPr>
      <w:numPr>
        <w:ilvl w:val="5"/>
        <w:numId w:val="1"/>
      </w:numPr>
      <w:spacing w:lineRule="auto" w:line="360"/>
      <w:ind w:left="708" w:hanging="0"/>
      <w:outlineLvl w:val="5"/>
    </w:pPr>
    <w:rPr>
      <w:rFonts w:ascii="Tms Rmn" w:hAnsi="Tms Rmn" w:cs="Tms Rmn"/>
      <w:sz w:val="24"/>
      <w:u w:val="single"/>
    </w:rPr>
  </w:style>
  <w:style w:type="paragraph" w:styleId="Heading7">
    <w:name w:val="Heading 7"/>
    <w:basedOn w:val="Normal"/>
    <w:next w:val="Rientronormale"/>
    <w:qFormat/>
    <w:pPr>
      <w:numPr>
        <w:ilvl w:val="6"/>
        <w:numId w:val="1"/>
      </w:numPr>
      <w:spacing w:lineRule="auto" w:line="360"/>
      <w:ind w:left="708" w:hanging="0"/>
      <w:outlineLvl w:val="6"/>
    </w:pPr>
    <w:rPr>
      <w:rFonts w:ascii="Tms Rmn" w:hAnsi="Tms Rmn" w:cs="Tms Rmn"/>
      <w:i/>
      <w:sz w:val="24"/>
    </w:rPr>
  </w:style>
  <w:style w:type="paragraph" w:styleId="Heading8">
    <w:name w:val="Heading 8"/>
    <w:basedOn w:val="Normal"/>
    <w:next w:val="Rientronormale"/>
    <w:qFormat/>
    <w:pPr>
      <w:numPr>
        <w:ilvl w:val="7"/>
        <w:numId w:val="1"/>
      </w:numPr>
      <w:spacing w:lineRule="auto" w:line="360"/>
      <w:ind w:left="708" w:hanging="0"/>
      <w:outlineLvl w:val="7"/>
    </w:pPr>
    <w:rPr>
      <w:rFonts w:ascii="Tms Rmn" w:hAnsi="Tms Rmn" w:cs="Tms Rmn"/>
      <w:i/>
      <w:sz w:val="24"/>
    </w:rPr>
  </w:style>
  <w:style w:type="paragraph" w:styleId="Heading9">
    <w:name w:val="Heading 9"/>
    <w:basedOn w:val="Normal"/>
    <w:next w:val="Rientronormale"/>
    <w:qFormat/>
    <w:pPr>
      <w:numPr>
        <w:ilvl w:val="8"/>
        <w:numId w:val="1"/>
      </w:numPr>
      <w:spacing w:lineRule="auto" w:line="360"/>
      <w:ind w:left="708" w:hanging="0"/>
      <w:outlineLvl w:val="8"/>
    </w:pPr>
    <w:rPr>
      <w:rFonts w:ascii="Tms Rmn" w:hAnsi="Tms Rmn" w:cs="Tms Rmn"/>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LineNumbering">
    <w:name w:val="Lin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ind w:left="709" w:hanging="709"/>
      <w:jc w:val="both"/>
    </w:pPr>
    <w:rPr/>
  </w:style>
  <w:style w:type="paragraph" w:styleId="Header">
    <w:name w:val="Header"/>
    <w:basedOn w:val="Normal"/>
    <w:pPr>
      <w:tabs>
        <w:tab w:val="clear" w:pos="708"/>
        <w:tab w:val="center" w:pos="4819" w:leader="none"/>
        <w:tab w:val="right" w:pos="9638" w:leader="none"/>
      </w:tabs>
    </w:pPr>
    <w:rPr/>
  </w:style>
  <w:style w:type="paragraph" w:styleId="Rientronormale">
    <w:name w:val="Rientro normale"/>
    <w:basedOn w:val="Normal"/>
    <w:qFormat/>
    <w:pPr>
      <w:spacing w:lineRule="auto" w:line="360" w:before="240" w:after="0"/>
      <w:ind w:left="1134" w:right="1134" w:hanging="0"/>
    </w:pPr>
    <w:rPr>
      <w:rFonts w:ascii="Tms Rmn" w:hAnsi="Tms Rmn" w:cs="Tms Rmn"/>
      <w:sz w:val="19"/>
    </w:rPr>
  </w:style>
  <w:style w:type="paragraph" w:styleId="Contents2">
    <w:name w:val="TOC 2"/>
    <w:basedOn w:val="Normal"/>
    <w:next w:val="Normal"/>
    <w:pPr>
      <w:tabs>
        <w:tab w:val="clear" w:pos="708"/>
        <w:tab w:val="left" w:pos="8646" w:leader="dot"/>
        <w:tab w:val="right" w:pos="9072" w:leader="none"/>
      </w:tabs>
      <w:spacing w:lineRule="auto" w:line="360"/>
      <w:ind w:left="709" w:right="850" w:hanging="0"/>
    </w:pPr>
    <w:rPr>
      <w:sz w:val="24"/>
    </w:rPr>
  </w:style>
  <w:style w:type="paragraph" w:styleId="Contents1">
    <w:name w:val="TOC 1"/>
    <w:basedOn w:val="Normal"/>
    <w:next w:val="Normal"/>
    <w:pPr>
      <w:tabs>
        <w:tab w:val="clear" w:pos="708"/>
        <w:tab w:val="left" w:pos="8646" w:leader="dot"/>
        <w:tab w:val="right" w:pos="9072" w:leader="none"/>
      </w:tabs>
      <w:spacing w:lineRule="auto" w:line="360"/>
      <w:ind w:right="850" w:hanging="0"/>
    </w:pPr>
    <w:rPr>
      <w:sz w:val="24"/>
    </w:rPr>
  </w:style>
  <w:style w:type="paragraph" w:styleId="Indice7">
    <w:name w:val="Indice 7"/>
    <w:basedOn w:val="Normal"/>
    <w:next w:val="Normal"/>
    <w:qFormat/>
    <w:pPr>
      <w:spacing w:lineRule="auto" w:line="360"/>
      <w:ind w:left="1698" w:hanging="0"/>
    </w:pPr>
    <w:rPr>
      <w:sz w:val="24"/>
    </w:rPr>
  </w:style>
  <w:style w:type="paragraph" w:styleId="Indice6">
    <w:name w:val="Indice 6"/>
    <w:basedOn w:val="Normal"/>
    <w:next w:val="Normal"/>
    <w:qFormat/>
    <w:pPr>
      <w:spacing w:lineRule="auto" w:line="360"/>
      <w:ind w:left="1415" w:hanging="0"/>
    </w:pPr>
    <w:rPr>
      <w:sz w:val="24"/>
    </w:rPr>
  </w:style>
  <w:style w:type="paragraph" w:styleId="Indice5">
    <w:name w:val="Indice 5"/>
    <w:basedOn w:val="Normal"/>
    <w:next w:val="Normal"/>
    <w:qFormat/>
    <w:pPr>
      <w:spacing w:lineRule="auto" w:line="360"/>
      <w:ind w:left="1132" w:hanging="0"/>
    </w:pPr>
    <w:rPr>
      <w:sz w:val="24"/>
    </w:rPr>
  </w:style>
  <w:style w:type="paragraph" w:styleId="Indice4">
    <w:name w:val="Indice 4"/>
    <w:basedOn w:val="Normal"/>
    <w:next w:val="Normal"/>
    <w:qFormat/>
    <w:pPr>
      <w:spacing w:lineRule="auto" w:line="360"/>
      <w:ind w:left="849" w:hanging="0"/>
    </w:pPr>
    <w:rPr>
      <w:sz w:val="24"/>
    </w:rPr>
  </w:style>
  <w:style w:type="paragraph" w:styleId="Index3">
    <w:name w:val="Index 3"/>
    <w:basedOn w:val="Normal"/>
    <w:next w:val="Normal"/>
    <w:pPr>
      <w:spacing w:lineRule="auto" w:line="360"/>
      <w:ind w:left="566" w:hanging="0"/>
    </w:pPr>
    <w:rPr>
      <w:sz w:val="24"/>
    </w:rPr>
  </w:style>
  <w:style w:type="paragraph" w:styleId="Index2">
    <w:name w:val="Index 2"/>
    <w:basedOn w:val="Normal"/>
    <w:next w:val="Normal"/>
    <w:pPr>
      <w:spacing w:lineRule="auto" w:line="360"/>
      <w:ind w:left="283" w:hanging="0"/>
    </w:pPr>
    <w:rPr>
      <w:sz w:val="24"/>
    </w:rPr>
  </w:style>
  <w:style w:type="paragraph" w:styleId="Index1">
    <w:name w:val="Index 1"/>
    <w:basedOn w:val="Normal"/>
    <w:next w:val="Normal"/>
    <w:pPr>
      <w:spacing w:lineRule="auto" w:line="360"/>
    </w:pPr>
    <w:rPr>
      <w:sz w:val="24"/>
    </w:rPr>
  </w:style>
  <w:style w:type="paragraph" w:styleId="IndexHeading">
    <w:name w:val="Index Heading"/>
    <w:basedOn w:val="Normal"/>
    <w:next w:val="Index1"/>
    <w:pPr>
      <w:spacing w:lineRule="auto" w:line="3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02:00Z</dcterms:created>
  <dc:creator>FEDELE GIORDANO</dc:creator>
  <dc:description/>
  <dc:language>en-US</dc:language>
  <cp:lastModifiedBy>Venzano</cp:lastModifiedBy>
  <cp:lastPrinted>2001-11-20T09:27:00Z</cp:lastPrinted>
  <dcterms:modified xsi:type="dcterms:W3CDTF">2002-01-21T10:37:00Z</dcterms:modified>
  <cp:revision>12</cp:revision>
  <dc:subject/>
  <dc:title>PELLEGRINI A PALMARO</dc:title>
</cp:coreProperties>
</file>