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Artista: Valerio Scanu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Album: Per Tutte Le Volte C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Titolo: Per Tutte Le Volte Che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Scarica la suoneria di Per Tutte Le Volte Che! Clicca qui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Per tutte le volte c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mi dici basta e basta più non è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non corrisponde il flusso delle tue parole al battito del cuo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per tutte le volte c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mi chiedi scusa e scusa più non è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ma trovi sempre il modo di farmi sembrare il simbolo del male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Per tutte le volte c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è tua la colpa, forse non lo è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ma il dubbio basta a farmi ritrovare quella voglia di gridare ma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poi c’è una volta in cui scatta qualcosa fuori e dentro di noi e tutto il resto è piccolo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Come uno spillo impercettiib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come se un giorno freddo in pieno inver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nudi non avessimo poi tanto freddo perchè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noi coperti sotto il mare a far l’amore in tutt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i modi, in tutti i luoghi in tutti i laghi in tutto il mon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l'universo che ci insegue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ormai siamo irraggiungibili…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Per tutte le volte c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un pugno al muro nulla fa perchè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questo dolore è dolce come il mie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confrontato con il male che noi ci facciam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se così potente questo amore che ci difendiamo con tutta la forza ma non basta quasi mai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Come se un giorno freddo in pieno inver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nudi non avessimo poi tanto freddo perchè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noi coperti sotto il mare a far l’amore in tutti i modi, in tutti i luoghi in tutti i laghi in tutto il mon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l’universo che ci si insegue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ormai siamo irraggiungibili..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Come se un giorno freddo in pieno inver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nudi non avessimo poi tanto freddo perchè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noi coperti sotto il mare a far l’amore in tutti i modi, in tutti i luoghi in tutti i laghi in tutto il mon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l’universo, l’universo, l’universo…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Come se un giorno freddo in pieno inver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nudi non avessimo poi tanto freddo perchè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noi coperti sotto il mare a far l’amore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ormai siamo irraggiungibili..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Testi di Valerio Scan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