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a      Word        ASCII   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224         133           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232         138           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233         130           e a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236         141           i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242         149           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249         151           u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E DEI SIMB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MINORE   060        MIN.UGUALE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GGIORE 062        MAG.UGUAL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conversioni vengono attivate del programma emet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