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FFFF66"/>
          <w:sz w:val="20"/>
          <w:szCs w:val="20"/>
        </w:rPr>
        <w:drawing>
          <wp:inline distT="0" distB="0" distL="0" distR="0">
            <wp:extent cx="69342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L MINISTRO DELLE COMUNICAZIONI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CRETO 8 luglio 2002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pubblicato sulla Gazzetta Ufficiale della Repubblica italiana n.169 </w:t>
        <w:br/>
        <w:t xml:space="preserve">del 20 luglio 2002 - supplemento ordinario n. 146) </w:t>
        <w:br/>
        <w:t xml:space="preserve">Approvazione del piano nazionale di ripartizione delle frequenze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o il testo unico delle disposizioni legislative in materia postale, di bancoposta e di telecomunicazioni, approvato con decreto del Presidente della Repubblica 29 marzo 1973, n. 156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o il regolamento delle radiocomunicazioni, che integra le disposizioni della Costituzione e della Convenzione dell'Unione internazionale delle telecomunicazioni adottate a Ginevra il 22 dicembre 1992 e ratificate con legge 31 gennaio 1996, n. 61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i gli atti finali della Conferenza mondiale delle radiocomunicazioni adottati nel 1997 a Ginevra, sottoscritti dal Ministero delle comunicazioni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i gli atti finali della Conferenza mondiale delle radiocomunicazioni adottati nel 2000 a Istanbul, sottoscritti dal Ministero delle comunicazioni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o il decreto ministeriale 28 febbraio 2000 e successive modificazioni e integrazioni, con il quale e' stato approvato il piano nazionale di ripartizione delle frequenze, pubblicato nel supplemento ordinario alla Gazzetta Ufficiale n. 65 del 18 marzo 2000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o il decreto-legge 12 giugno 2001, n. 217, convertito, con modificazioni, dalla legge 3 agosto 2001, n. 317; </w:t>
        <w:br/>
        <w:t xml:space="preserve">Visto il decreto del Presidente della Repubblica 5 ottobre 2001 n. 447 recante disposizioni in materia di licenze individuali e di autorizzazioni generali per i servizi di telecomunicazione ad uso privato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decisione ERC/DEC(99)23 relativa alle bande di frequenze da designare per l'introduzione delle reti radio locali ad elevate prestazioni (HIPERLAN)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e decisione ERC/DEC(99)25 relativa all'utilizzo della banda di frequenze 2.01-2.020 MHz da designare per applicazioni IMT2000/UMTS ad uso collettivo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legge 31 luglio 1997, n. 249, relativa all'istituzione dell'Autorita' per le garanzie nelle comunicazioni e norme sui sistemi delle telecomunicazioni e radiotelevisivo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e le decisioni ERC/DEC(00)07 e ERC/DEC(00)09 sull'uso della bande di frequenze da designare per l'uso condiviso tra servizio fisso e servizio fisso via satellite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cisone ERC/DEC(00)08 relativa alla banda di frequenze da designare per il servizio fisso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e le decisioni ERC/DEC(01)01, ERC/DEC(01)02, ERC/DEC(01)03, ERC/DEC(01)04, ERC/DEC(01)05 e ERC/DEC(01)06, relative alle bande di frequenza da designare per i dispositivi a corto raggio non destinati ad uso specifico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e le decisioni ERC/DEC(01)07 e ERC/DEC(01)08 relative alla banda di frequenze da designare per l'introduzione delle reti radio locali (Radio LAN)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decisione ERC/DEC(01)09 relativa alle bande di frequenza da designare per i dispositivi a corto raggio usati per i radioallarmi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e le decisioni ERC/DEC(01)11 e ERC/DEC(01)12 relative alle bande di frequenza da designare per i dispositivi a corto raggio destinati al controllo dei modelli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e le decisioni ERC/DEC(01)13, ERC/DEC(01)14, ERC/DEC(01)15 e ERC/DEC(01)16 relative alle bande di frequenza da designare per i dispositivi a corto raggio destinati ad applicazioni di tipo induttive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decisione ERC/DEC(01)17 relativa alla banda di frequenza da designare per i dispositivi a breve raggio destinati ad impianti medici a potenza ultra bassa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decisione ERC/DEC(01)18 relativa alla banda di frequenza da designare per le applicazioni a corto raggio destinate alle applicazioni audio senza fili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decisione ERC/DEC(01)19 relativa alla banda di frequenze da designare per le operazioni di emergenza con collegamento diretto tra terminali (DMO) nell'ambito del servizio mobile terrestre in tecnica digitale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cisione ERC/DEC(01)20 relativa alla banda di frequenze designata per le operazioni di emergenza bordo-terra.bordo (AGA) nell'ambito del sistema radiomobile terrestre in tecnica digitale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cisione ERC/DEC(01)21 relativa alla banda di frequenze da designare per le operazioni con collegamento diretto tra terminali (DMO) nell'ambito del servizio mobile terrestre in tecnica digitale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raccomandazione ERC/REC/(01)02 relativa alla canalizzazione armonizzata per i servizi fissi di terra in tecnica numerica operanti nella banda 31,8-33,4 GHz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a raccomandazione ECC/REC/(02)03 sull'introduzione dei sistemi radiomobile digitali a banda stretta PMR/PAMR nella banda dei 400 MHz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conosciuta la necessita' di adeguare il piano nazionale di ripartizione delle frequenze alle disposizioni adottate in materia di attribuzione di bande di frequenze in sede internazionale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conosciuta l'opportunita' di estendere il campo di frequenze del suddetto piano per tener conto degli sviluppi tecnologici nel campo delle radiocomunicazioni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iuta l'opportunita' di recepire decisioni e raccomandazioni emanate dalla Conferenza europea delle poste e delle telecomunicazioni (CEPT) con la finalita' di conseguire una maggiore armonizzazione in campo europeo;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tito il Consiglio superiore tecnico delle poste e telecomunicazioni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titi gli organismi di cui all'articolo 3, comma 3, della legge 6 agosto 1990, n. 223;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ito il parere dell'Autorita' per le garanzie nelle comunicazioni ai sensi dell'articolo 1, comma 6, lettera a), punto 1 della legge 31 luglio 1997, n. 249, espresso in data 13 marzo 2002;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creta: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' approvato il piano nazionale di ripartizione delle frequenze tra 0 e 1000 GHz di cui all'unito allegato, che fa parte integrante del presente decreto.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predetto piano sostituisce quello approvato con decreto ministeriale 28 febbraio 2000 e successive modificazioni e integrazioni. Il presente decreto sarà pubblicato nella Gazzetta Ufficiale della Repubblica italian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  <w:t xml:space="preserve">Roma, 8 luglio 2002 </w:t>
        <w:br/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Il Ministro: Gasparri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5:50:00Z</dcterms:created>
  <dc:creator>FRANCESCO</dc:creator>
  <dc:description/>
  <cp:keywords/>
  <dc:language>en-US</dc:language>
  <cp:lastModifiedBy>FRANCESCO</cp:lastModifiedBy>
  <dcterms:modified xsi:type="dcterms:W3CDTF">2005-01-28T15:51:00Z</dcterms:modified>
  <cp:revision>2</cp:revision>
  <dc:subject/>
  <dc:title> </dc:title>
</cp:coreProperties>
</file>