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Inserisci sotto al testo l’immagine </w:t>
      </w:r>
      <w:r>
        <w:rPr>
          <w:color w:val="339966"/>
        </w:rPr>
        <w:t>leopardo.jpg</w:t>
      </w:r>
      <w:r>
        <w:rPr/>
        <w:t xml:space="preserve"> che trovi nella cartella </w:t>
      </w:r>
      <w:r>
        <w:rPr>
          <w:color w:val="339966"/>
        </w:rPr>
        <w:t>attivita/word</w:t>
      </w:r>
      <w:r>
        <w:rPr/>
        <w:t xml:space="preserve"> del CD-RO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l leopar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eopardo è in genere un animale solitario  e trascorre  la giornata a oziare in una tana nella roccia o su un albero all’interno del proprio territorio. Scalatore potente ed esperto, si nasconde spesso sui rami più alti  dove il suo manto sembra svanire fra le ombre. L’estensione del suo territorio varia a seconda della disponibilità di cibo, ma in media copre una zona di 25 km2.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CC99" w:val="clear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">
    <w:name w:val="sara"/>
    <w:basedOn w:val="Normal"/>
    <w:qFormat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6:45:00Z</dcterms:created>
  <dc:creator>RCS Libri</dc:creator>
  <dc:description/>
  <dc:language>en-US</dc:language>
  <cp:lastModifiedBy>RCS Libri</cp:lastModifiedBy>
  <dcterms:modified xsi:type="dcterms:W3CDTF">2004-01-19T09:39:00Z</dcterms:modified>
  <cp:revision>4</cp:revision>
  <dc:subject/>
  <dc:title>Seleziona e copia i tre paragrafi che seguono nelle diverse celle della tabella sottostante</dc:title>
</cp:coreProperties>
</file>