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l leopa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eopardo è in genere un animale solitario  e trascorre  la giornata a oziare in una tana nella roccia o su un albero all’interno del proprio territorio. Scalatore potente ed esperto, si nasconde spesso sui rami più alti  dove il suo manto sembra svanire fra le ombre. L’estensione del suo territorio varia a seconda della disponibilità di cibo, ma in media copre una zona di 25 km2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">
    <w:name w:val="sara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7:05:00Z</dcterms:created>
  <dc:creator>RCS Libri</dc:creator>
  <dc:description/>
  <dc:language>en-US</dc:language>
  <cp:lastModifiedBy>RCS Libri</cp:lastModifiedBy>
  <dcterms:modified xsi:type="dcterms:W3CDTF">2004-01-09T17:05:00Z</dcterms:modified>
  <cp:revision>1</cp:revision>
  <dc:subject/>
  <dc:title>Il leopardo</dc:title>
</cp:coreProperties>
</file>