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DEMANDA DE ADHESIÓN</w:t>
      </w:r>
    </w:p>
    <w:p>
      <w:pPr>
        <w:pStyle w:val="Normal"/>
        <w:jc w:val="center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rPr/>
      </w:pPr>
      <w:r>
        <w:rPr>
          <w:sz w:val="22"/>
          <w:szCs w:val="24"/>
          <w:lang w:val="es-ES_tradnl"/>
        </w:rPr>
        <w:t>Con la firma de la presente, se declara además</w:t>
      </w:r>
      <w:r>
        <w:rPr>
          <w:b/>
          <w:sz w:val="22"/>
          <w:szCs w:val="24"/>
          <w:lang w:val="es-ES_tradnl"/>
        </w:rPr>
        <w:t xml:space="preserve">:  </w:t>
      </w:r>
    </w:p>
    <w:p>
      <w:pPr>
        <w:pStyle w:val="Normal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ES_tradnl"/>
        </w:rPr>
        <w:t xml:space="preserve">Que se es concientes de que la Asociación de Artistas Animalistas es una entidad libre, apolitica y apartidista, de utilidad social, sin </w:t>
      </w:r>
      <w:r>
        <w:rPr>
          <w:sz w:val="22"/>
          <w:szCs w:val="24"/>
          <w:lang w:val="es-ES_tradnl"/>
        </w:rPr>
        <w:t>ánimo de lucro</w:t>
      </w:r>
      <w:r>
        <w:rPr>
          <w:sz w:val="22"/>
          <w:lang w:val="es-ES_tradnl"/>
        </w:rPr>
        <w:t>;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Que se tiene conocimiento de las finalidades, objetivos y medios de la Asociación, los cuales se aceptan sin reservas;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Que se ha leído el Manifiesto de los Artistas Animalistas;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Que se ha leído y aceptado lo que se escribe a continuación.</w:t>
      </w:r>
    </w:p>
    <w:p>
      <w:pPr>
        <w:pStyle w:val="Normal"/>
        <w:ind w:left="360" w:hanging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Corpodeltesto2"/>
        <w:jc w:val="both"/>
        <w:rPr>
          <w:sz w:val="22"/>
          <w:lang w:val="es-ES_tradnl"/>
        </w:rPr>
      </w:pPr>
      <w:r>
        <w:rPr>
          <w:sz w:val="22"/>
          <w:lang w:val="es-ES_tradnl"/>
        </w:rPr>
        <w:t>INFORMATIVA PARA EL TRATAMIENTO DE LOS DATOS PERSONALES PARA EFECTO DE LA LEY N. 675 DEL 31/12/1996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De acuerdo con el artículo de la Ley n.675/1996, le informamos que los datos personales que nos suministrará en el futuro serán objeto, por parte nuestra, de tratamiento según lo establecido por la normativa vigente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Sus datos serán tratados al interior de la Asociación, y serán comunicados a entidades y administraciones para fines exclusivamente relacionados con la reciprocidad de la relación contractual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l interesado puede en cualquier momento ejercer los derechos indicados en el Art.13 de la Ley arriba mencionada, entre los cuales el derecho a oponerse al tratamiento de los datos que se refieren a él, anulando de esta manera la relación contractual sin pretensión de resarcimientos.</w:t>
      </w:r>
    </w:p>
    <w:p>
      <w:pPr>
        <w:pStyle w:val="Heading2"/>
        <w:rPr>
          <w:b w:val="false"/>
          <w:b w:val="false"/>
          <w:sz w:val="22"/>
          <w:lang w:val="es-ES_tradnl"/>
        </w:rPr>
      </w:pPr>
      <w:r>
        <w:rPr>
          <w:sz w:val="22"/>
          <w:lang w:val="es-ES_tradnl"/>
        </w:rPr>
        <w:t>DERECHO DE RESCISIÓN D.L. 15/01/92 N. 50 ART. 4</w:t>
      </w:r>
    </w:p>
    <w:p>
      <w:pPr>
        <w:pStyle w:val="Corpodeltesto3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El interesado podrá ejercer el derecho de rescisión contractual en cualquier momento a partir de la fecha de suscripción del presente formulario, enviando una recomendada a la “ASSOCIAZIONE ARTISTI ANIMALISTI, Via A. Gallonio, 9 – 00161 ROMA”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980" w:right="20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9:10:00Z</dcterms:created>
  <dc:creator>Walter Ceccarelli</dc:creator>
  <dc:description/>
  <dc:language>en-US</dc:language>
  <cp:lastModifiedBy>Walter Ceccarelli</cp:lastModifiedBy>
  <cp:lastPrinted>2002-08-08T18:16:00Z</cp:lastPrinted>
  <dcterms:modified xsi:type="dcterms:W3CDTF">2002-10-13T12:32:00Z</dcterms:modified>
  <cp:revision>11</cp:revision>
  <dc:subject/>
  <dc:title>SCHEDA DI ADESIONE                             </dc:title>
</cp:coreProperties>
</file>