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  <w:lang w:val="en-US"/>
        </w:rPr>
        <w:tab/>
        <w:t>TUNDRA ELVES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3+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10 x 1d10 + 2d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ognized 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ge/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ild of Recogn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–1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gic User’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-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ternal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 - SIZ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APP)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POW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lang w:val="en-US"/>
              </w:rPr>
              <w:t>Rid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DEX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 - SIZ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STR + DEX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+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ire Mak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Hunting Be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Storing Foo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unting of Seaso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Survival on Mounta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uild Trap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Fur’s Tann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POW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Parry Shield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POW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/>
              </w:rPr>
              <w:t>Parry O.Weap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ear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Troll Swor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hiel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hort sword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lang w:val="en-US"/>
              </w:rPr>
              <w:t>Crossbo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ttle Ma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Magic Power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end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Feel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Animal Bou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Hea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Fi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ck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denoted common power</w:t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Palace’s Cal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Dance and the Fi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hief’s Braid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 Recognitio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ance of Lif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ance of Dea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espect Pai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 Dream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 Magic User’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ending for Dea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ending for L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cial Hair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igh Birth R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7:52:00Z</dcterms:created>
  <dc:creator>Yari</dc:creator>
  <dc:description/>
  <dc:language>en-US</dc:language>
  <cp:lastModifiedBy>Yari</cp:lastModifiedBy>
  <dcterms:modified xsi:type="dcterms:W3CDTF">2000-12-28T17:56:00Z</dcterms:modified>
  <cp:revision>4</cp:revision>
  <dc:subject/>
  <dc:title>ELFQUEST CAMPAIGN SCREEN</dc:title>
</cp:coreProperties>
</file>