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SUN FOLK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1D10x1D10x2D6)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-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APP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 Zwoot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 – SIZ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None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+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arm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lay Shap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ft Metal Shap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ire Mak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kin’s Tann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Zwoo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oth-fabri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gg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stral Projec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ire Star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Levit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Mind Stu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Shiel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ck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OW 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hallenge Wan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Trial of Han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Trial of Hea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Trial of Hear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Mother of Memo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Zwoot stampede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estival of flood and Flower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4:00Z</dcterms:modified>
  <cp:revision>18</cp:revision>
  <dc:subject/>
  <dc:title>ELFQUEST CAMPAIGN SCREEN</dc:title>
</cp:coreProperties>
</file>