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NORTHERN TROLL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+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 + 1d10 + 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ing’s Bloo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ife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– SIZ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– SIZ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 – SIZ) x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/ 3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DEX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 – SIZ) x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INT / 2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ing Tunne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ing Min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uild Forg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ing Fi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uild Trap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Underground </w:t>
            </w:r>
            <w:r>
              <w:rPr>
                <w:rFonts w:cs="Verdana" w:ascii="Verdana" w:hAnsi="Verdana"/>
                <w:lang w:val="en-US"/>
              </w:rPr>
              <w:t>Garde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aking Brightmet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eapon Smi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Metal Smi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Survive on Caver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Survive on Mountain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asic Mechanism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POW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pear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Troll Swo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Battle 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Battle Mac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Crossbow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Shiel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Ice 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reymung’s Kingd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uttlekrawl’s Kingdo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egend of Two-Edg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Living undergrou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Kill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amb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Rope Rockshaping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e Palace’s Shiel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0:00Z</dcterms:modified>
  <cp:revision>18</cp:revision>
  <dc:subject/>
  <dc:title>ELFQUEST CAMPAIGN SCREEN</dc:title>
</cp:coreProperties>
</file>