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  <w:lang w:val="en-US"/>
        </w:rPr>
        <w:tab/>
        <w:t>MOUNTAINEER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x1d10x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– SIZ)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– SIZ)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caps/>
                <w:color w:val="FFFFFF"/>
                <w:lang w:val="en-US"/>
              </w:rPr>
            </w:pPr>
            <w:r>
              <w:rPr>
                <w:rFonts w:cs="Verdana"/>
                <w:b w:val="false"/>
                <w:caps/>
                <w:color w:val="FFFFFF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velin (atlatl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la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 lass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lant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caps/>
                <w:color w:val="FFFFFF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7:50:00Z</dcterms:created>
  <dc:creator>Yari</dc:creator>
  <dc:description/>
  <dc:language>en-US</dc:language>
  <cp:lastModifiedBy>Yari</cp:lastModifiedBy>
  <dcterms:modified xsi:type="dcterms:W3CDTF">2000-12-28T17:51:00Z</dcterms:modified>
  <cp:revision>3</cp:revision>
  <dc:subject/>
  <dc:title>ELFQUEST CAMPAIGN SCREEN</dc:title>
</cp:coreProperties>
</file>