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  <w:lang w:val="en-US"/>
        </w:rPr>
        <w:tab/>
        <w:t>MADCOIL: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  <w:gridCol w:w="2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Rolled Characteristics: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R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Z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E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P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  <w:gridCol w:w="2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DERIVED Characteristic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rFonts w:cs="Verdana"/>
                <w:b/>
                <w:lang w:val="en-US"/>
              </w:rPr>
              <w:t>M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6 yards/Strike Rank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t Po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Poin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Beginn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/>
                <w:b w:val="false"/>
                <w:lang w:val="en-US"/>
              </w:rPr>
              <w:t>Steal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5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/>
              <w:t>WEAP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Claw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Bi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ick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MAGIC POWER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e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2:09:00Z</dcterms:created>
  <dc:creator>Yari</dc:creator>
  <dc:description/>
  <dc:language>en-US</dc:language>
  <cp:lastModifiedBy>Yari</cp:lastModifiedBy>
  <dcterms:modified xsi:type="dcterms:W3CDTF">2000-12-28T18:43:00Z</dcterms:modified>
  <cp:revision>20</cp:revision>
  <dc:subject/>
  <dc:title>ELFQUEST CAMPAIGN SCREEN</dc:title>
</cp:coreProperties>
</file>