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LOST CHILDREN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G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 x 1d10 + 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e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ener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6 (Invert for Size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atu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tern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– SIZ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+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- SIZ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rvival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Tanning Ski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+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+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O.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+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+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Flint 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Iron Dagg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 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 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evit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lant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Heading2"/>
        <w:rPr>
          <w:rFonts w:ascii="Verdana" w:hAnsi="Verdana" w:cs="Verdana"/>
          <w:i w:val="false"/>
          <w:i w:val="false"/>
          <w:lang w:val="en-US"/>
        </w:rPr>
      </w:pPr>
      <w:r>
        <w:rPr>
          <w:rFonts w:cs="Verdana"/>
          <w:i w:val="false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8:01:00Z</dcterms:modified>
  <cp:revision>18</cp:revision>
  <dc:subject/>
  <dc:title>ELFQUEST CAMPAIGN SCREEN</dc:title>
</cp:coreProperties>
</file>