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4"/>
          <w:u w:val="single"/>
          <w:lang w:val="en-US"/>
        </w:rPr>
      </w:pPr>
      <w:r>
        <w:rPr>
          <w:rFonts w:cs="Verdana" w:ascii="Verdana" w:hAnsi="Verdana"/>
          <w:b/>
          <w:sz w:val="24"/>
          <w:u w:val="single"/>
          <w:lang w:val="en-US"/>
        </w:rPr>
        <w:tab/>
        <w:t>JACKWOLFRIDERS:</w:t>
      </w:r>
    </w:p>
    <w:p>
      <w:pPr>
        <w:pStyle w:val="Normal"/>
        <w:rPr>
          <w:rFonts w:ascii="Verdana" w:hAnsi="Verdana" w:cs="Verdana"/>
          <w:b/>
          <w:b/>
          <w:sz w:val="24"/>
          <w:u w:val="single"/>
          <w:lang w:val="en-US"/>
        </w:rPr>
      </w:pPr>
      <w:r>
        <w:rPr>
          <w:rFonts w:cs="Verdana" w:ascii="Verdana" w:hAnsi="Verdana"/>
          <w:b/>
          <w:sz w:val="24"/>
          <w:u w:val="single"/>
          <w:lang w:val="en-U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2"/>
        <w:gridCol w:w="1222"/>
        <w:gridCol w:w="2"/>
      </w:tblGrid>
      <w:tr>
        <w:trPr/>
        <w:tc>
          <w:tcPr>
            <w:tcW w:w="9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Heading3"/>
              <w:rPr>
                <w:caps/>
              </w:rPr>
            </w:pPr>
            <w:r>
              <w:rPr>
                <w:caps/>
              </w:rPr>
              <w:t>Rolled Characteristics: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STR</w:t>
              <w:tab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d6+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O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d6+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IZ</w:t>
              <w:tab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D3+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INT</w:t>
              <w:tab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3d6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POW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d6+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DEX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d6+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APP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d6+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  <w:gridCol w:w="2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Heading3"/>
              <w:rPr>
                <w:caps/>
              </w:rPr>
            </w:pPr>
            <w:r>
              <w:rPr>
                <w:caps/>
              </w:rPr>
              <w:t>DERIVED Characteristic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xperience Bonu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/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Hit Poin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CON+SIZ) /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Magic Point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Mov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4 yards/Strike Rank.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Ag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1D10x1D10x2D6)x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</w:tc>
      </w:tr>
    </w:tbl>
    <w:p>
      <w:pPr>
        <w:pStyle w:val="Heading2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2445"/>
        <w:gridCol w:w="2444"/>
        <w:gridCol w:w="1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Heading3"/>
              <w:rPr>
                <w:caps/>
              </w:rPr>
            </w:pPr>
            <w:r>
              <w:rPr>
                <w:caps/>
              </w:rPr>
              <w:t>BACKGROUND’S OPTION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Recognized Mat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 x 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hild of Recognition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 x 5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agic User’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 x 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</w:rPr>
              <w:t>Status: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</w:rPr>
              <w:t>Eternal</w:t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color w:val="FFFFFF"/>
                <w:lang w:val="en-US"/>
              </w:rPr>
            </w:pPr>
            <w:r>
              <w:rPr>
                <w:rFonts w:cs="Verdana" w:ascii="Verdana" w:hAnsi="Verdana"/>
                <w:b/>
                <w:caps/>
                <w:color w:val="FFFFFF"/>
                <w:lang w:val="en-US"/>
              </w:rPr>
              <w:t>Beginning Skill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Climb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TR + DEX - SIZ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Lore Mineral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INT 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Communication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INT + APP) x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Plan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x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Dodge</w:t>
              <w:tab/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INT + DEX) x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Troll</w:t>
              <w:tab/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/ 3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Jump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STR + DEX) x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Manipulation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TR + DEX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Anim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x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Perceptio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Elf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x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Ride Jackwolf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DEX x 4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Healing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x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Stealt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+ DEX – SIZ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Human</w:t>
              <w:tab/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INT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Swim</w:t>
              <w:tab/>
              <w:tab/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None 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Language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INT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Throw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STR+DEX) x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Mechanic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2445"/>
        <w:gridCol w:w="2444"/>
        <w:gridCol w:w="1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Heading3"/>
              <w:rPr>
                <w:caps/>
              </w:rPr>
            </w:pPr>
            <w:r>
              <w:rPr>
                <w:caps/>
              </w:rPr>
              <w:t>TRIBE’S LORE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Farmin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Clay Shapin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oft Metal Shapin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Fire Making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Skin’s Tannin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Zwoo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Moth-fabric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Growing Jackwolf</w:t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color w:val="FFFFFF"/>
                <w:lang w:val="en-US"/>
              </w:rPr>
            </w:pPr>
            <w:r>
              <w:rPr>
                <w:rFonts w:cs="Verdana" w:ascii="Verdana" w:hAnsi="Verdana"/>
                <w:b/>
                <w:caps/>
                <w:color w:val="FFFFFF"/>
                <w:lang w:val="en-US"/>
              </w:rPr>
              <w:t>FIGHTING Skill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elee Weapo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STR + DEX) x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arry Weapon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POW + DEX) x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Missile Weapo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STR + DEX) x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it-IT"/>
              </w:rPr>
            </w:pPr>
            <w:r>
              <w:rPr/>
              <w:t>Parry O.Weapon(@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 + DEX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Other Weapo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TR + DEX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2445"/>
        <w:gridCol w:w="2444"/>
        <w:gridCol w:w="1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Heading3"/>
              <w:rPr>
                <w:caps/>
              </w:rPr>
            </w:pPr>
            <w:r>
              <w:rPr/>
              <w:t>WEAPON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ea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x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gge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rt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rrow Whip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color w:val="FFFFFF"/>
                <w:lang w:val="en-US"/>
              </w:rPr>
            </w:pPr>
            <w:r>
              <w:rPr>
                <w:rFonts w:cs="Verdana" w:ascii="Verdana" w:hAnsi="Verdana"/>
                <w:b/>
                <w:caps/>
                <w:color w:val="FFFFFF"/>
                <w:lang w:val="en-US"/>
              </w:rPr>
              <w:t>Magic Power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Sending(*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POW x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Magic Feeling(*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POW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</w:rPr>
              <w:t>Animal Boundin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POW x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Astral Projectio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 xml:space="preserve">POW 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Fire Startin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POW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Healin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POW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lang w:val="en-US"/>
              </w:rPr>
              <w:t>Levitatio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POW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</w:rPr>
              <w:t>Mind Stu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 xml:space="preserve">POW 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lang w:val="en-US"/>
              </w:rPr>
              <w:t>Shieldin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POW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Rock Shapin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 xml:space="preserve">POW </w:t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*denoted common power</w:t>
      </w:r>
    </w:p>
    <w:p>
      <w:pPr>
        <w:pStyle w:val="Normal"/>
        <w:jc w:val="right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color w:val="FFFFFF"/>
                <w:lang w:val="en-US"/>
              </w:rPr>
            </w:pPr>
            <w:r>
              <w:rPr>
                <w:rFonts w:cs="Verdana" w:ascii="Verdana" w:hAnsi="Verdana"/>
                <w:b/>
                <w:caps/>
                <w:color w:val="FFFFFF"/>
                <w:lang w:val="en-US"/>
              </w:rPr>
              <w:t>Quirk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Challenge Wand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he Trial of Hand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he Trial of Head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he Trial of Heart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he Mother of Memory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Zwoot stampede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Festival of flood and Flower</w:t>
            </w:r>
          </w:p>
        </w:tc>
      </w:tr>
      <w:tr>
        <w:trPr/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Memory of the Palace’s Fall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color w:val="FFFFFF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lang w:val="en-U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9T12:09:00Z</dcterms:created>
  <dc:creator>Yari</dc:creator>
  <dc:description/>
  <dc:language>en-US</dc:language>
  <cp:lastModifiedBy>Yari</cp:lastModifiedBy>
  <dcterms:modified xsi:type="dcterms:W3CDTF">2000-12-28T17:44:00Z</dcterms:modified>
  <cp:revision>18</cp:revision>
  <dc:subject/>
  <dc:title>ELFQUEST CAMPAIGN SCREEN</dc:title>
</cp:coreProperties>
</file>