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  <w:lang w:val="it-IT" w:eastAsia="en-US"/>
        </w:rPr>
      </w:pPr>
      <w:r>
        <w:rPr>
          <w:b/>
          <w:bCs/>
          <w:i/>
          <w:iCs/>
          <w:sz w:val="1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giocatore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ackground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uerriero Kothia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217188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personaggio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rdu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40pt;height:27pt" coordorigin="0,-180" coordsize="10800,5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giocator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ackground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uerriero Koth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180;width:341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personaggio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rdu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stocommento"/>
        <w:rPr>
          <w:b/>
          <w:b/>
          <w:bCs/>
          <w:i/>
          <w:i/>
          <w:iCs/>
          <w:sz w:val="18"/>
          <w:lang w:val="it-IT"/>
        </w:rPr>
      </w:pPr>
      <w:r>
        <w:rPr>
          <w:b/>
          <w:bCs/>
          <w:i/>
          <w:iCs/>
          <w:sz w:val="18"/>
          <w:lang w:val="it-IT"/>
        </w:rPr>
      </w:r>
    </w:p>
    <w:p>
      <w:pPr>
        <w:pStyle w:val="Testocommento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verticalScroll">
                          <a:avLst>
                            <a:gd name="adj" fmla="val 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8pt;margin-top:6.3pt;width:116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80010</wp:posOffset>
                </wp:positionV>
                <wp:extent cx="1727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7"/>
                              <w:gridCol w:w="45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ratter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Destrez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stituzione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raggio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di volontà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dv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Tagli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7pt;mso-wrap-distance-left:9.05pt;mso-wrap-distance-right:9.05pt;mso-wrap-distance-top:0pt;mso-wrap-distance-bottom:0pt;margin-top:6.3pt;mso-position-vertical-relative:text;margin-left: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7"/>
                        <w:gridCol w:w="45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ratteristich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(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Destrezza (</w:t>
                            </w:r>
                            <w:r>
                              <w:rPr>
                                <w:b/>
                                <w:bCs/>
                              </w:rPr>
                              <w:t>D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stituzione (</w:t>
                            </w:r>
                            <w:r>
                              <w:rPr>
                                <w:b/>
                                <w:bCs/>
                              </w:rPr>
                              <w:t>Co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raggio (</w:t>
                            </w:r>
                            <w:r>
                              <w:rPr>
                                <w:b/>
                                <w:bCs/>
                              </w:rPr>
                              <w:t>C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di volontà (</w:t>
                            </w:r>
                            <w:r>
                              <w:rPr>
                                <w:b/>
                                <w:bCs/>
                              </w:rPr>
                              <w:t>Fdv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Taglia (</w:t>
                            </w:r>
                            <w:r>
                              <w:rPr>
                                <w:b/>
                                <w:bCs/>
                              </w:rPr>
                              <w:t>Ta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ti del personagg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sso: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ezza: 1,7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so: 70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elli: n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chi: ver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à: 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422.65pt;mso-position-horizontal-relative:text">
                <v:textbox>
                  <w:txbxContent>
                    <w:p>
                      <w:pPr>
                        <w:pStyle w:val="Testocommento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ti del personagg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sso: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tezza: 1,7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so: 70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elli: ner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cchi: verd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à: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43100" cy="91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esistenz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Ferita grave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B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Attacchi per round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oviment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2pt;mso-wrap-distance-left:9.05pt;mso-wrap-distance-right:9.05pt;mso-wrap-distance-top:0pt;mso-wrap-distance-bottom:0pt;margin-top:5.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734"/>
                      </w:tblGrid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sistenz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erita grave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tacchi per round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viment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stocommento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rFonts w:ascii="Century Schoolbook" w:hAnsi="Century Schoolbook" w:cs="Century Schoolbook"/>
          <w:b/>
          <w:b/>
          <w:bCs/>
          <w:sz w:val="18"/>
        </w:rPr>
      </w:pPr>
      <w:r>
        <w:rPr>
          <w:rFonts w:cs="Century Schoolbook" w:ascii="Century Schoolbook" w:hAnsi="Century Schoolbook"/>
          <w:b/>
          <w:bCs/>
          <w:sz w:val="18"/>
        </w:rPr>
      </w:r>
    </w:p>
    <w:p>
      <w:pPr>
        <w:pStyle w:val="Heading5"/>
        <w:rPr/>
      </w:pPr>
      <w:r>
        <w:rPr/>
        <w:t>Abilità del Personaggio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80" w:top="148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34"/>
        <w:gridCol w:w="2876"/>
        <w:gridCol w:w="996"/>
        <w:gridCol w:w="2305"/>
        <w:gridCol w:w="1060"/>
      </w:tblGrid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ATTACCHI FISIC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SPECI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rti Marziali [b,s,c,e,sd= </w:t>
            </w:r>
            <w:r>
              <w:rPr>
                <w:b/>
                <w:bCs/>
                <w:sz w:val="18"/>
              </w:rPr>
              <w:t>-29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rFonts w:eastAsia="Symbol" w:cs="Symbol" w:ascii="Symbol" w:hAnsi="Symbol"/>
                <w:caps/>
                <w:sz w:val="18"/>
              </w:rPr>
              <w:t></w:t>
            </w: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S</w:t>
            </w:r>
            <w:r>
              <w:rPr>
                <w:sz w:val="18"/>
              </w:rPr>
              <w:t>pad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80</w:t>
            </w:r>
            <w:r>
              <w:rPr>
                <w:caps/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mando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70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alcio [s,c= </w:t>
            </w:r>
            <w:r>
              <w:rPr>
                <w:b/>
                <w:bCs/>
                <w:sz w:val="18"/>
              </w:rPr>
              <w:t xml:space="preserve">-21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05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a 2 mani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alateo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25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otta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Corta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eograf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5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resa [b,s,c,sd= </w:t>
            </w:r>
            <w:r>
              <w:rPr>
                <w:b/>
                <w:bCs/>
                <w:sz w:val="18"/>
              </w:rPr>
              <w:t>-27</w:t>
            </w:r>
            <w:r>
              <w:rPr>
                <w:sz w:val="18"/>
              </w:rPr>
              <w:t xml:space="preserve"> ]</w:t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05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ombola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ugno [b,sd= </w:t>
            </w:r>
            <w:r>
              <w:rPr>
                <w:b/>
                <w:bCs/>
                <w:sz w:val="18"/>
              </w:rPr>
              <w:t>-6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54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DIFES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Testata [e= </w:t>
            </w:r>
            <w:r>
              <w:rPr>
                <w:b/>
                <w:bCs/>
                <w:sz w:val="18"/>
              </w:rPr>
              <w:t xml:space="preserve"> 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08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ata Arma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>variabile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SOTTERFUGIO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o Scudo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8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scoltare [e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23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hivata [b,s,c,e,sd= </w:t>
            </w:r>
            <w:r>
              <w:rPr>
                <w:b/>
                <w:bCs/>
                <w:sz w:val="18"/>
              </w:rPr>
              <w:t xml:space="preserve">-29 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24) </w:t>
            </w:r>
            <w:r>
              <w:rPr>
                <w:b/>
                <w:bCs/>
                <w:sz w:val="18"/>
              </w:rPr>
              <w:t>61</w:t>
            </w:r>
            <w:r>
              <w:rPr>
                <w:sz w:val="18"/>
              </w:rPr>
              <w:t xml:space="preserve"> 32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ercare/Osservare [e= </w:t>
            </w:r>
            <w:r>
              <w:rPr>
                <w:b/>
                <w:bCs/>
                <w:sz w:val="18"/>
              </w:rPr>
              <w:t xml:space="preserve">-2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38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MAGIA</w:t>
              <w:tab/>
              <w:tab/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polare</w:t>
              <w:tab/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2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bilità Magiche [b,s,c,e,sd= </w:t>
            </w:r>
            <w:r>
              <w:rPr>
                <w:b/>
                <w:bCs/>
                <w:sz w:val="18"/>
              </w:rPr>
              <w:t>-29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Muov. Silenz. [b,s,c,e,sd= </w:t>
            </w:r>
            <w:r>
              <w:rPr>
                <w:b/>
                <w:bCs/>
                <w:sz w:val="18"/>
              </w:rPr>
              <w:t>-29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05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Magiche</w:t>
              <w:tab/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sconders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GENERALI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alare [b,s,c,sd= </w:t>
            </w:r>
            <w:r>
              <w:rPr>
                <w:b/>
                <w:bCs/>
                <w:sz w:val="18"/>
              </w:rPr>
              <w:t xml:space="preserve">-27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4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13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valc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assinare Serratu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quilibrio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3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ovare/Disatt. Trapp.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1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imidi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6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ARM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nci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rco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gere/Scrivere</w:t>
              <w:tab/>
              <w:t xml:space="preserve"> </w:t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o Composit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Nuotare [b,s,c,sd= </w:t>
            </w:r>
            <w:r>
              <w:rPr>
                <w:b/>
                <w:bCs/>
                <w:sz w:val="18"/>
              </w:rPr>
              <w:t>-27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05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a da lanci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ientamento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cia/Mazz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7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suader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scia/Mazza a 2 mani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altare [s,c,sd= </w:t>
            </w:r>
            <w:r>
              <w:rPr>
                <w:b/>
                <w:bCs/>
                <w:sz w:val="18"/>
              </w:rPr>
              <w:t xml:space="preserve">-26 </w:t>
            </w:r>
            <w:r>
              <w:rPr>
                <w:sz w:val="18"/>
              </w:rPr>
              <w:t>]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25% __ 05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estr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guire tracc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tone/Lanci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pravvivenz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  <w:u w:val="single"/>
          <w:lang w:val="it-IT"/>
        </w:rPr>
      </w:pPr>
      <w:r>
        <w:rPr>
          <w:b/>
          <w:bCs/>
          <w:sz w:val="18"/>
          <w:u w:val="single"/>
          <w:lang w:val="it-IT"/>
        </w:rPr>
      </w:r>
    </w:p>
    <w:tbl>
      <w:tblPr>
        <w:tblW w:w="5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37"/>
        <w:gridCol w:w="1765"/>
        <w:gridCol w:w="937"/>
      </w:tblGrid>
      <w:tr>
        <w:trPr/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Modern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</w:p>
        </w:tc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Antich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0955</wp:posOffset>
                      </wp:positionV>
                      <wp:extent cx="3209290" cy="1266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aro:</w:t>
                                    <w:tab/>
                                    <w:tab/>
                                    <w:tab/>
                                    <w:tab/>
                                    <w:t>Gioiel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: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: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99.7pt;mso-wrap-distance-left:9.05pt;mso-wrap-distance-right:9.05pt;mso-wrap-distance-top:0pt;mso-wrap-distance-bottom:0pt;margin-top:1.6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naro:</w:t>
                              <w:tab/>
                              <w:tab/>
                              <w:tab/>
                              <w:tab/>
                              <w:t>Gioiell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: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: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Koth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90) </w:t>
            </w:r>
            <w:r>
              <w:rPr>
                <w:b/>
                <w:bCs/>
                <w:sz w:val="18"/>
              </w:rPr>
              <w:t>9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Hyrka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25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emit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5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pStyle w:val="Normal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  <w:t>NB: (*) queste abilità vengono penalizzate dall’uso di  b = bracciali; s = schinieri; c = corazza; e = elmo; sd = scudo.</w:t>
      </w:r>
    </w:p>
    <w:p>
      <w:pPr>
        <w:pStyle w:val="Normal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Heading5"/>
        <w:rPr>
          <w:u w:val="single"/>
        </w:rPr>
      </w:pPr>
      <w:r>
        <w:rPr/>
        <w:t>Note sul personaggio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18745</wp:posOffset>
                </wp:positionV>
                <wp:extent cx="6638290" cy="1494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ndottiero eccezionale e guerriero valoroso, Marduk, è in poco tempo diventato il leader del gruppo.</w:t>
                            </w:r>
                          </w:p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La sua abilità con spada e scudo sono incredibili.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17.7pt;mso-wrap-distance-left:9.05pt;mso-wrap-distance-right:9.05pt;mso-wrap-distance-top:0pt;mso-wrap-distance-bottom:0pt;margin-top:9.35pt;mso-position-vertical-relative:text;margin-left:8.65pt;mso-position-horizontal-relative:text">
                <v:textbox>
                  <w:txbxContent>
                    <w:p>
                      <w:pPr>
                        <w:pStyle w:val="Testocommento"/>
                        <w:rPr/>
                      </w:pPr>
                      <w:r>
                        <w:rPr/>
                        <w:t>Condottiero eccezionale e guerriero valoroso, Marduk, è in poco tempo diventato il leader del gruppo.</w:t>
                      </w:r>
                    </w:p>
                    <w:p>
                      <w:pPr>
                        <w:pStyle w:val="Testocommento"/>
                        <w:rPr/>
                      </w:pPr>
                      <w:r>
                        <w:rPr/>
                        <w:t>La sua abilità con spada e scudo sono incredibili.</w:t>
                      </w:r>
                    </w:p>
                    <w:p>
                      <w:pPr>
                        <w:pStyle w:val="Testocommento"/>
                        <w:rPr>
                          <w:b/>
                          <w:b/>
                          <w:bCs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Armatura</w:t>
        <w:tab/>
        <w:tab/>
        <w:tab/>
        <w:tab/>
        <w:tab/>
        <w:tab/>
        <w:tab/>
        <w:tab/>
        <w:tab/>
        <w:t xml:space="preserve">           Oggetti</w:t>
        <w:tab/>
      </w:r>
    </w:p>
    <w:p>
      <w:pPr>
        <w:pStyle w:val="Testocommen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800600" cy="20288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1041"/>
                              <w:gridCol w:w="1080"/>
                              <w:gridCol w:w="108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matur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pu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tagl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impa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us%</w:t>
                                  </w:r>
                                </w:p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rza richie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ist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r. di magli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mo (bacinetto)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raccial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nieri cuo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udo medi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7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1041"/>
                        <w:gridCol w:w="1080"/>
                        <w:gridCol w:w="108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atur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pu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tagl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impa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us%</w:t>
                            </w:r>
                          </w:p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za richie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ist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r. di magli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mo (bacinetto)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accial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nieri cuo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udo medi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RO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Provviste 7gg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Spada larg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Mazza ferra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Arco composi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5 frecce in punta di ferro (p)1d6+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 frecce da guerr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10+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Heading5"/>
        <w:rPr/>
      </w:pPr>
      <w:r>
        <w:rPr/>
        <w:t>ARMI</w:t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54"/>
        <w:gridCol w:w="1612"/>
        <w:gridCol w:w="1426"/>
        <w:gridCol w:w="1317"/>
        <w:gridCol w:w="991"/>
        <w:gridCol w:w="991"/>
        <w:gridCol w:w="820"/>
        <w:gridCol w:w="1017"/>
        <w:gridCol w:w="97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Spada larga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Spad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t)1d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Mazza ferrata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scia/mazz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i)1d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Arco composit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rco composito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1 ai dann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5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0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50 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Freccia da guerra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10+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2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Freccia in punta di ferr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6+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</w:tbl>
    <w:p>
      <w:pPr>
        <w:pStyle w:val="Testocommento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5"/>
        <w:rPr/>
      </w:pPr>
      <w:r>
        <w:rPr/>
        <w:t>Tabelle util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327"/>
      </w:tblGrid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0"/>
                <w:lang w:val="it-IT"/>
              </w:rPr>
              <w:t xml:space="preserve">    </w:t>
            </w:r>
            <w:r>
              <w:rPr/>
              <w:t>BONUS OFFENSIVO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5"/>
              <w:gridCol w:w="2016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B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( For + Tag ) / 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 a 4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 a 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9 a 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4 a 1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6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7 a 1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8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9 a 2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3 a 2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7 a 3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31 a 4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41 a 5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1 a 6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61 a 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 punt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Ogni 10 in più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CAZIONE COLPI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2014"/>
            </w:tblGrid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iro(1D10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on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est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d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-2-3-4-5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ronco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dx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320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6pt" to="206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lang w:val="it-IT"/>
              </w:rPr>
              <w:t>ALT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567" w:right="567" w:gutter="0" w:header="780" w:top="1480" w:footer="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Barbarian - scheda del Personaggio</w:t>
    </w:r>
  </w:p>
  <w:p>
    <w:pPr>
      <w:pStyle w:val="Normal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6854825" cy="208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0" w:after="40"/>
      <w:jc w:val="center"/>
      <w:outlineLvl w:val="4"/>
    </w:pPr>
    <w:rPr>
      <w:b/>
      <w:bCs/>
      <w:smallCaps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3:03:00Z</dcterms:created>
  <dc:creator>TheKeeper</dc:creator>
  <dc:description/>
  <dc:language>en-US</dc:language>
  <cp:lastModifiedBy>Windows Me</cp:lastModifiedBy>
  <cp:lastPrinted>2002-08-23T11:53:00Z</cp:lastPrinted>
  <dcterms:modified xsi:type="dcterms:W3CDTF">2003-03-21T13:17:00Z</dcterms:modified>
  <cp:revision>114</cp:revision>
  <dc:subject/>
  <dc:title>SchedaPg</dc:title>
</cp:coreProperties>
</file>