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ackground: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Vagabonda argosia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ila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ackground: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Vagabonda argosi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ila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sso: 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ezza: 1,68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o: 52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elli: n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chi: ver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à: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sso: 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tezza: 1,68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so: 52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elli: ner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chi: verd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à: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91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i artistiche/music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2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alcio [s,c= </w:t>
            </w:r>
            <w:r>
              <w:rPr>
                <w:b/>
                <w:bCs/>
                <w:sz w:val="18"/>
              </w:rPr>
              <w:t>-1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24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ator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>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citare/Cantare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2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23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muffars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2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ugno [b,sd= </w:t>
            </w:r>
            <w:r>
              <w:rPr>
                <w:b/>
                <w:bCs/>
                <w:sz w:val="18"/>
              </w:rPr>
              <w:t xml:space="preserve">-1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49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elare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rborister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5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dicin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>-2</w:t>
            </w:r>
            <w:r>
              <w:rPr>
                <w:sz w:val="18"/>
              </w:rPr>
              <w:t xml:space="preserve"> 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32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 xml:space="preserve"> 88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2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08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38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1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23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6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altare [s,c,sd= </w:t>
            </w:r>
            <w:r>
              <w:rPr>
                <w:b/>
                <w:bCs/>
                <w:sz w:val="18"/>
              </w:rPr>
              <w:t>-1</w:t>
            </w:r>
            <w:r>
              <w:rPr>
                <w:sz w:val="18"/>
              </w:rPr>
              <w:t>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24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37"/>
        <w:gridCol w:w="1765"/>
        <w:gridCol w:w="937"/>
      </w:tblGrid>
      <w:tr>
        <w:trPr/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20929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Argos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90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Hyrka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ingue nere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ingar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phir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quilo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emit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2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Heading5"/>
        <w:rPr>
          <w:u w:val="single"/>
        </w:rPr>
      </w:pPr>
      <w:r>
        <w:rPr/>
        <w:t>Note sul personaggio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18745</wp:posOffset>
                </wp:positionV>
                <wp:extent cx="6638290" cy="160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’atteggiamento lascivo e sfrontato, Milasa, usa il suo fascino per convincere gli altri a fare quello che vuole; quando però si tratta di salvare un amico non si tira mai indietr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 muove con grazia felina e velocità, che le permetono di evitare agilmente anche i colpi più pericolos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7pt;mso-wrap-distance-left:9.05pt;mso-wrap-distance-right:9.05pt;mso-wrap-distance-top:0pt;mso-wrap-distance-bottom:0pt;margin-top:9.35pt;mso-position-vertical-relative:text;margin-left: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D’atteggiamento lascivo e sfrontato, Milasa, usa il suo fascino per convincere gli altri a fare quello che vuole; quando però si tratta di salvare un amico non si tira mai indietro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 muove con grazia felina e velocità, che le permetono di evitare agilmente anche i colpi più pericolo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accial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nier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ccial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nier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Provviste 7gg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Coltello da cac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Spadin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54"/>
        <w:gridCol w:w="1612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Spadin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6+2 (t)1d4+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Coltello da caccia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ma da lancio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4+2 (t)1d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%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0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Al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  <w:t xml:space="preserve">  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567" w:right="567" w:gutter="0" w:header="780" w:top="1480" w:footer="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1:02:00Z</dcterms:created>
  <dc:creator>TheKeeper</dc:creator>
  <dc:description/>
  <dc:language>en-US</dc:language>
  <cp:lastModifiedBy>Windows Me</cp:lastModifiedBy>
  <cp:lastPrinted>2002-08-23T12:00:00Z</cp:lastPrinted>
  <dcterms:modified xsi:type="dcterms:W3CDTF">2002-08-28T09:48:00Z</dcterms:modified>
  <cp:revision>68</cp:revision>
  <dc:subject/>
  <dc:title>SchedaPg</dc:title>
</cp:coreProperties>
</file>