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bCs/>
                <w:sz w:val="28"/>
              </w:rPr>
            </w:pPr>
            <w:r>
              <w:rPr>
                <w:rFonts w:cs="Century Schoolbook" w:ascii="Century Schoolbook" w:hAnsi="Century Schoolbook"/>
                <w:b/>
                <w:bCs/>
                <w:sz w:val="28"/>
              </w:rPr>
              <w:t xml:space="preserve">Nuovi background </w:t>
            </w:r>
            <w:r>
              <w:rPr/>
              <w:t>(di Mark)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74" w:footer="709" w:bottom="1531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entury Schoolbook" w:hAnsi="Century Schoolbook" w:cs="Century Schoolbook"/>
          <w:b/>
          <w:b/>
          <w:bCs/>
        </w:rPr>
      </w:pPr>
      <w:r>
        <w:rPr>
          <w:rFonts w:cs="Century Schoolbook" w:ascii="Century Schoolbook" w:hAnsi="Century Schoolbook"/>
          <w:b/>
          <w:bCs/>
        </w:rPr>
        <w:drawing>
          <wp:inline distT="0" distB="0" distL="0" distR="0">
            <wp:extent cx="2771775" cy="3190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</w:rPr>
      </w:pPr>
      <w:r>
        <w:rPr>
          <w:rFonts w:cs="Century Schoolbook" w:ascii="Century Schoolbook" w:hAnsi="Century Schoolbook"/>
          <w:b/>
          <w:bCs/>
        </w:rPr>
      </w:r>
    </w:p>
    <w:p>
      <w:pPr>
        <w:pStyle w:val="TextBody"/>
        <w:pBdr>
          <w:bottom w:val="single" w:sz="6" w:space="1" w:color="000000"/>
        </w:pBdr>
        <w:rPr/>
      </w:pPr>
      <w:r>
        <w:rPr/>
        <w:t xml:space="preserve">Qui sotto vengono riportati nuovi background che potrete inserire nelle vostre avventure, per creare sia pg che png. </w:t>
      </w:r>
    </w:p>
    <w:p>
      <w:pPr>
        <w:pStyle w:val="TextBody"/>
        <w:pBdr>
          <w:bottom w:val="single" w:sz="6" w:space="1" w:color="000000"/>
        </w:pBdr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b/>
          <w:b/>
          <w:bCs/>
        </w:rPr>
      </w:pPr>
      <w:r>
        <w:rPr>
          <w:rFonts w:cs="Century Schoolbook" w:ascii="Century Schoolbook" w:hAnsi="Century Schoolbook"/>
          <w:b/>
          <w:bCs/>
        </w:rPr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Assassino: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Tutte le abilità di Sotterfugio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Arco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Arma da lancio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Spada cort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Schivat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Seguire tracc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Conoscenza veleni (dalle abilità speciali)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Equilibrio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4 lingue modern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2 abilità speciali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/>
        <w:t>L'assassino è in pratica la versione perfida del ladro: non ruba denaro, ma sottrae la vita. Individuo astuto e implacabile, pianifica attentamente ogni sua azione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Paladino: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Tutte le abilità di Magi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Bastone/lanci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Spad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Medicin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Schivat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Parata scudo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Cavalcar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Araldica (dalle abilità speciali)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Galateo (dalle abilità speciali)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3 lingue modern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1 lingua antic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4 abilità speciali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paladino non è un semplice guerriero, è una via di mezzo tra un guaritore e un cavaliere. Non disdegna l'uso di armature pesanti (può sempre toglierle prima di fare un incantesimo), ma rifiuta l'utilizzo di armi da tiro e da lancio, segue un proprio codice cavalleresco.</w:t>
      </w:r>
    </w:p>
    <w:p>
      <w:pPr>
        <w:pStyle w:val="TextBody"/>
        <w:rPr/>
      </w:pPr>
      <w:r>
        <w:rPr/>
        <w:t>Il paladino usa gli incantesimi nello stesso modo degli sciamani (vedi regolamento). La scuola d’incantesimi dei paladini è quella di Cur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Guardia Nera: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Tutti gli Attacchi fisici (eccetto Arti Marziali)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Tutte le abilità di Magi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Ascia/mazz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Spad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Intimidir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Schivat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Parata scudo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3 lingue modern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1 lingua antic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4 abilità speciali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Guardia Nera, nota anche come Cavaliere Nero o Guerriero Nero, è un individuo malvagio che adora gli dei del male come Set, i quali lo premiano garantendo poteri di vario tipo, potenti Guardie Nere comandano gli eserciti di non morti. Amanando usare incantesimi in combattimento è raro che indossino armature più ingombranti di quelle ad anelli o scaglie (complete di elmo e schinieri in metallo).</w:t>
      </w:r>
    </w:p>
    <w:p>
      <w:pPr>
        <w:pStyle w:val="TextBody"/>
        <w:rPr/>
      </w:pPr>
      <w:r>
        <w:rPr/>
        <w:t>La Guardia Nera usa gli incantesimi nello stesso modo degli sciamani (vedi regolamento). La scuola d’incantesimi delle Guardie Nere è quella di Necromanz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Bardo: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Ascoltar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Cercare/Osservar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Manipolar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Persuader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Spad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Spada cort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Schivat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Camuffarsi (dalle abilità speciali)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Doti artistiche/musicali (dalle abilità speciali)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Galateo (dalle abilità speciali)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Giocare d’azzardo (dalle abilità speciali)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Recitare/Cantare (dalle abilità speciali)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5 lingue modern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2 abilità speciali</w:t>
            </w:r>
          </w:p>
        </w:tc>
      </w:tr>
    </w:tbl>
    <w:p>
      <w:pPr>
        <w:pStyle w:val="TextBody"/>
        <w:rPr/>
      </w:pPr>
      <w:r>
        <w:rPr/>
        <w:t>Il bardo è un artista e un viaggiatore, ama spostarsi di corte in corte, è un personaggio furbo e scaltro. Spesso si aggrega a gruppi di avventurieri per avere nuovo materiale utile per la composizione di inni e canzo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Carovaniere: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Spad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Frombol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Arco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Arco composito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Balestr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Bastone/Lanci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Cavalcar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Sopravvivenz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Cercare/Osservar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Orientamento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3 lingue modern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4 abilità speciali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 tratta di un personaggio simile al Cacciatore, ma si occupa di accompagnare i mercanti durante le traversate da città a città. Deve avere una buona conoscenza delle armi, essendoci sempre il rischio di incontrare predoni e brigan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4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>
              <w:top w:val="single" w:sz="12" w:space="0" w:color="008080"/>
              <w:left w:val="single" w:sz="6" w:space="0" w:color="008080"/>
              <w:bottom w:val="single" w:sz="6" w:space="0" w:color="00000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>
                <w:b/>
                <w:b/>
                <w:bCs/>
                <w:i/>
                <w:i/>
                <w:iCs/>
                <w:color w:val="800000"/>
              </w:rPr>
            </w:pPr>
            <w:r>
              <w:rPr>
                <w:b/>
                <w:bCs/>
                <w:i/>
                <w:iCs/>
                <w:color w:val="800000"/>
              </w:rPr>
              <w:t>Nobile: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Spad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Spada corta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Arco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Parata scudo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Cavalcar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Leggere/Scriver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Storia/Mitologia (dalle abilità speciali)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Galateo (dalle abilità speciali)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Araldica (dalle abilità speciali)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right w:val="single" w:sz="6" w:space="0" w:color="008080"/>
            </w:tcBorders>
          </w:tcPr>
          <w:p>
            <w:pPr>
              <w:pStyle w:val="TextBody"/>
              <w:rPr/>
            </w:pPr>
            <w:r>
              <w:rPr/>
              <w:t>3 lingue moderne</w:t>
            </w:r>
          </w:p>
        </w:tc>
      </w:tr>
      <w:tr>
        <w:trPr/>
        <w:tc>
          <w:tcPr>
            <w:tcW w:w="4111" w:type="dxa"/>
            <w:tcBorders>
              <w:left w:val="single" w:sz="6" w:space="0" w:color="008080"/>
              <w:bottom w:val="single" w:sz="12" w:space="0" w:color="008080"/>
              <w:right w:val="single" w:sz="6" w:space="0" w:color="008080"/>
            </w:tcBorders>
            <w:shd w:fill="C0C0C0" w:val="clear"/>
          </w:tcPr>
          <w:p>
            <w:pPr>
              <w:pStyle w:val="TextBody"/>
              <w:rPr/>
            </w:pPr>
            <w:r>
              <w:rPr/>
              <w:t>2 abilità speciali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l nobile è un personaggio che vanta con orgoglio le sue origini. Non è affatto detto che sia più ricco degli altri (può essere un nobile decaduto con grandi antenati ma poco denaro).</w:t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851" w:right="851" w:gutter="0" w:header="709" w:top="1474" w:footer="709" w:bottom="153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drawing>
        <wp:inline distT="0" distB="0" distL="0" distR="0">
          <wp:extent cx="6477000" cy="1727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5" r="-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172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>
        <w:b/>
        <w:bCs/>
        <w:sz w:val="20"/>
      </w:rPr>
      <w:t>Nuovi background</w:t>
    </w:r>
    <w:r>
      <w:rPr>
        <w:sz w:val="20"/>
      </w:rPr>
      <w:t xml:space="preserve"> (di Mark) 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09385" cy="34290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2" r="-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50938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2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6:28:00Z</dcterms:created>
  <dc:creator>Morini Elia</dc:creator>
  <dc:description/>
  <dc:language>en-US</dc:language>
  <cp:lastModifiedBy>Windows Me</cp:lastModifiedBy>
  <dcterms:modified xsi:type="dcterms:W3CDTF">2002-07-12T17:22:00Z</dcterms:modified>
  <cp:revision>15</cp:revision>
  <dc:subject/>
  <dc:title>Regole sulle cavalcature e sul peso degli oggetti (di Elia Morini) </dc:title>
</cp:coreProperties>
</file>