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34"/>
          <w:szCs w:val="34"/>
        </w:rPr>
      </w:pPr>
      <w:r>
        <w:rPr>
          <w:rFonts w:eastAsia="Arial" w:cs="Arial" w:ascii="Arial" w:hAnsi="Arial"/>
          <w:b/>
          <w:bCs/>
          <w:sz w:val="34"/>
          <w:szCs w:val="34"/>
        </w:rPr>
        <w:t xml:space="preserve">Hl. Peter-Julian </w:t>
      </w:r>
    </w:p>
    <w:p>
      <w:pPr>
        <w:pStyle w:val="Normal"/>
        <w:ind w:left="567" w:right="567" w:hanging="0"/>
        <w:jc w:val="center"/>
        <w:rPr>
          <w:rFonts w:ascii="Arial" w:hAnsi="Arial" w:eastAsia="Arial" w:cs="Arial"/>
          <w:b/>
          <w:b/>
          <w:bCs/>
          <w:sz w:val="70"/>
          <w:szCs w:val="70"/>
        </w:rPr>
      </w:pPr>
      <w:r>
        <w:rPr>
          <w:rFonts w:eastAsia="Arial" w:cs="Arial" w:ascii="Arial" w:hAnsi="Arial"/>
          <w:b/>
          <w:bCs/>
          <w:sz w:val="70"/>
          <w:szCs w:val="70"/>
        </w:rPr>
        <w:t>Eymard</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Gründer der Eucharistiner und der</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Dienerinnen vom Hlst. Sakrament</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_______</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4"/>
          <w:szCs w:val="24"/>
        </w:rPr>
        <w:br/>
        <w:br/>
        <w:br/>
      </w:r>
      <w:r>
        <w:rPr>
          <w:rFonts w:eastAsia="Arial" w:cs="Arial" w:ascii="Arial" w:hAnsi="Arial"/>
          <w:b/>
          <w:bCs/>
          <w:sz w:val="34"/>
          <w:szCs w:val="34"/>
        </w:rPr>
        <w:t>Die heilige Eucharistie</w:t>
      </w:r>
      <w:r>
        <w:rPr>
          <w:rFonts w:eastAsia="Arial" w:cs="Arial" w:ascii="Arial" w:hAnsi="Arial"/>
          <w:b/>
          <w:bCs/>
          <w:sz w:val="32"/>
          <w:szCs w:val="32"/>
        </w:rPr>
        <w:br/>
      </w:r>
      <w:r>
        <w:rPr>
          <w:rFonts w:eastAsia="Arial" w:cs="Arial" w:ascii="Arial" w:hAnsi="Arial"/>
          <w:b/>
          <w:bCs/>
          <w:sz w:val="24"/>
          <w:szCs w:val="24"/>
        </w:rPr>
        <w:br/>
        <w:br/>
        <w:t>Feste und Festgeheimnisse des</w:t>
        <w:br/>
        <w:br/>
        <w:t>liturgischen Kirchenjahres</w:t>
        <w:br/>
        <w:br/>
      </w:r>
      <w:r>
        <w:rPr>
          <w:rFonts w:eastAsia="Fruchtig Extra Bold DB" w:cs="Fruchtig Extra Bold DB" w:ascii="Fruchtig Extra Bold DB" w:hAnsi="Fruchtig Extra Bold DB"/>
          <w:b/>
          <w:bCs/>
          <w:sz w:val="46"/>
          <w:szCs w:val="46"/>
        </w:rPr>
        <w:br/>
        <w:t>II.  SANKTORALE</w:t>
        <w:br/>
      </w:r>
      <w:r>
        <w:rPr>
          <w:rFonts w:eastAsia="Fruchtig Extra Bold DB" w:cs="Fruchtig Extra Bold DB" w:ascii="Fruchtig Extra Bold DB" w:hAnsi="Fruchtig Extra Bold DB"/>
          <w:b/>
          <w:bCs/>
          <w:sz w:val="38"/>
          <w:szCs w:val="38"/>
        </w:rPr>
        <w:br/>
      </w:r>
      <w:r>
        <w:rPr>
          <w:rFonts w:eastAsia="Arial" w:cs="Arial" w:ascii="Arial" w:hAnsi="Arial"/>
          <w:b/>
          <w:bCs/>
          <w:sz w:val="24"/>
          <w:szCs w:val="24"/>
        </w:rPr>
        <w:t>5. Bändchen der Neuen Serie</w:t>
        <w:br/>
        <w:b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Librairie Eucharistique</w:t>
      </w:r>
    </w:p>
    <w:p>
      <w:pPr>
        <w:pStyle w:val="Normal"/>
        <w:ind w:left="567" w:right="567" w:hanging="0"/>
        <w:jc w:val="center"/>
        <w:rPr>
          <w:rFonts w:ascii="Arial" w:hAnsi="Arial" w:eastAsia="Arial" w:cs="Arial"/>
          <w:sz w:val="24"/>
          <w:szCs w:val="24"/>
        </w:rPr>
      </w:pPr>
      <w:r>
        <w:rPr>
          <w:rFonts w:eastAsia="Arial" w:cs="Arial" w:ascii="Arial" w:hAnsi="Arial"/>
          <w:sz w:val="24"/>
          <w:szCs w:val="24"/>
        </w:rPr>
        <w:t>Paris-Montreal-Brüssel 1951</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übersetzt aus dem Französischen:</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P. Walter Marzari, sss</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Bozen 1991</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_______</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Nihil obstat</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Romanus Saint-Cyr, SSS, censor deputatus,</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Romae, die 20 februarii 1951.</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_________</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Imprimi potest</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Godefridus  Spiekman, SSS, Sup. Gen.</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_________</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Imprimatur</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J.-C. Chaumont, Ep. tit. Arenae Aux. Marianop.,</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Marianopoli, die 22 martii 1951.</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L.S.</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t>Einleitung</w:t>
      </w:r>
    </w:p>
    <w:p>
      <w:pPr>
        <w:pStyle w:val="Normal"/>
        <w:ind w:left="567" w:right="567" w:hanging="0"/>
        <w:jc w:val="both"/>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Das Kirchenjahr besteht aus zwei Zyklen; der eine heißt "</w:t>
      </w:r>
      <w:r>
        <w:rPr>
          <w:rFonts w:eastAsia="Arial" w:cs="Arial" w:ascii="Arial" w:hAnsi="Arial"/>
          <w:i/>
          <w:iCs/>
          <w:sz w:val="24"/>
          <w:szCs w:val="24"/>
        </w:rPr>
        <w:t>Temporale</w:t>
      </w:r>
      <w:r>
        <w:rPr>
          <w:rFonts w:eastAsia="Arial" w:cs="Arial" w:ascii="Arial" w:hAnsi="Arial"/>
          <w:sz w:val="24"/>
          <w:szCs w:val="24"/>
        </w:rPr>
        <w:t>" und umfaßt die liturgischen Jahreszeiten, der andere nennt sich "</w:t>
      </w:r>
      <w:r>
        <w:rPr>
          <w:rFonts w:eastAsia="Arial" w:cs="Arial" w:ascii="Arial" w:hAnsi="Arial"/>
          <w:i/>
          <w:iCs/>
          <w:sz w:val="24"/>
          <w:szCs w:val="24"/>
        </w:rPr>
        <w:t>Sanctorale</w:t>
      </w:r>
      <w:r>
        <w:rPr>
          <w:rFonts w:eastAsia="Arial" w:cs="Arial" w:ascii="Arial" w:hAnsi="Arial"/>
          <w:sz w:val="24"/>
          <w:szCs w:val="24"/>
        </w:rPr>
        <w:t>" mit den Eigenfesten der Hei-l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haben bereits das Temporale veröffentlicht unter ausschließlicher Verwendung von Manuskripten des hl. Peter-Julian Eymard und von Aufzeichnungen, die während seiner Predigten gemacht wu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m vorliegenden Bändchen veröffentlichen wir das Sanctorale aus denselben Que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umfaßt die zweitrangigen Herrenfeste, sowie den Großteil der Marienfeste und einiger Heiligen, die Eymard besonders verehr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m unsere Leser besser auf die Quellen hinzuweisen, führen wir im Inhaltsverzeichnis die Kürzel an, wie sie bereits im vorangehenden Bänchen (Temporale) verwendet wu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M*</w:t>
      </w:r>
      <w:r>
        <w:rPr>
          <w:rFonts w:eastAsia="Arial" w:cs="Arial" w:ascii="Arial" w:hAnsi="Arial"/>
          <w:sz w:val="24"/>
          <w:szCs w:val="24"/>
        </w:rPr>
        <w:t xml:space="preserve">  = bisher unveröffentlichte Manuskript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b/>
          <w:bCs/>
          <w:sz w:val="24"/>
          <w:szCs w:val="24"/>
        </w:rPr>
        <w:t xml:space="preserve">M  </w:t>
      </w:r>
      <w:r>
        <w:rPr>
          <w:rFonts w:eastAsia="Arial" w:cs="Arial" w:ascii="Arial" w:hAnsi="Arial"/>
          <w:sz w:val="24"/>
          <w:szCs w:val="24"/>
        </w:rPr>
        <w:t xml:space="preserve"> = bereits veröffentlichte Manuskripte, die hier </w:t>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jedoch sorfältig überarbeitet wu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 xml:space="preserve">N* </w:t>
      </w:r>
      <w:r>
        <w:rPr>
          <w:rFonts w:eastAsia="Arial" w:cs="Arial" w:ascii="Arial" w:hAnsi="Arial"/>
          <w:sz w:val="24"/>
          <w:szCs w:val="24"/>
        </w:rPr>
        <w:t xml:space="preserve"> = bisher unveröffentlichte Aufzeichnu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 xml:space="preserve">N  </w:t>
      </w:r>
      <w:r>
        <w:rPr>
          <w:rFonts w:eastAsia="Arial" w:cs="Arial" w:ascii="Arial" w:hAnsi="Arial"/>
          <w:sz w:val="24"/>
          <w:szCs w:val="24"/>
        </w:rPr>
        <w:t xml:space="preserve"> = bereits veröffentlichte Aufzeichnungen, die </w:t>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ier jedoch sorgfältig revidiert wu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Bändchen bietet dem Klerus wie schon die bisher veröffentlichten Schriften einen reichhaltigen Stoff für die Predigt; für Ordensgemeinschaften und die gewöhnlichen Gläu-bigen enthält es wertvollen Stoff für Betrachtung und geistliche Les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Rom, am Fest der Aufnahme Mariens in den Himmel, 15. August 1951.</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b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8"/>
          <w:szCs w:val="28"/>
        </w:rPr>
        <w:t>DEZEMBER</w:t>
        <w:br/>
      </w:r>
    </w:p>
    <w:p>
      <w:pPr>
        <w:pStyle w:val="Normal"/>
        <w:ind w:left="567" w:right="567" w:hanging="0"/>
        <w:jc w:val="center"/>
        <w:rPr/>
      </w:pPr>
      <w:r>
        <w:rPr>
          <w:rFonts w:eastAsia="Arial" w:cs="Arial" w:ascii="Arial" w:hAnsi="Arial"/>
          <w:b/>
          <w:bCs/>
          <w:sz w:val="26"/>
          <w:szCs w:val="26"/>
        </w:rPr>
        <w:br/>
        <w:t>Fest  der  Unbefleckten  Empfängnis  Mariens</w:t>
        <w:br/>
      </w:r>
      <w:r>
        <w:rPr>
          <w:rFonts w:eastAsia="Arial" w:cs="Arial" w:ascii="Arial" w:hAnsi="Arial"/>
          <w:b/>
          <w:bCs/>
          <w:sz w:val="24"/>
          <w:szCs w:val="24"/>
        </w:rPr>
        <w:br/>
        <w:t>8. Dezember</w:t>
        <w:br/>
      </w:r>
      <w:r>
        <w:rPr>
          <w:rFonts w:eastAsia="Arial" w:cs="Arial" w:ascii="Arial" w:hAnsi="Arial"/>
          <w:b/>
          <w:bCs/>
          <w:sz w:val="28"/>
          <w:szCs w:val="28"/>
        </w:rPr>
        <w:br/>
        <w:t>Begründung  für  dieses  Privileg</w:t>
      </w:r>
      <w:r>
        <w:rPr>
          <w:rFonts w:eastAsia="Arial" w:cs="Arial" w:ascii="Arial" w:hAnsi="Arial"/>
          <w:b/>
          <w:bCs/>
          <w:sz w:val="24"/>
          <w:szCs w:val="24"/>
        </w:rPr>
        <w:b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schön und ergreifend ist das Fest, das heute alle Herzen der Christen zu Füßen Mariens versammelt. Mit einer gewaltigen Einstimmigkeit im Glauben und in der Liebe kommen alle, diese Wahrheit, die ihrem Glauben und ihrer Frömmigkeit teuer ist, zu ehren und zu bezeugen; diese Wahrheit verherrlicht Maria und würdigt die Hl. Dreifaltigkeit, welche sie verwirklich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chon bevor sich die Kirche dazu geäußert hat, hatte die Frömmigkeit der Gläubigen das Geheimnis ihrer Mutter erfaßt und entschleiert; sie haben die Unbefleckte Empfängnis mit einem ganz kindlichen Eifer verehrt. Als dann die Kirche gesprochen hatte, brach in allen fünf Erdteilen der katholischen Welt ein Jubel der Freude, des Dankes und der Liebe aus, der bis zum Himmel stie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Ohne uns bei den Hinweisen aufzuhalten, die uns Schrift und Tradition zugunsten dieses Dogmas in erhabener Weise liefern, wollen wir die Beweggründe betrachten, welche jede Person der Hlst. Dreifaltigkeit bewog, Maria dieses hervorragende Privileg sicherzustel-len. </w:t>
      </w:r>
      <w:r>
        <w:rPr>
          <w:rStyle w:val="FootnoteCharacters"/>
          <w:rStyle w:val="FootnoteAnchor"/>
          <w:rFonts w:eastAsia="Arial" w:cs="Arial" w:ascii="Arial" w:hAnsi="Arial"/>
          <w:sz w:val="24"/>
          <w:szCs w:val="24"/>
        </w:rPr>
        <w:footnoteReference w:customMarkFollows="1" w:id="2"/>
        <w:t>1</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1. Gott, der Vater, schuldete seinem Sohn eine ihm würdige Mutter.</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Nun konnte Maria diese Würde nur durch die Heiligkeit verwirklichen. Der hl. Thomas von Aquin lehrt folgendes: "</w:t>
      </w:r>
      <w:r>
        <w:rPr>
          <w:rFonts w:eastAsia="Arial" w:cs="Arial" w:ascii="Arial" w:hAnsi="Arial"/>
          <w:i/>
          <w:iCs/>
          <w:sz w:val="24"/>
          <w:szCs w:val="24"/>
        </w:rPr>
        <w:t>Sie wäre für die göttliche Mutterschaft nicht würdig gewesen, wenn sie jemals gesündigt hätte, denn die Schmach der Mutter wäre auf den Sohn zurückge-fall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hl. Anselm hatte vor dem englischen Kirchenlehrer erklärt: "</w:t>
      </w:r>
      <w:r>
        <w:rPr>
          <w:rFonts w:eastAsia="Arial" w:cs="Arial" w:ascii="Arial" w:hAnsi="Arial"/>
          <w:i/>
          <w:iCs/>
          <w:sz w:val="24"/>
          <w:szCs w:val="24"/>
        </w:rPr>
        <w:t>Es war geziemend, daß diese Jungfrau in einer derartigen Reinheit erstrahlte, wie man sich nach Gott keine größere ausdenken kann, denn Gott, der Vater, ließ sich herab, ihr seinen einzigen Sohn zu schenk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4"/>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mußte sie also durch ein wirklich einmaliges Privileg vor allen anderen Geschöpfen auszeichnen. Gibt es etwas, das ihn daran hindern könn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ine Macht? Aber sie ist doch unbeschränkt. Und hat er dies nicht durch ähnliche Wun-dertaten bestätigt? Der Durchgang durch das Rote Meer, wo nur die Hebräer den Fluten entkamen, welche die Ägypter verschlangen; die Flammen des Feuerofens in Babylonien, welche nur die drei hebräischen Jünglinge verschonten und deren Henker vernichte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ine Gerechtigkeit? Aber hier erhält sie durch die Verschonung vor dem allgemeinen Gesetz der Erbsünde, die Maria im Hinblick auf die unendlichen Verdienste des Erlö-serwortes gewährt wurde, noch größeres Ans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numPr>
          <w:ilvl w:val="0"/>
          <w:numId w:val="2"/>
        </w:numPr>
        <w:tabs>
          <w:tab w:val="clear" w:pos="708"/>
          <w:tab w:val="left" w:pos="0" w:leader="none"/>
        </w:tabs>
        <w:ind w:left="850" w:right="567" w:hanging="283"/>
        <w:rPr>
          <w:rFonts w:ascii="Arial" w:hAnsi="Arial" w:eastAsia="Arial" w:cs="Arial"/>
          <w:b/>
          <w:b/>
          <w:bCs/>
          <w:sz w:val="24"/>
          <w:szCs w:val="24"/>
        </w:rPr>
      </w:pPr>
      <w:r>
        <w:rPr>
          <w:rFonts w:eastAsia="Arial" w:cs="Arial" w:ascii="Arial" w:hAnsi="Arial"/>
          <w:b/>
          <w:bCs/>
          <w:sz w:val="24"/>
          <w:szCs w:val="24"/>
        </w:rPr>
        <w:t xml:space="preserve">Jesus Christus schuldete es seiner persönlichen Ehre und seiner Liebe zu Maria,  </w:t>
      </w:r>
    </w:p>
    <w:p>
      <w:pPr>
        <w:pStyle w:val="Normal"/>
        <w:ind w:left="567" w:right="567"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einer Mutter.</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Seiner Ehre. - Der hl. Augustinus hat folgendes geschrieben: "</w:t>
      </w:r>
      <w:r>
        <w:rPr>
          <w:rFonts w:eastAsia="Arial" w:cs="Arial" w:ascii="Arial" w:hAnsi="Arial"/>
          <w:i/>
          <w:iCs/>
          <w:sz w:val="24"/>
          <w:szCs w:val="24"/>
        </w:rPr>
        <w:t>Wenn die Rede von der Sünde geht, will ich es auf keinen Fall, daß Maria davon betroffen war, und zwar wegen der Ehre Christi</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5"/>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iner Liebe zu seiner Mutter. - Der hl.Bernhard von Siena scheut sich nicht zu erklären, daß Jesus Christus vor allem auf die Welt gekommen ist, um sein Blut zu vergießen, das schon im vorhinein die Gnade der Unbefleckten Empfängnis seiner Mutter erreicht hat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mit empfing Maria die erste Wohltat der Erlösung. Es war nämlich angebracht, daß das Erlöserwort zuerst die Quelle heiligte, woraus der Fluß des Lebens fließen sollte, der die Welt einigen und befruchten sollte; dieser Fluß des Lebens, der sich in uns durch die Sakramente ausbreitet und den Geist Jesu Christi über den ganzen Leib der Kirche verbrei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3. Der Hl. Geist hat Maria ausgewählt, damit sie Mitwirkende an seinem Werk sei, die Vermittlerin, um die Wirksamkeit ihrer Fruchtbarkeit in sich selber und in seinen Gliedern sicherzustellen. Durch sie, mit ihr und in ihr will er zu allererst den physischen Leib Jesu for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wäre es abstoßend, daß Maria als lebendiger Tempel des Hl.Geistes jemals durch die Sünde besudelt worden wäre. Dieser Tempel muß absolut rein sein; reiner und heiliger als die Engel, die von Gott geschaffen wurden und in der Gerechtigkeit ihres Ursprungs von ihm bewahrt blieben; sie sollte reiner und heiliger sein als der Leib und die Seele der ersten Eva, die ebenfalls ohne Erbsünde und reich an heiligmachender Gnade geschaffen wu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Unbefleckte Empfängnis war die Bedingung, daß der Hl. Geist auf Maria herabsteigen und sie zur Mutter des Wortes machen konn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praktische Schlußfolgerung dieser Überlegung finden wir in den folgenden Worten des hl. Paulus: "</w:t>
      </w:r>
      <w:r>
        <w:rPr>
          <w:rFonts w:eastAsia="Arial" w:cs="Arial" w:ascii="Arial" w:hAnsi="Arial"/>
          <w:i/>
          <w:iCs/>
          <w:sz w:val="24"/>
          <w:szCs w:val="24"/>
        </w:rPr>
        <w:t>Denn Gott, der Vater, hat uns in Christus erwählt vor der Erschaffung der Welt, damit wir heilig und untadelig leben vor Got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Demütigung unseres Ursprungs durch die Sünde Adams hat Gott ersetzt durch die Gnade unserer übernatürlichen Wiedergeburt in Jesus Christ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ch, vielleicht haben wir diese erste Gnade verloren. Haben wir nicht durch den Verlust dieser Taufunschuld den Versuch unserer Freiheit bego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sollen wir es recht bedenken, daß Gott in uns nur die Reinheit der Seele schätzt und liebt. Er wirkt in uns nur dafür, diese Reinheit zu erhalten und zu vermehren; und schließ-lich ist es diese Reinheit, die er in uns beloh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die Unbefleckte, möge uns diese große Wahrheit näherbringen, sie ziehe uns durch den Wohlgeruch ihrer vollkommenen Reinheit der Seele und des Leibes an si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o Maria voll der Gnade, wir grüßen dich! Wir grüßen dich als Unbefleck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errsche über uns durch deine Reinheit! Triumphiere über die Welt, triumphiere über deine Fein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Kult, welcher deiner Unbefleckten Empfängnis erwiesen wird, sei wie ein Pfand, die Morgenröte des göttlichen Friedens, der Eintracht und des Heiles für die Menschen; er sei der Beginn des universalen Triumphes Jesu Christi auf der E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100"/>
          <w:szCs w:val="100"/>
        </w:rPr>
        <w:t>W</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br/>
        <w:t>DIE  UNBEFLECKTE  EMPFÄNGNIS</w:t>
        <w:br/>
      </w:r>
      <w:r>
        <w:rPr>
          <w:rFonts w:eastAsia="Arial" w:cs="Arial" w:ascii="Arial" w:hAnsi="Arial"/>
          <w:b/>
          <w:bCs/>
          <w:sz w:val="28"/>
          <w:szCs w:val="28"/>
        </w:rPr>
        <w:br/>
        <w:t>Ihre  Bedeutung  im  Leben  Mariens</w:t>
      </w:r>
      <w:r>
        <w:rPr>
          <w:rStyle w:val="FootnoteCharacters"/>
          <w:rStyle w:val="FootnoteAnchor"/>
          <w:rFonts w:eastAsia="Arial" w:cs="Arial" w:ascii="Arial" w:hAnsi="Arial"/>
          <w:b/>
          <w:bCs/>
          <w:sz w:val="28"/>
          <w:szCs w:val="28"/>
        </w:rPr>
        <w:footnoteReference w:customMarkFollows="1" w:id="7"/>
        <w:t>1</w:t>
      </w:r>
      <w:r>
        <w:rPr>
          <w:rFonts w:eastAsia="Arial" w:cs="Arial" w:ascii="Arial" w:hAnsi="Arial"/>
          <w:b/>
          <w:bCs/>
          <w:sz w:val="28"/>
          <w:szCs w:val="28"/>
        </w:rPr>
        <w:t xml:space="preserve"> </w:t>
        <w:br/>
      </w:r>
    </w:p>
    <w:p>
      <w:pPr>
        <w:pStyle w:val="Normal"/>
        <w:ind w:left="567" w:right="567" w:hanging="0"/>
        <w:jc w:val="center"/>
        <w:rPr/>
      </w:pPr>
      <w:r>
        <w:rPr>
          <w:rFonts w:eastAsia="Arial" w:cs="Arial" w:ascii="Arial" w:hAnsi="Arial"/>
          <w:i/>
          <w:iCs/>
          <w:sz w:val="24"/>
          <w:szCs w:val="24"/>
        </w:rPr>
        <w:t>Ganz schön bist du, Maria</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Privileg Mariens wurde bereits im irdischen Paradies von Gott selbst vorausgesagt. Allein Maria konnte in der Tat der Schlange den Kopf zertreten, weil sie allein ihr nie zum Opfer gefallen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Maria wurde von den Propheten besungen, und die Kirche wendet gerne auf sie die Texte des Hohen Liedes an: "</w:t>
      </w:r>
      <w:r>
        <w:rPr>
          <w:rFonts w:eastAsia="Arial" w:cs="Arial" w:ascii="Arial" w:hAnsi="Arial"/>
          <w:i/>
          <w:iCs/>
          <w:sz w:val="24"/>
          <w:szCs w:val="24"/>
        </w:rPr>
        <w:t>Alles an dir ist schön, meine Freundin; kein Makel haftet an di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8"/>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Kein anderes Geschöpf war ohne Makel, wenigstens nicht ohne Erbschul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it den ersten Jahrhunderten der Kirche haben die Väter und Lehrer der Kirche die unbefleckte Reinheit Mariens gefeiert. Diese Lehre hat sich in der Folge besser formuliert und die begeisterte Zustimmung der Gläubigen gefu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es mußte irgendwie die Ehre durch Studium und Gebet verdient werden, daß diese Wahrheit als Glaubenssatz verkündet werden konnte; es war notwendig, daß unsere Zeit den Bedarf einer so großen Gnade spüre. Es ist unser Jahrhundert, welches die Ehre und das Glück hatte, der Unbefleckten Empfängnis die ersten Glaubenshuldigungen zu erwei-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rachten wir heute einige Gesichtspunkte der Bedeutung dieses hervorragenden Privi-legs im Leben Mari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 xml:space="preserve">1. Die Unbefleckte Empfängnis ist die größte Gnade, </w:t>
      </w:r>
      <w:r>
        <w:rPr>
          <w:rFonts w:eastAsia="Arial" w:cs="Arial" w:ascii="Arial" w:hAnsi="Arial"/>
          <w:sz w:val="24"/>
          <w:szCs w:val="24"/>
        </w:rPr>
        <w:t>die Maria erhalten hat in dem Sinne, daß sie die Voraussetzung und Grundlage war für alle anderen Gna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l. Geist, der Maria als Braut auserwählt hatte, mußte sie so ausstatten, daß sie der Hlst. Dreifaltigkeit alle Ehre machte. So konnte Gott-Vater Maria seinen Sohn anvertrauen; das Wort konnte in ihr eine ihm würdige Mutter fi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Zu diesem Zweck mußte Maria vor allem unbefleckt sein, denn wäre sie mit der Erbsünde behaftet gewesen, hätte sie angefangen, unter der Macht des Dämons zu stehen, und alle nachher eingetroffenen Gnaden hätten es nicht verhindert, das vorausgegangene Schandmal ungeschehen zu machen. Wer als Sklave geboren wird, behält immer etwas davon zurück.</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mit überragt die Gnade der Unbefleckten Empfängnis alle Gnaden, die Maria ge-schenkt wurden, selbst jene der göttlichen Mutterschaft; sie ist niedriger an Würde als jene der Mutterschaft, aber wichtiger im Hinblick auf die Aufgabe und die persönliche Hei-ligk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wäre wenig ehrenvoll gewesen, gleichzeitig Gottesmutter und Sünderin zu sein. Vor Gott nimmt die gewährte Würde nicht den ersten Platz ein, sondern es ist der Zustand der Seele, die Heiligkeit. Ein Armer, der mit einem Königsmantel bekleidet wird, bleibt trotz-dem ein Arm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eiligkeit macht den Grad der Glorie aus. Im Himmel sind die Engel mehr oder we-niger erhaben, je nachdem sie es durch ihre unerschütterliche Treue in der Prüfung, der sie unterworfen wurden, verdient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auf Erden vor Gott adelt, ist die Heiligkeit, die Reinheit. Ein bestimmter Armer kann in den Augen des Herrn größer dastehen als ein weiser Priest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Bei Maria bestand die Unbefleckte Empfängnis in einer Verschonung vor der Sünde, aber sie war vor allem ein Reichtum und ein Grund zur Auszeichnung. Maria hat Gnaden empfangen, die mit ihrer künftigen Würde als Gottesmutter, mit ihrer Aufgabe als Miter-löserin in Beziehung standen. Somit war ein Akt der Liebe zu Gott, den Maria erweckte, Gott wohlgefälliger und ehrenvoller für ihn als die Liebe aller Heiligen</w:t>
      </w:r>
      <w:r>
        <w:rPr>
          <w:rStyle w:val="FootnoteCharacters"/>
          <w:rStyle w:val="FootnoteAnchor"/>
          <w:rFonts w:eastAsia="Arial" w:cs="Arial" w:ascii="Arial" w:hAnsi="Arial"/>
          <w:sz w:val="24"/>
          <w:szCs w:val="24"/>
        </w:rPr>
        <w:footnoteReference w:customMarkFollows="1" w:id="9"/>
        <w:t>3</w:t>
      </w:r>
      <w:r>
        <w:rPr>
          <w:rFonts w:eastAsia="Arial" w:cs="Arial" w:ascii="Arial" w:hAnsi="Arial"/>
          <w:sz w:val="24"/>
          <w:szCs w:val="24"/>
        </w:rPr>
        <w:t>. Die Zinsen stehen im Verhältnis zum Kapita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Die Unbefleckte Empfängnis war der Ausgangspunkt aller Tugenden Maria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Privileg hatte sie nicht verdient, denn die Vorherbestimmung kann nicht auf den Gegenstand des Verdienstes vorausgreifen. Aber die unbefleckte Empfängnis war die erhabenste Tugend Marias in dem Sinn, daß sie diese in einer sofortigen und ununter-brochenen Treue auf der Grundlage der empfangenen Gnade bewahr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nimmt grundsätzlich an, daß sie auch der kleinsten Eingebung des Hl.Geistes nie-mals untreu gewesen ist. Weil sie in dieser Weise alles Frucht tragen ließ, hat sie niemals aufgehört, Verdienste zu sammeln. Kein anderer Heiliger hat soviel erreicht. Man bleibt immer hinter den empfangenen Gnaden zurück.</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der Engel sagt zu Maria: "</w:t>
      </w:r>
      <w:r>
        <w:rPr>
          <w:rFonts w:eastAsia="Arial" w:cs="Arial" w:ascii="Arial" w:hAnsi="Arial"/>
          <w:i/>
          <w:iCs/>
          <w:sz w:val="24"/>
          <w:szCs w:val="24"/>
        </w:rPr>
        <w:t>Gegrüßt seist du, voll der Gnade, der Herr ist mit dir</w:t>
      </w:r>
      <w:r>
        <w:rPr>
          <w:rFonts w:eastAsia="Arial" w:cs="Arial" w:ascii="Arial" w:hAnsi="Arial"/>
          <w:sz w:val="24"/>
          <w:szCs w:val="24"/>
        </w:rPr>
        <w:t>". Das besagt, daß es in ihr nichts gab, was Gott hätte mißfallen können; es gab in ihr nicht den kleinsten Flecken, weil sie nicht nur allen Geboten treu war, sondern obendrein allen Wünschen Gottes. Sie hat die Empfehlung der Schrift wortwörtlich erfüllt: "</w:t>
      </w:r>
      <w:r>
        <w:rPr>
          <w:rFonts w:eastAsia="Arial" w:cs="Arial" w:ascii="Arial" w:hAnsi="Arial"/>
          <w:i/>
          <w:iCs/>
          <w:sz w:val="24"/>
          <w:szCs w:val="24"/>
        </w:rPr>
        <w:t>Laß kein Teil-chen der kostbaren Gabe verlorengeh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0"/>
        <w:t>4</w:t>
      </w:r>
      <w:r>
        <w:rPr>
          <w:rFonts w:eastAsia="Arial" w:cs="Arial" w:ascii="Arial" w:hAnsi="Arial"/>
          <w:sz w:val="24"/>
          <w:szCs w:val="24"/>
        </w:rPr>
        <w:t>, die dir zuteil wu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Könntet ihr euch ein Geschöpf vorstellen, das alle Sonnenstrahlen, die es erreichen, in sich aufnehmen könnte? Dieses Geschöpf ist Maria; sie nimmt alle Strahlen in sich auf, mit denen sie die Heiligkeit Gottes überflutet; sie läßt nichts unausgenützt; ihre Treue nimmt sie auf, macht sie sich zunutze und läßt sie unablässig fortschreiten in allen Tuge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Treue war so stark, daß Maria über ihre Gnadentiefe wachte, als hätte sie diese verlieren kö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 eine Lehre für uns! Welche Gnaden wir auch immer haben, nehmen wir uns wohl in acht! Maria war nicht von Natur aus unfähig zu sündigen - dies ist allein Gott - sondern durch die Kraft ihrer Liebe. Sie liebte Gott sosehr und war so innig mit ihm vereinigt, daß ihr keine Versuchung etwas anhaben konnte; ihre Einstellung änderte sich nicht, im Ge-genteil, sie schritt andauernd fort im Guten. Dessen ungeachtet wachte sie mit Klugheit, und zwar noch mehr als wir. Sie zieht sich im Alter von drei Jahren in den Tempel zurück und schützt sich so vor den Ärgernissen der Welt. Sie zittert vor einem Engel, einem rei-nen Geist, der zu ihr von Gott spricht. Trotzdem, Maria gab sich im Guten nie zufrie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päter wird sie immer noch leiden zusammen mit Jesus, aber ohne getröstet zu werden. So stickt sie das weiße Kleid ihrer unbefleckten Empfängni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Ruhen auch wir uns nicht aus auf unserer übernatürlichen Würde als Christ, als Ordens-mann, als Priester! Seien wir wachsam: das soll eine Schlußfolgerung und ein Vorsatz sein, die sich aus diesem Fest erg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Schließlich ist die Unbefleckte Empfängnis das Maß der Macht und Glorie Maria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 Dies ist ein Grundsatz: die Macht vor Gott steht im Verhältnis zur Heiligkeit; und es ist ein Gesetz der göttlichen Handlungsweise, sich nur mit reinen Seelen zu verein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Als Christoph Kolumbus in Gefahr war, Schiffbruch zu erleiden, erhob er ein kleines Kind zum Himmel, als wäre es eine reine Opfergabe, um Hilfe zu erflehen; und der Sturm legte sich. Man sagt, eine Mutter sei über das Herz ihres Sohnes allmächtig. Ja, wenn sie ein tadelloses Leben geführt hat; hat sie sich aber entehrt, so hat sie auch ihr Ansehen verloren. Salomon sagte von seiner Mutter, nachdem diese Buße getan hatte: Ich kann dir nichts versagen </w:t>
      </w:r>
      <w:r>
        <w:rPr>
          <w:rStyle w:val="FootnoteCharacters"/>
          <w:rStyle w:val="FootnoteAnchor"/>
          <w:rFonts w:eastAsia="Arial" w:cs="Arial" w:ascii="Arial" w:hAnsi="Arial"/>
          <w:sz w:val="24"/>
          <w:szCs w:val="24"/>
        </w:rPr>
        <w:footnoteReference w:customMarkFollows="1" w:id="11"/>
        <w:t>5</w:t>
      </w:r>
      <w:r>
        <w:rPr>
          <w:rFonts w:eastAsia="Arial" w:cs="Arial" w:ascii="Arial" w:hAnsi="Arial"/>
          <w:sz w:val="24"/>
          <w:szCs w:val="24"/>
        </w:rPr>
        <w:t>. Was wird bei Maria, dieser unbefleckten Mutter der Fall sein? Sie wird niemals eine Verweigerung hinnehmen müssen. Sie hat uns den Erlöser geschenkt, und Gott läßt alle seine Gnaden durch sie fließ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b) Ihre Heiligkeit. Gott krönt nur die Heiligkeit. Maria sitzt zur Rechten ihres Sohnes; mit Ausnahme der Anbetung empfängt sie alle Ehren und Huldigungen, welche ihre Würde, ihre Tugenden und ihre Verdienste verlangen. Sie ist so schön und herrlich, daß sie nach Gott das höchste Glück der Engel und Heiligen ausmacht </w:t>
      </w:r>
      <w:r>
        <w:rPr>
          <w:rStyle w:val="FootnoteCharacters"/>
          <w:rStyle w:val="FootnoteAnchor"/>
          <w:rFonts w:eastAsia="Arial" w:cs="Arial" w:ascii="Arial" w:hAnsi="Arial"/>
          <w:sz w:val="24"/>
          <w:szCs w:val="24"/>
        </w:rPr>
        <w:footnoteReference w:customMarkFollows="1" w:id="12"/>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elche Anwendung soll man aus diesen Wahrheiten ableiten? Seit unserem Entstehen tragen wir den Makel der Erbsünde an uns. Aber bei der Taufe werden wir makellos wiedergeboren. Wie schön ist dann unsere Seele! Sie ist wie ein neues Paradies, wo Gott wohlgefällig herabsteigt in der Dreiheit seiner Personen. "</w:t>
      </w:r>
      <w:r>
        <w:rPr>
          <w:rFonts w:eastAsia="Arial" w:cs="Arial" w:ascii="Arial" w:hAnsi="Arial"/>
          <w:i/>
          <w:iCs/>
          <w:sz w:val="24"/>
          <w:szCs w:val="24"/>
        </w:rPr>
        <w:t>Eine heilige Seele, ein Para-dies...dessen Bewohner Gott i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3"/>
        <w:t>7</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versteht ein wenig, daß man einst mit dem Empfang der Taufe zugewartet hat. Dies konnte dem Menschen den Vorteil einbringen, daß man eines Tages mit größerer Sicher-heit im Kleid der Taufunschuld vor Gott hintreten konn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ch, wenn ich jetzt, wo ich Jesus Christus kenne, die Taufe empfinge, wie würde ich dar-auf wachen, mich von aller Sünde rein zu ha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jemand von euch diesen Gnadenschatz bewahrt hat, dann möge er heute sein Fest feiern. Er sei glücklich und geprie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ser Vorsatz soll also lauten: Die Reinheit vor allem! Nicht nur die Keuschheit der Sinne, sondern die Reinheit der Taten, der Gedanken, des Willens und des Leb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Die Reinheit ist das Leben, die Köstlichkeit der Freundschaft, die nicht mißfallen möchte. Diese Tugend begünstigt dies alles und ohne diese sind sie alle nichts.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her sucht uns Gott immerfort zu läutern, weil er uns durch die Reinigung heiligt; und durch die Heiligung vereinigt er uns mit sich; und sobald unsere Seele rein genug ist, ruft er sie zur ewigen Belohn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124"/>
          <w:szCs w:val="124"/>
        </w:rPr>
        <w:t>U</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br/>
        <w:t>UNBEFLECKTE  EMPFÄNGNIS</w:t>
        <w:br/>
      </w:r>
      <w:r>
        <w:rPr>
          <w:rFonts w:eastAsia="Arial" w:cs="Arial" w:ascii="Arial" w:hAnsi="Arial"/>
          <w:b/>
          <w:bCs/>
          <w:sz w:val="28"/>
          <w:szCs w:val="28"/>
        </w:rPr>
        <w:br/>
        <w:t>Modell  zur  Vorbereitung  auf  die  Kommunion</w:t>
      </w:r>
      <w:r>
        <w:rPr>
          <w:rStyle w:val="FootnoteCharacters"/>
          <w:rStyle w:val="FootnoteAnchor"/>
          <w:rFonts w:eastAsia="Arial" w:cs="Arial" w:ascii="Arial" w:hAnsi="Arial"/>
          <w:b/>
          <w:bCs/>
          <w:sz w:val="28"/>
          <w:szCs w:val="28"/>
        </w:rPr>
        <w:footnoteReference w:customMarkFollows="1" w:id="14"/>
        <w:t>1</w:t>
      </w:r>
      <w:r>
        <w:rPr>
          <w:rFonts w:eastAsia="Arial" w:cs="Arial" w:ascii="Arial" w:hAnsi="Arial"/>
          <w:b/>
          <w:bCs/>
          <w:sz w:val="28"/>
          <w:szCs w:val="28"/>
        </w:rPr>
        <w:t xml:space="preserve"> </w:t>
        <w:b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both"/>
        <w:rPr>
          <w:rFonts w:ascii="Arial" w:hAnsi="Arial" w:eastAsia="Arial" w:cs="Arial"/>
          <w:sz w:val="24"/>
          <w:szCs w:val="24"/>
        </w:rPr>
      </w:pPr>
      <w:r>
        <w:rPr>
          <w:rFonts w:eastAsia="Arial" w:cs="Arial" w:ascii="Arial" w:hAnsi="Arial"/>
          <w:sz w:val="24"/>
          <w:szCs w:val="24"/>
        </w:rPr>
        <w:t>Als Gott Maria als Unbefleckte erschaffen hat, trug er einen strahlenden Sieg über Satan davon; er brachte seine Autorität auf Erden wieder in Ehren, denn in allen Dingen beach-tet er zuerst seine Ehr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 alle Geschöpfe von Anfang an befleckt waren, konnte sie Gott nicht ganz für sich in Anspruch nehmen; er war in der Tat nicht ihr Meister. Satan bemächtigte sich der Seele seit ihrer Entstehung. Gott war der Schöpfer, Satan war der König. Gott war in seinem Schöpfungswerk gedemütigt. Als Adam und Eva vertrieben wurden, war nach dem Augen-schein Gott der Besieg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fgrund des Fehlers, den sich die Seelen bei ihrem Entstehen zugezogen haben, konn-ten sie nicht mehr in den Himmel eintreten; meistens zogen sie sich auch persönliche Sünden zu, die sie in die Hölle brach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 war Aber Maria. Gott schützt sie, bewahrt sie mit einem besonderen Privileg. Sie wird freilich auf natürliche Weise empfangen wie alle Kinder Evas, aber Gott schuldet es sich selbst, sie ganz rein zu ha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va, die Urmutter, wurde befleckt durch ihren Fehler; Maria, die wahre Mutter der Le-bendigen, muß rein sein. Gott umgibt sie mit seinem Schatten. Er schützt sie wie eine "</w:t>
      </w:r>
      <w:r>
        <w:rPr>
          <w:rFonts w:eastAsia="Arial" w:cs="Arial" w:ascii="Arial" w:hAnsi="Arial"/>
          <w:i/>
          <w:iCs/>
          <w:sz w:val="24"/>
          <w:szCs w:val="24"/>
        </w:rPr>
        <w:t>versiegelte Quell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5"/>
        <w:t>2</w:t>
      </w:r>
      <w:r>
        <w:rPr>
          <w:rFonts w:eastAsia="Arial" w:cs="Arial" w:ascii="Arial" w:hAnsi="Arial"/>
          <w:sz w:val="24"/>
          <w:szCs w:val="24"/>
        </w:rPr>
        <w:t>: der König allein wird von ihren Wassern trinken. Satan wird sie nicht anrü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ie wird aus der Liebe Gottes geboren; er hatte sie sich als Erstlingsgabe seiner Werke</w:t>
      </w:r>
      <w:r>
        <w:rPr>
          <w:rStyle w:val="FootnoteCharacters"/>
          <w:rStyle w:val="FootnoteAnchor"/>
          <w:rFonts w:eastAsia="Arial" w:cs="Arial" w:ascii="Arial" w:hAnsi="Arial"/>
          <w:sz w:val="24"/>
          <w:szCs w:val="24"/>
        </w:rPr>
        <w:footnoteReference w:customMarkFollows="1" w:id="16"/>
        <w:t>3</w:t>
      </w:r>
      <w:r>
        <w:rPr>
          <w:rFonts w:eastAsia="Arial" w:cs="Arial" w:ascii="Arial" w:hAnsi="Arial"/>
          <w:sz w:val="24"/>
          <w:szCs w:val="24"/>
        </w:rPr>
        <w:t xml:space="preserve">, zuerst gezeugt vor aller Schöpfung </w:t>
      </w:r>
      <w:r>
        <w:rPr>
          <w:rStyle w:val="FootnoteCharacters"/>
          <w:rStyle w:val="FootnoteAnchor"/>
          <w:rFonts w:eastAsia="Arial" w:cs="Arial" w:ascii="Arial" w:hAnsi="Arial"/>
          <w:sz w:val="24"/>
          <w:szCs w:val="24"/>
        </w:rPr>
        <w:footnoteReference w:customMarkFollows="1" w:id="17"/>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mit ist die Ehre Gottes in seinem erneuerten Bild auf Erden wieder hergestellt. In Maria konnte das Wort herabsteigen, ohne sich seiner Mutter schämen zu mü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kann sich dieses Sieges über den Satan rühmen. Durch die Vermittlung Mariens wird er die Welt erneu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ht, was uns die Unbefleckte Empfängnis geschenkt hat: Jesus Christus, die Sonne der Liebe, und alle Heiligen, die deren Strahlen sind. Alles kommt uns von diesem neuen Him-mel, von diesem neuen Paradies des Her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erfreut sich der Sonne durch die Strahlen, die sie aussendet. Nun gut! Seht die Strahlen der Unbefleckten Empfängnis in der Liebe Mariens, in den Werken der Macht und Heiligkeit, die sie für uns wirk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jene Seelen, die eine große Verehrung zur Hl. Eucharistie pflegen, werden für die Vertiefung ihrer Frömmigkeit in diesem Privileg Mariens noch einen anderen Gesichts-punkt fi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wurde zu dem Zweck ohne Sünde empfangen, um dem Wort, das in ihr Fleisch annehmen sollte, eine reine, heilige und vollkommene Wohnung zu bereiten. Der himm-lische Vater und der Geist der Liebe haben dem Messias Jesus Christus deshalb diese Wohnung bereitet, weil es sich nicht geziemte, daß der Sohn Gottes im Schoße einer durch die Sünde befleckten Mutter Fleisch annehmen soll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lehrt uns die notwendige Voraussetzung für den Empfang der hl. Kommunion. Es ist notwendig, daß auch un-sere Seelen rein seien, wenn wir uns dem göttlichen Mahl nä-hern; wir sollten wenigstens rein sein von der Sünde, die uns dem Dämon ausliefert. Wenn wir schon nicht die erste Reinheit haben, so laßt uns wenigstens jene der Buße haben, damit unsere Wunden durch die Verdienste Jesu Christi vernarbt werden. Unser Herr soll keine Sünde in uns antref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m sich auf die Menschwerdung Jesu vorzubereiten, hat Maria die Gabe, welche sie empfangen hatte, ohne Makel bewahrt; darin liegt ihr Verdienst, ihre Vollkommenheit; dafür hat sie sich aller Mittel bedient, die in der Hl. Schrift aufgezeichnet sind, um alles in Ordnung zu halten; und auf diese Weise wurde ihre ursprüngliche Reinheit eine Tuge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wir würdiger werden wollen zu kommunizieren, müssen auch wir darauf hinarbeiten, in uns allzeit die Gnade der Taufe oder des Bußsakramentes zu erhalten; wir müssen die hl. Jungfrau nachahmen, vor allem in der Tugend der Wachsamkeit; diese setzt sich zu-sammen aus der Demut, der Abtötung, des Gebetes und der Liebe zu Go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chließlich hat Maria ihre unbefleckte Reinheit geschmückt. Seit dem ersten Augenblick ihrer unbefleckten Empfängnis hatte sie nur einen Gedanken und nur ein Ziel: zunehmen an Tugend und Heiligkeit. Wie hingerissen hat das Wort diese Wohnung betrachtet, die es sich mit dem himmlischen Vater vorbereitet hatte! Wie mag der Hl. Geist glücklich gewe-sen sein, dieses Meisterwerk geschaffen zu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Lehrer der Kirche wenden die Aussagen des Psalmisten auf das Wort an, wenn er von der Sonne spricht: "</w:t>
      </w:r>
      <w:r>
        <w:rPr>
          <w:rFonts w:eastAsia="Arial" w:cs="Arial" w:ascii="Arial" w:hAnsi="Arial"/>
          <w:i/>
          <w:iCs/>
          <w:sz w:val="24"/>
          <w:szCs w:val="24"/>
        </w:rPr>
        <w:t>Sie frohlockt wie ein Held und läuft ihre Bah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8"/>
        <w:t>5</w:t>
      </w:r>
      <w:r>
        <w:rPr>
          <w:rFonts w:eastAsia="Arial" w:cs="Arial" w:ascii="Arial" w:hAnsi="Arial"/>
          <w:sz w:val="24"/>
          <w:szCs w:val="24"/>
        </w:rPr>
        <w:t>; diese An-wendung des Verses soll den bewegten Schwung aufzeigen, mit dem der Hl. Geist in Maria herniederstie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sollte geschehen, daß Jesus dasselbe bei uns in der hl. Kommunion bewirke; er sehnt sich nach dem Augenblick, wo wir ihn aus dem Tabernakel hervortreten lassen - wie er aus dem Schoß seines Vaters hervorgegangen ist - und er kommt mit großer Freude und tiefem Glück. Das ist sicherlich der Fall, wenn wir uns anstrengen, in den Tugenden, die unseren Gnadenzustand zieren, Fortschritte zu erzie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zu allererst denken wir daran, uns die Tugenden Marias anzueignen und unsere Seele damit zu schmüc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ist unsere Mutter, sie muß uns diese Tugenden borgen. Leiht nicht eine Mutter bei Bedarf ihrer Tochter ihren schönsten Schmuck, wenn diese einen wichtigen Besuch abzu-statten hat? Mit diesem Schmuck können wir sagen: Herr, er gehört deiner Mutter. Und der Herr wird entgegnen: Ich weiß es, aber weil ich sie über alles liebe, gefällst auch du mir. Ja, schmücken wir uns mit der Reinheit, mit den Tugenden Marias, dann werden wir die Kommunion gut empfangen. Jesus wird gerne zu uns kommen, er wird uns seine Mut-ter schicken und es wird ihm eine Wonne sein, in unserem Herzen zu woh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116"/>
          <w:szCs w:val="116"/>
        </w:rPr>
        <w:t>X</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sz w:val="24"/>
          <w:szCs w:val="24"/>
        </w:rPr>
      </w:pPr>
      <w:r>
        <w:rPr>
          <w:rFonts w:eastAsia="Arial" w:cs="Arial" w:ascii="Arial" w:hAnsi="Arial"/>
          <w:b/>
          <w:bCs/>
          <w:sz w:val="28"/>
          <w:szCs w:val="28"/>
        </w:rPr>
        <w:t>JÄNNER</w:t>
        <w:b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t>Der  hl. Name  Jesus</w:t>
      </w:r>
    </w:p>
    <w:p>
      <w:pPr>
        <w:pStyle w:val="Normal"/>
        <w:ind w:left="567" w:right="567" w:hanging="0"/>
        <w:jc w:val="both"/>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t>
      </w:r>
      <w:r>
        <w:rPr>
          <w:rFonts w:eastAsia="Arial" w:cs="Arial" w:ascii="Arial" w:hAnsi="Arial"/>
          <w:i/>
          <w:iCs/>
          <w:sz w:val="24"/>
          <w:szCs w:val="24"/>
        </w:rPr>
        <w:t>Es gereicht den heiligen Persönlichkeiten, die zu einer besonderen Aufgabe bestimmt sind, zur Ehre, von Gott selbst den Namen zu erhalten, der ihnen entspricht... So wurde unser Herr - noch bevor er geboren wurde - Jesus genannt. Der Engel brauchte nur den Namen verkünden, der von Gott-Vater festgelegt worden wa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9"/>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handelt es sich dabei um einen schönen, süßen und mächtigen Namen. Wir müssen ihn mit Respekt, Liebe und Vertrauen ausspre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Es ist ein schöner Nam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stellt uns den Herrn in seiner göttlichen und menschlichen Natur, in seiner anbe-tungswürdigen Person, als Sohn Gottes und Sohn Mariens dar. Er erinnert uns an seine Heiligkeit und Glor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chön in sich selbst: wie strahlend ist er vor den Ehrenbezeugungen, die ihm im Himmel entgegengebracht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Er ist süß.</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Er ruft alle Wohltaten und die ganze Liebe der Erlösung in Erinnerung. Der Engel sagt nämlich zu Josef: "</w:t>
      </w:r>
      <w:r>
        <w:rPr>
          <w:rFonts w:eastAsia="Arial" w:cs="Arial" w:ascii="Arial" w:hAnsi="Arial"/>
          <w:i/>
          <w:iCs/>
          <w:sz w:val="24"/>
          <w:szCs w:val="24"/>
        </w:rPr>
        <w:t>Ihm sollst du den Namen Jesus geben; denn er wird sein Volk von seinen Sünden erlös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0"/>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Er ist mächtig.</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Wenn man ihn ausspricht und anruft, erzittern die Dämonen und flüchten, die Kranken werden geheilt, die Toten stehen auf, die Sünder bekehren sich, die Gerechten erfreuen sich ihrer Triumphe</w:t>
      </w:r>
      <w:r>
        <w:rPr>
          <w:rStyle w:val="FootnoteCharacters"/>
          <w:rStyle w:val="FootnoteAnchor"/>
          <w:rFonts w:eastAsia="Arial" w:cs="Arial" w:ascii="Arial" w:hAnsi="Arial"/>
          <w:sz w:val="24"/>
          <w:szCs w:val="24"/>
        </w:rPr>
        <w:footnoteReference w:customMarkFollows="1" w:id="21"/>
        <w:t>3</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müssen ihn dah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Mit Ehrfurcht aussprechen. "..</w:t>
      </w:r>
      <w:r>
        <w:rPr>
          <w:rFonts w:eastAsia="Arial" w:cs="Arial" w:ascii="Arial" w:hAnsi="Arial"/>
          <w:i/>
          <w:iCs/>
          <w:sz w:val="24"/>
          <w:szCs w:val="24"/>
        </w:rPr>
        <w:t>.damit alle im Himmel, auf der Erde und unter der Erde ihre Knie beugen vor dem Namen Jesu"</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2"/>
        <w:t>4</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Ihn häufig und mit Liebe aussprechen. "</w:t>
      </w:r>
      <w:r>
        <w:rPr>
          <w:rFonts w:eastAsia="Arial" w:cs="Arial" w:ascii="Arial" w:hAnsi="Arial"/>
          <w:i/>
          <w:iCs/>
          <w:sz w:val="24"/>
          <w:szCs w:val="24"/>
        </w:rPr>
        <w:t>Dieser Name ist Honig für den Mund, eine Melodie für das Ohr, eine Freude für das Herz"</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3"/>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Ihn mit Vertrauen anrufen. "</w:t>
      </w:r>
      <w:r>
        <w:rPr>
          <w:rFonts w:eastAsia="Arial" w:cs="Arial" w:ascii="Arial" w:hAnsi="Arial"/>
          <w:i/>
          <w:iCs/>
          <w:sz w:val="24"/>
          <w:szCs w:val="24"/>
        </w:rPr>
        <w:t>Dieser Name ist wie ausgegossenes Öl; er erhellt, nährt, heil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4"/>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Könnten wir doch sterben mit diesem Namen im Herzen und auf den Lipp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b/>
          <w:bCs/>
          <w:sz w:val="136"/>
          <w:szCs w:val="136"/>
        </w:rPr>
        <w:t>V</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pPr>
      <w:r>
        <w:rPr>
          <w:rFonts w:eastAsia="Arial" w:cs="Arial" w:ascii="Arial" w:hAnsi="Arial"/>
          <w:b/>
          <w:bCs/>
          <w:sz w:val="28"/>
          <w:szCs w:val="28"/>
        </w:rPr>
        <w:t>FEST  DER  HEILIGEN  FAMILIE</w:t>
        <w:br/>
        <w:br/>
      </w:r>
      <w:r>
        <w:rPr>
          <w:rFonts w:eastAsia="Arial" w:cs="Arial" w:ascii="Arial" w:hAnsi="Arial"/>
          <w:b/>
          <w:bCs/>
          <w:sz w:val="24"/>
          <w:szCs w:val="24"/>
        </w:rPr>
        <w:t>(Sonntag in der Oktav von Epiphanie)</w:t>
      </w:r>
      <w:r>
        <w:rPr>
          <w:rFonts w:eastAsia="Arial" w:cs="Arial" w:ascii="Arial" w:hAnsi="Arial"/>
          <w:b/>
          <w:bCs/>
          <w:sz w:val="28"/>
          <w:szCs w:val="28"/>
        </w:rPr>
        <w:b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pPr>
      <w:r>
        <w:rPr>
          <w:rFonts w:eastAsia="Arial" w:cs="Arial" w:ascii="Arial" w:hAnsi="Arial"/>
          <w:b/>
          <w:bCs/>
          <w:sz w:val="26"/>
          <w:szCs w:val="26"/>
        </w:rPr>
        <w:t>Das Leben der hl. Familie in Nazaret</w:t>
      </w:r>
      <w:r>
        <w:rPr>
          <w:rStyle w:val="FootnoteCharacters"/>
          <w:rStyle w:val="FootnoteAnchor"/>
          <w:rFonts w:eastAsia="Arial" w:cs="Arial" w:ascii="Arial" w:hAnsi="Arial"/>
          <w:b/>
          <w:bCs/>
          <w:sz w:val="26"/>
          <w:szCs w:val="26"/>
        </w:rPr>
        <w:footnoteReference w:customMarkFollows="1" w:id="25"/>
        <w:t>1</w:t>
      </w:r>
      <w:r>
        <w:rPr>
          <w:rFonts w:eastAsia="Arial" w:cs="Arial" w:ascii="Arial" w:hAnsi="Arial"/>
          <w:b/>
          <w:bCs/>
          <w:sz w:val="26"/>
          <w:szCs w:val="26"/>
        </w:rPr>
        <w:t xml:space="preserve">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habe über das Leben der hl. Familie betrachtet, d.h. über das Leben von Maria und Josef in Jes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 xml:space="preserve">I. Jesus bildete das Zentrum der Liebe von Maria und Josef. </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w:t>
      </w:r>
      <w:r>
        <w:rPr>
          <w:rFonts w:eastAsia="Arial" w:cs="Arial" w:ascii="Arial" w:hAnsi="Arial"/>
          <w:i/>
          <w:iCs/>
          <w:sz w:val="24"/>
          <w:szCs w:val="24"/>
        </w:rPr>
        <w:t>Denn wo dein Schatz ist, da ist auch dein Herz</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6"/>
        <w:t>2</w:t>
      </w:r>
      <w:r>
        <w:rPr>
          <w:rFonts w:eastAsia="Arial" w:cs="Arial" w:ascii="Arial" w:hAnsi="Arial"/>
          <w:sz w:val="24"/>
          <w:szCs w:val="24"/>
        </w:rPr>
        <w:t>. Dies bedeutet, daß für die hl. Familie Jesus ganz im Mittelpunkt stand. Es wurde kein Wert auf den Wohnort gelegt, ob es Betlehem, Ägypten oder Nazaret war: nur Jesus besitzen: das war die Wohnung des Her-z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rasch eilte der hl. Josef mit Freude und Glück ins Haus zurück, wo das göttliche Kind war! Oh, er verlor keine Zeit fern von ihm! Er wußte, daß Jesus die menschgewordene göttliche Liebe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ist Jesus Christus meine Wohnung, meine Familie, mein Zentrum im Haus der Gesell-schaft, in der ich lebe. Wie Maria und Josef darf ich nirgends als hier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II. Jesus war das Ziel des Lebens von Maria und Josef.</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e lebten und arbeiteten für ihn. Mit welcher Freude arbeitete der hl. Josef, um dem göttlichen Kind und seiner jungfräulichen Mutter das tägliche Brot zu verdienen! Mit wel-chem Glück brachte er den bescheidenen Lohn seiner Arbeit nach Hause! Und als ihm die Arbeit etwas Mühe machte, wie gerne nahm er sie auf sich, weil sie Jesus zum Ziel hat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muß Jesus in der Hostie das Ziel meines Lebens, dessen Gesetz, Freude und Glück sein. Was für ein schöneres Leben gibt es als jenes in der Gesellschaft vom Hlst. Sakra-me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08"/>
          <w:tab w:val="left" w:pos="0" w:leader="none"/>
        </w:tabs>
        <w:ind w:left="850" w:right="567" w:hanging="283"/>
        <w:rPr>
          <w:rFonts w:ascii="Arial" w:hAnsi="Arial" w:eastAsia="Arial" w:cs="Arial"/>
          <w:b/>
          <w:b/>
          <w:bCs/>
          <w:sz w:val="24"/>
          <w:szCs w:val="24"/>
        </w:rPr>
      </w:pPr>
      <w:r>
        <w:rPr>
          <w:rFonts w:eastAsia="Arial" w:cs="Arial" w:ascii="Arial" w:hAnsi="Arial"/>
          <w:b/>
          <w:bCs/>
          <w:sz w:val="24"/>
          <w:szCs w:val="24"/>
        </w:rPr>
        <w:t xml:space="preserve">Jesus liebte die ständige Nahrung des Lebens  in der Vereinigung der göttlichen </w:t>
      </w:r>
    </w:p>
    <w:p>
      <w:pPr>
        <w:pStyle w:val="Normal"/>
        <w:ind w:left="567" w:right="567"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Liebe  Mariens und Josefs.</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e waren glücklich, ihn anzublicken, ihm zu gehören; zu sehen, wie er arbeitete, ge-horchte, betete: er tat alles so gu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Sie waren vor allem noch viel glücklicher, in sein Inneres, in seine Absichten einzudringen, seine Gedanken, den Beweggrund seiner Tugenden zu kennen; sie erfreuten sich, wie er nach Möglichkeiten suchte, die Armut, den Gehorsam, die Buße zu üben; sie bewun-derten ihn in seiner Erniedrigung und Selbstvernichtung </w:t>
      </w:r>
      <w:r>
        <w:rPr>
          <w:rStyle w:val="FootnoteCharacters"/>
          <w:rStyle w:val="FootnoteAnchor"/>
          <w:rFonts w:eastAsia="Arial" w:cs="Arial" w:ascii="Arial" w:hAnsi="Arial"/>
          <w:sz w:val="24"/>
          <w:szCs w:val="24"/>
        </w:rPr>
        <w:footnoteReference w:customMarkFollows="1" w:id="27"/>
        <w:t>3</w:t>
      </w:r>
      <w:r>
        <w:rPr>
          <w:rFonts w:eastAsia="Arial" w:cs="Arial" w:ascii="Arial" w:hAnsi="Arial"/>
          <w:sz w:val="24"/>
          <w:szCs w:val="24"/>
        </w:rPr>
        <w:t>. Sie fühlten sich so glücklich mitanzusehen, wie er jegliche Ehre auf seinen Vater übertrug und für sich als Menschen-sohn nichts verlangte, sondern alle Ehre, alle Liebe auf die anbetungswürdige Gottheit be-zo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Maria und Josef hatten also ein einziges Leben und wollten nur eines: den himm-lischen Vater verherrli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ist es also, was auch ich zu tun habe! Zu diesem Zweck muß ich mich mit Maria und Josef vereinigen, ich muß ihr Leben teilen, dieses Leben der Familie, dieses intime Leben, dessen Geheimnis nur Gott erfaß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eine Seele war überglücklich, dieses häusliche Leben der hl. Familie zu betrachten: was man dort tat und redete. Es war die Frohbotschaft der Familie Jesu! Die schönen Abende des Gebetes und der himmlischen Gespräche von Nazar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ewiß hat Jesus Maria und Josef alles erklärt, was über ihn in den Hl. Schriften enthalten ist; er offenbarte ihnen den Kalvarienberg und alle Szenen der Demütigung und des Schmerzes, die er erleiden sollte; er wird ihnen die Stellen an seinen Händen und Füßen gezeigt haben, welche von Nägeln durchbohrt würden, um damit in Maria und Josef den Keim der Tugenden des Kalvarienberges zu legen; er wird ihnen von der Kirche, von den Aposteln, von den Priestern und Ordensleuten, von seiner Liebe zu uns... zu mir erzählt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azaret wurde zum Himmel der Liebe und zum irdischen Paradies des neuen Adam und der neuen Eva, der gesegnete Garten der reinsten Tugenden und der heiligsten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 köstlicher Wohlgeruch mußte von diesem himmlischen Blumengarten ausgehen, der vom fleischgewordenen Wort, von der Mutter Gottes und vom gerechten Josef be-wohnt wurden! Wie muß sich Gott Vater daran erfreut haben! Die Engel ergötzten sich in Bewunderung; der Teufel hielt sich fern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ür mich wird dieses Leben der hl. Familie ein Quell der Liebe sei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126"/>
          <w:szCs w:val="126"/>
        </w:rPr>
        <w:t>T</w:t>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4"/>
          <w:szCs w:val="24"/>
        </w:rPr>
      </w:pPr>
      <w:r>
        <w:rPr>
          <w:rFonts w:eastAsia="Arial" w:cs="Arial" w:ascii="Arial" w:hAnsi="Arial"/>
          <w:sz w:val="22"/>
          <w:szCs w:val="22"/>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30"/>
          <w:szCs w:val="30"/>
        </w:rPr>
      </w:pPr>
      <w:r>
        <w:rPr>
          <w:rFonts w:eastAsia="Arial" w:cs="Arial" w:ascii="Arial" w:hAnsi="Arial"/>
          <w:b/>
          <w:bCs/>
          <w:sz w:val="30"/>
          <w:szCs w:val="30"/>
        </w:rPr>
      </w:r>
    </w:p>
    <w:p>
      <w:pPr>
        <w:pStyle w:val="Normal"/>
        <w:ind w:left="567" w:right="567" w:hanging="0"/>
        <w:jc w:val="center"/>
        <w:rPr>
          <w:rFonts w:ascii="Arial" w:hAnsi="Arial" w:eastAsia="Arial" w:cs="Arial"/>
          <w:sz w:val="24"/>
          <w:szCs w:val="24"/>
        </w:rPr>
      </w:pPr>
      <w:r>
        <w:rPr>
          <w:rFonts w:eastAsia="Arial" w:cs="Arial" w:ascii="Arial" w:hAnsi="Arial"/>
          <w:b/>
          <w:bCs/>
          <w:sz w:val="30"/>
          <w:szCs w:val="30"/>
        </w:rPr>
        <w:t>FEBRUAR</w:t>
        <w:br/>
      </w:r>
    </w:p>
    <w:p>
      <w:pPr>
        <w:pStyle w:val="Normal"/>
        <w:ind w:left="567" w:right="567" w:hanging="0"/>
        <w:jc w:val="center"/>
        <w:rPr/>
      </w:pPr>
      <w:r>
        <w:rPr>
          <w:rFonts w:eastAsia="Arial" w:cs="Arial" w:ascii="Arial" w:hAnsi="Arial"/>
          <w:b/>
          <w:bCs/>
          <w:i/>
          <w:iCs/>
          <w:sz w:val="28"/>
          <w:szCs w:val="28"/>
        </w:rPr>
        <w:t>Die  Darstellung  Jesu  im  Tempel</w:t>
      </w:r>
      <w:r>
        <w:rPr>
          <w:rStyle w:val="FootnoteCharacters"/>
          <w:rStyle w:val="FootnoteAnchor"/>
          <w:rFonts w:eastAsia="Arial" w:cs="Arial" w:ascii="Arial" w:hAnsi="Arial"/>
          <w:b/>
          <w:bCs/>
          <w:i/>
          <w:iCs/>
          <w:sz w:val="28"/>
          <w:szCs w:val="28"/>
        </w:rPr>
        <w:footnoteReference w:customMarkFollows="1" w:id="28"/>
        <w:t>1</w:t>
      </w:r>
      <w:r>
        <w:rPr>
          <w:rFonts w:eastAsia="Arial" w:cs="Arial" w:ascii="Arial" w:hAnsi="Arial"/>
          <w:b/>
          <w:bCs/>
          <w:i/>
          <w:iCs/>
          <w:sz w:val="28"/>
          <w:szCs w:val="28"/>
        </w:rPr>
        <w:t xml:space="preserve"> </w:t>
      </w:r>
    </w:p>
    <w:p>
      <w:pPr>
        <w:pStyle w:val="Normal"/>
        <w:ind w:left="567" w:right="567" w:hanging="0"/>
        <w:jc w:val="center"/>
        <w:rPr/>
      </w:pPr>
      <w:r>
        <w:rPr>
          <w:rFonts w:eastAsia="Arial" w:cs="Arial" w:ascii="Arial" w:hAnsi="Arial"/>
          <w:b/>
          <w:bCs/>
          <w:i/>
          <w:iCs/>
          <w:sz w:val="26"/>
          <w:szCs w:val="26"/>
        </w:rPr>
        <w:t>(2. Febru</w:t>
      </w:r>
      <w:r>
        <w:rPr>
          <w:rFonts w:eastAsia="Arial" w:cs="Arial" w:ascii="Arial" w:hAnsi="Arial"/>
          <w:b/>
          <w:bCs/>
          <w:sz w:val="24"/>
          <w:szCs w:val="24"/>
        </w:rPr>
        <w:t>ar)</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Ich habe über die Opferung Jesu an Gott betrachtet. "</w:t>
      </w:r>
      <w:r>
        <w:rPr>
          <w:rFonts w:eastAsia="Arial" w:cs="Arial" w:ascii="Arial" w:hAnsi="Arial"/>
          <w:i/>
          <w:iCs/>
          <w:sz w:val="24"/>
          <w:szCs w:val="24"/>
        </w:rPr>
        <w:t>Darum spricht Christus bei seinem Eintritt in die Welt: Schlacht- und Speiseopfer hast du nicht gewollt, doch einen Leib hast du mir geschaffen; an Brand- und Sündopfern hast du kein Gefallen. Da sagte ich: Ja, ich komme... um deinen Willen, Gott, zu tun.</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Zunächst sagte er: "</w:t>
      </w:r>
      <w:r>
        <w:rPr>
          <w:rFonts w:eastAsia="Arial" w:cs="Arial" w:ascii="Arial" w:hAnsi="Arial"/>
          <w:i/>
          <w:iCs/>
          <w:sz w:val="24"/>
          <w:szCs w:val="24"/>
        </w:rPr>
        <w:t>Schlacht- und Speiseopfer, Brand- und Sündopfer forderst du nicht</w:t>
      </w:r>
      <w:r>
        <w:rPr>
          <w:rFonts w:eastAsia="Arial" w:cs="Arial" w:ascii="Arial" w:hAnsi="Arial"/>
          <w:sz w:val="24"/>
          <w:szCs w:val="24"/>
        </w:rPr>
        <w:t>", du hast daran kein Gefallen, obgleich sie doch nach dem Gesetz dargebracht werden, dann aber hat er gesagt: "</w:t>
      </w:r>
      <w:r>
        <w:rPr>
          <w:rFonts w:eastAsia="Arial" w:cs="Arial" w:ascii="Arial" w:hAnsi="Arial"/>
          <w:i/>
          <w:iCs/>
          <w:sz w:val="24"/>
          <w:szCs w:val="24"/>
        </w:rPr>
        <w:t>Ja, ich komme, um deinen Willen zu tu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9"/>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r göttliche Wille des Vaters war die Form des Lebens Jesu in Armut, Demut und Gehorsam bis zum Kreuz.</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Opferung Jesu hat sich bei drei Gelegenheiten vollzo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1. Im jungfräulichen Schoß seiner hl. Mutter. Dort war er gedemütigt und gebunden, aber in einem Paradies von Reinheit und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2. Bei der Geburt in Betlehem. Welch ein Leiden! Er friert vor Kälte, er ist arm und hat nichts! Er ist gedemütigt und zeigt sich gehorsam.</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3. Im Tempel; dies ist die gesetzliche, authentische Darstellung. Maria und Josef vollzie-hen diese Opferung für ihn, aber auch mit ihm.</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oran dachte Jesus in diesem Augenblick, wenn nicht an seine totale Selbsthingabe an seinen Vater, um die Prophetie der Schrift zu verwirklichen: "</w:t>
      </w:r>
      <w:r>
        <w:rPr>
          <w:rFonts w:eastAsia="Arial" w:cs="Arial" w:ascii="Arial" w:hAnsi="Arial"/>
          <w:i/>
          <w:iCs/>
          <w:sz w:val="24"/>
          <w:szCs w:val="24"/>
        </w:rPr>
        <w:t>Dann kommt plötzlich zu seinem Tempel der Herr, den ihr sucht, und  der Bote des Bundes, den ihr herbeiwünsch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0"/>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habe auch darüber nachgedacht, warum Gott Maria so frühzeitig das schmerzvolle Los ihres Sohnes ankündigen ließ.- Sie liebte Gott stark genug, um dieses Opfer anzu-nehmen und zu tragen. Gott, der Vater, wollte von diesem Zeitpunkt an dem Erlöser eine Mitarbeiterin geben. Sie sollte sich von der Glut seiner Liebe zum Menschen nä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2"/>
          <w:szCs w:val="22"/>
        </w:rPr>
        <w:t xml:space="preserve">    </w:t>
      </w:r>
      <w:r>
        <w:rPr>
          <w:rFonts w:eastAsia="Arial" w:cs="Arial" w:ascii="Arial" w:hAnsi="Arial"/>
          <w:b/>
          <w:bCs/>
          <w:sz w:val="28"/>
          <w:szCs w:val="28"/>
        </w:rPr>
        <w:br/>
        <w:t>Darstellung  Jesu  im  Tempel</w:t>
      </w:r>
      <w:r>
        <w:rPr>
          <w:rStyle w:val="FootnoteCharacters"/>
          <w:rStyle w:val="FootnoteAnchor"/>
          <w:rFonts w:eastAsia="Arial" w:cs="Arial" w:ascii="Arial" w:hAnsi="Arial"/>
          <w:b/>
          <w:bCs/>
          <w:sz w:val="28"/>
          <w:szCs w:val="28"/>
        </w:rPr>
        <w:footnoteReference w:customMarkFollows="1" w:id="31"/>
        <w:t>1</w:t>
      </w:r>
      <w:r>
        <w:rPr>
          <w:rFonts w:eastAsia="Arial" w:cs="Arial" w:ascii="Arial" w:hAnsi="Arial"/>
          <w:b/>
          <w:bCs/>
          <w:sz w:val="28"/>
          <w:szCs w:val="28"/>
        </w:rPr>
        <w:t xml:space="preserve"> </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s sich Maria in den Tempel begab, um dort Jesus darzustellen und loszukaufen, opferte sie zwei junge Tauben wie die Armen. Hätte sie ein Lamm opfern können? Vielleicht. Aber trug sie nicht das wahre Lamm, das für alle Menschen geschlachtet werden sollte, auf ihren Armen? Der himmlische Vater wollte kein anderes Lamm als Opf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der Gott-Mensch, wußte alles, was er später durchstehen mußte. Er bringt sich selbst als Schlachtopfer dar und nimmt im voraus alle Leiden auf si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lst. Jungfrau war während 40 Tagen glücklich; sie erfreute sich des Glückes, Mutter-gottes zu sein, und nichts trübte ihre Freude. Aber beim Eintritt in den Tempel, als der heiligmäßige Greis Simeon ihr voraussagte, daß ein Schmerzensschwert ihr Herz durch-bohren werde, da war die ungetrübte Freude dah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Viel leiden: man kann sich vorstellen, was dies bedeutet; aber erfaßt man die Wucht die-ses Wortes: Schmerzensschw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Von diesem Augenblick an lag ein Schatten über den Freuden Marias: der Gedanken an die Passion war ihr ständig gegenwärtig; immer klarer begriff sie die Propheten, welche die künftigen Leiden ihres Sohnes im einzelnen schilderten. Seitdem lebte sie auf einem ununterbrochenen Kalvarienberg und konnte bereits damals den Titel "</w:t>
      </w:r>
      <w:r>
        <w:rPr>
          <w:rFonts w:eastAsia="Arial" w:cs="Arial" w:ascii="Arial" w:hAnsi="Arial"/>
          <w:i/>
          <w:iCs/>
          <w:sz w:val="24"/>
          <w:szCs w:val="24"/>
        </w:rPr>
        <w:t>Königin der Märtyrer</w:t>
      </w:r>
      <w:r>
        <w:rPr>
          <w:rFonts w:eastAsia="Arial" w:cs="Arial" w:ascii="Arial" w:hAnsi="Arial"/>
          <w:sz w:val="24"/>
          <w:szCs w:val="24"/>
        </w:rPr>
        <w:t>" tragen. Kein Mensch vermag zu erahnen, was sie während dieser 33 Jahre ge-litten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achdem Maria die Worte Simeons vernommen hatte, trat sie vor, um ihren göttlichen Sohn darzubringen und Gott zu erklären, daß sie seiner Hinopferung zustimm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ist die praktische Schlußfolgerung dieser Überlegungen? Daß wir uns Jesus opfern und schenken sollen; daß wir alle Mühen, alle Kreuze und Leiden, die er uns schicken mag, anneh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ir müssen nämlich tief in den Gedanken eindringen, daß es nicht darum geht, sich Gott zu schenken, um damit Freude und Trost zu erfahren, um im Frieden und in vollkom-mener Ruhe zu leben. Die Engel haben freilich gesungen: "</w:t>
      </w:r>
      <w:r>
        <w:rPr>
          <w:rFonts w:eastAsia="Arial" w:cs="Arial" w:ascii="Arial" w:hAnsi="Arial"/>
          <w:i/>
          <w:iCs/>
          <w:sz w:val="24"/>
          <w:szCs w:val="24"/>
        </w:rPr>
        <w:t>Friede den Menschen seiner Huld</w:t>
      </w:r>
      <w:r>
        <w:rPr>
          <w:rFonts w:eastAsia="Arial" w:cs="Arial" w:ascii="Arial" w:hAnsi="Arial"/>
          <w:sz w:val="24"/>
          <w:szCs w:val="24"/>
        </w:rPr>
        <w:t>". Und Jesus selbst hat gesagt. "</w:t>
      </w:r>
      <w:r>
        <w:rPr>
          <w:rFonts w:eastAsia="Arial" w:cs="Arial" w:ascii="Arial" w:hAnsi="Arial"/>
          <w:i/>
          <w:iCs/>
          <w:sz w:val="24"/>
          <w:szCs w:val="24"/>
        </w:rPr>
        <w:t>Nehmt mein Joch auf euch... denn es ist sanft ... Meinen Frieden hinterlasse ich euch</w:t>
      </w:r>
      <w:r>
        <w:rPr>
          <w:rFonts w:eastAsia="Arial" w:cs="Arial" w:ascii="Arial" w:hAnsi="Arial"/>
          <w:sz w:val="24"/>
          <w:szCs w:val="24"/>
        </w:rPr>
        <w:t>." Aber er hat hinzugefügt:"</w:t>
      </w:r>
      <w:r>
        <w:rPr>
          <w:rFonts w:eastAsia="Arial" w:cs="Arial" w:ascii="Arial" w:hAnsi="Arial"/>
          <w:i/>
          <w:iCs/>
          <w:sz w:val="24"/>
          <w:szCs w:val="24"/>
        </w:rPr>
        <w:t>Wer nicht sein Kreuz auf sich nimmt - alle Tage - und mir nicht nachfolgt, der kann nicht mein Jünger sei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2"/>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bald man sich Gott geschenkt hat, erfährt die Seele anfänglich mancherlei Tröstungen; dieser Dienst wird mit spürbaren Wohlgefühlen begleitet. Es gibt viele Personen, die von der Welt die Nase voll haben, weil sie darin von soviel Enttäuschungen und Unannehm-lichkeiten heimgesucht wurden; sie kehren zu Gott zurück, um in ihm Frieden und Trost zu finden; sie suchen nur dies und erstreben die Frömmigkeit nur unter diesem Gesichts-punk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lange ihnen Gott diese göttliche Milde zuwendet, dienen sie ihm mit Freude; aber wenn er sich verbirgt, wenn er aufhört, ihnen diese Kindermilch zu reichen und sie durch eine kräftigere Nahrung ersetzt, dann beunruhigen sie sich, verlieren den Mut und fallen in Zweifel. Sie meinen, Gott habe sie verlassen; sie zerbrechen sich den Kopf, um die Ursa-che herauszufinden, was ihnen wohl diese Strafe zugezogen hat. Sie vermuten, ihre Beichten wären nicht aufrichtig gewesen; sie hätten darin die eine oder andere Sünde verschwiegen oder wären unwürdig zur hl. Kommunion gegangen. Sie wollen den Grund dieser Veränderung in ihnen selbst finden. Und weil sie ihn nicht finden, geben sie nach und nach ihre Frömmigkeitsübungen auf und enden damit, daß sie sich gänzlich von Gott entfer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ch, gehören wir doch nicht zu diesen bedauernswerten Seelen! Mißachten wir die spür-baren Gunsterweise Gottes nicht, aber suchen wir sie auch nicht! Wir sollen uns an Jesus allein klammern, nicht an seine Tröstungen und Gnaden: diese gehen vorüber, er allein aber bleibt! Gott schenkt sie den schwachen Seelen, um sie zu ermutigen, so wie eine Mutter tut, indem sie zu ihren Kindern mild und zärtlich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gab Heilige, die Exstasen erlebt haben; aber was haben sie doch gelitten! Wieviel Prüfungen sind über sie gekommen! Diese Gnaden setzen die Heiligkeit voraus, sie be-wirken sie nicht. Gott ließ sie ihnen dann und wann zufließen. Sie bildeten die Belohnung für ihre Leiden; und Gott handelte so, um sie anzuspornen, noch mehr für seine Liebe zu ertragen. Die hl.Theresia fürchtete solche Gnaden sosehr, daß sie sich zu Boden warf, wenn sie sich von der Erde emporgehoben fühl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heiligt sich durch das Leiden. Durch das Kreuz und die Prüfungen stärkt sich die Seele und löst sich von sich selb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nn sucht sie im Dienst an Gott nicht mehr die eigene Befriedigung, sondern ihn all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62"/>
          <w:szCs w:val="62"/>
        </w:rPr>
      </w:pPr>
      <w:r>
        <w:rPr>
          <w:rFonts w:eastAsia="Woodcut Ornaments Two SSi" w:cs="Woodcut Ornaments Two SSi" w:ascii="Woodcut Ornaments Two SSi" w:hAnsi="Woodcut Ornaments Two SSi"/>
          <w:sz w:val="138"/>
          <w:szCs w:val="138"/>
        </w:rPr>
        <w:t>jJ</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30"/>
          <w:szCs w:val="30"/>
        </w:rPr>
      </w:pPr>
      <w:r>
        <w:rPr>
          <w:rFonts w:eastAsia="Arial" w:cs="Arial" w:ascii="Arial" w:hAnsi="Arial"/>
          <w:b/>
          <w:bCs/>
          <w:sz w:val="30"/>
          <w:szCs w:val="30"/>
        </w:rPr>
      </w:r>
    </w:p>
    <w:p>
      <w:pPr>
        <w:pStyle w:val="Normal"/>
        <w:ind w:left="567" w:right="567" w:hanging="0"/>
        <w:jc w:val="center"/>
        <w:rPr>
          <w:rFonts w:ascii="Arial" w:hAnsi="Arial" w:eastAsia="Arial" w:cs="Arial"/>
          <w:b/>
          <w:b/>
          <w:bCs/>
          <w:sz w:val="26"/>
          <w:szCs w:val="26"/>
        </w:rPr>
      </w:pPr>
      <w:r>
        <w:rPr>
          <w:rFonts w:eastAsia="Arial" w:cs="Arial" w:ascii="Arial" w:hAnsi="Arial"/>
          <w:b/>
          <w:bCs/>
          <w:sz w:val="30"/>
          <w:szCs w:val="30"/>
        </w:rPr>
        <w:t>MÄRZ</w:t>
        <w:br/>
      </w:r>
    </w:p>
    <w:p>
      <w:pPr>
        <w:pStyle w:val="Normal"/>
        <w:ind w:left="567" w:right="567" w:hanging="0"/>
        <w:jc w:val="center"/>
        <w:rPr/>
      </w:pPr>
      <w:r>
        <w:rPr>
          <w:rFonts w:eastAsia="Arial" w:cs="Arial" w:ascii="Arial" w:hAnsi="Arial"/>
          <w:b/>
          <w:bCs/>
          <w:sz w:val="26"/>
          <w:szCs w:val="26"/>
        </w:rPr>
        <w:t>Der hl. Thomas von Aquin</w:t>
      </w:r>
      <w:r>
        <w:rPr>
          <w:rStyle w:val="FootnoteCharacters"/>
          <w:rStyle w:val="FootnoteAnchor"/>
          <w:rFonts w:eastAsia="Arial" w:cs="Arial" w:ascii="Arial" w:hAnsi="Arial"/>
          <w:b/>
          <w:bCs/>
          <w:sz w:val="26"/>
          <w:szCs w:val="26"/>
        </w:rPr>
        <w:footnoteReference w:customMarkFollows="1" w:id="33"/>
        <w:t>1</w:t>
      </w:r>
      <w:r>
        <w:rPr>
          <w:rFonts w:eastAsia="Arial" w:cs="Arial" w:ascii="Arial" w:hAnsi="Arial"/>
          <w:b/>
          <w:bCs/>
          <w:sz w:val="26"/>
          <w:szCs w:val="26"/>
        </w:rPr>
        <w:t xml:space="preserve"> </w:t>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t>7. März</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s wäre erbaulich, an die allerersten Lebensjahre dieses Heiligen zu erinnern, der schon damals die Bezeichnung "</w:t>
      </w:r>
      <w:r>
        <w:rPr>
          <w:rFonts w:eastAsia="Arial" w:cs="Arial" w:ascii="Arial" w:hAnsi="Arial"/>
          <w:i/>
          <w:iCs/>
          <w:sz w:val="24"/>
          <w:szCs w:val="24"/>
        </w:rPr>
        <w:t>engelsgleich</w:t>
      </w:r>
      <w:r>
        <w:rPr>
          <w:rFonts w:eastAsia="Arial" w:cs="Arial" w:ascii="Arial" w:hAnsi="Arial"/>
          <w:sz w:val="24"/>
          <w:szCs w:val="24"/>
        </w:rPr>
        <w:t>" verdiente, weil er sich frei von den Leidenschaften und Fehlern der Kindheit erwies, weil er durch seine sittliche Unschuld, die Heiterkeit seines Gesichtsausdrucks, seine Bescheidenheit und Milde, seine zarte Frömmigkeit und seine großzügige Nächstenliebe zu den Armen Bewunderung erwarb. Alles in ihm kündig-te einen Heiligen an, der mit den reichlichsten Segnungen Gottes ausgestattet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m ihn nachzuahmen ist es aber wertvoller, sich damit zu begnügen, seine Treue zu den wichtigsten Gnaden seines Lebens hervorzuheben: die Gnade seiner Berufung, die Gna-de des geistlichen Lebens und jene der Wissenscha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1. Die Gnade der Berufung zum geistlichen Stand.</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Thomas v. Aquin ist achzehn Jahre alt, als er sich zum geistlichen Leben im Orden des hl. Dominikus berufen fühlt. Aber sogleich unternimmt seine Mutter eine Reihe von Schritten, um ihn von seinem Plan abzubringen. Sie geht dabei sogar soweit, ihn als Gefangenen in der Schloßfestung Rocca Secca, wo er geboren worden war, einzusperren. Seine beiden Schwestern unterstützten die Bemühungen ihrer Mutter; seine Brüder schicken eine Kurtisane zu ihm, um ihn von seiner Tugend abzubringen. Alles bleibt umsonst. Thomas geht zum Angriff über; er bekehrt seine Schwestern, eine von ihnen wird Ordensfrau; er treibt die unverschämte Frau in die Flucht, indem er sie mit einem brennenden Holz-scheit, das er aus dem Herd seines Zimmers geholt hatte, davonjagt; mit diesem Holz-stück macht zum Zeichen seines Triumphes an der Mauer ein großes Kreuzzeichen und erhält als Belohnung aus der Hand des Engels einen Strick, der das Geschenk der voll-kommenen Keuschheit bedeutet, welche Gott gewährt. Es bedurfte des Eingreifens von Kaiser Friedrich II. und ebenso des Papstes Innozenz IV., um seine Eltern von ihrem Widerwillen abzubringen. Nach einem Jahr Gefangenschaft gelang es Thomas unter Mithilfe seiner Freunde, durch ein Fenster seines Zwingers zu entkommen und ins Kloster zurückzuke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2. Die Gnade des Ordenslebens.</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in Gehorsam ging soweit, sich dem Willen der niedersten Brüder zu ergeben. Als er eines Tages im Kloster in Bologna einen Spaziergang machte, gebot ihm ein Ordens-mann, den er nicht kannte, ihn in die Stadt zu begleiten; er führte dabei die Autorität des Priors an, der ihm erlaubt hatte, den ersten Religiosen mitzunehmen, den er gerade unbe-schäftigt antreffen werde. Und Frater Thomas folgte ihm sofort, obwohl ihm ein Bein sehr starke Schmerzen bereite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m Speisesaal unterbricht der Mitbruder, welcher mit dem Korrigieren des Vorlesers beauf-tragt war, den Bruder Thomas zu unrecht; dieser änderte ohne Protest seine richtige Aussprache in die falsche. Als Thomas nachher um den Grund dieses Verhaltens gefragt wurde, antwortete er: es ist unwichtig, eine Silbe lang oder kurz auszusprechen, aber der Gehorsam sei etwas Wichtiges. - Seine Abtötung war so stark, daß er bei Tisch aufs Essen vergaß, in seinem Studium oder Gebet versunken; es mußte ihn jemand aufs Es-sen hinweisen. Er schlief wenig und verharrte nach der Komplet lange Zeit in der Kirche und kehrte dann schnurstracks in seine Zelle zurück, um nicht die Aufmerksamkeit der Gemeinschaft auf sich zu len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feierte die hl. Messe mit einer Andacht, welche die Anwesenden bewegte; und oft konnte man ihn im Augenblick der Kommunion vor Liebe weinen sehen. - aus seinen Ge-sichtszügen und Blicken konnte man das Ansteigen seiner Innigkeit ablesen, das ihn wäh-rend des Empfanges des Leibes und Blutes Jesu Christi erfaß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3. Die Gnade der Wissenschaf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war ihr treu und entwickelte sie durch seine Demu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a) Die Demut seines Schweigens</w:t>
      </w:r>
      <w:r>
        <w:rPr>
          <w:rFonts w:eastAsia="Arial" w:cs="Arial" w:ascii="Arial" w:hAnsi="Arial"/>
          <w:sz w:val="24"/>
          <w:szCs w:val="24"/>
        </w:rPr>
        <w:t>, die man für ein Zeichen von niederer Intelligenz hielt. Man nannte ihn den stummen Ochsen wegen seines Schweigens und seiner ziemlich stämmigen Statur. Er nahm das zwingende Angebot eines Mitschülers an, der ihm Nach-hilfestunden geben wollte! Dies ging bis zu dem Tag, als ihn sein Meister Albert der Große verpflichtete, öffentlich eine der schwierigsten Thesen zu verteidigen. Bruder Thomas leistete diese Arbeit in einer so brillanten und bescheidenen Weise, daß sich der Meister nicht zurückhalten konnte, den Schluß daraus zu ziehen: Wir nennen ihn stummen Ochsen, aber seine Lehre wird ein derartiges Brüllen werden, daß es in der ganzen Welt widerhall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b) Demut bei seiner wissenschaftlichen Arbei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ruhte nicht auf seinem Genie aus, sondern arbeitete immerfort weiter in seiner Fähig-keit zu Intuitionen und ganz persönlichen Gedankenentwicklungen; er sucht dafür Zeug-nisse aus der Tradition und sichert sich die Autorität der Väter und Lehrer der Kirche, die vor ihm gewirkt haben. Schließlich hört er auf dem Höhepunkt seines wissenschaftlichen Ruhmes, vier Monate vor seinem Tode, zu schreiben auf, weil er nach einer langen Exsta-se erklärte, er hätte die Offenbarung so hoher und schöner Wahrheiten erhalten, daß in seinen Augen alles, was er bis jetzt geschrieben und gelehrt habe, wenig Wert hät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b/>
          <w:bCs/>
          <w:sz w:val="24"/>
          <w:szCs w:val="24"/>
        </w:rPr>
        <w:t>c) Demut in der Selbstwertschätzung</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ie ganze Wissenschaft schrieb er Gott zu als der Quelle, aus der er sie geschöpft habe, wie einem Meister, von dem er sie empfangen habe. Als er eines Tages von je-mandem gefragt wurde, von woher er soviel Wissen geholt habe, zeigte er auf das Kreuz und gab zur Antwort: dies ist mein Meister; man lernt mehr zu Füßen des Gekreuzigten als in den Büchern </w:t>
      </w:r>
      <w:r>
        <w:rPr>
          <w:rStyle w:val="FootnoteCharacters"/>
          <w:rStyle w:val="FootnoteAnchor"/>
          <w:rFonts w:eastAsia="Arial" w:cs="Arial" w:ascii="Arial" w:hAnsi="Arial"/>
          <w:sz w:val="24"/>
          <w:szCs w:val="24"/>
        </w:rPr>
        <w:footnoteReference w:customMarkFollows="1" w:id="34"/>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Demut bewahrt ihn vor aller Ehrsucht und Überheblichkeit. Selbst zu seinen Geg-nern während der theologischen Kontroversen zeigte er sich bescheiden und leut-selig; nie hat er sich nach seiner eigenen Aussage bei einem Ausbruch eitlen Ruhmes aufge-halten, den er durch seine Lehrerfolge hervorgebracht hatte; er hat stets kirchliche Wür-den und Ehrenämter, die ihm angeboten wurden, ausgeschlagen. Hingegen war er gerne bereit, Leuten aller Schichten, die ihn um Erklärungen und Rat fragten, zur Verfügung zu st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as er am höchsten schätzte, war die Übereinstimmung mit Gott, dessen Liebe ihn ver-zehrte. Als er eines Tages vor seinem Kruzifix betete, geriet er in Exstase; da kam gerade ein Mitbruder und hörte überrascht den Dialog zwischen dem Heiligen und dem Gekreuzigten: "</w:t>
      </w:r>
      <w:r>
        <w:rPr>
          <w:rFonts w:eastAsia="Arial" w:cs="Arial" w:ascii="Arial" w:hAnsi="Arial"/>
          <w:i/>
          <w:iCs/>
          <w:sz w:val="24"/>
          <w:szCs w:val="24"/>
        </w:rPr>
        <w:t>Du hast schön über mich geschrieben, Thomas! Welchen Lohn willst du dafür haben? - Keinen anderen, als dich selbst, o Herr</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uf der Reise zum Konzil nach Lyon erkrankte er im Kloster der Zisterzienser von Fossa-nuova. Man hört, wie er oft folgende Worte des hl. Augustinus wiederholt: "</w:t>
      </w:r>
      <w:r>
        <w:rPr>
          <w:rFonts w:eastAsia="Arial" w:cs="Arial" w:ascii="Arial" w:hAnsi="Arial"/>
          <w:i/>
          <w:iCs/>
          <w:sz w:val="24"/>
          <w:szCs w:val="24"/>
        </w:rPr>
        <w:t>Mein Leben wird erst dann ein volles Leben, wenn es von dir erfüllt wird. Sobald ich mit meinem ganzen Selbst mit dir vereinigt sein werde, dann wird es für mich weder Schmerz noch Müdigkeit mehr geben. Aber ich bin noch nicht genug von dir erfüllt, deswegen falle ich mir zur La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5"/>
        <w:t>3</w:t>
      </w:r>
      <w:r>
        <w:rPr>
          <w:rFonts w:eastAsia="Arial" w:cs="Arial" w:ascii="Arial" w:hAnsi="Arial"/>
          <w:sz w:val="24"/>
          <w:szCs w:val="24"/>
        </w:rPr>
        <w:t>. Und er fügte hinzu: Bald wird der Gott allen Trostes den Höhepunkt seiner Barmherzigkeit setzen und alle meine Sehnsüchte erfüllen. Bald, bald werde ich ihn s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inem Ordensmann, der ihn fragte, was er tun müsse, um in einer fortwährenden Treue zur Gnade zu leben, antwortete der Heilige: "</w:t>
      </w:r>
      <w:r>
        <w:rPr>
          <w:rFonts w:eastAsia="Arial" w:cs="Arial" w:ascii="Arial" w:hAnsi="Arial"/>
          <w:i/>
          <w:iCs/>
          <w:sz w:val="24"/>
          <w:szCs w:val="24"/>
        </w:rPr>
        <w:t>Jeder, der unablässig in der Gegenwart Gottes wandelt, wird  stets bereit sein, ihm über sein Handeln Rechenschaft zu geben und niemals seine Liebe durch Einwilligung zur Sünde verlieren.</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waren seine letzten  Worte. Er starb im Alter von knapp 48 Ja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4"/>
          <w:szCs w:val="4"/>
        </w:rPr>
      </w:pPr>
      <w:r>
        <w:rPr>
          <w:rFonts w:eastAsia="Woodcut Ornaments Two SSi" w:cs="Woodcut Ornaments Two SSi" w:ascii="Woodcut Ornaments Two SSi" w:hAnsi="Woodcut Ornaments Two SSi"/>
          <w:sz w:val="80"/>
          <w:szCs w:val="80"/>
        </w:rPr>
        <w:t>ZZ</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sz w:val="24"/>
          <w:szCs w:val="24"/>
        </w:rPr>
      </w:pPr>
      <w:r>
        <w:rPr>
          <w:rFonts w:eastAsia="Arial" w:cs="Arial" w:ascii="Arial" w:hAnsi="Arial"/>
          <w:b/>
          <w:bCs/>
          <w:sz w:val="28"/>
          <w:szCs w:val="28"/>
        </w:rPr>
        <w:t>DER  HL. JOSEF</w:t>
      </w:r>
      <w:r>
        <w:rPr>
          <w:rStyle w:val="FootnoteCharacters"/>
          <w:rStyle w:val="FootnoteAnchor"/>
          <w:rFonts w:eastAsia="Arial" w:cs="Arial" w:ascii="Arial" w:hAnsi="Arial"/>
          <w:b/>
          <w:bCs/>
          <w:sz w:val="28"/>
          <w:szCs w:val="28"/>
        </w:rPr>
        <w:footnoteReference w:customMarkFollows="1" w:id="36"/>
        <w:t>1</w:t>
      </w:r>
      <w:r>
        <w:rPr>
          <w:rFonts w:eastAsia="Arial" w:cs="Arial" w:ascii="Arial" w:hAnsi="Arial"/>
          <w:b/>
          <w:bCs/>
          <w:sz w:val="28"/>
          <w:szCs w:val="28"/>
        </w:rPr>
        <w:t xml:space="preserve"> </w:t>
        <w:br/>
        <w:br/>
        <w:t>19. März</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3686" w:right="567" w:hanging="0"/>
        <w:jc w:val="both"/>
        <w:rPr>
          <w:rFonts w:ascii="Arial" w:hAnsi="Arial" w:eastAsia="Arial" w:cs="Arial"/>
          <w:b/>
          <w:b/>
          <w:bCs/>
          <w:i/>
          <w:i/>
          <w:iCs/>
          <w:sz w:val="24"/>
          <w:szCs w:val="24"/>
        </w:rPr>
      </w:pPr>
      <w:r>
        <w:rPr>
          <w:rFonts w:eastAsia="Arial" w:cs="Arial" w:ascii="Arial" w:hAnsi="Arial"/>
          <w:b/>
          <w:bCs/>
          <w:i/>
          <w:iCs/>
          <w:sz w:val="24"/>
          <w:szCs w:val="24"/>
        </w:rPr>
        <w:t>Wer ist der treue und kluge</w:t>
      </w:r>
    </w:p>
    <w:p>
      <w:pPr>
        <w:pStyle w:val="Normal"/>
        <w:ind w:left="3686" w:right="567" w:hanging="0"/>
        <w:jc w:val="both"/>
        <w:rPr>
          <w:rFonts w:ascii="Arial" w:hAnsi="Arial" w:eastAsia="Arial" w:cs="Arial"/>
          <w:b/>
          <w:b/>
          <w:bCs/>
          <w:i/>
          <w:i/>
          <w:iCs/>
          <w:sz w:val="24"/>
          <w:szCs w:val="24"/>
        </w:rPr>
      </w:pPr>
      <w:r>
        <w:rPr>
          <w:rFonts w:eastAsia="Arial" w:cs="Arial" w:ascii="Arial" w:hAnsi="Arial"/>
          <w:b/>
          <w:bCs/>
          <w:i/>
          <w:iCs/>
          <w:sz w:val="24"/>
          <w:szCs w:val="24"/>
        </w:rPr>
        <w:t>Knecht, den der Herr einge-</w:t>
      </w:r>
    </w:p>
    <w:p>
      <w:pPr>
        <w:pStyle w:val="Normal"/>
        <w:ind w:left="3686" w:right="567" w:hanging="0"/>
        <w:jc w:val="both"/>
        <w:rPr>
          <w:rFonts w:ascii="Arial" w:hAnsi="Arial" w:eastAsia="Arial" w:cs="Arial"/>
          <w:b/>
          <w:b/>
          <w:bCs/>
          <w:i/>
          <w:i/>
          <w:iCs/>
          <w:sz w:val="24"/>
          <w:szCs w:val="24"/>
        </w:rPr>
      </w:pPr>
      <w:r>
        <w:rPr>
          <w:rFonts w:eastAsia="Arial" w:cs="Arial" w:ascii="Arial" w:hAnsi="Arial"/>
          <w:b/>
          <w:bCs/>
          <w:i/>
          <w:iCs/>
          <w:sz w:val="24"/>
          <w:szCs w:val="24"/>
        </w:rPr>
        <w:t>setzt hat, damit er dem Ge-</w:t>
      </w:r>
    </w:p>
    <w:p>
      <w:pPr>
        <w:pStyle w:val="Normal"/>
        <w:ind w:left="3686" w:right="567" w:hanging="0"/>
        <w:jc w:val="both"/>
        <w:rPr>
          <w:rFonts w:ascii="Arial" w:hAnsi="Arial" w:eastAsia="Arial" w:cs="Arial"/>
          <w:b/>
          <w:b/>
          <w:bCs/>
          <w:i/>
          <w:i/>
          <w:iCs/>
          <w:sz w:val="24"/>
          <w:szCs w:val="24"/>
        </w:rPr>
      </w:pPr>
      <w:r>
        <w:rPr>
          <w:rFonts w:eastAsia="Arial" w:cs="Arial" w:ascii="Arial" w:hAnsi="Arial"/>
          <w:b/>
          <w:bCs/>
          <w:i/>
          <w:iCs/>
          <w:sz w:val="24"/>
          <w:szCs w:val="24"/>
        </w:rPr>
        <w:t>sinde zur rechten Zeit gibt,</w:t>
      </w:r>
    </w:p>
    <w:p>
      <w:pPr>
        <w:pStyle w:val="Normal"/>
        <w:ind w:left="3686" w:right="567" w:hanging="0"/>
        <w:jc w:val="both"/>
        <w:rPr>
          <w:rFonts w:ascii="Arial" w:hAnsi="Arial" w:eastAsia="Arial" w:cs="Arial"/>
          <w:b/>
          <w:b/>
          <w:bCs/>
          <w:i/>
          <w:i/>
          <w:iCs/>
          <w:sz w:val="24"/>
          <w:szCs w:val="24"/>
        </w:rPr>
      </w:pPr>
      <w:r>
        <w:rPr>
          <w:rFonts w:eastAsia="Arial" w:cs="Arial" w:ascii="Arial" w:hAnsi="Arial"/>
          <w:b/>
          <w:bCs/>
          <w:i/>
          <w:iCs/>
          <w:sz w:val="24"/>
          <w:szCs w:val="24"/>
        </w:rPr>
        <w:t>was sie zu essen brauchen?</w:t>
      </w:r>
    </w:p>
    <w:p>
      <w:pPr>
        <w:pStyle w:val="Normal"/>
        <w:ind w:left="567" w:right="567"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Mt 24,45.</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hr habt ihn genannt, diesen treuen und klugen Knecht; es ist jener, dessen Fest wir feiern; den ihr als euren Schirmherrn verehrt und dem eure Herzen ganz ergeben sind; es ist der große hl. Josef.</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er ist groß, weil er in seiner Person alle übernatürlichen Würden vereinigt, mit denen ein Mensch ausgestattet werden kann; und weil er in seinem Leben die Tugenden der höchsten Heiligkeit zusammenfaß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gen seiner Würden verdient er unseren Kult und unser Vertrauen; aufgrund seiner Tugenden ist es unbedingt angebracht, daß wir ihn nachahmen. Dies möchte ich im fol-genden aufze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bin glücklich, über einen so großen Heiligen sprechen zu dürfen vor einem Zuhörer-kreis, der selber das Recht hat, respektiert zu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Die Würd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Der hl. Josef war groß auf Erd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 Er ist der Stellvertreter des himmlischen Vaters. Zu ihm sendet Gott die Engel als Bot-schafter, um ihm seine Weisungen kundzutu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Der menschgewordene Sohn Gottes gehorcht ihm in Nazaret während nahezu dreißig Jahren; er hilft ihm bei seiner Zimmermannsarbeit; er hängt von ihm ab wie von seinem gesetzlichen Vater und Pflegevat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c) Maria, die reinste, edelste und heiligste Braut, ist ihm untertan und dient ihm in Liebe. Im Tempel nennt sie ihn an erster Stelle: </w:t>
      </w:r>
      <w:r>
        <w:rPr>
          <w:rFonts w:eastAsia="Arial" w:cs="Arial" w:ascii="Arial" w:hAnsi="Arial"/>
          <w:i/>
          <w:iCs/>
          <w:sz w:val="24"/>
          <w:szCs w:val="24"/>
        </w:rPr>
        <w:t>"dein Vater und ich</w:t>
      </w:r>
      <w:r>
        <w:rPr>
          <w:rFonts w:eastAsia="Arial" w:cs="Arial" w:ascii="Arial" w:hAnsi="Arial"/>
          <w:sz w:val="24"/>
          <w:szCs w:val="24"/>
        </w:rPr>
        <w:t>". Sie setzt auf ihn ihr absolutes Vertrauen:er ist ihr jungfräulicher Bräutigam, ihr Behüter und Beschütz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ch, wie könnten wir ihn nicht vere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Der hl. Josef ist noch größer im Himmel.</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 Soll Gott nicht denjenigen ehren, der so getreu seine fürsorgliche Aufgabe erfüllt hat? Erinnert euch an die Josefsgeschichte im Alten Testament... Könnte Gottvater nicht auch dem hl. Josef eine ähnliche Macht übertragen? Nein, indem er ihm seinen Sohn anver-traut hat, übertrug er ihm das volle Recht über sein Herz.</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Wäre es denkbar, daß Jesus Christus nicht jenen Mann in einer außerordentlichen Weise belohnen könnte, den er hier auf Erden wie seinen Vater geehrt hat? Müssen nicht seine besonderen Gunsterweise jenem gelten, der als Erster mit Hingebung und Liebe für sein bedrohtes Leben Vorsorge getroffen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nein, Jesus Christus kann ihm nichts verweig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c) Will etwa Maria nichts für die Glorie und das Glück des hl. Josef beitragen? Sie ist die allmächtige Fürspre-cherin, welche über alle Gnaden Gottes verfügt. Wäre sie vielleicht nicht bereit, sozusagen ihre Vollmacht mit jenem zu teilen, der auf Erden ihr Bräutigam gewesen war? Bleiben nicht ihre Güter in gewisser Hinsicht beisammen? Wird Maria nicht vielmehr zu allererst jene Bitten begünstigen, die ihr der hl. Josef vortrag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 großes Vertrauen sollen daher auch wir auf ihn setz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Die Heiligkei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l. Josef war auch groß durch seine Heiligkeit. Er vereinigt in sich alle Tugenden, er besitzt sie alle. Laßt uns wenigstens über einige sprechen, in denen er vor allem unser Vorbild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a) Der Glaube</w:t>
      </w:r>
      <w:r>
        <w:rPr>
          <w:rFonts w:eastAsia="Arial" w:cs="Arial" w:ascii="Arial" w:hAnsi="Arial"/>
          <w:sz w:val="24"/>
          <w:szCs w:val="24"/>
        </w:rPr>
        <w:t xml:space="preserve">. - Wer anders als er hätte im Glauben wanken können? Ist dieses kleine, schwache und hilflose Kind der seit Jahrhunderten erwartete und versprochene Erlöser?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müssen den hl. Josef nachahmen. Man glaubt nur in glücklichen Zeiten; kommt eine Prüfung, scheint alles verloren zu sein. Ist aber nicht das Wort Gottes allezeit dasselbe? Alles ist vorhergesagt, alles angekündigt; warum sich also beunruh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chaut auf den hl.Josef. Er wußte von der Bestimmung des ihm anvertrauten Kindes und ist dennoch gezwungen zu fliehen! Wie werden sich die Versprechen erfüllen? Josef weiß er nicht, trotzdem zieht er weg, und sein Glaube wankte ni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arum also zweifeln wir immerfort, die wir doch die Erfüllung dieser Versprechen erlebt haben?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öge uns der hl. Josef, das vollkommene Vorbild der Glaubenden, helfen, einen Glauben zu bewahren, den die Heimsuchungen nur stärken und fest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b) Die Loslösung.</w:t>
      </w:r>
      <w:r>
        <w:rPr>
          <w:rFonts w:eastAsia="Arial" w:cs="Arial" w:ascii="Arial" w:hAnsi="Arial"/>
          <w:sz w:val="24"/>
          <w:szCs w:val="24"/>
        </w:rPr>
        <w:t xml:space="preserve"> - Der hl. Josef wurde stets mit unerwarteten Anweisungen des himm-lischen Vaters überrascht. Es war zur Mitternacht, als ihm Gott befiehlt aufzubrechen: Gott wil seine Abhängigkeit bewahren und so seinen vollkommenen Gehorsam ü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gut! Arbeitet an der Entsagung. Haltet euch stets frei für die Anweisungen Gottes. Klammert euch an nichts: das wäre Sklaverei und würde die größten Trennungen nur noch schmerzlicher machen. Dieser Augenblick ist eigentlich nur für jene Seele schmerz-voll, die noch an der Welt hän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l. Josef mußte als erster Maria und Jesus verlassen. Aber er hat sich deshalb nicht beunruhigt; seine Ergebenheit war vollkommen. Seine Liebe wuchs, je mehr er sich seinem Lebensende näherte; er sah nur auf den Willen Got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 heilsame Lehre gibt er uns damit! O Josef, erwirke uns wenigstens einen Teil die-ner heiligen Lebensweis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b/>
          <w:bCs/>
          <w:sz w:val="24"/>
          <w:szCs w:val="24"/>
        </w:rPr>
        <w:t>c) Seine Liebe zu einem einfachen und verborgenen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e bildete den Mantel, der all seine Größe bedeckte, der all seine Gnaden schützte. Gott wollte es so; der hl. Josef war mit Maria der vollkommenste Jünger Jesu, des Sohnes Gottes, erniedrigt zur menschlichen Gestalt, verborgen in Nazar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wie liebt der hl. Josef dieses Leben in Gemeinschaft! Er verläßt es nie; wie behutsam er es beschützt! Wer wird dieses vertrauliche Leben mit Jesus und Maria während dreißig Jahren verstehen, dieses ganz einfache Sterben, dieses unbeachtete Begräbnis? Dies wird immer das Geheimnis des verborgenen Lebens blei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iebt das einfache und verborgene Leben, das ihr teilt, innig. Ihr werdet im Haus Jesu blei-ben und das Leben des hl. Josef teilen. Ihr werdet das Privileg genießen, wie er in den Armen Jesu und Mariens zu ster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b/>
          <w:bCs/>
          <w:sz w:val="148"/>
          <w:szCs w:val="148"/>
        </w:rPr>
        <w:t>Ii</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br/>
        <w:t>MARIA VERKÜNDIGUNG</w:t>
        <w:br/>
        <w:br/>
        <w:t>(25. März)</w:t>
        <w:b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pPr>
      <w:r>
        <w:rPr>
          <w:rFonts w:eastAsia="Arial" w:cs="Arial" w:ascii="Arial" w:hAnsi="Arial"/>
          <w:b/>
          <w:bCs/>
          <w:sz w:val="28"/>
          <w:szCs w:val="28"/>
        </w:rPr>
        <w:t>Das  Geheimnis  an  sich</w:t>
      </w:r>
      <w:r>
        <w:rPr>
          <w:rStyle w:val="FootnoteCharacters"/>
          <w:rStyle w:val="FootnoteAnchor"/>
          <w:rFonts w:eastAsia="Arial" w:cs="Arial" w:ascii="Arial" w:hAnsi="Arial"/>
          <w:b/>
          <w:bCs/>
          <w:sz w:val="28"/>
          <w:szCs w:val="28"/>
        </w:rPr>
        <w:footnoteReference w:customMarkFollows="1" w:id="37"/>
        <w:t>1</w:t>
      </w:r>
      <w:r>
        <w:rPr>
          <w:rFonts w:eastAsia="Arial" w:cs="Arial" w:ascii="Arial" w:hAnsi="Arial"/>
          <w:b/>
          <w:bCs/>
          <w:sz w:val="28"/>
          <w:szCs w:val="28"/>
        </w:rPr>
        <w:t xml:space="preserve"> </w:t>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i/>
          <w:i/>
          <w:iCs/>
          <w:sz w:val="24"/>
          <w:szCs w:val="24"/>
        </w:rPr>
      </w:pPr>
      <w:r>
        <w:rPr>
          <w:rFonts w:eastAsia="Arial" w:cs="Arial" w:ascii="Arial" w:hAnsi="Arial"/>
          <w:b/>
          <w:bCs/>
          <w:i/>
          <w:iCs/>
          <w:sz w:val="24"/>
          <w:szCs w:val="24"/>
        </w:rPr>
      </w:r>
    </w:p>
    <w:p>
      <w:pPr>
        <w:pStyle w:val="Normal"/>
        <w:ind w:left="567" w:right="567" w:hanging="0"/>
        <w:jc w:val="center"/>
        <w:rPr>
          <w:rFonts w:ascii="Arial" w:hAnsi="Arial" w:eastAsia="Arial" w:cs="Arial"/>
          <w:i/>
          <w:i/>
          <w:iCs/>
          <w:sz w:val="24"/>
          <w:szCs w:val="24"/>
        </w:rPr>
      </w:pPr>
      <w:r>
        <w:rPr>
          <w:rFonts w:eastAsia="Arial" w:cs="Arial" w:ascii="Arial" w:hAnsi="Arial"/>
          <w:i/>
          <w:iCs/>
          <w:sz w:val="24"/>
          <w:szCs w:val="24"/>
        </w:rPr>
        <w:t>Und das Wort ist Fleisch geworden</w:t>
      </w:r>
    </w:p>
    <w:p>
      <w:pPr>
        <w:pStyle w:val="Normal"/>
        <w:ind w:left="567" w:right="567" w:hanging="0"/>
        <w:jc w:val="center"/>
        <w:rPr>
          <w:rFonts w:ascii="Arial" w:hAnsi="Arial" w:eastAsia="Arial" w:cs="Arial"/>
          <w:i/>
          <w:i/>
          <w:iCs/>
          <w:sz w:val="24"/>
          <w:szCs w:val="24"/>
        </w:rPr>
      </w:pPr>
      <w:r>
        <w:rPr>
          <w:rFonts w:eastAsia="Arial" w:cs="Arial" w:ascii="Arial" w:hAnsi="Arial"/>
          <w:i/>
          <w:iCs/>
          <w:sz w:val="24"/>
          <w:szCs w:val="24"/>
        </w:rPr>
        <w:t>und hat unter uns gewohnt.</w:t>
      </w:r>
    </w:p>
    <w:p>
      <w:pPr>
        <w:pStyle w:val="Normal"/>
        <w:ind w:left="567" w:right="567" w:hanging="0"/>
        <w:jc w:val="center"/>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center"/>
        <w:rPr>
          <w:rFonts w:ascii="Arial" w:hAnsi="Arial" w:eastAsia="Arial" w:cs="Arial"/>
          <w:i/>
          <w:i/>
          <w:iCs/>
          <w:sz w:val="24"/>
          <w:szCs w:val="24"/>
        </w:rPr>
      </w:pPr>
      <w:r>
        <w:rPr>
          <w:rFonts w:eastAsia="Arial" w:cs="Arial" w:ascii="Arial" w:hAnsi="Arial"/>
          <w:i/>
          <w:iCs/>
          <w:sz w:val="24"/>
          <w:szCs w:val="24"/>
        </w:rPr>
        <w:t>Joh 1,14.</w:t>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Fest, das den Jahrestag der Menschwerdung feiert, ist das größte Fest der christ-lichen Religion. Es ist größer als Weihnachten, das ja nur eine Folge der Verkündigung ist; es ist größer als alle anderen Feste, wie die Quelle wichtiger ist als der Bach, die Ursache höher ist als die Wirkung. Es ist freilich nicht das feierlichste, aber das größte, wenn man es betrachtet unter dem Blickpunkt d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Liebe Gottes: es ist der ergreifendste Beweis dafü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der Beziehung zum Menschen: es bedeutet die höchste Erhebung seiner Natu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Bei Maria: es ist die Bestätigung ihrer unvergleichlichen Heiligkeit durch das Beispiel der </w:t>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chönsten Tuge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Die Liebe Gotte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existiert kein ergreifenderer Beweis für die Liebe Gottes zu uns. In der Tat ist es so, wenn wir die Welt betrachten im Zustand, in welchem sie sich im Augenblick der Mensch-werdung befa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war darin nur ein Fremdling; der Teufel regierte darin als ihr Herr. Trotzdem oder besser deshalb beschließt Gott in seiner Barmherzigkeit, die Welt dieser beklagens-werten Situation zu entreiß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Vater liebt uns sosehr, daß er uns seinen einzigen Sohn voll und ganz schenkt: sein natürliches Leben, sein heiliges Leben, sein göttliches Leben; in ihm war alles zum Wohl und Heil des Menschen eingesetz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s der Sohn Gottes Mensch wurde, hat er Nazaret vor Augen, wo er unser Vorbild, den Kalvarienberg, wo es unser Opferlamm, die Eucharistie, wo er unsere Nahrung und der Himmel, wo er unser Lohn sein will; er konnte uns nicht mehr als sich selbst g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er Hl. Geist wird in Maria dieses unaussprechliche Geheimnis bewirken. Seine Sendung ist nachher, dieses  Geheimnis durch seine Gnade in uns zu erneuern und es auf mysti-sche Weise in unseren Herzen zu verewigen; dort wird er für uns beim Vater eintreten mit Seufzen, das wir nicht in Worten fassen können, wie der hl. Paulus schreibt </w:t>
      </w:r>
      <w:r>
        <w:rPr>
          <w:rStyle w:val="FootnoteCharacters"/>
          <w:rStyle w:val="FootnoteAnchor"/>
          <w:rFonts w:eastAsia="Arial" w:cs="Arial" w:ascii="Arial" w:hAnsi="Arial"/>
          <w:sz w:val="24"/>
          <w:szCs w:val="24"/>
        </w:rPr>
        <w:footnoteReference w:customMarkFollows="1" w:id="38"/>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sehr also hat Gott uns gelie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s Geschenk des himmlischen Vaters ist ohne Vorbehalt und spontan. Am Jordan sagt er: "</w:t>
      </w:r>
      <w:r>
        <w:rPr>
          <w:rFonts w:eastAsia="Arial" w:cs="Arial" w:ascii="Arial" w:hAnsi="Arial"/>
          <w:i/>
          <w:iCs/>
          <w:sz w:val="24"/>
          <w:szCs w:val="24"/>
        </w:rPr>
        <w:t>Das ist mein geliebter Sohn, an dem ich Gefallen gefunden hab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9"/>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is dahin konnte der Mensch bezweifeln, ob ihn Gott wirklich liebte. Er besaß freilich eine Fülle von natürlichen und sogar übernatürlichen Gaben. Aber das Geschenk beweist ohne die Person nur unvollständig die Liebe. Wie kann man nun aber noch zweifel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Unser Herr hat zu seinem göttlichen Vater gesagt: "</w:t>
      </w:r>
      <w:r>
        <w:rPr>
          <w:rFonts w:eastAsia="Arial" w:cs="Arial" w:ascii="Arial" w:hAnsi="Arial"/>
          <w:i/>
          <w:iCs/>
          <w:sz w:val="24"/>
          <w:szCs w:val="24"/>
        </w:rPr>
        <w:t>Gott hat die Welt sosehr geliebt, daß er seinen einzigen Sohn hingab"</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40"/>
        <w:t>4</w:t>
      </w:r>
      <w:r>
        <w:rPr>
          <w:rFonts w:eastAsia="Arial" w:cs="Arial" w:ascii="Arial" w:hAnsi="Arial"/>
          <w:sz w:val="24"/>
          <w:szCs w:val="24"/>
        </w:rPr>
        <w:t>. Was seine eigene Person betraf, beteuerte er: "</w:t>
      </w:r>
      <w:r>
        <w:rPr>
          <w:rFonts w:eastAsia="Arial" w:cs="Arial" w:ascii="Arial" w:hAnsi="Arial"/>
          <w:i/>
          <w:iCs/>
          <w:sz w:val="24"/>
          <w:szCs w:val="24"/>
        </w:rPr>
        <w:t>Es gibt keine größere Liebe, als wenn einer sein Leben für seine Freunde hingib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41"/>
        <w:t>5</w:t>
      </w:r>
      <w:r>
        <w:rPr>
          <w:rFonts w:eastAsia="Arial" w:cs="Arial" w:ascii="Arial" w:hAnsi="Arial"/>
          <w:sz w:val="24"/>
          <w:szCs w:val="24"/>
        </w:rPr>
        <w:t>. Hinsichtlich des Hl. Geistes versicherte er, daß er das Werk der Liebe, welches der Sohn vollbracht hat, vervollständigen we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Menschwerdung ist also wahrhaftig der rührendste Beweis der Liebe Gottes zum Men-s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II. Die Verkündigung an Maria ist die ehrenvollste und höchste Erhöhung der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menschlichen Natur.</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oher kommt diese Ehre? Aus der Vereinigung des Armseligen mit dem, was größer ist, und zwar auf allen Ebenen; nur darin besteht die Ehr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Großen dieser Welt sind nur wegen ihrer Nähe zur königlichen Autorität groß; die Könige selbst besitzen nur deshalb eine wahre Größe, weil sie an der Autorität Gottes teil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Ehre kommt uns also immer von einer höheren Ebene, als wir selber sind. Jede Ehre, welche von einer solchen Herkunft nichts wissen will, ist eine Komödie, eine Phantas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orin besteht also in der Fleischwerdung unsere Er-höhung? Hört! Ein armes Mädchen hatte weder Rang noch Vermögen, es war hoffnungslos. Aber ein König interessierte sich um es, gewinnt es lieb und macht es zu seiner Braut. Welche Ehre! So ergeht es auch uns. Jesus Christus hat sich, jawohl, mit unserer menschlichen Natur verehlicht </w:t>
      </w:r>
      <w:r>
        <w:rPr>
          <w:rStyle w:val="FootnoteCharacters"/>
          <w:rStyle w:val="FootnoteAnchor"/>
          <w:rFonts w:eastAsia="Arial" w:cs="Arial" w:ascii="Arial" w:hAnsi="Arial"/>
          <w:sz w:val="24"/>
          <w:szCs w:val="24"/>
        </w:rPr>
        <w:footnoteReference w:customMarkFollows="1" w:id="42"/>
        <w:t>7</w:t>
      </w:r>
      <w:r>
        <w:rPr>
          <w:rFonts w:eastAsia="Arial" w:cs="Arial" w:ascii="Arial" w:hAnsi="Arial"/>
          <w:sz w:val="24"/>
          <w:szCs w:val="24"/>
        </w:rPr>
        <w:t>, nicht nur für eine bestimmte Zeit, sondern für die Ewigkeit; er vermählt sich mit ihr durch die hypostatische Union; dies ist die intimste und persönlichste aller Vereinigungen. Er nimmt eine Natur derselben Art und desselben Blutes wie die unsrige aus der Natur Adams an, die aber unmittelbar in ihrem Beginn gereinigt wurde, diese Natur hat Maria, seine unbe-fleckte Mutt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wird dem Fleische nach keinen Vater haben, denn er hat im Himmel einen unendlich mächtigen Vater; er hat nur einen Beschützer, der sein gesetzlicher Nährvater sei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es Glück bedeutet doch diese Vereinigung für unsere menschliche Natur! Sie war nicht nur unvorhergesehen, sondern es würde auch für ein geschaffenes Wesen keine höhere Aufwertung möglich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Im Alten Bund läßt Jesaia Gott zum König Achaz sagen: "</w:t>
      </w:r>
      <w:r>
        <w:rPr>
          <w:rFonts w:eastAsia="Arial" w:cs="Arial" w:ascii="Arial" w:hAnsi="Arial"/>
          <w:i/>
          <w:iCs/>
          <w:sz w:val="24"/>
          <w:szCs w:val="24"/>
        </w:rPr>
        <w:t>Erbitte dir vom Herrn, deinem Gott, ein Zeichen"</w:t>
      </w:r>
      <w:r>
        <w:rPr>
          <w:rFonts w:eastAsia="Arial" w:cs="Arial" w:ascii="Arial" w:hAnsi="Arial"/>
          <w:sz w:val="24"/>
          <w:szCs w:val="24"/>
        </w:rPr>
        <w:t xml:space="preserve"> (Jes 7,11). Aber der König hat kein Vertrauen und rechtfertigt dies mit einem Grund, der wie ein Vorwand anmutet: "</w:t>
      </w:r>
      <w:r>
        <w:rPr>
          <w:rFonts w:eastAsia="Arial" w:cs="Arial" w:ascii="Arial" w:hAnsi="Arial"/>
          <w:i/>
          <w:iCs/>
          <w:sz w:val="24"/>
          <w:szCs w:val="24"/>
        </w:rPr>
        <w:t>Ich will um nichts bitten, und den Herrn nicht auf die Probe stellen.</w:t>
      </w:r>
      <w:r>
        <w:rPr>
          <w:rFonts w:eastAsia="Arial" w:cs="Arial" w:ascii="Arial" w:hAnsi="Arial"/>
          <w:sz w:val="24"/>
          <w:szCs w:val="24"/>
        </w:rPr>
        <w:t>" Jesaia antwortet: "</w:t>
      </w:r>
      <w:r>
        <w:rPr>
          <w:rFonts w:eastAsia="Arial" w:cs="Arial" w:ascii="Arial" w:hAnsi="Arial"/>
          <w:i/>
          <w:iCs/>
          <w:sz w:val="24"/>
          <w:szCs w:val="24"/>
        </w:rPr>
        <w:t>Darum wird euch der Herr von sich aus ein Zeichen geben: Seht, die Jungfrau wird ein Kind empfangen, sie wird einen Sohn  ge-bähren und wird ihm den Namen Immanuel (Gott mit uns) geb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43"/>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 ein Zeichen und welche Ehre für jene, die unsere Schwester in Adam ist! Durch ihre jungfräuliche Geburt ist sie ein Bild des Vaters, der in einer unaussprechlichen Zeu-gung das Wort hervorbrin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das fleischgewordene Wort wird mit uns verwandt; es ist das Kind der Jungfrau Maria,die ihm eine menschliche Natur wie die unsere gibt. Wir sind also zu einer göttli-chen Verwandtschaft emporgehoben, welche die Gnade noch veredel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Auch Jesus Christus scheut sich nicht, uns seine Brüder zu nennen </w:t>
      </w:r>
      <w:r>
        <w:rPr>
          <w:rStyle w:val="FootnoteCharacters"/>
          <w:rStyle w:val="FootnoteAnchor"/>
          <w:rFonts w:eastAsia="Arial" w:cs="Arial" w:ascii="Arial" w:hAnsi="Arial"/>
          <w:sz w:val="24"/>
          <w:szCs w:val="24"/>
        </w:rPr>
        <w:footnoteReference w:customMarkFollows="1" w:id="44"/>
        <w:t>9</w:t>
      </w:r>
      <w:r>
        <w:rPr>
          <w:rFonts w:eastAsia="Arial" w:cs="Arial" w:ascii="Arial" w:hAnsi="Arial"/>
          <w:sz w:val="24"/>
          <w:szCs w:val="24"/>
        </w:rPr>
        <w:t>, und der hl. Apostel Paulus sagt von ihm, "</w:t>
      </w:r>
      <w:r>
        <w:rPr>
          <w:rFonts w:eastAsia="Arial" w:cs="Arial" w:ascii="Arial" w:hAnsi="Arial"/>
          <w:i/>
          <w:iCs/>
          <w:sz w:val="24"/>
          <w:szCs w:val="24"/>
        </w:rPr>
        <w:t>daß dieser der Erstgeborene von vielen Brüdern sei</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45"/>
        <w:t>1</w:t>
      </w:r>
      <w:r>
        <w:rPr>
          <w:rStyle w:val="FootnoteCharacters"/>
          <w:rFonts w:eastAsia="Arial" w:cs="Arial" w:ascii="Arial" w:hAnsi="Arial"/>
          <w:sz w:val="24"/>
          <w:szCs w:val="24"/>
        </w:rPr>
        <w:t>0</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also keine Übertreibung, es ist die Wirklichkeit. Die weltweite Brüderlichkeit wird seit jenem Tag zum charakteristischen Zeichen des Christentums. Wir sind Sünder, aber er wird zuerst alle unsere Fehler sühnen; und somit werden wir wieder hergestellt und wiedergeboren; durch Gnade und Liebe werden wir wahrlich seine Brüd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rühmt sich des Adels der Herkunft oder der Verwandtschaft, der Würde von kirch-lichen oder weltlichen Ämtern. Aber der wahre Adel, jener aller Christen, kommt von Gott selb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rüder Jesu Christi, wir werden mit einer unendlichen Liebe von ihm gelie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Josef, das Bild für Jesus, sich so für seine Brüder eingesetzt hat, als er Vizekönig von Ägypten war, was wird dann nicht Jesus für uns tu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Haben wir daher eine große Zuversicht auf unsere Ver-wandtschaft mit Jesus! Bringen wir dies im Gebet oft zum Ausdruck! Entehren wir sie aber nie! Sie hat uns in der Tat besondere Rechte über das Herz Gottes gegeben; wir haben sie verloren. Von Natur aus Kinder des Zornes </w:t>
      </w:r>
      <w:r>
        <w:rPr>
          <w:rStyle w:val="FootnoteCharacters"/>
          <w:rStyle w:val="FootnoteAnchor"/>
          <w:rFonts w:eastAsia="Arial" w:cs="Arial" w:ascii="Arial" w:hAnsi="Arial"/>
          <w:sz w:val="24"/>
          <w:szCs w:val="24"/>
        </w:rPr>
        <w:footnoteReference w:customMarkFollows="1" w:id="46"/>
        <w:t>1</w:t>
      </w:r>
      <w:r>
        <w:rPr>
          <w:rStyle w:val="FootnoteCharacters"/>
          <w:rFonts w:eastAsia="Arial" w:cs="Arial" w:ascii="Arial" w:hAnsi="Arial"/>
          <w:sz w:val="24"/>
          <w:szCs w:val="24"/>
        </w:rPr>
        <w:t>1</w:t>
      </w:r>
      <w:r>
        <w:rPr>
          <w:rFonts w:eastAsia="Arial" w:cs="Arial" w:ascii="Arial" w:hAnsi="Arial"/>
          <w:sz w:val="24"/>
          <w:szCs w:val="24"/>
        </w:rPr>
        <w:t xml:space="preserve">, sind wir nun Erben Gottes </w:t>
      </w:r>
      <w:r>
        <w:rPr>
          <w:rStyle w:val="FootnoteCharacters"/>
          <w:rStyle w:val="FootnoteAnchor"/>
          <w:rFonts w:eastAsia="Arial" w:cs="Arial" w:ascii="Arial" w:hAnsi="Arial"/>
          <w:sz w:val="24"/>
          <w:szCs w:val="24"/>
        </w:rPr>
        <w:footnoteReference w:customMarkFollows="1" w:id="47"/>
        <w:t>1</w:t>
      </w:r>
      <w:r>
        <w:rPr>
          <w:rStyle w:val="FootnoteCharacters"/>
          <w:rFonts w:eastAsia="Arial" w:cs="Arial" w:ascii="Arial" w:hAnsi="Arial"/>
          <w:sz w:val="24"/>
          <w:szCs w:val="24"/>
        </w:rPr>
        <w:t>2</w:t>
      </w:r>
      <w:r>
        <w:rPr>
          <w:rFonts w:eastAsia="Arial" w:cs="Arial" w:ascii="Arial" w:hAnsi="Arial"/>
          <w:sz w:val="24"/>
          <w:szCs w:val="24"/>
        </w:rPr>
        <w:t>; und es ist Jesus Christus selber, der uns zu beten gelehrt hat: "</w:t>
      </w:r>
      <w:r>
        <w:rPr>
          <w:rFonts w:eastAsia="Arial" w:cs="Arial" w:ascii="Arial" w:hAnsi="Arial"/>
          <w:i/>
          <w:iCs/>
          <w:sz w:val="24"/>
          <w:szCs w:val="24"/>
        </w:rPr>
        <w:t>Vater unser im Himmel</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Verwandtschaft bringt uns auch das besondere Wohlgefallen des Hl. Geistes ein, der uns als Freunde behandelt, unablässg in uns arbeitet und es liebt, daß wir ihn um seine Gaben anru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ganze Dreifaltigkeit stellt sich also zu unseren Diensten! "</w:t>
      </w:r>
      <w:r>
        <w:rPr>
          <w:rFonts w:eastAsia="Arial" w:cs="Arial" w:ascii="Arial" w:hAnsi="Arial"/>
          <w:i/>
          <w:iCs/>
          <w:sz w:val="24"/>
          <w:szCs w:val="24"/>
        </w:rPr>
        <w:t>Herr, was ist der Mensch, daß du groß ihn achtest und deinen Sinn auf ihn richte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48"/>
        <w:t>1</w:t>
      </w:r>
      <w:r>
        <w:rPr>
          <w:rStyle w:val="FootnoteCharacters"/>
          <w:rFonts w:eastAsia="Arial" w:cs="Arial" w:ascii="Arial" w:hAnsi="Arial"/>
          <w:sz w:val="24"/>
          <w:szCs w:val="24"/>
        </w:rPr>
        <w:t>3</w:t>
      </w:r>
      <w:r>
        <w:rPr>
          <w:rFonts w:eastAsia="Arial" w:cs="Arial" w:ascii="Arial" w:hAnsi="Arial"/>
          <w:sz w:val="24"/>
          <w:szCs w:val="24"/>
        </w:rPr>
        <w:t xml:space="preserve">  Der Mensch verdient es nicht, das ist wahr, aber die Liebe Gottes ersetzt dieses Re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Gott ist soweit gegangen, daß er uns zu seinen Erben gemacht hat. Von seinem Erbe, das der Himmel ist, hat er uns ein Pfand hinterlassen: durch das Geschenk seiner selbst am Vorabend seines Tod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ist nun ein Testament? Es ist der letzte Willensakt eines Sterbenden; ein Akt, der bis zum letzten Punkt zu respektieren ist und durch den Tod des Testamentverfassers seine Wirksamkeit erlan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ll das Testament, durch das uns Gott lieben wollte, und zwar einfach, weil er es wollte, ohne Verdienst von unserer Seite, als einziges wertlos bleiben? Jesus Christus ist doch gestorben, um uns dessen Wert zu sich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O nein. Lieben wir Gott, "</w:t>
      </w:r>
      <w:r>
        <w:rPr>
          <w:rFonts w:eastAsia="Arial" w:cs="Arial" w:ascii="Arial" w:hAnsi="Arial"/>
          <w:i/>
          <w:iCs/>
          <w:sz w:val="24"/>
          <w:szCs w:val="24"/>
        </w:rPr>
        <w:t>weil er uns zuerst geliebt ha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49"/>
        <w:t>1</w:t>
      </w:r>
      <w:r>
        <w:rPr>
          <w:rStyle w:val="FootnoteCharacters"/>
          <w:rFonts w:eastAsia="Arial" w:cs="Arial" w:ascii="Arial" w:hAnsi="Arial"/>
          <w:sz w:val="24"/>
          <w:szCs w:val="24"/>
        </w:rPr>
        <w:t>4</w:t>
      </w:r>
      <w:r>
        <w:rPr>
          <w:rFonts w:eastAsia="Arial" w:cs="Arial" w:ascii="Arial" w:hAnsi="Arial"/>
          <w:sz w:val="24"/>
          <w:szCs w:val="24"/>
        </w:rPr>
        <w:t>. Danken wir ihm für soviel Ehre, soviel Ruhm, so machtvolle Rechte, mit denen er uns in seiner Barmherzigkeit überhäuft. Lieben wir, ersehnen wir den Himmel! Lieben wir die Eucharistie, welche dessen Pfand und Vorgeschmack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I. Betrachten wir nun das Geheimnis der Verkündigung im Hinblick auf Maria.</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zeigt in ihr die größten Tugenden, welche die Heiligkeit ausma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Ein Erzengel wird von Gott auf die Erde gesandt. Es ist der Engel der Kraft </w:t>
      </w:r>
      <w:r>
        <w:rPr>
          <w:rStyle w:val="FootnoteCharacters"/>
          <w:rStyle w:val="FootnoteAnchor"/>
          <w:rFonts w:eastAsia="Arial" w:cs="Arial" w:ascii="Arial" w:hAnsi="Arial"/>
          <w:sz w:val="24"/>
          <w:szCs w:val="24"/>
        </w:rPr>
        <w:footnoteReference w:customMarkFollows="1" w:id="50"/>
        <w:t>1</w:t>
      </w:r>
      <w:r>
        <w:rPr>
          <w:rStyle w:val="FootnoteCharacters"/>
          <w:rFonts w:eastAsia="Arial" w:cs="Arial" w:ascii="Arial" w:hAnsi="Arial"/>
          <w:sz w:val="24"/>
          <w:szCs w:val="24"/>
        </w:rPr>
        <w:t>5</w:t>
      </w:r>
      <w:r>
        <w:rPr>
          <w:rFonts w:eastAsia="Arial" w:cs="Arial" w:ascii="Arial" w:hAnsi="Arial"/>
          <w:sz w:val="24"/>
          <w:szCs w:val="24"/>
        </w:rPr>
        <w:t>. Er kommt von Gott her, um mit einem Geschöpf zu verhandeln. Dies ist die wichtigste Sendung, die jemals ein Engel ausgeführt hat. Wann war nämlich bis dahin ein himmlischer Bote auf die Erde herabgestiegen, um einen solchen Plan Gottes zu übermitteln und eine Zustimmung zu erhalten, wovon die Verwirklichung des göttlichen Willens abhing? Niemal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an wen wendet sich dieser Erzengel? Ach, ohne Zweifel hätte die Welt, welche von dieser Mission unterrichtet gewesen wäre, den Adressaten unter den Reichen und Mäch-tigen gesucht, weil der Mensch gern glaubt, daß die Vollkommenheit in der Größe lieg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der Engel wendet sich an eine demütige Jungfrau, die in der Welt unbekannt ist. Im Alter von 15 Jahren ist sie mit einem armen Handwerker verlobt; sie bewohnt in einer von den anderen Juden unbeachteten Stadt ein bescheidenes Haus. - Er wendet sich an Maria.</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rum soviel Feierlichkeit, um mit dieser Unbekannten zu verhandeln? - Ja, das äußere Ansehen kommt schnell zu Fall, nicht wahr? Das verwirrt dich, o menschlicher Stolz. Du siehst nur, was glänzt und schätzst nur Gold und Diamanten! Was bedeutet dies? Beim allgemeinen Gericht wird man sie wie nichtswertige Steine zertreten; und die Hölle wird mit Diamanten gepflastert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Engel geht also zu einer Jungfrau. - Gott senkt sich nur in ganz reinen Seelen ein; er verzeiht dem Sünder, aber er vereinigt sich nur mit der Reinh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Der Engel grüßt Maria als erster; er ist weniger würdig; Maria ist hier erhaben; und seit-dem sie das besondere Ziel des göttlichen Willens ist, hält sie das Schicksal der Welt in ihren Händen. Wie mächtig ist also diese demütige Jungfrau!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Engel sagte zu ihr: "</w:t>
      </w:r>
      <w:r>
        <w:rPr>
          <w:rFonts w:eastAsia="Arial" w:cs="Arial" w:ascii="Arial" w:hAnsi="Arial"/>
          <w:i/>
          <w:iCs/>
          <w:sz w:val="24"/>
          <w:szCs w:val="24"/>
        </w:rPr>
        <w:t>Sei gegrüßt, voll der Gnade"</w:t>
      </w:r>
      <w:r>
        <w:rPr>
          <w:rFonts w:eastAsia="Arial" w:cs="Arial" w:ascii="Arial" w:hAnsi="Arial"/>
          <w:sz w:val="24"/>
          <w:szCs w:val="24"/>
        </w:rPr>
        <w:t>. - Maria allein verdiente dieses Lob. Alle anderen menschlichen Wesen waren voll Armseligkeiten, die Frucht der Erbsünde. Gott hatte sie mit ganz besonderer Sorgfalt an Seele und Leib gestal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err ist mit dir. - Er wohnt, o Maria, in der Reinheit deines Herzens wie in einem fruchtbaren Garten, der mit Blumen milden Duftes bepflanzt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Zu welcher Stunde erschien der Engel Maria? Das Evangelium schweigt darüber. Die Bibelerklärer glauben, daß es gegen Mitternacht gewesen ist, wenn ein Tag zu Ende geht und der andere begin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Maria betete zu diesem Zeitpunkt; sie sehnte sich nach dem Kommen des Messias. Als sie jedoch die Stimme des Engels vernahm, zittert  sie. - Der hl. Ambrosius sagt: "</w:t>
      </w:r>
      <w:r>
        <w:rPr>
          <w:rFonts w:eastAsia="Arial" w:cs="Arial" w:ascii="Arial" w:hAnsi="Arial"/>
          <w:i/>
          <w:iCs/>
          <w:sz w:val="24"/>
          <w:szCs w:val="24"/>
        </w:rPr>
        <w:t>Es ist für Jungfrauen charakteristisch, daß sie bei jedem Herannahen eines Mannes erzittern und sich vor seinen Worten fürcht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51"/>
        <w:t>1</w:t>
      </w:r>
      <w:r>
        <w:rPr>
          <w:rStyle w:val="FootnoteCharacters"/>
          <w:rFonts w:eastAsia="Arial" w:cs="Arial" w:ascii="Arial" w:hAnsi="Arial"/>
          <w:sz w:val="24"/>
          <w:szCs w:val="24"/>
        </w:rPr>
        <w:t>6</w:t>
      </w:r>
      <w:r>
        <w:rPr>
          <w:rFonts w:eastAsia="Arial" w:cs="Arial" w:ascii="Arial" w:hAnsi="Arial"/>
          <w:sz w:val="24"/>
          <w:szCs w:val="24"/>
        </w:rPr>
        <w:t xml:space="preserve">. Sie gerät vor allem über die Lobsprüche in Verwirrung, die der Engel an sie richtet </w:t>
      </w:r>
      <w:r>
        <w:rPr>
          <w:rStyle w:val="FootnoteCharacters"/>
          <w:rStyle w:val="FootnoteAnchor"/>
          <w:rFonts w:eastAsia="Arial" w:cs="Arial" w:ascii="Arial" w:hAnsi="Arial"/>
          <w:sz w:val="24"/>
          <w:szCs w:val="24"/>
        </w:rPr>
        <w:footnoteReference w:customMarkFollows="1" w:id="52"/>
        <w:t>1</w:t>
      </w:r>
      <w:r>
        <w:rPr>
          <w:rStyle w:val="FootnoteCharacters"/>
          <w:rFonts w:eastAsia="Arial" w:cs="Arial" w:ascii="Arial" w:hAnsi="Arial"/>
          <w:sz w:val="24"/>
          <w:szCs w:val="24"/>
        </w:rPr>
        <w:t>7</w:t>
      </w:r>
      <w:r>
        <w:rPr>
          <w:rFonts w:eastAsia="Arial" w:cs="Arial" w:ascii="Arial" w:hAnsi="Arial"/>
          <w:sz w:val="24"/>
          <w:szCs w:val="24"/>
        </w:rPr>
        <w:t>, obwohl sie diese verdient hatte; aber die echte Tugend schätzt sich selber nie hoch 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Engel ermutigt Maria: "</w:t>
      </w:r>
      <w:r>
        <w:rPr>
          <w:rFonts w:eastAsia="Arial" w:cs="Arial" w:ascii="Arial" w:hAnsi="Arial"/>
          <w:i/>
          <w:iCs/>
          <w:sz w:val="24"/>
          <w:szCs w:val="24"/>
        </w:rPr>
        <w:t>Fürchte dich nicht, Maria, denn du hast bei Gott Gnade gefunden.</w:t>
      </w:r>
      <w:r>
        <w:rPr>
          <w:rFonts w:eastAsia="Arial" w:cs="Arial" w:ascii="Arial" w:hAnsi="Arial"/>
          <w:sz w:val="24"/>
          <w:szCs w:val="24"/>
        </w:rPr>
        <w:t>" - Darin liegt die Echtheit von göttlichen Visionen, daß sie zuerst die Seele verwirren, um sie anschließend zum Frieden zurückzuführen;  die satanischen Visionen hingegen beginnen friedvoll und enden mit dem Krie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t>
      </w:r>
      <w:r>
        <w:rPr>
          <w:rFonts w:eastAsia="Arial" w:cs="Arial" w:ascii="Arial" w:hAnsi="Arial"/>
          <w:i/>
          <w:iCs/>
          <w:sz w:val="24"/>
          <w:szCs w:val="24"/>
        </w:rPr>
        <w:t>Du wirst ein Kind empfangen, einen Sohne wirst du gebären: dem sollst du den Namen Jesus geben.</w:t>
      </w:r>
      <w:r>
        <w:rPr>
          <w:rFonts w:eastAsia="Arial" w:cs="Arial" w:ascii="Arial" w:hAnsi="Arial"/>
          <w:sz w:val="24"/>
          <w:szCs w:val="24"/>
        </w:rPr>
        <w:t xml:space="preserve">"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himmlischer Name, eine göttliche Bezeichnung, die kein Mensch geben konnte, son-dern durch einen Engel vom Himmel gebracht werden muß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i/>
          <w:iCs/>
          <w:sz w:val="24"/>
          <w:szCs w:val="24"/>
        </w:rPr>
        <w:t>"Dieser wird groß sein und Sohn des Höchsten genannt werden. Gott, der Herr, wird ihm den Thron seines Vaters David geben. Er wird über das Haus Jakob in Ewigkeit herr-schen, und seine Herrschaft wird kein Ende haben.</w:t>
      </w:r>
      <w:r>
        <w:rPr>
          <w:rFonts w:eastAsia="Arial" w:cs="Arial" w:ascii="Arial" w:hAnsi="Arial"/>
          <w:sz w:val="24"/>
          <w:szCs w:val="24"/>
        </w:rPr>
        <w:t xml:space="preserve">"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Als Gott Abraham einen Sohn versprach, redete er nur von einer zahlreichen Nachkom-menschaft, deren Vater er sein wird; und von Königen, die aus ihm durch seinen Sohn Isaak hervorgehen werden </w:t>
      </w:r>
      <w:r>
        <w:rPr>
          <w:rStyle w:val="FootnoteCharacters"/>
          <w:rStyle w:val="FootnoteAnchor"/>
          <w:rFonts w:eastAsia="Arial" w:cs="Arial" w:ascii="Arial" w:hAnsi="Arial"/>
          <w:sz w:val="24"/>
          <w:szCs w:val="24"/>
        </w:rPr>
        <w:footnoteReference w:customMarkFollows="1" w:id="53"/>
        <w:t>1</w:t>
      </w:r>
      <w:r>
        <w:rPr>
          <w:rStyle w:val="FootnoteCharacters"/>
          <w:rFonts w:eastAsia="Arial" w:cs="Arial" w:ascii="Arial" w:hAnsi="Arial"/>
          <w:sz w:val="24"/>
          <w:szCs w:val="24"/>
        </w:rPr>
        <w:t>8</w:t>
      </w:r>
      <w:r>
        <w:rPr>
          <w:rFonts w:eastAsia="Arial" w:cs="Arial" w:ascii="Arial" w:hAnsi="Arial"/>
          <w:sz w:val="24"/>
          <w:szCs w:val="24"/>
        </w:rPr>
        <w:t>; allein bei Jesus spricht der Engel von seiner Macht und seinem Reich, weil er allein aus sich selbst ein Recht darauf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olche Versprechen betören die Jungfrau Maria nicht; sie liebt ihre Reinheit so sehr, daß sie mit demütiger Klugheit die Frage stellt: "</w:t>
      </w:r>
      <w:r>
        <w:rPr>
          <w:rFonts w:eastAsia="Arial" w:cs="Arial" w:ascii="Arial" w:hAnsi="Arial"/>
          <w:i/>
          <w:iCs/>
          <w:sz w:val="24"/>
          <w:szCs w:val="24"/>
        </w:rPr>
        <w:t>Wie soll das geschehen, da ich keinen Mann erkenne</w:t>
      </w:r>
      <w:r>
        <w:rPr>
          <w:rFonts w:eastAsia="Arial" w:cs="Arial" w:ascii="Arial" w:hAnsi="Arial"/>
          <w:sz w:val="24"/>
          <w:szCs w:val="24"/>
        </w:rPr>
        <w:t>?" - Sie ist aus freier Wahl Jungfrau, sie will eine Jungfrau bleiben, und müßte sie auf die göttliche Mutterschaft verzichten. Welch ein Augenblick! Maria hält die ganze Welt in Atem, und sogar die Hl. Dreifaltigkeit. Gott will sich nicht über den Willen Marias hin-wegsetzen; diese Haltung hat er von ihr sogar erwartet, denn diese Jungfräulichkeit  ge-fällt ihm über alles: sie ist die Vorbedingung der Menschwerd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uch der Engel ermutigt Maria noch einmal und garantiert ihr durch Gott, daß sie selbst bei der Ehre der Mutterschaft ihr Unberührtheit bewahren werde. "</w:t>
      </w:r>
      <w:r>
        <w:rPr>
          <w:rFonts w:eastAsia="Arial" w:cs="Arial" w:ascii="Arial" w:hAnsi="Arial"/>
          <w:i/>
          <w:iCs/>
          <w:sz w:val="24"/>
          <w:szCs w:val="24"/>
        </w:rPr>
        <w:t>Der Heilige Geist wird über dich kommen, und die Kraft des Höchsten wird dich überschatten"</w:t>
      </w:r>
      <w:r>
        <w:rPr>
          <w:rFonts w:eastAsia="Arial" w:cs="Arial" w:ascii="Arial" w:hAnsi="Arial"/>
          <w:sz w:val="24"/>
          <w:szCs w:val="24"/>
        </w:rPr>
        <w:t>, versicherte er ih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raufhin antwortet Maria im vollen Vertrauen auf die göttliche Verheißung einfach: "</w:t>
      </w:r>
      <w:r>
        <w:rPr>
          <w:rFonts w:eastAsia="Arial" w:cs="Arial" w:ascii="Arial" w:hAnsi="Arial"/>
          <w:i/>
          <w:iCs/>
          <w:sz w:val="24"/>
          <w:szCs w:val="24"/>
        </w:rPr>
        <w:t>Ich bin die Magd des Herrn; mir geschehe, wie du es gesagt hast</w:t>
      </w:r>
      <w:r>
        <w:rPr>
          <w:rFonts w:eastAsia="Arial" w:cs="Arial" w:ascii="Arial" w:hAnsi="Arial"/>
          <w:sz w:val="24"/>
          <w:szCs w:val="24"/>
        </w:rPr>
        <w:t>." Und das unfaßbare Geheimnis wird in ihr in eben diesem Augenblick Wirklichkeit: der Hl. Geist wartete nur auf ihre Zustimm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Mit Recht hat der hl. Bernhard von Maria gesagt: "</w:t>
      </w:r>
      <w:r>
        <w:rPr>
          <w:rFonts w:eastAsia="Arial" w:cs="Arial" w:ascii="Arial" w:hAnsi="Arial"/>
          <w:i/>
          <w:iCs/>
          <w:sz w:val="24"/>
          <w:szCs w:val="24"/>
        </w:rPr>
        <w:t>Hat sie Gott wegen ihrer Jungfräulich-keit gefallen, so hat sie ihn wegen ihrer Demut empfang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54"/>
        <w:t>1</w:t>
      </w:r>
      <w:r>
        <w:rPr>
          <w:rStyle w:val="FootnoteCharacters"/>
          <w:rFonts w:eastAsia="Arial" w:cs="Arial" w:ascii="Arial" w:hAnsi="Arial"/>
          <w:sz w:val="24"/>
          <w:szCs w:val="24"/>
        </w:rPr>
        <w:t>9</w:t>
      </w:r>
      <w:r>
        <w:rPr>
          <w:rFonts w:eastAsia="Arial" w:cs="Arial" w:ascii="Arial" w:hAnsi="Arial"/>
          <w:sz w:val="24"/>
          <w:szCs w:val="24"/>
        </w:rPr>
        <w:t>. Als Jungfrau hat sie sich bereiterklärt, Jesus Christus aufzunehmen; in ihrer Demut hat sie ihn an sich gezo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obachtet, wie nüchtern Maria gesprochen hat; sie sagte nur das unbedingt Notwendige, nicht mehr. Das Schweigen und die Bescheidenheit sind der Schutz für alle Tu-genden, insbesondere für die Reinh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i/>
          <w:iCs/>
          <w:sz w:val="24"/>
          <w:szCs w:val="24"/>
        </w:rPr>
        <w:t>"Siehe... mir geschehe!</w:t>
      </w:r>
      <w:r>
        <w:rPr>
          <w:rFonts w:eastAsia="Arial" w:cs="Arial" w:ascii="Arial" w:hAnsi="Arial"/>
          <w:sz w:val="24"/>
          <w:szCs w:val="24"/>
        </w:rPr>
        <w:t>" Diese so einfachen, aber so bewundernswerten und kraftvollen Worte haben das Antlitz der Erde verändert. Gott kann wieder inmitten der Menschen erscheinen, sein Gespräch und seine Freundschaftsbindungen mit ihnen wieder an-knüpfen, und zwar noch vollkommener als in den Tagen des irdischen Paradies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der Engel verließ sie. Sein ehrenvoller Auftrag war ausgeführt. Er hat sich um die Menschheit große Verdienste erworben; sie bewahrt ihm eine dankbare Erinnerung, und die Kirche feiert sein Fest an einem Tag, der nur kurz vor dem heutigen Fest lie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olgende sind die praktischen Tugenden dieses außergewöhnlichen Ereignisses, dessen Fest sie neu in Erinnerung ruft: die Liebe zum verborgenen Leben, die Demut, die Rein-heit und gleichzeitig die Unterwerfung unter den göttlichen Willen. Aus diesen Tugenden besteht die Heiligk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ieses Geheimnis veredelt uns nicht nur, es soll uns auch erfreuen: es hat bewirkt, daß Gott wiederum in sicht-barer Gestalt auf die Erde zurückkehrte. Preisen wir seine Güte; sie gehört zu seinem Wesen, sagt Leo der Große, und seine ununterbrochene Haltung ist die Barmherzigkeit </w:t>
      </w:r>
      <w:r>
        <w:rPr>
          <w:rStyle w:val="FootnoteCharacters"/>
          <w:rStyle w:val="FootnoteAnchor"/>
          <w:rFonts w:eastAsia="Arial" w:cs="Arial" w:ascii="Arial" w:hAnsi="Arial"/>
          <w:sz w:val="24"/>
          <w:szCs w:val="24"/>
        </w:rPr>
        <w:footnoteReference w:customMarkFollows="1" w:id="55"/>
        <w:t>2</w:t>
      </w:r>
      <w:r>
        <w:rPr>
          <w:rStyle w:val="FootnoteCharacters"/>
          <w:rFonts w:eastAsia="Arial" w:cs="Arial" w:ascii="Arial" w:hAnsi="Arial"/>
          <w:sz w:val="24"/>
          <w:szCs w:val="24"/>
        </w:rPr>
        <w:t>0</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Fest ist ein ganz innerliches; es ist ein Fest der Gemeinscha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wollte Jesus Christus nicht allein in sich besitzen; sie freut sich daher, daß wir in gewisser Hinsicht an ihrem Privileg teilneh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Menschwerdung zielte auf die Transsubstantiation hin; sie hat die Kommunion zum Ziel. Durch die Kommunion will Jesus Christus in uns leben, damit wir in ihm leben. Wenn wir die Kommunion würdig empfangen, treten wir in Gottes Plan und erfüllen ihn. Vereini-gen wir uns also stets mit Maria in  dieser wichtigen Tat. Singen wir ihr "</w:t>
      </w:r>
      <w:r>
        <w:rPr>
          <w:rFonts w:eastAsia="Arial" w:cs="Arial" w:ascii="Arial" w:hAnsi="Arial"/>
          <w:i/>
          <w:iCs/>
          <w:sz w:val="24"/>
          <w:szCs w:val="24"/>
        </w:rPr>
        <w:t>Magnificat</w:t>
      </w:r>
      <w:r>
        <w:rPr>
          <w:rFonts w:eastAsia="Arial" w:cs="Arial" w:ascii="Arial" w:hAnsi="Arial"/>
          <w:sz w:val="24"/>
          <w:szCs w:val="24"/>
        </w:rPr>
        <w:t>", dann vollbringt Gott große Taten in uns, wie er sie an Maria am Tag der Menschwerdung voll-bracht hat. Bemühen wir uns aber auch, die Tugenden Marias nachzuahmen, damit der Herr in uns wie in ihr eine ihm würdige Wohnung fin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werden wir es verdienen, ihn eines Tages zu besitzen, ohne befürchten zu müssen, ihn zu verlie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44"/>
          <w:szCs w:val="44"/>
        </w:rPr>
      </w:pPr>
      <w:r>
        <w:rPr>
          <w:rFonts w:eastAsia="Woodcut Ornaments Two SSi" w:cs="Woodcut Ornaments Two SSi" w:ascii="Woodcut Ornaments Two SSi" w:hAnsi="Woodcut Ornaments Two SSi"/>
          <w:b/>
          <w:bCs/>
          <w:sz w:val="120"/>
          <w:szCs w:val="120"/>
        </w:rPr>
        <w:t>Q</w:t>
      </w:r>
    </w:p>
    <w:p>
      <w:pPr>
        <w:pStyle w:val="Normal"/>
        <w:ind w:left="567" w:right="567" w:hanging="0"/>
        <w:jc w:val="both"/>
        <w:rPr>
          <w:rFonts w:ascii="Arial" w:hAnsi="Arial" w:eastAsia="Arial" w:cs="Arial"/>
          <w:b/>
          <w:b/>
          <w:bCs/>
          <w:sz w:val="44"/>
          <w:szCs w:val="44"/>
        </w:rPr>
      </w:pPr>
      <w:r>
        <w:rPr>
          <w:rFonts w:eastAsia="Arial" w:cs="Arial" w:ascii="Arial" w:hAnsi="Arial"/>
          <w:b/>
          <w:bCs/>
          <w:sz w:val="44"/>
          <w:szCs w:val="4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6"/>
          <w:szCs w:val="26"/>
        </w:rPr>
        <w:br/>
        <w:t>DIE  VERKÜNDIGUNG  MARIENS</w:t>
        <w:br/>
        <w:br/>
        <w:t>UND  DIE EUCHARISTIE</w:t>
      </w:r>
      <w:r>
        <w:rPr>
          <w:rStyle w:val="FootnoteCharacters"/>
          <w:rStyle w:val="FootnoteAnchor"/>
          <w:rFonts w:eastAsia="Arial" w:cs="Arial" w:ascii="Arial" w:hAnsi="Arial"/>
          <w:b/>
          <w:bCs/>
          <w:sz w:val="26"/>
          <w:szCs w:val="26"/>
        </w:rPr>
        <w:footnoteReference w:customMarkFollows="1" w:id="56"/>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Der hl. Thomas von Aquin singt: "</w:t>
      </w:r>
      <w:r>
        <w:rPr>
          <w:rFonts w:eastAsia="Arial" w:cs="Arial" w:ascii="Arial" w:hAnsi="Arial"/>
          <w:i/>
          <w:iCs/>
          <w:sz w:val="24"/>
          <w:szCs w:val="24"/>
        </w:rPr>
        <w:t>Das menschgewordene Wort hat durch sein Wort aus seinem Fleisch ein wahres Brot gemach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57"/>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Menschwerdung findet in der Eucharistie ihre Ergänzung. Hier erreicht somit diese aufsteigende Sonne ihren Zen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Menschwerdung ist im gewissen Sinn die Saat des Weizenkorns, aus dem das Brot der Eucharistie entstehen wird. Wie der Weizen muß auch Unser Herr zermahlen werden, um unser Brot des Lebens zu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rachten wir die Verbindungen, welche zwischen diesen beiden Geheimnissen best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i der Menschwerdung gibt es drei Gesichtspunkte: ein Engel kündigt sie an; Maria er-füllt die von Gott vorhergesehenen Bestimmungen; schließlich tritt die Erfüllung 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er Eucharistie finden wir gleichfalls drei ähnliche Gesichtspunk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1. Es ist kein Engel, der uns jetzt die Eucharistie ankündigt.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ser Herr hat sie einst selbst versprochen und verwirklicht; sobald zum Dienst an der Eucharistie ein Engel erscheint, handelt es sich um ein Wund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göttliche Bote, der uns die Wahrheit der Eucharistie ankündigt und sicherstellt, ist der Priester, der Beauftragte der Kirch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Kirche ist die Braut Jesu Christi; sie ist infolge ihrer Sendung für die Seelen mehr als ein Erzengel; die Priester sind ihre Diener, die Engel sind ihre Beschütz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Kirche hat eine Vollmacht erhalten, welche das Werk in Maria am Tag der Mensch-werdung ergänzt; die die Kirche dehnt die wirkliche Gegenwart Jesu Christi auf ganze Welt aus und wendet auf alle Seelen die Früchte der Erlösung a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Kirche tut also mehr als der Engel; sie kündigt Jesus Christus nicht nur an, sondern sie bringt ihn herbei und gibt ihn den Gläub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m einen sinnenhaften Beweis seiner göttlichen Sendung zu liefern, offenbart der Engel an Maria die wunderbare Mutterschaft ihrer Base Elisabet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Kirche braucht nicht die Wunder zu erneuern, um  uns die Wahrheit der Eucharistie zu gewährleisten. Wir sind ihre Kinder. Sagt man denn jemals zu einer Mutter: ist dieses Brot, das du uns gibst, gut für unser Leben? Die Kirche spricht, wir glauben ihr. Im übrigen könnte sie sich auf zahlreiche Wunder berufen, welche im Lauf der Jahrhunderte die Eucharistie  verherrlicht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08"/>
          <w:tab w:val="left" w:pos="0" w:leader="none"/>
        </w:tabs>
        <w:ind w:left="850" w:right="567" w:hanging="283"/>
        <w:jc w:val="both"/>
        <w:rPr>
          <w:rFonts w:ascii="Arial" w:hAnsi="Arial" w:eastAsia="Arial" w:cs="Arial"/>
          <w:b/>
          <w:b/>
          <w:bCs/>
          <w:sz w:val="24"/>
          <w:szCs w:val="24"/>
        </w:rPr>
      </w:pPr>
      <w:r>
        <w:rPr>
          <w:rFonts w:eastAsia="Arial" w:cs="Arial" w:ascii="Arial" w:hAnsi="Arial"/>
          <w:b/>
          <w:bCs/>
          <w:sz w:val="24"/>
          <w:szCs w:val="24"/>
        </w:rPr>
        <w:t>Maria mußte zwei Bedingungen erfüllen, um Gottesmutter zu werden: ihre Jung-</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räulichkeit erhalten wollen und ihre freie Zustimmung geb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als Hindernis erschien, war in Wirklichkeit eine vorgesehene Verfügung  Gottes. Als Maria die entscheidende Frage stellte: wie soll das geschehen? - erklärt ihr der Engel das Geheimnis, welches ihre Jungfräulichkeit bewahren sollte, indem die Mitwirkung eines Mannes ausgeschlossen wurde; und er flößt ihr Vertrauen ein, indem er sie - anspielend auf Elisabet - erinnerte, daß bei Gott nichts unmöglich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raufhin gibt Maria in voller Freiheit ihre Zustimmung. Gott wollte ihr keinen Zwang antun; er rechnete auf die erhabene Wirksamkeit der Gna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gut! Auch wir müssen Voraussetzungen erfüllen, um Jesus Christus zu empfa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wurde wegen ihrer Jungfräulichkeit auserwählt; diese Eigenschaft war für den gött-lichen Plan der Menschwerdung unbedingt vorgesehen. Zur hl. Kommunion verlangt Gott von uns wenigstens die Reinheit des Gewissens, das Freisein von der schweren Sünde; er will dies und sie drängt sich auf: die Eucharistie ist ein Brot des Lebens, die  Nahrung aller, die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braucht es denn keine Tugenden? Gewiß, wir wären bereits sehr geehrt, zu Füßen des Kreuzes bleiben zu dürfen, indem wir vom Altar fernbleiben wie der Zöllner, uns an die Brust zu klopfen und mit dem Apostel Petrus sagen: "</w:t>
      </w:r>
      <w:r>
        <w:rPr>
          <w:rFonts w:eastAsia="Arial" w:cs="Arial" w:ascii="Arial" w:hAnsi="Arial"/>
          <w:i/>
          <w:iCs/>
          <w:sz w:val="24"/>
          <w:szCs w:val="24"/>
        </w:rPr>
        <w:t>Herr, geh weg von mir, denn ich bin ein sündiger Mensch</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58"/>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Kirche, diese gute Mutter, gibt sich damit zufrieden, wenn sie in uns diese Einstellung sieht. Sie ruft uns in Erinnerung, wie wir an sich sein sollten, aber sie ladet uns dennoch ein, so wie wir sind, zur hl. Kommunion zu gehen. Unser Herr hält sich in seiner Güte nicht zurück, weil uns etwas fehlt; was wir nicht haben, wird er uns g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laubt nur seinem Wort! Kommt mit Demut und Vertrauen! Er wird euch hinterher jede nur mögliche Tugend schenken. Wenn eure Seele unfruchtbar ist - wie Elisabet dem Lei-be nach war - so wird sie fruchtbar werden. Glaubt nur und kommt, um zu essen, was Le-ben und Fruchtbarkeit verlei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Tag mit der Eucharistie ist mehr wert als ein ganzes Leben ohne s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Bei der Ankündigung aller Großtaten, die der Engel ihr ankündigt, denkt Maria an nichts anderes als ihre Demut auszudrücken: "</w:t>
      </w:r>
      <w:r>
        <w:rPr>
          <w:rFonts w:eastAsia="Arial" w:cs="Arial" w:ascii="Arial" w:hAnsi="Arial"/>
          <w:i/>
          <w:iCs/>
          <w:sz w:val="24"/>
          <w:szCs w:val="24"/>
        </w:rPr>
        <w:t xml:space="preserve">Siehe, ich bin die Magd des Herrn." </w:t>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ch wir sollten sagen: fiat, mir geschehe nach den Worten Jesu, als er das Brot des Lebens verhieß. Und sobald wir es empfangen, wird die Eucharistie für uns gleichsam eine Ausdehnung der Menschwerdung: Jesus Christus wird in uns leben; er wird uns aus ihm und für ihn leben 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5"/>
        </w:numPr>
        <w:tabs>
          <w:tab w:val="clear" w:pos="708"/>
          <w:tab w:val="left" w:pos="0" w:leader="none"/>
        </w:tabs>
        <w:ind w:left="850" w:right="567" w:hanging="283"/>
        <w:jc w:val="both"/>
        <w:rPr>
          <w:rFonts w:ascii="Arial" w:hAnsi="Arial" w:eastAsia="Arial" w:cs="Arial"/>
          <w:b/>
          <w:b/>
          <w:bCs/>
          <w:sz w:val="24"/>
          <w:szCs w:val="24"/>
        </w:rPr>
      </w:pPr>
      <w:r>
        <w:rPr>
          <w:rFonts w:eastAsia="Arial" w:cs="Arial" w:ascii="Arial" w:hAnsi="Arial"/>
          <w:b/>
          <w:bCs/>
          <w:sz w:val="24"/>
          <w:szCs w:val="24"/>
        </w:rPr>
        <w:t xml:space="preserve">Bei der Menschwerdung hat sich Jesus Christus nur mit e i n e m  menschlichen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Wesen vereinigt.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Wesen ist unserem Wesen gleich, und Jesus ging mit ihm eine persönliche Ver-einigung 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genügte für seine Rolle als Erlöser, um aus ihm ein Opferlamm zu machen, das er uns als Pfand seiner Liebe schenk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wollte im Leiden und Sühnen allein sein. Er hat alle unsere Sünden auf sich genom-men. Seine heilige Menschheit, die in der Passion zermahlen wurde, ist zu einer Quelle der Rechtfertigung geworden; und er stellt sie uns in seinem anbetungswürdigen Sakra-ment zur Verfügung; damit läßt er uns teilhaben an den Verdiensten und an der Ehre der menschlichen Natur, die er in Maria angenommen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tzt schenkt er sich selber; er verlangt nicht von uns, seine Leiden mitzumachen, um losgekauft zu werden; er teilt uns die Wohltaten seines Sterbens mit; eines Tages werden wir teilnehmen an seiner Schönheit, an der Herrlichkeit seiner auferstandenen Mensch-heit, die wir bereits in der hl. Kommunion empfa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hat in sich nur eine menschliche Natur empfangen, die dem Schmerz ausgesetzt war; sie bildete gleichsam ein Kreuzesholz, an dem der Leib des künftigen Erlösers ge-bunden war. - Wir hingegen empfangen den Leib des Erlösers, der mit Herrlichkeit ge-krönt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formte Jesus aus ihrer eigenen Substanz und nährte ihn mit ihrer eigenen Nah-rung, solange er deren bedurfte. Bei uns ist es jedoch so, daß sich Jesus zu unserer geistlichen Nahrung macht; er kommt zu uns mit seiner ganzen Substanz, aber o Wun-der, er verwandelt uns durch seine Gnade in sich. So stellt er sein Herz zufrieden; indem er sich uns schenkt, verwirklicht er seine Liebe. Ein Almosen der Gnade genügt ihm nicht; er liefert sich vollständig aus, mit allem, was er hat und was er ist. Ist es möglich, noch etwas Größeres zu bewir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wir an der Würde Mariens keinen Anteil haben können noch dieselben tugendlichen Voraussetzungen in uns vereinigen können, so können wir jedoch Jesus Christus durch unser innerliches Leben und das Apostolat bei den anderen zur Geburt verhel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100"/>
          <w:szCs w:val="100"/>
        </w:rPr>
        <w:t>aA</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br/>
      </w:r>
      <w:r>
        <w:rPr>
          <w:rFonts w:eastAsia="Arial" w:cs="Arial" w:ascii="Arial" w:hAnsi="Arial"/>
          <w:b/>
          <w:bCs/>
          <w:sz w:val="26"/>
          <w:szCs w:val="26"/>
        </w:rPr>
        <w:t>DAS  MITLEID  MARIENS</w:t>
      </w:r>
      <w:r>
        <w:rPr>
          <w:rStyle w:val="FootnoteCharacters"/>
          <w:rStyle w:val="FootnoteAnchor"/>
          <w:rFonts w:eastAsia="Arial" w:cs="Arial" w:ascii="Arial" w:hAnsi="Arial"/>
          <w:b/>
          <w:bCs/>
          <w:sz w:val="26"/>
          <w:szCs w:val="26"/>
        </w:rPr>
        <w:footnoteReference w:customMarkFollows="1" w:id="59"/>
        <w:t>1</w:t>
      </w:r>
      <w:r>
        <w:rPr>
          <w:rFonts w:eastAsia="Arial" w:cs="Arial" w:ascii="Arial" w:hAnsi="Arial"/>
          <w:b/>
          <w:bCs/>
          <w:sz w:val="26"/>
          <w:szCs w:val="26"/>
        </w:rPr>
        <w:t xml:space="preserve"> </w:t>
        <w:b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 xml:space="preserve">(Freitag nach dem Passionssonntag) </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right"/>
        <w:rPr>
          <w:rFonts w:ascii="Arial" w:hAnsi="Arial" w:eastAsia="Arial" w:cs="Arial"/>
          <w:b/>
          <w:b/>
          <w:bCs/>
          <w:i/>
          <w:i/>
          <w:iCs/>
          <w:sz w:val="24"/>
          <w:szCs w:val="24"/>
        </w:rPr>
      </w:pPr>
      <w:r>
        <w:rPr>
          <w:rFonts w:eastAsia="Arial" w:cs="Arial" w:ascii="Arial" w:hAnsi="Arial"/>
          <w:b/>
          <w:bCs/>
          <w:i/>
          <w:iCs/>
          <w:sz w:val="24"/>
          <w:szCs w:val="24"/>
        </w:rPr>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t>"Wer mein Jünger sein will, der</w:t>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t>verleugne sich selbst, nehme</w:t>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t>täglich sein Kreuz auf sich, und</w:t>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t>folge mir nach."</w:t>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right"/>
        <w:rPr>
          <w:rFonts w:ascii="Arial" w:hAnsi="Arial" w:eastAsia="Arial" w:cs="Arial"/>
          <w:sz w:val="24"/>
          <w:szCs w:val="24"/>
        </w:rPr>
      </w:pPr>
      <w:r>
        <w:rPr>
          <w:rFonts w:eastAsia="Arial" w:cs="Arial" w:ascii="Arial" w:hAnsi="Arial"/>
          <w:sz w:val="24"/>
          <w:szCs w:val="24"/>
        </w:rPr>
        <w:t>Lk 9,23.</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Vor der Ankunft Jesu Christi sagte man von einem Menschen, dessen Dasein ein Unglück belastete: er ist ein Sünder, Gott straft ihn, er ist zu Recht unglückli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urteilten auch die vertraulichen Freunde, gerechte und gottesfürchtige Männer, über Hiob, der von Geschwüren übersät war. Und die Juden beurteilten im allgemeinen den Vollkommenheitsgrad ihrer Liebe zu Gott nach dem Glück, das ihnen zuteil wu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jüdische Urteil erneuert sich heute noch. Oft wird man im Angesicht der Macht des Bösen verleitet, jemanden zu verurteilen, den der Himmel demütigt und kreuzi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oft haben wir selbst unter der Last der Bedrängnisse gedacht: Ach! Gott hat mich gestraft und ver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rrtum, Irrtum! Gott ist nie einer Seele näher, er liebt sie nie mehr, als wenn sie heimge-sucht wird; denn seit Jesus Christus am Kreuz gestorben ist, und damit das Kreuz zur Standarte seiner Triumphe im Himmel und auf Erden geworden ist, seitdem kann die wahre Liebe nicht mehr vom Kreuz getrennt werden, auch wenn man so unschuldig wie Jesus Christus wär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haben dafür ein sehr schlagkräftiges Beispiel im Leben Mariens, das erhabenste und reinste Geschöpf. Sie hat die wesentliche Bedingung und Eigenschaft eines Jüngers des Erlösers erfüllt: wer mir nachfolgen will, der nehme sein Kreuz auf sich und folge mir na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rachten wir, wie Maria Jesus nachgefolgt ist, wie sie sich für Jesus in ihrer Eigenschaft als Gottesmutter würdig erwiesen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Zweifellos ist kein Verstand, weder ein menschlicher noch ein englischer, fähig, die Leiden Marias zu begreifen. Gott allein hat in der Tat die Höhe und Tiefe der Liebe ausgelotet, die deren Prinzip und Norm war.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wir auch das Martyrium nicht zu erfassen vermögen, so können wir es wenigstens betrachten, soweit es in unseren Kräften liegt. Diese  Übung wird uns die wahren Eigen-schaften der Liebe Jesu zu verstehen und uns anspornen, uns dieser Liebe würdig zu erwei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O Maria, die hl. Kirche nennt dich "</w:t>
      </w:r>
      <w:r>
        <w:rPr>
          <w:rFonts w:eastAsia="Arial" w:cs="Arial" w:ascii="Arial" w:hAnsi="Arial"/>
          <w:i/>
          <w:iCs/>
          <w:sz w:val="24"/>
          <w:szCs w:val="24"/>
        </w:rPr>
        <w:t>Mutter der Schmerzen</w:t>
      </w:r>
      <w:r>
        <w:rPr>
          <w:rFonts w:eastAsia="Arial" w:cs="Arial" w:ascii="Arial" w:hAnsi="Arial"/>
          <w:sz w:val="24"/>
          <w:szCs w:val="24"/>
        </w:rPr>
        <w:t>" und "</w:t>
      </w:r>
      <w:r>
        <w:rPr>
          <w:rFonts w:eastAsia="Arial" w:cs="Arial" w:ascii="Arial" w:hAnsi="Arial"/>
          <w:i/>
          <w:iCs/>
          <w:sz w:val="24"/>
          <w:szCs w:val="24"/>
        </w:rPr>
        <w:t>Königin der Märtyrer</w:t>
      </w:r>
      <w:r>
        <w:rPr>
          <w:rFonts w:eastAsia="Arial" w:cs="Arial" w:ascii="Arial" w:hAnsi="Arial"/>
          <w:sz w:val="24"/>
          <w:szCs w:val="24"/>
        </w:rPr>
        <w:t>"! Durch die Nachfolge Jesu und am Fuße des Kreuzes bist du unsere Mutter geworden. Zeige uns dieses Geheimnis der Liebe, damit wir Opfer dieser Liebe werden, wie wir ihre Eroberung geworden si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m die Schmerzen Mariens richtig einzuschätzen, müssen wir zuerst ihre Ursache oder ihr Prinzip ke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s Prinzip ist die Liebe Mariens zu Jesus, ihre Liebe zu dem, was Jesus liebt</w:t>
      </w:r>
      <w:r>
        <w:rPr>
          <w:rStyle w:val="FootnoteCharacters"/>
          <w:rStyle w:val="FootnoteAnchor"/>
          <w:rFonts w:eastAsia="Arial" w:cs="Arial" w:ascii="Arial" w:hAnsi="Arial"/>
          <w:sz w:val="24"/>
          <w:szCs w:val="24"/>
        </w:rPr>
        <w:footnoteReference w:customMarkFollows="1" w:id="60"/>
        <w:t>2</w:t>
      </w:r>
      <w:r>
        <w:rPr>
          <w:rFonts w:eastAsia="Arial" w:cs="Arial" w:ascii="Arial" w:hAnsi="Arial"/>
          <w:sz w:val="24"/>
          <w:szCs w:val="24"/>
        </w:rPr>
        <w:t xml:space="preserve">. Diese so großherzige und verdichtete Liebe ist es, die Maria mit allen Leiden und allen Schmerzen Jesu verknüpft. Diese wahrhafte Liebe läßt die Vereinigung, die Ähnlichkeit, die Gleichheit der Gedanken, der Gefühle, des Lebens hervorgehen; die Liebe läßt uns im geliebten Objekt Gestalt annehmen, es macht aus uns ein anderes Selbs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Verfolgen wir also Maria von Betlehem bis auf Kalvaria. Weil sie alle Geheimnisse Jesu miterlebt hat, kennt sie auch die Geheimnisse seiner Liebe; und durch Maria teilt uns Jesus seinen Geist mit: dies ist ihre Aufgabe als Mutt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m nun den Geist des demütigen und leidenden Lebens Jesu in Maria zu verstehen, hal-ten wir uns vor Augen, wie dieses Leben in Jesus selbst angefangen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m Augenblick, als der Sohn des himmlischen Vaters in diese Welt eintrat, ließ ihn der Vater die Form des Lebens auswählen, mit der er die Welt retten sollte: den Weg des Prunkes und der Triumphe oder den Weg der Lei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 nämlich jede Handlung des menschgewordenen Wortes einen unendlichen Wert hat, und zwar durch das unendliche Verdienst, das ihr die göttliche Person erwirkte, so konnte er die Welt gleichermaßen durch eines der beiden vorgeschlagenen Mittel loskau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hl.Paulus sagt von Jesus Christus: "</w:t>
      </w:r>
      <w:r>
        <w:rPr>
          <w:rFonts w:eastAsia="Arial" w:cs="Arial" w:ascii="Arial" w:hAnsi="Arial"/>
          <w:i/>
          <w:iCs/>
          <w:sz w:val="24"/>
          <w:szCs w:val="24"/>
        </w:rPr>
        <w:t>Er hat angesichts der vor ihm liegenden Freude das Kreuz auf sich genommen, ohne auf die Schande zu acht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1"/>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immlische Vater nahm die Wahl seines Sohnes an. Es hätte ihm schon ein einziger Tropfen vergossenen Blutes genügt, aber Jesus wollte sein ganzes Blut verströmen, und zwar durch den schmerzhaftesten und demütigendsten To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se Tatsache läßt den hl. Paulus sagen, daß uns Jesus bis zum Übermaß geliebt hat:  "</w:t>
      </w:r>
      <w:r>
        <w:rPr>
          <w:rFonts w:eastAsia="Arial" w:cs="Arial" w:ascii="Arial" w:hAnsi="Arial"/>
          <w:i/>
          <w:iCs/>
          <w:sz w:val="24"/>
          <w:szCs w:val="24"/>
        </w:rPr>
        <w:t>propter nimiam caritatem - wegen seiner übergroßen Lieb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2"/>
        <w:t>4</w:t>
      </w:r>
      <w:r>
        <w:rPr>
          <w:rFonts w:eastAsia="Arial" w:cs="Arial" w:ascii="Arial" w:hAnsi="Arial"/>
          <w:sz w:val="24"/>
          <w:szCs w:val="24"/>
        </w:rPr>
        <w:t>. Durch seine Leiden konnte er Gott keine größere Ehre verschaffen, noch den Menschen mehr Gnade erlangen als durch ein Leben in hohen Würden; aber durch sein Leiden hat er eindeutiger zu ver-ste-hen gegeben, wiesehr er uns lieb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1. Jesus Christus hat die Armut als Erbe gewählt.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gut! Da sehen wir Maria, seine Mutter, in Dienerkleidung. - Obwohl durch ihre Ab-stammung eine Prinzessin, ist sie in ihrem Leben arm, demütig in ihrer sozialen Stellung, unbeachtet in ihrem Land und in ihrer Famil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ie Jungfrau von Juda, die so herrlich von Jesaia vorhergesagt worden war </w:t>
      </w:r>
      <w:r>
        <w:rPr>
          <w:rStyle w:val="FootnoteCharacters"/>
          <w:rStyle w:val="FootnoteAnchor"/>
          <w:rFonts w:eastAsia="Arial" w:cs="Arial" w:ascii="Arial" w:hAnsi="Arial"/>
          <w:sz w:val="24"/>
          <w:szCs w:val="24"/>
        </w:rPr>
        <w:footnoteReference w:customMarkFollows="1" w:id="63"/>
        <w:t>5</w:t>
      </w:r>
      <w:r>
        <w:rPr>
          <w:rFonts w:eastAsia="Arial" w:cs="Arial" w:ascii="Arial" w:hAnsi="Arial"/>
          <w:sz w:val="24"/>
          <w:szCs w:val="24"/>
        </w:rPr>
        <w:t>, die Mutter des Messias, den alle Nationen mit brennender Sehnsucht erwarteten, wird in Betlehem abgewiesen werden und sich abfinden müssen, sich in einem Viehstall zurückzuziehen, um dort den Schöpfer des Himmels und der Erde zur Welt zu bringen; sie hatte nichts als ärmliche Windeln, um seinen göttlichen Leib zuzudecken; sie konnte ihm als Wiege nur eine Futterkrippe, die mit ein wenig Stroh gefüllt war, anbie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Gott, was muß es Maria gekostet haben, daß sie nur ihr Herz und ihre Arme gehabt hat, um die Glieder ihres göttlichen Kindes warmzuhalten! Durch die Erinnerung an so viele Entbehrungen werden gewiß die Herzen vor Mitleid bewegt werden und Tränen des Bedauerns fließen, insbesondere die Herzen der Mütter. Wie oft sagen sie sich: ach, wäre ich doch dort gewesen! Ihr wart dort, aber im Herzen Jesu, der sich euer Mitleid für eine andere Zeit reservier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2. Vierzig Tage nach der Geburt will Jesus  im Tempel dargebracht werden, aber wie ein Kind des letzten Armen;</w:t>
      </w:r>
      <w:r>
        <w:rPr>
          <w:rFonts w:eastAsia="Arial" w:cs="Arial" w:ascii="Arial" w:hAnsi="Arial"/>
          <w:sz w:val="24"/>
          <w:szCs w:val="24"/>
        </w:rPr>
        <w:t xml:space="preserve"> er wird Gott dargebracht und von seiner Mutter unter den nämlichen Bedingungen zurückgekau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ier ist also Maria, die - obwohl ganz unbefleckte Jungfrau - sich unter die anderen Frauen Israels, die anderen Töchter Judas, mischt, die in ihrem Ursprung befleckt und gesetzlich unrein sind. Maria erbittet in  Demut diese Reinheit vor dem Gesetz.</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 ein Beispiel für uns, die wir uns der Tugenden rühmen, die wir nicht besitzen oder die wir das wenige an Tugend und Verdiensten, die wir mit Hilfe der Gnade erworben ha-ben, und die allein die Demut befruchten und erhalten kann, für wichtige Auszeichnungen ha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Wer sich erniedrigt, wird erhöht, sagt die Hl. Schrif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wird der Himmel die Glorie Jesu und Mariens verbreiten. Es ist der greise Simeon, der ihre Größe und Macht offenba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elches Glück hat es für Maria bedeutet, zu vernehmen, daß seinem Sohn die Bezeich-nung '</w:t>
      </w:r>
      <w:r>
        <w:rPr>
          <w:rFonts w:eastAsia="Arial" w:cs="Arial" w:ascii="Arial" w:hAnsi="Arial"/>
          <w:i/>
          <w:iCs/>
          <w:sz w:val="24"/>
          <w:szCs w:val="24"/>
        </w:rPr>
        <w:t>Erlöser</w:t>
      </w:r>
      <w:r>
        <w:rPr>
          <w:rFonts w:eastAsia="Arial" w:cs="Arial" w:ascii="Arial" w:hAnsi="Arial"/>
          <w:sz w:val="24"/>
          <w:szCs w:val="24"/>
        </w:rPr>
        <w:t>' und '</w:t>
      </w:r>
      <w:r>
        <w:rPr>
          <w:rFonts w:eastAsia="Arial" w:cs="Arial" w:ascii="Arial" w:hAnsi="Arial"/>
          <w:i/>
          <w:iCs/>
          <w:sz w:val="24"/>
          <w:szCs w:val="24"/>
        </w:rPr>
        <w:t>Licht aller Nationen</w:t>
      </w:r>
      <w:r>
        <w:rPr>
          <w:rFonts w:eastAsia="Arial" w:cs="Arial" w:ascii="Arial" w:hAnsi="Arial"/>
          <w:sz w:val="24"/>
          <w:szCs w:val="24"/>
        </w:rPr>
        <w:t>' gegeben wu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hört, was der Prophet hinzufügt. Ach, was wird er ankündigen? "</w:t>
      </w:r>
      <w:r>
        <w:rPr>
          <w:rFonts w:eastAsia="Arial" w:cs="Arial" w:ascii="Arial" w:hAnsi="Arial"/>
          <w:i/>
          <w:iCs/>
          <w:sz w:val="24"/>
          <w:szCs w:val="24"/>
        </w:rPr>
        <w:t>Du als seine Mutter sollst wissen, daß dein Kind unter Menschen ein Zeichen sein wirst, dem widersprochen wird; und daß ein Schwert des Schmerzes dein Herz durchbohren wird.</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O Gott, warum wurde bereits in Gegenwart dieser jungen Mutter von der schmerzvollen Zukunft deines Sohnes, von den Feinden, den Henkern, über das Kreuz und den Kalva-rienberg gesprochen? War dies nicht so schmerzvoll, daß sie in jedem Augenblick sterben konnt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betet den Willen des Himmels an. Sie nimmt wieder ihren Sohn liebevoll in ihre Arme. Von jetzt an werden es zwei Opferlämmer für dasselbe Opfer. Maria wird das Lamm Gottes nähren, sie wird es dreißig Jahre lang mit ihrer Milde und ihrem mütterlichen Mitleid beglei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hoch mußte der Preis sein, um die jungfräuliche Mutter eines Gottes zu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Christliche Mütter, der Himmel ist zu euch gütiger. Die Liebe läßt euch über der Wiege eures Kindes eines schöne Zukunft vorausahnen. Mögen eure Wünsche in Erfüllung gehen! Sollte aber einmal eurem Mutterherzen ein Schwert des Schmerzes begegnen, erinnert euch an Maria! Ihre vollkommene und großherzige Unterwerfung unter den Willen Gottes wird euren Kummer mildern, und ihr werdet auch jenseits des Kalvarienberges ein verherrlichtes Grab und den Ölberg sehen, wo die Himmelfahrt Jesu stattgefunden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4. Kaum war Jesus geboren, schwor Herodes, ihn zu töt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galt es, überstürzt die Flucht zu ergreifen und in einem fremden Land bei einem götzendienerischen Volk um ein Obdach zu bitten, um die Rettung, die ihm in seiner Hei-mat verweigert worden war, zu suchen. Was für ein Schlag für das mütterliche Herz Ma-ri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s sie später vom Schmerz der Mütter erfuhr, die in Betlehem ihre Kinder beweinten, welche anstelle des ihrigen umgebracht worden waren, da war es ihr unmöglich, ihnen ihr Mitleid zu bezeugen; es blieb ihr nichts anderes übrig als an den Tag zu denken, an dem sie selber auch keinen Sohn mehr haben würde, wo sie ihn mit eigenen Augen unter den grausamsten Leiden sterben sehen wü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5. Nach dem Tod des Herodes - ein schrecklicher und vorzeitiger Tod, der die Kinder  Gottes  zu noch festerem Vertrauen  anspornen soll, der aus  der Höhe des Himmels über sie wacht - da kehrte  Maria  in ihre Heimat  zurück und  auf die Wie-sung hin, die Josef  im  Traum gegeben  worden war, ließ sie sich wieder in Nazaret  ieder, um dort in Schweigen und Gebet zu leb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dreißig Jahre verborgenen Lebens waren für Jesus und Maria notwendig, um sich auf das Opfer des Kalvaria vorzubereiten und sich darauf einzuste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päter hat der Herr in seinen vertrauten Gesprächen mit den Aposteln über sein blutiges Ende gesprochen, sogar auf dem Tabor inmitten seiner Verklärung wird er mit Moses und Elias über seine Passion sprechen, er wird der Volksmenge in der Synagoge von Kaphar-naum die künftige Einsetzung der Eucharistie offenbaren. Und was war der vertrauliche Ge-sprächsstoff mit Maria und Josef in Nazaret? Konnte Jesus schweigen über das, was er wünscht und liebt? Mit welch rührendem Feingefühl wird er sie einigeweiht haben in die Ereignisse des Abendmahlssaales, des Prätoriums, des Ölgartens und Kalvarienberg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ollen wir Jesus gefallen, dann sollen wir mit ihm reden über die Liebe, die er uns durch seine Leiden bezeugen wollte! Diese Leiden bedeuteten seinen Sie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ollen wir in den Tagen, wo uns ein Kreuz trifft, großmütig sein? Dann sollten wir uns oft in den Zeiten der Muse und Ruhe auf den Kalvarienberg begeben. Hier bereitet sich die Seele auf die Opfer vor, die sich zur Zeit der Trübsal einstellen werden. Die Liebe wird imstande sein zu leiden und - wenn es sein muß - mit Jesus Christus zu ster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08"/>
          <w:tab w:val="left" w:pos="0" w:leader="none"/>
        </w:tabs>
        <w:ind w:left="850" w:right="567" w:hanging="283"/>
        <w:jc w:val="both"/>
        <w:rPr>
          <w:rFonts w:ascii="Arial" w:hAnsi="Arial" w:eastAsia="Arial" w:cs="Arial"/>
          <w:b/>
          <w:b/>
          <w:bCs/>
          <w:sz w:val="24"/>
          <w:szCs w:val="24"/>
        </w:rPr>
      </w:pPr>
      <w:r>
        <w:rPr>
          <w:rFonts w:eastAsia="Arial" w:cs="Arial" w:ascii="Arial" w:hAnsi="Arial"/>
          <w:b/>
          <w:bCs/>
          <w:sz w:val="24"/>
          <w:szCs w:val="24"/>
        </w:rPr>
        <w:t xml:space="preserve">Als Jesus zwölf Jahre alt war, nahm ihn Maria zum  Paschafest  nach  Jerusalem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mit  und war glücklich, von  einem Sohn, wie es Jesus war, begleitet zu werd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hr Glück sollte aber bald der drückendsten Traurigkeit Platz machen. Im Augenblick der Rückkehr trennt sich Jesus heimlich von seiner Mutter. Maria beunruhigt sich nicht, es handelt sich hier um nichts Abnormales, denn mit zwölf Jahren wurde ein junger Jude bereits als volljährig angesehen. Aber am Abend bei der ersten Reiseunterbrechung will Maria ihren Jesus bei sich haben; sie sucht ihn unter ihren Verwandten und Bekannten. Niemand hat ihn gesehen! Die Angst steigt in ihr auf, in Begleitung von Josef kehrt sie nach Jerusalem zurück. Die Nacht geht vorbei, dann noch ein ganzer Tag, umsonst. Was wird sich wohl diese Mutter über das Los ihres Sohnes gedacht haben? Endlich findet sie ihn am dritten Tag mit großem Erstaunen in den Säulenhallen des Tempels; er saß mitten unter den Gelehrten, die seine weisen Fragen und Antworten tief bewunder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untröstliche Mütter, die ihr über ein Kind weint, das fern von Gott, fern von eurem Glau-ben und eurer Frömmigkeit lebt, vereinigt euren Schmerz mit dem Schmerz Mariens; sie wird euch dieses verlorene Kind zurückgewinnen. Das Gebet und die Tränen einer Mutter haben auf das Herz Mariens, die Mutter der Mütter, so mächtigen Einfluß.</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08"/>
          <w:tab w:val="left" w:pos="0" w:leader="none"/>
        </w:tabs>
        <w:ind w:left="850" w:right="567" w:hanging="283"/>
        <w:jc w:val="both"/>
        <w:rPr>
          <w:rFonts w:ascii="Arial" w:hAnsi="Arial" w:eastAsia="Arial" w:cs="Arial"/>
          <w:b/>
          <w:b/>
          <w:bCs/>
          <w:sz w:val="24"/>
          <w:szCs w:val="24"/>
        </w:rPr>
      </w:pPr>
      <w:r>
        <w:rPr>
          <w:rFonts w:eastAsia="Arial" w:cs="Arial" w:ascii="Arial" w:hAnsi="Arial"/>
          <w:b/>
          <w:bCs/>
          <w:sz w:val="24"/>
          <w:szCs w:val="24"/>
        </w:rPr>
        <w:t xml:space="preserve">Übergehen wir schweigend  die Lebensphase, die sich in Nazaret abspielte seit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m Tag, an dem Jesus seine heilige Mutter verließ, um sich in die Wüste zurück-</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zuziehen  zur Vorbereitung auf seine Sendung als Erlöser.</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Es ist also aus! Jesus wird nicht mehr bei seiner Mutter bleiben. Er wird sie nicht mehr seine Mutter nennen in der Öffentlichkeit, während seiner Wundertaten, während seiner machtvollen und triumphalen Worte. In Kana sagte er zu ihr: "</w:t>
      </w:r>
      <w:r>
        <w:rPr>
          <w:rFonts w:eastAsia="Arial" w:cs="Arial" w:ascii="Arial" w:hAnsi="Arial"/>
          <w:i/>
          <w:iCs/>
          <w:sz w:val="24"/>
          <w:szCs w:val="24"/>
        </w:rPr>
        <w:t>Frau, meine Stunde ist noch nicht gekommen"</w:t>
      </w:r>
      <w:r>
        <w:rPr>
          <w:rFonts w:eastAsia="Arial" w:cs="Arial" w:ascii="Arial" w:hAnsi="Arial"/>
          <w:sz w:val="24"/>
          <w:szCs w:val="24"/>
        </w:rPr>
        <w:t>. Und ebenso am Kreuz: "</w:t>
      </w:r>
      <w:r>
        <w:rPr>
          <w:rFonts w:eastAsia="Arial" w:cs="Arial" w:ascii="Arial" w:hAnsi="Arial"/>
          <w:i/>
          <w:iCs/>
          <w:sz w:val="24"/>
          <w:szCs w:val="24"/>
        </w:rPr>
        <w:t>Frau, siehe da deinen Sohn</w:t>
      </w:r>
      <w:r>
        <w:rPr>
          <w:rFonts w:eastAsia="Arial" w:cs="Arial" w:ascii="Arial" w:hAnsi="Arial"/>
          <w:sz w:val="24"/>
          <w:szCs w:val="24"/>
        </w:rPr>
        <w:t>." Als man ihm meldete, daß seine Mutter auf ihn warte, da zeigte er auf seine Jünger und erklärte: "dies sind meine Mutter und meine Brüder". Als eine Frau aus dem Volk die Mutter pries, die ihn im Schoß getragen und an ihrer Brust genährt hat, entgegnete er: "</w:t>
      </w:r>
      <w:r>
        <w:rPr>
          <w:rFonts w:eastAsia="Arial" w:cs="Arial" w:ascii="Arial" w:hAnsi="Arial"/>
          <w:i/>
          <w:iCs/>
          <w:sz w:val="24"/>
          <w:szCs w:val="24"/>
        </w:rPr>
        <w:t>Selig sind vielmehr jene, die das Wort Gottes hören und es bewahren.</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Maria hat Jesus verstanden; sie stimmt allen seinen göttlichen Absichten zu und ver-einigt sich mit ihnen. Jesus will sie nicht nur in der Demut, fernab von den menschlichen Ehren halten, sondern er braucht diese Unabhängigkeit für die Autorität seiner erhabenen Send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s es nicht mehr ehrenvoll war, ihn zu begleiten, als es keine Auszeichnung mehr be-deutete, seine Mutter zu sein, als alle ihn verlassen, dann wird Maria bei Jesus bleiben. Als ihn das ganze Volk verwünscht, dann  wird Maria bei ihm sein, zu Füßen des Kreuz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8. Die Stunde ist gekommen, wo Jesus sein Opfer vollenden wird.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vor er sich aber in den Ölgarten begibt, um den Kelch seiner Passion zu trinken, will er seine Mutter wiedersehen und von ihr für immer Abschied nehmen. Wie Jesus nie etwas ohne den Willen seines himmlischen Vaters unternehmen wollte, so sucht er auch die Zustimmung seiner Mutter, bevor er sich seinen Feinden und Henkern ausliefern wird: so wird sie das Verdienst seines Opfers teilen. Besaß sie übrigens nicht auch ein gewisses Recht auf das Leben Jesu? Wurden nicht sein göttlicher Leib und seine göttliche Seele in ihr gebild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hat sich damals zwischen Jesus und Maria abgespielt? Das Herz kann es fühlen, aber die menschliche Sprache ist unfähig, dies auszudrüc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man sagen kann, ist die Tatsache, daß jede Demütigung, jeder Schmerz Jesu im Herzen Mariens ein Echo gefunden haben. Sie waren wie zwei Opfer auf demselben Al-tar, welche die Liebe hinopfer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e herzzerreißende Pein in ihrer Seele, als sie vernimmt von dem langen Todes-kampf Jesu, vom Verrat des Judas und seine anschließende hartnäckige Verzweiflung, dann die Flucht aller Apostel, sogar seines vielgeliebten Jüngers, endlich die mehrmali-gen Verleugnungen des Petr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der Apostel Johannes hat sich rasch wieder eines besseren besonnen. Er ist es, der zu Maria ging, um ihr über die Gerichtsszenen von Hannas und Kaiaphas zu berichten. Er hält sie auf dem laufenden über die Geschehnisse bei Herodes und Pilat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9. Dann will Maria sich ins Prätorium begeben. Sie sieht ihren Jesus am Balkon des Palastes von Pilatus erscheinen. Er ist ganz mit Wunden bedeckt, aus denen Blut rinnt; er trägt die lächerlichen Zeichen seiner behaupteten Königswürde. Vielleicht sind sich die Blicke Jesu und Mariens begegnet. Hatte Jesus nicht im Vorhof des Kaiaphas Petrus angeblickt? Aber anstatt des Mitleids hört Maria um sich herum nur das Gröhlen des niederen Volkes: "</w:t>
      </w:r>
      <w:r>
        <w:rPr>
          <w:rFonts w:eastAsia="Arial" w:cs="Arial" w:ascii="Arial" w:hAnsi="Arial"/>
          <w:i/>
          <w:iCs/>
          <w:sz w:val="24"/>
          <w:szCs w:val="24"/>
        </w:rPr>
        <w:t>Kreuzige diesen da und gib den Barabbas frei!</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chließlich gibt Pilatus nach und liefert Jesus dem Willen seiner Feinde aus. So wird ihm das Kreuz aufgela-den; Maria begleitet ihn; sie wird unterstützt von Johannes und einigen frommen Frauen. An einer Wegstelle überholt sie die anderen, und Jesus bleibt kurz stehen. Schweigend tauschen sie die Gefühle ihrer Herzen aus. Dann folgt Maria neuer-dings ihrem Sohn, geführt von seinen blutigen Spu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e hält sich auf dem Kalvarienberg möglichst nahe am Geschehen auf; sie hört, wie die Henker die Nägel einschlagen; sie sieht, wie das Kreuz eingekeilt wird. Dann konnte sich ihr Mutterherz nicht mehr zurückhalten. Maria läßt die Menge hinter sich, drängt sich den Soldaten zum Trotz nach vorne und stellt sich unter ihren gekreuzigten Jes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ie hört, wie er seinen Henkern verzeiht und dem bußfertigen Schächer den Himmel verspricht. Sie leidet mit seinen Klagen mit:  "</w:t>
      </w:r>
      <w:r>
        <w:rPr>
          <w:rFonts w:eastAsia="Arial" w:cs="Arial" w:ascii="Arial" w:hAnsi="Arial"/>
          <w:i/>
          <w:iCs/>
          <w:sz w:val="24"/>
          <w:szCs w:val="24"/>
        </w:rPr>
        <w:t>Mich dürstet ..., Vater, warum hast du mich verlassen?</w:t>
      </w:r>
      <w:r>
        <w:rPr>
          <w:rFonts w:eastAsia="Arial" w:cs="Arial" w:ascii="Arial" w:hAnsi="Arial"/>
          <w:sz w:val="24"/>
          <w:szCs w:val="24"/>
        </w:rPr>
        <w:t>" Dann blickt Jesus seine Mutter an; er begreift, daß sie mit ihm sterben will; aber mit einer unendlichen Liebe tut er ihr seinen Willen kund: Frau, siehe da deinen Sohn, du wirst seine Mutter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nn stößt er einen lauten Schrei aus, neigt sein Haupt und gibt seinen Geist auf.</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egen Abend wird Jesus durch Josef von Arimatäa vom Kreuz herabgenommen und einbalsamiert. Zum letztenmal nimmt Maria den Leib ihres Sohnes in ihre Arme; er ist aber ganz zermartert und ohne Leben. Sie küßt sein so entstelltes Gesicht, seine leichen-blassen Wunden, vor allem jene seiner Seite, die durch den Lanzenstich eröffnet wurde. Dann zieht sie sich zurück und überläßt vorübergehend die Grabwache Maria Magdalena und Maria, ihrer Schwester, denn die Zeit des großen Sabats war nah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also sind die Schmerzen Mariens! Soviel haben wir sie gekostet! Durch diese Schmerzen hat sie uns in ihrem Herzen geboren, durch sie ist sie unsere Mutter gewo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t>
      </w:r>
      <w:r>
        <w:rPr>
          <w:rFonts w:eastAsia="Arial" w:cs="Arial" w:ascii="Arial" w:hAnsi="Arial"/>
          <w:i/>
          <w:iCs/>
          <w:sz w:val="24"/>
          <w:szCs w:val="24"/>
        </w:rPr>
        <w:t>O unvergleichliche Jungfrau</w:t>
      </w:r>
      <w:r>
        <w:rPr>
          <w:rFonts w:eastAsia="Arial" w:cs="Arial" w:ascii="Arial" w:hAnsi="Arial"/>
          <w:sz w:val="24"/>
          <w:szCs w:val="24"/>
        </w:rPr>
        <w:t>", ruft die Kirche aus, indem sie die Worte des Jeremias verwendet, "</w:t>
      </w:r>
      <w:r>
        <w:rPr>
          <w:rFonts w:eastAsia="Arial" w:cs="Arial" w:ascii="Arial" w:hAnsi="Arial"/>
          <w:i/>
          <w:iCs/>
          <w:sz w:val="24"/>
          <w:szCs w:val="24"/>
        </w:rPr>
        <w:t>wen kann man mit dir vergleichen, Tochter Jerusalems? Wer läßt sich finden, um dich zu trösten, Jungfrau, Tochter Zions, denn dein Schmerz ist groß wie das Mee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4"/>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a", schreibt der hl. Amadeus, "</w:t>
      </w:r>
      <w:r>
        <w:rPr>
          <w:rFonts w:eastAsia="Arial" w:cs="Arial" w:ascii="Arial" w:hAnsi="Arial"/>
          <w:i/>
          <w:iCs/>
          <w:sz w:val="24"/>
          <w:szCs w:val="24"/>
        </w:rPr>
        <w:t>der Schmerz Mariens zu Füßen des Kreuzes ist ein unerklärbares und unbegreifliches Geheimnis</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5"/>
        <w:t>7</w:t>
      </w:r>
      <w:r>
        <w:rPr>
          <w:rFonts w:eastAsia="Arial" w:cs="Arial" w:ascii="Arial" w:hAnsi="Arial"/>
          <w:sz w:val="24"/>
          <w:szCs w:val="24"/>
        </w:rPr>
        <w:t>. Der hl. Berhard von Siena sagt: "</w:t>
      </w:r>
      <w:r>
        <w:rPr>
          <w:rFonts w:eastAsia="Arial" w:cs="Arial" w:ascii="Arial" w:hAnsi="Arial"/>
          <w:i/>
          <w:iCs/>
          <w:sz w:val="24"/>
          <w:szCs w:val="24"/>
        </w:rPr>
        <w:t>Nur Jesus Christus kann den Schmerz Mariens begreifen, denn ihr Schmerz während der Passion stand im Verhältnis zu ihrer Liebe zu Jesus</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6"/>
        <w:t>8</w:t>
      </w:r>
      <w:r>
        <w:rPr>
          <w:rFonts w:eastAsia="Arial" w:cs="Arial" w:ascii="Arial" w:hAnsi="Arial"/>
          <w:sz w:val="24"/>
          <w:szCs w:val="24"/>
        </w:rPr>
        <w:t>. "</w:t>
      </w:r>
      <w:r>
        <w:rPr>
          <w:rFonts w:eastAsia="Arial" w:cs="Arial" w:ascii="Arial" w:hAnsi="Arial"/>
          <w:i/>
          <w:iCs/>
          <w:sz w:val="24"/>
          <w:szCs w:val="24"/>
        </w:rPr>
        <w:t>Quanto plus amavit, tanto plus do-luit, tantoque ipsius martyrium gravius fuit</w:t>
      </w:r>
      <w:r>
        <w:rPr>
          <w:rFonts w:eastAsia="Arial" w:cs="Arial" w:ascii="Arial" w:hAnsi="Arial"/>
          <w:sz w:val="24"/>
          <w:szCs w:val="24"/>
        </w:rPr>
        <w:t>", erklärte bereits der hl. Bernhard; "</w:t>
      </w:r>
      <w:r>
        <w:rPr>
          <w:rFonts w:eastAsia="Arial" w:cs="Arial" w:ascii="Arial" w:hAnsi="Arial"/>
          <w:i/>
          <w:iCs/>
          <w:sz w:val="24"/>
          <w:szCs w:val="24"/>
        </w:rPr>
        <w:t>sie hat umsomehr gelitten und ihr Martyrium war umso qualvoller, als ihre Liebe mächtig wa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7"/>
        <w:t>9</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Befolgen wir daher fleißig die Empfehlung der Schrift: "</w:t>
      </w:r>
      <w:r>
        <w:rPr>
          <w:rFonts w:eastAsia="Arial" w:cs="Arial" w:ascii="Arial" w:hAnsi="Arial"/>
          <w:i/>
          <w:iCs/>
          <w:sz w:val="24"/>
          <w:szCs w:val="24"/>
        </w:rPr>
        <w:t>Vergiß nicht die Seufzer deiner Mutte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8"/>
        <w:t>1</w:t>
      </w:r>
      <w:r>
        <w:rPr>
          <w:rStyle w:val="FootnoteCharacters"/>
          <w:rFonts w:eastAsia="Arial" w:cs="Arial" w:ascii="Arial" w:hAnsi="Arial"/>
          <w:sz w:val="24"/>
          <w:szCs w:val="24"/>
        </w:rPr>
        <w:t>0</w:t>
      </w:r>
      <w:r>
        <w:rPr>
          <w:rFonts w:eastAsia="Arial" w:cs="Arial" w:ascii="Arial" w:hAnsi="Arial"/>
          <w:sz w:val="24"/>
          <w:szCs w:val="24"/>
        </w:rPr>
        <w:t>. Ehren wir getreu und rufen wir oft und vertrauensvoll die Jungfrau, die Mutter der Schmerzen, a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116"/>
          <w:szCs w:val="116"/>
        </w:rPr>
        <w:t>G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t>APRIL</w:t>
        <w:br/>
      </w:r>
    </w:p>
    <w:p>
      <w:pPr>
        <w:pStyle w:val="Normal"/>
        <w:ind w:left="567" w:right="567" w:hanging="0"/>
        <w:jc w:val="center"/>
        <w:rPr/>
      </w:pPr>
      <w:r>
        <w:rPr>
          <w:rFonts w:eastAsia="Arial" w:cs="Arial" w:ascii="Arial" w:hAnsi="Arial"/>
          <w:b/>
          <w:bCs/>
          <w:sz w:val="28"/>
          <w:szCs w:val="28"/>
        </w:rPr>
        <w:t>Hl. Katharina  von  Siena</w:t>
      </w:r>
      <w:r>
        <w:rPr>
          <w:rStyle w:val="FootnoteCharacters"/>
          <w:rStyle w:val="FootnoteAnchor"/>
          <w:rFonts w:eastAsia="Arial" w:cs="Arial" w:ascii="Arial" w:hAnsi="Arial"/>
          <w:b/>
          <w:bCs/>
          <w:sz w:val="26"/>
          <w:szCs w:val="26"/>
        </w:rPr>
        <w:footnoteReference w:customMarkFollows="1" w:id="69"/>
        <w:t>1</w:t>
      </w:r>
      <w:r>
        <w:rPr>
          <w:rFonts w:eastAsia="Arial" w:cs="Arial" w:ascii="Arial" w:hAnsi="Arial"/>
          <w:b/>
          <w:bCs/>
          <w:sz w:val="26"/>
          <w:szCs w:val="26"/>
        </w:rPr>
        <w:t xml:space="preserve"> </w:t>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t>(30. April)</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Wunderbar ist Gott</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in seinen Heiligen.</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Ps 68,36.</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i/>
          <w:i/>
          <w:iCs/>
          <w:sz w:val="24"/>
          <w:szCs w:val="24"/>
        </w:rPr>
      </w:pPr>
      <w:r>
        <w:rPr>
          <w:rFonts w:eastAsia="Arial" w:cs="Arial" w:ascii="Arial" w:hAnsi="Arial"/>
          <w:b/>
          <w:bCs/>
          <w:i/>
          <w:iCs/>
          <w:sz w:val="24"/>
          <w:szCs w:val="24"/>
        </w:rPr>
      </w:r>
    </w:p>
    <w:p>
      <w:pPr>
        <w:pStyle w:val="Normal"/>
        <w:ind w:left="567" w:right="567" w:hanging="0"/>
        <w:jc w:val="center"/>
        <w:rPr>
          <w:rFonts w:ascii="Arial" w:hAnsi="Arial" w:eastAsia="Arial" w:cs="Arial"/>
          <w:i/>
          <w:i/>
          <w:iCs/>
          <w:sz w:val="24"/>
          <w:szCs w:val="24"/>
        </w:rPr>
      </w:pPr>
      <w:r>
        <w:rPr>
          <w:rFonts w:eastAsia="Arial" w:cs="Arial" w:ascii="Arial" w:hAnsi="Arial"/>
          <w:i/>
          <w:iCs/>
          <w:sz w:val="24"/>
          <w:szCs w:val="24"/>
        </w:rPr>
        <w:t>Gott zeigt sich wunderbar in der</w:t>
      </w:r>
    </w:p>
    <w:p>
      <w:pPr>
        <w:pStyle w:val="Normal"/>
        <w:ind w:left="567" w:right="567" w:hanging="0"/>
        <w:jc w:val="center"/>
        <w:rPr>
          <w:rFonts w:ascii="Arial" w:hAnsi="Arial" w:eastAsia="Arial" w:cs="Arial"/>
          <w:i/>
          <w:i/>
          <w:iCs/>
          <w:sz w:val="24"/>
          <w:szCs w:val="24"/>
        </w:rPr>
      </w:pPr>
      <w:r>
        <w:rPr>
          <w:rFonts w:eastAsia="Arial" w:cs="Arial" w:ascii="Arial" w:hAnsi="Arial"/>
          <w:i/>
          <w:iCs/>
          <w:sz w:val="24"/>
          <w:szCs w:val="24"/>
        </w:rPr>
        <w:t>Heiligung der Heiligen.</w:t>
      </w:r>
    </w:p>
    <w:p>
      <w:pPr>
        <w:pStyle w:val="Normal"/>
        <w:ind w:left="567" w:right="567" w:hanging="0"/>
        <w:jc w:val="center"/>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center"/>
        <w:rPr>
          <w:rFonts w:ascii="Arial" w:hAnsi="Arial" w:eastAsia="Arial" w:cs="Arial"/>
          <w:i/>
          <w:i/>
          <w:iCs/>
        </w:rPr>
      </w:pPr>
      <w:r>
        <w:rPr>
          <w:rFonts w:eastAsia="Arial" w:cs="Arial" w:ascii="Arial" w:hAnsi="Arial"/>
          <w:i/>
          <w:iCs/>
        </w:rPr>
        <w:t>Corn. a Lapide, XI, 233,2.</w:t>
      </w:r>
    </w:p>
    <w:p>
      <w:pPr>
        <w:pStyle w:val="Normal"/>
        <w:ind w:left="567" w:right="567" w:hanging="0"/>
        <w:jc w:val="both"/>
        <w:rPr>
          <w:rFonts w:ascii="Arial" w:hAnsi="Arial" w:eastAsia="Arial" w:cs="Arial"/>
          <w:i/>
          <w:i/>
          <w:iCs/>
        </w:rPr>
      </w:pPr>
      <w:r>
        <w:rPr>
          <w:rFonts w:eastAsia="Arial" w:cs="Arial" w:ascii="Arial" w:hAnsi="Arial"/>
          <w:i/>
          <w:iCs/>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ist groß im Himmel; dort entfaltet er mit unvergleichlichem Prunk seine göttlichen Eigenschaften. Er ist furchtbar in der Hölle; dort übt er seine gerechte Vergeltung für die seiner anbetungswürdigen Majestät zugefügten Beleidigungen a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ist mächtig auf der Erde; alles ist ihm unterworfen; er befiehlt, und alles in der Natur gehorcht seinem höchsten Wi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eine noch bewunderungswertere Größe Gottes ist sein Wirken in den Seelen, insbe-sondere im Leben der Heil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Ehre zieht er allem anderen vor; zu diesem Zweck hat er alles erschaffen und sogar seinen göttlichen Sohn geopf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id über diese Bevorzugung nicht überrascht; der Grund liegt darin, daß Gott bei der Heiligung der Heiligen größer ist als bei der Erschaffung der Welt und größer als bei den großartigen Werken seiner Ma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ach ihrer Verherrlichung im Himmel ist diese Heiligung der schönste Triumph Gottes auf Erden; es ist ein Triumph, durch den der Christ, der Sieger über die Welt und über sich selbst, nur das eine Ideal hat: in souveräner Weise beizutragen zur Verherrlichung Gottes und sich mit voller Kraft einzusetzen für das Heil der See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ür diesen Triumph der göttlichen Liebe und der daraus folgenden apostolischen Tätig-keiten gibt uns die bewundernswerte Jungfrau den Beweis; sie ist der Mittelpunkt unseres Festes: die hl. Katharina von Siena.</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1. Zu allererst: es ist die Liebe Gottes, welche den Christen über die Welt triumphieren läßt; sie gibt ihm die Kraft, die Leidenschaften der Welt zu besiegen, indem  sie ihm die Nichtigkeit der Welt zeigt und ihm die Herrschaft über die Welt zusich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 Die Welt regiert nur mit den Leidenschaften, von denen sie besessen ist. Der hl. Jo-hannes weist uns darauf hin: "</w:t>
      </w:r>
      <w:r>
        <w:rPr>
          <w:rFonts w:eastAsia="Arial" w:cs="Arial" w:ascii="Arial" w:hAnsi="Arial"/>
          <w:i/>
          <w:iCs/>
          <w:sz w:val="24"/>
          <w:szCs w:val="24"/>
        </w:rPr>
        <w:t>Alles, was in der Welt ist, die Begierde des Fleisches, die Begierde der Augen und das Prahlen mit dem Besitz, ist nicht vom Vater, sondern von der Wel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70"/>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her lebt die Welt im Bösen, "</w:t>
      </w:r>
      <w:r>
        <w:rPr>
          <w:rFonts w:eastAsia="Arial" w:cs="Arial" w:ascii="Arial" w:hAnsi="Arial"/>
          <w:i/>
          <w:iCs/>
          <w:sz w:val="24"/>
          <w:szCs w:val="24"/>
        </w:rPr>
        <w:t>die ganze Welt steht unter der Macht des Bös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71"/>
        <w:t>3</w:t>
      </w:r>
      <w:r>
        <w:rPr>
          <w:rFonts w:eastAsia="Arial" w:cs="Arial" w:ascii="Arial" w:hAnsi="Arial"/>
          <w:sz w:val="24"/>
          <w:szCs w:val="24"/>
        </w:rPr>
        <w:t>. Die Leidenschaften anheizen, sie bejubeln, sie vergöttern und verteidigen. Ach, welch ein mächtiges Reich, wie groß ist doch die Menge, die ihm angehört, sagen wir besser: die ihr Sklave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diese ganze Macht bleibt geschlagen vor einem Heiligen stehen, wie die wogenden und schäumenden Wellen des Meeres vor dem Sandkorn, das mit göttlicher Kraft ausge-rüstet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as den Christen stärker als alle Leidenschaften macht, ist die göttliche Liebe, welche seine Seele erfüllt. Es steht geschrieben: "</w:t>
      </w:r>
      <w:r>
        <w:rPr>
          <w:rFonts w:eastAsia="Arial" w:cs="Arial" w:ascii="Arial" w:hAnsi="Arial"/>
          <w:i/>
          <w:iCs/>
          <w:sz w:val="24"/>
          <w:szCs w:val="24"/>
        </w:rPr>
        <w:t>Stark wie der Tod ist die Lieb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72"/>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ht, wie sie bei der hl. Katharina am Werk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Welt will sie in ihre Netze locken; sie eifert um ihre Jungfräulichkeit und schwört, ihr diese Krone zu rauben. Sie widersteht, sie will ihre Jungfräulichkeit um jeden Preis bewahren, aber das wird ihr teuer zu stehen kommen. Die Welt tadelt ihr Verhalten und macht sie lächerlich; selbst ihre Eltern verfolgen sie, obwohl sie Christen sind: häusliche Belästigungen, die qualvoller sind als öffentliche Dransalierungen. Aber alles ist umsonst: trü-gerische Verführungen, Vorwürfe, Demütigungen, Entbehrungen jeder Art, selbst der Freiheit. Katharina wird dadurch nur noch tapferer, und auf alle Vorschläge antwortet sie ledig-lich mit diesen Worten: ich werde niemals einen anderen Bräutigam wählen als meinen Herrn Jesus Christus; ich habe mich seit meiner Kindheit ihm geschenk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ach Ablauf von drei Jahren sagen sich ihre Brüder: wir haben verspielt. Ja, sie waren be-siegt. Die Liebe zu Gott hat bei Katharina über alles und alle gesie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ie ist es, die auch uns in der Welt siegen läßt. - Was bedeutet also dieser Satz von denen, die in Gegenwart von Opfern für das Heil sagen: "</w:t>
      </w:r>
      <w:r>
        <w:rPr>
          <w:rFonts w:eastAsia="Arial" w:cs="Arial" w:ascii="Arial" w:hAnsi="Arial"/>
          <w:i/>
          <w:iCs/>
          <w:sz w:val="24"/>
          <w:szCs w:val="24"/>
        </w:rPr>
        <w:t>ich kann es nicht"</w:t>
      </w:r>
      <w:r>
        <w:rPr>
          <w:rFonts w:eastAsia="Arial" w:cs="Arial" w:ascii="Arial" w:hAnsi="Arial"/>
          <w:sz w:val="24"/>
          <w:szCs w:val="24"/>
        </w:rPr>
        <w:t>? Dieses Wort ist nicht christlich. Es zeigt, daß derjenige, der es in den Mund nimmt, nur ein Sklave ist, ein freiwillig Gefangener, der sich mehr fürchtet, den Menschen zu mißfallen als Gott; dem seine Leidenschaften mehr am Herzen liegen als seine Pflicht, als die Liebe zu Go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Oh! Ihr, die ihr sagt: ich kann es nicht! Seht Gott über alles! Dann werdet ihr das vermö-gen, was euch unmög-lich erscheint; ihr werdet es mit Leichtigkeit zuwege bringen, denn der hl. Augustinus hat zu Recht erklärt: "</w:t>
      </w:r>
      <w:r>
        <w:rPr>
          <w:rFonts w:eastAsia="Arial" w:cs="Arial" w:ascii="Arial" w:hAnsi="Arial"/>
          <w:i/>
          <w:iCs/>
          <w:sz w:val="24"/>
          <w:szCs w:val="24"/>
        </w:rPr>
        <w:t>wenn man liebt, leidet man nicht, oder wenn man leidet, liebt man dieses Leid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73"/>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Die Liebe zu Gott bewirkt den Triumph über die Nichtigkeit der Welt.- Wenn die Welt an einer Front besiegt ist, greift sie auf einer anderen an. Sie bedient sich einer verfüh-rerischen Sprache, setzt alle Arten von Vernebelungskünsten ein und wird sogar zur Heuchler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nn benennt sie ihre Leidenschaften so, daß sie gerechtfertigt werden. Sie bezeichnet sie als Gepflogenheiten, Ehre der persönlichen Stellung, soziale Tugenden. Sie will die christlichen Tugenden vermenschlichen, um sie dem eigenen Geist zu unterwerfen. Darin liegt eine große Gefahr, die sich in den hinterlistigen Fallstricken verbir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war auch die Gefahr für Katharina's Tugend, die bis zu jenem Punkt triumphiert hat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urch ihre Mutter angezettelt, gab ihr die älteste Schwester, welche ihr besonders ans Herz gewachsen war, den Rat, sich herauszuputzen wie die anderen Jugendlichen, um dem Wunsch ihrer Familie nachzukommen. Katharina willigte ein; aber kaum hatte sie den wahren Grund dieses Vorgehens durchschaut, weil ihr ein junger Mann, ein Komplize ihrer Schwester, nachstellte, da trennte sie sich von allem, was den Anschein von Luxus erwecken konnte. Diese Begebenheit beweinte sie ihr ganzes Leben lang, wo es sich eigentlich nur um ein kurzdauerndes Vergehen handelte, das man ihr als Brauch darstelle; und von diesem  Augenblick  an - sie war erst 12 Jahre alt - zog sie sich vollständig von der Welt zurück, die sie jedoch nie geliebt hatte; Katharina versperrte ihr den Zutritt zu ihrem Geist und ihrem Herzen; Jesus Christus allein genügte ihr. Die Nichtigkeit der Welt! Sie stellt die große Gefahr für die jungen Leute dar, welche in dieser verführerischen Umgebung leben. Möge die hl. Katharina ihr Vorbild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c) Die göttliche Liebe läßt uns über den Dingen dieser Welt stehen, weil sie uns die echte Freiheit der Kinder Gottes verschafft, diese Macht, welche von Jesus Christus stammt, denn er hat gesagt: Ich habe die Welt überwunden. Wir erben diese Errungenschaft des Erlöser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war es bei der hl. Katharina, der Braut Jesu Christi. Sie war frei in ihrer Familie, die jeden Wider-stand gegen ihre Lebensweise aufgegeben hatte; sie war frei in der Welt, die nun ihre Tugenden und außergewöhnlichen Gaben bewunderte, die ihr Gott geschenkt hatte; ohne es selbst zu wollen, mußte sich Katharina mit den unangenehm-sten Angele-genheiten ihrer Zeit auseinandersetzen. Die Stadt Florenz bestimmte sie als Vermittlerin bei Papst Gregor XI. Durch ihre erfolgreiche Mission brachte sie überdies der Kirche den Frieden, indem sie den Papst zur Rückkehr nach Rom bewog, damit dieser dort wieder seinen Sitz aufschlug; daraufhin arbeitete sie an ihrem Plan, den Frieden in Italien wieder herzustellen; und auch diese Bemühungen waren mit Erfolg gekrönt. Sie beherrschte wahrhaftig die Welt durch ihren Einfluß über die Köpfe und Herzen, die in Zwietracht und Bürgerkriegen zerstritten wa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iebt Gott über alles, dann werdet auch ihr diese christliche Freiheit genießen, die nur einen Feind kennt: die Sün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hr werdet bei Gott mächtig sein zum Wohle jener, die mit euch leben, denn die Hölle erzittert vor jenen, welche die Liebe zu Gott heili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 Die göttliche Liebe läßt den Christen über sich selbst herrsch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 xml:space="preserve">Der über die Welt errungene Sieg ist schön; aber der größte Sieg, der einzige große Sieg ist jener, den man über sich selbst erringt </w:t>
      </w:r>
      <w:r>
        <w:rPr>
          <w:rStyle w:val="FootnoteCharacters"/>
          <w:rStyle w:val="FootnoteAnchor"/>
          <w:rFonts w:eastAsia="Arial" w:cs="Arial" w:ascii="Arial" w:hAnsi="Arial"/>
          <w:sz w:val="24"/>
          <w:szCs w:val="24"/>
        </w:rPr>
        <w:footnoteReference w:customMarkFollows="1" w:id="74"/>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ist der entscheidende Sieg, bei dem die Liebe dieses Wunder bewirkt, daß wir Herr werden über unsere drei ureigenen Feinde:</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t>- Die Sinnlichkeit des Fleisches</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t>- Die allzu diesseitigen Anhänglichkeiten</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t>- Der Stolz auf das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08"/>
          <w:tab w:val="left" w:pos="0" w:leader="none"/>
        </w:tabs>
        <w:ind w:left="850" w:right="567" w:hanging="283"/>
        <w:jc w:val="both"/>
        <w:rPr>
          <w:rFonts w:ascii="Arial" w:hAnsi="Arial" w:eastAsia="Arial" w:cs="Arial"/>
          <w:b/>
          <w:b/>
          <w:bCs/>
          <w:sz w:val="24"/>
          <w:szCs w:val="24"/>
        </w:rPr>
      </w:pPr>
      <w:r>
        <w:rPr>
          <w:rFonts w:eastAsia="Arial" w:cs="Arial" w:ascii="Arial" w:hAnsi="Arial"/>
          <w:b/>
          <w:bCs/>
          <w:sz w:val="24"/>
          <w:szCs w:val="24"/>
        </w:rPr>
        <w:t xml:space="preserve">Den Triumph über die Sinnenlust des Fleisches erreicht man nur durch die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christliche Abtötung.</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 heroische Abtötung bei der hl. Katharina! Welch eine Beherrschung ihrer Sinne durch Fasten und Kasteiung, durch ihren Pflegeeinsatz bei Kranken mit den widerlichsten Wunden! Aber ihr göttlicher Bräutigam belohnte sie dafür wiederholt und in großartiger Weise, indem er ihr seine Seitenwunde offenbarte, ihr seine heiligen Wundmale ein-prägte und sie mit Gnaden - selbst sinnenfafter Art - während der hl. Messe und Kom-munion beschenk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t>
      </w:r>
      <w:r>
        <w:rPr>
          <w:rFonts w:eastAsia="Arial" w:cs="Arial" w:ascii="Arial" w:hAnsi="Arial"/>
          <w:i/>
          <w:iCs/>
          <w:sz w:val="24"/>
          <w:szCs w:val="24"/>
        </w:rPr>
        <w:t>Besiege das ungezähmte Gelüst nach Speise und Trank und du wirst dadurch den Sieg über die Lust des Fleisches sehr erleichtert haben"</w:t>
      </w:r>
      <w:r>
        <w:rPr>
          <w:rFonts w:eastAsia="Arial" w:cs="Arial" w:ascii="Arial" w:hAnsi="Arial"/>
          <w:sz w:val="24"/>
          <w:szCs w:val="24"/>
        </w:rPr>
        <w:t xml:space="preserve">, schreibt die Nachfolge Christi </w:t>
      </w:r>
      <w:r>
        <w:rPr>
          <w:rStyle w:val="FootnoteCharacters"/>
          <w:rStyle w:val="FootnoteAnchor"/>
          <w:rFonts w:eastAsia="Arial" w:cs="Arial" w:ascii="Arial" w:hAnsi="Arial"/>
          <w:sz w:val="24"/>
          <w:szCs w:val="24"/>
        </w:rPr>
        <w:footnoteReference w:customMarkFollows="1" w:id="75"/>
        <w:t>7</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b) Der Sieg über die zu diesseitige Anhänglichkeit ist mühsam, weil das Herz auf Liebe angelegt ist.</w:t>
      </w:r>
      <w:r>
        <w:rPr>
          <w:rFonts w:eastAsia="Arial" w:cs="Arial" w:ascii="Arial" w:hAnsi="Arial"/>
          <w:sz w:val="24"/>
          <w:szCs w:val="24"/>
        </w:rPr>
        <w:t xml:space="preserve"> Unsere allzu menschlichen Zuneigungen, die sehr rasch außer Kontrolle geraten können, sind die am schwierigsten zu sprengenden Ket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s beste Mittel zum Sieg ist die Liebe zu Gott, welche alles ersetzt. Auch die hl. Katha-rina verstand es, alles zu verlassen, damit ihr Herz ganz Jesus Christus gehören konnte. Mit sieben Jahren erbittet sie, von einer besonderen Gnade getrieben, von der hlst. Jung-frau, ihr Jesus Christus zum Bräutigam zu geben; sie versprach, niemals einen anderen Bräutigam zu wählen. Als sie das heiratsfähige Alter erreicht hatte, schnitt sie sich selbst die schönen Haare ab und trug fortan den Kopf verschleiert, um jeden Blick oder Wunsch nach menschlicher Liebe zu verhindern. Sie ist erst dann zufrieden, als sie Jesus Christus rufen hört: "</w:t>
      </w:r>
      <w:r>
        <w:rPr>
          <w:rFonts w:eastAsia="Arial" w:cs="Arial" w:ascii="Arial" w:hAnsi="Arial"/>
          <w:i/>
          <w:iCs/>
          <w:sz w:val="24"/>
          <w:szCs w:val="24"/>
        </w:rPr>
        <w:t>Katharina, meine Tochter, ich habe dir mein Herz gegeben,wie du mir das deine gegeben hast</w:t>
      </w:r>
      <w:r>
        <w:rPr>
          <w:rFonts w:eastAsia="Arial" w:cs="Arial" w:ascii="Arial" w:hAnsi="Arial"/>
          <w:sz w:val="24"/>
          <w:szCs w:val="24"/>
        </w:rPr>
        <w:t>". Dann sagte sie nicht mehr: "</w:t>
      </w:r>
      <w:r>
        <w:rPr>
          <w:rFonts w:eastAsia="Arial" w:cs="Arial" w:ascii="Arial" w:hAnsi="Arial"/>
          <w:i/>
          <w:iCs/>
          <w:sz w:val="24"/>
          <w:szCs w:val="24"/>
        </w:rPr>
        <w:t>Mein Herr, ich empfehle dir mein Herz</w:t>
      </w:r>
      <w:r>
        <w:rPr>
          <w:rFonts w:eastAsia="Arial" w:cs="Arial" w:ascii="Arial" w:hAnsi="Arial"/>
          <w:sz w:val="24"/>
          <w:szCs w:val="24"/>
        </w:rPr>
        <w:t>", sondern vielmehr: "</w:t>
      </w:r>
      <w:r>
        <w:rPr>
          <w:rFonts w:eastAsia="Arial" w:cs="Arial" w:ascii="Arial" w:hAnsi="Arial"/>
          <w:i/>
          <w:iCs/>
          <w:sz w:val="24"/>
          <w:szCs w:val="24"/>
        </w:rPr>
        <w:t>Mein Bräutigam, ich empfehle dir mein Herz.</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08"/>
          <w:tab w:val="left" w:pos="0" w:leader="none"/>
        </w:tabs>
        <w:ind w:left="850" w:right="567" w:hanging="283"/>
        <w:jc w:val="both"/>
        <w:rPr>
          <w:rFonts w:ascii="Arial" w:hAnsi="Arial" w:eastAsia="Arial" w:cs="Arial"/>
          <w:b/>
          <w:b/>
          <w:bCs/>
          <w:sz w:val="24"/>
          <w:szCs w:val="24"/>
        </w:rPr>
      </w:pPr>
      <w:r>
        <w:rPr>
          <w:rFonts w:eastAsia="Arial" w:cs="Arial" w:ascii="Arial" w:hAnsi="Arial"/>
          <w:b/>
          <w:bCs/>
          <w:sz w:val="24"/>
          <w:szCs w:val="24"/>
        </w:rPr>
        <w:t xml:space="preserve">Es bleibt noch der schlimmste unserer inneren Feinde zu besiegen: der Stolz des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Leben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man sehr begabt und talentiert ist, können die öffentlichen Ehrungen für alle zur Begierde werden. Selbst die Könige und Päpste sind gegen solche aufsteigende Versu-chungen des Stolzes nicht geschütz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l. Katharina übte seit ihrer frühesten Jugend in heroischer Weise die Demut. Durch ihr Verhalten erbost, erniedrigten sie ihre Eltern zur Dienstmagd im elterlichen Haus, sie jedoch beklagte sich nie darüber, bewahrte Frieden und Freude im Herzen, wo sie sich eine Stätte der Einsamkeit geschaffen hatte, um darin in Ruhe mit Jesus Christus Zwei-sprache zu ha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e nahm auch mit der gelassensten Demut die Verwünschungen und Verleumdungen hin, welche ihr sogar während ihrer Arbeit im Dienste des Nächsten angetan wurden. Sie wurde in Florenz verleumdet, obwohl sie allgemeine Verehrung genoß. Katharina blieb jedoch stets ruhig und schweigsam und überließ es unserem Herrn, ihren Ruf wieder her-zustellen; und dies geschah auch auf wunderbare Weise. Was hielt sie aufrecht? Die Liebe zu Gott, die aus ihrer Seele einen unerschütterlichen Felsen gegen die reißenden Fluten mach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I. Die göttliche Liebe zeigt ihre vielfachen Triumphe im Einsatz und im Eifer, die der</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Christ für Gott und den Nächsten bezeug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Einsatz ist das Nahrungsmittel der göttlichen Liebe; der Eifer ist die Flamme dieses übernatürlichen Herdes, er ist der greifbare Beweis dafü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l. Katharina hat sich voll eingesetz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 Für die Verherrlichung Gottes. Als sie ihren Todeskampf begann, machte ihr der Dä-mon den Vorwurf, sie hätte durch Prahlerei und Eigenliebe gesündigt. Sie entgegnete hauchend: "</w:t>
      </w:r>
      <w:r>
        <w:rPr>
          <w:rFonts w:eastAsia="Arial" w:cs="Arial" w:ascii="Arial" w:hAnsi="Arial"/>
          <w:i/>
          <w:iCs/>
          <w:sz w:val="24"/>
          <w:szCs w:val="24"/>
        </w:rPr>
        <w:t>Nein, durch Eitelkeit niemals, ich habe stets der wahren Ehre und Verherr-lichung des allmächtigen Gottes gedient</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Für das Heil der armen Sünder. Unzählig waren die Bekehrungen, welche sie durch ihre Gebete, ihre Bußübungen und ihre Worte erwirkte. Drei Beichtväter mußten in Siena für die Leute bereitstehen, die sie ihnen zur Beichte schickte. Sie nahm sich besonders der zum Tod Verurteilten an und brachte sie soweit, daß sie ihre Strafe als heilsame Sühne für ihre Verbrechen auf sich nah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c) Für die Pflege der Armen und vernachlässigten Kranken; sie leistete ihnen die niedrigsten Dienste, küßte mit Eifer ihre abstoßendsten Wunden und steigerte noch ihre Empfindsamkeit, wenn jene, die sie gerade pflegte, mit Beschimpfungen überschütteten und gegen sie die abscheulichsten Verleumdungen verbreite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 Für die Freiheit und die Ehre der Kirche. Wie groß war ihr Schmerz, aber auch ihre Tatkraft, als das abendländische Schisma ausbrach; sie ließ nichts unversucht, um das-selbe aufzuheben. Sie schrieb den Kardinälen, die sich nach Avignon zurückgezogen hat-ten, die bewegendsten Briefe, um sie anzuflehen, das Wohl der Kirche zu beherzigen; sie schrieb an Könige und Königinnen Europas, um ihnen den rechtmäßigen Papst zu empfehlen, der durch ihr Bemühen nach Rom zurückgekehrt war, damit er leichter die Ratschläge, die sie ihm im Auftrag Gottes erteilte, entgegennehmen konn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m ehrlich zu sein, diese schreckliche Prüfung verursachte schwere Gebrechen, welche die hl. Katharina durchstand und die zu ihrem verfrühten Tod führ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Eifer ist die Pflicht aller Christen. Aber unter den christlichen Jungfrauen muß dieser Eifer vollkommener sein. Es ist in der Tat wie der hl. Paulus lehrt: "</w:t>
      </w:r>
      <w:r>
        <w:rPr>
          <w:rFonts w:eastAsia="Arial" w:cs="Arial" w:ascii="Arial" w:hAnsi="Arial"/>
          <w:i/>
          <w:iCs/>
          <w:sz w:val="24"/>
          <w:szCs w:val="24"/>
        </w:rPr>
        <w:t>Die verheiratete Frau sorgt sich um die Dinge der Welt; sie will ihrem Mann gefallen. Die Unverheiratete aber und die Jungfrau sorgen sich um die Sache des Herrn, um heilig zu sein an Leib und Gei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76"/>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_______</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u w:val="single"/>
        </w:rPr>
        <w:t>Anmerkung</w:t>
      </w:r>
      <w:r>
        <w:rPr>
          <w:rFonts w:eastAsia="Arial" w:cs="Arial" w:ascii="Arial" w:hAnsi="Arial"/>
          <w:sz w:val="24"/>
          <w:szCs w:val="24"/>
        </w:rPr>
        <w:t>: P. Eymard hat den Schluß dieser Lobrede nicht niedergeschrieben. Es begnügte sich, die einfache Notiz anzufügen: "</w:t>
      </w:r>
      <w:r>
        <w:rPr>
          <w:rFonts w:eastAsia="Arial" w:cs="Arial" w:ascii="Arial" w:hAnsi="Arial"/>
          <w:i/>
          <w:iCs/>
          <w:sz w:val="24"/>
          <w:szCs w:val="24"/>
        </w:rPr>
        <w:t>Anerkennung für die Jungfrauen der Kon-fraternitä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124"/>
          <w:szCs w:val="124"/>
        </w:rPr>
        <w:t>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6"/>
          <w:szCs w:val="26"/>
        </w:rPr>
      </w:pPr>
      <w:r>
        <w:rPr>
          <w:rFonts w:eastAsia="Arial" w:cs="Arial" w:ascii="Arial" w:hAnsi="Arial"/>
          <w:sz w:val="26"/>
          <w:szCs w:val="26"/>
        </w:rPr>
        <w:br/>
      </w:r>
      <w:r>
        <w:rPr>
          <w:rFonts w:eastAsia="Arial" w:cs="Arial" w:ascii="Arial" w:hAnsi="Arial"/>
          <w:b/>
          <w:bCs/>
          <w:sz w:val="28"/>
          <w:szCs w:val="28"/>
        </w:rPr>
        <w:t xml:space="preserve">Die  Schirmherrschaft  des  hl. Josef </w:t>
        <w:br/>
      </w:r>
    </w:p>
    <w:p>
      <w:pPr>
        <w:pStyle w:val="Normal"/>
        <w:ind w:left="567" w:right="567" w:hanging="0"/>
        <w:jc w:val="center"/>
        <w:rPr/>
      </w:pPr>
      <w:r>
        <w:rPr>
          <w:rFonts w:eastAsia="Arial" w:cs="Arial" w:ascii="Arial" w:hAnsi="Arial"/>
          <w:b/>
          <w:bCs/>
          <w:sz w:val="26"/>
          <w:szCs w:val="26"/>
        </w:rPr>
        <w:t>Mittwoch in der zweiten Woche nach Ostern</w:t>
      </w:r>
      <w:r>
        <w:rPr>
          <w:rStyle w:val="FootnoteCharacters"/>
          <w:rStyle w:val="FootnoteAnchor"/>
          <w:rFonts w:eastAsia="Arial" w:cs="Arial" w:ascii="Arial" w:hAnsi="Arial"/>
          <w:b/>
          <w:bCs/>
          <w:sz w:val="26"/>
          <w:szCs w:val="26"/>
        </w:rPr>
        <w:footnoteReference w:customMarkFollows="1" w:id="77"/>
        <w:t>1</w:t>
      </w:r>
      <w:r>
        <w:rPr>
          <w:rFonts w:eastAsia="Arial" w:cs="Arial" w:ascii="Arial" w:hAnsi="Arial"/>
          <w:b/>
          <w:bCs/>
          <w:sz w:val="26"/>
          <w:szCs w:val="26"/>
        </w:rPr>
        <w:t xml:space="preserve"> </w:t>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achdem der hl. Josef der Wächter über Jesus selbst gewesen war, ist er heute der Be-schützer seines mystischen Leibes - die Kirche -, deren Glieder wir alle sind. Jeder Christ hat also Anrecht auf seinen Schutz; und die Kirche richtet an jeden einzelnen von  uns diese Einladung: Ite ad Josef - geht zu Josef und tut, was er euch sag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geht alle zu ihm, und er wird euch beistehen in allen euren Anliegen, zeitlichen wie geistlichen. Unser Herr verweigert seiner Fürbitte nicht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beachten wir genau das Wort der Schrift. Es genügt nicht zum hl. Josef zu gehen, wir müssen auf seine Stimme hören und seinen Lehren folgen. Und was wird er die Chri-sten anderes lehren als das Leben des Gebetes, das innerliche Leben, das von der Welt so wenig geübt wird, obwohl es ohne dieses weder eine Erkenntnis von Gott noch wahre Frömmigkeit und auch kein wahres Glück gi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guter hl. Josef, erwirke unseren Brüdern in Jesus Christus und uns die Gnade zu beten mit Glauben und Liebe wie du; mache, daß wir aus diesem inneren Leben leben, das die Freude der Seele ausmacht und das Jesus so gefäl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il der hl. Josef das Oberhaupt der ersten christlichen Familie im heiligen Haus von Nazaret war, ist er auch der Schutzherr aller christlichen Heim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lücklich jenes Haus, welches ihn zu ihrem Vater, zum ersten Familienoberhaupt erkoren hat! In diesem Haus kennt man Jesus, liebt man Maria und dient man Gott mit Respekt und Liebe; ein solches Haus ist auf Fels gebaut; mögen auch die Winde pfeifen, es wird nicht einstürzen. Das Gesetz Gottes und die Gebote der Kirche werden beobachtet; die väterliche und mütterliche Autorität wird geliebt und geehrt; der Gehorsam der Kinder ist respektvoll, prompt und vollständi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s Liebe zu unseren Brüdern in Jesus Christus wollen wir beten, daß jede Familie diese Gnade der Verehrung zum hl.Josef erfasse, daß Vater und Mutter sie ihren Kindern bei-bringen: ihr eigener Vorteil erfordert dies; und daß sie selbst allen im Haus dafür das Beispiel geben. Auf diese Weise werden die einen wie die anderen den Spuren der hl. Familie von Nazaret fol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ieber hl. Josef, erwirke allen christlichen Familien, besonders den unsrigen, ein großes Vertrauen zu dir; in deine Hände legen wir unsere irdischen und geistlichen Anlie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l. Josef hatte als erster das Privileg, in sichtbarer Weise in seiner Todesstunde den Beistand Jesu und Marias zu erfahren. Sein so kostbares und heiligmäßiges Lebensende machte ihn nicht nur zum Vorbild der Sterbenden, sondern erwirkte auch eine ganz be-sondere Wirkkraft, um uns in diesem letzten Augenblick zu helfen: er wurde zum Schirm-herr der Sterbenden und zum Patron eines guten Tod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ist ein sehr trostreicher und passender Gedanken, um uns eine innige Verehrung zum hl. Josef zu erwirken. Denn die Gnade eines guten Todes ist die Gnade der Gnaden; sie weiht und krönt alle anderen Gna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nken wir also mit Freude an die Einzelheiten der Tugenden des sterbenden Josef: sei-ne Losgelöstheit, sein Glaube, seine Hoffnung, seine Liebe, seine Ergebenheit. Dringen wir bereits jetzt in seine Haltung ein: seine Erinnerung, sein Name und sein Beispiel werden uns dann in unserer letzten Stunde nicht im Stich 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ieber hl. Josef, erwirke uns die Gnade, gut zu sterben. Hab Erbarmen mit den Seelen, die in der Stunde des Todes von heftigen Versuchungen geplagt werden. Erwirke für sie und für uns, daß das Blut Jesu Christi nicht umsonst vergossen wu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beste Weg, dem hl. Josef unser Vertrauen zu bezeugen und uns in besonderer Weise seinen Schutz zu sichern, besteht darin, daß wir uns ihm wei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hrenvoller hl. Josef, liebenswürdigster Nährvater Jesu, jungfräulicher Bräutigam Mariens, nimm uns huldvoll auf unter die Zahl deiner Kind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erwählen dich zu unserem Vter für dieses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i vor allem unser Seelenleiter, unser Führer auf dem Weg der christlichen Vollkommen-heit. Du hast das Glück gehabt, Wächter über Jesus und Maria zu sein; du konntest mit eigenen Augen die göttlichen Beispiele des Erlösers erleben; du hast mit ihm gelebt, mit ihm Zwiesprache gehalten und bist in seinen Armen gestorben; erbitte uns jene Tugen-den, die wir am notwendigsten brau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aß uns demütig nach der Demut Jesu, sanftmütig nach seiner Milde, rein nach seiner Reinheit sein, mit einem Wort: laß uns in allen Dingen Jesus Christus gleichförmig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u erster Anbeter des menschgewordenen Wortes, lehre uns, Jesus in der Hl. Eucharistie in rechter Weise anzube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Lehre uns die Liebe zum Leiden zu den Demütigungen und Kreuze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Vielgeliebter Beschützer, gib, daß wir nur in der Erfüllung des göttlichen Willens Freude und Erfüllung fi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empfehlen dir die hl. Kirche, unsere Heimat, unsere Diözese, unseren Bischof und unsere Priest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weihen dir unsere Familien, unsere Leute,unser Leben, unser Sterben und unser Heil, damit wir durch dich die Zuversicht bekommen, zu Jesus zu gelangen, um ihm in alle Ewigkeit anzubeten und zu lieben. A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b/>
          <w:bCs/>
          <w:sz w:val="124"/>
          <w:szCs w:val="124"/>
        </w:rPr>
        <w:t>Y</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8"/>
          <w:szCs w:val="28"/>
        </w:rPr>
      </w:pPr>
      <w:r>
        <w:rPr>
          <w:rFonts w:eastAsia="Arial" w:cs="Arial" w:ascii="Arial" w:hAnsi="Arial"/>
          <w:b/>
          <w:bCs/>
          <w:sz w:val="30"/>
          <w:szCs w:val="30"/>
        </w:rPr>
        <w:br/>
      </w:r>
      <w:r>
        <w:rPr>
          <w:rFonts w:eastAsia="Arial" w:cs="Arial" w:ascii="Arial" w:hAnsi="Arial"/>
          <w:b/>
          <w:bCs/>
          <w:sz w:val="32"/>
          <w:szCs w:val="32"/>
        </w:rPr>
        <w:t>MAI</w:t>
        <w:br/>
      </w:r>
    </w:p>
    <w:p>
      <w:pPr>
        <w:pStyle w:val="Normal"/>
        <w:ind w:left="567" w:right="567" w:hanging="0"/>
        <w:jc w:val="center"/>
        <w:rPr/>
      </w:pPr>
      <w:r>
        <w:rPr>
          <w:rFonts w:eastAsia="Arial" w:cs="Arial" w:ascii="Arial" w:hAnsi="Arial"/>
          <w:b/>
          <w:bCs/>
          <w:sz w:val="28"/>
          <w:szCs w:val="28"/>
        </w:rPr>
        <w:t>Auffindung  des  hl. Kreuzes</w:t>
      </w:r>
      <w:r>
        <w:rPr>
          <w:rStyle w:val="FootnoteCharacters"/>
          <w:rStyle w:val="FootnoteAnchor"/>
          <w:rFonts w:eastAsia="Arial" w:cs="Arial" w:ascii="Arial" w:hAnsi="Arial"/>
          <w:b/>
          <w:bCs/>
          <w:sz w:val="28"/>
          <w:szCs w:val="28"/>
        </w:rPr>
        <w:footnoteReference w:customMarkFollows="1" w:id="78"/>
        <w:t>1</w:t>
      </w:r>
      <w:r>
        <w:rPr>
          <w:rFonts w:eastAsia="Arial" w:cs="Arial" w:ascii="Arial" w:hAnsi="Arial"/>
          <w:b/>
          <w:bCs/>
          <w:sz w:val="28"/>
          <w:szCs w:val="28"/>
        </w:rPr>
        <w:t xml:space="preserve"> </w:t>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t>(3. Mai)</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t>Wir aber müssen uns rühmen</w:t>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t>im Kreuz unseres Herrn Je-</w:t>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t>sus  Christus;  durch  ihn</w:t>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t>sind  wir  erlöst  und be-</w:t>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t>freit.</w:t>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Eingangslied der Mess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Mensch in der Welt rühmt sich seines Vermögens, seiner Würde und alles dessen, was ihn von den anderen unterscheiden kan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Christ rühmt sich nur im Kreuz Jesu Christi.</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Hört den hl. Apostel Paulus. Mehr als jeder andere hät-te er sich seines edlen Standes, seiner Beredsamkeit und im geistlichen Bereich seiner Gnadengaben, Offenbarungen und Wunder rühmen können, mit denen er beschenkt worden war. Aber er tut es nicht. "</w:t>
      </w:r>
      <w:r>
        <w:rPr>
          <w:rFonts w:eastAsia="Arial" w:cs="Arial" w:ascii="Arial" w:hAnsi="Arial"/>
          <w:i/>
          <w:iCs/>
          <w:sz w:val="24"/>
          <w:szCs w:val="24"/>
        </w:rPr>
        <w:t>Ich aber will mich allein des Kreuzes Jesu Christi unseres Herrn, rühm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79"/>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r legte auch das Bekenntnis ab: "</w:t>
      </w:r>
      <w:r>
        <w:rPr>
          <w:rFonts w:eastAsia="Arial" w:cs="Arial" w:ascii="Arial" w:hAnsi="Arial"/>
          <w:i/>
          <w:iCs/>
          <w:sz w:val="24"/>
          <w:szCs w:val="24"/>
        </w:rPr>
        <w:t>Wir dagegen verkündigen Christus als den Gekreu-zigt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80"/>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se Moral läßt den Sinnesmenschen aufbegehren, wie sie auch "</w:t>
      </w:r>
      <w:r>
        <w:rPr>
          <w:rFonts w:eastAsia="Arial" w:cs="Arial" w:ascii="Arial" w:hAnsi="Arial"/>
          <w:i/>
          <w:iCs/>
          <w:sz w:val="24"/>
          <w:szCs w:val="24"/>
        </w:rPr>
        <w:t>für Juden ein empö-rendes Ärgernis, für Heiden eine Torheit</w:t>
      </w:r>
      <w:r>
        <w:rPr>
          <w:rFonts w:eastAsia="Arial" w:cs="Arial" w:ascii="Arial" w:hAnsi="Arial"/>
          <w:sz w:val="24"/>
          <w:szCs w:val="24"/>
        </w:rPr>
        <w:t xml:space="preserve">" war </w:t>
      </w:r>
      <w:r>
        <w:rPr>
          <w:rStyle w:val="FootnoteCharacters"/>
          <w:rStyle w:val="FootnoteAnchor"/>
          <w:rFonts w:eastAsia="Arial" w:cs="Arial" w:ascii="Arial" w:hAnsi="Arial"/>
          <w:sz w:val="24"/>
          <w:szCs w:val="24"/>
        </w:rPr>
        <w:footnoteReference w:customMarkFollows="1" w:id="81"/>
        <w:t>4</w:t>
      </w:r>
      <w:r>
        <w:rPr>
          <w:rFonts w:eastAsia="Arial" w:cs="Arial" w:ascii="Arial" w:hAnsi="Arial"/>
          <w:sz w:val="24"/>
          <w:szCs w:val="24"/>
        </w:rPr>
        <w:t>. Aber sie erbaut den Christen und bessert ih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iesen Worten liegt nämlich das ganze Geheimnis der höchsten Heiligkeit und helden-haftesten Vollkommenheit, weil sie das Geheimnis der vollkommensten Liebe ausspri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Worte lehren uns zwei große Wahrheiten: die erste besagt, daß das Leiden das sicherste Zeichen der Liebe Gottes zu uns ist; die zweite bedeutet, daß unser Leiden der beste Beweis unserer Liebe zu Gott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 Das Leiden, ein Beweis der Liebe Gottes zu un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das Leiden ist die Voraussetzung der Liebe Gottes zu uns und umgekehrt die Voraus-setzung unserer Liebe zu ihm.</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er Welt beurteilt man die Liebe an der Sympathie der Gefühle, an der Gegenseitigkeit der Wohltaten. Wenn es keine Sympathie und keine Großherzigkeit mehr gibt, ist auch keine Liebe mehr vorhanden; es herrscht Vergessenheit oder gar Feindschaft, die bis zum Haß gehen kan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bald die Liebe zerbricht, die zwischen einer wichtigen Persönlichkeit in der Welt und einem Armen, zwischen einem Mächtigen und einen unbedeutsamen Menschen be-standen hat, dann rächt sich der Große und Mächtige, er unterdrückt den Armen und fügt dem Schwachen Leiden zu.</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Mensch, der durch Gott etwas leidet, meint sehr  oft, daß Gott ihm zürnt und sich von ihm abgewendet habe. Dann stellt sich die Traurigkeit ein, die Niedergeschlagenheit und alles Religiöse wird aufgeg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nein. Euer Leiden ist keine Strafe, es ist vielmehr ein Heilmittel. "</w:t>
      </w:r>
      <w:r>
        <w:rPr>
          <w:rFonts w:eastAsia="Arial" w:cs="Arial" w:ascii="Arial" w:hAnsi="Arial"/>
          <w:i/>
          <w:iCs/>
          <w:sz w:val="24"/>
          <w:szCs w:val="24"/>
        </w:rPr>
        <w:t>Der Schmerz ist ein Heilmittel und kein Strafurteil</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82"/>
        <w:t>5</w:t>
      </w:r>
      <w:r>
        <w:rPr>
          <w:rFonts w:eastAsia="Arial" w:cs="Arial" w:ascii="Arial" w:hAnsi="Arial"/>
          <w:sz w:val="24"/>
          <w:szCs w:val="24"/>
        </w:rPr>
        <w:t>. Gewöhnlich läßt Gott nur in der Hölle lei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1. Auf der Welt ist das Leiden ein Beweis für die väterliche Liebe Gottes, eine machtvolle Predigt zum  Heil. Gott will euer Wohl, euer ewiges Glück. Er sieht es, wenn euch das Glück betört, stolz werden läßt und das Heil eurer Seele der Gefahr aussetzt; in solchen Situationen verkleinert er es, er nimmt es euch weg oder umgibt es mit einem Kreuz. Das ist eine Gnade; wieviele Seelen sind durch so ein Kreuz schon gerettet wo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sieht, daß euer Herz schwach ist, daß es eine gefährliche Neigung in die Welt hineinzieht und daß bereits eine Versklavung an zu diesseitige und zartfühlende Zunei-gungen begonnen hat, und somit die nächste Vorbereitung für eine noch schändli-chere und sehr schuldbare Versklavung gegeben ist. Was tut der Herr? In seiner Liebe zu euch öffnet er euch die Augen für die Nichtigkeit und Falschheit der Welt, indem er euch für einen Augenblick der fortgesetzten Verleumdungen und verschlagenen Verfolgungen aussetzt, die ihm angetan werden. Das ist eine Gnade: wieviele Seelen verdanken ihr das Hei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sieht, daß wir in einem Zustand allzu blühender Gesundheit, inmitten der Vergnü-gungen des Lebens auf sein Gesetz vergessen und unsere Pflichten vernachlässigen wer-den. Was tut er? Weil er uns liebt, schickt er das Kreuz in unser Herz und in unseren Leib. Er läßt uns einen kleinen Teil der Leiden spüren, die er selbst für uns gelitten hat. Dies ist eine Gnade, die bereits eine große Zahl von Seelen, die sonst verloren gegangen wären, auf den rechten Weg zurückgeführ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O wie schnell löst man sich von der Welt, den Vergnügungen und den Eitelkeiten des Lebens, wenn man krank ist! Wie stark spürt man das Bedürfnis nach Gott, nach seiner Liebe, nach dem Himmel!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uch die Schrift mahnt uns, den Sinn der Prüfung nicht mißzuverstehen: "</w:t>
      </w:r>
      <w:r>
        <w:rPr>
          <w:rFonts w:eastAsia="Arial" w:cs="Arial" w:ascii="Arial" w:hAnsi="Arial"/>
          <w:i/>
          <w:iCs/>
          <w:sz w:val="24"/>
          <w:szCs w:val="24"/>
        </w:rPr>
        <w:t>Mein Sohn, verachte nicht die Zucht des Herrn; widersetze dich nicht, wenn er dich zurechtweist. Wen der Herr liebt, den züchtigt  er, wie ein Vater seinen Sohn, den er lieb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83"/>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Das Leiden ist ferner im Plan Gottes ein vollendetes Mittel der Sühn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aben wir nicht genug Sünden zu sühnen und veruntreute Gnaden wieder gutzumachen? Wieviel verlorene Zeit im Laufe unseres Lebens! Würde uns der Tod überraschen, wären wir dann nicht große Schuldner vor der göttlichen Gerechtigkeit? Wie lange Zeit müßten wir dafür im Fegfeuer blei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s kann nämlich nichts Unreines in den Himmel eintreten, sagt der hl. Johannes. Nach diesem Leben gibt es keine Möglichkeit mehr, verdienstvolle Sühne zu leisten; und Jesus Christus versichert uns: "</w:t>
      </w:r>
      <w:r>
        <w:rPr>
          <w:rFonts w:eastAsia="Arial" w:cs="Arial" w:ascii="Arial" w:hAnsi="Arial"/>
          <w:i/>
          <w:iCs/>
          <w:sz w:val="24"/>
          <w:szCs w:val="24"/>
        </w:rPr>
        <w:t>Über jedes unnütze Wort, das die Menschen reden, werden sie am Tag des Gerichts Rechenschaft ablegen müss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84"/>
        <w:t>7</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wie traurig ist diese Wahrheit, vor allem wenn man ein nachlässiges, vielleicht ver-weltlichtes Leben geführ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Gott ist gut. Er bietet uns ein kurzes und leichtes Mittel vollständiger Sühne an. Dieses Mittel ist das Leiden, dazu noch das notwendige und allen gemeinsame Leiden. Er verlangt nur ein reines, ergebenes und unterwürfiges Herz. Dies ist das Fegfeuer auf 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lücklich, wer sich diesem Leiden mit Liebe unterwirft! Er wird nichts anderes erleiden, denn merkt euch diesen Gedanken, er ist sehr trostreich: Gott bietet jedem Menschen die Gnade vollständiger Genugtuung an; es hängt von uns ab, ob wir direkt von dieser Erde in den Himmel gela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so Mut, wenn ihr leidet! Ihr habt die günstigste Möglichkeit zu leiden. Ein Leiden auf sich zu nehmen, wiegt vor Gott mehr als eine große Zahl von freien Frömmigkeitsübungen. Ein Tag mit Leiden kann ein schuldiges Leben süh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ch, die heiligen Büßer wissen dies genau! Mit welcher Großherzigkeit und welcher Liebe leiden sie doch! Nicht zufrieden mit den Leiden, die ihnen die Vorsehung schickt, fügen sie noch freiwillige Leiden hinzu. Sobald man ihren Eifer mildern wollte, sagen sie: ich sühne mein sündiges Leben, und es bleiben mir nur noch einige Tage, die ich der Ge-rechtigkeit Gottes anbieten kann. In einem gewissen Sinn konnten sie mit dem Apostel wiederholen: "</w:t>
      </w:r>
      <w:r>
        <w:rPr>
          <w:rFonts w:eastAsia="Arial" w:cs="Arial" w:ascii="Arial" w:hAnsi="Arial"/>
          <w:i/>
          <w:iCs/>
          <w:sz w:val="24"/>
          <w:szCs w:val="24"/>
        </w:rPr>
        <w:t xml:space="preserve">ich muß dies alles erdulden, aber ich schäme mich nicht..."  </w:t>
      </w:r>
      <w:r>
        <w:rPr>
          <w:rStyle w:val="FootnoteCharacters"/>
          <w:rStyle w:val="FootnoteAnchor"/>
          <w:rFonts w:eastAsia="Arial" w:cs="Arial" w:ascii="Arial" w:hAnsi="Arial"/>
          <w:i/>
          <w:iCs/>
          <w:sz w:val="24"/>
          <w:szCs w:val="24"/>
        </w:rPr>
        <w:footnoteReference w:customMarkFollows="1" w:id="85"/>
        <w:t>8</w:t>
      </w:r>
      <w:r>
        <w:rPr>
          <w:rFonts w:eastAsia="Arial" w:cs="Arial" w:ascii="Arial" w:hAnsi="Arial"/>
          <w:i/>
          <w:iCs/>
          <w:sz w:val="24"/>
          <w:szCs w:val="24"/>
        </w:rPr>
        <w:t>. "Ich züchtige und unterwerfe meinen Leib, damit ich nicht anderen predige und selber verworfen werd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86"/>
        <w:t>9</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10"/>
        </w:numPr>
        <w:tabs>
          <w:tab w:val="clear" w:pos="708"/>
          <w:tab w:val="left" w:pos="0" w:leader="none"/>
        </w:tabs>
        <w:ind w:left="850" w:right="567" w:hanging="283"/>
        <w:jc w:val="both"/>
        <w:rPr>
          <w:rFonts w:ascii="Arial" w:hAnsi="Arial" w:eastAsia="Arial" w:cs="Arial"/>
          <w:b/>
          <w:b/>
          <w:bCs/>
          <w:sz w:val="24"/>
          <w:szCs w:val="24"/>
        </w:rPr>
      </w:pPr>
      <w:r>
        <w:rPr>
          <w:rFonts w:eastAsia="Arial" w:cs="Arial" w:ascii="Arial" w:hAnsi="Arial"/>
          <w:b/>
          <w:bCs/>
          <w:sz w:val="24"/>
          <w:szCs w:val="24"/>
        </w:rPr>
        <w:t xml:space="preserve">Das Leiden ist die größte Gnade der Liebe, die Gott den Seelen schenkt, wenn er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ie heiligen will.</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 xml:space="preserve">Es gibt eine Tatsache, welche die Weltleute verwundert und sogar ärgert: zu sehen, wie die Heiligen fast größeren Leiden und Qualen ausgesetzt sind als die Ungläubigen. Dieser Gedanken macht ihnen oft Angst vor dem Dienst an Gott, sie machen ihn lächerlich oder bemitleiden die Treue der Heiligen inmitten der Entbehrungen und Widerwärtigkeiten. Sie gehen soweit, daß sie ihnen wegen der Heiligkeit ihres Lebens Vorwürfe machen, und - wie es die Freunde Hiobs übten, denen sich seine Frau beigesellt hatte </w:t>
      </w:r>
      <w:r>
        <w:rPr>
          <w:rStyle w:val="FootnoteCharacters"/>
          <w:rStyle w:val="FootnoteAnchor"/>
          <w:rFonts w:eastAsia="Arial" w:cs="Arial" w:ascii="Arial" w:hAnsi="Arial"/>
          <w:sz w:val="24"/>
          <w:szCs w:val="24"/>
        </w:rPr>
        <w:footnoteReference w:customMarkFollows="1" w:id="87"/>
        <w:t>1</w:t>
      </w:r>
      <w:r>
        <w:rPr>
          <w:rStyle w:val="FootnoteCharacters"/>
          <w:rFonts w:eastAsia="Arial" w:cs="Arial" w:ascii="Arial" w:hAnsi="Arial"/>
          <w:sz w:val="24"/>
          <w:szCs w:val="24"/>
        </w:rPr>
        <w:t>0</w:t>
      </w:r>
      <w:r>
        <w:rPr>
          <w:rFonts w:eastAsia="Arial" w:cs="Arial" w:ascii="Arial" w:hAnsi="Arial"/>
          <w:sz w:val="24"/>
          <w:szCs w:val="24"/>
        </w:rPr>
        <w:t xml:space="preserve"> - sie vermehren noch ihre Leiden, indem sie ihr unerschütterliches Vertrauen auf Gott rü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i/>
          <w:iCs/>
          <w:sz w:val="24"/>
          <w:szCs w:val="24"/>
        </w:rPr>
        <w:t>Sie sind Blinde</w:t>
      </w:r>
      <w:r>
        <w:rPr>
          <w:rFonts w:eastAsia="Arial" w:cs="Arial" w:ascii="Arial" w:hAnsi="Arial"/>
          <w:sz w:val="24"/>
          <w:szCs w:val="24"/>
        </w:rPr>
        <w:t xml:space="preserve">, sagt der hl. Bernhard, </w:t>
      </w:r>
      <w:r>
        <w:rPr>
          <w:rFonts w:eastAsia="Arial" w:cs="Arial" w:ascii="Arial" w:hAnsi="Arial"/>
          <w:i/>
          <w:iCs/>
          <w:sz w:val="24"/>
          <w:szCs w:val="24"/>
        </w:rPr>
        <w:t>sie sehen das Kreuz mit seinen Härten - vident crucem -, aber sie empfinden seine Salbung nicht - sed non vident unctionem - die Gna-de, die es mildedert und liebenswürdig macht</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wie wohltuend ist diese göttliche Salbung in der Seele desjenigen, der seine Leiden preist und liebt! Wie es doch Gott versteht, die zwei natürlicherweise entgegengesetzten Dinge miteinander zu verbinden: das Vergnügen und das Opfer, die Freude und den Schmerz, das Glück der Liebe und die Qualen des Schmerz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eht auf die Apostel! Sie wurden auf Befehl der Synagoge grausam ausgepeitscht; sie wurden von ganz Jerusalem mit Beschämung und Schande bedeckt. Werden sie sich gedemütigt, gekränkt und entmutigt fühlen? O nein! Sie sind zufrieden, "</w:t>
      </w:r>
      <w:r>
        <w:rPr>
          <w:rFonts w:eastAsia="Arial" w:cs="Arial" w:ascii="Arial" w:hAnsi="Arial"/>
          <w:i/>
          <w:iCs/>
          <w:sz w:val="24"/>
          <w:szCs w:val="24"/>
        </w:rPr>
        <w:t>sie aber gingen weg vom Hohen Rat und freuten sich, daß sie gewürdigt worden waren, für seinen Namen Schmach zu erleid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88"/>
        <w:t>1</w:t>
      </w:r>
      <w:r>
        <w:rPr>
          <w:rStyle w:val="FootnoteCharacters"/>
          <w:rFonts w:eastAsia="Arial" w:cs="Arial" w:ascii="Arial" w:hAnsi="Arial"/>
          <w:sz w:val="24"/>
          <w:szCs w:val="24"/>
        </w:rPr>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haben denn die Apostel, die Märtyrer und Heiligen, welche zur Strafe gekreuzigt worden sind, denn nicht gelitten? Ja, sie haben gelitten, und viel. Gott verlieh ihnen aber die Gnade, die größer war als ihre Leiden, sodaß sie darin ihre Genugtuung und ihr Glück fa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o hatte es Unser Herr angekündigt, indem er eine natürlicherweise unglaubliche Wahr-heit verbreitete: "</w:t>
      </w:r>
      <w:r>
        <w:rPr>
          <w:rFonts w:eastAsia="Arial" w:cs="Arial" w:ascii="Arial" w:hAnsi="Arial"/>
          <w:i/>
          <w:iCs/>
          <w:sz w:val="24"/>
          <w:szCs w:val="24"/>
        </w:rPr>
        <w:t>Selig seid ihr, wenn euch die Menschen hassen und aus ihrer Ge-meinschaft ausschließen, wenn sie euch beschimpfen und euch in Verruf bringen um des Menschensohnes will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89"/>
        <w:t>1</w:t>
      </w:r>
      <w:r>
        <w:rPr>
          <w:rStyle w:val="FootnoteCharacters"/>
          <w:rFonts w:eastAsia="Arial" w:cs="Arial" w:ascii="Arial" w:hAnsi="Arial"/>
          <w:sz w:val="24"/>
          <w:szCs w:val="24"/>
        </w:rPr>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wertvoll ist es daher, dieses Geheimnis des Leidens zu ke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4. Das Leiden ist nicht nur eine Gnade der Liebe; es versetzt uns auch in den vollkommensten Zustand der göttlichen Liebe</w:t>
      </w:r>
      <w:r>
        <w:rPr>
          <w:rFonts w:eastAsia="Arial" w:cs="Arial" w:ascii="Arial" w:hAnsi="Arial"/>
          <w:sz w:val="24"/>
          <w:szCs w:val="24"/>
        </w:rPr>
        <w:t>. Warum? Weil es uns in die unmittel-bare Nähe des gekreuzigten Jesus versetz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achtet auch, wie Gott die größten Seelen diese Situation durchschreiten ließ: die hlst. Jungfrau Maria, die Mutter der Schmerzen, die Königin der Märtyrer; die Apostel und die bewunderungswürdigen Bischöfe, ihre Nachfolger. Der hl. Timotheus, der Schüler des hl. Paulus, besaß die Gabe, Wunder bei den anderen Kranken zu wirken, er selbst aber lebte mit einer anfälligen Gesundheit. Wieviele berühmte Beispiele gibt es dafür im Laufe der Jahrhunderte: der hl. Gregor der Große, der hl. Bernhard, die hl. Klara von Assisi, die 24 Jahre lang in einem Elendsbett verbrachte, ohne aufstehen zu können; die hl. Theresia von Avila.</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Leiden stellt das Holz dar, welches in uns den Feuerherd der göttlichen Liebe erhält. Es ist die mächtigste Gnade, um uns zu heiligen. Schätzen wir sie als solch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rPr>
          <w:rFonts w:ascii="Arial" w:hAnsi="Arial" w:eastAsia="Arial" w:cs="Arial"/>
          <w:b/>
          <w:b/>
          <w:bCs/>
          <w:sz w:val="24"/>
          <w:szCs w:val="24"/>
        </w:rPr>
      </w:pPr>
      <w:r>
        <w:rPr>
          <w:rFonts w:eastAsia="Arial" w:cs="Arial" w:ascii="Arial" w:hAnsi="Arial"/>
          <w:b/>
          <w:bCs/>
          <w:sz w:val="24"/>
          <w:szCs w:val="24"/>
        </w:rPr>
      </w:r>
    </w:p>
    <w:p>
      <w:pPr>
        <w:pStyle w:val="Normal"/>
        <w:ind w:left="567" w:right="567" w:hanging="0"/>
        <w:rPr>
          <w:rFonts w:ascii="Arial" w:hAnsi="Arial" w:eastAsia="Arial" w:cs="Arial"/>
          <w:b/>
          <w:b/>
          <w:bCs/>
          <w:sz w:val="24"/>
          <w:szCs w:val="24"/>
        </w:rPr>
      </w:pPr>
      <w:r>
        <w:rPr>
          <w:rFonts w:eastAsia="Arial" w:cs="Arial" w:ascii="Arial" w:hAnsi="Arial"/>
          <w:b/>
          <w:bCs/>
          <w:sz w:val="24"/>
          <w:szCs w:val="24"/>
        </w:rPr>
        <w:t>II. Das Leiden ist der stärkste Beweis unserer Liebe zu Got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1. Wenn wir in christlicher Weise das Leiden auf uns nehmen, bieten wir Gott eine Geste vollkommener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wir es hinnehmen, unsere Güter zu verlieren, beweisen wir ihm, daß wir ihn mehr als alle Güter der Welt lieben, und daß wir es vorziehen, eher auf einen materiellen Vorteil zu verzichten, den Gott aus Güte zu uns nicht gewähren will, als uns von ihm abzuwe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Beschimpfungen und Verfolgungen durch die Welt, den Verlust unserer Freunde, unseres Glücks und unserer Wertschätzung auf zu nehmen, und zwar aus Liebe zu Gott, weil er es für uns so besser hält, das heißt: durch das Opfer unseres Lebens in der Ge-sellschaft augenscheinlich zu bezeugen, daß wir die Erfüllung seines hl. Willens, die Ehre und das Glück, ihn zu lieben, über alles moralische Leiden ste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ch durch die Heimsuchung von Krankheit oder Gebrechen einem leidvollen Dasein fügen, bedeutet, ihm die vollkommenste Hingabe unseres Lebens anbieten; dies ist im höchsten Grad das erste Gebot zu erfüllen, d.h. ihn mehr als uns selber zu lieben, weil es zum Ausdruck bringt, daß wir ihm vollste Verfügungsgewalt über alles zubilligen, was er uns an wertvollsten Dingen geschenk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Beispiel des heiligmäßigen Mannes Hiob ist in diesem Zusammenhang sehr lehr-reich. Gott nimmt ihm alle seine irdischen Güter weg, beraubt ihn seiner Kinder, entfernt ihm seine Freunde, trifft ihn mit einem so furchtbaren Geschwür, daß er gezwungen ist, auf einem Misthaufen zu leben; er prüft ihn an Geist und Herz durch Betrübnisse und Schrecken, die ihn quä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gegen alle diese Heimsuchungen widersetzt sich Hiob nicht durch irgendeine Klage, ein Murren, sondern wiederholt immer wieder dieses wunderbare Bekenntnis des Glaubens und der Liebe: "</w:t>
      </w:r>
      <w:r>
        <w:rPr>
          <w:rFonts w:eastAsia="Arial" w:cs="Arial" w:ascii="Arial" w:hAnsi="Arial"/>
          <w:i/>
          <w:iCs/>
          <w:sz w:val="24"/>
          <w:szCs w:val="24"/>
        </w:rPr>
        <w:t>Der Herr hat es gegeben, der Herr hat es genommen. Wie es dem Herrn gefallen hat, also ist's geschehen. Der Name des Herrn sei gepries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90"/>
        <w:t>1</w:t>
      </w:r>
      <w:r>
        <w:rPr>
          <w:rStyle w:val="FootnoteCharacters"/>
          <w:rFonts w:eastAsia="Arial" w:cs="Arial" w:ascii="Arial" w:hAnsi="Arial"/>
          <w:sz w:val="24"/>
          <w:szCs w:val="24"/>
        </w:rPr>
        <w:t>3</w:t>
      </w:r>
      <w:r>
        <w:rPr>
          <w:rFonts w:eastAsia="Arial" w:cs="Arial" w:ascii="Arial" w:hAnsi="Arial"/>
          <w:sz w:val="24"/>
          <w:szCs w:val="24"/>
        </w:rPr>
        <w:t xml:space="preserve">. Und der Herr war mit einem solchen Heroismus im Leiden zufrieden; er rächte seine Ehre vor seinen Freunden und versetzte ihn in seinen früheren Zustand, ja, er gab ihm sogar alles doppelt zurück, was er besessen hatte </w:t>
      </w:r>
      <w:r>
        <w:rPr>
          <w:rStyle w:val="FootnoteCharacters"/>
          <w:rStyle w:val="FootnoteAnchor"/>
          <w:rFonts w:eastAsia="Arial" w:cs="Arial" w:ascii="Arial" w:hAnsi="Arial"/>
          <w:sz w:val="24"/>
          <w:szCs w:val="24"/>
        </w:rPr>
        <w:footnoteReference w:customMarkFollows="1" w:id="91"/>
        <w:t>1</w:t>
      </w:r>
      <w:r>
        <w:rPr>
          <w:rStyle w:val="FootnoteCharacters"/>
          <w:rFonts w:eastAsia="Arial" w:cs="Arial" w:ascii="Arial" w:hAnsi="Arial"/>
          <w:sz w:val="24"/>
          <w:szCs w:val="24"/>
        </w:rPr>
        <w:t>4</w:t>
      </w:r>
      <w:r>
        <w:rPr>
          <w:rFonts w:eastAsia="Arial" w:cs="Arial" w:ascii="Arial" w:hAnsi="Arial"/>
          <w:sz w:val="24"/>
          <w:szCs w:val="24"/>
        </w:rPr>
        <w:t>; und bis zum Ende der Zeiten stellt er ihn zur Bewunderung des Himmels und der Erde h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2. Wenn bereits das christliche Hinnehmen und Ertragen des Leidens eine Tat eifriger Liebe darstellt, was soll man dann erst von jemand sagen, der das Leiden liebt, der es begehrt, weil es ihm eine herrliche Gelegenheit bietet, Gott seine Liebe zu bewei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erade dies können wir aber in der Lebensbeschreibung aller Heiligen nachlesen. Sie liefen förmlich den Leiden nach. Die Märtyrer gingen mit brennendem Verlangen dem schrecklichen Tod entgegen, der sie erwarte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hr Mut bringt uns in Verwunderung und erschreckt uns vielleicht. Wir suchen die Ursache dafür in der Gnade Gottes. Ja, das ist wahr. Aber die Gnade des Augenblicks, welche sie stützte, hatte eine fortdauernde Ursache, nämlich ihre höchstrangige Liebe zu Go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macht sie so bewunderungswürdig; aus diesem Grund wollten sie tausendmal leben, um tausendmal mehr für die Liebe zu Gott leiden zu kö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genartig! Wenn sie gerade keine Leiden auszustehen hatten oder dazu keine Gelegen-heit fanden, waren sie ganz traurig und beklagten sich, als wären sie nicht würdig, für seine Liebe zu leiden. Sie beteten um Kreuze, wie wir darum beten, davor bewahrt zu blei-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O mein Gott, wir sind so eingestellt, weil wir nicht jene Liebe zum gekreuzigten Jesus ha-ben wie sie. Wir lieben nicht, daher lehnen wir das Leiden ab, wir fürchten uns davor und fliehen es </w:t>
      </w:r>
      <w:r>
        <w:rPr>
          <w:rStyle w:val="FootnoteCharacters"/>
          <w:rStyle w:val="FootnoteAnchor"/>
          <w:rFonts w:eastAsia="Arial" w:cs="Arial" w:ascii="Arial" w:hAnsi="Arial"/>
          <w:sz w:val="24"/>
          <w:szCs w:val="24"/>
        </w:rPr>
        <w:footnoteReference w:customMarkFollows="1" w:id="92"/>
        <w:t>1</w:t>
      </w:r>
      <w:r>
        <w:rPr>
          <w:rStyle w:val="FootnoteCharacters"/>
          <w:rFonts w:eastAsia="Arial" w:cs="Arial" w:ascii="Arial" w:hAnsi="Arial"/>
          <w:sz w:val="24"/>
          <w:szCs w:val="24"/>
        </w:rPr>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3. Das Leiden soll uns teuer sein, weil es uns geeigneter macht, Gott zu verherrlichen und das Wohl der Seelen zu erwirken, mehr als durch alle anderen Mittel der Nächstenliebe und des apostolischen Eifer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zur Zeit einer Krankheit oder im Zustand eines Gebrechens eine häufige Versu-chung zu glauben, daß man nichts für Gott und für den Nächsten tue. Man möchte nach außenhin handeln und sich in Werke stürz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schöner Wunsch, ein lobenswerter Plan, wenn er aus guter Absicht hervorgeht. Aber jemand, der leidet, der mit Liebe leiden will, ist ein weit größerer Apostel. Auch er ist ein Heilig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opfert Gott, dem Vater, seine Leiden auf, die er mit jenen des Erlösers Christus verei-nigt; er ergänzt, wie sich der hl. Paulus ausdrückt, die Passion Jesu für seinen mystischen Leib, die Kirche. Er wendet diese Passion auf die Seelen an und rettet s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ist deswegen möglich, weil die Gnaden des Heiles die gesegnete Frucht des christ-lichen Leidens si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Leben des Leidens, das Gott aufgeopfert wird, gereicht ihm als solches zu größerer Verherrlichung als ein apostolisches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göttliche Beweis? Jesus hat während seiner Passion für unser Heil mehr erreicht als durch seine Predigten und Wunder. Daher nannte er die Passion seine Stunde.</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Es war die Stunde seiner höchsten Liebe,</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die Stunde unseres Heiles,</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die Stunde der Verherrlichung seines Vaters,</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die Stunde seines Triumphes durch seinen Tod.</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Wie für Jesus ist die Zeit des Leidens auch eure Stunde! Oh! Nützt sie gut!</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60"/>
          <w:szCs w:val="60"/>
        </w:rPr>
      </w:pPr>
      <w:r>
        <w:rPr>
          <w:rFonts w:eastAsia="Woodcut Ornaments Two SSi" w:cs="Woodcut Ornaments Two SSi" w:ascii="Woodcut Ornaments Two SSi" w:hAnsi="Woodcut Ornaments Two SSi"/>
          <w:b/>
          <w:bCs/>
          <w:sz w:val="136"/>
          <w:szCs w:val="136"/>
        </w:rPr>
        <w:t>Ll</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both"/>
        <w:rPr>
          <w:rFonts w:ascii="Arial" w:hAnsi="Arial" w:eastAsia="Arial" w:cs="Arial"/>
          <w:b/>
          <w:b/>
          <w:bCs/>
          <w:sz w:val="22"/>
          <w:szCs w:val="22"/>
        </w:rPr>
      </w:pPr>
      <w:r>
        <w:rPr>
          <w:rFonts w:eastAsia="Arial" w:cs="Arial" w:ascii="Arial" w:hAnsi="Arial"/>
          <w:b/>
          <w:bCs/>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67" w:right="567" w:hanging="0"/>
        <w:rPr>
          <w:rFonts w:ascii="Arial" w:hAnsi="Arial" w:eastAsia="Arial" w:cs="Arial"/>
          <w:b/>
          <w:b/>
          <w:bCs/>
          <w:sz w:val="26"/>
          <w:szCs w:val="26"/>
        </w:rPr>
      </w:pPr>
      <w:r>
        <w:rPr>
          <w:rFonts w:eastAsia="Arial" w:cs="Arial" w:ascii="Arial" w:hAnsi="Arial"/>
          <w:sz w:val="22"/>
          <w:szCs w:val="22"/>
        </w:rPr>
        <w:t xml:space="preserve">      </w:t>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pPr>
      <w:r>
        <w:rPr>
          <w:rFonts w:eastAsia="Arial" w:cs="Arial" w:ascii="Arial" w:hAnsi="Arial"/>
          <w:b/>
          <w:bCs/>
          <w:sz w:val="26"/>
          <w:szCs w:val="26"/>
        </w:rPr>
        <w:br/>
        <w:t>MARIA, DIE  MITLERIN</w:t>
        <w:br/>
        <w:br/>
        <w:t>(31. Mai)</w:t>
        <w:br/>
        <w:br/>
        <w:t>Die  mächtige  und  gute  Mutter</w:t>
      </w:r>
      <w:r>
        <w:rPr>
          <w:rStyle w:val="FootnoteCharacters"/>
          <w:rStyle w:val="FootnoteAnchor"/>
          <w:rFonts w:eastAsia="Arial" w:cs="Arial" w:ascii="Arial" w:hAnsi="Arial"/>
          <w:b/>
          <w:bCs/>
          <w:sz w:val="26"/>
          <w:szCs w:val="26"/>
        </w:rPr>
        <w:footnoteReference w:customMarkFollows="1" w:id="93"/>
        <w:t>1</w:t>
      </w:r>
      <w:r>
        <w:rPr>
          <w:rFonts w:eastAsia="Arial" w:cs="Arial" w:ascii="Arial" w:hAnsi="Arial"/>
          <w:b/>
          <w:bCs/>
          <w:sz w:val="26"/>
          <w:szCs w:val="26"/>
        </w:rPr>
        <w:t xml:space="preserve"> </w:t>
        <w:br/>
      </w:r>
    </w:p>
    <w:p>
      <w:pPr>
        <w:pStyle w:val="Normal"/>
        <w:ind w:left="567" w:right="567" w:hanging="0"/>
        <w:jc w:val="right"/>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right"/>
        <w:rPr>
          <w:rFonts w:ascii="Arial" w:hAnsi="Arial" w:eastAsia="Arial" w:cs="Arial"/>
          <w:sz w:val="24"/>
          <w:szCs w:val="24"/>
        </w:rPr>
      </w:pPr>
      <w:r>
        <w:rPr>
          <w:rFonts w:eastAsia="Arial" w:cs="Arial" w:ascii="Arial" w:hAnsi="Arial"/>
          <w:sz w:val="24"/>
          <w:szCs w:val="24"/>
        </w:rPr>
        <w:t>Venerunt mihi omnia bona</w:t>
      </w:r>
    </w:p>
    <w:p>
      <w:pPr>
        <w:pStyle w:val="Normal"/>
        <w:ind w:left="567" w:right="567" w:hanging="0"/>
        <w:jc w:val="right"/>
        <w:rPr>
          <w:rFonts w:ascii="Arial" w:hAnsi="Arial" w:eastAsia="Arial" w:cs="Arial"/>
          <w:sz w:val="24"/>
          <w:szCs w:val="24"/>
        </w:rPr>
      </w:pPr>
      <w:r>
        <w:rPr>
          <w:rFonts w:eastAsia="Arial" w:cs="Arial" w:ascii="Arial" w:hAnsi="Arial"/>
          <w:sz w:val="24"/>
          <w:szCs w:val="24"/>
        </w:rPr>
        <w:t>pariter cum illa.</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right"/>
        <w:rPr>
          <w:rFonts w:ascii="Arial" w:hAnsi="Arial" w:eastAsia="Arial" w:cs="Arial"/>
          <w:sz w:val="24"/>
          <w:szCs w:val="24"/>
        </w:rPr>
      </w:pPr>
      <w:r>
        <w:rPr>
          <w:rFonts w:eastAsia="Arial" w:cs="Arial" w:ascii="Arial" w:hAnsi="Arial"/>
          <w:sz w:val="24"/>
          <w:szCs w:val="24"/>
        </w:rPr>
        <w:t xml:space="preserve">Zugleich mit ihr kam </w:t>
      </w:r>
    </w:p>
    <w:p>
      <w:pPr>
        <w:pStyle w:val="Normal"/>
        <w:ind w:left="567" w:right="567" w:hanging="0"/>
        <w:jc w:val="right"/>
        <w:rPr>
          <w:rFonts w:ascii="Arial" w:hAnsi="Arial" w:eastAsia="Arial" w:cs="Arial"/>
          <w:sz w:val="24"/>
          <w:szCs w:val="24"/>
        </w:rPr>
      </w:pPr>
      <w:r>
        <w:rPr>
          <w:rFonts w:eastAsia="Arial" w:cs="Arial" w:ascii="Arial" w:hAnsi="Arial"/>
          <w:sz w:val="24"/>
          <w:szCs w:val="24"/>
        </w:rPr>
        <w:t>alles Gute zu mi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right"/>
        <w:rPr>
          <w:rFonts w:ascii="Arial" w:hAnsi="Arial" w:eastAsia="Arial" w:cs="Arial"/>
          <w:sz w:val="24"/>
          <w:szCs w:val="24"/>
        </w:rPr>
      </w:pPr>
      <w:r>
        <w:rPr>
          <w:rFonts w:eastAsia="Arial" w:cs="Arial" w:ascii="Arial" w:hAnsi="Arial"/>
          <w:sz w:val="24"/>
          <w:szCs w:val="24"/>
        </w:rPr>
        <w:t>Weish 7.11.</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ie Kirche wendet diesen Text, der die Weisheit preist </w:t>
      </w:r>
      <w:r>
        <w:rPr>
          <w:rStyle w:val="FootnoteCharacters"/>
          <w:rStyle w:val="FootnoteAnchor"/>
          <w:rFonts w:eastAsia="Arial" w:cs="Arial" w:ascii="Arial" w:hAnsi="Arial"/>
          <w:sz w:val="24"/>
          <w:szCs w:val="24"/>
        </w:rPr>
        <w:footnoteReference w:customMarkFollows="1" w:id="94"/>
        <w:t>2</w:t>
      </w:r>
      <w:r>
        <w:rPr>
          <w:rFonts w:eastAsia="Arial" w:cs="Arial" w:ascii="Arial" w:hAnsi="Arial"/>
          <w:sz w:val="24"/>
          <w:szCs w:val="24"/>
        </w:rPr>
        <w:t>, auf die seligste Jungfrau an. Er paßt tatsäch-lich für Maria, denn in der Heilsordnung sind uns alle Wohltaten durch sie zugekommen und so ist es immer no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e hat uns Jesus Christus geschenkt, den Urheber aller übernatürlichen Gaben; und sie ist es auch, die uns durch ihre Macht und Güte seinen Besitz gewährleis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 Um unser Heil zu erlangen und unsere Standhaftigkeit zu gewährleisten, brauchen wi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1. Die Gnade. Nun ist Maria die Mutter der göttlichen Gnade. Sie ist, wie der hl. Bernhard sagt, der Kanal aller Gnaden; diese himmlischen Schätze stehen ihr zur Verfügung; sie kann uns alle Gnaden erwirken, die wir brau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2. Den Schutz. Gott ist gut, aber gerecht. Maria macht sich zu unserem Anwalt. Wir sind aus erbbedingter Neigung heraus Sünder und begehen persönliche Fehl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wird unseren Fall vor Gott in die Hand nehmen; sie wird uns die Gnade der Reue und Vergebung erwirken. Wieviele Seelen hat sie bereits der Hölle entrissen, indem sie diese über die Gelegenheiten zur Sünde aufklärte, sie vom Bösen abbrachte wie vor dem Rand eines Abgrundes, in welchem sie ewig zugrundegegangen wä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3. Eine mächtige Verteidigung gegen unsere Feinde, insbesondere gegen den Teufel, der unter allen der gefürchtetste ist. Maria hat nun den Auftrag bekommen, ihn zu bekämpfen, aber durch seine Helfershelfer fährt er fort, am Verderben der Seelen zu arbeiten. Aber Maria ist die starke Frau </w:t>
      </w:r>
      <w:r>
        <w:rPr>
          <w:rStyle w:val="FootnoteCharacters"/>
          <w:rStyle w:val="FootnoteAnchor"/>
          <w:rFonts w:eastAsia="Arial" w:cs="Arial" w:ascii="Arial" w:hAnsi="Arial"/>
          <w:sz w:val="24"/>
          <w:szCs w:val="24"/>
        </w:rPr>
        <w:footnoteReference w:customMarkFollows="1" w:id="95"/>
        <w:t>3</w:t>
      </w:r>
      <w:r>
        <w:rPr>
          <w:rFonts w:eastAsia="Arial" w:cs="Arial" w:ascii="Arial" w:hAnsi="Arial"/>
          <w:sz w:val="24"/>
          <w:szCs w:val="24"/>
        </w:rPr>
        <w:t xml:space="preserve">, furchtbar wie eine zur Schlacht gerüstete Armee </w:t>
      </w:r>
      <w:r>
        <w:rPr>
          <w:rStyle w:val="FootnoteCharacters"/>
          <w:rStyle w:val="FootnoteAnchor"/>
          <w:rFonts w:eastAsia="Arial" w:cs="Arial" w:ascii="Arial" w:hAnsi="Arial"/>
          <w:sz w:val="24"/>
          <w:szCs w:val="24"/>
        </w:rPr>
        <w:footnoteReference w:customMarkFollows="1" w:id="96"/>
        <w:t>4</w:t>
      </w:r>
      <w:r>
        <w:rPr>
          <w:rFonts w:eastAsia="Arial" w:cs="Arial" w:ascii="Arial" w:hAnsi="Arial"/>
          <w:sz w:val="24"/>
          <w:szCs w:val="24"/>
        </w:rPr>
        <w:t>. Auch der Teufel hat  Angst vor ihr. Er hat es bei den Exorzismen eingestanden und ermunterte ihre Verehrer, von ihrem Kult abzu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lücklich, wer Maria als Verteidigerin, als General besitzt: er ist des Sieges sich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4. Die Sorge durch eine Mutter. Wir sind arme Waisenkinder, noch jung, ohne Erfahrung, inmitten einer bösen Welt. Ach, möchte uns doch Maria als ihre Kinder adoptie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Dies alles haben wir dringend nötig. Aber wie können wir es erha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1. Die Gnade. Wir müssen darum bitten, also zu Maria beten, sie anflehen - alle Tage - wir beten zu ihr nie zu viel. Seht, wie sich der hl. Bernhard im Memorare ausdrückt. Maria ist so gut! Je mehr man milde Herzen sieht, die sich für die Leidenden und Notgeplagten einsetzen, umso mehr begreift man, was die Güte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Maria ist noch besser als alle anderen Mütter, und ihre Macht ist groß wie ihre Gü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2. Maria ist mächtig, weil sie Jesus Christus so geliebt hat, daß sie ihn für uns geopfert hat. Sie kann zum himmlischen Vater sagen: deine Gerechtigkeit hat das Leben meines Sohnes Jesus gefordert; als Gegenleistung verlange ich von dir das Leben meiner Kinder nach der Gna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3. Maria liebt uns, weil sie uns Jesus Christus als Mutter gegeben und ihr aufgetragen hat, uns mit derselben Liebe zu umgeben, wie sie ihn umgab. Maria hegt also eine mütterliche Liebe zu uns; ihre Liebe ist himmlisch, übernatürli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_______</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liebt uns, die Maristen, mit einer bevorzugten Liebe; sie hat uns dafür Beweise erbracht; seit unserer Wiege hat sie uns bewacht; sie sprach: gib mir dieses Knäblein (der aus dem Wasser gerettete Moses), ich will es nähren, es adoptieren; und der Sohn erwiderte: Ja. Und sie hat uns aufgezogen, beschützt und bis hieher geleitet. Ach, wie müssen wir sie li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30"/>
          <w:szCs w:val="30"/>
        </w:rPr>
        <w:br/>
        <w:t>JUNI</w:t>
        <w:b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pPr>
      <w:r>
        <w:rPr>
          <w:rFonts w:eastAsia="Arial" w:cs="Arial" w:ascii="Arial" w:hAnsi="Arial"/>
          <w:b/>
          <w:bCs/>
          <w:sz w:val="28"/>
          <w:szCs w:val="28"/>
        </w:rPr>
        <w:t>Der  hl. Aloisius  von  Gonzaga</w:t>
      </w:r>
      <w:r>
        <w:rPr>
          <w:rStyle w:val="FootnoteCharacters"/>
          <w:rStyle w:val="FootnoteAnchor"/>
          <w:rFonts w:eastAsia="Arial" w:cs="Arial" w:ascii="Arial" w:hAnsi="Arial"/>
          <w:b/>
          <w:bCs/>
          <w:sz w:val="28"/>
          <w:szCs w:val="28"/>
        </w:rPr>
        <w:footnoteReference w:customMarkFollows="1" w:id="97"/>
        <w:t>1</w:t>
      </w:r>
      <w:r>
        <w:rPr>
          <w:rFonts w:eastAsia="Arial" w:cs="Arial" w:ascii="Arial" w:hAnsi="Arial"/>
          <w:b/>
          <w:bCs/>
          <w:sz w:val="28"/>
          <w:szCs w:val="28"/>
        </w:rPr>
        <w:t xml:space="preserve"> </w:t>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t>(21. Juni)</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ich zu jungen Herzen spreche, steigen in mir stets drei Gefühle auf:</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1) Ein Gefühl der Ehrfurcht,</w:t>
      </w:r>
      <w:r>
        <w:rPr>
          <w:rFonts w:eastAsia="Arial" w:cs="Arial" w:ascii="Arial" w:hAnsi="Arial"/>
          <w:sz w:val="24"/>
          <w:szCs w:val="24"/>
        </w:rPr>
        <w:t xml:space="preserve"> wenn ich mich an die Worte des Evangeliums erinnere: "</w:t>
      </w:r>
      <w:r>
        <w:rPr>
          <w:rFonts w:eastAsia="Arial" w:cs="Arial" w:ascii="Arial" w:hAnsi="Arial"/>
          <w:i/>
          <w:iCs/>
          <w:sz w:val="24"/>
          <w:szCs w:val="24"/>
        </w:rPr>
        <w:t>Laßt die Kinder zu mir komm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98"/>
        <w:t>2</w:t>
      </w:r>
      <w:r>
        <w:rPr>
          <w:rFonts w:eastAsia="Arial" w:cs="Arial" w:ascii="Arial" w:hAnsi="Arial"/>
          <w:sz w:val="24"/>
          <w:szCs w:val="24"/>
        </w:rPr>
        <w:t>: diese Worte drücken die bevorzugte Liebe des Heilands zu ihnen aus. Der Grund liegt darin, daß die Zeit ihrer Taufe noch nicht lange vergangen ist; durch ihre Unschuld stehen sie Gott näher, er freut sich, in den reinen Seelen zu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2) Das Gefühl der Furcht</w:t>
      </w:r>
      <w:r>
        <w:rPr>
          <w:rFonts w:eastAsia="Arial" w:cs="Arial" w:ascii="Arial" w:hAnsi="Arial"/>
          <w:sz w:val="24"/>
          <w:szCs w:val="24"/>
        </w:rPr>
        <w:t>, wenn ich an ihre Schwachheit und die Gefahren denke, die sie umgeben. Sie sind wie ein zerbrechliches Fischerboot, das den Fluten des Ozeans aus-gesetzt wird und vielen Stürmen preisgegeben ist. Und wieviele Schiffbrüche gibt es do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3) Das Gefühl der Zuversicht</w:t>
      </w:r>
      <w:r>
        <w:rPr>
          <w:rFonts w:eastAsia="Arial" w:cs="Arial" w:ascii="Arial" w:hAnsi="Arial"/>
          <w:sz w:val="24"/>
          <w:szCs w:val="24"/>
        </w:rPr>
        <w:t>, wenn ich sehe, wie ihr umsorgt seid, wie gelehrig und fromm ihr seid und welch gute Wünsche ihr hegt. - Ja, all das gibt mir eine große Zu-versicht, daher möchte ich euch nun einen Beschützer und ein Vorbild anbieten: den hl. Aloisius von Gonzaga.</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t>Nur kurz etwas über seine Heiligkeit.</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pPr>
      <w:r>
        <w:rPr>
          <w:rFonts w:eastAsia="Arial" w:cs="Arial" w:ascii="Arial" w:hAnsi="Arial"/>
          <w:sz w:val="24"/>
          <w:szCs w:val="24"/>
          <w:u w:val="single"/>
        </w:rPr>
        <w:t>Sie zeigt drei Merkmale</w:t>
      </w:r>
      <w:r>
        <w:rPr>
          <w:rFonts w:eastAsia="Arial" w:cs="Arial" w:ascii="Arial" w:hAnsi="Arial"/>
          <w:sz w:val="24"/>
          <w:szCs w:val="24"/>
        </w:rPr>
        <w:t>:</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t>- sie war schon sehr frühzeitig vorhanden;</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t xml:space="preserve">- sie hat stets zugenommen; </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t xml:space="preserve">- sie wurde in einer Lebenssituation erreicht, die </w:t>
      </w:r>
    </w:p>
    <w:p>
      <w:pPr>
        <w:pStyle w:val="Normal"/>
        <w:ind w:left="3402" w:righ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r euren ähnlich ist.</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A) Seine Heiligkeit bestand schon frühzeitig</w:t>
      </w:r>
      <w:r>
        <w:rPr>
          <w:rFonts w:eastAsia="Arial" w:cs="Arial" w:ascii="Arial" w:hAnsi="Arial"/>
          <w:sz w:val="24"/>
          <w:szCs w:val="24"/>
        </w:rPr>
        <w:t>. Gott liebt die Erstlingsfrüchte. Wir sind sie ihm schuldig: es ist das, was in unserem Leben am besten ist; das ist das Vorzeichen einer großen Heiligk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oisius von Gonzaga hat folgendes getan. Kaum war er fähig, einige Worte zu artiku-ieren, lehrte ihn seine Mutter die Namen Jesus und Maria, ebenso wie das Vaterunser und Gegrüßt-seist-du-Maria. Nachdem er selbständig laufen konnte, suchte er sich stets zu verstecken, um ungestörter beten zu kö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Mit sieben Jahren schenkt er sich ganz Gott. Seit dieser Zeit verrichtete er bestimmte Gebete: das Offizium der Gottesmutter und die sieben Bußpsalmen. In Castiglione </w:t>
      </w:r>
      <w:r>
        <w:rPr>
          <w:rStyle w:val="FootnoteCharacters"/>
          <w:rStyle w:val="FootnoteAnchor"/>
          <w:rFonts w:eastAsia="Arial" w:cs="Arial" w:ascii="Arial" w:hAnsi="Arial"/>
          <w:sz w:val="24"/>
          <w:szCs w:val="24"/>
        </w:rPr>
        <w:footnoteReference w:customMarkFollows="1" w:id="99"/>
        <w:t>3</w:t>
      </w:r>
      <w:r>
        <w:rPr>
          <w:rFonts w:eastAsia="Arial" w:cs="Arial" w:ascii="Arial" w:hAnsi="Arial"/>
          <w:sz w:val="24"/>
          <w:szCs w:val="24"/>
        </w:rPr>
        <w:t xml:space="preserve"> wird er bereits von allen als Heiliger angesehen. Im Alter von neun Jahren nimmt seine Marien-erehrung in Florenz eine bewundernswerte Begeisterung an. Um dieser ganz reinen Mut-ter zu gefallen, legte er ihr zu Ehren das ewige Gelübde der Jungfräulichkeit ab; er be-obachtete es getreu sein ganzes Leben lang. Wie wachsam war er mit sich selber, wie sorgfältig vermied er jede gefährliche Gelegenheit! Bei seiner Erstbeichte  erlitt er einen Schwächeanfall; so groß war in ihm der Schrecken vor der Sünde und die Furcht, Gott beleidigt zu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Florenz fing er auch mit seinen Studien an. Aber er war weit davon entfernt, sich von einer so ausgelassenen Umgebung beeinflussen zu lassen, sondern er machte in der Heiligkeit überraschende Fortschritte. Gebet und Studium ersetzten alle Zerstreuungen. Dabei hatte er zahlreiche Gelegenheiten, über seine Mängel zu sie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besaß ein sanguinisches Temperament wie sein Vater, er war lebhaft und reizbar; so unterdrückte er jedes Aufkommen von Zorn, er war voll Sanftmut zu den Dienstboten, die sich freuten, seine Erwartungen zu erfüllen; er war gehorsam und bescheiden, ohne sich über die Spötteleien mancher Kameraden zu ärgern, die ihn als Melancholiker und Skru-ulanten bezeichne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also, meine Kinder, ist euer Vorbild. Schenkt euch Gott. Ihr seid jung wie Aloisius von Gonzaga; macht einen glücklichen Anfang, der wertvolle Früchte hervorbringen wird. Prüft wie er eure Schwächen, die Neigungen zum Bösen, deren Keim in euch liegt. Eine kleine Pflanze läßt sich leicht entwurzel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B) Seine Heiligkeit nahm ständig zu.</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ist nie vor einem Hindernis oder einer Anstrengung zurückgeschreckt; er hat sich nie eingebremst. Wie ein Riese hat er den Weg der Vollkommenheit durchschritten ähnlich der Sonne, die ihren Lauf vom Aufgang bis zum vollen Mittag nicht unterbri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o liegt die Ursache dieses dauerhaften Fortschritts? Je weiter er fortschritt, umso lie-ensürdiger erschien ihm Gott, und sein hochherziger Wille wollte sich um jeden Preis mit ihm vereinigen und ihn besitzen. Daher seine vermehrten Gebete, die er bis in die Nacht hinein aus-dehnte. Aber die große Quelle seiner Liebe zu Gott war die hl. Kommunio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it zwölf Jahren durfte er zum erstenmal zur Kommunion gehen dank des hl. Karl Borro-äus, der gleich nachdem er Aloisius von Gonzaga, seinen jungen Diözesanen, kennen-gelernt hatte, von den Gnadenschätzen begeistert war, welche in dieser engelaften Seele zu Tage traten; ohne Zögern wollte er ihm mit eigenen Händen die hl. Kommunion rei-chen; er ermunterte ihn, häufig zum Tisch des Herrn zu treten. Aloisius versäumte es auch nicht, jeden Tag der hl. Messe beizuwohnen und brach nach der Wandlung, als Jesus auf dem Altar gegenwärtiggesetzt war, in Tränen a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oisius mußte bald als Hofpage der Königin Maria, einer Tochter Karls V., nach Spanien ziehen. Er ließ sich aber von soviel weltlichem Prunk nicht betören, ja nicht einmal be-ühren; er nützt vielmehr die Gelegenheit, sich immer mehr von der Welt zu lösen, und mit 16 Jahren gibt er seinen Plan bekannt, Ordensmann zu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en Kampf mußte er doch durchstehen, um seine Absichten verwirklichen zu kön-nen! Sein Vater war in seinen Hoffnungen für seine Familie enttäuscht; er verweigerte sei-ne Zustimmung und versuchte mit allen möglichen Mitteln, den Willen seines Sohnes um-zustimmen. Aber Alois blieb unbeugsam und erreichte durch seine Gebete zu Gott und sein respektvolles, aber unnachgiebiges Bitten, das Herz seines Vaters zu erwei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C) Seine Heiligkeit wurde in einer Situation erreicht, die der euren ähnlich is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lasse in der Tat jene unvergleichlichen Tugenden beiseite, die er seit seinem Noviziat übte. Ich spreche lediglich über den ersten Teil seines Lebens, seiner Kindheit und Ju-gendz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Damals lebte er wie ihr im Kreise seiner Familie, er lernte die Gefahren und Versu-hungen der Welt kennen; wie ihr war auch er zuerst Schüler, dann Student in Schulen, wo er Mit-schülern mit verschiedenen Ansichten begegnet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sein Eifer schadete seinen klassischen Studien in keinerlei Weise, weder in seinem Fleiß noch in seinem Erfolg. Seine Nächstenliebe bewog ihn, Auseinandersetzungen zu schlichten, sein Gehorsam spornte alle an zur Beobachtung der Disziplin in der Schule. Trotz seiner durch außergewöhnliche Abtötungen geschwächten Gesundheit erteilte er eifrig Katechismusunterricht und beteiligte sich auch an der Pflege Armer und Krank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urch diese apostolische Arbeit zog er sich eine ansteckende Krankheit zu, an der er im Alter von 23 Jahren starb.</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l. Aloisius von Gonzaga ist also wirklich euer Vorbild und euer Schutzher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e seiner Tugenden sollt ihr nachzuahmen suchen? Seine Unschuld, seine Frömmig-eit, seine Liebe zu Gott und zum Nächs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sind auch die Gnaden, um die ihr ihn inständig bitten sollt.</w:t>
      </w:r>
    </w:p>
    <w:p>
      <w:pPr>
        <w:pStyle w:val="Normal"/>
        <w:ind w:left="567" w:right="567" w:hanging="0"/>
        <w:jc w:val="center"/>
        <w:rPr>
          <w:rFonts w:ascii="Arial" w:hAnsi="Arial" w:eastAsia="Arial" w:cs="Arial"/>
          <w:i/>
          <w:i/>
          <w:iCs/>
          <w:sz w:val="24"/>
          <w:szCs w:val="24"/>
        </w:rPr>
      </w:pPr>
      <w:r>
        <w:rPr>
          <w:rFonts w:eastAsia="Arial" w:cs="Arial" w:ascii="Arial" w:hAnsi="Arial"/>
          <w:sz w:val="24"/>
          <w:szCs w:val="24"/>
        </w:rPr>
        <w:br/>
      </w:r>
      <w:r>
        <w:rPr>
          <w:rFonts w:eastAsia="Arial" w:cs="Arial" w:ascii="Arial" w:hAnsi="Arial"/>
          <w:b/>
          <w:bCs/>
          <w:sz w:val="26"/>
          <w:szCs w:val="26"/>
        </w:rPr>
        <w:t>GEBURT  DES  HL. JOHANNES  DES  TÄUFERS</w:t>
      </w:r>
      <w:r>
        <w:rPr>
          <w:rStyle w:val="FootnoteCharacters"/>
          <w:rStyle w:val="FootnoteAnchor"/>
          <w:rFonts w:eastAsia="Arial" w:cs="Arial" w:ascii="Arial" w:hAnsi="Arial"/>
          <w:b/>
          <w:bCs/>
          <w:sz w:val="26"/>
          <w:szCs w:val="26"/>
        </w:rPr>
        <w:footnoteReference w:customMarkFollows="1" w:id="100"/>
        <w:t>1</w:t>
      </w:r>
      <w:r>
        <w:rPr>
          <w:rFonts w:eastAsia="Arial" w:cs="Arial" w:ascii="Arial" w:hAnsi="Arial"/>
          <w:b/>
          <w:bCs/>
          <w:sz w:val="26"/>
          <w:szCs w:val="26"/>
        </w:rPr>
        <w:t xml:space="preserve"> </w:t>
        <w:br/>
        <w:br/>
        <w:t>(24. Juni)</w:t>
        <w:br/>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t>Unter allen Menschen hat es kei-</w:t>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t>nen größeren gegeben als  Johan-</w:t>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t>nes den Täufer.</w:t>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t>Mt 11,11.</w:t>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s ist unmöglich, heute über jenen zu schweigen, der - bereits im Mutterschoß geheiligt - die Gegenwart Jesu Christi verkündete. Betrachten wir seine Größe. Unser Herr hat ihn selbst gepriesen und ihn über alle anderen Menschen, über die Könige und Priester Israels erhoben. Er steht an der Spitze der ganzen Menschheit. Der Erzengel Gabriel sprach zu Zacharias über ihn: "</w:t>
      </w:r>
      <w:r>
        <w:rPr>
          <w:rFonts w:eastAsia="Arial" w:cs="Arial" w:ascii="Arial" w:hAnsi="Arial"/>
          <w:i/>
          <w:iCs/>
          <w:sz w:val="24"/>
          <w:szCs w:val="24"/>
        </w:rPr>
        <w:t>Er wird mit dem Geist und mit der Kraft des Elija dem Herrn vorangehen, um das Herz der Väter wieder den Kindern zuzuwenden und die Unge-horsamen zur Gerechtigkeit zu führen und so das Volk für den Herrn bereit zu mach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01"/>
        <w:t>2</w:t>
      </w:r>
      <w:r>
        <w:rPr>
          <w:rFonts w:eastAsia="Arial" w:cs="Arial" w:ascii="Arial" w:hAnsi="Arial"/>
          <w:sz w:val="24"/>
          <w:szCs w:val="24"/>
        </w:rPr>
        <w:t>. Er war der Prophet und Apostel Jesu Christi, dem er seine eigenen Jünger zuführte, und er starb für Jesus Christus, weil er dem Herodes sein Verbrechen vorhi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als Eucharistiner sollen den hl. Johannes als Vorbild der Anbeter vere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beste Anbetung ist jene, die nach den vier Opferzwecken gehalten wird. Nun hat der hl. Johannes diese vier Zwecke in seinem Leben geü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I. Die Anbetung</w:t>
      </w:r>
      <w:r>
        <w:rPr>
          <w:rFonts w:eastAsia="Arial" w:cs="Arial" w:ascii="Arial" w:hAnsi="Arial"/>
          <w:sz w:val="24"/>
          <w:szCs w:val="24"/>
        </w:rPr>
        <w:t>. - Sie wird kniend und mit der Einstellung heiliger Furcht geübt. Ihr erkennt Jesus Christus hinter dem Schleier der Hostie, aber auch seine Güte, seine Liebe; und ihr preist ihn und seid glückli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erste Gnade des Johannes ist eine Gnade der Anbetung. Das Wort entfaltete sich im Schoß Mariens und bewog sie, Johannes aufzusuchen. Maria macht sich ohne Zögern auf den Weg. Sie bringt Johannes zu seinem Meister und König. Johannes konnte nicht selbst zu ihm kommen; auch seine Mutter nicht, weil sie ja fortgeschrittenen Alters und ge-segneten Leibes war. Es ist das Wort, das auf ihn zukam. - Auch wir konnten nicht aus eigener Kraft zu Gott gelangen, und daher ist Gott selber zu uns gekom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Maria, die erhabenste, aber auch die demütigste Frau, begrüßt beim Eintritt in das Haus von Elisabet ihre Base als erste. Sofort läßt Maria Jesus, der nichts ohne sie tun will, die Möglichkeit zu handeln. Die Stimme Mariens war jene des fleischgewordenen Wortes. Johannes springt dann voller Freude, und seine Mutter begreift das Geheimnis, das in ihr bewirkt wurde. Und seit jenem Augenblick ist er der Vorläufer Jesu - "</w:t>
      </w:r>
      <w:r>
        <w:rPr>
          <w:rFonts w:eastAsia="Arial" w:cs="Arial" w:ascii="Arial" w:hAnsi="Arial"/>
          <w:i/>
          <w:iCs/>
          <w:sz w:val="24"/>
          <w:szCs w:val="24"/>
        </w:rPr>
        <w:t>senseras regem thalamo manentem"</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02"/>
        <w:t>3</w:t>
      </w:r>
      <w:r>
        <w:rPr>
          <w:rFonts w:eastAsia="Arial" w:cs="Arial" w:ascii="Arial" w:hAnsi="Arial"/>
          <w:sz w:val="24"/>
          <w:szCs w:val="24"/>
        </w:rPr>
        <w:t>. Er hüpft, weil er die Gegenwart seines Königs gespürt hat, der verborgen im mütterlichen Schoß wie in einem Ehebett ruhte. Er erkennt ihn, er sieht ihn, weil sich Unser Herr in einer übernatürlichen Erkenntnis geoffenbart hatte; er sieht ihn, wie wir die Sonne durch eine Wolke hindurch sehen; er betet ihn an, und seine Freude überschreitet das Maß in geheimnisvollen Regu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also ist Johannes als Anbeter noch vor seiner Geburt! Wie liebt ihn doch der Herr: er will, kaum empfangen, ihn sehen, und ihn als erster lobpreisen. Welch eine Anbetung! Wie wird wohl auch Unser Herr während dieser Anbetung freudige Bewegungen ausge-führt haben! Und wie gut hat er es verstanden, darauf zu antworten. Ein Geber ist glück-licher als ein Empfäng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gesamte darauffolgende Leben des Johannes war eine Anbetung. Hat er nicht den Gebrauch der Vernunft, den er bereits damals erhalten hatte, beibehalten? Während der drei Monate, als Jesus bei ihm weilte, setzte er fort, ihn hinter dem Schleier des Fleisches, im lebenden Tabernakel Mariens anzube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Vereinigt also eure Anbetung mit jener des hl. Johann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II. Die Danksagung</w:t>
      </w:r>
      <w:r>
        <w:rPr>
          <w:rFonts w:eastAsia="Arial" w:cs="Arial" w:ascii="Arial" w:hAnsi="Arial"/>
          <w:sz w:val="24"/>
          <w:szCs w:val="24"/>
        </w:rPr>
        <w:t>. Das ist die Freude; sie beruht auf der Güte, auf der Liebe Unseres Herrn. Zum Danken berücksichtigt man nur die Geschenke. Man dankt für sich, für die anderen, für die Kirche. Dieses Gefühl erfüllt die Seele. Es entsteht immer aus einer erhaltenen Wohltat und stützt sich auf die Demu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eht Johannes am Jordan. Er war Jesus noch nie begegnet. Aber der himmlische Vater hatte ihm gesagt: "</w:t>
      </w:r>
      <w:r>
        <w:rPr>
          <w:rFonts w:eastAsia="Arial" w:cs="Arial" w:ascii="Arial" w:hAnsi="Arial"/>
          <w:i/>
          <w:iCs/>
          <w:sz w:val="24"/>
          <w:szCs w:val="24"/>
        </w:rPr>
        <w:t>Auf wen du den Geist herabkommen siehst und auf wem er bleibt, der ist es, der mit dem Hl. Geist tauf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03"/>
        <w:t>4</w:t>
      </w:r>
      <w:r>
        <w:rPr>
          <w:rFonts w:eastAsia="Arial" w:cs="Arial" w:ascii="Arial" w:hAnsi="Arial"/>
          <w:sz w:val="24"/>
          <w:szCs w:val="24"/>
        </w:rPr>
        <w:t>. Dies ist die empfangene Wohltat und die daraus entstehende Ehre.- Johannes taufte die Sünder. Jesus kommt zusammen mit einer Schar von Leuten, er stellt sich in die Reihe, unter denen sich auch Pharisäer befanden, er, der Sohn Gottes, der König der Könige! Er beansprucht keine Privilegien, keine Ausnahme! Die Regel sagt es uns: keine Privilegien, keine menschliche Protektion! Johannes hält sich für nicht zuständig: "</w:t>
      </w:r>
      <w:r>
        <w:rPr>
          <w:rFonts w:eastAsia="Arial" w:cs="Arial" w:ascii="Arial" w:hAnsi="Arial"/>
          <w:i/>
          <w:iCs/>
          <w:sz w:val="24"/>
          <w:szCs w:val="24"/>
        </w:rPr>
        <w:t>Ich müßte von dir getauft werden, und du kommst zu mi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04"/>
        <w:t>5</w:t>
      </w:r>
      <w:r>
        <w:rPr>
          <w:rFonts w:eastAsia="Arial" w:cs="Arial" w:ascii="Arial" w:hAnsi="Arial"/>
          <w:sz w:val="24"/>
          <w:szCs w:val="24"/>
        </w:rPr>
        <w:t>. Das nennt man Demut und Wahrheit. Wieso wünscht Johannes, der bereits im Schoße seiner Mutter geheiligt worden war, die Taufe, welche die Reinigung der Seele bewirken soll? Die Heiligen halten sich nie für vollkommen. - Wie bedächtig er doch ist: er spricht nicht von seinem Dienst, sondern sagt nur: "</w:t>
      </w:r>
      <w:r>
        <w:rPr>
          <w:rFonts w:eastAsia="Arial" w:cs="Arial" w:ascii="Arial" w:hAnsi="Arial"/>
          <w:i/>
          <w:iCs/>
          <w:sz w:val="24"/>
          <w:szCs w:val="24"/>
        </w:rPr>
        <w:t>Du kommst zu mir</w:t>
      </w:r>
      <w:r>
        <w:rPr>
          <w:rFonts w:eastAsia="Arial" w:cs="Arial" w:ascii="Arial" w:hAnsi="Arial"/>
          <w:sz w:val="24"/>
          <w:szCs w:val="24"/>
        </w:rPr>
        <w:t>?" Hätte er gesagt: "</w:t>
      </w:r>
      <w:r>
        <w:rPr>
          <w:rFonts w:eastAsia="Arial" w:cs="Arial" w:ascii="Arial" w:hAnsi="Arial"/>
          <w:i/>
          <w:iCs/>
          <w:sz w:val="24"/>
          <w:szCs w:val="24"/>
        </w:rPr>
        <w:t>Du kommst zu mir, um von mir getauft zu werden</w:t>
      </w:r>
      <w:r>
        <w:rPr>
          <w:rFonts w:eastAsia="Arial" w:cs="Arial" w:ascii="Arial" w:hAnsi="Arial"/>
          <w:sz w:val="24"/>
          <w:szCs w:val="24"/>
        </w:rPr>
        <w:t>", so hätte dies für ihn ein kleiner Thron bedeutet; vor Unserem Herrn ist kein solcher Thron notwendi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Unser Herr entgegnet ihm: "</w:t>
      </w:r>
      <w:r>
        <w:rPr>
          <w:rFonts w:eastAsia="Arial" w:cs="Arial" w:ascii="Arial" w:hAnsi="Arial"/>
          <w:i/>
          <w:iCs/>
          <w:sz w:val="24"/>
          <w:szCs w:val="24"/>
        </w:rPr>
        <w:t>Laß es nur zu! Denn nur so können wir die Gerechtigkeit ganz erfüll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05"/>
        <w:t>6</w:t>
      </w:r>
      <w:r>
        <w:rPr>
          <w:rFonts w:eastAsia="Arial" w:cs="Arial" w:ascii="Arial" w:hAnsi="Arial"/>
          <w:sz w:val="24"/>
          <w:szCs w:val="24"/>
        </w:rPr>
        <w:t>. Somit gab Johannes, der wirklich demütige Mann, nach und taufte Jesus. Eine nur geringe Tugend hätte immer noch fünfzig Gründe gefunden, sich zu ent-schuldigen! - Und als sich der Himmel öffnete, um den Sohn Gottes zu verherrlichen, als sich Jesus zurückzieht, um in die Wüste zu gehen, hatte Johannes keine Kenntnis davon und bleibt in Gehorsam auf seinem Pos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beeindruckend ist doch seine Demu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eht, wie sich diese Demut allen zeigt. Seine ehrsüchtigen und schmeichlerischen Jün-ger prahlen mit der Ehre ihres Meisters; sie hielten ihm vor, daß alles Jesus nachläuft. Und was antwortet Johannes? - "</w:t>
      </w:r>
      <w:r>
        <w:rPr>
          <w:rFonts w:eastAsia="Arial" w:cs="Arial" w:ascii="Arial" w:hAnsi="Arial"/>
          <w:i/>
          <w:iCs/>
          <w:sz w:val="24"/>
          <w:szCs w:val="24"/>
        </w:rPr>
        <w:t>Das freut mich. Ich bin nicht Christus, der Bräutigam der Seelen; sie gehören ihm; und der Freund des Bräutigams freut sich, wenn er seine Stimme hört und wenn ihm die Seelen folgen. Ja, diese Freude ist nun für mich Wirk-lichkeit geworden. Er muß wachsen, ich aber muß kleiner werd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06"/>
        <w:t>7</w:t>
      </w:r>
      <w:r>
        <w:rPr>
          <w:rFonts w:eastAsia="Arial" w:cs="Arial" w:ascii="Arial" w:hAnsi="Arial"/>
          <w:sz w:val="24"/>
          <w:szCs w:val="24"/>
        </w:rPr>
        <w:t>. Er will nichts für sich, alles ist für seinen Meist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ist es, worauf auch wir hinarbeiten müssen: Unseren Herrn wachsen lassen. Wie schade, daß wir ihn nicht auf einen Thron, auf den Thron unserer Herzen erheben kön-nen! Laßt uns wenigstens kleiner werden, indem wir uns auf die Knie werfen. Er muß wachsen! Das hat im Leben weitreichende Fol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Heute sind wir als Ordensgesellschaft gewiß nichts Besonderes. Aber unsere Gesellschaft hat eine Sendung des Feuers; und eines Tages wird diesem Feuer der Durchbruch ge-lingen. Ach, wiesehr werden wir uns dann erinnern müssen an das Wort: "</w:t>
      </w:r>
      <w:r>
        <w:rPr>
          <w:rFonts w:eastAsia="Arial" w:cs="Arial" w:ascii="Arial" w:hAnsi="Arial"/>
          <w:i/>
          <w:iCs/>
          <w:sz w:val="24"/>
          <w:szCs w:val="24"/>
        </w:rPr>
        <w:t>oportet illum crescere, er muß wachsen</w:t>
      </w:r>
      <w:r>
        <w:rPr>
          <w:rFonts w:eastAsia="Arial" w:cs="Arial" w:ascii="Arial" w:hAnsi="Arial"/>
          <w:sz w:val="24"/>
          <w:szCs w:val="24"/>
        </w:rPr>
        <w:t>". Wir müßten es auf unseren Betstuhl schreiben, es unseren besten Predigern vor Augen halten - es wird solche geben - und ihnen zurufen: Aufge-paßt! Nichts für euch! Stellt euch nicht auf die Hinterbeine, sondern erniedrigt eu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sind durch unsere Berufung und unser Ziel so hochgestellt, daß man uns Tugenden zumuten wird, die wir nicht haben. Wehe demjenigen, der vor Unserem Herrn aufrecht ste-hen will! Nein, in die Knie, zu Bo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III. Die Sühne.</w:t>
      </w:r>
      <w:r>
        <w:rPr>
          <w:rFonts w:eastAsia="Arial" w:cs="Arial" w:ascii="Arial" w:hAnsi="Arial"/>
          <w:sz w:val="24"/>
          <w:szCs w:val="24"/>
        </w:rPr>
        <w:t xml:space="preserve"> - Sie besteht darin, Unseren Herrn zu entschädigen, ihn für die erlittene Undankbarkeit zu trösten. Sühnende, Vermittler und Büßer zu sein: darin besteht ein wesentlicher Teil unserer Sendung. Es gibt fast mehr Gründe Genugtuung zu leisten als zu dan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Nun, wann hat Johannes Sühne geleistet? Hört, was er sagt: "</w:t>
      </w:r>
      <w:r>
        <w:rPr>
          <w:rFonts w:eastAsia="Arial" w:cs="Arial" w:ascii="Arial" w:hAnsi="Arial"/>
          <w:i/>
          <w:iCs/>
          <w:sz w:val="24"/>
          <w:szCs w:val="24"/>
        </w:rPr>
        <w:t>Seht, das Lamm Gottes, das die Sünde der Welt hinwegnimm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07"/>
        <w:t>8</w:t>
      </w:r>
      <w:r>
        <w:rPr>
          <w:rFonts w:eastAsia="Arial" w:cs="Arial" w:ascii="Arial" w:hAnsi="Arial"/>
          <w:sz w:val="24"/>
          <w:szCs w:val="24"/>
        </w:rPr>
        <w:t>. Er predigt und zeigt auf den Sühner schlechthin. Dann leistet er öffentliche Abbitte: "</w:t>
      </w:r>
      <w:r>
        <w:rPr>
          <w:rFonts w:eastAsia="Arial" w:cs="Arial" w:ascii="Arial" w:hAnsi="Arial"/>
          <w:i/>
          <w:iCs/>
          <w:sz w:val="24"/>
          <w:szCs w:val="24"/>
        </w:rPr>
        <w:t>Mitten unter euch steht der, den ihr nicht kenn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08"/>
        <w:t>9</w:t>
      </w:r>
      <w:r>
        <w:rPr>
          <w:rFonts w:eastAsia="Arial" w:cs="Arial" w:ascii="Arial" w:hAnsi="Arial"/>
          <w:sz w:val="24"/>
          <w:szCs w:val="24"/>
        </w:rPr>
        <w:t>. Er war be-trübt über die Gleichgültigkeit der Großen, der Reichen und Weisen, die tatenlos geblieben sind bei allem, was unter dem Volk über Jesus bereits gesagt worden war. Und er hörte nicht auf, Jesus zu preisen: "</w:t>
      </w:r>
      <w:r>
        <w:rPr>
          <w:rFonts w:eastAsia="Arial" w:cs="Arial" w:ascii="Arial" w:hAnsi="Arial"/>
          <w:i/>
          <w:iCs/>
          <w:sz w:val="24"/>
          <w:szCs w:val="24"/>
        </w:rPr>
        <w:t>Nach mir kommt ein Mann, der mir voraus ist, weil er vor mir war ...auf wen du den Geist herabkommen siehst und auf wem er bleibt, der ist es, der mit dem Hl. Geist tauft ... ich bin es nicht wert, ihm die Schuhe aufzuschnüren... Ich sah, daß der Geist vom Himmel herabkam wie eine Taube und auf ihm blieb. Das habe ich gesehen und ich bezeuge: Er ist der Sohn Gottes</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09"/>
        <w:t>1</w:t>
      </w:r>
      <w:r>
        <w:rPr>
          <w:rStyle w:val="FootnoteCharacters"/>
          <w:rFonts w:eastAsia="Arial" w:cs="Arial" w:ascii="Arial" w:hAnsi="Arial"/>
          <w:sz w:val="24"/>
          <w:szCs w:val="24"/>
        </w:rPr>
        <w:t>0</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für eine wunderbare Sühneleistung! Und wie hat er im voraus Unserem Herrn für die Verachtung, die man ihm antat, Sühne geleis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IV. Die Bitte.</w:t>
      </w:r>
      <w:r>
        <w:rPr>
          <w:rFonts w:eastAsia="Arial" w:cs="Arial" w:ascii="Arial" w:hAnsi="Arial"/>
          <w:sz w:val="24"/>
          <w:szCs w:val="24"/>
        </w:rPr>
        <w:t>- Johannes wurde für seinen Mut in das Gefängnis gesteckt. Er hatte es gewagt, einem König ins Gesicht zu sagen, daß er ein Verbrechen begehe. Man wagt es nie, den Königen die Wahrheit zu sagen: man hat Angst. Es bedeutet ein trauriges Lob, neben Oberhäuptern wohnen zu müssen. Herodes belohnt den Freimut des Johannes mit seiner Einkerkerung. Das ist die Art, wie gekrönte Schurken die Heiligen behandeln. Sie behalten sie, bis sie von der Leidenschaft geblendet werden, dann entledigen sie sich ihr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ohannes saß lange Zeit im Gefängnis. Herodes respektierte ihn und beschützte ihn vor Herodias; und wenn er auch stark in Verlegenheit gebracht wurde, hörte er ihn gerne. Johannes versuchte also, ihn zu bekehren; dasselbe tat er mit seinen Schülern; diese be-suchten ihn von Zeit zu Zeit und glaubten noch nicht an Jes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Ach! In der Nähe eines Heiligen zu leben, kann manchmal ein Unglück bedeuten. Wurden nicht die größten Verbrechen begangen von Dienern, die einen allzu guten Meister gehabt habe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Jünger des Johannes hielten aus Eifersucht mehr zu ihrem Meister als zu Jesus Christus. Johannes sendet sie zu Jesus mit dem Auftrag, ihm in seinem Namen eine ent-scheidende Frage zu stellen: "</w:t>
      </w:r>
      <w:r>
        <w:rPr>
          <w:rFonts w:eastAsia="Arial" w:cs="Arial" w:ascii="Arial" w:hAnsi="Arial"/>
          <w:i/>
          <w:iCs/>
          <w:sz w:val="24"/>
          <w:szCs w:val="24"/>
        </w:rPr>
        <w:t>Bist du es, der da kommen soll, oder sollen wir auf einen anderen warten"</w:t>
      </w:r>
      <w:r>
        <w:rPr>
          <w:rFonts w:eastAsia="Arial" w:cs="Arial" w:ascii="Arial" w:hAnsi="Arial"/>
          <w:sz w:val="24"/>
          <w:szCs w:val="24"/>
        </w:rPr>
        <w:t>. Diese Frage ließ Johannes für seine Jünger stellen und nicht für sich selbst; er hatte sie nicht nötig. Unser Herr antwortet nicht direkt auf ihre Frage, sondern er vervielfacht in ihrer Anwesenheit seine Wunder. Die Jünger gehen auf diese Argumente nicht ein, sie beten Jesus nicht an.- Wie töricht wird doch ein menschlicher Geist, wenn er sich an einer Idee festnagelt! - Nein, sie ändern sich nicht. Die Eifersucht flüstert ihnen ein, daß Johannes jede Bedeutung verliere, und Jesus alles werde. Sie wollen diese Aus-löschung des Johannes nicht, weil sie auch die ihre bedeutete. - Und Jesus zieht den Schluß: "</w:t>
      </w:r>
      <w:r>
        <w:rPr>
          <w:rFonts w:eastAsia="Arial" w:cs="Arial" w:ascii="Arial" w:hAnsi="Arial"/>
          <w:i/>
          <w:iCs/>
          <w:sz w:val="24"/>
          <w:szCs w:val="24"/>
        </w:rPr>
        <w:t>Selig, wer an mir keinen Anstoß nimm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10"/>
        <w:t>1</w:t>
      </w:r>
      <w:r>
        <w:rPr>
          <w:rStyle w:val="FootnoteCharacters"/>
          <w:rFonts w:eastAsia="Arial" w:cs="Arial" w:ascii="Arial" w:hAnsi="Arial"/>
          <w:sz w:val="24"/>
          <w:szCs w:val="24"/>
        </w:rPr>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it Rücksicht auf Johannes legt Jesus eine Gnade des Glaubens in ihr Herz. Nach dem Tod ihres Meisters folgten sie unserem Herrn: ihre Bekehrung war ein Erfolg der Gebete des hl. Johann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xml:space="preserve">* *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iebt den hl. Johannes, der von unserem Herrn so geliebt wurde. Jesus hat seinen Tod beweint; er hat in ihm seinen Vetter, seinen Freund und seinen Apostel verlo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en wir an wie er und sühnen wir wie er! Er starb als Märtyrer der Verbrechen eines Königs. Es sind die Fehltritte der Großen dieser Erde, welche die Hoheit Gottes am meisten beleid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ehmt sein Losungswort zum Leitspruch: er muß hochgepriesen, ich aber ausgelöscht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spacing w:before="240" w:after="0"/>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b/>
          <w:bCs/>
          <w:sz w:val="136"/>
          <w:szCs w:val="136"/>
        </w:rPr>
        <w:t>kK</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br/>
        <w:t>JULI</w:t>
        <w:br/>
      </w:r>
    </w:p>
    <w:p>
      <w:pPr>
        <w:pStyle w:val="Normal"/>
        <w:ind w:left="567" w:right="567" w:hanging="0"/>
        <w:jc w:val="both"/>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t>Fest  des  kostbaren  Blutes</w:t>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t>(1. Juli)</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l. Peter-Julian Eymard besaß eine sehr große Verehrung zum kostbaren Blut. Wir wissen, daß er mindestens zweimal über diese Thema gepredig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Bezüglich der Ansprache in Paris schreibt er selber am 8. Juli 1866: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t>"Am vergangenen Sonntag, dem Fest des kostbaren Blutes, habe ich in unserer Kapelle über diese so schöne und heilsame Verehrung des kostbaren Blutes, über die Vorzüg-licheit seines Rosenkranzes, die Art, sie zu verrichten, seine Gnaden, Ablässe usw. ge-predigt. Ich bin überzeugt, daß die frommen Seelen, welche das kostbare Blut unseres Herrn verehren, das Vergießen menschlichen Blutes aufhalte und den durch viele Ver-brechen, die in der Welt geschehen, entfachten Zorn Gottes besänftigen."</w:t>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Bezüglich der Ansprache in Brüssel schreibt eine Zuhörerin: "</w:t>
      </w:r>
      <w:r>
        <w:rPr>
          <w:rFonts w:eastAsia="Arial" w:cs="Arial" w:ascii="Arial" w:hAnsi="Arial"/>
          <w:i/>
          <w:iCs/>
          <w:sz w:val="24"/>
          <w:szCs w:val="24"/>
        </w:rPr>
        <w:t>Wenige Tage darauf begab ich mich in die Kirche des Hl. Sakramentswunders. P. Eymard predigte über das kostbare Blut und zeigt die heilsamen Wirkungen dieser Frömmigkeit auf... Als er mich nachher zu sich rief, erzählte er mir, daß er in Rom mit dem Generalobern der Missionare vom kost-baren Blut Freundschaft geschlossen habe. Dieser wollte sogar seine Kongregation mit jener P. Eymards verschmelzen. Aber der Pater weigerte sich...  Der Generalobere gab ihm die Vollmacht, die Rosenkränze vom kostbaren Blut zu weihen. Der Pater setzte sich in der Folge für deren Verbreitung ein und verteilte eine große Zahl davon.</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eider ist uns nichts von diesen zwei Ansprachen erhalten gebli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38"/>
          <w:szCs w:val="38"/>
        </w:rPr>
      </w:pPr>
      <w:r>
        <w:rPr>
          <w:rFonts w:eastAsia="Woodcut Ornaments Two SSi" w:cs="Woodcut Ornaments Two SSi" w:ascii="Woodcut Ornaments Two SSi" w:hAnsi="Woodcut Ornaments Two SSi"/>
          <w:b/>
          <w:bCs/>
          <w:sz w:val="114"/>
          <w:szCs w:val="114"/>
        </w:rPr>
        <w:t>o</w:t>
      </w:r>
    </w:p>
    <w:p>
      <w:pPr>
        <w:pStyle w:val="Normal"/>
        <w:ind w:left="567" w:right="567" w:hanging="0"/>
        <w:jc w:val="both"/>
        <w:rPr>
          <w:rFonts w:ascii="Arial" w:hAnsi="Arial" w:eastAsia="Arial" w:cs="Arial"/>
          <w:b/>
          <w:b/>
          <w:bCs/>
          <w:sz w:val="38"/>
          <w:szCs w:val="38"/>
        </w:rPr>
      </w:pPr>
      <w:r>
        <w:rPr>
          <w:rFonts w:eastAsia="Arial" w:cs="Arial" w:ascii="Arial" w:hAnsi="Arial"/>
          <w:b/>
          <w:bCs/>
          <w:sz w:val="38"/>
          <w:szCs w:val="38"/>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br/>
        <w:t>FEST  MARIA  HEIMSUCHUNG</w:t>
        <w:br/>
        <w:br/>
        <w:t>(2. Juli)</w:t>
        <w:b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pPr>
      <w:r>
        <w:rPr>
          <w:rFonts w:eastAsia="Arial" w:cs="Arial" w:ascii="Arial" w:hAnsi="Arial"/>
          <w:b/>
          <w:bCs/>
          <w:sz w:val="24"/>
          <w:szCs w:val="24"/>
        </w:rPr>
        <w:t>Die Tugenden Mariens in diesem Geheimnis</w:t>
      </w:r>
      <w:r>
        <w:rPr>
          <w:rStyle w:val="FootnoteCharacters"/>
          <w:rStyle w:val="FootnoteAnchor"/>
          <w:rFonts w:eastAsia="Arial" w:cs="Arial" w:ascii="Arial" w:hAnsi="Arial"/>
          <w:b/>
          <w:bCs/>
          <w:sz w:val="24"/>
          <w:szCs w:val="24"/>
        </w:rPr>
        <w:footnoteReference w:customMarkFollows="1" w:id="111"/>
        <w:t>1</w:t>
      </w:r>
      <w:r>
        <w:rPr>
          <w:rFonts w:eastAsia="Arial" w:cs="Arial" w:ascii="Arial" w:hAnsi="Arial"/>
          <w:b/>
          <w:bCs/>
          <w:sz w:val="24"/>
          <w:szCs w:val="24"/>
        </w:rPr>
        <w:t xml:space="preserve">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freue mich, daß ihr am heutigen Tag euer gemeinschaftliches Ordensleben beginnt, an dem Maria uns ein so schönes Beispiel zweier Tugenden gibt, die ihrem Herzen teuer waren und die in diesem kleinen Zönakel gepflegt werden sollen: die Demut und die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ht doch die rührende Nächstenliebe Mariens, als sie sich zum Besuch zu ihrer Base Elisabet aufmachte, um sie zur Gnade zu beglückwünschen, die ihr der Herr gewährt hat-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Hätte Maria nicht erwidern können: ich habe keinen Grund, einer Base zuvorzukommen, denn ein noch größeres Wunder vollzieht sich in mir? Aber nein, Maria stellt in ihrer immerwährenden Güte und Demut nicht diese Überlegung an; das Glück ihrer Base erfüllt sie mit Freude; es drängte sie, ihr diese Freude trotz der langen Reise im gebirgigen Ge-lände </w:t>
      </w:r>
      <w:r>
        <w:rPr>
          <w:rStyle w:val="FootnoteCharacters"/>
          <w:rStyle w:val="FootnoteAnchor"/>
          <w:rFonts w:eastAsia="Arial" w:cs="Arial" w:ascii="Arial" w:hAnsi="Arial"/>
          <w:sz w:val="24"/>
          <w:szCs w:val="24"/>
        </w:rPr>
        <w:footnoteReference w:customMarkFollows="1" w:id="112"/>
        <w:t>2</w:t>
      </w:r>
      <w:r>
        <w:rPr>
          <w:rFonts w:eastAsia="Arial" w:cs="Arial" w:ascii="Arial" w:hAnsi="Arial"/>
          <w:sz w:val="24"/>
          <w:szCs w:val="24"/>
        </w:rPr>
        <w:t xml:space="preserve"> zu bezeu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ls Elisabet Maria in ihr Haus eintreten sah, wurde sie vom Hl. Geist erfüllt und rief: "</w:t>
      </w:r>
      <w:r>
        <w:rPr>
          <w:rFonts w:eastAsia="Arial" w:cs="Arial" w:ascii="Arial" w:hAnsi="Arial"/>
          <w:i/>
          <w:iCs/>
          <w:sz w:val="24"/>
          <w:szCs w:val="24"/>
        </w:rPr>
        <w:t>Wer bin ich, daß die Mutter meines Herrn zu mir komm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13"/>
        <w:t>3</w:t>
      </w:r>
      <w:r>
        <w:rPr>
          <w:rFonts w:eastAsia="Arial" w:cs="Arial" w:ascii="Arial" w:hAnsi="Arial"/>
          <w:sz w:val="24"/>
          <w:szCs w:val="24"/>
        </w:rPr>
        <w:t xml:space="preserve"> Und Maria antwortet mit diesem herrlichen Lobpreis, worin sie die göttlichen Wohltaten preist und ihre Niedrigkeit beteu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elche Demut bei Maria! Sie weiß nur zu gut, daß sie zur höchsten Würde erhoben wur-de, daß sie den Sohn Gottes in ihrem Schoß trug, den Erlöser der Welt; trotzdem nennt sie sich die Dienerin des Herr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h! Verbergen wir nach dem Beispiel Mariens die Gnaden des Herrn und die Gunster-weise, die er in diesem kleinen Betehem gewäh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icht diese demütige Jungfrau ist es, die ihrer Base mitteilt, was Gott in ihr gewirkt hat; es ist eine Eingebung des Himmels, die Elisabet von der Auszeichnung Mariens in Kenntnis setz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rachten wir noch, wie uns Maria im Haus der Elisabet ehrt, die Nächstenliebe zu ü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erweist ihrer Base die demütigsten Dienste, läßt ihr die liebevollste Pflege ange-deihen, die ihr Zustand erforderlich machen, und zwar nicht nur während eines Tages, sondern drei Monate lang, die sie bei ihr verbrin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id bedacht, die Nächstenliebe zu üben, sobald euch die Vorsehung die Gelegenheit dazu gibt; versteht es, kommt den Mitmenschen entgegen, schenkt ihnen die Aufmerk-samkeit, steht ihnen bei in einem Krankheitsfall und laßt ihnen im hl. Gehorsam die vor-geschriebenen Pflegemaßnahmen angedei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ist euer Vorbild, ihre Nächstenliebe war grenzenlo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er könnte uns die Gnadenschätze schildern, mit denen Maria das Haus Elisabets berei-cherte, und die himmlischen Gunsterweise, die sie dorthin gebracht hatt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r ist in der Lage, die Gnaden aufzuzählen, die Maria für dieses kleine Zönakel, für die ersten Anbeterinnen ihres göttlichen Sohnes erwirkt? Seid allzeit ihren Eingebungen treu! Sie wird euch selbst im eucharistischen Dienst ausbilden und eure Seele mit jenen Tu-genden schmücken, die unserem Herrn am besten gefa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________</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halten es für nützlich, die Anspielungen, die P. Eymard bei anderen Gelegenheiten hinsichtlich des Geheimnisses der Heimsuchung Mariens ausgeführt hat, anzufü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Als Eymard noch Marist war.</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a) In einer Predigt, ohne Datum, über Maria als Vermittlerin, aller Gnaden, gehalten für die Maristen: "</w:t>
      </w:r>
      <w:r>
        <w:rPr>
          <w:rFonts w:eastAsia="Arial" w:cs="Arial" w:ascii="Arial" w:hAnsi="Arial"/>
          <w:i/>
          <w:iCs/>
          <w:sz w:val="24"/>
          <w:szCs w:val="24"/>
        </w:rPr>
        <w:t>Es geschah durch die Vermittlung Mariens, daß die erste Gnade der Wieder-geburt an Johannes dem Täufer erwirkt wurde.</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b) Während einer Versammlung des Dritten Ordens Mariens in Lyon am 1. Juli 1851: "... </w:t>
      </w:r>
      <w:r>
        <w:rPr>
          <w:rFonts w:eastAsia="Arial" w:cs="Arial" w:ascii="Arial" w:hAnsi="Arial"/>
          <w:i/>
          <w:iCs/>
          <w:sz w:val="24"/>
          <w:szCs w:val="24"/>
        </w:rPr>
        <w:t>Der P. Direktor  hat das Fest Maria Heimsuchung verlautbart und uns seinen Wunsch ge-äußert, wir sollen ihr innerliches und verborgenes Leben nachahmen; er fügte jedoch hinzu, daß er nicht beabsichtige, die seelsorglichen Werke zu verbieten</w:t>
      </w:r>
      <w:r>
        <w:rPr>
          <w:rFonts w:eastAsia="Arial" w:cs="Arial" w:ascii="Arial" w:hAnsi="Arial"/>
          <w:sz w:val="24"/>
          <w:szCs w:val="24"/>
        </w:rPr>
        <w:t>" (Auszug aus einem Protokol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Als Gründer der Gesellschaft  vom Hlst. Sakramen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 In einem Manuskript über den Besuch des hlst. Sakramentes: ".</w:t>
      </w:r>
      <w:r>
        <w:rPr>
          <w:rFonts w:eastAsia="Arial" w:cs="Arial" w:ascii="Arial" w:hAnsi="Arial"/>
          <w:i/>
          <w:iCs/>
          <w:sz w:val="24"/>
          <w:szCs w:val="24"/>
        </w:rPr>
        <w:t>.. Wäre ich demütiger, reiner und eifriger, würde sich Jesus meinem Herzen mehr offenbaren; wie Johannes der Täufer würde ich die Nähe dieses göttlichen Feuers spüren; ich würde ihn in mir wie Maria fühlen, als sie ihn in ihrem Schoße tru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In zwei Ansprachen über den hl. Johannes den Täufer: über das Thema seiner Geburt, sh. S. 84-89; über sein Martyrium, sh. S. 121-126.</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c) In einer Ansprache über die Geburt Mariens, sh. S. 127-130.</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142"/>
          <w:szCs w:val="142"/>
        </w:rPr>
        <w:t>p</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6"/>
          <w:szCs w:val="26"/>
        </w:rPr>
        <w:br/>
      </w:r>
      <w:r>
        <w:rPr>
          <w:rFonts w:eastAsia="Arial" w:cs="Arial" w:ascii="Arial" w:hAnsi="Arial"/>
          <w:b/>
          <w:bCs/>
          <w:sz w:val="28"/>
          <w:szCs w:val="28"/>
        </w:rPr>
        <w:t>Die  hl. Maria  Magdalena</w:t>
      </w:r>
      <w:r>
        <w:rPr>
          <w:rStyle w:val="FootnoteCharacters"/>
          <w:rStyle w:val="FootnoteAnchor"/>
          <w:rFonts w:eastAsia="Arial" w:cs="Arial" w:ascii="Arial" w:hAnsi="Arial"/>
          <w:b/>
          <w:bCs/>
          <w:sz w:val="28"/>
          <w:szCs w:val="28"/>
        </w:rPr>
        <w:footnoteReference w:customMarkFollows="1" w:id="114"/>
        <w:t>1</w:t>
      </w:r>
      <w:r>
        <w:rPr>
          <w:rFonts w:eastAsia="Arial" w:cs="Arial" w:ascii="Arial" w:hAnsi="Arial"/>
          <w:b/>
          <w:bCs/>
          <w:sz w:val="28"/>
          <w:szCs w:val="28"/>
        </w:rPr>
        <w:t xml:space="preserve"> </w:t>
        <w:br/>
        <w:br/>
      </w:r>
      <w:r>
        <w:rPr>
          <w:rFonts w:eastAsia="Arial" w:cs="Arial" w:ascii="Arial" w:hAnsi="Arial"/>
          <w:b/>
          <w:bCs/>
          <w:sz w:val="26"/>
          <w:szCs w:val="26"/>
        </w:rPr>
        <w:t>(22. Juli)</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brauchen alle die Tugenden und die Liebe der hl. Magdalena. Sehen wir uns diese kurz a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liebte Marta , deren Schwester und Lazarus; für Maria Magdalena hegte er jedoch eine ausgesprochene Vor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werden gewiß alle von Gott geliebt, aber er hat sicherlich das Recht, jemand beson-ders zu lieben! Und uns ebenso.</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können in Gott Freunde haben. Die Natur und sogar die Gnade haben diese nötig. Alle Heiligen haben solche gehabt und diese wiederum waren die innigsten und ergeben-sten Freun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esus hat seine Freundschaft zur Familie in Bethanien bekräftigt mit den Worten: "Unser Freund Lazarus schläft, aber ich werde ihn auferwecken. "</w:t>
      </w:r>
      <w:r>
        <w:rPr>
          <w:rFonts w:eastAsia="Arial" w:cs="Arial" w:ascii="Arial" w:hAnsi="Arial"/>
          <w:i/>
          <w:iCs/>
          <w:sz w:val="24"/>
          <w:szCs w:val="24"/>
        </w:rPr>
        <w:t>Und als die Juden ihn mit Maria weinen sahen, sagten sie: "Seht, wie er ihn geliebt ha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15"/>
        <w:t>2</w:t>
      </w:r>
      <w:r>
        <w:rPr>
          <w:rFonts w:eastAsia="Arial" w:cs="Arial" w:ascii="Arial" w:hAnsi="Arial"/>
          <w:sz w:val="24"/>
          <w:szCs w:val="24"/>
        </w:rPr>
        <w:t>. Es ist freilich wahr, daß auch sie ihm Gegenliebe erwiesen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as nun Maria Magdalena im besonderen betrifft, muß man eingestehen, daß sie begon-nen hat, durch ihr schlechtes Verhalten in der Stadt als Frau bekannt zu werden </w:t>
      </w:r>
      <w:r>
        <w:rPr>
          <w:rStyle w:val="FootnoteCharacters"/>
          <w:rStyle w:val="FootnoteAnchor"/>
          <w:rFonts w:eastAsia="Arial" w:cs="Arial" w:ascii="Arial" w:hAnsi="Arial"/>
          <w:sz w:val="24"/>
          <w:szCs w:val="24"/>
        </w:rPr>
        <w:footnoteReference w:customMarkFollows="1" w:id="116"/>
        <w:t>3</w:t>
      </w:r>
      <w:r>
        <w:rPr>
          <w:rFonts w:eastAsia="Arial" w:cs="Arial" w:ascii="Arial" w:hAnsi="Arial"/>
          <w:sz w:val="24"/>
          <w:szCs w:val="24"/>
        </w:rPr>
        <w:t xml:space="preserve"> . Sie besaß alle guten Eigenschaften an Körper und Geist, und auch alle Gaben des Vermö-gens: dies kann zu argen Maßlosigkeiten führen. Und in der Tat erniedrigt sie der Evan-gelist zu einer Sünderin, die in der Öffentlichkeit als solche bekannt war. Auch der Phari-säer Simon sieht es als Entehrung an, daß eine so ehrlose Frau bei ihm eingekehrt ist. Und da sie von Jesus zu seinen Füßen geduldet wurde, beginnt Simon an der pro-phetischen Gabe Jesu zu zweifel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diese Frau wird durch die Vergebung ihrer Sünden in den Rang der größten Heiligen gelangen. Seht, was sie tu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as die Sünder vor allem festnagelt und hindert, sich zu bekehren, ist die Eigenliebe und das fehlende Vertrauen. Sie sagen sich: "</w:t>
      </w:r>
      <w:r>
        <w:rPr>
          <w:rFonts w:eastAsia="Arial" w:cs="Arial" w:ascii="Arial" w:hAnsi="Arial"/>
          <w:i/>
          <w:iCs/>
          <w:sz w:val="24"/>
          <w:szCs w:val="24"/>
        </w:rPr>
        <w:t>Ich bin nicht imstande, mich auf dem Weg des Guten zu halten; ich wage es nicht, etwas in Angriff zu nehmen, was ich nicht zum glück-lichen Ziel führen kann</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Magdalena erfährt, daß sich Jesus beim Pharisäer Simon aufhält. Sie zögert nicht, auf Jesus zuzugehen; sie wagt es, in das Haus zu treten, von wo sie, wäre sie früher erkannt worden, schmachvoll verjagt worden wäre; sie will vor Jesus eine öffentliche Beichte able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Tatsächlich wirft sie sich zu seinen Füßen und bringt kein Wort über ihre Lippen. Die Maler stellen sie dar mit aufgelöstem Haar und ungeordneten Kleidern. Das stimmt nicht, das ist Erfindung, Phantasie. Das wäre für Jesus unwürdig gewesem und auch kein wah-res Zeichen von Bekehrung. Sie schreitet einfach, aber gerade auf Jesus zu, ohne sich zu täuschen. Wo hat sie ihn kennengelernt? Ach, das Herz vermag jenen zu finden, der sie trösten und heilen kann! Der Liebende zieht das Eisen a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Maria blickt Jesus nicht an und sie sagt nichts: das ist der Stempel eines wirklich reumütigen Herzens. Seht euch den Zöllner an: er wagte es nicht einmal, seine Augen zum Himmel zu erheben; er schlug sich an die Brust und flehte in seinem Innern Gott um sein Erbarmen an </w:t>
      </w:r>
      <w:r>
        <w:rPr>
          <w:rStyle w:val="FootnoteCharacters"/>
          <w:rStyle w:val="FootnoteAnchor"/>
          <w:rFonts w:eastAsia="Arial" w:cs="Arial" w:ascii="Arial" w:hAnsi="Arial"/>
          <w:sz w:val="24"/>
          <w:szCs w:val="24"/>
        </w:rPr>
        <w:footnoteReference w:customMarkFollows="1" w:id="117"/>
        <w:t>4</w:t>
      </w:r>
      <w:r>
        <w:rPr>
          <w:rFonts w:eastAsia="Arial" w:cs="Arial" w:ascii="Arial" w:hAnsi="Arial"/>
          <w:sz w:val="24"/>
          <w:szCs w:val="24"/>
        </w:rPr>
        <w:t>. Der Sünder, welcher Gott, den er beleidigt hat, direkt ins Gesicht schaut, verhöhnt ih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Maria weint und trocknet mit ihren Haaren die Füße Jesu, welche sie mit ihren Trä-nen benetzt hatte. Dort ist ihr Platz! - Sie gibt damit zu, daß sie als Sünderin der Gnade beraubt wurde und nur mehr ein nichtiges Staubkörnchen ist, das verdient, mit den Füßen zertreten zu werden. Ihre Haare, diese Eitelkeit, welche die Welt anbetet, benützt sie als Lappen; dann bleibt sie regungslos und wartet auf ihr Urtei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e kann die Neidlinge und Apostel hören, die als wahre Juden, die sie waren, nur die gekrönte und triumphierende Tugend ehren. Sie mögen Magdalena nicht: sie erteilte ihnen eine Lektion. Alle hatten gesündigt; keiner hat es gewagt, öffentlich um seine Verge-bung zu bitten. Selbst Simon, mit den Sünden der Heuchelei und des Stolzes beladen, ist darüber ungeha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Jesus belohnt Magdalena. Zu Simon sagte er: "</w:t>
      </w:r>
      <w:r>
        <w:rPr>
          <w:rFonts w:eastAsia="Arial" w:cs="Arial" w:ascii="Arial" w:hAnsi="Arial"/>
          <w:i/>
          <w:iCs/>
          <w:sz w:val="24"/>
          <w:szCs w:val="24"/>
        </w:rPr>
        <w:t>Ihr sind viele Sünden vergeben worden, weil sie mir soviel Liebe gezeigt hat". Dann wandte er sich zu Magdalena und fügte hinzu: "Deine Sünden sind dir vergeben, geh hin in Fried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18"/>
        <w:t>5</w:t>
      </w:r>
      <w:r>
        <w:rPr>
          <w:rFonts w:eastAsia="Arial" w:cs="Arial" w:ascii="Arial" w:hAnsi="Arial"/>
          <w:sz w:val="24"/>
          <w:szCs w:val="24"/>
        </w:rPr>
        <w:t>. Er sagt nicht zu ihr: sündige nicht mehr; das sagte er zur ehebrecherischen Frau, die mehr gedemütigt wurde, daß sie auf frischer Tat ertappt wurde, als daß sie bereute, Böses getan zu haben. Magdalena hatte diese Empfehlung nicht nötig: ihre Liebe ist für Jesus eine Gewißheit ihrer Treue. Hieße es nicht, ein Kind beleidigen, wenn man von ihm sagte: "</w:t>
      </w:r>
      <w:r>
        <w:rPr>
          <w:rFonts w:eastAsia="Arial" w:cs="Arial" w:ascii="Arial" w:hAnsi="Arial"/>
          <w:i/>
          <w:iCs/>
          <w:sz w:val="24"/>
          <w:szCs w:val="24"/>
        </w:rPr>
        <w:t>liebe deinen Vater!</w:t>
      </w:r>
      <w:r>
        <w:rPr>
          <w:rFonts w:eastAsia="Arial" w:cs="Arial" w:ascii="Arial" w:hAnsi="Arial"/>
          <w:sz w:val="24"/>
          <w:szCs w:val="24"/>
        </w:rPr>
        <w:t xml:space="preserve">", wenn es dafür eindeutige Beweise liefer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t>
      </w:r>
      <w:r>
        <w:rPr>
          <w:rFonts w:eastAsia="Arial" w:cs="Arial" w:ascii="Arial" w:hAnsi="Arial"/>
          <w:i/>
          <w:iCs/>
          <w:sz w:val="24"/>
          <w:szCs w:val="24"/>
        </w:rPr>
        <w:t>Geh hin in Frieden!</w:t>
      </w:r>
      <w:r>
        <w:rPr>
          <w:rFonts w:eastAsia="Arial" w:cs="Arial" w:ascii="Arial" w:hAnsi="Arial"/>
          <w:sz w:val="24"/>
          <w:szCs w:val="24"/>
        </w:rPr>
        <w:t>" Welch schöne und rührende Losspreschung! Das ist ein Zeichen dafür, daß Magadalena eine ganz vollkommene Reue hatte. - Wenn ihr zur Beichte geht, vereinigt euch mit Magdalena; eure Reue möge dann wie die ihre mehr von der Liebe als von der Furcht geprägt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zog sich zurück, ohne etwas zu erwidern: sie  hatte die Taufe der Liebe empfangen. Durch ihre Demut wurde sie vollkommener als die Aposte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gen wir es noch nach dieser Begebenheit, die Sünder zu verachten? Genügt oft nicht ein Augenblick, um aus ihnen große Heilige zu machen? Sehr oft sucht sich Gott diejenigen, die er zu herausragender Heiligkeit erheben will, im Schlamm. Der hl. Petrus war ein Abtrünniger, Paulus ein Christusverfolger; alle anderen Apostel haben ihren Meister in Getsemani im Stich gelassen, Johannes der Täufer allein wurde bereits im Schoß seiner Mutter geheiligt; aber er vermied es, dadurch in die Eitelkeit abzugleiten; er wollte sich vor Jesus immerfort erniedrigen, und Jesus selbst mußte ihm eines Tages seine wahre Rolle in Erinnerung ru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nkt an den späteren hl. Augustinus und so viele andere. Weil Magdalena sehr tief aufgebrochen ist, stieg sie auf bis zum Herzen Gottes. Wer hat somit noch einen Grund zum Verzweifel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ach ihrer Bekehrung trat Magdalena eine tatkräftige Liebe ein. Das ist eine wichtige Lehre. Viele Bekehrte bleiben auf dieser Stufe stehen. Sie wollen im Frieden eines ruhigen Gewissens bleiben, indem sie die Gebote beachten; sie wagen es nicht, Jesus zu folgen. Was geschieht? Sie erleiden bald wieder einen Rückfall. Der Mensch lebt nicht von Tränen und Buße. Man muß leben und das ersetzen, was man geopfert hat, vielleicht sogar mit vielen Leiden. Ihr wollt zu Füßen Jesu verharren! Wenn er sich erhebt, steht auch ihr auf und ge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mal bekehrt, schließt sich Magdalena Jesus an und wird sich nie mehr von ihm tren-nen. Für sie war Jesus ein großer Wohltäter. Ihr findet sie noch zu seinen Füßen, denn ihre Lebensgnade bestand darin, in ihrem Herzen das Wort Jesu zu hören und zu betrachten; sie wird erst anläßlich des Todes ihres Bruders sprechen; die Liebe zur Fa-milie drängt sie dazu; sie verharrt in Gebet, Betrachtung und Liebe. Gewöhnlich begleitet Magdalena Jesus auf seinen apostolischen Reisen; und in seiner Schule übt sie sich in allen Tugenden. Eine Bekehrung, die im Gefühl stehenbleibt, ist nicht von Dau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gdalena teilt die Lebenssituationen Jesu; mit den anderen frommen Frauen verschafft sie ihm das Nötige an Nahrung. Er kam auch nach Bethanien zum Essen und als Ge-gengeschenk gibt er ihr eine geistliche Nahrung der Gnade und Liebe. Maria nützt die Gelegenheit, um neuerlich ihren Platz zu Füßen Jesu einzunehmen. Martha wird darüber unwillig und eifert vielleicht. So handeln jene, die nur einen einzigen Lebensstand als gut finden; nein: alle Stände sind gut; und die anderen Stände zu verachten ist gefährlich. Satan war im Himmel über die Tatsache nicht glücklich, daß das fleischgewordene Wort einen Platz über ihn einnehmen würde; und zu seinem Unglück begehrte er dagegen auf.</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Mit ihrer Arbeit hat Martha etwas Gutes geleistet; aber es war nicht recht, daß sie sich über ihre Schwester beklagte. Ihr wißt, welche Antwort ihr Jesus gegeben hat "</w:t>
      </w:r>
      <w:r>
        <w:rPr>
          <w:rFonts w:eastAsia="Arial" w:cs="Arial" w:ascii="Arial" w:hAnsi="Arial"/>
          <w:i/>
          <w:iCs/>
          <w:sz w:val="24"/>
          <w:szCs w:val="24"/>
        </w:rPr>
        <w:t>Maria hat das Bessere gewählt, das soll ihr nicht genommen werd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19"/>
        <w:t>6</w:t>
      </w:r>
      <w:r>
        <w:rPr>
          <w:rFonts w:eastAsia="Arial" w:cs="Arial" w:ascii="Arial" w:hAnsi="Arial"/>
          <w:sz w:val="24"/>
          <w:szCs w:val="24"/>
        </w:rPr>
        <w:t>; damit wollte er sagen, daß es an sich wertvoller ist, sein Wort zu hören als seinen Leib zu nä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o muß man auch die zwei Berufungen sehen, die aktive und die kontemplative. - Die Tätigkeiten beklagen sich fortwährend darüber, daß die anderen nichts tun und somit unnütz seien. Sie rufen ihnen zu: "</w:t>
      </w:r>
      <w:r>
        <w:rPr>
          <w:rFonts w:eastAsia="Arial" w:cs="Arial" w:ascii="Arial" w:hAnsi="Arial"/>
          <w:i/>
          <w:iCs/>
          <w:sz w:val="24"/>
          <w:szCs w:val="24"/>
        </w:rPr>
        <w:t>geht hinaus, die Heiden bekehren und den Bedürftigen helfen...</w:t>
      </w:r>
      <w:r>
        <w:rPr>
          <w:rFonts w:eastAsia="Arial" w:cs="Arial" w:ascii="Arial" w:hAnsi="Arial"/>
          <w:sz w:val="24"/>
          <w:szCs w:val="24"/>
        </w:rPr>
        <w:t>"  Aber der göttliche Meister hat sie verteidigt. - Muß  man denn nicht Jesus selbst, der arm und verlassen ist, im Hl. Sakrament die Liebe und Ehre einen Kult erwei-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gdalena hatte gehört, was über sie gesagt wurde, aber sie gab keine Antwort. Dies zu tun, hatte Jesus übernommen. Sie liegt ihm zu Füßen und bleibt do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anderes Merkmal der Liebe Magdalenas ist das Leiden: sie hat sich mit den Leiden Jesu Christi verbunden. Ohne Zweifel hat sie vom Leiden ihres göttlichen Meisters im voraus gewußt: die Freundschaft kennt keine Geheimnisse. Er hatte mehrmals mit seinen Aposteln darüber gesprochen; umso verständlicher ist es daher, daß er sich darüber bei seinen Freunden in Bethanien geäußer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Seht euch Magdalena an: sie begibt sich dorthin, wo die Männer mit Ausnahme des Apostels Johannes nicht den Mut haben hinzugehen. Sie geht bis auf den Kalvarienberg und läßt ihre vielgeliebte Familie zurück; sie folgt Jesus bis zum Schluß und landet mit Maria zu Füßen des Kreuzes. Das Evangelium nennt sie ausdrücklich; gewiß, sie hat es verdient. Was tut sie dort? Sie liebt und nimmt durch ihr Mitleid Anteil am Leiden des sterbenden Jesus. Wer liebt, will die Lebenslage seines Freundes teilen. Die Liebe ist die Verschmelzung zweier Wesen und läßt dadurch ein einziges entstehen. Das Evangelium sagt, daß Magdalena und die anderen frommen Frauen aufrecht neben dem Kreuz standen </w:t>
      </w:r>
      <w:r>
        <w:rPr>
          <w:rStyle w:val="FootnoteCharacters"/>
          <w:rStyle w:val="FootnoteAnchor"/>
          <w:rFonts w:eastAsia="Arial" w:cs="Arial" w:ascii="Arial" w:hAnsi="Arial"/>
          <w:sz w:val="24"/>
          <w:szCs w:val="24"/>
        </w:rPr>
        <w:footnoteReference w:customMarkFollows="1" w:id="120"/>
        <w:t>7</w:t>
      </w:r>
      <w:r>
        <w:rPr>
          <w:rFonts w:eastAsia="Arial" w:cs="Arial" w:ascii="Arial" w:hAnsi="Arial"/>
          <w:sz w:val="24"/>
          <w:szCs w:val="24"/>
        </w:rPr>
        <w:t>; sie vereinigte sich mit der Mutter Jesu, um gemeinsam mit ihr das Erlösungs-opfer darzubringen. Sie bleibt dort bis zum Tod und dem Begräbnis des Erlösers. Als der Sabat vorbei war, begleitet sie die Gruppe seiner Jüngerinnen und bringt Spezereien mit, die sie zubereitet hatte. Sie trifft als erste beim Grab ein, wie Johannes vor Petrus dorthin gelangen wird. Enttäuscht, das Grab leer gefunden zu haben, weint sie nahe am Eingang. Das Evangelium hebt den Eifer und die Bereitwilligkeit aller frommen  Frauen und die Großmut ihrer Gaben hervor, aber es redet nur von den Tränen Magdalenas. Sie ist also die wahre christliche Heldin, für die es allein in Jesus Traurigkeit und Freude gibt; und mehr als alle Heiligen zeigt sie uns das Geheimnis seiner Liebe: die Barmherzigkeit Got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Nach der Himmelfahrt Jesu erwähnt das Evangelium über Magdalena nichts mehr. Eine ununterbrochene und ehrwürdige Tradition </w:t>
      </w:r>
      <w:r>
        <w:rPr>
          <w:rStyle w:val="FootnoteCharacters"/>
          <w:rStyle w:val="FootnoteAnchor"/>
          <w:rFonts w:eastAsia="Arial" w:cs="Arial" w:ascii="Arial" w:hAnsi="Arial"/>
          <w:sz w:val="24"/>
          <w:szCs w:val="24"/>
        </w:rPr>
        <w:footnoteReference w:customMarkFollows="1" w:id="121"/>
        <w:t>8</w:t>
      </w:r>
      <w:r>
        <w:rPr>
          <w:rFonts w:eastAsia="Arial" w:cs="Arial" w:ascii="Arial" w:hAnsi="Arial"/>
          <w:sz w:val="24"/>
          <w:szCs w:val="24"/>
        </w:rPr>
        <w:t xml:space="preserve"> berichtet uns, daß die Juden über den Fort-schritt der entstehenden Kirche eifersüchtig und beunruhigt wurden; sie erreichen durch Herodes eine Verfolgung gegen die Christen. Sie ergreifen Magdalena, Martha, Lazarus und andere Gläubige, die eine Flucht versuchten, verluden sie auf ein herumtreibendes Schiff und schickten dieses auf die hohe See hinaus, damit diese Christen zugrunde-gehen sol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der Freund von vorher liebt sie noch weiter. Jesus machte sich zu ihrem Schiffs-kapitän und nahm das Steuer in die Hand. Er brachte sie an die Mittelmeerküste in die Nähe von Marseille und übergibt sie uns, den Franzosen, seinen Freunden und den Ältesten seiner Famil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azarus wird als Märtyrer sterben. Er vergoß sein Blut, damit der Glaube in diesem schö-nen Land der Provence aufblühen konnte. Martha drang bis nach Tarascon hinauf, scharte eine Gruppe von frommen Frauen um sich und übte leibliche und geistliche Wer-ke der Barmherzigkeit bei den Leuten der ganzen Gegend a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gdalena zieht sich auf einen Berg zurück, um gleichsam näher bei Gott zu sein. Sie findet dort eine - wie es scheint-  von Engelshand gebaute Grotte vor. Aber sie erhält dort bald zu viele Besuche, und so fehlte ihr die Zeit, um mit ihrem vielgeliebten Meister Zwie-sprache zu halten. So flüchtete sie sich auf eine abschüssige Bergspitze, wo sie ihren Lebenslauf vollendete. Bis dahin betete sie und fuhr fort, die Geheimnisse Jesu zu leben, der es nicht zuließ, daß sie jemand besuchen konn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mittelbar vor ihrem Tod brachte ihr der hl. Maximin die hl. Kommunion. Sie hatte Jesus bei seinem Tode begleitet, und Jesus erwies nun ihr dieselbe Ehre und denselben Dien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________</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Magdalena ist also in Frankreich gestorben: wir sind stolz darauf und auch darüber, ihre ehrwürdigen Überreste zu besitzen. Dies ist einer der stärksten Beweise für die große Liebe, die der Herr zu unserem Vaterland he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urch die Bekehrung und Tugenden der Maria Magdalena hoffen wir, daß Frankreich seine Ansprüche auf die Barmherzigkeit und Liebe Jesu erlang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100"/>
          <w:szCs w:val="100"/>
        </w:rPr>
        <w:t>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sz w:val="24"/>
          <w:szCs w:val="24"/>
        </w:rPr>
      </w:pPr>
      <w:r>
        <w:rPr>
          <w:rFonts w:eastAsia="Arial" w:cs="Arial" w:ascii="Arial" w:hAnsi="Arial"/>
          <w:b/>
          <w:bCs/>
          <w:sz w:val="28"/>
          <w:szCs w:val="28"/>
        </w:rPr>
        <w:t>AUGUST</w:t>
        <w:br/>
      </w:r>
      <w:r>
        <w:rPr>
          <w:rFonts w:eastAsia="Arial" w:cs="Arial" w:ascii="Arial" w:hAnsi="Arial"/>
          <w:b/>
          <w:bCs/>
          <w:sz w:val="26"/>
          <w:szCs w:val="26"/>
        </w:rPr>
        <w:br/>
        <w:t>Die  Verklärung  auf  dem  Tabor</w:t>
      </w:r>
      <w:r>
        <w:rPr>
          <w:rStyle w:val="FootnoteCharacters"/>
          <w:rStyle w:val="FootnoteAnchor"/>
          <w:rFonts w:eastAsia="Arial" w:cs="Arial" w:ascii="Arial" w:hAnsi="Arial"/>
          <w:b/>
          <w:bCs/>
          <w:sz w:val="26"/>
          <w:szCs w:val="26"/>
        </w:rPr>
        <w:footnoteReference w:customMarkFollows="1" w:id="122"/>
        <w:t>1</w:t>
      </w:r>
      <w:r>
        <w:rPr>
          <w:rFonts w:eastAsia="Arial" w:cs="Arial" w:ascii="Arial" w:hAnsi="Arial"/>
          <w:b/>
          <w:bCs/>
          <w:sz w:val="26"/>
          <w:szCs w:val="26"/>
        </w:rPr>
        <w:t xml:space="preserve"> </w:t>
        <w:br/>
        <w:br/>
        <w:t>(6. August)</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DAS GEHEIMNIS AN SICH</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 xml:space="preserve">Und er wurde vor ihren </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Augen verwandelt.</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sz w:val="24"/>
          <w:szCs w:val="24"/>
        </w:rPr>
        <w:t>Mt 17,2.</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wichtige Zeitpunkt der Erniedrigungen und Leiden Erlösers nahte hera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Tag des Ärgernisses für die Schwachen, ein Tag der Macht für die Star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Um die wichtigsten seiner Jünger für die Bewährung seiner Passion im vorhinein zu stär-ken, gewährt ihnen Jesus während kurzer Zeit das herrliche Schauspiel seiner Verklärung auf dem Berg Tabor </w:t>
      </w:r>
      <w:r>
        <w:rPr>
          <w:rStyle w:val="FootnoteCharacters"/>
          <w:rStyle w:val="FootnoteAnchor"/>
          <w:rFonts w:eastAsia="Arial" w:cs="Arial" w:ascii="Arial" w:hAnsi="Arial"/>
          <w:sz w:val="24"/>
          <w:szCs w:val="24"/>
        </w:rPr>
        <w:footnoteReference w:customMarkFollows="1" w:id="123"/>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nahm Petrus, das Oberhaupt seiner Kirche, Johannes, den größten der Evangelisten, und Jakobus, den ersten Apostelmärtyrer, mit si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ieser herrlichen Verklärung sind alle Zeugnisse der Gottheit unseres Herrn Jesus Christus enthalten: das Zeugnis des Gesetzes durch Moses; der Natur durch Elias; des Himmels durch den himmlischen Vater; des neuen Bundes durch die drei Apostel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och mehr: Jesus Christus bezeugt sich selber durch ein strahlendes Wund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Das Zeugnis des Mos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ist der Vertreter des alttestamentlichen Gesetzes, der große Prophet und unver-gleichliche Gesetzgeber, der seinen Meister anbetet; Mose hat ihn symbolisiert, angekün-digt und durch kultische Riten oder durch Wunder vorbereitet, z.B. durch das Paschalamm und die eherne Schlang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Mose kommt aus der Vorhölle, jenem mysteriösen Ort, wo die Seelen der Gerechten im Schoß Abrahams ruhten </w:t>
      </w:r>
      <w:r>
        <w:rPr>
          <w:rStyle w:val="FootnoteCharacters"/>
          <w:rStyle w:val="FootnoteAnchor"/>
          <w:rFonts w:eastAsia="Arial" w:cs="Arial" w:ascii="Arial" w:hAnsi="Arial"/>
          <w:sz w:val="24"/>
          <w:szCs w:val="24"/>
        </w:rPr>
        <w:footnoteReference w:customMarkFollows="1" w:id="124"/>
        <w:t>3</w:t>
      </w:r>
      <w:r>
        <w:rPr>
          <w:rFonts w:eastAsia="Arial" w:cs="Arial" w:ascii="Arial" w:hAnsi="Arial"/>
          <w:sz w:val="24"/>
          <w:szCs w:val="24"/>
        </w:rPr>
        <w:t>. Er kommt, um Zeugnis abzulegen für den Gott auf dem Sinai, seinem Retter; er verwies auf seine Sendung bei den Hebräern und die Erwartung der Gerechten im jenseitigen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Das Zeugnis des Elia.</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 xml:space="preserve">Er ist der Vertreter der noch lebenden Menschheit; er ist nämlich dort anwesend mit seinem natürlichen Leib, denn er soll so zurückkehren, wie er einst entrückt wurde, um am Ende der Zeiten zusammen mit Henoch die Zeit der letzten Buße zu predigen </w:t>
      </w:r>
      <w:r>
        <w:rPr>
          <w:rStyle w:val="FootnoteCharacters"/>
          <w:rStyle w:val="FootnoteAnchor"/>
          <w:rFonts w:eastAsia="Arial" w:cs="Arial" w:ascii="Arial" w:hAnsi="Arial"/>
          <w:sz w:val="24"/>
          <w:szCs w:val="24"/>
        </w:rPr>
        <w:footnoteReference w:customMarkFollows="1" w:id="125"/>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orüber hat der Erlöser mit diesen zwei großen Persönlichkeiten gesprochen? Mose und Elia unterhielten sich mit Jesus über seinen Tod, der sich in Jerusalem ereignen sollte </w:t>
      </w:r>
      <w:r>
        <w:rPr>
          <w:rStyle w:val="FootnoteCharacters"/>
          <w:rStyle w:val="FootnoteAnchor"/>
          <w:rFonts w:eastAsia="Arial" w:cs="Arial" w:ascii="Arial" w:hAnsi="Arial"/>
          <w:sz w:val="24"/>
          <w:szCs w:val="24"/>
        </w:rPr>
        <w:footnoteReference w:customMarkFollows="1" w:id="126"/>
        <w:t>5</w:t>
      </w:r>
      <w:r>
        <w:rPr>
          <w:rFonts w:eastAsia="Arial" w:cs="Arial" w:ascii="Arial" w:hAnsi="Arial"/>
          <w:sz w:val="24"/>
          <w:szCs w:val="24"/>
        </w:rPr>
        <w:t>. Sie vergessen in gewisser Hinsicht die Wonne und herrliche Größe, in der sie sich befan-den, um sich an die Weissagungen und Umstände der Passion zu erinn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wird in der Tat der Tag für den großen Beweis der Liebe Jesu Christi zu den Men-schen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ist eine kostbare Lehre für die beschaulichen Seelen! Wenn Gott sie in der Betrach-tung an einem unaussprechlichen Glück teilhaben läßt, so sollen sie jedoch nicht nur an die Herrlichkeit des Erlösers denken, sondern sich auch gerne über den Kalvarienberg unterhalten, um die Liebe Jesu Christi zu preisen und zu bewund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Das Zeugnis des himmlischen Vater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Es handelt sich um ein anbetungswürdiges Zeugnis zugunsten der Gottheit Jesu Christi. Mose und Elia waren verschwunden, Jesus war allein zurückgeblieben; und aus der Wolke, welche die Apostel eingehüllt hatte, ertönte eine Stimme und sprach: "</w:t>
      </w:r>
      <w:r>
        <w:rPr>
          <w:rFonts w:eastAsia="Arial" w:cs="Arial" w:ascii="Arial" w:hAnsi="Arial"/>
          <w:i/>
          <w:iCs/>
          <w:sz w:val="24"/>
          <w:szCs w:val="24"/>
        </w:rPr>
        <w:t>Dieser ist mein vielgeliebter Sohn; ihn sollt ihr hör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27"/>
        <w:t>6</w:t>
      </w:r>
      <w:r>
        <w:rPr>
          <w:rFonts w:eastAsia="Arial" w:cs="Arial" w:ascii="Arial" w:hAnsi="Arial"/>
          <w:sz w:val="24"/>
          <w:szCs w:val="24"/>
        </w:rPr>
        <w:t>. - Es ist Gott Vater, der verkündigt, daß Jesus wesenhaft sein Sohn ist, gleich ewig, mit der gleichen Substanz wie er und in allen Belangen ihm gleich; daß er sein vielgeliebter Sohn, der Gegenstand seiner wesenhaften und unendlichen Liebe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4. Das Zeugnis Jesu Christi und der Apostel.</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Vom Anfang bis zum Ende dieser biblischen Szene erscheint Jesus verklärt. Es handelte sich um ein Wunder, welches aufzeigte, was Jesus in sich selbst ist: "</w:t>
      </w:r>
      <w:r>
        <w:rPr>
          <w:rFonts w:eastAsia="Arial" w:cs="Arial" w:ascii="Arial" w:hAnsi="Arial"/>
          <w:i/>
          <w:iCs/>
          <w:sz w:val="24"/>
          <w:szCs w:val="24"/>
        </w:rPr>
        <w:t>der Abglanz der Herrlichkeit seines Vaters  und das Abbild seines Wesens</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28"/>
        <w:t>7</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Oder besser gesagt: die Verklärung war die Unterbrechung eines fortwährenden Wun-ders, das die Herrlichkeit des fleischgewordenen Wortes verbarg </w:t>
      </w:r>
      <w:r>
        <w:rPr>
          <w:rStyle w:val="FootnoteCharacters"/>
          <w:rStyle w:val="FootnoteAnchor"/>
          <w:rFonts w:eastAsia="Arial" w:cs="Arial" w:ascii="Arial" w:hAnsi="Arial"/>
          <w:sz w:val="24"/>
          <w:szCs w:val="24"/>
        </w:rPr>
        <w:footnoteReference w:customMarkFollows="1" w:id="129"/>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esus war normalerweise eine verschleierte Sonne, die aber an jenem Tag im Strahlen-glanz erschien. "</w:t>
      </w:r>
      <w:r>
        <w:rPr>
          <w:rFonts w:eastAsia="Arial" w:cs="Arial" w:ascii="Arial" w:hAnsi="Arial"/>
          <w:i/>
          <w:iCs/>
          <w:sz w:val="24"/>
          <w:szCs w:val="24"/>
        </w:rPr>
        <w:t>Sein Gesicht leuchtete wie die Sonne</w:t>
      </w:r>
      <w:r>
        <w:rPr>
          <w:rFonts w:eastAsia="Arial" w:cs="Arial" w:ascii="Arial" w:hAnsi="Arial"/>
          <w:sz w:val="24"/>
          <w:szCs w:val="24"/>
        </w:rPr>
        <w:t xml:space="preserve">", heißt es im Evangelium </w:t>
      </w:r>
      <w:r>
        <w:rPr>
          <w:rStyle w:val="FootnoteCharacters"/>
          <w:rStyle w:val="FootnoteAnchor"/>
          <w:rFonts w:eastAsia="Arial" w:cs="Arial" w:ascii="Arial" w:hAnsi="Arial"/>
          <w:sz w:val="24"/>
          <w:szCs w:val="24"/>
        </w:rPr>
        <w:footnoteReference w:customMarkFollows="1" w:id="130"/>
        <w:t>9</w:t>
      </w:r>
      <w:r>
        <w:rPr>
          <w:rFonts w:eastAsia="Arial" w:cs="Arial" w:ascii="Arial" w:hAnsi="Arial"/>
          <w:sz w:val="24"/>
          <w:szCs w:val="24"/>
        </w:rPr>
        <w:t>, der Abglanz der Sonne der Wahrheit, - und "</w:t>
      </w:r>
      <w:r>
        <w:rPr>
          <w:rFonts w:eastAsia="Arial" w:cs="Arial" w:ascii="Arial" w:hAnsi="Arial"/>
          <w:i/>
          <w:iCs/>
          <w:sz w:val="24"/>
          <w:szCs w:val="24"/>
        </w:rPr>
        <w:t>seine Kleider wurden strahlend weiß, so weiß, wie sie auf Erden kein Bleicher machen kan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31"/>
        <w:t>1</w:t>
      </w:r>
      <w:r>
        <w:rPr>
          <w:rStyle w:val="FootnoteCharacters"/>
          <w:rFonts w:eastAsia="Arial" w:cs="Arial" w:ascii="Arial" w:hAnsi="Arial"/>
          <w:sz w:val="24"/>
          <w:szCs w:val="24"/>
        </w:rPr>
        <w:t>0</w:t>
      </w:r>
      <w:r>
        <w:rPr>
          <w:rFonts w:eastAsia="Arial" w:cs="Arial" w:ascii="Arial" w:hAnsi="Arial"/>
          <w:sz w:val="24"/>
          <w:szCs w:val="24"/>
        </w:rPr>
        <w:t>, Symbol seiner unvergleichlichen Heilig-k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er Eucharistie ist Jesus Christus eine doppelt verhüllte Sonne. Es ist uns nicht nur die Sicht seiner göttlichen und menschlichen Herrlichkeit verwehrt, sondern auch seine Glorie als Auferstandener entzieht sich unseren Blicken. Gelegentlich hat Jesus durch Erschei-nungswunder die leuchtende Szene auf dem Tabor erneuert, um anzuzeigen, daß er im-mer noch seine Herrlichkeit besitzt. Seine Liebe verlangt aber, daß wir zu ihm gehen und ihn empfangen, ohne durch den Glanz, noch durch sein Wesen oder seine Tugenden zurückgehalten zu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wie die Apostel als die Vertreter des neuen Bundes wollen auch wir die Gottheit Jesu Christi entschlossen bezeugen. Die drei Privilegierten des Tabor haben ihr Leben hin-gegeben, um für diese Wahrheit Zeugnis abzulegen. Und vor seiner Kreuzigung legte der Apostel Petrus für alle Gläubigen folgendes Bekenntnis ab: "</w:t>
      </w:r>
      <w:r>
        <w:rPr>
          <w:rFonts w:eastAsia="Arial" w:cs="Arial" w:ascii="Arial" w:hAnsi="Arial"/>
          <w:i/>
          <w:iCs/>
          <w:sz w:val="24"/>
          <w:szCs w:val="24"/>
        </w:rPr>
        <w:t xml:space="preserve">Wir sind nämlich nicht irgendwelchen klug ausgedachten Geschichten gefolgt, als wir euch die machtvolle Ankunft Jesu Christi, unseres Herrn, verkündeten, sondern wir waren Augenzeugen seiner Macht und Größe. Er hat von Gott, dem Vater, Ehre und Herrlichkeit empfangen; denn er hörte die Stimme der erhabenen Herrlichkeit, die zu ihm sprach: Das ist mein geliebter Sohn, an dem ich Gefallen gefunden habe. Diese Stimme, die vom Himmel kam, haben wir gehört, als wir mit ihm auf dem heiligen Berg waren" </w:t>
      </w:r>
      <w:r>
        <w:rPr>
          <w:rStyle w:val="FootnoteCharacters"/>
          <w:rStyle w:val="FootnoteAnchor"/>
          <w:rFonts w:eastAsia="Arial" w:cs="Arial" w:ascii="Arial" w:hAnsi="Arial"/>
          <w:i/>
          <w:iCs/>
          <w:sz w:val="24"/>
          <w:szCs w:val="24"/>
        </w:rPr>
        <w:footnoteReference w:customMarkFollows="1" w:id="132"/>
        <w:t>1</w:t>
      </w:r>
      <w:r>
        <w:rPr>
          <w:rStyle w:val="FootnoteCharacters"/>
          <w:rFonts w:eastAsia="Arial" w:cs="Arial" w:ascii="Arial" w:hAnsi="Arial"/>
          <w:i/>
          <w:iCs/>
          <w:sz w:val="24"/>
          <w:szCs w:val="24"/>
        </w:rPr>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100"/>
          <w:szCs w:val="100"/>
        </w:rPr>
        <w: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6"/>
          <w:szCs w:val="26"/>
        </w:rPr>
        <w:br/>
        <w:t>DIE VERKLÄRUNG</w:t>
        <w:br/>
        <w:br/>
        <w:t>UND  DIE  EUCHARISTIE</w:t>
      </w:r>
      <w:r>
        <w:rPr>
          <w:rStyle w:val="FootnoteCharacters"/>
          <w:rStyle w:val="FootnoteAnchor"/>
          <w:rFonts w:eastAsia="Arial" w:cs="Arial" w:ascii="Arial" w:hAnsi="Arial"/>
          <w:b/>
          <w:bCs/>
          <w:sz w:val="26"/>
          <w:szCs w:val="26"/>
        </w:rPr>
        <w:footnoteReference w:customMarkFollows="1" w:id="133"/>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einigen Tagen werden wir das Fest der Verklärung Jesu feiern. Es ist ein großes Fest, das jedoch in vielen Ländern und bei zahlreichen Gläubigen stillschweigend übergang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prechen wir ein wenig über die Beziehungen dieses Festes zur Hl. Eucharistie. Alle Geheimnisse enthalten etwas, das auf die Eucharistie hinzielt, weil dieses göttliche Sakra-ment das Ziel der Menschwerdung ist. Nun liegt aber das Ziel der Möglichkeit nach in den Mitteln, so wie das Prinzip virtuell den Folgerungen zugrundeliegt. Es ist Sache der Gnade zu entdecken, was in jedem Geheimnis eucharistisch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08"/>
          <w:tab w:val="left" w:pos="0" w:leader="none"/>
        </w:tabs>
        <w:ind w:left="850" w:right="567" w:hanging="283"/>
        <w:jc w:val="both"/>
        <w:rPr>
          <w:rFonts w:ascii="Arial" w:hAnsi="Arial" w:eastAsia="Arial" w:cs="Arial"/>
          <w:b/>
          <w:b/>
          <w:bCs/>
          <w:sz w:val="24"/>
          <w:szCs w:val="24"/>
        </w:rPr>
      </w:pPr>
      <w:r>
        <w:rPr>
          <w:rFonts w:eastAsia="Arial" w:cs="Arial" w:ascii="Arial" w:hAnsi="Arial"/>
          <w:b/>
          <w:bCs/>
          <w:sz w:val="24"/>
          <w:szCs w:val="24"/>
        </w:rPr>
        <w:t xml:space="preserve">Zuerst einmal  nimmt Jesus sechs Tage vor seinem Leiden drei seiner Jünger mit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sich und führt sie auf den Berg Tabor, um ihnen die Herrlichkeit zu offenbaren,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ie er in der Demut seines Fleisches verbarg.</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Er wollte sie stärken für das Ärgernis seiner Passion und ihnen zeigen, wer er in Wahrheit ist </w:t>
      </w:r>
      <w:r>
        <w:rPr>
          <w:rStyle w:val="FootnoteCharacters"/>
          <w:rStyle w:val="FootnoteAnchor"/>
          <w:rFonts w:eastAsia="Arial" w:cs="Arial" w:ascii="Arial" w:hAnsi="Arial"/>
          <w:sz w:val="24"/>
          <w:szCs w:val="24"/>
        </w:rPr>
        <w:footnoteReference w:customMarkFollows="1" w:id="134"/>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Petrus, Jakobus und Johannes folgen ihrem Meister. Wie sie es gewohnt waren, beginnen sie mit ihm zu beten; aber vom Schlaf übermannt, lassen sie Jesus allein weiterbeten. Erst der Strahlenglanz der Verklärung weckt sie auf. Geblendet und vom Schrecken er-faßt, wußte Petrus nicht recht, was sich ereignete und rief aus: "</w:t>
      </w:r>
      <w:r>
        <w:rPr>
          <w:rFonts w:eastAsia="Arial" w:cs="Arial" w:ascii="Arial" w:hAnsi="Arial"/>
          <w:i/>
          <w:iCs/>
          <w:sz w:val="24"/>
          <w:szCs w:val="24"/>
        </w:rPr>
        <w:t>Meister, es ist gut, daß wir hier sind</w:t>
      </w:r>
      <w:r>
        <w:rPr>
          <w:rFonts w:eastAsia="Arial" w:cs="Arial" w:ascii="Arial" w:hAnsi="Arial"/>
          <w:sz w:val="24"/>
          <w:szCs w:val="24"/>
        </w:rPr>
        <w:t>." Jesus antwortete nicht; aber aus einer leuchtenden Wolke, die alle Beteiligten umhüllte, verkündete eine Stimme: "</w:t>
      </w:r>
      <w:r>
        <w:rPr>
          <w:rFonts w:eastAsia="Arial" w:cs="Arial" w:ascii="Arial" w:hAnsi="Arial"/>
          <w:i/>
          <w:iCs/>
          <w:sz w:val="24"/>
          <w:szCs w:val="24"/>
        </w:rPr>
        <w:t>Dieser ist mein vielgeliebter Sohn, an dem ich mein Wohlgefallen habe; auf ihn sollt ihr hören</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rauf näherte sich Jesus seinen Jüngern, rührte sie an und sagte, sie sollten aufst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Auch die Eucharistie ist auf einem Berg eingesetzt worden, auf dem Berg Zion, der noch berühmter als der Tabor ist. Unser Herr liebte die Berge. Hieher zog er sich zurück zu langen nächtlichen Gebeten. Auf Bergen hat er wichtige Taten seines Lebens vollbracht; er ist auf dem Kalvarienberg gestorben; und vom Ölberg aus ist er in den Himmel aufge-fahren. Die Niederungen mag er nicht, sie bringen nur Giftdunst und Krankheiten hervor, die Erde gehört jenen, die kriechen. Daher zieht Jesus jene Seelen an sich und erhebt sie, die er mit einer besonderen Liebe in sein Herz schließen will.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Unser Herr nahm nicht nur drei seiner Jünger mit sich, sondern "</w:t>
      </w:r>
      <w:r>
        <w:rPr>
          <w:rFonts w:eastAsia="Arial" w:cs="Arial" w:ascii="Arial" w:hAnsi="Arial"/>
          <w:i/>
          <w:iCs/>
          <w:sz w:val="24"/>
          <w:szCs w:val="24"/>
        </w:rPr>
        <w:t>die Zwölf</w:t>
      </w:r>
      <w:r>
        <w:rPr>
          <w:rFonts w:eastAsia="Arial" w:cs="Arial" w:ascii="Arial" w:hAnsi="Arial"/>
          <w:sz w:val="24"/>
          <w:szCs w:val="24"/>
        </w:rPr>
        <w:t>". Er wird vor ihnen eine liebenswürdigere und dauerhaftere Verklärung bewirken als jene auf dem Tabor. Jene hatte er im Freien und auf einem Berg vollzogen, weil die Herrlichkeit Aus-dehnung braucht und nach Erhebung trachtet; die andere Verklärung, die ganz den Charakter der Liebe hat, ließ er in der Vertraulichkeit geschehen; er hat sie im gewissen Sinne verdichtet, um ihr mehr Kraft zu vermittel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man einem Freund seine Zuneigung bezeugen will, umarmt man ihn. Die eifrige Nächstenliebe hingegen will sich ausdehnen, um einer möglichst großen Anzahl von See-len Gutes zu tun und etwas zu schenken. Aber die persönliche Liebe kerkert man in sich ein, um sie zu verstärken; dann vereinigt man ihre Strahlen auf diese oder jene Person. Höhlt nicht der Optiker ein Glas aus, um eine Linse zu erstellen, deren Zentrum alle Strah-len und die ganze Hitze reflekti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ser Herr hat die Eucharistie zum Gedächtnis aller Wundertaten seiner Güte gemacht. Und wie man mittels einer Linse etwas zum Brennen bringt, indem man sie über brenn-bare Stoffe hält, so läßt die Eucharistie ihre Strahlen der Liebe hervorbrechen, um die Herzen jener zu entzünden, die ihr nahen oder daran teilneh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 Auf dem Tabor verwandelt sich Jesus, während er betet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verwandelt sich in den Zustand der Herrlichkeit, um zu zeigen, daß sein Leib, äußerlich ganz unauffällig, aber in Wirklichkeit der Leib eines Gottes ist; auch vollzieht sich diese Verwandlung von innen nach außen. Aber Jesus ist nicht gekommen, um uns Vorträge über die Herrlichkeit zu halten; die Taborszene ging ziemlich rasch vorüb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sakramentale Verwandlung geht von außen nach innen. Während Jesus auf dem Tabor den Schleier, welcher den Glanz seiner Gottheit bedeckte, zerriß und dadurch die Herrlichkeit seines göttlichen Seins in Erscheinung trat, so versteckt er auf dem Altar sogar die Glorie und Macht seiner auferstandenen Menschheit; er verschwindet, er be-gräbt sich unter den hl. Gestalten, die wie das Grab der sinnenhaften Fähigkeiten sind: er spricht nicht, er verändert seinen Standort nicht, er verteidigt sich nicht selbst. Seine Menschheit, so schön und liebenswürdig, hatte alle, sogar die Sünder, angezogen; hier verschleiert er sie aus Demut unter Zeichen, die ihm fremd sind. Seine Substanz wurde durch die Substanz der Akzidentien von Brot und Wein zur Substanz des Leibes und Blutes des Sohnes Gottes, und zwar sosehr, daß Jesus Christus für Augen und Verstand der Träger zu sein scheint, der die sakramentalen Erscheinungsformen trägt und im Dasein erhä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ht ihr ihn vielleicht in dieser Verwandlung der Liebe und Demut? Nein. Aber so wie die Sonne nicht zu existieren aufhört, wenn sie von einer Wolke verdeckt wird, so bleibt Jesus - wenn auch unsichtbar - unter den Gestalten von Brot und Wein stets dersel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ar auf dem Tabor alles verherrlicht, so ist hier alles liebenswürdig. Wir sehen unseren  Herrn nicht und berühren ihn nicht direkt; aber er ist da: ganz er selbst mit all seinen Gaben. Genügt es nicht, das Licht von der Sonne zu erhalten, um sicher zu sein, daß sie da ist? Auch unser Herr läßt sich spüren. Die Seele sieht durch den Glauben. Die Gläubigkeit ist ein wahres Sehen </w:t>
      </w:r>
      <w:r>
        <w:rPr>
          <w:rStyle w:val="FootnoteCharacters"/>
          <w:rStyle w:val="FootnoteAnchor"/>
          <w:rFonts w:eastAsia="Arial" w:cs="Arial" w:ascii="Arial" w:hAnsi="Arial"/>
          <w:sz w:val="24"/>
          <w:szCs w:val="24"/>
        </w:rPr>
        <w:footnoteReference w:customMarkFollows="1" w:id="135"/>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Leib ermöglicht es der Seele, die Gegenstände zu erkennen, aber er selbst sieht sie nur durch die Seele, welche die Sinne belebt. Ein Leichnam sieht nicht mehr, auch wenn dessen Augen noch offen und in vollkommen intaktem Zustand sind. So zeigt die Sicht durch den Glauben unseren Herrn nicht den Augen unseres Leibes; sie besitzt jedoch eine höhere Sicherheit, als uns die Augen geben kö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Aber diese geistige Sicht genügt uns nicht. Wir möchten, daß sich Jesus uns zeige, wie er wirklich ist. Unser armseliger Zustand könnte jedoch dessen Herrlichkeit nicht ertragen. Haben es etwa die Apostel vermocht, unseren Herrn auf dem Tabor zu betrachten? Sie warfen sich zu Bozen, weil sie vom Schrecken getroffen wurden </w:t>
      </w:r>
      <w:r>
        <w:rPr>
          <w:rStyle w:val="FootnoteCharacters"/>
          <w:rStyle w:val="FootnoteAnchor"/>
          <w:rFonts w:eastAsia="Arial" w:cs="Arial" w:ascii="Arial" w:hAnsi="Arial"/>
          <w:sz w:val="24"/>
          <w:szCs w:val="24"/>
        </w:rPr>
        <w:footnoteReference w:customMarkFollows="1" w:id="136"/>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Hört, was der hl. Johannes Chrysostomus sagt: "</w:t>
      </w:r>
      <w:r>
        <w:rPr>
          <w:rFonts w:eastAsia="Arial" w:cs="Arial" w:ascii="Arial" w:hAnsi="Arial"/>
          <w:i/>
          <w:iCs/>
          <w:sz w:val="24"/>
          <w:szCs w:val="24"/>
        </w:rPr>
        <w:t>Wieviele Leute gibt es heute, die sagen: ich möchte so gern unseren Herrn sehen, umgeben mit jenem Leib, den er auf Erden gehabt hat. Ich wäre entzückt, sein Gesicht, die Gestalt seines Leibes, seine Kleider und sogar seine Schuhe zu sehen. Ich aber sage euch, daß er selber es ist, den ihr eßt. Ihr sehnt euch, seine Kleider zu sehen und erlaubt euch, ihn nicht nur zu sehen, sondern auch ihn zu berühren, ihn zu essen und ihn in eurem Innern zu empfang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37"/>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versteht es die Liebe, sich in Güte zu verwandeln: auch wenn er sich dafür demütigen, vernichten mußte. Seht, das ist die Menschwerdung. Unser Herr verschleiert seine Herr-lichkeit des göttlichen Wortes und zeigt sich unter den äußerlichen Gestalten eines gewöhnlichen Menschen. Wo ist mehr Liebe anzutreffen? Auf  dem Sinai oder in Betle-hem? Vergleicht auch den Tabor mit dem Kalvarienberg. Auf welchem der beiden Berge hat unser Herr größere Liebe bewiesen? Hat der Tabor oder der Kalvarienberg die Natio-nen bekeh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nstatt uns zu beklagen, sollten wir vielmehr dafür dem Herrn danken, daß er die Tabor-szene nicht mehr wiederholt. Die Apostel wagten es nicht, sich an den verklärten Jesus zu wenden; und als Petrus kurz seine Stimme erhob, sagt der Evangelist, daß er nicht wußte, was er sagte, sosehr wurde er von der erlebten Glorie geblendet; er redet von Ruhe und Glück, während unser Herr sich mit Moses und Elia über den Kalvarienberg unterhalten! Er denkt nicht an seine Pflich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Zu Füßen der Eucharistie kann man frei mit Jesus sprechen, man hat keine Furcht, weil man ihn von Herz zu Herz sprechen kan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zudem: wenn uns der Herr seine Herrlichkeit zeigte, würdet ihr euch nie mehr von ihm trennen wollen. Wer an Morgenfrost gefroren hat und sich vor die warme Sonne stel-len kann, will nicht mehr diesen Platz ver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m Tabor mußte der himmlische Vater dem Apostel Petrus eine Lehre erteilen und ihn daran erinnern, daß der Herr, sein Sohn, ein Meister ist, dessen Lehre er hören und des-sen Spuren er folgen müss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erkt euch, daß eine Erziehung, die allein mit sinnenhaftem Glück arbeitet, weder ernst noch solide ist. Ein Kind, das mit zuviel Zuneigung und Milde aufgezogen wird, wird nie ein großzügiges Herz bekommen. Auch die eucharistische Verwandlung vollzieht sich nicht in der Freude und Herrlichkeit, sondern in der Vertraulichkeit des Abendmahlssaales und in der Erniedrigung unseres Herrn. Die Herrlichkeit ist nicht die unmittelbare Wirkung, son-dern die zukünftige Belohn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sieht hier nicht Mose und Elia. Sie haben keinen Grund hier zu sein. Die Eucharistie ist für das neue Volk Gottes, dessen Gesetzgeber und Propheten die 12 Apostel sind. Die ganze Dreifaltigkeit ist hier zugegen, aber unsichtbar, wegen der Gegenwart des Wor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Engel sind dort und beten den Sohn Gottes an, der äußerlich mehr erniedrigt ist als bei der Menschwerd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ihr alle wart dort. Jesus hat im Prinzip, in seinem Willen im vorhinein die Hostien konsekriert, die ihr später empfangen solltet. Er hat die Zahl aller Hostien vorausgesehen, die von den Christen bis zum Ende der Welt empfangen werden sollten. Wenn es nicht so wäre, könnten wir sie euch nicht geben. Wir sind nur Delegierte, um seinen Willen aus-zufü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08"/>
          <w:tab w:val="left" w:pos="0" w:leader="none"/>
        </w:tabs>
        <w:ind w:left="850" w:right="567" w:hanging="283"/>
        <w:jc w:val="both"/>
        <w:rPr>
          <w:rFonts w:ascii="Arial" w:hAnsi="Arial" w:eastAsia="Arial" w:cs="Arial"/>
          <w:b/>
          <w:b/>
          <w:bCs/>
          <w:sz w:val="24"/>
          <w:szCs w:val="24"/>
        </w:rPr>
      </w:pPr>
      <w:r>
        <w:rPr>
          <w:rFonts w:eastAsia="Arial" w:cs="Arial" w:ascii="Arial" w:hAnsi="Arial"/>
          <w:b/>
          <w:bCs/>
          <w:sz w:val="24"/>
          <w:szCs w:val="24"/>
        </w:rPr>
        <w:t xml:space="preserve">Nun seht, wie das Gebet, wenn es von einem einfachen und geradlinigen Herzen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usgeht,  immer erhört wird.</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der hl. Petrus ziemlich unbewußt erbeten hat, war ein spontaner und aufrichtiger Schrei seiner Liebe zu Jesus. Ohne an sich und seine Kameraden zu denken, macht er den Vorschlag, drei Zelte aufzuschlagen, denn er empfindet es als angenehm, mit seinem Meister in dieser Weise zu verharren. Aber Jesus hat es ihm verweigert; es war notwen-dig; oder besser gesagt: er hat die erbetene Gnade nur hinausgezögert. Jetzt ist es, daß unser Herr für immer sein Zelt unter uns aufgestellt hat. Ach, wir haben sehr viel mehr, als sich der hl. Petrus gewünsch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ür uns, die Religiosen vom Hlst. Sakrament, hat er ein Haus gebaut, in dem wir mit ihm Tag und Nacht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Ihr, meine Schwestern </w:t>
      </w:r>
      <w:r>
        <w:rPr>
          <w:rStyle w:val="FootnoteCharacters"/>
          <w:rStyle w:val="FootnoteAnchor"/>
          <w:rFonts w:eastAsia="Arial" w:cs="Arial" w:ascii="Arial" w:hAnsi="Arial"/>
          <w:sz w:val="24"/>
          <w:szCs w:val="24"/>
        </w:rPr>
        <w:footnoteReference w:customMarkFollows="1" w:id="138"/>
        <w:t>6</w:t>
      </w:r>
      <w:r>
        <w:rPr>
          <w:rFonts w:eastAsia="Arial" w:cs="Arial" w:ascii="Arial" w:hAnsi="Arial"/>
          <w:sz w:val="24"/>
          <w:szCs w:val="24"/>
        </w:rPr>
        <w:t>, seht ihn nur vorübergehend, dafür aber alle Tage. Und zudem habt ihr eure Wohnung neben unserer Kapelle aufgeschlagen und spürt selbst daheim den milden Einfluß der eucharistischen Verklär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Herr, hier ist es es angenehm zu sein! Ihr alle wißt das. Wenn ihr irgendeinen Kummer habt, einen Schmerz erleidet, so geht ihr zu ihm, und er ist stets der gute Samaritan. Er erwartet euch, er behandelt euch nicht als Fremde, sondern als Freunde, als Kinder der Familie, und er schüttet sein Herz in das eur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Hat nicht übrigens der himmlische Vater gesagt: "</w:t>
      </w:r>
      <w:r>
        <w:rPr>
          <w:rFonts w:eastAsia="Arial" w:cs="Arial" w:ascii="Arial" w:hAnsi="Arial"/>
          <w:i/>
          <w:iCs/>
          <w:sz w:val="24"/>
          <w:szCs w:val="24"/>
        </w:rPr>
        <w:t>Dieser ist mein vielgeliebter Sohn?" Und in einer unbegreiflichen Liebe hat er ihn uns geschenkt: "Gott hat die Welt so sehr geliebt, daß er seinen einzigen Sohn hingab"</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39"/>
        <w:t>7</w:t>
      </w:r>
      <w:r>
        <w:rPr>
          <w:rFonts w:eastAsia="Arial" w:cs="Arial" w:ascii="Arial" w:hAnsi="Arial"/>
          <w:sz w:val="24"/>
          <w:szCs w:val="24"/>
        </w:rPr>
        <w:t>. Er hat ihn uns in Betlehem, auf dem Kalvarienberg und im Abendmahlssaal geschenkt. Aber Jesus hat sich auch selber und von sich aus gegeben. Die Menschwerdung bereitete die Erlösung vor, und das Kreuz war notwendig für die Eucharistie: das Opfer mußte sterben, um aufgeteilt und gegessen zu werden, um heilbringend und versöhnend zu sein. Nun schenkt er sich jeden Tag durch den Dienst des Priesters, der ihn auf dem Altar opfert und ihn als Nahrung vertei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h, lieben wir also dieses Fest der Verklärung! Es hat einen ganz eucharistischen Charakter. Die Herrlichkeit selbst findet sich im Hl. Sakrament wieder, denn unser Herr hat sich an vielen Orten in einer strahlenden Art gezei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Kommt also zu diesem gesegneten Berg, den eucharistischen Tabor. Sucht dort nicht sosehr die spürbare Freude am Dienst Jesu Christi, als vielmehr eure Heiligung. Kommt und verwandelt euch durch eure Liebe und eure Entsagung in unseren Herrn, bis ihr die glorreiche Verklärung im Himmel errei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b/>
          <w:bCs/>
          <w:sz w:val="140"/>
          <w:szCs w:val="140"/>
        </w:rPr>
        <w:t>Ii</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6"/>
          <w:szCs w:val="26"/>
        </w:rPr>
        <w:br/>
        <w:t>AUFNAHME  MARIENS</w:t>
        <w:br/>
        <w:br/>
        <w:t>IN  DEN  HIMMEL</w:t>
      </w:r>
      <w:r>
        <w:rPr>
          <w:rStyle w:val="FootnoteCharacters"/>
          <w:rStyle w:val="FootnoteAnchor"/>
          <w:rFonts w:eastAsia="Arial" w:cs="Arial" w:ascii="Arial" w:hAnsi="Arial"/>
          <w:b/>
          <w:bCs/>
          <w:sz w:val="26"/>
          <w:szCs w:val="26"/>
        </w:rPr>
        <w:footnoteReference w:customMarkFollows="1" w:id="140"/>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feiern das größte und glorreichste Fest Mariens: ihre leibliche und seelische Aufnah-me bis zum Throne Gottes. Dieses Fest krönt alle Gnaden, die Maria empfangen hat, und macht sie ewi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er Himmel schuldet uns heute den Besitz dieses unaussprechlichen Schatzes. Die Engel waren uns das Glück schuldig, Jesus Christus in seiner hl. Menschheit, der bereits durch seine Gottheit ihr König war, zu schauen. Aber Maria ist nur eine Tochter Evas, sie ist von unserer Art; daher ist es richtig zu sagen, daß unsere Erde den Engeln ihre Königin gege-ben hat. Somit wurde sie über alle Chöre der Engel erhöht </w:t>
      </w:r>
      <w:r>
        <w:rPr>
          <w:rStyle w:val="FootnoteCharacters"/>
          <w:rStyle w:val="FootnoteAnchor"/>
          <w:rFonts w:eastAsia="Arial" w:cs="Arial" w:ascii="Arial" w:hAnsi="Arial"/>
          <w:sz w:val="24"/>
          <w:szCs w:val="24"/>
        </w:rPr>
        <w:footnoteReference w:customMarkFollows="1" w:id="141"/>
        <w:t>2</w:t>
      </w:r>
      <w:r>
        <w:rPr>
          <w:rFonts w:eastAsia="Arial" w:cs="Arial" w:ascii="Arial" w:hAnsi="Arial"/>
          <w:sz w:val="24"/>
          <w:szCs w:val="24"/>
        </w:rPr>
        <w:t xml:space="preserve">; und sie verfinstert ihren Glanz wie es die Sonne für die Sterne tut </w:t>
      </w:r>
      <w:r>
        <w:rPr>
          <w:rStyle w:val="FootnoteCharacters"/>
          <w:rStyle w:val="FootnoteAnchor"/>
          <w:rFonts w:eastAsia="Arial" w:cs="Arial" w:ascii="Arial" w:hAnsi="Arial"/>
          <w:sz w:val="24"/>
          <w:szCs w:val="24"/>
        </w:rPr>
        <w:footnoteReference w:customMarkFollows="1" w:id="142"/>
        <w:t>3</w:t>
      </w:r>
      <w:r>
        <w:rPr>
          <w:rFonts w:eastAsia="Arial" w:cs="Arial" w:ascii="Arial" w:hAnsi="Arial"/>
          <w:sz w:val="24"/>
          <w:szCs w:val="24"/>
        </w:rPr>
        <w:t xml:space="preserve">. Sie ist für sich allein eine eigenständige Rang-ordnung </w:t>
      </w:r>
      <w:r>
        <w:rPr>
          <w:rStyle w:val="FootnoteCharacters"/>
          <w:rStyle w:val="FootnoteAnchor"/>
          <w:rFonts w:eastAsia="Arial" w:cs="Arial" w:ascii="Arial" w:hAnsi="Arial"/>
          <w:sz w:val="24"/>
          <w:szCs w:val="24"/>
        </w:rPr>
        <w:footnoteReference w:customMarkFollows="1" w:id="143"/>
        <w:t>4</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s scheint, meint der hl. Bernhard, daß wir über diesen Triumph eher trauern sollten als ihn zu bejubeln</w:t>
      </w:r>
      <w:r>
        <w:rPr>
          <w:rStyle w:val="FootnoteCharacters"/>
          <w:rStyle w:val="FootnoteAnchor"/>
          <w:rFonts w:eastAsia="Arial" w:cs="Arial" w:ascii="Arial" w:hAnsi="Arial"/>
          <w:sz w:val="24"/>
          <w:szCs w:val="24"/>
        </w:rPr>
        <w:footnoteReference w:customMarkFollows="1" w:id="144"/>
        <w:t>5</w:t>
      </w:r>
      <w:r>
        <w:rPr>
          <w:rFonts w:eastAsia="Arial" w:cs="Arial" w:ascii="Arial" w:hAnsi="Arial"/>
          <w:sz w:val="24"/>
          <w:szCs w:val="24"/>
        </w:rPr>
        <w:t xml:space="preserve">, denn er raubt uns die gesegnete Gegenwart unserer Mutter. Aber nein, die Kirche ladet uns ein, uns darüber zu freuen: </w:t>
      </w:r>
      <w:r>
        <w:rPr>
          <w:rFonts w:eastAsia="Arial" w:cs="Arial" w:ascii="Arial" w:hAnsi="Arial"/>
          <w:i/>
          <w:iCs/>
          <w:sz w:val="24"/>
          <w:szCs w:val="24"/>
        </w:rPr>
        <w:t>gaudeamus omnes</w:t>
      </w:r>
      <w:r>
        <w:rPr>
          <w:rStyle w:val="FootnoteCharacters"/>
          <w:rStyle w:val="FootnoteAnchor"/>
          <w:rFonts w:eastAsia="Arial" w:cs="Arial" w:ascii="Arial" w:hAnsi="Arial"/>
          <w:sz w:val="24"/>
          <w:szCs w:val="24"/>
        </w:rPr>
        <w:footnoteReference w:customMarkFollows="1" w:id="145"/>
        <w:t>6</w:t>
      </w:r>
      <w:r>
        <w:rPr>
          <w:rFonts w:eastAsia="Arial" w:cs="Arial" w:ascii="Arial" w:hAnsi="Arial"/>
          <w:sz w:val="24"/>
          <w:szCs w:val="24"/>
        </w:rPr>
        <w:t>; der Grund liegt darin, daß wir in Wirklichkeit unsere Mutter nicht verloren haben; sie ist ist in den Himmel gegangen, um uns neue Rechte über das Herz Gottes zu erwerben. Auch könnten wir zum himmlischen Vater sagen: unser Elend ist groß, diese Wel des Exils ist nur ein Tal der Tränen, aber sie sendet dir ihr schönstes Gut, ein Wunderwerk, das sie hervorzu-bringen nicht verlangen konnte. Blicke mit barmherzigen Augen auf uns, indem du diese gesegnete Blume unseres Gartens annimm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die Aufnahme Mariens ist zur gleichen Zeit ein Fest unseres Herrn und Mariens. Jesus findet sich wieder in der Gegenwart seiner Mutter und wird wieder in sichtbarer Weise ihr Sohn. Er hatte sie uns zurückgelassen, weil ihre Gegenwart mitten unter den Menschen notwendig war. Die Kirche stand noch in ihren Anfängen; die Apostel besaßen wohl die Eucharistie, aber die erste Erziehung bedarf der Fürsorge und Zartheit der Mutter, das ist ein Gesetz der Vorsehung; und es ist Maria, welche die erste christliche Generation geform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nn stirbt sie in Jerusalem</w:t>
      </w:r>
      <w:r>
        <w:rPr>
          <w:rStyle w:val="FootnoteCharacters"/>
          <w:rStyle w:val="FootnoteAnchor"/>
          <w:rFonts w:eastAsia="Arial" w:cs="Arial" w:ascii="Arial" w:hAnsi="Arial"/>
          <w:sz w:val="24"/>
          <w:szCs w:val="24"/>
        </w:rPr>
        <w:footnoteReference w:customMarkFollows="1" w:id="146"/>
        <w:t>7</w:t>
      </w:r>
      <w:r>
        <w:rPr>
          <w:rFonts w:eastAsia="Arial" w:cs="Arial" w:ascii="Arial" w:hAnsi="Arial"/>
          <w:sz w:val="24"/>
          <w:szCs w:val="24"/>
        </w:rPr>
        <w:t xml:space="preserve"> und ihr Grab wird eifrig verehrt sowohl von den Schisma-tikern und sogar den Ungläubigen, als auch von den Katholiken: ein leuchtendes Zeugnis, das Maria, der Mutter aller Menschen, erwies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sie in Jerusalem gestorben ist, so deshalb, weil es Gott gefügt hat, daß sie dort diese Erde verließ und zum Himmel getragen wurde, wo sie am meisten gelitten hatte. Die Ehre der Heiligen steht immer im Bezug zu ihren Leiden und Demütigu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Einer Überlieferung zufolge soll Maria im Kreise der Apostel gestorben sein, indem sie auf wunderbare Weise auf ihr Sterbebett getragen wurde. Sie waren Zeugen dieses Todes, der sich in einem Akt höchster Liebe ereignete </w:t>
      </w:r>
      <w:r>
        <w:rPr>
          <w:rStyle w:val="FootnoteCharacters"/>
          <w:rStyle w:val="FootnoteAnchor"/>
          <w:rFonts w:eastAsia="Arial" w:cs="Arial" w:ascii="Arial" w:hAnsi="Arial"/>
          <w:sz w:val="24"/>
          <w:szCs w:val="24"/>
        </w:rPr>
        <w:footnoteReference w:customMarkFollows="1" w:id="147"/>
        <w:t>8</w:t>
      </w:r>
      <w:r>
        <w:rPr>
          <w:rFonts w:eastAsia="Arial" w:cs="Arial" w:ascii="Arial" w:hAnsi="Arial"/>
          <w:sz w:val="24"/>
          <w:szCs w:val="24"/>
        </w:rPr>
        <w:t>. Sie erlebten dieses kostbare Beispiel höchster Ähnlichkeit mit ihrem göttlichen Soh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Nun war Jesus im Himmel mit Leib und Seele; dasselbe war jetzt für Maria eingetreten. Nachdem sie uns Jesus auf dem Kalvarienberg gegeben hatte, wollte er, daß wir uns eine Zeitlang ihrer Gegenwart erfreuen konnten. Aber dann war die Stunde gekommen, daß er seinen Schatz zurücknahm; und so kommt er selber, um seine Mutter zu holen </w:t>
      </w:r>
      <w:r>
        <w:rPr>
          <w:rStyle w:val="FootnoteCharacters"/>
          <w:rStyle w:val="FootnoteAnchor"/>
          <w:rFonts w:eastAsia="Arial" w:cs="Arial" w:ascii="Arial" w:hAnsi="Arial"/>
          <w:sz w:val="24"/>
          <w:szCs w:val="24"/>
        </w:rPr>
        <w:footnoteReference w:customMarkFollows="1" w:id="148"/>
        <w:t>9</w:t>
      </w:r>
      <w:r>
        <w:rPr>
          <w:rFonts w:eastAsia="Arial" w:cs="Arial" w:ascii="Arial" w:hAnsi="Arial"/>
          <w:sz w:val="24"/>
          <w:szCs w:val="24"/>
        </w:rPr>
        <w:t>. Jetzt steigt er zu ihr herab, begleitet von einer Engelschar; der Triumph Mariens war deswegen so herrlich, weil Jesus diesen Glanz verursachte und er dem Geschehen diese mächtige Herrlichkeit gegeben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Übrigens hatte Jesus drei besondere Gründe, Maria auf diese Weise zu e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1. Sie war seine Mutter und er liebte sie mit einer unaussprechlichen Liebe.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wird sich im Herzen Jesu und Mariens bei diesem endgültigen Zusammentreffen ab-gespielt haben? Ihr kennt die Freude eines Sohnes, der von einem fremden Land zurück-kehrt und seine Mutter wiedersieht. Beide vereinigen sich in liebevoller Umarmung. Jesus sehnte sich, seine Mutter für immer wiederzusehen: jetzt gehört sie ihm! Wieviel Liebe wird ihr Jesus bezeugt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Nie wird jemals ein Sohn eine solche Mutter  hab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Maria ist bei ihrer Empfängnis unbefleckt; sie ist seit ihrem Lebensbeginn ganz edel, ihre Vorfahren stammen aus dem königlichen Geschlecht Davids; ihre Mutterschaft ist jung-fräulich und göttlich; sie ist ganz rein, ganz liebenswürdig, ganz heilig. Sie liebt Jesus so, wie ihn kein an-deres Geschöpf jemals lieben kann, weil ihr Herz ein Mutterherz ist und weil ihrer souveränen Liebe nichts im Weg stehen kann. Bei ihrem Wiedersehen empfin-det Jesus eine unsagbare Freude, ihr Sohn zu sein. Er denkt daran, daß er sie auf der Welt zurückgelassen hat, damit sie sein am Kreuz gegebenes Wort erfüllen konnte, das er an den Apostel Johannes und an uns richtete. "</w:t>
      </w:r>
      <w:r>
        <w:rPr>
          <w:rFonts w:eastAsia="Arial" w:cs="Arial" w:ascii="Arial" w:hAnsi="Arial"/>
          <w:i/>
          <w:iCs/>
          <w:sz w:val="24"/>
          <w:szCs w:val="24"/>
        </w:rPr>
        <w:t>Siehe, deine Mutter!" Maria hat "diesen Austausch</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49"/>
        <w:t>1</w:t>
      </w:r>
      <w:r>
        <w:rPr>
          <w:rStyle w:val="FootnoteCharacters"/>
          <w:rFonts w:eastAsia="Arial" w:cs="Arial" w:ascii="Arial" w:hAnsi="Arial"/>
          <w:sz w:val="24"/>
          <w:szCs w:val="24"/>
        </w:rPr>
        <w:t>0</w:t>
      </w:r>
      <w:r>
        <w:rPr>
          <w:rFonts w:eastAsia="Arial" w:cs="Arial" w:ascii="Arial" w:hAnsi="Arial"/>
          <w:sz w:val="24"/>
          <w:szCs w:val="24"/>
        </w:rPr>
        <w:t xml:space="preserve"> angenommen. Sie hat uns mit der Liebe und dem Blut ihre Sohnes be-schenkt, um uns mit einer wahrhaft mütterlichen Liebe zu lieben. Wie dankt ihr Jesus für dieses Opfer und diese Hingab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Jesus schuldete Maria eine Belohnung.</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s Jesus sie zurückließ, hat er sie in jenem Zustand gelassen, in dem er mit ihr gelebt hatte: arm, gedemütigt, dem Leiden unterworfen; damit sie zu unserem Heile beitrage und uns als Beispiel diene, gab er ihr auf der Welt keinen äußerlichen Glanz; als Gott stand ihm zur ihrer Belohnung die Ewigkeit zur Verfüg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Maria war das demütigste aller Geschöpfe; aber sie ist das herrlichste im Himmel. Sie nimmt den Platz auf einem Thron ganz in der Nähe am Thron des menschgewordenen Gottes ein, weil ihre Demut der Demut des Erlösers am ähnlichsten war. Sie, die von der Erbsünde verschont blieb, wurde am Tag ihrer Reinigung wie eine gewöhnliche Frau, eine sündige Tochter Evas gehalten; sie ist Jesus bis auf dem Kalvarienberg gefolgt, und die Juden haben sie für die Mutter eines Ruhmsüchtigen gehalten, der zum Tode verurteilt wurde. Nie hat sie mit einem Wort sich selbst gelobt; als sie Elisabeth seliggepriesen hat, antwortet sie mit dem Magnific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Niemand war so arm wie Maria, niemand lebte in einer so verdienstvollen Armut, denn sie hat sich als die Mutter desjenigen gezeigt, der sich zum Armen schlechthin gemacht hat, sodaß er </w:t>
      </w:r>
      <w:r>
        <w:rPr>
          <w:rFonts w:eastAsia="Arial" w:cs="Arial" w:ascii="Arial" w:hAnsi="Arial"/>
          <w:i/>
          <w:iCs/>
          <w:sz w:val="24"/>
          <w:szCs w:val="24"/>
        </w:rPr>
        <w:t>"keinen Ort hatte, wo er sein Haupt hinlegen konnt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50"/>
        <w:t>1</w:t>
      </w:r>
      <w:r>
        <w:rPr>
          <w:rStyle w:val="FootnoteCharacters"/>
          <w:rFonts w:eastAsia="Arial" w:cs="Arial" w:ascii="Arial" w:hAnsi="Arial"/>
          <w:sz w:val="24"/>
          <w:szCs w:val="24"/>
        </w:rPr>
        <w:t>1</w:t>
      </w:r>
      <w:r>
        <w:rPr>
          <w:rFonts w:eastAsia="Arial" w:cs="Arial" w:ascii="Arial" w:hAnsi="Arial"/>
          <w:sz w:val="24"/>
          <w:szCs w:val="24"/>
        </w:rPr>
        <w:t>. In Nazaret erledigt Maria die gewöhnlichen Handarbeiten in jenem bescheidenen Haus, das man in Loreto besichti-gen kann. Während des öffentlichen Lebens Jesu wurde sie, die Witwe geworden war, nicht etwa wie Jesus von der öffentlichen Wohltätigkeit unterstützt? Dies war die Königs-straße, welche sie zur herrlichsten Belohnung führ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e hat alle Güter ihres Sohnes und alle Früchte der Erlösung geerbt, denn alle Gnaden des Heiles müssen durch die Hände Mariens gehen. Ihre Macht erstreckt sich auf Seele und Leib. Wieviele Wohltaten zeitlicher Natur gewährt sie uns  doch! Man könnte beinahe sagen, daß Gott diese Art von Gnaden den marianischen Wallfahrtsorten vorbehalten hat, so häufig werden sie dort gewährt. Und erst wieviel unerhoffte Bekehrungen! Wieviele Opfer hat sie schon der Hölle entrissen! Der Teufel wurde gezwungen zuzugeben, daß er nie seines Sieges sicher sei, solange derjenige noch ein kleines Lebenszeichen gibt, der von Maria beschützt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chließlich schuldete Jesus Maria eine außergewöhnliche Belohnung für ihre Leiden, denn die Herrlichkeit und die Freude stehen im Verhältnis zu den geheiligten Leiden. Nun hat niemand soviel gelitten wie Maria, weil niemand zu einer derartigen Vollkommenheit emporsteigen mußte wie sie. Gott hat von ihr ein wahres Martyrium gefordert; dieses hat mit der Vorhersage des Greises Simeon begonnen und hat sich ausgedehnt und gestei-gert bis auf dem Kalvarienberg. Aber man wird erwidern, daß Maria zu all diesen Leiden zugestimmt hat. Das ist richtig; und dies ist ein Grund mehr, daß sie diese intensiver spür-te, denn die Zustimmung ist eine freiwillige Opferung der Natur unter dem Einfluß der Liebe, welche das empfindsamste Gefühl der Seele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zieht Maria mit einem nie dagewesenen Glanz in den Himmel ein. Jesus selbst führt sie inmitten des ehrfurchtsvollen und triumphalen Juwels der Engel bis zum Throne Gottes; er stellt sie der Hlst. Dreifaltigkeit vor und sagt: dies ist meine Mutter; sie war an allen Geheimnissen der Erlösung der Menschen beteiligt. Und Gott krönt in Maria das Meisterwerk seiner Liebe; er verleiht ihr die schönsten und nützlichsten Titel für uns; er ernennt sie zur Königin des Himmels und der Erde, zu unserer Mutter und unserer Ver-mittlerin; an ihrem Diadem, das mit all ihren Tugenden gebildet ist, läßt er die kostbaren Perlen mit einem besonderen Glanz erstrahlen, die ihre Demut, ihre Armut und ihre Lei-den symbolisie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Über Maria steht nur Jesus Christus, der der König und höchste Vermittler ist </w:t>
      </w:r>
      <w:r>
        <w:rPr>
          <w:rStyle w:val="FootnoteCharacters"/>
          <w:rStyle w:val="FootnoteAnchor"/>
          <w:rFonts w:eastAsia="Arial" w:cs="Arial" w:ascii="Arial" w:hAnsi="Arial"/>
          <w:sz w:val="24"/>
          <w:szCs w:val="24"/>
        </w:rPr>
        <w:footnoteReference w:customMarkFollows="1" w:id="151"/>
        <w:t>1</w:t>
      </w:r>
      <w:r>
        <w:rPr>
          <w:rStyle w:val="FootnoteCharacters"/>
          <w:rFonts w:eastAsia="Arial" w:cs="Arial" w:ascii="Arial" w:hAnsi="Arial"/>
          <w:sz w:val="24"/>
          <w:szCs w:val="24"/>
        </w:rPr>
        <w:t>2</w:t>
      </w:r>
      <w:r>
        <w:rPr>
          <w:rFonts w:eastAsia="Arial" w:cs="Arial" w:ascii="Arial" w:hAnsi="Arial"/>
          <w:sz w:val="24"/>
          <w:szCs w:val="24"/>
        </w:rPr>
        <w:t>. Dies haben die Kirchenväter im Vergleich zur Oberhoheit Jupiters über alle anderen heid-nischen Gottheiten mit folgendem Axiom übersetzt: solo tonante minor; Maria steht an Ehre und Glorie nur unter Jesus Christ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ird aber Maria bei dieser Verherrlichung nicht unsere kleinen Sorgen aus dem Auge verlieren? fragt sich Petrus Damianus. Und er gibt zur Antwort: "</w:t>
      </w:r>
      <w:r>
        <w:rPr>
          <w:rFonts w:eastAsia="Arial" w:cs="Arial" w:ascii="Arial" w:hAnsi="Arial"/>
          <w:i/>
          <w:iCs/>
          <w:sz w:val="24"/>
          <w:szCs w:val="24"/>
        </w:rPr>
        <w:t>ganz und gar nicht, es wäre für eine derartige Barmherzigkeit unwürdig, ein solches Elend zu vergess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52"/>
        <w:t>1</w:t>
      </w:r>
      <w:r>
        <w:rPr>
          <w:rStyle w:val="FootnoteCharacters"/>
          <w:rFonts w:eastAsia="Arial" w:cs="Arial" w:ascii="Arial" w:hAnsi="Arial"/>
          <w:sz w:val="24"/>
          <w:szCs w:val="24"/>
        </w:rPr>
        <w:t>3</w:t>
      </w:r>
      <w:r>
        <w:rPr>
          <w:rFonts w:eastAsia="Arial" w:cs="Arial" w:ascii="Arial" w:hAnsi="Arial"/>
          <w:sz w:val="24"/>
          <w:szCs w:val="24"/>
        </w:rPr>
        <w:t xml:space="preserve"> . "</w:t>
      </w:r>
      <w:r>
        <w:rPr>
          <w:rFonts w:eastAsia="Arial" w:cs="Arial" w:ascii="Arial" w:hAnsi="Arial"/>
          <w:i/>
          <w:iCs/>
          <w:sz w:val="24"/>
          <w:szCs w:val="24"/>
        </w:rPr>
        <w:t xml:space="preserve">Maria erinnert sich stets, daß sie unsere Mutter ist; und war ihre Güte während ihrer Verbannung auf Erden groß, so ist diese noch größer, seitdem sie in der Glorie thront" </w:t>
      </w:r>
      <w:r>
        <w:rPr>
          <w:rStyle w:val="FootnoteCharacters"/>
          <w:rStyle w:val="FootnoteAnchor"/>
          <w:rFonts w:eastAsia="Arial" w:cs="Arial" w:ascii="Arial" w:hAnsi="Arial"/>
          <w:i/>
          <w:iCs/>
          <w:sz w:val="24"/>
          <w:szCs w:val="24"/>
        </w:rPr>
        <w:footnoteReference w:customMarkFollows="1" w:id="153"/>
        <w:t>1</w:t>
      </w:r>
      <w:r>
        <w:rPr>
          <w:rStyle w:val="FootnoteCharacters"/>
          <w:rFonts w:eastAsia="Arial" w:cs="Arial" w:ascii="Arial" w:hAnsi="Arial"/>
          <w:i/>
          <w:iCs/>
          <w:sz w:val="24"/>
          <w:szCs w:val="24"/>
        </w:rPr>
        <w:t>4</w:t>
      </w:r>
      <w:r>
        <w:rPr>
          <w:rFonts w:eastAsia="Arial" w:cs="Arial" w:ascii="Arial" w:hAnsi="Arial"/>
          <w:i/>
          <w:iCs/>
          <w:sz w:val="24"/>
          <w:szCs w:val="24"/>
        </w:rPr>
        <w:t xml:space="preserve"> </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e ist uns in den Himmel vorausgegangen, um uns den Eintritt zu erleichtern, um uns dorthinzuführen und uns in der letzten Stunde abzuholen, wenn wir es verstehen, sie um ihre Hilfe anzuru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100"/>
          <w:szCs w:val="100"/>
        </w:rPr>
        <w:t>aA</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pPr>
      <w:r>
        <w:rPr>
          <w:rFonts w:eastAsia="Arial" w:cs="Arial" w:ascii="Arial" w:hAnsi="Arial"/>
          <w:b/>
          <w:bCs/>
          <w:sz w:val="26"/>
          <w:szCs w:val="26"/>
        </w:rPr>
        <w:t>DAS  REINSTE  HERZ  MARIENS</w:t>
      </w:r>
      <w:r>
        <w:rPr>
          <w:rStyle w:val="FootnoteCharacters"/>
          <w:rStyle w:val="FootnoteAnchor"/>
          <w:rFonts w:eastAsia="Arial" w:cs="Arial" w:ascii="Arial" w:hAnsi="Arial"/>
          <w:b/>
          <w:bCs/>
          <w:sz w:val="26"/>
          <w:szCs w:val="26"/>
        </w:rPr>
        <w:footnoteReference w:customMarkFollows="1" w:id="154"/>
        <w:t>1</w:t>
      </w:r>
      <w:r>
        <w:rPr>
          <w:rFonts w:eastAsia="Arial" w:cs="Arial" w:ascii="Arial" w:hAnsi="Arial"/>
          <w:b/>
          <w:bCs/>
          <w:sz w:val="26"/>
          <w:szCs w:val="26"/>
        </w:rPr>
        <w:t xml:space="preserve"> </w:t>
        <w:br/>
        <w:br/>
        <w:t>(22. August)</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An diesem Fest des hlst. und unbefleckten Herzens Mariens ehrt die Kirche in besonderer Weise die Reinheit der hlst. Jungfrau. "</w:t>
      </w:r>
      <w:r>
        <w:rPr>
          <w:rFonts w:eastAsia="Arial" w:cs="Arial" w:ascii="Arial" w:hAnsi="Arial"/>
          <w:i/>
          <w:iCs/>
          <w:sz w:val="24"/>
          <w:szCs w:val="24"/>
        </w:rPr>
        <w:t>Fest des reinsten Herzens Mariens</w:t>
      </w:r>
      <w:r>
        <w:rPr>
          <w:rFonts w:eastAsia="Arial" w:cs="Arial" w:ascii="Arial" w:hAnsi="Arial"/>
          <w:sz w:val="24"/>
          <w:szCs w:val="24"/>
        </w:rPr>
        <w:t xml:space="preserve">" ist in der Tat die Bezeichnung, welche die Kirche ihr gibt </w:t>
      </w:r>
      <w:r>
        <w:rPr>
          <w:rStyle w:val="FootnoteCharacters"/>
          <w:rStyle w:val="FootnoteAnchor"/>
          <w:rFonts w:eastAsia="Arial" w:cs="Arial" w:ascii="Arial" w:hAnsi="Arial"/>
          <w:sz w:val="24"/>
          <w:szCs w:val="24"/>
        </w:rPr>
        <w:footnoteReference w:customMarkFollows="1" w:id="155"/>
        <w:t>2</w:t>
      </w:r>
      <w:r>
        <w:rPr>
          <w:rFonts w:eastAsia="Arial" w:cs="Arial" w:ascii="Arial" w:hAnsi="Arial"/>
          <w:sz w:val="24"/>
          <w:szCs w:val="24"/>
        </w:rPr>
        <w:t>. Ich kann also nicht besser in den Geist dieses Festes, das euer Schutzfest ist, eindringen, als wenn ich über diese wunderbare Reinheit Mariens sprech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Gott eine Seele bevorzugen und ihr große Hulderweise gewähren will, schenkt er ihr eine sehr hochgradige Gnade der Reinh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liegt gerade das Merkmal der Gnaden Mariens in ihrer unbefleckten Empfängnis und in ihrem ganzen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aher schätzt Maria mehr die Gnade ihrer unbefleckten Empfängnis als die Würde der göttlichen Mutterschaft; einige Autoren gehen soweit, daß sie sagen, Maria hätte die jung-fräuliche Reinheit der Glorie der göttlichen Mutterschaft vorgezogen, falls sie das eine zugunsten des anderen hätte opfern müssen </w:t>
      </w:r>
      <w:r>
        <w:rPr>
          <w:rStyle w:val="FootnoteCharacters"/>
          <w:rStyle w:val="FootnoteAnchor"/>
          <w:rFonts w:eastAsia="Arial" w:cs="Arial" w:ascii="Arial" w:hAnsi="Arial"/>
          <w:sz w:val="24"/>
          <w:szCs w:val="24"/>
        </w:rPr>
        <w:footnoteReference w:customMarkFollows="1" w:id="156"/>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urch die Würden und Vorrechte ehrt uns Gott unentgeltlich, aber durch die Reinheit un-seres Herzens und und unseres Lebens ehren wir ihn auf souveräne Weis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r durch die Reinheit der Unschuld oder Buße können wir Gott würdig ehren; und die Ehre, die wir ihm darbringen, ist so groß wie unsere Reinh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wer kann die Reinheit Mariens richtig einschätzen und beschrei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Ihre Reinheit des Geistes, der stets der Wahrheit Gottes verbunden und ihr unterworfen blieb;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hre Reinheit des Herzens, in welchem alles übernatürlich und göttlich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Reinheit ihres Willens, welcher nichts anderes wollte und tat als den Willen Got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Reinheit ihres so jungfräulichen Leibes: der lebendige Tabernakel der Hlst. Dreifaltig-keit, der versperrte Garten, wohin die verfluchte Schlange niemals eindringen konnte; die versiegelte Quelle, deren Wasser nie durch eine Sünde beschmutzt wurde; die Lilie des Tales, welche der Dunst der Welt niemals besudel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allein ist imstande, die Reinheit Mariens richtig einzuschätzen; wir können nur sagen, daß Maria in die Höhe des Himmels als Königin der Engel und der Menschen aufgenom-men wurde als Belohnung ihrer unaussprechlichen Reinh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icht über diese Verherrlichung möchte ich jedoch zu euch sprechen - der Himmel allein kennt dieses Geheimnis, sondern über die Opfer Mariens zur Bewahrung und Vervoll-kommnung ihrer Reinh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kann ich drei Arten solcher Opfer unterscheiden: Opfer in ihrer Selbstentsagung, Opfer in der Loslösung von den Geschöpfen und Opfer ihrer Liebe zum Lei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Opfer Mariens in ihrer Selbstentsagung.</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ist die Reinheit? Es ist die Liebe zu Gott allein, es ist die von allem losgelöste Seele, um allein mit Gott verbunden zu sein. Seit dem ersten Sündenfall kostet diese Reinheit viele Anstrengungen; sie übersteigt die alleinigen Kräfte der degradierten Natur, die mehr zum Bösen als zum Guten neigt. Von daher kommt es, daß wir sie nur im Kampf gegen unsere Leidenschaften und mit der helfenden Gnade Gottes erreichen kö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i Maria, die nicht wie wir unter dem Drang des entgleisten Verlangens stand, hatte die Reinheit nicht diesen Charakter; alles in ihr war dem Verstand und der Gnade unter-worfen: die Versuchung konnte sie nicht angrei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hre Reinheit besteht nicht nur in der Hingabe und Weihe unseres ganzen Seins an Gott, sondern auch in der Abtötung und bei Bedarf in der Ablegung alles dessen, was diese schöne Tugend der Gefahr aussetzen oder schwächen könn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Opfer Mariens in der Loslösung von den Geschöpf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will Jungfrau sein und immer Jungfrau bleiben. Sie will es um jeden Preis bleiben; deshalb weiht sie sich im Alter von 13 Jahren Gott im Tempel von Jerusalem, wo sie ihre Eltern hingebracht hatten, weil sie erkannt hatten, daß ihr liebes Kind für etwas Beson-deres auserwählt war. Später will man sie einer Ehe zuführen; sie unterwirft sich, aber sie ist sicher, daß Josef ihr jungfräulicher Bräutigam sein wird, der Hüter ihrer eigenen Jung-fräulichkeit. Sie nimmt die göttliche Mutterschaft deswegen an, weil sie weiß, daß dabei ihre Jungfräulichkeit nicht gefährdet wird, daß diese sogar von Gott als Bedingung ge-stellt wurde, um in ihr das Geheimnis der Menschwerdung zu bewir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Ohne Zweifel wußte sie, daß damals im jüdischen Volk der jungfräuliche Stand nicht geehrt wurde, weil es in der unmittelbaren Erwartung des Messias lebte; aber sie war mit der Gewißheit zufrieden, daß sie Gottes Wohlgefallen besaß.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lücklich sind jene, die diesen besseren Teil in der Nachfolge Jesu und Mariens gewählt haben! Jungfräuliche Seelen, schätzt euren Stand, der euch soviel Rechte für die Liebe zu Jesus einbrin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dauert nichts von dem, was ihr verweigert habt! Fühlt euch nicht gedemütigt, wenn euch die Welt verachtet. Die Welt verachtet, was nicht weltlich sein will; sie verfolgt die Tugend, welche Weichlichkeit und Laster verurtei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nützlich und notwendig, daß euch die Welt nicht jene Wertschätzung und Zuneigung entgegenbringt, welche euer ausgezeichneter Stand verdient - das wäre eine große Gefahr für eure Schwäche -, sie kehrt euch den Rücken und betrachtet euch als unnütz und sinnlos: eine große Gnade, die euch einladet, noch intensiver in der Liebe Gottes zu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Opfer Mariens in ihren Leid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Jungfräulichkeit war für sie die Quelle eines ewigen Kalvarienberges in ihrem Herzen. Diese Jungfräulichkeit brachte es nämlich mit sich, daß sie den Erlöser der Welt empfan-gen und gebären konnte; durch sie wurde sie Mutter Jesu und auch unsere Mutt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r kann die Schmerzen und Leiden in der Seele Mariens von der Darstellung Jesu im Tempel bis zu seinem Tod am Kreuz beschreiben? Und auf dem Kalvarienberg sind alle Klassen des Menschgeschlechtes vertreten: die Juden und die Heiden, die Gerechten und die Sünder. Den ersten Rang nahe am Kreuz nehmen Maria Magdalena und die frommen Frauen ein; aber Jesus richtet sein Wort nur an zwei jungfräuliche Personen: an seine Mutter und den Apostel Johannes; die letzte Willensäußerung vertraut er den beiden a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mit begann vor der Welt die Glorie der Jungfräulichkeit zu strah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der Kalvarienberg, hier ist das Stelldichein der christlichen Jungfrauen; dies ist das Erbe, welches ihnen Jesus hinterlassen hat; aber es ist auch ihre Kraft und ihre Ehre! Könnten sie sich als Bräute eines gekreuzigten Bräutigams einer anderen Sache rühmen als seines Kreuzes? Dieses ist das göttliche Siegel ihrer Vereinigung mit Jesus Christ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ine Jungfrau leidet mehr als die anderen von seiten der Welt und des Teufels; aber ich möchte fast sagen, daß sie wegen der hl. Eifersucht der göttlichen Liebe leiden muß. Jesus Christus machte aus ihr eine Mutter für alle Schmerzen der anderen. Alle Leiden-den kommen zu ihr. Und sie möge auch selbst zu Jesus gehen; sie soll sich immer enger mit dem gekreuzigten Jesus vereinigen; sie benetze und erfrische ohne Unterlaß  die Lilie ihrer Reinheit mit dem göttlichen Blut, das den Jungfrauen Kraft gibt. Die Welt und der Dämon werden dann gegen sie machtlos sein; sie wird über  alles triumphieren durch den Leitspruch: "</w:t>
      </w:r>
      <w:r>
        <w:rPr>
          <w:rFonts w:eastAsia="Arial" w:cs="Arial" w:ascii="Arial" w:hAnsi="Arial"/>
          <w:i/>
          <w:iCs/>
          <w:sz w:val="24"/>
          <w:szCs w:val="24"/>
        </w:rPr>
        <w:t>Ich gehöre Gott und will nichts anderes als Gott</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44"/>
          <w:szCs w:val="44"/>
        </w:rPr>
      </w:pPr>
      <w:r>
        <w:rPr>
          <w:rFonts w:eastAsia="Woodcut Ornaments Two SSi" w:cs="Woodcut Ornaments Two SSi" w:ascii="Woodcut Ornaments Two SSi" w:hAnsi="Woodcut Ornaments Two SSi"/>
          <w:b/>
          <w:bCs/>
          <w:sz w:val="120"/>
          <w:szCs w:val="120"/>
        </w:rPr>
        <w:t>n</w:t>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br/>
        <w:t>ENTHAUPTUNG  DES</w:t>
        <w:br/>
        <w:br/>
        <w:t>HL. JOHANNES  DES  TÄUFERS</w:t>
      </w:r>
      <w:r>
        <w:rPr>
          <w:rStyle w:val="FootnoteCharacters"/>
          <w:rStyle w:val="FootnoteAnchor"/>
          <w:rFonts w:eastAsia="Arial" w:cs="Arial" w:ascii="Arial" w:hAnsi="Arial"/>
          <w:b/>
          <w:bCs/>
          <w:sz w:val="26"/>
          <w:szCs w:val="26"/>
        </w:rPr>
        <w:footnoteReference w:customMarkFollows="1" w:id="157"/>
        <w:t>1</w:t>
      </w:r>
      <w:r>
        <w:rPr>
          <w:rFonts w:eastAsia="Arial" w:cs="Arial" w:ascii="Arial" w:hAnsi="Arial"/>
          <w:b/>
          <w:bCs/>
          <w:sz w:val="26"/>
          <w:szCs w:val="26"/>
        </w:rPr>
        <w:t xml:space="preserve"> </w:t>
        <w:br/>
        <w:br/>
        <w:t>(29. August)</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Heute feiern wir das Fest der Enthauptung des hl. Johannes des Täufers. Als Vorläufer Jesu Christi ist er ihm durch sein Martyrium auch im Tod vorausgegangen. Nach der Gottesmutter ist er der größte Heilige, wenn man beachtet, daß sein Leben mit der öffentlichen Sendung unseres Herrn die meisten Beziehungen hatte </w:t>
      </w:r>
      <w:r>
        <w:rPr>
          <w:rStyle w:val="FootnoteCharacters"/>
          <w:rStyle w:val="FootnoteAnchor"/>
          <w:rFonts w:eastAsia="Arial" w:cs="Arial" w:ascii="Arial" w:hAnsi="Arial"/>
          <w:sz w:val="24"/>
          <w:szCs w:val="24"/>
        </w:rPr>
        <w:footnoteReference w:customMarkFollows="1" w:id="158"/>
        <w:t>2</w:t>
      </w:r>
      <w:r>
        <w:rPr>
          <w:rFonts w:eastAsia="Arial" w:cs="Arial" w:ascii="Arial" w:hAnsi="Arial"/>
          <w:sz w:val="24"/>
          <w:szCs w:val="24"/>
        </w:rPr>
        <w:t>; Jesus hat über ihn fol-gendes Lob ausgesprochen: "</w:t>
      </w:r>
      <w:r>
        <w:rPr>
          <w:rFonts w:eastAsia="Arial" w:cs="Arial" w:ascii="Arial" w:hAnsi="Arial"/>
          <w:i/>
          <w:iCs/>
          <w:sz w:val="24"/>
          <w:szCs w:val="24"/>
        </w:rPr>
        <w:t>Unter allen Menschen hat es keinen größeren gegeben als Johannes den Täufe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59"/>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elbst Herodes "</w:t>
      </w:r>
      <w:r>
        <w:rPr>
          <w:rFonts w:eastAsia="Arial" w:cs="Arial" w:ascii="Arial" w:hAnsi="Arial"/>
          <w:i/>
          <w:iCs/>
          <w:sz w:val="24"/>
          <w:szCs w:val="24"/>
        </w:rPr>
        <w:t>fürchtete sich vor Johannes, weil er wußte, daß dieser ein gerechter und heiliger Mann wa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60"/>
        <w:t>4</w:t>
      </w:r>
      <w:r>
        <w:rPr>
          <w:rFonts w:eastAsia="Arial" w:cs="Arial" w:ascii="Arial" w:hAnsi="Arial"/>
          <w:sz w:val="24"/>
          <w:szCs w:val="24"/>
        </w:rPr>
        <w:t>. Die Volksschar lief ihm nach wegen seiner Tugenden, denn er be-wirkte keine Wunder; sie sah in ihm einen Propheten und sogar den Messia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rachten wir kurz, wie verschiedenartig die Wege Gottes von den Wegen der Men-schen si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arbeitet, um glücklich zu werden; und wenn man dabei Erfolg hat, wird man für glück-lich gehalten, weil die Welt nur die Belohnungen dieses Lebens kennt. Wenn der dies-seitige Mensch dann sein Idol nach eigenem Geschmack genug angebetet hat, wirft er es auf den Boden und will nichts mehr davon wissen. Und wenn es einmal gestürzt ist, wer kennt es dann no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m Gegensatz dazu beginnt man mit Gott schon in diesem Leben die Milde zu verspüren, man freut sich darüber, aber man endet im Leiden. Wenn ihr am Beginn des Dienstes an Gott steht, seid ihr glücklich und zufrieden das ist das Fest eures neuen Bundes mit ihm. Aber später wird er euch prüfen, und je heiliger ihr seid, umso unglücklicher seid ihr in den Augen der Welt. Ihr müßt auf dem Kalvarienberg enden. Dies ist das Ärgernis der Welt-leute; so behaupten sie, es genüge gut zu sein, um nicht glücklich zu sein. Sie sagen, Gott kümmere sich nicht um die Seinen, seht nur, wie er sie sich selbst überläß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ich bestätige im Gegenteil, daß er sich der Seinen annimmt, und daß die Demütigung aus uns einen neuen Christus macht, so wie die Tiefe der Wurzeln  das Wachsen guter Bäume gewährleis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hat die Ewigkeit für sich; die Welt hängt sich nur an die Zeit. Für Gott ist das gegen-wärtige Leben nur eine Periode der Anpflanzung. Das Glück wird kommen, aber nur vorübergehend und nur in den höheren Regionen der Seele, nicht spürbar mit den sinnen-haften Fähigkei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ist es das Gesetz und dieses kennt keine Ausnahmen. Wenn ihr heute glücklich seid, so wird sich vor dem Ende eures Lebens das Leiden einstellen: es sind Blumen, die am Kalvarienberg purpurrot gefärbt wurden; diese müßt ihr in eurem Herzen pflegen, dann werden sie eines Tages zu eurer Kron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ser Herr hat gelitten, weil er es gewollt hat, und weil er der göttlichen Gerechtigkeit die Schuld unserer Sünden abzahlen wollte. Aber die Heiligen leiden nur, weil sie Gott noch mehr heiligen will, wie er es mit dem hl. Vorläufer getan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verstehen wir es also, unsere Freuden zu sehen, aber hinter ihnen auch die Kreuze. Nur selten wird uns von Zeit zu Zeit ein Blitz des Glücks Genugtuung bringen; dann folgen wieder die Leiden: ärgern wir uns darüber ni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l. Johannes der Täufer hat mit der Freude begonnen und mit dem Martyrium geendet. Unser Herr hat ihn in einer ganz besonderen Weise geliebt; sie waren mitein-ander verwandt, und eine Überlieferung berichtet, daß Johannes Jesus in auffälliger Wie-se ähnlich gesehen habe. Aber solche Umstände, die es ermöglichen, eine natürliche Liebe aufkommen zu lassen, waren bei unserem Herrn nicht ausschlaggebend, daß er Johannes geliebt hat. Er hat ihn deshalb so sehr geliebt, weil er sein Vorläufer und ein großer Heiliger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esus kommt ihm durch seinen Besuch zuvor und schenkt ihm eine seiner ersten Gnaden der Erlösung; Jesus war noch nicht geboren, aber er besaß bereits eine Fülle von Gnaden zur Heiligung der Seelen. Man begreift, daß Johannes nach einem solchen Gunsterweis seinen Bekannten als Wunder erschien und sich die verwunderte Frage stellten, die schon bei seiner Geburt gelautet hat: "</w:t>
      </w:r>
      <w:r>
        <w:rPr>
          <w:rFonts w:eastAsia="Arial" w:cs="Arial" w:ascii="Arial" w:hAnsi="Arial"/>
          <w:i/>
          <w:iCs/>
          <w:sz w:val="24"/>
          <w:szCs w:val="24"/>
        </w:rPr>
        <w:t>Was wird wohl aus diesem Kind werden? Denn es war deutlich, daß die Hand des Herrn mit ihm wa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61"/>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it 30 Jahren kommt Jesus zu Johannes und will von ihm getauft werden. Welches Glück für den hl. Vorgänger! Der Grund ist, daß eine Liebe, die jemand nicht ehrt, keine wahre und selbstlose Liebe ist; nicht die Liebe der Freude und Dankbarkeit ist die festeste: eine solche Liebe empfängt nur. Die wahre Liebe ist jene, die sich Gewalt antut, die Liebe zum Opf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ohannes möchte sich an Stelle Jesu taufen lassen. Er sagte: "</w:t>
      </w:r>
      <w:r>
        <w:rPr>
          <w:rFonts w:eastAsia="Arial" w:cs="Arial" w:ascii="Arial" w:hAnsi="Arial"/>
          <w:i/>
          <w:iCs/>
          <w:sz w:val="24"/>
          <w:szCs w:val="24"/>
        </w:rPr>
        <w:t>Ich müßte von dir getauft werden und du kommst zu mi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62"/>
        <w:t>6</w:t>
      </w:r>
      <w:r>
        <w:rPr>
          <w:rFonts w:eastAsia="Arial" w:cs="Arial" w:ascii="Arial" w:hAnsi="Arial"/>
          <w:sz w:val="24"/>
          <w:szCs w:val="24"/>
        </w:rPr>
        <w:t xml:space="preserve">  Aber Jesus ordnet an und Johannes gehorch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Später spricht Jesus für Johannes ein öffentliches Lob aus. Er vergleicht ihn zuerst mit einem Schilfrohr, das vom Winde hin- und hergebogen wird, aber diesen Vergleich stellt er an, um seine Strenge in Kleidung und Nahrung, ja seines ganzen Lebens in der Wüste und die Größe seiner prophetischen Mission besser zu preisen </w:t>
      </w:r>
      <w:r>
        <w:rPr>
          <w:rStyle w:val="FootnoteCharacters"/>
          <w:rStyle w:val="FootnoteAnchor"/>
          <w:rFonts w:eastAsia="Arial" w:cs="Arial" w:ascii="Arial" w:hAnsi="Arial"/>
          <w:sz w:val="24"/>
          <w:szCs w:val="24"/>
        </w:rPr>
        <w:footnoteReference w:customMarkFollows="1" w:id="163"/>
        <w:t>7</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icht die äußere Ehre macht also die Heiligen aus, sondern die Wahrheit ihrer Liebe zu Gott. Ärgert euch nicht, wenn ihr seht, wie sie gedemütigt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ser Herr hat es zugelassen, daß der hl. Johannes als Märtyrer starb. Das ist der schönste Tod. Wer sein Leben Gott geweiht hat, muß ihm sein Blut schenken, wenn er es verlangt. Selig sind jene, die auf solche Art auf dem Schlachtfeld sterben. Gott nimmt gleich ihre Seele auf und läßt ihren Leib durch die Kirche e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können, ja wir sollen sogar diesen Tod ersehnen; es ist keine Vermessenheit, wenn man mit der christlichen Klugheit auf die Gnade Gottes zählt. Und ist dies nicht ein großer Gewinn? Wie? Bedeutet es nichts, durch seinen eigenen Tod gereinigt zu werden und nicht das Fegfeuer durchmachen zu mü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wie hat Johannes auf die Liebe unseres Herrn geantwortet? Überlegen wir uns diese Frage und wir werden in Johannes unser Vorbild fi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Der erste Akt der Liebe des Johannes ist die Freud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hüpft im mütterlichen Schoß; er liebt bereits, und seine Freude überflutet das Herz sei-ner Mutter. Aber Jesus, gegenwärtig im Schoß Mariens, verblieb nur drei Monate bei Johannes, der einige Jahre nach seiner Geburt in die Wüste gegangen war. Er blieb dort bis zum Alter von dreißig Jahren, er betete, tat Buße und dachte darüber nach, was Jesus ihm während der drei Monate seiner Gegenwart im Schoß seiner Mutter spüren ließ. Welch ein Mut, eine so lange Einsamkeit, allein mit Gott und mit sich selbst zu ver-bringen! Glaubt ihr, daß die größten Heiligen auf der Welt sichtbar seien? Aber Gott sieht sie. Sie leben oft in der Einsamkeit und in den Klöstern: Gott verbirgt sie, wie man die kostbarsten Schätze versteck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2. Dann beendet Johannes seine Zurückgezogenheit, um zu predigen und zu taufen.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ist seine Aufgabe. Unser Herr kommt zu ihm, unerkannt in der Volksmenge, er erlaubt es, daß ihn Johannes erst durch das von Gott versprochene Zeichen erkennt. Johannes möchte sich der Ehre, Jesus zu taufen, entziehen; als dieser ihm aber erklärt, daß dies der Wille Gottes sei, gehorcht Johann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eine große Tugend, wenn jemand zu gehorchen weiß trotz seines Geistes und per-sönlichen Urteils! Die Demut, welche nicht gehorcht, bedeutet nur Stolz, der sich Kronen der Demut mit falschen Ausreden flech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Nach der Szene am Jordan begegegnete Johannes unserem Herrn nicht mehr.</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Er kehrt in die Vergessenheit zurück, sobald die öffentliche Mission Jesu begann. Der Wille Gottes hat Vorrang vor der Freude, die Johannes empfunden hätte. Man muß es verstehen, auf die Milde Gottes zu verzichten, um seinen Willen zu vollbringen. - Einmal jedoch sah er Jesus, aber von ferne. Als er ihn vorüberziehen sah, rief er: "</w:t>
      </w:r>
      <w:r>
        <w:rPr>
          <w:rFonts w:eastAsia="Arial" w:cs="Arial" w:ascii="Arial" w:hAnsi="Arial"/>
          <w:i/>
          <w:iCs/>
          <w:sz w:val="24"/>
          <w:szCs w:val="24"/>
        </w:rPr>
        <w:t>Seht das Lamm Gottes</w:t>
      </w:r>
      <w:r>
        <w:rPr>
          <w:rFonts w:eastAsia="Arial" w:cs="Arial" w:ascii="Arial" w:hAnsi="Arial"/>
          <w:sz w:val="24"/>
          <w:szCs w:val="24"/>
        </w:rPr>
        <w:t xml:space="preserve">", und gleich verließen ihn zwei seiner Jünger, Andreas und Johannes, die mit ihm wandelten, sich dann aber Jesus anschlossen </w:t>
      </w:r>
      <w:r>
        <w:rPr>
          <w:rStyle w:val="FootnoteCharacters"/>
          <w:rStyle w:val="FootnoteAnchor"/>
          <w:rFonts w:eastAsia="Arial" w:cs="Arial" w:ascii="Arial" w:hAnsi="Arial"/>
          <w:sz w:val="24"/>
          <w:szCs w:val="24"/>
        </w:rPr>
        <w:footnoteReference w:customMarkFollows="1" w:id="164"/>
        <w:t>8</w:t>
      </w:r>
      <w:r>
        <w:rPr>
          <w:rFonts w:eastAsia="Arial" w:cs="Arial" w:ascii="Arial" w:hAnsi="Arial"/>
          <w:sz w:val="24"/>
          <w:szCs w:val="24"/>
        </w:rPr>
        <w:t>. Johannes klagt nicht darüber, er ist vielmehr glücklich zu sehen, wie sich seine Jünger lieber Jesus anschließen als ihm.</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 bewundernswerte Selbstlosigkeit! Dieser hat wirklich für die Ehre unseres Herrn gearbei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ie hatte sich seine Demut schon gezeigt, als ihm der Sanhedrin eine Gesandtschaft aus Priestern und Leviten sandte, um ihn zu befragen, wer er sei. "</w:t>
      </w:r>
      <w:r>
        <w:rPr>
          <w:rFonts w:eastAsia="Arial" w:cs="Arial" w:ascii="Arial" w:hAnsi="Arial"/>
          <w:i/>
          <w:iCs/>
          <w:sz w:val="24"/>
          <w:szCs w:val="24"/>
        </w:rPr>
        <w:t>Bist du Elias oder der Messias?" Johannes gab zur Antwort: "Ich bin es nicht, ich bin die Stimme des Rufers in der Wüste ..</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65"/>
        <w:t>9</w:t>
      </w:r>
      <w:r>
        <w:rPr>
          <w:rFonts w:eastAsia="Arial" w:cs="Arial" w:ascii="Arial" w:hAnsi="Arial"/>
          <w:sz w:val="24"/>
          <w:szCs w:val="24"/>
        </w:rPr>
        <w:t>. Ego, vox ... eine Stimme, welche die Luft durchdringt und sich ausweitet; eine Stimme, die ruft: Bereitet den Weg für das Kommen des Herrn! Gewisse Prediger wollen mehr als das, sie wollen etwas gelten,jemand sein! Aber Gott stürzt sie - dispersit superbos - er allein ist der Meister im Wirken der Gna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Für gewöhnlich bilden sich die Diener etwas ein wegen der Posten, die sie neben hohen Persönlichkeiten bekleiden. So war es auch bei den Jüngern des Johannes; waren sie nicht voller Eigenliebe? Sie waren auf unseren Herrn eifersüchtig, weil er in den Augen des Volkes an Ansehen zunahm und mehr Jünger gewann als ihr Meister </w:t>
      </w:r>
      <w:r>
        <w:rPr>
          <w:rStyle w:val="FootnoteCharacters"/>
          <w:rStyle w:val="FootnoteAnchor"/>
          <w:rFonts w:eastAsia="Arial" w:cs="Arial" w:ascii="Arial" w:hAnsi="Arial"/>
          <w:sz w:val="24"/>
          <w:szCs w:val="24"/>
        </w:rPr>
        <w:footnoteReference w:customMarkFollows="1" w:id="166"/>
        <w:t>1</w:t>
      </w:r>
      <w:r>
        <w:rPr>
          <w:rStyle w:val="FootnoteCharacters"/>
          <w:rFonts w:eastAsia="Arial" w:cs="Arial" w:ascii="Arial" w:hAnsi="Arial"/>
          <w:sz w:val="24"/>
          <w:szCs w:val="24"/>
        </w:rPr>
        <w:t>0</w:t>
      </w:r>
      <w:r>
        <w:rPr>
          <w:rFonts w:eastAsia="Arial" w:cs="Arial" w:ascii="Arial" w:hAnsi="Arial"/>
          <w:sz w:val="24"/>
          <w:szCs w:val="24"/>
        </w:rPr>
        <w:t>. Ach! Die größten Feinde eines Menschen sind gewiß jene, die um ihn herum reich werden wollen! Aber Johannes freut sich über das, was ihm seine Jünger berichteten. "</w:t>
      </w:r>
      <w:r>
        <w:rPr>
          <w:rFonts w:eastAsia="Arial" w:cs="Arial" w:ascii="Arial" w:hAnsi="Arial"/>
          <w:i/>
          <w:iCs/>
          <w:sz w:val="24"/>
          <w:szCs w:val="24"/>
        </w:rPr>
        <w:t>Wer die Braut hat, ist der Bräutigam; der Freund des Bräutigams aber, der dabeisteht und ihn hört, freut sich über die Stimme des Bräutigams. Diese Freude ist nun für mich Wirklichkeit geworden. Er muß wachsen, ich aber muß kleiner werd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67"/>
        <w:t>1</w:t>
      </w:r>
      <w:r>
        <w:rPr>
          <w:rStyle w:val="FootnoteCharacters"/>
          <w:rFonts w:eastAsia="Arial" w:cs="Arial" w:ascii="Arial" w:hAnsi="Arial"/>
          <w:sz w:val="24"/>
          <w:szCs w:val="24"/>
        </w:rPr>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sind die schönsten Worte des hl. Johannes. Unser Herr, unser Bräutigam! Er ist die Freude, die Veredelung, die Mitgift, der Schatz unserer Seel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ser Herr hat es in die Hand genommen, den hl. Johannes, der sich sosehr gedemütigt hat, zu verherrlichen; ihr wißt, wie er über ihn gesprochen hat; und die Kirche, die Erbin der Gedanken unseres Herrn, ehrt ihn mit zwei besonderen Festen. Wenn er während seines Lebens auf der Welt keinen Lohn empfangen hat, so ist sein Lohn, den er im Himmel genießt, umso größ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Ziehen wir aus dem Verhalten des hl. Johannes drei Le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rPr>
          <w:rFonts w:ascii="Arial" w:hAnsi="Arial" w:eastAsia="Arial" w:cs="Arial"/>
          <w:b/>
          <w:b/>
          <w:bCs/>
          <w:sz w:val="24"/>
          <w:szCs w:val="24"/>
        </w:rPr>
      </w:pPr>
      <w:r>
        <w:rPr>
          <w:rFonts w:eastAsia="Arial" w:cs="Arial" w:ascii="Arial" w:hAnsi="Arial"/>
          <w:b/>
          <w:bCs/>
          <w:sz w:val="24"/>
          <w:szCs w:val="24"/>
        </w:rPr>
        <w:t>a) Die Treue zu unseren Pflichten.</w:t>
      </w:r>
    </w:p>
    <w:p>
      <w:pPr>
        <w:pStyle w:val="Normal"/>
        <w:ind w:left="567" w:right="567" w:hanging="0"/>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Pflicht sei unser Gesetz, unsere Freude und unser Glück. Den Willen Gottes erfüllen, darin liege unsere Vollkommenh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b) Seien wir stark!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assen wir uns nicht gehen, uns mit Schuldigen einzulassen. Schmeicheln wir nicht und lassen wir nicht zu, laß man uns schmeichelt. Das Wort Gottes und sein Gesetz zuerst und vor allem.</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08"/>
          <w:tab w:val="left" w:pos="0" w:leader="none"/>
        </w:tabs>
        <w:ind w:left="850" w:right="567" w:hanging="283"/>
        <w:jc w:val="both"/>
        <w:rPr>
          <w:rFonts w:ascii="Arial" w:hAnsi="Arial" w:eastAsia="Arial" w:cs="Arial"/>
          <w:b/>
          <w:b/>
          <w:bCs/>
          <w:sz w:val="24"/>
          <w:szCs w:val="24"/>
        </w:rPr>
      </w:pPr>
      <w:r>
        <w:rPr>
          <w:rFonts w:eastAsia="Arial" w:cs="Arial" w:ascii="Arial" w:hAnsi="Arial"/>
          <w:b/>
          <w:bCs/>
          <w:sz w:val="24"/>
          <w:szCs w:val="24"/>
        </w:rPr>
        <w:t xml:space="preserve">Sterben wir, wenn es sein muß, um die Reinheit in uns und bei den anderen zu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ewahr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Blutschänder ließ Johannes den Täufer sterben; das jungfräuliche Blut dieses Mär-tyrers hat die Fahne der keuschen Seelen gefärbt. Es ist die auserwählte Blume des Gartens seiner Tugenden; es ist jene, die ihm zur höchsten Ehre gerei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Verstehen wir es, die Reinheit zu verteidigen, wenn sie mißachtet wird. Lassen wir es nie zu, daß auch nur der geringste Hauch von Unreinheit den Glanz in unserer Seele trü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42"/>
          <w:szCs w:val="42"/>
        </w:rPr>
      </w:pPr>
      <w:r>
        <w:rPr>
          <w:rFonts w:eastAsia="Woodcut Ornaments Two SSi" w:cs="Woodcut Ornaments Two SSi" w:ascii="Woodcut Ornaments Two SSi" w:hAnsi="Woodcut Ornaments Two SSi"/>
          <w:b/>
          <w:bCs/>
          <w:sz w:val="118"/>
          <w:szCs w:val="118"/>
        </w:rPr>
        <w:t>N</w:t>
      </w:r>
    </w:p>
    <w:p>
      <w:pPr>
        <w:pStyle w:val="Normal"/>
        <w:ind w:left="567" w:right="567" w:hanging="0"/>
        <w:jc w:val="both"/>
        <w:rPr>
          <w:rFonts w:ascii="Arial" w:hAnsi="Arial" w:eastAsia="Arial" w:cs="Arial"/>
          <w:b/>
          <w:b/>
          <w:bCs/>
          <w:sz w:val="42"/>
          <w:szCs w:val="42"/>
        </w:rPr>
      </w:pPr>
      <w:r>
        <w:rPr>
          <w:rFonts w:eastAsia="Arial" w:cs="Arial" w:ascii="Arial" w:hAnsi="Arial"/>
          <w:b/>
          <w:bCs/>
          <w:sz w:val="42"/>
          <w:szCs w:val="42"/>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8"/>
          <w:szCs w:val="28"/>
        </w:rPr>
        <w:br/>
        <w:t>SEPTEMBER</w:t>
        <w:br/>
      </w:r>
    </w:p>
    <w:p>
      <w:pPr>
        <w:pStyle w:val="Normal"/>
        <w:ind w:left="567" w:right="567" w:hanging="0"/>
        <w:jc w:val="center"/>
        <w:rPr/>
      </w:pPr>
      <w:r>
        <w:rPr>
          <w:rFonts w:eastAsia="Arial" w:cs="Arial" w:ascii="Arial" w:hAnsi="Arial"/>
          <w:b/>
          <w:bCs/>
          <w:sz w:val="26"/>
          <w:szCs w:val="26"/>
        </w:rPr>
        <w:br/>
        <w:t>MARIA  GEBURT</w:t>
      </w:r>
      <w:r>
        <w:rPr>
          <w:rStyle w:val="FootnoteCharacters"/>
          <w:rStyle w:val="FootnoteAnchor"/>
          <w:rFonts w:eastAsia="Arial" w:cs="Arial" w:ascii="Arial" w:hAnsi="Arial"/>
          <w:b/>
          <w:bCs/>
          <w:sz w:val="26"/>
          <w:szCs w:val="26"/>
        </w:rPr>
        <w:footnoteReference w:customMarkFollows="1" w:id="168"/>
        <w:t>1</w:t>
      </w:r>
      <w:r>
        <w:rPr>
          <w:rFonts w:eastAsia="Arial" w:cs="Arial" w:ascii="Arial" w:hAnsi="Arial"/>
          <w:b/>
          <w:bCs/>
          <w:sz w:val="26"/>
          <w:szCs w:val="26"/>
        </w:rPr>
        <w:t xml:space="preserve"> </w:t>
        <w:br/>
        <w:br/>
        <w:t>8. September</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schön ist doch dieses Fest! Es ist das Geburtsfest unserer guten und milden Mutter! Freuen wir uns und grüßen wir die Wiege Mariens; ihre Geburt gereicht dem Himmel zur Freude, der Welt  zum Trost und der Hölle zum Schrec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WORT woll aus einer Mutter mit königlichem Blut geboren werden; er will dem Flei-sche nach ein Bruder der Könige sein. Maria wird als Tochter und Erbin der Könige von Juda geboren; ihr Sohn wird demnach ein König sein, aber ohne irdisches Reich, ohne Reichtum. Joachim und Anna waren arm, trotz königlicher Abstammung; auch ihre Toch-ter wird arm sein, aber ein Tag wird kommen, an dem sie zur Königin des Himmels und der Erde ausgerufen wird: Salve Regina!</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eiern wir dieses Fest, wie es die Hlst. Dreifaltigkeit gefeier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glücklich war der himmlische Vater beim Anblick der Geburt dieses Geschöpfes, das aus seinen Händen hervorgegangen war, so ganz rein wie die Sonne. Sie ist die ein-zige Vollkommene auf der Welt und wird mit der göttlichen Vaterschaft verbunden. Mit welcher Freude betrachtet er sie daher und gibt den Engeln die Anweisung, die Wiege dieses Kin-des zu umgeben, welche sein fleischgewordenes Wort zeug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muß dieser Sohn Gottes das Fest seiner Mutter feiern! Bei Gott gibt es keine Ver-gangenheit, auch keine Zukunft, alles ist Gegenwart; und der Sohn Gottes freute sich bereits, auch der Sohn Mariens zu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mußte der Hl. Geist jene mit Gunsterweisen überhäufen, die seine vielgeliebte Braut werden sollte. An einem solchen Fest wie diesem gibt man Gaben und Geschenke. Nun stellt die Geburt Mariens ein Werk der Liebe dar; und weil alle Werke der Liebe dem Hl. Geist zugeschrieben werden, war es auch er, der die hl. Jungfrau geschmückt und ver-schöner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Zudem besaß der Himmel noch keine Königin. Die Hlst. Dreifaltigkeit zeigt den Engeln Maria als ihre künftige Königin, weil sie das WORT zur Mutter erwählt hatte, und weil Gott durch sie die durch die Sünde Adams verlorene Menschheit zurückgewan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Auch wir wollen Maria an diesem schönen Tag ihrer Geburt betrachten. Laßt sie uns so sehen, wie der hl. Johannes sie auf Pathmos geschaut hat </w:t>
      </w:r>
      <w:r>
        <w:rPr>
          <w:rStyle w:val="FootnoteCharacters"/>
          <w:rStyle w:val="FootnoteAnchor"/>
          <w:rFonts w:eastAsia="Arial" w:cs="Arial" w:ascii="Arial" w:hAnsi="Arial"/>
          <w:sz w:val="24"/>
          <w:szCs w:val="24"/>
        </w:rPr>
        <w:footnoteReference w:customMarkFollows="1" w:id="169"/>
        <w:t>2</w:t>
      </w:r>
      <w:r>
        <w:rPr>
          <w:rFonts w:eastAsia="Arial" w:cs="Arial" w:ascii="Arial" w:hAnsi="Arial"/>
          <w:sz w:val="24"/>
          <w:szCs w:val="24"/>
        </w:rPr>
        <w:t>. Sie ist "</w:t>
      </w:r>
      <w:r>
        <w:rPr>
          <w:rFonts w:eastAsia="Arial" w:cs="Arial" w:ascii="Arial" w:hAnsi="Arial"/>
          <w:i/>
          <w:iCs/>
          <w:sz w:val="24"/>
          <w:szCs w:val="24"/>
        </w:rPr>
        <w:t>mit der Sonne bekleidet</w:t>
      </w:r>
      <w:r>
        <w:rPr>
          <w:rFonts w:eastAsia="Arial" w:cs="Arial" w:ascii="Arial" w:hAnsi="Arial"/>
          <w:sz w:val="24"/>
          <w:szCs w:val="24"/>
        </w:rPr>
        <w:t>"; sie ist wie mit der Göttlichkeit durchdrungen, vergleichbar mit einem sehr klaren Kristal, den die Sonne von allen Seiten durchleuchtet. "</w:t>
      </w:r>
      <w:r>
        <w:rPr>
          <w:rFonts w:eastAsia="Arial" w:cs="Arial" w:ascii="Arial" w:hAnsi="Arial"/>
          <w:i/>
          <w:iCs/>
          <w:sz w:val="24"/>
          <w:szCs w:val="24"/>
        </w:rPr>
        <w:t>Der Mond liegt zu ihren Füßen, ihr Haupt ist umkränzt mit einem Diadem von zwölf Sternen</w:t>
      </w:r>
      <w:r>
        <w:rPr>
          <w:rFonts w:eastAsia="Arial" w:cs="Arial" w:ascii="Arial" w:hAnsi="Arial"/>
          <w:sz w:val="24"/>
          <w:szCs w:val="24"/>
        </w:rPr>
        <w:t>"; diese Sterne sind das Symbol für die Gnaden und Tugenden aller Auserwählten, denn Jesus wird alle Früchte der Erlösung in die Hände Mariens legen; und alle Heiligen, welche das Werk ihres Schutzes und ihrer Liebe sind, werden ihre Krone der Herrlichkeit bil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die Feste Gottes sind unseren Blicken entzogen, wir können sie nicht in der Wahr-heit der Liebe erkennen, die sie vorbereitet hat, und in der Wahrheit der Freude, die sie begleitet hat. Dies ist ein Geheimnis des Himmels. Auf diese Weise wurde Maria geboren, bereits der Welt verborgen, wie sie es ihr ganzes Leben lang bleiben wird. Keine Er-scheinung noch Gesänge von Engeln wie bei der Geburt Jesu; nicht einmal geheimnis-volle Bewegungen im Schoß ihrer Mutter, wie es bei der Bewegung mit Johannes dem Täufer am Tag der Heimsuchung geschehen ist. Begründung: Jesus kam mit einer öffent-lichen Sendung auf die Welt, Johannes der Täufer war sein Vorläuf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bleibt bei ihrer Geburt unbekannt und wird ständig die Dienerin des Herrn bleiben; man weiß nicht einmal, wo sie geboren ist, das Evangelium spricht nicht davon. Und zudem muß man, um die geistliche Schönheit Mariens zu verstehen, wissen, daß ihr diese Schönheit durch die Eigenschaft, Mutter Jesu zu sein, zukam; man müßte den Sohn Got-tes, der Mensch geworden war, sehen, um die Auszeichnung seiner göttlichen Mutter zu verst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enn wir etwas Schönes besitzen, ist es unser erstes Bestreben, dies anderen zu zeigen. Gott handelt nicht so, um uns zu belehren, daß wir ihn durch das verborgene Leben ehren solle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Kirche feiert nie den Geburtstag der Heiligen - ausgenommen jenen des hl. Johannes des Täufers; dies deshalb, weil sie mit der Erbsünde geboren werden. Hingegen war die hl. Jungfrau nicht nur makellos seit ihrer Empfängnis, sie war bei ihrer Geburt auch reich an persönlichen Verdiensten. Seit dem ersten Augenblick ihres Daseins im Schoß ihrer Mutter kannte sie Gott, hatte ihn angebetet, hatte sich ihm voll geschenkt und ihn mit einer Liebe geliebt, von der wir uns keinen Begriff bilden können. Sie hegte in ihrem Herzen die brennendste Liebe, in ihrem Geist das lebhafteste Licht und in ihrem Willen die vollste Hinga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enn die Geburt des Johannes des Täufers die Eltern und Nachbarn des Zacharias und der Elisabeth </w:t>
      </w:r>
      <w:r>
        <w:rPr>
          <w:rStyle w:val="FootnoteCharacters"/>
          <w:rStyle w:val="FootnoteAnchor"/>
          <w:rFonts w:eastAsia="Arial" w:cs="Arial" w:ascii="Arial" w:hAnsi="Arial"/>
          <w:sz w:val="24"/>
          <w:szCs w:val="24"/>
        </w:rPr>
        <w:footnoteReference w:customMarkFollows="1" w:id="170"/>
        <w:t>3</w:t>
      </w:r>
      <w:r>
        <w:rPr>
          <w:rFonts w:eastAsia="Arial" w:cs="Arial" w:ascii="Arial" w:hAnsi="Arial"/>
          <w:sz w:val="24"/>
          <w:szCs w:val="24"/>
        </w:rPr>
        <w:t xml:space="preserve"> mit Bewunderung und Freude erfüllte, was geschah bei der Geburt Ma-riens? Sie besaß in ihr etwas Himmlisches; auf ihrem anmutigen Gesicht spiegelte sich der Schein ihrer so schönen Seele wid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h, vor allem wir sollen uns über diese Geburt freuen, denn Maria bringt uns unser täg-liches BROT. Grüßen wir sie als die Morgenröte der Eucharist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heißt, daß die Könige große Gunsterweise gewähren, wenn sie einen Stammhalter bekommen. Was werden wir von diesem König der Könige am Fest der Geburt seiner Mutter erbitten? Gewiß nicht, am Privileg und der Glorie teilnehmen zu dürfen, wohl aber Anteil zu haben an ihrer Gnade der Liebe: darin liegt das Vollkommens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kommt auf die Welt; leben und wachsen wir mit ihr; verlassen wir sie nie. Eiern wir ihre Geheimnisse in dem Maße, als sie die Kirche unserer Verehrung vorstellt, um da-durch die Blüte und das Leben zu erlangen und zur Fülle der Tugenden zu gela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Bringen wir heute der hl. Jungfrau ein Opfer dar; sehen wir nach, was es in uns an Gutem gibt; opfern wir ihr unser Herz, unseren Willen, unser Leben. Die Hl. Dreifaltigkeit fühlt sich geehrt und ist erfreut durch die Gaben, die man Maria darbringt. Und was sollen wir von Jesus Christus sage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ühlt sich denn ein Sohn nicht geehrt, wenn er sieht, wie seine Mutter mit Ehre und Liebe umgeb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e Mutter wurde uns geboren! Hier ist nun die junge Maria, die wir zum Vorbild nehmen wollen. Von nun an wandeln wir auf ihren Spuren, damit wir nach gemeinsamer Wan-derschaft mit ihr neben Jesus einen Platz finden, um ohne Ende jenen anzubeten, den allein wir lieben wo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62"/>
          <w:szCs w:val="62"/>
        </w:rPr>
      </w:pPr>
      <w:r>
        <w:rPr>
          <w:rFonts w:eastAsia="Woodcut Ornaments Two SSi" w:cs="Woodcut Ornaments Two SSi" w:ascii="Woodcut Ornaments Two SSi" w:hAnsi="Woodcut Ornaments Two SSi"/>
          <w:b/>
          <w:bCs/>
          <w:sz w:val="138"/>
          <w:szCs w:val="138"/>
        </w:rPr>
        <w:t>mM</w:t>
      </w:r>
    </w:p>
    <w:p>
      <w:pPr>
        <w:pStyle w:val="Normal"/>
        <w:ind w:left="567" w:right="567" w:hanging="0"/>
        <w:jc w:val="both"/>
        <w:rPr>
          <w:rFonts w:ascii="Arial" w:hAnsi="Arial" w:eastAsia="Arial" w:cs="Arial"/>
          <w:b/>
          <w:b/>
          <w:bCs/>
          <w:sz w:val="62"/>
          <w:szCs w:val="62"/>
        </w:rPr>
      </w:pPr>
      <w:r>
        <w:rPr>
          <w:rFonts w:eastAsia="Arial" w:cs="Arial" w:ascii="Arial" w:hAnsi="Arial"/>
          <w:b/>
          <w:bCs/>
          <w:sz w:val="62"/>
          <w:szCs w:val="62"/>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8"/>
          <w:szCs w:val="28"/>
        </w:rPr>
        <w:br/>
        <w:t>MARIA  NAMEN</w:t>
        <w:br/>
        <w:br/>
        <w:t>12. September</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ieser Tag ist ein schöner Festtag, denn der Name Mariens erinnert uns an die ganze Geschichte unseres Heiles. Der Name bedeutet: </w:t>
      </w:r>
      <w:r>
        <w:rPr>
          <w:rFonts w:eastAsia="Arial" w:cs="Arial" w:ascii="Arial" w:hAnsi="Arial"/>
          <w:i/>
          <w:iCs/>
          <w:sz w:val="24"/>
          <w:szCs w:val="24"/>
        </w:rPr>
        <w:t>illuminatrix</w:t>
      </w:r>
      <w:r>
        <w:rPr>
          <w:rFonts w:eastAsia="Arial" w:cs="Arial" w:ascii="Arial" w:hAnsi="Arial"/>
          <w:sz w:val="24"/>
          <w:szCs w:val="24"/>
        </w:rPr>
        <w:t xml:space="preserve">: jene, die uns in die not-wendigen Wahrheiten einführt; domina: jene, die uns regiert und verteidigt; stella maris: jene, die uns in den Hafen der ewigen Glückseligkeit geleitet </w:t>
      </w:r>
      <w:r>
        <w:rPr>
          <w:rStyle w:val="FootnoteCharacters"/>
          <w:rStyle w:val="FootnoteAnchor"/>
          <w:rFonts w:eastAsia="Arial" w:cs="Arial" w:ascii="Arial" w:hAnsi="Arial"/>
          <w:sz w:val="24"/>
          <w:szCs w:val="24"/>
        </w:rPr>
        <w:footnoteReference w:customMarkFollows="1" w:id="171"/>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uch die Kirche wendet diese aus der Hl. Schrift entlehnten Bilder auf sie an: "</w:t>
      </w:r>
      <w:r>
        <w:rPr>
          <w:rFonts w:eastAsia="Arial" w:cs="Arial" w:ascii="Arial" w:hAnsi="Arial"/>
          <w:i/>
          <w:iCs/>
          <w:sz w:val="24"/>
          <w:szCs w:val="24"/>
        </w:rPr>
        <w:t>Wer ist jene, die wie die Morgenröte erscheint?</w:t>
      </w:r>
      <w:r>
        <w:rPr>
          <w:rFonts w:eastAsia="Arial" w:cs="Arial" w:ascii="Arial" w:hAnsi="Arial"/>
          <w:sz w:val="24"/>
          <w:szCs w:val="24"/>
        </w:rPr>
        <w:t>" - Die Morgenröte steht in der Mitte zwischen Nacht und Tag; sie kündigt die Sonne an, wie Maria Jesus Christus, die Sonne der Gerechtigkeit, angekündigt hat. - Sie ist "</w:t>
      </w:r>
      <w:r>
        <w:rPr>
          <w:rFonts w:eastAsia="Arial" w:cs="Arial" w:ascii="Arial" w:hAnsi="Arial"/>
          <w:i/>
          <w:iCs/>
          <w:sz w:val="24"/>
          <w:szCs w:val="24"/>
        </w:rPr>
        <w:t>schön wie der Mond</w:t>
      </w:r>
      <w:r>
        <w:rPr>
          <w:rFonts w:eastAsia="Arial" w:cs="Arial" w:ascii="Arial" w:hAnsi="Arial"/>
          <w:sz w:val="24"/>
          <w:szCs w:val="24"/>
        </w:rPr>
        <w:t>", der die Strahlen der Sonne widerspiegelt - Maria ist das vollkommenste Abbild Jesu; - Maria ist "</w:t>
      </w:r>
      <w:r>
        <w:rPr>
          <w:rFonts w:eastAsia="Arial" w:cs="Arial" w:ascii="Arial" w:hAnsi="Arial"/>
          <w:i/>
          <w:iCs/>
          <w:sz w:val="24"/>
          <w:szCs w:val="24"/>
        </w:rPr>
        <w:t>strahlend wie die Sonne</w:t>
      </w:r>
      <w:r>
        <w:rPr>
          <w:rFonts w:eastAsia="Arial" w:cs="Arial" w:ascii="Arial" w:hAnsi="Arial"/>
          <w:sz w:val="24"/>
          <w:szCs w:val="24"/>
        </w:rPr>
        <w:t>" - durch die Menschwerdung Jesu; sie trägt das WORT Gottes in sich, dessen Mutter sie ist; - sie ist "</w:t>
      </w:r>
      <w:r>
        <w:rPr>
          <w:rFonts w:eastAsia="Arial" w:cs="Arial" w:ascii="Arial" w:hAnsi="Arial"/>
          <w:i/>
          <w:iCs/>
          <w:sz w:val="24"/>
          <w:szCs w:val="24"/>
        </w:rPr>
        <w:t>furchtbar wie eine in Schlachtordnung aufgestellte Arme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72"/>
        <w:t>2</w:t>
      </w:r>
      <w:r>
        <w:rPr>
          <w:rFonts w:eastAsia="Arial" w:cs="Arial" w:ascii="Arial" w:hAnsi="Arial"/>
          <w:sz w:val="24"/>
          <w:szCs w:val="24"/>
        </w:rPr>
        <w:t xml:space="preserve"> - Maria jagt den Dämon und den Feinden der Kirche Schrecken ein; sie zerdrückt deren Gewalt, wie das heutige Fest, welches als Erinnerung über den Sieg der christlichen Armeen über die Türken </w:t>
      </w:r>
      <w:r>
        <w:rPr>
          <w:rStyle w:val="FootnoteCharacters"/>
          <w:rStyle w:val="FootnoteAnchor"/>
          <w:rFonts w:eastAsia="Arial" w:cs="Arial" w:ascii="Arial" w:hAnsi="Arial"/>
          <w:sz w:val="24"/>
          <w:szCs w:val="24"/>
        </w:rPr>
        <w:footnoteReference w:customMarkFollows="1" w:id="173"/>
        <w:t>3</w:t>
      </w:r>
      <w:r>
        <w:rPr>
          <w:rFonts w:eastAsia="Arial" w:cs="Arial" w:ascii="Arial" w:hAnsi="Arial"/>
          <w:sz w:val="24"/>
          <w:szCs w:val="24"/>
        </w:rPr>
        <w:t xml:space="preserve"> eingeführt wu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Auch sollen wir uns an diesem Tag freuen, wie uns die Kirche dazu einladet </w:t>
      </w:r>
      <w:r>
        <w:rPr>
          <w:rStyle w:val="FootnoteCharacters"/>
          <w:rStyle w:val="FootnoteAnchor"/>
          <w:rFonts w:eastAsia="Arial" w:cs="Arial" w:ascii="Arial" w:hAnsi="Arial"/>
          <w:sz w:val="24"/>
          <w:szCs w:val="24"/>
        </w:rPr>
        <w:footnoteReference w:customMarkFollows="1" w:id="174"/>
        <w:t>4</w:t>
      </w:r>
      <w:r>
        <w:rPr>
          <w:rFonts w:eastAsia="Arial" w:cs="Arial" w:ascii="Arial" w:hAnsi="Arial"/>
          <w:sz w:val="24"/>
          <w:szCs w:val="24"/>
        </w:rPr>
        <w:t>; zu diesem Zweck überlegen wir, wie unser Vertrauen auf Maria, der ganz heiligen, begründet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xml:space="preserve">* *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Um uns eine Vorstellung von der Heiligkeit Mariens seit ihrer Geburt zu machen, muß man sich überlegen, wie groß die erste Gnade gewesen ist, welche Gott Maria gewährt hat; und wir müssen die Kriterien zusammenstellen, die ihr dieses Privileg einbrachten </w:t>
      </w:r>
      <w:r>
        <w:rPr>
          <w:rStyle w:val="FootnoteCharacters"/>
          <w:rStyle w:val="FootnoteAnchor"/>
          <w:rFonts w:eastAsia="Arial" w:cs="Arial" w:ascii="Arial" w:hAnsi="Arial"/>
          <w:sz w:val="24"/>
          <w:szCs w:val="24"/>
        </w:rPr>
        <w:footnoteReference w:customMarkFollows="1" w:id="175"/>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14"/>
        </w:numPr>
        <w:tabs>
          <w:tab w:val="clear" w:pos="708"/>
          <w:tab w:val="left" w:pos="0" w:leader="none"/>
        </w:tabs>
        <w:ind w:left="850" w:right="567" w:hanging="283"/>
        <w:jc w:val="both"/>
        <w:rPr>
          <w:rFonts w:ascii="Arial" w:hAnsi="Arial" w:eastAsia="Arial" w:cs="Arial"/>
          <w:b/>
          <w:b/>
          <w:bCs/>
          <w:sz w:val="24"/>
          <w:szCs w:val="24"/>
        </w:rPr>
      </w:pPr>
      <w:r>
        <w:rPr>
          <w:rFonts w:eastAsia="Arial" w:cs="Arial" w:ascii="Arial" w:hAnsi="Arial"/>
          <w:b/>
          <w:bCs/>
          <w:sz w:val="24"/>
          <w:szCs w:val="24"/>
        </w:rPr>
        <w:t xml:space="preserve">Maria war die schönste Seele, die Gott je geschaffen hat, das größte Werk  der </w:t>
      </w:r>
    </w:p>
    <w:p>
      <w:pPr>
        <w:pStyle w:val="Normal"/>
        <w:ind w:left="567" w:right="567" w:hanging="0"/>
        <w:jc w:val="both"/>
        <w:rPr/>
      </w:pPr>
      <w:r>
        <w:rPr>
          <w:rFonts w:eastAsia="Arial" w:cs="Arial" w:ascii="Arial" w:hAnsi="Arial"/>
          <w:b/>
          <w:bCs/>
          <w:sz w:val="24"/>
          <w:szCs w:val="24"/>
        </w:rPr>
        <w:t xml:space="preserve">    </w:t>
      </w:r>
      <w:r>
        <w:rPr>
          <w:rFonts w:eastAsia="Arial" w:cs="Arial" w:ascii="Arial" w:hAnsi="Arial"/>
          <w:b/>
          <w:bCs/>
          <w:sz w:val="24"/>
          <w:szCs w:val="24"/>
        </w:rPr>
        <w:t xml:space="preserve">drei göttlichen Personen nach der Menschwerdung </w:t>
      </w:r>
      <w:r>
        <w:rPr>
          <w:rStyle w:val="FootnoteCharacters"/>
          <w:rStyle w:val="FootnoteAnchor"/>
          <w:rFonts w:eastAsia="Arial" w:cs="Arial" w:ascii="Arial" w:hAnsi="Arial"/>
          <w:b/>
          <w:bCs/>
          <w:sz w:val="24"/>
          <w:szCs w:val="24"/>
        </w:rPr>
        <w:footnoteReference w:customMarkFollows="1" w:id="176"/>
        <w:t>6</w:t>
      </w:r>
      <w:r>
        <w:rPr>
          <w:rFonts w:eastAsia="Arial" w:cs="Arial" w:ascii="Arial" w:hAnsi="Arial"/>
          <w:b/>
          <w:bCs/>
          <w:sz w:val="24"/>
          <w:szCs w:val="24"/>
        </w:rPr>
        <w: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Auch die Gnade wurde Maria nicht sozusagen tropfenweise gegeben wie den anderen Heiligen, sondern wie ein reichhaltiger Regen, sodaß man auf diesen außergewöhn-lichen Erguß der Gnaden die Worte des Psalmisten anwenden kann. "</w:t>
      </w:r>
      <w:r>
        <w:rPr>
          <w:rFonts w:eastAsia="Arial" w:cs="Arial" w:ascii="Arial" w:hAnsi="Arial"/>
          <w:i/>
          <w:iCs/>
          <w:sz w:val="24"/>
          <w:szCs w:val="24"/>
        </w:rPr>
        <w:t>sicut pluvia in vellus - wie Reigenschauer, die die Erde benetz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77"/>
        <w:t>7</w:t>
      </w:r>
      <w:r>
        <w:rPr>
          <w:rFonts w:eastAsia="Arial" w:cs="Arial" w:ascii="Arial" w:hAnsi="Arial"/>
          <w:sz w:val="24"/>
          <w:szCs w:val="24"/>
        </w:rPr>
        <w:t xml:space="preserve">. Der hl. Vinzenz Ferreir sagt, daß die hl. Jung-frau seit ihrem Dasein im Mutterschoß mehr als alle Engel und Heiligen geheiligt wurde </w:t>
      </w:r>
      <w:r>
        <w:rPr>
          <w:rStyle w:val="FootnoteCharacters"/>
          <w:rStyle w:val="FootnoteAnchor"/>
          <w:rFonts w:eastAsia="Arial" w:cs="Arial" w:ascii="Arial" w:hAnsi="Arial"/>
          <w:sz w:val="24"/>
          <w:szCs w:val="24"/>
        </w:rPr>
        <w:footnoteReference w:customMarkFollows="1" w:id="178"/>
        <w:t>8</w:t>
      </w:r>
      <w:r>
        <w:rPr>
          <w:rFonts w:eastAsia="Arial" w:cs="Arial" w:ascii="Arial" w:hAnsi="Arial"/>
          <w:sz w:val="24"/>
          <w:szCs w:val="24"/>
        </w:rPr>
        <w:t xml:space="preserve">. Dies ist nach Ansicht von mehreren großen Theologen nicht nur von diesem oder jenem Heiligen im besonderen zu verstehen, sondern als die Gnade aller Heiligen zusammenge-nommen </w:t>
      </w:r>
      <w:r>
        <w:rPr>
          <w:rStyle w:val="FootnoteCharacters"/>
          <w:rStyle w:val="FootnoteAnchor"/>
          <w:rFonts w:eastAsia="Arial" w:cs="Arial" w:ascii="Arial" w:hAnsi="Arial"/>
          <w:sz w:val="24"/>
          <w:szCs w:val="24"/>
        </w:rPr>
        <w:footnoteReference w:customMarkFollows="1" w:id="179"/>
        <w:t>9</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08"/>
          <w:tab w:val="left" w:pos="0" w:leader="none"/>
        </w:tabs>
        <w:ind w:left="850" w:right="567" w:hanging="283"/>
        <w:jc w:val="both"/>
        <w:rPr>
          <w:rFonts w:ascii="Arial" w:hAnsi="Arial" w:eastAsia="Arial" w:cs="Arial"/>
          <w:b/>
          <w:b/>
          <w:bCs/>
          <w:sz w:val="24"/>
          <w:szCs w:val="24"/>
        </w:rPr>
      </w:pPr>
      <w:r>
        <w:rPr>
          <w:rFonts w:eastAsia="Arial" w:cs="Arial" w:ascii="Arial" w:hAnsi="Arial"/>
          <w:b/>
          <w:bCs/>
          <w:sz w:val="24"/>
          <w:szCs w:val="24"/>
        </w:rPr>
        <w:t xml:space="preserve">Der erste Grund eines solchen Gnadenprivilegs ist die Würde Mariens, der Mutter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Gotte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 xml:space="preserve">Der hl.Thomas von Aquin sagt: jedem wird seine Gnade gegeben, die zu seiner Bestim-mung im Verhältnis steht. Zu diesem Zweck benötigte Maria eine ungeheuere Gnade, die einer ihr eigenen Ordnung zugewiesen wird, damit sie sich in würdiger Weise auf die gött-liche Mutterschaft vorbereiten konnte </w:t>
      </w:r>
      <w:r>
        <w:rPr>
          <w:rStyle w:val="FootnoteCharacters"/>
          <w:rStyle w:val="FootnoteAnchor"/>
          <w:rFonts w:eastAsia="Arial" w:cs="Arial" w:ascii="Arial" w:hAnsi="Arial"/>
          <w:sz w:val="24"/>
          <w:szCs w:val="24"/>
        </w:rPr>
        <w:footnoteReference w:customMarkFollows="1" w:id="180"/>
        <w:t>1</w:t>
      </w:r>
      <w:r>
        <w:rPr>
          <w:rStyle w:val="FootnoteCharacters"/>
          <w:rFonts w:eastAsia="Arial" w:cs="Arial" w:ascii="Arial" w:hAnsi="Arial"/>
          <w:sz w:val="24"/>
          <w:szCs w:val="24"/>
        </w:rPr>
        <w:t>0</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shalb begrüßte sie der Erzengel Gabriel mit der Bezeichnung "</w:t>
      </w:r>
      <w:r>
        <w:rPr>
          <w:rFonts w:eastAsia="Arial" w:cs="Arial" w:ascii="Arial" w:hAnsi="Arial"/>
          <w:i/>
          <w:iCs/>
          <w:sz w:val="24"/>
          <w:szCs w:val="24"/>
        </w:rPr>
        <w:t>voll der Gnade</w:t>
      </w:r>
      <w:r>
        <w:rPr>
          <w:rFonts w:eastAsia="Arial" w:cs="Arial" w:ascii="Arial" w:hAnsi="Arial"/>
          <w:sz w:val="24"/>
          <w:szCs w:val="24"/>
        </w:rPr>
        <w:t xml:space="preserve">". Aus diesem Grund wenden mehrere Kommentatoren auf Maria die folgenden Worte des Psal-misten an: </w:t>
      </w:r>
      <w:r>
        <w:rPr>
          <w:rFonts w:eastAsia="Arial" w:cs="Arial" w:ascii="Arial" w:hAnsi="Arial"/>
          <w:i/>
          <w:iCs/>
          <w:sz w:val="24"/>
          <w:szCs w:val="24"/>
        </w:rPr>
        <w:t>"Der Herr liebt die Stadt, deren Grundfesten auf den hl. Bergen ruhen</w:t>
      </w:r>
      <w:r>
        <w:rPr>
          <w:rFonts w:eastAsia="Arial" w:cs="Arial" w:ascii="Arial" w:hAnsi="Arial"/>
          <w:sz w:val="24"/>
          <w:szCs w:val="24"/>
        </w:rPr>
        <w:t>"; und sie erklären, daß diese Stadt Maria sei, deren Größe die genossene Gnade der größten Hei-ligen überragte. Der hl. Papst Gregor schreibt zum Text des Jesaia: Das Haus des Herrn wird auf der Spitze der Berge errichtet: "</w:t>
      </w:r>
      <w:r>
        <w:rPr>
          <w:rFonts w:eastAsia="Arial" w:cs="Arial" w:ascii="Arial" w:hAnsi="Arial"/>
          <w:i/>
          <w:iCs/>
          <w:sz w:val="24"/>
          <w:szCs w:val="24"/>
        </w:rPr>
        <w:t>Die Größe Mariens läßt den Glanz ihrer Herr-lichkeit über alle Dinge hinausrag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81"/>
        <w:t>1</w:t>
      </w:r>
      <w:r>
        <w:rPr>
          <w:rStyle w:val="FootnoteCharacters"/>
          <w:rFonts w:eastAsia="Arial" w:cs="Arial" w:ascii="Arial" w:hAnsi="Arial"/>
          <w:sz w:val="24"/>
          <w:szCs w:val="24"/>
        </w:rPr>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zweite Ursache dieses Gnadenprivilegs ist die Maria vorbehaltene Aufgabe, universa-le Vermittlerin der Gnade für alle Menschen zu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s ist unter den hl. Kirchenvätern und Theologen eine gemeinsame Lehre, daß Maria mit diesem Titel geschmückt wurde, weil sie durch ihre mächtige Fürsprache und ihre Ver-dienste für die Welt die Wohltat der Erlösung erwirkt hat. Es handelt sich nur um eine hohe Angemessenheit, de congruo; Jesus Christus allein ist Vermittler durch den Weg der Gerechtigkeit, de condigno; - aber es ist richtig zu sagen, daß "</w:t>
      </w:r>
      <w:r>
        <w:rPr>
          <w:rFonts w:eastAsia="Arial" w:cs="Arial" w:ascii="Arial" w:hAnsi="Arial"/>
          <w:i/>
          <w:iCs/>
          <w:sz w:val="24"/>
          <w:szCs w:val="24"/>
        </w:rPr>
        <w:t>Maria mit Jesus Christus eine gemeinsame Wirkung erlangt haben, nämlich das Heil der Wel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82"/>
        <w:t>1</w:t>
      </w:r>
      <w:r>
        <w:rPr>
          <w:rStyle w:val="FootnoteCharacters"/>
          <w:rFonts w:eastAsia="Arial" w:cs="Arial" w:ascii="Arial" w:hAnsi="Arial"/>
          <w:sz w:val="24"/>
          <w:szCs w:val="24"/>
        </w:rPr>
        <w:t>2</w:t>
      </w:r>
      <w:r>
        <w:rPr>
          <w:rFonts w:eastAsia="Arial" w:cs="Arial" w:ascii="Arial" w:hAnsi="Arial"/>
          <w:sz w:val="24"/>
          <w:szCs w:val="24"/>
        </w:rPr>
        <w:t>. Dies veranlaßte den hl. Bernhard zu schreiben: "</w:t>
      </w:r>
      <w:r>
        <w:rPr>
          <w:rFonts w:eastAsia="Arial" w:cs="Arial" w:ascii="Arial" w:hAnsi="Arial"/>
          <w:i/>
          <w:iCs/>
          <w:sz w:val="24"/>
          <w:szCs w:val="24"/>
        </w:rPr>
        <w:t>Ehre für Maria, der Mittlerin des Heiles, der Erneuererin der Zeiten. Dies singt die Kirche zu ihrer Ehre, dies lehrt sie mich nach ihr zu wiederhol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83"/>
        <w:t>1</w:t>
      </w:r>
      <w:r>
        <w:rPr>
          <w:rStyle w:val="FootnoteCharacters"/>
          <w:rFonts w:eastAsia="Arial" w:cs="Arial" w:ascii="Arial" w:hAnsi="Arial"/>
          <w:sz w:val="24"/>
          <w:szCs w:val="24"/>
        </w:rPr>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mit Maria jedoch in würdiger Weise die Mittlerin aller Menschen wurde, mußte sie seit Anbeginn eine größere Gnade alle anderen besitzen, die selbst jene  aller Heiligen über-ragt. Wenn sich alle durch ihre  Vermittlung Gott wohlgefällig erweisen sollen, dann mußte Maria selber stets mehr von Gott geliebt werden, denn dies ist die Bedingung einer wirk-samen und gesicherten Fürsprache durch ihre Einflußnahm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ls das liebenswerteste Geschöpf, das am meisten liebt, verdient Maria, das kleine Kind, gewiß die Worte, welche die Kirche zu ihrer Ehre singt: "</w:t>
      </w:r>
      <w:r>
        <w:rPr>
          <w:rFonts w:eastAsia="Arial" w:cs="Arial" w:ascii="Arial" w:hAnsi="Arial"/>
          <w:i/>
          <w:iCs/>
          <w:sz w:val="24"/>
          <w:szCs w:val="24"/>
        </w:rPr>
        <w:t>Cum essem parvula placui Altissimo - schon im frühesten Alter habe ich dem Herrn gefall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84"/>
        <w:t>1</w:t>
      </w:r>
      <w:r>
        <w:rPr>
          <w:rStyle w:val="FootnoteCharacters"/>
          <w:rFonts w:eastAsia="Arial" w:cs="Arial" w:ascii="Arial" w:hAnsi="Arial"/>
          <w:sz w:val="24"/>
          <w:szCs w:val="24"/>
        </w:rPr>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hinreißendes Schauspiel für den Himmel bot die schöne Seele dieses Kindes, das - von Gnade überhäuft - die künftige Mutter Gottes werden sollte und bereits rechtsmäßig die Mittlerin der Menschen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b/>
          <w:bCs/>
          <w:sz w:val="164"/>
          <w:szCs w:val="164"/>
        </w:rPr>
        <w:t>O</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br/>
        <w:t>FEST  DER  KREUZERHÖHUNG</w:t>
      </w:r>
      <w:r>
        <w:rPr>
          <w:rStyle w:val="FootnoteCharacters"/>
          <w:rStyle w:val="FootnoteAnchor"/>
          <w:rFonts w:eastAsia="Arial" w:cs="Arial" w:ascii="Arial" w:hAnsi="Arial"/>
          <w:b/>
          <w:bCs/>
          <w:sz w:val="26"/>
          <w:szCs w:val="26"/>
        </w:rPr>
        <w:footnoteReference w:customMarkFollows="1" w:id="185"/>
        <w:t>1</w:t>
      </w:r>
      <w:r>
        <w:rPr>
          <w:rFonts w:eastAsia="Arial" w:cs="Arial" w:ascii="Arial" w:hAnsi="Arial"/>
          <w:b/>
          <w:bCs/>
          <w:sz w:val="26"/>
          <w:szCs w:val="26"/>
        </w:rPr>
        <w:t xml:space="preserve"> </w:t>
        <w:br/>
        <w:br/>
        <w:t>(14. September)</w:t>
        <w:br/>
      </w:r>
    </w:p>
    <w:p>
      <w:pPr>
        <w:pStyle w:val="Normal"/>
        <w:ind w:left="3402"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3402" w:right="567" w:hanging="0"/>
        <w:jc w:val="both"/>
        <w:rPr>
          <w:rFonts w:ascii="Arial" w:hAnsi="Arial" w:eastAsia="Arial" w:cs="Arial"/>
          <w:b/>
          <w:b/>
          <w:bCs/>
          <w:sz w:val="24"/>
          <w:szCs w:val="24"/>
        </w:rPr>
      </w:pPr>
      <w:r>
        <w:rPr>
          <w:rFonts w:eastAsia="Arial" w:cs="Arial" w:ascii="Arial" w:hAnsi="Arial"/>
          <w:b/>
          <w:bCs/>
          <w:sz w:val="24"/>
          <w:szCs w:val="24"/>
        </w:rPr>
        <w:t>"Und ich, wenn ich über die Erde</w:t>
      </w:r>
    </w:p>
    <w:p>
      <w:pPr>
        <w:pStyle w:val="Normal"/>
        <w:ind w:left="3402" w:right="567" w:hanging="0"/>
        <w:jc w:val="both"/>
        <w:rPr>
          <w:rFonts w:ascii="Arial" w:hAnsi="Arial" w:eastAsia="Arial" w:cs="Arial"/>
          <w:b/>
          <w:b/>
          <w:bCs/>
          <w:sz w:val="24"/>
          <w:szCs w:val="24"/>
        </w:rPr>
      </w:pPr>
      <w:r>
        <w:rPr>
          <w:rFonts w:eastAsia="Arial" w:cs="Arial" w:ascii="Arial" w:hAnsi="Arial"/>
          <w:b/>
          <w:bCs/>
          <w:sz w:val="24"/>
          <w:szCs w:val="24"/>
        </w:rPr>
        <w:t>erhöht bin, werde ich alle zu mir</w:t>
      </w:r>
    </w:p>
    <w:p>
      <w:pPr>
        <w:pStyle w:val="Normal"/>
        <w:ind w:left="3402" w:right="567" w:hanging="0"/>
        <w:jc w:val="both"/>
        <w:rPr>
          <w:rFonts w:ascii="Arial" w:hAnsi="Arial" w:eastAsia="Arial" w:cs="Arial"/>
          <w:b/>
          <w:b/>
          <w:bCs/>
          <w:sz w:val="24"/>
          <w:szCs w:val="24"/>
        </w:rPr>
      </w:pPr>
      <w:r>
        <w:rPr>
          <w:rFonts w:eastAsia="Arial" w:cs="Arial" w:ascii="Arial" w:hAnsi="Arial"/>
          <w:b/>
          <w:bCs/>
          <w:sz w:val="24"/>
          <w:szCs w:val="24"/>
        </w:rPr>
        <w:t>zieh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Joh 12, 32</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s Jesus Christus am Kreuze starb, triumphierten seine Feinde und beglückwünschten sich zu ihrem Sie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trauriger Sieg, erkauft um den Preis eines so großen Verbrechens! Und ein sehr kurzdauernder Sieg, denn der Tod des Herrn leitete bereits seinen ewigen Triumph ein. Sein göttlicher Sieg beginnt auf dem Kalvarienberg; seine Henker werden durch den Mund des Hauptmannes zu den Jüngern seiner Gottheit, die Wächter seines Grabes werden zu Zeugen seiner Auferstehung. Noch einige Wochen und Jesus Christus wird am Pfingsttag in Jerusalem anerkannt werden und bald wird er es auf der ganzen Welt sein, wo man überall neuen Bekehrten begegn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ist es seit 18 Jahrhunderten. Sein Reich breitet sich in den Herzen aus. Er allein wird angebetet, er allein wird geliebt wie in der Vergangenheit von großen Persönlichkeiten und großen Heiligen, er allein wird als Erlösergott anerkannt. Sein Wort hat sich in wunder-barer Weise verwirklicht: nachdem er von der Erde am Kreuz erhöht wurde, hat er durch seine Liebe alle Menschen an sich gezo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rachten wir an diesem schönen Tag diese göttliche Wahrheit: die Liebe Jesu Christi muß souverän sein, um in den Seelen zu herrschen; erinnern wir uns, mit welchen Mitteln dies zustandekomm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lige Jungfrau Maria! Vorüber sind die Tage der Schmerzen und Leiden! Freue dich! Es ist die Zeit der Verherrlichung Jesu, und auch die Zeit deiner Macht. Regina coeli, laetare! - Freue dich, Himmelskönig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Liebe macht den Menschen aus. Wie die Liebe, so das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die Liebe nur ein natürliches Ideal anstrebt, dann wird das Kind nur angeregt zur untertänigen Nachahmung des Verhaltens seiner Eltern; glücklich jenes Kind, das mehr Tugenden als Lastern begegn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die Liebe vom rechten Weg abgekommen ist, wird es bald auch im übrigen Leben so sein. Salomon, der weiseste der Könige, läßt sich verleiten, heidnische Frauen zu lie-ben; er wartet nicht lange, um den Göttern dieser Frauen Altäre zu errichten und schließ-lich verfällt er selbst dem entehrendsten Götzendien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die Liebe göttlich ist, o welche Erhebung und Heiligkeit des Lebens entsteht daraus! Die Liebe zu Jesus Christus ersetzt die Eigenliebe und wird zum Prinzip des Lebens, das den Menschen in allem, was an ihm irdisch ist, vergeistigt: seine Gedanken, seine Wün-sche, seine Zuneigungen. Er wird wie eine Verlängerung des Lebens Jesu Christi. Daher stammt das berühmte Wort: Cristianus, alter Christus. Das ist die Definition seines Na-mens. Dies soll auch die Geschichte seines Lebens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hl. Paulus hat diese Verwandlung in einer bewundernswerten Weise ausgedrückt. Nachdem er betont hat, daß er mit Christus gekreuzigt worden sei, weil er dem Gesetz abgeschworen hatte, um für Gott zu leben, fügte er hinzu: "</w:t>
      </w:r>
      <w:r>
        <w:rPr>
          <w:rFonts w:eastAsia="Arial" w:cs="Arial" w:ascii="Arial" w:hAnsi="Arial"/>
          <w:i/>
          <w:iCs/>
          <w:sz w:val="24"/>
          <w:szCs w:val="24"/>
        </w:rPr>
        <w:t xml:space="preserve">Nicht mehr ich lebe, sondern Christus lebt in mir" </w:t>
      </w:r>
      <w:r>
        <w:rPr>
          <w:rStyle w:val="FootnoteCharacters"/>
          <w:rStyle w:val="FootnoteAnchor"/>
          <w:rFonts w:eastAsia="Arial" w:cs="Arial" w:ascii="Arial" w:hAnsi="Arial"/>
          <w:i/>
          <w:iCs/>
          <w:sz w:val="24"/>
          <w:szCs w:val="24"/>
        </w:rPr>
        <w:footnoteReference w:customMarkFollows="1" w:id="186"/>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Nun also, großer Apostel, hast du deinen Verstand verloren, als du ein Jünger Jesu geworden bist? Oder die Würde deines persönlichen Seins? Nein, nein! Der hl. Paulus hat nichts verloren, als er sich Jesus Christus hingegeben hat, im Gegenteil! Aber alles Irdi-sche, das einfach Natürliche und Menschliche wurde erbaut auf der Liebe Jesu Christi, oder wie er es selber bezeichnete: was an ihm sterblich war, wurde verschlungen durch das Leben in Jesus Christus </w:t>
      </w:r>
      <w:r>
        <w:rPr>
          <w:rStyle w:val="FootnoteCharacters"/>
          <w:rStyle w:val="FootnoteAnchor"/>
          <w:rFonts w:eastAsia="Arial" w:cs="Arial" w:ascii="Arial" w:hAnsi="Arial"/>
          <w:sz w:val="24"/>
          <w:szCs w:val="24"/>
        </w:rPr>
        <w:footnoteReference w:customMarkFollows="1" w:id="187"/>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wie regiert die Liebe Jesu Christi durch die Heiligung in ihm? Diese Liebe erreicht über drei Mittel die Oberherrschaft: sie beherrscht alle anderen Arten von Liebe; sie will, daß alle anderen Affektionen ihr untergeordnet werden, sie will ihre Königin sein: sie kann nur unter diesen Bedingungen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Jesus Christus läßt keinen Rivalen aufkommen; er ist ein eifersüchtiger Gott </w:t>
      </w:r>
      <w:r>
        <w:rPr>
          <w:rStyle w:val="FootnoteCharacters"/>
          <w:rStyle w:val="FootnoteAnchor"/>
          <w:rFonts w:eastAsia="Arial" w:cs="Arial" w:ascii="Arial" w:hAnsi="Arial"/>
          <w:sz w:val="24"/>
          <w:szCs w:val="24"/>
        </w:rPr>
        <w:footnoteReference w:customMarkFollows="1" w:id="188"/>
        <w:t>4</w:t>
      </w:r>
      <w:r>
        <w:rPr>
          <w:rFonts w:eastAsia="Arial" w:cs="Arial" w:ascii="Arial" w:hAnsi="Arial"/>
          <w:sz w:val="24"/>
          <w:szCs w:val="24"/>
        </w:rPr>
        <w:t>; ihm ein geteiltes Herz schenken hieße seine Wohltaten und seine göttliche Person verhöh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Übrigens ist die Liebe eins wie das Herz; ihre Spaltung bedeutet ihren Tod. So hat auch unser Herr erklärt: "</w:t>
      </w:r>
      <w:r>
        <w:rPr>
          <w:rFonts w:eastAsia="Arial" w:cs="Arial" w:ascii="Arial" w:hAnsi="Arial"/>
          <w:i/>
          <w:iCs/>
          <w:sz w:val="24"/>
          <w:szCs w:val="24"/>
        </w:rPr>
        <w:t>Niemand kann zwei Herren dienen; er wird entweder den einen hassen und den anderen lieben, oder er wird zu dem einen halten und den anderen veracht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89"/>
        <w:t>5</w:t>
      </w:r>
      <w:r>
        <w:rPr>
          <w:rFonts w:eastAsia="Arial" w:cs="Arial" w:ascii="Arial" w:hAnsi="Arial"/>
          <w:sz w:val="24"/>
          <w:szCs w:val="24"/>
        </w:rPr>
        <w:t>. Sobald also die Liebe zu Jesus Christus in den Konkurrenzkampf zur natür-lichen Liebe, sogar zur kindlichen oder ehelichen Liebe oder zur mütterlichen Liebe tritt - die stärker ist, nimmt Jesus Christus einen lehrmeisterlichen Ton an, obwohl er so gut ist  und  sich zur menschlichen Schwäche herabläßt, und stellt folgendes Urteil fest: "</w:t>
      </w:r>
      <w:r>
        <w:rPr>
          <w:rFonts w:eastAsia="Arial" w:cs="Arial" w:ascii="Arial" w:hAnsi="Arial"/>
          <w:i/>
          <w:iCs/>
          <w:sz w:val="24"/>
          <w:szCs w:val="24"/>
        </w:rPr>
        <w:t>wer Vater oder Mutter mehr liebt als mich, ist meiner nicht würdig, und wer Sohn oder Tochter mehr liebt als mich, ist meiner nicht würdig"</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90"/>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will Jesus Christus sagen? Daß man etwa nicht seinen Vater, seine Mutter oder seine Kinder lieben soll? Sicher nicht. Er lehrt, daß diese Art von Liebe der seinigen unter-zuordnen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ch, wieviele Eltern, die Jesus Christus feindlich gesinnt sind, sollten dieses Wort recht beherzigen und nicht zu Verfolgern und Zerstörern der Liebe Jesu Christi werden! Wehe demjenigen, der die Stelle Gottes einnimmt und sich über seine Gebote hinwegsetz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esus Christus geht noch weiter. Wenn die Liebe zur Familie oder zum Freund im Gegen-satz steht zur Liebe zu ihm, sagt Jesus: "</w:t>
      </w:r>
      <w:r>
        <w:rPr>
          <w:rFonts w:eastAsia="Arial" w:cs="Arial" w:ascii="Arial" w:hAnsi="Arial"/>
          <w:i/>
          <w:iCs/>
          <w:sz w:val="24"/>
          <w:szCs w:val="24"/>
        </w:rPr>
        <w:t>Wenn jemand zu mir kommt und nicht Vater und Mutter, Frau und Kinder, Brüder und Schwestern... geringachtet, dann kann er nicht mein Jünger sei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91"/>
        <w:t>7</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st es also so, daß Jesus Christus die Mißachtung, die Auflehnung und den Krieg gegen das, was in der Welt als das Unantastbarste gilt, predigt? Nein, nein. Aber er weiß, daß es Eltern gibt, die ihrer Berufung untreu wurden und die zu den furchtbarsten Verfolgern seiner Liebe inmitten ihrer Familie werden. Somit nimmt er ihnen die Autorität, die er ihnen gegeben hatte, und setzt sie von der göttlichen Würde, zu welcher er sie erhoben hatte, ab. Solche Personen sind nicht mehr Vater, noch Mutter, noch Freunde, sondern nur mehr gefährliche Verführer. In solchen Fällen verläßt man, wenn es sein muß, das Eltern-haus, wie z.B. der hl. Franz v. Assisi, um dem Vater im Himmel treu zu bleiben. Und wenn man sich der väterlichen Autorität nicht entziehen kann, so bleibt man zwar in der Eigen-schaft als Kind in der Familie, aber man lebt darin als Christ und leidet darin als Bekenner der Rechte Got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viele Märtyrer gibt es in den Famili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öchste Liebe Jesu Christi wird eines Tages - am letzten Tag - jene erhabenen Tu-genden offenbaren, die nur jene als Zeugen aufweisen, die diese hätte unterstützen sollen und nicht deren Henker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Die Liebe zu Jesus Christus leitet als Meister alle anderen Zuneigung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göttliche Wirkung über die Herzen seiner Jünger läßt die Welt am heftigsten aufbe-gehren. Warum entsteht eine solche Abneigung? Hat nicht ein Vater das erste Recht auf sein Kind, ein Gatte über seinen Gattin? Das ist unbedingt richtig; darin besteht das Leben in der Gesellschaft. Aber die oberste Liebe Jesu Christi lähmt die Anstrengungen der Welt, ihre Verlangen; diese Liebe kann nicht mehr Menschen opfern und sich Sklaven kaufen, denn eine Seele, die sich gänzlich der Liebe Jesu Christi verschrieben hat, will nichts anderes mehr: sie genügt ih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deutet dies, daß ein Herz, welches Jesus Christus in souveräner Weise liebt, niemand anderen mehr liebt und für jede andere Liebe unfähig wird? Dann wären keine Familien, keine Freundschaften, keine Gesellschaft mehr möglich. - O nein! Die Liebe zu Jesus Christus gibt der Liebe zum Nächsten nur Anleitungen und setzt ihre Rechte fest. Sie heiligt diese Liebe, indem sie ihr einen übernatürlichen Beweggrund gibt, sie vergöttlicht sie, indem sie diese Liebe, die man ihm selbst schuldet, zur Vollkommenheit ergänzt. In dieser Weise kann man das unbestreitbare Prinzip aufstellen: nur derjenige liebt in vollendeter Weise seinen Vater, seine Mutter, seine Brüder, wer wahrhaftig Jesus Christus lie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gehe noch weiter: nur ein solcher Mensch hat das Geheimnis der wahren Sanftmut und der edelsten Empfindungen für die Liebe zum Nächsten, wer aus ganzem Herzen Jesus Christus liebt; denn in diesem Herzen lernt er sie kennen und ü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hat vielleicht den Anschein, als ließe ich mich auf den Idealismus der vollkommenen Liebe ein. Nein, nein, ich weise diese Anschuldigung aus ganzer Seele zurück; diese Auffassung geistert in der Welt herum, daß nämlich ein Mensch, der Gott liebt, nicht mehr in der Lage ist, seinen Nächsten zu li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gut! Man zeige mir Menschen, die mehr geliebt haben als die Heiligen, die herzlicher waren als ein Franz v. Sales, ein Vinzenz von Paul, ein Franz von Assisi, der hl. Apostel Paul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alle Heiligen haben dafür den Beweis erbracht und alle waren der Ausdruck für die Güte Gottes ebenso wie für das Bild seiner Heiligkeit. Du redest von Liebenswürdigkeit? Ja, was gibt es herzlicheres, milderes, mütterlich liebevolleres als unseren Meister Jesus Christus? Kann man einige seiner Reden und gewisse Parabeln von ihm lesen, ohne nicht bis zu Tränen ergriffen zu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3. Die Liebe Jesu Christi läßt uns über alle unsere Feinde triumphieren.-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 xml:space="preserve">Die Schrift sagt von Alexander dem Großen, die Welt, welche durch seine Siege unter-jocht wurde, habe vor ihm geschwiegen wie vor ihrem höchsten Herrn </w:t>
      </w:r>
      <w:r>
        <w:rPr>
          <w:rStyle w:val="FootnoteCharacters"/>
          <w:rStyle w:val="FootnoteAnchor"/>
          <w:rFonts w:eastAsia="Arial" w:cs="Arial" w:ascii="Arial" w:hAnsi="Arial"/>
          <w:sz w:val="24"/>
          <w:szCs w:val="24"/>
        </w:rPr>
        <w:footnoteReference w:customMarkFollows="1" w:id="192"/>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apoleon marschiert an der Spitze seiner Soldaten, die er seine Kinder nennt, und feiert die verblüffendsten Triumphe. Worin liegt das Geheimnis aller dieser Siege, die zum Preis härtester Opfer errungen wurden? Nur eine Antwort ist möglich: die Liebe seiner Soldaten zu ihrem Kais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bedeutet demnach ein treuer Christ? Er ist ein Kämpfer, der als Feinde alle Feinde Jesu Christi hat, dessen höchste Liebe zu seinem göttlichen Oberhaupt jedoch stets über den Dämon, über die Welt und über die Leidenschaften siegen läß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 Der Christ, an sich ein schwacher Mensch, wird stärker als die höllischen Gewalten, die sich der weltlichen Mächte bedienen, um ihn zu unterdrücken. Man kann seinen Leib fesseln, foltern, töten, aber er bleibt ihr Herr, er beherrscht sie durch die Kraft seiner Seele, wie der hl. Ludwig in der Gefangenschaft jenen gebot, die ihn gefesselt bewachten. Sein Tod ist sein Triumph, denn seine Liebe, die Jesus Christus die Treue hielt, war stär-ker als der To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b) Und wieviele Siege weist nicht der Christ über die Welt auf! Die Apostel Petrus und Johannes werden festgenommen und bestraft, weil sie es wagten, in Jerusalem über Jesus Christus zu predigen. Vor den Sanhedrin, der obersten Gerichtsbehörde der Juden geschleppt, verbietet ihnen der Hohepriester unter schwersten Folterstrafen, ihre Predigt-tätigkeit fortzusetzen; dies war ein Befehl zum Schweigen und kann mit einem Abfall von Gott gleichgesetzt werden. Die Apostel erwidern: "</w:t>
      </w:r>
      <w:r>
        <w:rPr>
          <w:rFonts w:eastAsia="Arial" w:cs="Arial" w:ascii="Arial" w:hAnsi="Arial"/>
          <w:i/>
          <w:iCs/>
          <w:sz w:val="24"/>
          <w:szCs w:val="24"/>
        </w:rPr>
        <w:t>Non possumus, wir dürfen nicht schwei-gen über das, was wir gehört und gesehen hab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93"/>
        <w:t>9</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großherzige Apostel, wer nimmt euch gefangen, wer raubt euch die Freiheit? Man verlangt von euch nur einen Willensakt. - Nein, und nochmals nein, sie können keine an-dere Antwort darauf geben. Sie lieben Jesus Christus, und ihre souveräne Liebe versetzt sie in die Unmöglichkeit, ihm untreu zu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as für ein wunderbares Beispiel! Wie muß man auch reagieren auf die Verführungen der Welt: wir können euch nicht hören, euch folgen und Jesus Christus verleugne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hl. Apostel Paulus ging weiter. Seine Liebe zu seinem Meister macht ihn überheblich, verwegen, wie es den Anschein hat. Er überwindet alle Versuche, ihn wankelmütig zu machen. "</w:t>
      </w:r>
      <w:r>
        <w:rPr>
          <w:rFonts w:eastAsia="Arial" w:cs="Arial" w:ascii="Arial" w:hAnsi="Arial"/>
          <w:i/>
          <w:iCs/>
          <w:sz w:val="24"/>
          <w:szCs w:val="24"/>
        </w:rPr>
        <w:t>Was kann uns scheiden von der Liebe Christi? Bedrängnis oder Not oder Verfolgung, Hunger oder Kälte, Gefahr oder Schwert? ...Doch all das überwinden wir durch den, der uns geliebt ha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94"/>
        <w:t>1</w:t>
      </w:r>
      <w:r>
        <w:rPr>
          <w:rStyle w:val="FootnoteCharacters"/>
          <w:rFonts w:eastAsia="Arial" w:cs="Arial" w:ascii="Arial" w:hAnsi="Arial"/>
          <w:sz w:val="24"/>
          <w:szCs w:val="24"/>
        </w:rPr>
        <w:t>0</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elch herrliche Triumphe des Sieges! Und damit nicht zufrieden, sie einmal aufgezählt zu haben, nimmt er die triumphale Aufzählung in einer anderen Form wieder auf: "</w:t>
      </w:r>
      <w:r>
        <w:rPr>
          <w:rFonts w:eastAsia="Arial" w:cs="Arial" w:ascii="Arial" w:hAnsi="Arial"/>
          <w:i/>
          <w:iCs/>
          <w:sz w:val="24"/>
          <w:szCs w:val="24"/>
        </w:rPr>
        <w:t>Ich bin gewiß: weder Tod noch Leben, weder Engel noch Mächte, weder Gegenwärtiges noch Zukünftiges, weder Gewalten der Höhe oder Tiefe noch irgendeine andere Kreatur kön-nen uns scheiden von der Liebe Gottes, die in Christus Jesus ist, unserem Herr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95"/>
        <w:t>1</w:t>
      </w:r>
      <w:r>
        <w:rPr>
          <w:rStyle w:val="FootnoteCharacters"/>
          <w:rFonts w:eastAsia="Arial" w:cs="Arial" w:ascii="Arial" w:hAnsi="Arial"/>
          <w:sz w:val="24"/>
          <w:szCs w:val="24"/>
        </w:rPr>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mein Gott! Wie schwach ist doch unsere Liebe, verglichen mit derjenigen des großen Apostels! Wie wenig braucht es doch, um darin untreu zu werde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c) Wie herrlich sind schließlich die Triumphe der Liebe Jesu Christi über die Leiden-schaften und die Laster des Herz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O komm herbei, strahlende und herrlich leuchtende Reinheit, Magdalena, berühmte Büßerin und so keusche Liebhaberin des Erlösers. Es war die Liebe, Jesus selbst be-zeugt es, die sie aus ihrem skandalösen Leben herausreißt, um sie zu einer heraus-ragenden Heiligkeit zu führen. "</w:t>
      </w:r>
      <w:r>
        <w:rPr>
          <w:rFonts w:eastAsia="Arial" w:cs="Arial" w:ascii="Arial" w:hAnsi="Arial"/>
          <w:i/>
          <w:iCs/>
          <w:sz w:val="24"/>
          <w:szCs w:val="24"/>
        </w:rPr>
        <w:t>Dilexit multum, sie hat viel gelieb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96"/>
        <w:t>1</w:t>
      </w:r>
      <w:r>
        <w:rPr>
          <w:rStyle w:val="FootnoteCharacters"/>
          <w:rFonts w:eastAsia="Arial" w:cs="Arial" w:ascii="Arial" w:hAnsi="Arial"/>
          <w:sz w:val="24"/>
          <w:szCs w:val="24"/>
        </w:rPr>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wieviele andere berühmte Bekehrungen sind herrliche Eroberungen der barmher-zigen Liebe Jesu Christi! Pelagia, einstmals Sklavin der Sinnenlust, Thais, Maria aus Ägypten, Margarete von Cortona, das Ärgernis ihres Jahrhunderts. Wer hat sie so rein gemacht wie die Engel? Wer hat ihnen die Bewunderung und den Respekt ihrer Zeitge-nossen erwirkt? Die Liebe zu Jesus Christus, diese Liebe, die aus demjenigen kommt, der von Natur aus jungfräulich ist, und der die Macht hat, die Unversehrtheit des Leibes durch die Jungfräulichkeit des Geistes, des Herzens und des Lebens zu ersetz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wie beklagenswert sind die Opfer der unreinen Leidenschaft! Ich höre sie sagen: ich kann nicht wieder  zur Keuschheit zurückkehren; ich kann der triumphierenden Kraft der Reinheit nicht fol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stimmt. Die Natur mit ihrer ganzen Energie, die Erziehung mit dem Sinn der Ehre, selbst die mütterliche Liebe mit ihrer wachsamen Zartheit und ihren kostbaren Empfeh-lungen genügen nicht, um euch den so ersehnten Sieg zu sich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r die erhabenere Liebe Jesu Christi kann über  die tyrannische Liebe der Sinne Herr werden. Er allein kann eure Ketten brechen und euer Herz mit einer stärkeren Lie-be füllen, weil er reiner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st es nicht diese göttliche Liebe gewesen, die den Paganismus mit all seinen Sinnes-lüsten, die wie Gottheiten angebetet wurden, hinweggefegt und besiegt hat? War es nicht die Liebe Jesu Christi, die aus dem unzüchtigen Augustinus eines der reinsten Lichter der Kirche gemacht hat, zu einem Heiligen, der brannte in der Liebe zu Go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ollt auch ihr triumphieren und glücklich sein? Dann liebt Jesus Christus! Liebt ihn mehr als euch selbst. Dann werdet ihr bald eine trostreiche und herrliche Beute seiner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b/>
          <w:bCs/>
          <w:sz w:val="130"/>
          <w:szCs w:val="130"/>
        </w:rPr>
        <w:t>G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t>OKTOBER</w:t>
        <w:b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t>Die  göttliche  Mutterschaft</w:t>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t>(11. Oktober)</w:t>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pPr>
      <w:r>
        <w:rPr>
          <w:rFonts w:eastAsia="Arial" w:cs="Arial" w:ascii="Arial" w:hAnsi="Arial"/>
          <w:b/>
          <w:bCs/>
          <w:sz w:val="26"/>
          <w:szCs w:val="26"/>
        </w:rPr>
        <w:t>Ihre Vorzüge</w:t>
      </w:r>
      <w:r>
        <w:rPr>
          <w:rStyle w:val="FootnoteCharacters"/>
          <w:rStyle w:val="FootnoteAnchor"/>
          <w:rFonts w:eastAsia="Arial" w:cs="Arial" w:ascii="Arial" w:hAnsi="Arial"/>
          <w:b/>
          <w:bCs/>
          <w:sz w:val="26"/>
          <w:szCs w:val="26"/>
        </w:rPr>
        <w:footnoteReference w:customMarkFollows="1" w:id="197"/>
        <w:t>1</w:t>
      </w:r>
      <w:r>
        <w:rPr>
          <w:rFonts w:eastAsia="Arial" w:cs="Arial" w:ascii="Arial" w:hAnsi="Arial"/>
          <w:b/>
          <w:bCs/>
          <w:sz w:val="26"/>
          <w:szCs w:val="26"/>
        </w:rPr>
        <w:t xml:space="preserve"> </w:t>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w:t>
      </w:r>
      <w:r>
        <w:rPr>
          <w:rFonts w:eastAsia="Arial" w:cs="Arial" w:ascii="Arial" w:hAnsi="Arial"/>
          <w:i/>
          <w:iCs/>
          <w:sz w:val="24"/>
          <w:szCs w:val="24"/>
        </w:rPr>
        <w:t>Maria, aus der Jesus geboren wurde, der Christus genannt wird"</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98"/>
        <w:t>2</w:t>
      </w:r>
      <w:r>
        <w:rPr>
          <w:rFonts w:eastAsia="Arial" w:cs="Arial" w:ascii="Arial" w:hAnsi="Arial"/>
          <w:sz w:val="24"/>
          <w:szCs w:val="24"/>
        </w:rPr>
        <w:t>. Dies ist das volle Lob, welches der Evangelist Matthäus über Maria ausspricht, als er das erstemal von ihr sprach. Er lobt weder ihre Frömmigkeit noch ihre Werke; er nennt nicht einmal ihre Jung-fräulichkeit. Er nennt nur ihren Titel als Mutter Jesu, des Messias, er gibt sich damit zufrie-den, das Prinzip, das herkömmliche Gesetz ihrer Gaben und Tugenden aufzuzeigen: ihre göttliche Mutterscha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er Tat schließt diese Lobrede alles mit ein. Ein einfaches Geschöpf, das zur höchsten Würde erhoben wurde, die eine menschliche Person erreichen kann, mußte nicht nur ganz rein und ganz heilig sein, sondern auch mit besonderen Vollmachten ausgestattet werden vor Gott und den Mens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gnügen wir uns heute damit, zu bewundern, wie die göttliche Mutterschaft die Frau, welche durch die Untreue jener Frau degradiert wurde, die die erste Mutter auf dieser Welt werden soll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rachten wir, wie Gott Maria mit Ehre, Macht und Herrlichkeit krö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Die Krone der Ehre.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urch die Erbsünde hatte Eva dieses Recht auf Respekt, das ihr Gott gegeben hat, indem er sie als Begleiterin des Mannes schuf, verloren. Und zu wieviel Erniedrigung ließ sich die Frau im Laufe der Jahrhunderte herabwürdigen! Und welche Schandtaten hat sie nicht selber begangen? -  Aber da ist Maria. Sie wurde symbolisiert in jenen edlen Frauen des alten Testamentes: Judith, Debora, Esther, eine Königin, eine geehrte Witwe, eine Be-freier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s daher ein Erzengel auf Gottes Geheiß zu ihr auf Besuch kommt, da begrüßte sie die-ser Fürst des himmlischen Hofes als erster, wie ihr Diener; er steht vor seiner Herr-scherin: gegrüßt, voll der Gna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elch ein Respekt! Welch ein Unterschied in der Sprache zu derjenigen des gestürzten Seraphs, der verführerischen Schlang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 ein Unterschied zwischen Eva und Maria! - Maria ist Mutter des Wortes, das in ihrem jungfräulichen Schoß Fleisch annimmt und persönlich verweilt; sie ist das Heiligtum der Gottheit, ein lebendiger Himmel. - Eva trägt bereits ein durch die Urschuld besudeltes Sein in sich; ihr Erstgeborener, Kain, wird zum Brudermörder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ist die Mutter des Erlösers der Welt; sie trägt die Sonne der Wahrheit, den göttli-chen Herd der Liebe, den Sühner unserer gefallenen Natur in sich: Jesus Christ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e wird auch geehrt durch die Hirten und Weisen, denn in ihrer Eigenschaft als Mutter des Messias ist sie die Herrscherin der Welt geworden. Und Jesus Christus ehrt sie selbst, als seine wahrhaftige Mutter, er umgibt sie mit demütiger und kindlicher Ehrfurcht. Er, der oberste Gesetzgeber, erfüllt das allen auferlegte Gebot: du sollst Vater und Mutter e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Die Krone der Mach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 xml:space="preserve">Durch ihre Sünde der Auflehnung gegen Gott hatte Eva die Freiheit des Verhaltens, das ihrer menschlichen Würde entsprochen hatte, verloren. Als Strafe für ihren Ungehorsam sagte ihr Gott, daß sie der Unterjochung durch den Mann ausgeliefert werde </w:t>
      </w:r>
      <w:r>
        <w:rPr>
          <w:rStyle w:val="FootnoteCharacters"/>
          <w:rStyle w:val="FootnoteAnchor"/>
          <w:rFonts w:eastAsia="Arial" w:cs="Arial" w:ascii="Arial" w:hAnsi="Arial"/>
          <w:sz w:val="24"/>
          <w:szCs w:val="24"/>
        </w:rPr>
        <w:footnoteReference w:customMarkFollows="1" w:id="199"/>
        <w:t>3</w:t>
      </w:r>
      <w:r>
        <w:rPr>
          <w:rFonts w:eastAsia="Arial" w:cs="Arial" w:ascii="Arial" w:hAnsi="Arial"/>
          <w:sz w:val="24"/>
          <w:szCs w:val="24"/>
        </w:rPr>
        <w:t>. Genau das lehrt uns die Geschichte. Zu welch demütigender und schmerzvoller Sklaverei wurde die Frau durch die unmenschliche und launische Kraft des Mannes gezwungen! Sie war genötigt worden, unter seiner gesetzlichen Vormundschaft zu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Maria erscheint als die starke Frau. Sie ist die Mutter schlechthin und steht in der Fülle ihrer mütterlichen Rechte. Sie befiehlt Jesus, und der Sohn Gottes ist ihr untertan. In der Öffentlichkeit wendet sie sich an Jesus, z.B. in Jerusalem, als er sich mitten unter den Gelehrten befand; Josef schweigt. In Kana ist sie es, die ein Wunder verlangt. Sie setzt die Macht Jesu in Bewegung, die in der Folge sein öffentliches Wunder wirkt; sie gibt ihm irgendwie seine Volljährigkei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Die Krone der Herrlichkei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Durch ihren Fehler des Ehrgeizes verlor Eva die privilegierte Stellung, in der sie lebte. Sie wurde aus dem irdischen Paradies, dem Ort ihrer Entstehung, hinausgejagt; dann floh sie und irrte unglücklich und gebeugt unter dem göttlichen Fluch umher: "</w:t>
      </w:r>
      <w:r>
        <w:rPr>
          <w:rFonts w:eastAsia="Arial" w:cs="Arial" w:ascii="Arial" w:hAnsi="Arial"/>
          <w:i/>
          <w:iCs/>
          <w:sz w:val="24"/>
          <w:szCs w:val="24"/>
        </w:rPr>
        <w:t>Ich will die Beschwerden deiner Schwangerschaften vervielfältigen; in Schmerzen sollst du Kinder gebär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00"/>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kennt dieses menschliche Elend nicht; ihre einzige Empfängnis ist jungfräulich; sie gebiehrt in Freude den Ersehnten der Nationen, denjenigen, der die Freude des Himmels ist. Indem der Erlöser sein Leben auf Erden in Marias Schoß begann, gliedert er sie von Rechtswegen seiner Herrlichkeit ein; wie eine Königin nimmt sie Platz an der Rechten des Königs der Könige. Die Herrscher weihen ihr ihre Reiche, die Völker vertrauen ihr ihre Familien und ihr Heil an. Überall hat sie ihren Thron neben dem ihres göttlichen Sohn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ist also die Herrlichkeit, Macht und Ehre der neuen Eva. Sie ist groß in Jesus und durch Jesus: sie ist seine göttliche Mutt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80"/>
          <w:szCs w:val="80"/>
        </w:rPr>
      </w:pPr>
      <w:r>
        <w:rPr>
          <w:rFonts w:eastAsia="Woodcut Ornaments One SSi" w:cs="Woodcut Ornaments One SSi" w:ascii="Woodcut Ornaments One SSi" w:hAnsi="Woodcut Ornaments One SSi"/>
          <w:b/>
          <w:bCs/>
          <w:sz w:val="156"/>
          <w:szCs w:val="156"/>
        </w:rPr>
        <w:t>q</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br/>
        <w:t>DIE  HL. THERESIA  VON  AVILA</w:t>
      </w:r>
      <w:r>
        <w:rPr>
          <w:rStyle w:val="FootnoteCharacters"/>
          <w:rStyle w:val="FootnoteAnchor"/>
          <w:rFonts w:eastAsia="Arial" w:cs="Arial" w:ascii="Arial" w:hAnsi="Arial"/>
          <w:b/>
          <w:bCs/>
          <w:sz w:val="26"/>
          <w:szCs w:val="26"/>
        </w:rPr>
        <w:footnoteReference w:customMarkFollows="1" w:id="201"/>
        <w:t>1</w:t>
      </w:r>
      <w:r>
        <w:rPr>
          <w:rFonts w:eastAsia="Arial" w:cs="Arial" w:ascii="Arial" w:hAnsi="Arial"/>
          <w:b/>
          <w:bCs/>
          <w:sz w:val="26"/>
          <w:szCs w:val="26"/>
        </w:rPr>
        <w:t xml:space="preserve"> </w:t>
        <w:br/>
        <w:br/>
        <w:t>(15. Oktober)</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eute feiert die Kirche das Fest der hl. Theresia. Sie ist eine große Heilige, die wir mit ganzem Herzen ehren so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finde nämlich, daß der Geist der hl. Theresia ein Geist der Liebe war. Sie lebte aus Liebe zu Gott und verdiente es durch die Vollkommenheit dieser Liebe, die seraphische Braut Jesu zu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wies diese Liebe der hl. Theresia zwei sehr bezeichnende Merkmale auf.</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erste war, daß es eine Liebe war, die sich auf das Gebet stützte. - Die ganz junge hl. Theresia liebte es, zusammen mit ihrem Bruder das Leben der Heiligen zu lesen; und diese Lektüre entflammte ihre Herzen derartig vom Verlangen, ihr Leben Jesus Christus zu schenken, daß sie sogar das elterliche Haus verließen mit dem Plan, bei den Mauren das Martyrium zu su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est auch ihr gerne das Leben der Heiligen: dies ist das Evangelium in Aktion; es ist die fruchtbarste Lektüre. Wenn ihr einander besucht, erzählt euch gerne etwas Erbauliches, etwas über Gott. Nichts begünstigt sosehr unsere Heiligung als die frommen Gespräche; es  muß uns eine weise Klugheit leiten, wenn wir einander unser Herz ausschütten. Die hl. Theresia ging daran fast verlo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it einem zu gefühlvollen und mitfühlendem Herzen hängte sie sich einem ihrer Ver-wandten an, und hätte sie Gott nicht dieser Gefahr entrissen, wäre sie vielleicht die Skla-vin dieser Zuneigung gewo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chen wir sorgfältig über unsere zu natürlichen und allzu menschlichen Freundschaften, denn sie teilen das Herz und werden zur Quelle sehr vieler Untreuen der Gna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l. Theresia begann den Weg der Vollkommenheit zu gehen, seitdem sie sich der Meditation hingab; sie machte darin rasche Fortschritte, sodaß sie die Betrachtung und den damit verbundenen Vorkehrungen zur Regel ihres Lebens machte. Es fing damit an, sich von der Welt zu trennen, die Zurückgezogenheit und das  Schweigen zu lieben, - die Seele des innerlichen Lebens - und durch ihre Treue verdiente sie die außergewöhnlichen Gnaden der Meditation, die sie zu einer so hohen Vollkommenheit emporgehoben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rdet Seelen des Gebetes, wenn ihr in Jesu Vertraulichkeit treten wollt. Dazu muß man es lieben, mit ihm allein zu leben und zu plaudern, in der Zurückgezogenheit von Nazaret. Dort teilt er sich den treuen Seelen m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zweite Merkmal der Liebe der hl. Theresia war, daß sie eine leidende Liebe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l. Theresia hat viel gelitten, in ihrem Leib und in ihrer Seele. Während 22 Jahren hat sie sehr unangenehme innere Prüfungen durchgestanden, ohne jemals getröstet worden zu sein. Sie wurde belohnt durch einen höchsten Grad der Vereinigung mit Gott, die mehr unsere Bewunderung verdient als unser Verlangen, denn es braucht eine große Demut, um solche Gnaden in reiner Weise zu tragen. Trotzdem lief die hl. Theresia in eine Falle, die sie fast zugrundegerichtet hätte. Da sie außergewöhnliche Qualen erlitt, nützte der Teufel diese niedergeschlagene Stimmung aus, um sie von der Betrachtung abzubringen. Und so gab sie unter dem Vorwand, für eine so vollkommene Betrachtung unwürdig zu sein, diese auf. Seither wurde sie die Beute großer Lauheit, und ihre ursprünglichen Feh-ler gewannen wieder die Oberhand in ihr. Sie wäre verloren gegangen, hätte ihr Gott in seiner unendlichen Güte nicht die Hölle gezeigt und den Platz, der sie dort erwartete, wenn sie nicht zu ihrem früheren Eifer zurückkehre. Jetzt erwachte die hl. Theresia aus dieser geistlichen Lethargie, die sie erfaßt hatte; sie nahm wieder die Betrachtungs-übungen auf und ließ nie wieder von ihnen ab.</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aßt nie die Betrachtung aus! Nur im Falle einer Unmöglichkeit darf eure Betrachtung unterbleiben, sonst nie! Sie bedeutet für euch die Voraussetzung des geistlichen Lebens. Wenn sie mit Leiden und Unannehmlichkeiten verbunden ist, freut euch. Dies bedeutet einen Segen Gottes; es ist die Gnade von Kalvaria, die sie befruchten wird. Die göttliche Liebe ist immer kreuzigend, sie verlangt in diesem Leben immer die Hinopfer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abt eine große Verehrung zur hl. Theresia! Erbittet Gott durch die Fürsprache der hl. Theresia den Geist des Gebetes, der Liebe zu Jesus, und ihr werdet aus ihrem Leben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94"/>
          <w:szCs w:val="194"/>
        </w:rPr>
        <w:t>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br/>
        <w:t>FEST  DES  ERLÖSERS</w:t>
      </w:r>
      <w:r>
        <w:rPr>
          <w:rStyle w:val="FootnoteCharacters"/>
          <w:rStyle w:val="FootnoteAnchor"/>
          <w:rFonts w:eastAsia="Arial" w:cs="Arial" w:ascii="Arial" w:hAnsi="Arial"/>
          <w:b/>
          <w:bCs/>
          <w:sz w:val="26"/>
          <w:szCs w:val="26"/>
        </w:rPr>
        <w:footnoteReference w:id="202"/>
      </w:r>
      <w:r>
        <w:rPr>
          <w:rFonts w:eastAsia="Arial" w:cs="Arial" w:ascii="Arial" w:hAnsi="Arial"/>
          <w:b/>
          <w:bCs/>
          <w:sz w:val="26"/>
          <w:szCs w:val="26"/>
        </w:rPr>
        <w:br/>
        <w:br/>
        <w:t>(23. Oktober)</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hat dem gefallenen Menschen durch seine Erlösung eine größere Liebe bewiesen, als er ihn in seiner ursprünglichen Gerechtigkeit geschaffen hat; denn ich sehe in diesem Loskauf den höchsten Triumph seiner Güte. Gott gibt dem Menschen sein Dasein, indem er ihn aus dem Nichts herausholt; um ihn loszukaufen, gabe er sich selbst h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Gerechtigkeit Gottes ist unendlich wie seine Liebe. Sie hat ihre Gesetze: jeder, der ge-sündigt hat, muß die Folgen spüren. Und ohne einen Erlöser ist der Sünder ohne Mittel verloren, denn er hat nichts mehr, um seinen Fehler gutzumachen, der nunmehr alle seine Genugtuungsmöglichkeiten überschreitet, weil er damit den Unendlichen ange-griffen hat. Er hat die Gnade, die er bei seiner Erschaffung empfangen hatte, verloren. Er wollte sie nicht mehr, als er sich im übernatürlichen Licht seines Standes befand; wird er sie jetzt in seinem degradierten Zustand noch mehr begehren? Er muß also ewig sterben, außer eine vermittelnde Gnade rettet ihn. Nun gut! Ja, es wird ein Mensch sterben, an  dem  die ganze Strenge der Gerechtigkeit Gottes, aber auch das ganze Ausmaß seiner Barmher-zigkeit offenkundig wird. Dieser Mensch ist Jesus Christus, das fleischgewordene WORT, das eine unendliche Sühne zahlen wird für die Fehler der Mens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hat den Menschen derart geliebt, daß er seinen einzigen Sohn dahingab, um ihn zu befreien. Er wollte eine absolute Vergebung, die er, der Unendliche, nicht verweigern konnte, weil die Sühne absolut und unendlich sein sollte. Er hat an den Rechten seiner Heiligkeit und auch am ewigen Lohne, den er gewähren will, nichts geändert. Er will, daß die Verwerfung, die im Angesicht des Sünders für immer bestanden hätte, durch eine adäquate Sühne zum Verschwinden gebracht werde; er wünscht, daß sich ein vollkom-menes Gleichgewicht wieder herstellt, welches durch den Fehltritt des Menschen durch-einandergebracht worden war. So können die vom Erlöserwort losgekauften Seelen in einem Frieden ohne Nebel, in einer vorbehaltlosen Freude Gott schauen von Angesicht zu Angesicht in der Herrlichkeit des Himmel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Jesus Christus hat nicht nur die Sünde gesühnt; er hat überdies allen Menschen die Wohltat einer fortwährenden Erlösung bereitgestellt. Wenn nämlich die Sühne nur ein vorübergehender Akt gewesen wäre, hätten wir bald wider die Gnade der Erlösung ver-loren, denn der Stolz stirbt nicht in uns, und wir können sogar jeden Tag schwer sündigen. Unsere Lage wäre wieder diejenige Adams nach dem ersten Sündenfall gewo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beansprucht die Gnade unsere freie Mitarbeit, aber diese selbst hängt gänzlich von der Gnade ab. Wie falsch und verderblich ist doch die protestantische Lehre, die es zu behaupten wagt, daß der gefallene Mensch keinen Willen für das Gute hat und daß er sogar der Fähigkeit, das Gute zu wollen, beraubt wu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wollte den Menschen deswegen loskaufen, weil er sein Werk retten wollte und weil der Mensch von sich aus sein Heil nicht mehr sicherstellen konnte. Wenn der Mensch auch in seinen Fähigkeiten verwundet wurde, so bewahrte er trotzdem etwas Reelles und Gutes, wenigstens ein gewisses Verlangen nach dem Guten und der Wahrheit; und mit dieser Eigenschaft konnte und sollte er sogar mit der Gnade zusammenarbei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raus, daß das Verlangen die Gnade erlangt, darf man nicht ableiten, daß sie der Mensch verdient. Wir verdienen nichts durch die Anstrengung, die aus dem Verlangen kommt; aber Gott will sehr wohl die Anstrengung berücksichtigen, die im rechten Ver-langen liegt, das er selbst bewirk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mit hat das Heil des Menschen in der Barmherzigkeit Gottes ihre Quelle, aber der Fluß vergrößert sich durch die Wellen der Freiheit und der Gnade, die sich vermischen, um dann im ewigen Ozean einzufließ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icht der Mensch beginnt zu existieren, sondern Gott setzt den Anfang und erschafft ihn; aber dann trägt der Mensch durch seine persönlichen Taten zu seiner Erhaltung bei. Das-selbe gilt von der Erlösung; der Mensch konnte sie nicht in Gang setzen; andernfalls hätte er niemanden gebraucht, um sich in den ursprünglichen Zustand der Vollkommenheit zurückzuversetzen. Die Gnade mußte dem Menschen zuvorkommen, ohne daß dieser sie verdient hätte, ohne daß er sie hätte zurückrufen können; aber er konnte der Gnade zu-stimmen und in Freiheit mit ihr zusammenarbei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ist die Tatsache: der Mensch ist gefallen; Gott streckt ihm die Hand entgegen, um ihn wieder aufzurichten. Der Mensch ergreift diese Hand und hält sich soweit an ihr fest, daß ihn Gott bis zu sich ziehen kann. Darin liegt die ganze Frage der menschlichen Leistung oder des Verhältnisses zwischen Gnade und Freih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nken wir also unserem göttlichen Erlöser für das Werk der Liebe, welches er zu un-serem Heil bewirkt hat; unsere Liebe möge mit Hilfe der Gnade darauf antwor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geheiligte Flamme, brenne, steige immerfort auf, durchdringe die Gewölbe der Zeit und tauche ein in der ewigen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56"/>
          <w:szCs w:val="156"/>
        </w:rPr>
        <w:t>eE</w:t>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rFonts w:ascii="Arial" w:hAnsi="Arial" w:eastAsia="Arial" w:cs="Arial"/>
          <w:b/>
          <w:b/>
          <w:bCs/>
          <w:sz w:val="28"/>
          <w:szCs w:val="28"/>
        </w:rPr>
      </w:pPr>
      <w:r>
        <w:rPr>
          <w:rFonts w:eastAsia="Arial" w:cs="Arial" w:ascii="Arial" w:hAnsi="Arial"/>
          <w:b/>
          <w:bCs/>
          <w:sz w:val="28"/>
          <w:szCs w:val="28"/>
        </w:rPr>
      </w:r>
    </w:p>
    <w:p>
      <w:pPr>
        <w:pStyle w:val="Normal"/>
        <w:ind w:left="567" w:right="567" w:hanging="0"/>
        <w:jc w:val="center"/>
        <w:rPr/>
      </w:pPr>
      <w:r>
        <w:rPr>
          <w:rFonts w:eastAsia="Arial" w:cs="Arial" w:ascii="Arial" w:hAnsi="Arial"/>
          <w:b/>
          <w:bCs/>
          <w:sz w:val="28"/>
          <w:szCs w:val="28"/>
        </w:rPr>
        <w:br/>
        <w:t>NOVEMBER</w:t>
        <w:br/>
      </w:r>
      <w:r>
        <w:rPr>
          <w:rFonts w:eastAsia="Arial" w:cs="Arial" w:ascii="Arial" w:hAnsi="Arial"/>
          <w:b/>
          <w:bCs/>
          <w:sz w:val="26"/>
          <w:szCs w:val="26"/>
        </w:rPr>
        <w:br/>
        <w:t>ALLERHEILIGEN</w:t>
      </w:r>
      <w:r>
        <w:rPr>
          <w:rStyle w:val="FootnoteCharacters"/>
          <w:rStyle w:val="FootnoteAnchor"/>
          <w:rFonts w:eastAsia="Arial" w:cs="Arial" w:ascii="Arial" w:hAnsi="Arial"/>
          <w:b/>
          <w:bCs/>
          <w:sz w:val="26"/>
          <w:szCs w:val="26"/>
        </w:rPr>
        <w:footnoteReference w:customMarkFollows="1" w:id="203"/>
        <w:t>1</w:t>
      </w:r>
      <w:r>
        <w:rPr>
          <w:rFonts w:eastAsia="Arial" w:cs="Arial" w:ascii="Arial" w:hAnsi="Arial"/>
          <w:b/>
          <w:bCs/>
          <w:sz w:val="26"/>
          <w:szCs w:val="26"/>
        </w:rPr>
        <w:t xml:space="preserve"> </w:t>
        <w:br/>
        <w:br/>
        <w:t>(1. November)</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Unser göttlicher Heiland rief alle Menschen zu sich: "</w:t>
      </w:r>
      <w:r>
        <w:rPr>
          <w:rFonts w:eastAsia="Arial" w:cs="Arial" w:ascii="Arial" w:hAnsi="Arial"/>
          <w:i/>
          <w:iCs/>
          <w:sz w:val="24"/>
          <w:szCs w:val="24"/>
        </w:rPr>
        <w:t>Venite ad  me omnes - kommt alle zu mir</w:t>
      </w:r>
      <w:r>
        <w:rPr>
          <w:rFonts w:eastAsia="Arial" w:cs="Arial" w:ascii="Arial" w:hAnsi="Arial"/>
          <w:sz w:val="24"/>
          <w:szCs w:val="24"/>
        </w:rPr>
        <w:t>", um ihnen neue Kräfte zu geben und sie glücklich zu machen, "</w:t>
      </w:r>
      <w:r>
        <w:rPr>
          <w:rFonts w:eastAsia="Arial" w:cs="Arial" w:ascii="Arial" w:hAnsi="Arial"/>
          <w:i/>
          <w:iCs/>
          <w:sz w:val="24"/>
          <w:szCs w:val="24"/>
        </w:rPr>
        <w:t>et ego reficiam vos - ich werde euch erquick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04"/>
        <w:t>2</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Er sprach mehr über den Himmel zu ihnen, wo er sie verherrlichen wird, indem er ihnen ein vollkommenes Glück bereitet. Auch hatte er angekündigt, daß er weggehen werde, um ihnen im Hause seines Vaters einen Platz zu bereiten </w:t>
      </w:r>
      <w:r>
        <w:rPr>
          <w:rStyle w:val="FootnoteCharacters"/>
          <w:rStyle w:val="FootnoteAnchor"/>
          <w:rFonts w:eastAsia="Arial" w:cs="Arial" w:ascii="Arial" w:hAnsi="Arial"/>
          <w:sz w:val="24"/>
          <w:szCs w:val="24"/>
        </w:rPr>
        <w:footnoteReference w:customMarkFollows="1" w:id="205"/>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Viele unserer Brüder im Glauben sind schon in den Himmel gekommen. Sie sind uns vorausgegangen und haben uns ihr Beispiel hinterlassen als einen Weg, dem wir folgen sollen; sie haben uns ihre Fürsprache als Hilfe zugesa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u w:val="single"/>
        </w:rPr>
        <w:t>Das Fest Allerheiligen</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t>- regt unser Vertrauen an,</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t>- treibt unseren Mut an,</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t>- soll unsere Liebe entflammen.</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Das Vertrau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schwer, in den Himmel zu kommen. Unter den gegebenen Bedingungen gibt es Gründe genug, sich zu ängstigen. Trotzdem: blickt zum Himmel auf, seht und zählt jene, die sich darüber freuen. Der hl. Johannes schreibt: "</w:t>
      </w:r>
      <w:r>
        <w:rPr>
          <w:rFonts w:eastAsia="Arial" w:cs="Arial" w:ascii="Arial" w:hAnsi="Arial"/>
          <w:i/>
          <w:iCs/>
          <w:sz w:val="24"/>
          <w:szCs w:val="24"/>
        </w:rPr>
        <w:t>Ich habe eine große Schar ge-seh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06"/>
        <w:t>4</w:t>
      </w:r>
      <w:r>
        <w:rPr>
          <w:rFonts w:eastAsia="Arial" w:cs="Arial" w:ascii="Arial" w:hAnsi="Arial"/>
          <w:sz w:val="24"/>
          <w:szCs w:val="24"/>
        </w:rPr>
        <w:t>. Also Zuversicht! Sie lebten unter denselben Umständen wie wir, wir haben dieselben Mittel wie sie. Was folgt daraus? "</w:t>
      </w:r>
      <w:r>
        <w:rPr>
          <w:rFonts w:eastAsia="Arial" w:cs="Arial" w:ascii="Arial" w:hAnsi="Arial"/>
          <w:i/>
          <w:iCs/>
          <w:sz w:val="24"/>
          <w:szCs w:val="24"/>
        </w:rPr>
        <w:t>Wirst du nicht zu-standebringen, was diese Männer und Frauen zustandebrachten? - Tu non poteris quod istae? An non in Domino Deo suo</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07"/>
        <w:t>5</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Der Mu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 xml:space="preserve">Die Eroberung des Himmels verlangt heftige Angriffe. Nur derjenige allein wird gekrönt werden, der heldenhaft gekämpft hat </w:t>
      </w:r>
      <w:r>
        <w:rPr>
          <w:rStyle w:val="FootnoteCharacters"/>
          <w:rStyle w:val="FootnoteAnchor"/>
          <w:rFonts w:eastAsia="Arial" w:cs="Arial" w:ascii="Arial" w:hAnsi="Arial"/>
          <w:sz w:val="24"/>
          <w:szCs w:val="24"/>
        </w:rPr>
        <w:footnoteReference w:customMarkFollows="1" w:id="208"/>
        <w:t>6</w:t>
      </w:r>
      <w:r>
        <w:rPr>
          <w:rFonts w:eastAsia="Arial" w:cs="Arial" w:ascii="Arial" w:hAnsi="Arial"/>
          <w:sz w:val="24"/>
          <w:szCs w:val="24"/>
        </w:rPr>
        <w:t>.  Aber der Himmel ist auch ein Reich, wo man mit Herrlichkeit und Ehre gekrönt wird. Was nützt es dem Menschen, wenn er die ganze Welt gewinnt, aber dabei seine Seele verliert? Dies haben die Heiligen verstanden. Sie haben über die Welt, über Satan und sich selbst triumphiert. Nun tragen sie Palmen des Sieges in ihren Händen. Sie sind Fürsten am himmlischen Hof. Ach! Wie glücklich sind sie, daß sie leiden durften. Wäre es ihnen möglich, etwas zu bedauern, dann dies, daß sie nicht noch mehr gelitten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Die Lieb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 xml:space="preserve">Beim Anblick sovieler Güter, eines so großen Glückes - das Glück, Gott zu schauen - so großer Herrlichkeit - die Herrlichkeit Gottes - wie sollten wir uns dabei nicht von der Welt loslösen und aus ganzem Herzen Gott anhangen? Der hl. Ignatius von Loyola sagte: wie bedeutungslos ist die Erde, wenn ich meinen Blick zum Himmel richte. Der hl. Augustinus wiederholte in einer freudigen Erhebung: </w:t>
      </w:r>
      <w:r>
        <w:rPr>
          <w:rFonts w:eastAsia="Arial" w:cs="Arial" w:ascii="Arial" w:hAnsi="Arial"/>
          <w:i/>
          <w:iCs/>
          <w:sz w:val="24"/>
          <w:szCs w:val="24"/>
        </w:rPr>
        <w:t>"Wir werden Gott sehen, wir werden ihn lieben, wir werden ihn besitz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09"/>
        <w:t>7</w:t>
      </w:r>
      <w:r>
        <w:rPr>
          <w:rFonts w:eastAsia="Arial" w:cs="Arial" w:ascii="Arial" w:hAnsi="Arial"/>
          <w:sz w:val="24"/>
          <w:szCs w:val="24"/>
        </w:rPr>
        <w:t>. Und das für imm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t>
      </w:r>
      <w:r>
        <w:rPr>
          <w:rFonts w:eastAsia="Arial" w:cs="Arial" w:ascii="Arial" w:hAnsi="Arial"/>
          <w:i/>
          <w:iCs/>
          <w:sz w:val="24"/>
          <w:szCs w:val="24"/>
        </w:rPr>
        <w:t>Meine Seele dürstet nach Gott, nach dem lebendigen Gott. Wann darf ich kommen und Gottes Antlitz schau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10"/>
        <w:t>8</w:t>
      </w:r>
      <w:r>
        <w:rPr>
          <w:rFonts w:eastAsia="Arial" w:cs="Arial" w:ascii="Arial" w:hAnsi="Arial"/>
          <w:sz w:val="24"/>
          <w:szCs w:val="24"/>
        </w:rPr>
        <w:t xml:space="preserve"> ...Bald. A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56"/>
          <w:szCs w:val="156"/>
        </w:rPr>
        <w: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6"/>
          <w:szCs w:val="26"/>
        </w:rPr>
        <w:br/>
        <w:t>ALLERHEILIGEN</w:t>
      </w:r>
      <w:r>
        <w:rPr>
          <w:rStyle w:val="FootnoteCharacters"/>
          <w:rStyle w:val="FootnoteAnchor"/>
          <w:rFonts w:eastAsia="Arial" w:cs="Arial" w:ascii="Arial" w:hAnsi="Arial"/>
          <w:b/>
          <w:bCs/>
          <w:sz w:val="26"/>
          <w:szCs w:val="26"/>
        </w:rPr>
        <w:footnoteReference w:customMarkFollows="1" w:id="211"/>
        <w:t>1</w:t>
      </w:r>
      <w:r>
        <w:rPr>
          <w:rFonts w:eastAsia="Arial" w:cs="Arial" w:ascii="Arial" w:hAnsi="Arial"/>
          <w:b/>
          <w:bCs/>
          <w:sz w:val="26"/>
          <w:szCs w:val="26"/>
        </w:rPr>
        <w:t xml:space="preserve"> </w:t>
        <w:br/>
        <w:br/>
        <w:t>Die Güter des Himmels</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An diesem Tag flechtet die Kirche mit allen Heiligen gleichsam einen Strauß und legt ihn vor den Thron Gottes, um ihm alle Wunderwerke der Heiligkeit, die er hervorgebracht hat, zu Füßen zu legen. Zudem will sie uns Vorbilder zeigen, die wir nachahmen können und solle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ser Herr und Maria sind im gewissen Sinne unnachahmbar. Aber die Heiligen waren Menschen wie wir. Trotzdem sind sie sehr wenig bekannt. Man sieht für gewöhnlich nur die außergewöhnlichen Privilegien, derer sich einige Heilige erfreuten. Heute jedoch kön-nen wir uns je nach unseren Bedürfnissen an alle Heiligen wenden; diese waren unsere Brüder, welche die verschiedenen Lebenssituationen durchstanden, in denen wir uns befi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Aber was ist der Himmel? Man kann keine befriedigende Antwort darauf geben. Selbst dem hl. Paulus gelang dies nicht, es fehlten ihm die Begriffe </w:t>
      </w:r>
      <w:r>
        <w:rPr>
          <w:rStyle w:val="FootnoteCharacters"/>
          <w:rStyle w:val="FootnoteAnchor"/>
          <w:rFonts w:eastAsia="Arial" w:cs="Arial" w:ascii="Arial" w:hAnsi="Arial"/>
          <w:sz w:val="24"/>
          <w:szCs w:val="24"/>
        </w:rPr>
        <w:footnoteReference w:customMarkFollows="1" w:id="212"/>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immel Gottes, wer hat ihn gesehen? Würden uns die Engel von ihrer Seligkeit er-zählen, würde uns das nicht befriedigen, denn sie sind nicht Geschöpfe unserer Rasse. Aber über den Himmel der Heiligen können wir versuchen, uns eine Idee zu ma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bwohl jeder eine ihm angemessene Belohnung erhält, ist es richtig zu sagen, daß es im allgemeinen für alle im Himmel drei Güter gibt: die Herrlichkeit, die Macht und das Glück.</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Worin besteht also ihre Herrlichkei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 xml:space="preserve">Sie steht in Beziehung zu ihrer Heiligkeit. Die wesentliche Heiligkeit ist bei allen vollkom-men, jeder empfängt sie aber nach seiner Aufnahmefähigkeit. Wie kann man sie messen? Der Maßstab ist das Leben unseres Herrn in ihnen; je mehr sie seine Tugenden gelebt haben, desto höher wurden sie zur Heiligkeit erhoben. Der hl. Paulus schreibt, daß der Tag kommen wird, wo der Herr Jesus vom Himmel herabsteigen wird, um in seinen Heiligen verherrlicht zu werden </w:t>
      </w:r>
      <w:r>
        <w:rPr>
          <w:rStyle w:val="FootnoteCharacters"/>
          <w:rStyle w:val="FootnoteAnchor"/>
          <w:rFonts w:eastAsia="Arial" w:cs="Arial" w:ascii="Arial" w:hAnsi="Arial"/>
          <w:sz w:val="24"/>
          <w:szCs w:val="24"/>
        </w:rPr>
        <w:footnoteReference w:customMarkFollows="1" w:id="213"/>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krönt nicht diesen oder jenen Menschen, sondern seinen Sohn in diesem Mitglied. Je mehr nun dieses Glied mit dem Haupt vereinigt ist, umso wertvoller ist es und umso größere Herrlichkeit wird es erhalten. Auch wird es im Himmel Heilige geben, die mehr verherrlicht  werden als die Engel, weil sie näher bei Jesus Christus si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Zudem steht die Glorie im Verhältnis zum Leiden. Wenn wir mit Jesus Christus leiden, sagt der hl. Paulus, werden wir auch mit ihm verherrlicht werden </w:t>
      </w:r>
      <w:r>
        <w:rPr>
          <w:rStyle w:val="FootnoteCharacters"/>
          <w:rStyle w:val="FootnoteAnchor"/>
          <w:rFonts w:eastAsia="Arial" w:cs="Arial" w:ascii="Arial" w:hAnsi="Arial"/>
          <w:sz w:val="24"/>
          <w:szCs w:val="24"/>
        </w:rPr>
        <w:footnoteReference w:customMarkFollows="1" w:id="214"/>
        <w:t>4</w:t>
      </w:r>
      <w:r>
        <w:rPr>
          <w:rFonts w:eastAsia="Arial" w:cs="Arial" w:ascii="Arial" w:hAnsi="Arial"/>
          <w:sz w:val="24"/>
          <w:szCs w:val="24"/>
        </w:rPr>
        <w:t>. Nochmals: wir sind keine getrennte Individuen, sondern Glieder Jesu Christi. So sagte Jesus zu Saul, der auf dem Weg nach Damaskus zu Boden stürzte: Warum verfolgst du mich? Er sagte nicht: die Gläubigen, die Christen, sondern: mich. Somit wird jeder, der unseren Herrn in sich wirken läßt, indem er aus seinem Leben lebt und in seinem Fleisch das ergänzt, was dem Leiden Christi für seinen mystischen Leib, die Kirche, noch fehlt, auch mehr an der Herr-lichkeit Jesu Christi teil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agt jetzt nicht mit Genugtuung: Oh, was ich zu tun habe, ist leicht.- Das ist die Sprache der Trägheit! Die beste Belohnung kommt der Arbeit und Mühe zu.</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as bedeutet aber diese Herrlichkeit an sich? - Reflektiert der Kristall nicht das Licht der Sonne, das ihn durchdringt? So spiegelt sich Gott in der Seele der Heiligen, und diese Herrlichkeit ist die Offenbarung seiner unendlichen Vollkommenheiten, seiner Schönheit und Heiligkeit. Aber nicht einer von den Heiligen gleicht dem anderen, weil jeder wie ein Kristall ist, der dieselbe Sonne widerspiegelt, aber je nach seiner besonderen Form in ver-schiedener Weise. Zudem kommt diese Herrlichkeit Gottes in den Heiligen am unter-schiedlichen Glanz zum Ausdruck. Für die Auserwählten stellt er eine immer neue Schön-heit dar; seine Schau, seine Erkenntnis taucht sie in die Exstase, aber sie sind nie-mals gesättig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wünsche euch einen schönen Platz im Himmel; aber trachtet danach, ein immer klarerer Kristall zu werden, damit er die Herrlichkeit Gottes ganz rein widerspiegeln kan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Die Mach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verleiht den Heiligen im Himmel einen Reichtum, damit sie sich auf Erden Ehre verschaffen: das ist ihre Fürbittgewalt in Aktion. Wie ihre Herrlichkeit steht auch sie in Beziehung zu ihrer Heiligkeit und zu ihren Verdiensten. Unser Herr hat im Evangelium jene bekanntgemacht, die mit einer Heiligsprechung des Himmels geehrt werden sollten: Selig die Armen im Geiste, die Sanftmütigen, die Verachteten, die Verfolgten. Alle jene, die in der Welt als Schwache angesehen wurden, werden mit der Kraft Gottes aus-gerüstet werden. Unser Herr, der während seiner Passion zum Lamm wurde, wurde er nicht zum Löwen von Juda erklä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Das Glück.</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der Mensch will sich freuen; durch alle Mittel strebt er nach dem Glück. Die Bösen suchen in ihren Verbrechen nur dies. Aber Gott hat das Glück nicht in die Freuden über die materiellen Güter gestellt, im Gegenteil: je mehr man sich ihen anheimgibt, umso mehr flieht man vor den wahren Güt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Trotzdem gibt es Leute, die sagen: ich will kein Heiliger, kein Ordensmann werden: das bringt zu viele Leiden mit ich! - Dies ist wahr. Seht euch die Apostel an. Unser Herr sendet sie "</w:t>
      </w:r>
      <w:r>
        <w:rPr>
          <w:rFonts w:eastAsia="Arial" w:cs="Arial" w:ascii="Arial" w:hAnsi="Arial"/>
          <w:i/>
          <w:iCs/>
          <w:sz w:val="24"/>
          <w:szCs w:val="24"/>
        </w:rPr>
        <w:t>wie Schafe mitten unter die Wölf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15"/>
        <w:t>5</w:t>
      </w:r>
      <w:r>
        <w:rPr>
          <w:rFonts w:eastAsia="Arial" w:cs="Arial" w:ascii="Arial" w:hAnsi="Arial"/>
          <w:sz w:val="24"/>
          <w:szCs w:val="24"/>
        </w:rPr>
        <w:t>. Je heilier man ist und je näher man bei Christus steht, umso mehr muß an leiden. Aber deswegen sagen: ich werde nicht mehr tun, ich gehe nicht weiter! - Welche Feigheit! Ist das der Weg, um sich einen größeren Lohn im Himmel vorzubereiten? Und welch ein armseliges Ideal ist es schon auf Erden, wenn man das Glück der Tugend nicht genießt, wenn man sich nur davor fürchtet, etas Böses zu tu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m glücklich zu sein, muß man alles auf eine Karte setzen, sich gänzlich absagen, für Jesus Christus sein Leben verlieren, um alles unter besseren Voraussetzungen wieder zurückzuerhalten. Man kann erst mit einem bestimmten Tugendgrad glücklich ein; je mehr man vorankommt, desto glücklicher ist man. Wenn ihr soweitgeht, für euren göttlichen König zu sterben, dann wird euer Lohn groß sein: ihr werdet einen Thron neben seinem Thron erhalten. Aber jene, die immer nur die Tür hüten, werden einen sehr mageren Lohn erha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so, seid heilig, um glücklich zu sein! Lebt aus dem Leben unseres Her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o können wir aber dieses Leben des Herrn finden? In der Eucharistie, als die erste Wahrheit des Geistes, als die erste Tugend in euren Handlungen, als Lebensgesetz in eurem ganzen Verha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ser Herr hat den Weg vorgezeichnet. Folgt mir, sagt er. Wohin? Ins Paradies? Sicher, aber durch die Eucharistie. Folgt zuerst einmal, er ist ein Führer, der leitet, ohne dir Furcht einzujagen. Hier beginnt euer Glück. - Wie glücklich und schön wird eine Seele im Himmel sein, die aus seinem Leben lebt! Sie war schon auf Erden glückli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uns betrifft, meine Brüder, wir sind die Wehrsoldaten unseres Herrn, aber wir bilden erst eine Schlachtreihe. Unser Oberhaupt ist schon im Himmel, er ist als erster darin ein-gezogen. Die Veteranen sind noch auf der Welt. Aber wir schreiten vorwärts. Noch viele andere müssen sich uns anschließen. Der Tag wird kommen, wo sie so zahlreich werden, daß sie niemand mehr zählen kann. Welch trostreicher Gedanken! Unser Herr ist gewiß nicht gekommen, um sein eucharistisches Reich für einige wenige Auserwählte aufzurichten. Er will Millionen Seelen an sich ziehen, um sie zu retten. Das wird seine höchste Herrlichkeit sein. Halten wir uns das fest vor Augen! Unsere Aufgabe besteht nicht darin, die Güte und Größe Gottes einzuschränken. Also auf! Schreiten wir im Gedan-ken auf den Himmel zu. Erbitten wir von unseren Brüdern, den Heiligen, den Mut, für das Reich Jesu Christi zu arbeiten; wir haben ihre Waffen. Ja, wir bilden ein Bataillon und nicht nur eine Prozession. Unser Herr ging wie ein glorreicher König in den Himmel ein, aber er bleibt auch bei uns wie ein Erlöser-König. Lernt ihn daher gut kennen. Eure Herr-lichkeit und euer Glück werden gewiß groß sein, wenn ihr ihn auf dem Schlachtfeld wiederfindet, wenn ihr mit ihm und für ihn kämp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56"/>
          <w:szCs w:val="156"/>
        </w:rPr>
        <w: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6"/>
          <w:szCs w:val="26"/>
        </w:rPr>
        <w:br/>
        <w:t>ALLERHEILIGEN</w:t>
        <w:br/>
        <w:br/>
        <w:t>Wir müssen die Heiligen nachahmen</w:t>
      </w:r>
      <w:r>
        <w:rPr>
          <w:rStyle w:val="FootnoteCharacters"/>
          <w:rStyle w:val="FootnoteAnchor"/>
          <w:rFonts w:eastAsia="Arial" w:cs="Arial" w:ascii="Arial" w:hAnsi="Arial"/>
          <w:b/>
          <w:bCs/>
          <w:sz w:val="26"/>
          <w:szCs w:val="26"/>
        </w:rPr>
        <w:footnoteReference w:customMarkFollows="1" w:id="216"/>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Kirche stellt uns die Heiligen nicht nur zur Verehrung, sondern noch mehr zu ihrer Nachahmung vo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wollen werden, was sie sind. Wir müssen also tun, was sie getan haben. Wollen wir ihr Glück teilen, müssen wir auch wie sie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sollen und können wir heilig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I. Wir sollen heilig sein,</w:t>
      </w:r>
      <w:r>
        <w:rPr>
          <w:rFonts w:eastAsia="Arial" w:cs="Arial" w:ascii="Arial" w:hAnsi="Arial"/>
          <w:sz w:val="24"/>
          <w:szCs w:val="24"/>
        </w:rPr>
        <w:t xml:space="preserve"> weil wir nach derselben Belohnung streben wie jene der Heiligen. Wir sind demselben Gesetz unterworfen; wir folgen demselben Oberhaupt na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1. Derselbe Lohn.</w:t>
      </w:r>
      <w:r>
        <w:rPr>
          <w:rFonts w:eastAsia="Arial" w:cs="Arial" w:ascii="Arial" w:hAnsi="Arial"/>
          <w:sz w:val="24"/>
          <w:szCs w:val="24"/>
        </w:rPr>
        <w:t>- Wenn ich euch fragte: wo wollt ihr hingelangen: in den Himmel oder in die Hölle? Was werdet ihr mir antworten, fromme Seelen, brave Christen, die ihr so zahlreich erschienen seid? In den Himmel, in den Himmel! Und gäbe es hier einen ein-zigen Sünder, der zu feige ist, sich zu bekehren, was würde auch er antworten? In den Himme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alle in den Himmel. Ich wünsche es euch, ich hoffe es, aber es gibt eine Bedingung dafür: man muß heilig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immel ist eine befestigte Stadt. Nur jene können sie erstürmen, die sich selber Gewalt antu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immel ist ein Erntefeld. Aber der Mensch erntet nur, was er gesä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immel ist eine ewige Ruhestatt. Nur jene genießen sie, die bis zum Ende gearbeitet und sich abgemüht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le diese Bilder drücken klar aus, daß es zum Eintritt in den Himmel die Heiligkeit brau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2. Dasselbe Gesetz.</w:t>
      </w:r>
      <w:r>
        <w:rPr>
          <w:rFonts w:eastAsia="Arial" w:cs="Arial" w:ascii="Arial" w:hAnsi="Arial"/>
          <w:sz w:val="24"/>
          <w:szCs w:val="24"/>
        </w:rPr>
        <w:t>- "</w:t>
      </w:r>
      <w:r>
        <w:rPr>
          <w:rFonts w:eastAsia="Arial" w:cs="Arial" w:ascii="Arial" w:hAnsi="Arial"/>
          <w:i/>
          <w:iCs/>
          <w:sz w:val="24"/>
          <w:szCs w:val="24"/>
        </w:rPr>
        <w:t>Wenn du aber das Leben erlangen willst, halte die Gebot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17"/>
        <w:t>2</w:t>
      </w:r>
      <w:r>
        <w:rPr>
          <w:rFonts w:eastAsia="Arial" w:cs="Arial" w:ascii="Arial" w:hAnsi="Arial"/>
          <w:sz w:val="24"/>
          <w:szCs w:val="24"/>
        </w:rPr>
        <w:t xml:space="preserve"> Dieses Gesetz erfaßt alle Menschen: "</w:t>
      </w:r>
      <w:r>
        <w:rPr>
          <w:rFonts w:eastAsia="Arial" w:cs="Arial" w:ascii="Arial" w:hAnsi="Arial"/>
          <w:i/>
          <w:iCs/>
          <w:sz w:val="24"/>
          <w:szCs w:val="24"/>
        </w:rPr>
        <w:t xml:space="preserve">Der Menschensohn wird... jedem Menschen ver-gelten, wie es seine Taten verdienen"  </w:t>
      </w:r>
      <w:r>
        <w:rPr>
          <w:rStyle w:val="FootnoteCharacters"/>
          <w:rStyle w:val="FootnoteAnchor"/>
          <w:rFonts w:eastAsia="Arial" w:cs="Arial" w:ascii="Arial" w:hAnsi="Arial"/>
          <w:i/>
          <w:iCs/>
          <w:sz w:val="24"/>
          <w:szCs w:val="24"/>
        </w:rPr>
        <w:footnoteReference w:customMarkFollows="1" w:id="218"/>
        <w:t>3</w:t>
      </w:r>
      <w:r>
        <w:rPr>
          <w:rFonts w:eastAsia="Arial" w:cs="Arial" w:ascii="Arial" w:hAnsi="Arial"/>
          <w:sz w:val="24"/>
          <w:szCs w:val="24"/>
        </w:rPr>
        <w:t>. Es schließt sogar die kleinen Vorschriften ein: "</w:t>
      </w:r>
      <w:r>
        <w:rPr>
          <w:rFonts w:eastAsia="Arial" w:cs="Arial" w:ascii="Arial" w:hAnsi="Arial"/>
          <w:i/>
          <w:iCs/>
          <w:sz w:val="24"/>
          <w:szCs w:val="24"/>
        </w:rPr>
        <w:t>Amen, ich sage euch: bis Himmel und Erde vergehen, wird auch nicht der kleinste Buchstabe des Gesetzes vergehen, bevor nicht alles geschehen i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19"/>
        <w:t>4</w:t>
      </w:r>
      <w:r>
        <w:rPr>
          <w:rFonts w:eastAsia="Arial" w:cs="Arial" w:ascii="Arial" w:hAnsi="Arial"/>
          <w:sz w:val="24"/>
          <w:szCs w:val="24"/>
        </w:rPr>
        <w:t>. Beim Gericht wird es keinen Unterschied geben, keine Dispens, keine Ausnahme des Alters wegen. "</w:t>
      </w:r>
      <w:r>
        <w:rPr>
          <w:rFonts w:eastAsia="Arial" w:cs="Arial" w:ascii="Arial" w:hAnsi="Arial"/>
          <w:i/>
          <w:iCs/>
          <w:sz w:val="24"/>
          <w:szCs w:val="24"/>
        </w:rPr>
        <w:t xml:space="preserve">Nur derjenige wird den Kranz erringen, der nach den Regeln des Wettkampfes gekämpft hat" </w:t>
      </w:r>
      <w:r>
        <w:rPr>
          <w:rStyle w:val="FootnoteCharacters"/>
          <w:rStyle w:val="FootnoteAnchor"/>
          <w:rFonts w:eastAsia="Arial" w:cs="Arial" w:ascii="Arial" w:hAnsi="Arial"/>
          <w:i/>
          <w:iCs/>
          <w:sz w:val="24"/>
          <w:szCs w:val="24"/>
        </w:rPr>
        <w:footnoteReference w:customMarkFollows="1" w:id="220"/>
        <w:t>5</w:t>
      </w:r>
      <w:r>
        <w:rPr>
          <w:rFonts w:eastAsia="Arial" w:cs="Arial" w:ascii="Arial" w:hAnsi="Arial"/>
          <w:i/>
          <w:iCs/>
          <w:sz w:val="24"/>
          <w:szCs w:val="24"/>
        </w:rPr>
        <w:t>.</w:t>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pPr>
      <w:r>
        <w:rPr>
          <w:rFonts w:eastAsia="Arial" w:cs="Arial" w:ascii="Arial" w:hAnsi="Arial"/>
          <w:sz w:val="24"/>
          <w:szCs w:val="24"/>
        </w:rPr>
        <w:t>Und der Richter wird sagen: "</w:t>
      </w:r>
      <w:r>
        <w:rPr>
          <w:rFonts w:eastAsia="Arial" w:cs="Arial" w:ascii="Arial" w:hAnsi="Arial"/>
          <w:i/>
          <w:iCs/>
          <w:sz w:val="24"/>
          <w:szCs w:val="24"/>
        </w:rPr>
        <w:t>Weg von mir, ihr Übertreter des Gesetzes, ich kenne euch nich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21"/>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Mit Recht hat also der hl. Paulus gesagt: "</w:t>
      </w:r>
      <w:r>
        <w:rPr>
          <w:rFonts w:eastAsia="Arial" w:cs="Arial" w:ascii="Arial" w:hAnsi="Arial"/>
          <w:i/>
          <w:iCs/>
          <w:sz w:val="24"/>
          <w:szCs w:val="24"/>
        </w:rPr>
        <w:t xml:space="preserve">Das ist es, was Gott will: eure Heiligung" </w:t>
      </w:r>
      <w:r>
        <w:rPr>
          <w:rStyle w:val="FootnoteCharacters"/>
          <w:rStyle w:val="FootnoteAnchor"/>
          <w:rFonts w:eastAsia="Arial" w:cs="Arial" w:ascii="Arial" w:hAnsi="Arial"/>
          <w:i/>
          <w:iCs/>
          <w:sz w:val="24"/>
          <w:szCs w:val="24"/>
        </w:rPr>
        <w:footnoteReference w:customMarkFollows="1" w:id="222"/>
        <w:t>7</w:t>
      </w:r>
      <w:r>
        <w:rPr>
          <w:rFonts w:eastAsia="Arial" w:cs="Arial" w:ascii="Arial" w:hAnsi="Arial"/>
          <w:i/>
          <w:iCs/>
          <w:sz w:val="24"/>
          <w:szCs w:val="24"/>
        </w:rPr>
        <w:t>.</w:t>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pPr>
      <w:r>
        <w:rPr>
          <w:rFonts w:eastAsia="Arial" w:cs="Arial" w:ascii="Arial" w:hAnsi="Arial"/>
          <w:b/>
          <w:bCs/>
          <w:sz w:val="24"/>
          <w:szCs w:val="24"/>
        </w:rPr>
        <w:t>3. Dasselbe Oberhaupt.</w:t>
      </w:r>
      <w:r>
        <w:rPr>
          <w:rFonts w:eastAsia="Arial" w:cs="Arial" w:ascii="Arial" w:hAnsi="Arial"/>
          <w:sz w:val="24"/>
          <w:szCs w:val="24"/>
        </w:rPr>
        <w:t>- Nun ist Jesus Christus heilig. "</w:t>
      </w:r>
      <w:r>
        <w:rPr>
          <w:rFonts w:eastAsia="Arial" w:cs="Arial" w:ascii="Arial" w:hAnsi="Arial"/>
          <w:i/>
          <w:iCs/>
          <w:sz w:val="24"/>
          <w:szCs w:val="24"/>
        </w:rPr>
        <w:t>Wer von euch kann mir eine Sünde nachweisen</w:t>
      </w:r>
      <w:r>
        <w:rPr>
          <w:rFonts w:eastAsia="Arial" w:cs="Arial" w:ascii="Arial" w:hAnsi="Arial"/>
          <w:sz w:val="24"/>
          <w:szCs w:val="24"/>
        </w:rPr>
        <w:t xml:space="preserve">", sagte er zu den Pharisäern </w:t>
      </w:r>
      <w:r>
        <w:rPr>
          <w:rStyle w:val="FootnoteCharacters"/>
          <w:rStyle w:val="FootnoteAnchor"/>
          <w:rFonts w:eastAsia="Arial" w:cs="Arial" w:ascii="Arial" w:hAnsi="Arial"/>
          <w:sz w:val="24"/>
          <w:szCs w:val="24"/>
        </w:rPr>
        <w:footnoteReference w:customMarkFollows="1" w:id="223"/>
        <w:t>8</w:t>
      </w:r>
      <w:r>
        <w:rPr>
          <w:rFonts w:eastAsia="Arial" w:cs="Arial" w:ascii="Arial" w:hAnsi="Arial"/>
          <w:sz w:val="24"/>
          <w:szCs w:val="24"/>
        </w:rPr>
        <w:t>. Er hat uns sein Beispiel und seine Lehre hinterlassen. Und nun sagt er zu uns: "</w:t>
      </w:r>
      <w:r>
        <w:rPr>
          <w:rFonts w:eastAsia="Arial" w:cs="Arial" w:ascii="Arial" w:hAnsi="Arial"/>
          <w:i/>
          <w:iCs/>
          <w:sz w:val="24"/>
          <w:szCs w:val="24"/>
        </w:rPr>
        <w:t>folgt mir</w:t>
      </w:r>
      <w:r>
        <w:rPr>
          <w:rFonts w:eastAsia="Arial" w:cs="Arial" w:ascii="Arial" w:hAnsi="Arial"/>
          <w:sz w:val="24"/>
          <w:szCs w:val="24"/>
        </w:rPr>
        <w:t xml:space="preserve">". Aber wohin und wieweit? Jesus mußte leiden, um in seine Herrlichkeit einzugehen </w:t>
      </w:r>
      <w:r>
        <w:rPr>
          <w:rStyle w:val="FootnoteCharacters"/>
          <w:rStyle w:val="FootnoteAnchor"/>
          <w:rFonts w:eastAsia="Arial" w:cs="Arial" w:ascii="Arial" w:hAnsi="Arial"/>
          <w:sz w:val="24"/>
          <w:szCs w:val="24"/>
        </w:rPr>
        <w:footnoteReference w:customMarkFollows="1" w:id="224"/>
        <w:t>9</w:t>
      </w:r>
      <w:r>
        <w:rPr>
          <w:rFonts w:eastAsia="Arial" w:cs="Arial" w:ascii="Arial" w:hAnsi="Arial"/>
          <w:sz w:val="24"/>
          <w:szCs w:val="24"/>
        </w:rPr>
        <w:t xml:space="preserve">. Wer nicht täglich sein Kreuz auf sich nimmt, ist seiner nicht wert </w:t>
      </w:r>
      <w:r>
        <w:rPr>
          <w:rStyle w:val="FootnoteCharacters"/>
          <w:rStyle w:val="FootnoteAnchor"/>
          <w:rFonts w:eastAsia="Arial" w:cs="Arial" w:ascii="Arial" w:hAnsi="Arial"/>
          <w:sz w:val="24"/>
          <w:szCs w:val="24"/>
        </w:rPr>
        <w:footnoteReference w:customMarkFollows="1" w:id="225"/>
        <w:t>1</w:t>
      </w:r>
      <w:r>
        <w:rPr>
          <w:rStyle w:val="FootnoteCharacters"/>
          <w:rFonts w:eastAsia="Arial" w:cs="Arial" w:ascii="Arial" w:hAnsi="Arial"/>
          <w:sz w:val="24"/>
          <w:szCs w:val="24"/>
        </w:rPr>
        <w:t>0</w:t>
      </w:r>
      <w:r>
        <w:rPr>
          <w:rFonts w:eastAsia="Arial" w:cs="Arial" w:ascii="Arial" w:hAnsi="Arial"/>
          <w:sz w:val="24"/>
          <w:szCs w:val="24"/>
        </w:rPr>
        <w:t>. "</w:t>
      </w:r>
      <w:r>
        <w:rPr>
          <w:rFonts w:eastAsia="Arial" w:cs="Arial" w:ascii="Arial" w:hAnsi="Arial"/>
          <w:i/>
          <w:iCs/>
          <w:sz w:val="24"/>
          <w:szCs w:val="24"/>
        </w:rPr>
        <w:t>Glücklich der Mann, der in der Versuchung standhält... er wird den Kranz des Lebens erhalt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26"/>
        <w:t>1</w:t>
      </w:r>
      <w:r>
        <w:rPr>
          <w:rStyle w:val="FootnoteCharacters"/>
          <w:rFonts w:eastAsia="Arial" w:cs="Arial" w:ascii="Arial" w:hAnsi="Arial"/>
          <w:sz w:val="24"/>
          <w:szCs w:val="24"/>
        </w:rPr>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 Wir können heilig sein, weil</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1. Die Heiligen dieselbe Natur gehabt haben wie wir,</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mit ihren bösen Neigungen, mit den gleichen Ver- </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uchungen des Teufels und den Gefahren der</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elt.</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2. Sie haben oft mehr Schwierigkeiten  zu </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überwinden als wir.</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3. Wir haben dieselben Mittel und überenatürlichen</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Hilfen, die sie anwendeten, um heilig zu werden.</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________</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u w:val="single"/>
        </w:rPr>
        <w:t>Bemerkung</w:t>
      </w:r>
      <w:r>
        <w:rPr>
          <w:rFonts w:eastAsia="Arial" w:cs="Arial" w:ascii="Arial" w:hAnsi="Arial"/>
          <w:sz w:val="24"/>
          <w:szCs w:val="24"/>
        </w:rPr>
        <w:t xml:space="preserve">: Eine Weiterentwicklung dieses zweiten Teiles kann in den vorangegangenen </w:t>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iten nachgelesen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t xml:space="preserve">DAS DOGMA DES </w:t>
        <w:br/>
        <w:br/>
        <w:t>FEGFEUERS</w:t>
        <w:br/>
        <w:br/>
        <w:t>(2. November)</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estern, am Fest Allerheiligen, war ein Tag des Jubels und der allgemeinen Freude über die herrlichen Siege, die gewaltigen Triumphe derjenigen, deren Eintritt in die himmlische Herrlichkeit die Kirche gefeiert hat. Heute ladet sie uns ein zu einem Tag des Mitleids mit jenen, die im entscheidenden Kampf siegreich waren, aber aus denselben verwundet und zerschlagen hervorgegangen si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as Dogma über das Fegfeuer enthält nämlich gleichermaßen zwei Glaubenswahrheiten: die Existenz des Fegfeuers und die Möglichkeit, den dort zurückgehaltenen Seelen durch unsere Fürbittgebete zu Hilfe zu kommen </w:t>
      </w:r>
      <w:r>
        <w:rPr>
          <w:rStyle w:val="FootnoteCharacters"/>
          <w:rStyle w:val="FootnoteAnchor"/>
          <w:rFonts w:eastAsia="Arial" w:cs="Arial" w:ascii="Arial" w:hAnsi="Arial"/>
          <w:sz w:val="24"/>
          <w:szCs w:val="24"/>
        </w:rPr>
        <w:footnoteReference w:customMarkFollows="1" w:id="227"/>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ie Existenz des Fegfeuers findet einen Anhaltspunkt im Text des Evangeliums, wo unser Herr über Sünden spricht, die im jenseitigen Leben nachgelassen werden können </w:t>
      </w:r>
      <w:r>
        <w:rPr>
          <w:rStyle w:val="FootnoteCharacters"/>
          <w:rStyle w:val="FootnoteAnchor"/>
          <w:rFonts w:eastAsia="Arial" w:cs="Arial" w:ascii="Arial" w:hAnsi="Arial"/>
          <w:sz w:val="24"/>
          <w:szCs w:val="24"/>
        </w:rPr>
        <w:footnoteReference w:customMarkFollows="1" w:id="228"/>
        <w:t>2</w:t>
      </w:r>
      <w:r>
        <w:rPr>
          <w:rFonts w:eastAsia="Arial" w:cs="Arial" w:ascii="Arial" w:hAnsi="Arial"/>
          <w:sz w:val="24"/>
          <w:szCs w:val="24"/>
        </w:rPr>
        <w:t xml:space="preserve"> - dies kann weder im Himmel, wohin nichts Unreines gelangen kann, noch in der Hölle, wo es keine Gnade der Reue mehr gibt, geschehen; und auch in der Parabel, wo der Rat gege-ben wird, sich nicht der Gefahr auszusetzen, in das Gefängnis geworfen zu werden, aus dem man nur mehr herauskommt, sobald selbst die geringsten Schulden bezahlt worden sind </w:t>
      </w:r>
      <w:r>
        <w:rPr>
          <w:rStyle w:val="FootnoteCharacters"/>
          <w:rStyle w:val="FootnoteAnchor"/>
          <w:rFonts w:eastAsia="Arial" w:cs="Arial" w:ascii="Arial" w:hAnsi="Arial"/>
          <w:sz w:val="24"/>
          <w:szCs w:val="24"/>
        </w:rPr>
        <w:footnoteReference w:customMarkFollows="1" w:id="229"/>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die Existenz des Fegfeuers geht klar aus dem Alten Testament und der katholischen Tradition durch den allgemeinen Glauben der wirksamen Hilfe für die Verstorbenen her-vo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So läßt Judas, der Makkabäer, Opfer darbringen zur Sühnung der Sünden derjenigen, die fromm im Herrn entschlafen waren </w:t>
      </w:r>
      <w:r>
        <w:rPr>
          <w:rStyle w:val="FootnoteCharacters"/>
          <w:rStyle w:val="FootnoteAnchor"/>
          <w:rFonts w:eastAsia="Arial" w:cs="Arial" w:ascii="Arial" w:hAnsi="Arial"/>
          <w:sz w:val="24"/>
          <w:szCs w:val="24"/>
        </w:rPr>
        <w:footnoteReference w:customMarkFollows="1" w:id="230"/>
        <w:t>4</w:t>
      </w:r>
      <w:r>
        <w:rPr>
          <w:rFonts w:eastAsia="Arial" w:cs="Arial" w:ascii="Arial" w:hAnsi="Arial"/>
          <w:sz w:val="24"/>
          <w:szCs w:val="24"/>
        </w:rPr>
        <w:t xml:space="preserve">. Tertullian versichert, daß bereits vor ihm für die Verstorbenen gebetet wurde: ein heiliger und heilsamer Brauch, der den Glauben recht-fertigt und die Tradition verewigt  </w:t>
      </w:r>
      <w:r>
        <w:rPr>
          <w:rStyle w:val="FootnoteCharacters"/>
          <w:rStyle w:val="FootnoteAnchor"/>
          <w:rFonts w:eastAsia="Arial" w:cs="Arial" w:ascii="Arial" w:hAnsi="Arial"/>
          <w:sz w:val="24"/>
          <w:szCs w:val="24"/>
        </w:rPr>
        <w:footnoteReference w:customMarkFollows="1" w:id="231"/>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l. Chrysostomus schreibt, daß die Nächstenliebe zu den Toten ein Glaubenssatz ist, der aus Gott, dem Ursprung aller Nächstenliebe und Barmherzigkeit, hervorgi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l. Epiphanes fügt hinzu: das Gebet für die Toten ist ein Gesetz des himmlischen Vaters. Wer könnte so unmenschlich sein, um es zu verletz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l. Ambrosius fragt: ihr habt einen lieben Menschen verloren und gebt euch dem Schmerz und den Tränen preis? Ach, betet vielmehr für ihn, denn was er erbittet, sind nicht Tränen, sondern Hilfeleist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ie bewundernswert ist das Gebet dieses großen Bischofs für die Seelenruhe des Kai-sers Theodosius: Du weißt, o Herr, was mein Herz für Theodosius empfindet. Ich liebte ihn mit der Milde eines Vaters, ich liebte ihn wie meinen Sohn. Ach, ich beschwöre dich, laß ihn eintreten in die Heimat der Heiligen. Ich werde nicht aufhören, dich anzuflehen und zu belästigen, bis du ihm im Himmel jenen Platz gegeben hast, den seine Tugenden ver-dienen </w:t>
      </w:r>
      <w:r>
        <w:rPr>
          <w:rStyle w:val="FootnoteCharacters"/>
          <w:rStyle w:val="FootnoteAnchor"/>
          <w:rFonts w:eastAsia="Arial" w:cs="Arial" w:ascii="Arial" w:hAnsi="Arial"/>
          <w:sz w:val="24"/>
          <w:szCs w:val="24"/>
        </w:rPr>
        <w:footnoteReference w:customMarkFollows="1" w:id="232"/>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elch ein schönes Beispiel kindlicher und ausdauernder Nächstenliebe hat auch der hl. Augustinus gegeben mit seinem Gebet für seine hl. Mutter Monika, besonders am Altar! Er forderte von allen seinen Freunden Fürbittgebete für sie </w:t>
      </w:r>
      <w:r>
        <w:rPr>
          <w:rStyle w:val="FootnoteCharacters"/>
          <w:rStyle w:val="FootnoteAnchor"/>
          <w:rFonts w:eastAsia="Arial" w:cs="Arial" w:ascii="Arial" w:hAnsi="Arial"/>
          <w:sz w:val="24"/>
          <w:szCs w:val="24"/>
        </w:rPr>
        <w:footnoteReference w:customMarkFollows="1" w:id="233"/>
        <w:t>7</w:t>
      </w:r>
      <w:r>
        <w:rPr>
          <w:rFonts w:eastAsia="Arial" w:cs="Arial" w:ascii="Arial" w:hAnsi="Arial"/>
          <w:sz w:val="24"/>
          <w:szCs w:val="24"/>
        </w:rPr>
        <w:t>. - Glücklich jene Eltern, die solch dankbare Kinder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uß ich hinzufügen, daß sogar das Heidentum selbst einen Totenkult besaß? Sie nah-men zwei Arten von Strafen der Dahingeschiedenen an. Die einen waren ewige Strafen, wie diejenige des Tantalus; die anderen mußten nur eine Zeitlang warten, bis sie in die elysischen Gefilde einziehen konnten. Über den Gräbern wurden zahlreiche Tiere ge-opfert, um die Götter der Toten zu besänftigen und den Massen der Ahnen den Eintritt in das Land des Glücks zu erlau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stehen also vor einer uralten Offenbarung und einem überall vorhandenen Bedürfnis, den Verstorbenen Erleichterung zu verschaffen. Diese Offenbarung und Empfindung hat die katholische Kirche durch ihre unfehlbare Lehre und ununterbrochene Verkündigung geheili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56"/>
          <w:szCs w:val="156"/>
        </w:rPr>
        <w:t>z</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br/>
        <w:t>DAS FEGFEUER</w:t>
        <w:br/>
        <w:br/>
        <w:t>Eine erschreckende Wahrheit - eine trostreiche Wahrheit</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Glaubenssatz des Fegfeuers erscheint uns gleichzeitig als eine erschreckende und eine trostreiche Wahrh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schreckend ist diese Wahrheit beim Gedanken an die zu erleidenden Qualen im Feg-feu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Trostreich ist diese Wahrheit beim Gedanken an die Güte Marias zu den Armen See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I. Welche Leiden erdulden die Seelen im Fegfeuer?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e sind zahlreich und sehr schw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 xml:space="preserve">1. Das Bewußtsein, daß sie selber an ihren Leiden  </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schuld sind.</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2. Das Bedauern, soviel Zeit verschleudert zu ha-</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ben, in der sie bei vernünftigem Gebrauch  so-</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viel Verdienste hätten erwerben können.</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3. Die Kenntnis ihrer Sünden, so wie sie Gott ge-</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sehen hat und mit einem heiligen Haß verfolgt.</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4. Reue darüber, Gott, den sie nun  als liebenswür-</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dig erkennen und aus allen ihren Kräften lieben,</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so mißfallen zu haben. Dadurch entsteht in ihnen</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ein Schmerz, der alle Schmerzen übersteigt.</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5. Bedauern darüber,gegen Jesus Christus so undank-</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bar gewesen zu sein;sie begreifen das ganze Aus-</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maß seiner Gnaden, seiner Wohltaten, die sie un-</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ter Bevorzugung so vieler anderer Seelen empfan-</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gen haben.</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6. Die Qual  des Feuers, das  ebenso furchtbar  wie</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jenes der Hölle ist, in einem dunklen Gefängnis.</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7. Unwissenheit über den Augenblick ihrer Erlösung,</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die vielleicht lange hinausgezögert wird.</w:t>
      </w:r>
    </w:p>
    <w:p>
      <w:pPr>
        <w:pStyle w:val="Normal"/>
        <w:ind w:left="1701"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sind die Qualen, welche wir durch unseren schwachen Eifer zu erleiden Gefahr lau-fen; wir werden sie für Fehler erleiden, die wir läßlich nennen, die wir so leichtfertig be-gehen und über die wir uns kaum Vorwürfe ma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l. Kirche fordert in ihrer ganzen Liebe unser geistliches Almosen für diese leidenden Seelen. Sie sagt uns: Diese Seelen sind unglücklich und noch beklagenswerter als die leiblich Kranken, welche euer Mitleid erwec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sind Seelen, die Gott liebt und mag, - und wir selbst gefallen ihm ganz besonders, wenn wir seiner unendlichen Gerechtigkeit für ihre Schulden zah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Seelen werden euch dankbar sein, und ihre Gebete haben bei Gott eine sehr große Einflußkra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ört, was sie euch sagen: ihr wenigstens, unsere Freunde, unsere Brüder in Jesus Christus, erbarmt euch unser. Die Seelen, die uns so anflehen, sind vielleicht ein Vater, eine Mutter, ein Kind. Und wir sollten so wenig großherzig sein, ihnen nicht zu hel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wir uns für sie eingesetzt haben, solange sie noch auf dieser Welt waren, um sie zu erleichtern, ihnen Erholung, eine Reise zu verschaffen oder sie mit körperlicher Pflege getröstet haben, wenn wir damals nicht gezögert haben, einem Vater, einer Mutter zu Hilfe zu eilen, werden wir sie nun den Qualen des Fegfeuers ausgeliefert lassen? Wir sind uns sicher, daß wir ihnen helfen können, wenn sie es brauchen; sind wir aber auch gewiß, daß sie unsere Hilfe nicht mehr brau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zudem wird uns die Hilfe zurückgegeben werden, wenn wir an die Reihe kommen; es handelt sich um eine Anleih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reits jetzt kann man durch das Gebet für die Armen Seelen viele Gnaden erhalten, und wäre es auch nur jene, daß man die Sünde meidet, und daß unsere Mühen verdienstvoll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 eine trostreiche Wahrhei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Mögen die Qualen des Fegfeuers auch groß sein, so haben doch die darin befindlichen Seelen die Gewißheit, gerettet zu werden. Was für eine Sicherheit! Welches Glück!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auch sicher, daß wir durch viele Mittel das Fegfeuer, das wir verdient haben, im vor-aus abkürzen können, ja sogar ganz auf dieser Welt abbüßen können. Welch ein Trost! Welch ein Anreiz, von dieser Möglichkeit Gebrauch zu ma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noch mehr. Die Gottesmutter kommt den Armen Seelen im Fegfeuer zu Hilfe und befreit sie aus diesem Ort der Lei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Maria ist die Königin des Fegfeuers und sie übt dort ihre Vollmacht aus </w:t>
      </w:r>
      <w:r>
        <w:rPr>
          <w:rStyle w:val="FootnoteCharacters"/>
          <w:rStyle w:val="FootnoteAnchor"/>
          <w:rFonts w:eastAsia="Arial" w:cs="Arial" w:ascii="Arial" w:hAnsi="Arial"/>
          <w:sz w:val="24"/>
          <w:szCs w:val="24"/>
        </w:rPr>
        <w:footnoteReference w:customMarkFollows="1" w:id="234"/>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1. Maria lindert den Kummer aller Seelen</w:t>
      </w:r>
      <w:r>
        <w:rPr>
          <w:rFonts w:eastAsia="Arial" w:cs="Arial" w:ascii="Arial" w:hAnsi="Arial"/>
          <w:sz w:val="24"/>
          <w:szCs w:val="24"/>
        </w:rPr>
        <w:t xml:space="preserve">, die ihr ergeben sind; umso mehr hilft sie jenen Seelen, die sich im Fegfeuer befinden </w:t>
      </w:r>
      <w:r>
        <w:rPr>
          <w:rStyle w:val="FootnoteCharacters"/>
          <w:rStyle w:val="FootnoteAnchor"/>
          <w:rFonts w:eastAsia="Arial" w:cs="Arial" w:ascii="Arial" w:hAnsi="Arial"/>
          <w:sz w:val="24"/>
          <w:szCs w:val="24"/>
        </w:rPr>
        <w:footnoteReference w:customMarkFollows="1" w:id="235"/>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So bezeugen es die Heiligen. Der hl. Vinzenz Ferrier sagt, daß Maria gütig ist zu jenen, die im Fegfeuer leiden, weil sie durch Maria Linderung erhalten </w:t>
      </w:r>
      <w:r>
        <w:rPr>
          <w:rStyle w:val="FootnoteCharacters"/>
          <w:rStyle w:val="FootnoteAnchor"/>
          <w:rFonts w:eastAsia="Arial" w:cs="Arial" w:ascii="Arial" w:hAnsi="Arial"/>
          <w:sz w:val="24"/>
          <w:szCs w:val="24"/>
        </w:rPr>
        <w:footnoteReference w:customMarkFollows="1" w:id="236"/>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er hl. Brigitta erklärte sie selber, daß sich die Armen Seelen im Fegfeuer freuen, wenn sie ihren Namen hören, wie ein Kranker im Bett sich freut, ein paar Worte des Trostes zu erhalten </w:t>
      </w:r>
      <w:r>
        <w:rPr>
          <w:rStyle w:val="FootnoteCharacters"/>
          <w:rStyle w:val="FootnoteAnchor"/>
          <w:rFonts w:eastAsia="Arial" w:cs="Arial" w:ascii="Arial" w:hAnsi="Arial"/>
          <w:sz w:val="24"/>
          <w:szCs w:val="24"/>
        </w:rPr>
        <w:footnoteReference w:customMarkFollows="1" w:id="237"/>
        <w:t>4</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2. Maria befreit die Seelen aus dem Fegfeuer</w:t>
      </w:r>
      <w:r>
        <w:rPr>
          <w:rFonts w:eastAsia="Arial" w:cs="Arial" w:ascii="Arial" w:hAnsi="Arial"/>
          <w:sz w:val="24"/>
          <w:szCs w:val="24"/>
        </w:rPr>
        <w:t xml:space="preserve">. Dies bestätigt auch der hl. Bernhard von Siena </w:t>
      </w:r>
      <w:r>
        <w:rPr>
          <w:rStyle w:val="FootnoteCharacters"/>
          <w:rStyle w:val="FootnoteAnchor"/>
          <w:rFonts w:eastAsia="Arial" w:cs="Arial" w:ascii="Arial" w:hAnsi="Arial"/>
          <w:sz w:val="24"/>
          <w:szCs w:val="24"/>
        </w:rPr>
        <w:footnoteReference w:customMarkFollows="1" w:id="238"/>
        <w:t>5</w:t>
      </w:r>
      <w:r>
        <w:rPr>
          <w:rFonts w:eastAsia="Arial" w:cs="Arial" w:ascii="Arial" w:hAnsi="Arial"/>
          <w:sz w:val="24"/>
          <w:szCs w:val="24"/>
        </w:rPr>
        <w:t xml:space="preserve">. Mehrere gelehrte und fromme Personen haben die Meinung vertreten, daß gerade an Marienfesten und insbesondere am Fest Maria Aufnahme in den Himmel viele Befreiungen stattfinden </w:t>
      </w:r>
      <w:r>
        <w:rPr>
          <w:rStyle w:val="FootnoteCharacters"/>
          <w:rStyle w:val="FootnoteAnchor"/>
          <w:rFonts w:eastAsia="Arial" w:cs="Arial" w:ascii="Arial" w:hAnsi="Arial"/>
          <w:sz w:val="24"/>
          <w:szCs w:val="24"/>
        </w:rPr>
        <w:footnoteReference w:customMarkFollows="1" w:id="239"/>
        <w:t>6</w:t>
      </w:r>
      <w:r>
        <w:rPr>
          <w:rFonts w:eastAsia="Arial" w:cs="Arial" w:ascii="Arial" w:hAnsi="Arial"/>
          <w:sz w:val="24"/>
          <w:szCs w:val="24"/>
        </w:rPr>
        <w:t>. Genügt es übrigens nicht, an die berühmte Bulle des Papstes Johannes XXII. zu erinnern, die von mehreren Päpsten bestätigt wurde, über das Ska-pulier Unserer Lb. Frau vom Karmel; diese stützt sich auf das Versprechen durch die Got-tesmutter, daß sie die Seelen jener Gläubigen am 1. Samstag nach ihrem Tod aus dem Fegfeuer befreien werde, die dieses Skapulier getragen und sich an die anderen vorge-schriebenen Bedingungen gehalten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________</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u w:val="single"/>
        </w:rPr>
        <w:t>Anmerkung</w:t>
      </w:r>
      <w:r>
        <w:rPr>
          <w:rFonts w:eastAsia="Arial" w:cs="Arial" w:ascii="Arial" w:hAnsi="Arial"/>
          <w:sz w:val="24"/>
          <w:szCs w:val="24"/>
        </w:rPr>
        <w:t>: Die Handschrift hört hier auf und enthält nur noch die zwei Anfangs-buchstaben T.O.; dies deutet darauf hin, daß P. Eymard auf den III. Orden Mariens an-gespielt hat, als er noch Marist war; er hat ihn ohne Zweifel seinen Zuhörern empfoh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56"/>
          <w:szCs w:val="156"/>
        </w:rPr>
        <w:t>u</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6"/>
          <w:szCs w:val="26"/>
        </w:rPr>
        <w:br/>
        <w:t>DAS  FEGFEUER</w:t>
        <w:br/>
        <w:br/>
        <w:t>Die Barmherzigkeit Gottes</w:t>
      </w:r>
      <w:r>
        <w:rPr>
          <w:rStyle w:val="FootnoteCharacters"/>
          <w:rStyle w:val="FootnoteAnchor"/>
          <w:rFonts w:eastAsia="Arial" w:cs="Arial" w:ascii="Arial" w:hAnsi="Arial"/>
          <w:b/>
          <w:bCs/>
          <w:sz w:val="26"/>
          <w:szCs w:val="26"/>
        </w:rPr>
        <w:footnoteReference w:customMarkFollows="1" w:id="240"/>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ieser hl. Totenoktav möcht ich über das Fegfeuer reden und es euch darstellen als eine der barmherzigsten Taten der Güte unseres Herrn uns gegenüb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n sich ist das Fegfeuer etwas Schreckliches. Es handelt sich um dasselbe Feuer wie jenes in der Hölle, welches die Seelen der Gerechten, die mit läßlichen Sünden oder mit noch nicht getilgter Sündenstrafe von vergebenen Sünden gestorben sind, leiden läß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schrecklich ist der Gedanke, daß das Fegfeuer geschaffen wurde, um uns leichte Sünden abbüßen zu lassen, über die wir uns kaum Vorwürfe machen! Leider! Was ist die Sünde in ihrem Wesen, daß wir dafür soviel leiden mü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Fegfeuer ist auch furchtbar wegen seiner Dauer. Man kann dort lange Zeit verbrin-gen, um Fehler eines Augenblickes abzubüßen. Die Kirche genehmigt daher für die Ar-men Seelen Jahresmessen, sogar ohne Zeitbeschränk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Nun gut! Trotz dieser Tatsachen behaupte ich, "</w:t>
      </w:r>
      <w:r>
        <w:rPr>
          <w:rFonts w:eastAsia="Arial" w:cs="Arial" w:ascii="Arial" w:hAnsi="Arial"/>
          <w:i/>
          <w:iCs/>
          <w:sz w:val="24"/>
          <w:szCs w:val="24"/>
        </w:rPr>
        <w:t>daß das Fegfeuer eine große Wohltat i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41"/>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ewiß, die Barmherzigkeit Gottes, die uns in diesem Leben die schweren Sünden durch die Beichte und die leichten Fehler auch außerhalb der Sakramente durch die Sakra-mentalien, verbunden mit der Reue, Weihwassernehmen, das Schuldbekenntnis oder durch Mitfeiern der hl. Messe - ist groß.</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wie bewunderungswürdig ist diese göttliche Barmherzigkeit, die meine Schwäche voraussah und daher für die Zeit nach dem Tod einen Mittelort zwischen Himmel und Erde geschaffen hat; dort werde ich meine Sündenschuld abzahlen können; von dort werde ich eines Tages ins Paradies gelangen, um mich ewig des Glückes zu erfreuen, Gott zu besitz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werde freilich durch das Feuer gehen müssen; um gerettet zu werden; aber ich werde immerhin gerettet und ich kann nicht umhin, dem so guten Gott dafür zu danken, daß er das Fegfeuer geschaffen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Fegfeuer ist also nur ein Ort der Sühne, welche durch die barmherzige Gerechtigkeit für die gerechten Seelen vorbereitet wurde. Dies ist ihr letztes Hilfsmittel, in den Himmel einzutreten. Es ist ein rührender Beweis für die Liebe, die Gott für sie empfind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wie leiden die Seelen im Fegfeuer? Sie leiden mit Ergebung und Liebe, weil Gott ihre Leiden will. Sie haben die Beleidigungen, die ihre Sünden Gott zugefügt haben, gesehen und verstanden. Um daher ihr Unrecht gutzumachen und sich Gottes zu würdigen, taucht die Seele voll Liebe in die Flammen, mehr um Gott zu verherrlichen, als ihr eigenes Glück zu beschleunigen; sie kann nicht verlangen, auch nur mit dem kleinsten Makel in den Himmel einzuzi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die Armen Seelen im Fegfeuer tröstet, ist die Tatsache, daß sie von Gott geliebt werden; und sie streben mit ganzer Kraft zu ihm als ihr letztes Zie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ch ist es ein Trost für sie zu wissen, daß sich die göttliche Barmherzigkeit allzeit zu ihrer Hilfe und Erlösung verwendet. Sie ist es, welche die streitende Kirche anleitet, jenen zu Hilfe zu eilen, die auf Erden ihre Kinder waren, und zu ihren Gunsten den Schatz der Abläse zu eröffnen, um ihr Lösegeld zu zah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h! Wie glücklich und zufrieden ist Jesus, wenn man die Qualen dieser Armen Seelen abkürzt. Wie dankbar sind sie selber im Himmel gegen jene, die auf der Welt ihre Wohl-täter waren. Ihre Erlösung beschleunigen ist das nützlichste aller Werke der Nächsten-liebe; und diese Toten werden auch am höchsten beloh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abt daher ein großes Mitleid mit den Armen Seelen im Fegfeuer; tut alles in eurer Macht Stehende für sie; wendet auf sie die Ablässe an, die ihr gewinnt. Betrachet nach ihrer Mei-nung von Zeit zu Zeit den Kreuzweg und seid gewiß: sie werden es euch im Übermaß ver-ge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Gebet für die Armen Seelen im Fegfeuer ist sehr einflußreich auf das Herz Gottes. Oft, die Erfahrung beweist es, erlangt man durch die Armen Seelen das, was man durch die Anrufung der Heiligen nicht erreich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chen wir im Gedanken alle Tage einen Besuch der Nächstenliebe im Fegfeuer, dieser Akt des Mitleids wird uns wachsamer machen und im Dienst an Gott treuer werden 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nkt schließlich daran, daß diese Frömmigkeit den Mitgliedern des Dritten Ordens teuer sein muß und sie soll euch den Dritten Orden selbst als wertvoll erscheinen lassen. Er gibt euch die Sicherheit, daß ihr nach eurem Tod niemals vergessen werdet und daß ihr durch ihn bald von den sühnenden Flammen befreit werd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56"/>
          <w:szCs w:val="156"/>
        </w:rPr>
        <w: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br/>
        <w:t>FEST MARIA OPFERUNG</w:t>
      </w:r>
      <w:r>
        <w:rPr>
          <w:rStyle w:val="FootnoteCharacters"/>
          <w:rStyle w:val="FootnoteAnchor"/>
          <w:rFonts w:eastAsia="Arial" w:cs="Arial" w:ascii="Arial" w:hAnsi="Arial"/>
          <w:b/>
          <w:bCs/>
          <w:sz w:val="26"/>
          <w:szCs w:val="26"/>
        </w:rPr>
        <w:footnoteReference w:customMarkFollows="1" w:id="242"/>
        <w:t>1</w:t>
      </w:r>
      <w:r>
        <w:rPr>
          <w:rFonts w:eastAsia="Arial" w:cs="Arial" w:ascii="Arial" w:hAnsi="Arial"/>
          <w:b/>
          <w:bCs/>
          <w:sz w:val="26"/>
          <w:szCs w:val="26"/>
        </w:rPr>
        <w:t xml:space="preserve"> </w:t>
        <w:br/>
        <w:br/>
        <w:t>(21. November)</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hat sich Gott prompt, ganz und für immer geschenkt: dies ist die Zusammen-fassung unserer Betrachtung. Wir hatten nicht das Glück, uns so jung wie die Gottes-mutter Gott zu schenken, aber wir haben seinem Ruf geantwortet, sobald er an uns ergangen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m es genauer zu sagen: Maria hatte keine Kindheit: sie kannte nicht die Spiele, die Neigungen und die Unwissenheit der Kindheit. Seit ihrer Empfängnis besaß sie die Er-kenntnis und das Wissen über Gott; und sie hat es verdient. Alle ihre Fähigkeiten waren zu Gott erhoben; er war ihr Leben; nur ihr Leib wies die Schwächen und den kleinen Wuchs des Kindes auf.</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Und gleich nachdem sie ohne menschliche Hilfe eines anderen Menschen ihre körper-lichen Fähigkeiten gebrauchen konnte, fragte sie ihre Eltern um die Erlaubnis, sich in den Tempel zurückzuziehen. Sie war drei Jahre alt. Man weiß nichts über ihren Aufenthalt an dieser hl. Stätte außer daß sie ein den Menschen  verborgenes Leben führte und daß sie dort alle Tugenden übte. Ohne jeden Zweifel wurde sie unsichtbar von Engeln umgeben, die über sie besonders sorgfältig wachten; der Teufel konnte sich nicht an sie heran-machen, die jenen verschlossenen Garten darstellte, wo niemand eintreten kann; diese versiegelte Quelle, aus der niemand schöpfen kann außer der vielgeliebte Bräutigam </w:t>
      </w:r>
      <w:r>
        <w:rPr>
          <w:rStyle w:val="FootnoteCharacters"/>
          <w:rStyle w:val="FootnoteAnchor"/>
          <w:rFonts w:eastAsia="Arial" w:cs="Arial" w:ascii="Arial" w:hAnsi="Arial"/>
          <w:sz w:val="24"/>
          <w:szCs w:val="24"/>
        </w:rPr>
        <w:footnoteReference w:customMarkFollows="1" w:id="243"/>
        <w:t>2</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Leben Mariens im Tempel müssen wir uns zum Vorbild ma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mals bereitete Gott Maria, ohne daß sie es bezweifelte, auf die große Aufgabe vor, die sie erfüllen sollte. So wollte unser Herr ebenso dreißig Jahre in Nazaret verbringen, den Menschen unbekannt, bevor er sein evangelisches Werk in Angriff nahm; nach der Rede von Ka-pharnaum hat er während eines Jahres seine Jünger auf das Geheimnis der Eucharistie vorbereitet. Erst am Vorabend seines Leidens hat er sie eingesetzt; aber er war noch zu verängstigt, um sich darüber freuen zu können; er stirbt, um die ganze Liebe der Eucharistie zu offenba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as Geheimnis ist die Seele großer Dinge. Hätte der Teufel gewußt, daß Jesus tatsäch-lich der Sohn Gottes ist, hätte er nicht die Juden angestiftet, ihn sterben zu lassen </w:t>
      </w:r>
      <w:r>
        <w:rPr>
          <w:rStyle w:val="FootnoteCharacters"/>
          <w:rStyle w:val="FootnoteAnchor"/>
          <w:rFonts w:eastAsia="Arial" w:cs="Arial" w:ascii="Arial" w:hAnsi="Arial"/>
          <w:sz w:val="24"/>
          <w:szCs w:val="24"/>
        </w:rPr>
        <w:footnoteReference w:customMarkFollows="1" w:id="244"/>
        <w:t>3</w:t>
      </w:r>
      <w:r>
        <w:rPr>
          <w:rFonts w:eastAsia="Arial" w:cs="Arial" w:ascii="Arial" w:hAnsi="Arial"/>
          <w:sz w:val="24"/>
          <w:szCs w:val="24"/>
        </w:rPr>
        <w:t>. Aber Gott hatte ihm dies verheimlicht, sowie er ihm auch verborgen hatte, daß Maria die Mutter des Erlösers werden soll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lange ein Werk verborgen und der Welt unbekannt bleibt, wächst und arbeitet es in Sicherheit; aber gleich wenn es der Teufel entdeckt hat, d.h. sobald das Werk in der Öffentlichkeit bekannt wird, entfesselt er dagegen einen Kampf mit voller Kraft und läßt ihm keine Ruhe meh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lange das Weizenkorn, das zu keimen beginnt, unter der Erde verborgen bleibt, kann es keine Frucht bringen; man muß es in Ruhe lassen, verborgen in der Erde. So soll es auch mit dem eucharistischen Werk sein, wenn ihr wollt, daß es wachse. Ansonsten würde ihm der Teufel viel Unangenehmes zufügen, und der Wind der Eigenliebe ließe es zugrundeg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betete im Tempel Gott im Geist und in der Wahrheit an; sie rief durch ihre Gebete und die Sehnsucht ihrer Wünsche das Kommen des Messias herbei, der zur Erlösung der Welt versprochen worden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jedoch beten ihn in seiner wirklichen Gegenwart auf unseren Altären an, wir rufen ihn nicht mehr von ferne herbei, er bleibt ja für immer in unserer Mitte. Bleibt aber wie Maria im Verborgenen, im Schweigen; ahmt ihr in Gott verborgenes Leben nach; sie sei eure Mutter, wie die Königin des eucharistischen Zönakel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ht euch um: die Welt von heute will nur in Erscheinung treten und sich sofort freuen. Man kann nicht warten. Das stimmt, selbst bei den religiösen Orden, die sich rasch nieder-lassen und ohne Verzögerung Früchte tragen wollen. Was geschieht? Nach Ablauf we-niger Jahre können sie sich nicht mehr halten und kommen zu Fal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Baum, der zu Beginn viele Früchte trägt, ist rasch erschöpft und stirbt. Aber je mehr Zeit er braucht zum Wachsen und sich zu stärken, umso länger ist seine Lebensdauer und seine Fruchtbark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iebt also das einfache und verborgene Leben, wo unser Herr euch in bescheidener Wie-se einsetzt für ein beginnendes Werk. Liebt euch einander und  leistet euch gegenseitige Hilf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reut euch darüber, unbekannt zu sein, denn ihr leicht einer kleinen Lampe, deren Licht der Wind gleicht auslöschen kann. Ihr müßt euch unter den Scheffel ste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hat sich ganz und für immer Gott geschenkt: ihren Geist, ihr Herz, ihre Freiheit; sie hat sich nichts vorbehalten. Ebenso sollt auch ihr euch ganz Jesus in der Eucharistie hingeben. Es ist leicht zu sagen: mein Gott, ich schenke mich dir ganz! Aber es ist schwer, dies auch durchzuführen! Wenn sich dafür eine Gelegenheit bietet, kostet es viel, sich ohne Vorbehalte hinzuschenken, seinen Willen, seine Gesundheit preiszugeben; das kostet viel, auch bei den Heiligen ist es so!</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hr konntet euch nicht wie Maria bereits in früher Kindheit hingeben. Aber unser Herr be-reitet euch seit langem vor; er hat euch seit eurer Kindheit mit Gnaden umgeben, um euch bis zum Zönakel führen zu können. Dankt ihm innig, daß er euch erwählt hat für die erste Stunde. Wenn ihr auch nicht mehr dem Alter nach in der Kindheit steht, so seid ihr doch zur Kindheit des eucharistischen Werkes berufen. So schenkt euch wie Maria! Und wie sie erstarkt im Leben Gottes und in der Übung aller Tuge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56"/>
          <w:szCs w:val="156"/>
        </w:rPr>
        <w:t>Ii</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6"/>
          <w:szCs w:val="26"/>
        </w:rPr>
        <w:br/>
        <w:t>A N H A N G</w:t>
        <w:br/>
        <w:br/>
        <w:t>DAS JUBILÄUM</w:t>
      </w:r>
      <w:r>
        <w:rPr>
          <w:rStyle w:val="FootnoteCharacters"/>
          <w:rStyle w:val="FootnoteAnchor"/>
          <w:rFonts w:eastAsia="Arial" w:cs="Arial" w:ascii="Arial" w:hAnsi="Arial"/>
          <w:b/>
          <w:bCs/>
          <w:sz w:val="26"/>
          <w:szCs w:val="26"/>
        </w:rPr>
        <w:footnoteReference w:customMarkFollows="1" w:id="245"/>
        <w:t>1</w:t>
      </w:r>
      <w:r>
        <w:rPr>
          <w:rFonts w:eastAsia="Arial" w:cs="Arial" w:ascii="Arial" w:hAnsi="Arial"/>
          <w:b/>
          <w:bCs/>
          <w:sz w:val="26"/>
          <w:szCs w:val="26"/>
        </w:rPr>
        <w:t xml:space="preserve"> </w:t>
        <w:b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Gnade des Jubiläums ist eine Wohltat der Liebe Jesu Christi und der Kirche zu u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Liebe ist die Seele der Einrichtung des Jubiläum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von der Kirche gewährte Ablaß ist nichts anderes als die Wirkung ihrer Liebe, die uns das leichteste und mildeste Mittel anbietet, um unsere Unzulänglichkeit zu ersetzen und unsere Schulden vor Gott abzutra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bedeutet nun tatsächlich der Jubiläumsablaß?</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handelt sich um eine außergewöhnliche Zuwendung der überreichen Verdienste und Genugtuungen Jesu Christi über den Weg der Nachlass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eine feierlichere Zuwendung als die anderen. Wie es Bossuet erklärt: das Jubiläum ist ein umso sicherer und wirksamerer vollkommener Ablaß, als er der gesamten Christen-heit vom gemeinsamen Vater der Gläubigen mit seinen besonderen Privilegien gewährt wird; es formt sich eine Gemeinschaft von demütigen Gebeten und guten Werken; von daher breitet sich über alle einzelnen Glieder des Leibes der Kirche infolge der Einheit des Geistes und des Bandes brüderlicher Zusammengehörigkeit eine reichlichere Gnade a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ser Ablaß kann nur vom Hl. Stuhl ausgehen. Jesus hat zu Petrus und seinen Nach-folgern gesagt:  "</w:t>
      </w:r>
      <w:r>
        <w:rPr>
          <w:rFonts w:eastAsia="Arial" w:cs="Arial" w:ascii="Arial" w:hAnsi="Arial"/>
          <w:i/>
          <w:iCs/>
          <w:sz w:val="24"/>
          <w:szCs w:val="24"/>
        </w:rPr>
        <w:t>Dir will ich die Schlüssel des Himmelreiches geben</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Jubiläum gewährt den Beichtvätern apostolische Vollmachten, z.B. für die Fälle, die dem Hl. Stuhl vorbehalten sind oder für die Umwandlung gewisser Gelübde in andere gute Werke. Es handelt sich um die volle Ausübung der Schlüsselgewa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müssen also die Erhabenheit dieser Gnade genau studieren, um die besten Voraus-setzungen dafür zu schaffen, davon zu profitie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Zu diesem Zweck betrachten wir ihren Ursprung, ihre Quelle und ihre Wirksamk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xml:space="preserve">* *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Ursprung.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Gott selber, der im Alten Testament bei den Juden das Jubiläum eingesetz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umfaßte vier Punkte: die Freiheit wurde den Sklaven zurückgegeben; jeder kann in den vollen Genuß des Erbes seiner Vorfahren kommen; alle Schulden wurden gelöscht; die natürlichen Früchte der angebauten Felder kamen den Armen, den Waisen und Fremden zugu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Einrichtung war eine höchst weise Sache. Sie erinnerte die Juden, daß Gott ihr Meister ihr Herr und ihr König war, daß sie seine Diener, seine Vasallen und seine Unter-tanen si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s Verbot, ihre Freiheit für immer zu behalten, sollte sie daran erinnern, daß sie dem-jenigen gehören, der sie aus der schändlichen und harten Sklaverei Ägyptens heraus-geführt hatte: "</w:t>
      </w:r>
      <w:r>
        <w:rPr>
          <w:rFonts w:eastAsia="Arial" w:cs="Arial" w:ascii="Arial" w:hAnsi="Arial"/>
          <w:i/>
          <w:iCs/>
          <w:sz w:val="24"/>
          <w:szCs w:val="24"/>
        </w:rPr>
        <w:t xml:space="preserve">Mir gehören die Israeliten als Knechte, meine Knechte sind sie; ich habe sie aus Ägypten herausgeführt, ich, der Herr, euer Gott" </w:t>
      </w:r>
      <w:r>
        <w:rPr>
          <w:rStyle w:val="FootnoteCharacters"/>
          <w:rStyle w:val="FootnoteAnchor"/>
          <w:rFonts w:eastAsia="Arial" w:cs="Arial" w:ascii="Arial" w:hAnsi="Arial"/>
          <w:i/>
          <w:iCs/>
          <w:sz w:val="24"/>
          <w:szCs w:val="24"/>
        </w:rPr>
        <w:footnoteReference w:customMarkFollows="1" w:id="246"/>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Tilgung der Schuld, die Rückgabe des Eigentums an den ursprünglichen Eigentümer ließ sie spüren, daß Gott die Oberhoheit über die Felder bewahrte, deren Bebauung er ihnen anvertraute, und daß nichts ihm diese Rechte streitig machen konnte. Es bedeutete ein Zügel für die Wünsche der Selbstsucht, für die Pläne der Habsucht; es bedeutete ein Dämpfen der dunklen Sorgen und Unruhen um die Zukunft. Es war ein mächtiger Schutz gegen die Verbrechen der Not, die nur allzuoft den ehrlichen Menschen in einen Schurken verwand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Jubeljahr war eine glückliche Institution, die die Nation der Hebräer zu einer einzigen Familie formte und sie durch eine religiöse Auffassung an den Boden des Vaterlandes, an das väterliche Erbe, an den häuslichen Herd band. Die Generationen gingen vorüber, aber die Familien, welche mit der Scholle verbunden waren und deren Entstehung sie sozusagen miterlebt hatten, als treue Verwalterinnen der-selben Traditionen als gemein-sames Erbe erhalten, bestehen fort. Jeder beschränkte seine Wünsche auf das Feld, das seine Vorfahren bebaut hatten und machten sie gerne mit ihrem Schweiß fruchtbar. Dieses Stück Erde war der Schatz jeder Familie, ihre Liebe und eine der Ursachen ihres Bestand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Man muß sich wundern, daß niemals eine andere Nation mehr Liebe zur Erde hatte, die sie besaß, und das Unglück, von ihr verbannt worden zu sein, mit tieferem Schmerz beklagte. Das "</w:t>
      </w:r>
      <w:r>
        <w:rPr>
          <w:rFonts w:eastAsia="Arial" w:cs="Arial" w:ascii="Arial" w:hAnsi="Arial"/>
          <w:i/>
          <w:iCs/>
          <w:sz w:val="24"/>
          <w:szCs w:val="24"/>
        </w:rPr>
        <w:t>Super flumina - an den Flüssen Babels.</w:t>
      </w:r>
      <w:r>
        <w:rPr>
          <w:rFonts w:eastAsia="Arial" w:cs="Arial" w:ascii="Arial" w:hAnsi="Arial"/>
          <w:sz w:val="24"/>
          <w:szCs w:val="24"/>
        </w:rPr>
        <w:t>.." ist die schönste und rührendste Elegie, welche die Vaterlandsliebe jemals hervorgebrach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Das Jubeljahr der Hebräer enthielt, genaugenommen, den Keim der reinsten Tugende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Die Verpflichtung, seinem Bruder - zu einem bestimmten Zeitpunkt - die Güter, die man von ihm erworben hatte, zurückzugeben, führte zur Tugend, sich von den vergängli-chen Gütern zu trennen, die nur durch unsere Hände gehen sollen und uns lediglich das Ver-dienst eines heiligmäßigen Gebrauchs überlasse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Anordnung des Gesetzes, die - während des Jubeljahres - dem Eigentümer die Freu-de seines Gutsbesitzes nahm, um die Früchte den Bedürftigen, ja sogar den Fremden zu überlassen, strebte danach, diesem noch rauen und irdisch gesinnten Volk ein empfind-sames Herz zu verleihen zur Liebe zum Nächs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kann sagen, daß die Feier des Jubeljahres im Alten Bund indirekt Jesus Christus selbst als den Urheber und Begründer des Jubeljahres in der symbolhaften Religion anzeigte. Es gab darin nur das Bild, die Vorbereitung, sozusagen die Kindheit des katho-lischen Jubeljahr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hat, man kann sagen, indirekt, Jesus Christus selbst als Urheber, den Begründer des Bußsakramen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Vollmacht, Sünden zu vergeben, schließt nämlich jene weniger bedeutsame Voll-macht ein - und ist dessen Ergänzung, die Sündenschuld zu er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Worte Jesu Christi enthalten keine Einschränkung: alles, was ihr auf Erden gebunden habt, soll auch im Himmel gebunden sein. Die Kirche als Verwalterin des unendlichen Schatzes der Genugtuungen Jesu Christi kann nicht irren im Gebrauch, den sie davon macht. Anläßlich des Jubeljahres erläßt sie als außergewöhnliche Gunst dem Sünder in der rechten Verfassung das, was er im Sinn der strengen Gerechtigkeit hätte leiden müssen, um seine Sünde vollkommen zu sühnen. Es handelt sich um einen vollständigen Nachlaß, der die Rechtfertigung des bußfertigen Menschen krönt. Die zeitliche Strafe, welche sich Gott vorbehält, sollte in der Ordnung der strengen Gerechtigkeit entweder durch persönliche Werke der Genugtuung in diesem Leben oder durch die Qualen des Fegfeuers im anderen Leben gesühnt werden. Aber Gott erläßt sie durch eine besondere Gnade kraft des Jubiläumsablass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er Tat hat die Kirche immer von dieser Vollmacht Gebrauch gemacht; sie ist eine der schönsten Eigenschaften ihrer geistigen Kra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ließ der hl. Paulus Milde walten zugunsten des inzestiösen Büßers von Korinth, indem er das Urteil der Exkommunikation aufhob, die auf ihm lastete, und führte ihn wieder zur Gemeinschaft der Gläubigen zurück.</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l. Johannes seinerseits nahm nach seiner Rückkehr von Patmos einen seiner ehe-maligen Jünger, der ein Bandenführer geworden war, wieder in die Gemeinschaft auf, weil er bereute und gerechtfertigt wu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ch die Kirche, die allzeit milde Mutter, vergab mit Rücksicht auf die Gebete und Ver-dienste der Glaubensbekenner den unglückseligen Gläubigen, die zur Zeit der Verfolgung das Verbrechen der Apostasie begangen hat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Tertullian und der hl. Zyprian sprechen von "</w:t>
      </w:r>
      <w:r>
        <w:rPr>
          <w:rFonts w:eastAsia="Arial" w:cs="Arial" w:ascii="Arial" w:hAnsi="Arial"/>
          <w:i/>
          <w:iCs/>
          <w:sz w:val="24"/>
          <w:szCs w:val="24"/>
        </w:rPr>
        <w:t>stationes</w:t>
      </w:r>
      <w:r>
        <w:rPr>
          <w:rFonts w:eastAsia="Arial" w:cs="Arial" w:ascii="Arial" w:hAnsi="Arial"/>
          <w:sz w:val="24"/>
          <w:szCs w:val="24"/>
        </w:rPr>
        <w:t>", die mit Ablässen bereichert wor-den waren und in Rom abgewickelt wurden; und der hl. Thomas von Aquin versichert, daß damit tatsächlich Nachlässe verbunden wa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Es war im Jahr 1300 unter Bonifazius VIII., als das Jubeljahr feierlich in der katholischen Welt ausgerufen wurde; man erlebte, wie ungeheure Menschenmassen nach Rom eilten </w:t>
      </w:r>
      <w:r>
        <w:rPr>
          <w:rStyle w:val="FootnoteCharacters"/>
          <w:rStyle w:val="FootnoteAnchor"/>
          <w:rFonts w:eastAsia="Arial" w:cs="Arial" w:ascii="Arial" w:hAnsi="Arial"/>
          <w:sz w:val="24"/>
          <w:szCs w:val="24"/>
        </w:rPr>
        <w:footnoteReference w:customMarkFollows="1" w:id="247"/>
        <w:t>3</w:t>
      </w:r>
      <w:r>
        <w:rPr>
          <w:rFonts w:eastAsia="Arial" w:cs="Arial" w:ascii="Arial" w:hAnsi="Arial"/>
          <w:sz w:val="24"/>
          <w:szCs w:val="24"/>
        </w:rPr>
        <w:t>. Die Zeitperiode eines solchen Jubeljahres war auf alle hundert Jahre festgelegt. Aber bald verkürzte man die Periode auf alle 50 Jahre, und Papst Paul II. fixierte das Jubeljahr im Jahr 1450 auf alle 25 Jahr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Kürze des menschlichen Lebens, die Gottesgeißeln, welcher sich Gott bediente, um die schuldige Menschheit zu strafen, die häufigen Verheerungen durch die Pest, die Verfolgungen, denen die Kirche stets ausgesetzt war, all das war der starke Beweggrund dieser öfteren Gewähr des Jubeljahres, als es am Anfang gescha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st dies aber nicht etwa ein Mißbrauch der Vollmachten durch die Kirche? Besitzt sie demnach unerschöpfliche Schütze der Genugtuung in Reserve? Ja, wenn es nicht so wäre, würde sie uns in eine dunkle Illusion stürzen, weil sie uns nämlich der göttlichen Gerechtigkeit im anderen Leben oder allzu übertriebener Strafen in diesem Leben zu-führen würde. Aber nein, es ist dies eine Glaubenswahrheit, die uns die göttliche Voll-macht der Kirche garanti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Die Quell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o ist also die Quelle, aus der die Kirche stets und soviel sie will, schöpft, und zwar ohne Furcht, daß sie einmal versiegen könnte? Es sind die unendlichen Genugtuungen Jesu Christi, zu denen jene seiner mystischen Glieder im Himmel und auf der Erde hinzukom-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die Sünde eines einzigen Menschen, auch wenn sie im Prinzip begrenzt war, das Todesurteil für seine ganze Nachkommenschaft zur Folge hatte, was bewirken dann nicht die unendlichen Verdienste, sei es zur Tilgung unserer Sünden, sei es um die dadurch entstandene Sündenschuld zu er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l. Johannes Chrysostomus vergleicht die Genugtuungen Jesu Christi mit der Sum-me einer unendlichen Zahl von Talenten und alle unsere Sünden mit der Schuld von zehn Pfenn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fügt hinzu, daß die Untaten der Welt nur Wassertropfen darstellen in einem Ozean ohne Grund und ohne Uf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s also ist der Schatz der Kirche, die Quelle dieser "</w:t>
      </w:r>
      <w:r>
        <w:rPr>
          <w:rFonts w:eastAsia="Arial" w:cs="Arial" w:ascii="Arial" w:hAnsi="Arial"/>
          <w:i/>
          <w:iCs/>
          <w:sz w:val="24"/>
          <w:szCs w:val="24"/>
        </w:rPr>
        <w:t>Menschheit</w:t>
      </w:r>
      <w:r>
        <w:rPr>
          <w:rFonts w:eastAsia="Arial" w:cs="Arial" w:ascii="Arial" w:hAnsi="Arial"/>
          <w:sz w:val="24"/>
          <w:szCs w:val="24"/>
        </w:rPr>
        <w:t>", wie das Konzil von Nizäa sagt, und welche die Kirche in ihrer barmherzigen Weisheit auf die reumütigen und demütigen Sünder anwend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rum soll man dann aber die Verdienste der hl. Männer und Frauen hinzufü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gen des Dogmas von der Gemeinschaft der Heiligen betrachtet sich die Kirche, die sich als eine einzige Familie versteht, die Heiligen, welche im Himmel die Früchte ihrer Arbeiten und ihrer Siege ernten, sowie die Gläubigen, welche auf Erden noch den Prü-fungen und Mühen des Kampfes ausgesetzt sind, als zusammengehöri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Gott, der die Liebe ist, einigt sie durch das Band einer universalen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die wir noch im Tal der Tränen leben, können den Heiligen, unseren verherrlichten Brüdern, nichts geben, wohl aber verherrlichen wir Gott, der sie geheiligt und gekrön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eiligen, die das Land der Glorie erlangt haben und alle Wohltaten Gottes besitzen, stellen ihren Überfluß unseren Bedürfnissen zur Verfügung und lassen uns freudigen Anteil haben am Schatz, den sie für den Himmel angehäuft haben. Dies bedeutet für sie, und für Maria im besonderen, eine Verdoppelung ihres Glückes, ihre Liebe aktiv einzu-setzen, um unser Glück zu steigern und zu beschleun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es sei uns ferne zu glauben und zu behaupten, daß die Verdienste Jesu Christi einer Ergänzung bedürfen. Sie sind unendlich, sei es vom Prinzip her, welche sie hervor-gebracht hat, sei es von seiten Gottes, der sie als solche angenommen hat. Sie können ausreichen für das Heil einer Unendlichkeit anderer Welten, die größer und noch schul-diger sind als die unser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Könnte es aber von seiten Gottes nicht Gründe der Weisheit geben, es zuzulassen, daß sich die Verdienste der Heiligen mit jenen Jesu Christi vereinigen und das Werk unserer Heiligung krönen, auch wenn diese Mithilfe nicht notwendig ist? Ja, und dies hat er auch geta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wollte in seiner Heilsökonomie die Menschen selbst beteiligt wissen, um so unter einem Dienst der Schwäche die Aktion und göttliche Kraft seiner Allmacht zu verber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rum könnte er also nicht auch zur Erfüllung desselben Werkes sich der Gebete und Fürbitten der einen bedienen, um die anderen zum Hafen des Heils zu führen? Wir haben unzweifelhafte Beweise, die uns diesen ewigen Plan Gottes offenba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hat die Gnade Gottes allein ausgereicht zur Bekehrung des Saulus und des ganzen Universums. Aber kraft einer göttlichen Anordnung mußte es sein, daß das Blut eines Märtyrers nach Barmherzigkeit schreien sollte. Die Bekehrung des Saulus war die Wir-kung dieses Gebetes. Und Paulus, der sich mit den anderen  Aposteln verbunden hatte, hat die Nationen bekeh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gehört die Ehre der Genugtuungen, die aus der Wirkung der Barmherzigkeit Jesu Christi hervorgingen, ihm allein als dem einzigen Mittl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ie Heiligen geben nur das, was sie von Jesus Chritus empfangen haben. Jesus Christus macht sie zu seinen Mitarbeitern am Heilswerk. Gott ist also nicht abgeneigt, sagt der hl. Ambrosius, sich der Verdienste der einen zu bedienen, um die Beleidigungen durch die anderen zu vergessen </w:t>
      </w:r>
      <w:r>
        <w:rPr>
          <w:rStyle w:val="FootnoteCharacters"/>
          <w:rStyle w:val="FootnoteAnchor"/>
          <w:rFonts w:eastAsia="Arial" w:cs="Arial" w:ascii="Arial" w:hAnsi="Arial"/>
          <w:sz w:val="24"/>
          <w:szCs w:val="24"/>
        </w:rPr>
        <w:footnoteReference w:customMarkFollows="1" w:id="248"/>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u hast es zugelassen, o Herr, daß die Heiligen für dich leiden, damit wir dir ihre Leiden für uns anbieten können </w:t>
      </w:r>
      <w:r>
        <w:rPr>
          <w:rStyle w:val="FootnoteCharacters"/>
          <w:rStyle w:val="FootnoteAnchor"/>
          <w:rFonts w:eastAsia="Arial" w:cs="Arial" w:ascii="Arial" w:hAnsi="Arial"/>
          <w:sz w:val="24"/>
          <w:szCs w:val="24"/>
        </w:rPr>
        <w:footnoteReference w:customMarkFollows="1" w:id="249"/>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Die Wirksamkeit.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jüdische Jubeljahr war nur ein Bild für das katholische Jubeljahr, aber seine Wirkun-gen wiesen mit den dinghaften Bildern auf jene Wirkungen des Jubiläumsablasses hin, der von der Kirche gewährt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nämlich dieses geistige Jubeljahr, das den Menschen die wahre Freiheit als Kinder Gottes schenkt, sie aus der harten Sklaverei der Sünde befreit, ihnen alle Schuld an die Gerechtigkeit Gottes erläßt, sie wieder einsetzt in den Besitz aller Verdienste der Vergan-genheit, welche durch den Zustand der Sünde verlorengegangen waren, und sie wieder in den Genuß aller Güter des Glaubens und der göttlichen Liebe versetz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wunderbar ist also die Güte Jesu Christi, welche das Zentrum der Barmherzigkeit dorthin versetzte, wo das Zentrum der Wahrheit liegt. Die Gnade des Jubiläums ist nicht nur kostbar, sondern wegen der Unfehlbarkeit und Autorität der Kirche absolut authen-tis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rührend ist die mütterliche Besorgtheit der Kirche, die ihre Schlüsselgewalt, die sie von Jesus Christus erhalten hat, bis zum äußersten anwendet und ausdeh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e befürchtet, daß ihr eure Schulden anwachsen laßt, daß ihr eure genugtuende Buße vernachläßigt, daß ihr in der Neigung zur läßlichen Sünde lebt und sterbet und euch da-durch lange und schmerzliche Jahre der Sühne im Fegfeuer zuziehet, wo die göttliche Gerechtigkeit die kleinen Beleidigungen furchtbar stra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wegt durch die Furcht vor einem solchen Unglück, schöpft sie in gewisser Hinsicht für euch ihre ganze Macht aus; sie will euch um jeden Preis retten; sie ruft euch auf zur Buße, zur Gnade, zum Heil; sie ist erst dann glücklich und beruhigt, wenn sie euch in der Stadt der Heiligen, im Reich Gottes triumphieren sie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kann es mir aber nicht versagen, in diesem Augenblick einen traurigen Gedanken auszusprechen. Es ist die Tatsache, daß der Dämon alle seine Anstrengungen machen wird, um diese Gnaden des Heils bei einer großen Zahl von Sündern zu läh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weiß aus Erfahrung, wie wirksam diese Gnade für das Heil und die volle Rechtfertigung der Seelen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eine historische Tatsache. Die großen Bekehrungen, welcher sich die Kirche erfreut, ereigneten sich vor allem in Zeiten eines Jubeljahres. Wieviel Türken und Häretiker, die von dieser Gnade im Herzen getroffen wurden, feierten im Laufe der vergangenen Jahr-hunderte die schönsten Triumphe! Wieviele Sünder, die sich bis dahin allen Mitteln des Heils widersetzten, konnten vor diesem glühenden Herd nicht standhalten, sie schlu-gen sich an die Brust und baten um Gna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Ohne auf die alten Zeiten zurückzugreifen, brauchen wir uns nur der Gnadenfrüchte des Jubiläums von 1826 erinnern. Man erzählt darüber noch überall Wunderbares. So wird es auch in eurer frommen Stadt sein </w:t>
      </w:r>
      <w:r>
        <w:rPr>
          <w:rStyle w:val="FootnoteCharacters"/>
          <w:rStyle w:val="FootnoteAnchor"/>
          <w:rFonts w:eastAsia="Arial" w:cs="Arial" w:ascii="Arial" w:hAnsi="Arial"/>
          <w:sz w:val="24"/>
          <w:szCs w:val="24"/>
        </w:rPr>
        <w:footnoteReference w:customMarkFollows="1" w:id="250"/>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eider wird es aber auch solche geben, welche dieser Gnade widerstehen werden! Wer werden diese sein? Jene, die sie verachten, sie geringschätzen, sie verfol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st es möglich, daß ein Mensch gegen Gott und die Kirche so undankbar sein kann? Man würde einen Gefangenen, der seine Freiheit zurückweist, als Toren bezeichnen; ein zah-lungsunfähiger Schuldner, der mit der nieddrigsten Bedingung seinen Kredit ablehnt; einen bankrotten Menschen, welcher sich weigert, den Besitzertitel für seine Güter an-zuneh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ch! Dies ist der Name, den derjeneige verdient, der nicht von der Gnade des Jubiläums profitieren wil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ndere denken an die Verpflichtung sich zu bekehren, sich mit Gott zu versöhnen, zu den Sakramenten zu gehen, aber sie sind durch die Erfahrung einer traurigen Vergangenheit entmutigt und niedergedrückt unter den Ketten einer harten Sklaverei; daher sagen sie sich: das Jubiläum gilt nicht für mich; es ist mir unmöglich, aus meinem gegenwärtigen Zustand auszubrechen. - Da arbeitet der Teufel in ihnen gegen die Gna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ein, wir müssen Vertrauen haben auf die außergewöhnliche Wirkung der Gnade des Jubiläums und uns so darauf einstellen, wie es gefordert wird, um aus diesem Jubiläums-jahr Nutzen zu zi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abgesehen von diesen besonderen Wirkungen erwartet sich die Kirche Früchte allgemeiner Natur für sich und dadurch für die ganze W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er Hl. Vater wünscht vor allem, daß das Jubiläum den Frieden bringe, der es der Kirche ermöglicht, in unbeschwerter Freiheit Gott zu dienen </w:t>
      </w:r>
      <w:r>
        <w:rPr>
          <w:rStyle w:val="FootnoteCharacters"/>
          <w:rStyle w:val="FootnoteAnchor"/>
          <w:rFonts w:eastAsia="Arial" w:cs="Arial" w:ascii="Arial" w:hAnsi="Arial"/>
          <w:sz w:val="24"/>
          <w:szCs w:val="24"/>
        </w:rPr>
        <w:footnoteReference w:customMarkFollows="1" w:id="251"/>
        <w:t>7</w:t>
      </w:r>
      <w:r>
        <w:rPr>
          <w:rFonts w:eastAsia="Arial" w:cs="Arial" w:ascii="Arial" w:hAnsi="Arial"/>
          <w:sz w:val="24"/>
          <w:szCs w:val="24"/>
        </w:rPr>
        <w:t>; diese Freiheit brauchen ihre Kin-der, welche durch Verfolgung unterdrückt werden, mit Ketten beschwert und vom Haß gejagt werden. Es stimmt, daß die Kirche den Triumph der Märtyrer feiert, aber diese Mutter kann es sich nicht versagen, ihre Leiden zu bewei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gibt es denn noch Verfolgungen? - Leider ja, und zwar nicht nur unter wilden Völ-kern, sondern mitten unter den zivilisierten Nationen, im Schoß der europäischen Kul-tur. Es gibt noch Fürsten, die die Religion verfolgen. Dies ist es, was sich die Kirche durch das Jubiläum wünscht: der Friede des Guten, der Friede der Wahrh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l. Vater bittet noch um die Achtung der Kirche. Oh! Die weltlichen Oberhäupter mögen sich nicht beunruhigen: die Kirche strebt nicht nach ihren Königreichen noch Kai-serwürden; die Völker mögen sich beruhigen: die Kirche will ihnen nicht ihre Güter, ihre Freiheit und ihre Unabhängigkeit rauben; sie bestätigt sie vielmehr und segnet s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Verherrlichung, welche die Kirche wünscht, beteht darin, daß alle in den Genuß der Wohltat kommen, am Erbe des Glaubens, der Hoffnung und der Liebe teilnehmen zu dür-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geht darum, Jesus Christus bekanntzumachen; durch ihn allein können sie gerettet werden; er ist die Quelle, das göttliche Leben aller Zivilisation, jeder Wohlfahrt, jeder Größe und jeder Vollkommenh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ist das Jubeljahr, zu dem uns die Kirche einlad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ört auf ihre Stimme, es ist die Stimme Gottes, und verhärtet eure Herzen nicht. Ihr wer-det dieser so kostbaren Gnade treu bleiben; und ihr selbst werdet die schönsten und die beständigsten Beweise seiner Wirksamkeit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werdet ihr glücklich sein, den Jubiläumsablaß voll zu gewinnen! Der Jubiläumsablaß kommt der Taufe gleich, hat die gleiche Wirkung wie das Martyrium, weil er in der Seele arbeitet, die in der Verfassung vollkommener Rechtfertigung steht; in ihr gibt es weder Sünde noch Spuren derselben oder Sündenstrafen; alles wurde vor der göttlichen Ge-rechtigkeit getilgt. Würde der Tod auf der Stelle eintreten, könnte die Seele, die ja nichts mehr zu sühnen braucht, ganz gerade in den Himmel flie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vorzügliche Gnade, welche die Seele in einen Zustand voller geistiger Freiheit versetzt! Es ist das Sterben einer schuldhaften Vergangenheit und die Auferstehung zu einem neuen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ützt diese außergewöhnliche Gunst! Eine große Anzahl von Menschen empfangen sie nur einmal in ihrem Leben. Es ist die Gnade einer Generatio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mag diese Gnade auch noch so kostbar, authentisch und vollständig sein, so bleibt sie doch wie alle Gnaden bedingt, denn sie erfordert unsere Zusammenarbeit und un-sere richtige Einstellung: es hängt von uns ab, ob wir sie gewi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r würde sich weigern, den Jubiläumsablaß zu gewinnen? Das wäre irgendwie so, als würde jemand selber auf seine ewige Verwerfung schwören und sich das Tor der höch-sten Vergebung zuschla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grüßen wir vielmehr mit heiliger Freude und brennendem Verlangen diese Gnade des Jubiläums, als Frucht der Liebe Jesu Christi und der Kirch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habe mich gefreut, euch das Jubeljahr anzukündigen; ihr werdet glücklich sein, es euch treulich zunutze zu ma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56"/>
          <w:szCs w:val="156"/>
        </w:rPr>
        <w:t>Oo</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sz w:val="24"/>
          <w:szCs w:val="24"/>
        </w:rPr>
        <w:br/>
      </w:r>
      <w:r>
        <w:rPr>
          <w:rFonts w:eastAsia="Arial" w:cs="Arial" w:ascii="Arial" w:hAnsi="Arial"/>
          <w:b/>
          <w:bCs/>
          <w:sz w:val="26"/>
          <w:szCs w:val="26"/>
        </w:rPr>
        <w:t xml:space="preserve">ERNEUERUNG </w:t>
        <w:br/>
        <w:br/>
        <w:t>DES TAUFVERSPRECHENS</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Der hl. P. Eymard feierte jedes Jahr mit einer tiefen Dankbarkeit den Jahrestag seiner Taufe (</w:t>
      </w:r>
      <w:r>
        <w:rPr>
          <w:rFonts w:eastAsia="Arial" w:cs="Arial" w:ascii="Arial" w:hAnsi="Arial"/>
          <w:i/>
          <w:iCs/>
          <w:sz w:val="24"/>
          <w:szCs w:val="24"/>
        </w:rPr>
        <w:t>5. Februar!</w:t>
      </w:r>
      <w:r>
        <w:rPr>
          <w:rFonts w:eastAsia="Arial" w:cs="Arial" w:ascii="Arial" w:hAnsi="Arial"/>
          <w:sz w:val="24"/>
          <w:szCs w:val="24"/>
        </w:rPr>
        <w:t>). Man findet dieses Datum stets in seinen persönlichen Notizen sorgfältig vermerkt. In diesem Zusammenhang schien es uns nützlich, einen ziemlich ins Einzelne gehenden Plan einer Predigt zu veröffentlichen, die er am Ende eines Erstkom-muniontages gehalten hat, dessen nähere Umstände und dessen Hauptansprache uns nicht bekannt sind.</w:t>
      </w:r>
    </w:p>
    <w:p>
      <w:pPr>
        <w:pStyle w:val="Normal"/>
        <w:ind w:left="567" w:right="567" w:hanging="0"/>
        <w:jc w:val="center"/>
        <w:rPr>
          <w:rFonts w:ascii="Arial" w:hAnsi="Arial" w:eastAsia="Arial" w:cs="Arial"/>
          <w:sz w:val="24"/>
          <w:szCs w:val="24"/>
        </w:rPr>
      </w:pPr>
      <w:r>
        <w:rPr>
          <w:rFonts w:eastAsia="Arial" w:cs="Arial" w:ascii="Arial" w:hAnsi="Arial"/>
          <w:sz w:val="24"/>
          <w:szCs w:val="24"/>
        </w:rPr>
        <w:t>______</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m Tag eurer Taufe haben euer Pate und eure Patin in eurem Namen dem Teufel, der Sünde und den Gelegenheiten zur Sünde widersagt. Die Feierlichkeit dieses Tages versetzt euch in die angenehme Verpflichtung, selber diese heilige Bereitschaft zu er-neuern und  euren Willen zu bekräftigen, darin treu zu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Teufel ist in der Tat eifersüchtig auf euer Glück und wartet auf euch am Ausgang die-ses Gotteshauses. Er bereitet schon seine Listen vor, euch zu täuschen, seine Kniffe, euch zu verführen, seine Waffen, euch zu verwunden, ja sogar euch totzuschla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l. Kommunion hat euch vorgewarnt und gestärkt gegen diesen Feind eurer Seelen; ihr werdet jetzt einen heiligen Haß gegen ihn schwören, um den Schatz des göttlichen Le-bens, der in euch ist, zu bewa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möchte euch also, bevor ihr diese heilige Verpflichtung auf euch nehmt, genau er-klären, was damit ge-meint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 Die Wirkungen der Tauf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u w:val="single"/>
        </w:rPr>
        <w:t>Die Taufe macht euch</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t>- zu Kindern Gottes,</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t>- zu Gliedern Jesu Christi,</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sz w:val="24"/>
          <w:szCs w:val="24"/>
        </w:rPr>
      </w:pPr>
      <w:r>
        <w:rPr>
          <w:rFonts w:eastAsia="Arial" w:cs="Arial" w:ascii="Arial" w:hAnsi="Arial"/>
          <w:sz w:val="24"/>
          <w:szCs w:val="24"/>
        </w:rPr>
        <w:t>- zu Tempeln des Heiligen Geistes.</w:t>
      </w:r>
    </w:p>
    <w:p>
      <w:pPr>
        <w:pStyle w:val="Normal"/>
        <w:ind w:left="3402"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Gotteskinder.-</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ure Eltern haben euch das Leben des Leibes gegeben. Dadurch habt ihr ein Anrecht auf ihre Liebe, ihre Zartheit und ihre Güter. Wenn sie in einem hohen Stande stehen, habt ihr die Ehre und das Glück, von ihrer Abstammung zu sein; und dies gewährleistet euch Ehre in der W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Gott hat euch ein anderes Leben gegeben, das noch kostbarer ist als das erste; es ist das göttliche Leben. Gott ist euer Vater; dies ist die Bezeichnung, welche er will, daß ihr sie ihm gebt; er nennt euch seine Kinder, seine Vielgeliebten. Welches Glück! "</w:t>
      </w:r>
      <w:r>
        <w:rPr>
          <w:rFonts w:eastAsia="Arial" w:cs="Arial" w:ascii="Arial" w:hAnsi="Arial"/>
          <w:i/>
          <w:iCs/>
          <w:sz w:val="24"/>
          <w:szCs w:val="24"/>
        </w:rPr>
        <w:t>Dii estis et filii Excelsi omnes - Ihr seid Götter, ihr alle seid Söhne des Höchst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52"/>
        <w:t>1</w:t>
      </w:r>
      <w:r>
        <w:rPr>
          <w:rFonts w:eastAsia="Arial" w:cs="Arial" w:ascii="Arial" w:hAnsi="Arial"/>
          <w:sz w:val="24"/>
          <w:szCs w:val="24"/>
        </w:rPr>
        <w:t xml:space="preserve">; "Wir heißen Kinde Gottes und sind es" </w:t>
      </w:r>
      <w:r>
        <w:rPr>
          <w:rStyle w:val="FootnoteCharacters"/>
          <w:rStyle w:val="FootnoteAnchor"/>
          <w:rFonts w:eastAsia="Arial" w:cs="Arial" w:ascii="Arial" w:hAnsi="Arial"/>
          <w:sz w:val="24"/>
          <w:szCs w:val="24"/>
        </w:rPr>
        <w:footnoteReference w:customMarkFollows="1" w:id="253"/>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enn wir aber Kinder Gottes sind, sind wir auch seine Erben </w:t>
      </w:r>
      <w:r>
        <w:rPr>
          <w:rStyle w:val="FootnoteCharacters"/>
          <w:rStyle w:val="FootnoteAnchor"/>
          <w:rFonts w:eastAsia="Arial" w:cs="Arial" w:ascii="Arial" w:hAnsi="Arial"/>
          <w:sz w:val="24"/>
          <w:szCs w:val="24"/>
        </w:rPr>
        <w:footnoteReference w:customMarkFollows="1" w:id="254"/>
        <w:t>3</w:t>
      </w:r>
      <w:r>
        <w:rPr>
          <w:rFonts w:eastAsia="Arial" w:cs="Arial" w:ascii="Arial" w:hAnsi="Arial"/>
          <w:sz w:val="24"/>
          <w:szCs w:val="24"/>
        </w:rPr>
        <w:t>. Und Erben wovon? Jeder Gnade in dieser Welt und der Herrlichkeit in der ande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O Christ, erkenne also deine Würde!" </w:t>
      </w:r>
      <w:r>
        <w:rPr>
          <w:rStyle w:val="FootnoteCharacters"/>
          <w:rStyle w:val="FootnoteAnchor"/>
          <w:rFonts w:eastAsia="Arial" w:cs="Arial" w:ascii="Arial" w:hAnsi="Arial"/>
          <w:sz w:val="24"/>
          <w:szCs w:val="24"/>
        </w:rPr>
        <w:footnoteReference w:customMarkFollows="1" w:id="255"/>
        <w:t>4</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Brüder und Glieder Jesu Christi.</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l Gott unser Vater ist, sind alle seine Kinder unsere Brüder. So sind auf Erden alle menschlichen Wesen durch ein Familienband mit uns vereint. Aber noch viel mehr alle jene, die in der heiligmachenden Gnade leben: die tugendhaften Menschen, die heiligen Seelen auf Erden, die Auserwählten und die Engel im Himmel;  zwischen ihnen und uns gibt es eine wahrliche, göttliche Gemeinschaft des Lebens. Welch hehre Verwandtscha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die Gottesmutter, ist auch unsere Mutter; durch sie ist der Sohn Gottes Jesus Christus der menschlichen Natur nach unser Bruder geworden; er nennt uns so, er behan-delt uns als Freunde. - Ein Gott als Freund und Bruder! Welche Ehr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sind Erben Gottes, wir sind also Miterben Christi; er versichert uns auch, daß wir im Himmel sein Glück teilen werden. Wer könnte an soviel Gunst denken, wenn er sie uns nicht garantiert hät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das ist noch nicht alles. Wir sind Glieder Jesu Christi. Er ist das Oberhaupt, der Kopf, und wir alle bil-den mit ihm einen einzigen geistigen Leib. Dies hat der hl. Paulus gesagt. Jesus Christus hat deshalb seinen Vater gebeten: ".</w:t>
      </w:r>
      <w:r>
        <w:rPr>
          <w:rFonts w:eastAsia="Arial" w:cs="Arial" w:ascii="Arial" w:hAnsi="Arial"/>
          <w:i/>
          <w:iCs/>
          <w:sz w:val="24"/>
          <w:szCs w:val="24"/>
        </w:rPr>
        <w:t xml:space="preserve">..denn sie sollen eins sein, wie wir eins sind" </w:t>
      </w:r>
      <w:r>
        <w:rPr>
          <w:rStyle w:val="FootnoteCharacters"/>
          <w:rStyle w:val="FootnoteAnchor"/>
          <w:rFonts w:eastAsia="Arial" w:cs="Arial" w:ascii="Arial" w:hAnsi="Arial"/>
          <w:i/>
          <w:iCs/>
          <w:sz w:val="24"/>
          <w:szCs w:val="24"/>
        </w:rPr>
        <w:footnoteReference w:customMarkFollows="1" w:id="256"/>
        <w:t>5</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Lebendige Tempel des Hl. Geiste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Auch diese Wahrheit hat uns der hl. Paulus gelehrt. "</w:t>
      </w:r>
      <w:r>
        <w:rPr>
          <w:rFonts w:eastAsia="Arial" w:cs="Arial" w:ascii="Arial" w:hAnsi="Arial"/>
          <w:i/>
          <w:iCs/>
          <w:sz w:val="24"/>
          <w:szCs w:val="24"/>
        </w:rPr>
        <w:t>Wißt ihr nicht, daß ihr Gottes Tempel seid und der Geist Gottes in euch wohn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57"/>
        <w:t>6</w:t>
      </w:r>
      <w:r>
        <w:rPr>
          <w:rFonts w:eastAsia="Arial" w:cs="Arial" w:ascii="Arial" w:hAnsi="Arial"/>
          <w:sz w:val="24"/>
          <w:szCs w:val="24"/>
        </w:rPr>
        <w:t xml:space="preserve">  - Wir  sind also Tempel, d.h. gottgeweihte Paläste, aber lebendige und mit der Gnade geschmückte Tempel, wo der Hl. Geist seine Wohnung aufgeschlagen hat, um euch nach dem Bild Jesu Christi zu formen und euch so für den Himmel würdig zu machen.</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I. - Dies also sind eure Titel; es sind in euch die Wirkungen der hl. Taufe. Aber diese Titel ziehen Verpflichtungen nach sich, welche die Rechte der Taufe schützen. Um welche Verpflichtungen handelt es sich? Sie sind einfach und natürli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möchte sie geheiligt wissen, daher verlangt er von euch, zu deren Verpflichtung einen Eid abzulegen. Er selbst hat alle seine Versprechen mit einem Eid unterstrichen; er braucht den euren. Worüber erstreckt sich dieser Eid? Auf die Verpflichtung, euch der Titel würdig zu zeigen und deren Ehre durch eure Treue zu fest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2835" w:right="567" w:hanging="0"/>
        <w:jc w:val="both"/>
        <w:rPr>
          <w:rFonts w:ascii="Arial" w:hAnsi="Arial" w:eastAsia="Arial" w:cs="Arial"/>
          <w:i/>
          <w:i/>
          <w:iCs/>
          <w:sz w:val="24"/>
          <w:szCs w:val="24"/>
        </w:rPr>
      </w:pPr>
      <w:r>
        <w:rPr>
          <w:rFonts w:eastAsia="Arial" w:cs="Arial" w:ascii="Arial" w:hAnsi="Arial"/>
          <w:i/>
          <w:iCs/>
          <w:sz w:val="24"/>
          <w:szCs w:val="24"/>
        </w:rPr>
        <w:t xml:space="preserve">1. Ihr seid Kinder Gottes. Also müßt ihr euch zu </w:t>
      </w:r>
    </w:p>
    <w:p>
      <w:pPr>
        <w:pStyle w:val="Normal"/>
        <w:ind w:left="2835"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Feinden seiner Feinde, des Teufels ... erklären.</w:t>
      </w:r>
    </w:p>
    <w:p>
      <w:pPr>
        <w:pStyle w:val="Normal"/>
        <w:ind w:left="2835"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2835"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2835" w:right="567" w:hanging="0"/>
        <w:jc w:val="both"/>
        <w:rPr>
          <w:rFonts w:ascii="Arial" w:hAnsi="Arial" w:eastAsia="Arial" w:cs="Arial"/>
          <w:i/>
          <w:i/>
          <w:iCs/>
          <w:sz w:val="24"/>
          <w:szCs w:val="24"/>
        </w:rPr>
      </w:pPr>
      <w:r>
        <w:rPr>
          <w:rFonts w:eastAsia="Arial" w:cs="Arial" w:ascii="Arial" w:hAnsi="Arial"/>
          <w:i/>
          <w:iCs/>
          <w:sz w:val="24"/>
          <w:szCs w:val="24"/>
        </w:rPr>
        <w:t>2. Ihr seid die Brüder, die Glieder Jesu Christi.</w:t>
      </w:r>
    </w:p>
    <w:p>
      <w:pPr>
        <w:pStyle w:val="Normal"/>
        <w:ind w:left="2835"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lso müßt ihr die Feinde seiner Feinde, der</w:t>
      </w:r>
    </w:p>
    <w:p>
      <w:pPr>
        <w:pStyle w:val="Normal"/>
        <w:ind w:left="2835"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Welt, sein.</w:t>
      </w:r>
    </w:p>
    <w:p>
      <w:pPr>
        <w:pStyle w:val="Normal"/>
        <w:ind w:left="2835"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2835"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2835" w:right="567" w:hanging="0"/>
        <w:jc w:val="both"/>
        <w:rPr>
          <w:rFonts w:ascii="Arial" w:hAnsi="Arial" w:eastAsia="Arial" w:cs="Arial"/>
          <w:i/>
          <w:i/>
          <w:iCs/>
          <w:sz w:val="24"/>
          <w:szCs w:val="24"/>
        </w:rPr>
      </w:pPr>
      <w:r>
        <w:rPr>
          <w:rFonts w:eastAsia="Arial" w:cs="Arial" w:ascii="Arial" w:hAnsi="Arial"/>
          <w:i/>
          <w:iCs/>
          <w:sz w:val="24"/>
          <w:szCs w:val="24"/>
        </w:rPr>
        <w:t xml:space="preserve">3. Ihr seid die lebendigen Tempel des Hl.Geistes. </w:t>
      </w:r>
    </w:p>
    <w:p>
      <w:pPr>
        <w:pStyle w:val="Normal"/>
        <w:ind w:left="2835"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 xml:space="preserve">Also müßt ihr die Feinde dessen sein, was ihn </w:t>
      </w:r>
    </w:p>
    <w:p>
      <w:pPr>
        <w:pStyle w:val="Normal"/>
        <w:ind w:left="2835" w:right="567"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betrübt, der Sünde...</w:t>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sind die drei Feinde, gegen die man in den Krieg ziehen muß, und dieser Krieg muß jetzt mit einem feierlichen Eid erklärt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Heute früh habt ihr die hl. Kommunion empfangen, d.h. Jesus Christus hat euch mit sich vereinigt und irgendwie mit ihm verwandelt. Ihr habt ihn ganz als Nahrung erhalten. Welche Kraft! Aber erinnert euch an  sein Wort: "</w:t>
      </w:r>
      <w:r>
        <w:rPr>
          <w:rFonts w:eastAsia="Arial" w:cs="Arial" w:ascii="Arial" w:hAnsi="Arial"/>
          <w:i/>
          <w:iCs/>
          <w:sz w:val="24"/>
          <w:szCs w:val="24"/>
        </w:rPr>
        <w:t>Wer mich ißt, wird durch mich leb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58"/>
        <w:t>7</w:t>
      </w:r>
      <w:r>
        <w:rPr>
          <w:rFonts w:eastAsia="Arial" w:cs="Arial" w:ascii="Arial" w:hAnsi="Arial"/>
          <w:sz w:val="24"/>
          <w:szCs w:val="24"/>
        </w:rPr>
        <w:t>. Möge euch die oft wiederholte Kommunion helfen, diesen Wunsch zu verwirklichen. Mö-get ihr euch wie der hl. Paulus sagen können: Es ist wirklich Jesus Christus, der in mir lebt. Er wird aus euch gehorsame Glieder  machen und folglich liebevolle Kinder eures himmlischen Vaters, stets angenehme Wohnungen des Heiligen Geis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56"/>
          <w:szCs w:val="156"/>
        </w:rPr>
        <w:t>bB</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i/>
          <w:i/>
          <w:iCs/>
          <w:sz w:val="24"/>
          <w:szCs w:val="24"/>
        </w:rPr>
      </w:pPr>
      <w:r>
        <w:rPr>
          <w:rFonts w:eastAsia="Arial" w:cs="Arial" w:ascii="Arial" w:hAnsi="Arial"/>
          <w:b/>
          <w:bCs/>
          <w:sz w:val="26"/>
          <w:szCs w:val="26"/>
        </w:rPr>
        <w:br/>
        <w:t>WIE  MAN  EIN  HEILIGER  WIRD</w:t>
      </w:r>
      <w:r>
        <w:rPr>
          <w:rStyle w:val="FootnoteCharacters"/>
          <w:rStyle w:val="FootnoteAnchor"/>
          <w:rFonts w:eastAsia="Arial" w:cs="Arial" w:ascii="Arial" w:hAnsi="Arial"/>
          <w:b/>
          <w:bCs/>
          <w:sz w:val="26"/>
          <w:szCs w:val="26"/>
        </w:rPr>
        <w:footnoteReference w:customMarkFollows="1" w:id="259"/>
        <w:t>1</w:t>
      </w:r>
      <w:r>
        <w:rPr>
          <w:rFonts w:eastAsia="Arial" w:cs="Arial" w:ascii="Arial" w:hAnsi="Arial"/>
          <w:b/>
          <w:bCs/>
          <w:sz w:val="26"/>
          <w:szCs w:val="26"/>
        </w:rPr>
        <w:t xml:space="preserve"> </w:t>
        <w:br/>
      </w:r>
    </w:p>
    <w:p>
      <w:pPr>
        <w:pStyle w:val="Normal"/>
        <w:ind w:left="567" w:right="567" w:hanging="0"/>
        <w:jc w:val="center"/>
        <w:rPr>
          <w:rFonts w:ascii="Arial" w:hAnsi="Arial" w:eastAsia="Arial" w:cs="Arial"/>
          <w:i/>
          <w:i/>
          <w:iCs/>
          <w:sz w:val="24"/>
          <w:szCs w:val="24"/>
        </w:rPr>
      </w:pPr>
      <w:r>
        <w:rPr>
          <w:rFonts w:eastAsia="Arial" w:cs="Arial" w:ascii="Arial" w:hAnsi="Arial"/>
          <w:i/>
          <w:iCs/>
          <w:sz w:val="24"/>
          <w:szCs w:val="24"/>
        </w:rPr>
        <w:t>"Wir wissen, daß Gott bei denen, die</w:t>
      </w:r>
    </w:p>
    <w:p>
      <w:pPr>
        <w:pStyle w:val="Normal"/>
        <w:ind w:left="567" w:right="567" w:hanging="0"/>
        <w:jc w:val="center"/>
        <w:rPr>
          <w:rFonts w:ascii="Arial" w:hAnsi="Arial" w:eastAsia="Arial" w:cs="Arial"/>
          <w:i/>
          <w:i/>
          <w:iCs/>
          <w:sz w:val="24"/>
          <w:szCs w:val="24"/>
        </w:rPr>
      </w:pPr>
      <w:r>
        <w:rPr>
          <w:rFonts w:eastAsia="Arial" w:cs="Arial" w:ascii="Arial" w:hAnsi="Arial"/>
          <w:i/>
          <w:iCs/>
          <w:sz w:val="24"/>
          <w:szCs w:val="24"/>
        </w:rPr>
        <w:t>ihn lieben, alles zum Guten führt".</w:t>
      </w:r>
    </w:p>
    <w:p>
      <w:pPr>
        <w:pStyle w:val="Normal"/>
        <w:ind w:left="567" w:right="567" w:hanging="0"/>
        <w:jc w:val="center"/>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center"/>
        <w:rPr>
          <w:rFonts w:ascii="Arial" w:hAnsi="Arial" w:eastAsia="Arial" w:cs="Arial"/>
          <w:i/>
          <w:i/>
          <w:iCs/>
          <w:sz w:val="24"/>
          <w:szCs w:val="24"/>
        </w:rPr>
      </w:pPr>
      <w:r>
        <w:rPr>
          <w:rFonts w:eastAsia="Arial" w:cs="Arial" w:ascii="Arial" w:hAnsi="Arial"/>
          <w:i/>
          <w:iCs/>
          <w:sz w:val="24"/>
          <w:szCs w:val="24"/>
        </w:rPr>
        <w:t>Röm 8,28</w:t>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ieser verehrten Kirche wird ein Seliger gefeiert, der sich in unserem Lande geheiligt hat und der Gott durch ein ganz bewundernswertes Apostolat Gott verherrlicht hat. Dieses Apostolat ist noch immer lebendig durch seine Tugenden und es wird so getreu fortgeführt durch die schöne Kongregation Unserer Lb. Frau, welche uns heute mit dem Fest ihres Gründers verbind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Der sel. Pierre Fourier wurde geboren in einem der größten Jahrhunderte der Kirche - ein großes Jahrhundert durch das Leben berühmter Heiliger, durch die Abhaltung des Konzils von Trient, durch die Glaubenskämpfe - und er war einer der herrlichsten Persönlichkeiten nicht nur für Lothringen und Frankreich, sondern für die ganze katholische Wel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Heiliger ist wie ein Gestirn, das für alle leuchtet und auf alle seinen wohltuenden Ein-fluß ausübt. Ein Heiliger gehört mehr seinen Brüdern, der Kirche, als sich selbst. Er stellt eine außerordentliche Gnade des Himmels und die Ehre der Seinen d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will jedoch nicht die Geschichte desjenigen erzählen, der in diesem Haus noch ganz lebendig im Gedächtnis steht; ich will auch nicht eingehend und systematisch über seine Tugenden sprechen. Dazu müßte man ihn kennen und selber ein Heiliger sein. Das mein-te der engelsgleiche Thomas von Aquin vom sel. Bonaventura, als er das Leben des hl. Franziskus verfaß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Ich möchte euch lieber schildern, wie man ein Heiliger wird. Dieses Thema entspricht mei-nen Kräften besser </w:t>
      </w:r>
      <w:r>
        <w:rPr>
          <w:rStyle w:val="FootnoteCharacters"/>
          <w:rStyle w:val="FootnoteAnchor"/>
          <w:rFonts w:eastAsia="Arial" w:cs="Arial" w:ascii="Arial" w:hAnsi="Arial"/>
          <w:sz w:val="24"/>
          <w:szCs w:val="24"/>
        </w:rPr>
        <w:footnoteReference w:customMarkFollows="1" w:id="260"/>
        <w:t>2</w:t>
      </w:r>
      <w:r>
        <w:rPr>
          <w:rFonts w:eastAsia="Arial" w:cs="Arial" w:ascii="Arial" w:hAnsi="Arial"/>
          <w:sz w:val="24"/>
          <w:szCs w:val="24"/>
        </w:rPr>
        <w:t xml:space="preserve"> und ist für euch nützlich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Nun ist es die Liebe, welche die Heiligen und Apostel ausmacht, so auch euren seligen Gründer. Mit dem Glauben kann man ein Dämon sein </w:t>
      </w:r>
      <w:r>
        <w:rPr>
          <w:rStyle w:val="FootnoteCharacters"/>
          <w:rStyle w:val="FootnoteAnchor"/>
          <w:rFonts w:eastAsia="Arial" w:cs="Arial" w:ascii="Arial" w:hAnsi="Arial"/>
          <w:sz w:val="24"/>
          <w:szCs w:val="24"/>
        </w:rPr>
        <w:footnoteReference w:customMarkFollows="1" w:id="261"/>
        <w:t>3</w:t>
      </w:r>
      <w:r>
        <w:rPr>
          <w:rFonts w:eastAsia="Arial" w:cs="Arial" w:ascii="Arial" w:hAnsi="Arial"/>
          <w:sz w:val="24"/>
          <w:szCs w:val="24"/>
        </w:rPr>
        <w:t>; mit der Hoffnung kann man in seinem Herzen eine Menge Laster behalten; nachdem man große Tugenden geübt hat, kann man verlorengehen. Die Liebe allein ermöglicht ein Wachsen und Ausharren in der Heiligkeit. Dafür sind aber einige Bedingungen erforderlich, welche den Aufstieg der Seele vorbereiten und ermöglichen. Dies wollen wir nun bespre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 Was gleich zu Beginn erforderlich ist, um heilig zu werden, oder besser: die erste Wir-kung der göttlichen Liebe in einer Seele, die heilig werden will, ist der Wille, Gott ähnlich sein zu wollen, sich in ihn zu verwandeln, denn nur die Liebe verwand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Mütter, sagt mir, wie werdet ihr dieses menschliche Wesen, das ihr </w:t>
      </w:r>
      <w:r>
        <w:rPr>
          <w:rFonts w:eastAsia="Arial" w:cs="Arial" w:ascii="Arial" w:hAnsi="Arial"/>
          <w:i/>
          <w:iCs/>
          <w:sz w:val="24"/>
          <w:szCs w:val="24"/>
        </w:rPr>
        <w:t>"Kind</w:t>
      </w:r>
      <w:r>
        <w:rPr>
          <w:rFonts w:eastAsia="Arial" w:cs="Arial" w:ascii="Arial" w:hAnsi="Arial"/>
          <w:sz w:val="24"/>
          <w:szCs w:val="24"/>
        </w:rPr>
        <w:t>" nennt, umfor-men, wo es doch noch die Vernunft nicht zu gebrauchen verste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lehrt ihr es die Grundsätze, nach denen es sein Leben ausrichten soll, und wie werdet ihr ihm die Kraft geben, diese in die Tat umzusetzen? Es wird euch gelingen, wenn ihr es liebt, nicht wahr? Ihr werdet ihm sagen und es ihm durch euer Wohlwollen beweisen, daß du seine Mutter bist, sodaß auch das Kind dich liebt. Ohne diese gegenseitige Liebe wer-det ihr niemals aus eurem Kind einen Sohn machen, vielmehr wird es für euch ein Frem-der blei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Selige, dessen Fest wir heute feiern, ist von dort ausgegangen: Gott ist da, er liebt mich. Es gibt Gott, er ist in mir! Gott existiert, er ist mein Gott! Er hatte nur dieses Wort im Mund: wie gut ist doch Gott! - Warum so auf die Güte pochen? Ach, weil sich die Liebe Gottes durch die Güte und Barmherzigkeit bezeugt; und wenn man die Güte Gottes gelobt hat, hat man alles in ihm gelo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en Schwierigkeiten, den Unternehmungen, den wie immer gearteten Werken fragte er sich: was gibt es darin an Liebe Gottes? Diese Frage war sein Ausgangspunkt zu allem, was er tun mußte, ohne daß ihn etwas aufzuhalten vermochte. Die Liebe war sein Gesetz zu leben und zu wir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muß es auch bei uns sein. Jeder handelt nur nach seiner Neigung und Freu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es nun nur um Gott geht, muß die Liebe drei Eigenschaften aufweisen, damit die Seele in ihm ihren Anziehungspunkt fin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a) Die Liebe muß rein sein.</w:t>
      </w:r>
      <w:r>
        <w:rPr>
          <w:rFonts w:eastAsia="Arial" w:cs="Arial" w:ascii="Arial" w:hAnsi="Arial"/>
          <w:sz w:val="24"/>
          <w:szCs w:val="24"/>
        </w:rPr>
        <w:t xml:space="preserve"> Diese Liebe bewirkt es, daß die Seele die Reinheit liebt; wenn sie die Reinheit liebt, dann liebt sie Gott. Die Heiligkeit Gottes in uns ist in ihrer allgemeinen Annahme nur in der Reinheit gelegen. Wir können nur dadurch Gott gefallen, daß wir uns mit seiner Reinheit vereinigen und durch sie mit der Heiligkeit. Das Leben auf der Welt mit ihren Heimsuchungen und Mühen hat kein anderes Zie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im seligen Fourier nimmt die Heiligkeit einen beachtenswerten und natürlichen Charak-ter ein. Ohne daß er näheres darüber wüßte, war er schon als Kind rein, weil er Gott lieb-te. Später, als er mitten in der Welt in diesen Lasterakademien lebte, spürte er nicht nur keine Ansteckung des Bösen, sondern er hat sich sogar darin abgehärtet: nie gab es eine Wolke, einen Flecken in dieser jungfräulichen Seele. Noch etwas später wurde er geprüft; jetzt leuchtete seine Reinheit. Eine Tugend unter einer Glasglocke erkennt sich nicht selb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chließlich wird er, nachdem er bereits den Weg der Heiligkeit beschritten hatte, ange-griffen, aber seine Heiligkeit triumphiert über all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Schönste an ihm war seine Bescheidenheit. Niemand, so versichern die Zeugen, ha-ben seine Augen gesehen; niemand, nicht einmal seine Brüder, hat ihn berüh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wird einwenden: Das ist übertrieben! - Nein, das ist das vollendete Feingefühl der Liebe zu Gott. Gewiß, eine solche Tugend wird von jenen Leuten nicht verstanden, die im Schlamm wandeln. Was soll's! Ihr Herz gleicht einer Pflanze, welche an ihrer Wurzel einen nagenden Wurm verbir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Wahrheit hegt eine Seele eine ausgeprägte Furcht vor der geringsten Beschmutzung, je mehr sie Gott liebt; je mehr sie also liebt, umo mehr nähert sie sich Go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Reinheit ist also das erste Element der Liebe in der Seele desjenigen, der die Heilig-keit erreichen will. Über dieses Mittel schreitet sie fort zu allen Tugenden; ihre Macht liegt in der Reinh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b) Diese Liebe muß abgetötet sei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Kind ist schön, es ist rein wie ein Engel, aber es ist vorerst nur zu kleinen Tugend-akten fähi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ch die Seele, die von der Reinheit gut beschützt wird, ist schön; wo aber sind ihre Früchte der Heiligkeit? Ein Kind lediglich unter den Augen seiner Mutter in der Reinheit bewahren, bedeutet, es der Gefahr aussetzen, seinen Schatz zu verlieren. Am Tag, wo es mit dem weltlichen Leben in Berührung kommt, läuft es Gefahr, Schiffbruch zu erleiden. So ergeht es jungfräulichen Kindern, die nahe am Altar aufgezogen worden sind: kaum sind sie einige Tage in die Welt entlassen, lassen sie sich bereits in das Böse hinein-ziehen. Was will also die Liebe Gottes? - Den Geist der Buße. Jede Lilie, die nicht von Dornen umgeben wird, ist verloren. Die Buße ist es, welche verwegene Hände fernhä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könnte also sagen: wie kann Gott von uns eine engelsgleiche Tugend verlangen? - Gott will diese Tugend in uns nicht sehen wie in den Engeln; er will eine kämpfende Tu-gend, er will die tagtäglichen Kämpfe, diese gewähren den Schutz der Reinheit. Wenn wir verwundet worden sind, so geschah es deshalb, weil wir zu wenig wachsam waren, weil wir nicht genügend abgetötet wa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war der Selige abgetötet; es war nicht eine Abtötung und heidnische Nüchternheit, die von zweifelhaftem Interesse ist - viele Katholiken haben nicht einmal diese - sondern bei ihm handelte es sich um die echte christliche Abtötung, ohne welche er höchstens ein ehrlicher Mensch gewesen wär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Abtötung hat er in allen Abstufungen geübt. Es ist fast erschreckend daran zu denken. Gott verlangt sie von uns nicht in diesem Ausmaß. Bewundert wenigstens, was der Selige aus Liebe zu Gott getan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hat keine, auch erlaubte Freude gesucht. Ihr aber sollt wenigstens diese Freuden heiligen. Er hat darauf verzichtet; das ist besser. Er hat sich in seinem Leben keine natür-liche Genugtuung zukommen lassen, nicht einmal, um dadurch den Wünschen seiner Mutter entgegenzukom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Ich spreche nicht von jenen körperlichen Bußübungen, die es nicht verhindern konnten, daß er trotzdem 76 Jahre alt wurde. "</w:t>
      </w:r>
      <w:r>
        <w:rPr>
          <w:rFonts w:eastAsia="Arial" w:cs="Arial" w:ascii="Arial" w:hAnsi="Arial"/>
          <w:i/>
          <w:iCs/>
          <w:sz w:val="24"/>
          <w:szCs w:val="24"/>
        </w:rPr>
        <w:t>Die Buße hat nie einen Menschen getötet</w:t>
      </w:r>
      <w:r>
        <w:rPr>
          <w:rFonts w:eastAsia="Arial" w:cs="Arial" w:ascii="Arial" w:hAnsi="Arial"/>
          <w:sz w:val="24"/>
          <w:szCs w:val="24"/>
        </w:rPr>
        <w:t>", so pflegte er zu sagen; "</w:t>
      </w:r>
      <w:r>
        <w:rPr>
          <w:rFonts w:eastAsia="Arial" w:cs="Arial" w:ascii="Arial" w:hAnsi="Arial"/>
          <w:i/>
          <w:iCs/>
          <w:sz w:val="24"/>
          <w:szCs w:val="24"/>
        </w:rPr>
        <w:t>ich tue für Gott das, was die Gichtkranken tun, um ihr Leben zu erhalten.</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gilt auch für uns. Andernfalls wäre es zu schön. Nein, ohne Buße wäre ein Christ, der manche Tugenden zeigt, nur ein  übertünchtes Grab.</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c) Diese Liebe muß schließlich das Gebet pfleg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Ist die Buße die Nahrung und die Kraft der Reinheit, so ist das Gebet die Nahrung und Kraft der Buße. Ihr liebt, nicht wahr? Das ist etwas Natürliches. Alle spüren das Bedürfnis, sich Freunde zu suchen. Das macht glücklich.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ch Gott wünscht, mit euch solche Beziehungen aufzunehmen. Die Reinheit und Buße liegen in uns, sie sind beschwerlich zu üben und unterliegen der Unbeständigkeit. Gott will sie durch sich selbst kräftigen. Was aber notwendig ist, ist das Gebet. Traut nicht den Bußübungen, die nicht vom Gebet unterstützt werden, auch nicht der Reinheit, welche nicht vom Gebet genährt wird. Jemand, der als Heiliger angesehen wird, aber nicht betet, kann nur ein Pharisäer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Gebet ist das Gespräch mit Gott, die Ausgießung des Herzens in Gott. Das Gebet ist die Verherrlichung Gottes in der Seele und die Heiligkeit der Seele durch Gott. Das Gebet gibt den Tugenden ihre Farbe, ihre Schönheit, ihr Glück. Den Beweis dafür liefert das Trappistenkloster. Die Mönche geben sich dort der Buße hin, und trotzdem ist ihr Gesicht heiter; ihre Psalmodie ist zart und erbaulich: sie kommt von der Gnade Got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ihr wollt ohne Gebet fortfahren? Ich fordere euch zum Gebet heraus; ihr würdet Gott der Lüge bezichtigen! Das Gebet ist die Erziehung durch Gott, die Güte, die zu ihm hinzieht. Der Adler, der seine Beute wegschleppt, leidet nicht unter  seiner Last. Mit dem Gebet ergreift die Seele ein Kreuz und vergißt die Mühe; sie ist glücklich und stark, sie hat Flüge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eutzutage betet man nicht mehr; auch die Tugenden sind sehr verkümm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at der selige Fourier gebetet? - Immer. Sein Leben war ein einziges Gebet - am Tag wie zur Nachtzeit betete er - und sein Gebet war immer eucharistisch. Am Morgen bestaunte man seine neuen Kräfte. Ja doch, er stieg vom Tabor herunter, wo er die ganze Nacht verbracht hat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 Jede göttliche Liebe hat, wenn sie echt ist, eine Flamm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ist die Heiligkeit des Eifers. Man beurteilt einen Herd nur nach seinen Flammen. Je größer die Heiligkeit ist, umso mächtiger ist der Eifer, der den betreffenden Menschen beseelt. Eine liebende Seele leidet darunter, daß sie klein ist und nur wenige Taten ausführt; sie kennt Gott und es ist ihr ein Bedürfnis, daß er bekanntgemacht, geliebt und bedient wird. Schließlich vergißt sie sich selbst, um nur mehr an die Herrlichkeit Gottes und das Heil des Nächsten zu denken. Eine Heiligkeit ohne Seeleneifer ist falsch und egoistis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Welt ist in dieser Beziehung ungerecht, auch wenn es nach außen scheint, daß sie recht habe. Eine Tugend, die verborgen bleibt, ist in ihren Augen wertlo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beschaulichen Ordensleute sind für sie unnütz. - Das ist falsch. Gewiß, wenn sie nicht heilig sind, werden sie auch keinen Eifer zeigen; sonst jedoch haben sie mehr Eifer als man annimm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s ist ein Gesetz: es gibt keine Liebe ohne apostolischen Eifer. Unser Herr hat es richtig gesagt: "</w:t>
      </w:r>
      <w:r>
        <w:rPr>
          <w:rFonts w:eastAsia="Arial" w:cs="Arial" w:ascii="Arial" w:hAnsi="Arial"/>
          <w:i/>
          <w:iCs/>
          <w:sz w:val="24"/>
          <w:szCs w:val="24"/>
        </w:rPr>
        <w:t>Ich bin gekommen, um das Feuer auf die Erde zu bringen; und was wünsche ich mehr, als daß es schon brenne</w:t>
      </w:r>
      <w:r>
        <w:rPr>
          <w:rFonts w:eastAsia="Arial" w:cs="Arial" w:ascii="Arial" w:hAnsi="Arial"/>
          <w:sz w:val="24"/>
          <w:szCs w:val="24"/>
        </w:rPr>
        <w:t>?" Aber dieses Feuer der göttlichen Liebe hat er im Zönakel eingeschlossen; dort haben es die Apostel geschöpft; durch diese Liebe werden sie zu Meistern alles dessen, was ihm sympathisch sein konnte, und sie haben die Völker bekeh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In Wirklichkeit sind die Kontemplativen die größten Apostel. Mose betete auf dem Berg, und Josua trug den Sieg davon; sobald Mose die Arme nicht mehr zu Gott erhob, wech-selte der Sieg auf die andere Seite des Schlachtfeldes. Auch heute noch wirken die beschaulichen Orden, wie die Karthäuser und die Anbeter der Eucharistie, apostolisch. Ist unser Herr noch im äußerlichen Apostolat tätig? Und wirkt ein heiliger Priester wie Peter Fourier nicht allein durch seine Gegenwart Apostola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 weites Feld gibt es doch im Bereich der Heiligkeit des Apostolates! Sagen wir nur, daß der Seeleneifer, wie er dem Seligen eigen war, folgende Eigenschaften aufweisen muß: Er muß klug, beständig und liebevoll ergeben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a) Klug</w:t>
      </w:r>
      <w:r>
        <w:rPr>
          <w:rFonts w:eastAsia="Arial" w:cs="Arial" w:ascii="Arial" w:hAnsi="Arial"/>
          <w:sz w:val="24"/>
          <w:szCs w:val="24"/>
        </w:rPr>
        <w:t xml:space="preserve">. Es geht nicht darum, vorwärts zu kommen, koste es, was es wolle, oder alles zu wollen. Der Seeleneifer muß von der Klugheit geleitet werden; wenn das nicht geschieht, wird er gefährlich. So muß das Ungestüm des jungen Apostels aufgehalten oder wenig-stens gedrosselt werden. Warum gibt man so oft auf? Man will sofort das Ziel erreichen, anstatt seine Kräfte abzuschätzen. Die Tugend der Tugenden heißt Geduld. Auch der hl. Paulus blieb zwei Jahre allein in der Stadt Ephesus </w:t>
      </w:r>
      <w:r>
        <w:rPr>
          <w:rStyle w:val="FootnoteCharacters"/>
          <w:rStyle w:val="FootnoteAnchor"/>
          <w:rFonts w:eastAsia="Arial" w:cs="Arial" w:ascii="Arial" w:hAnsi="Arial"/>
          <w:sz w:val="24"/>
          <w:szCs w:val="24"/>
        </w:rPr>
        <w:footnoteReference w:customMarkFollows="1" w:id="262"/>
        <w:t>4</w:t>
      </w:r>
      <w:r>
        <w:rPr>
          <w:rFonts w:eastAsia="Arial" w:cs="Arial" w:ascii="Arial" w:hAnsi="Arial"/>
          <w:sz w:val="24"/>
          <w:szCs w:val="24"/>
        </w:rPr>
        <w:t>, auch wenn er dort weniger lang hätte verweilen kö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ie glanzvoll war der geduldige und kluge Seeleneifer des sel. Fourier! Er hätte in einem blühenden Orden Religiose werden können; er jedoch wählte einen unter jenen, die da-mals am meisten darnieder lagen; er tat dies in der Hoffnung, denselben zu reformieren. Später, als er seine Absicht bekanntgab, widersetzte man sich; man ging soweit, ihn vergiften zu wollen, trotzdem bleibt er in dieser schwierigen Umgebung. Seinem gedul-digen Beispiel gelangen schließlich einige Bekehrungen; nach und nach lebten die reli-giöse Zucht und der Eifer wieder auf. Er entschließt sich auch, in Mattaincourt, das sogenannte "</w:t>
      </w:r>
      <w:r>
        <w:rPr>
          <w:rFonts w:eastAsia="Arial" w:cs="Arial" w:ascii="Arial" w:hAnsi="Arial"/>
          <w:i/>
          <w:iCs/>
          <w:sz w:val="24"/>
          <w:szCs w:val="24"/>
        </w:rPr>
        <w:t>Kleine Genf</w:t>
      </w:r>
      <w:r>
        <w:rPr>
          <w:rFonts w:eastAsia="Arial" w:cs="Arial" w:ascii="Arial" w:hAnsi="Arial"/>
          <w:sz w:val="24"/>
          <w:szCs w:val="24"/>
        </w:rPr>
        <w:t>", in der schlechtesten Pfarrei von Lothringen, Pfarrer zu werden. Man behauptet, es gäbe wenige heilige Pfarrer. Es gibt aber viele. Gewiß, Gott sucht sie genug heim. Auf jeden Fall: Fourier ist einer! Mattaincourt wurde wie einst das große Genf mit dem hl.Franz von Sales, ein geistliches Eden, wohin man von überallher kam, um sich am Schauspiel der Tugenden der Einwohner zu erbau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b) Ausdauernd.</w:t>
      </w:r>
      <w:r>
        <w:rPr>
          <w:rFonts w:eastAsia="Arial" w:cs="Arial" w:ascii="Arial" w:hAnsi="Arial"/>
          <w:sz w:val="24"/>
          <w:szCs w:val="24"/>
        </w:rPr>
        <w:t xml:space="preserve"> Der Eifer des sel. Fourier ist sich stets gleichgeblieben. Während vierzig Jahren hat er ohne vor irgendeinem Hindernis zurückzuschrecken, gearbeitet. Was hat es ihn gekostet, die Regularkanoniker zu reformieren! Und um die Ordensschwestern zu gründen und mehr noch, um sie zu erhalten, nachdem er sie vereinigt hatte! Wieviele Schwierigkeiten! Ein Werk zu erhalten, ist beschwerlich. Die ganze Hölle hatte er gegen sich. Und diese Kongregation Unserer Lb. Frau hat nicht nur weiterbestanden, sondern sie hatte es nie nötig, reformiert zu werden; dies kam daher, daß Fourier die Grundsäulen in einer vollendeten Selbstverleugnung gelegt hatte, bevor er sie gründe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c) Liebevolle Hingebung</w:t>
      </w:r>
      <w:r>
        <w:rPr>
          <w:rFonts w:eastAsia="Arial" w:cs="Arial" w:ascii="Arial" w:hAnsi="Arial"/>
          <w:sz w:val="24"/>
          <w:szCs w:val="24"/>
        </w:rPr>
        <w:t>. Es gibt Tugenden, die erschrecken. Unser Herr war gut. Sein Antlitz war allen zugetan; die Kinder liefen herbei und warfen sich ihm in die Arme. Der tiefste Charakter der Heiligkeit liegt in der Liebenswürdigkeit, in der Güte. Die wahre Liebe, das Apostolat, welches seine Flamme in unserem Herrn schöpft, ist gut. Wie lie-benswürdig ist der selige Fourier! Seine Güte heiterte die Sünder auf. Nichts konnte ihm widerstehen. Andernfalls ist man für sich heilig, nicht für die anderen. Und diese Güte ließ seinen Seeleneifer erstarken: als er starb, stand er an der Spitze von 32 Niederlassu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Kennt ihr seinen Lohn? Nachdem er so große Werke vollbracht hatte, wurde der Selige wegen seines Patriotismus aus Lothringen vertrieben und durch den Krieg in die Ver-bannung geschickt. So belohnt Gott die Heiligen hier auf Erden! Trotzdem: die Siege der Großen dieser Welt vergehen wie Rauch im Angesicht der Siege der Heilien. In der Verbannung, wo er stirbt, nachdem er die Stadt, in die er geflohen war, vor der Pest ge-rettet hatte, kam er ganz Frankreich und der Kirche zu Hilfe. So sind die Heiligen. Ihre Demütigung bedeutet ihren Triump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56"/>
          <w:szCs w:val="156"/>
        </w:rPr>
        <w:t>U</w:t>
      </w:r>
      <w:r>
        <w:rPr>
          <w:rFonts w:eastAsia="Arial" w:cs="Arial" w:ascii="Arial" w:hAnsi="Arial"/>
          <w:b/>
          <w:bCs/>
          <w:sz w:val="24"/>
          <w:szCs w:val="24"/>
        </w:rPr>
        <w:t xml:space="preserve">     ENDE   </w:t>
      </w:r>
      <w:r>
        <w:rPr>
          <w:rFonts w:eastAsia="Woodcut Ornaments One SSi" w:cs="Woodcut Ornaments One SSi" w:ascii="Woodcut Ornaments One SSi" w:hAnsi="Woodcut Ornaments One SSi"/>
          <w:b/>
          <w:bCs/>
          <w:sz w:val="156"/>
          <w:szCs w:val="156"/>
        </w:rPr>
        <w:t>U</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sz w:val="24"/>
          <w:szCs w:val="24"/>
        </w:rPr>
        <w:br/>
      </w:r>
      <w:r>
        <w:rPr>
          <w:rFonts w:eastAsia="Arial" w:cs="Arial" w:ascii="Arial" w:hAnsi="Arial"/>
          <w:b/>
          <w:bCs/>
          <w:sz w:val="24"/>
          <w:szCs w:val="24"/>
        </w:rPr>
        <w:t>INHALTSVERZEICHNIS</w:t>
      </w:r>
      <w:r>
        <w:rPr>
          <w:rFonts w:eastAsia="Arial" w:cs="Arial" w:ascii="Arial" w:hAnsi="Arial"/>
          <w:sz w:val="24"/>
          <w:szCs w:val="24"/>
        </w:rPr>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leitung ..................................................................................................................... 3</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b/>
          <w:bCs/>
          <w:sz w:val="24"/>
          <w:szCs w:val="24"/>
        </w:rPr>
        <w:t>Dezemb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M*N Das Fest der Unbefleckten Empfängnis; </w:t>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e Beweggründe dieses Privilegs..................................................................4 -  6</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N   Die Unbefleckte Empfängnis: </w:t>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hre Bedeutung im Lebens Mariens  ................................................................. 7 - 10</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N Die Unbefleckte Empfängnis: Modell</w:t>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zur Vorbereitung auf die hl. Kommunion......................................................... 11 - 13</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Jänner</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er heilige Name JESUS .............................................................................14 - 15</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Das Fest der heiligen Familie .......................................................................16 - 17</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Februar</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ie Darstellung Jesu im Tempel ..................................................................18</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Maria-Reinigung (Lichtmeß) .........................................................................19 - 20</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März</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Hl. Thomas von Aquin ..................................................................................21 - 23</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N* Hl. Josef, seine Vorzüge und Heiligkeit.....................................................24 - 26</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Mariä-Verkündigung: das Geheimnis an sich ..............................................27 - 33</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Mariä-Verkündigung und die Eucharistie..................................................... 34 - 36</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as Mitleid Mariens .....................................................................................37 - 43</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April</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Hl. Katharina von Siena  ................................................................................44 - 49</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Das Patronatsfest des hl. Josef .....................................................................50 - 52</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Mai</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ie Auffindung des hl. Kreuzes ....................................................................53 - 59</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ie Mittlerschaft Mariens ..............................................................................60 - 61</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Juni</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Hl.Aloisius von Gonzaga ...............................................................................62 - 64</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Geburt des hl. Johannes des Täufers ............................................................65 - 69</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Juli</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N*  Fest des kostbaren Blutes  ............................................................................70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Fest Maria-Heimsuchung  ..............................................................................71- 73</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Hl. Maria Magdalena  ..................................................................................... 74 -78</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Augus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M*  Die Verklärung Christi: </w:t>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s Festgeheimnis an sich  ........................................................................... 79 - 81</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Die Verklärung Christi und die Eucharistie  .................................................  82 - 86</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N   Die Aufnahme Mariens in den Himmel.........................................................  87- 90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Das reinste Herz Mariens  ...........................................................................  91- 93</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Die Enthauptung des hl. Johannes des Täufers..........................................  94 - 98</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September</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Maria-Geburt ..............................................................................................  99-101</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Maria-Namen .............................................................................................102-104</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Fest der Kreuzerhöhung ............................................................................105-110</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Oktober</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ie göttliche Mutterschaft; ihre Vorzüge  ...................................................111-113</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Hl. Theresia von Avila  ...............................................................................114-115</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Fest des hlst. Erlösers ...............................................................................116-117</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November</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Allerheiligen - Glorie und Glück der Heiligen .............................................118-119</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Allerheiligen - die Güter des Himmels....................................................... 120-122</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Allerheiligen: wir müssen die Heiligen nachahmen ...................................123-124</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as Dogma des Fegfeuers .......................................................................125-126</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as Fegfeuer: erschreckende und trostreiche Wahrheit ..........................127-129</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Das Fegfeuer und die Barmherzigkeit Gottes  ..........................................130-131</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Fest Maria-Opferung .................................................................................132-134</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caps/>
          <w:sz w:val="26"/>
          <w:szCs w:val="26"/>
        </w:rPr>
      </w:pPr>
      <w:r>
        <w:rPr>
          <w:rFonts w:eastAsia="Arial" w:cs="Arial" w:ascii="Arial" w:hAnsi="Arial"/>
          <w:b/>
          <w:bCs/>
          <w:caps/>
          <w:sz w:val="26"/>
          <w:szCs w:val="26"/>
        </w:rPr>
        <w:t>A N H A N G</w:t>
      </w:r>
    </w:p>
    <w:p>
      <w:pPr>
        <w:pStyle w:val="Normal"/>
        <w:ind w:left="567" w:right="567" w:hanging="0"/>
        <w:jc w:val="both"/>
        <w:rPr>
          <w:rFonts w:ascii="Arial" w:hAnsi="Arial" w:eastAsia="Arial" w:cs="Arial"/>
          <w:b/>
          <w:b/>
          <w:bCs/>
          <w:caps/>
          <w:sz w:val="24"/>
          <w:szCs w:val="24"/>
        </w:rPr>
      </w:pPr>
      <w:r>
        <w:rPr>
          <w:rFonts w:eastAsia="Arial" w:cs="Arial" w:ascii="Arial" w:hAnsi="Arial"/>
          <w:b/>
          <w:bCs/>
          <w:cap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er Jubiläumsablaß ...................................................................................135-142</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Taufgelübde-Erneuerung ...........................................................................143-145</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Wie man ein Heiliger wird (Lobrede für den seligen Pierre Fourier)........... 146-151</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sss ENDE sss</w:t>
      </w:r>
    </w:p>
    <w:sectPr>
      <w:footerReference w:type="default" r:id="rId2"/>
      <w:footnotePr>
        <w:numFmt w:val="decimal"/>
      </w:footnotePr>
      <w:type w:val="nextPage"/>
      <w:pgSz w:w="11906" w:h="16838"/>
      <w:pgMar w:left="567" w:right="567"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ruchtig Extra Bold DB">
    <w:charset w:val="01"/>
    <w:family w:val="auto"/>
    <w:pitch w:val="variable"/>
  </w:font>
  <w:font w:name="Woodcut Ornaments Two SSi">
    <w:charset w:val="01"/>
    <w:family w:val="swiss"/>
    <w:pitch w:val="variable"/>
  </w:font>
  <w:font w:name="Woodcut Ornaments One SSi">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6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gl. Alph. v. Lig., Glorie di Maria, Teil II, 1. Rede.    </w:t>
      </w:r>
    </w:p>
  </w:footnote>
  <w:footnote w:id="3">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Summ. Theol. III, Qu. 27, art. 4, in corp.  </w:t>
      </w:r>
    </w:p>
  </w:footnote>
  <w:footnote w:id="4">
    <w:p>
      <w:pPr>
        <w:pStyle w:val="Normal"/>
        <w:ind w:left="567" w:right="567" w:hanging="0"/>
        <w:jc w:val="both"/>
        <w:rPr/>
      </w:pPr>
      <w:r>
        <w:rPr>
          <w:rStyle w:val="FootnoteCharacters"/>
        </w:rPr>
        <w:t>3</w:t>
      </w:r>
      <w:r>
        <w:rPr/>
        <w:t xml:space="preserve">  </w:t>
      </w:r>
      <w:r>
        <w:rPr>
          <w:rFonts w:eastAsia="Arial" w:cs="Arial" w:ascii="Arial" w:hAnsi="Arial"/>
          <w:sz w:val="22"/>
          <w:szCs w:val="22"/>
        </w:rPr>
        <w:t>De excell. Virg. c. IV (inter eius opera).</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5">
    <w:p>
      <w:pPr>
        <w:pStyle w:val="Normal"/>
        <w:ind w:left="567" w:right="567" w:hanging="0"/>
        <w:jc w:val="both"/>
        <w:rPr/>
      </w:pPr>
      <w:r>
        <w:rPr>
          <w:rStyle w:val="FootnoteCharacters"/>
        </w:rPr>
        <w:t>4</w:t>
      </w:r>
      <w:r>
        <w:rPr/>
        <w:t xml:space="preserve"> </w:t>
      </w:r>
      <w:r>
        <w:rPr>
          <w:rFonts w:eastAsia="Arial" w:cs="Arial" w:ascii="Arial" w:hAnsi="Arial"/>
          <w:sz w:val="22"/>
          <w:szCs w:val="22"/>
        </w:rPr>
        <w:t>De natura et gratia, c. 36; zitiert vom hl. Thomas, Summ. Theol. III. Teil, Qu. 27, art. 4.</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6">
    <w:p>
      <w:pPr>
        <w:pStyle w:val="Footnote"/>
        <w:ind w:left="567" w:hanging="0"/>
        <w:rPr/>
      </w:pPr>
      <w:r>
        <w:rPr>
          <w:rStyle w:val="FootnoteCharacters"/>
        </w:rPr>
        <w:t>5</w:t>
      </w:r>
      <w:r>
        <w:rPr/>
        <w:t xml:space="preserve"> </w:t>
      </w:r>
      <w:r>
        <w:rPr>
          <w:rFonts w:eastAsia="Arial" w:cs="Arial" w:ascii="Arial" w:hAnsi="Arial"/>
          <w:sz w:val="22"/>
          <w:szCs w:val="22"/>
        </w:rPr>
        <w:t>Eph 1, 4.</w:t>
      </w:r>
    </w:p>
  </w:footnote>
  <w:footnote w:id="7">
    <w:p>
      <w:pPr>
        <w:pStyle w:val="Normal"/>
        <w:ind w:left="567" w:right="567" w:hanging="0"/>
        <w:jc w:val="both"/>
        <w:rPr/>
      </w:pPr>
      <w:r>
        <w:rPr>
          <w:rStyle w:val="FootnoteCharacters"/>
        </w:rPr>
        <w:t>1</w:t>
      </w:r>
      <w:r>
        <w:rPr/>
        <w:t xml:space="preserve"> </w:t>
      </w:r>
      <w:r>
        <w:rPr>
          <w:rFonts w:eastAsia="Arial" w:cs="Arial" w:ascii="Arial" w:hAnsi="Arial"/>
          <w:sz w:val="22"/>
          <w:szCs w:val="22"/>
        </w:rPr>
        <w:t>Von P. Eymard gepredigt  in  Paris, am 8. Dezember 1867. Hier sei vermerkt, daß  - falls nichts</w:t>
      </w:r>
    </w:p>
    <w:p>
      <w:pPr>
        <w:pStyle w:val="Normal"/>
        <w:ind w:left="567" w:right="567" w:hanging="0"/>
        <w:jc w:val="both"/>
        <w:rPr/>
      </w:pPr>
      <w:r>
        <w:rPr>
          <w:rFonts w:eastAsia="Arial" w:cs="Arial" w:ascii="Arial" w:hAnsi="Arial"/>
          <w:sz w:val="22"/>
          <w:szCs w:val="22"/>
        </w:rPr>
        <w:t xml:space="preserve">anderes  angegeben  wird - das  Wort </w:t>
      </w:r>
      <w:r>
        <w:rPr>
          <w:rFonts w:eastAsia="Arial" w:cs="Arial" w:ascii="Arial" w:hAnsi="Arial"/>
          <w:i/>
          <w:iCs/>
          <w:sz w:val="22"/>
          <w:szCs w:val="22"/>
        </w:rPr>
        <w:t>"Paris</w:t>
      </w:r>
      <w:r>
        <w:rPr>
          <w:rFonts w:eastAsia="Arial" w:cs="Arial" w:ascii="Arial" w:hAnsi="Arial"/>
          <w:sz w:val="22"/>
          <w:szCs w:val="22"/>
        </w:rPr>
        <w:t xml:space="preserve">" die dortige Kapelle  der Religiosen vom Hlst. Sakra-ment meint.        </w:t>
      </w:r>
    </w:p>
  </w:footnote>
  <w:footnote w:id="8">
    <w:p>
      <w:pPr>
        <w:pStyle w:val="Normal"/>
        <w:ind w:left="567" w:right="567" w:hanging="0"/>
        <w:jc w:val="both"/>
        <w:rPr/>
      </w:pPr>
      <w:r>
        <w:rPr>
          <w:rStyle w:val="FootnoteCharacters"/>
        </w:rPr>
        <w:t>2</w:t>
      </w:r>
      <w:r>
        <w:rPr/>
        <w:t xml:space="preserve">  </w:t>
      </w:r>
      <w:r>
        <w:rPr>
          <w:rFonts w:eastAsia="Arial" w:cs="Arial" w:ascii="Arial" w:hAnsi="Arial"/>
          <w:sz w:val="22"/>
          <w:szCs w:val="22"/>
        </w:rPr>
        <w:t>Hld 4, 7.</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9">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Vinz. Ferrer., serm. I in festo  Nativit. V. Mariae.   </w:t>
      </w:r>
    </w:p>
  </w:footnote>
  <w:footnote w:id="10">
    <w:p>
      <w:pPr>
        <w:pStyle w:val="Normal"/>
        <w:ind w:left="567" w:right="567" w:hanging="0"/>
        <w:jc w:val="both"/>
        <w:rPr/>
      </w:pPr>
      <w:r>
        <w:rPr>
          <w:rStyle w:val="FootnoteCharacters"/>
        </w:rPr>
        <w:t>4</w:t>
      </w:r>
      <w:r>
        <w:rPr/>
        <w:t xml:space="preserve"> </w:t>
      </w:r>
      <w:r>
        <w:rPr>
          <w:rFonts w:eastAsia="Arial" w:cs="Arial" w:ascii="Arial" w:hAnsi="Arial"/>
          <w:sz w:val="22"/>
          <w:szCs w:val="22"/>
        </w:rPr>
        <w:t>Vgl. Ekkl. 14, 14.  Aber im Wortlaut so nicht gefunden!!</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1">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1 Kön 2, 20.   </w:t>
      </w:r>
    </w:p>
  </w:footnote>
  <w:footnote w:id="12">
    <w:p>
      <w:pPr>
        <w:pStyle w:val="Normal"/>
        <w:ind w:left="567" w:right="567" w:hanging="0"/>
        <w:jc w:val="both"/>
        <w:rPr/>
      </w:pPr>
      <w:r>
        <w:rPr>
          <w:rStyle w:val="FootnoteCharacters"/>
        </w:rPr>
        <w:t>6</w:t>
      </w:r>
      <w:r>
        <w:rPr/>
        <w:t xml:space="preserve">  </w:t>
      </w:r>
      <w:r>
        <w:rPr>
          <w:rFonts w:eastAsia="Arial" w:cs="Arial" w:ascii="Arial" w:hAnsi="Arial"/>
          <w:sz w:val="22"/>
          <w:szCs w:val="22"/>
        </w:rPr>
        <w:t>Nach Petr. Dam. und Bonav., zitiert von Alph. v. Lig., Disc. II dell'Assunz.</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3">
    <w:p>
      <w:pPr>
        <w:pStyle w:val="Footnote"/>
        <w:ind w:left="567" w:hanging="0"/>
        <w:rPr/>
      </w:pPr>
      <w:r>
        <w:rPr>
          <w:rStyle w:val="FootnoteCharacters"/>
        </w:rPr>
        <w:t>7</w:t>
      </w:r>
      <w:r>
        <w:rPr/>
        <w:t xml:space="preserve"> </w:t>
      </w:r>
      <w:r>
        <w:rPr>
          <w:rFonts w:eastAsia="Arial" w:cs="Arial" w:ascii="Arial" w:hAnsi="Arial"/>
          <w:sz w:val="22"/>
          <w:szCs w:val="22"/>
        </w:rPr>
        <w:t>Petr. Dam., epist. 5 ad Hildebr. "</w:t>
      </w:r>
      <w:r>
        <w:rPr>
          <w:rFonts w:eastAsia="Arial" w:cs="Arial" w:ascii="Arial" w:hAnsi="Arial"/>
          <w:i/>
          <w:iCs/>
          <w:sz w:val="22"/>
          <w:szCs w:val="22"/>
        </w:rPr>
        <w:t>Anima sancta, paradisus... cuius inhabitator Deus ist</w:t>
      </w:r>
      <w:r>
        <w:rPr>
          <w:rFonts w:eastAsia="Arial" w:cs="Arial" w:ascii="Arial" w:hAnsi="Arial"/>
          <w:sz w:val="22"/>
          <w:szCs w:val="22"/>
        </w:rPr>
        <w:t>."</w:t>
      </w:r>
    </w:p>
  </w:footnote>
  <w:footnote w:id="14">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Teilweise von P. Eymard in Paris gepredigt, nachher ergänzt zu einer Unterweisung, die der Heilige den Dienerinnen  vom Hlst. Sakrament  gehalten hat. </w:t>
      </w:r>
      <w:r>
        <w:rPr/>
        <w:t xml:space="preserve"> </w:t>
      </w:r>
    </w:p>
  </w:footnote>
  <w:footnote w:id="15">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Hld 4, 12.   </w:t>
      </w:r>
    </w:p>
  </w:footnote>
  <w:footnote w:id="16">
    <w:p>
      <w:pPr>
        <w:pStyle w:val="Normal"/>
        <w:ind w:left="567" w:right="567" w:hanging="0"/>
        <w:jc w:val="both"/>
        <w:rPr/>
      </w:pPr>
      <w:r>
        <w:rPr>
          <w:rStyle w:val="FootnoteCharacters"/>
        </w:rPr>
        <w:t>3</w:t>
      </w:r>
      <w:r>
        <w:rPr/>
        <w:t xml:space="preserve"> </w:t>
      </w:r>
      <w:r>
        <w:rPr>
          <w:rFonts w:eastAsia="Arial" w:cs="Arial" w:ascii="Arial" w:hAnsi="Arial"/>
          <w:sz w:val="22"/>
          <w:szCs w:val="22"/>
        </w:rPr>
        <w:t>Vgl. Spr 8,22: "</w:t>
      </w:r>
      <w:r>
        <w:rPr>
          <w:rFonts w:eastAsia="Arial" w:cs="Arial" w:ascii="Arial" w:hAnsi="Arial"/>
          <w:i/>
          <w:iCs/>
          <w:sz w:val="22"/>
          <w:szCs w:val="22"/>
        </w:rPr>
        <w:t xml:space="preserve">Der Herr hat  mich geschaffen im Anfang seiner Wege, vor  seinen Werken in der Urzeit." </w:t>
      </w:r>
      <w:r>
        <w:rPr>
          <w:rFonts w:eastAsia="Arial" w:cs="Arial" w:ascii="Arial" w:hAnsi="Arial"/>
          <w:sz w:val="22"/>
          <w:szCs w:val="22"/>
        </w:rPr>
        <w:t xml:space="preserve">    </w:t>
      </w:r>
    </w:p>
  </w:footnote>
  <w:footnote w:id="17">
    <w:p>
      <w:pPr>
        <w:pStyle w:val="Normal"/>
        <w:ind w:left="567" w:right="567" w:hanging="0"/>
        <w:jc w:val="both"/>
        <w:rPr/>
      </w:pPr>
      <w:r>
        <w:rPr>
          <w:rStyle w:val="FootnoteCharacters"/>
        </w:rPr>
        <w:t>4</w:t>
      </w:r>
      <w:r>
        <w:rPr/>
        <w:t xml:space="preserve"> </w:t>
      </w:r>
      <w:r>
        <w:rPr>
          <w:rFonts w:eastAsia="Arial" w:cs="Arial" w:ascii="Arial" w:hAnsi="Arial"/>
          <w:sz w:val="22"/>
          <w:szCs w:val="22"/>
        </w:rPr>
        <w:t>Sir 24, 5 (alte Übers.).</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8">
    <w:p>
      <w:pPr>
        <w:pStyle w:val="Footnote"/>
        <w:ind w:left="567" w:hanging="0"/>
        <w:rPr/>
      </w:pPr>
      <w:r>
        <w:rPr>
          <w:rStyle w:val="FootnoteCharacters"/>
        </w:rPr>
        <w:t>5</w:t>
      </w:r>
      <w:r>
        <w:rPr/>
        <w:t xml:space="preserve"> </w:t>
      </w:r>
      <w:r>
        <w:rPr>
          <w:rFonts w:eastAsia="Arial" w:cs="Arial" w:ascii="Arial" w:hAnsi="Arial"/>
          <w:sz w:val="22"/>
          <w:szCs w:val="22"/>
        </w:rPr>
        <w:t>Ps 19, 6. Ita August. in Ps 18, 7.</w:t>
      </w:r>
    </w:p>
  </w:footnote>
  <w:footnote w:id="19">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Ambros., lib. II comm. in Luc. 1.  </w:t>
      </w:r>
    </w:p>
  </w:footnote>
  <w:footnote w:id="20">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Mt 1, 21.   </w:t>
      </w:r>
    </w:p>
  </w:footnote>
  <w:footnote w:id="21">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Die Geschichte des hl. Bernhard von Siena, des großen Apostels des Namens Jesus, bietet zahl-reiche Reispiele zu diesen verschiedenen Punkten (A.d.H.).   </w:t>
      </w:r>
    </w:p>
  </w:footnote>
  <w:footnote w:id="22">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Phil 2, 10.   </w:t>
      </w:r>
    </w:p>
  </w:footnote>
  <w:footnote w:id="23">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Bern. in Brev. lect. VI.   </w:t>
      </w:r>
    </w:p>
  </w:footnote>
  <w:footnote w:id="24">
    <w:p>
      <w:pPr>
        <w:pStyle w:val="Footnote"/>
        <w:ind w:left="567" w:hanging="0"/>
        <w:rPr/>
      </w:pPr>
      <w:r>
        <w:rPr>
          <w:rStyle w:val="FootnoteCharacters"/>
        </w:rPr>
        <w:t>6</w:t>
      </w:r>
      <w:r>
        <w:rPr/>
        <w:t xml:space="preserve"> </w:t>
      </w:r>
      <w:r>
        <w:rPr>
          <w:rFonts w:eastAsia="Arial" w:cs="Arial" w:ascii="Arial" w:hAnsi="Arial"/>
          <w:sz w:val="22"/>
          <w:szCs w:val="22"/>
        </w:rPr>
        <w:t>Bern. ibid.</w:t>
      </w:r>
      <w:r>
        <w:rPr/>
        <w:t xml:space="preserve"> </w:t>
      </w:r>
    </w:p>
  </w:footnote>
  <w:footnote w:id="25">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Erster Teil  einer  Exerzitien-Betrachtung  (Rom, 20. März 1865). Der zweite, ganz persönliche Teil  wurde hier weggelassen.   </w:t>
      </w:r>
    </w:p>
  </w:footnote>
  <w:footnote w:id="26">
    <w:p>
      <w:pPr>
        <w:pStyle w:val="Normal"/>
        <w:ind w:left="567" w:right="567" w:hanging="0"/>
        <w:jc w:val="both"/>
        <w:rPr/>
      </w:pPr>
      <w:r>
        <w:rPr>
          <w:rStyle w:val="FootnoteCharacters"/>
        </w:rPr>
        <w:t>2</w:t>
      </w:r>
      <w:r>
        <w:rPr/>
        <w:t xml:space="preserve"> </w:t>
      </w:r>
      <w:r>
        <w:rPr>
          <w:rFonts w:eastAsia="Arial" w:cs="Arial" w:ascii="Arial" w:hAnsi="Arial"/>
          <w:sz w:val="22"/>
          <w:szCs w:val="22"/>
        </w:rPr>
        <w:t>Mt 6,  21.</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7">
    <w:p>
      <w:pPr>
        <w:pStyle w:val="Footnote"/>
        <w:ind w:left="567" w:hanging="0"/>
        <w:rPr/>
      </w:pPr>
      <w:r>
        <w:rPr>
          <w:rStyle w:val="FootnoteCharacters"/>
        </w:rPr>
        <w:t>3</w:t>
      </w:r>
      <w:r>
        <w:rPr/>
        <w:t xml:space="preserve"> </w:t>
      </w:r>
      <w:r>
        <w:rPr>
          <w:rFonts w:eastAsia="Arial" w:cs="Arial" w:ascii="Arial" w:hAnsi="Arial"/>
          <w:sz w:val="22"/>
          <w:szCs w:val="22"/>
        </w:rPr>
        <w:t>Vgl. Phil 2, 7.</w:t>
      </w:r>
    </w:p>
  </w:footnote>
  <w:footnote w:id="28">
    <w:p>
      <w:pPr>
        <w:pStyle w:val="Footnote"/>
        <w:ind w:left="567" w:right="567" w:hanging="0"/>
        <w:rPr/>
      </w:pPr>
      <w:r>
        <w:rPr>
          <w:rStyle w:val="FootnoteCharacters"/>
        </w:rPr>
        <w:t>1</w:t>
      </w:r>
      <w:r>
        <w:rPr/>
        <w:t xml:space="preserve"> </w:t>
      </w:r>
      <w:r>
        <w:rPr>
          <w:sz w:val="24"/>
          <w:szCs w:val="24"/>
        </w:rPr>
        <w:t xml:space="preserve"> </w:t>
      </w:r>
      <w:r>
        <w:rPr>
          <w:sz w:val="24"/>
          <w:szCs w:val="24"/>
        </w:rPr>
        <w:t>Anfang einer Exerzitienbetrachtung (Rom, 2. Febr. 1865). Die hier nicht abgedruckten Texte, die streng persönlichen Charakter haben, wurden weggelassen.</w:t>
      </w:r>
    </w:p>
  </w:footnote>
  <w:footnote w:id="29">
    <w:p>
      <w:pPr>
        <w:pStyle w:val="Footnote"/>
        <w:ind w:left="567" w:hanging="0"/>
        <w:rPr/>
      </w:pPr>
      <w:r>
        <w:rPr>
          <w:rStyle w:val="FootnoteCharacters"/>
        </w:rPr>
        <w:t>2</w:t>
      </w:r>
      <w:r>
        <w:rPr>
          <w:sz w:val="22"/>
          <w:szCs w:val="22"/>
        </w:rPr>
        <w:t xml:space="preserve"> </w:t>
      </w:r>
      <w:r>
        <w:rPr>
          <w:sz w:val="24"/>
          <w:szCs w:val="24"/>
        </w:rPr>
        <w:t>Hbr 10, 5-9.</w:t>
      </w:r>
    </w:p>
  </w:footnote>
  <w:footnote w:id="30">
    <w:p>
      <w:pPr>
        <w:pStyle w:val="Footnote"/>
        <w:ind w:left="567" w:hanging="0"/>
        <w:rPr/>
      </w:pPr>
      <w:r>
        <w:rPr>
          <w:rStyle w:val="FootnoteCharacters"/>
        </w:rPr>
        <w:t>3</w:t>
      </w:r>
      <w:r>
        <w:rPr>
          <w:sz w:val="24"/>
          <w:szCs w:val="24"/>
        </w:rPr>
        <w:t xml:space="preserve"> </w:t>
      </w:r>
      <w:r>
        <w:rPr>
          <w:sz w:val="24"/>
          <w:szCs w:val="24"/>
        </w:rPr>
        <w:t>Mal  3, 1</w:t>
      </w:r>
      <w:r>
        <w:rPr>
          <w:sz w:val="22"/>
          <w:szCs w:val="22"/>
        </w:rPr>
        <w:t>.</w:t>
      </w:r>
    </w:p>
  </w:footnote>
  <w:footnote w:id="31">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Unterweisung für die Dienerinnen vom Hlst.Sakrament, gehalten von P. Eymard am 2. Februar 1858.   </w:t>
      </w:r>
    </w:p>
  </w:footnote>
  <w:footnote w:id="32">
    <w:p>
      <w:pPr>
        <w:pStyle w:val="Footnote"/>
        <w:ind w:left="567" w:hanging="0"/>
        <w:rPr/>
      </w:pPr>
      <w:r>
        <w:rPr>
          <w:rStyle w:val="FootnoteCharacters"/>
        </w:rPr>
        <w:t>2</w:t>
      </w:r>
      <w:r>
        <w:rPr/>
        <w:t xml:space="preserve"> </w:t>
      </w:r>
      <w:r>
        <w:rPr>
          <w:rFonts w:eastAsia="Arial" w:cs="Arial" w:ascii="Arial" w:hAnsi="Arial"/>
          <w:sz w:val="22"/>
          <w:szCs w:val="22"/>
        </w:rPr>
        <w:t>Mt 10, 38; Lk 9, 23.</w:t>
      </w:r>
    </w:p>
  </w:footnote>
  <w:footnote w:id="33">
    <w:p>
      <w:pPr>
        <w:pStyle w:val="Normal"/>
        <w:ind w:left="567" w:right="567" w:hanging="0"/>
        <w:jc w:val="both"/>
        <w:rPr/>
      </w:pPr>
      <w:r>
        <w:rPr>
          <w:rStyle w:val="FootnoteCharacters"/>
        </w:rPr>
        <w:t>1</w:t>
      </w:r>
      <w:r>
        <w:rPr/>
        <w:t xml:space="preserve"> </w:t>
      </w:r>
      <w:r>
        <w:rPr>
          <w:rFonts w:eastAsia="Arial" w:cs="Arial" w:ascii="Arial" w:hAnsi="Arial"/>
          <w:sz w:val="22"/>
          <w:szCs w:val="22"/>
        </w:rPr>
        <w:t>Einfache  Notizen  (ohne  jeglichen Hinweis) für eine Lobrede, die P. Eymard noch als Marist wahrscheinlich  den Studenten seiner Kongregation gehalten hat.</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4">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Vgl. Thom. a Vallgornera, Lib. de myst.theol., a. ult.   </w:t>
      </w:r>
    </w:p>
  </w:footnote>
  <w:footnote w:id="35">
    <w:p>
      <w:pPr>
        <w:pStyle w:val="Footnote"/>
        <w:ind w:left="567" w:hanging="0"/>
        <w:rPr/>
      </w:pPr>
      <w:r>
        <w:rPr>
          <w:rStyle w:val="FootnoteCharacters"/>
        </w:rPr>
        <w:t>3</w:t>
      </w:r>
      <w:r>
        <w:rPr/>
        <w:t xml:space="preserve"> </w:t>
      </w:r>
      <w:r>
        <w:rPr>
          <w:rFonts w:eastAsia="Arial" w:cs="Arial" w:ascii="Arial" w:hAnsi="Arial"/>
          <w:sz w:val="22"/>
          <w:szCs w:val="22"/>
        </w:rPr>
        <w:t>Bekennt., 10. Buch, Kap. 28.</w:t>
      </w:r>
    </w:p>
  </w:footnote>
  <w:footnote w:id="36">
    <w:p>
      <w:pPr>
        <w:pStyle w:val="Footnote"/>
        <w:ind w:left="567" w:hanging="0"/>
        <w:rPr/>
      </w:pPr>
      <w:r>
        <w:rPr>
          <w:rStyle w:val="FootnoteCharacters"/>
        </w:rPr>
        <w:t>1</w:t>
      </w:r>
      <w:r>
        <w:rPr/>
        <w:t xml:space="preserve"> </w:t>
      </w:r>
      <w:r>
        <w:rPr>
          <w:rStyle w:val="FootnoteCharacters"/>
        </w:rPr>
        <w:t>1</w:t>
      </w:r>
      <w:r>
        <w:rPr/>
        <w:t xml:space="preserve"> </w:t>
      </w:r>
      <w:r>
        <w:rPr>
          <w:rFonts w:eastAsia="Arial" w:cs="Arial" w:ascii="Arial" w:hAnsi="Arial"/>
          <w:sz w:val="22"/>
          <w:szCs w:val="22"/>
        </w:rPr>
        <w:t>In einem Altersheim von P. Eymard gepredigt. Das Manuskript enthält keine näheren Hinweise.</w:t>
      </w:r>
    </w:p>
  </w:footnote>
  <w:footnote w:id="37">
    <w:p>
      <w:pPr>
        <w:pStyle w:val="Normal"/>
        <w:ind w:left="567" w:right="567" w:hanging="0"/>
        <w:jc w:val="both"/>
        <w:rPr/>
      </w:pPr>
      <w:r>
        <w:rPr>
          <w:rStyle w:val="FootnoteCharacters"/>
        </w:rPr>
        <w:t>1</w:t>
      </w:r>
      <w:r>
        <w:rPr/>
        <w:t xml:space="preserve"> </w:t>
      </w:r>
      <w:r>
        <w:rPr>
          <w:rFonts w:eastAsia="Arial" w:cs="Arial" w:ascii="Arial" w:hAnsi="Arial"/>
          <w:sz w:val="22"/>
          <w:szCs w:val="22"/>
        </w:rPr>
        <w:t>Von P. Eymard gepredigt in Paris, am 25. März 1867.</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8">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Röm 8, 26.  </w:t>
      </w:r>
    </w:p>
  </w:footnote>
  <w:footnote w:id="39">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Mt 3, 17.   </w:t>
      </w:r>
    </w:p>
  </w:footnote>
  <w:footnote w:id="40">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Joh 3, 16.   </w:t>
      </w:r>
    </w:p>
  </w:footnote>
  <w:footnote w:id="41">
    <w:p>
      <w:pPr>
        <w:pStyle w:val="Normal"/>
        <w:ind w:left="567" w:right="567" w:hanging="0"/>
        <w:jc w:val="both"/>
        <w:rPr/>
      </w:pPr>
      <w:r>
        <w:rPr>
          <w:rStyle w:val="FootnoteCharacters"/>
        </w:rPr>
        <w:t>5</w:t>
      </w:r>
      <w:r>
        <w:rPr/>
        <w:t xml:space="preserve"> </w:t>
      </w:r>
      <w:r>
        <w:rPr>
          <w:rFonts w:eastAsia="Arial" w:cs="Arial" w:ascii="Arial" w:hAnsi="Arial"/>
          <w:sz w:val="22"/>
          <w:szCs w:val="22"/>
        </w:rPr>
        <w:t>Joh 15, 13.</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42">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August., Sermo II de temp.; ebenso Greg. Magn., Hom. 38 in Evang.   </w:t>
      </w:r>
    </w:p>
  </w:footnote>
  <w:footnote w:id="43">
    <w:p>
      <w:pPr>
        <w:pStyle w:val="Normal"/>
        <w:ind w:left="567" w:right="567" w:hanging="0"/>
        <w:jc w:val="both"/>
        <w:rPr/>
      </w:pPr>
      <w:r>
        <w:rPr>
          <w:rStyle w:val="FootnoteCharacters"/>
        </w:rPr>
        <w:t>8</w:t>
      </w:r>
      <w:r>
        <w:rPr/>
        <w:t xml:space="preserve"> </w:t>
      </w:r>
      <w:r>
        <w:rPr>
          <w:rFonts w:eastAsia="Arial" w:cs="Arial" w:ascii="Arial" w:hAnsi="Arial"/>
          <w:sz w:val="22"/>
          <w:szCs w:val="22"/>
        </w:rPr>
        <w:t xml:space="preserve">Jes 7, 11-14.   </w:t>
      </w:r>
    </w:p>
  </w:footnote>
  <w:footnote w:id="44">
    <w:p>
      <w:pPr>
        <w:pStyle w:val="Normal"/>
        <w:ind w:left="567" w:right="567" w:hanging="0"/>
        <w:jc w:val="both"/>
        <w:rPr/>
      </w:pPr>
      <w:r>
        <w:rPr>
          <w:rStyle w:val="FootnoteCharacters"/>
        </w:rPr>
        <w:t>9</w:t>
      </w:r>
      <w:r>
        <w:rPr/>
        <w:t xml:space="preserve"> </w:t>
      </w:r>
      <w:r>
        <w:rPr>
          <w:rFonts w:eastAsia="Arial" w:cs="Arial" w:ascii="Arial" w:hAnsi="Arial"/>
          <w:sz w:val="22"/>
          <w:szCs w:val="22"/>
        </w:rPr>
        <w:t xml:space="preserve">Vgl. Joh 20, 17.   </w:t>
      </w:r>
    </w:p>
  </w:footnote>
  <w:footnote w:id="45">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Röm 8, 29.</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46">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Eph 2, 3.    </w:t>
      </w:r>
    </w:p>
  </w:footnote>
  <w:footnote w:id="47">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rPr>
        <w:t xml:space="preserve">Röm 8, 17. </w:t>
      </w:r>
    </w:p>
  </w:footnote>
  <w:footnote w:id="48">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rPr>
        <w:t xml:space="preserve">Ijob 7, 17.    </w:t>
      </w:r>
    </w:p>
  </w:footnote>
  <w:footnote w:id="49">
    <w:p>
      <w:pPr>
        <w:pStyle w:val="Normal"/>
        <w:ind w:left="567" w:right="567" w:hanging="0"/>
        <w:jc w:val="both"/>
        <w:rPr/>
      </w:pPr>
      <w:r>
        <w:rPr>
          <w:rStyle w:val="FootnoteCharacters"/>
        </w:rPr>
        <w:t>1</w:t>
      </w:r>
      <w:r>
        <w:rPr>
          <w:rStyle w:val="FootnoteCharacters"/>
        </w:rPr>
        <w:t>4</w:t>
      </w:r>
    </w:p>
  </w:footnote>
  <w:footnote w:id="50">
    <w:p>
      <w:pPr>
        <w:pStyle w:val="Normal"/>
        <w:ind w:left="567" w:right="567" w:hanging="0"/>
        <w:jc w:val="both"/>
        <w:rPr/>
      </w:pPr>
      <w:r>
        <w:rPr>
          <w:rStyle w:val="FootnoteCharacters"/>
        </w:rPr>
        <w:t>1</w:t>
      </w:r>
      <w:r>
        <w:rPr>
          <w:rStyle w:val="FootnoteCharacters"/>
        </w:rPr>
        <w:t>5</w:t>
      </w:r>
      <w:r>
        <w:rPr/>
        <w:t xml:space="preserve"> </w:t>
      </w:r>
      <w:r>
        <w:rPr>
          <w:rFonts w:eastAsia="Arial" w:cs="Arial" w:ascii="Arial" w:hAnsi="Arial"/>
          <w:sz w:val="22"/>
          <w:szCs w:val="22"/>
        </w:rPr>
        <w:t>Hymn. ad Vesp. in festo S. Gabr.</w:t>
      </w:r>
    </w:p>
  </w:footnote>
  <w:footnote w:id="51">
    <w:p>
      <w:pPr>
        <w:pStyle w:val="Footnote"/>
        <w:ind w:left="567" w:hanging="0"/>
        <w:rPr/>
      </w:pPr>
      <w:r>
        <w:rPr>
          <w:rStyle w:val="FootnoteCharacters"/>
        </w:rPr>
        <w:t>1</w:t>
      </w:r>
      <w:r>
        <w:rPr>
          <w:rStyle w:val="FootnoteCharacters"/>
        </w:rPr>
        <w:t>6</w:t>
      </w:r>
      <w:r>
        <w:rPr/>
        <w:t xml:space="preserve"> </w:t>
      </w:r>
      <w:r>
        <w:rPr>
          <w:rFonts w:eastAsia="Arial" w:cs="Arial" w:ascii="Arial" w:hAnsi="Arial"/>
          <w:sz w:val="22"/>
          <w:szCs w:val="22"/>
        </w:rPr>
        <w:t>In Brev. lect. VIII in fest. Annunt.</w:t>
      </w:r>
    </w:p>
  </w:footnote>
  <w:footnote w:id="52">
    <w:p>
      <w:pPr>
        <w:pStyle w:val="Normal"/>
        <w:ind w:left="567" w:right="567" w:hanging="0"/>
        <w:jc w:val="both"/>
        <w:rPr/>
      </w:pPr>
      <w:r>
        <w:rPr>
          <w:rStyle w:val="FootnoteCharacters"/>
        </w:rPr>
        <w:t>1</w:t>
      </w:r>
      <w:r>
        <w:rPr>
          <w:rStyle w:val="FootnoteCharacters"/>
        </w:rPr>
        <w:t>7</w:t>
      </w:r>
      <w:r>
        <w:rPr/>
        <w:t xml:space="preserve"> </w:t>
      </w:r>
      <w:r>
        <w:rPr>
          <w:rFonts w:eastAsia="Arial" w:cs="Arial" w:ascii="Arial" w:hAnsi="Arial"/>
          <w:sz w:val="22"/>
          <w:szCs w:val="22"/>
        </w:rPr>
        <w:t>Lk 1,  29.</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53">
    <w:p>
      <w:pPr>
        <w:pStyle w:val="Normal"/>
        <w:ind w:left="567" w:right="567" w:hanging="0"/>
        <w:jc w:val="both"/>
        <w:rPr/>
      </w:pPr>
      <w:r>
        <w:rPr>
          <w:rStyle w:val="FootnoteCharacters"/>
        </w:rPr>
        <w:t>1</w:t>
      </w:r>
      <w:r>
        <w:rPr>
          <w:rStyle w:val="FootnoteCharacters"/>
        </w:rPr>
        <w:t>8</w:t>
      </w:r>
      <w:r>
        <w:rPr/>
        <w:t xml:space="preserve"> </w:t>
      </w:r>
      <w:r>
        <w:rPr>
          <w:rFonts w:eastAsia="Arial" w:cs="Arial" w:ascii="Arial" w:hAnsi="Arial"/>
          <w:sz w:val="22"/>
          <w:szCs w:val="22"/>
        </w:rPr>
        <w:t xml:space="preserve">Gen 17, 2. 16.    </w:t>
      </w:r>
    </w:p>
  </w:footnote>
  <w:footnote w:id="54">
    <w:p>
      <w:pPr>
        <w:pStyle w:val="Normal"/>
        <w:ind w:left="567" w:right="567" w:hanging="0"/>
        <w:jc w:val="both"/>
        <w:rPr/>
      </w:pPr>
      <w:r>
        <w:rPr>
          <w:rStyle w:val="FootnoteCharacters"/>
        </w:rPr>
        <w:t>1</w:t>
      </w:r>
      <w:r>
        <w:rPr>
          <w:rStyle w:val="FootnoteCharacters"/>
        </w:rPr>
        <w:t>9</w:t>
      </w:r>
      <w:r>
        <w:rPr/>
        <w:t xml:space="preserve"> </w:t>
      </w:r>
      <w:r>
        <w:rPr>
          <w:rFonts w:eastAsia="Arial" w:cs="Arial" w:ascii="Arial" w:hAnsi="Arial"/>
          <w:sz w:val="22"/>
          <w:szCs w:val="22"/>
        </w:rPr>
        <w:t>De Laud. V.M., hom. I super  "Missus", Nr. 5.</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55">
    <w:p>
      <w:pPr>
        <w:pStyle w:val="Footnote"/>
        <w:ind w:left="567" w:hanging="0"/>
        <w:rPr/>
      </w:pPr>
      <w:r>
        <w:rPr>
          <w:rStyle w:val="FootnoteCharacters"/>
        </w:rPr>
        <w:t>2</w:t>
      </w:r>
      <w:r>
        <w:rPr>
          <w:rStyle w:val="FootnoteCharacters"/>
        </w:rPr>
        <w:t>0</w:t>
      </w:r>
      <w:r>
        <w:rPr/>
        <w:t xml:space="preserve"> </w:t>
      </w:r>
      <w:r>
        <w:rPr>
          <w:rFonts w:eastAsia="Arial" w:cs="Arial" w:ascii="Arial" w:hAnsi="Arial"/>
          <w:sz w:val="22"/>
          <w:szCs w:val="22"/>
        </w:rPr>
        <w:t>De nativit. Domini, serm. II.</w:t>
      </w:r>
    </w:p>
  </w:footnote>
  <w:footnote w:id="56">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predigt in Paris, am 26. März 1868.  </w:t>
      </w:r>
    </w:p>
  </w:footnote>
  <w:footnote w:id="57">
    <w:p>
      <w:pPr>
        <w:pStyle w:val="Normal"/>
        <w:ind w:left="567" w:right="567" w:hanging="0"/>
        <w:jc w:val="both"/>
        <w:rPr/>
      </w:pPr>
      <w:r>
        <w:rPr>
          <w:rStyle w:val="FootnoteCharacters"/>
        </w:rPr>
        <w:t>2</w:t>
      </w:r>
      <w:r>
        <w:rPr/>
        <w:t xml:space="preserve"> </w:t>
      </w:r>
      <w:r>
        <w:rPr>
          <w:rFonts w:eastAsia="Arial" w:cs="Arial" w:ascii="Arial" w:hAnsi="Arial"/>
          <w:sz w:val="22"/>
          <w:szCs w:val="22"/>
        </w:rPr>
        <w:t>Hymn. Pange lingua.</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58">
    <w:p>
      <w:pPr>
        <w:pStyle w:val="Footnote"/>
        <w:ind w:left="567" w:hanging="0"/>
        <w:rPr/>
      </w:pPr>
      <w:r>
        <w:rPr>
          <w:rStyle w:val="FootnoteCharacters"/>
        </w:rPr>
        <w:t>3</w:t>
      </w:r>
      <w:r>
        <w:rPr/>
        <w:t xml:space="preserve"> </w:t>
      </w:r>
      <w:r>
        <w:rPr>
          <w:rFonts w:eastAsia="Arial" w:cs="Arial" w:ascii="Arial" w:hAnsi="Arial"/>
          <w:sz w:val="22"/>
          <w:szCs w:val="22"/>
        </w:rPr>
        <w:t>Lk 5, 8.</w:t>
      </w:r>
    </w:p>
  </w:footnote>
  <w:footnote w:id="59">
    <w:p>
      <w:pPr>
        <w:pStyle w:val="Normal"/>
        <w:ind w:left="567" w:right="567" w:hanging="0"/>
        <w:jc w:val="both"/>
        <w:rPr/>
      </w:pPr>
      <w:r>
        <w:rPr>
          <w:rStyle w:val="FootnoteCharacters"/>
        </w:rPr>
        <w:t>1</w:t>
      </w:r>
      <w:r>
        <w:rPr/>
        <w:t xml:space="preserve"> </w:t>
      </w:r>
      <w:r>
        <w:rPr>
          <w:rFonts w:eastAsia="Arial" w:cs="Arial" w:ascii="Arial" w:hAnsi="Arial"/>
          <w:sz w:val="22"/>
          <w:szCs w:val="22"/>
        </w:rPr>
        <w:t>Von P. Eymard für eine Wohltätigkeitsaktion gepredigt, als er noch Maristenpater war.</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60">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Vgl. Carn. a Lapide, comm. in Thren. c.I, v. 12.  </w:t>
      </w:r>
    </w:p>
  </w:footnote>
  <w:footnote w:id="61">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Hbr 12, 2. </w:t>
      </w:r>
    </w:p>
  </w:footnote>
  <w:footnote w:id="62">
    <w:p>
      <w:pPr>
        <w:pStyle w:val="Normal"/>
        <w:ind w:left="567" w:right="567" w:hanging="0"/>
        <w:jc w:val="both"/>
        <w:rPr/>
      </w:pPr>
      <w:r>
        <w:rPr>
          <w:rStyle w:val="FootnoteCharacters"/>
        </w:rPr>
        <w:t>4</w:t>
      </w:r>
      <w:r>
        <w:rPr/>
        <w:t xml:space="preserve"> </w:t>
      </w:r>
      <w:r>
        <w:rPr>
          <w:rFonts w:eastAsia="Arial" w:cs="Arial" w:ascii="Arial" w:hAnsi="Arial"/>
          <w:sz w:val="22"/>
          <w:szCs w:val="22"/>
        </w:rPr>
        <w:t>Eph 2, 4.</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63">
    <w:p>
      <w:pPr>
        <w:pStyle w:val="Normal"/>
        <w:ind w:left="567" w:right="567" w:hanging="0"/>
        <w:jc w:val="both"/>
        <w:rPr/>
      </w:pPr>
      <w:r>
        <w:rPr>
          <w:rStyle w:val="FootnoteCharacters"/>
        </w:rPr>
        <w:t>5</w:t>
      </w:r>
      <w:r>
        <w:rPr/>
        <w:t xml:space="preserve"> </w:t>
      </w:r>
      <w:r>
        <w:rPr>
          <w:rFonts w:eastAsia="Arial" w:cs="Arial" w:ascii="Arial" w:hAnsi="Arial"/>
          <w:sz w:val="22"/>
          <w:szCs w:val="22"/>
        </w:rPr>
        <w:t>Jes 7, 14.</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64">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Ephren. II, 13; fer. VI in Parasc.   </w:t>
      </w:r>
    </w:p>
  </w:footnote>
  <w:footnote w:id="65">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Episcop. Lausann. Hom. V, de martyr. Beatiss.Virg.   </w:t>
      </w:r>
    </w:p>
  </w:footnote>
  <w:footnote w:id="66">
    <w:p>
      <w:pPr>
        <w:pStyle w:val="Normal"/>
        <w:ind w:left="567" w:right="567" w:hanging="0"/>
        <w:jc w:val="both"/>
        <w:rPr/>
      </w:pPr>
      <w:r>
        <w:rPr>
          <w:rStyle w:val="FootnoteCharacters"/>
        </w:rPr>
        <w:t>8</w:t>
      </w:r>
      <w:r>
        <w:rPr/>
        <w:t xml:space="preserve"> </w:t>
      </w:r>
      <w:r>
        <w:rPr>
          <w:rFonts w:eastAsia="Arial" w:cs="Arial" w:ascii="Arial" w:hAnsi="Arial"/>
          <w:sz w:val="22"/>
          <w:szCs w:val="22"/>
        </w:rPr>
        <w:t xml:space="preserve">Serm. 13 pro festiv. B.M.V.   </w:t>
      </w:r>
    </w:p>
  </w:footnote>
  <w:footnote w:id="67">
    <w:p>
      <w:pPr>
        <w:pStyle w:val="Normal"/>
        <w:ind w:left="567" w:right="567" w:hanging="0"/>
        <w:jc w:val="both"/>
        <w:rPr/>
      </w:pPr>
      <w:r>
        <w:rPr>
          <w:rStyle w:val="FootnoteCharacters"/>
        </w:rPr>
        <w:t>9</w:t>
      </w:r>
      <w:r>
        <w:rPr/>
        <w:t xml:space="preserve"> </w:t>
      </w:r>
      <w:r>
        <w:rPr>
          <w:rFonts w:eastAsia="Arial" w:cs="Arial" w:ascii="Arial" w:hAnsi="Arial"/>
          <w:sz w:val="22"/>
          <w:szCs w:val="22"/>
        </w:rPr>
        <w:t xml:space="preserve">Zit. von Joh. Croisset: l'année chrétienne, S.465.   </w:t>
      </w:r>
    </w:p>
  </w:footnote>
  <w:footnote w:id="68">
    <w:p>
      <w:pPr>
        <w:pStyle w:val="Footnote"/>
        <w:ind w:left="567" w:hanging="0"/>
        <w:rPr/>
      </w:pPr>
      <w:r>
        <w:rPr>
          <w:rStyle w:val="FootnoteCharacters"/>
        </w:rPr>
        <w:t>1</w:t>
      </w:r>
      <w:r>
        <w:rPr>
          <w:rStyle w:val="FootnoteCharacters"/>
        </w:rPr>
        <w:t>0</w:t>
      </w:r>
      <w:r>
        <w:rPr/>
        <w:t xml:space="preserve"> </w:t>
      </w:r>
      <w:r>
        <w:rPr>
          <w:rFonts w:eastAsia="Arial" w:cs="Arial" w:ascii="Arial" w:hAnsi="Arial"/>
          <w:sz w:val="22"/>
          <w:szCs w:val="22"/>
        </w:rPr>
        <w:t>Ekkl. 7, 29. Nicht gefunden!!</w:t>
      </w:r>
    </w:p>
  </w:footnote>
  <w:footnote w:id="69">
    <w:p>
      <w:pPr>
        <w:pStyle w:val="Normal"/>
        <w:ind w:left="567" w:right="567" w:hanging="0"/>
        <w:jc w:val="both"/>
        <w:rPr/>
      </w:pPr>
      <w:r>
        <w:rPr>
          <w:rStyle w:val="FootnoteCharacters"/>
        </w:rPr>
        <w:t>1</w:t>
      </w:r>
      <w:r>
        <w:rPr/>
        <w:t xml:space="preserve">  </w:t>
      </w:r>
      <w:r>
        <w:rPr>
          <w:rFonts w:eastAsia="Arial" w:cs="Arial" w:ascii="Arial" w:hAnsi="Arial"/>
          <w:sz w:val="22"/>
          <w:szCs w:val="22"/>
        </w:rPr>
        <w:t>P. Eymard besaß eine besondere Verehrung zur hl. Kath. v.Siena; er schrieb einmal: "</w:t>
      </w:r>
      <w:r>
        <w:rPr>
          <w:rFonts w:eastAsia="Arial" w:cs="Arial" w:ascii="Arial" w:hAnsi="Arial"/>
          <w:i/>
          <w:iCs/>
          <w:sz w:val="22"/>
          <w:szCs w:val="22"/>
        </w:rPr>
        <w:t>Sie hat unseren Herrn im Hlst. Sarkament  so geliebt und der Kirche so  treu gedient</w:t>
      </w:r>
      <w:r>
        <w:rPr>
          <w:rFonts w:eastAsia="Arial" w:cs="Arial" w:ascii="Arial" w:hAnsi="Arial"/>
          <w:sz w:val="22"/>
          <w:szCs w:val="22"/>
        </w:rPr>
        <w:t>" (Rom,11. Dez. 1858). Er  war in Paris 13 Monate lang  (Nov.1860-Dez.1861) kirchl.Oberer einer Ordensgemein-schaft von Dominikanerinnen in Paris und hat vielleicht in dieser Gemeinschaft  vor dem gewöhn-lichen  Zuhörerereis ihrer Kapelle diese Lobrede gehalten.</w:t>
      </w:r>
    </w:p>
    <w:p>
      <w:pPr>
        <w:pStyle w:val="Footnote"/>
        <w:ind w:left="567" w:hanging="0"/>
        <w:rPr/>
      </w:pPr>
      <w:r>
        <w:rPr/>
        <w:t xml:space="preserve"> </w:t>
      </w:r>
    </w:p>
  </w:footnote>
  <w:footnote w:id="70">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1 Joh 2, 16.  </w:t>
      </w:r>
    </w:p>
  </w:footnote>
  <w:footnote w:id="71">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1 Joh 5, 19.   </w:t>
      </w:r>
    </w:p>
  </w:footnote>
  <w:footnote w:id="72">
    <w:p>
      <w:pPr>
        <w:pStyle w:val="Normal"/>
        <w:ind w:left="567" w:right="567" w:hanging="0"/>
        <w:jc w:val="both"/>
        <w:rPr/>
      </w:pPr>
      <w:r>
        <w:rPr>
          <w:rStyle w:val="FootnoteCharacters"/>
        </w:rPr>
        <w:t>4</w:t>
      </w:r>
      <w:r>
        <w:rPr/>
        <w:t xml:space="preserve"> </w:t>
      </w:r>
      <w:r>
        <w:rPr>
          <w:rFonts w:eastAsia="Arial" w:cs="Arial" w:ascii="Arial" w:hAnsi="Arial"/>
          <w:sz w:val="22"/>
          <w:szCs w:val="22"/>
        </w:rPr>
        <w:t>Hld 8, 6.</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73">
    <w:p>
      <w:pPr>
        <w:pStyle w:val="Normal"/>
        <w:ind w:left="567" w:right="567" w:hanging="0"/>
        <w:jc w:val="both"/>
        <w:rPr/>
      </w:pPr>
      <w:r>
        <w:rPr>
          <w:rStyle w:val="FootnoteCharacters"/>
        </w:rPr>
        <w:t>5</w:t>
      </w:r>
      <w:r>
        <w:rPr/>
        <w:t xml:space="preserve"> </w:t>
      </w:r>
      <w:r>
        <w:rPr>
          <w:rFonts w:eastAsia="Arial" w:cs="Arial" w:ascii="Arial" w:hAnsi="Arial"/>
          <w:sz w:val="22"/>
          <w:szCs w:val="22"/>
        </w:rPr>
        <w:t>De bono vid., Kap. 21.</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74">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Nachf. Christi, 1.Buch, 3. Kap., Nr. 5.   </w:t>
      </w:r>
    </w:p>
  </w:footnote>
  <w:footnote w:id="75">
    <w:p>
      <w:pPr>
        <w:pStyle w:val="Normal"/>
        <w:ind w:left="567" w:right="567" w:hanging="0"/>
        <w:jc w:val="both"/>
        <w:rPr/>
      </w:pPr>
      <w:r>
        <w:rPr>
          <w:rStyle w:val="FootnoteCharacters"/>
        </w:rPr>
        <w:t>7</w:t>
      </w:r>
      <w:r>
        <w:rPr/>
        <w:t xml:space="preserve"> </w:t>
      </w:r>
      <w:r>
        <w:rPr>
          <w:rFonts w:eastAsia="Arial" w:cs="Arial" w:ascii="Arial" w:hAnsi="Arial"/>
          <w:sz w:val="22"/>
          <w:szCs w:val="22"/>
        </w:rPr>
        <w:t>Nachf. Christi, 1. Buch, 19. Kap., Nr. 4.</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76">
    <w:p>
      <w:pPr>
        <w:pStyle w:val="Footnote"/>
        <w:ind w:left="567" w:hanging="0"/>
        <w:rPr/>
      </w:pPr>
      <w:r>
        <w:rPr>
          <w:rStyle w:val="FootnoteCharacters"/>
        </w:rPr>
        <w:t>8</w:t>
      </w:r>
      <w:r>
        <w:rPr/>
        <w:t xml:space="preserve"> </w:t>
      </w:r>
      <w:r>
        <w:rPr>
          <w:rFonts w:eastAsia="Arial" w:cs="Arial" w:ascii="Arial" w:hAnsi="Arial"/>
          <w:sz w:val="22"/>
          <w:szCs w:val="22"/>
        </w:rPr>
        <w:t>1 Kor 7, 34.</w:t>
      </w:r>
    </w:p>
  </w:footnote>
  <w:footnote w:id="77">
    <w:p>
      <w:pPr>
        <w:pStyle w:val="Footnote"/>
        <w:ind w:left="567" w:hanging="0"/>
        <w:rPr/>
      </w:pPr>
      <w:r>
        <w:rPr>
          <w:rStyle w:val="FootnoteCharacters"/>
        </w:rPr>
        <w:t>1</w:t>
      </w:r>
      <w:r>
        <w:rPr/>
        <w:t xml:space="preserve"> </w:t>
      </w:r>
      <w:r>
        <w:rPr>
          <w:rFonts w:eastAsia="Arial" w:cs="Arial" w:ascii="Arial" w:hAnsi="Arial"/>
          <w:sz w:val="22"/>
          <w:szCs w:val="22"/>
        </w:rPr>
        <w:t>Ansprache, gehalten von P. Eymard für die Dienerinnen vom Hlst. Sakrament.</w:t>
      </w:r>
    </w:p>
  </w:footnote>
  <w:footnote w:id="78">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haltene  Ansprache, als  er noch Weltpriester war; sie  trägt die Überschrift: Das Leiden.   </w:t>
      </w:r>
    </w:p>
  </w:footnote>
  <w:footnote w:id="79">
    <w:p>
      <w:pPr>
        <w:pStyle w:val="Footnote"/>
        <w:ind w:left="567" w:hanging="0"/>
        <w:rPr/>
      </w:pPr>
      <w:r>
        <w:rPr>
          <w:rStyle w:val="FootnoteCharacters"/>
        </w:rPr>
        <w:t>2</w:t>
      </w:r>
      <w:r>
        <w:rPr/>
        <w:t xml:space="preserve"> </w:t>
      </w:r>
      <w:r>
        <w:rPr>
          <w:rFonts w:eastAsia="Arial" w:cs="Arial" w:ascii="Arial" w:hAnsi="Arial"/>
          <w:sz w:val="22"/>
          <w:szCs w:val="22"/>
        </w:rPr>
        <w:t>Gal 6, 14.</w:t>
      </w:r>
    </w:p>
  </w:footnote>
  <w:footnote w:id="80">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1 Kor 1, 23.  </w:t>
      </w:r>
    </w:p>
  </w:footnote>
  <w:footnote w:id="81">
    <w:p>
      <w:pPr>
        <w:pStyle w:val="Normal"/>
        <w:ind w:left="567" w:right="567" w:hanging="0"/>
        <w:jc w:val="both"/>
        <w:rPr/>
      </w:pPr>
      <w:r>
        <w:rPr>
          <w:rStyle w:val="FootnoteCharacters"/>
        </w:rPr>
        <w:t>4</w:t>
      </w:r>
      <w:r>
        <w:rPr/>
        <w:t xml:space="preserve">  </w:t>
      </w:r>
      <w:r>
        <w:rPr>
          <w:rFonts w:eastAsia="Arial" w:cs="Arial" w:ascii="Arial" w:hAnsi="Arial"/>
          <w:sz w:val="22"/>
          <w:szCs w:val="22"/>
        </w:rPr>
        <w:t>ibid.</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82">
    <w:p>
      <w:pPr>
        <w:pStyle w:val="Normal"/>
        <w:ind w:left="567" w:right="567" w:hanging="0"/>
        <w:jc w:val="both"/>
        <w:rPr/>
      </w:pPr>
      <w:r>
        <w:rPr>
          <w:rStyle w:val="FootnoteCharacters"/>
        </w:rPr>
        <w:t>5</w:t>
      </w:r>
      <w:r>
        <w:rPr/>
        <w:t xml:space="preserve"> </w:t>
      </w:r>
      <w:r>
        <w:rPr>
          <w:rFonts w:eastAsia="Arial" w:cs="Arial" w:ascii="Arial" w:hAnsi="Arial"/>
          <w:sz w:val="22"/>
          <w:szCs w:val="22"/>
        </w:rPr>
        <w:t>August., in ps. 138, 15.</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83">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Spr 3, 11 f.  </w:t>
      </w:r>
    </w:p>
  </w:footnote>
  <w:footnote w:id="84">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Mt 12, 36.   </w:t>
      </w:r>
    </w:p>
  </w:footnote>
  <w:footnote w:id="85">
    <w:p>
      <w:pPr>
        <w:pStyle w:val="Normal"/>
        <w:ind w:left="567" w:right="567" w:hanging="0"/>
        <w:jc w:val="both"/>
        <w:rPr/>
      </w:pPr>
      <w:r>
        <w:rPr>
          <w:rStyle w:val="FootnoteCharacters"/>
        </w:rPr>
        <w:t>8</w:t>
      </w:r>
      <w:r>
        <w:rPr/>
        <w:t xml:space="preserve"> </w:t>
      </w:r>
      <w:r>
        <w:rPr>
          <w:rFonts w:eastAsia="Arial" w:cs="Arial" w:ascii="Arial" w:hAnsi="Arial"/>
          <w:sz w:val="22"/>
          <w:szCs w:val="22"/>
        </w:rPr>
        <w:t xml:space="preserve">2 Tim 1, 12.   </w:t>
      </w:r>
    </w:p>
  </w:footnote>
  <w:footnote w:id="86">
    <w:p>
      <w:pPr>
        <w:pStyle w:val="Normal"/>
        <w:ind w:left="567" w:right="567" w:hanging="0"/>
        <w:jc w:val="both"/>
        <w:rPr/>
      </w:pPr>
      <w:r>
        <w:rPr>
          <w:rStyle w:val="FootnoteCharacters"/>
        </w:rPr>
        <w:t>9</w:t>
      </w:r>
      <w:r>
        <w:rPr/>
        <w:t xml:space="preserve"> </w:t>
      </w:r>
      <w:r>
        <w:rPr>
          <w:rFonts w:eastAsia="Arial" w:cs="Arial" w:ascii="Arial" w:hAnsi="Arial"/>
          <w:sz w:val="22"/>
          <w:szCs w:val="22"/>
        </w:rPr>
        <w:t>1 Kor 9, 27.</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87">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Hiob 2, 9.    </w:t>
      </w:r>
    </w:p>
  </w:footnote>
  <w:footnote w:id="88">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Apg 5, 40.    </w:t>
      </w:r>
    </w:p>
  </w:footnote>
  <w:footnote w:id="89">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rPr>
        <w:t>Lk 6, 22 f.</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90">
    <w:p>
      <w:pPr>
        <w:pStyle w:val="Footnote"/>
        <w:ind w:left="567" w:hanging="0"/>
        <w:rPr/>
      </w:pPr>
      <w:r>
        <w:rPr>
          <w:rStyle w:val="FootnoteCharacters"/>
        </w:rPr>
        <w:t>1</w:t>
      </w:r>
      <w:r>
        <w:rPr>
          <w:rStyle w:val="FootnoteCharacters"/>
        </w:rPr>
        <w:t>3</w:t>
      </w:r>
      <w:r>
        <w:rPr/>
        <w:t xml:space="preserve"> </w:t>
      </w:r>
      <w:r>
        <w:rPr>
          <w:rFonts w:eastAsia="Arial" w:cs="Arial" w:ascii="Arial" w:hAnsi="Arial"/>
          <w:sz w:val="22"/>
          <w:szCs w:val="22"/>
        </w:rPr>
        <w:t>Hiob 1, 21 f. nach der Vulg.</w:t>
      </w:r>
    </w:p>
  </w:footnote>
  <w:footnote w:id="91">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rPr>
        <w:t xml:space="preserve">Vgl. Hiob 42, 7. 10.     </w:t>
      </w:r>
    </w:p>
  </w:footnote>
  <w:footnote w:id="92">
    <w:p>
      <w:pPr>
        <w:pStyle w:val="Footnote"/>
        <w:ind w:left="567" w:hanging="0"/>
        <w:rPr/>
      </w:pPr>
      <w:r>
        <w:rPr>
          <w:rStyle w:val="FootnoteCharacters"/>
        </w:rPr>
        <w:t>1</w:t>
      </w:r>
      <w:r>
        <w:rPr>
          <w:rStyle w:val="FootnoteCharacters"/>
        </w:rPr>
        <w:t>5</w:t>
      </w:r>
      <w:r>
        <w:rPr/>
        <w:t xml:space="preserve"> </w:t>
      </w:r>
      <w:r>
        <w:rPr>
          <w:rFonts w:eastAsia="Arial" w:cs="Arial" w:ascii="Arial" w:hAnsi="Arial"/>
          <w:sz w:val="22"/>
          <w:szCs w:val="22"/>
        </w:rPr>
        <w:t>Es versteht sich von selbst, daß man auf diesem Gebiet einen klugen Seelenführer zu Rate ziehen muß, um  jede Illusion und Übertreibung zu vermeiden und ... ihm zu gehorchen (A.d.H.).</w:t>
      </w:r>
    </w:p>
  </w:footnote>
  <w:footnote w:id="93">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Entwurf zu einer Predigt, die P. Eymard seinen Mitbrüdern in der Kongregation der Maristen gehalten hat.  </w:t>
      </w:r>
    </w:p>
  </w:footnote>
  <w:footnote w:id="94">
    <w:p>
      <w:pPr>
        <w:pStyle w:val="Normal"/>
        <w:ind w:left="567" w:right="567" w:hanging="0"/>
        <w:jc w:val="both"/>
        <w:rPr/>
      </w:pPr>
      <w:r>
        <w:rPr>
          <w:rStyle w:val="FootnoteCharacters"/>
        </w:rPr>
        <w:t>2</w:t>
      </w:r>
      <w:r>
        <w:rPr/>
        <w:t xml:space="preserve"> </w:t>
      </w:r>
      <w:r>
        <w:rPr>
          <w:rFonts w:eastAsia="Arial" w:cs="Arial" w:ascii="Arial" w:hAnsi="Arial"/>
          <w:sz w:val="22"/>
          <w:szCs w:val="22"/>
        </w:rPr>
        <w:t>In festo B.M.V. de Bono Consilio.</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95">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Spr 31,10.    </w:t>
      </w:r>
    </w:p>
  </w:footnote>
  <w:footnote w:id="96">
    <w:p>
      <w:pPr>
        <w:pStyle w:val="Footnote"/>
        <w:ind w:left="567" w:hanging="0"/>
        <w:rPr/>
      </w:pPr>
      <w:r>
        <w:rPr>
          <w:rStyle w:val="FootnoteCharacters"/>
        </w:rPr>
        <w:t>4</w:t>
      </w:r>
      <w:r>
        <w:rPr/>
        <w:t xml:space="preserve"> </w:t>
      </w:r>
      <w:r>
        <w:rPr>
          <w:rFonts w:eastAsia="Arial" w:cs="Arial" w:ascii="Arial" w:hAnsi="Arial"/>
          <w:sz w:val="22"/>
          <w:szCs w:val="22"/>
        </w:rPr>
        <w:t>Hld 6, 3. Stimmt nicht! Nicht gefunden!!!</w:t>
      </w:r>
    </w:p>
  </w:footnote>
  <w:footnote w:id="97">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Einfacher Entwurf  einer Lobrede, die  P. Eymard vor jungen  Schülern hielt. Ab  einem Alter  von acht Jahren besaß Eymard  eine besondere  Verehrung  für diesen liebenswürdigen Heiligen, we-gen des tiefen Eindrucks, den er durch die Lektüre seiner Lebensbeschreibung gewonnen hatte und die er auch der Jugend empfahl (A.d.H.).  </w:t>
      </w:r>
    </w:p>
  </w:footnote>
  <w:footnote w:id="98">
    <w:p>
      <w:pPr>
        <w:pStyle w:val="Normal"/>
        <w:ind w:left="567" w:right="567" w:hanging="0"/>
        <w:jc w:val="both"/>
        <w:rPr/>
      </w:pPr>
      <w:r>
        <w:rPr>
          <w:rStyle w:val="FootnoteCharacters"/>
        </w:rPr>
        <w:t>2</w:t>
      </w:r>
      <w:r>
        <w:rPr/>
        <w:t xml:space="preserve">  </w:t>
      </w:r>
      <w:r>
        <w:rPr>
          <w:rFonts w:eastAsia="Arial" w:cs="Arial" w:ascii="Arial" w:hAnsi="Arial"/>
          <w:sz w:val="22"/>
          <w:szCs w:val="22"/>
        </w:rPr>
        <w:t>Mk 10, 14.</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99">
    <w:p>
      <w:pPr>
        <w:pStyle w:val="Footnote"/>
        <w:ind w:left="567" w:hanging="0"/>
        <w:rPr/>
      </w:pPr>
      <w:r>
        <w:rPr>
          <w:rStyle w:val="FootnoteCharacters"/>
        </w:rPr>
        <w:t>3</w:t>
      </w:r>
      <w:r>
        <w:rPr/>
        <w:t xml:space="preserve"> </w:t>
      </w:r>
      <w:r>
        <w:rPr>
          <w:rFonts w:eastAsia="Arial" w:cs="Arial" w:ascii="Arial" w:hAnsi="Arial"/>
          <w:sz w:val="22"/>
          <w:szCs w:val="22"/>
        </w:rPr>
        <w:t>Castiglione delle Stiviere, Provinz Mantua.</w:t>
      </w:r>
    </w:p>
  </w:footnote>
  <w:footnote w:id="100">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predigt in Paris, am 24. Juni 1868.  </w:t>
      </w:r>
    </w:p>
  </w:footnote>
  <w:footnote w:id="101">
    <w:p>
      <w:pPr>
        <w:pStyle w:val="Normal"/>
        <w:ind w:left="567" w:right="567" w:hanging="0"/>
        <w:jc w:val="both"/>
        <w:rPr/>
      </w:pPr>
      <w:r>
        <w:rPr>
          <w:rStyle w:val="FootnoteCharacters"/>
        </w:rPr>
        <w:t>2</w:t>
      </w:r>
      <w:r>
        <w:rPr/>
        <w:t xml:space="preserve"> </w:t>
      </w:r>
      <w:r>
        <w:rPr>
          <w:rFonts w:eastAsia="Arial" w:cs="Arial" w:ascii="Arial" w:hAnsi="Arial"/>
          <w:sz w:val="22"/>
          <w:szCs w:val="22"/>
        </w:rPr>
        <w:t>Lk 1, 17.</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02">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Hymn. ad vesp. festi.   </w:t>
      </w:r>
    </w:p>
  </w:footnote>
  <w:footnote w:id="103">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Joh 1, 33.   </w:t>
      </w:r>
    </w:p>
  </w:footnote>
  <w:footnote w:id="104">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Mt 3, 14.   </w:t>
      </w:r>
    </w:p>
  </w:footnote>
  <w:footnote w:id="105">
    <w:p>
      <w:pPr>
        <w:pStyle w:val="Normal"/>
        <w:ind w:left="567" w:right="567" w:hanging="0"/>
        <w:jc w:val="both"/>
        <w:rPr/>
      </w:pPr>
      <w:r>
        <w:rPr>
          <w:rStyle w:val="FootnoteCharacters"/>
        </w:rPr>
        <w:t>6</w:t>
      </w:r>
      <w:r>
        <w:rPr/>
        <w:t xml:space="preserve">  </w:t>
      </w:r>
      <w:r>
        <w:rPr>
          <w:rFonts w:eastAsia="Arial" w:cs="Arial" w:ascii="Arial" w:hAnsi="Arial"/>
          <w:sz w:val="22"/>
          <w:szCs w:val="22"/>
        </w:rPr>
        <w:t>Mt 3, 15.</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06">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Joh 3,  29.  </w:t>
      </w:r>
    </w:p>
  </w:footnote>
  <w:footnote w:id="107">
    <w:p>
      <w:pPr>
        <w:pStyle w:val="Normal"/>
        <w:ind w:left="567" w:right="567" w:hanging="0"/>
        <w:jc w:val="both"/>
        <w:rPr/>
      </w:pPr>
      <w:r>
        <w:rPr>
          <w:rStyle w:val="FootnoteCharacters"/>
        </w:rPr>
        <w:t>8</w:t>
      </w:r>
      <w:r>
        <w:rPr/>
        <w:t xml:space="preserve"> </w:t>
      </w:r>
      <w:r>
        <w:rPr>
          <w:rFonts w:eastAsia="Arial" w:cs="Arial" w:ascii="Arial" w:hAnsi="Arial"/>
          <w:sz w:val="22"/>
          <w:szCs w:val="22"/>
        </w:rPr>
        <w:t xml:space="preserve">Joh 1, 29.     </w:t>
      </w:r>
    </w:p>
  </w:footnote>
  <w:footnote w:id="108">
    <w:p>
      <w:pPr>
        <w:pStyle w:val="Normal"/>
        <w:ind w:left="567" w:right="567" w:hanging="0"/>
        <w:jc w:val="both"/>
        <w:rPr/>
      </w:pPr>
      <w:r>
        <w:rPr>
          <w:rStyle w:val="FootnoteCharacters"/>
        </w:rPr>
        <w:t>9</w:t>
      </w:r>
      <w:r>
        <w:rPr/>
        <w:t xml:space="preserve"> </w:t>
      </w:r>
      <w:r>
        <w:rPr>
          <w:rFonts w:eastAsia="Arial" w:cs="Arial" w:ascii="Arial" w:hAnsi="Arial"/>
          <w:sz w:val="22"/>
          <w:szCs w:val="22"/>
        </w:rPr>
        <w:t>Ebda 1, 26.</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09">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Joh 1, 30. 33. 27. 34.    </w:t>
      </w:r>
    </w:p>
  </w:footnote>
  <w:footnote w:id="110">
    <w:p>
      <w:pPr>
        <w:pStyle w:val="Footnote"/>
        <w:ind w:left="567" w:hanging="0"/>
        <w:rPr/>
      </w:pPr>
      <w:r>
        <w:rPr>
          <w:rStyle w:val="FootnoteCharacters"/>
        </w:rPr>
        <w:t>1</w:t>
      </w:r>
      <w:r>
        <w:rPr>
          <w:rStyle w:val="FootnoteCharacters"/>
        </w:rPr>
        <w:t>1</w:t>
      </w:r>
      <w:r>
        <w:rPr/>
        <w:t xml:space="preserve"> </w:t>
      </w:r>
      <w:r>
        <w:rPr>
          <w:rFonts w:eastAsia="Arial" w:cs="Arial" w:ascii="Arial" w:hAnsi="Arial"/>
          <w:sz w:val="22"/>
          <w:szCs w:val="22"/>
        </w:rPr>
        <w:t>Mt 11, 6.</w:t>
      </w:r>
    </w:p>
  </w:footnote>
  <w:footnote w:id="111">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Unterweisung, gehalten von P. Eymard in Paris am 2. Juli 1858 für die Dienerinnen vom Hlst. Sakrament.- Eymard  hatte dieses Fest gewählt, um ihr gemeinschaftliches Leben zu eröffnen. </w:t>
      </w:r>
      <w:r>
        <w:rPr/>
        <w:t xml:space="preserve"> </w:t>
      </w:r>
    </w:p>
  </w:footnote>
  <w:footnote w:id="112">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Von Nazaret nach AinKarim beträgt die Entfernung einen Fußmarsch von vier Tagen. </w:t>
      </w:r>
    </w:p>
  </w:footnote>
  <w:footnote w:id="113">
    <w:p>
      <w:pPr>
        <w:pStyle w:val="Footnote"/>
        <w:ind w:left="567" w:hanging="0"/>
        <w:rPr/>
      </w:pPr>
      <w:r>
        <w:rPr>
          <w:rStyle w:val="FootnoteCharacters"/>
        </w:rPr>
        <w:t>3</w:t>
      </w:r>
      <w:r>
        <w:rPr/>
        <w:t xml:space="preserve"> </w:t>
      </w:r>
      <w:r>
        <w:rPr>
          <w:rFonts w:eastAsia="Arial" w:cs="Arial" w:ascii="Arial" w:hAnsi="Arial"/>
          <w:sz w:val="22"/>
          <w:szCs w:val="22"/>
        </w:rPr>
        <w:t>Lk 1, 43.</w:t>
      </w:r>
      <w:r>
        <w:rPr/>
        <w:t xml:space="preserve"> </w:t>
      </w:r>
    </w:p>
  </w:footnote>
  <w:footnote w:id="114">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predigt in Paris, am 17. Juli 1867.  </w:t>
      </w:r>
    </w:p>
  </w:footnote>
  <w:footnote w:id="115">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Joh 11, 11. 36.   </w:t>
      </w:r>
    </w:p>
  </w:footnote>
  <w:footnote w:id="116">
    <w:p>
      <w:pPr>
        <w:pStyle w:val="Footnote"/>
        <w:ind w:left="567" w:right="567" w:hanging="0"/>
        <w:jc w:val="both"/>
        <w:rPr/>
      </w:pPr>
      <w:r>
        <w:rPr>
          <w:rStyle w:val="FootnoteCharacters"/>
        </w:rPr>
        <w:t>3</w:t>
      </w:r>
      <w:r>
        <w:rPr/>
        <w:t xml:space="preserve"> </w:t>
      </w:r>
      <w:r>
        <w:rPr>
          <w:sz w:val="24"/>
          <w:szCs w:val="24"/>
        </w:rPr>
        <w:t xml:space="preserve"> </w:t>
      </w:r>
      <w:r>
        <w:rPr>
          <w:sz w:val="24"/>
          <w:szCs w:val="24"/>
        </w:rPr>
        <w:t>Eymard stützte sich auf die Texte aus dem Meßbuch und Brevier und identifiziert - unterstützt von einigen Exegeten - Maria Magdalena mi t der öffentlichen Sünderin.</w:t>
      </w:r>
    </w:p>
  </w:footnote>
  <w:footnote w:id="117">
    <w:p>
      <w:pPr>
        <w:pStyle w:val="Footnote"/>
        <w:ind w:left="567" w:hanging="0"/>
        <w:rPr/>
      </w:pPr>
      <w:r>
        <w:rPr>
          <w:rStyle w:val="FootnoteCharacters"/>
        </w:rPr>
        <w:t>4</w:t>
      </w:r>
      <w:r>
        <w:rPr/>
        <w:t xml:space="preserve"> </w:t>
      </w:r>
      <w:r>
        <w:rPr>
          <w:sz w:val="22"/>
          <w:szCs w:val="22"/>
        </w:rPr>
        <w:t>Lk 18, 13.</w:t>
      </w:r>
    </w:p>
  </w:footnote>
  <w:footnote w:id="118">
    <w:p>
      <w:pPr>
        <w:pStyle w:val="Footnote"/>
        <w:ind w:left="567" w:hanging="0"/>
        <w:rPr/>
      </w:pPr>
      <w:r>
        <w:rPr>
          <w:rStyle w:val="FootnoteCharacters"/>
        </w:rPr>
        <w:t>5</w:t>
      </w:r>
      <w:r>
        <w:rPr>
          <w:sz w:val="22"/>
          <w:szCs w:val="22"/>
        </w:rPr>
        <w:t xml:space="preserve"> </w:t>
      </w:r>
      <w:r>
        <w:rPr>
          <w:sz w:val="22"/>
          <w:szCs w:val="22"/>
        </w:rPr>
        <w:t>Lk 7, 47. 50</w:t>
      </w:r>
    </w:p>
  </w:footnote>
  <w:footnote w:id="119">
    <w:p>
      <w:pPr>
        <w:pStyle w:val="Footnote"/>
        <w:ind w:left="567" w:hanging="0"/>
        <w:rPr/>
      </w:pPr>
      <w:r>
        <w:rPr>
          <w:rStyle w:val="FootnoteCharacters"/>
        </w:rPr>
        <w:t>6</w:t>
      </w:r>
      <w:r>
        <w:rPr/>
        <w:t xml:space="preserve"> </w:t>
      </w:r>
      <w:r>
        <w:rPr>
          <w:sz w:val="22"/>
          <w:szCs w:val="22"/>
        </w:rPr>
        <w:t xml:space="preserve"> </w:t>
      </w:r>
      <w:r>
        <w:rPr>
          <w:sz w:val="22"/>
          <w:szCs w:val="22"/>
        </w:rPr>
        <w:t>Lk 10, 42.</w:t>
      </w:r>
    </w:p>
  </w:footnote>
  <w:footnote w:id="120">
    <w:p>
      <w:pPr>
        <w:pStyle w:val="Footnote"/>
        <w:ind w:left="567" w:hanging="0"/>
        <w:rPr/>
      </w:pPr>
      <w:r>
        <w:rPr>
          <w:rStyle w:val="FootnoteCharacters"/>
        </w:rPr>
        <w:t>7</w:t>
      </w:r>
      <w:r>
        <w:rPr/>
        <w:t xml:space="preserve"> </w:t>
      </w:r>
      <w:r>
        <w:rPr>
          <w:sz w:val="22"/>
          <w:szCs w:val="22"/>
        </w:rPr>
        <w:t xml:space="preserve"> </w:t>
      </w:r>
      <w:r>
        <w:rPr>
          <w:sz w:val="22"/>
          <w:szCs w:val="22"/>
        </w:rPr>
        <w:t>Joh 19, 25.</w:t>
      </w:r>
    </w:p>
  </w:footnote>
  <w:footnote w:id="121">
    <w:p>
      <w:pPr>
        <w:pStyle w:val="Footnote"/>
        <w:ind w:left="567" w:right="567" w:hanging="0"/>
        <w:jc w:val="both"/>
        <w:rPr/>
      </w:pPr>
      <w:r>
        <w:rPr>
          <w:rStyle w:val="FootnoteCharacters"/>
        </w:rPr>
        <w:t>8</w:t>
      </w:r>
      <w:r>
        <w:rPr/>
        <w:t xml:space="preserve"> </w:t>
      </w:r>
      <w:r>
        <w:rPr>
          <w:sz w:val="22"/>
          <w:szCs w:val="22"/>
        </w:rPr>
        <w:t xml:space="preserve"> </w:t>
      </w:r>
      <w:r>
        <w:rPr>
          <w:sz w:val="24"/>
          <w:szCs w:val="24"/>
        </w:rPr>
        <w:t>Diese Tradition wird heute selbst von katholischen Historikern als reine Legende betrachtet. Aus mehreren Gründen wurde in der vorliegenden Veröffentlichung dieser Bericht jedoch so erhalten, wie ihn P. Eymard ausgesprochen hat.</w:t>
      </w:r>
    </w:p>
  </w:footnote>
  <w:footnote w:id="122">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predigt in Paris, am 6. August 1865.    </w:t>
      </w:r>
    </w:p>
  </w:footnote>
  <w:footnote w:id="123">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Leo M., homil. in Transfig.        </w:t>
      </w:r>
    </w:p>
  </w:footnote>
  <w:footnote w:id="124">
    <w:p>
      <w:pPr>
        <w:pStyle w:val="Normal"/>
        <w:ind w:left="567" w:right="567" w:hanging="0"/>
        <w:jc w:val="both"/>
        <w:rPr/>
      </w:pPr>
      <w:r>
        <w:rPr>
          <w:rStyle w:val="FootnoteCharacters"/>
        </w:rPr>
        <w:t>3</w:t>
      </w:r>
      <w:r>
        <w:rPr/>
        <w:t xml:space="preserve"> </w:t>
      </w:r>
      <w:r>
        <w:rPr>
          <w:rFonts w:eastAsia="Arial" w:cs="Arial" w:ascii="Arial" w:hAnsi="Arial"/>
          <w:sz w:val="22"/>
          <w:szCs w:val="22"/>
        </w:rPr>
        <w:t>Vgl. Lk 16, 22 f.</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25">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Vgl. Mal    </w:t>
      </w:r>
    </w:p>
  </w:footnote>
  <w:footnote w:id="126">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Lk 9, 30 f.   </w:t>
      </w:r>
    </w:p>
  </w:footnote>
  <w:footnote w:id="127">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Vgl. Lk 9, 33. 35.     </w:t>
      </w:r>
    </w:p>
  </w:footnote>
  <w:footnote w:id="128">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Hbr 1, 3.   </w:t>
      </w:r>
    </w:p>
  </w:footnote>
  <w:footnote w:id="129">
    <w:p>
      <w:pPr>
        <w:pStyle w:val="Normal"/>
        <w:ind w:left="567" w:right="567" w:hanging="0"/>
        <w:jc w:val="both"/>
        <w:rPr/>
      </w:pPr>
      <w:r>
        <w:rPr>
          <w:rStyle w:val="FootnoteCharacters"/>
        </w:rPr>
        <w:t>8</w:t>
      </w:r>
      <w:r>
        <w:rPr/>
        <w:t xml:space="preserve"> </w:t>
      </w:r>
      <w:r>
        <w:rPr>
          <w:rFonts w:eastAsia="Arial" w:cs="Arial" w:ascii="Arial" w:hAnsi="Arial"/>
          <w:sz w:val="22"/>
          <w:szCs w:val="22"/>
        </w:rPr>
        <w:t>Chrysost., Comment. in ep. ad Hebr., hom. 28.</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30">
    <w:p>
      <w:pPr>
        <w:pStyle w:val="Normal"/>
        <w:ind w:left="567" w:right="567" w:hanging="0"/>
        <w:jc w:val="both"/>
        <w:rPr/>
      </w:pPr>
      <w:r>
        <w:rPr>
          <w:rStyle w:val="FootnoteCharacters"/>
        </w:rPr>
        <w:t>9</w:t>
      </w:r>
      <w:r>
        <w:rPr/>
        <w:t xml:space="preserve">  </w:t>
      </w:r>
      <w:r>
        <w:rPr>
          <w:rFonts w:eastAsia="Arial" w:cs="Arial" w:ascii="Arial" w:hAnsi="Arial"/>
          <w:sz w:val="22"/>
          <w:szCs w:val="22"/>
        </w:rPr>
        <w:t xml:space="preserve">Mt 17, 2.    </w:t>
      </w:r>
    </w:p>
  </w:footnote>
  <w:footnote w:id="131">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Mk 9, 2.    </w:t>
      </w:r>
    </w:p>
  </w:footnote>
  <w:footnote w:id="132">
    <w:p>
      <w:pPr>
        <w:pStyle w:val="Footnote"/>
        <w:ind w:left="567" w:hanging="0"/>
        <w:rPr/>
      </w:pPr>
      <w:r>
        <w:rPr>
          <w:rStyle w:val="FootnoteCharacters"/>
        </w:rPr>
        <w:t>1</w:t>
      </w:r>
      <w:r>
        <w:rPr>
          <w:rStyle w:val="FootnoteCharacters"/>
        </w:rPr>
        <w:t>1</w:t>
      </w:r>
      <w:r>
        <w:rPr/>
        <w:t xml:space="preserve"> </w:t>
      </w:r>
      <w:r>
        <w:rPr>
          <w:rFonts w:eastAsia="Arial" w:cs="Arial" w:ascii="Arial" w:hAnsi="Arial"/>
          <w:sz w:val="22"/>
          <w:szCs w:val="22"/>
        </w:rPr>
        <w:t>2 Ptr 1, 16-18.</w:t>
      </w:r>
    </w:p>
  </w:footnote>
  <w:footnote w:id="133">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predigt in Paris, am Donnerstag, 1. Aug. 1867  </w:t>
      </w:r>
    </w:p>
  </w:footnote>
  <w:footnote w:id="134">
    <w:p>
      <w:pPr>
        <w:pStyle w:val="Normal"/>
        <w:ind w:left="567" w:right="567" w:hanging="0"/>
        <w:jc w:val="both"/>
        <w:rPr/>
      </w:pPr>
      <w:r>
        <w:rPr>
          <w:rStyle w:val="FootnoteCharacters"/>
        </w:rPr>
        <w:t>2</w:t>
      </w:r>
      <w:r>
        <w:rPr/>
        <w:t xml:space="preserve"> </w:t>
      </w:r>
      <w:r>
        <w:rPr>
          <w:rFonts w:eastAsia="Arial" w:cs="Arial" w:ascii="Arial" w:hAnsi="Arial"/>
          <w:sz w:val="22"/>
          <w:szCs w:val="22"/>
        </w:rPr>
        <w:t>Vgl. Mk 9, 2.</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35">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Ephrem, Serm. adv. Scrutat.- Bernard., Serm. II de Epiph.   </w:t>
      </w:r>
    </w:p>
  </w:footnote>
  <w:footnote w:id="136">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Gothrid., abb. Vindocin. Opusc. de Corp. Christi.   </w:t>
      </w:r>
    </w:p>
  </w:footnote>
  <w:footnote w:id="137">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Comm. in Matth., hom. 82, 4. </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38">
    <w:p>
      <w:pPr>
        <w:pStyle w:val="Normal"/>
        <w:ind w:left="567" w:right="567" w:hanging="0"/>
        <w:jc w:val="both"/>
        <w:rPr/>
      </w:pPr>
      <w:r>
        <w:rPr>
          <w:rStyle w:val="FootnoteCharacters"/>
        </w:rPr>
        <w:t>6</w:t>
      </w:r>
      <w:r>
        <w:rPr/>
        <w:t xml:space="preserve"> </w:t>
      </w:r>
      <w:r>
        <w:rPr>
          <w:rFonts w:eastAsia="Arial" w:cs="Arial" w:ascii="Arial" w:hAnsi="Arial"/>
          <w:sz w:val="22"/>
          <w:szCs w:val="22"/>
        </w:rPr>
        <w:t>Die aggregierten Frauen vom hlst. Sakrament waren zu dieser wöchentlichen Ansprache am Donnerstag besonders eingeladen.</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39">
    <w:p>
      <w:pPr>
        <w:pStyle w:val="Footnote"/>
        <w:ind w:left="567" w:hanging="0"/>
        <w:rPr/>
      </w:pPr>
      <w:r>
        <w:rPr>
          <w:rStyle w:val="FootnoteCharacters"/>
        </w:rPr>
        <w:t>7</w:t>
      </w:r>
      <w:r>
        <w:rPr/>
        <w:t xml:space="preserve"> </w:t>
      </w:r>
      <w:r>
        <w:rPr>
          <w:rFonts w:eastAsia="Arial" w:cs="Arial" w:ascii="Arial" w:hAnsi="Arial"/>
          <w:sz w:val="22"/>
          <w:szCs w:val="22"/>
        </w:rPr>
        <w:t>Joh 3, 16.</w:t>
      </w:r>
      <w:r>
        <w:rPr/>
        <w:t xml:space="preserve"> </w:t>
      </w:r>
    </w:p>
  </w:footnote>
  <w:footnote w:id="140">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predigt in Paris, am 15. August 1867.  </w:t>
      </w:r>
    </w:p>
  </w:footnote>
  <w:footnote w:id="141">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Offic. Assumpt.   </w:t>
      </w:r>
    </w:p>
  </w:footnote>
  <w:footnote w:id="142">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Bern. v. Siena, serm. de exalt. B.M.V. in gloria.   </w:t>
      </w:r>
    </w:p>
  </w:footnote>
  <w:footnote w:id="143">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Gerson. Tract. IV sup. Magnificat.   </w:t>
      </w:r>
    </w:p>
  </w:footnote>
  <w:footnote w:id="144">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In Assumpt. B.M.V., serm. I, Nr. 1.   </w:t>
      </w:r>
    </w:p>
  </w:footnote>
  <w:footnote w:id="145">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Intr. Miss.   </w:t>
      </w:r>
    </w:p>
  </w:footnote>
  <w:footnote w:id="146">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Dies ist die meistfundierte Ansicht der besten Historiker. Der Aufenthalt  Mariens in Ephesus scheint auf einer irrigen Auslegung von Texten zu  beruhen. Bei  anderen Gelegenheiten hat P. Eymard vom  Tod Mariens in Ephesus gesprochen; hier  spricht er  das letztemal von diesem Er-eignis und schließt sich aus drücklich der Meinung von ihrem Tod in Jerusalem an. A.d.H.  </w:t>
      </w:r>
    </w:p>
  </w:footnote>
  <w:footnote w:id="147">
    <w:p>
      <w:pPr>
        <w:pStyle w:val="Normal"/>
        <w:ind w:left="567" w:right="567" w:hanging="0"/>
        <w:jc w:val="both"/>
        <w:rPr/>
      </w:pPr>
      <w:r>
        <w:rPr>
          <w:rStyle w:val="FootnoteCharacters"/>
        </w:rPr>
        <w:t>8</w:t>
      </w:r>
      <w:r>
        <w:rPr/>
        <w:t xml:space="preserve"> </w:t>
      </w:r>
      <w:r>
        <w:rPr>
          <w:rFonts w:eastAsia="Arial" w:cs="Arial" w:ascii="Arial" w:hAnsi="Arial"/>
          <w:sz w:val="22"/>
          <w:szCs w:val="22"/>
        </w:rPr>
        <w:t xml:space="preserve">Alb. M., Franz v. Sales; Alph. de Lig.   </w:t>
      </w:r>
    </w:p>
  </w:footnote>
  <w:footnote w:id="148">
    <w:p>
      <w:pPr>
        <w:pStyle w:val="Normal"/>
        <w:ind w:left="567" w:right="567" w:hanging="0"/>
        <w:jc w:val="both"/>
        <w:rPr/>
      </w:pPr>
      <w:r>
        <w:rPr>
          <w:rStyle w:val="FootnoteCharacters"/>
        </w:rPr>
        <w:t>9</w:t>
      </w:r>
      <w:r>
        <w:rPr/>
        <w:t xml:space="preserve"> </w:t>
      </w:r>
      <w:r>
        <w:rPr>
          <w:rFonts w:eastAsia="Arial" w:cs="Arial" w:ascii="Arial" w:hAnsi="Arial"/>
          <w:sz w:val="22"/>
          <w:szCs w:val="22"/>
        </w:rPr>
        <w:t xml:space="preserve">Petr. Damian., Bern. von Siena usw.   </w:t>
      </w:r>
    </w:p>
  </w:footnote>
  <w:footnote w:id="149">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Bern. von Siena, de 12 Stellis, lect. V in off. septem dolor. B.M.V.</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50">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Mt 8, 20.</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51">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rPr>
        <w:t xml:space="preserve">Guerr., abb., serm. I in Assumpt. B.M.V., Nr. 7.       </w:t>
      </w:r>
    </w:p>
  </w:footnote>
  <w:footnote w:id="152">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rPr>
        <w:t xml:space="preserve">Serm. in Nativ. B.M.V. (inter eius opera).  </w:t>
      </w:r>
    </w:p>
  </w:footnote>
  <w:footnote w:id="153">
    <w:p>
      <w:pPr>
        <w:pStyle w:val="Footnote"/>
        <w:ind w:left="567" w:hanging="0"/>
        <w:rPr/>
      </w:pPr>
      <w:r>
        <w:rPr>
          <w:rStyle w:val="FootnoteCharacters"/>
        </w:rPr>
        <w:t>1</w:t>
      </w:r>
      <w:r>
        <w:rPr>
          <w:rStyle w:val="FootnoteCharacters"/>
        </w:rPr>
        <w:t>4</w:t>
      </w:r>
      <w:r>
        <w:rPr/>
        <w:t xml:space="preserve"> </w:t>
      </w:r>
      <w:r>
        <w:rPr>
          <w:rFonts w:eastAsia="Arial" w:cs="Arial" w:ascii="Arial" w:hAnsi="Arial"/>
          <w:sz w:val="22"/>
          <w:szCs w:val="22"/>
        </w:rPr>
        <w:t>Bonav., Spec. B.M.V. (inter eius opera).</w:t>
      </w:r>
    </w:p>
  </w:footnote>
  <w:footnote w:id="154">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Konferenz für die Jungfrauen des Dritten Ordens Mariens, gehalten von P. Eymard in Lyon am 25. Aug. 1850.  </w:t>
      </w:r>
    </w:p>
  </w:footnote>
  <w:footnote w:id="155">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Im Jahr 1944 hat der Hl. Stuhl dieses Fest auf die Universalkirche  ausgedehnt unter  dem Titel: Fest des  Unbefleckten Herzens  der seligsten  Jungfrau Maria; als Datum wurde der 22. Aug. bei-behalten.     </w:t>
      </w:r>
    </w:p>
  </w:footnote>
  <w:footnote w:id="156">
    <w:p>
      <w:pPr>
        <w:pStyle w:val="Footnote"/>
        <w:ind w:left="567" w:hanging="0"/>
        <w:rPr/>
      </w:pPr>
      <w:r>
        <w:rPr>
          <w:rStyle w:val="FootnoteCharacters"/>
        </w:rPr>
        <w:t>3</w:t>
      </w:r>
      <w:r>
        <w:rPr/>
        <w:t xml:space="preserve"> </w:t>
      </w:r>
      <w:r>
        <w:rPr>
          <w:rFonts w:eastAsia="Arial" w:cs="Arial" w:ascii="Arial" w:hAnsi="Arial"/>
          <w:sz w:val="22"/>
          <w:szCs w:val="22"/>
        </w:rPr>
        <w:t>Diese Ansicht fußt auf einigen Texten von Kirchenvätern; diese Schriften werden jetzt  aber als Apokryphen eingestuft (A.d.H.).</w:t>
      </w:r>
    </w:p>
  </w:footnote>
  <w:footnote w:id="157">
    <w:p>
      <w:pPr>
        <w:pStyle w:val="Footnote"/>
        <w:ind w:left="567" w:hanging="0"/>
        <w:rPr/>
      </w:pPr>
      <w:r>
        <w:rPr>
          <w:rStyle w:val="FootnoteCharacters"/>
        </w:rPr>
        <w:t>1</w:t>
      </w:r>
      <w:r>
        <w:rPr/>
        <w:t xml:space="preserve"> </w:t>
      </w:r>
      <w:r>
        <w:rPr>
          <w:sz w:val="24"/>
          <w:szCs w:val="24"/>
        </w:rPr>
        <w:t>Anmerkung nicht gefunden.</w:t>
      </w:r>
    </w:p>
  </w:footnote>
  <w:footnote w:id="158">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Es handelt sich hier also nicht um die persönliche Heiligkeit, wie es klar aus dem zweiten Teil des 11. Verses von Matthäus (11,11) hervorgeht.   </w:t>
      </w:r>
    </w:p>
  </w:footnote>
  <w:footnote w:id="159">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Mt 11, 11.   </w:t>
      </w:r>
    </w:p>
  </w:footnote>
  <w:footnote w:id="160">
    <w:p>
      <w:pPr>
        <w:pStyle w:val="Normal"/>
        <w:ind w:left="567" w:right="567" w:hanging="0"/>
        <w:jc w:val="both"/>
        <w:rPr/>
      </w:pPr>
      <w:r>
        <w:rPr>
          <w:rStyle w:val="FootnoteCharacters"/>
        </w:rPr>
        <w:t>4</w:t>
      </w:r>
      <w:r>
        <w:rPr/>
        <w:t xml:space="preserve"> </w:t>
      </w:r>
      <w:r>
        <w:rPr>
          <w:rFonts w:eastAsia="Arial" w:cs="Arial" w:ascii="Arial" w:hAnsi="Arial"/>
          <w:sz w:val="22"/>
          <w:szCs w:val="22"/>
        </w:rPr>
        <w:t>Mk 6, 20.</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61">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Lk 1, 66.   </w:t>
      </w:r>
    </w:p>
  </w:footnote>
  <w:footnote w:id="162">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Mt 3, 14.   </w:t>
      </w:r>
    </w:p>
  </w:footnote>
  <w:footnote w:id="163">
    <w:p>
      <w:pPr>
        <w:pStyle w:val="Normal"/>
        <w:ind w:left="567" w:right="567" w:hanging="0"/>
        <w:jc w:val="both"/>
        <w:rPr/>
      </w:pPr>
      <w:r>
        <w:rPr>
          <w:rStyle w:val="FootnoteCharacters"/>
        </w:rPr>
        <w:t>7</w:t>
      </w:r>
      <w:r>
        <w:rPr/>
        <w:t xml:space="preserve">  </w:t>
      </w:r>
      <w:r>
        <w:rPr>
          <w:rFonts w:eastAsia="Arial" w:cs="Arial" w:ascii="Arial" w:hAnsi="Arial"/>
          <w:sz w:val="22"/>
          <w:szCs w:val="22"/>
        </w:rPr>
        <w:t>Mt 11,  7-11.</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64">
    <w:p>
      <w:pPr>
        <w:pStyle w:val="Normal"/>
        <w:ind w:left="567" w:right="567" w:hanging="0"/>
        <w:jc w:val="both"/>
        <w:rPr/>
      </w:pPr>
      <w:r>
        <w:rPr>
          <w:rStyle w:val="FootnoteCharacters"/>
        </w:rPr>
        <w:t>8</w:t>
      </w:r>
      <w:r>
        <w:rPr/>
        <w:t xml:space="preserve"> </w:t>
      </w:r>
      <w:r>
        <w:rPr>
          <w:rFonts w:eastAsia="Arial" w:cs="Arial" w:ascii="Arial" w:hAnsi="Arial"/>
          <w:sz w:val="22"/>
          <w:szCs w:val="22"/>
        </w:rPr>
        <w:t xml:space="preserve">Vgl. Joh 1, 35-37.  </w:t>
      </w:r>
    </w:p>
  </w:footnote>
  <w:footnote w:id="165">
    <w:p>
      <w:pPr>
        <w:pStyle w:val="Normal"/>
        <w:ind w:left="567" w:right="567" w:hanging="0"/>
        <w:jc w:val="both"/>
        <w:rPr/>
      </w:pPr>
      <w:r>
        <w:rPr>
          <w:rStyle w:val="FootnoteCharacters"/>
        </w:rPr>
        <w:t>9</w:t>
      </w:r>
      <w:r>
        <w:rPr/>
        <w:t xml:space="preserve"> </w:t>
      </w:r>
      <w:r>
        <w:rPr>
          <w:rFonts w:eastAsia="Arial" w:cs="Arial" w:ascii="Arial" w:hAnsi="Arial"/>
          <w:sz w:val="22"/>
          <w:szCs w:val="22"/>
        </w:rPr>
        <w:t xml:space="preserve">Vgl. Joh 1, 19-23.  </w:t>
      </w:r>
    </w:p>
  </w:footnote>
  <w:footnote w:id="166">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Vgl. Joh 3, 26.    </w:t>
      </w:r>
    </w:p>
  </w:footnote>
  <w:footnote w:id="167">
    <w:p>
      <w:pPr>
        <w:pStyle w:val="Footnote"/>
        <w:ind w:left="567" w:hanging="0"/>
        <w:rPr/>
      </w:pPr>
      <w:r>
        <w:rPr>
          <w:rStyle w:val="FootnoteCharacters"/>
        </w:rPr>
        <w:t>1</w:t>
      </w:r>
      <w:r>
        <w:rPr>
          <w:rStyle w:val="FootnoteCharacters"/>
        </w:rPr>
        <w:t>1</w:t>
      </w:r>
      <w:r>
        <w:rPr/>
        <w:t xml:space="preserve"> </w:t>
      </w:r>
      <w:r>
        <w:rPr>
          <w:rFonts w:eastAsia="Arial" w:cs="Arial" w:ascii="Arial" w:hAnsi="Arial"/>
          <w:sz w:val="22"/>
          <w:szCs w:val="22"/>
        </w:rPr>
        <w:t>Joh 3, 29-30.</w:t>
      </w:r>
    </w:p>
  </w:footnote>
  <w:footnote w:id="168">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Unterweisung, die P. Eymard den Dienerinnen vom Hlst. Sakrament gehalten hat.  </w:t>
      </w:r>
    </w:p>
  </w:footnote>
  <w:footnote w:id="169">
    <w:p>
      <w:pPr>
        <w:pStyle w:val="Normal"/>
        <w:ind w:left="567" w:right="567" w:hanging="0"/>
        <w:jc w:val="both"/>
        <w:rPr/>
      </w:pPr>
      <w:r>
        <w:rPr>
          <w:rStyle w:val="FootnoteCharacters"/>
        </w:rPr>
        <w:t>2</w:t>
      </w:r>
      <w:r>
        <w:rPr/>
        <w:t xml:space="preserve"> </w:t>
      </w:r>
      <w:r>
        <w:rPr>
          <w:rFonts w:eastAsia="Arial" w:cs="Arial" w:ascii="Arial" w:hAnsi="Arial"/>
          <w:sz w:val="22"/>
          <w:szCs w:val="22"/>
        </w:rPr>
        <w:t>Offbg 12, 1.</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70">
    <w:p>
      <w:pPr>
        <w:pStyle w:val="Footnote"/>
        <w:ind w:left="567" w:hanging="0"/>
        <w:rPr/>
      </w:pPr>
      <w:r>
        <w:rPr>
          <w:rStyle w:val="FootnoteCharacters"/>
        </w:rPr>
        <w:t>3</w:t>
      </w:r>
      <w:r>
        <w:rPr/>
        <w:t xml:space="preserve"> </w:t>
      </w:r>
      <w:r>
        <w:rPr>
          <w:rFonts w:eastAsia="Arial" w:cs="Arial" w:ascii="Arial" w:hAnsi="Arial"/>
          <w:sz w:val="22"/>
          <w:szCs w:val="22"/>
        </w:rPr>
        <w:t>Vgl. Lk 1, 37. 66.</w:t>
      </w:r>
    </w:p>
  </w:footnote>
  <w:footnote w:id="171">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gl. Lect. IV et VIII in festo SS.mi  Nom. Mariae.   </w:t>
      </w:r>
    </w:p>
  </w:footnote>
  <w:footnote w:id="172">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Hld 6, 9 (Vulgata).        </w:t>
      </w:r>
    </w:p>
  </w:footnote>
  <w:footnote w:id="173">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In Wien (Österreich) im Jahr 1683. A.d.H.   </w:t>
      </w:r>
    </w:p>
  </w:footnote>
  <w:footnote w:id="174">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Orat. Missae.   </w:t>
      </w:r>
    </w:p>
  </w:footnote>
  <w:footnote w:id="175">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Von hier an ist diese Ansprache eine Zusammenfassung des hl. Alphons von Liguori, Gloires de Marie, 2. Band, 2. Ansprache (über die Geburt Mariens), A.d.H.        </w:t>
      </w:r>
    </w:p>
  </w:footnote>
  <w:footnote w:id="176">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Serm. 44 (inter opera Petr. Dam.).    </w:t>
      </w:r>
    </w:p>
  </w:footnote>
  <w:footnote w:id="177">
    <w:p>
      <w:pPr>
        <w:pStyle w:val="Normal"/>
        <w:ind w:left="567" w:right="567" w:hanging="0"/>
        <w:jc w:val="both"/>
        <w:rPr/>
      </w:pPr>
      <w:r>
        <w:rPr>
          <w:rStyle w:val="FootnoteCharacters"/>
        </w:rPr>
        <w:t>7</w:t>
      </w:r>
      <w:r>
        <w:rPr/>
        <w:t xml:space="preserve"> </w:t>
      </w:r>
      <w:r>
        <w:rPr>
          <w:rFonts w:eastAsia="Arial" w:cs="Arial" w:ascii="Arial" w:hAnsi="Arial"/>
          <w:sz w:val="22"/>
          <w:szCs w:val="22"/>
        </w:rPr>
        <w:t>Ps 72, 6.</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78">
    <w:p>
      <w:pPr>
        <w:pStyle w:val="Normal"/>
        <w:ind w:left="567" w:right="567" w:hanging="0"/>
        <w:jc w:val="both"/>
        <w:rPr/>
      </w:pPr>
      <w:r>
        <w:rPr>
          <w:rStyle w:val="FootnoteCharacters"/>
        </w:rPr>
        <w:t>8</w:t>
      </w:r>
      <w:r>
        <w:rPr/>
        <w:t xml:space="preserve">  </w:t>
      </w:r>
      <w:r>
        <w:rPr>
          <w:rFonts w:eastAsia="Arial" w:cs="Arial" w:ascii="Arial" w:hAnsi="Arial"/>
          <w:sz w:val="22"/>
          <w:szCs w:val="22"/>
        </w:rPr>
        <w:t xml:space="preserve">Serm. I, Nr. 2, in festo Nativ. Virg. Mar.    </w:t>
      </w:r>
    </w:p>
  </w:footnote>
  <w:footnote w:id="179">
    <w:p>
      <w:pPr>
        <w:pStyle w:val="Normal"/>
        <w:ind w:left="567" w:right="567" w:hanging="0"/>
        <w:jc w:val="both"/>
        <w:rPr/>
      </w:pPr>
      <w:r>
        <w:rPr>
          <w:rStyle w:val="FootnoteCharacters"/>
        </w:rPr>
        <w:t>9</w:t>
      </w:r>
      <w:r>
        <w:rPr/>
        <w:t xml:space="preserve">  </w:t>
      </w:r>
      <w:r>
        <w:rPr/>
        <w:t>Z</w:t>
      </w:r>
      <w:r>
        <w:rPr>
          <w:rFonts w:eastAsia="Arial" w:cs="Arial" w:ascii="Arial" w:hAnsi="Arial"/>
          <w:sz w:val="22"/>
          <w:szCs w:val="22"/>
        </w:rPr>
        <w:t xml:space="preserve">.B. Suarez u.a., zit. bei: hl. Alphons, loco cit.      </w:t>
      </w:r>
    </w:p>
  </w:footnote>
  <w:footnote w:id="180">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Summ. Theol. III, qu. 27, art. 4 et 5 in corp.    </w:t>
      </w:r>
    </w:p>
  </w:footnote>
  <w:footnote w:id="181">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Exposit. in I Reg., lib. I, Nr. 5.    </w:t>
      </w:r>
    </w:p>
  </w:footnote>
  <w:footnote w:id="182">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rPr>
        <w:t xml:space="preserve">Ern. Carnot., De laudibus B.M.V.    </w:t>
      </w:r>
    </w:p>
  </w:footnote>
  <w:footnote w:id="183">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rPr>
        <w:t>Epist. 174 ad Can. lugd.</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84">
    <w:p>
      <w:pPr>
        <w:pStyle w:val="Footnote"/>
        <w:ind w:left="567" w:hanging="0"/>
        <w:rPr/>
      </w:pPr>
      <w:r>
        <w:rPr>
          <w:rStyle w:val="FootnoteCharacters"/>
        </w:rPr>
        <w:t>1</w:t>
      </w:r>
      <w:r>
        <w:rPr>
          <w:rStyle w:val="FootnoteCharacters"/>
        </w:rPr>
        <w:t>4</w:t>
      </w:r>
      <w:r>
        <w:rPr/>
        <w:t xml:space="preserve"> </w:t>
      </w:r>
      <w:r>
        <w:rPr>
          <w:rFonts w:eastAsia="Arial" w:cs="Arial" w:ascii="Arial" w:hAnsi="Arial"/>
          <w:sz w:val="22"/>
          <w:szCs w:val="22"/>
        </w:rPr>
        <w:t>In Circum. Domini, resp. IV.</w:t>
      </w:r>
    </w:p>
  </w:footnote>
  <w:footnote w:id="185">
    <w:p>
      <w:pPr>
        <w:pStyle w:val="Normal"/>
        <w:ind w:left="567" w:right="567" w:hanging="0"/>
        <w:jc w:val="both"/>
        <w:rPr/>
      </w:pPr>
      <w:r>
        <w:rPr>
          <w:rStyle w:val="FootnoteCharacters"/>
        </w:rPr>
        <w:t>1</w:t>
      </w:r>
      <w:r>
        <w:rPr/>
        <w:t xml:space="preserve"> </w:t>
      </w:r>
      <w:r>
        <w:rPr>
          <w:rFonts w:eastAsia="Arial" w:cs="Arial" w:ascii="Arial" w:hAnsi="Arial"/>
          <w:sz w:val="22"/>
          <w:szCs w:val="22"/>
        </w:rPr>
        <w:t>Von P. Eymard gepredigt im Laufe seines seelsorglichen Dienstes als Weltpriester.</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86">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Gal 2, 20.  </w:t>
      </w:r>
    </w:p>
  </w:footnote>
  <w:footnote w:id="187">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Vgl. 2 Kor 4.   </w:t>
      </w:r>
    </w:p>
  </w:footnote>
  <w:footnote w:id="188">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Exod 34, 14 und mehrere andere Stellen.   </w:t>
      </w:r>
    </w:p>
  </w:footnote>
  <w:footnote w:id="189">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Mt 6, 24.   </w:t>
      </w:r>
    </w:p>
  </w:footnote>
  <w:footnote w:id="190">
    <w:p>
      <w:pPr>
        <w:pStyle w:val="Normal"/>
        <w:ind w:left="567" w:right="567" w:hanging="0"/>
        <w:jc w:val="both"/>
        <w:rPr/>
      </w:pPr>
      <w:r>
        <w:rPr>
          <w:rStyle w:val="FootnoteCharacters"/>
        </w:rPr>
        <w:t>6</w:t>
      </w:r>
      <w:r>
        <w:rPr/>
        <w:t xml:space="preserve"> </w:t>
      </w:r>
      <w:r>
        <w:rPr>
          <w:rFonts w:eastAsia="Arial" w:cs="Arial" w:ascii="Arial" w:hAnsi="Arial"/>
          <w:sz w:val="22"/>
          <w:szCs w:val="22"/>
        </w:rPr>
        <w:t>Mt 10, 37.</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91">
    <w:p>
      <w:pPr>
        <w:pStyle w:val="Normal"/>
        <w:ind w:left="567" w:right="567" w:hanging="0"/>
        <w:jc w:val="both"/>
        <w:rPr/>
      </w:pPr>
      <w:r>
        <w:rPr>
          <w:rStyle w:val="FootnoteCharacters"/>
        </w:rPr>
        <w:t>7</w:t>
      </w:r>
      <w:r>
        <w:rPr/>
        <w:t xml:space="preserve"> </w:t>
      </w:r>
      <w:r>
        <w:rPr>
          <w:rFonts w:eastAsia="Arial" w:cs="Arial" w:ascii="Arial" w:hAnsi="Arial"/>
          <w:sz w:val="22"/>
          <w:szCs w:val="22"/>
        </w:rPr>
        <w:t>Lk 14,  26.</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92">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1 Makk 1, 3. </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93">
    <w:p>
      <w:pPr>
        <w:pStyle w:val="Normal"/>
        <w:ind w:left="567" w:right="567" w:hanging="0"/>
        <w:jc w:val="both"/>
        <w:rPr/>
      </w:pPr>
      <w:r>
        <w:rPr>
          <w:rStyle w:val="FootnoteCharacters"/>
        </w:rPr>
        <w:t>9</w:t>
      </w:r>
      <w:r>
        <w:rPr/>
        <w:t xml:space="preserve">  </w:t>
      </w:r>
      <w:r>
        <w:rPr>
          <w:rFonts w:eastAsia="Arial" w:cs="Arial" w:ascii="Arial" w:hAnsi="Arial"/>
          <w:sz w:val="22"/>
          <w:szCs w:val="22"/>
        </w:rPr>
        <w:t xml:space="preserve">Apg 4, 20.    </w:t>
      </w:r>
    </w:p>
  </w:footnote>
  <w:footnote w:id="194">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Röm 8, 35. 37.     </w:t>
      </w:r>
    </w:p>
  </w:footnote>
  <w:footnote w:id="195">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Röm 8, 38 f.    </w:t>
      </w:r>
    </w:p>
  </w:footnote>
  <w:footnote w:id="196">
    <w:p>
      <w:pPr>
        <w:pStyle w:val="Footnote"/>
        <w:ind w:left="567" w:hanging="0"/>
        <w:rPr/>
      </w:pPr>
      <w:r>
        <w:rPr>
          <w:rStyle w:val="FootnoteCharacters"/>
        </w:rPr>
        <w:t>1</w:t>
      </w:r>
      <w:r>
        <w:rPr>
          <w:rStyle w:val="FootnoteCharacters"/>
        </w:rPr>
        <w:t>2</w:t>
      </w:r>
      <w:r>
        <w:rPr/>
        <w:t xml:space="preserve"> </w:t>
      </w:r>
      <w:r>
        <w:rPr>
          <w:rFonts w:eastAsia="Arial" w:cs="Arial" w:ascii="Arial" w:hAnsi="Arial"/>
          <w:sz w:val="22"/>
          <w:szCs w:val="22"/>
        </w:rPr>
        <w:t>Lk 7, 47.</w:t>
      </w:r>
    </w:p>
  </w:footnote>
  <w:footnote w:id="197">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Skizze einer großen Unterweisung, die P. Eymard in Rennes im September 1864 im Laufe einer Oktav von Maria Geburt gehalten hat.   </w:t>
      </w:r>
    </w:p>
  </w:footnote>
  <w:footnote w:id="198">
    <w:p>
      <w:pPr>
        <w:pStyle w:val="Normal"/>
        <w:ind w:left="567" w:right="567" w:hanging="0"/>
        <w:jc w:val="both"/>
        <w:rPr/>
      </w:pPr>
      <w:r>
        <w:rPr>
          <w:rStyle w:val="FootnoteCharacters"/>
        </w:rPr>
        <w:t>2</w:t>
      </w:r>
      <w:r>
        <w:rPr/>
        <w:t xml:space="preserve"> </w:t>
      </w:r>
      <w:r>
        <w:rPr>
          <w:rFonts w:eastAsia="Arial" w:cs="Arial" w:ascii="Arial" w:hAnsi="Arial"/>
          <w:sz w:val="22"/>
          <w:szCs w:val="22"/>
        </w:rPr>
        <w:t>Mt 1, 16.</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99">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Vgl. Gen 3, 16.    </w:t>
      </w:r>
    </w:p>
  </w:footnote>
  <w:footnote w:id="200">
    <w:p>
      <w:pPr>
        <w:pStyle w:val="Footnote"/>
        <w:ind w:left="567" w:hanging="0"/>
        <w:rPr/>
      </w:pPr>
      <w:r>
        <w:rPr>
          <w:rStyle w:val="FootnoteCharacters"/>
        </w:rPr>
        <w:t>4</w:t>
      </w:r>
      <w:r>
        <w:rPr/>
        <w:t xml:space="preserve">  </w:t>
      </w:r>
      <w:r>
        <w:rPr>
          <w:rFonts w:eastAsia="Arial" w:cs="Arial" w:ascii="Arial" w:hAnsi="Arial"/>
          <w:sz w:val="22"/>
          <w:szCs w:val="22"/>
        </w:rPr>
        <w:t>Gen 3, 16. (Vulgata)</w:t>
      </w:r>
    </w:p>
  </w:footnote>
  <w:footnote w:id="201">
    <w:p>
      <w:pPr>
        <w:pStyle w:val="Footnote"/>
        <w:ind w:left="567" w:hanging="0"/>
        <w:rPr/>
      </w:pPr>
      <w:r>
        <w:rPr>
          <w:rStyle w:val="FootnoteCharacters"/>
        </w:rPr>
        <w:t>1</w:t>
      </w:r>
      <w:r>
        <w:rPr/>
        <w:t xml:space="preserve"> </w:t>
      </w:r>
      <w:r>
        <w:rPr>
          <w:rFonts w:eastAsia="Arial" w:cs="Arial" w:ascii="Arial" w:hAnsi="Arial"/>
          <w:sz w:val="22"/>
          <w:szCs w:val="22"/>
        </w:rPr>
        <w:t>Aufzeichnungen einer Konferenz, die Eym. am 15. Oktober 1850 dem III. Orden Mariens erteilt hat. Eym. war als Marist Direktor des III. Ordens. A.d.H.</w:t>
      </w:r>
      <w:r>
        <w:rPr/>
        <w:t xml:space="preserve"> </w:t>
      </w:r>
    </w:p>
  </w:footnote>
  <w:footnote w:id="202">
    <w:p>
      <w:pPr>
        <w:pStyle w:val="Footnote"/>
        <w:ind w:left="567" w:right="567" w:hanging="0"/>
        <w:jc w:val="both"/>
        <w:rPr/>
      </w:pPr>
      <w:r>
        <w:rPr>
          <w:rStyle w:val="FootnoteCharacters"/>
        </w:rPr>
        <w:footnoteRef/>
      </w:r>
      <w:r>
        <w:rPr/>
        <w:t xml:space="preserve"> </w:t>
      </w:r>
      <w:r>
        <w:rPr>
          <w:rFonts w:eastAsia="Arial" w:cs="Arial" w:ascii="Arial" w:hAnsi="Arial"/>
          <w:sz w:val="22"/>
          <w:szCs w:val="22"/>
        </w:rPr>
        <w:t>Exerzitienkonferenz, die P. Eymard den Heimschülern von Valbenoite  gehalten hat; sie trägt den Titel: Die Barmherzigkeit Gottes. Eymard war damals noch Maristenpater. Auch als Gründer der Eucharistiner pflegte er eine besondere Verehrung zu Jesus Christus als den Erlöser.</w:t>
      </w:r>
    </w:p>
  </w:footnote>
  <w:footnote w:id="203">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Handgeschriebener Plan für eine Predigt am 1. Nov. 1865 in Angers, in der Kapelle der Die-nerinnen vom Hlst. Sakrament. </w:t>
      </w:r>
      <w:r>
        <w:rPr/>
        <w:t xml:space="preserve"> </w:t>
      </w:r>
    </w:p>
  </w:footnote>
  <w:footnote w:id="204">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Mt 11, 28.   </w:t>
      </w:r>
    </w:p>
  </w:footnote>
  <w:footnote w:id="205">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Joh 14, 2. 3.   </w:t>
      </w:r>
    </w:p>
  </w:footnote>
  <w:footnote w:id="206">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Vgl. Les. des Festes.   </w:t>
      </w:r>
    </w:p>
  </w:footnote>
  <w:footnote w:id="207">
    <w:p>
      <w:pPr>
        <w:pStyle w:val="Normal"/>
        <w:ind w:left="567" w:right="567" w:hanging="0"/>
        <w:jc w:val="both"/>
        <w:rPr/>
      </w:pPr>
      <w:r>
        <w:rPr>
          <w:rStyle w:val="FootnoteCharacters"/>
        </w:rPr>
        <w:t>5</w:t>
      </w:r>
      <w:r>
        <w:rPr/>
        <w:t xml:space="preserve"> </w:t>
      </w:r>
      <w:r>
        <w:rPr>
          <w:rFonts w:eastAsia="Arial" w:cs="Arial" w:ascii="Arial" w:hAnsi="Arial"/>
          <w:sz w:val="22"/>
          <w:szCs w:val="22"/>
        </w:rPr>
        <w:t>August., Bekenntn., 8. Buch, Kap. 9.</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08">
    <w:p>
      <w:pPr>
        <w:pStyle w:val="Footnote"/>
        <w:ind w:left="567" w:hanging="0"/>
        <w:rPr/>
      </w:pPr>
      <w:r>
        <w:rPr>
          <w:rStyle w:val="FootnoteCharacters"/>
        </w:rPr>
        <w:t>6</w:t>
      </w:r>
      <w:r>
        <w:rPr/>
        <w:t xml:space="preserve"> </w:t>
      </w:r>
      <w:r>
        <w:rPr>
          <w:rFonts w:eastAsia="Arial" w:cs="Arial" w:ascii="Arial" w:hAnsi="Arial"/>
          <w:sz w:val="22"/>
          <w:szCs w:val="22"/>
        </w:rPr>
        <w:t xml:space="preserve">Vgl. 2 Tim 2, 5. </w:t>
      </w:r>
    </w:p>
  </w:footnote>
  <w:footnote w:id="209">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De civit. Dei, 1, 22, Kap. 30.   </w:t>
      </w:r>
    </w:p>
  </w:footnote>
  <w:footnote w:id="210">
    <w:p>
      <w:pPr>
        <w:pStyle w:val="Footnote"/>
        <w:ind w:left="567" w:hanging="0"/>
        <w:rPr/>
      </w:pPr>
      <w:r>
        <w:rPr>
          <w:rStyle w:val="FootnoteCharacters"/>
        </w:rPr>
        <w:t>8</w:t>
      </w:r>
      <w:r>
        <w:rPr/>
        <w:t xml:space="preserve"> </w:t>
      </w:r>
      <w:r>
        <w:rPr>
          <w:rFonts w:eastAsia="Arial" w:cs="Arial" w:ascii="Arial" w:hAnsi="Arial"/>
          <w:sz w:val="22"/>
          <w:szCs w:val="22"/>
        </w:rPr>
        <w:t>Ps 42, 3.</w:t>
      </w:r>
      <w:r>
        <w:rPr/>
        <w:t xml:space="preserve"> </w:t>
      </w:r>
    </w:p>
  </w:footnote>
  <w:footnote w:id="211">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predigt in Paris, am 1. Nov. 1867.  </w:t>
      </w:r>
    </w:p>
  </w:footnote>
  <w:footnote w:id="212">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1 Kor 2, 9.   </w:t>
      </w:r>
    </w:p>
  </w:footnote>
  <w:footnote w:id="213">
    <w:p>
      <w:pPr>
        <w:pStyle w:val="Normal"/>
        <w:ind w:left="567" w:right="567" w:hanging="0"/>
        <w:jc w:val="both"/>
        <w:rPr/>
      </w:pPr>
      <w:r>
        <w:rPr>
          <w:rStyle w:val="FootnoteCharacters"/>
        </w:rPr>
        <w:t>3</w:t>
      </w:r>
      <w:r>
        <w:rPr/>
        <w:t xml:space="preserve"> </w:t>
      </w:r>
      <w:r>
        <w:rPr>
          <w:rFonts w:eastAsia="Arial" w:cs="Arial" w:ascii="Arial" w:hAnsi="Arial"/>
          <w:sz w:val="22"/>
          <w:szCs w:val="22"/>
        </w:rPr>
        <w:t>Vgl. 2 Tess 1, 10.</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14">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Vgl. Röm 8, 17.    </w:t>
      </w:r>
    </w:p>
  </w:footnote>
  <w:footnote w:id="215">
    <w:p>
      <w:pPr>
        <w:pStyle w:val="Footnote"/>
        <w:ind w:left="567" w:hanging="0"/>
        <w:rPr/>
      </w:pPr>
      <w:r>
        <w:rPr>
          <w:rStyle w:val="FootnoteCharacters"/>
        </w:rPr>
        <w:t>5</w:t>
      </w:r>
      <w:r>
        <w:rPr/>
        <w:t xml:space="preserve"> </w:t>
      </w:r>
      <w:r>
        <w:rPr>
          <w:rFonts w:eastAsia="Arial" w:cs="Arial" w:ascii="Arial" w:hAnsi="Arial"/>
          <w:sz w:val="22"/>
          <w:szCs w:val="22"/>
        </w:rPr>
        <w:t>Lk 10, 3.</w:t>
      </w:r>
    </w:p>
  </w:footnote>
  <w:footnote w:id="216">
    <w:p>
      <w:pPr>
        <w:pStyle w:val="Normal"/>
        <w:ind w:left="567" w:right="567" w:hanging="0"/>
        <w:jc w:val="both"/>
        <w:rPr/>
      </w:pPr>
      <w:r>
        <w:rPr>
          <w:rStyle w:val="FootnoteCharacters"/>
        </w:rPr>
        <w:t>1</w:t>
      </w:r>
      <w:r>
        <w:rPr/>
        <w:t xml:space="preserve"> </w:t>
      </w:r>
      <w:r>
        <w:rPr>
          <w:rFonts w:eastAsia="Arial" w:cs="Arial" w:ascii="Arial" w:hAnsi="Arial"/>
          <w:sz w:val="22"/>
          <w:szCs w:val="22"/>
        </w:rPr>
        <w:t>Einfache Skizze, welche von P. Eymard für das Kirchweihfest in einer Pfarrei - ohne Angabe des Datums und des Ortes - verfaßt wurde. Nach dem Titel:"</w:t>
      </w:r>
      <w:r>
        <w:rPr>
          <w:rFonts w:eastAsia="Arial" w:cs="Arial" w:ascii="Arial" w:hAnsi="Arial"/>
          <w:i/>
          <w:iCs/>
          <w:sz w:val="22"/>
          <w:szCs w:val="22"/>
        </w:rPr>
        <w:t>Ansprache aus besonderem Anlaß</w:t>
      </w:r>
      <w:r>
        <w:rPr>
          <w:rFonts w:eastAsia="Arial" w:cs="Arial" w:ascii="Arial" w:hAnsi="Arial"/>
          <w:sz w:val="22"/>
          <w:szCs w:val="22"/>
        </w:rPr>
        <w:t xml:space="preserve">" folgt der oben veröffentlichte Text.  </w:t>
      </w:r>
    </w:p>
  </w:footnote>
  <w:footnote w:id="217">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Mt 19. 17.  </w:t>
      </w:r>
    </w:p>
    <w:p>
      <w:pPr>
        <w:pStyle w:val="Normal"/>
        <w:ind w:left="567" w:right="56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67" w:right="567" w:hanging="0"/>
        <w:jc w:val="both"/>
        <w:rPr>
          <w:rFonts w:ascii="Arial" w:hAnsi="Arial" w:eastAsia="Arial" w:cs="Arial"/>
          <w:sz w:val="22"/>
          <w:szCs w:val="22"/>
        </w:rPr>
      </w:pPr>
      <w:r>
        <w:rPr>
          <w:rFonts w:eastAsia="Arial" w:cs="Arial" w:ascii="Arial" w:hAnsi="Arial"/>
          <w:sz w:val="22"/>
          <w:szCs w:val="22"/>
        </w:rPr>
        <w:t xml:space="preserve">       </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18">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Mt 16, 27.      </w:t>
      </w:r>
    </w:p>
  </w:footnote>
  <w:footnote w:id="219">
    <w:p>
      <w:pPr>
        <w:pStyle w:val="Footnote"/>
        <w:ind w:left="567" w:hanging="0"/>
        <w:rPr/>
      </w:pPr>
      <w:r>
        <w:rPr>
          <w:rStyle w:val="FootnoteCharacters"/>
        </w:rPr>
        <w:t>4</w:t>
      </w:r>
      <w:r>
        <w:rPr/>
        <w:t xml:space="preserve"> </w:t>
      </w:r>
      <w:r>
        <w:rPr>
          <w:rFonts w:eastAsia="Arial" w:cs="Arial" w:ascii="Arial" w:hAnsi="Arial"/>
          <w:sz w:val="22"/>
          <w:szCs w:val="22"/>
        </w:rPr>
        <w:t>Mt 5, 18.</w:t>
      </w:r>
    </w:p>
  </w:footnote>
  <w:footnote w:id="220">
    <w:p>
      <w:pPr>
        <w:pStyle w:val="Footnote"/>
        <w:ind w:left="567" w:hanging="0"/>
        <w:rPr/>
      </w:pPr>
      <w:r>
        <w:rPr>
          <w:rStyle w:val="FootnoteCharacters"/>
        </w:rPr>
        <w:t>5</w:t>
      </w:r>
      <w:r>
        <w:rPr/>
        <w:t xml:space="preserve"> </w:t>
      </w:r>
      <w:r>
        <w:rPr>
          <w:rFonts w:eastAsia="Arial" w:cs="Arial" w:ascii="Arial" w:hAnsi="Arial"/>
          <w:sz w:val="22"/>
          <w:szCs w:val="22"/>
        </w:rPr>
        <w:t>Vgl. 2 Tm 2, 5.</w:t>
      </w:r>
    </w:p>
  </w:footnote>
  <w:footnote w:id="221">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Mt 7, 23.       </w:t>
      </w:r>
    </w:p>
  </w:footnote>
  <w:footnote w:id="222">
    <w:p>
      <w:pPr>
        <w:pStyle w:val="Footnote"/>
        <w:ind w:left="567" w:hanging="0"/>
        <w:rPr/>
      </w:pPr>
      <w:r>
        <w:rPr>
          <w:rStyle w:val="FootnoteCharacters"/>
        </w:rPr>
        <w:t>7</w:t>
      </w:r>
      <w:r>
        <w:rPr/>
        <w:t xml:space="preserve"> </w:t>
      </w:r>
      <w:r>
        <w:rPr>
          <w:rFonts w:eastAsia="Arial" w:cs="Arial" w:ascii="Arial" w:hAnsi="Arial"/>
          <w:sz w:val="22"/>
          <w:szCs w:val="22"/>
        </w:rPr>
        <w:t>1 Thess 4, 3.</w:t>
      </w:r>
    </w:p>
  </w:footnote>
  <w:footnote w:id="223">
    <w:p>
      <w:pPr>
        <w:pStyle w:val="Normal"/>
        <w:ind w:left="567" w:right="567" w:hanging="0"/>
        <w:jc w:val="both"/>
        <w:rPr/>
      </w:pPr>
      <w:r>
        <w:rPr>
          <w:rStyle w:val="FootnoteCharacters"/>
        </w:rPr>
        <w:t>8</w:t>
      </w:r>
      <w:r>
        <w:rPr/>
        <w:t xml:space="preserve"> </w:t>
      </w:r>
      <w:r>
        <w:rPr>
          <w:rFonts w:eastAsia="Arial" w:cs="Arial" w:ascii="Arial" w:hAnsi="Arial"/>
          <w:sz w:val="22"/>
          <w:szCs w:val="22"/>
        </w:rPr>
        <w:t xml:space="preserve">1 Thess 4, 3.  </w:t>
      </w:r>
    </w:p>
  </w:footnote>
  <w:footnote w:id="224">
    <w:p>
      <w:pPr>
        <w:pStyle w:val="Footnote"/>
        <w:ind w:left="567" w:hanging="0"/>
        <w:rPr/>
      </w:pPr>
      <w:r>
        <w:rPr>
          <w:rStyle w:val="FootnoteCharacters"/>
        </w:rPr>
        <w:t>9</w:t>
      </w:r>
      <w:r>
        <w:rPr/>
        <w:t xml:space="preserve"> </w:t>
      </w:r>
      <w:r>
        <w:rPr>
          <w:rFonts w:eastAsia="Arial" w:cs="Arial" w:ascii="Arial" w:hAnsi="Arial"/>
          <w:sz w:val="22"/>
          <w:szCs w:val="22"/>
        </w:rPr>
        <w:t>Lk 24, 26.</w:t>
      </w:r>
    </w:p>
  </w:footnote>
  <w:footnote w:id="225">
    <w:p>
      <w:pPr>
        <w:pStyle w:val="Footnote"/>
        <w:ind w:left="567" w:hanging="0"/>
        <w:rPr/>
      </w:pPr>
      <w:r>
        <w:rPr>
          <w:rStyle w:val="FootnoteCharacters"/>
        </w:rPr>
        <w:t>1</w:t>
      </w:r>
      <w:r>
        <w:rPr>
          <w:rStyle w:val="FootnoteCharacters"/>
        </w:rPr>
        <w:t>0</w:t>
      </w:r>
      <w:r>
        <w:rPr/>
        <w:t xml:space="preserve"> </w:t>
      </w:r>
      <w:r>
        <w:rPr>
          <w:rFonts w:eastAsia="Arial" w:cs="Arial" w:ascii="Arial" w:hAnsi="Arial"/>
          <w:sz w:val="22"/>
          <w:szCs w:val="22"/>
        </w:rPr>
        <w:t>Vgl. Mt 10, 38.</w:t>
      </w:r>
    </w:p>
  </w:footnote>
  <w:footnote w:id="226">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Jak 1, 12.</w:t>
      </w:r>
    </w:p>
  </w:footnote>
  <w:footnote w:id="227">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Konz. von Trient, Sess. 25.    </w:t>
      </w:r>
    </w:p>
  </w:footnote>
  <w:footnote w:id="228">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Vgl. Mt 12, 32.    </w:t>
      </w:r>
    </w:p>
  </w:footnote>
  <w:footnote w:id="229">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Vgl. Mt 5, 25 f.   </w:t>
      </w:r>
    </w:p>
  </w:footnote>
  <w:footnote w:id="230">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2 Makk 12, 43-46.   </w:t>
      </w:r>
    </w:p>
  </w:footnote>
  <w:footnote w:id="231">
    <w:p>
      <w:pPr>
        <w:pStyle w:val="Normal"/>
        <w:ind w:left="567" w:right="567" w:hanging="0"/>
        <w:jc w:val="both"/>
        <w:rPr/>
      </w:pPr>
      <w:r>
        <w:rPr>
          <w:rStyle w:val="FootnoteCharacters"/>
        </w:rPr>
        <w:t>5</w:t>
      </w:r>
      <w:r>
        <w:rPr/>
        <w:t xml:space="preserve"> </w:t>
      </w:r>
      <w:r>
        <w:rPr>
          <w:rFonts w:eastAsia="Arial" w:cs="Arial" w:ascii="Arial" w:hAnsi="Arial"/>
          <w:sz w:val="22"/>
          <w:szCs w:val="22"/>
        </w:rPr>
        <w:t>De coron. mil., c.4.</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32">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De obit. Theodos.   </w:t>
      </w:r>
    </w:p>
  </w:footnote>
  <w:footnote w:id="233">
    <w:p>
      <w:pPr>
        <w:pStyle w:val="Footnote"/>
        <w:ind w:left="567" w:hanging="0"/>
        <w:rPr/>
      </w:pPr>
      <w:r>
        <w:rPr>
          <w:rStyle w:val="FootnoteCharacters"/>
        </w:rPr>
        <w:t>7</w:t>
      </w:r>
      <w:r>
        <w:rPr/>
        <w:t xml:space="preserve"> </w:t>
      </w:r>
      <w:r>
        <w:rPr>
          <w:rFonts w:eastAsia="Arial" w:cs="Arial" w:ascii="Arial" w:hAnsi="Arial"/>
          <w:sz w:val="22"/>
          <w:szCs w:val="22"/>
        </w:rPr>
        <w:t>Confess., lib. 9, c. 13.</w:t>
      </w:r>
    </w:p>
  </w:footnote>
  <w:footnote w:id="234">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Bern. von Siena, Sermo de glor. nom. V.M.  </w:t>
      </w:r>
    </w:p>
  </w:footnote>
  <w:footnote w:id="235">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Ibid.    </w:t>
      </w:r>
    </w:p>
  </w:footnote>
  <w:footnote w:id="236">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Serm. 2 de Nativit. B.V.M.   </w:t>
      </w:r>
    </w:p>
  </w:footnote>
  <w:footnote w:id="237">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Revel. lib. 4.   </w:t>
      </w:r>
    </w:p>
  </w:footnote>
  <w:footnote w:id="238">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Loco ciatato.        </w:t>
      </w:r>
    </w:p>
  </w:footnote>
  <w:footnote w:id="239">
    <w:p>
      <w:pPr>
        <w:pStyle w:val="Footnote"/>
        <w:ind w:left="567" w:hanging="0"/>
        <w:rPr/>
      </w:pPr>
      <w:r>
        <w:rPr>
          <w:rStyle w:val="FootnoteCharacters"/>
        </w:rPr>
        <w:t>6</w:t>
      </w:r>
      <w:r>
        <w:rPr/>
        <w:t xml:space="preserve"> </w:t>
      </w:r>
      <w:r>
        <w:rPr>
          <w:rFonts w:eastAsia="Arial" w:cs="Arial" w:ascii="Arial" w:hAnsi="Arial"/>
          <w:sz w:val="22"/>
          <w:szCs w:val="22"/>
        </w:rPr>
        <w:t>Ex. gr. Gerson, Dionys. Carthus.</w:t>
      </w:r>
    </w:p>
  </w:footnote>
  <w:footnote w:id="240">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Konferenz für die Mitglieder des III. Ordens Mariens,  gehalten von P. Eymard am 5. Nov. 1850. </w:t>
      </w:r>
    </w:p>
  </w:footnote>
  <w:footnote w:id="241">
    <w:p>
      <w:pPr>
        <w:pStyle w:val="Footnote"/>
        <w:ind w:left="567" w:hanging="0"/>
        <w:rPr/>
      </w:pPr>
      <w:r>
        <w:rPr>
          <w:rStyle w:val="FootnoteCharacters"/>
        </w:rPr>
        <w:t>2</w:t>
      </w:r>
      <w:r>
        <w:rPr/>
        <w:t xml:space="preserve">  </w:t>
      </w:r>
      <w:r>
        <w:rPr>
          <w:rFonts w:eastAsia="Arial" w:cs="Arial" w:ascii="Arial" w:hAnsi="Arial"/>
          <w:sz w:val="22"/>
          <w:szCs w:val="22"/>
        </w:rPr>
        <w:t>Hl. Kath. v. Genua.</w:t>
      </w:r>
    </w:p>
  </w:footnote>
  <w:footnote w:id="242">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Unterweisung, gehalten von P. Eymard an die kleine Gruppe der ersten Dienerinnen vom Hlst. Sakrament, am 21. November 1858  in Paris. Wir  veröffentlichen  sie  unverändert, weil sie  wert-volle Wahrheiten enthüllt, die - wenn man sich die Anspielungen auf die konkreten Umstände weg-denkt - eine allgemeine Aussagekraft  für  das geistliche Leben enthalten.  </w:t>
      </w:r>
    </w:p>
  </w:footnote>
  <w:footnote w:id="243">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Hld 4, 12. 17.    </w:t>
      </w:r>
    </w:p>
  </w:footnote>
  <w:footnote w:id="244">
    <w:p>
      <w:pPr>
        <w:pStyle w:val="Footnote"/>
        <w:ind w:left="567" w:hanging="0"/>
        <w:rPr/>
      </w:pPr>
      <w:r>
        <w:rPr>
          <w:rStyle w:val="FootnoteCharacters"/>
        </w:rPr>
        <w:t>3</w:t>
      </w:r>
      <w:r>
        <w:rPr/>
        <w:t xml:space="preserve"> </w:t>
      </w:r>
      <w:r>
        <w:rPr>
          <w:rFonts w:eastAsia="Arial" w:cs="Arial" w:ascii="Arial" w:hAnsi="Arial"/>
          <w:sz w:val="22"/>
          <w:szCs w:val="22"/>
        </w:rPr>
        <w:t>Vgl. 1 Kor 2, 8.</w:t>
      </w:r>
    </w:p>
  </w:footnote>
  <w:footnote w:id="245">
    <w:p>
      <w:pPr>
        <w:pStyle w:val="Normal"/>
        <w:ind w:left="567" w:right="567" w:hanging="0"/>
        <w:jc w:val="both"/>
        <w:rPr/>
      </w:pPr>
      <w:r>
        <w:rPr>
          <w:rStyle w:val="FootnoteCharacters"/>
        </w:rPr>
        <w:t>1</w:t>
      </w:r>
      <w:r>
        <w:rPr/>
        <w:t xml:space="preserve"> </w:t>
      </w:r>
      <w:r>
        <w:rPr>
          <w:rFonts w:eastAsia="Arial" w:cs="Arial" w:ascii="Arial" w:hAnsi="Arial"/>
          <w:sz w:val="22"/>
          <w:szCs w:val="22"/>
        </w:rPr>
        <w:t>Von P. Eymard, noch  als Marist, gepredigt anläßlich  des Jubiläumsjahres 1850.  Dieses  Jubi-läum wurde nicht nach den gewöhnlichen Formen gefeiert.</w:t>
      </w:r>
    </w:p>
    <w:p>
      <w:pPr>
        <w:pStyle w:val="Footnote"/>
        <w:ind w:left="567" w:hanging="0"/>
        <w:rPr/>
      </w:pPr>
      <w:r>
        <w:rPr/>
        <w:t xml:space="preserve"> </w:t>
      </w:r>
    </w:p>
  </w:footnote>
  <w:footnote w:id="246">
    <w:p>
      <w:pPr>
        <w:pStyle w:val="Normal"/>
        <w:ind w:left="567" w:right="567" w:hanging="0"/>
        <w:jc w:val="both"/>
        <w:rPr/>
      </w:pPr>
      <w:r>
        <w:rPr>
          <w:rStyle w:val="FootnoteCharacters"/>
        </w:rPr>
        <w:t>2</w:t>
      </w:r>
      <w:r>
        <w:rPr/>
        <w:t xml:space="preserve"> </w:t>
      </w:r>
      <w:r>
        <w:rPr>
          <w:rFonts w:eastAsia="Arial" w:cs="Arial" w:ascii="Arial" w:hAnsi="Arial"/>
          <w:sz w:val="22"/>
          <w:szCs w:val="22"/>
        </w:rPr>
        <w:t>Lev 25, 55.</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47">
    <w:p>
      <w:pPr>
        <w:pStyle w:val="Normal"/>
        <w:ind w:left="567" w:right="567" w:hanging="0"/>
        <w:jc w:val="both"/>
        <w:rPr/>
      </w:pPr>
      <w:r>
        <w:rPr>
          <w:rStyle w:val="FootnoteCharacters"/>
        </w:rPr>
        <w:t>3</w:t>
      </w:r>
      <w:r>
        <w:rPr/>
        <w:t xml:space="preserve"> </w:t>
      </w:r>
      <w:r>
        <w:rPr>
          <w:rFonts w:eastAsia="Arial" w:cs="Arial" w:ascii="Arial" w:hAnsi="Arial"/>
          <w:sz w:val="22"/>
          <w:szCs w:val="22"/>
        </w:rPr>
        <w:t>Nach dem Zeugnis  des großen  Historikers  dieser Zeit, Villani, gab es  bis zu 200.000 Pilger, die sich ununterbrochen  in der heiligen Stadt herumbewegten A.d.H.</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48">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Aliorum merito ignoscit aliis. Lib. 5 in Luc., c. 5.   </w:t>
      </w:r>
    </w:p>
  </w:footnote>
  <w:footnote w:id="249">
    <w:p>
      <w:pPr>
        <w:pStyle w:val="Normal"/>
        <w:ind w:left="567" w:right="567" w:hanging="0"/>
        <w:jc w:val="both"/>
        <w:rPr/>
      </w:pPr>
      <w:r>
        <w:rPr>
          <w:rStyle w:val="FootnoteCharacters"/>
        </w:rPr>
        <w:t>5</w:t>
      </w:r>
      <w:r>
        <w:rPr/>
        <w:t xml:space="preserve"> </w:t>
      </w:r>
      <w:r>
        <w:rPr>
          <w:rFonts w:eastAsia="Arial" w:cs="Arial" w:ascii="Arial" w:hAnsi="Arial"/>
          <w:sz w:val="22"/>
          <w:szCs w:val="22"/>
        </w:rPr>
        <w:t>Sacramentarium von Sixtus III. (um das Jahr 440).</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50">
    <w:p>
      <w:pPr>
        <w:pStyle w:val="Normal"/>
        <w:ind w:left="567" w:right="567" w:hanging="0"/>
        <w:jc w:val="both"/>
        <w:rPr/>
      </w:pPr>
      <w:r>
        <w:rPr>
          <w:rStyle w:val="FootnoteCharacters"/>
        </w:rPr>
        <w:t>6</w:t>
      </w:r>
      <w:r>
        <w:rPr/>
        <w:t xml:space="preserve"> </w:t>
      </w:r>
      <w:r>
        <w:rPr>
          <w:rFonts w:eastAsia="Arial" w:cs="Arial" w:ascii="Arial" w:hAnsi="Arial"/>
          <w:sz w:val="22"/>
          <w:szCs w:val="22"/>
        </w:rPr>
        <w:t>Saint-Chamond (Diözese Lyon).</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51">
    <w:p>
      <w:pPr>
        <w:pStyle w:val="Footnote"/>
        <w:ind w:left="567" w:hanging="0"/>
        <w:rPr/>
      </w:pPr>
      <w:r>
        <w:rPr>
          <w:rStyle w:val="FootnoteCharacters"/>
        </w:rPr>
        <w:t>7</w:t>
      </w:r>
      <w:r>
        <w:rPr/>
        <w:t xml:space="preserve">  </w:t>
      </w:r>
      <w:r>
        <w:rPr>
          <w:rFonts w:eastAsia="Arial" w:cs="Arial" w:ascii="Arial" w:hAnsi="Arial"/>
          <w:sz w:val="22"/>
          <w:szCs w:val="22"/>
        </w:rPr>
        <w:t>Or. A cunctis.</w:t>
      </w:r>
    </w:p>
  </w:footnote>
  <w:footnote w:id="252">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Ps 82, 6; Joh 10, 34.  </w:t>
      </w:r>
    </w:p>
  </w:footnote>
  <w:footnote w:id="253">
    <w:p>
      <w:pPr>
        <w:pStyle w:val="Footnote"/>
        <w:ind w:left="567" w:hanging="0"/>
        <w:rPr/>
      </w:pPr>
      <w:r>
        <w:rPr>
          <w:rStyle w:val="FootnoteCharacters"/>
        </w:rPr>
        <w:t>2</w:t>
      </w:r>
      <w:r>
        <w:rPr/>
        <w:t xml:space="preserve">  </w:t>
      </w:r>
      <w:r>
        <w:rPr>
          <w:rFonts w:eastAsia="Arial" w:cs="Arial" w:ascii="Arial" w:hAnsi="Arial"/>
          <w:sz w:val="22"/>
          <w:szCs w:val="22"/>
        </w:rPr>
        <w:t xml:space="preserve">   </w:t>
      </w:r>
    </w:p>
  </w:footnote>
  <w:footnote w:id="254">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Röm 8, 17.   </w:t>
      </w:r>
    </w:p>
  </w:footnote>
  <w:footnote w:id="255">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Leo der Große, in Nativit. Dom., lect. VI.   </w:t>
      </w:r>
    </w:p>
  </w:footnote>
  <w:footnote w:id="256">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Joh 17, 22.   </w:t>
      </w:r>
    </w:p>
  </w:footnote>
  <w:footnote w:id="257">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1 Kor 3, 16.    </w:t>
      </w:r>
    </w:p>
  </w:footnote>
  <w:footnote w:id="258">
    <w:p>
      <w:pPr>
        <w:pStyle w:val="Footnote"/>
        <w:ind w:left="567" w:hanging="0"/>
        <w:rPr/>
      </w:pPr>
      <w:r>
        <w:rPr>
          <w:rStyle w:val="FootnoteCharacters"/>
        </w:rPr>
        <w:t>7</w:t>
      </w:r>
      <w:r>
        <w:rPr/>
        <w:t xml:space="preserve"> </w:t>
      </w:r>
      <w:r>
        <w:rPr>
          <w:rFonts w:eastAsia="Arial" w:cs="Arial" w:ascii="Arial" w:hAnsi="Arial"/>
          <w:sz w:val="22"/>
          <w:szCs w:val="22"/>
        </w:rPr>
        <w:t>Joh 6, 58.</w:t>
      </w:r>
    </w:p>
  </w:footnote>
  <w:footnote w:id="259">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Lobrede über den sel. Pierre Fourrier, gehalten von P. Eymard in Paris am  7. Juli 1868  in der Abtei aux-Bois. Man kann  sagen, daß  P. Eymard im voraus seine eigene Lobrede gehalten hat, sosehr läßt sich sein ausgearbeiteter Plan auf bestimmte Aspekte seines eigenen Lebens anwen-den. - Wir veröffentlichen den Text so, wie er von P. Tesnière, der anwesend war, erstellt worden ist. - Pierre Fourier wurde am 27. Mai  1897 heiliggesprochen.  </w:t>
      </w:r>
    </w:p>
  </w:footnote>
  <w:footnote w:id="260">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P. Eymard erlitt damals einen Gichtanfall, der seinen linken Arm  fast vollständig lähmte; er tat  sich eine  außerordentliche Gewalt an, um diese Lobrede  von der Dauer  einer Stunde  zu   hal-ten. </w:t>
      </w:r>
    </w:p>
  </w:footnote>
  <w:footnote w:id="261">
    <w:p>
      <w:pPr>
        <w:pStyle w:val="Normal"/>
        <w:ind w:left="567" w:right="567" w:hanging="0"/>
        <w:jc w:val="both"/>
        <w:rPr/>
      </w:pPr>
      <w:r>
        <w:rPr>
          <w:rStyle w:val="FootnoteCharacters"/>
        </w:rPr>
        <w:t>3</w:t>
      </w:r>
      <w:r>
        <w:rPr/>
        <w:t xml:space="preserve"> </w:t>
      </w:r>
      <w:r>
        <w:rPr>
          <w:rFonts w:eastAsia="Arial" w:cs="Arial" w:ascii="Arial" w:hAnsi="Arial"/>
          <w:sz w:val="22"/>
          <w:szCs w:val="22"/>
        </w:rPr>
        <w:t>Jk 2, 19.</w:t>
      </w:r>
    </w:p>
    <w:p>
      <w:pPr>
        <w:pStyle w:val="Footnote"/>
        <w:ind w:left="567" w:hanging="0"/>
        <w:rPr>
          <w:rFonts w:ascii="Arial" w:hAnsi="Arial" w:eastAsia="Arial" w:cs="Arial"/>
          <w:sz w:val="22"/>
          <w:szCs w:val="22"/>
        </w:rPr>
      </w:pPr>
      <w:r>
        <w:rPr>
          <w:rFonts w:eastAsia="Arial" w:cs="Arial" w:ascii="Arial" w:hAnsi="Arial"/>
          <w:sz w:val="22"/>
          <w:szCs w:val="22"/>
        </w:rPr>
      </w:r>
    </w:p>
  </w:footnote>
  <w:footnote w:id="262">
    <w:p>
      <w:pPr>
        <w:pStyle w:val="Footnote"/>
        <w:ind w:left="567" w:hanging="0"/>
        <w:rPr/>
      </w:pPr>
      <w:r>
        <w:rPr>
          <w:rStyle w:val="FootnoteCharacters"/>
        </w:rPr>
        <w:t>4</w:t>
      </w:r>
      <w:r>
        <w:rPr/>
        <w:t xml:space="preserve">  </w:t>
      </w:r>
      <w:r>
        <w:rPr>
          <w:rFonts w:eastAsia="Arial" w:cs="Arial" w:ascii="Arial" w:hAnsi="Arial"/>
          <w:sz w:val="22"/>
          <w:szCs w:val="22"/>
        </w:rPr>
        <w:t>Apg 19,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ufzhlungszeichen">
    <w:name w:val="Aufzählungszeichen"/>
    <w:basedOn w:val="Normal"/>
    <w:qFormat/>
    <w:pPr>
      <w:numPr>
        <w:ilvl w:val="0"/>
        <w:numId w:val="1"/>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9:45:00Z</dcterms:created>
  <dc:creator>*</dc:creator>
  <dc:description/>
  <dc:language>en-US</dc:language>
  <cp:lastModifiedBy>*</cp:lastModifiedBy>
  <cp:lastPrinted>1997-12-28T22:01:00Z</cp:lastPrinted>
  <dcterms:modified xsi:type="dcterms:W3CDTF">1998-06-03T19:45:00Z</dcterms:modified>
  <cp:revision>2</cp:revision>
  <dc:subject/>
  <dc:title>Hl</dc:title>
</cp:coreProperties>
</file>