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Fruchtig Extra Bold DB" w:hAnsi="Fruchtig Extra Bold DB" w:eastAsia="Fruchtig Extra Bold DB" w:cs="Fruchtig Extra Bold DB"/>
          <w:b/>
          <w:b/>
          <w:bCs/>
          <w:sz w:val="34"/>
          <w:szCs w:val="34"/>
          <w:lang w:val="de-DE"/>
        </w:rPr>
      </w:pPr>
      <w:r>
        <w:rPr>
          <w:rFonts w:eastAsia="Fruchtig Extra Bold DB" w:cs="Fruchtig Extra Bold DB" w:ascii="Fruchtig Extra Bold DB" w:hAnsi="Fruchtig Extra Bold DB"/>
          <w:b/>
          <w:bCs/>
          <w:sz w:val="34"/>
          <w:szCs w:val="34"/>
          <w:lang w:val="de-DE"/>
        </w:rPr>
        <w:t xml:space="preserve">Hl.  Peter-Julian </w:t>
      </w:r>
    </w:p>
    <w:p>
      <w:pPr>
        <w:pStyle w:val="Normal"/>
        <w:ind w:left="567" w:right="567" w:hanging="0"/>
        <w:jc w:val="center"/>
        <w:rPr>
          <w:rFonts w:ascii="Fruchtig Extra Bold DB" w:hAnsi="Fruchtig Extra Bold DB" w:eastAsia="Fruchtig Extra Bold DB" w:cs="Fruchtig Extra Bold DB"/>
          <w:b/>
          <w:b/>
          <w:bCs/>
          <w:sz w:val="60"/>
          <w:szCs w:val="60"/>
          <w:lang w:val="de-DE"/>
        </w:rPr>
      </w:pPr>
      <w:r>
        <w:rPr>
          <w:rFonts w:eastAsia="Fruchtig Extra Bold DB" w:cs="Fruchtig Extra Bold DB" w:ascii="Fruchtig Extra Bold DB" w:hAnsi="Fruchtig Extra Bold DB"/>
          <w:b/>
          <w:bCs/>
          <w:sz w:val="64"/>
          <w:szCs w:val="64"/>
          <w:lang w:val="de-DE"/>
        </w:rPr>
        <w:t>EYMARD</w:t>
      </w:r>
    </w:p>
    <w:p>
      <w:pPr>
        <w:pStyle w:val="Normal"/>
        <w:ind w:left="567" w:right="567" w:hanging="0"/>
        <w:jc w:val="center"/>
        <w:rPr>
          <w:rFonts w:ascii="Arial" w:hAnsi="Arial" w:eastAsia="Arial" w:cs="Arial"/>
          <w:b/>
          <w:b/>
          <w:bCs/>
          <w:sz w:val="50"/>
          <w:szCs w:val="50"/>
          <w:lang w:val="de-DE"/>
        </w:rPr>
      </w:pPr>
      <w:r>
        <w:rPr>
          <w:rFonts w:eastAsia="Arial" w:cs="Arial" w:ascii="Arial" w:hAnsi="Arial"/>
          <w:b/>
          <w:bCs/>
          <w:sz w:val="50"/>
          <w:szCs w:val="50"/>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tifter der Priester und Dienerinnen</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vom Hlst. Sakrament</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8"/>
          <w:szCs w:val="28"/>
          <w:lang w:val="de-DE"/>
        </w:rPr>
        <w:t xml:space="preserve">Geistliche Schriften </w:t>
      </w:r>
      <w:r>
        <w:rPr>
          <w:rFonts w:eastAsia="Arial" w:cs="Arial" w:ascii="Arial" w:hAnsi="Arial"/>
          <w:b/>
          <w:bCs/>
          <w:sz w:val="30"/>
          <w:szCs w:val="30"/>
          <w:lang w:val="de-DE"/>
        </w:rPr>
        <w:t>I</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30"/>
          <w:szCs w:val="30"/>
          <w:lang w:val="de-DE"/>
        </w:rPr>
      </w:pPr>
      <w:r>
        <w:rPr>
          <w:rFonts w:eastAsia="Fruchtig Extra Bold DB" w:cs="Fruchtig Extra Bold DB" w:ascii="Fruchtig Extra Bold DB" w:hAnsi="Fruchtig Extra Bold DB"/>
          <w:b/>
          <w:bCs/>
          <w:sz w:val="40"/>
          <w:szCs w:val="40"/>
          <w:lang w:val="de-DE"/>
        </w:rPr>
        <w:t>DER PRIESTER</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6. Bändchen der Neuen Serie)</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Eucharistische Buchhandl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Montr‚al 34</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514 Avenue Mont-Royal Est</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1950</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xml:space="preserve">   </w:t>
      </w:r>
      <w:r>
        <w:rPr>
          <w:rFonts w:eastAsia="Arial" w:cs="Arial" w:ascii="Arial" w:hAnsi="Arial"/>
          <w:b/>
          <w:bCs/>
          <w:sz w:val="24"/>
          <w:szCs w:val="24"/>
          <w:lang w:val="de-DE"/>
        </w:rPr>
        <w:t>Paris VIII                    Brüssel IV</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23 Avenue de Friedland        205 Chauss‚e de Wavre</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xml:space="preserve">Aus dem Französischen übersetzt </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von P. Walter Marzari sss</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Bozen 1991</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Nihil obstat</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Romae, die 8 Maii 1950.</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Romanus Saint-Cyr, S.S.S., Censor delegatus</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Imprimi potest</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Romae, die 13 Maii 1950.</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Godefridus Spiekman, S.S.S., Superior generalis</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Imprimatur</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 Paulus Aemilius, Archiepiscopus Marianopolitanus</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Die 8 Junii 1950</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Anmerkung</w:t>
      </w:r>
      <w:r>
        <w:rPr>
          <w:rFonts w:eastAsia="Arial" w:cs="Arial" w:ascii="Arial" w:hAnsi="Arial"/>
          <w:sz w:val="24"/>
          <w:szCs w:val="24"/>
          <w:lang w:val="de-DE"/>
        </w:rPr>
        <w:t>:</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Weil der französiche Originaltext dieses Buches vor der Heiligsprechung des Stifters P. Eymard geschrieben wurde (1950 - Heiligsprechung am 9. 12. 1962), werden in der vor-liegenen deutschen Übersetzung alle Bezeichnungen "Seliger", "sel." usw. mit "Heiliger" bzw. "hl." übersetzt.</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Der Übersetzer</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6"/>
          <w:szCs w:val="26"/>
          <w:lang w:val="de-DE"/>
        </w:rPr>
        <w:t>Vorwo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Peter-Julian wurde geboren in La Mure d'Isère, einer kleinen Stadt in der Diözese von Grenoble, am 4. Februar 1811. Er wurde am 20. Juli 1834 zum Priester geweiht, am 17. Oktober darauf zum Kaplan von Chatte und am 2. Juli 1837 zum Pfarrer von Monteynard ernannt. Er trat am 20. August 1839 bei den Maristen ein und verbrachte dort 17 Jahre. Nachdem er im Jahre 1856 die Kongregation der Priester vom Hlst. Sakrament und im Jahr 1858 die Dienerinnen vom Hlst. Sakrament gegründet hatte, starb er am 1. August 186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r wurde von Pius XI. am 12. Juli 1925 seligesprochen </w:t>
      </w:r>
      <w:r>
        <w:rPr>
          <w:rStyle w:val="FootnoteCharacters"/>
          <w:rStyle w:val="FootnoteAnchor"/>
          <w:rFonts w:eastAsia="Arial" w:cs="Arial" w:ascii="Arial" w:hAnsi="Arial"/>
          <w:sz w:val="24"/>
          <w:szCs w:val="24"/>
          <w:lang w:val="de-DE"/>
        </w:rPr>
        <w:footnoteReference w:customMarkFollows="1" w:id="2"/>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Von der hl. Agnes sagte ihr Lobredner Ambrosius von Mailand: "</w:t>
      </w:r>
      <w:r>
        <w:rPr>
          <w:rFonts w:eastAsia="Arial" w:cs="Arial" w:ascii="Arial" w:hAnsi="Arial"/>
          <w:i/>
          <w:iCs/>
          <w:sz w:val="24"/>
          <w:szCs w:val="24"/>
          <w:lang w:val="de-DE"/>
        </w:rPr>
        <w:t>appellabo martyrem, praedicavi satis - ich will sie Märtyrin nennen, ich habe sie genug gerühmt</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schönste und vollständigste Ehrentitel, den man dem hl. Peter-Julian geben kann, lautet: Der Priester vom Hlst. Sakrame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Pius XI. sagte über ihn: "</w:t>
      </w:r>
      <w:r>
        <w:rPr>
          <w:rFonts w:eastAsia="Arial" w:cs="Arial" w:ascii="Arial" w:hAnsi="Arial"/>
          <w:i/>
          <w:iCs/>
          <w:sz w:val="24"/>
          <w:szCs w:val="24"/>
          <w:lang w:val="de-DE"/>
        </w:rPr>
        <w:t xml:space="preserve">Er gehört zur Zahl jener heiligen Persönlichkeiten, die von der göttlichen Vorsehung gesandt wurden und die in staunenswerter Weise für die Be-dürfnisse ihrer Zeit gewirkt haben. Ohne Zögern können wir vom Diener Gottes Peter-Julian Eymard behaupten, daß er zur richtigen Zeit in seinem Leben mit ständig wachsen-dem Eifer für die Förderung des Kultes der Hlst. Eucharistie eingetreten ist; seitdem kann er von allen als der Apostel dieses Kultes anerkannt werden </w:t>
      </w:r>
      <w:r>
        <w:rPr>
          <w:rStyle w:val="FootnoteCharacters"/>
          <w:rStyle w:val="FootnoteAnchor"/>
          <w:rFonts w:eastAsia="Arial" w:cs="Arial" w:ascii="Arial" w:hAnsi="Arial"/>
          <w:i/>
          <w:iCs/>
          <w:sz w:val="24"/>
          <w:szCs w:val="24"/>
          <w:lang w:val="de-DE"/>
        </w:rPr>
        <w:footnoteReference w:customMarkFollows="1" w:id="3"/>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ine Heiligkeit Pius XII. äußerte sich über ihn mit ähnlichen Lobesworten: "</w:t>
      </w:r>
      <w:r>
        <w:rPr>
          <w:rFonts w:eastAsia="Arial" w:cs="Arial" w:ascii="Arial" w:hAnsi="Arial"/>
          <w:i/>
          <w:iCs/>
          <w:sz w:val="24"/>
          <w:szCs w:val="24"/>
          <w:lang w:val="de-DE"/>
        </w:rPr>
        <w:t>Es lag im göttlichen Ratschluß dank des flammenden Eifers des seligen Eymard, des größten Herolds und hervorragendsten Apostels der Gegenwart Christi in den Tabernakeln, vorbe-halten, durch einen feierlichen und fortgesetzten Kult der Anbetung und mit einem in den vergangenen Jahrhunderten nie dagewesenen Prunk das menschgewordene Wort, wirklich und wesenhaft gegenwärtig im Sakrament seiner Liebe, zu verherrli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
        <w:t>3</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n seiner Lehre geleitet und seinem Vorbild beseelt, soll der Priester mit den von der Kirche von heute empfohlenen Mitteln zur priesterlichen Heiligkeit str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Inhalt des vorliegenden Bändchens - mit Ausnahme des Anhanges - wird hiemit erstmals veröffentlicht und ist aus Manuskripten des Heiligen entnommen. Der Text besteht aus Konferenzen, Predigten, Betrachtungen und persönlichen Notizen, die für eine Veröffentlichung hinreichend ausgearbeitet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Leser möge berücksichtigen, daß sich die Hand-schriften über einen Zeitraum von 1834-1868 erstrecken; sie umfassen die gesamte Zeit des priesterlichen Lebens von Pater Eymard, aber fast alle sind die Frucht seiner vollen Reife, nachdem er durch zahl-reiche Predigten in Studienhäusern, Seminarien und Pfarreien und durch häufige Kon-takte mit dem Klerus eine breite Erfahrung über die geistlichen Bedürfnisse der Gläubigen und der Priester gesammelt hat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Textaufgliederung in diesem Bändchen stammt nicht vom Heiligen, aber sie ergibt sich von allein aus der Gruppierung der behandelten The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an wird vielleicht die eine oder andere Lücke in der Gesamtdarstellung der Einzelfragen bedauern. Übrigens hat der Heilige selbstverständlich Werke wie z.B. den "</w:t>
      </w:r>
      <w:r>
        <w:rPr>
          <w:rFonts w:eastAsia="Arial" w:cs="Arial" w:ascii="Arial" w:hAnsi="Arial"/>
          <w:i/>
          <w:iCs/>
          <w:sz w:val="24"/>
          <w:szCs w:val="24"/>
          <w:lang w:val="de-DE"/>
        </w:rPr>
        <w:t>Traktat über die hl. Weihen</w:t>
      </w:r>
      <w:r>
        <w:rPr>
          <w:rFonts w:eastAsia="Arial" w:cs="Arial" w:ascii="Arial" w:hAnsi="Arial"/>
          <w:sz w:val="24"/>
          <w:szCs w:val="24"/>
          <w:lang w:val="de-DE"/>
        </w:rPr>
        <w:t>" von M. Olier oder die "</w:t>
      </w:r>
      <w:r>
        <w:rPr>
          <w:rFonts w:eastAsia="Arial" w:cs="Arial" w:ascii="Arial" w:hAnsi="Arial"/>
          <w:i/>
          <w:iCs/>
          <w:sz w:val="24"/>
          <w:szCs w:val="24"/>
          <w:lang w:val="de-DE"/>
        </w:rPr>
        <w:t>Forma cleri</w:t>
      </w:r>
      <w:r>
        <w:rPr>
          <w:rFonts w:eastAsia="Arial" w:cs="Arial" w:ascii="Arial" w:hAnsi="Arial"/>
          <w:sz w:val="24"/>
          <w:szCs w:val="24"/>
          <w:lang w:val="de-DE"/>
        </w:rPr>
        <w:t>" von Tronson gekannt; diese Bücher wurden ihm bereits im Großen Priesterseminar in die Hand gegeben, ebenso das Werk "</w:t>
      </w:r>
      <w:r>
        <w:rPr>
          <w:rFonts w:eastAsia="Arial" w:cs="Arial" w:ascii="Arial" w:hAnsi="Arial"/>
          <w:i/>
          <w:iCs/>
          <w:sz w:val="24"/>
          <w:szCs w:val="24"/>
          <w:lang w:val="de-DE"/>
        </w:rPr>
        <w:t>Selva</w:t>
      </w:r>
      <w:r>
        <w:rPr>
          <w:rFonts w:eastAsia="Arial" w:cs="Arial" w:ascii="Arial" w:hAnsi="Arial"/>
          <w:sz w:val="24"/>
          <w:szCs w:val="24"/>
          <w:lang w:val="de-DE"/>
        </w:rPr>
        <w:t>" vom hl. Alphons v. Liguori, welches damals besonders gefragt war. In seiner Be-scheidenheit und Klugheit hat sich Pater Eymard die Kenntnisse der Meister der priester-lichen Spiritualität fleißig angeeignet; aber dieses Wissen hat ihn nicht gehindert, ein wirklich eigenständiges Werk zu schaffen, wie es seine neuen oder weiterentwickelten Gedanken in einem ihm eigenen Stil mit reichen Zitaten aus der Hl. Schrift und den Kirchenvätern bewei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Verarbeitung der benützten Manuskripte erforderte eine sorgfältige und langwierige Arbeit; dies war vielleicht ein Hauptgrund, daß sich ihre Veröffentlichung bis zum gegen-wärtigen Zeitpunkt hinauszöger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ber jetzt, wo wir hoffen, daß die Heiligsprechung ihres Autors herannaht, schien es uns mehr als angezeigt, diesen geistlichen Schatz zu heben, der aus dem Herzen jenes Mannes geflossen ist, der einmal gesagt hat: "</w:t>
      </w:r>
      <w:r>
        <w:rPr>
          <w:rFonts w:eastAsia="Arial" w:cs="Arial" w:ascii="Arial" w:hAnsi="Arial"/>
          <w:i/>
          <w:iCs/>
          <w:sz w:val="24"/>
          <w:szCs w:val="24"/>
          <w:lang w:val="de-DE"/>
        </w:rPr>
        <w:t>Für die Priester würde ich alles lassen</w:t>
      </w:r>
      <w:r>
        <w:rPr>
          <w:rFonts w:eastAsia="Arial" w:cs="Arial" w:ascii="Arial" w:hAnsi="Arial"/>
          <w:sz w:val="24"/>
          <w:szCs w:val="24"/>
          <w:lang w:val="de-DE"/>
        </w:rPr>
        <w:t>". Diese Worte haben sich seine geistlichen Söhne zum Losungswort gema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Rom, Gründonnerstag 195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8"/>
          <w:szCs w:val="108"/>
          <w:lang w:val="de-DE"/>
        </w:rPr>
        <w:t>W</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Book Antiqua" w:cs="Book Antiqua" w:ascii="Book Antiqua" w:hAnsi="Book Antiqua"/>
          <w:b/>
          <w:bCs/>
          <w:sz w:val="44"/>
          <w:szCs w:val="44"/>
          <w:lang w:val="de-DE"/>
        </w:rPr>
        <w:t>Erster Teil</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Die Würde des Priesters</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priesterliche Beruf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Nemo  sumit  sibi  honorem,  sed</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qui vocatur a Deo tanquam Aaron.</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Keiner nimmt  sich  eigenmächtig</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diese Würde, sondern er wird von</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Gott berufen, so wie Aaron</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Hbr 5,4</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Das katholische Priestertum ist etwas Göttliches</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1701" w:right="567" w:hanging="0"/>
        <w:jc w:val="both"/>
        <w:rPr>
          <w:rFonts w:ascii="Arial" w:hAnsi="Arial" w:eastAsia="Arial" w:cs="Arial"/>
          <w:sz w:val="24"/>
          <w:szCs w:val="24"/>
          <w:lang w:val="de-DE"/>
        </w:rPr>
      </w:pPr>
      <w:r>
        <w:rPr>
          <w:rFonts w:eastAsia="Arial" w:cs="Arial" w:ascii="Arial" w:hAnsi="Arial"/>
          <w:sz w:val="24"/>
          <w:szCs w:val="24"/>
          <w:lang w:val="de-DE"/>
        </w:rPr>
        <w:t>In seinem Ursprung: der menschgewordene Gott hat es eingesetzt.</w:t>
      </w:r>
    </w:p>
    <w:p>
      <w:pPr>
        <w:pStyle w:val="Normal"/>
        <w:ind w:left="1701"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1701" w:right="567" w:hanging="0"/>
        <w:jc w:val="both"/>
        <w:rPr>
          <w:rFonts w:ascii="Arial" w:hAnsi="Arial" w:eastAsia="Arial" w:cs="Arial"/>
          <w:sz w:val="24"/>
          <w:szCs w:val="24"/>
          <w:lang w:val="de-DE"/>
        </w:rPr>
      </w:pPr>
      <w:r>
        <w:rPr>
          <w:rFonts w:eastAsia="Arial" w:cs="Arial" w:ascii="Arial" w:hAnsi="Arial"/>
          <w:sz w:val="24"/>
          <w:szCs w:val="24"/>
          <w:lang w:val="de-DE"/>
        </w:rPr>
        <w:t>In seinen Funktionen: die Macht Gottes ist am Werk.</w:t>
      </w:r>
    </w:p>
    <w:p>
      <w:pPr>
        <w:pStyle w:val="Normal"/>
        <w:ind w:left="1701"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1701" w:right="567" w:hanging="0"/>
        <w:jc w:val="both"/>
        <w:rPr>
          <w:rFonts w:ascii="Arial" w:hAnsi="Arial" w:eastAsia="Arial" w:cs="Arial"/>
          <w:sz w:val="24"/>
          <w:szCs w:val="24"/>
          <w:lang w:val="de-DE"/>
        </w:rPr>
      </w:pPr>
      <w:r>
        <w:rPr>
          <w:rFonts w:eastAsia="Arial" w:cs="Arial" w:ascii="Arial" w:hAnsi="Arial"/>
          <w:sz w:val="24"/>
          <w:szCs w:val="24"/>
          <w:lang w:val="de-DE"/>
        </w:rPr>
        <w:t>In seinen Früchten: es heiligt und rettet die We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 könnte es dann aber wagen, nach dieser erhabenen Würde zu streben? Wer hielte sich dafür würdig? Niemand; und besäße er auch die Reinheit eines Engels und die Liebe eines Seraph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ndererseits braucht es Priester, und zwar Priester, die unter den Menschen ausgewähl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Kirche hat die Aufgabe erhalten, jene auszuwählen und heranzubilden, die zum Prie-stertum Jesu Christi gerufen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hne Berufung von Gott das Priestertum zu ergreifen, ist eine frevelhafte Vermessenheit, heißt sein Heil aufs Spiel setzen und der Verdammung in die Arme lau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ie folgenden Worte stammen vom hl. Ephräm: </w:t>
      </w:r>
      <w:r>
        <w:rPr>
          <w:rFonts w:eastAsia="Arial" w:cs="Arial" w:ascii="Arial" w:hAnsi="Arial"/>
          <w:i/>
          <w:iCs/>
          <w:sz w:val="24"/>
          <w:szCs w:val="24"/>
          <w:lang w:val="de-DE"/>
        </w:rPr>
        <w:t xml:space="preserve">"Wenn es jemand gewagt hat, unwürdig die Würde des Priestertums an sich zu reißen, der zieht äußere Finsternis und ein gnadenloses Gericht auf sich"  </w:t>
      </w:r>
      <w:r>
        <w:rPr>
          <w:rStyle w:val="FootnoteCharacters"/>
          <w:rStyle w:val="FootnoteAnchor"/>
          <w:rFonts w:eastAsia="Arial" w:cs="Arial" w:ascii="Arial" w:hAnsi="Arial"/>
          <w:i/>
          <w:iCs/>
          <w:sz w:val="24"/>
          <w:szCs w:val="24"/>
          <w:lang w:val="de-DE"/>
        </w:rPr>
        <w:footnoteReference w:customMarkFollows="1" w:id="5"/>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Es bedeutet eine Vermessenheit, sich Gott aufdrängen zu wollen. In der Tat, man nötigt Gott nicht, um sein Vertreter, sein Diener und Verwalter seiner Gaben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at nicht der Herr zu seinen Aposteln gesagt: "</w:t>
      </w:r>
      <w:r>
        <w:rPr>
          <w:rFonts w:eastAsia="Arial" w:cs="Arial" w:ascii="Arial" w:hAnsi="Arial"/>
          <w:i/>
          <w:iCs/>
          <w:sz w:val="24"/>
          <w:szCs w:val="24"/>
          <w:lang w:val="de-DE"/>
        </w:rPr>
        <w:t>Non vos elegistis - nicht ihr habt mich erwäh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
        <w:t>2</w:t>
      </w:r>
      <w:r>
        <w:rPr>
          <w:rFonts w:eastAsia="Arial" w:cs="Arial" w:ascii="Arial" w:hAnsi="Arial"/>
          <w:sz w:val="24"/>
          <w:szCs w:val="24"/>
          <w:lang w:val="de-DE"/>
        </w:rPr>
        <w:t>. Und sagt nicht der hl. Paulus von Jesus Christus selbst: "</w:t>
      </w:r>
      <w:r>
        <w:rPr>
          <w:rFonts w:eastAsia="Arial" w:cs="Arial" w:ascii="Arial" w:hAnsi="Arial"/>
          <w:i/>
          <w:iCs/>
          <w:sz w:val="24"/>
          <w:szCs w:val="24"/>
          <w:lang w:val="de-DE"/>
        </w:rPr>
        <w:t>So hat auch Christus sich nicht selbst die hohepriesterliche Würde beigeleg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aben sich etwa die Heiligen aufgedrängt, sie, die bis in die Wüste flüchteten, um sich dieser Verwantwortung zu entzi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soll man demnach von einem Kandidaten denken, der einen Ruf zu erzwingen sucht, indem er den Einfluß von Befürwortern als Mittel dazu einsetz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ier gibt es keine Begünstigung, sondern es ist allein zu prüfen, ob eine Berufung von Gott vorlie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Begabung bedeutet kein Recht; die Verwandtschaft noch weniger; die menschlichen Fähigkeiten bedeuten nur ein förderndes Eleme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s sei erinnert an die Strafe der Anhänger von Korach, die von der Erde verschlungen wurden, weil sie das Priesteramt von Mose und Aaron an sich reißen wollten </w:t>
      </w:r>
      <w:r>
        <w:rPr>
          <w:rStyle w:val="FootnoteCharacters"/>
          <w:rStyle w:val="FootnoteAnchor"/>
          <w:rFonts w:eastAsia="Arial" w:cs="Arial" w:ascii="Arial" w:hAnsi="Arial"/>
          <w:sz w:val="24"/>
          <w:szCs w:val="24"/>
          <w:lang w:val="de-DE"/>
        </w:rPr>
        <w:footnoteReference w:customMarkFollows="1" w:id="8"/>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rwähnt sei auch, daß Saul deswegen verworfen wurde, weil er ohne Auftrag Jahwe ein Opfer dargebracht hatte </w:t>
      </w:r>
      <w:r>
        <w:rPr>
          <w:rStyle w:val="FootnoteCharacters"/>
          <w:rStyle w:val="FootnoteAnchor"/>
          <w:rFonts w:eastAsia="Arial" w:cs="Arial" w:ascii="Arial" w:hAnsi="Arial"/>
          <w:sz w:val="24"/>
          <w:szCs w:val="24"/>
          <w:lang w:val="de-DE"/>
        </w:rPr>
        <w:footnoteReference w:customMarkFollows="1" w:id="9"/>
        <w:t>5</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 Sich aufdrängen bedeutet auch eine Gefahr, ewig verloren zu gehen. Warum? Weil nach dem Zeugnis der Heiligen das Heil von der Treue zur Berufung abhängt  </w:t>
      </w:r>
      <w:r>
        <w:rPr>
          <w:rStyle w:val="FootnoteCharacters"/>
          <w:rStyle w:val="FootnoteAnchor"/>
          <w:rFonts w:eastAsia="Arial" w:cs="Arial" w:ascii="Arial" w:hAnsi="Arial"/>
          <w:sz w:val="24"/>
          <w:szCs w:val="24"/>
          <w:lang w:val="de-DE"/>
        </w:rPr>
        <w:footnoteReference w:customMarkFollows="1" w:id="10"/>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Berufung ist nämlich der gewöhnliche Weg, den Gott wählt, um uns die Gnaden zu schenken, die er für uns vorbereitet hat, und mit deren Hilfe wir die Pflichten erfüllen, die er uns nach seinem Willen aufgetrage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Hat aber jemand, der ohne seinen göttlichen Willen den Priesterberuf ergreift, ein Recht auf diese Gnaden? Nein. Wenn er aber diese Gnaden nicht hat, wie kann er dann seine Pflichten erfüllen und in den Prüfungen und Gefahren des Priesterlebens durchhalten? Wie kann ein solcher Mnesch im Hause Gottes ein treuer Verwalter sein? Was ist er wirklich? Ein Dieb. Wer nicht durch die Tür - mit der echten Berufung durch Gott - in den Schaftstall tritt, sondern anderswie einsteigt, der ist ein Dieb und ein Räuber </w:t>
      </w:r>
      <w:r>
        <w:rPr>
          <w:rStyle w:val="FootnoteCharacters"/>
          <w:rStyle w:val="FootnoteAnchor"/>
          <w:rFonts w:eastAsia="Arial" w:cs="Arial" w:ascii="Arial" w:hAnsi="Arial"/>
          <w:sz w:val="24"/>
          <w:szCs w:val="24"/>
          <w:lang w:val="de-DE"/>
        </w:rPr>
        <w:footnoteReference w:customMarkFollows="1" w:id="11"/>
        <w:t>7</w:t>
      </w:r>
      <w:r>
        <w:rPr>
          <w:rFonts w:eastAsia="Arial" w:cs="Arial" w:ascii="Arial" w:hAnsi="Arial"/>
          <w:sz w:val="24"/>
          <w:szCs w:val="24"/>
          <w:lang w:val="de-DE"/>
        </w:rPr>
        <w:t xml:space="preserve">. Der hl. Kyrill v. Alexandrien kommentiert es als Diebstahl, wenn sich jemand ein Amt aneignet, das ihm nicht von oben bestimmt ist </w:t>
      </w:r>
      <w:r>
        <w:rPr>
          <w:rStyle w:val="FootnoteCharacters"/>
          <w:rStyle w:val="FootnoteAnchor"/>
          <w:rFonts w:eastAsia="Arial" w:cs="Arial" w:ascii="Arial" w:hAnsi="Arial"/>
          <w:sz w:val="24"/>
          <w:szCs w:val="24"/>
          <w:lang w:val="de-DE"/>
        </w:rPr>
        <w:footnoteReference w:customMarkFollows="1" w:id="12"/>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wird aus einem solchen Menschen? Ein untreuer und furchtsamer Knecht, ein Schänder, ein Verräter Jesu Christi, ein Seelenhenk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Überdies: welchen Trost wird ein solcher Priester in seinen Leiden und Opfern erfahren? Wird er sich sagen: Gott will sie? Wie kann er sich bei seinen Arbeiten überzeugen und feststellen, daß sie Gott annimmt?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ch es ist besser, der Geringste in einem gottgewollten Beruf in der Welt zu sein als ein Priester ohne Berufung. Besser ist es, sein Brot zu betteln, als in sakrilegischer Weise die Krone des Priestertums zu tra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man jedoch auf der anderen Seite die Gewähr hat, wirklich gerufen zu sein, dann soll und muß man in Demut, gestützt auf einem großmütigen Vertrauen und einer heiligen Freude, diesen Beruf ergrei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beruf ist der schönste aller Berufe; er bietet die Mittel zum Heil und trägt vor allem zur Verherrlichung Gottes am meisten be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u w:val="single"/>
          <w:lang w:val="de-DE"/>
        </w:rPr>
        <w:t>An welchen Merkmalen erkennt man eine echte Berufung zum Priester</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kann drei Merkmale nennen: die Neigung, eine christliche Lebensweise und die richtige Absi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ie innere Neigung zieht uns zum Dienst an den Seelen. Sie besteht in einer innersten Sympathie zu allem, was den hl. Dienst betrifft. Diese kommt von Gott; er gibt die Freude daran, oft bereits in der Kindh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ie gut ist doch Gott, uns auf solche Weise darauf vorzubereiten, daß er in uns Neigun-gen aufkommen läßt, die mit den Ratschlüssen seiner göttlichen Vorsehung harmonieren. Er hätte doch das Recht, uns kraft seiner Autorität seine Bestimmung aufzuzwingen! Aber nein, er behandelt uns mit Herablassung und Achtung </w:t>
      </w:r>
      <w:r>
        <w:rPr>
          <w:rStyle w:val="FootnoteCharacters"/>
          <w:rStyle w:val="FootnoteAnchor"/>
          <w:rFonts w:eastAsia="Arial" w:cs="Arial" w:ascii="Arial" w:hAnsi="Arial"/>
          <w:sz w:val="24"/>
          <w:szCs w:val="24"/>
          <w:lang w:val="de-DE"/>
        </w:rPr>
        <w:footnoteReference w:customMarkFollows="1" w:id="13"/>
        <w:t>9</w:t>
      </w:r>
      <w:r>
        <w:rPr>
          <w:rFonts w:eastAsia="Arial" w:cs="Arial" w:ascii="Arial" w:hAnsi="Arial"/>
          <w:sz w:val="24"/>
          <w:szCs w:val="24"/>
          <w:lang w:val="de-DE"/>
        </w:rPr>
        <w:t>, wie die Schrift sa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arbeitet auf unser Glück hin, bereitet uns seine Gnaden vor und ebnet uns den Weg zu unserer ewigen Freude; und so führt er uns mit Milde und Kraft zu jener Berufung, die er uns ausgedacht hat: "</w:t>
      </w:r>
      <w:r>
        <w:rPr>
          <w:rFonts w:eastAsia="Arial" w:cs="Arial" w:ascii="Arial" w:hAnsi="Arial"/>
          <w:i/>
          <w:iCs/>
          <w:sz w:val="24"/>
          <w:szCs w:val="24"/>
          <w:lang w:val="de-DE"/>
        </w:rPr>
        <w:t>Die Welt umspannst du von einem Ende zum anderen, in Kraft und Milde orndnest du all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4"/>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Diese religiöse Neigung weist drei Eigenschaften auf</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Sie ist mild und friedlich wie alle Eingebungen Gottes. Diese Eigenschaft beseelt un-sere Frömmigkeit, sie wird der Beweggrund ihrer Opfer und legt den Grund für die Tu-genden, welche die Berufung verlangt; er beginnt, in uns das Bedürfnis wachzurufen, Gott die Ehre zu 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Sie ist stark. Sie widersteht der Unentschlossenheit und den Zweifeln, den Beunruhi-gungen und Ängsten. Sie hält den Verlockungen des Fleisches und der Welt stand. Sie entlarvt die Vorgaukelungen des Fürsten der Finsterni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wird zur maßgeblichen, ich würde sogar sagen, zur alles besiegenden Kra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Sie ist beständig. Es handelt sich dabei nicht um ein Strohfeuer, eine sprunghafte Be-geisterung, die am selben Tag entsteht, anwächst und auch schon erlös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erdruß oder Widerwille sind nicht deren Entstehungsursache. Sie beginnt vielmehr in der Gesinnung, entwickelt sich mit dem Verstand, stärkt und vervollkommnet sich anhand des Glaubens und nährt sich von der Frömmigkeit. Sie erstarkt fortwährend in Respekt, Liebe und Seeleneifer für alles, was mit dem Dienst etwas zu tu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Leute haben dafür ein feines Gespür; wenn sie jemand mit einem solchen Charakter sehen, sagen sie: "</w:t>
      </w:r>
      <w:r>
        <w:rPr>
          <w:rFonts w:eastAsia="Arial" w:cs="Arial" w:ascii="Arial" w:hAnsi="Arial"/>
          <w:i/>
          <w:iCs/>
          <w:sz w:val="24"/>
          <w:szCs w:val="24"/>
          <w:lang w:val="de-DE"/>
        </w:rPr>
        <w:t>Aus diesem jungen Mann wird einmal ein Priester</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Eine christliche Lebensweise: ohne die Unbescholtenheit im Leben bleibt die Neigung bedeutungslo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die erhabene Würde des Priesters und die Heiligkeit der Dienste, die er ausüben wird, zu ehren, muß der zukünf-tige Priester bereits tugendhaft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 am Altar dient, die heiligen Gefäße tragen und bei Bedarf das Allerheiligste berühren, ja sogar reichen darf, der muß ein reines Leben 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 täglicher Tischgenosse des Herrn in der Eucharistie ist, der muß das hochzeitliche Kleid tra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der hl. Isidor von Sevilla empfiehlt dem Klerikeraspiranten folgendes: "</w:t>
      </w:r>
      <w:r>
        <w:rPr>
          <w:rFonts w:eastAsia="Arial" w:cs="Arial" w:ascii="Arial" w:hAnsi="Arial"/>
          <w:i/>
          <w:iCs/>
          <w:sz w:val="24"/>
          <w:szCs w:val="24"/>
          <w:lang w:val="de-DE"/>
        </w:rPr>
        <w:t>Wer den Priesterberuf anstrebt, soll sich zuvor prüfen, ob sein Leben dieser Ehre entspri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nn der hl. Paulus von allen Christen verlangt, "</w:t>
      </w:r>
      <w:r>
        <w:rPr>
          <w:rFonts w:eastAsia="Arial" w:cs="Arial" w:ascii="Arial" w:hAnsi="Arial"/>
          <w:i/>
          <w:iCs/>
          <w:sz w:val="24"/>
          <w:szCs w:val="24"/>
          <w:lang w:val="de-DE"/>
        </w:rPr>
        <w:t>sich vor seinem Angesicht heilig, tadellos und unverklagba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
        <w:t>1</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zu zeigen, um wieviel mehr müssen sich dann die ange-henden jungen Priester dieses Programm aneig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an kann auf sie das Wort des Apostels anwenden: "</w:t>
      </w:r>
      <w:r>
        <w:rPr>
          <w:rFonts w:eastAsia="Arial" w:cs="Arial" w:ascii="Arial" w:hAnsi="Arial"/>
          <w:i/>
          <w:iCs/>
          <w:sz w:val="24"/>
          <w:szCs w:val="24"/>
          <w:lang w:val="de-DE"/>
        </w:rPr>
        <w:t xml:space="preserve">Jeder soll sich selbst prüfen, erst dann..." </w:t>
      </w:r>
      <w:r>
        <w:rPr>
          <w:rStyle w:val="FootnoteCharacters"/>
          <w:rStyle w:val="FootnoteAnchor"/>
          <w:rFonts w:eastAsia="Arial" w:cs="Arial" w:ascii="Arial" w:hAnsi="Arial"/>
          <w:i/>
          <w:iCs/>
          <w:sz w:val="24"/>
          <w:szCs w:val="24"/>
          <w:lang w:val="de-DE"/>
        </w:rPr>
        <w:footnoteReference w:customMarkFollows="1" w:id="17"/>
        <w:t>1</w:t>
      </w:r>
      <w:r>
        <w:rPr>
          <w:rStyle w:val="FootnoteCharacters"/>
          <w:rFonts w:eastAsia="Arial" w:cs="Arial" w:ascii="Arial" w:hAnsi="Arial"/>
          <w:i/>
          <w:iCs/>
          <w:sz w:val="24"/>
          <w:szCs w:val="24"/>
          <w:lang w:val="de-DE"/>
        </w:rPr>
        <w:t>3</w:t>
      </w:r>
      <w:r>
        <w:rPr>
          <w:rFonts w:eastAsia="Arial" w:cs="Arial" w:ascii="Arial" w:hAnsi="Arial"/>
          <w:sz w:val="24"/>
          <w:szCs w:val="24"/>
          <w:lang w:val="de-DE"/>
        </w:rPr>
        <w:t>. Diese Erprobung soll während der Bewährungszeit des Klerikers erfol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Kirche, die eifersüchtig auf die Ehre ihres Bräutigams bedacht ist, verlangt von jenen, die sie in den Rang ihrer heiligen Streitmacht beruft, die bewahrte oder wenigstens durch strenge und aufrichtige Buße wiederhergestellte Unschuld. "</w:t>
      </w:r>
      <w:r>
        <w:rPr>
          <w:rFonts w:eastAsia="Arial" w:cs="Arial" w:ascii="Arial" w:hAnsi="Arial"/>
          <w:i/>
          <w:iCs/>
          <w:sz w:val="24"/>
          <w:szCs w:val="24"/>
          <w:lang w:val="de-DE"/>
        </w:rPr>
        <w:t>Mehr als das Greisenalter wiegt ein Leben ohne Tade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
        <w:t>1</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ch, könnten doch alle Priesterkandidaten mit dem Psalmisten sagen: "</w:t>
      </w:r>
      <w:r>
        <w:rPr>
          <w:rFonts w:eastAsia="Arial" w:cs="Arial" w:ascii="Arial" w:hAnsi="Arial"/>
          <w:i/>
          <w:iCs/>
          <w:sz w:val="24"/>
          <w:szCs w:val="24"/>
          <w:lang w:val="de-DE"/>
        </w:rPr>
        <w:t xml:space="preserve">Mich aber hast du in meiner Unschuld erhalten..." </w:t>
      </w:r>
      <w:r>
        <w:rPr>
          <w:rStyle w:val="FootnoteCharacters"/>
          <w:rStyle w:val="FootnoteAnchor"/>
          <w:rFonts w:eastAsia="Arial" w:cs="Arial" w:ascii="Arial" w:hAnsi="Arial"/>
          <w:i/>
          <w:iCs/>
          <w:sz w:val="24"/>
          <w:szCs w:val="24"/>
          <w:lang w:val="de-DE"/>
        </w:rPr>
        <w:footnoteReference w:customMarkFollows="1" w:id="19"/>
        <w:t>1</w:t>
      </w:r>
      <w:r>
        <w:rPr>
          <w:rStyle w:val="FootnoteCharacters"/>
          <w:rFonts w:eastAsia="Arial" w:cs="Arial" w:ascii="Arial" w:hAnsi="Arial"/>
          <w:i/>
          <w:iCs/>
          <w:sz w:val="24"/>
          <w:szCs w:val="24"/>
          <w:lang w:val="de-DE"/>
        </w:rPr>
        <w:t>5</w:t>
      </w:r>
      <w:r>
        <w:rPr>
          <w:rFonts w:eastAsia="Arial" w:cs="Arial" w:ascii="Arial" w:hAnsi="Arial"/>
          <w:i/>
          <w:iCs/>
          <w:sz w:val="24"/>
          <w:szCs w:val="24"/>
          <w:lang w:val="de-DE"/>
        </w:rPr>
        <w:t xml:space="preserve">. - "Ich habe lieb die Stätte deines Hauses ... ich aber bin in meiner Unschuld eingetreten"  </w:t>
      </w:r>
      <w:r>
        <w:rPr>
          <w:rStyle w:val="FootnoteCharacters"/>
          <w:rStyle w:val="FootnoteAnchor"/>
          <w:rFonts w:eastAsia="Arial" w:cs="Arial" w:ascii="Arial" w:hAnsi="Arial"/>
          <w:i/>
          <w:iCs/>
          <w:sz w:val="24"/>
          <w:szCs w:val="24"/>
          <w:lang w:val="de-DE"/>
        </w:rPr>
        <w:footnoteReference w:customMarkFollows="1" w:id="20"/>
        <w:t>1</w:t>
      </w:r>
      <w:r>
        <w:rPr>
          <w:rStyle w:val="FootnoteCharacters"/>
          <w:rFonts w:eastAsia="Arial" w:cs="Arial" w:ascii="Arial" w:hAnsi="Arial"/>
          <w:i/>
          <w:iCs/>
          <w:sz w:val="24"/>
          <w:szCs w:val="24"/>
          <w:lang w:val="de-DE"/>
        </w:rPr>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it wieviel Sorgfalt schreibt doch der hl. Hieronymus dem jungen Rusticus: "</w:t>
      </w:r>
      <w:r>
        <w:rPr>
          <w:rFonts w:eastAsia="Arial" w:cs="Arial" w:ascii="Arial" w:hAnsi="Arial"/>
          <w:i/>
          <w:iCs/>
          <w:sz w:val="24"/>
          <w:szCs w:val="24"/>
          <w:lang w:val="de-DE"/>
        </w:rPr>
        <w:t>Besudle deine Jugendzeit mit keiner Makel, damit du jungfräulich zum Altare Christi schreiten kann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
        <w:t>1</w:t>
      </w:r>
      <w:r>
        <w:rPr>
          <w:rStyle w:val="FootnoteCharacters"/>
          <w:rFonts w:eastAsia="Arial" w:cs="Arial" w:ascii="Arial" w:hAnsi="Arial"/>
          <w:sz w:val="24"/>
          <w:szCs w:val="24"/>
          <w:lang w:val="de-DE"/>
        </w:rPr>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leider! Wenn man das Unglück hatte, wenigstens eine gewisse Zeitlang, die Übun-gen des christlichen Lebens aufgegeben zu haben, so erfordern es die Klugheit ebenso wie der Anstand, nicht den Priesterberuf anzustr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hier jedoch Ausnahmen, die sich durch eine besondere Veranlassung der Vorse-hung rechtfertigen la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inem feinen Herrn, der zu den hl. Weihen geleitet wurde, der aber ein Schuldgeständnis über sein vergangenes Leben ablegte und sich überdies aufrichtig bessern wollte, ant-wortete der hl. Bernhard: "</w:t>
      </w:r>
      <w:r>
        <w:rPr>
          <w:rFonts w:eastAsia="Arial" w:cs="Arial" w:ascii="Arial" w:hAnsi="Arial"/>
          <w:i/>
          <w:iCs/>
          <w:sz w:val="24"/>
          <w:szCs w:val="24"/>
          <w:lang w:val="de-DE"/>
        </w:rPr>
        <w:t>ich bin entsetzt, wahrlich, ich gestehe, ich bin entsetzt, wenn ich überlege, von woher und wofür du berufen bist, insbesondere weil keine Zeit der Buße darauf gefolgt ist, während welcher sich ein auf jeden Fall äußerst gefährlicher Übergang vollziehen kann. Fürwahr, die vernünftige Ordnung erfordert es, daß du zuerst dein eigenes Gewissen, dann erst das von anderen Leuten heil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
        <w:t>1</w:t>
      </w:r>
      <w:r>
        <w:rPr>
          <w:rStyle w:val="FootnoteCharacters"/>
          <w:rFonts w:eastAsia="Arial" w:cs="Arial" w:ascii="Arial" w:hAnsi="Arial"/>
          <w:sz w:val="24"/>
          <w:szCs w:val="24"/>
          <w:lang w:val="de-DE"/>
        </w:rPr>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Was hätte er von einem jungen Mann gesagt, der sich erst aus einem ganz verweltlichten Leben herausarbeitet und vielleicht noch stöhnt unter der Last seiner eben erst began-genen Schwäch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ürde es ein solcher Mensch für böse ansehen, wenn man seinem drängenden Wunsch, zu den hl. Weihen vorzurücken, zügel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Unglückliche! Er macht sich keine Gedanken darüber, es im traurigen Zustand seiner Seele zu wagen, sich als Mittler zwischen Gott und den Menschen auszu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streng sind diesbezüglich die Warnungen der Väter und Lehrer der Kirche! "</w:t>
      </w:r>
      <w:r>
        <w:rPr>
          <w:rFonts w:eastAsia="Arial" w:cs="Arial" w:ascii="Arial" w:hAnsi="Arial"/>
          <w:i/>
          <w:iCs/>
          <w:sz w:val="24"/>
          <w:szCs w:val="24"/>
          <w:lang w:val="de-DE"/>
        </w:rPr>
        <w:t>Wehe den untreuen Priestern, die ohne selbst versöhnt zu sein, darangehen, andere Menschen versöhnen zu wollen! Wehe den Söhnen des Zornes, die sich selber zu Vermittlern der Gnade erklären! Wehe denen, die Gott nicht gefallen können, weil sie dem Fleische dienen und sich dennoch anmaßen, Gott besänftigen zu woll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3"/>
        <w:t>1</w:t>
      </w:r>
      <w:r>
        <w:rPr>
          <w:rStyle w:val="FootnoteCharacters"/>
          <w:rFonts w:eastAsia="Arial" w:cs="Arial" w:ascii="Arial" w:hAnsi="Arial"/>
          <w:sz w:val="24"/>
          <w:szCs w:val="24"/>
          <w:lang w:val="de-DE"/>
        </w:rPr>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s diesem Grund empfiehlt der hl. Paulus dem Timotheus, keinen Neubekehrten zum Bischof zu bestellen, "</w:t>
      </w:r>
      <w:r>
        <w:rPr>
          <w:rFonts w:eastAsia="Arial" w:cs="Arial" w:ascii="Arial" w:hAnsi="Arial"/>
          <w:i/>
          <w:iCs/>
          <w:sz w:val="24"/>
          <w:szCs w:val="24"/>
          <w:lang w:val="de-DE"/>
        </w:rPr>
        <w:t>damit er nicht aufgeblasen werde und dem Gericht des Teufels verfall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
        <w:t>2</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erwähne nicht als Gegenargument den Fall eines Matthäus, eines Saulus, eines Ambrosius oder Augustinus; denn es ist gewiß, daß diese außergewöhnlichen Persön-lichkeiten, nachdem sie zu Aposteln erwählt oder zu Bischöfen geweiht worden waren, sich im Guten durchsetzten oder auf eine unwiderrufliche Weise in den höchsten Tugen-den festig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hat noch weit größere Bedeutung, wenn die Prüfung vorwiegend von außen kommt; und dies ist unvermeidba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üßten die jungen Priester nicht das Seminar verlassen, um die Funktionen ihres priester-lichen Dienstes aus-zuüben, würde die Kirche weniger anspruchsvoll vorgehen, weil sie sich auf sie verlassen könnte. Im Seminar führt alles zur Tugend, selbst die Mauern erin-nern an sie, die Frömmigkeitsübungen fördern sie, das gute Beispiel reißt mit; von den persönlich empfangenen Gnaden gar nicht zu re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kaum sind die Theologen zu Priestern geweiht, werden sie mitten in die Welt hinein-geworfen; sie ist voll von Verführungen und Feindseligk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sie nicht in den Kämpfen für den Herrn gut eingeübt und mit den geistlichen Waffen ausgerüstet sind; wenn ihre Liebe nicht stark in Jesus Christus fest verankert und ver-wurzelt ist, müßten sie dann nicht befürchten, daß sie beim ersten Angriff besiegt und nach der ersten Niederlage zu Sklaven wü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müssen also ihre Schwachheit erproben und bereits in der Seminarszeit an ihrer Heiligung arbeiten, denn sie werden nur aufgrund ihrer Heiligkeit gute Priester und eifrige Seelenhirt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schreckliche Versuchung kann gelegentlich über die Priesterkandidaten hereinbre-chen: nämlich ihrem Rektor ihren Seelenzustand zu verstellen und zu verbergen aus Furcht, daß ihre Weihe hinausgezögert würde und sie einer Bewährung unterzogen wü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Sie möchten also eine derartige Verantwortung auf sich nehmen? Und wenn sie sich täus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sehen sich als unwürdig und fürchten eine Verschiebung, vielleicht sogar eine Abwei-sung und wollen trotzdem vorwärtskommen. Welch eine Inkonsequenz und Gefahr für ihr ewiges Hei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ein, der Rektor will sie nicht strafen, er möchte sie nur gut einstellen. Sie sollen ihr Ver-halten ändern und zu Männern der Tugend werden; dann wird ihnen der Rektor sagen: kommt, in Gottes Na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Die Reinheit der Absicht. Sie besteht darin, daß jemand die hl. Weihen nur deshalb anstrebt, um das Reich Gottes zu fördern, sein eigenes Heil zu sichern und die Seelen zu ret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war die Absicht Jesu Christi, als er das Priestertum eingesetz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er selbst die Funktionen ausübt, erstrebt er nichts anderes als die Verherrlichung seines Vaters und die Rückkehr der verlorenen Schäflein im Hause Isra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setzt Apostel ein, damit sie die evangelische Saat überall aussäen - "</w:t>
      </w:r>
      <w:r>
        <w:rPr>
          <w:rFonts w:eastAsia="Arial" w:cs="Arial" w:ascii="Arial" w:hAnsi="Arial"/>
          <w:i/>
          <w:iCs/>
          <w:sz w:val="24"/>
          <w:szCs w:val="24"/>
          <w:lang w:val="de-DE"/>
        </w:rPr>
        <w:t>ich habe euch eingesetzt, damit ihr hinausgeht</w:t>
      </w:r>
      <w:r>
        <w:rPr>
          <w:rFonts w:eastAsia="Arial" w:cs="Arial" w:ascii="Arial" w:hAnsi="Arial"/>
          <w:sz w:val="24"/>
          <w:szCs w:val="24"/>
          <w:lang w:val="de-DE"/>
        </w:rPr>
        <w:t>" - daß sie sie mit ihrem Schweiß begießen, sie mit ihrer Arbeit befruchten, um dann deren Früchte einzu-sammeln - "</w:t>
      </w:r>
      <w:r>
        <w:rPr>
          <w:rFonts w:eastAsia="Arial" w:cs="Arial" w:ascii="Arial" w:hAnsi="Arial"/>
          <w:i/>
          <w:iCs/>
          <w:sz w:val="24"/>
          <w:szCs w:val="24"/>
          <w:lang w:val="de-DE"/>
        </w:rPr>
        <w:t>und Frucht bringet und eure Frucht bleib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5"/>
        <w:t>2</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war der Beweggrund, welcher die Heiligen nach vielen Kämpfen bewog, ihre Zustim-mung zu geben, um zu Priestern geweiht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it anderen Absichten herantreten zu wollen, stellt eine verbrecherische Fehlhaltung dar und bedeutet einen Ausschluß für immer: "</w:t>
      </w:r>
      <w:r>
        <w:rPr>
          <w:rFonts w:eastAsia="Arial" w:cs="Arial" w:ascii="Arial" w:hAnsi="Arial"/>
          <w:i/>
          <w:iCs/>
          <w:sz w:val="24"/>
          <w:szCs w:val="24"/>
          <w:lang w:val="de-DE"/>
        </w:rPr>
        <w:t>Wenn jemand aus Eigeninteresse sucht, daß ihm die Seelsorge anvertraut werde, der macht sich durch diese Erwartung selbst un-würdi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
        <w:t>2</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Priestertum anstreben vor allem wegen des Ansehens in der Gesellschaft, weil es ein ehrenvoller Lebensstand ist, heißt als Söldner diesen Beruf ergrei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ch zum Priestertum verpflichten, um ehrsüchtigen Eltern einen Gefallen zu erweisen, heißt als Dieb diesen Beruf ergrei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Priestertum anstreben, um sich zu erheben, zu bereichern, ein angenehmes Leben zu führen, heißt als reißender Wolf diesen Beruf ergrei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r derjenige, der mit einer großen Reinheit in der Absicht Priester wird, entspricht der Er-wartung des Heiland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was denn! Sollte Jesus Christus nur deswegen in die Welt gekommen und nach einem armen und opferreichen Leben auf den Kalvarienberg gestiegen sein, um ein laxes und selbstsüchtiges Priestertum ohne Ideal und ohne Tugend zu begrü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Der hl. Paulus konnte sich nur bekümmert von seinem Schüler Timotheus trennen, weil sich, wie er schreibt, um ihm herum niemand aufrichtigen Herzens um das Wohl der Seelen kümmert: "</w:t>
      </w:r>
      <w:r>
        <w:rPr>
          <w:rFonts w:eastAsia="Arial" w:cs="Arial" w:ascii="Arial" w:hAnsi="Arial"/>
          <w:i/>
          <w:iCs/>
          <w:sz w:val="24"/>
          <w:szCs w:val="24"/>
          <w:lang w:val="de-DE"/>
        </w:rPr>
        <w:t>denn sie suchen alle das Ihre, nicht das, was Jesu Christi ist! Wie er sich aber bewährt hat, das wißt ihr, daß er nämlich wie ein Kind dem Vater, mit mir Dienst getan hat für das Evangeliu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
        <w:t>2</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Ist dies nicht das Ideal für jeden Seminaristen im Hinblick auf seine Obern, auf seinen Bischof? Er wird sich in einer Weise vorbereiten, wie es das Losungswort des hl. Paulus verlangt: "</w:t>
      </w:r>
      <w:r>
        <w:rPr>
          <w:rFonts w:eastAsia="Arial" w:cs="Arial" w:ascii="Arial" w:hAnsi="Arial"/>
          <w:i/>
          <w:iCs/>
          <w:sz w:val="24"/>
          <w:szCs w:val="24"/>
          <w:lang w:val="de-DE"/>
        </w:rPr>
        <w:t xml:space="preserve">Von Verwaltern aber verlangt man, daß sie sich treu erweisen" </w:t>
      </w:r>
      <w:r>
        <w:rPr>
          <w:rStyle w:val="FootnoteCharacters"/>
          <w:rStyle w:val="FootnoteAnchor"/>
          <w:rFonts w:eastAsia="Arial" w:cs="Arial" w:ascii="Arial" w:hAnsi="Arial"/>
          <w:i/>
          <w:iCs/>
          <w:sz w:val="24"/>
          <w:szCs w:val="24"/>
          <w:lang w:val="de-DE"/>
        </w:rPr>
        <w:footnoteReference w:customMarkFollows="1" w:id="28"/>
        <w:t>2</w:t>
      </w:r>
      <w:r>
        <w:rPr>
          <w:rStyle w:val="FootnoteCharacters"/>
          <w:rFonts w:eastAsia="Arial" w:cs="Arial" w:ascii="Arial" w:hAnsi="Arial"/>
          <w:i/>
          <w:iCs/>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12"/>
          <w:szCs w:val="112"/>
          <w:lang w:val="de-DE"/>
        </w:rPr>
        <w:t>U</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caps/>
          <w:sz w:val="26"/>
          <w:szCs w:val="26"/>
          <w:lang w:val="de-DE"/>
        </w:rPr>
      </w:pPr>
      <w:r>
        <w:rPr>
          <w:rFonts w:eastAsia="Arial" w:cs="Arial" w:ascii="Arial" w:hAnsi="Arial"/>
          <w:b/>
          <w:bCs/>
          <w:caps/>
          <w:sz w:val="26"/>
          <w:szCs w:val="26"/>
          <w:lang w:val="de-DE"/>
        </w:rPr>
        <w:t>II</w:t>
      </w:r>
    </w:p>
    <w:p>
      <w:pPr>
        <w:pStyle w:val="Normal"/>
        <w:ind w:left="567" w:right="567" w:hanging="0"/>
        <w:jc w:val="center"/>
        <w:rPr>
          <w:rFonts w:ascii="Arial" w:hAnsi="Arial" w:eastAsia="Arial" w:cs="Arial"/>
          <w:b/>
          <w:b/>
          <w:bCs/>
          <w:caps/>
          <w:sz w:val="26"/>
          <w:szCs w:val="26"/>
          <w:lang w:val="de-DE"/>
        </w:rPr>
      </w:pPr>
      <w:r>
        <w:rPr>
          <w:rFonts w:eastAsia="Arial" w:cs="Arial" w:ascii="Arial" w:hAnsi="Arial"/>
          <w:b/>
          <w:bCs/>
          <w:caps/>
          <w:sz w:val="26"/>
          <w:szCs w:val="26"/>
          <w:lang w:val="de-DE"/>
        </w:rPr>
      </w:r>
    </w:p>
    <w:p>
      <w:pPr>
        <w:pStyle w:val="Normal"/>
        <w:ind w:left="567" w:right="567" w:hanging="0"/>
        <w:jc w:val="center"/>
        <w:rPr>
          <w:rFonts w:ascii="Arial" w:hAnsi="Arial" w:eastAsia="Arial" w:cs="Arial"/>
          <w:b/>
          <w:b/>
          <w:bCs/>
          <w:caps/>
          <w:sz w:val="26"/>
          <w:szCs w:val="26"/>
          <w:lang w:val="de-DE"/>
        </w:rPr>
      </w:pPr>
      <w:r>
        <w:rPr>
          <w:rFonts w:eastAsia="Arial" w:cs="Arial" w:ascii="Arial" w:hAnsi="Arial"/>
          <w:b/>
          <w:bCs/>
          <w:caps/>
          <w:sz w:val="26"/>
          <w:szCs w:val="26"/>
          <w:lang w:val="de-DE"/>
        </w:rPr>
        <w:t>Göttliche  Größe  und</w:t>
      </w:r>
    </w:p>
    <w:p>
      <w:pPr>
        <w:pStyle w:val="Normal"/>
        <w:ind w:left="567" w:right="567" w:hanging="0"/>
        <w:jc w:val="center"/>
        <w:rPr>
          <w:rFonts w:ascii="Arial" w:hAnsi="Arial" w:eastAsia="Arial" w:cs="Arial"/>
          <w:b/>
          <w:b/>
          <w:bCs/>
          <w:caps/>
          <w:sz w:val="26"/>
          <w:szCs w:val="26"/>
          <w:lang w:val="de-DE"/>
        </w:rPr>
      </w:pPr>
      <w:r>
        <w:rPr>
          <w:rFonts w:eastAsia="Arial" w:cs="Arial" w:ascii="Arial" w:hAnsi="Arial"/>
          <w:b/>
          <w:bCs/>
          <w:caps/>
          <w:sz w:val="26"/>
          <w:szCs w:val="26"/>
          <w:lang w:val="de-DE"/>
        </w:rPr>
        <w:t>apostolische  Tätigkeit</w:t>
      </w:r>
    </w:p>
    <w:p>
      <w:pPr>
        <w:pStyle w:val="Normal"/>
        <w:ind w:left="567" w:right="567" w:hanging="0"/>
        <w:jc w:val="both"/>
        <w:rPr>
          <w:rFonts w:ascii="Arial" w:hAnsi="Arial" w:eastAsia="Arial" w:cs="Arial"/>
          <w:b/>
          <w:b/>
          <w:bCs/>
          <w:caps/>
          <w:sz w:val="24"/>
          <w:szCs w:val="24"/>
          <w:lang w:val="de-DE"/>
        </w:rPr>
      </w:pPr>
      <w:r>
        <w:rPr>
          <w:rFonts w:eastAsia="Arial" w:cs="Arial" w:ascii="Arial" w:hAnsi="Arial"/>
          <w:b/>
          <w:bCs/>
          <w:cap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pPr>
      <w:r>
        <w:rPr>
          <w:rFonts w:eastAsia="Arial" w:cs="Arial" w:ascii="Arial" w:hAnsi="Arial"/>
          <w:b/>
          <w:bCs/>
          <w:sz w:val="24"/>
          <w:szCs w:val="24"/>
          <w:lang w:val="de-DE"/>
        </w:rPr>
        <w:t xml:space="preserve">   </w:t>
      </w:r>
      <w:r>
        <w:rPr>
          <w:rFonts w:eastAsia="Arial" w:cs="Arial" w:ascii="Arial" w:hAnsi="Arial"/>
          <w:sz w:val="24"/>
          <w:szCs w:val="24"/>
          <w:lang w:val="de-DE"/>
        </w:rPr>
        <w:t>Homo Dei</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Ein Mann Gottes</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1 Tim 6,11)</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 Mann Gottes! Darin liegt das ganze Wesen des Priesters, das macht seine göttliche Größe und seine ganze apostolische Tätigkeit a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ist nicht ein Mann wie die Großen dieser Welt, sondern ein Mann für den Himmel. Durch ihn wirkt Gott auf der Welt, spricht zu den Menschen und tut ihnen seinen anbe-tungswürdigen Willen kund; durch ihn vermittelt er ihnen seine Gnaden und Wohlta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ist nicht mehr ein Mann nur für eine Familie, eine Nation, sondern der Diener aller, wie Gott für alle da ist; er ist nicht mehr der Anhänger irgendeiner Partei oder irgendeiner Meinung; der Priester kennt nur eine Partei und nur ein Programm: die Liebe zu a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urch den Priester schenkt sich Gott dem Menschen und der Mensch Got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ist der Mann von Gott Vater, der ihn an seiner Macht und Barmherzigkeit teilhaben läßt; er ist der Mann des menschgewordenen Wortes, dessen Verwalter und Helfer im Erlö-sungswerk; er ist der Mann des Hl. Geistes, mit dem er zum Heiligmacher der Seel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b/>
          <w:bCs/>
          <w:sz w:val="24"/>
          <w:szCs w:val="24"/>
          <w:lang w:val="de-DE"/>
        </w:rPr>
        <w:t>1. Der Mann von Gott Vat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Zur Erschaffung der Welt nützte Gott allein seine eigene Kraft; um das Wunder der We-sensverwandlung zu voll-ziehen, bedient er sich des Willens und Wortes des Priesters. Auch der hl. Paulus nennt die Priester: "</w:t>
      </w:r>
      <w:r>
        <w:rPr>
          <w:rFonts w:eastAsia="Arial" w:cs="Arial" w:ascii="Arial" w:hAnsi="Arial"/>
          <w:i/>
          <w:iCs/>
          <w:sz w:val="24"/>
          <w:szCs w:val="24"/>
          <w:lang w:val="de-DE"/>
        </w:rPr>
        <w:t>Mitarbeiter Got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Zur Schaffung einer neuen Welt, um den gefallenen Menschen in den übernatürlichen, göttlichen Zustand zu erheben, wollte Gott Gehilfen, Mitwirkende, eben Priester; denn durch sie weht er über die Felder, die - geistig gesehen - von ausgetrockneten Gebeinen und toten Seelen übersät sind, und gibt ihnen das Leben zurück: das sind die Leistungen der großen Missionäre in den entchristlichten Ländern und mitten unter den heidnischen Völkern; die alltägliche Ar-beit des Priesters unter den Massen, die zivilisiert und noch mehr oder weniger gläubig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nimmt in gewisser Hinsicht teil an der Rolle und Autorität des himmlischen Vaters über seinen Sohn, denn er will, daß der Sohn Gottes auf das Wort des Priesters hin auf den Altar herabsteigt. Er verwirklicht durch seinen Dienst hier auf Erden das Wort des himmlischen Vaters: "</w:t>
      </w:r>
      <w:r>
        <w:rPr>
          <w:rFonts w:eastAsia="Arial" w:cs="Arial" w:ascii="Arial" w:hAnsi="Arial"/>
          <w:i/>
          <w:iCs/>
          <w:sz w:val="24"/>
          <w:szCs w:val="24"/>
          <w:lang w:val="de-DE"/>
        </w:rPr>
        <w:t>Dieser ist mein vielgeliebter Sohn, ihn sollt ihr hören!</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b/>
          <w:bCs/>
          <w:sz w:val="24"/>
          <w:szCs w:val="24"/>
          <w:lang w:val="de-DE"/>
        </w:rPr>
        <w:t>2. Der Mann des fleischgewordenen Wor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will die Welt durch den Priester retten; um die Priester zu schaffen, ist er auf die Erde gekommen und auf den Kalvarienberg gestiegen. Er hat sie mit seinem Blut geheiligt und hat ihnen das Opferlamm ihres Priestertums geschen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Jesus Christus setzt sich mit dem Priester gleich, er personifiert sich mit ihm: "</w:t>
      </w:r>
      <w:r>
        <w:rPr>
          <w:rFonts w:eastAsia="Arial" w:cs="Arial" w:ascii="Arial" w:hAnsi="Arial"/>
          <w:i/>
          <w:iCs/>
          <w:sz w:val="24"/>
          <w:szCs w:val="24"/>
          <w:lang w:val="de-DE"/>
        </w:rPr>
        <w:t>Ich bin in meinem Vater, ihr seid in mir, und ich bin in eu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0"/>
        <w:t>2</w:t>
      </w:r>
      <w:r>
        <w:rPr>
          <w:rFonts w:eastAsia="Arial" w:cs="Arial" w:ascii="Arial" w:hAnsi="Arial"/>
          <w:sz w:val="24"/>
          <w:szCs w:val="24"/>
          <w:lang w:val="de-DE"/>
        </w:rPr>
        <w:t>. - "</w:t>
      </w:r>
      <w:r>
        <w:rPr>
          <w:rFonts w:eastAsia="Arial" w:cs="Arial" w:ascii="Arial" w:hAnsi="Arial"/>
          <w:i/>
          <w:iCs/>
          <w:sz w:val="24"/>
          <w:szCs w:val="24"/>
          <w:lang w:val="de-DE"/>
        </w:rPr>
        <w:t>Wer euch aufnimmt, der nimmt mich auf</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
        <w:t>3</w:t>
      </w:r>
      <w:r>
        <w:rPr>
          <w:rFonts w:eastAsia="Arial" w:cs="Arial" w:ascii="Arial" w:hAnsi="Arial"/>
          <w:sz w:val="24"/>
          <w:szCs w:val="24"/>
          <w:lang w:val="de-DE"/>
        </w:rPr>
        <w:t xml:space="preserve">  - "</w:t>
      </w:r>
      <w:r>
        <w:rPr>
          <w:rFonts w:eastAsia="Arial" w:cs="Arial" w:ascii="Arial" w:hAnsi="Arial"/>
          <w:i/>
          <w:iCs/>
          <w:sz w:val="24"/>
          <w:szCs w:val="24"/>
          <w:lang w:val="de-DE"/>
        </w:rPr>
        <w:t xml:space="preserve">Wer euch hört, der hört mich, und wer euch ablehnt, der lehnt mich ab" </w:t>
      </w:r>
      <w:r>
        <w:rPr>
          <w:rStyle w:val="FootnoteCharacters"/>
          <w:rStyle w:val="FootnoteAnchor"/>
          <w:rFonts w:eastAsia="Arial" w:cs="Arial" w:ascii="Arial" w:hAnsi="Arial"/>
          <w:i/>
          <w:iCs/>
          <w:sz w:val="24"/>
          <w:szCs w:val="24"/>
          <w:lang w:val="de-DE"/>
        </w:rPr>
        <w:footnoteReference w:customMarkFollows="1" w:id="32"/>
        <w:t>4</w:t>
      </w:r>
      <w:r>
        <w:rPr>
          <w:rFonts w:eastAsia="Arial" w:cs="Arial" w:ascii="Arial" w:hAnsi="Arial"/>
          <w:sz w:val="24"/>
          <w:szCs w:val="24"/>
          <w:lang w:val="de-DE"/>
        </w:rPr>
        <w:t>. Christus läßt den Priester an der Sendung teilhaben, die er vom Vater erhalten hat: "</w:t>
      </w:r>
      <w:r>
        <w:rPr>
          <w:rFonts w:eastAsia="Arial" w:cs="Arial" w:ascii="Arial" w:hAnsi="Arial"/>
          <w:i/>
          <w:iCs/>
          <w:sz w:val="24"/>
          <w:szCs w:val="24"/>
          <w:lang w:val="de-DE"/>
        </w:rPr>
        <w:t xml:space="preserve">Wie mich der Vater gesandt hat, so sende ich euch"  </w:t>
      </w:r>
      <w:r>
        <w:rPr>
          <w:rStyle w:val="FootnoteCharacters"/>
          <w:rStyle w:val="FootnoteAnchor"/>
          <w:rFonts w:eastAsia="Arial" w:cs="Arial" w:ascii="Arial" w:hAnsi="Arial"/>
          <w:i/>
          <w:iCs/>
          <w:sz w:val="24"/>
          <w:szCs w:val="24"/>
          <w:lang w:val="de-DE"/>
        </w:rPr>
        <w:footnoteReference w:customMarkFollows="1" w:id="33"/>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der hl. Paulus zögert nicht zu schreiben: "</w:t>
      </w:r>
      <w:r>
        <w:rPr>
          <w:rFonts w:eastAsia="Arial" w:cs="Arial" w:ascii="Arial" w:hAnsi="Arial"/>
          <w:i/>
          <w:iCs/>
          <w:sz w:val="24"/>
          <w:szCs w:val="24"/>
          <w:lang w:val="de-DE"/>
        </w:rPr>
        <w:t>Wir sind also Gesandte an Christi Statt, und Gott ist es, der durch uns mahn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n der Tat: durch seine apostolische Handlung erfüllt der Priester dieselbe Aufgabe wie das menschgewordene Wort: er rettet die Welt, indem er sie mit Jesus Christus vergött-li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mit sich nun die Welt auf diese übernatürliche Ebene erheben kann, braucht sie drei Dinge: die Wahrheit, die Tugend und die Liebe. Und der Priester ist beauftragt, sie ihr zu vermittel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Die Wahrheit.-</w:t>
      </w:r>
      <w:r>
        <w:rPr>
          <w:rFonts w:eastAsia="Arial" w:cs="Arial" w:ascii="Arial" w:hAnsi="Arial"/>
          <w:sz w:val="24"/>
          <w:szCs w:val="24"/>
          <w:lang w:val="de-DE"/>
        </w:rPr>
        <w:t xml:space="preserve"> Jesus Christus hat den Priestern gesagt: "</w:t>
      </w:r>
      <w:r>
        <w:rPr>
          <w:rFonts w:eastAsia="Arial" w:cs="Arial" w:ascii="Arial" w:hAnsi="Arial"/>
          <w:i/>
          <w:iCs/>
          <w:sz w:val="24"/>
          <w:szCs w:val="24"/>
          <w:lang w:val="de-DE"/>
        </w:rPr>
        <w:t>Ihr seid das Licht der Welt</w:t>
      </w:r>
      <w:r>
        <w:rPr>
          <w:rFonts w:eastAsia="Arial" w:cs="Arial" w:ascii="Arial" w:hAnsi="Arial"/>
          <w:sz w:val="24"/>
          <w:szCs w:val="24"/>
          <w:lang w:val="de-DE"/>
        </w:rPr>
        <w:t>!" Aber, Herr, hat nicht der Apostel Johannes erklärt, daß du allein das wahre Licht bist, das jeden Menschen erleuchtet, der in diese Welt kommt? Ist dies nicht ausschließlich deine Aufgabe, da du allein die Wahrheit bist, der wir folgen müssen, um nicht in der Finsternis zu wandel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antwortet Jesus, dies hatte bis in den Abendmahlssaal Gültigkeit. Aber dort habe ich durch das Priestertum auch euch zum Licht der Welt gemacht, weil von euch alle Strahlen der göttlichen Wahrheit ausgehen sollen, die ich weiterhin blei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lch wunderbare Früchte sind durch dieses priesterliche Apostolat der Welt bereits zugeflossen! Der Priester tat es in der Vergangenheit und fährt immer noch fort, Gott, Jesus Christus, den Menschen, sein Wesen und seine Bestimmung zu verkünden. Und womit? Mit der Predigt, denn Jesus hat gesagt: "</w:t>
      </w:r>
      <w:r>
        <w:rPr>
          <w:rFonts w:eastAsia="Arial" w:cs="Arial" w:ascii="Arial" w:hAnsi="Arial"/>
          <w:i/>
          <w:iCs/>
          <w:sz w:val="24"/>
          <w:szCs w:val="24"/>
          <w:lang w:val="de-DE"/>
        </w:rPr>
        <w:t>Geht hinaus und lehr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5"/>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b) Die Tugend</w:t>
      </w:r>
      <w:r>
        <w:rPr>
          <w:rFonts w:eastAsia="Arial" w:cs="Arial" w:ascii="Arial" w:hAnsi="Arial"/>
          <w:sz w:val="24"/>
          <w:szCs w:val="24"/>
          <w:lang w:val="de-DE"/>
        </w:rPr>
        <w:t>: Jesus hat weiters zu den Priestern gesagt: "</w:t>
      </w:r>
      <w:r>
        <w:rPr>
          <w:rFonts w:eastAsia="Arial" w:cs="Arial" w:ascii="Arial" w:hAnsi="Arial"/>
          <w:i/>
          <w:iCs/>
          <w:sz w:val="24"/>
          <w:szCs w:val="24"/>
          <w:lang w:val="de-DE"/>
        </w:rPr>
        <w:t>Ihr seid das Salz der Erde!</w:t>
      </w:r>
      <w:r>
        <w:rPr>
          <w:rFonts w:eastAsia="Arial" w:cs="Arial" w:ascii="Arial" w:hAnsi="Arial"/>
          <w:sz w:val="24"/>
          <w:szCs w:val="24"/>
          <w:lang w:val="de-DE"/>
        </w:rPr>
        <w:t>" Wer würde die Verdorbenheit der Welt bezweifeln? Der Priester soll sie reinigen und heiligen. Er ist auch der göttliche Kulturbringer über das Mittel der christlichen Tugenden. Das Laster widersteht ihm nicht, es verschwindet aus der Gesellscha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erall, wo das Priestertum auf den Plan tritt, stellt man immer zwei Folgen fest: die Zivi-lisation der Gesellschaft und die Heiligung des Menschen. Entfernt das Priestertum, und die Laster leben wieder auf, die Barbarei kehrt wied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erfüllt der Priester erfolgreich diese Aufgabe? Durch das Sakrament der Buße: "</w:t>
      </w:r>
      <w:r>
        <w:rPr>
          <w:rFonts w:eastAsia="Arial" w:cs="Arial" w:ascii="Arial" w:hAnsi="Arial"/>
          <w:i/>
          <w:iCs/>
          <w:sz w:val="24"/>
          <w:szCs w:val="24"/>
          <w:lang w:val="de-DE"/>
        </w:rPr>
        <w:t>Wem ihr die Sünden nachlass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
        <w:t>8</w:t>
      </w:r>
      <w:r>
        <w:rPr>
          <w:rFonts w:eastAsia="Arial" w:cs="Arial" w:ascii="Arial" w:hAnsi="Arial"/>
          <w:sz w:val="24"/>
          <w:szCs w:val="24"/>
          <w:lang w:val="de-DE"/>
        </w:rPr>
        <w:t>. Dies ist das Geheimnis seiner Aktion: es ist die fortdauern-de Taufe der zweiten Wiedergebu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c) Die Liebe.-</w:t>
      </w:r>
      <w:r>
        <w:rPr>
          <w:rFonts w:eastAsia="Arial" w:cs="Arial" w:ascii="Arial" w:hAnsi="Arial"/>
          <w:sz w:val="24"/>
          <w:szCs w:val="24"/>
          <w:lang w:val="de-DE"/>
        </w:rPr>
        <w:t xml:space="preserve"> Bis zur Ankunft Christi hat der Egoismus meisterhaft regiert. Aber Jesus hat erklärt: "I</w:t>
      </w:r>
      <w:r>
        <w:rPr>
          <w:rFonts w:eastAsia="Arial" w:cs="Arial" w:ascii="Arial" w:hAnsi="Arial"/>
          <w:i/>
          <w:iCs/>
          <w:sz w:val="24"/>
          <w:szCs w:val="24"/>
          <w:lang w:val="de-DE"/>
        </w:rPr>
        <w:t>ch bin gekommen, um Feuer auf die Erde zu werfen. Wie froh wäre ich, es würde schon bren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
        <w:t>9</w:t>
      </w:r>
      <w:r>
        <w:rPr>
          <w:rFonts w:eastAsia="Arial" w:cs="Arial" w:ascii="Arial" w:hAnsi="Arial"/>
          <w:sz w:val="24"/>
          <w:szCs w:val="24"/>
          <w:lang w:val="de-DE"/>
        </w:rPr>
        <w:t>. Jesus will durch die Priester diese göttliche Flamme der Liebe ent-zünden, welche das Feuer überall in der Welt ausbreiten soll. Mit welchem Mittel wird der Priester diesen Auftrag erfüllen? Durch die Eucharistie: "</w:t>
      </w:r>
      <w:r>
        <w:rPr>
          <w:rFonts w:eastAsia="Arial" w:cs="Arial" w:ascii="Arial" w:hAnsi="Arial"/>
          <w:i/>
          <w:iCs/>
          <w:sz w:val="24"/>
          <w:szCs w:val="24"/>
          <w:lang w:val="de-DE"/>
        </w:rPr>
        <w:t>Tut dies zu meinem Gedächt-nis!</w:t>
      </w:r>
      <w:r>
        <w:rPr>
          <w:rFonts w:eastAsia="Arial" w:cs="Arial" w:ascii="Arial" w:hAnsi="Arial"/>
          <w:sz w:val="24"/>
          <w:szCs w:val="24"/>
          <w:lang w:val="de-DE"/>
        </w:rPr>
        <w:t>" Auf diese Weise läßt er einen immerfort brennenden Herd der Liebe in die Herzen seiner Pfarrkinder einziehen, der die Erneuerung der Welt bewir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hl. Paulus nannte die Priester </w:t>
      </w:r>
      <w:r>
        <w:rPr>
          <w:rFonts w:eastAsia="Arial" w:cs="Arial" w:ascii="Arial" w:hAnsi="Arial"/>
          <w:i/>
          <w:iCs/>
          <w:sz w:val="24"/>
          <w:szCs w:val="24"/>
          <w:lang w:val="de-DE"/>
        </w:rPr>
        <w:t>"die Verwalter der Geheimnisse Gottes</w:t>
      </w:r>
      <w:r>
        <w:rPr>
          <w:rFonts w:eastAsia="Arial" w:cs="Arial" w:ascii="Arial" w:hAnsi="Arial"/>
          <w:sz w:val="24"/>
          <w:szCs w:val="24"/>
          <w:lang w:val="de-DE"/>
        </w:rPr>
        <w:t>". Die ganze Frucht der Erlösung liegt in den Händen des Priesters, er ist deren göttlicher Schatz-meister; aus diesem Grund ist er der Botschafter Christi, der mit den Belangen Gottes und der Menschen betraut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b/>
          <w:bCs/>
          <w:sz w:val="24"/>
          <w:szCs w:val="24"/>
          <w:lang w:val="de-DE"/>
        </w:rPr>
        <w:t>3. Der Mann des Hl. Geistes.-</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Aufgabe dieses göttlichen Geistes ist die Heiligung der Seelen, und zwar mittels der Priester Jesu Christ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ser Herr hat ausdrücklich diese Beziehung dargestellt: "</w:t>
      </w:r>
      <w:r>
        <w:rPr>
          <w:rFonts w:eastAsia="Arial" w:cs="Arial" w:ascii="Arial" w:hAnsi="Arial"/>
          <w:i/>
          <w:iCs/>
          <w:sz w:val="24"/>
          <w:szCs w:val="24"/>
          <w:lang w:val="de-DE"/>
        </w:rPr>
        <w:t>Ich werde den Vater bitten, und er wird euch einen anderen Beistand geben, der für immer bei euch bleiben sol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
        <w:t>1</w:t>
      </w:r>
      <w:r>
        <w:rPr>
          <w:rStyle w:val="FootnoteCharacters"/>
          <w:rFonts w:eastAsia="Arial" w:cs="Arial" w:ascii="Arial" w:hAnsi="Arial"/>
          <w:sz w:val="24"/>
          <w:szCs w:val="24"/>
          <w:lang w:val="de-DE"/>
        </w:rPr>
        <w:t>0</w:t>
      </w:r>
      <w:r>
        <w:rPr>
          <w:rFonts w:eastAsia="Arial" w:cs="Arial" w:ascii="Arial" w:hAnsi="Arial"/>
          <w:sz w:val="24"/>
          <w:szCs w:val="24"/>
          <w:lang w:val="de-DE"/>
        </w:rPr>
        <w:t>. - "</w:t>
      </w:r>
      <w:r>
        <w:rPr>
          <w:rFonts w:eastAsia="Arial" w:cs="Arial" w:ascii="Arial" w:hAnsi="Arial"/>
          <w:i/>
          <w:iCs/>
          <w:sz w:val="24"/>
          <w:szCs w:val="24"/>
          <w:lang w:val="de-DE"/>
        </w:rPr>
        <w:t>Wenn aber jener kommt, der Geist der Wahrheit, wird er euch in die ganze Wahrheit führ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
        <w:t>1</w:t>
      </w:r>
      <w:r>
        <w:rPr>
          <w:rStyle w:val="FootnoteCharacters"/>
          <w:rFonts w:eastAsia="Arial" w:cs="Arial" w:ascii="Arial" w:hAnsi="Arial"/>
          <w:sz w:val="24"/>
          <w:szCs w:val="24"/>
          <w:lang w:val="de-DE"/>
        </w:rPr>
        <w:t>1</w:t>
      </w:r>
      <w:r>
        <w:rPr>
          <w:rFonts w:eastAsia="Arial" w:cs="Arial" w:ascii="Arial" w:hAnsi="Arial"/>
          <w:sz w:val="24"/>
          <w:szCs w:val="24"/>
          <w:lang w:val="de-DE"/>
        </w:rPr>
        <w:t>. - "</w:t>
      </w:r>
      <w:r>
        <w:rPr>
          <w:rFonts w:eastAsia="Arial" w:cs="Arial" w:ascii="Arial" w:hAnsi="Arial"/>
          <w:i/>
          <w:iCs/>
          <w:sz w:val="24"/>
          <w:szCs w:val="24"/>
          <w:lang w:val="de-DE"/>
        </w:rPr>
        <w:t>Macht euch keine Sorgen, wie und was ihr reden sollt... denn der Geist eures Vaters wird durch euch re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
        <w:t>1</w:t>
      </w:r>
      <w:r>
        <w:rPr>
          <w:rStyle w:val="FootnoteCharacters"/>
          <w:rFonts w:eastAsia="Arial" w:cs="Arial" w:ascii="Arial" w:hAnsi="Arial"/>
          <w:sz w:val="24"/>
          <w:szCs w:val="24"/>
          <w:lang w:val="de-DE"/>
        </w:rPr>
        <w:t>2</w:t>
      </w:r>
      <w:r>
        <w:rPr>
          <w:rFonts w:eastAsia="Arial" w:cs="Arial" w:ascii="Arial" w:hAnsi="Arial"/>
          <w:sz w:val="24"/>
          <w:szCs w:val="24"/>
          <w:lang w:val="de-DE"/>
        </w:rPr>
        <w:t>. - "</w:t>
      </w:r>
      <w:r>
        <w:rPr>
          <w:rFonts w:eastAsia="Arial" w:cs="Arial" w:ascii="Arial" w:hAnsi="Arial"/>
          <w:i/>
          <w:iCs/>
          <w:sz w:val="24"/>
          <w:szCs w:val="24"/>
          <w:lang w:val="de-DE"/>
        </w:rPr>
        <w:t>Der Heilige Geist wird euch in der gleichen Stunde eingeben, was ihr sagen müß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in kraftvolles Wort lautet: "</w:t>
      </w:r>
      <w:r>
        <w:rPr>
          <w:rFonts w:eastAsia="Arial" w:cs="Arial" w:ascii="Arial" w:hAnsi="Arial"/>
          <w:i/>
          <w:iCs/>
          <w:sz w:val="24"/>
          <w:szCs w:val="24"/>
          <w:lang w:val="de-DE"/>
        </w:rPr>
        <w:t>Das Wort Gottes ist lebendig, kraftvoll und schärfer als jedes zweischneidige Schwer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2"/>
        <w:t>1</w:t>
      </w:r>
      <w:r>
        <w:rPr>
          <w:rStyle w:val="FootnoteCharacters"/>
          <w:rFonts w:eastAsia="Arial" w:cs="Arial" w:ascii="Arial" w:hAnsi="Arial"/>
          <w:sz w:val="24"/>
          <w:szCs w:val="24"/>
          <w:lang w:val="de-DE"/>
        </w:rPr>
        <w:t>4</w:t>
      </w:r>
      <w:r>
        <w:rPr>
          <w:rFonts w:eastAsia="Arial" w:cs="Arial" w:ascii="Arial" w:hAnsi="Arial"/>
          <w:sz w:val="24"/>
          <w:szCs w:val="24"/>
          <w:lang w:val="de-DE"/>
        </w:rPr>
        <w:t>. Es bricht die Zedern des Libanon und alle Hindernisse des menschlichen Stolzes und beugt die Seelen zu Füßen des Pries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Aber wehe denen, die die Wahrheit und den Glauben nicht aus dem Mund des katholi-schen Priesters hören woll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nehmen Anteil am Verbrechen und der Strafe der Pharisäer, weil sie zu stolz sind, um an das Wort Jesu Christi zu glauben. Sie sind in der finsteren Unwissenheit und im Irrtum verblieben. Die Wahrheit konnte nicht bis zu ihrem Grab vordringen. Pechschwarze Fin-sternis bedeckt sie; sie aber bezeichnen die Finsternis als das Licht und ihre Zeit als das Jahrhundert des Lich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a, es ist wie das Licht der römischen Philosophen: "</w:t>
      </w:r>
      <w:r>
        <w:rPr>
          <w:rFonts w:eastAsia="Arial" w:cs="Arial" w:ascii="Arial" w:hAnsi="Arial"/>
          <w:i/>
          <w:iCs/>
          <w:sz w:val="24"/>
          <w:szCs w:val="24"/>
          <w:lang w:val="de-DE"/>
        </w:rPr>
        <w:t>Sie verfielen in ihrem Denken der Nichtigk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3"/>
        <w:t>1</w:t>
      </w:r>
      <w:r>
        <w:rPr>
          <w:rStyle w:val="FootnoteCharacters"/>
          <w:rFonts w:eastAsia="Arial" w:cs="Arial" w:ascii="Arial" w:hAnsi="Arial"/>
          <w:sz w:val="24"/>
          <w:szCs w:val="24"/>
          <w:lang w:val="de-DE"/>
        </w:rPr>
        <w:t>5</w:t>
      </w:r>
      <w:r>
        <w:rPr>
          <w:rFonts w:eastAsia="Arial" w:cs="Arial" w:ascii="Arial" w:hAnsi="Arial"/>
          <w:sz w:val="24"/>
          <w:szCs w:val="24"/>
          <w:lang w:val="de-DE"/>
        </w:rPr>
        <w:t xml:space="preserve"> ; sie können auch verglichen werden mit jenen Grablichtern, welche nur den Toten leu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O unglückliches Asien, du Stätte des christlichen Lichtes, wie konntest du in dieses Grab aller Wahrheit hinabsteigen? Völker von Germanien und Helvetien, Kinder der Insel der Heiligen, nun aber Opfer des Irrtums, wie konntet ihr das göttliche Licht in eurer Mitte auslöschen? Es gab dort kein katholisches Priestertum mehr, die Priester waren vertrie-ben oder umgebracht worden. Es gab keine Fackel, keinen Glauben, keine Wahrheit mehr. "</w:t>
      </w:r>
      <w:r>
        <w:rPr>
          <w:rFonts w:eastAsia="Arial" w:cs="Arial" w:ascii="Arial" w:hAnsi="Arial"/>
          <w:i/>
          <w:iCs/>
          <w:sz w:val="24"/>
          <w:szCs w:val="24"/>
          <w:lang w:val="de-DE"/>
        </w:rPr>
        <w:t>Sie sitzen in der Finsternis und im Schatten des Todes</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Der Hl. Geist ist folglich auch ein Geist der Wahrheit.</w:t>
      </w:r>
      <w:r>
        <w:rPr>
          <w:rFonts w:eastAsia="Arial" w:cs="Arial" w:ascii="Arial" w:hAnsi="Arial"/>
          <w:sz w:val="24"/>
          <w:szCs w:val="24"/>
          <w:lang w:val="de-DE"/>
        </w:rPr>
        <w:t xml:space="preserve"> Diese Wahrheit ist der Glaube an Jesus Christus und seine Geheimniss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Aufgabe des Priesters ist es, den Seelen die wichtige Tugend des Glaubens zu schenken; durch die Taufe wird der Glaube eingegossen, und der neugeborene oder erwachsene Mensch wird ein Kind Gottes, ein künftiger Bürger des Himmels, ein Erbe des göttlichen Reich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ist somit ein Mann des christlichen Standesamtes; durch das Merkmal der Taufe schreibt er den neuen Christen in die Kirche ein und gibt ihm darin das Bürgerrecht. Er ist es, der "</w:t>
      </w:r>
      <w:r>
        <w:rPr>
          <w:rFonts w:eastAsia="Arial" w:cs="Arial" w:ascii="Arial" w:hAnsi="Arial"/>
          <w:i/>
          <w:iCs/>
          <w:sz w:val="24"/>
          <w:szCs w:val="24"/>
          <w:lang w:val="de-DE"/>
        </w:rPr>
        <w:t>dieses auserwählte Geschlecht</w:t>
      </w:r>
      <w:r>
        <w:rPr>
          <w:rFonts w:eastAsia="Arial" w:cs="Arial" w:ascii="Arial" w:hAnsi="Arial"/>
          <w:sz w:val="24"/>
          <w:szCs w:val="24"/>
          <w:lang w:val="de-DE"/>
        </w:rPr>
        <w:t>" begründet, neben dem es nur die mensch-liche Rasse des ersten Adam gi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ber seine Aufgabe besteht auch darin, den vorhandenen Glauben in der Seele der Getauften zu festigen und zu entwickeln. "</w:t>
      </w:r>
      <w:r>
        <w:rPr>
          <w:rFonts w:eastAsia="Arial" w:cs="Arial" w:ascii="Arial" w:hAnsi="Arial"/>
          <w:i/>
          <w:iCs/>
          <w:sz w:val="24"/>
          <w:szCs w:val="24"/>
          <w:lang w:val="de-DE"/>
        </w:rPr>
        <w:t>Der Glaube gründet in der Botschaft, die Bot-schaft im Wort Christi. Wie sollen sie hören, wenn niemand verkündigt</w:t>
      </w:r>
      <w:r>
        <w:rPr>
          <w:rFonts w:eastAsia="Arial" w:cs="Arial" w:ascii="Arial" w:hAnsi="Arial"/>
          <w:sz w:val="24"/>
          <w:szCs w:val="24"/>
          <w:lang w:val="de-DE"/>
        </w:rPr>
        <w:t>?"</w:t>
      </w:r>
      <w:r>
        <w:rPr>
          <w:rStyle w:val="FootnoteCharacters"/>
          <w:rStyle w:val="FootnoteAnchor"/>
          <w:rFonts w:eastAsia="Arial" w:cs="Arial" w:ascii="Arial" w:hAnsi="Arial"/>
          <w:sz w:val="24"/>
          <w:szCs w:val="24"/>
          <w:lang w:val="de-DE"/>
        </w:rPr>
        <w:footnoteReference w:customMarkFollows="1" w:id="44"/>
        <w:t>1</w:t>
      </w:r>
      <w:r>
        <w:rPr>
          <w:rStyle w:val="FootnoteCharacters"/>
          <w:rFonts w:eastAsia="Arial" w:cs="Arial" w:ascii="Arial" w:hAnsi="Arial"/>
          <w:sz w:val="24"/>
          <w:szCs w:val="24"/>
          <w:lang w:val="de-DE"/>
        </w:rPr>
        <w:t>6</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Feinde der Religion wissen das gut. Die ersten Schläge galten daher den Priestern. "</w:t>
      </w:r>
      <w:r>
        <w:rPr>
          <w:rFonts w:eastAsia="Arial" w:cs="Arial" w:ascii="Arial" w:hAnsi="Arial"/>
          <w:i/>
          <w:iCs/>
          <w:sz w:val="24"/>
          <w:szCs w:val="24"/>
          <w:lang w:val="de-DE"/>
        </w:rPr>
        <w:t>Ich werde den Hirten erschlagen, dann werden sich die Schafe der Herde zerstreu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
        <w:t>1</w:t>
      </w:r>
      <w:r>
        <w:rPr>
          <w:rStyle w:val="FootnoteCharacters"/>
          <w:rFonts w:eastAsia="Arial" w:cs="Arial" w:ascii="Arial" w:hAnsi="Arial"/>
          <w:sz w:val="24"/>
          <w:szCs w:val="24"/>
          <w:lang w:val="de-DE"/>
        </w:rPr>
        <w:t>7</w:t>
      </w:r>
      <w:r>
        <w:rPr>
          <w:rFonts w:eastAsia="Arial" w:cs="Arial" w:ascii="Arial" w:hAnsi="Arial"/>
          <w:sz w:val="24"/>
          <w:szCs w:val="24"/>
          <w:lang w:val="de-DE"/>
        </w:rPr>
        <w:t>. Der Glaube erlöscht und verschwindet, wo es keine Priester mehr gi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Noch mehr ist der göttliche Geist ein Geist der Heiligkeit. Er ist es, der durch den Prie-ster in den Gläubigen den Geist Jesu formt; jenen Geist der Annahme an Kindes Statt, den sie durch ihre Teilhabe an der göttlichen Natur kraft der heiligmachenden Gnade erl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Geist spornt den Priester an, die Christen zum Verständnis ihrer unvergleichlichen Würde zu führen. Aufgabe des Priesters ist es, die Sünder in sich gehen zu lassen; er erweckt die im Laster Verstrickten und gibt ihnen neues Leben für die christliche Ge-sellschaft und den Himm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wieviele Bekehrungen bestaunt die Welt! Sie sind die unwiderlegbare Frucht der priesterlichen Arbeit in Verbindung mit der Tätigkeit des Hl. Geistes. Niemals wird es menschlicher Kraft gelingen, einen Stolzen zur Demut, einen Unzüchtigen zur Keuschheit, einen Geizigen zur Großherzigkeit, einen Wollüstigen zur Buße zu bewegen. Dies ist das Werk des Geistes Gottes und seines Dien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Geist lehrt den Priester auch, die Seelen zu den erhabensten Tugenden bis zur vollkommenen Liebe zu 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ist für die Seele wie Mose in Ägypten und in der Wüste, der Josua des Gelobten Landes. Er nährt sie mit dem göttlichen Manna der Eucharistie, diesem Brot der Starken. Er nimmt sozusagen die ihm anvertraute Seele bei der Hand und bringt sie in den Besitz des wahren verheißenen Landes. Er zeigt ihr, wie sie ihre Feinde bekämpfen und über alle Hindernisse triumphieren kann. Er beendet seine Arbeit erst dann, wenn er die Seele in den Himmel geleite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göttliche Größe, o erhabene Mission des katholischen Priesters! Priester, im Anbetracht dieser Größe, nimm dich in acht vor dem Stolz. Sieh auf Jesus Christus, der unter den sakramentalen Gestalten verborgen ist. Vor deiner übermenschlichen Macht vergiß nicht deine Schwäch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m Altar bist du Jesus Christus; zu Füßen des Altares bist du ein Sünder. Während der Wandlung bist du ein Gott auf Erden; bei der Kommunion bist du ein Mens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X</w:t>
      </w:r>
    </w:p>
    <w:p>
      <w:pPr>
        <w:pStyle w:val="Normal"/>
        <w:ind w:left="567" w:right="567" w:hanging="0"/>
        <w:jc w:val="both"/>
        <w:rPr>
          <w:rFonts w:ascii="Arial" w:hAnsi="Arial" w:eastAsia="Arial" w:cs="Arial"/>
          <w:sz w:val="24"/>
          <w:szCs w:val="24"/>
          <w:lang w:val="de-DE"/>
        </w:rPr>
      </w:pPr>
      <w:r>
        <w:rPr>
          <w:rFonts w:eastAsia="Arial" w:cs="Arial" w:ascii="Arial" w:hAnsi="Arial"/>
          <w:sz w:val="22"/>
          <w:szCs w:val="22"/>
          <w:lang w:val="de-DE"/>
        </w:rPr>
        <w:t xml:space="preserve"> </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II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menschliche Größ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eine Größe des Priesters, die man als menschlich betrachten kann. Sie entspringt der persönlichen Heil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göttliche Größe des Priestertums bringt an sich kein Verdienst und keine Auszeich-nung in der Tugend. Sie gereicht den anderen zum Nutzen; auch kann sie ein unwürdiger Priester besitzen, der mit dem priesterlichen Merkmal gekennzeichnet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ch etwas einbilden wegen seiner Größe hieße für den Priester, einen Botschafter oder Minister nachahmen, der seine Ehre und Macht von jener seines Königs trennen wollte, dem er sie zur Gänze verdankt; dies hieße jenen Engeln gleichkommen, die wegen ihres Stolzes gestürzt wu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wirkliche Größe des Menschen, der Priester ist, liegt vor Gott in seiner persönlichen Heiligkeit. Nur diese schätzt und belohnt Gott, nur diese wünscht er von seinem Priester; und Gott will, daß diese Heiligkeit wenigstens dem Grad seiner Würde, seiner Gnaden und seiner heiligen Tätigkeiten entspri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xml:space="preserve">1. Heiligkeit, die seiner Würde entspricht.-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Würde ist unter allen anderen die größte. Sie hat unter allen den Vorrang und kommt sogar vor jener der Engel; sie ist gleichwertig mit der Würde der seligsten Jungfrau hinsichtlich des Zweckes, der darin besteht: Jesus Christus auf Erden zu vergegenwär-tigen und so die Menschwerdung zu verläng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muß also heiliger und vollkommener sein als die Gläubigen, wie immer ihr Lebensstand oder ihr Rang auch sein mag. "</w:t>
      </w:r>
      <w:r>
        <w:rPr>
          <w:rFonts w:eastAsia="Arial" w:cs="Arial" w:ascii="Arial" w:hAnsi="Arial"/>
          <w:i/>
          <w:iCs/>
          <w:sz w:val="24"/>
          <w:szCs w:val="24"/>
          <w:lang w:val="de-DE"/>
        </w:rPr>
        <w:t>Zwischen einem Priester und jedwedem Rechtschaffenen muß eine so große Reichweite sein", sagt der hl. Isidor von Pelusa, "wie der Himmel von der Erde entfernt i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
        <w:t>1</w:t>
      </w:r>
      <w:r>
        <w:rPr>
          <w:rFonts w:eastAsia="Arial" w:cs="Arial" w:ascii="Arial" w:hAnsi="Arial"/>
          <w:sz w:val="24"/>
          <w:szCs w:val="24"/>
          <w:lang w:val="de-DE"/>
        </w:rPr>
        <w:t>; er muß die Reinheit Mariens nachahmen; von ihr sagt die Kirche, daß es das Wort nicht gescheut hat, in ihrem Schoß Mensch zu werden, denn sie ist trotz allem ein Geschöpf, auch wenn sie unbefleckt war. "</w:t>
      </w:r>
      <w:r>
        <w:rPr>
          <w:rFonts w:eastAsia="Arial" w:cs="Arial" w:ascii="Arial" w:hAnsi="Arial"/>
          <w:i/>
          <w:iCs/>
          <w:sz w:val="24"/>
          <w:szCs w:val="24"/>
          <w:lang w:val="de-DE"/>
        </w:rPr>
        <w:t>Weil er den Leib des Herrn im Tempel des jungfräulichen Schoßes wachsen ließ, so verlangt er nun auch von seinen Dienern die Reinheit der enthaltsamen Keuschh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7"/>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Heiligkeit Jesu Christi selbst, des Hohenpriesters, muß sein Ideal sein, weil er ein "</w:t>
      </w:r>
      <w:r>
        <w:rPr>
          <w:rFonts w:eastAsia="Arial" w:cs="Arial" w:ascii="Arial" w:hAnsi="Arial"/>
          <w:i/>
          <w:iCs/>
          <w:sz w:val="24"/>
          <w:szCs w:val="24"/>
          <w:lang w:val="de-DE"/>
        </w:rPr>
        <w:t>alter Christus - ein zweiter Christus</w:t>
      </w:r>
      <w:r>
        <w:rPr>
          <w:rFonts w:eastAsia="Arial" w:cs="Arial" w:ascii="Arial" w:hAnsi="Arial"/>
          <w:sz w:val="24"/>
          <w:szCs w:val="24"/>
          <w:lang w:val="de-DE"/>
        </w:rPr>
        <w:t>"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große Würde ohne die entsprechenden Eigenschaften erweckt in der Welt nur Ver-acht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priesterliche Würde ohne die Heiligkeit wäre ein Monstrum. "</w:t>
      </w:r>
      <w:r>
        <w:rPr>
          <w:rFonts w:eastAsia="Arial" w:cs="Arial" w:ascii="Arial" w:hAnsi="Arial"/>
          <w:i/>
          <w:iCs/>
          <w:sz w:val="24"/>
          <w:szCs w:val="24"/>
          <w:lang w:val="de-DE"/>
        </w:rPr>
        <w:t>Wer das Verdienst der Heiligkeit verloren hat, soll wissen, daß er auch den Namen des Priesters verloren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pPr>
      <w:r>
        <w:rPr>
          <w:rFonts w:eastAsia="Arial" w:cs="Arial" w:ascii="Arial" w:hAnsi="Arial"/>
          <w:b/>
          <w:bCs/>
          <w:sz w:val="24"/>
          <w:szCs w:val="24"/>
          <w:lang w:val="de-DE"/>
        </w:rPr>
        <w:t>2. Die Heiligkeit, die den empfangenen Gnaden entspricht.-</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braucht viel mehr Gnaden als der Gläubige; Gnaden, die seiner Würde ent-sprechen: "</w:t>
      </w:r>
      <w:r>
        <w:rPr>
          <w:rFonts w:eastAsia="Arial" w:cs="Arial" w:ascii="Arial" w:hAnsi="Arial"/>
          <w:i/>
          <w:iCs/>
          <w:sz w:val="24"/>
          <w:szCs w:val="24"/>
          <w:lang w:val="de-DE"/>
        </w:rPr>
        <w:t>Und ich habe ihnen die Herrlichkeit gegeben, die du mir gegeben ha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r könnte die Gnaden des Priesters zählen? Der größte Teil der Gnaden Jesu Christi fließen dem Priester zu. "</w:t>
      </w:r>
      <w:r>
        <w:rPr>
          <w:rFonts w:eastAsia="Arial" w:cs="Arial" w:ascii="Arial" w:hAnsi="Arial"/>
          <w:i/>
          <w:iCs/>
          <w:sz w:val="24"/>
          <w:szCs w:val="24"/>
          <w:lang w:val="de-DE"/>
        </w:rPr>
        <w:t>Ich heilige mich für si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0"/>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empfängt den ersten Anteil der geistlichen Güter der Kirche, deren Diener er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Übereinstimmung mit seinen Gnaden wird von ihm verlangt, um die Pflichten der Weihe, die von Gott gegeben wurden, zu erfüllen, und zwar bereits von den Priestern des Alten Bundes wurde dringend gefordert: "</w:t>
      </w:r>
      <w:r>
        <w:rPr>
          <w:rFonts w:eastAsia="Arial" w:cs="Arial" w:ascii="Arial" w:hAnsi="Arial"/>
          <w:i/>
          <w:iCs/>
          <w:sz w:val="24"/>
          <w:szCs w:val="24"/>
          <w:lang w:val="de-DE"/>
        </w:rPr>
        <w:t>Seid heilig, weil ich heilig b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1"/>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der Christ muß nach Vollkommenheit streben. Der Priester muß auf jene Heiligkeit hinarbeiten, die seine Würde erforde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ein großer Irrtum, den manche Priester begehen, indem sie die Vollkommenheit dem Ordensstand überlassen. Sie teilen die Meinung jener, die sich sagen: die Gebote genügen mir, um gerettet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Fünf Talente müssen wenigstens fünf weitere erbringen. "</w:t>
      </w:r>
      <w:r>
        <w:rPr>
          <w:rFonts w:eastAsia="Arial" w:cs="Arial" w:ascii="Arial" w:hAnsi="Arial"/>
          <w:i/>
          <w:iCs/>
          <w:sz w:val="24"/>
          <w:szCs w:val="24"/>
          <w:lang w:val="de-DE"/>
        </w:rPr>
        <w:t>Wem viel gegeben wurde, von dem wird auch viel zurückgefordert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2"/>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3. Die Heiligkeit, die den Funktionen entsprechen.-</w:t>
      </w:r>
      <w:r>
        <w:rPr>
          <w:rFonts w:eastAsia="Arial" w:cs="Arial" w:ascii="Arial" w:hAnsi="Arial"/>
          <w:sz w:val="24"/>
          <w:szCs w:val="24"/>
          <w:lang w:val="de-DE"/>
        </w:rPr>
        <w:t xml:space="preserve"> Der Priester, der zum Altar schreitet, um Jesus Christus als Opfer darzubringen, und als Vermittler zwischen dem be-leidigten Gott und den schuldigen Menschen handelt, muß heilig sein. "</w:t>
      </w:r>
      <w:r>
        <w:rPr>
          <w:rFonts w:eastAsia="Arial" w:cs="Arial" w:ascii="Arial" w:hAnsi="Arial"/>
          <w:i/>
          <w:iCs/>
          <w:sz w:val="24"/>
          <w:szCs w:val="24"/>
          <w:lang w:val="de-DE"/>
        </w:rPr>
        <w:t>Wer darf hin-aufziehen zum Berg des Herrn, wer darf stehen an seiner heiligen Stätte? Wer reine Hände hat und ein lauteres Herz"</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der heiligt, muß selber heilig sein, damit er nicht dem Taufwasser gleicht, wie Gregor der Große sagt, "</w:t>
      </w:r>
      <w:r>
        <w:rPr>
          <w:rFonts w:eastAsia="Arial" w:cs="Arial" w:ascii="Arial" w:hAnsi="Arial"/>
          <w:i/>
          <w:iCs/>
          <w:sz w:val="24"/>
          <w:szCs w:val="24"/>
          <w:lang w:val="de-DE"/>
        </w:rPr>
        <w:t>das die Sünden der Getauften abwäscht... selbst aber dann in den Abguß rinn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4"/>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muß heilig sein, damit er sich nicht den Aussatz der Sünde zuzieht, den er bei den anderen heilt, und nur durch seine Tugend den Teufel aus den Seelen vertrei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Ohne Zweifel kommt die Wirksamkeit der Sakramente von ihrer Einsetzung her und hängt nicht von der persönlichen Heiligkeit des Priesters ab. Diese Heiligkeit ist jedoch für ihn selbst und die Seelen notwendig, u. zw. um die ihm notwendigen Gnaden sicherer und reichlicher zu erlangen und um seinem Amt mehr Wirksamkeit zu verleihen: "</w:t>
      </w:r>
      <w:r>
        <w:rPr>
          <w:rFonts w:eastAsia="Arial" w:cs="Arial" w:ascii="Arial" w:hAnsi="Arial"/>
          <w:i/>
          <w:iCs/>
          <w:sz w:val="24"/>
          <w:szCs w:val="24"/>
          <w:lang w:val="de-DE"/>
        </w:rPr>
        <w:t xml:space="preserve">Für den Leib Christi, die Kirche, ergänze ich in meinem irdischen Leben das, was an den Leiden Christi noch fehlt. Ich diene der Kirche durch das Amt, das Gott mir übertragen hat"  </w:t>
      </w:r>
      <w:r>
        <w:rPr>
          <w:rStyle w:val="FootnoteCharacters"/>
          <w:rStyle w:val="FootnoteAnchor"/>
          <w:rFonts w:eastAsia="Arial" w:cs="Arial" w:ascii="Arial" w:hAnsi="Arial"/>
          <w:i/>
          <w:iCs/>
          <w:sz w:val="24"/>
          <w:szCs w:val="24"/>
          <w:lang w:val="de-DE"/>
        </w:rPr>
        <w:footnoteReference w:customMarkFollows="1" w:id="55"/>
        <w:t>1</w:t>
      </w:r>
      <w:r>
        <w:rPr>
          <w:rStyle w:val="FootnoteCharacters"/>
          <w:rFonts w:eastAsia="Arial" w:cs="Arial" w:ascii="Arial" w:hAnsi="Arial"/>
          <w:i/>
          <w:iCs/>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Immer noch gilt die moralische Mahnung des hl. Paulus an seine Schüler Titus und Timotheus: "</w:t>
      </w:r>
      <w:r>
        <w:rPr>
          <w:rFonts w:eastAsia="Arial" w:cs="Arial" w:ascii="Arial" w:hAnsi="Arial"/>
          <w:i/>
          <w:iCs/>
          <w:sz w:val="24"/>
          <w:szCs w:val="24"/>
          <w:lang w:val="de-DE"/>
        </w:rPr>
        <w:t>Sei den Gläubigen ein Vorbild in deinen Worten, in deinem Lebenswandel, in der Liebe, im Glauben, in der Lauterkeit. Dafür sollst du sorgen, darin sollst du leben, damit allen deine Fortschritte offenbar werden. Wenn du das tust, rettest du dich und alle, die auf dich hör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6"/>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Chrysostomus hat erklärt: "</w:t>
      </w:r>
      <w:r>
        <w:rPr>
          <w:rFonts w:eastAsia="Arial" w:cs="Arial" w:ascii="Arial" w:hAnsi="Arial"/>
          <w:i/>
          <w:iCs/>
          <w:sz w:val="24"/>
          <w:szCs w:val="24"/>
          <w:lang w:val="de-DE"/>
        </w:rPr>
        <w:t>Es gibt viele Priester, aber wenige sind Priester: viele dem Namen nach, wenige in ihren Werk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7"/>
        <w:t>1</w:t>
      </w:r>
      <w:r>
        <w:rPr>
          <w:rStyle w:val="FootnoteCharacters"/>
          <w:rFonts w:eastAsia="Arial" w:cs="Arial" w:ascii="Arial" w:hAnsi="Arial"/>
          <w:sz w:val="24"/>
          <w:szCs w:val="24"/>
          <w:lang w:val="de-DE"/>
        </w:rPr>
        <w:t>2</w:t>
      </w:r>
      <w:r>
        <w:rPr>
          <w:rFonts w:eastAsia="Arial" w:cs="Arial" w:ascii="Arial" w:hAnsi="Arial"/>
          <w:sz w:val="24"/>
          <w:szCs w:val="24"/>
          <w:lang w:val="de-DE"/>
        </w:rPr>
        <w:t>. Auch Gregor der Große meint: "</w:t>
      </w:r>
      <w:r>
        <w:rPr>
          <w:rFonts w:eastAsia="Arial" w:cs="Arial" w:ascii="Arial" w:hAnsi="Arial"/>
          <w:i/>
          <w:iCs/>
          <w:sz w:val="24"/>
          <w:szCs w:val="24"/>
          <w:lang w:val="de-DE"/>
        </w:rPr>
        <w:t>Siehe, die Welt ist voller Priester, und trotzdem findet sich bei der Ernte Gottes sehr selten ein Arbeiter, weil wir zwar das priesterliche Amt auf uns nehmen, aber die mit diesem Amt verbundene Arbeit nicht erfüll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8"/>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Ein heiligmäßiger Priester übt auf die Seelen die gleiche Kraft aus wie die Apostel. Genügt es nicht, an das Beispiel des Pfarrers von Ars zu erinnen? </w:t>
      </w:r>
      <w:r>
        <w:rPr>
          <w:rStyle w:val="FootnoteCharacters"/>
          <w:rStyle w:val="FootnoteAnchor"/>
          <w:rFonts w:eastAsia="Arial" w:cs="Arial" w:ascii="Arial" w:hAnsi="Arial"/>
          <w:sz w:val="24"/>
          <w:szCs w:val="24"/>
          <w:lang w:val="de-DE"/>
        </w:rPr>
        <w:footnoteReference w:customMarkFollows="1" w:id="59"/>
        <w:t>1</w:t>
      </w:r>
      <w:r>
        <w:rPr>
          <w:rStyle w:val="FootnoteCharacters"/>
          <w:rFonts w:eastAsia="Arial" w:cs="Arial" w:ascii="Arial" w:hAnsi="Arial"/>
          <w:sz w:val="24"/>
          <w:szCs w:val="24"/>
          <w:lang w:val="de-DE"/>
        </w:rPr>
        <w:t>4</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chließlich soll man das Priestertum nur dann auf sich nehmen, wenn man ein Heiliger werden will, und zwar ein größerer Heiliger, als man in der Welt werden könn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V</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IV</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Maria und der Priester</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Menschwerdung ist die Wiederherstellung der gefallenen Menschheit. Sie wurde vollzogen durch das fleischgewordene Wort, jedoch unter Mithilfe der Frau und des Man-n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Frau wurde durch Maria, die Gottesmutter und Königin der Engel und der Menschen, wieder zu Ehren gebra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Mann erlangt seine verlorene Ehre durch das Priestertum, das ihm vorbehalten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wohl Maria als auch der Priester schenken der Welt Jesus Christus. Um zu Jesus Christus zu gelangen, muß man den Weg über Maria und den Priester g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und der Priester stellen die zwei großen Wunderwerke Gottes unter den einfachen Sterblichen dar. Betrachten wir die Beziehungen, die sie verbinden unter den Gesichts-punkten ihrer Berufung, ihrer Würde, Macht, Sendung, Seelenverfassung und Pfli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1. Die Berufung.-</w:t>
      </w:r>
      <w:r>
        <w:rPr>
          <w:rFonts w:eastAsia="Arial" w:cs="Arial" w:ascii="Arial" w:hAnsi="Arial"/>
          <w:sz w:val="24"/>
          <w:szCs w:val="24"/>
          <w:lang w:val="de-DE"/>
        </w:rPr>
        <w:t xml:space="preserve"> Diese Berufung umfaßt eine Vorherbestimmung und einen ausdrück-lichen Ruf.</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Vorherbestimmung.</w:t>
      </w:r>
      <w:r>
        <w:rPr>
          <w:rFonts w:eastAsia="Arial" w:cs="Arial" w:ascii="Arial" w:hAnsi="Arial"/>
          <w:sz w:val="24"/>
          <w:szCs w:val="24"/>
          <w:lang w:val="de-DE"/>
        </w:rPr>
        <w:t xml:space="preserve"> Maria wurde von Ewigkeit her von Gott für die Gnaden, die Heiligkeit und Ehre ausgewählt, die er ihr zugedacht hatte. Sie wurde durch eine ange-paßte Erziehung darauf vorbereitet: durch ihr untertäniges Leben im Tempel vom Tag ihrer Darstellung und seit ihrem Gelöbnis ewiger Keuschheit a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ch der Priester ist von aller Ewigkeit her auserwählt, die Funktionen des Priestertums auszuführen - er erhält in der Welt und im Seminar eine bevorzugte Erziehung; durch das Gelöbnis der Keuschheit bindet er sich vom Empfang der ersten hl.Weihe an und be-obachtet den kirchlichen Zölib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st im Himmel wird er alle Einzelheiten dieser göttlichen Vorherbestimmung erfassen; aber bereits jetzt kann er deren Grundzüge und gewisse Merkmale aufdec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b) Der entscheidende Ruf</w:t>
      </w:r>
      <w:r>
        <w:rPr>
          <w:rFonts w:eastAsia="Arial" w:cs="Arial" w:ascii="Arial" w:hAnsi="Arial"/>
          <w:sz w:val="24"/>
          <w:szCs w:val="24"/>
          <w:lang w:val="de-DE"/>
        </w:rPr>
        <w:t>. Die Jungfrau Maria hat ihn durch die Botschaft des Erzengels Gabriel erhalten; er beseitigte die Verwirrung ihrer Demut und nahm im Namen Gottes ihre großherzige Zustimmung entg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zukünftige Priester wird in seiner Berufung durch den Ruf der Kirche vergewissert. Wie eine Mutter bestärkt sie ihn: "</w:t>
      </w:r>
      <w:r>
        <w:rPr>
          <w:rFonts w:eastAsia="Arial" w:cs="Arial" w:ascii="Arial" w:hAnsi="Arial"/>
          <w:i/>
          <w:iCs/>
          <w:sz w:val="24"/>
          <w:szCs w:val="24"/>
          <w:lang w:val="de-DE"/>
        </w:rPr>
        <w:t>Fürchte dich nicht!</w:t>
      </w:r>
      <w:r>
        <w:rPr>
          <w:rFonts w:eastAsia="Arial" w:cs="Arial" w:ascii="Arial" w:hAnsi="Arial"/>
          <w:sz w:val="24"/>
          <w:szCs w:val="24"/>
          <w:lang w:val="de-DE"/>
        </w:rPr>
        <w:t xml:space="preserve">", durch die Spendung der niederen Weihen ermutigt sie ihn: </w:t>
      </w:r>
      <w:r>
        <w:rPr>
          <w:rFonts w:eastAsia="Arial" w:cs="Arial" w:ascii="Arial" w:hAnsi="Arial"/>
          <w:i/>
          <w:iCs/>
          <w:sz w:val="24"/>
          <w:szCs w:val="24"/>
          <w:lang w:val="de-DE"/>
        </w:rPr>
        <w:t>"Du hast Gnade gefunden</w:t>
      </w:r>
      <w:r>
        <w:rPr>
          <w:rFonts w:eastAsia="Arial" w:cs="Arial" w:ascii="Arial" w:hAnsi="Arial"/>
          <w:sz w:val="24"/>
          <w:szCs w:val="24"/>
          <w:lang w:val="de-DE"/>
        </w:rPr>
        <w:t>"; sie kleidet ihn mit dem Banner Jesu Christi, rüstet ihn mit seinen Verdiensten aus und nimmt mit Freuden seine endgültige Verpflichtung durch die Eingliederung in den Klerusstand entg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Die Würde.-</w:t>
      </w:r>
      <w:r>
        <w:rPr>
          <w:rFonts w:eastAsia="Arial" w:cs="Arial" w:ascii="Arial" w:hAnsi="Arial"/>
          <w:sz w:val="24"/>
          <w:szCs w:val="24"/>
          <w:lang w:val="de-DE"/>
        </w:rPr>
        <w:t xml:space="preserve"> Ihre Würde hat einen gemeinsamen Ausgangspunkt: die göttliche All-ma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Bei Maria.</w:t>
      </w:r>
      <w:r>
        <w:rPr>
          <w:rFonts w:eastAsia="Arial" w:cs="Arial" w:ascii="Arial" w:hAnsi="Arial"/>
          <w:sz w:val="24"/>
          <w:szCs w:val="24"/>
          <w:lang w:val="de-DE"/>
        </w:rPr>
        <w:t xml:space="preserve"> Hier stellt sich die Frage: Wie kann eine Jungfrau Mutter sein ohne aufzuhö-ren, Jungfrau zu bleiben? Wie kann sie Mutter Gottes werden? Es ist das göttliche Ge-heimnis, das große vorausgesagte und versprochene Wunder: die jungfräuliche Mutter-schaft Mariens, welche den wahren Sohn Gottes, der Mensch wurde, gebären sollte. So spricht der Glaube, gestützt auf die Hl. Schrift und die mündliche Überliefer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urch das Ereignis der göttlichen Mutterschaft wird Maria zur erhabensten Würde empor-gehoben, die man sich für ein einfaches Geschöpf vorstellen kann. Hat nicht der Erzengel gesagt: "</w:t>
      </w:r>
      <w:r>
        <w:rPr>
          <w:rFonts w:eastAsia="Arial" w:cs="Arial" w:ascii="Arial" w:hAnsi="Arial"/>
          <w:i/>
          <w:iCs/>
          <w:sz w:val="24"/>
          <w:szCs w:val="24"/>
          <w:lang w:val="de-DE"/>
        </w:rPr>
        <w:t>Einen Sohn wirst du gebären... Er wird groß sein und Sohn des Höchsten genannt werden. Er wird über das Haus Jakob in Ewigkeit herrschen, und seine Herr-schaft wird kein Ende ha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0"/>
        <w:t>1</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wird über alle irdischen Würdenträger und Himmelsgeister emporgehoben. Sie trat in eine außergewöhnliche Seinsordnung, nämlich in die hypostatische Union ein; und dies begründet den ihr eigenen Kult der Hyperduli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 ist das große Wunderwerk, das der hl. Johannes bestaunt: "</w:t>
      </w:r>
      <w:r>
        <w:rPr>
          <w:rFonts w:eastAsia="Arial" w:cs="Arial" w:ascii="Arial" w:hAnsi="Arial"/>
          <w:i/>
          <w:iCs/>
          <w:sz w:val="24"/>
          <w:szCs w:val="24"/>
          <w:lang w:val="de-DE"/>
        </w:rPr>
        <w:t>Dann erschien ein großes Zeichen am Himmel: eine Frau, mit der Sonne bekleidet; der Mond war unter ihren Füßen und ein Kranz von zwölf Sternen auf ihrem Haup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1"/>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ls Mutter Jesu Christi erwirbt sie über ihn eine Autorität in der Familie: "</w:t>
      </w:r>
      <w:r>
        <w:rPr>
          <w:rFonts w:eastAsia="Arial" w:cs="Arial" w:ascii="Arial" w:hAnsi="Arial"/>
          <w:i/>
          <w:iCs/>
          <w:sz w:val="24"/>
          <w:szCs w:val="24"/>
          <w:lang w:val="de-DE"/>
        </w:rPr>
        <w:t>Er war ihnen untertan</w:t>
      </w:r>
      <w:r>
        <w:rPr>
          <w:rFonts w:eastAsia="Arial" w:cs="Arial" w:ascii="Arial" w:hAnsi="Arial"/>
          <w:sz w:val="24"/>
          <w:szCs w:val="24"/>
          <w:lang w:val="de-DE"/>
        </w:rPr>
        <w:t>"; aber dieses Verhältnis ließ seine Unabhängigkeit als Sohn Gottes mit seiner göttlichen Sendung unberührt: "</w:t>
      </w:r>
      <w:r>
        <w:rPr>
          <w:rFonts w:eastAsia="Arial" w:cs="Arial" w:ascii="Arial" w:hAnsi="Arial"/>
          <w:i/>
          <w:iCs/>
          <w:sz w:val="24"/>
          <w:szCs w:val="24"/>
          <w:lang w:val="de-DE"/>
        </w:rPr>
        <w:t xml:space="preserve">Ich muß in dem sein, was meinem Vater gehört..."  </w:t>
      </w:r>
      <w:r>
        <w:rPr>
          <w:rStyle w:val="FootnoteCharacters"/>
          <w:rStyle w:val="FootnoteAnchor"/>
          <w:rFonts w:eastAsia="Arial" w:cs="Arial" w:ascii="Arial" w:hAnsi="Arial"/>
          <w:i/>
          <w:iCs/>
          <w:sz w:val="24"/>
          <w:szCs w:val="24"/>
          <w:lang w:val="de-DE"/>
        </w:rPr>
        <w:footnoteReference w:customMarkFollows="1" w:id="62"/>
        <w:t>3</w:t>
      </w:r>
      <w:r>
        <w:rPr>
          <w:rFonts w:eastAsia="Arial" w:cs="Arial" w:ascii="Arial" w:hAnsi="Arial"/>
          <w:i/>
          <w:iCs/>
          <w:sz w:val="24"/>
          <w:szCs w:val="24"/>
          <w:lang w:val="de-DE"/>
        </w:rPr>
        <w:t>. - "Was willst du von mir, Frau?</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3"/>
        <w:t>4</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aria war also auch die Dienerin - "</w:t>
      </w:r>
      <w:r>
        <w:rPr>
          <w:rFonts w:eastAsia="Arial" w:cs="Arial" w:ascii="Arial" w:hAnsi="Arial"/>
          <w:i/>
          <w:iCs/>
          <w:sz w:val="24"/>
          <w:szCs w:val="24"/>
          <w:lang w:val="de-DE"/>
        </w:rPr>
        <w:t>Siehe, ich bin die Magd des Herrn</w:t>
      </w:r>
      <w:r>
        <w:rPr>
          <w:rFonts w:eastAsia="Arial" w:cs="Arial" w:ascii="Arial" w:hAnsi="Arial"/>
          <w:sz w:val="24"/>
          <w:szCs w:val="24"/>
          <w:lang w:val="de-DE"/>
        </w:rPr>
        <w:t>" - die Jüngerin - "</w:t>
      </w:r>
      <w:r>
        <w:rPr>
          <w:rFonts w:eastAsia="Arial" w:cs="Arial" w:ascii="Arial" w:hAnsi="Arial"/>
          <w:i/>
          <w:iCs/>
          <w:sz w:val="24"/>
          <w:szCs w:val="24"/>
          <w:lang w:val="de-DE"/>
        </w:rPr>
        <w:t>Sie bewahrte alles, was geschehen war, in ihrem Herz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4"/>
        <w:t>5</w:t>
      </w:r>
      <w:r>
        <w:rPr>
          <w:rFonts w:eastAsia="Arial" w:cs="Arial" w:ascii="Arial" w:hAnsi="Arial"/>
          <w:sz w:val="24"/>
          <w:szCs w:val="24"/>
          <w:lang w:val="de-DE"/>
        </w:rPr>
        <w:t xml:space="preserve"> - der Apostel ihres göttlichen Sohnes - "</w:t>
      </w:r>
      <w:r>
        <w:rPr>
          <w:rFonts w:eastAsia="Arial" w:cs="Arial" w:ascii="Arial" w:hAnsi="Arial"/>
          <w:i/>
          <w:iCs/>
          <w:sz w:val="24"/>
          <w:szCs w:val="24"/>
          <w:lang w:val="de-DE"/>
        </w:rPr>
        <w:t>Was er euch sagt, das tu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5"/>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b) Beim Priester.-</w:t>
      </w:r>
      <w:r>
        <w:rPr>
          <w:rFonts w:eastAsia="Arial" w:cs="Arial" w:ascii="Arial" w:hAnsi="Arial"/>
          <w:sz w:val="24"/>
          <w:szCs w:val="24"/>
          <w:lang w:val="de-DE"/>
        </w:rPr>
        <w:t xml:space="preserve"> Das Problem ist folgendes: Wie kann ein Mensch den Sohn Gottes unter den sinnenhaften Gestalten von ein wenig Brot gegenwärtigse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Antwort darauf liegt in der Verheißung Jesu Christi, die Hl. Eucharistie einzusetzen; und auch in der Vollmacht der Apostel, das Wunder der Transsubstantiation, das er eben bewirkt hatte, zu erneuern: "</w:t>
      </w:r>
      <w:r>
        <w:rPr>
          <w:rFonts w:eastAsia="Arial" w:cs="Arial" w:ascii="Arial" w:hAnsi="Arial"/>
          <w:i/>
          <w:iCs/>
          <w:sz w:val="24"/>
          <w:szCs w:val="24"/>
          <w:lang w:val="de-DE"/>
        </w:rPr>
        <w:t>Tut dies zu meinem Gedächtnis!</w:t>
      </w:r>
      <w:r>
        <w:rPr>
          <w:rFonts w:eastAsia="Arial" w:cs="Arial" w:ascii="Arial" w:hAnsi="Arial"/>
          <w:sz w:val="24"/>
          <w:szCs w:val="24"/>
          <w:lang w:val="de-DE"/>
        </w:rPr>
        <w:t>" So lautet auch bei diesem Problem die Sprache des Glaubens, der von der Kirche definiert wu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mit wird der Priester mit der höchsten Autorität in der übernatürlichen Ordnung ausge-stattet: "</w:t>
      </w:r>
      <w:r>
        <w:rPr>
          <w:rFonts w:eastAsia="Arial" w:cs="Arial" w:ascii="Arial" w:hAnsi="Arial"/>
          <w:i/>
          <w:iCs/>
          <w:sz w:val="24"/>
          <w:szCs w:val="24"/>
          <w:lang w:val="de-DE"/>
        </w:rPr>
        <w:t>Es gibt nichts Hervorragenderes in dieser Welt, der Priester kann nichts Erha-beneres aufweis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6"/>
        <w:t>7</w:t>
      </w:r>
      <w:r>
        <w:rPr>
          <w:rFonts w:eastAsia="Arial" w:cs="Arial" w:ascii="Arial" w:hAnsi="Arial"/>
          <w:sz w:val="24"/>
          <w:szCs w:val="24"/>
          <w:lang w:val="de-DE"/>
        </w:rPr>
        <w:t>. - "</w:t>
      </w:r>
      <w:r>
        <w:rPr>
          <w:rFonts w:eastAsia="Arial" w:cs="Arial" w:ascii="Arial" w:hAnsi="Arial"/>
          <w:i/>
          <w:iCs/>
          <w:sz w:val="24"/>
          <w:szCs w:val="24"/>
          <w:lang w:val="de-DE"/>
        </w:rPr>
        <w:t>Es gibt gewiß nach der göttlichen Macht keine größere als die des Priesters, mit der nichts weder im Himmel noch auf Erden verglichen werden kann, nämlich den Leib und das Blut des Herrn zu konsekrier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7"/>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übt seine Macht "</w:t>
      </w:r>
      <w:r>
        <w:rPr>
          <w:rFonts w:eastAsia="Arial" w:cs="Arial" w:ascii="Arial" w:hAnsi="Arial"/>
          <w:i/>
          <w:iCs/>
          <w:sz w:val="24"/>
          <w:szCs w:val="24"/>
          <w:lang w:val="de-DE"/>
        </w:rPr>
        <w:t>in persona Christi</w:t>
      </w:r>
      <w:r>
        <w:rPr>
          <w:rFonts w:eastAsia="Arial" w:cs="Arial" w:ascii="Arial" w:hAnsi="Arial"/>
          <w:sz w:val="24"/>
          <w:szCs w:val="24"/>
          <w:lang w:val="de-DE"/>
        </w:rPr>
        <w:t>" aus; und Jesus Christus ist ihm im gewissen Sinn unterworfen, denn es ist der Priester, der die Zeit und den Ort der Kon-sekration bestimmt und ebenso die Menge der zu konsekrierenden Hostien; er begrenzt oder vermehrt durch das Maß seiner Tätigkeit und seinen apostolischen Eifer die Wirk-samkeit der Erlös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nimmt Anteil an der Souveränität Jesu Christi; er ist der geistige König der Seelen, ihr Orakel, ihr Heiligmacher; die Gnade und die Verdienste Jesu Christi liegen in seiner Hand, er teilt sie aus, er ist der göttliche Verwalter: "</w:t>
      </w:r>
      <w:r>
        <w:rPr>
          <w:rFonts w:eastAsia="Arial" w:cs="Arial" w:ascii="Arial" w:hAnsi="Arial"/>
          <w:i/>
          <w:iCs/>
          <w:sz w:val="24"/>
          <w:szCs w:val="24"/>
          <w:lang w:val="de-DE"/>
        </w:rPr>
        <w:t>O unsagbare Macht! O furchtbares Geheimnis des Priester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8"/>
        <w:t>9</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3. Die Macht.-</w:t>
      </w:r>
      <w:r>
        <w:rPr>
          <w:rFonts w:eastAsia="Arial" w:cs="Arial" w:ascii="Arial" w:hAnsi="Arial"/>
          <w:sz w:val="24"/>
          <w:szCs w:val="24"/>
          <w:lang w:val="de-DE"/>
        </w:rPr>
        <w:t xml:space="preserve"> Bei der Menschwerdung erweckt Maria den Eindruck, eher passiv als aktiv zu sein: "</w:t>
      </w:r>
      <w:r>
        <w:rPr>
          <w:rFonts w:eastAsia="Arial" w:cs="Arial" w:ascii="Arial" w:hAnsi="Arial"/>
          <w:i/>
          <w:iCs/>
          <w:sz w:val="24"/>
          <w:szCs w:val="24"/>
          <w:lang w:val="de-DE"/>
        </w:rPr>
        <w:t>Der Hl. Geist wird über dich kommen, und die Kraft des Allerhöchsten wird dich überschatten... Deshalb wird auch das Kind ... Ich bin die Magd des Herrn; mir ge-scheh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69"/>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nach ihrer Aufnahme in den Himmel ist sie die mächtige Jungfrau, die Vermittlerin aller Gnaden durch Jesus Christus; sie ist die fürbittende Allma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ei der Konsekration ist der Priester aktiv und befiehlt. Es ist der Wille Jesu Christi, das Gesetz seines Priestertums, daß dies so geschieht. Er sagte: "</w:t>
      </w:r>
      <w:r>
        <w:rPr>
          <w:rFonts w:eastAsia="Arial" w:cs="Arial" w:ascii="Arial" w:hAnsi="Arial"/>
          <w:i/>
          <w:iCs/>
          <w:sz w:val="24"/>
          <w:szCs w:val="24"/>
          <w:lang w:val="de-DE"/>
        </w:rPr>
        <w:t>Tut dies... das ist mein Leib</w:t>
      </w:r>
      <w:r>
        <w:rPr>
          <w:rFonts w:eastAsia="Arial" w:cs="Arial" w:ascii="Arial" w:hAnsi="Arial"/>
          <w:sz w:val="24"/>
          <w:szCs w:val="24"/>
          <w:lang w:val="de-DE"/>
        </w:rPr>
        <w:t>". Auch die Nachfolge Christi sagt: "</w:t>
      </w:r>
      <w:r>
        <w:rPr>
          <w:rFonts w:eastAsia="Arial" w:cs="Arial" w:ascii="Arial" w:hAnsi="Arial"/>
          <w:i/>
          <w:iCs/>
          <w:sz w:val="24"/>
          <w:szCs w:val="24"/>
          <w:lang w:val="de-DE"/>
        </w:rPr>
        <w:t>Der Priester gebraucht das Wort Gottes nach der Ordnung und Einsetzung Got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0"/>
        <w:t>1</w:t>
      </w:r>
      <w:r>
        <w:rPr>
          <w:rStyle w:val="FootnoteCharacters"/>
          <w:rFonts w:eastAsia="Arial" w:cs="Arial" w:ascii="Arial" w:hAnsi="Arial"/>
          <w:sz w:val="24"/>
          <w:szCs w:val="24"/>
          <w:lang w:val="de-DE"/>
        </w:rPr>
        <w:t>1</w:t>
      </w:r>
      <w:r>
        <w:rPr>
          <w:rFonts w:eastAsia="Arial" w:cs="Arial" w:ascii="Arial" w:hAnsi="Arial"/>
          <w:sz w:val="24"/>
          <w:szCs w:val="24"/>
          <w:lang w:val="de-DE"/>
        </w:rPr>
        <w:t>. Man kann also sagen, daß sich die Konsekration vollzieht, "</w:t>
      </w:r>
      <w:r>
        <w:rPr>
          <w:rFonts w:eastAsia="Arial" w:cs="Arial" w:ascii="Arial" w:hAnsi="Arial"/>
          <w:i/>
          <w:iCs/>
          <w:sz w:val="24"/>
          <w:szCs w:val="24"/>
          <w:lang w:val="de-DE"/>
        </w:rPr>
        <w:t>indem Gott der Stimme des Menschen gehor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1"/>
        <w:t>1</w:t>
      </w:r>
      <w:r>
        <w:rPr>
          <w:rStyle w:val="FootnoteCharacters"/>
          <w:rFonts w:eastAsia="Arial" w:cs="Arial" w:ascii="Arial" w:hAnsi="Arial"/>
          <w:sz w:val="24"/>
          <w:szCs w:val="24"/>
          <w:lang w:val="de-DE"/>
        </w:rPr>
        <w:t>2</w:t>
      </w:r>
      <w:r>
        <w:rPr>
          <w:rFonts w:eastAsia="Arial" w:cs="Arial" w:ascii="Arial" w:hAnsi="Arial"/>
          <w:sz w:val="24"/>
          <w:szCs w:val="24"/>
          <w:lang w:val="de-DE"/>
        </w:rPr>
        <w:t>. Aber die Nachfolge Christi sagt weiter: "</w:t>
      </w:r>
      <w:r>
        <w:rPr>
          <w:rFonts w:eastAsia="Arial" w:cs="Arial" w:ascii="Arial" w:hAnsi="Arial"/>
          <w:i/>
          <w:iCs/>
          <w:sz w:val="24"/>
          <w:szCs w:val="24"/>
          <w:lang w:val="de-DE"/>
        </w:rPr>
        <w:t>Gott ist es eigentlich, der hier als der vornehme Urheber handelt und unsichtbar wirk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2"/>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s Amt des Priesters hat Jesus Christus genau bestimmt und dessen Vollmachten mit folgenden Worten zusammengefaßt: "</w:t>
      </w:r>
      <w:r>
        <w:rPr>
          <w:rFonts w:eastAsia="Arial" w:cs="Arial" w:ascii="Arial" w:hAnsi="Arial"/>
          <w:i/>
          <w:iCs/>
          <w:sz w:val="24"/>
          <w:szCs w:val="24"/>
          <w:lang w:val="de-DE"/>
        </w:rPr>
        <w:t>Wie mich der Vater gesandt hat, so sende ich eu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3"/>
        <w:t>1</w:t>
      </w:r>
      <w:r>
        <w:rPr>
          <w:rStyle w:val="FootnoteCharacters"/>
          <w:rFonts w:eastAsia="Arial" w:cs="Arial" w:ascii="Arial" w:hAnsi="Arial"/>
          <w:sz w:val="24"/>
          <w:szCs w:val="24"/>
          <w:lang w:val="de-DE"/>
        </w:rPr>
        <w:t>4</w:t>
      </w:r>
      <w:r>
        <w:rPr>
          <w:rFonts w:eastAsia="Arial" w:cs="Arial" w:ascii="Arial" w:hAnsi="Arial"/>
          <w:sz w:val="24"/>
          <w:szCs w:val="24"/>
          <w:lang w:val="de-DE"/>
        </w:rPr>
        <w:t>; und er setzt ihn zum Richter über die Gewissen ein: "</w:t>
      </w:r>
      <w:r>
        <w:rPr>
          <w:rFonts w:eastAsia="Arial" w:cs="Arial" w:ascii="Arial" w:hAnsi="Arial"/>
          <w:i/>
          <w:iCs/>
          <w:sz w:val="24"/>
          <w:szCs w:val="24"/>
          <w:lang w:val="de-DE"/>
        </w:rPr>
        <w:t>Mir ist alle Macht gegeben im Himmel und auf Erden. Darum geht zu allen Völkern und macht alle Menschen zu meinen Jüngern, tauft sie... und lehrt sie alles zu befolgen, was ich euch geboten hab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4"/>
        <w:t>1</w:t>
      </w:r>
      <w:r>
        <w:rPr>
          <w:rStyle w:val="FootnoteCharacters"/>
          <w:rFonts w:eastAsia="Arial" w:cs="Arial" w:ascii="Arial" w:hAnsi="Arial"/>
          <w:sz w:val="24"/>
          <w:szCs w:val="24"/>
          <w:lang w:val="de-DE"/>
        </w:rPr>
        <w:t>5</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4. Die Sendung.</w:t>
      </w:r>
      <w:r>
        <w:rPr>
          <w:rFonts w:eastAsia="Arial" w:cs="Arial" w:ascii="Arial" w:hAnsi="Arial"/>
          <w:sz w:val="24"/>
          <w:szCs w:val="24"/>
          <w:lang w:val="de-DE"/>
        </w:rPr>
        <w:t xml:space="preserve"> Es bestehen zwischen dem Auftrag Mariens und jener des Priesters Verschiedenheiten, die einer Überlegung wert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war und konnte auch nur ein einziges Mal Mutter Jesu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hingegen erneuert jeden Tag das Wunder der Transsubstantiation; seine Vollmacht ist unerschöpflich und dauert fort bis zu seinem Tod. Wenn er gewöhnlich nur täglich einmal zelebriert, so liegt dies nicht an einem Mangel gültiger Vollmacht, sondern weil es die Kirche so geregel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gebiert das fleischgewordene Wort in einem Zustand der Schwachheit, Armut und Leidensfäh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Priester wandelt die Substanz des Brotes in die auferstandene, unsterbliche und ver-herrlichte Menschheit Jesu Christi </w:t>
      </w:r>
      <w:r>
        <w:rPr>
          <w:rStyle w:val="FootnoteCharacters"/>
          <w:rStyle w:val="FootnoteAnchor"/>
          <w:rFonts w:eastAsia="Arial" w:cs="Arial" w:ascii="Arial" w:hAnsi="Arial"/>
          <w:sz w:val="24"/>
          <w:szCs w:val="24"/>
          <w:lang w:val="de-DE"/>
        </w:rPr>
        <w:footnoteReference w:customMarkFollows="1" w:id="75"/>
        <w:t>1</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gebiert Jesus, damit er eines Tages zum Opferlamm für die Sünden der Menschen werde. Betlehem ist die Ankündigung und der Beginn des Kalvarienberges. Auch ist Jesus in einem Stall geboren worden; Maria wickelte ihn in Windeln und legte ihn in eine Krippe, auf Stroh, mitten unter die Tiere. War das nicht das Bild des traurigen und unglückseligen Zustandes, in dem sich damals die gefallene und im Laster versunkene Menschheit be-fand und den vernunftlosen Wesen ähnelte, deren Leben sie nur allzusehr nachahm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läßt Jesus Christus in eine ehrenvolle Kirche, auf einen prachtvollen Altar herniedersteigen; er legt ihn in eine Wiege aus Silber oder Gold, geschmückt mit Juwelen, mitten im Duft von Blumen und Weihrauch, vor einer Gläubigenschar, die ihm mit dem Kult der Anbetung huldigt und ihn mit Triumphgesängen ehrt. Jesus Christus kommt nämlich nicht mehr, um zu leiden; der Priester setzt ihn nur deswegen in der Eucharistie gegenwärtig, um die Früchte seiner Passion zur Heiligung der Seelen einzusetzen und ihn als Erlöser regieren zu la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chließlich hat sich die Sendung Mariens auch in der Gestalt geändert. In Nazaret wachte Maria über das physische Leben Jesu und sorgte für seine Erziehung; auf dem Kal-varienberg hat sie am Erlösungsopfer mitgewirkt; im Himmel nimmt sie ihre Rolle als Vermittlerin aller Gnaden bis zum Ende der Zeiten wah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übt eine unveränderliche Aufgabe aus, die jedoch nicht über das Ende seines eigenen Lebens hinausreicht. Er wird das priesterliche Merkmal zwar ewig beibehalten, aber hier auf Erden wird nur das katholische Priestertum für immer best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Seelenzustand.-</w:t>
      </w:r>
      <w:r>
        <w:rPr>
          <w:rFonts w:eastAsia="Arial" w:cs="Arial" w:ascii="Arial" w:hAnsi="Arial"/>
          <w:sz w:val="24"/>
          <w:szCs w:val="24"/>
          <w:lang w:val="de-DE"/>
        </w:rPr>
        <w:t xml:space="preserve"> Hier zeigen sich die Kontraste besonders stark und lassen die Weis-heit und Barmherzigkeit Gottes hervortre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ist bei ihrer Empfängnis unbefleckt; sie blieb stets frei von jedem Fehler oder per-sönlicher Unvollkommenheit; sie blieb in ihrem Leben stets heilig und vollkommen in allen ihren Werken. Sie war der Himmel der Menschwerd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wird als Kind des sündigen Adam geboren, mit der Erbsünde behaftet; er ist der Gefahr ausgesetzt, eine ganze Reihe persönlicher Fehler zu begehen; er kann leider bis zu den schlimmsten Fehltritten absin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rum dieser Unterschied? Maria mußte unbefleckt sein, um die Muttergottes zu werden; sie mußte heilig und vollkommen sein, um am Geheimnis der Erlösung mitzuarbeiten. Wie Jesus selbst mußte auch sie, aber durch Angemessenheit und Gnade, ganz frei von Sünden und in strahlender Vollkommenheit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hätte durch die Macht seiner Gnade den Priester von eigenen Sünden fernhalten und ihn mit allen Tugenden schmücken können. Liefert uns nicht das Leben der Heiligen einige Beispiele für ein derartiges Privileg? Wäre dann aber der Priester, das Priestertum als Ganzes, eine religiöse Einrichtung, die dem konkreten Zustand der Menschheit ange-paßt ist? Die göttliche Weisheit hatte ihre Pläne. Kann man nämlich nicht sagen, daß Gott wollte, der Priester solle groß sein und durch seine Anstrengungen in der Tugend dieser Größe gerecht werden? So wird er vor dem Stolz bewahrt bleiben und in der Demut vertief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o ist der Priester "</w:t>
      </w:r>
      <w:r>
        <w:rPr>
          <w:rFonts w:eastAsia="Arial" w:cs="Arial" w:ascii="Arial" w:hAnsi="Arial"/>
          <w:i/>
          <w:iCs/>
          <w:sz w:val="24"/>
          <w:szCs w:val="24"/>
          <w:lang w:val="de-DE"/>
        </w:rPr>
        <w:t>fähig, für die Unwissenden und Irrenden Verständnis aufzubringen, da auch er der Schwachheit unterworfen i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6"/>
        <w:t>1</w:t>
      </w:r>
      <w:r>
        <w:rPr>
          <w:rStyle w:val="FootnoteCharacters"/>
          <w:rFonts w:eastAsia="Arial" w:cs="Arial" w:ascii="Arial" w:hAnsi="Arial"/>
          <w:sz w:val="24"/>
          <w:szCs w:val="24"/>
          <w:lang w:val="de-DE"/>
        </w:rPr>
        <w:t>7</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Glaube kann sich ebenfalls auf die göttliche Wirksamkeit der Sakramente ruhigen Herzens verlassen, ohne auf die persönliche Heiligkeit des Amtsträgers Rücksicht zu neh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inge übrigens eine solche Wirksamkeit von dieser Heiligkeit ab, würden dann nicht die besten Priester am ehesten zurückscheuen, ihr Amt auszuüben und zu zelebrie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ein. Jesus Christus wird umso mächtiger, heiliger und liebender erscheinen, je schwä-cher und weniger vollkommen der Priester als sein Instrument dasteh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die Sonne nicht schöner, sobald sie aus den Wolken heraustritt oder nach einem Sturm? So wie die Einsetzung des Priestertums erfolgt ist, stellt es einen Triumph der Macht und Liebe Jesu Christi da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6. Pflichten.-</w:t>
      </w:r>
      <w:r>
        <w:rPr>
          <w:rFonts w:eastAsia="Arial" w:cs="Arial" w:ascii="Arial" w:hAnsi="Arial"/>
          <w:sz w:val="24"/>
          <w:szCs w:val="24"/>
          <w:lang w:val="de-DE"/>
        </w:rPr>
        <w:t xml:space="preserve"> Diese weisen lediglich Ähnlichkeiten auf. Maria hatte wie jede Mutter die Pflicht, Jesus aufzuziehen. Gewiß bleibt die Art und Weise, wie sie diese Aufgabe erfüllte, ein unaussprechbares Geheimnis. Wenn aber der Sohn Gottes in der vollen Wahrheit der Sohn Mariens war, dann muß diese in ihrer Beziehung zu ihm und in den Augen der Leute die Haltung einer wahren Mutter eingenommen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begleitet Jesus auch in allen Phasen und Situationen seines Lebens. Sie war arm mit ihm in Betlehem, verborgen in Nazaret, verfolgt während seines evangelischen Le-bens, hingeopfert in der Stunde seines Leidens; sie wird sich später vereinigen mit seinem eucharistischen Leben, dem Ziel und der Krönung aller Geheimnisse Jesu.</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ch der Priester muß Jesus in den Seelen nähren, damit er in ihnen lebe und wachse. Aber wie könnte ihm das gut gelingen, wenn er nicht selber von Jesus lebt, wenn er sich nicht seinen Geist und sein Herz in der Vertraulichkeit mit Jesus Christus, dem Hohen-priester, näh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seiner Hauptsorgen muß es sein, Priesterberufe zu entdecken und zu formen, sowie die Neugeweihten des Priesteramtes zu l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möge darin mit der Jungfrau Maria zusammenarbeiten; er vertraue der Liebe Mariens besonders für den jungen Priest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hat ihn in der Jugendzeit vor dem Bösen bewahrt, um in ihm die Tugend zu erhalten, welche den Priester kennzeichnet: indem sie seine Frömmigkeit nährte, seine Liebe anregte, ihn gleichsam an der Hand bis in die Nähe des Altars, bis zu Füßen des Hohen-priesters führte und ihn wie einstmals ihren Sohn im Tempel ihm vorstellte; indem sie ihn in den tausend Opfern des Studiums, der Kämpfe und Ängste zum Priesterberuf ermu-tig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wie herrlich: ein Priester, der durch Maria geformt wurde! Dies ist ein guter und heiliger Priester, Jesus wird ihn freudig aufnehmen und in ihm seine Mutter blei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2"/>
          <w:szCs w:val="22"/>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V</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er  Priester  und  die  eucharistische  Sühn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ereits unter dem Alten Gesetz waren die Priester in besonderer Weise damit beauftragt, vor Gott die Sünden des Volkes zu beweinen; die Barmherzigkeit und Vergebung Jahwes herabzuflehen war eine ihrer offiziellen Funktionen </w:t>
      </w:r>
      <w:r>
        <w:rPr>
          <w:rStyle w:val="FootnoteCharacters"/>
          <w:rStyle w:val="FootnoteAnchor"/>
          <w:rFonts w:eastAsia="Arial" w:cs="Arial" w:ascii="Arial" w:hAnsi="Arial"/>
          <w:sz w:val="24"/>
          <w:szCs w:val="24"/>
          <w:lang w:val="de-DE"/>
        </w:rPr>
        <w:footnoteReference w:customMarkFollows="1" w:id="77"/>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uß sich nicht der Priester des Neuen Bundes als Konsekrator der Eucharistie besonders dafür verwenden, aufgrund dieses Titels Jesus Christus einen Kult der Wiedergutma-chung für die Fehler anzubieten, die gegen das anbetungswürdige Altarssakrament be-gang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größte aller Sünden in dieser Hinsicht ist sicher die Leugnung der Eucharistie durch die willentliche Verweigerung zu glauben, was die katholische Kirche auf diesem Gebiet definiert hat, ob es sich nun um die reale Gegenwart, um das Meßopfer oder die hl. Kommunion handelt. Es gibt leider eine Menge Leute, die vorsätzlich jeden Glauben an die Eucharistie zurückweisen, ob sie nun der Häresie oder dem frevelhaften Atheismus ergeben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aber im allgemeinen die größte Aufmerksamkeit auf sich lenkt, sind die eucharisti-schen Profanationen. Untersuchen wir ihr Wesen und die Pflicht und Form, wie der Prie-ster dafür Genugtuung leisten k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1. Die Genugtuung: ihr Wesen und die Pflicht dazu.-</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auch von seiner Natur her das Sakrileg nicht die schwerste Sünde ist, die es im Hinblick auf die Eucharistie gibt, so weist es doch ein besonderes Gewicht auf, weil es um die reale Gegenwart Jesu Christi geht; und es hat einen ausgesprochen verachtungs-würdigen Charakter wegen der konkreten Seinsbedingungen seiner anbetungswürdigen Perso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Als die ungläubigen Soldaten des Kaiphas und Pilatus mit Jesus ihren Spott trieben, da kümmerten sie sich nicht darum, wer er sei, aus Verhöhnung jedoch, und vielleicht auch aus Angst verhüllten sie ihm das Gesi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Schänder der Eucharistie, der ein Christ oder ein Gläubiger sein kann, nützt es, daß sich Jesus Christus selber verhüllt hat, um ihn zu ergreifen oder in sakrilegischer Weise zu empf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Unser Herr ist hier als unser Erlöser und unser Wohltäter.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äre er auch nur auf unseren Altären wie auf einem Thron der Majestät und Herrlichkeit, so hätte er das Recht auf unseren vollen Respekt und unsere Anbetung. Aber welche Gefühle der Dankbarkeit müsen uns doch beseelen, wenn wir alldas in Erwägung ziehen, was seine Liebe auf dem Altar zu unseren Gunsten tu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f Erden war Jesus Christus wie eine Sonne, die ihre Bahn lief und allen Gutes tat: "</w:t>
      </w:r>
      <w:r>
        <w:rPr>
          <w:rFonts w:eastAsia="Arial" w:cs="Arial" w:ascii="Arial" w:hAnsi="Arial"/>
          <w:i/>
          <w:iCs/>
          <w:sz w:val="24"/>
          <w:szCs w:val="24"/>
          <w:lang w:val="de-DE"/>
        </w:rPr>
        <w:t>Er zog umher und tat Gu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8"/>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dem Altar ist diese göttliche Sonne stehengeblieben, sie bleibt dort, um uns, und zwar jeden einzelnen, mit seinen Gaben zu überhäufen und uns vor allen Übeln zu bewa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aben wir der göttlichen Gerechtigkeit Genüge zu leisten? Jesus ist auf dem Altar unser Opferlamm, dessen göttliches Blut Barmherzigkeit erwirkt. Haben wir es notwendig, in uns das übernatürliche Leben der Gnde zu pflegen? Jesus gibt sich uns als Nahrung und Trank; er hat einen Zustand angenommen, um mit uns eins zu werden und damit die innerste Vereinigung anzuzeigen, die er mit unserer Seele vollzieht. Haben Begierlichkeit und Sünde in uns eine heillose Verwüstung angerichtet? Jesus Christus erneuert für alle Christen das, was er in Judäa nur für einige Privilegierte vollzog: "</w:t>
      </w:r>
      <w:r>
        <w:rPr>
          <w:rFonts w:eastAsia="Arial" w:cs="Arial" w:ascii="Arial" w:hAnsi="Arial"/>
          <w:i/>
          <w:iCs/>
          <w:sz w:val="24"/>
          <w:szCs w:val="24"/>
          <w:lang w:val="de-DE"/>
        </w:rPr>
        <w:t>Ich will kommen und ihn gesund ma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79"/>
        <w:t>3</w:t>
      </w:r>
      <w:r>
        <w:rPr>
          <w:rFonts w:eastAsia="Arial" w:cs="Arial" w:ascii="Arial" w:hAnsi="Arial"/>
          <w:sz w:val="24"/>
          <w:szCs w:val="24"/>
          <w:lang w:val="de-DE"/>
        </w:rPr>
        <w:t>; er ist das Heilmittel für unsere Mängel, das souveräne Gegengift für die Sünde. Müssen wir kämpfen? Dieses Sakrament ist unsere Kraft. Dieses Brot des Verstandes und der Wahrheit war es, welches die Lehrer der Kirche erleuchtete und stützte im Kampf gegen die Irrlehrer; mit diesem Schwert der Macht haben die Märtyrer triumphiert; dieser Wein der Reinheit hat die Herzen der Jungfrauen entflammt. Schließ-lich sind wir Pilger auf dem Weg in die Ewigkeit, und Jesus wird unsere geistige Wegzeh-rung. Mit einem Wort: Jesus ist in diesem Geheimnis inmitten seiner Kirche, um für alle ihre Bedürfnisse dazusein, ihr alle Gnaden mitzuteilen und ihr bis zum Ende der Zeiten auf vielfältige Weise seine Liebe zu bezeu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wird Jesus mitten in seinen Wohltaten, auf dem nicht mehr überbietbaren Höhepunkt seiner Güte geschmäht! Man bedient sich seiner Gnaden gegen ihn selb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kann man es nur wagen, den Sohn einer makellosen Jungfrau in ein unzüchtiges Herz einkehren zu lassen! In einem haßerfüllten Herzen denjenigen aufzunehmen, der seinen Henkern vergeben hat? Ihn in einem stolzen Herzen einzulassen, der sich vernich-tet hat bis zum Tod am Kreuz!</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Kann man nicht einen Schritt weitergehen und sagen, daß die Beleidigungen, die ihm in der Eucharistie angetan werden, noch mehr kränken, weil er sich in einem verherrlichten Zustand befind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schmachvolle Behandlung, die Jesus Christus in seinem Land angetan wurde, war gewiß verbrecherisch; aber sie stand nicht im Gegensatz zu seiner leidensfähigen und sterblichen Daseinsweis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 die Eucharistie schändet, beleidigt den auferstandenen Jesus, der nach dem Gesetz seiner verherrlichten Seinsweise nur mehr wie im Himmel Lob und Ehre erhalten soll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Ohne Zweifel leidet Jesus Christus durch diese Profanationen nicht, nicht einmal mora-lisch; sie erreichen nämlich nur die hl. Gestalten, weil er auferstanden ist; andererseits aber wurde die Eucharistie eingesetzt, um das lebendige und ewige Gedächtnis der Leiden seiner Passion fortzusetzen: "</w:t>
      </w:r>
      <w:r>
        <w:rPr>
          <w:rFonts w:eastAsia="Arial" w:cs="Arial" w:ascii="Arial" w:hAnsi="Arial"/>
          <w:i/>
          <w:iCs/>
          <w:sz w:val="24"/>
          <w:szCs w:val="24"/>
          <w:lang w:val="de-DE"/>
        </w:rPr>
        <w:t xml:space="preserve">Ihr werdet den Tod des Herrn verkünden, bis er wiederkommt"  </w:t>
      </w:r>
      <w:r>
        <w:rPr>
          <w:rStyle w:val="FootnoteCharacters"/>
          <w:rStyle w:val="FootnoteAnchor"/>
          <w:rFonts w:eastAsia="Arial" w:cs="Arial" w:ascii="Arial" w:hAnsi="Arial"/>
          <w:i/>
          <w:iCs/>
          <w:sz w:val="24"/>
          <w:szCs w:val="24"/>
          <w:lang w:val="de-DE"/>
        </w:rPr>
        <w:footnoteReference w:customMarkFollows="1" w:id="80"/>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wenn auch die Person Jesu durch die Profanierungen nicht angetastet wird, so beleidigen sie diese trotzdem, weil sie ihrem Willen widersprechen, ihre Rechte verletzen und ihre äußerliche Ehre herabmindern. Es ist übrigens nicht erforderlich, daß Jesus Christus selbst jetzt noch leiden muß, damit das wahre Gedächtnis des Erlösertodes zustandekommt; es genügt, daß das gewählte äußere Zeichen deutlich auf die Leiden und den Tod der Vergangenheit hinwe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Wenn aus dem Gesagten hervorgeht, daß alle Christen unter diesen eucharistischen Entweihungen leiden sollen, um wieviel mehr dann der Priester, der privilegierte Freund Jesu Christ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s wird vom Hohenpriester Heli berichtet, daß er, durch einen Botschafter von der Ent-wendung der Bundeslade durch die Philister in Kenntnis gesetzt, dadurch so erschüttert wurde, daß er von seinem Stuhle fiel und sofort nach seinem Sturz verstarb </w:t>
      </w:r>
      <w:r>
        <w:rPr>
          <w:rStyle w:val="FootnoteCharacters"/>
          <w:rStyle w:val="FootnoteAnchor"/>
          <w:rFonts w:eastAsia="Arial" w:cs="Arial" w:ascii="Arial" w:hAnsi="Arial"/>
          <w:sz w:val="24"/>
          <w:szCs w:val="24"/>
          <w:lang w:val="de-DE"/>
        </w:rPr>
        <w:footnoteReference w:customMarkFollows="1" w:id="81"/>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Wie schmerzvoll muß doch der Priester die Nachwirkung der eucharistischen Sakrilegien empfind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soll beherzigen, daß indirekt gerade seine Vollmacht Jesus Christus der Gefahr aus-setzt, diese Beleidigungen zu erdulden. Würde er nämlich keine Hostien konsekrieren, diese bei der hl. Kommunion nicht austeilen oder in den Tabernakel zurückstellen, wären solche Sakrilegien unmög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Freilich gehorcht der Priester lediglich Jesus Christus, wenn er Brot und Wein verwandelt. Auch Pseudo-Dionysius stellte fest, der Priester solle nie das hl. Opfer darbringen, ohne sich immer wieder an die erhaltene Weisung zu erinnern: "</w:t>
      </w:r>
      <w:r>
        <w:rPr>
          <w:rFonts w:eastAsia="Arial" w:cs="Arial" w:ascii="Arial" w:hAnsi="Arial"/>
          <w:i/>
          <w:iCs/>
          <w:sz w:val="24"/>
          <w:szCs w:val="24"/>
          <w:lang w:val="de-DE"/>
        </w:rPr>
        <w:t>Der Priester soll sich vom Opfer, welches seine Würde übertrifft, reinigen, während er die Worte sagt: Tut dies zu meinem Gedächtni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82"/>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as Herz des Priesters wird ergriffen von Traurigkeit und Dankbarkeit im Angesicht der Liebe Jesu Christ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Augustinus rief aus: "</w:t>
      </w:r>
      <w:r>
        <w:rPr>
          <w:rFonts w:eastAsia="Arial" w:cs="Arial" w:ascii="Arial" w:hAnsi="Arial"/>
          <w:i/>
          <w:iCs/>
          <w:sz w:val="24"/>
          <w:szCs w:val="24"/>
          <w:lang w:val="de-DE"/>
        </w:rPr>
        <w:t>Herr, du hast vorausgesehen, was sich ereignen wird, und hast alle Hindernisse überwunden, die dich von der Einsetzung der Eucharistie hätten abhalten können: In Güte hast du dein Vorauswissen besiegt</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muß sich der Priester befleißigen, alle Beleidigungen des Unglaubens, der Gleich-gültigkeit, der Ehrfurchtslosigkeit und des Sakrilegs durch seinen Feuereifer und seine Bereitschaft zur Sühneleistung wieder gutzu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Bernhard wünschte sich, Jesus Christus wie ein Schild gegen die Geschosse, die Schläge der Bösen zu dienen: "</w:t>
      </w:r>
      <w:r>
        <w:rPr>
          <w:rFonts w:eastAsia="Arial" w:cs="Arial" w:ascii="Arial" w:hAnsi="Arial"/>
          <w:i/>
          <w:iCs/>
          <w:sz w:val="24"/>
          <w:szCs w:val="24"/>
          <w:lang w:val="de-DE"/>
        </w:rPr>
        <w:t>es wäre mir recht, wenn sich Christus würdigte, mich als Schild zu verwenden, damit die giftigen Pfeile der Gotteslästerer ihn nicht erreich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83"/>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für eine ehrenvolle Rolle ist es für die Priester, ihr Oberhaupt Jesus Christus zu umgeben, um ihm mit ihren Herzen einen Schutzwall aufzustellen und ihn vor den Be-leidigungen zu schü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2. Möglichkeiten zur Wiedergutmach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kann zweckmäßigerweise die Vergangenheit, die Gegenwart und die Zukunft ins Auge fa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ie Beleidigungen aus der Vergangenheit können durch Gebet und Opfer gesühnt werden. Gott will Barmherzigkeit üben, er will vergeben, aber er wartet auf die einge-setzten Vermittler durch Jesus Christus, damit sie sich zwischen seine Gerechtigkeit und die Schuldigen ste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her soll der Priester nach dem Beispiel Jesu Christi nicht sosehr die begangenen Sünden beklagen, sondern eher ihre Strafe auf sich nehmen, sie sozusagen sich zu eigen machen, um sie durch seine Gebete und Sühneleistungen zu tilgen. "</w:t>
      </w:r>
      <w:r>
        <w:rPr>
          <w:rFonts w:eastAsia="Arial" w:cs="Arial" w:ascii="Arial" w:hAnsi="Arial"/>
          <w:i/>
          <w:iCs/>
          <w:sz w:val="24"/>
          <w:szCs w:val="24"/>
          <w:lang w:val="de-DE"/>
        </w:rPr>
        <w:t>Der Priester soll die Sünden des Volkes, von Mitleid ergriffen, als seine eigenen Vergehen bewei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84"/>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nn der Autor des Buches Kohelet Noe loben will - und nach ihm die hl. Kirche, einen ihrer Päpste, - nennen sie ihn den Friedensvermittler Gottes mit den Menschen: "</w:t>
      </w:r>
      <w:r>
        <w:rPr>
          <w:rFonts w:eastAsia="Arial" w:cs="Arial" w:ascii="Arial" w:hAnsi="Arial"/>
          <w:i/>
          <w:iCs/>
          <w:sz w:val="24"/>
          <w:szCs w:val="24"/>
          <w:lang w:val="de-DE"/>
        </w:rPr>
        <w:t>Und zur Zeit des Zornes wurde er zur Versöhnun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85"/>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war es das flehentliche Gebet des Mose, das den Zorn Jahwes, der zur Zerstörung des hebräischen Volkes entschlossen war, ablenkte: "</w:t>
      </w:r>
      <w:r>
        <w:rPr>
          <w:rFonts w:eastAsia="Arial" w:cs="Arial" w:ascii="Arial" w:hAnsi="Arial"/>
          <w:i/>
          <w:iCs/>
          <w:sz w:val="24"/>
          <w:szCs w:val="24"/>
          <w:lang w:val="de-DE"/>
        </w:rPr>
        <w:t>Da versuchte Mose, den Herrn, seinen Gott, zu besänftigen... Da ließ sich der Herr das Böse reuen, das er seinem Volk angedroht hatt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86"/>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urch das Gebet - das in Gegenwart der Eucharistie verrichtet wird - </w:t>
      </w:r>
      <w:r>
        <w:rPr>
          <w:rFonts w:eastAsia="Arial" w:cs="Arial" w:ascii="Arial" w:hAnsi="Arial"/>
          <w:i/>
          <w:iCs/>
          <w:sz w:val="24"/>
          <w:szCs w:val="24"/>
          <w:lang w:val="de-DE"/>
        </w:rPr>
        <w:t>"zwischen Vorhalle und Altar</w:t>
      </w:r>
      <w:r>
        <w:rPr>
          <w:rFonts w:eastAsia="Arial" w:cs="Arial" w:ascii="Arial" w:hAnsi="Arial"/>
          <w:sz w:val="24"/>
          <w:szCs w:val="24"/>
          <w:lang w:val="de-DE"/>
        </w:rPr>
        <w:t>" - wird der Priester, mit Jesus Christus vereint - zum Vermittler insbesondere für jene, die auf welche Weise auch immer sich gegen die Eucharistie schuldig gemacht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gegenwärtigen Vergehen werden durch die persönliche Heiligung gesühnt. Dazu zelebriert der Priester jeden Tag, außer es ist ihm nicht mög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hl. Messe ist der vollkommenste Kult, die unendliche und souveräne Huldigung, die Gott durch den menschgewordenen Gott dargebracht wird. Wie groß und mächtig ist der Priester am Altar! Somit wendet der Teufel alle seine Anstrengung darauf an, um den Priester davon abzubringen und ihn am Zelebrieren zu hind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r es aus eigener Schuld unterläßt, das hl. Opfer darzubringen, begünstigt die Pläne der Hölle. Der hl. Bonaventura fügt hinzu, "</w:t>
      </w:r>
      <w:r>
        <w:rPr>
          <w:rFonts w:eastAsia="Arial" w:cs="Arial" w:ascii="Arial" w:hAnsi="Arial"/>
          <w:i/>
          <w:iCs/>
          <w:sz w:val="24"/>
          <w:szCs w:val="24"/>
          <w:lang w:val="de-DE"/>
        </w:rPr>
        <w:t xml:space="preserve">daß er die Dreifaltigkeit der Ehre, die Engel der Freude, die Kirche der Gnaden und sich selbst des höchsten Gutes, nämlich der Verei-nigung mit Jesus Christus beraubt" </w:t>
      </w:r>
      <w:r>
        <w:rPr>
          <w:rStyle w:val="FootnoteCharacters"/>
          <w:rStyle w:val="FootnoteAnchor"/>
          <w:rFonts w:eastAsia="Arial" w:cs="Arial" w:ascii="Arial" w:hAnsi="Arial"/>
          <w:i/>
          <w:iCs/>
          <w:sz w:val="24"/>
          <w:szCs w:val="24"/>
          <w:lang w:val="de-DE"/>
        </w:rPr>
        <w:footnoteReference w:customMarkFollows="1" w:id="87"/>
        <w:t>1</w:t>
      </w:r>
      <w:r>
        <w:rPr>
          <w:rStyle w:val="FootnoteCharacters"/>
          <w:rFonts w:eastAsia="Arial" w:cs="Arial" w:ascii="Arial" w:hAnsi="Arial"/>
          <w:i/>
          <w:iCs/>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wäre aber unzureichend, daß das hl. Opfer gefeiert werde, wenn es nicht durch heilige Amtsträger dargebracht wird. Was für ein Verdienst hat doch ein Mensch, der Tag für Tag Jesus Christus auf den Altar herniedersteigen läßt, ihn berührt, ihn in seinen Händen hält und sich mit ihm ernährt? Muß er nicht an Reinheit und Heiligkeit die Engel übertreffen, so wie er sie durch die Würde seiner Amtshandlung übertrif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Auch größer als die Engel ist der Priester, es haftet ihm eine gewisse Göttlichkeit an, und er macht andere zu Götte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88"/>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ngel haben das Kommen Jesu Christi auf Erden angekündigt; der Priester läßt ihn jeden Tag auf den Altar herniedersteigen. Die Engel in Betlehem brachten die Kunde vom menschgewordenen Gott; der Priester unterweist die Gläubigen, dann reicht er ihnen das Brot vom Himmel zur Nahrung. Die Engel umgeben mit Ehren den gegenwärtigen Herrn und sind die Beschützer der Gläubigen; der Priester konsekriert die Eucharistie und läßt die Sünden na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eine solche Größe und Macht kann man nur mit einer leuchtenden Heiligkeit ant-wor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s Priestertum ist im eigentlichen Sinn das große Weihesakrament Jesu Christi. Die Priester sind die Religiosen Jesu Christi, wie er selbst der "</w:t>
      </w:r>
      <w:r>
        <w:rPr>
          <w:rFonts w:eastAsia="Arial" w:cs="Arial" w:ascii="Arial" w:hAnsi="Arial"/>
          <w:i/>
          <w:iCs/>
          <w:sz w:val="24"/>
          <w:szCs w:val="24"/>
          <w:lang w:val="de-DE"/>
        </w:rPr>
        <w:t>Religiose seines himmlischen Vaters"</w:t>
      </w:r>
      <w:r>
        <w:rPr>
          <w:rFonts w:eastAsia="Arial" w:cs="Arial" w:ascii="Arial" w:hAnsi="Arial"/>
          <w:sz w:val="24"/>
          <w:szCs w:val="24"/>
          <w:lang w:val="de-DE"/>
        </w:rPr>
        <w:t xml:space="preserve">   war  </w:t>
      </w:r>
      <w:r>
        <w:rPr>
          <w:rStyle w:val="FootnoteCharacters"/>
          <w:rStyle w:val="FootnoteAnchor"/>
          <w:rFonts w:eastAsia="Arial" w:cs="Arial" w:ascii="Arial" w:hAnsi="Arial"/>
          <w:sz w:val="24"/>
          <w:szCs w:val="24"/>
          <w:lang w:val="de-DE"/>
        </w:rPr>
        <w:footnoteReference w:customMarkFollows="1" w:id="89"/>
        <w:t>1</w:t>
      </w:r>
      <w:r>
        <w:rPr>
          <w:rStyle w:val="FootnoteCharacters"/>
          <w:rFonts w:eastAsia="Arial" w:cs="Arial" w:ascii="Arial" w:hAnsi="Arial"/>
          <w:sz w:val="24"/>
          <w:szCs w:val="24"/>
          <w:lang w:val="de-DE"/>
        </w:rPr>
        <w:t>3</w:t>
      </w:r>
      <w:r>
        <w:rPr>
          <w:rFonts w:eastAsia="Arial" w:cs="Arial" w:ascii="Arial" w:hAnsi="Arial"/>
          <w:sz w:val="24"/>
          <w:szCs w:val="24"/>
          <w:lang w:val="de-DE"/>
        </w:rPr>
        <w:t xml:space="preserve">. Welche Vollkommenheit müssen sie daher aufweis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muß so beschaffen sein, daß ein Priester jederzeit in allem, was er tut, ein zweiter Jesus Christus sei. Die Gläubigen können zu Recht einen Stand wählen und sich mit Din-gen beschäftigen, die nicht in den Rahmen des Lebens Jesu Christi einzuordnen sind; sie schließen Ehen, sie treiben Handel und gehen weltlichen Angelegenheiten nach. Es ge-nügt, daß ihnen Jesus Christus die Gnade erworben hat, daß sie diese Dinge in christ-licher Weise vollziehen. Der Priester soll Jesus Christus in unmittelbarer Nähe nachfolgen und sich dessen enthalten, wovon er sich enthalte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Leider ist es keine Seltenheit, daß Amtsträger Jesu Christi zu Weltleuten und Geschäfte-machern, zu Ränkeschmieden und Strebern werden, ja noch mehr: sie können zu un-treuen und sogar gotteslästerlichen Dienern herabsin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Tertullian machte den Heiden darüber Vorwürfe, daß sie sich mit der Untersuchung der Eingeweide der Opfertiere unterhalten, anstatt sich über die innere Einstellung ihrer gewinnsüchtigen und verdorbenen Priester Sorgen machten: "</w:t>
      </w:r>
      <w:r>
        <w:rPr>
          <w:rFonts w:eastAsia="Arial" w:cs="Arial" w:ascii="Arial" w:hAnsi="Arial"/>
          <w:i/>
          <w:iCs/>
          <w:sz w:val="24"/>
          <w:szCs w:val="24"/>
          <w:lang w:val="de-DE"/>
        </w:rPr>
        <w:t xml:space="preserve">Ich wundere mich, wie von den lasterhaftesten Priestern bei euch die Opfertiere befunden werden, warum eher die Eingeweide der Opfer als die der Opfernden selber untersucht werden" </w:t>
      </w:r>
      <w:r>
        <w:rPr>
          <w:rStyle w:val="FootnoteCharacters"/>
          <w:rStyle w:val="FootnoteAnchor"/>
          <w:rFonts w:eastAsia="Arial" w:cs="Arial" w:ascii="Arial" w:hAnsi="Arial"/>
          <w:i/>
          <w:iCs/>
          <w:sz w:val="24"/>
          <w:szCs w:val="24"/>
          <w:lang w:val="de-DE"/>
        </w:rPr>
        <w:footnoteReference w:customMarkFollows="1" w:id="90"/>
        <w:t>1</w:t>
      </w:r>
      <w:r>
        <w:rPr>
          <w:rStyle w:val="FootnoteCharacters"/>
          <w:rFonts w:eastAsia="Arial" w:cs="Arial" w:ascii="Arial" w:hAnsi="Arial"/>
          <w:i/>
          <w:iCs/>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Genugtuung des treuen Priesters wird darin bestehen, die Gefühle seiner Seele zu heiligen und dazu mit Feinfühligkeit die Regungen seines Herzens und die Triebe seiner Sinne zu reinigen. "</w:t>
      </w:r>
      <w:r>
        <w:rPr>
          <w:rFonts w:eastAsia="Arial" w:cs="Arial" w:ascii="Arial" w:hAnsi="Arial"/>
          <w:i/>
          <w:iCs/>
          <w:sz w:val="24"/>
          <w:szCs w:val="24"/>
          <w:lang w:val="de-DE"/>
        </w:rPr>
        <w:t>Haltet euch rein, denn ihr tragt die Geräte des Her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91"/>
        <w:t>1</w:t>
      </w:r>
      <w:r>
        <w:rPr>
          <w:rStyle w:val="FootnoteCharacters"/>
          <w:rFonts w:eastAsia="Arial" w:cs="Arial" w:ascii="Arial" w:hAnsi="Arial"/>
          <w:sz w:val="24"/>
          <w:szCs w:val="24"/>
          <w:lang w:val="de-DE"/>
        </w:rPr>
        <w:t>5</w:t>
      </w:r>
      <w:r>
        <w:rPr>
          <w:rFonts w:eastAsia="Arial" w:cs="Arial" w:ascii="Arial" w:hAnsi="Arial"/>
          <w:sz w:val="24"/>
          <w:szCs w:val="24"/>
          <w:lang w:val="de-DE"/>
        </w:rPr>
        <w:t>. Dies wurde den Leviten des Alten Bundes empfohlen. Der Priester Jesu Christi wird sich von allem trennen, was sein Leben besudeln und die Sympathie zu seinem göttlichen Meister ein-schränken könn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Die zukünftigen Fehler werden durch den Seeleneifer zur Verehrung der Hl. Eucharistie gesühnt. Der Priester wird durch sein persönliches Verhalten und durch seine geforderte Achtung auf Sauberkeit, wenigstens aber auf Angemessenheit im Gotteshaus und bei al-lem, was den göttlichen Kult betrifft, sein gutes Beispiel des Respektes 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vermeide alles Knausern in den Belangen des hl. Opfers und für die Instandhaltung des Ewigen Lichtes im Heiligtu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setze sich ein, das Bewußtsein der Kinder bezüglich des Umganges mit der Hl. Eucha-ristie richtig zu bilden, damit so ungültige Beichten vermieden werden. Er unterrichtet die Gläubigen über die Kennzeichen der Ehrfurcht, welche von der hl. Kirche für die Hl. Eucharistie vorgeschrieben sind, je nachdem, ob sie ausgesetzt oder im Tabernakel ver-schlossen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bewirke bei allen Gläubigen eine tiefe Frömmigkeit zur anbetungswürdigen Eucharistie durch die Mitfeier der hl. Messe, den häufigen Kommunionempfang und die Anbet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lade sie ein zu Sühnewerken für die Eucharistie, wobei er sein Priesterherz sprechen lass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V</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8"/>
          <w:szCs w:val="28"/>
          <w:lang w:val="de-DE"/>
        </w:rPr>
      </w:pPr>
      <w:r>
        <w:rPr>
          <w:rFonts w:eastAsia="Arial" w:cs="Arial" w:ascii="Arial" w:hAnsi="Arial"/>
          <w:sz w:val="22"/>
          <w:szCs w:val="22"/>
          <w:lang w:val="de-DE"/>
        </w:rPr>
        <w:t xml:space="preserve"> </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V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er Priester als Seelenhirte</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Die folgenden Seiten stellen die Ansprache des Heiligen dar, als er im Juli 1837 im Alter von 26 Jahren als Weltpriester die Pfarre Monteynard in der Diözese Grenoble übernahm. Er war am 2. Juli zum Pfarrer ernannt worden; wahrscheinlich hielt er die Antrittspredigt am darauffolgenden Sonntag, dem 9. Juli.</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_________</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s die Apostel die Länder in der Welt festlegten, in denen jeder von ihnen den Glauben des Evangeliums zu verkünden hatte, beriefen sie sich zur Begründung ihrer Sendung allein auf die Tatsache, von Jesus Christus gesandt worden zu sein; sie genossen keine andere Ehre als die Tasache, an den erhabenen Funktionen seines ewigen Priestertums teil zu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eiland der Welt hatte sie beauftragt: "</w:t>
      </w:r>
      <w:r>
        <w:rPr>
          <w:rFonts w:eastAsia="Arial" w:cs="Arial" w:ascii="Arial" w:hAnsi="Arial"/>
          <w:i/>
          <w:iCs/>
          <w:sz w:val="24"/>
          <w:szCs w:val="24"/>
          <w:lang w:val="de-DE"/>
        </w:rPr>
        <w:t>Wie mich der Vater gesandt hat, so sende ich eu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92"/>
        <w:t>1</w:t>
      </w:r>
      <w:r>
        <w:rPr>
          <w:rFonts w:eastAsia="Arial" w:cs="Arial" w:ascii="Arial" w:hAnsi="Arial"/>
          <w:sz w:val="24"/>
          <w:szCs w:val="24"/>
          <w:lang w:val="de-DE"/>
        </w:rPr>
        <w:t>. Ich rüste euch mit meiner ganzen Vollmacht aus und übertrage euch meine Macht. Von jetzt an werdet ihr mit mir ganz eins sein; euer Amt wird meines sein, und eure priesterlichen Handlungen werden für immer mit dem Siegel meiner Gottheit ausgestattet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Jesus hatte gesprochen; und die Apostel ziehen ohne andere Waffe als das Schwert des Wortes Gottes, ohne andere Verteidigung als das Holz des Kalvarienberges, ohne andere Stütze als die Armut des gekreuzigten Jesus Christus, freimütig hinaus, um die Froh-botschaft des Heiles </w:t>
      </w:r>
      <w:r>
        <w:rPr>
          <w:rStyle w:val="FootnoteCharacters"/>
          <w:rStyle w:val="FootnoteAnchor"/>
          <w:rFonts w:eastAsia="Arial" w:cs="Arial" w:ascii="Arial" w:hAnsi="Arial"/>
          <w:sz w:val="24"/>
          <w:szCs w:val="24"/>
          <w:lang w:val="de-DE"/>
        </w:rPr>
        <w:footnoteReference w:customMarkFollows="1" w:id="93"/>
        <w:t>2</w:t>
      </w:r>
      <w:r>
        <w:rPr>
          <w:rFonts w:eastAsia="Arial" w:cs="Arial" w:ascii="Arial" w:hAnsi="Arial"/>
          <w:sz w:val="24"/>
          <w:szCs w:val="24"/>
          <w:lang w:val="de-DE"/>
        </w:rPr>
        <w:t xml:space="preserve"> zu verkünden und die Taufe zur Vergebung der Sünden </w:t>
      </w:r>
      <w:r>
        <w:rPr>
          <w:rStyle w:val="FootnoteCharacters"/>
          <w:rStyle w:val="FootnoteAnchor"/>
          <w:rFonts w:eastAsia="Arial" w:cs="Arial" w:ascii="Arial" w:hAnsi="Arial"/>
          <w:sz w:val="24"/>
          <w:szCs w:val="24"/>
          <w:lang w:val="de-DE"/>
        </w:rPr>
        <w:footnoteReference w:customMarkFollows="1" w:id="94"/>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im Ertönen ihrer Stimme gibt sich die Hölle geschlagen, Satan verliert seine Eroberun-gen und wird wieder zum Sklav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heidnische Welt bewaffnet sich mit allen verfügbaren Kräften, um Gottes Werk zu verrichten und jene auszurotten, die es aufbauen. Sie erhebt sich umsonst. Das Heiden-tum stürzt in seinen Grundfesten zusammen. Die Henker halten machtlos inne. Die Herr-scher bekehren sich zum Christentum und rechnen es sich zur Ehre an, zur Jüngerzahl der armseligen Fischer zu gehören, die ebenso große Apostel sind. Dies ist der Grund, warum ihnen nichts widerstehen kann: ihre Sendung ist gött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die Propheten den Völkern und Königen zugerufen haben: "</w:t>
      </w:r>
      <w:r>
        <w:rPr>
          <w:rFonts w:eastAsia="Arial" w:cs="Arial" w:ascii="Arial" w:hAnsi="Arial"/>
          <w:i/>
          <w:iCs/>
          <w:sz w:val="24"/>
          <w:szCs w:val="24"/>
          <w:lang w:val="de-DE"/>
        </w:rPr>
        <w:t>Ich komme als Gesandter Gottes, ich rede in seinem Namen zu euch</w:t>
      </w:r>
      <w:r>
        <w:rPr>
          <w:rFonts w:eastAsia="Arial" w:cs="Arial" w:ascii="Arial" w:hAnsi="Arial"/>
          <w:sz w:val="24"/>
          <w:szCs w:val="24"/>
          <w:lang w:val="de-DE"/>
        </w:rPr>
        <w:t>", so kündigte sich auch der hl. Paulus als Mitarbeiter und Stellvertreter des Sohnes Gottes an und verlangte von den Gläubigen nichts weniger als ein zweiter Jesus Christus aufgenommen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Sprache, welcher sich die Apostel bedienten, sprechen wir heute zu euch, denn nicht aus eigener Vollmacht kommen wir, um unter euch Seelsorgsarbeit zu leisten. Abgesehen davon, daß ein solches Vorgehen vermessen und unsinnig wäre, so würde unsere Sen-dung noch zusätzlich den Charakter der Ablehnung und des Todes an sich tragen. Aber Gott würde es niemals billigen, daß uns eine so auflehnende Absicht hiehergeführt hätte. Es ist der Familienvater, der uns wie damals den Aposteln gesagt hat: "</w:t>
      </w:r>
      <w:r>
        <w:rPr>
          <w:rFonts w:eastAsia="Arial" w:cs="Arial" w:ascii="Arial" w:hAnsi="Arial"/>
          <w:i/>
          <w:iCs/>
          <w:sz w:val="24"/>
          <w:szCs w:val="24"/>
          <w:lang w:val="de-DE"/>
        </w:rPr>
        <w:t>Arbeitet auch ihr in meinem Weinberg!"</w:t>
      </w:r>
      <w:r>
        <w:rPr>
          <w:rFonts w:eastAsia="Arial" w:cs="Arial" w:ascii="Arial" w:hAnsi="Arial"/>
          <w:sz w:val="24"/>
          <w:szCs w:val="24"/>
          <w:lang w:val="de-DE"/>
        </w:rPr>
        <w:t xml:space="preserve"> Ja noch mehr, er hat uns die Verantwortung über eure Seelenleitung übertragen trotz unserer Jugend, Schwachheit und Befürchtungen. Wie zum Apostel Petrus hat er zu uns gesagt: "</w:t>
      </w:r>
      <w:r>
        <w:rPr>
          <w:rFonts w:eastAsia="Arial" w:cs="Arial" w:ascii="Arial" w:hAnsi="Arial"/>
          <w:i/>
          <w:iCs/>
          <w:sz w:val="24"/>
          <w:szCs w:val="24"/>
          <w:lang w:val="de-DE"/>
        </w:rPr>
        <w:t xml:space="preserve">Weidet meine Schafe", </w:t>
      </w:r>
      <w:r>
        <w:rPr>
          <w:rFonts w:eastAsia="Arial" w:cs="Arial" w:ascii="Arial" w:hAnsi="Arial"/>
          <w:sz w:val="24"/>
          <w:szCs w:val="24"/>
          <w:lang w:val="de-DE"/>
        </w:rPr>
        <w:t>ich vertraue sie eurer Sorge an und übertrage euch ihre Führ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hatte bei einem solchen Befehl zu geschehen? Sich zu unterwerfen und zu gehorchen. Unter einer so schweren Last fürchten wir erdrückt zu werden. Aber euer alt-bekannter Glaube, euer Eifer für unsere hl. Religion, der sich besonders in der Schmük-kung und Verschönerung eurer Kirche bestätigt, die Seelsorgsarbeit unserer ehrwürdigen Vorgänger, die sich mit soviel Begeisterung abgemüht haben, diese teure Herde Jesu Christi zu erhalten und sie vor der Verderbnis der Welt zu verschonen: all das, liebe Brü-der, schien unsere so großen Ängste zu erleichtern und zu besänf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inzufügen wollen wir noch vor allem den Titel des Gesandten Jesu Christi, das gege-bene Versprechen, uns zu stützen und zu helfen, bei uns zu sein alle Tage unseres Le-ben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Hinblick sovieler trostreicher Beweggründe und beim Gedanken an soviel machtvolle Hilfe, haben wir wie Jesus Christus zu seinem Vater gerufen: Hier bin ich, um deinen Will-len zu erfü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hier bin ich, meine Brüder, um für euch dazusein, und zwar ganz.</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ein Amtsdiener Jesu Christi und bestimmt, ihn zu vertreten, bringen wir euch also sein Wort und werden euch seinen Willen kund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le himmlischen Schätze wurden für euch in unsere Hände gelegt. Als Kanal und Werk-zeug der Gnaden bringen wir euch im Namen Jesu Christi und mit der Autorität, die wir von ihm empfangen haben, das hl. Wasser, welches das durch Adam schuldiggewordene Kind wiederherstellt; die Heilmittel für euere geistlichen Wunden, hilfsbereite Mahnungen mit der Vergebung eurer Fehler; die stärkende Salbung für die Kranken in Todesgefahr, die Spendung des Leibes und Blutes des hl. Opferlammes auf dem Altar und endlich die geistlichen und reichlichen Segnungen, welche das sakramentale Band der Ehepartner fes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werde ich noch hinzufügen? Alle Gnadenströme der Liebe der Kirche, dieser zarten Mutter, all die Tröstungen durch die Einheit der Gläubigen untereinander; alles das kommt von unserer Seelsorgsarbeit und all das gehört eu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doch auch wir selbst Gott gehören könnten! Ihr wißt ja, meine Brüder, daß unser Amt erhaben und göttlich ist, daß aber ebenso die Verpflichtungen und die damit verbun-denen Aufgaben gewaltig sind. Ich kann nicht besser meinen Dienst beginnen, als daß ich euch die priesterlichen Pflichten erkläre, damit ihr mich hierin beurteilen und maßregeln kön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llte ich darin vergeßlich werden, wird euer Glaube mein Begutachter und eure Fröm-migkeit mein Führer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i der Einsetzung des Priestertums hatte Jesus Christus zwei Ziele vor Augen: seinen Vater verherrlichen und das Heil der Welt sicherstellen. Müßte man für solch edle, erhabene Ziele nicht wie er Gott sein? Es ging darum der höchsten Majestät das zu leisten, was ihre Gerechtigkeit und unsere Anerkennung verlangen, nämlich Anbetung und Huldigung, und zwar nicht nur teilweise und mit der Gunst der Nachsicht, sondern als gleichwertige Gegenleistung. Nun war Jesus Christus allein befähigt, Gott als Gott zu behandeln. Auch wurde Gott durch Jesu Tod am Kreuz volle Genugtuung geleistet, die Menschen waren erlöst, die Hölle wurde gesperrt, der Himmel eröffn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rPr>
          <w:rFonts w:ascii="Arial" w:hAnsi="Arial" w:eastAsia="Arial" w:cs="Arial"/>
          <w:b/>
          <w:b/>
          <w:bCs/>
          <w:sz w:val="24"/>
          <w:szCs w:val="24"/>
          <w:lang w:val="de-DE"/>
        </w:rPr>
      </w:pPr>
      <w:r>
        <w:rPr>
          <w:rFonts w:eastAsia="Arial" w:cs="Arial" w:ascii="Arial" w:hAnsi="Arial"/>
          <w:b/>
          <w:bCs/>
          <w:sz w:val="24"/>
          <w:szCs w:val="24"/>
          <w:lang w:val="de-DE"/>
        </w:rPr>
        <w:t>1. Die Verherrlichung Gotte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aber Christus allein dazu fähig war, was geschieht dann nach seinem Tod? Wird sein Werk der Ehre und des Heiles unvollendet bleiben? O nein! Durch ein Wunder der Liebe und der Macht ist zwar Jesus Christus gestorben, aber er lebt noch auf Erden. Er ist im Himmel und predigt noch immer hier unten den Menschen guten Willens das Evan-gelium des Friedens. Er ist gestorben, er ist auferstanden und trotzdem opfert er sich jeden Tag auf dem Altar. Nur ein Kalvarienberg sah sein Blut fließen, aber noch jetzt setzen Tausende von Messen sein Ganzopfer fo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 brauchen wir also die glückliche Epoche des Kaisers Augustus, die Jesus lebendig in Palästina bewundern konnte, und die Juden, unter denen er gelebt hat, nicht mehr zu be-neiden. Wir besitzen Jesus Christus mitten unter uns, er feiert mit uns das eucharistische Pascha, er spricht auf den Kanzeln der Kirchen und vergibt im Gericht der Versöhnung unsere Fehl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d wie gelangen so viele Gunsterweise und Gnaden bis zu uns? O meine Brüder, ihr selbst seid der Beweis. Würde Jesus Christus nicht in unserer Mitte wohnen, bliebe euch die Einheit und die Liebe unbekannt, denn diese Tugenden sind das Werk des Friedens Gottes in euch. Die Dankbarkeit und das Verlangen würde euch nicht zum Himmel führen, zu jenem Himmel, den euch die Hoffnung anbietet und der Glaube zeigt; denn der Gegen-stand eures Glaubens und die Gewißheit eurer Hoffnung ist der auferstandene Jesus Christus, der gesagt hat: "</w:t>
      </w:r>
      <w:r>
        <w:rPr>
          <w:rFonts w:eastAsia="Arial" w:cs="Arial" w:ascii="Arial" w:hAnsi="Arial"/>
          <w:i/>
          <w:iCs/>
          <w:sz w:val="24"/>
          <w:szCs w:val="24"/>
          <w:lang w:val="de-DE"/>
        </w:rPr>
        <w:t>Wer mich ißt, der hat das ewige Leben und ich werde ihn auferwecken am letzten Tag</w:t>
      </w:r>
      <w:r>
        <w:rPr>
          <w:rFonts w:eastAsia="Arial" w:cs="Arial" w:ascii="Arial" w:hAnsi="Arial"/>
          <w:sz w:val="24"/>
          <w:szCs w:val="24"/>
          <w:lang w:val="de-DE"/>
        </w:rPr>
        <w:t>". Somit ist er selbst das gesicherte Pfand eurer eigenen Auferstehung und die beständige Quelle eures Lebens nach dem Evangeliu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Aber was ist der Sinn dieser sonderbaren Sprache?</w:t>
      </w:r>
      <w:r>
        <w:rPr>
          <w:rFonts w:eastAsia="Arial" w:cs="Arial" w:ascii="Arial" w:hAnsi="Arial"/>
          <w:sz w:val="24"/>
          <w:szCs w:val="24"/>
          <w:lang w:val="de-DE"/>
        </w:rPr>
        <w:t>" würde ein Heide fragen, ich sehe Jesus Christus nicht". - Der Christ antwortet: "</w:t>
      </w:r>
      <w:r>
        <w:rPr>
          <w:rFonts w:eastAsia="Arial" w:cs="Arial" w:ascii="Arial" w:hAnsi="Arial"/>
          <w:i/>
          <w:iCs/>
          <w:sz w:val="24"/>
          <w:szCs w:val="24"/>
          <w:lang w:val="de-DE"/>
        </w:rPr>
        <w:t>Ich sehe ihn in den Aposteln und er lebt in seinen Priestern: sie haben dieselbe Macht wie er</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uns zu erlösen, wurde er Mensch, dann hat er sich der Sicht der Sterblichen entzo-gen. Als es aber darum ging, die Aussaat des Evangeliums Früchte tragen zu lassen und die Verdienste seines Leidens den Seelen zuzuwenden, dann unternahm er noch mehr. Er wurde in gewisser Hinsicht bei jeder Priesterweihe von neuem Mensch, er beließ den Neugeweihten alle seine menschlichen Armseligkeiten und Begierden, schenkte ihm aber alles, was er an Göttlichem und Übernatürlichem brauchte, d.h. seine Vollmacht und seine Send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iese Vollmacht und Sendung wird vom Priester als Delegierten mit allumfassender Befugnis wahrgenommen und nicht als einer, der nur ein einfacher Vertreter, ein Bild darstellt; sie werden ausgeübt von jenen, der Jesus Christus selbst ist - in seinem Wesen - im Hinblick auf seine Sendung; der als Person er selbst ist bei der Ausübung seiner Macht. </w:t>
      </w:r>
      <w:r>
        <w:rPr>
          <w:rFonts w:eastAsia="Arial" w:cs="Arial" w:ascii="Arial" w:hAnsi="Arial"/>
          <w:i/>
          <w:iCs/>
          <w:sz w:val="24"/>
          <w:szCs w:val="24"/>
          <w:lang w:val="de-DE"/>
        </w:rPr>
        <w:t>"Wer euch hört, der hört mi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95"/>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n dieser Weise handelt ein Priester beim Vollzug seines Amtes nicht als Privatperson, sondern als Jesus Christus, weil es Jesus Christus ist, der in ihm und durch ihn wir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ls Vermittler zwischen Himmel und Erde setzt der Priester tagtäglich das erhabene Kreuzesopfer fort. Auf dem Altar befindet sich dasselbe Opferlamm und derselbe Opfer-priester wie auf dem Kalvarienberg; denn im Verlauf des letzten Abendmahles, als Jesus Christus den Aposteln seinen Leib und sein Blut, welche mit seiner Gottheit vereinigt waren, reichte, da hat er hinzugefügt: "</w:t>
      </w:r>
      <w:r>
        <w:rPr>
          <w:rFonts w:eastAsia="Arial" w:cs="Arial" w:ascii="Arial" w:hAnsi="Arial"/>
          <w:i/>
          <w:iCs/>
          <w:sz w:val="24"/>
          <w:szCs w:val="24"/>
          <w:lang w:val="de-DE"/>
        </w:rPr>
        <w:t>Tut dies zu meinem Gedächtnis!</w:t>
      </w:r>
      <w:r>
        <w:rPr>
          <w:rFonts w:eastAsia="Arial" w:cs="Arial" w:ascii="Arial" w:hAnsi="Arial"/>
          <w:sz w:val="24"/>
          <w:szCs w:val="24"/>
          <w:lang w:val="de-DE"/>
        </w:rPr>
        <w:t>" d. h. was ich eben getan habe - diese Wandlung des Brotes und Weines - dafür gebe ich euch die Vollmacht, dasselbe zu vollziehen und dieses Wunder bis zum Ende der Welt zu wir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raus folgt, daß der Priester am Altar und Jesus Christus beim Abendmahl dasselbe sind, wie es das Konzil von Trient lehrt: "</w:t>
      </w:r>
      <w:r>
        <w:rPr>
          <w:rFonts w:eastAsia="Arial" w:cs="Arial" w:ascii="Arial" w:hAnsi="Arial"/>
          <w:i/>
          <w:iCs/>
          <w:sz w:val="24"/>
          <w:szCs w:val="24"/>
          <w:lang w:val="de-DE"/>
        </w:rPr>
        <w:t>Auf die gleiche Weise opfert er sich heute durch den Dienst der Priester wie er sich damals am Kreuz geopfert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96"/>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Johannes Chrysostomus sagt: "</w:t>
      </w:r>
      <w:r>
        <w:rPr>
          <w:rFonts w:eastAsia="Arial" w:cs="Arial" w:ascii="Arial" w:hAnsi="Arial"/>
          <w:i/>
          <w:iCs/>
          <w:sz w:val="24"/>
          <w:szCs w:val="24"/>
          <w:lang w:val="de-DE"/>
        </w:rPr>
        <w:t>Seht nicht nur den Priester, der das Opfer dar-bringt, sondern auch die unsichtbare Hand Jesu Christi, die sich über dem Altar des Opfers ausstreck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97"/>
        <w:t>6</w:t>
      </w:r>
      <w:r>
        <w:rPr>
          <w:rFonts w:eastAsia="Arial" w:cs="Arial" w:ascii="Arial" w:hAnsi="Arial"/>
          <w:sz w:val="24"/>
          <w:szCs w:val="24"/>
          <w:lang w:val="de-DE"/>
        </w:rPr>
        <w:t>. Hier leiht der geweihte Priester seinen Willen und seine Zunge Jesus Christus, der sich damit bedient, um zu konsekrieren und zu seg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eachtet auch, daß der Priester in diesem bedeutendsten Augenblick, wo der Sohn Gottes auf den Altar herabsteigt, nicht sagt: "</w:t>
      </w:r>
      <w:r>
        <w:rPr>
          <w:rFonts w:eastAsia="Arial" w:cs="Arial" w:ascii="Arial" w:hAnsi="Arial"/>
          <w:i/>
          <w:iCs/>
          <w:sz w:val="24"/>
          <w:szCs w:val="24"/>
          <w:lang w:val="de-DE"/>
        </w:rPr>
        <w:t>Dies ist der Leib Jesu Christi, dies ist sein Blut</w:t>
      </w:r>
      <w:r>
        <w:rPr>
          <w:rFonts w:eastAsia="Arial" w:cs="Arial" w:ascii="Arial" w:hAnsi="Arial"/>
          <w:sz w:val="24"/>
          <w:szCs w:val="24"/>
          <w:lang w:val="de-DE"/>
        </w:rPr>
        <w:t>", sondern er spricht in der ersten Person und sagt: "</w:t>
      </w:r>
      <w:r>
        <w:rPr>
          <w:rFonts w:eastAsia="Arial" w:cs="Arial" w:ascii="Arial" w:hAnsi="Arial"/>
          <w:i/>
          <w:iCs/>
          <w:sz w:val="24"/>
          <w:szCs w:val="24"/>
          <w:lang w:val="de-DE"/>
        </w:rPr>
        <w:t>Dies ist mein Leib, der für euch hingegeben wird, dies ist mein Blut, das für euch vergossen wird</w:t>
      </w:r>
      <w:r>
        <w:rPr>
          <w:rFonts w:eastAsia="Arial" w:cs="Arial" w:ascii="Arial" w:hAnsi="Arial"/>
          <w:sz w:val="24"/>
          <w:szCs w:val="24"/>
          <w:lang w:val="de-DE"/>
        </w:rPr>
        <w:t>", wie sich der griechische Text des Evangeliums ausdrückt; wäre also Jesus Christus nicht auferstanden, würde noch immer sein Blut fließen und sein Leib am Kreuz ster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erhaben ist also diese Amtshandlung des Priesters auf dem Altar! Diese allein kann als wirklich großartig bezeichnet werden, weil nur diese durch die Wirkung seiner Macht für Gott würdig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Denn Gott der Herr sprach, und sogleich geschah es, er gebot, und alles war da"</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98"/>
        <w:t>7</w:t>
      </w:r>
      <w:r>
        <w:rPr>
          <w:rFonts w:eastAsia="Arial" w:cs="Arial" w:ascii="Arial" w:hAnsi="Arial"/>
          <w:sz w:val="24"/>
          <w:szCs w:val="24"/>
          <w:lang w:val="de-DE"/>
        </w:rPr>
        <w:t>. Sein Wille gebietet dem Nichts gleich wie dem, was ist. Aber o Wunder, was noch erstaunlicher ist: beim Meßopfer spricht der Priester, und auf sein Wort hin wird aus dem einen Wesen unmittelbar ein anderes, die Substanzen des Brotes und Weines werden in jene des Leibes und Blutes Jesu Christi gewande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er würde so etwas glauben, wenn es uns der Glaube nicht klar anzeigen würde? Wer könnte es hinnehmen, daß ein Mensch, ein Sünder, ein aus dem Nichts gezogenes We-sen ein solches Wunder vollbringen und als Meister seinem Gott befehlen kann und dem jeden Tag unverzüglich Gehorsam geleistet wird? </w:t>
      </w:r>
      <w:r>
        <w:rPr>
          <w:rStyle w:val="FootnoteCharacters"/>
          <w:rStyle w:val="FootnoteAnchor"/>
          <w:rFonts w:eastAsia="Arial" w:cs="Arial" w:ascii="Arial" w:hAnsi="Arial"/>
          <w:sz w:val="24"/>
          <w:szCs w:val="24"/>
          <w:lang w:val="de-DE"/>
        </w:rPr>
        <w:footnoteReference w:customMarkFollows="1" w:id="99"/>
        <w:t>8</w:t>
      </w:r>
      <w:r>
        <w:rPr>
          <w:rFonts w:eastAsia="Arial" w:cs="Arial" w:ascii="Arial" w:hAnsi="Arial"/>
          <w:sz w:val="24"/>
          <w:szCs w:val="24"/>
          <w:lang w:val="de-DE"/>
        </w:rPr>
        <w:t xml:space="preserve"> Man ist erstaunt, daß Josua der Sonne befohlen hat, still zu stehen; und die Hl. Schrift selbst bewundert diese Herab-lassung Gottes, der sich der Anweisung eines menschlichen Wesens beugt: "</w:t>
      </w:r>
      <w:r>
        <w:rPr>
          <w:rFonts w:eastAsia="Arial" w:cs="Arial" w:ascii="Arial" w:hAnsi="Arial"/>
          <w:i/>
          <w:iCs/>
          <w:sz w:val="24"/>
          <w:szCs w:val="24"/>
          <w:lang w:val="de-DE"/>
        </w:rPr>
        <w:t>Der Herr hörte auf die Stimme eines Mens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00"/>
        <w:t>9</w:t>
      </w:r>
      <w:r>
        <w:rPr>
          <w:rFonts w:eastAsia="Arial" w:cs="Arial" w:ascii="Arial" w:hAnsi="Arial"/>
          <w:sz w:val="24"/>
          <w:szCs w:val="24"/>
          <w:lang w:val="de-DE"/>
        </w:rPr>
        <w:t>. Aber beim Anblick eines Prie-sters, der Jesus Christus befiehlt, auf den Altar herabzusteigen, um das Opferlamm des hl. Meßopfers zu werden, kann man nur schweigend einen so wunderbaren Plan der göttlichen Barm-herzigkeit, anbe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was denn! Wenn die Kirche über das Geheimnis der Menschwerdung spricht und dabei glaubt viel zu sagen, wenn sie dem Sohn Gottes dafür dankt, daß er sich nicht gescheut hat, im Schoß einer Jungfrau Fleisch anzunehmen, was muß man dann erst vom Priester denken, der selber nur ein Häuflein Elend und Sünde ist? Die heiligen Hand-lungen, die er ausübt, erfordern hervorragende Tugenden. Diese stellen den Vorbe-halt und die Bedingung des Priestertums dar, zu welchem weder Vererbung noch die Geburt ein Anrecht bieten. Die Apostel waren Leute aus bescheidenen Verhältnissen, aber sie waren reich an Tuge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bittet diese priesterlichen Tugenden von ihnen für uns, euren Hirten. Ihr habt davon ebenso einen Nutzen wie wir, da wir ja für euch Priester sind und für euch zum Altare schr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freilich richtig, daß unsere Unwürdigkeit nichts vom Wert des hl. Opfers wegnimmt; daß wir durch die hl. Messe Gott die gleiche Ehre erweisen, wie sie ihm Jesus Christus auf dem Kreuz dargebrach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Ja, der zelebrierende Priester erweist Gott eine unendlich größere Ehre, indem er Jesus Christus opfert, als alle Menschen durch das Opfer ihres eigenen Lebens. Was sage ich? Mit einer einzigen hl. Messe läßt der Priester der erhabenen Majestät mehr Ehre zu-kommen, als alle Heiligen im Himmel im Verein mit den Engeln und die seligste Jungfrau leisten oder jemals leisten werden. Der Grund liegt darin, daß alle zusammen Gott nur einen Kult mit beschränktem Wert erweisen, während der Priester Gott Jesus Christus darbringt; dieser aber besitzt eine unendliche Würde </w:t>
      </w:r>
      <w:r>
        <w:rPr>
          <w:rStyle w:val="FootnoteCharacters"/>
          <w:rStyle w:val="FootnoteAnchor"/>
          <w:rFonts w:eastAsia="Arial" w:cs="Arial" w:ascii="Arial" w:hAnsi="Arial"/>
          <w:sz w:val="24"/>
          <w:szCs w:val="24"/>
          <w:lang w:val="de-DE"/>
        </w:rPr>
        <w:footnoteReference w:customMarkFollows="1" w:id="101"/>
        <w:t>1</w:t>
      </w:r>
      <w:r>
        <w:rPr>
          <w:rStyle w:val="FootnoteCharacters"/>
          <w:rFonts w:eastAsia="Arial" w:cs="Arial" w:ascii="Arial" w:hAnsi="Arial"/>
          <w:sz w:val="24"/>
          <w:szCs w:val="24"/>
          <w:lang w:val="de-DE"/>
        </w:rPr>
        <w:t>0</w:t>
      </w:r>
      <w:r>
        <w:rPr>
          <w:rFonts w:eastAsia="Arial" w:cs="Arial" w:ascii="Arial" w:hAnsi="Arial"/>
          <w:sz w:val="24"/>
          <w:szCs w:val="24"/>
          <w:lang w:val="de-DE"/>
        </w:rPr>
        <w:t>. Sein Opfer ist an Verdienst und Genugtuung dem Opfer am Kreuze ebenbürtig: "</w:t>
      </w:r>
      <w:r>
        <w:rPr>
          <w:rFonts w:eastAsia="Arial" w:cs="Arial" w:ascii="Arial" w:hAnsi="Arial"/>
          <w:i/>
          <w:iCs/>
          <w:sz w:val="24"/>
          <w:szCs w:val="24"/>
          <w:lang w:val="de-DE"/>
        </w:rPr>
        <w:t>die Feier der hl. Messe ist soviel wert wie der Tod Christi am Kreuz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02"/>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warum braucht es dann jeden Tag und jede Stunde soviel Messen? Wir müssen die unendliche Güte Gottes richtig verstehen. Jetzt, wo durch die Erlösung alle Sünden der Welt gesühnt und vernichtet sind, bezwecken die überall und jederzeit gefeierten Messen, daß den reumütigen und gläubigen Menschen die Früchte zukommen. Sie dienen, uns zu bekehren, uns mit himmlischem Segen zu erfüllen, uns an Tugend und Heiligkeit wachsen zu lassen, Gottes Gunst zu erlangen und die Strafen für unsere Sünden von uns abzu-hal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Ohne die hl. Messe hätte Gott die Schuldigen schon längst geschlagen und die Welt vernichtet </w:t>
      </w:r>
      <w:r>
        <w:rPr>
          <w:rStyle w:val="FootnoteCharacters"/>
          <w:rStyle w:val="FootnoteAnchor"/>
          <w:rFonts w:eastAsia="Arial" w:cs="Arial" w:ascii="Arial" w:hAnsi="Arial"/>
          <w:sz w:val="24"/>
          <w:szCs w:val="24"/>
          <w:lang w:val="de-DE"/>
        </w:rPr>
        <w:footnoteReference w:customMarkFollows="1" w:id="103"/>
        <w:t>1</w:t>
      </w:r>
      <w:r>
        <w:rPr>
          <w:rStyle w:val="FootnoteCharacters"/>
          <w:rFonts w:eastAsia="Arial" w:cs="Arial" w:ascii="Arial" w:hAnsi="Arial"/>
          <w:sz w:val="24"/>
          <w:szCs w:val="24"/>
          <w:lang w:val="de-DE"/>
        </w:rPr>
        <w:t>2</w:t>
      </w:r>
      <w:r>
        <w:rPr>
          <w:rFonts w:eastAsia="Arial" w:cs="Arial" w:ascii="Arial" w:hAnsi="Arial"/>
          <w:sz w:val="24"/>
          <w:szCs w:val="24"/>
          <w:lang w:val="de-DE"/>
        </w:rPr>
        <w:t>. Aber im Anbetracht des geopferten Jesus erwirkt uns sein göttliches Blut auf den Altären weiterhin Gnade und Barmherz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hatte Jakob im Bild der geheimnisvollen Leiter zwischen Himmel und Erde gesehen - er sah auch, wie die Engel fortwährend auf- und niedersti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ist das Bild für den Dienst, den wir nun in eurer Mitte auszuüben beginnen, und auch für die notwendige Heiligkeit, um ihn würdig zu vollzi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wir werden eure Namen am hl. Altar erwähnen, wir werden eure Herzen zu Füßen des Thrones des geschlachteten Lammes hintragen, wir werden alle ein einziges Opfer dar-bringen, das Opfer des Vaters und seiner Kinder, des Hirten und seiner Schafe; wir sind bereits durch den Glauben vereint, aber am Altare vereinigen wir uns noch enger durch die göttliche Liebe, die uns an Jesus Christus bindet, dem Ursprung und Ziel jeder Ver-einigung und jeder 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Das Heil der Seelen.-</w:t>
      </w:r>
      <w:r>
        <w:rPr>
          <w:rFonts w:eastAsia="Arial" w:cs="Arial" w:ascii="Arial" w:hAnsi="Arial"/>
          <w:sz w:val="24"/>
          <w:szCs w:val="24"/>
          <w:lang w:val="de-DE"/>
        </w:rPr>
        <w:t xml:space="preserve"> Wir haben gesagt, daß der Zweck des Priestertums die Verherr-lichung Gottes und dann das Heil der Welt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ls Gott das All erschuf, hat er es allein und nur durch einen Willensakt erschaffen. Aber als er den durch die Erbsünde verlorenen Menschen loskaufen wollte, da hat er sich - als wäre er auf Hilfe angewiesen - Mitarbeiter, eben die Priester, ausgewählt; er hat sie abgesondert, unterrichtet und für diesen so großen und so schwierigen Dienst geweiht </w:t>
      </w:r>
      <w:r>
        <w:rPr>
          <w:rStyle w:val="FootnoteCharacters"/>
          <w:rStyle w:val="FootnoteAnchor"/>
          <w:rFonts w:eastAsia="Arial" w:cs="Arial" w:ascii="Arial" w:hAnsi="Arial"/>
          <w:sz w:val="24"/>
          <w:szCs w:val="24"/>
          <w:lang w:val="de-DE"/>
        </w:rPr>
        <w:footnoteReference w:customMarkFollows="1" w:id="104"/>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hätte Engel auswählen können, die die Menschen durch die Vollkommenheit ihres We-sens übertreffen. Indem Gott ihnen jedoch Menschen, sündige Menschen vorgezogen hat, beschämte er Satan durch die Opfer seiner Hinterlist und streckte ihn durch die Trophäen seines Sieges zu Boden. Dadurch zeigte er seine Macht, da er sich so schwacher und armseliger Geschöpfe bediente, um sie zu seinen Stellvertretern einzusetzen, seinen Bevollmächtigten, zu einem anderen Christus bei ihren Brüdern. Dadurch bewies er der Welt, daß er sich mit der irdischen Weisheit spielt und tun kann, was er will und durch wen er wil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wollte also seine Priester an der ehrenvollen Sendung, die er von seinem Vater erhalten hatte, beteiligt wissen: die Erlösung und das Heil des Menschenge-schlechtes vollziehen. Und betrachtet seine Vorgangsweis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ährend der drei Jahre seines öffentlichen Wirkens bemüht er sich, seine Apostel zu schulen; er unterrichtet sie über die Bedeutung und das Geheimnis des Himmelreiches, während er darüber zu anderen Zuhörern in Gleichnissen spricht </w:t>
      </w:r>
      <w:r>
        <w:rPr>
          <w:rStyle w:val="FootnoteCharacters"/>
          <w:rStyle w:val="FootnoteAnchor"/>
          <w:rFonts w:eastAsia="Arial" w:cs="Arial" w:ascii="Arial" w:hAnsi="Arial"/>
          <w:sz w:val="24"/>
          <w:szCs w:val="24"/>
          <w:lang w:val="de-DE"/>
        </w:rPr>
        <w:footnoteReference w:customMarkFollows="1" w:id="105"/>
        <w:t>1</w:t>
      </w:r>
      <w:r>
        <w:rPr>
          <w:rStyle w:val="FootnoteCharacters"/>
          <w:rFonts w:eastAsia="Arial" w:cs="Arial" w:ascii="Arial" w:hAnsi="Arial"/>
          <w:sz w:val="24"/>
          <w:szCs w:val="24"/>
          <w:lang w:val="de-DE"/>
        </w:rPr>
        <w:t>4</w:t>
      </w:r>
      <w:r>
        <w:rPr>
          <w:rFonts w:eastAsia="Arial" w:cs="Arial" w:ascii="Arial" w:hAnsi="Arial"/>
          <w:sz w:val="24"/>
          <w:szCs w:val="24"/>
          <w:lang w:val="de-DE"/>
        </w:rPr>
        <w:t>; später erklärten dann die Apostel den genaueren Sinn davon. Freilich hat Jesus die Sakramente des neuen Bundes eingesetzt, aber er hat sich mit deren Einsetzung beschränkt und überließ seinen Aposteln die Anweisung und Sorge, dieselben den Gläubigen nach dem Ritus, mit den von ihm von vornherein festgelegten Elementen zu spenden. Ja, beim Letzten Abendmahl hat er den Aposteln die hl. Kommunion gereicht, weil das neue Pascha diese Ergänzung der eucharistischen Konsekration verlang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s genügte ihm, seine Religion auf dem unerschütterlichen Fundament seiner Gottheit zu gründen, sie klar in seinen Predigten zu veröffentlichen und durch seine Wunder unbe-streitbar zu bezeugen. Dann gab er sein Blut und sein Leben als Lösegeld für die Welt, nachdem er einen priesterlichen Stamm, eine Gesellschaft bevorzugter Männer gegründet hatte, welche die Treuhänder seiner Lehre sein sollten, die unfehlbaren Ausleger seines Gesetzes, die Väter und Hirten der Seelen, die er durch seinen Tod zum Leben der Gnade erwecken sollte, die Ärzte und Aussöhner der Sünder, die Richter über Himmel und Hölle </w:t>
      </w:r>
      <w:r>
        <w:rPr>
          <w:rStyle w:val="FootnoteCharacters"/>
          <w:rStyle w:val="FootnoteAnchor"/>
          <w:rFonts w:eastAsia="Arial" w:cs="Arial" w:ascii="Arial" w:hAnsi="Arial"/>
          <w:sz w:val="24"/>
          <w:szCs w:val="24"/>
          <w:lang w:val="de-DE"/>
        </w:rPr>
        <w:footnoteReference w:customMarkFollows="1" w:id="106"/>
        <w:t>1</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leichfalls hat Jesus Christus seinen Priestern das Recht und die Pflicht hinterlassen, daß sie ihn als Opferlamm zur Verherrlichung seines himmlischen Vaters darbringen; damit hat er ihnen auch den Schatz seiner unendlichen Verdienste reserviert, um daraus je nach den Bedürfnissen der Menschen zu schöpfen, um sie im rechten Glauben zu bewahren, sie die Hindernisse zum Heil überwinden zu lassen und in der Tugend und Heiligkeit zu er-hal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man daher nicht ohne den Glauben an Jesus Christus und seine Kirche gerettet wer-den kann, so kann man auch nicht zu Jesus Christus kommen, noch seiner Kirche ange-hören, ohne dabei durch den Dienst der Priester geleitet und unterstützt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christliche Vernunft macht es daher den Gläubigen zur Pflicht, daß sie mit den glei-chen Gefühlen und demselben Vertrauen sich an die Priester wenden wie an Jesus Christ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erlegen wir uns jedoch im einzelnen den Gegenstand ihres priesterlichen Diens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Vor allem ist der Priester der Verkünder des Glaubens: "</w:t>
      </w:r>
      <w:r>
        <w:rPr>
          <w:rFonts w:eastAsia="Arial" w:cs="Arial" w:ascii="Arial" w:hAnsi="Arial"/>
          <w:i/>
          <w:iCs/>
          <w:sz w:val="24"/>
          <w:szCs w:val="24"/>
          <w:lang w:val="de-DE"/>
        </w:rPr>
        <w:t>Ihr seid das Licht der Welt!</w:t>
      </w:r>
      <w:r>
        <w:rPr>
          <w:rFonts w:eastAsia="Arial" w:cs="Arial" w:ascii="Arial" w:hAnsi="Arial"/>
          <w:sz w:val="24"/>
          <w:szCs w:val="24"/>
          <w:lang w:val="de-DE"/>
        </w:rPr>
        <w:t>" Jesus Christus hat zu den Aposteln gesagt: "</w:t>
      </w:r>
      <w:r>
        <w:rPr>
          <w:rFonts w:eastAsia="Arial" w:cs="Arial" w:ascii="Arial" w:hAnsi="Arial"/>
          <w:i/>
          <w:iCs/>
          <w:sz w:val="24"/>
          <w:szCs w:val="24"/>
          <w:lang w:val="de-DE"/>
        </w:rPr>
        <w:t>Geht hinaus und lehret alle Völker</w:t>
      </w:r>
      <w:r>
        <w:rPr>
          <w:rFonts w:eastAsia="Arial" w:cs="Arial" w:ascii="Arial" w:hAnsi="Arial"/>
          <w:sz w:val="24"/>
          <w:szCs w:val="24"/>
          <w:lang w:val="de-DE"/>
        </w:rPr>
        <w:t>", geht und ver-kündet die göttliche Lehre, welche ihr aus meinem Mund vernommen habt! Macht be-kannt meine Gebote und meinen absoluten Willen, daß ich sie gelebt und respektiert sehen möchte. Ich übertrage euch meine Autorität. Wer euch hört, der hört mich. Unter-streicht mein Gesetz durch das Versprechen von Gütern, sogar auf dieser Welt: Frieden, Freude, Glück, gewährt in diesem Leben als ein sicheres Unterpfand der ewigen Be-lohnung, welche den treuen Dienern vorbehalten ist. Wer glaubt, wird gerette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vielleicht zieht sich der Priester durch die Armut und Einfachheit seines Dienstes Verachtung und Verwirrung zu von seiten der Großen dieser Welt, die nur nach äußerem Prunk streben, wie auch den Neid der Kleinen, welche auf seine Würde, seine Privilegien eifersüchtig sind und sich in ihrer Mittelmäßigkeit schä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hat dafür vorgebeugt, indem er ihn mit Respekt ausgerüstet hat. Der priesterliche Charakter des Geistlichen hat bewir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ier endet das Manuskript, aber man kann es ergänzen durch weiterführende Gedanken, die man nachlesen kann in der Konferenz: „</w:t>
      </w:r>
      <w:r>
        <w:rPr>
          <w:rFonts w:eastAsia="Arial" w:cs="Arial" w:ascii="Arial" w:hAnsi="Arial"/>
          <w:i/>
          <w:iCs/>
          <w:sz w:val="24"/>
          <w:szCs w:val="24"/>
          <w:lang w:val="de-DE"/>
        </w:rPr>
        <w:t>Göttliche Größe und apostolische Tätigkeit des Priesters</w:t>
      </w:r>
      <w:r>
        <w:rPr>
          <w:rFonts w:eastAsia="Arial" w:cs="Arial" w:ascii="Arial" w:hAnsi="Arial"/>
          <w:sz w:val="24"/>
          <w:szCs w:val="24"/>
          <w:lang w:val="de-DE"/>
        </w:rPr>
        <w:t>"; diese ist gleich aufgebaut wie der dargestellte Entwurf; auch der zweite Teil dieses Bandes kann als Vervollständigung des Gesagten betrachte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2"/>
          <w:szCs w:val="22"/>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40"/>
          <w:szCs w:val="40"/>
          <w:lang w:val="de-DE"/>
        </w:rPr>
      </w:pPr>
      <w:r>
        <w:rPr>
          <w:rFonts w:eastAsia="Arial" w:cs="Arial" w:ascii="Arial" w:hAnsi="Arial"/>
          <w:b/>
          <w:bCs/>
          <w:sz w:val="40"/>
          <w:szCs w:val="40"/>
          <w:lang w:val="de-DE"/>
        </w:rPr>
      </w:r>
    </w:p>
    <w:p>
      <w:pPr>
        <w:pStyle w:val="Normal"/>
        <w:ind w:left="567" w:right="567" w:hanging="0"/>
        <w:jc w:val="center"/>
        <w:rPr>
          <w:rFonts w:ascii="Arial" w:hAnsi="Arial" w:eastAsia="Arial" w:cs="Arial"/>
          <w:b/>
          <w:b/>
          <w:bCs/>
          <w:sz w:val="40"/>
          <w:szCs w:val="40"/>
          <w:lang w:val="de-DE"/>
        </w:rPr>
      </w:pPr>
      <w:r>
        <w:rPr>
          <w:rFonts w:eastAsia="Arial" w:cs="Arial" w:ascii="Arial" w:hAnsi="Arial"/>
          <w:b/>
          <w:bCs/>
          <w:sz w:val="40"/>
          <w:szCs w:val="40"/>
          <w:lang w:val="de-DE"/>
        </w:rPr>
        <w:t>Zweiter Teil</w:t>
      </w:r>
    </w:p>
    <w:p>
      <w:pPr>
        <w:pStyle w:val="Normal"/>
        <w:ind w:left="567" w:right="567" w:hanging="0"/>
        <w:jc w:val="both"/>
        <w:rPr>
          <w:rFonts w:ascii="Arial" w:hAnsi="Arial" w:eastAsia="Arial" w:cs="Arial"/>
          <w:b/>
          <w:b/>
          <w:bCs/>
          <w:sz w:val="32"/>
          <w:szCs w:val="32"/>
          <w:lang w:val="de-DE"/>
        </w:rPr>
      </w:pPr>
      <w:r>
        <w:rPr>
          <w:rFonts w:eastAsia="Arial" w:cs="Arial" w:ascii="Arial" w:hAnsi="Arial"/>
          <w:b/>
          <w:bCs/>
          <w:sz w:val="32"/>
          <w:szCs w:val="32"/>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Die  Heiligung  des  Priester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Seligkeiten des Priesters</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Selig, wer die Zeit zu schätzen weiß! Die Zeit ist soviel wert wie Gott, der sie mit ihrem Besitz belohnt </w:t>
      </w:r>
      <w:r>
        <w:rPr>
          <w:rStyle w:val="FootnoteCharacters"/>
          <w:rStyle w:val="FootnoteAnchor"/>
          <w:rFonts w:eastAsia="Arial" w:cs="Arial" w:ascii="Arial" w:hAnsi="Arial"/>
          <w:sz w:val="24"/>
          <w:szCs w:val="24"/>
          <w:lang w:val="de-DE"/>
        </w:rPr>
        <w:footnoteReference w:customMarkFollows="1" w:id="107"/>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Zeit ist also soviel wert wie der Himmel der nichts anderes ist, als Gott, den man ewig von Angesicht zu Angesicht schau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Zeit ist in gewisser Hinsicht ewig, unendlich: sie ist in ihren Wirkungen gött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wer den Kaufpreis seiner Seele kennt! Sie ist die Frucht der Zeit; sie kostet das Blut Jesu Christi; sie hat das Paradies zum Zi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Paulus sagt von einem Menschen der Liebe: "</w:t>
      </w:r>
      <w:r>
        <w:rPr>
          <w:rFonts w:eastAsia="Arial" w:cs="Arial" w:ascii="Arial" w:hAnsi="Arial"/>
          <w:i/>
          <w:iCs/>
          <w:sz w:val="24"/>
          <w:szCs w:val="24"/>
          <w:lang w:val="de-DE"/>
        </w:rPr>
        <w:t>Die Liebe ist langmütig, die Liebe ist gütig; sie ereifert sich nicht, sie prahlt nicht, sie bläht sich nicht auf, sie handelt nicht ungehörig, sucht nicht ihren Vorteil, läßt sich nicht zum Zorn reizen, trägt das Böse nicht nach; sie freut sich nicht über das Unrecht, sondern freut sich an der Wahrheit. Sie erträgt alles, glaubt alles, hofft alles, hält allem stand. Die Liebe hört niemals auf"</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08"/>
        <w:t>2</w:t>
      </w:r>
      <w:r>
        <w:rPr>
          <w:rFonts w:eastAsia="Arial" w:cs="Arial" w:ascii="Arial" w:hAnsi="Arial"/>
          <w:sz w:val="24"/>
          <w:szCs w:val="24"/>
          <w:lang w:val="de-DE"/>
        </w:rPr>
        <w:t xml:space="preserve"> (1 Kor 13, 4-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Demut ist das Fundament der Liebe; sie ist ihr Leben, infolgedessen ihre Kraft und ihre Ehre. Den Beweis liefert Jesus Christus, der sanft- und demütig von Herzen ist; auch Maria: "...</w:t>
      </w:r>
      <w:r>
        <w:rPr>
          <w:rFonts w:eastAsia="Arial" w:cs="Arial" w:ascii="Arial" w:hAnsi="Arial"/>
          <w:i/>
          <w:iCs/>
          <w:sz w:val="24"/>
          <w:szCs w:val="24"/>
          <w:lang w:val="de-DE"/>
        </w:rPr>
        <w:t xml:space="preserve"> und erhöht die Niedrigen;</w:t>
      </w:r>
      <w:r>
        <w:rPr>
          <w:rFonts w:eastAsia="Arial" w:cs="Arial" w:ascii="Arial" w:hAnsi="Arial"/>
          <w:sz w:val="24"/>
          <w:szCs w:val="24"/>
          <w:lang w:val="de-DE"/>
        </w:rPr>
        <w:t>" die Heiligen, welche ebenso große Liebe besaßen, wie sie sich in ihren eigenen Augen demütig und klein betrachteten; die Natur und die Wirkung der Gnade, die wie ein milder Regen, ein himmlischer Tau herabfällt und die Täler durchdringt; die Gipfel der Zedern des Libanon sind zu nahe am Himm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wer die Welt, ihre Nichtigkeit und Arglist kennt! Ein solcher Mnesch achtet ihre Güter gering und meidet ihre Ärgerniss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as der hl. Paulus von den Propheten des Alten Bundes sagt, gilt auch für uns. "</w:t>
      </w:r>
      <w:r>
        <w:rPr>
          <w:rFonts w:eastAsia="Arial" w:cs="Arial" w:ascii="Arial" w:hAnsi="Arial"/>
          <w:i/>
          <w:iCs/>
          <w:sz w:val="24"/>
          <w:szCs w:val="24"/>
          <w:lang w:val="de-DE"/>
        </w:rPr>
        <w:t>Alle ... sind Fremde und Gäste auf 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09"/>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lig ist, wer ständig wacht über seine Wege und sein Herz! Er kommt den Listen des Dämons zuvor: "</w:t>
      </w:r>
      <w:r>
        <w:rPr>
          <w:rFonts w:eastAsia="Arial" w:cs="Arial" w:ascii="Arial" w:hAnsi="Arial"/>
          <w:i/>
          <w:iCs/>
          <w:sz w:val="24"/>
          <w:szCs w:val="24"/>
          <w:lang w:val="de-DE"/>
        </w:rPr>
        <w:t>Euer Widersacher, der Teufel, geht wie ein brüllender Löwe umher und sucht, wen er verschlingen kan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0"/>
        <w:t>4</w:t>
      </w:r>
      <w:r>
        <w:rPr>
          <w:rFonts w:eastAsia="Arial" w:cs="Arial" w:ascii="Arial" w:hAnsi="Arial"/>
          <w:sz w:val="24"/>
          <w:szCs w:val="24"/>
          <w:lang w:val="de-DE"/>
        </w:rPr>
        <w:t>. - "</w:t>
      </w:r>
      <w:r>
        <w:rPr>
          <w:rFonts w:eastAsia="Arial" w:cs="Arial" w:ascii="Arial" w:hAnsi="Arial"/>
          <w:i/>
          <w:iCs/>
          <w:sz w:val="24"/>
          <w:szCs w:val="24"/>
          <w:lang w:val="de-DE"/>
        </w:rPr>
        <w:t>Seid daher wachsam ... und bet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1"/>
        <w:t>5</w:t>
      </w:r>
      <w:r>
        <w:rPr>
          <w:rFonts w:eastAsia="Arial" w:cs="Arial" w:ascii="Arial" w:hAnsi="Arial"/>
          <w:sz w:val="24"/>
          <w:szCs w:val="24"/>
          <w:lang w:val="de-DE"/>
        </w:rPr>
        <w:t xml:space="preserve"> - "</w:t>
      </w:r>
      <w:r>
        <w:rPr>
          <w:rFonts w:eastAsia="Arial" w:cs="Arial" w:ascii="Arial" w:hAnsi="Arial"/>
          <w:i/>
          <w:iCs/>
          <w:sz w:val="24"/>
          <w:szCs w:val="24"/>
          <w:lang w:val="de-DE"/>
        </w:rPr>
        <w:t>Seid nüchte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2"/>
        <w:t>6</w:t>
      </w:r>
      <w:r>
        <w:rPr>
          <w:rFonts w:eastAsia="Arial" w:cs="Arial" w:ascii="Arial" w:hAnsi="Arial"/>
          <w:sz w:val="24"/>
          <w:szCs w:val="24"/>
          <w:lang w:val="de-DE"/>
        </w:rPr>
        <w:t xml:space="preserve"> - "</w:t>
      </w:r>
      <w:r>
        <w:rPr>
          <w:rFonts w:eastAsia="Arial" w:cs="Arial" w:ascii="Arial" w:hAnsi="Arial"/>
          <w:i/>
          <w:iCs/>
          <w:sz w:val="24"/>
          <w:szCs w:val="24"/>
          <w:lang w:val="de-DE"/>
        </w:rPr>
        <w:t>Mit Furcht und Zittern wirkt euer Hei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3"/>
        <w:t>7</w:t>
      </w:r>
      <w:r>
        <w:rPr>
          <w:rFonts w:eastAsia="Arial" w:cs="Arial" w:ascii="Arial" w:hAnsi="Arial"/>
          <w:sz w:val="24"/>
          <w:szCs w:val="24"/>
          <w:lang w:val="de-DE"/>
        </w:rPr>
        <w:t xml:space="preserve"> - "</w:t>
      </w:r>
      <w:r>
        <w:rPr>
          <w:rFonts w:eastAsia="Arial" w:cs="Arial" w:ascii="Arial" w:hAnsi="Arial"/>
          <w:i/>
          <w:iCs/>
          <w:sz w:val="24"/>
          <w:szCs w:val="24"/>
          <w:lang w:val="de-DE"/>
        </w:rPr>
        <w:t>Beugt euch also in Demut unter die mächtige Hand Got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4"/>
        <w:t>8</w:t>
      </w:r>
      <w:r>
        <w:rPr>
          <w:rFonts w:eastAsia="Arial" w:cs="Arial" w:ascii="Arial" w:hAnsi="Arial"/>
          <w:sz w:val="24"/>
          <w:szCs w:val="24"/>
          <w:lang w:val="de-DE"/>
        </w:rPr>
        <w:t>, "</w:t>
      </w:r>
      <w:r>
        <w:rPr>
          <w:rFonts w:eastAsia="Arial" w:cs="Arial" w:ascii="Arial" w:hAnsi="Arial"/>
          <w:i/>
          <w:iCs/>
          <w:sz w:val="24"/>
          <w:szCs w:val="24"/>
          <w:lang w:val="de-DE"/>
        </w:rPr>
        <w:t xml:space="preserve">er wird nicht zulassen, daß ihr über eure Kraft hinaus versucht werdet. Er wird euch in der Versuchung einen Ausweg schaf-fen, sodaß ihr sie bestehen könnt" </w:t>
      </w:r>
      <w:r>
        <w:rPr>
          <w:rStyle w:val="FootnoteCharacters"/>
          <w:rStyle w:val="FootnoteAnchor"/>
          <w:rFonts w:eastAsia="Arial" w:cs="Arial" w:ascii="Arial" w:hAnsi="Arial"/>
          <w:i/>
          <w:iCs/>
          <w:sz w:val="24"/>
          <w:szCs w:val="24"/>
          <w:lang w:val="de-DE"/>
        </w:rPr>
        <w:footnoteReference w:customMarkFollows="1" w:id="115"/>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lig ist, wer sich anstrengt, seine Zeit voll zu nützen! Für ihn steht geschrieben: "</w:t>
      </w:r>
      <w:r>
        <w:rPr>
          <w:rFonts w:eastAsia="Arial" w:cs="Arial" w:ascii="Arial" w:hAnsi="Arial"/>
          <w:i/>
          <w:iCs/>
          <w:sz w:val="24"/>
          <w:szCs w:val="24"/>
          <w:lang w:val="de-DE"/>
        </w:rPr>
        <w:t>Früh vollendet, hat der Gerechte doch ein volles Leben gehab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6"/>
        <w:t>1</w:t>
      </w:r>
      <w:r>
        <w:rPr>
          <w:rStyle w:val="FootnoteCharacters"/>
          <w:rFonts w:eastAsia="Arial" w:cs="Arial" w:ascii="Arial" w:hAnsi="Arial"/>
          <w:sz w:val="24"/>
          <w:szCs w:val="24"/>
          <w:lang w:val="de-DE"/>
        </w:rPr>
        <w:t>0</w:t>
      </w:r>
      <w:r>
        <w:rPr>
          <w:rFonts w:eastAsia="Arial" w:cs="Arial" w:ascii="Arial" w:hAnsi="Arial"/>
          <w:sz w:val="24"/>
          <w:szCs w:val="24"/>
          <w:lang w:val="de-DE"/>
        </w:rPr>
        <w:t>. Um nun die Zeit voll zu nützen, muß man ganze Arbeit leisten - wie es der Wille Gottes ist - und die für jede Tat von ihm erfor-derlichen Umstände beachten: Zeit, Ablauf, For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ist, wer seine Taten vollzieht in der Gegenwart Gottes, dem Ursprung und Ziel; und in einer Weise, als ob jede einzelne Tat die letzte wäre: so werden alle vollkommen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ist, wer sich nur für den gegenwärtigen Tag sorgt! Er wird freier sein und in einem sanften Frieden leben. Das zu bringende Opfer wird im Verhältnis zur menschlichen Schwachheit stehen; somit wird dieses Leben täglich sein Kreuz, seine Arbeiten und Ver-suchungen bringen; jeder Tag wird wie ein neues Leben sein und einen neuerlichen Auftrag stellen, den Himmel zu gewinnen und im Geist Jesu Christi zu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ist, wer eine Tat vollbringt, als hätte er keine andere zu erledigen! Gott wird zufrieden sein, er verlangt nur die Treue im gegenwärtigen Augenblick; er allein ist uns gewiß. Warum soll man sich über eine ungewisse Zukunft und über eine nicht notwendige oder sogar verbotene Vorausschau ängs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wer den Herrn und seine Gerechtigkeit fürchtet! Das ist der Anfang der Weiheit und Liebe. Der Beweggrund der Furcht ist zum Heil und Fortschritt wankelmütiger, zerstreuter und zu stark mit der Welt verbundener Seelen notwendig. Es braucht ein Feuer, um das Feuer der Begierde zu löschen; es braucht Vorwürfe, um das Vergnügen einzudämmen. Die göttliche Liebe kann auf Seelen, die noch in ihren Wünschen und ihrem Verhalten irdisch und fleischlich gesinnt sind, wenig Einfluß nehmen. Das Leben der Liebe belebt nur eine abgetötete Seele, die mit Jesus Christus gestorben ist, um aus seinem auf-erstandenen Leben zu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lig ist, wer alles dem Leben des Glaubens unterstellt, der alles unter dem Gesichts-punkt des Glaubens tut! Auch für ihn gilt: "</w:t>
      </w:r>
      <w:r>
        <w:rPr>
          <w:rFonts w:eastAsia="Arial" w:cs="Arial" w:ascii="Arial" w:hAnsi="Arial"/>
          <w:i/>
          <w:iCs/>
          <w:sz w:val="24"/>
          <w:szCs w:val="24"/>
          <w:lang w:val="de-DE"/>
        </w:rPr>
        <w:t>omnia cooperantur in bonum - alles kann zum Guten führen"</w:t>
      </w:r>
      <w:r>
        <w:rPr>
          <w:rFonts w:eastAsia="Arial" w:cs="Arial" w:ascii="Arial" w:hAnsi="Arial"/>
          <w:sz w:val="24"/>
          <w:szCs w:val="24"/>
          <w:lang w:val="de-DE"/>
        </w:rPr>
        <w:t>; er verwertet alles, nichts geht verloren, und noch weniger ist etwas unnütz für den Himm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s ist die praktische Anwendung des folgenden Textes aus der Nachfolge Christi: "</w:t>
      </w:r>
      <w:r>
        <w:rPr>
          <w:rFonts w:eastAsia="Arial" w:cs="Arial" w:ascii="Arial" w:hAnsi="Arial"/>
          <w:i/>
          <w:iCs/>
          <w:sz w:val="24"/>
          <w:szCs w:val="24"/>
          <w:lang w:val="de-DE"/>
        </w:rPr>
        <w:t>Sieh du überall darauf, wie du besser werden kannst. Siehst oder hörst du etwas Gutes, so daß in dir das starke Verlangen aufkommt: ich will es auch so machen. Siehst oder hörst du etwas, das Tadel verdient, so laß es dir zur Warnung dienen, es nie nachzumachen, oder, wenn du es getan hast, nimm es zum Antrieb, den Fehler schnell wieder gutzuma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7"/>
        <w:t>1</w:t>
      </w:r>
      <w:r>
        <w:rPr>
          <w:rStyle w:val="FootnoteCharacters"/>
          <w:rFonts w:eastAsia="Arial" w:cs="Arial" w:ascii="Arial" w:hAnsi="Arial"/>
          <w:sz w:val="24"/>
          <w:szCs w:val="24"/>
          <w:lang w:val="de-DE"/>
        </w:rPr>
        <w:t>1</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ist, wer seine Taten mit dem Lobpreis und den Anbetungen der Heiligen im Himmel, mit jenen der Armen Seelen im Fegfeuer und den Gerechten auf Erden vereinigt. Er verleiht seinem Leben mehr Wert und Verdien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ist vor allem, wer all seine Werke im Geist der Vereinigung und Übereinstimmung mit den Werken unseres Herrn verrichtet! Er ist ein zweiter Christus, dessen Leben in diesem Menschen weitergeht, wie das Leben des Kopfes auf die Glieder, das Leben des Weinstockes auf seine Zweige überströ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jener Mensch, der ein großes Verlangen hat, seine Seele zu retten und Jesus Christus zu dienen! Seine Werke werden sich danach ausrichten, seine Großherzigkeit wird daraus genährt, er wird auf dem Weg der Vollkommenheit rasch vorankom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ser Herr hat gesagt: "</w:t>
      </w:r>
      <w:r>
        <w:rPr>
          <w:rFonts w:eastAsia="Arial" w:cs="Arial" w:ascii="Arial" w:hAnsi="Arial"/>
          <w:i/>
          <w:iCs/>
          <w:sz w:val="24"/>
          <w:szCs w:val="24"/>
          <w:lang w:val="de-DE"/>
        </w:rPr>
        <w:t>wenn du vollkommen sein will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8"/>
        <w:t>1</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 "</w:t>
      </w:r>
      <w:r>
        <w:rPr>
          <w:rFonts w:eastAsia="Arial" w:cs="Arial" w:ascii="Arial" w:hAnsi="Arial"/>
          <w:i/>
          <w:iCs/>
          <w:sz w:val="24"/>
          <w:szCs w:val="24"/>
          <w:lang w:val="de-DE"/>
        </w:rPr>
        <w:t>suchet</w:t>
      </w:r>
      <w:r>
        <w:rPr>
          <w:rFonts w:eastAsia="Arial" w:cs="Arial" w:ascii="Arial" w:hAnsi="Arial"/>
          <w:sz w:val="24"/>
          <w:szCs w:val="24"/>
          <w:lang w:val="de-DE"/>
        </w:rPr>
        <w:t>", nicht "</w:t>
      </w:r>
      <w:r>
        <w:rPr>
          <w:rFonts w:eastAsia="Arial" w:cs="Arial" w:ascii="Arial" w:hAnsi="Arial"/>
          <w:i/>
          <w:iCs/>
          <w:sz w:val="24"/>
          <w:szCs w:val="24"/>
          <w:lang w:val="de-DE"/>
        </w:rPr>
        <w:t>wartet auf</w:t>
      </w:r>
      <w:r>
        <w:rPr>
          <w:rFonts w:eastAsia="Arial" w:cs="Arial" w:ascii="Arial" w:hAnsi="Arial"/>
          <w:sz w:val="24"/>
          <w:szCs w:val="24"/>
          <w:lang w:val="de-DE"/>
        </w:rPr>
        <w:t>" "</w:t>
      </w:r>
      <w:r>
        <w:rPr>
          <w:rFonts w:eastAsia="Arial" w:cs="Arial" w:ascii="Arial" w:hAnsi="Arial"/>
          <w:i/>
          <w:iCs/>
          <w:sz w:val="24"/>
          <w:szCs w:val="24"/>
          <w:lang w:val="de-DE"/>
        </w:rPr>
        <w:t>das Reich Gottes und seine Gerechtigk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19"/>
        <w:t>1</w:t>
      </w:r>
      <w:r>
        <w:rPr>
          <w:rStyle w:val="FootnoteCharacters"/>
          <w:rFonts w:eastAsia="Arial" w:cs="Arial" w:ascii="Arial" w:hAnsi="Arial"/>
          <w:sz w:val="24"/>
          <w:szCs w:val="24"/>
          <w:lang w:val="de-DE"/>
        </w:rPr>
        <w:t>3</w:t>
      </w:r>
      <w:r>
        <w:rPr>
          <w:rFonts w:eastAsia="Arial" w:cs="Arial" w:ascii="Arial" w:hAnsi="Arial"/>
          <w:sz w:val="24"/>
          <w:szCs w:val="24"/>
          <w:lang w:val="de-DE"/>
        </w:rPr>
        <w:t xml:space="preserve"> - "</w:t>
      </w:r>
      <w:r>
        <w:rPr>
          <w:rFonts w:eastAsia="Arial" w:cs="Arial" w:ascii="Arial" w:hAnsi="Arial"/>
          <w:i/>
          <w:iCs/>
          <w:sz w:val="24"/>
          <w:szCs w:val="24"/>
          <w:lang w:val="de-DE"/>
        </w:rPr>
        <w:t>Selig, die hungern und dürsten nach der Gerechtigkeit: denn sie werden satt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20"/>
        <w:t>1</w:t>
      </w:r>
      <w:r>
        <w:rPr>
          <w:rStyle w:val="FootnoteCharacters"/>
          <w:rFonts w:eastAsia="Arial" w:cs="Arial" w:ascii="Arial" w:hAnsi="Arial"/>
          <w:sz w:val="24"/>
          <w:szCs w:val="24"/>
          <w:lang w:val="de-DE"/>
        </w:rPr>
        <w:t>4</w:t>
      </w:r>
      <w:r>
        <w:rPr>
          <w:rFonts w:eastAsia="Arial" w:cs="Arial" w:ascii="Arial" w:hAnsi="Arial"/>
          <w:sz w:val="24"/>
          <w:szCs w:val="24"/>
          <w:lang w:val="de-DE"/>
        </w:rPr>
        <w:t xml:space="preserve">  - "</w:t>
      </w:r>
      <w:r>
        <w:rPr>
          <w:rFonts w:eastAsia="Arial" w:cs="Arial" w:ascii="Arial" w:hAnsi="Arial"/>
          <w:i/>
          <w:iCs/>
          <w:sz w:val="24"/>
          <w:szCs w:val="24"/>
          <w:lang w:val="de-DE"/>
        </w:rPr>
        <w:t>Wer Durst hat, komme zu mir, und es trinke, wer an mich glaub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21"/>
        <w:t>1</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Bernhard erklärt diesen Durst wie folgt: "</w:t>
      </w:r>
      <w:r>
        <w:rPr>
          <w:rFonts w:eastAsia="Arial" w:cs="Arial" w:ascii="Arial" w:hAnsi="Arial"/>
          <w:i/>
          <w:iCs/>
          <w:sz w:val="24"/>
          <w:szCs w:val="24"/>
          <w:lang w:val="de-DE"/>
        </w:rPr>
        <w:t>Nie glaubt ein Gerechter, sein Ziel erreicht zu haben. Niemals sagt er: es reicht; er hat vielmehr ständig Hunger und Durst nach der Gerechtigkeit, sodaß er - würde er immer leben - auch fortwährend meint, er müsse eine noch größere Gerechtigkeit erreichen; er würde stets versuchen, mit allen Kräften vom Guten zum Besseren fortzuschrei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22"/>
        <w:t>1</w:t>
      </w:r>
      <w:r>
        <w:rPr>
          <w:rStyle w:val="FootnoteCharacters"/>
          <w:rFonts w:eastAsia="Arial" w:cs="Arial" w:ascii="Arial" w:hAnsi="Arial"/>
          <w:sz w:val="24"/>
          <w:szCs w:val="24"/>
          <w:lang w:val="de-DE"/>
        </w:rPr>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elten die Empfehlungen Jesu Christi nicht in erster Linie dem Priester, mit dem er sich durch seine Vollmachten und seine Sendung identifizie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önnte ein Priester, der in seinem Dienst Jesus Christus in Aktion darstellt, in seinem privaten Leben unter einem anderen Antrieb oder für einen anderen Zweck handeln? Als Priester wäre er Jesus Christus, aber als Christ würde er sich in seinem Verhalten und in seinen Ansichten von den gewöhnlichen und weltlich denkenden Menschen nicht unter-scheiden? O Scheusal, das in die Unterwelt gehö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lig, wer in Jesus Christus nur seinen Willen sucht: "</w:t>
      </w:r>
      <w:r>
        <w:rPr>
          <w:rFonts w:eastAsia="Arial" w:cs="Arial" w:ascii="Arial" w:hAnsi="Arial"/>
          <w:i/>
          <w:iCs/>
          <w:sz w:val="24"/>
          <w:szCs w:val="24"/>
          <w:lang w:val="de-DE"/>
        </w:rPr>
        <w:t>was ihm gefällt, was gut und vollkommen i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23"/>
        <w:t>1</w:t>
      </w:r>
      <w:r>
        <w:rPr>
          <w:rStyle w:val="FootnoteCharacters"/>
          <w:rFonts w:eastAsia="Arial" w:cs="Arial" w:ascii="Arial" w:hAnsi="Arial"/>
          <w:sz w:val="24"/>
          <w:szCs w:val="24"/>
          <w:lang w:val="de-DE"/>
        </w:rPr>
        <w:t>7</w:t>
      </w:r>
      <w:r>
        <w:rPr>
          <w:rFonts w:eastAsia="Arial" w:cs="Arial" w:ascii="Arial" w:hAnsi="Arial"/>
          <w:sz w:val="24"/>
          <w:szCs w:val="24"/>
          <w:lang w:val="de-DE"/>
        </w:rPr>
        <w:t>. Wer in Jesus Christus nur liebt, was dieser liebt; wer ihn nur um seinetwillen liebt, der als Preis seiner Liebe nur die Ehre verlangt, ihm dienen und ihn lieben zu dürfen, und das Glück, dafür einzutreten, daß er stets mehr geliebt we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ig ist eine solche Seele, für die und in welcher Jesus Christus alles bedeutet! Sie ist nur aktiv, um ihm zu gefallen und weil ihm das gefällt; sie ist nur darum um das Heil der Seelen bemüht, um Jesus Christus zu ehren; sie will nur leben, leiden und sterben, um Jesus Christus zu gefa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Jesus, könnte ich doch mich selber nach diesem Vorbild darstellen. Ich wünsche es mir jedenfalls sehr lebha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zu wählt der Priester vorzüglich zwei Wohnstätten, wie sie der hl. Bonaventura und Bernhard empfehlen: die eine sind die hl. Wunden Jesu Christi. Das ist der Aufenthalt während der Arbeit, sie sind der Kalvarienberg der Unterwerfung, der Entspannung und der Kreuzigung in der Erfüllung der Standespfli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andere ist die Wohnstätte der Ruhe, nahe beim Heiligen der Heiligen, vor dem Taber-nakel der Eucharistie. Hier ist der Ort, die Arbeiten der vorher genannten Wohn-stätte darzubringen; der Platz, um neue Aufträge entgegenzunehmen und die Quelle neuer Kräf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gar nicht notwendig, sich ständig zu Füßen des Tabernakels aufzuhalten. Die Kirche läßt Jesus Christus durchscheinen, und unser Glaube findet ihn durch die Mauern des geweihten Gebäudes hindurch; übrigens ist es dem Priester gar nicht möglich, sich Tag und Nacht in der Kirche aufzuhalten. Ab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tausendmal selig ist jener, der sich im Gedanken und im Herzen mit dem Gefangenen des Tabernakels zusammenkettet, mit Jesus Christus im Hl. Sakrame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 solcher Priester wird in Gemeinschaft mit dem göttlichen Erlöser sich für das Heil der Seelen einsetzen und so mit Freude die Rolle des Mannes von Cyrene spielen; er wird ohne Widerwillen den mit Myrrhe gemischten Wein trinken, den er in den Entsagungen antrifft, die mit seinem Dienst unzertrennlich sind; und er wird daraus gestärkt hervor-gehen; wie Jesus Christus, der auf Kalvaria und auf dem Altar geopfert wird, arbeitet der Priester bis zur Erschöpfung seiner Kräfte, bis zum Opfer seines Lebens, weil er weiß, daß der Diener nicht höhersteht als der Meister, und daß eine so unter Beweis gestellte Liebe das Leben und die Ehre eines Jüngers Jesu Christi ausma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also ein Priester ständig in der Gegenwart Jesu Christi in der Eucharistie, unter den Blicken und in Bereitschaft eines solchen Meisters und Führers arbeitet, wird er die Welt und ihre Güter, ihre Vergnügungen und ihre Ehren, kurz, alles hundertfach im Zönakel der eucharisti-schen Liebe fi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hält nur mehr an der Zeit und am Leben fest, um sein Dasein für und mit Jesus Christus im Hl. Sakrament zu verlängern. Er leidet, um eine bessere Opfergabe zu werden mit dem göttlichen Opferlamm, das er auf dem Altar darbrin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handelt unentwegt mit Rücksicht auf Jesus in der Eucharistie, den er zur Verwirkli-chung bringen will. Darin besteht sein höchstes Glück auf 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jJ</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2"/>
          <w:szCs w:val="22"/>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II</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Das  innerliche  Leben  des  Priesters</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Der hl. Gregor der Große, welcher aus seiner monastischen Einsamkeit herausgezogen wurde, um im Schifflein Petri das Licht der Kirche zu werden, beklagte sich darüber, daß sein Geist trotz seines Verlangens nach einem innerlichen Leben von so vielen Sorgen beansprucht werde, daß er aber in übernatürlicher Hinsicht an Wert verlieren würde, wenn er wieder ins Kloster zurückkehrte. Ad has procul dubio minor rediret </w:t>
      </w:r>
      <w:r>
        <w:rPr>
          <w:rStyle w:val="FootnoteCharacters"/>
          <w:rStyle w:val="FootnoteAnchor"/>
          <w:rFonts w:eastAsia="Arial" w:cs="Arial" w:ascii="Arial" w:hAnsi="Arial"/>
          <w:sz w:val="24"/>
          <w:szCs w:val="24"/>
          <w:lang w:val="de-DE"/>
        </w:rPr>
        <w:footnoteReference w:customMarkFollows="1" w:id="124"/>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rfahrung zeigt es nur zu häufig, daß äußerliche Beschäftigungen - wenn sie nicht gemäßigt und in heiliger Absicht geschehen - nicht nur unserem Heil keinen Nutzen bringen, sondern uns sehr schaden; sie zerstreuen unseren Geist, dadurch entfernen sie unseren Geist von Gott und trocknen die Salbung der Frömmigkeit a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beklagenswert sind also jene, die sich nicht in Zeiten der Ruhe und der Gnadenfülle für den Sturm und die Not eingedeckt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ie Reue kommt reichlich spät, wenn ein Priester, an die Spitze einer Pfarrei gestellt, stets in der Ausübung seines Dienstes steht und nie Zeit findet, ein innerlicher Mensch zu wer-den, und noch weniger die Gelegenheit und den Sinn findet, es zu erlernen; trotzdem muß ein solcher Pfarrer aus seiner geistlichen Armut schöpfen, ohne sich jemals be-reichern zu können. Er kennt nämlich den Ort und die Mittel nicht, um sich jenen Reichtum zu sichern, welchen besaßen: die hl. Katharina von Siena in ihrem Gefängnis, der hl. Ignatius von Loyola trotz seiner Missionsarbeit in den zwei Welten; der hl. Franz Xaver, welcher für Indien beauftragt war; der hl. Philipp Neri als Verantwortlicher des Oratoriums; die hl. Theresia mit den Problemen ihrer Reform; der hl. Athanasius, der überall so ge-sammelt arbeitete, daß der hl. Gregor von Nazianz von ihm sagte, er habe es verstanden, eine ruhige Tat mit einer tatkräftigen Ruhe zu verbinden </w:t>
      </w:r>
      <w:r>
        <w:rPr>
          <w:rStyle w:val="FootnoteCharacters"/>
          <w:rStyle w:val="FootnoteAnchor"/>
          <w:rFonts w:eastAsia="Arial" w:cs="Arial" w:ascii="Arial" w:hAnsi="Arial"/>
          <w:sz w:val="24"/>
          <w:szCs w:val="24"/>
          <w:lang w:val="de-DE"/>
        </w:rPr>
        <w:footnoteReference w:customMarkFollows="1" w:id="125"/>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wäre aus diesen Heiligen inmitten so vieler Verantwortung und Unrast geworden, wenn sie nicht in ihrem Herzen jenen Ruhepunkt gehabt hätten, wo Jesus Christus seine Woh-nung eingerichtet hat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 erklärte der hl. Augustinus dem gelehrten Nebridius, der sich innig sehnte, seine Tage mit ihm zu beschließen: "</w:t>
      </w:r>
      <w:r>
        <w:rPr>
          <w:rFonts w:eastAsia="Arial" w:cs="Arial" w:ascii="Arial" w:hAnsi="Arial"/>
          <w:i/>
          <w:iCs/>
          <w:sz w:val="24"/>
          <w:szCs w:val="24"/>
          <w:lang w:val="de-DE"/>
        </w:rPr>
        <w:t xml:space="preserve">Du kannst auch in deinem Geist im Frieden wohnen... es ist erlaubt, in der Ruhe sich zu vergöttlichen... Hier sei auch jene beständige Freude, die mit keinen anderen Freuden auch nur annähernd verglichen werden kann" </w:t>
      </w:r>
      <w:r>
        <w:rPr>
          <w:rStyle w:val="FootnoteCharacters"/>
          <w:rStyle w:val="FootnoteAnchor"/>
          <w:rFonts w:eastAsia="Arial" w:cs="Arial" w:ascii="Arial" w:hAnsi="Arial"/>
          <w:i/>
          <w:iCs/>
          <w:sz w:val="24"/>
          <w:szCs w:val="24"/>
          <w:lang w:val="de-DE"/>
        </w:rPr>
        <w:footnoteReference w:customMarkFollows="1" w:id="126"/>
        <w:t>3</w:t>
      </w:r>
      <w:r>
        <w:rPr>
          <w:rFonts w:eastAsia="Arial" w:cs="Arial" w:ascii="Arial" w:hAnsi="Arial"/>
          <w:i/>
          <w:iCs/>
          <w:sz w:val="24"/>
          <w:szCs w:val="24"/>
          <w:lang w:val="de-DE"/>
        </w:rPr>
        <w:t>.</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kommt also wesentlich darauf an, Gott zu betrachten, während man zu seiner Ehre arbeitet, ihn in unseren Herzen zu schauen, daher: secum habitare - bei sich selbst ver-weilen, wie ein gängiger Ausdruck bei den Heiligen lau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handelt sich um das Gegenteil der inneren Zerstreuung, dieser furchtbare Feind und dieses radikale Hindernis für jede Art von Vollkommenheit und sogar für jede Tuge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ist eine zerstreute Seele? Eine Seele, die selten bei sich selber verweilt und einem öffentlichen Platz, einem Markt gleicht. Alles ist wirr durcheinander. Im Gegensatz dazu sieht eine gesammelt Seele klar den zu gehenden Weg und spürt die Eindrücke der Gnade. In diesem Zustand vernimmt sie die Stimme Gottes leichter, und ihr Gebet bleibt von vielen Zerstreuungen verscho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ein zerstreuter Geist öffnet alle Tore der Seele; dann gewinnen die Leidenschaften und bringen alles drunter und drüber; dann vergißt man auf sich selbst, um sich mit Din-gen zu beschäftigen, welche die anderen betreffen; man ist taub für gute Eingebungen, man hat für die Belange Gottes kein Verständnis, man verliert die Lust und den Mut zum Gebet; dann häufen sich nichtige Gedanken, irdische Gesichtspunkte drängen sich auf, man führt ein Leben, das ganz von den Sinnen beherrscht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n Zeit zu Zeit will man sich bessern, sich wieder in den Griff bekommen; weil es aber eines mächtigen Großmutes bedürfte, um mitten in der Finsternis und Trockenheit der Seele vorwärts zu kommen, gibt man sich auf und fällt nach und nach in einen be-dauernswerten Zusta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zerstreute Seele ist eine Seele, die sich fortwährend mit der Vergangenheit oder der Zukunft beschäftigt, ohne eigentlich einmal ganz bei der Sache zu sein, die sie gerade tut. Daher entsteht die Vergeudung der Zeit. Man fängt alles Mögliche an und vollendet nichts, weil man sich nichts Festes und Bestimmtes vornimmt. Man vergeudet viele Stunden bald mit wertlosen Gedanken in Träumereien, bald mit Nachdenken, was man tun wird, oder aber man läßt sich von eitler Neugierde treiben; und inzwischen geht die Zeit verlo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Zeit! Wenn Gott über ein unnützes Wort Rechenschaft fordert, was wird erst dann sein, wenn eine Stunde pro Woche oder Tag verlorenge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Zeit! Gott schenkt sie Tropfen für Tropfen, wie ein Vater, der einem verlorenen Sohn Geld in Form einer kleinen Münze nach der anderen gi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die Zeit, welche vom Heiland mit dem Preis seines Blutes erkauft wurde, und die mir dienen soll, um die Flammen des Fegfeuers auszulös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die Zeit, mit der die Heiligen so geizten, und welche die Verstoßenen umsonst er-seh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zerstreute Seele ist eine Seele, deren Willen zu nichts entschlossen ist, und bei der die Einbildungskraft ständig arbeitet. Mitgerissen von sinnenhaften Dingen, ist man bald traurig, bald fröhlich und von tausend verschiedenen Gedanken geplagt. Dadurch ver-braucht ein Mensch sich selbst, er breitet sich aus in unbesonnenen Worten und regt sich wegen jeder Kleinigkeit auf.</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die Zerstreuung ist der Ursprung von bitteren Fehlern und Bedau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kein anderes Mittel, dies zu vermeiden, als daß man sich einübt im Verzicht auf alle Dinge, die für die äußeren Sinne nicht nötig sind; die Zügelung der Phantasie und Leidenschaften, die Einschränkung unnützer Gedanken und zu menschlicher Gefühl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ist gut so, wird mancher sagen. Aber wie kann man zu einer derartigen Selbstbe-herrschung gelangen? Wie kann man den Geist auf das konzentrieren, was man gerade tut und ihn auch mit Gott vereint halten? Es gibt genug Dinge, um den Geist zu ermüden und abzustump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nein! Haben es nicht die größten heiligen Kirchenlehrer geübt? Es besteht kein Grund, sich vor dem zu fürchten, was unsere Vorbilder belehrte und veredelte. Man kann keinen Heiligen finden, der nicht gesammelt und innerlich gewesen wäre. Und dann: consuetudo consuetudine vincitur - die Gewohnheit wird durch die Gewohnheit besie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dies zu erreichen, muß man folgende Regeln bea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Sich eine geeignete Überzeugung schaffen. Der Geist muß an etwas denken. Das ver-langt sein Wesen. Ist es nun aber nicht sinnvoller, daß der Gegenstand seines Gedan-kens das Ausgezeichnetste und Nützlichste enthält? Es braucht dafür keine größere Anstrengung und mehr geistigen Aufwand als für etwas weniger Wertvolles und Nütz-liches. Ich weiß wohl, daß ein Geist, der an das Leben der Sinne gewohnt ist, das mag, was er sieht. Wenn es ihm aber gelungen ist, für diese Belange einen eingewurzelten Gedanken zu entwickeln, warum würde ihm das nicht mit dem Gedanken an unseren Herrn gelingen? Er gehört einer anderen Ordnung, nicht aber einer anderen Natur a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was denn! Ein Mathematiker denkt unentwegt an Probleme, die nur im abstrakten Denken liegen. Ein weltlicher Liebhaber hat stets den Gegenstand seiner Leidenschaft vor Augen; ein Geizhals ist besessen von der Idee seiner Schätze. Und ein Christ könnte nicht seine Fähigkeiten mit einem edleren Gegenstand einüben, indem er den Inhalt sei-ner Gedanken austaus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kann es; andere haben es vermocht. Quod isti et istae...  (Diese Männer und jene Frauen brachten es zustande, warum nicht auch ich?, hl. Augustin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soll es tun; man muß Jesus Christus ähnlich werden. Eine Gesinnungsänderung dieser Art beginnt im Geist und endet im Her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meine Seele, in dir befinden sich alle Leidenschaften, welche Menschen zu Heiligen machten; wie sie tausche auch du den Gegenstand ihres Verlangens aus, dann wirst auch du heili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2. Nichts tun oder unternehmen, was die eigenen Kräfte übersteigt, denn es ist unmöglich, daß man gar nie bei sich selber verweilt, wenn man ganz nach außenhin eingesetzt ist. Die Schrift sagt:  "</w:t>
      </w:r>
      <w:r>
        <w:rPr>
          <w:rFonts w:eastAsia="Arial" w:cs="Arial" w:ascii="Arial" w:hAnsi="Arial"/>
          <w:i/>
          <w:iCs/>
          <w:sz w:val="24"/>
          <w:szCs w:val="24"/>
          <w:lang w:val="de-DE"/>
        </w:rPr>
        <w:t>Mein Sohn, warum willst du dir soviel Mühe bereiten? Es bleibt doch keine ungestraft, der zu hastig vordrängt. Läufst du zu rasch, erreichst du das Ziel nicht; fliehst du zu schnell, entkommst du ni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27"/>
        <w:t>4</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3. Nichts unternehmen um des Erfolges willen. Finis praecepti non cadit sub praecepto - der Zweck des Gebotes fällt nicht unter das Gebot.- Des Menschen Herz plant seinen Weg, doch der Herr lenkt seinen Schritt </w:t>
      </w:r>
      <w:r>
        <w:rPr>
          <w:rStyle w:val="FootnoteCharacters"/>
          <w:rStyle w:val="FootnoteAnchor"/>
          <w:rFonts w:eastAsia="Arial" w:cs="Arial" w:ascii="Arial" w:hAnsi="Arial"/>
          <w:sz w:val="24"/>
          <w:szCs w:val="24"/>
          <w:lang w:val="de-DE"/>
        </w:rPr>
        <w:footnoteReference w:customMarkFollows="1" w:id="128"/>
        <w:t>5</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r Gott nicht zufrieden mit dem guten Willen, den David hatte, um ihm einen herrlichen Tempel zu bauen? Er ließ den hl. Franz Xaver auf einer Insel sterben, von der aus man China sehen k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Sorgfältig Gott seine Tat aufopfern: zu Beginn, während und nach derselben... wenn man Zeit hat, sie zu vollenden. Aber all das geschehe mit Fröhlichkeit, in der Freiheit des Geistes und Herzens, indem man sich zwar für die Tat verwendet, aber nicht ganz darin aufgeht und, noch weniger, ein Sklave der Arbeit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5. Unseren Herrn inständig wie die hl. Gertrud um folgende Gnade bitten: "</w:t>
      </w:r>
      <w:r>
        <w:rPr>
          <w:rFonts w:eastAsia="Arial" w:cs="Arial" w:ascii="Arial" w:hAnsi="Arial"/>
          <w:i/>
          <w:iCs/>
          <w:sz w:val="24"/>
          <w:szCs w:val="24"/>
          <w:lang w:val="de-DE"/>
        </w:rPr>
        <w:t>Herr, erhalte huldvoll in mir den Geist der Frömmigkeit. Ich bitte dich darum mit jenem ausgezeichneten Gebet, das du im Ölgarten in der Todesangst gebetet hast; ich flehe dich an, mich durch das Verdienst, welches in diesem Gebet enthalten ist, vollends mit deiner Liebe zu vereinigen und mich mit dem ganzen Verlangen meines Herzens an dich zu ziehen, damit ich mich einsetze in äußerlichen Beschäftigungen für das Heil meines Nächsten, ohne mich von dir zu entfernen; und wenn ich sie zur Verherrlichung deiner Ehre vollendet habe, laß mich wieder sofort zu dir in mein Inneres zurückkehren</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ZZ</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III</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Zeitplan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A) Allgemeine Grundsätz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der Zerstreuung und dem Zeitverlust vorzubeugen, muß man sich einen Lebensplan zurechtlegen, der vor allem die Stunden für die Frömmigkeitsübungen und das Studium festlegt. Er soll auch eine Freizeit enthalten für den Fall, daß ein Punkt der Tagesordnung umgestellt werden muß. Die Erfahrung wird dann zeigen, ob dieser Plan unserem Leben angepaßt ist; bei Bedarf wird man ihn für die Zukunft abänd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ach einer gewissen Probezeit soll es jedoch eine absolute Regel sein, Punkt für Punkt zu seiner Stunde und während der festgelegten Zeit durchzu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eine etwas dringliche Notwendigkeit dazwischenkommt, so kann die Zeit des Stu-diums oder einer Frömmigkeitsübung an jenem Tag wegfallen. Eine Ausnahme soll für die Betrachtung gemacht werden, die früher oder später ihren Platz neben der besonderen Gewissenserforschung finden sol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ist das einzige Mittel, sich in Frieden und Freiheit zu erhalten; ebenso ist es ein unfehlbares Mittel, sich den Erfolg für das Studium und den Eifer in der Frömmigkeit zu sich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lches sind die Beweggründe, welche den Plan unterbrechen oder gar aufheben kö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as Ausführen wesentlicher Pflichten des hl. Dienstes, der unvorhergesehen ge-schehen muß, z. B. Beichten hören, Krankenbesuch, Ratsuchenden helfen usw. Das sind Motive der Vorseh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Wille unseres Herrn zeigt sich durch den Willen unserer Schäflein und Gläubigen oder durch jenen der zuvorkommenden Nächstenliebe, und diese Dringlichkeiten haben natürlich über unsere private Ordnung und persönlichen Studien den Vorra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ie Erfüllung der Anstands- und Höflichkeitspflichten, wie z. B. abzustattende oder zu empfangende Besuche usw.</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iese Besuche müssen notwendig oder für die Religion, für das Heil des Nächsten und unsere eigene Heiligkeit nützlich sein. Ohne diese Einschränkung dürfen sie niemals die Regel verdrängen. In solchen Fällen soll man es lieber in Kauf nehmen, als ungesellig, unhöflich oder unwissend gehalten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die abzustattenden Besuche auf eine freiere Zeit, die sich für die Arbeit weniger eignet, verschoben werden könne, soll dies ohne Bedenken geschehen, denn sie stellen im Bezug zur Zeit, in der sie geschehen sollen, nur einen Rat da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Im Falle von Unpäßlichkeit oder wenn man seine Kräfte berücksichtigen müßte: teil-weise oder bei Notwendigkeit sogar gänzliche Unterlassung. Jedoch soll man darauf be-dacht sein, in Vereinigung mit unserem Herrn zu leiden. Um in geheiligter Form Herz und Geist zu erholen, kann man einige Verse aus dem Evangelium, einen Abschnitt des hl. Paulus oder eine Nummer der Nachfolge Christi le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man so krank ist, daß man das Bett hüten muß, kann man umsomehr den Buch-staben des Planes verlassen, aber man soll dessen Geist, der das Leben des Planes aus-macht, treu blei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diese Weise übt man sich in der milden Gegenwart Gottes, was nicht schwer ist, aber bestärkt; man wird sein Möglichstes tun, um dem Rhythmus der Zeit zu folgen; wenn z.B. eine Stunde abgelaufen ist und die Uhr schlägt, soll man im Geiste einen kurzen Besuch beim Hlst. Sakrament machen. Es wird auch sehr nutzbringend sein, den Rosenkranz oder Kreuzweg aufzuteilen in nicht zu weit auseinanderliegende Teile; ebenfalls könnte man sich in nicht anstrengender Form mit einer Glaubenswahrheit befassen, welche die christliche Hoffnung oder die Liebe zu unserem Herrn Jesus Christus betrif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immer die Situation und die Beschäftigung des Priesters sein mag, so ist die Über-wachung des Herzens der Zentralpun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innere und äußere Sammlung bedeutet für ihn eine Notwendigkeit des Mittels und des Gebo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ist der Prüfstein, der immer die Salbung, den Frieden und die Vereinigung mit Jesus Christus zur Folge hat. Man kann an der mehr oder weniger vorhandenen Sammlung beurteilen, wie weit man im Guten fortgeschritten oder noch im Bösen verweilt. Dies ist der Mittelwe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Zerstreuung bedeutet der Angriff auf alles, was das innerliche Leben betrifft, und wenn sie fortdauert, gelingt ihr der volle Sie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lange für den Priester die Sammlung nicht etwas Natürliches wird, bleibt er immer ober-flächlich, aes sonans - ein tönendes Erz.</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zu muß ihm die Demut beibringen, sich für nichts zu halten, wenn er nur seine eigene Fähigkeit berücksichtigt; wenn dies nicht geschieht, wird ihn der Stolz dazu treiben, sich nach außenhin Geltung zu verschaf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muß die Entsagung auf den Plan treten, die seinen Körper zur Dienstbarkeit zurück-führt, und den Priester nicht nach dem Fleisch, sondern nach dem Geist Jesu Christi le-ben lä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_________</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B.- Besondere Anwendung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Jede Maßnahme der Disziplin erscheint zugegebenermaßen im ersten Augenblick als ein Auslöser von Trauer und nicht von Freude; aber später gereicht sie denen, die sich darin geübt haben, zur Frucht des Friedens und der Gerechtigkeit </w:t>
      </w:r>
      <w:r>
        <w:rPr>
          <w:rStyle w:val="FootnoteCharacters"/>
          <w:rStyle w:val="FootnoteAnchor"/>
          <w:rFonts w:eastAsia="Arial" w:cs="Arial" w:ascii="Arial" w:hAnsi="Arial"/>
          <w:sz w:val="24"/>
          <w:szCs w:val="24"/>
          <w:lang w:val="de-DE"/>
        </w:rPr>
        <w:footnoteReference w:customMarkFollows="1" w:id="129"/>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Aufstehen und Schlafengehen sollten nach Möglichkeit zu einer fixen Zeit erfolgen. Dem Körper soll man nur soviel Schlafzeit gönnen, als er braucht, um seine Kräfte zu er-neu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Ein Priester ohne Gebetsgeist ist ein Leib ohne Seele. Also soll er jeden Tag nach dem Aufstehen eine halbe Stunde für die Betrachtung verwenden. Der Ablauf des Tages soll gleich am Morgen geregelt und alle Arbeiten Gott aufgeopfer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Nicht zum Altar schreiten mit einem beschwerten Gewissen! Man soll sich jedesmal durch eine tiefe Sammlung darauf vorbereiten und wenigstens eine Viertelstunde für die Danksagung verwe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Seine Meinung vor dem Rezitieren des göttlichen Offiziums erneuern; genau nach den vorgeschriebenen Rubriken bezüglich Zeit und Form, das Brevier beten. Matutin und Lau-des am frühen Morgen be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5. Im Laufe jeder Woche soll während einer von einem erleuchteten Seelenführer be-stimmten Zeit das Studium der Theologie betrieben werden. Jedes Jahr sollen die Rubri-ken von Missale und Brevier nachgeles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6. Jeden Tag sollen mit Aufmerksamkeit und in zusammenhängender Form wenigstens zwei Kapitel aus der Hl. Schrift geles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7. Im Laufe des Nachmittags gewissenhaft eine Viertelstunde geistliche Lesung halten und dem Hlst. Sakrament einen Besuch abstatten; dabei versuchen, zu sich selbst zu-rückzuke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den Tag den Rosenkranz be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8. Sich im Verlauf des Tages oft an die Gegenwart Gottes erinnern und sich einige Augen-blicke auf die Ausführung der priesterlichen Funktionen vorbereiten. Jeden Abend treu die so nützliche Gewissenserforschung ü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9. Sich den erleuchtetsten und am regelmäßigsten anzutreffenden Priester zum Beicht-vater oder Seelenhirten auswählen. Wenigstens alle vierzehn Tage zur Beichte g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0. Von einem sehr großen Eifer für die Reinlichkeit und Gefälligkeit alles dessen beseelt sein, was den hl. Dienst betrif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1. Besondere Sorgfalt aufwenden für die Unterweisung der Gläubigen und Kinder; wäh-rend des Jahres pünktlich die Standesunterweisungen und Katechismusstunden halten. Alle Mittel für die Vorbereitung dieser Unterweisungen einsetzen. Wenigstens die Ent-würfe dafür aufschreiben und hinreichend zu Füßen des Kreuzes durchbetra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2. Pünktlich und ohne Murren in den Beichtstuhl gehen, wann immer man dafür gerufen wird; die Sünder stets mit Sanftmut empfangen; die Beichtenden vorsichtig und zurück-haltend über ihren Gewissenszustand befra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3. Oft die Kranken besuchen, vor allem die armen und ungebildeten Leute; nicht bis zum letzten Augenblick warten, um sie auf die Wegzehrung vorzubereiten und sie ihnen zu rei-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4. Alles einrichten und begünstigen, was beiträgt zur Erhaltung der Frömmigkeit unter den Gläubigen; sie anleiten, vor allem eine große Verehrung zum Hl. Sakrament zu ent-wickeln und die hlst. Jungfrau mit einem besonderen Kult zu e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5. Den Seminaristen großes Interesse zeigen und mit Sorgfalt die keimenden Berufe pfl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6. Sich getreulich an das strenge Gebot der Residenz halten und sich niemals während geraumer Zeit ohne die ausdrückliche Erlaubnis der Obern von seiner Pfarrei entfer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7. Der kirchlichen Autorität eine kindliche Ergebenheit bezeugen; deren Entscheidungen und Anweisungen respektieren; sich gläubig an die Disziplinregeln halten, die in der Diö-zese gel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8. Sich genau an die Vorschriften des Kirchenrechtes halten, welche das Alter und die Eigenschaften der Personen betreffen, welche man in seinen Dienst nim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9. Alle seine Mitbrüder herzlich lieben; sich nicht erlauben, ihr Verhalten zu begutachten besonders vor den Weltleuten; sich nur mit jenen Priestern in einer engeren und intimen Art einlassen, die man als echt priesterlich gesinnt ken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0. Korrekt das priesterliche Kleid tragen; den Luxus in seiner Kleidung und Einrichtung meiden; den Überfluß aus den Einkünften durch den kirchlichen Rechtsanspruch nach den Vorschriften des Kirchenrechts und deren Entscheidungen verwe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1. Nur selten Einladungen annehmen, außerhalb des Pfarrhauses zu speisen; die Aus-gaben für seine Küche mit Bescheidenheit und Sparsamkeit regeln und dabei eine große Nüchternheit bewa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2. Sorgfältig das Spiel, die Jagd, die Gesellschaft mit Weltleuten und allgemein alles, was zur Zerstreuung führt, vermei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3. Jeden Monat die Vorsätze nachlesen, die man bei den Exerzitien getroffen hat; diesen Plan zum Betrachtungsstoff an jedem ersten Monatsfreitag 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4. Jedes Jahr seine persönlichen Jahresexerzitien machen, wenn man nicht an den all-gemeinen Exerzitien teilnim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t>
      </w:r>
      <w:r>
        <w:rPr>
          <w:rFonts w:eastAsia="Arial" w:cs="Arial" w:ascii="Arial" w:hAnsi="Arial"/>
          <w:i/>
          <w:iCs/>
          <w:sz w:val="24"/>
          <w:szCs w:val="24"/>
          <w:lang w:val="de-DE"/>
        </w:rPr>
        <w:t>Hoc fac et vives - handle so und du wirst le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30"/>
        <w:t>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Q</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2"/>
          <w:szCs w:val="22"/>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IV</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Über die Abtöt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Non progredi, regredi est -</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nicht  fortschreiten bedeu-</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tet Rückschritt</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right"/>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August., epist. 17)</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 Priester muß Jesus Christus nachahmen; dazu muß er nach der Abtötung Jesu Christi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1. Der Priester ist der Gefährte Christi; folglich muß er in ihm sein Vorbild suchen. Nun hat sich die Kindheit Jesu Christi in den Entbehrungen abgespielt. Sein verborgenes Leben war von den gewöhnlichsten Arbeiten geprägt. Während seines öffentlichen Lebens gab es fortwährend Mühen, seine Nahrung war jene von armen Leuten; er hatte keinen eige-nen Ort, wo er sein Haupt hinlegen konnte </w:t>
      </w:r>
      <w:r>
        <w:rPr>
          <w:rStyle w:val="FootnoteCharacters"/>
          <w:rStyle w:val="FootnoteAnchor"/>
          <w:rFonts w:eastAsia="Arial" w:cs="Arial" w:ascii="Arial" w:hAnsi="Arial"/>
          <w:sz w:val="24"/>
          <w:szCs w:val="24"/>
          <w:lang w:val="de-DE"/>
        </w:rPr>
        <w:footnoteReference w:customMarkFollows="1" w:id="131"/>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nn der Priester nicht abgetötet lebt, wenn er kein anderer Jesus Christus ist, so kann er nicht mit dem hl. Paulus sagen: "</w:t>
      </w:r>
      <w:r>
        <w:rPr>
          <w:rFonts w:eastAsia="Arial" w:cs="Arial" w:ascii="Arial" w:hAnsi="Arial"/>
          <w:i/>
          <w:iCs/>
          <w:sz w:val="24"/>
          <w:szCs w:val="24"/>
          <w:lang w:val="de-DE"/>
        </w:rPr>
        <w:t>ich ergänze in meinem irdischen Leben das, was an den Leiden Christi noch feh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32"/>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rigens, wenn man liebt, möchte man jener Person gleichen, die man liebt; von daher kommt das heiße Verlangen der Heiligen für das Lei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2. Als Priester bin ich gerufen, mich für das Heil der Seelen einzusetzen. Nun gibt es La-ster, die man nur durch Gebet und Fasten aus dem Herzen des Menschen vertreiben kann </w:t>
      </w:r>
      <w:r>
        <w:rPr>
          <w:rStyle w:val="FootnoteCharacters"/>
          <w:rStyle w:val="FootnoteAnchor"/>
          <w:rFonts w:eastAsia="Arial" w:cs="Arial" w:ascii="Arial" w:hAnsi="Arial"/>
          <w:sz w:val="24"/>
          <w:szCs w:val="24"/>
          <w:lang w:val="de-DE"/>
        </w:rPr>
        <w:footnoteReference w:customMarkFollows="1" w:id="133"/>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hat die Welt durch sein Blut erlöst; der Priester muß sie durch das gleiche Mittel beke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3. Der Priester muß allen alles sein, das stimmt. Aber der hl. Paulus hat mit Sorgfalt sei-nen ganzen Gedanken ausgedrückt, als er sagte: "</w:t>
      </w:r>
      <w:r>
        <w:rPr>
          <w:rFonts w:eastAsia="Arial" w:cs="Arial" w:ascii="Arial" w:hAnsi="Arial"/>
          <w:i/>
          <w:iCs/>
          <w:sz w:val="24"/>
          <w:szCs w:val="24"/>
          <w:lang w:val="de-DE"/>
        </w:rPr>
        <w:t>Darum laufe ich nicht wie einer, der ziellos läuft, und kämpfe mit der Faust nicht wie einer, der in die Luft schlägt; vielmehr züchtige und unterwerfe ich meinen leib, damit ich nicht anderen predige und selbst verworfen werd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34"/>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Hand aufs Herz: haben wir nicht mehr als eine Sünde begangen? Die Lossprechung erläßt die ewige Strafe und einen Teil der zeitlichen Sündenstrafen. Was zurückbleibt, muß durch die Abtötung abgezahlt werden, oder durch das Fegfeuer. Wir wissen das, wir predigen es den anderen. Und was tun wir selb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5. Wir haben tagtäglich einen gefährlichen Kampf des Fleisches gegen den Geist zu führen. Ein Heiliger sagte, daß sich jeder Mensch wie jemand betrachten sollte, der an einen wütenden Löwen gekettet ist: dieser Löwe ist unser Leib.</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Unglückselig ist jener, der ständig Angst um sein Leben und seine Gesundheit hat. Er wird nie etwas Heldenhaftes leisten; ein solcher Mensch ist zu empfindsam, um zu jener Art von Menschen zu zählen, denen der Auftrag gegeben wurde, das Volk Gottes zu retten </w:t>
      </w:r>
      <w:r>
        <w:rPr>
          <w:rStyle w:val="FootnoteCharacters"/>
          <w:rStyle w:val="FootnoteAnchor"/>
          <w:rFonts w:eastAsia="Arial" w:cs="Arial" w:ascii="Arial" w:hAnsi="Arial"/>
          <w:sz w:val="24"/>
          <w:szCs w:val="24"/>
          <w:lang w:val="de-DE"/>
        </w:rPr>
        <w:footnoteReference w:customMarkFollows="1" w:id="135"/>
        <w:t>5</w:t>
      </w:r>
      <w:r>
        <w:rPr>
          <w:rFonts w:eastAsia="Arial" w:cs="Arial" w:ascii="Arial" w:hAnsi="Arial"/>
          <w:sz w:val="24"/>
          <w:szCs w:val="24"/>
          <w:lang w:val="de-DE"/>
        </w:rPr>
        <w:t xml:space="preserve">. </w:t>
      </w:r>
    </w:p>
    <w:p>
      <w:pPr>
        <w:pStyle w:val="Normal"/>
        <w:ind w:left="567" w:right="567" w:hanging="0"/>
        <w:jc w:val="both"/>
        <w:rPr/>
      </w:pPr>
      <w:r>
        <w:rPr>
          <w:rFonts w:eastAsia="Arial" w:cs="Arial" w:ascii="Arial" w:hAnsi="Arial"/>
          <w:sz w:val="24"/>
          <w:szCs w:val="24"/>
          <w:lang w:val="de-DE"/>
        </w:rPr>
        <w:t>6. Die Heiligen sind sich einig zu erklären, daß unser Fortschritt von der Abtötung abhängt. Die Meister der Spiritualität fassen alles in dem Wort zusammen: "</w:t>
      </w:r>
      <w:r>
        <w:rPr>
          <w:rFonts w:eastAsia="Arial" w:cs="Arial" w:ascii="Arial" w:hAnsi="Arial"/>
          <w:i/>
          <w:iCs/>
          <w:sz w:val="24"/>
          <w:szCs w:val="24"/>
          <w:lang w:val="de-DE"/>
        </w:rPr>
        <w:t>vince te ipsum - besiege dich selbst</w:t>
      </w:r>
      <w:r>
        <w:rPr>
          <w:rFonts w:eastAsia="Arial" w:cs="Arial" w:ascii="Arial" w:hAnsi="Arial"/>
          <w:sz w:val="24"/>
          <w:szCs w:val="24"/>
          <w:lang w:val="de-DE"/>
        </w:rPr>
        <w:t>!“  Der hl. Franz Borgia beurteilte die Heiligkeit nach dem Maß der Abtötung; ohne diese gibt es keinen Gebetsge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Abtötung und das Gebet sind wie zwei unzertrennbare Schwestern; sie sind Stütze und Waffe für alle Tuge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Letzten Endes beruht das Christentum auf der Abtötung: "</w:t>
      </w:r>
      <w:r>
        <w:rPr>
          <w:rFonts w:eastAsia="Arial" w:cs="Arial" w:ascii="Arial" w:hAnsi="Arial"/>
          <w:i/>
          <w:iCs/>
          <w:sz w:val="24"/>
          <w:szCs w:val="24"/>
          <w:lang w:val="de-DE"/>
        </w:rPr>
        <w:t>...der verleugne sich selbst</w:t>
      </w:r>
      <w:r>
        <w:rPr>
          <w:rFonts w:eastAsia="Arial" w:cs="Arial" w:ascii="Arial" w:hAnsi="Arial"/>
          <w:sz w:val="24"/>
          <w:szCs w:val="24"/>
          <w:lang w:val="de-DE"/>
        </w:rPr>
        <w:t>". Jesus Christus verlangt von den ersten Priestern, sie sollen sein: Menschenfischer, Schafhirten, Bauern von Ackerfeld und Weinberg, d.h. arbeitende Menschen. Er sendet sie aus, um sie für ihre Sendung heranzubilden, "</w:t>
      </w:r>
      <w:r>
        <w:rPr>
          <w:rFonts w:eastAsia="Arial" w:cs="Arial" w:ascii="Arial" w:hAnsi="Arial"/>
          <w:i/>
          <w:iCs/>
          <w:sz w:val="24"/>
          <w:szCs w:val="24"/>
          <w:lang w:val="de-DE"/>
        </w:rPr>
        <w:t>ohne Geldbeutel und Reisetasche</w:t>
      </w:r>
      <w:r>
        <w:rPr>
          <w:rFonts w:eastAsia="Arial" w:cs="Arial" w:ascii="Arial" w:hAnsi="Arial"/>
          <w:sz w:val="24"/>
          <w:szCs w:val="24"/>
          <w:lang w:val="de-DE"/>
        </w:rPr>
        <w:t>", er teilt mit ihnen "</w:t>
      </w:r>
      <w:r>
        <w:rPr>
          <w:rFonts w:eastAsia="Arial" w:cs="Arial" w:ascii="Arial" w:hAnsi="Arial"/>
          <w:i/>
          <w:iCs/>
          <w:sz w:val="24"/>
          <w:szCs w:val="24"/>
          <w:lang w:val="de-DE"/>
        </w:rPr>
        <w:t>Gerstenbrote und wenige Fischlein</w:t>
      </w:r>
      <w:r>
        <w:rPr>
          <w:rFonts w:eastAsia="Arial" w:cs="Arial" w:ascii="Arial" w:hAnsi="Arial"/>
          <w:sz w:val="24"/>
          <w:szCs w:val="24"/>
          <w:lang w:val="de-DE"/>
        </w:rPr>
        <w:t>". Seine Ab-sicht dabei war ganz klar: er wollte bei allen Priestern denselben Geist der Abtötung fi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wende nicht ein: Ich kann nicht den Bußgürtel tragen oder andere Kasteiungswerke benützen. Mag sein. Aber man kann wenigstens ohne Vorwürfe die Bußen annehmen, die allen Christen auferleg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zähmen wir unsere Sinne! Bewahren wir die Bescheidenheit, nützen wir unsere Zeit gut aus, seien wir gemäßigt beim Essen, beherrscht im Reden. Tragenn wir geduldig die Widerwärtigkeiten und Heimsuchu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 den Geist der Abtötung besitzt, findet überall eine Möglichkeit zur Übung dieser Tu-gend, ein Opfer, das unsere Großherzigkeit erstarken lä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aA</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V</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Über die Prüfungen</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Mensch wird ewig glücklich oder ewig unglücklich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er Himmel muß erkauft werden. Der Preis, den Gott dafür verlangt, ist zum Teil ge-bildet aus den Verdiensten durch die Heimsuchungen, die wir erleiden mü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möge genügen, sich an drei Bewährungen zu erinnern, denen der Priester besondere Aufmerksamkeit schenken wird, weil ihn diese mehr belas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1. Die Machtlosigkeit.-</w:t>
      </w:r>
      <w:r>
        <w:rPr>
          <w:rFonts w:eastAsia="Arial" w:cs="Arial" w:ascii="Arial" w:hAnsi="Arial"/>
          <w:sz w:val="24"/>
          <w:szCs w:val="24"/>
          <w:lang w:val="de-DE"/>
        </w:rPr>
        <w:t xml:space="preserve"> Das ist eine Situation offenkundiger Ohnmacht, in der sich eine Seele in jeder Beziehung befindet. Sie fühlt sich innerlich unfähig, etwas zu tun, eine allgemeine Gefühllosigkeit, die sich sogar auf das Vertrauen auf Gott ausdehnen kann, ein Zustand des Mißbehagens, der auch den körperlichen Bereich erfassen kann. Es ist ein Zustand der Schwere und Finsternis, so schmerzhaft für einen Priester, der die drin-genden Bedürfnisse der Seelen vor Auge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Seelenverfassung kann ihm aber auch von großem Vorteil sein, wenn er sie auszu-nützen versteht. Er soll sich mit dem im Ölgarten leidenden Herrn vereinigen. Er soll an die göttlichen Beweggründe denken, welche diese Prüfung zulassen: die Loslösung vom Geschaffenen, eine Lektion zur Demut, eine heilsame Kreuzigung, eine nützliche Erfah-rung zur Seelenführ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Versuchungen -</w:t>
      </w:r>
      <w:r>
        <w:rPr>
          <w:rFonts w:eastAsia="Arial" w:cs="Arial" w:ascii="Arial" w:hAnsi="Arial"/>
          <w:sz w:val="24"/>
          <w:szCs w:val="24"/>
          <w:lang w:val="de-DE"/>
        </w:rPr>
        <w:t xml:space="preserve"> Sie sind unvermeidlich. Der Priester wird sich über die Gründe der Versuchungenine sehr persönliche Überzeugung bilden und wie er sich ihnen gegenüber zu verhalten hat.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für ihn schmerzlichsten Versuchungen sind jene gegen den Glauben und die Keusch-heit. Er muß sich darauf gefaßt machen und vorber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können vorübergehend oder aber mehr oder weniger andauernd vorhanden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ersten Fall muß man sich mit Ablenkungsmanövern begnügen; im zweiten Fall muß man mit Geduld leiden und sich in gewissem Maße durch Demütigung kreuzigen lassen. Man handle wie bei einer Fieberattacke: man könnte sich leicht schütteln, aber das Fieber würde dadurch nur noch ärger; man muß vielmehr ruhig bleiben und von Zeit zu Zeit einen Kräutertee oder lindernden Trank zu sich nehmen; die Attacke geht rasch vorüber. So ist es auch bei der Versu-chung: seine Ruhe bewahren; von Zeit zu Zeit sein Herz zu Gott erheben; im Innern die Königin der Jungfrauen anrufen; dann wird sich die Versuchung verflüch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3. Die Verschiedenheit der Charakter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hat es fortwährend mit Mitarbeitern und Gläubigen mit verschiedenen Charakteren und sehr ungleichen Lebenssituationen zu tun. Nun kann es passieren, daß man gelegentlich ungute Gedanken von jenen empfindet, mit denen man zusammenleben muß; dann kann alles zum schlechten Auslöser werden; die Vorstellungskraft befaßt sich mit allen ihren Handlungen, ihren Worten, sogar den harmlosesten; vorübergehend spürt man sehr lebhafte Regungen von innerer Ungeduld; das geht soweit, daß die Nerven angegriffen werden. Was tun? Nichts! Kein Wort sagen, leiden, den Sturm vorübergehen lassen; leutselig und hilfsbereit bleiben. Alles wird sich nach und nach wieder beruh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diese Prüfungen so geheiligt werden, führen sie mit großen Schritten zur Tuge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G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V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Über  die  Eigenlieb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Leben ist wie ein Traum, erfüllt mit Illusionen der Eigen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Illusion ist ein Irrtum, stellt sich aber dar als Wahrheit, als Tugend unter dem Anschein von Wahrheit und Tuge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Illusion kann sich einschleichen in den Geist oder das Herz; aber das Herz ist anfäl-liger für die Illusion als der Ge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Illusionen des Herzens sind die hartnäckigsten, weil sie gefallen, und üblicherweise sind sie der Ausgangspunkt für die Illusionen des Geis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bedeutet ein großes Unglück, wenn der Mensch nur mit seinem Herzen urteilt. Er urteilt dann unter dem Eindruck der Eigenliebe, die ihm nur das vor Augen hält, was ihm als ge-fällig und charmant erschei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Erblindung des Willens, die weder der Vernunft noch dem Glauben weicht, ist ein unmöglich zu behandelndes Übel, weil sich der Stolz das zueigen macht, was das Herz anbe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Illusion des Geistes allein, ohne Bezug zu jener des Herzens, ist nicht so hartnäckig. Die Sonne der Wahrheit kann diese Wolken verscheuchen. Aber nichts ist unbeugsamer als die Eigen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kommt selten vor, daß ein Geist, der von Natur aus zum Stolz neigt, seine Vorurteile zurücknimmt, wenn eine beherrschende Leidenschaft diese entstehen ließe; vielmehr versteift man sich hartnäckig gegen alle Gewissensbisse. Lediglich gewisse verdemüti-gende Mißerfolge können als letzte Mittel die Verwirrung einsichtig machen und zugest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 kürzer die Einsicht des Geistes ist, umso lebendiger sind die Illusionen des Herzens. Sie betören gleich nach ihrem Entstehen und gewähren dem beschränkten Geist weniger Freiheit im Überl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lche Illusionen können sogar in der Seele des Priesters entst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Illusionen, die für den religiösen Stand typisch sind, z. B.: oft wird ein Priester aufgrund seiner Würde und seiner Stellung in Gesellschaftsgruppen mitmischen wollen, in denen er es als Laie nicht aufzutreten gewagt hät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n daher kommt die übertriebene Pflege seiner äußeren Haltung und der Gebrauch weltlicher Umgangsformen. Von daher kommt auch die Neigung zum Luxus, zur Sinnlich-keit, zum weichlichen und müßigen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n daher entsteht das Abrücken und der Widerwille gegen die Frömmigkeitsübu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keine Seltenheit, selbst in Priesterkreisen, gewissen attraktiven Geistern - manch-mal sind sie mit höherer Begabung ausgerüstet und fähiger über die anderen einen gewissen Einfluß auszuüben - zu begegnen, die sich das Recht anmaßen, ein Urteil abzu-geben, ohne sich auf die heiligen Übungen der christlichen Frömmigkeit zu beru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braucht wenig, daß eine zarte und herzliche Frömmigkeit von solchen Leuten als beschränkter Geist oder wenigstens als Schwäche der Seele gehalten wird. Da sie wenig Geschmack und noch weniger Erfahrung für die Pläne Gottes haben, behandeln sie alles, was zur Förderung der Frömmigkeit dient, als Kleinlichkeit und frommes Vergnü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Liebet Gott, wiederholt ohne Unterlaß, und tut, was euch beliebt! Das ist an sich gut. Es ist sicher, daß die Liebe Gottes das Wesen der Frömmigkeit ist. Aber die Übungen der Fröm-migkeit sind gleichzeitig die Auswirkungen und die Mittel, um die theologische Tugend der Nächstenliebe zu erwer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wissensorientierte Frömmigkeit ist gewöhnlich sehr trocken; sie spielt sich ganz im Verstand ab. Aber es wird immer wahr bleiben, daß die Frömmigkeit - und vor allem die priesterliche Frömmigkeit - ohne Abtötung, ohne Sammlung, ohne Betrachtung, ohne häufigen Empfang der Hl. Eucharistie und des Bußsakramentes, ohne innige Liebe zu Maria und den Heiligen nur ein Skelett von Frömmigkeit ist, um nicht zu sagen, ein Pharisäismus, begründet auf der Illusion der Eigen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ind w:left="567" w:right="567"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ind w:left="567" w:right="567"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ind w:left="567" w:right="567"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ind w:left="567" w:right="567"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pBdr>
          <w:top w:val="single" w:sz="18" w:space="1" w:color="000000" w:shadow="1"/>
          <w:left w:val="single" w:sz="18" w:space="1" w:color="000000" w:shadow="1"/>
          <w:bottom w:val="single" w:sz="18" w:space="1" w:color="000000" w:shadow="1"/>
          <w:right w:val="single" w:sz="18" w:space="1" w:color="000000" w:shadow="1"/>
        </w:pBdr>
        <w:ind w:left="1134" w:right="1134"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pBdr>
          <w:top w:val="single" w:sz="18" w:space="1" w:color="000000" w:shadow="1"/>
          <w:left w:val="single" w:sz="18" w:space="1" w:color="000000" w:shadow="1"/>
          <w:bottom w:val="single" w:sz="18" w:space="1" w:color="000000" w:shadow="1"/>
          <w:right w:val="single" w:sz="18" w:space="1" w:color="000000" w:shadow="1"/>
        </w:pBdr>
        <w:ind w:left="1134" w:right="1134"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t>Priester-Exerzitien</w:t>
      </w:r>
    </w:p>
    <w:p>
      <w:pPr>
        <w:pStyle w:val="Normal"/>
        <w:pBdr>
          <w:top w:val="single" w:sz="18" w:space="1" w:color="000000" w:shadow="1"/>
          <w:left w:val="single" w:sz="18" w:space="1" w:color="000000" w:shadow="1"/>
          <w:bottom w:val="single" w:sz="18" w:space="1" w:color="000000" w:shadow="1"/>
          <w:right w:val="single" w:sz="18" w:space="1" w:color="000000" w:shadow="1"/>
        </w:pBdr>
        <w:ind w:left="1134" w:right="1134"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ind w:left="567" w:right="567" w:hanging="0"/>
        <w:jc w:val="center"/>
        <w:rPr>
          <w:rFonts w:ascii="Comic Sans MS" w:hAnsi="Comic Sans MS" w:eastAsia="Comic Sans MS" w:cs="Comic Sans MS"/>
          <w:b/>
          <w:b/>
          <w:bCs/>
          <w:sz w:val="36"/>
          <w:szCs w:val="36"/>
          <w:lang w:val="de-DE"/>
        </w:rPr>
      </w:pPr>
      <w:r>
        <w:rPr>
          <w:rFonts w:eastAsia="Comic Sans MS" w:cs="Comic Sans MS" w:ascii="Comic Sans MS" w:hAnsi="Comic Sans MS"/>
          <w:b/>
          <w:bCs/>
          <w:sz w:val="36"/>
          <w:szCs w:val="36"/>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ind w:left="567" w:right="567" w:hanging="0"/>
        <w:jc w:val="center"/>
        <w:rPr>
          <w:rFonts w:ascii="Arial" w:hAnsi="Arial" w:eastAsia="Arial" w:cs="Arial"/>
          <w:b/>
          <w:b/>
          <w:bCs/>
          <w:sz w:val="32"/>
          <w:szCs w:val="32"/>
          <w:lang w:val="de-DE"/>
        </w:rPr>
      </w:pPr>
      <w:r>
        <w:rPr>
          <w:rFonts w:eastAsia="Arial" w:cs="Arial" w:ascii="Arial" w:hAnsi="Arial"/>
          <w:b/>
          <w:bCs/>
          <w:sz w:val="32"/>
          <w:szCs w:val="32"/>
          <w:lang w:val="de-DE"/>
        </w:rPr>
        <w:t>Eröffn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right"/>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Jetzt ist sie da, die Zeit der Gnade,</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jetzt ist er da, der Tag der Rettung"</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right"/>
        <w:rPr>
          <w:rFonts w:ascii="Arial" w:hAnsi="Arial" w:eastAsia="Arial" w:cs="Arial"/>
          <w:sz w:val="24"/>
          <w:szCs w:val="24"/>
          <w:lang w:val="de-DE"/>
        </w:rPr>
      </w:pPr>
      <w:r>
        <w:rPr>
          <w:rFonts w:eastAsia="Arial" w:cs="Arial" w:ascii="Arial" w:hAnsi="Arial"/>
          <w:sz w:val="24"/>
          <w:szCs w:val="24"/>
          <w:lang w:val="de-DE"/>
        </w:rPr>
        <w:t>(2 Kor 6,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Laufe des Lebens gibt es schöne Tage, Tage der Glorie und der Glücksfälle; sie sind spärlich und kostbar, man vergißt sie ni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auch feierliche Tage, die das Los eines Menschen entscheiden. Man bereitet sich sorgfältig darauf vor, man opfert dafür all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ch im Priesterleben gibt es schöne Tage, feierliche Tage, an denen uns die göttlichen Schatzkammern offenstehen und die für unsere Ewigkeit entscheidend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sind die Tage der Exerzitien. Es sind Tage der Gnade und Barmherzigkeit, an denen uns Gott die absolute Vergebung anbie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sind Tage der Liebe und des Glücks, an denen sich Gott der Seele in einer unaus-sprechlichen Weise ze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sind wertvolle Tage, denn sie allein reichen aus, daß wir uns entschieden auf den Weg der Heiligkeit be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sollen sie also ordentlich nützen, denn sie sind kurz.</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cce nunc... Möge uns Maria, die Königin des Klerus, die die Exerzitien der Apostel im Abendmahlssaal anführte, begleiten und uns während dieser hl. Exerzitien beist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sind Exerziti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Jesus wird es uns lehren. Er spricht zu uns wie zu den Aposteln: </w:t>
      </w:r>
      <w:r>
        <w:rPr>
          <w:rFonts w:eastAsia="Arial" w:cs="Arial" w:ascii="Arial" w:hAnsi="Arial"/>
          <w:i/>
          <w:iCs/>
          <w:sz w:val="24"/>
          <w:szCs w:val="24"/>
          <w:lang w:val="de-DE"/>
        </w:rPr>
        <w:t xml:space="preserve">venite seorsum et requiescite pusillum </w:t>
      </w:r>
      <w:r>
        <w:rPr>
          <w:rStyle w:val="FootnoteCharacters"/>
          <w:rStyle w:val="FootnoteAnchor"/>
          <w:rFonts w:eastAsia="Arial" w:cs="Arial" w:ascii="Arial" w:hAnsi="Arial"/>
          <w:i/>
          <w:iCs/>
          <w:sz w:val="24"/>
          <w:szCs w:val="24"/>
          <w:lang w:val="de-DE"/>
        </w:rPr>
        <w:footnoteReference w:customMarkFollows="1" w:id="136"/>
        <w:t>1</w:t>
      </w:r>
      <w:r>
        <w:rPr>
          <w:rFonts w:eastAsia="Arial" w:cs="Arial" w:ascii="Arial" w:hAnsi="Arial"/>
          <w:i/>
          <w:iCs/>
          <w:sz w:val="24"/>
          <w:szCs w:val="24"/>
          <w:lang w:val="de-DE"/>
        </w:rPr>
        <w:t>.</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trachten wir diese Wor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venite - kommt! Es ist Jesus Christus, der euch ruft. Wohlgemerkt, er selbst ist es, der euch einladet, denn es geht um etwas Wichtig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hr fürchtet euch vielleicht vor einem solchen Ruf? Macht euch euer Gewissen Vorwürfe wegen Untreue? Ihr fürchtet den Ruf eines Meisters, den Spruch eines Rich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id beruhigt. Es ist ein Vater, der in seiner Liebe ruft und zu euch sagt: "</w:t>
      </w:r>
      <w:r>
        <w:rPr>
          <w:rFonts w:eastAsia="Arial" w:cs="Arial" w:ascii="Arial" w:hAnsi="Arial"/>
          <w:i/>
          <w:iCs/>
          <w:sz w:val="24"/>
          <w:szCs w:val="24"/>
          <w:lang w:val="de-DE"/>
        </w:rPr>
        <w:t>Kommt, ihr Kinder, hört mir zu, ich will euch in der Furcht des Herrn unterweis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37"/>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Jesus, der euch mit seiner Liebe ruft und so vielen anderen vorzieht, die vielleicht viel treuer, aber weniger glücklich sind als ih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ommt mit Freude und werft euch in seine Arme! Es ist vielleicht schon lange her, daß ihr seine so milde Stimme nicht mehr vernommen ha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ommt mit einem großmütigen Herzen. Verlaßt alles, wie die Apost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ommt eilends. Oft ruft er nur einma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Venite seorsum in desertum locu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ber wohin möchte er euch führen? Weg vom Lärm und der Hektik der Welt. Seine Stimme, sagt der Prophet, ist wie ein leises Säuseln </w:t>
      </w:r>
      <w:r>
        <w:rPr>
          <w:rStyle w:val="FootnoteCharacters"/>
          <w:rStyle w:val="FootnoteAnchor"/>
          <w:rFonts w:eastAsia="Arial" w:cs="Arial" w:ascii="Arial" w:hAnsi="Arial"/>
          <w:sz w:val="24"/>
          <w:szCs w:val="24"/>
          <w:lang w:val="de-DE"/>
        </w:rPr>
        <w:footnoteReference w:customMarkFollows="1" w:id="138"/>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s bedarf einer großen Ruhe, um ihn zu vernehmen; und daher ruft er euch ins Schwei-gen, in die Einsamkeit der Wüste. Nur hier wird er zu eurem Herzen sprechen: "</w:t>
      </w:r>
      <w:r>
        <w:rPr>
          <w:rFonts w:eastAsia="Arial" w:cs="Arial" w:ascii="Arial" w:hAnsi="Arial"/>
          <w:i/>
          <w:iCs/>
          <w:sz w:val="24"/>
          <w:szCs w:val="24"/>
          <w:lang w:val="de-DE"/>
        </w:rPr>
        <w:t>Ich will sie in die Wüste hinausführen und sie umwer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39"/>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ist eine unverzichtbare Bedingung: er will euch allein; er will mit euch allein die Be-lange eurer Seele und eurer Ewigkeit bespre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erlaßt also ohne Bedauern für einige Tage eure Amtsdienste, eure Beziehungen mit Familie und Gesellscha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Intrate toti - begebt euch voll hinein </w:t>
      </w:r>
      <w:r>
        <w:rPr>
          <w:rStyle w:val="FootnoteCharacters"/>
          <w:rStyle w:val="FootnoteAnchor"/>
          <w:rFonts w:eastAsia="Arial" w:cs="Arial" w:ascii="Arial" w:hAnsi="Arial"/>
          <w:sz w:val="24"/>
          <w:szCs w:val="24"/>
          <w:lang w:val="de-DE"/>
        </w:rPr>
        <w:footnoteReference w:customMarkFollows="1" w:id="140"/>
        <w:t>5</w:t>
      </w:r>
      <w:r>
        <w:rPr>
          <w:rFonts w:eastAsia="Arial" w:cs="Arial" w:ascii="Arial" w:hAnsi="Arial"/>
          <w:sz w:val="24"/>
          <w:szCs w:val="24"/>
          <w:lang w:val="de-DE"/>
        </w:rPr>
        <w:t>. Laßt nichts von euch in der Welt zurück. Beküm-mertheit, Projekte usw...., die euch von eurer einzigen Beschäftigung abhalten würden: überlaßt das alles den Händen Gottes zu Füßen des hl. Berges, den ihr in Freiheit mit allen euren Fähigkeiten erklimmen mü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Manete soli - bleibt allein </w:t>
      </w:r>
      <w:r>
        <w:rPr>
          <w:rStyle w:val="FootnoteCharacters"/>
          <w:rStyle w:val="FootnoteAnchor"/>
          <w:rFonts w:eastAsia="Arial" w:cs="Arial" w:ascii="Arial" w:hAnsi="Arial"/>
          <w:sz w:val="24"/>
          <w:szCs w:val="24"/>
          <w:lang w:val="de-DE"/>
        </w:rPr>
        <w:footnoteReference w:customMarkFollows="1" w:id="141"/>
        <w:t>6</w:t>
      </w:r>
      <w:r>
        <w:rPr>
          <w:rFonts w:eastAsia="Arial" w:cs="Arial" w:ascii="Arial" w:hAnsi="Arial"/>
          <w:sz w:val="24"/>
          <w:szCs w:val="24"/>
          <w:lang w:val="de-DE"/>
        </w:rPr>
        <w:t>, wenn ihr wie neue Mensche aus den Exerzitien hervorgehen wol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nn Jesus Christus ruft euch nur zu den Exerzitien, um euch mehr zu heiligen, um den inneren Menschen in Euch zu erneuern und euch damit zu würdigen Dienern und zu Aposteln seiner erhabensten Liebe für die Seelen zu 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ist der Zweck seines Rufes, das Ziel eurer Exerziti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Aber wie wird euch Jesus heiligen? Mit welchem Mittel wird er euch im Geist eurer erhabenen priesterlichen Berufung erneuern? Was wird er von euch verlangen, um euch die wertvollsten Gnaden mitzuteilen? Bewundert an dieser Stelle seine freigebige Gü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i/>
          <w:iCs/>
          <w:sz w:val="24"/>
          <w:szCs w:val="24"/>
          <w:lang w:val="de-DE"/>
        </w:rPr>
        <w:t>"venite seorsum - et requiescite pusillum - kommt mit an einen einsamen Ort, wo wir allein sind, und ruht ein wenig aus</w:t>
      </w:r>
      <w:r>
        <w:rPr>
          <w:rFonts w:eastAsia="Arial" w:cs="Arial" w:ascii="Arial" w:hAnsi="Arial"/>
          <w:sz w:val="24"/>
          <w:szCs w:val="24"/>
          <w:lang w:val="de-DE"/>
        </w:rPr>
        <w:t>!" Es ist, als hätte er zu euch gesa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Ihr habt hart gearbeitet; ich bin mit euch zufrieden und als Beweis meiner Liebe erlaube ich euch, zu mir, eurem König und eurem Gott, zu kommen. Komm, du guter und treuer Knecht. Ich stehe euch ganz zu Verfügung, um euch anzuhören, wie ihr mir eure Freuden und Leiden, eure Erfolge und Mißerfolge erzählt; mit euch werde ich meinen himmlischen Vater preisen, dem alle Ehre, Verherrlichung und Danksagung gebüh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 Aber vielleicht hat euch die Arbeit ermüdet, eure Kräfte bedürfen der Erneuerung, um wieder den jugendlichen Schwung zu bekommen, gleich der Wucht des Adlers </w:t>
      </w:r>
      <w:r>
        <w:rPr>
          <w:rStyle w:val="FootnoteCharacters"/>
          <w:rStyle w:val="FootnoteAnchor"/>
          <w:rFonts w:eastAsia="Arial" w:cs="Arial" w:ascii="Arial" w:hAnsi="Arial"/>
          <w:sz w:val="24"/>
          <w:szCs w:val="24"/>
          <w:lang w:val="de-DE"/>
        </w:rPr>
        <w:footnoteReference w:customMarkFollows="1" w:id="142"/>
        <w:t>7</w:t>
      </w:r>
      <w:r>
        <w:rPr>
          <w:rFonts w:eastAsia="Arial" w:cs="Arial" w:ascii="Arial" w:hAnsi="Arial"/>
          <w:sz w:val="24"/>
          <w:szCs w:val="24"/>
          <w:lang w:val="de-DE"/>
        </w:rPr>
        <w:t xml:space="preserve">; eure Seele verschmachtet vor Ermattung, sie bedarf einer reichhaltigeren, geistlichen Nahrung; um sie mit mehr Gebet, mehr göttlicher Wahrheit zu nähren, um sie zu einem Leben voller Gesundheit und mit gutem Willen zurückzubringen, sage ich euch: venite, </w:t>
      </w:r>
      <w:r>
        <w:rPr>
          <w:rFonts w:eastAsia="Arial" w:cs="Arial" w:ascii="Arial" w:hAnsi="Arial"/>
          <w:i/>
          <w:iCs/>
          <w:sz w:val="24"/>
          <w:szCs w:val="24"/>
          <w:lang w:val="de-DE"/>
        </w:rPr>
        <w:t>requiescite pusillum.</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pPr>
      <w:r>
        <w:rPr>
          <w:rFonts w:eastAsia="Arial" w:cs="Arial" w:ascii="Arial" w:hAnsi="Arial"/>
          <w:sz w:val="24"/>
          <w:szCs w:val="24"/>
          <w:lang w:val="de-DE"/>
        </w:rPr>
        <w:t>Es ist nicht verwunderlich, daß ihr einen Zustand großer Schwäche erleidet. Ihr habt mehr gearbeitet, als es eure Kräfte erlaubten. Der Seeleneifer nach außen hat euch zu sehr beansprucht; ihr habt ständig aus euch verschenkt und so nach und nach in euch die Salbung und den Geist des Gebetes verbraucht. Ihr wart der Meinung, daß ihr eure Seele rettet, indem ihr von Gott redet, erbaut, den Nächsten rettet; das stimmt; aber mein Sohn, der Priester muß von Zeit zu Zeit eine Verschnaufpause einlegen, sich neu stärken im Gebet, in der Betrachtung über die ewigen Wahrheiten, so wie es die Apostel getan haben: "</w:t>
      </w:r>
      <w:r>
        <w:rPr>
          <w:rFonts w:eastAsia="Arial" w:cs="Arial" w:ascii="Arial" w:hAnsi="Arial"/>
          <w:i/>
          <w:iCs/>
          <w:sz w:val="24"/>
          <w:szCs w:val="24"/>
          <w:lang w:val="de-DE"/>
        </w:rPr>
        <w:t>Wir aber wollen beim Gebet und beim Dienst am Wort blei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43"/>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as habe ich selber getan, um euch als Beispiel zu dienen, indem ich mich heimlich von der Volksmenge zurückgezogen habe, um allein auf den Berg zu gehen, und dort die Nacht im Gebet mit Gott zu verbringen. </w:t>
      </w:r>
      <w:r>
        <w:rPr>
          <w:rFonts w:eastAsia="Arial" w:cs="Arial" w:ascii="Arial" w:hAnsi="Arial"/>
          <w:i/>
          <w:iCs/>
          <w:sz w:val="24"/>
          <w:szCs w:val="24"/>
          <w:lang w:val="de-DE"/>
        </w:rPr>
        <w:t xml:space="preserve">Fugit in montem ipse solus... et erat pernoctans in oratione Dei  </w:t>
      </w:r>
      <w:r>
        <w:rPr>
          <w:rStyle w:val="FootnoteCharacters"/>
          <w:rStyle w:val="FootnoteAnchor"/>
          <w:rFonts w:eastAsia="Arial" w:cs="Arial" w:ascii="Arial" w:hAnsi="Arial"/>
          <w:i/>
          <w:iCs/>
          <w:sz w:val="24"/>
          <w:szCs w:val="24"/>
          <w:lang w:val="de-DE"/>
        </w:rPr>
        <w:footnoteReference w:customMarkFollows="1" w:id="144"/>
        <w:t>9</w:t>
      </w:r>
      <w:r>
        <w:rPr>
          <w:rFonts w:eastAsia="Arial" w:cs="Arial" w:ascii="Arial" w:hAnsi="Arial"/>
          <w:i/>
          <w:iCs/>
          <w:sz w:val="24"/>
          <w:szCs w:val="24"/>
          <w:lang w:val="de-DE"/>
        </w:rPr>
        <w:t>.</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ommt also und stellt eure erschöpften Kräfte wieder her; kommt und füllt den ausge-trockneten Behälter eurer Seele neu auf, damit ihr aus eurer Überfülle wieder austeilen kön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ommt zu den Exerzitien zur Erneuerung der Einsatzfreudigkeit und Hingebung eures Seeleneifers. Ihr werdet zurückkehren wie aus einem Abendmahlssaal, erfüllt mit dem Hl. Geist, mit den Gnaden und Tugenden eures Stand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dir aber, o mein Priester, in meinem Dienst ein Mißgeschick getroffen hat, wenn dir mein Feind Fallen gestellt hat, wenn deine Seele krank war, wo du doch die Wunden anderer heilst, die mit Glauben und Vertrauen zu dir kommen, ach, dann verheimliche mir, deinem göttlichen Arzt, deine Wunden ni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Fliehe nicht vor mir aus Scham oder Furcht, ich bin ja dein Vater. Schiebe es nicht länger hinaus, du leidest schon lange genug, warte nicht mehr zu; deine Krankheit könnte fatal werden. Wenn du es auf später, auf das Sterben verschiebst, könntest du mich vielleicht nicht mehr fi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omm jetzt, komme und sage mir deine Leiden, und ich werde sie lindern; ich werde dich heilen. Venite ad m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hr sollt daher mit Vertrauen in diese Exerzitien eintreten. Hier weichen die verborgensten Fehler, die verwurzeltsten Laster, die tyrannisierendsten Leidenschaften, alles weicht hier unter der Wirkung dieser außergewöhnlichen und beinahe wunderbaren Gnade der Exerzitien. Sie ist wirklich der Triumph der Gnade Jesu Christ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ehr noch: die Exerzitien haben den Zweck, die Seele zu einem höheren Tugendgrad zu heben, um ihr größere Gnaden zu vermitteln und sie inniger mit Jesus Christus zu verei-n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ls Gott Abraham zum "</w:t>
      </w:r>
      <w:r>
        <w:rPr>
          <w:rFonts w:eastAsia="Arial" w:cs="Arial" w:ascii="Arial" w:hAnsi="Arial"/>
          <w:i/>
          <w:iCs/>
          <w:sz w:val="24"/>
          <w:szCs w:val="24"/>
          <w:lang w:val="de-DE"/>
        </w:rPr>
        <w:t>Vater der Glaubenden</w:t>
      </w:r>
      <w:r>
        <w:rPr>
          <w:rFonts w:eastAsia="Arial" w:cs="Arial" w:ascii="Arial" w:hAnsi="Arial"/>
          <w:sz w:val="24"/>
          <w:szCs w:val="24"/>
          <w:lang w:val="de-DE"/>
        </w:rPr>
        <w:t>" machen will, sagt er zu ihm: "</w:t>
      </w:r>
      <w:r>
        <w:rPr>
          <w:rFonts w:eastAsia="Arial" w:cs="Arial" w:ascii="Arial" w:hAnsi="Arial"/>
          <w:i/>
          <w:iCs/>
          <w:sz w:val="24"/>
          <w:szCs w:val="24"/>
          <w:lang w:val="de-DE"/>
        </w:rPr>
        <w:t>Zieh weg aus deinem Land, von deiner Verwandtschaft und aus deinem Vaterhaus in das Land, das ich dir zeigen werd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45"/>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s er Moses zum Befreier Israels bestellen will, führt er ihn in die Wüste und spricht zu ihm im brennenden Dornbusch; später läßt er ihn den Sinai besteigen; dort hüllt er ihn in eine Wolke und bereitet ihn vor, das Gesetz des Alten Bundes zu empf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nn die Propheten eine besondere Aufgabe vor sich hatten, zogen sie sich, wie Elias und Jeremias, in die Einsamkeit, "</w:t>
      </w:r>
      <w:r>
        <w:rPr>
          <w:rFonts w:eastAsia="Arial" w:cs="Arial" w:ascii="Arial" w:hAnsi="Arial"/>
          <w:i/>
          <w:iCs/>
          <w:sz w:val="24"/>
          <w:szCs w:val="24"/>
          <w:lang w:val="de-DE"/>
        </w:rPr>
        <w:t>in die Höhlen und Schluchten des Landes</w:t>
      </w:r>
      <w:r>
        <w:rPr>
          <w:rFonts w:eastAsia="Arial" w:cs="Arial" w:ascii="Arial" w:hAnsi="Arial"/>
          <w:sz w:val="24"/>
          <w:szCs w:val="24"/>
          <w:lang w:val="de-DE"/>
        </w:rPr>
        <w:t>" zurück, um sich zu stär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der Priester nicht der Vater der Seelen, der Gläubigen, ihr Führer und Befreier in der Heilsordnung; derjenige, der sie unterrichtet und ihnen im Namen des Herrn befiehlt? Muß sich nicht auch er in Exerzitien ständig für seine Sendung weiterbilden, die Stimme Gottes hören, seine Anweisungen vor dem brennenden Dornbusch der Eucharistie in Empfang neh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wir zum Neuen Testament übergehen, sind die Beispiele nicht weniger überzeu-ge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hl. Johannes der Täufer hält sich lange Jahre in der Wüste auf als Vorbereitung für einen sehr kurzen Auftrag, dessen alleiniger Zweck die Ankündigung des Messias war; </w:t>
      </w:r>
      <w:r>
        <w:rPr>
          <w:rFonts w:eastAsia="Arial" w:cs="Arial" w:ascii="Arial" w:hAnsi="Arial"/>
          <w:i/>
          <w:iCs/>
          <w:sz w:val="24"/>
          <w:szCs w:val="24"/>
          <w:lang w:val="de-DE"/>
        </w:rPr>
        <w:t>ecce Agnus Dei - Seht das Lamm Gottes!</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selbst führt während dreißig Jahren in Nazaret ein verborgenes Leben. Damit nicht zufrieden, zieht er sich während 40 Tagen in die Wüste zurück, bevor er seine evangelische Mission begann. Und was für Exerzitien waren doch die drei Stunden des Todeskampfes in Gethsemani vor seiner Hinopferung am Kreuz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Anweisung ihres Meisters schließen sich die Apostel im Abendmahlssaal ein, wo sie den Hl. Geist empfangen und sich auf die Gründung der Kirche vorbereit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es nicht die Verborgenheit der Privatwohnungen oder der Katakomben, in der sich die Bischöfe und Priester der ersten Jahrhunderte versammelten, um die Hl. Eucharistie zu feiern und sich für das Martyrium vorzuber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hat eine größere Sendung als jene von Johannes dem Täufer; er ist beauf-tragt, Jesus Christus der Welt zu schenken. Wird von ihm zuviel verlangt, sich einige Tage zu erneuern und in seiner Berufung zu vervollkommnen? Und sind nicht die gegenwär-tigen Zeiten für die Kirche ungünstig? Die Verfolgung droht in dieser oder jener Form überall. Der Priester bedarf einer größeren Kraft, einer großmütigeren Tugend, die zum Heldentum befähigt. Wo sollen diese Kräfte geschöpft werden außer in den Exerzitien? Hier formen sich die großen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Hinblick auf die so große Güte unseres Herrn, der uns zum größeren Wohl unserer Seele zu sich ruft, was wird hier unsere Antwort sein? Es wird eine zweifache Antwort sein: Herr, ich sehe ein, daß ich die Exerzitien notwendig habe, somit will ich sie halten, u. zw. gut hal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Sie halten wollen - also dafür einen entschlossenen und standhaften Willen aufbri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Sie gut halten - dazu ist wichtig: Einheit des Zweckes und der Mittel; den Goliath, unse-ren Hauptfehler, herausfinden; die für unsere Seele notwendigste Tugend suchen; eine große Treue zeigen in allen Übungen und in jeder einzelnen; denn sich nachlässig erwei-sen, würde die Gefahr bedeuten, das Ziel zu verfehlen; oft hängt der Sieg gerade von einer nochmaligen Willensanstrengung ab; sich die Gefühle tiefen Vertrauens zu erhalten suchen: der Priester braucht diese mehr als andere, sei es, um aus einer weniger guten Vergangenheit zurückzukehren, sei es, um in eine vollkommenere Zukunft fortzu-schr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 xml:space="preserve">Euge, serve bone et fidelis. Intra in gaudium Domini tui - du guter und getreuer Knecht, geh ein in die Freude deines Herrn! </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pPr>
      <w:r>
        <w:rPr>
          <w:rFonts w:eastAsia="Arial" w:cs="Arial" w:ascii="Arial" w:hAnsi="Arial"/>
          <w:sz w:val="24"/>
          <w:szCs w:val="24"/>
          <w:lang w:val="de-DE"/>
        </w:rPr>
        <w:t xml:space="preserve">Glücklich zu preisen seid ihr, wenn ihr als neues Geschöpf in Christus </w:t>
      </w:r>
      <w:r>
        <w:rPr>
          <w:rStyle w:val="FootnoteCharacters"/>
          <w:rStyle w:val="FootnoteAnchor"/>
          <w:rFonts w:eastAsia="Arial" w:cs="Arial" w:ascii="Arial" w:hAnsi="Arial"/>
          <w:sz w:val="24"/>
          <w:szCs w:val="24"/>
          <w:lang w:val="de-DE"/>
        </w:rPr>
        <w:footnoteReference w:customMarkFollows="1" w:id="146"/>
        <w:t>1</w:t>
      </w:r>
      <w:r>
        <w:rPr>
          <w:rStyle w:val="FootnoteCharacters"/>
          <w:rFonts w:eastAsia="Arial" w:cs="Arial" w:ascii="Arial" w:hAnsi="Arial"/>
          <w:sz w:val="24"/>
          <w:szCs w:val="24"/>
          <w:lang w:val="de-DE"/>
        </w:rPr>
        <w:t>1</w:t>
      </w:r>
      <w:r>
        <w:rPr>
          <w:rFonts w:eastAsia="Arial" w:cs="Arial" w:ascii="Arial" w:hAnsi="Arial"/>
          <w:sz w:val="24"/>
          <w:szCs w:val="24"/>
          <w:lang w:val="de-DE"/>
        </w:rPr>
        <w:t xml:space="preserve">  hervorgehen, wie die Apostel, als sie den Abendmahlssaal verließen, um die Welt für Jesus Christus zu erob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02"/>
          <w:szCs w:val="102"/>
          <w:lang w:val="de-DE"/>
        </w:rPr>
        <w:t>G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2"/>
          <w:szCs w:val="22"/>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34"/>
          <w:szCs w:val="34"/>
          <w:lang w:val="de-DE"/>
        </w:rPr>
      </w:pPr>
      <w:r>
        <w:rPr>
          <w:rFonts w:eastAsia="Arial" w:cs="Arial" w:ascii="Arial" w:hAnsi="Arial"/>
          <w:b/>
          <w:bCs/>
          <w:sz w:val="34"/>
          <w:szCs w:val="34"/>
          <w:lang w:val="de-DE"/>
        </w:rPr>
      </w:r>
    </w:p>
    <w:p>
      <w:pPr>
        <w:pStyle w:val="Normal"/>
        <w:ind w:left="567" w:right="567" w:hanging="0"/>
        <w:jc w:val="center"/>
        <w:rPr>
          <w:rFonts w:ascii="Arial" w:hAnsi="Arial" w:eastAsia="Arial" w:cs="Arial"/>
          <w:b/>
          <w:b/>
          <w:bCs/>
          <w:sz w:val="34"/>
          <w:szCs w:val="34"/>
          <w:lang w:val="de-DE"/>
        </w:rPr>
      </w:pPr>
      <w:r>
        <w:rPr>
          <w:rFonts w:eastAsia="Arial" w:cs="Arial" w:ascii="Arial" w:hAnsi="Arial"/>
          <w:b/>
          <w:bCs/>
          <w:sz w:val="34"/>
          <w:szCs w:val="34"/>
          <w:lang w:val="de-DE"/>
        </w:rPr>
        <w:t>Erster Teil der Exerzitien</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Wiedergutmachung und Reinig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1.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Über das Ziel des Menschen</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ist eine wichtige und grundlegende Wahrheit, welche man vielleicht am Beginn der hl. Exerzitien zu wenig Beachtung schen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Tatsächlich besteht die große Wissenschaft des Menschen darin, daß er sein Ziel erkennt; hier liegt seine Vollkommenheit und sein Glück.</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it allen Kräften und allen zur Verfügung stehenden Mitteln  seinem Ziel zustreben, das ist für den Menschen eine unabdingbare und gebieterische Pflicht. Verstand und Glauben bestätigen uns diese Wahrh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A) Der Verstand</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Was den Geist des Menschen besonders trifft, ist die Feststellung, daß die Güter dieser Welt nicht sein Ziel sind und es nicht sein kö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Sie sind es nicht.</w:t>
      </w:r>
      <w:r>
        <w:rPr>
          <w:rFonts w:eastAsia="Arial" w:cs="Arial" w:ascii="Arial" w:hAnsi="Arial"/>
          <w:sz w:val="24"/>
          <w:szCs w:val="24"/>
          <w:lang w:val="de-DE"/>
        </w:rPr>
        <w:t>- Haben sie jemals einen Menschen glücklich gemacht? Also dann?... Salomo besaß alles: "</w:t>
      </w:r>
      <w:r>
        <w:rPr>
          <w:rFonts w:eastAsia="Arial" w:cs="Arial" w:ascii="Arial" w:hAnsi="Arial"/>
          <w:i/>
          <w:iCs/>
          <w:sz w:val="24"/>
          <w:szCs w:val="24"/>
          <w:lang w:val="de-DE"/>
        </w:rPr>
        <w:t>Was immer meine Augen sich wünschten, verwehrte ich ihnen nicht. Ich mußte meinem Herzen keine einzige Freude versagen. Denn mein Herz konnte immer durch meinen ganzen Besitz Freude gewinnen. Und das war mein Anteil, den ich durch meinen ganzen Besitz gewinnen konnte. Dann dachte ich nach über alle meine Taten... Das Ergebnis: Das ist alles Windhauch und Luftgespinst. Es gibt keinen Vorteil unter der Sonn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47"/>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wie die Menschen blind sind! Sie laufen dem Windhauch na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b) Sie können es nicht sein.-</w:t>
      </w:r>
      <w:r>
        <w:rPr>
          <w:rFonts w:eastAsia="Arial" w:cs="Arial" w:ascii="Arial" w:hAnsi="Arial"/>
          <w:sz w:val="24"/>
          <w:szCs w:val="24"/>
          <w:lang w:val="de-DE"/>
        </w:rPr>
        <w:t xml:space="preserve"> Der Mensch ist vollkommener und ist daher mehr wert als alles Gold der Welt, das letzten Endes nur ein wenig Staub ist, dem der Ehrgeiz einen Wert verlei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menschliche Ehre ist launisch und ungerecht; sie ehrt oft nur geglückte und kühne Verbre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fleischlichen Freuden unterwerfen den Geist unter die Sinne; sie verderben und degradieren den Mens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d dennoch: "</w:t>
      </w:r>
      <w:r>
        <w:rPr>
          <w:rFonts w:eastAsia="Arial" w:cs="Arial" w:ascii="Arial" w:hAnsi="Arial"/>
          <w:i/>
          <w:iCs/>
          <w:sz w:val="24"/>
          <w:szCs w:val="24"/>
          <w:lang w:val="de-DE"/>
        </w:rPr>
        <w:t>Alles, was in der Welt ist, die Begierde des Fleisches, die Begierde der Augen und das Prahlen mit dem Besitz ... ist von der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48"/>
        <w:t>2</w:t>
      </w:r>
      <w:r>
        <w:rPr>
          <w:rFonts w:eastAsia="Arial" w:cs="Arial" w:ascii="Arial" w:hAnsi="Arial"/>
          <w:sz w:val="24"/>
          <w:szCs w:val="24"/>
          <w:lang w:val="de-DE"/>
        </w:rPr>
        <w:t xml:space="preserve">. Nun, die Welt geht vorüber und auch ihre Begierde </w:t>
      </w:r>
      <w:r>
        <w:rPr>
          <w:rStyle w:val="FootnoteCharacters"/>
          <w:rStyle w:val="FootnoteAnchor"/>
          <w:rFonts w:eastAsia="Arial" w:cs="Arial" w:ascii="Arial" w:hAnsi="Arial"/>
          <w:sz w:val="24"/>
          <w:szCs w:val="24"/>
          <w:lang w:val="de-DE"/>
        </w:rPr>
        <w:footnoteReference w:customMarkFollows="1" w:id="149"/>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2) Die vernunftbegabten Geschöpfe sind ebenso nicht unser Ziel.- Der Mensch kann das Wesen seiner Art nicht vollkommener und selig machen. "</w:t>
      </w:r>
      <w:r>
        <w:rPr>
          <w:rFonts w:eastAsia="Arial" w:cs="Arial" w:ascii="Arial" w:hAnsi="Arial"/>
          <w:i/>
          <w:iCs/>
          <w:sz w:val="24"/>
          <w:szCs w:val="24"/>
          <w:lang w:val="de-DE"/>
        </w:rPr>
        <w:t>Um die Liebe zu den Ge-schöpfen ist es ein trügliches, unstetes Ding... Wer sich an ein Geschöpf hängt, fällt mit dem Hinfälligen... Traue nicht und stütze dich nicht auf ein Schilfrohr, das der Wind hin und her bewegt. Denn alles Fleisch ist Heu, und alle Herrlichkeit des Fleisches fällt ab wie eine Heublum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0"/>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rin aber liegt das Verbrechen der Welt. "</w:t>
      </w:r>
      <w:r>
        <w:rPr>
          <w:rFonts w:eastAsia="Arial" w:cs="Arial" w:ascii="Arial" w:hAnsi="Arial"/>
          <w:i/>
          <w:iCs/>
          <w:sz w:val="24"/>
          <w:szCs w:val="24"/>
          <w:lang w:val="de-DE"/>
        </w:rPr>
        <w:t>Sie beteten das Geschöpf an und verehrten es anstelle des Schöpfers, gepriesen ist er in Ewigk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1"/>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Der Mensch kann nicht Selbstzweck sein.- Er kommt nicht aus sich selbst, ist also nicht seine Erstursache; er kommt auch nicht aus eigener Kraft; sein Leben liegt nicht in seiner Hand; er kann nicht immerfort in sich selbst leben, ständig nur sich selber zugewandt, denn der Egoismus ist der grausamste Henker des Menschen; zudem erschrickt der Mensch vor sich selbst, wenn er seine Armseligkeit und Nichtigkeit betrach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B) Der Glaub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zeigt uns, daß Gott allein das Ziel des Menschen sein kann. Ihm allein ist es nämlich möglich, den Menschen auf eine höhere Stufe zu heben, als es seiner Natur entspricht, und ihn auf vollkommene Weise zu beseligen, nämlich durch den unabänderlichen Besitz des erhabensten Gu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vervollkommnet ihn in diesem Leben; er macht ihn selig in der Ew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Mensch ist erschaffen, damit er Gott erkenne, ihn liebe und ihm diene. </w:t>
      </w:r>
      <w:r>
        <w:rPr>
          <w:rFonts w:eastAsia="Arial" w:cs="Arial" w:ascii="Arial" w:hAnsi="Arial"/>
          <w:i/>
          <w:iCs/>
          <w:sz w:val="24"/>
          <w:szCs w:val="24"/>
          <w:lang w:val="de-DE"/>
        </w:rPr>
        <w:t>"Für dich, o Gott, hast du uns geschaffen und unruhig ist unser Herz, bis es ruht in di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2"/>
        <w:t>6</w:t>
      </w:r>
      <w:r>
        <w:rPr>
          <w:rFonts w:eastAsia="Arial" w:cs="Arial" w:ascii="Arial" w:hAnsi="Arial"/>
          <w:sz w:val="24"/>
          <w:szCs w:val="24"/>
          <w:lang w:val="de-DE"/>
        </w:rPr>
        <w:t>. Daher lautet das göttliche Gebot: "</w:t>
      </w:r>
      <w:r>
        <w:rPr>
          <w:rFonts w:eastAsia="Arial" w:cs="Arial" w:ascii="Arial" w:hAnsi="Arial"/>
          <w:i/>
          <w:iCs/>
          <w:sz w:val="24"/>
          <w:szCs w:val="24"/>
          <w:lang w:val="de-DE"/>
        </w:rPr>
        <w:t xml:space="preserve">Du sollst den Herrn, deinen Gott, lieben aus deinem ganzen Herzen" </w:t>
      </w:r>
      <w:r>
        <w:rPr>
          <w:rStyle w:val="FootnoteCharacters"/>
          <w:rStyle w:val="FootnoteAnchor"/>
          <w:rFonts w:eastAsia="Arial" w:cs="Arial" w:ascii="Arial" w:hAnsi="Arial"/>
          <w:i/>
          <w:iCs/>
          <w:sz w:val="24"/>
          <w:szCs w:val="24"/>
          <w:lang w:val="de-DE"/>
        </w:rPr>
        <w:footnoteReference w:customMarkFollows="1" w:id="153"/>
        <w:t>7</w:t>
      </w:r>
      <w:r>
        <w:rPr>
          <w:rFonts w:eastAsia="Arial" w:cs="Arial" w:ascii="Arial" w:hAnsi="Arial"/>
          <w:i/>
          <w:iCs/>
          <w:sz w:val="24"/>
          <w:szCs w:val="24"/>
          <w:lang w:val="de-DE"/>
        </w:rPr>
        <w:t>.</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pPr>
      <w:r>
        <w:rPr>
          <w:rFonts w:eastAsia="Arial" w:cs="Arial" w:ascii="Arial" w:hAnsi="Arial"/>
          <w:sz w:val="24"/>
          <w:szCs w:val="24"/>
          <w:lang w:val="de-DE"/>
        </w:rPr>
        <w:t xml:space="preserve">Der hl. Augustinus zieht daraus den Schluß: Der Weise </w:t>
      </w:r>
      <w:r>
        <w:rPr>
          <w:rStyle w:val="FootnoteCharacters"/>
          <w:rStyle w:val="FootnoteAnchor"/>
          <w:rFonts w:eastAsia="Arial" w:cs="Arial" w:ascii="Arial" w:hAnsi="Arial"/>
          <w:sz w:val="24"/>
          <w:szCs w:val="24"/>
          <w:lang w:val="de-DE"/>
        </w:rPr>
        <w:footnoteReference w:customMarkFollows="1" w:id="154"/>
        <w:t>8</w:t>
      </w:r>
      <w:r>
        <w:rPr>
          <w:rFonts w:eastAsia="Arial" w:cs="Arial" w:ascii="Arial" w:hAnsi="Arial"/>
          <w:sz w:val="24"/>
          <w:szCs w:val="24"/>
          <w:lang w:val="de-DE"/>
        </w:rPr>
        <w:t xml:space="preserve"> spricht: "</w:t>
      </w:r>
      <w:r>
        <w:rPr>
          <w:rFonts w:eastAsia="Arial" w:cs="Arial" w:ascii="Arial" w:hAnsi="Arial"/>
          <w:i/>
          <w:iCs/>
          <w:sz w:val="24"/>
          <w:szCs w:val="24"/>
          <w:lang w:val="de-DE"/>
        </w:rPr>
        <w:t>Fürchte Gott und achte auf seine Gebote! Denn darin liegt der Sinn jedes Menschen.- Was könnte kürzer, wahrer und heilsamer gesagt werden? ... Wer nämlich das nicht beachtet, ist nicht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5"/>
        <w:t>9</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hl. Johannes sagte: </w:t>
      </w:r>
      <w:r>
        <w:rPr>
          <w:rFonts w:eastAsia="Arial" w:cs="Arial" w:ascii="Arial" w:hAnsi="Arial"/>
          <w:i/>
          <w:iCs/>
          <w:sz w:val="24"/>
          <w:szCs w:val="24"/>
          <w:lang w:val="de-DE"/>
        </w:rPr>
        <w:t>"Wer nicht liebt, bleibt im To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6"/>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d um wieviel wahrer ist dies in der übernatürlichen Ordnung! ein anderes Zitat: "</w:t>
      </w:r>
      <w:r>
        <w:rPr>
          <w:rFonts w:eastAsia="Arial" w:cs="Arial" w:ascii="Arial" w:hAnsi="Arial"/>
          <w:i/>
          <w:iCs/>
          <w:sz w:val="24"/>
          <w:szCs w:val="24"/>
          <w:lang w:val="de-DE"/>
        </w:rPr>
        <w:t>Er-kenne deine Würde, o Christ; als Teilhaber an der göttlichen Natur geschaffen, kehre nicht mehr zurück zur alten Wertlosigkeit durch entarteten Verkeh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7"/>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ott erkennen bedeutet die Vollkommenheit unseres Geistes: "</w:t>
      </w:r>
      <w:r>
        <w:rPr>
          <w:rFonts w:eastAsia="Arial" w:cs="Arial" w:ascii="Arial" w:hAnsi="Arial"/>
          <w:i/>
          <w:iCs/>
          <w:sz w:val="24"/>
          <w:szCs w:val="24"/>
          <w:lang w:val="de-DE"/>
        </w:rPr>
        <w:t>Das ist das ewige Leben: dich, den einzigen, wahren Gott, zu erkennen und Jesus Christus, den du gesandt ha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8"/>
        <w:t>1</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ott lieben bedeutet die Vollkommenheit unseres Herzens; sie erfüllt, erweitert und vere-delt unser Herz. Gott dienen bedeutet die Vollkommenheit unseres Lebens: "</w:t>
      </w:r>
      <w:r>
        <w:rPr>
          <w:rFonts w:eastAsia="Arial" w:cs="Arial" w:ascii="Arial" w:hAnsi="Arial"/>
          <w:i/>
          <w:iCs/>
          <w:sz w:val="24"/>
          <w:szCs w:val="24"/>
          <w:lang w:val="de-DE"/>
        </w:rPr>
        <w:t>Ihm dienen bedeutet herrs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59"/>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s dieser allgemeinen Wahrheit soll man mehrere Überlegungen anstellen und Schlüsse zi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1. Überlegung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a) </w:t>
      </w:r>
      <w:r>
        <w:rPr>
          <w:rFonts w:eastAsia="Arial" w:cs="Arial" w:ascii="Arial" w:hAnsi="Arial"/>
          <w:sz w:val="24"/>
          <w:szCs w:val="24"/>
          <w:u w:val="single"/>
          <w:lang w:val="de-DE"/>
        </w:rPr>
        <w:t>Ich komme von Gott</w:t>
      </w:r>
      <w:r>
        <w:rPr>
          <w:rFonts w:eastAsia="Arial" w:cs="Arial" w:ascii="Arial" w:hAnsi="Arial"/>
          <w:sz w:val="24"/>
          <w:szCs w:val="24"/>
          <w:lang w:val="de-DE"/>
        </w:rPr>
        <w:t>. Er ist mein Schöpfer, d.h. er hat mich so gemacht, wie ich bin, ohne jegliches Verdienst von meiner Seite, sondern durch den reinen Beweggrund seiner Liebe zu mir - eine ewige Liebe. Wie gut ist Got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hat mich als Menschen geschaffen, d.h. als oberstes aller irdischen Wesen: "</w:t>
      </w:r>
      <w:r>
        <w:rPr>
          <w:rFonts w:eastAsia="Arial" w:cs="Arial" w:ascii="Arial" w:hAnsi="Arial"/>
          <w:i/>
          <w:iCs/>
          <w:sz w:val="24"/>
          <w:szCs w:val="24"/>
          <w:lang w:val="de-DE"/>
        </w:rPr>
        <w:t>paulo minus ab angeli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0"/>
        <w:t>1</w:t>
      </w:r>
      <w:r>
        <w:rPr>
          <w:rStyle w:val="FootnoteCharacters"/>
          <w:rFonts w:eastAsia="Arial" w:cs="Arial" w:ascii="Arial" w:hAnsi="Arial"/>
          <w:sz w:val="24"/>
          <w:szCs w:val="24"/>
          <w:lang w:val="de-DE"/>
        </w:rPr>
        <w:t>4</w:t>
      </w:r>
      <w:r>
        <w:rPr>
          <w:rFonts w:eastAsia="Arial" w:cs="Arial" w:ascii="Arial" w:hAnsi="Arial"/>
          <w:sz w:val="24"/>
          <w:szCs w:val="24"/>
          <w:lang w:val="de-DE"/>
        </w:rPr>
        <w:t>. Welches Glück! Durch die menschliche Natur ein Bruder Jesu Christi: "</w:t>
      </w:r>
      <w:r>
        <w:rPr>
          <w:rFonts w:eastAsia="Arial" w:cs="Arial" w:ascii="Arial" w:hAnsi="Arial"/>
          <w:i/>
          <w:iCs/>
          <w:sz w:val="24"/>
          <w:szCs w:val="24"/>
          <w:lang w:val="de-DE"/>
        </w:rPr>
        <w:t>Das Wort ist Fleisch gewo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1"/>
        <w:t>1</w:t>
      </w:r>
      <w:r>
        <w:rPr>
          <w:rStyle w:val="FootnoteCharacters"/>
          <w:rFonts w:eastAsia="Arial" w:cs="Arial" w:ascii="Arial" w:hAnsi="Arial"/>
          <w:sz w:val="24"/>
          <w:szCs w:val="24"/>
          <w:lang w:val="de-DE"/>
        </w:rPr>
        <w:t>5</w:t>
      </w:r>
      <w:r>
        <w:rPr>
          <w:rFonts w:eastAsia="Arial" w:cs="Arial" w:ascii="Arial" w:hAnsi="Arial"/>
          <w:sz w:val="24"/>
          <w:szCs w:val="24"/>
          <w:lang w:val="de-DE"/>
        </w:rPr>
        <w:t>. Welche Ehr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urch meine Erschaffung hat er mich so vielen anderen vorgezogen, welche hätten da-sein können; mit allen meinen Sinnen, allen meinen Fähigkeiten, wo es doch so viele unvollkommene, kranke Menschen gibt. Welch privilegierendes Wohlwo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hat mich nach seinem Abbild geschaffen, ja noch viel mehr: er erschafft mich ohne Unterlaß, indem er mir das Leben erhält, sonst würde ich in das Nichts zurückfallen. Welch väterliche Obhu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 </w:t>
      </w:r>
      <w:r>
        <w:rPr>
          <w:rFonts w:eastAsia="Arial" w:cs="Arial" w:ascii="Arial" w:hAnsi="Arial"/>
          <w:sz w:val="24"/>
          <w:szCs w:val="24"/>
          <w:u w:val="single"/>
          <w:lang w:val="de-DE"/>
        </w:rPr>
        <w:t>Somit gehöre ich Gott,</w:t>
      </w:r>
      <w:r>
        <w:rPr>
          <w:rFonts w:eastAsia="Arial" w:cs="Arial" w:ascii="Arial" w:hAnsi="Arial"/>
          <w:sz w:val="24"/>
          <w:szCs w:val="24"/>
          <w:lang w:val="de-DE"/>
        </w:rPr>
        <w:t xml:space="preserve"> ich bin einer von ihm; ihm verdanke ich jeden Augenblick alles, was ich bin. Ich bin sein Werk, sein Eigentum; er besitzt über mich alle Rechte wie ein Handwerker über das Werk seiner Arbeit, wie ein Vater über sein Kind, das aus seinem Fleisch geboren wu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ch gehöre ihm allein und für immer; niemand kann ihm jemals diese Rechte nehmen, er wird sie in Ewigkeit behal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nfolgedessen muß ich mich in allem seinem Willen unterwerfen; gleich bei dessen Kund-werden ihn annehmen, u. zw. so wie er ist, und ihn erfüllen mit gleichbleibender Treu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abe ich aber nicht das Joch Gottes murrend getragen wie die Juden, zitternd vor Furcht wie ein Sklave? Glaube ich tatsächlich an das Wort: "</w:t>
      </w:r>
      <w:r>
        <w:rPr>
          <w:rFonts w:eastAsia="Arial" w:cs="Arial" w:ascii="Arial" w:hAnsi="Arial"/>
          <w:i/>
          <w:iCs/>
          <w:sz w:val="24"/>
          <w:szCs w:val="24"/>
          <w:lang w:val="de-DE"/>
        </w:rPr>
        <w:t>Ihm dienen bedeutet Herrschen</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c) </w:t>
      </w:r>
      <w:r>
        <w:rPr>
          <w:rFonts w:eastAsia="Arial" w:cs="Arial" w:ascii="Arial" w:hAnsi="Arial"/>
          <w:sz w:val="24"/>
          <w:szCs w:val="24"/>
          <w:u w:val="single"/>
          <w:lang w:val="de-DE"/>
        </w:rPr>
        <w:t>Ich bin da für Gott</w:t>
      </w:r>
      <w:r>
        <w:rPr>
          <w:rFonts w:eastAsia="Arial" w:cs="Arial" w:ascii="Arial" w:hAnsi="Arial"/>
          <w:sz w:val="24"/>
          <w:szCs w:val="24"/>
          <w:lang w:val="de-DE"/>
        </w:rPr>
        <w:t>. Er wollte für mich ein Ziel, das seiner und meiner würdig ist. Dieses Ziel ist er selbst. Auch all mein Tun muß so geschehen, daß es zu seiner Ehre geschieht: "</w:t>
      </w:r>
      <w:r>
        <w:rPr>
          <w:rFonts w:eastAsia="Arial" w:cs="Arial" w:ascii="Arial" w:hAnsi="Arial"/>
          <w:i/>
          <w:iCs/>
          <w:sz w:val="24"/>
          <w:szCs w:val="24"/>
          <w:lang w:val="de-DE"/>
        </w:rPr>
        <w:t>ob ihr also eßt oder trinkt oder etwas anderes tut: tut alles zur Verherrlichung Got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2"/>
        <w:t>1</w:t>
      </w:r>
      <w:r>
        <w:rPr>
          <w:rStyle w:val="FootnoteCharacters"/>
          <w:rFonts w:eastAsia="Arial" w:cs="Arial" w:ascii="Arial" w:hAnsi="Arial"/>
          <w:sz w:val="24"/>
          <w:szCs w:val="24"/>
          <w:lang w:val="de-DE"/>
        </w:rPr>
        <w:t>6</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de Sünde ist eine Verletzung dieses Gesetzes; sie macht ein Werk unfruchtbar und unfähig, Gott zu gefa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lles, was nicht Gott zum Ziel hat, ist verloren. Selbst wenn diese Taten an sich die heilig-sten und heldenhaftesten wären, er erkennt sie nicht an: "</w:t>
      </w:r>
      <w:r>
        <w:rPr>
          <w:rFonts w:eastAsia="Arial" w:cs="Arial" w:ascii="Arial" w:hAnsi="Arial"/>
          <w:i/>
          <w:iCs/>
          <w:sz w:val="24"/>
          <w:szCs w:val="24"/>
          <w:lang w:val="de-DE"/>
        </w:rPr>
        <w:t>nescio vos - ich kenne euch ni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3"/>
        <w:t>1</w:t>
      </w:r>
      <w:r>
        <w:rPr>
          <w:rStyle w:val="FootnoteCharacters"/>
          <w:rFonts w:eastAsia="Arial" w:cs="Arial" w:ascii="Arial" w:hAnsi="Arial"/>
          <w:sz w:val="24"/>
          <w:szCs w:val="24"/>
          <w:lang w:val="de-DE"/>
        </w:rPr>
        <w:t>7</w:t>
      </w:r>
      <w:r>
        <w:rPr>
          <w:rFonts w:eastAsia="Arial" w:cs="Arial" w:ascii="Arial" w:hAnsi="Arial"/>
          <w:sz w:val="24"/>
          <w:szCs w:val="24"/>
          <w:lang w:val="de-DE"/>
        </w:rPr>
        <w:t>. Ohne geradlinige Absicht und umsomehr ohne den Stand der Gnade bleibt nichts davon für den Himmel: magni passus, sed extra viam - große Schritte, aber auf dem falschen We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steht es diesbezüglich in meinem Leben? In welchem Ausmaß ist es im Buch des Lebens verzeichn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Schlußfolgerungen.- Ich muß also eifrigst darauf hinarbeiten, mein Ziel zu erreichen, das Heil meiner Seele sicherzuste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wil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 daß ich vor allem darauf hinarbeite: "</w:t>
      </w:r>
      <w:r>
        <w:rPr>
          <w:rFonts w:eastAsia="Arial" w:cs="Arial" w:ascii="Arial" w:hAnsi="Arial"/>
          <w:i/>
          <w:iCs/>
          <w:sz w:val="24"/>
          <w:szCs w:val="24"/>
          <w:lang w:val="de-DE"/>
        </w:rPr>
        <w:t>suchet zuerst das Reich Gottes und seine Gerechtigk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4"/>
        <w:t>1</w:t>
      </w:r>
      <w:r>
        <w:rPr>
          <w:rStyle w:val="FootnoteCharacters"/>
          <w:rFonts w:eastAsia="Arial" w:cs="Arial" w:ascii="Arial" w:hAnsi="Arial"/>
          <w:sz w:val="24"/>
          <w:szCs w:val="24"/>
          <w:lang w:val="de-DE"/>
        </w:rPr>
        <w:t>8</w:t>
      </w:r>
      <w:r>
        <w:rPr>
          <w:rFonts w:eastAsia="Arial" w:cs="Arial" w:ascii="Arial" w:hAnsi="Arial"/>
          <w:sz w:val="24"/>
          <w:szCs w:val="24"/>
          <w:lang w:val="de-DE"/>
        </w:rPr>
        <w:t>. Es ist nichts einsichtiger, als den Himmel der Erde, die ewigen Güter den verderblichen Gütern vorzuziehen. Nichts ist würdiger, als die Seele dem Leib, den Schöpfer dem Geschöpf vorzuzi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Vor einer Entscheidung mit größerer Bedeutung sich immerfort fragen: </w:t>
      </w:r>
      <w:r>
        <w:rPr>
          <w:rFonts w:eastAsia="Arial" w:cs="Arial" w:ascii="Arial" w:hAnsi="Arial"/>
          <w:i/>
          <w:iCs/>
          <w:sz w:val="24"/>
          <w:szCs w:val="24"/>
          <w:lang w:val="de-DE"/>
        </w:rPr>
        <w:t>quid hoc ad salutem? - dient mir dies zum Heil?</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Ich soll in allem darauf hinarbeiten. Was mir von ihm gegeben wurde, muß zu seinem Nutzen eingesetzt werden: "</w:t>
      </w:r>
      <w:r>
        <w:rPr>
          <w:rFonts w:eastAsia="Arial" w:cs="Arial" w:ascii="Arial" w:hAnsi="Arial"/>
          <w:i/>
          <w:iCs/>
          <w:sz w:val="24"/>
          <w:szCs w:val="24"/>
          <w:lang w:val="de-DE"/>
        </w:rPr>
        <w:t>redde rationem villicationis tuae - gib Rechenschaft über deine Verwaltun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5"/>
        <w:t>1</w:t>
      </w:r>
      <w:r>
        <w:rPr>
          <w:rStyle w:val="FootnoteCharacters"/>
          <w:rFonts w:eastAsia="Arial" w:cs="Arial" w:ascii="Arial" w:hAnsi="Arial"/>
          <w:sz w:val="24"/>
          <w:szCs w:val="24"/>
          <w:lang w:val="de-DE"/>
        </w:rPr>
        <w:t>9</w:t>
      </w:r>
      <w:r>
        <w:rPr>
          <w:rFonts w:eastAsia="Arial" w:cs="Arial" w:ascii="Arial" w:hAnsi="Arial"/>
          <w:sz w:val="24"/>
          <w:szCs w:val="24"/>
          <w:lang w:val="de-DE"/>
        </w:rPr>
        <w:t>, ich muß unter seinem wohlwollenden Blick arbeiten: "</w:t>
      </w:r>
      <w:r>
        <w:rPr>
          <w:rFonts w:eastAsia="Arial" w:cs="Arial" w:ascii="Arial" w:hAnsi="Arial"/>
          <w:i/>
          <w:iCs/>
          <w:sz w:val="24"/>
          <w:szCs w:val="24"/>
          <w:lang w:val="de-DE"/>
        </w:rPr>
        <w:t>Pater, qui videt in abscondito, reddet tibi - dein Vater, der auch das Verborgene sieht, wird es dir ver-gel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6"/>
        <w:t>2</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Ich soll darauf hinarbeiten, auch wenn ich alles andere opfern muß. Wenn sich die zeitlichen Güter nur mit dem Preis der ewigen Güter erhalten lassen: "</w:t>
      </w:r>
      <w:r>
        <w:rPr>
          <w:rFonts w:eastAsia="Arial" w:cs="Arial" w:ascii="Arial" w:hAnsi="Arial"/>
          <w:i/>
          <w:iCs/>
          <w:sz w:val="24"/>
          <w:szCs w:val="24"/>
          <w:lang w:val="de-DE"/>
        </w:rPr>
        <w:t xml:space="preserve">Was nützt es einem Menschen, wenn er die ganze Welt gewinnt, dabei aber seine Seele Schaden leidet?" </w:t>
      </w:r>
      <w:r>
        <w:rPr>
          <w:rStyle w:val="FootnoteCharacters"/>
          <w:rStyle w:val="FootnoteAnchor"/>
          <w:rFonts w:eastAsia="Arial" w:cs="Arial" w:ascii="Arial" w:hAnsi="Arial"/>
          <w:i/>
          <w:iCs/>
          <w:sz w:val="24"/>
          <w:szCs w:val="24"/>
          <w:lang w:val="de-DE"/>
        </w:rPr>
        <w:footnoteReference w:customMarkFollows="1" w:id="167"/>
        <w:t>2</w:t>
      </w:r>
      <w:r>
        <w:rPr>
          <w:rStyle w:val="FootnoteCharacters"/>
          <w:rFonts w:eastAsia="Arial" w:cs="Arial" w:ascii="Arial" w:hAnsi="Arial"/>
          <w:i/>
          <w:iCs/>
          <w:sz w:val="24"/>
          <w:szCs w:val="24"/>
          <w:lang w:val="de-DE"/>
        </w:rPr>
        <w:t>1</w:t>
      </w:r>
      <w:r>
        <w:rPr>
          <w:rFonts w:eastAsia="Arial" w:cs="Arial" w:ascii="Arial" w:hAnsi="Arial"/>
          <w:sz w:val="24"/>
          <w:szCs w:val="24"/>
          <w:lang w:val="de-DE"/>
        </w:rPr>
        <w:t>. Ich soll mit Ausdauer arbeiten: "</w:t>
      </w:r>
      <w:r>
        <w:rPr>
          <w:rFonts w:eastAsia="Arial" w:cs="Arial" w:ascii="Arial" w:hAnsi="Arial"/>
          <w:i/>
          <w:iCs/>
          <w:sz w:val="24"/>
          <w:szCs w:val="24"/>
          <w:lang w:val="de-DE"/>
        </w:rPr>
        <w:t>Keiner, der die Hand an den Pflug gelegt hat und nochmals zurückblickt, taugt für das Reich Gottes</w:t>
      </w:r>
      <w:r>
        <w:rPr>
          <w:rFonts w:eastAsia="Arial" w:cs="Arial" w:ascii="Arial" w:hAnsi="Arial"/>
          <w:sz w:val="24"/>
          <w:szCs w:val="24"/>
          <w:lang w:val="de-DE"/>
        </w:rPr>
        <w:t>"</w:t>
      </w:r>
      <w:r>
        <w:rPr>
          <w:rStyle w:val="FootnoteCharacters"/>
          <w:rStyle w:val="FootnoteAnchor"/>
          <w:rFonts w:eastAsia="Arial" w:cs="Arial" w:ascii="Arial" w:hAnsi="Arial"/>
          <w:sz w:val="24"/>
          <w:szCs w:val="24"/>
          <w:lang w:val="de-DE"/>
        </w:rPr>
        <w:footnoteReference w:customMarkFollows="1" w:id="168"/>
        <w:t>2</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nn sich die Freundschaft, das menschliche Wohlwollen nur durch Aufgabe der Freund-schaft mit Gott aufrechterhalten lassen: "</w:t>
      </w:r>
      <w:r>
        <w:rPr>
          <w:rFonts w:eastAsia="Arial" w:cs="Arial" w:ascii="Arial" w:hAnsi="Arial"/>
          <w:i/>
          <w:iCs/>
          <w:sz w:val="24"/>
          <w:szCs w:val="24"/>
          <w:lang w:val="de-DE"/>
        </w:rPr>
        <w:t>nemo potest duobus dominis servire - niemand kann zwei Herren die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69"/>
        <w:t>2</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nn die Anhänglichkeit an einen Menschen oder einen Gegenstand ein Hindernis darstellt auf unserem Weg zu Gott: "</w:t>
      </w:r>
      <w:r>
        <w:rPr>
          <w:rFonts w:eastAsia="Arial" w:cs="Arial" w:ascii="Arial" w:hAnsi="Arial"/>
          <w:i/>
          <w:iCs/>
          <w:sz w:val="24"/>
          <w:szCs w:val="24"/>
          <w:lang w:val="de-DE"/>
        </w:rPr>
        <w:t>Si manus tua, vel pes tuus scandalizat te, abscinde eum et projice abste - wenn dich deine Hand oder dein Fuß zum Bösen verführt, dann hau sie ab und wirf sie we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0"/>
        <w:t>2</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sich das Leben des Leibes nur um den Preis des Lebens der Seele erkaufen läßt:</w:t>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Fürchtet euch nicht vor denen, die den Leib töten, die Seele aber nicht töten kön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1"/>
        <w:t>2</w:t>
      </w:r>
      <w:r>
        <w:rPr>
          <w:rStyle w:val="FootnoteCharacters"/>
          <w:rFonts w:eastAsia="Arial" w:cs="Arial" w:ascii="Arial" w:hAnsi="Arial"/>
          <w:sz w:val="24"/>
          <w:szCs w:val="24"/>
          <w:lang w:val="de-DE"/>
        </w:rPr>
        <w:t>5</w:t>
      </w:r>
      <w:r>
        <w:rPr>
          <w:rFonts w:eastAsia="Arial" w:cs="Arial" w:ascii="Arial" w:hAnsi="Arial"/>
          <w:sz w:val="24"/>
          <w:szCs w:val="24"/>
          <w:lang w:val="de-DE"/>
        </w:rPr>
        <w:t xml:space="preserve"> - "... </w:t>
      </w:r>
      <w:r>
        <w:rPr>
          <w:rFonts w:eastAsia="Arial" w:cs="Arial" w:ascii="Arial" w:hAnsi="Arial"/>
          <w:i/>
          <w:iCs/>
          <w:sz w:val="24"/>
          <w:szCs w:val="24"/>
          <w:lang w:val="de-DE"/>
        </w:rPr>
        <w:t>wer aber sein Leben um meinetwillen verliert, wird es ret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2"/>
        <w:t>2</w:t>
      </w:r>
      <w:r>
        <w:rPr>
          <w:rStyle w:val="FootnoteCharacters"/>
          <w:rFonts w:eastAsia="Arial" w:cs="Arial" w:ascii="Arial" w:hAnsi="Arial"/>
          <w:sz w:val="24"/>
          <w:szCs w:val="24"/>
          <w:lang w:val="de-DE"/>
        </w:rPr>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err, wie schwerwiegend und leuchtend sind diese Wahrheiten! Bewahre meine Seele in der Sammlung, damit ich ihre Bedeutung und die Notwendigkeit ihrer Anwendung immer tiefer erfass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Sammlung brauche ich so unbedingt, daß ohne dieselbe die Gnade der Exerzitien unfruchtbar b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ätte am Pfingsttag ein Apostel aus Langweile oder Zerstreutheit den Abendmahlssaal verlassen, so hätte er am Kommen des Hl. Geistes keinen Anteil gehabt. Welch ein Un-glück wäre dies für ihn und für die Seelen gewe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ährend der Exerzitien will der Hl. Geist meine Seele besuchen. Herr, möge er sie ge-sammelt antreffen; dann werde ich sein Wort vernehmen und seiner Wirkung fol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2. Betrachtung</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Über  das  Ziel  des  Christen  und  des  Priesters</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achdem wir über das Ziel des Menschen allgemein betrachtet haben, überlegen wir uns jene andere Glaubenswahrheit, welche die erste ergänzt: wir sind Christen und Priester, um für unser Heil in vollkommenerer Weise zu wirken als ander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Als Christ.-</w:t>
      </w:r>
      <w:r>
        <w:rPr>
          <w:rFonts w:eastAsia="Arial" w:cs="Arial" w:ascii="Arial" w:hAnsi="Arial"/>
          <w:sz w:val="24"/>
          <w:szCs w:val="24"/>
          <w:lang w:val="de-DE"/>
        </w:rPr>
        <w:t xml:space="preserve"> Im folgenden seien einige Gründe genan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Wir besitzen mehr Gnaden als andere Menschen, die noch in der Finsternis des Götzendienstes versunken sind oder sich in den Irrtümern des Protestantismus und des Schismas verirrt oder aber in einer gottlosen Umgebung aufgewachsen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besitzen die Gnaden des wahren Glaubens mit allen göttlichen Wahrheiten; Gnaden der Sakramente mit allen ihren heiligmachenden Wirkungen; Gnaden der Eingliederung in die Kirche mit allen Vorteilen der Gemeinschaft der Heil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Nun fordert Gott einen Tugendgrad, der den von ihm geschenkten Gnaden entspricht: "</w:t>
      </w:r>
      <w:r>
        <w:rPr>
          <w:rFonts w:eastAsia="Arial" w:cs="Arial" w:ascii="Arial" w:hAnsi="Arial"/>
          <w:i/>
          <w:iCs/>
          <w:sz w:val="24"/>
          <w:szCs w:val="24"/>
          <w:lang w:val="de-DE"/>
        </w:rPr>
        <w:t>wenn sich die Geschenke mehren, wachsen auch die Beweggründe der Geschenk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3"/>
        <w:t>1</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ser Herr hat selber erklärt, daß "</w:t>
      </w:r>
      <w:r>
        <w:rPr>
          <w:rFonts w:eastAsia="Arial" w:cs="Arial" w:ascii="Arial" w:hAnsi="Arial"/>
          <w:i/>
          <w:iCs/>
          <w:sz w:val="24"/>
          <w:szCs w:val="24"/>
          <w:lang w:val="de-DE"/>
        </w:rPr>
        <w:t>viel gefordert wird von dem, der viel erhalten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4"/>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aben wir tatsächlich die Gnaden Gottes Früchte tragen lassen, wie jener Knecht fünf oder zwei Talente erhalten hatte? Haben wir nicht vielmehr jenen Knecht nachgeahmt, von dem es heißt: "</w:t>
      </w:r>
      <w:r>
        <w:rPr>
          <w:rFonts w:eastAsia="Arial" w:cs="Arial" w:ascii="Arial" w:hAnsi="Arial"/>
          <w:i/>
          <w:iCs/>
          <w:sz w:val="24"/>
          <w:szCs w:val="24"/>
          <w:lang w:val="de-DE"/>
        </w:rPr>
        <w:t>er ging, grub ein Loch in die Erde und versteckte das Geld seines Her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5"/>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werden wir den Schmähungen der Häretiker und Heiden antworten, die sich mit weniger Gnaden verdammt haben? Was soll dem obersten Richter auf seine Vorwürfe geantwortet werden, wenn er uns die Auserwählten des Naturgesetzes und des Juden-tums ze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Wir haben das Glück, Jesus Christus zu kennen, ihm anzugehören und seinem Dienst geweiht zu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1. Nun ist das Wissen um Jesus Christus die größte Gnade, die uns der himmlische Vater erweisen kann. Denn Jesus Christus ist "</w:t>
      </w:r>
      <w:r>
        <w:rPr>
          <w:rFonts w:eastAsia="Arial" w:cs="Arial" w:ascii="Arial" w:hAnsi="Arial"/>
          <w:i/>
          <w:iCs/>
          <w:sz w:val="24"/>
          <w:szCs w:val="24"/>
          <w:lang w:val="de-DE"/>
        </w:rPr>
        <w:t>der We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6"/>
        <w:t>4</w:t>
      </w:r>
      <w:r>
        <w:rPr>
          <w:rFonts w:eastAsia="Arial" w:cs="Arial" w:ascii="Arial" w:hAnsi="Arial"/>
          <w:sz w:val="24"/>
          <w:szCs w:val="24"/>
          <w:lang w:val="de-DE"/>
        </w:rPr>
        <w:t>, der zum Vater führt, und "</w:t>
      </w:r>
      <w:r>
        <w:rPr>
          <w:rFonts w:eastAsia="Arial" w:cs="Arial" w:ascii="Arial" w:hAnsi="Arial"/>
          <w:i/>
          <w:iCs/>
          <w:sz w:val="24"/>
          <w:szCs w:val="24"/>
          <w:lang w:val="de-DE"/>
        </w:rPr>
        <w:t>niemand gelangt zum Vater außer durch mi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7"/>
        <w:t>5</w:t>
      </w:r>
      <w:r>
        <w:rPr>
          <w:rFonts w:eastAsia="Arial" w:cs="Arial" w:ascii="Arial" w:hAnsi="Arial"/>
          <w:sz w:val="24"/>
          <w:szCs w:val="24"/>
          <w:lang w:val="de-DE"/>
        </w:rPr>
        <w:t>. Ein sicherer Weg: "</w:t>
      </w:r>
      <w:r>
        <w:rPr>
          <w:rFonts w:eastAsia="Arial" w:cs="Arial" w:ascii="Arial" w:hAnsi="Arial"/>
          <w:i/>
          <w:iCs/>
          <w:sz w:val="24"/>
          <w:szCs w:val="24"/>
          <w:lang w:val="de-DE"/>
        </w:rPr>
        <w:t>Wer mir nachfolgt, wird nicht in  der Finsternis umherge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8"/>
        <w:t>6</w:t>
      </w:r>
      <w:r>
        <w:rPr>
          <w:rFonts w:eastAsia="Arial" w:cs="Arial" w:ascii="Arial" w:hAnsi="Arial"/>
          <w:sz w:val="24"/>
          <w:szCs w:val="24"/>
          <w:lang w:val="de-DE"/>
        </w:rPr>
        <w:t>; es ist ein leichter Weg: "</w:t>
      </w:r>
      <w:r>
        <w:rPr>
          <w:rFonts w:eastAsia="Arial" w:cs="Arial" w:ascii="Arial" w:hAnsi="Arial"/>
          <w:i/>
          <w:iCs/>
          <w:sz w:val="24"/>
          <w:szCs w:val="24"/>
          <w:lang w:val="de-DE"/>
        </w:rPr>
        <w:t>mein Joch drückt nicht und meine Last ist lei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79"/>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Christus ist auch die Wahrheit: "</w:t>
      </w:r>
      <w:r>
        <w:rPr>
          <w:rFonts w:eastAsia="Arial" w:cs="Arial" w:ascii="Arial" w:hAnsi="Arial"/>
          <w:i/>
          <w:iCs/>
          <w:sz w:val="24"/>
          <w:szCs w:val="24"/>
          <w:lang w:val="de-DE"/>
        </w:rPr>
        <w:t>Ich bin die Wahrh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0"/>
        <w:t>8</w:t>
      </w:r>
      <w:r>
        <w:rPr>
          <w:rFonts w:eastAsia="Arial" w:cs="Arial" w:ascii="Arial" w:hAnsi="Arial"/>
          <w:sz w:val="24"/>
          <w:szCs w:val="24"/>
          <w:lang w:val="de-DE"/>
        </w:rPr>
        <w:t>. Er ist das Leben: "</w:t>
      </w:r>
      <w:r>
        <w:rPr>
          <w:rFonts w:eastAsia="Arial" w:cs="Arial" w:ascii="Arial" w:hAnsi="Arial"/>
          <w:i/>
          <w:iCs/>
          <w:sz w:val="24"/>
          <w:szCs w:val="24"/>
          <w:lang w:val="de-DE"/>
        </w:rPr>
        <w:t>ego sum vita</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1"/>
        <w:t>9</w:t>
      </w:r>
      <w:r>
        <w:rPr>
          <w:rFonts w:eastAsia="Arial" w:cs="Arial" w:ascii="Arial" w:hAnsi="Arial"/>
          <w:sz w:val="24"/>
          <w:szCs w:val="24"/>
          <w:lang w:val="de-DE"/>
        </w:rPr>
        <w:t>. Die Wahrheit, welche er allen geoffenbart hat, brachte er in vertraulicherer Weise jenen näher, die ihn lieben und seine Gebote beobachten: "</w:t>
      </w:r>
      <w:r>
        <w:rPr>
          <w:rFonts w:eastAsia="Arial" w:cs="Arial" w:ascii="Arial" w:hAnsi="Arial"/>
          <w:i/>
          <w:iCs/>
          <w:sz w:val="24"/>
          <w:szCs w:val="24"/>
          <w:lang w:val="de-DE"/>
        </w:rPr>
        <w:t>ich werde mich ihm offen-bar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2"/>
        <w:t>1</w:t>
      </w:r>
      <w:r>
        <w:rPr>
          <w:rStyle w:val="FootnoteCharacters"/>
          <w:rFonts w:eastAsia="Arial" w:cs="Arial" w:ascii="Arial" w:hAnsi="Arial"/>
          <w:sz w:val="24"/>
          <w:szCs w:val="24"/>
          <w:lang w:val="de-DE"/>
        </w:rPr>
        <w:t>0</w:t>
      </w:r>
      <w:r>
        <w:rPr>
          <w:rFonts w:eastAsia="Arial" w:cs="Arial" w:ascii="Arial" w:hAnsi="Arial"/>
          <w:sz w:val="24"/>
          <w:szCs w:val="24"/>
          <w:lang w:val="de-DE"/>
        </w:rPr>
        <w:t>. Das Leben, das er der Welt gebracht hat, gab er in Überfülle jenem, der in ihm bleibt: "</w:t>
      </w:r>
      <w:r>
        <w:rPr>
          <w:rFonts w:eastAsia="Arial" w:cs="Arial" w:ascii="Arial" w:hAnsi="Arial"/>
          <w:i/>
          <w:iCs/>
          <w:sz w:val="24"/>
          <w:szCs w:val="24"/>
          <w:lang w:val="de-DE"/>
        </w:rPr>
        <w:t>dieser bringt reiche Fru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3"/>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Wir gehören zu Jesus Christus wie zu einem Erlöser, der uns zu Miterben aller Wohl-taten des himmlischen Vaters gemacht hat; wir gehören zu ihm wie die Glieder, die in einem lebenden Körper mit dem Kopf verbunden sind: "</w:t>
      </w:r>
      <w:r>
        <w:rPr>
          <w:rFonts w:eastAsia="Arial" w:cs="Arial" w:ascii="Arial" w:hAnsi="Arial"/>
          <w:i/>
          <w:iCs/>
          <w:sz w:val="24"/>
          <w:szCs w:val="24"/>
          <w:lang w:val="de-DE"/>
        </w:rPr>
        <w:t>Ihr aber seid der Leib Christi, und jeder einzelne ist ein Glied an ih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4"/>
        <w:t>1</w:t>
      </w:r>
      <w:r>
        <w:rPr>
          <w:rStyle w:val="FootnoteCharacters"/>
          <w:rFonts w:eastAsia="Arial" w:cs="Arial" w:ascii="Arial" w:hAnsi="Arial"/>
          <w:sz w:val="24"/>
          <w:szCs w:val="24"/>
          <w:lang w:val="de-DE"/>
        </w:rPr>
        <w:t>2</w:t>
      </w:r>
      <w:r>
        <w:rPr>
          <w:rFonts w:eastAsia="Arial" w:cs="Arial" w:ascii="Arial" w:hAnsi="Arial"/>
          <w:sz w:val="24"/>
          <w:szCs w:val="24"/>
          <w:lang w:val="de-DE"/>
        </w:rPr>
        <w:t>; also Glieder, die von ihm leben müssen, so wie der Körper von der Seele le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Wir sind geweiht für den Dienst an Jesus Christus. Also: "</w:t>
      </w:r>
      <w:r>
        <w:rPr>
          <w:rFonts w:eastAsia="Arial" w:cs="Arial" w:ascii="Arial" w:hAnsi="Arial"/>
          <w:i/>
          <w:iCs/>
          <w:sz w:val="24"/>
          <w:szCs w:val="24"/>
          <w:lang w:val="de-DE"/>
        </w:rPr>
        <w:t>non estis vestri - ihr gehört nicht euch selb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5"/>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haben diese Verpflichtung durch die Taufe auf uns genommen; wir haben sie unzäh-lige Male in Freiheit bestätigt. Unser Wort wurde angenommen. Wir nehmen es nicht zurück; und wir werden über unsere Versprechen gerichte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r haben uns verpflichtet, Jesus Christus wie seine treuen Jünger zu folgen: "</w:t>
      </w:r>
      <w:r>
        <w:rPr>
          <w:rFonts w:eastAsia="Arial" w:cs="Arial" w:ascii="Arial" w:hAnsi="Arial"/>
          <w:i/>
          <w:iCs/>
          <w:sz w:val="24"/>
          <w:szCs w:val="24"/>
          <w:lang w:val="de-DE"/>
        </w:rPr>
        <w:t>Meister, ich will dir folgen, wohin du auch geh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6"/>
        <w:t>1</w:t>
      </w:r>
      <w:r>
        <w:rPr>
          <w:rStyle w:val="FootnoteCharacters"/>
          <w:rFonts w:eastAsia="Arial" w:cs="Arial" w:ascii="Arial" w:hAnsi="Arial"/>
          <w:sz w:val="24"/>
          <w:szCs w:val="24"/>
          <w:lang w:val="de-DE"/>
        </w:rPr>
        <w:t>4</w:t>
      </w:r>
      <w:r>
        <w:rPr>
          <w:rFonts w:eastAsia="Arial" w:cs="Arial" w:ascii="Arial" w:hAnsi="Arial"/>
          <w:sz w:val="24"/>
          <w:szCs w:val="24"/>
          <w:lang w:val="de-DE"/>
        </w:rPr>
        <w:t>. Unter dieser Bedingung hat er uns in seiner Nach-folge angenom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Leben aus seinem Leben, ein zweiter Jesus Christus werden. Es gibt keinen anderen Weg zum Heil für uns als das Ähnlichwerden mit ihm. "</w:t>
      </w:r>
      <w:r>
        <w:rPr>
          <w:rFonts w:eastAsia="Arial" w:cs="Arial" w:ascii="Arial" w:hAnsi="Arial"/>
          <w:i/>
          <w:iCs/>
          <w:sz w:val="24"/>
          <w:szCs w:val="24"/>
          <w:lang w:val="de-DE"/>
        </w:rPr>
        <w:t>Denn alle, die er im voraus erkannt hat, hat er auch im voraus dazu bestimmt, an Wesen und Gestalt seines Sohnes teil-zuha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87"/>
        <w:t>1</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B) Als Priester.-</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muß ein Leben führen, das zu seiner Würde im Einklang ste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1. Nun ist die priesterliche Würde die höchste Würde der Welt </w:t>
      </w:r>
      <w:r>
        <w:rPr>
          <w:rStyle w:val="FootnoteCharacters"/>
          <w:rStyle w:val="FootnoteAnchor"/>
          <w:rFonts w:eastAsia="Arial" w:cs="Arial" w:ascii="Arial" w:hAnsi="Arial"/>
          <w:sz w:val="24"/>
          <w:szCs w:val="24"/>
          <w:lang w:val="de-DE"/>
        </w:rPr>
        <w:footnoteReference w:customMarkFollows="1" w:id="188"/>
        <w:t>1</w:t>
      </w:r>
      <w:r>
        <w:rPr>
          <w:rStyle w:val="FootnoteCharacters"/>
          <w:rFonts w:eastAsia="Arial" w:cs="Arial" w:ascii="Arial" w:hAnsi="Arial"/>
          <w:sz w:val="24"/>
          <w:szCs w:val="24"/>
          <w:lang w:val="de-DE"/>
        </w:rPr>
        <w:t>6</w:t>
      </w:r>
      <w:r>
        <w:rPr>
          <w:rFonts w:eastAsia="Arial" w:cs="Arial" w:ascii="Arial" w:hAnsi="Arial"/>
          <w:sz w:val="24"/>
          <w:szCs w:val="24"/>
          <w:lang w:val="de-DE"/>
        </w:rPr>
        <w:t xml:space="preserve">. Das Priestertum ist umso erhabener als jedes Reich, als es der Unterschied zwischen Geist und Fleisch andeuten kann </w:t>
      </w:r>
      <w:r>
        <w:rPr>
          <w:rStyle w:val="FootnoteCharacters"/>
          <w:rStyle w:val="FootnoteAnchor"/>
          <w:rFonts w:eastAsia="Arial" w:cs="Arial" w:ascii="Arial" w:hAnsi="Arial"/>
          <w:sz w:val="24"/>
          <w:szCs w:val="24"/>
          <w:lang w:val="de-DE"/>
        </w:rPr>
        <w:footnoteReference w:customMarkFollows="1" w:id="189"/>
        <w:t>1</w:t>
      </w:r>
      <w:r>
        <w:rPr>
          <w:rStyle w:val="FootnoteCharacters"/>
          <w:rFonts w:eastAsia="Arial" w:cs="Arial" w:ascii="Arial" w:hAnsi="Arial"/>
          <w:sz w:val="24"/>
          <w:szCs w:val="24"/>
          <w:lang w:val="de-DE"/>
        </w:rPr>
        <w:t>7</w:t>
      </w:r>
      <w:r>
        <w:rPr>
          <w:rFonts w:eastAsia="Arial" w:cs="Arial" w:ascii="Arial" w:hAnsi="Arial"/>
          <w:sz w:val="24"/>
          <w:szCs w:val="24"/>
          <w:lang w:val="de-DE"/>
        </w:rPr>
        <w:t xml:space="preserve">. Worin liegt der Grund? Die Könige herrschen über die Körper, die Prie-ster über die Seelen </w:t>
      </w:r>
      <w:r>
        <w:rPr>
          <w:rStyle w:val="FootnoteCharacters"/>
          <w:rStyle w:val="FootnoteAnchor"/>
          <w:rFonts w:eastAsia="Arial" w:cs="Arial" w:ascii="Arial" w:hAnsi="Arial"/>
          <w:sz w:val="24"/>
          <w:szCs w:val="24"/>
          <w:lang w:val="de-DE"/>
        </w:rPr>
        <w:footnoteReference w:customMarkFollows="1" w:id="190"/>
        <w:t>1</w:t>
      </w:r>
      <w:r>
        <w:rPr>
          <w:rStyle w:val="FootnoteCharacters"/>
          <w:rFonts w:eastAsia="Arial" w:cs="Arial" w:ascii="Arial" w:hAnsi="Arial"/>
          <w:sz w:val="24"/>
          <w:szCs w:val="24"/>
          <w:lang w:val="de-DE"/>
        </w:rPr>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hl. Thomas v. Aquin lehrt, daß die Würde des Priesters jene der Engel übersteigt  </w:t>
      </w:r>
      <w:r>
        <w:rPr>
          <w:rStyle w:val="FootnoteCharacters"/>
          <w:rStyle w:val="FootnoteAnchor"/>
          <w:rFonts w:eastAsia="Arial" w:cs="Arial" w:ascii="Arial" w:hAnsi="Arial"/>
          <w:sz w:val="24"/>
          <w:szCs w:val="24"/>
          <w:lang w:val="de-DE"/>
        </w:rPr>
        <w:footnoteReference w:customMarkFollows="1" w:id="191"/>
        <w:t>1</w:t>
      </w:r>
      <w:r>
        <w:rPr>
          <w:rStyle w:val="FootnoteCharacters"/>
          <w:rFonts w:eastAsia="Arial" w:cs="Arial" w:ascii="Arial" w:hAnsi="Arial"/>
          <w:sz w:val="24"/>
          <w:szCs w:val="24"/>
          <w:lang w:val="de-DE"/>
        </w:rPr>
        <w:t>9</w:t>
      </w:r>
      <w:r>
        <w:rPr>
          <w:rFonts w:eastAsia="Arial" w:cs="Arial" w:ascii="Arial" w:hAnsi="Arial"/>
          <w:sz w:val="24"/>
          <w:szCs w:val="24"/>
          <w:lang w:val="de-DE"/>
        </w:rPr>
        <w:t>. Sie ist für die Engel Gegenstand der Bewunderung: "</w:t>
      </w:r>
      <w:r>
        <w:rPr>
          <w:rFonts w:eastAsia="Arial" w:cs="Arial" w:ascii="Arial" w:hAnsi="Arial"/>
          <w:i/>
          <w:iCs/>
          <w:sz w:val="24"/>
          <w:szCs w:val="24"/>
          <w:lang w:val="de-DE"/>
        </w:rPr>
        <w:t>Über ein so feierliches Privileg eurer Würde staunt der Himmel, ist die Erde verwundert, erzittert der Mensch und gerät die Schar der Engel in höchste Hochachtun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92"/>
        <w:t>2</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ie priesterliche Würde überragt im gewissen Sinn jene der seligsten Jungfrau aufgrund der Vollmacht zu konsekrieren und loszusprechen, die dem Priester übertragen wurde. Gewiß, nichts ist mit der göttlichen Mutterschaft vergleichbar, durch welche Maria mit ihrer eigenen Substanz ihren Sohn geformt hat, aber dies fand nur einmal statt und an einem Ort, während der Priester jeden Tag die Substanz des Brotes in jene des Leibes Jesu Christi verwandeln kann, und zwar wo immer er sich befindet </w:t>
      </w:r>
      <w:r>
        <w:rPr>
          <w:rStyle w:val="FootnoteCharacters"/>
          <w:rStyle w:val="FootnoteAnchor"/>
          <w:rFonts w:eastAsia="Arial" w:cs="Arial" w:ascii="Arial" w:hAnsi="Arial"/>
          <w:sz w:val="24"/>
          <w:szCs w:val="24"/>
          <w:lang w:val="de-DE"/>
        </w:rPr>
        <w:footnoteReference w:customMarkFollows="1" w:id="193"/>
        <w:t>2</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priesterliche Würde macht aus dem Priester einen zweiten Jesus Christus durch die Übergabe der Amtsvollmachten und durch die Identität der apostolischen Send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Nun verlangt eine hohe Würde auch eine große Heiligkeit: "</w:t>
      </w:r>
      <w:r>
        <w:rPr>
          <w:rFonts w:eastAsia="Arial" w:cs="Arial" w:ascii="Arial" w:hAnsi="Arial"/>
          <w:i/>
          <w:iCs/>
          <w:sz w:val="24"/>
          <w:szCs w:val="24"/>
          <w:lang w:val="de-DE"/>
        </w:rPr>
        <w:t>In allem erweisen wir uns als Gottes Dien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94"/>
        <w:t>2</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denn schließlich pflegt nicht die Würde, sondern das Werk der Würde die Priester zu retten </w:t>
      </w:r>
      <w:r>
        <w:rPr>
          <w:rStyle w:val="FootnoteCharacters"/>
          <w:rStyle w:val="FootnoteAnchor"/>
          <w:rFonts w:eastAsia="Arial" w:cs="Arial" w:ascii="Arial" w:hAnsi="Arial"/>
          <w:sz w:val="24"/>
          <w:szCs w:val="24"/>
          <w:lang w:val="de-DE"/>
        </w:rPr>
        <w:footnoteReference w:customMarkFollows="1" w:id="195"/>
        <w:t>2</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r soll so heilig sein, daß sie, in den Himmel versetzt, unter den himmlischen Mächten, in der Mitte zu stehen kommt </w:t>
      </w:r>
      <w:r>
        <w:rPr>
          <w:rStyle w:val="FootnoteCharacters"/>
          <w:rStyle w:val="FootnoteAnchor"/>
          <w:rFonts w:eastAsia="Arial" w:cs="Arial" w:ascii="Arial" w:hAnsi="Arial"/>
          <w:sz w:val="24"/>
          <w:szCs w:val="24"/>
          <w:lang w:val="de-DE"/>
        </w:rPr>
        <w:footnoteReference w:customMarkFollows="1" w:id="196"/>
        <w:t>2</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er Priester übt geheiligte Funktionen aus, die zum würdigen Vollzug von ihm eine überragende Heiligkeit verl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Er ist Mittler zwischen Gott und den sündigen Menschen. Er muß heiliger sein als sie: "</w:t>
      </w:r>
      <w:r>
        <w:rPr>
          <w:rFonts w:eastAsia="Arial" w:cs="Arial" w:ascii="Arial" w:hAnsi="Arial"/>
          <w:i/>
          <w:iCs/>
          <w:sz w:val="24"/>
          <w:szCs w:val="24"/>
          <w:lang w:val="de-DE"/>
        </w:rPr>
        <w:t>Diejenigen, die Mittler zwischen Gott und dem Volk sind, müssen mit einem guten Gewissen hinsichtlich Gott und mit einem guten Ruf hinsichtlich der Menschen hervor-leuch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197"/>
        <w:t>2</w:t>
      </w:r>
      <w:r>
        <w:rPr>
          <w:rStyle w:val="FootnoteCharacters"/>
          <w:rFonts w:eastAsia="Arial" w:cs="Arial" w:ascii="Arial" w:hAnsi="Arial"/>
          <w:sz w:val="24"/>
          <w:szCs w:val="24"/>
          <w:lang w:val="de-DE"/>
        </w:rPr>
        <w:t>5</w:t>
      </w:r>
      <w:r>
        <w:rPr>
          <w:rFonts w:eastAsia="Arial" w:cs="Arial" w:ascii="Arial" w:hAnsi="Arial"/>
          <w:sz w:val="24"/>
          <w:szCs w:val="24"/>
          <w:lang w:val="de-DE"/>
        </w:rPr>
        <w:t>. - "</w:t>
      </w:r>
      <w:r>
        <w:rPr>
          <w:rFonts w:eastAsia="Arial" w:cs="Arial" w:ascii="Arial" w:hAnsi="Arial"/>
          <w:i/>
          <w:iCs/>
          <w:sz w:val="24"/>
          <w:szCs w:val="24"/>
          <w:lang w:val="de-DE"/>
        </w:rPr>
        <w:t xml:space="preserve">Mit welcher Gesinnung eignet sich jemand die Stelle des Fürbit-ters für das Volk bei Gott an, der es nicht versteht, durch die Verdienste des Lebens mit seiner Gnade vertraut zu sein?“ </w:t>
      </w:r>
      <w:r>
        <w:rPr>
          <w:rStyle w:val="FootnoteCharacters"/>
          <w:rStyle w:val="FootnoteAnchor"/>
          <w:rFonts w:eastAsia="Arial" w:cs="Arial" w:ascii="Arial" w:hAnsi="Arial"/>
          <w:i/>
          <w:iCs/>
          <w:sz w:val="24"/>
          <w:szCs w:val="24"/>
          <w:lang w:val="de-DE"/>
        </w:rPr>
        <w:footnoteReference w:customMarkFollows="1" w:id="198"/>
        <w:t>2</w:t>
      </w:r>
      <w:r>
        <w:rPr>
          <w:rStyle w:val="FootnoteCharacters"/>
          <w:rFonts w:eastAsia="Arial" w:cs="Arial" w:ascii="Arial" w:hAnsi="Arial"/>
          <w:i/>
          <w:iCs/>
          <w:sz w:val="24"/>
          <w:szCs w:val="24"/>
          <w:lang w:val="de-DE"/>
        </w:rPr>
        <w:t>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Er ist der Amtsdiener Jesu Christi; er weiht ihm seine Seele mit all ihren Fähigkeiten, seinen Leib mit all seinen Sinnen, damit durch ihn Jesus Christus noch immer sein ewiges Priestertum auf der Erde ausüben kann. Wenn der Priester in Aktion ist, dann bildet er mit Jesus Christus eine moralische Person, Gott übt durch den Priester in sichtlicher Weise seine göttliche Vollmacht a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Muß aber dann nicht jene Hand, welche dieses Fleisch zerteilt, glänzender als der Son-nenstrahl sein,... und ist es nicht nötig, daß der Empfänger eines solchen Opfers reiner sei? </w:t>
      </w:r>
      <w:r>
        <w:rPr>
          <w:rStyle w:val="FootnoteCharacters"/>
          <w:rStyle w:val="FootnoteAnchor"/>
          <w:rFonts w:eastAsia="Arial" w:cs="Arial" w:ascii="Arial" w:hAnsi="Arial"/>
          <w:sz w:val="24"/>
          <w:szCs w:val="24"/>
          <w:lang w:val="de-DE"/>
        </w:rPr>
        <w:footnoteReference w:customMarkFollows="1" w:id="199"/>
        <w:t>2</w:t>
      </w:r>
      <w:r>
        <w:rPr>
          <w:rStyle w:val="FootnoteCharacters"/>
          <w:rFonts w:eastAsia="Arial" w:cs="Arial" w:ascii="Arial" w:hAnsi="Arial"/>
          <w:sz w:val="24"/>
          <w:szCs w:val="24"/>
          <w:lang w:val="de-DE"/>
        </w:rPr>
        <w:t>7</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Der Priester ist der „</w:t>
      </w:r>
      <w:r>
        <w:rPr>
          <w:rFonts w:eastAsia="Arial" w:cs="Arial" w:ascii="Arial" w:hAnsi="Arial"/>
          <w:i/>
          <w:iCs/>
          <w:sz w:val="24"/>
          <w:szCs w:val="24"/>
          <w:lang w:val="de-DE"/>
        </w:rPr>
        <w:t>Verwalter der Gnadengaben Got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0"/>
        <w:t>2</w:t>
      </w:r>
      <w:r>
        <w:rPr>
          <w:rStyle w:val="FootnoteCharacters"/>
          <w:rFonts w:eastAsia="Arial" w:cs="Arial" w:ascii="Arial" w:hAnsi="Arial"/>
          <w:sz w:val="24"/>
          <w:szCs w:val="24"/>
          <w:lang w:val="de-DE"/>
        </w:rPr>
        <w:t>8</w:t>
      </w:r>
      <w:r>
        <w:rPr>
          <w:rFonts w:eastAsia="Arial" w:cs="Arial" w:ascii="Arial" w:hAnsi="Arial"/>
          <w:sz w:val="24"/>
          <w:szCs w:val="24"/>
          <w:lang w:val="de-DE"/>
        </w:rPr>
        <w:t>. Alles geht durch seine Hän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Glaube mit seinen göttlichen Wahrheiten; wie Jesus Christus ist er "</w:t>
      </w:r>
      <w:r>
        <w:rPr>
          <w:rFonts w:eastAsia="Arial" w:cs="Arial" w:ascii="Arial" w:hAnsi="Arial"/>
          <w:i/>
          <w:iCs/>
          <w:sz w:val="24"/>
          <w:szCs w:val="24"/>
          <w:lang w:val="de-DE"/>
        </w:rPr>
        <w:t>Licht der Welt</w:t>
      </w:r>
      <w:r>
        <w:rPr>
          <w:rFonts w:eastAsia="Arial" w:cs="Arial" w:ascii="Arial" w:hAnsi="Arial"/>
          <w:sz w:val="24"/>
          <w:szCs w:val="24"/>
          <w:lang w:val="de-DE"/>
        </w:rPr>
        <w:t>". Und der Meister hat sein Wort erklärt: "</w:t>
      </w:r>
      <w:r>
        <w:rPr>
          <w:rFonts w:eastAsia="Arial" w:cs="Arial" w:ascii="Arial" w:hAnsi="Arial"/>
          <w:i/>
          <w:iCs/>
          <w:sz w:val="24"/>
          <w:szCs w:val="24"/>
          <w:lang w:val="de-DE"/>
        </w:rPr>
        <w:t>So soll euer Licht vor den Menschen leuchten, damit sie eure guten Werke sehen und euren Vater im Himmel preis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1"/>
        <w:t>2</w:t>
      </w:r>
      <w:r>
        <w:rPr>
          <w:rStyle w:val="FootnoteCharacters"/>
          <w:rFonts w:eastAsia="Arial" w:cs="Arial" w:ascii="Arial" w:hAnsi="Arial"/>
          <w:sz w:val="24"/>
          <w:szCs w:val="24"/>
          <w:lang w:val="de-DE"/>
        </w:rPr>
        <w:t>9</w:t>
      </w:r>
      <w:r>
        <w:rPr>
          <w:rFonts w:eastAsia="Arial" w:cs="Arial" w:ascii="Arial" w:hAnsi="Arial"/>
          <w:sz w:val="24"/>
          <w:szCs w:val="24"/>
          <w:lang w:val="de-DE"/>
        </w:rPr>
        <w:t xml:space="preserve">. Und der hl. Johannes Chrysostomus fügt den folgenden Kommentar an: Der Priester muß ein so makelloses Leben führen, damit alle in ihm ein hervorragendes Beispiel erblicken </w:t>
      </w:r>
      <w:r>
        <w:rPr>
          <w:rStyle w:val="FootnoteCharacters"/>
          <w:rStyle w:val="FootnoteAnchor"/>
          <w:rFonts w:eastAsia="Arial" w:cs="Arial" w:ascii="Arial" w:hAnsi="Arial"/>
          <w:sz w:val="24"/>
          <w:szCs w:val="24"/>
          <w:lang w:val="de-DE"/>
        </w:rPr>
        <w:footnoteReference w:customMarkFollows="1" w:id="202"/>
        <w:t>3</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lle Gnaden der Erlösung. Er ist deren Schatzmeister. Sie selbst sind die Sachwalter des königlichen Hauses, durch deren Bescheid im Saal des ewigen Königs die Titel und Ämter der einzelnen verteilt werden </w:t>
      </w:r>
      <w:r>
        <w:rPr>
          <w:rStyle w:val="FootnoteCharacters"/>
          <w:rStyle w:val="FootnoteAnchor"/>
          <w:rFonts w:eastAsia="Arial" w:cs="Arial" w:ascii="Arial" w:hAnsi="Arial"/>
          <w:sz w:val="24"/>
          <w:szCs w:val="24"/>
          <w:lang w:val="de-DE"/>
        </w:rPr>
        <w:footnoteReference w:customMarkFollows="1" w:id="203"/>
        <w:t>3</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in Schiedsspruch soll dem Urteil Gottes vorangehen. "</w:t>
      </w:r>
      <w:r>
        <w:rPr>
          <w:rFonts w:eastAsia="Arial" w:cs="Arial" w:ascii="Arial" w:hAnsi="Arial"/>
          <w:i/>
          <w:iCs/>
          <w:sz w:val="24"/>
          <w:szCs w:val="24"/>
          <w:lang w:val="de-DE"/>
        </w:rPr>
        <w:t>Es geht das Urteil des Petrus dem Urteil des Erlösers vorau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4"/>
        <w:t>3</w:t>
      </w:r>
      <w:r>
        <w:rPr>
          <w:rStyle w:val="FootnoteCharacters"/>
          <w:rFonts w:eastAsia="Arial" w:cs="Arial" w:ascii="Arial" w:hAnsi="Arial"/>
          <w:sz w:val="24"/>
          <w:szCs w:val="24"/>
          <w:lang w:val="de-DE"/>
        </w:rPr>
        <w:t>2</w:t>
      </w:r>
      <w:r>
        <w:rPr>
          <w:rFonts w:eastAsia="Arial" w:cs="Arial" w:ascii="Arial" w:hAnsi="Arial"/>
          <w:sz w:val="24"/>
          <w:szCs w:val="24"/>
          <w:lang w:val="de-DE"/>
        </w:rPr>
        <w:t>. - "</w:t>
      </w:r>
      <w:r>
        <w:rPr>
          <w:rFonts w:eastAsia="Arial" w:cs="Arial" w:ascii="Arial" w:hAnsi="Arial"/>
          <w:i/>
          <w:iCs/>
          <w:sz w:val="24"/>
          <w:szCs w:val="24"/>
          <w:lang w:val="de-DE"/>
        </w:rPr>
        <w:t>Der Herr folgt dem Dien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5"/>
        <w:t>3</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segnet und Gott segnet; er vergibt, und Gott vergibt; er betet, und Gott erhö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ist der Priester! Ohne ihn kann man sich nicht ret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urch ihn ist Jesus Christus der Erlöser. Durch ihn ist der Hl. Geist Heiligmacher der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it welcher Heiligkeit soll der Priester in der Welt leuchten? "</w:t>
      </w:r>
      <w:r>
        <w:rPr>
          <w:rFonts w:eastAsia="Arial" w:cs="Arial" w:ascii="Arial" w:hAnsi="Arial"/>
          <w:i/>
          <w:iCs/>
          <w:sz w:val="24"/>
          <w:szCs w:val="24"/>
          <w:lang w:val="de-DE"/>
        </w:rPr>
        <w:t>Vom Glanz des Lebens, wie das Licht, das den ganzen Erdkreis erleuchtet, muß der Geist des Priesters strahl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6"/>
        <w:t>3</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
        </w:numPr>
        <w:tabs>
          <w:tab w:val="clear" w:pos="720"/>
          <w:tab w:val="left" w:pos="0" w:leader="none"/>
        </w:tabs>
        <w:ind w:left="850" w:right="567" w:hanging="283"/>
        <w:jc w:val="both"/>
        <w:rPr>
          <w:rFonts w:ascii="Arial" w:hAnsi="Arial" w:eastAsia="Arial" w:cs="Arial"/>
          <w:sz w:val="24"/>
          <w:szCs w:val="24"/>
          <w:lang w:val="de-DE"/>
        </w:rPr>
      </w:pPr>
      <w:r>
        <w:rPr>
          <w:rFonts w:eastAsia="Arial" w:cs="Arial" w:ascii="Arial" w:hAnsi="Arial"/>
          <w:sz w:val="24"/>
          <w:szCs w:val="24"/>
          <w:lang w:val="de-DE"/>
        </w:rPr>
        <w:t>Der Priester empfängt mehr Gnaden als die Gläub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ott schuldet ihm Gnaden, die seiner Würde und seinen Pflichten entsprechen. "</w:t>
      </w:r>
      <w:r>
        <w:rPr>
          <w:rFonts w:eastAsia="Arial" w:cs="Arial" w:ascii="Arial" w:hAnsi="Arial"/>
          <w:i/>
          <w:iCs/>
          <w:sz w:val="24"/>
          <w:szCs w:val="24"/>
          <w:lang w:val="de-DE"/>
        </w:rPr>
        <w:t>Wer mir Ehre erweist, der wird mir auch Helfer der Verwaltungsaufgaben sein; wenn er mir die Würde verliehen hat, wird er mir auch die Kraft ge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7"/>
        <w:t>3</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Wer immer durch göttliche Fügung eine Vollmacht erhält, dem wird auch alles zuteil, was die Ausübung dieser Vollmacht in entsprechender Weise ermögli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8"/>
        <w:t>3</w:t>
      </w:r>
      <w:r>
        <w:rPr>
          <w:rStyle w:val="FootnoteCharacters"/>
          <w:rFonts w:eastAsia="Arial" w:cs="Arial" w:ascii="Arial" w:hAnsi="Arial"/>
          <w:sz w:val="24"/>
          <w:szCs w:val="24"/>
          <w:lang w:val="de-DE"/>
        </w:rPr>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 ist ein Grundsatz, der bereits vom hl. Paulus aufgestellt wurde: "</w:t>
      </w:r>
      <w:r>
        <w:rPr>
          <w:rFonts w:eastAsia="Arial" w:cs="Arial" w:ascii="Arial" w:hAnsi="Arial"/>
          <w:i/>
          <w:iCs/>
          <w:sz w:val="24"/>
          <w:szCs w:val="24"/>
          <w:lang w:val="de-DE"/>
        </w:rPr>
        <w:t>Unsere Befähigung stammt vielmehr von Gott; er hat uns fähig gemacht, Diener des Neuen Bundes zu s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09"/>
        <w:t>3</w:t>
      </w:r>
      <w:r>
        <w:rPr>
          <w:rStyle w:val="FootnoteCharacters"/>
          <w:rFonts w:eastAsia="Arial" w:cs="Arial" w:ascii="Arial" w:hAnsi="Arial"/>
          <w:sz w:val="24"/>
          <w:szCs w:val="24"/>
          <w:lang w:val="de-DE"/>
        </w:rPr>
        <w:t>7</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besitzt also als Priester ein besonderes Anrecht auf die Gnaden, die durch seine Hände gehen; diese göttlichen Gnadenschätze, welche er an die anderen verteilen muß, stehen in erster Linie ihm zur Verfügung. Wenn er selber daraus Nutzen zieht, wird ihre Wirksamkeit noch größer, ebenso wie die Bereitschaft in den Seelen der Gläub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lch ein Unterschied besteht also im Amtsdienst des Priesters, auch was seine per-sönliche Heiligung betrifft, zwischen dem eifrigen Priester und demjenigen, der nach-lässig und erschlafft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rbeiten wir also an unserem Heil, indem wir Heilige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allen gemeinsame Heiligkeit genügt nicht: "</w:t>
      </w:r>
      <w:r>
        <w:rPr>
          <w:rFonts w:eastAsia="Arial" w:cs="Arial" w:ascii="Arial" w:hAnsi="Arial"/>
          <w:i/>
          <w:iCs/>
          <w:sz w:val="24"/>
          <w:szCs w:val="24"/>
          <w:lang w:val="de-DE"/>
        </w:rPr>
        <w:t>bei den Priestern ist nichts von den Sitten der Allgemeinheit passen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0"/>
        <w:t>3</w:t>
      </w:r>
      <w:r>
        <w:rPr>
          <w:rStyle w:val="FootnoteCharacters"/>
          <w:rFonts w:eastAsia="Arial" w:cs="Arial" w:ascii="Arial" w:hAnsi="Arial"/>
          <w:sz w:val="24"/>
          <w:szCs w:val="24"/>
          <w:lang w:val="de-DE"/>
        </w:rPr>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Das Leben des Priesters muß herausragen, wie seine Gnade herausrag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1"/>
        <w:t>3</w:t>
      </w:r>
      <w:r>
        <w:rPr>
          <w:rStyle w:val="FootnoteCharacters"/>
          <w:rFonts w:eastAsia="Arial" w:cs="Arial" w:ascii="Arial" w:hAnsi="Arial"/>
          <w:sz w:val="24"/>
          <w:szCs w:val="24"/>
          <w:lang w:val="de-DE"/>
        </w:rPr>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ien wir Heilige, um unter den Seelen wahre Apostel zu sein. "</w:t>
      </w:r>
      <w:r>
        <w:rPr>
          <w:rFonts w:eastAsia="Arial" w:cs="Arial" w:ascii="Arial" w:hAnsi="Arial"/>
          <w:i/>
          <w:iCs/>
          <w:sz w:val="24"/>
          <w:szCs w:val="24"/>
          <w:lang w:val="de-DE"/>
        </w:rPr>
        <w:t>Ich heilige mich für sie, damit auch sie in der Wahrheit geheiligt sin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2"/>
        <w:t>4</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den wir andere Jesus Christus, um die Werke Jesu Christi zu wirken und eines Tages seine Herrlichkeit zu tei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sz w:val="102"/>
          <w:szCs w:val="102"/>
          <w:lang w:val="de-DE"/>
        </w:rPr>
        <w:t>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2"/>
          <w:szCs w:val="22"/>
          <w:lang w:val="de-DE"/>
        </w:rPr>
        <w:t xml:space="preserve">     </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3. Betrachtung</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Die Frucht im Wirken des Heiles</w:t>
      </w:r>
    </w:p>
    <w:p>
      <w:pPr>
        <w:pStyle w:val="Normal"/>
        <w:ind w:left="567" w:right="567" w:hanging="0"/>
        <w:jc w:val="right"/>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Müht euch mit Furcht und </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Zittern um euer Heil!"</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Phil 2,12</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begreift diese Empfehlung des hl. Paulus. Nicht zum eigenen Heil arbeiten, seine Seele verlieren, bedeutet ein umgehender, ewiger Verlust: man verliert den Himmel und verdient die Höll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Furcht ist auch notwendig, um uns stets in der Wachsamkeit und Großherzigkeit zu erhalten; die menschliche Natur strebt unablässig zur Schlaffheit und Ruh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Paulus bangte um sich selbst. Wir müssen ihn nachah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zwei Gründe, welche die Furcht rechtfertigen und gebie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er Priester kann sich verdammen.- Keine Berufung und kein Lebensstand schützen vor dieser Möglichkeit. Kein erreichter Grad von Heiligkeit sichert uns vor dieser Gefahr. Wir sehen in der Geschichte dafür traurige Beispiel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ewiß, wenn es eine Würde gäbe, die diese Heilssicherheit böte, dann wäre es jene der Apostel. Trotzdem sagt ihnen unser Herr: "</w:t>
      </w:r>
      <w:r>
        <w:rPr>
          <w:rFonts w:eastAsia="Arial" w:cs="Arial" w:ascii="Arial" w:hAnsi="Arial"/>
          <w:i/>
          <w:iCs/>
          <w:sz w:val="24"/>
          <w:szCs w:val="24"/>
          <w:lang w:val="de-DE"/>
        </w:rPr>
        <w:t>Fürchtet euch vor dem, der Seele und Leib ins Verderben der Hölle stürzen kan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3"/>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at nicht der hl. Paulus, als er in den dritten Himmel entrückt wurde, erklärt: "</w:t>
      </w:r>
      <w:r>
        <w:rPr>
          <w:rFonts w:eastAsia="Arial" w:cs="Arial" w:ascii="Arial" w:hAnsi="Arial"/>
          <w:i/>
          <w:iCs/>
          <w:sz w:val="24"/>
          <w:szCs w:val="24"/>
          <w:lang w:val="de-DE"/>
        </w:rPr>
        <w:t>Vielmehr züchtige ich meinen Leib..., damit ich nicht anderen predige und selbst verworfen werd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4"/>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2. Wahrscheinlich ist eine gewisse Anzahl von Priestern verdammt oder werden es sein. Man kann dies so beurteilen, wenn man an das denkt, was sich im Apostelkollegium ereignet hat. Jesus Christus hat sie alle auserwählt und bei ihrem Namen gerufen; er hat sie gut unterwiesen, gut behandelt, kein Heilsmittel hat ihnen gefehlt. Aber hat sich nicht einer von diesen zwölf Bevorzugten selber verdammt? Dies scheinen die Worte des hl. Petrus zu bedeuten bezüglich des Judas: "</w:t>
      </w:r>
      <w:r>
        <w:rPr>
          <w:rFonts w:eastAsia="Arial" w:cs="Arial" w:ascii="Arial" w:hAnsi="Arial"/>
          <w:i/>
          <w:iCs/>
          <w:sz w:val="24"/>
          <w:szCs w:val="24"/>
          <w:lang w:val="de-DE"/>
        </w:rPr>
        <w:t>Abiit in locum suu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5"/>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verhält es sich dann mit der Fülle von Priestern, die seit der Gründung der Kirche gelebt haben? Der hl. Johannes Chrysostomus geht soweit, daß er schreibt: "</w:t>
      </w:r>
      <w:r>
        <w:rPr>
          <w:rFonts w:eastAsia="Arial" w:cs="Arial" w:ascii="Arial" w:hAnsi="Arial"/>
          <w:i/>
          <w:iCs/>
          <w:sz w:val="24"/>
          <w:szCs w:val="24"/>
          <w:lang w:val="de-DE"/>
        </w:rPr>
        <w:t>Ich glaube, daß nicht viele Priester gerettet werden, sondern weit mehr verloren gehen; und zwar aus keinem anderen Grund, als die Sache einen großen Geist erforder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6"/>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cher ist es, daß es einen Weg gibt, der zur Verdammnis führt, so wie es einen Weg zum Himmel gi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r Weg des Verderbnisses hat sicherlich verschiedene Abstufungen. Wenn sich aber einmal eine Seele auf den fatalen Abhang begeben hat, rutscht sie sehr rasch nach unten. Wo wird sie stehenblei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ören wir den folgenden Leitspruch, der leicht einsichtig ist und von Gregor dem Großen formuliert wurde: "</w:t>
      </w:r>
      <w:r>
        <w:rPr>
          <w:rFonts w:eastAsia="Arial" w:cs="Arial" w:ascii="Arial" w:hAnsi="Arial"/>
          <w:i/>
          <w:iCs/>
          <w:sz w:val="24"/>
          <w:szCs w:val="24"/>
          <w:lang w:val="de-DE"/>
        </w:rPr>
        <w:t>Nulla maior securitas, ubi periclitatur aeternitas - Keine größere Sicher-heit gibt es, wo die Ewigkeit gefährdet ist</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licken wir auf unser Leben zurück. Ist nicht unser Glaubensgeist erstarrt, unsere Fröm-migkeit verkümmert, die Armut des Herzens zu schwa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hl. Furcht möge uns für die Gegenwart warnen oder wenigstens für die Zukunft bewa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14"/>
          <w:szCs w:val="114"/>
          <w:lang w:val="de-DE"/>
        </w:rPr>
        <w:t>Y</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4.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er Tod in der natürlichen Ordnung</w:t>
      </w:r>
    </w:p>
    <w:p>
      <w:pPr>
        <w:pStyle w:val="Normal"/>
        <w:ind w:left="567" w:right="567" w:hanging="0"/>
        <w:jc w:val="center"/>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ind w:left="567" w:right="567" w:hanging="0"/>
        <w:jc w:val="center"/>
        <w:rPr>
          <w:rFonts w:ascii="Arial" w:hAnsi="Arial" w:eastAsia="Arial" w:cs="Arial"/>
          <w:i/>
          <w:i/>
          <w:iCs/>
          <w:sz w:val="24"/>
          <w:szCs w:val="24"/>
          <w:lang w:val="de-DE"/>
        </w:rPr>
      </w:pPr>
      <w:r>
        <w:rPr>
          <w:rFonts w:eastAsia="Arial" w:cs="Arial" w:ascii="Arial" w:hAnsi="Arial"/>
          <w:i/>
          <w:iCs/>
          <w:sz w:val="24"/>
          <w:szCs w:val="24"/>
          <w:lang w:val="de-DE"/>
        </w:rPr>
        <w:t>Haltet euch bereit!</w:t>
      </w:r>
    </w:p>
    <w:p>
      <w:pPr>
        <w:pStyle w:val="Normal"/>
        <w:ind w:left="567" w:right="567" w:hanging="0"/>
        <w:jc w:val="center"/>
        <w:rPr>
          <w:rFonts w:ascii="Arial" w:hAnsi="Arial" w:eastAsia="Arial" w:cs="Arial"/>
          <w:i/>
          <w:i/>
          <w:iCs/>
          <w:sz w:val="24"/>
          <w:szCs w:val="24"/>
          <w:lang w:val="de-DE"/>
        </w:rPr>
      </w:pPr>
      <w:r>
        <w:rPr>
          <w:rFonts w:eastAsia="Arial" w:cs="Arial" w:ascii="Arial" w:hAnsi="Arial"/>
          <w:i/>
          <w:iCs/>
          <w:sz w:val="24"/>
          <w:szCs w:val="24"/>
          <w:lang w:val="de-DE"/>
        </w:rPr>
        <w:t xml:space="preserve">    </w:t>
      </w:r>
      <w:r>
        <w:rPr>
          <w:rFonts w:eastAsia="Arial" w:cs="Arial" w:ascii="Arial" w:hAnsi="Arial"/>
          <w:i/>
          <w:iCs/>
          <w:sz w:val="24"/>
          <w:szCs w:val="24"/>
          <w:lang w:val="de-DE"/>
        </w:rPr>
        <w:t>Lk 12,40</w:t>
      </w:r>
    </w:p>
    <w:p>
      <w:pPr>
        <w:pStyle w:val="Normal"/>
        <w:ind w:left="567" w:right="567" w:hanging="0"/>
        <w:jc w:val="center"/>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Leben ist uns nur gegeben, damit wir unser Heil erwirken, die Schulden unserer Fehler durch Bußübungen zurückzahlen und die Krone der Gerechtigkeit erarbeiten, die uns in der Herrlichkeit einst erfreu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der Augenblick des Lebens hat ein ewiges Ergebnis: entweder ein glückliches im Him-mel oder ein unglückliches in der Höll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der Augenblick unseres Lebens kann der letzte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err verbirgt uns Tag und Stunde seines Kommens: "</w:t>
      </w:r>
      <w:r>
        <w:rPr>
          <w:rFonts w:eastAsia="Arial" w:cs="Arial" w:ascii="Arial" w:hAnsi="Arial"/>
          <w:i/>
          <w:iCs/>
          <w:sz w:val="24"/>
          <w:szCs w:val="24"/>
          <w:lang w:val="de-DE"/>
        </w:rPr>
        <w:t>Ihr kennt weder den Tag noch die Stund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7"/>
        <w:t>1</w:t>
      </w:r>
      <w:r>
        <w:rPr>
          <w:rFonts w:eastAsia="Arial" w:cs="Arial" w:ascii="Arial" w:hAnsi="Arial"/>
          <w:sz w:val="24"/>
          <w:szCs w:val="24"/>
          <w:lang w:val="de-DE"/>
        </w:rPr>
        <w:t>. Er versichert, daß er uns überraschen wird: "</w:t>
      </w:r>
      <w:r>
        <w:rPr>
          <w:rFonts w:eastAsia="Arial" w:cs="Arial" w:ascii="Arial" w:hAnsi="Arial"/>
          <w:i/>
          <w:iCs/>
          <w:sz w:val="24"/>
          <w:szCs w:val="24"/>
          <w:lang w:val="de-DE"/>
        </w:rPr>
        <w:t>Der Tag des Herrn kommt wie ein Dieb in der Na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8"/>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r stehen also ständig am Tor unserer Ewigkeit. Jesus Christus hat uns zu Recht ge-mahnt: "</w:t>
      </w:r>
      <w:r>
        <w:rPr>
          <w:rFonts w:eastAsia="Arial" w:cs="Arial" w:ascii="Arial" w:hAnsi="Arial"/>
          <w:i/>
          <w:iCs/>
          <w:sz w:val="24"/>
          <w:szCs w:val="24"/>
          <w:lang w:val="de-DE"/>
        </w:rPr>
        <w:t>Estote parati - seid bereit!</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lch ein nicht wiedergutzumachendes Unglück, wenn uns der Tod in einem sündigen Gewissenszustand antreffen würde! Betrachten wir: über die Sicherheit und über das Geheimnis des Todes; über seine Auswirkungen in der natürlichen Ordn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 Gewißheit und Geheimnis des Tode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1. Eines Tages werden wir sterben. Das ist ein göttlicher Beschluß, der sich auf alle Kin-der Adams erstreckt.  "</w:t>
      </w:r>
      <w:r>
        <w:rPr>
          <w:rFonts w:eastAsia="Arial" w:cs="Arial" w:ascii="Arial" w:hAnsi="Arial"/>
          <w:i/>
          <w:iCs/>
          <w:sz w:val="24"/>
          <w:szCs w:val="24"/>
          <w:lang w:val="de-DE"/>
        </w:rPr>
        <w:t>Statutum est hominibus semel mori - es ist dem Menschen be-stimmt, einmal zu ster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19"/>
        <w:t>3</w:t>
      </w:r>
      <w:r>
        <w:rPr>
          <w:rFonts w:eastAsia="Arial" w:cs="Arial" w:ascii="Arial" w:hAnsi="Arial"/>
          <w:sz w:val="24"/>
          <w:szCs w:val="24"/>
          <w:lang w:val="de-DE"/>
        </w:rPr>
        <w:t>. Niemand kann dem Tod entkom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Tod kennt weder König noch Untergebene, weder Arme noch Reiche, weder Gerechte noch Sünder. Er folgt seinem Opfer auf dem Fuß, hält den Arm erhoben, um beim ersten Signal des höchsten Meisters unseres Lebens zuzuschla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viel Opfer hat der Tod schon niedergemäht! Wieviele Generationen sind bereits unter seinen Schlägen gefallen, wieviel Völker und Nationen sind von der Welt verschwunden und ruhen im Schlaf des Tod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Jeden Tag gehen mehr als 80.000 Personen in die Ewigkeit ein </w:t>
      </w:r>
      <w:r>
        <w:rPr>
          <w:rStyle w:val="FootnoteCharacters"/>
          <w:rStyle w:val="FootnoteAnchor"/>
          <w:rFonts w:eastAsia="Arial" w:cs="Arial" w:ascii="Arial" w:hAnsi="Arial"/>
          <w:sz w:val="24"/>
          <w:szCs w:val="24"/>
          <w:lang w:val="de-DE"/>
        </w:rPr>
        <w:footnoteReference w:customMarkFollows="1" w:id="220"/>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ch für uns wird einmal der letzte Tag kommen; hernach gibt es nur mehr den ewigen Tag, wenn wir in den Himmel kom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ch für uns wird die letzte Nacht kommen; hernach wird es nur mehr eine ewige Nacht geben, wenn wir verdamm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Leider! Wenn uns Gott einen Boten gesandt hätte, um uns an seiner Stelle zu sagen: du wirst mit zwanzig, mit dreißig Jahren sterben, wie würden wir dann die Jahre, die Monate, die Tage und Stunden zählen! Dies wäre ein ununterbrochener Todeskampf. Das Leben hätte überhaupt keinen Reiz mehr, die Zeit wäre zu kurz. Mit welchem Eifer würden wir diese gezählte Zeit verbri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Gott hat es nicht getan. Wir haben keine Versicherung, noch jahrelang zu leben. Dies zu glauben wäre eine Anmaß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b/>
          <w:bCs/>
          <w:sz w:val="24"/>
          <w:szCs w:val="24"/>
          <w:lang w:val="de-DE"/>
        </w:rPr>
        <w:t>2. Wir können bald ster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Tod wählt sich seine Opfer eher unter den Jugendlichen aus, am Beginn des Reife-alters, als in der späteren Lebensphase. 50 Kinder sterben auf einen reifen Mann, 20 Burschen auf einen Grei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ielleicht tragen wir bereits den Keim unseres nahen Todes in uns. Vielleicht ist alles bereit, was zu unserer Bestattung notwendig ist; vielleicht wartet der Tod auf uns in dem Haus, das wir bewohnen, oder in der nächsten Kirche; vielleicht sind die Bretter für un-seren Sarg schon geschnit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3. Wir wissen nicht,  w i e  wir sterben werd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den wir an einer Krankheit oder durch einen unvorhergesehenen Unfall sterben? Wir wissen es nicht. Werden wir allein sein oder werden unsere Freunde und ein Priester dabei sein? Wir wissen darüber nicht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den wir bis zuletzt unsere geistigen Fähigkeiten behalten oder werden wir bewußtlos in den Todeskampf fallen? Auch darüber können wir nichts wi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den wir auf das Sterben eingestellt und gut darauf vorbereitet sein? Werden wir der Barmherzigkeit Gottes voll vertrauen oder wird uns die Furcht durcheinanderwirbel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den wir beim Sterben ein ungeordnetes Gewissen, verbunden mit Unruhe, Ängsten und Verwirrungszuständen haben? Das wäre schlim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ormalerweise ist der Tod das Echo des Lebens. Prüfen wir unser gegenwärtiges Leben, dann werden wir etwas über unsere ewige Zukunft wi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Man muß sich nicht auf den Tod vorbereiten, sondern vielmehr dafür bereit sein - </w:t>
      </w:r>
      <w:r>
        <w:rPr>
          <w:rFonts w:eastAsia="Arial" w:cs="Arial" w:ascii="Arial" w:hAnsi="Arial"/>
          <w:i/>
          <w:iCs/>
          <w:sz w:val="24"/>
          <w:szCs w:val="24"/>
          <w:lang w:val="de-DE"/>
        </w:rPr>
        <w:t>estote parate! - Seid bereit!</w:t>
      </w:r>
      <w:r>
        <w:rPr>
          <w:rFonts w:eastAsia="Arial" w:cs="Arial" w:ascii="Arial" w:hAnsi="Arial"/>
          <w:sz w:val="24"/>
          <w:szCs w:val="24"/>
          <w:lang w:val="de-DE"/>
        </w:rPr>
        <w:t xml:space="preserve"> - aus Furcht, überrascht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I. Konsequenzen des Todes in der natürlichen Ordn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er Tod ist der endgültige Abschied von den Gütern dieser welt. Der Luxus bei der Beerdigung ändert nichts daran. Arm oder reich, das vollständige Zurücklassen ist für alle gleich. Man ist nur mehr ein Leichna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s der berühmte Saladin sein nahes Ende fühlte und sich von seinen siegreichen Trup-pen verabschieden wollte, hieß er sich mitten ins Kampffeld tragen, indem er ein Toten-schweißtuch anstelle der Standarte voraustragen ließ. Bei diesem Anblick liefen alle entsetzt herbei. Was bedeutet ein solches Verhalten? Dann rief der Sultan, indem er das Schweißtuch herumzeigte: Soldaten, das ist alles, was man von seinen Siegen beim Tod mitnim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Tod ist ein Beschluß! Wir haben bei unserer Geburt der Welt nichts mitgebracht, wir werden bei unserem Sterben auch nichts wegtragen </w:t>
      </w:r>
      <w:r>
        <w:rPr>
          <w:rStyle w:val="FootnoteCharacters"/>
          <w:rStyle w:val="FootnoteAnchor"/>
          <w:rFonts w:eastAsia="Arial" w:cs="Arial" w:ascii="Arial" w:hAnsi="Arial"/>
          <w:sz w:val="24"/>
          <w:szCs w:val="24"/>
          <w:lang w:val="de-DE"/>
        </w:rPr>
        <w:footnoteReference w:customMarkFollows="1" w:id="221"/>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viel wird es demjenigen kosten, der aus Geiz die Güter dieser Welt zusammengerafft hat! "</w:t>
      </w:r>
      <w:r>
        <w:rPr>
          <w:rFonts w:eastAsia="Arial" w:cs="Arial" w:ascii="Arial" w:hAnsi="Arial"/>
          <w:i/>
          <w:iCs/>
          <w:sz w:val="24"/>
          <w:szCs w:val="24"/>
          <w:lang w:val="de-DE"/>
        </w:rPr>
        <w:t>Siccine separat amara mors - So scheidet also der bittere To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2"/>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wird sie Fremden hinterlassen müssen, die sie bald vergeuden werden. Ach! Wie teuer hat er sie bezahlt, wenn er zu ihrem Erwerb seine Seele verlore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er Tod ist ein endgültiger Abschied von der menschlichen Ehre. Alle irdischen Wür-denträger enden mit dem Tod. Auf den Sarg der Großen dieser Welt legt man zu ihrer Ehre die Rangabzeichen ihrer ehrenvollen Auszeichnungen. Aber das, was sie waren, sind sie nicht meh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it dem letzten Atemzug einer Persönlichkeit ist alles zu Ende: die Höflinge ziehen sich zurück, die Schmeichler machen sich aus dem Staub: ihre Zeit ist vorbei. Die ganze Berühmtheit dieses Menschen wird mit ihm im Grab bestattet. Sehr bald vergißt man seinen Namen, seine Fähigkeiten, seine Werke. In der Welt liebt man es nicht, an die Toten zu denken. In bestimmten Fällen ist es ein Gebot des Anstandes, das Andenken an einen Toten in Erinnerung zu rufen. So also vergeht die menschliche Herrlichkeit: „</w:t>
      </w:r>
      <w:r>
        <w:rPr>
          <w:rFonts w:eastAsia="Arial" w:cs="Arial" w:ascii="Arial" w:hAnsi="Arial"/>
          <w:i/>
          <w:iCs/>
          <w:sz w:val="24"/>
          <w:szCs w:val="24"/>
          <w:lang w:val="de-DE"/>
        </w:rPr>
        <w:t>periit memoria eorum cum sonitu - verschwunden ist ihr Andenken mit dem Schall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3"/>
        <w:t>7</w:t>
      </w:r>
      <w:r>
        <w:rPr>
          <w:rFonts w:eastAsia="Arial" w:cs="Arial" w:ascii="Arial" w:hAnsi="Arial"/>
          <w:sz w:val="24"/>
          <w:szCs w:val="24"/>
          <w:lang w:val="de-DE"/>
        </w:rPr>
        <w:t>. Glück-lich, wer der menschlichen Herrlichkeit nicht seine Seele opfert! Unglückselig aber derjenige, welcher dafür seine Ewigkeit verliert; er würde zur Zahl jener Unglücklichen gehören, von denen gesagt wurde: laudantur ubi non sunt, cruciantur ubi sunt - sie werden geehrt, wo sie nicht sind, aber gepeinigt, wo sie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Der Tod ist ein endgültiger Abschied von den Vergnügungen des Lebens. Beim Tod ist ein sinnlicher Mensch nicht weiter fortgeschritten als der gerechte Büßer. Er hatte kein längeres Leben; vielleicht ein kürzeres, denn die Vergnügen des Körpers haben seine Kräfte aufgezehrt und verschlungen, wie das Feuer das Holz verschlingt, wenn es das Feuer angrei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Mensch der Vergnügen stirbt gewöhnlich mitten größerer Qualen und Ängste. Er beginnt an seinem sterbenden Leib die Exzesse seines sinnlichen Lebens zu büßen; und dies ist vielleicht nur eine Andeutung der ewigen Strafen, die er sich verdient hat. "</w:t>
      </w:r>
      <w:r>
        <w:rPr>
          <w:rFonts w:eastAsia="Arial" w:cs="Arial" w:ascii="Arial" w:hAnsi="Arial"/>
          <w:i/>
          <w:iCs/>
          <w:sz w:val="24"/>
          <w:szCs w:val="24"/>
          <w:lang w:val="de-DE"/>
        </w:rPr>
        <w:t>Du hast schon zu Lebzeiten deinen Anteil am Guten erhalten... nun mußt du lei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4"/>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Der Tod ist der endgültige Abschied von den menschlichen Beziehungen. Man muß sich somit für immer von jenen trennen, die man geliebt hat, ja vielleicht zum Nachteil der Liebe Gottes geliebt hat; denen man vielleicht die Reinheit seines Körpers und seiner Seele, wenn nicht gar sein ewiges Heil geopfert hat. Welch traurige Trennung! Man spricht von Wiedersehen! Aber, mein Gott, wo wird diese Begegnung stattfinden? In der Hölle? Man hat von ewiger Liebe gesprochen! Aber sie wird notgedrungen zerbrechen. Gott allein ist ewig, und er allein ist auch ewig liebenswürdi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ie jämmerlich ist also der Tod desjenigen, der sich an diese Welt hängt, an Gegen-stände oder Personen, über die vom göttlichen Gesetz bestimmte Grenze hinaus! Es bleibt ihm nur die Zerreißung des Herzens und die Verzweiflung. Er hat vom anderen Leben nichts mehr zu erhoffen, er hat seine Belohnung erhalten: </w:t>
      </w:r>
      <w:r>
        <w:rPr>
          <w:rFonts w:eastAsia="Arial" w:cs="Arial" w:ascii="Arial" w:hAnsi="Arial"/>
          <w:i/>
          <w:iCs/>
          <w:sz w:val="24"/>
          <w:szCs w:val="24"/>
          <w:lang w:val="de-DE"/>
        </w:rPr>
        <w:t>"Vanus vana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5"/>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wie schön ist der Tod des Gerechten, wie trostreich und himmlisch ist 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ch! Es kostet ihn nichts, diese Welt zu verlassen; schon seit langem hat er sie durch Loslösung verlassen. Sein Herz lebte nur mehr im Himmel; auf ihm war seine ganze Zu-neigung gerich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der hl. Paulus starb er jeden Tag an irgendetwas ab: quotidie morior. Somit hatte ihm der Tod bei seinem letzten Atemzuge nichts mehr wegzunehmen und abzubrechen außer diesen Faden des Lebens, der es an den Körper knüpf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O welch glückliche Nachricht muß für ihn die Ankündigung der baldigen Abreise in die Ewigkeit gewesen sein! Man braucht keine Rücksicht nehmen, um ihn von seinem bal-digen Tod zu unterrichten. Dies ist sein schönster Tag. Hört ihn mit dem Propheten sagen: "</w:t>
      </w:r>
      <w:r>
        <w:rPr>
          <w:rFonts w:eastAsia="Arial" w:cs="Arial" w:ascii="Arial" w:hAnsi="Arial"/>
          <w:i/>
          <w:iCs/>
          <w:sz w:val="24"/>
          <w:szCs w:val="24"/>
          <w:lang w:val="de-DE"/>
        </w:rPr>
        <w:t>Ich freute mich, als man mir sagte: Zum Haus des Herrn wollen wir pilge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6"/>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enn dieser glückliche Augenblick, der ihn für immer mit seinem Gott vereinigen sollte, zu lange ausbleibt, so beklagt er sich sehnsuchtsvoll: </w:t>
      </w:r>
      <w:r>
        <w:rPr>
          <w:rFonts w:eastAsia="Arial" w:cs="Arial" w:ascii="Arial" w:hAnsi="Arial"/>
          <w:i/>
          <w:iCs/>
          <w:sz w:val="24"/>
          <w:szCs w:val="24"/>
          <w:lang w:val="de-DE"/>
        </w:rPr>
        <w:t>"Wehe mir, daß meine Pilgerschaft so lange dauert und bei den Zelten von Kedar wohnen muß!</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7"/>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Ich sehne mich danach aufzubrechen und bei Christus zu s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8"/>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nun hat die Stunde des Himmels geschlagen. Die Engel neigen sich der Erde zu, um diesen gerechten Mann im Todeskampf aufzunehmen; mit Vertrauen und Liebe wird er in den Armen Mariens und Jesu verscheiden. Seine Augen sind zum Himmel gerichtet, sein Gesicht ist friedlich, man könnte meinen, daß ihn bereits ein Strahl der göttlichen Herr-lichkeit getroffe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Fahre hin, christliche Seele! Freuet euch, seine Seele ist im Himm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36"/>
          <w:szCs w:val="36"/>
          <w:lang w:val="de-DE"/>
        </w:rPr>
      </w:pPr>
      <w:r>
        <w:rPr>
          <w:rFonts w:eastAsia="Woodcut Ornaments Two SSi" w:cs="Woodcut Ornaments Two SSi" w:ascii="Woodcut Ornaments Two SSi" w:hAnsi="Woodcut Ornaments Two SSi"/>
          <w:b/>
          <w:bCs/>
          <w:sz w:val="114"/>
          <w:szCs w:val="114"/>
          <w:lang w:val="de-DE"/>
        </w:rPr>
        <w:t>Ll</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5.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er Tod im Hinblick auf die übernatürliche Ordn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Tod bringt für den Gerechten wie für den Sünder auch unvermeidbare und endgültige Folgen hinsichtlich der übernatürlichen Ordnung mit sich. Die Betrachtung über die-se Folgen belehrt, daß wir noch mit Eifer am Heil der Seele arbeiten so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Tod ist der Abschluß der Buße, der Barmherzigkeit Gottes, der Verherrlichung Gottes, der Verdienste und der Heil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 xml:space="preserve">1. Abschluß der Buße.-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Glücklich der Sünder, der sich rechtzeitig bekehrt, um seine Buße zu vollenden, bevor er stirbt. Es bleibt ihm nur jenes trostreiche göttliche Wort zu vernehmen, das Jesus for-muliert hat: "</w:t>
      </w:r>
      <w:r>
        <w:rPr>
          <w:rFonts w:eastAsia="Arial" w:cs="Arial" w:ascii="Arial" w:hAnsi="Arial"/>
          <w:i/>
          <w:iCs/>
          <w:sz w:val="24"/>
          <w:szCs w:val="24"/>
          <w:lang w:val="de-DE"/>
        </w:rPr>
        <w:t>Beati qui lugent - selig die Trauern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29"/>
        <w:t>1</w:t>
      </w:r>
      <w:r>
        <w:rPr>
          <w:rFonts w:eastAsia="Arial" w:cs="Arial" w:ascii="Arial" w:hAnsi="Arial"/>
          <w:sz w:val="24"/>
          <w:szCs w:val="24"/>
          <w:lang w:val="de-DE"/>
        </w:rPr>
        <w:t>. Alles ist zu Ende: Abtötung, Fasten, Schweigen,  Zurückgezogenheit. Wie glücklich ist dann ein Mensch, ein Leben mit vielen Kreuzen geführt zu haben. Er braucht nur mehr auf die Herrlichkeit des Himmels warten: "</w:t>
      </w:r>
      <w:r>
        <w:rPr>
          <w:rFonts w:eastAsia="Arial" w:cs="Arial" w:ascii="Arial" w:hAnsi="Arial"/>
          <w:i/>
          <w:iCs/>
          <w:sz w:val="24"/>
          <w:szCs w:val="24"/>
          <w:lang w:val="de-DE"/>
        </w:rPr>
        <w:t>wenn wir mit ihm leiden, werden wir mit ihm auch verherrlicht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30"/>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wehe jenem Menschen, der vor seinem Tod keine Buße getan hat; er wird sie lang und schrecklich im Fegfeuer üben müssen. In diesem Leben hätten dafür einige Tage, oder sagen wir einige Jahre genügt; im Fegfeuer braucht es dafür vielleicht Jahrhunderte. Dies setzt voraus, daß die Seele im Augenblick des Todes sich im Stand der Gnade be-fand. Wenn dies nicht zutrifft, wird die Buße oder besser gesagt, die Strafe ewig fort-dauern, denn die Sünde muß entweder in diesem oder im anderen Leben gesühn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Endpunkt der Barmherzigkeit Gotte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Mehrere Häretiker haben die Ewigkeit der Höllenstrafen geleugnet und behauptet, daß wenigstens bestimmte Gruppen von Verdammten eines Tages davon erlöst würden. Die Tradition und die katholische Kirche haben den folgenden Worten Jesu immer eine abso-lute Bedeutung gegeben: "</w:t>
      </w:r>
      <w:r>
        <w:rPr>
          <w:rFonts w:eastAsia="Arial" w:cs="Arial" w:ascii="Arial" w:hAnsi="Arial"/>
          <w:i/>
          <w:iCs/>
          <w:sz w:val="24"/>
          <w:szCs w:val="24"/>
          <w:lang w:val="de-DE"/>
        </w:rPr>
        <w:t>Weg von mir, ihr Verfluchten, in das ewige Feuer.. und sie werden weggehen und die ewige Strafe erhal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31"/>
        <w:t>3</w:t>
      </w:r>
      <w:r>
        <w:rPr>
          <w:rFonts w:eastAsia="Arial" w:cs="Arial" w:ascii="Arial" w:hAnsi="Arial"/>
          <w:sz w:val="24"/>
          <w:szCs w:val="24"/>
          <w:lang w:val="de-DE"/>
        </w:rPr>
        <w:t xml:space="preserve">. O unglückselige Lage einer Seele, die sich selbst mit Heftigkeit ihrer Verwegenheit anklagt und in einem untröstlichen tiefen Leid, in einer unabänderlichen Trauer, mitten in endlosen Leiden bleiben muß </w:t>
      </w:r>
      <w:r>
        <w:rPr>
          <w:rStyle w:val="FootnoteCharacters"/>
          <w:rStyle w:val="FootnoteAnchor"/>
          <w:rFonts w:eastAsia="Arial" w:cs="Arial" w:ascii="Arial" w:hAnsi="Arial"/>
          <w:sz w:val="24"/>
          <w:szCs w:val="24"/>
          <w:lang w:val="de-DE"/>
        </w:rPr>
        <w:footnoteReference w:customMarkFollows="1" w:id="232"/>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b/>
          <w:bCs/>
          <w:sz w:val="24"/>
          <w:szCs w:val="24"/>
          <w:lang w:val="de-DE"/>
        </w:rPr>
        <w:t>3. Endpunkt der Verherrlichung Got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urch unsere übernatürlichen Taten tragen wir bei, daß in den Augen der Menschen die Verherrlichng Gottes vermehrt wird, wenigstens durch die Menschen. Jede dieser Taten macht nämlich Gott besser bekannt und trägt zu seiner Liebe bei; sie erlangen für die Seelen Gnaden der Bekehrung und Heilig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e Verherrlichung Gottes war auch das große Ver-langen der Heiligen. Hat nicht der hl. Paulus geschrieben: "</w:t>
      </w:r>
      <w:r>
        <w:rPr>
          <w:rFonts w:eastAsia="Arial" w:cs="Arial" w:ascii="Arial" w:hAnsi="Arial"/>
          <w:i/>
          <w:iCs/>
          <w:sz w:val="24"/>
          <w:szCs w:val="24"/>
          <w:lang w:val="de-DE"/>
        </w:rPr>
        <w:t>Ich möchte selber verflucht und von Christus getrennt sein um meiner Brüder willen, die der Abstammung nach mit mir verbunden sin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33"/>
        <w:t>5</w:t>
      </w:r>
      <w:r>
        <w:rPr>
          <w:rFonts w:eastAsia="Arial" w:cs="Arial" w:ascii="Arial" w:hAnsi="Arial"/>
          <w:sz w:val="24"/>
          <w:szCs w:val="24"/>
          <w:lang w:val="de-DE"/>
        </w:rPr>
        <w:t>. Der hl. Ignatius von Loyola war seines Heiles sicher und dennoch nicht gewillt, mit der Ungewißheit seiner Ausdauer bis ans Ende auf Erden zu bleiben, um noch zur Rettung von Seelen zu arb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at nicht Jesus mit Vorliebe folgendes Zeugnis von sich gegeben: "</w:t>
      </w:r>
      <w:r>
        <w:rPr>
          <w:rFonts w:eastAsia="Arial" w:cs="Arial" w:ascii="Arial" w:hAnsi="Arial"/>
          <w:i/>
          <w:iCs/>
          <w:sz w:val="24"/>
          <w:szCs w:val="24"/>
          <w:lang w:val="de-DE"/>
        </w:rPr>
        <w:t xml:space="preserve">Vater, ich habe deinen Namen den Menschen offenbart,... ich habe ihnen deinen Namen bekanntgemacht... damit die Liebe, mit der du mich geliebt hast, in ihnen ist" </w:t>
      </w:r>
      <w:r>
        <w:rPr>
          <w:rStyle w:val="FootnoteCharacters"/>
          <w:rStyle w:val="FootnoteAnchor"/>
          <w:rFonts w:eastAsia="Arial" w:cs="Arial" w:ascii="Arial" w:hAnsi="Arial"/>
          <w:i/>
          <w:iCs/>
          <w:sz w:val="24"/>
          <w:szCs w:val="24"/>
          <w:lang w:val="de-DE"/>
        </w:rPr>
        <w:footnoteReference w:customMarkFollows="1" w:id="234"/>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Tod setzt dem irdischen Apostolat, das dem Priester unsägliche Mühen, aber auch unaussprechlichen Trost bereitete, ein En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roße Diener Gottes haben trotz ihrer Unterwerfung an den hl. Willen Gottes tiefe Trau-rigkeit empfunden, als sie das Feld ihres priesterlichen Dienstes für immer räumen muß-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4. Endpunkt für die Verdienst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Die Kirche hat stets jene Meinungen verurteilt, die unter dieser oder jener Form die Möglichkeit für Verdienste über den Tod hinaus verlängern wollten. Jesus Christus erklärt: </w:t>
      </w:r>
      <w:r>
        <w:rPr>
          <w:rFonts w:eastAsia="Arial" w:cs="Arial" w:ascii="Arial" w:hAnsi="Arial"/>
          <w:i/>
          <w:iCs/>
          <w:sz w:val="24"/>
          <w:szCs w:val="24"/>
          <w:lang w:val="de-DE"/>
        </w:rPr>
        <w:t>"es kommt die Nacht, in der niemand etwas tun kan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35"/>
        <w:t>7</w:t>
      </w:r>
      <w:r>
        <w:rPr>
          <w:rFonts w:eastAsia="Arial" w:cs="Arial" w:ascii="Arial" w:hAnsi="Arial"/>
          <w:sz w:val="24"/>
          <w:szCs w:val="24"/>
          <w:lang w:val="de-DE"/>
        </w:rPr>
        <w:t xml:space="preserve">. Und er hat diesen Gedanken im Gleichnis von den zehn Jungfrauen erklärt  </w:t>
      </w:r>
      <w:r>
        <w:rPr>
          <w:rStyle w:val="FootnoteCharacters"/>
          <w:rStyle w:val="FootnoteAnchor"/>
          <w:rFonts w:eastAsia="Arial" w:cs="Arial" w:ascii="Arial" w:hAnsi="Arial"/>
          <w:sz w:val="24"/>
          <w:szCs w:val="24"/>
          <w:lang w:val="de-DE"/>
        </w:rPr>
        <w:footnoteReference w:customMarkFollows="1" w:id="236"/>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Wie hochschätzen muß man also den Wert der Zeit und sie ausnützen, um unsere Ver-dienste zu vermehr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teht nicht zu befürchten, daß Gott beim besonderen Gericht, wenn er den Wert unseres Lebens messen wird, gezwungen sein wird, uns zu erklären: "</w:t>
      </w:r>
      <w:r>
        <w:rPr>
          <w:rFonts w:eastAsia="Arial" w:cs="Arial" w:ascii="Arial" w:hAnsi="Arial"/>
          <w:i/>
          <w:iCs/>
          <w:sz w:val="24"/>
          <w:szCs w:val="24"/>
          <w:lang w:val="de-DE"/>
        </w:rPr>
        <w:t>Gewogen wurdest du auf der Waage und zu leicht befun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37"/>
        <w:t>9</w:t>
      </w:r>
      <w:r>
        <w:rPr>
          <w:rFonts w:eastAsia="Arial" w:cs="Arial" w:ascii="Arial" w:hAnsi="Arial"/>
          <w:sz w:val="24"/>
          <w:szCs w:val="24"/>
          <w:lang w:val="de-DE"/>
        </w:rPr>
        <w:t>. Wozu dient dann der ganze Re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ist die Zeit? Sie ist wie eine heilige Lampe, in der das Blut Jesu Christi brennt, wenn wir sie mit unseren übernatürlichen Werken nähren. Es wird eine Zeit kommen, wo wir uns nicht mehr dieses göttlichen Blutes bedienen können, es uns nicht mehr beschaffen kön-nen, um unser Leben darin zu heil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Gebrauch der Zeit wird vorbei sein. Werden wir dann zur Zahl jener klugen Jung-frauen gehören, die dieses Mittel benützt haben, ihr Leben übernatürlich zu gestalten oder werden wir - leider - zu den törichten Jungfrauen gehören, die mit leeren Gefäßen ohne verdienstvolle Werke dast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5. Endpunkt für die Heiligkei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Leben wurde uns nur geschenkt, um Jesus Christus ähnlich zu werden. Diese Ähn-lichkeit ist die Bedingung für unsere Bestimmung, in die Herrlichkeit des Himmels zu gelangen. Der ewige Vater will diese Ähnlichkeit lebendig in uns wiederfinden, denn durch unsere Krönung will er seinen Sohn krönen; sie allein gewährt uns das Recht, mit dem Himmel belohnt zu werden, wie allein die Auferstehung Jesu uns die eigene Auferstehung garantie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Nun ist aber diese Arbeit des Ähnlichwerdens auf dieses Leben begrenzt. Was für eine Rolle spielt die Dauer dieses Lebens? "</w:t>
      </w:r>
      <w:r>
        <w:rPr>
          <w:rFonts w:eastAsia="Arial" w:cs="Arial" w:ascii="Arial" w:hAnsi="Arial"/>
          <w:i/>
          <w:iCs/>
          <w:sz w:val="24"/>
          <w:szCs w:val="24"/>
          <w:lang w:val="de-DE"/>
        </w:rPr>
        <w:t>Früh vollendet, hat der Gerechte doch ein volles Leben gehabt... Der Gerechte, der entschlafen ist, verurteilt die Frevler, die noch leben, die früh vollendete Jugend das hohe Alter des Ungerech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38"/>
        <w:t>1</w:t>
      </w:r>
      <w:r>
        <w:rPr>
          <w:rStyle w:val="FootnoteCharacters"/>
          <w:rFonts w:eastAsia="Arial" w:cs="Arial" w:ascii="Arial" w:hAnsi="Arial"/>
          <w:sz w:val="24"/>
          <w:szCs w:val="24"/>
          <w:lang w:val="de-DE"/>
        </w:rPr>
        <w:t>0</w:t>
      </w:r>
      <w:r>
        <w:rPr>
          <w:rFonts w:eastAsia="Arial" w:cs="Arial" w:ascii="Arial" w:hAnsi="Arial"/>
          <w:sz w:val="24"/>
          <w:szCs w:val="24"/>
          <w:lang w:val="de-DE"/>
        </w:rPr>
        <w:t>. Was es braucht, ist die Festigkeit des Willens, die Liebe Jesu Christi, die alle Hindernisse übertaucht und sich aus all den Opfern ernäh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ören und meditieren wir die folgende Empfehlung des Erlösers: „</w:t>
      </w:r>
      <w:r>
        <w:rPr>
          <w:rFonts w:eastAsia="Arial" w:cs="Arial" w:ascii="Arial" w:hAnsi="Arial"/>
          <w:i/>
          <w:iCs/>
          <w:sz w:val="24"/>
          <w:szCs w:val="24"/>
          <w:lang w:val="de-DE"/>
        </w:rPr>
        <w:t xml:space="preserve">Nehmt euch in acht, daß Rausch und Trunkenheit und die Sorgen des Alltags euch nicht verwirren, und daß jener Tag euch nicht plötzlich überrascht... Wachet und betet allezeit, damit ihr allem, was geschehen wird, entrinnen und vor den Menschen hintreten könnt"  </w:t>
      </w:r>
      <w:r>
        <w:rPr>
          <w:rStyle w:val="FootnoteCharacters"/>
          <w:rStyle w:val="FootnoteAnchor"/>
          <w:rFonts w:eastAsia="Arial" w:cs="Arial" w:ascii="Arial" w:hAnsi="Arial"/>
          <w:i/>
          <w:iCs/>
          <w:sz w:val="24"/>
          <w:szCs w:val="24"/>
          <w:lang w:val="de-DE"/>
        </w:rPr>
        <w:footnoteReference w:customMarkFollows="1" w:id="239"/>
        <w:t>1</w:t>
      </w:r>
      <w:r>
        <w:rPr>
          <w:rStyle w:val="FootnoteCharacters"/>
          <w:rFonts w:eastAsia="Arial" w:cs="Arial" w:ascii="Arial" w:hAnsi="Arial"/>
          <w:i/>
          <w:iCs/>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46"/>
          <w:szCs w:val="146"/>
          <w:lang w:val="de-DE"/>
        </w:rPr>
        <w:t>Kk</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6.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pPr>
      <w:r>
        <w:rPr>
          <w:rFonts w:eastAsia="Arial" w:cs="Arial" w:ascii="Arial" w:hAnsi="Arial"/>
          <w:b/>
          <w:bCs/>
          <w:sz w:val="28"/>
          <w:szCs w:val="28"/>
          <w:lang w:val="de-DE"/>
        </w:rPr>
        <w:t>Die  läßliche  Sünd</w:t>
      </w:r>
      <w:r>
        <w:rPr>
          <w:rFonts w:eastAsia="Arial" w:cs="Arial" w:ascii="Arial" w:hAnsi="Arial"/>
          <w:sz w:val="24"/>
          <w:szCs w:val="24"/>
          <w:lang w:val="de-DE"/>
        </w:rPr>
        <w: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jeder Mensch hat auch der Priester zwei schreckliche Feinde seiner Seel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eine greift ihn mit all seinen Kräften von vorne an: dies ist die Todsünde. Bei diesem Feind gibt es keinen Kompromiß: entweder der Sieg oder der ewige To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andere Feind bekämpft ihn mit einem verborgenen, langsamen Krieg: dies ist die läß-liche Sünde. Auch hier gibt es keinen Kompromiß: entweder Sieg oder demütigende Sklavere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diesen zweiten Feind müssen wir ganz besonders unsere Aufmerksamkeit richten. Denn wenn es leichter ist, über den erstgenannten siegreich zu sein, so gibt es Grund genug, dem anderen, der unmerklich zum selben Ergebnis führt, stark zu mißtrau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Prüfen wir also seine Bosartigkeit und seine Wirkungen. Er wird uns erscheinen als das schlimmste Übel Gottes und nach der Todsünde das größte Übel des Mens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 Das größte Übel Gotte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ie läßliche, freiwillige Sünde ist für das Leben der wohlwollenden Liebe und Zunei-gung für Gott das, was die schwere Sünde für das einfache Leben der Gnade ist; denn die läßliche Sünde tötet alles, was es in der Liebe zu Jesus Christus an Feinfühligem gibt. Wenn ihr wissen wollt, bis zu welchem Grad Gott sie haßt, so überlegt, wie er sie bestra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a) Schon in diesem Leb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Frau des Lot wird überrascht vom Schwefelregen, der von Gomorrha herkam, und sie verwandelte sich nach und nach in eine Salzsäule. Ihr Fehler war jedoch geringfügig, ein Ungehorsam, hervorgerufen durch die Neugie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die Schwester von Moses, erlaubt sich ein leises Murren: sie wird vom Aussatz befa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oses schlägt durch ein vorschnelles Gefühl des Mißtrauens zweimal an den Felsen, da-mit daraus Wasser hervorquoll; zur Strafe dafür durfte er, genauso wie Aaron, nicht in das Gelobte Land einzi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vid sündigt an Eitelkeit durch das Abhalten einer Volkszählung, und 70.000 Mann werden von der Pest getö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zechias zeigt mit Wohlgefallen den Gesandten des Königs von Syrien alle Schätze seines Hauses; und Gott gibt ihm durch den Mund des Propheten Isaias zu wissen, daß all das eines Tages vom Winde verweht werd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 xml:space="preserve">b) Im anderen Leben.-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die Abneigung Gottes gegen die läßliche Sünde richtig zu beurteilen, muß man an die Leiden und die Dauer des Fegfeuers den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erleidet dort eine Strafe der Sinne und das Entbehren der Anschauung Gottes ist umso schmerzlicher, als die Seele Gott in höchster Weise liebt und in ihm sein wahres Glück sie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für eine Pein, unsere begangenen Sünden so zu sehen, wie Gott sie sieht! Welche Gewissensbisse, sie begangen zu haben und welches Bedauern, der Gnade untreu gewesen zu sein! Wie qualvoll ist das Warten auf den Himmel in der Unwissenheit des Tages, wann er für uns aufgeh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h, schieben wir nicht die Abbüßung unserer läßlichen Sünden auf das Fegfeuer hina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ie läßliche Sünde hat nämlich ein besonders erschwerendes Gewicht, das die Heili-gen stark unterstrei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läßliche Sünde wiegt auf der Waage der göttlichen Gerechtigkeit mehr als alle Ver-dienste der Heiligen, weil kein einziger von ihnen und auch alle zusammen nicht, imstande sind, die Beleidigung gutzumachen, welche diese Sünde Gott antu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Anselm sagt, daß alle Übel dieser Welt ein Gut darstellten, wenn sie eine einzige läßliche Sünde verhinder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hl. Alphons </w:t>
      </w:r>
      <w:r>
        <w:rPr>
          <w:rStyle w:val="FootnoteCharacters"/>
          <w:rStyle w:val="FootnoteAnchor"/>
          <w:rFonts w:eastAsia="Arial" w:cs="Arial" w:ascii="Arial" w:hAnsi="Arial"/>
          <w:sz w:val="24"/>
          <w:szCs w:val="24"/>
          <w:lang w:val="de-DE"/>
        </w:rPr>
        <w:footnoteReference w:customMarkFollows="1" w:id="240"/>
        <w:t>1</w:t>
      </w:r>
      <w:r>
        <w:rPr>
          <w:rFonts w:eastAsia="Arial" w:cs="Arial" w:ascii="Arial" w:hAnsi="Arial"/>
          <w:sz w:val="24"/>
          <w:szCs w:val="24"/>
          <w:lang w:val="de-DE"/>
        </w:rPr>
        <w:t xml:space="preserve"> versichert, man sollte eine läßliche Sünde nicht begehen, selbst wenn man durch diese Sünde die Welt vor den schlimmsten Katastrophen bewahren würde oder alle Seelen aus dem Fegfeuer erlösen würde, weil alle diese materiellen Übel und alle Sühnestrafen Gott nicht beleidigen. Haben wir hingegen eine einzige, ungesühnte, läßliche Sünde auf dem Gewissen, können wir nicht in den Himmel eintreten, wo nichts Unreines zugelassen wird. Wie groß ist folglich die göttliche Barmherzigkeit, welche es ermöglicht hat, die läßliche Sünde im Fegfeuer abzubüß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at in der Tat diese Sünde nicht ähnliche Züge wie die Todsünde? Wie diese stellt sie einen Ungehorsam dar, der im gewissen Sinn umso verwerflicher ist, je leichter deren Ver-meidung gewesen wäre, weil es sich ja um eine leichte Angelegenheit handel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stellt eine Undankbarkeit im Hinblick auf die Freundschaft Gottes dar; nun wird die Freundschaft durch Rücksichtslosigkeit und taktloses Vorgehen empfindlicher getrof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ie läßliche Sünde ist eine Mißachtung der Gegenwart Gottes, eine Beleidigung der erha-bensten Würde, und dies wegen ein paar Hände voll Gerste und für ein paar Bissen Brot  </w:t>
      </w:r>
      <w:r>
        <w:rPr>
          <w:rStyle w:val="FootnoteCharacters"/>
          <w:rStyle w:val="FootnoteAnchor"/>
          <w:rFonts w:eastAsia="Arial" w:cs="Arial" w:ascii="Arial" w:hAnsi="Arial"/>
          <w:sz w:val="24"/>
          <w:szCs w:val="24"/>
          <w:lang w:val="de-DE"/>
        </w:rPr>
        <w:footnoteReference w:customMarkFollows="1" w:id="241"/>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d vergessen wir nicht, daß diese Überlegungen bei der Sünde durch den Priester noch mehr hervortreten als durch den einfachen Christen: "</w:t>
      </w:r>
      <w:r>
        <w:rPr>
          <w:rFonts w:eastAsia="Arial" w:cs="Arial" w:ascii="Arial" w:hAnsi="Arial"/>
          <w:i/>
          <w:iCs/>
          <w:sz w:val="24"/>
          <w:szCs w:val="24"/>
          <w:lang w:val="de-DE"/>
        </w:rPr>
        <w:t>Unter den Weltleuten sind Possen eben Possen, im Munde des Priesters aber sind es Gotteslästerung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2"/>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h, wenn wir doch verstünden, was es heißt, Gott zu beleidigen, selbst nur läß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 xml:space="preserve">* * * </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I.- Das höchste Übel des Menschen</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sich davon zu überzeugen, muß man an die Wirkungen und Gefahren der läßlichen Sünde den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1. Ihre Wirkung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Sie beraubt die Seele zahlreicher beistehender Gnaden und Verdienste. Alle läßlichen Sünden hätten heilige und verdienstreiche Werke sein können; diese hätten der Seele reichhaltigere Gnadenhilfen und eine schönere Belohnung für die Ewigkeit eingebra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Sie kühlt die Liebe ab, vor allem, wenn sie häufig begangen wird, denn die Seele stumpft in der Feinfühligkeit ihres Gewissens mehr und mehr ab; diese Feinfühligkeit ist aber die Blume und der Wohlgeruch der übernatürlichen Liebe. Gott ist seinerseits durch die läßliche Sünde geneigt, die Seele mit besonderen Aufmerksamkeiten und privilegier-ten Gunsterweisen zu beschenken, durch die er sein Wohlwollen bezeugt, wenn man sorgfältig alles das vermeidet, was ihn beleidigen könn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Ihre Gefahr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Sie führt zur Lauheit. Es ist zu befürchten, daß die läßliche Sünde, wird sie nicht entschieden bekämpft, zur bewußten und willentlichen Gewohnheit wird. Dies wäre ein furchtbares Übel, das alle Heiligen als das gefährlichste für das Leben der Seele gebrand-markt haben. Es ist ein sehr verbreitetes Übel, selbst unter den Seelen, die dem Dienst Gottes geweiht sind; es ist ganz und gar nicht zuviel, gegen diese Gewohnheit die über-natürlichen Mittel der Sakramente, der Betrachtung und des Gebetes einzuse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Sie birgt die Gefahr, in die schwere Sünde hineinzurutschen: "</w:t>
      </w:r>
      <w:r>
        <w:rPr>
          <w:rFonts w:eastAsia="Arial" w:cs="Arial" w:ascii="Arial" w:hAnsi="Arial"/>
          <w:i/>
          <w:iCs/>
          <w:sz w:val="24"/>
          <w:szCs w:val="24"/>
          <w:lang w:val="de-DE"/>
        </w:rPr>
        <w:t>Keine Sünde ist so klein, als daß sie nicht wächst, wenn sie vernachlässigt wir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3"/>
        <w:t>4</w:t>
      </w:r>
      <w:r>
        <w:rPr>
          <w:rFonts w:eastAsia="Arial" w:cs="Arial" w:ascii="Arial" w:hAnsi="Arial"/>
          <w:sz w:val="24"/>
          <w:szCs w:val="24"/>
          <w:lang w:val="de-DE"/>
        </w:rPr>
        <w:t>. - "</w:t>
      </w:r>
      <w:r>
        <w:rPr>
          <w:rFonts w:eastAsia="Arial" w:cs="Arial" w:ascii="Arial" w:hAnsi="Arial"/>
          <w:i/>
          <w:iCs/>
          <w:sz w:val="24"/>
          <w:szCs w:val="24"/>
          <w:lang w:val="de-DE"/>
        </w:rPr>
        <w:t>Keine Sünde ist so läßlich, als daß sie nicht nach Belieben eine schwe-re werden könnt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4"/>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weist dies nicht die Erfahrung? Kain hat nur mit Gefühlen der Eifersucht gegen Abel angefangen; weil er sie nicht überwunden hat, kam er bis zum Brudermord, der ihm die Verfluchung durch Gott eingebrach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vid hat keine schlechte Gelegenheit gesucht, er hat Bethsabee nur durch Zufall gese-hen; anstatt seines Weges zu gehen, läßt er die Leidenschaft in sich aufflammen, er wird zum Ehebrecher und Mörd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alomon überwacht nicht genug seine natürlichen Neigungen; er sinkt herab bis zum Götzendienst, bis zur Sklaverei der beschämendsten Leidenschaf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eli, der Hohepriester, wird durch seine zu große Milde zu seinen Kindern geblendet; er beachtet ihre Fehler und ihr Verhalten nicht; ganz Israel seufzt darunter, er allein sieht sie ni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udas hat mit der Liebe zum Geld begonnen; er ist zum Dieb geworden; enttäuscht und verbittert über die Armut Jesu, hat er ihn wie einen Sklaven verkauft und durch einen Kuß verra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Petrus hegte eine übermütige Liebe; er verstand die Empfehlungen Jesu zur Klugheit nicht; sein Übermut erschien ihm als Tugend, er hat ihn zur dreifachen Verleugnung ge-füh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hl. Theresia empfand für einen ihrer Verwandten eine zu natürliche Liebe, sie liebte die Lektüre von Ritterromanen; Gott zeigt ihr ihren Platz in der Hölle, wenn sie nicht ihr Verhalten änder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Ursache dieser Verkettung ist die Verbindung zwischen den Auswirkungen und den Gefahren der läßlichen Sünde. Die einen führen zum anderen. Die Seele, die weniger reich an Gnade und weniger stark in der Liebe Jesu Christi ist, gewöhnt sich an die Lau-heit, und durch die Lauheit entsteht die Todsün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Prüfen wir die läßlichen Fehler, welche wir aus überlegter Absicht begehen, obwohl wir ihre Schuldhaftigkeit kennen. Gerade diese sind gefähr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forschen wir uns, ob es unter ihnen nicht eine solche gibt, zu welcher wir eine Anhäng-lichkeit pflegen, die sie zur Häufigkeit führt und zur Gewohnheit macht. Wenn ja, zögern wir nicht, diesen Keim des geistigen Todes ohne Verzug auszureiß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hätte am Kreuze hängen wollen, im Todeskampf bis zum Ende der Welt, um in einer sichtbaren Weise die Sünden der Welt zu sühnen und den Menschen den Abscheu vor derselben beizubri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rinnerung an seine göttliche Passion möge genügen, um in uns diese Einstellung wachzurufen und uns die Gnade erlangen, die Sünden, sogar die leichtesten, zu vermei-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sz w:val="102"/>
          <w:szCs w:val="102"/>
          <w:lang w:val="de-DE"/>
        </w:rPr>
        <w:t>o</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7.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Todsünde</w:t>
      </w:r>
    </w:p>
    <w:p>
      <w:pPr>
        <w:pStyle w:val="Normal"/>
        <w:ind w:left="567" w:right="567" w:hanging="0"/>
        <w:jc w:val="right"/>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 xml:space="preserve">Flieh vor der Sünde </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wie vor der Schlange</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right"/>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ir 21,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ein Reisender bemerkt, daß er auf eine Viper mit tödlichem Biß tritt, so hat er willkürlich Angst, er ergreift eiligst die Flucht oder sucht das Reptil zu töten, ohne jede andere Überlegung, allein unter dem Antrieb der natürlichen Abscheu.</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muß unsere Seelenhaltung sein bezüglich der schweren Sünde, dieses Erzfeindes unseres übernatürlichen Lebens, unseres ewigen Glück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verfolgt uns ununterbrochen, er versteckt sich unter unseren Schritten und versucht, uns zu überraschen, um uns sein Gift einzuspritzen. Wir müssen ihn fliehen oder ihn so-fort zermalmen, wenn wir die Gefahr entdec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trachten wir zu diesem Zweck aufmerksam die Glaubenslehre über die schwere Sünde in Beziehung zu Gott und in Beziehung zu un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 In Beziehung zu Got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Glaube zeigt uns Gott, wie er mit einem absoluten Abscheu vor der schweren Sünde diese in seinem Zorn und in seiner Macht verfol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Gott verjagt die Engel aus dem Himmel und verurteilt sie zur ewigen Hölle aufgrund einer schweren Sünde des Stolzes, eine Sünde des Gedankens, eine Sünde, die nur einen Augenblick dauert. Er straft sie ohne Rücksicht auf ihre Würde oder ihre Fähigkei-ten; ohne ihnen die Gelegenheit und Zeit zu geben, sich zu beke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 geschah deswegen, weil sie mit vollem Wissen um die Bosheit ihrer Handlung ge-sündigt haben; sie wollten die Ehre Gottes in Frage stellen, die er eifersüchtig verteidigt: "</w:t>
      </w:r>
      <w:r>
        <w:rPr>
          <w:rFonts w:eastAsia="Arial" w:cs="Arial" w:ascii="Arial" w:hAnsi="Arial"/>
          <w:i/>
          <w:iCs/>
          <w:sz w:val="24"/>
          <w:szCs w:val="24"/>
          <w:lang w:val="de-DE"/>
        </w:rPr>
        <w:t>Ich überlasse die Ehre, die mir gebührt, keinem ande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5"/>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Apostel, welche der Erfolg ihrer Seelsorgsarbeit durch ihre Vollmacht über die Dämo-nen zur Überheblichkeit führte, erinnerte Jesus an diese Strafe des Luzifer: "</w:t>
      </w:r>
      <w:r>
        <w:rPr>
          <w:rFonts w:eastAsia="Arial" w:cs="Arial" w:ascii="Arial" w:hAnsi="Arial"/>
          <w:i/>
          <w:iCs/>
          <w:sz w:val="24"/>
          <w:szCs w:val="24"/>
          <w:lang w:val="de-DE"/>
        </w:rPr>
        <w:t>Ich sah den Satan wie einen Blitz vom Himmel fahr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6"/>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Engelsünde des Stolzes haben alle großen Ketzerhäupter, Arius, Nestorius, Eu-tyches, Luther, Kalvin begangen. Auf welch furchtbare Weise hat Gott sie bestra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Gott hat unsere ersten Eltern aus dem irdischen Paradies vertrieben, sie aller Gaben beraubt, die sie am Anfang besessen hatten, sie zu den Leiden in diesem Leben verurteilt, zum Zwang des Todes und zur Gefahr der Hölle. Diese Strafe hat sich auf ihre gesamte Nachkommenschaft ausgedehnt; und dies wegen eines einzigen Fehlers, der nur wenige Augenblicke gedauer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lche Strafe! Gott sah alle Folgen voraus, er zählte die Schar der Seelen, die sich ver-dammen würde. Ach, die Sünde Adams bestand in einer wirklich einmaligen Bosheit; Adam war nämlich von Gnaden aller Art erfüllt, er führte vertraute Zwiegespräche mit Gott und war sich seiner Rolle als Urvater der Menschheit bewußt. Gott sollte ihn unerbittlich strafen; aber seine Barmherzigkeit ließ die Vergebung und die Wiederherstellung des Menschengeschlechtes durch das Kommen eines Erlösers ah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Gott entfesselt die Flut über die Erde, weil "</w:t>
      </w:r>
      <w:r>
        <w:rPr>
          <w:rFonts w:eastAsia="Arial" w:cs="Arial" w:ascii="Arial" w:hAnsi="Arial"/>
          <w:i/>
          <w:iCs/>
          <w:sz w:val="24"/>
          <w:szCs w:val="24"/>
          <w:lang w:val="de-DE"/>
        </w:rPr>
        <w:t>die Schlechtigkeit des Menschen auf der Erde zunahm, und alles Sinnen und Trachten seines Herzens immer nur böse wa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7"/>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säte Verwirrung unter die Völker, die in stolzer Verwegenheit sagten: "</w:t>
      </w:r>
      <w:r>
        <w:rPr>
          <w:rFonts w:eastAsia="Arial" w:cs="Arial" w:ascii="Arial" w:hAnsi="Arial"/>
          <w:i/>
          <w:iCs/>
          <w:sz w:val="24"/>
          <w:szCs w:val="24"/>
          <w:lang w:val="de-DE"/>
        </w:rPr>
        <w:t>Auf, bauen wir uns eine Stadt und einen Turm mit einer Spitze bis zum Himmel, und machen wir uns damit einen Namen... Und Gott sagte: ... jetzt wird ihnen nichts mehr unerreichbar sein, was sie sich auch vornehmen... Auf, steigen wir hinab und verwirren wir dort ihre Sprache, so daß keiner mehr die Sprache des anderen verste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48"/>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 Es ist Gott, der allmächtige Vater in Jesus Christus, seinem einzigen Sohn, es handelt sich nicht um eine persönliche Schuld, sondern um die frei übernommene Verantwortung über unsere Fehler, indem er sich selbst als Pfand für uns einsetzt: "</w:t>
      </w:r>
      <w:r>
        <w:rPr>
          <w:rFonts w:eastAsia="Arial" w:cs="Arial" w:ascii="Arial" w:hAnsi="Arial"/>
          <w:i/>
          <w:iCs/>
          <w:sz w:val="24"/>
          <w:szCs w:val="24"/>
          <w:lang w:val="de-DE"/>
        </w:rPr>
        <w:t xml:space="preserve">Er wurde durchbohrt wegen unserer Verbrechen, wegen unserer Sünden zermalmt" </w:t>
      </w:r>
      <w:r>
        <w:rPr>
          <w:rStyle w:val="FootnoteCharacters"/>
          <w:rStyle w:val="FootnoteAnchor"/>
          <w:rFonts w:eastAsia="Arial" w:cs="Arial" w:ascii="Arial" w:hAnsi="Arial"/>
          <w:i/>
          <w:iCs/>
          <w:sz w:val="24"/>
          <w:szCs w:val="24"/>
          <w:lang w:val="de-DE"/>
        </w:rPr>
        <w:footnoteReference w:customMarkFollows="1" w:id="249"/>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ott, der Vater, hat seine Strenge über Jesus während des Todeskampfes im Ölgarten ausgeübt; er hat ihn den Leiden seiner Passion ausgeliefert; er hat ihn der Strafe einer geheimnisvollen Verlassenheit unterworfen; er hat von ihm den Tod am Kreuz gefordert: "</w:t>
      </w:r>
      <w:r>
        <w:rPr>
          <w:rFonts w:eastAsia="Arial" w:cs="Arial" w:ascii="Arial" w:hAnsi="Arial"/>
          <w:i/>
          <w:iCs/>
          <w:sz w:val="24"/>
          <w:szCs w:val="24"/>
          <w:lang w:val="de-DE"/>
        </w:rPr>
        <w:t xml:space="preserve">Er hat seinen eigenen Sohn nicht verschont, sondern ihn für uns alle hingegeben"  </w:t>
      </w:r>
      <w:r>
        <w:rPr>
          <w:rStyle w:val="FootnoteCharacters"/>
          <w:rStyle w:val="FootnoteAnchor"/>
          <w:rFonts w:eastAsia="Arial" w:cs="Arial" w:ascii="Arial" w:hAnsi="Arial"/>
          <w:i/>
          <w:iCs/>
          <w:sz w:val="24"/>
          <w:szCs w:val="24"/>
          <w:lang w:val="de-DE"/>
        </w:rPr>
        <w:footnoteReference w:customMarkFollows="1" w:id="250"/>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d Jesus sagt uns: "</w:t>
      </w:r>
      <w:r>
        <w:rPr>
          <w:rFonts w:eastAsia="Arial" w:cs="Arial" w:ascii="Arial" w:hAnsi="Arial"/>
          <w:i/>
          <w:iCs/>
          <w:sz w:val="24"/>
          <w:szCs w:val="24"/>
          <w:lang w:val="de-DE"/>
        </w:rPr>
        <w:t xml:space="preserve">Wenn das mit dem grünen Holz geschieht, was wird dann erst mit dem dürren werden?" </w:t>
      </w:r>
      <w:r>
        <w:rPr>
          <w:rStyle w:val="FootnoteCharacters"/>
          <w:rStyle w:val="FootnoteAnchor"/>
          <w:rFonts w:eastAsia="Arial" w:cs="Arial" w:ascii="Arial" w:hAnsi="Arial"/>
          <w:i/>
          <w:iCs/>
          <w:sz w:val="24"/>
          <w:szCs w:val="24"/>
          <w:lang w:val="de-DE"/>
        </w:rPr>
        <w:footnoteReference w:customMarkFollows="1" w:id="251"/>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 Es ist der unendlich gute Gott, der den Menschen, den er in seiner Liebe erschaffen und in seiner Milde bewahrt hatte, mit der ewigen Hölle verurteilte, nachdem er selbst Mensch wurde, um den Menschen zu erlösen und mit seinem Blut loszukau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verurteilt ihn ohne Einspruchsmöglichkeit, ohne Hoffnung auf Befreiung; er unterwirft ihn für immer furchtbaren Qua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In meiner Nase ist Feuer entbrannt. Es lodert bis in die unterste Toten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52"/>
        <w:t>8</w:t>
      </w:r>
      <w:r>
        <w:rPr>
          <w:rFonts w:eastAsia="Arial" w:cs="Arial" w:ascii="Arial" w:hAnsi="Arial"/>
          <w:sz w:val="24"/>
          <w:szCs w:val="24"/>
          <w:lang w:val="de-DE"/>
        </w:rPr>
        <w:t xml:space="preserve"> - "</w:t>
      </w:r>
      <w:r>
        <w:rPr>
          <w:rFonts w:eastAsia="Arial" w:cs="Arial" w:ascii="Arial" w:hAnsi="Arial"/>
          <w:i/>
          <w:iCs/>
          <w:sz w:val="24"/>
          <w:szCs w:val="24"/>
          <w:lang w:val="de-DE"/>
        </w:rPr>
        <w:t>Weg von mir, ihr Verfluch-ten, in das ewige Feu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53"/>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ein Gott, was bedeutet also die Todsünde! Sie bindet die Barmherzigkeit Gottes und liefert ihn seiner Gerechtigkeit a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ist doch der sündige Mensch! Sein verdrehter Wille blockiert die Macht Gottes und bleibt am Bösen haften; dieses fordert eine Bestrafung, die gleichfalls unabänderlich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II. Mit Bezug zum Mensch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Glaube sagt un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 wir sollen uns bezüglich unserer Sünden in der Vergangenheit nicht allzusehr in Sicher-heit wiegen. Die Hl. Schrift empfiehlt ausdrücklich, uns weder über die Vergebung noch über die Sühne unserer Sünden der Vergangenheit in Sicherheit zu wiegen, um dann Fehler über Fehler aufzuhäufen </w:t>
      </w:r>
      <w:r>
        <w:rPr>
          <w:rStyle w:val="FootnoteCharacters"/>
          <w:rStyle w:val="FootnoteAnchor"/>
          <w:rFonts w:eastAsia="Arial" w:cs="Arial" w:ascii="Arial" w:hAnsi="Arial"/>
          <w:sz w:val="24"/>
          <w:szCs w:val="24"/>
          <w:lang w:val="de-DE"/>
        </w:rPr>
        <w:footnoteReference w:customMarkFollows="1" w:id="254"/>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Paulus schrieb über seine persönliche Si-tuation: "</w:t>
      </w:r>
      <w:r>
        <w:rPr>
          <w:rFonts w:eastAsia="Arial" w:cs="Arial" w:ascii="Arial" w:hAnsi="Arial"/>
          <w:i/>
          <w:iCs/>
          <w:sz w:val="24"/>
          <w:szCs w:val="24"/>
          <w:lang w:val="de-DE"/>
        </w:rPr>
        <w:t>Ich bin mir zwar keiner Schuld bewußt, doch bin ich dadurch noch nicht gerecht gespro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55"/>
        <w:t>1</w:t>
      </w:r>
      <w:r>
        <w:rPr>
          <w:rStyle w:val="FootnoteCharacters"/>
          <w:rFonts w:eastAsia="Arial" w:cs="Arial" w:ascii="Arial" w:hAnsi="Arial"/>
          <w:sz w:val="24"/>
          <w:szCs w:val="24"/>
          <w:lang w:val="de-DE"/>
        </w:rPr>
        <w:t>1</w:t>
      </w:r>
      <w:r>
        <w:rPr>
          <w:rFonts w:eastAsia="Arial" w:cs="Arial" w:ascii="Arial" w:hAnsi="Arial"/>
          <w:sz w:val="24"/>
          <w:szCs w:val="24"/>
          <w:lang w:val="de-DE"/>
        </w:rPr>
        <w:t>. Und er gibt allen die Empfehlung: "</w:t>
      </w:r>
      <w:r>
        <w:rPr>
          <w:rFonts w:eastAsia="Arial" w:cs="Arial" w:ascii="Arial" w:hAnsi="Arial"/>
          <w:i/>
          <w:iCs/>
          <w:sz w:val="24"/>
          <w:szCs w:val="24"/>
          <w:lang w:val="de-DE"/>
        </w:rPr>
        <w:t>Müht euch mit Furcht und Zittern um euer Hei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56"/>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s diesem Grund haben alle Heiligen ihr Bußleben nach ihrer Bekehrung fortgesetzt, selbst nach göttlicher Versicherung ihrer Vergebung. So finden wir es beim hl. Petrus, beim hl. Paulus, bei der hl. Maria Magdalena.</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viele Büßer haben sich doch in die Wüste zurückgezogen! Warum beläßt uns Gott in diesem Zweifel und in dieser Furcht? Weil diese Unsicherheit heiligend wirkt und uns in seiner Liebe fortschreiten lä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Wie müssen wir auf der Hut sein für die Zukun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eine Würde, keine Heiligkeit und auch die größte Gnade stellen eine absolute Garantie gegen die gravierenden Schwächen in der Zukunft dar. Die Geschichte der Kirche gibt uns mehr als ein Beispi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Der hl. Augustinus hat geschrieb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Ich habe ausfindig gemacht, daß Zedern des Libanon große Prälaten der Kirche ins Verderben gestürzt haben; über ihre Geschichte hatte ich keine größere Vorstellung als über jene von Hieronymus und Ambrosiu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57"/>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in Glaubensbekenner erliegt im Kerker beim Anblick einer Frau, die gekommen war, ihm zu dienen; ein anderer </w:t>
      </w:r>
      <w:r>
        <w:rPr>
          <w:rStyle w:val="FootnoteCharacters"/>
          <w:rStyle w:val="FootnoteAnchor"/>
          <w:rFonts w:eastAsia="Arial" w:cs="Arial" w:ascii="Arial" w:hAnsi="Arial"/>
          <w:sz w:val="24"/>
          <w:szCs w:val="24"/>
          <w:lang w:val="de-DE"/>
        </w:rPr>
        <w:footnoteReference w:customMarkFollows="1" w:id="258"/>
        <w:t>1</w:t>
      </w:r>
      <w:r>
        <w:rPr>
          <w:rStyle w:val="FootnoteCharacters"/>
          <w:rFonts w:eastAsia="Arial" w:cs="Arial" w:ascii="Arial" w:hAnsi="Arial"/>
          <w:sz w:val="24"/>
          <w:szCs w:val="24"/>
          <w:lang w:val="de-DE"/>
        </w:rPr>
        <w:t>4</w:t>
      </w:r>
      <w:r>
        <w:rPr>
          <w:rFonts w:eastAsia="Arial" w:cs="Arial" w:ascii="Arial" w:hAnsi="Arial"/>
          <w:sz w:val="24"/>
          <w:szCs w:val="24"/>
          <w:lang w:val="de-DE"/>
        </w:rPr>
        <w:t xml:space="preserve"> verliert die Märtyrerkrone, weil er sich weigert, sich mit seinem Nächsten auszusöhnen </w:t>
      </w:r>
      <w:r>
        <w:rPr>
          <w:rStyle w:val="FootnoteCharacters"/>
          <w:rStyle w:val="FootnoteAnchor"/>
          <w:rFonts w:eastAsia="Arial" w:cs="Arial" w:ascii="Arial" w:hAnsi="Arial"/>
          <w:sz w:val="24"/>
          <w:szCs w:val="24"/>
          <w:lang w:val="de-DE"/>
        </w:rPr>
        <w:footnoteReference w:customMarkFollows="1" w:id="259"/>
        <w:t>1</w:t>
      </w:r>
      <w:r>
        <w:rPr>
          <w:rStyle w:val="FootnoteCharacters"/>
          <w:rFonts w:eastAsia="Arial" w:cs="Arial" w:ascii="Arial" w:hAnsi="Arial"/>
          <w:sz w:val="24"/>
          <w:szCs w:val="24"/>
          <w:lang w:val="de-DE"/>
        </w:rPr>
        <w:t>5</w:t>
      </w:r>
      <w:r>
        <w:rPr>
          <w:rFonts w:eastAsia="Arial" w:cs="Arial" w:ascii="Arial" w:hAnsi="Arial"/>
          <w:sz w:val="24"/>
          <w:szCs w:val="24"/>
          <w:lang w:val="de-DE"/>
        </w:rPr>
        <w:t>. Ja noch mehr: sind nicht die Engel im Himmel gefallen? Un-sere Ureltern im irdischen Paradies? Petrus und Judas trotz ihrer Berufung zu Apostel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e Furcht vor der Möglichkeit, Gott mit einer Tod-sünde zu beleidigen, bewirkte, daß die Heiligen den Tod herbeisehnten; sie wurden durch sie zu noch größerer Wachsamkeit und zu strengster Buße angespornt: "</w:t>
      </w:r>
      <w:r>
        <w:rPr>
          <w:rFonts w:eastAsia="Arial" w:cs="Arial" w:ascii="Arial" w:hAnsi="Arial"/>
          <w:i/>
          <w:iCs/>
          <w:sz w:val="24"/>
          <w:szCs w:val="24"/>
          <w:lang w:val="de-DE"/>
        </w:rPr>
        <w:t>Vielmehr züchtige und unterwerfe ich meinen Leib, damit ich nicht selbst verworfen werd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0"/>
        <w:t>1</w:t>
      </w:r>
      <w:r>
        <w:rPr>
          <w:rStyle w:val="FootnoteCharacters"/>
          <w:rFonts w:eastAsia="Arial" w:cs="Arial" w:ascii="Arial" w:hAnsi="Arial"/>
          <w:sz w:val="24"/>
          <w:szCs w:val="24"/>
          <w:lang w:val="de-DE"/>
        </w:rPr>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Die Todsünde verursacht in unserer Seele schreckliche Verwüstungen. Sie beraubt uns der heiligmachenden Gnade und versetzt uns in einen Zustand des Todes in der über-natürlichen Ordnung. Auch macht sie uns unfähig für irgendein verdienstvolles Werk und sie beraubt uns der geistlichen Güter, die wir bereits für den Himmel gesammelt haben. "</w:t>
      </w:r>
      <w:r>
        <w:rPr>
          <w:rFonts w:eastAsia="Arial" w:cs="Arial" w:ascii="Arial" w:hAnsi="Arial"/>
          <w:i/>
          <w:iCs/>
          <w:sz w:val="24"/>
          <w:szCs w:val="24"/>
          <w:lang w:val="de-DE"/>
        </w:rPr>
        <w:t>Wenn jedoch ein Gerechter sein rechtschaffenes Leben aufgibt, wenn er Unrecht tut und all die Greueltaten begeht, sollte er dann etwa am Leben bleiben? Keine seiner gerechten Taten wird ihm angerechn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1"/>
        <w:t>1</w:t>
      </w:r>
      <w:r>
        <w:rPr>
          <w:rStyle w:val="FootnoteCharacters"/>
          <w:rFonts w:eastAsia="Arial" w:cs="Arial" w:ascii="Arial" w:hAnsi="Arial"/>
          <w:sz w:val="24"/>
          <w:szCs w:val="24"/>
          <w:lang w:val="de-DE"/>
        </w:rPr>
        <w:t>7</w:t>
      </w:r>
      <w:r>
        <w:rPr>
          <w:rFonts w:eastAsia="Arial" w:cs="Arial" w:ascii="Arial" w:hAnsi="Arial"/>
          <w:sz w:val="24"/>
          <w:szCs w:val="24"/>
          <w:lang w:val="de-DE"/>
        </w:rPr>
        <w:t xml:space="preserve"> - </w:t>
      </w:r>
      <w:r>
        <w:rPr>
          <w:rFonts w:eastAsia="Arial" w:cs="Arial" w:ascii="Arial" w:hAnsi="Arial"/>
          <w:i/>
          <w:iCs/>
          <w:sz w:val="24"/>
          <w:szCs w:val="24"/>
          <w:lang w:val="de-DE"/>
        </w:rPr>
        <w:t>"Wenn ein Boden den häufig herabströmenden Regen trinkt, und denen, für die er bebaut wird, nützliche Gewächse hervorbringt, empfängt er Segen von Gott; trägt er aber Dornen und Disteln, so ist er nutzlos und vom Fluch bedroht; sein Ende ist die Vernichtung durch Feu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2"/>
        <w:t>1</w:t>
      </w:r>
      <w:r>
        <w:rPr>
          <w:rStyle w:val="FootnoteCharacters"/>
          <w:rFonts w:eastAsia="Arial" w:cs="Arial" w:ascii="Arial" w:hAnsi="Arial"/>
          <w:sz w:val="24"/>
          <w:szCs w:val="24"/>
          <w:lang w:val="de-DE"/>
        </w:rPr>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alle diese Wahrheiten sich auf alle Sünder beziehen, dann umsomehr auf den Priester, der sich herbeiläßt, eine schwere Sünde zu beg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Von ihm wurde gesagt: "</w:t>
      </w:r>
      <w:r>
        <w:rPr>
          <w:rFonts w:eastAsia="Arial" w:cs="Arial" w:ascii="Arial" w:hAnsi="Arial"/>
          <w:i/>
          <w:iCs/>
          <w:sz w:val="24"/>
          <w:szCs w:val="24"/>
          <w:lang w:val="de-DE"/>
        </w:rPr>
        <w:t>In clero quippe, tanquam in coelo gerens iniqua"</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3"/>
        <w:t>1</w:t>
      </w:r>
      <w:r>
        <w:rPr>
          <w:rStyle w:val="FootnoteCharacters"/>
          <w:rFonts w:eastAsia="Arial" w:cs="Arial" w:ascii="Arial" w:hAnsi="Arial"/>
          <w:sz w:val="24"/>
          <w:szCs w:val="24"/>
          <w:lang w:val="de-DE"/>
        </w:rPr>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Ist nicht der Priester der "</w:t>
      </w:r>
      <w:r>
        <w:rPr>
          <w:rFonts w:eastAsia="Arial" w:cs="Arial" w:ascii="Arial" w:hAnsi="Arial"/>
          <w:i/>
          <w:iCs/>
          <w:sz w:val="24"/>
          <w:szCs w:val="24"/>
          <w:lang w:val="de-DE"/>
        </w:rPr>
        <w:t>angelus testamenti"</w:t>
      </w:r>
      <w:r>
        <w:rPr>
          <w:rFonts w:eastAsia="Arial" w:cs="Arial" w:ascii="Arial" w:hAnsi="Arial"/>
          <w:sz w:val="24"/>
          <w:szCs w:val="24"/>
          <w:lang w:val="de-DE"/>
        </w:rPr>
        <w:t xml:space="preserve">, der Bote des Bundes </w:t>
      </w:r>
      <w:r>
        <w:rPr>
          <w:rStyle w:val="FootnoteCharacters"/>
          <w:rStyle w:val="FootnoteAnchor"/>
          <w:rFonts w:eastAsia="Arial" w:cs="Arial" w:ascii="Arial" w:hAnsi="Arial"/>
          <w:sz w:val="24"/>
          <w:szCs w:val="24"/>
          <w:lang w:val="de-DE"/>
        </w:rPr>
        <w:footnoteReference w:customMarkFollows="1" w:id="264"/>
        <w:t>2</w:t>
      </w:r>
      <w:r>
        <w:rPr>
          <w:rStyle w:val="FootnoteCharacters"/>
          <w:rFonts w:eastAsia="Arial" w:cs="Arial" w:ascii="Arial" w:hAnsi="Arial"/>
          <w:sz w:val="24"/>
          <w:szCs w:val="24"/>
          <w:lang w:val="de-DE"/>
        </w:rPr>
        <w:t>0</w:t>
      </w:r>
      <w:r>
        <w:rPr>
          <w:rFonts w:eastAsia="Arial" w:cs="Arial" w:ascii="Arial" w:hAnsi="Arial"/>
          <w:sz w:val="24"/>
          <w:szCs w:val="24"/>
          <w:lang w:val="de-DE"/>
        </w:rPr>
        <w:t>, der durch seine Würde über die Engel emporgehoben wurde? Besitzt er nicht auch mehr Gnaden, um den Versuchungen zuvorzukommen und sie zu besi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Wahrheiten sollten uns jedoch nicht niederschlagen und entmu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Glaube lehrt uns auch, daß die Barmherzigkeit Gottes, welche uns bis jetzt verschont hat, noch immer auf uns wartet: "</w:t>
      </w:r>
      <w:r>
        <w:rPr>
          <w:rFonts w:eastAsia="Arial" w:cs="Arial" w:ascii="Arial" w:hAnsi="Arial"/>
          <w:i/>
          <w:iCs/>
          <w:sz w:val="24"/>
          <w:szCs w:val="24"/>
          <w:lang w:val="de-DE"/>
        </w:rPr>
        <w:t>Darum wartet der Herr darauf, euch seine Gnade zu zeig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5"/>
        <w:t>2</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Betrachtung muß in uns eine dreifache Gesinnung entstehen la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Gesinnung der Dankbarkeit.- "</w:t>
      </w:r>
      <w:r>
        <w:rPr>
          <w:rFonts w:eastAsia="Arial" w:cs="Arial" w:ascii="Arial" w:hAnsi="Arial"/>
          <w:i/>
          <w:iCs/>
          <w:sz w:val="24"/>
          <w:szCs w:val="24"/>
          <w:lang w:val="de-DE"/>
        </w:rPr>
        <w:t>Es ist Barmherzigkeit des Herrn, daß wir noch nicht aufgelöst sind - misericordiae Domini quia non sumus consumpti</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6"/>
        <w:t>2</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Gesinnung der Reue.- "</w:t>
      </w:r>
      <w:r>
        <w:rPr>
          <w:rFonts w:eastAsia="Arial" w:cs="Arial" w:ascii="Arial" w:hAnsi="Arial"/>
          <w:i/>
          <w:iCs/>
          <w:sz w:val="24"/>
          <w:szCs w:val="24"/>
          <w:lang w:val="de-DE"/>
        </w:rPr>
        <w:t>Ich will vor dir alle meine Jahre überdenken in der Bitterkeit meiner Seel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Gesinnung der Zuversicht.- "</w:t>
      </w:r>
      <w:r>
        <w:rPr>
          <w:rFonts w:eastAsia="Arial" w:cs="Arial" w:ascii="Arial" w:hAnsi="Arial"/>
          <w:i/>
          <w:iCs/>
          <w:sz w:val="24"/>
          <w:szCs w:val="24"/>
          <w:lang w:val="de-DE"/>
        </w:rPr>
        <w:t>Um deines Namens willen, Herr, verzeih mir, denn meine Schuld ist groß</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7"/>
        <w:t>2</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ine Güte und die Zuversicht, die ich daraus schöpfe, ist eine Kraft in diesem Leben und mein Heil für die Ewigkeit: "</w:t>
      </w:r>
      <w:r>
        <w:rPr>
          <w:rFonts w:eastAsia="Arial" w:cs="Arial" w:ascii="Arial" w:hAnsi="Arial"/>
          <w:i/>
          <w:iCs/>
          <w:sz w:val="24"/>
          <w:szCs w:val="24"/>
          <w:lang w:val="de-DE"/>
        </w:rPr>
        <w:t>Auf dich, o Herr, habe ich gehofft, laß mich in Ewigkeit nicht zu Schanden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8"/>
        <w:t>2</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sz w:val="102"/>
          <w:szCs w:val="102"/>
          <w:lang w:val="de-DE"/>
        </w:rPr>
        <w:t>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Fruchtig Extra Bold DB" w:hAnsi="Fruchtig Extra Bold DB" w:eastAsia="Fruchtig Extra Bold DB" w:cs="Fruchtig Extra Bold DB"/>
          <w:sz w:val="32"/>
          <w:szCs w:val="32"/>
          <w:lang w:val="de-DE"/>
        </w:rPr>
      </w:pPr>
      <w:r>
        <w:rPr>
          <w:rFonts w:eastAsia="Fruchtig Extra Bold DB" w:cs="Fruchtig Extra Bold DB" w:ascii="Fruchtig Extra Bold DB" w:hAnsi="Fruchtig Extra Bold DB"/>
          <w:sz w:val="32"/>
          <w:szCs w:val="32"/>
          <w:lang w:val="de-DE"/>
        </w:rPr>
      </w:r>
    </w:p>
    <w:p>
      <w:pPr>
        <w:pStyle w:val="Normal"/>
        <w:ind w:left="567" w:right="567" w:hanging="0"/>
        <w:jc w:val="center"/>
        <w:rPr>
          <w:rFonts w:ascii="Fruchtig Extra Bold DB" w:hAnsi="Fruchtig Extra Bold DB" w:eastAsia="Fruchtig Extra Bold DB" w:cs="Fruchtig Extra Bold DB"/>
          <w:sz w:val="32"/>
          <w:szCs w:val="32"/>
          <w:lang w:val="de-DE"/>
        </w:rPr>
      </w:pPr>
      <w:r>
        <w:rPr>
          <w:rFonts w:eastAsia="Fruchtig Extra Bold DB" w:cs="Fruchtig Extra Bold DB" w:ascii="Fruchtig Extra Bold DB" w:hAnsi="Fruchtig Extra Bold DB"/>
          <w:sz w:val="32"/>
          <w:szCs w:val="32"/>
          <w:lang w:val="de-DE"/>
        </w:rPr>
        <w:t>Zweiter Teil der Exerzitien</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Vereinigung mit Gott und Fortschritt</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1.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ie Liebe Gottes im Umgang mit den Geschöpfen</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right"/>
        <w:rPr>
          <w:rFonts w:ascii="Arial" w:hAnsi="Arial" w:eastAsia="Arial" w:cs="Arial"/>
          <w:b/>
          <w:b/>
          <w:bCs/>
          <w:i/>
          <w:i/>
          <w:iCs/>
          <w:sz w:val="26"/>
          <w:szCs w:val="26"/>
          <w:lang w:val="de-DE"/>
        </w:rPr>
      </w:pPr>
      <w:r>
        <w:rPr>
          <w:rFonts w:eastAsia="Arial" w:cs="Arial" w:ascii="Arial" w:hAnsi="Arial"/>
          <w:b/>
          <w:bCs/>
          <w:i/>
          <w:iCs/>
          <w:sz w:val="26"/>
          <w:szCs w:val="26"/>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Wir wissen, daß Gott bei denen,</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die ihn lieben, alles zum</w:t>
      </w:r>
    </w:p>
    <w:p>
      <w:pPr>
        <w:pStyle w:val="Normal"/>
        <w:ind w:left="567" w:right="567" w:hanging="0"/>
        <w:jc w:val="right"/>
        <w:rPr>
          <w:rFonts w:ascii="Arial" w:hAnsi="Arial" w:eastAsia="Arial" w:cs="Arial"/>
          <w:sz w:val="24"/>
          <w:szCs w:val="24"/>
          <w:lang w:val="de-DE"/>
        </w:rPr>
      </w:pPr>
      <w:r>
        <w:rPr>
          <w:rFonts w:eastAsia="Arial" w:cs="Arial" w:ascii="Arial" w:hAnsi="Arial"/>
          <w:i/>
          <w:iCs/>
          <w:sz w:val="24"/>
          <w:szCs w:val="24"/>
          <w:lang w:val="de-DE"/>
        </w:rPr>
        <w:t>Guten führt</w:t>
      </w:r>
    </w:p>
    <w:p>
      <w:pPr>
        <w:pStyle w:val="Normal"/>
        <w:ind w:left="567" w:right="567" w:hanging="0"/>
        <w:jc w:val="right"/>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right"/>
        <w:rPr>
          <w:rFonts w:ascii="Arial" w:hAnsi="Arial" w:eastAsia="Arial" w:cs="Arial"/>
          <w:sz w:val="24"/>
          <w:szCs w:val="24"/>
          <w:lang w:val="de-DE"/>
        </w:rPr>
      </w:pPr>
      <w:r>
        <w:rPr>
          <w:rFonts w:eastAsia="Arial" w:cs="Arial" w:ascii="Arial" w:hAnsi="Arial"/>
          <w:sz w:val="24"/>
          <w:szCs w:val="24"/>
          <w:lang w:val="de-DE"/>
        </w:rPr>
        <w:t>Röm 8,2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kennen unser Ziel. Es ist Gott. Ihn kennen, um ihn zu lieben und ihm zu dienen mit unserem ganzen Verstand, aus ganzem Herzen, mit all unseren Kräften und mit unserer ganzen Seele: dies ist das Gesetz unseres Lebens, die Gewähr für unser Glück in dieser Welt und in der ande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r haben also dabei nichts zu verlieren, aber alles zu gewinnen: "</w:t>
      </w:r>
      <w:r>
        <w:rPr>
          <w:rFonts w:eastAsia="Arial" w:cs="Arial" w:ascii="Arial" w:hAnsi="Arial"/>
          <w:i/>
          <w:iCs/>
          <w:sz w:val="24"/>
          <w:szCs w:val="24"/>
          <w:lang w:val="de-DE"/>
        </w:rPr>
        <w:t>suchet zuerst das Reich Gottes und seine Gerechtigkeit, und alles andere wird euch hinzugegeben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69"/>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die Liebe Gottes, welche - in die Tat umgesetzt - uns aus allem Nutzen ziehen läßt: aus den Geschöpfen, aus den Übeln des Lebens und den verschiedenen Prüfu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tudieren wir aufmerksam diese trostreiche Wahrh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1. Die Geschöpfe.-</w:t>
      </w:r>
      <w:r>
        <w:rPr>
          <w:rFonts w:eastAsia="Arial" w:cs="Arial" w:ascii="Arial" w:hAnsi="Arial"/>
          <w:sz w:val="24"/>
          <w:szCs w:val="24"/>
          <w:lang w:val="de-DE"/>
        </w:rPr>
        <w:t xml:space="preserve"> Der hl. Bernhard hat folgendes allgemeinsames Prinzip aufgestellt: "</w:t>
      </w:r>
      <w:r>
        <w:rPr>
          <w:rFonts w:eastAsia="Arial" w:cs="Arial" w:ascii="Arial" w:hAnsi="Arial"/>
          <w:i/>
          <w:iCs/>
          <w:sz w:val="24"/>
          <w:szCs w:val="24"/>
          <w:lang w:val="de-DE"/>
        </w:rPr>
        <w:t>alles wurde uns zu irgendeinem Nutzen geschenkt; aber einiges zu unserer Stütze, etwas anderes zu unserer Erziehung, schließlich nicht weniges zur Besserung".</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Liebe Gottes läßt uns Gott überall finden, und in allen Dingen läßt sich Gottes Liebe prei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ter den geschaffenen Wesen gibt es solche, die ich  s e h e. Ich bewundere diese herrlichen Sterne, welche das Firmament zieren, und sage mir: es ist Gott, der sie ge-schaffen hat; wie mächtig ist er! - Er lenkt deren Bahnen, wie weise ist er! Er hat sie für mich geschaffen, wie gütig ist 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nn rufe ich mit dem erleuchteten Sänger aus: "</w:t>
      </w:r>
      <w:r>
        <w:rPr>
          <w:rFonts w:eastAsia="Arial" w:cs="Arial" w:ascii="Arial" w:hAnsi="Arial"/>
          <w:i/>
          <w:iCs/>
          <w:sz w:val="24"/>
          <w:szCs w:val="24"/>
          <w:lang w:val="de-DE"/>
        </w:rPr>
        <w:t>preiset den Herrn, Sonne und Mond, preiset den Herrn, ihr Sterne am Himme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0"/>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ch bewundere diese Berge, ihre Majestät, ihre Nützlichkeit, ihren Reichtum. Ich verfolge mit meinem Blick diesen vorüberströmenden Fluß, der sich in den Ozean ergießen wird. Darin erkenne ich das Bild meines Leibes; ich entferne mich jeden Tag mehr vom Ufer dieser Welt; mein Ozean ist Gott, der in der Ewigkeit wohnt: "</w:t>
      </w:r>
      <w:r>
        <w:rPr>
          <w:rFonts w:eastAsia="Arial" w:cs="Arial" w:ascii="Arial" w:hAnsi="Arial"/>
          <w:i/>
          <w:iCs/>
          <w:sz w:val="24"/>
          <w:szCs w:val="24"/>
          <w:lang w:val="de-DE"/>
        </w:rPr>
        <w:t>Berge und Hügel,... Quellen.. Meere und Flüsse, lobet den Her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schön ist die Natur zur Zeit des Frühlings, im satten Grün der Hoffnung, mit dieser Vielfalt von Blumen; sie sind Bilder der Schönheit Gottes; wie reich ist die Natur mit den vielfältigen Arten von köstlichen Früchten. Es ist die Hand Gottes, die sie zu meinem Ge-brauch und zu meiner Freude befruchtet: preiset den Herrn alle Werke des Herrn! Es gibt kein Ding, welches nicht die Macht und Güte Gottes für mich kundtu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Unter den geschaffenen Wesen gibt es solche, die ich  h ö r e. Es ist das wunderbare Vogelkonzert, das mein irdisches Exil erleichtert; das - zwischen Himmel und Erde gestellt - an die Konzerte der Engel und an meine himmlische Heimat denken läßt: preiset den Herrn, ihr Vögel des Himmels. Es ist die laute Stimme der Gewitter mit Blitzen und Donnern, des unterirdischen Dröhnens, das die Erde in ihren Grundfesten erzittern und die Bewohner erschauern läßt. Darin erscheint Gott in seiner Größe und er sagt mir, daß er der Herr des Lebens ist; und er läßt den Tod über meinem Kopf oder unter meinen Füßen hinwegziehen: Blitze und Wolken, lobet den Herrn! Lobet den Herrn, Feuer und Sturmwind, die sein Wort ausrichten! </w:t>
      </w:r>
      <w:r>
        <w:rPr>
          <w:rStyle w:val="FootnoteCharacters"/>
          <w:rStyle w:val="FootnoteAnchor"/>
          <w:rFonts w:eastAsia="Arial" w:cs="Arial" w:ascii="Arial" w:hAnsi="Arial"/>
          <w:sz w:val="24"/>
          <w:szCs w:val="24"/>
          <w:lang w:val="de-DE"/>
        </w:rPr>
        <w:footnoteReference w:customMarkFollows="1" w:id="271"/>
        <w:t>3</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s gibt geschaffene Wesen, die mir dienen als Bekleidung, als Nahrung, als Wohnung, um mich zu tragen, mich zu verteidigen. Dies sind die treuen Begleiter meines Lebens, die Diener, welche mir Gott zu diesem Zweck gegeben hat. Ich soll dies benützen, um in Liebe Gott dafür zu danken. Ihre so geheiligte Verwendung wird mich nach der himmli-schen Wohnung und das Kleid der Herrlichkeit lechzen lassen, nach dem geheiligten Festmahl, wo Gott selbst unsere Nahrung sein wird: "</w:t>
      </w:r>
      <w:r>
        <w:rPr>
          <w:rFonts w:eastAsia="Arial" w:cs="Arial" w:ascii="Arial" w:hAnsi="Arial"/>
          <w:i/>
          <w:iCs/>
          <w:sz w:val="24"/>
          <w:szCs w:val="24"/>
          <w:lang w:val="de-DE"/>
        </w:rPr>
        <w:t xml:space="preserve">Am himmlischen Mahle lasse uns teilhaben der König der ewigen Herrlichkeit"  </w:t>
      </w:r>
      <w:r>
        <w:rPr>
          <w:rStyle w:val="FootnoteCharacters"/>
          <w:rStyle w:val="FootnoteAnchor"/>
          <w:rFonts w:eastAsia="Arial" w:cs="Arial" w:ascii="Arial" w:hAnsi="Arial"/>
          <w:i/>
          <w:iCs/>
          <w:sz w:val="24"/>
          <w:szCs w:val="24"/>
          <w:lang w:val="de-DE"/>
        </w:rPr>
        <w:footnoteReference w:customMarkFollows="1" w:id="272"/>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was soll gesagt werden über die menschlichen Wesen, welche existieren, um uns sowohl der Seele als auch dem Leibe nach, in der Familie und in der Gesellschaft zu die-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Somit werden für denjenigen, der Gott liebt, alle seienden Wesen zu Stufen, um zu ihm zu gelangen. Das ist die mystische Leiter Jakobs. So versteht man die Worte der Schrift: </w:t>
      </w:r>
      <w:r>
        <w:rPr>
          <w:rFonts w:eastAsia="Arial" w:cs="Arial" w:ascii="Arial" w:hAnsi="Arial"/>
          <w:i/>
          <w:iCs/>
          <w:sz w:val="24"/>
          <w:szCs w:val="24"/>
          <w:lang w:val="de-DE"/>
        </w:rPr>
        <w:t>"Gott sah alles an, was er gemacht hatte: es war sehr gu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3"/>
        <w:t>5</w:t>
      </w:r>
      <w:r>
        <w:rPr>
          <w:rFonts w:eastAsia="Arial" w:cs="Arial" w:ascii="Arial" w:hAnsi="Arial"/>
          <w:sz w:val="24"/>
          <w:szCs w:val="24"/>
          <w:lang w:val="de-DE"/>
        </w:rPr>
        <w:t>. - "</w:t>
      </w:r>
      <w:r>
        <w:rPr>
          <w:rFonts w:eastAsia="Arial" w:cs="Arial" w:ascii="Arial" w:hAnsi="Arial"/>
          <w:i/>
          <w:iCs/>
          <w:sz w:val="24"/>
          <w:szCs w:val="24"/>
          <w:lang w:val="de-DE"/>
        </w:rPr>
        <w:t>Denen, die Gott lieben, gereicht alles zum Gu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4"/>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für denjenigen, der Gott nicht liebt, bleiben die geschaffenen Dinge ein Geheimnis, denn er begreift ihren wahren Seinsgrund nicht; sie stellen eine Gefahr dar, denn er läuft Gefahr, sich allzusehr an sie zu hängen, aus ihnen ein Ziel zu machen - wie der Geizige, der Ehrgeizige, der Wollüstige - anstatt deren Nutznießer zu sein, wie es von Gott, ihren obersten Eigentümer, bestimmt ist, macht er sich zu den Sklaven oder Tyra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denn, liebe ich Gott in seinen Werken oder liebe ich mich in ihnen? Gelange ich durch die Dinge zu Gott oder zu meinen bösen Neigu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lche Undankbarkeit und Gottlosigkeit wäre di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ewissenserforschung und fester Vorsatz.</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Die Übel der Welt.-</w:t>
      </w:r>
      <w:r>
        <w:rPr>
          <w:rFonts w:eastAsia="Arial" w:cs="Arial" w:ascii="Arial" w:hAnsi="Arial"/>
          <w:sz w:val="24"/>
          <w:szCs w:val="24"/>
          <w:lang w:val="de-DE"/>
        </w:rPr>
        <w:t xml:space="preserve"> Der Mensch lebt in einem Tal der Tränen, auf einer Welt der Süh-ne; das Leiden ist mit seiner Situation unzertrenn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 Gott liebt, weiß diese Gegebenheit des menschlichen Lebens auszunu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Geschichte des hl. Mannes Job ist in dieser Hinsicht sehr lehrre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ob verliert seine Güter, preist aber Gott, der es so wollte; er liebt diesen göttlichen Willen über all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verlilert seine Freunde und seine Kinder; er spürt diesen Schlag sehr lebhaft. Aber Gott hat ihn gewollt - "</w:t>
      </w:r>
      <w:r>
        <w:rPr>
          <w:rFonts w:eastAsia="Arial" w:cs="Arial" w:ascii="Arial" w:hAnsi="Arial"/>
          <w:i/>
          <w:iCs/>
          <w:sz w:val="24"/>
          <w:szCs w:val="24"/>
          <w:lang w:val="de-DE"/>
        </w:rPr>
        <w:t>Der Herr hat gegeben, der Herr hat genommen; gelobt sei der Name des Her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5"/>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wird an seinem Leib hart getroffen, dieser ist nur mehr eine einzige Wunde; er muß sich auf einen Misthaufen zurückziehen und sich mit einer Scherbe den Bluteiter ab-kratzen, der aus seinen Geschwüren hervorquillt. Er murrt nicht: "</w:t>
      </w:r>
      <w:r>
        <w:rPr>
          <w:rFonts w:eastAsia="Arial" w:cs="Arial" w:ascii="Arial" w:hAnsi="Arial"/>
          <w:i/>
          <w:iCs/>
          <w:sz w:val="24"/>
          <w:szCs w:val="24"/>
          <w:lang w:val="de-DE"/>
        </w:rPr>
        <w:t>Nehmen wir das Gute an von Gott, sollen wir dann nicht auch das Böse annehm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6"/>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Heimsuchung kann sich in unserem Leben wiederholen, vielleicht ist dies schon eingetroffen, wenigstens teilweise. Wie werden wir uns dabei verhalten, wenn wir Gott li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prüft uns an Hab und Gut. Er sagt zu Satan: Gehe, suche ihn heim, aber rühre seine Seele nicht a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nstatt zu murren, das Vertrauen an Gott zu verlieren, preisen wir ihn. Ich hätte Gott beleidigt, vielleicht wäre ich dann verloren gegangen. Gott wollte mich auf die Probe stel-len. Ihm sei dafür gedankt. Ich werde ihm bezeugen, daß ich ihn mehr liebe als seine Ge-schenk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sagt weiter zu Satan: geh, nimm ihm seine Freunde, seinen guten Ruf weg. Und jeder zieht sich von uns zurück; wir werden verleumdet, man kennt uns nicht meh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ber wir verlieren nicht den Mut. Die Liebe zu Gott läßt uns sagen: dies ist eine Gnade. Ich war ein Sklave in diesen Beziehungen: der Name des Herrn sei gepriesen! Ich werde Gott mehr lieben als meine Freunde, mehr als meine Ehre. "</w:t>
      </w:r>
      <w:r>
        <w:rPr>
          <w:rFonts w:eastAsia="Arial" w:cs="Arial" w:ascii="Arial" w:hAnsi="Arial"/>
          <w:i/>
          <w:iCs/>
          <w:sz w:val="24"/>
          <w:szCs w:val="24"/>
          <w:lang w:val="de-DE"/>
        </w:rPr>
        <w:t xml:space="preserve">Gott hat sie geprüft und fand sie seiner würdig"  </w:t>
      </w:r>
      <w:r>
        <w:rPr>
          <w:rStyle w:val="FootnoteCharacters"/>
          <w:rStyle w:val="FootnoteAnchor"/>
          <w:rFonts w:eastAsia="Arial" w:cs="Arial" w:ascii="Arial" w:hAnsi="Arial"/>
          <w:i/>
          <w:iCs/>
          <w:sz w:val="24"/>
          <w:szCs w:val="24"/>
          <w:lang w:val="de-DE"/>
        </w:rPr>
        <w:footnoteReference w:customMarkFollows="1" w:id="277"/>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chließlich hat Gott zu Satan gesagt: geh, prüfe ihn und triff ihn an seinem Leib. Und wir sind mit der Krankheit vertraut worden, die Gebrechlichkeit hat sich auf uns gestürzt. Wir aber haben sie in Glauben und Liebe angenommen. Wir haben gesagt: dies ist eine Gnade. Ich hatte es nötig, die unterlassene Abtötung meiner Sinnlichkeit zu sühnen; nun bin ich von mehr als einer gefährlichen Versuchung befreit: der Name des Herrn sei gepriesen! Ich will Gott mehr lieben als die Gesundheit und die freie Verfügung über mei-nen Leib.</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r im Gegensatz dazu Gott nicht liebt, regt sich gegen ihn und gegen die Menschen auf; er geht nicht nur des Verdienstes seiner Leiden verlustig, sondern vermehrt sogar noch ihre Qual; er kommt soweit, daß er das Leben nicht mehr aushält, er verzweifelt und nimmt sich schließlich das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3. Öffentliches Unheil.-</w:t>
      </w:r>
      <w:r>
        <w:rPr>
          <w:rFonts w:eastAsia="Arial" w:cs="Arial" w:ascii="Arial" w:hAnsi="Arial"/>
          <w:sz w:val="24"/>
          <w:szCs w:val="24"/>
          <w:lang w:val="de-DE"/>
        </w:rPr>
        <w:t xml:space="preserve"> Die Liebe Gottes zeigt, daß es von ihm kommt; sie läßt es uns annehmen mit einem Frieden, der eine Quelle von Verdiensten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rum dieses Unheil? Um die Verbrechen eines Volkes zu strafen oder eine öffentliche Sühne dafür zu erhalten. Dieses Unheil ist für die wahren Kinder Gottes auch die Gele-genheit zu großen Tugenden, von Nächstenliebe, Seeleneifer, Hingabe, Buße, Gebet. So stellt man in Zeiten der Hungersnot, der Seuchen, Erdbeben, Überschwemmungen auch fest, daß die Leute Geduld und heroische Hingabe üben, während die Volksmenge an den öffentlichen Gebeten teilnim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4. Verschiedene Heimsuchung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b/>
          <w:bCs/>
          <w:sz w:val="24"/>
          <w:szCs w:val="24"/>
          <w:lang w:val="de-DE"/>
        </w:rPr>
        <w:t>a) Die Verfolgungen.-</w:t>
      </w:r>
      <w:r>
        <w:rPr>
          <w:rFonts w:eastAsia="Arial" w:cs="Arial" w:ascii="Arial" w:hAnsi="Arial"/>
          <w:sz w:val="24"/>
          <w:szCs w:val="24"/>
          <w:lang w:val="de-DE"/>
        </w:rPr>
        <w:t xml:space="preserve"> Die Liebe zu Gott ermöglicht uns, ihn in solchen Zeiten besonders zu verherrlichen. Niemals wurde Gott mehr verherrlicht als in Zeiten der Verfolgungen, wie sie in den ersten drei Jahrhunderten der Kirche gescha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eutzutage verherrlicht ihn China in den Gefängnissen, unter den Schandpfählen und durch das Blut seiner Märtyr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erall ist übrigens die Religion dem Haß und den Gewalttaten eingefleischter Feinde ausgesetz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erlaubt es, um die Liebe seiner Diener zu prüfen; er will nur gute Diener um sich. Nun ist die Liebe im Krieg heroischer als im Frie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b) Die Versuchungen.-</w:t>
      </w:r>
      <w:r>
        <w:rPr>
          <w:rFonts w:eastAsia="Arial" w:cs="Arial" w:ascii="Arial" w:hAnsi="Arial"/>
          <w:sz w:val="24"/>
          <w:szCs w:val="24"/>
          <w:lang w:val="de-DE"/>
        </w:rPr>
        <w:t xml:space="preserve"> Der hl. Hieronymus hat zugegeben, daß er aus den Versuchun-gen, die ihn gequält haben, großen Nutzen gezogen hat. Der hl. Antonius hat darin die Gelegenheit zur Übung seiner höchsten Tugenden gefunden. Der hl. Paulus hat in ihnen den Beweggrund und die Quelle seines Vertrauens auf Gott gefu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ine Seele, die Gott liebt, weiß, daß er die Versuchung nur für das geistliche Wohl des Betroffenen zuläßt. "</w:t>
      </w:r>
      <w:r>
        <w:rPr>
          <w:rFonts w:eastAsia="Arial" w:cs="Arial" w:ascii="Arial" w:hAnsi="Arial"/>
          <w:i/>
          <w:iCs/>
          <w:sz w:val="24"/>
          <w:szCs w:val="24"/>
          <w:lang w:val="de-DE"/>
        </w:rPr>
        <w:t>Und weil du angenehm vor Gott warst, mußte die Ver-suchung dich prüf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8"/>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Versuchung deckt unsere schwachen Seiten auf, aber sie wird begleitet mit der Gna-de für den Sieg. Sie zeigt uns hiemit den Willen Gottes, daß wir zur Erlangung der entge-gengesetzten Tugend arbeiten so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Die Mißerfolge im Seelsorgsdienst.- Vielen gelingt nichts trotz Einsatz aller Mitt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Heiligen beunruhigen sich jedoch darüber nicht. Sie verherrlichen Gott in ihrer Ge-brechlichkeit und Armselig-keit mehr als bei ihren Erfolgen, und sie preisen ihn dafü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herrlich ist das Zeugnis des hl. Paulus! "</w:t>
      </w:r>
      <w:r>
        <w:rPr>
          <w:rFonts w:eastAsia="Arial" w:cs="Arial" w:ascii="Arial" w:hAnsi="Arial"/>
          <w:i/>
          <w:iCs/>
          <w:sz w:val="24"/>
          <w:szCs w:val="24"/>
          <w:lang w:val="de-DE"/>
        </w:rPr>
        <w:t>Viel lieber also will ich mich meiner Schwachheit rühmen, damit die Kraft Christi auf mich herabkommt. Deswegen bejahe ich meine Ohnmacht, alle Mißhandlungen und Nöte, Verfolgungen und Ängste, die ich für Christus ertrage; denn wenn ich schwach bin, dann bin ich stark</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79"/>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d) Geringe Begabung.-</w:t>
      </w:r>
      <w:r>
        <w:rPr>
          <w:rFonts w:eastAsia="Arial" w:cs="Arial" w:ascii="Arial" w:hAnsi="Arial"/>
          <w:sz w:val="24"/>
          <w:szCs w:val="24"/>
          <w:lang w:val="de-DE"/>
        </w:rPr>
        <w:t xml:space="preserve"> Erinnern wir uns an das Gleichnis der Talente, die auf ungleiche Weise unter den Dienern verteilt worden waren. Die Liebe läßt uns den hl. Willen Gottes anbeten und mit unserem Anteil zufrieden sein. Ob es sich um 10, 5 oder 2 Talente handelt, wichtig ist, daß wir sie Früchte tragen lassen. Nun bewegt uns die Liebe, daß wir unseren bescheidenen Anteil so pflegen, als handelte es sich um einen großen Schatz, und dadurch wird unser erreichtes Verdienst mit der Verherrlichung Gottes verhundert-facht.</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Lesen wir das unvergleichliche Kapitel aus der Nachfolge Christi mit der Überschrift: "</w:t>
      </w:r>
      <w:r>
        <w:rPr>
          <w:rFonts w:eastAsia="Arial" w:cs="Arial" w:ascii="Arial" w:hAnsi="Arial"/>
          <w:i/>
          <w:iCs/>
          <w:sz w:val="24"/>
          <w:szCs w:val="24"/>
          <w:lang w:val="de-DE"/>
        </w:rPr>
        <w:t>Die Gottesliebe in ihrer Macht und Herrlichk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80"/>
        <w:t>1</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Lieblicher, mächtiger, erhabener, umfassender, seliger, vollkommener, edler als die Liebe ist nichts im Himmel und auf Erden, denn sie ist aus Gott geboren und kann darum, weil sie aus Gott geboren ist, über alle Geschöpfe sich schwingend nur in Gott ruhen.</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Herr, mache mein Herz weit und fülle es aus mit Liebe... lieben möchte ich dich mehr als mich und mich nur um deinetwillen, und alle, die dich lieben, möchte ich in dir lieben können, wie es das Gesetz der Liebe gebietet, das du lichthell in unsere Seele geschrie-ben hast".</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sz w:val="102"/>
          <w:szCs w:val="102"/>
          <w:lang w:val="de-DE"/>
        </w:rPr>
        <w:t>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2.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Vollkommenheit durch</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Standespflicht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ß der Priester gerade aufgrund seiner Berufung verpflichtet ist zu einem vollkommenen Leben, bestätigt die ganze katholische Tradition klar, nachhaltig und ohne jeden Zweif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ist die Folge einer ersten Wahrheit, die wir jetzt betrachten: die Vollkommenheit ist in jeder Berufung möglich. Ist nun aber der Priester nicht zur gewissenhaften Erfüllung der Pflichten seiner Berufung angehalten? Er befindet sich daher in der besten Situation, um zur Heiligkeit zu gelangen, die Gott von ihm erwar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8"/>
          <w:szCs w:val="28"/>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b/>
          <w:bCs/>
          <w:sz w:val="24"/>
          <w:szCs w:val="24"/>
          <w:lang w:val="de-DE"/>
        </w:rPr>
        <w:t>1. Die Heiligkeit ist in jeder Berufung mög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ie Begründung dieser Möglichkeit liegt im Wesen der Vollkommenheit selb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Wesen der Vollkommenheit liegt in der erhabenen Liebe Gottes; in der vollkom-menen Erfüllung seines besonderen Willens über un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ist dies in jeder Situation, in jeder Lebenslage möglich, denn Gott läßt sich darin über alles lieben, dadurch daß man das Böse, welches ihn beleidigt, vermeidet, und indem man getreu seinen hl. Willen erfül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Liebe Gottes hat ihr Leben und ihre Vollkommenheit nicht in einem bestimmten Stand noch in bestimmten Taten, sondern in unserer Seele, in unserem Willen. Das äußere Le-ben ist also nur deren Anwendung und Ausübung. An sich haben die verschiedenen Lebensstände keine eigenständige Vollkommenheit; sie besitzen in der Tat nur jene Voll-kommenheit, die wir ihnen 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an kann über die verschiedenen Lebensstände das sagen, was der hl. Hieronymus von den heiligen Stätten gesagt hat: "</w:t>
      </w:r>
      <w:r>
        <w:rPr>
          <w:rFonts w:eastAsia="Arial" w:cs="Arial" w:ascii="Arial" w:hAnsi="Arial"/>
          <w:i/>
          <w:iCs/>
          <w:sz w:val="24"/>
          <w:szCs w:val="24"/>
          <w:lang w:val="de-DE"/>
        </w:rPr>
        <w:t xml:space="preserve">Non Hierosolymis fuisse, sed Hierosolymis bene vixisse laudandum est - nicht in Jerusalem gewesen zu sein, sondern in Jerusalem ordentlich gelebt zu haben, ist lobenswert"  </w:t>
      </w:r>
      <w:r>
        <w:rPr>
          <w:rStyle w:val="FootnoteCharacters"/>
          <w:rStyle w:val="FootnoteAnchor"/>
          <w:rFonts w:eastAsia="Arial" w:cs="Arial" w:ascii="Arial" w:hAnsi="Arial"/>
          <w:i/>
          <w:iCs/>
          <w:sz w:val="24"/>
          <w:szCs w:val="24"/>
          <w:lang w:val="de-DE"/>
        </w:rPr>
        <w:footnoteReference w:customMarkFollows="1" w:id="281"/>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benso ist es auch nicht das Priestertum an sich, das vervollkommnet und heiligt. Nein. Man kann im Priestertum wie in jeder anderen Berufung verlorengehen; es ist vielmehr der Priester, der sich in seinem Stand heiligt; es ist die Treue zu seiner Berufsgnade, zu den Tugenden seines Standes, die ihn zum vollkommenen Menschen 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m Standspunkt der Vollkommenheit her sind alle Be-rufungen gleich. Alle haben ihre je eigenen Gnaden. Gott liebt sie alle, sie sind sein Werk. Er hat sie festgelegt, ausgewählt und für jeden von uns bestim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s ist der Herr, den jemand reich oder arm, groß oder klein, gesund oder krank macht </w:t>
      </w:r>
      <w:r>
        <w:rPr>
          <w:rStyle w:val="FootnoteCharacters"/>
          <w:rStyle w:val="FootnoteAnchor"/>
          <w:rFonts w:eastAsia="Arial" w:cs="Arial" w:ascii="Arial" w:hAnsi="Arial"/>
          <w:sz w:val="24"/>
          <w:szCs w:val="24"/>
          <w:lang w:val="de-DE"/>
        </w:rPr>
        <w:footnoteReference w:customMarkFollows="1" w:id="282"/>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Ist es nicht durch das Leben der Heiligen belegt, daß die Vollkommenheit in allen Lebensständen möglich ist? Alle sozialen Schichten, von den niedrigsten bis zu den höchsten, besitzen Helden der Heil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igenartig! Jeder Heilige weist eine besondere Art, eben s e i n e  Art von Heiligkeit auf; er hat an Tugend und Verdiensten nicht seinesgleichen. "</w:t>
      </w:r>
      <w:r>
        <w:rPr>
          <w:rFonts w:eastAsia="Arial" w:cs="Arial" w:ascii="Arial" w:hAnsi="Arial"/>
          <w:i/>
          <w:iCs/>
          <w:sz w:val="24"/>
          <w:szCs w:val="24"/>
          <w:lang w:val="de-DE"/>
        </w:rPr>
        <w:t>Er hat an Ruhm nicht seines-gleichen; er hielt das Gesetz des Allerhöchsten und stand im Bunde mit ih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83"/>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will heißen, daß es ebensoviele Gnadenarten gibt als Auserwähl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Somit ist auch die Vollkommenheit eine einzige, aber eine vielfältige. Sie ist einzig in ihrem Wesen, aber vielfältig in den äußerlichen Taten der christlichen Tuge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Paulus redet ausdrücklich von dieser wunderbaren Vielfältigkeit: "</w:t>
      </w:r>
      <w:r>
        <w:rPr>
          <w:rFonts w:eastAsia="Arial" w:cs="Arial" w:ascii="Arial" w:hAnsi="Arial"/>
          <w:i/>
          <w:iCs/>
          <w:sz w:val="24"/>
          <w:szCs w:val="24"/>
          <w:lang w:val="de-DE"/>
        </w:rPr>
        <w:t xml:space="preserve">Wie wir an dem einen Leib viele Glieder haben, aber nicht alle Glieder denselben Dienst leisten... so ha-ben wir unterschiedliche Gaben, je nach der uns verliehenen Gnade" </w:t>
      </w:r>
      <w:r>
        <w:rPr>
          <w:rStyle w:val="FootnoteCharacters"/>
          <w:rStyle w:val="FootnoteAnchor"/>
          <w:rFonts w:eastAsia="Arial" w:cs="Arial" w:ascii="Arial" w:hAnsi="Arial"/>
          <w:i/>
          <w:iCs/>
          <w:sz w:val="24"/>
          <w:szCs w:val="24"/>
          <w:lang w:val="de-DE"/>
        </w:rPr>
        <w:footnoteReference w:customMarkFollows="1" w:id="284"/>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n seinen Schüler Timotheus schrieb derselbe Apostel: "</w:t>
      </w:r>
      <w:r>
        <w:rPr>
          <w:rFonts w:eastAsia="Arial" w:cs="Arial" w:ascii="Arial" w:hAnsi="Arial"/>
          <w:i/>
          <w:iCs/>
          <w:sz w:val="24"/>
          <w:szCs w:val="24"/>
          <w:lang w:val="de-DE"/>
        </w:rPr>
        <w:t>In einem großen Haus gibt es nicht nur Gefäße aus Gold und Silber, sondern auch aus Holz und Ton, die einen für Rei-nes, die anderen für Unreines. Wer sich nun von all dem rein hält, gleicht einem Gefäß für Reines; er ist geheiligt, für den Herrn brauchbar, zu jedem guten Werk taugli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85"/>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immer also der Platz sein mag, den uns Gott in der Kirche zuweist, jeder kann, wenn er seiner besonderen Gnade treu ist, die höchsten Grade der Heiligkeit erl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welcher kraft seiner Berufung mitten in der Welt tätig sein muß, soll sich darüber nicht beunruhigen, sondern vielmehr Gott dafür danken, daß er auf diese Weise zu einer hohen Heiligkeit gerufen wu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Die Vollkommenheit ist außerhalb der Standespflichten unmöglich</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Folgende Gründe seien genan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as Fundament der Vollkommenheit - alle Meister des geistlichen Lebens lehren es - besteht darin, daß man das tut, was Gott von uns will, und wie er will, daß wir es tun. Nun zeigt sich dieser göttliche Wille in den Pflichten des Berufes und des Standes; und zu deren Erfüllung - nur dafür - gibt uns Gott die nötigen Gnaden; diese Pflichten stellen also keine bloßen allgemeinen Gesetze dar, sondern sind ihre Anwendung in unserer beson-deren Berufung. Wie kann man dann von Heiligkeit sprechen und wie kann man be-haupten, diese außerhalb unserer Pflichten und ohne die Gnade, die sie begleiten, zu errei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Vollkommenheit setzt außer den gewöhnlichen Gnaden wenigstens unter bestimm-ten Verhältnissen besondere Gnaden voraus, denn in jedem Stand begegnet man Ver-suchungen, die schwer zu besiegen sind; Tugendakte, die schwieriger ausführbar sind, und Opfer, die mit mehr Großmut zu bringen sind. Wenn sich aber eine Seele durch eigene Schuld der gewöhnlichen Gnaden beraubt, wie kann da Gott bereit sein, ihr außer-ordentliche Gnaden zu 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Glücklich der Priester! Er wird begünstigt durch die Ausübung seines heiligen Amtes, das ihn immerfort in Beziehung zu Gott bringt und ihn daher die Werke seiner Gnade in den Seelen bewundern läßt und ihn einladet, von seiner Liebe zu leben. Notwendig ist aber noch das Wollen: </w:t>
      </w:r>
      <w:r>
        <w:rPr>
          <w:rFonts w:eastAsia="Arial" w:cs="Arial" w:ascii="Arial" w:hAnsi="Arial"/>
          <w:i/>
          <w:iCs/>
          <w:sz w:val="24"/>
          <w:szCs w:val="24"/>
          <w:lang w:val="de-DE"/>
        </w:rPr>
        <w:t>"Wenn du vollkommen sein will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86"/>
        <w:t>6</w:t>
      </w:r>
      <w:r>
        <w:rPr>
          <w:rFonts w:eastAsia="Arial" w:cs="Arial" w:ascii="Arial" w:hAnsi="Arial"/>
          <w:sz w:val="24"/>
          <w:szCs w:val="24"/>
          <w:lang w:val="de-DE"/>
        </w:rPr>
        <w:t>. Für dieses Wollen muß man die Gnade erbitten: "</w:t>
      </w:r>
      <w:r>
        <w:rPr>
          <w:rFonts w:eastAsia="Arial" w:cs="Arial" w:ascii="Arial" w:hAnsi="Arial"/>
          <w:i/>
          <w:iCs/>
          <w:sz w:val="24"/>
          <w:szCs w:val="24"/>
          <w:lang w:val="de-DE"/>
        </w:rPr>
        <w:t>Gib, was du forderst, und fordere, was du will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87"/>
        <w:t>7</w:t>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sz w:val="102"/>
          <w:szCs w:val="102"/>
          <w:lang w:val="de-DE"/>
        </w:rPr>
        <w:t>q</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3.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Nachfolge Jesu Christ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A.- Die Selbstbeherrsch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christliche Vollkommenheit ist nicht eine Aufgabe, die der Initiative jedes einzelnen überlassen bleibt, indem man einer persönlichen Vorstellung folgt, die man sich über die Vollkommenheit macht und dabei das allgemeine Gesetz der Nächstenliebe beach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sagt: "</w:t>
      </w:r>
      <w:r>
        <w:rPr>
          <w:rFonts w:eastAsia="Arial" w:cs="Arial" w:ascii="Arial" w:hAnsi="Arial"/>
          <w:i/>
          <w:iCs/>
          <w:sz w:val="24"/>
          <w:szCs w:val="24"/>
          <w:lang w:val="de-DE"/>
        </w:rPr>
        <w:t>Niemand kommt zum Vater außer durch mi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88"/>
        <w:t>1</w:t>
      </w:r>
      <w:r>
        <w:rPr>
          <w:rFonts w:eastAsia="Arial" w:cs="Arial" w:ascii="Arial" w:hAnsi="Arial"/>
          <w:sz w:val="24"/>
          <w:szCs w:val="24"/>
          <w:lang w:val="de-DE"/>
        </w:rPr>
        <w:t>; und dies ist in dem Sinne zu verstehen, daß Jesus gleichzeitig der Meister, das Vorbild und die Quelle der Heiligkeit ist: "</w:t>
      </w:r>
      <w:r>
        <w:rPr>
          <w:rFonts w:eastAsia="Arial" w:cs="Arial" w:ascii="Arial" w:hAnsi="Arial"/>
          <w:i/>
          <w:iCs/>
          <w:sz w:val="24"/>
          <w:szCs w:val="24"/>
          <w:lang w:val="de-DE"/>
        </w:rPr>
        <w:t>Ich bin der Weg, die Wahrheit und das Le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89"/>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ersieht man beim Studium des Evangeliums, daß Jesus eine immerwährende Ein-stellung besaß, eine allgemeine Tugend, die für den Priester äußerst wichtig ist und die man Selbstbeherrschung nennt, welche die Meister der Askese aber einst als Milde be-zeichne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Johannes Climachus hat sie so definiert: "</w:t>
      </w:r>
      <w:r>
        <w:rPr>
          <w:rFonts w:eastAsia="Arial" w:cs="Arial" w:ascii="Arial" w:hAnsi="Arial"/>
          <w:i/>
          <w:iCs/>
          <w:sz w:val="24"/>
          <w:szCs w:val="24"/>
          <w:lang w:val="de-DE"/>
        </w:rPr>
        <w:t>ein unveränderlicher Geisteszustand, der sich in allen Schicksalen gleichmütig verhält</w:t>
      </w:r>
      <w:r>
        <w:rPr>
          <w:rFonts w:eastAsia="Arial" w:cs="Arial" w:ascii="Arial" w:hAnsi="Arial"/>
          <w:sz w:val="24"/>
          <w:szCs w:val="24"/>
          <w:lang w:val="de-DE"/>
        </w:rPr>
        <w:t xml:space="preserve">"; er vergleicht sie mit einem Felsen, der sich am Ufer des Meeres befindet und alle gegen ihn anstürmenden Wogen zerbrechen läßt  </w:t>
      </w:r>
      <w:r>
        <w:rPr>
          <w:rStyle w:val="FootnoteCharacters"/>
          <w:rStyle w:val="FootnoteAnchor"/>
          <w:rFonts w:eastAsia="Arial" w:cs="Arial" w:ascii="Arial" w:hAnsi="Arial"/>
          <w:sz w:val="24"/>
          <w:szCs w:val="24"/>
          <w:lang w:val="de-DE"/>
        </w:rPr>
        <w:footnoteReference w:customMarkFollows="1" w:id="290"/>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s handelt sich dabei mit anderen Worten um die Lehre Jesu Christi selbst: "</w:t>
      </w:r>
      <w:r>
        <w:rPr>
          <w:rFonts w:eastAsia="Arial" w:cs="Arial" w:ascii="Arial" w:hAnsi="Arial"/>
          <w:i/>
          <w:iCs/>
          <w:sz w:val="24"/>
          <w:szCs w:val="24"/>
          <w:lang w:val="de-DE"/>
        </w:rPr>
        <w:t xml:space="preserve">Lernet von mir, denn ich bin sanft und demütig von Herzen"  </w:t>
      </w:r>
      <w:r>
        <w:rPr>
          <w:rStyle w:val="FootnoteCharacters"/>
          <w:rStyle w:val="FootnoteAnchor"/>
          <w:rFonts w:eastAsia="Arial" w:cs="Arial" w:ascii="Arial" w:hAnsi="Arial"/>
          <w:i/>
          <w:iCs/>
          <w:sz w:val="24"/>
          <w:szCs w:val="24"/>
          <w:lang w:val="de-DE"/>
        </w:rPr>
        <w:footnoteReference w:customMarkFollows="1" w:id="291"/>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Selbstbeherrschung oder mansuetudo zeigt sich in drei Formen, je nachdem, ob sie unter dem Gesichtspunkt zu Gott, zum Nächsten oder zu sich selbst geseh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I. In Beziehung zu Gott.-</w:t>
      </w:r>
      <w:r>
        <w:rPr>
          <w:rFonts w:eastAsia="Arial" w:cs="Arial" w:ascii="Arial" w:hAnsi="Arial"/>
          <w:sz w:val="24"/>
          <w:szCs w:val="24"/>
          <w:lang w:val="de-DE"/>
        </w:rPr>
        <w:t xml:space="preserve"> Sie besteht in der Selbstverleugnung und vollständigen Unterwerfung unter den Willen Got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sagte: "</w:t>
      </w:r>
      <w:r>
        <w:rPr>
          <w:rFonts w:eastAsia="Arial" w:cs="Arial" w:ascii="Arial" w:hAnsi="Arial"/>
          <w:i/>
          <w:iCs/>
          <w:sz w:val="24"/>
          <w:szCs w:val="24"/>
          <w:lang w:val="de-DE"/>
        </w:rPr>
        <w:t>Meine Speise ist es, den Willen dessen zu tun, der mich gesandt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2"/>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Prompt.-</w:t>
      </w:r>
      <w:r>
        <w:rPr>
          <w:rFonts w:eastAsia="Arial" w:cs="Arial" w:ascii="Arial" w:hAnsi="Arial"/>
          <w:sz w:val="24"/>
          <w:szCs w:val="24"/>
          <w:lang w:val="de-DE"/>
        </w:rPr>
        <w:t xml:space="preserve"> Ohne sich aufzuhalten bei Überlegungen über Bequemlichkeit oder Ärger, über persönliche Ehre oder Demütigung; es genügt, daß die Weisung oder der Wunsch bekannt ist, um ausgeführt zu werden. "</w:t>
      </w:r>
      <w:r>
        <w:rPr>
          <w:rFonts w:eastAsia="Arial" w:cs="Arial" w:ascii="Arial" w:hAnsi="Arial"/>
          <w:i/>
          <w:iCs/>
          <w:sz w:val="24"/>
          <w:szCs w:val="24"/>
          <w:lang w:val="de-DE"/>
        </w:rPr>
        <w:t xml:space="preserve">Darum spricht Christus bei seinem Eintritt in die Welt 'ja, ich komme, um deinen Willen zu tun, o Gott' " </w:t>
      </w:r>
      <w:r>
        <w:rPr>
          <w:rStyle w:val="FootnoteCharacters"/>
          <w:rStyle w:val="FootnoteAnchor"/>
          <w:rFonts w:eastAsia="Arial" w:cs="Arial" w:ascii="Arial" w:hAnsi="Arial"/>
          <w:i/>
          <w:iCs/>
          <w:sz w:val="24"/>
          <w:szCs w:val="24"/>
          <w:lang w:val="de-DE"/>
        </w:rPr>
        <w:footnoteReference w:customMarkFollows="1" w:id="293"/>
        <w:t>6</w:t>
      </w:r>
      <w:r>
        <w:rPr>
          <w:rFonts w:eastAsia="Arial" w:cs="Arial" w:ascii="Arial" w:hAnsi="Arial"/>
          <w:sz w:val="24"/>
          <w:szCs w:val="24"/>
          <w:lang w:val="de-DE"/>
        </w:rPr>
        <w:t xml:space="preserve"> - "</w:t>
      </w:r>
      <w:r>
        <w:rPr>
          <w:rFonts w:eastAsia="Arial" w:cs="Arial" w:ascii="Arial" w:hAnsi="Arial"/>
          <w:i/>
          <w:iCs/>
          <w:sz w:val="24"/>
          <w:szCs w:val="24"/>
          <w:lang w:val="de-DE"/>
        </w:rPr>
        <w:t>Steht auf, wir wollen weggehen von hi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4"/>
        <w:t>7</w:t>
      </w:r>
      <w:r>
        <w:rPr>
          <w:rFonts w:eastAsia="Arial" w:cs="Arial" w:ascii="Arial" w:hAnsi="Arial"/>
          <w:sz w:val="24"/>
          <w:szCs w:val="24"/>
          <w:lang w:val="de-DE"/>
        </w:rPr>
        <w:t xml:space="preserve"> - "</w:t>
      </w:r>
      <w:r>
        <w:rPr>
          <w:rFonts w:eastAsia="Arial" w:cs="Arial" w:ascii="Arial" w:hAnsi="Arial"/>
          <w:i/>
          <w:iCs/>
          <w:sz w:val="24"/>
          <w:szCs w:val="24"/>
          <w:lang w:val="de-DE"/>
        </w:rPr>
        <w:t>die Stunde ist gekommen, jetzt wird der Menschensohn den Sündern ausgeliefert... steht auf, wir wollen ge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5"/>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b) großherzig.-</w:t>
      </w:r>
      <w:r>
        <w:rPr>
          <w:rFonts w:eastAsia="Arial" w:cs="Arial" w:ascii="Arial" w:hAnsi="Arial"/>
          <w:sz w:val="24"/>
          <w:szCs w:val="24"/>
          <w:lang w:val="de-DE"/>
        </w:rPr>
        <w:t xml:space="preserve"> Diese Promptheit setzt einen großherzigen Willen voraus, alles zu opfern, sogar das Leben, um Gott zu gehorchen. Dies hat auch Jesus von seinen ersten Jüngern verlangt: "</w:t>
      </w:r>
      <w:r>
        <w:rPr>
          <w:rFonts w:eastAsia="Arial" w:cs="Arial" w:ascii="Arial" w:hAnsi="Arial"/>
          <w:i/>
          <w:iCs/>
          <w:sz w:val="24"/>
          <w:szCs w:val="24"/>
          <w:lang w:val="de-DE"/>
        </w:rPr>
        <w:t>Er rief sie, und sogleich verließen sie das Boot und ihren Vater und folgten Jesu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6"/>
        <w:t>9</w:t>
      </w:r>
      <w:r>
        <w:rPr>
          <w:rFonts w:eastAsia="Arial" w:cs="Arial" w:ascii="Arial" w:hAnsi="Arial"/>
          <w:sz w:val="24"/>
          <w:szCs w:val="24"/>
          <w:lang w:val="de-DE"/>
        </w:rPr>
        <w:t xml:space="preserve"> - "</w:t>
      </w:r>
      <w:r>
        <w:rPr>
          <w:rFonts w:eastAsia="Arial" w:cs="Arial" w:ascii="Arial" w:hAnsi="Arial"/>
          <w:i/>
          <w:iCs/>
          <w:sz w:val="24"/>
          <w:szCs w:val="24"/>
          <w:lang w:val="de-DE"/>
        </w:rPr>
        <w:t>folge mir nach, laß die Toten ihre Toten begra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7"/>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c) Rein von jeder Beimischung.-</w:t>
      </w:r>
      <w:r>
        <w:rPr>
          <w:rFonts w:eastAsia="Arial" w:cs="Arial" w:ascii="Arial" w:hAnsi="Arial"/>
          <w:sz w:val="24"/>
          <w:szCs w:val="24"/>
          <w:lang w:val="de-DE"/>
        </w:rPr>
        <w:t xml:space="preserve"> Dies ist die Bedingung für eine großzügige Hingabe und prompte Ausführung. Eine solche Reinheit gab es in der hervorragendsten Form bei Jesus. Nicht nur, daß er frei war von jeder eitlen Ehre, von jeder rein natürlichen Zunei-gung und aller Eigenliebe, er war als menschgewordenes Wort sogar dazu unfähig. Der hl. Paulus sagt: "</w:t>
      </w:r>
      <w:r>
        <w:rPr>
          <w:rFonts w:eastAsia="Arial" w:cs="Arial" w:ascii="Arial" w:hAnsi="Arial"/>
          <w:i/>
          <w:iCs/>
          <w:sz w:val="24"/>
          <w:szCs w:val="24"/>
          <w:lang w:val="de-DE"/>
        </w:rPr>
        <w:t>Ein solcher Hoherpriester war für uns in der Tat notwendig: einer, der heilig ist, unschuldig, makellos, abgesondert von den Sündern und erhöht über die Him-me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8"/>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d) Allumfassend.-</w:t>
      </w:r>
      <w:r>
        <w:rPr>
          <w:rFonts w:eastAsia="Arial" w:cs="Arial" w:ascii="Arial" w:hAnsi="Arial"/>
          <w:sz w:val="24"/>
          <w:szCs w:val="24"/>
          <w:lang w:val="de-DE"/>
        </w:rPr>
        <w:t xml:space="preserve"> "</w:t>
      </w:r>
      <w:r>
        <w:rPr>
          <w:rFonts w:eastAsia="Arial" w:cs="Arial" w:ascii="Arial" w:hAnsi="Arial"/>
          <w:i/>
          <w:iCs/>
          <w:sz w:val="24"/>
          <w:szCs w:val="24"/>
          <w:lang w:val="de-DE"/>
        </w:rPr>
        <w:t>Ihr werdet erkennen, daß ich nichts im eigenen Namen tu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299"/>
        <w:t>1</w:t>
      </w:r>
      <w:r>
        <w:rPr>
          <w:rStyle w:val="FootnoteCharacters"/>
          <w:rFonts w:eastAsia="Arial" w:cs="Arial" w:ascii="Arial" w:hAnsi="Arial"/>
          <w:sz w:val="24"/>
          <w:szCs w:val="24"/>
          <w:lang w:val="de-DE"/>
        </w:rPr>
        <w:t>2</w:t>
      </w:r>
      <w:r>
        <w:rPr>
          <w:rFonts w:eastAsia="Arial" w:cs="Arial" w:ascii="Arial" w:hAnsi="Arial"/>
          <w:sz w:val="24"/>
          <w:szCs w:val="24"/>
          <w:lang w:val="de-DE"/>
        </w:rPr>
        <w:t xml:space="preserve"> - "</w:t>
      </w:r>
      <w:r>
        <w:rPr>
          <w:rFonts w:eastAsia="Arial" w:cs="Arial" w:ascii="Arial" w:hAnsi="Arial"/>
          <w:i/>
          <w:iCs/>
          <w:sz w:val="24"/>
          <w:szCs w:val="24"/>
          <w:lang w:val="de-DE"/>
        </w:rPr>
        <w:t xml:space="preserve">Der Sohn kann nichts von sich aus tun" </w:t>
      </w:r>
      <w:r>
        <w:rPr>
          <w:rStyle w:val="FootnoteCharacters"/>
          <w:rStyle w:val="FootnoteAnchor"/>
          <w:rFonts w:eastAsia="Arial" w:cs="Arial" w:ascii="Arial" w:hAnsi="Arial"/>
          <w:i/>
          <w:iCs/>
          <w:sz w:val="24"/>
          <w:szCs w:val="24"/>
          <w:lang w:val="de-DE"/>
        </w:rPr>
        <w:footnoteReference w:customMarkFollows="1" w:id="300"/>
        <w:t>1</w:t>
      </w:r>
      <w:r>
        <w:rPr>
          <w:rStyle w:val="FootnoteCharacters"/>
          <w:rFonts w:eastAsia="Arial" w:cs="Arial" w:ascii="Arial" w:hAnsi="Arial"/>
          <w:i/>
          <w:iCs/>
          <w:sz w:val="24"/>
          <w:szCs w:val="24"/>
          <w:lang w:val="de-DE"/>
        </w:rPr>
        <w:t>3</w:t>
      </w:r>
      <w:r>
        <w:rPr>
          <w:rFonts w:eastAsia="Arial" w:cs="Arial" w:ascii="Arial" w:hAnsi="Arial"/>
          <w:sz w:val="24"/>
          <w:szCs w:val="24"/>
          <w:lang w:val="de-DE"/>
        </w:rPr>
        <w:t>. Das ist ganz sicher die tiefste Unterwerfung, die man sich vorstellen kann. So versteht man die bewundernswerte Bedeutung dieses Wortes Jesu am Kreuz: "</w:t>
      </w:r>
      <w:r>
        <w:rPr>
          <w:rFonts w:eastAsia="Arial" w:cs="Arial" w:ascii="Arial" w:hAnsi="Arial"/>
          <w:i/>
          <w:iCs/>
          <w:sz w:val="24"/>
          <w:szCs w:val="24"/>
          <w:lang w:val="de-DE"/>
        </w:rPr>
        <w:t>Consumatum est - es ist vollbracht"</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hat es nötig, diese Beispiele Jesu Christi eindringlich zu betrachten, denn sein Beruf bringt ihn mit den verschiedensten und unerwartetsten Willenskundgebungen Gottes in Berührung. Ohne eine übernatürliche Selbstbeherrschung wird er zögern und knausern vor der Pflicht, die sich in einer dringlichen Form, in einem vollen Verzicht auf seine Ruhe und vielleicht seine Gesundheit erweist. Sich beherrschen, um sich Gott, sei-ner Sache und seinen Belangen hinzugeben: welche Aufga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I. In Beziehung zum Nächst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Der hl. Johannes Climachus sagt: "</w:t>
      </w:r>
      <w:r>
        <w:rPr>
          <w:rFonts w:eastAsia="Arial" w:cs="Arial" w:ascii="Arial" w:hAnsi="Arial"/>
          <w:i/>
          <w:iCs/>
          <w:sz w:val="24"/>
          <w:szCs w:val="24"/>
          <w:lang w:val="de-DE"/>
        </w:rPr>
        <w:t>Die Sanftmut bedeutet: anderen, die dich kränken, nicht mit Gegenkränkung zu begegnen oder ihnen gram zu sein".</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pPr>
      <w:r>
        <w:rPr>
          <w:rFonts w:eastAsia="Arial" w:cs="Arial" w:ascii="Arial" w:hAnsi="Arial"/>
          <w:i/>
          <w:iCs/>
          <w:sz w:val="24"/>
          <w:szCs w:val="24"/>
          <w:lang w:val="de-DE"/>
        </w:rPr>
        <w:t>Sie ist somit das Tor und sogar die Quelle der Nächstenliebe: "caritatis ianua, immo vero parens - das Tor zur Nächstenliebe, ja sogar deren Mutt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01"/>
        <w:t>1</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ie schön und rührend steht hier das Beispiel Jesu Christi! Welch volle Selbstbeherr-schung seiner selbst bei den Auseinandersetzungen der Pharisäer, beim Unverständnis der Menge, bei den selbstsüchtigen Ansichten seiner Apostel, die Beschimpfungen seiner Henker! Seine Richter werden durch die Ruhe und Schlagfertigkeit seiner Antworten aus der Fassung gebracht. Der hl. Ambrosius nennt sein Schweigen vor Pilatus und Herodes einen Triumph </w:t>
      </w:r>
      <w:r>
        <w:rPr>
          <w:rStyle w:val="FootnoteCharacters"/>
          <w:rStyle w:val="FootnoteAnchor"/>
          <w:rFonts w:eastAsia="Arial" w:cs="Arial" w:ascii="Arial" w:hAnsi="Arial"/>
          <w:sz w:val="24"/>
          <w:szCs w:val="24"/>
          <w:lang w:val="de-DE"/>
        </w:rPr>
        <w:footnoteReference w:customMarkFollows="1" w:id="302"/>
        <w:t>1</w:t>
      </w:r>
      <w:r>
        <w:rPr>
          <w:rStyle w:val="FootnoteCharacters"/>
          <w:rFonts w:eastAsia="Arial" w:cs="Arial" w:ascii="Arial" w:hAnsi="Arial"/>
          <w:sz w:val="24"/>
          <w:szCs w:val="24"/>
          <w:lang w:val="de-DE"/>
        </w:rPr>
        <w:t>5</w:t>
      </w:r>
      <w:r>
        <w:rPr>
          <w:rFonts w:eastAsia="Arial" w:cs="Arial" w:ascii="Arial" w:hAnsi="Arial"/>
          <w:sz w:val="24"/>
          <w:szCs w:val="24"/>
          <w:lang w:val="de-DE"/>
        </w:rPr>
        <w:t>. Der gute Schächer wird durch die Haltung des gekreuzigten Jesus erobert. Der Hauptmann erklärt ihn zum Sohn Got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sieht bei zahlreichen Gelegenheiten seine Selbstbeherrschung auf dem Prüf-stand. Die geduldige Stützung des schwierigen Charakters derjenigen, mit denen er ver-handeln muß; ihre Reizbarkeit, ihre Taktlosigkeit und Undankbarkeit; die stille oder offene Feindseligkeit gewisser Gruppen; die mehr oder weniger wohlwollende Kritik selbst von seiten einiger Mitbrüd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hätte gelegentlich die Einsamkeit lieber, um sich persönlich mit Lektüre, Studium und Gebet zu befassen. Er wird aber ganz unvorhergesehen zu einem Kranken gerufen, er erhält einen Besuch, um einen guten Rat zu hören, in einer materiellen Angelegenheit, die bedeutungslos ist, aber nicht aufgeschoben werden k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braucht eine große Tugend, um diese tägliche Entsagung zu üben; sie bedeutet ein wohlduftendes Ganzopfer, der aufbegehrenden Selbstliebe und des gekränkten Stolz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er Jesus Christus liebt, liebt auch den Nächsten, wer immer er sei, ohne Unterschied der Person, wie Gott selbst </w:t>
      </w:r>
      <w:r>
        <w:rPr>
          <w:rStyle w:val="FootnoteCharacters"/>
          <w:rStyle w:val="FootnoteAnchor"/>
          <w:rFonts w:eastAsia="Arial" w:cs="Arial" w:ascii="Arial" w:hAnsi="Arial"/>
          <w:sz w:val="24"/>
          <w:szCs w:val="24"/>
          <w:lang w:val="de-DE"/>
        </w:rPr>
        <w:footnoteReference w:customMarkFollows="1" w:id="303"/>
        <w:t>1</w:t>
      </w:r>
      <w:r>
        <w:rPr>
          <w:rStyle w:val="FootnoteCharacters"/>
          <w:rFonts w:eastAsia="Arial" w:cs="Arial" w:ascii="Arial" w:hAnsi="Arial"/>
          <w:sz w:val="24"/>
          <w:szCs w:val="24"/>
          <w:lang w:val="de-DE"/>
        </w:rPr>
        <w:t>6</w:t>
      </w:r>
      <w:r>
        <w:rPr>
          <w:rFonts w:eastAsia="Arial" w:cs="Arial" w:ascii="Arial" w:hAnsi="Arial"/>
          <w:sz w:val="24"/>
          <w:szCs w:val="24"/>
          <w:lang w:val="de-DE"/>
        </w:rPr>
        <w:t xml:space="preserve">, und nach dem Beispiel Jesu, das seine Feinde beein-druckt </w:t>
      </w:r>
      <w:r>
        <w:rPr>
          <w:rStyle w:val="FootnoteCharacters"/>
          <w:rStyle w:val="FootnoteAnchor"/>
          <w:rFonts w:eastAsia="Arial" w:cs="Arial" w:ascii="Arial" w:hAnsi="Arial"/>
          <w:sz w:val="24"/>
          <w:szCs w:val="24"/>
          <w:lang w:val="de-DE"/>
        </w:rPr>
        <w:footnoteReference w:customMarkFollows="1" w:id="304"/>
        <w:t>1</w:t>
      </w:r>
      <w:r>
        <w:rPr>
          <w:rStyle w:val="FootnoteCharacters"/>
          <w:rFonts w:eastAsia="Arial" w:cs="Arial" w:ascii="Arial" w:hAnsi="Arial"/>
          <w:sz w:val="24"/>
          <w:szCs w:val="24"/>
          <w:lang w:val="de-DE"/>
        </w:rPr>
        <w:t>7</w:t>
      </w:r>
      <w:r>
        <w:rPr>
          <w:rFonts w:eastAsia="Arial" w:cs="Arial" w:ascii="Arial" w:hAnsi="Arial"/>
          <w:sz w:val="24"/>
          <w:szCs w:val="24"/>
          <w:lang w:val="de-DE"/>
        </w:rPr>
        <w:t>. Jesus Christus ist sein einziges Ziel, alles und alle sind ihm Mittel dafür. Er lebt in einer Haltung gänzlicher Hingabe: "</w:t>
      </w:r>
      <w:r>
        <w:rPr>
          <w:rFonts w:eastAsia="Arial" w:cs="Arial" w:ascii="Arial" w:hAnsi="Arial"/>
          <w:i/>
          <w:iCs/>
          <w:sz w:val="24"/>
          <w:szCs w:val="24"/>
          <w:lang w:val="de-DE"/>
        </w:rPr>
        <w:t>Herr, was willst du, daß ich tun sol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05"/>
        <w:t>1</w:t>
      </w:r>
      <w:r>
        <w:rPr>
          <w:rStyle w:val="FootnoteCharacters"/>
          <w:rFonts w:eastAsia="Arial" w:cs="Arial" w:ascii="Arial" w:hAnsi="Arial"/>
          <w:sz w:val="24"/>
          <w:szCs w:val="24"/>
          <w:lang w:val="de-DE"/>
        </w:rPr>
        <w:t>8</w:t>
      </w:r>
      <w:r>
        <w:rPr>
          <w:rFonts w:eastAsia="Arial" w:cs="Arial" w:ascii="Arial" w:hAnsi="Arial"/>
          <w:sz w:val="24"/>
          <w:szCs w:val="24"/>
          <w:lang w:val="de-DE"/>
        </w:rPr>
        <w:t xml:space="preserve"> - "</w:t>
      </w:r>
      <w:r>
        <w:rPr>
          <w:rFonts w:eastAsia="Arial" w:cs="Arial" w:ascii="Arial" w:hAnsi="Arial"/>
          <w:i/>
          <w:iCs/>
          <w:sz w:val="24"/>
          <w:szCs w:val="24"/>
          <w:lang w:val="de-DE"/>
        </w:rPr>
        <w:t xml:space="preserve">Herr, sprich, dein Diener hört!" </w:t>
      </w:r>
      <w:r>
        <w:rPr>
          <w:rStyle w:val="FootnoteCharacters"/>
          <w:rStyle w:val="FootnoteAnchor"/>
          <w:rFonts w:eastAsia="Arial" w:cs="Arial" w:ascii="Arial" w:hAnsi="Arial"/>
          <w:i/>
          <w:iCs/>
          <w:sz w:val="24"/>
          <w:szCs w:val="24"/>
          <w:lang w:val="de-DE"/>
        </w:rPr>
        <w:footnoteReference w:customMarkFollows="1" w:id="306"/>
        <w:t>1</w:t>
      </w:r>
      <w:r>
        <w:rPr>
          <w:rStyle w:val="FootnoteCharacters"/>
          <w:rFonts w:eastAsia="Arial" w:cs="Arial" w:ascii="Arial" w:hAnsi="Arial"/>
          <w:i/>
          <w:iCs/>
          <w:sz w:val="24"/>
          <w:szCs w:val="24"/>
          <w:lang w:val="de-DE"/>
        </w:rPr>
        <w:t>9</w:t>
      </w:r>
      <w:r>
        <w:rPr>
          <w:rFonts w:eastAsia="Arial" w:cs="Arial" w:ascii="Arial" w:hAnsi="Arial"/>
          <w:i/>
          <w:iCs/>
          <w:sz w:val="24"/>
          <w:szCs w:val="24"/>
          <w:lang w:val="de-DE"/>
        </w:rPr>
        <w:t xml:space="preserve"> - "Hier bin ich, du hast mich geruf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07"/>
        <w:t>2</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angestrebte Gut wandelt sich durch die Liebe in ein besseres Gut, auch wenn äußer-lich das Gegenteil einzutreffen scheint. In dieser Anpassung am Wohlgefallen und an den Bedürfnissen des anderen findet sich die Vollkommenheit der Liebe, weil sie das ununter-brochene Opfer der Eigenliebe darstel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II. In Beziehung zu sich selbs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Jesus Christus hat ohne zu klagen, aber mit Liebe alles angenommen, was sein himm-lischer Vater für seine persönliche Lage entschieden hat. Er ist in einem Stall geboren, er hat 30 Jahre lang in Nazaret gelebt, er wirkte 3 Jahre als Wanderprediger, ohne ein Daheim zu haben - "</w:t>
      </w:r>
      <w:r>
        <w:rPr>
          <w:rFonts w:eastAsia="Arial" w:cs="Arial" w:ascii="Arial" w:hAnsi="Arial"/>
          <w:i/>
          <w:iCs/>
          <w:sz w:val="24"/>
          <w:szCs w:val="24"/>
          <w:lang w:val="de-DE"/>
        </w:rPr>
        <w:t xml:space="preserve">Der Menschensohn aber hat keinen Ort, wo er sein Haupt hinlegen kann" </w:t>
      </w:r>
      <w:r>
        <w:rPr>
          <w:rStyle w:val="FootnoteCharacters"/>
          <w:rStyle w:val="FootnoteAnchor"/>
          <w:rFonts w:eastAsia="Arial" w:cs="Arial" w:ascii="Arial" w:hAnsi="Arial"/>
          <w:i/>
          <w:iCs/>
          <w:sz w:val="24"/>
          <w:szCs w:val="24"/>
          <w:lang w:val="de-DE"/>
        </w:rPr>
        <w:footnoteReference w:customMarkFollows="1" w:id="308"/>
        <w:t>2</w:t>
      </w:r>
      <w:r>
        <w:rPr>
          <w:rStyle w:val="FootnoteCharacters"/>
          <w:rFonts w:eastAsia="Arial" w:cs="Arial" w:ascii="Arial" w:hAnsi="Arial"/>
          <w:i/>
          <w:iCs/>
          <w:sz w:val="24"/>
          <w:szCs w:val="24"/>
          <w:lang w:val="de-DE"/>
        </w:rPr>
        <w:t>1</w:t>
      </w:r>
      <w:r>
        <w:rPr>
          <w:rFonts w:eastAsia="Arial" w:cs="Arial" w:ascii="Arial" w:hAnsi="Arial"/>
          <w:sz w:val="24"/>
          <w:szCs w:val="24"/>
          <w:lang w:val="de-DE"/>
        </w:rPr>
        <w:t>. - Er hat die Erfahrung mit Gethsemani gemacht, er ist gestorben, angenagelt an einem Kreuz, nachdem er die Schrecken der Passion erduldet hat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wird aus Liebe zu Jesus Christus dem Weg des Gehorsams zur kirchlichen Autorität bezüglich seines Postens, seiner Ämter und Beschäftigungen, die sie ihm fest-legt, folgen. Die Selbstbeherrschung besteht für ihn im Vergessen seiner selbst. "</w:t>
      </w:r>
      <w:r>
        <w:rPr>
          <w:rFonts w:eastAsia="Arial" w:cs="Arial" w:ascii="Arial" w:hAnsi="Arial"/>
          <w:i/>
          <w:iCs/>
          <w:sz w:val="24"/>
          <w:szCs w:val="24"/>
          <w:lang w:val="de-DE"/>
        </w:rPr>
        <w:t>Alle suchen ihren Vorteil, nicht die Sache Jesu Christi</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09"/>
        <w:t>2</w:t>
      </w:r>
      <w:r>
        <w:rPr>
          <w:rStyle w:val="FootnoteCharacters"/>
          <w:rFonts w:eastAsia="Arial" w:cs="Arial" w:ascii="Arial" w:hAnsi="Arial"/>
          <w:sz w:val="24"/>
          <w:szCs w:val="24"/>
          <w:lang w:val="de-DE"/>
        </w:rPr>
        <w:t>2</w:t>
      </w:r>
      <w:r>
        <w:rPr>
          <w:rFonts w:eastAsia="Arial" w:cs="Arial" w:ascii="Arial" w:hAnsi="Arial"/>
          <w:sz w:val="24"/>
          <w:szCs w:val="24"/>
          <w:lang w:val="de-DE"/>
        </w:rPr>
        <w:t>. Er wird stets eine Aufgabe wählen, die den Interessen Jesu Christi am meisten dient. Sein Losungswort wird dasjenige des hl. Paulus sein: "</w:t>
      </w:r>
      <w:r>
        <w:rPr>
          <w:rFonts w:eastAsia="Arial" w:cs="Arial" w:ascii="Arial" w:hAnsi="Arial"/>
          <w:i/>
          <w:iCs/>
          <w:sz w:val="24"/>
          <w:szCs w:val="24"/>
          <w:lang w:val="de-DE"/>
        </w:rPr>
        <w:t>Ich will mit keinem Wort mein Leben wichtig nehmen, wenn ich nur meinen Lauf vollende und den Dienst erfülle, der mir von Jesus, dem Herrn, übertragen wurde: das Evangelium von der Gnade Gottes zu bezeug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0"/>
        <w:t>2</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96"/>
          <w:szCs w:val="96"/>
          <w:lang w:val="de-DE"/>
        </w:rPr>
        <w:t>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4. Betrachtung</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Nachfolge Jesu Christ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B.- Demut und Barmherzigkeit</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Als Jesus alle seine Zuhörer einlud, sich zu seinen Jüngern zu machen - "</w:t>
      </w:r>
      <w:r>
        <w:rPr>
          <w:rFonts w:eastAsia="Arial" w:cs="Arial" w:ascii="Arial" w:hAnsi="Arial"/>
          <w:i/>
          <w:iCs/>
          <w:sz w:val="24"/>
          <w:szCs w:val="24"/>
          <w:lang w:val="de-DE"/>
        </w:rPr>
        <w:t>lernet von mir</w:t>
      </w:r>
      <w:r>
        <w:rPr>
          <w:rFonts w:eastAsia="Arial" w:cs="Arial" w:ascii="Arial" w:hAnsi="Arial"/>
          <w:sz w:val="24"/>
          <w:szCs w:val="24"/>
          <w:lang w:val="de-DE"/>
        </w:rPr>
        <w:t>" - weil er im Gegensatz zu den Gesetzlehrern ein sanfter und im Herzen demütiger Meister war - "</w:t>
      </w:r>
      <w:r>
        <w:rPr>
          <w:rFonts w:eastAsia="Arial" w:cs="Arial" w:ascii="Arial" w:hAnsi="Arial"/>
          <w:i/>
          <w:iCs/>
          <w:sz w:val="24"/>
          <w:szCs w:val="24"/>
          <w:lang w:val="de-DE"/>
        </w:rPr>
        <w:t>denn ich bin sanft und demütig von Herzen</w:t>
      </w:r>
      <w:r>
        <w:rPr>
          <w:rFonts w:eastAsia="Arial" w:cs="Arial" w:ascii="Arial" w:hAnsi="Arial"/>
          <w:sz w:val="24"/>
          <w:szCs w:val="24"/>
          <w:lang w:val="de-DE"/>
        </w:rPr>
        <w:t xml:space="preserve">" -, lehrte er alle Priester, seine Diener, die unterscheidenden Merkmale ihres Apostolates: Die Demut und Barmherzigkeit.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trachten wir einige für unseren priesterlichen Dienst nützlichere Gesichtspunk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I. Die Demut.-</w:t>
      </w:r>
      <w:r>
        <w:rPr>
          <w:rFonts w:eastAsia="Arial" w:cs="Arial" w:ascii="Arial" w:hAnsi="Arial"/>
          <w:sz w:val="24"/>
          <w:szCs w:val="24"/>
          <w:lang w:val="de-DE"/>
        </w:rPr>
        <w:t xml:space="preserve"> In Jesus zeigt sich die Demut in einer dreifachen Form: in der Auswahl der evangelischen Mittel, im Ausstehen von Widerwärtigkeiten und im Zuschreiben der Erfolge an Gott.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1. Die Auswahl der Mittel.</w:t>
      </w:r>
      <w:r>
        <w:rPr>
          <w:rFonts w:eastAsia="Arial" w:cs="Arial" w:ascii="Arial" w:hAnsi="Arial"/>
          <w:sz w:val="24"/>
          <w:szCs w:val="24"/>
          <w:lang w:val="de-DE"/>
        </w:rPr>
        <w:t xml:space="preserve"> Abgesehen von vielleicht Nathanael und dem hl. Paulus waren die Apostel keine studierte Leute, sondern Handwerker mit einem gewissen Wohl-stand; Matthäus gibt seine ertragreiche aber ziemlich verdächtige Funktion auf. Sie be-sitzen eine mittelmäßige Intelligenz und fordern von Jesus geduldige Wiederholungen und ganz genaue Erklärungen. Im dritten Jahr der evangelischen Arbeit und Vertrautheit ist Jesus gezwungen, ihnen zu erklären: "</w:t>
      </w:r>
      <w:r>
        <w:rPr>
          <w:rFonts w:eastAsia="Arial" w:cs="Arial" w:ascii="Arial" w:hAnsi="Arial"/>
          <w:i/>
          <w:iCs/>
          <w:sz w:val="24"/>
          <w:szCs w:val="24"/>
          <w:lang w:val="de-DE"/>
        </w:rPr>
        <w:t>seid auch ihr noch immer ohne Einsi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1"/>
        <w:t>1</w:t>
      </w:r>
      <w:r>
        <w:rPr>
          <w:rFonts w:eastAsia="Arial" w:cs="Arial" w:ascii="Arial" w:hAnsi="Arial"/>
          <w:sz w:val="24"/>
          <w:szCs w:val="24"/>
          <w:lang w:val="de-DE"/>
        </w:rPr>
        <w:t>; dann läßt er sich herab, seine Worte wirklich anschaulich zu erklä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ies sind die Hilfskräfte, die der himmlische Vater für ihn ausgewählt hat. Jesus nimmt sie an, er liebt sie, formt sie, obwohl er weiß, daß ihn Judas verraten wird, daß ihn Petrus verleugnen wird, und daß alle, sogar Johannes, ihn für einige Zeit verlass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 ist eine wichtige und nützliche Lektion für den Priester! Wie beschaffen sind die Mit-arbeiter, welche die Diözesanautorität ihm zur Seite stellen wird? Was wird er in der Pfarre, für die er bestimmt ist, vorfinden? Die Geduld, die Gewandheit, aber vor allem die hingebungsvolle Liebe, verbunden mit einer aufrichtigen Demut werden ihn lehren, den größten Vorteil aus denen zu ziehen, mit denen er zusammenarbeiten muß; er wird sie heranbilden, um ihm für das Wohl der Seelen den größten Nutzen zu bringen. Und wie es bei Jesus Christus der Fall war, werden auch seine Arbeitsmittel einfach und übernatürlich sein; wie das Wort des göttlichen Meisters wird auch das seine allen Gläubigen, beson-ders jenen mit nicht übermäßigem Verstand angepaßt sein - "</w:t>
      </w:r>
      <w:r>
        <w:rPr>
          <w:rFonts w:eastAsia="Arial" w:cs="Arial" w:ascii="Arial" w:hAnsi="Arial"/>
          <w:i/>
          <w:iCs/>
          <w:sz w:val="24"/>
          <w:szCs w:val="24"/>
          <w:lang w:val="de-DE"/>
        </w:rPr>
        <w:t>Den Armen wird das Evangelium verkünd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2"/>
        <w:t>2</w:t>
      </w:r>
      <w:r>
        <w:rPr>
          <w:rFonts w:eastAsia="Arial" w:cs="Arial" w:ascii="Arial" w:hAnsi="Arial"/>
          <w:sz w:val="24"/>
          <w:szCs w:val="24"/>
          <w:lang w:val="de-DE"/>
        </w:rPr>
        <w:t>; - er wird das gottlose Geschwätz und die falschen Lehren der sogenannten "</w:t>
      </w:r>
      <w:r>
        <w:rPr>
          <w:rFonts w:eastAsia="Arial" w:cs="Arial" w:ascii="Arial" w:hAnsi="Arial"/>
          <w:i/>
          <w:iCs/>
          <w:sz w:val="24"/>
          <w:szCs w:val="24"/>
          <w:lang w:val="de-DE"/>
        </w:rPr>
        <w:t>Erkenntni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3"/>
        <w:t>3</w:t>
      </w:r>
      <w:r>
        <w:rPr>
          <w:rFonts w:eastAsia="Arial" w:cs="Arial" w:ascii="Arial" w:hAnsi="Arial"/>
          <w:sz w:val="24"/>
          <w:szCs w:val="24"/>
          <w:lang w:val="de-DE"/>
        </w:rPr>
        <w:t xml:space="preserve"> vermeiden, die niemanden erbau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Die Einwände.-</w:t>
      </w:r>
      <w:r>
        <w:rPr>
          <w:rFonts w:eastAsia="Arial" w:cs="Arial" w:ascii="Arial" w:hAnsi="Arial"/>
          <w:sz w:val="24"/>
          <w:szCs w:val="24"/>
          <w:lang w:val="de-DE"/>
        </w:rPr>
        <w:t xml:space="preserve"> Jesus sagt: "</w:t>
      </w:r>
      <w:r>
        <w:rPr>
          <w:rFonts w:eastAsia="Arial" w:cs="Arial" w:ascii="Arial" w:hAnsi="Arial"/>
          <w:i/>
          <w:iCs/>
          <w:sz w:val="24"/>
          <w:szCs w:val="24"/>
          <w:lang w:val="de-DE"/>
        </w:rPr>
        <w:t>Dem Himmelreich wird Gewalt angetan, die Gewalttätigen reißen es an si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4"/>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war selbst dem heftigsten Widerspruchsgeist ausgesetzt. Gleich nach seiner Geburt muß er nach Ägypten fliehen; später mußte er sich außerhalb Judäas in Sicher-heit bringen; sogar in Galiläa entgeht er nur durch ein Wunder dem Mordanschlag durch die Einwohner von Nazaret. Sein Tod auf Kalvaria ist das Endergebnis des unerbittlichen Hasses seiner Fein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Laufe seiner Seelsorgsarbeit wird der Priester unzählige Male unbeugsamen Vorur-teilen begegnen; selbst Gläubige mit guter Absicht glauben sich berechtigt, nicht ihrem Hirten zu folgen. Was soll man tun? Wie Jesus Christus diese Demütigungen annehmen und sein Vertrauen auf das Gebet und Gutsein se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 xml:space="preserve">3. Die Erfolge.- </w:t>
      </w:r>
      <w:r>
        <w:rPr>
          <w:rFonts w:eastAsia="Arial" w:cs="Arial" w:ascii="Arial" w:hAnsi="Arial"/>
          <w:sz w:val="24"/>
          <w:szCs w:val="24"/>
          <w:lang w:val="de-DE"/>
        </w:rPr>
        <w:t>Jesus ist begeisterten Bewunderern begegnet: "</w:t>
      </w:r>
      <w:r>
        <w:rPr>
          <w:rFonts w:eastAsia="Arial" w:cs="Arial" w:ascii="Arial" w:hAnsi="Arial"/>
          <w:i/>
          <w:iCs/>
          <w:sz w:val="24"/>
          <w:szCs w:val="24"/>
          <w:lang w:val="de-DE"/>
        </w:rPr>
        <w:t xml:space="preserve">noch nie hat ein Mensch so gesprochen" </w:t>
      </w:r>
      <w:r>
        <w:rPr>
          <w:rStyle w:val="FootnoteCharacters"/>
          <w:rStyle w:val="FootnoteAnchor"/>
          <w:rFonts w:eastAsia="Arial" w:cs="Arial" w:ascii="Arial" w:hAnsi="Arial"/>
          <w:i/>
          <w:iCs/>
          <w:sz w:val="24"/>
          <w:szCs w:val="24"/>
          <w:lang w:val="de-DE"/>
        </w:rPr>
        <w:footnoteReference w:customMarkFollows="1" w:id="315"/>
        <w:t>5</w:t>
      </w:r>
      <w:r>
        <w:rPr>
          <w:rFonts w:eastAsia="Arial" w:cs="Arial" w:ascii="Arial" w:hAnsi="Arial"/>
          <w:i/>
          <w:iCs/>
          <w:sz w:val="24"/>
          <w:szCs w:val="24"/>
          <w:lang w:val="de-DE"/>
        </w:rPr>
        <w:t xml:space="preserve"> - "Alle Leute staunten" </w:t>
      </w:r>
      <w:r>
        <w:rPr>
          <w:rStyle w:val="FootnoteCharacters"/>
          <w:rStyle w:val="FootnoteAnchor"/>
          <w:rFonts w:eastAsia="Arial" w:cs="Arial" w:ascii="Arial" w:hAnsi="Arial"/>
          <w:i/>
          <w:iCs/>
          <w:sz w:val="24"/>
          <w:szCs w:val="24"/>
          <w:lang w:val="de-DE"/>
        </w:rPr>
        <w:footnoteReference w:customMarkFollows="1" w:id="316"/>
        <w:t>6</w:t>
      </w:r>
      <w:r>
        <w:rPr>
          <w:rFonts w:eastAsia="Arial" w:cs="Arial" w:ascii="Arial" w:hAnsi="Arial"/>
          <w:sz w:val="24"/>
          <w:szCs w:val="24"/>
          <w:lang w:val="de-DE"/>
        </w:rPr>
        <w:t>. - "</w:t>
      </w:r>
      <w:r>
        <w:rPr>
          <w:rFonts w:eastAsia="Arial" w:cs="Arial" w:ascii="Arial" w:hAnsi="Arial"/>
          <w:i/>
          <w:iCs/>
          <w:sz w:val="24"/>
          <w:szCs w:val="24"/>
          <w:lang w:val="de-DE"/>
        </w:rPr>
        <w:t>Selig, der Leib, der dich getragen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7"/>
        <w:t>7</w:t>
      </w:r>
      <w:r>
        <w:rPr>
          <w:rFonts w:eastAsia="Arial" w:cs="Arial" w:ascii="Arial" w:hAnsi="Arial"/>
          <w:sz w:val="24"/>
          <w:szCs w:val="24"/>
          <w:lang w:val="de-DE"/>
        </w:rPr>
        <w:t>. Er hat Augenblicke des Triumphes erlebt, wie jene im Tempel inmitten der Schriftgelehrten oder am Eingang zur Stadt Jerusale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bei solchen Anlässen entzog er sich, wenn es ihm möglich war, den Ehrungen, wie damals, als er sich allein auf einen Berg flüchtete, um den Juden zu entgehen, die ihn zum König ausrufen wollten; oder aber er verwies die ganze Ehre auf seinen Vater und pries ihn dafür, daß er sich seiner bediente, um sich zu verherrli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schwer ist es doch, nicht mit Genugtuung den Weihrauch des Lobes und den Rauch eitler Ehre einzuat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wird sich aus Rücksicht auf Jesus Christus, seinem Meister, und auch um die Freiheit seines Amtsdienstes zu bewahren, davor hü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Demut, welche die ganze Ehre Gott überläßt, wird ihm sein wirksames Wohlwollen einbringen: "</w:t>
      </w:r>
      <w:r>
        <w:rPr>
          <w:rFonts w:eastAsia="Arial" w:cs="Arial" w:ascii="Arial" w:hAnsi="Arial"/>
          <w:i/>
          <w:iCs/>
          <w:sz w:val="24"/>
          <w:szCs w:val="24"/>
          <w:lang w:val="de-DE"/>
        </w:rPr>
        <w:t>Gott tritt den Stolzen entgegen, den Demütigen aber schenkt er seine Gna-d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8"/>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 xml:space="preserve">II. Die Barmherzigkeit.-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Gott, der unendlich Barmherzige, wollte durch Jesus Christus, seinen menschgewordenen Sohn, diese Barmherzigkeit offenbaren und ausüben: "</w:t>
      </w:r>
      <w:r>
        <w:rPr>
          <w:rFonts w:eastAsia="Arial" w:cs="Arial" w:ascii="Arial" w:hAnsi="Arial"/>
          <w:i/>
          <w:iCs/>
          <w:sz w:val="24"/>
          <w:szCs w:val="24"/>
          <w:lang w:val="de-DE"/>
        </w:rPr>
        <w:t>Darum mußte er in allem seinen Brüdern gleich sein, um ein barmherziger und treuer Hoherpriester vor Gott zu s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19"/>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seinerseits übt seine Barmherzigkeit in der katholischen Kirche durch den Dienst der Kirche a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m Eingang des christlichen Gotteshauses steht der Taufbrunnen, wo die erste Berüh-rung der Seele mit dem Übernatürlichen als Frucht der Erlösung stattfindet; wenn man im Gotteshaus weiter nach vorne schreitet, erblickt man die Kanzel, auf der der Priester die geoffenbarte Wahrheit lehrt und die Gläubigen zur Buße und Umkehr von ihren Sünden aufruft, deren Vergebung sie durch ihr Bekenntnis vom Priester, dem Diener der göttlichen Barmherzigkeit, erlangen; ganz vorne im Gotteshaus steht der Altar, über dem das Kreuz emporragt und davor die Kommunionbank steht; dort vollendet sich durch die hl. Messe und Kommunion das Werk der barmherzigen Liebe zum sündigen Mens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sonders bei der Spendung des Bußsakramentes muß der Priester in einer mehr per-sönlichen Weise den Plänen Jesu Christi Antwort 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trachten wir daher etwas eingehender sein Verhalten in diesem Pun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 Jesus Christus erklärt ausdrücklich, daß er nicht in diese Welt gekommen ist, um die Gerechten, sondern die Sünder zu berufen </w:t>
      </w:r>
      <w:r>
        <w:rPr>
          <w:rStyle w:val="FootnoteCharacters"/>
          <w:rStyle w:val="FootnoteAnchor"/>
          <w:rFonts w:eastAsia="Arial" w:cs="Arial" w:ascii="Arial" w:hAnsi="Arial"/>
          <w:sz w:val="24"/>
          <w:szCs w:val="24"/>
          <w:lang w:val="de-DE"/>
        </w:rPr>
        <w:footnoteReference w:customMarkFollows="1" w:id="320"/>
        <w:t>1</w:t>
      </w:r>
      <w:r>
        <w:rPr>
          <w:rStyle w:val="FootnoteCharacters"/>
          <w:rFonts w:eastAsia="Arial" w:cs="Arial" w:ascii="Arial" w:hAnsi="Arial"/>
          <w:sz w:val="24"/>
          <w:szCs w:val="24"/>
          <w:lang w:val="de-DE"/>
        </w:rPr>
        <w:t>0</w:t>
      </w:r>
      <w:r>
        <w:rPr>
          <w:rFonts w:eastAsia="Arial" w:cs="Arial" w:ascii="Arial" w:hAnsi="Arial"/>
          <w:sz w:val="24"/>
          <w:szCs w:val="24"/>
          <w:lang w:val="de-DE"/>
        </w:rPr>
        <w:t>. Und zu den Pharisäern, die sich über seine wohlwollenden Beziehungen zu den Zöllnern und den Leuten mit lockerem Lebenswandel ärgerten, sagte er: "</w:t>
      </w:r>
      <w:r>
        <w:rPr>
          <w:rFonts w:eastAsia="Arial" w:cs="Arial" w:ascii="Arial" w:hAnsi="Arial"/>
          <w:i/>
          <w:iCs/>
          <w:sz w:val="24"/>
          <w:szCs w:val="24"/>
          <w:lang w:val="de-DE"/>
        </w:rPr>
        <w:t>Darum lernt, was es heißt: Barmherzigkeit will ich, nicht Opf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21"/>
        <w:t>1</w:t>
      </w:r>
      <w:r>
        <w:rPr>
          <w:rStyle w:val="FootnoteCharacters"/>
          <w:rFonts w:eastAsia="Arial" w:cs="Arial" w:ascii="Arial" w:hAnsi="Arial"/>
          <w:sz w:val="24"/>
          <w:szCs w:val="24"/>
          <w:lang w:val="de-DE"/>
        </w:rPr>
        <w:t>1</w:t>
      </w:r>
      <w:r>
        <w:rPr>
          <w:rFonts w:eastAsia="Arial" w:cs="Arial" w:ascii="Arial" w:hAnsi="Arial"/>
          <w:sz w:val="24"/>
          <w:szCs w:val="24"/>
          <w:lang w:val="de-DE"/>
        </w:rPr>
        <w:t xml:space="preserve">. Er versichert auch, daß im Himmel mehr Freude herrscht über einen Sünder, der umkehrt, als über 99 Gerechte, die der Umkehr nicht bedürfen </w:t>
      </w:r>
      <w:r>
        <w:rPr>
          <w:rStyle w:val="FootnoteCharacters"/>
          <w:rStyle w:val="FootnoteAnchor"/>
          <w:rFonts w:eastAsia="Arial" w:cs="Arial" w:ascii="Arial" w:hAnsi="Arial"/>
          <w:sz w:val="24"/>
          <w:szCs w:val="24"/>
          <w:lang w:val="de-DE"/>
        </w:rPr>
        <w:footnoteReference w:customMarkFollows="1" w:id="322"/>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Jesus Christus ruft alle Sünder, ohne jemanden auszuschließen, zu sich: "</w:t>
      </w:r>
      <w:r>
        <w:rPr>
          <w:rFonts w:eastAsia="Arial" w:cs="Arial" w:ascii="Arial" w:hAnsi="Arial"/>
          <w:i/>
          <w:iCs/>
          <w:sz w:val="24"/>
          <w:szCs w:val="24"/>
          <w:lang w:val="de-DE"/>
        </w:rPr>
        <w:t>kommt alle zu mir, die ihr euch plagt und schwere Lasten zu tragen habt; ich werde euch Ruhe verschaff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23"/>
        <w:t>1</w:t>
      </w:r>
      <w:r>
        <w:rPr>
          <w:rStyle w:val="FootnoteCharacters"/>
          <w:rFonts w:eastAsia="Arial" w:cs="Arial" w:ascii="Arial" w:hAnsi="Arial"/>
          <w:sz w:val="24"/>
          <w:szCs w:val="24"/>
          <w:lang w:val="de-DE"/>
        </w:rPr>
        <w:t>3</w:t>
      </w:r>
      <w:r>
        <w:rPr>
          <w:rFonts w:eastAsia="Arial" w:cs="Arial" w:ascii="Arial" w:hAnsi="Arial"/>
          <w:sz w:val="24"/>
          <w:szCs w:val="24"/>
          <w:lang w:val="de-DE"/>
        </w:rPr>
        <w:t>. Wie rührend fleht er in ganz zurückhaltender Form Judas vom Tag der Verheißung der Eucharistie an bis zur Warnung im Abendmahlssaal und zum Vorwurf in Getheseman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Jesus Christus macht sich auf die Suche der Sünder, er kommt ihnen zuvor. Er unter-nimmt eine lange und gefährliche Reise, um der Samariterin zu begegnen; seine Ermü-dung gibt ihm Gelegenheit, am Jakobsbrunen auf diese Sünderin zu warten. Er trifft Petrus, der ihn eben verleugnet hatte, mit einem barmherzigen Blick. Mit den Zügen des Vaters des verlorenen Sohnes hat er sich selbst gema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nannte sich der gute Hirte, der seine Herde stehen läßt, um sich auf die Suche nach dem verlorenen Schaf zu machen; sobald er es gefunden hat, legt er es voll Freude auf seine Schultern; als er damit zu Hause angekommen ist, versammelt er seine Freunde und Nachbarn mit den Worten: "</w:t>
      </w:r>
      <w:r>
        <w:rPr>
          <w:rFonts w:eastAsia="Arial" w:cs="Arial" w:ascii="Arial" w:hAnsi="Arial"/>
          <w:i/>
          <w:iCs/>
          <w:sz w:val="24"/>
          <w:szCs w:val="24"/>
          <w:lang w:val="de-DE"/>
        </w:rPr>
        <w:t xml:space="preserve">freut euch mit mir, denn ich habe mein verlorenes Schaf wiedergefunden" </w:t>
      </w:r>
      <w:r>
        <w:rPr>
          <w:rStyle w:val="FootnoteCharacters"/>
          <w:rStyle w:val="FootnoteAnchor"/>
          <w:rFonts w:eastAsia="Arial" w:cs="Arial" w:ascii="Arial" w:hAnsi="Arial"/>
          <w:i/>
          <w:iCs/>
          <w:sz w:val="24"/>
          <w:szCs w:val="24"/>
          <w:lang w:val="de-DE"/>
        </w:rPr>
        <w:footnoteReference w:customMarkFollows="1" w:id="324"/>
        <w:t>1</w:t>
      </w:r>
      <w:r>
        <w:rPr>
          <w:rStyle w:val="FootnoteCharacters"/>
          <w:rFonts w:eastAsia="Arial" w:cs="Arial" w:ascii="Arial" w:hAnsi="Arial"/>
          <w:i/>
          <w:iCs/>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le heiligmäßigen Priester haben dieses Beispiel Jesu Christi nachgeahmt. Anstatt sich zu beschränken, eine Elite von Gläubigen aufzubauen, die sich leicht und in angenehmer Weise führen lassen, haben sie ihr Herz bevorzugt den Sündern, den Widerspenstigen und unangenehmsten Leuten zugewandt. Wieviel heiligen Erfindergeist haben sie ent-wickelt, um diese Menschen zu erreichen! Wieviel heroische Buße haben sie getan, um von Gott siegreiche Gnaden zu erlangen! Welche Freude herrschte, als eine dieser ver-lorenen Seelen zu Gott zurückgefunden hat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lücklich jener Priester, der sich in Dankbarkeit für die göttliche Barmherzigkeit, die er selber erfahren hat, und aus Liebe zu Jesus Christus, allzeit geduldig und liebenswürdig, zu allen Gläubigen im Beichtstuhl zeigt! Noch glücklicher aber ist jener, der sich einsetzt für die Bekehrung der Seelen, die es am notwendigsten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96"/>
          <w:szCs w:val="96"/>
          <w:lang w:val="de-DE"/>
        </w:rPr>
        <w:t>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5.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ie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Betrachtung ist in der Sprache der Asketen eine religiöse Übung, die Anwendung der Fähigkeiten der Seele auf eine göttliche Wahrheit und von dieser Wahrheit auf unser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die Betrachtung notwendig? Ja, wenn die Übung selbst gemeint ist; nein, wenn es um die dabei anzuwendende Methode geht. Die Betrachtungsmethoden sind vielfältig und alle lobenswert; keine ist jedoch absolut notwendig; für gewisse Gruppen von Seelen kann eine Methode jedoch in bedingter Hinsicht notwendig werden, z.B. für die Ordensleute hinsichtlich der von ihrem Gründer empfohlenen Metho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innerliche Gebet ist mehr ein Zwiegespräch der Seele mit Gott und von Gott mit der Seele; praktisch kann es von der Betrachtung nicht getrennt werden, denn jede Betrach-tung muß, um vollständig zu sein, im innerlichen Gebet münden; und die betrachtende Seele muß immer gewillt sein, die Stimme Gottes zu hö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i der Betrachtung sind die Fähigkeiten der Seele aktiv: der Geist überlegt, das Herz ver-kostet und liebt, der Wille entschließt s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erlegen wir, was man von der Notwendigkeit der Betrachtung, von ihrer Vorzüglichkeit, von den erforderli-chen Eigenschaften zur fruchtbaren Übung der Fähigkeiten denken soll; schließlich wollen wir die Regeln für die Betrachtung festl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 Notwendigkeit der Betracht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erstreckt sich auf alle Verfassungen der Seele im christlichen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 </w:t>
      </w:r>
      <w:r>
        <w:rPr>
          <w:rFonts w:eastAsia="Arial" w:cs="Arial" w:ascii="Arial" w:hAnsi="Arial"/>
          <w:sz w:val="24"/>
          <w:szCs w:val="24"/>
          <w:u w:val="single"/>
          <w:lang w:val="de-DE"/>
        </w:rPr>
        <w:t>Zur Bekehrung</w:t>
      </w:r>
      <w:r>
        <w:rPr>
          <w:rFonts w:eastAsia="Arial" w:cs="Arial" w:ascii="Arial" w:hAnsi="Arial"/>
          <w:sz w:val="24"/>
          <w:szCs w:val="24"/>
          <w:lang w:val="de-DE"/>
        </w:rPr>
        <w:t>. "</w:t>
      </w:r>
      <w:r>
        <w:rPr>
          <w:rFonts w:eastAsia="Arial" w:cs="Arial" w:ascii="Arial" w:hAnsi="Arial"/>
          <w:i/>
          <w:iCs/>
          <w:sz w:val="24"/>
          <w:szCs w:val="24"/>
          <w:lang w:val="de-DE"/>
        </w:rPr>
        <w:t>Der Sünder gibt entweder die Sünde oder die Betrachtung auf"</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25"/>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hl. Theresia von Avila schrieb: "</w:t>
      </w:r>
      <w:r>
        <w:rPr>
          <w:rFonts w:eastAsia="Arial" w:cs="Arial" w:ascii="Arial" w:hAnsi="Arial"/>
          <w:i/>
          <w:iCs/>
          <w:sz w:val="24"/>
          <w:szCs w:val="24"/>
          <w:lang w:val="de-DE"/>
        </w:rPr>
        <w:t>Ich halte es für sicher, daß derjenige, welcher ernst-haft trotz der Versuchungen, Sünden und anderer Hindernisse, die ihm der Dämon in den Weg legt, in der Betrachtung durchhält, durch die Gnade Gottes zum Hafen des Heiles gelangen wir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26"/>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Begründung liegt darin, daß die Seele bei der Meditation wieder zu neuer Kraft erstarkt, indem sie sich ihrer Selbsttäuschungen und Gefahren bewußt wird, mit denen sie ihre Ewigkeit aufs Spiel setz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 </w:t>
      </w:r>
      <w:r>
        <w:rPr>
          <w:rFonts w:eastAsia="Arial" w:cs="Arial" w:ascii="Arial" w:hAnsi="Arial"/>
          <w:sz w:val="24"/>
          <w:szCs w:val="24"/>
          <w:u w:val="single"/>
          <w:lang w:val="de-DE"/>
        </w:rPr>
        <w:t>Zum Fortschritt in der Tugend</w:t>
      </w:r>
      <w:r>
        <w:rPr>
          <w:rFonts w:eastAsia="Arial" w:cs="Arial" w:ascii="Arial" w:hAnsi="Arial"/>
          <w:sz w:val="24"/>
          <w:szCs w:val="24"/>
          <w:lang w:val="de-DE"/>
        </w:rPr>
        <w:t>.- "</w:t>
      </w:r>
      <w:r>
        <w:rPr>
          <w:rFonts w:eastAsia="Arial" w:cs="Arial" w:ascii="Arial" w:hAnsi="Arial"/>
          <w:i/>
          <w:iCs/>
          <w:sz w:val="24"/>
          <w:szCs w:val="24"/>
          <w:lang w:val="de-DE"/>
        </w:rPr>
        <w:t>Das Gebet ist die Wurzel der fruchtbringenden Reb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27"/>
        <w:t>3</w:t>
      </w:r>
      <w:r>
        <w:rPr>
          <w:rFonts w:eastAsia="Arial" w:cs="Arial" w:ascii="Arial" w:hAnsi="Arial"/>
          <w:sz w:val="24"/>
          <w:szCs w:val="24"/>
          <w:lang w:val="de-DE"/>
        </w:rPr>
        <w:t xml:space="preserve">.  - Durch das Gebet wird die Versuchung in die Flucht geschlagen, die Traurigkeit weicht, die Kraft wird wieder hergestellt, der Eifer wird angetrieben und die Flamme der göttlichen Liebe erstarkt </w:t>
      </w:r>
      <w:r>
        <w:rPr>
          <w:rStyle w:val="FootnoteCharacters"/>
          <w:rStyle w:val="FootnoteAnchor"/>
          <w:rFonts w:eastAsia="Arial" w:cs="Arial" w:ascii="Arial" w:hAnsi="Arial"/>
          <w:sz w:val="24"/>
          <w:szCs w:val="24"/>
          <w:lang w:val="de-DE"/>
        </w:rPr>
        <w:footnoteReference w:customMarkFollows="1" w:id="328"/>
        <w:t>4</w:t>
      </w:r>
      <w:r>
        <w:rPr>
          <w:rFonts w:eastAsia="Arial" w:cs="Arial" w:ascii="Arial" w:hAnsi="Arial"/>
          <w:sz w:val="24"/>
          <w:szCs w:val="24"/>
          <w:lang w:val="de-DE"/>
        </w:rPr>
        <w:t>. - "</w:t>
      </w:r>
      <w:r>
        <w:rPr>
          <w:rFonts w:eastAsia="Arial" w:cs="Arial" w:ascii="Arial" w:hAnsi="Arial"/>
          <w:i/>
          <w:iCs/>
          <w:sz w:val="24"/>
          <w:szCs w:val="24"/>
          <w:lang w:val="de-DE"/>
        </w:rPr>
        <w:t>Jeder geistliche Fortschritt entspringt aus der Betrachtun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29"/>
        <w:t>5</w:t>
      </w:r>
      <w:r>
        <w:rPr>
          <w:rFonts w:eastAsia="Arial" w:cs="Arial" w:ascii="Arial" w:hAnsi="Arial"/>
          <w:sz w:val="24"/>
          <w:szCs w:val="24"/>
          <w:lang w:val="de-DE"/>
        </w:rPr>
        <w:t>.</w:t>
      </w:r>
      <w:r>
        <w:rPr>
          <w:rFonts w:eastAsia="Arial" w:cs="Arial" w:ascii="Arial" w:hAnsi="Arial"/>
          <w:i/>
          <w:iCs/>
          <w:sz w:val="24"/>
          <w:szCs w:val="24"/>
          <w:lang w:val="de-DE"/>
        </w:rPr>
        <w:t xml:space="preserve"> Ohne Übung der Betrachtung erreicht niemand den schnurgeraden Maßstab der christlichen Religion, es sei denn durch ein besonderes Wunder Gottes, imo vix se componit  </w:t>
      </w:r>
      <w:r>
        <w:rPr>
          <w:rStyle w:val="FootnoteCharacters"/>
          <w:rStyle w:val="FootnoteAnchor"/>
          <w:rFonts w:eastAsia="Arial" w:cs="Arial" w:ascii="Arial" w:hAnsi="Arial"/>
          <w:i/>
          <w:iCs/>
          <w:sz w:val="24"/>
          <w:szCs w:val="24"/>
          <w:lang w:val="de-DE"/>
        </w:rPr>
        <w:footnoteReference w:customMarkFollows="1" w:id="330"/>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c) </w:t>
      </w:r>
      <w:r>
        <w:rPr>
          <w:rFonts w:eastAsia="Arial" w:cs="Arial" w:ascii="Arial" w:hAnsi="Arial"/>
          <w:sz w:val="24"/>
          <w:szCs w:val="24"/>
          <w:u w:val="single"/>
          <w:lang w:val="de-DE"/>
        </w:rPr>
        <w:t>Zur Vollkommenheit</w:t>
      </w:r>
      <w:r>
        <w:rPr>
          <w:rFonts w:eastAsia="Arial" w:cs="Arial" w:ascii="Arial" w:hAnsi="Arial"/>
          <w:sz w:val="24"/>
          <w:szCs w:val="24"/>
          <w:lang w:val="de-DE"/>
        </w:rPr>
        <w:t>.- Die Betrachtung ist deren Wurzel und deren Entfaltung durch die Überfülle der Gnaden, die sie verdient. Als Gott dem Ananias ein untrügliches Zeichen der gänzlichen Verwandlung geben wollte, die sich in der Seele des Paulus ereignet hatte, sagte er zu ihm: "</w:t>
      </w:r>
      <w:r>
        <w:rPr>
          <w:rFonts w:eastAsia="Arial" w:cs="Arial" w:ascii="Arial" w:hAnsi="Arial"/>
          <w:i/>
          <w:iCs/>
          <w:sz w:val="24"/>
          <w:szCs w:val="24"/>
          <w:lang w:val="de-DE"/>
        </w:rPr>
        <w:t>Steh auf und geh zur sogenannten Geraden Straße... er betet gerade... Dieser Mann ist mein auserwähltes Werkzeug: er soll meinen Namen vor Völker und Köni-ge und die Söhne Israels tragen. Ich werde ihm auch zeigen, wieviel er für meinen Namen leiden muß</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31"/>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rigens bestätigt die Erfahrung diese beglaubigten Zeugnisse. Alle jene, welche die Kir-che heiliggesprochen hat, waren in einer hervorragenden Weise Menschen des Gebe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Betrachtung ist das erste Bedürfnis der Seele, die in besonderer Weise von der Gnade berührt wurde; sie ist ihr bester Trost, das göttliche Zeichen des Rufes zur Voll-kommenheit und Heil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II. Vorzüglichkeit der Betrachtung.-</w:t>
      </w:r>
      <w:r>
        <w:rPr>
          <w:rFonts w:eastAsia="Arial" w:cs="Arial" w:ascii="Arial" w:hAnsi="Arial"/>
          <w:sz w:val="24"/>
          <w:szCs w:val="24"/>
          <w:lang w:val="de-DE"/>
        </w:rPr>
        <w:t xml:space="preserve"> Diese ergibt sich aus dem Wesen der Betrachtung selbst sowie aus ihrer praktischen Verwirklich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ie Betrachtung bietet die Gewähr für die Heiligkeit der Seele, weil sie die Übung aller Tugenden verlangt; sie nährt sogar den apostolischen Eifer, der aus einer Seele der Be-trachtung entspringen muß, um aufrichtig und fruchtbar zu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Betrachtung ist als inneres Gebet die Erziehung der Seele durch Gott. Der Hl. Geist ist der wahre innere Meister der Seelen, die er erleuchtet, leitet und antreibt. Auch sind Seelen, die betrachten, an ihrer Weisheit, Klugheit und übernatürlichen Erhebung erkenn-bar und von den anderen zu unterschei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Die Betrachtung ist die vollkommenste und fruchtbarste Übung der Liebe: "</w:t>
      </w:r>
      <w:r>
        <w:rPr>
          <w:rFonts w:eastAsia="Arial" w:cs="Arial" w:ascii="Arial" w:hAnsi="Arial"/>
          <w:i/>
          <w:iCs/>
          <w:sz w:val="24"/>
          <w:szCs w:val="24"/>
          <w:lang w:val="de-DE"/>
        </w:rPr>
        <w:t>Das Gebet ist familiäres Gespräch und die Verbindung des Menschen mit Got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32"/>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spricht zum Geist durch sein Licht und zum Herzen durch seine Eingebungen, sobald es die Seele wünscht und Gott anruft, sobald sie sich dafür durch die Reinheit des Lebens würdig erweist und sich in der gesammelten Stille des inneren Gebetes darauf vorbereitet. Eine tröstliche Unterredung, eine unsagbare Verschmelz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III. Geforderte Eigenschaften.-</w:t>
      </w:r>
      <w:r>
        <w:rPr>
          <w:rFonts w:eastAsia="Arial" w:cs="Arial" w:ascii="Arial" w:hAnsi="Arial"/>
          <w:sz w:val="24"/>
          <w:szCs w:val="24"/>
          <w:lang w:val="de-DE"/>
        </w:rPr>
        <w:t xml:space="preserve"> Diese sind je nach der Fähigkeit, die in Tätigkeit tritt, verschie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 </w:t>
      </w:r>
      <w:r>
        <w:rPr>
          <w:rFonts w:eastAsia="Arial" w:cs="Arial" w:ascii="Arial" w:hAnsi="Arial"/>
          <w:sz w:val="24"/>
          <w:szCs w:val="24"/>
          <w:u w:val="single"/>
          <w:lang w:val="de-DE"/>
        </w:rPr>
        <w:t>Der Geist</w:t>
      </w:r>
      <w:r>
        <w:rPr>
          <w:rFonts w:eastAsia="Arial" w:cs="Arial" w:ascii="Arial" w:hAnsi="Arial"/>
          <w:sz w:val="24"/>
          <w:szCs w:val="24"/>
          <w:lang w:val="de-DE"/>
        </w:rPr>
        <w:t>. Die Überlegung soll natürlich sein, d.h. dem Charakter des Betrachtenden, dem gerade vorhandenen Zustand seiner Seele entsprechen; sie soll sogar der Neigung des Geistes entsprechen, der instinktiv vom Bekannten zum Unbekannten fortschreitet; sie muß eine besondere Note erhalten, denn das Schöne ergreift nur, wenn es individuell ist, und eine Glaubenswahrheit erscheint nur dann bedeutungsvoll, wenn sie sehr genau dargestellt und konkretisiert wird, - dann folgt daraus die Schau der Bewunderung, des Wohlgefallens und der Sehnsucht; die Betrachtung muß eine persönliche Verarbeitung werden: das ist die ergreifendste, verbindlichste und bestimmendste Bedingung. "</w:t>
      </w:r>
      <w:r>
        <w:rPr>
          <w:rFonts w:eastAsia="Arial" w:cs="Arial" w:ascii="Arial" w:hAnsi="Arial"/>
          <w:i/>
          <w:iCs/>
          <w:sz w:val="24"/>
          <w:szCs w:val="24"/>
          <w:lang w:val="de-DE"/>
        </w:rPr>
        <w:t xml:space="preserve">Simon, Sohn des Johannes, liebst du mich?" </w:t>
      </w:r>
      <w:r>
        <w:rPr>
          <w:rStyle w:val="FootnoteCharacters"/>
          <w:rStyle w:val="FootnoteAnchor"/>
          <w:rFonts w:eastAsia="Arial" w:cs="Arial" w:ascii="Arial" w:hAnsi="Arial"/>
          <w:i/>
          <w:iCs/>
          <w:sz w:val="24"/>
          <w:szCs w:val="24"/>
          <w:lang w:val="de-DE"/>
        </w:rPr>
        <w:footnoteReference w:customMarkFollows="1" w:id="333"/>
        <w:t>9</w:t>
      </w:r>
      <w:r>
        <w:rPr>
          <w:rFonts w:eastAsia="Arial" w:cs="Arial" w:ascii="Arial" w:hAnsi="Arial"/>
          <w:i/>
          <w:iCs/>
          <w:sz w:val="24"/>
          <w:szCs w:val="24"/>
          <w:lang w:val="de-DE"/>
        </w:rPr>
        <w:t xml:space="preserve"> - "Er hat mich geliebt und sich für mich hinge-geben" </w:t>
      </w:r>
      <w:r>
        <w:rPr>
          <w:rStyle w:val="FootnoteCharacters"/>
          <w:rStyle w:val="FootnoteAnchor"/>
          <w:rFonts w:eastAsia="Arial" w:cs="Arial" w:ascii="Arial" w:hAnsi="Arial"/>
          <w:i/>
          <w:iCs/>
          <w:sz w:val="24"/>
          <w:szCs w:val="24"/>
          <w:lang w:val="de-DE"/>
        </w:rPr>
        <w:footnoteReference w:customMarkFollows="1" w:id="334"/>
        <w:t>1</w:t>
      </w:r>
      <w:r>
        <w:rPr>
          <w:rStyle w:val="FootnoteCharacters"/>
          <w:rFonts w:eastAsia="Arial" w:cs="Arial" w:ascii="Arial" w:hAnsi="Arial"/>
          <w:i/>
          <w:iCs/>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 </w:t>
      </w:r>
      <w:r>
        <w:rPr>
          <w:rFonts w:eastAsia="Arial" w:cs="Arial" w:ascii="Arial" w:hAnsi="Arial"/>
          <w:sz w:val="24"/>
          <w:szCs w:val="24"/>
          <w:u w:val="single"/>
          <w:lang w:val="de-DE"/>
        </w:rPr>
        <w:t>Das Herz</w:t>
      </w:r>
      <w:r>
        <w:rPr>
          <w:rFonts w:eastAsia="Arial" w:cs="Arial" w:ascii="Arial" w:hAnsi="Arial"/>
          <w:sz w:val="24"/>
          <w:szCs w:val="24"/>
          <w:lang w:val="de-DE"/>
        </w:rPr>
        <w:t>.- Die Anmutungen sollen in natürlicher Weise aus dem betrachteten Gegen-stand fließen wie die Flamme aus dem Feuerhe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diesen Anmutungen einen spontanen Charakter zu verleihen, muß man in einer posi-tiven Art vorgehen, also das Gute vor dem Übel sehen, die Güte und Liebe vor der Un-dankbarkeit; der negative Aspekt, das Bedauern und der Schmerz sollen erst nachher erwog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Moses beginnt in seinem Gesang "</w:t>
      </w:r>
      <w:r>
        <w:rPr>
          <w:rFonts w:eastAsia="Arial" w:cs="Arial" w:ascii="Arial" w:hAnsi="Arial"/>
          <w:i/>
          <w:iCs/>
          <w:sz w:val="24"/>
          <w:szCs w:val="24"/>
          <w:lang w:val="de-DE"/>
        </w:rPr>
        <w:t>Hört ihr Himmel, ich will reden"</w:t>
      </w:r>
      <w:r>
        <w:rPr>
          <w:rFonts w:eastAsia="Arial" w:cs="Arial" w:ascii="Arial" w:hAnsi="Arial"/>
          <w:sz w:val="24"/>
          <w:szCs w:val="24"/>
          <w:lang w:val="de-DE"/>
        </w:rPr>
        <w:t xml:space="preserve"> damit, daß er alle Wohltaten Jahwes in Erinnerung ruft, bevor er dem Volk seine Untreue vorwirft </w:t>
      </w:r>
      <w:r>
        <w:rPr>
          <w:rStyle w:val="FootnoteCharacters"/>
          <w:rStyle w:val="FootnoteAnchor"/>
          <w:rFonts w:eastAsia="Arial" w:cs="Arial" w:ascii="Arial" w:hAnsi="Arial"/>
          <w:sz w:val="24"/>
          <w:szCs w:val="24"/>
          <w:lang w:val="de-DE"/>
        </w:rPr>
        <w:footnoteReference w:customMarkFollows="1" w:id="335"/>
        <w:t>1</w:t>
      </w:r>
      <w:r>
        <w:rPr>
          <w:rStyle w:val="FootnoteCharacters"/>
          <w:rFonts w:eastAsia="Arial" w:cs="Arial" w:ascii="Arial" w:hAnsi="Arial"/>
          <w:sz w:val="24"/>
          <w:szCs w:val="24"/>
          <w:lang w:val="de-DE"/>
        </w:rPr>
        <w:t>1</w:t>
      </w:r>
      <w:r>
        <w:rPr>
          <w:rFonts w:eastAsia="Arial" w:cs="Arial" w:ascii="Arial" w:hAnsi="Arial"/>
          <w:sz w:val="24"/>
          <w:szCs w:val="24"/>
          <w:lang w:val="de-DE"/>
        </w:rPr>
        <w:t xml:space="preserve">. Des-gleichen Nathan mit David </w:t>
      </w:r>
      <w:r>
        <w:rPr>
          <w:rStyle w:val="FootnoteCharacters"/>
          <w:rStyle w:val="FootnoteAnchor"/>
          <w:rFonts w:eastAsia="Arial" w:cs="Arial" w:ascii="Arial" w:hAnsi="Arial"/>
          <w:sz w:val="24"/>
          <w:szCs w:val="24"/>
          <w:lang w:val="de-DE"/>
        </w:rPr>
        <w:footnoteReference w:customMarkFollows="1" w:id="336"/>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Anmutungen sollen auch persönliche Züge tragen, d.h. dem Bedürfnis nach Antwort und Gegenseitigkeit zum Herrn entgegenkommen; sie sollen ein Beweis der persönlich empfundenen Liebe sein. "</w:t>
      </w:r>
      <w:r>
        <w:rPr>
          <w:rFonts w:eastAsia="Arial" w:cs="Arial" w:ascii="Arial" w:hAnsi="Arial"/>
          <w:i/>
          <w:iCs/>
          <w:sz w:val="24"/>
          <w:szCs w:val="24"/>
          <w:lang w:val="de-DE"/>
        </w:rPr>
        <w:t xml:space="preserve">Wir wollen lieben, weil er uns zuerst geliebt hat" </w:t>
      </w:r>
      <w:r>
        <w:rPr>
          <w:rStyle w:val="FootnoteCharacters"/>
          <w:rStyle w:val="FootnoteAnchor"/>
          <w:rFonts w:eastAsia="Arial" w:cs="Arial" w:ascii="Arial" w:hAnsi="Arial"/>
          <w:i/>
          <w:iCs/>
          <w:sz w:val="24"/>
          <w:szCs w:val="24"/>
          <w:lang w:val="de-DE"/>
        </w:rPr>
        <w:footnoteReference w:customMarkFollows="1" w:id="337"/>
        <w:t>1</w:t>
      </w:r>
      <w:r>
        <w:rPr>
          <w:rStyle w:val="FootnoteCharacters"/>
          <w:rFonts w:eastAsia="Arial" w:cs="Arial" w:ascii="Arial" w:hAnsi="Arial"/>
          <w:i/>
          <w:iCs/>
          <w:sz w:val="24"/>
          <w:szCs w:val="24"/>
          <w:lang w:val="de-DE"/>
        </w:rPr>
        <w:t>3</w:t>
      </w:r>
      <w:r>
        <w:rPr>
          <w:rFonts w:eastAsia="Arial" w:cs="Arial" w:ascii="Arial" w:hAnsi="Arial"/>
          <w:i/>
          <w:iCs/>
          <w:sz w:val="24"/>
          <w:szCs w:val="24"/>
          <w:lang w:val="de-DE"/>
        </w:rPr>
        <w:t xml:space="preserve">. - "Herr, du weißt, daß ich dich liebe" </w:t>
      </w:r>
      <w:r>
        <w:rPr>
          <w:rStyle w:val="FootnoteCharacters"/>
          <w:rStyle w:val="FootnoteAnchor"/>
          <w:rFonts w:eastAsia="Arial" w:cs="Arial" w:ascii="Arial" w:hAnsi="Arial"/>
          <w:i/>
          <w:iCs/>
          <w:sz w:val="24"/>
          <w:szCs w:val="24"/>
          <w:lang w:val="de-DE"/>
        </w:rPr>
        <w:footnoteReference w:customMarkFollows="1" w:id="338"/>
        <w:t>1</w:t>
      </w:r>
      <w:r>
        <w:rPr>
          <w:rStyle w:val="FootnoteCharacters"/>
          <w:rFonts w:eastAsia="Arial" w:cs="Arial" w:ascii="Arial" w:hAnsi="Arial"/>
          <w:i/>
          <w:iCs/>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c) </w:t>
      </w:r>
      <w:r>
        <w:rPr>
          <w:rFonts w:eastAsia="Arial" w:cs="Arial" w:ascii="Arial" w:hAnsi="Arial"/>
          <w:sz w:val="24"/>
          <w:szCs w:val="24"/>
          <w:u w:val="single"/>
          <w:lang w:val="de-DE"/>
        </w:rPr>
        <w:t>Der Wille</w:t>
      </w:r>
      <w:r>
        <w:rPr>
          <w:rFonts w:eastAsia="Arial" w:cs="Arial" w:ascii="Arial" w:hAnsi="Arial"/>
          <w:sz w:val="24"/>
          <w:szCs w:val="24"/>
          <w:lang w:val="de-DE"/>
        </w:rPr>
        <w:t>.- Die Vorsätze müssen die natürliche Frucht der Überlegungen und Anmu-tungen sein; genau festgelegt und sogleich anwendbar kommen sie einem konkre-ten Bedürfnis der Seele entgegen; es soll sich um besondere, also wenig zahlreiche Vorsätze handeln und noch besser um einen einzigen, die mit einer Buße belegt sind, wenn man deren Nichterfüllung feststellt oder befürch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IV. Zu befolgende Regeln</w:t>
      </w:r>
      <w:r>
        <w:rPr>
          <w:rFonts w:eastAsia="Arial" w:cs="Arial" w:ascii="Arial" w:hAnsi="Arial"/>
          <w:sz w:val="24"/>
          <w:szCs w:val="24"/>
          <w:lang w:val="de-DE"/>
        </w:rPr>
        <w:t>, je nachdem, ob es sich um eine Betrachtung im strengen Sinn des Wortes oder um das innere Gebet hande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1. Für die Betracht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Sich nie dem Wirken der Gnade und der Eingebung des Hl. Geistes widersetzen. Aus Respekt vor Gott muß man den Betrachtungsgegenstand nach den oben ausgeführten Eigenschaften vorbereiten, aber man darf sich nicht hartnäckig im eigenen Ideenkreis vergraben, wenn die Gnade uns vorübergehend in eine andere Richtung len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Von einem allgemeinen Gedanken zu einem besonderen Punkt fortschreiten; dazu soll man analysieren und Einzelheiten behandeln. Beispiel: Jesus wird in Betlehem geboren. Aber: wann, in welcher Umgebung, unter welchen Umständen ist er dort geboren? Sich die Szene vorstellen. Diese Beschäftigung mit den Sinnen macht die Betrachtung interes-sant, verlebendigt sie und prägt sie ein. Hernach vereinigt man die betrachteten Einzel-heiten und gelangt dadurch natürlicherweise zu einer Gesamtschau, die als Frucht daraus hervorge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Von Besonderen zum Persönlichen fortschreiten, und von Persönlichen zum Aktuellen, das etwas Praktisches sein muß. Das ist der Zeitpunkt der Auseinandersetzung von Mann zu Mann, zwischen der betrachteten und geliebten Wahrheit und meinem egoistischen Ich: "</w:t>
      </w:r>
      <w:r>
        <w:rPr>
          <w:rFonts w:eastAsia="Arial" w:cs="Arial" w:ascii="Arial" w:hAnsi="Arial"/>
          <w:i/>
          <w:iCs/>
          <w:sz w:val="24"/>
          <w:szCs w:val="24"/>
          <w:lang w:val="de-DE"/>
        </w:rPr>
        <w:t>er hat mich geliebt</w:t>
      </w:r>
      <w:r>
        <w:rPr>
          <w:rFonts w:eastAsia="Arial" w:cs="Arial" w:ascii="Arial" w:hAnsi="Arial"/>
          <w:sz w:val="24"/>
          <w:szCs w:val="24"/>
          <w:lang w:val="de-DE"/>
        </w:rPr>
        <w:t>"... und ich, was tue ich für ihn? ... Dies ist nicht für ihn... was werde ich tu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 Alle Zerstreuungen und Ausschweifungen des Geistes einfach durch einen Akt der Sammlung, der Rückkehr zum Betrachtungsgegenstand, durch eine Erhebung zu Gott be-kämpfen; den Zustand der Unfruchtbarkeit und Machtlosigkeit bekämpfen durch einen Akt der Annahme dieses Zustandes, weil ihn Gott zugelassen hat; diese Prüfung reißt so-gar die Betrachtung heraus; es gibt keine bessere, niemals ist man sich des Willens Gottes sicher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Für das innere Gebe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Zuerst ausgehen von der Gesinnung der Dankbarkeit durch die Erinnerung an die Güte Gottes im allgemeinen und für unsere Belange, um das Herz zu öffnen und zu entfalten. So geht Gott uns gegenüber vo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Sobald man dann bei einem bestimmten Punkt stehenbleiben will, muß man den Gegenstand zuerst von der positiven und nicht von der negativen Seite her angehen; überlegen, was der betreffende Punkt an Schönem aufweist, sei es auf seiten Gottes, sei es auf seiten von uns selber; zuerst das Licht betrachten, bevor man sich ins Dunkel be-gibt; das Gute bewundern und erst nachher über das Übel trau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soll nicht damit beginnen, daß man sich erhitzt und vor Gott in Verwirrung gerä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soll stets einen ganz ruhigen und gelassenen Kopf bewahren und das Herz schen-ken. Der Kopf ermüdet und wird durch die Fülle der Gedanken und die Anstrengung des Studiums, während das Herz durch die Übung der Anmutungen lebt und erstar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es notwendig, die Notwendigkeit der Betrachtung und des inneren Gebetes im Leben des Priesters zu unterstreichen? Ist er nicht zur Übung der hohen Tugenden und zur Hei-ligkeit seines Standes verpflich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o wird er Licht und Trost inmitten der Schwierigkeiten seines Dienstes finden, wenn nicht bei den regelmäßigen Betrachtungen und den herzlichen Gesprächen mit Jesus Christus, dem ewigen Hohenpriest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bitten wir von ihm die Einsicht des Bedarfes und das Interesse für das innere Gebet. Er selbst möge uns beten lehren: "</w:t>
      </w:r>
      <w:r>
        <w:rPr>
          <w:rFonts w:eastAsia="Arial" w:cs="Arial" w:ascii="Arial" w:hAnsi="Arial"/>
          <w:i/>
          <w:iCs/>
          <w:sz w:val="24"/>
          <w:szCs w:val="24"/>
          <w:lang w:val="de-DE"/>
        </w:rPr>
        <w:t>Herr, lehre uns beten!</w:t>
      </w:r>
      <w:r>
        <w:rPr>
          <w:rFonts w:eastAsia="Arial" w:cs="Arial" w:ascii="Arial" w:hAnsi="Arial"/>
          <w:sz w:val="24"/>
          <w:szCs w:val="24"/>
          <w:lang w:val="de-DE"/>
        </w:rPr>
        <w:t>" Dann wird unser Leben heilig und unsere Ewigkeit gesichert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96"/>
          <w:szCs w:val="96"/>
          <w:lang w:val="de-DE"/>
        </w:rPr>
        <w:t>o</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Abschluß</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Eucharistie, das Zentrum des Priesters</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in der guten Einstellung, die wir durch die Exerzitien erlangt oder wiedergewonnen ha-ben, auszuharren und sie somit fruchtbar werden zu lassen, brauchen wir ein Lebens-zentrum; dieses Zentrum wird das Leben unseres Herzens, unserer Frömmigkeit und un-serer Tugenden bil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welches Zentrum geht 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il die Eucharistie der Seinsgrund des Priesters, sein Zweck ist, ist es darum nicht mehr als angebracht, daß die Eucharistie auch sein Zentrum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Für Jesus Christus hat uns Gott zum Priesterstand berufen; für ihn hat er uns natürliche und übernatürliche Gaben vorgesehen, die uns befähigen, unserer Berufung zu folgen. Wir sind vor allem deshalb Priester, um die Eucharistie zu konsekrieren und auszuteilen, wie der hl. Thomas von Aquin lehrt </w:t>
      </w:r>
      <w:r>
        <w:rPr>
          <w:rStyle w:val="FootnoteCharacters"/>
          <w:rStyle w:val="FootnoteAnchor"/>
          <w:rFonts w:eastAsia="Arial" w:cs="Arial" w:ascii="Arial" w:hAnsi="Arial"/>
          <w:sz w:val="24"/>
          <w:szCs w:val="24"/>
          <w:lang w:val="de-DE"/>
        </w:rPr>
        <w:footnoteReference w:customMarkFollows="1" w:id="339"/>
        <w:t>1</w:t>
      </w:r>
      <w:r>
        <w:rPr>
          <w:rFonts w:eastAsia="Arial" w:cs="Arial" w:ascii="Arial" w:hAnsi="Arial"/>
          <w:sz w:val="24"/>
          <w:szCs w:val="24"/>
          <w:lang w:val="de-DE"/>
        </w:rPr>
        <w:t>. Warum sollen wir also nicht Jesus Christus in der Eucharistie zum Zentrum unseres ganzen Lebens 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trachten wir, auf welche Weise wir dies verwirklichen kö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 Das Zentrum unseres Herzen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Der Mensch kann ohne Liebe nicht leben. Zweimal brandmarkt der hl. Paulus die Heiden, indem er sie Menschen ohne Herz nennt: "</w:t>
      </w:r>
      <w:r>
        <w:rPr>
          <w:rFonts w:eastAsia="Arial" w:cs="Arial" w:ascii="Arial" w:hAnsi="Arial"/>
          <w:i/>
          <w:iCs/>
          <w:sz w:val="24"/>
          <w:szCs w:val="24"/>
          <w:lang w:val="de-DE"/>
        </w:rPr>
        <w:t>sine affection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0"/>
        <w:t>2</w:t>
      </w:r>
      <w:r>
        <w:rPr>
          <w:rFonts w:eastAsia="Arial" w:cs="Arial" w:ascii="Arial" w:hAnsi="Arial"/>
          <w:sz w:val="24"/>
          <w:szCs w:val="24"/>
          <w:lang w:val="de-DE"/>
        </w:rPr>
        <w:t>. Nun prägt die Liebe das Leben mit ihrem Abdruck. Ist die Liebe edel und göttlich, macht sie das Leben würdig und heilig, ist sie irdisch und animalisch, so entsteht daraus ein materialistisches und laster-haftes Da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hat Gott als Partner gewählt; wenn er auf die menschliche Zuneigung, auch die erlaubte, verzichtet hat, dann nur deshalb, um in Gott das Zentrum der Liebe zu finden, dessen sein Herz bedarf.</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wo anders wird er Gott suchen, wenn nicht in der Eucharistie, wo Jesus Christus, wahrer Gott und wahrer Mensch, aus Liebe zu uns wirklich gegenwärtig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wird sich zuerst einmal eine tiefe und fromme Überzeugung bilden, daß die Eucharistie wirklich den glänzendsten Beweis für die Liebe Jesu Christi für ihn ganz per-sönlich darstellt, den ergreifendsten Vorschuß an Freundschaft, die Jesus Christus mit ihm unterhalten will. Dann wird er unwiderstehlich hingezogen sein - wenn die Sorgen des Alltags und die apostolischen Werke seine Kräfte schwächt, seine Seele ausgetrocknet und seine Frömmigkeit abgekühlt haben - zu Jesus in der Eucharistie zu gehen, um sich zu seinen Füßen zu erholen, seine freundliche Stimme zu hören, seinen Mut aufzu-frischen und seinen Eifer wiederzubeleben für seine eigene Heiligung und das Heil der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wird selbst in dieser geistlichen Kommunion die Wahrheit der Worte genießen, die in der Nachfolge Christi stehen: "</w:t>
      </w:r>
      <w:r>
        <w:rPr>
          <w:rFonts w:eastAsia="Arial" w:cs="Arial" w:ascii="Arial" w:hAnsi="Arial"/>
          <w:i/>
          <w:iCs/>
          <w:sz w:val="24"/>
          <w:szCs w:val="24"/>
          <w:lang w:val="de-DE"/>
        </w:rPr>
        <w:t>In diesem Sakrament wird uns neue Geisteskraft mitgeteilt, der verlorene Tugendsinn erneuert, und die Schönheit der Seele, die durch die Sünde verunstaltet ward, wiederhergestellt.- Denn dieses Sakrament ist eine heilschaffende Arznei für die Gebrechen der Seele und des Leibes... es gießt neue größere Gnaden ins Herz, rüstet zu mutigerem Tugendkampf, befestigt den Glauben, stählt die Hoffnung, entzündet und erweitert die heilige Lieb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1"/>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Tatsächlich besteht die besondere Gnade der Eucharistie darin, daß sie die göttliche Liebe in unserer Seele nährt und entwickelt. "</w:t>
      </w:r>
      <w:r>
        <w:rPr>
          <w:rFonts w:eastAsia="Arial" w:cs="Arial" w:ascii="Arial" w:hAnsi="Arial"/>
          <w:i/>
          <w:iCs/>
          <w:sz w:val="24"/>
          <w:szCs w:val="24"/>
          <w:lang w:val="de-DE"/>
        </w:rPr>
        <w:t>Wer mein Fleisch ißt und mein Blut trinkt, der bleibt in mir und ich bleibe in ihm"</w:t>
      </w:r>
      <w:r>
        <w:rPr>
          <w:rFonts w:eastAsia="Arial" w:cs="Arial" w:ascii="Arial" w:hAnsi="Arial"/>
          <w:sz w:val="24"/>
          <w:szCs w:val="24"/>
          <w:lang w:val="de-DE"/>
        </w:rPr>
        <w:t>. Sie erzeugt also diese Lebensgemeinschaft, welche die vollkommenste Form der Liebe darstel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I. Das Zentrum unserer Frömmigkei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wird sich gerne daran erinnern, daß alle Geheimnisse im Leben Jesu Christi in der Eucharistie münden sollten. - Auch bei der hl. Messe feiert die Liturgie deren gegen-wärtige Erneuerung, und aus der Eucharistie schöpfen die Priester die Gnaden für die Gläubigen unserer Z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ie gerne legten die Kirchenväter ihren Seelsorgskindern diese für die Frömmigkeit so nützlichen Zusammenhänge dar! Hier einige Beispiele </w:t>
      </w:r>
      <w:r>
        <w:rPr>
          <w:rStyle w:val="FootnoteCharacters"/>
          <w:rStyle w:val="FootnoteAnchor"/>
          <w:rFonts w:eastAsia="Arial" w:cs="Arial" w:ascii="Arial" w:hAnsi="Arial"/>
          <w:sz w:val="24"/>
          <w:szCs w:val="24"/>
          <w:lang w:val="de-DE"/>
        </w:rPr>
        <w:footnoteReference w:customMarkFollows="1" w:id="342"/>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Für Weihnachten:  "</w:t>
      </w:r>
      <w:r>
        <w:rPr>
          <w:rFonts w:eastAsia="Arial" w:cs="Arial" w:ascii="Arial" w:hAnsi="Arial"/>
          <w:i/>
          <w:iCs/>
          <w:sz w:val="24"/>
          <w:szCs w:val="24"/>
          <w:lang w:val="de-DE"/>
        </w:rPr>
        <w:t>Dieser Altar nimmt die Stelle der Krippe ein, in der Christus geboren wurde; denn auch hier wird der Leib des Herrn hingelegt, nicht in Windeln gewickelt wie damals, sondern ringsum mit dem Hl. Geist bekleid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3"/>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Für Epiphanie: "</w:t>
      </w:r>
      <w:r>
        <w:rPr>
          <w:rFonts w:eastAsia="Arial" w:cs="Arial" w:ascii="Arial" w:hAnsi="Arial"/>
          <w:i/>
          <w:iCs/>
          <w:sz w:val="24"/>
          <w:szCs w:val="24"/>
          <w:lang w:val="de-DE"/>
        </w:rPr>
        <w:t>Die Magier taten nichts anderes als anbeten; dir aber erlauben wir, wenn du mit reinem Gewissen herantrittst, daß du ißt und nach dem Essen nach Hause geh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4"/>
        <w:t>6</w:t>
      </w:r>
      <w:r>
        <w:rPr>
          <w:rFonts w:eastAsia="Arial" w:cs="Arial" w:ascii="Arial" w:hAnsi="Arial"/>
          <w:sz w:val="24"/>
          <w:szCs w:val="24"/>
          <w:lang w:val="de-DE"/>
        </w:rPr>
        <w:t xml:space="preserve">  - "</w:t>
      </w:r>
      <w:r>
        <w:rPr>
          <w:rFonts w:eastAsia="Arial" w:cs="Arial" w:ascii="Arial" w:hAnsi="Arial"/>
          <w:i/>
          <w:iCs/>
          <w:sz w:val="24"/>
          <w:szCs w:val="24"/>
          <w:lang w:val="de-DE"/>
        </w:rPr>
        <w:t>Es schmerzt mich, gewiß, es schmerzt mich, wenn ich lese, daß die Weisen die Wiege Christi mit Gold geschmückt haben, und wenn ich sehe, daß die Christen den Altar des Leibes Christi leer zurückgelassen ha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5"/>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Für Ostern: "</w:t>
      </w:r>
      <w:r>
        <w:rPr>
          <w:rFonts w:eastAsia="Arial" w:cs="Arial" w:ascii="Arial" w:hAnsi="Arial"/>
          <w:i/>
          <w:iCs/>
          <w:sz w:val="24"/>
          <w:szCs w:val="24"/>
          <w:lang w:val="de-DE"/>
        </w:rPr>
        <w:t>Was ist das Besondere jener, die das Brot essen und den Kelch des Herrn trinken? Das ewige Gedächtnis desjenigen zu bewahren, der für uns gestorben und aufer-standen ist. Was ist das Besondere derjenigen, welche ein derartiges Gedächtnis be-wahren? Daß sie nicht mehr sich selbst leben, sondern für den, der für sie gestorben und auferstanden i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6"/>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Für Christi Himmelfahrt: "</w:t>
      </w:r>
      <w:r>
        <w:rPr>
          <w:rFonts w:eastAsia="Arial" w:cs="Arial" w:ascii="Arial" w:hAnsi="Arial"/>
          <w:i/>
          <w:iCs/>
          <w:sz w:val="24"/>
          <w:szCs w:val="24"/>
          <w:lang w:val="de-DE"/>
        </w:rPr>
        <w:t>Der Adler ist Christus; die Jungen, welche das Blut lecken, sind die Seelen der Heiligen, welche vom Blut, das aus der Seite Christi fließt, genährt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7"/>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Für Pfingsten: "</w:t>
      </w:r>
      <w:r>
        <w:rPr>
          <w:rFonts w:eastAsia="Arial" w:cs="Arial" w:ascii="Arial" w:hAnsi="Arial"/>
          <w:i/>
          <w:iCs/>
          <w:sz w:val="24"/>
          <w:szCs w:val="24"/>
          <w:lang w:val="de-DE"/>
        </w:rPr>
        <w:t xml:space="preserve">Nach dem Empfang des Hl. Geistes begannen die Jünger in allen Spra-chen zu reden. Durch dieses Wunder erschüttert, erbaten die Juden von den Aposteln einen Rat für ihr Leben. Darauf kündigte ihnen Petrus an, sie sollten denjenigen anbeten, den sie gekreuzigt hatten, damit sie gläubig sein Blut trinken, das sie wütend versprengt hatten"  </w:t>
      </w:r>
      <w:r>
        <w:rPr>
          <w:rStyle w:val="FootnoteCharacters"/>
          <w:rStyle w:val="FootnoteAnchor"/>
          <w:rFonts w:eastAsia="Arial" w:cs="Arial" w:ascii="Arial" w:hAnsi="Arial"/>
          <w:i/>
          <w:iCs/>
          <w:sz w:val="24"/>
          <w:szCs w:val="24"/>
          <w:lang w:val="de-DE"/>
        </w:rPr>
        <w:footnoteReference w:customMarkFollows="1" w:id="348"/>
        <w:t>1</w:t>
      </w:r>
      <w:r>
        <w:rPr>
          <w:rStyle w:val="FootnoteCharacters"/>
          <w:rFonts w:eastAsia="Arial" w:cs="Arial" w:ascii="Arial" w:hAnsi="Arial"/>
          <w:i/>
          <w:iCs/>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mit münden in der Eucharistie alle Gnaden der anderen Geheimnisse wie in ihrem Zi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ucharistie ist wie ein Ozean, der aus allen Flüssen von Betlehem, Nazaret und Kalvaria gebildet wird, wohin die Seele mit stets neuer übernatürlicher Kraft und frischem Schwung hineintauchen k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Verehrung der Eucharistie ist also die königliche Frömmigkeit, der sich alle anderen unterordnen müssen wie unter ihrem natürlichen Zug und ihrer notwendigen Ergänzung. Selbst das Herz Mariens will uns nur deswegen an sich ziehen, um uns zum Herzen Jesu zu 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II. Zentrum unserer Tugend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s Unser Herr sich anbot, unser Meister und unser Weg zu sein, hatte er nicht nur sein sterbliches Leben vor Augen; seine Worte, die in der Gegenwart gesprochen sind, gelten für immer. Wir können folglich Jesus in der Eucharistie zu unserem gegenwärtigen Vorbild machen, indem wir uns an den sakramentalen Wirklichkeiten inspirieren, auch wenn wir die Seinsweise seines verherrlichten Lebens berücksich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ige christliche Seelen, die wirklich gläubig sind, und sogar wenige Priesterseelen schenken diesem Gesichtspunkt gebührende Bedeut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ährend unserer Exerzitien haben wir den Vorsatz gefaßt, ein Leben der Buße zu führen, um unsere Sünden zu sühnen und vor allem, um den gekreuzigten Jesus nachzuahmen. Ist aber dieser göttliche Erlöser nicht immer unser Opferlamm auf dem hl. Altar? Was Anziehenderes und Hinreißenderes gibt es, als uns im Laufe des Tages mit demjenigen zu vereinen, welchen wir während des hl. Opfers dargebracht haben, um so durch unsere Bußakte seinen leidensfähigen Zustand zu vervollständ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haben über die Notwendigkeit der Liebe zum Nächsten im priesterlichen Leben nachgedacht. Sehen wir Jesus Christus auch, wie er durch die Eucharistie allen alles wird. Er schenkt sich zur Gänze jedem einzelnen Kommunionempfänger; er begibt sich sogar zu den Kranken und Gebrechlichen oder anderswie Verhinderten, die sich nicht in die Kirche begeben können. Er wohnt immerfort dort und empfängt in Güte jeden, der ihn besucht, um Rat fragt oder um Licht und Trost bit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haben begriffen, daß der Priester der Kirche seinen rechtmäßigen Obern Gehorsam schuldet, daß er von den Gütern dieser Welt losgelöst sein soll, daß er sein Selbst, ins-besondere seine Sinne beherrschen soll. Diese Tugenden zu üben, schien uns ohne De-mut nicht verwirklichba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Nun gut, ist Jesus Christus nicht dem Willen und Gutdünken jener ausgeliefert, die sich ihm nähern, "</w:t>
      </w:r>
      <w:r>
        <w:rPr>
          <w:rFonts w:eastAsia="Arial" w:cs="Arial" w:ascii="Arial" w:hAnsi="Arial"/>
          <w:i/>
          <w:iCs/>
          <w:sz w:val="24"/>
          <w:szCs w:val="24"/>
          <w:lang w:val="de-DE"/>
        </w:rPr>
        <w:t>der mit dem Vater im Himmel thront, er gibt sich allen, die ihn in Liebe umarmen und empfangen woll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49"/>
        <w:t>1</w:t>
      </w:r>
      <w:r>
        <w:rPr>
          <w:rStyle w:val="FootnoteCharacters"/>
          <w:rFonts w:eastAsia="Arial" w:cs="Arial" w:ascii="Arial" w:hAnsi="Arial"/>
          <w:sz w:val="24"/>
          <w:szCs w:val="24"/>
          <w:lang w:val="de-DE"/>
        </w:rPr>
        <w:t>1</w:t>
      </w:r>
      <w:r>
        <w:rPr>
          <w:rFonts w:eastAsia="Arial" w:cs="Arial" w:ascii="Arial" w:hAnsi="Arial"/>
          <w:sz w:val="24"/>
          <w:szCs w:val="24"/>
          <w:lang w:val="de-DE"/>
        </w:rPr>
        <w:t>, - erträgt er nicht die Gewalttätigkeit der Schänder - "</w:t>
      </w:r>
      <w:r>
        <w:rPr>
          <w:rFonts w:eastAsia="Arial" w:cs="Arial" w:ascii="Arial" w:hAnsi="Arial"/>
          <w:i/>
          <w:iCs/>
          <w:sz w:val="24"/>
          <w:szCs w:val="24"/>
          <w:lang w:val="de-DE"/>
        </w:rPr>
        <w:t>so gibt er das Beispiel für Sanftmut und Demu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50"/>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Jesus Christus in der Eucharistie nicht losgelöst von allem Geschaffenen, von dem er nicht Gebrauch macht? Alles, was den Kult betrifft, wird ihm geschenkt. Er läßt nur jene Seelen zu seinem Tisch zu, die wenigstens frei von jeder Tosdünde sind; seine Vertrau-lichkeit behält er den jungfräulichen und nach Vollkommenheit strebenden Seelen vo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as seine Demut betrifft, ist sie nicht wunderbar in seinem Opfer aller äußerlichen Ehre, aller menschlichen Gestalt, damit sich die Menschen seiner bedienen können? "</w:t>
      </w:r>
      <w:r>
        <w:rPr>
          <w:rFonts w:eastAsia="Arial" w:cs="Arial" w:ascii="Arial" w:hAnsi="Arial"/>
          <w:i/>
          <w:iCs/>
          <w:sz w:val="24"/>
          <w:szCs w:val="24"/>
          <w:lang w:val="de-DE"/>
        </w:rPr>
        <w:t>Wenn er nicht demütig wäre, würde er sich nicht essen noch trinken lassen. Blicke auf seine Hoheit: im Anfang war das Wort und Gott war das Wort... Und das Wort ist Fleisch gewor-den und hat unter uns gewohnt. Schau also auf seine Demut, weil der Mensch das Brot der Engel gegessen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51"/>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mehr noch als für diese besonderen Tugenden der Bildung, des Dienstes und der Hingabe gibt uns Jesus Christus ein leuchtendes Beispiel der Liebe zu Gott und zum Menschen. Die eucharistische Liebe muß folglich auch die königliche Tugend sein, welche alle anderen dirigiert und stützt. Ein Akt der Tugend, wie immer er auch sein mag, wird immer ein Akt der Liebe sein, der von der Eucharistie ausgeht und wieder zu ihr zurück-flie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Priester, möge es dein Ideal sein, Jesus in der Eucharistie innig zu lieben. Dein Apostolat bestehe darin, die dir anvertrauten Seelen zu ihr hinzuführen. Dein Glück sei es, für sie zu leben und in der letzten Begegnung mit der hl. Wegzehrung zu ster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96"/>
          <w:szCs w:val="96"/>
          <w:lang w:val="de-DE"/>
        </w:rPr>
        <w:t>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r>
    </w:p>
    <w:p>
      <w:pPr>
        <w:pStyle w:val="Normal"/>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r>
    </w:p>
    <w:p>
      <w:pPr>
        <w:pStyle w:val="Normal"/>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r>
    </w:p>
    <w:p>
      <w:pPr>
        <w:pStyle w:val="Normal"/>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r>
    </w:p>
    <w:p>
      <w:pPr>
        <w:pStyle w:val="Normal"/>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r>
    </w:p>
    <w:p>
      <w:pPr>
        <w:pStyle w:val="Normal"/>
        <w:pBdr>
          <w:top w:val="single" w:sz="18" w:space="1" w:color="000000" w:shadow="1"/>
          <w:left w:val="single" w:sz="18" w:space="1" w:color="000000" w:shadow="1"/>
          <w:bottom w:val="single" w:sz="18" w:space="1" w:color="000000" w:shadow="1"/>
          <w:right w:val="single" w:sz="18" w:space="1" w:color="000000" w:shadow="1"/>
        </w:pBdr>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r>
    </w:p>
    <w:p>
      <w:pPr>
        <w:pStyle w:val="Normal"/>
        <w:pBdr>
          <w:top w:val="single" w:sz="18" w:space="1" w:color="000000" w:shadow="1"/>
          <w:left w:val="single" w:sz="18" w:space="1" w:color="000000" w:shadow="1"/>
          <w:bottom w:val="single" w:sz="18" w:space="1" w:color="000000" w:shadow="1"/>
          <w:right w:val="single" w:sz="18" w:space="1" w:color="000000" w:shadow="1"/>
        </w:pBdr>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t>Exerzitien vor der Priesterweihe</w:t>
      </w:r>
    </w:p>
    <w:p>
      <w:pPr>
        <w:pStyle w:val="Normal"/>
        <w:pBdr>
          <w:top w:val="single" w:sz="18" w:space="1" w:color="000000" w:shadow="1"/>
          <w:left w:val="single" w:sz="18" w:space="1" w:color="000000" w:shadow="1"/>
          <w:bottom w:val="single" w:sz="18" w:space="1" w:color="000000" w:shadow="1"/>
          <w:right w:val="single" w:sz="18" w:space="1" w:color="000000" w:shadow="1"/>
        </w:pBdr>
        <w:ind w:left="567" w:right="567" w:hanging="0"/>
        <w:jc w:val="center"/>
        <w:rPr>
          <w:rFonts w:ascii="Comic Sans MS" w:hAnsi="Comic Sans MS" w:eastAsia="Comic Sans MS" w:cs="Comic Sans MS"/>
          <w:b/>
          <w:b/>
          <w:bCs/>
          <w:sz w:val="32"/>
          <w:szCs w:val="32"/>
          <w:lang w:val="de-DE"/>
        </w:rPr>
      </w:pPr>
      <w:r>
        <w:rPr>
          <w:rFonts w:eastAsia="Comic Sans MS" w:cs="Comic Sans MS" w:ascii="Comic Sans MS" w:hAnsi="Comic Sans MS"/>
          <w:b/>
          <w:bCs/>
          <w:sz w:val="32"/>
          <w:szCs w:val="32"/>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Diese Exerzitien predigte P. Eymard den Diakonen im Großen Seminar von Beauvais im Mai 1861. Der Heilige war also seit fünf Jahren Gründer der Priester vom Hlst. Sakrament. Dies spürt man schon am Plan der Exerzitien.</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Während er in Digne als Marist noch dem traditionellen System folgte, ist er in Beauvais bereits voll in seiner eigenen Gnade. Von der ersten Betrachtung an arbeitet er das grund-legende Prinzip seiner Spiritualität heraus: die Liebe; diese verknüpft er dann in ganz selbstverständlicher Weise mit der Liebe Jesu Christi in der Eucharistie.</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Bezüglich der Konferenzen hielt er sich an jene von Digne, denen er ohne Zweifel münd-lich eucharistische Anwen-dungen hinzugefügt hat (Anm. des Herausgeb.).</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Vorbereitungsbetracht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Exerzitien sind die notwendige Vorbereitung auf die Priesterweih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1. Jesus hat sie seinen Aposteln als Bedingung für die Gnade des Hl. Geistes aufge-tragen. "</w:t>
      </w:r>
      <w:r>
        <w:rPr>
          <w:rFonts w:eastAsia="Arial" w:cs="Arial" w:ascii="Arial" w:hAnsi="Arial"/>
          <w:i/>
          <w:iCs/>
          <w:sz w:val="24"/>
          <w:szCs w:val="24"/>
          <w:lang w:val="de-DE"/>
        </w:rPr>
        <w:t>Bleibt in der Stadt, bis ihr mit der Kraft aus der Höhe erfüllt werd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52"/>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eschieht bei den Exerzitien, daß sich die Seele von ihren Sünden reinigt; hier sieht sie diese besser und spürt das Übel mehr; die Exerzitien sind der wahre Spiegel des Gewis-sens: man sieht sich darin, wie man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ährend der Exerzitien geschieht es, daß Gott zur Seele spricht, daß er sich ihr im Licht seiner Gnade und in der Kraft seiner Liebe zeigt: "</w:t>
      </w:r>
      <w:r>
        <w:rPr>
          <w:rFonts w:eastAsia="Arial" w:cs="Arial" w:ascii="Arial" w:hAnsi="Arial"/>
          <w:i/>
          <w:iCs/>
          <w:sz w:val="24"/>
          <w:szCs w:val="24"/>
          <w:lang w:val="de-DE"/>
        </w:rPr>
        <w:t>Ich will sie in die Wüste hinausführen und zu ihrem Herzen spre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53"/>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ährend der Exerzitien bereitet Gott die Seelen darauf vor, im Hinblick auf eine göttliche Sendung seine höchsten Gnaden zu empf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So verbleibt Moses 40 Tage auf dem Sinai, in Wolken gehüllt, bei Fasten und Gebet, bevor er Jahwe sah und hörte </w:t>
      </w:r>
      <w:r>
        <w:rPr>
          <w:rStyle w:val="FootnoteCharacters"/>
          <w:rStyle w:val="FootnoteAnchor"/>
          <w:rFonts w:eastAsia="Arial" w:cs="Arial" w:ascii="Arial" w:hAnsi="Arial"/>
          <w:sz w:val="24"/>
          <w:szCs w:val="24"/>
          <w:lang w:val="de-DE"/>
        </w:rPr>
        <w:footnoteReference w:customMarkFollows="1" w:id="354"/>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ie Propheten zogen sich in die Wüste und in Höhlen zurück </w:t>
      </w:r>
      <w:r>
        <w:rPr>
          <w:rStyle w:val="FootnoteCharacters"/>
          <w:rStyle w:val="FootnoteAnchor"/>
          <w:rFonts w:eastAsia="Arial" w:cs="Arial" w:ascii="Arial" w:hAnsi="Arial"/>
          <w:sz w:val="24"/>
          <w:szCs w:val="24"/>
          <w:lang w:val="de-DE"/>
        </w:rPr>
        <w:footnoteReference w:customMarkFollows="1" w:id="355"/>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Benedikt, der hl. Franziskus von Assisi, der hl. Ignatius von Loyola, alle Gründer der großen Orden haben sich in Exerzitien in der Einsamkeit mit Gott allein auf ihre Sen-dung vorberei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Jesus, unser guter Meister, verläßt seine hl. Mutter und geht in die Wüste und während vierzig Tagen bereitet er sich in der Einsamkeit und im Gebet auf seine göttliche Sendung vor </w:t>
      </w:r>
      <w:r>
        <w:rPr>
          <w:rStyle w:val="FootnoteCharacters"/>
          <w:rStyle w:val="FootnoteAnchor"/>
          <w:rFonts w:eastAsia="Arial" w:cs="Arial" w:ascii="Arial" w:hAnsi="Arial"/>
          <w:sz w:val="24"/>
          <w:szCs w:val="24"/>
          <w:lang w:val="de-DE"/>
        </w:rPr>
        <w:footnoteReference w:customMarkFollows="1" w:id="356"/>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 muß sich auch der Weihekandidat in Exerzitien begeben mit den Aposteln in Vereini-gung mit Maria, der Mutter Jesu, mit Jesus selbst, weil er an seiner göttlichen Sendung, an seinem Priestertum teilhaben wird. Er hat es nötig, sich so würdig wie möglich zu machen für die besondere Gnade, die er empfangen wird, und die man nur einmal erhä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ch will also gute Weiheexerzitien 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An welchem Ort haben die Apostel ihre Exerzitien gemacht? Im Abendmahlssaal.</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Jesus hatte ihnen nicht ausdrücklich den Ort ihrer Exerzitien angegeben; er hatte ganz einfach gesagt: "</w:t>
      </w:r>
      <w:r>
        <w:rPr>
          <w:rFonts w:eastAsia="Arial" w:cs="Arial" w:ascii="Arial" w:hAnsi="Arial"/>
          <w:i/>
          <w:iCs/>
          <w:sz w:val="24"/>
          <w:szCs w:val="24"/>
          <w:lang w:val="de-DE"/>
        </w:rPr>
        <w:t>in der Stadt</w:t>
      </w:r>
      <w:r>
        <w:rPr>
          <w:rFonts w:eastAsia="Arial" w:cs="Arial" w:ascii="Arial" w:hAnsi="Arial"/>
          <w:sz w:val="24"/>
          <w:szCs w:val="24"/>
          <w:lang w:val="de-DE"/>
        </w:rPr>
        <w:t>". Aber ihr Herz geht geradewegs auf den Abendmahlssaal zu, wo Jesus die Hl. Eucharistie eingesetzt hat, wo er aus ihnen seine ersten Priester ge-macht und wo er ihnen seine ganze Milde bezeugt und seinen Abschied ausgesproche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eucharistische Abendmahlssaal, dort ist der Ort, wo ich die meiste Zeit meiner Exerzi-tien zubringen werde; mit Jesus, zu Füßen Jesu, in Jesus. Ist denn Jesus im Hlst. Altars-sakrament nicht immer der Meister, die Gnade und der Zweck der Exerziti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eucharistische Abendmahlssaal ist der Sinai des Gesetzes der Gnade, der Tabor der Liebe, das Paradies des menschgewordenen Gottes, der göttliche Eden für die Neu-schöpfung des gefallenen Menschen in der Gnade Jesu Christ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Abendmahlssaal ist nun meine Wohnung. Durch meinen Aufenthalt im Seminar bin ich dessen Gast, das bevorzugte Kind. Die Exerzitien werden mir hier also wohltun und angenehm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3. Wie muß man diese Exerzitien halten? In der Nachahmung der Apostel: "</w:t>
      </w:r>
      <w:r>
        <w:rPr>
          <w:rFonts w:eastAsia="Arial" w:cs="Arial" w:ascii="Arial" w:hAnsi="Arial"/>
          <w:i/>
          <w:iCs/>
          <w:sz w:val="24"/>
          <w:szCs w:val="24"/>
          <w:lang w:val="de-DE"/>
        </w:rPr>
        <w:t>Als sie in die Stadt kamen, gingen sie in das Obergemach hinauf, wo sie nun ständig blieben... zusam-men mit Maria, der Mutter Jesu</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57"/>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 Sie verweilen fortwährend in Exerzitien, im Schweigen, in der Bereitschaft für den Hl. Geist, ohne den Tag noch die Stunde seines Kommens zu kennen; sie sind in allem treu und aufmerksam, was die Worte ausdrücken: "</w:t>
      </w:r>
      <w:r>
        <w:rPr>
          <w:rFonts w:eastAsia="Arial" w:cs="Arial" w:ascii="Arial" w:hAnsi="Arial"/>
          <w:i/>
          <w:iCs/>
          <w:sz w:val="24"/>
          <w:szCs w:val="24"/>
          <w:lang w:val="de-DE"/>
        </w:rPr>
        <w:t>im Gebet</w:t>
      </w:r>
      <w:r>
        <w:rPr>
          <w:rFonts w:eastAsia="Arial" w:cs="Arial" w:ascii="Arial" w:hAnsi="Arial"/>
          <w:sz w:val="24"/>
          <w:szCs w:val="24"/>
          <w:lang w:val="de-DE"/>
        </w:rPr>
        <w:t>". Soviel zur Situation und zur Einstellung für die Exerziti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w:t>
      </w:r>
      <w:r>
        <w:rPr>
          <w:rFonts w:eastAsia="Arial" w:cs="Arial" w:ascii="Arial" w:hAnsi="Arial"/>
          <w:i/>
          <w:iCs/>
          <w:sz w:val="24"/>
          <w:szCs w:val="24"/>
          <w:lang w:val="de-DE"/>
        </w:rPr>
        <w:t>Sie verharrten im Gebet</w:t>
      </w:r>
      <w:r>
        <w:rPr>
          <w:rFonts w:eastAsia="Arial" w:cs="Arial" w:ascii="Arial" w:hAnsi="Arial"/>
          <w:sz w:val="24"/>
          <w:szCs w:val="24"/>
          <w:lang w:val="de-DE"/>
        </w:rPr>
        <w:t>", sie beteten ohne Unterlaß. Dies sei die einzige Beschäf-tigung der Exerziti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Sie beten vereint in der Liebe: "</w:t>
      </w:r>
      <w:r>
        <w:rPr>
          <w:rFonts w:eastAsia="Arial" w:cs="Arial" w:ascii="Arial" w:hAnsi="Arial"/>
          <w:i/>
          <w:iCs/>
          <w:sz w:val="24"/>
          <w:szCs w:val="24"/>
          <w:lang w:val="de-DE"/>
        </w:rPr>
        <w:t>Sie verharrten alle.</w:t>
      </w:r>
      <w:r>
        <w:rPr>
          <w:rFonts w:eastAsia="Arial" w:cs="Arial" w:ascii="Arial" w:hAnsi="Arial"/>
          <w:sz w:val="24"/>
          <w:szCs w:val="24"/>
          <w:lang w:val="de-DE"/>
        </w:rPr>
        <w:t>." Das ist die Vereinigung ihrer Willenskräfte, die Gemeinsamkeit ihrer Anstrengu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 Sie beteten mit Maria, "</w:t>
      </w:r>
      <w:r>
        <w:rPr>
          <w:rFonts w:eastAsia="Arial" w:cs="Arial" w:ascii="Arial" w:hAnsi="Arial"/>
          <w:i/>
          <w:iCs/>
          <w:sz w:val="24"/>
          <w:szCs w:val="24"/>
          <w:lang w:val="de-DE"/>
        </w:rPr>
        <w:t>mit Maria, der Mutter Jesu</w:t>
      </w:r>
      <w:r>
        <w:rPr>
          <w:rFonts w:eastAsia="Arial" w:cs="Arial" w:ascii="Arial" w:hAnsi="Arial"/>
          <w:sz w:val="24"/>
          <w:szCs w:val="24"/>
          <w:lang w:val="de-DE"/>
        </w:rPr>
        <w:t>". Hier ist die gute Mutter, die hlst. Lehrmeisterin der Exerziti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lücklich der Weihekandidat, den Maria vorbereitet hat und zum Bischof führt, zu Jesus Christus, den ewigen und erhabensten Hohenpriester des katholischen Priestertum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26"/>
          <w:szCs w:val="126"/>
          <w:lang w:val="de-DE"/>
        </w:rPr>
        <w:t>Ii</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Einleitungs-Konferenz</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Tag der Himmelfahrt des Herrn war ein großer Tag für die Apost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Jesus verläßt sie segnend, nachdem er ihnen neuerlich das Kommen des Hl. Geistes angekündigt und ihnen die ehrenvolle Sendung, die sie erwartete, zugesichert hatte. So beteten sie ein letztes Mal ihren Meister, der sich zum Himmel erhob, an und kehrten dann mit großer Freude nach Jerusalem zurück </w:t>
      </w:r>
      <w:r>
        <w:rPr>
          <w:rStyle w:val="FootnoteCharacters"/>
          <w:rStyle w:val="FootnoteAnchor"/>
          <w:rFonts w:eastAsia="Arial" w:cs="Arial" w:ascii="Arial" w:hAnsi="Arial"/>
          <w:sz w:val="24"/>
          <w:szCs w:val="24"/>
          <w:lang w:val="de-DE"/>
        </w:rPr>
        <w:footnoteReference w:customMarkFollows="1" w:id="358"/>
        <w:t>1</w:t>
      </w:r>
      <w:r>
        <w:rPr>
          <w:rFonts w:eastAsia="Arial" w:cs="Arial" w:ascii="Arial" w:hAnsi="Arial"/>
          <w:sz w:val="24"/>
          <w:szCs w:val="24"/>
          <w:lang w:val="de-DE"/>
        </w:rPr>
        <w:t>, um den obersten Auftrag Jesu auszu-führen und sich nicht von der Stadt zu entfernen; er hatte ihnen ausdrücklich gesagt: "</w:t>
      </w:r>
      <w:r>
        <w:rPr>
          <w:rFonts w:eastAsia="Arial" w:cs="Arial" w:ascii="Arial" w:hAnsi="Arial"/>
          <w:i/>
          <w:iCs/>
          <w:sz w:val="24"/>
          <w:szCs w:val="24"/>
          <w:lang w:val="de-DE"/>
        </w:rPr>
        <w:t>Geht nicht weg von Jerusalem, sondern wartet auf die Verheißung des Vaters, die ihr von mir vernommen hab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59"/>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Sedete - bleibt</w:t>
      </w:r>
      <w:r>
        <w:rPr>
          <w:rFonts w:eastAsia="Arial" w:cs="Arial" w:ascii="Arial" w:hAnsi="Arial"/>
          <w:sz w:val="24"/>
          <w:szCs w:val="24"/>
          <w:lang w:val="de-DE"/>
        </w:rPr>
        <w:t>": das war der Auftrag, sich in einem Warteraum aufzuhalten. "</w:t>
      </w:r>
      <w:r>
        <w:rPr>
          <w:rFonts w:eastAsia="Arial" w:cs="Arial" w:ascii="Arial" w:hAnsi="Arial"/>
          <w:i/>
          <w:iCs/>
          <w:sz w:val="24"/>
          <w:szCs w:val="24"/>
          <w:lang w:val="de-DE"/>
        </w:rPr>
        <w:t>quoadusque - bis</w:t>
      </w:r>
      <w:r>
        <w:rPr>
          <w:rFonts w:eastAsia="Arial" w:cs="Arial" w:ascii="Arial" w:hAnsi="Arial"/>
          <w:sz w:val="24"/>
          <w:szCs w:val="24"/>
          <w:lang w:val="de-DE"/>
        </w:rPr>
        <w:t>": das war die Bestimmung der Dauer dieser Vorbereitung. "</w:t>
      </w:r>
      <w:r>
        <w:rPr>
          <w:rFonts w:eastAsia="Arial" w:cs="Arial" w:ascii="Arial" w:hAnsi="Arial"/>
          <w:i/>
          <w:iCs/>
          <w:sz w:val="24"/>
          <w:szCs w:val="24"/>
          <w:lang w:val="de-DE"/>
        </w:rPr>
        <w:t>Induamini</w:t>
      </w:r>
      <w:r>
        <w:rPr>
          <w:rFonts w:eastAsia="Arial" w:cs="Arial" w:ascii="Arial" w:hAnsi="Arial"/>
          <w:sz w:val="24"/>
          <w:szCs w:val="24"/>
          <w:lang w:val="de-DE"/>
        </w:rPr>
        <w:t>": das ist das Versprechen der Frucht für ihre Treu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Kirche stellt die Weihekandidaten unter dasselbe Gesetz; sie setzt die Zeit fest, wie lange ihre Exerzitien dauern sollen, um sie zu einem würdigen Empfang der Priester-weihe vorzuber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weiß nämlich, daß die Exerzitien die gewöhnliche Bedingung für die Berufs- und Heiligungsgnade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 Gnaden der Beruf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diese Notwendigkeit festzustellen, gibt 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Tatsachenbeweise... im Alten wie im Neuen Testament... Die Erfahrung zeigt deutlich anhand täglicher Bei-spiele, daß man durch Exerzitien die Gnade seiner Berufung in einem Lebensstande erkennt oder in der Treue zu dieser Gnade bestärkt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Rechtsbeweise. Gott fordert die Exerzitien als Bedingung, um seinen Willen erkennen zu lassen: "</w:t>
      </w:r>
      <w:r>
        <w:rPr>
          <w:rFonts w:eastAsia="Arial" w:cs="Arial" w:ascii="Arial" w:hAnsi="Arial"/>
          <w:i/>
          <w:iCs/>
          <w:sz w:val="24"/>
          <w:szCs w:val="24"/>
          <w:lang w:val="de-DE"/>
        </w:rPr>
        <w:t>in solitudinem, ibi loquar ad co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0"/>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ort spricht er, weil er allein gehört wird. Das Herz des Menschen ist frei. Dort arbeitet Gott in der Seele, um darin die Tugenden aufblühen zu lassen wie in einem Wonne-garten: "</w:t>
      </w:r>
      <w:r>
        <w:rPr>
          <w:rFonts w:eastAsia="Arial" w:cs="Arial" w:ascii="Arial" w:hAnsi="Arial"/>
          <w:i/>
          <w:iCs/>
          <w:sz w:val="24"/>
          <w:szCs w:val="24"/>
          <w:lang w:val="de-DE"/>
        </w:rPr>
        <w:t>Der Herr macht seine Wüste wie Eden, seine Öde wie den Garten des Her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1"/>
        <w:t>4</w:t>
      </w:r>
      <w:r>
        <w:rPr>
          <w:rFonts w:eastAsia="Arial" w:cs="Arial" w:ascii="Arial" w:hAnsi="Arial"/>
          <w:sz w:val="24"/>
          <w:szCs w:val="24"/>
          <w:lang w:val="de-DE"/>
        </w:rPr>
        <w:t xml:space="preserve"> - "</w:t>
      </w:r>
      <w:r>
        <w:rPr>
          <w:rFonts w:eastAsia="Arial" w:cs="Arial" w:ascii="Arial" w:hAnsi="Arial"/>
          <w:i/>
          <w:iCs/>
          <w:sz w:val="24"/>
          <w:szCs w:val="24"/>
          <w:lang w:val="de-DE"/>
        </w:rPr>
        <w:t>Exultabit solitudo et florebit sicut lilium - da frohlocket die Einöde und blüht wie eine Lili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2"/>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c) Vernunftbeweise. Um Gott zu hören, muß man sich sammeln: "</w:t>
      </w:r>
      <w:r>
        <w:rPr>
          <w:rFonts w:eastAsia="Arial" w:cs="Arial" w:ascii="Arial" w:hAnsi="Arial"/>
          <w:i/>
          <w:iCs/>
          <w:sz w:val="24"/>
          <w:szCs w:val="24"/>
          <w:lang w:val="de-DE"/>
        </w:rPr>
        <w:t>Ich will hören, was in mir der Herr red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3"/>
        <w:t>6</w:t>
      </w:r>
      <w:r>
        <w:rPr>
          <w:rFonts w:eastAsia="Arial" w:cs="Arial" w:ascii="Arial" w:hAnsi="Arial"/>
          <w:sz w:val="24"/>
          <w:szCs w:val="24"/>
          <w:lang w:val="de-DE"/>
        </w:rPr>
        <w:t>. Die Exerzitien versetzen uns in die notwendige Samml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muß auch mit dem Wirken Gottes mitarbeiten; er folgt bei der Bildung einer Gnade des Berufes oder einer Tugend der Natur, wo ein menschliches Wesen ab seiner Empfängnis sich bis zu seiner Geburt und dann weiterentwickelt, bis er nach und nach seine Reife erlan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xerzitien sind die Werkstatt Gottes, die Schule der geistlichen Bildung des Men-schen. Sie sind seine Rüstkammer, oder sagen wir besser, sein Abendmahlssaal, wo er für seine Seele den Tag des neuen Pfingsten erwar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s diesen Exerzitien entspringen drei Gefühle: die Ehrfurcht, die Furcht und das Ver-trau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I. Gnaden der Heiligung und  Vollkommenhei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Wenn Gott einer Seele eine besondere Gnade gewähren will, so führt er sie in die Einsam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i/>
          <w:iCs/>
          <w:sz w:val="24"/>
          <w:szCs w:val="24"/>
          <w:lang w:val="de-DE"/>
        </w:rPr>
        <w:t>"Ducam eam</w:t>
      </w:r>
      <w:r>
        <w:rPr>
          <w:rFonts w:eastAsia="Arial" w:cs="Arial" w:ascii="Arial" w:hAnsi="Arial"/>
          <w:sz w:val="24"/>
          <w:szCs w:val="24"/>
          <w:lang w:val="de-DE"/>
        </w:rPr>
        <w:t xml:space="preserve">": er ist es, der die Seele dorthinführen will, um ihr zu begegn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Loquar</w:t>
      </w:r>
      <w:r>
        <w:rPr>
          <w:rFonts w:eastAsia="Arial" w:cs="Arial" w:ascii="Arial" w:hAnsi="Arial"/>
          <w:sz w:val="24"/>
          <w:szCs w:val="24"/>
          <w:lang w:val="de-DE"/>
        </w:rPr>
        <w:t>": er ist es, der reden wird, nicht sie oder jemand ander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ad cor ejus</w:t>
      </w:r>
      <w:r>
        <w:rPr>
          <w:rFonts w:eastAsia="Arial" w:cs="Arial" w:ascii="Arial" w:hAnsi="Arial"/>
          <w:sz w:val="24"/>
          <w:szCs w:val="24"/>
          <w:lang w:val="de-DE"/>
        </w:rPr>
        <w:t>": Nicht in erster Linie zum Geist, zum Verstand will er reden, sondern zu seinem Herzen, denn vom Herzen hängt das Leben ab. "</w:t>
      </w:r>
      <w:r>
        <w:rPr>
          <w:rFonts w:eastAsia="Arial" w:cs="Arial" w:ascii="Arial" w:hAnsi="Arial"/>
          <w:i/>
          <w:iCs/>
          <w:sz w:val="24"/>
          <w:szCs w:val="24"/>
          <w:lang w:val="de-DE"/>
        </w:rPr>
        <w:t>Schweigen und Ruhigsein - das bringt die andächtige Seele im Guten weiter... damit sie mit ihrem Schöpfer desto vertrau-licher umgehen könne, je weiter sie sich vom Getümmel der Welt entfernt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4"/>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Meine Worte sind Geist und Le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5"/>
        <w:t>8</w:t>
      </w:r>
      <w:r>
        <w:rPr>
          <w:rFonts w:eastAsia="Arial" w:cs="Arial" w:ascii="Arial" w:hAnsi="Arial"/>
          <w:sz w:val="24"/>
          <w:szCs w:val="24"/>
          <w:lang w:val="de-DE"/>
        </w:rPr>
        <w:t>. Deshalb wollen seine Worte "</w:t>
      </w:r>
      <w:r>
        <w:rPr>
          <w:rFonts w:eastAsia="Arial" w:cs="Arial" w:ascii="Arial" w:hAnsi="Arial"/>
          <w:i/>
          <w:iCs/>
          <w:sz w:val="24"/>
          <w:szCs w:val="24"/>
          <w:lang w:val="de-DE"/>
        </w:rPr>
        <w:t>in der Stille des Geistes gehört und mit aller Demut und Inbrunst des Herzens aufgenommen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6"/>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wird Jesus euch während dieser Exerzitien sagen? Das bleibt ein Geheimnis, aber um euch darauf vorzubereiten, ist es für euch nützlich, die Verse 12, 18 und folgende des 1. Kapitels aus dem 2. Korintherbrief nachzulesen und zu betra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s ist gewiß, daß Jesus zu euch in dem Maß spricht, als ihr dafür aufgeschlossen seid: </w:t>
      </w:r>
      <w:r>
        <w:rPr>
          <w:rFonts w:eastAsia="Arial" w:cs="Arial" w:ascii="Arial" w:hAnsi="Arial"/>
          <w:i/>
          <w:iCs/>
          <w:sz w:val="24"/>
          <w:szCs w:val="24"/>
          <w:lang w:val="de-DE"/>
        </w:rPr>
        <w:t>"Wer mich liebt..., den werde auch ich lieben und mich ihm offenbar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7"/>
        <w:t>1</w:t>
      </w:r>
      <w:r>
        <w:rPr>
          <w:rStyle w:val="FootnoteCharacters"/>
          <w:rFonts w:eastAsia="Arial" w:cs="Arial" w:ascii="Arial" w:hAnsi="Arial"/>
          <w:sz w:val="24"/>
          <w:szCs w:val="24"/>
          <w:lang w:val="de-DE"/>
        </w:rPr>
        <w:t>0</w:t>
      </w:r>
      <w:r>
        <w:rPr>
          <w:rFonts w:eastAsia="Arial" w:cs="Arial" w:ascii="Arial" w:hAnsi="Arial"/>
          <w:sz w:val="24"/>
          <w:szCs w:val="24"/>
          <w:lang w:val="de-DE"/>
        </w:rPr>
        <w:t>. Er wird sich im innerlichen Gebet, im Lichte seiner Gnade, in der Milde seiner Güte und in der Kraft seine Liebe offenba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Licht: "</w:t>
      </w:r>
      <w:r>
        <w:rPr>
          <w:rFonts w:eastAsia="Arial" w:cs="Arial" w:ascii="Arial" w:hAnsi="Arial"/>
          <w:i/>
          <w:iCs/>
          <w:sz w:val="24"/>
          <w:szCs w:val="24"/>
          <w:lang w:val="de-DE"/>
        </w:rPr>
        <w:t>Er erleuchtet die Augen eures Herzen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8"/>
        <w:t>1</w:t>
      </w:r>
      <w:r>
        <w:rPr>
          <w:rStyle w:val="FootnoteCharacters"/>
          <w:rFonts w:eastAsia="Arial" w:cs="Arial" w:ascii="Arial" w:hAnsi="Arial"/>
          <w:sz w:val="24"/>
          <w:szCs w:val="24"/>
          <w:lang w:val="de-DE"/>
        </w:rPr>
        <w:t>1</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üte: "</w:t>
      </w:r>
      <w:r>
        <w:rPr>
          <w:rFonts w:eastAsia="Arial" w:cs="Arial" w:ascii="Arial" w:hAnsi="Arial"/>
          <w:i/>
          <w:iCs/>
          <w:sz w:val="24"/>
          <w:szCs w:val="24"/>
          <w:lang w:val="de-DE"/>
        </w:rPr>
        <w:t>Kostet..., wie gütig der Herr i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69"/>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raft: virtute ex alto - Macht aus der Höh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waren die Wirkungen der Gnade in der Seele der Apostel, die im Abendmahlssaal versammelt wa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Erst an den Besinnungstagen stellt sich der Mensch ganz Gott zur Verfüg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Tugenden, Werke und Gnaden des Lebens, die nicht ihren Ursprung in den Exerzitien haben, halten gewöhnlich nicht lange an. Sie gleichen einem Baum ohne tiefe Wurzeln, der auf einem ausgetrockneten Boden gepflanzt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Heiligkeit ist etwas Geistliches mit einer Empfängnis, einer Geburt und einem Wachs-um, das bis zum Himmel fortschreitet. Sie ist ein göttliches Gebäude, für das Gott den Plan und das Baumaterial liefert, während der Mensch durch seine Mitarbeit beiträ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xerzitien stellen die Zeit der übernatürlichen Erziehung des Menschen dar. Sie sind sein glorreiches Schlachtfeld gegen sich selbst, die Werkstatt, wo er das Meisterwerk sei-ner Vollkommenheit nach Jesus Christus entwir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1. Ta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1. Betrach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ie Liebe, das Prinzip des christlichen  und priesterlichen Leben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1. Die Gründ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a) Es liegt im Wesen des Menschen, auszugehen von seinem Herzen: "</w:t>
      </w:r>
      <w:r>
        <w:rPr>
          <w:rFonts w:eastAsia="Arial" w:cs="Arial" w:ascii="Arial" w:hAnsi="Arial"/>
          <w:i/>
          <w:iCs/>
          <w:sz w:val="24"/>
          <w:szCs w:val="24"/>
          <w:lang w:val="de-DE"/>
        </w:rPr>
        <w:t>trahit sua quemque voluptas - jeden zieht seine Lu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0"/>
        <w:t>1</w:t>
      </w:r>
      <w:r>
        <w:rPr>
          <w:rFonts w:eastAsia="Arial" w:cs="Arial" w:ascii="Arial" w:hAnsi="Arial"/>
          <w:sz w:val="24"/>
          <w:szCs w:val="24"/>
          <w:lang w:val="de-DE"/>
        </w:rPr>
        <w:t>. Der Mensch ist geschaffen nach dem Bilde Gottes, der die Liebe ist: "</w:t>
      </w:r>
      <w:r>
        <w:rPr>
          <w:rFonts w:eastAsia="Arial" w:cs="Arial" w:ascii="Arial" w:hAnsi="Arial"/>
          <w:i/>
          <w:iCs/>
          <w:sz w:val="24"/>
          <w:szCs w:val="24"/>
          <w:lang w:val="de-DE"/>
        </w:rPr>
        <w:t>Gott ist die Lieb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1"/>
        <w:t>2</w:t>
      </w:r>
      <w:r>
        <w:rPr>
          <w:rFonts w:eastAsia="Arial" w:cs="Arial" w:ascii="Arial" w:hAnsi="Arial"/>
          <w:sz w:val="24"/>
          <w:szCs w:val="24"/>
          <w:lang w:val="de-DE"/>
        </w:rPr>
        <w:t>. Auch Gott gibt ihm nur ein Gebot: "</w:t>
      </w:r>
      <w:r>
        <w:rPr>
          <w:rFonts w:eastAsia="Arial" w:cs="Arial" w:ascii="Arial" w:hAnsi="Arial"/>
          <w:i/>
          <w:iCs/>
          <w:sz w:val="24"/>
          <w:szCs w:val="24"/>
          <w:lang w:val="de-DE"/>
        </w:rPr>
        <w:t>Du sollst lieben!</w:t>
      </w:r>
      <w:r>
        <w:rPr>
          <w:rFonts w:eastAsia="Arial" w:cs="Arial" w:ascii="Arial" w:hAnsi="Arial"/>
          <w:sz w:val="24"/>
          <w:szCs w:val="24"/>
          <w:lang w:val="de-DE"/>
        </w:rPr>
        <w:t>" Was er über alles fordert, ist sein Herz: "</w:t>
      </w:r>
      <w:r>
        <w:rPr>
          <w:rFonts w:eastAsia="Arial" w:cs="Arial" w:ascii="Arial" w:hAnsi="Arial"/>
          <w:i/>
          <w:iCs/>
          <w:sz w:val="24"/>
          <w:szCs w:val="24"/>
          <w:lang w:val="de-DE"/>
        </w:rPr>
        <w:t>Gib mir dein Herz, mein Soh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2"/>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ch der hl. Augustinus hat geschrieben: "</w:t>
      </w:r>
      <w:r>
        <w:rPr>
          <w:rFonts w:eastAsia="Arial" w:cs="Arial" w:ascii="Arial" w:hAnsi="Arial"/>
          <w:i/>
          <w:iCs/>
          <w:sz w:val="24"/>
          <w:szCs w:val="24"/>
          <w:lang w:val="de-DE"/>
        </w:rPr>
        <w:t>Ein kurzlautendes Gebot wird dir vorge-chrieben: Liebe, und tue, was du will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3"/>
        <w:t>4</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Gnade der übernatürlichen Wiedergeburt ist eine Gnade der Liebe, der angenom-menen Kindschaft. Das beste Gebet beginnt mit diesen Worten: Pater noster - Vater un-s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Die Beziehungen Gottes zum Menschen sind Beziehungen der Liebe: "</w:t>
      </w:r>
      <w:r>
        <w:rPr>
          <w:rFonts w:eastAsia="Arial" w:cs="Arial" w:ascii="Arial" w:hAnsi="Arial"/>
          <w:i/>
          <w:iCs/>
          <w:sz w:val="24"/>
          <w:szCs w:val="24"/>
          <w:lang w:val="de-DE"/>
        </w:rPr>
        <w:t>Mit ewiger Liebe habe ich dich gelieb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4"/>
        <w:t>5</w:t>
      </w:r>
      <w:r>
        <w:rPr>
          <w:rFonts w:eastAsia="Arial" w:cs="Arial" w:ascii="Arial" w:hAnsi="Arial"/>
          <w:sz w:val="24"/>
          <w:szCs w:val="24"/>
          <w:lang w:val="de-DE"/>
        </w:rPr>
        <w:t xml:space="preserve"> - "</w:t>
      </w:r>
      <w:r>
        <w:rPr>
          <w:rFonts w:eastAsia="Arial" w:cs="Arial" w:ascii="Arial" w:hAnsi="Arial"/>
          <w:i/>
          <w:iCs/>
          <w:sz w:val="24"/>
          <w:szCs w:val="24"/>
          <w:lang w:val="de-DE"/>
        </w:rPr>
        <w:t>Sosehr hat Gott die Welt geliebt, daß er seinen einzigen Sohn hingab</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5"/>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Christus ist die Liebe des menschgewordenen Gottes: "</w:t>
      </w:r>
      <w:r>
        <w:rPr>
          <w:rFonts w:eastAsia="Arial" w:cs="Arial" w:ascii="Arial" w:hAnsi="Arial"/>
          <w:i/>
          <w:iCs/>
          <w:sz w:val="24"/>
          <w:szCs w:val="24"/>
          <w:lang w:val="de-DE"/>
        </w:rPr>
        <w:t>Wie mich der Vater geliebt hat, so habe auch ich euch gelieb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6"/>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geht von der Liebe aus und gibt sich aus Liebe sosehr hin, daß er schließ-lich die Hl. Eucharistie einsetz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Apostolat von Petrus, Paulus, den anderen Aposteln und allen Heiligen war be-herrscht von der Liebe zu Jesus Christus und zu den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Das Wesen dieses Prinzip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ie Liebe ist der erste Beweggrund jeglicher Tat; sie schließt kein anderes aus; und selbst nach Bedarf greift man darauf zurück, aber dies erfolgt, um sich den eigenen Triumph über das Böse oder im Guten sicherzuste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Liebe ist die erste Richtschnur des Lebens. Was die Liebe will und wünscht, darin liegt das ganze Gesetz des Herzen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as will die Liebe Jesu von mir? Dies ist die entscheidende Frage für jemand, der ihn liebt. Die Antwort ist einfach: ihn niemals willentlich, wissentlich beleidigen; bereit sein, eher alles zu erleiden als ihn zu beleidigen; seinem Gesetz sehr treu bleiben: "</w:t>
      </w:r>
      <w:r>
        <w:rPr>
          <w:rFonts w:eastAsia="Arial" w:cs="Arial" w:ascii="Arial" w:hAnsi="Arial"/>
          <w:i/>
          <w:iCs/>
          <w:sz w:val="24"/>
          <w:szCs w:val="24"/>
          <w:lang w:val="de-DE"/>
        </w:rPr>
        <w:t xml:space="preserve">wenn ihr meine Gebote haltet, werdet ihr in meiner Liebe bleiben" </w:t>
      </w:r>
      <w:r>
        <w:rPr>
          <w:rStyle w:val="FootnoteCharacters"/>
          <w:rStyle w:val="FootnoteAnchor"/>
          <w:rFonts w:eastAsia="Arial" w:cs="Arial" w:ascii="Arial" w:hAnsi="Arial"/>
          <w:i/>
          <w:iCs/>
          <w:sz w:val="24"/>
          <w:szCs w:val="24"/>
          <w:lang w:val="de-DE"/>
        </w:rPr>
        <w:footnoteReference w:customMarkFollows="1" w:id="377"/>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Die Liebe ist die Gnade für die Tat; sie gibt ihr die Kraft, die Salbung, die Ausdauer in der Gnade Got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letzten Grund ist die Liebe das Prinzip in Aktion; so wie der Dampf eine Maschine in Bewegung setzt oder wie der elektrische Strom, der einen Motor anspringen und laufen läßt; sie ist stärker als der Blitz, ohne Gewalt bricht sie die Hemmnisse des Willens; sie ist vergleichbar mit dem Wasserstrahl, der die Frische und Fruchtbarkeit in einem Blumen-garten erhä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3. Praktische Regel zur Selbstüberprüf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n jedem Menschen befindet sich eine vorherrschende Liebe: entweder ist es die Liebe zu Gott oder die Liebe zu sich selbst. An welchen Zeichen läßt sie sich erke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Liebe zu Gott herrscht in uns vor, wenn:</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die Pflicht unser oberstes Gesetz ist</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der Wille Gottes der höchste Beweggrund unserer Taten ist</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die Verherrlichung Gottes unser erhabenstes Ziel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n diesen drei Kriterien erkennt man unfehlbar die vorherrschende 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ie Spontanität der Einstellung und des Gedankens zeigen darin den Vollkommenheits-grad an, ebenso wie der Aufschub, das Zögern und Ausredensuchen deren Schwäche offenlegen; desgleichen offenbart in der natürlichen Ordnung das erste Gefühl die inner-ste Bereitschaft und deren Grad an Fertigkeit oder an Unvollkommenheit  </w:t>
      </w:r>
      <w:r>
        <w:rPr>
          <w:rStyle w:val="FootnoteCharacters"/>
          <w:rStyle w:val="FootnoteAnchor"/>
          <w:rFonts w:eastAsia="Arial" w:cs="Arial" w:ascii="Arial" w:hAnsi="Arial"/>
          <w:sz w:val="24"/>
          <w:szCs w:val="24"/>
          <w:lang w:val="de-DE"/>
        </w:rPr>
        <w:footnoteReference w:customMarkFollows="1" w:id="378"/>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Konferenz über das innerliche Leben</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iehe Seite 46-49</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2.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ie Liebe als Zentrum</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1. Jede Art von Liebe braucht eine Mitte, und zwar aus drei Gründ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er Mensch schöpft seine Liebe durch die Tat selbst, die ihn leben läßt; um sich zu er-alten, muß er sich dauernd Nahrungsmittel zu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as Wesen der Liebe besteht darin, alles zu geben und sich nichts vorzubehalten. Sie neigt von sich aus zum Ganzopfer für das Wesen, welches geliebt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Und Gott, der die Liebe schlechthin ist, ist sich selbst sein eigenes Zentru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orin besteht dieses Zentrum für die Liebe und das Herz des Menschen? Es ist Jesus Christus, die Liebe des menschgewordenen Gottes: "</w:t>
      </w:r>
      <w:r>
        <w:rPr>
          <w:rFonts w:eastAsia="Arial" w:cs="Arial" w:ascii="Arial" w:hAnsi="Arial"/>
          <w:i/>
          <w:iCs/>
          <w:sz w:val="24"/>
          <w:szCs w:val="24"/>
          <w:lang w:val="de-DE"/>
        </w:rPr>
        <w:t>Bleibt in mir, bleibt in meiner Lieb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79"/>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n ihm, dem göttlichen Zentrum, hat Gott die Gnade, die Kraft und den Erfolg des Prie-sters, des Apostels und des Märtyrers hineingele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selbst ist dieses göttliche Feuer, das er auf die Erde gebracht hat, damit sie von ihm erfaßt we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ist die übernatürliche und unerschöpfliche Sonne, der Feuerherd des Lichtes, der Kraft und der Fruchtbarkeit, dessen die Seelen bedürfen; er ist das Zentrum, um das alles zu kreisen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rPr>
          <w:rFonts w:ascii="Arial" w:hAnsi="Arial" w:eastAsia="Arial" w:cs="Arial"/>
          <w:b/>
          <w:b/>
          <w:bCs/>
          <w:sz w:val="24"/>
          <w:szCs w:val="24"/>
          <w:lang w:val="de-DE"/>
        </w:rPr>
      </w:pPr>
      <w:r>
        <w:rPr>
          <w:rFonts w:eastAsia="Arial" w:cs="Arial" w:ascii="Arial" w:hAnsi="Arial"/>
          <w:b/>
          <w:bCs/>
          <w:sz w:val="24"/>
          <w:szCs w:val="24"/>
          <w:lang w:val="de-DE"/>
        </w:rPr>
        <w:t>2. Die Liebe zu Jesus Christus, das dauerhafte und persönliche Zentrum</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Liebe verlangt, daß ihr Zentrum überdies ein dauerhaftes sei, leicht zugänglich und stets verfügbar sei; was die Liebe aber ergreift und packt, ist die Feststellung, daß dieses Zentrum wirklich für ihn da ist, als ob niemand anderer davon einen Nutzen ziehen soll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es nicht das, was Jesus Christus, unser göttliches Zentrum, in der Hl. Eucharistie ver-wirklicht? Er gab sich nicht damit zufrieden, persönlich im Himmel zu sein und mit der Hl. Dreifaltigkeit in uns durch die Gnade zu leben. Er hat seine bleibende Wohnung im Ta-bernakel und kommt in der Hl. Kommunion zu uns. Unsere Seele wird zum Himmel der Hl. Dreifaltigkeit auf Erden. Wir empfangen ihn, wir besuchen ihn, wir reden mit ihm, ohne daß die anderen Gläubigen unseren persönlichen Anteil seiner Gnaden schmäler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3. Erneuerungszentrum</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chließlich braucht die Liebe ein Zentrum, wo sie sich erneuern und die im Lebenskampf geschwächten Kräfte zurückgewinnen kann, sich trösten kann, die Wunden ihres Her-zens verbinden und sich mit neuem Mut aufrüsten k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Christus in der Eucharistie ist dieses Rehabilitationszentrum: "</w:t>
      </w:r>
      <w:r>
        <w:rPr>
          <w:rFonts w:eastAsia="Arial" w:cs="Arial" w:ascii="Arial" w:hAnsi="Arial"/>
          <w:i/>
          <w:iCs/>
          <w:sz w:val="24"/>
          <w:szCs w:val="24"/>
          <w:lang w:val="de-DE"/>
        </w:rPr>
        <w:t>kommet alle zu mir, die ihr euch plagt und schwere Lasten zu tragen habt. Ich werde euch Ruhe verschaff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0"/>
        <w:t>2</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s Leben des Christen, des Priesters, ist eine Zeit des Kampfes: "</w:t>
      </w:r>
      <w:r>
        <w:rPr>
          <w:rFonts w:eastAsia="Arial" w:cs="Arial" w:ascii="Arial" w:hAnsi="Arial"/>
          <w:i/>
          <w:iCs/>
          <w:sz w:val="24"/>
          <w:szCs w:val="24"/>
          <w:lang w:val="de-DE"/>
        </w:rPr>
        <w:t xml:space="preserve">Ich bin nicht gekom-men, um Frieden zu bringen, sondern das Schwert" </w:t>
      </w:r>
      <w:r>
        <w:rPr>
          <w:rStyle w:val="FootnoteCharacters"/>
          <w:rStyle w:val="FootnoteAnchor"/>
          <w:rFonts w:eastAsia="Arial" w:cs="Arial" w:ascii="Arial" w:hAnsi="Arial"/>
          <w:i/>
          <w:iCs/>
          <w:sz w:val="24"/>
          <w:szCs w:val="24"/>
          <w:lang w:val="de-DE"/>
        </w:rPr>
        <w:footnoteReference w:customMarkFollows="1" w:id="381"/>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können sich dabei verwunden, sie brauchen Ruhe und Nahrung. Dies alles finden sie in der Eucharistie, zu Füßen Jesu Christi, und im Genuß dieses Lebensbro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Wer leben will, hat, wo er leben will, woraus er leben will. Er trete herzu und glaube, er lasse sich eingliedern, um Leben zu schöpfen; er hänge dem Leib an, er lebe für Gott, von Got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2"/>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96"/>
          <w:szCs w:val="96"/>
          <w:lang w:val="de-DE"/>
        </w:rPr>
        <w:t>aA</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2. Ta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1.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ie Sammlung, Vorbedingung und Mittel</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1. Die Bedingung, um dieses Zentrum zu erreich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ie Sammlung, welche hier gemeint ist, besteht nicht darin, daß man einige Akte der Rückbesinnung auf Gott in systematischer Weise setzt, um einen Vorsatz oder eine Lebensregel zu beobachten. Es geht auch nicht um eine durch regelmäßige Übung er-worbene Tugend, die an den Akten der Sammlung treu festhä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vielmehr ein innerlicher Zustand, der uns in der Liebe Jesu Christi verweilen lä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dies zu erreichen, genügt es, in sich den Gedanken Jesu Christi und seine Liebe zu einer milden und starken Gewohnheit werden zu lassen, sodaß dieser zur göttlichen Lei-denschaft unseres Herzens wird; ohne Jesus ist dieses Herz traurig und unglück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kommt wesentlich darauf an, diesen Gedanken durch alles, was sich im Leben ereig-net, aufrechtzuerhalten, die Zuneigung zur Gewöhnung und den Blick dafür dauerhaft zu 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Jesus Christus ist das Modell dieser Sammlung. Um sich dieser Tatsache bewußt zu werden, muß man gewisse Kapitel des Evangeliums nach Johannes betrachten. Einige Texte daraus genügen für die folgende Betracht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Ich richte, wie ich es hör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3"/>
        <w:t>1</w:t>
      </w:r>
      <w:r>
        <w:rPr>
          <w:rFonts w:eastAsia="Arial" w:cs="Arial" w:ascii="Arial" w:hAnsi="Arial"/>
          <w:sz w:val="24"/>
          <w:szCs w:val="24"/>
          <w:lang w:val="de-DE"/>
        </w:rPr>
        <w:t>.- "</w:t>
      </w:r>
      <w:r>
        <w:rPr>
          <w:rFonts w:eastAsia="Arial" w:cs="Arial" w:ascii="Arial" w:hAnsi="Arial"/>
          <w:i/>
          <w:iCs/>
          <w:sz w:val="24"/>
          <w:szCs w:val="24"/>
          <w:lang w:val="de-DE"/>
        </w:rPr>
        <w:t>Ihr werdet erkennen, daß ich nichts im eigenen Namen tue, sondern nur das sage, was mich der Vater gelehrt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4"/>
        <w:t>2</w:t>
      </w:r>
      <w:r>
        <w:rPr>
          <w:rFonts w:eastAsia="Arial" w:cs="Arial" w:ascii="Arial" w:hAnsi="Arial"/>
          <w:sz w:val="24"/>
          <w:szCs w:val="24"/>
          <w:lang w:val="de-DE"/>
        </w:rPr>
        <w:t>. - "</w:t>
      </w:r>
      <w:r>
        <w:rPr>
          <w:rFonts w:eastAsia="Arial" w:cs="Arial" w:ascii="Arial" w:hAnsi="Arial"/>
          <w:i/>
          <w:iCs/>
          <w:sz w:val="24"/>
          <w:szCs w:val="24"/>
          <w:lang w:val="de-DE"/>
        </w:rPr>
        <w:t>Und der, der mich gesandt hat, ist bei mir, er hat mich nicht alleingelassen, weil ich immer das tue, was ihm gefäl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5"/>
        <w:t>3</w:t>
      </w:r>
      <w:r>
        <w:rPr>
          <w:rFonts w:eastAsia="Arial" w:cs="Arial" w:ascii="Arial" w:hAnsi="Arial"/>
          <w:sz w:val="24"/>
          <w:szCs w:val="24"/>
          <w:lang w:val="de-DE"/>
        </w:rPr>
        <w:t xml:space="preserve"> - "</w:t>
      </w:r>
      <w:r>
        <w:rPr>
          <w:rFonts w:eastAsia="Arial" w:cs="Arial" w:ascii="Arial" w:hAnsi="Arial"/>
          <w:i/>
          <w:iCs/>
          <w:sz w:val="24"/>
          <w:szCs w:val="24"/>
          <w:lang w:val="de-DE"/>
        </w:rPr>
        <w:t>Es geht mir nicht um meinen Willen, sondern um den Willen dessen, der mich gesandt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6"/>
        <w:t>4</w:t>
      </w:r>
      <w:r>
        <w:rPr>
          <w:rFonts w:eastAsia="Arial" w:cs="Arial" w:ascii="Arial" w:hAnsi="Arial"/>
          <w:sz w:val="24"/>
          <w:szCs w:val="24"/>
          <w:lang w:val="de-DE"/>
        </w:rPr>
        <w:t xml:space="preserve"> - "</w:t>
      </w:r>
      <w:r>
        <w:rPr>
          <w:rFonts w:eastAsia="Arial" w:cs="Arial" w:ascii="Arial" w:hAnsi="Arial"/>
          <w:i/>
          <w:iCs/>
          <w:sz w:val="24"/>
          <w:szCs w:val="24"/>
          <w:lang w:val="de-DE"/>
        </w:rPr>
        <w:t>Amen, amen, ich sage euch: der Sohn kann nichts von sich aus tun, sondern nur, wenn er den Vater etwas tun sie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7"/>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lches Ideal der Sammlung in Gott! Dies ist gewiß der ständig auf Gott gerichtete Blick, die volle Übereinstimmung der Liebe in den Urteilen, den Taten und Worten mit dem Va-t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Mittel, in diesem Zentrum zu leb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Sammlung ist das unfehlbare Mittel, seine Taten ordentlich auszuführen. Dafür muß jede Tat sein:</w:t>
      </w:r>
    </w:p>
    <w:p>
      <w:pPr>
        <w:pStyle w:val="Normal"/>
        <w:ind w:left="3402"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3402" w:right="567" w:hanging="0"/>
        <w:jc w:val="both"/>
        <w:rPr>
          <w:rFonts w:ascii="Arial" w:hAnsi="Arial" w:eastAsia="Arial" w:cs="Arial"/>
          <w:i/>
          <w:i/>
          <w:iCs/>
          <w:sz w:val="24"/>
          <w:szCs w:val="24"/>
          <w:lang w:val="de-DE"/>
        </w:rPr>
      </w:pPr>
      <w:r>
        <w:rPr>
          <w:rFonts w:eastAsia="Arial" w:cs="Arial" w:ascii="Arial" w:hAnsi="Arial"/>
          <w:i/>
          <w:iCs/>
          <w:sz w:val="24"/>
          <w:szCs w:val="24"/>
          <w:lang w:val="de-DE"/>
        </w:rPr>
        <w:t>- rein in ihrer Absicht;</w:t>
      </w:r>
    </w:p>
    <w:p>
      <w:pPr>
        <w:pStyle w:val="Normal"/>
        <w:ind w:left="3402"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3402" w:right="567" w:hanging="0"/>
        <w:jc w:val="both"/>
        <w:rPr>
          <w:rFonts w:ascii="Arial" w:hAnsi="Arial" w:eastAsia="Arial" w:cs="Arial"/>
          <w:i/>
          <w:i/>
          <w:iCs/>
          <w:sz w:val="24"/>
          <w:szCs w:val="24"/>
          <w:lang w:val="de-DE"/>
        </w:rPr>
      </w:pPr>
      <w:r>
        <w:rPr>
          <w:rFonts w:eastAsia="Arial" w:cs="Arial" w:ascii="Arial" w:hAnsi="Arial"/>
          <w:i/>
          <w:iCs/>
          <w:sz w:val="24"/>
          <w:szCs w:val="24"/>
          <w:lang w:val="de-DE"/>
        </w:rPr>
        <w:t>- treu in der Ausführung;</w:t>
      </w:r>
    </w:p>
    <w:p>
      <w:pPr>
        <w:pStyle w:val="Normal"/>
        <w:ind w:left="3402"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3402" w:right="567" w:hanging="0"/>
        <w:jc w:val="both"/>
        <w:rPr>
          <w:rFonts w:ascii="Arial" w:hAnsi="Arial" w:eastAsia="Arial" w:cs="Arial"/>
          <w:i/>
          <w:i/>
          <w:iCs/>
          <w:sz w:val="24"/>
          <w:szCs w:val="24"/>
          <w:lang w:val="de-DE"/>
        </w:rPr>
      </w:pPr>
      <w:r>
        <w:rPr>
          <w:rFonts w:eastAsia="Arial" w:cs="Arial" w:ascii="Arial" w:hAnsi="Arial"/>
          <w:i/>
          <w:iCs/>
          <w:sz w:val="24"/>
          <w:szCs w:val="24"/>
          <w:lang w:val="de-DE"/>
        </w:rPr>
        <w:t>- übernatürlich in ihrer Zielsetzung.</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Sammlung garantiert ihr diese drei Vorteile. Sie wird in ihrer Absicht rein sein, weil man vor dem Handeln immer Gott um Rat fragt; sie wird treu sein, weil man während der Tat darauf wacht, daß die Reinheit der Absicht nicht gefährdet oder abgeändert werde; sie wird übernatürlich sein, weil es ein Bedürfnis der Liebe ist, alles zur Verherrlichung Gottes zu tu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o sagt das Evangelium von Jesus, dem Vorbild der Sammlung in Gott, wie eine öffentli-che Huldigung der Zeugen seines Lebens: "</w:t>
      </w:r>
      <w:r>
        <w:rPr>
          <w:rFonts w:eastAsia="Arial" w:cs="Arial" w:ascii="Arial" w:hAnsi="Arial"/>
          <w:i/>
          <w:iCs/>
          <w:sz w:val="24"/>
          <w:szCs w:val="24"/>
          <w:lang w:val="de-DE"/>
        </w:rPr>
        <w:t>Bene omnia fecit - er hat alles gut gema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8"/>
        <w:t>6</w:t>
      </w:r>
      <w:r>
        <w:rPr>
          <w:rFonts w:eastAsia="Arial" w:cs="Arial" w:ascii="Arial" w:hAnsi="Arial"/>
          <w:sz w:val="24"/>
          <w:szCs w:val="24"/>
          <w:lang w:val="de-DE"/>
        </w:rPr>
        <w:t>.</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Konferenz über die Betrach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iehe S. 112-116</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2.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ie Liebe und die Reinheit des Lebens</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1. Notwendigkei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göttliche Liebe will vor allem die Reinheit des Lebens; denn die Liebe strebt nach Vereinigung des Lebens und der Gefühle. Um nun dorthin zu gelangen, muß sie vorher erleuchten und rein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ott ist Licht: "</w:t>
      </w:r>
      <w:r>
        <w:rPr>
          <w:rFonts w:eastAsia="Arial" w:cs="Arial" w:ascii="Arial" w:hAnsi="Arial"/>
          <w:i/>
          <w:iCs/>
          <w:sz w:val="24"/>
          <w:szCs w:val="24"/>
          <w:lang w:val="de-DE"/>
        </w:rPr>
        <w:t>Das wahre Licht, das jeden Menschen erleuchtet, kam in die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89"/>
        <w:t>1</w:t>
      </w:r>
      <w:r>
        <w:rPr>
          <w:rFonts w:eastAsia="Arial" w:cs="Arial" w:ascii="Arial" w:hAnsi="Arial"/>
          <w:sz w:val="24"/>
          <w:szCs w:val="24"/>
          <w:lang w:val="de-DE"/>
        </w:rPr>
        <w:t>. Die Liebe muß die Fin-sternis des Geistes und des Herzens desjenigen verscheuchen, der sich mit ihr vereinigen will; denn "</w:t>
      </w:r>
      <w:r>
        <w:rPr>
          <w:rFonts w:eastAsia="Arial" w:cs="Arial" w:ascii="Arial" w:hAnsi="Arial"/>
          <w:i/>
          <w:iCs/>
          <w:sz w:val="24"/>
          <w:szCs w:val="24"/>
          <w:lang w:val="de-DE"/>
        </w:rPr>
        <w:t>was haben Licht und Finsternis gemeinsa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0"/>
        <w:t>2</w:t>
      </w:r>
      <w:r>
        <w:rPr>
          <w:rFonts w:eastAsia="Arial" w:cs="Arial" w:ascii="Arial" w:hAnsi="Arial"/>
          <w:sz w:val="24"/>
          <w:szCs w:val="24"/>
          <w:lang w:val="de-DE"/>
        </w:rPr>
        <w:t xml:space="preserve"> Dieses Licht bringt dem Menschen selber, seiner Nichtigkeit und seinem sündhaften Zustand Licht; es schenkt ihm die Erkenntnis der Reinheit Got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Gott ist auch ein verzehrendes Feuer: </w:t>
      </w:r>
      <w:r>
        <w:rPr>
          <w:rFonts w:eastAsia="Arial" w:cs="Arial" w:ascii="Arial" w:hAnsi="Arial"/>
          <w:i/>
          <w:iCs/>
          <w:sz w:val="24"/>
          <w:szCs w:val="24"/>
          <w:lang w:val="de-DE"/>
        </w:rPr>
        <w:t>"Denn unser Gott ist ein verzehrendes Feu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1"/>
        <w:t>3</w:t>
      </w:r>
      <w:r>
        <w:rPr>
          <w:rFonts w:eastAsia="Arial" w:cs="Arial" w:ascii="Arial" w:hAnsi="Arial"/>
          <w:sz w:val="24"/>
          <w:szCs w:val="24"/>
          <w:lang w:val="de-DE"/>
        </w:rPr>
        <w:t>. Nun ergreift das Feuer einen feuchten Gegenstand nicht sofort, sondern bereitet ihn darauf vor, sich zu entzünden. Bevor sich Gott mit einer Seele vereinigt, hilft ihr Gott mit seiner Gnade, sich vom Sauerteig der Sünde zu befreien. Er reinigt sie wie das Feuer Gold und Silber von den Beimischungen und Schlacken trenn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als Jesus erklärte: "</w:t>
      </w:r>
      <w:r>
        <w:rPr>
          <w:rFonts w:eastAsia="Arial" w:cs="Arial" w:ascii="Arial" w:hAnsi="Arial"/>
          <w:i/>
          <w:iCs/>
          <w:sz w:val="24"/>
          <w:szCs w:val="24"/>
          <w:lang w:val="de-DE"/>
        </w:rPr>
        <w:t>Ich bin gekommen, um Feuer auf die Erde zu werfen. Wie froh wäre ich, es würde schon bren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2"/>
        <w:t>4</w:t>
      </w:r>
      <w:r>
        <w:rPr>
          <w:rFonts w:eastAsia="Arial" w:cs="Arial" w:ascii="Arial" w:hAnsi="Arial"/>
          <w:sz w:val="24"/>
          <w:szCs w:val="24"/>
          <w:lang w:val="de-DE"/>
        </w:rPr>
        <w:t xml:space="preserve">, da war er fest entschlossen, keine Beimischung mit der Sünde zuzulassen: </w:t>
      </w:r>
      <w:r>
        <w:rPr>
          <w:rFonts w:eastAsia="Arial" w:cs="Arial" w:ascii="Arial" w:hAnsi="Arial"/>
          <w:i/>
          <w:iCs/>
          <w:sz w:val="24"/>
          <w:szCs w:val="24"/>
          <w:lang w:val="de-DE"/>
        </w:rPr>
        <w:t>"Wer nicht für mich ist, der ist gegen mi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3"/>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Das Wes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bedeutet also diese Reinheit des Lebens, die von der göttlichen Liebe verlangt wird? Es ist Gott, der einziges Ziel der Liebe selbst geworden ist; diese Liebe kann sich nur mehr im Willen, Wohlgefallen und Verherrlichen Gottes selbst gefa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die Liebe Gottes, das alleinige Ziel des Geistes, des Herzens und des Willens des Mens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ein reiner Zweck, ohne bezahlte Intere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ein pflichtbewußter Zweck, ohne andere Belohnung als Gefallen bereitet zu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ist ein frei gewählter und erworbener Zustand, der demjenigen eines Kindes gleicht, das etwas tut, ohne bereits die Eigenliebe zu ke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ist der Reiz der Frühlingsblume, die ihren Duft ausströmt und ihre Farben erglänzen läßt ohne anderes Ziel als den Schöpfer zu verherrlichen und die anderen zu seiner Liebe hinzu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48"/>
          <w:szCs w:val="48"/>
          <w:lang w:val="de-DE"/>
        </w:rPr>
      </w:pPr>
      <w:r>
        <w:rPr>
          <w:rFonts w:eastAsia="Woodcut Ornaments Two SSi" w:cs="Woodcut Ornaments Two SSi" w:ascii="Woodcut Ornaments Two SSi" w:hAnsi="Woodcut Ornaments Two SSi"/>
          <w:b/>
          <w:bCs/>
          <w:sz w:val="120"/>
          <w:szCs w:val="120"/>
          <w:lang w:val="de-DE"/>
        </w:rPr>
        <w:t>Mm</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ritter Ta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1.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ie Keuschhei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Bewahre dich r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4"/>
        <w:t>1</w:t>
      </w:r>
      <w:r>
        <w:rPr>
          <w:rFonts w:eastAsia="Arial" w:cs="Arial" w:ascii="Arial" w:hAnsi="Arial"/>
          <w:sz w:val="24"/>
          <w:szCs w:val="24"/>
          <w:lang w:val="de-DE"/>
        </w:rPr>
        <w:t>. Dies ist die Empfehlung des hl. Paulus, aus der die Kirche eine strenge Verpflichtung gemacht hat, die vom Subdiakonat an mit dem feierlichen Gelübde der Keuschheit verbunden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ie Keuschheit ist für denjenigen notwendig, der zum Priestertum strebt; sie ist sogar eine Bedingung dafür, daß er zu den Weihen zugelass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Niemandem werde es erlaubt, zur hl. Weihe heranzuschreiten, der nicht jungfräulich ist oder eine bewährte Keuschheit aufwei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5"/>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s ist nur gerecht, daß Gott Mitarbeiter hat, die über die Armseligkeiten und Besudelun-gen des Fleisches hinausragen: "</w:t>
      </w:r>
      <w:r>
        <w:rPr>
          <w:rFonts w:eastAsia="Arial" w:cs="Arial" w:ascii="Arial" w:hAnsi="Arial"/>
          <w:i/>
          <w:iCs/>
          <w:sz w:val="24"/>
          <w:szCs w:val="24"/>
          <w:lang w:val="de-DE"/>
        </w:rPr>
        <w:t>Halte dich keusch wie ein Geschenk Gottes, einen Tem-pel Christi, ein Werkzeug des Hl. Geis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6"/>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s ist nur gerecht, daß Jesus Christus mit der Reinheit gezierte Diener hat: "</w:t>
      </w:r>
      <w:r>
        <w:rPr>
          <w:rFonts w:eastAsia="Arial" w:cs="Arial" w:ascii="Arial" w:hAnsi="Arial"/>
          <w:i/>
          <w:iCs/>
          <w:sz w:val="24"/>
          <w:szCs w:val="24"/>
          <w:lang w:val="de-DE"/>
        </w:rPr>
        <w:t>Alle haben die Keuschheit sehr nötig, am meisten aber brauchen sie die Diener des Altares Christi; es geziemt sich, daß der Herr solche Diener hat, die.. durch keusche Enthaltsamkeit auf-strahl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7"/>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Keuschheit ist die königliche Tugend des Priesters. Ohne diese ist er nichts: "</w:t>
      </w:r>
      <w:r>
        <w:rPr>
          <w:rFonts w:eastAsia="Arial" w:cs="Arial" w:ascii="Arial" w:hAnsi="Arial"/>
          <w:i/>
          <w:iCs/>
          <w:sz w:val="24"/>
          <w:szCs w:val="24"/>
          <w:lang w:val="de-DE"/>
        </w:rPr>
        <w:t xml:space="preserve">Möge ein Priester demütig und fromm sein; wenn er nicht keusch ist, ist er nichts" </w:t>
      </w:r>
      <w:r>
        <w:rPr>
          <w:rStyle w:val="FootnoteCharacters"/>
          <w:rStyle w:val="FootnoteAnchor"/>
          <w:rFonts w:eastAsia="Arial" w:cs="Arial" w:ascii="Arial" w:hAnsi="Arial"/>
          <w:i/>
          <w:iCs/>
          <w:sz w:val="24"/>
          <w:szCs w:val="24"/>
          <w:lang w:val="de-DE"/>
        </w:rPr>
        <w:footnoteReference w:customMarkFollows="1" w:id="398"/>
        <w:t>5</w:t>
      </w:r>
      <w:r>
        <w:rPr>
          <w:rFonts w:eastAsia="Arial" w:cs="Arial" w:ascii="Arial" w:hAnsi="Arial"/>
          <w:sz w:val="24"/>
          <w:szCs w:val="24"/>
          <w:lang w:val="de-DE"/>
        </w:rPr>
        <w:t xml:space="preserve">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Durch sie ist er in der Welt König, er ist Apostel, er ist heilig. Die Welt weiß dies sehr zu schätzen. Die Schamhaftigkeit ist der Schmuck der Kirche Gottes, die glanzvolle Krone der Prieste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399"/>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ie Keuschheit muß kämpferisch sein. Alles verschwört sich gegen sie: die Aufstache-lungen des Fleisches, die Verführungen und Feindseligkeiten der Welt, die Versuchun-gen des Teufel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 Das Fleisch. "</w:t>
      </w:r>
      <w:r>
        <w:rPr>
          <w:rFonts w:eastAsia="Arial" w:cs="Arial" w:ascii="Arial" w:hAnsi="Arial"/>
          <w:i/>
          <w:iCs/>
          <w:sz w:val="24"/>
          <w:szCs w:val="24"/>
          <w:lang w:val="de-DE"/>
        </w:rPr>
        <w:t>Unter allen Kämpfen der Christen sind nur die Gefechte um die Keuschheit hart; hier gibt es tägliche Schlachten und seltene Sieg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0"/>
        <w:t>7</w:t>
      </w:r>
      <w:r>
        <w:rPr>
          <w:rFonts w:eastAsia="Arial" w:cs="Arial" w:ascii="Arial" w:hAnsi="Arial"/>
          <w:sz w:val="24"/>
          <w:szCs w:val="24"/>
          <w:lang w:val="de-DE"/>
        </w:rPr>
        <w:t>. Daher heißt es wachsam sein und beten: "</w:t>
      </w:r>
      <w:r>
        <w:rPr>
          <w:rFonts w:eastAsia="Arial" w:cs="Arial" w:ascii="Arial" w:hAnsi="Arial"/>
          <w:i/>
          <w:iCs/>
          <w:sz w:val="24"/>
          <w:szCs w:val="24"/>
          <w:lang w:val="de-DE"/>
        </w:rPr>
        <w:t>Es ist auffallend, wie leicht sie jene verlieren, die zu deren Bewahrung nicht wach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1"/>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Welt. Ihre Feindseligkeit gegen den Priester kommt daher, daß er der geborene Zensor über Laster und vor allem gegen die Sittenlosigkeit ist. Somit versucht sie durch die Weltlichkeit und die Sinnlichkeit den Priester zu verführen, der gezwungen ist, mitten in der Welt zu l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muß der Priester den vom Evangelium vorgezeichneten Regeln folgen! "</w:t>
      </w:r>
      <w:r>
        <w:rPr>
          <w:rFonts w:eastAsia="Arial" w:cs="Arial" w:ascii="Arial" w:hAnsi="Arial"/>
          <w:i/>
          <w:iCs/>
          <w:sz w:val="24"/>
          <w:szCs w:val="24"/>
          <w:lang w:val="de-DE"/>
        </w:rPr>
        <w:t>Liebet nicht die Welt und was in der Welt ist! Wer die Welt liebt, hat die Liebe zum Vater nicht. Denn alles, was in der Welt ist, die Begierde des Fleisches, die Begierden der Augen... ist nicht vom Vater, sondern von der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2"/>
        <w:t>9</w:t>
      </w:r>
      <w:r>
        <w:rPr>
          <w:rFonts w:eastAsia="Arial" w:cs="Arial" w:ascii="Arial" w:hAnsi="Arial"/>
          <w:sz w:val="24"/>
          <w:szCs w:val="24"/>
          <w:lang w:val="de-DE"/>
        </w:rPr>
        <w:t xml:space="preserve"> - "</w:t>
      </w:r>
      <w:r>
        <w:rPr>
          <w:rFonts w:eastAsia="Arial" w:cs="Arial" w:ascii="Arial" w:hAnsi="Arial"/>
          <w:i/>
          <w:iCs/>
          <w:sz w:val="24"/>
          <w:szCs w:val="24"/>
          <w:lang w:val="de-DE"/>
        </w:rPr>
        <w:t>Aber weil ihr nicht von der Welt stammt, sondern weil ich euch aus der Welt erwählt habe, darum haßt euch die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3"/>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omit kann der Priester sein ganzes Vertrauen auf das Gebet Jesu für seine Apostel, seine ersten Priester, setzen: "</w:t>
      </w:r>
      <w:r>
        <w:rPr>
          <w:rFonts w:eastAsia="Arial" w:cs="Arial" w:ascii="Arial" w:hAnsi="Arial"/>
          <w:i/>
          <w:iCs/>
          <w:sz w:val="24"/>
          <w:szCs w:val="24"/>
          <w:lang w:val="de-DE"/>
        </w:rPr>
        <w:t>Ich bitte nicht, daß du sie aus der Welt nimmst, sondern daß du sie vor dem Bösen bewahr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4"/>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c) Der Dämon.- Er kennt den ganzen Preis dieser Tugend, das übernatürliche Ansehen, welche sie dem Priester zusichert. Er versucht mit allen Mitteln, den Priester von der Treue zu dieser schweren Verpflichtung abzubringen, indem er ihm Illusionen vorgaukelt, die manchmal gefährlich sein können </w:t>
      </w:r>
      <w:r>
        <w:rPr>
          <w:rStyle w:val="FootnoteCharacters"/>
          <w:rStyle w:val="FootnoteAnchor"/>
          <w:rFonts w:eastAsia="Arial" w:cs="Arial" w:ascii="Arial" w:hAnsi="Arial"/>
          <w:sz w:val="24"/>
          <w:szCs w:val="24"/>
          <w:lang w:val="de-DE"/>
        </w:rPr>
        <w:footnoteReference w:customMarkFollows="1" w:id="405"/>
        <w:t>1</w:t>
      </w:r>
      <w:r>
        <w:rPr>
          <w:rStyle w:val="FootnoteCharacters"/>
          <w:rFonts w:eastAsia="Arial" w:cs="Arial" w:ascii="Arial" w:hAnsi="Arial"/>
          <w:sz w:val="24"/>
          <w:szCs w:val="24"/>
          <w:lang w:val="de-DE"/>
        </w:rPr>
        <w:t>2</w:t>
      </w:r>
      <w:r>
        <w:rPr>
          <w:rFonts w:eastAsia="Arial" w:cs="Arial" w:ascii="Arial" w:hAnsi="Arial"/>
          <w:sz w:val="24"/>
          <w:szCs w:val="24"/>
          <w:lang w:val="de-DE"/>
        </w:rPr>
        <w:t>. "</w:t>
      </w:r>
      <w:r>
        <w:rPr>
          <w:rFonts w:eastAsia="Arial" w:cs="Arial" w:ascii="Arial" w:hAnsi="Arial"/>
          <w:i/>
          <w:iCs/>
          <w:sz w:val="24"/>
          <w:szCs w:val="24"/>
          <w:lang w:val="de-DE"/>
        </w:rPr>
        <w:t>Euer Widersacher, der Teufel, geht wie ein brüllender Löwe umher und sucht, wen er verschlingen kan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6"/>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Konferenz über die läßliche Sünde</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iehe S. 87-91</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2.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Vorzüge der Keuschheit</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sich in der Übung der Keuschheit zu mühen, darf man nicht nur ihre Notwendigkeit und ihren kämpferischen Charakter sehen, sondern auch ihre Schönheit, ihre Stärke und das Glück, das sie der Seele berei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1. Die Keuschheit nennt sich die schöne Tugend, die englische Tugend</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Wie liebenswert ist die Schönheit der Keuschh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7"/>
        <w:t>1</w:t>
      </w:r>
      <w:r>
        <w:rPr>
          <w:rFonts w:eastAsia="Arial" w:cs="Arial" w:ascii="Arial" w:hAnsi="Arial"/>
          <w:sz w:val="24"/>
          <w:szCs w:val="24"/>
          <w:lang w:val="de-DE"/>
        </w:rPr>
        <w:t>. - "</w:t>
      </w:r>
      <w:r>
        <w:rPr>
          <w:rFonts w:eastAsia="Arial" w:cs="Arial" w:ascii="Arial" w:hAnsi="Arial"/>
          <w:i/>
          <w:iCs/>
          <w:sz w:val="24"/>
          <w:szCs w:val="24"/>
          <w:lang w:val="de-DE"/>
        </w:rPr>
        <w:t>Die Keuschheit macht Engel, wer sie befolgt hat, ist ein Engel, wer sie verloren hat, ein Teufe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8"/>
        <w:t>2</w:t>
      </w:r>
      <w:r>
        <w:rPr>
          <w:rFonts w:eastAsia="Arial" w:cs="Arial" w:ascii="Arial" w:hAnsi="Arial"/>
          <w:sz w:val="24"/>
          <w:szCs w:val="24"/>
          <w:lang w:val="de-DE"/>
        </w:rPr>
        <w:t xml:space="preserve"> - "</w:t>
      </w:r>
      <w:r>
        <w:rPr>
          <w:rFonts w:eastAsia="Arial" w:cs="Arial" w:ascii="Arial" w:hAnsi="Arial"/>
          <w:i/>
          <w:iCs/>
          <w:sz w:val="24"/>
          <w:szCs w:val="24"/>
          <w:lang w:val="de-DE"/>
        </w:rPr>
        <w:t>Die Keuschheit ist ein engelsgleiches Leben; sie verbindet den Menschen mit dem Himmel und macht ihn zum Mitbürger der Enge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09"/>
        <w:t>3</w:t>
      </w:r>
      <w:r>
        <w:rPr>
          <w:rFonts w:eastAsia="Arial" w:cs="Arial" w:ascii="Arial" w:hAnsi="Arial"/>
          <w:sz w:val="24"/>
          <w:szCs w:val="24"/>
          <w:lang w:val="de-DE"/>
        </w:rPr>
        <w:t xml:space="preserve"> - "</w:t>
      </w:r>
      <w:r>
        <w:rPr>
          <w:rFonts w:eastAsia="Arial" w:cs="Arial" w:ascii="Arial" w:hAnsi="Arial"/>
          <w:i/>
          <w:iCs/>
          <w:sz w:val="24"/>
          <w:szCs w:val="24"/>
          <w:lang w:val="de-DE"/>
        </w:rPr>
        <w:t>Der Engel und der schamhafte Mensch unterscheiden sich gewiß, nämlich am Glück, nicht aber an der Tugend; denn wenn die Keuschheit des Engels</w:t>
      </w:r>
      <w:r>
        <w:rPr>
          <w:rFonts w:eastAsia="Arial" w:cs="Arial" w:ascii="Arial" w:hAnsi="Arial"/>
          <w:sz w:val="24"/>
          <w:szCs w:val="24"/>
          <w:lang w:val="de-DE"/>
        </w:rPr>
        <w:t xml:space="preserve">" beseligender erkannt wird, so wird die Keuschheit des Menschen als stärker angesehen </w:t>
      </w:r>
      <w:r>
        <w:rPr>
          <w:rStyle w:val="FootnoteCharacters"/>
          <w:rStyle w:val="FootnoteAnchor"/>
          <w:rFonts w:eastAsia="Arial" w:cs="Arial" w:ascii="Arial" w:hAnsi="Arial"/>
          <w:sz w:val="24"/>
          <w:szCs w:val="24"/>
          <w:lang w:val="de-DE"/>
        </w:rPr>
        <w:footnoteReference w:customMarkFollows="1" w:id="410"/>
        <w:t>4</w:t>
      </w:r>
      <w:r>
        <w:rPr>
          <w:rFonts w:eastAsia="Arial" w:cs="Arial" w:ascii="Arial" w:hAnsi="Arial"/>
          <w:sz w:val="24"/>
          <w:szCs w:val="24"/>
          <w:lang w:val="de-DE"/>
        </w:rPr>
        <w:t>. - "</w:t>
      </w:r>
      <w:r>
        <w:rPr>
          <w:rFonts w:eastAsia="Arial" w:cs="Arial" w:ascii="Arial" w:hAnsi="Arial"/>
          <w:i/>
          <w:iCs/>
          <w:sz w:val="24"/>
          <w:szCs w:val="24"/>
          <w:lang w:val="de-DE"/>
        </w:rPr>
        <w:t>Die Schamhaftigkeit macht den Menschen Gott sehr ähnli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1"/>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läßt sich die Keuschheit erhalten? - Durch die Bescheidenheit, die der natürliche Schleier für die Keuschheit ist; diese beiden Tugenden sind untrennbar. Die Bescheiden-heit ist die Verteidigung der Keuschheit, wie die Dornen die Zartheit der Lilie behüten; "</w:t>
      </w:r>
      <w:r>
        <w:rPr>
          <w:rFonts w:eastAsia="Arial" w:cs="Arial" w:ascii="Arial" w:hAnsi="Arial"/>
          <w:i/>
          <w:iCs/>
          <w:sz w:val="24"/>
          <w:szCs w:val="24"/>
          <w:lang w:val="de-DE"/>
        </w:rPr>
        <w:t>eine Lilie unter den Distel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2"/>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Keuschheit jagt selbst den Lüstlingen Respekt ein, sie hält den vertrauten Umgang mit der Welt auf Distanz.</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i/>
          <w:iCs/>
          <w:sz w:val="24"/>
          <w:szCs w:val="24"/>
          <w:lang w:val="de-DE"/>
        </w:rPr>
        <w:t>"Die priesterliche Schamhaftigkeit meint nicht nur, daß man von unreinen Werken abste-hen soll, auch von Blicken durch die Augen und vom Fehler des Gedankens, damit der Geist, der den Leib Christi entstehen lassen soll, frei sei"</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3"/>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nn auch die äußere Bescheidenheit ganz besonders mit den Blicken beobachtet werden muß - "</w:t>
      </w:r>
      <w:r>
        <w:rPr>
          <w:rFonts w:eastAsia="Arial" w:cs="Arial" w:ascii="Arial" w:hAnsi="Arial"/>
          <w:i/>
          <w:iCs/>
          <w:sz w:val="24"/>
          <w:szCs w:val="24"/>
          <w:lang w:val="de-DE"/>
        </w:rPr>
        <w:t>einen Bund schloß ich mit meinen Augen, an eine Jungfrau nicht einmal zu denk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4"/>
        <w:t>8</w:t>
      </w:r>
      <w:r>
        <w:rPr>
          <w:rFonts w:eastAsia="Arial" w:cs="Arial" w:ascii="Arial" w:hAnsi="Arial"/>
          <w:sz w:val="24"/>
          <w:szCs w:val="24"/>
          <w:lang w:val="de-DE"/>
        </w:rPr>
        <w:t xml:space="preserve"> - so ist sie doch eine allgemeine Tugend. "</w:t>
      </w:r>
      <w:r>
        <w:rPr>
          <w:rFonts w:eastAsia="Arial" w:cs="Arial" w:ascii="Arial" w:hAnsi="Arial"/>
          <w:i/>
          <w:iCs/>
          <w:sz w:val="24"/>
          <w:szCs w:val="24"/>
          <w:lang w:val="de-DE"/>
        </w:rPr>
        <w:t>Durch diese Tugend hält jemand in den äußeren Belangen Maß, damit er nicht das Aussehen von jemand beleidig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5"/>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s handelt sich dabei um die unangenehmsten Abtötungen für die Natur. Aber: "</w:t>
      </w:r>
      <w:r>
        <w:rPr>
          <w:rFonts w:eastAsia="Arial" w:cs="Arial" w:ascii="Arial" w:hAnsi="Arial"/>
          <w:i/>
          <w:iCs/>
          <w:sz w:val="24"/>
          <w:szCs w:val="24"/>
          <w:lang w:val="de-DE"/>
        </w:rPr>
        <w:t>In der Bescheidenheit liegt die größte Ruhe des Geistes, das Bestreben nach Sanftmut und die Gnade der Mäßigung wird erwart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6"/>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der hl. Gregor von Nazianz hat geschrieben: "</w:t>
      </w:r>
      <w:r>
        <w:rPr>
          <w:rFonts w:eastAsia="Arial" w:cs="Arial" w:ascii="Arial" w:hAnsi="Arial"/>
          <w:i/>
          <w:iCs/>
          <w:sz w:val="24"/>
          <w:szCs w:val="24"/>
          <w:lang w:val="de-DE"/>
        </w:rPr>
        <w:t>Wo die Bescheidenheit ist, dort ist auch Christus anzutreff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7"/>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Eine mächtige Tugend.- Dem übernatürlichen Reiz der Keuschheit widersetzt sich nicht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ott begünstigt besonders das Gebet des keuschen Menschen. "</w:t>
      </w:r>
      <w:r>
        <w:rPr>
          <w:rFonts w:eastAsia="Arial" w:cs="Arial" w:ascii="Arial" w:hAnsi="Arial"/>
          <w:i/>
          <w:iCs/>
          <w:sz w:val="24"/>
          <w:szCs w:val="24"/>
          <w:lang w:val="de-DE"/>
        </w:rPr>
        <w:t>Wer die Lauterkeit des Herzens liebt... wird den König zum Freund ha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8"/>
        <w:t>1</w:t>
      </w:r>
      <w:r>
        <w:rPr>
          <w:rStyle w:val="FootnoteCharacters"/>
          <w:rFonts w:eastAsia="Arial" w:cs="Arial" w:ascii="Arial" w:hAnsi="Arial"/>
          <w:sz w:val="24"/>
          <w:szCs w:val="24"/>
          <w:lang w:val="de-DE"/>
        </w:rPr>
        <w:t>2</w:t>
      </w:r>
      <w:r>
        <w:rPr>
          <w:rFonts w:eastAsia="Arial" w:cs="Arial" w:ascii="Arial" w:hAnsi="Arial"/>
          <w:sz w:val="24"/>
          <w:szCs w:val="24"/>
          <w:lang w:val="de-DE"/>
        </w:rPr>
        <w:t>. - "</w:t>
      </w:r>
      <w:r>
        <w:rPr>
          <w:rFonts w:eastAsia="Arial" w:cs="Arial" w:ascii="Arial" w:hAnsi="Arial"/>
          <w:i/>
          <w:iCs/>
          <w:sz w:val="24"/>
          <w:szCs w:val="24"/>
          <w:lang w:val="de-DE"/>
        </w:rPr>
        <w:t>Ein schamhafter Mensch ist ein Freund Gottes und ein geliebter Bürger der Heilig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19"/>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Keuschheit übt eine Macht aus über die Welt, denn der Priester ist durch seine Aufgabe "</w:t>
      </w:r>
      <w:r>
        <w:rPr>
          <w:rFonts w:eastAsia="Arial" w:cs="Arial" w:ascii="Arial" w:hAnsi="Arial"/>
          <w:i/>
          <w:iCs/>
          <w:sz w:val="24"/>
          <w:szCs w:val="24"/>
          <w:lang w:val="de-DE"/>
        </w:rPr>
        <w:t>das Salz der Welt</w:t>
      </w:r>
      <w:r>
        <w:rPr>
          <w:rFonts w:eastAsia="Arial" w:cs="Arial" w:ascii="Arial" w:hAnsi="Arial"/>
          <w:sz w:val="24"/>
          <w:szCs w:val="24"/>
          <w:lang w:val="de-DE"/>
        </w:rPr>
        <w:t>". Die Welt bewundert und respektiert einen keuschen Men-schen, auch wenn sie ihn fürchtet; sein Wort durchdringt die Seelen wie ein zweischnei-diges Schwert "</w:t>
      </w:r>
      <w:r>
        <w:rPr>
          <w:rFonts w:eastAsia="Arial" w:cs="Arial" w:ascii="Arial" w:hAnsi="Arial"/>
          <w:i/>
          <w:iCs/>
          <w:sz w:val="24"/>
          <w:szCs w:val="24"/>
          <w:lang w:val="de-DE"/>
        </w:rPr>
        <w:t>Die Keuschheit läßt sowohl die Menschen als auch die Engel liebens-würdig und ehrenvoll erschei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20"/>
        <w:t>1</w:t>
      </w:r>
      <w:r>
        <w:rPr>
          <w:rStyle w:val="FootnoteCharacters"/>
          <w:rFonts w:eastAsia="Arial" w:cs="Arial" w:ascii="Arial" w:hAnsi="Arial"/>
          <w:sz w:val="24"/>
          <w:szCs w:val="24"/>
          <w:lang w:val="de-DE"/>
        </w:rPr>
        <w:t>4</w:t>
      </w:r>
      <w:r>
        <w:rPr>
          <w:rFonts w:eastAsia="Arial" w:cs="Arial" w:ascii="Arial" w:hAnsi="Arial"/>
          <w:sz w:val="24"/>
          <w:szCs w:val="24"/>
          <w:lang w:val="de-DE"/>
        </w:rPr>
        <w:t>. - "</w:t>
      </w:r>
      <w:r>
        <w:rPr>
          <w:rFonts w:eastAsia="Arial" w:cs="Arial" w:ascii="Arial" w:hAnsi="Arial"/>
          <w:i/>
          <w:iCs/>
          <w:sz w:val="24"/>
          <w:szCs w:val="24"/>
          <w:lang w:val="de-DE"/>
        </w:rPr>
        <w:t>Die Tugend der Keuschheit ist so lobenswert, daß sie selbst die Unenthaltsamen in ihrer Verlegenheit preisen und ehr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21"/>
        <w:t>1</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Dämonen hassen und fürchten den Priester, weil er die Vollmacht hat, gegen sie die Gewalt des Exorzismus auszuüben; aber die Keuschheit des Priesters ist eine Art fort-gesetzter Exorzismus gegen die Verderbnis der Welt, deren Urheber die Dämonen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3. Eine beseligende Tugend.-</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t xml:space="preserve">"Secura mens, quasi iuge convivium - </w:t>
      </w:r>
      <w:r>
        <w:rPr>
          <w:rStyle w:val="FootnoteCharacters"/>
          <w:rStyle w:val="FootnoteAnchor"/>
          <w:rFonts w:eastAsia="Arial" w:cs="Arial" w:ascii="Arial" w:hAnsi="Arial"/>
          <w:i/>
          <w:iCs/>
          <w:sz w:val="24"/>
          <w:szCs w:val="24"/>
          <w:lang w:val="de-DE"/>
        </w:rPr>
        <w:footnoteReference w:customMarkFollows="1" w:id="422"/>
        <w:t>1</w:t>
      </w:r>
      <w:r>
        <w:rPr>
          <w:rStyle w:val="FootnoteCharacters"/>
          <w:rFonts w:eastAsia="Arial" w:cs="Arial" w:ascii="Arial" w:hAnsi="Arial"/>
          <w:i/>
          <w:iCs/>
          <w:sz w:val="24"/>
          <w:szCs w:val="24"/>
          <w:lang w:val="de-DE"/>
        </w:rPr>
        <w:t>6</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So ist es also die Keuschheit, die die Sicherheit des Geistes und die Gesundheit des Leibes</w:t>
      </w:r>
      <w:r>
        <w:rPr>
          <w:rFonts w:eastAsia="Arial" w:cs="Arial" w:ascii="Arial" w:hAnsi="Arial"/>
          <w:sz w:val="24"/>
          <w:szCs w:val="24"/>
          <w:lang w:val="de-DE"/>
        </w:rPr>
        <w:t>" ausmacht. Man muß sie üben, um die Erfahrung zu machen, daß sie die Quelle einer Sanftheit - "</w:t>
      </w:r>
      <w:r>
        <w:rPr>
          <w:rFonts w:eastAsia="Arial" w:cs="Arial" w:ascii="Arial" w:hAnsi="Arial"/>
          <w:i/>
          <w:iCs/>
          <w:sz w:val="24"/>
          <w:szCs w:val="24"/>
          <w:lang w:val="de-DE"/>
        </w:rPr>
        <w:t>fructus suavitati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23"/>
        <w:t>1</w:t>
      </w:r>
      <w:r>
        <w:rPr>
          <w:rStyle w:val="FootnoteCharacters"/>
          <w:rFonts w:eastAsia="Arial" w:cs="Arial" w:ascii="Arial" w:hAnsi="Arial"/>
          <w:sz w:val="24"/>
          <w:szCs w:val="24"/>
          <w:lang w:val="de-DE"/>
        </w:rPr>
        <w:t>7</w:t>
      </w:r>
      <w:r>
        <w:rPr>
          <w:rFonts w:eastAsia="Arial" w:cs="Arial" w:ascii="Arial" w:hAnsi="Arial"/>
          <w:sz w:val="24"/>
          <w:szCs w:val="24"/>
          <w:lang w:val="de-DE"/>
        </w:rPr>
        <w:t xml:space="preserve"> - ist, welche unvergleichlich höher steht über die Vergnügungen des Fleisches: "</w:t>
      </w:r>
      <w:r>
        <w:rPr>
          <w:rFonts w:eastAsia="Arial" w:cs="Arial" w:ascii="Arial" w:hAnsi="Arial"/>
          <w:i/>
          <w:iCs/>
          <w:sz w:val="24"/>
          <w:szCs w:val="24"/>
          <w:lang w:val="de-DE"/>
        </w:rPr>
        <w:t xml:space="preserve">deren genossene Freude intensiver empfunden wird als jene des Fleisches" </w:t>
      </w:r>
      <w:r>
        <w:rPr>
          <w:rStyle w:val="FootnoteCharacters"/>
          <w:rStyle w:val="FootnoteAnchor"/>
          <w:rFonts w:eastAsia="Arial" w:cs="Arial" w:ascii="Arial" w:hAnsi="Arial"/>
          <w:i/>
          <w:iCs/>
          <w:sz w:val="24"/>
          <w:szCs w:val="24"/>
          <w:lang w:val="de-DE"/>
        </w:rPr>
        <w:footnoteReference w:customMarkFollows="1" w:id="424"/>
        <w:t>1</w:t>
      </w:r>
      <w:r>
        <w:rPr>
          <w:rStyle w:val="FootnoteCharacters"/>
          <w:rFonts w:eastAsia="Arial" w:cs="Arial" w:ascii="Arial" w:hAnsi="Arial"/>
          <w:i/>
          <w:iCs/>
          <w:sz w:val="24"/>
          <w:szCs w:val="24"/>
          <w:lang w:val="de-DE"/>
        </w:rPr>
        <w:t>8</w:t>
      </w:r>
      <w:r>
        <w:rPr>
          <w:rFonts w:eastAsia="Arial" w:cs="Arial" w:ascii="Arial" w:hAnsi="Arial"/>
          <w:sz w:val="24"/>
          <w:szCs w:val="24"/>
          <w:lang w:val="de-DE"/>
        </w:rPr>
        <w:t>. - "</w:t>
      </w:r>
      <w:r>
        <w:rPr>
          <w:rFonts w:eastAsia="Arial" w:cs="Arial" w:ascii="Arial" w:hAnsi="Arial"/>
          <w:i/>
          <w:iCs/>
          <w:sz w:val="24"/>
          <w:szCs w:val="24"/>
          <w:lang w:val="de-DE"/>
        </w:rPr>
        <w:t>Die Tröstungen, die wir von dem Geist, der sie genießt, geistliche nennen, übertreffen alle Freuden der Welt und alle Wollüste des Fleisches... die geistlichen Freuden allein sind zugleich edel und eigentliche Freuden, weil sie von Gott in eine reine Seele gesenkt sin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25"/>
        <w:t>1</w:t>
      </w:r>
      <w:r>
        <w:rPr>
          <w:rStyle w:val="FootnoteCharacters"/>
          <w:rFonts w:eastAsia="Arial" w:cs="Arial" w:ascii="Arial" w:hAnsi="Arial"/>
          <w:sz w:val="24"/>
          <w:szCs w:val="24"/>
          <w:lang w:val="de-DE"/>
        </w:rPr>
        <w:t>9</w:t>
      </w:r>
      <w:r>
        <w:rPr>
          <w:rFonts w:eastAsia="Arial" w:cs="Arial" w:ascii="Arial" w:hAnsi="Arial"/>
          <w:sz w:val="24"/>
          <w:szCs w:val="24"/>
          <w:lang w:val="de-DE"/>
        </w:rPr>
        <w:t xml:space="preserve"> .</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4. Ta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1. Betrach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ie Eucharistie, das Sakrament der Lieb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Wenn auch alle Sakramente Beweise der Liebe unseres Herrn sind, so sagt das Evan-gelium von der Eucharistie allein, daß sie das höchste Zeichen seiner Liebe ist: </w:t>
      </w:r>
      <w:r>
        <w:rPr>
          <w:rFonts w:eastAsia="Arial" w:cs="Arial" w:ascii="Arial" w:hAnsi="Arial"/>
          <w:i/>
          <w:iCs/>
          <w:sz w:val="24"/>
          <w:szCs w:val="24"/>
          <w:lang w:val="de-DE"/>
        </w:rPr>
        <w:t>"Da er die Seinen liebte... liebte er sie bis zur Vollendung</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Mit welcher Sorgfalt, mit wieviel Feingefühl und Großherzigkeit hat die Liebe die Euchari-stie vorbereitet - eingesetzt, - und verewigt! </w:t>
      </w:r>
      <w:r>
        <w:rPr>
          <w:rStyle w:val="FootnoteCharacters"/>
          <w:rStyle w:val="FootnoteAnchor"/>
          <w:rFonts w:eastAsia="Arial" w:cs="Arial" w:ascii="Arial" w:hAnsi="Arial"/>
          <w:sz w:val="24"/>
          <w:szCs w:val="24"/>
          <w:lang w:val="de-DE"/>
        </w:rPr>
        <w:footnoteReference w:customMarkFollows="1" w:id="426"/>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1. Vorbereitung.-</w:t>
      </w:r>
      <w:r>
        <w:rPr>
          <w:rFonts w:eastAsia="Arial" w:cs="Arial" w:ascii="Arial" w:hAnsi="Arial"/>
          <w:sz w:val="24"/>
          <w:szCs w:val="24"/>
          <w:lang w:val="de-DE"/>
        </w:rPr>
        <w:t xml:space="preserve"> Sie geschah zuerst in einer entfernteren Weise mit vielfältigen Figuren, wie dem Osterlamm, dem Brot des Elias und vor allem dem Manna, das Jesus selber als Symbol benütz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nn hat unser Herr durch die Wunder zu Kana und die Vermehrung der Brote darauf hingewiesen; bei der Brotvermehrung hat er die Gelegenheit benützt, um formell das Brot des Lebens anzukünd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chließlich ereignete sich die unmittelbare Vorbereitung. Jesus hat selbst den Ort für die Einsetzung festgelegt und ihn durch einen wunderbaren Hinweis bestimmt; und er hat dafür seine Apostel durch den symbolischen Ritus der Fußwaschung gerein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Einsetzung.-</w:t>
      </w:r>
      <w:r>
        <w:rPr>
          <w:rFonts w:eastAsia="Arial" w:cs="Arial" w:ascii="Arial" w:hAnsi="Arial"/>
          <w:sz w:val="24"/>
          <w:szCs w:val="24"/>
          <w:lang w:val="de-DE"/>
        </w:rPr>
        <w:t xml:space="preserve"> Jesus Christus stellt sich bis zum Ende der Welt den Menschen zur Ver-fügung, und zwar bedingungslos, ohne andere Verteidigung als seine Liebe. Er kann gelästert und geschändet werden. Äußerlich unterscheiden sich die Bösen nicht von den Gu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rum setzt sich Jesus solcher Gefahr aus? Weil die Liebe nur schenken und ohne Hintergedanken der Entschädigung geben will. Er überläßt der geliebten Person die Sor-ge, seine Ehre zu gewährleisten und ihm Dankbarkeit zu bezeu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mit ist die Eucharistie die Ganzhingabe und das Testament Jesu Christi. Das Testa-ment der Liebe, wodurch er noch zu seinen Lebzeiten jedes seiner Kinder in den Besitz seiner ganzen Person bringen möchte; dies ist das größte Wunder seiner Macht, und nur er selbst konnte es verwirkli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bewundernswert sind auch die damit verknüpften Umstände! Es ist der Vorabend seines Leidens, zum Zeitpunkt, als die Menschen mit Hilfe des Komplizen Judas seinen Tod pla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zu welch unaussprechlichem Zweck tut er dies! Um in jedem einzelnen von uns mit einem reicheren, fruchtbareren Leben zu wohnen; um das Werk der Sünde Adams zu zerstören, um auf jeden von uns das Geheimnis der Menschwerdung auszudeh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3. Zeitlosigkeit.-</w:t>
      </w:r>
      <w:r>
        <w:rPr>
          <w:rFonts w:eastAsia="Arial" w:cs="Arial" w:ascii="Arial" w:hAnsi="Arial"/>
          <w:sz w:val="24"/>
          <w:szCs w:val="24"/>
          <w:lang w:val="de-DE"/>
        </w:rPr>
        <w:t xml:space="preserve"> Die Liebe strebt von Natur aus zur Beständigkeit, sie möchte sich vere-wigen, auf diese oder andere Weise unsterblich werden. Desgleichen wollen die Eltern ihre Kinder lieben. Jesus lebt in der Eucharistie auf Erden weiter, er verewigt seine Ge-genwart für alle Zeiten und an allen Orten; er schenkt sich ganz an alle und jeden ein-zel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Zu diesem Zweck hat er das Priestertum eingesetzt. Jeder Priester besitzt die Vollmacht zur Konsekration der Eucharistie, ohne andere Bedingung als die Gültigkeit seiner Prie-sterweihe. Wenn die Kirche die Zeit, den Ort und die Art dieser Konsekration festgelegt hat, so nur aus Gründen der geziemenden Ehrfur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mit ist die Liebe Jesu Christi zufriedengestellt. Er konnte nicht mehr tun. Und so wartet er und wünscht die Antwort mit unserer Gegen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Konferenz: Über die Abtötung und die Eigenliebe.</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iehe S. 59-60</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2. Betrach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ie Eucharistie, das Sakrament der geistlichen Bild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zwei Lehren, die zur Bildung und Formung des Christen beitragen; die eine ist äußerlich, die andere inner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äußerliche Lehre ist jene Jesu Christi zur Zeit seines sterblichen Lebens und jene der Kirche durch den Katechismus und die Pred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r Dienst Jesu Christi erlebte nur ein angefangenes Ergebnis; zu dessen Vollendung bedurfte es des Kommens des Hl. Geistes und der innerlichen Wirksamkeit durch die Eucharisti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Wirksamkeit der Eucharistie ist wirklich ein außergewöhnliches Werk, das ihm ganz zu eigen ist. Hier zeigt sich Jesus Christus im Licht und in der Milde seiner 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urch die Eucharistie zeigt Jesus Christus seine volle Wahrheit.- Hat unser Herr nicht in der Vertrautheit der eucharistischen Danksagung im Abendmahlssaal eine seiner bedeu-tendsten Reden zur Offenbarung seiner Gottheit und seiner Lehre an seine Apostel ge-rich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ehrere Kirchenväter haben zugegeben, daß die Jünger von Emmaus den auferstan-denen Jesus durch die Brechung des Brotes erkannt und an ihn geglaubt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ndere hl. Kirchenlehrer haben die Eucharistie verherrlicht als ein Brot des übernatür-lichen Lichtes: "</w:t>
      </w:r>
      <w:r>
        <w:rPr>
          <w:rFonts w:eastAsia="Arial" w:cs="Arial" w:ascii="Arial" w:hAnsi="Arial"/>
          <w:i/>
          <w:iCs/>
          <w:sz w:val="24"/>
          <w:szCs w:val="24"/>
          <w:lang w:val="de-DE"/>
        </w:rPr>
        <w:t>Wir sollen nicht wie die Juden auf Christus zugehen, um ihn zu vernichten, sondern um seinen Leib und sein Blut zu empfangen. Jene wurden vom Gekreuzigten verfinstert, wir aber werden durch den Genuß des Gekreuzigten und den Trank seines Blutes erleuchte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27"/>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besteht ein großer Unterschied zwischen einem häufig Kommunizierenden und demje-nigen, der es nur selten oder überhaupt nicht tut. Unser Herr schenkt nicht nur die Gnade zu einem einfacheren und festeren Glauben, sondern er weckt auch das Bedürfnis und das Verlangen nach der evangelischen Wahrh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urch die Eucharistie formt uns Jesus Christus für das Leben in Liebe.- In der natür-lichen Ordnung trinkt das Kind mit der Milch die Liebe seiner Mutter; durch sie gewöhnt es sich an die Sitten seiner Familie, dieser Gemeinschaft der Empfindungen, die deren Geist ausma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Christus vermittelt uns über die Eucharistie, vor allem durch die hl. Kommunion, seinen Geist, seine Sitten und seine Tugenden.- "</w:t>
      </w:r>
      <w:r>
        <w:rPr>
          <w:rFonts w:eastAsia="Arial" w:cs="Arial" w:ascii="Arial" w:hAnsi="Arial"/>
          <w:i/>
          <w:iCs/>
          <w:sz w:val="24"/>
          <w:szCs w:val="24"/>
          <w:lang w:val="de-DE"/>
        </w:rPr>
        <w:t>Wer mein Fleisch ißt und mein Blut trinkt, der bleibt in mir und ich bleibe in ih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28"/>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Hl. Eucharistie zeigt uns auf, das Leben Jesu im Hinblick auf seinen Vater, das eine vollendete Gemeinschaft des Lebens in der Liebe war, nachzuahmen: ".</w:t>
      </w:r>
      <w:r>
        <w:rPr>
          <w:rFonts w:eastAsia="Arial" w:cs="Arial" w:ascii="Arial" w:hAnsi="Arial"/>
          <w:i/>
          <w:iCs/>
          <w:sz w:val="24"/>
          <w:szCs w:val="24"/>
          <w:lang w:val="de-DE"/>
        </w:rPr>
        <w:t xml:space="preserve">.. wie ich durch den Vater lebe" </w:t>
      </w:r>
      <w:r>
        <w:rPr>
          <w:rStyle w:val="FootnoteCharacters"/>
          <w:rStyle w:val="FootnoteAnchor"/>
          <w:rFonts w:eastAsia="Arial" w:cs="Arial" w:ascii="Arial" w:hAnsi="Arial"/>
          <w:i/>
          <w:iCs/>
          <w:sz w:val="24"/>
          <w:szCs w:val="24"/>
          <w:lang w:val="de-DE"/>
        </w:rPr>
        <w:footnoteReference w:customMarkFollows="1" w:id="429"/>
        <w:t>3</w:t>
      </w:r>
      <w:r>
        <w:rPr>
          <w:rFonts w:eastAsia="Arial" w:cs="Arial" w:ascii="Arial" w:hAnsi="Arial"/>
          <w:i/>
          <w:iCs/>
          <w:sz w:val="24"/>
          <w:szCs w:val="24"/>
          <w:lang w:val="de-DE"/>
        </w:rPr>
        <w:t xml:space="preserve"> .</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durch läßt er den Geist und Sinn Jesu Christi in uns eindringen; die Eucharistie führt uns hin, nach den Lebensregeln Jesu Christi zu leben, welche die Frucht einer bestän-digen Einheit und des vertraulichen Umgangs mit ihm bewirk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Durch die Eucharistie bewegt uns Jesus Christus zur hingebenden Liebe.- Die Hingabe hat ihre Quelle in einer tiefen und reinen Liebe. Für gewöhnlich ist diese Hingabe eine Gegenleistung, eine Antwort auf die empfangene Liebe, mit Ausnahme der Elternliebe, die instinktmäßig und spontan ist; aber das Kind versteht es noch nicht, diese Liebe als erstes zu erwei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ist die Eucharistie das vorzüglichste Geschenk der Liebe Jesu Christi, die mildeste Gnade, die seinem Herzen entsprungen ist, der glänzende Beweis seiner Hingabe für das Wohl unserer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achdem er soviele Opfer gebracht hatte, um auf diese Weise zu uns zu gelangen, kann er sich dann nicht eine großherzige Antwort von unserer Seite erwar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urch die Wirkung der Eucharistie, die wir in der Kommunion empfangen haben, befindet sich das Herz des Menschen wie unter einer Liebespresse, und es kann nur das Wort des hl. Paulus wiederholen: "</w:t>
      </w:r>
      <w:r>
        <w:rPr>
          <w:rFonts w:eastAsia="Arial" w:cs="Arial" w:ascii="Arial" w:hAnsi="Arial"/>
          <w:i/>
          <w:iCs/>
          <w:sz w:val="24"/>
          <w:szCs w:val="24"/>
          <w:lang w:val="de-DE"/>
        </w:rPr>
        <w:t>Die Liebe Christi drängt un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30"/>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Herz braucht diese Hingabe, es sucht nach Möglichkeiten, sich für Jesus Christus zu verzehren, es opfert sich bis zur Ganzhingabe seiner selbst, bis zum To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m Altar aus schreitet der Märtyrer zur Todesfolter, die christliche Jungfrau zum Kampf gegen die Verlockungen der Welt; der Priester zu den Opfern für das Heil der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26"/>
          <w:szCs w:val="126"/>
          <w:lang w:val="de-DE"/>
        </w:rPr>
        <w:t>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5. Ta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1.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er Priester: seine Würde und seine Mach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Um sich vorzubereiten, das Priestertum in angemessener Weise zu empfangen, muß man die Würde, die es verleiht, und die Unwürdigkeit, welche trotz des Priestertums bestehen-bleibt, gut kennen </w:t>
      </w:r>
      <w:r>
        <w:rPr>
          <w:rStyle w:val="FootnoteCharacters"/>
          <w:rStyle w:val="FootnoteAnchor"/>
          <w:rFonts w:eastAsia="Arial" w:cs="Arial" w:ascii="Arial" w:hAnsi="Arial"/>
          <w:sz w:val="24"/>
          <w:szCs w:val="24"/>
          <w:lang w:val="de-DE"/>
        </w:rPr>
        <w:footnoteReference w:customMarkFollows="1" w:id="431"/>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1. Würde.-</w:t>
      </w:r>
      <w:r>
        <w:rPr>
          <w:rFonts w:eastAsia="Arial" w:cs="Arial" w:ascii="Arial" w:hAnsi="Arial"/>
          <w:sz w:val="24"/>
          <w:szCs w:val="24"/>
          <w:lang w:val="de-DE"/>
        </w:rPr>
        <w:t xml:space="preserve"> In der Welt ist die Würde eines Standes begründet in seiner Nähe zum Ober-haupt und in der Wichtigkeit der Ämter, die ihm übertrag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In der übernatürlichen Ordnung wird kein anderes menschliches Wesen sosehr mit Jesus Christus, dem Sohn Got-tes und König der Könige, gleichgestellt wie der Priester, und zwar durch das priesterliche Merkmal und durch die heiligen Funktionen, die er ausführt: "</w:t>
      </w:r>
      <w:r>
        <w:rPr>
          <w:rFonts w:eastAsia="Arial" w:cs="Arial" w:ascii="Arial" w:hAnsi="Arial"/>
          <w:i/>
          <w:iCs/>
          <w:sz w:val="24"/>
          <w:szCs w:val="24"/>
          <w:lang w:val="de-DE"/>
        </w:rPr>
        <w:t>Die Priester verwalten auf Erden sogar die Person Got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32"/>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der die Engel noch die Jungfrau Maria haben die Vollmacht empfangen zu kon-sekrieren, die Sünden zu vergeben oder die Seelen zu lei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Vollmacht des Priesters ist zu vergleichen mit der Macht Gottes. Mit ein paar Worten erweckt der Priester eine Seele zum übernatürlichen Leben, wandelt er die Substanz des Brotes und Weines in jene des Leibes und Blutes Jesu Christi. Sofort nach den gespro-chenen Worten ist das Wunder der Transsubstantiation vollzogen, wie auch gleich nach seiner gültigen Absolution die Sünden vergeben worden sind. "</w:t>
      </w:r>
      <w:r>
        <w:rPr>
          <w:rFonts w:eastAsia="Arial" w:cs="Arial" w:ascii="Arial" w:hAnsi="Arial"/>
          <w:i/>
          <w:iCs/>
          <w:sz w:val="24"/>
          <w:szCs w:val="24"/>
          <w:lang w:val="de-DE"/>
        </w:rPr>
        <w:t xml:space="preserve">Ganz und gar großartig und bewundernswert ist die Würde der Priester; die größte Vollmacht ist ihnen über-tragen" </w:t>
      </w:r>
      <w:r>
        <w:rPr>
          <w:rStyle w:val="FootnoteCharacters"/>
          <w:rStyle w:val="FootnoteAnchor"/>
          <w:rFonts w:eastAsia="Arial" w:cs="Arial" w:ascii="Arial" w:hAnsi="Arial"/>
          <w:i/>
          <w:iCs/>
          <w:sz w:val="24"/>
          <w:szCs w:val="24"/>
          <w:lang w:val="de-DE"/>
        </w:rPr>
        <w:footnoteReference w:customMarkFollows="1" w:id="433"/>
        <w:t>3</w:t>
      </w:r>
      <w:r>
        <w:rPr>
          <w:rFonts w:eastAsia="Arial" w:cs="Arial" w:ascii="Arial" w:hAnsi="Arial"/>
          <w:sz w:val="24"/>
          <w:szCs w:val="24"/>
          <w:lang w:val="de-DE"/>
        </w:rPr>
        <w:t>. - "</w:t>
      </w:r>
      <w:r>
        <w:rPr>
          <w:rFonts w:eastAsia="Arial" w:cs="Arial" w:ascii="Arial" w:hAnsi="Arial"/>
          <w:i/>
          <w:iCs/>
          <w:sz w:val="24"/>
          <w:szCs w:val="24"/>
          <w:lang w:val="de-DE"/>
        </w:rPr>
        <w:t xml:space="preserve">Christus übertrug den Priestern die Macht, seinen Leib zu konsekrieren und ihn anderen auszuteilen. O wahrlich große Freigebigkeit, o unerhörte Großmut, o alles überragende Liebe!“ </w:t>
      </w:r>
      <w:r>
        <w:rPr>
          <w:rStyle w:val="FootnoteCharacters"/>
          <w:rStyle w:val="FootnoteAnchor"/>
          <w:rFonts w:eastAsia="Arial" w:cs="Arial" w:ascii="Arial" w:hAnsi="Arial"/>
          <w:i/>
          <w:iCs/>
          <w:sz w:val="24"/>
          <w:szCs w:val="24"/>
          <w:lang w:val="de-DE"/>
        </w:rPr>
        <w:footnoteReference w:customMarkFollows="1" w:id="434"/>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2. Unwürdigkeit.- Der Priester, selbst der eifrige und heilgmäßige, bleibt stets ein Kind des sündigen Adam. Er ist nicht geschützt vor dem Aufbegehren der Sinne, der Versuchun-gen, ja selbst der täglichen Fehler. Dies ist eine fürsorgliche Anordnung, die den Priester zur Wachsamkeit und zur Demut verpflichtet und ihn Mitleid empfinden läßt für die ander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hl. Paulus empfand in sich den Kampf der zwei Menschen: der alte Mensch mit dem Stachel des Fleisches, die Ohrfeigen des zum Teufel gewordenen Engels, und der neue Mensch, der seine Kraft des Widerstandes aus der Gnade schöpft. Er zitterte um sein Heil trotz seiner heldenhaften Arbeiten im Apostol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gebührt also die Ehre, uns aber die Demütigung, verbunden mit dem Vertrau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118"/>
          <w:szCs w:val="118"/>
          <w:lang w:val="de-DE"/>
        </w:rPr>
        <w:t>N</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Konferenz: Über die Nachfolge Christi</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iehe S. 108 - 111</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2.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er Priester, ein Mann Gottes und der Kirche</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b/>
          <w:bCs/>
          <w:sz w:val="24"/>
          <w:szCs w:val="24"/>
          <w:lang w:val="de-DE"/>
        </w:rPr>
        <w:t>1. Homo Dei - Mann Gottes.-</w:t>
      </w:r>
      <w:r>
        <w:rPr>
          <w:rFonts w:eastAsia="Arial" w:cs="Arial" w:ascii="Arial" w:hAnsi="Arial"/>
          <w:sz w:val="24"/>
          <w:szCs w:val="24"/>
          <w:lang w:val="de-DE"/>
        </w:rPr>
        <w:t xml:space="preserve"> Dies ist die Definition des Priesters, die der hl. Paulus for-mulier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s sich selbst ist der Priester ein Mensch wie die anderen. Er unterliegt der dreifachen Begierlichkeit, er hat seine Charakterfehler, seine Lücken und seine Schwächen. Seine Tugend mißt sich an seinen persönlichen Anstrengungen, so wie es bei den anderen Christen auch der Fall 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als durch die Priesterweihe Geheiligter ist er der Mann Gottes.</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Ganz von Gott, dies ist seine Herkunft.</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Ganz durch Gott, dies sind seine Arbeitsmittel.</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Ganz für Gott, dies ist sein Zi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Der Mann der Kirche.-</w:t>
      </w:r>
      <w:r>
        <w:rPr>
          <w:rFonts w:eastAsia="Arial" w:cs="Arial" w:ascii="Arial" w:hAnsi="Arial"/>
          <w:sz w:val="24"/>
          <w:szCs w:val="24"/>
          <w:lang w:val="de-DE"/>
        </w:rPr>
        <w:t xml:space="preserve"> Er ist ihr Diener. Die Kirche sagt zu ihm, wie Jesus zu Petrus: </w:t>
      </w:r>
      <w:r>
        <w:rPr>
          <w:rFonts w:eastAsia="Arial" w:cs="Arial" w:ascii="Arial" w:hAnsi="Arial"/>
          <w:i/>
          <w:iCs/>
          <w:sz w:val="24"/>
          <w:szCs w:val="24"/>
          <w:lang w:val="de-DE"/>
        </w:rPr>
        <w:t>"Weide meine Schafe!</w:t>
      </w:r>
      <w:r>
        <w:rPr>
          <w:rFonts w:eastAsia="Arial" w:cs="Arial" w:ascii="Arial" w:hAnsi="Arial"/>
          <w:sz w:val="24"/>
          <w:szCs w:val="24"/>
          <w:lang w:val="de-DE"/>
        </w:rPr>
        <w:t>" Dieses Wort "</w:t>
      </w:r>
      <w:r>
        <w:rPr>
          <w:rFonts w:eastAsia="Arial" w:cs="Arial" w:ascii="Arial" w:hAnsi="Arial"/>
          <w:i/>
          <w:iCs/>
          <w:sz w:val="24"/>
          <w:szCs w:val="24"/>
          <w:lang w:val="de-DE"/>
        </w:rPr>
        <w:t>weide</w:t>
      </w:r>
      <w:r>
        <w:rPr>
          <w:rFonts w:eastAsia="Arial" w:cs="Arial" w:ascii="Arial" w:hAnsi="Arial"/>
          <w:sz w:val="24"/>
          <w:szCs w:val="24"/>
          <w:lang w:val="de-DE"/>
        </w:rPr>
        <w:t>" deutet auf drei Aufgaben h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a) Der Prediger der Wahrheit.-</w:t>
      </w:r>
      <w:r>
        <w:rPr>
          <w:rFonts w:eastAsia="Arial" w:cs="Arial" w:ascii="Arial" w:hAnsi="Arial"/>
          <w:sz w:val="24"/>
          <w:szCs w:val="24"/>
          <w:lang w:val="de-DE"/>
        </w:rPr>
        <w:t xml:space="preserve"> Der Priester muß die Seelen mit den Wahrheiten des Glaubens nähren: "</w:t>
      </w:r>
      <w:r>
        <w:rPr>
          <w:rFonts w:eastAsia="Arial" w:cs="Arial" w:ascii="Arial" w:hAnsi="Arial"/>
          <w:i/>
          <w:iCs/>
          <w:sz w:val="24"/>
          <w:szCs w:val="24"/>
          <w:lang w:val="de-DE"/>
        </w:rPr>
        <w:t>Der Priester muß... predig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35"/>
        <w:t>1</w:t>
      </w:r>
      <w:r>
        <w:rPr>
          <w:rFonts w:eastAsia="Arial" w:cs="Arial" w:ascii="Arial" w:hAnsi="Arial"/>
          <w:sz w:val="24"/>
          <w:szCs w:val="24"/>
          <w:lang w:val="de-DE"/>
        </w:rPr>
        <w:t>. Die Kirche wacht mit eifersüch-tiger Sorgfalt darüber, daß er anhand von Fachstudien den Schatz des Glaubens und seinen wahren Sinn beherrscht. Seine Predigtarbeit bringt eine besondere Gnade mit sich. Der Schöpfer sprach am Anfang der Welt: "</w:t>
      </w:r>
      <w:r>
        <w:rPr>
          <w:rFonts w:eastAsia="Arial" w:cs="Arial" w:ascii="Arial" w:hAnsi="Arial"/>
          <w:i/>
          <w:iCs/>
          <w:sz w:val="24"/>
          <w:szCs w:val="24"/>
          <w:lang w:val="de-DE"/>
        </w:rPr>
        <w:t>Fiat lux et facta est lux - es werde Licht, und es wurde Lich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36"/>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göttliche Wahrheit muß er mit Heiligkeit, mit Freude und mit Starkmut verkü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b) Der Hirte.-</w:t>
      </w:r>
      <w:r>
        <w:rPr>
          <w:rFonts w:eastAsia="Arial" w:cs="Arial" w:ascii="Arial" w:hAnsi="Arial"/>
          <w:sz w:val="24"/>
          <w:szCs w:val="24"/>
          <w:lang w:val="de-DE"/>
        </w:rPr>
        <w:t xml:space="preserve"> Wenn ein Hirt eine Herde zu überwachen hat und seine Rolle gewissenhaft erfüllt, so geht er vor der Herde her, um sie auf gute Weidegründe zu führen; er verteidigt sie selbst auf eigene Gefahr und bis zum Opfer seines Lebens gegen die wilden Tiere und andere Gefahren </w:t>
      </w:r>
      <w:r>
        <w:rPr>
          <w:rStyle w:val="FootnoteCharacters"/>
          <w:rStyle w:val="FootnoteAnchor"/>
          <w:rFonts w:eastAsia="Arial" w:cs="Arial" w:ascii="Arial" w:hAnsi="Arial"/>
          <w:sz w:val="24"/>
          <w:szCs w:val="24"/>
          <w:lang w:val="de-DE"/>
        </w:rPr>
        <w:footnoteReference w:customMarkFollows="1" w:id="437"/>
        <w:t>3</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muß seine Schäflein lieben, sich für sie mit einem reinen und uneigen-nützigen Interesse einsetzen. Er muß ohne Unterlaß für sie be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c) Der Verwalter der Geheimnisse Gottes.-</w:t>
      </w:r>
      <w:r>
        <w:rPr>
          <w:rFonts w:eastAsia="Arial" w:cs="Arial" w:ascii="Arial" w:hAnsi="Arial"/>
          <w:sz w:val="24"/>
          <w:szCs w:val="24"/>
          <w:lang w:val="de-DE"/>
        </w:rPr>
        <w:t xml:space="preserve"> Er ist Schatzmeister der Gnaden Jesu Christi und der Begünstigungen der Kirche. Er ist der Spender und Verwalter der Sakra-mente. Er soll der "</w:t>
      </w:r>
      <w:r>
        <w:rPr>
          <w:rFonts w:eastAsia="Arial" w:cs="Arial" w:ascii="Arial" w:hAnsi="Arial"/>
          <w:i/>
          <w:iCs/>
          <w:sz w:val="24"/>
          <w:szCs w:val="24"/>
          <w:lang w:val="de-DE"/>
        </w:rPr>
        <w:t>kluge und treue Knecht</w:t>
      </w:r>
      <w:r>
        <w:rPr>
          <w:rFonts w:eastAsia="Arial" w:cs="Arial" w:ascii="Arial" w:hAnsi="Arial"/>
          <w:sz w:val="24"/>
          <w:szCs w:val="24"/>
          <w:lang w:val="de-DE"/>
        </w:rPr>
        <w:t>" sein, der es den Gläubigen möglichst erleich-tert, zu den Sakramenten zu gehen; der aber auch wachen soll, daß sie diese in der best-möglichen Einstellung empf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Two SSi" w:cs="Woodcut Ornaments Two SSi" w:ascii="Woodcut Ornaments Two SSi" w:hAnsi="Woodcut Ornaments Two SSi"/>
          <w:b/>
          <w:bCs/>
          <w:sz w:val="96"/>
          <w:szCs w:val="96"/>
          <w:lang w:val="de-DE"/>
        </w:rPr>
        <w:t>G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6. Ta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rundsätzlich sollten diese Exerzitien nur 5 Tage dauern - vom 21. bis 25. Mai. Trotzdem hat der  Heilige Stoff für Betrachtung und Konferenzen für einen 6. Tag verfaßt, vielleicht noch länger. (Anm. des Herausgeb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1. Betrachtung: Der Priester und Maria</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iehe S. 21-26</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___________________________________________________</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Konferenz über die Seelenlei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Der hl. Vinzenz Ferrier sagt: "</w:t>
      </w:r>
      <w:r>
        <w:rPr>
          <w:rFonts w:eastAsia="Arial" w:cs="Arial" w:ascii="Arial" w:hAnsi="Arial"/>
          <w:i/>
          <w:iCs/>
          <w:sz w:val="24"/>
          <w:szCs w:val="24"/>
          <w:lang w:val="de-DE"/>
        </w:rPr>
        <w:t xml:space="preserve">Es ist eine große Gnade für eine Seele, einen guten Seelenführer zu haben" </w:t>
      </w:r>
      <w:r>
        <w:rPr>
          <w:rStyle w:val="FootnoteCharacters"/>
          <w:rStyle w:val="FootnoteAnchor"/>
          <w:rFonts w:eastAsia="Arial" w:cs="Arial" w:ascii="Arial" w:hAnsi="Arial"/>
          <w:i/>
          <w:iCs/>
          <w:sz w:val="24"/>
          <w:szCs w:val="24"/>
          <w:lang w:val="de-DE"/>
        </w:rPr>
        <w:footnoteReference w:customMarkFollows="1" w:id="438"/>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soll sich also die Fähigkeit aneignen, den Gläubigen diesen Dienst zu leisten; er soll sich darauf vorbereiten, wenn die Zeit seiner Priesterweihe heranna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Das Wes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b/>
          <w:bCs/>
          <w:sz w:val="24"/>
          <w:szCs w:val="24"/>
          <w:lang w:val="de-DE"/>
        </w:rPr>
        <w:t>1. Regel:</w:t>
      </w:r>
      <w:r>
        <w:rPr>
          <w:rFonts w:eastAsia="Arial" w:cs="Arial" w:ascii="Arial" w:hAnsi="Arial"/>
          <w:sz w:val="24"/>
          <w:szCs w:val="24"/>
          <w:lang w:val="de-DE"/>
        </w:rPr>
        <w:t xml:space="preserve"> Jede Seele muß geführt werden nach ihrer natürlichen Veranlagung, ihrer Bildung, ihren Standespflichten und ihrer bevorzugten Gnade - wenn sie mit Gewißheit eine solche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2. Regel:</w:t>
      </w:r>
      <w:r>
        <w:rPr>
          <w:rFonts w:eastAsia="Arial" w:cs="Arial" w:ascii="Arial" w:hAnsi="Arial"/>
          <w:sz w:val="24"/>
          <w:szCs w:val="24"/>
          <w:lang w:val="de-DE"/>
        </w:rPr>
        <w:t xml:space="preserve"> Das Innere und Äußere müssen durch die Tugend geführ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Der Inhal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a) </w:t>
      </w:r>
      <w:r>
        <w:rPr>
          <w:rFonts w:eastAsia="Arial" w:cs="Arial" w:ascii="Arial" w:hAnsi="Arial"/>
          <w:sz w:val="24"/>
          <w:szCs w:val="24"/>
          <w:u w:val="single"/>
          <w:lang w:val="de-DE"/>
        </w:rPr>
        <w:t>Die Frömmigkeit</w:t>
      </w:r>
      <w:r>
        <w:rPr>
          <w:rFonts w:eastAsia="Arial" w:cs="Arial" w:ascii="Arial" w:hAnsi="Arial"/>
          <w:sz w:val="24"/>
          <w:szCs w:val="24"/>
          <w:lang w:val="de-DE"/>
        </w:rPr>
        <w:t>.- Sie nach den Bedürfnissen regeln; die äußere Frömmigkeit, das innerliche Leben, die gewöhnlichen Übungen der Abtötung, die außergewönlichen Buß-werk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 </w:t>
      </w:r>
      <w:r>
        <w:rPr>
          <w:rFonts w:eastAsia="Arial" w:cs="Arial" w:ascii="Arial" w:hAnsi="Arial"/>
          <w:sz w:val="24"/>
          <w:szCs w:val="24"/>
          <w:u w:val="single"/>
          <w:lang w:val="de-DE"/>
        </w:rPr>
        <w:t>Die Tugenden</w:t>
      </w:r>
      <w:r>
        <w:rPr>
          <w:rFonts w:eastAsia="Arial" w:cs="Arial" w:ascii="Arial" w:hAnsi="Arial"/>
          <w:sz w:val="24"/>
          <w:szCs w:val="24"/>
          <w:lang w:val="de-DE"/>
        </w:rPr>
        <w:t>.- Die Standestugenden bilden - die äußerlichen zuerst - sie sind die Nah-rung und der Beweis der echten Liebe: "</w:t>
      </w:r>
      <w:r>
        <w:rPr>
          <w:rFonts w:eastAsia="Arial" w:cs="Arial" w:ascii="Arial" w:hAnsi="Arial"/>
          <w:i/>
          <w:iCs/>
          <w:sz w:val="24"/>
          <w:szCs w:val="24"/>
          <w:lang w:val="de-DE"/>
        </w:rPr>
        <w:t>Wer meine Gebote hält, der ist es, der mich liebt</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zwei Arten von Tugenden: die einen sind natürlicherweise sympathisch und man soll es erlernen, sie übernatürlich werden zulassen. Die anderen sind natürlicherweise antipathisch, sie können aber die edelsten und vollkommenst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de Tugend besitzt ebenso zwei Übungen: die eine ist negativ, die andere positiv; sie geben den Inhalt ab für äußerliche und innerliche Opf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s gibt im Leben einer Seele entscheidende Augenblicke für ihre volle Bekehrung oder für ihre Vollkommenheit. Es gibt Zeitpunkte, wo der Seelenführer verstehen muß zu erklären: "</w:t>
      </w:r>
      <w:r>
        <w:rPr>
          <w:rFonts w:eastAsia="Arial" w:cs="Arial" w:ascii="Arial" w:hAnsi="Arial"/>
          <w:i/>
          <w:iCs/>
          <w:sz w:val="24"/>
          <w:szCs w:val="24"/>
          <w:lang w:val="de-DE"/>
        </w:rPr>
        <w:t>nach vorne</w:t>
      </w:r>
      <w:r>
        <w:rPr>
          <w:rFonts w:eastAsia="Arial" w:cs="Arial" w:ascii="Arial" w:hAnsi="Arial"/>
          <w:sz w:val="24"/>
          <w:szCs w:val="24"/>
          <w:lang w:val="de-DE"/>
        </w:rPr>
        <w:t>" und somit irgendwie das Risiko übernimmt, alles zu gewinnen oder zu verlieren. Diese Zeitpunkte muß man ergreifen und ausnü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c) </w:t>
      </w:r>
      <w:r>
        <w:rPr>
          <w:rFonts w:eastAsia="Arial" w:cs="Arial" w:ascii="Arial" w:hAnsi="Arial"/>
          <w:sz w:val="24"/>
          <w:szCs w:val="24"/>
          <w:u w:val="single"/>
          <w:lang w:val="de-DE"/>
        </w:rPr>
        <w:t>Der Seelenzustand</w:t>
      </w:r>
      <w:r>
        <w:rPr>
          <w:rFonts w:eastAsia="Arial" w:cs="Arial" w:ascii="Arial" w:hAnsi="Arial"/>
          <w:sz w:val="24"/>
          <w:szCs w:val="24"/>
          <w:lang w:val="de-DE"/>
        </w:rPr>
        <w:t xml:space="preserve">.- In den Versuchungen Anleitungen geben - es gibt vier große Versuchungen: Stolz, Ehrgeiz, Geiz, Sinnlichkeit </w:t>
      </w:r>
      <w:r>
        <w:rPr>
          <w:rStyle w:val="FootnoteCharacters"/>
          <w:rStyle w:val="FootnoteAnchor"/>
          <w:rFonts w:eastAsia="Arial" w:cs="Arial" w:ascii="Arial" w:hAnsi="Arial"/>
          <w:sz w:val="24"/>
          <w:szCs w:val="24"/>
          <w:lang w:val="de-DE"/>
        </w:rPr>
        <w:footnoteReference w:customMarkFollows="1" w:id="439"/>
        <w:t>2</w:t>
      </w:r>
      <w:r>
        <w:rPr>
          <w:rFonts w:eastAsia="Arial" w:cs="Arial" w:ascii="Arial" w:hAnsi="Arial"/>
          <w:sz w:val="24"/>
          <w:szCs w:val="24"/>
          <w:lang w:val="de-DE"/>
        </w:rPr>
        <w:t>. - Während der inneren Prüfungen stützen; die Leidenschaft auf Leben und Tod bekämpfen, ebenso den Hauptfehler; ver-pflichten, die fortdauernden Herzensprobleme zu äuß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 Die übernatürlichen Frömmigkeitszüge zu einem bestimmten Geheimnis, einem oder einer bestimmten Heiligen. Daraus ein Mittel zur Vereinheitlichung der Frömmigkeit ma-chen, wenn dieser Zug sicher ist und sich dafür eign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96"/>
          <w:szCs w:val="96"/>
          <w:lang w:val="de-DE"/>
        </w:rPr>
        <w:t>W</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chluß:</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ie Eucharistie, das Lebenszentrum des Priesters</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iehe S. 116-120</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Fruchtig Extra Bold DB" w:hAnsi="Fruchtig Extra Bold DB" w:eastAsia="Fruchtig Extra Bold DB" w:cs="Fruchtig Extra Bold DB"/>
          <w:b/>
          <w:b/>
          <w:bCs/>
          <w:sz w:val="46"/>
          <w:szCs w:val="46"/>
          <w:lang w:val="de-DE"/>
        </w:rPr>
      </w:pPr>
      <w:r>
        <w:rPr>
          <w:rFonts w:eastAsia="Fruchtig Extra Bold DB" w:cs="Fruchtig Extra Bold DB" w:ascii="Fruchtig Extra Bold DB" w:hAnsi="Fruchtig Extra Bold DB"/>
          <w:b/>
          <w:bCs/>
          <w:sz w:val="46"/>
          <w:szCs w:val="46"/>
          <w:lang w:val="de-DE"/>
        </w:rPr>
      </w:r>
    </w:p>
    <w:p>
      <w:pPr>
        <w:pStyle w:val="Normal"/>
        <w:ind w:left="567" w:right="567" w:hanging="0"/>
        <w:jc w:val="center"/>
        <w:rPr>
          <w:rFonts w:ascii="Fruchtig Extra Bold DB" w:hAnsi="Fruchtig Extra Bold DB" w:eastAsia="Fruchtig Extra Bold DB" w:cs="Fruchtig Extra Bold DB"/>
          <w:b/>
          <w:b/>
          <w:bCs/>
          <w:sz w:val="46"/>
          <w:szCs w:val="46"/>
          <w:lang w:val="de-DE"/>
        </w:rPr>
      </w:pPr>
      <w:r>
        <w:rPr>
          <w:rFonts w:eastAsia="Fruchtig Extra Bold DB" w:cs="Fruchtig Extra Bold DB" w:ascii="Fruchtig Extra Bold DB" w:hAnsi="Fruchtig Extra Bold DB"/>
          <w:b/>
          <w:bCs/>
          <w:sz w:val="46"/>
          <w:szCs w:val="46"/>
          <w:lang w:val="de-DE"/>
        </w:rPr>
        <w:t>DRITTER TEIL</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Fruchtig Extra Bold DB" w:hAnsi="Fruchtig Extra Bold DB" w:eastAsia="Fruchtig Extra Bold DB" w:cs="Fruchtig Extra Bold DB"/>
          <w:b/>
          <w:b/>
          <w:bCs/>
          <w:sz w:val="38"/>
          <w:szCs w:val="38"/>
          <w:lang w:val="de-DE"/>
        </w:rPr>
      </w:pPr>
      <w:r>
        <w:rPr>
          <w:rFonts w:eastAsia="Fruchtig Extra Bold DB" w:cs="Fruchtig Extra Bold DB" w:ascii="Fruchtig Extra Bold DB" w:hAnsi="Fruchtig Extra Bold DB"/>
          <w:b/>
          <w:bCs/>
          <w:sz w:val="38"/>
          <w:szCs w:val="38"/>
          <w:lang w:val="de-DE"/>
        </w:rPr>
      </w:r>
    </w:p>
    <w:p>
      <w:pPr>
        <w:pStyle w:val="Normal"/>
        <w:ind w:left="567" w:right="567" w:hanging="0"/>
        <w:jc w:val="center"/>
        <w:rPr>
          <w:rFonts w:ascii="Fruchtig Extra Bold DB" w:hAnsi="Fruchtig Extra Bold DB" w:eastAsia="Fruchtig Extra Bold DB" w:cs="Fruchtig Extra Bold DB"/>
          <w:b/>
          <w:b/>
          <w:bCs/>
          <w:sz w:val="38"/>
          <w:szCs w:val="38"/>
          <w:lang w:val="de-DE"/>
        </w:rPr>
      </w:pPr>
      <w:r>
        <w:rPr>
          <w:rFonts w:eastAsia="Fruchtig Extra Bold DB" w:cs="Fruchtig Extra Bold DB" w:ascii="Fruchtig Extra Bold DB" w:hAnsi="Fruchtig Extra Bold DB"/>
          <w:b/>
          <w:bCs/>
          <w:sz w:val="38"/>
          <w:szCs w:val="38"/>
          <w:lang w:val="de-DE"/>
        </w:rPr>
        <w:t>Der priesterliche Diens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ind w:left="567" w:right="567" w:hanging="0"/>
        <w:jc w:val="center"/>
        <w:rPr>
          <w:rFonts w:ascii="Arial" w:hAnsi="Arial" w:eastAsia="Arial" w:cs="Arial"/>
          <w:b/>
          <w:b/>
          <w:bCs/>
          <w:sz w:val="32"/>
          <w:szCs w:val="32"/>
          <w:lang w:val="de-DE"/>
        </w:rPr>
      </w:pPr>
      <w:r>
        <w:rPr>
          <w:rFonts w:eastAsia="Arial" w:cs="Arial" w:ascii="Arial" w:hAnsi="Arial"/>
          <w:b/>
          <w:bCs/>
          <w:sz w:val="32"/>
          <w:szCs w:val="32"/>
          <w:lang w:val="de-DE"/>
        </w:rPr>
        <w:t>I</w:t>
      </w:r>
    </w:p>
    <w:p>
      <w:pPr>
        <w:pStyle w:val="Normal"/>
        <w:ind w:left="567" w:right="567" w:hanging="0"/>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ind w:left="567" w:right="567" w:hanging="0"/>
        <w:jc w:val="center"/>
        <w:rPr>
          <w:rFonts w:ascii="Arial" w:hAnsi="Arial" w:eastAsia="Arial" w:cs="Arial"/>
          <w:b/>
          <w:b/>
          <w:bCs/>
          <w:sz w:val="32"/>
          <w:szCs w:val="32"/>
          <w:lang w:val="de-DE"/>
        </w:rPr>
      </w:pPr>
      <w:r>
        <w:rPr>
          <w:rFonts w:eastAsia="Arial" w:cs="Arial" w:ascii="Arial" w:hAnsi="Arial"/>
          <w:b/>
          <w:bCs/>
          <w:sz w:val="32"/>
          <w:szCs w:val="32"/>
          <w:lang w:val="de-DE"/>
        </w:rPr>
        <w:t>Das Studium</w:t>
      </w:r>
    </w:p>
    <w:p>
      <w:pPr>
        <w:pStyle w:val="Normal"/>
        <w:ind w:left="567" w:right="567" w:hanging="0"/>
        <w:jc w:val="right"/>
        <w:rPr>
          <w:rFonts w:ascii="Arial" w:hAnsi="Arial" w:eastAsia="Arial" w:cs="Arial"/>
          <w:b/>
          <w:b/>
          <w:bCs/>
          <w:i/>
          <w:i/>
          <w:iCs/>
          <w:sz w:val="32"/>
          <w:szCs w:val="32"/>
          <w:lang w:val="de-DE"/>
        </w:rPr>
      </w:pPr>
      <w:r>
        <w:rPr>
          <w:rFonts w:eastAsia="Arial" w:cs="Arial" w:ascii="Arial" w:hAnsi="Arial"/>
          <w:b/>
          <w:bCs/>
          <w:i/>
          <w:iCs/>
          <w:sz w:val="32"/>
          <w:szCs w:val="32"/>
          <w:lang w:val="de-DE"/>
        </w:rPr>
      </w:r>
    </w:p>
    <w:p>
      <w:pPr>
        <w:pStyle w:val="Normal"/>
        <w:ind w:left="567" w:right="567" w:hanging="0"/>
        <w:jc w:val="right"/>
        <w:rPr>
          <w:rFonts w:ascii="Arial" w:hAnsi="Arial" w:eastAsia="Arial" w:cs="Arial"/>
          <w:b/>
          <w:b/>
          <w:bCs/>
          <w:i/>
          <w:i/>
          <w:iCs/>
          <w:sz w:val="32"/>
          <w:szCs w:val="32"/>
          <w:lang w:val="de-DE"/>
        </w:rPr>
      </w:pPr>
      <w:r>
        <w:rPr>
          <w:rFonts w:eastAsia="Arial" w:cs="Arial" w:ascii="Arial" w:hAnsi="Arial"/>
          <w:b/>
          <w:bCs/>
          <w:i/>
          <w:iCs/>
          <w:sz w:val="32"/>
          <w:szCs w:val="32"/>
          <w:lang w:val="de-DE"/>
        </w:rPr>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Die Lippen des Priesters</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bewahren die Erkenntnis"</w:t>
      </w:r>
    </w:p>
    <w:p>
      <w:pPr>
        <w:pStyle w:val="Normal"/>
        <w:ind w:left="567" w:right="567" w:hanging="0"/>
        <w:jc w:val="right"/>
        <w:rPr>
          <w:rFonts w:ascii="Arial" w:hAnsi="Arial" w:eastAsia="Arial" w:cs="Arial"/>
          <w:i/>
          <w:i/>
          <w:iCs/>
          <w:sz w:val="24"/>
          <w:szCs w:val="24"/>
          <w:lang w:val="de-DE"/>
        </w:rPr>
      </w:pPr>
      <w:r>
        <w:rPr>
          <w:rFonts w:eastAsia="Arial" w:cs="Arial" w:ascii="Arial" w:hAnsi="Arial"/>
          <w:i/>
          <w:iCs/>
          <w:sz w:val="24"/>
          <w:szCs w:val="24"/>
          <w:lang w:val="de-DE"/>
        </w:rPr>
        <w:t>Mal 2,7</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Studium der für seinen heiligen Dienst notwendigen oder nützlichen Gegenstände stellt für den Priester eine Gewissenspflicht, eine Standespflicht da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Christus hat zu den Aposteln gesagt: "</w:t>
      </w:r>
      <w:r>
        <w:rPr>
          <w:rFonts w:eastAsia="Arial" w:cs="Arial" w:ascii="Arial" w:hAnsi="Arial"/>
          <w:i/>
          <w:iCs/>
          <w:sz w:val="24"/>
          <w:szCs w:val="24"/>
          <w:lang w:val="de-DE"/>
        </w:rPr>
        <w:t>geht hinaus, lehret</w:t>
      </w:r>
      <w:r>
        <w:rPr>
          <w:rFonts w:eastAsia="Arial" w:cs="Arial" w:ascii="Arial" w:hAnsi="Arial"/>
          <w:sz w:val="24"/>
          <w:szCs w:val="24"/>
          <w:lang w:val="de-DE"/>
        </w:rPr>
        <w:t>", bevor er ihnen jedoch diesen Auftrag erteilt hatte, versprach er die Sendung des Hl. Geistes, um ihr aposto-lisches Wissen zu vervollständ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es zu vermeiden, nur sich selbst zu predigen und den Seelen lediglich eine oberfläch-liche und verweltlichte Lehre zu vermitteln, muß sich jeder Priester an die Empfehlungen des hl. Paulus halten: "</w:t>
      </w:r>
      <w:r>
        <w:rPr>
          <w:rFonts w:eastAsia="Arial" w:cs="Arial" w:ascii="Arial" w:hAnsi="Arial"/>
          <w:i/>
          <w:iCs/>
          <w:sz w:val="24"/>
          <w:szCs w:val="24"/>
          <w:lang w:val="de-DE"/>
        </w:rPr>
        <w:t xml:space="preserve">Lies ihnen eifrig &lt;aus der Schrift&gt; vor, ermahne und belehre sie" </w:t>
      </w:r>
      <w:r>
        <w:rPr>
          <w:rStyle w:val="FootnoteCharacters"/>
          <w:rStyle w:val="FootnoteAnchor"/>
          <w:rFonts w:eastAsia="Arial" w:cs="Arial" w:ascii="Arial" w:hAnsi="Arial"/>
          <w:i/>
          <w:iCs/>
          <w:sz w:val="24"/>
          <w:szCs w:val="24"/>
          <w:lang w:val="de-DE"/>
        </w:rPr>
        <w:footnoteReference w:customMarkFollows="1" w:id="440"/>
        <w:t>1</w:t>
      </w:r>
      <w:r>
        <w:rPr>
          <w:rFonts w:eastAsia="Arial" w:cs="Arial" w:ascii="Arial" w:hAnsi="Arial"/>
          <w:i/>
          <w:iCs/>
          <w:sz w:val="24"/>
          <w:szCs w:val="24"/>
          <w:lang w:val="de-DE"/>
        </w:rPr>
        <w:t xml:space="preserve">. "Bewahre, was dir anvertraut ist"  </w:t>
      </w:r>
      <w:r>
        <w:rPr>
          <w:rStyle w:val="FootnoteCharacters"/>
          <w:rStyle w:val="FootnoteAnchor"/>
          <w:rFonts w:eastAsia="Arial" w:cs="Arial" w:ascii="Arial" w:hAnsi="Arial"/>
          <w:i/>
          <w:iCs/>
          <w:sz w:val="24"/>
          <w:szCs w:val="24"/>
          <w:lang w:val="de-DE"/>
        </w:rPr>
        <w:footnoteReference w:customMarkFollows="1" w:id="441"/>
        <w:t>2</w:t>
      </w:r>
      <w:r>
        <w:rPr>
          <w:rFonts w:eastAsia="Arial" w:cs="Arial" w:ascii="Arial" w:hAnsi="Arial"/>
          <w:i/>
          <w:iCs/>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fortgesetzte Studium ist notwendig, um sicher zu sein, daß es sich in der eigenen Lehre tatsächlich um das wahre Glaubensgut handelt, ohne falsche Lehrmeinungen ein-zuflechten oder einige Teile zu verlie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Lektüre, d.h. die Kenntnis der Bibelkommentare, der theologischen Traktate ist nötig, um die Lehrreichtümer des Glaubensgutes zu schä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an kann hinzufügen, daß das Studium eine Quelle geistlicher Stärkung ist. "</w:t>
      </w:r>
      <w:r>
        <w:rPr>
          <w:rFonts w:eastAsia="Arial" w:cs="Arial" w:ascii="Arial" w:hAnsi="Arial"/>
          <w:i/>
          <w:iCs/>
          <w:sz w:val="24"/>
          <w:szCs w:val="24"/>
          <w:lang w:val="de-DE"/>
        </w:rPr>
        <w:t xml:space="preserve">Unser Trost sind die heiligen Bücher, die wir besitzen" </w:t>
      </w:r>
      <w:r>
        <w:rPr>
          <w:rStyle w:val="FootnoteCharacters"/>
          <w:rStyle w:val="FootnoteAnchor"/>
          <w:rFonts w:eastAsia="Arial" w:cs="Arial" w:ascii="Arial" w:hAnsi="Arial"/>
          <w:i/>
          <w:iCs/>
          <w:sz w:val="24"/>
          <w:szCs w:val="24"/>
          <w:lang w:val="de-DE"/>
        </w:rPr>
        <w:footnoteReference w:customMarkFollows="1" w:id="442"/>
        <w:t>3</w:t>
      </w:r>
      <w:r>
        <w:rPr>
          <w:rFonts w:eastAsia="Arial" w:cs="Arial" w:ascii="Arial" w:hAnsi="Arial"/>
          <w:i/>
          <w:iCs/>
          <w:sz w:val="24"/>
          <w:szCs w:val="24"/>
          <w:lang w:val="de-DE"/>
        </w:rPr>
        <w:t xml:space="preserve">. - "alles, was einst geschrieben worden ist, ist zu unserer Belehrung geschrieben, damit wir durch Geduld und durch den Trost der Schrift Hoffnung haben" </w:t>
      </w:r>
      <w:r>
        <w:rPr>
          <w:rStyle w:val="FootnoteCharacters"/>
          <w:rStyle w:val="FootnoteAnchor"/>
          <w:rFonts w:eastAsia="Arial" w:cs="Arial" w:ascii="Arial" w:hAnsi="Arial"/>
          <w:i/>
          <w:iCs/>
          <w:sz w:val="24"/>
          <w:szCs w:val="24"/>
          <w:lang w:val="de-DE"/>
        </w:rPr>
        <w:footnoteReference w:customMarkFollows="1" w:id="443"/>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Lektüre ist auch ein Heilmittel gegen gefährliche Versuchungen: "</w:t>
      </w:r>
      <w:r>
        <w:rPr>
          <w:rFonts w:eastAsia="Arial" w:cs="Arial" w:ascii="Arial" w:hAnsi="Arial"/>
          <w:i/>
          <w:iCs/>
          <w:sz w:val="24"/>
          <w:szCs w:val="24"/>
          <w:lang w:val="de-DE"/>
        </w:rPr>
        <w:t xml:space="preserve">multam malitiam docuit otiositas - der Müßiggang hat viel Schlechtigkeit hervorgebracht"  </w:t>
      </w:r>
      <w:r>
        <w:rPr>
          <w:rStyle w:val="FootnoteCharacters"/>
          <w:rStyle w:val="FootnoteAnchor"/>
          <w:rFonts w:eastAsia="Arial" w:cs="Arial" w:ascii="Arial" w:hAnsi="Arial"/>
          <w:i/>
          <w:iCs/>
          <w:sz w:val="24"/>
          <w:szCs w:val="24"/>
          <w:lang w:val="de-DE"/>
        </w:rPr>
        <w:footnoteReference w:customMarkFollows="1" w:id="444"/>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w:t>
      </w:r>
      <w:r>
        <w:rPr>
          <w:rFonts w:eastAsia="Arial" w:cs="Arial" w:ascii="Arial" w:hAnsi="Arial"/>
          <w:i/>
          <w:iCs/>
          <w:sz w:val="24"/>
          <w:szCs w:val="24"/>
          <w:lang w:val="de-DE"/>
        </w:rPr>
        <w:t>Der Teufel soll dich immer beschäftigt antreff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45"/>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as gesamte Studium des Priesters darf nur zu dem einen Zweck geschehen, sich geistlich zu vervollkommnen und seinen Dienst nützlicher zu gestal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Nicht alle Erkenntnisse sind nützlich; es gibt mehr als eine, die schädlich ist. Es gibt eine Wissenschaft, die aufbläht und unnütz bleibt: "</w:t>
      </w:r>
      <w:r>
        <w:rPr>
          <w:rFonts w:eastAsia="Arial" w:cs="Arial" w:ascii="Arial" w:hAnsi="Arial"/>
          <w:i/>
          <w:iCs/>
          <w:sz w:val="24"/>
          <w:szCs w:val="24"/>
          <w:lang w:val="de-DE"/>
        </w:rPr>
        <w:t>vielleicht hätten sie Notwendiges entdeckt, wenn sie nicht auch ganz Überflüssiges gesucht hät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46"/>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soll sich nur zur Selbstheiligung dem Studium widmen und nach Mitteln su-chen, die anderen zu heil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ach dem Gesagten ist es wichtig, gewisse Regeln anzuwenden, welche dieses Ziel ver-fol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Mit der Freiheit des Geistes und dem Frieden im Herzen studieren, sodaß man im-stande ist, das Studium ohne Bedauern aufzugeben, wenn uns der Wille Gottes anders-wohin ruft. Diese Haltung beweist, daß wir nur studieren, um wirksamer zu handeln; die Praxis wird der Theorie folgen. Es ist wertvoller, für das Heil seiner Brüder zu arbeiten, als sich mit Studien zu beschäf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ie möge uns das Studium tyrannisieren, sondern es bleibe dem Hauptgedanken der Liebe zu Jesus Christus und den Seelen unterworfen. Das Studium soll in uns nicht den Eindruck erwecken, daß das Gebet an die zweiten Stelle kom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 xml:space="preserve">Es ist eine große Weisheit, nicht so vorschnell und wie in blinder Hitze zu handeln, auch nicht so fest und unbeugsam auf eigenem Sinn und Dünkel zu bestehen" </w:t>
      </w:r>
      <w:r>
        <w:rPr>
          <w:rStyle w:val="FootnoteCharacters"/>
          <w:rStyle w:val="FootnoteAnchor"/>
          <w:rFonts w:eastAsia="Arial" w:cs="Arial" w:ascii="Arial" w:hAnsi="Arial"/>
          <w:i/>
          <w:iCs/>
          <w:sz w:val="24"/>
          <w:szCs w:val="24"/>
          <w:lang w:val="de-DE"/>
        </w:rPr>
        <w:footnoteReference w:customMarkFollows="1" w:id="447"/>
        <w:t>8</w:t>
      </w:r>
      <w:r>
        <w:rPr>
          <w:rFonts w:eastAsia="Arial" w:cs="Arial" w:ascii="Arial" w:hAnsi="Arial"/>
          <w:i/>
          <w:iCs/>
          <w:sz w:val="24"/>
          <w:szCs w:val="24"/>
          <w:lang w:val="de-DE"/>
        </w:rPr>
        <w:t>. - "Laß ab von der überspannten Wißbegier: denn es ist viel Zerstreuung und viel Trug dabei</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48"/>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Alles auf unser persönliches Heil anwenden, als wären wir nur für uns da. Dies ist das radikale Gegenmittel gegen die Zerstreuung des Geistes und die Verwirrung des Herzens, die alles auf die anderen anwenden wo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Sich pünktlich an die Arbeit machen, aber es soll eine geregelte Studienzeit sein, die im vorhinein nach einem methodischen Plan festgelegt wu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viel verlorene Zeit entsteht sonst einmal durch diese Unterbrechung, dann durch jene Unentschlossenheit des Willens; es besteht auch die Gefahr, daß man sich einem nutz-losen oder gar schädlichen Studium zuwend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An sich trocknet nämlich das Studium die Frömmigkeit aus und läßt die innere Salbung verlorengehen; daher muß man dafür Sorge tragen, diese wieder durch Rückbesinnung und einen Gedanken an Gott zu nähren; den Anstoß zu dieser Kurzbesinnung kann ein Punkt oder der studierte Gegenstand als Anstoß er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 zu ausgedehnter Schlaf führt zur Abgestumpftheit anstatt zur Erholung; eine zu üppige Nahrung überfordert den Magen und verdinglicht selbst den Geist, der durch die Ver-dauungsarbeit gehemmt wird. Ein zu intensiv betriebenes Studium, besonders über ab-strakte Fragen, ermüdet den Geist und erschwert die Aufmerksamkeit. Man muß es von Zeit zu Zeit durch Ruhepausen im Herrn, unserem Zentrum und unserem Ziel, unter-bre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5. Sich hüten vor dem hartnäckigen Willen, einen studierten Gegenstand, den man in Angriff genommen hat, in einer bestimmten Zeit abzuschließen, damit man ihn früher loswird, um sich gleich in andere Gegenstände zu werfen. Man muß sich vielmehr üben, eine angefangene Arbeit, wenn es möglich ist, eine bestimmte Zeit lang unvollendet zu lassen oder zu unterbrechen: "</w:t>
      </w:r>
      <w:r>
        <w:rPr>
          <w:rFonts w:eastAsia="Arial" w:cs="Arial" w:ascii="Arial" w:hAnsi="Arial"/>
          <w:i/>
          <w:iCs/>
          <w:sz w:val="24"/>
          <w:szCs w:val="24"/>
          <w:lang w:val="de-DE"/>
        </w:rPr>
        <w:t>Strebt danach, besonnen zu s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49"/>
        <w:t>1</w:t>
      </w:r>
      <w:r>
        <w:rPr>
          <w:rStyle w:val="FootnoteCharacters"/>
          <w:rFonts w:eastAsia="Arial" w:cs="Arial" w:ascii="Arial" w:hAnsi="Arial"/>
          <w:sz w:val="24"/>
          <w:szCs w:val="24"/>
          <w:lang w:val="de-DE"/>
        </w:rPr>
        <w:t>0</w:t>
      </w:r>
      <w:r>
        <w:rPr>
          <w:rFonts w:eastAsia="Arial" w:cs="Arial" w:ascii="Arial" w:hAnsi="Arial"/>
          <w:sz w:val="24"/>
          <w:szCs w:val="24"/>
          <w:lang w:val="de-DE"/>
        </w:rPr>
        <w:t>. Sich also auch hüten vor dem Ehrgeiz der Bibliomani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i/>
          <w:iCs/>
          <w:sz w:val="24"/>
          <w:szCs w:val="24"/>
          <w:lang w:val="de-DE"/>
        </w:rPr>
        <w:t xml:space="preserve">"Wie die Liebe ohne vernünftige Lebensweise hochmütig macht, so ist ein Leben ohne Lehre unnütz" </w:t>
      </w:r>
      <w:r>
        <w:rPr>
          <w:rStyle w:val="FootnoteCharacters"/>
          <w:rStyle w:val="FootnoteAnchor"/>
          <w:rFonts w:eastAsia="Arial" w:cs="Arial" w:ascii="Arial" w:hAnsi="Arial"/>
          <w:i/>
          <w:iCs/>
          <w:sz w:val="24"/>
          <w:szCs w:val="24"/>
          <w:lang w:val="de-DE"/>
        </w:rPr>
        <w:footnoteReference w:customMarkFollows="1" w:id="450"/>
        <w:t>1</w:t>
      </w:r>
      <w:r>
        <w:rPr>
          <w:rStyle w:val="FootnoteCharacters"/>
          <w:rFonts w:eastAsia="Arial" w:cs="Arial" w:ascii="Arial" w:hAnsi="Arial"/>
          <w:i/>
          <w:iCs/>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Vom hl. Augustinus wird erzählt, daß er "</w:t>
      </w:r>
      <w:r>
        <w:rPr>
          <w:rFonts w:eastAsia="Arial" w:cs="Arial" w:ascii="Arial" w:hAnsi="Arial"/>
          <w:i/>
          <w:iCs/>
          <w:sz w:val="24"/>
          <w:szCs w:val="24"/>
          <w:lang w:val="de-DE"/>
        </w:rPr>
        <w:t>Jesus in den Büchern gesucht hat</w:t>
      </w:r>
      <w:r>
        <w:rPr>
          <w:rFonts w:eastAsia="Arial" w:cs="Arial" w:ascii="Arial" w:hAnsi="Arial"/>
          <w:sz w:val="24"/>
          <w:szCs w:val="24"/>
          <w:lang w:val="de-DE"/>
        </w:rPr>
        <w:t>". Dies ist das Ideal des Priesters, "</w:t>
      </w:r>
      <w:r>
        <w:rPr>
          <w:rFonts w:eastAsia="Arial" w:cs="Arial" w:ascii="Arial" w:hAnsi="Arial"/>
          <w:i/>
          <w:iCs/>
          <w:sz w:val="24"/>
          <w:szCs w:val="24"/>
          <w:lang w:val="de-DE"/>
        </w:rPr>
        <w:t>daß er das Unvollkommene der Wissenschaft durch die Vollkommen-heit der Liebe ersetzen kan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1"/>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ines der größten Hindernisse im religiösen Erfolg der Gelehrten besteht darin, daß sie sich allzusehr auf ihre Begabung und ihr Genie und nicht genug auf den Geist Gottes verlassen, den sie nicht zu Rate ziehen. Auch Gott schenkt ihnen keine Beachtung, wenn er seine großen Pläne ausführt; er bedient sich nur schwacher, aber menschlicher Werk-zeuge, wie es die ganze Kirchengeschichte beweist. "</w:t>
      </w:r>
      <w:r>
        <w:rPr>
          <w:rFonts w:eastAsia="Arial" w:cs="Arial" w:ascii="Arial" w:hAnsi="Arial"/>
          <w:i/>
          <w:iCs/>
          <w:sz w:val="24"/>
          <w:szCs w:val="24"/>
          <w:lang w:val="de-DE"/>
        </w:rPr>
        <w:t>Töricht waren von Natur alle Men-schen, denen die Gotteserkenntnis fehlt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2"/>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r beten immer wieder: "</w:t>
      </w:r>
      <w:r>
        <w:rPr>
          <w:rFonts w:eastAsia="Arial" w:cs="Arial" w:ascii="Arial" w:hAnsi="Arial"/>
          <w:i/>
          <w:iCs/>
          <w:sz w:val="24"/>
          <w:szCs w:val="24"/>
          <w:lang w:val="de-DE"/>
        </w:rPr>
        <w:t>Herr... lehre mich Erkenntnis und rechtes Urtei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3"/>
        <w:t>1</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Um welche Erkenntnis handelt es sich? </w:t>
      </w:r>
      <w:r>
        <w:rPr>
          <w:rFonts w:eastAsia="Arial" w:cs="Arial" w:ascii="Arial" w:hAnsi="Arial"/>
          <w:i/>
          <w:iCs/>
          <w:sz w:val="24"/>
          <w:szCs w:val="24"/>
          <w:lang w:val="de-DE"/>
        </w:rPr>
        <w:t>"Dedit illi scientiam sanctorum</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4"/>
        <w:t>1</w:t>
      </w:r>
      <w:r>
        <w:rPr>
          <w:rStyle w:val="FootnoteCharacters"/>
          <w:rFonts w:eastAsia="Arial" w:cs="Arial" w:ascii="Arial" w:hAnsi="Arial"/>
          <w:sz w:val="24"/>
          <w:szCs w:val="24"/>
          <w:lang w:val="de-DE"/>
        </w:rPr>
        <w:t>5</w:t>
      </w:r>
      <w:r>
        <w:rPr>
          <w:rFonts w:eastAsia="Arial" w:cs="Arial" w:ascii="Arial" w:hAnsi="Arial"/>
          <w:sz w:val="24"/>
          <w:szCs w:val="24"/>
          <w:lang w:val="de-DE"/>
        </w:rPr>
        <w:t>, die Erkenntnis heiliger Ding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 xml:space="preserve">Wohl dem Mann, den du, Herr, erziehst, den du mit deiner Weisung belehrst" </w:t>
      </w:r>
      <w:r>
        <w:rPr>
          <w:rStyle w:val="FootnoteCharacters"/>
          <w:rStyle w:val="FootnoteAnchor"/>
          <w:rFonts w:eastAsia="Arial" w:cs="Arial" w:ascii="Arial" w:hAnsi="Arial"/>
          <w:i/>
          <w:iCs/>
          <w:sz w:val="24"/>
          <w:szCs w:val="24"/>
          <w:lang w:val="de-DE"/>
        </w:rPr>
        <w:footnoteReference w:customMarkFollows="1" w:id="455"/>
        <w:t>1</w:t>
      </w:r>
      <w:r>
        <w:rPr>
          <w:rStyle w:val="FootnoteCharacters"/>
          <w:rFonts w:eastAsia="Arial" w:cs="Arial" w:ascii="Arial" w:hAnsi="Arial"/>
          <w:i/>
          <w:iCs/>
          <w:sz w:val="24"/>
          <w:szCs w:val="24"/>
          <w:lang w:val="de-DE"/>
        </w:rPr>
        <w:t>6</w:t>
      </w:r>
      <w:r>
        <w:rPr>
          <w:rFonts w:eastAsia="Arial" w:cs="Arial" w:ascii="Arial" w:hAnsi="Arial"/>
          <w:i/>
          <w:iCs/>
          <w:sz w:val="24"/>
          <w:szCs w:val="24"/>
          <w:lang w:val="de-DE"/>
        </w:rPr>
        <w:t>.</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bitten wir inständig vom Vater die Einsicht, daß es auch bei uns so se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96"/>
          <w:szCs w:val="96"/>
          <w:lang w:val="de-DE"/>
        </w:rPr>
        <w:t>www</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I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Ministerium Verb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er  Dienst  am  Wort</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A) Gründe der Vorsehung für die Verkündig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
        <w:tab/>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man den Plan unseres Heiles und dessen Mittel prüft, die unserem Denken so fremdartig anmuten, und die Gott ausgewählt hat, um der Welt den Glauben und die Gnade mitzuteilen, dann drängt sich die Frage nach den Gründen dieser göttlichen Vor-gangsweise auf.</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rum hat Gott den Dienst der Verkündigung bevorzugt, um die Menschen zu beke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Weisheit und Güte dieser Wahl, welche die Gläubigen mit Dankbarkeit und Be-geisterung erfüllen sollen, können es nicht unterlassen, auch den Respekt und den See-leneifer des Priesters hinsichtlich des Wortes Gottes anzuspor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er den Weg der Verkündigung geht Gott wiederum daran, den Plan des Teufels im irdischen Paradies und im Laufe der Jahrhunderte zu zerstö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atan hat Eva durch den Gebrauch des Wortes und den Mißbrauch der Wirkung, welche das Wort auf den menschlichen Willen ausübt, verführt. Eva handelte ebenso mit Ada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benfalls durch die schlechten Ratschläge der Eltern, der Lehrer, durch die Ärgernisse der Großen und gottlosen Fürsten verführt Satan die Jugend, verdirbt die Völker und Generationen. Wie sind seine Apostel in ihrer höllischen Mission mit Eifer bei der Sache, wie geschickt verbreiten sie das Böse, wie mächtig sind sie durch ihre Zusammenarb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gut! Gott hat sich ebenfalls zur Abwehr dieser satanischen Schlachtreihen gleich-starke Kräfte ausgesucht, auslerlesene Männer, eine Truppe von Priestern, die von ihm beauftragt wurden, für seine Sache und seine Ehre zu kämpfen, den Triumph der Wahr-heit und der Tugend zu sich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zwei Schlachtfelder stehen sich immerfort einander gegenüber. Die Feindselig-keiten werden erst mit dem letzten Auserwählten und den letzten Verworfenen ein Ende neh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hätte die Schlechtigkeit der Bösen mit eigener Macht vernichten können. Er hätte seine Gerechtigkeit über sie auslassen können, wie er es im Himmel gegen die aufständi-schen Engel getan hatte. Aber in seiner Barmherzigkeit hat er es nicht gewollt. Um seine Rache auszuführen und den Triumph der Wahrheit zu sichern, will er mit ebenbürtigen Waffen und gleichen Mitteln kämpfen. Er hat Männer beauftragt, seine Rechte geltend zu machen und mündlich die Offenbarung zu le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gestürzte Engel hat den Menschen an seiner Sünde Anteil nehmen lassen; er ließ ihn gleich wie er zum Abfall kommen; und mehr noch: er macht aus ihm seinen Komplizen. Der Mensch verdirbt seinerseits die anderen Menschen; und während seine Opfer dabei eine Entschuldigung finden, macht sich der Mensch manchmal daraus einen Ehrentit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bedient sich sündiger Menschen für sein Werk der Wiederherstellung und macht aus ihnen auserwählte Gefäße; er wandelt sie in Werkzeuge für seine Aktion um, und sie erwecken durch ihr Wort und ihren Dienst die Seelen zu neuem Leben mit Heilung und Rett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diese Weise bringt er die Kraft seiner Gnade zum Ausdruck und offenbart gleichzeitig seine göttliche Weisheit und seine unsagbare Gü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geht ebenfalls aus der Tatsache hervor, daß die Verkündigung das einfachste und eines der verdienstvollsten Mittel ist, zum Glauben zu gelan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 xml:space="preserve">1. </w:t>
      </w:r>
      <w:r>
        <w:rPr>
          <w:rFonts w:eastAsia="Arial" w:cs="Arial" w:ascii="Arial" w:hAnsi="Arial"/>
          <w:b/>
          <w:bCs/>
          <w:sz w:val="24"/>
          <w:szCs w:val="24"/>
          <w:u w:val="single"/>
          <w:lang w:val="de-DE"/>
        </w:rPr>
        <w:t>Das einfachste Mittel</w:t>
      </w:r>
      <w:r>
        <w:rPr>
          <w:rFonts w:eastAsia="Arial" w:cs="Arial" w:ascii="Arial" w:hAnsi="Arial"/>
          <w:sz w:val="24"/>
          <w:szCs w:val="24"/>
          <w:lang w:val="de-DE"/>
        </w:rPr>
        <w:t>.- Die erleuchtete und zum Katholizismus bekehrte Welt ist dafür gewiß ein guter Beweis. Man vergleiche diese erstaunliche Umwandlung mit dem Zustand der Unwissenheit, Abgestumpftheit und Verdummung, in dem noch immer Völkerstämme leben, welche dieser Wohltaten des Evangeliums noch beraubt sind. Was bewirkt prak-tisch die Propaganda der protestantischen Missionare, die sich vor allem für Philanthropie einsetzen, oder der Bibelgesellschaften, die beauftragt sind, mit großen Unkosten Bibel-exemplare unter den Leuten zu verteilen, die nicht lesen können oder unfähig sind, die Hl. Schriften zu verst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wenn ein katholischer Missionar kommt, um das Evangelium Jesu Christi zu verkün-den, dann hören diese wilden Völker auf ihn, die hl. Lehre dringt über alle Sinne in ihre Seele ein; ja, dann und nur dann können sie die Hl. Schrift lesen und lieben, aber zu Füßen der Eucharistie, wie die Kinder vor ihrem Meister, denn der Buchstabe an sich ist tot; es braucht das Wort des Apostels, um den Buchstaben zu verlebendigen und frucht-bar werden zu la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 xml:space="preserve">2. </w:t>
      </w:r>
      <w:r>
        <w:rPr>
          <w:rFonts w:eastAsia="Arial" w:cs="Arial" w:ascii="Arial" w:hAnsi="Arial"/>
          <w:b/>
          <w:bCs/>
          <w:sz w:val="24"/>
          <w:szCs w:val="24"/>
          <w:u w:val="single"/>
          <w:lang w:val="de-DE"/>
        </w:rPr>
        <w:t>Eines der verdienstvollsten Mittel</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grund der Opfer, die von den Gläubigen verlang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as Opfer des menschlichen Stolzes, der sich niemandem unterordnen will, selbst Gott nicht. Um den Menschen dieses Stolzes zu strafen und gleichzeitig zu heilen, verpflichtet ihn Gott, den Dienst des Priesters in Anspruch zu nehmen, der ein Mensch ist wie er, wenngleich ausgerüstet mit einem heiligen Merkmal. So sind alle, König oder Unterge-bener, Gelehrter oder Unwissender, Reicher oder Armer, genötigt, aus dem Mund des Priesters das Wort Gottes und aus seiner Hand die Gnade der Sakramente zu empfan-gen, wenn sie in den Genuß der Wohltaten der Erlösung kommen und ihr Heil sichern wo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lein das Priestertum ist nämlich der Hüter des Glaubensschatzes und der Verwalter der Geheimnisse Gottes; dieses Priestertum besteht vor allem aus der Gesamtheit der Bi-schöfe und stellt die lehrende Kirche dar; deren einfache Priester sind ihre geheiligten Sachwalt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Sogar das Opfer des Glaubens wird gefordert; denn der Priester wird durch seine Be-schränktheit und Lebensführung nicht immer selber das beobachten, was er predigt. Trotzdem bleibt er der bevollmächtigte Wortführer Jesu Christi, und die Gläubigen müssen das Hindernis der ungünstigen äußerlichen Gegebenheiten überwinden, um an die Wahr-heiten zu glauben, welche er im Namen des Glaubens verkünd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 * *</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Bewußtsein seiner Schwäche und seiner Autorität wird der Priester mit größter Sorgfalt und mit Hilfe der Gnade Gottes alles vermeiden, was durch sein Verhalten die Gläubigen von der Erbauung abhalten könnte. Er wird sich auch gewissenhaft und fleißig darauf vorbereiten, bevor er die Seelen, wie es sich geziemt, gemäß dem Alter und der Situation seiner Zuhörer unterrich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öge er in der Lage sein, sich durch sein Wort jenes Zeugnis zu geben, das Jesus Christus von ihm erwartet: "</w:t>
      </w:r>
      <w:r>
        <w:rPr>
          <w:rFonts w:eastAsia="Arial" w:cs="Arial" w:ascii="Arial" w:hAnsi="Arial"/>
          <w:i/>
          <w:iCs/>
          <w:sz w:val="24"/>
          <w:szCs w:val="24"/>
          <w:lang w:val="de-DE"/>
        </w:rPr>
        <w:t>Licht der Welt, Salz der Erde"</w:t>
      </w:r>
      <w:r>
        <w:rPr>
          <w:rFonts w:eastAsia="Arial" w:cs="Arial" w:ascii="Arial" w:hAnsi="Arial"/>
          <w:sz w:val="24"/>
          <w:szCs w:val="24"/>
          <w:lang w:val="de-DE"/>
        </w:rPr>
        <w:t>, ein Feuerherd der göttlichen Liebe zu sein: "</w:t>
      </w:r>
      <w:r>
        <w:rPr>
          <w:rFonts w:eastAsia="Arial" w:cs="Arial" w:ascii="Arial" w:hAnsi="Arial"/>
          <w:i/>
          <w:iCs/>
          <w:sz w:val="24"/>
          <w:szCs w:val="24"/>
          <w:lang w:val="de-DE"/>
        </w:rPr>
        <w:t>Ich bin gekommen, das Feuer auszusenden... was will ich anders, als daß es schon brenne</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96"/>
          <w:szCs w:val="96"/>
          <w:lang w:val="de-DE"/>
        </w:rPr>
        <w:t>z</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B) Allgemeine Voraussetzungen und Regel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il das Predigtamt ein heiliger Dienst ist, gehört es sich, dafür entsprechende Voraus-setzungen mitzubringen; aber weil es auch eine religiöse Kunst darstellt, müssen bei dessen Ausübung zweckdienliche Regeln beobachte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wichtigste Voraussetzung ist der Glaubensge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lbst unter den katholischen Laien sind Menschen des Glaubens sehr selten. Die reli-giöse Unwissenheit, die Sorgen um weltliche Dinge, die vergiftende Berührung mit der religiösen Gleichgültigkeit in der Welt, der verderbliche Einfluß der rationalistischen Wis-senschaft, der kalte oder offene Krieg gegen das Übernatürliche, all das führt dazu, die Religion in ein natürliches Gefühl und eine standesgemäße Haltung umzuwandeln. Diese Einstellung bedient sich dann einer Sprache, welche ihren Prinzipien entspricht. Das ist die Situation der heutigen Gesellschaf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ie kann sie wieder zum wahren, lebendigen und übernatürlichen Glauben zurückgeführt werden? durch den absoluten Glauben: "</w:t>
      </w:r>
      <w:r>
        <w:rPr>
          <w:rFonts w:eastAsia="Arial" w:cs="Arial" w:ascii="Arial" w:hAnsi="Arial"/>
          <w:i/>
          <w:iCs/>
          <w:sz w:val="24"/>
          <w:szCs w:val="24"/>
          <w:lang w:val="de-DE"/>
        </w:rPr>
        <w:t>Wer glaubt..., wird gerettet; wer nicht glaubt, wird verdammt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6"/>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an muß das Übernatürliche und Wunderbare des Glau-bens, das Herausfordernde des Glaubens predigen. "</w:t>
      </w:r>
      <w:r>
        <w:rPr>
          <w:rFonts w:eastAsia="Arial" w:cs="Arial" w:ascii="Arial" w:hAnsi="Arial"/>
          <w:i/>
          <w:iCs/>
          <w:sz w:val="24"/>
          <w:szCs w:val="24"/>
          <w:lang w:val="de-DE"/>
        </w:rPr>
        <w:t>Daran nehmt ihr Anstoß?</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7"/>
        <w:t>2</w:t>
      </w:r>
      <w:r>
        <w:rPr>
          <w:rFonts w:eastAsia="Arial" w:cs="Arial" w:ascii="Arial" w:hAnsi="Arial"/>
          <w:sz w:val="24"/>
          <w:szCs w:val="24"/>
          <w:lang w:val="de-DE"/>
        </w:rPr>
        <w:t xml:space="preserve"> - "</w:t>
      </w:r>
      <w:r>
        <w:rPr>
          <w:rFonts w:eastAsia="Arial" w:cs="Arial" w:ascii="Arial" w:hAnsi="Arial"/>
          <w:i/>
          <w:iCs/>
          <w:sz w:val="24"/>
          <w:szCs w:val="24"/>
          <w:lang w:val="de-DE"/>
        </w:rPr>
        <w:t xml:space="preserve">Das Wort vom Kreuz ist denen, die verlorengehen, Torheit..." </w:t>
      </w:r>
      <w:r>
        <w:rPr>
          <w:rStyle w:val="FootnoteCharacters"/>
          <w:rStyle w:val="FootnoteAnchor"/>
          <w:rFonts w:eastAsia="Arial" w:cs="Arial" w:ascii="Arial" w:hAnsi="Arial"/>
          <w:i/>
          <w:iCs/>
          <w:sz w:val="24"/>
          <w:szCs w:val="24"/>
          <w:lang w:val="de-DE"/>
        </w:rPr>
        <w:footnoteReference w:customMarkFollows="1" w:id="458"/>
        <w:t>3</w:t>
      </w:r>
      <w:r>
        <w:rPr>
          <w:rFonts w:eastAsia="Arial" w:cs="Arial" w:ascii="Arial" w:hAnsi="Arial"/>
          <w:i/>
          <w:iCs/>
          <w:sz w:val="24"/>
          <w:szCs w:val="24"/>
          <w:lang w:val="de-DE"/>
        </w:rPr>
        <w:t xml:space="preserve">. </w:t>
      </w:r>
      <w:r>
        <w:rPr>
          <w:rFonts w:eastAsia="Arial" w:cs="Arial" w:ascii="Arial" w:hAnsi="Arial"/>
          <w:sz w:val="24"/>
          <w:szCs w:val="24"/>
          <w:lang w:val="de-DE"/>
        </w:rPr>
        <w:t xml:space="preserve"> - "</w:t>
      </w:r>
      <w:r>
        <w:rPr>
          <w:rFonts w:eastAsia="Arial" w:cs="Arial" w:ascii="Arial" w:hAnsi="Arial"/>
          <w:i/>
          <w:iCs/>
          <w:sz w:val="24"/>
          <w:szCs w:val="24"/>
          <w:lang w:val="de-DE"/>
        </w:rPr>
        <w:t>Wir dagegen verkündigen Christus als den Gekreuzigten, für Juden ein empörendes Ärgernis, für Heiden eine Torh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59"/>
        <w:t>4</w:t>
      </w:r>
      <w:r>
        <w:rPr>
          <w:rFonts w:eastAsia="Arial" w:cs="Arial" w:ascii="Arial" w:hAnsi="Arial"/>
          <w:sz w:val="24"/>
          <w:szCs w:val="24"/>
          <w:lang w:val="de-DE"/>
        </w:rPr>
        <w:t>. - "</w:t>
      </w:r>
      <w:r>
        <w:rPr>
          <w:rFonts w:eastAsia="Arial" w:cs="Arial" w:ascii="Arial" w:hAnsi="Arial"/>
          <w:i/>
          <w:iCs/>
          <w:sz w:val="24"/>
          <w:szCs w:val="24"/>
          <w:lang w:val="de-DE"/>
        </w:rPr>
        <w:t xml:space="preserve">Gott beschloß, alle, die glauben, durch die Torheit der Verkündigung zu retten" </w:t>
      </w:r>
      <w:r>
        <w:rPr>
          <w:rStyle w:val="FootnoteCharacters"/>
          <w:rStyle w:val="FootnoteAnchor"/>
          <w:rFonts w:eastAsia="Arial" w:cs="Arial" w:ascii="Arial" w:hAnsi="Arial"/>
          <w:i/>
          <w:iCs/>
          <w:sz w:val="24"/>
          <w:szCs w:val="24"/>
          <w:lang w:val="de-DE"/>
        </w:rPr>
        <w:footnoteReference w:customMarkFollows="1" w:id="460"/>
        <w:t>5</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möchte beim Natürlichen und Einsichtigen beginnen, das den Glauben begleitet oder umgibt, um dann stufenweise zum Glauben an das Göttliche zu 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ist eine leider zu häufig befolgte Methode, die aber gefährlich ist und oft - wenn ich es so sagen kann - den übernatürlichen Glauben tö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ch, wieviel Prediger gibt es, die über die guten Sitten, die Schönheit des Christentums, die philanthropische Liebe und die soziale Religion reden! Man glaubt auf diese Weise die Pharisäer, die Schriftgelehrten und Gesetzeslehrer zu Christus zu führen. Irrtu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der Stolz das Gesetz des Geistes ausmacht, hört man und will man nur hören, was diesen Stolz begünst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muß also auf die Gnade des Glaubens, auf das Leben und die Kraft vertrauen, welche in diesem Verbum fidei verboren ist, auf dieses Wort, das die Seelen erneuert: Dixit et facta sunt - er sprach und es gescha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ht die Apostel an! Studieren wir die Reden des Petrus am Pfingsttag; die Reden des Paulus auf dem Areopag in At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at nicht der Herr den wankenden Glauben der Jünger von Emmaus durch Zitate und Erklärungen der Hl. Schrift gestär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Beweis des Glaubens liegt in der Gnade des Glaubens, wie dies das Feuer selber beweist: "</w:t>
      </w:r>
      <w:r>
        <w:rPr>
          <w:rFonts w:eastAsia="Arial" w:cs="Arial" w:ascii="Arial" w:hAnsi="Arial"/>
          <w:i/>
          <w:iCs/>
          <w:sz w:val="24"/>
          <w:szCs w:val="24"/>
          <w:lang w:val="de-DE"/>
        </w:rPr>
        <w:t>Wer an mich glaubt, wird leben, auch wenn er stirb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1"/>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es also so, daß der Glaube die Argumente der Vernunft ausschließt und verwirft? Nein, nein. Aber der Glaube stützt sich nicht auf sie. Die Vernunft verhält sich zum göttlichen Glauben so, wie die Bestätigung zur Wahrheit, zur Autorität, zur Göttlichkeit; die Vernunft ist das Mit-tel, um den wahren Sinn der Offenbarung zu vermittel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h, dies ist nur allzu wahr. Ein Priester, der seine Karriere machen will, eine Berühmtheit werden will, wie man so sagt, der modern sein will, hat nur ein Bestreben: lernen, um aufzufallen; nur das zu lernen, was ihm zur Krone verhilft. Ergebnis? Adademische, hoch-strebende, aber fruchtlose Predig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tellt euch diese hochtrabenden Redner vor einem Zuhörerkreis von Arbeitern und Bauern vor! Diese Prediger sind zu hoch, um so tief herabzusteigen. Ihre Intelligenz hat mit dem Auffassungsvermögen dieser kleinen Leute nichts mehr zu tun. Sie sind gar nicht mehr fähig, ihre Sprache zu reden und noch weniger ihr Herz zu rühren. Sie gleichen Adlern, die in den Wolken kreisen; sie sind Apostel des Planetariums, die die gewöhn-lichen Sterblichen das Gras abweisen lassen wie das Tier und dann ster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s heilige Bestreben des wahren Priesters sei es, "</w:t>
      </w:r>
      <w:r>
        <w:rPr>
          <w:rFonts w:eastAsia="Arial" w:cs="Arial" w:ascii="Arial" w:hAnsi="Arial"/>
          <w:i/>
          <w:iCs/>
          <w:sz w:val="24"/>
          <w:szCs w:val="24"/>
          <w:lang w:val="de-DE"/>
        </w:rPr>
        <w:t>nichts zu wissen außer Jesus Christus, und zwar als den Gekreuzigt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2"/>
        <w:t>7</w:t>
      </w:r>
      <w:r>
        <w:rPr>
          <w:rFonts w:eastAsia="Arial" w:cs="Arial" w:ascii="Arial" w:hAnsi="Arial"/>
          <w:sz w:val="24"/>
          <w:szCs w:val="24"/>
          <w:lang w:val="de-DE"/>
        </w:rPr>
        <w:t>, um ihn von allen kennenlernen und lieben zu la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eutzutage wird über unseren Herrn nicht mehr genug gepredigt. Nun muß er aber gepre-digt werden, um die Seelen zu nähren. Heute werden immerfort Abführkuren durch-ge-führt, die sogar das Blut angreifen. Die Predigt ist zu negativ geworden. Es ist leicht, auf der Kanzel gegen die Irrtümer und Laster zu wettern. Man muß aber die Seelen nä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viele Prediger stellen alles in Zweifel, um alles zu beweisen! Sie haben nicht mehr genug Glauben an das Wort Gottes; sie stellen es vor, sie empfehlen es nicht, sie drän-gen es nicht auf.</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gut zu predigen, muß man auch beten. Aber was geschieht? Man hält seine Rede, umgeben von Büchern; man prägt sich den Text ein und... hört sich selber; dann wird die Rede abgewickelt; man lamentiert vor den Gläubigen, die den Prediger anhören müssen, weil es so geschrieben ste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Von den Aposteln wird berichtet, daß sie das Amt der Diakone eingesetzt haben, weil sie Gefahr liefen, durch die zunehmenden materiellen Bedürfnisse der Gläubigen ganz in Anspruch genommen zu werden: </w:t>
      </w:r>
      <w:r>
        <w:rPr>
          <w:rFonts w:eastAsia="Arial" w:cs="Arial" w:ascii="Arial" w:hAnsi="Arial"/>
          <w:i/>
          <w:iCs/>
          <w:sz w:val="24"/>
          <w:szCs w:val="24"/>
          <w:lang w:val="de-DE"/>
        </w:rPr>
        <w:t>"Wir aber wollen beim Gebet und beim Dienst am Wort blei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3"/>
        <w:t>8</w:t>
      </w:r>
      <w:r>
        <w:rPr>
          <w:rFonts w:eastAsia="Arial" w:cs="Arial" w:ascii="Arial" w:hAnsi="Arial"/>
          <w:sz w:val="24"/>
          <w:szCs w:val="24"/>
          <w:lang w:val="de-DE"/>
        </w:rPr>
        <w:t>. Ihre erste Beschäftigung war das Gebet, um sich dann dem Dienst am Wort zu wid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 will nicht heißen, daß der Priester gewisse Stilregeln außer acht lassen und gewisse Kenntnisse der profanen und bürgerlichen Wissenschaften geringschätzen darf. Es wäre jedoch tadelnswert, wenn der Priester den größten Teil seiner Zeit mit rein literarischen oder abstrakten Fragen verbringen würde, aus dem Verlangen heraus, darin zu glänzen auf Kosten seiner priesterlichen Pfli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hne auf die Einzelheiten einer Abhandlung über die Kunst des Predigens einzugehen, ist es nützlich, wenig-stens einige allgemeine Regeln dafür aufzuze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Man muß vor allem eine bestimmte und klare Vorstellung über das Ziel haben, das man zu erreichen beabsichtigt, damit man zu diesem Zweck die geeigneten Mittel ein-setz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ie Wahl der Mittel muß nicht nur durch die Natur des Predigtinhaltes, sondern auch vom Charakter des Zuhörerkreises her bestimmt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Bei der Darlegung der biblischen Wahrheiten muß man dem natürlichen Gang des menschlichen Geistes folgen, indem man vom Bekannten zum Unbekannten, von der äußeren Tat zur inneren Einstellung, von den Beweisen aus der Wirklichkeit zu jenen der Vernunft fortschrei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Bei der Darlegung einer Glaubenswahrheit muß man stets damit beginnen, das ein-fache und reine Dogma in klarer Form zu bekräftigen, um von Anfang an einen Akt des Glaubens an die Wahrheit zu erwecken, von dem gesprochen werden sol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r Akt des Glaubens ist eine besondere Gnade für alles Folgende; er beeinflußt in günstiger Weise den Willen, die Glaubenswahrheit aufzunehmen und daraus Nutzen zu zie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5. Bei der Predigt über eine Tugend muß man zuerst die Tugend mit einer einfachen und geläufigen Definition bestimmen, um nachher deren Wesen und Wirkungen zu erfas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züglich der Ausführungen über eine Tugend muß man im allgemeinen mit den bejahen-den und positiven Aspekten beginnen, um sie bekanntzumachen; in der Folge soll die Tu-gend in sich selbst ohne Verdunkelung noch Kampfstimmung dargeleg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besser das Gute durch das Gute als durch das entgegengesetzte Laster kennen-zuler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rstere Methode nährt die Seele, die zweite reizt und verwirrt sie. Man soll also erst dann den negativen Teil - die Zurechtweisung und Widerlegung - in Angriff nehmen, wenn zuvor die Prinzipien der Wahrheit oder der zu folgenden Tugend erklärt worden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es darum geht, ein Laster direkt zu bekämpfen, darf man keine Persönlichkeiten anführen und nicht jene öffentlich anprangern, die sich unglücklicherweise im betreffenden Laster schuldig machen. Es ist besser, das Laster als eine Krankheit hinzustellen, unter der die Betroffenen sehr zu leiden haben, z.B. ein Dieb, der in verräterischer Weise jene beraubt, auf deren Güter er eifersüchtig ist, soll hingestellt werden als Feind, der das Un-glück der Seelen anstre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achdem man das Laster in seinen Wirkungen auf den Menschen überlegt hat, soll man es dann als eine Beleidigung hinstellen, die Gott oder Jesus Christus zugefügt wird; es soll dabei aber offen bleiben, daß die Schuldigen dabei nicht an eine solche Bosheit und Undankbarkeit gedacht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rundsätzlich muß man bei der Verwerfung eines Lasters immer das Herz des Priesters spüren, das die Person und die Seele des armen Sünders schätzt und lie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6. Bezüglich des Fortschritts in den Tugenden muß man der natürlichen Entwicklung und den Phasen des Lebens fol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soll also zuerst das vorgeschlagen werden, was einfacher und leichter zu praktizieren ist; erst im weiteren Verlauf, wenn Schwierigkeiten und Opfer auftauchen, soll man ermu-tigende und liebenswerte Beweggründe hinzufü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nen, die immer fürchten, zu viel zu tun und überall unüberwindbare Hindernisse sehen, soll gezeigt werden, daß dies nicht der Wirklichkeit entspricht; daß in Wirklichkeit von ihnen wenig verlangt wird. Die Ängstlichen heilt man damit, daß man sie wie die Kinder das anschauen und berühren läßt, was sie erschreck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 soll man den sinnlichen Seelen vor Augen führen, daß das wahre Glück nur in der Tugend liegt; diese ist ein Mittel, das zum ewigen und vollkommenen Glück füh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n zu eifrigen Seelen, die die Vollkommenheit in einem Tag erreichen wollen, soll man aufzeigen, welch hoher Wert schon in den ersten Stufen der Tugend liegt, und wie jeder Grad durch sein Höhersteigen bereits zur Übung der höchsten Grade füh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Geheimnis des geheiligten Predigers liegt darin, daß die behandelte Tugend als et-was Achtbares, Wünschenswertes und Liebenswürdiges angesehen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7. Was die Überlegungen betrifft, so sollen sie von einem allgemeinen Gesichtspunkt aus-gehen; es soll die äußere Wahrheit des Gegenstandes beleuchtet werden, sodann seine tieferen Gesichtspunkte erwogen und schließlich die Beweggründe erläutert werden; diese werden die Zuhörer in persönlicher Weise ber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ie unerläßliche Eigenschaft der Überlegungen muß auf jeden Fall die Einfachheit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fach im Ausdruck einer klar erfaßten Idee, indem gesuchte Redewendungen, bildhafte Ausdrücke und zu lange Gegenbehauptungen vermieden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fach soll auch die Vortragsweise sein, kein theatralischer Vortrag, der Ton sei getragen und ernst wie ein würdiges Gespräch; wenig Gesten, ausgenommen die Schlußfol-gerung, im negativen wie im positiven Si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fach soll die Logik der Beweisführung, die Verbindung der Aussagesätze sein; die allzu syllogistische Form, welche einem Professor oder kurz angebundenen Menschen eigen sind. Die Logik der Gedanken soll jene der Worte überdecken und erse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8. Was die Zuneigung angelangt, ist zu bemerken, daß man sich zuerst um die spürbaren Gemütsbewegungen bemühen soll, wenn man Ergriffenheit erzielen will. Damit hat man bald den Willen gewonnen, der nicht mehr vor den Hindernissen zurückschreckt, denn der Mensch lebt mehr mit dem Herzen als mit dem Gei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Man darf aber nicht dabei stehenbleiben; sonst würde man nur ein Strohfeuer entzünden oder einen elektrischen Schlag auslösen. Man muß den Willen mit der Vernunft und die Vernunft mit dem Willen angreifen, sodaß man das eine durch Überzeugung des anderen erschüttert und besiegt. Der Siegesschrei kommt vom Willen und lautet: </w:t>
      </w:r>
      <w:r>
        <w:rPr>
          <w:rFonts w:eastAsia="Arial" w:cs="Arial" w:ascii="Arial" w:hAnsi="Arial"/>
          <w:i/>
          <w:iCs/>
          <w:sz w:val="24"/>
          <w:szCs w:val="24"/>
          <w:lang w:val="de-DE"/>
        </w:rPr>
        <w:t>"Was willst du, daß ich tun soll... Dixi, nunc coepi".</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wache sorgfältig darüber, daß die Gefühle religiöser Natur seien, daß sie auf Gott, auf Jesus Christus, auf die hl. Jungfrau gerichtet sei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große Gefahr der sinnenhaften Gefahren besteht darin, daß sie lediglich durch natür-liche Empfindungen entstehen und sich darauf beschränken. Es ist also wichtig, diese stets auf die übernatürliche Ebene zu heben; ansonsten verfehlt man ihren Zweck, man wird der Gnade seines Dienstes untreu, denn man wird selbst der Gegenstand und der Mittelpunkt dieser natürlichen Gefühle; wenn jedoch Gott allein das Ziel und der Zweck der übernatürlichen Gefühle ist, tritt der Mensch in den Hintergru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9. Bezüglich der Opfer: wenn man ein besonderes Opfer fordern will, muß man zuerst das Herz gewinnen. Man darf niemals bei den Zuhörern einen ersten, ungünstigen Eindruck der Abwehr und Ablehnung für das hervorrufen, was man vorschlägt. Um das Herz zu gewinnen, muß man seine Sprache sprechen, in ihm die edelsten Gefühle wachrufen: man muß es darauf abzielen, daß das Opfer, welches man erreichen will, geliebt wird. Nachher muß - wie bei den Gefühlen - die Vernunft überzeugt werden, um den Einwän-den des Willens, der sich bessern möchte, zuvorzukommen; damit bindet sich der Wille selber, er will nicht mehr zurückkehren, weil seine Ehre auf dem Spiel ste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0. Das wichtigste Motiv in der Predigt muß darin bestehen, mehr das Vertrauen als die Furcht zu fördern, mehr die Güte und Barmherzigkeit Gottes als seine unerbittliche Stren-ge seiner Gerechtigkeit hervorzuh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Großteil der Sünder verharrt nur aus Verzweiflung in ihrer unglücklichen Situatio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Übrigens macht die Liebe das ganze christliche Gesetz aus, sie macht den ganzen Men-schen aus. Besser ist es, ihn durch das Motiv der Liebe zur Tugend zu Gott zu führen, als durch jedes andere Motiv; nur in dem Maße wird er großzügig und heilig sein, als er die Liebe pfle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chtig ist es, die Stärkung seines Willens, seine Abhärtung anzustreben, ihn in eine Ge-sinnung des Kampfes zu versetzen, denn er ist die Zielscheibe der Gnade und der Lei-denschaften, durch Gott und durch den Teufel.</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wenige Leute mit einem absoluten Willen; der Großteil entmutigt sich leicht; sie fürchten die Heimsuchungen, die Kämpfe um die Tugend; sie stellen sich unentwegt vor, der Dienst an Gott sei mit Traurigkeit verknüpft, und daß dieses Leben ein fortgesetztes Sterben sei. Man muß solchen Menschen zeigen, daß mit der Gande Gottes das Gegen-teil der Fall ist, daß sein Joch sanft und seine Bürde leich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1. Für die Praxis ist es wichtig, es sorgfältig zu vermeiden, in den Ruf eines zu strengen Moralisten zu kommen. Andernfalls kämen zu unseren Unterweisungen und in den Beicht-stuhl nur mehr schwärmerische Geister und Leute, die zur Übertreibung ne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muß den richtigen Mittelweg finden zwischen Rigorismus und Laxismus; eher soll man zur Barmherzigkeit neigen; dann werden wir es erleben, wie sich Herz und Gewis-sen öffnen; später werden wir alles erreichen, was man zu Beginn nicht versprechen k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rgfältig die Einzelheiten übertriebener Sitten vermeiden, weil man Gefahr läuft, das rechte Maß in den Verhaltensregeln zu überschreiten, die man erst später festle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man ein vorbildliches Sittenleben aufzeigen möchte, soll man als Leitbild einen Mittelstand annehmen zwischen dem Beginn eines Fehlers, eines Lasters und ihren maß-losen Überschreitungen, oder einen mittleren Zustand zwischen den ersten Anzeichen einer Tugend und den höchsten Graden der Vollkommenh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 muß man in den praktischen Einzelheiten des christlichen Lebens, der Frömmigkeit und der Tugend als Regel das übliche Leben verwenden, das für Menschen guten Willens erreichbar ist, ohne es freilich zu unterlassen, auf die Formen höherer Tugendgrade anzu-spielen für jene Seelen, die sich dazu berufen füh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soll jedoch unbedingt Abstand nehmen von moralischen Allgemeinaussagen, die niemanden erreichen würden. Vielmehr sollen praktische, bestimmte und auf die Zuhörer passende Einzelheiten aufgezeigt werden; diese sollen als durchführbar und zeitgerecht hingestellt werden; man soll zur sofortigen Inangriffnahme oder wenigstens zur Er-weckung eines Aktes zu einem festen Vorsatz anregen und damit schließen, daß man den Zuhörern christliche Wünsche für den Erfolg und die Ausdauer, die auf den göttlichen Verheißungen gründen, ausspre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2. Was die rhetorische Form betrifft, soll man zu unseren Zuhörern in einer einfacheren und gesprächswürdigeren Sprache reden; zwischen uns und ihnen soll ein direktes Verhältnis hergestellt werden, damit sie am Predigtgegenstand Interesse finden. Bei schwer mitzuverfolgenden oder nicht leicht zu begreifenden Punkten soll die Dialogform angewendet werden; wenn man einen Vorwurf zu machen hat, soll man sich zuerst bei den Zuhörern entschuldigen; die Dialogsprache ist sehr angezeigt und wirksam, um die verschiedenen Bewegungen des Herzens und Entschlüsse des Willens zu förd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ist nützlich, Beispiele bereitzuhalten, um zwischendurch den Geist zu entspannen und die Aufmerksamkeit neu zu wecken, um die Regungen der Gefühle anzubahnen; aber die Beweise für eine Wahrheit sollen nicht mit Beispielen oder Fallbeschreibungen eingeleitet werden; dann würde man keine Vernunftsbeweise mehr wo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Rahmen der Beispiele nie mit dem Beispiel Jesu Christi anfangen! Man könnte nach-her nichts weiteres sagen. Der gesamte Rest der Predigt wäre nutzlo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muß mit einem dogmatischen Punkt beginnen, um dem Glauben zu huldigen und huldigen zu lassen, im Anschluß daran das Gesagte begründen. Soviel man kann, aus der Hl. Schrift zitieren; aber weniger Texte, die einfach die Autorität unterstreichen, sondern solche, die eine Begründung, ein Bild enthalten und ein zusätzliches Licht auf die Frage wer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pPr>
      <w:r>
        <w:rPr>
          <w:rFonts w:eastAsia="Arial" w:cs="Arial" w:ascii="Arial" w:hAnsi="Arial"/>
          <w:sz w:val="24"/>
          <w:szCs w:val="24"/>
          <w:lang w:val="de-DE"/>
        </w:rPr>
        <w:t>Der Urheber der Nachfolge Christi hat die Einstellung der christlichen Seele trefflich ausgedrückt, wenn er zugibt, daß "</w:t>
      </w:r>
      <w:r>
        <w:rPr>
          <w:rFonts w:eastAsia="Arial" w:cs="Arial" w:ascii="Arial" w:hAnsi="Arial"/>
          <w:i/>
          <w:iCs/>
          <w:sz w:val="24"/>
          <w:szCs w:val="24"/>
          <w:lang w:val="de-DE"/>
        </w:rPr>
        <w:t>zweierlei Dinge mir hienieden notwendig sind,... Speise und Licht... denn das Wort Gottes ist das Licht und dein Sakrament das Lebensbrot für meine Seel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4"/>
        <w:t>9</w:t>
      </w:r>
      <w:r>
        <w:rPr>
          <w:rFonts w:eastAsia="Arial" w:cs="Arial" w:ascii="Arial" w:hAnsi="Arial"/>
          <w:sz w:val="24"/>
          <w:szCs w:val="24"/>
          <w:lang w:val="de-DE"/>
        </w:rPr>
        <w:t>. Besteht nicht der Dienst des Priesters darin, sowohl das eine als auch das andere zu vermittel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nd der Autor fügt hinzu: "</w:t>
      </w:r>
      <w:r>
        <w:rPr>
          <w:rFonts w:eastAsia="Arial" w:cs="Arial" w:ascii="Arial" w:hAnsi="Arial"/>
          <w:i/>
          <w:iCs/>
          <w:sz w:val="24"/>
          <w:szCs w:val="24"/>
          <w:lang w:val="de-DE"/>
        </w:rPr>
        <w:t>Aus dem Mund des Priesters, der so oft das Sakrament Christi empfängt, soll wahrhaft kein anderes Wort hervorgehen als ein heiliges und erbaulich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5"/>
        <w:t>1</w:t>
      </w:r>
      <w:r>
        <w:rPr>
          <w:rStyle w:val="FootnoteCharacters"/>
          <w:rFonts w:eastAsia="Arial" w:cs="Arial" w:ascii="Arial" w:hAnsi="Arial"/>
          <w:sz w:val="24"/>
          <w:szCs w:val="24"/>
          <w:lang w:val="de-DE"/>
        </w:rPr>
        <w:t>0</w:t>
      </w:r>
      <w:r>
        <w:rPr>
          <w:rFonts w:eastAsia="Arial" w:cs="Arial" w:ascii="Arial" w:hAnsi="Arial"/>
          <w:sz w:val="24"/>
          <w:szCs w:val="24"/>
          <w:lang w:val="de-DE"/>
        </w:rPr>
        <w:t>. Geschieht es also nicht in der Predigt, wo der Priester seinen größten Einfluß auf die Eucharistie ausüb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sz w:val="134"/>
          <w:szCs w:val="134"/>
          <w:lang w:val="de-DE"/>
        </w:rPr>
        <w:t>I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II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as  Sakrament  der  Buß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s gibt in der Welt zwei große Mächte, die regieren. Im politischen Bereich ist es die Autorität des Staatsoberhauptes; im religiösen Bereich ist es die geistliche Autoriät des Pries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ie Macht des Priesters überragt unendlich jene eines Monarchen, und wäre er auch der mächtigste der We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ie Autorität eines Oberhauptes beschränkt sich auf seinen Staat. Die Autorität des Priesters hat an sich das ganze Universum als Reich. Er übt Autorität auf alle Seelen aus, sein Reich ist jenes Jesu Christi; er ist dessen Diener und evangelischer Botschafter bei allen Völk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mit besitzt der Priester als solcher keine Nationalität; er hat nur die Katholizität, wie sie die Kirche hat. In seinen Augen gibt es weder Griechen noch Barbaren, weder Juden noch Heiden, weder freien Menschen noch Sklaven; in allen Menschen erblickt er nur Gott; durch die Erlösung Jesu Christi sind alle seine Kinder. Er begibt sich überallhin, alle empfangen ihn mit Respekt, man fragt ihn nicht nach seiner Heimat und seiner Nation: er ist Priester, er ist für alle Länder und alle Völker da.</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ie Autorität des Staatsoberhauptes ist durch die Staatsverfassung eingeschränkt; es gibt Gesetze, die er nicht abschaffen kann, sondern selber respektieren muß; es gibt Majestätsbeleidigungen, die er nicht vergeben k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Vollmacht des Priesters hat keine Grenzen; sie ist ohne Vorbehalt, ohne Bedingung, weil sie göttlichen Ursprungs ist. Der Kreditbrief des Priesters kommt von Jesus Christus: "</w:t>
      </w:r>
      <w:r>
        <w:rPr>
          <w:rFonts w:eastAsia="Arial" w:cs="Arial" w:ascii="Arial" w:hAnsi="Arial"/>
          <w:i/>
          <w:iCs/>
          <w:sz w:val="24"/>
          <w:szCs w:val="24"/>
          <w:lang w:val="de-DE"/>
        </w:rPr>
        <w:t>Alles, was ihr auf Erden binden werdet, das wird auch im Himmel gebunden s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6"/>
        <w:t>1</w:t>
      </w:r>
      <w:r>
        <w:rPr>
          <w:rFonts w:eastAsia="Arial" w:cs="Arial" w:ascii="Arial" w:hAnsi="Arial"/>
          <w:sz w:val="24"/>
          <w:szCs w:val="24"/>
          <w:lang w:val="de-DE"/>
        </w:rPr>
        <w:t>. Es gibt keine Ausnahmen; auch die größten Verbrechen der Welt sind darin enthalten. Die Kirche hat den Ausschluß gewisser Kategorien von Sündern stets verurteilt. In Todesge-fahr kann jeder Priester jeden getauften Menschen lossprechen, der bereu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Hat nicht der Apostel Petrus den Juden, die Gott getötet haben, die Vergebung ver-heißen? Und hat nicht der Apostel Paulus in Rom und Athen die Seelen, welche sich mit den heidnischen Unsittlichkeiten besudelt hatten, gerein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Die Ausübung der obersten Macht geht für gewöhnlich sehr langsam voran. Wieviel umständliche und zeitraubende Voruntersuchungen! Wieviel Befürwortungen muß man zusammenbringen, durch wieviel Hände muß das Gnadengesuch eines Schuldigen ge-hen? Welch langes Warten..., das oft mit Enttäuschung end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wieviel einfacher und rascher ist die Ausübung der Vollmacht des Beichtva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Zur Erlangung der Wohltat braucht es weder mächtige Befürworter noch wendige Advokaten. Es genügt, sich als Sünder vorzustellen, sich als solcher anzuklagen, und so-fort wird das Versöhnungsgericht aufgerichtet, um die Bitten des Schuldigen anzuhören. Oder besser gesagt: das Gericht der Vergebung steht immer bereit, tagt ununterbrochen, um die reuigen Geständnisse entgegenzuneh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läßt die Gnade der Vergebung etwa lange auf sich warten? Muß man etwa so lange büßen, wielange man in der Schuld verharrte? Schließlich wäre dies ja gerecht. Aber mitnichten. Der Vergebungsspruch erfolgt ebenso rasch wie die Anklage des reuigen Sünders. Reue ist die einzige Bedingung. Jesus Christus hat keine andere Voraus-setzung gefordert, wie die Begebenheit der Ehebrecherin, oder Maria Magdalena, Za-chäus und der gute Schächer bezeu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ch, wenn die menschlichen Gerichte so verzeihten, gäbe es weder Gefängnisse noch Schafotte. Wenn die Menschen die Barmherzigkeit Gottes voll ausnützten, wäre die Hölle unmögl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Begründung der sofortigen Wirkung dieser Vollmacht geht aus ihrem Wesen selbst hervo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Gott hat dem Priester weder eine bedingte noch eine vorläufige, sondern eine absolute Vollmacht übertragen: er ist höchster Richter. Sein Urteilsspruch, sagt der hl. Peter Damian, muß jenem des Himmels vorangehen: "</w:t>
      </w:r>
      <w:r>
        <w:rPr>
          <w:rFonts w:eastAsia="Arial" w:cs="Arial" w:ascii="Arial" w:hAnsi="Arial"/>
          <w:i/>
          <w:iCs/>
          <w:sz w:val="24"/>
          <w:szCs w:val="24"/>
          <w:lang w:val="de-DE"/>
        </w:rPr>
        <w:t>Das Urteil des Petrus geht dem Urteil des Erlösers vorau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67"/>
        <w:t>2</w:t>
      </w:r>
      <w:r>
        <w:rPr>
          <w:rFonts w:eastAsia="Arial" w:cs="Arial" w:ascii="Arial" w:hAnsi="Arial"/>
          <w:sz w:val="24"/>
          <w:szCs w:val="24"/>
          <w:lang w:val="de-DE"/>
        </w:rPr>
        <w:t>. Gott hat seine Macht dem Willen des Priesters unterworfen; er hat den Priester damit betraut; er hat auf sein Recht, durch das Bußsakrament zu vergeben - anders gesagt, durch das Amt des Priesters verzichtet. Dieser braucht also nur das Wort der Vergebung auszusprechen, und im gleichen Augenblick bestätigt Gott das rechtmäßi-ge Urteil seines Minis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b) Und zur Erreichung einer so schlagartigen und wunderbaren Umwandlung der Seele genügen einige Worte: "</w:t>
      </w:r>
      <w:r>
        <w:rPr>
          <w:rFonts w:eastAsia="Arial" w:cs="Arial" w:ascii="Arial" w:hAnsi="Arial"/>
          <w:i/>
          <w:iCs/>
          <w:sz w:val="24"/>
          <w:szCs w:val="24"/>
          <w:lang w:val="de-DE"/>
        </w:rPr>
        <w:t>Ego te absolvo a peccatis tuis - ich spreche dich los von deinen Sünden</w:t>
      </w:r>
      <w:r>
        <w:rPr>
          <w:rFonts w:eastAsia="Arial" w:cs="Arial" w:ascii="Arial" w:hAnsi="Arial"/>
          <w:sz w:val="24"/>
          <w:szCs w:val="24"/>
          <w:lang w:val="de-DE"/>
        </w:rPr>
        <w:t xml:space="preserve">". Bei diesen Worten, die machtvoller sind als jene Jesu Christi, als er den Lazarus zum Leben erweckte </w:t>
      </w:r>
      <w:r>
        <w:rPr>
          <w:rStyle w:val="FootnoteCharacters"/>
          <w:rStyle w:val="FootnoteAnchor"/>
          <w:rFonts w:eastAsia="Arial" w:cs="Arial" w:ascii="Arial" w:hAnsi="Arial"/>
          <w:sz w:val="24"/>
          <w:szCs w:val="24"/>
          <w:lang w:val="de-DE"/>
        </w:rPr>
        <w:footnoteReference w:customMarkFollows="1" w:id="468"/>
        <w:t>3</w:t>
      </w:r>
      <w:r>
        <w:rPr>
          <w:rFonts w:eastAsia="Arial" w:cs="Arial" w:ascii="Arial" w:hAnsi="Arial"/>
          <w:sz w:val="24"/>
          <w:szCs w:val="24"/>
          <w:lang w:val="de-DE"/>
        </w:rPr>
        <w:t>, wird eine Seele neuerlich zum Leben der Gnade geboren, der Räuber, der Unzüchtige und Gottesschänder sind von ihren Missetaten gerein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gibt sich vielleicht der Priester mit äußeren Zeichen von Prunk und Majestät, was eine so außergewöhnliche Macht zu rechtfertigen scheint? O nein; andernfalls hätten Kinder, Arme und Ängstliche Furcht. Das Besondere am Bußsakrament ist die Einfachheit. Alles spielt sich im Schweigen, im unverletzbaren Geheimnis der Beichte ab. Um den Beicht-stuhl herum stehen weder Wächter noch menschliche Höflinge; der Priester trägt nicht einmal ein feierliches Kleid; es gibt keine Spur von Gepränge, durch seine Vollmacht ist er reich genug. Nur die Engel sind anwesend, um diesen Triumph der Barmherzigkeit Gottes und seiner Gnade zu bewundern und zu fei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Wenn ein Schuldiger nach dem Freispruch durch ein menschliches Gericht unter das Gewicht einer neuen Verurteilung fällt, bewertet das Gericht seine Vergangenheit, um seinen Rückfall mit größerer Härte zu bestra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Nicht so verhält es sich vor dem Gericht Jesu Christi. Die Gaben Gottes sind unwider-ruflich </w:t>
      </w:r>
      <w:r>
        <w:rPr>
          <w:rStyle w:val="FootnoteCharacters"/>
          <w:rStyle w:val="FootnoteAnchor"/>
          <w:rFonts w:eastAsia="Arial" w:cs="Arial" w:ascii="Arial" w:hAnsi="Arial"/>
          <w:sz w:val="24"/>
          <w:szCs w:val="24"/>
          <w:lang w:val="de-DE"/>
        </w:rPr>
        <w:footnoteReference w:customMarkFollows="1" w:id="469"/>
        <w:t>4</w:t>
      </w:r>
      <w:r>
        <w:rPr>
          <w:rFonts w:eastAsia="Arial" w:cs="Arial" w:ascii="Arial" w:hAnsi="Arial"/>
          <w:sz w:val="24"/>
          <w:szCs w:val="24"/>
          <w:lang w:val="de-DE"/>
        </w:rPr>
        <w:t>. Die durch Lossprechung einmal vergebenen Sünden sind für immer aus dem Buch der göttlichen Gerechtigkeit ausgelöscht. "</w:t>
      </w:r>
      <w:r>
        <w:rPr>
          <w:rFonts w:eastAsia="Arial" w:cs="Arial" w:ascii="Arial" w:hAnsi="Arial"/>
          <w:i/>
          <w:iCs/>
          <w:sz w:val="24"/>
          <w:szCs w:val="24"/>
          <w:lang w:val="de-DE"/>
        </w:rPr>
        <w:t xml:space="preserve">Wenn der Schuldige sich von allen Sünden... abwendet, ... dann wird er bestimmt am Leben bleiben und nicht sterben" </w:t>
      </w:r>
      <w:r>
        <w:rPr>
          <w:rStyle w:val="FootnoteCharacters"/>
          <w:rStyle w:val="FootnoteAnchor"/>
          <w:rFonts w:eastAsia="Arial" w:cs="Arial" w:ascii="Arial" w:hAnsi="Arial"/>
          <w:i/>
          <w:iCs/>
          <w:sz w:val="24"/>
          <w:szCs w:val="24"/>
          <w:lang w:val="de-DE"/>
        </w:rPr>
        <w:footnoteReference w:customMarkFollows="1" w:id="470"/>
        <w:t>5</w:t>
      </w:r>
      <w:r>
        <w:rPr>
          <w:rFonts w:eastAsia="Arial" w:cs="Arial" w:ascii="Arial" w:hAnsi="Arial"/>
          <w:sz w:val="24"/>
          <w:szCs w:val="24"/>
          <w:lang w:val="de-DE"/>
        </w:rPr>
        <w:t xml:space="preserve">. Beim Gericht nach dem Tod kommen sie nicht mehr zur Sprache, sie sind wie vernichtet; die Schrift sagt, Gott hat sie hinter seinen Rücken geworfen </w:t>
      </w:r>
      <w:r>
        <w:rPr>
          <w:rStyle w:val="FootnoteCharacters"/>
          <w:rStyle w:val="FootnoteAnchor"/>
          <w:rFonts w:eastAsia="Arial" w:cs="Arial" w:ascii="Arial" w:hAnsi="Arial"/>
          <w:sz w:val="24"/>
          <w:szCs w:val="24"/>
          <w:lang w:val="de-DE"/>
        </w:rPr>
        <w:footnoteReference w:customMarkFollows="1" w:id="471"/>
        <w:t>6</w:t>
      </w:r>
      <w:r>
        <w:rPr>
          <w:rFonts w:eastAsia="Arial" w:cs="Arial" w:ascii="Arial" w:hAnsi="Arial"/>
          <w:sz w:val="24"/>
          <w:szCs w:val="24"/>
          <w:lang w:val="de-DE"/>
        </w:rPr>
        <w:t>; dies deutet klar darauf hin, daß er sie ganz vergessen hat. Wenn man unglücklicherweise in die schwere Sünde zu-rückfällt und unbußfertig stirbt, so leben die vergebenen Sünden nicht mehr auf.</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Noch mehr: die Vergebung der Sünden kann beliebig oft wiederholt werden. Als der Apostel Petrus Jesus fragte, ob man dem Nächsten bis zu sieben Mal vergeben muß, antwortet der göttliche Meister: "</w:t>
      </w:r>
      <w:r>
        <w:rPr>
          <w:rFonts w:eastAsia="Arial" w:cs="Arial" w:ascii="Arial" w:hAnsi="Arial"/>
          <w:i/>
          <w:iCs/>
          <w:sz w:val="24"/>
          <w:szCs w:val="24"/>
          <w:lang w:val="de-DE"/>
        </w:rPr>
        <w:t>Nicht siebenmal, sondern siebenundsiebzigma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72"/>
        <w:t>7</w:t>
      </w:r>
      <w:r>
        <w:rPr>
          <w:rFonts w:eastAsia="Arial" w:cs="Arial" w:ascii="Arial" w:hAnsi="Arial"/>
          <w:sz w:val="24"/>
          <w:szCs w:val="24"/>
          <w:lang w:val="de-DE"/>
        </w:rPr>
        <w:t>, d.h. immer. Dies ist auch das Maß am Bußgericht, ein Maß, das allein die richtige Einstellung der bußfertigen Sünder in Betracht zie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5. Wenn die bürgerliche Vollzugsgewalt die Ketten eines Verurteilen bricht, schenkt sie ihm zwar die Freiheit, nimmt ihm aber oft seine Würde und beschlagnahmt seine Güter. Man rühmt ihre Milde, wenn man ihn am Leben lä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der im Namen Gottes selber durch die sakramentale Lossprechung vergibt, gibt der Seele das Leben der Gnade zurück; dadurch gibt er ihr all ihre Rechte als Kind Gottes zurück und ermöglicht ihr, in den Besitz ihrer Verdienste zu gelangen, die durch den Zustand der Sünde beschlagnahmt worden sin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ott handelt wie die großen Künstler. Er hat Gefallen daran, die Ruinen seines Werkes in einer noch herrlicheren Weise wieder herzustellen. Aus dem Verleugner Petrus macht er das Oberhaupt des Apostelkollegiums und der Kirche. Paulus, der Gotteslästerer und Ver-folger, wird ein auserwähltes Gefäß, der tiefste Erklärer der Lehre Jesu Christi, der hervorragendste Apostel durch seine Gnade. Aus dem entgleisten und häretischen Augustinus macht er eines der glänzendsten Lichter der Kirche, den Ruhm seiner Barm-herzigkei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6. Die höchste Gewalt eines Staates kann von ihrem schönsten Privileg Gebrauch ma-chen und einen zu Tod Verurteilten noch am Fuß des Schafotts begnadigen und ihn von einem entwürdigenden Tod bewahren; aber wird sie jemals imstande sein, began-gene Verbrechen, seine Schande zu tilgen und dem begnadigten Verbrecher seine Gewis-sensbisse zu nehmen? Nein, das Verbrechen wird mit dem Namen des Schuldigen verknüpft bleiben; der Gewissensbiß wird sein heimlicher Henker bleiben und ihn quälen bis zum Lebensen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Vergebung durch den Priester rehabilitiert denjenigen, der bei ihm beichtet, er läßt ihn seine ursprüngliche Würde wiederfinden; bereits die Bußübungen nach der Los-sprechung bringen ihm neue Verdienste, und die Gnade des Bußsakramentes schenkt seiner Seele das Vertrauen, das die Gewissensbisse verscheu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 Priester, der sich diese Überlegungen zu Herzen nimmt, wird daraus unweigerlich seiner Rolle als Beicht-vater eine große Wertschätzung entgegenbringen und einen ent-schlossenen Willen schöpfen, dieses Amt in Würde und Liebe auszu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möge jedesmal nachdenken, wenn ihm das Beichtkind diese einfachen Worte aus-spricht: "</w:t>
      </w:r>
      <w:r>
        <w:rPr>
          <w:rFonts w:eastAsia="Arial" w:cs="Arial" w:ascii="Arial" w:hAnsi="Arial"/>
          <w:i/>
          <w:iCs/>
          <w:sz w:val="24"/>
          <w:szCs w:val="24"/>
          <w:lang w:val="de-DE"/>
        </w:rPr>
        <w:t>Ich bekenne Gott... und Ihnen, mein Vater, der Sie den Platz Jesu Christi ein-nehmen..</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er möge diesen Platz wahrhaftig einnehmen, nicht nur durch die Vollmacht, mit der er bekleidet ist, sondern auch durch die Einstellung und sein Verhalten zu jenen, die sich an ihn we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152"/>
          <w:szCs w:val="152"/>
          <w:lang w:val="de-DE"/>
        </w:rPr>
        <w:t>Oo</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IV</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ie  Kinderbeichte</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Wenn es nach dem Zeugnis des hl. Johannes Chrysostomus keine Kunst gibt, die mit der Bildung junger Seelen vergleichbar ist </w:t>
      </w:r>
      <w:r>
        <w:rPr>
          <w:rStyle w:val="FootnoteCharacters"/>
          <w:rStyle w:val="FootnoteAnchor"/>
          <w:rFonts w:eastAsia="Arial" w:cs="Arial" w:ascii="Arial" w:hAnsi="Arial"/>
          <w:sz w:val="24"/>
          <w:szCs w:val="24"/>
          <w:lang w:val="de-DE"/>
        </w:rPr>
        <w:footnoteReference w:customMarkFollows="1" w:id="473"/>
        <w:t>1</w:t>
      </w:r>
      <w:r>
        <w:rPr>
          <w:rFonts w:eastAsia="Arial" w:cs="Arial" w:ascii="Arial" w:hAnsi="Arial"/>
          <w:sz w:val="24"/>
          <w:szCs w:val="24"/>
          <w:lang w:val="de-DE"/>
        </w:rPr>
        <w:t>, so ist gewiß ein Hauptpunkt dieser Erziehung die Formung der Gewissen durch das Sakrament der Beich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wollen nun einige Regeln über diesen Gegenstand in Erinnerung ru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Vor allem gilt es, bei den Unterweisungen und im Katechismusunterricht den Kindern den Schrecken und die Furcht vor der Sünde einzuprägen und ihnen andererseits die Tugend als liebenswert hinzustellen; sie soll ihnen als leicht, angenehm - vorteilhaft für das gegenwärtige Leben durch die Freude und den Frieden, die jene erfahren, welche sie üben, - als entscheidend für das andere Leben durch Belohnung, die im Himmel bereit-steht; man muß den Kindern oftmals vom Glück des Paradieses und des Platzes erzäh-len, der auf sie warte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Versuchen, ihr Vertrauen zu gewinnen, um ihre Aufrichtigkeit in allem zu begünstigen, hauptsächlich in der Beich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Hinsichtlich der Beichte soll man sie bewe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zu einem großen Glauben, um der menschlichen Scheu zuvorzukom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zu einem großen Vertrauen auf die Beichte, auf die Lossprechung, und nicht auf die Person des Beichtvaters, mit denen sie es für gewöhnlich zu tun haben; andernfalls be-steht die Gefahr, daß die Kinder nur bei ihm beichten wollen und lieber das Sakrament der Buße unterlassen als sich an einen anderen Priester zu we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Zu einer großen Ehrfurcht hinführen; infolgedessen soll man über heilige Dinge nie mit ihnen scherzen, insbesondere was die Beichte betrifft; sie selbst mit einem sanften Ernst behandeln, ohne ihnen allzugroße spürbare Zuneigung und Zärtlichkeit zu erweisen, denn dies ärgert die Frömmigkeit der Kind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Im Beichtstuhl harte Worte, zu lebhafte Zurechtweisungen und zu strenge Strafen ver-meiden, weil man sonst Gefahr läuft, daß sie nicht mehr den Mund auftun und eine immer größere Abneigung gegen die Beichte entwickeln, die nicht mehr weggebracht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man soll die notwendigen Bemerkungen nicht unterlassen. Davon hängt nämlich das moralische Empfinden eines Kindes ab. Es beurteilt seine Sünde je nachdem, ob der Beichtvater darüber schweigt oder sie tade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5. Bei der Kinderbeichte soll ein dreifacher Zweck angestreb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ie Gewohnheiten und Neigungen der Kinder kennenler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Gelegenheiten wahrnehmen, die sie zur Sünde verleiten; denn für gewöhnlich wird ein Kind nur durch den Einfluß eines Ärgernisses schle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ihren Stand im Hinblick auf die Frömmigkeit einschä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6. Sich sehr davor hüten, einem Kind etwas von einer Sündenart mitzuteilen, die es nicht kennt, weil man wissen möchte, ob es diese Sünde begangen hat oder nicht. Daher ist es notwendig, besonders hinsichtlich des 6. Gebotes, ihre gewöhnliche Ausdrucksweise, die Bedeutung der Begriffe und die von ihnen verwendeten Ausdrücke zu ke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7. Allgemein gesagt ist es von Nutzen, die Kinder zur oftmaligen Beichte zu ermutigen, um sie daran zu gewöhnen und ihnen dadurch diese Bürde zu erleichtern; um sie vor schlech-ten Gewohnheiten zu schützen und sie vielmehr zur gewohnheitsmäßigen Übung der theologischen Tugenden anzuleiten, um sie von früh auf durch die Einstellung und feste, aber leichte Übung zur Frömmigkeit zu gewöhnen. Immerhin soll man aber durch eine sorgfältige Vorbereitung darüber wachen, die Routine von dem auszuschalten, was oft als einziges Heilmittel übrigbleibt. Also:</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Die unschuldigen Kinder: sie sollen in ihrer Unschuld erhalten werden, indem man ihnen mit der Liebe zu Gott die Abscheu vor der Sünde einpflanzt und sie mehr mit ihnen zumutbaren Übungen zur Frömmigkeit erzieht als durch zu häufiges Bei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wankelmütigen Kinder: ihnen soll man sorg-fältigst nachgehen; und es soll die natürliche Ursache ihrer Unentschlossenheit ausfindig gemacht werden: ihr Charakter; der religiöse Grund: was in ihnen schwach ist, der Glaube, das Gebet; eine äußerliche Ursa-che: die Gelgenheiten - sie stets durch irgendwelche neue Übungen in Spannung halten, während drei oder neun Tagen, indem man die Dinge erklärt und den häufigeren Empfang der Sakramente während einer gewissen Zeit empfieh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Die Gewohnheitssünder: ach, sie sind ein Kreuz! Es gibt sehr junge Leute, die bereits dem Laster verfallen sind. 18-20-Jährige sind oft schon seit einigen Jahren gebunden und sündigen mit ande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Zuerst einmal viel für jene beten, die zu uns kommen. Da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oft ihre Beichte hören; es zu erreichen versuchen, daß sie nach jedem Rückfall kom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nach der geringsten Besserung sie ermutigen, sobald sie gleich zurückkom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nie für ein Kind oder einen jungen Mann die Hoffnung aufgeben; sich immer gut und aufnahmebereit zeigen; sie nie abweisen; sollte man sie einmal aus irgendeinem Grund nicht empfangen können, mit ihnen eine andere Stunde vereinba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ihen also Mut machen und sie überzeugen, daß sie sich noch bessern können; es ihnen versichern; was die Jugend an der Sünde festhält und an das Übel bindet, ist die Ent-mutigung, die Verzweifl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Ihnen versuchsweise ein bestimmtes Mittel verschreiben, z. B. anläßlich eines Marien-festes sie gut darauf vorbereiten, ihnen sagen: ihr werdet ganz neu beginnen; ist dieses Fest gekommen, für sie daraus einen besonderen Tag gestalten, ein Ereignis, an das man immer wieder erinne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Wesentliche ist: daß das junge Beichtkind zuversichtlich ist, sich bessern zu können; und mit gutem Willen wird es bald geheilt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96"/>
          <w:szCs w:val="96"/>
          <w:lang w:val="de-DE"/>
        </w:rPr>
        <w:t>X</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V</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Beichte und Seelenleitung der Frau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Haltung des Priesters den Frauen gegenüber ist ein delikates Problem! Er ist in vielen Dingen auf ihre Mithilfe  angewiesen, aber es muß ein richtiges Maß an Abstand und Zu-rückhaltung gegeben sein, um die Tugend zu schützen. Als allgemeines Prinzip kann ge-nannt werden:</w:t>
      </w:r>
    </w:p>
    <w:p>
      <w:pPr>
        <w:pStyle w:val="Normal"/>
        <w:ind w:left="3969"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3969" w:right="567" w:hanging="0"/>
        <w:jc w:val="both"/>
        <w:rPr>
          <w:rFonts w:ascii="Arial" w:hAnsi="Arial" w:eastAsia="Arial" w:cs="Arial"/>
          <w:sz w:val="24"/>
          <w:szCs w:val="24"/>
          <w:lang w:val="de-DE"/>
        </w:rPr>
      </w:pPr>
      <w:r>
        <w:rPr>
          <w:rFonts w:eastAsia="Arial" w:cs="Arial" w:ascii="Arial" w:hAnsi="Arial"/>
          <w:sz w:val="24"/>
          <w:szCs w:val="24"/>
          <w:lang w:val="de-DE"/>
        </w:rPr>
        <w:t>- die Frauen nicht mißachten;</w:t>
      </w:r>
    </w:p>
    <w:p>
      <w:pPr>
        <w:pStyle w:val="Normal"/>
        <w:ind w:left="3969"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3969" w:right="567" w:hanging="0"/>
        <w:jc w:val="both"/>
        <w:rPr>
          <w:rFonts w:ascii="Arial" w:hAnsi="Arial" w:eastAsia="Arial" w:cs="Arial"/>
          <w:sz w:val="24"/>
          <w:szCs w:val="24"/>
          <w:lang w:val="de-DE"/>
        </w:rPr>
      </w:pPr>
      <w:r>
        <w:rPr>
          <w:rFonts w:eastAsia="Arial" w:cs="Arial" w:ascii="Arial" w:hAnsi="Arial"/>
          <w:sz w:val="24"/>
          <w:szCs w:val="24"/>
          <w:lang w:val="de-DE"/>
        </w:rPr>
        <w:t xml:space="preserve">- sie nicht eigens suchen; </w:t>
      </w:r>
    </w:p>
    <w:p>
      <w:pPr>
        <w:pStyle w:val="Normal"/>
        <w:ind w:left="3969"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Drei Gruppen von Frauen sollen besonders gut betreut werden</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die zu bekehrenden Beichtkinder sollen mit großer Liebe behandel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Den Familienmüttern mit Ehrfurcht und Hingabe begeg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Den Frauen mit Kummer soll ein aufrichtiges Mitgefühl entgegengebracht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i der Beichte von Frauen sind drei Tugenden notwendi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1. </w:t>
      </w:r>
      <w:r>
        <w:rPr>
          <w:rFonts w:eastAsia="Arial" w:cs="Arial" w:ascii="Arial" w:hAnsi="Arial"/>
          <w:b/>
          <w:bCs/>
          <w:sz w:val="24"/>
          <w:szCs w:val="24"/>
          <w:u w:val="single"/>
          <w:lang w:val="de-DE"/>
        </w:rPr>
        <w:t>Der Respekt vor der Person und vor der Gnade</w:t>
      </w:r>
      <w:r>
        <w:rPr>
          <w:rFonts w:eastAsia="Arial" w:cs="Arial" w:ascii="Arial" w:hAnsi="Arial"/>
          <w:sz w:val="24"/>
          <w:szCs w:val="24"/>
          <w:lang w:val="de-DE"/>
        </w:rPr>
        <w:t>. Manche Priester verstehen es nicht, die Frau ernstzunehmen und beurteilen sie zu sehr nach ihrer natürlichen Psychologie; daraus entsteht eine fehlende Achtung, welche ihre christliche Bildung vernachläss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2. </w:t>
      </w:r>
      <w:r>
        <w:rPr>
          <w:rFonts w:eastAsia="Arial" w:cs="Arial" w:ascii="Arial" w:hAnsi="Arial"/>
          <w:b/>
          <w:bCs/>
          <w:sz w:val="24"/>
          <w:szCs w:val="24"/>
          <w:u w:val="single"/>
          <w:lang w:val="de-DE"/>
        </w:rPr>
        <w:t>Die Liebe</w:t>
      </w:r>
      <w:r>
        <w:rPr>
          <w:rFonts w:eastAsia="Arial" w:cs="Arial" w:ascii="Arial" w:hAnsi="Arial"/>
          <w:sz w:val="24"/>
          <w:szCs w:val="24"/>
          <w:lang w:val="de-DE"/>
        </w:rPr>
        <w:t>, welche es versteht, ihre Charakterschwäche, ihre Fehler, ihre eigentümli-chen Sünden und die besonderen Prüfungen, welche aus ihrer Situation oder aus ihrem Lebensstand entstehen, zu begreif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3. </w:t>
      </w:r>
      <w:r>
        <w:rPr>
          <w:rFonts w:eastAsia="Arial" w:cs="Arial" w:ascii="Arial" w:hAnsi="Arial"/>
          <w:b/>
          <w:bCs/>
          <w:sz w:val="24"/>
          <w:szCs w:val="24"/>
          <w:u w:val="single"/>
          <w:lang w:val="de-DE"/>
        </w:rPr>
        <w:t>Die Klugheit</w:t>
      </w:r>
      <w:r>
        <w:rPr>
          <w:rFonts w:eastAsia="Arial" w:cs="Arial" w:ascii="Arial" w:hAnsi="Arial"/>
          <w:sz w:val="24"/>
          <w:szCs w:val="24"/>
          <w:lang w:val="de-DE"/>
        </w:rPr>
        <w:t xml:space="preserve"> bezüglich des Vertrauens, das man ihnen schenkt, und in den äußerl-ichen Beziehungen, die man mit ihnen unterhä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Beichtstuhl soll ein Priester zu einer Frau nie über sich selber sprechen oder zulassen, daß sie über ihn sprech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i der Seelenleitung von Frauen muß man zuerst aufmerksam und geduldig folgende Dinge studieren:</w:t>
      </w:r>
    </w:p>
    <w:p>
      <w:pPr>
        <w:pStyle w:val="Normal"/>
        <w:ind w:left="2268"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268" w:right="567" w:hanging="0"/>
        <w:jc w:val="both"/>
        <w:rPr>
          <w:rFonts w:ascii="Arial" w:hAnsi="Arial" w:eastAsia="Arial" w:cs="Arial"/>
          <w:sz w:val="24"/>
          <w:szCs w:val="24"/>
          <w:lang w:val="de-DE"/>
        </w:rPr>
      </w:pPr>
      <w:r>
        <w:rPr>
          <w:rFonts w:eastAsia="Arial" w:cs="Arial" w:ascii="Arial" w:hAnsi="Arial"/>
          <w:sz w:val="24"/>
          <w:szCs w:val="24"/>
          <w:lang w:val="de-DE"/>
        </w:rPr>
        <w:t>1. Die guten und schwachen Seiten, um ihren Tugend-</w:t>
      </w:r>
    </w:p>
    <w:p>
      <w:pPr>
        <w:pStyle w:val="Normal"/>
        <w:ind w:left="2268"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grad oder ihre Neigung zum Bösen kennenzulernen.</w:t>
      </w:r>
    </w:p>
    <w:p>
      <w:pPr>
        <w:pStyle w:val="Normal"/>
        <w:ind w:left="2268"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268" w:right="567" w:hanging="0"/>
        <w:jc w:val="both"/>
        <w:rPr>
          <w:rFonts w:ascii="Arial" w:hAnsi="Arial" w:eastAsia="Arial" w:cs="Arial"/>
          <w:sz w:val="24"/>
          <w:szCs w:val="24"/>
          <w:lang w:val="de-DE"/>
        </w:rPr>
      </w:pPr>
      <w:r>
        <w:rPr>
          <w:rFonts w:eastAsia="Arial" w:cs="Arial" w:ascii="Arial" w:hAnsi="Arial"/>
          <w:sz w:val="24"/>
          <w:szCs w:val="24"/>
          <w:lang w:val="de-DE"/>
        </w:rPr>
        <w:t>2. Den Charakter, um die richtigen Mittel auszuwäh-</w:t>
      </w:r>
    </w:p>
    <w:p>
      <w:pPr>
        <w:pStyle w:val="Normal"/>
        <w:ind w:left="2268"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len, die ihnen nahegelegt werden sollen, und die</w:t>
      </w:r>
    </w:p>
    <w:p>
      <w:pPr>
        <w:pStyle w:val="Normal"/>
        <w:ind w:left="2268"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anzuwendende Ausdrucksweis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e Frau kennt sich oft selber nicht; es ist Sache des Seelenleiters, ihr zur Selbster-kenntnis zu verhelfen und sie entsprechend zu 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Das Ziel muß sein</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Eine Seele in ihre Berufung und Lebensgnade zu führen, um in ihr den inneren Frieden zu fest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Ihr zu einem Verhalten und Kampfgeist für die Tugend gegen das Übel an sich zu verhelfen; also einen Geist des Opfers und der inneren und äußeren Abtöt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Ihre Tugend auf die Liebe gründen: die Liebe zu Gott, zu Jesus Christus - im verbor-genen Leben oder in seiner Passion oder in der Eucharistie - eine Liebe, die das Zentrum, die Nährquelle und der Herd ihres Gnadenzuges ist, wie immer dieser auch sein ma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96"/>
          <w:szCs w:val="96"/>
          <w:lang w:val="de-DE"/>
        </w:rPr>
        <w:t>Cc</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VI</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t>Der  priesterliche  Seeleneifer</w:t>
      </w:r>
    </w:p>
    <w:p>
      <w:pPr>
        <w:pStyle w:val="Normal"/>
        <w:ind w:left="567" w:right="567" w:hanging="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darf nicht nur an seine eigene Heiliggung denken; es ist seine Aufgabe, sich auch um die Heiligung der anderen zu sorgen. Von daher wird die Erfüllung dieser Pflicht für ihn zu einem Mittel, sein eigenes Heil zu sich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ist also angehalten, am Wohl der Seelen mit allen verfügbaren Mitteln zu arbeiten im Rahmen der Tätigkeit, die ihm die kirchliche Autorität zuteilt - für den äußeren Bereich - nach dem Maß, das ihm die Liebe eingibt - im inneren Bereich.</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tersuchen wir nun die Beweggründe und Eigenschaften des priesterlichen Seeleneif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eweggründe. Sie können auf drei zusammengefaßt werden: Das Bedürfnis der Seelen, der Sinn unserer Berufung, die Liebe Jesu Christi zu den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 xml:space="preserve">1. Das Bedürfnis der Seelen. </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viele Seelen sind in der Welt unglücklich, weil sie Jesus Christus nicht kennen! Ich als Priester kenne ihn. Und ich soll in dieser Situation einfacher Zuschauer blei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Auf der Straße wird jemand Opfer eines Unfalles, oder jemand fällt ins Wasser; die Zeu-gen beeilen sich, Hilfe zu leist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ie Seelen sind Opfer der Sünde und laufen Gefahr in die Hölle zu fallen; oder sie verkommen in der Lauheit; andere wieder bleiben auf dem Niveau der Mittelmäßigkeit, weil ihnen niemand hilft, vielleicht heilige Männer oder Frauen zu we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ich sollte die Grausamkeit haben, sie in ihrem unglücklichen Zustand zu verlassen und ihnen die Hilfe meines Dienstes zu verweig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erwidere nicht: das Übel ist zu groß. Sehen Sie die Feinde Jesu Christi; sie sind nie-mals weder befriedigt noch entmutigt; sie arbeiten mit Verbissenheit, um möglichst viele Seelen in den Abgrund des Verderbens zu reiß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Dämon, ihr Oberhaupt, er kennt den teuren Preis, der durch das Blut Jesu Christi losgekauften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n diesem göttlichen Blut, das ich bei der hl. Messe verwandle, bin ich der Besitzer; ich bin der Verwalter seiner unendlichen Verdienste, die ich den Seelen zuwenden kann, um sie zu erneuern und zu heilen. Und ich sollte es den Seelen, welche ein Recht darauf haben, vorenthalten, wo sie ohne diese Verdienste verloren gingen? Ich würde den Levi-ten und den Priester nachahmen, die am tödlich verwundeten Landsmann gleichgültig vorüberzogen, anstatt dem Beispiel des barmherzigen Samaritans zu fol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das denn so schwierig? Viele verwirrte Seelen haben keinen schlechten Willen. Sie kennen nur nicht die Mittel, es besser zu machen; sie verstehen und wagen es nicht, den Priester aufzusuchen. Der Priester muß zu ihnen gehen, ihr Herz erobern und sie zu Gott zurückführen. Welchen Dank werden sie ihm ewig im Himmel erwei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Der Sinn unserer Berufu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Was ist der Priester? "</w:t>
      </w:r>
      <w:r>
        <w:rPr>
          <w:rFonts w:eastAsia="Arial" w:cs="Arial" w:ascii="Arial" w:hAnsi="Arial"/>
          <w:i/>
          <w:iCs/>
          <w:sz w:val="24"/>
          <w:szCs w:val="24"/>
          <w:lang w:val="de-DE"/>
        </w:rPr>
        <w:t>Der Priester ist der Führer des Heeres des Her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74"/>
        <w:t>1</w:t>
      </w:r>
      <w:r>
        <w:rPr>
          <w:rFonts w:eastAsia="Arial" w:cs="Arial" w:ascii="Arial" w:hAnsi="Arial"/>
          <w:sz w:val="24"/>
          <w:szCs w:val="24"/>
          <w:lang w:val="de-DE"/>
        </w:rPr>
        <w:t>. Nun muß der General einer Armee als erster sich dem Kampf stellen und sich der Gefahr des Todes ausse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Was ist ein Priester? </w:t>
      </w:r>
      <w:r>
        <w:rPr>
          <w:rFonts w:eastAsia="Arial" w:cs="Arial" w:ascii="Arial" w:hAnsi="Arial"/>
          <w:i/>
          <w:iCs/>
          <w:sz w:val="24"/>
          <w:szCs w:val="24"/>
          <w:lang w:val="de-DE"/>
        </w:rPr>
        <w:t>"Verwalter von Geheimnissen Gotte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75"/>
        <w:t>2</w:t>
      </w:r>
      <w:r>
        <w:rPr>
          <w:rFonts w:eastAsia="Arial" w:cs="Arial" w:ascii="Arial" w:hAnsi="Arial"/>
          <w:sz w:val="24"/>
          <w:szCs w:val="24"/>
          <w:lang w:val="de-DE"/>
        </w:rPr>
        <w:t>. Der hl. Paulus hat durch sein Leben den klaren Kommentar zu den folgenden Worten gegeben: "</w:t>
      </w:r>
      <w:r>
        <w:rPr>
          <w:rFonts w:eastAsia="Arial" w:cs="Arial" w:ascii="Arial" w:hAnsi="Arial"/>
          <w:i/>
          <w:iCs/>
          <w:sz w:val="24"/>
          <w:szCs w:val="24"/>
          <w:lang w:val="de-DE"/>
        </w:rPr>
        <w:t>Wehe mir, wenn ich das Evangelium nicht verkündig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76"/>
        <w:t>3</w:t>
      </w:r>
      <w:r>
        <w:rPr>
          <w:rFonts w:eastAsia="Arial" w:cs="Arial" w:ascii="Arial" w:hAnsi="Arial"/>
          <w:sz w:val="24"/>
          <w:szCs w:val="24"/>
          <w:lang w:val="de-DE"/>
        </w:rPr>
        <w:t xml:space="preserve">. Ich kann mich deswegen nicht rühmen, denn ein Zwang liegt auf mir; ich verdiene keine Belohnung, ich verkünde das Evangelium im Auf-trag, der mir anvertraut worden ist </w:t>
      </w:r>
      <w:r>
        <w:rPr>
          <w:rStyle w:val="FootnoteCharacters"/>
          <w:rStyle w:val="FootnoteAnchor"/>
          <w:rFonts w:eastAsia="Arial" w:cs="Arial" w:ascii="Arial" w:hAnsi="Arial"/>
          <w:sz w:val="24"/>
          <w:szCs w:val="24"/>
          <w:lang w:val="de-DE"/>
        </w:rPr>
        <w:footnoteReference w:customMarkFollows="1" w:id="477"/>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as ist ein Priester? Der Gehilfe Gottes bei der Heilsarbeit für die Seelen. "</w:t>
      </w:r>
      <w:r>
        <w:rPr>
          <w:rFonts w:eastAsia="Arial" w:cs="Arial" w:ascii="Arial" w:hAnsi="Arial"/>
          <w:i/>
          <w:iCs/>
          <w:sz w:val="24"/>
          <w:szCs w:val="24"/>
          <w:lang w:val="de-DE"/>
        </w:rPr>
        <w:t xml:space="preserve">Wir sind Gottes Mitarbeiter" </w:t>
      </w:r>
      <w:r>
        <w:rPr>
          <w:rStyle w:val="FootnoteCharacters"/>
          <w:rStyle w:val="FootnoteAnchor"/>
          <w:rFonts w:eastAsia="Arial" w:cs="Arial" w:ascii="Arial" w:hAnsi="Arial"/>
          <w:i/>
          <w:iCs/>
          <w:sz w:val="24"/>
          <w:szCs w:val="24"/>
          <w:lang w:val="de-DE"/>
        </w:rPr>
        <w:footnoteReference w:customMarkFollows="1" w:id="478"/>
        <w:t>5</w:t>
      </w:r>
      <w:r>
        <w:rPr>
          <w:rFonts w:eastAsia="Arial" w:cs="Arial" w:ascii="Arial" w:hAnsi="Arial"/>
          <w:i/>
          <w:iCs/>
          <w:sz w:val="24"/>
          <w:szCs w:val="24"/>
          <w:lang w:val="de-DE"/>
        </w:rPr>
        <w:t>. - "Der Priester ist gleichsam der gemeinsame Vater der ganzen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79"/>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Herr wollte, daß die Priester die Erlöser der Welt sein sollten </w:t>
      </w:r>
      <w:r>
        <w:rPr>
          <w:rStyle w:val="FootnoteCharacters"/>
          <w:rStyle w:val="FootnoteAnchor"/>
          <w:rFonts w:eastAsia="Arial" w:cs="Arial" w:ascii="Arial" w:hAnsi="Arial"/>
          <w:sz w:val="24"/>
          <w:szCs w:val="24"/>
          <w:lang w:val="de-DE"/>
        </w:rPr>
        <w:footnoteReference w:customMarkFollows="1" w:id="480"/>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 xml:space="preserve">Bei der Erschaffung der Welt gab es niemand, der dem Geist Gottes half...; beim Ge-heimnis unserer Erlösung wollte er aber Mitarbeiter und sagte: tut dies zu meinem Ge-dächtnis" </w:t>
      </w:r>
      <w:r>
        <w:rPr>
          <w:rStyle w:val="FootnoteCharacters"/>
          <w:rStyle w:val="FootnoteAnchor"/>
          <w:rFonts w:eastAsia="Arial" w:cs="Arial" w:ascii="Arial" w:hAnsi="Arial"/>
          <w:i/>
          <w:iCs/>
          <w:sz w:val="24"/>
          <w:szCs w:val="24"/>
          <w:lang w:val="de-DE"/>
        </w:rPr>
        <w:footnoteReference w:customMarkFollows="1" w:id="481"/>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wäre ich nicht ohne die Übung eines brennenden Eifers eher ein unnützer Knecht, der einem guten Arbeiter des Evangeliums den Platz wegnimm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in ich nicht übrigens vor der Gerechtigkeit Gottes wegen meiner vergangenen Sünden tief schuldig gewo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beste Genugtuung, die ich dafür Gott anbieten kann, ist, daß ich mich dafür einsetze, die anderen davor abhalte, ihn zu beleidigen; mein bester Dank und mein süßester Trost ist es, die schuldigen Seelen zu ihm zu fü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a, vielleicht sind meinetwegen Seelen verlorengegan-gen oder wenigstens in ihrem Eifer erlahmt; oh, dann: Seele für Seele; mein Eifer darf keine Grenzen kennen; dies bedeutet für mich eine strengere und ganz persönliche Pflicht, andere Seelen zu ret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sz w:val="22"/>
          <w:szCs w:val="22"/>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b/>
          <w:bCs/>
          <w:sz w:val="24"/>
          <w:szCs w:val="24"/>
          <w:lang w:val="de-DE"/>
        </w:rPr>
        <w:t>3. Die Liebe Jesu Christi für die See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Was hat dieser gute Hirt, dieser göttliche Erlöser doch alles getan, um die Seelen zu ret-ten! Wie teuer sind sie ihm! Und dennoch wählt er Priester aus, um das endgültige Ergebnis seines Werkes sicherzustellen. Er selbst hat zu diesem Zweck das Priestertum eingesetzt. Welches Zeichen des Vertrauens von seiner Seite! Aber welche Verantwor-tung lastet auf unserem Gewiss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Beweis unserer Liebe zu ihm liegt in unserem Eifer. "</w:t>
      </w:r>
      <w:r>
        <w:rPr>
          <w:rFonts w:eastAsia="Arial" w:cs="Arial" w:ascii="Arial" w:hAnsi="Arial"/>
          <w:i/>
          <w:iCs/>
          <w:sz w:val="24"/>
          <w:szCs w:val="24"/>
          <w:lang w:val="de-DE"/>
        </w:rPr>
        <w:t>Simon, Sohn des Johannes, liebst du mich?... Weide meine Schaf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2"/>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Eigenschaften</w:t>
      </w:r>
      <w:r>
        <w:rPr>
          <w:rFonts w:eastAsia="Arial" w:cs="Arial" w:ascii="Arial" w:hAnsi="Arial"/>
          <w:sz w:val="24"/>
          <w:szCs w:val="24"/>
          <w:lang w:val="de-DE"/>
        </w:rPr>
        <w:t>. Unser Herr hat sie selbst durch die Art des Wortlautes für den Auftrag an seine Apostel aufgeführt: "</w:t>
      </w:r>
      <w:r>
        <w:rPr>
          <w:rFonts w:eastAsia="Arial" w:cs="Arial" w:ascii="Arial" w:hAnsi="Arial"/>
          <w:i/>
          <w:iCs/>
          <w:sz w:val="24"/>
          <w:szCs w:val="24"/>
          <w:lang w:val="de-DE"/>
        </w:rPr>
        <w:t>Seht, ich sende euch wie Schafe mitten unter die Wölfe; seid daher klug wie die Schlangen und arglos wie die Tau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3"/>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r Eifer muß folgende Tugenden aufwei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u w:val="single"/>
          <w:lang w:val="de-DE"/>
        </w:rPr>
        <w:t>1. Gehorsam</w:t>
      </w:r>
      <w:r>
        <w:rPr>
          <w:rFonts w:eastAsia="Arial" w:cs="Arial" w:ascii="Arial" w:hAnsi="Arial"/>
          <w:sz w:val="24"/>
          <w:szCs w:val="24"/>
          <w:lang w:val="de-DE"/>
        </w:rPr>
        <w:t>.- "</w:t>
      </w:r>
      <w:r>
        <w:rPr>
          <w:rFonts w:eastAsia="Arial" w:cs="Arial" w:ascii="Arial" w:hAnsi="Arial"/>
          <w:i/>
          <w:iCs/>
          <w:sz w:val="24"/>
          <w:szCs w:val="24"/>
          <w:lang w:val="de-DE"/>
        </w:rPr>
        <w:t>wie Schafe</w:t>
      </w:r>
      <w:r>
        <w:rPr>
          <w:rFonts w:eastAsia="Arial" w:cs="Arial" w:ascii="Arial" w:hAnsi="Arial"/>
          <w:sz w:val="24"/>
          <w:szCs w:val="24"/>
          <w:lang w:val="de-DE"/>
        </w:rPr>
        <w:t>". Es ist der Gehorsam, welcher den Erfolg des Priesters im heiligen Dienst garantiert: der Gehorsam zur Kirche, zum Papst, zu seinem Ortsbischof. Er kann nur so Erfolg haben, denn Gott gibt nur dafür seine Gnade und hat nur dafür einen Sin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Priester soll also nur auf seinem Arbeitsgebiet tätig sein und sich mit Werken ab-geben, die ihm anvertraut worden sind. Und dann wird er dort in bester Weise nach den Methoden und dem Ziel arbeiten, die von der kirchlichen Autorität bestimmt worden sind: </w:t>
      </w:r>
      <w:r>
        <w:rPr>
          <w:rFonts w:eastAsia="Arial" w:cs="Arial" w:ascii="Arial" w:hAnsi="Arial"/>
          <w:i/>
          <w:iCs/>
          <w:sz w:val="24"/>
          <w:szCs w:val="24"/>
          <w:lang w:val="de-DE"/>
        </w:rPr>
        <w:t>"Einfach wie die Tauben</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u w:val="single"/>
          <w:lang w:val="de-DE"/>
        </w:rPr>
        <w:t>2. Demut und Vertrauen</w:t>
      </w:r>
      <w:r>
        <w:rPr>
          <w:rFonts w:eastAsia="Arial" w:cs="Arial" w:ascii="Arial" w:hAnsi="Arial"/>
          <w:sz w:val="24"/>
          <w:szCs w:val="24"/>
          <w:lang w:val="de-DE"/>
        </w:rPr>
        <w:t>.- "</w:t>
      </w:r>
      <w:r>
        <w:rPr>
          <w:rFonts w:eastAsia="Arial" w:cs="Arial" w:ascii="Arial" w:hAnsi="Arial"/>
          <w:i/>
          <w:iCs/>
          <w:sz w:val="24"/>
          <w:szCs w:val="24"/>
          <w:lang w:val="de-DE"/>
        </w:rPr>
        <w:t>Ich sende euch</w:t>
      </w:r>
      <w:r>
        <w:rPr>
          <w:rFonts w:eastAsia="Arial" w:cs="Arial" w:ascii="Arial" w:hAnsi="Arial"/>
          <w:sz w:val="24"/>
          <w:szCs w:val="24"/>
          <w:lang w:val="de-DE"/>
        </w:rPr>
        <w:t>". Angesichts des göttlichen Dienstes, mit dem er betraut ist, kann der Priester ein Gefühl der Unwürde und des Mißtrauens erfah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er die Demut wird ihn erleuchten und bestärken. Sie wird ihm zeigen, nicht auf seine Wissenschaft, seine Arbeit und den empufundenen Eifer seines Einsatzes sein Vertrauen auf den Erfolg zu setzen. Dies alles ist nur eine notwendige Vorbereitung, welche Gott dann Früchte tragen lä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Die Menschen können hochklingene Worte sprechen; aber den Geist geben sie nicht. Lieblich dem Ohr ist, was sie sprechen; aber das Herz des Hörenden bleibt kalt dabei, wenn du nicht mitsprichs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4"/>
        <w:t>1</w:t>
      </w:r>
      <w:r>
        <w:rPr>
          <w:rStyle w:val="FootnoteCharacters"/>
          <w:rFonts w:eastAsia="Arial" w:cs="Arial" w:ascii="Arial" w:hAnsi="Arial"/>
          <w:sz w:val="24"/>
          <w:szCs w:val="24"/>
          <w:lang w:val="de-DE"/>
        </w:rPr>
        <w:t>1</w:t>
      </w:r>
      <w:r>
        <w:rPr>
          <w:rFonts w:eastAsia="Arial" w:cs="Arial" w:ascii="Arial" w:hAnsi="Arial"/>
          <w:sz w:val="24"/>
          <w:szCs w:val="24"/>
          <w:lang w:val="de-DE"/>
        </w:rPr>
        <w:t>.- "</w:t>
      </w:r>
      <w:r>
        <w:rPr>
          <w:rFonts w:eastAsia="Arial" w:cs="Arial" w:ascii="Arial" w:hAnsi="Arial"/>
          <w:i/>
          <w:iCs/>
          <w:sz w:val="24"/>
          <w:szCs w:val="24"/>
          <w:lang w:val="de-DE"/>
        </w:rPr>
        <w:t>Wenn nicht der Herr das Haus bau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5"/>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Apostel Petrus sagte: "</w:t>
      </w:r>
      <w:r>
        <w:rPr>
          <w:rFonts w:eastAsia="Arial" w:cs="Arial" w:ascii="Arial" w:hAnsi="Arial"/>
          <w:i/>
          <w:iCs/>
          <w:sz w:val="24"/>
          <w:szCs w:val="24"/>
          <w:lang w:val="de-DE"/>
        </w:rPr>
        <w:t>Meister, wir haben die ganze Nacht gearbeitet und nichts gefangen. Doch wenn du es sagst, werde ich die Netze auswerfen</w:t>
      </w:r>
      <w:r>
        <w:rPr>
          <w:rFonts w:eastAsia="Arial" w:cs="Arial" w:ascii="Arial" w:hAnsi="Arial"/>
          <w:sz w:val="24"/>
          <w:szCs w:val="24"/>
          <w:lang w:val="de-DE"/>
        </w:rPr>
        <w:t xml:space="preserve">". Das taten sie, und sie fingen eine so große Menge Fische, daß ihre Netze zu zerreißen drohten </w:t>
      </w:r>
      <w:r>
        <w:rPr>
          <w:rStyle w:val="FootnoteCharacters"/>
          <w:rStyle w:val="FootnoteAnchor"/>
          <w:rFonts w:eastAsia="Arial" w:cs="Arial" w:ascii="Arial" w:hAnsi="Arial"/>
          <w:sz w:val="24"/>
          <w:szCs w:val="24"/>
          <w:lang w:val="de-DE"/>
        </w:rPr>
        <w:footnoteReference w:customMarkFollows="1" w:id="486"/>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Hat nicht Jesus Christus erklärt: "</w:t>
      </w:r>
      <w:r>
        <w:rPr>
          <w:rFonts w:eastAsia="Arial" w:cs="Arial" w:ascii="Arial" w:hAnsi="Arial"/>
          <w:i/>
          <w:iCs/>
          <w:sz w:val="24"/>
          <w:szCs w:val="24"/>
          <w:lang w:val="de-DE"/>
        </w:rPr>
        <w:t>Aus mir selbst tue ich nichts?</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7"/>
        <w:t>1</w:t>
      </w:r>
      <w:r>
        <w:rPr>
          <w:rStyle w:val="FootnoteCharacters"/>
          <w:rFonts w:eastAsia="Arial" w:cs="Arial" w:ascii="Arial" w:hAnsi="Arial"/>
          <w:sz w:val="24"/>
          <w:szCs w:val="24"/>
          <w:lang w:val="de-DE"/>
        </w:rPr>
        <w:t>4</w:t>
      </w:r>
      <w:r>
        <w:rPr>
          <w:rFonts w:eastAsia="Arial" w:cs="Arial" w:ascii="Arial" w:hAnsi="Arial"/>
          <w:sz w:val="24"/>
          <w:szCs w:val="24"/>
          <w:lang w:val="de-DE"/>
        </w:rPr>
        <w:t xml:space="preserve"> - "</w:t>
      </w:r>
      <w:r>
        <w:rPr>
          <w:rFonts w:eastAsia="Arial" w:cs="Arial" w:ascii="Arial" w:hAnsi="Arial"/>
          <w:i/>
          <w:iCs/>
          <w:sz w:val="24"/>
          <w:szCs w:val="24"/>
          <w:lang w:val="de-DE"/>
        </w:rPr>
        <w:t>Der Vater, der in mir bleibt, voll-bringt seine Werk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8"/>
        <w:t>1</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uns hat er gewarnt: "</w:t>
      </w:r>
      <w:r>
        <w:rPr>
          <w:rFonts w:eastAsia="Arial" w:cs="Arial" w:ascii="Arial" w:hAnsi="Arial"/>
          <w:i/>
          <w:iCs/>
          <w:sz w:val="24"/>
          <w:szCs w:val="24"/>
          <w:lang w:val="de-DE"/>
        </w:rPr>
        <w:t>Getrennt von mir könnt ihr nichts tu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89"/>
        <w:t>1</w:t>
      </w:r>
      <w:r>
        <w:rPr>
          <w:rStyle w:val="FootnoteCharacters"/>
          <w:rFonts w:eastAsia="Arial" w:cs="Arial" w:ascii="Arial" w:hAnsi="Arial"/>
          <w:sz w:val="24"/>
          <w:szCs w:val="24"/>
          <w:lang w:val="de-DE"/>
        </w:rPr>
        <w:t>6</w:t>
      </w:r>
      <w:r>
        <w:rPr>
          <w:rFonts w:eastAsia="Arial" w:cs="Arial" w:ascii="Arial" w:hAnsi="Arial"/>
          <w:sz w:val="24"/>
          <w:szCs w:val="24"/>
          <w:lang w:val="de-DE"/>
        </w:rPr>
        <w:t>. - "</w:t>
      </w:r>
      <w:r>
        <w:rPr>
          <w:rFonts w:eastAsia="Arial" w:cs="Arial" w:ascii="Arial" w:hAnsi="Arial"/>
          <w:i/>
          <w:iCs/>
          <w:sz w:val="24"/>
          <w:szCs w:val="24"/>
          <w:lang w:val="de-DE"/>
        </w:rPr>
        <w:t>Ich werde euch die Gedanken und Worte eingeben, so daß alle eure Gegner nicht dagegen aufkommen und nichts dagegen sagen kön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0"/>
        <w:t>1</w:t>
      </w:r>
      <w:r>
        <w:rPr>
          <w:rStyle w:val="FootnoteCharacters"/>
          <w:rFonts w:eastAsia="Arial" w:cs="Arial" w:ascii="Arial" w:hAnsi="Arial"/>
          <w:sz w:val="24"/>
          <w:szCs w:val="24"/>
          <w:lang w:val="de-DE"/>
        </w:rPr>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raus zog der hl. Paulus folgenden Schluß: "</w:t>
      </w:r>
      <w:r>
        <w:rPr>
          <w:rFonts w:eastAsia="Arial" w:cs="Arial" w:ascii="Arial" w:hAnsi="Arial"/>
          <w:i/>
          <w:iCs/>
          <w:sz w:val="24"/>
          <w:szCs w:val="24"/>
          <w:lang w:val="de-DE"/>
        </w:rPr>
        <w:t>So ist weder der etwas, der pflanzt, noch der, der begießt, sondern nur Gott, der wachsen läß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1"/>
        <w:t>1</w:t>
      </w:r>
      <w:r>
        <w:rPr>
          <w:rStyle w:val="FootnoteCharacters"/>
          <w:rFonts w:eastAsia="Arial" w:cs="Arial" w:ascii="Arial" w:hAnsi="Arial"/>
          <w:sz w:val="24"/>
          <w:szCs w:val="24"/>
          <w:lang w:val="de-DE"/>
        </w:rPr>
        <w:t>8</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 Demut wird ihm Vertrauen einflößen. Als Moses zu Gott sagte: "</w:t>
      </w:r>
      <w:r>
        <w:rPr>
          <w:rFonts w:eastAsia="Arial" w:cs="Arial" w:ascii="Arial" w:hAnsi="Arial"/>
          <w:i/>
          <w:iCs/>
          <w:sz w:val="24"/>
          <w:szCs w:val="24"/>
          <w:lang w:val="de-DE"/>
        </w:rPr>
        <w:t>Wer bin ich, daß ich zum Pharao gehen und die Israeliten aus Ägypten herausführen könnt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2"/>
        <w:t>1</w:t>
      </w:r>
      <w:r>
        <w:rPr>
          <w:rStyle w:val="FootnoteCharacters"/>
          <w:rFonts w:eastAsia="Arial" w:cs="Arial" w:ascii="Arial" w:hAnsi="Arial"/>
          <w:sz w:val="24"/>
          <w:szCs w:val="24"/>
          <w:lang w:val="de-DE"/>
        </w:rPr>
        <w:t>9</w:t>
      </w:r>
      <w:r>
        <w:rPr>
          <w:rFonts w:eastAsia="Arial" w:cs="Arial" w:ascii="Arial" w:hAnsi="Arial"/>
          <w:sz w:val="24"/>
          <w:szCs w:val="24"/>
          <w:lang w:val="de-DE"/>
        </w:rPr>
        <w:t xml:space="preserve">, da antwor-tete der Herr: </w:t>
      </w:r>
      <w:r>
        <w:rPr>
          <w:rFonts w:eastAsia="Arial" w:cs="Arial" w:ascii="Arial" w:hAnsi="Arial"/>
          <w:i/>
          <w:iCs/>
          <w:sz w:val="24"/>
          <w:szCs w:val="24"/>
          <w:lang w:val="de-DE"/>
        </w:rPr>
        <w:t>"Ich bin mit dir"</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3"/>
        <w:t>2</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nen Priestern, die in aller Demut wie Jeremias zu Gott sagten: "</w:t>
      </w:r>
      <w:r>
        <w:rPr>
          <w:rFonts w:eastAsia="Arial" w:cs="Arial" w:ascii="Arial" w:hAnsi="Arial"/>
          <w:i/>
          <w:iCs/>
          <w:sz w:val="24"/>
          <w:szCs w:val="24"/>
          <w:lang w:val="de-DE"/>
        </w:rPr>
        <w:t>ach, mein Gott und Herr, ich kann doch nicht reden</w:t>
      </w:r>
      <w:r>
        <w:rPr>
          <w:rFonts w:eastAsia="Arial" w:cs="Arial" w:ascii="Arial" w:hAnsi="Arial"/>
          <w:sz w:val="24"/>
          <w:szCs w:val="24"/>
          <w:lang w:val="de-DE"/>
        </w:rPr>
        <w:t>", wird er antworten: "</w:t>
      </w:r>
      <w:r>
        <w:rPr>
          <w:rFonts w:eastAsia="Arial" w:cs="Arial" w:ascii="Arial" w:hAnsi="Arial"/>
          <w:i/>
          <w:iCs/>
          <w:sz w:val="24"/>
          <w:szCs w:val="24"/>
          <w:lang w:val="de-DE"/>
        </w:rPr>
        <w:t>Fürchte dich nicht... denn ich bin mit dir... Hiermit lege ich meine Worte in deinen Mun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4"/>
        <w:t>2</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hl. Paulus bekräftigte: "</w:t>
      </w:r>
      <w:r>
        <w:rPr>
          <w:rFonts w:eastAsia="Arial" w:cs="Arial" w:ascii="Arial" w:hAnsi="Arial"/>
          <w:i/>
          <w:iCs/>
          <w:sz w:val="24"/>
          <w:szCs w:val="24"/>
          <w:lang w:val="de-DE"/>
        </w:rPr>
        <w:t>Ich kann alles in dem, der mich stärk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5"/>
        <w:t>2</w:t>
      </w:r>
      <w:r>
        <w:rPr>
          <w:rStyle w:val="FootnoteCharacters"/>
          <w:rFonts w:eastAsia="Arial" w:cs="Arial" w:ascii="Arial" w:hAnsi="Arial"/>
          <w:sz w:val="24"/>
          <w:szCs w:val="24"/>
          <w:lang w:val="de-DE"/>
        </w:rPr>
        <w:t>2</w:t>
      </w:r>
      <w:r>
        <w:rPr>
          <w:rFonts w:eastAsia="Arial" w:cs="Arial" w:ascii="Arial" w:hAnsi="Arial"/>
          <w:sz w:val="24"/>
          <w:szCs w:val="24"/>
          <w:lang w:val="de-DE"/>
        </w:rPr>
        <w:t>. - Jesus Christus hat diese Gewähr gegeben: "</w:t>
      </w:r>
      <w:r>
        <w:rPr>
          <w:rFonts w:eastAsia="Arial" w:cs="Arial" w:ascii="Arial" w:hAnsi="Arial"/>
          <w:i/>
          <w:iCs/>
          <w:sz w:val="24"/>
          <w:szCs w:val="24"/>
          <w:lang w:val="de-DE"/>
        </w:rPr>
        <w:t>Wenn du kannst? Alles kann, wer glaub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6"/>
        <w:t>2</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avid ging Goliath entgegen, als Waffen besaß er lediglich eine Schleuder und fünf Steine; aber er näherte sich ihm mit dem Ruf: "</w:t>
      </w:r>
      <w:r>
        <w:rPr>
          <w:rFonts w:eastAsia="Arial" w:cs="Arial" w:ascii="Arial" w:hAnsi="Arial"/>
          <w:i/>
          <w:iCs/>
          <w:sz w:val="24"/>
          <w:szCs w:val="24"/>
          <w:lang w:val="de-DE"/>
        </w:rPr>
        <w:t>Ich komme zu dir im Namen des Herrn der Heer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7"/>
        <w:t>2</w:t>
      </w:r>
      <w:r>
        <w:rPr>
          <w:rStyle w:val="FootnoteCharacters"/>
          <w:rFonts w:eastAsia="Arial" w:cs="Arial" w:ascii="Arial" w:hAnsi="Arial"/>
          <w:sz w:val="24"/>
          <w:szCs w:val="24"/>
          <w:lang w:val="de-DE"/>
        </w:rPr>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soll seine Kraft auf das Kreuz mit den fünf Wunden des gekreuzigten Jesus legen: "</w:t>
      </w:r>
      <w:r>
        <w:rPr>
          <w:rFonts w:eastAsia="Arial" w:cs="Arial" w:ascii="Arial" w:hAnsi="Arial"/>
          <w:i/>
          <w:iCs/>
          <w:sz w:val="24"/>
          <w:szCs w:val="24"/>
          <w:lang w:val="de-DE"/>
        </w:rPr>
        <w:t>Wir sind also Gesandte an Christi Statt, und Gott ist es, der durch uns mahnt. Wir bitten an Christi Statt: laßt euch mit Gott versöhn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498"/>
        <w:t>2</w:t>
      </w:r>
      <w:r>
        <w:rPr>
          <w:rStyle w:val="FootnoteCharacters"/>
          <w:rFonts w:eastAsia="Arial" w:cs="Arial" w:ascii="Arial" w:hAnsi="Arial"/>
          <w:sz w:val="24"/>
          <w:szCs w:val="24"/>
          <w:lang w:val="de-DE"/>
        </w:rPr>
        <w:t>5</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lang w:val="de-DE"/>
        </w:rPr>
        <w:t>3. Geduld.-</w:t>
      </w:r>
      <w:r>
        <w:rPr>
          <w:rFonts w:eastAsia="Arial" w:cs="Arial" w:ascii="Arial" w:hAnsi="Arial"/>
          <w:sz w:val="24"/>
          <w:szCs w:val="24"/>
          <w:lang w:val="de-DE"/>
        </w:rPr>
        <w:t xml:space="preserve"> Gott hat die Welt durch bloße Willensakte erschaffen; für seine Macht bedeu-tete dies ein Spiel. Als aber der Sohn Gottes Fleisch geworden ist, um die Seelen zu erlösen, hat er 33 Jahre lang gelebt als eine Zeit der Vorbereitung, bevor er für sie am Kreuz gestorben ist. Noch heute arbeitet er in der Welt und wird es tun bis zum Ende der Welt. Dies ist die Arbeit seiner Barmherzigkeit, und die Barmherzigkeit ist geduldig: "</w:t>
      </w:r>
      <w:r>
        <w:rPr>
          <w:rFonts w:eastAsia="Arial" w:cs="Arial" w:ascii="Arial" w:hAnsi="Arial"/>
          <w:i/>
          <w:iCs/>
          <w:sz w:val="24"/>
          <w:szCs w:val="24"/>
          <w:lang w:val="de-DE"/>
        </w:rPr>
        <w:t xml:space="preserve">Der Herr ist geduldig mit euch, weil er nicht will, daß jemand zugrundegeht, sondern daß alle sich bekehren" </w:t>
      </w:r>
      <w:r>
        <w:rPr>
          <w:rStyle w:val="FootnoteCharacters"/>
          <w:rStyle w:val="FootnoteAnchor"/>
          <w:rFonts w:eastAsia="Arial" w:cs="Arial" w:ascii="Arial" w:hAnsi="Arial"/>
          <w:i/>
          <w:iCs/>
          <w:sz w:val="24"/>
          <w:szCs w:val="24"/>
          <w:lang w:val="de-DE"/>
        </w:rPr>
        <w:footnoteReference w:customMarkFollows="1" w:id="499"/>
        <w:t>2</w:t>
      </w:r>
      <w:r>
        <w:rPr>
          <w:rStyle w:val="FootnoteCharacters"/>
          <w:rFonts w:eastAsia="Arial" w:cs="Arial" w:ascii="Arial" w:hAnsi="Arial"/>
          <w:i/>
          <w:iCs/>
          <w:sz w:val="24"/>
          <w:szCs w:val="24"/>
          <w:lang w:val="de-DE"/>
        </w:rPr>
        <w:t>6</w:t>
      </w:r>
      <w:r>
        <w:rPr>
          <w:rFonts w:eastAsia="Arial" w:cs="Arial" w:ascii="Arial" w:hAnsi="Arial"/>
          <w:i/>
          <w:iCs/>
          <w:sz w:val="24"/>
          <w:szCs w:val="24"/>
          <w:lang w:val="de-DE"/>
        </w:rPr>
        <w:t>. - "Du aber, unser Gott, bist gütig, wahrhaftig und langmütig: voll Erbarmen durchwaltest du das All"</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00"/>
        <w:t>2</w:t>
      </w:r>
      <w:r>
        <w:rPr>
          <w:rStyle w:val="FootnoteCharacters"/>
          <w:rFonts w:eastAsia="Arial" w:cs="Arial" w:ascii="Arial" w:hAnsi="Arial"/>
          <w:sz w:val="24"/>
          <w:szCs w:val="24"/>
          <w:lang w:val="de-DE"/>
        </w:rPr>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r müssen also wie Gott für die Seelen arbeiten: in Geduld. Sie sind schwach wie Kin-der; ihre Empfängnis ist langsam, ihre Geburt beschwerlich, ihre Kindheit oberflächlich; das reife, vollkommene Alter der Heiligkeit ist die Frucht einer langen Gedul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muß dem Lauf und den Stufen der Gnade folgen; ihnen zuvorkommen heißt alles verlier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Auch Jesus Christus hat diesen Grundsatz aufgestellt: "</w:t>
      </w:r>
      <w:r>
        <w:rPr>
          <w:rFonts w:eastAsia="Arial" w:cs="Arial" w:ascii="Arial" w:hAnsi="Arial"/>
          <w:i/>
          <w:iCs/>
          <w:sz w:val="24"/>
          <w:szCs w:val="24"/>
          <w:lang w:val="de-DE"/>
        </w:rPr>
        <w:t xml:space="preserve">Wenn ihr standhaft bleibt, werdet ihr das Leben gewinnen" </w:t>
      </w:r>
      <w:r>
        <w:rPr>
          <w:rStyle w:val="FootnoteCharacters"/>
          <w:rStyle w:val="FootnoteAnchor"/>
          <w:rFonts w:eastAsia="Arial" w:cs="Arial" w:ascii="Arial" w:hAnsi="Arial"/>
          <w:i/>
          <w:iCs/>
          <w:sz w:val="24"/>
          <w:szCs w:val="24"/>
          <w:lang w:val="de-DE"/>
        </w:rPr>
        <w:footnoteReference w:customMarkFollows="1" w:id="501"/>
        <w:t>2</w:t>
      </w:r>
      <w:r>
        <w:rPr>
          <w:rStyle w:val="FootnoteCharacters"/>
          <w:rFonts w:eastAsia="Arial" w:cs="Arial" w:ascii="Arial" w:hAnsi="Arial"/>
          <w:i/>
          <w:iCs/>
          <w:sz w:val="24"/>
          <w:szCs w:val="24"/>
          <w:lang w:val="de-DE"/>
        </w:rPr>
        <w:t>8</w:t>
      </w:r>
      <w:r>
        <w:rPr>
          <w:rFonts w:eastAsia="Arial" w:cs="Arial" w:ascii="Arial" w:hAnsi="Arial"/>
          <w:sz w:val="24"/>
          <w:szCs w:val="24"/>
          <w:lang w:val="de-DE"/>
        </w:rPr>
        <w:t>. Der Erfolg ist das Erbteil der Geduld: "</w:t>
      </w:r>
      <w:r>
        <w:rPr>
          <w:rFonts w:eastAsia="Arial" w:cs="Arial" w:ascii="Arial" w:hAnsi="Arial"/>
          <w:i/>
          <w:iCs/>
          <w:sz w:val="24"/>
          <w:szCs w:val="24"/>
          <w:lang w:val="de-DE"/>
        </w:rPr>
        <w:t>Fruchtbringen in Gedul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02"/>
        <w:t>2</w:t>
      </w:r>
      <w:r>
        <w:rPr>
          <w:rStyle w:val="FootnoteCharacters"/>
          <w:rFonts w:eastAsia="Arial" w:cs="Arial" w:ascii="Arial" w:hAnsi="Arial"/>
          <w:sz w:val="24"/>
          <w:szCs w:val="24"/>
          <w:lang w:val="de-DE"/>
        </w:rPr>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Eine sanfte Geduld</w:t>
      </w:r>
      <w:r>
        <w:rPr>
          <w:rFonts w:eastAsia="Arial" w:cs="Arial" w:ascii="Arial" w:hAnsi="Arial"/>
          <w:sz w:val="24"/>
          <w:szCs w:val="24"/>
          <w:lang w:val="de-DE"/>
        </w:rPr>
        <w:t>. - Wir behandeln vergiftete Wunden und geschwürige Herzen durch die Sünde; es sind Geister, die man sanft zur Demut Jesu Christi zurückführen muß; sie kennen ihren Wert nicht genug, um sie ersehnen und lieben zu kö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Eine ermutigende Geduld</w:t>
      </w:r>
      <w:r>
        <w:rPr>
          <w:rFonts w:eastAsia="Arial" w:cs="Arial" w:ascii="Arial" w:hAnsi="Arial"/>
          <w:sz w:val="24"/>
          <w:szCs w:val="24"/>
          <w:lang w:val="de-DE"/>
        </w:rPr>
        <w:t>.- Der Dämon versucht mehr mit Entmutigung und Verzweiflung als durch Vermessenheit Beute zu machen. Die Anmaßung ist meistens nur die erzwun-gene Frucht der Verzweiflung des Herzen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Eine tröstende Geduld</w:t>
      </w:r>
      <w:r>
        <w:rPr>
          <w:rFonts w:eastAsia="Arial" w:cs="Arial" w:ascii="Arial" w:hAnsi="Arial"/>
          <w:sz w:val="24"/>
          <w:szCs w:val="24"/>
          <w:lang w:val="de-DE"/>
        </w:rPr>
        <w:t>.- Der Dienst an Gott, die äußere Treue zum Gesetz Gottes kostet manchen Seelen viel: Demütigungen und Verfolgungen. Gott verlangt manche Opfer für seine Liebe. Er überläßt uns die Aufgabe sie zu trösten. Sie sind sehr der Gefahr ausge-setzt, sie brauchen Kraft. Der Priester sei für sie "</w:t>
      </w:r>
      <w:r>
        <w:rPr>
          <w:rFonts w:eastAsia="Arial" w:cs="Arial" w:ascii="Arial" w:hAnsi="Arial"/>
          <w:i/>
          <w:iCs/>
          <w:sz w:val="24"/>
          <w:szCs w:val="24"/>
          <w:lang w:val="de-DE"/>
        </w:rPr>
        <w:t>ein Engel vom Himmel</w:t>
      </w:r>
      <w:r>
        <w:rPr>
          <w:rFonts w:eastAsia="Arial" w:cs="Arial" w:ascii="Arial" w:hAnsi="Arial"/>
          <w:sz w:val="24"/>
          <w:szCs w:val="24"/>
          <w:lang w:val="de-DE"/>
        </w:rPr>
        <w:t xml:space="preserve">", der sie tröstet </w:t>
      </w:r>
      <w:r>
        <w:rPr>
          <w:rStyle w:val="FootnoteCharacters"/>
          <w:rStyle w:val="FootnoteAnchor"/>
          <w:rFonts w:eastAsia="Arial" w:cs="Arial" w:ascii="Arial" w:hAnsi="Arial"/>
          <w:sz w:val="24"/>
          <w:szCs w:val="24"/>
          <w:lang w:val="de-DE"/>
        </w:rPr>
        <w:footnoteReference w:customMarkFollows="1" w:id="503"/>
        <w:t>3</w:t>
      </w:r>
      <w:r>
        <w:rPr>
          <w:rStyle w:val="FootnoteCharacters"/>
          <w:rFonts w:eastAsia="Arial" w:cs="Arial" w:ascii="Arial" w:hAnsi="Arial"/>
          <w:sz w:val="24"/>
          <w:szCs w:val="24"/>
          <w:lang w:val="de-DE"/>
        </w:rPr>
        <w:t>0</w:t>
      </w:r>
      <w:r>
        <w:rPr>
          <w:rFonts w:eastAsia="Arial" w:cs="Arial" w:ascii="Arial" w:hAnsi="Arial"/>
          <w:sz w:val="24"/>
          <w:szCs w:val="24"/>
          <w:lang w:val="de-DE"/>
        </w:rPr>
        <w:t xml:space="preserve"> (30); er möge ihnen zeigen, alles zu lassen, um die gefährdete Sache des göttlichen Oberhauptes zu vertei-d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b/>
          <w:bCs/>
          <w:sz w:val="24"/>
          <w:szCs w:val="24"/>
          <w:u w:val="single"/>
          <w:lang w:val="de-DE"/>
        </w:rPr>
        <w:t>4. Klugheit</w:t>
      </w:r>
      <w:r>
        <w:rPr>
          <w:rFonts w:eastAsia="Arial" w:cs="Arial" w:ascii="Arial" w:hAnsi="Arial"/>
          <w:sz w:val="24"/>
          <w:szCs w:val="24"/>
          <w:lang w:val="de-DE"/>
        </w:rPr>
        <w:t>.- -"</w:t>
      </w:r>
      <w:r>
        <w:rPr>
          <w:rFonts w:eastAsia="Arial" w:cs="Arial" w:ascii="Arial" w:hAnsi="Arial"/>
          <w:i/>
          <w:iCs/>
          <w:sz w:val="24"/>
          <w:szCs w:val="24"/>
          <w:lang w:val="de-DE"/>
        </w:rPr>
        <w:t>Klug wie die Schlangen</w:t>
      </w:r>
      <w:r>
        <w:rPr>
          <w:rFonts w:eastAsia="Arial" w:cs="Arial" w:ascii="Arial" w:hAnsi="Arial"/>
          <w:sz w:val="24"/>
          <w:szCs w:val="24"/>
          <w:lang w:val="de-DE"/>
        </w:rPr>
        <w:t>" - Die Klugheit der Schlange besteht darin, daß sie Gefahren voraussieht und daß sie mitten in der Gefahr eine besondere Sorgfalt anwendet, um ihren Kopf zu schütz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liche Dienst bringt seine Gefahren mit sich. Er ist ein Kampf, in dem seine Feinde ihm Fallen stellen und versuchen, ihn zu überrumpeln; also vorsichtige Beobach-tung und Klugheit im Handeln, wenn uns die Gefahr anfäl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Teufel gewinnt durch unsere Unvorsichtigkeit das zurück, was ihm unser Eifer abge-nommen hatt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lugheit auf der Kanzel. Hier beginnen wir mit der Belehrungsarbeit. Ein unvorsichtiges, vielleicht verletzten-des Wort gefährdet die Frucht der besten Predi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Klugheit im Beichtstuhl, vor allem unter gewissen Umständen. Nicht alle Beichtkinder kommen als reuige Zöllner. Es gibt darunter Herodianer, die uns überraschen wollen; Pharisäer und Schriftgelehrte, um uns Unannehmlichkeiten zu bereiten. Es gibt auch Män-ner und besonders Frauen, die es wagen herzukommen, um uns zu versuch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a, die Klugheit der Schlange; sie ist notwendig. Aber sie muß heilig sein: "</w:t>
      </w:r>
      <w:r>
        <w:rPr>
          <w:rFonts w:eastAsia="Arial" w:cs="Arial" w:ascii="Arial" w:hAnsi="Arial"/>
          <w:i/>
          <w:iCs/>
          <w:sz w:val="24"/>
          <w:szCs w:val="24"/>
          <w:lang w:val="de-DE"/>
        </w:rPr>
        <w:t xml:space="preserve">neige dein Herz der Einsicht zu... Besonnenheit wacht über dir, und Einsicht behütet dich" </w:t>
      </w:r>
      <w:r>
        <w:rPr>
          <w:rStyle w:val="FootnoteCharacters"/>
          <w:rStyle w:val="FootnoteAnchor"/>
          <w:rFonts w:eastAsia="Arial" w:cs="Arial" w:ascii="Arial" w:hAnsi="Arial"/>
          <w:i/>
          <w:iCs/>
          <w:sz w:val="24"/>
          <w:szCs w:val="24"/>
          <w:lang w:val="de-DE"/>
        </w:rPr>
        <w:footnoteReference w:customMarkFollows="1" w:id="504"/>
        <w:t>3</w:t>
      </w:r>
      <w:r>
        <w:rPr>
          <w:rStyle w:val="FootnoteCharacters"/>
          <w:rFonts w:eastAsia="Arial" w:cs="Arial" w:ascii="Arial" w:hAnsi="Arial"/>
          <w:i/>
          <w:iCs/>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5. Übernatürlichkeit.- "</w:t>
      </w:r>
      <w:r>
        <w:rPr>
          <w:rFonts w:eastAsia="Arial" w:cs="Arial" w:ascii="Arial" w:hAnsi="Arial"/>
          <w:i/>
          <w:iCs/>
          <w:sz w:val="24"/>
          <w:szCs w:val="24"/>
          <w:lang w:val="de-DE"/>
        </w:rPr>
        <w:t>Wie mich der Vater gesandt hat, so sende ich euch</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05"/>
        <w:t>3</w:t>
      </w:r>
      <w:r>
        <w:rPr>
          <w:rStyle w:val="FootnoteCharacters"/>
          <w:rFonts w:eastAsia="Arial" w:cs="Arial" w:ascii="Arial" w:hAnsi="Arial"/>
          <w:sz w:val="24"/>
          <w:szCs w:val="24"/>
          <w:lang w:val="de-DE"/>
        </w:rPr>
        <w:t>2</w:t>
      </w:r>
      <w:r>
        <w:rPr>
          <w:rFonts w:eastAsia="Arial" w:cs="Arial" w:ascii="Arial" w:hAnsi="Arial"/>
          <w:sz w:val="24"/>
          <w:szCs w:val="24"/>
          <w:lang w:val="de-DE"/>
        </w:rPr>
        <w:t>. Die Sendung, welche Jesus Christus zu erfüllen hatte, war gewiß eine übernatürliche, und er hat sie auch als solche erfüllt. Die Sendung, welche wir von Jesus erhalten haben, sollte also rechtlich und tatsächlich nicht denselben Charakter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n muß also im priesterlichen Dienst nur die Seelen ins Auge fassen, die durch das Blut Jesu Christi losgekauft worden sind, die Kinder Gottes, die Glieder des menschgewor-denen Gottessohnes, die Tempel des Hl. Geistes. Somit ist es also wichti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 Alle Seelen mit Ehre zu behandeln. Sie verdienen es oder werden es verdienen. Oft sind jene, die als unachtbar galten, große Heilige geworden. Jede Seele verbirgt in sich eine Gnade, deren Tragweite für Gottes Pläne wir nicht ke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b) Die Seelen mit Respekt behandeln. Der alte Diener Abrahams verhandelte mit äußer-ster Zurückhaltung das Heiratsansuchen für Isaak, den einzigen Sohn seines Meisters, an Rebekka; und nur durch seine Kunst und sein Taktgefühl kam diese Vereinigung mit der Bereitwilligkeit Rebekkas und der vollen Zufriedenheit ihrer Familie zustan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nd denn die Seelen nicht die Bräute Jesu Christi, des einzigen Sohnes Gottes, der für sie anstatt natürlicher, kostbarer Geschenke und Schmuckstücke sein ganzes Blut und ihnen durch seine Gnade sein Leben hingegeben hat? Der Priester wird sich mit Respekt und Zartgefühl dafür einsetzen, um diese geheimnisvolle Vereinigung zu vertiefen und zu befruch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c) Sie ohne Unterschied und demütigende Bevorzugung behandeln. Es gibt ohne Zweifel zu berücksichtigende Gesichtspunkte für die Erziehung, für gewisse Forderungen der Situation, wie es die Armseligkeiten von empfindsamen und herrschsüchtigen Kranken sein können! Aber dies stellt keine Bevorzugung dar, es ist vielmehr ein Mittel, sie für Jesus Christus zu gewin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enn eine Unterscheidung getroffen werden müßte, dann wären es die Armen, die unsere Brüder und die privilegierten Freunde Jesu Christi sind; es wären ebenso die verachteten und gemiedenen Sünder, auf die man mit Güte zugehen soll, wie Jesus Christus auf Levi und Zachäus, wie der gute Hirt auf der Suche nach dem verlorenen Schaf.</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 Sie in uneigennütziger Weise behandeln. "</w:t>
      </w:r>
      <w:r>
        <w:rPr>
          <w:rFonts w:eastAsia="Arial" w:cs="Arial" w:ascii="Arial" w:hAnsi="Arial"/>
          <w:i/>
          <w:iCs/>
          <w:sz w:val="24"/>
          <w:szCs w:val="24"/>
          <w:lang w:val="de-DE"/>
        </w:rPr>
        <w:t>Ich suche nicht meine eigene Ehr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06"/>
        <w:t>3</w:t>
      </w:r>
      <w:r>
        <w:rPr>
          <w:rStyle w:val="FootnoteCharacters"/>
          <w:rFonts w:eastAsia="Arial" w:cs="Arial" w:ascii="Arial" w:hAnsi="Arial"/>
          <w:sz w:val="24"/>
          <w:szCs w:val="24"/>
          <w:lang w:val="de-DE"/>
        </w:rPr>
        <w:t>3</w:t>
      </w:r>
      <w:r>
        <w:rPr>
          <w:rFonts w:eastAsia="Arial" w:cs="Arial" w:ascii="Arial" w:hAnsi="Arial"/>
          <w:sz w:val="24"/>
          <w:szCs w:val="24"/>
          <w:lang w:val="de-DE"/>
        </w:rPr>
        <w:t>. Wir sind ausreichend geehrt, daß uns Jesus Christus würdigt für sein hervorragendstes Werk, das alles Geschaffene überragt, arbeiten zu dürfen. Denn der hl. Augustinus schreibt: "</w:t>
      </w:r>
      <w:r>
        <w:rPr>
          <w:rFonts w:eastAsia="Arial" w:cs="Arial" w:ascii="Arial" w:hAnsi="Arial"/>
          <w:i/>
          <w:iCs/>
          <w:sz w:val="24"/>
          <w:szCs w:val="24"/>
          <w:lang w:val="de-DE"/>
        </w:rPr>
        <w:t>Damit aus einem Gottlosen ein Gerechter wird, diese Arbeit halte ich für durchaus größer als es Himmel und Erde sind"</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07"/>
        <w:t>3</w:t>
      </w:r>
      <w:r>
        <w:rPr>
          <w:rStyle w:val="FootnoteCharacters"/>
          <w:rFonts w:eastAsia="Arial" w:cs="Arial" w:ascii="Arial" w:hAnsi="Arial"/>
          <w:sz w:val="24"/>
          <w:szCs w:val="24"/>
          <w:lang w:val="de-DE"/>
        </w:rPr>
        <w:t>4</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orauf hätten wir übrigens ein Anrecht außerhalb des geistlichen Gewinnes? "</w:t>
      </w:r>
      <w:r>
        <w:rPr>
          <w:rFonts w:eastAsia="Arial" w:cs="Arial" w:ascii="Arial" w:hAnsi="Arial"/>
          <w:i/>
          <w:iCs/>
          <w:sz w:val="24"/>
          <w:szCs w:val="24"/>
          <w:lang w:val="de-DE"/>
        </w:rPr>
        <w:t xml:space="preserve">Umsonst habt ihr empfangen, umsonst sollt ihr geben" </w:t>
      </w:r>
      <w:r>
        <w:rPr>
          <w:rStyle w:val="FootnoteCharacters"/>
          <w:rStyle w:val="FootnoteAnchor"/>
          <w:rFonts w:eastAsia="Arial" w:cs="Arial" w:ascii="Arial" w:hAnsi="Arial"/>
          <w:i/>
          <w:iCs/>
          <w:sz w:val="24"/>
          <w:szCs w:val="24"/>
          <w:lang w:val="de-DE"/>
        </w:rPr>
        <w:footnoteReference w:customMarkFollows="1" w:id="508"/>
        <w:t>3</w:t>
      </w:r>
      <w:r>
        <w:rPr>
          <w:rStyle w:val="FootnoteCharacters"/>
          <w:rFonts w:eastAsia="Arial" w:cs="Arial" w:ascii="Arial" w:hAnsi="Arial"/>
          <w:i/>
          <w:iCs/>
          <w:sz w:val="24"/>
          <w:szCs w:val="24"/>
          <w:lang w:val="de-DE"/>
        </w:rPr>
        <w:t>6</w:t>
      </w:r>
      <w:r>
        <w:rPr>
          <w:rFonts w:eastAsia="Arial" w:cs="Arial" w:ascii="Arial" w:hAnsi="Arial"/>
          <w:i/>
          <w:iCs/>
          <w:sz w:val="24"/>
          <w:szCs w:val="24"/>
          <w:lang w:val="de-DE"/>
        </w:rPr>
        <w:t xml:space="preserve">. - "Geben ist seliger als nehmen" </w:t>
      </w:r>
      <w:r>
        <w:rPr>
          <w:rStyle w:val="FootnoteCharacters"/>
          <w:rStyle w:val="FootnoteAnchor"/>
          <w:rFonts w:eastAsia="Arial" w:cs="Arial" w:ascii="Arial" w:hAnsi="Arial"/>
          <w:i/>
          <w:iCs/>
          <w:sz w:val="24"/>
          <w:szCs w:val="24"/>
          <w:lang w:val="de-DE"/>
        </w:rPr>
        <w:footnoteReference w:customMarkFollows="1" w:id="509"/>
        <w:t>3</w:t>
      </w:r>
      <w:r>
        <w:rPr>
          <w:rStyle w:val="FootnoteCharacters"/>
          <w:rFonts w:eastAsia="Arial" w:cs="Arial" w:ascii="Arial" w:hAnsi="Arial"/>
          <w:i/>
          <w:iCs/>
          <w:sz w:val="24"/>
          <w:szCs w:val="24"/>
          <w:lang w:val="de-DE"/>
        </w:rPr>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der hl. Apostel Paulus müssen wir eifersüchtig sein auf unsere Unabhängigkeit: "</w:t>
      </w:r>
      <w:r>
        <w:rPr>
          <w:rFonts w:eastAsia="Arial" w:cs="Arial" w:ascii="Arial" w:hAnsi="Arial"/>
          <w:i/>
          <w:iCs/>
          <w:sz w:val="24"/>
          <w:szCs w:val="24"/>
          <w:lang w:val="de-DE"/>
        </w:rPr>
        <w:t>Als ich zu euch kam und in Schwierigkeiten geriet, bin ich niemand zur Last gefallen... und euch das Evangelium Gottes verkündete, ohne etwas dafür zu nehm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10"/>
        <w:t>3</w:t>
      </w:r>
      <w:r>
        <w:rPr>
          <w:rStyle w:val="FootnoteCharacters"/>
          <w:rFonts w:eastAsia="Arial" w:cs="Arial" w:ascii="Arial" w:hAnsi="Arial"/>
          <w:sz w:val="24"/>
          <w:szCs w:val="24"/>
          <w:lang w:val="de-DE"/>
        </w:rPr>
        <w:t>7</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Ehre des Priesters besteht in seiner geistigen Freiheit. Also:</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keine persönlichen Geschenke annehmen noch erbit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keine persönliche Sympathie oder persönliches Wohlgefallen, das in sinnenhafter Weise bezeugt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keine Bindungen an Menschen, die uns im Falle einer Abwesenheit oder offiziellen Versetzung folgen wür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groß und schön wird dann aber unser Lohn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t>
      </w:r>
      <w:r>
        <w:rPr>
          <w:rFonts w:eastAsia="Arial" w:cs="Arial" w:ascii="Arial" w:hAnsi="Arial"/>
          <w:i/>
          <w:iCs/>
          <w:sz w:val="24"/>
          <w:szCs w:val="24"/>
          <w:lang w:val="de-DE"/>
        </w:rPr>
        <w:t xml:space="preserve">Die Männer, die viele zum rechten Tun geführt haben, werden immer und ewig wie die Sterne leuchten" </w:t>
      </w:r>
      <w:r>
        <w:rPr>
          <w:rStyle w:val="FootnoteCharacters"/>
          <w:rStyle w:val="FootnoteAnchor"/>
          <w:rFonts w:eastAsia="Arial" w:cs="Arial" w:ascii="Arial" w:hAnsi="Arial"/>
          <w:i/>
          <w:iCs/>
          <w:sz w:val="24"/>
          <w:szCs w:val="24"/>
          <w:lang w:val="de-DE"/>
        </w:rPr>
        <w:footnoteReference w:customMarkFollows="1" w:id="511"/>
        <w:t>3</w:t>
      </w:r>
      <w:r>
        <w:rPr>
          <w:rStyle w:val="FootnoteCharacters"/>
          <w:rFonts w:eastAsia="Arial" w:cs="Arial" w:ascii="Arial" w:hAnsi="Arial"/>
          <w:i/>
          <w:iCs/>
          <w:sz w:val="24"/>
          <w:szCs w:val="24"/>
          <w:lang w:val="de-DE"/>
        </w:rPr>
        <w:t>8</w:t>
      </w:r>
      <w:r>
        <w:rPr>
          <w:rFonts w:eastAsia="Arial" w:cs="Arial" w:ascii="Arial" w:hAnsi="Arial"/>
          <w:i/>
          <w:iCs/>
          <w:sz w:val="24"/>
          <w:szCs w:val="24"/>
          <w:lang w:val="de-DE"/>
        </w:rPr>
        <w:t xml:space="preserve">. - "In vollem, gehäuften, überfließendem Maß wird man euch be-schenken" </w:t>
      </w:r>
      <w:r>
        <w:rPr>
          <w:rStyle w:val="FootnoteCharacters"/>
          <w:rStyle w:val="FootnoteAnchor"/>
          <w:rFonts w:eastAsia="Arial" w:cs="Arial" w:ascii="Arial" w:hAnsi="Arial"/>
          <w:i/>
          <w:iCs/>
          <w:sz w:val="24"/>
          <w:szCs w:val="24"/>
          <w:lang w:val="de-DE"/>
        </w:rPr>
        <w:footnoteReference w:customMarkFollows="1" w:id="512"/>
        <w:t>3</w:t>
      </w:r>
      <w:r>
        <w:rPr>
          <w:rStyle w:val="FootnoteCharacters"/>
          <w:rFonts w:eastAsia="Arial" w:cs="Arial" w:ascii="Arial" w:hAnsi="Arial"/>
          <w:i/>
          <w:iCs/>
          <w:sz w:val="24"/>
          <w:szCs w:val="24"/>
          <w:lang w:val="de-DE"/>
        </w:rPr>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Mit welcher Freude wird uns Jesus Christus zurufen: "</w:t>
      </w:r>
      <w:r>
        <w:rPr>
          <w:rFonts w:eastAsia="Arial" w:cs="Arial" w:ascii="Arial" w:hAnsi="Arial"/>
          <w:i/>
          <w:iCs/>
          <w:sz w:val="24"/>
          <w:szCs w:val="24"/>
          <w:lang w:val="de-DE"/>
        </w:rPr>
        <w:t>Sehr gut, du bist ein tüchtiger und treuer Diener... komm, nimm teil an der Freude deines Herr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13"/>
        <w:t>4</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wo wird das Geheimnis, der Feuerherd, das Zentrum des priesterlichen Seeleneifers sein, wenn nicht im Sakra-ment der Liebe, in der Hlst. Euharisti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Feuer, welches Christus gekommen ist, auf der Erde anzuzünden, und von dem er wünscht, daß es überall brenne, ist natürlich die göttliche Liebe. Was ist nun der Herd dieser Liebe? Es ist das Herz Jesu Christi, das lebt in der Eucharisti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as Feuer hat drei Eigenschaften: es ist Licht, Wärme und Leben. Die Sonne ist ein intensiver und unerschöpflicher Herd, den der Schöpfer entzündet hat, um die Welt zu erleuchten, zu erwärmen und zu beleben. Was würde unser schönes Universum ohne die Sonne sein? Eine vereiste, unfruchtbare und im Schrecken der Finsternis eingehüllte Er-d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Sonne der Seelen, der geistigen Welt, ist Jesus Christus; und durch die Eucharistie, wo er lebt und wirkt, bietet er dem Priester:</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ein Licht, das ihn tiefer erleuchtet über die Mo-</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tive und Eigenschaften seines Seeleneifers;</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eine Hitze, die ihn erfaßt, eine Liebe, die ihn</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drängt, sich voll einzusetzen für das Wohl der</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eelen.</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Einen Reichtum übernatürlichen Lebens, dessen Be-</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 xml:space="preserve">dürfnis und Glück darin besteht, sich ohne zu </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zählen, auszugeben für das Reich desjenigen, dem</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alle Ehre und Herrlichkeit gebührt, unserem Herrn</w:t>
      </w:r>
    </w:p>
    <w:p>
      <w:pPr>
        <w:pStyle w:val="Normal"/>
        <w:ind w:left="2835"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Jesus Christus.</w:t>
      </w:r>
    </w:p>
    <w:p>
      <w:pPr>
        <w:pStyle w:val="Normal"/>
        <w:ind w:left="1701"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96"/>
          <w:szCs w:val="96"/>
          <w:lang w:val="de-DE"/>
        </w:rPr>
        <w:t>v</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Anhang</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t>Sonderbetrachtungen</w:t>
      </w:r>
    </w:p>
    <w:p>
      <w:pPr>
        <w:pStyle w:val="Normal"/>
        <w:ind w:left="567" w:right="567" w:hanging="0"/>
        <w:jc w:val="center"/>
        <w:rPr>
          <w:rFonts w:ascii="Arial" w:hAnsi="Arial" w:eastAsia="Arial" w:cs="Arial"/>
          <w:b/>
          <w:b/>
          <w:bCs/>
          <w:sz w:val="30"/>
          <w:szCs w:val="30"/>
          <w:lang w:val="de-DE"/>
        </w:rPr>
      </w:pPr>
      <w:r>
        <w:rPr>
          <w:rFonts w:eastAsia="Arial" w:cs="Arial" w:ascii="Arial" w:hAnsi="Arial"/>
          <w:b/>
          <w:bCs/>
          <w:sz w:val="30"/>
          <w:szCs w:val="30"/>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se Betrachtungen wurden vom hl. Eymard verfaßt; leider befindet sich die Original-handschrift der ersten drei Betrachtungen nicht in unserem Besitz. Der hier abgedruckte Text ist eine Abschrift durch P. Tesnière, den treuen Jünger des Heili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_______</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Erste Betrachtung</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t>Das Priestertum</w:t>
      </w:r>
    </w:p>
    <w:p>
      <w:pPr>
        <w:pStyle w:val="Normal"/>
        <w:ind w:left="567" w:right="567" w:hanging="0"/>
        <w:jc w:val="center"/>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 Das Priestertum ist die größte Würde, die es auf Erden gib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ie ist größer als jene der Könige. Ihr Reich ist das Reich der Seelen; seine Waffen sind geistiger Natur; seine Gaben sind göttlich; seine Ehre und Macht sind jene von Jesus Christus selbs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Der Priester zeugt die Seelen zum Leben der Gnade und für das ewige Leben. Er besitzt die Schlüssel des Himmels und der Hölle </w:t>
      </w:r>
      <w:r>
        <w:rPr>
          <w:rStyle w:val="FootnoteCharacters"/>
          <w:rStyle w:val="FootnoteAnchor"/>
          <w:rFonts w:eastAsia="Arial" w:cs="Arial" w:ascii="Arial" w:hAnsi="Arial"/>
          <w:sz w:val="24"/>
          <w:szCs w:val="24"/>
          <w:lang w:val="de-DE"/>
        </w:rPr>
        <w:footnoteReference w:customMarkFollows="1" w:id="514"/>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hat Vollmacht über Jesus Christus selbst, den er tagtäglich auf den Altar niedersteigen läß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Durch Jesus Christus besitzt der Priester alle Gnadenvollmachten. Er kann alle Sünden vergeben, und Gott hat sich verpflichtet, seinen Urteilsspruch im Himmel zu bestätige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 unaussprechliche Gewalt, der Teufel zittert vor ihm; die Welt erblickt in ihm ihren Retter; und der Himmel betrachtet ihn als Fürsten, der ihm die Auserwählten erobe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hat aus ihm einen zweiten Christus gemacht; er ist Jesus Christus in Aktio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vertritt die Stelle Gottes auf Erden: "</w:t>
      </w:r>
      <w:r>
        <w:rPr>
          <w:rFonts w:eastAsia="Arial" w:cs="Arial" w:ascii="Arial" w:hAnsi="Arial"/>
          <w:i/>
          <w:iCs/>
          <w:sz w:val="24"/>
          <w:szCs w:val="24"/>
          <w:lang w:val="de-DE"/>
        </w:rPr>
        <w:t>Die Priester vertreten die Person Gottes auf 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15"/>
        <w:t>2</w:t>
      </w:r>
      <w:r>
        <w:rPr>
          <w:rFonts w:eastAsia="Arial" w:cs="Arial" w:ascii="Arial" w:hAnsi="Arial"/>
          <w:sz w:val="24"/>
          <w:szCs w:val="24"/>
          <w:lang w:val="de-DE"/>
        </w:rPr>
        <w:t>.</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I.</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as Priestertum ist der heiligste Stand</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Das Leben muß der Würde entsprechen. Wie rein muß das Leben des Priesters sein! Reiner, sagt der hl. Johannes Chrysostomus, als die Strahlen der Sonne; er selbst muß eine Sonne sein. "</w:t>
      </w:r>
      <w:r>
        <w:rPr>
          <w:rFonts w:eastAsia="Arial" w:cs="Arial" w:ascii="Arial" w:hAnsi="Arial"/>
          <w:i/>
          <w:iCs/>
          <w:sz w:val="24"/>
          <w:szCs w:val="24"/>
          <w:lang w:val="de-DE"/>
        </w:rPr>
        <w:t>Ihr seid das Licht der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16"/>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muß unverderblicher als das Salz sein, das die anderen Lebensmittel vor der Ver-derbnis schützt. "</w:t>
      </w:r>
      <w:r>
        <w:rPr>
          <w:rFonts w:eastAsia="Arial" w:cs="Arial" w:ascii="Arial" w:hAnsi="Arial"/>
          <w:i/>
          <w:iCs/>
          <w:sz w:val="24"/>
          <w:szCs w:val="24"/>
          <w:lang w:val="de-DE"/>
        </w:rPr>
        <w:t>Ihr seid das Salz der Erd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17"/>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muß keuscher als die Jungfrauen leben; er muß ein Engel in einem sterblichen Körper und bereits aller Begierlichkeit abgestorben sei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Seine Demut muß ebensogroß wie seine Würde sein </w:t>
      </w:r>
      <w:r>
        <w:rPr>
          <w:rStyle w:val="FootnoteCharacters"/>
          <w:rStyle w:val="FootnoteAnchor"/>
          <w:rFonts w:eastAsia="Arial" w:cs="Arial" w:ascii="Arial" w:hAnsi="Arial"/>
          <w:sz w:val="24"/>
          <w:szCs w:val="24"/>
          <w:lang w:val="de-DE"/>
        </w:rPr>
        <w:footnoteReference w:customMarkFollows="1" w:id="518"/>
        <w:t>5</w:t>
      </w:r>
      <w:r>
        <w:rPr>
          <w:rFonts w:eastAsia="Arial" w:cs="Arial" w:ascii="Arial" w:hAnsi="Arial"/>
          <w:sz w:val="24"/>
          <w:szCs w:val="24"/>
          <w:lang w:val="de-DE"/>
        </w:rPr>
        <w:t>, denn alles, was ihn erniedrigt, kommt von ihm selbst; aus seinem eigenen Wesen heraus ist er nur Sünde, Armut und Nicht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eine Liebe muß so groß wie Gott selber sein, der ihn nur zum Diener seiner Liebe und seiner Barmherzigkeit auf Erden gemach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Seine Milde muß die seines guten Meisters sein, den die Völker "</w:t>
      </w:r>
      <w:r>
        <w:rPr>
          <w:rFonts w:eastAsia="Arial" w:cs="Arial" w:ascii="Arial" w:hAnsi="Arial"/>
          <w:i/>
          <w:iCs/>
          <w:sz w:val="24"/>
          <w:szCs w:val="24"/>
          <w:lang w:val="de-DE"/>
        </w:rPr>
        <w:t>die Milde</w:t>
      </w:r>
      <w:r>
        <w:rPr>
          <w:rFonts w:eastAsia="Arial" w:cs="Arial" w:ascii="Arial" w:hAnsi="Arial"/>
          <w:sz w:val="24"/>
          <w:szCs w:val="24"/>
          <w:lang w:val="de-DE"/>
        </w:rPr>
        <w:t>" nannten, den die Kinder als die Güte selbst liebt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muß das lebendige Bild Jesu Christi sein, er muß zu allen wie der hl. Paulus sagen: "</w:t>
      </w:r>
      <w:r>
        <w:rPr>
          <w:rFonts w:eastAsia="Arial" w:cs="Arial" w:ascii="Arial" w:hAnsi="Arial"/>
          <w:i/>
          <w:iCs/>
          <w:sz w:val="24"/>
          <w:szCs w:val="24"/>
          <w:lang w:val="de-DE"/>
        </w:rPr>
        <w:t>Seid meine Nachfolger, gleichwie ich Christi Nachfolger b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19"/>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Woodcut Ornaments One SSi" w:cs="Woodcut Ornaments One SSi" w:ascii="Woodcut Ornaments One SSi" w:hAnsi="Woodcut Ornaments One SSi"/>
          <w:b/>
          <w:bCs/>
          <w:sz w:val="96"/>
          <w:szCs w:val="96"/>
          <w:lang w:val="de-DE"/>
        </w:rPr>
        <w:t>Y</w:t>
      </w:r>
      <w:r>
        <w:rPr>
          <w:rFonts w:eastAsia="Arial" w:cs="Arial" w:ascii="Arial" w:hAnsi="Arial"/>
          <w:b/>
          <w:bCs/>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II.</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er Dienst des Priesters verherrlicht Gott am höchsten</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b/>
          <w:bCs/>
          <w:sz w:val="24"/>
          <w:szCs w:val="24"/>
          <w:lang w:val="de-DE"/>
        </w:rPr>
        <w:t>1. Der Priester ergänzt die göttliche Schöpfung</w:t>
      </w:r>
      <w:r>
        <w:rPr>
          <w:rFonts w:eastAsia="Arial" w:cs="Arial" w:ascii="Arial" w:hAnsi="Arial"/>
          <w:sz w:val="24"/>
          <w:szCs w:val="24"/>
          <w:lang w:val="de-DE"/>
        </w:rPr>
        <w:t>, indem er den Menschen zu Gott erhebt und ihn neuerlich zu seinem Bild und Gleichnis macht, weil ihn die Sünde besudelt und seiner geistigen Natur beraubt hatte; durch seinen Dienst sind wir in Jesus Christus wiedergeboren: "</w:t>
      </w:r>
      <w:r>
        <w:rPr>
          <w:rFonts w:eastAsia="Arial" w:cs="Arial" w:ascii="Arial" w:hAnsi="Arial"/>
          <w:i/>
          <w:iCs/>
          <w:sz w:val="24"/>
          <w:szCs w:val="24"/>
          <w:lang w:val="de-DE"/>
        </w:rPr>
        <w:t>wenn also jemand in Christus ist, dann ist er eine neue Schöpfun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20"/>
        <w:t>7</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 erneuert die Ruinen dieses herrlichen Gebäudes und bildet daraus das Meisterwerk der Gnade, das Ziel des Wohlgefallens Got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getaufte Mensch wird wieder zum Kind Gottes; der geheiligte Mensch wird zum ehren-vollen Glied Jesu Christi, zum geistlichen König der We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2. Der Priester führt die Sendung des Erlösers auf Erden for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dem Altar erneuert er das Opfer auf Kalvaria, um so dessen göttliche Früchte des Heiles den Seelen zuzuwend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m Beichtstuhl reinigt er die Seelen im Blut Jesu Christi und erweckt sie zur Heiligkeit sei-ner 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uf der Kanzel veröffentlicht er seine Wahrheit, sein Evangelium der Liebe. Er reflektiert die Strahlen dieser göttlichen Sonne auf die Seelen; sie erleuchten und befruchten den Menschen guten Willen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Zu Füßen des Tabernakels betet der Priester seinen aus Liebe verborgenen Gott an, wie ihn die Apostel in seiner Herrlichkeit anbeten. Hier betet er für sein Volk; er ist der mächti-ge Mittler zwischen Gott und den Sünd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n der Welt ist der Priester der Freund der Armen, der geborene Tröster des Bedrängten, der Mann Gotte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für eine schöne Aufgabe hat doch der Prieste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Aber wie heilig muß er leben, um Gott würdig zu dienen und nicht selber verlorenzugehen wie der Engel durch den Stolz über seine Würd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ie kann er diese Heiligkeit erwerben? - Durch Jesus Christ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Christus liebt den Priester, er überhäuft ihn mit seinen Gnaden und Gunsterweis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Adler fliegt mit mehr Kraft und Leichtigkeit als der kleine Vogel: seine Kraft liegt in den Flügeln; die Kraft des Priesters liegt in der königlichen Liebe Jesu Christi, seines Meis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2. Betrach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er Geist Jesu Christi im Priester</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Der Priester muß aus dem Geist Jesu leben: "</w:t>
      </w:r>
      <w:r>
        <w:rPr>
          <w:rFonts w:eastAsia="Arial" w:cs="Arial" w:ascii="Arial" w:hAnsi="Arial"/>
          <w:i/>
          <w:iCs/>
          <w:sz w:val="24"/>
          <w:szCs w:val="24"/>
          <w:lang w:val="de-DE"/>
        </w:rPr>
        <w:t xml:space="preserve">Wer sich an den Herrn bindet, ist ein Geist mit ihm" </w:t>
      </w:r>
      <w:r>
        <w:rPr>
          <w:rStyle w:val="FootnoteCharacters"/>
          <w:rStyle w:val="FootnoteAnchor"/>
          <w:rFonts w:eastAsia="Arial" w:cs="Arial" w:ascii="Arial" w:hAnsi="Arial"/>
          <w:i/>
          <w:iCs/>
          <w:sz w:val="24"/>
          <w:szCs w:val="24"/>
          <w:lang w:val="de-DE"/>
        </w:rPr>
        <w:footnoteReference w:customMarkFollows="1" w:id="521"/>
        <w:t>1</w:t>
      </w:r>
      <w:r>
        <w:rPr>
          <w:rFonts w:eastAsia="Arial" w:cs="Arial" w:ascii="Arial" w:hAnsi="Arial"/>
          <w:i/>
          <w:iCs/>
          <w:sz w:val="24"/>
          <w:szCs w:val="24"/>
          <w:lang w:val="de-DE"/>
        </w:rPr>
        <w:t xml:space="preserve">  - Si quis spiritum Christi non habet, hic non est ejus </w:t>
      </w:r>
      <w:r>
        <w:rPr>
          <w:rStyle w:val="FootnoteCharacters"/>
          <w:rStyle w:val="FootnoteAnchor"/>
          <w:rFonts w:eastAsia="Arial" w:cs="Arial" w:ascii="Arial" w:hAnsi="Arial"/>
          <w:i/>
          <w:iCs/>
          <w:sz w:val="24"/>
          <w:szCs w:val="24"/>
          <w:lang w:val="de-DE"/>
        </w:rPr>
        <w:footnoteReference w:customMarkFollows="1" w:id="522"/>
        <w:t>2</w:t>
      </w:r>
      <w:r>
        <w:rPr>
          <w:rFonts w:eastAsia="Arial" w:cs="Arial" w:ascii="Arial" w:hAnsi="Arial"/>
          <w:i/>
          <w:iCs/>
          <w:sz w:val="24"/>
          <w:szCs w:val="24"/>
          <w:lang w:val="de-DE"/>
        </w:rPr>
        <w:t>.</w:t>
      </w:r>
    </w:p>
    <w:p>
      <w:pPr>
        <w:pStyle w:val="Normal"/>
        <w:ind w:left="567" w:right="567" w:hanging="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ist der Geist Christi ein Geist der Wahrheit und der 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rPr>
          <w:rFonts w:ascii="Arial" w:hAnsi="Arial" w:eastAsia="Arial" w:cs="Arial"/>
          <w:b/>
          <w:b/>
          <w:bCs/>
          <w:sz w:val="24"/>
          <w:szCs w:val="24"/>
          <w:lang w:val="de-DE"/>
        </w:rPr>
      </w:pPr>
      <w:r>
        <w:rPr>
          <w:rFonts w:eastAsia="Arial" w:cs="Arial" w:ascii="Arial" w:hAnsi="Arial"/>
          <w:b/>
          <w:bCs/>
          <w:sz w:val="24"/>
          <w:szCs w:val="24"/>
          <w:lang w:val="de-DE"/>
        </w:rPr>
        <w:t>I. Der Geist der Wahrhei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Christus ist wie das große göttliche Licht gekommen, um die Finsternis des Irrtums zu verscheuchen. Er hat die Wahrheit allen gepredigt; er war deren treuer Zeuge. "</w:t>
      </w:r>
      <w:r>
        <w:rPr>
          <w:rFonts w:eastAsia="Arial" w:cs="Arial" w:ascii="Arial" w:hAnsi="Arial"/>
          <w:i/>
          <w:iCs/>
          <w:sz w:val="24"/>
          <w:szCs w:val="24"/>
          <w:lang w:val="de-DE"/>
        </w:rPr>
        <w:t>Ich bin dazu geboren und in die Welt gekommen, daß ich für die Wahrheit Zeugnis ableg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23"/>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Er hat sein Zeugnis mit seinem Blut besiegelt; er ist die Wahrheit "</w:t>
      </w:r>
      <w:r>
        <w:rPr>
          <w:rFonts w:eastAsia="Arial" w:cs="Arial" w:ascii="Arial" w:hAnsi="Arial"/>
          <w:i/>
          <w:iCs/>
          <w:sz w:val="24"/>
          <w:szCs w:val="24"/>
          <w:lang w:val="de-DE"/>
        </w:rPr>
        <w:t>Ich bin die Wahrhei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24"/>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ies also ist die Regel, die Sendung, die Krone des Priesters, - die meine. Ich muß nach der Wahrheit Jesu leben; sie muß die unabänderliche Regel meines Lebens sein: "</w:t>
      </w:r>
      <w:r>
        <w:rPr>
          <w:rFonts w:eastAsia="Arial" w:cs="Arial" w:ascii="Arial" w:hAnsi="Arial"/>
          <w:i/>
          <w:iCs/>
          <w:sz w:val="24"/>
          <w:szCs w:val="24"/>
          <w:lang w:val="de-DE"/>
        </w:rPr>
        <w:t>Ihr seid das Licht der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25"/>
        <w:t>5</w:t>
      </w:r>
      <w:r>
        <w:rPr>
          <w:rFonts w:eastAsia="Arial" w:cs="Arial" w:ascii="Arial" w:hAnsi="Arial"/>
          <w:sz w:val="24"/>
          <w:szCs w:val="24"/>
          <w:lang w:val="de-DE"/>
        </w:rPr>
        <w:t>. Die Wahrheit ist mein Leben. Ich muß mich davon alle Tage nähren durch die Betrachtung und das geheiligte Studiu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Jesus Christus hat mich zum Apostel, zum Verteidiger, zum Zeugen der Wahrheit bestellt; und gebe es Gott, daß ich ihr Märtyrer werde! Ich darf also niemals erröten wegen der Wahrheit Jesu Christi; dies hieße, meinen Glauben, mein Priestertum verleugnen, mich wegen Jesus Christus selber schämen. Ich muß unbeugsam, rein und stark sein, ihn den Großen und Kleinen, im Frieden wie im Krieg verkünden. "</w:t>
      </w:r>
      <w:r>
        <w:rPr>
          <w:rFonts w:eastAsia="Arial" w:cs="Arial" w:ascii="Arial" w:hAnsi="Arial"/>
          <w:i/>
          <w:iCs/>
          <w:sz w:val="24"/>
          <w:szCs w:val="24"/>
          <w:lang w:val="de-DE"/>
        </w:rPr>
        <w:t>Ihr werdet meine Zeugen s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26"/>
        <w:t>6</w:t>
      </w:r>
      <w:r>
        <w:rPr>
          <w:rFonts w:eastAsia="Arial" w:cs="Arial" w:ascii="Arial" w:hAnsi="Arial"/>
          <w:sz w:val="24"/>
          <w:szCs w:val="24"/>
          <w:lang w:val="de-DE"/>
        </w:rPr>
        <w:t xml:space="preserve">. Die Wahrheit ist mein zweischneidiges Schwert </w:t>
      </w:r>
      <w:r>
        <w:rPr>
          <w:rStyle w:val="FootnoteCharacters"/>
          <w:rStyle w:val="FootnoteAnchor"/>
          <w:rFonts w:eastAsia="Arial" w:cs="Arial" w:ascii="Arial" w:hAnsi="Arial"/>
          <w:sz w:val="24"/>
          <w:szCs w:val="24"/>
          <w:lang w:val="de-DE"/>
        </w:rPr>
        <w:footnoteReference w:customMarkFollows="1" w:id="527"/>
        <w:t>7</w:t>
      </w:r>
      <w:r>
        <w:rPr>
          <w:rFonts w:eastAsia="Arial" w:cs="Arial" w:ascii="Arial" w:hAnsi="Arial"/>
          <w:sz w:val="24"/>
          <w:szCs w:val="24"/>
          <w:lang w:val="de-DE"/>
        </w:rPr>
        <w:t>. Sie ist das königliche Zepter meines Priestertum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allzeit der Wahrheit die Treue zu halten, muß ich sie lieben, für sie leben und bereit sein, für sie zu ster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II.</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er Geist Jesu ist ein Geist der Liebe</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Jesus ist die im Menschen sicht- und spürbar gewordene göttliche 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1. Die Liebe Jesu ist voll von Milde und Barmherzigkeit: "</w:t>
      </w:r>
      <w:r>
        <w:rPr>
          <w:rFonts w:eastAsia="Arial" w:cs="Arial" w:ascii="Arial" w:hAnsi="Arial"/>
          <w:i/>
          <w:iCs/>
          <w:sz w:val="24"/>
          <w:szCs w:val="24"/>
          <w:lang w:val="de-DE"/>
        </w:rPr>
        <w:t xml:space="preserve">Siehe, dein König kommt zu dir. Er ist friedfertig" </w:t>
      </w:r>
      <w:r>
        <w:rPr>
          <w:rStyle w:val="FootnoteCharacters"/>
          <w:rStyle w:val="FootnoteAnchor"/>
          <w:rFonts w:eastAsia="Arial" w:cs="Arial" w:ascii="Arial" w:hAnsi="Arial"/>
          <w:i/>
          <w:iCs/>
          <w:sz w:val="24"/>
          <w:szCs w:val="24"/>
          <w:lang w:val="de-DE"/>
        </w:rPr>
        <w:footnoteReference w:customMarkFollows="1" w:id="528"/>
        <w:t>8</w:t>
      </w:r>
      <w:r>
        <w:rPr>
          <w:rFonts w:eastAsia="Arial" w:cs="Arial" w:ascii="Arial" w:hAnsi="Arial"/>
          <w:i/>
          <w:iCs/>
          <w:sz w:val="24"/>
          <w:szCs w:val="24"/>
          <w:lang w:val="de-DE"/>
        </w:rPr>
        <w:t>. - "lernt von mir, denn ich bin gütig und von Herzen demütig</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29"/>
        <w:t>9</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h, wie süß und geduldig war diese Liebe Jesu zu mir, während ich ihn beleidigte und ihn nicht liebte! Wie liebenswürdig und mitleidsvoll war er, als ich durch meine Sünde unglücklich war, daß ich mich von ihm entfernt hatte! Wie väterlich und sogar ehrenvoll hat er mir verge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nd genauso muß auch ich zu den anderen sein; ich gebe dabei nur zurück, was mir Jesus zuerst geschenkt hat, und was er mich bittet, aus Dankbarkeit zu erwider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ie Liebe Jesu ist großzügig; er gibt mir alles, was er hat: seine Wahrheit, sein Leben, seinen Tod, seine Gnade, seine Ehre. Er gibt mir alles, was er ist, im Hlst. Sakrament; er behält sich gar nichts vor.</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Welch eine Liebe! Wer kann so lieben? Wer kann mich so lieben, wie mich Jesus geliebt hat? Was kann ich für ihn tun? - Ich werde ihm alles geben, was ich habe: ich werde ihm mein ICH schenken: "</w:t>
      </w:r>
      <w:r>
        <w:rPr>
          <w:rFonts w:eastAsia="Arial" w:cs="Arial" w:ascii="Arial" w:hAnsi="Arial"/>
          <w:i/>
          <w:iCs/>
          <w:sz w:val="24"/>
          <w:szCs w:val="24"/>
          <w:lang w:val="de-DE"/>
        </w:rPr>
        <w:t>Der Geliebte ist mein, und ich bin sei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0"/>
        <w:t>1</w:t>
      </w:r>
      <w:r>
        <w:rPr>
          <w:rStyle w:val="FootnoteCharacters"/>
          <w:rFonts w:eastAsia="Arial" w:cs="Arial" w:ascii="Arial" w:hAnsi="Arial"/>
          <w:sz w:val="24"/>
          <w:szCs w:val="24"/>
          <w:lang w:val="de-DE"/>
        </w:rPr>
        <w:t>0</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3. Die Liebe Jesu ist stark wie der Tod: "</w:t>
      </w:r>
      <w:r>
        <w:rPr>
          <w:rFonts w:eastAsia="Arial" w:cs="Arial" w:ascii="Arial" w:hAnsi="Arial"/>
          <w:i/>
          <w:iCs/>
          <w:sz w:val="24"/>
          <w:szCs w:val="24"/>
          <w:lang w:val="de-DE"/>
        </w:rPr>
        <w:t>stark wie der Tod ist die Liebe</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1"/>
        <w:t>1</w:t>
      </w:r>
      <w:r>
        <w:rPr>
          <w:rStyle w:val="FootnoteCharacters"/>
          <w:rFonts w:eastAsia="Arial" w:cs="Arial" w:ascii="Arial" w:hAnsi="Arial"/>
          <w:sz w:val="24"/>
          <w:szCs w:val="24"/>
          <w:lang w:val="de-DE"/>
        </w:rPr>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Um mir diese Liebe zu beschaffen, wollte er Hunger, Durst, Armut, Verachtung, Demü-tigung erleiden.- Er wollte den Schmerz bis zum Grunde auskosten, mir sein ganzes Blut verströmen, auf einem Kreuz mitten in Verlassenheit, Verspottung, und Verhöhnung durch sein Volk sterben. - Ich war das Ziel seiner Liebe: "</w:t>
      </w:r>
      <w:r>
        <w:rPr>
          <w:rFonts w:eastAsia="Arial" w:cs="Arial" w:ascii="Arial" w:hAnsi="Arial"/>
          <w:i/>
          <w:iCs/>
          <w:sz w:val="24"/>
          <w:szCs w:val="24"/>
          <w:lang w:val="de-DE"/>
        </w:rPr>
        <w:t>er hat mich geliebt und sich für mich hingege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2"/>
        <w:t>1</w:t>
      </w:r>
      <w:r>
        <w:rPr>
          <w:rStyle w:val="FootnoteCharacters"/>
          <w:rFonts w:eastAsia="Arial" w:cs="Arial" w:ascii="Arial" w:hAnsi="Arial"/>
          <w:sz w:val="24"/>
          <w:szCs w:val="24"/>
          <w:lang w:val="de-DE"/>
        </w:rPr>
        <w:t>2</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Ich muß also gleichfalls für die Liebe zu Jesus leiden, wenn ich ihm beweisen will, daß meine Liebe echt und uneigennützig ist.- Ich muß also das Kreuz Jesu Christi umarmen, mich daran kreuzigen lassen; daran gekreuzigt werden möchte von Gott und von den Menschen, daß ich für seine Liebe sterbe; "</w:t>
      </w:r>
      <w:r>
        <w:rPr>
          <w:rFonts w:eastAsia="Arial" w:cs="Arial" w:ascii="Arial" w:hAnsi="Arial"/>
          <w:i/>
          <w:iCs/>
          <w:sz w:val="24"/>
          <w:szCs w:val="24"/>
          <w:lang w:val="de-DE"/>
        </w:rPr>
        <w:t>was kann uns scheiden von der Liebe Christi?... Doch all das überwinden wir durch den, der uns geliebt ha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3"/>
        <w:t>1</w:t>
      </w:r>
      <w:r>
        <w:rPr>
          <w:rStyle w:val="FootnoteCharacters"/>
          <w:rFonts w:eastAsia="Arial" w:cs="Arial" w:ascii="Arial" w:hAnsi="Arial"/>
          <w:sz w:val="24"/>
          <w:szCs w:val="24"/>
          <w:lang w:val="de-DE"/>
        </w:rPr>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3. Betrach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Der Dienst an Jesus Christus</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Der Priester kommt von Jesus Christus, er ist göttlichen Ursprungs. Alles, was er ist und was er besitzt, kommt von der Liebe des Erlösers; er schuldet ihm daher alle Ehre: </w:t>
      </w:r>
      <w:r>
        <w:rPr>
          <w:rFonts w:eastAsia="Arial" w:cs="Arial" w:ascii="Arial" w:hAnsi="Arial"/>
          <w:i/>
          <w:iCs/>
          <w:sz w:val="24"/>
          <w:szCs w:val="24"/>
          <w:lang w:val="de-DE"/>
        </w:rPr>
        <w:t>"Nicht uns, o Herr, bring zu Ehren, nicht uns, sondern deinen Nam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4"/>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Priester ist ganz für Jesus Christus da. Das ist der Zweck seines Priestertums und aller Gnaden seiner erhabenen Berufung: "</w:t>
      </w:r>
      <w:r>
        <w:rPr>
          <w:rFonts w:eastAsia="Arial" w:cs="Arial" w:ascii="Arial" w:hAnsi="Arial"/>
          <w:i/>
          <w:iCs/>
          <w:sz w:val="24"/>
          <w:szCs w:val="24"/>
          <w:lang w:val="de-DE"/>
        </w:rPr>
        <w:t>Ihr aber gehört Christus und Christus gehört Got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5"/>
        <w:t>2</w:t>
      </w:r>
      <w:r>
        <w:rPr>
          <w:rFonts w:eastAsia="Arial" w:cs="Arial" w:ascii="Arial" w:hAnsi="Arial"/>
          <w:sz w:val="24"/>
          <w:szCs w:val="24"/>
          <w:lang w:val="de-DE"/>
        </w:rPr>
        <w:t>. Er muß also ganz für den Dienst an Jesus Christus, seinen Meister, dasein wie ein guter und treuer Kne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 xml:space="preserve">* * *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u w:val="single"/>
          <w:lang w:val="de-DE"/>
        </w:rPr>
        <w:t>Nun erfordert der Dienst an Jesus Christus drei Eigenschaften</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Die erste Eigenschaft heißt: von der Welt losgelöst zu sein. Man kann nicht zwei Meistern dienen, noch weniger zwei Meistern, die zueinander in einem solchen Gegensatz stehen wie Jesus Christus und die Wel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Infolgedessen muß ein Priester tot sein für die Ehre, die Vergnügungen, die Güter, die irdischen Zuneigungen. Seine Ehre, seine Freuden, Güter und Zuneigungen sind allein in Jesus Christus zu finden: "</w:t>
      </w:r>
      <w:r>
        <w:rPr>
          <w:rFonts w:eastAsia="Arial" w:cs="Arial" w:ascii="Arial" w:hAnsi="Arial"/>
          <w:i/>
          <w:iCs/>
          <w:sz w:val="24"/>
          <w:szCs w:val="24"/>
          <w:lang w:val="de-DE"/>
        </w:rPr>
        <w:t>Wenn ihr von der Welt stammen würdet, würde die Welt euch als ihr Eigentum lieben. Aber weil ihr nicht von der Welt stammt... darum haßt euch die Wel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6"/>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Liebe ich noch die Welt? Beschäftigen mich noch ihre Ehre, ihre Güter, ihre Zuneigun-gen? Machen sie mir Freude? Liebt mich die Welt? - Ach, dann bin ich unglücklich! Dann bin ich ein weltlicher Priester, ich habe nicht die Qualität eines Priesters Jesu Christi... "</w:t>
      </w:r>
      <w:r>
        <w:rPr>
          <w:rFonts w:eastAsia="Arial" w:cs="Arial" w:ascii="Arial" w:hAnsi="Arial"/>
          <w:i/>
          <w:iCs/>
          <w:sz w:val="24"/>
          <w:szCs w:val="24"/>
          <w:lang w:val="de-DE"/>
        </w:rPr>
        <w:t>Ihr seid gestorben und euer Leben ist mit Christus verborgen in Gott"</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7"/>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Die zweite Eigenschaft eines Priesters Jesu Christi ist, daß er ausschließlich im beson-deren Dienst an Jesus Christus steht, in der Erfüllung seines heiligen Willens für sich und in der Ausübung seiner priesterlichen Pflichten. Daher muß er sich dem Studium des hl. Gesetzes vor je-der anderen Materie hingeben, und jene Gegenstände ausschließen, die für den Zweck seines Priestertums gefährlich oder dazu im Gegensatz stehen. Es wäre sehr tadelnswert und unwürdig von einem Priester, daß er alles weiß, ausgenommen Jesus Christus, die Hl. Schrift, die Theologie und das Kirchenrech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muß sich ausschließlich verwenden für seine heiligen Funktionen: alles ist dem König unterworfen; alles vergeht vor ihm.</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Der Dienst am Nächsten muß also nach dem Dienst an Jesus Christus kommen; der Diener wird erst nach dem Meister bedient: "</w:t>
      </w:r>
      <w:r>
        <w:rPr>
          <w:rFonts w:eastAsia="Arial" w:cs="Arial" w:ascii="Arial" w:hAnsi="Arial"/>
          <w:i/>
          <w:iCs/>
          <w:sz w:val="24"/>
          <w:szCs w:val="24"/>
          <w:lang w:val="de-DE"/>
        </w:rPr>
        <w:t>wir aber wollen beim Gebet und beim Dienst am Wort bleib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8"/>
        <w:t>5</w:t>
      </w:r>
      <w:r>
        <w:rPr>
          <w:rFonts w:eastAsia="Arial" w:cs="Arial" w:ascii="Arial" w:hAnsi="Arial"/>
          <w:sz w:val="24"/>
          <w:szCs w:val="24"/>
          <w:lang w:val="de-DE"/>
        </w:rPr>
        <w:t>; so sagten sich die Apostel. - Beim Gebet: beim Gebet vor allem. Die obersten Funktionen des Priesters sind also die hl. Messe, das göttliche Offizium, die Vereinigung mit Jesus Christu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Leider! Wie oft habe ich außerhalb meines Priestertums gearbeitet: "</w:t>
      </w:r>
      <w:r>
        <w:rPr>
          <w:rFonts w:eastAsia="Arial" w:cs="Arial" w:ascii="Arial" w:hAnsi="Arial"/>
          <w:i/>
          <w:iCs/>
          <w:sz w:val="24"/>
          <w:szCs w:val="24"/>
          <w:lang w:val="de-DE"/>
        </w:rPr>
        <w:t>große Schritte, aber vom rechten Weg entfernt! Wie oft habe ich den Meister stehen lassen, um mich den Fremden zuzuwenden! Wie oft habe ich den Dienst an Gott durch den Dienst an der Welt ersetz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Was würde mir der oberste Richter sa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3. Die dritte Eigenschaft des Priesters besteht darin, sich ganz für die Verherrlichung seines Meisters einzusetzen durch das Opfer und den Verzicht auf seinen eigenen Willen. "</w:t>
      </w:r>
      <w:r>
        <w:rPr>
          <w:rFonts w:eastAsia="Arial" w:cs="Arial" w:ascii="Arial" w:hAnsi="Arial"/>
          <w:i/>
          <w:iCs/>
          <w:sz w:val="24"/>
          <w:szCs w:val="24"/>
          <w:lang w:val="de-DE"/>
        </w:rPr>
        <w:t>Er muß wachsen, ich aber muß kleiner werden</w:t>
      </w:r>
      <w:r>
        <w:rPr>
          <w:rFonts w:eastAsia="Arial" w:cs="Arial" w:ascii="Arial" w:hAnsi="Arial"/>
          <w:sz w:val="24"/>
          <w:szCs w:val="24"/>
          <w:lang w:val="de-DE"/>
        </w:rPr>
        <w:t xml:space="preserve">" </w:t>
      </w:r>
      <w:r>
        <w:rPr>
          <w:rStyle w:val="FootnoteCharacters"/>
          <w:rStyle w:val="FootnoteAnchor"/>
          <w:rFonts w:eastAsia="Arial" w:cs="Arial" w:ascii="Arial" w:hAnsi="Arial"/>
          <w:sz w:val="24"/>
          <w:szCs w:val="24"/>
          <w:lang w:val="de-DE"/>
        </w:rPr>
        <w:footnoteReference w:customMarkFollows="1" w:id="539"/>
        <w:t>6</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Ordentlich arbeiten und sich keinen anderen Lohn erwarten als jenen, einem so guten Meister gedient zu hab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Geduldig zu leiden in seinem Dienst und keinen anderen Trost anstreben, als ihm wohl-zugefall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lles für seinen Dienst opfern und keinen anderen Lohn wollen als nur ihn selbst: das also ist ein guter Priester Jesu Christi.</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st dies mein Verhalten, mein Wunsch, mein Glück?</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sz w:val="24"/>
          <w:szCs w:val="24"/>
          <w:lang w:val="de-DE"/>
        </w:rPr>
        <w:t>______</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4. Betrachtung</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Jesus Christus dienen mit Maria</w:t>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er Priester, der irgendwie die Würde mit Maria teilt, muß seine Würde mit Maria teilen, muß seine Pflichten aufteilen und Jesus so dienen, wie ihm Maria gedient ha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pPr>
      <w:r>
        <w:rPr>
          <w:rFonts w:eastAsia="Arial" w:cs="Arial" w:ascii="Arial" w:hAnsi="Arial"/>
          <w:b/>
          <w:bCs/>
          <w:sz w:val="24"/>
          <w:szCs w:val="24"/>
          <w:lang w:val="de-DE"/>
        </w:rPr>
        <w:t>* * *</w:t>
      </w:r>
      <w:r>
        <w:rPr>
          <w:rFonts w:eastAsia="Arial" w:cs="Arial" w:ascii="Arial" w:hAnsi="Arial"/>
          <w:sz w:val="24"/>
          <w:szCs w:val="24"/>
          <w:lang w:val="de-DE"/>
        </w:rPr>
        <w:t xml:space="preserve">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Nun hat Maria Jesus gedient mit einem tiefen Geist der Reinheit und Liebe.</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 Der Geist der Reinheit Marien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pPr>
      <w:r>
        <w:rPr>
          <w:rFonts w:eastAsia="Arial" w:cs="Arial" w:ascii="Arial" w:hAnsi="Arial"/>
          <w:sz w:val="24"/>
          <w:szCs w:val="24"/>
          <w:lang w:val="de-DE"/>
        </w:rPr>
        <w:t xml:space="preserve">a) </w:t>
      </w:r>
      <w:r>
        <w:rPr>
          <w:rFonts w:eastAsia="Arial" w:cs="Arial" w:ascii="Arial" w:hAnsi="Arial"/>
          <w:sz w:val="24"/>
          <w:szCs w:val="24"/>
          <w:u w:val="single"/>
          <w:lang w:val="de-DE"/>
        </w:rPr>
        <w:t>Maria wurde unbefleckt erschaffen</w:t>
      </w:r>
      <w:r>
        <w:rPr>
          <w:rFonts w:eastAsia="Arial" w:cs="Arial" w:ascii="Arial" w:hAnsi="Arial"/>
          <w:sz w:val="24"/>
          <w:szCs w:val="24"/>
          <w:lang w:val="de-DE"/>
        </w:rPr>
        <w:t xml:space="preserve">, um eine würdige Wohnung des Wortes zu werden, das in ihr Fleisch angenommen hat </w:t>
      </w:r>
      <w:r>
        <w:rPr>
          <w:rStyle w:val="FootnoteCharacters"/>
          <w:rStyle w:val="FootnoteAnchor"/>
          <w:rFonts w:eastAsia="Arial" w:cs="Arial" w:ascii="Arial" w:hAnsi="Arial"/>
          <w:sz w:val="24"/>
          <w:szCs w:val="24"/>
          <w:lang w:val="de-DE"/>
        </w:rPr>
        <w:footnoteReference w:customMarkFollows="1" w:id="540"/>
        <w:t>1</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Gott hat auch mich in einer privilegierten Weise geheiligt, um mich gut auf das Priestertum vorzubereiten, durch das ich ein anderer Jesus Christus werde. - Das Geheimnis, welches sich im Schoß Mariens durch die Menschwerdung vollzogen hat, wird durch den Priester und in ihm verlängert. Er läßt nicht nur Jesus Christus durch seinen Dienst zum neuen Leben erstehen, sondern er setzt ihn durch die Konsekration in seinen Händen gegen-wärtig. Wie rein muß also derjenige sein, sagt der hl. Johannes Chrysostomus, dessen Hände dieses göttliche Fleisch berühren und austeilen! </w:t>
      </w:r>
      <w:r>
        <w:rPr>
          <w:rStyle w:val="FootnoteCharacters"/>
          <w:rStyle w:val="FootnoteAnchor"/>
          <w:rFonts w:eastAsia="Arial" w:cs="Arial" w:ascii="Arial" w:hAnsi="Arial"/>
          <w:sz w:val="24"/>
          <w:szCs w:val="24"/>
          <w:lang w:val="de-DE"/>
        </w:rPr>
        <w:footnoteReference w:customMarkFollows="1" w:id="541"/>
        <w:t>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b) </w:t>
      </w:r>
      <w:r>
        <w:rPr>
          <w:rFonts w:eastAsia="Arial" w:cs="Arial" w:ascii="Arial" w:hAnsi="Arial"/>
          <w:sz w:val="24"/>
          <w:szCs w:val="24"/>
          <w:u w:val="single"/>
          <w:lang w:val="de-DE"/>
        </w:rPr>
        <w:t>Maria hat sich stets rein und makellos bewahrt</w:t>
      </w:r>
      <w:r>
        <w:rPr>
          <w:rFonts w:eastAsia="Arial" w:cs="Arial" w:ascii="Arial" w:hAnsi="Arial"/>
          <w:sz w:val="24"/>
          <w:szCs w:val="24"/>
          <w:lang w:val="de-DE"/>
        </w:rPr>
        <w:t>; sie hat Jesus gedient, wie es der Prophet will: "</w:t>
      </w:r>
      <w:r>
        <w:rPr>
          <w:rFonts w:eastAsia="Arial" w:cs="Arial" w:ascii="Arial" w:hAnsi="Arial"/>
          <w:i/>
          <w:iCs/>
          <w:sz w:val="24"/>
          <w:szCs w:val="24"/>
          <w:lang w:val="de-DE"/>
        </w:rPr>
        <w:t xml:space="preserve">Herr, wer darf Gast sein in deinem Zelt, wer darf weilen auf seinem hl. Berg? Der reine Hände hat und ein lauteres Herz" </w:t>
      </w:r>
      <w:r>
        <w:rPr>
          <w:rStyle w:val="FootnoteCharacters"/>
          <w:rStyle w:val="FootnoteAnchor"/>
          <w:rFonts w:eastAsia="Arial" w:cs="Arial" w:ascii="Arial" w:hAnsi="Arial"/>
          <w:i/>
          <w:iCs/>
          <w:sz w:val="24"/>
          <w:szCs w:val="24"/>
          <w:lang w:val="de-DE"/>
        </w:rPr>
        <w:footnoteReference w:customMarkFollows="1" w:id="542"/>
        <w:t>3</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Um Jesus Christus würdig zu dienen, muß ich mich stets im Stand der Gnade erhalten. Ich müßte, wenn es möglich wäre, die Reinheit der Engel haben, die ihm im Himmel die-n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Die Reinheit des Gewissens, die Reinheit des Leibes muß also meine königliche Tugend sein; sie gibt allen Tugenden ihre Kraft und Schönheit. Ohne diese sind selbst die schein-bar erhabensten Tugenden nichts anderes als Leichen; die heldenhaftesten Taten sind wertlo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pPr>
      <w:r>
        <w:rPr>
          <w:rFonts w:eastAsia="Arial" w:cs="Arial" w:ascii="Arial" w:hAnsi="Arial"/>
          <w:sz w:val="24"/>
          <w:szCs w:val="24"/>
          <w:lang w:val="de-DE"/>
        </w:rPr>
        <w:t xml:space="preserve">Es ist unbedingt nötig, daß ich rein bin, um es zu wagen, mich dem heiligen Altar zu nähern, Mittler zwischen Gott und den Sündern zu sein. - Ich muß rein sein, damit ich mich selber als würdig erweise, die anderen zu reinigen </w:t>
      </w:r>
      <w:r>
        <w:rPr>
          <w:rStyle w:val="FootnoteCharacters"/>
          <w:rStyle w:val="FootnoteAnchor"/>
          <w:rFonts w:eastAsia="Arial" w:cs="Arial" w:ascii="Arial" w:hAnsi="Arial"/>
          <w:sz w:val="24"/>
          <w:szCs w:val="24"/>
          <w:lang w:val="de-DE"/>
        </w:rPr>
        <w:footnoteReference w:customMarkFollows="1" w:id="543"/>
        <w:t>4</w:t>
      </w:r>
      <w:r>
        <w:rPr>
          <w:rFonts w:eastAsia="Arial" w:cs="Arial" w:ascii="Arial" w:hAnsi="Arial"/>
          <w:sz w:val="24"/>
          <w:szCs w:val="24"/>
          <w:lang w:val="de-DE"/>
        </w:rPr>
        <w: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Was ist aus meiner priesterlichen Reinheit geworden? Habe ich sie bewahrt, verschönert, vervollkommnet wie Maria? Ist diese Reinheit ein Leben, ein Stand in mir? So muß es doch sein, weil ich ja der Priester Jesu Christi bin.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II. Der Geist der Liebe Marien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aria hat Jesus mit der denkbar reinsten, hingebungsvollsten und uneigennützigsten Liebe gedient, indem sie ihm seiner selbst willen liebend diente. Mit der hingebungs-vollsten Liebe: sie teilte mit ihm alle seine Opfer, alle seine Schmerzen, ohne sich zu be-klag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Mit der uneigennützigsten Liebe: sie war nur auf sein Wohlgefallen bedacht, ohne auf sich selber Rücksicht zu nehmen.</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So muß auch ich Jesus, meinem Meister, dienen. Ich muß ihm dienen nicht wie ein Söldner, sondern wie ein Kind, wie ein guter Diener, der kein anderes Verlangen hat als die größere Ehre seines Meis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ch muß mich für den Dienst an Jesus einsetzen, ohne mich durch die Schwierigkeiten, die Mißerfolge, Demütigungen, Verfolgungen und Leiden zu entmutigen. Maria ist Jesus bis auf dem Kalvarienberg gefolg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ch muß im Dienst an Jesus selbstlos sein. Nicht um ein Vermögen zu erwerben, bin ich Priester, noch um meine Güter nutzbar zu machen, noch um mich meines Wohlseins zu erfreuen; sondern einzig deshalb, um am Reich Jesu Christi in den Seelen zu arbeiten, mich dafür zu verwenden, daß er bekanntgemacht, geliebt und bedient wird; und dafür nur jene Belohnung ersehnen, welche die Glaubensbekenner und Märtyrer erhalten haben. Ihm dienen heißt herrschen! Die Liebe bringt überdies ihren Lohn mit sich. Jemand ist nur dann wirklich glücklich, wenn er Jesus liebt und von Jesus geliebt wird.</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_____ Ende _____</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sz w:val="24"/>
          <w:szCs w:val="24"/>
          <w:lang w:val="de-DE"/>
        </w:rPr>
      </w:pPr>
      <w:r>
        <w:rPr>
          <w:rFonts w:eastAsia="Arial" w:cs="Arial" w:ascii="Arial" w:hAnsi="Arial"/>
          <w:b/>
          <w:bCs/>
          <w:sz w:val="24"/>
          <w:szCs w:val="24"/>
          <w:lang w:val="de-DE"/>
        </w:rPr>
        <w:t>Inhaltsverzeichni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b/>
          <w:bCs/>
          <w:sz w:val="24"/>
          <w:szCs w:val="24"/>
          <w:lang w:val="de-DE"/>
        </w:rPr>
        <w:t>Erster Teil: die Würde des Pries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rwort..................................................................................................................... 3- 4</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 Die priesterliche Berufung.................................................................................. 5-1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I. Der Priester: göttlicher Vorzug und apostolische Tätigkeit................................13-17</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II. Der Priester: menschliche Größe......................................................................18-2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V. Maria und der Priester.....................................................................................21-2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 Der Priester und die eucharistische Sühne.....................................................27-3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I. Der Priester als Seelenhirte............................................................................33-4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Zweiter Teil: die Heiligung des Priesters</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 Die Seligkeiten des Priesters......................................................................... 41-45</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I. Das innerliche Leben des Priesters............................................................... 46-49</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II. Die Zeitplanung des Priesters:</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A) Allgemeine Prinzipien................................................................................ 50-51</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B) Besondere Anwendungen......................................................................... 52-54</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3"/>
        </w:numPr>
        <w:tabs>
          <w:tab w:val="clear" w:pos="720"/>
          <w:tab w:val="left" w:pos="0" w:leader="none"/>
        </w:tabs>
        <w:ind w:left="925" w:right="567" w:hanging="283"/>
        <w:jc w:val="both"/>
        <w:rPr>
          <w:rFonts w:ascii="Arial" w:hAnsi="Arial" w:eastAsia="Arial" w:cs="Arial"/>
          <w:sz w:val="24"/>
          <w:szCs w:val="24"/>
          <w:lang w:val="de-DE"/>
        </w:rPr>
      </w:pPr>
      <w:r>
        <w:rPr>
          <w:rFonts w:eastAsia="Arial" w:cs="Arial" w:ascii="Arial" w:hAnsi="Arial"/>
          <w:sz w:val="24"/>
          <w:szCs w:val="24"/>
          <w:lang w:val="de-DE"/>
        </w:rPr>
        <w:t>Über die Abtötung........................................................................................ 55-56</w:t>
      </w:r>
    </w:p>
    <w:p>
      <w:pPr>
        <w:pStyle w:val="Normal"/>
        <w:ind w:left="642"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 Über die Prüfungen...................................................................................... 57-5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I. Über die Eigenliebe...................................................................................... 59-6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6"/>
          <w:szCs w:val="26"/>
          <w:lang w:val="de-DE"/>
        </w:rPr>
      </w:pPr>
      <w:r>
        <w:rPr>
          <w:rFonts w:eastAsia="Arial" w:cs="Arial" w:ascii="Arial" w:hAnsi="Arial"/>
          <w:b/>
          <w:bCs/>
          <w:sz w:val="26"/>
          <w:szCs w:val="26"/>
          <w:lang w:val="de-DE"/>
        </w:rPr>
      </w:r>
    </w:p>
    <w:p>
      <w:pPr>
        <w:pStyle w:val="Normal"/>
        <w:ind w:left="567" w:right="567" w:hanging="0"/>
        <w:jc w:val="both"/>
        <w:rPr>
          <w:rFonts w:ascii="Arial" w:hAnsi="Arial" w:eastAsia="Arial" w:cs="Arial"/>
          <w:b/>
          <w:b/>
          <w:bCs/>
          <w:sz w:val="28"/>
          <w:szCs w:val="28"/>
          <w:lang w:val="de-DE"/>
        </w:rPr>
      </w:pPr>
      <w:r>
        <w:rPr>
          <w:rFonts w:eastAsia="Arial" w:cs="Arial" w:ascii="Arial" w:hAnsi="Arial"/>
          <w:b/>
          <w:bCs/>
          <w:sz w:val="28"/>
          <w:szCs w:val="28"/>
          <w:lang w:val="de-DE"/>
        </w:rPr>
        <w:t>Priesterexerziti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öffnung........................................................................................................... 61-6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rster Teil: Wiedergutmachung und Reinigung</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Betrachtung: Über das Ziel des Menschen..................................................... 67-71</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Betrachtung: Über das Ziel des Christen und des Priesters..........................  72- 7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Betrachtung: Die Furcht im Heilswirken.........................................................  77- 7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Betrachtung: Der Tod: in der natürlichen Ordnung........................................  79- 83</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5. Betrachtung: Der Tod: im Hinblick auf die übernatürliche Ordnung...............  84- 8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6. Betrachtung: Die läßliche Sünde...................................................................  87- 91 </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7. Betrachtung: Die Todsünde..........................................................................   91- 95</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Zweiter Teil: Vereinigung mit Gott und Fortschrit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1. Betrachtung: Die Liebe Gottes im Umgang mit den Geschöpfen................   96-101</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2. Betrachtung: Die Vollkommenheit durch die Standespflichten.................... 101-103</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3. Betrachtung: Die Nachfolge Christi: der Besitz des Ich............................... 103-107</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4. Betrachtung: Die Nachfolge Christi: Demut und Barmherzigkeit................. 107-11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5. Betrachtung: Die Betrachtung...................................................................... 111-115</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schluß: Die Eucharistie, das Zentrum des Priesters................................... 115-119</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8"/>
          <w:szCs w:val="28"/>
          <w:lang w:val="de-DE"/>
        </w:rPr>
      </w:pPr>
      <w:r>
        <w:rPr>
          <w:rFonts w:eastAsia="Arial" w:cs="Arial" w:ascii="Arial" w:hAnsi="Arial"/>
          <w:b/>
          <w:bCs/>
          <w:sz w:val="28"/>
          <w:szCs w:val="28"/>
          <w:lang w:val="de-DE"/>
        </w:rPr>
        <w:t>Exerzitien vor der Priesterweihe</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Vorbereitungsbetrachtung.............................................................................. 120-12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Einleitungskonferenz ..................................................................................... 122-125</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4"/>
        </w:numPr>
        <w:tabs>
          <w:tab w:val="clear" w:pos="720"/>
          <w:tab w:val="left" w:pos="0" w:leader="none"/>
        </w:tabs>
        <w:ind w:left="925" w:right="567" w:hanging="283"/>
        <w:jc w:val="both"/>
        <w:rPr>
          <w:rFonts w:ascii="Arial" w:hAnsi="Arial" w:eastAsia="Arial" w:cs="Arial"/>
          <w:sz w:val="24"/>
          <w:szCs w:val="24"/>
          <w:lang w:val="de-DE"/>
        </w:rPr>
      </w:pPr>
      <w:r>
        <w:rPr>
          <w:rFonts w:eastAsia="Arial" w:cs="Arial" w:ascii="Arial" w:hAnsi="Arial"/>
          <w:sz w:val="24"/>
          <w:szCs w:val="24"/>
          <w:lang w:val="de-DE"/>
        </w:rPr>
        <w:t xml:space="preserve">Tag: 1. Betrachtung: Die Liebe als Prinzip </w:t>
      </w:r>
    </w:p>
    <w:p>
      <w:pPr>
        <w:pStyle w:val="Normal"/>
        <w:ind w:left="642"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m christlichen und priesterlichen Leben...........................................125-12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Konferenz über das innerliche Leben...................................................... 46- 49</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2. Betrachtung: die Liebe als Mittelpunkt................................................127-12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I. Tag: 1. Betrachtung: die Sammlung, Voraussetzung und Mittel................128-13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Konferenz über die Betrachtung...........................................................111-115</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2. Betrachtung: die Liebe und die Reinheit im Leben...........................130-131</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II. Tag: 1. Betrachtung: Die Keuschheit.........................................................131-133</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Konferenz über die läßliche Sünde ...................................................... 87-91</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2. Betrachtung: Vorzüge der Keuschheit..............................................133-135</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V. Tag: 1. Betrachtung: Die Eucharistie, das Sakrament der Liebe.............135-13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Konferenz über die Abtötung der Eigenliebe.......................................... 59- 6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5"/>
        </w:numPr>
        <w:tabs>
          <w:tab w:val="clear" w:pos="720"/>
          <w:tab w:val="left" w:pos="0" w:leader="none"/>
        </w:tabs>
        <w:ind w:left="1510" w:right="567" w:hanging="283"/>
        <w:jc w:val="both"/>
        <w:rPr>
          <w:rFonts w:ascii="Arial" w:hAnsi="Arial" w:eastAsia="Arial" w:cs="Arial"/>
          <w:sz w:val="24"/>
          <w:szCs w:val="24"/>
          <w:lang w:val="de-DE"/>
        </w:rPr>
      </w:pPr>
      <w:r>
        <w:rPr>
          <w:rFonts w:eastAsia="Arial" w:cs="Arial" w:ascii="Arial" w:hAnsi="Arial"/>
          <w:sz w:val="24"/>
          <w:szCs w:val="24"/>
          <w:lang w:val="de-DE"/>
        </w:rPr>
        <w:t>Betrachtung: Die Eucharistie, das Sakrament</w:t>
      </w:r>
    </w:p>
    <w:p>
      <w:pPr>
        <w:pStyle w:val="Normal"/>
        <w:ind w:left="122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der geistlichen Bildung.....................................................................136-13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 Tag: 1. Betrachtung: Der Priester, seine Würde und seine Vollmacht....138-139</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Konferenz über die Nachfolge Christi...................................................107-11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2. Betrachtung: Der Priester als Mann Gottes und der Kirche..............140-141</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I. Tag: 1. Betrachtung: Der Priester und Maria............................................. 21- 2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Konferenz über die Seelenleitung........................................................141-14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Abschluß: Die Eucharistie, Zentrum im priesterlichen Leben.........................115-119</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Dritter Teil: Der priesterliche Dienst</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 Das Studium.............................................................................................143-14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 xml:space="preserve">II. </w:t>
      </w:r>
      <w:r>
        <w:rPr>
          <w:rFonts w:eastAsia="Arial" w:cs="Arial" w:ascii="Arial" w:hAnsi="Arial"/>
          <w:b/>
          <w:bCs/>
          <w:i/>
          <w:iCs/>
          <w:sz w:val="24"/>
          <w:szCs w:val="24"/>
          <w:lang w:val="de-DE"/>
        </w:rPr>
        <w:t>"Der Dienst am Wort"</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A) Begründung der Vorsehung................................................................147-149</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B) Allgemeine Regeln und Anweisungen................................................149-15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II. Das Bußsakrament..................................................................................157-16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V. Die Kinderbeichte...................................................................................161-163</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 Die Frauenbeichte und ihre Seelenführung............................................164-165</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VI. Der priesterliche Seeleneifer..................................................................166-173</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Anhang</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t>Sonderbetrachtungen</w:t>
      </w:r>
    </w:p>
    <w:p>
      <w:pPr>
        <w:pStyle w:val="Normal"/>
        <w:ind w:left="567" w:right="567" w:hanging="0"/>
        <w:jc w:val="both"/>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 Das Priestertum.......................................................................................174-176</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I. Der Geist Jesu Christi im Priester............................................................177-178</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III. Der Dienst an Jesus Christus...................................................................179-180</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IV. Mit Maria Jesus Christus dienen.............................................................180-182</w:t>
      </w:r>
    </w:p>
    <w:p>
      <w:pPr>
        <w:pStyle w:val="Normal"/>
        <w:ind w:left="567" w:right="567" w:hanging="0"/>
        <w:jc w:val="both"/>
        <w:rPr>
          <w:rFonts w:ascii="Arial" w:hAnsi="Arial" w:eastAsia="Arial" w:cs="Arial"/>
          <w:sz w:val="24"/>
          <w:szCs w:val="24"/>
          <w:lang w:val="de-DE"/>
        </w:rPr>
      </w:pPr>
      <w:r>
        <w:rPr>
          <w:rFonts w:eastAsia="Arial" w:cs="Arial" w:ascii="Arial" w:hAnsi="Arial"/>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567" w:right="567" w:hanging="0"/>
        <w:jc w:val="center"/>
        <w:rPr>
          <w:rFonts w:ascii="Arial" w:hAnsi="Arial" w:eastAsia="Arial" w:cs="Arial"/>
          <w:b/>
          <w:b/>
          <w:bCs/>
          <w:sz w:val="24"/>
          <w:szCs w:val="24"/>
          <w:lang w:val="de-DE"/>
        </w:rPr>
      </w:pPr>
      <w:r>
        <w:rPr>
          <w:rFonts w:eastAsia="Arial" w:cs="Arial" w:ascii="Arial" w:hAnsi="Arial"/>
          <w:b/>
          <w:bCs/>
          <w:sz w:val="24"/>
          <w:szCs w:val="24"/>
          <w:lang w:val="de-DE"/>
        </w:rPr>
        <w:t>sss Ende des 6. Bändchens sss</w:t>
      </w:r>
    </w:p>
    <w:p>
      <w:pPr>
        <w:pStyle w:val="Normal"/>
        <w:ind w:left="567" w:right="567" w:hanging="0"/>
        <w:jc w:val="center"/>
        <w:rPr>
          <w:rFonts w:ascii="Arial" w:hAnsi="Arial" w:eastAsia="Arial" w:cs="Arial"/>
          <w:b/>
          <w:b/>
          <w:bCs/>
          <w:sz w:val="22"/>
          <w:szCs w:val="22"/>
          <w:lang w:val="de-DE"/>
        </w:rPr>
      </w:pPr>
      <w:r>
        <w:rPr>
          <w:rFonts w:eastAsia="Arial" w:cs="Arial" w:ascii="Arial" w:hAnsi="Arial"/>
          <w:b/>
          <w:bCs/>
          <w:sz w:val="22"/>
          <w:szCs w:val="22"/>
          <w:lang w:val="de-DE"/>
        </w:rPr>
        <w:t xml:space="preserve">    </w:t>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t xml:space="preserve"> </w:t>
      </w:r>
    </w:p>
    <w:p>
      <w:pPr>
        <w:pStyle w:val="Normal"/>
        <w:ind w:left="567" w:right="567" w:hanging="0"/>
        <w:jc w:val="both"/>
        <w:rPr>
          <w:rFonts w:ascii="Arial" w:hAnsi="Arial" w:eastAsia="Arial" w:cs="Arial"/>
          <w:sz w:val="22"/>
          <w:szCs w:val="22"/>
          <w:lang w:val="de-DE"/>
        </w:rPr>
      </w:pPr>
      <w:r>
        <w:rPr>
          <w:rFonts w:eastAsia="Arial" w:cs="Arial" w:ascii="Arial" w:hAnsi="Arial"/>
          <w:sz w:val="22"/>
          <w:szCs w:val="22"/>
          <w:lang w:val="de-DE"/>
        </w:rPr>
        <w:t xml:space="preserve">      </w:t>
      </w:r>
    </w:p>
    <w:p>
      <w:pPr>
        <w:pStyle w:val="Normal"/>
        <w:ind w:left="567" w:right="567" w:hanging="0"/>
        <w:jc w:val="both"/>
        <w:rPr>
          <w:rFonts w:eastAsia="MS Sans Serif" w:cs="MS Sans Serif"/>
          <w:lang w:val="de-DE"/>
        </w:rPr>
      </w:pPr>
      <w:r>
        <w:rPr>
          <w:rFonts w:eastAsia="MS Sans Serif" w:cs="MS Sans Serif"/>
          <w:lang w:val="de-DE"/>
        </w:rPr>
        <w:t xml:space="preserve">  </w:t>
      </w:r>
    </w:p>
    <w:sectPr>
      <w:footerReference w:type="default" r:id="rId2"/>
      <w:footnotePr>
        <w:numFmt w:val="decimal"/>
      </w:footnotePr>
      <w:type w:val="nextPage"/>
      <w:pgSz w:w="11906" w:h="16838"/>
      <w:pgMar w:left="567" w:right="567"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Fruchtig Extra Bold DB">
    <w:charset w:val="01"/>
    <w:family w:val="auto"/>
    <w:pitch w:val="variable"/>
  </w:font>
  <w:font w:name="Woodcut Ornaments Two SSi">
    <w:charset w:val="01"/>
    <w:family w:val="swiss"/>
    <w:pitch w:val="variable"/>
  </w:font>
  <w:font w:name="Book Antiqua">
    <w:charset w:val="01"/>
    <w:family w:val="roman"/>
    <w:pitch w:val="variable"/>
  </w:font>
  <w:font w:name="Comic Sans MS">
    <w:charset w:val="01"/>
    <w:family w:val="script"/>
    <w:pitch w:val="variable"/>
  </w:font>
  <w:font w:name="Woodcut Ornaments One SSi">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Vgl. seine Biographie von Msgr. Francis TROCHU, Lyon 1949.       </w:t>
      </w:r>
    </w:p>
  </w:footnote>
  <w:footnote w:id="3">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Aus dem Breve der Seligsprechung. </w:t>
      </w:r>
    </w:p>
  </w:footnote>
  <w:footnote w:id="4">
    <w:p>
      <w:pPr>
        <w:pStyle w:val="Footnote"/>
        <w:ind w:left="567" w:hanging="0"/>
        <w:rPr/>
      </w:pPr>
      <w:r>
        <w:rPr>
          <w:rStyle w:val="FootnoteCharacters"/>
        </w:rPr>
        <w:t>3</w:t>
      </w:r>
      <w:r>
        <w:rPr/>
        <w:t xml:space="preserve">  </w:t>
      </w:r>
      <w:r>
        <w:rPr>
          <w:rFonts w:eastAsia="Arial" w:cs="Arial" w:ascii="Arial" w:hAnsi="Arial"/>
          <w:sz w:val="22"/>
          <w:szCs w:val="22"/>
          <w:lang w:val="de-DE"/>
        </w:rPr>
        <w:t>Ansprache an die Anbeter-Priester Italiens während ihres Nationalkongresses 1939.</w:t>
      </w:r>
    </w:p>
  </w:footnote>
  <w:footnote w:id="5">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De sacerd. ante fin., S. 3.  </w:t>
      </w:r>
    </w:p>
  </w:footnote>
  <w:footnote w:id="6">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Joh 15, 16.    </w:t>
      </w:r>
    </w:p>
  </w:footnote>
  <w:footnote w:id="7">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Hebr 5, 5.       </w:t>
      </w:r>
    </w:p>
  </w:footnote>
  <w:footnote w:id="8">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Num 26, 10.  </w:t>
      </w:r>
    </w:p>
  </w:footnote>
  <w:footnote w:id="9">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1 Sam 15, 22-26.    </w:t>
      </w:r>
    </w:p>
  </w:footnote>
  <w:footnote w:id="10">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Z.B. Greg. d. Gr.; Alph. v. Lig.: '</w:t>
      </w:r>
      <w:r>
        <w:rPr>
          <w:rFonts w:eastAsia="Arial" w:cs="Arial" w:ascii="Arial" w:hAnsi="Arial"/>
          <w:i/>
          <w:iCs/>
          <w:sz w:val="22"/>
          <w:szCs w:val="22"/>
          <w:lang w:val="de-DE"/>
        </w:rPr>
        <w:t>Übung der Liebe Jesu Christi</w:t>
      </w:r>
      <w:r>
        <w:rPr>
          <w:rFonts w:eastAsia="Arial" w:cs="Arial" w:ascii="Arial" w:hAnsi="Arial"/>
          <w:sz w:val="22"/>
          <w:szCs w:val="22"/>
          <w:lang w:val="de-DE"/>
        </w:rPr>
        <w:t>'.</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1">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Vgl. Joh 10, 1. </w:t>
      </w:r>
    </w:p>
  </w:footnote>
  <w:footnote w:id="12">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In Joan. lib. X, 1.   </w:t>
      </w:r>
    </w:p>
  </w:footnote>
  <w:footnote w:id="13">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Vgl Weish 12, 18.</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4">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O-Antiphon, vgl Weish 8, 1.    </w:t>
      </w:r>
    </w:p>
  </w:footnote>
  <w:footnote w:id="15">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lang w:val="de-DE"/>
        </w:rPr>
        <w:t>De Summo Bono, c. 34, sent. 3.</w:t>
      </w:r>
    </w:p>
  </w:footnote>
  <w:footnote w:id="16">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Kol 1,  22.    </w:t>
      </w:r>
    </w:p>
  </w:footnote>
  <w:footnote w:id="17">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1 Kor 11, 28.    </w:t>
      </w:r>
    </w:p>
  </w:footnote>
  <w:footnote w:id="18">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Weish 4, 9.    </w:t>
      </w:r>
    </w:p>
  </w:footnote>
  <w:footnote w:id="19">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 xml:space="preserve">Ps 40(41), 13.    </w:t>
      </w:r>
    </w:p>
  </w:footnote>
  <w:footnote w:id="20">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 xml:space="preserve">Ps 25(26),  8 u. 11.    </w:t>
      </w:r>
    </w:p>
  </w:footnote>
  <w:footnote w:id="21">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 xml:space="preserve">Epist. 125.    </w:t>
      </w:r>
    </w:p>
  </w:footnote>
  <w:footnote w:id="22">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lang w:val="de-DE"/>
        </w:rPr>
        <w:t>Epist. 8.</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3">
    <w:p>
      <w:pPr>
        <w:pStyle w:val="Normal"/>
        <w:ind w:left="567" w:right="567" w:hanging="0"/>
        <w:jc w:val="both"/>
        <w:rPr/>
      </w:pPr>
      <w:r>
        <w:rPr>
          <w:rStyle w:val="FootnoteCharacters"/>
        </w:rPr>
        <w:t>1</w:t>
      </w:r>
      <w:r>
        <w:rPr>
          <w:rStyle w:val="FootnoteCharacters"/>
        </w:rPr>
        <w:t>9</w:t>
      </w:r>
      <w:r>
        <w:rPr/>
        <w:t xml:space="preserve"> </w:t>
      </w:r>
      <w:r>
        <w:rPr>
          <w:rFonts w:eastAsia="Arial" w:cs="Arial" w:ascii="Arial" w:hAnsi="Arial"/>
          <w:sz w:val="22"/>
          <w:szCs w:val="22"/>
          <w:lang w:val="de-DE"/>
        </w:rPr>
        <w:t xml:space="preserve">Bernh. De conv. ad Cler., c. 19,  68.      </w:t>
      </w:r>
    </w:p>
  </w:footnote>
  <w:footnote w:id="24">
    <w:p>
      <w:pPr>
        <w:pStyle w:val="Normal"/>
        <w:ind w:left="567" w:right="567" w:hanging="0"/>
        <w:jc w:val="both"/>
        <w:rPr/>
      </w:pPr>
      <w:r>
        <w:rPr>
          <w:rStyle w:val="FootnoteCharacters"/>
        </w:rPr>
        <w:t>2</w:t>
      </w:r>
      <w:r>
        <w:rPr>
          <w:rStyle w:val="FootnoteCharacters"/>
        </w:rPr>
        <w:t>0</w:t>
      </w:r>
      <w:r>
        <w:rPr/>
        <w:t xml:space="preserve"> </w:t>
      </w:r>
      <w:r>
        <w:rPr>
          <w:rFonts w:eastAsia="Arial" w:cs="Arial" w:ascii="Arial" w:hAnsi="Arial"/>
          <w:sz w:val="22"/>
          <w:szCs w:val="22"/>
          <w:lang w:val="de-DE"/>
        </w:rPr>
        <w:t>1 Tim 3,  6.</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5">
    <w:p>
      <w:pPr>
        <w:pStyle w:val="Normal"/>
        <w:ind w:left="567" w:right="567" w:hanging="0"/>
        <w:jc w:val="both"/>
        <w:rPr/>
      </w:pPr>
      <w:r>
        <w:rPr>
          <w:rStyle w:val="FootnoteCharacters"/>
        </w:rPr>
        <w:t>2</w:t>
      </w:r>
      <w:r>
        <w:rPr>
          <w:rStyle w:val="FootnoteCharacters"/>
        </w:rPr>
        <w:t>1</w:t>
      </w:r>
      <w:r>
        <w:rPr/>
        <w:t xml:space="preserve"> </w:t>
      </w:r>
      <w:r>
        <w:rPr>
          <w:rFonts w:eastAsia="Arial" w:cs="Arial" w:ascii="Arial" w:hAnsi="Arial"/>
          <w:sz w:val="22"/>
          <w:szCs w:val="22"/>
          <w:lang w:val="de-DE"/>
        </w:rPr>
        <w:t xml:space="preserve">Joh 15, 16.    </w:t>
      </w:r>
    </w:p>
  </w:footnote>
  <w:footnote w:id="26">
    <w:p>
      <w:pPr>
        <w:pStyle w:val="Normal"/>
        <w:ind w:left="567" w:right="567" w:hanging="0"/>
        <w:jc w:val="both"/>
        <w:rPr/>
      </w:pPr>
      <w:r>
        <w:rPr>
          <w:rStyle w:val="FootnoteCharacters"/>
        </w:rPr>
        <w:t>2</w:t>
      </w:r>
      <w:r>
        <w:rPr>
          <w:rStyle w:val="FootnoteCharacters"/>
        </w:rPr>
        <w:t>2</w:t>
      </w:r>
      <w:r>
        <w:rPr/>
        <w:t xml:space="preserve"> </w:t>
      </w:r>
      <w:r>
        <w:rPr>
          <w:rFonts w:eastAsia="Arial" w:cs="Arial" w:ascii="Arial" w:hAnsi="Arial"/>
          <w:sz w:val="22"/>
          <w:szCs w:val="22"/>
          <w:lang w:val="de-DE"/>
        </w:rPr>
        <w:t>Thom. Aquin. II-IIae, q. c, art. 5 ad 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7">
    <w:p>
      <w:pPr>
        <w:pStyle w:val="Normal"/>
        <w:ind w:left="567" w:right="567" w:hanging="0"/>
        <w:jc w:val="both"/>
        <w:rPr/>
      </w:pPr>
      <w:r>
        <w:rPr>
          <w:rStyle w:val="FootnoteCharacters"/>
        </w:rPr>
        <w:t>2</w:t>
      </w:r>
      <w:r>
        <w:rPr>
          <w:rStyle w:val="FootnoteCharacters"/>
        </w:rPr>
        <w:t>3</w:t>
      </w:r>
      <w:r>
        <w:rPr/>
        <w:t xml:space="preserve"> </w:t>
      </w:r>
      <w:r>
        <w:rPr>
          <w:rFonts w:eastAsia="Arial" w:cs="Arial" w:ascii="Arial" w:hAnsi="Arial"/>
          <w:sz w:val="22"/>
          <w:szCs w:val="22"/>
          <w:lang w:val="de-DE"/>
        </w:rPr>
        <w:t xml:space="preserve">Phil 2,  20-22.      </w:t>
      </w:r>
    </w:p>
  </w:footnote>
  <w:footnote w:id="28">
    <w:p>
      <w:pPr>
        <w:pStyle w:val="Footnote"/>
        <w:ind w:left="567" w:hanging="0"/>
        <w:rPr/>
      </w:pPr>
      <w:r>
        <w:rPr>
          <w:rStyle w:val="FootnoteCharacters"/>
        </w:rPr>
        <w:t>2</w:t>
      </w:r>
      <w:r>
        <w:rPr>
          <w:rStyle w:val="FootnoteCharacters"/>
        </w:rPr>
        <w:t>4</w:t>
      </w:r>
      <w:r>
        <w:rPr/>
        <w:t xml:space="preserve"> </w:t>
      </w:r>
      <w:r>
        <w:rPr>
          <w:rFonts w:eastAsia="Arial" w:cs="Arial" w:ascii="Arial" w:hAnsi="Arial"/>
          <w:sz w:val="22"/>
          <w:szCs w:val="22"/>
          <w:lang w:val="de-DE"/>
        </w:rPr>
        <w:t>1 Kor  4, 2.</w:t>
      </w:r>
    </w:p>
  </w:footnote>
  <w:footnote w:id="29">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1 Kor 3, 9.</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0">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Joh 14, 20.    </w:t>
      </w:r>
    </w:p>
  </w:footnote>
  <w:footnote w:id="31">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Lk 10, 16.   </w:t>
      </w:r>
    </w:p>
  </w:footnote>
  <w:footnote w:id="32">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Mt 10, 40.   </w:t>
      </w:r>
    </w:p>
  </w:footnote>
  <w:footnote w:id="33">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oh 20, 21.  </w:t>
      </w:r>
    </w:p>
  </w:footnote>
  <w:footnote w:id="34">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2 Kor 5, 20.</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5">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Mt 28, 19.   </w:t>
      </w:r>
    </w:p>
  </w:footnote>
  <w:footnote w:id="36">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Joh 20, 23.   </w:t>
      </w:r>
    </w:p>
  </w:footnote>
  <w:footnote w:id="37">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Lk 12, 49.</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8">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Joh 14, 16. 17.    </w:t>
      </w:r>
    </w:p>
  </w:footnote>
  <w:footnote w:id="39">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Joh 16, 13.    </w:t>
      </w:r>
    </w:p>
  </w:footnote>
  <w:footnote w:id="40">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Mt 10, 19. 20.    </w:t>
      </w:r>
    </w:p>
  </w:footnote>
  <w:footnote w:id="41">
    <w:p>
      <w:pPr>
        <w:pStyle w:val="Footnote"/>
        <w:ind w:left="567" w:hanging="0"/>
        <w:rPr/>
      </w:pPr>
      <w:r>
        <w:rPr>
          <w:rStyle w:val="FootnoteCharacters"/>
        </w:rPr>
        <w:t>1</w:t>
      </w:r>
      <w:r>
        <w:rPr>
          <w:rStyle w:val="FootnoteCharacters"/>
        </w:rPr>
        <w:t>3</w:t>
      </w:r>
      <w:r>
        <w:rPr/>
        <w:t xml:space="preserve"> </w:t>
      </w:r>
      <w:r>
        <w:rPr>
          <w:rFonts w:eastAsia="Arial" w:cs="Arial" w:ascii="Arial" w:hAnsi="Arial"/>
          <w:sz w:val="22"/>
          <w:szCs w:val="22"/>
          <w:lang w:val="de-DE"/>
        </w:rPr>
        <w:t>Lk 12, 12.</w:t>
      </w:r>
    </w:p>
  </w:footnote>
  <w:footnote w:id="42">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lang w:val="de-DE"/>
        </w:rPr>
        <w:t>Lk 12, 12.</w:t>
      </w:r>
    </w:p>
  </w:footnote>
  <w:footnote w:id="43">
    <w:p>
      <w:pPr>
        <w:pStyle w:val="Footnote"/>
        <w:ind w:left="567" w:hanging="0"/>
        <w:rPr/>
      </w:pPr>
      <w:r>
        <w:rPr>
          <w:rStyle w:val="FootnoteCharacters"/>
        </w:rPr>
        <w:t>1</w:t>
      </w:r>
      <w:r>
        <w:rPr>
          <w:rStyle w:val="FootnoteCharacters"/>
        </w:rPr>
        <w:t>5</w:t>
      </w:r>
      <w:r>
        <w:rPr/>
        <w:t xml:space="preserve"> </w:t>
      </w:r>
      <w:r>
        <w:rPr>
          <w:sz w:val="22"/>
          <w:szCs w:val="22"/>
        </w:rPr>
        <w:t xml:space="preserve"> Röm 1, 21.</w:t>
      </w:r>
    </w:p>
  </w:footnote>
  <w:footnote w:id="44">
    <w:p>
      <w:pPr>
        <w:pStyle w:val="Footnote"/>
        <w:ind w:left="567" w:hanging="0"/>
        <w:rPr/>
      </w:pPr>
      <w:r>
        <w:rPr>
          <w:rStyle w:val="FootnoteCharacters"/>
        </w:rPr>
        <w:t>1</w:t>
      </w:r>
      <w:r>
        <w:rPr>
          <w:rStyle w:val="FootnoteCharacters"/>
        </w:rPr>
        <w:t>6</w:t>
      </w:r>
      <w:r>
        <w:rPr/>
        <w:t xml:space="preserve"> </w:t>
      </w:r>
      <w:r>
        <w:rPr>
          <w:rFonts w:eastAsia="Arial" w:cs="Arial" w:ascii="Arial" w:hAnsi="Arial"/>
          <w:sz w:val="22"/>
          <w:szCs w:val="22"/>
          <w:lang w:val="de-DE"/>
        </w:rPr>
        <w:t>Röm 10, 17.14.</w:t>
      </w:r>
    </w:p>
  </w:footnote>
  <w:footnote w:id="45">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Mt 26, 31.</w:t>
      </w:r>
    </w:p>
  </w:footnote>
  <w:footnote w:id="46">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Epist. lib. ep. 2.  </w:t>
      </w:r>
    </w:p>
  </w:footnote>
  <w:footnote w:id="47">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Petr. Damasc. Op. 18, dissert. I, c.1.</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8">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Isid. hisp. Epist. ad Hellad. episc.   </w:t>
      </w:r>
    </w:p>
  </w:footnote>
  <w:footnote w:id="49">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Joh 17, 22.   </w:t>
      </w:r>
    </w:p>
  </w:footnote>
  <w:footnote w:id="50">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oh 17, 19.  </w:t>
      </w:r>
    </w:p>
  </w:footnote>
  <w:footnote w:id="51">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Lev 11,44 und mehrmals ibidem.   </w:t>
      </w:r>
    </w:p>
  </w:footnote>
  <w:footnote w:id="52">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Lk 12, 48.   </w:t>
      </w:r>
    </w:p>
  </w:footnote>
  <w:footnote w:id="53">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Ps 23, 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54">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Hom. 17 in Evang.   </w:t>
      </w:r>
    </w:p>
  </w:footnote>
  <w:footnote w:id="55">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Kol 1, 24. 25.    </w:t>
      </w:r>
    </w:p>
  </w:footnote>
  <w:footnote w:id="56">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1 Tim 4, 12. 15. 16.    </w:t>
      </w:r>
    </w:p>
  </w:footnote>
  <w:footnote w:id="57">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Hom 43 sup. Math. 9, 5.    </w:t>
      </w:r>
    </w:p>
  </w:footnote>
  <w:footnote w:id="58">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Hom. 17 sup. Evang.  </w:t>
      </w:r>
    </w:p>
  </w:footnote>
  <w:footnote w:id="59">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Das ist eine rührende Huldigung an seinen Freund und Wetteiferer in der Heiligkeit (Anm. des Herausg.)</w:t>
      </w:r>
    </w:p>
  </w:footnote>
  <w:footnote w:id="60">
    <w:p>
      <w:pPr>
        <w:pStyle w:val="Normal"/>
        <w:ind w:left="567" w:right="567" w:hanging="0"/>
        <w:jc w:val="both"/>
        <w:rPr/>
      </w:pPr>
      <w:r>
        <w:rPr>
          <w:rStyle w:val="FootnoteCharacters"/>
        </w:rPr>
        <w:t>1</w:t>
      </w:r>
      <w:r>
        <w:rPr/>
        <w:t xml:space="preserve"> </w:t>
      </w:r>
      <w:r>
        <w:rPr>
          <w:sz w:val="22"/>
          <w:szCs w:val="22"/>
        </w:rPr>
        <w:t>L</w:t>
      </w:r>
      <w:r>
        <w:rPr>
          <w:rFonts w:eastAsia="Arial" w:cs="Arial" w:ascii="Arial" w:hAnsi="Arial"/>
          <w:sz w:val="22"/>
          <w:szCs w:val="22"/>
          <w:lang w:val="de-DE"/>
        </w:rPr>
        <w:t xml:space="preserve">k 1, 31-33. </w:t>
      </w:r>
    </w:p>
  </w:footnote>
  <w:footnote w:id="61">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Offb 12, 1.   </w:t>
      </w:r>
    </w:p>
  </w:footnote>
  <w:footnote w:id="62">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Lk 2, 49.   </w:t>
      </w:r>
    </w:p>
  </w:footnote>
  <w:footnote w:id="63">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Joh 2, 4.   </w:t>
      </w:r>
    </w:p>
  </w:footnote>
  <w:footnote w:id="64">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Lk 2, 51.   </w:t>
      </w:r>
    </w:p>
  </w:footnote>
  <w:footnote w:id="65">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Joh 2, 5.</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66">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Ambr. De dign. sac. cap. 3 (inter ejus opera).     </w:t>
      </w:r>
    </w:p>
  </w:footnote>
  <w:footnote w:id="67">
    <w:p>
      <w:pPr>
        <w:pStyle w:val="Footnote"/>
        <w:ind w:left="567" w:hanging="0"/>
        <w:rPr/>
      </w:pPr>
      <w:r>
        <w:rPr>
          <w:rStyle w:val="FootnoteCharacters"/>
        </w:rPr>
        <w:t>8</w:t>
      </w:r>
      <w:r>
        <w:rPr/>
        <w:t xml:space="preserve"> </w:t>
      </w:r>
      <w:r>
        <w:rPr>
          <w:rFonts w:eastAsia="Arial" w:cs="Arial" w:ascii="Arial" w:hAnsi="Arial"/>
          <w:sz w:val="22"/>
          <w:szCs w:val="22"/>
          <w:lang w:val="de-DE"/>
        </w:rPr>
        <w:t>Bern. Serm. de conv. ad cler., c. 30.</w:t>
      </w:r>
    </w:p>
  </w:footnote>
  <w:footnote w:id="68">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Cypr. De sac. p. I, tit. 2.   </w:t>
      </w:r>
    </w:p>
  </w:footnote>
  <w:footnote w:id="69">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Lk 1, 35.    </w:t>
      </w:r>
    </w:p>
  </w:footnote>
  <w:footnote w:id="70">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Nachf. Chr. IV. B., Kap. 5, Nr. 1.    </w:t>
      </w:r>
    </w:p>
  </w:footnote>
  <w:footnote w:id="71">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Jos 10, 14.    </w:t>
      </w:r>
    </w:p>
  </w:footnote>
  <w:footnote w:id="72">
    <w:p>
      <w:pPr>
        <w:pStyle w:val="Footnote"/>
        <w:ind w:left="567" w:hanging="0"/>
        <w:rPr/>
      </w:pPr>
      <w:r>
        <w:rPr>
          <w:rStyle w:val="FootnoteCharacters"/>
        </w:rPr>
        <w:t>1</w:t>
      </w:r>
      <w:r>
        <w:rPr>
          <w:rStyle w:val="FootnoteCharacters"/>
        </w:rPr>
        <w:t>3</w:t>
      </w:r>
      <w:r>
        <w:rPr/>
        <w:t xml:space="preserve"> </w:t>
      </w:r>
      <w:r>
        <w:rPr>
          <w:rFonts w:eastAsia="Arial" w:cs="Arial" w:ascii="Arial" w:hAnsi="Arial"/>
          <w:sz w:val="22"/>
          <w:szCs w:val="22"/>
          <w:lang w:val="de-DE"/>
        </w:rPr>
        <w:t>Nachf. Chr, ibidem.</w:t>
      </w:r>
    </w:p>
  </w:footnote>
  <w:footnote w:id="73">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Joh 20, 21.    </w:t>
      </w:r>
    </w:p>
  </w:footnote>
  <w:footnote w:id="74">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 xml:space="preserve">Mt 28, 18 ff.    </w:t>
      </w:r>
    </w:p>
  </w:footnote>
  <w:footnote w:id="75">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Vinz. Ferr., Sermo I in festo Corporis Christi; Bernh. v. Siena, Sermo 20.</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76">
    <w:p>
      <w:pPr>
        <w:pStyle w:val="Footnote"/>
        <w:ind w:left="567" w:hanging="0"/>
        <w:rPr/>
      </w:pPr>
      <w:r>
        <w:rPr>
          <w:rStyle w:val="FootnoteCharacters"/>
        </w:rPr>
        <w:t>1</w:t>
      </w:r>
      <w:r>
        <w:rPr>
          <w:rStyle w:val="FootnoteCharacters"/>
        </w:rPr>
        <w:t>7</w:t>
      </w:r>
      <w:r>
        <w:rPr/>
        <w:t xml:space="preserve"> </w:t>
      </w:r>
      <w:r>
        <w:rPr>
          <w:rFonts w:eastAsia="Arial" w:cs="Arial" w:ascii="Arial" w:hAnsi="Arial"/>
          <w:sz w:val="22"/>
          <w:szCs w:val="22"/>
          <w:lang w:val="de-DE"/>
        </w:rPr>
        <w:t>Hebr 5, 2.</w:t>
      </w:r>
    </w:p>
  </w:footnote>
  <w:footnote w:id="77">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Vgl Joel 1, 13; 2, 17.</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78">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Apg 10,  38.  </w:t>
      </w:r>
    </w:p>
  </w:footnote>
  <w:footnote w:id="79">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Mt 8, 7.</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80">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1 Kor 11, 26.   </w:t>
      </w:r>
    </w:p>
  </w:footnote>
  <w:footnote w:id="81">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1 Sam 4, 18.   </w:t>
      </w:r>
    </w:p>
  </w:footnote>
  <w:footnote w:id="82">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De Eccles. hierar., c. 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83">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De consid. lib. II, G.   </w:t>
      </w:r>
    </w:p>
  </w:footnote>
  <w:footnote w:id="84">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Isid. hisp. De summo Bono, lib. 3, c. 31, sent.7.   </w:t>
      </w:r>
    </w:p>
  </w:footnote>
  <w:footnote w:id="85">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Koh 44, 17.   </w:t>
      </w:r>
    </w:p>
  </w:footnote>
  <w:footnote w:id="86">
    <w:p>
      <w:pPr>
        <w:pStyle w:val="Footnote"/>
        <w:ind w:left="567" w:hanging="0"/>
        <w:rPr/>
      </w:pPr>
      <w:r>
        <w:rPr>
          <w:rStyle w:val="FootnoteCharacters"/>
        </w:rPr>
        <w:t>1</w:t>
      </w:r>
      <w:r>
        <w:rPr>
          <w:rStyle w:val="FootnoteCharacters"/>
        </w:rPr>
        <w:t>0</w:t>
      </w:r>
      <w:r>
        <w:rPr/>
        <w:t xml:space="preserve"> </w:t>
      </w:r>
      <w:r>
        <w:rPr>
          <w:rFonts w:eastAsia="Arial" w:cs="Arial" w:ascii="Arial" w:hAnsi="Arial"/>
          <w:sz w:val="22"/>
          <w:szCs w:val="22"/>
          <w:lang w:val="de-DE"/>
        </w:rPr>
        <w:t>Exod 32, 11. 14.</w:t>
      </w:r>
    </w:p>
  </w:footnote>
  <w:footnote w:id="87">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De Missa, c. 5.    </w:t>
      </w:r>
    </w:p>
  </w:footnote>
  <w:footnote w:id="88">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Greg. Naz., orat. I, Nr.125.   </w:t>
      </w:r>
    </w:p>
  </w:footnote>
  <w:footnote w:id="89">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De Condren, de Bérulle.</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90">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Apolog.    </w:t>
      </w:r>
    </w:p>
  </w:footnote>
  <w:footnote w:id="91">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lang w:val="de-DE"/>
        </w:rPr>
        <w:t>Is 52, 11.</w:t>
      </w:r>
    </w:p>
  </w:footnote>
  <w:footnote w:id="92">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Joh 20, 21. </w:t>
      </w:r>
    </w:p>
  </w:footnote>
  <w:footnote w:id="93">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Lk 1, 69.   </w:t>
      </w:r>
    </w:p>
  </w:footnote>
  <w:footnote w:id="94">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Vgl Mk 1, 4.</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95">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Lk 10, 16.   </w:t>
      </w:r>
    </w:p>
  </w:footnote>
  <w:footnote w:id="96">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Sess. 22, c. 2.   </w:t>
      </w:r>
    </w:p>
  </w:footnote>
  <w:footnote w:id="97">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Hom. 60, ad pop. Antioch.   </w:t>
      </w:r>
    </w:p>
  </w:footnote>
  <w:footnote w:id="98">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Ps 33, 9.</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99">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Molina, Instr. sac. trac. I, c. 13.   </w:t>
      </w:r>
    </w:p>
  </w:footnote>
  <w:footnote w:id="100">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Jos 10, 14.    </w:t>
      </w:r>
    </w:p>
  </w:footnote>
  <w:footnote w:id="101">
    <w:p>
      <w:pPr>
        <w:pStyle w:val="Footnote"/>
        <w:ind w:left="567" w:hanging="0"/>
        <w:rPr/>
      </w:pPr>
      <w:r>
        <w:rPr>
          <w:rStyle w:val="FootnoteCharacters"/>
        </w:rPr>
        <w:t>1</w:t>
      </w:r>
      <w:r>
        <w:rPr>
          <w:rStyle w:val="FootnoteCharacters"/>
        </w:rPr>
        <w:t>0</w:t>
      </w:r>
      <w:r>
        <w:rPr/>
        <w:t xml:space="preserve"> </w:t>
      </w:r>
      <w:r>
        <w:rPr>
          <w:rFonts w:eastAsia="Arial" w:cs="Arial" w:ascii="Arial" w:hAnsi="Arial"/>
          <w:sz w:val="22"/>
          <w:szCs w:val="22"/>
          <w:lang w:val="de-DE"/>
        </w:rPr>
        <w:t>Alf. v. Lig., Selva, lect. I, n.2.</w:t>
      </w:r>
    </w:p>
  </w:footnote>
  <w:footnote w:id="102">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J. Herold, De Sanct., s. 48.</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03">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Léonhard de Port. Maurice, Le Trésor caché, Kap. 1, art. 2.      </w:t>
      </w:r>
    </w:p>
  </w:footnote>
  <w:footnote w:id="104">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In opere creationis non fuit qui adiuvaret spiritum Dei, in mysterio vero Redemptionis nostrae voluit habere coadiutores - Petr. Serm. 47.</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05">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Mk 4,11.    </w:t>
      </w:r>
    </w:p>
  </w:footnote>
  <w:footnote w:id="106">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lang w:val="de-DE"/>
        </w:rPr>
        <w:t>An einer ähnlichen Stelle erklärte der Heilige seinen  Gedanken so: "</w:t>
      </w:r>
      <w:r>
        <w:rPr>
          <w:rFonts w:eastAsia="Arial" w:cs="Arial" w:ascii="Arial" w:hAnsi="Arial"/>
          <w:i/>
          <w:iCs/>
          <w:sz w:val="22"/>
          <w:szCs w:val="22"/>
          <w:lang w:val="de-DE"/>
        </w:rPr>
        <w:t>Kann  der Priester  verurteilen? Nein, aber  dadurch, daß  er von  seiner  Vollmacht Gebrauch macht, die Fehler der unbußfertigen Sünder nicht zu vergeben, entzieht er ihnen das gewöhnliche Mittel, der Hölle zu entgehen; er vermag nichts anderes,als sie der unendlichen Barmherzigkeit Gottes zu überlassen</w:t>
      </w:r>
      <w:r>
        <w:rPr>
          <w:rFonts w:eastAsia="Arial" w:cs="Arial" w:ascii="Arial" w:hAnsi="Arial"/>
          <w:sz w:val="22"/>
          <w:szCs w:val="22"/>
          <w:lang w:val="de-DE"/>
        </w:rPr>
        <w:t>" (Anm. des Herausg.)</w:t>
      </w:r>
    </w:p>
  </w:footnote>
  <w:footnote w:id="107">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Bernh. v. Siena.  </w:t>
      </w:r>
    </w:p>
  </w:footnote>
  <w:footnote w:id="108">
    <w:p>
      <w:pPr>
        <w:pStyle w:val="Footnote"/>
        <w:ind w:left="567" w:hanging="0"/>
        <w:rPr/>
      </w:pPr>
      <w:r>
        <w:rPr>
          <w:rStyle w:val="FootnoteCharacters"/>
        </w:rPr>
        <w:t>2</w:t>
      </w:r>
      <w:r>
        <w:rPr/>
        <w:t xml:space="preserve"> </w:t>
      </w:r>
      <w:r>
        <w:rPr>
          <w:sz w:val="22"/>
          <w:szCs w:val="22"/>
        </w:rPr>
        <w:t>1 Kor 13, 4-9.</w:t>
      </w:r>
    </w:p>
  </w:footnote>
  <w:footnote w:id="109">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Hebr 11, 1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10">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1 Petr 5, 8.    </w:t>
      </w:r>
    </w:p>
  </w:footnote>
  <w:footnote w:id="111">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Lk 21, 36.   </w:t>
      </w:r>
    </w:p>
  </w:footnote>
  <w:footnote w:id="112">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1 Petr 5, 8.   </w:t>
      </w:r>
    </w:p>
  </w:footnote>
  <w:footnote w:id="113">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Phil 2, 12.   </w:t>
      </w:r>
    </w:p>
  </w:footnote>
  <w:footnote w:id="114">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1 Petr 5, 6.   </w:t>
      </w:r>
    </w:p>
  </w:footnote>
  <w:footnote w:id="115">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1 Kor 10, 13.   </w:t>
      </w:r>
    </w:p>
  </w:footnote>
  <w:footnote w:id="116">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Weish 4, 1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17">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Nachf. Chr., I. Buch, 25. Kap. Nr. 5.    </w:t>
      </w:r>
    </w:p>
  </w:footnote>
  <w:footnote w:id="118">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Mt 19, 21.   </w:t>
      </w:r>
    </w:p>
  </w:footnote>
  <w:footnote w:id="119">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Mt 5, 6.    </w:t>
      </w:r>
    </w:p>
  </w:footnote>
  <w:footnote w:id="120">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Mt 5, 6.   </w:t>
      </w:r>
    </w:p>
  </w:footnote>
  <w:footnote w:id="121">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lang w:val="de-DE"/>
        </w:rPr>
        <w:t>Joh 7, 37.</w:t>
      </w:r>
    </w:p>
  </w:footnote>
  <w:footnote w:id="122">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Epist. 254, 2.</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23">
    <w:p>
      <w:pPr>
        <w:pStyle w:val="Footnote"/>
        <w:ind w:left="567" w:hanging="0"/>
        <w:rPr/>
      </w:pPr>
      <w:r>
        <w:rPr>
          <w:rStyle w:val="FootnoteCharacters"/>
        </w:rPr>
        <w:t>1</w:t>
      </w:r>
      <w:r>
        <w:rPr>
          <w:rStyle w:val="FootnoteCharacters"/>
        </w:rPr>
        <w:t>7</w:t>
      </w:r>
      <w:r>
        <w:rPr/>
        <w:t xml:space="preserve"> </w:t>
      </w:r>
      <w:r>
        <w:rPr>
          <w:rFonts w:eastAsia="Arial" w:cs="Arial" w:ascii="Arial" w:hAnsi="Arial"/>
          <w:sz w:val="22"/>
          <w:szCs w:val="22"/>
          <w:lang w:val="de-DE"/>
        </w:rPr>
        <w:t>Röm 12, 3.</w:t>
      </w:r>
    </w:p>
  </w:footnote>
  <w:footnote w:id="124">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Epist. 106.  </w:t>
      </w:r>
    </w:p>
  </w:footnote>
  <w:footnote w:id="125">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Orat fun., circa med.   </w:t>
      </w:r>
    </w:p>
  </w:footnote>
  <w:footnote w:id="126">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Epist. X, 2 passim.   </w:t>
      </w:r>
    </w:p>
  </w:footnote>
  <w:footnote w:id="127">
    <w:p>
      <w:pPr>
        <w:pStyle w:val="Footnote"/>
        <w:ind w:left="567" w:hanging="0"/>
        <w:rPr/>
      </w:pPr>
      <w:r>
        <w:rPr>
          <w:rStyle w:val="FootnoteCharacters"/>
        </w:rPr>
        <w:t>4</w:t>
      </w:r>
      <w:r>
        <w:rPr/>
        <w:t xml:space="preserve">  </w:t>
      </w:r>
      <w:r>
        <w:rPr>
          <w:rFonts w:eastAsia="Arial" w:cs="Arial" w:ascii="Arial" w:hAnsi="Arial"/>
          <w:sz w:val="22"/>
          <w:szCs w:val="22"/>
          <w:lang w:val="de-DE"/>
        </w:rPr>
        <w:t xml:space="preserve">Sir 11, 10. </w:t>
      </w:r>
    </w:p>
  </w:footnote>
  <w:footnote w:id="128">
    <w:p>
      <w:pPr>
        <w:pStyle w:val="Footnote"/>
        <w:ind w:left="567" w:hanging="0"/>
        <w:rPr/>
      </w:pPr>
      <w:r>
        <w:rPr>
          <w:rStyle w:val="FootnoteCharacters"/>
        </w:rPr>
        <w:t>5</w:t>
      </w:r>
      <w:r>
        <w:rPr/>
        <w:t xml:space="preserve"> </w:t>
      </w:r>
      <w:r>
        <w:rPr>
          <w:sz w:val="22"/>
          <w:szCs w:val="22"/>
        </w:rPr>
        <w:t>Spr 16, 9.</w:t>
      </w:r>
    </w:p>
  </w:footnote>
  <w:footnote w:id="129">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Hebr 12,11.</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30">
    <w:p>
      <w:pPr>
        <w:pStyle w:val="Footnote"/>
        <w:ind w:left="567" w:hanging="0"/>
        <w:rPr/>
      </w:pPr>
      <w:r>
        <w:rPr>
          <w:rStyle w:val="FootnoteCharacters"/>
        </w:rPr>
        <w:t>2</w:t>
      </w:r>
      <w:r>
        <w:rPr/>
        <w:t xml:space="preserve"> </w:t>
      </w:r>
      <w:r>
        <w:rPr>
          <w:rFonts w:eastAsia="Arial" w:cs="Arial" w:ascii="Arial" w:hAnsi="Arial"/>
          <w:sz w:val="22"/>
          <w:szCs w:val="22"/>
          <w:lang w:val="de-DE"/>
        </w:rPr>
        <w:t>Lk 10,28.</w:t>
      </w:r>
      <w:r>
        <w:rPr/>
        <w:t xml:space="preserve"> </w:t>
      </w:r>
    </w:p>
  </w:footnote>
  <w:footnote w:id="131">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t 8, 20.  </w:t>
      </w:r>
    </w:p>
  </w:footnote>
  <w:footnote w:id="132">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Kol 1, 24.   </w:t>
      </w:r>
    </w:p>
  </w:footnote>
  <w:footnote w:id="133">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Mk 9, 28.   </w:t>
      </w:r>
    </w:p>
  </w:footnote>
  <w:footnote w:id="134">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1 Kor 9, 26 f.</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35">
    <w:p>
      <w:pPr>
        <w:pStyle w:val="Footnote"/>
        <w:ind w:left="567" w:hanging="0"/>
        <w:rPr/>
      </w:pPr>
      <w:r>
        <w:rPr>
          <w:rStyle w:val="FootnoteCharacters"/>
        </w:rPr>
        <w:t>5</w:t>
      </w:r>
      <w:r>
        <w:rPr/>
        <w:t xml:space="preserve"> </w:t>
      </w:r>
      <w:r>
        <w:rPr>
          <w:rFonts w:eastAsia="Arial" w:cs="Arial" w:ascii="Arial" w:hAnsi="Arial"/>
          <w:sz w:val="22"/>
          <w:szCs w:val="22"/>
          <w:lang w:val="de-DE"/>
        </w:rPr>
        <w:t>Vgl 1 Makk 5, 62.</w:t>
      </w:r>
      <w:r>
        <w:rPr/>
        <w:t xml:space="preserve"> </w:t>
      </w:r>
    </w:p>
  </w:footnote>
  <w:footnote w:id="136">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k 6, 31. </w:t>
      </w:r>
    </w:p>
  </w:footnote>
  <w:footnote w:id="137">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Ps 34, 12.  </w:t>
      </w:r>
    </w:p>
  </w:footnote>
  <w:footnote w:id="138">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Vgl. 1 Kön 19, 12.   </w:t>
      </w:r>
    </w:p>
  </w:footnote>
  <w:footnote w:id="139">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Hos 2, 16.   </w:t>
      </w:r>
    </w:p>
  </w:footnote>
  <w:footnote w:id="140">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Hl. Bernh.  </w:t>
      </w:r>
    </w:p>
  </w:footnote>
  <w:footnote w:id="141">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Ebda.   </w:t>
      </w:r>
    </w:p>
  </w:footnote>
  <w:footnote w:id="142">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Vgl Ps 103, 5.   </w:t>
      </w:r>
    </w:p>
  </w:footnote>
  <w:footnote w:id="143">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Apg 6, 4.    </w:t>
      </w:r>
    </w:p>
  </w:footnote>
  <w:footnote w:id="144">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Joh 6, 15.</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45">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Gen 12, 1.</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46">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lang w:val="de-DE"/>
        </w:rPr>
        <w:t>2 Kor 5, 17</w:t>
      </w:r>
      <w:r>
        <w:rPr/>
        <w:t xml:space="preserve"> </w:t>
      </w:r>
    </w:p>
  </w:footnote>
  <w:footnote w:id="147">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Koh 2, 10 f.</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48">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1 Joh 2, 16.  </w:t>
      </w:r>
    </w:p>
  </w:footnote>
  <w:footnote w:id="149">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Joh 12, 17. So steht es im Original. Das Zitat ist aber eindeutig falsch (der Übers.).   </w:t>
      </w:r>
    </w:p>
  </w:footnote>
  <w:footnote w:id="150">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Nachf. Chr., 2. B., 7. Kap., Nr. 1, 2.   </w:t>
      </w:r>
    </w:p>
  </w:footnote>
  <w:footnote w:id="151">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Röm 1, 25.       </w:t>
      </w:r>
    </w:p>
  </w:footnote>
  <w:footnote w:id="152">
    <w:p>
      <w:pPr>
        <w:pStyle w:val="Normal"/>
        <w:ind w:left="567" w:right="567" w:hanging="0"/>
        <w:jc w:val="both"/>
        <w:rPr/>
      </w:pPr>
      <w:r>
        <w:rPr>
          <w:rStyle w:val="FootnoteCharacters"/>
        </w:rPr>
        <w:t>6</w:t>
      </w:r>
      <w:r>
        <w:rPr/>
        <w:t xml:space="preserve"> </w:t>
      </w:r>
      <w:r>
        <w:rPr>
          <w:sz w:val="22"/>
          <w:szCs w:val="22"/>
        </w:rPr>
        <w:t>August., Bekenntnisse, 1. Buch, K. 1.</w:t>
      </w:r>
      <w:r>
        <w:rPr>
          <w:rFonts w:eastAsia="Arial" w:cs="Arial" w:ascii="Arial" w:hAnsi="Arial"/>
          <w:sz w:val="22"/>
          <w:szCs w:val="22"/>
          <w:lang w:val="de-DE"/>
        </w:rPr>
        <w:t xml:space="preserve">     </w:t>
      </w:r>
    </w:p>
  </w:footnote>
  <w:footnote w:id="153">
    <w:p>
      <w:pPr>
        <w:pStyle w:val="Footnote"/>
        <w:ind w:left="567" w:hanging="0"/>
        <w:rPr/>
      </w:pPr>
      <w:r>
        <w:rPr>
          <w:rStyle w:val="FootnoteCharacters"/>
        </w:rPr>
        <w:t>7</w:t>
      </w:r>
      <w:r>
        <w:rPr/>
        <w:t xml:space="preserve"> </w:t>
      </w:r>
      <w:r>
        <w:rPr>
          <w:rFonts w:eastAsia="Arial" w:cs="Arial" w:ascii="Arial" w:hAnsi="Arial"/>
          <w:sz w:val="22"/>
          <w:szCs w:val="22"/>
          <w:lang w:val="de-DE"/>
        </w:rPr>
        <w:t>Deut 6, 5.</w:t>
      </w:r>
    </w:p>
  </w:footnote>
  <w:footnote w:id="154">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Koh 12, 13.   </w:t>
      </w:r>
    </w:p>
  </w:footnote>
  <w:footnote w:id="155">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De Civit. Dei, 20. Buch, 3. Kap.   </w:t>
      </w:r>
    </w:p>
  </w:footnote>
  <w:footnote w:id="156">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1 Joh 3, 14.    </w:t>
      </w:r>
    </w:p>
  </w:footnote>
  <w:footnote w:id="157">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Leo d. Gr., Serm. I, de nativit. Dom.    </w:t>
      </w:r>
    </w:p>
  </w:footnote>
  <w:footnote w:id="158">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Joh 17, 3.    </w:t>
      </w:r>
    </w:p>
  </w:footnote>
  <w:footnote w:id="159">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Postcom. Miss. pro pace.   </w:t>
      </w:r>
    </w:p>
  </w:footnote>
  <w:footnote w:id="160">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Ps 8, 6.    </w:t>
      </w:r>
    </w:p>
  </w:footnote>
  <w:footnote w:id="161">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lang w:val="de-DE"/>
        </w:rPr>
        <w:t>Joh 1, 14.</w:t>
      </w:r>
    </w:p>
  </w:footnote>
  <w:footnote w:id="162">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 xml:space="preserve">1Kor 10, 31.    </w:t>
      </w:r>
    </w:p>
  </w:footnote>
  <w:footnote w:id="163">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 xml:space="preserve">Lk 13, 25.    </w:t>
      </w:r>
    </w:p>
  </w:footnote>
  <w:footnote w:id="164">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lang w:val="de-DE"/>
        </w:rPr>
        <w:t>Mt 6,  3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65">
    <w:p>
      <w:pPr>
        <w:pStyle w:val="Normal"/>
        <w:ind w:left="567" w:right="567" w:hanging="0"/>
        <w:jc w:val="both"/>
        <w:rPr/>
      </w:pPr>
      <w:r>
        <w:rPr>
          <w:rStyle w:val="FootnoteCharacters"/>
        </w:rPr>
        <w:t>1</w:t>
      </w:r>
      <w:r>
        <w:rPr>
          <w:rStyle w:val="FootnoteCharacters"/>
        </w:rPr>
        <w:t>9</w:t>
      </w:r>
      <w:r>
        <w:rPr/>
        <w:t xml:space="preserve"> </w:t>
      </w:r>
      <w:r>
        <w:rPr>
          <w:rFonts w:eastAsia="Arial" w:cs="Arial" w:ascii="Arial" w:hAnsi="Arial"/>
          <w:sz w:val="22"/>
          <w:szCs w:val="22"/>
          <w:lang w:val="de-DE"/>
        </w:rPr>
        <w:t xml:space="preserve">Lk 16, 2.    </w:t>
      </w:r>
    </w:p>
  </w:footnote>
  <w:footnote w:id="166">
    <w:p>
      <w:pPr>
        <w:pStyle w:val="Normal"/>
        <w:ind w:left="567" w:right="567" w:hanging="0"/>
        <w:jc w:val="both"/>
        <w:rPr/>
      </w:pPr>
      <w:r>
        <w:rPr>
          <w:rStyle w:val="FootnoteCharacters"/>
        </w:rPr>
        <w:t>2</w:t>
      </w:r>
      <w:r>
        <w:rPr>
          <w:rStyle w:val="FootnoteCharacters"/>
        </w:rPr>
        <w:t>0</w:t>
      </w:r>
      <w:r>
        <w:rPr/>
        <w:t xml:space="preserve"> </w:t>
      </w:r>
      <w:r>
        <w:rPr>
          <w:rFonts w:eastAsia="Arial" w:cs="Arial" w:ascii="Arial" w:hAnsi="Arial"/>
          <w:sz w:val="22"/>
          <w:szCs w:val="22"/>
          <w:lang w:val="de-DE"/>
        </w:rPr>
        <w:t xml:space="preserve">Mt 6, 2.    </w:t>
      </w:r>
    </w:p>
  </w:footnote>
  <w:footnote w:id="167">
    <w:p>
      <w:pPr>
        <w:pStyle w:val="Normal"/>
        <w:ind w:left="567" w:right="567" w:hanging="0"/>
        <w:jc w:val="both"/>
        <w:rPr/>
      </w:pPr>
      <w:r>
        <w:rPr>
          <w:rStyle w:val="FootnoteCharacters"/>
        </w:rPr>
        <w:t>2</w:t>
      </w:r>
      <w:r>
        <w:rPr>
          <w:rStyle w:val="FootnoteCharacters"/>
        </w:rPr>
        <w:t>1</w:t>
      </w:r>
      <w:r>
        <w:rPr/>
        <w:t xml:space="preserve"> </w:t>
      </w:r>
      <w:r>
        <w:rPr>
          <w:rFonts w:eastAsia="Arial" w:cs="Arial" w:ascii="Arial" w:hAnsi="Arial"/>
          <w:sz w:val="22"/>
          <w:szCs w:val="22"/>
          <w:lang w:val="de-DE"/>
        </w:rPr>
        <w:t xml:space="preserve">Mt 16, 26.    </w:t>
      </w:r>
    </w:p>
  </w:footnote>
  <w:footnote w:id="168">
    <w:p>
      <w:pPr>
        <w:pStyle w:val="Normal"/>
        <w:ind w:left="567" w:right="567" w:hanging="0"/>
        <w:jc w:val="both"/>
        <w:rPr/>
      </w:pPr>
      <w:r>
        <w:rPr>
          <w:rStyle w:val="FootnoteCharacters"/>
        </w:rPr>
        <w:t>2</w:t>
      </w:r>
      <w:r>
        <w:rPr>
          <w:rStyle w:val="FootnoteCharacters"/>
        </w:rPr>
        <w:t>2</w:t>
      </w:r>
      <w:r>
        <w:rPr/>
        <w:t xml:space="preserve"> </w:t>
      </w:r>
      <w:r>
        <w:rPr>
          <w:rFonts w:eastAsia="Arial" w:cs="Arial" w:ascii="Arial" w:hAnsi="Arial"/>
          <w:sz w:val="22"/>
          <w:szCs w:val="22"/>
          <w:lang w:val="de-DE"/>
        </w:rPr>
        <w:t xml:space="preserve">Lk 9, 62.    </w:t>
      </w:r>
    </w:p>
  </w:footnote>
  <w:footnote w:id="169">
    <w:p>
      <w:pPr>
        <w:pStyle w:val="Normal"/>
        <w:ind w:left="567" w:right="567" w:hanging="0"/>
        <w:jc w:val="both"/>
        <w:rPr/>
      </w:pPr>
      <w:r>
        <w:rPr>
          <w:rStyle w:val="FootnoteCharacters"/>
        </w:rPr>
        <w:t>2</w:t>
      </w:r>
      <w:r>
        <w:rPr>
          <w:rStyle w:val="FootnoteCharacters"/>
        </w:rPr>
        <w:t>3</w:t>
      </w:r>
      <w:r>
        <w:rPr/>
        <w:t xml:space="preserve"> </w:t>
      </w:r>
      <w:r>
        <w:rPr>
          <w:rFonts w:eastAsia="Arial" w:cs="Arial" w:ascii="Arial" w:hAnsi="Arial"/>
          <w:sz w:val="22"/>
          <w:szCs w:val="22"/>
          <w:lang w:val="de-DE"/>
        </w:rPr>
        <w:t xml:space="preserve">Mt 6, 24.    </w:t>
      </w:r>
    </w:p>
  </w:footnote>
  <w:footnote w:id="170">
    <w:p>
      <w:pPr>
        <w:pStyle w:val="Normal"/>
        <w:ind w:left="567" w:right="567" w:hanging="0"/>
        <w:jc w:val="both"/>
        <w:rPr/>
      </w:pPr>
      <w:r>
        <w:rPr>
          <w:rStyle w:val="FootnoteCharacters"/>
        </w:rPr>
        <w:t>2</w:t>
      </w:r>
      <w:r>
        <w:rPr>
          <w:rStyle w:val="FootnoteCharacters"/>
        </w:rPr>
        <w:t>4</w:t>
      </w:r>
      <w:r>
        <w:rPr/>
        <w:t xml:space="preserve"> </w:t>
      </w:r>
      <w:r>
        <w:rPr>
          <w:rFonts w:eastAsia="Arial" w:cs="Arial" w:ascii="Arial" w:hAnsi="Arial"/>
          <w:sz w:val="22"/>
          <w:szCs w:val="22"/>
          <w:lang w:val="de-DE"/>
        </w:rPr>
        <w:t xml:space="preserve">Mt 18, 8.      </w:t>
      </w:r>
    </w:p>
  </w:footnote>
  <w:footnote w:id="171">
    <w:p>
      <w:pPr>
        <w:pStyle w:val="Normal"/>
        <w:ind w:left="567" w:right="567" w:hanging="0"/>
        <w:jc w:val="both"/>
        <w:rPr/>
      </w:pPr>
      <w:r>
        <w:rPr>
          <w:rStyle w:val="FootnoteCharacters"/>
        </w:rPr>
        <w:t>2</w:t>
      </w:r>
      <w:r>
        <w:rPr>
          <w:rStyle w:val="FootnoteCharacters"/>
        </w:rPr>
        <w:t>5</w:t>
      </w:r>
      <w:r>
        <w:rPr/>
        <w:t xml:space="preserve"> </w:t>
      </w:r>
      <w:r>
        <w:rPr>
          <w:rFonts w:eastAsia="Arial" w:cs="Arial" w:ascii="Arial" w:hAnsi="Arial"/>
          <w:sz w:val="22"/>
          <w:szCs w:val="22"/>
          <w:lang w:val="de-DE"/>
        </w:rPr>
        <w:t xml:space="preserve">Mt 10, 28.    </w:t>
      </w:r>
    </w:p>
  </w:footnote>
  <w:footnote w:id="172">
    <w:p>
      <w:pPr>
        <w:pStyle w:val="Footnote"/>
        <w:ind w:left="567" w:hanging="0"/>
        <w:rPr/>
      </w:pPr>
      <w:r>
        <w:rPr>
          <w:rStyle w:val="FootnoteCharacters"/>
        </w:rPr>
        <w:t>2</w:t>
      </w:r>
      <w:r>
        <w:rPr>
          <w:rStyle w:val="FootnoteCharacters"/>
        </w:rPr>
        <w:t>6</w:t>
      </w:r>
      <w:r>
        <w:rPr/>
        <w:t xml:space="preserve"> </w:t>
      </w:r>
      <w:r>
        <w:rPr>
          <w:rFonts w:eastAsia="Arial" w:cs="Arial" w:ascii="Arial" w:hAnsi="Arial"/>
          <w:sz w:val="22"/>
          <w:szCs w:val="22"/>
          <w:lang w:val="de-DE"/>
        </w:rPr>
        <w:t>Mk 8, 35.</w:t>
      </w:r>
    </w:p>
  </w:footnote>
  <w:footnote w:id="173">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Greg. d. Gr., Hom. IX in Math. XXV.  </w:t>
      </w:r>
    </w:p>
  </w:footnote>
  <w:footnote w:id="174">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Vgl Lk 12, 48.    </w:t>
      </w:r>
    </w:p>
  </w:footnote>
  <w:footnote w:id="175">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Mt 25, 18.</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76">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Joh 14, 6.       </w:t>
      </w:r>
    </w:p>
  </w:footnote>
  <w:footnote w:id="177">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oh 14, 6.   </w:t>
      </w:r>
    </w:p>
  </w:footnote>
  <w:footnote w:id="178">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Joh 8, 12.   </w:t>
      </w:r>
    </w:p>
  </w:footnote>
  <w:footnote w:id="179">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Mt 11, 30.   </w:t>
      </w:r>
    </w:p>
  </w:footnote>
  <w:footnote w:id="180">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Joh 14, 6.  </w:t>
      </w:r>
    </w:p>
  </w:footnote>
  <w:footnote w:id="181">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Joh 14, 6.   </w:t>
      </w:r>
    </w:p>
  </w:footnote>
  <w:footnote w:id="182">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Joh 14, 21.    </w:t>
      </w:r>
    </w:p>
  </w:footnote>
  <w:footnote w:id="183">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Joh 15, 5.    </w:t>
      </w:r>
    </w:p>
  </w:footnote>
  <w:footnote w:id="184">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1 Kor 12, 27.    </w:t>
      </w:r>
    </w:p>
  </w:footnote>
  <w:footnote w:id="185">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1 Kor 6, 19.    </w:t>
      </w:r>
    </w:p>
  </w:footnote>
  <w:footnote w:id="186">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Mt 18, 19.    </w:t>
      </w:r>
    </w:p>
  </w:footnote>
  <w:footnote w:id="187">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lang w:val="de-DE"/>
        </w:rPr>
        <w:t>Röm 8, 29.</w:t>
      </w:r>
    </w:p>
  </w:footnote>
  <w:footnote w:id="188">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 xml:space="preserve">Bernh., Sermo ad Praes. in Syn.    </w:t>
      </w:r>
    </w:p>
  </w:footnote>
  <w:footnote w:id="189">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 xml:space="preserve">Joh. Chrys., De Sacerd., lib. III, tit. 5.    </w:t>
      </w:r>
    </w:p>
  </w:footnote>
  <w:footnote w:id="190">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lang w:val="de-DE"/>
        </w:rPr>
        <w:t xml:space="preserve">Joh. Chrys., Hom. 5.    </w:t>
      </w:r>
    </w:p>
  </w:footnote>
  <w:footnote w:id="191">
    <w:p>
      <w:pPr>
        <w:pStyle w:val="Normal"/>
        <w:ind w:left="567" w:right="567" w:hanging="0"/>
        <w:jc w:val="both"/>
        <w:rPr/>
      </w:pPr>
      <w:r>
        <w:rPr>
          <w:rStyle w:val="FootnoteCharacters"/>
        </w:rPr>
        <w:t>1</w:t>
      </w:r>
      <w:r>
        <w:rPr>
          <w:rStyle w:val="FootnoteCharacters"/>
        </w:rPr>
        <w:t>9</w:t>
      </w:r>
      <w:r>
        <w:rPr/>
        <w:t xml:space="preserve"> </w:t>
      </w:r>
      <w:r>
        <w:rPr>
          <w:rFonts w:eastAsia="Arial" w:cs="Arial" w:ascii="Arial" w:hAnsi="Arial"/>
          <w:sz w:val="22"/>
          <w:szCs w:val="22"/>
          <w:lang w:val="de-DE"/>
        </w:rPr>
        <w:t xml:space="preserve">Cf. Summ. theol. p. III, qu. 21, a. I, ad 1mum.    </w:t>
      </w:r>
    </w:p>
  </w:footnote>
  <w:footnote w:id="192">
    <w:p>
      <w:pPr>
        <w:pStyle w:val="Normal"/>
        <w:ind w:left="567" w:right="567" w:hanging="0"/>
        <w:jc w:val="both"/>
        <w:rPr/>
      </w:pPr>
      <w:r>
        <w:rPr>
          <w:rStyle w:val="FootnoteCharacters"/>
        </w:rPr>
        <w:t>2</w:t>
      </w:r>
      <w:r>
        <w:rPr>
          <w:rStyle w:val="FootnoteCharacters"/>
        </w:rPr>
        <w:t>0</w:t>
      </w:r>
      <w:r>
        <w:rPr/>
        <w:t xml:space="preserve"> </w:t>
      </w:r>
      <w:r>
        <w:rPr>
          <w:rFonts w:eastAsia="Arial" w:cs="Arial" w:ascii="Arial" w:hAnsi="Arial"/>
          <w:sz w:val="22"/>
          <w:szCs w:val="22"/>
          <w:lang w:val="de-DE"/>
        </w:rPr>
        <w:t xml:space="preserve">Bernh., Sermo in Coena Dom.    </w:t>
      </w:r>
    </w:p>
  </w:footnote>
  <w:footnote w:id="193">
    <w:p>
      <w:pPr>
        <w:pStyle w:val="Normal"/>
        <w:ind w:left="567" w:right="567" w:hanging="0"/>
        <w:jc w:val="both"/>
        <w:rPr/>
      </w:pPr>
      <w:r>
        <w:rPr>
          <w:rStyle w:val="FootnoteCharacters"/>
        </w:rPr>
        <w:t>2</w:t>
      </w:r>
      <w:r>
        <w:rPr>
          <w:rStyle w:val="FootnoteCharacters"/>
        </w:rPr>
        <w:t>1</w:t>
      </w:r>
      <w:r>
        <w:rPr/>
        <w:t xml:space="preserve"> </w:t>
      </w:r>
      <w:r>
        <w:rPr>
          <w:rFonts w:eastAsia="Arial" w:cs="Arial" w:ascii="Arial" w:hAnsi="Arial"/>
          <w:sz w:val="22"/>
          <w:szCs w:val="22"/>
          <w:lang w:val="de-DE"/>
        </w:rPr>
        <w:t xml:space="preserve">Bonavent., In IV Sent., dist. X, art. 2, quaest. 2.    </w:t>
      </w:r>
    </w:p>
  </w:footnote>
  <w:footnote w:id="194">
    <w:p>
      <w:pPr>
        <w:pStyle w:val="Normal"/>
        <w:ind w:left="567" w:right="567" w:hanging="0"/>
        <w:jc w:val="both"/>
        <w:rPr/>
      </w:pPr>
      <w:r>
        <w:rPr>
          <w:rStyle w:val="FootnoteCharacters"/>
        </w:rPr>
        <w:t>2</w:t>
      </w:r>
      <w:r>
        <w:rPr>
          <w:rStyle w:val="FootnoteCharacters"/>
        </w:rPr>
        <w:t>2</w:t>
      </w:r>
      <w:r>
        <w:rPr/>
        <w:t xml:space="preserve"> </w:t>
      </w:r>
      <w:r>
        <w:rPr>
          <w:rFonts w:eastAsia="Arial" w:cs="Arial" w:ascii="Arial" w:hAnsi="Arial"/>
          <w:sz w:val="22"/>
          <w:szCs w:val="22"/>
          <w:lang w:val="de-DE"/>
        </w:rPr>
        <w:t xml:space="preserve">2 Kor 6, 4.    </w:t>
      </w:r>
    </w:p>
  </w:footnote>
  <w:footnote w:id="195">
    <w:p>
      <w:pPr>
        <w:pStyle w:val="Normal"/>
        <w:ind w:left="567" w:right="567" w:hanging="0"/>
        <w:jc w:val="both"/>
        <w:rPr/>
      </w:pPr>
      <w:r>
        <w:rPr>
          <w:rStyle w:val="FootnoteCharacters"/>
        </w:rPr>
        <w:t>2</w:t>
      </w:r>
      <w:r>
        <w:rPr>
          <w:rStyle w:val="FootnoteCharacters"/>
        </w:rPr>
        <w:t>3</w:t>
      </w:r>
      <w:r>
        <w:rPr/>
        <w:t xml:space="preserve"> </w:t>
      </w:r>
      <w:r>
        <w:rPr>
          <w:rFonts w:eastAsia="Arial" w:cs="Arial" w:ascii="Arial" w:hAnsi="Arial"/>
          <w:sz w:val="22"/>
          <w:szCs w:val="22"/>
          <w:lang w:val="de-DE"/>
        </w:rPr>
        <w:t xml:space="preserve">Hieron., Sup. Sophon., 3.    </w:t>
      </w:r>
    </w:p>
  </w:footnote>
  <w:footnote w:id="196">
    <w:p>
      <w:pPr>
        <w:pStyle w:val="Normal"/>
        <w:ind w:left="567" w:right="567" w:hanging="0"/>
        <w:jc w:val="both"/>
        <w:rPr/>
      </w:pPr>
      <w:r>
        <w:rPr>
          <w:rStyle w:val="FootnoteCharacters"/>
        </w:rPr>
        <w:t>2</w:t>
      </w:r>
      <w:r>
        <w:rPr>
          <w:rStyle w:val="FootnoteCharacters"/>
        </w:rPr>
        <w:t>4</w:t>
      </w:r>
      <w:r>
        <w:rPr/>
        <w:t xml:space="preserve"> </w:t>
      </w:r>
      <w:r>
        <w:rPr>
          <w:rFonts w:eastAsia="Arial" w:cs="Arial" w:ascii="Arial" w:hAnsi="Arial"/>
          <w:sz w:val="22"/>
          <w:szCs w:val="22"/>
          <w:lang w:val="de-DE"/>
        </w:rPr>
        <w:t xml:space="preserve">Joh. Chrys., De sacerd., lib. III, t.5.    </w:t>
      </w:r>
    </w:p>
  </w:footnote>
  <w:footnote w:id="197">
    <w:p>
      <w:pPr>
        <w:pStyle w:val="Normal"/>
        <w:ind w:left="567" w:right="567" w:hanging="0"/>
        <w:jc w:val="both"/>
        <w:rPr/>
      </w:pPr>
      <w:r>
        <w:rPr>
          <w:rStyle w:val="FootnoteCharacters"/>
        </w:rPr>
        <w:t>2</w:t>
      </w:r>
      <w:r>
        <w:rPr>
          <w:rStyle w:val="FootnoteCharacters"/>
        </w:rPr>
        <w:t>5</w:t>
      </w:r>
      <w:r>
        <w:rPr/>
        <w:t xml:space="preserve"> </w:t>
      </w:r>
      <w:r>
        <w:rPr>
          <w:rFonts w:eastAsia="Arial" w:cs="Arial" w:ascii="Arial" w:hAnsi="Arial"/>
          <w:sz w:val="22"/>
          <w:szCs w:val="22"/>
          <w:lang w:val="de-DE"/>
        </w:rPr>
        <w:t xml:space="preserve">Thom. v. Aq., Supplem., qu. 36, a.1, ad 2um.   </w:t>
      </w:r>
    </w:p>
  </w:footnote>
  <w:footnote w:id="198">
    <w:p>
      <w:pPr>
        <w:pStyle w:val="Normal"/>
        <w:ind w:left="567" w:right="567" w:hanging="0"/>
        <w:jc w:val="both"/>
        <w:rPr/>
      </w:pPr>
      <w:r>
        <w:rPr>
          <w:rStyle w:val="FootnoteCharacters"/>
        </w:rPr>
        <w:t>2</w:t>
      </w:r>
      <w:r>
        <w:rPr>
          <w:rStyle w:val="FootnoteCharacters"/>
        </w:rPr>
        <w:t>6</w:t>
      </w:r>
      <w:r>
        <w:rPr/>
        <w:t xml:space="preserve"> </w:t>
      </w:r>
      <w:r>
        <w:rPr>
          <w:rFonts w:eastAsia="Arial" w:cs="Arial" w:ascii="Arial" w:hAnsi="Arial"/>
          <w:sz w:val="22"/>
          <w:szCs w:val="22"/>
          <w:lang w:val="de-DE"/>
        </w:rPr>
        <w:t>Greg. d. Gr., Reg. Past., p. I, c. X.</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199">
    <w:p>
      <w:pPr>
        <w:pStyle w:val="Normal"/>
        <w:ind w:left="567" w:right="567" w:hanging="0"/>
        <w:jc w:val="both"/>
        <w:rPr/>
      </w:pPr>
      <w:r>
        <w:rPr>
          <w:rStyle w:val="FootnoteCharacters"/>
        </w:rPr>
        <w:t>2</w:t>
      </w:r>
      <w:r>
        <w:rPr>
          <w:rStyle w:val="FootnoteCharacters"/>
        </w:rPr>
        <w:t>7</w:t>
      </w:r>
      <w:r>
        <w:rPr/>
        <w:t xml:space="preserve"> </w:t>
      </w:r>
      <w:r>
        <w:rPr>
          <w:rFonts w:eastAsia="Arial" w:cs="Arial" w:ascii="Arial" w:hAnsi="Arial"/>
          <w:sz w:val="22"/>
          <w:szCs w:val="22"/>
          <w:lang w:val="de-DE"/>
        </w:rPr>
        <w:t xml:space="preserve">Joh Chrys., Hom. 60 ad pop. antioch. </w:t>
      </w:r>
    </w:p>
  </w:footnote>
  <w:footnote w:id="200">
    <w:p>
      <w:pPr>
        <w:pStyle w:val="Normal"/>
        <w:ind w:left="567" w:right="567" w:hanging="0"/>
        <w:jc w:val="both"/>
        <w:rPr/>
      </w:pPr>
      <w:r>
        <w:rPr>
          <w:rStyle w:val="FootnoteCharacters"/>
        </w:rPr>
        <w:t>2</w:t>
      </w:r>
      <w:r>
        <w:rPr>
          <w:rStyle w:val="FootnoteCharacters"/>
        </w:rPr>
        <w:t>8</w:t>
      </w:r>
      <w:r>
        <w:rPr/>
        <w:t xml:space="preserve"> </w:t>
      </w:r>
      <w:r>
        <w:rPr>
          <w:rFonts w:eastAsia="Arial" w:cs="Arial" w:ascii="Arial" w:hAnsi="Arial"/>
          <w:sz w:val="22"/>
          <w:szCs w:val="22"/>
          <w:lang w:val="de-DE"/>
        </w:rPr>
        <w:t xml:space="preserve">1 Kor 4,1.     </w:t>
      </w:r>
    </w:p>
  </w:footnote>
  <w:footnote w:id="201">
    <w:p>
      <w:pPr>
        <w:pStyle w:val="Normal"/>
        <w:ind w:left="567" w:right="567" w:hanging="0"/>
        <w:jc w:val="both"/>
        <w:rPr/>
      </w:pPr>
      <w:r>
        <w:rPr>
          <w:rStyle w:val="FootnoteCharacters"/>
        </w:rPr>
        <w:t>2</w:t>
      </w:r>
      <w:r>
        <w:rPr>
          <w:rStyle w:val="FootnoteCharacters"/>
        </w:rPr>
        <w:t>9</w:t>
      </w:r>
      <w:r>
        <w:rPr/>
        <w:t xml:space="preserve"> </w:t>
      </w:r>
      <w:r>
        <w:rPr>
          <w:rFonts w:eastAsia="Arial" w:cs="Arial" w:ascii="Arial" w:hAnsi="Arial"/>
          <w:sz w:val="22"/>
          <w:szCs w:val="22"/>
          <w:lang w:val="de-DE"/>
        </w:rPr>
        <w:t xml:space="preserve">Mt 5,14.16.    </w:t>
      </w:r>
    </w:p>
  </w:footnote>
  <w:footnote w:id="202">
    <w:p>
      <w:pPr>
        <w:pStyle w:val="Normal"/>
        <w:ind w:left="567" w:right="567" w:hanging="0"/>
        <w:jc w:val="both"/>
        <w:rPr/>
      </w:pPr>
      <w:r>
        <w:rPr>
          <w:rStyle w:val="FootnoteCharacters"/>
        </w:rPr>
        <w:t>3</w:t>
      </w:r>
      <w:r>
        <w:rPr>
          <w:rStyle w:val="FootnoteCharacters"/>
        </w:rPr>
        <w:t>0</w:t>
      </w:r>
      <w:r>
        <w:rPr/>
        <w:t xml:space="preserve"> </w:t>
      </w:r>
      <w:r>
        <w:rPr>
          <w:rFonts w:eastAsia="Arial" w:cs="Arial" w:ascii="Arial" w:hAnsi="Arial"/>
          <w:sz w:val="22"/>
          <w:szCs w:val="22"/>
          <w:lang w:val="de-DE"/>
        </w:rPr>
        <w:t xml:space="preserve">Johann. Chrys., Hom. X.    </w:t>
      </w:r>
    </w:p>
  </w:footnote>
  <w:footnote w:id="203">
    <w:p>
      <w:pPr>
        <w:pStyle w:val="Normal"/>
        <w:ind w:left="567" w:right="567" w:hanging="0"/>
        <w:jc w:val="both"/>
        <w:rPr/>
      </w:pPr>
      <w:r>
        <w:rPr>
          <w:rStyle w:val="FootnoteCharacters"/>
        </w:rPr>
        <w:t>3</w:t>
      </w:r>
      <w:r>
        <w:rPr>
          <w:rStyle w:val="FootnoteCharacters"/>
        </w:rPr>
        <w:t>1</w:t>
      </w:r>
      <w:r>
        <w:rPr/>
        <w:t xml:space="preserve"> </w:t>
      </w:r>
      <w:r>
        <w:rPr>
          <w:rFonts w:eastAsia="Arial" w:cs="Arial" w:ascii="Arial" w:hAnsi="Arial"/>
          <w:sz w:val="22"/>
          <w:szCs w:val="22"/>
          <w:lang w:val="de-DE"/>
        </w:rPr>
        <w:t xml:space="preserve">Prosper. De vita contempl., lib. II, c.3.   </w:t>
      </w:r>
    </w:p>
  </w:footnote>
  <w:footnote w:id="204">
    <w:p>
      <w:pPr>
        <w:pStyle w:val="Normal"/>
        <w:ind w:left="567" w:right="567" w:hanging="0"/>
        <w:jc w:val="both"/>
        <w:rPr/>
      </w:pPr>
      <w:r>
        <w:rPr>
          <w:rStyle w:val="FootnoteCharacters"/>
        </w:rPr>
        <w:t>3</w:t>
      </w:r>
      <w:r>
        <w:rPr>
          <w:rStyle w:val="FootnoteCharacters"/>
        </w:rPr>
        <w:t>2</w:t>
      </w:r>
      <w:r>
        <w:rPr/>
        <w:t xml:space="preserve"> </w:t>
      </w:r>
      <w:r>
        <w:rPr>
          <w:rFonts w:eastAsia="Arial" w:cs="Arial" w:ascii="Arial" w:hAnsi="Arial"/>
          <w:sz w:val="22"/>
          <w:szCs w:val="22"/>
          <w:lang w:val="de-DE"/>
        </w:rPr>
        <w:t xml:space="preserve">Petr. Dam., Sermo 26.    </w:t>
      </w:r>
    </w:p>
  </w:footnote>
  <w:footnote w:id="205">
    <w:p>
      <w:pPr>
        <w:pStyle w:val="Normal"/>
        <w:ind w:left="567" w:right="567" w:hanging="0"/>
        <w:jc w:val="both"/>
        <w:rPr/>
      </w:pPr>
      <w:r>
        <w:rPr>
          <w:rStyle w:val="FootnoteCharacters"/>
        </w:rPr>
        <w:t>3</w:t>
      </w:r>
      <w:r>
        <w:rPr>
          <w:rStyle w:val="FootnoteCharacters"/>
        </w:rPr>
        <w:t>3</w:t>
      </w:r>
      <w:r>
        <w:rPr/>
        <w:t xml:space="preserve"> </w:t>
      </w:r>
      <w:r>
        <w:rPr>
          <w:rFonts w:eastAsia="Arial" w:cs="Arial" w:ascii="Arial" w:hAnsi="Arial"/>
          <w:sz w:val="22"/>
          <w:szCs w:val="22"/>
          <w:lang w:val="de-DE"/>
        </w:rPr>
        <w:t xml:space="preserve">Joh. Chrys., De verbis Is. hom. V.    </w:t>
      </w:r>
    </w:p>
  </w:footnote>
  <w:footnote w:id="206">
    <w:p>
      <w:pPr>
        <w:pStyle w:val="Normal"/>
        <w:ind w:left="567" w:right="567" w:hanging="0"/>
        <w:jc w:val="both"/>
        <w:rPr/>
      </w:pPr>
      <w:r>
        <w:rPr>
          <w:rStyle w:val="FootnoteCharacters"/>
        </w:rPr>
        <w:t>3</w:t>
      </w:r>
      <w:r>
        <w:rPr>
          <w:rStyle w:val="FootnoteCharacters"/>
        </w:rPr>
        <w:t>4</w:t>
      </w:r>
      <w:r>
        <w:rPr/>
        <w:t xml:space="preserve"> </w:t>
      </w:r>
      <w:r>
        <w:rPr>
          <w:rFonts w:eastAsia="Arial" w:cs="Arial" w:ascii="Arial" w:hAnsi="Arial"/>
          <w:sz w:val="22"/>
          <w:szCs w:val="22"/>
          <w:lang w:val="de-DE"/>
        </w:rPr>
        <w:t>Joh. Chrys., De sacerd., lib. VI, c. III.</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07">
    <w:p>
      <w:pPr>
        <w:pStyle w:val="Normal"/>
        <w:ind w:left="567" w:right="567" w:hanging="0"/>
        <w:jc w:val="both"/>
        <w:rPr/>
      </w:pPr>
      <w:r>
        <w:rPr>
          <w:rStyle w:val="FootnoteCharacters"/>
        </w:rPr>
        <w:t>3</w:t>
      </w:r>
      <w:r>
        <w:rPr>
          <w:rStyle w:val="FootnoteCharacters"/>
        </w:rPr>
        <w:t>5</w:t>
      </w:r>
      <w:r>
        <w:rPr/>
        <w:t xml:space="preserve"> </w:t>
      </w:r>
      <w:r>
        <w:rPr>
          <w:rFonts w:eastAsia="Arial" w:cs="Arial" w:ascii="Arial" w:hAnsi="Arial"/>
          <w:sz w:val="22"/>
          <w:szCs w:val="22"/>
          <w:lang w:val="de-DE"/>
        </w:rPr>
        <w:t xml:space="preserve">Leo d. Gr., Sermo I, in die Assumpt.    </w:t>
      </w:r>
    </w:p>
  </w:footnote>
  <w:footnote w:id="208">
    <w:p>
      <w:pPr>
        <w:pStyle w:val="Normal"/>
        <w:ind w:left="567" w:right="567" w:hanging="0"/>
        <w:jc w:val="both"/>
        <w:rPr/>
      </w:pPr>
      <w:r>
        <w:rPr>
          <w:rStyle w:val="FootnoteCharacters"/>
        </w:rPr>
        <w:t>3</w:t>
      </w:r>
      <w:r>
        <w:rPr>
          <w:rStyle w:val="FootnoteCharacters"/>
        </w:rPr>
        <w:t>6</w:t>
      </w:r>
      <w:r>
        <w:rPr/>
        <w:t xml:space="preserve"> </w:t>
      </w:r>
      <w:r>
        <w:rPr>
          <w:rFonts w:eastAsia="Arial" w:cs="Arial" w:ascii="Arial" w:hAnsi="Arial"/>
          <w:sz w:val="22"/>
          <w:szCs w:val="22"/>
          <w:lang w:val="de-DE"/>
        </w:rPr>
        <w:t xml:space="preserve">Thom. v. Aq., Supp. q. 33, a.1.    </w:t>
      </w:r>
    </w:p>
  </w:footnote>
  <w:footnote w:id="209">
    <w:p>
      <w:pPr>
        <w:pStyle w:val="Normal"/>
        <w:ind w:left="567" w:right="567" w:hanging="0"/>
        <w:jc w:val="both"/>
        <w:rPr/>
      </w:pPr>
      <w:r>
        <w:rPr>
          <w:rStyle w:val="FootnoteCharacters"/>
        </w:rPr>
        <w:t>3</w:t>
      </w:r>
      <w:r>
        <w:rPr>
          <w:rStyle w:val="FootnoteCharacters"/>
        </w:rPr>
        <w:t>7</w:t>
      </w:r>
      <w:r>
        <w:rPr/>
        <w:t xml:space="preserve"> </w:t>
      </w:r>
      <w:r>
        <w:rPr>
          <w:rFonts w:eastAsia="Arial" w:cs="Arial" w:ascii="Arial" w:hAnsi="Arial"/>
          <w:sz w:val="22"/>
          <w:szCs w:val="22"/>
          <w:lang w:val="de-DE"/>
        </w:rPr>
        <w:t xml:space="preserve">2 Kor 3, 5.    </w:t>
      </w:r>
    </w:p>
  </w:footnote>
  <w:footnote w:id="210">
    <w:p>
      <w:pPr>
        <w:pStyle w:val="Normal"/>
        <w:ind w:left="567" w:right="567" w:hanging="0"/>
        <w:jc w:val="both"/>
        <w:rPr/>
      </w:pPr>
      <w:r>
        <w:rPr>
          <w:rStyle w:val="FootnoteCharacters"/>
        </w:rPr>
        <w:t>3</w:t>
      </w:r>
      <w:r>
        <w:rPr>
          <w:rStyle w:val="FootnoteCharacters"/>
        </w:rPr>
        <w:t>8</w:t>
      </w:r>
      <w:r>
        <w:rPr/>
        <w:t xml:space="preserve"> </w:t>
      </w:r>
      <w:r>
        <w:rPr>
          <w:rFonts w:eastAsia="Arial" w:cs="Arial" w:ascii="Arial" w:hAnsi="Arial"/>
          <w:sz w:val="22"/>
          <w:szCs w:val="22"/>
          <w:lang w:val="de-DE"/>
        </w:rPr>
        <w:t xml:space="preserve">Ambros. Epist. 6.    </w:t>
      </w:r>
    </w:p>
  </w:footnote>
  <w:footnote w:id="211">
    <w:p>
      <w:pPr>
        <w:pStyle w:val="Normal"/>
        <w:ind w:left="567" w:right="567" w:hanging="0"/>
        <w:jc w:val="both"/>
        <w:rPr/>
      </w:pPr>
      <w:r>
        <w:rPr>
          <w:rStyle w:val="FootnoteCharacters"/>
        </w:rPr>
        <w:t>3</w:t>
      </w:r>
      <w:r>
        <w:rPr>
          <w:rStyle w:val="FootnoteCharacters"/>
        </w:rPr>
        <w:t>9</w:t>
      </w:r>
      <w:r>
        <w:rPr/>
        <w:t xml:space="preserve"> </w:t>
      </w:r>
      <w:r>
        <w:rPr>
          <w:rFonts w:eastAsia="Arial" w:cs="Arial" w:ascii="Arial" w:hAnsi="Arial"/>
          <w:sz w:val="22"/>
          <w:szCs w:val="22"/>
          <w:lang w:val="de-DE"/>
        </w:rPr>
        <w:t xml:space="preserve">Ambros. Epist. 82.    </w:t>
      </w:r>
    </w:p>
  </w:footnote>
  <w:footnote w:id="212">
    <w:p>
      <w:pPr>
        <w:pStyle w:val="Footnote"/>
        <w:ind w:left="567" w:hanging="0"/>
        <w:rPr/>
      </w:pPr>
      <w:r>
        <w:rPr>
          <w:rStyle w:val="FootnoteCharacters"/>
        </w:rPr>
        <w:t>4</w:t>
      </w:r>
      <w:r>
        <w:rPr>
          <w:rStyle w:val="FootnoteCharacters"/>
        </w:rPr>
        <w:t>0</w:t>
      </w:r>
      <w:r>
        <w:rPr/>
        <w:t xml:space="preserve"> </w:t>
      </w:r>
      <w:r>
        <w:rPr>
          <w:rFonts w:eastAsia="Arial" w:cs="Arial" w:ascii="Arial" w:hAnsi="Arial"/>
          <w:sz w:val="22"/>
          <w:szCs w:val="22"/>
          <w:lang w:val="de-DE"/>
        </w:rPr>
        <w:t>Joh 17,19.</w:t>
      </w:r>
    </w:p>
  </w:footnote>
  <w:footnote w:id="213">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t 10, 28.  </w:t>
      </w:r>
    </w:p>
  </w:footnote>
  <w:footnote w:id="214">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1 Kor 9, 27.  </w:t>
      </w:r>
    </w:p>
  </w:footnote>
  <w:footnote w:id="215">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Diese Meinung wird von einer gewissen Anzahl von Vätern und Exegeten vertreten (Anm. des Herausgeb.).</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16">
    <w:p>
      <w:pPr>
        <w:pStyle w:val="Footnote"/>
        <w:ind w:left="567" w:hanging="0"/>
        <w:rPr/>
      </w:pPr>
      <w:r>
        <w:rPr>
          <w:rStyle w:val="FootnoteCharacters"/>
        </w:rPr>
        <w:t>4</w:t>
      </w:r>
      <w:r>
        <w:rPr/>
        <w:t xml:space="preserve"> </w:t>
      </w:r>
      <w:r>
        <w:rPr>
          <w:rFonts w:eastAsia="Arial" w:cs="Arial" w:ascii="Arial" w:hAnsi="Arial"/>
          <w:sz w:val="22"/>
          <w:szCs w:val="22"/>
          <w:lang w:val="de-DE"/>
        </w:rPr>
        <w:t>Hom. III sup. Act. Apost.</w:t>
      </w:r>
    </w:p>
  </w:footnote>
  <w:footnote w:id="217">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t 25, 13.  </w:t>
      </w:r>
    </w:p>
  </w:footnote>
  <w:footnote w:id="218">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1 Thess 5, 2.   </w:t>
      </w:r>
    </w:p>
  </w:footnote>
  <w:footnote w:id="219">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Hebr 9, 27.</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20">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Heutzutage (1950) ca. 150.000 in Normalzeiten (Anm. des Herausgebers).</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21">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1 Tim 6, 7.   </w:t>
      </w:r>
    </w:p>
  </w:footnote>
  <w:footnote w:id="222">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1 Sam 15, 32.   </w:t>
      </w:r>
    </w:p>
  </w:footnote>
  <w:footnote w:id="223">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Vgl Ps 9, 7.</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24">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Lk 16, 25.   </w:t>
      </w:r>
    </w:p>
  </w:footnote>
  <w:footnote w:id="225">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August., Conc. XII, sup. Ps. 118.   </w:t>
      </w:r>
    </w:p>
  </w:footnote>
  <w:footnote w:id="226">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Ps 122, 1.    </w:t>
      </w:r>
    </w:p>
  </w:footnote>
  <w:footnote w:id="227">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Ps 120, 5.</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28">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lang w:val="de-DE"/>
        </w:rPr>
        <w:t>Phil 1, 23.</w:t>
      </w:r>
    </w:p>
  </w:footnote>
  <w:footnote w:id="229">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t 5, 4.  </w:t>
      </w:r>
    </w:p>
  </w:footnote>
  <w:footnote w:id="230">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Röm 8, 17.   </w:t>
      </w:r>
    </w:p>
  </w:footnote>
  <w:footnote w:id="231">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Mt 25, 41. 46.   </w:t>
      </w:r>
    </w:p>
  </w:footnote>
  <w:footnote w:id="232">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Greg. v. Nyss., Adv. eos qui cast aegre ferunt. </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33">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Röm 9, 3.  </w:t>
      </w:r>
    </w:p>
  </w:footnote>
  <w:footnote w:id="234">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Joh 17, 6. 26.   </w:t>
      </w:r>
    </w:p>
  </w:footnote>
  <w:footnote w:id="235">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Joh 9, 4.  </w:t>
      </w:r>
    </w:p>
  </w:footnote>
  <w:footnote w:id="236">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Mt 25, 1-13.   </w:t>
      </w:r>
    </w:p>
  </w:footnote>
  <w:footnote w:id="237">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Dan 5, 27.</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38">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Weish 4, 13. 16.     </w:t>
      </w:r>
    </w:p>
  </w:footnote>
  <w:footnote w:id="239">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lang w:val="de-DE"/>
        </w:rPr>
        <w:t>Lk 21, 34. 36.</w:t>
      </w:r>
    </w:p>
  </w:footnote>
  <w:footnote w:id="240">
    <w:p>
      <w:pPr>
        <w:pStyle w:val="Footnote"/>
        <w:ind w:left="567" w:hanging="0"/>
        <w:rPr/>
      </w:pPr>
      <w:r>
        <w:rPr>
          <w:rStyle w:val="FootnoteCharacters"/>
        </w:rPr>
        <w:t>1</w:t>
      </w:r>
      <w:r>
        <w:rPr/>
        <w:t xml:space="preserve"> </w:t>
      </w:r>
      <w:r>
        <w:rPr>
          <w:sz w:val="22"/>
          <w:szCs w:val="22"/>
        </w:rPr>
        <w:t xml:space="preserve"> </w:t>
      </w:r>
      <w:r>
        <w:rPr>
          <w:sz w:val="22"/>
          <w:szCs w:val="22"/>
        </w:rPr>
        <w:t>Instruktion über die Gebote im Dekalog.</w:t>
      </w:r>
    </w:p>
  </w:footnote>
  <w:footnote w:id="241">
    <w:p>
      <w:pPr>
        <w:pStyle w:val="Footnote"/>
        <w:ind w:left="567" w:hanging="0"/>
        <w:rPr/>
      </w:pPr>
      <w:r>
        <w:rPr>
          <w:rStyle w:val="FootnoteCharacters"/>
        </w:rPr>
        <w:t>2</w:t>
      </w:r>
      <w:r>
        <w:rPr/>
        <w:t xml:space="preserve"> </w:t>
      </w:r>
      <w:r>
        <w:rPr>
          <w:sz w:val="22"/>
          <w:szCs w:val="22"/>
        </w:rPr>
        <w:t xml:space="preserve"> </w:t>
      </w:r>
      <w:r>
        <w:rPr>
          <w:sz w:val="22"/>
          <w:szCs w:val="22"/>
        </w:rPr>
        <w:t>Ez 13, 19.</w:t>
      </w:r>
    </w:p>
  </w:footnote>
  <w:footnote w:id="242">
    <w:p>
      <w:pPr>
        <w:pStyle w:val="Footnote"/>
        <w:ind w:left="567" w:hanging="0"/>
        <w:rPr/>
      </w:pPr>
      <w:r>
        <w:rPr>
          <w:rStyle w:val="FootnoteCharacters"/>
        </w:rPr>
        <w:t>3</w:t>
      </w:r>
      <w:r>
        <w:rPr/>
        <w:t xml:space="preserve">  </w:t>
      </w:r>
      <w:r>
        <w:rPr>
          <w:sz w:val="22"/>
          <w:szCs w:val="22"/>
        </w:rPr>
        <w:t>Bernh. De consid., lib. II, circ. Finem.</w:t>
      </w:r>
    </w:p>
  </w:footnote>
  <w:footnote w:id="243">
    <w:p>
      <w:pPr>
        <w:pStyle w:val="Footnote"/>
        <w:ind w:left="567" w:hanging="0"/>
        <w:rPr/>
      </w:pPr>
      <w:r>
        <w:rPr>
          <w:rStyle w:val="FootnoteCharacters"/>
        </w:rPr>
        <w:t>4</w:t>
      </w:r>
      <w:r>
        <w:rPr/>
        <w:t xml:space="preserve">  </w:t>
      </w:r>
      <w:r>
        <w:rPr>
          <w:sz w:val="22"/>
          <w:szCs w:val="22"/>
        </w:rPr>
        <w:t>Unbek. Auto, De vera et falsa Poenit., c. 8.</w:t>
      </w:r>
    </w:p>
  </w:footnote>
  <w:footnote w:id="244">
    <w:p>
      <w:pPr>
        <w:pStyle w:val="Footnote"/>
        <w:ind w:left="567" w:hanging="0"/>
        <w:rPr/>
      </w:pPr>
      <w:r>
        <w:rPr>
          <w:rStyle w:val="FootnoteCharacters"/>
        </w:rPr>
        <w:t>5</w:t>
      </w:r>
      <w:r>
        <w:rPr/>
        <w:t xml:space="preserve">  </w:t>
      </w:r>
      <w:r>
        <w:rPr>
          <w:sz w:val="22"/>
          <w:szCs w:val="22"/>
        </w:rPr>
        <w:t>Joh. Gerson. De vita spir., lect. 1, coroll. 41.</w:t>
      </w:r>
    </w:p>
  </w:footnote>
  <w:footnote w:id="245">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Is 42, 8.  </w:t>
      </w:r>
    </w:p>
  </w:footnote>
  <w:footnote w:id="246">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Lk 10, 18.  </w:t>
      </w:r>
    </w:p>
  </w:footnote>
  <w:footnote w:id="247">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Gen 6, 5.     </w:t>
      </w:r>
    </w:p>
  </w:footnote>
  <w:footnote w:id="248">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Gen 11, 4. 5. 7.   </w:t>
      </w:r>
    </w:p>
  </w:footnote>
  <w:footnote w:id="249">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Is 53, 5.   </w:t>
      </w:r>
    </w:p>
  </w:footnote>
  <w:footnote w:id="250">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Röm 8, 32.   </w:t>
      </w:r>
    </w:p>
  </w:footnote>
  <w:footnote w:id="251">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Lk 23, 31.  </w:t>
      </w:r>
    </w:p>
  </w:footnote>
  <w:footnote w:id="252">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Dt 32, 22.   </w:t>
      </w:r>
    </w:p>
  </w:footnote>
  <w:footnote w:id="253">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Mt 25, 41.   </w:t>
      </w:r>
    </w:p>
  </w:footnote>
  <w:footnote w:id="254">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Sir 5, 4 f.    </w:t>
      </w:r>
    </w:p>
  </w:footnote>
  <w:footnote w:id="255">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1 Kor,4, 4.    </w:t>
      </w:r>
    </w:p>
  </w:footnote>
  <w:footnote w:id="256">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Phil 2, 12.</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57">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Opusc. 63, parag. 22, De familiar. mul., Thom. Aq. attributum.   </w:t>
      </w:r>
    </w:p>
  </w:footnote>
  <w:footnote w:id="258">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St. Jure. De la connaissance et de l'amour de J.C., livre III, chap. 23, § 7.   </w:t>
      </w:r>
    </w:p>
  </w:footnote>
  <w:footnote w:id="259">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 xml:space="preserve">Conc. Trid. sess. VI.    </w:t>
      </w:r>
    </w:p>
  </w:footnote>
  <w:footnote w:id="260">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 xml:space="preserve">1 Kor 9, 27.    </w:t>
      </w:r>
    </w:p>
  </w:footnote>
  <w:footnote w:id="261">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 xml:space="preserve">Ezech 18,24.    </w:t>
      </w:r>
    </w:p>
  </w:footnote>
  <w:footnote w:id="262">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lang w:val="de-DE"/>
        </w:rPr>
        <w:t xml:space="preserve">Hebr 6,7 f.    </w:t>
      </w:r>
    </w:p>
  </w:footnote>
  <w:footnote w:id="263">
    <w:p>
      <w:pPr>
        <w:pStyle w:val="Normal"/>
        <w:ind w:left="567" w:right="567" w:hanging="0"/>
        <w:jc w:val="both"/>
        <w:rPr/>
      </w:pPr>
      <w:r>
        <w:rPr>
          <w:rStyle w:val="FootnoteCharacters"/>
        </w:rPr>
        <w:t>1</w:t>
      </w:r>
      <w:r>
        <w:rPr>
          <w:rStyle w:val="FootnoteCharacters"/>
        </w:rPr>
        <w:t>9</w:t>
      </w:r>
      <w:r>
        <w:rPr/>
        <w:t xml:space="preserve"> </w:t>
      </w:r>
      <w:r>
        <w:rPr>
          <w:rFonts w:eastAsia="Arial" w:cs="Arial" w:ascii="Arial" w:hAnsi="Arial"/>
          <w:sz w:val="22"/>
          <w:szCs w:val="22"/>
          <w:lang w:val="de-DE"/>
        </w:rPr>
        <w:t xml:space="preserve">Bern. Declam. 24.    </w:t>
      </w:r>
    </w:p>
  </w:footnote>
  <w:footnote w:id="264">
    <w:p>
      <w:pPr>
        <w:pStyle w:val="Normal"/>
        <w:ind w:left="567" w:right="567" w:hanging="0"/>
        <w:jc w:val="both"/>
        <w:rPr/>
      </w:pPr>
      <w:r>
        <w:rPr>
          <w:rStyle w:val="FootnoteCharacters"/>
        </w:rPr>
        <w:t>2</w:t>
      </w:r>
      <w:r>
        <w:rPr>
          <w:rStyle w:val="FootnoteCharacters"/>
        </w:rPr>
        <w:t>0</w:t>
      </w:r>
      <w:r>
        <w:rPr/>
        <w:t xml:space="preserve"> </w:t>
      </w:r>
      <w:r>
        <w:rPr>
          <w:rFonts w:eastAsia="Arial" w:cs="Arial" w:ascii="Arial" w:hAnsi="Arial"/>
          <w:sz w:val="22"/>
          <w:szCs w:val="22"/>
          <w:lang w:val="de-DE"/>
        </w:rPr>
        <w:t>Mal 3,1.</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65">
    <w:p>
      <w:pPr>
        <w:pStyle w:val="Normal"/>
        <w:ind w:left="567" w:right="567" w:hanging="0"/>
        <w:jc w:val="both"/>
        <w:rPr/>
      </w:pPr>
      <w:r>
        <w:rPr>
          <w:rStyle w:val="FootnoteCharacters"/>
        </w:rPr>
        <w:t>2</w:t>
      </w:r>
      <w:r>
        <w:rPr>
          <w:rStyle w:val="FootnoteCharacters"/>
        </w:rPr>
        <w:t>1</w:t>
      </w:r>
      <w:r>
        <w:rPr/>
        <w:t xml:space="preserve"> </w:t>
      </w:r>
      <w:r>
        <w:rPr>
          <w:rFonts w:eastAsia="Arial" w:cs="Arial" w:ascii="Arial" w:hAnsi="Arial"/>
          <w:sz w:val="22"/>
          <w:szCs w:val="22"/>
          <w:lang w:val="de-DE"/>
        </w:rPr>
        <w:t xml:space="preserve">Is 30, 18.     </w:t>
      </w:r>
    </w:p>
  </w:footnote>
  <w:footnote w:id="266">
    <w:p>
      <w:pPr>
        <w:pStyle w:val="Normal"/>
        <w:ind w:left="567" w:right="567" w:hanging="0"/>
        <w:jc w:val="both"/>
        <w:rPr/>
      </w:pPr>
      <w:r>
        <w:rPr>
          <w:rStyle w:val="FootnoteCharacters"/>
        </w:rPr>
        <w:t>2</w:t>
      </w:r>
      <w:r>
        <w:rPr>
          <w:rStyle w:val="FootnoteCharacters"/>
        </w:rPr>
        <w:t>2</w:t>
      </w:r>
      <w:r>
        <w:rPr/>
        <w:t xml:space="preserve"> </w:t>
      </w:r>
      <w:r>
        <w:rPr>
          <w:rFonts w:eastAsia="Arial" w:cs="Arial" w:ascii="Arial" w:hAnsi="Arial"/>
          <w:sz w:val="22"/>
          <w:szCs w:val="22"/>
          <w:lang w:val="de-DE"/>
        </w:rPr>
        <w:t xml:space="preserve">Thren. 3, 22.    </w:t>
      </w:r>
    </w:p>
  </w:footnote>
  <w:footnote w:id="267">
    <w:p>
      <w:pPr>
        <w:pStyle w:val="Normal"/>
        <w:ind w:left="567" w:right="567" w:hanging="0"/>
        <w:jc w:val="both"/>
        <w:rPr/>
      </w:pPr>
      <w:r>
        <w:rPr>
          <w:rStyle w:val="FootnoteCharacters"/>
        </w:rPr>
        <w:t>2</w:t>
      </w:r>
      <w:r>
        <w:rPr>
          <w:rStyle w:val="FootnoteCharacters"/>
        </w:rPr>
        <w:t>4</w:t>
      </w:r>
      <w:r>
        <w:rPr/>
        <w:t xml:space="preserve"> </w:t>
      </w:r>
      <w:r>
        <w:rPr>
          <w:rFonts w:eastAsia="Arial" w:cs="Arial" w:ascii="Arial" w:hAnsi="Arial"/>
          <w:sz w:val="22"/>
          <w:szCs w:val="22"/>
          <w:lang w:val="de-DE"/>
        </w:rPr>
        <w:t xml:space="preserve">Ps 25, 11.    </w:t>
      </w:r>
    </w:p>
  </w:footnote>
  <w:footnote w:id="268">
    <w:p>
      <w:pPr>
        <w:pStyle w:val="Footnote"/>
        <w:ind w:left="567" w:hanging="0"/>
        <w:rPr/>
      </w:pPr>
      <w:r>
        <w:rPr>
          <w:rStyle w:val="FootnoteCharacters"/>
        </w:rPr>
        <w:t>2</w:t>
      </w:r>
      <w:r>
        <w:rPr>
          <w:rStyle w:val="FootnoteCharacters"/>
        </w:rPr>
        <w:t>5</w:t>
      </w:r>
      <w:r>
        <w:rPr/>
        <w:t xml:space="preserve"> </w:t>
      </w:r>
      <w:r>
        <w:rPr>
          <w:rFonts w:eastAsia="Arial" w:cs="Arial" w:ascii="Arial" w:hAnsi="Arial"/>
          <w:sz w:val="22"/>
          <w:szCs w:val="22"/>
          <w:lang w:val="de-DE"/>
        </w:rPr>
        <w:t>Ps 31, 2.</w:t>
      </w:r>
    </w:p>
  </w:footnote>
  <w:footnote w:id="269">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Mt 6, 3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70">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Dan 3 passim.  </w:t>
      </w:r>
    </w:p>
  </w:footnote>
  <w:footnote w:id="271">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Vgl. Ps. 148,  8.   </w:t>
      </w:r>
    </w:p>
  </w:footnote>
  <w:footnote w:id="272">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Kurzer Tischsegen.   </w:t>
      </w:r>
    </w:p>
  </w:footnote>
  <w:footnote w:id="273">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Gen 1, 31.   </w:t>
      </w:r>
    </w:p>
  </w:footnote>
  <w:footnote w:id="274">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Röm 8, 28.</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75">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Hiob 1, 21.   </w:t>
      </w:r>
    </w:p>
  </w:footnote>
  <w:footnote w:id="276">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Hiob, 2, 10.</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77">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Weish 3, 5.</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78">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Tob 12, 13 (alte Übersetzung).  </w:t>
      </w:r>
    </w:p>
  </w:footnote>
  <w:footnote w:id="279">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2 Kor 12, 9 f.    </w:t>
      </w:r>
    </w:p>
  </w:footnote>
  <w:footnote w:id="280">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lang w:val="de-DE"/>
        </w:rPr>
        <w:t>Nachf. Chr., 3. Buch, 5. Kap., passim.</w:t>
      </w:r>
    </w:p>
  </w:footnote>
  <w:footnote w:id="281">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Epist. 13, ad Paulin.   </w:t>
      </w:r>
    </w:p>
  </w:footnote>
  <w:footnote w:id="282">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Vgl 1 Sam 2, 6. 7.   </w:t>
      </w:r>
    </w:p>
  </w:footnote>
  <w:footnote w:id="283">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Sir 44, 20 (alte Übers.)   </w:t>
      </w:r>
    </w:p>
  </w:footnote>
  <w:footnote w:id="284">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Röm 12,  4. 6.   </w:t>
      </w:r>
    </w:p>
  </w:footnote>
  <w:footnote w:id="285">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2 Tim 20, 21.</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86">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Mt 19, 21.   </w:t>
      </w:r>
    </w:p>
  </w:footnote>
  <w:footnote w:id="287">
    <w:p>
      <w:pPr>
        <w:pStyle w:val="Footnote"/>
        <w:ind w:left="567" w:hanging="0"/>
        <w:rPr/>
      </w:pPr>
      <w:r>
        <w:rPr>
          <w:rStyle w:val="FootnoteCharacters"/>
        </w:rPr>
        <w:t>7</w:t>
      </w:r>
      <w:r>
        <w:rPr/>
        <w:t xml:space="preserve"> </w:t>
      </w:r>
      <w:r>
        <w:rPr>
          <w:rFonts w:eastAsia="Arial" w:cs="Arial" w:ascii="Arial" w:hAnsi="Arial"/>
          <w:sz w:val="22"/>
          <w:szCs w:val="22"/>
          <w:lang w:val="de-DE"/>
        </w:rPr>
        <w:t>August., Bekenntn., Buch 10, Kap. 27, Nr. 38.</w:t>
      </w:r>
    </w:p>
  </w:footnote>
  <w:footnote w:id="288">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Joh 14, 6.   </w:t>
      </w:r>
    </w:p>
  </w:footnote>
  <w:footnote w:id="289">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Joh 14, 6.   </w:t>
      </w:r>
    </w:p>
  </w:footnote>
  <w:footnote w:id="290">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Scala Parad. grad. 24.   </w:t>
      </w:r>
    </w:p>
  </w:footnote>
  <w:footnote w:id="291">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Mt 11, 29.   </w:t>
      </w:r>
    </w:p>
  </w:footnote>
  <w:footnote w:id="292">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oh 4, 34.   </w:t>
      </w:r>
    </w:p>
  </w:footnote>
  <w:footnote w:id="293">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Hebr 10, 5.   </w:t>
      </w:r>
    </w:p>
  </w:footnote>
  <w:footnote w:id="294">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Joh 14, 31.   </w:t>
      </w:r>
    </w:p>
  </w:footnote>
  <w:footnote w:id="295">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Mt 26, 45 f.</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296">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Mt 4, 22.    </w:t>
      </w:r>
    </w:p>
  </w:footnote>
  <w:footnote w:id="297">
    <w:p>
      <w:pPr>
        <w:pStyle w:val="Footnote"/>
        <w:ind w:left="567" w:hanging="0"/>
        <w:rPr/>
      </w:pPr>
      <w:r>
        <w:rPr>
          <w:rStyle w:val="FootnoteCharacters"/>
        </w:rPr>
        <w:t>1</w:t>
      </w:r>
      <w:r>
        <w:rPr>
          <w:rStyle w:val="FootnoteCharacters"/>
        </w:rPr>
        <w:t>0</w:t>
      </w:r>
      <w:r>
        <w:rPr/>
        <w:t xml:space="preserve"> </w:t>
      </w:r>
      <w:r>
        <w:rPr>
          <w:rFonts w:eastAsia="Arial" w:cs="Arial" w:ascii="Arial" w:hAnsi="Arial"/>
          <w:sz w:val="22"/>
          <w:szCs w:val="22"/>
          <w:lang w:val="de-DE"/>
        </w:rPr>
        <w:t>Mt 8, 22.</w:t>
      </w:r>
    </w:p>
  </w:footnote>
  <w:footnote w:id="298">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Hebr 7, 26.    </w:t>
      </w:r>
    </w:p>
  </w:footnote>
  <w:footnote w:id="299">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Joh 8, 28.    </w:t>
      </w:r>
    </w:p>
  </w:footnote>
  <w:footnote w:id="300">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Joh 5, 19.    </w:t>
      </w:r>
    </w:p>
  </w:footnote>
  <w:footnote w:id="301">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Scala Parad. grad. 24.</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02">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 xml:space="preserve">Expos. Evang. sec. Luc. 10, 97.      </w:t>
      </w:r>
    </w:p>
  </w:footnote>
  <w:footnote w:id="303">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 xml:space="preserve">Röm 2, 11.    </w:t>
      </w:r>
    </w:p>
  </w:footnote>
  <w:footnote w:id="304">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 xml:space="preserve">Mt 22, 16.    </w:t>
      </w:r>
    </w:p>
  </w:footnote>
  <w:footnote w:id="305">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lang w:val="de-DE"/>
        </w:rPr>
        <w:t xml:space="preserve">Apg 9, 6.    </w:t>
      </w:r>
    </w:p>
  </w:footnote>
  <w:footnote w:id="306">
    <w:p>
      <w:pPr>
        <w:pStyle w:val="Normal"/>
        <w:ind w:left="567" w:right="567" w:hanging="0"/>
        <w:jc w:val="both"/>
        <w:rPr/>
      </w:pPr>
      <w:r>
        <w:rPr>
          <w:rStyle w:val="FootnoteCharacters"/>
        </w:rPr>
        <w:t>1</w:t>
      </w:r>
      <w:r>
        <w:rPr>
          <w:rStyle w:val="FootnoteCharacters"/>
        </w:rPr>
        <w:t>9</w:t>
      </w:r>
      <w:r>
        <w:rPr/>
        <w:t xml:space="preserve"> </w:t>
      </w:r>
      <w:r>
        <w:rPr>
          <w:rFonts w:eastAsia="Arial" w:cs="Arial" w:ascii="Arial" w:hAnsi="Arial"/>
          <w:sz w:val="22"/>
          <w:szCs w:val="22"/>
          <w:lang w:val="de-DE"/>
        </w:rPr>
        <w:t xml:space="preserve">1 Sam 3, 10.    </w:t>
      </w:r>
    </w:p>
  </w:footnote>
  <w:footnote w:id="307">
    <w:p>
      <w:pPr>
        <w:pStyle w:val="Normal"/>
        <w:ind w:left="567" w:right="567" w:hanging="0"/>
        <w:jc w:val="both"/>
        <w:rPr/>
      </w:pPr>
      <w:r>
        <w:rPr>
          <w:rStyle w:val="FootnoteCharacters"/>
        </w:rPr>
        <w:t>2</w:t>
      </w:r>
      <w:r>
        <w:rPr>
          <w:rStyle w:val="FootnoteCharacters"/>
        </w:rPr>
        <w:t>0</w:t>
      </w:r>
      <w:r>
        <w:rPr/>
        <w:t xml:space="preserve"> </w:t>
      </w:r>
      <w:r>
        <w:rPr>
          <w:rFonts w:eastAsia="Arial" w:cs="Arial" w:ascii="Arial" w:hAnsi="Arial"/>
          <w:sz w:val="22"/>
          <w:szCs w:val="22"/>
          <w:lang w:val="de-DE"/>
        </w:rPr>
        <w:t>1 Sam 3, 9.</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08">
    <w:p>
      <w:pPr>
        <w:pStyle w:val="Normal"/>
        <w:ind w:left="567" w:right="567" w:hanging="0"/>
        <w:jc w:val="both"/>
        <w:rPr/>
      </w:pPr>
      <w:r>
        <w:rPr>
          <w:rStyle w:val="FootnoteCharacters"/>
        </w:rPr>
        <w:t>2</w:t>
      </w:r>
      <w:r>
        <w:rPr>
          <w:rStyle w:val="FootnoteCharacters"/>
        </w:rPr>
        <w:t>1</w:t>
      </w:r>
      <w:r>
        <w:rPr/>
        <w:t xml:space="preserve"> </w:t>
      </w:r>
      <w:r>
        <w:rPr>
          <w:rFonts w:eastAsia="Arial" w:cs="Arial" w:ascii="Arial" w:hAnsi="Arial"/>
          <w:sz w:val="22"/>
          <w:szCs w:val="22"/>
          <w:lang w:val="de-DE"/>
        </w:rPr>
        <w:t xml:space="preserve">Mt 8, 20.    </w:t>
      </w:r>
    </w:p>
  </w:footnote>
  <w:footnote w:id="309">
    <w:p>
      <w:pPr>
        <w:pStyle w:val="Normal"/>
        <w:ind w:left="567" w:right="567" w:hanging="0"/>
        <w:jc w:val="both"/>
        <w:rPr/>
      </w:pPr>
      <w:r>
        <w:rPr>
          <w:rStyle w:val="FootnoteCharacters"/>
        </w:rPr>
        <w:t>2</w:t>
      </w:r>
      <w:r>
        <w:rPr>
          <w:rStyle w:val="FootnoteCharacters"/>
        </w:rPr>
        <w:t>2</w:t>
      </w:r>
      <w:r>
        <w:rPr/>
        <w:t xml:space="preserve"> </w:t>
      </w:r>
      <w:r>
        <w:rPr>
          <w:rFonts w:eastAsia="Arial" w:cs="Arial" w:ascii="Arial" w:hAnsi="Arial"/>
          <w:sz w:val="22"/>
          <w:szCs w:val="22"/>
          <w:lang w:val="de-DE"/>
        </w:rPr>
        <w:t xml:space="preserve">Phil 2, 21.     </w:t>
      </w:r>
    </w:p>
  </w:footnote>
  <w:footnote w:id="310">
    <w:p>
      <w:pPr>
        <w:pStyle w:val="Footnote"/>
        <w:ind w:left="567" w:hanging="0"/>
        <w:rPr/>
      </w:pPr>
      <w:r>
        <w:rPr>
          <w:rStyle w:val="FootnoteCharacters"/>
        </w:rPr>
        <w:t>2</w:t>
      </w:r>
      <w:r>
        <w:rPr>
          <w:rStyle w:val="FootnoteCharacters"/>
        </w:rPr>
        <w:t>3</w:t>
      </w:r>
      <w:r>
        <w:rPr/>
        <w:t xml:space="preserve"> </w:t>
      </w:r>
      <w:r>
        <w:rPr>
          <w:rFonts w:eastAsia="Arial" w:cs="Arial" w:ascii="Arial" w:hAnsi="Arial"/>
          <w:sz w:val="22"/>
          <w:szCs w:val="22"/>
          <w:lang w:val="de-DE"/>
        </w:rPr>
        <w:t>Apg 20, 24.</w:t>
      </w:r>
    </w:p>
  </w:footnote>
  <w:footnote w:id="311">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t 15, 16.  </w:t>
      </w:r>
    </w:p>
  </w:footnote>
  <w:footnote w:id="312">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Mt 11, 5.   </w:t>
      </w:r>
    </w:p>
  </w:footnote>
  <w:footnote w:id="313">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1 Tim 6, 20.   </w:t>
      </w:r>
    </w:p>
  </w:footnote>
  <w:footnote w:id="314">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Mt 11, 12.   </w:t>
      </w:r>
    </w:p>
  </w:footnote>
  <w:footnote w:id="315">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oh 7, 46.        </w:t>
      </w:r>
    </w:p>
  </w:footnote>
  <w:footnote w:id="316">
    <w:p>
      <w:pPr>
        <w:pStyle w:val="Footnote"/>
        <w:ind w:left="567" w:hanging="0"/>
        <w:rPr/>
      </w:pPr>
      <w:r>
        <w:rPr>
          <w:rStyle w:val="FootnoteCharacters"/>
        </w:rPr>
        <w:t>6</w:t>
      </w:r>
      <w:r>
        <w:rPr>
          <w:sz w:val="22"/>
          <w:szCs w:val="22"/>
        </w:rPr>
        <w:t xml:space="preserve"> </w:t>
      </w:r>
      <w:r>
        <w:rPr>
          <w:sz w:val="22"/>
          <w:szCs w:val="22"/>
        </w:rPr>
        <w:t>Lk 11, 14</w:t>
      </w:r>
      <w:r>
        <w:rPr/>
        <w:t>.</w:t>
      </w:r>
    </w:p>
  </w:footnote>
  <w:footnote w:id="317">
    <w:p>
      <w:pPr>
        <w:pStyle w:val="Footnote"/>
        <w:ind w:left="567" w:hanging="0"/>
        <w:rPr/>
      </w:pPr>
      <w:r>
        <w:rPr>
          <w:rStyle w:val="FootnoteCharacters"/>
        </w:rPr>
        <w:t>7</w:t>
      </w:r>
      <w:r>
        <w:rPr/>
        <w:t xml:space="preserve"> </w:t>
      </w:r>
      <w:r>
        <w:rPr>
          <w:rFonts w:eastAsia="Arial" w:cs="Arial" w:ascii="Arial" w:hAnsi="Arial"/>
          <w:sz w:val="22"/>
          <w:szCs w:val="22"/>
          <w:lang w:val="de-DE"/>
        </w:rPr>
        <w:t>Lk 11, 27.</w:t>
      </w:r>
    </w:p>
  </w:footnote>
  <w:footnote w:id="318">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Jak 4, 6.   </w:t>
      </w:r>
    </w:p>
  </w:footnote>
  <w:footnote w:id="319">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Hebr 2, 17.</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20">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Mt 9, 13.    </w:t>
      </w:r>
    </w:p>
  </w:footnote>
  <w:footnote w:id="321">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Mt 9, 13.    </w:t>
      </w:r>
    </w:p>
  </w:footnote>
  <w:footnote w:id="322">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Vgl Lk 15, 7.    </w:t>
      </w:r>
    </w:p>
  </w:footnote>
  <w:footnote w:id="323">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Mt 11, 28.    </w:t>
      </w:r>
    </w:p>
  </w:footnote>
  <w:footnote w:id="324">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lang w:val="de-DE"/>
        </w:rPr>
        <w:t>Vgl Lk 15, 4-6.</w:t>
      </w:r>
    </w:p>
  </w:footnote>
  <w:footnote w:id="325">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Alph. v. Lig.  </w:t>
      </w:r>
    </w:p>
  </w:footnote>
  <w:footnote w:id="326">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Vita, Kap. 8.</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27">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Joh. Chrys.   </w:t>
      </w:r>
    </w:p>
  </w:footnote>
  <w:footnote w:id="328">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Laur. Just. De car., c. 22, nr. 4.   </w:t>
      </w:r>
    </w:p>
  </w:footnote>
  <w:footnote w:id="329">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Rufinus in Ps. 36.   </w:t>
      </w:r>
    </w:p>
  </w:footnote>
  <w:footnote w:id="330">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Gerson. De Medit. consid. VII.   </w:t>
      </w:r>
    </w:p>
  </w:footnote>
  <w:footnote w:id="331">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Apg 9,11.15.16.  </w:t>
      </w:r>
    </w:p>
  </w:footnote>
  <w:footnote w:id="332">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Joan. Clim. Scala Parad., Grad. 28.  </w:t>
      </w:r>
    </w:p>
  </w:footnote>
  <w:footnote w:id="333">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Joh 21, 16.   </w:t>
      </w:r>
    </w:p>
  </w:footnote>
  <w:footnote w:id="334">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Gal 2,  20.    </w:t>
      </w:r>
    </w:p>
  </w:footnote>
  <w:footnote w:id="335">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Deut 32, 1.   </w:t>
      </w:r>
    </w:p>
  </w:footnote>
  <w:footnote w:id="336">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2 Sam 12, 7 ff.    </w:t>
      </w:r>
    </w:p>
  </w:footnote>
  <w:footnote w:id="337">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1 Joh 4, 19.    </w:t>
      </w:r>
    </w:p>
  </w:footnote>
  <w:footnote w:id="338">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lang w:val="de-DE"/>
        </w:rPr>
        <w:t>Joh 21,15.</w:t>
      </w:r>
    </w:p>
  </w:footnote>
  <w:footnote w:id="339">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Summ. theol. III, q. 83, a. x corp.   </w:t>
      </w:r>
    </w:p>
  </w:footnote>
  <w:footnote w:id="340">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Röm 1, 31; 2 Tim 3, 3.   </w:t>
      </w:r>
    </w:p>
  </w:footnote>
  <w:footnote w:id="341">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Nachf. Chr., 4. B., 1. Kap., Nr. 11; Kap. 4,Nr. 2.</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42">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Die hier zitierten Texte finden sich in den Manuskripten des Heiligen nur angedeutet oder ver-streut. Durch deren Ergänzung  und Zusammenlegung sollen  seine Gedanken deutlicher  ge-macht werden (Anm. des Herausgeb.).       </w:t>
      </w:r>
    </w:p>
  </w:footnote>
  <w:footnote w:id="343">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oh. Chrys. De S. Philogonio.   </w:t>
      </w:r>
    </w:p>
  </w:footnote>
  <w:footnote w:id="344">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Joh. Chrys. Hom. 6 contra Anomaeos.   </w:t>
      </w:r>
    </w:p>
  </w:footnote>
  <w:footnote w:id="345">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Petr. Chrys. Serm. 130.   </w:t>
      </w:r>
    </w:p>
  </w:footnote>
  <w:footnote w:id="346">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Basilius Caes. Sent. moral. reg. 80.   </w:t>
      </w:r>
    </w:p>
  </w:footnote>
  <w:footnote w:id="347">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Ephräm, Explan. in Job, c. 39, v. 27.   </w:t>
      </w:r>
    </w:p>
  </w:footnote>
  <w:footnote w:id="348">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August. De paen., Serm. 352.</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49">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Joh. Chrys. De Sac., lib. III.   </w:t>
      </w:r>
    </w:p>
  </w:footnote>
  <w:footnote w:id="350">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Thom. v. Aquin, In IV Sent. dist. IX, art. II, quaest.1.    </w:t>
      </w:r>
    </w:p>
  </w:footnote>
  <w:footnote w:id="351">
    <w:p>
      <w:pPr>
        <w:pStyle w:val="Footnote"/>
        <w:ind w:left="567" w:hanging="0"/>
        <w:rPr/>
      </w:pPr>
      <w:r>
        <w:rPr>
          <w:rStyle w:val="FootnoteCharacters"/>
        </w:rPr>
        <w:t>1</w:t>
      </w:r>
      <w:r>
        <w:rPr>
          <w:rStyle w:val="FootnoteCharacters"/>
        </w:rPr>
        <w:t>3</w:t>
      </w:r>
      <w:r>
        <w:rPr/>
        <w:t xml:space="preserve"> </w:t>
      </w:r>
      <w:r>
        <w:rPr>
          <w:rFonts w:eastAsia="Arial" w:cs="Arial" w:ascii="Arial" w:hAnsi="Arial"/>
          <w:sz w:val="22"/>
          <w:szCs w:val="22"/>
          <w:lang w:val="de-DE"/>
        </w:rPr>
        <w:t>August., In Ps. 33, enarrat.1.</w:t>
      </w:r>
    </w:p>
  </w:footnote>
  <w:footnote w:id="352">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Lk 24, 49.  </w:t>
      </w:r>
    </w:p>
  </w:footnote>
  <w:footnote w:id="353">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Hos 2, 16.   </w:t>
      </w:r>
    </w:p>
  </w:footnote>
  <w:footnote w:id="354">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Ex 24, 12.   </w:t>
      </w:r>
    </w:p>
  </w:footnote>
  <w:footnote w:id="355">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Hebr 11, 38.</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56">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Lk 4, 1 f.   </w:t>
      </w:r>
    </w:p>
  </w:footnote>
  <w:footnote w:id="357">
    <w:p>
      <w:pPr>
        <w:pStyle w:val="Footnote"/>
        <w:ind w:left="567" w:hanging="0"/>
        <w:rPr/>
      </w:pPr>
      <w:r>
        <w:rPr>
          <w:rStyle w:val="FootnoteCharacters"/>
        </w:rPr>
        <w:t>6</w:t>
      </w:r>
      <w:r>
        <w:rPr/>
        <w:t xml:space="preserve"> </w:t>
      </w:r>
      <w:r>
        <w:rPr>
          <w:rFonts w:eastAsia="Arial" w:cs="Arial" w:ascii="Arial" w:hAnsi="Arial"/>
          <w:sz w:val="22"/>
          <w:szCs w:val="22"/>
          <w:lang w:val="de-DE"/>
        </w:rPr>
        <w:t>Apg 1, 13 f.</w:t>
      </w:r>
    </w:p>
  </w:footnote>
  <w:footnote w:id="358">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Lk 24, 49-52 und Apg 1. </w:t>
      </w:r>
    </w:p>
  </w:footnote>
  <w:footnote w:id="359">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Apg 1, 4.</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60">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Hos 2, 14. Alte Übers.: "</w:t>
      </w:r>
      <w:r>
        <w:rPr>
          <w:rFonts w:eastAsia="Arial" w:cs="Arial" w:ascii="Arial" w:hAnsi="Arial"/>
          <w:i/>
          <w:iCs/>
          <w:sz w:val="22"/>
          <w:szCs w:val="22"/>
          <w:lang w:val="de-DE"/>
        </w:rPr>
        <w:t xml:space="preserve">Ich will sie an mich locken und in die Wüste führen und zu ihrem Herzen sprechen". </w:t>
      </w:r>
      <w:r>
        <w:rPr>
          <w:rFonts w:eastAsia="Arial" w:cs="Arial" w:ascii="Arial" w:hAnsi="Arial"/>
          <w:sz w:val="22"/>
          <w:szCs w:val="22"/>
          <w:lang w:val="de-DE"/>
        </w:rPr>
        <w:t xml:space="preserve">  </w:t>
      </w:r>
    </w:p>
  </w:footnote>
  <w:footnote w:id="361">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Is 51, 3.   </w:t>
      </w:r>
    </w:p>
  </w:footnote>
  <w:footnote w:id="362">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Is 35, 1.   </w:t>
      </w:r>
    </w:p>
  </w:footnote>
  <w:footnote w:id="363">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Ps 84(85), 9.</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64">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Nachf. Chr., 1. B., 20. Kap., Nr. 6.   </w:t>
      </w:r>
    </w:p>
  </w:footnote>
  <w:footnote w:id="365">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Joh 6, 64.   </w:t>
      </w:r>
    </w:p>
  </w:footnote>
  <w:footnote w:id="366">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Nachf. Chr., 3. B., 3. Kap., Nr. 1.   </w:t>
      </w:r>
    </w:p>
  </w:footnote>
  <w:footnote w:id="367">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Joh 14, 21.    </w:t>
      </w:r>
    </w:p>
  </w:footnote>
  <w:footnote w:id="368">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Eph 1, 18.    </w:t>
      </w:r>
    </w:p>
  </w:footnote>
  <w:footnote w:id="369">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lang w:val="de-DE"/>
        </w:rPr>
        <w:t>Ps 34, 9.</w:t>
      </w:r>
    </w:p>
  </w:footnote>
  <w:footnote w:id="370">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Virgil ab August. citatus. In c. IV Joan. tract. 26.   </w:t>
      </w:r>
    </w:p>
  </w:footnote>
  <w:footnote w:id="371">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1 Joh 4, 16.   </w:t>
      </w:r>
    </w:p>
  </w:footnote>
  <w:footnote w:id="372">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Spr 23, 26.   </w:t>
      </w:r>
    </w:p>
  </w:footnote>
  <w:footnote w:id="373">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In Ep. Joan. tract. VII, 3.   </w:t>
      </w:r>
    </w:p>
  </w:footnote>
  <w:footnote w:id="374">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er 31, 3.   </w:t>
      </w:r>
    </w:p>
  </w:footnote>
  <w:footnote w:id="375">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Joh 3, 16.   </w:t>
      </w:r>
    </w:p>
  </w:footnote>
  <w:footnote w:id="376">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Joh 15, 9.</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77">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Joh 15, 10.   </w:t>
      </w:r>
    </w:p>
  </w:footnote>
  <w:footnote w:id="378">
    <w:p>
      <w:pPr>
        <w:pStyle w:val="Footnote"/>
        <w:ind w:left="567" w:hanging="0"/>
        <w:rPr/>
      </w:pPr>
      <w:r>
        <w:rPr>
          <w:rStyle w:val="FootnoteCharacters"/>
        </w:rPr>
        <w:t>9</w:t>
      </w:r>
      <w:r>
        <w:rPr/>
        <w:t xml:space="preserve"> </w:t>
      </w:r>
      <w:r>
        <w:rPr>
          <w:rFonts w:eastAsia="Arial" w:cs="Arial" w:ascii="Arial" w:hAnsi="Arial"/>
          <w:sz w:val="22"/>
          <w:szCs w:val="22"/>
          <w:lang w:val="de-DE"/>
        </w:rPr>
        <w:t>Nachf. Chr., III. B., 54. Kap.</w:t>
      </w:r>
    </w:p>
  </w:footnote>
  <w:footnote w:id="379">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Joh 15, 4. 9.</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80">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Mt 11, 28.   </w:t>
      </w:r>
    </w:p>
  </w:footnote>
  <w:footnote w:id="381">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Mt 10,  34.   </w:t>
      </w:r>
    </w:p>
  </w:footnote>
  <w:footnote w:id="382">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Aug. In VI Joan. tract. 26.</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83">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Joh 5, 30.   </w:t>
      </w:r>
    </w:p>
  </w:footnote>
  <w:footnote w:id="384">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Joh 8, 28.   </w:t>
      </w:r>
    </w:p>
  </w:footnote>
  <w:footnote w:id="385">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Joh 8, 29.  </w:t>
      </w:r>
    </w:p>
  </w:footnote>
  <w:footnote w:id="386">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Joh 5, 30.   </w:t>
      </w:r>
    </w:p>
  </w:footnote>
  <w:footnote w:id="387">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Joh 5, 19.    </w:t>
      </w:r>
    </w:p>
  </w:footnote>
  <w:footnote w:id="388">
    <w:p>
      <w:pPr>
        <w:pStyle w:val="Footnote"/>
        <w:ind w:left="567" w:hanging="0"/>
        <w:rPr/>
      </w:pPr>
      <w:r>
        <w:rPr>
          <w:rStyle w:val="FootnoteCharacters"/>
        </w:rPr>
        <w:t>6</w:t>
      </w:r>
      <w:r>
        <w:rPr/>
        <w:t xml:space="preserve"> </w:t>
      </w:r>
      <w:r>
        <w:rPr>
          <w:rFonts w:eastAsia="Arial" w:cs="Arial" w:ascii="Arial" w:hAnsi="Arial"/>
          <w:sz w:val="22"/>
          <w:szCs w:val="22"/>
          <w:lang w:val="de-DE"/>
        </w:rPr>
        <w:t>Mk 7, 37.</w:t>
      </w:r>
    </w:p>
  </w:footnote>
  <w:footnote w:id="389">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Joh 1, 9.  </w:t>
      </w:r>
    </w:p>
  </w:footnote>
  <w:footnote w:id="390">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2 Kor 6, 14.   </w:t>
      </w:r>
    </w:p>
  </w:footnote>
  <w:footnote w:id="391">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Hebr 12, 29.   </w:t>
      </w:r>
    </w:p>
  </w:footnote>
  <w:footnote w:id="392">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Lk 12, 49.   </w:t>
      </w:r>
    </w:p>
  </w:footnote>
  <w:footnote w:id="393">
    <w:p>
      <w:pPr>
        <w:pStyle w:val="Footnote"/>
        <w:ind w:left="567" w:hanging="0"/>
        <w:rPr/>
      </w:pPr>
      <w:r>
        <w:rPr>
          <w:rStyle w:val="FootnoteCharacters"/>
        </w:rPr>
        <w:t>5</w:t>
      </w:r>
      <w:r>
        <w:rPr/>
        <w:t xml:space="preserve"> </w:t>
      </w:r>
      <w:r>
        <w:rPr>
          <w:rFonts w:eastAsia="Arial" w:cs="Arial" w:ascii="Arial" w:hAnsi="Arial"/>
          <w:sz w:val="22"/>
          <w:szCs w:val="22"/>
          <w:lang w:val="de-DE"/>
        </w:rPr>
        <w:t>Mt 12, 30.</w:t>
      </w:r>
    </w:p>
  </w:footnote>
  <w:footnote w:id="394">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1 Tim 5, 22.  </w:t>
      </w:r>
    </w:p>
  </w:footnote>
  <w:footnote w:id="395">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Innoc. III, De act. et qual. Ord.   </w:t>
      </w:r>
    </w:p>
  </w:footnote>
  <w:footnote w:id="396">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Ignat. M., Ep. ad Her. diac.   </w:t>
      </w:r>
    </w:p>
  </w:footnote>
  <w:footnote w:id="397">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August. Serm. 291.   </w:t>
      </w:r>
    </w:p>
  </w:footnote>
  <w:footnote w:id="398">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Thom. v. Villan. De d. Aug. conc. 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399">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Hieron.   </w:t>
      </w:r>
    </w:p>
  </w:footnote>
  <w:footnote w:id="400">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August. De honest. nul., c. 2.   </w:t>
      </w:r>
    </w:p>
  </w:footnote>
  <w:footnote w:id="401">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Card. Borrom. ad aliquem sacerd.   </w:t>
      </w:r>
    </w:p>
  </w:footnote>
  <w:footnote w:id="402">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1 Joh 2, 15.   </w:t>
      </w:r>
    </w:p>
  </w:footnote>
  <w:footnote w:id="403">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Joh 15, 19.    </w:t>
      </w:r>
    </w:p>
  </w:footnote>
  <w:footnote w:id="404">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Joh 17, 15.    </w:t>
      </w:r>
    </w:p>
  </w:footnote>
  <w:footnote w:id="405">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Vgl Isid. hisp. De Summo Bono, lib. II, c. 30.     </w:t>
      </w:r>
    </w:p>
  </w:footnote>
  <w:footnote w:id="406">
    <w:p>
      <w:pPr>
        <w:pStyle w:val="Footnote"/>
        <w:ind w:left="567" w:hanging="0"/>
        <w:rPr/>
      </w:pPr>
      <w:r>
        <w:rPr>
          <w:rStyle w:val="FootnoteCharacters"/>
        </w:rPr>
        <w:t>1</w:t>
      </w:r>
      <w:r>
        <w:rPr>
          <w:rStyle w:val="FootnoteCharacters"/>
        </w:rPr>
        <w:t>3</w:t>
      </w:r>
      <w:r>
        <w:rPr/>
        <w:t xml:space="preserve"> </w:t>
      </w:r>
      <w:r>
        <w:rPr>
          <w:rFonts w:eastAsia="Arial" w:cs="Arial" w:ascii="Arial" w:hAnsi="Arial"/>
          <w:sz w:val="22"/>
          <w:szCs w:val="22"/>
          <w:lang w:val="de-DE"/>
        </w:rPr>
        <w:t>1 Ptr 5, 8.</w:t>
      </w:r>
    </w:p>
  </w:footnote>
  <w:footnote w:id="407">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Isid. hisp. De Summo Bono, lib. II, c. 39.  </w:t>
      </w:r>
    </w:p>
  </w:footnote>
  <w:footnote w:id="408">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Ambros. De Virgin., lib. I, post med.   </w:t>
      </w:r>
    </w:p>
  </w:footnote>
  <w:footnote w:id="409">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August. Serm. I, dom. 25 post Trin.   </w:t>
      </w:r>
    </w:p>
  </w:footnote>
  <w:footnote w:id="410">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Bern. De mor et off. Episcop., c. 3.  </w:t>
      </w:r>
    </w:p>
  </w:footnote>
  <w:footnote w:id="411">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Basil. De vera virginit.   </w:t>
      </w:r>
    </w:p>
  </w:footnote>
  <w:footnote w:id="412">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Hld 2, 2.   </w:t>
      </w:r>
    </w:p>
  </w:footnote>
  <w:footnote w:id="413">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Hieron. in Epist. ad Titum, c. I.   </w:t>
      </w:r>
    </w:p>
  </w:footnote>
  <w:footnote w:id="414">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Ijob 31, 1.  </w:t>
      </w:r>
    </w:p>
  </w:footnote>
  <w:footnote w:id="415">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Thom. v. Aquin, sup. ep. ad Titum, c. 3, lect.1.  </w:t>
      </w:r>
    </w:p>
  </w:footnote>
  <w:footnote w:id="416">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Ambros. lib. I offic. c.43.     </w:t>
      </w:r>
    </w:p>
  </w:footnote>
  <w:footnote w:id="417">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Ep. 193.</w:t>
      </w:r>
    </w:p>
  </w:footnote>
  <w:footnote w:id="418">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Spr 22, 11.    </w:t>
      </w:r>
    </w:p>
  </w:footnote>
  <w:footnote w:id="419">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Thom. a Kemp., Hort. rosar. IX, sect. 3.    </w:t>
      </w:r>
    </w:p>
  </w:footnote>
  <w:footnote w:id="420">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Bonav. De perfect. relig., lib. II, c. 53.    </w:t>
      </w:r>
    </w:p>
  </w:footnote>
  <w:footnote w:id="421">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 xml:space="preserve">Thom. a Kemp. Sermo 12 ad novit., divis. 6.    </w:t>
      </w:r>
    </w:p>
  </w:footnote>
  <w:footnote w:id="422">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 xml:space="preserve">Prov 15, 17.      </w:t>
      </w:r>
    </w:p>
  </w:footnote>
  <w:footnote w:id="423">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 xml:space="preserve">Isid. hisp., De Summo Bono, lib. II, c. 39 et 40.    </w:t>
      </w:r>
    </w:p>
  </w:footnote>
  <w:footnote w:id="424">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lang w:val="de-DE"/>
        </w:rPr>
        <w:t xml:space="preserve">Ebda.    </w:t>
      </w:r>
    </w:p>
  </w:footnote>
  <w:footnote w:id="425">
    <w:p>
      <w:pPr>
        <w:pStyle w:val="Footnote"/>
        <w:ind w:left="567" w:hanging="0"/>
        <w:rPr/>
      </w:pPr>
      <w:r>
        <w:rPr>
          <w:rStyle w:val="FootnoteCharacters"/>
        </w:rPr>
        <w:t>1</w:t>
      </w:r>
      <w:r>
        <w:rPr>
          <w:rStyle w:val="FootnoteCharacters"/>
        </w:rPr>
        <w:t>9</w:t>
      </w:r>
      <w:r>
        <w:rPr/>
        <w:t xml:space="preserve"> </w:t>
      </w:r>
      <w:r>
        <w:rPr>
          <w:rFonts w:eastAsia="Arial" w:cs="Arial" w:ascii="Arial" w:hAnsi="Arial"/>
          <w:sz w:val="22"/>
          <w:szCs w:val="22"/>
          <w:lang w:val="de-DE"/>
        </w:rPr>
        <w:t>Nachf. Chr., I. B., 10. Kap., Nr. 1.Nachf. Chr., I. B., 10. Kap., Nr. 1.</w:t>
      </w:r>
    </w:p>
  </w:footnote>
  <w:footnote w:id="426">
    <w:p>
      <w:pPr>
        <w:pStyle w:val="Footnote"/>
        <w:ind w:left="567" w:hanging="0"/>
        <w:rPr/>
      </w:pPr>
      <w:r>
        <w:rPr>
          <w:rStyle w:val="FootnoteCharacters"/>
        </w:rPr>
        <w:t>1</w:t>
      </w:r>
      <w:r>
        <w:rPr/>
        <w:t xml:space="preserve"> </w:t>
      </w:r>
      <w:r>
        <w:rPr>
          <w:sz w:val="22"/>
          <w:szCs w:val="22"/>
        </w:rPr>
        <w:t>Nähere Ausführungen dazu in: Die reale Gegenwart, Bd.I,  S. 215.</w:t>
      </w:r>
    </w:p>
  </w:footnote>
  <w:footnote w:id="427">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August. Enarrat. 2 in ps. 33.   </w:t>
      </w:r>
    </w:p>
  </w:footnote>
  <w:footnote w:id="428">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Joh 6, 56. 58.   </w:t>
      </w:r>
    </w:p>
  </w:footnote>
  <w:footnote w:id="429">
    <w:p>
      <w:pPr>
        <w:pStyle w:val="Footnote"/>
        <w:ind w:left="567" w:hanging="0"/>
        <w:rPr/>
      </w:pPr>
      <w:r>
        <w:rPr>
          <w:rStyle w:val="FootnoteCharacters"/>
        </w:rPr>
        <w:t>3</w:t>
      </w:r>
      <w:r>
        <w:rPr/>
        <w:t xml:space="preserve"> </w:t>
      </w:r>
      <w:r>
        <w:rPr>
          <w:rFonts w:eastAsia="Arial" w:cs="Arial" w:ascii="Arial" w:hAnsi="Arial"/>
          <w:sz w:val="22"/>
          <w:szCs w:val="22"/>
          <w:lang w:val="de-DE"/>
        </w:rPr>
        <w:t>2 Kor 5, 14.</w:t>
      </w:r>
    </w:p>
  </w:footnote>
  <w:footnote w:id="430">
    <w:p>
      <w:pPr>
        <w:pStyle w:val="Footnote"/>
        <w:ind w:left="567" w:hanging="0"/>
        <w:rPr/>
      </w:pPr>
      <w:r>
        <w:rPr>
          <w:rStyle w:val="FootnoteCharacters"/>
        </w:rPr>
        <w:t>3</w:t>
      </w:r>
      <w:r>
        <w:rPr/>
        <w:t xml:space="preserve"> </w:t>
      </w:r>
      <w:r>
        <w:rPr>
          <w:sz w:val="22"/>
          <w:szCs w:val="22"/>
        </w:rPr>
        <w:t>2 Kor 5, 14.</w:t>
      </w:r>
    </w:p>
  </w:footnote>
  <w:footnote w:id="431">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Für weitere Ausführungen vgl. weiter oben S. 22.  </w:t>
      </w:r>
    </w:p>
  </w:footnote>
  <w:footnote w:id="432">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Katech. Conc. Trid., P. II, tit. de sacr. Ord.   </w:t>
      </w:r>
    </w:p>
  </w:footnote>
  <w:footnote w:id="433">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Laur. Just. Serm. de Euch.   </w:t>
      </w:r>
    </w:p>
  </w:footnote>
  <w:footnote w:id="434">
    <w:p>
      <w:pPr>
        <w:pStyle w:val="Footnote"/>
        <w:ind w:left="567" w:hanging="0"/>
        <w:rPr/>
      </w:pPr>
      <w:r>
        <w:rPr>
          <w:rStyle w:val="FootnoteCharacters"/>
        </w:rPr>
        <w:t>4</w:t>
      </w:r>
      <w:r>
        <w:rPr/>
        <w:t xml:space="preserve"> </w:t>
      </w:r>
      <w:r>
        <w:rPr>
          <w:rFonts w:eastAsia="Arial" w:cs="Arial" w:ascii="Arial" w:hAnsi="Arial"/>
          <w:sz w:val="22"/>
          <w:szCs w:val="22"/>
          <w:lang w:val="de-DE"/>
        </w:rPr>
        <w:t>Bonav. Fascicul., c.7.</w:t>
      </w:r>
    </w:p>
  </w:footnote>
  <w:footnote w:id="435">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Pontificale Romanum, De ord. presb.    </w:t>
      </w:r>
    </w:p>
  </w:footnote>
  <w:footnote w:id="436">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Gen 1, 3.      </w:t>
      </w:r>
    </w:p>
  </w:footnote>
  <w:footnote w:id="437">
    <w:p>
      <w:pPr>
        <w:pStyle w:val="Footnote"/>
        <w:ind w:left="567" w:hanging="0"/>
        <w:rPr/>
      </w:pPr>
      <w:r>
        <w:rPr>
          <w:rStyle w:val="FootnoteCharacters"/>
        </w:rPr>
        <w:t>3</w:t>
      </w:r>
      <w:r>
        <w:rPr/>
        <w:t xml:space="preserve"> </w:t>
      </w:r>
      <w:r>
        <w:rPr>
          <w:rFonts w:eastAsia="Arial" w:cs="Arial" w:ascii="Arial" w:hAnsi="Arial"/>
          <w:sz w:val="22"/>
          <w:szCs w:val="22"/>
          <w:lang w:val="de-DE"/>
        </w:rPr>
        <w:t>Vgl Joh 10, 4. 9. 11.</w:t>
      </w:r>
    </w:p>
  </w:footnote>
  <w:footnote w:id="438">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Tract. de vita spirit. c. 14.</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39">
    <w:p>
      <w:pPr>
        <w:pStyle w:val="Footnote"/>
        <w:ind w:left="567" w:hanging="0"/>
        <w:rPr/>
      </w:pPr>
      <w:r>
        <w:rPr>
          <w:rStyle w:val="FootnoteCharacters"/>
        </w:rPr>
        <w:t>2</w:t>
      </w:r>
      <w:r>
        <w:rPr/>
        <w:t xml:space="preserve"> </w:t>
      </w:r>
      <w:r>
        <w:rPr>
          <w:rFonts w:eastAsia="Arial" w:cs="Arial" w:ascii="Arial" w:hAnsi="Arial"/>
          <w:sz w:val="22"/>
          <w:szCs w:val="22"/>
          <w:lang w:val="de-DE"/>
        </w:rPr>
        <w:t>Vgl 1 Joh 2, 16.</w:t>
      </w:r>
      <w:r>
        <w:rPr/>
        <w:t xml:space="preserve"> </w:t>
      </w:r>
    </w:p>
  </w:footnote>
  <w:footnote w:id="440">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1 Tim 4, 13.  </w:t>
      </w:r>
    </w:p>
  </w:footnote>
  <w:footnote w:id="441">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1 Tim 6, 20.   </w:t>
      </w:r>
    </w:p>
  </w:footnote>
  <w:footnote w:id="442">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1 Makk 12, 9. </w:t>
      </w:r>
    </w:p>
  </w:footnote>
  <w:footnote w:id="443">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Röm 15, 4.   </w:t>
      </w:r>
    </w:p>
  </w:footnote>
  <w:footnote w:id="444">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Eccles. 23, 29 (Zitat konnte vom Übers. nicht gefunden werden.   </w:t>
      </w:r>
    </w:p>
  </w:footnote>
  <w:footnote w:id="445">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Hieron. Epist. 125, 11.   </w:t>
      </w:r>
    </w:p>
  </w:footnote>
  <w:footnote w:id="446">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Seneca, Ep. 45 ad Lucilium.   </w:t>
      </w:r>
    </w:p>
  </w:footnote>
  <w:footnote w:id="447">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Nachf. Chr., 1. B., 4. Kap., Nr. 2.   </w:t>
      </w:r>
    </w:p>
  </w:footnote>
  <w:footnote w:id="448">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Nachf. Chr., 1. B., 2. Kap., Nr. 2.</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49">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Röm 12, 3.    </w:t>
      </w:r>
    </w:p>
  </w:footnote>
  <w:footnote w:id="450">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Isid. hisp. Citatus a Conc. Aquisgr. cap. 20.    </w:t>
      </w:r>
    </w:p>
  </w:footnote>
  <w:footnote w:id="451">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Innoc. III.</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52">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Weish 13, 1.    </w:t>
      </w:r>
    </w:p>
  </w:footnote>
  <w:footnote w:id="453">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Ps 119, 66.    </w:t>
      </w:r>
    </w:p>
  </w:footnote>
  <w:footnote w:id="454">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 xml:space="preserve">Weis 10,10 (Dieses Zitat konnte vom Übers. nicht gefunden werden).   </w:t>
      </w:r>
    </w:p>
  </w:footnote>
  <w:footnote w:id="455">
    <w:p>
      <w:pPr>
        <w:pStyle w:val="Footnote"/>
        <w:ind w:left="567" w:hanging="0"/>
        <w:rPr/>
      </w:pPr>
      <w:r>
        <w:rPr>
          <w:rStyle w:val="FootnoteCharacters"/>
        </w:rPr>
        <w:t>1</w:t>
      </w:r>
      <w:r>
        <w:rPr>
          <w:rStyle w:val="FootnoteCharacters"/>
        </w:rPr>
        <w:t>6</w:t>
      </w:r>
      <w:r>
        <w:rPr/>
        <w:t xml:space="preserve"> </w:t>
      </w:r>
      <w:r>
        <w:rPr>
          <w:rFonts w:eastAsia="Arial" w:cs="Arial" w:ascii="Arial" w:hAnsi="Arial"/>
          <w:sz w:val="22"/>
          <w:szCs w:val="22"/>
          <w:lang w:val="de-DE"/>
        </w:rPr>
        <w:t>Ps 94, 12.</w:t>
      </w:r>
    </w:p>
  </w:footnote>
  <w:footnote w:id="456">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k 16, 16.  </w:t>
      </w:r>
    </w:p>
  </w:footnote>
  <w:footnote w:id="457">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Joh 6, 62.    </w:t>
      </w:r>
    </w:p>
  </w:footnote>
  <w:footnote w:id="458">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1 Kor 1, 18.   </w:t>
      </w:r>
    </w:p>
  </w:footnote>
  <w:footnote w:id="459">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1 Kor 1, 23.   </w:t>
      </w:r>
    </w:p>
  </w:footnote>
  <w:footnote w:id="460">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1 Kor 1, 21.   </w:t>
      </w:r>
    </w:p>
  </w:footnote>
  <w:footnote w:id="461">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Joh 11, 25.</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62">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1 Kor 2, 2.   </w:t>
      </w:r>
    </w:p>
  </w:footnote>
  <w:footnote w:id="463">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Apg 6, 4.</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64">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Nachf. Chr., 4. B., 11. Kap. Nr. 4.   </w:t>
      </w:r>
    </w:p>
  </w:footnote>
  <w:footnote w:id="465">
    <w:p>
      <w:pPr>
        <w:pStyle w:val="Footnote"/>
        <w:ind w:left="567" w:hanging="0"/>
        <w:rPr/>
      </w:pPr>
      <w:r>
        <w:rPr>
          <w:rStyle w:val="FootnoteCharacters"/>
        </w:rPr>
        <w:t>1</w:t>
      </w:r>
      <w:r>
        <w:rPr>
          <w:rStyle w:val="FootnoteCharacters"/>
        </w:rPr>
        <w:t>0</w:t>
      </w:r>
      <w:r>
        <w:rPr/>
        <w:t xml:space="preserve"> </w:t>
      </w:r>
      <w:r>
        <w:rPr>
          <w:rFonts w:eastAsia="Arial" w:cs="Arial" w:ascii="Arial" w:hAnsi="Arial"/>
          <w:sz w:val="22"/>
          <w:szCs w:val="22"/>
          <w:lang w:val="de-DE"/>
        </w:rPr>
        <w:t>Nachf. Chr., 4. B. 11. Kap. Nr.6.</w:t>
      </w:r>
    </w:p>
  </w:footnote>
  <w:footnote w:id="466">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Mt 18, 18. </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67">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Serm. 26.    </w:t>
      </w:r>
    </w:p>
  </w:footnote>
  <w:footnote w:id="468">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Joh. Chrys. Hom. 40 in 1 Cor ante med.</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69">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Vgl. Röm 11, 29.   </w:t>
      </w:r>
    </w:p>
  </w:footnote>
  <w:footnote w:id="470">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Ez 18, 21.    </w:t>
      </w:r>
    </w:p>
  </w:footnote>
  <w:footnote w:id="471">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Is 28, 17 (An der angegeb. Stelle konnte der Übers. das Zitat nicht finden).   </w:t>
      </w:r>
    </w:p>
  </w:footnote>
  <w:footnote w:id="472">
    <w:p>
      <w:pPr>
        <w:pStyle w:val="Footnote"/>
        <w:ind w:left="567" w:hanging="0"/>
        <w:rPr/>
      </w:pPr>
      <w:r>
        <w:rPr>
          <w:rStyle w:val="FootnoteCharacters"/>
        </w:rPr>
        <w:t>7</w:t>
      </w:r>
      <w:r>
        <w:rPr/>
        <w:t xml:space="preserve"> </w:t>
      </w:r>
      <w:r>
        <w:rPr>
          <w:rFonts w:eastAsia="Arial" w:cs="Arial" w:ascii="Arial" w:hAnsi="Arial"/>
          <w:sz w:val="22"/>
          <w:szCs w:val="22"/>
          <w:lang w:val="de-DE"/>
        </w:rPr>
        <w:t>Mt 18, 22.</w:t>
      </w:r>
    </w:p>
  </w:footnote>
  <w:footnote w:id="473">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Hom. 60, in cap. 18 Matth.</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74">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1 Petr. Damian. Opusc. 25, c. 2. .</w:t>
      </w:r>
    </w:p>
  </w:footnote>
  <w:footnote w:id="475">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1 Kor 4, 1.    </w:t>
      </w:r>
    </w:p>
  </w:footnote>
  <w:footnote w:id="476">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Kor 9, 16.   </w:t>
      </w:r>
    </w:p>
  </w:footnote>
  <w:footnote w:id="477">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Vgl 1 Kor 9, 17.   </w:t>
      </w:r>
    </w:p>
  </w:footnote>
  <w:footnote w:id="478">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1 Kor 3, 9.   </w:t>
      </w:r>
    </w:p>
  </w:footnote>
  <w:footnote w:id="479">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Joh. Chrys. Hom. VI sup. 1 Tim, in princip.   </w:t>
      </w:r>
    </w:p>
  </w:footnote>
  <w:footnote w:id="480">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 xml:space="preserve">Hieronymus, In Abdiam 31.   </w:t>
      </w:r>
    </w:p>
  </w:footnote>
  <w:footnote w:id="481">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Petr. Bles. Serm. 42 post med.</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82">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Joh 21, 17.   </w:t>
      </w:r>
    </w:p>
  </w:footnote>
  <w:footnote w:id="483">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Mit 10, 16.</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84">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lang w:val="de-DE"/>
        </w:rPr>
        <w:t>Nachf. Chr., 3. B., Kap. 2, Nr.2.</w:t>
      </w:r>
    </w:p>
  </w:footnote>
  <w:footnote w:id="485">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Ps 127, 1.    </w:t>
      </w:r>
    </w:p>
  </w:footnote>
  <w:footnote w:id="486">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lang w:val="de-DE"/>
        </w:rPr>
        <w:t xml:space="preserve">Lk 5, 5.      </w:t>
      </w:r>
    </w:p>
  </w:footnote>
  <w:footnote w:id="487">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lang w:val="de-DE"/>
        </w:rPr>
        <w:t xml:space="preserve">Vgl Joh 8, 28.    </w:t>
      </w:r>
    </w:p>
  </w:footnote>
  <w:footnote w:id="488">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lang w:val="de-DE"/>
        </w:rPr>
        <w:t xml:space="preserve">Joh 14, 10.    </w:t>
      </w:r>
    </w:p>
  </w:footnote>
  <w:footnote w:id="489">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lang w:val="de-DE"/>
        </w:rPr>
        <w:t xml:space="preserve">Joh 15, 5.    </w:t>
      </w:r>
    </w:p>
  </w:footnote>
  <w:footnote w:id="490">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lang w:val="de-DE"/>
        </w:rPr>
        <w:t xml:space="preserve">Lk 26, 15.   </w:t>
      </w:r>
    </w:p>
  </w:footnote>
  <w:footnote w:id="491">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lang w:val="de-DE"/>
        </w:rPr>
        <w:t xml:space="preserve">1 Kor 3, 7.    </w:t>
      </w:r>
    </w:p>
  </w:footnote>
  <w:footnote w:id="492">
    <w:p>
      <w:pPr>
        <w:pStyle w:val="Normal"/>
        <w:ind w:left="567" w:right="567" w:hanging="0"/>
        <w:jc w:val="both"/>
        <w:rPr/>
      </w:pPr>
      <w:r>
        <w:rPr>
          <w:rStyle w:val="FootnoteCharacters"/>
        </w:rPr>
        <w:t>1</w:t>
      </w:r>
      <w:r>
        <w:rPr>
          <w:rStyle w:val="FootnoteCharacters"/>
        </w:rPr>
        <w:t>9</w:t>
      </w:r>
      <w:r>
        <w:rPr/>
        <w:t xml:space="preserve"> </w:t>
      </w:r>
      <w:r>
        <w:rPr>
          <w:rFonts w:eastAsia="Arial" w:cs="Arial" w:ascii="Arial" w:hAnsi="Arial"/>
          <w:sz w:val="22"/>
          <w:szCs w:val="22"/>
          <w:lang w:val="de-DE"/>
        </w:rPr>
        <w:t xml:space="preserve">Ex 3, 11.    </w:t>
      </w:r>
    </w:p>
  </w:footnote>
  <w:footnote w:id="493">
    <w:p>
      <w:pPr>
        <w:pStyle w:val="Footnote"/>
        <w:ind w:left="567" w:hanging="0"/>
        <w:rPr/>
      </w:pPr>
      <w:r>
        <w:rPr>
          <w:rStyle w:val="FootnoteCharacters"/>
        </w:rPr>
        <w:t>2</w:t>
      </w:r>
      <w:r>
        <w:rPr>
          <w:rStyle w:val="FootnoteCharacters"/>
        </w:rPr>
        <w:t>0</w:t>
      </w:r>
      <w:r>
        <w:rPr/>
        <w:t xml:space="preserve"> </w:t>
      </w:r>
      <w:r>
        <w:rPr>
          <w:rFonts w:eastAsia="Arial" w:cs="Arial" w:ascii="Arial" w:hAnsi="Arial"/>
          <w:sz w:val="22"/>
          <w:szCs w:val="22"/>
          <w:lang w:val="de-DE"/>
        </w:rPr>
        <w:t>Ex 3, 12.</w:t>
      </w:r>
    </w:p>
  </w:footnote>
  <w:footnote w:id="494">
    <w:p>
      <w:pPr>
        <w:pStyle w:val="Normal"/>
        <w:ind w:left="567" w:right="567" w:hanging="0"/>
        <w:jc w:val="both"/>
        <w:rPr/>
      </w:pPr>
      <w:r>
        <w:rPr>
          <w:rStyle w:val="FootnoteCharacters"/>
        </w:rPr>
        <w:t>2</w:t>
      </w:r>
      <w:r>
        <w:rPr>
          <w:rStyle w:val="FootnoteCharacters"/>
        </w:rPr>
        <w:t>1</w:t>
      </w:r>
      <w:r>
        <w:rPr/>
        <w:t xml:space="preserve"> </w:t>
      </w:r>
      <w:r>
        <w:rPr>
          <w:rFonts w:eastAsia="Arial" w:cs="Arial" w:ascii="Arial" w:hAnsi="Arial"/>
          <w:sz w:val="22"/>
          <w:szCs w:val="22"/>
          <w:lang w:val="de-DE"/>
        </w:rPr>
        <w:t xml:space="preserve">Jer 1, 6-9.    </w:t>
      </w:r>
    </w:p>
  </w:footnote>
  <w:footnote w:id="495">
    <w:p>
      <w:pPr>
        <w:pStyle w:val="Normal"/>
        <w:ind w:left="567" w:right="567" w:hanging="0"/>
        <w:jc w:val="both"/>
        <w:rPr/>
      </w:pPr>
      <w:r>
        <w:rPr>
          <w:rStyle w:val="FootnoteCharacters"/>
        </w:rPr>
        <w:t>2</w:t>
      </w:r>
      <w:r>
        <w:rPr>
          <w:rStyle w:val="FootnoteCharacters"/>
        </w:rPr>
        <w:t>2</w:t>
      </w:r>
      <w:r>
        <w:rPr/>
        <w:t xml:space="preserve"> </w:t>
      </w:r>
      <w:r>
        <w:rPr>
          <w:rFonts w:eastAsia="Arial" w:cs="Arial" w:ascii="Arial" w:hAnsi="Arial"/>
          <w:sz w:val="22"/>
          <w:szCs w:val="22"/>
          <w:lang w:val="de-DE"/>
        </w:rPr>
        <w:t xml:space="preserve">Phil 4, 13.     </w:t>
      </w:r>
    </w:p>
  </w:footnote>
  <w:footnote w:id="496">
    <w:p>
      <w:pPr>
        <w:pStyle w:val="Normal"/>
        <w:ind w:left="567" w:right="567" w:hanging="0"/>
        <w:jc w:val="both"/>
        <w:rPr/>
      </w:pPr>
      <w:r>
        <w:rPr>
          <w:rStyle w:val="FootnoteCharacters"/>
        </w:rPr>
        <w:t>2</w:t>
      </w:r>
      <w:r>
        <w:rPr>
          <w:rStyle w:val="FootnoteCharacters"/>
        </w:rPr>
        <w:t>3</w:t>
      </w:r>
      <w:r>
        <w:rPr/>
        <w:t xml:space="preserve"> </w:t>
      </w:r>
      <w:r>
        <w:rPr>
          <w:rFonts w:eastAsia="Arial" w:cs="Arial" w:ascii="Arial" w:hAnsi="Arial"/>
          <w:sz w:val="22"/>
          <w:szCs w:val="22"/>
          <w:lang w:val="de-DE"/>
        </w:rPr>
        <w:t xml:space="preserve">Mk 9, 23.    </w:t>
      </w:r>
    </w:p>
  </w:footnote>
  <w:footnote w:id="497">
    <w:p>
      <w:pPr>
        <w:pStyle w:val="Normal"/>
        <w:ind w:left="567" w:right="567" w:hanging="0"/>
        <w:jc w:val="both"/>
        <w:rPr/>
      </w:pPr>
      <w:r>
        <w:rPr>
          <w:rStyle w:val="FootnoteCharacters"/>
        </w:rPr>
        <w:t>2</w:t>
      </w:r>
      <w:r>
        <w:rPr>
          <w:rStyle w:val="FootnoteCharacters"/>
        </w:rPr>
        <w:t>4</w:t>
      </w:r>
      <w:r>
        <w:rPr/>
        <w:t xml:space="preserve"> </w:t>
      </w:r>
      <w:r>
        <w:rPr>
          <w:rFonts w:eastAsia="Arial" w:cs="Arial" w:ascii="Arial" w:hAnsi="Arial"/>
          <w:sz w:val="22"/>
          <w:szCs w:val="22"/>
          <w:lang w:val="de-DE"/>
        </w:rPr>
        <w:t xml:space="preserve">1 Sam 17, 45.    </w:t>
      </w:r>
    </w:p>
  </w:footnote>
  <w:footnote w:id="498">
    <w:p>
      <w:pPr>
        <w:pStyle w:val="Normal"/>
        <w:ind w:left="567" w:right="567" w:hanging="0"/>
        <w:jc w:val="both"/>
        <w:rPr/>
      </w:pPr>
      <w:r>
        <w:rPr>
          <w:rStyle w:val="FootnoteCharacters"/>
        </w:rPr>
        <w:t>2</w:t>
      </w:r>
      <w:r>
        <w:rPr>
          <w:rStyle w:val="FootnoteCharacters"/>
        </w:rPr>
        <w:t>5</w:t>
      </w:r>
      <w:r>
        <w:rPr/>
        <w:t xml:space="preserve"> </w:t>
      </w:r>
      <w:r>
        <w:rPr>
          <w:rFonts w:eastAsia="Arial" w:cs="Arial" w:ascii="Arial" w:hAnsi="Arial"/>
          <w:sz w:val="22"/>
          <w:szCs w:val="22"/>
          <w:lang w:val="de-DE"/>
        </w:rPr>
        <w:t>2 Kor 5, 20.</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499">
    <w:p>
      <w:pPr>
        <w:pStyle w:val="Normal"/>
        <w:ind w:left="567" w:right="567" w:hanging="0"/>
        <w:jc w:val="both"/>
        <w:rPr/>
      </w:pPr>
      <w:r>
        <w:rPr>
          <w:rStyle w:val="FootnoteCharacters"/>
        </w:rPr>
        <w:t>2</w:t>
      </w:r>
      <w:r>
        <w:rPr>
          <w:rStyle w:val="FootnoteCharacters"/>
        </w:rPr>
        <w:t>6</w:t>
      </w:r>
      <w:r>
        <w:rPr/>
        <w:t xml:space="preserve"> </w:t>
      </w:r>
      <w:r>
        <w:rPr>
          <w:rFonts w:eastAsia="Arial" w:cs="Arial" w:ascii="Arial" w:hAnsi="Arial"/>
          <w:sz w:val="22"/>
          <w:szCs w:val="22"/>
          <w:lang w:val="de-DE"/>
        </w:rPr>
        <w:t xml:space="preserve">2 Petr 3, 9.    </w:t>
      </w:r>
    </w:p>
  </w:footnote>
  <w:footnote w:id="500">
    <w:p>
      <w:pPr>
        <w:pStyle w:val="Normal"/>
        <w:ind w:left="567" w:right="567" w:hanging="0"/>
        <w:jc w:val="both"/>
        <w:rPr/>
      </w:pPr>
      <w:r>
        <w:rPr>
          <w:rStyle w:val="FootnoteCharacters"/>
        </w:rPr>
        <w:t>2</w:t>
      </w:r>
      <w:r>
        <w:rPr>
          <w:rStyle w:val="FootnoteCharacters"/>
        </w:rPr>
        <w:t>7</w:t>
      </w:r>
      <w:r>
        <w:rPr/>
        <w:t xml:space="preserve"> </w:t>
      </w:r>
      <w:r>
        <w:rPr>
          <w:rFonts w:eastAsia="Arial" w:cs="Arial" w:ascii="Arial" w:hAnsi="Arial"/>
          <w:sz w:val="22"/>
          <w:szCs w:val="22"/>
          <w:lang w:val="de-DE"/>
        </w:rPr>
        <w:t xml:space="preserve">Weish 15, 1.    </w:t>
      </w:r>
    </w:p>
  </w:footnote>
  <w:footnote w:id="501">
    <w:p>
      <w:pPr>
        <w:pStyle w:val="Normal"/>
        <w:ind w:left="567" w:right="567" w:hanging="0"/>
        <w:jc w:val="both"/>
        <w:rPr/>
      </w:pPr>
      <w:r>
        <w:rPr>
          <w:rStyle w:val="FootnoteCharacters"/>
        </w:rPr>
        <w:t>2</w:t>
      </w:r>
      <w:r>
        <w:rPr>
          <w:rStyle w:val="FootnoteCharacters"/>
        </w:rPr>
        <w:t>8</w:t>
      </w:r>
      <w:r>
        <w:rPr/>
        <w:t xml:space="preserve"> </w:t>
      </w:r>
      <w:r>
        <w:rPr>
          <w:rFonts w:eastAsia="Arial" w:cs="Arial" w:ascii="Arial" w:hAnsi="Arial"/>
          <w:sz w:val="22"/>
          <w:szCs w:val="22"/>
          <w:lang w:val="de-DE"/>
        </w:rPr>
        <w:t xml:space="preserve">Lk 21, 19.    </w:t>
      </w:r>
    </w:p>
  </w:footnote>
  <w:footnote w:id="502">
    <w:p>
      <w:pPr>
        <w:pStyle w:val="Normal"/>
        <w:ind w:left="567" w:right="567" w:hanging="0"/>
        <w:jc w:val="both"/>
        <w:rPr/>
      </w:pPr>
      <w:r>
        <w:rPr>
          <w:rStyle w:val="FootnoteCharacters"/>
        </w:rPr>
        <w:t>2</w:t>
      </w:r>
      <w:r>
        <w:rPr>
          <w:rStyle w:val="FootnoteCharacters"/>
        </w:rPr>
        <w:t>9</w:t>
      </w:r>
      <w:r>
        <w:rPr/>
        <w:t xml:space="preserve"> </w:t>
      </w:r>
      <w:r>
        <w:rPr>
          <w:rFonts w:eastAsia="Arial" w:cs="Arial" w:ascii="Arial" w:hAnsi="Arial"/>
          <w:sz w:val="22"/>
          <w:szCs w:val="22"/>
          <w:lang w:val="de-DE"/>
        </w:rPr>
        <w:t xml:space="preserve">Lk 8, 15.    </w:t>
      </w:r>
    </w:p>
  </w:footnote>
  <w:footnote w:id="503">
    <w:p>
      <w:pPr>
        <w:pStyle w:val="Normal"/>
        <w:ind w:left="567" w:right="567" w:hanging="0"/>
        <w:jc w:val="both"/>
        <w:rPr/>
      </w:pPr>
      <w:r>
        <w:rPr>
          <w:rStyle w:val="FootnoteCharacters"/>
        </w:rPr>
        <w:t>3</w:t>
      </w:r>
      <w:r>
        <w:rPr>
          <w:rStyle w:val="FootnoteCharacters"/>
        </w:rPr>
        <w:t>0</w:t>
      </w:r>
      <w:r>
        <w:rPr/>
        <w:t xml:space="preserve"> </w:t>
      </w:r>
      <w:r>
        <w:rPr>
          <w:rFonts w:eastAsia="Arial" w:cs="Arial" w:ascii="Arial" w:hAnsi="Arial"/>
          <w:sz w:val="22"/>
          <w:szCs w:val="22"/>
          <w:lang w:val="de-DE"/>
        </w:rPr>
        <w:t>Vgl Lk 22, 4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504">
    <w:p>
      <w:pPr>
        <w:pStyle w:val="Normal"/>
        <w:ind w:left="567" w:right="567" w:hanging="0"/>
        <w:jc w:val="both"/>
        <w:rPr/>
      </w:pPr>
      <w:r>
        <w:rPr>
          <w:rStyle w:val="FootnoteCharacters"/>
        </w:rPr>
        <w:t>3</w:t>
      </w:r>
      <w:r>
        <w:rPr>
          <w:rStyle w:val="FootnoteCharacters"/>
        </w:rPr>
        <w:t>1</w:t>
      </w:r>
      <w:r>
        <w:rPr/>
        <w:t xml:space="preserve"> </w:t>
      </w:r>
      <w:r>
        <w:rPr>
          <w:rFonts w:eastAsia="Arial" w:cs="Arial" w:ascii="Arial" w:hAnsi="Arial"/>
          <w:sz w:val="22"/>
          <w:szCs w:val="22"/>
          <w:lang w:val="de-DE"/>
        </w:rPr>
        <w:t xml:space="preserve">Spr 2, 2. 11.    </w:t>
      </w:r>
    </w:p>
  </w:footnote>
  <w:footnote w:id="505">
    <w:p>
      <w:pPr>
        <w:pStyle w:val="Normal"/>
        <w:ind w:left="567" w:right="567" w:hanging="0"/>
        <w:jc w:val="both"/>
        <w:rPr/>
      </w:pPr>
      <w:r>
        <w:rPr>
          <w:rStyle w:val="FootnoteCharacters"/>
        </w:rPr>
        <w:t>3</w:t>
      </w:r>
      <w:r>
        <w:rPr>
          <w:rStyle w:val="FootnoteCharacters"/>
        </w:rPr>
        <w:t>2</w:t>
      </w:r>
      <w:r>
        <w:rPr/>
        <w:t xml:space="preserve"> </w:t>
      </w:r>
      <w:r>
        <w:rPr>
          <w:rFonts w:eastAsia="Arial" w:cs="Arial" w:ascii="Arial" w:hAnsi="Arial"/>
          <w:sz w:val="22"/>
          <w:szCs w:val="22"/>
          <w:lang w:val="de-DE"/>
        </w:rPr>
        <w:t>Joh 20, 21.</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506">
    <w:p>
      <w:pPr>
        <w:pStyle w:val="Normal"/>
        <w:ind w:left="567" w:right="567" w:hanging="0"/>
        <w:jc w:val="both"/>
        <w:rPr/>
      </w:pPr>
      <w:r>
        <w:rPr>
          <w:rStyle w:val="FootnoteCharacters"/>
        </w:rPr>
        <w:t>3</w:t>
      </w:r>
      <w:r>
        <w:rPr>
          <w:rStyle w:val="FootnoteCharacters"/>
        </w:rPr>
        <w:t>3</w:t>
      </w:r>
      <w:r>
        <w:rPr/>
        <w:t xml:space="preserve"> </w:t>
      </w:r>
      <w:r>
        <w:rPr>
          <w:rFonts w:eastAsia="Arial" w:cs="Arial" w:ascii="Arial" w:hAnsi="Arial"/>
          <w:sz w:val="22"/>
          <w:szCs w:val="22"/>
          <w:lang w:val="de-DE"/>
        </w:rPr>
        <w:t xml:space="preserve">Joh 7, 50 (an dieser Stelle vom Übers. nicht gefunden).      </w:t>
      </w:r>
    </w:p>
  </w:footnote>
  <w:footnote w:id="507">
    <w:p>
      <w:pPr>
        <w:pStyle w:val="Normal"/>
        <w:ind w:left="567" w:right="567" w:hanging="0"/>
        <w:jc w:val="both"/>
        <w:rPr/>
      </w:pPr>
      <w:r>
        <w:rPr>
          <w:rStyle w:val="FootnoteCharacters"/>
        </w:rPr>
        <w:t>3</w:t>
      </w:r>
      <w:r>
        <w:rPr>
          <w:rStyle w:val="FootnoteCharacters"/>
        </w:rPr>
        <w:t>4</w:t>
      </w:r>
      <w:r>
        <w:rPr/>
        <w:t xml:space="preserve"> </w:t>
      </w:r>
      <w:r>
        <w:rPr>
          <w:rFonts w:eastAsia="Arial" w:cs="Arial" w:ascii="Arial" w:hAnsi="Arial"/>
          <w:sz w:val="22"/>
          <w:szCs w:val="22"/>
          <w:lang w:val="de-DE"/>
        </w:rPr>
        <w:t xml:space="preserve">In Evang. Joan. tract. 72.   </w:t>
      </w:r>
    </w:p>
  </w:footnote>
  <w:footnote w:id="508">
    <w:p>
      <w:pPr>
        <w:pStyle w:val="Normal"/>
        <w:ind w:left="567" w:right="567" w:hanging="0"/>
        <w:jc w:val="both"/>
        <w:rPr/>
      </w:pPr>
      <w:r>
        <w:rPr>
          <w:rStyle w:val="FootnoteCharacters"/>
        </w:rPr>
        <w:t>3</w:t>
      </w:r>
      <w:r>
        <w:rPr>
          <w:rStyle w:val="FootnoteCharacters"/>
        </w:rPr>
        <w:t>6</w:t>
      </w:r>
      <w:r>
        <w:rPr/>
        <w:t xml:space="preserve"> </w:t>
      </w:r>
      <w:r>
        <w:rPr>
          <w:rFonts w:eastAsia="Arial" w:cs="Arial" w:ascii="Arial" w:hAnsi="Arial"/>
          <w:sz w:val="22"/>
          <w:szCs w:val="22"/>
          <w:lang w:val="de-DE"/>
        </w:rPr>
        <w:t xml:space="preserve">Mt 10, 8.    </w:t>
      </w:r>
    </w:p>
  </w:footnote>
  <w:footnote w:id="509">
    <w:p>
      <w:pPr>
        <w:pStyle w:val="Normal"/>
        <w:ind w:left="567" w:right="567" w:hanging="0"/>
        <w:jc w:val="both"/>
        <w:rPr/>
      </w:pPr>
      <w:r>
        <w:rPr>
          <w:rStyle w:val="FootnoteCharacters"/>
        </w:rPr>
        <w:t>3</w:t>
      </w:r>
      <w:r>
        <w:rPr>
          <w:rStyle w:val="FootnoteCharacters"/>
        </w:rPr>
        <w:t>6</w:t>
      </w:r>
      <w:r>
        <w:rPr/>
        <w:t xml:space="preserve"> </w:t>
      </w:r>
      <w:r>
        <w:rPr>
          <w:rFonts w:eastAsia="Arial" w:cs="Arial" w:ascii="Arial" w:hAnsi="Arial"/>
          <w:sz w:val="22"/>
          <w:szCs w:val="22"/>
          <w:lang w:val="de-DE"/>
        </w:rPr>
        <w:t xml:space="preserve">Apg 20, 35.   </w:t>
      </w:r>
    </w:p>
  </w:footnote>
  <w:footnote w:id="510">
    <w:p>
      <w:pPr>
        <w:pStyle w:val="Footnote"/>
        <w:ind w:left="567" w:hanging="0"/>
        <w:rPr/>
      </w:pPr>
      <w:r>
        <w:rPr>
          <w:rStyle w:val="FootnoteCharacters"/>
        </w:rPr>
        <w:t>3</w:t>
      </w:r>
      <w:r>
        <w:rPr>
          <w:rStyle w:val="FootnoteCharacters"/>
        </w:rPr>
        <w:t>7</w:t>
      </w:r>
      <w:r>
        <w:rPr/>
        <w:t xml:space="preserve"> </w:t>
      </w:r>
      <w:r>
        <w:rPr>
          <w:rFonts w:eastAsia="Arial" w:cs="Arial" w:ascii="Arial" w:hAnsi="Arial"/>
          <w:sz w:val="22"/>
          <w:szCs w:val="22"/>
          <w:lang w:val="de-DE"/>
        </w:rPr>
        <w:t>2 Kor 11, 7. 9.</w:t>
      </w:r>
    </w:p>
  </w:footnote>
  <w:footnote w:id="511">
    <w:p>
      <w:pPr>
        <w:pStyle w:val="Footnote"/>
        <w:ind w:left="567" w:hanging="0"/>
        <w:rPr/>
      </w:pPr>
      <w:r>
        <w:rPr>
          <w:rStyle w:val="FootnoteCharacters"/>
        </w:rPr>
        <w:t>3</w:t>
      </w:r>
      <w:r>
        <w:rPr>
          <w:rStyle w:val="FootnoteCharacters"/>
        </w:rPr>
        <w:t>8</w:t>
      </w:r>
      <w:r>
        <w:rPr/>
        <w:t xml:space="preserve"> </w:t>
      </w:r>
      <w:r>
        <w:rPr>
          <w:rFonts w:eastAsia="Arial" w:cs="Arial" w:ascii="Arial" w:hAnsi="Arial"/>
          <w:sz w:val="22"/>
          <w:szCs w:val="22"/>
          <w:lang w:val="de-DE"/>
        </w:rPr>
        <w:t>Dan 12, 3.</w:t>
      </w:r>
    </w:p>
  </w:footnote>
  <w:footnote w:id="512">
    <w:p>
      <w:pPr>
        <w:pStyle w:val="Normal"/>
        <w:ind w:left="567" w:right="567" w:hanging="0"/>
        <w:jc w:val="both"/>
        <w:rPr/>
      </w:pPr>
      <w:r>
        <w:rPr>
          <w:rStyle w:val="FootnoteCharacters"/>
        </w:rPr>
        <w:t>3</w:t>
      </w:r>
      <w:r>
        <w:rPr>
          <w:rStyle w:val="FootnoteCharacters"/>
        </w:rPr>
        <w:t>9</w:t>
      </w:r>
      <w:r>
        <w:rPr/>
        <w:t xml:space="preserve"> </w:t>
      </w:r>
      <w:r>
        <w:rPr>
          <w:rFonts w:eastAsia="Arial" w:cs="Arial" w:ascii="Arial" w:hAnsi="Arial"/>
          <w:sz w:val="22"/>
          <w:szCs w:val="22"/>
          <w:lang w:val="de-DE"/>
        </w:rPr>
        <w:t xml:space="preserve">Lk 6, 38.     </w:t>
      </w:r>
    </w:p>
  </w:footnote>
  <w:footnote w:id="513">
    <w:p>
      <w:pPr>
        <w:pStyle w:val="Footnote"/>
        <w:ind w:left="567" w:hanging="0"/>
        <w:rPr/>
      </w:pPr>
      <w:r>
        <w:rPr>
          <w:rStyle w:val="FootnoteCharacters"/>
        </w:rPr>
        <w:t>4</w:t>
      </w:r>
      <w:r>
        <w:rPr>
          <w:rStyle w:val="FootnoteCharacters"/>
        </w:rPr>
        <w:t>0</w:t>
      </w:r>
      <w:r>
        <w:rPr/>
        <w:t xml:space="preserve"> </w:t>
      </w:r>
      <w:r>
        <w:rPr>
          <w:rFonts w:eastAsia="Arial" w:cs="Arial" w:ascii="Arial" w:hAnsi="Arial"/>
          <w:sz w:val="22"/>
          <w:szCs w:val="22"/>
          <w:lang w:val="de-DE"/>
        </w:rPr>
        <w:t>Mt 25, 23.</w:t>
      </w:r>
    </w:p>
  </w:footnote>
  <w:footnote w:id="514">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An einer ähnlichen Stelle erklärte der Heilige seinen  Gedanken so: "</w:t>
      </w:r>
      <w:r>
        <w:rPr>
          <w:rFonts w:eastAsia="Arial" w:cs="Arial" w:ascii="Arial" w:hAnsi="Arial"/>
          <w:i/>
          <w:iCs/>
          <w:sz w:val="22"/>
          <w:szCs w:val="22"/>
          <w:lang w:val="de-DE"/>
        </w:rPr>
        <w:t>Kann  der Priester  verur-teilen? Nein, aber dadurch, daß er von seiner Vollmacht Gebrauch macht, die Fehler  der unbuß-fertigen  Sünder nicht zu vergeben, entzieht er ihnen das gewöhnliche Mittel, der Hölle zu entge-hen; er vermag nichts anderes, als sie der unendlichen Barmherzigkeit Gottes zu überlassen</w:t>
      </w:r>
      <w:r>
        <w:rPr>
          <w:rFonts w:eastAsia="Arial" w:cs="Arial" w:ascii="Arial" w:hAnsi="Arial"/>
          <w:sz w:val="22"/>
          <w:szCs w:val="22"/>
          <w:lang w:val="de-DE"/>
        </w:rPr>
        <w:t>" (Anm. des Herausgeb.).</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r>
    </w:p>
  </w:footnote>
  <w:footnote w:id="515">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Cat. Conc. Trid. p.II, tit. de sacr. Ord. Nr. 2.    </w:t>
      </w:r>
    </w:p>
  </w:footnote>
  <w:footnote w:id="516">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Mt 5, 4.  </w:t>
      </w:r>
    </w:p>
  </w:footnote>
  <w:footnote w:id="517">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Mt 5, 13.   </w:t>
      </w:r>
    </w:p>
  </w:footnote>
  <w:footnote w:id="518">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Bern. De 7 donis Sp.S.   </w:t>
      </w:r>
    </w:p>
  </w:footnote>
  <w:footnote w:id="519">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1 Kor 4,16 (alte Übers.).</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520">
    <w:p>
      <w:pPr>
        <w:pStyle w:val="Footnote"/>
        <w:ind w:left="567" w:hanging="0"/>
        <w:rPr/>
      </w:pPr>
      <w:r>
        <w:rPr>
          <w:rStyle w:val="FootnoteCharacters"/>
        </w:rPr>
        <w:t>7</w:t>
      </w:r>
      <w:r>
        <w:rPr/>
        <w:t xml:space="preserve"> </w:t>
      </w:r>
      <w:r>
        <w:rPr>
          <w:rFonts w:eastAsia="Arial" w:cs="Arial" w:ascii="Arial" w:hAnsi="Arial"/>
          <w:sz w:val="22"/>
          <w:szCs w:val="22"/>
          <w:lang w:val="de-DE"/>
        </w:rPr>
        <w:t>2 Kor 5,17 (Diese Stelle konnte vom Übers. nicht gefunden werden).</w:t>
      </w:r>
    </w:p>
  </w:footnote>
  <w:footnote w:id="521">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1 Kor 6, 17.   </w:t>
      </w:r>
    </w:p>
  </w:footnote>
  <w:footnote w:id="522">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2 Kor 5, 17.   </w:t>
      </w:r>
    </w:p>
  </w:footnote>
  <w:footnote w:id="523">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Joh 18, 37.   </w:t>
      </w:r>
    </w:p>
  </w:footnote>
  <w:footnote w:id="524">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 xml:space="preserve">Joh 14, 6.   </w:t>
      </w:r>
    </w:p>
  </w:footnote>
  <w:footnote w:id="525">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Mt 5, 14.    </w:t>
      </w:r>
    </w:p>
  </w:footnote>
  <w:footnote w:id="526">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 xml:space="preserve">Apg 1, 8.   </w:t>
      </w:r>
    </w:p>
  </w:footnote>
  <w:footnote w:id="527">
    <w:p>
      <w:pPr>
        <w:pStyle w:val="Normal"/>
        <w:ind w:left="567" w:right="567" w:hanging="0"/>
        <w:jc w:val="both"/>
        <w:rPr/>
      </w:pPr>
      <w:r>
        <w:rPr>
          <w:rStyle w:val="FootnoteCharacters"/>
        </w:rPr>
        <w:t>7</w:t>
      </w:r>
      <w:r>
        <w:rPr/>
        <w:t xml:space="preserve"> </w:t>
      </w:r>
      <w:r>
        <w:rPr>
          <w:rFonts w:eastAsia="Arial" w:cs="Arial" w:ascii="Arial" w:hAnsi="Arial"/>
          <w:sz w:val="22"/>
          <w:szCs w:val="22"/>
          <w:lang w:val="de-DE"/>
        </w:rPr>
        <w:t>Vgl Hebr 4,12.</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528">
    <w:p>
      <w:pPr>
        <w:pStyle w:val="Normal"/>
        <w:ind w:left="567" w:right="567" w:hanging="0"/>
        <w:jc w:val="both"/>
        <w:rPr/>
      </w:pPr>
      <w:r>
        <w:rPr>
          <w:rStyle w:val="FootnoteCharacters"/>
        </w:rPr>
        <w:t>8</w:t>
      </w:r>
      <w:r>
        <w:rPr/>
        <w:t xml:space="preserve"> </w:t>
      </w:r>
      <w:r>
        <w:rPr>
          <w:rFonts w:eastAsia="Arial" w:cs="Arial" w:ascii="Arial" w:hAnsi="Arial"/>
          <w:sz w:val="22"/>
          <w:szCs w:val="22"/>
          <w:lang w:val="de-DE"/>
        </w:rPr>
        <w:t xml:space="preserve">Mt 21, 5.   </w:t>
      </w:r>
    </w:p>
  </w:footnote>
  <w:footnote w:id="529">
    <w:p>
      <w:pPr>
        <w:pStyle w:val="Normal"/>
        <w:ind w:left="567" w:right="567" w:hanging="0"/>
        <w:jc w:val="both"/>
        <w:rPr/>
      </w:pPr>
      <w:r>
        <w:rPr>
          <w:rStyle w:val="FootnoteCharacters"/>
        </w:rPr>
        <w:t>9</w:t>
      </w:r>
      <w:r>
        <w:rPr/>
        <w:t xml:space="preserve"> </w:t>
      </w:r>
      <w:r>
        <w:rPr>
          <w:rFonts w:eastAsia="Arial" w:cs="Arial" w:ascii="Arial" w:hAnsi="Arial"/>
          <w:sz w:val="22"/>
          <w:szCs w:val="22"/>
          <w:lang w:val="de-DE"/>
        </w:rPr>
        <w:t xml:space="preserve">Mt 11, 29.   </w:t>
      </w:r>
    </w:p>
  </w:footnote>
  <w:footnote w:id="530">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lang w:val="de-DE"/>
        </w:rPr>
        <w:t xml:space="preserve">Hld 2, 16.    </w:t>
      </w:r>
    </w:p>
  </w:footnote>
  <w:footnote w:id="531">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lang w:val="de-DE"/>
        </w:rPr>
        <w:t xml:space="preserve">Hld 8, 6.    </w:t>
      </w:r>
    </w:p>
  </w:footnote>
  <w:footnote w:id="532">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lang w:val="de-DE"/>
        </w:rPr>
        <w:t xml:space="preserve">Gal 2, 20.    </w:t>
      </w:r>
    </w:p>
  </w:footnote>
  <w:footnote w:id="533">
    <w:p>
      <w:pPr>
        <w:pStyle w:val="Footnote"/>
        <w:ind w:left="567" w:hanging="0"/>
        <w:rPr/>
      </w:pPr>
      <w:r>
        <w:rPr>
          <w:rStyle w:val="FootnoteCharacters"/>
        </w:rPr>
        <w:t>1</w:t>
      </w:r>
      <w:r>
        <w:rPr>
          <w:rStyle w:val="FootnoteCharacters"/>
        </w:rPr>
        <w:t>3</w:t>
      </w:r>
      <w:r>
        <w:rPr/>
        <w:t xml:space="preserve"> </w:t>
      </w:r>
      <w:r>
        <w:rPr>
          <w:rFonts w:eastAsia="Arial" w:cs="Arial" w:ascii="Arial" w:hAnsi="Arial"/>
          <w:sz w:val="22"/>
          <w:szCs w:val="22"/>
          <w:lang w:val="de-DE"/>
        </w:rPr>
        <w:t>Röm 8, 35. 37.</w:t>
      </w:r>
    </w:p>
  </w:footnote>
  <w:footnote w:id="534">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Ps 115, 1.  </w:t>
      </w:r>
    </w:p>
  </w:footnote>
  <w:footnote w:id="535">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1 Kor 3, 23.   </w:t>
      </w:r>
    </w:p>
  </w:footnote>
  <w:footnote w:id="536">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Joh 15, 19.  </w:t>
      </w:r>
    </w:p>
  </w:footnote>
  <w:footnote w:id="537">
    <w:p>
      <w:pPr>
        <w:pStyle w:val="Normal"/>
        <w:ind w:left="567" w:right="567" w:hanging="0"/>
        <w:jc w:val="both"/>
        <w:rPr/>
      </w:pPr>
      <w:r>
        <w:rPr>
          <w:rStyle w:val="FootnoteCharacters"/>
        </w:rPr>
        <w:t>4</w:t>
      </w:r>
      <w:r>
        <w:rPr/>
        <w:t xml:space="preserve"> </w:t>
      </w:r>
      <w:r>
        <w:rPr>
          <w:rFonts w:eastAsia="Arial" w:cs="Arial" w:ascii="Arial" w:hAnsi="Arial"/>
          <w:sz w:val="22"/>
          <w:szCs w:val="22"/>
          <w:lang w:val="de-DE"/>
        </w:rPr>
        <w:t>Kol 3, 3.</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538">
    <w:p>
      <w:pPr>
        <w:pStyle w:val="Normal"/>
        <w:ind w:left="567" w:right="567" w:hanging="0"/>
        <w:jc w:val="both"/>
        <w:rPr/>
      </w:pPr>
      <w:r>
        <w:rPr>
          <w:rStyle w:val="FootnoteCharacters"/>
        </w:rPr>
        <w:t>5</w:t>
      </w:r>
      <w:r>
        <w:rPr/>
        <w:t xml:space="preserve"> </w:t>
      </w:r>
      <w:r>
        <w:rPr>
          <w:rFonts w:eastAsia="Arial" w:cs="Arial" w:ascii="Arial" w:hAnsi="Arial"/>
          <w:sz w:val="22"/>
          <w:szCs w:val="22"/>
          <w:lang w:val="de-DE"/>
        </w:rPr>
        <w:t xml:space="preserve">Apg 6, 4.   </w:t>
      </w:r>
    </w:p>
  </w:footnote>
  <w:footnote w:id="539">
    <w:p>
      <w:pPr>
        <w:pStyle w:val="Normal"/>
        <w:ind w:left="567" w:right="567" w:hanging="0"/>
        <w:jc w:val="both"/>
        <w:rPr/>
      </w:pPr>
      <w:r>
        <w:rPr>
          <w:rStyle w:val="FootnoteCharacters"/>
        </w:rPr>
        <w:t>6</w:t>
      </w:r>
      <w:r>
        <w:rPr/>
        <w:t xml:space="preserve"> </w:t>
      </w:r>
      <w:r>
        <w:rPr>
          <w:rFonts w:eastAsia="Arial" w:cs="Arial" w:ascii="Arial" w:hAnsi="Arial"/>
          <w:sz w:val="22"/>
          <w:szCs w:val="22"/>
          <w:lang w:val="de-DE"/>
        </w:rPr>
        <w:t>Joh 3,30.</w:t>
      </w:r>
    </w:p>
    <w:p>
      <w:pPr>
        <w:pStyle w:val="Footnote"/>
        <w:ind w:left="567" w:hanging="0"/>
        <w:rPr>
          <w:rFonts w:ascii="Arial" w:hAnsi="Arial" w:eastAsia="Arial" w:cs="Arial"/>
          <w:sz w:val="22"/>
          <w:szCs w:val="22"/>
          <w:lang w:val="de-DE"/>
        </w:rPr>
      </w:pPr>
      <w:r>
        <w:rPr>
          <w:rFonts w:eastAsia="Arial" w:cs="Arial" w:ascii="Arial" w:hAnsi="Arial"/>
          <w:sz w:val="22"/>
          <w:szCs w:val="22"/>
          <w:lang w:val="de-DE"/>
        </w:rPr>
        <w:t xml:space="preserve">  </w:t>
      </w:r>
    </w:p>
  </w:footnote>
  <w:footnote w:id="540">
    <w:p>
      <w:pPr>
        <w:pStyle w:val="Normal"/>
        <w:ind w:left="567" w:right="567" w:hanging="0"/>
        <w:jc w:val="both"/>
        <w:rPr/>
      </w:pPr>
      <w:r>
        <w:rPr>
          <w:rStyle w:val="FootnoteCharacters"/>
        </w:rPr>
        <w:t>1</w:t>
      </w:r>
      <w:r>
        <w:rPr/>
        <w:t xml:space="preserve"> </w:t>
      </w:r>
      <w:r>
        <w:rPr>
          <w:rFonts w:eastAsia="Arial" w:cs="Arial" w:ascii="Arial" w:hAnsi="Arial"/>
          <w:sz w:val="22"/>
          <w:szCs w:val="22"/>
          <w:lang w:val="de-DE"/>
        </w:rPr>
        <w:t xml:space="preserve">Or in fest. Imm.Con.   </w:t>
      </w:r>
    </w:p>
  </w:footnote>
  <w:footnote w:id="541">
    <w:p>
      <w:pPr>
        <w:pStyle w:val="Normal"/>
        <w:ind w:left="567" w:right="567" w:hanging="0"/>
        <w:jc w:val="both"/>
        <w:rPr/>
      </w:pPr>
      <w:r>
        <w:rPr>
          <w:rStyle w:val="FootnoteCharacters"/>
        </w:rPr>
        <w:t>2</w:t>
      </w:r>
      <w:r>
        <w:rPr/>
        <w:t xml:space="preserve"> </w:t>
      </w:r>
      <w:r>
        <w:rPr>
          <w:rFonts w:eastAsia="Arial" w:cs="Arial" w:ascii="Arial" w:hAnsi="Arial"/>
          <w:sz w:val="22"/>
          <w:szCs w:val="22"/>
          <w:lang w:val="de-DE"/>
        </w:rPr>
        <w:t xml:space="preserve">Hom. 60 ad pop. antioch.  </w:t>
      </w:r>
    </w:p>
  </w:footnote>
  <w:footnote w:id="542">
    <w:p>
      <w:pPr>
        <w:pStyle w:val="Normal"/>
        <w:ind w:left="567" w:right="567" w:hanging="0"/>
        <w:jc w:val="both"/>
        <w:rPr/>
      </w:pPr>
      <w:r>
        <w:rPr>
          <w:rStyle w:val="FootnoteCharacters"/>
        </w:rPr>
        <w:t>3</w:t>
      </w:r>
      <w:r>
        <w:rPr/>
        <w:t xml:space="preserve"> </w:t>
      </w:r>
      <w:r>
        <w:rPr>
          <w:rFonts w:eastAsia="Arial" w:cs="Arial" w:ascii="Arial" w:hAnsi="Arial"/>
          <w:sz w:val="22"/>
          <w:szCs w:val="22"/>
          <w:lang w:val="de-DE"/>
        </w:rPr>
        <w:t xml:space="preserve">Ps 15,1 u. Ps 24.3. </w:t>
      </w:r>
    </w:p>
  </w:footnote>
  <w:footnote w:id="543">
    <w:p>
      <w:pPr>
        <w:pStyle w:val="Footnote"/>
        <w:ind w:left="567" w:hanging="0"/>
        <w:rPr/>
      </w:pPr>
      <w:r>
        <w:rPr>
          <w:rStyle w:val="FootnoteCharacters"/>
        </w:rPr>
        <w:t>4</w:t>
      </w:r>
      <w:r>
        <w:rPr/>
        <w:t xml:space="preserve"> </w:t>
      </w:r>
      <w:r>
        <w:rPr>
          <w:rFonts w:eastAsia="Arial" w:cs="Arial" w:ascii="Arial" w:hAnsi="Arial"/>
          <w:sz w:val="22"/>
          <w:szCs w:val="22"/>
          <w:lang w:val="de-DE"/>
        </w:rPr>
        <w:t>Greg. v. Naz. orat. I apolo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ufzhlungszeichen">
    <w:name w:val="Aufzählungszeichen"/>
    <w:basedOn w:val="Normal"/>
    <w:qFormat/>
    <w:pPr>
      <w:numPr>
        <w:ilvl w:val="0"/>
        <w:numId w:val="1"/>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9:46:00Z</dcterms:created>
  <dc:creator>*</dc:creator>
  <dc:description/>
  <dc:language>en-US</dc:language>
  <cp:lastModifiedBy>*</cp:lastModifiedBy>
  <cp:lastPrinted>1997-12-29T05:16:00Z</cp:lastPrinted>
  <dcterms:modified xsi:type="dcterms:W3CDTF">1998-06-03T19:46:00Z</dcterms:modified>
  <cp:revision>2</cp:revision>
  <dc:subject/>
  <dc:title>Hl</dc:title>
</cp:coreProperties>
</file>