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4"/>
          <w:szCs w:val="24"/>
        </w:rPr>
        <w:br/>
      </w:r>
      <w:r>
        <w:rPr>
          <w:rFonts w:eastAsia="Fruchtig Extra Bold DB" w:cs="Fruchtig Extra Bold DB" w:ascii="Fruchtig Extra Bold DB" w:hAnsi="Fruchtig Extra Bold DB"/>
          <w:b/>
          <w:bCs/>
          <w:sz w:val="36"/>
          <w:szCs w:val="36"/>
        </w:rPr>
        <w:t xml:space="preserve">Hl. Peter-Julian </w:t>
      </w:r>
    </w:p>
    <w:p>
      <w:pPr>
        <w:pStyle w:val="Normal"/>
        <w:ind w:left="567" w:right="567" w:hanging="0"/>
        <w:jc w:val="center"/>
        <w:rPr/>
      </w:pPr>
      <w:r>
        <w:rPr>
          <w:rFonts w:eastAsia="Fruchtig Extra Bold DB" w:cs="Fruchtig Extra Bold DB" w:ascii="Fruchtig Extra Bold DB" w:hAnsi="Fruchtig Extra Bold DB"/>
          <w:b/>
          <w:bCs/>
          <w:sz w:val="70"/>
          <w:szCs w:val="70"/>
        </w:rPr>
        <w:t>Eymard</w:t>
      </w:r>
      <w:r>
        <w:rPr>
          <w:rFonts w:eastAsia="Fruchtig Extra Bold DB" w:cs="Fruchtig Extra Bold DB" w:ascii="Fruchtig Extra Bold DB" w:hAnsi="Fruchtig Extra Bold DB"/>
          <w:b/>
          <w:bCs/>
          <w:sz w:val="36"/>
          <w:szCs w:val="36"/>
        </w:rPr>
        <w:br/>
      </w:r>
      <w:r>
        <w:rPr>
          <w:rFonts w:eastAsia="Arial" w:cs="Arial" w:ascii="Arial" w:hAnsi="Arial"/>
          <w:b/>
          <w:bCs/>
          <w:sz w:val="24"/>
          <w:szCs w:val="24"/>
        </w:rPr>
        <w:br/>
      </w:r>
      <w:r>
        <w:rPr>
          <w:rFonts w:eastAsia="Arial" w:cs="Arial" w:ascii="Arial" w:hAnsi="Arial"/>
          <w:b/>
          <w:bCs/>
          <w:sz w:val="26"/>
          <w:szCs w:val="26"/>
        </w:rPr>
        <w:t>Gründer der Eucharistiner und der</w:t>
        <w:br/>
        <w:br/>
        <w:t>Dienerinnen vom Hlst. Sakrament</w:t>
        <w:br/>
      </w:r>
      <w:r>
        <w:rPr>
          <w:rFonts w:eastAsia="Arial" w:cs="Arial" w:ascii="Arial" w:hAnsi="Arial"/>
          <w:b/>
          <w:bCs/>
          <w:sz w:val="24"/>
          <w:szCs w:val="24"/>
        </w:rPr>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pPr>
      <w:r>
        <w:rPr>
          <w:rFonts w:eastAsia="Arial" w:cs="Arial" w:ascii="Arial" w:hAnsi="Arial"/>
          <w:b/>
          <w:bCs/>
          <w:sz w:val="24"/>
          <w:szCs w:val="24"/>
        </w:rPr>
        <w:br/>
        <w:br/>
        <w:br/>
        <w:t>D I E  HL.  E U C H A R I S T I E</w:t>
        <w:br/>
        <w:br/>
      </w:r>
      <w:r>
        <w:rPr>
          <w:rFonts w:eastAsia="Fruchtig Extra Bold DB" w:cs="Fruchtig Extra Bold DB" w:ascii="Fruchtig Extra Bold DB" w:hAnsi="Fruchtig Extra Bold DB"/>
          <w:b/>
          <w:bCs/>
          <w:sz w:val="32"/>
          <w:szCs w:val="32"/>
        </w:rPr>
        <w:t>FESTE  UND  FESTGEHEIMNISSE</w:t>
        <w:br/>
      </w:r>
      <w:r>
        <w:rPr>
          <w:rFonts w:eastAsia="Fruchtig Extra Bold DB" w:cs="Fruchtig Extra Bold DB" w:ascii="Fruchtig Extra Bold DB" w:hAnsi="Fruchtig Extra Bold DB"/>
          <w:b/>
          <w:bCs/>
          <w:sz w:val="36"/>
          <w:szCs w:val="36"/>
        </w:rPr>
        <w:br/>
        <w:t>I. TEMPORALE</w:t>
      </w:r>
      <w:r>
        <w:rPr>
          <w:rFonts w:eastAsia="Arial" w:cs="Arial" w:ascii="Arial" w:hAnsi="Arial"/>
          <w:b/>
          <w:bCs/>
          <w:sz w:val="24"/>
          <w:szCs w:val="24"/>
        </w:rPr>
        <w:br/>
        <w:br/>
        <w:t>4. Bändchen der Neuen Serie</w:t>
        <w:br/>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Librairie Eucharistique</w:t>
      </w:r>
    </w:p>
    <w:p>
      <w:pPr>
        <w:pStyle w:val="Normal"/>
        <w:ind w:left="567" w:right="567" w:hanging="0"/>
        <w:jc w:val="center"/>
        <w:rPr>
          <w:rFonts w:ascii="Arial" w:hAnsi="Arial" w:eastAsia="Arial" w:cs="Arial"/>
          <w:sz w:val="24"/>
          <w:szCs w:val="24"/>
        </w:rPr>
      </w:pPr>
      <w:r>
        <w:rPr>
          <w:rFonts w:eastAsia="Arial" w:cs="Arial" w:ascii="Arial" w:hAnsi="Arial"/>
          <w:sz w:val="24"/>
          <w:szCs w:val="24"/>
        </w:rPr>
        <w:t>Paris-Montreal-Brüssel 1951</w:t>
      </w:r>
    </w:p>
    <w:p>
      <w:pPr>
        <w:pStyle w:val="Normal"/>
        <w:ind w:left="567" w:right="567" w:hanging="0"/>
        <w:jc w:val="center"/>
        <w:rPr>
          <w:rFonts w:ascii="Arial" w:hAnsi="Arial" w:eastAsia="Arial" w:cs="Arial"/>
          <w:sz w:val="24"/>
          <w:szCs w:val="24"/>
        </w:rPr>
      </w:pPr>
      <w:r>
        <w:rPr>
          <w:rFonts w:eastAsia="Arial" w:cs="Arial" w:ascii="Arial" w:hAnsi="Arial"/>
          <w:sz w:val="24"/>
          <w:szCs w:val="24"/>
        </w:rPr>
        <w:br/>
      </w:r>
    </w:p>
    <w:p>
      <w:pPr>
        <w:pStyle w:val="Normal"/>
        <w:ind w:left="567" w:right="567" w:hanging="0"/>
        <w:jc w:val="center"/>
        <w:rPr>
          <w:rFonts w:ascii="Arial" w:hAnsi="Arial" w:eastAsia="Arial" w:cs="Arial"/>
          <w:sz w:val="24"/>
          <w:szCs w:val="24"/>
        </w:rPr>
      </w:pPr>
      <w:r>
        <w:rPr>
          <w:rFonts w:eastAsia="Arial" w:cs="Arial" w:ascii="Arial" w:hAnsi="Arial"/>
          <w:sz w:val="24"/>
          <w:szCs w:val="24"/>
        </w:rPr>
        <w:t>übersetzung aus dem Französischen:</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Walter Marzari SSS</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Bozen 1991</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sss SSS sss</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i/>
          <w:iCs/>
          <w:sz w:val="28"/>
          <w:szCs w:val="28"/>
        </w:rPr>
        <w:t>V o r w o r 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Peter-Julian Eymard schrieb zur asketischen Ausbildung seiner geistlichen Familie folgendes:</w:t>
      </w:r>
    </w:p>
    <w:p>
      <w:pPr>
        <w:pStyle w:val="Normal"/>
        <w:ind w:left="1701" w:right="1701"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pPr>
      <w:r>
        <w:rPr>
          <w:rFonts w:eastAsia="Arial" w:cs="Arial" w:ascii="Arial" w:hAnsi="Arial"/>
          <w:i/>
          <w:iCs/>
          <w:sz w:val="24"/>
          <w:szCs w:val="24"/>
        </w:rPr>
        <w:t>"Der Dienst an Unserem Herrn im Hlst. Sakrament muß in seiner Form und in seinem Geist liturgisch sein... Nur was dem Buchstaben, dem Geist oder der Frömmigkeit des katholischen Kultes entspricht, soll geschätzt und geübt wer-den... Die Wissenschaft, welche zur Stärkung des Glaubens und der Frömmigkeit der Anbeter am besten geeignet er-scheint, ist zweifellos die Liturgiewissenschaft, wenn man sich den Geist ihrer Zeremonien vor Augen hält: es handelt sich um die Geheimnisse Jesu Christi, welche in ihren Gna-den und Tugenden zum Ausdruck kommen und geehrt wer-den. Der Gläubige, welcher sie auf diese Weise durch den sakralen Kult verehrt, setzt die Tugenden und Liebe jener fort, welche zur Zeit des Lebens Jesu auf Erden dessen erste Anbeter war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
        <w:t>1</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seine Religiosen stellte er in seiner Regel genauer fe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pPr>
      <w:r>
        <w:rPr>
          <w:rFonts w:eastAsia="Arial" w:cs="Arial" w:ascii="Arial" w:hAnsi="Arial"/>
          <w:i/>
          <w:iCs/>
          <w:sz w:val="24"/>
          <w:szCs w:val="24"/>
        </w:rPr>
        <w:t xml:space="preserve">"...Sie sollen lernen, alle Geheimnisse des Lebens unseres Herrn Jesus Christus in dem hocherhabenen Dienste der Eucharistie zu verehren und sie gleichsam wieder neu auf-leben zu lassen; alle seine Tugenden in diesem höchsten Geschenke der Liebe zu betrachten und zu verherrlichen; die Feste der seligsten Jungfrau Maria und der Heiligen zum Lobe und zur Ehre des verborgenen Gottes zu feiern" </w:t>
      </w:r>
      <w:r>
        <w:rPr>
          <w:rStyle w:val="FootnoteCharacters"/>
          <w:rStyle w:val="FootnoteAnchor"/>
          <w:rFonts w:eastAsia="Arial" w:cs="Arial" w:ascii="Arial" w:hAnsi="Arial"/>
          <w:i/>
          <w:iCs/>
          <w:sz w:val="24"/>
          <w:szCs w:val="24"/>
        </w:rPr>
        <w:footnoteReference w:customMarkFollows="1" w:id="3"/>
        <w:t>2</w:t>
      </w:r>
      <w:r>
        <w:rPr>
          <w:rFonts w:eastAsia="Arial" w:cs="Arial" w:ascii="Arial" w:hAnsi="Arial"/>
          <w:i/>
          <w:iCs/>
          <w:sz w:val="24"/>
          <w:szCs w:val="24"/>
        </w:rPr>
        <w:t>.</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wei Bändchen über die Feste und Festgeheimisse des liturgischen Jahres mit Texten aus den Schriften des hl. Peter-Julian Eymard mögen den Gläubigen hel-fen, eine tiefere Sicht dieser Festgeheimnisse zu erlangen und aus ihrem Geist zu leben.</w:t>
      </w:r>
    </w:p>
    <w:p>
      <w:pPr>
        <w:pStyle w:val="Normal"/>
        <w:ind w:left="567" w:right="567" w:hanging="0"/>
        <w:jc w:val="both"/>
        <w:rPr/>
      </w:pPr>
      <w:r>
        <w:rPr>
          <w:rFonts w:eastAsia="Arial" w:cs="Arial" w:ascii="Arial" w:hAnsi="Arial"/>
          <w:sz w:val="24"/>
          <w:szCs w:val="24"/>
        </w:rPr>
        <w:t xml:space="preserve">Das vorliegende erste Bändchen umfaßt als </w:t>
      </w:r>
      <w:r>
        <w:rPr>
          <w:rFonts w:eastAsia="Arial" w:cs="Arial" w:ascii="Arial" w:hAnsi="Arial"/>
          <w:i/>
          <w:iCs/>
          <w:sz w:val="24"/>
          <w:szCs w:val="24"/>
        </w:rPr>
        <w:t>"Temporale</w:t>
      </w:r>
      <w:r>
        <w:rPr>
          <w:rFonts w:eastAsia="Arial" w:cs="Arial" w:ascii="Arial" w:hAnsi="Arial"/>
          <w:sz w:val="24"/>
          <w:szCs w:val="24"/>
        </w:rPr>
        <w:t>" die Zeit von Advent bis zum Christ-Königs-Fest. Ein zweites Bändchen erscheint als "</w:t>
      </w:r>
      <w:r>
        <w:rPr>
          <w:rFonts w:eastAsia="Arial" w:cs="Arial" w:ascii="Arial" w:hAnsi="Arial"/>
          <w:i/>
          <w:iCs/>
          <w:sz w:val="24"/>
          <w:szCs w:val="24"/>
        </w:rPr>
        <w:t>Sanktorale</w:t>
      </w:r>
      <w:r>
        <w:rPr>
          <w:rFonts w:eastAsia="Arial" w:cs="Arial" w:ascii="Arial" w:hAnsi="Arial"/>
          <w:sz w:val="24"/>
          <w:szCs w:val="24"/>
        </w:rPr>
        <w:t>" und hat die Herrenfeste, Marienfeste sowie einige Heiligenfeste zum Inha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weit es möglich war, wurden die jeweiligen Texte datiert und der Zuhörerkreis des Heiligen angegeben. Leider gibt es eine gewisse Anzahl von Lücken, die selbst einigermaßen zu schließen unmöglich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historischen Hinweise haben also nur relativen Wert für jene, die in der Lehre Eymards eine Entwicklung zu entdecken s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ymard war 1834-1839 Weltpriester, 1839-1856 Marist und von 1856 bis 1868 (Todesdatum) Gründer der Kongregation der Eucharistiner. Als solcher hat er sicher einen geistlichen Entwicklungsgang durchgemacht, in dem seine Gedan-ken, seine Grundsätze des innerlichen Lebens Gestalt angenommen haben, bis sie in seiner Lehre über die Eucharistie ihre volle Erfüllung gefund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s wäre jedoch abwegig zu glauben, daß der eucharistische Zug und die Geistes-haltung in der ersten Phase seines priesterlichen Lebens abwesend oder nur angedeutet waren. Gleich zu Beginn seiner Kaplanszeit in Chatte zeigt sich die große Leidenschaft seines Lebens </w:t>
      </w:r>
      <w:r>
        <w:rPr>
          <w:rStyle w:val="FootnoteCharacters"/>
          <w:rStyle w:val="FootnoteAnchor"/>
          <w:rFonts w:eastAsia="Arial" w:cs="Arial" w:ascii="Arial" w:hAnsi="Arial"/>
          <w:sz w:val="24"/>
          <w:szCs w:val="24"/>
        </w:rPr>
        <w:footnoteReference w:customMarkFollows="1" w:id="4"/>
        <w:t>3</w:t>
      </w:r>
      <w:r>
        <w:rPr>
          <w:rFonts w:eastAsia="Arial" w:cs="Arial" w:ascii="Arial" w:hAnsi="Arial"/>
          <w:sz w:val="24"/>
          <w:szCs w:val="24"/>
        </w:rPr>
        <w:t>. Als Provinzial der Maristen in Lyon nannte man ihn den "</w:t>
      </w:r>
      <w:r>
        <w:rPr>
          <w:rFonts w:eastAsia="Arial" w:cs="Arial" w:ascii="Arial" w:hAnsi="Arial"/>
          <w:i/>
          <w:iCs/>
          <w:sz w:val="24"/>
          <w:szCs w:val="24"/>
        </w:rPr>
        <w:t>Pater des Hlst. Sakramentes".</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Eymard-Texte aus der Zeit vor seiner eucharistischen Gründung nicht immer dieses Kennzeichen seiner Seeleneinstellung tragen, muß dies ohne Zwei-fel den Umständen zugeschrieben werden, aber auch der Tatsache, daß diese Texte gewöhnlich nur mehr oder weniger ausgearbeitete Skizzen sind, zu denen er mündlich seine Überlegungen hinzufügen konnte, die ihm geläufig waren und spontan aus seinem Herzen ka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Tatsächlich finden wir Fälle, wo in seinem Text, sogar als er bereits die Kongrega-tion gegründet hatte, kein Hinweis auf die Eucharistie anzutreffen ist </w:t>
      </w:r>
      <w:r>
        <w:rPr>
          <w:rStyle w:val="FootnoteCharacters"/>
          <w:rStyle w:val="FootnoteAnchor"/>
          <w:rFonts w:eastAsia="Arial" w:cs="Arial" w:ascii="Arial" w:hAnsi="Arial"/>
          <w:sz w:val="24"/>
          <w:szCs w:val="24"/>
        </w:rPr>
        <w:footnoteReference w:customMarkFollows="1" w:id="5"/>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in diesem Bändchen veröffentlichten Gegenstände sind zum Großteil bislang unveröffentlicht. Jene Themen, die bereits in den "</w:t>
      </w:r>
      <w:r>
        <w:rPr>
          <w:rFonts w:eastAsia="Arial" w:cs="Arial" w:ascii="Arial" w:hAnsi="Arial"/>
          <w:i/>
          <w:iCs/>
          <w:sz w:val="24"/>
          <w:szCs w:val="24"/>
        </w:rPr>
        <w:t>Serien</w:t>
      </w:r>
      <w:r>
        <w:rPr>
          <w:rFonts w:eastAsia="Arial" w:cs="Arial" w:ascii="Arial" w:hAnsi="Arial"/>
          <w:sz w:val="24"/>
          <w:szCs w:val="24"/>
        </w:rPr>
        <w:t>" im Druck erschienen waren, sind sorgfältig überarbeitet 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Inhaltsverzeichnis sind die ersteren - unveröffentlichten - Texte mit einem Sternchen versehen word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Zudem sind Themen, welche aus den Manuskripten des Heiligen entnommen wurden, mit der Abkürzung </w:t>
      </w:r>
      <w:r>
        <w:rPr>
          <w:rFonts w:eastAsia="Arial" w:cs="Arial" w:ascii="Arial" w:hAnsi="Arial"/>
          <w:b/>
          <w:bCs/>
          <w:sz w:val="24"/>
          <w:szCs w:val="24"/>
        </w:rPr>
        <w:t>"M"</w:t>
      </w:r>
      <w:r>
        <w:rPr>
          <w:rFonts w:eastAsia="Arial" w:cs="Arial" w:ascii="Arial" w:hAnsi="Arial"/>
          <w:sz w:val="24"/>
          <w:szCs w:val="24"/>
        </w:rPr>
        <w:t xml:space="preserve"> (= </w:t>
      </w:r>
      <w:r>
        <w:rPr>
          <w:rFonts w:eastAsia="Arial" w:cs="Arial" w:ascii="Arial" w:hAnsi="Arial"/>
          <w:b/>
          <w:bCs/>
          <w:sz w:val="24"/>
          <w:szCs w:val="24"/>
        </w:rPr>
        <w:t>M</w:t>
      </w:r>
      <w:r>
        <w:rPr>
          <w:rFonts w:eastAsia="Arial" w:cs="Arial" w:ascii="Arial" w:hAnsi="Arial"/>
          <w:sz w:val="24"/>
          <w:szCs w:val="24"/>
        </w:rPr>
        <w:t>anuskript) bezeichnet worden. Die anderen Texte tragen die Abkürzung</w:t>
      </w:r>
      <w:r>
        <w:rPr>
          <w:rFonts w:eastAsia="Arial" w:cs="Arial" w:ascii="Arial" w:hAnsi="Arial"/>
          <w:b/>
          <w:bCs/>
          <w:sz w:val="24"/>
          <w:szCs w:val="24"/>
        </w:rPr>
        <w:t xml:space="preserve"> N</w:t>
      </w:r>
      <w:r>
        <w:rPr>
          <w:rFonts w:eastAsia="Arial" w:cs="Arial" w:ascii="Arial" w:hAnsi="Arial"/>
          <w:sz w:val="24"/>
          <w:szCs w:val="24"/>
        </w:rPr>
        <w:t xml:space="preserve"> (= </w:t>
      </w:r>
      <w:r>
        <w:rPr>
          <w:rFonts w:eastAsia="Arial" w:cs="Arial" w:ascii="Arial" w:hAnsi="Arial"/>
          <w:b/>
          <w:bCs/>
          <w:sz w:val="24"/>
          <w:szCs w:val="24"/>
        </w:rPr>
        <w:t>N</w:t>
      </w:r>
      <w:r>
        <w:rPr>
          <w:rFonts w:eastAsia="Arial" w:cs="Arial" w:ascii="Arial" w:hAnsi="Arial"/>
          <w:sz w:val="24"/>
          <w:szCs w:val="24"/>
        </w:rPr>
        <w:t>otizen), um darauf hinzuweisen, daß es sich dabei um Mitschriften handelt, während Eymard sprach; diese Aufzeichnungen wurden von seinem bevorzugten geistlichen Sohn Tesnière, der dazu eine beson-dere Begabung hatte, durchgeführt. Diese Notizen wurden für gewöhnlich von P. Eymard durchgelesen und korrigi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öge der Autor dieses Bändchen segnen, und gebe es Gott, daß er dadurch sein eucharistisches Apostolat fortsetz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Rom, am 6. Jänner 1951.</w:t>
      </w:r>
    </w:p>
    <w:p>
      <w:pPr>
        <w:pStyle w:val="Normal"/>
        <w:ind w:left="567" w:right="567" w:hanging="0"/>
        <w:jc w:val="center"/>
        <w:rPr>
          <w:rFonts w:ascii="Arial" w:hAnsi="Arial" w:eastAsia="Arial" w:cs="Arial"/>
          <w:sz w:val="26"/>
          <w:szCs w:val="26"/>
        </w:rPr>
      </w:pPr>
      <w:r>
        <w:rPr>
          <w:rFonts w:eastAsia="Arial" w:cs="Arial" w:ascii="Arial" w:hAnsi="Arial"/>
          <w:sz w:val="26"/>
          <w:szCs w:val="26"/>
        </w:rPr>
      </w:r>
    </w:p>
    <w:p>
      <w:pPr>
        <w:pStyle w:val="Normal"/>
        <w:ind w:left="567" w:right="567" w:hanging="0"/>
        <w:jc w:val="center"/>
        <w:rPr>
          <w:rFonts w:ascii="Arial" w:hAnsi="Arial" w:eastAsia="Arial" w:cs="Arial"/>
          <w:sz w:val="26"/>
          <w:szCs w:val="26"/>
        </w:rPr>
      </w:pPr>
      <w:r>
        <w:rPr>
          <w:rFonts w:eastAsia="Arial" w:cs="Arial" w:ascii="Arial" w:hAnsi="Arial"/>
          <w:b/>
          <w:bCs/>
          <w:sz w:val="30"/>
          <w:szCs w:val="30"/>
        </w:rPr>
        <w:t>Adventzeit</w:t>
      </w:r>
      <w:r>
        <w:rPr>
          <w:rFonts w:eastAsia="Arial" w:cs="Arial" w:ascii="Arial" w:hAnsi="Arial"/>
          <w:b/>
          <w:bCs/>
          <w:sz w:val="26"/>
          <w:szCs w:val="26"/>
        </w:rPr>
        <w:br/>
      </w:r>
    </w:p>
    <w:p>
      <w:pPr>
        <w:pStyle w:val="Normal"/>
        <w:ind w:left="567" w:right="567" w:hanging="0"/>
        <w:jc w:val="both"/>
        <w:rPr>
          <w:rFonts w:ascii="Arial" w:hAnsi="Arial" w:eastAsia="Arial" w:cs="Arial"/>
          <w:sz w:val="26"/>
          <w:szCs w:val="26"/>
        </w:rPr>
      </w:pPr>
      <w:r>
        <w:rPr>
          <w:rFonts w:eastAsia="Arial" w:cs="Arial" w:ascii="Arial" w:hAnsi="Arial"/>
          <w:sz w:val="26"/>
          <w:szCs w:val="26"/>
        </w:rPr>
      </w:r>
    </w:p>
    <w:p>
      <w:pPr>
        <w:pStyle w:val="Normal"/>
        <w:ind w:left="567" w:right="567" w:hanging="0"/>
        <w:jc w:val="center"/>
        <w:rPr/>
      </w:pPr>
      <w:r>
        <w:rPr>
          <w:rFonts w:eastAsia="Arial" w:cs="Arial" w:ascii="Arial" w:hAnsi="Arial"/>
          <w:b/>
          <w:bCs/>
          <w:sz w:val="28"/>
          <w:szCs w:val="28"/>
        </w:rPr>
        <w:t>Die geistliche Bedeutung des Adven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
        <w:t>1</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bedeutet Advent? Es ist die Zeit der Vorbereitung auf das große Ereignis, das dem jüdischen Volk und der ganzen Welt angekündigt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rwartung des Messias war unter den Menschen allgemein verbreitet. Gott hatte dem schuldigen Adam einen Erlöser versprochen, selbst die Heiden be-wahrten sich manche Erinnerung dieses Versprechens, sie hatten eine Vor-ahnung vom Kommen des Messias. Der Prophet Balaam hatte nämlich den Stern des großen Königs vorausgesagt, und die Magier erinnerten sich zur gegebenen Zeit an diese Vorhersa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 Tradition des kommenden Messias wurde ganz besonders im auser-wählten Volk gehütet. Gott hörte nicht auf, es durch die Patriarchen und Pro-pheten, welche das große Ereignis ankündigten, daran zu erinnern. Es verstrich eine Wartezeit von 4000 Jahren. Das war sehr lange, aber es mußte so sein. Der himmlische Vater wollte seinem Sohn eine Mutter, eine Wiege und einen Kalva-rienberg vorber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Adventszeit erinnert uns an diese lange Zeit der Erwartung. Treten wir in das Bewußtsein der Kirche ein. Die beste Frömmigkeit ist jene, welche mit dem Geist der Kirche in Beziehung tritt, weil jedes liturgische Fest und jede Zeit seine Gnade und seine Tugend hat. Nun ladet uns die Kirche ein, während des Advent über drei Ankünfte des Erlösers in der Welt nachzudenken </w:t>
      </w:r>
      <w:r>
        <w:rPr>
          <w:rStyle w:val="FootnoteCharacters"/>
          <w:rStyle w:val="FootnoteAnchor"/>
          <w:rFonts w:eastAsia="Arial" w:cs="Arial" w:ascii="Arial" w:hAnsi="Arial"/>
          <w:sz w:val="24"/>
          <w:szCs w:val="24"/>
        </w:rPr>
        <w:footnoteReference w:customMarkFollows="1" w:id="7"/>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urch die </w:t>
      </w:r>
      <w:r>
        <w:rPr>
          <w:rFonts w:eastAsia="Arial" w:cs="Arial" w:ascii="Arial" w:hAnsi="Arial"/>
          <w:sz w:val="24"/>
          <w:szCs w:val="24"/>
          <w:u w:val="single"/>
        </w:rPr>
        <w:t>erste Ankunft</w:t>
      </w:r>
      <w:r>
        <w:rPr>
          <w:rFonts w:eastAsia="Arial" w:cs="Arial" w:ascii="Arial" w:hAnsi="Arial"/>
          <w:sz w:val="24"/>
          <w:szCs w:val="24"/>
        </w:rPr>
        <w:t xml:space="preserve"> ist der Messias im Fleisch und in der Schwachheit wie ein Opferlamm gekommen; er ist das göttliche Lamm, das die Seele im voraus in diesem kleinen Kind begrü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arum sollen wir uns auf dieses Ereignis vorbereiten, wenn es doch schon erfüllt ist? Wieso benützt die Kirche in ihren Gebeten die Seufzer der Patriarchen und Propheten, als ob der Messias noch nicht gekommen wä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l es darum ging, die Dornen und Disteln vom Weg wegzukehren, damit der König des Himmels in angemessener Weise einziehen konnte; es geht darum, in uns die Sünde zu zerstören, um der Liebe Gottes Platz zu machen; und hiezu verwenden wir alle Seufzer der Vergangenheit und setzen sie in die Gegenwart um. Die Kirche hat das Geheimnis, das Erwartete mit dem Besitz, die Hoffnung mit der Liebe zu verb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unsere Erwartung auf Weihnachten ist milder, als es jene der Juden war. Wenn die Kirche mit dem Volk Israel seufzt, wenn sie Trauer hält und Buße tut, wenn die Altäre nicht mit Blumen geschmückt werden sollen - für das Allerhei-ligste bei der Aussetzung gibt es eine Ausnahme - , wenn die Kirche überall sonst alles unterbricht, was freudig ist, so ist sie jedoch nicht vollständig in Trauer, sie unterbricht während des Advent nicht ihr Halleluja. Zudem gibt es den Schwung der großen O-Antiphonen: O Orient, o Emmanuel usw. Und das ist nicht verwun-derlich: ist sie doch aus dem Herzen Unseres Herrn hervorgeg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w:t>
      </w:r>
      <w:r>
        <w:rPr>
          <w:rFonts w:eastAsia="Arial" w:cs="Arial" w:ascii="Arial" w:hAnsi="Arial"/>
          <w:sz w:val="24"/>
          <w:szCs w:val="24"/>
          <w:u w:val="single"/>
        </w:rPr>
        <w:t>zweite Ankunft</w:t>
      </w:r>
      <w:r>
        <w:rPr>
          <w:rFonts w:eastAsia="Arial" w:cs="Arial" w:ascii="Arial" w:hAnsi="Arial"/>
          <w:sz w:val="24"/>
          <w:szCs w:val="24"/>
        </w:rPr>
        <w:t xml:space="preserve"> ist das Kommen des Bräutigams; dieses geschieht in der Gegenwart und verwirklicht sich alle Tage. Was tut der Bräutigam? Er will zur Seele kommen und darin leben. Warum? Um sie zu retten und sie eines Tages mit seiner Herrlichkeit zu krö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zweite Kommen ist ein persönliches. Als Unser Herr das erstemal ge-kommen ist, geschah dies für die Nationen insgesamt; er wollte nicht in einem besonderen Haus geboren werden - dieses hätte ihn begrenzt - sondern in einem verlassenen Stall. Bei der zweiten Ankunft  kommt er wie zum Zachäus, wie zu einem Freund; er kommt und klopft an die Tür aller Seelen; er spricht: öffne mir, ich bin mit meinen Gnaden und meier Liebe da! Der gute Meister wird oft abge-wiesen wie in Betlehem, weil das Haus - die Seele - voll ist, voll von Fehlern und Unvollkommenheiten; möge dies nicht bei uns der Fall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hnachten ist ein Tag großer Gnaden, ein Festtag, vor allem für die religiösen Seelen, welche die Familie Jesu auf Erden bilden. O ja, der gute Meister weiß sehr wohl, daß ihr wollt, er solle in euch allein leben und reg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Parabel wurde allen Jungfrauen gesagt: Wartet auf den Bräutigam; und alle bereiteten ihre Lampen, aber die einen nahmen im voraus genügend Vorrat an Öl mit - Öl ist der Glaube und die Liebe -, die anderen nahmen kein Öl mit; die unvollkommene Tugend meint immer ausreichend davon zu besitzen. Der Bräu-tigam kommt in einem Augenblick der Überraschung; jene, die Öl bei sich hatten, zündeten ihre Lampen an und empfingen den Bräutigam; die anderen kamen zu spät und blieben ausgesper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Ihr seid bereits im Haus des Meisters und unter seinem Blick; ihr müßt das Hochzeitskleid angezogen haben und habt es auch an. Aber brennt die Lampe? Was bedeutet diese Lampe? Es ist die Liebe, die Hinopferung; die Lampe er-lischt, wenn sie keinen Brennstoff mehr hat </w:t>
      </w:r>
      <w:r>
        <w:rPr>
          <w:rStyle w:val="FootnoteCharacters"/>
          <w:rStyle w:val="FootnoteAnchor"/>
          <w:rFonts w:eastAsia="Arial" w:cs="Arial" w:ascii="Arial" w:hAnsi="Arial"/>
          <w:sz w:val="24"/>
          <w:szCs w:val="24"/>
        </w:rPr>
        <w:footnoteReference w:customMarkFollows="1" w:id="8"/>
        <w:t>3</w:t>
      </w:r>
      <w:r>
        <w:rPr>
          <w:rFonts w:eastAsia="Arial" w:cs="Arial" w:ascii="Arial" w:hAnsi="Arial"/>
          <w:sz w:val="24"/>
          <w:szCs w:val="24"/>
        </w:rPr>
        <w:t>. So erhaltet sie also durch die Liebe, welche einen reinen Glauben ernä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befinden uns in der Nacht der Erwartung; und der Bräutigam will, daß wir mit ihm wachen: das ist das gegenwärtige Kommen, es ist die Zeit der Gnade. Die gewöhnlichen Gnaden ereignen sich alltäglich; aber die Gnade der Vereinigung erhält man nur nach einer Vorbereitung, nachdem die Lampe lange Zeit gebrannt hat. Laßt also die Gnade in euch wirken und legt ihr kein Hindernis in den Weg; dadurch bereitet ihr euch Jahr für Jahr vor, diese Adventszeit und das schöne Weihnachtsfest zu ver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s </w:t>
      </w:r>
      <w:r>
        <w:rPr>
          <w:rFonts w:eastAsia="Arial" w:cs="Arial" w:ascii="Arial" w:hAnsi="Arial"/>
          <w:sz w:val="24"/>
          <w:szCs w:val="24"/>
          <w:u w:val="single"/>
        </w:rPr>
        <w:t>dritte Kommen</w:t>
      </w:r>
      <w:r>
        <w:rPr>
          <w:rFonts w:eastAsia="Arial" w:cs="Arial" w:ascii="Arial" w:hAnsi="Arial"/>
          <w:sz w:val="24"/>
          <w:szCs w:val="24"/>
        </w:rPr>
        <w:t xml:space="preserve"> wird jenes des obersten Richters vor der Vollendung aller Dinge sein. War das erste Kommen bescheiden und verborgen, und das zweite geheimnisvoll und voller Liebe, so wird das dritte in Macht und Majestät verlaufen. Es wird für die Sünder schrecklich sein; aber die gerechten Seelen werden darin die Vollendung der geistlichen Hochzeit finden, welche auf Erden angefangen hatte, um in der vollkommenen Liebe der Herrlichkeit zu e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ies allen gerechten Seelen zum Trost gereichen wird, um wieviel mehr wird es die Dienerinnen vom Hlst. Sakrament erfreuen! Was müßtet ihr befürch-ten, nachdem ihr euer Leben in  Gemeinschaft mit demjenigen verbracht habt, der einst euer Richter sein wird? Wird er euch nicht gnädig sein? Ihr hattet nur ein einziges Verlangen: ihm treu zu dienen, ihn Tag und Nacht zu bewachen, zu lieben und anzubeten. Oh! Mit welchem Vertrauen sollt ihr dieses letzte Kommen erwarten! Mit welcher Milde wird Jesus, euer Meister und Vater, euer Urteil aus-sprechen und euch gewähren, vom Himmel der Liebe zum Himmel der Herrlich-keit überzuwechs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Woodcut Ornaments Two SSi" w:hAnsi="Woodcut Ornaments Two SSi" w:eastAsia="Woodcut Ornaments Two SSi" w:cs="Woodcut Ornaments Two SSi"/>
          <w:sz w:val="24"/>
          <w:szCs w:val="24"/>
        </w:rPr>
      </w:pPr>
      <w:r>
        <w:rPr>
          <w:rFonts w:eastAsia="Woodcut Ornaments Two SSi" w:cs="Woodcut Ornaments Two SSi" w:ascii="Woodcut Ornaments Two SSi" w:hAnsi="Woodcut Ornaments Two SSi"/>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94"/>
          <w:szCs w:val="94"/>
        </w:rPr>
        <w:t>W</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4"/>
          <w:szCs w:val="24"/>
        </w:rPr>
        <w:br/>
      </w:r>
      <w:r>
        <w:rPr>
          <w:rFonts w:eastAsia="Arial" w:cs="Arial" w:ascii="Arial" w:hAnsi="Arial"/>
          <w:b/>
          <w:bCs/>
          <w:sz w:val="28"/>
          <w:szCs w:val="28"/>
        </w:rPr>
        <w:t>Die Großen O-Antiphonen im Advent</w:t>
      </w:r>
      <w:r>
        <w:rPr>
          <w:rFonts w:eastAsia="Arial" w:cs="Arial" w:ascii="Arial" w:hAnsi="Arial"/>
          <w:b/>
          <w:bCs/>
          <w:sz w:val="24"/>
          <w:szCs w:val="24"/>
        </w:rPr>
        <w:t xml:space="preserve"> </w:t>
      </w:r>
      <w:r>
        <w:rPr>
          <w:rStyle w:val="FootnoteCharacters"/>
          <w:rStyle w:val="FootnoteAnchor"/>
          <w:rFonts w:eastAsia="Arial" w:cs="Arial" w:ascii="Arial" w:hAnsi="Arial"/>
          <w:b/>
          <w:bCs/>
          <w:sz w:val="24"/>
          <w:szCs w:val="24"/>
        </w:rPr>
        <w:footnoteReference w:customMarkFollows="1" w:id="9"/>
        <w:t>1</w:t>
      </w:r>
      <w:r>
        <w:rPr>
          <w:rFonts w:eastAsia="Arial" w:cs="Arial" w:ascii="Arial" w:hAnsi="Arial"/>
          <w:b/>
          <w:bCs/>
          <w:sz w:val="24"/>
          <w:szCs w:val="24"/>
        </w:rPr>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O SAPIENTIA</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rührend und brennend ist doch die Sehnsucht  der Kirche während der litur-gischen Periode des Advent! Sie läßt sich leiten von allen Erwartungen der Patriarchen, der Propheten und der Gerechten des Alten Bundes. Wie diese ruft sie den Messias herab, und ihre Wünsche werden immer drängender, je mehr sich das Weihnachtsfest näh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ährend der vorweihnachtlichen Woche singt die Kirche die großen Antiphonen, in denen so schön der flehende Ruf der vergangenen Jahrhunderte zum Ausdruck kommt. Jeden Tag gibt die Kirche ihrem göttlichen Bräutigam einen neuen Na-men, gleichsam um sein Herz zu bezaubern, seine Herrlichkeit heranzuziehen und sein Kommen zu beschleun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 diese Antiphonen beginnen mit einem bewundernden Ausruf und enden mit einem Geb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s sind deren sieben; zahlreich sind die Versuche, um diese Siebenzahl zu erklären. Man könnte sagen, daß wir in der Unkenntnis der Dinge Gottes infolge der Erbsünde durch die menschgewordene  W e i s h e i t  unterrichtet werden mußten; und nicht weniger hatten wir es nötig, losgekauft zu werden; dies erflehen wir in der Antiphon  A d o n a i;  nachdem wir unterwiesen und losgekauft waren, mußten wir noch tatsächlich befreit werden - O  W u r z e l  Jesse; nicht nur von der  Sünde  selbst, sondern  auch  von  der  Anhänglichkeit   an   die  Sünde - O  S c h l ü s s e l  D a v i d s; vor allem sollen wir glücklich das ewige Reich erlangen -  O  O r i e n s; eine Gnade, die wir für alle Menschen, insbe-sondere aber für die Heiden erbitten - O R e x  g e n t i u m -  und für  das jüdische Volk - O  E m m a -n u e l </w:t>
      </w:r>
      <w:r>
        <w:rPr>
          <w:rStyle w:val="FootnoteCharacters"/>
          <w:rStyle w:val="FootnoteAnchor"/>
          <w:rFonts w:eastAsia="Arial" w:cs="Arial" w:ascii="Arial" w:hAnsi="Arial"/>
          <w:sz w:val="24"/>
          <w:szCs w:val="24"/>
        </w:rPr>
        <w:footnoteReference w:customMarkFollows="1" w:id="10"/>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chtig ist es, "</w:t>
      </w:r>
      <w:r>
        <w:rPr>
          <w:rFonts w:eastAsia="Arial" w:cs="Arial" w:ascii="Arial" w:hAnsi="Arial"/>
          <w:i/>
          <w:iCs/>
          <w:sz w:val="24"/>
          <w:szCs w:val="24"/>
        </w:rPr>
        <w:t>in den Geist dieser großen Antiphonen einzudringen, die das ganze Mark der Adventliturgie enthalten, um uns in der ganzen Fülle unseres Herzens mit der hl. Kirche zu verein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
        <w:t>3</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Heute, am 17. Dezember, huldigt die Kirche Jesus Christus in doppelter Weis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O Weisheit, hervorgegangen aus dem Munde des Höchsten - die Welt umspannst du von einem Ende zum andern, in Kraft und Milde ordnest du alles: o komm und offenbare uns den Weg der Weisheit und Einsicht."</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 Die Kirche lobpreist zuerst die ewige Zeugung des Wortes, in sich selbst, in seinen Werken und in der Art seiner Handl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Der Höchste: das ist Gott, der Vater, ewiger  Ursprung der zwei anderen göttli-chen Personen, aus dem jede vollkommene Gabe hervorg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heit, hervorgegangen aus seinem Mund: das ist sein eigener Sohn, den er seit aller Ewigkeit zeu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ieser Sohn wird gezeugt von der Substanz des Vaters, aber ohne Teilung; er ist vielmehr ein einziger Gott mit ihm.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Er ist das substantielle Wort des Vaters, sein WOR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Wort wird in der Hl. Schrift die Weisheit des Vaters genannt, weil dieser es zeugt, indem er sich erkennt. Das Wort ist also der Gedanken, aus dem alle Werke Gottes hervorgehen, ein Gedanken voller Verstand und Weisheit, aber ein noch fortbestehender Gedanke, der ein und derselbe Gott mit seinem Ursprung, im Vater ist. Dies ist ein unaussprechliches Geheimnis, an das wir demütig und fest glauben mü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 Diese göttliche Weisheit ist also ewig. "</w:t>
      </w:r>
      <w:r>
        <w:rPr>
          <w:rFonts w:eastAsia="Arial" w:cs="Arial" w:ascii="Arial" w:hAnsi="Arial"/>
          <w:i/>
          <w:iCs/>
          <w:sz w:val="24"/>
          <w:szCs w:val="24"/>
        </w:rPr>
        <w:t xml:space="preserve">Jahwe hat mich erschaffen im Anfang seiner Wege, vor seinen Werken in der Urzeit; als die Urmeere noch nicht waren, wurde ich geboren" ..."Als er den Himmel baute, war ich dabei" </w:t>
      </w:r>
      <w:r>
        <w:rPr>
          <w:rStyle w:val="FootnoteCharacters"/>
          <w:rStyle w:val="FootnoteAnchor"/>
          <w:rFonts w:eastAsia="Arial" w:cs="Arial" w:ascii="Arial" w:hAnsi="Arial"/>
          <w:i/>
          <w:iCs/>
          <w:sz w:val="24"/>
          <w:szCs w:val="24"/>
        </w:rPr>
        <w:footnoteReference w:customMarkFollows="1" w:id="12"/>
        <w:t>4</w:t>
      </w:r>
      <w:r>
        <w:rPr>
          <w:rFonts w:eastAsia="Arial" w:cs="Arial" w:ascii="Arial" w:hAnsi="Arial"/>
          <w:sz w:val="24"/>
          <w:szCs w:val="24"/>
        </w:rPr>
        <w:t xml:space="preserve">  "</w:t>
      </w:r>
      <w:r>
        <w:rPr>
          <w:rFonts w:eastAsia="Arial" w:cs="Arial" w:ascii="Arial" w:hAnsi="Arial"/>
          <w:i/>
          <w:iCs/>
          <w:sz w:val="24"/>
          <w:szCs w:val="24"/>
        </w:rPr>
        <w:t>Alles ist durch das Wort geworden, und ohne das Wort wurde nichts, was geworden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Wort birgt also das Geheimnis der Schöpfung, der Natur und ihrer Gesetze wie als Ziel allen Seins. Er ist der Herr über die Natur und ihr Gesetzgeber. Er ist der Herr über die Menschen: "</w:t>
      </w:r>
      <w:r>
        <w:rPr>
          <w:rFonts w:eastAsia="Arial" w:cs="Arial" w:ascii="Arial" w:hAnsi="Arial"/>
          <w:i/>
          <w:iCs/>
          <w:sz w:val="24"/>
          <w:szCs w:val="24"/>
        </w:rPr>
        <w:t>Durch mich regieren die Könige und entscheiden die Machthaber, wie es rech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4"/>
        <w:t>6</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 göttliche Weisheit umfaßt alle Zeiten und alle Orte. "</w:t>
      </w:r>
      <w:r>
        <w:rPr>
          <w:rFonts w:eastAsia="Arial" w:cs="Arial" w:ascii="Arial" w:hAnsi="Arial"/>
          <w:i/>
          <w:iCs/>
          <w:sz w:val="24"/>
          <w:szCs w:val="24"/>
        </w:rPr>
        <w:t>Jesus Christus ist derselbe gestern, heute und in Ewigkei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
        <w:t>7</w:t>
      </w:r>
      <w:r>
        <w:rPr>
          <w:rFonts w:eastAsia="Arial" w:cs="Arial" w:ascii="Arial" w:hAnsi="Arial"/>
          <w:sz w:val="24"/>
          <w:szCs w:val="24"/>
        </w:rPr>
        <w:t>. "</w:t>
      </w:r>
      <w:r>
        <w:rPr>
          <w:rFonts w:eastAsia="Arial" w:cs="Arial" w:ascii="Arial" w:hAnsi="Arial"/>
          <w:i/>
          <w:iCs/>
          <w:sz w:val="24"/>
          <w:szCs w:val="24"/>
        </w:rPr>
        <w:t>In ihm leben wir, bewegen wir uns und sind w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Weisheit steht durch die Vorsehung an der Spitze der Weltherrschaft, wo sich alles nur auf seinem Befehl oder durch seine Erlaubnis ereignet. Diese Herr-schaft hat zwei Wesensarten, je nachdem, ob es sich um vernunftlose Wesen oder um die Menschen hand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die Erstgenannten ist er die Herrschaft der Kraft, der nichts widersteht, wie es Unser Herr zur Zeit seiner evangelischen Herrlichkeit gezeigt hat durch die Wunder der Besänftigung des Sturmes, der Vermehrung der Brote und der Fi-sche, der Heilungen, der Totenerweckungen, der Befreiung der Besesse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die anderen Wesen respektiert er den menschlichen Willen, den er als freien Willen erschaff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Die Art seiner Tätigkeit besteht aus Kraft und Mil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Die Kraft: f o r t i t e r.</w:t>
      </w:r>
      <w:r>
        <w:rPr>
          <w:rFonts w:eastAsia="Arial" w:cs="Arial" w:ascii="Arial" w:hAnsi="Arial"/>
          <w:sz w:val="24"/>
          <w:szCs w:val="24"/>
        </w:rPr>
        <w:t xml:space="preserve"> Das Werk der Erneuerung und Neuschaffung des gefallenen Menschen ist das Werk der Macht Gottes; es ist ein größeres Werk als jenes der Schöpfung, und hier zeigt sich die göttliche Weisheit in hervorragendster Weise. Es ging um die Harmonisierung der Ehre Gottes mit der Erlösung des Menschen; es mußte die Vereinigung mit der menschlichen Natur hergestellt werden, ohne etwas von der göttlichen Natur zu verlieren. Die Liebe machte dies möglich. Das ist das wunderbare Werk, welches die beiden Extreme, a f i n e  u s- q u e  a d  f i n e m  - die Gottheit und Menschheit in einer einzigen Person vereinig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dem handelt Gott bei der Schöpfung durch die Gewalt seines Wortes, weil es auf das Nichts der Materie zielt. Aber bei der Erlösung handelt er durch die Macht seiner Liebe, die den sündigen Menschen im Auge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mußten nämlich dem gefallenen Menschen drei Güter zurückgegeben werden: die Gesundheit, die Kraft und die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Die  G e s u n d h e i t.</w:t>
      </w:r>
      <w:r>
        <w:rPr>
          <w:rFonts w:eastAsia="Arial" w:cs="Arial" w:ascii="Arial" w:hAnsi="Arial"/>
          <w:sz w:val="24"/>
          <w:szCs w:val="24"/>
        </w:rPr>
        <w:t xml:space="preserve"> Die Sünde hat den Menschen in seiner Seele und in seinem Leib, in seinem Geist, in seinem Herzen und in seinen Sinnen tief ver-wundet. Satan hat das wunderbare Werk Gottes, die Schöpfung des Menschen, durcheinandergebracht. Wie konnte aus solchen Ruinen das Gebäude wieder-hergestellt  werden? Jesus Christus, das Wort Gottes, die menschgewordene Weisheit, wird sich darum kümmern. Indem er alle unsere Schwächen mit Ausnahme der Sünde auf sich nahm, machte er sich zu unserem guten Samariter und unserem Arzt; durch seine eigenen Wunden hat er uns geheilt </w:t>
      </w:r>
      <w:r>
        <w:rPr>
          <w:rStyle w:val="FootnoteCharacters"/>
          <w:rStyle w:val="FootnoteAnchor"/>
          <w:rFonts w:eastAsia="Arial" w:cs="Arial" w:ascii="Arial" w:hAnsi="Arial"/>
          <w:sz w:val="24"/>
          <w:szCs w:val="24"/>
        </w:rPr>
        <w:footnoteReference w:customMarkFollows="1" w:id="17"/>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Die  K r a f t.</w:t>
      </w:r>
      <w:r>
        <w:rPr>
          <w:rFonts w:eastAsia="Arial" w:cs="Arial" w:ascii="Arial" w:hAnsi="Arial"/>
          <w:sz w:val="24"/>
          <w:szCs w:val="24"/>
        </w:rPr>
        <w:t xml:space="preserve"> Der Mensch ist moralisch schwach, weil sein freier Wille geschwächt ist. Er wurde besiegt, er ist Sklave und trägt die Ketten der dreifachen Begierlichkeit. Jesus Christus wird seine Kraft und sein Sieg sein. Mit Jesus Christus wird der Mensch stärker sein als die Mächte des Dämons; mit seiner Gnade wird er göttliche Werke vollbringen; er wird alles vermögen in dem, der ihn stärkt </w:t>
      </w:r>
      <w:r>
        <w:rPr>
          <w:rStyle w:val="FootnoteCharacters"/>
          <w:rStyle w:val="FootnoteAnchor"/>
          <w:rFonts w:eastAsia="Arial" w:cs="Arial" w:ascii="Arial" w:hAnsi="Arial"/>
          <w:sz w:val="24"/>
          <w:szCs w:val="24"/>
        </w:rPr>
        <w:footnoteReference w:customMarkFollows="1" w:id="18"/>
        <w:t>1</w:t>
      </w:r>
      <w:r>
        <w:rPr>
          <w:rStyle w:val="FootnoteCharacters"/>
          <w:rFonts w:eastAsia="Arial" w:cs="Arial" w:ascii="Arial" w:hAnsi="Arial"/>
          <w:sz w:val="24"/>
          <w:szCs w:val="24"/>
        </w:rPr>
        <w:t>0</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c) Die  E h r e.</w:t>
      </w:r>
      <w:r>
        <w:rPr>
          <w:rFonts w:eastAsia="Arial" w:cs="Arial" w:ascii="Arial" w:hAnsi="Arial"/>
          <w:sz w:val="24"/>
          <w:szCs w:val="24"/>
        </w:rPr>
        <w:t xml:space="preserve"> Der Mensch wurde durch den ersten Sündenfall tief gedemütigt und hat das Recht auf die Herrlichkeit des Himmels verloren. Es muß ihm seine Ehre und seine Hoffnung zurückgegeben werden. Seine Ehre wird größer werden, weil die Ehre Gottes daran mehr beteiligt ist. Aber er wird mit Hilfe der Gnade selbst die durch die Sünde verursachten Ruinen wiederherstellen; er wird zum Meisterwerk der göttlichen Barmherzigkeit: was ihm der falsche Satan verspro-chen hatte, wird er verwirklichen. Le-bend in Jesus Christus, im Leben Gottes selbst, wird er sich des Glückes von Gott selbst ewig erfreuen durch Jesus Christus, dessen Glied er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 i e  M i l d e,  s u a v i t e r</w:t>
      </w:r>
      <w:r>
        <w:rPr>
          <w:rFonts w:eastAsia="Arial" w:cs="Arial" w:ascii="Arial" w:hAnsi="Arial"/>
          <w:sz w:val="24"/>
          <w:szCs w:val="24"/>
        </w:rPr>
        <w:t>. Es ist das Merkmal Gottes, stets mit Milde zu handeln, weil er Liebe ist. Seine Gnade ist mild und sanft: sie ist die Ausdehnung seines Herz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Mensch braucht Milde. Die Sünde hat sein Wesen aufgereizt; seither fürchtet er sich vor Gott, er flieht ihn wie der schuldige Adam. Gott muß ihm zuvor-kommen, ihn als Kranken und als Kind behandeln. Das tut Jesus Christus. Er weiß, daß durch die Kraft selbst ein schuldiggewordener Wille sich auflehnt oder zerbricht. Darum sagt er zur Volksmenge: Macht euch zu meinen Jüngern, denn ich bin ein gütiger und von Herzen demütiger Lehrer </w:t>
      </w:r>
      <w:r>
        <w:rPr>
          <w:rStyle w:val="FootnoteCharacters"/>
          <w:rStyle w:val="FootnoteAnchor"/>
          <w:rFonts w:eastAsia="Arial" w:cs="Arial" w:ascii="Arial" w:hAnsi="Arial"/>
          <w:sz w:val="24"/>
          <w:szCs w:val="24"/>
        </w:rPr>
        <w:footnoteReference w:customMarkFollows="1" w:id="19"/>
        <w:t>1</w:t>
      </w:r>
      <w:r>
        <w:rPr>
          <w:rStyle w:val="FootnoteCharacters"/>
          <w:rFonts w:eastAsia="Arial" w:cs="Arial" w:ascii="Arial" w:hAnsi="Arial"/>
          <w:sz w:val="24"/>
          <w:szCs w:val="24"/>
        </w:rPr>
        <w:t>1</w:t>
      </w:r>
      <w:r>
        <w:rPr>
          <w:rFonts w:eastAsia="Arial" w:cs="Arial" w:ascii="Arial" w:hAnsi="Arial"/>
          <w:sz w:val="24"/>
          <w:szCs w:val="24"/>
        </w:rPr>
        <w:t xml:space="preserve">. Welche Milde und welches Feingefühl zeigt er in seinem Verhalten zur Samariterin, zu Maria Magdalena, zu Petrus und Judas! Wenn er mit den Pharisäern Strenge walten läßt, so deshalb, um die verhärteten Herzen aufzurütteln und ihren verhängnisvollen Einfluß auf das Volk zu zerstören. Aber im Augenblick, wo er den geringsten guten Willen entdeckt, zieht er die Seelen durch seine Milde an sich und entzückt sie mit seinem Herzen: ein göttlicher Orpheus </w:t>
      </w:r>
      <w:r>
        <w:rPr>
          <w:rStyle w:val="FootnoteCharacters"/>
          <w:rStyle w:val="FootnoteAnchor"/>
          <w:rFonts w:eastAsia="Arial" w:cs="Arial" w:ascii="Arial" w:hAnsi="Arial"/>
          <w:sz w:val="24"/>
          <w:szCs w:val="24"/>
        </w:rPr>
        <w:footnoteReference w:customMarkFollows="1" w:id="20"/>
        <w:t>1</w:t>
      </w:r>
      <w:r>
        <w:rPr>
          <w:rStyle w:val="FootnoteCharacters"/>
          <w:rFonts w:eastAsia="Arial" w:cs="Arial" w:ascii="Arial" w:hAnsi="Arial"/>
          <w:sz w:val="24"/>
          <w:szCs w:val="24"/>
        </w:rPr>
        <w:t>2</w:t>
      </w:r>
      <w:r>
        <w:rPr>
          <w:rFonts w:eastAsia="Arial" w:cs="Arial" w:ascii="Arial" w:hAnsi="Arial"/>
          <w:sz w:val="24"/>
          <w:szCs w:val="24"/>
        </w:rPr>
        <w:t xml:space="preserve">, ein friedlicher König der Milde </w:t>
      </w:r>
      <w:r>
        <w:rPr>
          <w:rStyle w:val="FootnoteCharacters"/>
          <w:rStyle w:val="FootnoteAnchor"/>
          <w:rFonts w:eastAsia="Arial" w:cs="Arial" w:ascii="Arial" w:hAnsi="Arial"/>
          <w:sz w:val="24"/>
          <w:szCs w:val="24"/>
        </w:rPr>
        <w:footnoteReference w:customMarkFollows="1" w:id="21"/>
        <w:t>1</w:t>
      </w:r>
      <w:r>
        <w:rPr>
          <w:rStyle w:val="FootnoteCharacters"/>
          <w:rFonts w:eastAsia="Arial" w:cs="Arial" w:ascii="Arial" w:hAnsi="Arial"/>
          <w:sz w:val="24"/>
          <w:szCs w:val="24"/>
        </w:rPr>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I.- Die Kirche ruft sodann die menschgewordene Weisheit an und erbittet von ihr, sich noch in unserer Zeit durch ihre Gnade zum Arzt für die Menschheit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Erbsünde hat den Geist des Menschen, auf der Suche nach seinem letzten Ziel und in der Wahl der Mittel, es zu erreichen, irregeleitet. Sein Geist ist Sklave der Unwissenheit und sein Wille Sklave der Begierlichkeit. Vor der Ankunft Christi waren die Irrtümer des Menschen allgemein, die Verdorbenheit seines Willens grenzenlos, wie es der hl. Paulus bezeugt </w:t>
      </w:r>
      <w:r>
        <w:rPr>
          <w:rStyle w:val="FootnoteCharacters"/>
          <w:rStyle w:val="FootnoteAnchor"/>
          <w:rFonts w:eastAsia="Arial" w:cs="Arial" w:ascii="Arial" w:hAnsi="Arial"/>
          <w:sz w:val="24"/>
          <w:szCs w:val="24"/>
        </w:rPr>
        <w:footnoteReference w:customMarkFollows="1" w:id="22"/>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chon im Alten Testament beschreibt die Hl. Schrift das Treiben der Menschen so: "Die Menschen handeln verwerflich und schnöde, da ist keiner, der Gutes tut. Der Herr blickt vom Himmel herab auf die Menschen, ob noch ein Verständiger da ist, der Gott sucht. Alle sind sie abtrünnig und verdorben, keiner tut Gutes, auch nicht ein einziger" </w:t>
      </w:r>
      <w:r>
        <w:rPr>
          <w:rStyle w:val="FootnoteCharacters"/>
          <w:rStyle w:val="FootnoteAnchor"/>
          <w:rFonts w:eastAsia="Arial" w:cs="Arial" w:ascii="Arial" w:hAnsi="Arial"/>
          <w:sz w:val="24"/>
          <w:szCs w:val="24"/>
        </w:rPr>
        <w:footnoteReference w:customMarkFollows="1" w:id="23"/>
        <w:t>1</w:t>
      </w:r>
      <w:r>
        <w:rPr>
          <w:rStyle w:val="FootnoteCharacters"/>
          <w:rFonts w:eastAsia="Arial" w:cs="Arial" w:ascii="Arial" w:hAnsi="Arial"/>
          <w:sz w:val="24"/>
          <w:szCs w:val="24"/>
        </w:rPr>
        <w:t>5</w:t>
      </w:r>
      <w:r>
        <w:rPr>
          <w:rFonts w:eastAsia="Arial" w:cs="Arial" w:ascii="Arial" w:hAnsi="Arial"/>
          <w:sz w:val="24"/>
          <w:szCs w:val="24"/>
        </w:rPr>
        <w:t>. Und der Prophet stellt sich die Frage: "</w:t>
      </w:r>
      <w:r>
        <w:rPr>
          <w:rFonts w:eastAsia="Arial" w:cs="Arial" w:ascii="Arial" w:hAnsi="Arial"/>
          <w:i/>
          <w:iCs/>
          <w:sz w:val="24"/>
          <w:szCs w:val="24"/>
        </w:rPr>
        <w:t>Wie lang noch, ihr Törichten, liebt ihr Betörung, gefällt den Zuchtlosen ihr dreistes Gerede, hassen die Toren Erkenntni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
        <w:t>1</w:t>
      </w:r>
      <w:r>
        <w:rPr>
          <w:rStyle w:val="FootnoteCharacters"/>
          <w:rFonts w:eastAsia="Arial" w:cs="Arial" w:ascii="Arial" w:hAnsi="Arial"/>
          <w:sz w:val="24"/>
          <w:szCs w:val="24"/>
        </w:rPr>
        <w:t>6</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Kommen des fleischgewordenen Wortes war nötig, um uns die wahre Weis-heit zurückzu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her bittet die Kirche Jesus Christus an jedem Jahrestag dieses ersten Kom-mens, er möge unsichtbar sein Werk in unserer Mitte fort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 e n i. Komm und lehre uns die Wege der Klugheit. Er tut es auf zweifache Weis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Er, unser Licht und unsere Wissenschaft, gibt unserem Verstand die Erkenntnis der Wahrheit; er läßt sie uns schauen; er schenkt uns einen geraden Sinn, ein weises Urteil, ein  Eindringen in das Wahre und Gute. Auf diese Weise bekämpft er in uns die falsche Behutsamkeit des Jahrhunderts, die nur auf der dreifachen Begierlichkeit, auf der Liebe zur Welt, auf ihrer Ehre und ihren falschen Gütern grü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b) Unserem  Willen  gibt er die Lust  nach  den  Dingen  Gottes, den  s e n s u s   C h r i s t i </w:t>
      </w:r>
      <w:r>
        <w:rPr>
          <w:rStyle w:val="FootnoteCharacters"/>
          <w:rStyle w:val="FootnoteAnchor"/>
          <w:rFonts w:eastAsia="Arial" w:cs="Arial" w:ascii="Arial" w:hAnsi="Arial"/>
          <w:sz w:val="24"/>
          <w:szCs w:val="24"/>
        </w:rPr>
        <w:footnoteReference w:customMarkFollows="1" w:id="25"/>
        <w:t>1</w:t>
      </w:r>
      <w:r>
        <w:rPr>
          <w:rStyle w:val="FootnoteCharacters"/>
          <w:rFonts w:eastAsia="Arial" w:cs="Arial" w:ascii="Arial" w:hAnsi="Arial"/>
          <w:sz w:val="24"/>
          <w:szCs w:val="24"/>
        </w:rPr>
        <w:t>7</w:t>
      </w:r>
      <w:r>
        <w:rPr>
          <w:rFonts w:eastAsia="Arial" w:cs="Arial" w:ascii="Arial" w:hAnsi="Arial"/>
          <w:sz w:val="24"/>
          <w:szCs w:val="24"/>
        </w:rPr>
        <w:t xml:space="preserve">. Es ist die Milde der Honigwabe im Rachen des Löwen, von der die Geschichte des Samson spricht </w:t>
      </w:r>
      <w:r>
        <w:rPr>
          <w:rStyle w:val="FootnoteCharacters"/>
          <w:rStyle w:val="FootnoteAnchor"/>
          <w:rFonts w:eastAsia="Arial" w:cs="Arial" w:ascii="Arial" w:hAnsi="Arial"/>
          <w:sz w:val="24"/>
          <w:szCs w:val="24"/>
        </w:rPr>
        <w:footnoteReference w:customMarkFollows="1" w:id="26"/>
        <w:t>1</w:t>
      </w:r>
      <w:r>
        <w:rPr>
          <w:rStyle w:val="FootnoteCharacters"/>
          <w:rFonts w:eastAsia="Arial" w:cs="Arial" w:ascii="Arial" w:hAnsi="Arial"/>
          <w:sz w:val="24"/>
          <w:szCs w:val="24"/>
        </w:rPr>
        <w:t>8</w:t>
      </w:r>
      <w:r>
        <w:rPr>
          <w:rFonts w:eastAsia="Arial" w:cs="Arial" w:ascii="Arial" w:hAnsi="Arial"/>
          <w:sz w:val="24"/>
          <w:szCs w:val="24"/>
        </w:rPr>
        <w:t xml:space="preserve">. Die Weisheit Jesu Christi mildert die Strenge des christlichen Gesetzes, die Mühen des Opfers und die Schmerzen des Kreu-zes. Sie erfüllt die Seele mit innerlichen Tröstungen, welche die sinnenhaften und irdischen Vergnügungen ersetzen, auf welche jene verzichten, die sich an Jesus Christus klammern. Sie verleiht ihnen einen Frieden, der jeden Verstand übertrifft </w:t>
      </w:r>
      <w:r>
        <w:rPr>
          <w:rStyle w:val="FootnoteCharacters"/>
          <w:rStyle w:val="FootnoteAnchor"/>
          <w:rFonts w:eastAsia="Arial" w:cs="Arial" w:ascii="Arial" w:hAnsi="Arial"/>
          <w:sz w:val="24"/>
          <w:szCs w:val="24"/>
        </w:rPr>
        <w:footnoteReference w:customMarkFollows="1" w:id="27"/>
        <w:t>1</w:t>
      </w:r>
      <w:r>
        <w:rPr>
          <w:rStyle w:val="FootnoteCharacters"/>
          <w:rFonts w:eastAsia="Arial" w:cs="Arial" w:ascii="Arial" w:hAnsi="Arial"/>
          <w:sz w:val="24"/>
          <w:szCs w:val="24"/>
        </w:rPr>
        <w:t>9</w:t>
      </w:r>
      <w:r>
        <w:rPr>
          <w:rFonts w:eastAsia="Arial" w:cs="Arial" w:ascii="Arial" w:hAnsi="Arial"/>
          <w:sz w:val="24"/>
          <w:szCs w:val="24"/>
        </w:rPr>
        <w:t xml:space="preserve">, eine Ruhe des Gewissens, welche für sie, wie die Hl. Schrift sich ausdrückt, ein dauernder Festtag ist </w:t>
      </w:r>
      <w:r>
        <w:rPr>
          <w:rStyle w:val="FootnoteCharacters"/>
          <w:rStyle w:val="FootnoteAnchor"/>
          <w:rFonts w:eastAsia="Arial" w:cs="Arial" w:ascii="Arial" w:hAnsi="Arial"/>
          <w:sz w:val="24"/>
          <w:szCs w:val="24"/>
        </w:rPr>
        <w:footnoteReference w:customMarkFollows="1" w:id="28"/>
        <w:t>2</w:t>
      </w:r>
      <w:r>
        <w:rPr>
          <w:rStyle w:val="FootnoteCharacters"/>
          <w:rFonts w:eastAsia="Arial" w:cs="Arial" w:ascii="Arial" w:hAnsi="Arial"/>
          <w:sz w:val="24"/>
          <w:szCs w:val="24"/>
        </w:rPr>
        <w:t>0</w:t>
      </w:r>
      <w:r>
        <w:rPr>
          <w:rFonts w:eastAsia="Arial" w:cs="Arial" w:ascii="Arial" w:hAnsi="Arial"/>
          <w:sz w:val="24"/>
          <w:szCs w:val="24"/>
        </w:rPr>
        <w:t>. Sie erfüllt sie mit Freude in der Hoffnung auf die ewigen Gü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m uns diesen Weg der Klugheit aufzuzeigen, ist Jesus Christus im Stall von Betlehem geboren, was "</w:t>
      </w:r>
      <w:r>
        <w:rPr>
          <w:rFonts w:eastAsia="Arial" w:cs="Arial" w:ascii="Arial" w:hAnsi="Arial"/>
          <w:i/>
          <w:iCs/>
          <w:sz w:val="24"/>
          <w:szCs w:val="24"/>
        </w:rPr>
        <w:t>das Haus des Brotes</w:t>
      </w:r>
      <w:r>
        <w:rPr>
          <w:rFonts w:eastAsia="Arial" w:cs="Arial" w:ascii="Arial" w:hAnsi="Arial"/>
          <w:sz w:val="24"/>
          <w:szCs w:val="24"/>
        </w:rPr>
        <w:t>" bedeu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lehem: Schule der Armut, die uns von den Illusionen der Welt loslöst; Vorzei-chen der Eucharitie, die uns in der Liebe Gottes fest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Woodcut Ornaments Two SSi" w:cs="Woodcut Ornaments Two SSi" w:ascii="Woodcut Ornaments Two SSi" w:hAnsi="Woodcut Ornaments Two SSi"/>
          <w:sz w:val="114"/>
          <w:szCs w:val="114"/>
        </w:rPr>
        <w:t>U</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i/>
          <w:i/>
          <w:iCs/>
          <w:sz w:val="28"/>
          <w:szCs w:val="28"/>
        </w:rPr>
      </w:pPr>
      <w:r>
        <w:rPr>
          <w:rFonts w:eastAsia="Arial" w:cs="Arial" w:ascii="Arial" w:hAnsi="Arial"/>
          <w:b/>
          <w:bCs/>
          <w:i/>
          <w:iCs/>
          <w:sz w:val="28"/>
          <w:szCs w:val="28"/>
        </w:rPr>
        <w:br/>
        <w:t>O ADONAI</w:t>
        <w:br/>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stern hat die hl. Kirche die Weisheit des Vaters angerufen, daß sie huldvoll uns ihr Werk der Liebe fortführen möge: die Menschen mit dem Licht der Wahrheit erleuchten und sie die Wege der christlichen Klugheit lehren wol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s würde nicht genügen, belehrt und geleitet zu werden, wenn wir in der Tat nicht von der Sünde losgekauft und erlöst würden. Würde uns ohne diese Erlö-sung unser ausgeweitetes religiöses Wissen nicht noch unglücklicher machen? Und was würde uns das Wissen um den Weg nützen, wenn wir nicht die Gnade besäßen, ihm zu 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aher richtet die hl. Kirche ihr Flehen zum Erlöser, den die Welt immer braucht. Sie sag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O Adonai, Herr und Führer des Hauses Israel, im flammenden Dornbusch bist du dem Mose erschienen  und hast ihm auf dem Berg das Gesetz gegeben: o komm und befreie uns mit deinem starken Arm."</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iemit bittet die Kirche Gott, er möge das, was er für das jüdische Volk, das Volk des Gesetzes, getan hat, für uns Christen, das Volk der Gnade, die Erben der göttlichen Versprechen, das Ziel der levitischen Gestalten, das wahre Volk Gottes, voll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freiung des hebräischen Volkes bildete in Wirklichkeit das Symbol unserer Befreiung. Die Antiphon zeigt in wenigen Worten die Geschichte dieser symbol-haften Befreiung auf, die sich für uns erneuern wird, aber auf einer erhabeneren Stufe. Unsere Erlösung wird auch einen brennenden Dornbusch, einen Sinai, ein Gesetz, eine majestätische Macht und vor allem einen Gesetzgeber und Erlöser besitzen, der unvergleichlich größer als Mos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Der brennende Dornbusch</w:t>
      </w:r>
      <w:r>
        <w:rPr>
          <w:rFonts w:eastAsia="Arial" w:cs="Arial" w:ascii="Arial" w:hAnsi="Arial"/>
          <w:sz w:val="24"/>
          <w:szCs w:val="24"/>
        </w:rPr>
        <w:t>. - In der Wüste war dieser Dornbusch wie der Thron Gottes, eine symbolhafte Offenbarung seines Wesens. Gott ist Liebe; sie ist ein Feuer, das verzehrt, ohne sich selber zu verzehren. Somit liebt sie es, sich in der Gestalt des Feuers zu zeigen. Jesus Christus bekräftigt, daß er gekommen ist, das Feuer auf die Erde zu bringen, damit sie von ihm entflammt werde; unter der Gestalt von Feuerzungen steigt der Hl. Geist auf die Apostel hera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Feuer ist ja rein und reinigend wie die Liebe, die Got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brennende Dornbusch im Neuen Testament stellt auch die Unbefleckte Jung-frau dar, die seit ihrer Empfängnis von dem Makel der Erbsünde bewahrt blieb; die ganz von der Liebe zu Gott entbrannte und mit einer dauernden Jungfrauschaft geschmückt war. Gott bleibt in ihr, und sie empfindet daran ihre Wonn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zum Unterschied des brennenden Dornbusches in der Wüste, der unbeweg-lich blieb und Gott unsichtbar ließ, ging Maria nach Betlehem, wo das in ihr fleischgewordene Wort Gottes geboren wurde. In Nazaret wird Jesus das Gesetz der Liebe noch tiefer in das Herz Mariens eingravieren, er wird unter ihren Augen leben und am Gipfelpunkt der Erlösung wird er uns sagen: Seht, das ist eur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er Sinai.</w:t>
      </w:r>
      <w:r>
        <w:rPr>
          <w:rFonts w:eastAsia="Arial" w:cs="Arial" w:ascii="Arial" w:hAnsi="Arial"/>
          <w:sz w:val="24"/>
          <w:szCs w:val="24"/>
        </w:rPr>
        <w:t>- Dies ist der Abendmahlssaal, der sich auf dem Zionshügel befindet. Hier hat Jesus das Gesetz der Liebe verkündet, nachdem er die Eucharistie eingesetzt hatte; und er erteilte den Aposteln ihren universalen Auftrag, so wie Mose auf dem Sinai in seinem Auftrag, den er am brennenden Dornbusch erhal-ten hatte, bestätigt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mit wird das Feuer von Pfingsten niemals erlöschen; und die Macht, welche den Aposteln gegeben wurde, ist nicht wie jene des Mose eine Kraft der Bestra-fung, welche in Ägypten die zehn Plagen entfesselte, sondern eine Macht des göttlichen Le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Das Gesetz.</w:t>
      </w:r>
      <w:r>
        <w:rPr>
          <w:rFonts w:eastAsia="Arial" w:cs="Arial" w:ascii="Arial" w:hAnsi="Arial"/>
          <w:sz w:val="24"/>
          <w:szCs w:val="24"/>
        </w:rPr>
        <w:t>- Gott hatte den Menschen schon zweimal sein Gesetz gegeben. Er hatte das natürliche Gesetz in ihrem Geist und ihrem Herzen eingepflanzt; später hat er auf zwei steinernen Tafeln das Gesetz seiner 10 Gebote eingraviert. Aber weder das eine noch das andere hat die Menschen gerettet. Im Paradies auf Erden haben Adam und Eva ihren bevorzugten Stand mißbraucht und ihren Schöpfer beleidigt. Nach dem Sinai entfernten sich die Menschen von Gott aus Furcht vor seiner Majestät. Dann ist Gott selbst auf die Welt gekommen, er nahm Menschengestalt an, er machte sich dadurch groß und mächtig durch die Liebe, indem er sich gedemütigte und litt. So hatte er sich schön und liebenswürdig ge-macht, um die Menschen an sich zu ziehen und sie zu erlö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4. Der Gesetzgeber</w:t>
      </w:r>
      <w:r>
        <w:rPr>
          <w:rFonts w:eastAsia="Arial" w:cs="Arial" w:ascii="Arial" w:hAnsi="Arial"/>
          <w:sz w:val="24"/>
          <w:szCs w:val="24"/>
        </w:rPr>
        <w:t xml:space="preserve"> - Jesus Christus ist das wahre Oberhaupt des wahren Volkes Gottes. Er ist es - das göttliche Lamm - der uns durch sein eigenes Blut uns von der Sklaverei des Teufels und der Sünde herausgerissen hat. Er ging uns voran durch seine Lehren und das Beispiel seines sterblichen  Lebens; er führt uns noch immer durch seine Gnade durch die Wüste des Lebens; er ist durch die Eucha-ristie die wahre Säule, als Wolke am Tag und als Feuer bei Nacht; er wird uns in das wahrhaftige Gelobte Land, den Himmel, dieses Land der Lebenden, geleiten, wo wir uns des neuen Himmels erfreuen werden, welchen Gott für das Volk der Auserwählten geschaffen hat</w:t>
      </w:r>
      <w:r>
        <w:rPr>
          <w:rStyle w:val="FootnoteCharacters"/>
          <w:rStyle w:val="FootnoteAnchor"/>
          <w:rFonts w:eastAsia="Arial" w:cs="Arial" w:ascii="Arial" w:hAnsi="Arial"/>
          <w:sz w:val="24"/>
          <w:szCs w:val="24"/>
        </w:rPr>
        <w:footnoteReference w:customMarkFollows="1" w:id="29"/>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Jesus sagt uns: V e n i t e  p o s t  m e, v e n i t e  a d  m e  ...Wer mir nachfolgt, wird nicht in Finsternis umhergehen, sondern er wird das Licht des Lebens haben </w:t>
      </w:r>
      <w:r>
        <w:rPr>
          <w:rStyle w:val="FootnoteCharacters"/>
          <w:rStyle w:val="FootnoteAnchor"/>
          <w:rFonts w:eastAsia="Arial" w:cs="Arial" w:ascii="Arial" w:hAnsi="Arial"/>
          <w:sz w:val="24"/>
          <w:szCs w:val="24"/>
        </w:rPr>
        <w:footnoteReference w:customMarkFollows="1" w:id="30"/>
        <w:t>2</w:t>
      </w:r>
      <w:r>
        <w:rPr>
          <w:rFonts w:eastAsia="Arial" w:cs="Arial" w:ascii="Arial" w:hAnsi="Arial"/>
          <w:sz w:val="24"/>
          <w:szCs w:val="24"/>
        </w:rPr>
        <w:t>. Folgen wir getreu diesem göttlichen Oberhaup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5. Die Macht</w:t>
      </w:r>
      <w:r>
        <w:rPr>
          <w:rFonts w:eastAsia="Arial" w:cs="Arial" w:ascii="Arial" w:hAnsi="Arial"/>
          <w:sz w:val="24"/>
          <w:szCs w:val="24"/>
        </w:rPr>
        <w:t>.- Die rasche Ausbreitung der entstehenden Kirche war trotz der gegen sie angehäuften Hindernisse großartig, ja sogar wunderbar. Gleich am Pfingsttag tauft der Apostel Petrus 3000 Personen. Im Jahr 58 schreibt der Apostel Paulus an die Römer: "</w:t>
      </w:r>
      <w:r>
        <w:rPr>
          <w:rFonts w:eastAsia="Arial" w:cs="Arial" w:ascii="Arial" w:hAnsi="Arial"/>
          <w:i/>
          <w:iCs/>
          <w:sz w:val="24"/>
          <w:szCs w:val="24"/>
        </w:rPr>
        <w:t>Euer Glaube wird in der ganzen Welt verkünde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1"/>
        <w:t>3</w:t>
      </w:r>
      <w:r>
        <w:rPr>
          <w:rFonts w:eastAsia="Arial" w:cs="Arial" w:ascii="Arial" w:hAnsi="Arial"/>
          <w:sz w:val="24"/>
          <w:szCs w:val="24"/>
        </w:rPr>
        <w:t>. Im Jahr 197 erklärt Tertullian, daß die Christen über das ganze Römische Reich verstreut waren und den Heiden nur die Tempel überließ</w:t>
      </w:r>
      <w:r>
        <w:rPr>
          <w:rStyle w:val="FootnoteCharacters"/>
          <w:rStyle w:val="FootnoteAnchor"/>
          <w:rFonts w:eastAsia="Arial" w:cs="Arial" w:ascii="Arial" w:hAnsi="Arial"/>
          <w:sz w:val="24"/>
          <w:szCs w:val="24"/>
        </w:rPr>
        <w:footnoteReference w:customMarkFollows="1" w:id="32"/>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Verfolgungen, welche zur Zerstreuung des hebräischen Volkes beigetragen haben, waren für das christliche Volk noch fruchtbarer - das Blut der Christen ist der Same für den Glauben</w:t>
      </w:r>
      <w:r>
        <w:rPr>
          <w:rStyle w:val="FootnoteCharacters"/>
          <w:rStyle w:val="FootnoteAnchor"/>
          <w:rFonts w:eastAsia="Arial" w:cs="Arial" w:ascii="Arial" w:hAnsi="Arial"/>
          <w:sz w:val="24"/>
          <w:szCs w:val="24"/>
        </w:rPr>
        <w:footnoteReference w:customMarkFollows="1" w:id="33"/>
        <w:t>5</w:t>
      </w:r>
      <w:r>
        <w:rPr>
          <w:rFonts w:eastAsia="Arial" w:cs="Arial" w:ascii="Arial" w:hAnsi="Arial"/>
          <w:sz w:val="24"/>
          <w:szCs w:val="24"/>
        </w:rPr>
        <w:t xml:space="preserve"> - und sie sind es noch immer, wie die Geschichte zeigt: die Tugenden werden stärker, das Volk schrie in seiner Bedrängnis zu Gott, die Beispiele heroischer Tugend bewirken Bekehr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Kirche wird so bewogen, Jesus Christus zu bitten, für die gegenwärtigen Christen das Erlösungswerk, das er in den vergangenen Jahrhunderten so wun-derbar getragen hatte, zu Ende zu führen. Wenn wir auch auf dem Kalvarienberg losgekauft worden sind, bleiben wir dennoch den Folgen der Erbsünde und unserer persönlichen Sünden unterwo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ährend des Durchganges durch das Rote Meer wurden nur die Feinde, welche die Verfolgung der Israeliten aufgenommen hatten, vernichtet. Die Hebräer muß-ten nachher gegen Völker kämpfen, die sich ihrem Einzug in das Gelobte Land widersetz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sind wir durch die Taufe im Blut Jesu Christi gereinigt worden; ein Erwach-sener erlangt die Vergebung aller seiner Sünden und der durch sie verursachten Strafen. Aber wir bleiben weiterhin verpflichtet, gegen die dreifache Begierlichkeit, die uns zu den Hauptsünden verleitet, zu kämp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muß  kommen,  uns  zu  befreien - v e n i  a d  l i b e r a n d u m   n o s -  durch die Kraft seiner Gnade - i n  b r a c h i o   e x t e n t o; möge er kommen, unseren Willen von seiner Schwäche, unser Herz von seinen bösen Neigungen und unserem Geist von seinen Vorurteilen und Illusionen loszurei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Augustinus schreibt: "</w:t>
      </w:r>
      <w:r>
        <w:rPr>
          <w:rFonts w:eastAsia="Arial" w:cs="Arial" w:ascii="Arial" w:hAnsi="Arial"/>
          <w:i/>
          <w:iCs/>
          <w:sz w:val="24"/>
          <w:szCs w:val="24"/>
        </w:rPr>
        <w:t>Ich war nicht mit einer äußerlichen Kette gefesselt, sondern mit meinem eigenen Willen, der mir eine sanftere Kette bedeutete als das Eisen. Der Teufel hatte sich seiner bemächtigt und daraus eine Kette ge-schmiedet, mit der er mich gefangen hielt. Denn dieser Willen geriet aus dem Geleise und wurde zur Leidenschaft. Weil der Wille dieser Leidenschaft nachging, wurde er zur Gewohnheit; und weil er dieser Gewohnheit nicht widerstand, wurde er zur Notwendigkeit. Es entstand eine Kette, die der Feind aus vielen ineinan-dergefügten Gliedern schmiedete und mit welcher er mich in einer grausamen Sklaverei festhi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4"/>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r wird uns aus dieser Sklaverei, die uns gefangenhält oder uns bedroht, be-freien? - Jesus Christus. Er wird uns in seiner Wahrheit und in der Liebe seines Gesetzes die Freiheit schenken. Er sagte: "</w:t>
      </w:r>
      <w:r>
        <w:rPr>
          <w:rFonts w:eastAsia="Arial" w:cs="Arial" w:ascii="Arial" w:hAnsi="Arial"/>
          <w:i/>
          <w:iCs/>
          <w:sz w:val="24"/>
          <w:szCs w:val="24"/>
        </w:rPr>
        <w:t>Wenn euch also der Sohn befreit, dann seid ihr wirklich frei"</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5"/>
        <w:t>7</w:t>
      </w:r>
      <w:r>
        <w:rPr>
          <w:rFonts w:eastAsia="Arial" w:cs="Arial" w:ascii="Arial" w:hAnsi="Arial"/>
          <w:sz w:val="24"/>
          <w:szCs w:val="24"/>
        </w:rPr>
        <w:t>. Dies kommentiert auf seine Weise der hl. Augustinus mit folgenden Worten: "</w:t>
      </w:r>
      <w:r>
        <w:rPr>
          <w:rFonts w:eastAsia="Arial" w:cs="Arial" w:ascii="Arial" w:hAnsi="Arial"/>
          <w:i/>
          <w:iCs/>
          <w:sz w:val="24"/>
          <w:szCs w:val="24"/>
        </w:rPr>
        <w:t>Libera servitus, ubi non necessitas, sed caritas servit - Wo nicht die Notwendigkeit, sondern die Liebe befiehlt, sich zu unterwerfen, dort herrscht nicht Sklaverei, sondern Freihei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6"/>
        <w:t>8</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nn nämlich Gott seine Tröstungen und eine ganz geistige Freude in die Seele derjenigen gießt, die ihm dienen, mildert er die Strafen des Gesetzes und die Opfer der Frömmigkeit; und er läßt sie spüren, welch milder und liebenswürdiger Meister er is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sz w:val="24"/>
          <w:szCs w:val="24"/>
        </w:rPr>
      </w:pPr>
      <w:r>
        <w:rPr>
          <w:rFonts w:eastAsia="Arial" w:cs="Arial" w:ascii="Arial" w:hAnsi="Arial"/>
          <w:i/>
          <w:iCs/>
          <w:sz w:val="24"/>
          <w:szCs w:val="24"/>
        </w:rPr>
        <w:t xml:space="preserve">"Flüchten wir uns zu Jesus Christus, um vor der Sünde gegeschützt zu sein. Rufen wir diesen göttlichen Befreier an. Bekennen wir unsere Bedürftigkeit, damit er uns durch sein Blut loskauft!" </w:t>
      </w:r>
      <w:r>
        <w:rPr>
          <w:rStyle w:val="FootnoteCharacters"/>
          <w:rStyle w:val="FootnoteAnchor"/>
          <w:rFonts w:eastAsia="Arial" w:cs="Arial" w:ascii="Arial" w:hAnsi="Arial"/>
          <w:i/>
          <w:iCs/>
          <w:sz w:val="24"/>
          <w:szCs w:val="24"/>
        </w:rPr>
        <w:footnoteReference w:customMarkFollows="1" w:id="37"/>
        <w:t>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Woodcut Ornaments Two SSi" w:cs="Woodcut Ornaments Two SSi" w:ascii="Woodcut Ornaments Two SSi" w:hAnsi="Woodcut Ornaments Two SSi"/>
          <w:sz w:val="106"/>
          <w:szCs w:val="106"/>
        </w:rPr>
        <w:t>X</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O RADIX JESSE</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Kirche hat den Text dieser Antiphon dem Propheten Jesaia entnommen</w:t>
      </w:r>
      <w:r>
        <w:rPr>
          <w:rStyle w:val="FootnoteCharacters"/>
          <w:rStyle w:val="FootnoteAnchor"/>
          <w:rFonts w:eastAsia="Arial" w:cs="Arial" w:ascii="Arial" w:hAnsi="Arial"/>
          <w:sz w:val="24"/>
          <w:szCs w:val="24"/>
        </w:rPr>
        <w:footnoteReference w:customMarkFollows="1" w:id="38"/>
        <w:t>1</w:t>
      </w:r>
      <w:r>
        <w:rPr>
          <w:rFonts w:eastAsia="Arial" w:cs="Arial" w:ascii="Arial" w:hAnsi="Arial"/>
          <w:sz w:val="24"/>
          <w:szCs w:val="24"/>
        </w:rPr>
        <w:t>. Eine Erfahrung von 18 Jahrhunderten ließ sie dessen Verwirklichung feststellen. Sie besingt die Macht des Messias, der ihr zum Sieg verholfen hat, und bittet ihn, bereitwillig neue Beweise dafür zu er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pPr>
      <w:r>
        <w:rPr>
          <w:rFonts w:eastAsia="Arial" w:cs="Arial" w:ascii="Arial" w:hAnsi="Arial"/>
          <w:sz w:val="24"/>
          <w:szCs w:val="24"/>
        </w:rPr>
        <w:t>"</w:t>
      </w:r>
      <w:r>
        <w:rPr>
          <w:rFonts w:eastAsia="Arial" w:cs="Arial" w:ascii="Arial" w:hAnsi="Arial"/>
          <w:b/>
          <w:bCs/>
          <w:i/>
          <w:iCs/>
          <w:sz w:val="24"/>
          <w:szCs w:val="24"/>
        </w:rPr>
        <w:t>O Sproß aus Isais  Wurzel, gesetzt zum Zeichen für die Völker - vor dir verstummen die Herrscher der Erde, dich flehen an die Völker: o komm und errette uns, erhebe dich, säume nicht länger!</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die verschiedenen Gedanken, die in dieser schönen Antiphon ausgedrück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Der Sproß aus Isais Wurzel.</w:t>
      </w:r>
      <w:r>
        <w:rPr>
          <w:rFonts w:eastAsia="Arial" w:cs="Arial" w:ascii="Arial" w:hAnsi="Arial"/>
          <w:sz w:val="24"/>
          <w:szCs w:val="24"/>
        </w:rPr>
        <w:t xml:space="preserve"> -  Der Messias war auch ein Nachkomme Davids, dessen Vater Jesse war. Aber dieser weniger glanzvolle Titel führt uns zum be-scheidenen und verborgenen Ursprung Jesu. Er wird das Königtum Davids auf sich nehmen, aber erst dann, als das berühmte Haus seines Ahnen den Thron verloren hatte und seines ehemaligen Glanzes, seines Reichtums und seiner Ehre verlustig gegang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Seht die Geburt des Messias in einem Stall in Betlehem, das die Königsstadt Davids, die Heimat von Jesse war.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die demütige Situation und die armselige Lage seiner Mutter und Josephs, seines gesetzlichen Vaters; beide jedoch entstammten aus einem königlichen Ge-schlech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ist es, der von den Propheten mit soviel Aufmachung und Prunk ange-kündigt worden war; dem der Erzengel Gabriel bestätigt hatte, daß er ein Reich ohne Ende erricht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er wird herrschen, aber sein Reich wird ganz nach innen gekehrt sein, es wird ein Reich der Gerechtigkeit und der Gnade sein; er wird die Menschen durch die Liebe unterwerfen; er wird mit Milde und Demut seines Herzens herr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auch, wie dieser Wurzelsproß Jesse's sich liebenswürdig zu machen verste-hen wird, nicht nur durch die Armut von Betlehem, sondern auch durch die Leiden am Kalvarienber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Prophet Jesaia zeichnet ihn wie ein schmächtiges Bäumchen, das aus einem ausgetrockneten Boden entspringt, und weder Form noch Schönheit zeigt</w:t>
      </w:r>
      <w:r>
        <w:rPr>
          <w:rStyle w:val="FootnoteCharacters"/>
          <w:rStyle w:val="FootnoteAnchor"/>
          <w:rFonts w:eastAsia="Arial" w:cs="Arial" w:ascii="Arial" w:hAnsi="Arial"/>
          <w:sz w:val="24"/>
          <w:szCs w:val="24"/>
        </w:rPr>
        <w:footnoteReference w:customMarkFollows="1" w:id="39"/>
        <w:t>2</w:t>
      </w:r>
      <w:r>
        <w:rPr>
          <w:rFonts w:eastAsia="Arial" w:cs="Arial" w:ascii="Arial" w:hAnsi="Arial"/>
          <w:sz w:val="24"/>
          <w:szCs w:val="24"/>
        </w:rPr>
        <w:t>. Es ist der Mann der Schmerzen, den seine Liebe zu uns zu diesen Zustand gefüh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üten wir uns, daran Ärgernis zu nehmen, wie sich die Juden über den armseli-gen und demütigen Zustand des Messias geärger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Paulus sagte: "</w:t>
      </w:r>
      <w:r>
        <w:rPr>
          <w:rFonts w:eastAsia="Arial" w:cs="Arial" w:ascii="Arial" w:hAnsi="Arial"/>
          <w:i/>
          <w:iCs/>
          <w:sz w:val="24"/>
          <w:szCs w:val="24"/>
        </w:rPr>
        <w:t>Wir verkündigen Christus als den Gekreuzigten: für Juden ein empörendes Ärgernis, für die Heiden eine Torheit, für die Berufenen aber, Juden wie Griechen, Christus, Gottes Kraft und Gottes Weishei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0"/>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der Apostel laßt uns bekennen, "</w:t>
      </w:r>
      <w:r>
        <w:rPr>
          <w:rFonts w:eastAsia="Arial" w:cs="Arial" w:ascii="Arial" w:hAnsi="Arial"/>
          <w:i/>
          <w:iCs/>
          <w:sz w:val="24"/>
          <w:szCs w:val="24"/>
        </w:rPr>
        <w:t>nichts zu wissen außer Jesus Christus, und zwar als den für uns Gekreuzig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1"/>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ist wie eine Standarte für die Völker aufgerichtet. - Dieser Text ruft ganz natür-lich die Szene in der Wüste ins Gedächtnis, wo Gott zur Strafe der murrenden Hebräer gegen sie Schlangen schickt, deren brennender Biß tödlich war. Aber nachdem sich das Volk bekehrt hatte, fertigte Mose auf Gottes Geheiß eine eher-ne Schlange an und setzte sie auf einen Pfahl. Jeder, der von den stechenden Schlangen gebissen worden war, wurde gerettet, wenn er die eherne Schlange ansah</w:t>
      </w:r>
      <w:r>
        <w:rPr>
          <w:rStyle w:val="FootnoteCharacters"/>
          <w:rStyle w:val="FootnoteAnchor"/>
          <w:rFonts w:eastAsia="Arial" w:cs="Arial" w:ascii="Arial" w:hAnsi="Arial"/>
          <w:sz w:val="24"/>
          <w:szCs w:val="24"/>
        </w:rPr>
        <w:footnoteReference w:customMarkFollows="1" w:id="42"/>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selbst hat den Sinn dieses symbolträchtigen Ereignisses gedeutet. "</w:t>
      </w:r>
      <w:r>
        <w:rPr>
          <w:rFonts w:eastAsia="Arial" w:cs="Arial" w:ascii="Arial" w:hAnsi="Arial"/>
          <w:i/>
          <w:iCs/>
          <w:sz w:val="24"/>
          <w:szCs w:val="24"/>
        </w:rPr>
        <w:t>Wie Mose die Schlange in der Wüste erhöht hat, so muß der Menschensohn erhöht werden, damit jeder, der an ihn glaubt, in ihm das ewige Leben ha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3"/>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f dem Kalvarienberg blickte der gute Schächer auf Jesus am Kreuz und wurde gerettet. Der Hauptmann war betroffen von der außergewöhnlichen Haltung die-ses Verurteilten und bezeugte, daß dieser Mensch wahrhaftig Gottes Sohn sei</w:t>
      </w:r>
      <w:r>
        <w:rPr>
          <w:rStyle w:val="FootnoteCharacters"/>
          <w:rStyle w:val="FootnoteAnchor"/>
          <w:rFonts w:eastAsia="Arial" w:cs="Arial" w:ascii="Arial" w:hAnsi="Arial"/>
          <w:sz w:val="24"/>
          <w:szCs w:val="24"/>
        </w:rPr>
        <w:footnoteReference w:customMarkFollows="1" w:id="44"/>
        <w:t>7</w:t>
      </w:r>
      <w:r>
        <w:rPr>
          <w:rFonts w:eastAsia="Arial" w:cs="Arial" w:ascii="Arial" w:hAnsi="Arial"/>
          <w:sz w:val="24"/>
          <w:szCs w:val="24"/>
        </w:rPr>
        <w:t>. Selbst die Volksmenge, die sich zu diesem Schauspiel versammelt hatte, schlug sich an die Brust und kehrte heim</w:t>
      </w:r>
      <w:r>
        <w:rPr>
          <w:rStyle w:val="FootnoteCharacters"/>
          <w:rStyle w:val="FootnoteAnchor"/>
          <w:rFonts w:eastAsia="Arial" w:cs="Arial" w:ascii="Arial" w:hAnsi="Arial"/>
          <w:sz w:val="24"/>
          <w:szCs w:val="24"/>
        </w:rPr>
        <w:footnoteReference w:customMarkFollows="1" w:id="45"/>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war eine erste Verwirklichung der Worte Jesu: "</w:t>
      </w:r>
      <w:r>
        <w:rPr>
          <w:rFonts w:eastAsia="Arial" w:cs="Arial" w:ascii="Arial" w:hAnsi="Arial"/>
          <w:i/>
          <w:iCs/>
          <w:sz w:val="24"/>
          <w:szCs w:val="24"/>
        </w:rPr>
        <w:t>Wenn ich von der Erde erhöht bin, werde ich alle Menschen an mich zi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6"/>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er hl. Paulus ermahnt alle Gläubigen: "</w:t>
      </w:r>
      <w:r>
        <w:rPr>
          <w:rFonts w:eastAsia="Arial" w:cs="Arial" w:ascii="Arial" w:hAnsi="Arial"/>
          <w:i/>
          <w:iCs/>
          <w:sz w:val="24"/>
          <w:szCs w:val="24"/>
        </w:rPr>
        <w:t>Laßt uns mit Ausdauer in dem Wettkampf laufen, der uns aufgetragen ist (durch die Taufe), und dabei auf Jesus blicken, den Urheber und Vollender des Glaubens; er hat angesichts der vor ihm liegenden Freude das Kreuz auf sich genommen, ohne auf die Schande zu ach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47"/>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auf dem Kreuz bleibt die Fahne seiner Armeen; er ermutigt seine Soldaten zum Kampf und mit ihrem Oberhaupt eine Einheit zu bil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Vor seinem Angesicht werden die Könige schweigen</w:t>
      </w:r>
      <w:r>
        <w:rPr>
          <w:rFonts w:eastAsia="Arial" w:cs="Arial" w:ascii="Arial" w:hAnsi="Arial"/>
          <w:sz w:val="24"/>
          <w:szCs w:val="24"/>
        </w:rPr>
        <w:t>. - Die römischen Kaiser und die grausamen und götzendienerischen Könige wurden durch die Kraft des Evangeliums, das die Volksmenge erobern sollte, besiegt. Mehrere haben sich bekehrt und haben, ohne zu zögern und zu überlegen, an die christlichen Geheimnisse geglaubt. Überrascht durch die große Erniedrigung des Königs Jesus, des Sohnes vom  Allerhöchsten, hörten sie ihm respektvoll zu als ihrem Meister und Lehrer; sie haben ihn als seine demütigen Diener angebetet und schätzten sich glücklich, ihm anzugehören, indem sie es sich zur Ehre machten, das Kreuz auf ihr Diadem zu 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4. Die Nationen werden ihn sehnsüchtig herbeiflehen</w:t>
      </w:r>
      <w:r>
        <w:rPr>
          <w:rFonts w:eastAsia="Arial" w:cs="Arial" w:ascii="Arial" w:hAnsi="Arial"/>
          <w:sz w:val="24"/>
          <w:szCs w:val="24"/>
        </w:rPr>
        <w: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Es ist eine historische Tatsache, daß zur Zeit, als der Messias auf Erden erschei-nen sollte, die Völker in der Er-wartung und dem Verlangen nach einem höheren Wesen lebten, welches das Angesicht der Welt verändern sollte. Die Juden wußten, daß der Zeitpunkt der von Daniel vorausgesagten 62 Wochen heran-nahte. Die Heiden, welche durch ihre Dichter und Wahrsager unterrichtet worden waren, teilten die gleiche Hoffnung.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t der Gründung der Kirche waren alle durcheinan-dergeratenen Epochen in den verschiedenen Nationen von einer Rückkehr zur Religion und zu Jesus Christus gefol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uß man sich darüber wundern? Hatte sich nicht die Prophetie des Maleachi verwirklicht, welche die Darbringung eines Opfers an allen Orten ankündigte, des-sen höchste Reinheit Gott stets wohlgefällig sei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l. Messe, die jeden Tag an tausenden Orten gefeiert wird, selbst dort, wo noch der Götzendienst herrscht und die Verfolgung wütet, stellt einen Regen-bogen dar, der eine bessere Zukunft ankündigt, zu der die Nationen hinstr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5. Komm, uns zu befreien</w:t>
      </w:r>
      <w:r>
        <w:rPr>
          <w:rFonts w:eastAsia="Arial" w:cs="Arial" w:ascii="Arial" w:hAnsi="Arial"/>
          <w:sz w:val="24"/>
          <w:szCs w:val="24"/>
        </w:rPr>
        <w:t>. - Durch seine Sünde hat der Mensch die ursprüng-liche Freiheit verloren. Der Teufel hat die Stelle Gottes eingenommen und wurde zum Fürsten dieser Welt. Wieviele Besessene unter den Juden und Heiden be-zeugten sichtbar die Tyrannei des Teufels über die Dem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Apokalypse nennt Satan den Verführer der ganzen Welt</w:t>
      </w:r>
      <w:r>
        <w:rPr>
          <w:rStyle w:val="FootnoteCharacters"/>
          <w:rStyle w:val="FootnoteAnchor"/>
          <w:rFonts w:eastAsia="Arial" w:cs="Arial" w:ascii="Arial" w:hAnsi="Arial"/>
          <w:sz w:val="24"/>
          <w:szCs w:val="24"/>
        </w:rPr>
        <w:footnoteReference w:customMarkFollows="1" w:id="48"/>
        <w:t>1</w:t>
      </w:r>
      <w:r>
        <w:rPr>
          <w:rStyle w:val="FootnoteCharacters"/>
          <w:rFonts w:eastAsia="Arial" w:cs="Arial" w:ascii="Arial" w:hAnsi="Arial"/>
          <w:sz w:val="24"/>
          <w:szCs w:val="24"/>
        </w:rPr>
        <w:t>1</w:t>
      </w:r>
      <w:r>
        <w:rPr>
          <w:rFonts w:eastAsia="Arial" w:cs="Arial" w:ascii="Arial" w:hAnsi="Arial"/>
          <w:sz w:val="24"/>
          <w:szCs w:val="24"/>
        </w:rPr>
        <w:t>. Wurde er nicht tatsächlich von allen Völkern angebetet - selbst eine Zeitlang von einem Teil des Judenvolkes - durch den Götzenkult, denen man sogar Menschenopfer dar-brach-te und durch die der Teufel weissag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ist persönlich gekommen, um den Fürsten dieser Welt zu be-kämpfen; allein schon seine Gegenwart bildete die Ankündigung der sicheren Niederlage des Teufels</w:t>
      </w:r>
      <w:r>
        <w:rPr>
          <w:rStyle w:val="FootnoteCharacters"/>
          <w:rStyle w:val="FootnoteAnchor"/>
          <w:rFonts w:eastAsia="Arial" w:cs="Arial" w:ascii="Arial" w:hAnsi="Arial"/>
          <w:sz w:val="24"/>
          <w:szCs w:val="24"/>
        </w:rPr>
        <w:footnoteReference w:customMarkFollows="1" w:id="49"/>
        <w:t>1</w:t>
      </w:r>
      <w:r>
        <w:rPr>
          <w:rStyle w:val="FootnoteCharacters"/>
          <w:rFonts w:eastAsia="Arial" w:cs="Arial" w:ascii="Arial" w:hAnsi="Arial"/>
          <w:sz w:val="24"/>
          <w:szCs w:val="24"/>
        </w:rPr>
        <w:t>2</w:t>
      </w:r>
      <w:r>
        <w:rPr>
          <w:rFonts w:eastAsia="Arial" w:cs="Arial" w:ascii="Arial" w:hAnsi="Arial"/>
          <w:sz w:val="24"/>
          <w:szCs w:val="24"/>
        </w:rPr>
        <w:t>, dessen Absetzung bereits ausgesprochen war</w:t>
      </w:r>
      <w:r>
        <w:rPr>
          <w:rStyle w:val="FootnoteCharacters"/>
          <w:rStyle w:val="FootnoteAnchor"/>
          <w:rFonts w:eastAsia="Arial" w:cs="Arial" w:ascii="Arial" w:hAnsi="Arial"/>
          <w:sz w:val="24"/>
          <w:szCs w:val="24"/>
        </w:rPr>
        <w:footnoteReference w:customMarkFollows="1" w:id="50"/>
        <w:t>1</w:t>
      </w:r>
      <w:r>
        <w:rPr>
          <w:rStyle w:val="FootnoteCharacters"/>
          <w:rFonts w:eastAsia="Arial" w:cs="Arial" w:ascii="Arial" w:hAnsi="Arial"/>
          <w:sz w:val="24"/>
          <w:szCs w:val="24"/>
        </w:rPr>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auch Satan besiegt worden ist, so behält er dennoch eine vorläufige Ge-walt, die Menschen zu versuchen und gegen sie die dreifache Begierlichkeit zu seinem Vorteil auszunützen. Dieser Kampf ist unerbittlich und ohne Waffenstill-stand. Wenn es auch unter den evangelischen Völkern keine Götzen aus Holz oder Stein mehr gibt, so gibt es doch noch so viele aus Fleisch und andere, die im Bewußtsein verborgen sind! Alles, was uns antreibt, die Leidenschaften mehr zu lieben als Gott, alldies muß umgestürzt und mit der Gnade Jesu Christi, unseres Befreiers, zerstör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6. Um Gottes willen, säumt doch nicht länger!</w:t>
      </w:r>
      <w:r>
        <w:rPr>
          <w:rFonts w:eastAsia="Arial" w:cs="Arial" w:ascii="Arial" w:hAnsi="Arial"/>
          <w:sz w:val="24"/>
          <w:szCs w:val="24"/>
        </w:rPr>
        <w:t xml:space="preserve"> - Es gibt leider Sünder, die nicht darum bitten, weil sie die Gnade ihrer Befreiung für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Augustinus hat sich demütig und ausführlich dieses Verbrechens ange-klagt. Er schreibt: "</w:t>
      </w:r>
      <w:r>
        <w:rPr>
          <w:rFonts w:eastAsia="Arial" w:cs="Arial" w:ascii="Arial" w:hAnsi="Arial"/>
          <w:i/>
          <w:iCs/>
          <w:sz w:val="24"/>
          <w:szCs w:val="24"/>
        </w:rPr>
        <w:t>Seit meiner Jugend bat ich Gott, meine Ketten zu brechen, aber innerlich dachte ich: hoffentlich geschieht dies nicht bald; ich fürchtete, daß Gott mich allzurasch erhören würd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1"/>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öge uns Jesus Christus von der so großen Gewalt erlösen, die der Teufel über uns ausübt infolge unserer alten Fehler und der durch sie unserer Seelen verur-sachten Wu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tet denn ein Kranker, der sich in Gefahr sieht, zu, einen Arzt zu rufen? Im Gegenteil, er bestürmt ihn zu kommen, weil er Angst vor dem Tod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Ruft nicht ein Reisender, der sich plötzlich am Rand eines Abgrunds sieht, Leute zu Hilf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Tätigkeit der Gnade bewirkt, daß der Sünder zu Jesus Christus schreit, weil er seine Sünden nicht mehr ausstehen kann, weil er den Tod und die Hölle fürch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Wie leidet eine Seele im Zustand einer schweren Sünde, wenn sie ihre Lage erkennt und begreift! Sie hat keinen Frieden, keine Ruhe mehr. Sie sucht Jesus Christus und läuft auf ihren Befreier zu. Sie kann es nicht erwarten, seine Verge-bung zu er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sgleichen eine fromme Seele, wenn sie merkt, Gott beleidigt zu haben. Die Welt sagt, daß ihr Fehler gering wäre; er kann an sich gering sein, aber eine See-le, die Gott liebt, macht sich darüber bittere Vorwürfe: im Angesicht der Liebe ist es ein großer Fehl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rum soll man sich nicht innig sehnen nach dem Himmel, wo wir alle und für immer von der Sünde, ihren Gefahren und ihrer Besudelung befreit sein werden? Möge dieser Tag unserer geistlichen Befreiung nicht allzu lange auf sich warten lassen. Der  hl. Johannes rief ihn tagtäglich  aus ganzem Herzen herbei: "</w:t>
      </w:r>
      <w:r>
        <w:rPr>
          <w:rFonts w:eastAsia="Arial" w:cs="Arial" w:ascii="Arial" w:hAnsi="Arial"/>
          <w:i/>
          <w:iCs/>
          <w:sz w:val="24"/>
          <w:szCs w:val="24"/>
        </w:rPr>
        <w:t>V e n i, D o m i n e  J e s u  - K o m m, H e r r J e s u s,  k o m m</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2"/>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öge sich unser Gebet ausdehnen auf alle Seelen und alle Völker, die ihn so dringend brauchen und die ihn in ihrer Bedrängnis sehnlichst herbeiflehen, ohne ihn vielleicht zu kennen und ohne zu verstehen, daß  er allein ihr Retter sei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6"/>
          <w:szCs w:val="106"/>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t>O  CLAVIS  DAVID</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nützt es den Gefangenen, losgekauft oder befreit worden zu sein, wenn sie nicht von allen Fesseln frei sind, die sie in Schach hielten? Der vom Tode er-weckte und zum vollen Leben zurückgekehrte Lazarus konnte sich wegen der Binden, die seinen Körper und seine Glieder umwickelten, weder bewegen noch aus dem Grab heraustreten. Daher gibt Jesus die Weisung: "</w:t>
      </w:r>
      <w:r>
        <w:rPr>
          <w:rFonts w:eastAsia="Arial" w:cs="Arial" w:ascii="Arial" w:hAnsi="Arial"/>
          <w:i/>
          <w:iCs/>
          <w:sz w:val="24"/>
          <w:szCs w:val="24"/>
        </w:rPr>
        <w:t>Löst ihm die Binden und laßt ihn wegg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53"/>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er Grund, warum die Kirche noch drängt, daß wir durch den Bruch jeder freiwilligen Bindung an die Sünde unsere volle Befreiung erlangen. Aber sie ver-liert nicht den unglückseligen Zustand jener aus dem Auge, die die Gnade des wahren Glaubens noch nicht erhalten oder zurückgewiesen haben oder die Skla-ven ihrer Irrtümer und ihrer Lasten bleiben wo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spiriert durch die messianischen Weissagungen der Propheten Jesaia</w:t>
      </w:r>
      <w:r>
        <w:rPr>
          <w:rStyle w:val="FootnoteCharacters"/>
          <w:rStyle w:val="FootnoteAnchor"/>
          <w:rFonts w:eastAsia="Arial" w:cs="Arial" w:ascii="Arial" w:hAnsi="Arial"/>
          <w:sz w:val="24"/>
          <w:szCs w:val="24"/>
        </w:rPr>
        <w:footnoteReference w:customMarkFollows="1" w:id="54"/>
        <w:t>2</w:t>
      </w:r>
      <w:r>
        <w:rPr>
          <w:rFonts w:eastAsia="Arial" w:cs="Arial" w:ascii="Arial" w:hAnsi="Arial"/>
          <w:sz w:val="24"/>
          <w:szCs w:val="24"/>
        </w:rPr>
        <w:t xml:space="preserve"> und Zacharias</w:t>
      </w:r>
      <w:r>
        <w:rPr>
          <w:rStyle w:val="FootnoteCharacters"/>
          <w:rStyle w:val="FootnoteAnchor"/>
          <w:rFonts w:eastAsia="Arial" w:cs="Arial" w:ascii="Arial" w:hAnsi="Arial"/>
          <w:sz w:val="24"/>
          <w:szCs w:val="24"/>
        </w:rPr>
        <w:footnoteReference w:customMarkFollows="1" w:id="55"/>
        <w:t>3</w:t>
      </w:r>
      <w:r>
        <w:rPr>
          <w:rFonts w:eastAsia="Arial" w:cs="Arial" w:ascii="Arial" w:hAnsi="Arial"/>
          <w:sz w:val="24"/>
          <w:szCs w:val="24"/>
        </w:rPr>
        <w:t>, hat die Kirche die großartige Antiphon des heutigen Tages verfa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O Schlüssel Davids, Zepter des Hauses Israel - du öffnest, und niemand kann schließen, du schließt, und keine Macht vermag zu öffnen: o komm und öffne den Kerker der Finsternis und die Fessel des Todes!"</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hier wiederum besingt die Kirche die souveräne Macht Jesu Christi und ladet uns ein, die daraus entspringenden Früchte zu erfl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Der Schlüssel Davids.</w:t>
      </w:r>
      <w:r>
        <w:rPr>
          <w:rFonts w:eastAsia="Arial" w:cs="Arial" w:ascii="Arial" w:hAnsi="Arial"/>
          <w:sz w:val="24"/>
          <w:szCs w:val="24"/>
        </w:rPr>
        <w:t>- In der Hl. Schrift bedeutet der Ausdruck Clavis im übertragenen Sinn Autorität. Nur jener hat nämlich Autorität, der das Oberhaupt einer Stadt ist; von ihm sagt man, er habe den Schlüssel; dieser Ausdruck ist eine Erinnerung aus der alten Zeit, in der man die Stadttore zu sperren pflegte mit Schlüsseln, deren Verwahrung  dem obersten Magistrat zusta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sprach Jesus zum Apostel Petrus, um dessen Autorität auszudrücken. „</w:t>
      </w:r>
      <w:r>
        <w:rPr>
          <w:rFonts w:eastAsia="Arial" w:cs="Arial" w:ascii="Arial" w:hAnsi="Arial"/>
          <w:i/>
          <w:iCs/>
          <w:sz w:val="24"/>
          <w:szCs w:val="24"/>
        </w:rPr>
        <w:t>Ich gebe dir die Schlüssel des Himmelreiche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6"/>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il Jesus Christus der wahre Sohn Gottes, der fleischgewordene Gottmensch ist, trägt er die höchste Autorität über alle Dinge. Er sagt: "</w:t>
      </w:r>
      <w:r>
        <w:rPr>
          <w:rFonts w:eastAsia="Arial" w:cs="Arial" w:ascii="Arial" w:hAnsi="Arial"/>
          <w:i/>
          <w:iCs/>
          <w:sz w:val="24"/>
          <w:szCs w:val="24"/>
        </w:rPr>
        <w:t>Mir ist alle Macht gegeben im Himmel und auf 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7"/>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besitzt die Schlüssel zum Himmel und zur Hölle. Zu den Aposteln sprach er: "</w:t>
      </w:r>
      <w:r>
        <w:rPr>
          <w:rFonts w:eastAsia="Arial" w:cs="Arial" w:ascii="Arial" w:hAnsi="Arial"/>
          <w:i/>
          <w:iCs/>
          <w:sz w:val="24"/>
          <w:szCs w:val="24"/>
        </w:rPr>
        <w:t>Ich gehe, um einen Platz für euch vorzubereiten... im Hause meines Vater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8"/>
        <w:t>6</w:t>
      </w:r>
      <w:r>
        <w:rPr>
          <w:rFonts w:eastAsia="Arial" w:cs="Arial" w:ascii="Arial" w:hAnsi="Arial"/>
          <w:sz w:val="24"/>
          <w:szCs w:val="24"/>
        </w:rPr>
        <w:t>. - Zu den Verdammten wird er sagen: "</w:t>
      </w:r>
      <w:r>
        <w:rPr>
          <w:rFonts w:eastAsia="Arial" w:cs="Arial" w:ascii="Arial" w:hAnsi="Arial"/>
          <w:i/>
          <w:iCs/>
          <w:sz w:val="24"/>
          <w:szCs w:val="24"/>
        </w:rPr>
        <w:t>Weg von mir, ihr Verfluchten, in das ewige Feu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59"/>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richtete folgendes Gebet, dessen Wirkung absolut sicher ist, an seinen Vater: "</w:t>
      </w:r>
      <w:r>
        <w:rPr>
          <w:rFonts w:eastAsia="Arial" w:cs="Arial" w:ascii="Arial" w:hAnsi="Arial"/>
          <w:i/>
          <w:iCs/>
          <w:sz w:val="24"/>
          <w:szCs w:val="24"/>
        </w:rPr>
        <w:t>Ich will, daß alle, die du mir gegeben hast, dort bei mir sind, wo ich b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0"/>
        <w:t>8</w:t>
      </w:r>
      <w:r>
        <w:rPr>
          <w:rFonts w:eastAsia="Arial" w:cs="Arial" w:ascii="Arial" w:hAnsi="Arial"/>
          <w:sz w:val="24"/>
          <w:szCs w:val="24"/>
        </w:rPr>
        <w:t>. Auch wird er zu den Auserwählten sagen: "</w:t>
      </w:r>
      <w:r>
        <w:rPr>
          <w:rFonts w:eastAsia="Arial" w:cs="Arial" w:ascii="Arial" w:hAnsi="Arial"/>
          <w:i/>
          <w:iCs/>
          <w:sz w:val="24"/>
          <w:szCs w:val="24"/>
        </w:rPr>
        <w:t>Kommt her, die ihr von meinem Vater ge-segnet seid, nehmt das Reich in Besitz, das seit der Erschaffung der Welt für euch bestimm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1"/>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besitzt die Schlüssel der Vergebung und der Barmherzigkeit, selbst als Ersatz für die Sühne. Wieviel Sünder haben aus seinem Mund den Orakelspruch ver-nommen, der sie von all ihren Sünden lossprach! - Die Kirche hat die Wirk-samkeit der Gebete, welche Gott durch die Verdienste Jesu Christi dargebracht werden zur Linderung der Seelen im Fegfeuer. Seine Macht erfüllt sich zur Stunde und mit den Mitteln der Vorsesehung zugunsten der Opfer der Verfolgung und der Sklaven Satans.- Er hat den Apostel Petrus aus dem Gefängnis des Herodes befreit und den Apostel Johannes vor den Folgen der Hinrichtung zum Tode, die er erlitten hat, bewahrt. Wieviel wunderbare Bekehrungen gab es in der Geschich-te der Kirche seit jener des hl. Augustinus bis zu jener der hl. Margareta von Corton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besitzt die Schlüssel zu den Herzen, die seine Gnade vor der Sünde ver-schließt, um sie für sein Wort und die Frömmigkeit zu öff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as Zepter des Hauses Israel</w:t>
      </w:r>
      <w:r>
        <w:rPr>
          <w:rFonts w:eastAsia="Arial" w:cs="Arial" w:ascii="Arial" w:hAnsi="Arial"/>
          <w:sz w:val="24"/>
          <w:szCs w:val="24"/>
        </w:rPr>
        <w:t>.- Das ist ein weiteres Bild, um die Autorität Jesu Christi auszudrücken. Das Zepter ist das Ehrenzeichen des Königtums; und diese königliche Würde ist die universale Eigenschaft des Gottessohn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elches Zepter ist ihm wirklich zu eigen? Es ist das Kreuz, das Instrument seines Triumphes, nachdem es das Instrument seines Todes gewes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Kreuz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 E i n  S c h w e r t</w:t>
      </w:r>
      <w:r>
        <w:rPr>
          <w:rFonts w:eastAsia="Arial" w:cs="Arial" w:ascii="Arial" w:hAnsi="Arial"/>
          <w:sz w:val="24"/>
          <w:szCs w:val="24"/>
        </w:rPr>
        <w:t xml:space="preserve">  im Kampf des Geistes gegen den Körper, des Glaubens gegen die Vernunft. Der hl. Paulus sagt. "</w:t>
      </w:r>
      <w:r>
        <w:rPr>
          <w:rFonts w:eastAsia="Arial" w:cs="Arial" w:ascii="Arial" w:hAnsi="Arial"/>
          <w:i/>
          <w:iCs/>
          <w:sz w:val="24"/>
          <w:szCs w:val="24"/>
        </w:rPr>
        <w:t>Ich sehe aber ein anderes Gesetz in meinen Gliedern, das mit dem Gesetz meiner Vernunft im Streit liegt und mich gefangenhält im Gesetz der Sünde, von dem meine Glieder beherrscht werden. Ich unglücklicher Mensch! Wer wird mich aus diesem dem Tod verfallenen Leib erretten? Dank sei Gott durch Jesus Christus, unseren Herr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2"/>
        <w:t>1</w:t>
      </w:r>
      <w:r>
        <w:rPr>
          <w:rStyle w:val="FootnoteCharacters"/>
          <w:rFonts w:eastAsia="Arial" w:cs="Arial" w:ascii="Arial" w:hAnsi="Arial"/>
          <w:sz w:val="24"/>
          <w:szCs w:val="24"/>
        </w:rPr>
        <w:t>0</w:t>
      </w:r>
      <w:r>
        <w:rPr>
          <w:rFonts w:eastAsia="Arial" w:cs="Arial" w:ascii="Arial" w:hAnsi="Arial"/>
          <w:sz w:val="24"/>
          <w:szCs w:val="24"/>
        </w:rPr>
        <w:t xml:space="preserve">  Und er drückt das Mittel dieses Sieges näher aus: "</w:t>
      </w:r>
      <w:r>
        <w:rPr>
          <w:rFonts w:eastAsia="Arial" w:cs="Arial" w:ascii="Arial" w:hAnsi="Arial"/>
          <w:i/>
          <w:iCs/>
          <w:sz w:val="24"/>
          <w:szCs w:val="24"/>
        </w:rPr>
        <w:t>Alle, die zu Jesus Christus gehören, haben das Fleisch und damit ihre Leidenschaften und Begierden gekreuzigt. Wenn wir aus dem Geist leben, dann wollen wir dem Geist auch folg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3"/>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den Kampf gegen den Verstand, der eingebildet und rebellisch ist, betrifft, hat der hl. Johannes dagegen das Programm vorgezeichnet: "</w:t>
      </w:r>
      <w:r>
        <w:rPr>
          <w:rFonts w:eastAsia="Arial" w:cs="Arial" w:ascii="Arial" w:hAnsi="Arial"/>
          <w:i/>
          <w:iCs/>
          <w:sz w:val="24"/>
          <w:szCs w:val="24"/>
        </w:rPr>
        <w:t>Denn alles, was von Gott stammt, besiegt die Welt. Und das ist der Sieg, der die Welt besiegt hat: unser Glaube. Wer sonst besiegt die Welt, außer dem, der glaubt, daß Jesus der Sohn Gottes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4"/>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E i n e F a h n e.</w:t>
      </w:r>
      <w:r>
        <w:rPr>
          <w:rFonts w:eastAsia="Arial" w:cs="Arial" w:ascii="Arial" w:hAnsi="Arial"/>
          <w:sz w:val="24"/>
          <w:szCs w:val="24"/>
        </w:rPr>
        <w:t>- Die Kirche singt in der Passionszeit folgenden Hymnus: "</w:t>
      </w:r>
      <w:r>
        <w:rPr>
          <w:rFonts w:eastAsia="Arial" w:cs="Arial" w:ascii="Arial" w:hAnsi="Arial"/>
          <w:i/>
          <w:iCs/>
          <w:sz w:val="24"/>
          <w:szCs w:val="24"/>
        </w:rPr>
        <w:t>Die Fahne des Königs zieht voran; seht, wie das Geheimnis des Kreuzes glänzt, wo das Leben den Tod erlitten hat; und durch seinen Tod hat es uns das Leben wiedergeschenkt</w:t>
      </w:r>
      <w:r>
        <w:rPr>
          <w:rFonts w:eastAsia="Arial" w:cs="Arial" w:ascii="Arial" w:hAnsi="Arial"/>
          <w:sz w:val="24"/>
          <w:szCs w:val="24"/>
        </w:rPr>
        <w:t>". Dieser Fahne muß man mit Kühnheit und Mut folgen "</w:t>
      </w:r>
      <w:r>
        <w:rPr>
          <w:rFonts w:eastAsia="Arial" w:cs="Arial" w:ascii="Arial" w:hAnsi="Arial"/>
          <w:i/>
          <w:iCs/>
          <w:sz w:val="24"/>
          <w:szCs w:val="24"/>
        </w:rPr>
        <w:t>auf dem königlichen Weg, den Weg des hl. Kreuze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5"/>
        <w:t>1</w:t>
      </w:r>
      <w:r>
        <w:rPr>
          <w:rStyle w:val="FootnoteCharacters"/>
          <w:rFonts w:eastAsia="Arial" w:cs="Arial" w:ascii="Arial" w:hAnsi="Arial"/>
          <w:sz w:val="24"/>
          <w:szCs w:val="24"/>
        </w:rPr>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c) Ein  E h r e n z e p t e r</w:t>
      </w:r>
      <w:r>
        <w:rPr>
          <w:rFonts w:eastAsia="Arial" w:cs="Arial" w:ascii="Arial" w:hAnsi="Arial"/>
          <w:sz w:val="24"/>
          <w:szCs w:val="24"/>
        </w:rPr>
        <w:t>.-  Durch dieses Zepter hat er die Pforten des Himmels geöffnet; durch dieses wird er auf den Wolken erscheinen zum Endgericht über die Menschheit. "</w:t>
      </w:r>
      <w:r>
        <w:rPr>
          <w:rFonts w:eastAsia="Arial" w:cs="Arial" w:ascii="Arial" w:hAnsi="Arial"/>
          <w:i/>
          <w:iCs/>
          <w:sz w:val="24"/>
          <w:szCs w:val="24"/>
        </w:rPr>
        <w:t>Dann wird das Zeichen des Menschensohnes am Himmel erscheinen, und alle Völker der Erde werden den Menschensohn mit großer Macht und Herrlichkeit auf den Wolken des Himmels kommen s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6"/>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her begrüßt die Kirche feierlich diesen Triumph des Kreuzes schon im voraus. "</w:t>
      </w:r>
      <w:r>
        <w:rPr>
          <w:rFonts w:eastAsia="Arial" w:cs="Arial" w:ascii="Arial" w:hAnsi="Arial"/>
          <w:i/>
          <w:iCs/>
          <w:sz w:val="24"/>
          <w:szCs w:val="24"/>
        </w:rPr>
        <w:t>Dieses Zeichen des Kreuzes wird am Himmel erscheinen, wenn der Herr zum Weltgericht kommen wird</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67"/>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wenn die Autorität Jesu Christi noch so souverän ist, so muß sie in diesem Leben dennoch in freier Entscheidung anerkannt werden; er drängt sich nicht auf; man muß ihm öffnen, auch wenn er mit Gewalt überall eindringen könnte. So zeigt er sich auch in der Hl. Schrift unter dem rührenden Bild desjenigen, der an eine Tür klopft, damit man ihm aufmacht</w:t>
      </w:r>
      <w:r>
        <w:rPr>
          <w:rStyle w:val="FootnoteCharacters"/>
          <w:rStyle w:val="FootnoteAnchor"/>
          <w:rFonts w:eastAsia="Arial" w:cs="Arial" w:ascii="Arial" w:hAnsi="Arial"/>
          <w:sz w:val="24"/>
          <w:szCs w:val="24"/>
        </w:rPr>
        <w:footnoteReference w:customMarkFollows="1" w:id="68"/>
        <w:t>1</w:t>
      </w:r>
      <w:r>
        <w:rPr>
          <w:rStyle w:val="FootnoteCharacters"/>
          <w:rFonts w:eastAsia="Arial" w:cs="Arial" w:ascii="Arial" w:hAnsi="Arial"/>
          <w:sz w:val="24"/>
          <w:szCs w:val="24"/>
        </w:rPr>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her fleht ihn die Kirche an, er möge in allen Seelen wirken, die seiner Gnade bedürfen, um zu ihm zu gelangen oder zurückzuk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 e n i!  Komm und führe die geistig Gefangenen aus ihrem Gefängnis her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rPr>
        <w:t>A) "Jene, die in der Finsternis sitzen</w:t>
      </w:r>
      <w:r>
        <w:rPr>
          <w:rFonts w:eastAsia="Arial" w:cs="Arial" w:ascii="Arial" w:hAnsi="Arial"/>
          <w:sz w:val="24"/>
          <w:szCs w:val="24"/>
        </w:rPr>
        <w:t>", aus ihren Vorurteilen oder Fehlern. Die Juden setzen sich in den Kopf, auf sein erstes Kommen zu warten, während ihn ihre Ahnen vor 18 Jahrhunderten gekreuzigt haben. Die Heiden, die dem Licht der Erkenntnis untreu geworden sind, bleiben versunken in der Finsternis des Götzen-diens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B) </w:t>
      </w:r>
      <w:r>
        <w:rPr>
          <w:rFonts w:eastAsia="Arial" w:cs="Arial" w:ascii="Arial" w:hAnsi="Arial"/>
          <w:i/>
          <w:iCs/>
          <w:sz w:val="24"/>
          <w:szCs w:val="24"/>
        </w:rPr>
        <w:t>"Jene, die im Schatten des &lt;geistigen&gt; Todes sitzen</w:t>
      </w:r>
      <w:r>
        <w:rPr>
          <w:rFonts w:eastAsia="Arial" w:cs="Arial" w:ascii="Arial" w:hAnsi="Arial"/>
          <w:sz w:val="24"/>
          <w:szCs w:val="24"/>
        </w:rPr>
        <w:t xml:space="preserve">" durch ihren Zustand in schwerer Sündenschuld. Der heilige Papst Gregorius sagte: Baut nicht jeder Mensch, der Böses tut, ein Gefängnis für sein Gewissen? </w:t>
      </w:r>
      <w:r>
        <w:rPr>
          <w:rStyle w:val="FootnoteCharacters"/>
          <w:rStyle w:val="FootnoteAnchor"/>
          <w:rFonts w:eastAsia="Arial" w:cs="Arial" w:ascii="Arial" w:hAnsi="Arial"/>
          <w:sz w:val="24"/>
          <w:szCs w:val="24"/>
        </w:rPr>
        <w:footnoteReference w:customMarkFollows="1" w:id="69"/>
        <w:t>1</w:t>
      </w:r>
      <w:r>
        <w:rPr>
          <w:rStyle w:val="FootnoteCharacters"/>
          <w:rFonts w:eastAsia="Arial" w:cs="Arial" w:ascii="Arial" w:hAnsi="Arial"/>
          <w:sz w:val="24"/>
          <w:szCs w:val="24"/>
        </w:rPr>
        <w:t>7</w:t>
      </w:r>
      <w:r>
        <w:rPr>
          <w:rFonts w:eastAsia="Arial" w:cs="Arial" w:ascii="Arial" w:hAnsi="Arial"/>
          <w:sz w:val="24"/>
          <w:szCs w:val="24"/>
        </w:rPr>
        <w:t>. Und der hl. Paulin schreibt von einem Menschen, der sich von Gott abwendet: Er begibt sich auf den Weg der Sünde, der beladen ist mit Ketten und seinen Verbrechen, und er ist sich selbst sein eigenes Gefängnis</w:t>
      </w:r>
      <w:r>
        <w:rPr>
          <w:rStyle w:val="FootnoteCharacters"/>
          <w:rStyle w:val="FootnoteAnchor"/>
          <w:rFonts w:eastAsia="Arial" w:cs="Arial" w:ascii="Arial" w:hAnsi="Arial"/>
          <w:sz w:val="24"/>
          <w:szCs w:val="24"/>
        </w:rPr>
        <w:footnoteReference w:customMarkFollows="1" w:id="70"/>
        <w:t>1</w:t>
      </w:r>
      <w:r>
        <w:rPr>
          <w:rStyle w:val="FootnoteCharacters"/>
          <w:rFonts w:eastAsia="Arial" w:cs="Arial" w:ascii="Arial" w:hAnsi="Arial"/>
          <w:sz w:val="24"/>
          <w:szCs w:val="24"/>
        </w:rPr>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bittet mit der Kirche die Ausgießung überreicher Gnaden für all diese unglück-lichen Gefange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läßlich der Geburt eines Erbprinzen gewährt der König, sein Vater, eine große Amnestie, die zahlreichen Gefangenen die Tore ihres Gefängnisses öffnet; er will, daß sich alle über dieses Ereignis freu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Weihnachtsfest, der Geburtstag Jesu Christi, soll für uns ein großer Anlaß zum Vertrauen im Gebe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ört auch auf die Stimme Jesu Christi, der an die Tür eurer Seele pocht: eures Gewissen, um es zu heilen; eures Herzens, um es zu besitzen; eurer ganzen See-le, damit er stets darin freien Zugang hat. Verschließt die Tür für die Welt und den Teufel. Jesus Christus allein trage darin das Zep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24"/>
          <w:szCs w:val="124"/>
        </w:rPr>
        <w:t>V</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r>
      <w:r>
        <w:rPr>
          <w:rFonts w:eastAsia="Arial" w:cs="Arial" w:ascii="Arial" w:hAnsi="Arial"/>
          <w:b/>
          <w:bCs/>
          <w:sz w:val="28"/>
          <w:szCs w:val="28"/>
        </w:rPr>
        <w:t>O  ORIENS</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 mehr sich der große Weihnachtstag nähert, vermehrt die Kirche ihre ergrei-fendsten Flehrufe an den Messias; sie übernimmt von den Propheten die kunst- und sinnreichsten Bilder, um in den Herzen ihrer Kinder die heißeste Sehnsucht und innigsten Gebete zu we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O Morgenstern, Glanz des unversehrten Lichtes, der Gerechtigkeit strahlende Sonne: o komm und erleuchte, die dasitzen in Finsternis und im Schatten des Todes!"</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Oriens, der Morgenstern</w:t>
      </w:r>
      <w:r>
        <w:rPr>
          <w:rFonts w:eastAsia="Arial" w:cs="Arial" w:ascii="Arial" w:hAnsi="Arial"/>
          <w:sz w:val="24"/>
          <w:szCs w:val="24"/>
        </w:rPr>
        <w:t>.- Das ist die Bezeichnung, welche die Hl. Schrift dem Messias gibt. Der Priester Zacharias, der Vater des Vorläufers, sagte am Tag der Geburt des Johannes des Täufers in seinem Lied Benedictus: ".</w:t>
      </w:r>
      <w:r>
        <w:rPr>
          <w:rFonts w:eastAsia="Arial" w:cs="Arial" w:ascii="Arial" w:hAnsi="Arial"/>
          <w:i/>
          <w:iCs/>
          <w:sz w:val="24"/>
          <w:szCs w:val="24"/>
        </w:rPr>
        <w:t>.. Durch die barmherzige Liebe unseres Gottes wird uns besuchen das aufstrahlende Licht aus der Höh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1"/>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 göttliche Sonne ist in Judäa, im Orient der Welt, aufgegangen; sie erreichte ihren vollen Zenit im Geheimnis der Auferstehung und Himmelfahrt; sie wird aber, wie die Kirche singt, keinen Abstieg und keinen Untergang</w:t>
      </w:r>
      <w:r>
        <w:rPr>
          <w:rStyle w:val="FootnoteCharacters"/>
          <w:rStyle w:val="FootnoteAnchor"/>
          <w:rFonts w:eastAsia="Arial" w:cs="Arial" w:ascii="Arial" w:hAnsi="Arial"/>
          <w:sz w:val="24"/>
          <w:szCs w:val="24"/>
        </w:rPr>
        <w:footnoteReference w:customMarkFollows="1" w:id="72"/>
        <w:t>2</w:t>
      </w:r>
      <w:r>
        <w:rPr>
          <w:rFonts w:eastAsia="Arial" w:cs="Arial" w:ascii="Arial" w:hAnsi="Arial"/>
          <w:sz w:val="24"/>
          <w:szCs w:val="24"/>
        </w:rPr>
        <w:t xml:space="preserve"> haben, weil ihr Licht zur Freude der Auserwählten</w:t>
      </w:r>
      <w:r>
        <w:rPr>
          <w:rStyle w:val="FootnoteCharacters"/>
          <w:rStyle w:val="FootnoteAnchor"/>
          <w:rFonts w:eastAsia="Arial" w:cs="Arial" w:ascii="Arial" w:hAnsi="Arial"/>
          <w:sz w:val="24"/>
          <w:szCs w:val="24"/>
        </w:rPr>
        <w:footnoteReference w:customMarkFollows="1" w:id="73"/>
        <w:t>3</w:t>
      </w:r>
      <w:r>
        <w:rPr>
          <w:rFonts w:eastAsia="Arial" w:cs="Arial" w:ascii="Arial" w:hAnsi="Arial"/>
          <w:sz w:val="24"/>
          <w:szCs w:val="24"/>
        </w:rPr>
        <w:t xml:space="preserve"> in Ewigkeit erstrahl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 der Natur vertreibt die aufgehende Sonne die Finsternis der Nacht; sie ver-scheucht das Wild, das sich in seine Höhlen</w:t>
      </w:r>
      <w:r>
        <w:rPr>
          <w:rStyle w:val="FootnoteCharacters"/>
          <w:rStyle w:val="FootnoteAnchor"/>
          <w:rFonts w:eastAsia="Arial" w:cs="Arial" w:ascii="Arial" w:hAnsi="Arial"/>
          <w:sz w:val="24"/>
          <w:szCs w:val="24"/>
        </w:rPr>
        <w:footnoteReference w:customMarkFollows="1" w:id="74"/>
        <w:t>4</w:t>
      </w:r>
      <w:r>
        <w:rPr>
          <w:rFonts w:eastAsia="Arial" w:cs="Arial" w:ascii="Arial" w:hAnsi="Arial"/>
          <w:sz w:val="24"/>
          <w:szCs w:val="24"/>
        </w:rPr>
        <w:t xml:space="preserve"> zurückzieht; und sie erfreut die Erde.- Ebens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vertreibt der Morgenstern Jesus Christus, wenn er in einer Seele aufgeht, die Finsternis des Irrtums und die Nebel des Zweifels; er durchdringt ihn mit seinem Licht. Die so erleuchtete Seele glaubt und betet an; sie glaubt und sieht; sie sieht und verkostet die göttliche Wahr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hat gesagt. "</w:t>
      </w:r>
      <w:r>
        <w:rPr>
          <w:rFonts w:eastAsia="Arial" w:cs="Arial" w:ascii="Arial" w:hAnsi="Arial"/>
          <w:i/>
          <w:iCs/>
          <w:sz w:val="24"/>
          <w:szCs w:val="24"/>
        </w:rPr>
        <w:t>Ich bin in diese Welt gekommen, damit die Blinden sehend w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75"/>
        <w:t>5</w:t>
      </w:r>
      <w:r>
        <w:rPr>
          <w:rFonts w:eastAsia="Arial" w:cs="Arial" w:ascii="Arial" w:hAnsi="Arial"/>
          <w:sz w:val="24"/>
          <w:szCs w:val="24"/>
        </w:rPr>
        <w:t>, nicht nur die leiblich Blinden, sondern vor allem die seelisch Blinden. Nun ist der Glaube ein Verdienst, das die Gabe des Verstandes als Belohnung hat, sagt der hl. Augustinus; und er fügt hinzu: hütet euch zu forschen, um zu glauben, aber glaubt, um zu verstehen</w:t>
      </w:r>
      <w:r>
        <w:rPr>
          <w:rStyle w:val="FootnoteCharacters"/>
          <w:rStyle w:val="FootnoteAnchor"/>
          <w:rFonts w:eastAsia="Arial" w:cs="Arial" w:ascii="Arial" w:hAnsi="Arial"/>
          <w:sz w:val="24"/>
          <w:szCs w:val="24"/>
        </w:rPr>
        <w:footnoteReference w:customMarkFollows="1" w:id="76"/>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 aufgehende Sonne Jesus Christus beschämt das Laster und die bösen Leidenschaften der Menschen, welche sich vorher dessen sogar gerühmt haben; wie die Tiere des Waldes verstecken sich diese Leidenschaften beim Auftauchen desLichtes. Jesus Christus jagt ihnen den Schrecken vor dem hellen Tag und vor sich selbst 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c) Der Morgenstern Jesus Christus erfreut denjenigen, welcher sein Licht empfängt. Die Hirten und die Weisen erlebten in Betlehem die Freude seiner Ge-burt. Der bekehrte Zöllner Zachäus nahm ihn freudig in sein Haus auf</w:t>
      </w:r>
      <w:r>
        <w:rPr>
          <w:rStyle w:val="FootnoteCharacters"/>
          <w:rStyle w:val="FootnoteAnchor"/>
          <w:rFonts w:eastAsia="Arial" w:cs="Arial" w:ascii="Arial" w:hAnsi="Arial"/>
          <w:sz w:val="24"/>
          <w:szCs w:val="24"/>
        </w:rPr>
        <w:footnoteReference w:customMarkFollows="1" w:id="77"/>
        <w:t>7</w:t>
      </w:r>
      <w:r>
        <w:rPr>
          <w:rFonts w:eastAsia="Arial" w:cs="Arial" w:ascii="Arial" w:hAnsi="Arial"/>
          <w:sz w:val="24"/>
          <w:szCs w:val="24"/>
        </w:rPr>
        <w:t>. Voll Freude haben die Apostel den auferstandenen Jesus wiedergesehen</w:t>
      </w:r>
      <w:r>
        <w:rPr>
          <w:rStyle w:val="FootnoteCharacters"/>
          <w:rStyle w:val="FootnoteAnchor"/>
          <w:rFonts w:eastAsia="Arial" w:cs="Arial" w:ascii="Arial" w:hAnsi="Arial"/>
          <w:sz w:val="24"/>
          <w:szCs w:val="24"/>
        </w:rPr>
        <w:footnoteReference w:customMarkFollows="1" w:id="78"/>
        <w:t>8</w:t>
      </w:r>
      <w:r>
        <w:rPr>
          <w:rFonts w:eastAsia="Arial" w:cs="Arial" w:ascii="Arial" w:hAnsi="Arial"/>
          <w:sz w:val="24"/>
          <w:szCs w:val="24"/>
        </w:rPr>
        <w:t xml:space="preserve"> und sind in den Abendmahlssaal zurückgekehrt, um den Hl. Geist zu empfangen </w:t>
      </w:r>
      <w:r>
        <w:rPr>
          <w:rStyle w:val="FootnoteCharacters"/>
          <w:rStyle w:val="FootnoteAnchor"/>
          <w:rFonts w:eastAsia="Arial" w:cs="Arial" w:ascii="Arial" w:hAnsi="Arial"/>
          <w:sz w:val="24"/>
          <w:szCs w:val="24"/>
        </w:rPr>
        <w:footnoteReference w:customMarkFollows="1" w:id="79"/>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 xml:space="preserve">2. Der Schein des ewigen Lichtes.- </w:t>
      </w:r>
      <w:r>
        <w:rPr>
          <w:rFonts w:eastAsia="Arial" w:cs="Arial" w:ascii="Arial" w:hAnsi="Arial"/>
          <w:sz w:val="24"/>
          <w:szCs w:val="24"/>
        </w:rPr>
        <w:t xml:space="preserve"> So bezeichnet die Hl. Schrift die Weisheit Gottes</w:t>
      </w:r>
      <w:r>
        <w:rPr>
          <w:rStyle w:val="FootnoteCharacters"/>
          <w:rStyle w:val="FootnoteAnchor"/>
          <w:rFonts w:eastAsia="Arial" w:cs="Arial" w:ascii="Arial" w:hAnsi="Arial"/>
          <w:sz w:val="24"/>
          <w:szCs w:val="24"/>
        </w:rPr>
        <w:footnoteReference w:customMarkFollows="1" w:id="80"/>
        <w:t>1</w:t>
      </w:r>
      <w:r>
        <w:rPr>
          <w:rStyle w:val="FootnoteCharacters"/>
          <w:rFonts w:eastAsia="Arial" w:cs="Arial" w:ascii="Arial" w:hAnsi="Arial"/>
          <w:sz w:val="24"/>
          <w:szCs w:val="24"/>
        </w:rPr>
        <w:t>0</w:t>
      </w:r>
      <w:r>
        <w:rPr>
          <w:rFonts w:eastAsia="Arial" w:cs="Arial" w:ascii="Arial" w:hAnsi="Arial"/>
          <w:sz w:val="24"/>
          <w:szCs w:val="24"/>
        </w:rPr>
        <w:t>, die personifiziert ist im Wort, im Sohne Gottes. So ist er auch durch die göttliche Zeugung „</w:t>
      </w:r>
      <w:r>
        <w:rPr>
          <w:rFonts w:eastAsia="Arial" w:cs="Arial" w:ascii="Arial" w:hAnsi="Arial"/>
          <w:i/>
          <w:iCs/>
          <w:sz w:val="24"/>
          <w:szCs w:val="24"/>
        </w:rPr>
        <w:t>das Licht vom Licht, wahrer Gott vom wahren Got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1"/>
        <w:t>1</w:t>
      </w:r>
      <w:r>
        <w:rPr>
          <w:rStyle w:val="FootnoteCharacters"/>
          <w:rFonts w:eastAsia="Arial" w:cs="Arial" w:ascii="Arial" w:hAnsi="Arial"/>
          <w:sz w:val="24"/>
          <w:szCs w:val="24"/>
        </w:rPr>
        <w:t>1</w:t>
      </w:r>
      <w:r>
        <w:rPr>
          <w:rFonts w:eastAsia="Arial" w:cs="Arial" w:ascii="Arial" w:hAnsi="Arial"/>
          <w:sz w:val="24"/>
          <w:szCs w:val="24"/>
        </w:rPr>
        <w:t>, wesenhafter Abglanz des Vater, mit dem er das einzige Prinzip des Hl. Geistes bildet, den Hl. Geist des Lich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wirft auf uns die Strahlen dieses göttlichen Lichtes, denn er ist das Licht der Welt</w:t>
      </w:r>
      <w:r>
        <w:rPr>
          <w:rStyle w:val="FootnoteCharacters"/>
          <w:rStyle w:val="FootnoteAnchor"/>
          <w:rFonts w:eastAsia="Arial" w:cs="Arial" w:ascii="Arial" w:hAnsi="Arial"/>
          <w:sz w:val="24"/>
          <w:szCs w:val="24"/>
        </w:rPr>
        <w:footnoteReference w:customMarkFollows="1" w:id="82"/>
        <w:t>1</w:t>
      </w:r>
      <w:r>
        <w:rPr>
          <w:rStyle w:val="FootnoteCharacters"/>
          <w:rFonts w:eastAsia="Arial" w:cs="Arial" w:ascii="Arial" w:hAnsi="Arial"/>
          <w:sz w:val="24"/>
          <w:szCs w:val="24"/>
        </w:rPr>
        <w:t>2</w:t>
      </w:r>
      <w:r>
        <w:rPr>
          <w:rFonts w:eastAsia="Arial" w:cs="Arial" w:ascii="Arial" w:hAnsi="Arial"/>
          <w:sz w:val="24"/>
          <w:szCs w:val="24"/>
        </w:rPr>
        <w:t xml:space="preserve">, das wahre Licht, das jeden Menschen erleuchtet, der in diese Welt kommt </w:t>
      </w:r>
      <w:r>
        <w:rPr>
          <w:rStyle w:val="FootnoteCharacters"/>
          <w:rStyle w:val="FootnoteAnchor"/>
          <w:rFonts w:eastAsia="Arial" w:cs="Arial" w:ascii="Arial" w:hAnsi="Arial"/>
          <w:sz w:val="24"/>
          <w:szCs w:val="24"/>
        </w:rPr>
        <w:footnoteReference w:customMarkFollows="1" w:id="83"/>
        <w:t>1</w:t>
      </w:r>
      <w:r>
        <w:rPr>
          <w:rStyle w:val="FootnoteCharacters"/>
          <w:rFonts w:eastAsia="Arial" w:cs="Arial" w:ascii="Arial" w:hAnsi="Arial"/>
          <w:sz w:val="24"/>
          <w:szCs w:val="24"/>
        </w:rPr>
        <w:t>3</w:t>
      </w:r>
      <w:r>
        <w:rPr>
          <w:rFonts w:eastAsia="Arial" w:cs="Arial" w:ascii="Arial" w:hAnsi="Arial"/>
          <w:sz w:val="24"/>
          <w:szCs w:val="24"/>
        </w:rPr>
        <w:t>. Um es aber aufzunehmen, müssen wir der Kristall sein, den die Sonnenstrahlen durchdringen. Vom Hohenpriester steht geschrieben, daß er bei seinem Lobpreis "</w:t>
      </w:r>
      <w:r>
        <w:rPr>
          <w:rFonts w:eastAsia="Arial" w:cs="Arial" w:ascii="Arial" w:hAnsi="Arial"/>
          <w:i/>
          <w:iCs/>
          <w:sz w:val="24"/>
          <w:szCs w:val="24"/>
        </w:rPr>
        <w:t>wie der Vollmond in den Tagen des Feste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4"/>
        <w:t>1</w:t>
      </w:r>
      <w:r>
        <w:rPr>
          <w:rStyle w:val="FootnoteCharacters"/>
          <w:rFonts w:eastAsia="Arial" w:cs="Arial" w:ascii="Arial" w:hAnsi="Arial"/>
          <w:sz w:val="24"/>
          <w:szCs w:val="24"/>
        </w:rPr>
        <w:t>4</w:t>
      </w:r>
      <w:r>
        <w:rPr>
          <w:rFonts w:eastAsia="Arial" w:cs="Arial" w:ascii="Arial" w:hAnsi="Arial"/>
          <w:sz w:val="24"/>
          <w:szCs w:val="24"/>
        </w:rPr>
        <w:t xml:space="preserve"> gewesen sei; der Vollmond reflektiert am stärksten das Licht, das er von der Sonne erhält. Welch schönes Bild für einen Christen! Wie der hl. Paulus empfiehlt, müssen wir also "</w:t>
      </w:r>
      <w:r>
        <w:rPr>
          <w:rFonts w:eastAsia="Arial" w:cs="Arial" w:ascii="Arial" w:hAnsi="Arial"/>
          <w:i/>
          <w:iCs/>
          <w:sz w:val="24"/>
          <w:szCs w:val="24"/>
        </w:rPr>
        <w:t>auf Jesus blicken, den Urheber und Vollender des Glauben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5"/>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Die Sonne der Gerechtigkeit</w:t>
      </w:r>
      <w:r>
        <w:rPr>
          <w:rFonts w:eastAsia="Arial" w:cs="Arial" w:ascii="Arial" w:hAnsi="Arial"/>
          <w:sz w:val="24"/>
          <w:szCs w:val="24"/>
        </w:rPr>
        <w:t>.- Dies ist das grandiose Bild, mit dem die Kirche die Reihenfolge der herrlichen Bezeichnungen krönt, mit welchen Jesus Christus an-gesprochen wird. Die Sonne der Gerechtigkeit ist er in Wirklichkeit kraft seines göttlichen Wesens, denn Gott ist die absolute Fülle aller Heiligkeit; und auch nach seiner menschlichen Natur, denn durch sie liegt in ihm nicht nur die volle Gottheit, sondern eine Fülle von Gnade und Tuge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rotzdem blieb diese Sonne, selbst wenn sie sichtbar war, gewöhnlich ver-schleiert; und sie bleibt es noch mehr im Hlst. Sakrame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 diesem Zusammenhang stellt der hl. Augustinus seine geistreichen und erbau-lichen Überlegungen an: "</w:t>
      </w:r>
      <w:r>
        <w:rPr>
          <w:rFonts w:eastAsia="Arial" w:cs="Arial" w:ascii="Arial" w:hAnsi="Arial"/>
          <w:i/>
          <w:iCs/>
          <w:sz w:val="24"/>
          <w:szCs w:val="24"/>
        </w:rPr>
        <w:t>Derjenige, der Licht vom Licht ist und uns selbst unter diesem Licht erschaffen hat, nahm selbst unter der Sonne Gestalt an, um uns zu erhellen...verschmäht nicht den Nebel des Fleisches, der ihn bedeckt; sein Licht wird nicht durch den Nebel verschleiert, um seinen Glanz zu verdunkeln, sondern um ihn zu milder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6"/>
        <w:t>1</w:t>
      </w:r>
      <w:r>
        <w:rPr>
          <w:rStyle w:val="FootnoteCharacters"/>
          <w:rFonts w:eastAsia="Arial" w:cs="Arial" w:ascii="Arial" w:hAnsi="Arial"/>
          <w:sz w:val="24"/>
          <w:szCs w:val="24"/>
        </w:rPr>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Natur leistet die Sonne mehr als die Beleuchtung; sie befruchtet die Erde. Beobachtet es im Frühling: sie bedeckt die Erde mit Blumen; im Herbst ziert sie sie mit reifen Frü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hat die Sonne der Gerechtigkeit in allen Epochen und allen Zeitaltern die Christenheit mit Blumen der Tugend und Früchten der Heiligkeit bereichert. Zu diesem Zweck verstand sie ihren Glanz, ihre Wirkung und je nach Aufna-hmebereitschaft die Macht über die Herzen, die sie befruchten wollte, zu mäß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O  O r i e n s, v e n i</w:t>
      </w:r>
      <w:r>
        <w:rPr>
          <w:rFonts w:eastAsia="Arial" w:cs="Arial" w:ascii="Arial" w:hAnsi="Arial"/>
          <w:sz w:val="24"/>
          <w:szCs w:val="24"/>
        </w:rPr>
        <w:t xml:space="preserve"> -  Komm, o aufgehende Sonne! Die Finsternis der geistigen Nacht als Frucht der Erbsünde und der Sünden unseres Jahrhunderts verfinstern die Wahrheiten des Evangeliums. Schon viele Reisende in die Ewigkeit wurden getäuscht und entmutigt und sie verirrten sich; und viele schlafen im eisigen Schatten der Gleichgültigkeit und des übernatürlichen Todes. Komm und erleuch-te sie! Möge deine Gnade ihnen zurufen: "</w:t>
      </w:r>
      <w:r>
        <w:rPr>
          <w:rFonts w:eastAsia="Arial" w:cs="Arial" w:ascii="Arial" w:hAnsi="Arial"/>
          <w:i/>
          <w:iCs/>
          <w:sz w:val="24"/>
          <w:szCs w:val="24"/>
        </w:rPr>
        <w:t>Steht auf von den Toten, und Christus wird euch erleuch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7"/>
        <w:t>1</w:t>
      </w:r>
      <w:r>
        <w:rPr>
          <w:rStyle w:val="FootnoteCharacters"/>
          <w:rFonts w:eastAsia="Arial" w:cs="Arial" w:ascii="Arial" w:hAnsi="Arial"/>
          <w:sz w:val="24"/>
          <w:szCs w:val="24"/>
        </w:rPr>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52"/>
          <w:szCs w:val="52"/>
        </w:rPr>
      </w:pPr>
      <w:r>
        <w:rPr>
          <w:rFonts w:eastAsia="Woodcut Ornaments Two SSi" w:cs="Woodcut Ornaments Two SSi" w:ascii="Woodcut Ornaments Two SSi" w:hAnsi="Woodcut Ornaments Two SSi"/>
          <w:sz w:val="122"/>
          <w:szCs w:val="122"/>
        </w:rPr>
        <w:t>Jj</w:t>
      </w:r>
    </w:p>
    <w:p>
      <w:pPr>
        <w:pStyle w:val="Normal"/>
        <w:ind w:left="567" w:right="567" w:hanging="0"/>
        <w:jc w:val="both"/>
        <w:rPr>
          <w:rFonts w:ascii="Arial" w:hAnsi="Arial" w:eastAsia="Arial" w:cs="Arial"/>
          <w:sz w:val="52"/>
          <w:szCs w:val="52"/>
        </w:rPr>
      </w:pPr>
      <w:r>
        <w:rPr>
          <w:rFonts w:eastAsia="Arial" w:cs="Arial" w:ascii="Arial" w:hAnsi="Arial"/>
          <w:sz w:val="52"/>
          <w:szCs w:val="5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t>O  REX  GENTIUM</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eilige Kirche feiert heute eines der herrlichsten Vorrechte des Messias. So wie Jesus selber durch das Schauspiel der Verklärung die Apostel auf die Passion vorbereitet hat, erinnert auch die Kirche vor der Geburt Jesu in einem Stall an die Wirklichkeit seiner universalen Königswürde. Wie immer verwendet sie dabei die Begriffe ihres Lobpreises und Gebetes aus dem Alten Testame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O König aller Völker, ihre Erwartung und Sehnsucht; Schlußstein, der den Bau zusammenhält: o komm und errette den Menschen, den du aus Erde gebildet!"</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Der König der Völker</w:t>
      </w:r>
      <w:r>
        <w:rPr>
          <w:rFonts w:eastAsia="Arial" w:cs="Arial" w:ascii="Arial" w:hAnsi="Arial"/>
          <w:sz w:val="24"/>
          <w:szCs w:val="24"/>
        </w:rPr>
        <w:t>.- Das ist der Titel, den die Hl. Schrift Jahwe verleiht</w:t>
      </w:r>
      <w:r>
        <w:rPr>
          <w:rStyle w:val="FootnoteCharacters"/>
          <w:rStyle w:val="FootnoteAnchor"/>
          <w:rFonts w:eastAsia="Arial" w:cs="Arial" w:ascii="Arial" w:hAnsi="Arial"/>
          <w:sz w:val="24"/>
          <w:szCs w:val="24"/>
        </w:rPr>
        <w:footnoteReference w:customMarkFollows="1" w:id="88"/>
        <w:t>1</w:t>
      </w:r>
      <w:r>
        <w:rPr>
          <w:rFonts w:eastAsia="Arial" w:cs="Arial" w:ascii="Arial" w:hAnsi="Arial"/>
          <w:sz w:val="24"/>
          <w:szCs w:val="24"/>
        </w:rPr>
        <w:t xml:space="preserve">. Daher gebührt diese Bezeichnung auch seinem Sohn, der ihm im Wesen und in der Macht gleich is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 Jesus aus dem königlichen Geschlechte Davids war durch das Recht der Blutverwandtschaft König. Dieses unsichere Königtum hätte mit seinem Tod geen-det, weil es nur die Juden betraf. Aber Gott, der seinem Versprechen gegen David treublieb, hat es in der Person des Messias aufrecht erhalten. So hat auch der Erzengel Gabriel zu Maria gesagt: "</w:t>
      </w:r>
      <w:r>
        <w:rPr>
          <w:rFonts w:eastAsia="Arial" w:cs="Arial" w:ascii="Arial" w:hAnsi="Arial"/>
          <w:i/>
          <w:iCs/>
          <w:sz w:val="24"/>
          <w:szCs w:val="24"/>
        </w:rPr>
        <w:t>Dein Sohn wird groß sein und Gott, der Herr, wird ihm den Thron seines Vaters David geben. Er wird über das Haus Jakob herrschen, und seine Herrschaft wird kein Ende ha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89"/>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Jesus, der durch das Recht seiner Geburt König aller Völker ist, wollte den-noch aus Liebe zu uns dieses Königtum durch seinen Tod auf dem Kalvarienberg erwerben, und damit aus allen Seelen seine Siegestrophäe über Satan machen. Die Vergießung seines Blutes war die untrüglich erhörte Bitte, die dem Verspre-chen Gottes antwortete: "</w:t>
      </w:r>
      <w:r>
        <w:rPr>
          <w:rFonts w:eastAsia="Arial" w:cs="Arial" w:ascii="Arial" w:hAnsi="Arial"/>
          <w:i/>
          <w:iCs/>
          <w:sz w:val="24"/>
          <w:szCs w:val="24"/>
        </w:rPr>
        <w:t>Fordere von mir, und ich gebe dir die Völker zum Er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0"/>
        <w:t>3</w:t>
      </w:r>
      <w:r>
        <w:rPr>
          <w:rFonts w:eastAsia="Arial" w:cs="Arial" w:ascii="Arial" w:hAnsi="Arial"/>
          <w:sz w:val="24"/>
          <w:szCs w:val="24"/>
        </w:rPr>
        <w:t>.  Damit ging die Weissagung Davids in Erfüllung: "</w:t>
      </w:r>
      <w:r>
        <w:rPr>
          <w:rFonts w:eastAsia="Arial" w:cs="Arial" w:ascii="Arial" w:hAnsi="Arial"/>
          <w:i/>
          <w:iCs/>
          <w:sz w:val="24"/>
          <w:szCs w:val="24"/>
        </w:rPr>
        <w:t>Alle Könige müssen ihm hul-digen, alle Völker ihm dien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1"/>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es übrigens, was Jesus Christus selber klar während des Verhörs vor Pila-tus bestätigt hat, und der rö-mische Prokurator ließ ihn als König der Juden kreu-zigen; ebenso hatten die Weisen in Jerusalem die Frage gestellt: wo ist der neu-geborene König der Ju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 Wie gab sich Jesus Christus als König der Nationen zu erkennen? - Nach einem schrecklichen Kampf, in dem seine besten Soldaten ihr Blut vergossen haben im Widerstand gegen die Verfolger. Danach wurde die Kirche zur Staatsre-ligion erklärt und an die Stelle des entthronten Heidentums gesetzt. Ein kirchlicher Schriftsteller hat sich in diesem Zusammenhang einen bewegten Dialog vorge-stellt zwischen dem Apostel Petrus, der in Rom eintraf, und einem Heiden, der sich bei ihm über den Zweck seiner Reise erkundigte</w:t>
      </w:r>
      <w:r>
        <w:rPr>
          <w:rStyle w:val="FootnoteCharacters"/>
          <w:rStyle w:val="FootnoteAnchor"/>
          <w:rFonts w:eastAsia="Arial" w:cs="Arial" w:ascii="Arial" w:hAnsi="Arial"/>
          <w:sz w:val="24"/>
          <w:szCs w:val="24"/>
        </w:rPr>
        <w:footnoteReference w:customMarkFollows="1" w:id="92"/>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Tat hat Petrus die Kaiser besiegt. Er ist der Herr im Vatikan, wo der Kaiser-palast stand; der Peterslatz befindet sich in der Nähe der Arena Neros, dieses Henkers, der den ersten Papst kreuzigen lie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m Kapitol und in den Ruinen des Palatin stehen Kirchen. Rom ist die Hauptstadt der Christenheit, wo der Stellvertreter Jesu Christi residi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Was ist das besondere Merkmal des Königtums Jesu Christi? Es ist offenkun-dig, daß die Weissagungen und das Versprechen des Erzengels Gabriel an Maria nicht ein zeitliches Königreich im Auge hatten. Jesus Christus hat tatsächlich das Königreich von Juda nicht wiederhergestellt, auch nicht den Thron Davids, dessen königliches Geschlecht verfallen war. Herodes war ein Ausländer, ein Idumäer; und Pilatus war ein Vertreter der römischen Autorität. Das Reich, das dem Mes-sias versprochen wurde, war also geistiger A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 diese Richtung geht daher die Antwort Jesu Christi an Pilatus: "</w:t>
      </w:r>
      <w:r>
        <w:rPr>
          <w:rFonts w:eastAsia="Arial" w:cs="Arial" w:ascii="Arial" w:hAnsi="Arial"/>
          <w:i/>
          <w:iCs/>
          <w:sz w:val="24"/>
          <w:szCs w:val="24"/>
        </w:rPr>
        <w:t>Ja, ich bin ein König...., aber mein Reich ist nicht von dieser W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3"/>
        <w:t>6</w:t>
      </w:r>
      <w:r>
        <w:rPr>
          <w:rFonts w:eastAsia="Arial" w:cs="Arial" w:ascii="Arial" w:hAnsi="Arial"/>
          <w:sz w:val="24"/>
          <w:szCs w:val="24"/>
        </w:rPr>
        <w:t>. Dies bedeutet: Ich habe weder Armeen noch Paläste, weder Offiziere noch einen fürstlichen Hof. Ich will nur über die Seelen regieren; ich will mein Reich nur auf der Wahrheit und Ge-rechtigkeit aufrichten; sie werden mir ihren Willen unterwerfen und mir aus Liebe anhangen. Ich komme, um mein Reich auf den Ruinen des Reiches Satans zu gründen; seit Adam hat er durch die Sünde und die daraus entspringenden drei Begierlichkeiten die Welt beherrscht. Ich komme, um sie selber anzugreifen, um sie in den Menschen zu verni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 ist Jesus als König, der ausgeht, um die Welt mit jenen Mitteln zu erobern, welche die Welt haßt: die Armut, die Demut und die Buße. Sein Sieg wird sichtbar und offenkundig durch die Ausbreitung und Heiligkeit der katholischen Kirche. Aber sein Triumphzug stellt einen Kontrast dar, der beim hl. Paulus aufgezeigt wird</w:t>
      </w:r>
      <w:r>
        <w:rPr>
          <w:rStyle w:val="FootnoteCharacters"/>
          <w:rStyle w:val="FootnoteAnchor"/>
          <w:rFonts w:eastAsia="Arial" w:cs="Arial" w:ascii="Arial" w:hAnsi="Arial"/>
          <w:sz w:val="24"/>
          <w:szCs w:val="24"/>
        </w:rPr>
        <w:footnoteReference w:customMarkFollows="1" w:id="94"/>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der Geburt des souveränen Königs beten ihn die Juden in der Person der Hirten in der Einfachheit ihres Hirtenlebens, die den Patriarchen eigen ist, als erste an. Nach ihnen kommen die Weisen, die Erstlingsgabe des Heidentum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Jesus auf dem Kalvarienberg stirbt, macht sich das jüdische Volk des Gottes-mordes schuldig; es verleugnet und lästert den Messias. Ein Heide ist es, der römische Hauptmann, der - betroffen durch die Begebenheiten während des Todes Jesu - ausrief: "</w:t>
      </w:r>
      <w:r>
        <w:rPr>
          <w:rFonts w:eastAsia="Arial" w:cs="Arial" w:ascii="Arial" w:hAnsi="Arial"/>
          <w:i/>
          <w:iCs/>
          <w:sz w:val="24"/>
          <w:szCs w:val="24"/>
        </w:rPr>
        <w:t>Wahrlich, dieser Mensch war Gottes Soh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5"/>
        <w:t>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 schicksalhafter Wandel! "</w:t>
      </w:r>
      <w:r>
        <w:rPr>
          <w:rFonts w:eastAsia="Arial" w:cs="Arial" w:ascii="Arial" w:hAnsi="Arial"/>
          <w:i/>
          <w:iCs/>
          <w:sz w:val="24"/>
          <w:szCs w:val="24"/>
        </w:rPr>
        <w:t>Verstockung liegt auf einem Teil Israels, bis die Heiden in voller Zahl das Heil erlangt haben; dann wird ganz Israel gerettet werden, wie es in der Schrift heiß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6"/>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Der Ersehnte der Völker.</w:t>
      </w:r>
      <w:r>
        <w:rPr>
          <w:rFonts w:eastAsia="Arial" w:cs="Arial" w:ascii="Arial" w:hAnsi="Arial"/>
          <w:sz w:val="24"/>
          <w:szCs w:val="24"/>
        </w:rPr>
        <w:t xml:space="preserve"> - Der Patriarch Jakob hatte über seinen Sohn Juda vorausgesagt: "</w:t>
      </w:r>
      <w:r>
        <w:rPr>
          <w:rFonts w:eastAsia="Arial" w:cs="Arial" w:ascii="Arial" w:hAnsi="Arial"/>
          <w:i/>
          <w:iCs/>
          <w:sz w:val="24"/>
          <w:szCs w:val="24"/>
        </w:rPr>
        <w:t>Nie weicht von Juda das Zepter ... bis der kommt, dem er gehört, dem der Gehorsam der Völker gebühr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7"/>
        <w:t>1</w:t>
      </w:r>
      <w:r>
        <w:rPr>
          <w:rStyle w:val="FootnoteCharacters"/>
          <w:rFonts w:eastAsia="Arial" w:cs="Arial" w:ascii="Arial" w:hAnsi="Arial"/>
          <w:sz w:val="24"/>
          <w:szCs w:val="24"/>
        </w:rPr>
        <w:t>0</w:t>
      </w:r>
      <w:r>
        <w:rPr>
          <w:rFonts w:eastAsia="Arial" w:cs="Arial" w:ascii="Arial" w:hAnsi="Arial"/>
          <w:sz w:val="24"/>
          <w:szCs w:val="24"/>
        </w:rPr>
        <w:t xml:space="preserve">. In ganz natürlicher Weise lebten die Israeliten in der Erwartung dieses außergewöhnlichen Königs, welchen sie er-sehnten. Aber die Geschichte bezeugt, daß diese mehr oder weniger nahe An-kunft eines außerordentlichen Wesens und Friedensbringers der Welt selbst unter den heidnischen Völkern gewünscht wurde. Die Sibyllen  Griechenlands und Roms haben ihn besungen. Plato kündigte ihn an als letztes Heilmittel gegen die Unwissenheit und die Verderbnis der Mensch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Weisen erwarteten das Erscheinen eines Zeichens am Himmel, das seine Ge-burt anzeigen sollte: "</w:t>
      </w:r>
      <w:r>
        <w:rPr>
          <w:rFonts w:eastAsia="Arial" w:cs="Arial" w:ascii="Arial" w:hAnsi="Arial"/>
          <w:i/>
          <w:iCs/>
          <w:sz w:val="24"/>
          <w:szCs w:val="24"/>
        </w:rPr>
        <w:t>Wir haben seinen Stern im Morgenlande gesehen und sind gekommen, ihn anzube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98"/>
        <w:t>1</w:t>
      </w:r>
      <w:r>
        <w:rPr>
          <w:rStyle w:val="FootnoteCharacters"/>
          <w:rFonts w:eastAsia="Arial" w:cs="Arial" w:ascii="Arial" w:hAnsi="Arial"/>
          <w:sz w:val="24"/>
          <w:szCs w:val="24"/>
        </w:rPr>
        <w:t>1</w:t>
      </w:r>
      <w:r>
        <w:rPr>
          <w:rFonts w:eastAsia="Arial" w:cs="Arial" w:ascii="Arial" w:hAnsi="Arial"/>
          <w:sz w:val="24"/>
          <w:szCs w:val="24"/>
        </w:rPr>
        <w:t>, sagten 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ie Kirche hält sich zu Recht an die Worte des Propheten Haggai, der im voraus den von den Völkern ersehnten Messias, welcher den Tempel Jahwes mit Herrlichkeit erfüllen sollte, gesehen hatte</w:t>
      </w:r>
      <w:r>
        <w:rPr>
          <w:rStyle w:val="FootnoteCharacters"/>
          <w:rStyle w:val="FootnoteAnchor"/>
          <w:rFonts w:eastAsia="Arial" w:cs="Arial" w:ascii="Arial" w:hAnsi="Arial"/>
          <w:sz w:val="24"/>
          <w:szCs w:val="24"/>
        </w:rPr>
        <w:footnoteReference w:customMarkFollows="1" w:id="99"/>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Der Eckstein.</w:t>
      </w:r>
      <w:r>
        <w:rPr>
          <w:rFonts w:eastAsia="Arial" w:cs="Arial" w:ascii="Arial" w:hAnsi="Arial"/>
          <w:sz w:val="24"/>
          <w:szCs w:val="24"/>
        </w:rPr>
        <w:t xml:space="preserve"> - Jesaia hatte im Namen des Herrn angekündigt: "</w:t>
      </w:r>
      <w:r>
        <w:rPr>
          <w:rFonts w:eastAsia="Arial" w:cs="Arial" w:ascii="Arial" w:hAnsi="Arial"/>
          <w:i/>
          <w:iCs/>
          <w:sz w:val="24"/>
          <w:szCs w:val="24"/>
        </w:rPr>
        <w:t>Seht her, ich  lege einen Grundstein in Zion, einen harten und kostbaren Eckstein, ein Funda-ment, das sicher und fes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0"/>
        <w:t>1</w:t>
      </w:r>
      <w:r>
        <w:rPr>
          <w:rStyle w:val="FootnoteCharacters"/>
          <w:rFonts w:eastAsia="Arial" w:cs="Arial" w:ascii="Arial" w:hAnsi="Arial"/>
          <w:sz w:val="24"/>
          <w:szCs w:val="24"/>
        </w:rPr>
        <w:t>3</w:t>
      </w:r>
      <w:r>
        <w:rPr>
          <w:rFonts w:eastAsia="Arial" w:cs="Arial" w:ascii="Arial" w:hAnsi="Arial"/>
          <w:sz w:val="24"/>
          <w:szCs w:val="24"/>
        </w:rPr>
        <w:t>. Der Apostel Paulus bildet aus diesem Text eine wunderschöne Anwendung auf Jesus Christus und die Christen: "</w:t>
      </w:r>
      <w:r>
        <w:rPr>
          <w:rFonts w:eastAsia="Arial" w:cs="Arial" w:ascii="Arial" w:hAnsi="Arial"/>
          <w:i/>
          <w:iCs/>
          <w:sz w:val="24"/>
          <w:szCs w:val="24"/>
        </w:rPr>
        <w:t>Ihr seid auf das Fundament der Apostel und Propheten gebaut; der Schlußstein ist Jesus Christus selbst. Durch ihn wird der ganze Bau zusammengehalten und wächst zu einem heiligen Tempel im Herr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1"/>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Verwerfung des jüdischen Volkes gründet in der Ablehnung dieses Eckstei-nes, wie es Unser Herr mit Bezugnahme auf einen Rahmentext (Ps 118,22 f.) erläutert</w:t>
      </w:r>
      <w:r>
        <w:rPr>
          <w:rStyle w:val="FootnoteCharacters"/>
          <w:rStyle w:val="FootnoteAnchor"/>
          <w:rFonts w:eastAsia="Arial" w:cs="Arial" w:ascii="Arial" w:hAnsi="Arial"/>
          <w:sz w:val="24"/>
          <w:szCs w:val="24"/>
        </w:rPr>
        <w:footnoteReference w:customMarkFollows="1" w:id="102"/>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der Apostel Petrus am Pfingsttag den ihm zuhörenden Juden denselben Vor-wurf machte, bekehrten sich viele von ihnen. Damit verwirklichte sich zum ersten-mal die Vereinigung, welche in Jesus Christus, dem Eckstein der Völker, begrün-det ist. Juden und Heiden, die bis dahin unversöhnliche Feinde waren, bildeten nur mehr ein einziges Volk, das im selben Glauben, im selben Kult und im selben göttlichen Leben vereinigt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e gemeinsame Mitte war Jesus Christus, der aus allen Völkern das bilden sollte, was er zu ihren Gunsten entworfen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eni! Komm also, o König der Völker, komm, die Menschheit zu retten, die samt und sonders aus dem ersten Adam hervorgegangen ist, den du mit eigenen Händen geformt hast. Nimm dein Werk wieder auf, denn sie hat die glanzvolle Gestalt verloren, die du ihr bei der Erschaffung gegeben hattest. Erlöse sie von der Sünde, die sie entstellt und zerstört. Du hast sie durch dein Blut losgekauft, rette sie durch deine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44"/>
          <w:szCs w:val="44"/>
        </w:rPr>
      </w:pPr>
      <w:r>
        <w:rPr>
          <w:rFonts w:eastAsia="Woodcut Ornaments Two SSi" w:cs="Woodcut Ornaments Two SSi" w:ascii="Woodcut Ornaments Two SSi" w:hAnsi="Woodcut Ornaments Two SSi"/>
          <w:b/>
          <w:bCs/>
          <w:sz w:val="114"/>
          <w:szCs w:val="114"/>
        </w:rPr>
        <w:t>Ii</w:t>
      </w:r>
    </w:p>
    <w:p>
      <w:pPr>
        <w:pStyle w:val="Normal"/>
        <w:ind w:left="567" w:right="567" w:hanging="0"/>
        <w:jc w:val="both"/>
        <w:rPr>
          <w:rFonts w:ascii="Arial" w:hAnsi="Arial" w:eastAsia="Arial" w:cs="Arial"/>
          <w:b/>
          <w:b/>
          <w:bCs/>
          <w:sz w:val="44"/>
          <w:szCs w:val="44"/>
        </w:rPr>
      </w:pPr>
      <w:r>
        <w:rPr>
          <w:rFonts w:eastAsia="Arial" w:cs="Arial" w:ascii="Arial" w:hAnsi="Arial"/>
          <w:b/>
          <w:bCs/>
          <w:sz w:val="44"/>
          <w:szCs w:val="44"/>
        </w:rPr>
      </w:r>
    </w:p>
    <w:p>
      <w:pPr>
        <w:pStyle w:val="Normal"/>
        <w:ind w:left="567" w:right="567" w:hanging="0"/>
        <w:jc w:val="both"/>
        <w:rPr>
          <w:rFonts w:ascii="Arial" w:hAnsi="Arial" w:eastAsia="Arial" w:cs="Arial"/>
          <w:b/>
          <w:b/>
          <w:bCs/>
          <w:sz w:val="44"/>
          <w:szCs w:val="44"/>
        </w:rPr>
      </w:pPr>
      <w:r>
        <w:rPr>
          <w:rFonts w:eastAsia="Arial" w:cs="Arial" w:ascii="Arial" w:hAnsi="Arial"/>
          <w:b/>
          <w:bCs/>
          <w:sz w:val="44"/>
          <w:szCs w:val="4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t>O  EMMANUEL</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ind nun am vorletzten Tag vor Weihnachten angelangt. Jesus Christus ist bereits der Gott-mit-uns, gegenwärtig im Schoß Mariens. Bald wird er in sichtbarer Ge-stalt unser Emmanuel sein und bei uns bleiben bis zur Vollendung der Jahrhunde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irche spürt das Nahen ihres Erlösers, sie jubelt darüber voller Hoffnung; sie will auf sein Herz eine mächtige Gewalt ausüben; sie wiederholt die Anrufe, wel-che ihn am wirksamsten bewegen können, weil sie die Bedürfnisse seiner Kinder besser ausdrü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universale Mutter in der Ordnung der Gnade erfleht sie das Heil für alle See-len, die durch den Erlöser losgekauft und ihrer mütterlichen Sorge anvertraut wor-d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1701" w:right="1701" w:hanging="0"/>
        <w:jc w:val="both"/>
        <w:rPr>
          <w:rFonts w:ascii="Arial" w:hAnsi="Arial" w:eastAsia="Arial" w:cs="Arial"/>
          <w:sz w:val="24"/>
          <w:szCs w:val="24"/>
        </w:rPr>
      </w:pPr>
      <w:r>
        <w:rPr>
          <w:rFonts w:eastAsia="Arial" w:cs="Arial" w:ascii="Arial" w:hAnsi="Arial"/>
          <w:b/>
          <w:bCs/>
          <w:i/>
          <w:iCs/>
          <w:sz w:val="24"/>
          <w:szCs w:val="24"/>
        </w:rPr>
        <w:t>"O Immanuel, unser König und Lehrer, du Hoffnung und Heiland der Völker: o komm, eile und schaffe uns Hilfe, du unser Herr und unser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______</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u w:val="single"/>
        </w:rPr>
        <w:t>Bemerkung</w:t>
      </w:r>
      <w:r>
        <w:rPr>
          <w:rFonts w:eastAsia="Arial" w:cs="Arial" w:ascii="Arial" w:hAnsi="Arial"/>
          <w:sz w:val="24"/>
          <w:szCs w:val="24"/>
        </w:rPr>
        <w:t xml:space="preserve">: Der Heilige beließ es für diese letzte große Antiphon bei diesem Entwurf. Er wartete auf den Weihnachtstag, um diese so schöne Bezeichnung </w:t>
      </w:r>
      <w:r>
        <w:rPr>
          <w:rFonts w:eastAsia="Arial" w:cs="Arial" w:ascii="Arial" w:hAnsi="Arial"/>
          <w:i/>
          <w:iCs/>
          <w:sz w:val="24"/>
          <w:szCs w:val="24"/>
        </w:rPr>
        <w:t>"Emmanuel</w:t>
      </w:r>
      <w:r>
        <w:rPr>
          <w:rFonts w:eastAsia="Arial" w:cs="Arial" w:ascii="Arial" w:hAnsi="Arial"/>
          <w:sz w:val="24"/>
          <w:szCs w:val="24"/>
        </w:rPr>
        <w:t>" zu entfalten und sie mit dem Geheimnis der Eucharistie in Beziehung zu 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zeichnungen König, Gesetzgeber und Erlöser hatte er bereits in den Kom-mentaren der vorangehenden Antiphonen erklä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8"/>
          <w:szCs w:val="38"/>
        </w:rPr>
      </w:pPr>
      <w:r>
        <w:rPr>
          <w:rFonts w:eastAsia="Woodcut Ornaments Two SSi" w:cs="Woodcut Ornaments Two SSi" w:ascii="Woodcut Ornaments Two SSi" w:hAnsi="Woodcut Ornaments Two SSi"/>
          <w:b/>
          <w:bCs/>
          <w:sz w:val="108"/>
          <w:szCs w:val="108"/>
        </w:rPr>
        <w:t>Q</w:t>
      </w:r>
    </w:p>
    <w:p>
      <w:pPr>
        <w:pStyle w:val="Normal"/>
        <w:ind w:left="567" w:right="567" w:hanging="0"/>
        <w:jc w:val="both"/>
        <w:rPr>
          <w:rFonts w:ascii="Arial" w:hAnsi="Arial" w:eastAsia="Arial" w:cs="Arial"/>
          <w:b/>
          <w:b/>
          <w:bCs/>
          <w:sz w:val="38"/>
          <w:szCs w:val="38"/>
        </w:rPr>
      </w:pPr>
      <w:r>
        <w:rPr>
          <w:rFonts w:eastAsia="Arial" w:cs="Arial" w:ascii="Arial" w:hAnsi="Arial"/>
          <w:b/>
          <w:bCs/>
          <w:sz w:val="38"/>
          <w:szCs w:val="38"/>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4"/>
          <w:szCs w:val="24"/>
        </w:rPr>
        <w:br/>
        <w:t>WEIHNACHTEN  UND  ERSCHEINUNG  DES  HERRN</w:t>
        <w:br/>
      </w:r>
      <w:r>
        <w:rPr>
          <w:rFonts w:eastAsia="Arial" w:cs="Arial" w:ascii="Arial" w:hAnsi="Arial"/>
          <w:b/>
          <w:bCs/>
          <w:sz w:val="26"/>
          <w:szCs w:val="26"/>
        </w:rPr>
        <w:br/>
        <w:t>Das Weihnachtsgeheimnis</w:t>
      </w:r>
      <w:r>
        <w:rPr>
          <w:rStyle w:val="FootnoteCharacters"/>
          <w:rStyle w:val="FootnoteAnchor"/>
          <w:rFonts w:eastAsia="Arial" w:cs="Arial" w:ascii="Arial" w:hAnsi="Arial"/>
          <w:b/>
          <w:bCs/>
          <w:sz w:val="26"/>
          <w:szCs w:val="26"/>
        </w:rPr>
        <w:footnoteReference w:customMarkFollows="1" w:id="103"/>
        <w:t>1</w:t>
      </w:r>
      <w:r>
        <w:rPr>
          <w:rFonts w:eastAsia="Arial" w:cs="Arial" w:ascii="Arial" w:hAnsi="Arial"/>
          <w:b/>
          <w:bCs/>
          <w:sz w:val="26"/>
          <w:szCs w:val="26"/>
        </w:rPr>
        <w:b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Fürchtet euch nicht, denn ich verkünde euch eine große Freude, die dem ganzen Volk zuteil werden soll. Heute ist euch in der Stadt Davids der Retter geboren; er ist der Messias, der Herr.</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4"/>
          <w:szCs w:val="24"/>
        </w:rPr>
        <w:t>Lk 2,10 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hnachten ist ein Fest der Freude. Das ist sein Hauptmerkmal und sein Zweck. Zu den Hirten gewendet, sprach der Engel mit Recht: Fürchtet euch nicht! Der hl. Chrysostomus fragt sich, was sie an einem Geheimnis zu befürchten hatten, das voll Trost war und wo sie allen Grund hatten, Gott zu loben und zu preisen. Ohne Zweifel waren die Hirten Leute, die abseits der lauten Welt lebten und über ihre Herde Wache hielten; sie waren jedoch keine Heiligen, sondern ganz gewöhnliche Leute. Trotzdem sprach der Engel zu ihnen: freut eu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ir können uns freuen wie sie. Die Gerechten sollen sich freuen, denn der Kommende ist derselbe, der sie eines Tages krönen wird. Die Sünder sollen sich freuen, denn jener, der geboren wurde, wird sie erlösen, wenn sie ihre Seele der Vergebung öffnen wollen, die er ihnen anbie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Freude ist die Gnade der Wiege Unseres Herrn, die Atmosphäre seiner Ge-burt seit seinem ersten Tag. Aber es gibt Ströme der Gnade und Freude, die fort-dauern. Die Begründung liegt in den Worten des Engels: "</w:t>
      </w:r>
      <w:r>
        <w:rPr>
          <w:rFonts w:eastAsia="Arial" w:cs="Arial" w:ascii="Arial" w:hAnsi="Arial"/>
          <w:i/>
          <w:iCs/>
          <w:sz w:val="24"/>
          <w:szCs w:val="24"/>
        </w:rPr>
        <w:t>Heute ist euch der Retter geboren</w:t>
      </w:r>
      <w:r>
        <w:rPr>
          <w:rFonts w:eastAsia="Arial" w:cs="Arial" w:ascii="Arial" w:hAnsi="Arial"/>
          <w:sz w:val="24"/>
          <w:szCs w:val="24"/>
        </w:rPr>
        <w:t>". Das besagt all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wie Unser Herr sein Werk begonnen hat und wie er es in der Kommunion volle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Es gibt zwei Adam, lehrt der  hl. Paulus</w:t>
      </w:r>
      <w:r>
        <w:rPr>
          <w:rFonts w:eastAsia="Arial" w:cs="Arial" w:ascii="Arial" w:hAnsi="Arial"/>
          <w:sz w:val="24"/>
          <w:szCs w:val="24"/>
        </w:rPr>
        <w:t>: "</w:t>
      </w:r>
      <w:r>
        <w:rPr>
          <w:rFonts w:eastAsia="Arial" w:cs="Arial" w:ascii="Arial" w:hAnsi="Arial"/>
          <w:i/>
          <w:iCs/>
          <w:sz w:val="24"/>
          <w:szCs w:val="24"/>
        </w:rPr>
        <w:t>Der erste Mensch stammt von der Erde und ist Erde; der zweite Mensch stammt vom Himmel</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04"/>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rste Adam wurde im Wonneparadies erschaffen, geschmückt mit den Schönheiten der Natur; und er selbst war bereichert mit den kostbarsten Gütern des Leibes und der See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er zweite Adam wurde in einem irdischen Paradies gebildet, aber dieses war offenkundig ganz verschie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erste erfreute sich eines außergewöhnlichen Glückes. Gott kam jeden Tag und unterhielt sich mit ihm auf eine sinnenhafte und familiäre Weise, verweilte aber nicht sichtbar bei ih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ieviel schöner ist der zweite Adam! Gott hat ihn nicht nur durch ein allmächtiges Wort aus dem Nichts gezogen; er wurde durch besondere Wirkung des Hl. Gei-stes im Schoß der Jungfrau Maria gebildet. Nun gab es äußerlich nichts Schö-neres als Maria, nichts Dinghaftes war vollkommener als ihr Leib, sie war eine fleischgewordene Lilie. Was gibt es Schöneres als die Lilie der Täler? </w:t>
      </w:r>
      <w:r>
        <w:rPr>
          <w:rStyle w:val="FootnoteCharacters"/>
          <w:rStyle w:val="FootnoteAnchor"/>
          <w:rFonts w:eastAsia="Arial" w:cs="Arial" w:ascii="Arial" w:hAnsi="Arial"/>
          <w:sz w:val="24"/>
          <w:szCs w:val="24"/>
        </w:rPr>
        <w:footnoteReference w:customMarkFollows="1" w:id="105"/>
        <w:t>3</w:t>
      </w:r>
      <w:r>
        <w:rPr>
          <w:rFonts w:eastAsia="Arial" w:cs="Arial" w:ascii="Arial" w:hAnsi="Arial"/>
          <w:sz w:val="24"/>
          <w:szCs w:val="24"/>
        </w:rPr>
        <w:t xml:space="preserve"> Sie bildete ein jungfräuliches und unbeflecktes Erdreich, das unvergleichlich kostbarer war als der Schlamm der 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Maria stellte das Paradies Gottes, einen versiegelten Garten dar. Und welch herrliche Blume entfaltete sich darin! Das WORT fühlte sich wohl in dieser Woh-nung, welche der himmlische Vater für seinen Sohn würdig bereitet hatte</w:t>
      </w:r>
      <w:r>
        <w:rPr>
          <w:rStyle w:val="FootnoteCharacters"/>
          <w:rStyle w:val="FootnoteAnchor"/>
          <w:rFonts w:eastAsia="Arial" w:cs="Arial" w:ascii="Arial" w:hAnsi="Arial"/>
          <w:sz w:val="24"/>
          <w:szCs w:val="24"/>
        </w:rPr>
        <w:footnoteReference w:customMarkFollows="1" w:id="106"/>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aria war in ihrer Seele so schön, daß sich Gott gleichsam erschöpfte durch Gunsterweise an sie</w:t>
      </w:r>
      <w:r>
        <w:rPr>
          <w:rStyle w:val="FootnoteCharacters"/>
          <w:rStyle w:val="FootnoteAnchor"/>
          <w:rFonts w:eastAsia="Arial" w:cs="Arial" w:ascii="Arial" w:hAnsi="Arial"/>
          <w:sz w:val="24"/>
          <w:szCs w:val="24"/>
        </w:rPr>
        <w:footnoteReference w:customMarkFollows="1" w:id="107"/>
        <w:t>5</w:t>
      </w:r>
      <w:r>
        <w:rPr>
          <w:rFonts w:eastAsia="Arial" w:cs="Arial" w:ascii="Arial" w:hAnsi="Arial"/>
          <w:sz w:val="24"/>
          <w:szCs w:val="24"/>
        </w:rPr>
        <w:t>. Im Himmel wird sie nach Gott unser Glück ausmachen. Ihre Schönheit wird uns entzücken; und bewirkt nicht die Schönheit die Wonne des Herz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also ist die Mittelsperson, durch die der neue Adam vom Himmel zur Erde gela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2. Aber wo wird er geboren werden?</w:t>
      </w:r>
      <w:r>
        <w:rPr>
          <w:rFonts w:eastAsia="Arial" w:cs="Arial" w:ascii="Arial" w:hAnsi="Arial"/>
          <w:sz w:val="24"/>
          <w:szCs w:val="24"/>
        </w:rPr>
        <w:t xml:space="preserve"> In Betlehem, der von den Propheten vorausgesagten Stadt. Und wo steht sein Palast? Es ist eine Grotte, welche von Ewigkeit her die Dreifaltigkeit für dieses Ereignis vorausgesehen und vorbereitet hatte. Hier wird der neue Adam in einem Stall geboren werden; er wird in einer Krippe liegen, die den Tieren als Futtertrog die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wollte sich Unser Herr in dieser Weise demütigen, wo er doch kommt, uns in den Himmel zu führen? Ach, wir hatten es sehr nötig! Der erste Adam verirrte sich, weil er seine eigene Daseinsweise übersteigen wollte; und er fiel in die Abgrundtiefe der Sünde. Unser Herr hat sich erniedrigt, um ihn hier zu errei-chen und emporzuh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er gefallene Mensch errötet in seiner Situation. Er fühlt sich so klein, daß er sich erhöhen mußte; er umgibt sich mit menschlichen Eitelkeiten und setzt sich darauf wie auf einem Steinhaufen und bildet sich daraus einen Thron! - Der Sohn Gottes will ihm seine wahre Größe zurückgeben; aber je mehr der Mensch  ab-sinkt, umso größer wird er sein, so wie Unser Herr. Die Krippe ist also die Wiege unseres neuen Ade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wir haben Mühe, Demütigungen zu erdulden als notwendige Buße für unse-re Fehler. Unser Herr nimmt sie auf sich und teilt uns deren Ehre mit; damit wird die Buße nicht mehr zu einer Qual. Da wir uns nicht demütigen wollen, sagt er zu uns: gleicht euch mir an! Demütigt euch nicht in euch, sondern in mi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ndeln wir so. Ahmen wir den gedemütigten Jesus nach, dann werden wir Anteil haben an der Ehre der Krippe. Herodes wurde nicht gerettet, weil er von diesem Geheimnis nichts begreifen wollte. Dasselbe gilt für alle jene, die ihrer eigenen Weisheit folgen wollen anstatt jener von Gott. Wie unglücklich sind auch sie! Aber mit Jesus Christus gibt es keine Armut mehr; die Lumpen sind ein königliches Klei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3. Warum ist er als kleines Kind geboren worden?</w:t>
      </w:r>
      <w:r>
        <w:rPr>
          <w:rFonts w:eastAsia="Arial" w:cs="Arial" w:ascii="Arial" w:hAnsi="Arial"/>
          <w:sz w:val="24"/>
          <w:szCs w:val="24"/>
        </w:rPr>
        <w:t xml:space="preserve"> Der erste Adam wurde als Erwachsener, als vollkommener Mann erschaffen, wie aus dem Gesamtbericht der Genesis hervorgeht. Wird also  auch der zweite Adam so sein? O nein. Das wäre für uns eine neue Prüfung (Heimsuchung) gewesen, wenn Jesus Christus im Erwachsenenalter in diese Welt gekommen wäre. Damit wir glauben und sagen können, daß er wirklich unser Bruder ist, war es notwendig, daß er empfangen und wie einer von uns geboren wurde. Zudem ist ein Mensch im Erwachsenen-alter ein Egoist; er arbeitet für sich und stellt sein Eigeninteresse über alles. Unser Herr macht sich klein, damit wir wieder durch unsere Empfindungen Kinder wer-den, denn eines Tages wird er wagen: „</w:t>
      </w:r>
      <w:r>
        <w:rPr>
          <w:rFonts w:eastAsia="Arial" w:cs="Arial" w:ascii="Arial" w:hAnsi="Arial"/>
          <w:i/>
          <w:iCs/>
          <w:sz w:val="24"/>
          <w:szCs w:val="24"/>
        </w:rPr>
        <w:t xml:space="preserve">Wenn ihr nicht werdet wie die Kinder, könnt ihr nicht in das Himmelreich kommen“ </w:t>
      </w:r>
      <w:r>
        <w:rPr>
          <w:rStyle w:val="FootnoteCharacters"/>
          <w:rStyle w:val="FootnoteAnchor"/>
          <w:rFonts w:eastAsia="Arial" w:cs="Arial" w:ascii="Arial" w:hAnsi="Arial"/>
          <w:i/>
          <w:iCs/>
          <w:sz w:val="24"/>
          <w:szCs w:val="24"/>
        </w:rPr>
        <w:footnoteReference w:customMarkFollows="1" w:id="108"/>
        <w:t>6</w:t>
      </w:r>
      <w:r>
        <w:rPr>
          <w:rFonts w:eastAsia="Arial" w:cs="Arial" w:ascii="Arial" w:hAnsi="Arial"/>
          <w:i/>
          <w:iCs/>
          <w:sz w:val="24"/>
          <w:szCs w:val="24"/>
        </w:rPr>
        <w:t>.</w:t>
      </w:r>
    </w:p>
    <w:p>
      <w:pPr>
        <w:pStyle w:val="Normal"/>
        <w:ind w:left="567"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her kündigt der Engel den Hirten nicht die ehrenvollen Bezeichnungen Unseres Herrn an, wie er es bei Maria getan hat. Nein, er nennt nur das Herz des Geheim-nisses, er redet vom Erlöser, der eben geboren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Erlöser kommt, um den Fehltritt Adams gutzumachen; sein Werk, das in Betlehem begonnen und auf dem Kalvarienberg vollzogen wurde, wird in jedem einzelnen von uns durch die Eucharistie volle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ls kleines Kind kam Jesus wie ein Weizenkorn vom Himmel, das in Betlehem, d. h. Haus des Brotes, gesät wurd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Reisender, der ein Ziel hat, verliert es nicht aus den Augen, und all seine Schritte streben darauf hin. Unser Herr wird in allen seinen Geheimnissen die Eucharistie vorbereiten und fördern. Er hat sich selber das Brot des Lebens ge-nan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urch seine Geburt der Erde anvertraut, werden seine Tränen die Feuchtigkeit bil-den, die ihn zum Keimen bringen. Er wird schön werden - Betlehem liegt auf einem Hügel - die reife Ähre wird sich dem Kalvarienberg zuneigen, wo er durch das Leiden gemahlen wird, um in ein lebendiges Brot verwandelt zu werden</w:t>
      </w:r>
      <w:r>
        <w:rPr>
          <w:rStyle w:val="FootnoteCharacters"/>
          <w:rStyle w:val="FootnoteAnchor"/>
          <w:rFonts w:eastAsia="Arial" w:cs="Arial" w:ascii="Arial" w:hAnsi="Arial"/>
          <w:sz w:val="24"/>
          <w:szCs w:val="24"/>
        </w:rPr>
        <w:footnoteReference w:customMarkFollows="1" w:id="109"/>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se göttliche Nahrung vollendet Jesus in uns seine Erlöserrol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Schlange hatte gesagt: Warum hat euch Gott geboten, nicht von den Früchten aller Bäume des Gartens zu essen? ... Wenn ihr es trotzdem tut, werdet ihr nicht sterben... Nein, Gott befürchtet, daß ihr davon eßt, denn ihr werdet sein wie er und das Gute und Böse ke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ider haben sie davon gegessen! Und sie wurden den Tieren ähnlich. Sie haben die Schuld des Fehlers der Schlange zugeschoben; das berührt sie wenig; es ist ihre Natur und ihr Zustand, in die Versuchung zu führen; ihr Glück ist es, uns un-glücklich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lso! Unser Herr kommt, greift das Versprechen Satans auf und erfüllt es, damit er in seinen eigenen Netzen gefa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 </w:t>
      </w:r>
      <w:r>
        <w:rPr>
          <w:rFonts w:eastAsia="Arial" w:cs="Arial" w:ascii="Arial" w:hAnsi="Arial"/>
          <w:b/>
          <w:bCs/>
          <w:sz w:val="24"/>
          <w:szCs w:val="24"/>
        </w:rPr>
        <w:t>"Ihr werdet nicht sterben</w:t>
      </w:r>
      <w:r>
        <w:rPr>
          <w:rFonts w:eastAsia="Arial" w:cs="Arial" w:ascii="Arial" w:hAnsi="Arial"/>
          <w:sz w:val="24"/>
          <w:szCs w:val="24"/>
        </w:rPr>
        <w:t>". Durch die Kommunion empfangen wir ein sicheres Pfand glücklicher Unsterblichkeit."</w:t>
      </w:r>
      <w:r>
        <w:rPr>
          <w:rFonts w:eastAsia="Arial" w:cs="Arial" w:ascii="Arial" w:hAnsi="Arial"/>
          <w:i/>
          <w:iCs/>
          <w:sz w:val="24"/>
          <w:szCs w:val="24"/>
        </w:rPr>
        <w:t>Wer mein Fleisch ißt und mein Blut trinkt, hat das ewige Leben und ich werde ihn auferwecken am jüngsten Tag</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0"/>
        <w:t>8</w:t>
      </w:r>
      <w:r>
        <w:rPr>
          <w:rFonts w:eastAsia="Arial" w:cs="Arial" w:ascii="Arial" w:hAnsi="Arial"/>
          <w:sz w:val="24"/>
          <w:szCs w:val="24"/>
        </w:rPr>
        <w:t>. Unser Herr sagt nicht, daß er uns den zeitlichen Tod ersparen wird; dieser ist nur ein notwen-diger Schritt zum ewigen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Ihr werdet sein wie Gott"</w:t>
      </w:r>
      <w:r>
        <w:rPr>
          <w:rFonts w:eastAsia="Arial" w:cs="Arial" w:ascii="Arial" w:hAnsi="Arial"/>
          <w:sz w:val="24"/>
          <w:szCs w:val="24"/>
        </w:rPr>
        <w:t>. Man wechselt seinen Rang, indem man sich mit jemand vereinigt, der einen höheren Rang einimmt. Die Tochter aus dem gewöhn-lichen Volk wird Königin, indem sie sich mit einem König vermählt. Indem Unser Herr uns sein Fleisch und sein Blut schenkt, teilt er uns deren göttliche Tugend mit. Aufgrund der hypostatischen Vereinigung erhielt die menschliche Natur Jesu Anteil an den göttlichen Privilegien, die ihn zu einer übermenschlichen Würde erheben. So geschieht es auch in der Kommunion. Durch die heiligmachende Gnade "</w:t>
      </w:r>
      <w:r>
        <w:rPr>
          <w:rFonts w:eastAsia="Arial" w:cs="Arial" w:ascii="Arial" w:hAnsi="Arial"/>
          <w:i/>
          <w:iCs/>
          <w:sz w:val="24"/>
          <w:szCs w:val="24"/>
        </w:rPr>
        <w:t>haben wir bereits Anteil an der göttlichen Natu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1"/>
        <w:t>9</w:t>
      </w:r>
      <w:r>
        <w:rPr>
          <w:rFonts w:eastAsia="Arial" w:cs="Arial" w:ascii="Arial" w:hAnsi="Arial"/>
          <w:sz w:val="24"/>
          <w:szCs w:val="24"/>
        </w:rPr>
        <w:t>; während wir aber die gewöhnliche Nahrung in unsere eigene Körpersubstanz verwandeln, wandelt uns Jesus, das Brot des Lebens, mehr und mehr in sich um. Durch die heiligmachen-de Gnade sind wir seine Glieder und bleiben immer mehr und mehr fest und eng in ihm, bis wir wirklich ganz allein für ihn leben. Im Himmel wird unser Lohn jenen der Engel übertreffen, denn wir werden dort umso mehr verherrlicht, je mehr wir uns in Jesus Christus verwandel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c) Schließlich: </w:t>
      </w:r>
      <w:r>
        <w:rPr>
          <w:rFonts w:eastAsia="Arial" w:cs="Arial" w:ascii="Arial" w:hAnsi="Arial"/>
          <w:b/>
          <w:bCs/>
          <w:sz w:val="24"/>
          <w:szCs w:val="24"/>
        </w:rPr>
        <w:t>"Ihr werdet das Gute und das Böse ke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Böse, ja; das Gute, nein, ohne Zweifel. Wo erfährt man diese Wissenschaft des Guten? Hört, was unser Herr sagt: "</w:t>
      </w:r>
      <w:r>
        <w:rPr>
          <w:rFonts w:eastAsia="Arial" w:cs="Arial" w:ascii="Arial" w:hAnsi="Arial"/>
          <w:i/>
          <w:iCs/>
          <w:sz w:val="24"/>
          <w:szCs w:val="24"/>
        </w:rPr>
        <w:t>Ihr seid meine Freunde...Ich nenne euch nicht mehr Knechte... vielmehr habe ich euch Freunde genannt; denn ich habe euch alles mitgeteilt, was ich von meinem Vater gehört ha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2"/>
        <w:t>1</w:t>
      </w:r>
      <w:r>
        <w:rPr>
          <w:rStyle w:val="FootnoteCharacters"/>
          <w:rFonts w:eastAsia="Arial" w:cs="Arial" w:ascii="Arial" w:hAnsi="Arial"/>
          <w:sz w:val="24"/>
          <w:szCs w:val="24"/>
        </w:rPr>
        <w:t>0</w:t>
      </w:r>
      <w:r>
        <w:rPr>
          <w:rFonts w:eastAsia="Arial" w:cs="Arial" w:ascii="Arial" w:hAnsi="Arial"/>
          <w:sz w:val="24"/>
          <w:szCs w:val="24"/>
        </w:rPr>
        <w:t>. Er sprach so zu seinen Aposteln im Abendmahlssaal bei den Reden, die als Danksagung nach ihrer ersten Kommunion dienten. Die vertrauliche Wissenschaft des Guten ist Jesus selber, der sie uns beibringen will. Ist es nicht auch so bei der Rede, die Unser Herr in Kapharnaum gehalten hat, um die Einsetzung vom Brot des Lebens, in der er aufmerksam macht, daß es so bei den Propheten geschrieben steht: „</w:t>
      </w:r>
      <w:r>
        <w:rPr>
          <w:rFonts w:eastAsia="Arial" w:cs="Arial" w:ascii="Arial" w:hAnsi="Arial"/>
          <w:i/>
          <w:iCs/>
          <w:sz w:val="24"/>
          <w:szCs w:val="24"/>
        </w:rPr>
        <w:t>und alle werden Schüler Gottes s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3"/>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sendet uns keine außergewöhnlichen Botschaften mehr, weil er auf dauerhafte Weise durch die hl. Kommunion persönlich unsere Lehre und unser Lehrmeister sei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also macht Unser Herr die Übel gut, welche durch den Fehler des ersten Adam entstanden sind. Unser Herr ist heute unsere vollste Freu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hlan denn, seien wir ein Weizen, den er wachsen und reifen lassen kann, um selbst in uns wiedergeboren zu werden und gedeihen zu können. Das war der sehnliche Wunsch des hl. Märtyrerbischofs Ignatius v. Antiochien. Als Weizen Christi wollte er von den Zähnen der wilden Tiere in der Arena des Kolosseums zermahlen werden, um ein reines und seinem göttlichen Meister wohlgefälliges Brot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soll es auch bei uns sein. Unser Leib und unsere Seele mögen gemahlen werden durch die Opfer und durch das Feuer der Liebe Jesu Christi g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4"/>
          <w:szCs w:val="34"/>
        </w:rPr>
      </w:pPr>
      <w:r>
        <w:rPr>
          <w:rFonts w:eastAsia="Woodcut Ornaments Two SSi" w:cs="Woodcut Ornaments Two SSi" w:ascii="Woodcut Ornaments Two SSi" w:hAnsi="Woodcut Ornaments Two SSi"/>
          <w:b/>
          <w:bCs/>
          <w:sz w:val="104"/>
          <w:szCs w:val="104"/>
        </w:rPr>
        <w:t>aA</w:t>
      </w:r>
    </w:p>
    <w:p>
      <w:pPr>
        <w:pStyle w:val="Normal"/>
        <w:ind w:left="567" w:right="567" w:hanging="0"/>
        <w:jc w:val="both"/>
        <w:rPr>
          <w:rFonts w:ascii="Arial" w:hAnsi="Arial" w:eastAsia="Arial" w:cs="Arial"/>
          <w:b/>
          <w:b/>
          <w:bCs/>
          <w:sz w:val="34"/>
          <w:szCs w:val="34"/>
        </w:rPr>
      </w:pPr>
      <w:r>
        <w:rPr>
          <w:rFonts w:eastAsia="Arial" w:cs="Arial" w:ascii="Arial" w:hAnsi="Arial"/>
          <w:b/>
          <w:bCs/>
          <w:sz w:val="34"/>
          <w:szCs w:val="3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WEIHNACHTEN  UND  DAS</w:t>
        <w:br/>
        <w:br/>
        <w:t>KÖNIGTUM  JESU  CHRISTI</w:t>
      </w:r>
      <w:r>
        <w:rPr>
          <w:rStyle w:val="FootnoteCharacters"/>
          <w:rStyle w:val="FootnoteAnchor"/>
          <w:rFonts w:eastAsia="Arial" w:cs="Arial" w:ascii="Arial" w:hAnsi="Arial"/>
          <w:b/>
          <w:bCs/>
          <w:sz w:val="26"/>
          <w:szCs w:val="26"/>
        </w:rPr>
        <w:footnoteReference w:customMarkFollows="1" w:id="114"/>
        <w:t>1</w:t>
      </w:r>
      <w:r>
        <w:rPr>
          <w:rFonts w:eastAsia="Arial" w:cs="Arial" w:ascii="Arial" w:hAnsi="Arial"/>
          <w:b/>
          <w:bCs/>
          <w:sz w:val="26"/>
          <w:szCs w:val="26"/>
        </w:rPr>
        <w:t xml:space="preserve"> </w:t>
        <w:br/>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Wo ist der neugeborene</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t>König der Juden?</w:t>
      </w:r>
    </w:p>
    <w:p>
      <w:pPr>
        <w:pStyle w:val="Normal"/>
        <w:ind w:left="567" w:right="567" w:hanging="0"/>
        <w:jc w:val="right"/>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right"/>
        <w:rPr>
          <w:rFonts w:ascii="Arial" w:hAnsi="Arial" w:eastAsia="Arial" w:cs="Arial"/>
          <w:sz w:val="24"/>
          <w:szCs w:val="24"/>
        </w:rPr>
      </w:pPr>
      <w:r>
        <w:rPr>
          <w:rFonts w:eastAsia="Arial" w:cs="Arial" w:ascii="Arial" w:hAnsi="Arial"/>
          <w:sz w:val="24"/>
          <w:szCs w:val="24"/>
        </w:rPr>
        <w:t>Mt 2,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lehem kommt am heutigen Fest alle Ehre zu. Die Geburt des Messias stellte es über alle Fürstenstädte Judas, und der Stall ist zum Zentrum des Himmels und der Erde ge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Zentrum des Himmel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ngel kündigen das Gotteskind an; sie besingen seine Ehre und kommen, ihm zu huldigen. Auch der himmlische Vater betrachtet mit Liebe sein Wort, das aus Liebe zu den Menschen Fleisch geword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Zentrum der 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Maria und Joseph betet die Heiligkeit den Emmanuel an. Die zwei Völker - die Juden und die Heiden - beten ihn nacheinander an; zuerst das auserwählte Volk Gottes durch die glücklichen Hirten; die heidnischen Könige treffen nachher im Glanz ihrer Würde ein und legen sich selbst und ihre Geschenke zu Füßen des neugeborenen Königs nie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och heute wird der königliche Stall durch die Huldigungen der Völker und ihrer Oberhäupter gefeiert, weil er die göttliche Krippe des Messias gewes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arum verkündet der Engel den Hirten den Messias als Erlöser und den Heiden den Propheten als Kön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ngel verkündet einen Erlöser, weil damit begonnen werden muß, die arme Menschheit zu heilen und sie loszukaufen; der Stern deutet seine Königswürde an, weil er über und durch die Nationen auf der ganzen Welt regier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ider! Das jüdische Volk sollte ihn kreuzigen, während die Heiden als erste beru-fen wurden, ihn als König zu preisen und ihm zu die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ahren wir unseren schönen Anteil und bleiben wir Jesus Christus, unserem König, tre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ber welche Bedeutung hat das Königtum Jesu Christi? Wie hat er es auf Erden aufgerichtet? Die Antwort auf die erste Frage findet ihr auf eurem Obelisken im Vatikan eingraviert. Darauf kann man lesen: </w:t>
      </w:r>
      <w:r>
        <w:rPr>
          <w:rFonts w:eastAsia="Arial" w:cs="Arial" w:ascii="Arial" w:hAnsi="Arial"/>
          <w:i/>
          <w:iCs/>
          <w:sz w:val="24"/>
          <w:szCs w:val="24"/>
        </w:rPr>
        <w:t>Christus vincit, Christus regnat, Christus imperat (Christus Sieger, Christus König, Christus, Herr der Welt!</w:t>
      </w:r>
      <w:r>
        <w:rPr>
          <w:rFonts w:eastAsia="Arial" w:cs="Arial" w:ascii="Arial" w:hAnsi="Arial"/>
          <w:sz w:val="24"/>
          <w:szCs w:val="24"/>
        </w:rPr>
        <w:t>). Zur zweiten Frage antwortet Augustinus wie folgt: Durch das Sakrament des Leibes des Herrn wurde die Welt bezwungen</w:t>
      </w:r>
      <w:r>
        <w:rPr>
          <w:rStyle w:val="FootnoteCharacters"/>
          <w:rStyle w:val="FootnoteAnchor"/>
          <w:rFonts w:eastAsia="Arial" w:cs="Arial" w:ascii="Arial" w:hAnsi="Arial"/>
          <w:sz w:val="24"/>
          <w:szCs w:val="24"/>
        </w:rPr>
        <w:footnoteReference w:customMarkFollows="1" w:id="115"/>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Christus vinc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an muß den Charakter dieses Sieges Jesu Christi gut betrachten. Er steht ganz im Gegensatz zu einem Sieg der Könige der Wel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ihnen findet man die Pracht und Ehre; hier die Demütigung; bei ihnen die Macht und das Vermögen; hier die Schwäche und Armut. Sie wohnen in großen Palästen und sind umgeben mit einem luxuriösen Hofstaat; hier befindet sich ein Stall, der von Tieren bewohnt wird, sie besitzen Armeen, die ihnen zum Sieg verholfen haben und ihre Herrschaft über die Völker garantieren; hier ist nichts, gar nichts. Die freiwilligen Armen, die Bescheidenen im Geiste, die Sanftmütigen und Geduldigen: das sind seine Soldaten und seine Eroberer. Sie haben den Dienst an Jesus Christus frei gewählt und sie kämpfen mit ihren Mitteln gegen Satan und die Welt; mit ihren Mitteln führen sie den Triumph Jesu Christi herbe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Christus regn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en haben im Jesuskind die königliche Würde erkannt, die es - so ganz klein - noch nicht aktiv ausüb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mit dreißig Jahren wird Jesus Christus den großen Kampf gegen die Fürsten und Gewalten, "</w:t>
      </w:r>
      <w:r>
        <w:rPr>
          <w:rFonts w:eastAsia="Arial" w:cs="Arial" w:ascii="Arial" w:hAnsi="Arial"/>
          <w:i/>
          <w:iCs/>
          <w:sz w:val="24"/>
          <w:szCs w:val="24"/>
        </w:rPr>
        <w:t>gegen die Beherrscher dieser finsteren Welt, gegen die bösen Geist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16"/>
        <w:t>3</w:t>
      </w:r>
      <w:r>
        <w:rPr>
          <w:rFonts w:eastAsia="Arial" w:cs="Arial" w:ascii="Arial" w:hAnsi="Arial"/>
          <w:sz w:val="24"/>
          <w:szCs w:val="24"/>
        </w:rPr>
        <w:t xml:space="preserve"> auf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chlachtfeld ist Jerusalem, die wichtigste Königsstadt im Land seiner Ah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als er am Kreuz angenagelt war, erklären ihn alle zum König: Pilatus durch die Inschrift am Galgen; der gute Schächer, welcher um Aufnahme in sein Reich bittet; der Hauptmann, der ihn als Sohn Gottes anerkannte; die Volksmenge, die sich an die Brust schlug und zog erschreckt davo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ier hat er sein siegreiches Schwert, das Kreuz erobert, mit dem er am Ende der Zeiten auf den Wolken des Himmels erscheinen wird. Er ist der neue David, der sich mit dem Schwert des niedergestreckten Goliath bewaffnet. Auf dem Kalva-rienberg hat er die Hüllen des Fürsten der Finsternis entfernt. Hier hat er von seinem Reich Besitz ergriffen; das Kreuz wird zum Thron, von wo er alle Völker richt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Kreuz hat er uns zurückgelassen, und wir beten die Reliquien in Liebe an. Aber überall pflanzen wir dieses Zeichen als glorreiche Fahne Jesu Christi auf, als Zeichen seiner Besitznahme eines Landes und als Ausweis der Ausbreitung sei-nes Reiches in der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Christus imper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regiert nun Jesus Christus tatsächlich über seine Untertanen und wie herrscht er über sie? Durch die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sie hat er in unserer Mitte eine Wohnung, einen Palast. Darin wird ihm von allen Menschen öffentlich gehuldigt: von Königen und Untergebe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er außerhalb der Kirchen erscheint, hat man gesehen, wie Könige von ihrem Schlachtpferd oder ihrem Triumphwagen steigen, bei seinem Vorüberzug die Knie beugen oder ihn wie Diener zu Fuß begl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nn Jesus Christus in Prozession durch die Straßen zieht, erweist ihm das Heer militärische Ehren; es präsentiert ihm die Waffen und senkt vor ihm die Fahne bis zum Bod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Jesus Christus auf seinem Anbetungsthron feierlich ausgesetzt ist, gibt es keine anderen Würden und Ehren, die vor ihm zählen, mag es ein Priester oder ein Bischof, ein König oder ein Papst sein. Alle werden zu seinen Anbetern. Selbst die Heiligen haben irgendwie kein Recht mehr, auf dem Altar zu erscheinen; ihre Bilder oder Statuen müssen verhüllt werden aus Furcht, sie könnten die Aufmerk-samkeit der Gläubigen von der Heiligen Eucharistie able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übt sein Königtum und seine Herrschaft in der Eucharistie persönlich aus: aus sich selbst und für sich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er den irdischen Regenten die Funktionen der königlichen Autorität in der zeitlichen Ordnung und der Kirche jene ihrer Sendung für die Wahrheit beläßt, so behält er sich das Königtum der Liebe vor; er vertraut es niemandem an und teilt es nicht mit anderen, denn die Liebe ist ei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die Eucharistie herrscht er über den Verstand, den er erleuchtet, um ihn auf sich zu lenken; über das Herz, das er mit seiner Güte erfüllt, um es zu befriedigen und vom Bösen abzuwenden; über den Leib, aus dem er seinen Tempel bildet und dessen Leidenschaften er mäßigt; über das ganze Leben des Christen, das zur Fortsetzung seines eigenen Lebens wird und ihm Ehre verschafft und gleich-zeitig unsere eigene Ehre vorberei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hat sich also drei Dinge vorbehalten, das Geschenk seiner Gnade durch sich selbst; er will stets deren Quelle sein; die Liebe zu den Seinen; ihre Heiligung, indem er selber ihre innerliche und übernatürliche Erziehung über-ni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Jesus Christus regiert wahrhaft nur durch die Eucharistie. Durch sie ist sein Reich ein persönliches, universales und absolutes Re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hmt die Eucharistie weg, dann ist Jesus Christus, der Gottmensch, nicht mehr mit Ehren auf der Welt umgeben; und die Seelen haben nicht mehr diese Leichtig-keit, sich mit ihm zu unterhalten, wie es ihnen seine sakramentale Gegenwart ermögl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hmt die Eucharistie weg, so hat die Religion noch ein Licht, um euch die Wahr-heit zu sagen; das Kreuz zu eurer Heiligung; das Gebet zu eurer Hilfe; aber sie besitzt dann nicht mehr jenen Herd der Liebe und des Lebens, welchen das Herz Jesu darstellt, das als Nahrung empfa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hmt die Eucharistie weg, und wieviel Freude verlieren damit unsere christlichen Feste, weil deren Träger nicht mehr auf Erden gegenwärtig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aut euch auch jene Völker an, die die Eucharistie nicht beibehalten haben; seht euch einen Menschen an, der nicht mehr die Eucharistie empfängt; er ist wie ein trostloses Land, von dem die Stürme die Strahlen der Sonne verscheucht haben; es herrscht die Kälte der Gleichgültigkeit, die auf die lebensnotwendigen Teile der Seelen übergreift und schließlich selbst auf den Glau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d also wohlbedacht, das eucharistische Königtum Jesu Christi zu ehren. Ahmt die Weisen nach. Wie sie sucht Jesus Christus, um ihn besser kennenzulernen! Betet ihn an mit einem einfachen und tiefen Glauben! Bietet ihm als Gabe euch selbst und eure Geschenke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44"/>
          <w:szCs w:val="44"/>
        </w:rPr>
      </w:pPr>
      <w:r>
        <w:rPr>
          <w:rFonts w:eastAsia="Woodcut Ornaments Two SSi" w:cs="Woodcut Ornaments Two SSi" w:ascii="Woodcut Ornaments Two SSi" w:hAnsi="Woodcut Ornaments Two SSi"/>
          <w:b/>
          <w:bCs/>
          <w:sz w:val="114"/>
          <w:szCs w:val="114"/>
        </w:rPr>
        <w:t>Gg</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6"/>
          <w:szCs w:val="26"/>
        </w:rPr>
      </w:pPr>
      <w:r>
        <w:rPr>
          <w:rFonts w:eastAsia="Arial" w:cs="Arial" w:ascii="Arial" w:hAnsi="Arial"/>
          <w:b/>
          <w:bCs/>
          <w:sz w:val="26"/>
          <w:szCs w:val="26"/>
        </w:rPr>
        <w:t>WEIHNACHTEN  UND  DIE  EUCHARISTIE</w:t>
      </w:r>
      <w:r>
        <w:rPr>
          <w:rStyle w:val="FootnoteCharacters"/>
          <w:rStyle w:val="FootnoteAnchor"/>
          <w:rFonts w:eastAsia="Arial" w:cs="Arial" w:ascii="Arial" w:hAnsi="Arial"/>
          <w:b/>
          <w:bCs/>
          <w:sz w:val="26"/>
          <w:szCs w:val="26"/>
        </w:rPr>
        <w:footnoteReference w:customMarkFollows="1" w:id="117"/>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liebliches Fest ist doch Weihnachten! Wir begrüßen es immer mit Freuden. Es lebt durch unsere Liebe neuerlich auf. Es setzt sich fort durch die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eziehungen zwischen Betlehem und den Abendmahlssaal sind sehr eng und unzertrennlich; sie ergänzen sich gegenseitig und wir sollen sie mit derselben Liebe miteinander verb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also, wie die Geburt des Erlösers in Betlehem die Eucharistie an-kündigt und beginnen läßt; wie sie den Kult eröffnet, der ihm entgegengebracht werden mu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für diese Beziehungen in der Basilika Santa Maria Maggiore eine rührende Darstellung. Ihr habt bemerkt, daß sich vor dem Hochaltar in einer Krypta eine ehr-würdige Kapelle befindet, wo die Reste der hl. Krippe aufbewahrt werden und ausgestellt sind. Auf diesem Bett der Liebe und Leiden ruhte der göttliche Neuge-borene. Nun steht vor dieser einmaligen Reliquie ein Altar, wo Messen gefeiert werden, bei denen es den Gläubigen ermöglicht wird, die Kommunion zu empf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e bewundernswerte Verbindung der Eucharistie mit der Wiege des Erlösers; sie ladet uns ein, in unserer Frömmigkeit diese zwei Geheimnisse zu verbi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1. Betlehem kündigt die Eucharistie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 xml:space="preserve">a) als Sakramen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Wort Betlehem bedeutet: Haus des Brotes. Hier ist jener geboren, der sich selbst als das lebendige Brot, das Brot des Himmels</w:t>
      </w:r>
      <w:r>
        <w:rPr>
          <w:rStyle w:val="FootnoteCharacters"/>
          <w:rStyle w:val="FootnoteAnchor"/>
          <w:rFonts w:eastAsia="Arial" w:cs="Arial" w:ascii="Arial" w:hAnsi="Arial"/>
          <w:sz w:val="24"/>
          <w:szCs w:val="24"/>
        </w:rPr>
        <w:footnoteReference w:customMarkFollows="1" w:id="118"/>
        <w:t>2</w:t>
      </w:r>
      <w:r>
        <w:rPr>
          <w:rFonts w:eastAsia="Arial" w:cs="Arial" w:ascii="Arial" w:hAnsi="Arial"/>
          <w:sz w:val="24"/>
          <w:szCs w:val="24"/>
        </w:rPr>
        <w:t xml:space="preserve"> bezeichn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muß das Weizenkorn, um gewöhnliches Brot zu werden, alle Stadien des Keimens, des Wachsens, der Blüte und schließlich der Reife durchlaufen; dann wird es geerntet, gemahlen und in den Ofen gestel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lso! Seht das fleischgewordene WORT, diesen Weizen der Auserwählten. Er ist hier auf dem Stroh, als wäre er dessen Korn. Dieses Stroh ist zerbrochen und zerdrückt; dies ist ein Bild für die arme Menschheit, die wie dieses Stroh unfruchtbar ist; Jesus wird es in sich wieder auf-stellen, er wird ihm wieder das Le-ben geben und es fruchtbar machen, aber er muß zuerst leiden und ster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nn der Priester  die Eucharistie  feiert,  tut er es erst nach dem  "</w:t>
      </w:r>
      <w:r>
        <w:rPr>
          <w:rFonts w:eastAsia="Arial" w:cs="Arial" w:ascii="Arial" w:hAnsi="Arial"/>
          <w:i/>
          <w:iCs/>
          <w:sz w:val="24"/>
          <w:szCs w:val="24"/>
        </w:rPr>
        <w:t>c o n s u m a- t u m   e s t</w:t>
      </w:r>
      <w:r>
        <w:rPr>
          <w:rFonts w:eastAsia="Arial" w:cs="Arial" w:ascii="Arial" w:hAnsi="Arial"/>
          <w:sz w:val="24"/>
          <w:szCs w:val="24"/>
        </w:rPr>
        <w:t>"  (d.h. Es ist vollbracht) des Kreuzes, nach der glorreichen Auferste-hung und triumphalen Himmelfahrt des Erlöser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lebendige Brot hatte in Betlehem Keime getrieben, um in Nazaret unter dem Gesetz des Gehorsams zu blühen und auf dem Kalvarienberg im Feuer der Schmerzen zu rei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Betlehem ist ein gesegneter Boden, das Haus des wahren Himmelsbrotes, das der Welt das ewige Leben gi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f Betlehem ruhte der Segen, der von Jakob dem Lande Juda gegeben wurde; und Jakob selbst, dessen berühmtester Nachkomme der Messias sein sollte, wurde Isaak als Pfand des Segens, als Überfülle von Korn und Wein</w:t>
      </w:r>
      <w:r>
        <w:rPr>
          <w:rStyle w:val="FootnoteCharacters"/>
          <w:rStyle w:val="FootnoteAnchor"/>
          <w:rFonts w:eastAsia="Arial" w:cs="Arial" w:ascii="Arial" w:hAnsi="Arial"/>
          <w:sz w:val="24"/>
          <w:szCs w:val="24"/>
        </w:rPr>
        <w:footnoteReference w:customMarkFollows="1" w:id="119"/>
        <w:t>3</w:t>
      </w:r>
      <w:r>
        <w:rPr>
          <w:rFonts w:eastAsia="Arial" w:cs="Arial" w:ascii="Arial" w:hAnsi="Arial"/>
          <w:sz w:val="24"/>
          <w:szCs w:val="24"/>
        </w:rPr>
        <w:t xml:space="preserve"> geschen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hat auch der eucharistische Weizen nicht in der Erde des irdischen Paradie-ses, der durch die Sünde Adams besudelt worden war, gekeimt, auch nicht in einem von Menschenhand kultivierten Beet, sondern im unbefleckten Schoß Ma-riens, in der Stadt David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b) Als Opfer.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war das Lamm Gottes, das zu unserer Erlösung geopfert werden sollte. Und er wird wie ein kleines Lamm in einem Stall geboren; auch dieses kennt nur sein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Prophet hat geschrieben. "</w:t>
      </w:r>
      <w:r>
        <w:rPr>
          <w:rFonts w:eastAsia="Arial" w:cs="Arial" w:ascii="Arial" w:hAnsi="Arial"/>
          <w:i/>
          <w:iCs/>
          <w:sz w:val="24"/>
          <w:szCs w:val="24"/>
        </w:rPr>
        <w:t>Sagt der Tochter Zion: siehe, dein König kommt zu dir. Er ist friedfertig</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0"/>
        <w:t>4</w:t>
      </w:r>
      <w:r>
        <w:rPr>
          <w:rFonts w:eastAsia="Arial" w:cs="Arial" w:ascii="Arial" w:hAnsi="Arial"/>
          <w:sz w:val="24"/>
          <w:szCs w:val="24"/>
        </w:rPr>
        <w:t>. Und was ist milder als ein Lam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opfert sich bereits Gott als Sühneopfer. "</w:t>
      </w:r>
      <w:r>
        <w:rPr>
          <w:rFonts w:eastAsia="Arial" w:cs="Arial" w:ascii="Arial" w:hAnsi="Arial"/>
          <w:i/>
          <w:iCs/>
          <w:sz w:val="24"/>
          <w:szCs w:val="24"/>
        </w:rPr>
        <w:t>Darum spricht Jesus bei seinem Eintritt in die Welt: Schlacht- und Speiseopfer hast du nicht gefordert, doch einen Leib hast du mir geschaffen; an Brand- und Sündopfern hast du kein Gefallen. Da sagte ich:  ja, ich komme ...., um   deinen Willen, Gott, zu  rfü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1"/>
        <w:t>5</w:t>
      </w:r>
      <w:r>
        <w:rPr>
          <w:rFonts w:eastAsia="Arial" w:cs="Arial" w:ascii="Arial" w:hAnsi="Arial"/>
          <w:sz w:val="24"/>
          <w:szCs w:val="24"/>
        </w:rPr>
        <w:t>. E i n e n L e i b: das ist die Voraussetzung, um geopfert zu werden; e i n e n  W i l- l e n: er gibt der Opfergabe ihren W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kleine Lamm wird bei seiner Mutter, die in 40 Tagen die öffentliche Ankündigung seiner Hinopferung erfahren wird, aufwachsen. Und Maria wird ihn mit ihrer jungfräulichen Muttermilch nähren; sie wird ihn in Nazaret behüten für den Tag des Opfer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bald Jesus zum erstenmal in Bethanien jenseits des Jordan vor der Menschen-menge auftritt, sollte ihn der hl. Vorläufer den Anwesenden durch folgende ge-heimnisvolle und prophetische Worte bezeichnen: "</w:t>
      </w:r>
      <w:r>
        <w:rPr>
          <w:rFonts w:eastAsia="Arial" w:cs="Arial" w:ascii="Arial" w:hAnsi="Arial"/>
          <w:i/>
          <w:iCs/>
          <w:sz w:val="24"/>
          <w:szCs w:val="24"/>
        </w:rPr>
        <w:t>Seht, das Lamm Gottes, das hinwegnimmt die Sünde der W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ind dieselben Worte, welche die Kirche während der hl. Messe verwendet, um vor der hl. Kommunion die Hostie zu zeigen. Das in Betlehem angekündigte und sozusagen skizzierte Opfer wird nämlich jetzt von neuem auf dem Altar dar-gebra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rührend ist auch die Mitternachtsmette in der christlichen Welt! Schon lange vorher wird sie angekündigt und man freut sich jedes Jahr auf ihr Wiederkommen. Glücklich jener, der sie sogar in der Grotte, der Zeugin der Geburt des Emmanuel, feiern dar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as gibt aber unserem Weihnachtsfest seinen Reiz, was ist es, das seinen Liedern Freude bringt und unsere Herzen erhebt? Ist es nicht die Eucharistie? Wird nicht Jesus auf unseren Altären wirklich wiedergeboren, wenn auch in einem verschiedenen Zustand? </w:t>
      </w:r>
      <w:r>
        <w:rPr>
          <w:rStyle w:val="FootnoteCharacters"/>
          <w:rStyle w:val="FootnoteAnchor"/>
          <w:rFonts w:eastAsia="Arial" w:cs="Arial" w:ascii="Arial" w:hAnsi="Arial"/>
          <w:sz w:val="24"/>
          <w:szCs w:val="24"/>
        </w:rPr>
        <w:footnoteReference w:customMarkFollows="1" w:id="123"/>
        <w:t>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sen unsere Lieder und Huldigungen nicht direkt auf seine Person selbst hin, die der Gegenstand dieses Festes wie auch unseres Herzens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Betlehem läßt die Eucharistie durch die dauernde Gegenwart Jesu begin-n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 Der Emmanuel kommt und besucht sein Volk; es ist das fleischgewordene Wort, das unter uns wohnt und sagen wird: "</w:t>
      </w:r>
      <w:r>
        <w:rPr>
          <w:rFonts w:eastAsia="Arial" w:cs="Arial" w:ascii="Arial" w:hAnsi="Arial"/>
          <w:i/>
          <w:iCs/>
          <w:sz w:val="24"/>
          <w:szCs w:val="24"/>
        </w:rPr>
        <w:t>Seid gewiß: ich bin bei euch alle Tage bis zum Ende der Wel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4"/>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Hier fängt er an, uns auf seinen sakramentalen Zustand vorzubereiten und den Menschen im Umgang mit Gott vertraut zu machen; er beginnt, seine göttliche Herrlichkeit zu verschleiern, um bis zur Verhüllung seiner Menschheit zu gelan-gen; er bindet seine Macht an die Schwachheit seiner Glieder als Kind, um sie eines Tages an die heiligen Gestalten zu binden; er entäußert sich allen Besitzes, er, der Schöpfer und Machthaber über alle Dinge, damit ihm der Mensch ein Obdach und seine Mutter ein Kleid und das tägliche Brot geben können. Später wird er von seinen Jüngern einen Tabernakel, einen Kelch, geheiligte Linnen als Ausrüstung für das Sakrament seines Leibes und Blutes erwar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Betlehem eröffnet den für die Eucharistie schuldigen Kul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Kult der Eucharistie besteht in ihrer Anbetung. Eine Anbetung vor allem in der Tugend und im inneren und äußeren Glau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die wegen ihres Glaubens seliggepriesen wurde, ist die erste Anbeterin des fleischgewordenen Gottes. Ihr Gemahl Joseph betet wie der Vertraute des gött-lichen Geheimnisses mit ihr an; die Hirten haben das Wort des Engels geglaubt und haben sich zum Stall begeben; die Weisen werden, geführt vom Stern, kom-men und sich vor dem Jesuskind niederwe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auch eine Anbetung der Huldigung. Maria nährt und umgibt ihn mit mütter-licher Pflege. Joseph sorgt für das Kind und seine Mutter. Die Hirten haben ganz sicher einige ländliche Geschenke dargebracht. Die Weisen zeichneten sich mit ihren Gaben besonders aus; diese symbolisieren die Macht, die Heiligkeit und das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Stall von Betlehem ist an diesem Tag berühmt und bewunderungswürdig ge-worden. Er war das Zentrum des Himmels und der Erde. Die Engel haben ihn mit ihrem Gesang zur Ehre Gottes und  den Frieden der Menschen geehrt. Die Leute aus dem Volk haben ihn in der Person der Hirten als ihren Erlöser anerkannt. Die Großen der Welt, vertreten durch die Weisen, haben sich zu seinen Füßen er-niedr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Eucharistie wurde dann zur Mitte der katholischen Welt, zum Treffpunkt aller sozialen Klassen. Die Gesetze ihres Kultes sind nach dem Bild des Gesetzes in Betlehem gefaßt</w:t>
      </w:r>
      <w:r>
        <w:rPr>
          <w:rStyle w:val="FootnoteCharacters"/>
          <w:rStyle w:val="FootnoteAnchor"/>
          <w:rFonts w:eastAsia="Arial" w:cs="Arial" w:ascii="Arial" w:hAnsi="Arial"/>
          <w:sz w:val="24"/>
          <w:szCs w:val="24"/>
        </w:rPr>
        <w:footnoteReference w:customMarkFollows="1" w:id="125"/>
        <w:t>9</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am Beginn der Kirche glich das Gotteshaus der Eucharistie sehr oft dem Stall in Betlehem. Damals mußte man an verborgenen Orten die Eucharistie feiern, weil Jesus im Sakrament vor anderen Herodes flüchten oder sich geheim-halten muß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man in den Katakomben die unterirdischen Gänge des christlichen Roms durchschreitet, findet man diese Gebetshäuser und unterirdischen Kirchen. Gott allein kannte die Seufzer und Liebe dieses blutigen Betlehem, welches den Wie-zen der ersten christlichen Generationen, diese fruchtbare Saat der Kirche, keimen ließ. Nur dadurch konnte die Eucharistie die Welt erob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tzt nimmt ihr Kult mehr und mehr an Größe zu. Sie ist ein Feuer, das zündet und zum Brand werden wird. Sie ist unser bestes Mittel zum Heil. Das Übel ist so groß, daß notwendigerweise Jesus Christus persönlich in den Seelen aktiv wer-den muß. Der furchbarste Feind ist die Gleichgültigkeit und Kälte, welche die Seele lähmen. Es braucht Feuer, göttliches Feuer; dieses hat Jesus Christus der Welt gebracht; und  dessen erster, weißglühender Herd ist die heiligste Eucha-ristie</w:t>
      </w:r>
      <w:r>
        <w:rPr>
          <w:rStyle w:val="FootnoteCharacters"/>
          <w:rStyle w:val="FootnoteAnchor"/>
          <w:rFonts w:eastAsia="Arial" w:cs="Arial" w:ascii="Arial" w:hAnsi="Arial"/>
          <w:sz w:val="24"/>
          <w:szCs w:val="24"/>
        </w:rPr>
        <w:footnoteReference w:customMarkFollows="1" w:id="126"/>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öge sich durch sie sein Reich auf Erden ausbreiten und festigen. Adveniat regnum tuum! Zu uns komme dein Reich!</w:t>
      </w:r>
    </w:p>
    <w:p>
      <w:pPr>
        <w:pStyle w:val="Normal"/>
        <w:ind w:left="567" w:right="567" w:hanging="0"/>
        <w:jc w:val="center"/>
        <w:rPr>
          <w:rFonts w:ascii="Arial" w:hAnsi="Arial" w:eastAsia="Arial" w:cs="Arial"/>
          <w:b/>
          <w:b/>
          <w:bCs/>
          <w:sz w:val="24"/>
          <w:szCs w:val="24"/>
        </w:rPr>
      </w:pPr>
      <w:r>
        <w:rPr>
          <w:rFonts w:eastAsia="Arial" w:cs="Arial" w:ascii="Arial" w:hAnsi="Arial"/>
          <w:sz w:val="24"/>
          <w:szCs w:val="24"/>
        </w:rPr>
        <w:br/>
      </w:r>
      <w:r>
        <w:rPr>
          <w:rFonts w:eastAsia="Arial" w:cs="Arial" w:ascii="Arial" w:hAnsi="Arial"/>
          <w:b/>
          <w:bCs/>
          <w:sz w:val="26"/>
          <w:szCs w:val="26"/>
        </w:rPr>
        <w:t>EPIPHANIE  UND DAS</w:t>
        <w:br/>
        <w:br/>
        <w:t xml:space="preserve">  KÖNIGTUM JESU CHRISTI</w:t>
      </w:r>
      <w:r>
        <w:rPr>
          <w:rStyle w:val="FootnoteCharacters"/>
          <w:rStyle w:val="FootnoteAnchor"/>
          <w:rFonts w:eastAsia="Arial" w:cs="Arial" w:ascii="Arial" w:hAnsi="Arial"/>
          <w:b/>
          <w:bCs/>
          <w:sz w:val="26"/>
          <w:szCs w:val="26"/>
        </w:rPr>
        <w:footnoteReference w:customMarkFollows="1" w:id="127"/>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402" w:right="2268" w:hanging="0"/>
        <w:jc w:val="both"/>
        <w:rPr>
          <w:rFonts w:ascii="Arial" w:hAnsi="Arial" w:eastAsia="Arial" w:cs="Arial"/>
          <w:b/>
          <w:b/>
          <w:bCs/>
          <w:i/>
          <w:i/>
          <w:iCs/>
          <w:sz w:val="24"/>
          <w:szCs w:val="24"/>
        </w:rPr>
      </w:pPr>
      <w:r>
        <w:rPr>
          <w:rFonts w:eastAsia="Arial" w:cs="Arial" w:ascii="Arial" w:hAnsi="Arial"/>
          <w:b/>
          <w:bCs/>
          <w:i/>
          <w:iCs/>
          <w:sz w:val="24"/>
          <w:szCs w:val="24"/>
        </w:rPr>
        <w:t>Wo  ist  der neugeborene König</w:t>
      </w:r>
    </w:p>
    <w:p>
      <w:pPr>
        <w:pStyle w:val="Normal"/>
        <w:ind w:left="3402" w:right="2268" w:hanging="0"/>
        <w:jc w:val="both"/>
        <w:rPr>
          <w:rFonts w:ascii="Arial" w:hAnsi="Arial" w:eastAsia="Arial" w:cs="Arial"/>
          <w:b/>
          <w:b/>
          <w:bCs/>
          <w:i/>
          <w:i/>
          <w:iCs/>
          <w:sz w:val="24"/>
          <w:szCs w:val="24"/>
        </w:rPr>
      </w:pPr>
      <w:r>
        <w:rPr>
          <w:rFonts w:eastAsia="Arial" w:cs="Arial" w:ascii="Arial" w:hAnsi="Arial"/>
          <w:b/>
          <w:bCs/>
          <w:i/>
          <w:iCs/>
          <w:sz w:val="24"/>
          <w:szCs w:val="24"/>
        </w:rPr>
        <w:t>der  Juden?  Wir haben  seinen</w:t>
      </w:r>
    </w:p>
    <w:p>
      <w:pPr>
        <w:pStyle w:val="Normal"/>
        <w:ind w:left="3402" w:right="2268" w:hanging="0"/>
        <w:jc w:val="both"/>
        <w:rPr>
          <w:rFonts w:ascii="Arial" w:hAnsi="Arial" w:eastAsia="Arial" w:cs="Arial"/>
          <w:b/>
          <w:b/>
          <w:bCs/>
          <w:i/>
          <w:i/>
          <w:iCs/>
          <w:sz w:val="24"/>
          <w:szCs w:val="24"/>
        </w:rPr>
      </w:pPr>
      <w:r>
        <w:rPr>
          <w:rFonts w:eastAsia="Arial" w:cs="Arial" w:ascii="Arial" w:hAnsi="Arial"/>
          <w:b/>
          <w:bCs/>
          <w:i/>
          <w:iCs/>
          <w:sz w:val="24"/>
          <w:szCs w:val="24"/>
        </w:rPr>
        <w:t>Stern aufgehen sehen und sind</w:t>
      </w:r>
    </w:p>
    <w:p>
      <w:pPr>
        <w:pStyle w:val="Normal"/>
        <w:ind w:left="3402" w:right="2268" w:hanging="0"/>
        <w:jc w:val="both"/>
        <w:rPr>
          <w:rFonts w:ascii="Arial" w:hAnsi="Arial" w:eastAsia="Arial" w:cs="Arial"/>
          <w:b/>
          <w:b/>
          <w:bCs/>
          <w:i/>
          <w:i/>
          <w:iCs/>
          <w:sz w:val="24"/>
          <w:szCs w:val="24"/>
        </w:rPr>
      </w:pPr>
      <w:r>
        <w:rPr>
          <w:rFonts w:eastAsia="Arial" w:cs="Arial" w:ascii="Arial" w:hAnsi="Arial"/>
          <w:b/>
          <w:bCs/>
          <w:i/>
          <w:iCs/>
          <w:sz w:val="24"/>
          <w:szCs w:val="24"/>
        </w:rPr>
        <w:t>gekommen, um ihm zu huldigen.</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Mt 2, 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ist also dieser neue König, den der Himmel mit solchem Glanz verkündet? Den selbst die Könige mit soviel Sehnsucht suchen und dem sie den höchsten Kult der Anbetung darbringen wo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neue König ist der vorausgesagte Messias; es ist der Sohn Marias; es ist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urde eben in Betlehem geboren, aber nicht wie Königskinder geboren wer-den; sein Palast ist ein Stall, seine Wiege eine arme Krippe; arme Windeln be-decken seinen zarten und zerbrechlichen Leib. Trotzdem ist er der verheißene Kö-nig, der von den Völkern herbeigesehnt wurde; er ist der Erlöser der Völk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dem ihn die Weisen gefunden hatten, werfen sie sich vor ihm nieder wie vor ihrem Oberbefehlshaber und beten ihn als ihren Gott an. Sie öffnen ihre Schätze und schenken ihm Gold, Weihrauch und Myrrhe, symbolische Geschenke, die uns die drei Würden Jesu Christi  offenbaren: er ist König, er ist Erlöser und er ist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beschränke mich in der Betrachtung auf die erste Würde, das Königtum Jesu Christi; ich nehme mir vor, euch darin seine drei großen Charakterzüge aufzu-zeigen - mit der Hilfe Gottes und dem Schutz und unbefleckten Jungfrau Maria.</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önigswürde Jesu Christi ist souverän; sie ist andauernd im Kampf und sie ist zeitlo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I. Souveräne Königswürde.-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de Oberhoheit ist Gegenstand einer Verehrung; sie besitzt gesetzgebende Be-fugnis und Untertanen. Dies gehört sogar zu ihrem We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König Jesus Christus ist das Ziel jeden Kultes, jeder Gesetzgebung und jeder Verehr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a) Sein Kult hat nämlich alle Kulte ersetzt.- Der mosaische Kult hat aufgehört. Das jüdische Volk, das überall umherirrt mit einem Blutfleck auf der Stirn - </w:t>
      </w:r>
      <w:r>
        <w:rPr>
          <w:rFonts w:eastAsia="Arial" w:cs="Arial" w:ascii="Arial" w:hAnsi="Arial"/>
          <w:i/>
          <w:iCs/>
          <w:sz w:val="24"/>
          <w:szCs w:val="24"/>
        </w:rPr>
        <w:t>sanguis eius super nos et super filios nostros</w:t>
      </w:r>
      <w:r>
        <w:rPr>
          <w:rStyle w:val="FootnoteCharacters"/>
          <w:rStyle w:val="FootnoteAnchor"/>
          <w:rFonts w:eastAsia="Arial" w:cs="Arial" w:ascii="Arial" w:hAnsi="Arial"/>
          <w:sz w:val="24"/>
          <w:szCs w:val="24"/>
        </w:rPr>
        <w:footnoteReference w:customMarkFollows="1" w:id="128"/>
        <w:t>2</w:t>
      </w:r>
      <w:r>
        <w:rPr>
          <w:rFonts w:eastAsia="Arial" w:cs="Arial" w:ascii="Arial" w:hAnsi="Arial"/>
          <w:sz w:val="24"/>
          <w:szCs w:val="24"/>
        </w:rPr>
        <w:t xml:space="preserve"> - ist von seiner religiösen Oberhoheit gestürzt. Wenn es noch da und dort einige Tempel und Priester besitzt, so ist dieser Kult nur mehr ein unnützes Zeichen im Anbetracht der Wirklichkeit. Wozu dient der Abendstern in der Helle der aufgehenden Sonne? In der Tat wird Jesus Christus, von den Juden verurteilt, in Betlehem, in Jerusalem und auf dem Kalvarienberg angebe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eidnische Kult wurde ebenfalls überall dort zerstört, wo Jesus Christus ver-kündigt wurde. Wir haben dafür den schlagenden Beweis vor unseren Augen. </w:t>
      </w:r>
      <w:r>
        <w:rPr>
          <w:rFonts w:eastAsia="Arial" w:cs="Arial" w:ascii="Arial" w:hAnsi="Arial"/>
          <w:i/>
          <w:iCs/>
          <w:sz w:val="24"/>
          <w:szCs w:val="24"/>
        </w:rPr>
        <w:t>"Rom war die abergläubischste Stadt; sie erwies in ihrem Pantheon allen Gottheiten des Reiches einen Kult; sie nahm im Zug ihrer Siege die Götter der unterworfenen Völker mit sich und errichtete ihnen Tempel. Sie vergöttlichte sogar den Kais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29"/>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Petrus kommt nach Rom und predigt Jesus Christus; er kommt und unter-wirft Rom diesem neuen Meister. Ihr wißt, daß es ihm gelungen ist! Öffnet die Augen und berührt mit euren Händen die Spuren seines Sieges. Ist er nicht voll-ständig? Das Kreuz überragt das Kapitol; zu seinen Füßen erblickt man die Rui-nen des Forums und des Palatins mit den Überresten dessen, was einmal der berühmte Senat, die Tempel und Triumphbogen darstellten. Das Kreuz, ein ein-faches Holzkreuz, ist im Kolosseum aufgerichtet, wo der römische Prunk, ver-bunden mit einer blutigen Grausamkeit, seinen ganzen Glanz entfaltete. Die Die-ner und Dienerinnen Jesu Christi haben den Platz der heidnischen Priester und Vestalinnen eingenommen. Ihre Leiber, die sogar wunderbar erhalten blieben, ruhen im Forum, wie derjenige der hl. Franziska Romana oder auf dem Palatin derjenige des hl. Leonhard von Porto Maurizio; der Tempel des kapitolinischen Jupiter dient als Basis der Kirche Mariens, der Königin des Himmels; die Basilika des hl. Petrus und der Vatikan liegen auf dem Boden des Palastes und der Gärten Neros. Rom ist die Hauptstadt der katholischen Welt; der Papst ist darin König und die irdischen Oberhäupter lassen sich an seinem Hof vertr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überragt der Kult Jesu Christi alle anderen Kulte. Wenn Jesus Christus vor-überzieht, gibt es keine andere Größe und keine andere Macht mehr als die seine. Man begrüßt die Könige der Erde, aber man betet sie nicht an. Wenn Jesus Christus, gegenwärtig in der Eucharistie, vorüberzieht, verlassen die Oberhäupter ihren Thron und lassen ihren Triumphwagen anhalten. Der Papst kniet sich vor sei-nem Meister nieder; die Armeen beugen wie das einfache Volk ihre Knie, weil das Königtum Jesu Christi göttlich ist. Daher muß im Namen Jesu jedes Knie sich beugen im Himmel, auf der Erde und unter der Erde</w:t>
      </w:r>
      <w:r>
        <w:rPr>
          <w:rStyle w:val="FootnoteCharacters"/>
          <w:rStyle w:val="FootnoteAnchor"/>
          <w:rFonts w:eastAsia="Arial" w:cs="Arial" w:ascii="Arial" w:hAnsi="Arial"/>
          <w:sz w:val="24"/>
          <w:szCs w:val="24"/>
        </w:rPr>
        <w:footnoteReference w:customMarkFollows="1" w:id="130"/>
        <w:t>4</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 Er herrscht auch über jede Gesetzgebung. - Die gesetzgebende Gewalt  kommt  von  Gott. - N o n  e s t  p o t e s t a s  n i s i  a  D e o</w:t>
      </w:r>
      <w:r>
        <w:rPr>
          <w:rStyle w:val="FootnoteCharacters"/>
          <w:rStyle w:val="FootnoteAnchor"/>
          <w:rFonts w:eastAsia="Arial" w:cs="Arial" w:ascii="Arial" w:hAnsi="Arial"/>
          <w:sz w:val="24"/>
          <w:szCs w:val="24"/>
        </w:rPr>
        <w:footnoteReference w:customMarkFollows="1" w:id="131"/>
        <w:t>5</w:t>
      </w:r>
      <w:r>
        <w:rPr>
          <w:rFonts w:eastAsia="Arial" w:cs="Arial" w:ascii="Arial" w:hAnsi="Arial"/>
          <w:sz w:val="24"/>
          <w:szCs w:val="24"/>
        </w:rPr>
        <w:t xml:space="preserve"> . Er bezeugt auch: Durch mich regieren die Könige und entscheiden die Machthaber, wie es recht ist </w:t>
      </w:r>
      <w:r>
        <w:rPr>
          <w:rStyle w:val="FootnoteCharacters"/>
          <w:rStyle w:val="FootnoteAnchor"/>
          <w:rFonts w:eastAsia="Arial" w:cs="Arial" w:ascii="Arial" w:hAnsi="Arial"/>
          <w:sz w:val="24"/>
          <w:szCs w:val="24"/>
        </w:rPr>
        <w:footnoteReference w:customMarkFollows="1" w:id="13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 menschlichen Gesetze hatten in der Erwartung des Messias nur provi-sorischen Charakter; sie waren nur Strahlen der Morgenröte, welche diese Sonne der Gerechtigkeit ankündig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bald der oberste Gesetzgeber erscheint, zerfällt jedes zeitliche Gesetz; jede Gesetzgebung, die im Gegensatz  zum Gesetz Jesu Christi steht, verliert  ihren Wert. U n u s  D o m i n u s, u n a   f i d e s, u n u m   b a p t i s m a</w:t>
      </w:r>
      <w:r>
        <w:rPr>
          <w:rStyle w:val="FootnoteCharacters"/>
          <w:rStyle w:val="FootnoteAnchor"/>
          <w:rFonts w:eastAsia="Arial" w:cs="Arial" w:ascii="Arial" w:hAnsi="Arial"/>
          <w:sz w:val="24"/>
          <w:szCs w:val="24"/>
        </w:rPr>
        <w:footnoteReference w:customMarkFollows="1" w:id="133"/>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sind auch die richterlichen, landwirtschaftlichen und rituellen Gesetze des jüdischen Volkes aufgehoben. Die berühmten Gesetze von Sparta und Athen sind zerstört. Die römischen Gesetze, welche die Welt regierten, sind wie deren Urhe-ber begraben worden in den Ruinen des tabularium, welches diese berühmten Texte enthi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setz Jesu Christi hat das Gesetz des Mose, des Lykurgos, des Solon und des römischen Senats ersetzt. Das Evangelium wurde der Kodex der Nationen und Völker, die Regel der Untertanen und Köni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ön waren jene Jahrhunderte, die von der Sonne der Wahrheit und Liebe erleuchtet wurden! Unter der Anregung des Glaubens und der Wirkung seiner Kraft sind die großen Institutionen und Völker aufgekeimt und haben sich fort-entwickelt; die großen Lehrer und Heiligen haben Gestalt angenommen. Es war wie ein erneuertes Paradies, dessen Erdreich jungfräulich und von Jesus Christus geseg-net war. Damals verschwanden jene barbarischen Sitten, jene blutrünstigen Gebräuche und jene unüberbrückbaren Gräben von Nation zu Nation und von Volk zu Volk, jene unauflösbaren Spaltungen zwischen verschiedenen Kasten und Rassen. Die Menschheit  wurde zu einer einzigen Famimilie, deren Oberhaupt Christus ist, und die Könige sind seine Minister. Das war das goldene Zeitalter für die Nationen, welche dieses gesetzgebende und oberste Königtum anna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der Feind Jesu Christi, der  "i n i m i c u s  h o m o", wie ihn das Evangelium nennt, und der alle Helfershelfer der Bosheit einschließt, hat nicht aufgehört, seine Anstrengungen zu vervielfachen, um Jesus Christus zu entthronen oder ihm wenigstens Teile seines Reiches zu entreißen. Er hat begonnen mit dem Werk der Ketzer, welche im Orient zahlreiche Völker vom wahren Glauben und der Kir-che abgetrennt haben, und die noch heute im Schisma versunken sind. Er hat sich des Mohamed bedient, um die Völker Asiens unter das Gesetz des Koran zu zwingen. Er hat Luther entstehen lassen, einen apostatischen Mönch, um durch eine sogenannte "</w:t>
      </w:r>
      <w:r>
        <w:rPr>
          <w:rFonts w:eastAsia="Arial" w:cs="Arial" w:ascii="Arial" w:hAnsi="Arial"/>
          <w:i/>
          <w:iCs/>
          <w:sz w:val="24"/>
          <w:szCs w:val="24"/>
        </w:rPr>
        <w:t>Reform</w:t>
      </w:r>
      <w:r>
        <w:rPr>
          <w:rFonts w:eastAsia="Arial" w:cs="Arial" w:ascii="Arial" w:hAnsi="Arial"/>
          <w:sz w:val="24"/>
          <w:szCs w:val="24"/>
        </w:rPr>
        <w:t>" einen beträchtlichen Teil Europas zu verf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icht zufrieden mit diesen Ergebnissen, schuf er vor einem halben Jahrhundert die philosophische Schule, deren gotteslästerliches Losungswort hieß: "</w:t>
      </w:r>
      <w:r>
        <w:rPr>
          <w:rFonts w:eastAsia="Arial" w:cs="Arial" w:ascii="Arial" w:hAnsi="Arial"/>
          <w:i/>
          <w:iCs/>
          <w:sz w:val="24"/>
          <w:szCs w:val="24"/>
        </w:rPr>
        <w:t xml:space="preserve">zermahlen wir den Abscheulichen </w:t>
      </w:r>
      <w:r>
        <w:rPr>
          <w:rFonts w:eastAsia="Arial" w:cs="Arial" w:ascii="Arial" w:hAnsi="Arial"/>
          <w:sz w:val="24"/>
          <w:szCs w:val="24"/>
        </w:rPr>
        <w:t>("</w:t>
      </w:r>
      <w:r>
        <w:rPr>
          <w:rFonts w:eastAsia="Arial" w:cs="Arial" w:ascii="Arial" w:hAnsi="Arial"/>
          <w:i/>
          <w:iCs/>
          <w:sz w:val="24"/>
          <w:szCs w:val="24"/>
        </w:rPr>
        <w:t>Ecrasons l'infame!</w:t>
      </w:r>
      <w:r>
        <w:rPr>
          <w:rFonts w:eastAsia="Arial" w:cs="Arial" w:ascii="Arial" w:hAnsi="Arial"/>
          <w:sz w:val="24"/>
          <w:szCs w:val="24"/>
        </w:rPr>
        <w:t>); mit diesem schändlichen Wort be-zeichnete sie den Sohn Gottes und göttlichen König Jesus Christus. Wieviel Bäche von Blut hat doch diese Revolution überall fließen lassen! Europa bleibt noch durch den Schlag dieses religiösen Erdbebens geschüttelt. Der Vulkan, der es verursacht hat, ist noch nicht erloschen; von Zeit zu Zeit erschreckt er die Menschen durch seine Tätigkeit. Man fühlt, daß es mitten in der Gesellschaft noch eine feindliche verborgene "</w:t>
      </w:r>
      <w:r>
        <w:rPr>
          <w:rFonts w:eastAsia="Arial" w:cs="Arial" w:ascii="Arial" w:hAnsi="Arial"/>
          <w:i/>
          <w:iCs/>
          <w:sz w:val="24"/>
          <w:szCs w:val="24"/>
        </w:rPr>
        <w:t>Gesellschaft</w:t>
      </w:r>
      <w:r>
        <w:rPr>
          <w:rFonts w:eastAsia="Arial" w:cs="Arial" w:ascii="Arial" w:hAnsi="Arial"/>
          <w:sz w:val="24"/>
          <w:szCs w:val="24"/>
        </w:rPr>
        <w:t>" gibt, die alles zu  zerstören droht. Das hat man neulich gesehen; und würde Gott nicht über die Gesellschaft und vor allem über seine Kirche wachen, so wäre Rom in diesem Augenblick nur ein Grab, ein Chaos von Unordnung. Was würde aus Europa geworden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lso! Wenn etwas über einen Abgrund geneigt ist, muß man es ins Gleich-gewicht bringen. Das Gleichgewicht unter den Nationen bildet das Gesetz Jesu Christi. Solange die Gesetze gottlos sind - wie es ein Mann zu empfehlen gewagt hat, der sich für einen Gesetzgeber hielt und in Wirklichkeit nur eine gottes-lästerliche Schmähung hervorbrachte - ist die Gesellsellschaft ohne Leben; die Gewalt bleibt  kraftlos, und die Throne sind ohne Grundla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allein ist die Wahrheit der Gesetze und ihr Leben. Gebt ihnen Jesus Christus zurück, und sie werden gesu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Er ist das Oberhaupt aller Völker. - Ein Vater ist der alleinige Herr seiner Familie; er ist ein Befreier der Sklaven, die er losgekauft hat; der Untertanen, die er erob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besitzt Jesus Christus diese drei Titel über alle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in himmlischer Vater hat ihm alle Nationen zum Erbteil gegeben</w:t>
      </w:r>
      <w:r>
        <w:rPr>
          <w:rStyle w:val="FootnoteCharacters"/>
          <w:rStyle w:val="FootnoteAnchor"/>
          <w:rFonts w:eastAsia="Arial" w:cs="Arial" w:ascii="Arial" w:hAnsi="Arial"/>
          <w:sz w:val="24"/>
          <w:szCs w:val="24"/>
        </w:rPr>
        <w:footnoteReference w:customMarkFollows="1" w:id="134"/>
        <w:t>8</w:t>
      </w:r>
      <w:r>
        <w:rPr>
          <w:rFonts w:eastAsia="Arial" w:cs="Arial" w:ascii="Arial" w:hAnsi="Arial"/>
          <w:sz w:val="24"/>
          <w:szCs w:val="24"/>
        </w:rPr>
        <w:t>, wie er Jakob das Land Kanaan gegeben hatte</w:t>
      </w:r>
      <w:r>
        <w:rPr>
          <w:rStyle w:val="FootnoteCharacters"/>
          <w:rStyle w:val="FootnoteAnchor"/>
          <w:rFonts w:eastAsia="Arial" w:cs="Arial" w:ascii="Arial" w:hAnsi="Arial"/>
          <w:sz w:val="24"/>
          <w:szCs w:val="24"/>
        </w:rPr>
        <w:footnoteReference w:customMarkFollows="1" w:id="135"/>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Moses teilte das gelobte Land unter den zwölf Stämmen auf, welche die 12 Fami-lien in Israel darstellten</w:t>
      </w:r>
      <w:r>
        <w:rPr>
          <w:rStyle w:val="FootnoteCharacters"/>
          <w:rStyle w:val="FootnoteAnchor"/>
          <w:rFonts w:eastAsia="Arial" w:cs="Arial" w:ascii="Arial" w:hAnsi="Arial"/>
          <w:sz w:val="24"/>
          <w:szCs w:val="24"/>
        </w:rPr>
        <w:footnoteReference w:customMarkFollows="1" w:id="136"/>
        <w:t>1</w:t>
      </w:r>
      <w:r>
        <w:rPr>
          <w:rStyle w:val="FootnoteCharacters"/>
          <w:rFonts w:eastAsia="Arial" w:cs="Arial" w:ascii="Arial" w:hAnsi="Arial"/>
          <w:sz w:val="24"/>
          <w:szCs w:val="24"/>
        </w:rPr>
        <w:t>0</w:t>
      </w:r>
      <w:r>
        <w:rPr>
          <w:rFonts w:eastAsia="Arial" w:cs="Arial" w:ascii="Arial" w:hAnsi="Arial"/>
          <w:sz w:val="24"/>
          <w:szCs w:val="24"/>
        </w:rPr>
        <w:t>. Jesus Christus teilt die Welt unter seinen 12 Aposteln auf; er sagt: "</w:t>
      </w:r>
      <w:r>
        <w:rPr>
          <w:rFonts w:eastAsia="Arial" w:cs="Arial" w:ascii="Arial" w:hAnsi="Arial"/>
          <w:i/>
          <w:iCs/>
          <w:sz w:val="24"/>
          <w:szCs w:val="24"/>
        </w:rPr>
        <w:t>Mir ist alle Gewalt gegeben im Himmel und auf 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7"/>
        <w:t>1</w:t>
      </w:r>
      <w:r>
        <w:rPr>
          <w:rStyle w:val="FootnoteCharacters"/>
          <w:rFonts w:eastAsia="Arial" w:cs="Arial" w:ascii="Arial" w:hAnsi="Arial"/>
          <w:sz w:val="24"/>
          <w:szCs w:val="24"/>
        </w:rPr>
        <w:t>1</w:t>
      </w:r>
      <w:r>
        <w:rPr>
          <w:rFonts w:eastAsia="Arial" w:cs="Arial" w:ascii="Arial" w:hAnsi="Arial"/>
          <w:sz w:val="24"/>
          <w:szCs w:val="24"/>
        </w:rPr>
        <w:t>. "..</w:t>
      </w:r>
      <w:r>
        <w:rPr>
          <w:rFonts w:eastAsia="Arial" w:cs="Arial" w:ascii="Arial" w:hAnsi="Arial"/>
          <w:i/>
          <w:iCs/>
          <w:sz w:val="24"/>
          <w:szCs w:val="24"/>
        </w:rPr>
        <w:t xml:space="preserve">.Wie mich der Vater  gesandt hat, so sende ich euch..." </w:t>
      </w:r>
      <w:r>
        <w:rPr>
          <w:rStyle w:val="FootnoteCharacters"/>
          <w:rStyle w:val="FootnoteAnchor"/>
          <w:rFonts w:eastAsia="Arial" w:cs="Arial" w:ascii="Arial" w:hAnsi="Arial"/>
          <w:i/>
          <w:iCs/>
          <w:sz w:val="24"/>
          <w:szCs w:val="24"/>
        </w:rPr>
        <w:footnoteReference w:customMarkFollows="1" w:id="138"/>
        <w:t>1</w:t>
      </w:r>
      <w:r>
        <w:rPr>
          <w:rStyle w:val="FootnoteCharacters"/>
          <w:rFonts w:eastAsia="Arial" w:cs="Arial" w:ascii="Arial" w:hAnsi="Arial"/>
          <w:i/>
          <w:iCs/>
          <w:sz w:val="24"/>
          <w:szCs w:val="24"/>
        </w:rPr>
        <w:t>2</w:t>
      </w:r>
      <w:r>
        <w:rPr>
          <w:rFonts w:eastAsia="Arial" w:cs="Arial" w:ascii="Arial" w:hAnsi="Arial"/>
          <w:i/>
          <w:iCs/>
          <w:sz w:val="24"/>
          <w:szCs w:val="24"/>
        </w:rPr>
        <w:t>. "Geht zu allen Völkern und macht alle Menschen zu meinen Jüngern; tauft sie im Namen des Vaters und des Sohnes und des Hl. Geiste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39"/>
        <w:t>1</w:t>
      </w:r>
      <w:r>
        <w:rPr>
          <w:rStyle w:val="FootnoteCharacters"/>
          <w:rFonts w:eastAsia="Arial" w:cs="Arial" w:ascii="Arial" w:hAnsi="Arial"/>
          <w:sz w:val="24"/>
          <w:szCs w:val="24"/>
        </w:rPr>
        <w:t>3</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postel haben dieser Anweisung gehorcht. Sie haben überall die Fahne Jesu Christi aufgepflanzt; sie haben das Evangelium gepredigt und das Reich Gottes jedem Geschöpf verkündet. Eine neue Gesellschaft hat sich um Jesus Christus, den neuen Adam, gebildet. Die erneuerten Völker haben sich Könige und Kaiser erwählt, die von den Nachfolgern des Petrus geweiht worden sind, und die ihrer-seits Jesus Christus und seiner Kirche den Treueeid geleistet, wie ihrerseits die Völker ihren Oberhäuptern Treue schworen. Damals hat das Kreuz das Diadem der Könige überragt und geschmückt; es wurde zur Ehre und zum Ruhm der Mutigen, das  L a b a r u m (?) der Christen, der Schutz der Völk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lücklich jenes Volk, das Jesus Christus als ihren höchsten König hat! Seine Rechte werden geheiligt und sein Oberhaupt wird für ihn wirklich ein Vat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ehe dem Volk, das sich von Jesus Christus abspenstig machen ließ, weil sein Regent gegen ihn revoltie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es zu strafen, entfernt sich Gott von diesem Volk; er liefert es einem rein menschlichen Oberhaupt aus. Was wird entstehen?  Der Despotismus und die Tyrannei. Die Untertanen werden zu bloßen Gütern des Oberhauptes, der sie nach seinem Belieben brauchen oder mißbrauchen kann. Wenn sich ein Ober-haupt einbildet, eine absolute Macht zu bekleiden, so hat er keinen anderen Gott als seinen Willen, kein anderes Gesetz als seine Leidenschaft. Das ist die Wie-derkehr des Reiches von Nero, von Heinrich VIII. oder von Robespier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ht, wie es dem auserwählten Volk, den Juden, ergangen ist. Es hat Jesus Christus verleugnet und sein Königtum zurückgewiesen; hat es nicht alles ver-loren? Es hat seine Wanderungen wieder aufgenommen, nicht nach Ägypten, sondern durch die Welt, von allen geschmäht und oft verfolgt. Gott wird sich jedoch seiner erbarmen am Ende der Jahrhunderte; dann wird die Binde von ihren Augen fallen, es wird seinen Gottesmord beweinen, die Wahrheit Jesu Christi sehen und anbeten</w:t>
      </w:r>
      <w:r>
        <w:rPr>
          <w:rStyle w:val="FootnoteCharacters"/>
          <w:rStyle w:val="FootnoteAnchor"/>
          <w:rFonts w:eastAsia="Arial" w:cs="Arial" w:ascii="Arial" w:hAnsi="Arial"/>
          <w:sz w:val="24"/>
          <w:szCs w:val="24"/>
        </w:rPr>
        <w:footnoteReference w:customMarkFollows="1" w:id="140"/>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Ein stets kämpfendes Königtum.-</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zweite Charaktereigenschaft ist noch herrlicher als die erste. Jesus Christus ist gekommen, um dem Dämon, seinem verschworenen Feind, das Zepter der Welt zu entreißen, die Ketten der Sklaverei, welche der Menschheit durch die Erbsünde angelegt worden waren, zu brechen, und überall das Laster zu be-kämpfen, selbst bei gekrönten und triumphierenden Häupt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nennt sich jeder Christ:m i l e s  C h r i s t i</w:t>
      </w:r>
      <w:r>
        <w:rPr>
          <w:rStyle w:val="FootnoteCharacters"/>
          <w:rStyle w:val="FootnoteAnchor"/>
          <w:rFonts w:eastAsia="Arial" w:cs="Arial" w:ascii="Arial" w:hAnsi="Arial"/>
          <w:sz w:val="24"/>
          <w:szCs w:val="24"/>
        </w:rPr>
        <w:footnoteReference w:customMarkFollows="1" w:id="141"/>
        <w:t>1</w:t>
      </w:r>
      <w:r>
        <w:rPr>
          <w:rStyle w:val="FootnoteCharacters"/>
          <w:rFonts w:eastAsia="Arial" w:cs="Arial" w:ascii="Arial" w:hAnsi="Arial"/>
          <w:sz w:val="24"/>
          <w:szCs w:val="24"/>
        </w:rPr>
        <w:t>5</w:t>
      </w:r>
      <w:r>
        <w:rPr>
          <w:rFonts w:eastAsia="Arial" w:cs="Arial" w:ascii="Arial" w:hAnsi="Arial"/>
          <w:sz w:val="24"/>
          <w:szCs w:val="24"/>
        </w:rPr>
        <w:t>, ein Soldat Christi. Das Leben des Apostels wie jenes des Gläubigen ist ein pausenloser Kampf; und die ewige Krone ist nur die Frucht dieses Kampfes, der bis zum Sieg geführt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esus Christus hat gesagt: "</w:t>
      </w:r>
      <w:r>
        <w:rPr>
          <w:rFonts w:eastAsia="Arial" w:cs="Arial" w:ascii="Arial" w:hAnsi="Arial"/>
          <w:i/>
          <w:iCs/>
          <w:sz w:val="24"/>
          <w:szCs w:val="24"/>
        </w:rPr>
        <w:t>Denkt nicht, ich sei gekommen, um Frieden auf die Erde zu bringen. Ich bin nicht gekommen, um Frieden zu bringen, sondern das Schwer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42"/>
        <w:t>1</w:t>
      </w:r>
      <w:r>
        <w:rPr>
          <w:rStyle w:val="FootnoteCharacters"/>
          <w:rFonts w:eastAsia="Arial" w:cs="Arial" w:ascii="Arial" w:hAnsi="Arial"/>
          <w:sz w:val="24"/>
          <w:szCs w:val="24"/>
        </w:rPr>
        <w:t>6</w:t>
      </w:r>
      <w:r>
        <w:rPr>
          <w:rFonts w:eastAsia="Arial" w:cs="Arial" w:ascii="Arial" w:hAnsi="Arial"/>
          <w:sz w:val="24"/>
          <w:szCs w:val="24"/>
        </w:rPr>
        <w:t>. Was bebedeutet dieses Schwert? Werden die rebellierenden Völker durch die Gewalt des Schwertes unterworfen? - Nein. Das Schwert Jesu Christi tötet niemand. Das geschieht durch das Schwert Mohameds oder der Tyra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as ist also dieses Schwert in den Händen Jesu Christi? Er trägt es zuerst auf seinen zerschundenen Schultern, dann, als er am Ende seiner Kräfte ist, legt er sich darauf und benetzt es mit Blut, das aus seinem ganzen Leib fließt, bis er daran stirbt. Auf diese Weise wollte er sein Schwert verschönern und mit Kraft erfüllen, bevor er es als Erbe allen seinen Kindern weiterschenkte. Dieses Schwert ist das Kreuz, das wir mit der hl. Kirche wie einen neuen Baum des Le-bens </w:t>
      </w:r>
      <w:r>
        <w:rPr>
          <w:rStyle w:val="FootnoteCharacters"/>
          <w:rStyle w:val="FootnoteAnchor"/>
          <w:rFonts w:eastAsia="Arial" w:cs="Arial" w:ascii="Arial" w:hAnsi="Arial"/>
          <w:sz w:val="24"/>
          <w:szCs w:val="24"/>
        </w:rPr>
        <w:footnoteReference w:customMarkFollows="1" w:id="143"/>
        <w:t>1</w:t>
      </w:r>
      <w:r>
        <w:rPr>
          <w:rStyle w:val="FootnoteCharacters"/>
          <w:rFonts w:eastAsia="Arial" w:cs="Arial" w:ascii="Arial" w:hAnsi="Arial"/>
          <w:sz w:val="24"/>
          <w:szCs w:val="24"/>
        </w:rPr>
        <w:t>7</w:t>
      </w:r>
      <w:r>
        <w:rPr>
          <w:rFonts w:eastAsia="Arial" w:cs="Arial" w:ascii="Arial" w:hAnsi="Arial"/>
          <w:sz w:val="24"/>
          <w:szCs w:val="24"/>
        </w:rPr>
        <w:t xml:space="preserve"> begrü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jedoch dieses Kreuz zur Blüte und zum Früchtetragen zu bringen, bedurfte es des Blutes, das dessen Kraft beweisen und den Sieg der göttlichen Liebe sicher-stellen sollte. Ach, dieses Blut fehlte ihm nicht. Seitdem Jesus sein Blut auf dem Kalvarienberg vergossen hat, wieviel Ströme von christlichem Blut sind doch seither auf der Erde geflossen! Jerusalem, das die Propheten getötet hatte, ließ das Blut des hl. Jakobus und Stephanus fließen; es erlebte das vergossene Blut der Kreuzfahrer und sehr vieler Gläubigen, die im geheimen umgebracht wurden. Gäbe es dort nicht den Kalvarienberg und den Abendmahlssaal, würde man diese trostlosen Orte fliehen und einen Stein auf die Ruinen der heiligen Stadt we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ort, wo die Apostel des wahren Glaubens eindringen wollten, wurde mit den Mächten des Irrtums und des Bösen ein Kampf bis zum Tod geführt; überall wur-de die Erde überflutet mit dem Blut der Märtyrer. In jeder Epoche hat die Kirche am einen oder anderen Punkt ihrer Gebiete mit mütterlicher Liebe das Blut ihrer Söhne und Töchter, die den Verfolgern zum Opfer gefallen sind, gesammelt. Man braucht nur den Horden der Revolutionäre und Apostaten folgen; ihr erkennt sie am Blut, das sie fließen ließen, und an den Ruinen, die sie gesät haben. Ach! Soll ich euch meine Furcht ausdrücken, das heidnische Rom sozusagen zu ersuchen, die Ruinen ihrer Tempel und Gerichtsstätten abzusuchen; ja sogar das christliche Rom mit seinen Katakomben mit ihren Galerien und Gräbern darum zu bitten. O Gott! Fast auf Schritt und Tritt gibt es sozusagen eine Hinrichtungsstätte, aber auch einen Märtyreraltar in der Herrlichkeit eines Triumph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mpfindet nicht jeder Katholik so etwas wie ein Schaudergefühl, wenn er das erstemal das Kolosseum betritt? Dieses gewaltige Amphitheater mit seinen 4 Stufenserien scheint ihm intakt zu sein, mit etwa 100.000 Zuschauern besetzt; er glaubt, das Brüllen der Löwen und die furchterregenden Schreie der anderen wilden Tiere zu vernehmen - dann sieht er in der Mitte der Arena die Reihen von Christen wieder: Freie und Sklaven, berühmte und edle römische Damen auf den Knien, mit den Augen zum Himmel, ruhig die Bestien erwartend, die sie zerreißen und verschling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t der Triumph des Christentums durch das Edikt des Kaisers Konstantin diese Ströme von Blut zum Stillstand gebracht? Nein, nein; das Blut der Christen wird bis zum Ende der Jahrhunderte fließen. Solange die Welt bestehen wird, hat Jesus Christus seine Feinde und Verfolger. Fließt nicht in unseren Tagen Blut im annamitischen(?) Land? Die Bekenner des Glaubens bereiten durch ihr Marty-rium im Zentrum dieser zahllosen Völker, im letzten Bollwerk des Götzendienstes und des Heidentums, den Triumph Jesu Christi vo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Ein zeitloses Königtum.-</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herrlichste Charakteristikum des Königtums Jesu Christi ist die Tatsache, daß es auf der Welt nie aufhö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ewöhnlichen Könige lösen einander ab, ihr Stamm erlischt, ihr Reich wech-selt hundertmal seinen Besitzer. - Jesus Christus bleibt auf seinem Thron bestehen. Die Zeit, die alles zerstört, macht ihn nur noch stärker; die Jahrhunder-te sind vor einem unerschütterlichen Felsen vorübergezo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Engel, der der göttlichen Mutter Jesu die Größe seines Reiches anküdigte, sprach: "</w:t>
      </w:r>
      <w:r>
        <w:rPr>
          <w:rFonts w:eastAsia="Arial" w:cs="Arial" w:ascii="Arial" w:hAnsi="Arial"/>
          <w:i/>
          <w:iCs/>
          <w:sz w:val="24"/>
          <w:szCs w:val="24"/>
        </w:rPr>
        <w:t>Gott, der Herr, wird ihm den Thron seines Vaters David geben. Er wird über das Haus Jakob in Ewigkeit herrschen, und seine Herrschaft wird kein Ende ha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44"/>
        <w:t>1</w:t>
      </w:r>
      <w:r>
        <w:rPr>
          <w:rStyle w:val="FootnoteCharacters"/>
          <w:rFonts w:eastAsia="Arial" w:cs="Arial" w:ascii="Arial" w:hAnsi="Arial"/>
          <w:sz w:val="24"/>
          <w:szCs w:val="24"/>
        </w:rPr>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Passen wir aber auf: wenn das Königtum Jesu Christi auch zeitlosen Bestand hat, so ist es doch nicht an Orte oder Völker gebunden. Es ist ein eroberndes Königtum und muß die ganze Welt durchlaufen, um allen Geschöpfen das Evan-gelium des Heiles zu verkünden; sobald es alle Völker erreicht hat, dann wird das Ende der Zeit kommen. So geht Jesus Christus vorüber und bleibt nur solange inmitten der Völker, als sie ihn als ihren Gott und ihren König anerkennen; als sie seinem Gesetz gehorchen und ihm jene Ehre und Liebe entgegenbringen, die er verdient. Die Geschichte dient dazu, daß wir dies ler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hat Asien und Afrika ihren Leidenschaften überlassen. Was ist geworden aus dem gesegneten Land Ägypten, das von irdischen Engeln bevölkert war? Aus Grie-chenland, dem klassischen Land der Kirchenlehrer? Aus England, der Insel der Heiligen? Der ganze Norden Europas ist der Herrschaft der Häresie und des Schismas unterjocht worden. Ach! Die auf die Oberhoheit Jesu Christi eifersüchtigen Staatsführer wollten ihn entthronen und selber Könige und Hohe-priester werden, den Kult wie eine zivile Verwaltung einrichten und Dogmen so festlegen, wie sie Gesetze beschlo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dere, weniger gottlose Fürsten, haben Jesus Christus beibehalten, aber sie ha-ben getrachtet, ihn in den Kirchen einzusperren. Sie erklärten, die Gesellschaft sei offiziell neutral oder atheistisch, wenigstens seien sie frei, es zu sein; und die Gesellschaft leiste Jesus Christus keine öffentliche Ehre: damit wurden die Kir-chen zu Gräb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wird Jesus Christus unternehmen? Wenn er um sich keine Menschen guten Willens mehr findet, die seine Gegenwart wünschen, so entsteigt er dem Grab mit Macht und Stärke, in dem man ihn zurückhalten will; er vernichtet seine Feinde und wird zu den Völkern Amerikas und Ozeaniens g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Seien wir doch besorgt, daß Jesus wegziehen könnte! Das wäre das größte Unglück. Habt ihr den Lauf der Sonne vom Mittag bis zum Untergang beachtet? Ihre Strahlen sind bleicher, ihre Hitze weniger stark, ihre Wirkkraft wird schwächer; in dem Maße, wie sie sich ihrem Untergang nähert, verlängert sich auf der Erde der Schatten, die Dunkelheit steigt von den Tälern herauf und werden bald sogar die Berge bedecken. Das ist der Tod in der Natur, ein Bild des Grabes für den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ott! Wieviel Nationen und Völker gibt es, in denen die Sonne des Glaubens untergegangen ist! Wieviele Menschen gibt es auch, die in der geistigen Finsternis versunk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Klagen wir nicht Jesus Christus an. Bevor diese Völker den Glauben verloren haben, haben sie die Achtung und den Respekt verloren, sie haben ihre Sitten ab-gel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vor jemand zum Apostat wird, beginnt er insgeheim untreu zu werden. Der Tod ist nur die Wirkung einer langsamen und oft nicht spürbaren Auflös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derholen wir häufig und innig für uns selbst und die Welt das Gebet der Jün-ger: "</w:t>
      </w:r>
      <w:r>
        <w:rPr>
          <w:rFonts w:eastAsia="Arial" w:cs="Arial" w:ascii="Arial" w:hAnsi="Arial"/>
          <w:i/>
          <w:iCs/>
          <w:sz w:val="24"/>
          <w:szCs w:val="24"/>
        </w:rPr>
        <w:t>Herr, bleibe bei uns, denn es will Abend we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45"/>
        <w:t>2</w:t>
      </w:r>
      <w:r>
        <w:rPr>
          <w:rStyle w:val="FootnoteCharacters"/>
          <w:rFonts w:eastAsia="Arial" w:cs="Arial" w:ascii="Arial" w:hAnsi="Arial"/>
          <w:sz w:val="24"/>
          <w:szCs w:val="24"/>
        </w:rPr>
        <w:t>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e Tatsache verwundert jedoch und bestärkt das Herz des Christen: inmitten sovieler königlicher Gräber steht ein König immer aufrecht, immer mächtig; bei der Begegnung mit so vielen Thronen, die fallen und verschwinden, gibt es einen, der solid und fest wie der Felsen ist, in welchen er geschnitten ist; unter sovielen Kirchen, welche dahinsiechen und ihre religiöse Selbständigkeit verlieren, gibt es eine an Schönheit und Kraft immer junge, eine stets fruchtbare und verehrte Kir-che. Dies ist die römische Kirche, die unbefleckte Braut Jesu Christi; dieser Thron ist der Thron des  hl. Petrus, des Apostels, zu dem Jesus sprach: "</w:t>
      </w:r>
      <w:r>
        <w:rPr>
          <w:rFonts w:eastAsia="Arial" w:cs="Arial" w:ascii="Arial" w:hAnsi="Arial"/>
          <w:i/>
          <w:iCs/>
          <w:sz w:val="24"/>
          <w:szCs w:val="24"/>
        </w:rPr>
        <w:t>Du bist Petrus, und auf diesem Felsen werde ich meine Kirche bauen, und die Pforten der Unterwelt werden sie nicht überwältigen"</w:t>
      </w:r>
      <w:r>
        <w:rPr>
          <w:rFonts w:eastAsia="Arial" w:cs="Arial" w:ascii="Arial" w:hAnsi="Arial"/>
          <w:sz w:val="24"/>
          <w:szCs w:val="24"/>
        </w:rPr>
        <w:t>; dieser ehrwürdige und mächtige König ist der Nachfolger des hl. Petrus, es ist Pius IX., von Gott und den Menschen geli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o ist die römische Kirche bestimmt, die Jahrhunderte zu überdauern, trotz des Hasses der Bösen und der Wut der Hölle. Petrus wird immer seine Nachfolger haben, und diese Nachfolger werden stets mit der Tiara bedeckt sein. Rom wird immer das Zentrum der katholischen Einheit bleiben, die Kirche als Mutter und Lehrmeisterin aller Kirchen sein </w:t>
      </w:r>
      <w:r>
        <w:rPr>
          <w:rStyle w:val="FootnoteCharacters"/>
          <w:rStyle w:val="FootnoteAnchor"/>
          <w:rFonts w:eastAsia="Arial" w:cs="Arial" w:ascii="Arial" w:hAnsi="Arial"/>
          <w:sz w:val="24"/>
          <w:szCs w:val="24"/>
        </w:rPr>
        <w:footnoteReference w:customMarkFollows="1" w:id="146"/>
        <w:t>2</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ängen wir uns also fest an diese königliche Braut. Bleiben wir immer in diesem Boot Petri! Essen wir das Brot der reinen und himmlischen Lehre der Kirche! Trinken wir von ihrem Geist! Arbeiten wir zu seiner Verherrlichung und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2"/>
          <w:szCs w:val="22"/>
        </w:rPr>
      </w:pPr>
      <w:r>
        <w:rPr>
          <w:rFonts w:eastAsia="Woodcut Ornaments Two SSi" w:cs="Woodcut Ornaments Two SSi" w:ascii="Woodcut Ornaments Two SSi" w:hAnsi="Woodcut Ornaments Two SSi"/>
          <w:sz w:val="94"/>
          <w:szCs w:val="94"/>
        </w:rPr>
        <w:t>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t>DER  GLAUBE  DER  WEISEN</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t der Geburt des Gotteskindes war Betlehem das Zentrum des Himmels und der Erde. Die Engel waren gekommen und kündigten mit Liedern dieses unaus-sprechliche Geheimnis an; die Hirten - die Juden - hatten ihn erkannt und mit Bescheidenheit angebetet; um sich herum hatten sie die freudige Botschaft ver-breitet; und siehe da: die Weisen - die Heiden - kommen, von einem Stern ge-führt, und suchen den neugeborenen König der Juden; sie sehnten sich danach, ihm die Huldigung ihrer Anbetung und ihrer Geschenke darzu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lten wir inne, um ein wenig über den Glauben der Weisen zu reden. Wir werden ersehen, daß sie dem Ruf des Glaubens treu waren, daß aber ihre Treue schwer geprüft wurde; daß sie jedoch über diese Prüfungen triumphierten, und daß ihr Glaube dafür in göttlicher Weise belohnt wurde.</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er Ruf der Weisen zum Glau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ruft die Seelen zu Jesus Christus; er sagt zu ihnen: seht, hört und kommt! Glücklich jener, der auf diesen Ruf Gottes antwortet: da bin 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en sahen sich um, sie haben den geheimnisvollen Stern erblickt; dann folgten sie ihm und hörten in Jerusalem die Stimme des Propheten, der Betlehem als den Geburtsort des neuen Königs bestimmte; sie setzten ihre erste Absicht bis zum Ende in die Wirklichkeit um und kommen zur Anbetung des Messias, welcher Israel und der Welt versprochen word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r, die schon das Geschenk des Glaubens</w:t>
      </w:r>
      <w:r>
        <w:rPr>
          <w:rStyle w:val="FootnoteCharacters"/>
          <w:rStyle w:val="FootnoteAnchor"/>
          <w:rFonts w:eastAsia="Arial" w:cs="Arial" w:ascii="Arial" w:hAnsi="Arial"/>
          <w:sz w:val="24"/>
          <w:szCs w:val="24"/>
        </w:rPr>
        <w:footnoteReference w:customMarkFollows="1" w:id="147"/>
        <w:t>1</w:t>
      </w:r>
      <w:r>
        <w:rPr>
          <w:rFonts w:eastAsia="Arial" w:cs="Arial" w:ascii="Arial" w:hAnsi="Arial"/>
          <w:sz w:val="24"/>
          <w:szCs w:val="24"/>
        </w:rPr>
        <w:t xml:space="preserve"> empfangen haben, sind noch der Gegenstand eines Rufes, der uns zu Jesus Christus in der Hl. Eucharistie hinbe-wegt. Es ist ein äußerer Ruf der Kirche, die vergleichbar ist mit einem strahlenden Stern oder besser mit einer Feuersäule wie jene in der Wüste; sie zeigt den Tabernakel an, umgibt ihn mit ihrem Licht und sagt: Seht die Wohnung Gottes unter den Menschen! - Ein innerer Ruf der Gnade, die uns zur Eucharistie hinzieht und sagt: steht auf, kommt! Die uns drängt, zu Jesus Christus im Hlst. Sakrament zu gehen wie der Hirsch, der auf die Quellen lebendigen Wassers hinzi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Geprüfte Treu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er Glaube muß geprüft werden, damit er eine Tugend wird. So geschah es bei Abraham, auf den der hl. Paulus einen göttlich inspirierten Lobruf aussprach</w:t>
      </w:r>
      <w:r>
        <w:rPr>
          <w:rStyle w:val="FootnoteCharacters"/>
          <w:rStyle w:val="FootnoteAnchor"/>
          <w:rFonts w:eastAsia="Arial" w:cs="Arial" w:ascii="Arial" w:hAnsi="Arial"/>
          <w:sz w:val="24"/>
          <w:szCs w:val="24"/>
        </w:rPr>
        <w:footnoteReference w:customMarkFollows="1" w:id="148"/>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Glaube der Weisen wurde von zwei Hauptprüfungen heimgesucht. Es war zuerst das Schweigen in Jerusalem und Betlehem</w:t>
      </w:r>
      <w:r>
        <w:rPr>
          <w:rStyle w:val="FootnoteCharacters"/>
          <w:rStyle w:val="FootnoteAnchor"/>
          <w:rFonts w:eastAsia="Arial" w:cs="Arial" w:ascii="Arial" w:hAnsi="Arial"/>
          <w:sz w:val="24"/>
          <w:szCs w:val="24"/>
        </w:rPr>
        <w:footnoteReference w:customMarkFollows="1" w:id="149"/>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Ein belohnter Glau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Gott prüft nur, um reicher  zu belohnen. Auch hier ist es die Geschichte Abra-hams, welche uns dafür ein herrliches Beispiel liefert. Gott wartet nicht bis zum anderen Leben, er fängt mit der Belohnung schon in dieser Welt an. Hat nicht unser Herr gesagt: "</w:t>
      </w:r>
      <w:r>
        <w:rPr>
          <w:rFonts w:eastAsia="Arial" w:cs="Arial" w:ascii="Arial" w:hAnsi="Arial"/>
          <w:i/>
          <w:iCs/>
          <w:sz w:val="24"/>
          <w:szCs w:val="24"/>
        </w:rPr>
        <w:t>Amen, ich sage euch: jeder, der um meinetwillen und um des Evangeliums willen sein Haus ... verlassen hat, wird das Hundertfache dafür empfangen: jetzt in dieser Zeit... und in der kommenden Welt das ewige Leb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0"/>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 Der Glaube der Weisen wurde vor allem belohnt durch die tiefe Freude beim Verlassen Jerusalems.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cher, sie mußten leiden, als nach ihrer Ankunft im Land Israel der Stern, der sie bis hieher geführt hatte, verschwand. Mußte er sich nicht verfinstern, um die jüdi-schen Priester und Lehrer sprechen zu lassen, die doch das Gesetz und die Propheten kann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sofort nach Erhalt der Antwort durch die levitischen Priester brechen sie nach Betlehem auf, ohne bei der Tatsache zu zögern, daß es sich nur um einen kleinen Marktflecken handelte; zu zweifeln im Angesicht der gleichgültigen und vielleicht verächtlichen Haltung desjenigen, bei denen sie sich erkundigt hatten. So erhalten sie, kaum aus Jerusalem heraus, ihren himmlischen Boten wieder, der neuerdings vor ihnen herzog. Das war für sie, wie das Evangelium berichtet, die Ursache einer sehr großen Freude. War dies nicht ein Zeugnis des göttlichen Wohlwollens und die Garantie, daß sie das Ziel ihrer Reise erreichen sol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n bringt  die Freude  die brennende Sehnsucht  der  Liebe  hervor,   "</w:t>
      </w:r>
      <w:r>
        <w:rPr>
          <w:rFonts w:eastAsia="Arial" w:cs="Arial" w:ascii="Arial" w:hAnsi="Arial"/>
          <w:i/>
          <w:iCs/>
          <w:sz w:val="24"/>
          <w:szCs w:val="24"/>
        </w:rPr>
        <w:t>n e s c i t  t a r d a  m o l i m i n a  S a n c t i   S p i r i t u s   g r a t i a - Die Gnade des Hl. Geistes kennt keinen langen Zahlungsaufschub</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1"/>
        <w:t>5</w:t>
      </w:r>
      <w:r>
        <w:rPr>
          <w:rFonts w:eastAsia="Arial" w:cs="Arial" w:ascii="Arial" w:hAnsi="Arial"/>
          <w:sz w:val="24"/>
          <w:szCs w:val="24"/>
        </w:rPr>
        <w:t>. Sie laufen sozusagen, sagt die hl. Kirche, zur königlichen Hochzeit des fleischgewordenen Wortes mit der Menschheit - c u r r u n t  M a g i  a d  r e g a l e s  n u p t i a s</w:t>
      </w:r>
      <w:r>
        <w:rPr>
          <w:rStyle w:val="FootnoteCharacters"/>
          <w:rStyle w:val="FootnoteAnchor"/>
          <w:rFonts w:eastAsia="Arial" w:cs="Arial" w:ascii="Arial" w:hAnsi="Arial"/>
          <w:sz w:val="24"/>
          <w:szCs w:val="24"/>
        </w:rPr>
        <w:footnoteReference w:customMarkFollows="1" w:id="152"/>
        <w:t>6</w:t>
      </w:r>
      <w:r>
        <w:rPr>
          <w:rFonts w:eastAsia="Arial" w:cs="Arial" w:ascii="Arial" w:hAnsi="Arial"/>
          <w:sz w:val="24"/>
          <w:szCs w:val="24"/>
        </w:rPr>
        <w:t xml:space="preserve"> - nichts kann sie abbringen, für sie gab es nur mehr die Erwartung von Betlehe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Freude, welche die Liebe zur Wahrheit in einer einfachen und reinen Seele entstehen läßt, ist wie eine vertrauliche und feste Bestätigung ihrer eigenen Gü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lieblich ist doch die Freude eines Kindes, wenn es die Zusage erhält: am Sonntag wirst du deine Erstkommunion empfangen! Welch gute und glückliche Nachricht! Es zählt die Tage und Stunden. Es ist sein Betlehe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lücklich ist die sühnende Seele, wenn sie nach einer langen und mühsamen Vorbereitung zu der eucharistischen Hochzeit - a d   r e g a l e s  n u p t i a s - geruf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soll man von der Freude einer Seele sagen, die sich nach der Freude der göttlichen Liebe sehnt und die Braut des Erlösers zu werden wünscht, sobald eine bevollmächtigte Stimme  zu ihr  sagt: "</w:t>
      </w:r>
      <w:r>
        <w:rPr>
          <w:rFonts w:eastAsia="Arial" w:cs="Arial" w:ascii="Arial" w:hAnsi="Arial"/>
          <w:i/>
          <w:iCs/>
          <w:sz w:val="24"/>
          <w:szCs w:val="24"/>
        </w:rPr>
        <w:t>M a g i s t e r  a d e s t   e t  v o c a t  t e - der Meister ist da und ruft di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3"/>
        <w:t>7</w:t>
      </w:r>
      <w:r>
        <w:rPr>
          <w:rFonts w:eastAsia="Arial" w:cs="Arial" w:ascii="Arial" w:hAnsi="Arial"/>
          <w:sz w:val="24"/>
          <w:szCs w:val="24"/>
        </w:rPr>
        <w:t>! Oh, wie sie alles stehen läßt! Sie hegt nur einen Gedanken, nur einen Wunsch und eine Leidenschaft: ihren Heiland zu sehen und ihm zu die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er Glaube der Weisen wurde auch durch das Glück belohnt, daß sie das Got-teskind mit Maria, seiner Mutter, gefunden haben. Ohne Zweifel haben ihre Augen nur die Armseligkeit des Ortes gesehen; aber das Licht ihres Glaubens zeigte ihnen hinter der schwächlichen körperlichen Erscheinung des Neugeborenen seine Seele und seine Gottheit. Dann verstanden sie das unaussprechliche My-sterium seiner Geburt und seine getroffene Entscheidung, arm und leidend zu werden. Sie haben sich voll Ehrfurcht und Bewunderung vor dieser Krippe nieder-geworfen; sie haben dieses kleine, auf ein wenig Stroh liegende Kind als ihren Erlöser und Gott angebe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Wie mußte der Himmel entzückt gewesen sein! Wie getröstet wurde das Herz Marias und Josephs! Wie glücklich war das Gottesk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Evangelium berichtet nicht, wielange die Weisen dort gekniet sind; es berich-tet nichts von den Worten, welche sie in ihrer Bewunderung ausgesprochen haben; aber die Frömmigkeit kann sie  sich ausdenken, und die Liebe sie er-ahnen. Wie glücklich waren sie auch über die Erzählung Marias, die ihnen über die Umstände dieses Geheimnisses berichtete! Sie war die göttliche Evangelistin, die erste des Evangeliums der Liebe des fleischgewordenen Wor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lücklichpreisen mußten die Weisen den Tag, an dem ihnen der Stern er-schien, und an dem sie alles verließen, um ihm zu folgen! Wie wenig zählten doch die Leiden und Demütigungen auf ihrer Reise! Sie besaßen ja das höchste G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es überraschend, daß sie ihm dann mit ihren Geschenken gehuldigt haben? Wenn die Liebe erhaben ist, gibt sie alles her; es besteht ein Bedürfnis zu schen-ken, weil dies das Glück der Liebe verlängert und erneu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oft, christliche Seelen, eucharistische Seelen, die ihr den Tabernakel kennt, wo Jesus Christus wohnt, ihr, die ihr das Geheimnis seines Zustandes in seinem liebenswür-digen Sakrament besitzt, habt ihr nicht schon das Glück der Weisen empfun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st es nicht wahr, was die Nachfolge Christi sagt: "</w:t>
      </w:r>
      <w:r>
        <w:rPr>
          <w:rFonts w:eastAsia="Arial" w:cs="Arial" w:ascii="Arial" w:hAnsi="Arial"/>
          <w:i/>
          <w:iCs/>
          <w:sz w:val="24"/>
          <w:szCs w:val="24"/>
        </w:rPr>
        <w:t>Der innerliche Mensch ist es, den er oft heimsucht, da wohnt er gern, mit ihm hält er freundliche Zwiesprache, ihm schenkt er lieblichen Trost und die Fülle des Friedens, mit ihm geht er so vertraulich um, daß sich Himmel und Erde nicht genug darüber verwundern kön-n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4"/>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lückliche Augenblicke, die allzurasch vergehen! Vergißt man dann nicht alles? Man hat keinen Wunsch mehr, besitzt man nicht sogar den Himmel? Ja, die liebende Seele ist glücklich, wenn sie Jesus mit seiner Mutter gefunden hat; so erging es Elisabet und dem hl. Johannes, dem Täufer, der sich vor Freude regte, als ihn das fleisch-gewordene Wort und seine göttliche Mutter besuchten. Aber unser höchstes Glück besteht in der hl. Kommunion, wo das göttliche Kind von Betlehem in unserer Seele Wohnung nimmt als Antwort auf unseren Glauben, den keine Prüfung zurückhalten konnte, und wobei er uns seine Liebe schenkt und sich die Gaben holt, die er liebt - wir kennen sie genau - um sie uns übrigens hundertfach zurückzugeben, schon in diesem Leben und mehr noch in der Ew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16"/>
          <w:szCs w:val="116"/>
        </w:rPr>
        <w:t>Y</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4"/>
          <w:szCs w:val="24"/>
        </w:rPr>
        <w:br/>
      </w:r>
      <w:r>
        <w:rPr>
          <w:rFonts w:eastAsia="Arial" w:cs="Arial" w:ascii="Arial" w:hAnsi="Arial"/>
          <w:b/>
          <w:bCs/>
          <w:sz w:val="26"/>
          <w:szCs w:val="26"/>
        </w:rPr>
        <w:t xml:space="preserve">EPIPHANIE  und  EUCHARISTIE </w:t>
      </w:r>
      <w:r>
        <w:rPr>
          <w:rStyle w:val="FootnoteCharacters"/>
          <w:rStyle w:val="FootnoteAnchor"/>
          <w:rFonts w:eastAsia="Arial" w:cs="Arial" w:ascii="Arial" w:hAnsi="Arial"/>
          <w:b/>
          <w:bCs/>
          <w:sz w:val="26"/>
          <w:szCs w:val="26"/>
        </w:rPr>
        <w:footnoteReference w:customMarkFollows="1" w:id="155"/>
        <w:t>1</w:t>
      </w:r>
      <w:r>
        <w:rPr>
          <w:rFonts w:eastAsia="Arial" w:cs="Arial" w:ascii="Arial" w:hAnsi="Arial"/>
          <w:b/>
          <w:bCs/>
          <w:sz w:val="24"/>
          <w:szCs w:val="24"/>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ind berufen, vor dem göttlichen Tabernakel das fortzusetzen, was die Wie-sen vor der Krippe begonnen haben; daher müssen wir den nämlichen Gedanken und die gleiche Liebe wie sie pflegen. Betrachten wir also die Haupteigenschaf-ten ihrer Anbetung, welche ein Geschenk des Glaubens und der Liebe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Geschenk des Glaube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laube der Weisen wurde zwei furchtbaren Prüfungen unterworfen, und sie triumphierten über beide: die Prüfung des Schweigens in Jerusalem und die De-mütigung in Betlehe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Prüfung des Schweige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kluge Männer wandern die reisenden Könige gerade auf die Hauptstadt Judäas zu; sie erwarten sich die ganze Stadt in Feststimmung und das Volk in der Freude ihres Glückes. Aber welche Enttäuschung! Jerusalem schweigt! Nichts deutet auf das große Ereignis hin. Haben sie sich geirrt? Wäre der große König geboren worden, so würde jeder von seiner Geburt reden. Werden sie nicht zu einem Gegenstand des Gespöttes werden, vielleicht sogar von Verachtung, wenn sie das Ziel ihrer Reise ansp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Sprache wäre klug in den Augen der menschlichen Weisheit, aber sie war für den Glauben der Weisen unwürdig. Sie haben geglaubt und sind daher ge-kommen. Wo ist der neugeborene König der Juden? fragen sie mitten in Jeru-salem, im Angesicht des Palastes des Herodes und vor der Volksmenge, die zu diesem unerwarteten Schauspiel der drei Weisen mit ihrem glanzvollen Gefolge herbeigeeilt war. Wo ist der König der Juden, beharren sie, wir haben seinen Stern im Morgenland aufgehen sehen, und sind gekommen, um ihn anzubeten. Wo ist er? Ihr müßt es wissen, ihr, sein Volk, die Kinder Jakob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Menge bewahrt ein düsteres Schweigen, sie kennt die große Neuigkeit nicht und vor allem fürchtet sie Herodes. Auch der Monarch selbst fürchtet sich vor diesem neuen Konkurrenten. Auf seine Weisung hin versammeln sich die Ju-risten, die Interpreten der Hl. Schrift, die Priester und Professoren. Sie ant-worteten mit der Weissagung des Propheten Micha: "</w:t>
      </w:r>
      <w:r>
        <w:rPr>
          <w:rFonts w:eastAsia="Arial" w:cs="Arial" w:ascii="Arial" w:hAnsi="Arial"/>
          <w:i/>
          <w:iCs/>
          <w:sz w:val="24"/>
          <w:szCs w:val="24"/>
        </w:rPr>
        <w:t>Aber du, Betlehem-Efrata, so klein unter den Gauen Judas, aus dir wird einer hervorgehen, der über Israel herrschen soll</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56"/>
        <w:t>2</w:t>
      </w:r>
      <w:r>
        <w:rPr>
          <w:rFonts w:eastAsia="Arial" w:cs="Arial" w:ascii="Arial" w:hAnsi="Arial"/>
          <w:sz w:val="24"/>
          <w:szCs w:val="24"/>
        </w:rPr>
        <w:t>. Dann ließ Herodes die Weisen eintreten, gab ihnen die Bot-schaft des Propheten, ermutigt sie nach Betlehem zu gehen und versichert ihnen, daß auch er hingehen werde, nachdem sie ihn vom Ergebnis ihrer Bemühungen unterrichtet hätten. Im Vertrauen auf diese priesterlichen und königlichen Worte machen sich die Weisen auf nach Betlehem, aber sie ziehen allein; niemand wagt es, sie zu begleiten. Die Stadt bleibt gleichgültig; die levitische Priesterschaft selbst wartete ab, desgleichen Herod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Gott wird den Weisen den Weg zeigen; sie haben ihren Glauben bezeugt, Gott wird sie durch das Neuerscheinen des Sterns, der bei ihrer Ankunft im Land Israel verschwand, trösten. Sie suchten ihn immerfort mit ihren Augen; so erfüllt  sie sein Anlick mit einer sehr großen Freude: v id e n t e s  i l l a m  g a v i s i  s u n t  g a u- d i o m a g n o  v a l d e </w:t>
      </w:r>
      <w:r>
        <w:rPr>
          <w:rStyle w:val="FootnoteCharacters"/>
          <w:rStyle w:val="FootnoteAnchor"/>
          <w:rFonts w:eastAsia="Arial" w:cs="Arial" w:ascii="Arial" w:hAnsi="Arial"/>
          <w:sz w:val="24"/>
          <w:szCs w:val="24"/>
        </w:rPr>
        <w:footnoteReference w:customMarkFollows="1" w:id="157"/>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war die erste Belohnung für die erste Prüfung ihres Glau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chweigen: dies ist auch  die große Prüfung des Glaubens an die Hl. Eucha-ristie. - Nehmt an, drei noble Fremde erfahren, daß Jesus Christus persönlich mitten unter den Katholiken im Hl. Sakrament wohne; und diese glücklichen Sterb-lichen hätten das hehre und unaussprechliche Glück, sogar die Person des Kö-nigs des Himmels und der Erde, des Schöpfers und Erlösers der Welt, mit einem Wort: Unseren Herrn Jesus Christus zu besitzen. Getrieben von der Sehn-sucht, ihn zu sehen und ihre Gaben darzubringen, kommen diese Männer aus dem untersten Indien oder aus Japan, um ihn mitten unter uns in einer Hauptstadt Europas zu suchen. Müßten sie nicht die nämliche Prüfung erleiden wie die Wie-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zeigt in unseren Städten, selbst in den katholischen, die göttliche Gegenwart Jesu Christi auf? Die Kirchen? - Aber die Juden, die Protestanten und Orthodoxen haben auch ihre Gotteshäuser. Wenn doch wenigstens die katholischen Kirchen augenscheinlich häufig besucht würden! Aber wie oft sind sie leer oder geschlo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otschafter Persiens und Japans sind im Jahr 1864 auf einen Besuch nach Paris und Frankreich gekommen. Sicherlich hat ihnen dabei nichts den Gedanken gegeben, daß wir Jesus Christus besitzen und daß er mitten unter uns woh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as Ärgernis für jene, denen unser Glaube fremd ist oder die im Glauben schwach sind. Sie sagen: die Wissenschaft glaubt nicht an Jesus Christus in der Eucharistie; die Großen der Welt beten ihn nicht an, die Mächtigen der Gesell-schaft huldigen ihm nicht. Also ist es nicht wahr; er wurde nicht geboren, er lebt nicht, er regiert nicht unter den Katholiken. Das ist der Denkvorgang jener, die nur wie Sklaven der öffentlichen Meinung und im Gefolge der anderen hand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trotzdem gibt es in der katholischen Welt wie auch in Jerusalem das Wort der Propheten, der Apostel und Evangelisten, die die sakramentale Gegenwart Jesu Christi offenbaren; es gibt auf dem für alle sichtbaren Berg Gottes die hl.Kirche, welche den Engel der Hirten, den Stern der Weisen ersetzt; sie ist für jeden, der das Licht sehen will, eine Sonne; sie hat die Stimme des Sinai für denjenigen, der das neue Gesetz hören will; sie zeigt uns mit der Hand den hl. Tempel, den hl. Tabernakel und sagt uns: seht das Lamm Gottes, den Emmanuel,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f ihre Stimme hin laufen die einfachen und geraden Seelen zum Tabernakel wie die drei Weisen nach Betlehem; sie lieben die Wahrheit und folgen ihr eifr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ist euer Glauben. Eure Gegenwart hier zeigt es, euer Verhalten beweist es. Ihr habt Jesus Christus gesucht; der Glaube hat ihn euch gezeigt, eure Liebe betet ihn an. Seid dafür gelo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vangelist bemerkt, daß die Stimme der Weisen Herodes und ganz Jerusa-lem mit ihm erschreckt hat. Daß Herodes erzitterte, wundert niemanden. Er ist ein Ausländer, ein Usurpator; er hat sich von den Römern seinen Titel als König von Galiläa gekauft. Nun ist jener, der angekündigt wird, der wahre König Israels, der Messias-Kön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ß aber Jerusalem zittert bei der glücklichen Botschaft der Geburt desjenigen, den es seit so langer Zeit erwartete; den es seit Abraham als seinen großen Patriarchen und seit David als seinen großen König begrüßt, das ist unerhö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Ja, was denn! Kennt das Volk die Weissagung Daniels nicht, der selbst den Zeitpunkt seines Kommens angab; jene von Jakob, der den Stamm, und jene Da-vids, der seine Familie bestimmte; jene des Micha, der seine Geburtsstadt nannte; jene des Jesaia, der seine Ehre besang?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mußten Ausländer und Heiden, die von den Juden so verachtet wurden, kom-men und als die ersten sagen: euer Messias ist geboren, euer König ist geboren! Wir wollen ihn nach euch anbeten und eure Freude und Ehre teilen; zeigt uns also seine königliche Wohnung und erlaubt uns, ihm unsere Geschenke darzubringen; wir kommen von sehr weit her, aus dem fernen Orient, um dieses Glück zu er-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Dieses schreckliche Ärgernis der Juden, die bei der Nachricht der Geburt des Messias erschreckten, setzt sich mitten unter den Christen fo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viele fürchten sich vor einer Kirche, wo Jesus Christus wohnt! Wieviele wider-setzen sich, daß man ihnen ein neues Gotteshaus gibt, einen zusätzlichen Taber-nakel; sie zischen, wenn sie der hl. Wegzehrung begegnen und die hl. Hostie s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wohl? Was tut ihnen dieser verborgene Gott? Er jagt ihnen Furcht ein, weil sie Herodes dienen wollen und vielleicht der ehrlosen Herodias. Das ist das letzte Wort dieses herodianischen Ärgernisses, dem bald das blutige Edikt gegen Betlehem folgen wird, welches nach Rachel soviele Mütter zum Weheklagen brin-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wieviele christliche Mütter weinen über ihre Söhne, deren Schwert des Ärger-nisses, dann deren Glaubenslosigkeit und schließlich deren knechtische Leiden-schaft ihre Frömmigkeit und vielleicht gar den Glauben getötet hat. Ach! Mehr wert wäre der Tod durch die Hinrichtung gewesen: dieser öffnet den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Prüfung der Demütigung in Betlehem.-</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en erwarten natürlich an der Wohnung und Wiege des neugeborenen Königs einen glanzvollen Schmuck. Ihre orientalische Vorstellung liebt es, sich im vorhinein diesen Glanz vorzustellen. Hatten sie nicht in Jerusalem grandiose Weissagungen vernommen, die von ihm sprechen? Vielleicht haben sie den wun-derbaren Tempel besichtigt, der ihn eines Tages aufnehm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o Überraschung, o Enttäuschung! Ja sogar welches Ärgernis für einen Glau-ben, der weniger stark war als der i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Geführt vom Stern, kamen sie in Betlehem an und treten in ein Gebäude ein, wor-über der Stern stehenblieb. Es ist ein Stall! </w:t>
      </w:r>
      <w:r>
        <w:rPr>
          <w:rStyle w:val="FootnoteCharacters"/>
          <w:rStyle w:val="FootnoteAnchor"/>
          <w:rFonts w:eastAsia="Arial" w:cs="Arial" w:ascii="Arial" w:hAnsi="Arial"/>
          <w:sz w:val="24"/>
          <w:szCs w:val="24"/>
        </w:rPr>
        <w:footnoteReference w:customMarkFollows="1" w:id="158"/>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en finden sie dort? Ein armes Kind mit seiner jungen Mutter. Das Kind liegt auf Stroh wie der letzte der Armen; nein, das ist nicht der richtige Ausdruck für die Wahrheit; man muß sagen: wie das Lämmlein, das eben das Licht der Welt er-blickt hat. Es ruht in einer Krippe; ärmliche und grobe Windeln schützen es etwas gegen die strenge Kälte. Seine Mutter, eine junge Frau von fünfzehn Jahren, war also sehr mittellos, um in einer solchen Umgebung ihr Kind zur Welt zu 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die Weisen ankommen, waren die Hirten nicht mehr dort, um den Hymnus der Engel zu wiederholen. Betlehem ist gleichgültig. Indes waren ohne Zweifel seine Einwohner durch die wunderbare Kunde der Hirten zum Stall gekommen, aber als sie diese Armut, dieses Elend, diese Würdelosigkeit des Ortes sahen, sagten sie sich: es ist nicht möglich. Der erwartete Messias darf nicht so geboren werden; und sie mißachteten das Kind und seine Mut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as werden die Weisen tun? Was hätten wir selbst getan? Vielleicht hätten wir wie die Leute von Betlehem getan. Welch furchtbare Prüfung! Es wäre Grund ge-nug gewesen, sofort den Rückweg nach Tharsis, Arabien und Saba anzutreten. Aber seht! Die Weisen knien, mit der Stirn zu Boden geworfen. Sie beten in dieser tiefen Demut dieses kleine Kind an, sie weinen vor Freude, während sie es betrachteten; sie sind getroffen von der Liebe beim Anblick dieser  Armut  und Dürftigkeit. </w:t>
      </w:r>
      <w:r>
        <w:rPr>
          <w:rFonts w:eastAsia="Arial" w:cs="Arial" w:ascii="Arial" w:hAnsi="Arial"/>
          <w:i/>
          <w:iCs/>
          <w:sz w:val="24"/>
          <w:szCs w:val="24"/>
        </w:rPr>
        <w:t>E t p r o c i d e n t e s    a d o r a v e r u n t   e u m</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roßer Gott! Welch unerklärliches Geheimnis! Niemals erniedrigen sich Könige auf diese Art, selbst unter ihresgleichen nicht oder vor Oberhäuptern, die noch an Würde erhabener sind als sie. Die Hirten hatten den Erlöser, der vom Engel ange-kündigt wurde, bewundert; der Evangelist schreibt nichts davon, daß sie sich vor ihm niedergeworfen hätten, um ihn anzubeten. Die Magier waren es, die  ihm den ersten Kult erwiesen; sie sind die ersten Anbeter in Betlehem, wie sie in Jerusa-lem seine ersten Apostel gewesen wa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as haben sie also gesehen in diesem Stall, in dieser Krippe, bei diesem Kind? Was sie gesehen haben? Die unaussprechliche Liebe, die wahre Liebe Gottes zum Men-schen: Gott macht sich arm, um der Freund und Bruder des Armen zu sein. Gott macht sich schwach, um den Schwachen und Verlassenen zu trösten. Gott geht durch das Leiden, um uns das Leiden liebenswert und verdienstvoll zu machen. Gott wird Kind, damit die Menschen keine Furcht vor ihm zu haben brauchen; Gott demütigt sich und nimmt ein Sklavendasein an, damit der Mensch, wie der hl. Augustinus sagt, ein Kind Gottes durch Gnade und Kraft wird</w:t>
      </w:r>
      <w:r>
        <w:rPr>
          <w:rStyle w:val="FootnoteCharacters"/>
          <w:rStyle w:val="FootnoteAnchor"/>
          <w:rFonts w:eastAsia="Arial" w:cs="Arial" w:ascii="Arial" w:hAnsi="Arial"/>
          <w:sz w:val="24"/>
          <w:szCs w:val="24"/>
        </w:rPr>
        <w:footnoteReference w:customMarkFollows="1" w:id="159"/>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en begreifen diese Liebe immer mehr und mehr, und dies wird während ihres ganzen Lebens der Lohn des Triumpfes sein, welchen ihr Glaube über die zweite Prüfung, der er unterworfen wurde, errunge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sakramentale Demütigung Jesu Christi: sie ist auch für den Glauben der Christen eine große Prüfung. Jesus in seinem Sakrament sieht wenigstens sehr oft nur die Gleichgültigkeit der Seinen; er ist sogar der Glaubenslosigkeit und der Verachtung ausgesetzt. Bedenkt diese Wahrheit, es ist leicht. M u n d u s  e u m  n o n c o g n o v i t - die Welt erkannte ihn nicht</w:t>
      </w:r>
      <w:r>
        <w:rPr>
          <w:rStyle w:val="FootnoteCharacters"/>
          <w:rStyle w:val="FootnoteAnchor"/>
          <w:rFonts w:eastAsia="Arial" w:cs="Arial" w:ascii="Arial" w:hAnsi="Arial"/>
          <w:sz w:val="24"/>
          <w:szCs w:val="24"/>
        </w:rPr>
        <w:footnoteReference w:customMarkFollows="1" w:id="160"/>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Vielleicht würde man der Wahrheit Jesu Christi in der Eucharistie glauben, wenn man bei den Wandlungsworten, gleichsam seiner Geburt, das Konzert der Engel hörte; wenn man, wie im Jordan, sähe, wie sich der Himmel öffnet, während der himmlische Vater bekräftigt: Dieser ist mein vielgeliebter Sohn; wenn man, wie auf dem Tabor, einige Strahlen seiner Herrlichkeit bewundern könnte; wenn schließ-lich irgendein Wunder aus der Eucharistie hervorginge, wie in Palästina aus der sichtbaren Menschheit Jesu</w:t>
      </w:r>
      <w:r>
        <w:rPr>
          <w:rStyle w:val="FootnoteCharacters"/>
          <w:rStyle w:val="FootnoteAnchor"/>
          <w:rFonts w:eastAsia="Arial" w:cs="Arial" w:ascii="Arial" w:hAnsi="Arial"/>
          <w:sz w:val="24"/>
          <w:szCs w:val="24"/>
        </w:rPr>
        <w:footnoteReference w:customMarkFollows="1" w:id="161"/>
        <w:t>7</w:t>
      </w:r>
      <w:r>
        <w:rPr>
          <w:rFonts w:eastAsia="Arial" w:cs="Arial" w:ascii="Arial" w:hAnsi="Arial"/>
          <w:sz w:val="24"/>
          <w:szCs w:val="24"/>
        </w:rPr>
        <w:t>. Aber nichts, weniger als nichts! Es ist nach außen-hin die Vernichtung aller Glorie, aller Macht und alles göttlichen und mensch-lichen Le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entdeckt nicht einmal das menschliche Antlitz Jesu Christi, man hört nicht mehr sein Wort, man sieht keines seiner Werke meh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ber sagt man, daß das Leben etwas Aktives ist; die Liebe wenigstens zeigt sich in irgendeiner Form. Hier herrscht äußerlich Kälte, das Schweigen des Tod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Ihr argumentiert gut, o Menschen des reinen Verstandes, ihr Ehrenvollen dieser Welt, ihr Philosophen der Sinne, ihr habt hundertmal recht! Die Eucharistie ist der Tod; aber fügt wenigstens hinzu: sie ist die Liebe des Todes, die Jesus Christus bewegt, seine Glorie und seine göttliche und auch menschliche Majestät zu ver-schleiern, um den Menschen nicht zu erschrecken, um ihn nicht in der Ekstase oder in der Angst sterben zu lassen; </w:t>
      </w:r>
      <w:r>
        <w:rPr>
          <w:rStyle w:val="FootnoteCharacters"/>
          <w:rStyle w:val="FootnoteAnchor"/>
          <w:rFonts w:eastAsia="Arial" w:cs="Arial" w:ascii="Arial" w:hAnsi="Arial"/>
          <w:sz w:val="24"/>
          <w:szCs w:val="24"/>
        </w:rPr>
        <w:footnoteReference w:customMarkFollows="1" w:id="162"/>
        <w:t>8</w:t>
      </w:r>
      <w:r>
        <w:rPr>
          <w:rFonts w:eastAsia="Arial" w:cs="Arial" w:ascii="Arial" w:hAnsi="Arial"/>
          <w:sz w:val="24"/>
          <w:szCs w:val="24"/>
        </w:rPr>
        <w:t xml:space="preserve"> sie ist die Liebe des Todes, die ihm seine unendlichen Vollkommenheiten, seine unaussprechliche Heiligkeit verbirgt, um den Menschen nicht zu entmutigen; sie zeigt sich ihm nur durch den leichten Nebel der heiligen Gestalten, worin ihn der Glaube, der immer gewiß ist, ihn zu entdecken, ihn verkostet und ihn mehr oder weniger klar sieht, je nach seiner Schwäche oder seiner Stärke in der Seele </w:t>
      </w:r>
      <w:r>
        <w:rPr>
          <w:rStyle w:val="FootnoteCharacters"/>
          <w:rStyle w:val="FootnoteAnchor"/>
          <w:rFonts w:eastAsia="Arial" w:cs="Arial" w:ascii="Arial" w:hAnsi="Arial"/>
          <w:sz w:val="24"/>
          <w:szCs w:val="24"/>
        </w:rPr>
        <w:footnoteReference w:customMarkFollows="1" w:id="163"/>
        <w:t>9</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was nicht das Ärgernis des Christen, noch die Prüfung seines Glaubens, sondern das Leben und die Vollkommenheit seiner Liebe bewir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der Glaube der Weisen für den Zustand Jesu in Betlehem übertrifft sein Glau-be die in der Hostie erscheinende Armut und Schwachheit; diese sind nur die Hül-len des Schatzes, die Vermummung des großen Monarchen; er dringt bis ins Innerste Jesu vor, um dessen Gedanken und wunderbaren Gefühle zu erahnen; er dringt selbst bis zu seiner Gottheit vor, mit welcher seine Menschheit hypo-statisch vereinigt ist; bis zur göttlichen Person, - dann wirft sich der Christ wie die Weisen nieder, betrachtet und betet an; er ist entzückt  in der Liebe: er hat Jesus Christus gefunden. E t  p r o c i d e n t e s   a d o r a v e r u n t e u 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waren die Prüfungen des Glaubens der Weisen; betrachten wir jetzt die Eigenschaften ihrer Liebe. Der eucharistische Glaube der Christen, der in der Nachahmung ihres Beispieles triumphiert, wird es auch verstehen, diese Liebe nachzua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Geschenk der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laube führt den Menschen zu Jesus Christus, damit er ihn anbete; die Liebe nimmt sein ganzes Sein in Anspruch, damit sich der Mensch an Jesus Christus hinschenk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Liebe der anbetenden Weisen war vollkommen. Aber was ist die Liebe tat-sächlich? Sie zeigt sich auf dreifache Art und lebt durch diese: die Sympathie zum Leben, das absolute Gefühl, das erhabenste Geschenk seiner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Sympathi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Die Sympathie der Seelen ist das Gesetz und die Bindung an das Leben. Durch diese Sympathie wird man demjenigen ähnlich, den  man liebt. </w:t>
      </w:r>
      <w:r>
        <w:rPr>
          <w:rFonts w:eastAsia="Arial" w:cs="Arial" w:ascii="Arial" w:hAnsi="Arial"/>
          <w:i/>
          <w:iCs/>
          <w:sz w:val="24"/>
          <w:szCs w:val="24"/>
        </w:rPr>
        <w:t xml:space="preserve">A m i c i t i a  p a r- e s   a u t   a c c i p i t   a u t   f a c i t  </w:t>
      </w:r>
      <w:r>
        <w:rPr>
          <w:rStyle w:val="FootnoteCharacters"/>
          <w:rStyle w:val="FootnoteAnchor"/>
          <w:rFonts w:eastAsia="Arial" w:cs="Arial" w:ascii="Arial" w:hAnsi="Arial"/>
          <w:i/>
          <w:iCs/>
          <w:sz w:val="24"/>
          <w:szCs w:val="24"/>
        </w:rPr>
        <w:footnoteReference w:customMarkFollows="1" w:id="164"/>
        <w:t>1</w:t>
      </w:r>
      <w:r>
        <w:rPr>
          <w:rStyle w:val="FootnoteCharacters"/>
          <w:rFonts w:eastAsia="Arial" w:cs="Arial" w:ascii="Arial" w:hAnsi="Arial"/>
          <w:i/>
          <w:iCs/>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machtvolle Wirkung der natürlichen Sympathie - und mehr noch der über-natürlichen Sympathie - ist die starke Anziehungskraft, die Verwandlung, die Ein-förmigkeit zweier Körper in einem, und zweier Seelen in einer einzigen; sie ist ein Feuer, das alles Gegenständliche, das ihm sympathisch ist, umgreift und auf-sau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ist die natürliche Erscheinung, die es ermöglicht, daß man am Gesicht eines Kindes die Züge eines vielgeliebten Ehepartners wiederfi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Sie ist die übernatürliche Verwandlung des Christen in Jesus Christus, dessen Le-ben von  dieser  unsichtbaren Wirkung  der Gnade Zeugnis gibt. </w:t>
      </w:r>
      <w:r>
        <w:rPr>
          <w:rFonts w:eastAsia="Arial" w:cs="Arial" w:ascii="Arial" w:hAnsi="Arial"/>
          <w:i/>
          <w:iCs/>
          <w:sz w:val="24"/>
          <w:szCs w:val="24"/>
        </w:rPr>
        <w:t>"S i m i l e s   e i e r i m u s - wir werden ihm ähnlich s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5"/>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ie konnten also die Weisen sofort Sympathie empfinden für dieses kleine Kind, das noch nicht redet, das noch nicht einmal seinen Gedanken offenbaren kann? Die Liebe hat gesehen; die Liebe hat sich mit der Liebe vereinig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was denn! Seht ihr nicht diese Könige vor der Krippe knien, mit der Stirne zu Boden gebeugt, vereint mit den Tieren, die sich im Stall befinden? Und in diesem so demütigen - und für die Könige so demütigenden Zustand beten sie dieses arme und schwache Kind an, das sie lächelnd anblickt. Das ist alles! - Was das Wort nicht tut, hat hier die Liebe verwirklicht. - Die Liebe ahmt na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ihr nicht, daß sie den Zustand dieses göttlichen Kindes nachahmen? Seht ihr nicht, daß sie gerne imstande sein möchten, sich zu erniedrigen, sozusagen sich zu vernichten, um denjenigen besser anzubeten, der vom ewigen Thron her sich demütigt hat, daß er die Gestalt eines Sklaven angenommen hat? Sie umarmen die Demut, welche das fleischgewordene Wort zum Staub werden ließ, die Armut und das Leiden, die es vergöttlich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Liebe verwandelt auch; sie erzeugt die Identität des Lebens; sie macht die Kö-nige einfach, die Weisen demütig, die Reichen arm im Herzen. Das sind die Wie-sen: all das sind s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Sympathie der Liebe, die den Reiz der Krippe ausmachte, muß sich in der Eucharistie erneuern, und zwar noch in einer wunderbareren Weise, weil es sich hier um einen dauerhaften Zustand seit mehr als 18 Jahrhunderten hand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iese sakramentale Sympathie ist die Frucht eines reinen Glaubens. Dieser allein spürt die Milde und Macht der Gegenwart Unseres Herrn Jesus Christus, der sie mit Einfachheit sucht und in ihrer ganzen Wahrheit anni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ist unsere Liebe zu Jesus Christus nicht die erste Liebe; wir wurden geliebt, bevor wir liebten; wir können nur eine Gegenliebe haben. Dafür muß sie eine zentrale Liebe werden, damit unser Herz sanfter werde und gefangen-ge-nommen werden kann unter der fortgesetzten Wirkung seines göttlichen Ein-flusses. Dann gewinnen wir die Feinfühligkeit der Liebe, und durch sie die Sym-pathie des Gefühles und des Lebens mit Jesus Christus im Hl. Sakrame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Absolutheit des Gefühl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Liebe ist eins; sie strebt nach der Einheit, die ihr Wesen ausmacht, denn sie saugt auf oder wird aufgesau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Wahrheit strahlt in ihrem vollen Glanz in der Anbetung der Weisen. Kaum haben sie das königliche Kind gefunden, fallen sie auf die Knie und beten es tief an, ohne auf die Unwürde des Ortes zu achten, ohne vom Himmel irgendein neues Wunder zu erbitten. Das Evangelium erwähnt nicht einmal die Ehren, die sie seiner hl. Mutter bezeugt haben mußten, nicht die Erklärungen, die sie ihnen bezüglich der Geburt des Kindes  zu erteilen nicht unterlassen hat.   A d o r a v e -r u n t  e u m - sie beteten es an; sie beten nur das Kind an; sie sind nur für das Kind gekommen; sie sehen nur es; vor der Sonne verdunkeln sich alle Sterne. - Die Anbetung ist wie die Liebe, welche bese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ucharistie ist das Sakrament der Liebe par excellence, weil sie das oberste und letzte Gesetz der Vereinigung zwischen Jesus Christus und den Seelen ver-wirklicht, nämlich das Gesetz der wahren Liebe, die absolu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Das erhabenste Geschenk</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schenk ist der entscheidenste Beweis der Liebe, es offenbart den Grad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Evangelium redet einfach von der Eile der Hirten, mit der sie sich zum Stall hin aufgemacht haben und die wunderbare Nachricht, die vom Engel gebracht wurde, in ihrer Umgebung ausgebreitet haben; es spielt nicht an auf die ländlichen Geschenke, welche sie ohne Zweifel mitgebracht haben. Aber bei den Weisen bringt der hl. Schreiber kleinste Einzelheiten, er gibt genau die Umstände und den Gegenstand der Geschenke an: sie öffneten ihre Schätze und schenkten ihm Gold, Weihrauch und Myrr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Gold? Es ist das Hoheitszeichen des Tributes, den man den Königen zah-len muß. Der Weihrauch? Damit huldigte man den Gottheiten. Die Myrrhe? Sie diente, um die Beerdigung großer Persönlichkeiten zu 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der besser gesagt: stellen diese drei Geschenke nicht die ganze Menschheit zu Füßen des Gotteskindes dar? Das Gold ist das Geschenk der Macht und des Reichtums; die Myrrhe ist die Opfergabe der Armen und Leidenden; der Weih-rauch ist die allgemeine Gabe des Gebe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as Gesetz des geheiligten Kultes hat in Betlehem begonnen, um in den Abendmahlssälen der Eucharistie fortgesetzt zu werden. Die Könige des Orients haben das Beispiel gegeben, wir sollen ihre Huldigungen erneu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im Sakrament gebührt Gold, weil er der König der Könige ist; er hat das Recht auf einen Thron, der glanzvoller ist als der Thron Salomos. Er braucht Gold für die heiligen Gefäße und sogar für den Altar. Glänzte nicht unter dem alten Gesetz das Gold in den Tempeln? War die Bundeslade nicht aus Gold angefertigt worden - aus reinstem Gold - vom Volk geopf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Erlöser braucht Myrrhe, nicht mehr für sich, denn er hat sein Opfer auf dem Kalvarienberg vollbracht; und seine Auferstehung hat seinen göttlichen Leib und sein geheiligtes Grab verherrlicht. Da er sich aber zu unserem zeitlosen Opfer-lamm auf dem Altar eingesetzt hat, hat er es nötig, damit seine Hinopferung voll-ständig sei, in uns und durch uns, seinen Gliedern, zu leiden; so gibt er irgendwie seinen verherrlichten Wunden eine Empfindsamkeit für das Leiden und ein neues Verdienst, wie es der hl. Paulus erklärt: adimp eo  ea  q u a e   d e s u n t - für den Leib Christi, die Kirche, ergänze ich in meinem irdischen Leben das, was an den Leiden Christi noch fehlt </w:t>
      </w:r>
      <w:r>
        <w:rPr>
          <w:rStyle w:val="FootnoteCharacters"/>
          <w:rStyle w:val="FootnoteAnchor"/>
          <w:rFonts w:eastAsia="Arial" w:cs="Arial" w:ascii="Arial" w:hAnsi="Arial"/>
          <w:sz w:val="24"/>
          <w:szCs w:val="24"/>
        </w:rPr>
        <w:footnoteReference w:customMarkFollows="1" w:id="166"/>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er Weihrauch wird ihm geschuldet. Der Priester opfert ihn ihm alle Tage. Aber er will überdies noch den Weihrauch unserer Anbetungen, damit er uns Anteil gebe an seinen Segnungen und Gnaden.</w:t>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Seien wir glücklich, durch die Eucharistie das Glück Mariens, der Weisen und der ersten Jünger zu teilen! Ohne Eucharistie könnten wir persönlich seiner heili-gen und liebenswürdigen Menschheit nichts geben, wir könnten ihn in seinen verschiedenen Zuständen der Liebe nur durch die Erinnerung und als Gedächtnis ehren. Aber mit der Eucharistie haben wir noch die Armut seiner Geburt, sein verbor-genes Leben in Nazaret, sein gekreuzigtes Leben auf dem Kalvarienberg, seine Herrlichkeit im Himmel. Wir haben sogar, um den Platz der hlst. Jungfrau zu erhalten, einen sichtbaren Vermittler zwischen dem Erlöser und uns; es ist der Priester, der unser Freund, unser Bruder und unser Vater im Glauben und im Le-ben Gottes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ja, alle Güter kommen uns durch die Eucharistie zu, wie sie auch von Betlehem entspringen, das zum zweiten Himmel der Liebe geword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uns aber alle Güter durch die Eucharistie zukommen, so entspringen aus ihr auch alle unsere Pfli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eisen Könige sind unser Modell, die ersten Anbeter nach Maria und Josef. Bleiben wir ihres königlichen Glaubens an Jesus Christus würdig! Seien wir die Erben ihrer Liebe und eines Tages werden wir es in der Herrlichkei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4"/>
          <w:szCs w:val="34"/>
        </w:rPr>
      </w:pPr>
      <w:r>
        <w:rPr>
          <w:rFonts w:eastAsia="Woodcut Ornaments Two SSi" w:cs="Woodcut Ornaments Two SSi" w:ascii="Woodcut Ornaments Two SSi" w:hAnsi="Woodcut Ornaments Two SSi"/>
          <w:b/>
          <w:bCs/>
          <w:sz w:val="104"/>
          <w:szCs w:val="104"/>
        </w:rPr>
        <w:t>L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ind w:left="567" w:right="567" w:hanging="0"/>
        <w:jc w:val="center"/>
        <w:rPr>
          <w:rFonts w:ascii="Arial" w:hAnsi="Arial" w:eastAsia="Arial" w:cs="Arial"/>
          <w:b/>
          <w:b/>
          <w:bCs/>
          <w:sz w:val="24"/>
          <w:szCs w:val="24"/>
        </w:rPr>
      </w:pPr>
      <w:r>
        <w:rPr>
          <w:rFonts w:eastAsia="Arial" w:cs="Arial" w:ascii="Arial" w:hAnsi="Arial"/>
          <w:b/>
          <w:bCs/>
          <w:sz w:val="26"/>
          <w:szCs w:val="26"/>
        </w:rPr>
        <w:t>FASTENZEIT  und  KARWOCHE</w:t>
        <w:b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Die Buße: Notwendigkeit und Beweggründe</w:t>
      </w:r>
      <w:r>
        <w:rPr>
          <w:rStyle w:val="FootnoteCharacters"/>
          <w:rStyle w:val="FootnoteAnchor"/>
          <w:rFonts w:eastAsia="Arial" w:cs="Arial" w:ascii="Arial" w:hAnsi="Arial"/>
          <w:b/>
          <w:bCs/>
          <w:sz w:val="26"/>
          <w:szCs w:val="26"/>
        </w:rPr>
        <w:footnoteReference w:customMarkFollows="1" w:id="167"/>
        <w:t>1</w:t>
      </w:r>
      <w:r>
        <w:rPr>
          <w:rFonts w:eastAsia="Arial" w:cs="Arial" w:ascii="Arial" w:hAnsi="Arial"/>
          <w:b/>
          <w:bCs/>
          <w:sz w:val="26"/>
          <w:szCs w:val="26"/>
        </w:rPr>
        <w:t xml:space="preserve"> </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stehen wir in der Fastenzeit. Die Buße ist ein wahres Charakteristikum der christlichen Religion. Wo Jesus Christus ist, befindet sich die Kirche; und wo die Kirche ist, befindet sich der Geist der Buß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anze Leben Jesu Christi bestand in einer einzigen Buße: es war eine be-ständige Kreuzigung. Auch die katholische Kirche hat die Bußpraxis immer gelehrt und geford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etrennten Kirchen haben nichts dergleichen; sie fördern den Sensualismus, das weltliche Leben und  den Stolz. Die Protestanten sagen: Christus hat uns gänzlich und vollens losgekauft, folglich haben wir es nicht nötig, Buße zu 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rundlage der katholischen Religion ist die Buße, weil ihr Fundament der Kal-varienberg ist, und weil ohne Kalvarienberg die christliche Religion nicht existi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in der Kirche vielfältige Arten von Berufungen, die alle zu unseren Herrn führen, freilich auf verschiedenen Wegen; aber alle sind begleitet vom Geist der Buße. Wo es keine Buße gibt, wäre nichts Religiöses in der Seele, sondern nur Oberflächlichkeit; und dies aus dem ganz einfachen Grund, weil es ohne diese Tugend kein Verlangen nach Vollkommenheit geben kann. Je besser dieser Geist in einer religiösen Gemeinschaft geübt wird, umso vollkommener ist diese Ge-meinsc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sind die beschaulichen Orden an sich in ihrem Zweck vollkommener als die aktiven Orden</w:t>
      </w:r>
      <w:r>
        <w:rPr>
          <w:rStyle w:val="FootnoteCharacters"/>
          <w:rStyle w:val="FootnoteAnchor"/>
          <w:rFonts w:eastAsia="Arial" w:cs="Arial" w:ascii="Arial" w:hAnsi="Arial"/>
          <w:sz w:val="24"/>
          <w:szCs w:val="24"/>
        </w:rPr>
        <w:footnoteReference w:customMarkFollows="1" w:id="168"/>
        <w:t>2</w:t>
      </w:r>
      <w:r>
        <w:rPr>
          <w:rFonts w:eastAsia="Arial" w:cs="Arial" w:ascii="Arial" w:hAnsi="Arial"/>
          <w:sz w:val="24"/>
          <w:szCs w:val="24"/>
        </w:rPr>
        <w:t>. Das Opfer seines ganzen Selbst kostet viel mehr als die Ausgabe sei-ner Kräfte im Dienst des Nächsten, wie großzügig sie auch sein mag. Dieses Wirken nach außen entspricht einem Bedürfnis des menschlichen Herzens. Findet man nicht auf einem Karthäuserberuf hundert Missionsberuf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untrügerische Beweis der Heiligkeit bei den Heiligen liegt nicht in ihrer Milde, nicht in ihrem bescheidenen und gesammelten Äußern.Die Pharisäer trugen diese Eigenschaften nach außenhin; aber wie leicht entdeckte man von Zeit zu Zeit das, was sie innerlich besaß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nämlich keine Scheinheiligkeit des Standes, denn man stirbt sich nicht wirklich ab, um gut zu erscheinen, sondern nur, um vor Gott gut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 ist ein Mann mit großem Eifer, mit einer grenzenlosen Nächstenliebe, der immer betet. Wenn er zu einem Festmahl eingeladen wird, gibt er nicht das Bei-spiel der Mäßigkeit. Sofort wird ein gewöhnlicher Mensch in der Welt sagen: das ist kein Heiliger; er hat recht, sein Urteil sti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 ist ein Mann so sanft wie ein Lamm zu jedermann... man sieht ihn nur im Vor-übergehen. Aber wenn man ihm privat widerspricht, bricht er in heftigem Zorn aus. Auch ein solcher Mensch ist kein Heilig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hat nur zu einem solchen Menschen ein wirkliches Vertrauen und öffnet ihm das Herz, wenn dieser Mensch abgetöte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nd es nicht die Sünden der Sinnlichkeit, die ihr am meisten bedauert? Dies ist ein augenscheinlicher Beweis, daß die Abtötung, welche unsere Sinne durch ihre Beherrschung mittels unseres Willens zur Ruhe bringt, eine der wichtigsten Tu-gend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bin mir klar, daß die Buße etwas kostet. Aber wäre sie ohne dies eine Tu-ge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llt ihr den Wert der Buße abschätzen? Überlegt, daß unser Herr, unser Vorbild, sie in einer ununterbrochenen Weise und in allen Bereichen geübt hat. Niemals hat er dem natürlichen Wohlbefinden und den Bequemlichkeiten seines Leibes Befriedigung gewährt; immer hat er in der Armut gel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so schwer, rein zu bleiben, wenn man alles wunschgemäß zur Verfügung hat! Darum hat unser Herr ständig ein hartes und nüchternes Leben geführt. Er hat nicht nur an seinem Leib gelitten, sondern auch in seiner Seele, was sehr viel härter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sehr wenige, welche die Kraft haben, die inneren Leiden durchzustehen; denn wenn die Seele einwilligt, innerlich zu leiden, stimmt sie zu, auf alles zu ver-zichten, selbst auf das Erlaubte; sie ist bereit, alles aus Gottes Hand anzuneh-men und Genugtuung weder durch ihre Freunde noch durch Gott selbst zu erfah-ren. Das ist Heil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könnte errechnen, was Jesus Christus gelitten hat? Niemand. Man müßte, um ein solches Wissen zu haben, das Wissen Jesu Christi besi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reilich drang Maria tief in die Seele ihres Sohnes ein. Aber wieviele geheime, u. zwar die heftigsten Schmerzen blieben ihr verborgen! Übrigens verursachte der Schmerz Mariens anstatt Jesus zu stärken, wie das bei gewöhnlichen Unglücks-fällen zutrifft, für Jesus neue Qua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zudem hat Jesus Christus nicht nur auf dem Kreuz gelitten. Dort hat er nur drei Stunden gehangen. Sein ganzes Leben lang war ihm dieser Gedanken des Kalvarienberges gegenwärtig und warf seine Schatten über die selbst berechtigten Freuden, die er verkostet hat. So sprach er oft davon, sein Geist war alle Tage ans Kreuz geheftet, noch bevor sein Leib daran angenagelt wurde. Es mußte wohl so sein, damit er in Wahrheit sagen konnte: "</w:t>
      </w:r>
      <w:r>
        <w:rPr>
          <w:rFonts w:eastAsia="Arial" w:cs="Arial" w:ascii="Arial" w:hAnsi="Arial"/>
          <w:i/>
          <w:iCs/>
          <w:sz w:val="24"/>
          <w:szCs w:val="24"/>
        </w:rPr>
        <w:t>Wenn jemand mir nachfolgen will, verleugne er sich selbst, er nehme sein  Kreuz auf sich und folge mir na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69"/>
        <w:t>3</w:t>
      </w:r>
      <w:r>
        <w:rPr>
          <w:rFonts w:eastAsia="Arial" w:cs="Arial" w:ascii="Arial" w:hAnsi="Arial"/>
          <w:sz w:val="24"/>
          <w:szCs w:val="24"/>
        </w:rPr>
        <w:t>.</w:t>
      </w:r>
    </w:p>
    <w:p>
      <w:pPr>
        <w:pStyle w:val="Normal"/>
        <w:ind w:left="567" w:right="567" w:hanging="0"/>
        <w:jc w:val="center"/>
        <w:rPr>
          <w:rFonts w:ascii="Arial" w:hAnsi="Arial" w:eastAsia="Arial" w:cs="Arial"/>
          <w:sz w:val="24"/>
          <w:szCs w:val="24"/>
        </w:rPr>
      </w:pPr>
      <w:r>
        <w:rPr>
          <w:rFonts w:eastAsia="Arial" w:cs="Arial" w:ascii="Arial" w:hAnsi="Arial"/>
          <w:sz w:val="24"/>
          <w:szCs w:val="24"/>
        </w:rPr>
        <w:t>*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s sind aber die Gründe dieser Verhaltensweise unseres Herrn? - Das Leiden ist an sich nicht erstrebenswert, und Gott befiehlt uns nicht, es auf diese Weise zu lieben. Liebt es denn eine Mutter, ihr Kind zu strafen? Man kann nur lieben, was liebenswert ist, weil nur dies in irgendeiner Weise an den Vollkom-menheiten Gottes teilnimmt. Nun ist das Leiden nur ein Fehlen des Guten, ein Verlust. Es könnte nicht über unsere Liebe gebi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rotzdem muß das Leiden begründet sein, da unser Herr uns aufträgt, das Leiden zu tragen. Diese Gründe sind folge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Wir sind Sünder und müssen daher in dieser oder in der anderen Welt bestraft werden. Es liegt eine zu bezahlende Schuld vor; und man heiligt sich nur, wenn man diese Schuld begle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Habt ihr schon eure Schuld bezahlt? Ihr, die ihr euch beklagt, zuviel Buße zu tun? Wenn ihr auch nur eine einzige Todsünde begangen habt, so ist es sicher, daß ihr dafür die Hölle verdient habt. Könnte eure Buße die Strafen aufwie-gen, die ihr erdulden müßtet? Habt ihr mehrere Todsünden begangen? Oh, dann tötet euch ab, tötet euch ab, ihr werdet damit nie erreichen, die göttliche Gerech-tigkeit in entsprechender Weise zufriedenzust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habt nur läßliche Sünden begangen? Aber auch diese Sünden müssen bezahlt werden. Büßt also euer Fegfeuer in dieser Welt ab, damit ihr es nicht in der ande-ren zu tun brau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ihr, wie groß die Barmherzigkeit Gottes ist! Wollt ihr nicht die Buße auf euch nehmen, welche seine Gerechtigkeit fordert? Er schickt euch Prüfngen, Krank-heiten, innere und äußere Leiden, welche auf dieser Welt die schuldig geworde-nen Fähigkeiten bestr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ihr leidet, so beklagt euch also nicht darüber. Bittet nicht, geduldet und preisgünstig behandelt zu werden wie Leute in der Miete! Es handelt sich um wirkliche Schulden, die ihr bezahlen müßt. Es ist eure strikte Pflicht, die ihr erfül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2.- Der zweite Grund, warum wir durch Gott leiden müssen, besteht darin, daß wir Verbannte und Reisende, ferne von unserer Heimat sind. - Wenn wir am Wegran-de sehr wohlduftende, aber mit giftigen Früchten beladene Pflanzen finden, die einen sehr verlockenden Eindruck erwecken, aber einen bitteren Geschmack ent-halten, müssen wir uns davor hüten, stehen zu bleiben und sie zu betrachen. Dieses Vorgehen ließ Eva das irdische Paradies verlieren</w:t>
      </w:r>
      <w:r>
        <w:rPr>
          <w:rStyle w:val="FootnoteCharacters"/>
          <w:rStyle w:val="FootnoteAnchor"/>
          <w:rFonts w:eastAsia="Arial" w:cs="Arial" w:ascii="Arial" w:hAnsi="Arial"/>
          <w:sz w:val="24"/>
          <w:szCs w:val="24"/>
        </w:rPr>
        <w:footnoteReference w:customMarkFollows="1" w:id="170"/>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l. Gregorius sagt: "</w:t>
      </w:r>
      <w:r>
        <w:rPr>
          <w:rFonts w:eastAsia="Arial" w:cs="Arial" w:ascii="Arial" w:hAnsi="Arial"/>
          <w:i/>
          <w:iCs/>
          <w:sz w:val="24"/>
          <w:szCs w:val="24"/>
        </w:rPr>
        <w:t>Wir befinden uns auf einem Weg, wo sich die bösen Gei-ster wie Räuber im Hingerhalt verberg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1"/>
        <w:t>5</w:t>
      </w:r>
      <w:r>
        <w:rPr>
          <w:rFonts w:eastAsia="Arial" w:cs="Arial" w:ascii="Arial" w:hAnsi="Arial"/>
          <w:sz w:val="24"/>
          <w:szCs w:val="24"/>
        </w:rPr>
        <w:t>. "</w:t>
      </w:r>
      <w:r>
        <w:rPr>
          <w:rFonts w:eastAsia="Arial" w:cs="Arial" w:ascii="Arial" w:hAnsi="Arial"/>
          <w:i/>
          <w:iCs/>
          <w:sz w:val="24"/>
          <w:szCs w:val="24"/>
        </w:rPr>
        <w:t>Im Kampf für den Glauben haben wir einen Kampf gegen die bösen Geister auszufechten. Aber bei diesem Zwei-kampf wird derjenige als erster zu Boden geworfen, der für den Gegner irgend-einen Angriffspunkt aufweist. Wenn wir den Dämon, der ein reiner Geist ist, besiegen wollen, sollen wir uns aus Buße aller irdischen Dinge entledigen, die wie ein Kleid unsere Seele einhül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2"/>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Die christliche Buße ist schließlich der Beweis, daß wir Gott gehören und für ihn leben wollen. An dieser Abtötung erkennt Gott seine Gläubigen. Alle Handlun-gen, die nicht von diesem Geist beseelt werden, entbehren des inneren Antriebs, der die Seele zur Tugend führt und sie zur Heiligkeit voranschreit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l die Kirche befürchtete, daß mehrere ihrer Kinder nicht daran denken, Buße zu tun, hat sie ihnen jedes Jahr 40 Tage in besonderer Form vorgeschrieben. Niemand ist davon ausgenommen. Man dispensiert von dieser oder jener Übung, aber nicht von der Buße selbst. Und je mehr die leiblichen Entbehrungen einge-schränkt werden, umso mehr müssen sie durch geistliche Abtötungen ersetz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Rat zum Schluß. - Lebt nie in der Buße selbst! Macht daraus kein Ziel, keinen Selbstzweck. Ihr würdet sonst in bedauernswerte Übertreibungen fallen. Das ist traurig, und ihr würdet nicht stand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werdet mir aber erwidern: ich tue Buße, um Gott in mir zu verherrlichen, und um unserem Herrn meine Liebe zu zeigen. - Oh!  dann ist es sehr gut! Eure Seele wird sich mit Leichtigkeit emporschwingen; sie wird zufrieden sein, selbst unter den größten Schmerzen; sie hat ja Gott zum Zentrum ihrer Handlungen und ihr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cht also so, dann werdet ihr mehr in der Liebe als in der Buße leben und ihr werdet nicht mehr auf Abwege gera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36"/>
          <w:szCs w:val="136"/>
        </w:rPr>
        <w:t>K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br/>
      </w:r>
      <w:r>
        <w:rPr>
          <w:rFonts w:eastAsia="Arial" w:cs="Arial" w:ascii="Arial" w:hAnsi="Arial"/>
          <w:b/>
          <w:bCs/>
          <w:sz w:val="26"/>
          <w:szCs w:val="26"/>
        </w:rPr>
        <w:t>Die Buße: ihre  Verpflichtung  und  ihre  Eigenschaften</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Zu Beginn und im Lauf der heiligen 40 Tage muß man sich an die feierliche Mah-nung unseres Herrn erinnern und darüber nachdenken: "</w:t>
      </w:r>
      <w:r>
        <w:rPr>
          <w:rFonts w:eastAsia="Arial" w:cs="Arial" w:ascii="Arial" w:hAnsi="Arial"/>
          <w:i/>
          <w:iCs/>
          <w:sz w:val="24"/>
          <w:szCs w:val="24"/>
        </w:rPr>
        <w:t>Ich sage euch, wenn ihr nicht umkehrt und Buße tut, werdet ihr alle umkomm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3"/>
        <w:t>1</w:t>
      </w:r>
      <w:r>
        <w:rPr>
          <w:rFonts w:eastAsia="Arial" w:cs="Arial" w:ascii="Arial" w:hAnsi="Arial"/>
          <w:sz w:val="24"/>
          <w:szCs w:val="24"/>
        </w:rPr>
        <w:t>. Warum dieser Nach-druck? Weil die Buße die notwendige Vorbereitung für seine Gnaden und und für seinen Einzug in die Seele durch die Vergebung der Sünden ist; sie ist auch das Mittel zur Besänftigung der göttlichen Gerechtigkeit durch die auferlegten oder freigewählten Sühneleist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Aufruf und diese Empfehlung Jesu Christi richtet sich an alle, Gerechte und Sünd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n die Sünder:</w:t>
      </w:r>
      <w:r>
        <w:rPr>
          <w:rFonts w:eastAsia="Arial" w:cs="Arial" w:ascii="Arial" w:hAnsi="Arial"/>
          <w:sz w:val="24"/>
          <w:szCs w:val="24"/>
        </w:rPr>
        <w:t xml:space="preserve"> er ladet sie zum Bußetun ein, nicht nur, weil die Sühne in diesem Leben verdienstvoll und weniger schrecklich ist als im anderen Leben, sondern zuerst, weil er ihnen vergeben will; und weil die mit Buße verbundene Reue dafür die notwendige Bedingung darstellt.Im übrigen ist die Sühne, die er fordert, keine unmögliche Buße. Was er will, ist die Buße des Herzens durch Abweisung der bösen Zuneigungen; es ist der Bußgeist, dessen Stolz gedemütigt werden soll; es ist die Buße des Leibes durch Verzicht auf Eitelkeit, Sinnlichkeit, auf den Überfluß durch Fasten oder wenigstens durch gewisse leibliche Entbehrungen; mit einem Wort: durch die christliche Mäßig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An die Gerechten</w:t>
      </w:r>
      <w:r>
        <w:rPr>
          <w:rFonts w:eastAsia="Arial" w:cs="Arial" w:ascii="Arial" w:hAnsi="Arial"/>
          <w:sz w:val="24"/>
          <w:szCs w:val="24"/>
        </w:rPr>
        <w:t>: er fordert die Buße zur Wiedergutmachung ihrer Fehler, die Gott mehr mißfallen wegen der zahlreichen Gnaden, die sie empfangen haben, um sie größerer Gnaden zu würdigen; schließlich um Mittler zu sein zwischen sei-ner göttlichen Gerechtigkeit und den Sünd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en wir uns nun mit einem Überblick, der allen dient, die Gründe für die Buße an, sowie die Eigenschaften, welche diese aufweisen mu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1. Begründungen der Buß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Derjenige, der gesagt hat: Wer nicht wiedergeboren wird aus dem Wasser und dem Hl. Geist, kann nicht in das Reich Gottes gelangen, ist es auch, der erklärt hat: Wer nicht Buße tut, der wird zugrunde gehen. Dies bedeutet, daß ein Er-wachsener, der nicht die Taufe empfangen hat - wenigstens dem Verlangen nach - nicht in den Himmel gelangen kann, ohne vorher eine der Schwere seiner Fehler ent-sprechende Sühne geleistet zu haben. Das ist die Lehre des Glau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so gesprochen hat, ist Jesus Christus, der allmächtige Gott, dessen Voraus-sagen sich wortwörtlich erfüllen werden. Es handelt sich also um nichts weniger, als daß wir selber uns unser ewiges Urteil sprechen. Ein Urteil des Lebens und Heiles, wenn wir die Waffen der Bekehrung anziehen; ein Urteil des Todes und der Verzweiflung, wenn wir Gott die Reue eines bekehrten Herzens verweig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für ein dringlicher Grund also, uns der Pflicht zur Buße zu unterwe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Um uns noch mehr davon zu überzeugen, öffnen wir das Buch der Hl. Schrift; hören wir die Kommentare, die uns darüber die Väter und Lehrer der Kirche ge-geb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hat gesagt: Tut Buße! Und um uns die Verpflichtung dazu erahnen zu lassen, schreibt der hl. Gregor von Nyssa, daß sich Jesus Christus bald der herrlischsten Versprechungen bedient - "</w:t>
      </w:r>
      <w:r>
        <w:rPr>
          <w:rFonts w:eastAsia="Arial" w:cs="Arial" w:ascii="Arial" w:hAnsi="Arial"/>
          <w:i/>
          <w:iCs/>
          <w:sz w:val="24"/>
          <w:szCs w:val="24"/>
        </w:rPr>
        <w:t>Tut Buße, denn das Reich Gottes ist nahe</w:t>
      </w:r>
      <w:r>
        <w:rPr>
          <w:rFonts w:eastAsia="Arial" w:cs="Arial" w:ascii="Arial" w:hAnsi="Arial"/>
          <w:sz w:val="24"/>
          <w:szCs w:val="24"/>
        </w:rPr>
        <w:t>" - bald der schrecklichsten Drohungen - "</w:t>
      </w:r>
      <w:r>
        <w:rPr>
          <w:rFonts w:eastAsia="Arial" w:cs="Arial" w:ascii="Arial" w:hAnsi="Arial"/>
          <w:i/>
          <w:iCs/>
          <w:sz w:val="24"/>
          <w:szCs w:val="24"/>
        </w:rPr>
        <w:t>Wenn ihr nicht Buße tut, werdet ihr alle zugrundeg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4"/>
        <w:t>2</w:t>
      </w:r>
      <w:r>
        <w:rPr>
          <w:rFonts w:eastAsia="Arial" w:cs="Arial" w:ascii="Arial" w:hAnsi="Arial"/>
          <w:sz w:val="24"/>
          <w:szCs w:val="24"/>
        </w:rPr>
        <w:t>. "</w:t>
      </w:r>
      <w:r>
        <w:rPr>
          <w:rFonts w:eastAsia="Arial" w:cs="Arial" w:ascii="Arial" w:hAnsi="Arial"/>
          <w:i/>
          <w:iCs/>
          <w:sz w:val="24"/>
          <w:szCs w:val="24"/>
        </w:rPr>
        <w:t>Nun also, ihr Sünder", sagt Tertullian seinen Christen im 3. Jahrhundert, "ihr zweifelt, ob ihr Buße tun müßt, und wißt keine Antwort darauf? Aber der Herr hat sie doch selbst befohlen. Könntet ihr zögern, nachdem euer Gott es angeordnet ha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75"/>
        <w:t>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st hat der Herr den Juden die Buße vorgeschrieben durch die Prophe-zeihungen; er hieß sie selbst den Ungläubigen und Götzendienern predigen</w:t>
      </w:r>
      <w:r>
        <w:rPr>
          <w:rStyle w:val="FootnoteCharacters"/>
          <w:rStyle w:val="FootnoteAnchor"/>
          <w:rFonts w:eastAsia="Arial" w:cs="Arial" w:ascii="Arial" w:hAnsi="Arial"/>
          <w:sz w:val="24"/>
          <w:szCs w:val="24"/>
        </w:rPr>
        <w:footnoteReference w:customMarkFollows="1" w:id="176"/>
        <w:t>4</w:t>
      </w:r>
      <w:r>
        <w:rPr>
          <w:rFonts w:eastAsia="Arial" w:cs="Arial" w:ascii="Arial" w:hAnsi="Arial"/>
          <w:sz w:val="24"/>
          <w:szCs w:val="24"/>
        </w:rPr>
        <w:t xml:space="preserve"> . Nunmehr verkündet er sie selber, damit sich alle und überall ihr unterwerfen; er verpflichtet die Kleinen wie die Großen, die Armen wie die Reichen, die Jungen wie die Greise, die Fürsten auf ihrem Trohn wie die Ordensleute in ihren Klöstern und die Priester in den Funktionen ihres Priesteramtes. Dieser Auftrag betrifft al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Ja</w:t>
      </w:r>
      <w:r>
        <w:rPr>
          <w:rFonts w:eastAsia="Arial" w:cs="Arial" w:ascii="Arial" w:hAnsi="Arial"/>
          <w:sz w:val="24"/>
          <w:szCs w:val="24"/>
        </w:rPr>
        <w:t>", schreibt der hl. Augustinus, "</w:t>
      </w:r>
      <w:r>
        <w:rPr>
          <w:rFonts w:eastAsia="Arial" w:cs="Arial" w:ascii="Arial" w:hAnsi="Arial"/>
          <w:i/>
          <w:iCs/>
          <w:sz w:val="24"/>
          <w:szCs w:val="24"/>
        </w:rPr>
        <w:t>sofort, wenn wir gesündigt haben, müssen wir unbedingt für unsere Sünden bestraft werden; der Gerechtigkeit Gottes muß Genugtuung geleistet werden entweder durch seine eigene Strenge oder die Süh-ne eines bußfertigen Herzens. A u t  a b   h o m i n e   p oe n i t e n t e    a u t   a  D e o   p u n i e n t e</w:t>
      </w:r>
      <w:r>
        <w:rPr>
          <w:rFonts w:eastAsia="Arial" w:cs="Arial" w:ascii="Arial" w:hAnsi="Arial"/>
          <w:sz w:val="24"/>
          <w:szCs w:val="24"/>
        </w:rPr>
        <w:t>."  Mit einem Wort: man muß entweder freiwillig auf dieser Welt weinen und leiden oder in der Ewigkeit gegen seinen eigenen Willen weinen und lei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sgleichen sagt der hl. Hieronymus: wie sich die Schiffbrüchigen mit Hilfe eines Gegenstandes, der ihnen schwimmen hilft, in Sicherheit bringen, so können sich jene, die das Unglück gehabt haben, schwer zu sündigen, nur durch die Rettungs-planke der Buße, die wie eine zweite Taufe ist, in Sicherzeit bringen</w:t>
      </w:r>
      <w:r>
        <w:rPr>
          <w:rStyle w:val="FootnoteCharacters"/>
          <w:rStyle w:val="FootnoteAnchor"/>
          <w:rFonts w:eastAsia="Arial" w:cs="Arial" w:ascii="Arial" w:hAnsi="Arial"/>
          <w:sz w:val="24"/>
          <w:szCs w:val="24"/>
        </w:rPr>
        <w:footnoteReference w:customMarkFollows="1" w:id="177"/>
        <w:t>5</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och eindeutiger setzt der hl. Augustinus fort: dieses Gebot ist eines von jenen, das  die Natur nahelegt - v o x e s t  e t i a m  i s t a  n a t u r a e</w:t>
      </w:r>
      <w:r>
        <w:rPr>
          <w:rStyle w:val="FootnoteCharacters"/>
          <w:rStyle w:val="FootnoteAnchor"/>
          <w:rFonts w:eastAsia="Arial" w:cs="Arial" w:ascii="Arial" w:hAnsi="Arial"/>
          <w:sz w:val="24"/>
          <w:szCs w:val="24"/>
        </w:rPr>
        <w:footnoteReference w:customMarkFollows="1" w:id="178"/>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enügt nicht, sich zu entschließen, Gott nicht mehr zu beleidigen; denn dies betrifft die Zukunft; aber was ist mit der Schuld in der Vergangenheit? Was würdet ihr von einem Verbrecher sagen, der sich schwerer Vergehen gegen die Gesell-schaft bewußt ist und der unter Eid versprechen würde, es nicht mehr zu wieder-holen, um Gnade zu erhalten? Der Richter wird ihm zubilligen, daß seine Absich-ten des Wohlwollens würdig sind, sie können es aber nicht verhindern, daß die Strafe für das begangene Übel verhäng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in, den unbußfertigen Sündern bleibt nur die eine Bestimmung, die für sie festgelegt ist, nämlich die ewige Hölle. Im Himmel gibt es zwei Arten von Seligen: die einen hatten das seltene Privileg, bis zum letzten Atemzug ihre Taufunschuld zu bewahren durch die ständige Flucht vor der Sünde; die anderen hatten sie zwar verloren, aber sie haben sie durch eine heilsame Buße wieder zurückerob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Wir finden schließlich am Beispiel Jesu Christi und seines heiligen Vorläufers eine entscheidende Begründ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at nicht Johannes der Täufer, obwohl er im Schoß seiner Mutter geheiligt wurde, eine sehr lange und sehr strenge Buße geübt? "</w:t>
      </w:r>
      <w:r>
        <w:rPr>
          <w:rFonts w:eastAsia="Arial" w:cs="Arial" w:ascii="Arial" w:hAnsi="Arial"/>
          <w:i/>
          <w:iCs/>
          <w:sz w:val="24"/>
          <w:szCs w:val="24"/>
        </w:rPr>
        <w:t>Die Nahrung, die er zu sich nimmt, der Ort, an dem er wohnt, das Gewand, mit dem er sich bekleidet</w:t>
      </w:r>
      <w:r>
        <w:rPr>
          <w:rFonts w:eastAsia="Arial" w:cs="Arial" w:ascii="Arial" w:hAnsi="Arial"/>
          <w:sz w:val="24"/>
          <w:szCs w:val="24"/>
        </w:rPr>
        <w:t>", sagt der hl Johannes Chrysostomus, "</w:t>
      </w:r>
      <w:r>
        <w:rPr>
          <w:rFonts w:eastAsia="Arial" w:cs="Arial" w:ascii="Arial" w:hAnsi="Arial"/>
          <w:i/>
          <w:iCs/>
          <w:sz w:val="24"/>
          <w:szCs w:val="24"/>
        </w:rPr>
        <w:t>predigen diese nicht seine Liebe zur Buße</w:t>
      </w:r>
      <w:r>
        <w:rPr>
          <w:rFonts w:eastAsia="Arial" w:cs="Arial" w:ascii="Arial" w:hAnsi="Arial"/>
          <w:sz w:val="24"/>
          <w:szCs w:val="24"/>
        </w:rPr>
        <w:t>?"</w:t>
      </w:r>
      <w:r>
        <w:rPr>
          <w:rStyle w:val="FootnoteCharacters"/>
          <w:rStyle w:val="FootnoteAnchor"/>
          <w:rFonts w:eastAsia="Arial" w:cs="Arial" w:ascii="Arial" w:hAnsi="Arial"/>
          <w:sz w:val="24"/>
          <w:szCs w:val="24"/>
        </w:rPr>
        <w:footnoteReference w:customMarkFollows="1" w:id="179"/>
        <w:t>7</w:t>
      </w:r>
      <w:r>
        <w:rPr>
          <w:rFonts w:eastAsia="Arial" w:cs="Arial" w:ascii="Arial" w:hAnsi="Arial"/>
          <w:sz w:val="24"/>
          <w:szCs w:val="24"/>
        </w:rPr>
        <w:t xml:space="preserve">  Dieser große Heilige war nicht schuldig, das ist wahr; aber er war andererseits auch nicht makellos; und er war sich dessen bewußt und wollte sich daher gegen die Sünde wapp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von uns wagte es, sich mit der Unschuld dieses neuen Elia gleichzu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gibt vor allem das Beispiel Jesu Christi, des Sohnes Gottes. Was war das Leben dieses göttlichen Heilandes? "</w:t>
      </w:r>
      <w:r>
        <w:rPr>
          <w:rFonts w:eastAsia="Arial" w:cs="Arial" w:ascii="Arial" w:hAnsi="Arial"/>
          <w:i/>
          <w:iCs/>
          <w:sz w:val="24"/>
          <w:szCs w:val="24"/>
        </w:rPr>
        <w:t>Tota vita Christi crux fuit et martyrium - das ganze Leben Jesu Christi bestand in Kreuz und Martyrium</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0"/>
        <w:t>8</w:t>
      </w:r>
      <w:r>
        <w:rPr>
          <w:rFonts w:eastAsia="Arial" w:cs="Arial" w:ascii="Arial" w:hAnsi="Arial"/>
          <w:sz w:val="24"/>
          <w:szCs w:val="24"/>
        </w:rPr>
        <w:t>. Er hat seine Buße im Schoße seiner Mutter durch die Reise nach Betlehem und die damit verbun-denen Prüfungen angefangen; der Tag, als er das Licht der Welt erblickte, ließ ihn auch im Stall und in der Krippe leiden. Seine Armut, seine Zimmermannsarbeit und seine apostolischen Mühen waren für ihn Gründe zur Entbehrung, zu Mühen ohne Ende. Er beendet seine Buße erst am Kreuz, wo er sühnt und stirbt wie ein öffentlicher Büßer der Kirch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nun der Meister und Chef die Buße gewählt hat, wäre es dann nicht von seiten des Schülers und Dieners eine unerhörte Voreingenommenheit, sie zurück-zuwei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erden uns sehr davor hüten; wir werden großzügig die Anstrengungen der Buße aus Liebe zu Jesus Christus und für das Heil unserer Seele umar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Eigenschaften der Buß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oll aber diese Liebe beschaffen sein, damit sie ihren Zweck erre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soll prompt, großherzig und strenge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genügt nämlich zur Erlösung nicht, einfach recht und schlecht Buße zu üben. Das Evangelium sagt, man müsse würdige Früchte der Buße bringen</w:t>
      </w:r>
      <w:r>
        <w:rPr>
          <w:rStyle w:val="FootnoteCharacters"/>
          <w:rStyle w:val="FootnoteAnchor"/>
          <w:rFonts w:eastAsia="Arial" w:cs="Arial" w:ascii="Arial" w:hAnsi="Arial"/>
          <w:sz w:val="24"/>
          <w:szCs w:val="24"/>
        </w:rPr>
        <w:footnoteReference w:customMarkFollows="1" w:id="181"/>
        <w:t>9</w:t>
      </w:r>
      <w:r>
        <w:rPr>
          <w:rFonts w:eastAsia="Arial" w:cs="Arial" w:ascii="Arial" w:hAnsi="Arial"/>
          <w:sz w:val="24"/>
          <w:szCs w:val="24"/>
        </w:rPr>
        <w:t>; dies erfor-dert die drei folgenden Beding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1. Sie muß prompt geschehen. - Morgen, morgen... Wieviel Seelen gingen durch dieses Wort für die Ewigkeit verloren! Wissen wir überhaupt, ob es für uns ein Morgen geben wird? </w:t>
      </w:r>
      <w:r>
        <w:rPr>
          <w:rStyle w:val="FootnoteCharacters"/>
          <w:rStyle w:val="FootnoteAnchor"/>
          <w:rFonts w:eastAsia="Arial" w:cs="Arial" w:ascii="Arial" w:hAnsi="Arial"/>
          <w:sz w:val="24"/>
          <w:szCs w:val="24"/>
        </w:rPr>
        <w:footnoteReference w:customMarkFollows="1" w:id="182"/>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ätte David auf die Stimme des Propheten beim erstenmal, als dieser ihm seine Verirrungen vorhielt, nicht gehört, hätte sich Petrus nach seiner dreimaligen Ver-leugnung dem Blick Jesu, der ihn zur Buße einlud, verschlossen... - wenn Magda-lena im Augenblick, wo sie von der Gegenwart des Erlösers vernommen hat, es verschoben hätte, zu ihm zu eilen und sich ihm zu Füßen zu werfen, um ihn um Vergebung zu bitten, was wäre das ewige Los dieser großen Büßer geworden? Weil sie aber ohne Verzug der Stimme des Herrn gefolgt sind, sind sie - die einen wie die anderen - große Heilige ge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nn ist nun auch für uns diese glückliche Zeit, die von der Buße geprägt ist, im Plan der göttlichen Vorherbestimmung? Es ist ohne jeden Zweifel die Fastenzeit; es sind dies geheiligte Tage, an denen Gott durch die Aufrufe der Kirche uns ermuntert, unsere Antwort auf seine Barmherzigkeit nicht auf später zu versch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Sie soll großzügig sein. - Zu diesem Zweck müssen wir aus unserer Seele das entfernen, was Ursache und Gegenstand unserer Sünden gewesen ist und immer noch ist; wir müssen uns reinigen von diesem alten Sauerteig, der unser Herz zerstört. Ohne dies würden wir den Hl. Geist belügen und würden in unserem Leben einen schrecklichen Zwiespalt erzeugen, denn wir bedauerten zwar unsere Fehler, wollten aber nicht deren Wurzel zerstören; und oblgeich wir die Sünden vor Gott eingestehen, würden wir dennoch hartnäckig bleiben, die Gefahren für neue Beleidigungen gegen ihn zu entfer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en wir also gut die Opfer, die Anstrengungen und vielleicht die Gewaltsamkei-ten, die unserer Großzügigkeit auferlegt werden müssen. Es wird darum gehen, den Zorn oder den Stolz zu besiegen, auf eine zu freie Freundschaft oder irgend-einen unerlaubten Gewinn zu verzichten. Judas hat seinen Meister um 30 Silber-linge verkauft; es gibt Leute, die ihre Seele um einen Zoll Erde verkaufen! Und wieviele andere schwere Fehler, für welche aber die Buße, um ehrlich zu sein, großzügig und unwiderruflich sein muß. Das einzige Mittel, die Sünde zu besie-gen, besteht in der Flucht vor deren Gefahren; und es ist eine Torheit, darin erfolgreich sein zu wollen, wenn man bei der Gelegenheit zum Bösen verwei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3. Sie soll streng sein. - Der hl. Zyprian hat folgende Regel aufgestellt: "</w:t>
      </w:r>
      <w:r>
        <w:rPr>
          <w:rFonts w:eastAsia="Arial" w:cs="Arial" w:ascii="Arial" w:hAnsi="Arial"/>
          <w:i/>
          <w:iCs/>
          <w:sz w:val="24"/>
          <w:szCs w:val="24"/>
        </w:rPr>
        <w:t>Poeniten-tia minor crimine non sit - Die Buße soll nicht geringer sein als der Fehl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3"/>
        <w:t>1</w:t>
      </w:r>
      <w:r>
        <w:rPr>
          <w:rStyle w:val="FootnoteCharacters"/>
          <w:rFonts w:eastAsia="Arial" w:cs="Arial" w:ascii="Arial" w:hAnsi="Arial"/>
          <w:sz w:val="24"/>
          <w:szCs w:val="24"/>
        </w:rPr>
        <w:t>1</w:t>
      </w:r>
      <w:r>
        <w:rPr>
          <w:rFonts w:eastAsia="Arial" w:cs="Arial" w:ascii="Arial" w:hAnsi="Arial"/>
          <w:sz w:val="24"/>
          <w:szCs w:val="24"/>
        </w:rPr>
        <w:t>. Dies bekräftigt der hl. Hieronymus mit folgenden Worten: "</w:t>
      </w:r>
      <w:r>
        <w:rPr>
          <w:rFonts w:eastAsia="Arial" w:cs="Arial" w:ascii="Arial" w:hAnsi="Arial"/>
          <w:i/>
          <w:iCs/>
          <w:sz w:val="24"/>
          <w:szCs w:val="24"/>
        </w:rPr>
        <w:t>Necessaria est poenitentia quae aut aequet crimina aut etiam superet... secundum conscientiae molem, exhibenda est poenitentiae molem, exhibenda est poenitentiae magnitudo - die Buße muß gleichgroß wie die Sünde sein oder sie übertreffen, denn nach dem Gewicht der Gewissensbelastung muß sich das Ausmaß der Buße bemes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84"/>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das nicht gerecht und einleuchtend? Wenn wir nicht nur halbe Sünder waren, könnten wir dann nur halbe Büß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ch! Wollte uns Gott nach der strengen Gerechtigkeit behandeln, so könnte kein menschlicher Fehler durch denjenigen gesühnt werden, der ihn begangen hat. Auch hat er von seinem eigenen Sohn eine entsprechende Genugtuung für die Sünden der Welt gefordert. Aber das dispensiert niemanden von einer seinem persönlichen Fehler entsprechenden Buße. Ebenso haben die hl. Väter der Buße die Bezeichnung einer mühsamen Taufe</w:t>
      </w:r>
      <w:r>
        <w:rPr>
          <w:rStyle w:val="FootnoteCharacters"/>
          <w:rStyle w:val="FootnoteAnchor"/>
          <w:rFonts w:eastAsia="Arial" w:cs="Arial" w:ascii="Arial" w:hAnsi="Arial"/>
          <w:sz w:val="24"/>
          <w:szCs w:val="24"/>
        </w:rPr>
        <w:footnoteReference w:customMarkFollows="1" w:id="185"/>
        <w:t>1</w:t>
      </w:r>
      <w:r>
        <w:rPr>
          <w:rStyle w:val="FootnoteCharacters"/>
          <w:rFonts w:eastAsia="Arial" w:cs="Arial" w:ascii="Arial" w:hAnsi="Arial"/>
          <w:sz w:val="24"/>
          <w:szCs w:val="24"/>
        </w:rPr>
        <w:t>3</w:t>
      </w:r>
      <w:r>
        <w:rPr>
          <w:rFonts w:eastAsia="Arial" w:cs="Arial" w:ascii="Arial" w:hAnsi="Arial"/>
          <w:sz w:val="24"/>
          <w:szCs w:val="24"/>
        </w:rPr>
        <w:t>, einer schmerzlichen Geburt und eines Opfers der Gerechtigkeit gegeben</w:t>
      </w:r>
      <w:r>
        <w:rPr>
          <w:rStyle w:val="FootnoteCharacters"/>
          <w:rStyle w:val="FootnoteAnchor"/>
          <w:rFonts w:eastAsia="Arial" w:cs="Arial" w:ascii="Arial" w:hAnsi="Arial"/>
          <w:sz w:val="24"/>
          <w:szCs w:val="24"/>
        </w:rPr>
        <w:footnoteReference w:customMarkFollows="1" w:id="186"/>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wiß konnte sich die Kirche der ersten Jahrhunderte nicht außerhalb der wahren Moral verirren; sie, die öffentliche, sehr strenge und sehr lange Bußen für gewisse ge-wichtigere und ärgerniserregende Sünden verhängt hat. Wenn sie die Zeitum-stände aus Klugheit und Güte die Strenge der äußerlichen Disziplin zu mildern geführt hat, so will das nicht heißen, daß sich damit  das Wesen der Buße geän-dert hat. In diesem Punkt hat die Kirche keine Befugnis. Es ist eine sichere und unveränderliche Wahrheit, daß die fruchtbare Buße dem Fehler entsprechen muß, wenngleich die Kirche unter besonderen Umständen dieses Verhältnis mildern kann, indem sie aus den überreichen Sühneleistungen Jesu Christi und der Heili-gen schöp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 *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enn wir natürlicherweise eine gewisse Abscheu vor Bußübungen empfinden, so sollen wir wohl begreifen, daß ihre bitteren Früchte in Wirklichkeit voll Saft sind </w:t>
      </w:r>
      <w:r>
        <w:rPr>
          <w:rStyle w:val="FootnoteCharacters"/>
          <w:rStyle w:val="FootnoteAnchor"/>
          <w:rFonts w:eastAsia="Arial" w:cs="Arial" w:ascii="Arial" w:hAnsi="Arial"/>
          <w:sz w:val="24"/>
          <w:szCs w:val="24"/>
        </w:rPr>
        <w:footnoteReference w:customMarkFollows="1" w:id="187"/>
        <w:t>1</w:t>
      </w:r>
      <w:r>
        <w:rPr>
          <w:rStyle w:val="FootnoteCharacters"/>
          <w:rFonts w:eastAsia="Arial" w:cs="Arial" w:ascii="Arial" w:hAnsi="Arial"/>
          <w:sz w:val="24"/>
          <w:szCs w:val="24"/>
        </w:rPr>
        <w:t>5</w:t>
      </w:r>
      <w:r>
        <w:rPr>
          <w:rFonts w:eastAsia="Arial" w:cs="Arial" w:ascii="Arial" w:hAnsi="Arial"/>
          <w:sz w:val="24"/>
          <w:szCs w:val="24"/>
        </w:rPr>
        <w:t>. Mag die Sühneleistung für unsere Fehler, die vielleicht durch den Beichtvater auferlegt wurde, auch noch so streng sein, so sollen wir dennoch überzeugt sein, daß sie unvergleichlich leichter ist als jene, die uns der oberste Richter auferlegen wü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Übrigens ist jede Buße auf der Welt kurz wie unser Leben</w:t>
      </w:r>
      <w:r>
        <w:rPr>
          <w:rStyle w:val="FootnoteCharacters"/>
          <w:rStyle w:val="FootnoteAnchor"/>
          <w:rFonts w:eastAsia="Arial" w:cs="Arial" w:ascii="Arial" w:hAnsi="Arial"/>
          <w:sz w:val="24"/>
          <w:szCs w:val="24"/>
        </w:rPr>
        <w:footnoteReference w:customMarkFollows="1" w:id="188"/>
        <w:t>1</w:t>
      </w:r>
      <w:r>
        <w:rPr>
          <w:rStyle w:val="FootnoteCharacters"/>
          <w:rFonts w:eastAsia="Arial" w:cs="Arial" w:ascii="Arial" w:hAnsi="Arial"/>
          <w:sz w:val="24"/>
          <w:szCs w:val="24"/>
        </w:rPr>
        <w:t>6</w:t>
      </w:r>
      <w:r>
        <w:rPr>
          <w:rFonts w:eastAsia="Arial" w:cs="Arial" w:ascii="Arial" w:hAnsi="Arial"/>
          <w:sz w:val="24"/>
          <w:szCs w:val="24"/>
        </w:rPr>
        <w:t>. Verstehen wir es, keine Zeit zu verlieren, und kaufen wir die schlecht verbrachte Zeit wieder zur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nn es ist das Wunder der göttlichen Barmherzigkeit, die Bezahlung unserer Schulden, die wir gegen seine Gerechtigkeit verursacht haben, verdienstvoll und für eine ewige Belohnung würdig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heilsame Buße, die Gott mit einem heiligen Tod und einer ewigen Glückseligkeit krönen wird!</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br/>
      </w:r>
      <w:r>
        <w:rPr>
          <w:rFonts w:eastAsia="Arial" w:cs="Arial" w:ascii="Arial" w:hAnsi="Arial"/>
          <w:b/>
          <w:bCs/>
          <w:sz w:val="26"/>
          <w:szCs w:val="26"/>
        </w:rPr>
        <w:t>GRÜNDONNERSTAG:</w:t>
        <w:br/>
        <w:br/>
        <w:t>DIE  EINSETZUNG  DER  EUCHARISTIE</w:t>
      </w:r>
      <w:r>
        <w:rPr>
          <w:rStyle w:val="FootnoteCharacters"/>
          <w:rStyle w:val="FootnoteAnchor"/>
          <w:rFonts w:eastAsia="Arial" w:cs="Arial" w:ascii="Arial" w:hAnsi="Arial"/>
          <w:b/>
          <w:bCs/>
          <w:sz w:val="26"/>
          <w:szCs w:val="26"/>
        </w:rPr>
        <w:footnoteReference w:customMarkFollows="1" w:id="189"/>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1701" w:right="1701" w:hanging="0"/>
        <w:jc w:val="both"/>
        <w:rPr>
          <w:rFonts w:ascii="Arial" w:hAnsi="Arial" w:eastAsia="Arial" w:cs="Arial"/>
          <w:b/>
          <w:b/>
          <w:bCs/>
          <w:i/>
          <w:i/>
          <w:iCs/>
          <w:sz w:val="24"/>
          <w:szCs w:val="24"/>
        </w:rPr>
      </w:pPr>
      <w:r>
        <w:rPr>
          <w:rFonts w:eastAsia="Arial" w:cs="Arial" w:ascii="Arial" w:hAnsi="Arial"/>
          <w:b/>
          <w:bCs/>
          <w:i/>
          <w:iCs/>
          <w:sz w:val="24"/>
          <w:szCs w:val="24"/>
        </w:rPr>
        <w:t>Es war vor dem Paschafest. Jesus wußte, daß seine Stunde gekommen war, um aus dieser Welt zum Vater hinüberzugehen. Da er die Seinen, die in der Welt waren, liebte, erwies er ihnen seine Liebe bis zur Vollendung.</w:t>
      </w:r>
    </w:p>
    <w:p>
      <w:pPr>
        <w:pStyle w:val="Normal"/>
        <w:ind w:left="567"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Jo 13,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ut ist doch Jesus, der Erlöser! Wie unermeßlich ist seine Liebe! Nicht zufrieden damit, daß er sich durch die menschwerdung zu unserem Bruder ge-macht hat  und durch sein Leiden zu unserem Erlöser, will er seine Liebe so steigern, daß er sich uns schenkt und unser Sakrament des Lebens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mit welcher Freude hat er dieses große und höchste Geschenk seiner Liebe vorbereitet, mit welchem Glück hat er die Eucharistie eingesetzt und sie uns als sein Testament verma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diese göttliche Weisheit bei der Vorbereitung dieses anbetungs-würdigen Sakramentes. Beten wir seine Macht an, die in diesem erhabenen Ge-schenk seiner Liebe bis zum äußersten gi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Vorbereit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Jesus beschließt die Eucharistie. Trotz aller Hindernisse, die er voraussieht, will er sie einsetzen; er wird das Opfer seiner eigenen Herrlichkeit bringen und über die Undankbarkeit der Menschen triumphieren. Er will mehr lieben, als er geliebt werden wird. Er wird jedem Menschen auf dem Weg der Liebe vorausgehen und nachfolgen, er wird ihn überleben bis zum Ende der Zeiten; er wird ihn mit dem Geist der Liebe umgeben. So wird dabei wenigstens sein Herz beglückt. Der Mensch wird auch erfahren, wie tief er geliebt wurde, und vielleicht wird er dies eines Tages anerke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2. Jesus offenbart die Eucharistie. Er tut dies in einer verschleierten Weise, die uns aber durch die überlieferte Lehre der Kirche einsichtig wird. Er wird in Bet-lehem geboren; dieses Wort bedeutet "</w:t>
      </w:r>
      <w:r>
        <w:rPr>
          <w:rFonts w:eastAsia="Arial" w:cs="Arial" w:ascii="Arial" w:hAnsi="Arial"/>
          <w:i/>
          <w:iCs/>
          <w:sz w:val="24"/>
          <w:szCs w:val="24"/>
        </w:rPr>
        <w:t>Haus des Brotes</w:t>
      </w:r>
      <w:r>
        <w:rPr>
          <w:rFonts w:eastAsia="Arial" w:cs="Arial" w:ascii="Arial" w:hAnsi="Arial"/>
          <w:sz w:val="24"/>
          <w:szCs w:val="24"/>
        </w:rPr>
        <w:t>"; dort liegt er auf Stroh, deren Halme damals den wahren Weizen der Auserwählten zu tragen schienen. Bei der Hochzeit zu Kana spielt er auf die eucharistische Wesensverwandlung an. Bei der Brotvermehrung in der Wüste deutet er die Vermehrung vom Brot der Liebe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Jesus verheißt die Eucharistie in den Reden von Kapharnaum. Es handelt sich um ein öffentliches Versprechen vor der Volksmenge und den jüdischen Autori-täten, die in der Synagoge versammelt waren. - Es ist ein ausdrückliches Ver-sprechen; aufgefordert, diese näher zu erklären, beruft er sich auf seine göttliche Sendung und seinen göttlichen Ursprung; - es ist ferner ein feierliches  Verspre-chen, das er mehrmals mit der Autorität eines Eides t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die Stunde naht, seinen großen Plan durchzuführen, bereitet Jesus alles selber vor; die Liebe wirft ihre Last auf niemand, sie tut alles selber; darin besteht ihre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hat die Stadt ausgewählt; es ist Jerusalem, der Ort der altehrwürdigen Opfer im Tempel und des neuen Opfers auf dem Kalvarienberg; er hat den hoch-gelegenen Teil der Stadt, den Berg Zion - ein Bild für den Himmel - dafür be-stimmt, und das Haus, welches der Abendmahlssaal werden s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hat die Diener ausgesucht, welche den Saal des großen Festmahles herrichten sollten: Petrus, der als erster die Wahrheit der Eucharistie bezeugt hat; den Lie-besjünger, welcher sich einsetzt und hergibt; sodann den vielgeliebten Johannes, den Liebesjünger der empfängt; den Verkünder der Liebe, der an der glühenden Brust des Meisters ruhen wird, den einzigen, der über die Erhabenheit der Eucha-ristie schreib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fixierte die Stunde: es ist die letzte seines Lebens, über die er frei verfüg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setzt den Grundstoff fest, der konsekriert werden soll: ungesäuertes Brot und natürlichen Wein, zwei von jeglicher Beimischung freie Elemente. O Weizenkorn, o Rebenfrucht, welches Glück würdet ihr verkosten, hättet ihr die Gabe des Verstandes! Als man euch zermahlen und gepreßt hat, habt ihr gelitten; aber wie groß wäre jetzt eure Freude, zu erfahren, daß eure Substanz bestimmt ist, in den Leib und das Blut Jesu Christi verwandelt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geht Jesus von Bethanien in den Abendmahlssaal; er ist voll Freude, sein Schritt ist beschleunigt, er möchte baldigst ankommen. Die Liebe fliegt dem Opfer vora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Die Einsetzu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Stunde der Liebe hat geschlagen! Mit der letzten Feier des mosaischen Pascha hat Jesus diesen symbolischen Ritus gesetzlich vollzogen. Das Ostern Jesu Christi nimmt seinen Anfang. Das wahre L a m m wird das Symbol ersetzen. Das wahre Brot des Lebens, das H i m m e l s b r o t, das lebendige Brot wird das Manna der Wüste er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s steht bereit. Die Apostel sind rein. Der Meister hat ihnen eben als Unter-pfand ihrer vollständigen Reinigung die Füße gewa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legt sich bescheiden mit seinen Aposteln rund um den Tisch. Das neue Osterlamm darf nicht stehend, sondern soll in einer Ruhestellung, in der Ruhe Gottes gegess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stinktiv entsteht ein großes Schweigen. Die Apostel verfolgen aufmerksam das Geschehen. Nichts entgeht ihnen. Der Abendmahlssaal bedeutet für sie der Sinai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konzentriert sich auf sich selbst; er nimmt Brot in seine heiligen und ehr-würdigen Hände, wie ein Künstler den Ton knetet, woraus sein Meisterwerk her-vorgehen wird. Er erhebt die Augen zum Himmel, um Gott die nun zu vollzie-hende Tat anzubieten und sie ihm zu unterwerfen; er sagte seinem Vater Dank für diese Stunde und für diese Wohltat; dann streckt er seine Hand aus und segnet das Bro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postel sind von Ehrfurcht durchdrungen. Keiner wagt das Wort zu ergreifen und nach dem Warum dieser geheimnisvollen Gesten zu fragen. Sie hören Jesus zu, der ihnen das Brot reichte mit den Worten: nehmt und eßt, das ist mein Leib; ebenso zeigte er ihnen, nachdem er ähnliche feierliche Gesten wiederholt hatte, den Wein mit den Worten: nehmt und trinkt alle davon, das ist mein Bl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temberaubende Worte, die mächtiger sind als das Fiat der Schöpfung und als die Worte Mariens bei der Menschwerdung, mächtiger als das "</w:t>
      </w:r>
      <w:r>
        <w:rPr>
          <w:rFonts w:eastAsia="Arial" w:cs="Arial" w:ascii="Arial" w:hAnsi="Arial"/>
          <w:i/>
          <w:iCs/>
          <w:sz w:val="24"/>
          <w:szCs w:val="24"/>
        </w:rPr>
        <w:t>surge" (steh' auf!</w:t>
      </w:r>
      <w:r>
        <w:rPr>
          <w:rFonts w:eastAsia="Arial" w:cs="Arial" w:ascii="Arial" w:hAnsi="Arial"/>
          <w:sz w:val="24"/>
          <w:szCs w:val="24"/>
        </w:rPr>
        <w:t>), welches Jesus Lazarus zurief, um ihn vom Tod ins Leben zurückzuho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heimnis der Liebe ist vollzogen! Jesus Christus hat sein Versprechen eingelöst, er hat seine Liebe bis zum Äußersten verwirklicht. Es bleibt ihm nichts mehr zu verschenken als sein sterbliches Leben am Kreuz, und dann nach seiner Auferstehung die zeitlose Hostie der Menschen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t>die Hostie der Sühne,</w:t>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t>die Hostie der Kommunion,</w:t>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t>die Hostie der Anbetung;</w:t>
      </w:r>
    </w:p>
    <w:p>
      <w:pPr>
        <w:pStyle w:val="Normal"/>
        <w:ind w:left="3969" w:right="567" w:hanging="0"/>
        <w:jc w:val="both"/>
        <w:rPr>
          <w:rFonts w:ascii="Arial" w:hAnsi="Arial" w:eastAsia="Arial" w:cs="Arial"/>
          <w:i/>
          <w:i/>
          <w:iCs/>
          <w:sz w:val="24"/>
          <w:szCs w:val="24"/>
        </w:rPr>
      </w:pPr>
      <w:r>
        <w:rPr>
          <w:rFonts w:eastAsia="Arial" w:cs="Arial" w:ascii="Arial" w:hAnsi="Arial"/>
          <w:i/>
          <w:i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nn er hat zu seinen Aposteln gesagt und ihnen angeordnet: Tut dies zu mei-nem Ande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immel ist entzückt beim Anblick dieses Geheimnisses. Die Engel beten es an und sind von Bewunderung  ergriffen. Und mit welchem Schauer der Wut wer-den die Dämonen erschütt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Herr Jesus, alles ist vollbracht. Du hast dem Menschen nichts anderes mehr zu geben als den Himmel. Jetzt kannst du sterben. Die Liebe hat dich auf Erden verewigt. Du kannst in deinen herrlichen Himmel zurückkehren. Die Eucharistie wird unser Himmel der Liebe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Abendmahlssaal, wo bist du? O geheiligter Tisch, der die hl. Eucharistie trug! O göttlicher Feuerherd, den Jesus auf dem Berg Zion angezündet hat, brenne, dehne deine Flamme aus! Komm, mich zu verzehren, oder bewirke, daß ich ein Opfer des Lobes und der Dankbarkeit zur größeren Ehre der göttlichen Eucha-ristie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heiliger Vater, du wirst stets die Erde lieben; sie besitzt Jesus Christus. Du wirst weder Blitze noch Sintfluten anwenden, um sie zu züchtigen: die Eucharistie ist unser Regenbogen des Friedens. Du wirst die Menschen lieben, welche Jesus, dein Sohn, so gelieb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also ist die Eucharistie, das lebendige Gedächtnis Jesu Christi, das erhabene Geschenk seiner Liebe, ER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inden wir, daß er genug getan hat, um ein Recht auf unsere Dankbarkeit, auf un-sere Liebe und auf den Einsatz unseres ganzen Lebens zu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ben wir irgendeinen neuen Wunsch? Wenn seine Liebe im Hlst. Sakrament nicht unser Herz gewinnt, ist Jesus Christus besiegt. Unsere Undankbarkeit wäre größer als seine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nein, nützen wir vielmehr dieses unaussprechliche Geschenk! Bedenken wir, daß Jesus, als er die Eucharistie einsetzte, alle zukünftigen Menschen, die zur Kommunion gehen werden, gegenwärtig vor sich sa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hat die Zahl der Hostien festgelegt, welche die Priester für einen jeden einzel-nen von uns konsekrieren sollten als Vorrat unserer Reise in den Himmel. Sollten wir nicht hingehen und uns damit nä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ja, mein Heiland, deine Liebe drängt mich, treibt mich, bindet mich. Ich ergebe mich dem Glauben an deine göttlichen Worte. Ich will mich einsetzen für deine Verherrlichung im Sakrament. Ich will kraft der Liebe dich meine Undankbarkeit vergessen lassen. Ich will mir durch meine Hingabe vergeben lassen, daß ich dich so spät geliebt habe. Deine Gnade wird den Rest besorgen.</w:t>
      </w:r>
      <w:r>
        <w:rPr>
          <w:rStyle w:val="FootnoteCharacters"/>
          <w:rStyle w:val="FootnoteAnchor"/>
          <w:rFonts w:eastAsia="Arial" w:cs="Arial" w:ascii="Arial" w:hAnsi="Arial"/>
          <w:sz w:val="24"/>
          <w:szCs w:val="24"/>
        </w:rPr>
        <w:footnoteReference w:customMarkFollows="1" w:id="190"/>
        <w:t>2</w:t>
      </w:r>
    </w:p>
    <w:p>
      <w:pPr>
        <w:pStyle w:val="Normal"/>
        <w:ind w:left="567" w:right="567" w:hanging="0"/>
        <w:jc w:val="center"/>
        <w:rPr>
          <w:rFonts w:ascii="Woodcut Ornaments Two SSi" w:hAnsi="Woodcut Ornaments Two SSi" w:eastAsia="Woodcut Ornaments Two SSi" w:cs="Woodcut Ornaments Two SSi"/>
          <w:sz w:val="64"/>
          <w:szCs w:val="64"/>
        </w:rPr>
      </w:pPr>
      <w:r>
        <w:rPr>
          <w:rFonts w:eastAsia="Woodcut Ornaments Two SSi" w:cs="Woodcut Ornaments Two SSi" w:ascii="Woodcut Ornaments Two SSi" w:hAnsi="Woodcut Ornaments Two SSi"/>
          <w:sz w:val="64"/>
          <w:szCs w:val="64"/>
        </w:rPr>
      </w:r>
    </w:p>
    <w:p>
      <w:pPr>
        <w:pStyle w:val="Normal"/>
        <w:ind w:left="567" w:right="567" w:hanging="0"/>
        <w:jc w:val="center"/>
        <w:rPr>
          <w:rFonts w:ascii="Arial" w:hAnsi="Arial" w:eastAsia="Arial" w:cs="Arial"/>
          <w:sz w:val="40"/>
          <w:szCs w:val="40"/>
        </w:rPr>
      </w:pPr>
      <w:r>
        <w:rPr>
          <w:rFonts w:eastAsia="Woodcut Ornaments Two SSi" w:cs="Woodcut Ornaments Two SSi" w:ascii="Woodcut Ornaments Two SSi" w:hAnsi="Woodcut Ornaments Two SSi"/>
          <w:sz w:val="80"/>
          <w:szCs w:val="80"/>
        </w:rPr>
        <w:t>r</w:t>
      </w:r>
    </w:p>
    <w:p>
      <w:pPr>
        <w:pStyle w:val="Normal"/>
        <w:ind w:left="567" w:right="567" w:hanging="0"/>
        <w:jc w:val="center"/>
        <w:rPr/>
      </w:pPr>
      <w:r>
        <w:rPr>
          <w:rFonts w:eastAsia="Arial" w:cs="Arial" w:ascii="Arial" w:hAnsi="Arial"/>
          <w:b/>
          <w:bCs/>
          <w:sz w:val="26"/>
          <w:szCs w:val="26"/>
        </w:rPr>
        <w:br/>
        <w:t>GRÜNDONNERSTGAG:</w:t>
        <w:br/>
        <w:br/>
        <w:t xml:space="preserve">   DAS  TESTAMENT  JESU  CHRISTI</w:t>
      </w:r>
      <w:r>
        <w:rPr>
          <w:rStyle w:val="FootnoteCharacters"/>
          <w:rStyle w:val="FootnoteAnchor"/>
          <w:rFonts w:eastAsia="Arial" w:cs="Arial" w:ascii="Arial" w:hAnsi="Arial"/>
          <w:b/>
          <w:bCs/>
          <w:sz w:val="26"/>
          <w:szCs w:val="26"/>
        </w:rPr>
        <w:footnoteReference w:customMarkFollows="1" w:id="191"/>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 xml:space="preserve">Das ist der neue Bund </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in meinem Blu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Lk 22, 2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e ist der schönste Tag im Leben unseres Herrn, weil er das schönste aller Geheimnisse verwirklichen wird. Es ist der größte Tag seiner Liebe und seiner Milde. Es ist mehr als das Geheimnis von morgen. Der Karfreitag hat nur einen Tag gedauert, und die Schmerzen Jesu nahmen ein Ende. Der Gründonnerstag bleibt immer erhalten, denn heute macht er sich zum Sakrament seiner selbst bis zum Ende der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die Eucharistie als sein Testament, um die Liebe unseres Herrn gut zu ver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Jesus Christus ist Vater, er nannte seine Apostel </w:t>
      </w:r>
      <w:r>
        <w:rPr>
          <w:rFonts w:eastAsia="Arial" w:cs="Arial" w:ascii="Arial" w:hAnsi="Arial"/>
          <w:i/>
          <w:iCs/>
          <w:sz w:val="24"/>
          <w:szCs w:val="24"/>
        </w:rPr>
        <w:t>"meine Kind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2"/>
        <w:t>2</w:t>
      </w:r>
      <w:r>
        <w:rPr>
          <w:rFonts w:eastAsia="Arial" w:cs="Arial" w:ascii="Arial" w:hAnsi="Arial"/>
          <w:sz w:val="24"/>
          <w:szCs w:val="24"/>
        </w:rPr>
        <w:t xml:space="preserve">, </w:t>
      </w:r>
      <w:r>
        <w:rPr>
          <w:rFonts w:eastAsia="Arial" w:cs="Arial" w:ascii="Arial" w:hAnsi="Arial"/>
          <w:i/>
          <w:iCs/>
          <w:sz w:val="24"/>
          <w:szCs w:val="24"/>
        </w:rPr>
        <w:t>"meine Kindl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3"/>
        <w:t>3</w:t>
      </w:r>
      <w:r>
        <w:rPr>
          <w:rFonts w:eastAsia="Arial" w:cs="Arial" w:ascii="Arial" w:hAnsi="Arial"/>
          <w:sz w:val="24"/>
          <w:szCs w:val="24"/>
        </w:rPr>
        <w:t>. Er weiß, daß er sterben wird und will sein Testament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feierlicher Augenblick in einer Familie! Ein Vater übergibt das, was er hat; er kann sich nicht selber schenken, er gehört sich ja nicht. Er äußert seinen letzten Wil-len und macht seinen Kindern ein Vermächtni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wird sich selber schenken; er hat nichts anderes, nichts Irdisches. Während seines Lebens besaß er nicht einmal einen Ort, wo er sich ausruhen konnte. Auch die Juden wollten von ihm nichts wissen, er gab ja nichts her. Wenn unser Herr Erbteile zu vergeben hätte, wie dies in der Welt geschieht, so würden alle Christen werden. Aber es gibt im Gegenteil Christen, die ihn verkaufen, um wenig-stens den Gewinn ihrer Leidenschaften herauszuschla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hat auf dieser Welt auch keine Ehre zu verschenken; in seinem Leiden wird man ihn zur Genüge demütigen. Die himmlische Ehre wird sich erst später ereig-nen. Jene also, die sich von ihm materielle Güter erwarten, werden leer aus-gehen. Sein Kreuz, drei Nägel, seine Dornenkrone: dies ist sein irdisches Er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trotzdem will Jesus ein Testament machen. Womit? Mit sich selbst. Er ist der Herr über seine heilige Menschheit; er schenkt sie uns wirklich, beachtet dies gut: es handelt sich nicht um ein Darlehen, sondern um ein Geschenk. - Zu diesem Zweck gibt er seine Beweglichkeit auf und wird wie ein Gegenstand, der sich nicht mehr von sich selbst bewegen kann; er wird zum unbeweglichen Gut der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der Herr sich uns in Gestalt seiner Person schenken würde, handelte er eher gegen seine Absicht, denn wir könnten ihn nicht als ganzen auf einmal besitzen. Er wird sich also wie ein Gegenstand und in einer ihm fremden Gestalt geben, den wir sehen und empfangen können, ohne eingeschüchtert noch gede-mütigt zu werden; und unsere Liebe wird ihn erkennen können. Er macht sich zum Bro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ie Eucharistie! Die Substanz des Brotes und jene des Weines werden gewandelt in seinen Leib und sein Blut, die mit seiner Seele und mit seiner Gott-heit vereint sind. Von diesem Schatz sieht man nur die äußere Erscheinungs-form, die Hülle, welche ihn enthält. Man sieht ihn nicht, man hat i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unser Erbe! Nur jene ziehen einen Gewinn daraus, welche die erforder-lichen Bedingungen mitbringen. Die Nichtgetauften und jene, die sich nicht im Stande der Gnade befinden, haben nicht das Recht, von ihm Gebrauch zu ma-chen. Wenn sie ihn trotzdem nehmen, so geschieht dies zu ihrem Unheil. Unser Herr will sich allen schenken, aber nicht alle wollen ihn. Die Menschen können dieses Vermächtnis annull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undern wir die Erfindung der Liebe Jesu Christi, denn die Liebe ist erfin-derisch. Wer nicht überraschen kann, nicht schöpferisch ist, der liebt nicht. Unser Herr hat sich mit dem Geschenk der Wahrheit, der Gnade und allen Geheim-nissen geoffenba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as für eine Erfindung ist doch die Eucharistie! Wer hätte sie vorausahnen können? Ach, sie stammt wirklich von ihm allein. Kein anderer als er hatte sie erfunden. Nicht einmal die Eng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raucht eure Seele Brot? Ich werde dieses Brot sein. Und er starb zufrieden, in-dem er uns Brot, und zwar gutes Brot hinterließ. Welch großer Trost für sein Herz! So handelt ein Familienvater, der sein ganzes Leben lang arbeitet, um beim Ster-ben seinen Kindern Brot zu hinterlassen. So geht der Bauer vor, der vom ersten Pflügen an nichts als die Ähre anstrebt, welche seine Familie ernähren wird. Isaak, ein Vorbild des Erlösers, hatte Jakob eine Fülle von Brot und Wein hinter-lassen</w:t>
      </w:r>
      <w:r>
        <w:rPr>
          <w:rStyle w:val="FootnoteCharacters"/>
          <w:rStyle w:val="FootnoteAnchor"/>
          <w:rFonts w:eastAsia="Arial" w:cs="Arial" w:ascii="Arial" w:hAnsi="Arial"/>
          <w:sz w:val="24"/>
          <w:szCs w:val="24"/>
        </w:rPr>
        <w:footnoteReference w:customMarkFollows="1" w:id="194"/>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undern wir dieses Testament der Liebe Jesu, der uns nichts Größeres geben konn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uns erlaubt, zum himmlischen Vater zu sagen: Machen wir einen Tausch. Gib mir die Gnaden, die ich brauche, und ich bezahle dich mit Jesus Christus, der mir gehört. Deine Gnaden und deine Ehre kommen nicht dem Wert deines Soh-nes gleich; er ist mein Gut, mein Bürge; ich kann mich seiner bedienen für diesen göttlichen Handel. Ich habe gesündigt, aber ich besitze ein Opfer von unend-lichem Wert, das sich jeden Tag für mich opfert. Jesus Christus hat gewiß genug Sühne geleistet. Verzeih mir für ihn und durch i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so kann man bei allen Gnaden vorgehen, selbst um den Himmel zu erlangen. Man sagt üblicherweise, der Himmel sei eine einzige Barmherzigkeit. Ja, wenn es um unsere persönlichen Verdienste geht. Aber mit unserem Herrn und durch ihn bezahlen wir den Himmel. Hat er nicht gesagt: "</w:t>
      </w:r>
      <w:r>
        <w:rPr>
          <w:rFonts w:eastAsia="Arial" w:cs="Arial" w:ascii="Arial" w:hAnsi="Arial"/>
          <w:i/>
          <w:iCs/>
          <w:sz w:val="24"/>
          <w:szCs w:val="24"/>
        </w:rPr>
        <w:t>Wer mein Fleisch ißt und mein Blut trinkt, hat das ewige Leben und ich werde ihn auferwecken am letzten Tag</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5"/>
        <w:t>5</w:t>
      </w:r>
      <w:r>
        <w:rPr>
          <w:rFonts w:eastAsia="Arial" w:cs="Arial" w:ascii="Arial" w:hAnsi="Arial"/>
          <w:sz w:val="24"/>
          <w:szCs w:val="24"/>
        </w:rPr>
        <w:t>, aufdaß er in den Besitz der himmlischen Herrlichkeit gelan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unseren Schatz verstünden, könnten wir versucht sein, stolz zu werden. Darum schenkt sich uns der Herr ganz demütig und gedemütigt, um uns vor dieser Gefahr zu war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die Sarazenen den hl. Ludwig in ihrer Gewalt hatten, besaßen sie ganz Frank-reich als Lösepreis. Wenn wir Jesus Christus besitzen, haben wir ein Pfand für den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lten wir also diesen Gedanken fest. Lassen wir Jesus Christus Früchte tragen! Die meisten Menschen begraben ihn, lassen ihn in seinem Schweißtuch und nützen ihn nicht, den Himmel zu gewinnen und Gottes Reich zu erobern. Und sie sind zahlreich! Nützen wir Jesus Christus für unsere Gebete und unsere Sühne-leistungen; zahlen wir mit Jesus Christus, er ist ein überreicher Prei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wie kommt seit mehr als 1800 Jahren dieses Erbe auf mich? Wir sind durch die Taufe alle zu unmündigen Kindern  geworden: „</w:t>
      </w:r>
      <w:r>
        <w:rPr>
          <w:rFonts w:eastAsia="Arial" w:cs="Arial" w:ascii="Arial" w:hAnsi="Arial"/>
          <w:i/>
          <w:iCs/>
          <w:sz w:val="24"/>
          <w:szCs w:val="24"/>
        </w:rPr>
        <w:t>s i c u t  m o d o  g e n i t i   i n- f a n t e s - gleichsam als neugeborene Kind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196"/>
        <w:t>6</w:t>
      </w:r>
      <w:r>
        <w:rPr>
          <w:rFonts w:eastAsia="Arial" w:cs="Arial" w:ascii="Arial" w:hAnsi="Arial"/>
          <w:sz w:val="24"/>
          <w:szCs w:val="24"/>
        </w:rPr>
        <w:t>. Wir brauchen einen Vormund, der unser Erbe verwal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ufgabe des Vormundes ist das Verwahren des Erbes und es dem Erben zu übergeben, sobald dieser volljährig geword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sind es die Apostel und ihre Nachfolger, die unser christliches Erbe verwaltet haben; an deren Spitze steht ein unfehlbares und unvergängliches Oberhaupt. Sie haben es - gleichsam versiegelt unter den eucharistischen Gestalten - den Prie-stern weitergegeben; diese haben aber die Vollmacht, das Siegel zu brechen und das Erbe jedem einzelnen Gläubigen zu sche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postel haben sich die Welt aufgeteilt und das von Jesus Christus vermachte Erbe überallhin verteilt. Ja, unser Erbe kommt vom Abendmahlssaal her, und alle Hostien wurden im Gedanken unseres Herrn im voraus konsekriert. Für ihn gibt es weder Vergangenheit noch Zukunft. Er kannte uns gewiß alle. Grundsätzlich und ursächlich hat er uns allen unser Erbe geschen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wir waren beim Abendmahl dabei. Jesus Christus hat uns nicht nur eine Hostie bestimmt, sondern hundert, unzählige Hostien! Wieviel Grund, dankbar zu sein! Denken wir daran? Oh, lassen wir keine Hostie unfruchtbar! Unser Herr wollte uns im Übermaß lieben, unterlassen wir es nicht, die Hostien zu empfangen, die er uns schenken wollte. Er kommt nur, um Früchte zu tragen. Und wir sollten ihn unfruchtbar lassen? Nein, niemals! Lassen wir ihn aus sich selbst Früchte tragen:  N e g o t i a m i n i   d u m   v e n i o</w:t>
      </w:r>
      <w:r>
        <w:rPr>
          <w:rStyle w:val="FootnoteCharacters"/>
          <w:rStyle w:val="FootnoteAnchor"/>
          <w:rFonts w:eastAsia="Arial" w:cs="Arial" w:ascii="Arial" w:hAnsi="Arial"/>
          <w:sz w:val="24"/>
          <w:szCs w:val="24"/>
        </w:rPr>
        <w:footnoteReference w:customMarkFollows="1" w:id="197"/>
        <w:t>7</w:t>
      </w:r>
      <w:r>
        <w:rPr>
          <w:rFonts w:eastAsia="Arial" w:cs="Arial" w:ascii="Arial" w:hAnsi="Arial"/>
          <w:sz w:val="24"/>
          <w:szCs w:val="24"/>
        </w:rPr>
        <w:t xml:space="preserve"> - macht Geschäfte damit, bis ich zurückkom-me, bis zum Ende der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ut ist doch der Heila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gen acht Uhr abends hat unser Herr sein göttliches Sakrament eingesetzt. Er hat drei Stunden im Abendmahlssaal verbracht. Das war das Leiden seiner Liebe. Sehen wir ihn nochmals inmitten seiner Apostel; hören und empfangen wir diese Werte höchsten Ranges! Bewundern wir ihn bei seiner Tat! Er hat sich geschenkt und kann sich nicht wieder zurücknehmen. Er gehört sich nicht mehr selbst, sondern uns. Es bleibt ihm nur noch, von den Qualen seines Leidens aufgerieben zu werden, so wie der Weizen gemahlen wird, um gegessen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viel hat ihn also das Brot gekostet, das er uns gibt! Man sagt: das Brot ist teuer. Aber was bedeutet dies im Vergleich zum himmlischen Brot? Dieses Brot hat wahrhaft viel gekos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sen wir es! Er reicht es uns; wir brauchen nur zugreifen. Ach, welches Glück! Welche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ten wir nicht, den Herrn zu verstehen, bis es zu spät ist, uns seiner zu bedie-nen. Die Eucharistie sei unser Weg und unser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80"/>
          <w:szCs w:val="80"/>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KARFREITAG:</w:t>
        <w:br/>
        <w:br/>
        <w:t xml:space="preserve">   DIE  LIEBE  JESU  CHRISTI</w:t>
      </w:r>
      <w:r>
        <w:rPr>
          <w:rStyle w:val="FootnoteCharacters"/>
          <w:rStyle w:val="FootnoteAnchor"/>
          <w:rFonts w:eastAsia="Arial" w:cs="Arial" w:ascii="Arial" w:hAnsi="Arial"/>
          <w:b/>
          <w:bCs/>
          <w:sz w:val="26"/>
          <w:szCs w:val="26"/>
        </w:rPr>
        <w:footnoteReference w:customMarkFollows="1" w:id="198"/>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b/>
          <w:b/>
          <w:bCs/>
          <w:i/>
          <w:i/>
          <w:iCs/>
          <w:sz w:val="24"/>
          <w:szCs w:val="24"/>
        </w:rPr>
      </w:pPr>
      <w:r>
        <w:rPr>
          <w:rFonts w:eastAsia="Arial" w:cs="Arial" w:ascii="Arial" w:hAnsi="Arial"/>
          <w:b/>
          <w:bCs/>
          <w:i/>
          <w:iCs/>
          <w:sz w:val="24"/>
          <w:szCs w:val="24"/>
        </w:rPr>
        <w:t>Ich gebe mein Leben hin</w:t>
      </w:r>
    </w:p>
    <w:p>
      <w:pPr>
        <w:pStyle w:val="Normal"/>
        <w:ind w:left="567" w:right="567" w:hanging="0"/>
        <w:jc w:val="center"/>
        <w:rPr>
          <w:rFonts w:ascii="Arial" w:hAnsi="Arial" w:eastAsia="Arial" w:cs="Arial"/>
          <w:sz w:val="24"/>
          <w:szCs w:val="24"/>
        </w:rPr>
      </w:pPr>
      <w:r>
        <w:rPr>
          <w:rFonts w:eastAsia="Arial" w:cs="Arial" w:ascii="Arial" w:hAnsi="Arial"/>
          <w:b/>
          <w:bCs/>
          <w:i/>
          <w:iCs/>
          <w:sz w:val="24"/>
          <w:szCs w:val="24"/>
        </w:rPr>
        <w:t>für meine Schafe.</w:t>
      </w:r>
    </w:p>
    <w:p>
      <w:pPr>
        <w:pStyle w:val="Normal"/>
        <w:ind w:left="567" w:right="567" w:hanging="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o 10,1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ne den Tod unseres Herrn könnten wir an seiner Liebe zweifeln, denn sogar die Eucharistie war an diesen Tod gebunden, gleichsam als Bedingung ihrer Wahrhaftig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de Liebe muß sich durch das Leiden, durch die Hinopferung und den Tod be-stät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ott ist gut; aber wer hätte es gewagt zu glauben, daß er uns liebte; denn der Gedanken der Liebe schließt den Gedanken oder die persönliche Hingabe, die bis zur Hingabe des Lebens gehen kann, mit ein. Wer hätte es nun gewagt zu glau-ben, daß uns Gott in diesem Ausmaß lieben könnte? Das Geschenk beweist die Güte, aber die Hingabe seines Selbst beweist die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weit hat uns der Herr gelie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wei Gedanken sollen uns helfen, dies zu begrei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groß war die Liebe unseres Herrn zu uns, daß es ihn gedrängt und in gewisser Weise genötig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835"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835" w:right="567" w:hanging="0"/>
        <w:jc w:val="both"/>
        <w:rPr>
          <w:rFonts w:ascii="Arial" w:hAnsi="Arial" w:eastAsia="Arial" w:cs="Arial"/>
          <w:b/>
          <w:b/>
          <w:bCs/>
          <w:sz w:val="24"/>
          <w:szCs w:val="24"/>
        </w:rPr>
      </w:pPr>
      <w:r>
        <w:rPr>
          <w:rFonts w:eastAsia="Arial" w:cs="Arial" w:ascii="Arial" w:hAnsi="Arial"/>
          <w:b/>
          <w:bCs/>
          <w:sz w:val="24"/>
          <w:szCs w:val="24"/>
        </w:rPr>
        <w:t>1. seine Herrlichkeit für uns zu opfern;</w:t>
      </w:r>
    </w:p>
    <w:p>
      <w:pPr>
        <w:pStyle w:val="Normal"/>
        <w:ind w:left="2835"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835" w:right="567" w:hanging="0"/>
        <w:jc w:val="both"/>
        <w:rPr>
          <w:rFonts w:ascii="Arial" w:hAnsi="Arial" w:eastAsia="Arial" w:cs="Arial"/>
          <w:b/>
          <w:b/>
          <w:bCs/>
          <w:sz w:val="24"/>
          <w:szCs w:val="24"/>
        </w:rPr>
      </w:pPr>
      <w:r>
        <w:rPr>
          <w:rFonts w:eastAsia="Arial" w:cs="Arial" w:ascii="Arial" w:hAnsi="Arial"/>
          <w:b/>
          <w:bCs/>
          <w:sz w:val="24"/>
          <w:szCs w:val="24"/>
        </w:rPr>
        <w:t>2. sein Leben im Leiden für uns  hinzugeben.</w:t>
      </w:r>
    </w:p>
    <w:p>
      <w:pPr>
        <w:pStyle w:val="Normal"/>
        <w:ind w:left="2835"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Das Opfer seiner Herrlichk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ls das Wort Fleisch geworden war, bezweckte es ein dreifaches: uns seine Liebe durch die Verschleierung zu zeigen, damit wir uns vor ihm nicht zu fürchten brau-chen</w:t>
      </w:r>
      <w:r>
        <w:rPr>
          <w:rStyle w:val="FootnoteCharacters"/>
          <w:rStyle w:val="FootnoteAnchor"/>
          <w:rFonts w:eastAsia="Arial" w:cs="Arial" w:ascii="Arial" w:hAnsi="Arial"/>
          <w:sz w:val="24"/>
          <w:szCs w:val="24"/>
        </w:rPr>
        <w:footnoteReference w:id="199"/>
      </w:r>
      <w:r>
        <w:rPr>
          <w:rFonts w:eastAsia="Arial" w:cs="Arial" w:ascii="Arial" w:hAnsi="Arial"/>
          <w:sz w:val="24"/>
          <w:szCs w:val="24"/>
        </w:rPr>
        <w:t>, uns über die wahre Herrlichkeit zu belehren; alle unsere Sünden des Stol-zes zu sühnen. Das können wir aus der Passion herausle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1. In Gethsemani scheint Jesus keine Charakterstärke mehr zu haben; er wird wegen des scheinbaren Ausfalles dieser Kraft gedemütigt. Er kann nicht mehr; er ruft seine drei Apostel zu Hilfe. Er ist bis zum Tode betrübt. "</w:t>
      </w:r>
      <w:r>
        <w:rPr>
          <w:rFonts w:eastAsia="Arial" w:cs="Arial" w:ascii="Arial" w:hAnsi="Arial"/>
          <w:i/>
          <w:iCs/>
          <w:sz w:val="24"/>
          <w:szCs w:val="24"/>
        </w:rPr>
        <w:t>Vater, laß diesen Kelch an mir vorübergehen</w:t>
      </w:r>
      <w:r>
        <w:rPr>
          <w:rFonts w:eastAsia="Arial" w:cs="Arial" w:ascii="Arial" w:hAnsi="Arial"/>
          <w:sz w:val="24"/>
          <w:szCs w:val="24"/>
        </w:rPr>
        <w:t>." Sein Geist ist von der Ohnmacht getroffen, sein Herz versagt; er vermag nichts anderes mehr, als immer die gleichen Worte zu wie-derholen. Seine Energie läßt ihn so im Stich, daß er Blut schwitzt und zur Erde fällt. Wer ihn in diesem Zustand gesehen hätte, würde überrascht gewesen sein. Das soll der Allmächtige sein? die kraftvollen Temperamente sind ungehalten: Nun denn, wirklich? Dies soll der starke Gott sein? Wie gedemütigt wurde doch unser Herr! Ein Engel kommt ihm zum Troste. Dann rafft er sich wieder auf; drei-mal nimmt er sich zusammen, ebensooft überkommt ihn der Schmerz. Er schenkt sich seinem Vater: "</w:t>
      </w:r>
      <w:r>
        <w:rPr>
          <w:rFonts w:eastAsia="Arial" w:cs="Arial" w:ascii="Arial" w:hAnsi="Arial"/>
          <w:i/>
          <w:iCs/>
          <w:sz w:val="24"/>
          <w:szCs w:val="24"/>
        </w:rPr>
        <w:t>Dein Wille geschehe, nicht der meine.</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ut genauso wie er! Er wollte uns ermutigen, in gleichen Situationen wie die seine unser Vorbild und unser Begleiter zu sein; er wollte uns in unseren Demütigungen während unserer Gebete und Kommunionen trö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Aber über diese privaten Demütigungen hinaus wollte unser Herr öffentlich gedemütigt werden. Er hatte gesagt: fiat, und er blieb dabei bis zum Ende, ohne zurückzuwe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Jerusalem wurde Jesus von seiten der jüdischen Religionsoberhäupter, den sichtbaren gesetzlichen Obrigkeiten, gedemütigt. Die Verachtung durch die Hei-den ist eine viel geringere Beleidigung; das ist mehr Sache des Gefühls als des Verstandes. Hier scheint alles durch die Autorität der Priester, die ihn verurteilen, gegen Jesus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Hannas liefert man ihn den Beschimpfungen und Verspottungen der Scher-gen aus; er trägt immer noch die Stricke, mit denen er im Ölgarten gebunden wurde. Wie leidet er, wo er doch als Messias begrüßt wurde, jetzt zu einem Ver-brecher zu werden. Seine vom Vater gewollten Bande sind in der Tat sein Schmuck; er wird sie als Erbe zurücklassen; die Märtyrer und Glaubensbekenner werden sich mit ihnen schmü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i Kaiaphas ist der ganze Hohe Rat versammelt. Die Weisen, die Gesetzeslehrer erwarten ihn mit einem Haß, der ihre Feuerblicke verriet. Die falschen, bezahlten Zeugen sind auch zugegen. Aber Jesus antwortet nichts - er nimmt die Verleum-dungen an, um sich noch tiefer zu demütigen - bis zum Augenblick, wo der Hohe-priester ihn beschwört, im Namen des lebendigen Gottes zu reden. Jetzt wird Jesus durch diesen religiösen Beweggrund gedrängt und gibt zur Antwort, daß er Christus, der Sohn des gebenedeiten Gottes ist, und fügt hinzu: "</w:t>
      </w:r>
      <w:r>
        <w:rPr>
          <w:rFonts w:eastAsia="Arial" w:cs="Arial" w:ascii="Arial" w:hAnsi="Arial"/>
          <w:i/>
          <w:iCs/>
          <w:sz w:val="24"/>
          <w:szCs w:val="24"/>
        </w:rPr>
        <w:t>Ich erkläre euch: ihr werdet eines Tages den Menschensohn zur Rechten der göttlichen Macht sitzen und auf den Wolken des Himmels kommen se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0"/>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 dieser so eindeutigen Erklärung und barmherzigen Drohung fallen die Mitglieder des Hohen Rates nicht zu Boden wie die Soldaten in Gethsemani. Der Hohepriester schreit: er hat Gott gelästert, was dünkt euch? Und alle antworten: er verdient den To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schweigt wieder; er begnügt sich mit der Feststellung der Wahrheit. Es gibt Situationen, in denen man reden muß; ein anderesmal wieder ist es besser zu schwe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konnten die Priester in diese Übersteigerung hineingeraten, Jesus zu verur-teilen? Sie kannten doch seine Unschuld. Erinnert euch, daß die Religionsdiener schlimmer als der Dämon sind, wenn sie den Weg des Bösen beschritten haben. Sie haben eine doppelte Gewalt: jene des gewöhnlichen Menschen und jene des religiösen Menschen, der seine Vollmacht mißbraucht hat. Auch der Priester, der Ordensmann und der fromme Laie, die sich dem Bösen zuwenden, bedienen sich wie Luzifer ihres besonderen Wissens und ihrer ausgedehnteren Kenntnisse, um die Guten zu verfolgen. Ach, erzittert, wenn die Revolution ausbricht, oder wenn ihr einem Seraph begegnet, der zum Henker geword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den Rest der Nacht ist Jesus noch den Mißhandlungen durch die Schergen ausgesetzt, die ihn in einen Kerker werfen. Er wirkt kein Wunder, sich zu befreien. Er trinkt den Kelch der Demütigungen bis zur Neige. So hat er nun bei seinen Landsleuten und allen Frommen jener Zeit das Ansehen eingebüßt. Ein Jude hätte nicht mehr als Jude gegolten, wenn er nicht Jesus verspottet hä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i Pilatus wird er nicht in seiner Eigenschaft als Sohn Gottes angegriffen, sondern wegen seines Königstitels. Alle klagen ihn an. Niemand verteidigt ihn. Vor sechs Tagen jubelte man ihm zu. Jetzt, wo er ein Gefangener ist und durch den Hohen Rat als Missetäter verurteilt worden ist, wagt es niemand, sich für ihn einzusetzen. - Solange ihr glücklich seid, werdet ihr zahlreiche Freunde haben; sobald sich aber der Horizont mit Wolken bedeckt, werden ihr allein dastehen</w:t>
      </w:r>
      <w:r>
        <w:rPr>
          <w:rStyle w:val="FootnoteCharacters"/>
          <w:rStyle w:val="FootnoteAnchor"/>
          <w:rFonts w:eastAsia="Arial" w:cs="Arial" w:ascii="Arial" w:hAnsi="Arial"/>
          <w:sz w:val="24"/>
          <w:szCs w:val="24"/>
        </w:rPr>
        <w:footnoteReference w:customMarkFollows="1" w:id="201"/>
        <w:t>4</w:t>
      </w:r>
      <w:r>
        <w:rPr>
          <w:rFonts w:eastAsia="Arial" w:cs="Arial" w:ascii="Arial" w:hAnsi="Arial"/>
          <w:sz w:val="24"/>
          <w:szCs w:val="24"/>
        </w:rPr>
        <w:t>. So ist die Welt. Die Not schüchtert die Freunde ein, schwächt sie und läßt sie sogar zu Spöttern werden. Welche Komöd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hier verteidigt Jesus nur die Wahrheit; aber niemals seine Person. Dem Pilatus, der ein Recht hat, ihn zu befragen, antwortet er: Ich bin ein König; ich bin dazu in die Welt gekommen, daß ich für die Wahrheit Zeugnis ablege</w:t>
      </w:r>
      <w:r>
        <w:rPr>
          <w:rStyle w:val="FootnoteCharacters"/>
          <w:rStyle w:val="FootnoteAnchor"/>
          <w:rFonts w:eastAsia="Arial" w:cs="Arial" w:ascii="Arial" w:hAnsi="Arial"/>
          <w:sz w:val="24"/>
          <w:szCs w:val="24"/>
        </w:rPr>
        <w:footnoteReference w:customMarkFollows="1" w:id="202"/>
        <w:t>5</w:t>
      </w:r>
      <w:r>
        <w:rPr>
          <w:rFonts w:eastAsia="Arial" w:cs="Arial" w:ascii="Arial" w:hAnsi="Arial"/>
          <w:sz w:val="24"/>
          <w:szCs w:val="24"/>
        </w:rPr>
        <w:t>. Aber er verteidigt sich nicht, sobald man aus ihm einen lächerlichen König macht, der als Diadem eine Dornen-krone, als Mantel einen Soldatenumwurf und als Zepter ein Schilfrohr trägt. Und Pilatus zeigt ihn so der Volksmenge: "</w:t>
      </w:r>
      <w:r>
        <w:rPr>
          <w:rFonts w:eastAsia="Arial" w:cs="Arial" w:ascii="Arial" w:hAnsi="Arial"/>
          <w:i/>
          <w:iCs/>
          <w:sz w:val="24"/>
          <w:szCs w:val="24"/>
        </w:rPr>
        <w:t>Seht euren König; was wollt ihr, daß ich mit ihm tun solle</w:t>
      </w:r>
      <w:r>
        <w:rPr>
          <w:rFonts w:eastAsia="Arial" w:cs="Arial" w:ascii="Arial" w:hAnsi="Arial"/>
          <w:sz w:val="24"/>
          <w:szCs w:val="24"/>
        </w:rPr>
        <w:t xml:space="preserve">?" Konnte er noch mehr verachtet werden? Auch das Volk antwortet: "Weg mit ihm, laß den Barabbas frei!" </w:t>
      </w:r>
      <w:r>
        <w:rPr>
          <w:rStyle w:val="FootnoteCharacters"/>
          <w:rStyle w:val="FootnoteAnchor"/>
          <w:rFonts w:eastAsia="Arial" w:cs="Arial" w:ascii="Arial" w:hAnsi="Arial"/>
          <w:sz w:val="24"/>
          <w:szCs w:val="24"/>
        </w:rPr>
        <w:footnoteReference w:customMarkFollows="1" w:id="203"/>
        <w:t>6</w:t>
      </w:r>
      <w:r>
        <w:rPr>
          <w:rFonts w:eastAsia="Arial" w:cs="Arial" w:ascii="Arial" w:hAnsi="Arial"/>
          <w:sz w:val="24"/>
          <w:szCs w:val="24"/>
        </w:rPr>
        <w:t xml:space="preserve"> Dann wäscht sich Pilatus die Hände. Der Elende! Er läßt sich hinreißen zum Beschluß des Ver-brechens, weil die Volksmenge danach schreit. Und wo bleibt das Recht, die Gerechtigkeit? Er hatte Angst anstatt Recht und Gerechtigkeit zu verteidigen. Aber ein staatliches Oberhaupt darf nicht zum Idol erhoben werden. Es muß sich für die Rechte seiner Untertanen einsetzen und gegebenenfalls für sie sein Leb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or Herodes wird Jesus in seiner Geistesverfassung gedemütigt. Das ist das härteste Leiden. Er, der Meister, der Gelehrte, wird zu einem Narren gestempelt. Herodes, dieser Monarch und Philosoph, der von seinem Wissen eingenommen ist, vermag nicht zu schweigen und stellt Jesus eine Menge Fragen. Aber Jesus gibt keine Antwort. Herodes wundert und empört sich. Solche Leute bilden sich ein, Götter zu sein und über die anderen volle Gewalt zu besitzen. Das Schweigen war die einzige Antwort, welche die unbesonnenen Fragen dieses stolzen Men-schen verdienten. - Auch Herodias spielte eine Rolle. Welche Blicke ironischer Verachtung warf sie doch Jesus zu, vor allem, als ihm Herodes ein weißes Kleid wie einem Verrückten anziehen ließ. In dieser Aufmachung wird Jesus zu Pilatus zurückgeschickt. Welche Demütigung für jenen, der die unendliche Weishei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ergeht es auch den wahren Christen. In den Augen jener, die keinen Glauben haben, gelten sie als Verrückte. Was soll man tun? Durch unser Leben nach dem Evangelium und unser Schweigen nach dem Beispiel Jesu sollen wir das Kleid des Törichten anlegen und der Torheit des Kreuzes die Treue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Jesus, sowohl von den religiösen als auch von den politischen Obrigkeiten zum Gotteslästerer und Aufrührer erklärt, wird zum Kreuzestod verurtei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ehrenvolle Todesstrafen. Das Schafott bildete für viele seiner Opfer einen Thron; und die Märtyrer gingen als Todgeweihte der Ehre entgegen. Der Beweg-grund wird zur Ehre der Folter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wird als Entehrter sterben; bis zum Tod wird er gedemütigt. Die Kreu-zigung wurde von den Römern bei den Sklaven als Todesstrafe angewandt. Aber jede Gesellschaftsschichte oder soziale Klasse hat ein Recht auf ihre eigene Art von Todesstrafe; ein Soldat will nicht wie ein Dieb zugrundegehen. Der hl. Paulus widersetzte sich der Geißelungsstrafe, die man über ihn verhängen will, indem er sich auf sein römisches Bürgerrecht berief. Unser Herr wird diesen Vorteil nicht genießen. Er wird bestraft wie der letzte der Sklaven, er wird zwischen zwei Räubern gekreuzigt werden, als ob er ihr Anführer wäre; er selbst hat sein Todes-werkzeug getragen; auf dem Kalvarienberg hat man ihn seiner Kleider beraubt, und dies vor den Augen der Volksmenge. Die Hohenpriester schämten sich nicht, ihre Verhöhnung soweit zu treiben! Nein, niemals hat man ein Volk gesehen, das einen sterbenden und bereuenden Verbrecher entehrt hätte. Und der Himmel schwe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wird Jesus wie ein gewöhnlicher Leichnam ins Grab gelegt, um schein-bar die ehrlose Strafe der Verwesung zu erleiden, welche über den sündigen Adam verhängt word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f diese Art wollte die Liebe unseres Herrn unsere Fehler der Hoffart wieder gutmachen. Jetzt wissen wir, was der Stolz  bedeutet. Er sieht aus, als wäre er gar nichts. Seht, was er mit unserem Herrn gemacht hat. Nehmt euch wohl in acht davor! Er schleicht sich überall und in alles ein. Deshalb hat sich unser Herr durch das Opfer seiner ganzen Herrlichkeit in seiner Eigenschaft als Mensch, als Mann in der Öffentlichkeit, als Messias und König verdemüt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Hingabe seines Lebens im Leid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ie Liebe wollte überdies, daß unser Herr für uns leide, bis er dem Tod erlag. Weil diese Liebe unendlich war, waren es auch seine Leiden, denn sie sind der Liebe ebenbürtig. Bedenken wir, daß der Leib unseres Herrn, welcher durch den Hl. Geist geformt worden war, eine Kraft und gleichzeitig ein Feingefühl und eine Empfindlichkeit besaß, die es ihm ermöglichten, soviel wie möglich zu leiden</w:t>
      </w:r>
      <w:r>
        <w:rPr>
          <w:rStyle w:val="FootnoteCharacters"/>
          <w:rStyle w:val="FootnoteAnchor"/>
          <w:rFonts w:eastAsia="Arial" w:cs="Arial" w:ascii="Arial" w:hAnsi="Arial"/>
          <w:sz w:val="24"/>
          <w:szCs w:val="24"/>
        </w:rPr>
        <w:footnoteReference w:customMarkFollows="1" w:id="204"/>
        <w:t>7</w:t>
      </w:r>
      <w:r>
        <w:rPr>
          <w:rFonts w:eastAsia="Arial" w:cs="Arial" w:ascii="Arial" w:hAnsi="Arial"/>
          <w:sz w:val="24"/>
          <w:szCs w:val="24"/>
        </w:rPr>
        <w:t>. Erinnern wir uns andererseits, daß jede schwere Sünde alle Qualen der Hölle verdient. Nun wollte unser Herr für alle schweren Sünden leiden, nicht, indem er seine Würde ins Treffen führte, welche der geringsten seiner Handlungen eine hinreichende Sühnekraft für alle Sünden der Welt verlieh, sondern indem er unerbittlich für jede einzelne Sünde bezah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olgen wir ihm in den Einzelheiten seines Leid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Ölgarten erleidet er eine Traurigkeit bis zum Tod; wenn sie einen bestimmten Stärkegrad erreicht, kann sie zum plötzlichen Tod führen. - Und unser Herr hat alle Traurigkeiten erduldet, um sie zu heiligen. Wie zahlreich und tief sind sie ge-wesen, daß er sich trotz seiner Kraft und trotz seiner Liebe beklagt hat! - Und er fand keinen Tröster, um uns zu zeigen, daß wir keinen anderen Tröster als ihn brau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Gerichtssaal dringt die Dornenkrone in sein Haupt ein; sein Gesicht ist bedeckt mit Speichel und triefendem Blut; seine Augen sehen ringsum nur Feinde. Welche Tortur! Es würde noch erträglich gewesen sein, wenn er gleichgültigen Blicken begegnet wäre. Aber nein, nur Augen mit dem Feuer des Hasses geladen. Das ist unerträglich! - Zusätzlich schlagen Ohrfeigen sein Angesicht blau. Sein so schö-nes Antlitz hat kein menschliches Aussehen mehr. Man wagt es nicht mehr, ihn anzusehen: er nimmt den Haß und die Abscheulichkeit aller unserer Sünden auf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bald man ihn auf dem Kalvarienberg kreuzigt, zerreißen die Nägel seine Nerven und treiben seine Muskeln auseinander. - Stellt euch den Schmerz eines ge-quetschten Nervs oder eines zerrissenen Muskels vor. - Sein ganzer Körper ist durch die eingeschlagenen Eisenzacken der Peitschen verwundet und er windet sich in fürchterlichen Qualen. Durch das unstillbare Vergießen seines Blutes wird er vom Durst gemartert. S i t i o - mich dürstet! Man bietet ihm Essig an; nicht einmal ein wenig Wasser, wie man es einem verdurstenden Tier gibt. Nein, niemand hat Mitleid mit ihm. Nicht einmal sein Vater: "</w:t>
      </w:r>
      <w:r>
        <w:rPr>
          <w:rFonts w:eastAsia="Arial" w:cs="Arial" w:ascii="Arial" w:hAnsi="Arial"/>
          <w:i/>
          <w:iCs/>
          <w:sz w:val="24"/>
          <w:szCs w:val="24"/>
        </w:rPr>
        <w:t>Mein Gott, mein Gott, warum hast du mich ver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enn man innerlich getröstet wird, kann man durch Flammen gehen. Betrachtet den hl. Laurentius. Das innere Feuer der Liebe zu Christus läßt ihn der Glut trotzen </w:t>
      </w:r>
      <w:r>
        <w:rPr>
          <w:rStyle w:val="FootnoteCharacters"/>
          <w:rStyle w:val="FootnoteAnchor"/>
          <w:rFonts w:eastAsia="Arial" w:cs="Arial" w:ascii="Arial" w:hAnsi="Arial"/>
          <w:sz w:val="24"/>
          <w:szCs w:val="24"/>
        </w:rPr>
        <w:footnoteReference w:customMarkFollows="1" w:id="205"/>
        <w:t>8</w:t>
      </w:r>
      <w:r>
        <w:rPr>
          <w:rFonts w:eastAsia="Arial" w:cs="Arial" w:ascii="Arial" w:hAnsi="Arial"/>
          <w:sz w:val="24"/>
          <w:szCs w:val="24"/>
        </w:rPr>
        <w:t xml:space="preserve"> . Bei unserem Herrn ereignet sich alles in Trostlosigkeit und gänzlicher Verlassen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egenwart seiner Mutter verursacht ihm Schmerzen anstatt Trost. Er weiß, daß er der Grund ihres Martyriums ist, weil er sie in die Erlösung miteinbeziehen wollte; er liest in ihrer Seele, daß sie mit ihm sterben möchte; aber er gibt sie dem Apostel Johannes zur Mutter und über Johannes seinen Freunden, die zu Füßen des Kreuzes beisammen waren, und ebenfalls allen jenen, die an ihn glaub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rinnen zur Stunde, die von seinem Vater festgesetzt wurde, die letzten Tropfen Blut aus seinen Adern; er haucht sein Leben aus und kauft uns lo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 seinem Kommentar zum Text des hl. Paulus: "</w:t>
      </w:r>
      <w:r>
        <w:rPr>
          <w:rFonts w:eastAsia="Arial" w:cs="Arial" w:ascii="Arial" w:hAnsi="Arial"/>
          <w:i/>
          <w:iCs/>
          <w:sz w:val="24"/>
          <w:szCs w:val="24"/>
        </w:rPr>
        <w:t>Er hat mich geliebt und sich für mich hingegeben"</w:t>
      </w:r>
      <w:r>
        <w:rPr>
          <w:rFonts w:eastAsia="Arial" w:cs="Arial" w:ascii="Arial" w:hAnsi="Arial"/>
          <w:sz w:val="24"/>
          <w:szCs w:val="24"/>
        </w:rPr>
        <w:t xml:space="preserve"> bekräftigt der hl. Chrysostomus, daß Jesus Christus auch für einen einzigen Schuldigen auf der Welt gestorben wäre, und daß er für jeden einzelnen von uns das gelitten hat, was er für alle gelitten hat</w:t>
      </w:r>
      <w:r>
        <w:rPr>
          <w:rStyle w:val="FootnoteCharacters"/>
          <w:rStyle w:val="FootnoteAnchor"/>
          <w:rFonts w:eastAsia="Arial" w:cs="Arial" w:ascii="Arial" w:hAnsi="Arial"/>
          <w:sz w:val="24"/>
          <w:szCs w:val="24"/>
        </w:rPr>
        <w:footnoteReference w:customMarkFollows="1" w:id="206"/>
        <w:t>9</w:t>
      </w:r>
      <w:r>
        <w:rPr>
          <w:rFonts w:eastAsia="Arial" w:cs="Arial" w:ascii="Arial" w:hAnsi="Arial"/>
          <w:sz w:val="24"/>
          <w:szCs w:val="24"/>
        </w:rPr>
        <w:t>. Das scheint eine Übertreibung zu sein. Aber nein, Jesus Christus hat uns bis zur Verrücktheit ge-liebt. Schon der Gedanken daran bringt jemand vor Verwunderung von Sinnen. Man begreift die Überschwenglichkeit der Heiligen: sie haben recht. Was ist eine Wissenschaft  über Jesus  Christus, die  uns  nicht  mitreißt?  "</w:t>
      </w:r>
      <w:r>
        <w:rPr>
          <w:rFonts w:eastAsia="Arial" w:cs="Arial" w:ascii="Arial" w:hAnsi="Arial"/>
          <w:i/>
          <w:iCs/>
          <w:sz w:val="24"/>
          <w:szCs w:val="24"/>
        </w:rPr>
        <w:t>E m p t i   e s t i s  p r e t i o  m a g n o, ihr seid um einen hohen Lösepreis freigekauft wo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07"/>
        <w:t>1</w:t>
      </w:r>
      <w:r>
        <w:rPr>
          <w:rStyle w:val="FootnoteCharacters"/>
          <w:rFonts w:eastAsia="Arial" w:cs="Arial" w:ascii="Arial" w:hAnsi="Arial"/>
          <w:sz w:val="24"/>
          <w:szCs w:val="24"/>
        </w:rPr>
        <w:t>0</w:t>
      </w:r>
      <w:r>
        <w:rPr>
          <w:rFonts w:eastAsia="Arial" w:cs="Arial" w:ascii="Arial" w:hAnsi="Arial"/>
          <w:sz w:val="24"/>
          <w:szCs w:val="24"/>
        </w:rPr>
        <w:t>. Ihr seid ebensoviel wert wie Gott, wie Jesus Christus. So teuer ist ein Christ! Und ihr möchtet beim Anblick Jesu Christi gleichgültig sein und ihn links lieg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bald euch die Leidenschaften überfallen, sollt ihr euch sagen: werdet ihr mir gleichviel geben wie Jesus Christus? Seht, wie sich der Teufel Mühe gibt, um euch zu verdammen. Wären wir nichts wert, ließe er uns sicher in Ruhe. Aber der Dämon will Jesus Christus in uns töten, um seine Niederlage auf dem Kalvarien-berg zu rächen. Er meint, daß seine Qual und jene der ganzen Hölle nicht zuviel ist, um Erfolg zu haben. Wundert euch nicht über sein Drängen: ihr seid ein zweiter Jesus Christus</w:t>
      </w:r>
      <w:r>
        <w:rPr>
          <w:rStyle w:val="FootnoteCharacters"/>
          <w:rStyle w:val="FootnoteAnchor"/>
          <w:rFonts w:eastAsia="Arial" w:cs="Arial" w:ascii="Arial" w:hAnsi="Arial"/>
          <w:sz w:val="24"/>
          <w:szCs w:val="24"/>
        </w:rPr>
        <w:footnoteReference w:customMarkFollows="1" w:id="208"/>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Oh! Lieben wir also unseren Herrn! Unser größter Schmerz soll es sein, daß wir ihn nicht genug geliebt haben. Wir müssen die Sünden beweinen, aber das ist noch nicht alles. Wir müssen unserem Herrn folgen und für ihn Großes leisten. Auch wenn man erst spät in sich geht und sich bekehrt, bedauert man weniger die eigenen Sünden als vielmehr die verlorene Zeit, ohne ihn geliebt zu haben</w:t>
      </w:r>
      <w:r>
        <w:rPr>
          <w:rStyle w:val="FootnoteCharacters"/>
          <w:rStyle w:val="FootnoteAnchor"/>
          <w:rFonts w:eastAsia="Arial" w:cs="Arial" w:ascii="Arial" w:hAnsi="Arial"/>
          <w:sz w:val="24"/>
          <w:szCs w:val="24"/>
        </w:rPr>
        <w:footnoteReference w:customMarkFollows="1" w:id="209"/>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ebt also für unseren Herrn! Wandelt in seiner Nachfolge! Beeilt euch, selbst wenn ihr für ihn leiden solltet, um zur Stunde der Verherrlichung Gottes zu gel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74"/>
          <w:szCs w:val="74"/>
        </w:rPr>
      </w:pPr>
      <w:r>
        <w:rPr>
          <w:rFonts w:eastAsia="Woodcut Ornaments Two SSi" w:cs="Woodcut Ornaments Two SSi" w:ascii="Woodcut Ornaments Two SSi" w:hAnsi="Woodcut Ornaments Two SSi"/>
          <w:b/>
          <w:bCs/>
          <w:sz w:val="130"/>
          <w:szCs w:val="130"/>
        </w:rPr>
        <w:t>Ii</w:t>
      </w:r>
    </w:p>
    <w:p>
      <w:pPr>
        <w:pStyle w:val="Normal"/>
        <w:ind w:left="567" w:right="567" w:hanging="0"/>
        <w:jc w:val="both"/>
        <w:rPr>
          <w:rFonts w:ascii="Arial" w:hAnsi="Arial" w:eastAsia="Arial" w:cs="Arial"/>
          <w:b/>
          <w:b/>
          <w:bCs/>
          <w:sz w:val="74"/>
          <w:szCs w:val="74"/>
        </w:rPr>
      </w:pPr>
      <w:r>
        <w:rPr>
          <w:rFonts w:eastAsia="Arial" w:cs="Arial" w:ascii="Arial" w:hAnsi="Arial"/>
          <w:b/>
          <w:bCs/>
          <w:sz w:val="74"/>
          <w:szCs w:val="7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KARFREITAG:</w:t>
        <w:br/>
        <w:br/>
        <w:t xml:space="preserve">   DIE  WORTE  JESU  AM  KREUZ</w:t>
      </w:r>
      <w:r>
        <w:rPr>
          <w:rStyle w:val="FootnoteCharacters"/>
          <w:rStyle w:val="FootnoteAnchor"/>
          <w:rFonts w:eastAsia="Arial" w:cs="Arial" w:ascii="Arial" w:hAnsi="Arial"/>
          <w:b/>
          <w:bCs/>
          <w:sz w:val="26"/>
          <w:szCs w:val="26"/>
        </w:rPr>
        <w:footnoteReference w:customMarkFollows="1" w:id="210"/>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affnet mit Glauben und Liebe laßt uns auf den Kalvarienberg steigen. Ohne uns bei den Begebenheiten während der Kreuzigung aufzuhalten, schließen wir uns Maria, dem Apostel Johannes und Magdalena an, um Jesus zu betrachten, oder besser, um seine göttlichen Worte aufzunehmen und darüber nachzuden-ken. Hier wird er sich als der Vermittler der Menschheit, als höchster Richter der Lebenden und Toten und als der Gründer der Kirche offenbaren, der für die Zukunft seines Werkes Vorsorge trif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ist also Jesus mit vier</w:t>
      </w:r>
      <w:r>
        <w:rPr>
          <w:rStyle w:val="FootnoteCharacters"/>
          <w:rStyle w:val="FootnoteAnchor"/>
          <w:rFonts w:eastAsia="Arial" w:cs="Arial" w:ascii="Arial" w:hAnsi="Arial"/>
          <w:sz w:val="24"/>
          <w:szCs w:val="24"/>
        </w:rPr>
        <w:footnoteReference w:customMarkFollows="1" w:id="211"/>
        <w:t>2</w:t>
      </w:r>
      <w:r>
        <w:rPr>
          <w:rFonts w:eastAsia="Arial" w:cs="Arial" w:ascii="Arial" w:hAnsi="Arial"/>
          <w:sz w:val="24"/>
          <w:szCs w:val="24"/>
        </w:rPr>
        <w:t xml:space="preserve"> Nägeln ans Kreuz geheftet. Es ist jener Jesus, der im Himmel zur Rechten des Vaters sitzt; er, den die Engel erzitternd beim Anblick seiner Majestät anbeten; er, der herumzog und Gutes tat - welcher Lohn für seine Güte! - Es ist Jesus, der Wunder wirkte, den die Vorüberziehenden und die Hohenpriester beschimpften mit den Worten: Du hast die anderen gerettet; so rette dich doch selbst! Wenn du der Sohn Gottes bist, so steig doch herab vom Kreuz, dann werden wir deine Jünger werden</w:t>
      </w:r>
      <w:r>
        <w:rPr>
          <w:rStyle w:val="FootnoteCharacters"/>
          <w:rStyle w:val="FootnoteAnchor"/>
          <w:rFonts w:eastAsia="Arial" w:cs="Arial" w:ascii="Arial" w:hAnsi="Arial"/>
          <w:sz w:val="24"/>
          <w:szCs w:val="24"/>
        </w:rPr>
        <w:footnoteReference w:customMarkFollows="1" w:id="212"/>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der anbetungswürdige Erlöser, der zwischen Himmel und Erde hing, ist nur darauf bedacht, seine große Vermittlerrolle zwischen Gott und den Menschen zu erfüllen. Er hat die Arme ausgespannt, um alle Sünder aufzunehmen; er erhebt die Augen zum Himmel, er fleht um Gnade und Barmherzigkeit und spricht: "</w:t>
      </w:r>
      <w:r>
        <w:rPr>
          <w:rFonts w:eastAsia="Arial" w:cs="Arial" w:ascii="Arial" w:hAnsi="Arial"/>
          <w:i/>
          <w:iCs/>
          <w:sz w:val="24"/>
          <w:szCs w:val="24"/>
        </w:rPr>
        <w:t>Vater, verzeih ihnen, denn sie wissen nicht, was sie tu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 ist eine in der Geschichte der Menschheit bis dahin absolut unerhörte Tatsache. Jesus betet für seine Henker, mehr noch, für seine Feinde, während diese nicht aufhören, gegen ihn schreckliche Gotteslästerungen auszu-stoßen. Aber es war auch die Fürsprache, die nur der höchste Hohepriester an Gott zu richten vermochte, wie der hl. Paulus es beschrieben hat: "</w:t>
      </w:r>
      <w:r>
        <w:rPr>
          <w:rFonts w:eastAsia="Arial" w:cs="Arial" w:ascii="Arial" w:hAnsi="Arial"/>
          <w:i/>
          <w:iCs/>
          <w:sz w:val="24"/>
          <w:szCs w:val="24"/>
        </w:rPr>
        <w:t>Ein solcher Hoher-priester war für uns in der Tat notwendig, einer, der heilig ist, unschuldig, makel-los, abgesondert von den Sündern und erhöht über die Himmel... aber mitfühlen konnte mit unserer Schwäche und für die Unwissenden und Irrenden Verständnis aufbrachte...  Als er auf Erden lebte, hat er mit lauten Schreien und unter Tränen Gebete und Bitten vor den gebracht, der ihn aus den Tod retten konnte, und er ist erhört und aus seiner Angst befreit worden; zur Vollendung gelangt, ist er für alle, die ihm gehorchen, der Urheber des ewigen Heiles gewor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3"/>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der am Kreuze betete, ist der oberste Priester, der öffentlich seine Rolle als ewiger Hoherpriester antrat; der stets lebendig bis zum Ende der Welt zu unseren Gunsten eintri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Neben Jesus wurden zwei Missetäter gekreuzigt; Jesaia hatte vorausgesagt, daß er zu den Verbrechern gezählt werden würde </w:t>
      </w:r>
      <w:r>
        <w:rPr>
          <w:rStyle w:val="FootnoteCharacters"/>
          <w:rStyle w:val="FootnoteAnchor"/>
          <w:rFonts w:eastAsia="Arial" w:cs="Arial" w:ascii="Arial" w:hAnsi="Arial"/>
          <w:sz w:val="24"/>
          <w:szCs w:val="24"/>
        </w:rPr>
        <w:footnoteReference w:customMarkFollows="1" w:id="214"/>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eine von ihnen ist erstaunt und betroffen über den Kontrast, den Jesus dar-stellt. Dieser Hingerichtete, den man nicht einfach ans Kreuz gebunden hatte, ist Gegenstand eines Hasses, der an heftigen Verwünschungen alle übertrifft; trotz-dem zeigt er eine unverständliche Geduld und Güte; soeben hat er sogar für seine Henker um Vergebung gebeten. Nein, dieser Mensch ist kein Übeltäter; - er, der Räuber, zählt sich zu den Leuten dieser Sorte - aber dieser Mensch ist ge-recht; er ist davon  überzeugt  und will dies in Anwesenheit aller, die sich auf dem Kalva-rienberg befanden, aussprechen. Er weist seinen Kameraden, der sich den Be-schimpfungen und Gotteslästerungen der Juden angeschlossen hatte, zurecht und sagt zu ihm: Wie kannst du es wagen, diesen Gerechten, der zwischen uns hängt, zu beschimpfen? Wenn wir leiden, so haben wir es verdient, aber dieser? Welches Übel hat er denn begangen? Dann denkt er daran, daß Jesus, während er betete, die Augen zum Himmel erhob und sich an jemand wandte, den er seinen Vater nannte. Wer könnte wohl dieser Jesus sein? Sicher mehr als ein menschliches Wesen... wer weiß? Und er sagt zu Jesus mit Worten, die seine Ehrfurcht und sein Vertrauen bekunden: "</w:t>
      </w:r>
      <w:r>
        <w:rPr>
          <w:rFonts w:eastAsia="Arial" w:cs="Arial" w:ascii="Arial" w:hAnsi="Arial"/>
          <w:i/>
          <w:iCs/>
          <w:sz w:val="24"/>
          <w:szCs w:val="24"/>
        </w:rPr>
        <w:t>Herr, gedenke meiner, wenn du in dein Reich komm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5"/>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Herz Jesu wurde tief gerührt durch diesen heroischen Glaubensakt und das demütige Gebet des guten Schächers. Bis jetzt hat er nur das Schweigen gebro-chen zugunsten seiner Feinde. Selbst seine Mutter und Johannes, sein vielgelieb-ter Jünger, hatten bis dahin von seiten des Erlösers noch kein Zeichen der Liebe erhalten, obwohl sie ihm mit soviel Ausdauer gefolgt waren. Aber kaum hatte der reumütige Schächer sein Wort an Jesus gerichtet, wendet sich Jesus ihm zu; sei-ne fast erloschenen Augen beleben sich wieder und ruhen voll Milde auf diesem Verbrecher, der sein Anwalt und Apostel geworden war, und sagte zu ihm: "</w:t>
      </w:r>
      <w:r>
        <w:rPr>
          <w:rFonts w:eastAsia="Arial" w:cs="Arial" w:ascii="Arial" w:hAnsi="Arial"/>
          <w:i/>
          <w:iCs/>
          <w:sz w:val="24"/>
          <w:szCs w:val="24"/>
        </w:rPr>
        <w:t>Wahr-lich, ich sage dir: heute noch wirst du mit mir im Paradiese se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6"/>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e. Also keine lange Sühne für sein schuldiggewordene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Paradiese; mit mir. Also das vollendete Glück; sogar dort, wo sich Jesus befin-det, in seinem Re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ist aber dieser Gekreuzigte, der unter Eidesleistung ein solches Urteil aus-spricht? Ist er also doch der Herr des Himmels, da er ja dessen Besitz zusich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dieser Gekreuzigte ist jener, den der Vater als Richter eingesetzt hat über die Lebenden und die Toten. Bereits am Kreuz spricht er wie von seinem Gerichtssaal aus Urteile über Leben und Tod aus. Seht den bösen Schächer, der mit Gottes-lästerungen fortfährt, seine Hoffnungslosigkeit auszustoßen. Auch er hätte Jesus um Gnade bitten können. Aber nichts, der Unglückliche bleibt hartnäckig in seiner schuldbaren Haltung. Ach, denjenigen, den  er nicht als sterbenden Erlöser, als einen Vater, der ihm seine Vergebung angeboten hat, anerkennen wollte, wird er bald - gleich nach seinem Verscheiden - als höchsten Richter wiederfinden; dieser wird gegen ihn das Urteil der ewigen Verwerfung aussp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Todeskampf geht dem Ende zu, und der Meister weiß, daß sein Tod die von ihm gegründete Kirche der sichtbaren Gegenwart ihres Oberhauptes beraubt. Aber er denkt daran, mit einem vorzüglichen und kostbaren Ersatz vorzusorgen: er wird Maria zur Mutter aller Glieder seines mystischen Leibes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hatte sich aller Dinge entäußert, selbst des Eigentums seines geheiligten Leibes, da er durch die Einsetzung der Eucharistie und des Priestertums den Apo-steln und allen Priestern die Vollmacht erteilt hatte, über ihn bis zum Ende der Welt für das Wohl der Seelen zu verfügen. Aber als wahrer und guter Sohn hatte er sich bis zum letzten Atemzug seine Mutter vorbehalten. Oh, er weiß, wieviel Maria im Laufe der Passion gelitten hat. Sie wollte ihm überall folgen und ihr Kreuz tragen; aber haben nicht jene, die sie kannten, auch sie mit Verachtung be-handelt, anstatt ihr das Mitgefühl auszudrücken? Seht, das ist die Mutter dieses Gotteslästerers und dieses Volksverführers! Zu Füßen des Kreuzes erreicht das Martyrium Mariens seinen Höhepunkt. Das Leiden und die Liebe würden genü-gen, sie sterben zu lassen. Aber sie sieht ein, daß dies nicht der Wille ihres Soh-nes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hatte zu ihr bis jetzt noch kein Wort gesagt; er hat für seine Henker gebetet, er hat den guten Schächer getröstet; seiner Mutter, die vom Schmerz gebrochen war, hat er die Prüfung eines langen Schweigens vorbe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Grund dafür war, daß er zuerst Vermittler und dann erst Sohn war; er mußte auch seinen Sieg durch das Kreuz bestätigen, als er dem bekehrten Missetäter den Himmel versprach, bevor er die Früchte der Erlösung  sicherstellen konnte. Dies ist nun gesch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kann sich die Kirche festsetzen. Sie ist zu Füßen des Kreuzes zusammen-gefaßt. Der Apostel Johannes, welcher im Abendmahlssaal zum Priester und Bischof geweiht worden war, stellt die Hierarchie dar. Es befindet sich dort auch die Gruppe der Frauen und auch Magdalena, die bekehrte Sünderin. In der Zu-schauermenge erkennt Jesus jene, die noch unbußfertig sind, aber bald die Eroberungen der Gnade sein werden. Wird er nicht sehen, wie sich die Volks-menge vom Kalvarienberg entfernt indem sie sich an die Brust schlägt? Und wird ihm nicht der Hauptmann öffentliche Abbitte lei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nn senkte er sein Haupt; seine Augen suchen seine Mutter; ihre Blicke treffen sich mit Zartheit. Welcher Abschied! Maria  ahnt, daß ihr Jesus noch etwas sagen will. Sie hört ... Was wird er ihr in diesem letzten Gespräch wohl sagen? Frau, sagt er mit einem hinweisenden Blick auf den Apostel Johannes, siehe da deinen Sohn! Dann richtet er sich an seinen vielgeliebten Jünger und fügt hinzu: siehe da, deine Mutter! </w:t>
      </w:r>
      <w:r>
        <w:rPr>
          <w:rStyle w:val="FootnoteCharacters"/>
          <w:rStyle w:val="FootnoteAnchor"/>
          <w:rFonts w:eastAsia="Arial" w:cs="Arial" w:ascii="Arial" w:hAnsi="Arial"/>
          <w:sz w:val="24"/>
          <w:szCs w:val="24"/>
        </w:rPr>
        <w:footnoteReference w:customMarkFollows="1" w:id="217"/>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katholische Tradition sah in der Person des Johannes die gesamte Mensch-heit oder wenigstens die Christen, welche durch die Taufe aus Jesus Christus ge-boren werden. Das heißt, er wollte uns sagen: tröstet euch wegen meines Todes; hier ist meine Mutter, ich überlasse sie euch, damit sie eure Mutter auf Erden sei; im Himmel werde ich sie zur Königin machen. Ich gebe sie euch und mit ihr alle Vollmacht über mein Herz, denn sie wird über mich im Himmel alle Macht be-sitzen. Liebt sie, wie ich sie geliebt habe; ehrt sie, hängt ihr herzlich an als wah-re Söhn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ria mußte gewiß über den Austausch leiden, den ihr gewissermaßen ihr Sohn auferlegt hat. Ja, was denn! Mutter aller Menschen, Mutter der Sünder werden! Mutter der Henker, denen sie ins Auge sehen mußte! Ein stechendes Wort für ihr so mildes Herz, eine schmerzliche Aufgabe für ihr so reines Herz! Aber mit ihrer Kraft und Glückseligkeit im Opfer richtet sie schweigend ihren Blick auf Jesus, der darin die ganze Glut ihres großzügigen Fiat lie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Evangelium berichtet, daß von jenem Augenblick an der Apostel Johannes Maria zu sich nahm. Oh! Ahmen wir dieses Beispiel des ältesten Sohnes Marias recht nach. Nehmen wir sie in unser Herz auf. Nichts wiegt für eine Mutter die Liebe auf. Wer seine Mutter nicht mehr liebt, ist unfähig, noch etwas anderes zu lieben; diese Liebe überlebt, wenn alles andere erloschen ist. Lieben wir also Maria aus ganzem Herzen; diese Liebe wird uns ret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der Erfüllung dieser Pflicht gegen die Kirche wird Jesus Christus die Erlö-sung vollenden und das letzte Siegel daraufset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ört ihn zuerst, sich bei seinem Vater beklagen: "</w:t>
      </w:r>
      <w:r>
        <w:rPr>
          <w:rFonts w:eastAsia="Arial" w:cs="Arial" w:ascii="Arial" w:hAnsi="Arial"/>
          <w:i/>
          <w:iCs/>
          <w:sz w:val="24"/>
          <w:szCs w:val="24"/>
        </w:rPr>
        <w:t>Mein Gott, mein Gott, warum hast du mich verlass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18"/>
        <w:t>9</w:t>
      </w:r>
      <w:r>
        <w:rPr>
          <w:rFonts w:eastAsia="Arial" w:cs="Arial" w:ascii="Arial" w:hAnsi="Arial"/>
          <w:sz w:val="24"/>
          <w:szCs w:val="24"/>
        </w:rPr>
        <w:t xml:space="preserve"> - Man hätte seine Geduld für ein Wunder seiner Macht oder für einen Zustand von Unempfindlichkeit halten können; das würde aber einer Beleidigung seiner Liebe gleichkommen. Dann belehrt eine zerreißende Klage mit lauter Stimme die Welt über die Heftigkeit seines Schmerzes, seiner Traurigkeit in der Verlassenheit von Gott, den er nicht seinen Vater nen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Prophetische Worte des Königs David </w:t>
      </w:r>
      <w:r>
        <w:rPr>
          <w:rStyle w:val="FootnoteCharacters"/>
          <w:rStyle w:val="FootnoteAnchor"/>
          <w:rFonts w:eastAsia="Arial" w:cs="Arial" w:ascii="Arial" w:hAnsi="Arial"/>
          <w:sz w:val="24"/>
          <w:szCs w:val="24"/>
        </w:rPr>
        <w:footnoteReference w:customMarkFollows="1" w:id="219"/>
        <w:t>1</w:t>
      </w:r>
      <w:r>
        <w:rPr>
          <w:rStyle w:val="FootnoteCharacters"/>
          <w:rFonts w:eastAsia="Arial" w:cs="Arial" w:ascii="Arial" w:hAnsi="Arial"/>
          <w:sz w:val="24"/>
          <w:szCs w:val="24"/>
        </w:rPr>
        <w:t>0</w:t>
      </w:r>
      <w:r>
        <w:rPr>
          <w:rFonts w:eastAsia="Arial" w:cs="Arial" w:ascii="Arial" w:hAnsi="Arial"/>
          <w:sz w:val="24"/>
          <w:szCs w:val="24"/>
        </w:rPr>
        <w:t xml:space="preserve"> , der Gott anrief, weil er auf ihn vertraute, und dessen Worte unser Herr auf sich selbst anwand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Tröstende Worte! Dieselbe Prüfung kann auch uns treffen. Wie Jesus und mit ihm laßt uns Gott unsere Bedrängnis und unser Vertrauen laut entgegenru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in anderer Beweis fürchterlicher Schmerzen war die Klage über den Durst, der ihn plagte. Aber auch hier wollte er die Prophetie, welche diesbezüglich ausge-sprochen worden war</w:t>
      </w:r>
      <w:r>
        <w:rPr>
          <w:rStyle w:val="FootnoteCharacters"/>
          <w:rStyle w:val="FootnoteAnchor"/>
          <w:rFonts w:eastAsia="Arial" w:cs="Arial" w:ascii="Arial" w:hAnsi="Arial"/>
          <w:sz w:val="24"/>
          <w:szCs w:val="24"/>
        </w:rPr>
        <w:footnoteReference w:customMarkFollows="1" w:id="220"/>
        <w:t>1</w:t>
      </w:r>
      <w:r>
        <w:rPr>
          <w:rStyle w:val="FootnoteCharacters"/>
          <w:rFonts w:eastAsia="Arial" w:cs="Arial" w:ascii="Arial" w:hAnsi="Arial"/>
          <w:sz w:val="24"/>
          <w:szCs w:val="24"/>
        </w:rPr>
        <w:t>1</w:t>
      </w:r>
      <w:r>
        <w:rPr>
          <w:rFonts w:eastAsia="Arial" w:cs="Arial" w:ascii="Arial" w:hAnsi="Arial"/>
          <w:sz w:val="24"/>
          <w:szCs w:val="24"/>
        </w:rPr>
        <w:t>, erfüllen. Er sagt: "</w:t>
      </w:r>
      <w:r>
        <w:rPr>
          <w:rFonts w:eastAsia="Arial" w:cs="Arial" w:ascii="Arial" w:hAnsi="Arial"/>
          <w:i/>
          <w:iCs/>
          <w:sz w:val="24"/>
          <w:szCs w:val="24"/>
        </w:rPr>
        <w:t>Mich dürstet</w:t>
      </w:r>
      <w:r>
        <w:rPr>
          <w:rFonts w:eastAsia="Arial" w:cs="Arial" w:ascii="Arial" w:hAnsi="Arial"/>
          <w:sz w:val="24"/>
          <w:szCs w:val="24"/>
        </w:rPr>
        <w:t>". Was er wünschte, war nicht seinen Durst zu löschen, er taucht einmal seine Lippen in das essige Ge-tränk, das ihm, wie es üblich war, ein Soldat anbot. Der Durst, von dem er sprach, den Trank, den er anstrebte, war derjenige, den er die Samariterin zu ersehnen bat; der hl. Augustinus sagt</w:t>
      </w:r>
      <w:r>
        <w:rPr>
          <w:rStyle w:val="FootnoteCharacters"/>
          <w:rStyle w:val="FootnoteAnchor"/>
          <w:rFonts w:eastAsia="Arial" w:cs="Arial" w:ascii="Arial" w:hAnsi="Arial"/>
          <w:sz w:val="24"/>
          <w:szCs w:val="24"/>
        </w:rPr>
        <w:footnoteReference w:customMarkFollows="1" w:id="221"/>
        <w:t>1</w:t>
      </w:r>
      <w:r>
        <w:rPr>
          <w:rStyle w:val="FootnoteCharacters"/>
          <w:rFonts w:eastAsia="Arial" w:cs="Arial" w:ascii="Arial" w:hAnsi="Arial"/>
          <w:sz w:val="24"/>
          <w:szCs w:val="24"/>
        </w:rPr>
        <w:t>3</w:t>
      </w:r>
      <w:r>
        <w:rPr>
          <w:rFonts w:eastAsia="Arial" w:cs="Arial" w:ascii="Arial" w:hAnsi="Arial"/>
          <w:sz w:val="24"/>
          <w:szCs w:val="24"/>
        </w:rPr>
        <w:t>, daß es der Glaube dieser Frau war, wonach er dürstete. Ebenso ließ ihn sein Durst danach sehnen, in den Herzen aller Men-schen  den Glauben und die Liebe anzutreffen, die aus der lebendigen Quelle der Gnade sprud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siehe, der Himmel bedeckt sich mit dunklen Wolken wie mit einem Leichentuch; die Sonne verliert ihren Glanz und scheint zu erlöschen. Tiefe Dun-kelheit drückt nicht nur über Jerusalem, sondern auf der ganzen Erde. Die Natur fröstelt. Mitten auf dem Areopag in Athen spricht eines seiner Mitglieder diesen Orakelspruch aus: entweder leidet der Gott der Natur oder die Welt geht unter</w:t>
      </w:r>
      <w:r>
        <w:rPr>
          <w:rStyle w:val="FootnoteCharacters"/>
          <w:rStyle w:val="FootnoteAnchor"/>
          <w:rFonts w:eastAsia="Arial" w:cs="Arial" w:ascii="Arial" w:hAnsi="Arial"/>
          <w:sz w:val="24"/>
          <w:szCs w:val="24"/>
        </w:rPr>
        <w:footnoteReference w:customMarkFollows="1" w:id="222"/>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zweite Todeskampf geht dem Ende zu; er dauert seit drei langen Stunden, wie jener auf dem Ölberg. Der göttliche Gekreuzigte kann sich bestätigen, daß er in seiner Sendung nichts unterlassen hat; so erklärt er, daß "</w:t>
      </w:r>
      <w:r>
        <w:rPr>
          <w:rFonts w:eastAsia="Arial" w:cs="Arial" w:ascii="Arial" w:hAnsi="Arial"/>
          <w:i/>
          <w:iCs/>
          <w:sz w:val="24"/>
          <w:szCs w:val="24"/>
        </w:rPr>
        <w:t>alles vollbracht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3"/>
        <w:t>1</w:t>
      </w:r>
      <w:r>
        <w:rPr>
          <w:rStyle w:val="FootnoteCharacters"/>
          <w:rFonts w:eastAsia="Arial" w:cs="Arial" w:ascii="Arial" w:hAnsi="Arial"/>
          <w:sz w:val="24"/>
          <w:szCs w:val="24"/>
        </w:rPr>
        <w:t>5</w:t>
      </w:r>
      <w:r>
        <w:rPr>
          <w:rFonts w:eastAsia="Arial" w:cs="Arial" w:ascii="Arial" w:hAnsi="Arial"/>
          <w:sz w:val="24"/>
          <w:szCs w:val="24"/>
        </w:rPr>
        <w:t>;  und gleich anschließend fügt er hinzu: "</w:t>
      </w:r>
      <w:r>
        <w:rPr>
          <w:rFonts w:eastAsia="Arial" w:cs="Arial" w:ascii="Arial" w:hAnsi="Arial"/>
          <w:i/>
          <w:iCs/>
          <w:sz w:val="24"/>
          <w:szCs w:val="24"/>
        </w:rPr>
        <w:t>Vater, in deine Hände empfehle ich meinen Ge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4"/>
        <w:t>1</w:t>
      </w:r>
      <w:r>
        <w:rPr>
          <w:rStyle w:val="FootnoteCharacters"/>
          <w:rFonts w:eastAsia="Arial" w:cs="Arial" w:ascii="Arial" w:hAnsi="Arial"/>
          <w:sz w:val="24"/>
          <w:szCs w:val="24"/>
        </w:rPr>
        <w:t>6</w:t>
      </w:r>
      <w:r>
        <w:rPr>
          <w:rFonts w:eastAsia="Arial" w:cs="Arial" w:ascii="Arial" w:hAnsi="Arial"/>
          <w:sz w:val="24"/>
          <w:szCs w:val="24"/>
        </w:rPr>
        <w:t>. Und er stößt einen lauten Schrei aus und stir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iesem Augenblick zittert die Erde, die Gräber öffnen sich, der Vorhang des Tempels zerreißt in zwei Teile von oben nach unten. Der Tod ist besiegt, die jü-dische Religion ist aufgehoben, die Gerechtigkeit Gottes ist versöhnt. Die Welt ist losgekau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f dem Kalvarienberg: was für eine Wende! Alle Leute, die herbeigeeilt waren, um diesen Tod wie ein Schauspiel zu erleben, überlegen, was sich ereignet hat; sie schlagen sich an die Brust und kehren heim. Der Hauptmann und seine Sol-daten, die Jesus bewachten, werden von einem mächtigen Schrecken erfaßt; sie geben Gott die Ehre und sagen: "</w:t>
      </w:r>
      <w:r>
        <w:rPr>
          <w:rFonts w:eastAsia="Arial" w:cs="Arial" w:ascii="Arial" w:hAnsi="Arial"/>
          <w:i/>
          <w:iCs/>
          <w:sz w:val="24"/>
          <w:szCs w:val="24"/>
        </w:rPr>
        <w:t>Dieser  Mensch war sicher ein Gerechter; er war wahrhaftig Gottes Soh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5"/>
        <w:t>1</w:t>
      </w:r>
      <w:r>
        <w:rPr>
          <w:rStyle w:val="FootnoteCharacters"/>
          <w:rFonts w:eastAsia="Arial" w:cs="Arial" w:ascii="Arial" w:hAnsi="Arial"/>
          <w:sz w:val="24"/>
          <w:szCs w:val="24"/>
        </w:rPr>
        <w:t>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Ehre sei dir, göttlicher Heiland! Sei mir gnädig trotz meiner Sünden! Gedenke meiner in deinem Reich und bewirke, daß ich in ständiger Treue zur Kirche durch den Schutz Mariens, meiner Mutter, das ewige Glück genießen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4"/>
          <w:szCs w:val="34"/>
        </w:rPr>
      </w:pPr>
      <w:r>
        <w:rPr>
          <w:rFonts w:eastAsia="Woodcut Ornaments Two SSi" w:cs="Woodcut Ornaments Two SSi" w:ascii="Woodcut Ornaments Two SSi" w:hAnsi="Woodcut Ornaments Two SSi"/>
          <w:b/>
          <w:bCs/>
          <w:sz w:val="90"/>
          <w:szCs w:val="90"/>
        </w:rPr>
        <w:t>aA</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ind w:left="567" w:right="567" w:hanging="0"/>
        <w:jc w:val="center"/>
        <w:rPr>
          <w:rFonts w:ascii="Arial" w:hAnsi="Arial" w:eastAsia="Arial" w:cs="Arial"/>
          <w:sz w:val="26"/>
          <w:szCs w:val="26"/>
        </w:rPr>
      </w:pPr>
      <w:r>
        <w:rPr>
          <w:rFonts w:eastAsia="Arial" w:cs="Arial" w:ascii="Arial" w:hAnsi="Arial"/>
          <w:b/>
          <w:bCs/>
          <w:sz w:val="24"/>
          <w:szCs w:val="24"/>
        </w:rPr>
        <w:br/>
      </w:r>
      <w:r>
        <w:rPr>
          <w:rFonts w:eastAsia="Comic Sans MS" w:cs="Comic Sans MS" w:ascii="Comic Sans MS" w:hAnsi="Comic Sans MS"/>
          <w:b/>
          <w:bCs/>
          <w:sz w:val="32"/>
          <w:szCs w:val="32"/>
        </w:rPr>
        <w:t>Ö S T E R L I C H E   Z E I T</w:t>
      </w:r>
      <w:r>
        <w:rPr>
          <w:rFonts w:eastAsia="Arial" w:cs="Arial" w:ascii="Arial" w:hAnsi="Arial"/>
          <w:b/>
          <w:bCs/>
          <w:sz w:val="26"/>
          <w:szCs w:val="26"/>
        </w:rPr>
        <w:br/>
      </w:r>
    </w:p>
    <w:p>
      <w:pPr>
        <w:pStyle w:val="Normal"/>
        <w:ind w:left="567" w:right="567" w:hanging="0"/>
        <w:jc w:val="both"/>
        <w:rPr>
          <w:rFonts w:ascii="Arial" w:hAnsi="Arial" w:eastAsia="Arial" w:cs="Arial"/>
          <w:sz w:val="26"/>
          <w:szCs w:val="26"/>
        </w:rPr>
      </w:pPr>
      <w:r>
        <w:rPr>
          <w:rFonts w:eastAsia="Arial" w:cs="Arial" w:ascii="Arial" w:hAnsi="Arial"/>
          <w:sz w:val="26"/>
          <w:szCs w:val="26"/>
        </w:rPr>
      </w:r>
    </w:p>
    <w:p>
      <w:pPr>
        <w:pStyle w:val="Normal"/>
        <w:ind w:left="567" w:right="567" w:hanging="0"/>
        <w:jc w:val="center"/>
        <w:rPr>
          <w:rFonts w:ascii="Arial" w:hAnsi="Arial" w:eastAsia="Arial" w:cs="Arial"/>
          <w:b/>
          <w:b/>
          <w:bCs/>
          <w:sz w:val="24"/>
          <w:szCs w:val="24"/>
        </w:rPr>
      </w:pPr>
      <w:r>
        <w:rPr>
          <w:rFonts w:eastAsia="Arial" w:cs="Arial" w:ascii="Arial" w:hAnsi="Arial"/>
          <w:b/>
          <w:bCs/>
          <w:sz w:val="26"/>
          <w:szCs w:val="26"/>
        </w:rPr>
        <w:t>OSTERN:</w:t>
        <w:br/>
        <w:br/>
        <w:t>DIE  AUFERSTEHUNG  JESU  CHRISTI</w:t>
        <w:br/>
        <w:br/>
        <w:t xml:space="preserve"> UND  UNSERE  AUFERSTEHUNG</w:t>
      </w:r>
      <w:r>
        <w:rPr>
          <w:rStyle w:val="FootnoteCharacters"/>
          <w:rStyle w:val="FootnoteAnchor"/>
          <w:rFonts w:eastAsia="Arial" w:cs="Arial" w:ascii="Arial" w:hAnsi="Arial"/>
          <w:b/>
          <w:bCs/>
          <w:sz w:val="26"/>
          <w:szCs w:val="26"/>
        </w:rPr>
        <w:footnoteReference w:customMarkFollows="1" w:id="226"/>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Dies ist der Tag, den</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der Herr gemacht ha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Ps 118,2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wirklich der Tag des Herrn. Dieser Tag nimmt unter allen Sonntagen den ersten Platz ein, wie Maria unter allen Frauen den ersten Rang einnimmt. Jubeln wir also heute in lebhaftester Freude; sogar die Natur ladet uns dazu ein, denn die Sonne scheint in einem reineren Glanz, und die gesamte Schöpfung scheint mir in ganz heiliger Freude zu erb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eute hat Jesus Christus die Ketten der von der Sünde gefangenen Menschheit gesprengt; und er hat uns den bis dahin versperrten Eingang des Himmels geöff-net. Heute sagt er zu den Engeln: "</w:t>
      </w:r>
      <w:r>
        <w:rPr>
          <w:rFonts w:eastAsia="Arial" w:cs="Arial" w:ascii="Arial" w:hAnsi="Arial"/>
          <w:i/>
          <w:iCs/>
          <w:sz w:val="24"/>
          <w:szCs w:val="24"/>
        </w:rPr>
        <w:t>Öffnet mir die heiligen Pforten, damit ich ein-trete, um dem Herrn zu danken</w:t>
      </w:r>
      <w:r>
        <w:rPr>
          <w:rFonts w:eastAsia="Arial" w:cs="Arial" w:ascii="Arial" w:hAnsi="Arial"/>
          <w:sz w:val="24"/>
          <w:szCs w:val="24"/>
        </w:rPr>
        <w:t>." Seit seinem Vorübergang bleiben diese geheimnisvollen Pforten für alle wahren Glaubenden geöffnet; die Apostel haben sie durchschritten und nach ihnen die Märtyrer; jetzt noch öffnen sie sich den heili-gen Seelen, die auf allen Teilen des Universums verstreut sind. Dem auferstan-denen Jesus Christus verdanken wir diese Wohltat, da uns seine Gnade durch die Taufe in die heilige Kirche eintreten ließ; sie ist wie der Vorraum zum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en wir also die Wichtigkeit der Auferstehung Jesu Christi mit Bezugnahme auf die katholische Religion und auf unsere eigene Auferstehung; darüber  hinaus werden wir an den Eigenschaften, die sie aufweist, erkennen, wie wahr und sicht-bar unsere geistliche Auferstehung sein mu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Auferstehung Jesu Christi ist der wichtigste Grundsatz unseres Glaubens, </w:t>
      </w:r>
      <w:r>
        <w:rPr>
          <w:rFonts w:eastAsia="Arial" w:cs="Arial" w:ascii="Arial" w:hAnsi="Arial"/>
          <w:i/>
          <w:iCs/>
          <w:sz w:val="24"/>
          <w:szCs w:val="24"/>
        </w:rPr>
        <w:t>"weil sie der gesamten Religion als Grundlage dient. Allein dieser Glaube unter-scheidet und trennt die Christen von den übrigen Menschen. Die Heiden und die Juden sind gezwungen, darin übereinzustimmen, daß Jesus Christus gelitten hat, daß er gestorben ist und begraben wurde. Aber nur die Christen legen das Bekenntnis seiner Auferstehung ab</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7"/>
        <w:t>2</w:t>
      </w:r>
      <w:r>
        <w:rPr>
          <w:rFonts w:eastAsia="Arial" w:cs="Arial" w:ascii="Arial" w:hAnsi="Arial"/>
          <w:sz w:val="24"/>
          <w:szCs w:val="24"/>
        </w:rPr>
        <w:t>. Auch der hl. Paulus schrieb den Gläubigen von Korinth: "</w:t>
      </w:r>
      <w:r>
        <w:rPr>
          <w:rFonts w:eastAsia="Arial" w:cs="Arial" w:ascii="Arial" w:hAnsi="Arial"/>
          <w:i/>
          <w:iCs/>
          <w:sz w:val="24"/>
          <w:szCs w:val="24"/>
        </w:rPr>
        <w:t>Ich erinnere euch, Brüder, an das Evangelium, das ich euch ver-kündet habe. Ihr habt es angenommen; es ist der Grund, auf dem ihr steht. Durch dieses Evangelium werdet ihr gerettet, wenn ihr an dem Wortlaut festhaltet, den ich euch verkündet habe... Denn vor allem habe ich euch überliefert, was auch ich empfangen habe: Christus ist für unsere Sünden gestorben, gemäß der Schrift, und ist begraben worden. Er ist am dritten Tag auferweckt worden, gemäß der Schrift, und erschien dem Kephas, dann den Zwölf. Danach erschien er mehr als fünfhundert Brüdern zugleich; ... Als letzten von allen erschien er auch mir, dem Unerwarteten, der Mißgeburt! Denn ich bin der geringste von den Aposteln ... Ob ich nun verkündige oder die anderen: das ist unsere Botschaft, und das ist der Glaube, den ihr angenommen ha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8"/>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Argumente müssen für jede Seele guten Willens entscheidend sein. Somit wunderte sich auch der Apostel zu vernehmen, daß sogar unter den Christen einige behaupteten, daß es keine Auferstehung von den Toten gäbe. Daraufhin unterstrich der hl. Paulus die Wichtigkeit der Auferstehung Jesu Christi durch die strengen Forderungen, die er daraus zi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i/>
          <w:iCs/>
          <w:sz w:val="24"/>
          <w:szCs w:val="24"/>
        </w:rPr>
        <w:t>"Wenn es keine Auferstehung der Toten gibt, ist auch Christus nicht auferweckt worden. Ist aber Christus nicht auferweckt worden, dann ist unsere Verkündigung leer und euer Glaube sinnlos. Wir werden dann auch als falsche Zeugen Gottes entlarvt, weil wir im Widerspruch zu Gott das Zeugnis abgelegt haben: Er hat Christus auferweckt. Er hat ihn eben nicht auferweckt, wenn Tote nicht auferweckt werden. Denn wenn Tote nicht auferweckt werden, ist auch Christus nicht aufer-weckt worden. Wenn aber Christus nicht auferweckt worden ist, dann ist euer Glaube nutzlos, und ihr seid immer noch in euren Sünden, und auch die in Chri-stus Entschlafenen sind dann verloren. Wenn wir unsere Hoffnung nur in diesem Leben auf Christus gesetzt haben, sind wir erbärmlicher daran als alle anderen Mensch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29"/>
        <w:t>4</w:t>
      </w:r>
      <w:r>
        <w:rPr>
          <w:rFonts w:eastAsia="Arial" w:cs="Arial" w:ascii="Arial" w:hAnsi="Arial"/>
          <w:sz w:val="24"/>
          <w:szCs w:val="24"/>
        </w:rPr>
        <w:t>, da unsere Religion lehrt, fern jeden Vergnügens und in Ausübung der Buße zu leben und wir dann für soviele Opfer gar keinen Lohn erhie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Tat, selbst in unserer Zeit, nach 18 Jahrhunderten Christentum, begegnet man noch Menschen, welche die Auferstehung leugnen und ein so ehrwürdiges Dogma ins Lächerliche zi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sagen: Niemand ist noch aus der anderen Welt zurückgekommen, um uns zu sagen, was sich dort ereignet. Wenn einer unserer Ahnen zu uns käme, würden wir daran glauben. - Das ist die arglistige Redeweise, welche die guten Sitten zerstört, indem sie den Glauben in Zweifel zieht. Diesen Ungläubigen kann man antworten: würdet ihr eurem Vater glauben, wenn er aus seinem Grab hervorgin-ge? Also warum  glaubt ihr nicht eurem Gott, der aus dem Grab erstanden ist? Jesus Christus ist von den Toten auferstanden. Und ihr habt den Mut, daran zu zweifeln? Fragt die ganze Welt, die diesen Glauben bezeugt und die ihn sicher nicht angenommen hätte, wenn er falsch wäre. Also haben wir von Jesus Christus selbst, von diesem auferstandenen Gottmenschen, vernommen, daß es nach diesem Leben noch ein anderes gibt, und daß wir selbst auferstehen werden, damit wir es besitz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könnte sich nämlich unserer Auferstehung widersetzen? Ist nicht Gott mäch-tig genug, um dieses Wunder zu wirken? Ist er nicht fähig, uns das Leben zurückzugeben, nachdem er es uns gegeben und es uns weggenommen hat? Er, der den ersten Menschen erschaffen und unseren Leib im Schoß unserer Mutter geformt hat, soll nicht imstande sein, von neuem unsere Seele mit dem Leib, dessen Rest mit der Erde vermengt und aus unserer Asche neugebildet wird, zu verein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cher kann er das, und so schuldet er es seiner Ehre, dies auch zu tun. - Ihr  glaubt, nicht wahr, daß eure Seele durch den Tod nicht vernichtet wird; warum soll der Körper vernichtet werden? Er teilt auf dieser Welt das Los unserer Seele; er ist ihr Werkzeug für die guten gleich wie für die bösen Werke. Ist es nicht gerecht, daß ihn Gott wiederherstelle, um ihm eines Tages endgültig das zu geben, was er verdient hat? Ja, dieser Leib, der bei den Anstrengungen seinen Anteil hatte , muß wieder hergestellt werden als ein treuer Begleiter in der Gemeinschaft der Herrlichk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Es ist zweifelsohne traurig, durch den Tod von denen getrennt zu werden, die man liebt; und diese Trennng scheint unwiederbringlich, umsomehr als die Ver-wesung im Grab dazukommt. Aber das ist nur ein vorübergehender Verlust, man muß geduldig auf das Ende warten. Was würdet ihr von einem Menschen sagen, der nach der Aussaat seines Samens sich beklagte, daß er ihn nicht mehr in seinem Speicher sehen kann, wo er ihm einige Zeit vorher Freude bereitet hatte? Was würdet ihr sagen, wenn ihr ihn über das Schicksal dieses Samenkorns, das in der Erde verwesen und seine ganze Schönheit verlieren wird, wehklagen hört? Warte, würdet ihr ihm zurufen, in einigen Monaten wirst du dieses Samenkorn über der Furche emporsteigen sehen, noch viel besser und in reichlicherer Men-g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ist es auch mit unseren Leibern. Man muß sie betrachten wie ein Saatgut, das der Erde anvertraut wurde, und die es uns am letzten Tag zurückgeben muß.</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wahr, werdet ihr mir entgegnen, aber ich sehe jedes Jahr den Weizen aus der Erde emporsprießen, während die Leiber, die darin begraben werden, für immer in der Verwesung des Grabes verbleiben. Mensch mit schwachem Glau-ben! Du willst also nicht auf den Zeitpunkt Gottes warten? Du findest, daß die Auf-erstehung zu lange auf sich warten läßt, und verlierst die Hoffnung. Aber weißt du denn nicht, daß Gott ewig ist, und daß alles, was uns, die wir so kurzsichtig sind, lang erscheint, in den Augen des Herrn sozusagen nichts ist? Ist es übrigens nicht auch beim Samenkorn so, daß es erst nach mehreren Monaten nach seiner Aussaat aus der Erde emporsteigen kann? Was würdet ihr von einem Kind sagen, das wünscht, es schon nach einigen Tagen emporsprießen zu sehen?... Wir sind Kinder. Wir möchten, daß sich die Auferstehung während unseres Lebens ereig-ne, um daran zu glauben, während es Gott gefallen hat, daß Jahrhunderte vor-übergehen, bevor er sie geschehen läßt. Es genügt zu wissen, daß sie stattfinden wird; und der Beweis ist, daß Jesus Christus bereits von den Toten erstanden ist, eben um uns über unsere eigene Auferstehung zu vers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s genügt nicht, an die Auferstehung Jesu Christi zu glauben und auf den Zeitpunkt unserer Auferstehung zu warten. Wenn wir wirklich aus der Auferste-hung Christi Nutzen ziehen wollen, müssen wir unsere Auferstehung vorbereiten, damit sie glücklich und fruchtbar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as ist die Lehre des hl. Paulus: </w:t>
      </w:r>
      <w:r>
        <w:rPr>
          <w:rFonts w:eastAsia="Arial" w:cs="Arial" w:ascii="Arial" w:hAnsi="Arial"/>
          <w:i/>
          <w:iCs/>
          <w:sz w:val="24"/>
          <w:szCs w:val="24"/>
        </w:rPr>
        <w:t>"Wie Christus durch die Herrlichkeit des Vaters von den Toten auferweckt wurde, so sollen auch wir als neue Menschen leben ...  Wir wissen, daß Christus, von den Toten auferweckt, nicht mehr stirbt... So sollt auch ihr euch als Menschen begreifen, die für die Sünde tot sind, aber für Gott leben in Jesus Christu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30"/>
        <w:t>5</w:t>
      </w:r>
      <w:r>
        <w:rPr>
          <w:rFonts w:eastAsia="Arial" w:cs="Arial" w:ascii="Arial" w:hAnsi="Arial"/>
          <w:sz w:val="24"/>
          <w:szCs w:val="24"/>
        </w:rPr>
        <w:t xml:space="preserve"> Der durch die Taufe wiedergeborene Christ soll also eine Kopie der Auferstehung Jesu Christi sein</w:t>
      </w:r>
      <w:r>
        <w:rPr>
          <w:rStyle w:val="FootnoteCharacters"/>
          <w:rStyle w:val="FootnoteAnchor"/>
          <w:rFonts w:eastAsia="Arial" w:cs="Arial" w:ascii="Arial" w:hAnsi="Arial"/>
          <w:sz w:val="24"/>
          <w:szCs w:val="24"/>
        </w:rPr>
        <w:footnoteReference w:customMarkFollows="1" w:id="231"/>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s sind nun die Merkmale dieser Auferstehung? Es gibt deren zwei: sie ist wahrhaftig und sie ist sichtb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soll es auch mit der geistlichen Auferstehung des Christen sein. Wenn sie nicht wahrhaftig ist, wäre sie nur Heuchelei; wäre sie nicht sichtbar, würde sie die mensch-liche Rücksicht oder den Eigennutz triumphier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Nach seiner Auferstehung entledigte sich Jesus Christus aller Schwachheiten und Gebrechlichkeiten, die er auf sich genommen hatte, um uns damit als Beispiel zu dienen und für unsere Auferstehung beizutragen. Das Schweißtuch, das er im Grab zurückgelassen hat, war das Symbol dieses Wandels und dieser Er-neuer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muß der Christ kraft und durch die Gnade seiner Taufe den bösen Neigungen seines Wesens absagen und mit den schuldbaren Gewohnheiten, die er sich angeeignet hat, b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nen, die ihn von einem wahrhaft christlichen Leben abbringen möchten, könnte er wie der Engel den Frauen am Grabe entgegnen: Warum sucht ihr denjenigen unter den Toten, der lebt? Die Toten sind die Sünder, die in den gröbsten oder schändlichsten Lastern versinken; der Lebendige ist der auferstandene Mensch, welcher der Gnade und den Pflichten seiner Taufe treu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Nach seiner Auferstehung hat sich Jesus Christus während vierzig Tagen unter verschiedensten Formen und Umständen gezeigt. Warum? Um die Apostel von der Wahrheit seiner Auferstehung zu überzeugen, von der er wußte, daß sie die Grundlage seiner Religio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 sagt der hl. Thomas</w:t>
      </w:r>
      <w:r>
        <w:rPr>
          <w:rStyle w:val="FootnoteCharacters"/>
          <w:rStyle w:val="FootnoteAnchor"/>
          <w:rFonts w:eastAsia="Arial" w:cs="Arial" w:ascii="Arial" w:hAnsi="Arial"/>
          <w:sz w:val="24"/>
          <w:szCs w:val="24"/>
        </w:rPr>
        <w:footnoteReference w:customMarkFollows="1" w:id="232"/>
        <w:t>7</w:t>
      </w:r>
      <w:r>
        <w:rPr>
          <w:rFonts w:eastAsia="Arial" w:cs="Arial" w:ascii="Arial" w:hAnsi="Arial"/>
          <w:sz w:val="24"/>
          <w:szCs w:val="24"/>
        </w:rPr>
        <w:t>, muß der Christ als der erscheinen, der er ist. Dies ist er schuld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1. Mit Rücksicht auf Gott, aus Dankbarkeit für die Wohltat der Taufe und was dar-aus entspringt, oder aus Sühne, wenn er untreu gewesen ist. Seht Petrus, wie er gleich am Morgen des Pfingsttages mit Feuereifer predigt; die Erinnerung an sei-ne Verleugnung trieb ihn an zu dieser öffentlichen Wiedergutmachung. Übrigens hat unser Herr gewollt, daß alle Apostel, die ihn verlassen hatten, seine ersten Zeugen sein sol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ll der Christ, daß man an die Echtheit seines Glaubens und an den Wert seiner Religion nicht zweifelt, muß er sichtbar für Jesus Christus Zeugnis g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Mit Rücksicht auf den Nächsten, um durch sein Beispiel die Guten zu stärken und die Entgleisten auf den rechten Weg zurückzuführen. Zu welchem Zweck hat Jesus Christus seine Erscheinungen vervielfacht? Nicht wahr, um jene zu trösten, die seinen Tod beweinten, um die Ungläubigkeit einiger seiner Jünger zu besie-gen und sie alle zur Treue gegen ihn zurückzuf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3. Mit Rücksicht auf seine eigene Seele. Das ist das einzige Mittel, die mensch-liche Rücksicht zu überwinden und sich von den selbstsüchtigen Interessen zu befreien. Man fürchtet sich, als echter Christ zu gelten, weil man weiß, daß man auf diesem Weg, den man einmal eingeschlagen hat, durchhalten muß, auf die Gefahr hin, sonst in Mißkredit zu geraten oder ins Lächerliche gezogen zu wer-den. Und man hat Angst vor der Verpflichtung, an diesem Ideal festzuhalten. Oder aber man befürchtet, gewisse Sympathien zu verscherzen, welche unseren Ehr-geiz und unsere materiellen Interessen begünstigen können. Muß man sich aber nicht, um ausdauernd zu bleiben, auf die Gnade Jesu Christi stützen? Und warum soll man nicht sein Wort in Erwägung ziehen: </w:t>
      </w:r>
      <w:r>
        <w:rPr>
          <w:rFonts w:eastAsia="Arial" w:cs="Arial" w:ascii="Arial" w:hAnsi="Arial"/>
          <w:i/>
          <w:iCs/>
          <w:sz w:val="24"/>
          <w:szCs w:val="24"/>
        </w:rPr>
        <w:t>"Was nützt es dem Menschen, wenn er die ganze Welt gewinnt, dabei aber sein Leben einbüßt?</w:t>
      </w:r>
      <w:r>
        <w:rPr>
          <w:rFonts w:eastAsia="Arial" w:cs="Arial" w:ascii="Arial" w:hAnsi="Arial"/>
          <w:sz w:val="24"/>
          <w:szCs w:val="24"/>
        </w:rPr>
        <w:t xml:space="preserve"> " </w:t>
      </w:r>
      <w:r>
        <w:rPr>
          <w:rStyle w:val="FootnoteCharacters"/>
          <w:rStyle w:val="FootnoteAnchor"/>
          <w:rFonts w:eastAsia="Arial" w:cs="Arial" w:ascii="Arial" w:hAnsi="Arial"/>
          <w:sz w:val="24"/>
          <w:szCs w:val="24"/>
        </w:rPr>
        <w:footnoteReference w:customMarkFollows="1" w:id="233"/>
        <w:t>8</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hätten wir einen lebendigen und erleuchteten Glauben, wären wir aufmerk-sam auf das, was sich in uns und in der Natur ereignet. Jede Nacht geben wir uns dem Schlaf hin, - dieses Bild des Todes - in der Hoffnung, daß wir am nächsten Morgen ausgeruht erwachen werden. Und Gott ließe uns für immer im Schlaf der Dahingeschiedenen? Über unseren Köpfen strahlt während des Tages die Sonne und gibt uns Licht; aber wenn der Abend hereinbricht, wird sie stufenweise schwä-cher und verschwindet. Die Kinder stellen sich vor, daß die Sonne tatsächlich nicht mehr existiert; aber welche Überraschung und Freude erleben sie am nächsten Morgen, wenn sie dieselbe wieder aufgehen sehen! - Seht die Pflanzen während des Winters, sie stellen nur mehr ausgetrocknete Holzstücke ohne Blätterwerk und sogar ohne Rinde dar. Kommt aber der Frühling, leben diese Pflanzen wieder auf und bedecken sich im Herbst mit Frü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nun sollen ausgerechnet wir, die wir nach dem Bild Gottes erschaffen sind und aus seinem Leben da sind, nicht zu einem neuen Leben erstehen? Nein, nein. Nicht umsonst sagen wir jeden Tag: "</w:t>
      </w:r>
      <w:r>
        <w:rPr>
          <w:rFonts w:eastAsia="Arial" w:cs="Arial" w:ascii="Arial" w:hAnsi="Arial"/>
          <w:i/>
          <w:iCs/>
          <w:sz w:val="24"/>
          <w:szCs w:val="24"/>
        </w:rPr>
        <w:t>Ich glaube an die Auferstehung des Fleisches</w:t>
      </w:r>
      <w:r>
        <w:rPr>
          <w:rFonts w:eastAsia="Arial" w:cs="Arial" w:ascii="Arial" w:hAnsi="Arial"/>
          <w:sz w:val="24"/>
          <w:szCs w:val="24"/>
        </w:rPr>
        <w:t>." Nicht umsonst hat Jesus Christus gesagt: "</w:t>
      </w:r>
      <w:r>
        <w:rPr>
          <w:rFonts w:eastAsia="Arial" w:cs="Arial" w:ascii="Arial" w:hAnsi="Arial"/>
          <w:i/>
          <w:iCs/>
          <w:sz w:val="24"/>
          <w:szCs w:val="24"/>
        </w:rPr>
        <w:t>Ich bin die Auferstehung und das Leben. Wer an mich glaubt, wird leben, auch wenn er stir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34"/>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aßt uns also ein Leben der Gerechten führen, damit wir es beim letzten Gericht verdienen, mit einer unsterblichen Glorie bekleidet zu werden. Streben wir da-nach, uns dieses Glück zu verschaffen, indem wir das Böse bis in seinen letz-ten Wurzeln aus unserer Seele reißen und uns in der Übung der Tugenden bemühen!</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t>Wer könnte es verweigern, gut und tugendhaft zu sein? Wir wollen, daß alles, was uns gehört und umgibt, von guter Qualität und guter Leistung sei, lassen aber dabei unsere Seele in einem bejammernswerten Zustand! O nein. Arbeiten wir darauf hin, uns im Guten zu vervollkommnen; heiligen wir uns zur Ehre Gottes und zu unserem eigenen Vortei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ind auferstanden in Christus und werden am Glück des Auferstandenen ewig eingebunden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80"/>
          <w:szCs w:val="80"/>
        </w:rPr>
        <w:t>b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6"/>
          <w:szCs w:val="26"/>
        </w:rPr>
        <w:t>OSTERN:</w:t>
        <w:br/>
        <w:br/>
        <w:t>SICH  IN  DEN  GLAUBEN  VERSETZEN</w:t>
        <w:br/>
        <w:br/>
        <w:t xml:space="preserve">   EINE  BETRACHTUNG</w:t>
      </w:r>
      <w:r>
        <w:rPr>
          <w:rStyle w:val="FootnoteCharacters"/>
          <w:rStyle w:val="FootnoteAnchor"/>
          <w:rFonts w:eastAsia="Arial" w:cs="Arial" w:ascii="Arial" w:hAnsi="Arial"/>
          <w:b/>
          <w:bCs/>
          <w:sz w:val="26"/>
          <w:szCs w:val="26"/>
        </w:rPr>
        <w:footnoteReference w:customMarkFollows="1" w:id="235"/>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il der Mensch den unsichtbaren Gott vergessen und sich geschaffenen Idolen zugewandt hatte, hat Jesus Christus, der Sohn Gottes, Fleisch angenommen und hat sich sichtbar gemacht, um die Menschen wieder zu Gott zurückzufü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ndes entäußerte er sich gern der Blicke, um uns zu lehren, durch den Glauben zu handeln; uns in den Glauben zu versetzen, welcher eine Erklärung für die unsicht-baren Wirklichkeiten darstellt</w:t>
      </w:r>
      <w:r>
        <w:rPr>
          <w:rStyle w:val="FootnoteCharacters"/>
          <w:rStyle w:val="FootnoteAnchor"/>
          <w:rFonts w:eastAsia="Arial" w:cs="Arial" w:ascii="Arial" w:hAnsi="Arial"/>
          <w:sz w:val="24"/>
          <w:szCs w:val="24"/>
        </w:rPr>
        <w:footnoteReference w:customMarkFollows="1" w:id="236"/>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wurde in einem Stall in Betlehem geboren und verbrachte sein Leben bis zum Alter von dreißig Jahren in einer bescheidenen Behausung in Nazaret, von allen unbeachtet und für den Sohn Josefs, des Zimmermanns, gehalten. Während seines öffentlichen Lebens entschwindet er häufig vor den Augen der Volksmen-ge, die ihn begierig sucht; er führt seine Apostel in die Einsamkeit der Wüste und er entzieht sich ihrer Begleitung, um allein auf irgendeiner Anhöhe die Nacht im Gebet zu verb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seiner Auferstehung zeigt er sich seinen Aposteln und Jüngern, um ihren Glauben zu festigen. Aber seine Erscheinungen sind kurz und von mancherlei Zurückhaltung gekennzeichnet. Die heiligen Frauen und Magdalena müssen sich zufriedengeben, ihm die Füße zu küssen; die Apostel wagen es nicht, ihn zu berühren; nur Thomas sollte ihn berühren, weil er durch seine Herausforderung den Glauben der anderen erschütterte. Geschah dies von seiten Jesu aus Rück-sicht auf seine Würde, aus Respekt, den er verdiente? O nein! Er erscheint und verschwindet plötzlich, um seine Apostel zu gewöhnen, an ihn zu glauben, in sei-nem Wort und seiner Gnade zu bleiben, ihn mit den Augen des Glaubens zu sehen, weil es die äußere Anmut mit sich bringt, daß man beim Sinnenhaften und Oberflächlichen stehenblei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über eine Wahrheit nachzudenken, müssen zwei Weise sich selbst abstra-hieren, um sich gänzlich auf ihr Studium zu konzentr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benso ist das Denken zweier Freunde, die sich treffen, darauf gerichtet, sich über ihr Beisammensein zu freuen; und in dieser Freude verbringen sie mitein-ander die Zeit; wenn sie voneinander getrennt sind, denkt der eine an den an-deren; sie möchten beisammensein und stellen sich im Geist das Bild des jeweils  anderen vor, der geliebt wird; beide erinnern sich, was der andere gesagt und getan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geht auch unser Herr mit seinen Aposteln um. Nachdem er ihnen erschienen war, verläßt er sie wieder, um sie zu zwingen, sich an  seine Worte zu erinnern; er lehrte sie, nun selber den Weg des Evangeliums von vorne zu beginnen, in seine Wahrheit, seine Güte und seine Liebe einzudringen, sich seine einst als Gesamt-heit und ohne große Überlegung erhaltene Lehre zu eigen zu machen. So drang das Reich Gottes tiefer in ihre Seele ein und ergänzte das, was sie zur Zeit des sterblichen Lebens Jesu gelernt hatten. Das war das Werk unseres Herrn, der in der Mitte seiner Apostel gegenwärtig, aber häufig unsichtbar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m Tag der Himmelfahrt durchquerte er mit ihnen Jerusalem, ohne dabei von der Volksmenge gesehen zu werden; und als er entschwand, waren die Apostel derart in der Schau des sich eben abgespielten Ereignisses versunken, daß die Engel sie auf die Wirklichkeit aufmerksam machen mußten, daß ihr Meister fort sei, und sie versichern, daß er am Ende der Zeit wiederkommen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Die Anwendung der dargestellten Begebenheiten ist folgend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der von den Toten auferstanden war, hat sich auf der Welt nicht verab-schiedet. Durch die Eucharistie  bleibt er in der Mitte der Seinen. Um uns aber in den Glauben zu versetzen und uns zu gewöhnen, geistlich zu leben, entschwin-det er gänzlich. Das Verhalten Jesu nach seiner Auferstehung war eine Vorbe-reitung auf den eucharistischen Glau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im Abendmahl hat er gesagt: Das ist mein Leib. Diese Worte garantieren uns, daß er unter der Gestalt des Brotes gegenwärtig ist, aber wir sehen ihn nicht. So wollte es Jesus Christus, damit wir in ihm, in seiner anbetungswürdigen Person und in seiner Liebe bleiben. Würde er sich uns zeigen, und wäre es auch nur vorübergehend, so würden wir an seiner Erscheinung haften bleiben und den Rest verges-sen. Aber das Fleisch, an sich genommen, nützt nichts; es dient nur als Stufenleiter, um zu seiner Seele zu gelangen und von ihr zu seiner Gottheit. Nun will uns der Herr nicht durch sein Fleisch, sondern durch seine Liebe, welche un-seren Glauben entdeckt, zu ihr hinführen. Und dies ist auch der Beweggrund des eucharistischen Schleiers. Er ist kein Hindernis, sondern vielmehr ein Anreiz</w:t>
      </w:r>
      <w:r>
        <w:rPr>
          <w:rStyle w:val="FootnoteCharacters"/>
          <w:rStyle w:val="FootnoteAnchor"/>
          <w:rFonts w:eastAsia="Arial" w:cs="Arial" w:ascii="Arial" w:hAnsi="Arial"/>
          <w:sz w:val="24"/>
          <w:szCs w:val="24"/>
        </w:rPr>
        <w:footnoteReference w:customMarkFollows="1" w:id="237"/>
        <w:t>3</w:t>
      </w:r>
      <w:r>
        <w:rPr>
          <w:rFonts w:eastAsia="Arial" w:cs="Arial" w:ascii="Arial" w:hAnsi="Arial"/>
          <w:sz w:val="24"/>
          <w:szCs w:val="24"/>
        </w:rPr>
        <w:t>. Man braucht sich nicht zu sehen, um miteinander zu reden; ja mehr noch: man ist nie aufmerksamer als dann, wenn man nicht sieht, aber dennoch alles höre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ährend einer großen Angst oder einer hellen Freude sind alle Fähigkeiten un-serer Seele auf das gerichtet, was diese verursacht; die äußerlichen Dinge berüh-ren diese Fähigkeiten nicht, obwohl alle unsere Sinne aufmerksam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Überlegung liefert einen Hinweis auf die eucharistische Schau. Im Leben des Leibes gibt es immer den einen oder anderen Sinn, der vorherrscht, weil er mehr vom Leben der Seele empfängt. Ebenso verhält es sich im innerlichen Leben. Durch den Glauben erlangt die Seele Gewißheit, daß sie von unserem Herrn geliebt wird; und so setzt sie sich in Beziehung zu ihm. Je größer der Glauben umso inniger ist die Beziehung. Die Sinne selber sind durch das Mittel der  Seele, die ganz in unserem Herrn lebt, von ihm in Anspruch genommen. Es ist wie eine Aufhebung des niedrigeren Lebens zugunsten des höchsten Lebens der See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ön ist dieser Gedanken! Unser Herr wollte uns dazu erziehen, mit ihm von Geist zu Geist, von Seele zu Seele zu verkehren. Man ist übrigens umso glück-licher, je weniger man den Sinnen gemäß lebt und mehr nach der Seele, denn Gott ist reiner Geist und das Glück schlechthin; je tiefer man zu ihm vordringt, umso glücklicher ist m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wiß, unser Herr weiß, daß er uns durch diese seine Vorgangsweise ein Opfer abverlangt; aber seine Liebe, die unseren Glauben vergeistigen will, wird es auch vermögen, daß wir die Herrlichkeit vorausahnen, die dessen Lohn sei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02"/>
          <w:szCs w:val="102"/>
        </w:rPr>
        <w:t>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sz w:val="26"/>
          <w:szCs w:val="26"/>
        </w:rPr>
      </w:pPr>
      <w:r>
        <w:rPr>
          <w:rFonts w:eastAsia="Arial" w:cs="Arial" w:ascii="Arial" w:hAnsi="Arial"/>
          <w:b/>
          <w:bCs/>
          <w:sz w:val="26"/>
          <w:szCs w:val="26"/>
        </w:rPr>
        <w:t>CHRISTI   HIMMELFAHRT</w:t>
        <w:br/>
        <w:br/>
        <w:t>DIE  BEGEBENHEITEN  DES  GEHEIMNISSES</w:t>
      </w:r>
      <w:r>
        <w:rPr>
          <w:rStyle w:val="FootnoteCharacters"/>
          <w:rStyle w:val="FootnoteAnchor"/>
          <w:rFonts w:eastAsia="Arial" w:cs="Arial" w:ascii="Arial" w:hAnsi="Arial"/>
          <w:b/>
          <w:bCs/>
          <w:sz w:val="26"/>
          <w:szCs w:val="26"/>
        </w:rPr>
        <w:footnoteReference w:customMarkFollows="1" w:id="238"/>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immelfahrt ist der Tag der Glorie unseres Herrn. Es war wohl gerecht, daß er seinen Tag der Herrlichkeit erlebte, nachdem er vom Himmel herabgestiegen war, gearbeitet und sich bis zum Tod am Kreuz gedemütig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können in diesem Geheimnis drei Hauptgedanken feststellen: unser Herr verläßt den Abendmahlssaal, um auf den Ölberg zu steigen und sich von dort aus zum Himmel zu erheben; er zieht in die Glorie ein und setzt sich zur Rechten seines Vaters - schließlich deutet er uns damit den Weg an, dem wir folgen sollen, um eines Tages wie er zu triumph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 Unser Herr verläßt den Abendmahlssaal, nachdem er mit seinen Aposteln das Stück gebratenen Fisches und die Honigscheibe, die sie ihm gereicht hatten, gegessen hatte</w:t>
      </w:r>
      <w:r>
        <w:rPr>
          <w:rStyle w:val="FootnoteCharacters"/>
          <w:rStyle w:val="FootnoteAnchor"/>
          <w:rFonts w:eastAsia="Arial" w:cs="Arial" w:ascii="Arial" w:hAnsi="Arial"/>
          <w:sz w:val="24"/>
          <w:szCs w:val="24"/>
        </w:rPr>
        <w:footnoteReference w:customMarkFollows="1" w:id="239"/>
        <w:t>2</w:t>
      </w:r>
      <w:r>
        <w:rPr>
          <w:rFonts w:eastAsia="Arial" w:cs="Arial" w:ascii="Arial" w:hAnsi="Arial"/>
          <w:sz w:val="24"/>
          <w:szCs w:val="24"/>
        </w:rPr>
        <w:t>. Es war der Freund, der ein letztesmal die Nahrung mit seinem Freund teilt. Es war das Abschiedsmahl im Glauben und in der Liebe. Auch die Apostel werden aus dieser Begegnung eine neue Kraft schöpfen, um die Empfeh-lungen ihres Meisters zu befolgen und sich gut vorzubereiten, um am  Pfingsttag den Hl. Geist zu empf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vom Abendmahlssaal aus begibt sich Jesus auf den Ölberg. Warum ist er nicht vom Abendmahlssaal aus, wo er sich befand, in den Himmel aufgefahren? Das wäre doch offenbar ganz natürlich gewesen. Nein, er wollte es nicht. Der Abendmahlssaal war der Ort, wo er die Macht seiner Liebe am innigsten gezeigt hat. Hätte er den Anschein erwecken können, diese Liebe aufzugeben, wo er sie doch im Gegenteil durch die Eucharistie auf die ganze Welt bis zum Ende der Zeiten ausdehnen wollte? Er wollte den Gedanken des Abschieds nicht mit jenem des Bleibens vermi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arum ist er nicht vom Kalvarienberg aus in den Himmel aufgefahren? Ist nicht das Kreuz der Weg zum Himmel? Und ist es nicht der auf Kalvaria geopferte Christus, der voll Herrlichkeit und Majestät die Völker richten wird? Unser Herr hat dies nicht gewol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enn der Kalvarienberg auch der wichtigste Ort seines Leidens ist, so ist er doch nicht der einzige, wo er gelitten hat. Zu Füßen des Ölberges, im Garten von Gethsemani, dem Zeugen seines Todeskampfes und seines blutigen Schweißes war das Leiden gewollt und angenommen; dort wäre unser Herr am Übermaß seines Schmerzes gestorben, bevor er auf dem Kalvarienberg verblich. Sagt er doch selber: "</w:t>
      </w:r>
      <w:r>
        <w:rPr>
          <w:rFonts w:eastAsia="Arial" w:cs="Arial" w:ascii="Arial" w:hAnsi="Arial"/>
          <w:i/>
          <w:iCs/>
          <w:sz w:val="24"/>
          <w:szCs w:val="24"/>
        </w:rPr>
        <w:t>Meine Seele ist zu Tode betrü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0"/>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mit lehrt uns der Herr eine große Wahrheit: die Annahme eines Kreuzes ist vor Gott wertvoller als das Leiden selbst, das man beim Kreuztragen auf sich nimmt. Es anzu-nehmen genügt. Wenn euch Gott nachher die Prüfung erspart, so habt ihr trotzdem dessen Verdien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wird also vom Ölberg aus, den er durch seine Gebete und sein Fiat gehei-ligt hat, in den Himmel einziehen. Er wird sein herrliches Postament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hat auch nicht den Tabor gewählt. Dort war er groß und strahlend und zeigte mehr seine Majestät als seine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f dem Ölberg ist er ganz Liebe. Als er nach dem Abendmahl seinen Abschied ankündigte, sprach er: "</w:t>
      </w:r>
      <w:r>
        <w:rPr>
          <w:rFonts w:eastAsia="Arial" w:cs="Arial" w:ascii="Arial" w:hAnsi="Arial"/>
          <w:i/>
          <w:iCs/>
          <w:sz w:val="24"/>
          <w:szCs w:val="24"/>
        </w:rPr>
        <w:t>Euer Herz lasse sich nicht verwirren...  Ich gehe, um einen Platz für euch vorzubereiten im Hause meines Vater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1"/>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Freund geht als erster voraus, um den Durchgang zu eröffnen, um seinem Freund  den Weg zu ebnen. Mehr noch: unser Herr redet wie ein Diener, denn es ist gewöhnlich die Aufgabe eines Knechtes, seinem Herrn den Platz vorzuber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Gott liebt nämlich nicht nur in Worten, sondern in der Tat. Nun erniedrigt sich die Liebe und opfert sich für den geliebten Gegenstand. Schämt sich denn die Mutter, die Wiege ihres Kindes oder das Zimmer für ihren Sohn vorzubereiten? Die Liebe ist größer als der Preis des Opfers; sie beeilt sich das zu tun, was Ge-fallen berei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liebenswert war doch Jesus, als er sich von den Seinen entfernte! Er redet mit ihnen über ihr eigenes Glück und flößt ihnen Hoffnung auf die zu erwartende Belohnung ein. "</w:t>
      </w:r>
      <w:r>
        <w:rPr>
          <w:rFonts w:eastAsia="Arial" w:cs="Arial" w:ascii="Arial" w:hAnsi="Arial"/>
          <w:i/>
          <w:iCs/>
          <w:sz w:val="24"/>
          <w:szCs w:val="24"/>
        </w:rPr>
        <w:t>Wenn ich gegangen bin und einen Platz für euch vorbereitet habe, komme ich wieder und werde euch zu mir holen, damit auch ihr dort seid, wo ich bi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2"/>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se Worte, die Jesus beim Abendmahl gesprochen hatte, wiederholte er auf dem Weg über Betanien</w:t>
      </w:r>
      <w:r>
        <w:rPr>
          <w:rStyle w:val="FootnoteCharacters"/>
          <w:rStyle w:val="FootnoteAnchor"/>
          <w:rFonts w:eastAsia="Arial" w:cs="Arial" w:ascii="Arial" w:hAnsi="Arial"/>
          <w:sz w:val="24"/>
          <w:szCs w:val="24"/>
        </w:rPr>
        <w:footnoteReference w:customMarkFollows="1" w:id="243"/>
        <w:t>6</w:t>
      </w:r>
      <w:r>
        <w:rPr>
          <w:rFonts w:eastAsia="Arial" w:cs="Arial" w:ascii="Arial" w:hAnsi="Arial"/>
          <w:sz w:val="24"/>
          <w:szCs w:val="24"/>
        </w:rPr>
        <w:t xml:space="preserve">  auf die Anhöhe des Ölberges, wohin er sie füh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ort erhob er seine Hände und segnete sie </w:t>
      </w:r>
      <w:r>
        <w:rPr>
          <w:rStyle w:val="FootnoteCharacters"/>
          <w:rStyle w:val="FootnoteAnchor"/>
          <w:rFonts w:eastAsia="Arial" w:cs="Arial" w:ascii="Arial" w:hAnsi="Arial"/>
          <w:sz w:val="24"/>
          <w:szCs w:val="24"/>
        </w:rPr>
        <w:footnoteReference w:customMarkFollows="1" w:id="244"/>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 Heiligen segnen, bevor sie sterben. Seht die Patriarchen. Abraham und Jakob segnen ihre Kinder, und dieser Segen wurde vom Himmel bestätigt. Warum? Weil der Segen eines sterbenden Vaters eine göttliche Kraft in sich enthä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er Segen des auferstandenen und verherrlichten Erlösers hat eine andere Kraft als jener der Patriarchen. Er schöpft seine Stärke und seine Bestätigung aus sich selb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Segen Jesu ist seine letzte Handlung auf Erden, seine letzte Geste, um zu bekräftigen: Ich liebe euch. Er ist gleichzeitig ein Zeugnis der Zuneigung und eines Wunsch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ährend er sie segnete, trennte er sich von ihnen und erhob sich zum Himmel </w:t>
      </w:r>
      <w:r>
        <w:rPr>
          <w:rStyle w:val="FootnoteCharacters"/>
          <w:rStyle w:val="FootnoteAnchor"/>
          <w:rFonts w:eastAsia="Arial" w:cs="Arial" w:ascii="Arial" w:hAnsi="Arial"/>
          <w:sz w:val="24"/>
          <w:szCs w:val="24"/>
        </w:rPr>
        <w:footnoteReference w:customMarkFollows="1" w:id="245"/>
        <w:t>8</w:t>
      </w:r>
      <w:r>
        <w:rPr>
          <w:rFonts w:eastAsia="Arial" w:cs="Arial" w:ascii="Arial" w:hAnsi="Arial"/>
          <w:sz w:val="24"/>
          <w:szCs w:val="24"/>
        </w:rPr>
        <w:t>. Dies geschah aus seiner eigenen Kraft, welche glanzvoll die Glorie seiner Auf-erstehung offenbarte. Gewiß, die Apostel hatten bereits Beweise der Eigen-schaften seines verherrlichten Leibes erfahren; sie hatten es immer wieder erlebt, wie er bei verschlossenen Türen in den Abendmahlssaal eintrat; diese über-raschenden Kundmachungen behielten indes den Charakter der Vertraulichkeit, wobei Jesus die Apostel als Freunde behandelte und sich auf ihre Stufe stellte. Aber zu dieser majestätischen und strahlenden Stunde erhebt er sich in die Luft bis in den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Kein Maler, Bildhauer oder anderer Künstler  kann das wiedergeben, was sich dort ereigne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haben sich die Zeugen dieses Geheimnisses verhalten? Hat es dabei Tränen gegeben? Und warum nicht? Jede Trennung läßt solche fließen. Das hätte un-seren Herrn nicht beleidigt. Die Liebestränen entehren nicht. Es ist jedoch sicher, was uns die Hl. Schrift sagt: "</w:t>
      </w:r>
      <w:r>
        <w:rPr>
          <w:rFonts w:eastAsia="Arial" w:cs="Arial" w:ascii="Arial" w:hAnsi="Arial"/>
          <w:i/>
          <w:iCs/>
          <w:sz w:val="24"/>
          <w:szCs w:val="24"/>
        </w:rPr>
        <w:t>Sie aber fielen vor ihm nieder. Dann kehrten sie voll Freude nach Jerusalem zurück"</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6"/>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Trennungsschmerz ist also gemildert; die Hoffnung erwacht wieder in ihren Herzen; sie folgen Jesus allein in der Liebe. Sie verharren in seiner Schau und sind ganz entrückt in dieses bestaunenswerte Geheimnis, bis sie die Engel aus ihrer verzückten Bewunderung herausholen. Welch ein Ta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I. Stieg unser Herr allein zum Himmel empor oder war er sichtbar begleitet von der Schar derer, die er aus der Vorhölle befreit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Kirche spielt darauf im Breviergebet dieses Festes häufig mit einem Text des hl. Paulus an: "</w:t>
      </w:r>
      <w:r>
        <w:rPr>
          <w:rFonts w:eastAsia="Arial" w:cs="Arial" w:ascii="Arial" w:hAnsi="Arial"/>
          <w:i/>
          <w:iCs/>
          <w:sz w:val="24"/>
          <w:szCs w:val="24"/>
        </w:rPr>
        <w:t>Christus stieg hinauf zur Höhe und erbeutete Gefangen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47"/>
        <w:t>1</w:t>
      </w:r>
      <w:r>
        <w:rPr>
          <w:rStyle w:val="FootnoteCharacters"/>
          <w:rFonts w:eastAsia="Arial" w:cs="Arial" w:ascii="Arial" w:hAnsi="Arial"/>
          <w:sz w:val="24"/>
          <w:szCs w:val="24"/>
        </w:rPr>
        <w:t>0</w:t>
      </w:r>
      <w:r>
        <w:rPr>
          <w:rFonts w:eastAsia="Arial" w:cs="Arial" w:ascii="Arial" w:hAnsi="Arial"/>
          <w:sz w:val="24"/>
          <w:szCs w:val="24"/>
        </w:rPr>
        <w:t>. Der hl. Maximus bemerkt: Wenn die siegreichen Könige nach alter Sitte eine Gruppe von besiegten Fürsten an ihren Triumphwagen hängten, so war es billig, daß der Triumph Christi von den Gefangenen, die durch den Sieg über Satan befreit wor-den waren, begleitet wurde</w:t>
      </w:r>
      <w:r>
        <w:rPr>
          <w:rStyle w:val="FootnoteCharacters"/>
          <w:rStyle w:val="FootnoteAnchor"/>
          <w:rFonts w:eastAsia="Arial" w:cs="Arial" w:ascii="Arial" w:hAnsi="Arial"/>
          <w:sz w:val="24"/>
          <w:szCs w:val="24"/>
        </w:rPr>
        <w:footnoteReference w:customMarkFollows="1" w:id="248"/>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welche Rolle spielten dabei die Engel? Dem hl. Gregor von Nyssa gefällt es, in diesem Zusammenhang den Dialog des Psalms 24 heranzuziehen</w:t>
      </w:r>
      <w:r>
        <w:rPr>
          <w:rStyle w:val="FootnoteCharacters"/>
          <w:rStyle w:val="FootnoteAnchor"/>
          <w:rFonts w:eastAsia="Arial" w:cs="Arial" w:ascii="Arial" w:hAnsi="Arial"/>
          <w:sz w:val="24"/>
          <w:szCs w:val="24"/>
        </w:rPr>
        <w:footnoteReference w:customMarkFollows="1" w:id="249"/>
        <w:t>1</w:t>
      </w:r>
      <w:r>
        <w:rPr>
          <w:rStyle w:val="FootnoteCharacters"/>
          <w:rFonts w:eastAsia="Arial" w:cs="Arial" w:ascii="Arial" w:hAnsi="Arial"/>
          <w:sz w:val="24"/>
          <w:szCs w:val="24"/>
        </w:rPr>
        <w:t>2</w:t>
      </w:r>
      <w:r>
        <w:rPr>
          <w:rFonts w:eastAsia="Arial" w:cs="Arial" w:ascii="Arial" w:hAnsi="Arial"/>
          <w:sz w:val="24"/>
          <w:szCs w:val="24"/>
        </w:rPr>
        <w:t>. Eine Gruppe von Engeln, die von der Welt kamen, stellten bei den Engeln des Himmels eine Anfrage; zweimal bitten sie diese, die ewigen Pforten zu öffnen, um dem König der Herrlichkeit den Weg zu bahnen; und auf die Frage: "</w:t>
      </w:r>
      <w:r>
        <w:rPr>
          <w:rFonts w:eastAsia="Arial" w:cs="Arial" w:ascii="Arial" w:hAnsi="Arial"/>
          <w:i/>
          <w:iCs/>
          <w:sz w:val="24"/>
          <w:szCs w:val="24"/>
        </w:rPr>
        <w:t>Wer ist der König der Herrlichkeit?</w:t>
      </w:r>
      <w:r>
        <w:rPr>
          <w:rFonts w:eastAsia="Arial" w:cs="Arial" w:ascii="Arial" w:hAnsi="Arial"/>
          <w:sz w:val="24"/>
          <w:szCs w:val="24"/>
        </w:rPr>
        <w:t>" antworten sie: "</w:t>
      </w:r>
      <w:r>
        <w:rPr>
          <w:rFonts w:eastAsia="Arial" w:cs="Arial" w:ascii="Arial" w:hAnsi="Arial"/>
          <w:i/>
          <w:iCs/>
          <w:sz w:val="24"/>
          <w:szCs w:val="24"/>
        </w:rPr>
        <w:t>Der Herr, stark und gewaltig, der Herr, mächtig im Kampf, er ist der König der Herrlichkei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0"/>
        <w:t>1</w:t>
      </w:r>
      <w:r>
        <w:rPr>
          <w:rStyle w:val="FootnoteCharacters"/>
          <w:rFonts w:eastAsia="Arial" w:cs="Arial" w:ascii="Arial" w:hAnsi="Arial"/>
          <w:sz w:val="24"/>
          <w:szCs w:val="24"/>
        </w:rPr>
        <w:t>3</w:t>
      </w:r>
      <w:r>
        <w:rPr>
          <w:rFonts w:eastAsia="Arial" w:cs="Arial" w:ascii="Arial" w:hAnsi="Arial"/>
          <w:sz w:val="24"/>
          <w:szCs w:val="24"/>
        </w:rPr>
        <w:t>. Die Kirche ihrerseits wendet jenen Vers 6 des Psalms 47 auf Jesus Christus an; dieser schildert das Jubilieren der englischen Chöre: "</w:t>
      </w:r>
      <w:r>
        <w:rPr>
          <w:rFonts w:eastAsia="Arial" w:cs="Arial" w:ascii="Arial" w:hAnsi="Arial"/>
          <w:i/>
          <w:iCs/>
          <w:sz w:val="24"/>
          <w:szCs w:val="24"/>
        </w:rPr>
        <w:t>Gott stieg empor unter Jubel, der Herr beim Schall der Hörne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1"/>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ird Jesus in die Wohnung der ewigen Herrlichkeit geleitet und er nimmt Platz zur Rechten des Vaters: er ist der Sohn Gottes, und die Völker sind durch Recht und Eroberung sein Er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alten wir hier inne, weil wir über die Geheimnisse im Jenseits nichts wissen. Es bräuchte eine engelsgleiche Intelligenz und eine himmlische Sprache, um selbst eine entfernte Ahnung zu gewinnen von der Liebe und dem Glück, mit denen Gott die Auserwählten erfüllt. Wenn wir dort angelangt sind, werden wir erleben, was sich dort ereignet! Bis dahin seien wir wachsam, uns diesen Triumph abzu-s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Hiezu müssen wir dem Weg folgen, den uns Jesus Christus vorge-zeichnet ha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der Weg; wir müssen uns von ihm leiten lassen. ER ist die Wahrheit; ent-zünden wir an seiner reinen Flamme die brennende Fackel unseres Glaubens. ER ist das Leben; nehmen wir es aus seiner Hand entg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Wir müssen uns in den Abendmahlssaal begeben und von dort aufbre-ch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Weil man sich vor Antritt einer Reise Kraft holen muß, um nicht auf dem Weg zu ermatten. Das wußte unser Herr genau; daher wollte er, als er eine Menge hung-riger Leute sah, die ihm folgten, diese nicht  nach Hause schicken, ohne ihnen vorher etwas zu geben, ihren Hunger zu sti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inige Autoren, die das Wort  c o n v e s c e n s </w:t>
      </w:r>
      <w:r>
        <w:rPr>
          <w:rStyle w:val="FootnoteCharacters"/>
          <w:rStyle w:val="FootnoteAnchor"/>
          <w:rFonts w:eastAsia="Arial" w:cs="Arial" w:ascii="Arial" w:hAnsi="Arial"/>
          <w:sz w:val="24"/>
          <w:szCs w:val="24"/>
        </w:rPr>
        <w:footnoteReference w:customMarkFollows="1" w:id="252"/>
        <w:t>1</w:t>
      </w:r>
      <w:r>
        <w:rPr>
          <w:rStyle w:val="FootnoteCharacters"/>
          <w:rFonts w:eastAsia="Arial" w:cs="Arial" w:ascii="Arial" w:hAnsi="Arial"/>
          <w:sz w:val="24"/>
          <w:szCs w:val="24"/>
        </w:rPr>
        <w:t>5</w:t>
      </w:r>
      <w:r>
        <w:rPr>
          <w:rFonts w:eastAsia="Arial" w:cs="Arial" w:ascii="Arial" w:hAnsi="Arial"/>
          <w:sz w:val="24"/>
          <w:szCs w:val="24"/>
        </w:rPr>
        <w:t xml:space="preserve"> kommentierten, meinten, daß Jesus im Laufe des letzten gemeinsamen Mahles im Abendmahlssaale das eucharistische Abendmahl erneuert habe, bevor er in den Himmel aufgestiegen ist. Dieses Wort besitzt zumindest eine symbolische Bedeut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um die Reise von der Erde zum Himmel zu unternehmen, muß man das Brot des Lebens, das Brot der Starken essen; jenes Brot, das die Apostel während der Eroberung der Welt gestützt hat; jenes Brot, wodurch sie die heidnischen Völker, die unter ihren Irrtümern und Lastern begraben waren, zum neuen Leben zu erwec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ier schöpfen die heiligmäßigen Seelen die Kraft und das das Leben. Jene, die es nicht tun, kommen auf dem Weg zu Fall. Warum? Weil sie nicht ihre Wegzehrung, d.h. das Brot des Reisenden, gegess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mit ist die Eucharistie der Ausgangspunkt für den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Aber laßt uns vom Abendmahlssaal wie Jesus zum Ölberg geh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Wir müssen stets vom Abendmahlssaal zum Ölberg gehen; dies ist der einzige Weg zum Himmel; das Kreuz ist dabei die königliche Straße. Hat nicht unser Herr gesagt: </w:t>
      </w:r>
      <w:r>
        <w:rPr>
          <w:rFonts w:eastAsia="Arial" w:cs="Arial" w:ascii="Arial" w:hAnsi="Arial"/>
          <w:i/>
          <w:iCs/>
          <w:sz w:val="24"/>
          <w:szCs w:val="24"/>
        </w:rPr>
        <w:t>"Wer mir nachfolgen will...nehme sein Kreuz auf si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3"/>
        <w:t>1</w:t>
      </w:r>
      <w:r>
        <w:rPr>
          <w:rStyle w:val="FootnoteCharacters"/>
          <w:rFonts w:eastAsia="Arial" w:cs="Arial" w:ascii="Arial" w:hAnsi="Arial"/>
          <w:sz w:val="24"/>
          <w:szCs w:val="24"/>
        </w:rPr>
        <w:t>6</w:t>
      </w:r>
      <w:r>
        <w:rPr>
          <w:rFonts w:eastAsia="Arial" w:cs="Arial" w:ascii="Arial" w:hAnsi="Arial"/>
          <w:sz w:val="24"/>
          <w:szCs w:val="24"/>
        </w:rPr>
        <w:t>? Hier liegt das Prinzip unserer Rechtfertigung; um aber diesen Weg zu bewältigen, muß man zu-erst im Abendmahlssaal Kraft geschöpf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Seelen, die sagen: ich werde vom Kreuz erdrückt.- Aber wie glücklich seid ihr doch! Wäret ihr schwach, würde man euch weniger bela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rstellung der Grundmauern eines Gebäudes wird gewöhnlichen Maurern anvertraut, vorausgesetzt, daß sie ihr Handwerk beherrschen; die Ausführung von Kunstwerken über-gibt gibt man jenen, die eine Fachausbildung genossen haben. - Viel leiden bedeutet ein Pfand für das Heil und die Heiligkeit. Sobald Gott einen Baum sieht, der zahlreiche und gute Früchte tragen kann, schneidet er ihn zurück und reinigt ihn nach seinem Bel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Wenn wir unter dem alten Gesetz der Gerechtigkeit stünden, würde ich es verstehen, daß man die Strafe in diesem Leben fürchtet; zu jener Zeit sah man im allgemeinen im Leiden ein Zeichen der göttlichen Bestrafung. Wir aber befinden uns nicht mehr dort; die Gnade Jesu Christi ist gekommen, und unsere größten Leiden bedeuten uns ein Pfand dafür, daß wir sehr gelieb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muß sich eine Seele, die alle Tage zur hl. Kommunion geht, darauf gefaßt machen, alle Tage auf den Ölberg geführt zu werden. Wenn dem nicht so wäre, wozu wäre es dann nützlich, in den Abendmahlssaal zu gehen, um unserem Herrn zu begegnen und ihn dann allein auf den Ölberg gehen zu lassen? Die Arbeit des Leidens, die euch aufgetragen wird, ist ein Kennzeichen des Ver-trauens, denn eine große Mühe bezeugt die Wertschätzung, die man dem ent-gegenbringt, der damit belaste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Prinzip kann man sagen: Gott bemißt die Versuchung und Prüfung nach unserer Kraft und unserer Gnade. Nun gibt es notwendige Kreuze und Kreuze der Vollkommenheit. Die ersten sind unvermeidlich, Gott legt sie auf; die zweiten bie-tet er an. Eine großherzige und nach Heiligkeit strebende Seele umarmt beide; wenn man aber nicht zur Kommunion geht, kann man weder die einen noch die anderen ertra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3. Schließlich steigt man durch die Nachfolge Christi in den Himmel auf.</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Wie gut ist es zu sterben, wenn man gut gelebt hat! Dann ist der Weg ganz geebnet und vorgezeichnet; man kann nur mehr mit Jesus Christus zusammen-tref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ht also dann und wann im Gedanken der Hoffnung zum Himmel! Denkt nicht immer an die Buße. Der Himmel wird unsere Krone sein. Die Hoffnung soll uns durch die feste Zuversicht stützen, dieses Ziel zu erre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pielt übrigens nicht die Starken! Sagt nicht: ich liebe ganz selbstlos; ich liebe, um zu lieben. Dies ist erhaben, vorausgesetzt, ihr schließt nicht für das andere Leben den Himmel aus, den ihr als euren Lohn ersehnen sol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Apostel waren stärker als wir, und dennoch hat der Erlöser zu ihnen gesagt: wenn ihr verfolgt werdet, freut euch, denn euer Lohn im Himmel wird groß sein </w:t>
      </w:r>
      <w:r>
        <w:rPr>
          <w:rStyle w:val="FootnoteCharacters"/>
          <w:rStyle w:val="FootnoteAnchor"/>
          <w:rFonts w:eastAsia="Arial" w:cs="Arial" w:ascii="Arial" w:hAnsi="Arial"/>
          <w:sz w:val="24"/>
          <w:szCs w:val="24"/>
        </w:rPr>
        <w:footnoteReference w:customMarkFollows="1" w:id="254"/>
        <w:t>1</w:t>
      </w:r>
      <w:r>
        <w:rPr>
          <w:rStyle w:val="FootnoteCharacters"/>
          <w:rFonts w:eastAsia="Arial" w:cs="Arial" w:ascii="Arial" w:hAnsi="Arial"/>
          <w:sz w:val="24"/>
          <w:szCs w:val="24"/>
        </w:rPr>
        <w:t>7</w:t>
      </w:r>
      <w:r>
        <w:rPr>
          <w:rFonts w:eastAsia="Arial" w:cs="Arial" w:ascii="Arial" w:hAnsi="Arial"/>
          <w:sz w:val="24"/>
          <w:szCs w:val="24"/>
        </w:rPr>
        <w:t>. Auch der hl. Paulus, der alles und jeden zum Wettstreit herausforderte, rühmte sich, weil er den guten Kampf gekämpft hatte und daher nur mehr die Krone der Gerechtigkeit zu empfangen hatte, die ihm der Herr geben werde</w:t>
      </w:r>
      <w:r>
        <w:rPr>
          <w:rStyle w:val="FootnoteCharacters"/>
          <w:rStyle w:val="FootnoteAnchor"/>
          <w:rFonts w:eastAsia="Arial" w:cs="Arial" w:ascii="Arial" w:hAnsi="Arial"/>
          <w:sz w:val="24"/>
          <w:szCs w:val="24"/>
        </w:rPr>
        <w:footnoteReference w:customMarkFollows="1" w:id="255"/>
        <w:t>1</w:t>
      </w:r>
      <w:r>
        <w:rPr>
          <w:rStyle w:val="FootnoteCharacters"/>
          <w:rFonts w:eastAsia="Arial" w:cs="Arial" w:ascii="Arial" w:hAnsi="Arial"/>
          <w:sz w:val="24"/>
          <w:szCs w:val="24"/>
        </w:rPr>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enn unser Herr die Abtötung verherrlicht hat, hat er immer als Lohn den Himmel versprochen; Leset die Bergpredig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ne die Hoffnung auf den Himmel gäbe es keine heroischen Tugenden; das Ordensleben wäre unhaltbar; die Gemeinschaften wären viel eher Galeeren als Vorräume zum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ielleicht werdet ihr sagen: aber haben wir nicht die Eucharistie? - Ja, das  ge-nügt; weil aber Gott, der sich darin schenkt, der Gott der künftigen Verherrlichung ist, bildet er auf dieser Welt den Vorgeschmack und das Pfand des Himmels, wo er sich voll und für immer ausliefer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aßt also an diesem schönen Tag den Vorsatz, ganz selbstverständlich an den Himmel zu denken! Daß wir lau sind, kommt daher, weil wir viel zu wenig an den Himmel denken. Wenn wir den Lohn, den wir verdienen können, nicht genug schätzen, werden wir schlechte Arbeiter und am Werk wenig interessiert sein. Nun kann man in dieser Sache behaupten: wie die Arbeit, so der Loh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ibt Leute, die den Demütigen spielen und erklären: ich werde mit dem letzten Platz im Himmel zufrieden sein! Das hat aber keinen Sinn. Im Himmel bilden alle eine einzige Familie. Nein! Es zeugt von Lauheit, wenn man sagt: wenn ich nur hineinkomme. Nein, nein, verschafft euch Flügel und fliegt! Wenn unsere Hoff-nung stärker wäre, würden wir heiliger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derholen wir mit dem erleuchteten Schreiber: "</w:t>
      </w:r>
      <w:r>
        <w:rPr>
          <w:rFonts w:eastAsia="Arial" w:cs="Arial" w:ascii="Arial" w:hAnsi="Arial"/>
          <w:i/>
          <w:iCs/>
          <w:sz w:val="24"/>
          <w:szCs w:val="24"/>
        </w:rPr>
        <w:t>Zieh mich her hinter d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6"/>
        <w:t>1</w:t>
      </w:r>
      <w:r>
        <w:rPr>
          <w:rStyle w:val="FootnoteCharacters"/>
          <w:rFonts w:eastAsia="Arial" w:cs="Arial" w:ascii="Arial" w:hAnsi="Arial"/>
          <w:sz w:val="24"/>
          <w:szCs w:val="24"/>
        </w:rPr>
        <w:t>9</w:t>
      </w:r>
      <w:r>
        <w:rPr>
          <w:rFonts w:eastAsia="Arial" w:cs="Arial" w:ascii="Arial" w:hAnsi="Arial"/>
          <w:sz w:val="24"/>
          <w:szCs w:val="24"/>
        </w:rPr>
        <w:t>. Unser Herr ist das stärkste Anziehungszentrum für die Seelen. Sehnen wir uns danach, ihm anzugehören, und er wird unseren Wunsch erfü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Gehen wir also heute und oft auf den Ölberg. Be-trachten wir lange wie die Apostel, wie Jesus in sein Reich aufsteigt. Dieser Gedanke wird uns in den Schmerzen stützen und die Entmutigung von uns fernhalten. Und eines Tages werden wir Jesus, nachdem wir ihm ordentlich gedient haben, in seine Herrlichkeit folgen: dort ist der Treffpunkt des Glaubens und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06"/>
          <w:szCs w:val="106"/>
        </w:rPr>
        <w:t>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CHRISTI   HIMMELFAHRT</w:t>
        <w:br/>
        <w:br/>
        <w:t>DER  HIMMEL  UND  DIE  EUCHARISTIE</w:t>
      </w:r>
      <w:r>
        <w:rPr>
          <w:rStyle w:val="FootnoteCharacters"/>
          <w:rStyle w:val="FootnoteAnchor"/>
          <w:rFonts w:eastAsia="Arial" w:cs="Arial" w:ascii="Arial" w:hAnsi="Arial"/>
          <w:b/>
          <w:bCs/>
          <w:sz w:val="26"/>
          <w:szCs w:val="26"/>
        </w:rPr>
        <w:footnoteReference w:customMarkFollows="1" w:id="257"/>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e, am Oktavtag von Christi Himmelfahrt, stellt uns die Kirche das Festge-heimnis vor acht Tagen in der gleichen Weise und mit denselben Gebeten vo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steigt also in den Himmel auf. Er begibt sich zur Rechten seines Vaters und nimmt seinen Platz als Richter der Lebenden und der Toten ein: alle Macht ist ihm über-geben wo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er steht in seinem Triumph nicht allein. Unser Herr arbeitet nie für sich allein, ohne auch für uns zu arbeiten. Er ist hingegangen, um uns einen Platz zu ber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ter diesem doppelten Gesichtspunkt ist also dieses Fest sehr schön, weil sich dabei  unser Herr sehr gütig und voll Liebe zeigt. - Er tritt in den Besitz seines Glücks, aber unser Glück beginnt mit dem seinen; denn die Himmelfahrt Christi gibt uns nicht nur die Hoffnung, sondern die Sicherheit, daß wir in den Himmel kommen; es handelt sich dabei nicht um eine Sicherheit, die er uns persönlich gegeben hätte - dies zu behaupten, wäre häretisch, es sei denn durch eine Offen-barung -, sondern es geht um eine sichere Verpflichtung von seiten Gottes. Wenn ihr am Willen festhaltet, nicht zu sündigen. Wenn ihr eure Sitten den Lehren des Heiles anpaßt, wird eure Hoffnung, in den Himmel zu kommen, zur moralischen Gewißheit. Das hält die Christen aufrecht, ob sie nun in der Ebene kämpfen oder auf dem Berge b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immelfahrt ist für uns der angefangene Himmel: die Gewißheit von seiten Gottes, die Sicherheit der Mittel als Pfand. Jesus Christus wird uns nie abhanden kommen; die Mittel werden sogar überreichlich sein. Der Himmel wird zu unserem Anteil, wenn wir ihn verdienen und mit den erforderlichen Voraussetzungen er-bit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auch die Eucharistie ist eine Himmelfahrt: die Auffahrt unserer Seele zu Go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zuviele Christen sehen den Himmel nur von ferne und haben kein Verlangen, daran zu denken. Nun ist die Eucharistie ein vorweggenommener Himmel, um uns den anderen Himmel ersehnen zu lassen und uns zu ihm zu geleiten. Wie ge-schieht di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Die Eucharistie ist der triumphierende Jesus, der vom Himmel auf die Erde niedersteigt, um uns eines Tages mit sich zu nehmen. Hier ist er verherrlicht, nicht mehr leidensfähig wie in den Tagen seines sterblichen Lebens; er ist hier mächtig und selig. Wenn wir ihn empfangen, empfangen wir also den Himmel, nicht direkt und wie eine neue Seinsweise, sondern weil wir Jesus besitzen, in dem das Glück und die Herrlichkeit des Himmels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einen König zu Gast hat, rühmt sich und sagt: ich habe einen König bei mir gehabt! Wir können eben-falls sagen: wir empfangen den König des Himmels. Er kommt, damit wir unsere wahre Heimat nicht vergessen; oder aber: damit wir beim Gedanken daran nicht vor Verlangen und Langeweile sterben. Er kommt uns bleibt leibhaft in uns, solange das Sakrament bestehen blei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 Eucharistie setzt die Himmelfahrt fort, weil uns Jesus Christus darin die Früchte und Blüten des Paradieses mitteilt. Was sind das für Früchte und Blüten? Ich weiß es nicht, man sieht sie nicht, aber man empfindet ihren Duft. Er bringt uns seine gekrönten Verdienste, sein siegreiches Schwert im Krieg gegen Satan; er bringt es uns, damit wir uns dessen bedienen und damit unsere eigenen Ver-dienste dazufü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m gehimnisvollen Sinn: Jakob sah im Traum die Engel auf und niedersteigen; das ist das Symbol ihrer Vermittlerrolle zwischen Himmel und Erde. In Wirklichkeit steht Jesus Christus selbst uns ganz zu Diensten. In den Himmel aufgefahren, ist er zur Rechten des Vaters unablässig als unser allmächtiger Anwalt tätig; und durch die Eucharistie steigt er bis zu uns herab, um sich uns zu schenken und bei uns zu bleiben.</w:t>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Nun erfreut man sich im Himmel vor allem dreier Güter, die uns auch durch die Eucharistie geschenkt werd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1. Vor allem die Glorie. Ohne Zweifel ist die Ehre der Heiligen eine Blume, die sich nur an der Sonne des Paradieses unter den Blicken Gottes an der Sonne ent-faltet; diese Ehre können wir auf Erden nicht genießen: man würde uns anbe-ten. Aber wir erhalten den in ihr enthaltenen Keim, so, wie eine Ursache ihre Wirkungen enthält. Der hl. Paulus schrieb: "</w:t>
      </w:r>
      <w:r>
        <w:rPr>
          <w:rFonts w:eastAsia="Arial" w:cs="Arial" w:ascii="Arial" w:hAnsi="Arial"/>
          <w:i/>
          <w:iCs/>
          <w:sz w:val="24"/>
          <w:szCs w:val="24"/>
        </w:rPr>
        <w:t>Was gesät wird, ist verweslich, was auferweckt wird, ist unverweslich; was gesät wir, ist armselig, was auferweckt wird, herrlich"</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58"/>
        <w:t>2</w:t>
      </w:r>
      <w:r>
        <w:rPr>
          <w:rFonts w:eastAsia="Arial" w:cs="Arial" w:ascii="Arial" w:hAnsi="Arial"/>
          <w:sz w:val="24"/>
          <w:szCs w:val="24"/>
        </w:rPr>
        <w:t>. Die Eucharistie ist es, die uns die Kraft der Auferstehung Jesu Christi verleiht</w:t>
      </w:r>
      <w:r>
        <w:rPr>
          <w:rStyle w:val="FootnoteCharacters"/>
          <w:rStyle w:val="FootnoteAnchor"/>
          <w:rFonts w:eastAsia="Arial" w:cs="Arial" w:ascii="Arial" w:hAnsi="Arial"/>
          <w:sz w:val="24"/>
          <w:szCs w:val="24"/>
        </w:rPr>
        <w:footnoteReference w:customMarkFollows="1" w:id="259"/>
        <w:t>3</w:t>
      </w:r>
      <w:r>
        <w:rPr>
          <w:rFonts w:eastAsia="Arial" w:cs="Arial" w:ascii="Arial" w:hAnsi="Arial"/>
          <w:sz w:val="24"/>
          <w:szCs w:val="24"/>
        </w:rPr>
        <w:t>. Sie ist das geheimnisvolle Ferment, dessen Kraft sich auf be-sondere Weise in unserem auferstandenen Leib zeig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Sodann das Glück. Durch die Auffahrt in den Himmel wird unsere Seele ohne Verwirrung oder Bedenken in den Besitz des Glückes Gottes eintreten. Nun gut! Spüren wir nicht durch die Eucharistie einen gewissen Vorgeschmack? Empfan-gen wir nicht dabei gewisse Teile dieses Glückes? Welch ein Friede und welche Freude empfinden wir nach der hl. Kommunion! Je mehr die Seele losgelöst ist vom Menschlichen, umso stärker spürt sie diese Wirkung. So gibt es Seelen, die nach der hl. Kommunion so glücklich sind, daß auch deren Körper die Auswirkung wahr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Schließlich die Macht; sie gibt der Seele die Kraft, all das zu mißachten, was ihrer Zuneigung unwürdig ist. Wer mit dem großen Verlangen die Kommunion empfängt und sich mit Christus vereinigt, strebt nach nichts Irdischem mehr. Dann bewirkt die Kommunion, daß seine Seele zu Gott empor-steigt. Man definiert das Gebet als Erhebung der Seele zu Gott; dies ist das einzige Mittel, sich mit ihm zu ver-einigen. Aber was ist das Gebet schon, verglichen mit der Kommunion? Wie weit ist es von dieser sakramentalen Auffahrt mit Jesus, der uns bis zum Himmel erhebt, entfer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Adler gewöhnt seine Jungen zum Fliegen so, daß er ihnen die Nahrung weit über ihnen entfernt anbietet; jemehr sich diese nähren, umso höher erhebt er sich und bewirkt damit, daß sie, ohne es zu merken, bis zu den höchsten Regionen des Raumes ste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kommt auch Jesus, der göttliche Adler, zu uns, um uns die nötige Nahrung zu bringen; er ladet uns ein und zieht uns an, ihm zu folgen und mit seiner Hilfe bis zu den Höhen der Tugend aufzusteigen. Sakramental bleibt er höchstens eine Viertelstunde in uns. Aber die Süßigkeit, die er uns verkosten läßt, vermittelt uns die Sehnsucht, uns aufzumachen, um ihn bis im Himmel zu suchen. Er macht uns mit dem Gedanken an den Himmel vertraut - das ist der richtige Ausdru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erkt ihr nicht, daß ihr unseren Herrn in eurem Herzen besitzet, euch nach dem Paradies sehnt und alles übrige mißachtet? Ihr  möchtet auf der Stelle sterben, um ehestens und für immer mit Gott vereint zu sein. Wer nur selten die Kom-munion empfängt, kann sich nicht lebhaft danach sehnen, Gott zu schauen; er fürchtet sich vor dem Tod. Im Grunde ist diese Angst nicht schlecht; aber wenn ihr sicher wäret, in den Himmel zu kommen, ach, dann würdet ihr keine Viertelstun-de mehr hier auf Erden bleiben wollen: während einer Viertelstunde werdet ihr Gott im Himmel mehr lieben als während eures ganzen Le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bereitet uns die Eucharistie auf den Himmel vor. Welche Gnade ist es, mit der hl. Wegzehrung zu sterben! Ich weiß, daß die vollkommene Reue ausreicht, um in den Himmel zu kommen. Aber wieviel besser ist es, unter dem Geleit Jesu Abschied zu nehmen und von jenem gerichtet zu werden, der kommt, um sich uns zu schenken im Sakrament sein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empfiehlt auch die Kirche den Priestern, selbst im letzten Augenblick die Weg-zehrung zu reichen, vorausgesetzt, der Kranke ist noch fähig, sie zu empfangen, selbst wenn man voraussehen würde, daß er sofort nach dem Empfang dieses Sakramentes sterben we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sehr besteht doch die Kirche, diese Mutter, darauf, daß ihre Kinder mit gutem Proviant ausgerüstet ihre letzte Reise antr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bittet eifrig diese Gnade, mit der hl. Wegzehrung zu sterben. Dies wird euch zum unvergleichlichen Pfand für das ewige Glück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ind w:left="567" w:right="567" w:hanging="0"/>
        <w:jc w:val="center"/>
        <w:rPr/>
      </w:pPr>
      <w:r>
        <w:rPr>
          <w:rFonts w:eastAsia="Arial" w:cs="Arial" w:ascii="Arial" w:hAnsi="Arial"/>
          <w:b/>
          <w:bCs/>
          <w:sz w:val="26"/>
          <w:szCs w:val="26"/>
        </w:rPr>
        <w:br/>
        <w:t>PFINGSTEN</w:t>
        <w:br/>
        <w:br/>
        <w:t>DIE  SYMBOLIK  DER  FEUERZUNGEN</w:t>
      </w:r>
      <w:r>
        <w:rPr>
          <w:rStyle w:val="FootnoteCharacters"/>
          <w:rStyle w:val="FootnoteAnchor"/>
          <w:rFonts w:eastAsia="Arial" w:cs="Arial" w:ascii="Arial" w:hAnsi="Arial"/>
          <w:b/>
          <w:bCs/>
          <w:sz w:val="26"/>
          <w:szCs w:val="26"/>
        </w:rPr>
        <w:footnoteReference w:customMarkFollows="1" w:id="260"/>
        <w:t>1</w:t>
      </w:r>
      <w:r>
        <w:rPr>
          <w:rFonts w:eastAsia="Arial" w:cs="Arial" w:ascii="Arial" w:hAnsi="Arial"/>
          <w:b/>
          <w:bCs/>
          <w:sz w:val="26"/>
          <w:szCs w:val="26"/>
        </w:rPr>
        <w:t xml:space="preserve"> </w:t>
        <w:b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Bleibt in der Stadt, bis ihr mit der Kraf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aus der Höhe erfüllt werde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Lk 24,4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dem Jesus durch seine glorreiche Himmelfahrt die Apostel verlassen hatte, beeilten sich diese, die letzte Anweisung ihres Meisters zu befolgen. Sie steigen vom Ölberg wieder herab mit einer großen Freude: der Segen des Erlösers hatte ihnen Vertrauen gegeben; der Gedanke an den Himmel hinterläßt in ihnen einen milden und trostreichen Eindruck. Maria ist bei ihnen; in ihrer Begleitung begeben sie sich in einer frommen und ausdauernden Erwartung auf den Hl. Geist zum Abendmahlssaa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siehe, zehn Tage später kommt dieser göttliche Geist zu ihnen. Ein heftiger Sturm, Symbol seiner Macht, geht ihm voraus; er steigt in Form von Feuerzungen auf jeden einzelnen der Anwesenden hera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hrlich, Pfingsten ist ein schöner Tag! Glücklich jene neunte Stunde, wie sie in der Hl. Schrift genau angegeb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über die Gnade dieses Festes; sie beginnt bei den Aposteln, um dann in der Kirche und in jedem einzelnen von uns fortgesetzt zu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ymbol der Feuerzungen drückt das Wesen und die Erhabenheit des christ-lichen Pfingstwunders bestens aus; das Feuer erhellt und verwandelt nämlich das, was es überfällt, und es ist bestrebt, sich auszubr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I. Der Hl. Geist erleuchtet die Apostel, belehrt</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und stärkt sie in der göttlichen Wahrheit Je-</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u Christ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 Er erinnert sie an die Worte Jesu, wie dieser es ihnen versprochen hatte:</w:t>
      </w:r>
      <w:r>
        <w:rPr>
          <w:rFonts w:eastAsia="Arial" w:cs="Arial" w:ascii="Arial" w:hAnsi="Arial"/>
          <w:i/>
          <w:iCs/>
          <w:sz w:val="24"/>
          <w:szCs w:val="24"/>
        </w:rPr>
        <w:t xml:space="preserve"> "Er wird euch alles lehren und euch an alles erinnern, was ich euch gesagt ha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61"/>
        <w:t>2</w:t>
      </w:r>
      <w:r>
        <w:rPr>
          <w:rFonts w:eastAsia="Arial" w:cs="Arial" w:ascii="Arial" w:hAnsi="Arial"/>
          <w:sz w:val="24"/>
          <w:szCs w:val="24"/>
        </w:rPr>
        <w:t>. Welch treue und unfehlbare Gedächtnisstütz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spricht aus ihnen. "</w:t>
      </w:r>
      <w:r>
        <w:rPr>
          <w:rFonts w:eastAsia="Arial" w:cs="Arial" w:ascii="Arial" w:hAnsi="Arial"/>
          <w:i/>
          <w:iCs/>
          <w:sz w:val="24"/>
          <w:szCs w:val="24"/>
        </w:rPr>
        <w:t>Nicht ihr werdet dann reden, sondern der Geist eures Vaters wird durch euch red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62"/>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r wird immer bei ihnen bleiben. "</w:t>
      </w:r>
      <w:r>
        <w:rPr>
          <w:rFonts w:eastAsia="Arial" w:cs="Arial" w:ascii="Arial" w:hAnsi="Arial"/>
          <w:i/>
          <w:iCs/>
          <w:sz w:val="24"/>
          <w:szCs w:val="24"/>
        </w:rPr>
        <w:t>Und ich werde den Vater bitten, und er wird euch einen anderen Beistand geben, der für immer bei euch bleiben soll. Es ist der Geist der Wahrheit... Ihr aber kennt ihn, weil er bei euch bleibt und in euch sein wird</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63"/>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Wort Jesu verwirklicht sich am Pfingsttag. Petrus redet; was für eine neue Beredsamkeit! Welche Kraft in seinem Wort! Was für ein Triumph Jesu Christi in der ersten Stunde der Herabkunft des Hl. Geis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urch die römische Kirche schafft er sich in der Welt ein zeitloses Pfingsten. Wie Petrus spricht der Papst mit einer unfehlbaren Autorität, mit einer unver-gleichlichen Autorität; und das katholische Priestertum gibt seine Lehren weiter; sie sind ein treues Echo und die authen-tische Interpretation des Evangelium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Die erleuchtende Tätigkeit des Hl. Geistes setzt sich fort auch in jedem einzel-nen Gläubigen, der sie nach dem Beispiel der Apostel und ihrer ersten Jünger ersehnt und sich darauf vorbereitet. Ohne Zweifel hat diese Tätigkeit nichts Außergewöhnliches an sich, sie wird nicht von Wundern begleitet wie bei den Aposteln. Es handelt sich um eine innere Erleuchtung, die Eingießung eines größeren Lichtes, ein besonderes Gut, das uns in einem Augenblick erhellt und uns mit einer unwiderstehlichen Klarheit die Wahrheit zeigt. Ach, glücklich jene Seele, die vom Hl. Geist belehrt wird! Sie erfaßt in Kürze, gündlich und mühelos die größten Wahrheiten. Die Lebensgeschichte der Heiligen ist dafür ein glänzen-der Beweis. Welche Weisheit liegt doch bei den Wüstenvätern und diesen Män-nern, die fern aller menschlichen Wissenschaft stehen! Sie besaßen nämlich den Hl. Geist als Lehrer; und sie fragten ihn in allem um R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bemerkt, daß sich der Hl. Geist ganz besonders durch die Eucharistie im Abendmahlssaal mitteilt, um uns in Jesus Christus zu vervollkommnen. Durch  die hl. Kommunion setzt er sich nämlich in uns als seine Glieder das Geheimnis des fleischgewordenen Gottes fort; und somit könnte man bis zu einem gewissen Grad vom Kommunizierenden die Worte des Erzengels Gabriel an Maria wieder-holen: "</w:t>
      </w:r>
      <w:r>
        <w:rPr>
          <w:rFonts w:eastAsia="Arial" w:cs="Arial" w:ascii="Arial" w:hAnsi="Arial"/>
          <w:i/>
          <w:iCs/>
          <w:sz w:val="24"/>
          <w:szCs w:val="24"/>
        </w:rPr>
        <w:t>Der Hl. Geist wird auf dich herabkommen, und die Kraft des Allerhöchsten wird dich überschat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64"/>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Der Hl. Geist verwandelt die Apostel in die Heiligkeit Jesu Christ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Vor seiner Herabkunft waren sie Männer mit schwachem Willen, ehrgeizig und egoistisch. Welch geistige Bildung haben sie jedoch erhalten! Welche Wunder-taten hatten sie erlebt, welch schöne Denksprüche hatten sie vernommen, welch rührende Beispiele hatten sie bewundert? Aber es blieb dem Hl. Geist vorbehal-ten, alle diese in der Seele vergrabenen Keime zu befru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ar diese Umwandlung eine plötzliche, vollkommene und dauerhafte. - Hört ihre Sprache, seht ihre Taten, beurteilt sie an ihren Opfern, die sie auf sich neh-men! Das Eisen wird nicht mehr durch das verwandelt, was es erhitzt. Es ist der Geist der Liebe, der sie mit göttlicher Liebe erfüll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 glanzvoll zeigen sich ihre Kräfte beim Wunder der Heilung des Gelähmten an der Tempelpforte</w:t>
      </w:r>
      <w:r>
        <w:rPr>
          <w:rStyle w:val="FootnoteCharacters"/>
          <w:rStyle w:val="FootnoteAnchor"/>
          <w:rFonts w:eastAsia="Arial" w:cs="Arial" w:ascii="Arial" w:hAnsi="Arial"/>
          <w:sz w:val="24"/>
          <w:szCs w:val="24"/>
        </w:rPr>
        <w:footnoteReference w:customMarkFollows="1" w:id="265"/>
        <w:t>6</w:t>
      </w:r>
      <w:r>
        <w:rPr>
          <w:rFonts w:eastAsia="Arial" w:cs="Arial" w:ascii="Arial" w:hAnsi="Arial"/>
          <w:sz w:val="24"/>
          <w:szCs w:val="24"/>
        </w:rPr>
        <w:t>. Dieser Unglückliche bittet Petrus und Johannes um ein Almo-sen. Petrus antwortet: "</w:t>
      </w:r>
      <w:r>
        <w:rPr>
          <w:rFonts w:eastAsia="Arial" w:cs="Arial" w:ascii="Arial" w:hAnsi="Arial"/>
          <w:i/>
          <w:iCs/>
          <w:sz w:val="24"/>
          <w:szCs w:val="24"/>
        </w:rPr>
        <w:t>Silber und Gold besitze ich nicht - Armut - doch was ich habe, das gebe ich dir - Liebe -: im Namen Jesu Christi, des Nazoräers, geh umher!</w:t>
      </w:r>
      <w:r>
        <w:rPr>
          <w:rFonts w:eastAsia="Arial" w:cs="Arial" w:ascii="Arial" w:hAnsi="Arial"/>
          <w:sz w:val="24"/>
          <w:szCs w:val="24"/>
        </w:rPr>
        <w:t>" - Glaube und Vertrau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s die Menge, die sich am wunderbar Geheilten angesammelt hatte, mit Neugier und Bewunderung staunt, sagt Petrus zu ihr: Was wundert ihr euch darüber? Was starrt ihr uns an, als hätten wir aus eigener Kraft oder Frömmigkeit bewirkt, daß dieser gehen kann? - Demut -; ...Gott hat seinen Knecht Jesus verherrlicht, den ihr ausgeliefert ...verleugnet ... und getötet habt; der Glaube, der durch ihn kommt, hat diesem Menschen die volle Gesundheit eingebracht - heilige Kühnheit -; also kehrt um und tut Buße! - Seeleneifer und Liebe zu Jesus Christ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ie groß ist auch ihre Freude, für ihren Meister leiden zu dürfen, als sie mit Ruten geschlagen werden! </w:t>
      </w:r>
      <w:r>
        <w:rPr>
          <w:rStyle w:val="FootnoteCharacters"/>
          <w:rStyle w:val="FootnoteAnchor"/>
          <w:rFonts w:eastAsia="Arial" w:cs="Arial" w:ascii="Arial" w:hAnsi="Arial"/>
          <w:sz w:val="24"/>
          <w:szCs w:val="24"/>
        </w:rPr>
        <w:footnoteReference w:customMarkFollows="1" w:id="266"/>
        <w:t>7</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ie innig ist ihre Liebe zum Gebet, als sie sich von der materiellen Seite ihres geheiligten Dienstes zu sehr in Beschlag genommen sahen! </w:t>
      </w:r>
      <w:r>
        <w:rPr>
          <w:rStyle w:val="FootnoteCharacters"/>
          <w:rStyle w:val="FootnoteAnchor"/>
          <w:rFonts w:eastAsia="Arial" w:cs="Arial" w:ascii="Arial" w:hAnsi="Arial"/>
          <w:sz w:val="24"/>
          <w:szCs w:val="24"/>
        </w:rPr>
        <w:footnoteReference w:customMarkFollows="1" w:id="267"/>
        <w:t>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 Kirchengeschichte bezeugt, wie unermüdlich und machtvoll im Laufe der Jahrhunderte die heiligende Wirkung des Hl. Geistes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allen Zeitepochen hat er Plejaden von hl. Männern und Frauen hervorgebracht, deren Beispiel und Einfluß die Priesterschaft und die Gläubigen angereg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Bezüglich jedes einzelnen Christen im besonderen hat der Hl. Geist die beson-dere Sendung, ihn nach den Tugenden Jesu Christi zu formen. Er verleiht ihm dessen Intelligenz, indem er ihn den eigentlichen Gesichtspunkt entdecken läßt, daß es nämlich ein Akt der Liebe und eine Ehre ist, Jesus Christus bis in seiner Demütigung und in seinem Leiden nachzufolgen. Er gibt ihm die Sehnsucht dazu durch eine besondere Eignung, diese zu üben; er schafft in ihm eine Art göttlichen Instinkt, sodaß ihm diese ganz natürlich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III. Der Hl. Geist erfüllt die Apostel mit Eifer,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uf daß sie die Kenntnis und Liebe zu Jesus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hristus überall ausbreit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 Der Eifer ist die Flamme des Herdes; er ist für die göttliche Liebe das, was die Strahlen für die Sonne sind.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Apostel können die Glut in ihnen nicht mehr zurückhalten. Die Überfülle ihrer Gnaden treibt sie zu reden: r e p l e t i  s u n t  o m n e s  S p i r i t u   S a n ct o - alle wurden vom Hl. Geist erfüllt; der Hl. Geist selbst verleiht ihrem Wort wunder-bare Eigenschaften, die ihren Eifer begünstigen. Sie sprechen in fremden Spra-chen, wie sie ihnen der Hl. Geist auszusprechen eingab</w:t>
      </w:r>
      <w:r>
        <w:rPr>
          <w:rStyle w:val="FootnoteCharacters"/>
          <w:rStyle w:val="FootnoteAnchor"/>
          <w:rFonts w:eastAsia="Arial" w:cs="Arial" w:ascii="Arial" w:hAnsi="Arial"/>
          <w:sz w:val="24"/>
          <w:szCs w:val="24"/>
        </w:rPr>
        <w:footnoteReference w:customMarkFollows="1" w:id="268"/>
        <w:t>9</w:t>
      </w:r>
      <w:r>
        <w:rPr>
          <w:rFonts w:eastAsia="Arial" w:cs="Arial" w:ascii="Arial" w:hAnsi="Arial"/>
          <w:sz w:val="24"/>
          <w:szCs w:val="24"/>
        </w:rPr>
        <w:t xml:space="preserve"> oder daß sie zwar ihre gewöhnliche Sprache redeten, aber von allen Zuhörern, welcher Herkunft auch immer, verstanden wurden, als würden sie in ihrer eigenen Muttersprache reden </w:t>
      </w:r>
      <w:r>
        <w:rPr>
          <w:rStyle w:val="FootnoteCharacters"/>
          <w:rStyle w:val="FootnoteAnchor"/>
          <w:rFonts w:eastAsia="Arial" w:cs="Arial" w:ascii="Arial" w:hAnsi="Arial"/>
          <w:sz w:val="24"/>
          <w:szCs w:val="24"/>
        </w:rPr>
        <w:footnoteReference w:customMarkFollows="1" w:id="269"/>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Eifer ist großherzig; er läßt sie alles geringachten: Vermögen und Ehren; alles überwinden: das Gefängnis, die Hinrichtungsstrafen, den Tod; alles unternehmen zu Ehren des Herrn Jesus. Sie teilen sich die Welt auf, um alle Völker dem Reich des Glaubens zu unterwer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die Früchte ihres Eifers sind durch die Vorsehung wunderbar. Ungefähr 3000 Männer bekehren sich bei der ersten Predigt des Petrus</w:t>
      </w:r>
      <w:r>
        <w:rPr>
          <w:rStyle w:val="FootnoteCharacters"/>
          <w:rStyle w:val="FootnoteAnchor"/>
          <w:rFonts w:eastAsia="Arial" w:cs="Arial" w:ascii="Arial" w:hAnsi="Arial"/>
          <w:sz w:val="24"/>
          <w:szCs w:val="24"/>
        </w:rPr>
        <w:footnoteReference w:customMarkFollows="1" w:id="270"/>
        <w:t>1</w:t>
      </w:r>
      <w:r>
        <w:rPr>
          <w:rStyle w:val="FootnoteCharacters"/>
          <w:rFonts w:eastAsia="Arial" w:cs="Arial" w:ascii="Arial" w:hAnsi="Arial"/>
          <w:sz w:val="24"/>
          <w:szCs w:val="24"/>
        </w:rPr>
        <w:t>1</w:t>
      </w:r>
      <w:r>
        <w:rPr>
          <w:rFonts w:eastAsia="Arial" w:cs="Arial" w:ascii="Arial" w:hAnsi="Arial"/>
          <w:sz w:val="24"/>
          <w:szCs w:val="24"/>
        </w:rPr>
        <w:t xml:space="preserve">, und jeden Tag wächst die Zahl derer, die sich auf  dem Weg des Heiles befinden </w:t>
      </w:r>
      <w:r>
        <w:rPr>
          <w:rStyle w:val="FootnoteCharacters"/>
          <w:rStyle w:val="FootnoteAnchor"/>
          <w:rFonts w:eastAsia="Arial" w:cs="Arial" w:ascii="Arial" w:hAnsi="Arial"/>
          <w:sz w:val="24"/>
          <w:szCs w:val="24"/>
        </w:rPr>
        <w:footnoteReference w:customMarkFollows="1" w:id="271"/>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Seitdem hat die hl. Kirche diese apostolische Sendung fortgesetzt. Von Jahr-hundert zu Jahrhundert sandte sie eine immer zahlreichere Schar von Priestern aus zur friedlichen Stürmung der heidnischen Völker; sie wichen nicht zurück we-der vor Entbehrungen jeder Art, noch vor dem härtesten Martyrium; ganz zu schweigen über die ständige Bewegung durch die Bekehrungen, die sich in der Mitte der christlichen Völker ereigneten, deren Glauben und wankende Sitten mit soviel Drängen die Anstrengung ihres Eifers ford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Jeder Christ muß an dieser Evangelisierungsarbeit teilnehmen; er muß eine Feuerzunge sein, deren Licht die Seelen um sich herum erleuchtet und zu Jesus Christus zieht; deren Reinheit des Lebens die anderen zu den Tugenden des Evangeliums mitreißen; deren aufgeschlossene Wärme jene erwärmen und be-kehren, die in der Kälte des Irrtums oder des Lasters li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aus dem Abendmahlssaal geworden, wo das Pfingsten stattgefunden hat? Ach! Das göttliche Feuer ist dort erloschen. Der Greuel der Verwüstung herrscht dort mit dem Halbmond, dem Wahrzeichen der islamischen Macht. Aber - Gott sei gepriesen! - Millionen von Abendmahlssälen bedecken die Welt und erhalten weiterhin das Gesetz Jesu Christi, seine Tugenden und den Triumph sei-n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b/>
          <w:bCs/>
          <w:sz w:val="134"/>
          <w:szCs w:val="134"/>
        </w:rPr>
        <w:t>Mm</w:t>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PFINGSTEN</w:t>
        <w:br/>
        <w:br/>
        <w:t>DIE  HERRLICHE  GEBURT  DER  KIRCHE</w:t>
      </w:r>
      <w:r>
        <w:rPr>
          <w:rStyle w:val="FootnoteCharacters"/>
          <w:rStyle w:val="FootnoteAnchor"/>
          <w:rFonts w:eastAsia="Arial" w:cs="Arial" w:ascii="Arial" w:hAnsi="Arial"/>
          <w:b/>
          <w:bCs/>
          <w:sz w:val="26"/>
          <w:szCs w:val="26"/>
        </w:rPr>
        <w:footnoteReference w:customMarkFollows="1" w:id="272"/>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Pfingsten ist der erste öffentliche Triumph Unseres Herrn auf der Welt. Bis dahin kannte er die Armut und Vergessenheit von Betlehem und Nazaret; während sei-nes apostolischen Lebens hatte er kein eigenes Zuhause und war den Auseinan-dersetzungen der Pharisäer ausgesetzt; er hat sein Leben wie ein Missetäter auf einem Kreuz beendet; selbst seine Auferstehung begegnete dem Unglauben der Apostel und der Leugnung durch seine Fei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eute nimmt er im Triumph Besitz von der Welt durch seine Kirche, die aus ihrer Wiege steigt</w:t>
      </w:r>
      <w:r>
        <w:rPr>
          <w:rStyle w:val="FootnoteCharacters"/>
          <w:rStyle w:val="FootnoteAnchor"/>
          <w:rFonts w:eastAsia="Arial" w:cs="Arial" w:ascii="Arial" w:hAnsi="Arial"/>
          <w:sz w:val="24"/>
          <w:szCs w:val="24"/>
        </w:rPr>
        <w:footnoteReference w:customMarkFollows="1" w:id="273"/>
        <w:t>2</w:t>
      </w:r>
      <w:r>
        <w:rPr>
          <w:rFonts w:eastAsia="Arial" w:cs="Arial" w:ascii="Arial" w:hAnsi="Arial"/>
          <w:sz w:val="24"/>
          <w:szCs w:val="24"/>
        </w:rPr>
        <w:t>, schön und stark wie die Sonne des Ozea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Fest ist wirklich das unsere. Die anderen Geheimnisse gehörten im gewis-en Sinne mehr den Juden als uns. Betlehem stellte durch die Geburt des Messias, des Sohnes David, die Glorie Israels dar; der Kalvarienberg war durch das Ver-rechen des Gottesmordes seine Schande. Das heutige Fest gehört den Christen; es ist ein Fest der gesamten Welt; die Juden werden nur durch den Empfang der Taufe daran Anteil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wundern wir, wie die Kirche seit ihrer Geburt voll Leben und Kraft und ganz herrlich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Sie ist voll Le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ensch erreicht nur stufenweise die physische Reife. Gott handelt gleichfalls auf der geistlichen Ebene: die Heiligkeit eignet man sich nur durch dauerhaften Fortschritt an. Die Kirche nicht; sie geht voll Leben durch die Tätigkeit des Hl. Geistes aus dem Herzen Jesu hervo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postel waren vor der Herabkunft dieses göttlichen Geistes nur furchtsame und unwissende Kinder. Kannten sie eigentlich den Hl. Geist? Wenn Jesus zu ihnen davon sprach, blieben ihnen seine Worte recht unklar. - Aber seit der ersten Stunde von Pfingsten werden sie in einem Augenblick übernatürlich vollkommene Männ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Wort Jesu hatte sich verwirklicht: "</w:t>
      </w:r>
      <w:r>
        <w:rPr>
          <w:rFonts w:eastAsia="Arial" w:cs="Arial" w:ascii="Arial" w:hAnsi="Arial"/>
          <w:i/>
          <w:iCs/>
          <w:sz w:val="24"/>
          <w:szCs w:val="24"/>
        </w:rPr>
        <w:t>Es ist gut euch, daß ich fortgeh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74"/>
        <w:t>3</w:t>
      </w:r>
      <w:r>
        <w:rPr>
          <w:rFonts w:eastAsia="Arial" w:cs="Arial" w:ascii="Arial" w:hAnsi="Arial"/>
          <w:sz w:val="24"/>
          <w:szCs w:val="24"/>
        </w:rPr>
        <w:t xml:space="preserve">. - Ihr hängt an mir zuviel über eure Sinne </w:t>
      </w:r>
      <w:r>
        <w:rPr>
          <w:rStyle w:val="FootnoteCharacters"/>
          <w:rStyle w:val="FootnoteAnchor"/>
          <w:rFonts w:eastAsia="Arial" w:cs="Arial" w:ascii="Arial" w:hAnsi="Arial"/>
          <w:sz w:val="24"/>
          <w:szCs w:val="24"/>
        </w:rPr>
        <w:footnoteReference w:customMarkFollows="1" w:id="275"/>
        <w:t>4</w:t>
      </w:r>
      <w:r>
        <w:rPr>
          <w:rFonts w:eastAsia="Arial" w:cs="Arial" w:ascii="Arial" w:hAnsi="Arial"/>
          <w:sz w:val="24"/>
          <w:szCs w:val="24"/>
        </w:rPr>
        <w:t>, wie Kinder an ihrem Vater; ich muß euch verlassen, damit ihr zu eurem Nutzen in den Glauben an meine Gottheit und in die Kraft gelangt, die ich von euch erwar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Apostel begriffen das nicht; sie schätzten vor allem die leibhafte Anwesenheit Unseres Herrn. Aber der Hl.Geist hat ihr Herz verwandelt. Und so konnte Jesus mit mehr Berechtigung zu ihnen sagen: "</w:t>
      </w:r>
      <w:r>
        <w:rPr>
          <w:rFonts w:eastAsia="Arial" w:cs="Arial" w:ascii="Arial" w:hAnsi="Arial"/>
          <w:i/>
          <w:iCs/>
          <w:sz w:val="24"/>
          <w:szCs w:val="24"/>
        </w:rPr>
        <w:t>Der Vater selbst liebt euch, weil ihr mich geliebt hab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76"/>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mit war die Kirche schon ganz lebendig und vollkommen! Wie schön ist sie an diesem Pfingstmorgen! Das göttliche Feuer kam nicht nur auf die Apostel, son-dern auch auf Maria, die Jünger und die hl. Frauen, die ihm anhingen, herab. Somit war also die Kirche mit ihren wichtigsten Elementen da: die übernatürliche Mutter der Christen, Maria, die neue Eva; das Oberhaupt der Kirche, der erste Papst mit der Hierarchie der ersten Bischöfe; die einfachen Gläubigen: die Jünger, welche den Aposteln dienten; die hl. Frauen, welche sich dem Gebet und den Werken der Nächstenliebe hingeben sol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groß und mächtig erschien der Apostel Petrus! Der Hl. Geist hatte ihn ganz gewandelt; er gab ihm wirklich den Geist eines Oberhauptes, denn er hat ihn in zweifacher Hinsicht geheiligt: im persönlichen und im öffentlichen Bere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Der liebe Gott braucht weder menschliche Mittel, noch Macht oder Gewalt. Er sendet den Hl. Geist, und die Welt wird die Spur derjenigen küssen, die er für sein Werk auserwähl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können wiederholen:  f e l i x   c u l p a, selige Schuld der Verleugnung des Petrus! Sie bot die Gelegenheit, welche durch die Demütigung den Apostel vor-bereitete, die unvergleichliche  Ehre, erster Papst zu sein, auf sich zu 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Die Kirche ist voller Kraf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Leben besteht nicht notwendigerweise in der Kraft; es ist dafür die Basis, der Same und die Entfalt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postel haben nicht mehr unbedeutsame Tugenden; unter ihnen gibt es keinen Verräter mehr; alle sind vom Hl. Geist erfüllt. Welche Macht zeigt sich auch in ihrer Lehre, welche Gewalt in ihren Handlungen! Sie erfassen die großen Wahr-heiten des Glaubens: Gott, die Eucharistie, die himmlische Herrlichkeit. Der Hl. Geist  ist  ihr Gedächtnis. - s u g g e r e t   v o b i s   o m n i a -  und ihr Wort - l o -q u e t u r  i n  v o b i s. Sie sind also unfehlbar. Seit diesem Zeitpunkt ist also die Unfehlbarkeit Roms in Ausübung. Sie wenden sich an alle Völker, die sich in Jerusalem versammelt hatten. Seit diesem Tag ist die Kirche katholis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Gott die Menschen zu seinen Füßen versammeln will, muß man wohl hin-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ört den hl. Petrus während seiner Predigt am Morgen von Pfingsten</w:t>
      </w:r>
      <w:r>
        <w:rPr>
          <w:rStyle w:val="FootnoteCharacters"/>
          <w:rStyle w:val="FootnoteAnchor"/>
          <w:rFonts w:eastAsia="Arial" w:cs="Arial" w:ascii="Arial" w:hAnsi="Arial"/>
          <w:sz w:val="24"/>
          <w:szCs w:val="24"/>
        </w:rPr>
        <w:footnoteReference w:customMarkFollows="1" w:id="277"/>
        <w:t>6</w:t>
      </w:r>
      <w:r>
        <w:rPr>
          <w:rFonts w:eastAsia="Arial" w:cs="Arial" w:ascii="Arial" w:hAnsi="Arial"/>
          <w:sz w:val="24"/>
          <w:szCs w:val="24"/>
        </w:rPr>
        <w:t>. Er fürchtet sich vor niemand mehr. Wie verblüfft sind die Zuhörer über das, was er Juden und Heiden sagt! Aber seine Worte treffen sie mitten ins Herz, anstatt sie wegen der unerhörten Kühnheit seiner Vorwürfe anzuwidern. Demütig fragen sie, was sie tun müssen; auf die Antwort des Petrus hin lassen sich ungefähr 3000 von ihnen taufen; und nach der Rückkehr in ihre Heimat werden sie die ersten Missionare des wahren Glaub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n wurde den Aposteln aber diese göttliche Kraft nicht nur für jene Stunde allein geschenkt. Als sie wenige Tage darauf ins Gefängnis geworfen und mit Ruten geschlagen wurden, freuen sie sich wegen ihres Leidens in Jesu Namen. Als man ihnen das Predigen verbieten wollte, antworteten sie: "</w:t>
      </w:r>
      <w:r>
        <w:rPr>
          <w:rFonts w:eastAsia="Arial" w:cs="Arial" w:ascii="Arial" w:hAnsi="Arial"/>
          <w:i/>
          <w:iCs/>
          <w:sz w:val="24"/>
          <w:szCs w:val="24"/>
        </w:rPr>
        <w:t xml:space="preserve">Ob es vor Gott recht ist, mehr auf euch zu hören als auf Gott, das entscheidet selbst" </w:t>
      </w:r>
      <w:r>
        <w:rPr>
          <w:rStyle w:val="FootnoteCharacters"/>
          <w:rStyle w:val="FootnoteAnchor"/>
          <w:rFonts w:eastAsia="Arial" w:cs="Arial" w:ascii="Arial" w:hAnsi="Arial"/>
          <w:i/>
          <w:iCs/>
          <w:sz w:val="24"/>
          <w:szCs w:val="24"/>
        </w:rPr>
        <w:footnoteReference w:customMarkFollows="1" w:id="278"/>
        <w:t>7</w:t>
      </w:r>
      <w:r>
        <w:rPr>
          <w:rFonts w:eastAsia="Arial" w:cs="Arial" w:ascii="Arial" w:hAnsi="Arial"/>
          <w:sz w:val="24"/>
          <w:szCs w:val="24"/>
        </w:rPr>
        <w:t>. Schließlich teilen sie sich die Welt auf und trennen sich getreu dem Auftrag Jesu, wie einstmals der Patriarch Jakob das Land Kanaan unter seinen Söhnen auftei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sollte Unser Herr heute Apostel nach dem Bilde jener von Jerusalem ha-ben? Wir brauchen solche dringend. Gewiß ist das Priestertum auf der Höhe seiner Würde; was wir aber brauchen, sind Apostel, die vor nichts haltmachen. Es gibt noch viele Priester, aber sie werden zuviel für den Totenkult eingesetzt. Bittet also um Apostel wie jene im Abendmahlssaal. Der Dämon ergreift indes Besitz von der Welt; er besitzt unzählige Anhänger, die vor keiner Anstrengung zurück-scheuen. Erbittet Apostel und Priester, die den Mut haben, alles zu sagen, und die für ihre Sendung zu sterben bereit sind. Wenn man sie umbringt, nun gut, umso besser, man schickt sie in das Paradies. Aber solchen Flammen kann man nicht wider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erden dort bestraft, wo wir sündigen. Der Protestantismus und die Leugner Gottes und des Übernatürlichen reißen die Welt an sich. Erbitten wir am heutigen Tag apostolische Männer. Man wird so bedient, wie man bit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Die Kirche ist ganz herrlich.</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hat sich mit ihr im Abendmahlssaal durch das Geschenk seiner selbst in der Eucharistie vermählt; und am Kreuz hat er seine Vereinigung mit ihr in sei-nem Blut besiegelt. Nun dauert aber seine Liebe fo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her will er durch sie seinen ersten Triumph feiern, und der Pfingsttag gibt der Kirche ihren vollen Glanz in ihrer ganzen Glorie, ihrer Macht und ihrem Königtum über die See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och einige Überlegungen zu den Geheimnissen des heutigen Tag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Seht, wie Unser Herr überraschen will. Er hat niemals weder über den Tag noch über die Stunde der Herabkunft des Hl. Geistes gesprochen. Man muß wachsam sein, um nicht die Gnaden Gottes zu versäumen. Daher blieben die Apostel unter der Führung Mariens der Anordnung Jesu treu, Jerusalem nicht zu verlassen, bevor sie die Kraft von oben erhalten hätten. Sie halten sich die meiste Zeit im Abendmahlssaal auf, und alle verharrten einmütig im Gebet.  U n a n i m i -t e 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Gesetz der Liebe wurde im Abendmahlssaal verkündet, aber die Apostel haben es nicht begriffen; sie diskutierten noch auf dem Weg nach Gethsemani darüber, wer unter ihnen für den ersten Rang in Frage komme. Aber die Übung der Exerzitien und des Gebetes in Gemeinschaft wandelt sie bereit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s sich heraus kehren sie in den Abendmahlssaal zurück. Ihr Herz hing an ihm; dort war ihr Zuhause. Die Begriffe des Gesetzes der Liebe waren dort wie mit gol-denen Buchstaben an den Mauern dieses unter allen Orten gesegnetsten Rau-mes geschrieben; in der Sammlung, die sie dort pflegten, versäumten es die Apostel nicht, sich an seine Worte zu erinnern. So spürten sie ihren Einfluß bes-ser und sind eines Herz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Reaktion ist nämlich stärker als die erste Tat. Im Augenblick, wo man ein Ge-schenk erhält oder eine Beschimpfung erleidet, empfindet man Freude oder Schmerz. Aber dann entsteht durch die Überlegung eine Reaktion, welche die Freude oder den Kummer verdoppelt. So erging es auch den Aposteln, je mehr sie das Geschenk Unseres Herrn in seiner Lehre und seiner Gnade schätz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Hl. Geist wird ihre Empfindungen zum Grad der Vollkommenheit führen. Beim Abendmahl erhielt der Saal das Gesetz der Liebe in Milde und Güte; an Pfingsten ist es ein Gesetz des Feuers, das die Herzen aller Anwesenden entflammte: Apostel, Jünger, hl. Frauen, mit Maria, der Mutter Jes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 Bevorzugten des Pfingstereignisses gaben sofort ein so schönes Beispiel der Tugend, weil jeder von ihnen seiner persönlichen Gnade treugeblieben war. Diese Gnade war nicht für alle die nämliche, weder in der Art noch in der Zahl. Eines war die Sendung Mariens, etwas anderes die Sendung der Apostel; wieder etwas anderes jener Auftrag der einfachen Gläubigen; aber alle waren für das empfangene Geschenk gelehri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ch! Würden wir an die Gnade des Standes und der Lebenssituation glauben, würde uns nichts wider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kann man dazu kommen? Indem man dem Beispiel der Apostel folgt. Sie haben sich darauf vorbereitet, mit der Kraft von oben ausgerüstet zu werden, durch die Ausdauer im gemeinschaftlichen Gebet mit- und füreinander. Um wel-ches Geschenk sollen wir heute den Hl.Geist bitten? Nicht um die Weisheit noch um die Erkenntnis der göttlichen Dinge, sondern um die Gabe des Gebetes, das alle Macht auf das Herz Gottes ausü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hrt auf diese Weise Pfingsten fo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c) Denkt schließlich daran, daß der Abendmahlssaal heute sich in den Händen der Türken befindet! Ja, was denn! Unser Herr überläßt ihnen S e i n e n Abendmahlssaal! An uns liegt es, seine Ehre zu retten. Die Kinder in einer Familie kaufen das Elternhaus zurück, um darin die Ahnen wieder aufleben zu lassen. Darin liegt der Sinn der Ehre! Und was tun die Katholiken für Unseren Herrn? Ach, wären die Könige und Staatsoberhäupter Christen, würden sie einen neuen Kreuzzug veranlassen, um Jerusalem und die hl. Stätten zurückzuerob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ir haben zweimal versucht, wenigstens den Abendmahlssaal zurückzukaufen: damit wäre ein neues Pfingsten eingetreten! Man mußte sich aus Jerusalem entfernen. Aber wir verzichten nicht auf den Abendmahlssaal! O nein... Das ist eine zu große Gnade! Wie zufrieden würde ich sterben, wenn ich im Abendmahls-saale einen eucharistischen Thron wüßte! </w:t>
      </w:r>
      <w:r>
        <w:rPr>
          <w:rStyle w:val="FootnoteCharacters"/>
          <w:rStyle w:val="FootnoteAnchor"/>
          <w:rFonts w:eastAsia="Arial" w:cs="Arial" w:ascii="Arial" w:hAnsi="Arial"/>
          <w:sz w:val="24"/>
          <w:szCs w:val="24"/>
        </w:rPr>
        <w:footnoteReference w:customMarkFollows="1" w:id="279"/>
        <w:t>8</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38"/>
          <w:szCs w:val="38"/>
        </w:rPr>
      </w:pPr>
      <w:r>
        <w:rPr>
          <w:rFonts w:eastAsia="Woodcut Ornaments Two SSi" w:cs="Woodcut Ornaments Two SSi" w:ascii="Woodcut Ornaments Two SSi" w:hAnsi="Woodcut Ornaments Two SSi"/>
          <w:b/>
          <w:bCs/>
          <w:sz w:val="96"/>
          <w:szCs w:val="96"/>
        </w:rPr>
        <w:t>o</w:t>
      </w:r>
    </w:p>
    <w:p>
      <w:pPr>
        <w:pStyle w:val="Normal"/>
        <w:ind w:left="567" w:right="567" w:hanging="0"/>
        <w:jc w:val="both"/>
        <w:rPr>
          <w:rFonts w:ascii="Arial" w:hAnsi="Arial" w:eastAsia="Arial" w:cs="Arial"/>
          <w:b/>
          <w:b/>
          <w:bCs/>
          <w:sz w:val="38"/>
          <w:szCs w:val="38"/>
        </w:rPr>
      </w:pPr>
      <w:r>
        <w:rPr>
          <w:rFonts w:eastAsia="Arial" w:cs="Arial" w:ascii="Arial" w:hAnsi="Arial"/>
          <w:b/>
          <w:bCs/>
          <w:sz w:val="38"/>
          <w:szCs w:val="38"/>
        </w:rPr>
        <w:t xml:space="preserve">      </w:t>
      </w:r>
    </w:p>
    <w:p>
      <w:pPr>
        <w:pStyle w:val="Normal"/>
        <w:ind w:left="567" w:right="567" w:hanging="0"/>
        <w:jc w:val="both"/>
        <w:rPr>
          <w:rFonts w:ascii="Arial" w:hAnsi="Arial" w:eastAsia="Arial" w:cs="Arial"/>
          <w:b/>
          <w:b/>
          <w:bCs/>
          <w:sz w:val="22"/>
          <w:szCs w:val="22"/>
        </w:rPr>
      </w:pPr>
      <w:r>
        <w:rPr>
          <w:rFonts w:eastAsia="Arial" w:cs="Arial" w:ascii="Arial" w:hAnsi="Arial"/>
          <w:b/>
          <w:bCs/>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8"/>
          <w:szCs w:val="28"/>
        </w:rPr>
        <w:t>DIE  ZEIT  NACH  PFINGSTEN</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br/>
      </w:r>
      <w:r>
        <w:rPr>
          <w:rFonts w:eastAsia="Arial" w:cs="Arial" w:ascii="Arial" w:hAnsi="Arial"/>
          <w:b/>
          <w:bCs/>
          <w:sz w:val="26"/>
          <w:szCs w:val="26"/>
        </w:rPr>
        <w:t>FRONLEICHNAM</w:t>
        <w:br/>
      </w:r>
      <w:r>
        <w:rPr>
          <w:rFonts w:eastAsia="Arial" w:cs="Arial" w:ascii="Arial" w:hAnsi="Arial"/>
          <w:sz w:val="24"/>
          <w:szCs w:val="24"/>
        </w:rPr>
        <w:br/>
      </w:r>
      <w:r>
        <w:rPr>
          <w:rFonts w:eastAsia="Arial" w:cs="Arial" w:ascii="Arial" w:hAnsi="Arial"/>
          <w:b/>
          <w:bCs/>
          <w:sz w:val="26"/>
          <w:szCs w:val="26"/>
        </w:rPr>
        <w:t xml:space="preserve">  DIE   FEIERLICHKEIT   DES   TAGES</w:t>
      </w:r>
      <w:r>
        <w:rPr>
          <w:rStyle w:val="FootnoteCharacters"/>
          <w:rStyle w:val="FootnoteAnchor"/>
          <w:rFonts w:eastAsia="Arial" w:cs="Arial" w:ascii="Arial" w:hAnsi="Arial"/>
          <w:b/>
          <w:bCs/>
          <w:sz w:val="26"/>
          <w:szCs w:val="26"/>
        </w:rPr>
        <w:footnoteReference w:customMarkFollows="1" w:id="280"/>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3402"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3402" w:right="567" w:hanging="0"/>
        <w:jc w:val="both"/>
        <w:rPr>
          <w:rFonts w:ascii="Arial" w:hAnsi="Arial" w:eastAsia="Arial" w:cs="Arial"/>
          <w:b/>
          <w:b/>
          <w:bCs/>
          <w:i/>
          <w:i/>
          <w:iCs/>
          <w:sz w:val="24"/>
          <w:szCs w:val="24"/>
        </w:rPr>
      </w:pPr>
      <w:r>
        <w:rPr>
          <w:rFonts w:eastAsia="Arial" w:cs="Arial" w:ascii="Arial" w:hAnsi="Arial"/>
          <w:b/>
          <w:bCs/>
          <w:i/>
          <w:iCs/>
          <w:sz w:val="24"/>
          <w:szCs w:val="24"/>
        </w:rPr>
        <w:t>Dies ist der Tag, den der Herr</w:t>
      </w:r>
    </w:p>
    <w:p>
      <w:pPr>
        <w:pStyle w:val="Normal"/>
        <w:ind w:left="3402" w:right="567" w:hanging="0"/>
        <w:jc w:val="both"/>
        <w:rPr>
          <w:rFonts w:ascii="Arial" w:hAnsi="Arial" w:eastAsia="Arial" w:cs="Arial"/>
          <w:b/>
          <w:b/>
          <w:bCs/>
          <w:i/>
          <w:i/>
          <w:iCs/>
          <w:sz w:val="24"/>
          <w:szCs w:val="24"/>
        </w:rPr>
      </w:pPr>
      <w:r>
        <w:rPr>
          <w:rFonts w:eastAsia="Arial" w:cs="Arial" w:ascii="Arial" w:hAnsi="Arial"/>
          <w:b/>
          <w:bCs/>
          <w:i/>
          <w:iCs/>
          <w:sz w:val="24"/>
          <w:szCs w:val="24"/>
        </w:rPr>
        <w:t>gemacht hat; wir wollen jubeln</w:t>
      </w:r>
    </w:p>
    <w:p>
      <w:pPr>
        <w:pStyle w:val="Normal"/>
        <w:ind w:left="3402" w:right="567" w:hanging="0"/>
        <w:jc w:val="both"/>
        <w:rPr>
          <w:rFonts w:ascii="Arial" w:hAnsi="Arial" w:eastAsia="Arial" w:cs="Arial"/>
          <w:b/>
          <w:b/>
          <w:bCs/>
          <w:i/>
          <w:i/>
          <w:iCs/>
          <w:sz w:val="24"/>
          <w:szCs w:val="24"/>
        </w:rPr>
      </w:pPr>
      <w:r>
        <w:rPr>
          <w:rFonts w:eastAsia="Arial" w:cs="Arial" w:ascii="Arial" w:hAnsi="Arial"/>
          <w:b/>
          <w:bCs/>
          <w:i/>
          <w:iCs/>
          <w:sz w:val="24"/>
          <w:szCs w:val="24"/>
        </w:rPr>
        <w:t>und uns an ihm freuen.</w:t>
      </w:r>
    </w:p>
    <w:p>
      <w:pPr>
        <w:pStyle w:val="Normal"/>
        <w:ind w:left="3402" w:right="567"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Ps 118,2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 Tage stammen von Gott; davon gibt er sechs dem Menschen und behält sich nur einen vor. Im neuen Gesetz ist dieser Tag der Sonnta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er heutige Sonntag ist aber ein ganz besonderer Tag des Herrn. Seine Be-zeichnng verkündet es sehr laut, er nennt sich Fronleichnam. Es ist ein Tag der Freude und des Glückes, "</w:t>
      </w:r>
      <w:r>
        <w:rPr>
          <w:rFonts w:eastAsia="Arial" w:cs="Arial" w:ascii="Arial" w:hAnsi="Arial"/>
          <w:i/>
          <w:iCs/>
          <w:sz w:val="24"/>
          <w:szCs w:val="24"/>
        </w:rPr>
        <w:t>ein Fest für Gott und für un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81"/>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Ein Fest für Got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der einzige Tag, den die Kirche zur Verherrlichung der lebendigen Gegen-wart Unseres Herrn mitten unter uns bestimm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 Die anderen Feste ehren ein vergangenes Geheimnis; sie sind schön und ehrenvoll für Gott und für uns fruchtbar an Gnaden. Aber schließlich lassen sie nur die Vergangenheit wieder aufleben; Unser Herr ist darin nur durch seine Gna-de und unsere Frömmigkeit zugegen</w:t>
      </w:r>
      <w:r>
        <w:rPr>
          <w:rStyle w:val="FootnoteCharacters"/>
          <w:rStyle w:val="FootnoteAnchor"/>
          <w:rFonts w:eastAsia="Arial" w:cs="Arial" w:ascii="Arial" w:hAnsi="Arial"/>
          <w:sz w:val="24"/>
          <w:szCs w:val="24"/>
        </w:rPr>
        <w:footnoteReference w:customMarkFollows="1" w:id="282"/>
        <w:t>3</w:t>
      </w:r>
      <w:r>
        <w:rPr>
          <w:rFonts w:eastAsia="Arial" w:cs="Arial" w:ascii="Arial" w:hAnsi="Arial"/>
          <w:sz w:val="24"/>
          <w:szCs w:val="24"/>
        </w:rPr>
        <w:t>. Im Gegensatz dazu ist hier alles aktuell, weil sich alles auf die lebendige Person Unseres Herrn bezieht, der in unserer Mitte gegenwärtig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zu hat dieses Fest einen besonderen Feiercharakter. Es werden nicht Reli-quien oder religiöse Darstellungen ausgesetzt, sondern der Gegenstand des Festes selbst, der lebt und daher anwesend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wie daher in gläubigen Ländern, wo der Gottesdienst frei gestattet ist, alle Leute seine Gegenwart verkünden und wie man sich vor ihm niederwirft. Selbst die Gottlosen erzittern und verneigen sich. Hier ist Gott! Es ist das Bild dessen, was im Himmel ständig geschieht; nur ist die Liebe, die auf unserer Welt der Verbannung tätig ist, in gewisser Hinsicht schöner, weil sie die Frucht des Glau-bens und daher verdienstvoll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Dieses Fest ist das ehrenvollste für Unseren Herrn; es ist aber außerdem das liebenswerteste für uns. - Wir waren bei den anderen Geheimnissen, die gefeiert werden, nicht dabei; wir haben Freude daran, weil diese Gedächtnisse Gott Ehre bereiten, und auch wegen der Gnaden, die uns daraus fließen. Hier jedoch nehmen wir am aktuellen Geheimnis teil. Wir sind es, die dieses Fest durch die Kir-che gegründe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Es besteht zwischen uns und dem Gegenstand dieser Feierlichkeit eine Bezie-hung gegenseitigen körperlichen Daseins. Auch seine Bezeichnung bestätigt diese Tatsache . Der Name, den ihm nämlich die Kirche gibt, um unsere Fröm-migkeit zu erbauen, berührt uns näher: es ist das Fest des Leibes Jesu Christi (Corpus Domini). Durch diesen Leib wurde er unser Bruder, unsere Nahrung und unser Tischgenosse - c o n v i v a  e t  c o n v i v i u m</w:t>
      </w:r>
      <w:r>
        <w:rPr>
          <w:rStyle w:val="FootnoteCharacters"/>
          <w:rStyle w:val="FootnoteAnchor"/>
          <w:rFonts w:eastAsia="Arial" w:cs="Arial" w:ascii="Arial" w:hAnsi="Arial"/>
          <w:sz w:val="24"/>
          <w:szCs w:val="24"/>
        </w:rPr>
        <w:footnoteReference w:customMarkFollows="1" w:id="283"/>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ieviel Liebe schließt diese Bezeichnung ein, weil der Herr hier demütig und unserer Armseligkeit nahe ist! Unser Herr wollte dieses persönliche Fest, um sich uns noch mehr zu nähern, so wie ein Vater darauf Wert legt, daß ihm sein Kind zu seinem Fest gratuliert, aufdaß er selbst ihm dann seine väterliche Liebe bezeugen und ihm die eine oder andere Sonderbegünstigung erweisen kann. Dieser Tag sei also für uns ein ein Fest der Freude; erwarten wir uns davon auch reichlichere Gnaden! Die Lieder dieser Festlichkeit drücken den Gedanken aus, daß sich Unser Herr mehr als sonst wohlwollend erweist</w:t>
      </w:r>
      <w:r>
        <w:rPr>
          <w:rStyle w:val="FootnoteCharacters"/>
          <w:rStyle w:val="FootnoteAnchor"/>
          <w:rFonts w:eastAsia="Arial" w:cs="Arial" w:ascii="Arial" w:hAnsi="Arial"/>
          <w:sz w:val="24"/>
          <w:szCs w:val="24"/>
        </w:rPr>
        <w:footnoteReference w:customMarkFollows="1" w:id="284"/>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Ein Fest für u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1. Auch für die Kirche ist Fronleichnam ihr großes Fest. Sie hätte sich scheinbar mit dem Gründonnerstag, dem Jahrestag der Einsetzung der Eucharistie, zufrie-den geben können. Aber dieses Fest ist wegen des Gedankens an das Leiden und den Tod Jesu, der in der Karwoche vorherrscht</w:t>
      </w:r>
      <w:r>
        <w:rPr>
          <w:rStyle w:val="FootnoteCharacters"/>
          <w:rStyle w:val="FootnoteAnchor"/>
          <w:rFonts w:eastAsia="Arial" w:cs="Arial" w:ascii="Arial" w:hAnsi="Arial"/>
          <w:sz w:val="24"/>
          <w:szCs w:val="24"/>
        </w:rPr>
        <w:footnoteReference w:customMarkFollows="1" w:id="285"/>
        <w:t>6</w:t>
      </w:r>
      <w:r>
        <w:rPr>
          <w:rFonts w:eastAsia="Arial" w:cs="Arial" w:ascii="Arial" w:hAnsi="Arial"/>
          <w:sz w:val="24"/>
          <w:szCs w:val="24"/>
        </w:rPr>
        <w:t>, nicht freudig genu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m Gründonnerstag begeht die Kirche das Gedächtnis des eucharistischen Ge-heimnisses, sie betet es im Schweigen der Ruhealtäre an, sie feiert es nicht mit vollem Glanz.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s war auch angebracht, dieses Fest auf die Zeit nach Christi Himmelfahrt zu verlegen, um der Wohltat der wirklichen Gegenwart Jesu Christi trotz seines Weg-ganges in den Himmel größere Bedeutung beizumessen; es wurde sogar auf die Zeit nach Pfingsten verlegt, damit wir nach dem Beispiel der Apostel, die mit den Gnaden und der Freude des Hl. Geistes erfüllt wurden, das Geheimnis der Eucha-ristie besser verstehen und feiern können </w:t>
      </w:r>
      <w:r>
        <w:rPr>
          <w:rStyle w:val="FootnoteCharacters"/>
          <w:rStyle w:val="FootnoteAnchor"/>
          <w:rFonts w:eastAsia="Arial" w:cs="Arial" w:ascii="Arial" w:hAnsi="Arial"/>
          <w:sz w:val="24"/>
          <w:szCs w:val="24"/>
        </w:rPr>
        <w:footnoteReference w:customMarkFollows="1" w:id="286"/>
        <w:t>7</w:t>
      </w:r>
      <w:r>
        <w:rPr>
          <w:rFonts w:eastAsia="Arial" w:cs="Arial" w:ascii="Arial" w:hAnsi="Arial"/>
          <w:sz w:val="24"/>
          <w:szCs w:val="24"/>
        </w:rPr>
        <w:t>. - Zu Pfingsten ging die Kirche aus ihrer Wiege hervor und trat sofort ihr öffentliches und aktives Leben an; nach diesem Fest kann sie also ihren göttlichen Bräutigam, der in ihr lebt, glanzvoll fei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Fronleichnam ist eines der größten Feste in der Kirche. Die Kirche ist nämlich die Braut des verherrlichten und auferstandenen Herrn. Bei seiner Geburt be-reitete Jesus die Kirche bereits vor; und die Kirchenväter sagen, daß sie geheim-nishaft am Kreuz aus der geöffneten Seite Unseres Herrn geboren wurde</w:t>
      </w:r>
      <w:r>
        <w:rPr>
          <w:rStyle w:val="FootnoteCharacters"/>
          <w:rStyle w:val="FootnoteAnchor"/>
          <w:rFonts w:eastAsia="Arial" w:cs="Arial" w:ascii="Arial" w:hAnsi="Arial"/>
          <w:sz w:val="24"/>
          <w:szCs w:val="24"/>
        </w:rPr>
        <w:footnoteReference w:customMarkFollows="1" w:id="287"/>
        <w:t>8</w:t>
      </w:r>
      <w:r>
        <w:rPr>
          <w:rFonts w:eastAsia="Arial" w:cs="Arial" w:ascii="Arial" w:hAnsi="Arial"/>
          <w:sz w:val="24"/>
          <w:szCs w:val="24"/>
        </w:rPr>
        <w:t>. Aber sie existierte erst als Keim und Entwurf. Ohne Zweifel wollte sie ihrem Bräutigam in seinen Geheimnissen folgen; es werden ihr daran aber nur die Erinnerung, die Reliquien, also nichts Lebendes zurückbleiben; sie wird deren Gedächtnis neu beleben und daraus Gnaden schöpfen. Auch jene, die nie in ein christliches Gotteshaus eingetreten sind, betrachten die Kirche als eine Witwe und einen Leichnam und ihre Kultgebäude als Orte, wo nur von Leiden gesprochen wird und wo man nur den Tod spü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Heute aber sehen sie selbst jene, die nicht an ihren Gottesdiensten teilnehmen, als schön und reich; schön sogar in irdischer Hinsicht; und Gott wird sie durch seine Gegenwart noch schöner machen. Welch glanzvolle Prozession rollt da ab! Wie sich die Gläubigen niederwerfen! Ach, wer kann an diesem Tag die Kirche eine Witwe nennen? Sie zeigt allen ihren Bräutigam in der strahlenden Monstranz. Ihre Freunde beten an, ihre Feinde zittern</w:t>
      </w:r>
      <w:r>
        <w:rPr>
          <w:rStyle w:val="FootnoteCharacters"/>
          <w:rStyle w:val="FootnoteAnchor"/>
          <w:rFonts w:eastAsia="Arial" w:cs="Arial" w:ascii="Arial" w:hAnsi="Arial"/>
          <w:sz w:val="24"/>
          <w:szCs w:val="24"/>
        </w:rPr>
        <w:footnoteReference w:customMarkFollows="1" w:id="288"/>
        <w:t>9</w:t>
      </w:r>
      <w:r>
        <w:rPr>
          <w:rFonts w:eastAsia="Arial" w:cs="Arial" w:ascii="Arial" w:hAnsi="Arial"/>
          <w:sz w:val="24"/>
          <w:szCs w:val="24"/>
        </w:rPr>
        <w:t>. Jesus zeigt sich allen, segnet die Gu-ten, blickt mitleidig auf die Sünder, ruft sie auf und zieht sie an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s Konzil von Trient nennt dieses Fest den Triumph des Glaubens</w:t>
      </w:r>
      <w:r>
        <w:rPr>
          <w:rStyle w:val="FootnoteCharacters"/>
          <w:rStyle w:val="FootnoteAnchor"/>
          <w:rFonts w:eastAsia="Arial" w:cs="Arial" w:ascii="Arial" w:hAnsi="Arial"/>
          <w:sz w:val="24"/>
          <w:szCs w:val="24"/>
        </w:rPr>
        <w:footnoteReference w:customMarkFollows="1" w:id="289"/>
        <w:t>1</w:t>
      </w:r>
      <w:r>
        <w:rPr>
          <w:rStyle w:val="FootnoteCharacters"/>
          <w:rFonts w:eastAsia="Arial" w:cs="Arial" w:ascii="Arial" w:hAnsi="Arial"/>
          <w:sz w:val="24"/>
          <w:szCs w:val="24"/>
        </w:rPr>
        <w:t>0</w:t>
      </w:r>
      <w:r>
        <w:rPr>
          <w:rFonts w:eastAsia="Arial" w:cs="Arial" w:ascii="Arial" w:hAnsi="Arial"/>
          <w:sz w:val="24"/>
          <w:szCs w:val="24"/>
        </w:rPr>
        <w:t>. Ich bin davon ganz überzeugt; und darin liegt sogar der Triumph der Kirche in ihrem gött-lichen Bräutiga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underbar! Unser Herr bleibt bei seiner Kirche, im Hlst. Sakrament, aber er ver-birgt sich, um der Kirche die Arbeit und auch die Ehre ihrer Sendung nicht zu nehmen. Er läßt sie dadurch teilnehmen an den äußerlichen Ehren, die er empfängt. Seht ihr nicht, daß der  Priester in gewissen Fällen mehr als Unser Herr geehrt wird, der sich seinem Willen in diesem sakramentalen Dasein anpaßt. Und ist nicht auch der Papst, der Stellvertreter Jesu Christi, Gegenstand königlicher Huldigung? In Sankt Peter brennen ständig bei 100 Kerzen vor dem Altar der Confessio, unter der der Leib des ersten Papstes ruht. Hat denn Unser Herr vor seinem Tabernakel irgendwo ebensoviele Licht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wird durch die Anbetung seitens der Engel und Menschen die Herrlichkeit des Himmels zuteil, und die Kirche erlangt ebenfalls dadurch äußer-liche Ehren der Wel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Für die Anbeter der Eucharistie ist Fronleichnam wirklich ihr Fes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ie Gesellschaft vom Hlst. Sakrament existiert nur durch und für Fronleichnam: der auf das ganze Jahr ausgedehnte Kult dieses Festes, das ist das Gesetz un-seres Lebens und unseres Glückes. Wir überlassen es anderen Kindern der Kirche, die Kranken zu pflegen, die arme Menschheit zu heilen und die Sakra-mente zu spenden; wir sind nicht dazu berufen</w:t>
      </w:r>
      <w:r>
        <w:rPr>
          <w:rStyle w:val="FootnoteCharacters"/>
          <w:rStyle w:val="FootnoteAnchor"/>
          <w:rFonts w:eastAsia="Arial" w:cs="Arial" w:ascii="Arial" w:hAnsi="Arial"/>
          <w:sz w:val="24"/>
          <w:szCs w:val="24"/>
        </w:rPr>
        <w:footnoteReference w:customMarkFollows="1" w:id="290"/>
        <w:t>1</w:t>
      </w:r>
      <w:r>
        <w:rPr>
          <w:rStyle w:val="FootnoteCharacters"/>
          <w:rFonts w:eastAsia="Arial" w:cs="Arial" w:ascii="Arial" w:hAnsi="Arial"/>
          <w:sz w:val="24"/>
          <w:szCs w:val="24"/>
        </w:rPr>
        <w:t>1</w:t>
      </w:r>
      <w:r>
        <w:rPr>
          <w:rFonts w:eastAsia="Arial" w:cs="Arial" w:ascii="Arial" w:hAnsi="Arial"/>
          <w:sz w:val="24"/>
          <w:szCs w:val="24"/>
        </w:rPr>
        <w:t>. Wir müssen Fronleichnam zeitlos feiern. Ohne Zweifel ist heute unsere ganz kleine Kapelle nicht schön. Aber dieser bescheidene Anfang ist ein Pfand künftiger Herrlichkeit. Unser Abend-mahlssaal wird sich umsomehr vergrößern, je länger seine Grundmauern klein und verborgen blei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eine Brüder! Fronleichnam ist auch euer Fest. Ihr seid beständig mit unserem Anbetungsdienst vereinigt. In der Nacht zieht ihr euch zurück. So will es die Schicklichkeit. Aber ihr laßt euer Herz zu Füßen Unseres Herrn; und man kann sagen, daß sich euer Leben hier abspi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Übrigens, bildet ihr nicht bei eurer Kommunion in eurem Herzen ein wahres Fronleichnam? O ihr wißt, welche Freuden und welches Glück Jesus mit sich bringt. Ich möchte sogar sagen, daß es für jene Seelen, die gut kommunizieren, nur ein Fest gibt: die Kommunion empfangen. Die Seelen finden darin den Ge-genstand aller Geheimnisse, während die anderen Geheimnisse nur eine Erin-nerung ent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Mehr noch; ich behaupte, daß, wenn Unser Herr nicht im Sakrament der Euchari-stie leben würde, alle christlichen Feste wie ein Stempel der Trauer wären. Aber das Hl. Sakrament ist die Sonne der kirchlichen Feste; es leuchtet sie an, gibt ihnen Freude. Man  hätte recht, das  Leben  einer  Seele, die  oft  kommuniziert ,  i u g e  c o n v i v i u m </w:t>
      </w:r>
      <w:r>
        <w:rPr>
          <w:rStyle w:val="FootnoteCharacters"/>
          <w:rStyle w:val="FootnoteAnchor"/>
          <w:rFonts w:eastAsia="Arial" w:cs="Arial" w:ascii="Arial" w:hAnsi="Arial"/>
          <w:sz w:val="24"/>
          <w:szCs w:val="24"/>
        </w:rPr>
        <w:footnoteReference w:customMarkFollows="1" w:id="291"/>
        <w:t>1</w:t>
      </w:r>
      <w:r>
        <w:rPr>
          <w:rStyle w:val="FootnoteCharacters"/>
          <w:rFonts w:eastAsia="Arial" w:cs="Arial" w:ascii="Arial" w:hAnsi="Arial"/>
          <w:sz w:val="24"/>
          <w:szCs w:val="24"/>
        </w:rPr>
        <w:t>2</w:t>
      </w:r>
      <w:r>
        <w:rPr>
          <w:rFonts w:eastAsia="Arial" w:cs="Arial" w:ascii="Arial" w:hAnsi="Arial"/>
          <w:sz w:val="24"/>
          <w:szCs w:val="24"/>
        </w:rPr>
        <w:t>, ein ewiges Fest zu nennen. Mit Jesus in sich leben, von Jesus und durch Jesus, das ist ein lebender Tempel, ein lebendes Ziborium. O wie groß ist doch die Freude dieser Seelen, eine reine und unveränderliche Freu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hlan denn, versteht es, diese Tage von allen anderen zu unterscheiden. Unser Herr hat seine Tage des Königtums. Heute ist ein solcher, und zwar der größe - ein König will nur seine Freigebigkeit verbreiten. Bringt ihm also eure Huldigungen dar; als Gegenleistung wird er euch alles geben: er wird sich selbst mit einer noch reicheren Ausgießung von Gnaden schenken, denn selbst die Freundschaft hat ihre Abstuf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as ich von euch wünsche, ist nicht, daß ihr Heilige seid. Wann werdet ihr solche sein? Jene, die euch das wünschen, würden euch beschimpfen. Ich wünsche euch, daß ihr im Dienste Gottes überaus glücklich seid, daß Unser Herr sich euch noch milder und zugeneigter mitteile. Wenn ihr euch mehr geliebt fühlt, werdet ihr euch noch vollständiger ihm schenken; und am Ende dieser zwei Liebesformen wird die vollkommene Vereinigung stehen. Darin besteht die Vollkommenheit und Heiligkei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ittet mit Vertrauen, daß ihr dieses Ziel erreicht. Schenkt ihm euer ganzes Herz: Jesus ist ein Vater, seid ihm liebevolle Söhne! Er ist ein milder Freund, verkostet seine Liebe! Wer niemals die Güte Gottes verkostet hat, um dessen Heil zittere ich. Oh! Dringt ein in diese ungeheure und stets anbetungswürdige Gü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Two SSi" w:cs="Woodcut Ornaments Two SSi" w:ascii="Woodcut Ornaments Two SSi" w:hAnsi="Woodcut Ornaments Two SSi"/>
          <w:sz w:val="106"/>
          <w:szCs w:val="106"/>
        </w:rPr>
        <w:t>G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FRONLEICHNAM</w:t>
        <w:br/>
        <w:t xml:space="preserve"> </w:t>
        <w:br/>
        <w:t>FÜR  DEN  SONNTAG  IN  DER  OKTAV</w:t>
      </w:r>
      <w:r>
        <w:rPr>
          <w:rStyle w:val="FootnoteCharacters"/>
          <w:rStyle w:val="FootnoteAnchor"/>
          <w:rFonts w:eastAsia="Arial" w:cs="Arial" w:ascii="Arial" w:hAnsi="Arial"/>
          <w:b/>
          <w:bCs/>
          <w:sz w:val="26"/>
          <w:szCs w:val="26"/>
        </w:rPr>
        <w:footnoteReference w:customMarkFollows="1" w:id="292"/>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Erinnern wir uns heute an das Gleichnis Unseres Herrn, das der hl. Matthäus auf-gezeichnet hat</w:t>
      </w:r>
      <w:r>
        <w:rPr>
          <w:rStyle w:val="FootnoteCharacters"/>
          <w:rStyle w:val="FootnoteAnchor"/>
          <w:rFonts w:eastAsia="Arial" w:cs="Arial" w:ascii="Arial" w:hAnsi="Arial"/>
          <w:sz w:val="24"/>
          <w:szCs w:val="24"/>
        </w:rPr>
        <w:footnoteReference w:customMarkFollows="1" w:id="293"/>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König bereitete die Hochzeit seines Sohnes vor und rief über seinen Mittels-mann zahlreiche Gäste herbei. Aber alle weigerten sich zu kommen, die einen aus diesem, die anderen aus jenem Grund, alle aber aus eitlen Gründen. Darauf wur-e der König wegen dieser Beleidigung zornig und ließ die Armen, die Blinden und Lahmen, die sich auf den öffentlichen Plätzen der Stadt befanden, holen und sagte zu seinem Diener: zwingt sie hereinzu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rsten Eingeladenen stellten die Juden dar, die weder an den göttlichen Erlö-ser glauben, noch ihn lieben wollten. Daraufhin lud Jesus Christus Heiden ein; diese symbolisieren die Armen und Gebrechlichen. Alle wurden unter der einen Bedingung zugelassen, daß sie das Hochzeitskleid anzogen, welches ihnen am Eingang des Festsaales angeboten wur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haben unsere Ahnen, unsere Väter im Glauben, am Festmahl des Königs des Himmels teilgenommen. Auch wir sind dazu eingeladen. Welche Güte von seiten desjenigen, der dazu einladet! Und was für ein Fest, zu welchem wir zugelassen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Bemerken wir zuerst, daß Unser Herr bei seiner Fleischwerdung sich mit der menschlichen Natur vermählt hat</w:t>
      </w:r>
      <w:r>
        <w:rPr>
          <w:rStyle w:val="FootnoteCharacters"/>
          <w:rStyle w:val="FootnoteAnchor"/>
          <w:rFonts w:eastAsia="Arial" w:cs="Arial" w:ascii="Arial" w:hAnsi="Arial"/>
          <w:sz w:val="24"/>
          <w:szCs w:val="24"/>
        </w:rPr>
        <w:footnoteReference w:customMarkFollows="1" w:id="294"/>
        <w:t>3</w:t>
      </w:r>
      <w:r>
        <w:rPr>
          <w:rFonts w:eastAsia="Arial" w:cs="Arial" w:ascii="Arial" w:hAnsi="Arial"/>
          <w:sz w:val="24"/>
          <w:szCs w:val="24"/>
        </w:rPr>
        <w:t>. Er hat die nämliche Natur angenommen wie die unsrige, aber sie war rein und ohne Sünde. Deshalb  nannte er sich so gern Menschensohn; und mit dieser Natur wollte er alle Menschen erlö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1. Aber vor seinem Sterben hat er das Brot und den Wein in seinen Leib und sein Blut gewandelt, um sie uns als Nahrung zu reichen und so mit jedem von uns eine Vereinigung der Gnade einzugehen</w:t>
      </w:r>
      <w:r>
        <w:rPr>
          <w:rStyle w:val="FootnoteCharacters"/>
          <w:rStyle w:val="FootnoteAnchor"/>
          <w:rFonts w:eastAsia="Arial" w:cs="Arial" w:ascii="Arial" w:hAnsi="Arial"/>
          <w:sz w:val="24"/>
          <w:szCs w:val="24"/>
        </w:rPr>
        <w:footnoteReference w:customMarkFollows="1" w:id="295"/>
        <w:t>4</w:t>
      </w:r>
      <w:r>
        <w:rPr>
          <w:rFonts w:eastAsia="Arial" w:cs="Arial" w:ascii="Arial" w:hAnsi="Arial"/>
          <w:sz w:val="24"/>
          <w:szCs w:val="24"/>
        </w:rPr>
        <w:t>, die noch enger ist als jene der menschlichen Hochzeit; dabei stellt die Eucharistie selbst das Festmahl d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 Überraschung stellt seine Einladung zu einer derartigen geistlichen Hoch-zeit dar! Was unsere Seele betrifft, so sind wir arm, sogar bl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ber durch die Beichte gibt er uns das hochzeitliche Kleid; er verlangt nur den Willen zu kommen. Er spricht zu uns wie der Bräutigam im Hohen Lied: "</w:t>
      </w:r>
      <w:r>
        <w:rPr>
          <w:rFonts w:eastAsia="Arial" w:cs="Arial" w:ascii="Arial" w:hAnsi="Arial"/>
          <w:i/>
          <w:iCs/>
          <w:sz w:val="24"/>
          <w:szCs w:val="24"/>
        </w:rPr>
        <w:t>Freunde, eßt und trinkt, berauscht euch an der Lieb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296"/>
        <w:t>5</w:t>
      </w:r>
      <w:r>
        <w:rPr>
          <w:rFonts w:eastAsia="Arial" w:cs="Arial" w:ascii="Arial" w:hAnsi="Arial"/>
          <w:sz w:val="24"/>
          <w:szCs w:val="24"/>
        </w:rPr>
        <w:t>. Und er sagt dies alle Tage; er ladet uns zu seinem Fest in sein Haus, das er gebaut hat, und wo sein Tisch bereitet ist zu unserem Empfang</w:t>
      </w:r>
      <w:r>
        <w:rPr>
          <w:rStyle w:val="FootnoteCharacters"/>
          <w:rStyle w:val="FootnoteAnchor"/>
          <w:rFonts w:eastAsia="Arial" w:cs="Arial" w:ascii="Arial" w:hAnsi="Arial"/>
          <w:sz w:val="24"/>
          <w:szCs w:val="24"/>
        </w:rPr>
        <w:footnoteReference w:customMarkFollows="1" w:id="297"/>
        <w:t>6</w:t>
      </w:r>
      <w:r>
        <w:rPr>
          <w:rFonts w:eastAsia="Arial" w:cs="Arial" w:ascii="Arial" w:hAnsi="Arial"/>
          <w:sz w:val="24"/>
          <w:szCs w:val="24"/>
        </w:rPr>
        <w:t>. Er konnte uns keine größere Ehre ber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Für einen Untertanen gibt es keine größere Ehre, als eingeladen zu werden, im Familienkreis seines Königs Tischgemeinschaft zu pflegen. Das ist echte Freund-schaft! So handelt auch Unser Herr mit u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ch weiß wohl, daß nicht alle kommen, selbst unter denen, die an der Messe teilnehmen. Indes genügt es, den guten Willen mitzubringen und bereit zu sein, uns selber hinzusche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nicht zur Kommunion gehen, sollten wir wenigstens den Wunsch haben, es zu tun, und glücklich sein festzustellen, daß Unser Herr bei jenen, die kom-munizieren, nicht verweilt, ohne Früchte zu bringen. Wenn wir das Fest der an-deren sehen, sollen wir an das denken, was kommen wird, sobald wir können oder wann wir es wo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2. Bei einer Hochzeit steht nur eine Person im Mittelpukt, nämlich die Vermählte; die Gäste nehmen nur an den Zeremonien und am Mahle teil. In der Kommunion vereinigt sich Jesus Christus mit jeder einzelnen Seele, die ihn empfängt. Es handelt sich um einen unaussprechlichen Bund, um einen Vertrag zwischen zwei freien Personen, um eine einzige moralische Person zu bilden. Es ist ein von seiner Natur her zeitloses Vertrag; niemals wird ihn Jesus Christus von sich aus brechen, denn er vereinigt sich in der Wahrheit und in der Liebe; er soll auch im Willen der Seele zeitlos sein durch das Feingefühl des Gewissens und die Treue in der Zuneig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r Vertrag überragt alle anderen Verträge und verlangt eine größere Ent-schlossenheit in der Verbundenheit. Sicher ist man versucht, davor zurückzuwei-chen, wenn man sich geistig dazu fühlt, wie die zweite Gruppe der Eingeladenen im Gleichnis, die Armen, Gebrechlichen, Blinden und Lahmen. Weil uns aber der Herr einladet, muß man trotzdem kommen und seinem Ruf in Demut folgen. Dadurch  entsteht in uns die Dankbarkeit; und im Feuer der Liebe gibt die Seele das Versprechen ab, verpflichtet sich und bindet sich für immer. Niemand würde wagen zu sagen: heute bin ich dir treu, morgen werde ich dich verlassen. Nein. Alle versprechen, hoffen und wollen daran festhalten. Das ist der Vertrag: Jesus wird ihn niemals brechen, es sei denn, er wird dazu gezwungen. Brecht auch ihr ihn nicht durch eure Fehl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3. Die hochzeitliche Vereinigung bedeutet für die Braut der freiwillige Verzicht auf ihre Unabhängigkeit, irgendwie die Entsagung ihrer Person: s u b   v i r i   p o t e s- t a t e  e r i s</w:t>
      </w:r>
      <w:r>
        <w:rPr>
          <w:rStyle w:val="FootnoteCharacters"/>
          <w:rStyle w:val="FootnoteAnchor"/>
          <w:rFonts w:eastAsia="Arial" w:cs="Arial" w:ascii="Arial" w:hAnsi="Arial"/>
          <w:sz w:val="24"/>
          <w:szCs w:val="24"/>
        </w:rPr>
        <w:footnoteReference w:customMarkFollows="1" w:id="298"/>
        <w:t>7</w:t>
      </w:r>
      <w:r>
        <w:rPr>
          <w:rFonts w:eastAsia="Arial" w:cs="Arial" w:ascii="Arial" w:hAnsi="Arial"/>
          <w:sz w:val="24"/>
          <w:szCs w:val="24"/>
        </w:rPr>
        <w:t>. - Auch in der Kommunion vereinigt sich die Seele mit Jesus Christus nicht, um Herrin ihres Lebens zu bleiben. Sie kommt, unterwirft und schenkt sich ihm; sie sucht den Willen ihres göttlichen Bräutigams zu erforschen, ihm bei seinem Erlösungswerk zu helfen und ihm überallhin zu folgen, wohin er sie in seinem Gefallen ruft; sie muß imstande sein zu wiederholen: Nicht mehr ich lebe, sondern Christus lebt in mir</w:t>
      </w:r>
      <w:r>
        <w:rPr>
          <w:rStyle w:val="FootnoteCharacters"/>
          <w:rStyle w:val="FootnoteAnchor"/>
          <w:rFonts w:eastAsia="Arial" w:cs="Arial" w:ascii="Arial" w:hAnsi="Arial"/>
          <w:sz w:val="24"/>
          <w:szCs w:val="24"/>
        </w:rPr>
        <w:footnoteReference w:customMarkFollows="1" w:id="299"/>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che Seelen meinen, dieser Titel der Braut sei für sie zu schön; sie ziehen jenen der Dienerinnen vor. Das zeugt häufig von Lauheit. Oh, die Dienerin ißt doch nicht mit dem Bräutigam, mit dem Meister. Also dann, bleibt zu seinen Füßen! Nein, befürchtet nicht, daß ihr euch mit Jesus Christus erhebt. Nicht ihr erhebt euch aus eigenen Kräften, sondern Jesus Christus erhebt euch. Adel ver-pflichtet! Laßt euch erheben. Fürchtet diesen Titel der Braut nicht! Verbannt seine leibliche Bedeutung! Ehrt Jesus Christus als euren Bräutigam, weil er sich ge-würdigt hat, euch so mächtig zu ehren, daß er eure Seele zur Braut genommen hat. Ach, tut also nicht so, als hätte sich Jesus Christus getäuscht, wenn er sich so innig mit euch vereinigen woll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4. Diese sakramentale Vereinigung ist in der Tat höher als jede andere mensch-liche Vereinigung. Die leibliche Vereinigung kann nicht mit ihr verglichen werden; die Freundschaft erzeugt lediglich eine Einheit der Gefühle und des Wollens. Ohne Zweifel verbindet man sich sogar in der Ehe zuerst im Willen und in der Zuneigung einer Person, aber diese Person bleibt oft im ungewissen, und der Kör-per gewinnt die Oberha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ter Freunden gibt es nur eine moralische Verschmelzung; und es ist selten, daß diese vollkomm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Kommunion vereinigt sich Jesus Christus gänzlich und persönlich mit unerer Seele und bewirkt in ihr die Ausgießung von heiligmachender Gnade, die sogar am Leben Gottes teilhaben läßt. Das Fleisch ist nur das materielle Mittel dieser Vereinigung; es wird wie die Sinne ein heiligendes Abbild darstellen. Aber die Seele ist das eigentliche Ziel des Kommens Jesu Christi; er nährt sie mit sei-ner Substanz wie mit einem Brot des Lebens; er bildet sie mehr oder weniger vollkommen nach seinem Bild, je nachdem, ob ihre Liebe feuriger und das Herz reiner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wei Wachsstücke verschmelzen umso besser zu einem einzigen, je mehr sie durch dieselbe Hitze verflüssigt werden. Wenn unser Herz durch die Liebe gut er-wärmt und für die Wirkung der Gnade mehr geöffnet ist, wird uns Jesus Christus mit sich verschmelzen, in etwa so wie ein Wassertropfen, der sich im Ozean ver-liert und  selbst zum Ozea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hätte sich damit begnügen können, uns seine Gnaden zu schen-ken, um das Gesetz des Heiles zu erfüllen. Aber er hat im voraus gewußt, daß ihm großherzige Seelen mit der Hingebung von wirklichen Bräuten lieben wollen; und so hat er es ihnen ermögli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wird einwenden: wenn jede Kommunion dieses Bündnis zwischen der Seele und Jesus Christus herstellt, genügt doch eine einzige Kommunion. Warum also häufig die Kommunion empfa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an sich könnte es so sein</w:t>
      </w:r>
      <w:r>
        <w:rPr>
          <w:rStyle w:val="FootnoteCharacters"/>
          <w:rStyle w:val="FootnoteAnchor"/>
          <w:rFonts w:eastAsia="Arial" w:cs="Arial" w:ascii="Arial" w:hAnsi="Arial"/>
          <w:sz w:val="24"/>
          <w:szCs w:val="24"/>
        </w:rPr>
        <w:footnoteReference w:customMarkFollows="1" w:id="300"/>
        <w:t>9</w:t>
      </w:r>
      <w:r>
        <w:rPr>
          <w:rFonts w:eastAsia="Arial" w:cs="Arial" w:ascii="Arial" w:hAnsi="Arial"/>
          <w:sz w:val="24"/>
          <w:szCs w:val="24"/>
        </w:rPr>
        <w:t>. Aber wir sind so wenig von uns losgelöst, so wenig rein, uns mit unserem Herzen zu verschmelzen, daß er immer wieder kommt, um die Arbeit der ersten Kommunion zu vollenden; er kommt, um den damals mit ihm  geschlossenen Bund zu stärken, ihn reiner und enger zu machen. Sicher, er kommt nie mit Knausrigkeit, wir sind vielmehr nicht bereit genug und zögern, uns in ihm zu verl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Verehren wir also tief Jesus, den Bräutigam unserer Seelen, indem wir seinem Ruf folgen. Es ist der himmlische Vater, der die geistliche Hochzeit seines vielge-liebten Sohnes im eucharistischen Mahl feiern wollte. Er ladet uns trotz unserer Armseligkeiten dazu ein, wenn wir nur das hochzeitliche Kleid anziehen, das er uns anbietet. Und wir weigern uns, an diesem Tisch Platz zu nehmen? Was? Eine Braut, die gesündigt hat und untreu gewesen ist, die aber trotzdem ihren Gatten liebt und der wieder ihre Rechte herstellen will und sie einladet, durch die Feier eines großen Festmahles in seinem guten Einvernehmen zurückzukehren, eine solche Braut sollte nicht denjenigen lieben, der ihr auf solche Weise verzei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so denken, handeln wir wie jene unwürdigen Frauen, die sich mit den nachsichtigen Prinzen vermählt hatten, aber zu früh und zu hoch erhoben wurden, ohne Tugend für einen solchen Rang, und hochmütig geworden sind und das Unheil über die Völker gebrach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ntworten wir auf die Liebe, den Reichtum  und die Ehre, mit denen uns Jesus überhäuft hat. Geben wir ihm alles zurück, als käme alles von ihm ohne ein Ver-dienst von unserer Sei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ächten wir daran, würden wir nur noch von der Liebe re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Woodcut Ornaments One SSi" w:hAnsi="Woodcut Ornaments One SSi" w:eastAsia="Woodcut Ornaments One SSi" w:cs="Woodcut Ornaments One SSi"/>
          <w:b/>
          <w:b/>
          <w:bCs/>
          <w:sz w:val="104"/>
          <w:szCs w:val="104"/>
        </w:rPr>
      </w:pPr>
      <w:r>
        <w:rPr>
          <w:rFonts w:eastAsia="Woodcut Ornaments One SSi" w:cs="Woodcut Ornaments One SSi" w:ascii="Woodcut Ornaments One SSi" w:hAnsi="Woodcut Ornaments One SSi"/>
          <w:b/>
          <w:bCs/>
          <w:sz w:val="104"/>
          <w:szCs w:val="10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e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FRONLEICHNAM:</w:t>
        <w:br/>
        <w:br/>
        <w:t>DER  ÖFFENTLICHE  KULT</w:t>
      </w:r>
      <w:r>
        <w:rPr>
          <w:rStyle w:val="FootnoteCharacters"/>
          <w:rStyle w:val="FootnoteAnchor"/>
          <w:rFonts w:eastAsia="Arial" w:cs="Arial" w:ascii="Arial" w:hAnsi="Arial"/>
          <w:b/>
          <w:bCs/>
          <w:sz w:val="26"/>
          <w:szCs w:val="26"/>
        </w:rPr>
        <w:footnoteReference w:customMarkFollows="1" w:id="301"/>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genügt nicht, Unserem Herrn in der Eucharistie individuell einen Kult des Glau-bens und der Liebe, verbunden mit der Ehrfurcht durch den Leib, entgegenzu-bringen. Darin liegt nicht alles. Der Glaube begrüßt und betet an; die Liebe erreicht ihre Erfüllung und verschenkt sich. Aber all dies reicht nicht aus. Es braucht auch eine öffentliche Huldigung, einen Kult, der in den Augen aller ein Be-kenntnis des Glaubens und der Liebe sein soll. Unser Herr hat ein Recht darauf aufgrund seiner Würde und der Opfer, die er durch die Einsetzung der Eucharistie auf sich genommen hat. Es genügt nicht zu sehen und zu erklären: hier ist mein Wohltäter! Man muß ihm danken für seine Wohltaten, sie veröffentlichen und darauf antwor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ist von Rechtswegen das Zentrum und das Leben der Gesellschaft. Er bedarf eines öffentlichen Kultes; und dieser gesellschaftliche Kult geschieht am besten durch die Feierlichkeit zu Fronleichnam. Alle wahren Christen und insbe-sondere die frommen Seelen, welche kommunizieren, anerkennen diese Notwen-digkeit.</w:t>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muß dieser Kult in Beziehung stehen zu dem, was Unser Herr in sich selbst und für uns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1. Der Himmel verläßt sich  auf uns, um  Jesus  die ihm schuldige Ehre zu leist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f der Welt hatte er seine Mutter und jenen, der vor dem Gesetz seinen himmli-schen Vater vertrat, um gepflegt zu werden. Wenn Gott es zuläßt, daß er ge-demütigt wird, so verherrlicht er ihn gleichzeitig. Als Jesus in Betlehem in einer Krippe geboren wurde, ehrten ihn die Engel, die Hirten und die Weisen. Wenn er im Jordan zusammen mit den Zöllnern und Sündern die Bußtaufe empfängt, erklärt sich Johannes der Täufer unwürdig, sogar sein Sklave zu sein, und der himmlische Vater bestätigt, daß er sein vielgeliebter Sohn ist. Als er auf dem Kal-varienberg in Schande und Verachtung stirbt, erzittert die Erde, und die Sonne verfinstert sich.</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ar seine Demütigung immer mit einer Verherrlichung begleitet. Hier ist dies nicht mehr der Fall. Bei der konsekrierten Hostie gibt es keine englischen Kon-zerte mehr, es ist keine schwebende und geheimnisvolle Taube mehr zu sehen; die Stimme des himmlischen Vaters schweigt; die Natur ignoriert seine Gegen-wart. Unser Herr will gewiß sein ganzes Sein hinschenken, aber er erwartet von uns das, was er für seine Gegenwart und seine Ehre braucht. Wir schulden es ihm. Erhält nicht ein König von seinen Untertanen und seiner Nation den Palast, wo er seine Residenz hat? die Armee, die ihm Ehre erweist? die Einkünfte, die ihm eine angebrachte Lebensführung s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Jesus ist der König der Könige. Wir sind seine Untertanen, sein Volk. Und wir soll-ten ihm nicht einmal das schulden, was man den Oberhäuptern auf der Erde er-weis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st es notwendig, daß Engel kommen, um ihm ein Gotteshaus zu bauen und ihm eine sichtbare Ehrengarde zu bilden? Das wäre für uns eine Schande und eine Beleidig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in. Seht, was man tut, wenn man Glauben hat. Man erbaut ihm Kathedralen; und sein Haus ist das Haus aller, wohin alle, ohne Unterschied des Ranges und des Lebensstandes, herkommen zu seiner Ehr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2. Aber in diesem Gotteshaus braucht es eine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ltar, denn  er ist  der Erlöser, und  ei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Opferlamm, das sich noch jeden Tag für das</w:t>
      </w:r>
    </w:p>
    <w:p>
      <w:pPr>
        <w:pStyle w:val="Normal"/>
        <w:ind w:left="2268" w:right="567" w:hanging="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Heil der Welt  opfer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erfordert einen Kult mit geweihten Dienern; er braucht dazu einen Tabernakel und einen Thron, weil er ein König mit bleibendem Aufenthalt ist und an be-stimmten Tagen feierlichere Audienzen gib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Es liegt an uns, ihm alle diese Geschenke zu geben, die er braucht. Ein gewöhnlicher König würde seinen Sturz befürchten, wenn er mit seinen Unterta-nen so umginge. Unser Herr hatte keine Furcht, sich in unsere Pflicht zu begeben. Er nimmt von seinen Kindern alles an: den Altar, die Hostien, die hl. Gefäße und die Wäsche. Alles kommt ihm von den Menschen z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Liebe es also, Unseren Herrn durch einen äußerlichen Kult zu ehren, zu dem ihr beitragt. Ist es in Wirklichkeit nicht er, der euch ehrt, wenn er annimmt, was ihr ihm anbietet? Es ist der Tribut des Glaubens und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ist es die Schönheit des Kultes, an dem man den mehr oder weniger großen Stellenwert erkennt, den Unser Herr in einer Nation einnimmt. Sehr zu bedauern ist ein Land, das nur ärmliche Kirchen hat: sehr oft ist der mangelnde Glauben daran schuld. Die materielle Not der Einwohner spielt dabei keine Rolle. Seht euch den Libanon und andere Missionsländer an. Sind nicht die schönen Kirchen des Mittelalters oft von Bevölkerungen in bescheidenen Verhältnissen erbaut wor-den? Der Glaube gab dabei den Ausschla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hren wir Unseren Herrn mehr als alles andere. Man schmückt den Altar der seligsten Jungfrau; das ist sehr gut, wenn es aus Liebe und Frömmigkeit ge-schieht; aber bisweilen mischt sich dabei die Eitelkeit hinein. Der Hochaltar hat nichts; man hat Mühe zu glauben, daß Unser Herr dort ist. Man ehrt all die kleinen Altäre, und Unser Herr kommt als Letzter an die Reihe. Das ist unvernünftig. Man muß logisch vorgehen, d.h. von oben nach unten schreiten und beim Hlst. Sakra-ment begi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Übrigens bringt nichts größeres Glück ein, als dem Herrn etwas geschenkt zu ha-ben. Das zeigt die Erfahrung in diesem Leben, und noch mehr wird es im anderen Leben der Fall sein. Wenn der oberste Richter versprochen hat, ein Almosen, das man einem Armen gibt, zu vergelten, als wäre es ihm gegeben worden, wie schön wird der Anteil jener sein, die Jesus persönlich ihre Gabe geschenkt haben für den eucharistischen Kult und oft mit Opfern gemis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hren wir schließlich Unseren Herrn, weil er sich im Hl. Sakrament so demütigt </w:t>
      </w:r>
      <w:r>
        <w:rPr>
          <w:rStyle w:val="FootnoteCharacters"/>
          <w:rStyle w:val="FootnoteAnchor"/>
          <w:rFonts w:eastAsia="Arial" w:cs="Arial" w:ascii="Arial" w:hAnsi="Arial"/>
          <w:sz w:val="24"/>
          <w:szCs w:val="24"/>
        </w:rPr>
        <w:footnoteReference w:customMarkFollows="1" w:id="302"/>
        <w:t>2</w:t>
      </w:r>
      <w:r>
        <w:rPr>
          <w:rFonts w:eastAsia="Arial" w:cs="Arial" w:ascii="Arial" w:hAnsi="Arial"/>
          <w:sz w:val="24"/>
          <w:szCs w:val="24"/>
        </w:rPr>
        <w:t>. Preisen wir ihn mit Worten und Liedern. Zeigen wir ihn, er soll aus seiner Zurück-gezogenheit hervortreten; bilden wir überall um seine wirkliche Gegenwart herum ein Bündnis der Herzen. Das also ist die öffentliche Ehre unseres Herrn, welche  die in Bewegung bringen und die Gesellschaft zu ihn hinlenk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28"/>
          <w:szCs w:val="128"/>
        </w:rPr>
        <w:t>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DAS  HEILIGSTE  HERZ  JESU:</w:t>
        <w:br/>
        <w:br/>
        <w:t>DIE  VEREHRUNG  DES  HLST.  HERZENS</w:t>
      </w:r>
      <w:r>
        <w:rPr>
          <w:rStyle w:val="FootnoteCharacters"/>
          <w:rStyle w:val="FootnoteAnchor"/>
          <w:rFonts w:eastAsia="Arial" w:cs="Arial" w:ascii="Arial" w:hAnsi="Arial"/>
          <w:b/>
          <w:bCs/>
          <w:sz w:val="26"/>
          <w:szCs w:val="26"/>
        </w:rPr>
        <w:footnoteReference w:customMarkFollows="1" w:id="303"/>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er hl. Paulus wünschte den Leuten von Ephesus, daß der himmlische Vater ihnen die Erkenntnis der Liebe Christi eingebe, welche alle Erkenntnis übersteigt, und daß sie so von der ganzen Fülle Gottes erfüllt würden</w:t>
      </w:r>
      <w:r>
        <w:rPr>
          <w:rStyle w:val="FootnoteCharacters"/>
          <w:rStyle w:val="FootnoteAnchor"/>
          <w:rFonts w:eastAsia="Arial" w:cs="Arial" w:ascii="Arial" w:hAnsi="Arial"/>
          <w:sz w:val="24"/>
          <w:szCs w:val="24"/>
        </w:rPr>
        <w:footnoteReference w:customMarkFollows="1" w:id="304"/>
        <w:t>2</w:t>
      </w:r>
      <w:r>
        <w:rPr>
          <w:rFonts w:eastAsia="Arial" w:cs="Arial" w:ascii="Arial" w:hAnsi="Arial"/>
          <w:sz w:val="24"/>
          <w:szCs w:val="24"/>
        </w:rPr>
        <w:t>. Er konnte an sie keinen größeren, heiligeren und glücklicheren Wunsch rich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auch die Frucht der Verehrung des hlst. Herzens, welche der erhabenste Kult der Jesus, unserem Erlöser geschuldeten Liebe ist. Sie ist die Seele und der Zweck der ganzen Religion, denn die Religion ist nichts anderes als der Glaube, die Tugend und die Vollkommenheit der Liebe; und das hl. Herz Jesu ist dabei die Gnade, das Modell und das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königliche Verehrung faßt die ganze Heiligkeit Jesu Christi und die unsere zusa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trachten wir also den Gegenstand dieser Verehrung, dessen besonderer Zweck die Sühneleistung für die Mißachtung ist, welche der Liebe Unseres Herrn vor allem in der anbetungswürdigen Eucharistie entgegengebracht wird. Ihr Gegen-stand ist ein zweifache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körperlicher Gegenstand ist das fleischliche Herz des menschgewordenen Sohnes Got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hr Hauptgegenstand ist die ungeheure Liebe dieses Erlösergottes zu uns</w:t>
      </w:r>
      <w:r>
        <w:rPr>
          <w:rStyle w:val="FootnoteCharacters"/>
          <w:rStyle w:val="FootnoteAnchor"/>
          <w:rFonts w:eastAsia="Arial" w:cs="Arial" w:ascii="Arial" w:hAnsi="Arial"/>
          <w:sz w:val="24"/>
          <w:szCs w:val="24"/>
        </w:rPr>
        <w:footnoteReference w:customMarkFollows="1" w:id="305"/>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I.- a)  Unter allen edlen Teilen des menschlichen Körpers bildet das Herz den edelsten Teil.</w:t>
      </w:r>
      <w:r>
        <w:rPr>
          <w:rFonts w:eastAsia="Arial" w:cs="Arial" w:ascii="Arial" w:hAnsi="Arial"/>
          <w:sz w:val="24"/>
          <w:szCs w:val="24"/>
        </w:rPr>
        <w:t xml:space="preserve"> Es liegt in der Mitte des Körpers, wie ein König im Zentrum seiner Staaten. Es wird umgeben von den wichtigsten Organen, die seinen Ministern und Offizieren vergleichbar sind. Es ermöglicht ihnen die Bewegung, indem es ihnen jene Lebenskraft verleiht, deren Herd es selber bildet; es ist die Quelle des Blutes, das wuchtig durch unzählige Kanäle rinnt, um alle Teile des Organismus zu be-gießen und zu nähren. Dieses Blut, das auf seinem Lauf verarmt, wird langsamer und kehrt von den Extremitäten des Körpers zu seinem Ausgangspunkt zurück, zum Herzen, um sich zu reinigen und neue Lebensenergien zu schöpf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omit ist es so, - wie sich in der Sonne die glühenden Strahlen bilden und ihren Ausgang nehmen, um die Erde zu befruchten, daß auch im Herzen die milden und starken Einwirkungen entstehen, welche die Lebenswärme und die Kraft in alle Glieder des Körpers hinaustragen. Wenn dieser erste Motor alle Schwung-kräfte der menschlichen Maschine gestört wird, leidet der ganze Organismus und er verändert sich. Man sagt auch, daß das Herz das erste Organ ist, welches zu leben beginnt, und das letzte, das stirbt. Die Würde dieser Funktionen erwirkt dem Herzen, daß es auf den ersten Rang der Hauptteile des menschlichen Körpers gesetzt wurde. Das Herz ist folglich auch der edelste Bestandteil des anbetungs-würdigen Leibes des Gottmenschen. Es ist das Heiligtum, in dem die Fülle der Gottheit wohnt</w:t>
      </w:r>
      <w:r>
        <w:rPr>
          <w:rStyle w:val="FootnoteCharacters"/>
          <w:rStyle w:val="FootnoteAnchor"/>
          <w:rFonts w:eastAsia="Arial" w:cs="Arial" w:ascii="Arial" w:hAnsi="Arial"/>
          <w:sz w:val="24"/>
          <w:szCs w:val="24"/>
        </w:rPr>
        <w:footnoteReference w:customMarkFollows="1" w:id="306"/>
        <w:t>4</w:t>
      </w:r>
      <w:r>
        <w:rPr>
          <w:rFonts w:eastAsia="Arial" w:cs="Arial" w:ascii="Arial" w:hAnsi="Arial"/>
          <w:sz w:val="24"/>
          <w:szCs w:val="24"/>
        </w:rPr>
        <w:t>. Somit erhebt ihn die hypostatische Union zu einer unendlichen Erhabenheit, indem  sie ihn zum Herzen des Königs der Könige</w:t>
      </w:r>
      <w:r>
        <w:rPr>
          <w:rStyle w:val="FootnoteCharacters"/>
          <w:rStyle w:val="FootnoteAnchor"/>
          <w:rFonts w:eastAsia="Arial" w:cs="Arial" w:ascii="Arial" w:hAnsi="Arial"/>
          <w:sz w:val="24"/>
          <w:szCs w:val="24"/>
        </w:rPr>
        <w:footnoteReference w:customMarkFollows="1" w:id="307"/>
        <w:t>5</w:t>
      </w:r>
      <w:r>
        <w:rPr>
          <w:rFonts w:eastAsia="Arial" w:cs="Arial" w:ascii="Arial" w:hAnsi="Arial"/>
          <w:sz w:val="24"/>
          <w:szCs w:val="24"/>
        </w:rPr>
        <w:t>, des Heiligen der Heiligen</w:t>
      </w:r>
      <w:r>
        <w:rPr>
          <w:rStyle w:val="FootnoteCharacters"/>
          <w:rStyle w:val="FootnoteAnchor"/>
          <w:rFonts w:eastAsia="Arial" w:cs="Arial" w:ascii="Arial" w:hAnsi="Arial"/>
          <w:sz w:val="24"/>
          <w:szCs w:val="24"/>
        </w:rPr>
        <w:footnoteReference w:customMarkFollows="1" w:id="308"/>
        <w:t>6</w:t>
      </w:r>
      <w:r>
        <w:rPr>
          <w:rFonts w:eastAsia="Arial" w:cs="Arial" w:ascii="Arial" w:hAnsi="Arial"/>
          <w:sz w:val="24"/>
          <w:szCs w:val="24"/>
        </w:rPr>
        <w:t xml:space="preserve"> und des majestätischen Gottes</w:t>
      </w:r>
      <w:r>
        <w:rPr>
          <w:rStyle w:val="FootnoteCharacters"/>
          <w:rStyle w:val="FootnoteAnchor"/>
          <w:rFonts w:eastAsia="Arial" w:cs="Arial" w:ascii="Arial" w:hAnsi="Arial"/>
          <w:sz w:val="24"/>
          <w:szCs w:val="24"/>
        </w:rPr>
        <w:footnoteReference w:customMarkFollows="1" w:id="309"/>
        <w:t>7</w:t>
      </w:r>
      <w:r>
        <w:rPr>
          <w:rFonts w:eastAsia="Arial" w:cs="Arial" w:ascii="Arial" w:hAnsi="Arial"/>
          <w:sz w:val="24"/>
          <w:szCs w:val="24"/>
        </w:rPr>
        <w:t xml:space="preserve"> macht; sie macht es würdig für unsere Anbetung und unsere Huldig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ufgabe des Herzens Jesu, als er auf Erden lebte, war es, alle Glieder, Orga-ne und Sinne des Leibes Unseres Herrn durch ununterbrochene Einwirkung zu stärken, zu stützen und zu beleben; diese Einwirkung enthielten die indirekte Ur-sache der Handlungen, Tugenden, Zuneigungen und irgendwie sogar des Le-bens des fleischgewordenen Wortes. Er ist also unter allem Geschaffenen das, was zur Glorie des Schöpfers am meisten beiträ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Ist es also nicht das Herz, welches den Kult durch Engel und Menschen am meisten verdien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es, was zur Person des Sohnes Gottes gehört, ist ihrer Verehrung unendlich würdig. Der kleinste Teil seines Leibes, ein einziger Tropfen seines Blutes verdient angebetet zu werden; selbst die an sich belanglosesten Gegenstände werden allein durch den Kontakt mit seinem geheiligten Fleisch verehrungswürdig, wie es im Kult des Kreuzes, der Nägel, der Dornenkrone, des Schwammes, der Lanze und des Schweißtuches geüb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wieviel mehr muß man sein Herz ehren, dessen Auszeichnung auf der Würde der Aufgabe, auf der Vollkommenheit der Gefühle, deren Heiligtum es ist, be-gründet ist; wie auch auf der Ehre, mit der heiligsten Seele, die es jemals gege-ben hat, und durch sie mit der Person des fleischgewordenen Wortes vereinigt zu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b) Zusätzlich ist das Herz das vollendete Symbol der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llgemein gilt das Herz als der Hauptsitz der sinnenhaften Empfindungen, vor allem der Liebe, als das natürlichste Symbol der Liebe, als das wertvollste Pfand, das man für seine Liebe hinterlassen kann. Die Verbindung zwischen dem Herzen und der Liebe ist so eng, das beide in der gewöhnlichen Ausdrucksweise vertauscht werden, also sowohl das eine als auch das andere gleichbedeutend si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raus folgt, daß das Herz als erste Quelle und Sitz des natürlichen Lebens auf seine Weise beiträgt zum Akt der Gottesliebe, sobald die Seele durch das Gebot, Gott aus ganzem Herzen zu lieben, angesporn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s bleibt noch zu sagen, daß es dem Herzen als erstem Organ des Gefühls auch aufgrund dieser Funktion  entspricht, daß der durch das wichtigste aller Gebote geforderte Akt durch das Herz spürbar gemacht wird </w:t>
      </w:r>
      <w:r>
        <w:rPr>
          <w:rStyle w:val="FootnoteCharacters"/>
          <w:rStyle w:val="FootnoteAnchor"/>
          <w:rFonts w:eastAsia="Arial" w:cs="Arial" w:ascii="Arial" w:hAnsi="Arial"/>
          <w:sz w:val="24"/>
          <w:szCs w:val="24"/>
        </w:rPr>
        <w:footnoteReference w:customMarkFollows="1" w:id="310"/>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weiß nämlich, was das göttliche Herz in den Herzen eines hl. Philipp Neri, eines hl. Petrus von Alkantara, einer hl. Katharina von Siena bewirkt hat. Ebenfalls wissen wir, was die natürliche Liebe, vor allem wenn sie zur Leidenschaft wird, im Herzen des Menschen auslö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ar Jesus Christus wahrer Gott und wahrer Mensch, in allem uns gleich außer der Sünde; er hat wie die anderen Menschen und in Übereinstimmung mit ihrer Natur geliebt. Sein Herz nahm also teil an seiner Liebe und es fühlte die-selbe; es hat wie die anderen Herzen unter den schmerzlichen Eindrücken gelit-ten, aber mit dem Unterschied, daß diese Eindrücke bei Jesus Christus, der mit einer ungeheuren Liebe geliebt hat - mit ihr hat jede andere menschliche Liebe nichts Vergleichbares - jene, die die Liebe auf die Herzen der anderen Menschen gemacht hat, unendlich überschrit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kann etwas von der Lebendigkeit dieser Eindrücke durch das begreifen, was der Glaube uns lehrt über andere Gefühle, die auf das hlst. Herz Jesu  eingewirkt haben und ihn rühren konnten, wie die Traurigkeit im Ölgarten, eine Traurigkeit, die sich bis zur Agonie, bis zu blutigem Schweiß steigerte. Dieses anbetungs-würdige Herz, das hauptsächlich zur Liebe geformt war, sollte nämlich von seiner Natur her für die Liebe ganz anders empfindlich sein als für jedes andere Gefühl der See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c) Daraus folgt, daß sich jene täuschen, die beim Hören des Begriffes 'Herz Jesu' ihren Gedanken begrenzen auf sein irdisches Herz, als ob es darum ginge, eine Reliquie zu verehren,</w:t>
      </w:r>
      <w:r>
        <w:rPr>
          <w:rFonts w:eastAsia="Arial" w:cs="Arial" w:ascii="Arial" w:hAnsi="Arial"/>
          <w:sz w:val="24"/>
          <w:szCs w:val="24"/>
        </w:rPr>
        <w:t xml:space="preserve"> wie z.B. das auf wunderbare Weise erhaltene Herz einiger heiliger Männer und Frau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Herz-Jesu-Verehrung teilt nicht Jesus Christus, sie schränkt den Kult nicht auf sein Herz ein, der seiner ganzen Person geschuldet wird, sondern sie ehrt ganz beson-ders das Herz, weil es alle seine Handlungen und das ganze Leben Jesu nach außenhin beseel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beansprucht die Kirche nicht, auf sein Leiden zu vergessen, wenn es seine Geburt feiert; sie ehrt vielmehr alle seine Geheimnisse zu verschiedenen Zeiten und durch entsprechende Handlungen. Der Kult des Herzens Jesu hat jedoch die-ses ehrenvolle Privileg, sich in Wirklichkeit auf alle Geheimnisse auszudehnen, weil die Liebe Jesu deren allgemeiner Beweggrund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ie christliche Seele sieht in allem diese Liebe und ehrt in besonderer Weise das Herz Jesu, welches von allem das Zentrum und Symbol ist. Weil aber das Hlst. Sakrament der glanzvollste Ausdruck und das kostbarste Pfand der Liebe Jesu Christi ist, strebt die Seele hauptsächlich dabei nach der Verehrung des Herzens, um die Undankbarkeit und alle Beleidigungen auszugleichen, die ihm in diesem göttlichen Sakrament zugefüg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 Der Hauptgegenstand der Herz-Jesu-Verehrung ist die unendliche Liebe dieses Erlösergottes zu u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Jesus Christus? Er ist die vermenschlichte, personifizierte, in der Fleisch-werdung des Gottmenschen verewigte Liebe Gottes, des fleischgewordenen Got-te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a) Um das Herz der Menschen zu gewinnen, wollte Gott in Jesus Christus den Menschen mit einem fleischlichen Herzen, mit einer menschlichen Liebe lieb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Herz liebt nämlich nur das Herz. Der Mensch schätzt zwar den Geist, die Wissenschaft und das Genie, aber er schenkt ihnen nicht sein Herz. Er ehrt und achtet die menschlichen Würdenträger und oberste Machthaber; er dient ihnen, aber er denkt nicht einmal daran, ihnen sein Herz anzubi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seine Menschwerdung hat Gott vor allem dem Menschen seine Sympathie gezeigt. Das war nötig, denn schließlich beginnt die Liebe durch die Sympathie, durch das Geheimnis der Empfindung, bevor sie ein Akt der Vernunft und der Tugend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als die Menschen den Gottmenschen sahen, als sie ihn in seinen so schö-nen Gesichtszügen, in seinem unvergleichbaren Wort und in seiner so rührenden Güte bewundert haben, brach im Volk ein Sturm der Gefühle, der Begeisterung und der Freundlichkeit für Jesus los; man brach in Massen auf, um ihm zu begegnen; man ließ alles liegen, um ihn zu hören und ihm zu folgen. Sein Name  war: "</w:t>
      </w:r>
      <w:r>
        <w:rPr>
          <w:rFonts w:eastAsia="Arial" w:cs="Arial" w:ascii="Arial" w:hAnsi="Arial"/>
          <w:i/>
          <w:iCs/>
          <w:sz w:val="24"/>
          <w:szCs w:val="24"/>
        </w:rPr>
        <w:t>Die Milde</w:t>
      </w:r>
      <w:r>
        <w:rPr>
          <w:rFonts w:eastAsia="Arial" w:cs="Arial" w:ascii="Arial" w:hAnsi="Arial"/>
          <w:sz w:val="24"/>
          <w:szCs w:val="24"/>
        </w:rPr>
        <w:t>" -  e a m u s  a d  s u a v i t a t e 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dem Gott auf diese Weise das Herz der Menschen erobert hatte, konnte er ihnen mit noch nie dagewesener Kraft sagen: Du sollst den Herrn, deinen Gott, lieben aus ganzem Her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ensch wird den Wunsch Gottes begreifen; er wird es verstehen, ihn mit dem Herzen zu lieben, um der empfangenen Liebe zu antworten. Und Gott wird den Menschen bis zu einer geistigen, göttlichen Liebe erheben durch das Mittel einer spürbaren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b) Bereits vor der Menschwerdung trachtete Gott, das Herz der Menschen zu gewinnen und es an sich zu ziehe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 xml:space="preserve">Er nennt sich Vater. Das Herz ist es aber, was die Schönheit der Vaterschaft aus-macht; und diese Bezeichnung  hat niemand  mehr verdient  als Gott.  T a m  p a -t e r   n e m o,  t a m   p i u s   n e m o </w:t>
      </w:r>
      <w:r>
        <w:rPr>
          <w:rStyle w:val="FootnoteCharacters"/>
          <w:rStyle w:val="FootnoteAnchor"/>
          <w:rFonts w:eastAsia="Arial" w:cs="Arial" w:ascii="Arial" w:hAnsi="Arial"/>
          <w:sz w:val="24"/>
          <w:szCs w:val="24"/>
        </w:rPr>
        <w:footnoteReference w:customMarkFollows="1" w:id="311"/>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r vergleicht sich mit einer Mutter und sagt: selbst wenn eine Mutter ihr Kind vergessen sollte, ich vergesse dich nicht </w:t>
      </w:r>
      <w:r>
        <w:rPr>
          <w:rStyle w:val="FootnoteCharacters"/>
          <w:rStyle w:val="FootnoteAnchor"/>
          <w:rFonts w:eastAsia="Arial" w:cs="Arial" w:ascii="Arial" w:hAnsi="Arial"/>
          <w:sz w:val="24"/>
          <w:szCs w:val="24"/>
        </w:rPr>
        <w:footnoteReference w:customMarkFollows="1" w:id="312"/>
        <w:t>1</w:t>
      </w:r>
      <w:r>
        <w:rPr>
          <w:rStyle w:val="FootnoteCharacters"/>
          <w:rFonts w:eastAsia="Arial" w:cs="Arial" w:ascii="Arial" w:hAnsi="Arial"/>
          <w:sz w:val="24"/>
          <w:szCs w:val="24"/>
        </w:rPr>
        <w:t>0</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ine Liebe ist seine bevorzugte Regel. "</w:t>
      </w:r>
      <w:r>
        <w:rPr>
          <w:rFonts w:eastAsia="Arial" w:cs="Arial" w:ascii="Arial" w:hAnsi="Arial"/>
          <w:i/>
          <w:iCs/>
          <w:sz w:val="24"/>
          <w:szCs w:val="24"/>
        </w:rPr>
        <w:t>Der Herr hat sich den Mann seines Herzens ausgesucht und bestimmt, daß er der Herr seines Volkes sei</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13"/>
        <w:t>1</w:t>
      </w:r>
      <w:r>
        <w:rPr>
          <w:rStyle w:val="FootnoteCharacters"/>
          <w:rFonts w:eastAsia="Arial" w:cs="Arial" w:ascii="Arial" w:hAnsi="Arial"/>
          <w:sz w:val="24"/>
          <w:szCs w:val="24"/>
        </w:rPr>
        <w:t>1</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Von Salomos Tempel sagt er: "</w:t>
      </w:r>
      <w:r>
        <w:rPr>
          <w:rFonts w:eastAsia="Arial" w:cs="Arial" w:ascii="Arial" w:hAnsi="Arial"/>
          <w:i/>
          <w:iCs/>
          <w:sz w:val="24"/>
          <w:szCs w:val="24"/>
        </w:rPr>
        <w:t>Meine Augen und mein Herz werden allzeit hier verweil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14"/>
        <w:t>1</w:t>
      </w:r>
      <w:r>
        <w:rPr>
          <w:rStyle w:val="FootnoteCharacters"/>
          <w:rFonts w:eastAsia="Arial" w:cs="Arial" w:ascii="Arial" w:hAnsi="Arial"/>
          <w:sz w:val="24"/>
          <w:szCs w:val="24"/>
        </w:rPr>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Prophetie beschreibt die Liebe Gottes, welche sich über die Untreue der Ju-den beklagt und ihnen seine Wohltaten in Erinnerung ruft</w:t>
      </w:r>
      <w:r>
        <w:rPr>
          <w:rStyle w:val="FootnoteCharacters"/>
          <w:rStyle w:val="FootnoteAnchor"/>
          <w:rFonts w:eastAsia="Arial" w:cs="Arial" w:ascii="Arial" w:hAnsi="Arial"/>
          <w:sz w:val="24"/>
          <w:szCs w:val="24"/>
        </w:rPr>
        <w:footnoteReference w:customMarkFollows="1" w:id="315"/>
        <w:t>1</w:t>
      </w:r>
      <w:r>
        <w:rPr>
          <w:rStyle w:val="FootnoteCharacters"/>
          <w:rFonts w:eastAsia="Arial" w:cs="Arial" w:ascii="Arial" w:hAnsi="Arial"/>
          <w:sz w:val="24"/>
          <w:szCs w:val="24"/>
        </w:rPr>
        <w:t>3</w:t>
      </w:r>
      <w:r>
        <w:rPr>
          <w:rFonts w:eastAsia="Arial" w:cs="Arial" w:ascii="Arial" w:hAnsi="Arial"/>
          <w:sz w:val="24"/>
          <w:szCs w:val="24"/>
        </w:rPr>
        <w:t>: "</w:t>
      </w:r>
      <w:r>
        <w:rPr>
          <w:rFonts w:eastAsia="Arial" w:cs="Arial" w:ascii="Arial" w:hAnsi="Arial"/>
          <w:i/>
          <w:iCs/>
          <w:sz w:val="24"/>
          <w:szCs w:val="24"/>
        </w:rPr>
        <w:t>Mein Volk, was habe ich dir getan oder womit bin ich dir zur Last gefallen? Antworte mir</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16"/>
        <w:t>1</w:t>
      </w:r>
      <w:r>
        <w:rPr>
          <w:rStyle w:val="FootnoteCharacters"/>
          <w:rFonts w:eastAsia="Arial" w:cs="Arial" w:ascii="Arial" w:hAnsi="Arial"/>
          <w:sz w:val="24"/>
          <w:szCs w:val="24"/>
        </w:rPr>
        <w:t>4</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sind rührende Aussagen aus dem alten Gesetz. Was enthält erst das neue Gesetz? Wie mächtig wird seine Liebe sein, wenn ihn die Menschen gesehen haben als Kind, als Arbeiter wie sie, als Leidender wie sie? Wenn sie ihn sterben gesehen haben, um sie vom ewigen Tod zu erlö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in Herz, der Herd der göttlichen und menschlichen Liebe, hat sein heißes Verlangen verraten: "</w:t>
      </w:r>
      <w:r>
        <w:rPr>
          <w:rFonts w:eastAsia="Arial" w:cs="Arial" w:ascii="Arial" w:hAnsi="Arial"/>
          <w:i/>
          <w:iCs/>
          <w:sz w:val="24"/>
          <w:szCs w:val="24"/>
        </w:rPr>
        <w:t>Ich bin gekommen, um Feuer auf die Erde zu werfen. Wie froh wäre ich, es würde schon brenn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17"/>
        <w:t>1</w:t>
      </w:r>
      <w:r>
        <w:rPr>
          <w:rStyle w:val="FootnoteCharacters"/>
          <w:rFonts w:eastAsia="Arial" w:cs="Arial" w:ascii="Arial" w:hAnsi="Arial"/>
          <w:sz w:val="24"/>
          <w:szCs w:val="24"/>
        </w:rPr>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c) Damit Jesus aber ständig geliebt werde, muß er auch fortwährend mit einer erobernden und siegenden Liebe lieben. Sein Gesetz der Liebe ist ewig; seine Gnade muß es ebenfalls sei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Sonne der Liebe muß immer dem Herzen des Menschen sichtbar sein, es immer erleuchten und erwär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as Herz des Menschen vereinigt sich nur mit dem Leben und schenkt sich nur der tätigen Liebe. Der Tod ist das Grab der Freundschaft; wohl wird eine Liebe der Dankbarkeit, des Bedauerns und der Tränen zurückbleiben, aber es ist keine gefühlte, gelebte und sich verschenkende Liebe mehr. Seht sogar die Apostel und Jünger nach dem Tod des Erlösers: </w:t>
      </w:r>
      <w:r>
        <w:rPr>
          <w:rFonts w:eastAsia="Arial" w:cs="Arial" w:ascii="Arial" w:hAnsi="Arial"/>
          <w:i/>
          <w:iCs/>
          <w:sz w:val="24"/>
          <w:szCs w:val="24"/>
        </w:rPr>
        <w:t>"Wir hatten gehof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wei elektrische Ströme geben nur Funken ab, wenn man sie zusammenführt; so ist es auch mit der Liebe: zwei Leben bilden ein einziges; zwei Herzen verschmel-zen in einer einzigen Zuneigung.</w:t>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Herz Jesu ist das stets lebendige, stets neue Zentrum seiner Liebe zu uns. Die Auferstehung hat seinem durchbohrten Herzen seine ganze Stärke und Kraft zu lieben zurückgegeben. Alle Formen seiner Liebe sind in seinem verherrlichten Leben vereinigt und triumph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ucharistie ist der Beweis und das Geschenk dieser stets vorhandenen Liebe. Durch die Eucharistie will Jesus auch diesen dreifachen Zweck erreichen: seine Liebe in uns entstehen lassen; die Hingabe unseres Herzens erreichen; durch diese Liebe das Königtum über unser ganzes Leben sicherste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Z</w:t>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6"/>
          <w:szCs w:val="26"/>
        </w:rPr>
      </w:pPr>
      <w:r>
        <w:rPr>
          <w:rFonts w:eastAsia="Arial" w:cs="Arial" w:ascii="Arial" w:hAnsi="Arial"/>
          <w:b/>
          <w:bCs/>
          <w:sz w:val="26"/>
          <w:szCs w:val="26"/>
        </w:rPr>
      </w:r>
    </w:p>
    <w:p>
      <w:pPr>
        <w:pStyle w:val="Normal"/>
        <w:ind w:left="567" w:right="567" w:hanging="0"/>
        <w:jc w:val="center"/>
        <w:rPr/>
      </w:pPr>
      <w:r>
        <w:rPr>
          <w:rFonts w:eastAsia="Arial" w:cs="Arial" w:ascii="Arial" w:hAnsi="Arial"/>
          <w:b/>
          <w:bCs/>
          <w:sz w:val="26"/>
          <w:szCs w:val="26"/>
        </w:rPr>
        <w:t>DAS  HL.  HERZ   JESU:</w:t>
        <w:br/>
        <w:br/>
        <w:t>DAS  HERZ  JESU  UND  DIE  HL.  EUCHARISTIE</w:t>
      </w:r>
      <w:r>
        <w:rPr>
          <w:rStyle w:val="FootnoteCharacters"/>
          <w:rStyle w:val="FootnoteAnchor"/>
          <w:rFonts w:eastAsia="Arial" w:cs="Arial" w:ascii="Arial" w:hAnsi="Arial"/>
          <w:b/>
          <w:bCs/>
          <w:sz w:val="26"/>
          <w:szCs w:val="26"/>
        </w:rPr>
        <w:footnoteReference w:customMarkFollows="1" w:id="318"/>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Die Liebe muß sich verewigen, vervielfachen und vereinigen, um wahrhaftig und lebendig zu sein. Dies hat Jesus Christus in der Eucharistie erreicht</w:t>
      </w:r>
      <w:r>
        <w:rPr>
          <w:rStyle w:val="FootnoteCharacters"/>
          <w:rStyle w:val="FootnoteAnchor"/>
          <w:rFonts w:eastAsia="Arial" w:cs="Arial" w:ascii="Arial" w:hAnsi="Arial"/>
          <w:sz w:val="24"/>
          <w:szCs w:val="24"/>
        </w:rPr>
        <w:footnoteReference w:customMarkFollows="1" w:id="319"/>
        <w:t>2</w:t>
      </w:r>
      <w:r>
        <w:rPr>
          <w:rFonts w:eastAsia="Arial" w:cs="Arial" w:ascii="Arial" w:hAnsi="Arial"/>
          <w:sz w:val="24"/>
          <w:szCs w:val="24"/>
        </w:rPr>
        <w:t>. Um aber auf diese Liebe zu antworten, braucht unser Herz ein Zentrum, wo es den Gegen-stand seiner Liebe findet, wo es sich ihm hingeben und ihm widmen kan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ist Jesus Christus auf Erden nur im Hlst. Sakrament zugegen. Die Herz-Jesu-Verehrung ist also ganz natürlicherweise eucharistisch. In der Eucharistie nämlich findet sie</w:t>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t>ihr Wesensmerkmal,</w:t>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t>ihr Zentrum,</w:t>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t>ihr Ziel.</w:t>
      </w:r>
    </w:p>
    <w:p>
      <w:pPr>
        <w:pStyle w:val="Normal"/>
        <w:ind w:left="3969"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 Ihr Wesensmerkma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Gegenwart vom Hlst. Sakrament empfängt Margareta-Maria vertrauliche Mitteilungen vom Herzen Jesu. Hier zeigt es sich ihr ganz von Flammen umgeben und enthüllt ihr den Grund dieser Erscheinu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Sieh dieses Herz, das sich in Liebe zu den Menschen verzehrt... das nicht die Flammen seiner Liebe in sich selbst zurückhalten kann und sie daher mit allen Mitteln ausbreiten muß. Es will die Menschen mit den kostbaren Schätzen bereichern, die ich dir zeige</w:t>
      </w:r>
      <w:r>
        <w:rPr>
          <w:rFonts w:eastAsia="Arial" w:cs="Arial" w:ascii="Arial" w:hAnsi="Arial"/>
          <w:sz w:val="24"/>
          <w:szCs w:val="24"/>
        </w:rPr>
        <w:t>." - "</w:t>
      </w:r>
      <w:r>
        <w:rPr>
          <w:rFonts w:eastAsia="Arial" w:cs="Arial" w:ascii="Arial" w:hAnsi="Arial"/>
          <w:i/>
          <w:iCs/>
          <w:sz w:val="24"/>
          <w:szCs w:val="24"/>
        </w:rPr>
        <w:t>Sieh dieses Herz, welches die Menschen sosehr geliebt hat, daß es nichts ausgenommen hat, sondern sich erschöpft und verzehrt hat, um den Menschen seine Liebe zu bezeugen</w:t>
      </w:r>
      <w:r>
        <w:rPr>
          <w:rFonts w:eastAsia="Arial" w:cs="Arial" w:ascii="Arial" w:hAnsi="Arial"/>
          <w:sz w:val="24"/>
          <w:szCs w:val="24"/>
        </w:rPr>
        <w:t>." - Margareta-Maria sagt, daß die umgebenden Flammen, welche vom Herzen ausgehen, das Symbol seiner Liebe bedeuten und bis zu welchem Übermaß sie es in der Liebe zum Menschen geführt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Sein Ziel ist es, "</w:t>
      </w:r>
      <w:r>
        <w:rPr>
          <w:rFonts w:eastAsia="Arial" w:cs="Arial" w:ascii="Arial" w:hAnsi="Arial"/>
          <w:i/>
          <w:iCs/>
          <w:sz w:val="24"/>
          <w:szCs w:val="24"/>
        </w:rPr>
        <w:t>alle Herzen an sich zu ziehen, um sie zu entflammen; aber sie werden ihm entrissen, um sie von ihm weit wegzujagen</w:t>
      </w:r>
      <w:r>
        <w:rPr>
          <w:rFonts w:eastAsia="Arial" w:cs="Arial" w:ascii="Arial" w:hAnsi="Arial"/>
          <w:sz w:val="24"/>
          <w:szCs w:val="24"/>
        </w:rPr>
        <w:t>". Es fordert auch als Entschädigung die Sühne, vor allem gegen die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w:t>
      </w:r>
      <w:r>
        <w:rPr>
          <w:rFonts w:eastAsia="Arial" w:cs="Arial" w:ascii="Arial" w:hAnsi="Arial"/>
          <w:i/>
          <w:iCs/>
          <w:sz w:val="24"/>
          <w:szCs w:val="24"/>
        </w:rPr>
        <w:t>Als Dankbarkeit erhalte ich von der Mehrheit nur Undankbarkeiten durch ihre Ehrfurchtslosigkeit und Sakrilegien, ihre Kälte und Mißachtung, die sie für mich in diesem Sakrament der Liebe zeig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Übungen der Sühne, die es von ihr verlangt, sind die häufige Kommunion, vor allem an den ersten Monatsfreitagen, und die hl. Stunde in der Nacht vom Don-nerstag auf dem Freita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wünscht es, daß sie sich einsetze, damit - am Freitag nach der Oktav von Fronleichnam - ein besonderes Fest eingeführt werde zur Verehrung seines Herzens. Sie solle an diesem Tag die hl. Kommunion empfangen und Sühne lei-sten zur Genugtuung für die Undankbarkeit, welche ihm zur Zeit seiner Aus-setzung auf den Altären erwies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das erste Herz-Jesu-Fest, - und das entsprechende Chorgebet - welches  von Papst Clemens XIII. eingeführt wurde, hatte zum Zweck: "</w:t>
      </w:r>
      <w:r>
        <w:rPr>
          <w:rFonts w:eastAsia="Arial" w:cs="Arial" w:ascii="Arial" w:hAnsi="Arial"/>
          <w:i/>
          <w:iCs/>
          <w:sz w:val="24"/>
          <w:szCs w:val="24"/>
        </w:rPr>
        <w:t>die Liebe Jesu Christi in seinem Leiden und bei der Einsetzung des Sakramentes seines Leibes und Blutes anzuerkennen, damit die Gläubigen unter dem Symbol seines hlst. Herzens  mit mehr Frömmigkeit und Eifer die Liebe Jesu Christi ehr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20"/>
        <w:t>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Übrigens hatten schon vor Margareta-Maria andere Heilige oder fromme Perso-nen </w:t>
      </w:r>
      <w:r>
        <w:rPr>
          <w:rStyle w:val="FootnoteCharacters"/>
          <w:rStyle w:val="FootnoteAnchor"/>
          <w:rFonts w:eastAsia="Arial" w:cs="Arial" w:ascii="Arial" w:hAnsi="Arial"/>
          <w:sz w:val="24"/>
          <w:szCs w:val="24"/>
        </w:rPr>
        <w:footnoteReference w:customMarkFollows="1" w:id="321"/>
        <w:t>4</w:t>
      </w:r>
      <w:r>
        <w:rPr>
          <w:rFonts w:eastAsia="Arial" w:cs="Arial" w:ascii="Arial" w:hAnsi="Arial"/>
          <w:sz w:val="24"/>
          <w:szCs w:val="24"/>
        </w:rPr>
        <w:t xml:space="preserve">  von Unserem Herrn ähnliche Eingebungen er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erschien er der ehrwürdigen Mutter Mechthild, der Gründerin einer Gesell-schaft von Anbeterinnen, und gab ihr den Auftrag, sein hl. Herz im Hl. Sakrament innig zu lieben und zu ehren, soviel ihr einmal möglich sei; und er reichte es ihr als Pfand seiner Liebe, um ihr ein Zufluchtsort während des Lebens und ihr Trost in ihrer Sterbestunde zu sei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 Ihr Zentrum.</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der menschgewordene Gott, ist mit seiner Menschheit nur im Himmel und im Hlst. Sakrament anwesend. Im Himmel ist er es vor allem für die Engel und die gekrönten Heiligen. Im Hlst. Sakrament ist er es für uns. Unsere Frömmigkeit zum hl. Herzen Jesu muß also eucharistisch sein, sich auf die göttli-che Eucharistie konzentrieren als alleiniges persönliches und lebendiges Zentrum der Liebe und Gnaden des Herzens Jesu für die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a) Aber welches Leben trägt es in sich?</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cht mehr das Leben des leidensfähigen und sterblichen Erlösers, der Schmerz, Traurigkeit und Todesangst erdulden kann, was der negative Gesichtspunkt der Liebe ist, sondern ein Leben positiver Liebe in einem Zustand erfüllter Seligkeit, welcher dieses Leben noch vollkommener macht, als es auf dieser Welt gewesen w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wahr, daß dieses göttliche Herz im Hlst. Sakrament nicht sichtbar ist. Aber auch das Herz des Menschen ist nicht sichtbar. Dieses Lebensprinzip muß ein Geheimnis bleiben und verschleiert sein. Es gewaltsam entblößen, würde seinen Tod bedeuten. Das Leben des Herzens wird durch seine Wirkungen spürba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ensch verlangt nicht, das Herz eines Freundes zu sehen. Ein Wort oder eine Geste genügen ihm, um die Gefühle des Geliebten zu beurteilen. So verhält es sich auch mit dem Herzen Jesu.</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r könnte übrigens die Schönheit und Güte dieses göttlichen Herzens schauen? Wer könnte den Glanz seiner Glorie und die verzehrende Glut dieses Herdes der Liebe ertragen? Wer wagte es, diese hl. Lade anzusehen, wo sein Evangelium der Liebe geschrieben steht, alle seine Tugenden verherrlicht sind, wo seine un-endliche Liebe auf seinem Thron, seine Güte und alle seine Schätze li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s verherrlichte Herz Jesu gleicht sogar dem Himmel, weil es das lebendige Heiligtum der Gottheit ist, die körperhaft in ihm woh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e Schau ist den Auserwählten im Himmel vorbehalten; wir haben aber das Glück, dieses anbetungswürdige Herz auf Erden zu besitzen: es ist uns nahe durch die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b) Und welches ist die Tätigkeit dieses Leben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Herz Jesu in der Eucharistie erfüllt eine doppelte Aufgabe: es lebt für seinen Vater und es lebt für uns. Dies sind wie zwei Blicke, der eine zum Vater, der an-dere zur We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betet seinen Vater an wie zur Zeit seines sterblichen Lebens, aber in einer Form äußerer Erniedrigung trotz seines verherrlichten  Zustandes; es dankt für die den Menschen, seinen Brüdern, gewährten Gnaden; es macht sich zu unserem zeitlosen Sühnenden und betet unaufhörlich für u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immlischer Vater, blicke wohlwollend auf das Herz deines göttlichen Sohnes, das uns deine Huld erwirken und gegen deine Gerechtigkeit in Schutz nehme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Ja, dieses hl. Herz wacht in der Eucharistie über uns; seine Gnade verteidigt uns gegen die Feinde unserer Seele; es bleibt uns offen, um uns als Zufluchtsort und Tröster zu dienen. Von hier aus wiederholt es diese unaussprechlichen Worte: "</w:t>
      </w:r>
      <w:r>
        <w:rPr>
          <w:rFonts w:eastAsia="Arial" w:cs="Arial" w:ascii="Arial" w:hAnsi="Arial"/>
          <w:i/>
          <w:iCs/>
          <w:sz w:val="24"/>
          <w:szCs w:val="24"/>
        </w:rPr>
        <w:t>Kommt alle zu mir, die ihr euch plagt  und schwere Lasten zu tragen habt. Ich werde euch Ruhe verschaffen</w:t>
      </w:r>
      <w:r>
        <w:rPr>
          <w:rFonts w:eastAsia="Arial" w:cs="Arial" w:ascii="Arial" w:hAnsi="Arial"/>
          <w:sz w:val="24"/>
          <w:szCs w:val="24"/>
        </w:rPr>
        <w:t>"</w:t>
      </w:r>
      <w:r>
        <w:rPr>
          <w:rStyle w:val="FootnoteCharacters"/>
          <w:rStyle w:val="FootnoteAnchor"/>
          <w:rFonts w:eastAsia="Arial" w:cs="Arial" w:ascii="Arial" w:hAnsi="Arial"/>
          <w:sz w:val="24"/>
          <w:szCs w:val="24"/>
        </w:rPr>
        <w:footnoteReference w:customMarkFollows="1" w:id="322"/>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III. Ihr Ziel.-</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ein Zweifaches: die vergangenen Leiden dieses göttlichen Herzens zu ehren und für die Verbrechen, derer sich die Menschen - vor allem die schlechten Christen - gegen seine Liebe im Hlst. Sakrament schuldig machen, zu sühnen und Genugtuung zu lei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a) Wie groß waren doch die Leiden des Herzens Jesus!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e hat es jemals ähnliche gegeben wie die seinen. Alle Prüfungen waren in ihm vereinigt, alle Demütigungen liefen auf seinem Haupt zusammen, alle Schmerzen hatten sich auf ihn konzentriert. Die widerlichsten Verleumdungen haben ihn ent-ehrt, er war mit Schande überhäuft und allerlei Verachtung trafen ihn. Sein Name ist jener eines Schmerzensmannes. Er wurde vertraut mit den empfindlichsten Qualen: die Undankbarkeit von seiten seines Volkes, der Verrat des Judas, die Verleugnung des Petrus, das Verlassenwerden von seinen Aposteln, das geheim-nisvolle Imstichlassen seines Vaters, als er am Kreuze hing.</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ine Liebe hat indes klaglos alles auf sich genommen; sie war stärker als der To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man wird einwenden: seine Leiden sind zum Glück vollendet; sie gehören der Vergangenheit an. Das ist wahr. Aber das Herz, das sie mit soviel Liebe zu uns durchgestanden hat, ist hier, lebendig, nicht weniger sensibel und mit noch mehr Liebe. Und ist nicht das hl. Meßopfer das Gedächtnis seines Leidens? Verlängert es nicht unter unseren Augen und für uns das Opfer auf Kalvaria? Somit muß unsere Liebe seine Leiden ehren, als wären sie noch vorhanden, un-sere Dankbarkeit muß sich fortsetzen, wie man einem König, der zwar verwundet wurde, aber siegreich aus der Schlacht zurückgekehrt ist, seine Anstrengungen und Verletzungen in Erinnerung ruft, um seine Ehre zu preisen und den Preis seiner Liebe für sein Volk neuerlich auszuspre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Ach, kann Jesus Christus auch nicht mehr leiden, so erweisen ihm  die Menschen  eine abscheuliche Undankbarkeit</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ist die schlimmste Entehrung, die dem Herzen Jesu in der Eucharistie ange-ta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ensch verhält sich gleichgültig gegen dieses höchste Geschenk der Liebe Unseres Herrn zu ihm; er trägt ihm keine Rechnung, er denkt nicht einmal daran; oder wenn er daran denkt, ohne es zu wollen, so wirft er diesen Gedanken, der ihm auf die Nerven geht, von sich; er will von der Liebe Jesu nichts wissen. Trotz des Glaubens, der Erinnerungen aus der Jugend und der Empfindung, die ihm Gott eingibt, Jesus anzubeten und ihm zu dienen, empört er sich gegen das eucharistische Dogma, das liebenswerteste unter allen; ein solcher Mensch kommt sogar soweit, dieses Dogma zu leugnen und vom Glauben abzufallen, da-mit er nicht Jesus in der Hostie anbeten muß, ihm eine Leidenschaft, ein Idol opfern muß oder weil er eine schmähliche Kette nicht sprengen wil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Boshaftigkeit des Menschen gibt sich damit nicht zufrieden. Sie beschränkt sich nicht mit dem Verbrechen der Leugnung, sondern treibt auch damit eine sakrilegische Entheiligung, sei es durch den Kommunionempfang, sei es durch das Aufbrechen von Tabernakeln und den Diebstahl heiliger Hosti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nützt zu seiner Verachtung den Schleier aus, der ihn verhüllt; das Schweigen, das er einhält, sowie seine freiwillige Ohnmacht, die er sich auferl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ieviele Christen machen in irgendeiner Weise das Verhalten der Glaubens-losen nach! Sie verspotten Jesus durch ihre Ehrfurchtslosigkeit gegen die Kirche, durch ihre schuldbaren Gedanken und Blicke während des Gottesdienstes; oder sie nähern sich dem Tisch des Herrn aus menschlicher Rücksicht oder aus reiner Eitelkeit. Sie mißbrauchen seine Geduld und unveränderliche Güte wie die Sol-daten des Kaiphas, Herodes oder Pilatus. Sie wissen, daß ihn seine Liebe stumm bleib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ie in seinem sterblichen Leben erfuhr Jesus soviele Demütigungen. Würde er noch leiden können, wieviele Henker, Verräter und Abgefallene würden seine Passion erneuern! Die Welt würde beinahe zum Kalvarienberg der Schmach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erden niemals all das erahnen, was Jesus in seiner Passion zu leiden hatte; und niemals werden wir auch das begreifen, was ihm die Undankbarkeit in der Eucharistie antu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Von seinem Leiden sagt er im vorhinein durch den Propheten: "</w:t>
      </w:r>
      <w:r>
        <w:rPr>
          <w:rFonts w:eastAsia="Arial" w:cs="Arial" w:ascii="Arial" w:hAnsi="Arial"/>
          <w:i/>
          <w:iCs/>
          <w:sz w:val="24"/>
          <w:szCs w:val="24"/>
        </w:rPr>
        <w:t xml:space="preserve">Ich allein trat die Kelter, von den Völkern war niemand dabei </w:t>
      </w:r>
      <w:r>
        <w:rPr>
          <w:rStyle w:val="FootnoteCharacters"/>
          <w:rStyle w:val="FootnoteAnchor"/>
          <w:rFonts w:eastAsia="Arial" w:cs="Arial" w:ascii="Arial" w:hAnsi="Arial"/>
          <w:i/>
          <w:iCs/>
          <w:sz w:val="24"/>
          <w:szCs w:val="24"/>
        </w:rPr>
        <w:footnoteReference w:customMarkFollows="1" w:id="323"/>
        <w:t>6</w:t>
      </w:r>
      <w:r>
        <w:rPr>
          <w:rFonts w:eastAsia="Arial" w:cs="Arial" w:ascii="Arial" w:hAnsi="Arial"/>
          <w:i/>
          <w:iCs/>
          <w:sz w:val="24"/>
          <w:szCs w:val="24"/>
        </w:rPr>
        <w:t xml:space="preserve"> ... Ganz krank bin ich vor Schmach; umsonst habe ich auf Mitleid gewartet </w:t>
      </w:r>
      <w:r>
        <w:rPr>
          <w:rStyle w:val="FootnoteCharacters"/>
          <w:rStyle w:val="FootnoteAnchor"/>
          <w:rFonts w:eastAsia="Arial" w:cs="Arial" w:ascii="Arial" w:hAnsi="Arial"/>
          <w:i/>
          <w:iCs/>
          <w:sz w:val="24"/>
          <w:szCs w:val="24"/>
        </w:rPr>
        <w:footnoteReference w:customMarkFollows="1" w:id="324"/>
        <w:t>7</w:t>
      </w:r>
      <w:r>
        <w:rPr>
          <w:rFonts w:eastAsia="Arial" w:cs="Arial" w:ascii="Arial" w:hAnsi="Arial"/>
          <w:i/>
          <w:iCs/>
          <w:sz w:val="24"/>
          <w:szCs w:val="24"/>
        </w:rPr>
        <w:t>... Den ganzen Tag streckke ich meine Hände aus nach einem abtrünnigen Volk, das einen Weg ging, der nicht gut war, nach seinen eigenen Plän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25"/>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Von der Eucharistie aus ließ er seine Klagen seine Vertraute Margareta-Maria vernehmen: "</w:t>
      </w:r>
      <w:r>
        <w:rPr>
          <w:rFonts w:eastAsia="Arial" w:cs="Arial" w:ascii="Arial" w:hAnsi="Arial"/>
          <w:i/>
          <w:iCs/>
          <w:sz w:val="24"/>
          <w:szCs w:val="24"/>
        </w:rPr>
        <w:t>Ich finde fast niemand, der zu mir umkehren möchte</w:t>
      </w:r>
      <w:r>
        <w:rPr>
          <w:rFonts w:eastAsia="Arial" w:cs="Arial" w:ascii="Arial" w:hAnsi="Arial"/>
          <w:sz w:val="24"/>
          <w:szCs w:val="24"/>
        </w:rPr>
        <w:t xml:space="preserve">." Und er fügt hinzu: </w:t>
      </w:r>
      <w:r>
        <w:rPr>
          <w:rFonts w:eastAsia="Arial" w:cs="Arial" w:ascii="Arial" w:hAnsi="Arial"/>
          <w:i/>
          <w:iCs/>
          <w:sz w:val="24"/>
          <w:szCs w:val="24"/>
        </w:rPr>
        <w:t>"Wenigstens du ..</w:t>
      </w:r>
      <w:r>
        <w:rPr>
          <w:rFonts w:eastAsia="Arial" w:cs="Arial" w:ascii="Arial" w:hAnsi="Arial"/>
          <w:sz w:val="24"/>
          <w:szCs w:val="24"/>
        </w:rPr>
        <w:t>."  Betrachten wir diese Worte, als wären sie an uns ge-rich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ute mehr denn je ist die Sühne und Genugtuung gegen Jesus Christus im Hlst. Sakrament notwendig. Die Schlechtigkeit unerhörter Frechheiten und die Sitten-losigkeit richten in den Seelen schreckliche Verwüstungen an, vor allem unter den Jugendl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m im Sakrament seiner Liebe lebenden Herzen Jesu sei Ehre, Lob, Liebe und Königtum!</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Ii</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DAS  HERZ  JESU:</w:t>
        <w:br/>
        <w:br/>
        <w:t>LIEBE  UND  GENUGTUUNG</w:t>
      </w:r>
      <w:r>
        <w:rPr>
          <w:rStyle w:val="FootnoteCharacters"/>
          <w:rStyle w:val="FootnoteAnchor"/>
          <w:rFonts w:eastAsia="Arial" w:cs="Arial" w:ascii="Arial" w:hAnsi="Arial"/>
          <w:b/>
          <w:bCs/>
          <w:sz w:val="26"/>
          <w:szCs w:val="26"/>
        </w:rPr>
        <w:footnoteReference w:customMarkFollows="1" w:id="326"/>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 bewegendes Schauspiel bietet heute die christliche Welt!... Um richtig in den Geist der Kirche einzudringen, welche - stets vom Hl. Geist geführt - dieses Fest eingeführt hat, wollen wir dem Herzen Jesu, das unentwegt von der Liebe zu den Menschen glüht, aber von ihnen so beleidigt wird, einen feierlichen Gottes-dienst hal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ehren den Staub von Leibern der Heiligen, um dadurch die Tugenden jener zu verehren, die damit gelebt haben. Dieser Kult ist gerechtfertigt, wie das Konzil von Trient definiert hat. Dann wird aber der Kult, den man dem hl. Herzen Jesu er-weist, notwendig, weil alle Heiligkeit von ihm komm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ir feiern das Fest des anbetungswürdigen Namens des Erlösers, seines kostba-ren Blutes und seines heiligen Kreuzes. Mit wieviel mehr Gründen ist es gezie-mend, sein Herz selbst mit einem besonderen Kult zu umgeben? Hat es uns doch sosehr geliebt und für uns gelitten und ist für uns gestorb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wißt es: das Herz ist das Symbol der Liebe selbst, weil es sie am meisten fühlt und weil oft die Wirkung für die Ursache gehalt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darf also nicht glauben, wenn ich sage, daß man das Herz Jesu anbeten und lieben muß, daß ich damit nur sein fleischliches Herz, das dem unsrigen gleicht, meine, und daß ich es von der Gottheit des fleischgewordenen Wortes getrennt sehe. Nein, ich betrachte das Herz Jesu so, wie er es einst auf Erden hatte und wie er es jetzt im Himmel und im Hlst. Sakrament hat, d.h. ein Herz, das noch aktiv ist, noch liebt und noch für Gefühle und Herzlichkeiten empfänglich ist. Man muß also den liebenden Jesus Christus lieben; ihn, der für uns gelitten hat und gestorben ist; ihn, der alle Tage im Hl. Sakrament bei uns bleibt, um uns zu helfen, christlich zu leben und zu sterben, der aber leider von der Mehrheit der Menschen keine Gegenleistung erfä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also sind die zwei Ziele, die sich die Kirche mit der Einführung dieses Festes gesetzt hat: die Liebe und die Genugtuung. - Warum gibt es tatsächlich nicht ein einziges Ziel, denn das erstgenannte müßte doch allein ausreichen? Wie kann man leben, ohne Jesus Christus zu lieben? Oder besser gefragt: wie kann man noch leben, wenn man Jesus Christus liebt? Müßte nicht jemand, der gegen die-sen guten Meister undankbar ist, in der christlichen Welt als eine Seltenheit angesehen werden? Müßte nicht allein schon die Erinnerung an die Liebe dieses liebenswürdigen Erlösers ausreichen, um unser Herz mit Freude und Herzlichkeit höherschlagen zu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gleichgültige Menschen mit einem Herzen aus Stein, habt ihr also nie den Stall von Betlehem betreten? Er würde es euch lehren, dieses kleine Kind, das auf Stroh in der Krippe lag; das durch eure Kälte friert und weint, weil es euch - geführt durch den Stern der Liebe - noch nicht zu seinen Füßen si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hebt eure Augen zum Kalvarienberg, wenn ihr ihn nicht besteigen wollt. Hört die Beschimpfungen und das Haßgeschrei der Feinde Jesu, die sich auf ihre Beute stürzen wie brüllene Löwen. Vernehmt die klagenden Worte und die Beteuerun-gen der Liebe, welche das Opferlamm mit seinem Leben aushaucht. Wenn ihr ihn nicht geliebt habt, als ihr seine Not in der Krippe gesehen habt, kann dann euer Herz beim Drama des Kreuzes gefühllos sein? Wenn ihr nicht einen Gott liebt, der zum Beweis seiner Liebe gestorben ist, was müßte noch geschehen, um euch zu bewe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lso! Kommt her! Öffnet diesen Tabernakel und dieses Ziborium, das ihn enthält! Großer Gott, was seht ihr? Etwa Blut, Wunden oder einen verherrlichten Leib? Nein, eine Hostie, ein wenig Brot, worin Jesus selbst anwesend ist.- Ihr werdet mir entgegnen: Was? Jesus Christus ist doch gestorben. - Ja, auch wenn er im Himmel ist, ist er nicht weniger wirklich in der hl. Hostie gegenwärtig. - Und für wen dies? - Für euch, meine vielgeliebten Brüder, und für mich, armen Sünder. Aber er ist doch vor 18 Jahrhunderten gestorben! - Und seit 18 Jahrhunderten verewigt er seine Gegenwart, damit ihr ihn von eurer Geburt an während eures Lebens und in der Todesstunde antreffen könnt, und damit er euch als Begleiter, als Freund und Helfer dienen kann. Er ist hier zu eurer Belehrung, um euch mit seinem Leib und seinem Blut zu nähren, um euch so einen Vorgeschmack auf das Paradies zu geben. Er ist hier und nicht nur im Himmel, damit ihr in eurem Kummer, in eurem Leid und Schmerz zu ihm gehen und zu seinen Füßen Trost holen könnt. Wenn ihr aber über eure Zeit während des Tages nicht frei verfügen könnt, weil ihr von den Verpflichtungen in der Familie oder dringlichen  Geschäf-ten zurückgehalten werdet, so seid gewiß: er ist hier, selbst in der Nacht; seine Liebe hält ihn hier fest, und ihm könnt ihr euer Herz zuwenden. Wie soll ich sagen? Er erwartet euch die ganze Woche hindurch, damit ihr ihn am heiligen Tag des Sonntags findet; er ist glücklich, euch zu treffen und euch mit seinen Gnaden zu bereich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ihr, wiesehr euch Jesus geliebt hat! Kommt wenigstens in eurem Interesse zu ihm. Aber nein, kommt zu ihm, um sein Herz, das sich in seiner Liebe zu euch verzehrt, zu erfreu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Ich gehe noch weiter. Gäbe es hier einen Freidenker, der alles lächerlich macht, selbst Gott, gäbe es einen Ungläubigen, den nichts in Bewegung bringen kann, dann würde ich sagen: Du Unglücklicher! Nähere dich der Hostie, die sich auf diesem Altar befindet. Wie diese Juden vor noch nicht drei Jahrhunderten taten </w:t>
      </w:r>
      <w:r>
        <w:rPr>
          <w:rStyle w:val="FootnoteCharacters"/>
          <w:rStyle w:val="FootnoteAnchor"/>
          <w:rFonts w:eastAsia="Arial" w:cs="Arial" w:ascii="Arial" w:hAnsi="Arial"/>
          <w:sz w:val="24"/>
          <w:szCs w:val="24"/>
        </w:rPr>
        <w:footnoteReference w:customMarkFollows="1" w:id="327"/>
        <w:t>2</w:t>
      </w:r>
      <w:r>
        <w:rPr>
          <w:rFonts w:eastAsia="Arial" w:cs="Arial" w:ascii="Arial" w:hAnsi="Arial"/>
          <w:sz w:val="24"/>
          <w:szCs w:val="24"/>
        </w:rPr>
        <w:t>,  nimm ein Messer und schneide die hl. Hostie in Stücke. Wird vielleicht Blut austre-ten? Das soll dir nichts ausmachen, vollende deine Arbeit! Bist du es nicht seit vielen Jahren gewohnt, durch deine Fehler auf Jesus Christus loszustechen und ihn dem Dämon auszuliefern, wie Judas ihn den Juden ausgeliefer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ieh ihm Barabbas vor; zieh ihm die Welt, die Vergnügungen vor ... Aber was wirst du nach alldem mit Jesus tun? Das, was die Juden mit ihm getan haben? - Was? Weil du ihn hier ungestraft beschimpfen kannst, weil er sich nicht rächt, ist dies ein Grund für dich, seine Demütigung auszunützen und ihn zu beleidigen? Hüte dich: für einen jeden wird der Zeitpunkt kom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Leute mit wenig Glauben! Glaubt ihr, daß Jesus Christus hier nicht wirklich anwesend ist, weil ihr ihn nicht seht? Meint ihr nicht, daß es einen Gott gibt, den ihr nie gesehen habt? Ihr glaubt an die Existenz eines anderen, glücklichen oder unglücklichen Lebens, und ihr habt es noch nicht erreicht. Ihr glaubt, daß Jesus Christus auf diese Welt gekommen ist, daß er seine Göttlichkeit durch zahllose Wunder bewiesen hat und daß er für euch gestorben und auferstanden ist, und ihr wart dabei nicht zugegen. Trotzdem glaubt ihr und mit Re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enn er durch das verblüffendste Wunder unter uns bleibt, warum glaubt ihr nicht daran? Wenn er nur da wäre, um euch zu verurteilen und zu strafen, hättet ihr irgendwie recht, euch von ihm zu entfernen und nicht an seine Gegenwart zu glauben; da er aber nur anwesend ist, um euch Gutes zu erweisen, um euch glücklich zu machen, warum ihm also nur mit Undankbarkeit begeg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l. Bernhard sagt: Muß ihn nicht sein so demütiger und armer Zustand uns umso teurer erscheinen lassen? </w:t>
      </w:r>
      <w:r>
        <w:rPr>
          <w:rStyle w:val="FootnoteCharacters"/>
          <w:rStyle w:val="FootnoteAnchor"/>
          <w:rFonts w:eastAsia="Arial" w:cs="Arial" w:ascii="Arial" w:hAnsi="Arial"/>
          <w:sz w:val="24"/>
          <w:szCs w:val="24"/>
        </w:rPr>
        <w:footnoteReference w:customMarkFollows="1" w:id="328"/>
        <w:t>3</w:t>
      </w:r>
      <w:r>
        <w:rPr>
          <w:rFonts w:eastAsia="Arial" w:cs="Arial" w:ascii="Arial" w:hAnsi="Arial"/>
          <w:sz w:val="24"/>
          <w:szCs w:val="24"/>
        </w:rPr>
        <w:t>. Worin bestünde das Verdienst unseres Glau-bens, wenn er sich hier in seiner strahlenden Herrlichkeit wie auf dem Tabor oder im Himmel zeigen würde? Welches Verdienst hatten dann die Apostel, ihn als Sohn Gottes anzuerkennen, und was für ein Verdienst haben die Heiligen im Him-m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Ich bin davon überzeugt, daß wir uns, wenn er in diesem Augenblick den verber-genden Schleier zerreißen würde, wie die Hebräer zu Füßen des Sinai verhalten würden: wir würden vor seiner Gegenwart fliehen, weil wir vom Gewicht seiner Majestät erdrückt würden, weil wir deren Glanz nicht ertragen könnten</w:t>
      </w:r>
      <w:r>
        <w:rPr>
          <w:rStyle w:val="FootnoteCharacters"/>
          <w:rStyle w:val="FootnoteAnchor"/>
          <w:rFonts w:eastAsia="Arial" w:cs="Arial" w:ascii="Arial" w:hAnsi="Arial"/>
          <w:sz w:val="24"/>
          <w:szCs w:val="24"/>
        </w:rPr>
        <w:footnoteReference w:customMarkFollows="1" w:id="329"/>
        <w:t>4</w:t>
      </w:r>
      <w:r>
        <w:rPr>
          <w:rFonts w:eastAsia="Arial" w:cs="Arial" w:ascii="Arial" w:hAnsi="Arial"/>
          <w:sz w:val="24"/>
          <w:szCs w:val="24"/>
        </w:rPr>
        <w:t>. Und wenn sich Jesus Christus in der Gestalt eines Kindes schenkte, wer würde es wagen, dieses als Nahrung zu sich zu nehmen? Und würde man beim hl. Meßopfer noch sein Blut fließen sehen, welcher Priester würde es wagen, ihn zu opfer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mein Gott, kann man an die wunderbaren Erfindungen deiner Liebe denken, ohne davon ergriffen zu werden? Wenn meine Seele Hunger hat, so nährst du mich mit deinem hl. Leib; wenn sie Durst hat, dient mir dein Blut als Trank; wenn mich das Leben dieser Welt langweilt, komme ich zu dir, um mein Herz zu öffnen, und du tröstest mich; wenn ich krank bin, verschmähst du es nicht, mich zu besuchen; in der Stunde meines Todes bist du meine Wegzehrung des Heil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Heilige Engel, ihr seid die treuen Wächter unseres Königs, und dennoch ist er nicht für euch, sondern für uns hier. Wie glücklich sind wir, uns euren Anbetungen und Lobgesängen anzuschließen, welche die Bedürftigkeit der unseren ergän-z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unglücklich sind jene, Herr, die sich von dir entfernen! Kann man ohne dich leben, der du das Leben bist? Kann das Vergnügen dieser Erde uns erfüllen, wenn du es nicht lenkst? Kann sogar die Freundschaft vollkommen sein, wenn du nicht das Band bist, das uns mit unseren Brüdern verbi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schmerzhaft ist der Gedanken, daß so viele Seelen außerhalb deiner Freund-schaft leben, ohne den Zustand der Gnade! Wieviele werden die Liebe Jesu in den Geheimnissen seines Lebens und in der hl. Hostie erst dann begreifen, wenn sie vor deinem höchsten Richterstuhl ste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üßte man in der Welt, wie süß es ist, mein Gott, dich zu lieben und dir zu die-nen, könnte man dann noch etwas anderes außer dich lieben? Könnten jene gleichgültig und unentschlossen bleiben, die nie an dich denken, die nie deine Stimme vernehmen, weil sie im Lärm ihrer Leidenschaften erstick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enn es Leute gibt, die dich nicht lieben, so gibt es doch viele, die nur für dich leben. Zeugen dafür sind die Jugendlichen und diese Männer, Familienväter, diese Greise, die wegen ihres Alters und ihrer Tugenden ehrwürdig sind. Zeugen dafür sind diese Christinnen, Töchter des Glaubens, die von einer männlichen und starken Liebe wie der Tod beseelt sind. Diese sind es, Herr, die du als deine Apostel in der Welt segnen wirst; diese sind es, die dir zum Triumph über die Gleichgültigkeit der anderen verhelfen wollen und so um dir herum ein einziges Volk bilden, das dir jetzt auf Erden dient und dich liebt, und eines Tages dich im Himmel anbeten und verherrlichen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26"/>
          <w:szCs w:val="126"/>
        </w:rPr>
        <w:t>Oo</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CHRIST-KÖNIGS-FEST:</w:t>
        <w:br/>
        <w:br/>
        <w:t>DAS  KÖNIGTUM  DER  LIEBE</w:t>
      </w:r>
      <w:r>
        <w:rPr>
          <w:rStyle w:val="FootnoteCharacters"/>
          <w:rStyle w:val="FootnoteAnchor"/>
          <w:rFonts w:eastAsia="Arial" w:cs="Arial" w:ascii="Arial" w:hAnsi="Arial"/>
          <w:b/>
          <w:bCs/>
          <w:sz w:val="26"/>
          <w:szCs w:val="26"/>
        </w:rPr>
        <w:footnoteReference w:customMarkFollows="1" w:id="330"/>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ist König; König durch das göttliche Recht und König durch seine Abstammung: er ist der fleischgewordene Sohn Gottes; er ist der Erlöser, der die Welt losgekauft ha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undern wir nun aber den erhabenen Charakter dieses Königtums, der ein Königtum der Liebe ist, dessen Krönung die Eucharistie, das Sakrament der Lie-be,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1.- Hier liegt nichts Erschreckendes in der königlichen Majestät, nichts Furchtbares in der Person des Königs der Könige;</w:t>
      </w:r>
      <w:r>
        <w:rPr>
          <w:rFonts w:eastAsia="Arial" w:cs="Arial" w:ascii="Arial" w:hAnsi="Arial"/>
          <w:sz w:val="24"/>
          <w:szCs w:val="24"/>
        </w:rPr>
        <w:t xml:space="preserve"> hier atmet alles Güte, alles wiederholt: "</w:t>
      </w:r>
      <w:r>
        <w:rPr>
          <w:rFonts w:eastAsia="Arial" w:cs="Arial" w:ascii="Arial" w:hAnsi="Arial"/>
          <w:i/>
          <w:iCs/>
          <w:sz w:val="24"/>
          <w:szCs w:val="24"/>
        </w:rPr>
        <w:t>Kommt alle zu mir, die ihr mühselig und beladen seid; ich will euch er-quicken</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dieser König wird vom reinsten und edelsten Hofstaat bedient, den es gibt: ein priesterlicher Hofstaat, der freiwillig durch das Gelübde vollkommener Keusch-heit an ihn gebunden und durch das sakramentale Merkmal geweiht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Aber er regiert durch Liebe über seine Untertan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vor er befiehlt, läßt er sich lieben. Zum Apostel Petrus spricht Jesus: liebst du mich mehr als diese hier? Und als Petrus geantwortet hatte: Herr, du weißt alles; du weißt auch, daß ich dich liebe, da befahl Jesus: weide meine Schafe! Und Petrus gehorchte mit Liebe; er hat bis zum Martyrium gehor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Wofür ist nicht derjenige fähig, welcher unter der Eingebung und mit der Kraft dieser Liebe Jesu Christi handelt? Die höchsten Tugenden fallen ihm leicht, die heldenhaftesten Opfer sind ihm nicht zu schwer; der Verlust seiner Güter, seiner Freiheit, seiner Ehre und der menschlichen Gunst, nichts  von alldem bringt sein Herz ins Wanken; mit dem hl. Paulus wiederholen wir: all das überwinden wir durch den, der uns geliebt hat </w:t>
      </w:r>
      <w:r>
        <w:rPr>
          <w:rStyle w:val="FootnoteCharacters"/>
          <w:rStyle w:val="FootnoteAnchor"/>
          <w:rFonts w:eastAsia="Arial" w:cs="Arial" w:ascii="Arial" w:hAnsi="Arial"/>
          <w:sz w:val="24"/>
          <w:szCs w:val="24"/>
        </w:rPr>
        <w:footnoteReference w:customMarkFollows="1" w:id="331"/>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o wird Jesus zum obersten Gesetz der Menschen. Ein von seiner Liebe durch-drungener Christ erkennt außer ihn keinen anderen Meister, kein anderes Gesetz als das seine an. Er weist jede Ordnung, die mit dem göttlichen Gesetz im Widerspruch steht, als eine Gotteslästerung  und ein Sakrileg zurück. Er ist nur mehr Chr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3. Jedoch ist dieser absolute Triumph der Liebe Jesu Christi im Herzen nur mög-lich durch die Wirksamkeit der Eucharist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sie graviert Jesus sein Gesetz im Herzen des Christen ein, weil er ihm dazu den praktischen Verstand gibt und ihn das Glück verkosten läßt, es zu erfüll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sie teilt er der Seele dieses göttliche Feuer mit, das auf die Erde gekom-men ist, und er brennt darauf zu sehen, daß es alle Herzen entzün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urch sie vereinigt er sich sakramental mit jedem Menschen, mit seinem Leib und seiner Seele; er weitet in gewisser Hinsicht durch die Kommunion das Geheimnis der Menschwerdung aus; er macht aus ihm ein zweites Selbst, denn er läßt ihn aus sich leben und bleibt in ihm, um ihm zu helfen, wie er zu handel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hren wir also tief den König  der Liebe in der Eucharistie! Lieben wir ihn als un-seren Vater! Dienen wir ihm als unserem Gott! Das ist die Bedingung, um ihn ständig in unserer Mitte zu bewahren. Wieviele Länder gibt es doch, in denen Jesus Christus nur mehr auf Grund seines königlichen Rechtes König ist! Er hat sie verlassen, weil ihm dort nicht mehr weder Ehrfurcht noch Liebe noch Hul-digung entgegengebracht wurden. Das Reich der Liebe Jesu Christi in der Eucharistie hat sich in Europa auf vier katholische Nationen konzentriert </w:t>
      </w:r>
      <w:r>
        <w:rPr>
          <w:rStyle w:val="FootnoteCharacters"/>
          <w:rStyle w:val="FootnoteAnchor"/>
          <w:rFonts w:eastAsia="Arial" w:cs="Arial" w:ascii="Arial" w:hAnsi="Arial"/>
          <w:sz w:val="24"/>
          <w:szCs w:val="24"/>
        </w:rPr>
        <w:footnoteReference w:id="332"/>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 sagen wir Unserem Herrn eindringlich: bleibe bei uns, denn der Schatten der Religionslosigkeit breitet sich auf der Erde aus! Was würde aus uns, wenn diese göttliche Sonne von unserem Horizont verschwinden würde? Um dieses Übel zu beseitigen, umgeben wir den König der Liebe mit allen unserem Herzen mögli-chen Huldigungen! So werden wir Jesus an unser Leben binden, und unser Leben wird an seine Liebe und dann an seine Glorie gebund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bB</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pPr>
      <w:r>
        <w:rPr>
          <w:rFonts w:eastAsia="Arial" w:cs="Arial" w:ascii="Arial" w:hAnsi="Arial"/>
          <w:b/>
          <w:bCs/>
          <w:sz w:val="26"/>
          <w:szCs w:val="26"/>
        </w:rPr>
        <w:br/>
        <w:t>CHRIST-KÖNIGS-FEST</w:t>
        <w:br/>
        <w:br/>
        <w:t>DIE  EUCHARISTISCHE  LIEBE</w:t>
      </w:r>
      <w:r>
        <w:rPr>
          <w:rStyle w:val="FootnoteCharacters"/>
          <w:rStyle w:val="FootnoteAnchor"/>
          <w:rFonts w:eastAsia="Arial" w:cs="Arial" w:ascii="Arial" w:hAnsi="Arial"/>
          <w:b/>
          <w:bCs/>
          <w:sz w:val="26"/>
          <w:szCs w:val="26"/>
        </w:rPr>
        <w:footnoteReference w:customMarkFollows="1" w:id="333"/>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pPr>
      <w:r>
        <w:rPr>
          <w:rFonts w:eastAsia="Arial" w:cs="Arial" w:ascii="Arial" w:hAnsi="Arial"/>
          <w:sz w:val="24"/>
          <w:szCs w:val="24"/>
        </w:rPr>
        <w:t>Als der römische Prokurator Jesus fragte, ob er ein König sei, antwortete er: "</w:t>
      </w:r>
      <w:r>
        <w:rPr>
          <w:rFonts w:eastAsia="Arial" w:cs="Arial" w:ascii="Arial" w:hAnsi="Arial"/>
          <w:i/>
          <w:iCs/>
          <w:sz w:val="24"/>
          <w:szCs w:val="24"/>
        </w:rPr>
        <w:t>Du sagst es, ich bin ein König. Ich bin dazu geboren und in die Welt gekommen, daß ich für die Wahrheit Zeugnis ablege</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34"/>
        <w:t>2</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er himmlische Vater hatte ihm in der Tat alle Nationen zum Erbe gegeben mit der Versicherung, wie schon der Psalmist andeutet, daß sich sein Reich bis an die Grenzen der Erde ausdehnen werde </w:t>
      </w:r>
      <w:r>
        <w:rPr>
          <w:rStyle w:val="FootnoteCharacters"/>
          <w:rStyle w:val="FootnoteAnchor"/>
          <w:rFonts w:eastAsia="Arial" w:cs="Arial" w:ascii="Arial" w:hAnsi="Arial"/>
          <w:sz w:val="24"/>
          <w:szCs w:val="24"/>
        </w:rPr>
        <w:footnoteReference w:customMarkFollows="1" w:id="335"/>
        <w:t>3</w:t>
      </w:r>
      <w:r>
        <w:rPr>
          <w:rFonts w:eastAsia="Arial" w:cs="Arial" w:ascii="Arial" w:hAnsi="Arial"/>
          <w:sz w:val="24"/>
          <w:szCs w:val="24"/>
        </w:rPr>
        <w:t>. Auch der Erzengel Gabriel hatte Maria vorausgesagt, daß derjenige, der aus ihr geboren werde, ein Reich ohne Ende haben werde</w:t>
      </w:r>
      <w:r>
        <w:rPr>
          <w:rStyle w:val="FootnoteCharacters"/>
          <w:rStyle w:val="FootnoteAnchor"/>
          <w:rFonts w:eastAsia="Arial" w:cs="Arial" w:ascii="Arial" w:hAnsi="Arial"/>
          <w:sz w:val="24"/>
          <w:szCs w:val="24"/>
        </w:rPr>
        <w:footnoteReference w:customMarkFollows="1" w:id="336"/>
        <w:t>4</w:t>
      </w:r>
      <w:r>
        <w:rPr>
          <w:rFonts w:eastAsia="Arial" w:cs="Arial" w:ascii="Arial" w:hAnsi="Arial"/>
          <w:sz w:val="24"/>
          <w:szCs w:val="24"/>
        </w:rPr>
        <w:t>, weil er Sohn Gottes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o ist der lebende und ewige Beweis der Königswürde Jesu Christi, wo steht sein Palast, sein Thron, sein Hofstaat? - Ihr nehmt mir die Antwort vorweg: es ist die Eucharistie, die göttliche Eucharistie! Hier wohnt er, hier ist er für unsere Blicke ausgesetzt, hier nimmt er unsere Huldigungen entgegen; aber sie ist auch die Bedingung für sein Reich. Ja, nur durch die Eucharistie regiert Jesus in den Herzen auf Erden und wird regieren; nur durch die Eucharistie wird sein Reich aufgerichtet, gefestigt und hier auf Erden bis zum Ende der Zeiten fortgefüh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Eucharistie richtet das Reich Jesu Christi auf.-</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ährend seines apostolischen Wirkens mühte sich Jesus rastlos ab, die Froh-botschaft auszubreiten, er wirkte zahllose Wunder, er erfüllte Judäa und Galiläa mit seinen Wohltaten. Überraschenderweise besaß er nur wenige Jünger, und zudem waren diese Jünger mit Fehlern behaftet und unbeständig. Als er starb, war die Welt losgekauft, die Kirche war aber kaum erst gebil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m Pfingsttag empfängt sie den Hl. Geist und jetzt tritt sie aus dem Abend-mahlssaal heraus: ganz schön, ganz heilig und vollkommen; hier hatte Jesus die göttliche Eucharistie eingesetzt, und nach Pfingsten feiern die Apostel hier Eucha-ristie und teilen sie jeden Tag den neuen Gläubigen aus, damit sie - genährt von Jesus Christus - aus seinem Geist, seinem Leben und seinen Tugenden leben; die heroischen Tugenden waren unter ihnen Gemeingut. Auch der hl. Lukas geht als Historiker nach der Darstellung dieses wunderbaren Ereignisses gleich auf seine Ursache zurück: es ist der tägliche Empfang der Eucharistie, um klar anzudeuten, daß dieses außergewöhliche Leben nicht nur auf die Tatsache der Gegenwart der Apostel oder der ersten Gnade, die ihnen von Jesus gegeben wurde, zurückgeführt werden kann. "</w:t>
      </w:r>
      <w:r>
        <w:rPr>
          <w:rFonts w:eastAsia="Arial" w:cs="Arial" w:ascii="Arial" w:hAnsi="Arial"/>
          <w:i/>
          <w:iCs/>
          <w:sz w:val="24"/>
          <w:szCs w:val="24"/>
        </w:rPr>
        <w:t>Sie alle verharrten dort einmütig im Gebet, ... sie hielten an der Lehre der Apostel fest und an der Gemeinschaft, am Brechen des Brotes und an den Gebeten"</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37"/>
        <w:t>5</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ucharistische Kommunion, das ist wahrlich der tiefste und stärkste Grund des so lebendigen Glaubens, der so evangelischen Nächstenliebe, des Eifers und der Hei-ligkeit der ersten Chris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Kommunion! Sie ist jedoch die Nahrung schlechthin für das übernatürliche Leben der Seele, die über sie ausgegossene Liebe Jesu Christi. "</w:t>
      </w:r>
      <w:r>
        <w:rPr>
          <w:rFonts w:eastAsia="Arial" w:cs="Arial" w:ascii="Arial" w:hAnsi="Arial"/>
          <w:i/>
          <w:iCs/>
          <w:sz w:val="24"/>
          <w:szCs w:val="24"/>
        </w:rPr>
        <w:t>Wer mein Fleisch ißt und mein Blut trinkt, der bleibt in mir, und ich bleibe in ihm"</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38"/>
        <w:t>6</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Kommunion ist das Leben. Unser Herr hat von sich selbst bekräftigt: "</w:t>
      </w:r>
      <w:r>
        <w:rPr>
          <w:rFonts w:eastAsia="Arial" w:cs="Arial" w:ascii="Arial" w:hAnsi="Arial"/>
          <w:i/>
          <w:iCs/>
          <w:sz w:val="24"/>
          <w:szCs w:val="24"/>
        </w:rPr>
        <w:t>Ich bin das Leben"; und von der Eucharistie sagt er:  "Ich bin das Brot des Lebens</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39"/>
        <w:t>7</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jeder Bekehrte, der nicht zur Eucharistie hinstrebt, ist noch nicht fest und dauerhaf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Jede Tugend, die nicht vom Glauben an die Eucharistie beseelt wird, gleicht einem Baum, der auf einem trockenen und ausgedörrten Boden gepflanzt wurd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de Frömmigkeit, die nicht in der Eucharistie ihre Nahrung und ihr Zentrum fin-det, hat nicht die Salbung und das Leben, das ihre schönste Frucht der Liebe bild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it der Eucharistie aber, o Gott, wieviele Wunderwerke entstehen damit in einer christlichen Seele! Dieser Sünder und Sklave seiner Leidenschaften hat mit Glau-ben und Frömmigkeit die Kommunion empfangen? Das ist geschehen. Die Ketten seines demütigenden Zustandes sind gesprengt worden; sein Herz fühlt sich wohl dabei, und sein Wille ist stark; er spürt eine ganz starke und göttliche Kraft: Jesus Christus hat von seinem ganzen Sein Besitz ergriffen und formt es sanft nach seinem Geist, seinen Tugenden und nach seinem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r Wandel! Der Friede und die Gelassenheit hellen sein bis dahin finsteres Gesicht auf; die Tugend erscheint ihm wie ein wohlgefaßtes Gesetz für ein Herz, wo Jesus Christus herrscht; die Opfer bedeuten ihm lediglich selbstverständliche und ganz gerechtfertigte Zeugnisse für seine unbedingte Treue zu Gott. Unter der Wirkung der Eucharistie wird dieser eben erst bekehrte  Mensch die Eifrigen ver-blüffen; oft wird er sogar die besten Christen übertreffen. Und sollte er jemals un-treu werden und in die Sklaverei seiner Leidenschaften zurückfallen, wird ihm  der Gedanken und die Erinnerung an die Kommunion stets gegenwärtig sein wie ein sanfter und starker Ruf an die Pflicht, an die Demut und an die Liebe zu Jesu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Christ kann nach dem Glück einer Kommunion im Fröhnen der Leiden-schaften in der Welt nicht mehr froh sei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2. Die Eucharistie vervollkommnet das Reich Jesu Christi.-</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s ist dieses Reich? Es  ist das Reich der Wahrheit, der Heiligkeit und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wird dieses dreifache Reich durch die Eucharistie vervollkommn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 xml:space="preserve">a) Ein Reich der Wahrheit. -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Wahrheit Jesu Christi muß den Weg über die Eucharistie nehmen, um uns ganz stark und brennend zu erre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ucharistie ist deren Gnade und Kraft; sie gibt uns dafür den Verstand, den  Geist, die Salbung und das Glück. Die Eucharistie ist die Schule der Lieb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aher hat sich Jesus Christus die erhabensten und mildesten Belehrungen an die Apostel für die Zeit nach dem eucharistischen Abendmahl vorbehalten. Nur dann waren sie fähig, diese zu begreifen: weil sie kommuniziert hatten; sie sagten zu ihm: "</w:t>
      </w:r>
      <w:r>
        <w:rPr>
          <w:rFonts w:eastAsia="Arial" w:cs="Arial" w:ascii="Arial" w:hAnsi="Arial"/>
          <w:i/>
          <w:iCs/>
          <w:sz w:val="24"/>
          <w:szCs w:val="24"/>
        </w:rPr>
        <w:t>Jetzt redest du offen und sprichst nicht mehr in Gleichnissen. Jetzt wissen wir, daß du alles weißt und von niemand gefragt zu werden brauchst. Darum glauben wir, daß du von Gott gekommen b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40"/>
        <w:t>8</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esus Christus ist die Wahrheit. Durch die Eucharistie wird man mit ihm vereinigt und folglich mit der Wahrheit, die er selbst ist; wenn man die Sonne besitzt, er-freut man sich ihres ganzen Lich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Auch ein Kind, ein Erwachsener versteht die geoffenbarte Wahrheit nicht wirklich und verspürt deren Schönheit, Milde und göttliche Salbung nicht, bevor sie die Kommunion empfangen haben, mögen sie auch darin noch sosehr unterrichtet worden sein. "</w:t>
      </w:r>
      <w:r>
        <w:rPr>
          <w:rFonts w:eastAsia="Arial" w:cs="Arial" w:ascii="Arial" w:hAnsi="Arial"/>
          <w:i/>
          <w:iCs/>
          <w:sz w:val="24"/>
          <w:szCs w:val="24"/>
        </w:rPr>
        <w:t>Kostet und seht, wie gütig der Herr ist</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customMarkFollows="1" w:id="341"/>
        <w:t>9</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Die Hl. Schrift bekräftigt, daß die Weisheit den Gerechten mit einem Brot des Le-bens und des Verstandes nähren wird </w:t>
      </w:r>
      <w:r>
        <w:rPr>
          <w:rStyle w:val="FootnoteCharacters"/>
          <w:rStyle w:val="FootnoteAnchor"/>
          <w:rFonts w:eastAsia="Arial" w:cs="Arial" w:ascii="Arial" w:hAnsi="Arial"/>
          <w:sz w:val="24"/>
          <w:szCs w:val="24"/>
        </w:rPr>
        <w:footnoteReference w:customMarkFollows="1" w:id="342"/>
        <w:t>1</w:t>
      </w:r>
      <w:r>
        <w:rPr>
          <w:rStyle w:val="FootnoteCharacters"/>
          <w:rFonts w:eastAsia="Arial" w:cs="Arial" w:ascii="Arial" w:hAnsi="Arial"/>
          <w:sz w:val="24"/>
          <w:szCs w:val="24"/>
        </w:rPr>
        <w:t>0</w:t>
      </w:r>
      <w:r>
        <w:rPr>
          <w:rFonts w:eastAsia="Arial" w:cs="Arial" w:ascii="Arial" w:hAnsi="Arial"/>
          <w:sz w:val="24"/>
          <w:szCs w:val="24"/>
        </w:rPr>
        <w:t>; das haben die Kirchenväter auf die menschgewordene Weisheit angewendet, weil sie den Christen mit der eucha-ristischen Nahrung speist</w:t>
      </w:r>
      <w:r>
        <w:rPr>
          <w:rStyle w:val="FootnoteCharacters"/>
          <w:rStyle w:val="FootnoteAnchor"/>
          <w:rFonts w:eastAsia="Arial" w:cs="Arial" w:ascii="Arial" w:hAnsi="Arial"/>
          <w:sz w:val="24"/>
          <w:szCs w:val="24"/>
        </w:rPr>
        <w:footnoteReference w:customMarkFollows="1" w:id="343"/>
        <w:t>1</w:t>
      </w:r>
      <w:r>
        <w:rPr>
          <w:rStyle w:val="FootnoteCharacters"/>
          <w:rFonts w:eastAsia="Arial" w:cs="Arial" w:ascii="Arial" w:hAnsi="Arial"/>
          <w:sz w:val="24"/>
          <w:szCs w:val="24"/>
        </w:rPr>
        <w:t>1</w:t>
      </w:r>
      <w:r>
        <w:rPr>
          <w:rFonts w:eastAsia="Arial" w:cs="Arial" w:ascii="Arial" w:hAnsi="Arial"/>
          <w:sz w:val="24"/>
          <w:szCs w:val="24"/>
        </w:rPr>
        <w:t>. - Haben nicht auch die Jünger von Emmaus Jesus an der Brechung des Brotes erkannt, als selbst sein göttliches Wort nicht ausreichte, sie zu überzeu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tudiert die Unbeständigkeiten in der Geschichte der Völker: das Reich der Wahr-heit ist an das Reich der Eucharistie gebunden, wie die Fruchtbarkeit der Erde von der Wirksamkeit der Sonne abhängig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Volk, das die Frömmigkeit an die göttliche Eucharistie nicht übt oder aufge-geben hat, läßt sich leicht in den Sittenverfall hineinziehen; dann beginnt es zu zweifeln und die Religion zu vernachlässigen. Alle anderen Wahrheiten sind ge-lähmt und bald danach wegen der Abwesenheit ihres Lebenszentrums ver-schleiert; dann steigen die Zweifel und die Gleichgültigkeit auf, ja selbst die Häre-sie mit ihrer Finsternis und ihren unheilvollen Fol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eht euch jene Gegenden an, wo der Koran des Evangelium abgelöst hat; be-obachtet die zivilisiertesten und geschultesten Länder, wo der Irrglauben die Hl. Eucharistie geleugnet und verworfen hat: was wird aus ih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wahren wir deshalb fest den Glauben und die Ehrfurcht zur anbetungswürdigen Eucharistie, wenn wir unser Glaubensgut treu behüten wollen: das Licht, den Geist, das Gefallen und die Milde der göttlichen Wahrhei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b) Ein Reich der Heiligkeit</w:t>
      </w:r>
      <w:r>
        <w:rPr>
          <w:rFonts w:eastAsia="Arial" w:cs="Arial" w:ascii="Arial" w:hAnsi="Arial"/>
          <w:sz w:val="24"/>
          <w:szCs w:val="24"/>
        </w:rPr>
        <w:t>. - Allein durch die Heiligkeit regiert Jesus in einer Seele; das ist das Reich Gottes, welches auf Erden aufzurichten er gekommen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gekommen, um die Menschen übernatürlch, gut, rein und keusch zu ma-chen, sie, die irdisch, fleischlich und lasterhaft gesinnt waren. Mit einem Wort: er ist gekommen, sie nach seinem Bild und Gleichnis wieder herzustellen und sie zu würdigen Kindern Gottes, ihres Vaters,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m sie auf solche Weise zur Tugend und Heiligkeit zu führen, hat er ihnen sein Evangelium verkündet und ihnen das Beispiel aller Tugenden vorgelebt. War das genug? Nein. Das Übel war zu veraltet, das Laster in der Menschheit zu sehr verwurzelt. Es bedurfte der göttlichen Eucharistie, um den Menschen tatsächlich zu einem neuen Menschen in Jesus Christus zu bilden, um die Wirkungen der Taufe zu festigen und es zu erreichen, daß das göttliche Pfropfreis aufgesetzt werden konnte und reichhaltige Früchte für das ewige Leben hervorbrach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also ist das verblüffende Wunder der Eucharistie: sie verchristlicht den ge-tauften Menschen, indem sie ihm die edelsten und erhabensten Tugenden als selbstverständlich erschein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Eucharistie lernt der Christ beim Anblick der so tiefen Erniedrigungen Jesu Christi im Hl. Sakrament, sich zu demütigen, sich unter die anderen zu stellen. Indem er den Gott der Liebe empfängt, wird er selbst nächstenliebend, gut, groß-herzig und ein Märtyrer für seine Brüder; hier ist aller Haß besiegt und alle Rache dem Gott der Eucharistie, der sich in diesem Sakrament der vollkommenen Liebe hingibt, geopf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Eucharistie ist dieser köstliche Wein, dieses Brot der Starken, das dem Kind die Kraft des Erwachsenenalters, dem jungen christlichen Soldaten den Sieg, der christlichen Jungfrau den Glanz ihres Standes und dem Bekenner des Glaubens den Triumph des Martyriums verlei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ottlose und sinnliche Welt glaubt nicht an die christliche Keuschheit. Warum? Weil sie nicht an die Wirklichkeit der Eucharistie glaubt; sie  trinkt nicht aus die-sem Kelch, dessen Trank die reinen Sitten hervorkeimen läßt; sie glaubt nicht an die Gnade der großherzigen Vergebung von seiten eines beleidigten Herzens, weil sie nicht den Gott der Liebe empfän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Die Welt glaubt vielmehr, daß der Christ traurig und unglücklich sei. Ach, wenn er den Frieden, die Freude, die Tröstungen und das übermenschliche Glück wüßte, welches mit der Kommunion entsteht und daraus folgt! Wenn er wüßte, wie gut und milde Jesus beim eucharistischen Festmahl ist, er würde alle seine leeren und trügerischen Vergnügen aufgeben; er würde die eitlen Ehren und die falsche Herrlichkeit mißachten, um mit der Samariterin zu Jesus Christus zu gehen und von ihm das lebendige Wasser der Gnade erbitten, das sprudelt bis zum ewigen Leben</w:t>
      </w:r>
      <w:r>
        <w:rPr>
          <w:rStyle w:val="FootnoteCharacters"/>
          <w:rStyle w:val="FootnoteAnchor"/>
          <w:rFonts w:eastAsia="Arial" w:cs="Arial" w:ascii="Arial" w:hAnsi="Arial"/>
          <w:sz w:val="24"/>
          <w:szCs w:val="24"/>
        </w:rPr>
        <w:footnoteReference w:customMarkFollows="1" w:id="344"/>
        <w:t>1</w:t>
      </w:r>
      <w:r>
        <w:rPr>
          <w:rStyle w:val="FootnoteCharacters"/>
          <w:rFonts w:eastAsia="Arial" w:cs="Arial" w:ascii="Arial" w:hAnsi="Arial"/>
          <w:sz w:val="24"/>
          <w:szCs w:val="24"/>
        </w:rPr>
        <w:t>3</w:t>
      </w:r>
      <w:r>
        <w:rPr>
          <w:rFonts w:eastAsia="Arial" w:cs="Arial" w:ascii="Arial" w:hAnsi="Arial"/>
          <w:sz w:val="24"/>
          <w:szCs w:val="24"/>
        </w:rPr>
        <w:t>; und mit den Juden würde er um das Gottesbrot bitten, das vom Himmel herabsteigt und der Welt das leben gibt</w:t>
      </w:r>
      <w:r>
        <w:rPr>
          <w:rStyle w:val="FootnoteCharacters"/>
          <w:rStyle w:val="FootnoteAnchor"/>
          <w:rFonts w:eastAsia="Arial" w:cs="Arial" w:ascii="Arial" w:hAnsi="Arial"/>
          <w:sz w:val="24"/>
          <w:szCs w:val="24"/>
        </w:rPr>
        <w:footnoteReference w:customMarkFollows="1" w:id="345"/>
        <w:t>1</w:t>
      </w:r>
      <w:r>
        <w:rPr>
          <w:rStyle w:val="FootnoteCharacters"/>
          <w:rFonts w:eastAsia="Arial" w:cs="Arial" w:ascii="Arial" w:hAnsi="Arial"/>
          <w:sz w:val="24"/>
          <w:szCs w:val="24"/>
        </w:rPr>
        <w:t>4</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c) Ein Reich der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die logische Folge aus dem Gesagten. Die Kenntnis der göttlichen Wahr-heit führt zur Liebe Jesu Christi, und die Übung der Tugenden ist dafür das ent-scheidende Zeugnis, wie sie auch deren Gradmesser 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der Tat, Jesus Christus wird geliebt, wie kein König auf Erden geliebt wird und es jemals werden wird. Er wird für sich selbst geliebt trotz seiner strengen Lehre und mühsamen Opfer, die er auferlegt. Seine Liebe stellt eine jungfräuliche Kette dar, welche die Herzen an ihn bindet; er wird bedient aus Liebe, ohne materielle Interessen in den schwierigsten und aufopferungsvollsten Lebenslagen. Welcher irdische König erlebte es jemals, daß sich Missionare für die Ausbrei tung seines Reiches einsetzen, wie sie es für das Reich Jesu Christi 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r König kann aber auch seinen Untertanen eine Nahrung bieten, die nichts anderes als er selbst ist, der Herd der Liebe und die Quelle aller Gna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 bewunderungswert und wohltuend ist also die Königswürde Jesu Christi! Sie erreicht jeden Christen im besonderen, sie verbessert die gegenseitigen Bezie-hungen in der Familie und in der Gesellschaft. Sie ist universal und ewig. Die Welt ist übersät mit Kirchen, wo der König der Liebe Tag und Nacht in Person seine Residenz aufgeschlagen hat; sein Palast ist für alle zugänglich; Gerechte und Sünder können hier eintreten, wann sie es wünschen, ohne daß irgendeine Wa-che ihnen den Zugang verbieten würde. So wird es bis zum Ende der Jahrhun-derte sein zum Gewinn und Glück der Menschen guten Willen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d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ANHA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6"/>
          <w:szCs w:val="26"/>
        </w:rPr>
        <w:br/>
        <w:t>NEUJAHRSWÜNSCHE  AN  JESUS  CHRISTUS</w:t>
      </w:r>
      <w:r>
        <w:rPr>
          <w:rStyle w:val="FootnoteCharacters"/>
          <w:rStyle w:val="FootnoteAnchor"/>
          <w:rFonts w:eastAsia="Arial" w:cs="Arial" w:ascii="Arial" w:hAnsi="Arial"/>
          <w:b/>
          <w:bCs/>
          <w:sz w:val="26"/>
          <w:szCs w:val="26"/>
        </w:rPr>
        <w:footnoteReference w:customMarkFollows="1" w:id="346"/>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erste Jänner ist ein schönes Fest, ein Familienfest, im Grunde ein christliches Fest, das man in Ehren halten soll, weil es Gutes bewirken kann. Was natürlicher-weise gut ist, kann im christlichen Sinn vollkommen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das, was wir für unsere Verwandten und Freunde tun, müssen wir auch für unseren Herrn tun. Das wird oft vergessen. Auch er ist ja eine Person! Er ist das Oberhaupt und der Vater der großen christlichen Famili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as soll man ihm wü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1. Die Erfüllung folgener Wünsche: Dein Reich komm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ß sein Reich wachse, sich erhebe und vervollkommne! Daß sich für alle und durch alle seine Menschwerdung und seine Erlösung vollende! Daß er dort be-kannt und geliebt werde, wo dies noch nicht geschie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o ist Unser Herr bekannt? Sein Reich ist sehr klein. Es wurde der Kirche soviel weggenommen und deren Gebiete eingeschränkt, daß ihr Reich seit dreihundert Jahren sehr verkleinert worden ist. Überall wird Unser Herr verfolgt; er hat Gottes-häuser, Länder und ganze Völker verloren. In drei Generationen hat man in man-chen Gegenden seine Erinnerung gänzlich zerstö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wieviele Völker sind nie zum Glauben gekommen! Wie wird es Unserem Herrn gelingen, dort sein Reich aufzurichten? Ein Heiliger würde genü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ünscht Unserem Herrn gute Priester, solche Apostel und Heilbringer, die ein Jahrhundert ausmachen und für Gott Reiche erobern. Das soll unser ständiges Gebet sein. Man sagt: Die Heiden werden nur nach dem Naturgesetz gerichtet und verurteilt. So zu reden ist grausam. Diese armen Ungläubigen kennen weder ihren himmlischen Vater noch ihre gute Mutter, noch Jesus, ihren Bruder und Erlöser. Und wir sollen sie so be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Und unter den Katholiken? Man sagt: ich habe einen ehrlichen Protestanten lieber als einen schlechten Katholiken. Das ist falsch. Ein bekehrter Galeerensträfling ist nicht gleichzusetzen mit einem freien Menschen, der nur zivilrechtliche Fehler begangen hat. Das würde heißen, daß man ohne Jesus Christus und ohne Glau-ben sein Heil erlangen kann; das ist eine Häresie. - Der verlorene Sohn hat immer ein Recht darauf, zum  Vaterhaus zurückzukehren; und der größte Sünder kann immer mit der Barmherzigkeit Gottes rechnen. Aber wie schwierig ist es, jeman-den, der nicht den wahren Glauben hat, zu diesem hinzuführen! Und wievieler Gnaden ist ein solcher Mensch beraubt, sein Heil zu finden, die er nicht besitzt, welche aber einem schlechten Katholiken stets zur Verfügung stehen. Kurz, ein sündiger Katholik ist durch seinen Glauben bei Gott wertvoller als ein von Natur aus ehrlicher Protestant </w:t>
      </w:r>
      <w:r>
        <w:rPr>
          <w:rStyle w:val="FootnoteCharacters"/>
          <w:rStyle w:val="FootnoteAnchor"/>
          <w:rFonts w:eastAsia="Arial" w:cs="Arial" w:ascii="Arial" w:hAnsi="Arial"/>
          <w:sz w:val="24"/>
          <w:szCs w:val="24"/>
        </w:rPr>
        <w:footnoteReference w:customMarkFollows="1" w:id="347"/>
        <w:t>2</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ittet Unseren Herrn, daß alle Christen wenigstens ihren wahren Glauben bewah-ren. Solange Judas bei seinem Meister war, hatte er die Möglichkeit gerettet zu werden; nachher kam für ihn das En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hr, die ihr eine Familie habt, betet darum, daß alle den Glauben an Jesus Christus bewahren, und zwar für alle seine Geheimnisse, denn alle führen mehr oder weniger schnell zu ihm; wollt ihr aber, daß sie sofort zu ihm aufbrechen, dann erzählt ihnen von Jesus Christus, von seiner Gegenwart und seiner Lieb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2. Mögen zum Kommen seines Reiches die Christe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ich einer Sprache des Glaubens bedienen und</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ie Sprache der Welt verändern! -</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schlechten Katholiken haben aus Duldsamkeit Un-seren Herrn von den Ge-pflogenheiten, den Gesetzen und den Begrüßungsformeln verjagt. In einem vor-nehmen Saal unter Leuten verschiedener Weltanschauung wagt man es nicht, von Unserem Herrn im heiligen Sakrament zu reden. - Es gibt so viele, die ihre Ostersakramente nicht empfangen, die nicht zur hl. Messe gehen; die Angst haben, den Hausherrn oder einen bestimmten Tischgast zu verletzen. Man spricht höchstens über religiöse Kunst, über allgemeine Wahrheiten und Schönheiten der Religio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n gut! Ändert das! Bekennt euren Glauben. Sagt und sagt es immer wieder. "</w:t>
      </w:r>
      <w:r>
        <w:rPr>
          <w:rFonts w:eastAsia="Arial" w:cs="Arial" w:ascii="Arial" w:hAnsi="Arial"/>
          <w:i/>
          <w:iCs/>
          <w:sz w:val="24"/>
          <w:szCs w:val="24"/>
        </w:rPr>
        <w:t>Unser Herr Jesus Christus</w:t>
      </w:r>
      <w:r>
        <w:rPr>
          <w:rFonts w:eastAsia="Arial" w:cs="Arial" w:ascii="Arial" w:hAnsi="Arial"/>
          <w:sz w:val="24"/>
          <w:szCs w:val="24"/>
        </w:rPr>
        <w:t>" oder wenigstens "</w:t>
      </w:r>
      <w:r>
        <w:rPr>
          <w:rFonts w:eastAsia="Arial" w:cs="Arial" w:ascii="Arial" w:hAnsi="Arial"/>
          <w:i/>
          <w:iCs/>
          <w:sz w:val="24"/>
          <w:szCs w:val="24"/>
        </w:rPr>
        <w:t>Jesus Christus"</w:t>
      </w:r>
      <w:r>
        <w:rPr>
          <w:rFonts w:eastAsia="Arial" w:cs="Arial" w:ascii="Arial" w:hAnsi="Arial"/>
          <w:sz w:val="24"/>
          <w:szCs w:val="24"/>
        </w:rPr>
        <w:t>, aber niemals "</w:t>
      </w:r>
      <w:r>
        <w:rPr>
          <w:rFonts w:eastAsia="Arial" w:cs="Arial" w:ascii="Arial" w:hAnsi="Arial"/>
          <w:i/>
          <w:iCs/>
          <w:sz w:val="24"/>
          <w:szCs w:val="24"/>
        </w:rPr>
        <w:t>Christus</w:t>
      </w:r>
      <w:r>
        <w:rPr>
          <w:rFonts w:eastAsia="Arial" w:cs="Arial" w:ascii="Arial" w:hAnsi="Arial"/>
          <w:sz w:val="24"/>
          <w:szCs w:val="24"/>
        </w:rPr>
        <w:t>" ganz kurz.Alle sollen wissen, daß Unser Herr auf der Welt regiert und daß er ein Recht hat, in der Sprache der Gesellschaft zu leben und zu regieren. Es ist eine Entehrung für Jesus Christus, immer  unter den Scheffel gestellt zu werden. Er soll überall gezeigt werden, unser Glaube soll in den Augen aller strah-len. Wer seinen Glauben vor den anderen bekennt, gewinnt die Kraft seiner Gnade als Chri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an hört von Leuten, die sich dessen rühmen, gottlose Grundsätze zu verkünden. Und wir sollen dastehen, ohne etwas zu sagen? Nein. Wir müssen von Unserem Herrn  erzählen, denn jene Leute sind vom Dämon besessen. Es gibt mehr davon, als ihr denkt, wenigstens was die Besessenheit anbelangt. Nun gut! Sprecht den Namen Jesus Christus gegen diese Opfer des Dämons aus, um ihnen zu gebieten zu schweigen, und sie zu befreien. Würden alle Gläubigen diesen Vorsatz fas-sen, hätte man die Welt schnell verändert und den Gedanken an Jesus Christus selbstverständlich gemach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Ein großes Jahrhundert ist im  Kommen. Zwei Armeen, die des Guten und die des Bösen, stehen in Bereitschaft. Der Eklektizismus ist erledigt, Gott sei Dank! Er-greift mutig Partei für Unseren Herrn. Predigt ihn, ruft seinen Namen aus, wie man eine Fahne stolz in die Höhe hält </w:t>
      </w:r>
      <w:r>
        <w:rPr>
          <w:rStyle w:val="FootnoteCharacters"/>
          <w:rStyle w:val="FootnoteAnchor"/>
          <w:rFonts w:eastAsia="Arial" w:cs="Arial" w:ascii="Arial" w:hAnsi="Arial"/>
          <w:sz w:val="24"/>
          <w:szCs w:val="24"/>
        </w:rPr>
        <w:footnoteReference w:customMarkFollows="1" w:id="348"/>
        <w:t>3</w:t>
      </w: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3. Aber laßt zu diesem Zweck Unseren Herrn kommen,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um in euch sein Reich zu gründen.</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ist bereits in euch, wenigstens durch seine Gnade. Aber es gibt noch viel zu tun, damit eure Seele wirklich sein Reich wird. Ihr stellt eine Eroberung dar; aber das Reich des Friedens durch seine Liebe ist in euch, in eurem Geist, eurem Leib und eurem Herzen noch nicht aufgerichtet. Solange ein König nicht Herr über seine Reichsgrenzen ist, kann er nicht als Oberhaupt reg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zu wem sollen wir gehen, wenn nicht zu Unserem Herrn? Das also muß man wünschen und erbitten für ihn und für uns: daß sein eucharistisches Reich in uns komm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Ja, mögen wir Unseren Herrn im Hlst. Sakrament noch besser erkennen, tiefer in dieses Reich, in seine Tugenden, seine Opfer, sein Leben eindringen, um besser in seine Liebe einzutre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sehen ständig Unseren Herrn in uns und stellen fest, daß er über uns noch nicht herrscht. Warum bleiben wir in unserer Liebe zu ihm stehen? Lieben wir ihn in sich selbst und nicht immer in uns. Sonst bleibt man traurig und fühlt sich ständig seiner Aufgabe nicht gewachsen; man bleibt in einem Zustand geistigen Fiebers. Vergessen wir uns! Pflegen wir Unseren Herrn in uns. Studieren wir ihn in sich selbst. Verlegen wir ihn in uns hinein, oder was besser ist, setzen wir uns in ihn hinein. Dort haben wir alles zum Leben; er ist groß genug. Wir werden ein reichlicheres und glücklicheres Leben ha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wir Unserem Herrn ein gutes Neujahr wünschen, muß man auch daran denken, ihm eure Tröstungen anzubieten. Ihr könnt ihm nicht die Herrlichkeit und das Glück des Himmels schenken und ihm die Tugenden wünschen: all das be-sitzt er in höchster Vollendung. Aber eure Tröstungen erwartet er und wird sie mit Freude entgegennehm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 Tröstet ihn dafür, daß er in seinem Reich so wenig als König anerkannt wird. Sprecht nicht mit ihm über Länder, die er wegen Mangels an Missionären noch nicht be-sitzen kann, sondern über jene, wo er besiegt zu sein scheint. Im Himmel ist er allmächtig; auf der Erde nicht! Die Menschen, seine Kinder, haben Unseren Herrn besiegt; er herrscht nicht mehr als Meister, selbst in katholischen Gesell-schaften nicht mehr. Lassen wir ihn wenigstens über uns regie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ser Herr legt keinen großen Wert auf reiche und herrliche Gotteshäuser: die ganze Schöpfung gehört ihm ja; die Herzen aber sucht er. Und weil ihn die Großen in der Welt aus ihrem Machtbereich verjagt haben, richten wir ihm einen Thron auf dem Altar unserer Herzen auf! Unter den Kriegsvölkern machte man einst einen Helden zum König, indem man ihn über die Schilder erhob. Erheben wir Jesus Christus über unseren Herzen durch einen treuen Diens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 Unser Herr ist in seiner Liebe einzigartig. Er bettelt förmlich um unsere Herzen, und man gibt sie ihm nicht. Ein Mensch entehrt sich, wenn er um etws weiter-bettelt, das man ihm schon hundertmal abgelehnt hat. Unser Herr aber setzt seine Rolle als Bettler der Liebe fort, ohne sich zu entmutigen. Oh! Wir müßten vor Scham sterben beim Gedanken, daß ihn die Menschen durch ihre Beleidigungen demütigen, indem sie ihm abfällig und gehässig die Brosamen, und das Almosen verweigern, um das er bit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sucht vor allem die Herzen der Katholiken, der frommen Seelen, der Männer und Frauen, die sich ihm durch ihren Lebensstand geweiht haben, die ihm aber nicht alles geben wollen. Wieviele Katholiken sind es, die ihm nicht nur mit den Lippen, sondern mit dem Herzen, in Freundschaft und im Leben lieben? Und wenn ihm wenigstens seine Auserwählten ganz gehören würden, das würde noch angehen. Aber man gestattet ihm, einen Schritt zu tun, legt ihm dann aber ein Hindernis in den Weg; man gewährt ihm dies und verweigert ihm das andere! Trotz allem gibt er nicht auf, sondern wart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müssen ihn statt jenen lieben, die ihn nicht lieben; wir müssen die Schuld unserer Familie und unseres Vaterlanlandes zahlen. So üben es die Heiligen, und so liebt Unser Herr seinen Vater für alle Mens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c) Fragen wir uns, ob Unser Herr tatsächlich der Meister, der König und der Bräu-tigam unserer Seele ist. Er liebt uns sosehr! Ist es möglich, daß ich den lieben Gott sosehr liebe, wie ich meine Eltern, meine Freunde und mich selbst liebe? Ach, wir sind also verhext!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nn sich das in einem einzigen Mal machen ließe, würde man dazu bereit sein. Aber man muß immer wieder von neuem anfangen, sich ihm zu schenken. Und dazu haben wir nicht den Mut. Diese Aufschübe sind die Beweise, daß wir Un-seren Herrn nicht wirklich li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eviele Mütter sind vor Gram gestorben, sosehr hatte ihr Herz gelitten. Wieoft hätte Unser Herr Grund zu sterben gehabt, wäre er nicht unsterblich! Ohne ein Wunder wäre er im Ölgarten beim Anblick der Sünden, die er sühnen mußte, ge-storben. Hier ist er in sich selbst verherrlicht, aber in seinem Erlösungswerk und in seiner Liebe, wie ist er da in den Augen der Welt erniedri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Tröstet Unseren Herrn für diese Undankbarkeiten und Demütigungen. Der Mensch findet immer jemanden, der auf seine Liebe antwortet; aber Unser Herr? ... Wir sind irgendwie in der natürlichen Ordnung reicher als er in der gött-li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 Tröstet ihn vor allem über den Abfall der Priester und das Aufgeben von seiten seiner untreuen Bräute. Das ist so abscheulich, daß es besser ist, darüber zu schweiben, sagt man. Nein. Unser Herr hat darunter zur Zeit seines Leidens furchtbar gelitten. Bieten wir ihm unser tiefgefühltes Mitleid für die Vergangenheit und für die Gegenwart an. Judas hat Jesus zum Weinen und sogar zum Blut-schweiß gebracht. Was hat Jesus wegen der eucharistischen Sakrilegien, wegen des Verrates von seiten geweihter, aber  dem Dämon verkaufter Seelen aushalten mü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würden nie mehr froh sein, wenn wir alle diese Schrecken kennten. Und der Priester würde nie mehr Hostien konsekrieren, wenn Unser Herr noch die Fähig-keit zum Leiden hätte. Zum Glück ist er leidensunfähig und unsterblich; allein seine Liebe erträgt mit Geduld und Barmherzigkeit alle diese Beleidig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macht mich trostlos, daß fromme Seelen, die ganz Gott gehören wollen, sich ständig beklagen und etwas anderes wünschen, als was sie haben. Die Vollkom-menheit wird der Übung der Ordensgelübde reserviert. Aber nein, es ist die Liebe, die diesen Gelübden ihren Wert verleiht. Tatsächlich aber hat man nicht den Mut zu lieben. Das ist alles. Die Liebe hat stets die nämliche Natur. Laßt Sonnen-strahlen in ein Haus aus Gold hereinscheinen, dann glänzen sie noch mehr, obwohl sie dieselben sind, wie jene, die in ein Haus aus Lehm hereinschei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auf! Möge sich das Reich Jesu Christi fest aufrichten, vor allem in euch, die ihr das Glück habt, euch so oft der Aussetzung des Hlst. Sakramentes zu er-freuen. Möge diese so kostbare Gnade Unseren Herrn Jesus Christus nicht ohn-mächtig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ach der eucharistischen Aussetzung bleibt nur mehr Himmel oder Hölle. Ach!... Was tut man, wenn man einen öffentlichen Park sieht? Man geht nicht einfach vorbei, sondern man setzt sich darin nieder, und sei es auch nur für einige Augen-blicke. Und wenn man eine schöne Bildsäule findet? Dann bleibt man stehen und freut sich bei deren Bewunderung... Unseren Herrn aber läßt man stehen; man sieht ihn nicht; er müßte strahlen, um anzuziehen. Und dennoch, läßt man ihn auf dem Thron, ohne sich zu bekehren, wird er weggehen; das wird das Ende der Gesellschaft bedeuten. Das ist die letzte Gna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Wiederholen  wir  mi t  der  ganzen  Inbrunst  unseres  Verlangens: a d v e n i a t  r e g n u m  t u u m, r e g n u m a m o r i s! Dein Reich komme! Dein Reich der Lieb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zündet dieses Feuer überall an! Unser Herr ist so unbekannt! Tröstet ihn! In seinem Dienst werdet ihr euch seiner Liebe erfreuen. Ja, zündet um euch das Feuer a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Woodcut Ornaments One SSi" w:cs="Woodcut Ornaments One SSi" w:ascii="Woodcut Ornaments One SSi" w:hAnsi="Woodcut Ornaments One SSi"/>
          <w:b/>
          <w:bCs/>
          <w:sz w:val="104"/>
          <w:szCs w:val="104"/>
        </w:rPr>
        <w:t xml:space="preserve"> </w:t>
      </w:r>
      <w:r>
        <w:rPr>
          <w:rFonts w:eastAsia="Woodcut Ornaments One SSi" w:cs="Woodcut Ornaments One SSi" w:ascii="Woodcut Ornaments One SSi" w:hAnsi="Woodcut Ornaments One SSi"/>
          <w:b/>
          <w:bCs/>
          <w:sz w:val="144"/>
          <w:szCs w:val="144"/>
        </w:rPr>
        <w:t>Ff</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2"/>
          <w:szCs w:val="22"/>
        </w:rPr>
        <w:t xml:space="preserve">  </w:t>
      </w:r>
    </w:p>
    <w:p>
      <w:pPr>
        <w:pStyle w:val="Normal"/>
        <w:ind w:left="567" w:right="567" w:hanging="0"/>
        <w:jc w:val="center"/>
        <w:rPr/>
      </w:pPr>
      <w:r>
        <w:rPr>
          <w:rFonts w:eastAsia="Arial" w:cs="Arial" w:ascii="Arial" w:hAnsi="Arial"/>
          <w:b/>
          <w:bCs/>
          <w:sz w:val="26"/>
          <w:szCs w:val="26"/>
        </w:rPr>
        <w:br/>
      </w:r>
      <w:r>
        <w:rPr>
          <w:rFonts w:eastAsia="Bookman Old Style" w:cs="Bookman Old Style" w:ascii="Bookman Old Style" w:hAnsi="Bookman Old Style"/>
          <w:b/>
          <w:bCs/>
          <w:sz w:val="26"/>
          <w:szCs w:val="26"/>
        </w:rPr>
        <w:t>FÜR  DIE  MISSIONEN</w:t>
      </w:r>
      <w:r>
        <w:rPr>
          <w:rFonts w:eastAsia="Arial" w:cs="Arial" w:ascii="Arial" w:hAnsi="Arial"/>
          <w:b/>
          <w:bCs/>
          <w:sz w:val="26"/>
          <w:szCs w:val="26"/>
        </w:rPr>
        <w:br/>
        <w:br/>
        <w:t>(Vorletzter Sonntag im Oktober)</w:t>
      </w:r>
      <w:r>
        <w:rPr>
          <w:rStyle w:val="FootnoteCharacters"/>
          <w:rStyle w:val="FootnoteAnchor"/>
          <w:rFonts w:eastAsia="Arial" w:cs="Arial" w:ascii="Arial" w:hAnsi="Arial"/>
          <w:b/>
          <w:bCs/>
          <w:sz w:val="26"/>
          <w:szCs w:val="26"/>
        </w:rPr>
        <w:footnoteReference w:customMarkFollows="1" w:id="349"/>
        <w:t>1</w:t>
      </w:r>
      <w:r>
        <w:rPr>
          <w:rFonts w:eastAsia="Arial" w:cs="Arial" w:ascii="Arial" w:hAnsi="Arial"/>
          <w:b/>
          <w:bCs/>
          <w:sz w:val="26"/>
          <w:szCs w:val="26"/>
        </w:rPr>
        <w:t xml:space="preserve"> </w:t>
        <w:b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ll ein Eroberer seinen Machtbereich erweitern oder das zurückerlangen, was ihm seine Feinde geraubt haben, was tut er? Er organisiert Armeen, wählt sich tüchtige Generäle aus, stachelt ihren Mut an und macht verlockende Verspre-chen. Er will den Sieg um jeden Preis. Ihr wißt, was solche Pläne verursachen, wenn sie verwirklicht werden: Verwüstungen, Massaker und Unterdrücku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seht hier neue Eroberungspläne, eine neue Kampfmethod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s ist Jesus Christus, der  Erlöser der Welt, der alle Herzen seiner Liebe unter-werfen will. Er überläßt den weltlichen Oberhäuptern die Herrschaft über die Leiber und die Autorität über die Territorien. Er selber will durch den Glauben über den Verstand regieren und durch die Gesetze seines Evangeliums über die Willenskräfte herrschen. Seine Armeen sind die Missionare und alle jene, die ihnen in ihrer apostolischen Arbeit behilflich sind; seine Armeegeneräle sind die Bischöfe und die ganze Hierarchie der Missionare; seine Versprechen sind die Freuden in der Ewigkeit; die Kraft der Gnade, die er ihnen durch die wirksamsten Mittel großzügig austeil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Autorität ist groß. Nur einem Gott kann sie gelingen. Dies sollen wir bewun-dern, wenn wir uns mit dem Werk der Missionen näher bef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Nur unserer hl. Religion steht es zu, sich der Bezeichnung "</w:t>
      </w:r>
      <w:r>
        <w:rPr>
          <w:rFonts w:eastAsia="Arial" w:cs="Arial" w:ascii="Arial" w:hAnsi="Arial"/>
          <w:i/>
          <w:iCs/>
          <w:sz w:val="24"/>
          <w:szCs w:val="24"/>
        </w:rPr>
        <w:t>katholisch"</w:t>
      </w:r>
      <w:r>
        <w:rPr>
          <w:rFonts w:eastAsia="Arial" w:cs="Arial" w:ascii="Arial" w:hAnsi="Arial"/>
          <w:sz w:val="24"/>
          <w:szCs w:val="24"/>
        </w:rPr>
        <w:t xml:space="preserve"> zu rühmen. Ihr allein ist gesagt worden: „</w:t>
      </w:r>
      <w:r>
        <w:rPr>
          <w:rFonts w:eastAsia="Arial" w:cs="Arial" w:ascii="Arial" w:hAnsi="Arial"/>
          <w:i/>
          <w:iCs/>
          <w:sz w:val="24"/>
          <w:szCs w:val="24"/>
        </w:rPr>
        <w:t xml:space="preserve">Geht zu allen Völkern, macht alle Menschen zu mei-nen Jüngern" </w:t>
      </w:r>
      <w:r>
        <w:rPr>
          <w:rStyle w:val="FootnoteCharacters"/>
          <w:rStyle w:val="FootnoteAnchor"/>
          <w:rFonts w:eastAsia="Arial" w:cs="Arial" w:ascii="Arial" w:hAnsi="Arial"/>
          <w:i/>
          <w:iCs/>
          <w:sz w:val="24"/>
          <w:szCs w:val="24"/>
        </w:rPr>
        <w:footnoteReference w:customMarkFollows="1" w:id="350"/>
        <w:t>2</w:t>
      </w:r>
      <w:r>
        <w:rPr>
          <w:rFonts w:eastAsia="Arial" w:cs="Arial" w:ascii="Arial" w:hAnsi="Arial"/>
          <w:sz w:val="24"/>
          <w:szCs w:val="24"/>
        </w:rPr>
        <w:t>. Als Erbin der Liebe Jesu Christi umspannt ihr Herz das Uni-versum. Alle Bedürfnisse und alle Mißgeschicke finden bei ihr liebevolle Hand und einen göttlichen Trost. Im Schafstall des himmlischen Hirten ruft sie jeden Ver-irrten; sie selbst macht sich auf, um das verlorene Schaf zu suchen; und wenn sie es wiedergefunden hat, freut sie sich und trägt es wie eine kostbare Eroberung zur Herde zurück.</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ber wieviel Mühe ist notwendig, bis alle Menschen unter den Stab des guten Hirten gebracht werden! Wieviele Völker sind noch Sklaven des Irrtums und des Lasters! Wieviele Reiche sind noch heidnisch! Und dennoch sind alle durch Jesus Christus losgekauft worden; sie sind vom Recht her sein Erbe. Wie kann ihnen ihr Erlöser bekanntgemacht werden? Wie können sie für den wahren Glauben gewonnen werden? Wie können sie geistig in die katholische Kirche eingegliedert werd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azu braucht es den ganzen Heldenmut der Missionare, die ihre Heimat verlas-sen und sich aufmachen, um in oft noch wilde Länder vorzustoßen, wobei sie mitten unter den unangenehmsten Entbehrungen und aufreibensten Mühen leben.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Und mit der Bekehrung ist nicht alles getan; die neuen Christen müssen zivilisiert werden, um ihnen beizubringen, ein wahrhaft menschliches Leben zu führen; man muß aus ihnen Menschen machen und ihnen hiezu in ihren Bedürfnissen der Nahrung, Kleidung und Behausung behilflich sein; man muß schließlich den Kult aufbauen, um damit seinen Zeremonien die Treue zu den religiösen Glaubens-wahrheiten zu festi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un gut! Was nach menschlichen Anstrengungen unmöglich scheint, existiert und gedeiht dank der Tätigkeit und Hingabe der Missionare, dank auch der Gebete, Opfer und Almosen all jener, die bei ihrer heldenhaften Aufgabe mitarbeit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 xml:space="preserve">1. Zuerst muß an der Bekehrung der Ungläubigen gearbeitet werden. Ihre Zahl läßt sich nicht bestimmen. Man spricht von mehreren hundert Millionen </w:t>
      </w:r>
      <w:r>
        <w:rPr>
          <w:rStyle w:val="FootnoteCharacters"/>
          <w:rStyle w:val="FootnoteAnchor"/>
          <w:rFonts w:eastAsia="Arial" w:cs="Arial" w:ascii="Arial" w:hAnsi="Arial"/>
          <w:sz w:val="24"/>
          <w:szCs w:val="24"/>
        </w:rPr>
        <w:footnoteReference w:customMarkFollows="1" w:id="351"/>
        <w:t>3</w:t>
      </w:r>
      <w:r>
        <w:rPr>
          <w:rFonts w:eastAsia="Arial" w:cs="Arial" w:ascii="Arial" w:hAnsi="Arial"/>
          <w:sz w:val="24"/>
          <w:szCs w:val="24"/>
        </w:rPr>
        <w:t>. Wie traurig ist doch ihre Lebenssituation! Es gibt ganze Reiche, die vom Willen eines Tyrannen geknechtet werden; sein ganzer Ehrgeiz besteht darin, daß er ge-fürchtet wird und daß er nach seinem Belieben über das Leben seiner Unterta-nen verfügt. Welch ein Theater in Sachen der Religion! Unter dem Joch der kras-sesten  Wahnvorstellung und des dümmsten Götzendienstes sieht man diese ungläubligen Völker, wie sie den gröbsten und widerlichsten Irrtümern ausgeliefert sind. Diese Unglücklichen besudeln ihren götzendienerischen Kult mit allen Ab-scheulichkeiten, die Mose den Kananäern vorgeworfen hatt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Ozeanien wurde gesehen, wie Mütter ihr Neugeborenes dem Priester gebracht haben, damit er es auf dem Altar eines Götzen erdrossele.</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Hindustan wird bei jedem Fest ein Mann aus dem Stamm den Geistern des Landes geopfe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In Indien und in Persien wird die Witwe eines Verstorbenen lebendig auf dem Scheiterhaufen, der den Leichnam ihres Gatten in Asche gelegt hatte, verbran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sz w:val="24"/>
          <w:szCs w:val="24"/>
        </w:rPr>
        <w:t>Und sprechen wir nicht von den Menschenfressern, den Abschaum der Mensch-heit, noch von der schmachvollen Sklaverei, welche einheimische und europäi-sche Händler</w:t>
      </w:r>
      <w:r>
        <w:rPr>
          <w:rStyle w:val="FootnoteCharacters"/>
          <w:rStyle w:val="FootnoteAnchor"/>
          <w:rFonts w:eastAsia="Arial" w:cs="Arial" w:ascii="Arial" w:hAnsi="Arial"/>
          <w:sz w:val="24"/>
          <w:szCs w:val="24"/>
        </w:rPr>
        <w:footnoteReference w:customMarkFollows="1" w:id="352"/>
        <w:t>4</w:t>
      </w:r>
      <w:r>
        <w:rPr>
          <w:rFonts w:eastAsia="Arial" w:cs="Arial" w:ascii="Arial" w:hAnsi="Arial"/>
          <w:sz w:val="24"/>
          <w:szCs w:val="24"/>
        </w:rPr>
        <w:t xml:space="preserve"> ihren Untergebenen antu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Oh! Möge also der Katholizismus mit seiner so reinen Sittenlehre, mit seinen so trostreichen Glaubenslehren und seiner göttlichen Autorität in diese trostlosen Ge-genden vordring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Beim Herannahen seines himmlischen Lichtes verschwindet diese Grausamkeit, wie sie einst aus Europa vor den ersten Helden des Evangeliums verschwan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r wird allen die Gleichheit lehren, welche die Taufe unter den Kindern Gottes herstellt, ebenso auch die Gleichheit aller beim Sterben und vor dem Gericht des höchsten Richters; er wird die Familie wieder herstellen, indem er das Los der Frau verbessert und das Leben der Kinder schützt; er wird das bürgerliche Leben umwandeln, indem er den Verantwortlichen der Völker oder Stämme beibringt, daß es ihre Aufgabe ist, ihre Untertanen zu schützen, anstatt sie mit einem eisernen Joch zu knechten; indem er den Untertanen Ehrfurcht und Ergebenheit für jene anordnet, die im Namen ihres obersten und gemeinsamen Herrn ihnen befehlen. Alle wird er endlich mit dem Glauben und der Liebe Gottes die Hoffnung auf den Himmel und die Liebe zum Nächsten lehr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2.- Aber eigenartig: überall, wo der Katholizismus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Fuß faßt, sieht man, wie sich das zeitliche Los </w:t>
      </w:r>
    </w:p>
    <w:p>
      <w:pPr>
        <w:pStyle w:val="Normal"/>
        <w:ind w:left="2268" w:right="567" w:hanging="0"/>
        <w:jc w:val="both"/>
        <w:rPr/>
      </w:pPr>
      <w:r>
        <w:rPr>
          <w:rFonts w:eastAsia="Arial" w:cs="Arial" w:ascii="Arial" w:hAnsi="Arial"/>
          <w:b/>
          <w:bCs/>
          <w:sz w:val="24"/>
          <w:szCs w:val="24"/>
        </w:rPr>
        <w:t xml:space="preserve">     </w:t>
      </w:r>
      <w:r>
        <w:rPr>
          <w:rFonts w:eastAsia="Arial" w:cs="Arial" w:ascii="Arial" w:hAnsi="Arial"/>
          <w:b/>
          <w:bCs/>
          <w:sz w:val="24"/>
          <w:szCs w:val="24"/>
        </w:rPr>
        <w:t>der Bevölkerung verbessert.</w:t>
      </w:r>
      <w:r>
        <w:rPr>
          <w:rFonts w:eastAsia="Arial" w:cs="Arial" w:ascii="Arial" w:hAnsi="Arial"/>
          <w:sz w:val="24"/>
          <w:szCs w:val="24"/>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chließlich ist das auch nicht verwunderlich. Die Arbeit, die Nüchternheit, die Gerechtigkeit und Liebe werden zur Sicherung des Glaubens, der sie anreg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Auch begnügt sich die Aufgabe eines Apostels nicht mit der Predigt und dem Heil der Seelen; seine Liebe muß sich herablassen bis zu den materiellen Einzelheiten der Bevölkerung, die evangelisiert werden sollen. So sieht man, wie er selber die Furche öffnet, welche bestimmt ist, um die Ernte wachsen zu lassen, welche die neuen Christen ernähren wird, die manchmal in großer Anzahl auf ihren ganzen Besitz verzichten müssen, um nach ihrem Glauben zu leb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er Missionar ist es auch, der sie in den Handwerken, in den Wissenschaften und notwendigen Kunstfertigkeiten heranbildet, um ihren Lebensunterhalt zu sichern und die Neugetauften ansässiger und gesellschaftsfähiger zu mach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arum soll man z.B. nicht mit Bewunderung an jene christliche Republik in Para-guay denken, die in den letzten Jahrhunderten aufgebaut wurde, wo 20.000 Ein-heimische abseits der Welt in einem friedlichen Dasein in Wohlstand und in einer wahrhaft verblüffenden Tugend lebten. Leider wurde sie vom modernen Un-glauben, der sich als Freund der Menschheit ausgibt, zerstör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Aber schulden wir es nicht zu guter Letzt den Missionaren, daß Europa den wah-ren Glauben und die Zivilisation, die seine Ehre ausmacht, erlangt hat? Waren unsere Ahnen vor ihrer Ankunft nicht auch wilde und abergläubische Völker bis zum Exzeß, wo die Schulbildung der Massen sehr mangelhaft oder sogar gleich Null war?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Preisen wir also Jesus Christus, daß wir Christen sind und bedauern wir das Los jener, die es noch nicht sind. - Leisten wir noch mehr.</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ir, die wir uns im Hafen befinden, sollen den Schiffbrüchigen ein Rettungsseil zuwerfen. Senden wir das Almosen des Glaubens an die Entfernten. Erbitten wir für die Ungläubigen die Gnade ihrer Bekehrung. Ja, was denn! Machen uns dies nicht die Dankbarkeit und die Liebe zur Pflicht? Wie können wir zögern, zur geistigen und materiellen Hilfe der Missionare, die ihrer bedürfen, beizutragen? Ist es tatsächlich notwendig, darauf zu drängen? Ist es nicht ausreichend, die Aus-zeichnung einer so apostolischen Opfergabe aufzuzeigen, die uns - ohne uns zu verarmen - für den Himmel bereichert und dem Himmel Seelen zuführt? Kann eine Pfarrei ihren Glauben verlieren, die mit Großmut den Glauben unter den  Ungläubigen nährt und verbreitet? O nein, niemals. Gott zahlt mit Wucherzins zurück, was man ihm guten Herzens schenk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3. Die Aufgabe der Missionare ist es ferner, dem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Glauben unter den Völkern, die sie evangelisie-</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ren sollen, Dauerhaftigkeit zu geben und den Mut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ener zu stärken, die ihre Heimat verlassen ha-</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ben, um zusammen mit dem katholischen Priester </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ie Religion, der sie in allem den Vorrang ge-</w:t>
      </w:r>
    </w:p>
    <w:p>
      <w:pPr>
        <w:pStyle w:val="Normal"/>
        <w:ind w:left="2268" w:right="567"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en, in Frieden zu bezeug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Zu diesem Zweck also sollen die Missionare für die neuen Christen Kapellen und Kirchen erbauen, wo sie wirklich beten, das Wort Gottes hören und das erhabene Sakrament der Eucharistie empfangen könn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Sie müssen auch Schulen gründen, in denen die Jugend sich in der Wissenschaft der Religion bilden und im Schatten des Heiligtums aufwachsen kann, um später ihrerseits als Apostel hinauszugehen, ihre christlichen Brüder in der Treue zu stützen. Wie oft haben in Zeiten der Verfolgung so herangebildete Laien den ein-gekerkerten oder verbannten Priester ersetzt, haben das Risiko auf sich genom-men, ihn zu besuchen oder haben es erreicht, mittels Lösegeld Bekenner des Glaubens aus dem Gefängnis zu befreien! Wieviel verlassene oder sterbende Kinder haben sie insgeheim getauft  und ihnen damit das Tor des Himmels ge-öffne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as also ist das Werk der Missionen. Es gibt darin Gründe genug, es selbst in den Augen der Ungläubigen in Ehren zu halten, weil es zum Wohl der verfallenen Menschheit das einzige wirksame Mittel zur Zivilisierung dar-stellt, das die Völker gut und glücklich werden läß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s ist ein sehr edles Ziel, weil es uneigennützig geschieht. Nicht für den Mis-sionar werden Almosen gesammelt, um ihm ein reiches und angenehmes Leben zu sichern, wie es der Protestantismus für seine Prediger tut. Er begnügt sich mit dem Notwendigen und ist imstande, bei Bedarf sogar darauf zugunsten der ande-ren zu verzichten. Man ersucht um Hilfe für seine Neugetauften, für die Ehre des katholischen Kultes.</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sehr trostreicher Zweck. Die Kirche, die über die Gleichgültigkeit oder den Abfall ihrer Kinder in Europa, über die Ungläubigkeit der Intellektuellen und die Feindseligkeit der öffentlichen Autorität so betrübt ist, wendet voller Hoffnung ihre Blicke diesen neuen Missionen und ihren neuen Gläubigen zu, die den Eifer der ersten christlichen Generationen wieder aufleben lass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Ein sehr ruhmreicher Zweck. Um die göttliche Herkunft unserer hl. Religion zu beweisen, brauchen wir nicht auf das Zeugnis der alten Märtyrer hinzuweisen. Alle Missionsländer haben in einer uns näher liegenden Zeit ganze Reihen von Märtyrern aufzuweisen, und der Himmel hat ihren Triumph ebenso gefeiert wie jenen der Apostel.</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Protestanten, die auf ihre biblischen Missionen so stolz sind, mögen uns einen einzigen Märtyrer zeigen! Sie sind dazu nicht in der Lage, denn wie kann man dort einen übernatürlichen Heldenmut antreffen, wo nicht nur der wahre Glauben fehlt, sondern wo das Leben der Kultdiener allzuoft vom Eigennutz beherrscht wird?</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Die katholischen Missionen sind unbestreitbar das Werk Gottes. Die Gläubigen entspringen aus dessen Vorsehung.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Welche Ehre ist es für sie, das Instrument des Heiles zu werden für soviele Aus-erwählte, die schon auf dieser Welt für ihre Wohltäter beten werden; und  wenn sie in den Himmel gelangt sind, werden sie für diese die ewige Krone erflehen, die sie ihnen gewissermaßen verdanken.</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sss - Ende des IV. Bändchens - sss</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sz w:val="24"/>
          <w:szCs w:val="24"/>
        </w:rPr>
      </w:pPr>
      <w:r>
        <w:rPr>
          <w:rFonts w:eastAsia="Arial" w:cs="Arial" w:ascii="Arial" w:hAnsi="Arial"/>
          <w:b/>
          <w:bCs/>
          <w:sz w:val="24"/>
          <w:szCs w:val="24"/>
        </w:rPr>
        <w:t>INHALTSVERZEICHNIS</w:t>
        <w:b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pPr>
      <w:r>
        <w:rPr>
          <w:rFonts w:eastAsia="Arial" w:cs="Arial" w:ascii="Arial" w:hAnsi="Arial"/>
          <w:b/>
          <w:bCs/>
          <w:sz w:val="24"/>
          <w:szCs w:val="24"/>
        </w:rPr>
        <w:t>Vorwort</w:t>
      </w:r>
      <w:r>
        <w:rPr>
          <w:rFonts w:eastAsia="Arial" w:cs="Arial" w:ascii="Arial" w:hAnsi="Arial"/>
          <w:sz w:val="24"/>
          <w:szCs w:val="24"/>
        </w:rPr>
        <w:t>.................................................................................................Seite: 2 - 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b/>
          <w:bCs/>
          <w:sz w:val="24"/>
          <w:szCs w:val="24"/>
        </w:rPr>
        <w:t>Advent</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Die geistige Bedeutung des Advent........................................................   4 -  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Die großen O-Antiphonen ..........................................................................    7 - 3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Sapientia............................................................................................   7 - 1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Adonai................................................................................................ 12 - 1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Radix Jesse.......................................................................................  16 - 1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Clavis David.......................................................................................  19 - 2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Oriens................................................................................................  24 - 2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Rex Gentium.....................................................................................  27 - 3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O Emmanuel....................................................................................... .  3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Weihnachten und Epiphani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Geheimnis von Weihnachten.......................................................  32 - 3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Weihnachten und die</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önigswürde Jesu Christi .....................................................................  37 - 4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Weihnachten und die Eucharistie........................................................  41 - 4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 Epiphanie und die Königswürde </w:t>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esu Christi............................................................................................  45 - 5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er Glaube der Weisen ......................................................................  53 - 5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Epiphanie und Eucharistie...................................................................  57 - 6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Fastenzeit und Karwoche</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Buße: Notwendigkeit und Begründung ........................................   66 - 6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ie Buße: Verpflichtung und Eigenschaften .......................................  70 - 7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Gründonnerstag: die Einsetzung der Eucharistie ...............................  75 - 7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Gründonnerstag: das Testament Jesu Christi...................................    79 - 8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Karfreitag: die Liebe Jesu Christi.......................................................   83 - 88</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Karfreitag: die 7 Worte Jesu am Kreuz  ............................................   89 - 93</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Osterzeit</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M* Die Auferstehung Jesu Christi und unsere Auferstehung  .................   94 - 99 </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Ostern: "Sich in den Glauben versetzen" .......................................... 100 -10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Christi Himmelfahrt: die Umstände des Geheimnisses  .................... 103 -10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Christi Himmelfahrt: der Himmel der Eucharistie ..............................  110-11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Pfingsten: Der Symbolismus der Feuerzungen ................................  113-11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Pfingsten: die glorreiche Geburt der Kirche ......................................  118-122</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Die Zeit nach Pfingsten</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ronleichnam ..................................................................................... 123-127</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ronleichnam : Sonntag in der Oktav ................................................. 128-13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ronleichnam: Der öffentliche Kult ..................................................... 132-134</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hl. Herz-Jesu: Die Herz-Jesu-Verehrung .....................................135-140</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hl. Herz-Jesu und die Eucharistie ................................................141-145</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Das hl. Herz-Jesu: Liebe und Genugtuung ........................................146-149</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Christ-Königsfest: Königswürde und Liebe.........................................150-15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M* Christ-Königsfest: eucharistische Königswürde .................................152-156</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t>Anhang</w:t>
      </w:r>
    </w:p>
    <w:p>
      <w:pPr>
        <w:pStyle w:val="Normal"/>
        <w:ind w:left="567" w:right="567" w:hanging="0"/>
        <w:jc w:val="both"/>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eujahrswünsche an Jesus Christus ..................................................... 157-161</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N* Für die Missionen   .............................................................................162-166</w:t>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t>sss ENDE sss</w:t>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p>
      <w:pPr>
        <w:pStyle w:val="Normal"/>
        <w:ind w:left="567" w:right="567" w:hanging="0"/>
        <w:jc w:val="center"/>
        <w:rPr>
          <w:rFonts w:ascii="Arial" w:hAnsi="Arial" w:eastAsia="Arial" w:cs="Arial"/>
          <w:b/>
          <w:b/>
          <w:bCs/>
          <w:sz w:val="24"/>
          <w:szCs w:val="24"/>
        </w:rPr>
      </w:pPr>
      <w:r>
        <w:rPr>
          <w:rFonts w:eastAsia="Arial" w:cs="Arial" w:ascii="Arial" w:hAnsi="Arial"/>
          <w:b/>
          <w:bCs/>
          <w:sz w:val="24"/>
          <w:szCs w:val="24"/>
        </w:rPr>
      </w:r>
    </w:p>
    <w:sectPr>
      <w:footerReference w:type="default" r:id="rId2"/>
      <w:footnotePr>
        <w:numFmt w:val="decimal"/>
      </w:footnotePr>
      <w:type w:val="nextPage"/>
      <w:pgSz w:w="11906" w:h="16838"/>
      <w:pgMar w:left="567" w:right="1418" w:gutter="0" w:header="0" w:top="141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ruchtig Extra Bold DB">
    <w:charset w:val="01"/>
    <w:family w:val="auto"/>
    <w:pitch w:val="variable"/>
  </w:font>
  <w:font w:name="Woodcut Ornaments Two SSi">
    <w:charset w:val="01"/>
    <w:family w:val="swiss"/>
    <w:pitch w:val="variable"/>
  </w:font>
  <w:font w:name="Comic Sans MS">
    <w:charset w:val="01"/>
    <w:family w:val="script"/>
    <w:pitch w:val="variable"/>
  </w:font>
  <w:font w:name="Woodcut Ornaments One SSi">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right="567" w:hanging="0"/>
        <w:jc w:val="both"/>
        <w:rPr/>
      </w:pPr>
      <w:r>
        <w:rPr>
          <w:rStyle w:val="FootnoteCharacters"/>
        </w:rPr>
        <w:t>1</w:t>
      </w:r>
      <w:r>
        <w:rPr>
          <w:sz w:val="18"/>
          <w:szCs w:val="18"/>
        </w:rPr>
        <w:t xml:space="preserve"> </w:t>
      </w:r>
      <w:r>
        <w:rPr>
          <w:rFonts w:eastAsia="Arial" w:cs="Arial" w:ascii="Arial" w:hAnsi="Arial"/>
          <w:sz w:val="22"/>
          <w:szCs w:val="22"/>
        </w:rPr>
        <w:t>Direktorium der Aggregierten vom Hlst. Sakrament, I. Teil, 2. Kap., Art.5.</w:t>
      </w:r>
    </w:p>
  </w:footnote>
  <w:footnote w:id="3">
    <w:p>
      <w:pPr>
        <w:pStyle w:val="Normal"/>
        <w:ind w:left="567" w:right="567" w:hanging="0"/>
        <w:jc w:val="both"/>
        <w:rPr/>
      </w:pPr>
      <w:r>
        <w:rPr>
          <w:rStyle w:val="FootnoteCharacters"/>
        </w:rPr>
        <w:t>2</w:t>
      </w:r>
      <w:r>
        <w:rPr>
          <w:sz w:val="18"/>
          <w:szCs w:val="18"/>
        </w:rPr>
        <w:t xml:space="preserve"> </w:t>
      </w:r>
      <w:r>
        <w:rPr>
          <w:rFonts w:eastAsia="Arial" w:cs="Arial" w:ascii="Arial" w:hAnsi="Arial"/>
          <w:sz w:val="22"/>
          <w:szCs w:val="22"/>
        </w:rPr>
        <w:t>Konstit. der Kongreg. vom Hlst. Sakram., I. Teil, Kap. III, Nr.6. Deutsche Fassung, Bozen 1900.</w:t>
      </w:r>
    </w:p>
    <w:p>
      <w:pPr>
        <w:pStyle w:val="Footnote"/>
        <w:ind w:left="567" w:right="567" w:hanging="0"/>
        <w:rPr>
          <w:rFonts w:ascii="Arial" w:hAnsi="Arial" w:eastAsia="Arial" w:cs="Arial"/>
          <w:sz w:val="18"/>
          <w:szCs w:val="18"/>
        </w:rPr>
      </w:pPr>
      <w:r>
        <w:rPr>
          <w:rFonts w:eastAsia="Arial" w:cs="Arial" w:ascii="Arial" w:hAnsi="Arial"/>
          <w:sz w:val="18"/>
          <w:szCs w:val="18"/>
        </w:rPr>
      </w:r>
    </w:p>
  </w:footnote>
  <w:footnote w:id="4">
    <w:p>
      <w:pPr>
        <w:pStyle w:val="Normal"/>
        <w:ind w:left="567" w:right="567" w:hanging="0"/>
        <w:jc w:val="both"/>
        <w:rPr/>
      </w:pPr>
      <w:r>
        <w:rPr>
          <w:rStyle w:val="FootnoteCharacters"/>
        </w:rPr>
        <w:t>3</w:t>
      </w:r>
      <w:r>
        <w:rPr>
          <w:sz w:val="18"/>
          <w:szCs w:val="18"/>
        </w:rPr>
        <w:t xml:space="preserve"> </w:t>
      </w:r>
      <w:r>
        <w:rPr>
          <w:rFonts w:eastAsia="Arial" w:cs="Arial" w:ascii="Arial" w:hAnsi="Arial"/>
          <w:sz w:val="22"/>
          <w:szCs w:val="22"/>
        </w:rPr>
        <w:t xml:space="preserve">Trochu, Leben des hl. Peter-Julian Eymard, S. 41. </w:t>
      </w:r>
    </w:p>
  </w:footnote>
  <w:footnote w:id="5">
    <w:p>
      <w:pPr>
        <w:pStyle w:val="Footnote"/>
        <w:ind w:left="567" w:right="567" w:hanging="0"/>
        <w:rPr/>
      </w:pPr>
      <w:r>
        <w:rPr>
          <w:rStyle w:val="FootnoteCharacters"/>
        </w:rPr>
        <w:t>4</w:t>
      </w:r>
      <w:r>
        <w:rPr>
          <w:sz w:val="18"/>
          <w:szCs w:val="18"/>
        </w:rPr>
        <w:t xml:space="preserve"> </w:t>
      </w:r>
      <w:r>
        <w:rPr>
          <w:rFonts w:eastAsia="Arial" w:cs="Arial" w:ascii="Arial" w:hAnsi="Arial"/>
          <w:sz w:val="22"/>
          <w:szCs w:val="22"/>
        </w:rPr>
        <w:t xml:space="preserve"> </w:t>
      </w:r>
      <w:r>
        <w:rPr>
          <w:rFonts w:eastAsia="Arial" w:cs="Arial" w:ascii="Arial" w:hAnsi="Arial"/>
          <w:sz w:val="22"/>
          <w:szCs w:val="22"/>
        </w:rPr>
        <w:t>Z.B. der Gegenstand über die Buße, S. 92ff.</w:t>
      </w:r>
    </w:p>
  </w:footnote>
  <w:footnote w:id="6">
    <w:p>
      <w:pPr>
        <w:pStyle w:val="Normal"/>
        <w:ind w:left="567" w:right="567" w:hanging="0"/>
        <w:jc w:val="both"/>
        <w:rPr/>
      </w:pPr>
      <w:r>
        <w:rPr>
          <w:rStyle w:val="FootnoteCharacters"/>
        </w:rPr>
        <w:t>1</w:t>
      </w:r>
      <w:r>
        <w:rPr/>
        <w:t xml:space="preserve"> </w:t>
      </w:r>
      <w:r>
        <w:rPr>
          <w:rFonts w:eastAsia="Arial" w:cs="Arial" w:ascii="Arial" w:hAnsi="Arial"/>
          <w:sz w:val="24"/>
          <w:szCs w:val="24"/>
        </w:rPr>
        <w:t xml:space="preserve">Unterweisung, die Eym. den Dienerinnen  vom Hlst. Sakrament gehalten hat. </w:t>
      </w:r>
    </w:p>
  </w:footnote>
  <w:footnote w:id="7">
    <w:p>
      <w:pPr>
        <w:pStyle w:val="Footnote"/>
        <w:ind w:left="567" w:right="567" w:hanging="0"/>
        <w:jc w:val="both"/>
        <w:rPr/>
      </w:pPr>
      <w:r>
        <w:rPr>
          <w:rStyle w:val="FootnoteCharacters"/>
        </w:rPr>
        <w:t>2</w:t>
      </w:r>
      <w:r>
        <w:rPr/>
        <w:t xml:space="preserve"> </w:t>
      </w:r>
      <w:r>
        <w:rPr>
          <w:rFonts w:eastAsia="Arial" w:cs="Arial" w:ascii="Arial" w:hAnsi="Arial"/>
          <w:sz w:val="24"/>
          <w:szCs w:val="24"/>
        </w:rPr>
        <w:t>Vgl. Petrus Bles. Serm. III de Adv.</w:t>
      </w:r>
    </w:p>
  </w:footnote>
  <w:footnote w:id="8">
    <w:p>
      <w:pPr>
        <w:pStyle w:val="Footnote"/>
        <w:ind w:left="567" w:hanging="0"/>
        <w:rPr/>
      </w:pPr>
      <w:r>
        <w:rPr>
          <w:rStyle w:val="FootnoteCharacters"/>
        </w:rPr>
        <w:t>3</w:t>
      </w:r>
      <w:r>
        <w:rPr>
          <w:sz w:val="18"/>
          <w:szCs w:val="18"/>
        </w:rPr>
        <w:t xml:space="preserve"> </w:t>
      </w:r>
      <w:r>
        <w:rPr>
          <w:rFonts w:eastAsia="Arial" w:cs="Arial" w:ascii="Arial" w:hAnsi="Arial"/>
          <w:sz w:val="22"/>
          <w:szCs w:val="22"/>
        </w:rPr>
        <w:t>Vgl. Bernhard, Epist. XLII.</w:t>
      </w:r>
    </w:p>
  </w:footnote>
  <w:footnote w:id="9">
    <w:p>
      <w:pPr>
        <w:pStyle w:val="Normal"/>
        <w:ind w:left="567" w:right="567" w:hanging="0"/>
        <w:jc w:val="both"/>
        <w:rPr/>
      </w:pPr>
      <w:r>
        <w:rPr>
          <w:rStyle w:val="FootnoteCharacters"/>
        </w:rPr>
        <w:t>1</w:t>
      </w:r>
      <w:r>
        <w:rPr>
          <w:sz w:val="18"/>
          <w:szCs w:val="18"/>
        </w:rPr>
        <w:t xml:space="preserve"> </w:t>
      </w:r>
      <w:r>
        <w:rPr>
          <w:rFonts w:eastAsia="Arial" w:cs="Arial" w:ascii="Arial" w:hAnsi="Arial"/>
          <w:sz w:val="22"/>
          <w:szCs w:val="22"/>
        </w:rPr>
        <w:t xml:space="preserve">Die Serie der sieben Unterweisungen über diese Antiphonen wurde ab 17. Dezember 1866 in der Kapelle der Schwestern  der Ewigen Anbetung  und der armen Kirchen, rue des Sols, in Brüssel gepredigt. </w:t>
      </w:r>
    </w:p>
  </w:footnote>
  <w:footnote w:id="10">
    <w:p>
      <w:pPr>
        <w:pStyle w:val="Normal"/>
        <w:ind w:left="567" w:right="567" w:hanging="0"/>
        <w:jc w:val="both"/>
        <w:rPr/>
      </w:pPr>
      <w:r>
        <w:rPr>
          <w:rStyle w:val="FootnoteCharacters"/>
        </w:rPr>
        <w:t>2</w:t>
      </w:r>
      <w:r>
        <w:rPr>
          <w:sz w:val="18"/>
          <w:szCs w:val="18"/>
        </w:rPr>
        <w:t xml:space="preserve"> </w:t>
      </w:r>
      <w:r>
        <w:rPr>
          <w:rFonts w:eastAsia="Arial" w:cs="Arial" w:ascii="Arial" w:hAnsi="Arial"/>
          <w:sz w:val="22"/>
          <w:szCs w:val="22"/>
        </w:rPr>
        <w:t>Vgl. Durand de Mende, Ration. div. Off., lib. VI, C.11.</w:t>
      </w:r>
    </w:p>
  </w:footnote>
  <w:footnote w:id="11">
    <w:p>
      <w:pPr>
        <w:pStyle w:val="Footnote"/>
        <w:ind w:left="567" w:hanging="0"/>
        <w:rPr/>
      </w:pPr>
      <w:r>
        <w:rPr>
          <w:rStyle w:val="FootnoteCharacters"/>
        </w:rPr>
        <w:t>3</w:t>
      </w:r>
      <w:r>
        <w:rPr>
          <w:sz w:val="18"/>
          <w:szCs w:val="18"/>
        </w:rPr>
        <w:t xml:space="preserve"> </w:t>
      </w:r>
      <w:r>
        <w:rPr>
          <w:rFonts w:eastAsia="Arial" w:cs="Arial" w:ascii="Arial" w:hAnsi="Arial"/>
          <w:sz w:val="22"/>
          <w:szCs w:val="22"/>
        </w:rPr>
        <w:t>Dom Guéranger, L'année liturgique, Bd.1.</w:t>
      </w:r>
    </w:p>
  </w:footnote>
  <w:footnote w:id="12">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 </w:t>
      </w:r>
      <w:r>
        <w:rPr>
          <w:rFonts w:eastAsia="Arial" w:cs="Arial" w:ascii="Arial" w:hAnsi="Arial"/>
          <w:sz w:val="22"/>
          <w:szCs w:val="22"/>
        </w:rPr>
        <w:t xml:space="preserve">Spr 8, 22. 24. 27.     </w:t>
      </w:r>
    </w:p>
  </w:footnote>
  <w:footnote w:id="13">
    <w:p>
      <w:pPr>
        <w:pStyle w:val="Footnote"/>
        <w:ind w:left="567" w:hanging="0"/>
        <w:rPr/>
      </w:pPr>
      <w:r>
        <w:rPr>
          <w:rStyle w:val="FootnoteCharacters"/>
        </w:rPr>
        <w:t>5</w:t>
      </w:r>
      <w:r>
        <w:rPr>
          <w:sz w:val="18"/>
          <w:szCs w:val="18"/>
        </w:rPr>
        <w:t xml:space="preserve"> </w:t>
      </w:r>
      <w:r>
        <w:rPr>
          <w:rFonts w:eastAsia="Arial" w:cs="Arial" w:ascii="Arial" w:hAnsi="Arial"/>
          <w:sz w:val="22"/>
          <w:szCs w:val="22"/>
        </w:rPr>
        <w:t>Joh 1, 3.</w:t>
      </w:r>
    </w:p>
  </w:footnote>
  <w:footnote w:id="14">
    <w:p>
      <w:pPr>
        <w:pStyle w:val="Footnote"/>
        <w:ind w:left="567" w:hanging="0"/>
        <w:rPr/>
      </w:pPr>
      <w:r>
        <w:rPr>
          <w:rStyle w:val="FootnoteCharacters"/>
        </w:rPr>
        <w:t>6</w:t>
      </w:r>
      <w:r>
        <w:rPr>
          <w:sz w:val="18"/>
          <w:szCs w:val="18"/>
        </w:rPr>
        <w:t xml:space="preserve"> </w:t>
      </w:r>
      <w:r>
        <w:rPr>
          <w:rFonts w:eastAsia="Arial" w:cs="Arial" w:ascii="Arial" w:hAnsi="Arial"/>
          <w:sz w:val="22"/>
          <w:szCs w:val="22"/>
        </w:rPr>
        <w:t>Spr 8, 15.</w:t>
      </w:r>
    </w:p>
  </w:footnote>
  <w:footnote w:id="15">
    <w:p>
      <w:pPr>
        <w:pStyle w:val="Footnote"/>
        <w:ind w:left="567" w:hanging="0"/>
        <w:rPr/>
      </w:pPr>
      <w:r>
        <w:rPr>
          <w:rStyle w:val="FootnoteCharacters"/>
        </w:rPr>
        <w:t>7</w:t>
      </w:r>
      <w:r>
        <w:rPr>
          <w:sz w:val="18"/>
          <w:szCs w:val="18"/>
        </w:rPr>
        <w:t xml:space="preserve"> </w:t>
      </w:r>
      <w:r>
        <w:rPr>
          <w:rFonts w:eastAsia="Arial" w:cs="Arial" w:ascii="Arial" w:hAnsi="Arial"/>
          <w:sz w:val="22"/>
          <w:szCs w:val="22"/>
        </w:rPr>
        <w:t>Hbr 17, 18.</w:t>
      </w:r>
    </w:p>
  </w:footnote>
  <w:footnote w:id="16">
    <w:p>
      <w:pPr>
        <w:pStyle w:val="Footnote"/>
        <w:ind w:left="567" w:hanging="0"/>
        <w:rPr/>
      </w:pPr>
      <w:r>
        <w:rPr>
          <w:rStyle w:val="FootnoteCharacters"/>
        </w:rPr>
        <w:t>8</w:t>
      </w:r>
      <w:r>
        <w:rPr>
          <w:sz w:val="18"/>
          <w:szCs w:val="18"/>
        </w:rPr>
        <w:t xml:space="preserve"> </w:t>
      </w:r>
      <w:r>
        <w:rPr>
          <w:rFonts w:eastAsia="Arial" w:cs="Arial" w:ascii="Arial" w:hAnsi="Arial"/>
          <w:sz w:val="22"/>
          <w:szCs w:val="22"/>
        </w:rPr>
        <w:t>Apg 17, 28.</w:t>
      </w:r>
    </w:p>
  </w:footnote>
  <w:footnote w:id="17">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Is 53, 5. </w:t>
      </w:r>
    </w:p>
  </w:footnote>
  <w:footnote w:id="18">
    <w:p>
      <w:pPr>
        <w:pStyle w:val="Normal"/>
        <w:ind w:left="567" w:right="567" w:hanging="0"/>
        <w:jc w:val="both"/>
        <w:rPr>
          <w:rFonts w:ascii="Arial" w:hAnsi="Arial" w:eastAsia="Arial" w:cs="Arial"/>
          <w:sz w:val="24"/>
          <w:szCs w:val="24"/>
        </w:rPr>
      </w:pPr>
      <w:r>
        <w:rPr>
          <w:rStyle w:val="FootnoteCharacters"/>
        </w:rPr>
        <w:t>1</w:t>
      </w:r>
      <w:r>
        <w:rPr>
          <w:rStyle w:val="FootnoteCharacters"/>
          <w:sz w:val="18"/>
          <w:szCs w:val="18"/>
        </w:rPr>
        <w:t>0</w:t>
      </w:r>
      <w:r>
        <w:rPr>
          <w:sz w:val="18"/>
          <w:szCs w:val="18"/>
        </w:rPr>
        <w:t xml:space="preserve">  </w:t>
      </w:r>
      <w:r>
        <w:rPr>
          <w:rFonts w:eastAsia="Arial" w:cs="Arial" w:ascii="Arial" w:hAnsi="Arial"/>
          <w:sz w:val="22"/>
          <w:szCs w:val="22"/>
        </w:rPr>
        <w:t>Vgl. Phil 4, 13.</w:t>
      </w:r>
    </w:p>
    <w:p>
      <w:pPr>
        <w:pStyle w:val="Footnote"/>
        <w:rPr>
          <w:rFonts w:ascii="Arial" w:hAnsi="Arial" w:eastAsia="Arial" w:cs="Arial"/>
          <w:sz w:val="24"/>
          <w:szCs w:val="24"/>
        </w:rPr>
      </w:pPr>
      <w:r>
        <w:rPr>
          <w:rFonts w:eastAsia="Arial" w:cs="Arial" w:ascii="Arial" w:hAnsi="Arial"/>
          <w:sz w:val="24"/>
          <w:szCs w:val="24"/>
        </w:rPr>
      </w:r>
    </w:p>
  </w:footnote>
  <w:footnote w:id="19">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 Vgl. Mt 11, 29.      </w:t>
      </w:r>
    </w:p>
  </w:footnote>
  <w:footnote w:id="20">
    <w:p>
      <w:pPr>
        <w:pStyle w:val="Normal"/>
        <w:ind w:left="567" w:right="567" w:hanging="0"/>
        <w:jc w:val="both"/>
        <w:rPr/>
      </w:pPr>
      <w:r>
        <w:rPr>
          <w:rStyle w:val="FootnoteCharacters"/>
        </w:rPr>
        <w:t>1</w:t>
      </w:r>
      <w:r>
        <w:rPr>
          <w:rStyle w:val="FootnoteCharacters"/>
          <w:sz w:val="18"/>
          <w:szCs w:val="18"/>
        </w:rPr>
        <w:t>2</w:t>
      </w:r>
      <w:r>
        <w:rPr>
          <w:sz w:val="18"/>
          <w:szCs w:val="18"/>
        </w:rPr>
        <w:t xml:space="preserve"> </w:t>
      </w:r>
      <w:r>
        <w:rPr>
          <w:rFonts w:eastAsia="Arial" w:cs="Arial" w:ascii="Arial" w:hAnsi="Arial"/>
          <w:sz w:val="22"/>
          <w:szCs w:val="22"/>
        </w:rPr>
        <w:t>Mehrere Kirchenväter, wie  Clemens  v. Alexandrien, Origenes, Gregor v. Nyssa, haben Jesus Christus mit Orpheus, den berühmten Zaubermusiker des Altertums, verglichen - weil  das Wort  des  Gottmenschen  die Volksmenge  unwiderstehlich faszinierte und in seinen Bann zog.</w:t>
      </w:r>
    </w:p>
  </w:footnote>
  <w:footnote w:id="21">
    <w:p>
      <w:pPr>
        <w:pStyle w:val="Normal"/>
        <w:ind w:left="567" w:right="567" w:hanging="0"/>
        <w:jc w:val="both"/>
        <w:rPr/>
      </w:pPr>
      <w:r>
        <w:rPr>
          <w:rStyle w:val="FootnoteCharacters"/>
        </w:rPr>
        <w:t>1</w:t>
      </w:r>
      <w:r>
        <w:rPr>
          <w:rStyle w:val="FootnoteCharacters"/>
          <w:sz w:val="18"/>
          <w:szCs w:val="18"/>
        </w:rPr>
        <w:t>3</w:t>
      </w:r>
      <w:r>
        <w:rPr>
          <w:sz w:val="18"/>
          <w:szCs w:val="18"/>
        </w:rPr>
        <w:t xml:space="preserve">  </w:t>
      </w:r>
      <w:r>
        <w:rPr>
          <w:rFonts w:eastAsia="Arial" w:cs="Arial" w:ascii="Arial" w:hAnsi="Arial"/>
          <w:sz w:val="22"/>
          <w:szCs w:val="22"/>
        </w:rPr>
        <w:t xml:space="preserve">Mt 21, 5.     </w:t>
      </w:r>
    </w:p>
  </w:footnote>
  <w:footnote w:id="22">
    <w:p>
      <w:pPr>
        <w:pStyle w:val="Normal"/>
        <w:ind w:left="567" w:right="567" w:hanging="0"/>
        <w:jc w:val="both"/>
        <w:rPr/>
      </w:pPr>
      <w:r>
        <w:rPr>
          <w:rStyle w:val="FootnoteCharacters"/>
        </w:rPr>
        <w:t>1</w:t>
      </w:r>
      <w:r>
        <w:rPr>
          <w:rStyle w:val="FootnoteCharacters"/>
          <w:sz w:val="18"/>
          <w:szCs w:val="18"/>
        </w:rPr>
        <w:t>4</w:t>
      </w:r>
      <w:r>
        <w:rPr>
          <w:sz w:val="18"/>
          <w:szCs w:val="18"/>
        </w:rPr>
        <w:t xml:space="preserve"> </w:t>
      </w:r>
      <w:r>
        <w:rPr>
          <w:rFonts w:eastAsia="Arial" w:cs="Arial" w:ascii="Arial" w:hAnsi="Arial"/>
          <w:sz w:val="22"/>
          <w:szCs w:val="22"/>
        </w:rPr>
        <w:t xml:space="preserve">Röm 1, 21-32.      </w:t>
      </w:r>
    </w:p>
  </w:footnote>
  <w:footnote w:id="23">
    <w:p>
      <w:pPr>
        <w:pStyle w:val="Footnote"/>
        <w:ind w:left="567" w:hanging="0"/>
        <w:rPr/>
      </w:pPr>
      <w:r>
        <w:rPr>
          <w:rStyle w:val="FootnoteCharacters"/>
        </w:rPr>
        <w:t>1</w:t>
      </w:r>
      <w:r>
        <w:rPr>
          <w:rStyle w:val="FootnoteCharacters"/>
          <w:sz w:val="18"/>
          <w:szCs w:val="18"/>
        </w:rPr>
        <w:t>5</w:t>
      </w:r>
      <w:r>
        <w:rPr>
          <w:sz w:val="18"/>
          <w:szCs w:val="18"/>
        </w:rPr>
        <w:t xml:space="preserve"> </w:t>
      </w:r>
      <w:r>
        <w:rPr>
          <w:rFonts w:eastAsia="Arial" w:cs="Arial" w:ascii="Arial" w:hAnsi="Arial"/>
          <w:sz w:val="22"/>
          <w:szCs w:val="22"/>
        </w:rPr>
        <w:t>Ps 14, 1-3.</w:t>
      </w:r>
    </w:p>
  </w:footnote>
  <w:footnote w:id="24">
    <w:p>
      <w:pPr>
        <w:pStyle w:val="Footnote"/>
        <w:ind w:left="567" w:hanging="0"/>
        <w:rPr/>
      </w:pPr>
      <w:r>
        <w:rPr>
          <w:rStyle w:val="FootnoteCharacters"/>
        </w:rPr>
        <w:t>1</w:t>
      </w:r>
      <w:r>
        <w:rPr>
          <w:rStyle w:val="FootnoteCharacters"/>
          <w:sz w:val="18"/>
          <w:szCs w:val="18"/>
        </w:rPr>
        <w:t>6</w:t>
      </w:r>
      <w:r>
        <w:rPr>
          <w:sz w:val="18"/>
          <w:szCs w:val="18"/>
        </w:rPr>
        <w:t xml:space="preserve"> </w:t>
      </w:r>
      <w:r>
        <w:rPr>
          <w:rFonts w:eastAsia="Arial" w:cs="Arial" w:ascii="Arial" w:hAnsi="Arial"/>
          <w:sz w:val="22"/>
          <w:szCs w:val="22"/>
        </w:rPr>
        <w:t>Spr 1, 22.</w:t>
      </w:r>
    </w:p>
  </w:footnote>
  <w:footnote w:id="25">
    <w:p>
      <w:pPr>
        <w:pStyle w:val="Footnote"/>
        <w:ind w:left="567" w:hanging="0"/>
        <w:rPr/>
      </w:pPr>
      <w:r>
        <w:rPr>
          <w:rStyle w:val="FootnoteCharacters"/>
        </w:rPr>
        <w:t>1</w:t>
      </w:r>
      <w:r>
        <w:rPr>
          <w:rStyle w:val="FootnoteCharacters"/>
        </w:rPr>
        <w:t>7</w:t>
      </w:r>
      <w:r>
        <w:rPr/>
        <w:t xml:space="preserve"> </w:t>
      </w:r>
      <w:r>
        <w:rPr>
          <w:rFonts w:eastAsia="Arial" w:cs="Arial" w:ascii="Arial" w:hAnsi="Arial"/>
          <w:sz w:val="22"/>
          <w:szCs w:val="22"/>
        </w:rPr>
        <w:t>1 Kor 2, 16.</w:t>
      </w:r>
    </w:p>
  </w:footnote>
  <w:footnote w:id="26">
    <w:p>
      <w:pPr>
        <w:pStyle w:val="Footnote"/>
        <w:ind w:left="567" w:hanging="0"/>
        <w:rPr/>
      </w:pPr>
      <w:r>
        <w:rPr>
          <w:rStyle w:val="FootnoteCharacters"/>
        </w:rPr>
        <w:t>1</w:t>
      </w:r>
      <w:r>
        <w:rPr>
          <w:rStyle w:val="FootnoteCharacters"/>
          <w:sz w:val="18"/>
          <w:szCs w:val="18"/>
        </w:rPr>
        <w:t>8</w:t>
      </w:r>
      <w:r>
        <w:rPr>
          <w:sz w:val="18"/>
          <w:szCs w:val="18"/>
        </w:rPr>
        <w:t xml:space="preserve"> </w:t>
      </w:r>
      <w:r>
        <w:rPr>
          <w:rFonts w:eastAsia="Arial" w:cs="Arial" w:ascii="Arial" w:hAnsi="Arial"/>
          <w:sz w:val="22"/>
          <w:szCs w:val="22"/>
        </w:rPr>
        <w:t>Ri 14, 8.</w:t>
      </w:r>
    </w:p>
  </w:footnote>
  <w:footnote w:id="27">
    <w:p>
      <w:pPr>
        <w:pStyle w:val="Normal"/>
        <w:ind w:left="567" w:right="567" w:hanging="0"/>
        <w:jc w:val="both"/>
        <w:rPr/>
      </w:pPr>
      <w:r>
        <w:rPr>
          <w:rStyle w:val="FootnoteCharacters"/>
        </w:rPr>
        <w:t>1</w:t>
      </w:r>
      <w:r>
        <w:rPr>
          <w:rStyle w:val="FootnoteCharacters"/>
          <w:sz w:val="18"/>
          <w:szCs w:val="18"/>
        </w:rPr>
        <w:t>9</w:t>
      </w:r>
      <w:r>
        <w:rPr>
          <w:sz w:val="18"/>
          <w:szCs w:val="18"/>
        </w:rPr>
        <w:t xml:space="preserve"> </w:t>
      </w:r>
      <w:r>
        <w:rPr>
          <w:rFonts w:eastAsia="Arial" w:cs="Arial" w:ascii="Arial" w:hAnsi="Arial"/>
          <w:sz w:val="22"/>
          <w:szCs w:val="22"/>
        </w:rPr>
        <w:t>Phil 4, 7.</w:t>
      </w:r>
    </w:p>
    <w:p>
      <w:pPr>
        <w:pStyle w:val="Normal"/>
        <w:ind w:left="567" w:right="567" w:hanging="0"/>
        <w:jc w:val="both"/>
        <w:rPr>
          <w:rFonts w:ascii="Arial" w:hAnsi="Arial" w:eastAsia="Arial" w:cs="Arial"/>
          <w:sz w:val="24"/>
          <w:szCs w:val="24"/>
        </w:rPr>
      </w:pPr>
      <w:r>
        <w:rPr>
          <w:rStyle w:val="FootnoteCharacters"/>
          <w:sz w:val="18"/>
          <w:szCs w:val="18"/>
        </w:rPr>
        <w:t>20</w:t>
      </w:r>
      <w:r>
        <w:rPr>
          <w:sz w:val="18"/>
          <w:szCs w:val="18"/>
        </w:rPr>
        <w:t xml:space="preserve"> </w:t>
      </w:r>
      <w:r>
        <w:rPr>
          <w:rFonts w:eastAsia="Arial" w:cs="Arial" w:ascii="Arial" w:hAnsi="Arial"/>
          <w:sz w:val="22"/>
          <w:szCs w:val="22"/>
        </w:rPr>
        <w:t>Spr. 15, 15.</w:t>
      </w:r>
    </w:p>
    <w:p>
      <w:pPr>
        <w:pStyle w:val="Footnote"/>
        <w:rPr>
          <w:rFonts w:ascii="Arial" w:hAnsi="Arial" w:eastAsia="Arial" w:cs="Arial"/>
          <w:sz w:val="24"/>
          <w:szCs w:val="24"/>
        </w:rPr>
      </w:pPr>
      <w:r>
        <w:rPr>
          <w:rFonts w:eastAsia="Arial" w:cs="Arial" w:ascii="Arial" w:hAnsi="Arial"/>
          <w:sz w:val="24"/>
          <w:szCs w:val="24"/>
        </w:rPr>
      </w:r>
    </w:p>
  </w:footnote>
  <w:footnote w:id="28">
    <w:p>
      <w:pPr>
        <w:pStyle w:val="Footnote"/>
        <w:rPr/>
      </w:pPr>
      <w:r>
        <w:rPr>
          <w:rStyle w:val="FootnoteCharacters"/>
        </w:rPr>
        <w:t>2</w:t>
      </w:r>
      <w:r>
        <w:rPr/>
      </w:r>
    </w:p>
  </w:footnote>
  <w:footnote w:id="29">
    <w:p>
      <w:pPr>
        <w:pStyle w:val="Normal"/>
        <w:ind w:left="567" w:right="567" w:hanging="0"/>
        <w:jc w:val="both"/>
        <w:rPr/>
      </w:pPr>
      <w:r>
        <w:rPr>
          <w:rStyle w:val="FootnoteCharacters"/>
        </w:rPr>
        <w:t>1</w:t>
      </w:r>
      <w:r>
        <w:rPr/>
        <w:t xml:space="preserve"> </w:t>
      </w:r>
      <w:r>
        <w:rPr>
          <w:rFonts w:eastAsia="Arial" w:cs="Arial" w:ascii="Arial" w:hAnsi="Arial"/>
        </w:rPr>
        <w:t>Is 65, 17.</w:t>
      </w:r>
    </w:p>
    <w:p>
      <w:pPr>
        <w:pStyle w:val="Normal"/>
        <w:ind w:left="567" w:right="567" w:hanging="0"/>
        <w:jc w:val="both"/>
        <w:rPr/>
      </w:pPr>
      <w:r>
        <w:rPr>
          <w:rStyle w:val="FootnoteCharacters"/>
          <w:sz w:val="18"/>
          <w:szCs w:val="18"/>
        </w:rPr>
        <w:t>2</w:t>
      </w:r>
      <w:r>
        <w:rPr>
          <w:sz w:val="18"/>
          <w:szCs w:val="18"/>
        </w:rPr>
        <w:t xml:space="preserve"> </w:t>
      </w:r>
      <w:r>
        <w:rPr>
          <w:rFonts w:eastAsia="Arial" w:cs="Arial" w:ascii="Arial" w:hAnsi="Arial"/>
        </w:rPr>
        <w:t>Joh 8, 12.</w:t>
      </w:r>
    </w:p>
    <w:p>
      <w:pPr>
        <w:pStyle w:val="Normal"/>
        <w:ind w:left="567" w:right="567" w:hanging="0"/>
        <w:jc w:val="both"/>
        <w:rPr>
          <w:rFonts w:ascii="Arial" w:hAnsi="Arial" w:eastAsia="Arial" w:cs="Arial"/>
          <w:sz w:val="22"/>
          <w:szCs w:val="22"/>
        </w:rPr>
      </w:pPr>
      <w:r>
        <w:rPr>
          <w:rStyle w:val="FootnoteCharacters"/>
          <w:sz w:val="18"/>
          <w:szCs w:val="18"/>
        </w:rPr>
        <w:t>3</w:t>
      </w:r>
      <w:r>
        <w:rPr>
          <w:sz w:val="18"/>
          <w:szCs w:val="18"/>
        </w:rPr>
        <w:t xml:space="preserve"> </w:t>
      </w:r>
      <w:r>
        <w:rPr>
          <w:rFonts w:eastAsia="Arial" w:cs="Arial" w:ascii="Arial" w:hAnsi="Arial"/>
        </w:rPr>
        <w:t>Röm 1, 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0">
    <w:p>
      <w:pPr>
        <w:pStyle w:val="Footnote"/>
        <w:ind w:left="567" w:hanging="0"/>
        <w:rPr/>
      </w:pPr>
      <w:r>
        <w:rPr>
          <w:rStyle w:val="FootnoteCharacters"/>
        </w:rPr>
        <w:t>2</w:t>
      </w:r>
      <w:r>
        <w:rPr/>
      </w:r>
    </w:p>
  </w:footnote>
  <w:footnote w:id="31">
    <w:p>
      <w:pPr>
        <w:pStyle w:val="Footnote"/>
        <w:ind w:left="567" w:hanging="0"/>
        <w:rPr/>
      </w:pPr>
      <w:r>
        <w:rPr>
          <w:rStyle w:val="FootnoteCharacters"/>
        </w:rPr>
        <w:t>3</w:t>
      </w:r>
      <w:r>
        <w:rPr>
          <w:rStyle w:val="FootnoteCharacters"/>
        </w:rPr>
        <w:t>4</w:t>
      </w:r>
      <w:r>
        <w:rPr/>
        <w:t xml:space="preserve"> </w:t>
      </w:r>
      <w:r>
        <w:rPr>
          <w:rFonts w:eastAsia="Arial" w:cs="Arial" w:ascii="Arial" w:hAnsi="Arial"/>
          <w:sz w:val="22"/>
          <w:szCs w:val="22"/>
        </w:rPr>
        <w:t>Apolog., K. 37.</w:t>
      </w:r>
    </w:p>
  </w:footnote>
  <w:footnote w:id="32">
    <w:p>
      <w:pPr>
        <w:pStyle w:val="Normal"/>
        <w:ind w:left="567" w:right="567" w:hanging="0"/>
        <w:jc w:val="both"/>
        <w:rPr/>
      </w:pPr>
      <w:r>
        <w:rPr>
          <w:rStyle w:val="FootnoteCharacters"/>
        </w:rPr>
        <w:t>4</w:t>
      </w:r>
      <w:r>
        <w:rPr>
          <w:rStyle w:val="FootnoteCharacters"/>
        </w:rPr>
        <w:t>5</w:t>
      </w:r>
      <w:r>
        <w:rPr/>
        <w:t xml:space="preserve"> </w:t>
      </w:r>
      <w:r>
        <w:rPr>
          <w:rFonts w:eastAsia="Arial" w:cs="Arial" w:ascii="Arial" w:hAnsi="Arial"/>
          <w:sz w:val="22"/>
          <w:szCs w:val="22"/>
        </w:rPr>
        <w:t>Tertullian, Apol., K. 50.</w:t>
      </w:r>
    </w:p>
    <w:p>
      <w:pPr>
        <w:pStyle w:val="Normal"/>
        <w:ind w:left="567" w:right="567" w:hanging="0"/>
        <w:jc w:val="both"/>
        <w:rPr/>
      </w:pPr>
      <w:r>
        <w:rPr>
          <w:rStyle w:val="FootnoteCharacters"/>
        </w:rPr>
        <w:t>6</w:t>
      </w:r>
      <w:r>
        <w:rPr/>
        <w:t xml:space="preserve">  </w:t>
      </w:r>
      <w:r>
        <w:rPr>
          <w:rFonts w:eastAsia="Arial" w:cs="Arial" w:ascii="Arial" w:hAnsi="Arial"/>
          <w:sz w:val="22"/>
          <w:szCs w:val="22"/>
        </w:rPr>
        <w:t>Confessiones, Buch 8, Kap. 5.</w:t>
      </w:r>
    </w:p>
    <w:p>
      <w:pPr>
        <w:pStyle w:val="Normal"/>
        <w:ind w:left="567" w:right="567" w:hanging="0"/>
        <w:jc w:val="both"/>
        <w:rPr/>
      </w:pPr>
      <w:r>
        <w:rPr>
          <w:rStyle w:val="FootnoteCharacters"/>
        </w:rPr>
        <w:t>7</w:t>
      </w:r>
      <w:r>
        <w:rPr/>
        <w:t xml:space="preserve"> </w:t>
      </w:r>
      <w:r>
        <w:rPr>
          <w:rFonts w:eastAsia="Arial" w:cs="Arial" w:ascii="Arial" w:hAnsi="Arial"/>
          <w:sz w:val="22"/>
          <w:szCs w:val="22"/>
        </w:rPr>
        <w:t>Joh 8, 36.</w:t>
      </w:r>
    </w:p>
    <w:p>
      <w:pPr>
        <w:pStyle w:val="Normal"/>
        <w:ind w:left="567" w:right="567" w:hanging="0"/>
        <w:jc w:val="both"/>
        <w:rPr/>
      </w:pPr>
      <w:r>
        <w:rPr>
          <w:rStyle w:val="FootnoteCharacters"/>
        </w:rPr>
        <w:t>8</w:t>
      </w:r>
      <w:r>
        <w:rPr/>
        <w:t xml:space="preserve"> </w:t>
      </w:r>
      <w:r>
        <w:rPr>
          <w:rFonts w:eastAsia="Arial" w:cs="Arial" w:ascii="Arial" w:hAnsi="Arial"/>
          <w:sz w:val="22"/>
          <w:szCs w:val="22"/>
        </w:rPr>
        <w:t>In ps. 99, Nr. 7.</w:t>
      </w:r>
    </w:p>
    <w:p>
      <w:pPr>
        <w:pStyle w:val="Footnote"/>
        <w:ind w:left="567" w:hanging="0"/>
        <w:rPr/>
      </w:pPr>
      <w:r>
        <w:rPr>
          <w:rStyle w:val="FootnoteCharacters"/>
        </w:rPr>
        <w:t>9</w:t>
      </w:r>
      <w:r>
        <w:rPr/>
        <w:t xml:space="preserve"> </w:t>
      </w:r>
      <w:r>
        <w:rPr>
          <w:rFonts w:eastAsia="Arial" w:cs="Arial" w:ascii="Arial" w:hAnsi="Arial"/>
          <w:sz w:val="22"/>
          <w:szCs w:val="22"/>
        </w:rPr>
        <w:t>August. In Joan. tract. 41, Nr. 4.</w:t>
      </w:r>
    </w:p>
  </w:footnote>
  <w:footnote w:id="33">
    <w:p>
      <w:pPr>
        <w:pStyle w:val="Footnote"/>
        <w:ind w:left="567" w:hanging="0"/>
        <w:rPr/>
      </w:pPr>
      <w:r>
        <w:rPr>
          <w:rStyle w:val="FootnoteCharacters"/>
        </w:rPr>
        <w:t>5</w:t>
      </w:r>
      <w:r>
        <w:rPr/>
      </w:r>
    </w:p>
  </w:footnote>
  <w:footnote w:id="34">
    <w:p>
      <w:pPr>
        <w:pStyle w:val="Footnote"/>
        <w:ind w:left="567" w:hanging="0"/>
        <w:rPr/>
      </w:pPr>
      <w:r>
        <w:rPr>
          <w:rStyle w:val="FootnoteCharacters"/>
        </w:rPr>
        <w:t>6</w:t>
      </w:r>
      <w:r>
        <w:rPr/>
      </w:r>
    </w:p>
  </w:footnote>
  <w:footnote w:id="35">
    <w:p>
      <w:pPr>
        <w:pStyle w:val="Footnote"/>
        <w:ind w:left="567" w:hanging="0"/>
        <w:rPr/>
      </w:pPr>
      <w:r>
        <w:rPr>
          <w:rStyle w:val="FootnoteCharacters"/>
        </w:rPr>
        <w:t>7</w:t>
      </w:r>
      <w:r>
        <w:rPr/>
      </w:r>
    </w:p>
  </w:footnote>
  <w:footnote w:id="36">
    <w:p>
      <w:pPr>
        <w:pStyle w:val="Footnote"/>
        <w:ind w:left="567" w:hanging="0"/>
        <w:rPr/>
      </w:pPr>
      <w:r>
        <w:rPr>
          <w:rStyle w:val="FootnoteCharacters"/>
        </w:rPr>
        <w:t>8</w:t>
      </w:r>
      <w:r>
        <w:rPr/>
      </w:r>
    </w:p>
  </w:footnote>
  <w:footnote w:id="37">
    <w:p>
      <w:pPr>
        <w:pStyle w:val="Footnote"/>
        <w:ind w:left="567" w:hanging="0"/>
        <w:rPr/>
      </w:pPr>
      <w:r>
        <w:rPr>
          <w:rStyle w:val="FootnoteCharacters"/>
        </w:rPr>
        <w:t>9</w:t>
      </w:r>
      <w:r>
        <w:rPr/>
      </w:r>
    </w:p>
  </w:footnote>
  <w:footnote w:id="38">
    <w:p>
      <w:pPr>
        <w:pStyle w:val="Normal"/>
        <w:ind w:left="567" w:right="567" w:hanging="0"/>
        <w:jc w:val="both"/>
        <w:rPr/>
      </w:pPr>
      <w:r>
        <w:rPr>
          <w:rStyle w:val="FootnoteCharacters"/>
        </w:rPr>
        <w:t>1</w:t>
      </w:r>
      <w:r>
        <w:rPr/>
        <w:t xml:space="preserve"> </w:t>
      </w:r>
      <w:r>
        <w:rPr>
          <w:rFonts w:eastAsia="Arial" w:cs="Arial" w:ascii="Arial" w:hAnsi="Arial"/>
        </w:rPr>
        <w:t xml:space="preserve">Jes 11, 10 u. 52, 15.      </w:t>
      </w:r>
    </w:p>
  </w:footnote>
  <w:footnote w:id="39">
    <w:p>
      <w:pPr>
        <w:pStyle w:val="Normal"/>
        <w:ind w:left="567" w:right="567" w:hanging="0"/>
        <w:jc w:val="both"/>
        <w:rPr/>
      </w:pPr>
      <w:r>
        <w:rPr>
          <w:rStyle w:val="FootnoteCharacters"/>
        </w:rPr>
        <w:t>2</w:t>
      </w:r>
      <w:r>
        <w:rPr>
          <w:sz w:val="18"/>
          <w:szCs w:val="18"/>
        </w:rPr>
        <w:t xml:space="preserve"> </w:t>
      </w:r>
      <w:r>
        <w:rPr>
          <w:rFonts w:eastAsia="Arial" w:cs="Arial" w:ascii="Arial" w:hAnsi="Arial"/>
        </w:rPr>
        <w:t xml:space="preserve">Jes 53, 2. </w:t>
      </w:r>
      <w:r>
        <w:rPr>
          <w:rFonts w:eastAsia="Arial" w:cs="Arial" w:ascii="Arial" w:hAnsi="Arial"/>
          <w:sz w:val="22"/>
          <w:szCs w:val="22"/>
        </w:rPr>
        <w:t xml:space="preserve"> </w:t>
      </w:r>
    </w:p>
  </w:footnote>
  <w:footnote w:id="40">
    <w:p>
      <w:pPr>
        <w:pStyle w:val="Footnote"/>
        <w:ind w:left="567" w:hanging="0"/>
        <w:rPr/>
      </w:pPr>
      <w:r>
        <w:rPr>
          <w:rStyle w:val="FootnoteCharacters"/>
        </w:rPr>
        <w:t>3</w:t>
      </w:r>
      <w:r>
        <w:rPr/>
        <w:t xml:space="preserve"> </w:t>
      </w:r>
      <w:r>
        <w:rPr>
          <w:rFonts w:eastAsia="Arial" w:cs="Arial" w:ascii="Arial" w:hAnsi="Arial"/>
          <w:sz w:val="22"/>
          <w:szCs w:val="22"/>
        </w:rPr>
        <w:t>1 Kor 1, 23.</w:t>
      </w:r>
    </w:p>
  </w:footnote>
  <w:footnote w:id="41">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1 Kor 2, 2.       </w:t>
      </w:r>
    </w:p>
  </w:footnote>
  <w:footnote w:id="42">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Num 21, 5-9.       </w:t>
      </w:r>
    </w:p>
  </w:footnote>
  <w:footnote w:id="43">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oh 3,14-15.   </w:t>
      </w:r>
    </w:p>
  </w:footnote>
  <w:footnote w:id="44">
    <w:p>
      <w:pPr>
        <w:pStyle w:val="Footnote"/>
        <w:ind w:left="567" w:hanging="0"/>
        <w:rPr/>
      </w:pPr>
      <w:r>
        <w:rPr>
          <w:rStyle w:val="FootnoteCharacters"/>
        </w:rPr>
        <w:t>7</w:t>
      </w:r>
      <w:r>
        <w:rPr/>
        <w:t xml:space="preserve"> </w:t>
      </w:r>
      <w:r>
        <w:rPr>
          <w:rFonts w:eastAsia="Arial" w:cs="Arial" w:ascii="Arial" w:hAnsi="Arial"/>
          <w:sz w:val="22"/>
          <w:szCs w:val="22"/>
        </w:rPr>
        <w:t>Mt 27, 54.</w:t>
      </w:r>
    </w:p>
  </w:footnote>
  <w:footnote w:id="45">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Lk 23, 49.       </w:t>
      </w:r>
    </w:p>
  </w:footnote>
  <w:footnote w:id="46">
    <w:p>
      <w:pPr>
        <w:pStyle w:val="Footnote"/>
        <w:ind w:left="567" w:hanging="0"/>
        <w:rPr/>
      </w:pPr>
      <w:r>
        <w:rPr>
          <w:rStyle w:val="FootnoteCharacters"/>
        </w:rPr>
        <w:t>9</w:t>
      </w:r>
      <w:r>
        <w:rPr/>
        <w:t xml:space="preserve"> </w:t>
      </w:r>
      <w:r>
        <w:rPr>
          <w:rFonts w:eastAsia="Arial" w:cs="Arial" w:ascii="Arial" w:hAnsi="Arial"/>
          <w:sz w:val="22"/>
          <w:szCs w:val="22"/>
        </w:rPr>
        <w:t>Joh 12, 32.</w:t>
      </w:r>
    </w:p>
  </w:footnote>
  <w:footnote w:id="47">
    <w:p>
      <w:pPr>
        <w:pStyle w:val="Footnote"/>
        <w:ind w:left="567" w:hanging="0"/>
        <w:rPr/>
      </w:pPr>
      <w:r>
        <w:rPr>
          <w:rStyle w:val="FootnoteCharacters"/>
        </w:rPr>
        <w:t>1</w:t>
      </w:r>
      <w:r>
        <w:rPr>
          <w:rStyle w:val="FootnoteCharacters"/>
        </w:rPr>
        <w:t>0</w:t>
      </w:r>
      <w:r>
        <w:rPr/>
        <w:t xml:space="preserve"> </w:t>
      </w:r>
      <w:r>
        <w:rPr>
          <w:rFonts w:eastAsia="Arial" w:cs="Arial" w:ascii="Arial" w:hAnsi="Arial"/>
          <w:sz w:val="22"/>
          <w:szCs w:val="22"/>
        </w:rPr>
        <w:t>Hbr 12, 1-2.</w:t>
      </w:r>
    </w:p>
  </w:footnote>
  <w:footnote w:id="4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Geh Off 12, 9.      </w:t>
      </w:r>
    </w:p>
  </w:footnote>
  <w:footnote w:id="49">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Joh 12, 31.      </w:t>
      </w:r>
    </w:p>
  </w:footnote>
  <w:footnote w:id="50">
    <w:p>
      <w:pPr>
        <w:pStyle w:val="Footnote"/>
        <w:ind w:left="567" w:hanging="0"/>
        <w:rPr/>
      </w:pPr>
      <w:r>
        <w:rPr>
          <w:rStyle w:val="FootnoteCharacters"/>
        </w:rPr>
        <w:t>1</w:t>
      </w:r>
      <w:r>
        <w:rPr>
          <w:rStyle w:val="FootnoteCharacters"/>
        </w:rPr>
        <w:t>3</w:t>
      </w:r>
      <w:r>
        <w:rPr/>
        <w:t xml:space="preserve"> </w:t>
      </w:r>
      <w:r>
        <w:rPr>
          <w:rFonts w:eastAsia="Arial" w:cs="Arial" w:ascii="Arial" w:hAnsi="Arial"/>
          <w:sz w:val="22"/>
          <w:szCs w:val="22"/>
        </w:rPr>
        <w:t>Joh 16,11.</w:t>
      </w:r>
    </w:p>
  </w:footnote>
  <w:footnote w:id="51">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Bekenntnisse 8, 7.      </w:t>
      </w:r>
    </w:p>
  </w:footnote>
  <w:footnote w:id="52">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rPr>
        <w:t>Offb 22, 10.</w:t>
      </w:r>
    </w:p>
  </w:footnote>
  <w:footnote w:id="53">
    <w:p>
      <w:pPr>
        <w:pStyle w:val="Normal"/>
        <w:ind w:left="567" w:right="567" w:hanging="0"/>
        <w:jc w:val="both"/>
        <w:rPr/>
      </w:pPr>
      <w:r>
        <w:rPr>
          <w:rStyle w:val="FootnoteCharacters"/>
        </w:rPr>
        <w:footnoteRef/>
      </w:r>
      <w:r>
        <w:rPr/>
        <w:t xml:space="preserve"> </w:t>
      </w:r>
      <w:r>
        <w:rPr>
          <w:rFonts w:eastAsia="Arial" w:cs="Arial" w:ascii="Arial" w:hAnsi="Arial"/>
          <w:sz w:val="22"/>
          <w:szCs w:val="22"/>
        </w:rPr>
        <w:t xml:space="preserve">Joh 11, 44.   </w:t>
      </w:r>
    </w:p>
  </w:footnote>
  <w:footnote w:id="5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Jes 22, 22.   </w:t>
      </w:r>
    </w:p>
  </w:footnote>
  <w:footnote w:id="5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Lk 1, 79.   </w:t>
      </w:r>
    </w:p>
  </w:footnote>
  <w:footnote w:id="56">
    <w:p>
      <w:pPr>
        <w:pStyle w:val="Footnote"/>
        <w:ind w:left="567" w:hanging="0"/>
        <w:rPr/>
      </w:pPr>
      <w:r>
        <w:rPr>
          <w:rStyle w:val="FootnoteCharacters"/>
        </w:rPr>
        <w:t>4</w:t>
      </w:r>
      <w:r>
        <w:rPr/>
        <w:t xml:space="preserve"> </w:t>
      </w:r>
      <w:r>
        <w:rPr>
          <w:rFonts w:eastAsia="Arial" w:cs="Arial" w:ascii="Arial" w:hAnsi="Arial"/>
          <w:sz w:val="22"/>
          <w:szCs w:val="22"/>
        </w:rPr>
        <w:t>Mt 16, 19.</w:t>
      </w:r>
    </w:p>
  </w:footnote>
  <w:footnote w:id="57">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Mt 28, 18.      </w:t>
      </w:r>
    </w:p>
  </w:footnote>
  <w:footnote w:id="58">
    <w:p>
      <w:pPr>
        <w:pStyle w:val="Footnote"/>
        <w:ind w:left="567" w:hanging="0"/>
        <w:rPr/>
      </w:pPr>
      <w:r>
        <w:rPr>
          <w:rStyle w:val="FootnoteCharacters"/>
        </w:rPr>
        <w:t>6</w:t>
      </w:r>
      <w:r>
        <w:rPr/>
        <w:t xml:space="preserve"> </w:t>
      </w:r>
      <w:r>
        <w:rPr>
          <w:rFonts w:eastAsia="Arial" w:cs="Arial" w:ascii="Arial" w:hAnsi="Arial"/>
          <w:sz w:val="22"/>
          <w:szCs w:val="22"/>
        </w:rPr>
        <w:t>Joh 14, 2.</w:t>
      </w:r>
    </w:p>
  </w:footnote>
  <w:footnote w:id="59">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Mt 25, 41.       </w:t>
      </w:r>
    </w:p>
  </w:footnote>
  <w:footnote w:id="60">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Joh 17, 24.  </w:t>
      </w:r>
    </w:p>
  </w:footnote>
  <w:footnote w:id="61">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Mt 25, 34.  </w:t>
      </w:r>
    </w:p>
  </w:footnote>
  <w:footnote w:id="6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Röm 7,  23-25.      </w:t>
      </w:r>
    </w:p>
  </w:footnote>
  <w:footnote w:id="63">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rPr>
        <w:t>Gal 5, 24-25.</w:t>
      </w:r>
      <w:r>
        <w:rPr/>
        <w:t xml:space="preserve"> </w:t>
      </w:r>
    </w:p>
  </w:footnote>
  <w:footnote w:id="64">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1 Joh 4-5.    </w:t>
      </w:r>
    </w:p>
  </w:footnote>
  <w:footnote w:id="65">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Nachf. Christi, 2. Buch, 12. Kap., Nr. 6.      </w:t>
      </w:r>
    </w:p>
  </w:footnote>
  <w:footnote w:id="66">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rPr>
        <w:t>Mt 24, 30.</w:t>
      </w:r>
    </w:p>
  </w:footnote>
  <w:footnote w:id="67">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 xml:space="preserve">Offizium der Auffindung des hl. Kreuzes.    </w:t>
      </w:r>
    </w:p>
  </w:footnote>
  <w:footnote w:id="68">
    <w:p>
      <w:pPr>
        <w:pStyle w:val="Footnote"/>
        <w:ind w:left="567" w:hanging="0"/>
        <w:rPr/>
      </w:pPr>
      <w:r>
        <w:rPr>
          <w:rStyle w:val="FootnoteCharacters"/>
        </w:rPr>
        <w:t>1</w:t>
      </w:r>
      <w:r>
        <w:rPr>
          <w:rStyle w:val="FootnoteCharacters"/>
        </w:rPr>
        <w:t>8</w:t>
      </w:r>
      <w:r>
        <w:rPr/>
        <w:t xml:space="preserve"> </w:t>
      </w:r>
      <w:r>
        <w:rPr>
          <w:rFonts w:eastAsia="Arial" w:cs="Arial" w:ascii="Arial" w:hAnsi="Arial"/>
          <w:sz w:val="22"/>
          <w:szCs w:val="22"/>
        </w:rPr>
        <w:t>Vgl. Geh. Off. 3, 20.</w:t>
      </w:r>
    </w:p>
  </w:footnote>
  <w:footnote w:id="69">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rPr>
        <w:t>Moral., Buch 11, Kap. 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70">
    <w:p>
      <w:pPr>
        <w:pStyle w:val="Footnote"/>
        <w:ind w:left="567" w:hanging="0"/>
        <w:rPr/>
      </w:pPr>
      <w:r>
        <w:rPr>
          <w:rStyle w:val="FootnoteCharacters"/>
        </w:rPr>
        <w:t>1</w:t>
      </w:r>
      <w:r>
        <w:rPr>
          <w:rStyle w:val="FootnoteCharacters"/>
        </w:rPr>
        <w:t>8</w:t>
      </w:r>
      <w:r>
        <w:rPr/>
        <w:t xml:space="preserve"> </w:t>
      </w:r>
      <w:r>
        <w:rPr>
          <w:rFonts w:eastAsia="Arial" w:cs="Arial" w:ascii="Arial" w:hAnsi="Arial"/>
          <w:sz w:val="22"/>
          <w:szCs w:val="22"/>
        </w:rPr>
        <w:t>Epist. 23.</w:t>
      </w:r>
    </w:p>
  </w:footnote>
  <w:footnote w:id="7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Lk 1, 78.       </w:t>
      </w:r>
    </w:p>
  </w:footnote>
  <w:footnote w:id="72">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Praecon Exultet.   </w:t>
      </w:r>
    </w:p>
  </w:footnote>
  <w:footnote w:id="73">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Offb 21, 23; 22, 5.       </w:t>
      </w:r>
    </w:p>
  </w:footnote>
  <w:footnote w:id="74">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Ps 104, 22.       </w:t>
      </w:r>
    </w:p>
  </w:footnote>
  <w:footnote w:id="75">
    <w:p>
      <w:pPr>
        <w:pStyle w:val="Footnote"/>
        <w:ind w:left="567" w:hanging="0"/>
        <w:rPr/>
      </w:pPr>
      <w:r>
        <w:rPr>
          <w:rStyle w:val="FootnoteCharacters"/>
        </w:rPr>
        <w:t>5</w:t>
      </w:r>
      <w:r>
        <w:rPr/>
        <w:t xml:space="preserve"> </w:t>
      </w:r>
      <w:r>
        <w:rPr>
          <w:rFonts w:eastAsia="Arial" w:cs="Arial" w:ascii="Arial" w:hAnsi="Arial"/>
          <w:sz w:val="22"/>
          <w:szCs w:val="22"/>
        </w:rPr>
        <w:t>Joh 9, 39.</w:t>
      </w:r>
    </w:p>
  </w:footnote>
  <w:footnote w:id="76">
    <w:p>
      <w:pPr>
        <w:pStyle w:val="Footnote"/>
        <w:ind w:left="567" w:hanging="0"/>
        <w:rPr/>
      </w:pPr>
      <w:r>
        <w:rPr>
          <w:rStyle w:val="FootnoteCharacters"/>
        </w:rPr>
        <w:t>6</w:t>
      </w:r>
      <w:r>
        <w:rPr/>
        <w:t xml:space="preserve"> </w:t>
      </w:r>
      <w:r>
        <w:rPr>
          <w:rFonts w:eastAsia="Arial" w:cs="Arial" w:ascii="Arial" w:hAnsi="Arial"/>
          <w:sz w:val="22"/>
          <w:szCs w:val="22"/>
        </w:rPr>
        <w:t xml:space="preserve">In Joan. Tract. 48, Nr. 1; tract. 29, Nr. 6. </w:t>
      </w:r>
    </w:p>
  </w:footnote>
  <w:footnote w:id="77">
    <w:p>
      <w:pPr>
        <w:pStyle w:val="Normal"/>
        <w:ind w:left="567" w:right="567" w:hanging="0"/>
        <w:jc w:val="both"/>
        <w:rPr/>
      </w:pPr>
      <w:r>
        <w:rPr>
          <w:rStyle w:val="FootnoteCharacters"/>
        </w:rPr>
        <w:t>7</w:t>
      </w:r>
      <w:r>
        <w:rPr/>
        <w:t xml:space="preserve">  </w:t>
      </w:r>
      <w:r>
        <w:rPr>
          <w:rStyle w:val="FootnoteCharacters"/>
        </w:rPr>
        <w:t>7</w:t>
      </w:r>
      <w:r>
        <w:rPr/>
        <w:t xml:space="preserve"> </w:t>
      </w:r>
      <w:r>
        <w:rPr>
          <w:rFonts w:eastAsia="Arial" w:cs="Arial" w:ascii="Arial" w:hAnsi="Arial"/>
          <w:sz w:val="22"/>
          <w:szCs w:val="22"/>
        </w:rPr>
        <w:t xml:space="preserve">Lk 19, 6.      </w:t>
      </w:r>
    </w:p>
  </w:footnote>
  <w:footnote w:id="78">
    <w:p>
      <w:pPr>
        <w:pStyle w:val="Normal"/>
        <w:ind w:left="567" w:right="567" w:hanging="0"/>
        <w:jc w:val="both"/>
        <w:rPr/>
      </w:pPr>
      <w:r>
        <w:rPr>
          <w:rStyle w:val="FootnoteCharacters"/>
        </w:rPr>
        <w:t>8</w:t>
      </w:r>
      <w:r>
        <w:rPr/>
        <w:t xml:space="preserve">  </w:t>
      </w:r>
      <w:r>
        <w:rPr>
          <w:rStyle w:val="FootnoteCharacters"/>
        </w:rPr>
        <w:t>8</w:t>
      </w:r>
      <w:r>
        <w:rPr/>
        <w:t xml:space="preserve"> </w:t>
      </w:r>
      <w:r>
        <w:rPr>
          <w:rFonts w:eastAsia="Arial" w:cs="Arial" w:ascii="Arial" w:hAnsi="Arial"/>
          <w:sz w:val="22"/>
          <w:szCs w:val="22"/>
        </w:rPr>
        <w:t xml:space="preserve">Joh 20, 20.       </w:t>
      </w:r>
    </w:p>
  </w:footnote>
  <w:footnote w:id="79">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Lk 24, 52.      </w:t>
      </w:r>
    </w:p>
  </w:footnote>
  <w:footnote w:id="80">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Weish 7, 26.   </w:t>
      </w:r>
    </w:p>
  </w:footnote>
  <w:footnote w:id="81">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Symb. Nicaen.    </w:t>
      </w:r>
    </w:p>
  </w:footnote>
  <w:footnote w:id="82">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Joh 8, 12.      </w:t>
      </w:r>
    </w:p>
  </w:footnote>
  <w:footnote w:id="83">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Joh 1, 9.      </w:t>
      </w:r>
    </w:p>
  </w:footnote>
  <w:footnote w:id="84">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Sir 50, 6.      </w:t>
      </w:r>
    </w:p>
  </w:footnote>
  <w:footnote w:id="85">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 xml:space="preserve">Hbr 12, 2.      </w:t>
      </w:r>
    </w:p>
  </w:footnote>
  <w:footnote w:id="86">
    <w:p>
      <w:pPr>
        <w:pStyle w:val="Normal"/>
        <w:ind w:left="567" w:right="567" w:hanging="0"/>
        <w:jc w:val="both"/>
        <w:rPr/>
      </w:pPr>
      <w:r>
        <w:rPr>
          <w:rStyle w:val="FootnoteCharacters"/>
        </w:rPr>
        <w:t>1</w:t>
      </w:r>
      <w:r>
        <w:rPr>
          <w:rStyle w:val="FootnoteCharacters"/>
        </w:rPr>
        <w:t>6</w:t>
      </w:r>
      <w:r>
        <w:rPr>
          <w:rFonts w:eastAsia="Arial" w:cs="Arial" w:ascii="Arial" w:hAnsi="Arial"/>
          <w:sz w:val="22"/>
          <w:szCs w:val="22"/>
        </w:rPr>
        <w:t xml:space="preserve"> In Joan. Tract. 34, Nr.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87">
    <w:p>
      <w:pPr>
        <w:pStyle w:val="Footnote"/>
        <w:ind w:left="567" w:hanging="0"/>
        <w:rPr/>
      </w:pPr>
      <w:r>
        <w:rPr>
          <w:rStyle w:val="FootnoteCharacters"/>
        </w:rPr>
        <w:t>1</w:t>
      </w:r>
      <w:r>
        <w:rPr>
          <w:rStyle w:val="FootnoteCharacters"/>
        </w:rPr>
        <w:t>7</w:t>
      </w:r>
      <w:r>
        <w:rPr/>
        <w:t xml:space="preserve"> </w:t>
      </w:r>
      <w:r>
        <w:rPr>
          <w:rFonts w:eastAsia="Arial" w:cs="Arial" w:ascii="Arial" w:hAnsi="Arial"/>
          <w:sz w:val="22"/>
          <w:szCs w:val="22"/>
        </w:rPr>
        <w:t>Eph 5, 14.</w:t>
      </w:r>
    </w:p>
  </w:footnote>
  <w:footnote w:id="8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Jer 10, 7.       </w:t>
      </w:r>
    </w:p>
  </w:footnote>
  <w:footnote w:id="89">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Lk 1, 32.    </w:t>
      </w:r>
    </w:p>
  </w:footnote>
  <w:footnote w:id="90">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Ps 2, 8.       </w:t>
      </w:r>
    </w:p>
  </w:footnote>
  <w:footnote w:id="91">
    <w:p>
      <w:pPr>
        <w:pStyle w:val="Normal"/>
        <w:ind w:left="567" w:right="567" w:hanging="0"/>
        <w:jc w:val="both"/>
        <w:rPr/>
      </w:pPr>
      <w:r>
        <w:rPr>
          <w:rStyle w:val="FootnoteCharacters"/>
        </w:rPr>
        <w:t>4</w:t>
      </w:r>
      <w:r>
        <w:rPr/>
        <w:t xml:space="preserve">  </w:t>
      </w:r>
      <w:r>
        <w:rPr>
          <w:rFonts w:eastAsia="Arial" w:cs="Arial" w:ascii="Arial" w:hAnsi="Arial"/>
          <w:sz w:val="22"/>
          <w:szCs w:val="22"/>
        </w:rPr>
        <w:t>Ps 72, 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2">
    <w:p>
      <w:pPr>
        <w:pStyle w:val="Footnote"/>
        <w:ind w:left="567" w:hanging="0"/>
        <w:rPr/>
      </w:pPr>
      <w:r>
        <w:rPr>
          <w:rStyle w:val="FootnoteCharacters"/>
        </w:rPr>
        <w:t>5</w:t>
      </w:r>
      <w:r>
        <w:rPr/>
        <w:t xml:space="preserve"> </w:t>
      </w:r>
      <w:r>
        <w:rPr>
          <w:rFonts w:eastAsia="Arial" w:cs="Arial" w:ascii="Arial" w:hAnsi="Arial"/>
          <w:sz w:val="22"/>
          <w:szCs w:val="22"/>
        </w:rPr>
        <w:t>Der Autor dieser geistreichen Darlegung ist nicht beannt. (A.d.H.)</w:t>
      </w:r>
    </w:p>
  </w:footnote>
  <w:footnote w:id="93">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oh 18, 36 f.       </w:t>
      </w:r>
    </w:p>
  </w:footnote>
  <w:footnote w:id="94">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Phil 2, 8-11.   </w:t>
      </w:r>
    </w:p>
  </w:footnote>
  <w:footnote w:id="95">
    <w:p>
      <w:pPr>
        <w:pStyle w:val="Normal"/>
        <w:ind w:left="567" w:right="567" w:hanging="0"/>
        <w:jc w:val="both"/>
        <w:rPr/>
      </w:pPr>
      <w:r>
        <w:rPr>
          <w:rStyle w:val="FootnoteCharacters"/>
        </w:rPr>
        <w:t>8</w:t>
      </w:r>
      <w:r>
        <w:rPr/>
        <w:t xml:space="preserve"> </w:t>
      </w:r>
      <w:r>
        <w:rPr>
          <w:rFonts w:eastAsia="Arial" w:cs="Arial" w:ascii="Arial" w:hAnsi="Arial"/>
          <w:sz w:val="22"/>
          <w:szCs w:val="22"/>
        </w:rPr>
        <w:t>Mk 15, 3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96">
    <w:p>
      <w:pPr>
        <w:pStyle w:val="Footnote"/>
        <w:ind w:left="567" w:hanging="0"/>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Röm 11, 25 f.</w:t>
      </w:r>
      <w:r>
        <w:rPr/>
        <w:t xml:space="preserve"> </w:t>
      </w:r>
    </w:p>
  </w:footnote>
  <w:footnote w:id="97">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Gen 49, 10.     </w:t>
      </w:r>
    </w:p>
  </w:footnote>
  <w:footnote w:id="9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Mt 2, 2.  </w:t>
      </w:r>
    </w:p>
  </w:footnote>
  <w:footnote w:id="99">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Vgl. Hag 2, 7 in der Vulgata.     </w:t>
      </w:r>
    </w:p>
  </w:footnote>
  <w:footnote w:id="100">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Jes 28, 16.     </w:t>
      </w:r>
    </w:p>
  </w:footnote>
  <w:footnote w:id="101">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Eph 2, 20 f.     </w:t>
      </w:r>
    </w:p>
  </w:footnote>
  <w:footnote w:id="102">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rPr>
        <w:t>Mt 21, 42.</w:t>
      </w:r>
    </w:p>
  </w:footnote>
  <w:footnote w:id="10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Gepredigt in Paris, am 25. Dez. 1867 in der Kapelle der Religiosen vom  Hlst. Sakra-ment. Man beachte, daß  es sich - falls  nichts anderes angegeben wird - stets  um diese Kapelle handelt, wenn der Ort Paris in diesem Buch als Predigtort angeführt wird (A.d.H).       </w:t>
      </w:r>
    </w:p>
  </w:footnote>
  <w:footnote w:id="104">
    <w:p>
      <w:pPr>
        <w:pStyle w:val="Normal"/>
        <w:ind w:left="567" w:right="567" w:hanging="0"/>
        <w:jc w:val="both"/>
        <w:rPr/>
      </w:pPr>
      <w:r>
        <w:rPr>
          <w:rStyle w:val="FootnoteCharacters"/>
        </w:rPr>
        <w:t>2</w:t>
      </w:r>
      <w:r>
        <w:rPr/>
        <w:t xml:space="preserve"> </w:t>
      </w:r>
      <w:r>
        <w:rPr>
          <w:rFonts w:eastAsia="Arial" w:cs="Arial" w:ascii="Arial" w:hAnsi="Arial"/>
          <w:sz w:val="22"/>
          <w:szCs w:val="22"/>
        </w:rPr>
        <w:t>1 Kor 15, 4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05">
    <w:p>
      <w:pPr>
        <w:pStyle w:val="Footnote"/>
        <w:ind w:left="567" w:hanging="0"/>
        <w:rPr/>
      </w:pPr>
      <w:r>
        <w:rPr>
          <w:rStyle w:val="FootnoteCharacters"/>
        </w:rPr>
        <w:t>3</w:t>
      </w:r>
      <w:r>
        <w:rPr/>
        <w:t xml:space="preserve"> </w:t>
      </w:r>
      <w:r>
        <w:rPr>
          <w:rFonts w:eastAsia="Arial" w:cs="Arial" w:ascii="Arial" w:hAnsi="Arial"/>
          <w:sz w:val="22"/>
          <w:szCs w:val="22"/>
        </w:rPr>
        <w:t>Hohes Lied 2, 1.</w:t>
      </w:r>
    </w:p>
  </w:footnote>
  <w:footnote w:id="106">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Orat. am Fest der Unbefleckten Empfängnis.       </w:t>
      </w:r>
    </w:p>
  </w:footnote>
  <w:footnote w:id="107">
    <w:p>
      <w:pPr>
        <w:pStyle w:val="Footnote"/>
        <w:ind w:left="567" w:hanging="0"/>
        <w:rPr/>
      </w:pPr>
      <w:r>
        <w:rPr>
          <w:rStyle w:val="FootnoteCharacters"/>
        </w:rPr>
        <w:t>5</w:t>
      </w:r>
      <w:r>
        <w:rPr/>
        <w:t xml:space="preserve"> </w:t>
      </w:r>
      <w:r>
        <w:rPr>
          <w:rFonts w:eastAsia="Arial" w:cs="Arial" w:ascii="Arial" w:hAnsi="Arial"/>
          <w:sz w:val="22"/>
          <w:szCs w:val="22"/>
        </w:rPr>
        <w:t>Thom. v. Aq., Summ. Theol. I,  qu. 25, Art. 6 ad 4 um.</w:t>
      </w:r>
    </w:p>
  </w:footnote>
  <w:footnote w:id="108">
    <w:p>
      <w:pPr>
        <w:pStyle w:val="Footnote"/>
        <w:ind w:left="567" w:hanging="0"/>
        <w:rPr/>
      </w:pPr>
      <w:r>
        <w:rPr>
          <w:rStyle w:val="FootnoteCharacters"/>
        </w:rPr>
        <w:t>6</w:t>
      </w:r>
      <w:r>
        <w:rPr/>
        <w:t xml:space="preserve">  </w:t>
      </w:r>
      <w:r>
        <w:rPr/>
        <w:t>Mt 18, 3.</w:t>
      </w:r>
    </w:p>
  </w:footnote>
  <w:footnote w:id="109">
    <w:p>
      <w:pPr>
        <w:pStyle w:val="Normal"/>
        <w:ind w:left="567" w:right="567" w:hanging="0"/>
        <w:jc w:val="both"/>
        <w:rPr/>
      </w:pPr>
      <w:r>
        <w:rPr>
          <w:rStyle w:val="FootnoteCharacters"/>
        </w:rPr>
        <w:t>7</w:t>
      </w:r>
      <w:r>
        <w:rPr/>
        <w:t xml:space="preserve"> </w:t>
      </w:r>
      <w:r>
        <w:rPr>
          <w:rFonts w:eastAsia="Arial" w:cs="Arial" w:ascii="Arial" w:hAnsi="Arial"/>
          <w:sz w:val="22"/>
          <w:szCs w:val="22"/>
        </w:rPr>
        <w:t>Frumentum evangelicum  Judaeorum manibus  molitur, igne Passionis  coquitur; et  Verbum vitae, Panis vivus effectum, vitae fidelibus alimentum (Franco Affligeniens. saec. XII, De gratia Dei, lib. X.</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10">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 </w:t>
      </w:r>
      <w:r>
        <w:rPr>
          <w:rFonts w:eastAsia="Arial" w:cs="Arial" w:ascii="Arial" w:hAnsi="Arial"/>
          <w:sz w:val="22"/>
          <w:szCs w:val="22"/>
        </w:rPr>
        <w:t xml:space="preserve">Joh 6, 24.       </w:t>
      </w:r>
    </w:p>
  </w:footnote>
  <w:footnote w:id="111">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2 Ptr 1, 4.      </w:t>
      </w:r>
    </w:p>
  </w:footnote>
  <w:footnote w:id="11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Joh 15, 14 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13">
    <w:p>
      <w:pPr>
        <w:pStyle w:val="Footnote"/>
        <w:ind w:left="567" w:hanging="0"/>
        <w:rPr/>
      </w:pPr>
      <w:r>
        <w:rPr>
          <w:rStyle w:val="FootnoteCharacters"/>
        </w:rPr>
        <w:t>1</w:t>
      </w:r>
      <w:r>
        <w:rPr>
          <w:rStyle w:val="FootnoteCharacters"/>
        </w:rPr>
        <w:t>1</w:t>
      </w:r>
      <w:r>
        <w:rPr/>
        <w:t xml:space="preserve"> </w:t>
      </w:r>
      <w:r>
        <w:rPr>
          <w:rFonts w:eastAsia="Arial" w:cs="Arial" w:ascii="Arial" w:hAnsi="Arial"/>
          <w:sz w:val="22"/>
          <w:szCs w:val="22"/>
        </w:rPr>
        <w:t>Vgl. Jes 54, 13; Jer 31, 33 f.</w:t>
      </w:r>
    </w:p>
  </w:footnote>
  <w:footnote w:id="114">
    <w:p>
      <w:pPr>
        <w:pStyle w:val="Footnote"/>
        <w:ind w:left="567" w:hanging="0"/>
        <w:rPr/>
      </w:pPr>
      <w:r>
        <w:rPr>
          <w:rStyle w:val="FootnoteCharacters"/>
        </w:rPr>
        <w:t>1</w:t>
      </w:r>
      <w:r>
        <w:rPr>
          <w:sz w:val="22"/>
          <w:szCs w:val="22"/>
        </w:rPr>
        <w:t xml:space="preserve"> </w:t>
      </w:r>
      <w:r>
        <w:rPr>
          <w:sz w:val="24"/>
          <w:szCs w:val="24"/>
        </w:rPr>
        <w:t xml:space="preserve"> </w:t>
      </w:r>
      <w:r>
        <w:rPr>
          <w:sz w:val="24"/>
          <w:szCs w:val="24"/>
        </w:rPr>
        <w:t>Gepredigt in Rom, am 25. Dez. 1858</w:t>
      </w:r>
      <w:r>
        <w:rPr>
          <w:sz w:val="22"/>
          <w:szCs w:val="22"/>
        </w:rPr>
        <w:t>.</w:t>
      </w:r>
    </w:p>
  </w:footnote>
  <w:footnote w:id="115">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Sacramento Corporis Domini subjugatus est orbis. Zitiert von de Machault, Bd. II, S. 43.      </w:t>
      </w:r>
    </w:p>
  </w:footnote>
  <w:footnote w:id="116">
    <w:p>
      <w:pPr>
        <w:pStyle w:val="Footnote"/>
        <w:ind w:left="567" w:hanging="0"/>
        <w:rPr/>
      </w:pPr>
      <w:r>
        <w:rPr>
          <w:rStyle w:val="FootnoteCharacters"/>
        </w:rPr>
        <w:t>3</w:t>
      </w:r>
      <w:r>
        <w:rPr/>
        <w:t xml:space="preserve"> </w:t>
      </w:r>
      <w:r>
        <w:rPr>
          <w:rFonts w:eastAsia="Arial" w:cs="Arial" w:ascii="Arial" w:hAnsi="Arial"/>
          <w:sz w:val="22"/>
          <w:szCs w:val="22"/>
        </w:rPr>
        <w:t>Eph 6, 12.</w:t>
      </w:r>
    </w:p>
  </w:footnote>
  <w:footnote w:id="11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Gepredigt  in Rom, am 25. Dez. 1864. P. Eymard befand sich damals in Rom wegen  der Verhandlungen, den Abendmahlssaal in Jerusalem zurückzukaufen.     </w:t>
      </w:r>
    </w:p>
  </w:footnote>
  <w:footnote w:id="118">
    <w:p>
      <w:pPr>
        <w:pStyle w:val="Normal"/>
        <w:ind w:left="567" w:right="567" w:hanging="0"/>
        <w:jc w:val="both"/>
        <w:rPr/>
      </w:pPr>
      <w:r>
        <w:rPr>
          <w:rStyle w:val="FootnoteCharacters"/>
        </w:rPr>
        <w:t>2</w:t>
      </w:r>
      <w:r>
        <w:rPr/>
        <w:t xml:space="preserve"> </w:t>
      </w:r>
      <w:r>
        <w:rPr>
          <w:rFonts w:eastAsia="Arial" w:cs="Arial" w:ascii="Arial" w:hAnsi="Arial"/>
          <w:sz w:val="22"/>
          <w:szCs w:val="22"/>
        </w:rPr>
        <w:t>Chrysost., Hom. VII in Matth.</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19">
    <w:p>
      <w:pPr>
        <w:pStyle w:val="Footnote"/>
        <w:ind w:left="567" w:hanging="0"/>
        <w:rPr/>
      </w:pPr>
      <w:r>
        <w:rPr>
          <w:rStyle w:val="FootnoteCharacters"/>
        </w:rPr>
        <w:t>3</w:t>
      </w:r>
      <w:r>
        <w:rPr/>
        <w:t xml:space="preserve"> </w:t>
      </w:r>
      <w:r>
        <w:rPr>
          <w:rFonts w:eastAsia="Arial" w:cs="Arial" w:ascii="Arial" w:hAnsi="Arial"/>
          <w:sz w:val="22"/>
          <w:szCs w:val="22"/>
        </w:rPr>
        <w:t>Gen 27, 28.</w:t>
      </w:r>
    </w:p>
  </w:footnote>
  <w:footnote w:id="120">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Mt 21, 5.       </w:t>
      </w:r>
    </w:p>
  </w:footnote>
  <w:footnote w:id="121">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Hbr 10, 5-7.       </w:t>
      </w:r>
    </w:p>
  </w:footnote>
  <w:footnote w:id="122">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oh 1, 29.      </w:t>
      </w:r>
    </w:p>
  </w:footnote>
  <w:footnote w:id="123">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Joh. Chrysost., De S. Philogonio.   </w:t>
      </w:r>
    </w:p>
  </w:footnote>
  <w:footnote w:id="124">
    <w:p>
      <w:pPr>
        <w:pStyle w:val="Normal"/>
        <w:ind w:left="567" w:right="567" w:hanging="0"/>
        <w:jc w:val="both"/>
        <w:rPr/>
      </w:pPr>
      <w:r>
        <w:rPr>
          <w:rStyle w:val="FootnoteCharacters"/>
        </w:rPr>
        <w:t>8</w:t>
      </w:r>
      <w:r>
        <w:rPr/>
        <w:t xml:space="preserve"> </w:t>
      </w:r>
      <w:r>
        <w:rPr>
          <w:rFonts w:eastAsia="Arial" w:cs="Arial" w:ascii="Arial" w:hAnsi="Arial"/>
          <w:sz w:val="22"/>
          <w:szCs w:val="22"/>
        </w:rPr>
        <w:t>Mt 28, 2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25">
    <w:p>
      <w:pPr>
        <w:pStyle w:val="Normal"/>
        <w:ind w:left="567" w:right="567" w:hanging="0"/>
        <w:jc w:val="both"/>
        <w:rPr/>
      </w:pPr>
      <w:r>
        <w:rPr>
          <w:rStyle w:val="FootnoteCharacters"/>
        </w:rPr>
        <w:t>9</w:t>
      </w:r>
      <w:r>
        <w:rPr/>
        <w:t xml:space="preserve"> </w:t>
      </w:r>
      <w:r>
        <w:rPr>
          <w:rFonts w:eastAsia="Arial" w:cs="Arial" w:ascii="Arial" w:hAnsi="Arial"/>
          <w:sz w:val="22"/>
          <w:szCs w:val="22"/>
        </w:rPr>
        <w:t>Das Manuskript Eymards enthält hier in Klammern folgenden Text: "</w:t>
      </w:r>
      <w:r>
        <w:rPr>
          <w:rFonts w:eastAsia="Arial" w:cs="Arial" w:ascii="Arial" w:hAnsi="Arial"/>
          <w:i/>
          <w:iCs/>
          <w:sz w:val="22"/>
          <w:szCs w:val="22"/>
        </w:rPr>
        <w:t>Ergänzung  der römi-schen Gesetze  durch die 40stündige Anbetung</w:t>
      </w:r>
      <w:r>
        <w:rPr>
          <w:rFonts w:eastAsia="Arial" w:cs="Arial" w:ascii="Arial" w:hAnsi="Arial"/>
          <w:sz w:val="22"/>
          <w:szCs w:val="22"/>
        </w:rPr>
        <w:t xml:space="preserve">." </w:t>
      </w:r>
    </w:p>
  </w:footnote>
  <w:footnote w:id="126">
    <w:p>
      <w:pPr>
        <w:pStyle w:val="Footnote"/>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 </w:t>
      </w:r>
      <w:r>
        <w:rPr>
          <w:rFonts w:eastAsia="Arial" w:cs="Arial" w:ascii="Arial" w:hAnsi="Arial"/>
          <w:i/>
          <w:iCs/>
          <w:sz w:val="22"/>
          <w:szCs w:val="22"/>
        </w:rPr>
        <w:t>Da die göttliche  Liebe  bei  sehr  zahlreichen Menschen erkaltet ist, wollte die Vor-sehung mittels der eucharistischen Kongresse den Kult des erhabenen Sakramentes  mit neuem Feuer in der ganzen Welt fördern...  Hier versammeln  sich die Menschen  aller Klassen und brennen als ein Feuer, das unser Erlöser Jesus Christus über die Erde  aus-zubreiten gekommen ist, und  von dem er  mit heißer Sehnsucht  wünscht, daß es die Wel erfasse</w:t>
      </w:r>
      <w:r>
        <w:rPr>
          <w:rFonts w:eastAsia="Arial" w:cs="Arial" w:ascii="Arial" w:hAnsi="Arial"/>
          <w:sz w:val="22"/>
          <w:szCs w:val="22"/>
        </w:rPr>
        <w:t>". Pius XI., Brief an den brasil. Episkopat, A. Ap. S., 1922, S. 542.</w:t>
      </w:r>
    </w:p>
  </w:footnote>
  <w:footnote w:id="127">
    <w:p>
      <w:pPr>
        <w:pStyle w:val="Normal"/>
        <w:ind w:left="567" w:right="567" w:hanging="0"/>
        <w:jc w:val="both"/>
        <w:rPr/>
      </w:pPr>
      <w:r>
        <w:rPr>
          <w:rStyle w:val="FootnoteCharacters"/>
        </w:rPr>
        <w:t>1</w:t>
      </w:r>
      <w:r>
        <w:rPr/>
        <w:t xml:space="preserve"> </w:t>
      </w:r>
      <w:r>
        <w:rPr>
          <w:rFonts w:eastAsia="Arial" w:cs="Arial" w:ascii="Arial" w:hAnsi="Arial"/>
          <w:sz w:val="22"/>
          <w:szCs w:val="22"/>
        </w:rPr>
        <w:t>In Rom, in  der Kirche Sant Andrea  della  Valle, am Freitag, 7. Jan.1859, während der Oktav von Epiphanie gehaltene Predigt.</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28">
    <w:p>
      <w:pPr>
        <w:pStyle w:val="Normal"/>
        <w:ind w:left="567" w:right="567" w:hanging="0"/>
        <w:jc w:val="both"/>
        <w:rPr/>
      </w:pPr>
      <w:r>
        <w:rPr>
          <w:rStyle w:val="FootnoteCharacters"/>
        </w:rPr>
        <w:t>2</w:t>
      </w:r>
      <w:r>
        <w:rPr/>
        <w:t xml:space="preserve"> </w:t>
      </w:r>
      <w:r>
        <w:rPr>
          <w:rFonts w:eastAsia="Arial" w:cs="Arial" w:ascii="Arial" w:hAnsi="Arial"/>
          <w:sz w:val="22"/>
          <w:szCs w:val="22"/>
        </w:rPr>
        <w:t>"</w:t>
      </w:r>
      <w:r>
        <w:rPr>
          <w:rFonts w:eastAsia="Arial" w:cs="Arial" w:ascii="Arial" w:hAnsi="Arial"/>
          <w:i/>
          <w:iCs/>
          <w:sz w:val="22"/>
          <w:szCs w:val="22"/>
        </w:rPr>
        <w:t>Sein Blut komme über uns und unsere Kinder</w:t>
      </w:r>
      <w:r>
        <w:rPr>
          <w:rFonts w:eastAsia="Arial" w:cs="Arial" w:ascii="Arial" w:hAnsi="Arial"/>
          <w:sz w:val="22"/>
          <w:szCs w:val="22"/>
        </w:rPr>
        <w:t xml:space="preserve">" (Mt 27,  25).      </w:t>
      </w:r>
    </w:p>
  </w:footnote>
  <w:footnote w:id="12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Leo Magn., Sermo I de Ss. App. Petro et Paulo.    </w:t>
      </w:r>
    </w:p>
  </w:footnote>
  <w:footnote w:id="130">
    <w:p>
      <w:pPr>
        <w:pStyle w:val="Footnote"/>
        <w:ind w:left="567" w:hanging="0"/>
        <w:rPr/>
      </w:pPr>
      <w:r>
        <w:rPr>
          <w:rStyle w:val="FootnoteCharacters"/>
        </w:rPr>
        <w:t>4</w:t>
      </w:r>
      <w:r>
        <w:rPr/>
        <w:t xml:space="preserve">  </w:t>
      </w:r>
      <w:r>
        <w:rPr>
          <w:rFonts w:eastAsia="Arial" w:cs="Arial" w:ascii="Arial" w:hAnsi="Arial"/>
          <w:sz w:val="22"/>
          <w:szCs w:val="22"/>
        </w:rPr>
        <w:t>Phil 2, 10.</w:t>
      </w:r>
    </w:p>
  </w:footnote>
  <w:footnote w:id="131">
    <w:p>
      <w:pPr>
        <w:pStyle w:val="Normal"/>
        <w:ind w:left="567" w:right="567" w:hanging="0"/>
        <w:jc w:val="both"/>
        <w:rPr/>
      </w:pPr>
      <w:r>
        <w:rPr>
          <w:rStyle w:val="FootnoteCharacters"/>
        </w:rPr>
        <w:t>5</w:t>
      </w:r>
      <w:r>
        <w:rPr/>
        <w:t xml:space="preserve"> </w:t>
      </w:r>
      <w:r>
        <w:rPr>
          <w:rFonts w:eastAsia="Arial" w:cs="Arial" w:ascii="Arial" w:hAnsi="Arial"/>
          <w:sz w:val="22"/>
          <w:szCs w:val="22"/>
        </w:rPr>
        <w:t>"</w:t>
      </w:r>
      <w:r>
        <w:rPr>
          <w:rFonts w:eastAsia="Arial" w:cs="Arial" w:ascii="Arial" w:hAnsi="Arial"/>
          <w:i/>
          <w:iCs/>
          <w:sz w:val="22"/>
          <w:szCs w:val="22"/>
        </w:rPr>
        <w:t>Denn es gibt keine staatliche Gewalt, die nicht von Gott stammt</w:t>
      </w:r>
      <w:r>
        <w:rPr>
          <w:rFonts w:eastAsia="Arial" w:cs="Arial" w:ascii="Arial" w:hAnsi="Arial"/>
          <w:sz w:val="22"/>
          <w:szCs w:val="22"/>
        </w:rPr>
        <w:t xml:space="preserve">" (Rm 13, 1).       </w:t>
      </w:r>
    </w:p>
  </w:footnote>
  <w:footnote w:id="132">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Spr 8, 15.    </w:t>
      </w:r>
    </w:p>
  </w:footnote>
  <w:footnote w:id="133">
    <w:p>
      <w:pPr>
        <w:pStyle w:val="Normal"/>
        <w:ind w:left="567" w:right="567" w:hanging="0"/>
        <w:jc w:val="both"/>
        <w:rPr/>
      </w:pPr>
      <w:r>
        <w:rPr>
          <w:rStyle w:val="FootnoteCharacters"/>
        </w:rPr>
        <w:t>7</w:t>
      </w:r>
      <w:r>
        <w:rPr/>
        <w:t xml:space="preserve">  </w:t>
      </w:r>
      <w:r>
        <w:rPr>
          <w:rFonts w:eastAsia="Arial" w:cs="Arial" w:ascii="Arial" w:hAnsi="Arial"/>
          <w:sz w:val="22"/>
          <w:szCs w:val="22"/>
        </w:rPr>
        <w:t>"</w:t>
      </w:r>
      <w:r>
        <w:rPr>
          <w:rFonts w:eastAsia="Arial" w:cs="Arial" w:ascii="Arial" w:hAnsi="Arial"/>
          <w:i/>
          <w:iCs/>
          <w:sz w:val="22"/>
          <w:szCs w:val="22"/>
        </w:rPr>
        <w:t>Ein Herr, ein Glaube, eine Taufe</w:t>
      </w:r>
      <w:r>
        <w:rPr>
          <w:rFonts w:eastAsia="Arial" w:cs="Arial" w:ascii="Arial" w:hAnsi="Arial"/>
          <w:sz w:val="22"/>
          <w:szCs w:val="22"/>
        </w:rPr>
        <w:t xml:space="preserve">" (Eph 4, 5). </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34">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Ps 2, 8.       </w:t>
      </w:r>
    </w:p>
  </w:footnote>
  <w:footnote w:id="135">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Gen 17, 8.      </w:t>
      </w:r>
    </w:p>
  </w:footnote>
  <w:footnote w:id="136">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Jos 13, 14 f.      </w:t>
      </w:r>
    </w:p>
  </w:footnote>
  <w:footnote w:id="137">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Mt 28, 18.      </w:t>
      </w:r>
    </w:p>
  </w:footnote>
  <w:footnote w:id="138">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Joh 20,  21.</w:t>
      </w:r>
    </w:p>
  </w:footnote>
  <w:footnote w:id="139">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Mt 28, 1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40">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rPr>
        <w:t>Vgl. 2 Kor 3, 15.</w:t>
      </w:r>
    </w:p>
  </w:footnote>
  <w:footnote w:id="141">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 xml:space="preserve">2 Tm 2, 3.       </w:t>
      </w:r>
    </w:p>
  </w:footnote>
  <w:footnote w:id="142">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rPr>
        <w:t xml:space="preserve">Mt 10, 34.      </w:t>
      </w:r>
    </w:p>
  </w:footnote>
  <w:footnote w:id="143">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rPr>
        <w:t>Hymn. Vexilla regis.</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44">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rPr>
        <w:t>Lk 1, 32 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45">
    <w:p>
      <w:pPr>
        <w:pStyle w:val="Normal"/>
        <w:ind w:left="567" w:right="567" w:hanging="0"/>
        <w:jc w:val="both"/>
        <w:rPr/>
      </w:pPr>
      <w:r>
        <w:rPr>
          <w:rStyle w:val="FootnoteCharacters"/>
        </w:rPr>
        <w:t>2</w:t>
      </w:r>
      <w:r>
        <w:rPr>
          <w:rStyle w:val="FootnoteCharacters"/>
        </w:rPr>
        <w:t>0</w:t>
      </w:r>
      <w:r>
        <w:rPr/>
        <w:t xml:space="preserve">  </w:t>
      </w:r>
      <w:r>
        <w:rPr>
          <w:rFonts w:eastAsia="Arial" w:cs="Arial" w:ascii="Arial" w:hAnsi="Arial"/>
          <w:sz w:val="22"/>
          <w:szCs w:val="22"/>
        </w:rPr>
        <w:t xml:space="preserve">Lk 24, 29.      </w:t>
      </w:r>
    </w:p>
  </w:footnote>
  <w:footnote w:id="146">
    <w:p>
      <w:pPr>
        <w:pStyle w:val="Footnote"/>
        <w:ind w:left="567" w:hanging="0"/>
        <w:rPr/>
      </w:pPr>
      <w:r>
        <w:rPr>
          <w:rStyle w:val="FootnoteCharacters"/>
        </w:rPr>
        <w:t>2</w:t>
      </w:r>
      <w:r>
        <w:rPr>
          <w:rStyle w:val="FootnoteCharacters"/>
        </w:rPr>
        <w:t>1</w:t>
      </w:r>
      <w:r>
        <w:rPr/>
        <w:t xml:space="preserve"> </w:t>
      </w:r>
      <w:r>
        <w:rPr>
          <w:rFonts w:eastAsia="Arial" w:cs="Arial" w:ascii="Arial" w:hAnsi="Arial"/>
          <w:sz w:val="22"/>
          <w:szCs w:val="22"/>
        </w:rPr>
        <w:t>"...</w:t>
      </w:r>
      <w:r>
        <w:rPr>
          <w:rFonts w:eastAsia="Arial" w:cs="Arial" w:ascii="Arial" w:hAnsi="Arial"/>
          <w:i/>
          <w:iCs/>
          <w:sz w:val="22"/>
          <w:szCs w:val="22"/>
        </w:rPr>
        <w:t xml:space="preserve"> Omnium Urbis et Orbis ecclesiarum mater et caput"</w:t>
      </w:r>
      <w:r>
        <w:rPr>
          <w:rFonts w:eastAsia="Arial" w:cs="Arial" w:ascii="Arial" w:hAnsi="Arial"/>
          <w:sz w:val="22"/>
          <w:szCs w:val="22"/>
        </w:rPr>
        <w:t xml:space="preserve"> (Zu lesen  am Vordergiebel  der  Basilika  San Giovanne in Lateran).</w:t>
      </w:r>
    </w:p>
  </w:footnote>
  <w:footnote w:id="14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Orat. Missae in festo Epiph.   </w:t>
      </w:r>
    </w:p>
  </w:footnote>
  <w:footnote w:id="148">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Röm passim.    </w:t>
      </w:r>
    </w:p>
  </w:footnote>
  <w:footnote w:id="149">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Zur Ausarbeitung dieses Gedankens siehe das folgende Thema.  </w:t>
      </w:r>
    </w:p>
  </w:footnote>
  <w:footnote w:id="150">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Mk 10, 29 f.       </w:t>
      </w:r>
    </w:p>
  </w:footnote>
  <w:footnote w:id="151">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Ambros., Buch II in Luc., Kap 1.       </w:t>
      </w:r>
    </w:p>
  </w:footnote>
  <w:footnote w:id="152">
    <w:p>
      <w:pPr>
        <w:pStyle w:val="Normal"/>
        <w:ind w:left="567" w:right="567" w:hanging="0"/>
        <w:jc w:val="both"/>
        <w:rPr/>
      </w:pPr>
      <w:r>
        <w:rPr>
          <w:rStyle w:val="FootnoteCharacters"/>
        </w:rPr>
        <w:t>6</w:t>
      </w:r>
      <w:r>
        <w:rPr/>
        <w:t xml:space="preserve"> </w:t>
      </w:r>
      <w:r>
        <w:rPr>
          <w:rFonts w:eastAsia="Arial" w:cs="Arial" w:ascii="Arial" w:hAnsi="Arial"/>
          <w:sz w:val="22"/>
          <w:szCs w:val="22"/>
        </w:rPr>
        <w:t>Röm. Brevier, Antiph. Vesp. II in Epiph. Dom.</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53">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Joh 11, 28.       </w:t>
      </w:r>
    </w:p>
  </w:footnote>
  <w:footnote w:id="154">
    <w:p>
      <w:pPr>
        <w:pStyle w:val="Footnote"/>
        <w:ind w:left="567" w:hanging="0"/>
        <w:rPr/>
      </w:pPr>
      <w:r>
        <w:rPr>
          <w:rStyle w:val="FootnoteCharacters"/>
        </w:rPr>
        <w:t>8</w:t>
      </w:r>
      <w:r>
        <w:rPr/>
        <w:t xml:space="preserve">  </w:t>
      </w:r>
      <w:r>
        <w:rPr>
          <w:rFonts w:eastAsia="Arial" w:cs="Arial" w:ascii="Arial" w:hAnsi="Arial"/>
          <w:sz w:val="22"/>
          <w:szCs w:val="22"/>
        </w:rPr>
        <w:t>Nachf. Chr, Buch 2, Kap. 1, Nr. 1.</w:t>
      </w:r>
    </w:p>
  </w:footnote>
  <w:footnote w:id="155">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Rom, in der Kirche Sant Andrea della Valle während der Oktav von Epiphanie am Dienstag, 10. Jänner 1865.   </w:t>
      </w:r>
    </w:p>
  </w:footnote>
  <w:footnote w:id="156">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i 5, 1.       </w:t>
      </w:r>
    </w:p>
  </w:footnote>
  <w:footnote w:id="157">
    <w:p>
      <w:pPr>
        <w:pStyle w:val="Normal"/>
        <w:ind w:left="567" w:right="567" w:hanging="0"/>
        <w:jc w:val="both"/>
        <w:rPr/>
      </w:pPr>
      <w:r>
        <w:rPr>
          <w:rStyle w:val="FootnoteCharacters"/>
        </w:rPr>
        <w:t>3</w:t>
      </w:r>
      <w:r>
        <w:rPr/>
        <w:t xml:space="preserve"> </w:t>
      </w:r>
      <w:r>
        <w:rPr>
          <w:rFonts w:eastAsia="Arial" w:cs="Arial" w:ascii="Arial" w:hAnsi="Arial"/>
          <w:sz w:val="22"/>
          <w:szCs w:val="22"/>
        </w:rPr>
        <w:t>Mt 2, 1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58">
    <w:p>
      <w:pPr>
        <w:pStyle w:val="Footnote"/>
        <w:ind w:left="567" w:hanging="0"/>
        <w:rPr/>
      </w:pPr>
      <w:r>
        <w:rPr>
          <w:rStyle w:val="FootnoteCharacters"/>
        </w:rPr>
        <w:t>4</w:t>
      </w:r>
      <w:r>
        <w:rPr/>
        <w:t xml:space="preserve">  </w:t>
      </w:r>
      <w:r>
        <w:rPr>
          <w:rFonts w:eastAsia="Arial" w:cs="Arial" w:ascii="Arial" w:hAnsi="Arial"/>
          <w:sz w:val="22"/>
          <w:szCs w:val="22"/>
        </w:rPr>
        <w:t>P. Eymard folgt hier der gängigsten Ansicht seiner Zeit, die mit einer gewissen Anzahl von Kirchenvätern  übereinstimmt. Wie  dem immer  auch sei, die Darstellung, welche  Eymard formuliert hat, behält größtenteils  ihren Wert. In der Tat ist dafür der   Text des Matthäus  wenig günstig. Betlehem war nur ein kleiner Marktflecken, und das "</w:t>
      </w:r>
      <w:r>
        <w:rPr>
          <w:rFonts w:eastAsia="Arial" w:cs="Arial" w:ascii="Arial" w:hAnsi="Arial"/>
          <w:i/>
          <w:iCs/>
          <w:sz w:val="22"/>
          <w:szCs w:val="22"/>
        </w:rPr>
        <w:t>Haus</w:t>
      </w:r>
      <w:r>
        <w:rPr>
          <w:rFonts w:eastAsia="Arial" w:cs="Arial" w:ascii="Arial" w:hAnsi="Arial"/>
          <w:sz w:val="22"/>
          <w:szCs w:val="22"/>
        </w:rPr>
        <w:t>", wo Maria und  Joseph  ein angenehmeres  Obdach  fanden, war nichts weniger als ein königlicher Palast.</w:t>
      </w:r>
    </w:p>
  </w:footnote>
  <w:footnote w:id="159">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Vgl. Serm in Nativit. Domini, I u. II, am Schluß.     </w:t>
      </w:r>
    </w:p>
  </w:footnote>
  <w:footnote w:id="160">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oh 1, 10.    </w:t>
      </w:r>
    </w:p>
  </w:footnote>
  <w:footnote w:id="161">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Lk 8, 46.    </w:t>
      </w:r>
    </w:p>
  </w:footnote>
  <w:footnote w:id="162">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Vgl. Laur. Justin., Sermo  de Eucharistia. Petrus Bles., Serm. VI de Nativ. Dom. Siehe auch Theres. v. Avila,  zit. von Alph. v. Lig.,  Besuche  beim Hlst. Sakrament, Nr. 8.       </w:t>
      </w:r>
    </w:p>
  </w:footnote>
  <w:footnote w:id="163">
    <w:p>
      <w:pPr>
        <w:pStyle w:val="Footnote"/>
        <w:ind w:left="567" w:hanging="0"/>
        <w:rPr/>
      </w:pPr>
      <w:r>
        <w:rPr>
          <w:rStyle w:val="FootnoteCharacters"/>
        </w:rPr>
        <w:t>9</w:t>
      </w:r>
      <w:r>
        <w:rPr/>
        <w:t xml:space="preserve"> </w:t>
      </w:r>
      <w:r>
        <w:rPr>
          <w:rFonts w:eastAsia="Arial" w:cs="Arial" w:ascii="Arial" w:hAnsi="Arial"/>
          <w:sz w:val="22"/>
          <w:szCs w:val="22"/>
        </w:rPr>
        <w:t>S. Ephrem  schreibt, als er  über die Eucharistie redet: fidei oculum qui possidet, manifeste ac lucide intuetus Dominum (Serm. adv. scrutatores).</w:t>
      </w:r>
    </w:p>
  </w:footnote>
  <w:footnote w:id="164">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Hiernon., lib. II sup. Mich. c VII D.      </w:t>
      </w:r>
    </w:p>
  </w:footnote>
  <w:footnote w:id="165">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1 Joh 3, 2.</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66">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Kol 1, 24.</w:t>
      </w:r>
    </w:p>
  </w:footnote>
  <w:footnote w:id="167">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Gepredigt von P. Eymard in Paris, am 7. März 1867.   </w:t>
      </w:r>
    </w:p>
  </w:footnote>
  <w:footnote w:id="168">
    <w:p>
      <w:pPr>
        <w:pStyle w:val="Normal"/>
        <w:ind w:left="567" w:right="567" w:hanging="0"/>
        <w:jc w:val="both"/>
        <w:rPr/>
      </w:pPr>
      <w:r>
        <w:rPr>
          <w:rStyle w:val="FootnoteCharacters"/>
        </w:rPr>
        <w:t>2</w:t>
      </w:r>
      <w:r>
        <w:rPr/>
        <w:t xml:space="preserve">  </w:t>
      </w:r>
      <w:r>
        <w:rPr>
          <w:rFonts w:eastAsia="Arial" w:cs="Arial" w:ascii="Arial" w:hAnsi="Arial"/>
          <w:sz w:val="22"/>
          <w:szCs w:val="22"/>
        </w:rPr>
        <w:t>Thomas von Aquin, Summ. theol. II-II, q. 188, a.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69">
    <w:p>
      <w:pPr>
        <w:pStyle w:val="Normal"/>
        <w:ind w:left="567" w:right="567" w:hanging="0"/>
        <w:jc w:val="both"/>
        <w:rPr/>
      </w:pPr>
      <w:r>
        <w:rPr>
          <w:rStyle w:val="FootnoteCharacters"/>
        </w:rPr>
        <w:t>3</w:t>
      </w:r>
      <w:r>
        <w:rPr/>
        <w:t xml:space="preserve">  </w:t>
      </w:r>
      <w:r>
        <w:rPr>
          <w:rFonts w:eastAsia="Arial" w:cs="Arial" w:ascii="Arial" w:hAnsi="Arial"/>
          <w:sz w:val="22"/>
          <w:szCs w:val="22"/>
        </w:rPr>
        <w:t>Lk 9, 23.</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70">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Vgl. Gen. 3, 6.       </w:t>
      </w:r>
    </w:p>
  </w:footnote>
  <w:footnote w:id="171">
    <w:p>
      <w:pPr>
        <w:pStyle w:val="Normal"/>
        <w:ind w:left="567" w:right="567" w:hanging="0"/>
        <w:jc w:val="both"/>
        <w:rPr/>
      </w:pPr>
      <w:r>
        <w:rPr>
          <w:rStyle w:val="FootnoteCharacters"/>
        </w:rPr>
        <w:t>5</w:t>
      </w:r>
      <w:r>
        <w:rPr/>
        <w:t xml:space="preserve">  </w:t>
      </w:r>
      <w:r>
        <w:rPr>
          <w:rFonts w:eastAsia="Arial" w:cs="Arial" w:ascii="Arial" w:hAnsi="Arial"/>
          <w:sz w:val="22"/>
          <w:szCs w:val="22"/>
        </w:rPr>
        <w:t>Homel. XI in evang.</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72">
    <w:p>
      <w:pPr>
        <w:pStyle w:val="Footnote"/>
        <w:ind w:left="567" w:hanging="0"/>
        <w:rPr/>
      </w:pPr>
      <w:r>
        <w:rPr>
          <w:rStyle w:val="FootnoteCharacters"/>
        </w:rPr>
        <w:t>6</w:t>
      </w:r>
      <w:r>
        <w:rPr/>
        <w:t xml:space="preserve"> </w:t>
      </w:r>
      <w:r>
        <w:rPr>
          <w:rFonts w:eastAsia="Arial" w:cs="Arial" w:ascii="Arial" w:hAnsi="Arial"/>
          <w:sz w:val="22"/>
          <w:szCs w:val="22"/>
        </w:rPr>
        <w:t>Homel. XXXII in evang.</w:t>
      </w:r>
    </w:p>
  </w:footnote>
  <w:footnote w:id="17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Lk,13, 3. 5.       </w:t>
      </w:r>
    </w:p>
  </w:footnote>
  <w:footnote w:id="17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Opusc. ad Harmon.    </w:t>
      </w:r>
    </w:p>
  </w:footnote>
  <w:footnote w:id="17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De poenit. c. IV.    </w:t>
      </w:r>
    </w:p>
  </w:footnote>
  <w:footnote w:id="176">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Vgl. Joh 3, 1-4.       </w:t>
      </w:r>
    </w:p>
  </w:footnote>
  <w:footnote w:id="177">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In cap. Isaiae.    </w:t>
      </w:r>
    </w:p>
  </w:footnote>
  <w:footnote w:id="178">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De duab. anim., contra Manich. c. XIV.    </w:t>
      </w:r>
    </w:p>
  </w:footnote>
  <w:footnote w:id="179">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Komment. in Mat., Homel. X, 4.  </w:t>
      </w:r>
    </w:p>
  </w:footnote>
  <w:footnote w:id="180">
    <w:p>
      <w:pPr>
        <w:pStyle w:val="Normal"/>
        <w:ind w:left="567" w:right="567" w:hanging="0"/>
        <w:jc w:val="both"/>
        <w:rPr/>
      </w:pPr>
      <w:r>
        <w:rPr>
          <w:rStyle w:val="FootnoteCharacters"/>
        </w:rPr>
        <w:t>8</w:t>
      </w:r>
      <w:r>
        <w:rPr/>
        <w:t xml:space="preserve"> </w:t>
      </w:r>
      <w:r>
        <w:rPr>
          <w:rFonts w:eastAsia="Arial" w:cs="Arial" w:ascii="Arial" w:hAnsi="Arial"/>
          <w:sz w:val="22"/>
          <w:szCs w:val="22"/>
        </w:rPr>
        <w:t>Nachf. Christi, Buch II, Kap. XII, Nr. 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81">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Vgl. Lk 3, 8.       </w:t>
      </w:r>
    </w:p>
  </w:footnote>
  <w:footnote w:id="18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August. in Ps. 144, Nr. 11.      </w:t>
      </w:r>
    </w:p>
  </w:footnote>
  <w:footnote w:id="183">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De lapsis.     </w:t>
      </w:r>
    </w:p>
  </w:footnote>
  <w:footnote w:id="184">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Epist. 22.    </w:t>
      </w:r>
    </w:p>
  </w:footnote>
  <w:footnote w:id="185">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Greg. Naz., Orat. 39, Nr. 17.      </w:t>
      </w:r>
    </w:p>
  </w:footnote>
  <w:footnote w:id="186">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August., Enarr. ion Ps. XLVII, Nr. 5; Enarr. in Ps.IV, Nr. 7.      </w:t>
      </w:r>
    </w:p>
  </w:footnote>
  <w:footnote w:id="187">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 xml:space="preserve">Chrysost., Serm. de Poenit.   </w:t>
      </w:r>
    </w:p>
  </w:footnote>
  <w:footnote w:id="188">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rPr>
        <w:t>Bern, in suis sent. verbo: Tres.</w:t>
      </w:r>
    </w:p>
    <w:p>
      <w:pPr>
        <w:pStyle w:val="Normal"/>
        <w:ind w:left="567" w:right="567" w:hanging="0"/>
        <w:jc w:val="both"/>
        <w:rPr>
          <w:rFonts w:ascii="Arial" w:hAnsi="Arial" w:eastAsia="Arial" w:cs="Arial"/>
          <w:sz w:val="22"/>
          <w:szCs w:val="22"/>
        </w:rPr>
      </w:pPr>
      <w:r>
        <w:rPr>
          <w:rFonts w:eastAsia="Arial" w:cs="Arial" w:ascii="Arial" w:hAnsi="Arial"/>
          <w:sz w:val="22"/>
          <w:szCs w:val="22"/>
        </w:rPr>
        <w:t xml:space="preserve">    </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89">
    <w:p>
      <w:pPr>
        <w:pStyle w:val="Normal"/>
        <w:ind w:left="567" w:right="567" w:hanging="0"/>
        <w:jc w:val="both"/>
        <w:rPr/>
      </w:pPr>
      <w:r>
        <w:rPr>
          <w:rStyle w:val="FootnoteCharacters"/>
        </w:rPr>
        <w:t>1</w:t>
      </w:r>
      <w:r>
        <w:rPr/>
        <w:t xml:space="preserve"> </w:t>
      </w:r>
      <w:r>
        <w:rPr>
          <w:rFonts w:eastAsia="Arial" w:cs="Arial" w:ascii="Arial" w:hAnsi="Arial"/>
          <w:sz w:val="22"/>
          <w:szCs w:val="22"/>
        </w:rPr>
        <w:t>Predigt P. Eymard's, die einen Teil von "</w:t>
      </w:r>
      <w:r>
        <w:rPr>
          <w:rFonts w:eastAsia="Arial" w:cs="Arial" w:ascii="Arial" w:hAnsi="Arial"/>
          <w:i/>
          <w:iCs/>
          <w:sz w:val="22"/>
          <w:szCs w:val="22"/>
        </w:rPr>
        <w:t>Eucharistischen Exerzitien</w:t>
      </w:r>
      <w:r>
        <w:rPr>
          <w:rFonts w:eastAsia="Arial" w:cs="Arial" w:ascii="Arial" w:hAnsi="Arial"/>
          <w:sz w:val="22"/>
          <w:szCs w:val="22"/>
        </w:rPr>
        <w:t>" darstellt; diese blie-ben unvollendet und weisen weder Datum noch sonstwelche Hinweise auf.</w:t>
      </w:r>
    </w:p>
    <w:p>
      <w:pPr>
        <w:pStyle w:val="Footnote"/>
        <w:ind w:left="567" w:hanging="0"/>
        <w:rPr>
          <w:rFonts w:ascii="Arial" w:hAnsi="Arial" w:eastAsia="Arial" w:cs="Arial"/>
          <w:sz w:val="22"/>
          <w:szCs w:val="22"/>
        </w:rPr>
      </w:pPr>
      <w:r>
        <w:rPr>
          <w:rFonts w:eastAsia="Arial" w:cs="Arial" w:ascii="Arial" w:hAnsi="Arial"/>
          <w:sz w:val="22"/>
          <w:szCs w:val="22"/>
        </w:rPr>
      </w:r>
    </w:p>
  </w:footnote>
  <w:footnote w:id="190">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Sh. eine weitere Abhandlung über die Einsetzung der Hl. Eucharistie, im Band: </w:t>
      </w:r>
      <w:r>
        <w:rPr>
          <w:rFonts w:eastAsia="Arial" w:cs="Arial" w:ascii="Arial" w:hAnsi="Arial"/>
          <w:i/>
          <w:iCs/>
          <w:sz w:val="22"/>
          <w:szCs w:val="22"/>
        </w:rPr>
        <w:t>Die wirkliche Gegenwart</w:t>
      </w:r>
      <w:r>
        <w:rPr>
          <w:rFonts w:eastAsia="Arial" w:cs="Arial" w:ascii="Arial" w:hAnsi="Arial"/>
          <w:sz w:val="22"/>
          <w:szCs w:val="22"/>
        </w:rPr>
        <w:t>, I, S. 46 f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Gepredigt von P. Eymard in Paris am 9. April 1868; es handelt sich um seine  letzte Pre-digt an einem Gründonnerstag.     </w:t>
      </w:r>
    </w:p>
  </w:footnote>
  <w:footnote w:id="192">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k 10, 21.      </w:t>
      </w:r>
    </w:p>
  </w:footnote>
  <w:footnote w:id="193">
    <w:p>
      <w:pPr>
        <w:pStyle w:val="Normal"/>
        <w:ind w:left="567" w:right="567" w:hanging="0"/>
        <w:jc w:val="both"/>
        <w:rPr/>
      </w:pPr>
      <w:r>
        <w:rPr>
          <w:rStyle w:val="FootnoteCharacters"/>
        </w:rPr>
        <w:t>3</w:t>
      </w:r>
      <w:r>
        <w:rPr/>
        <w:t xml:space="preserve">  </w:t>
      </w:r>
      <w:r>
        <w:rPr>
          <w:rFonts w:eastAsia="Arial" w:cs="Arial" w:ascii="Arial" w:hAnsi="Arial"/>
          <w:sz w:val="22"/>
          <w:szCs w:val="22"/>
        </w:rPr>
        <w:t>Joh 13, 33.</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4">
    <w:p>
      <w:pPr>
        <w:pStyle w:val="Normal"/>
        <w:ind w:left="567" w:right="567" w:hanging="0"/>
        <w:jc w:val="both"/>
        <w:rPr/>
      </w:pPr>
      <w:r>
        <w:rPr>
          <w:rStyle w:val="FootnoteCharacters"/>
        </w:rPr>
        <w:t>4</w:t>
      </w:r>
      <w:r>
        <w:rPr/>
        <w:t xml:space="preserve">  </w:t>
      </w:r>
      <w:r>
        <w:rPr>
          <w:rFonts w:eastAsia="Arial" w:cs="Arial" w:ascii="Arial" w:hAnsi="Arial"/>
          <w:sz w:val="22"/>
          <w:szCs w:val="22"/>
        </w:rPr>
        <w:t>Gen 27, 2</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5">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oh 6, 55.   </w:t>
      </w:r>
    </w:p>
  </w:footnote>
  <w:footnote w:id="196">
    <w:p>
      <w:pPr>
        <w:pStyle w:val="Normal"/>
        <w:ind w:left="567" w:right="567" w:hanging="0"/>
        <w:jc w:val="both"/>
        <w:rPr/>
      </w:pPr>
      <w:r>
        <w:rPr>
          <w:rStyle w:val="FootnoteCharacters"/>
        </w:rPr>
        <w:t>6</w:t>
      </w:r>
      <w:r>
        <w:rPr/>
        <w:t xml:space="preserve">  </w:t>
      </w:r>
      <w:r>
        <w:rPr>
          <w:rFonts w:eastAsia="Arial" w:cs="Arial" w:ascii="Arial" w:hAnsi="Arial"/>
          <w:sz w:val="22"/>
          <w:szCs w:val="22"/>
        </w:rPr>
        <w:t>1 Ptr 2, 2.</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197">
    <w:p>
      <w:pPr>
        <w:pStyle w:val="Footnote"/>
        <w:ind w:left="567" w:hanging="0"/>
        <w:rPr/>
      </w:pPr>
      <w:r>
        <w:rPr>
          <w:rStyle w:val="FootnoteCharacters"/>
        </w:rPr>
        <w:t>7</w:t>
      </w:r>
      <w:r>
        <w:rPr/>
        <w:t xml:space="preserve"> </w:t>
      </w:r>
      <w:r>
        <w:rPr>
          <w:rFonts w:eastAsia="Arial" w:cs="Arial" w:ascii="Arial" w:hAnsi="Arial"/>
          <w:sz w:val="22"/>
          <w:szCs w:val="22"/>
        </w:rPr>
        <w:t>Lk 19, 13.</w:t>
      </w:r>
    </w:p>
  </w:footnote>
  <w:footnote w:id="19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10. April 1868; es handelt sich um seine letzte Predigt an einem Karfreitag.    </w:t>
      </w:r>
    </w:p>
  </w:footnote>
  <w:footnote w:id="199">
    <w:p>
      <w:pPr>
        <w:pStyle w:val="Normal"/>
        <w:ind w:left="567" w:right="567" w:hanging="0"/>
        <w:jc w:val="both"/>
        <w:rPr/>
      </w:pPr>
      <w:r>
        <w:rPr>
          <w:rStyle w:val="FootnoteCharacters"/>
        </w:rPr>
        <w:footnoteRef/>
      </w:r>
      <w:r>
        <w:rPr/>
        <w:t xml:space="preserve">  </w:t>
      </w:r>
      <w:r>
        <w:rPr>
          <w:rFonts w:eastAsia="Arial" w:cs="Arial" w:ascii="Arial" w:hAnsi="Arial"/>
          <w:sz w:val="22"/>
          <w:szCs w:val="22"/>
        </w:rPr>
        <w:t>Vgl. August., In Joan. Tract. 34, Nr.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00">
    <w:p>
      <w:pPr>
        <w:pStyle w:val="Normal"/>
        <w:ind w:left="567" w:right="567" w:hanging="0"/>
        <w:jc w:val="both"/>
        <w:rPr/>
      </w:pPr>
      <w:r>
        <w:rPr>
          <w:rStyle w:val="FootnoteCharacters"/>
        </w:rPr>
        <w:t>3</w:t>
      </w:r>
      <w:r>
        <w:rPr/>
        <w:t xml:space="preserve">  </w:t>
      </w:r>
      <w:r>
        <w:rPr>
          <w:rFonts w:eastAsia="Arial" w:cs="Arial" w:ascii="Arial" w:hAnsi="Arial"/>
          <w:sz w:val="22"/>
          <w:szCs w:val="22"/>
        </w:rPr>
        <w:t>Mt 26, 6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01">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Ovid, Trist. I, 1, 39.    </w:t>
      </w:r>
    </w:p>
  </w:footnote>
  <w:footnote w:id="202">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oh 18, 37.    </w:t>
      </w:r>
    </w:p>
  </w:footnote>
  <w:footnote w:id="203">
    <w:p>
      <w:pPr>
        <w:pStyle w:val="Footnote"/>
        <w:ind w:left="567" w:hanging="0"/>
        <w:rPr/>
      </w:pPr>
      <w:r>
        <w:rPr>
          <w:rStyle w:val="FootnoteCharacters"/>
        </w:rPr>
        <w:t>6</w:t>
      </w:r>
      <w:r>
        <w:rPr/>
        <w:t xml:space="preserve">  </w:t>
      </w:r>
      <w:r>
        <w:rPr>
          <w:rFonts w:eastAsia="Arial" w:cs="Arial" w:ascii="Arial" w:hAnsi="Arial"/>
          <w:sz w:val="22"/>
          <w:szCs w:val="22"/>
        </w:rPr>
        <w:t>Lk 23, 18.</w:t>
      </w:r>
      <w:r>
        <w:rPr/>
        <w:t xml:space="preserve"> </w:t>
      </w:r>
    </w:p>
  </w:footnote>
  <w:footnote w:id="204">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Thom. v. Aq.,  S umm. Theol., p. III, q. 46, art. 6, corp.                                                                 </w:t>
      </w:r>
    </w:p>
  </w:footnote>
  <w:footnote w:id="205">
    <w:p>
      <w:pPr>
        <w:pStyle w:val="Normal"/>
        <w:ind w:left="567" w:right="567" w:hanging="0"/>
        <w:jc w:val="both"/>
        <w:rPr/>
      </w:pPr>
      <w:r>
        <w:rPr>
          <w:rStyle w:val="FootnoteCharacters"/>
        </w:rPr>
        <w:t>8</w:t>
      </w:r>
      <w:r>
        <w:rPr/>
        <w:t xml:space="preserve">  </w:t>
      </w:r>
      <w:r>
        <w:rPr>
          <w:rFonts w:eastAsia="Arial" w:cs="Arial" w:ascii="Arial" w:hAnsi="Arial"/>
          <w:sz w:val="22"/>
          <w:szCs w:val="22"/>
        </w:rPr>
        <w:t>Leo d. Gr., Sermo 83, Kap.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06">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Kommentar zum Brief an die Gal. 2, 20.    </w:t>
      </w:r>
    </w:p>
  </w:footnote>
  <w:footnote w:id="207">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1 Kor 6, 20.     </w:t>
      </w:r>
    </w:p>
  </w:footnote>
  <w:footnote w:id="20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August., Enarr. II in psalm. 26, Nr.2.     </w:t>
      </w:r>
    </w:p>
  </w:footnote>
  <w:footnote w:id="209">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August., Confess., 10. Buch, Kap. 27.</w:t>
      </w:r>
    </w:p>
  </w:footnote>
  <w:footnote w:id="21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Eymard sehr wahrscheinlich im J. 1838 oder 1839 gepredigt, als er Pfarrer in Monteynard war.     </w:t>
      </w:r>
    </w:p>
  </w:footnote>
  <w:footnote w:id="211">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Eymard folgt hier der genaueren Ansicht.    </w:t>
      </w:r>
    </w:p>
  </w:footnote>
  <w:footnote w:id="212">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Vgl. Mt. 27, 39-42.     </w:t>
      </w:r>
    </w:p>
  </w:footnote>
  <w:footnote w:id="213">
    <w:p>
      <w:pPr>
        <w:pStyle w:val="Normal"/>
        <w:ind w:left="567" w:right="567" w:hanging="0"/>
        <w:jc w:val="both"/>
        <w:rPr/>
      </w:pPr>
      <w:r>
        <w:rPr>
          <w:rStyle w:val="FootnoteCharacters"/>
        </w:rPr>
        <w:t>4</w:t>
      </w:r>
      <w:r>
        <w:rPr/>
        <w:t xml:space="preserve">  </w:t>
      </w:r>
      <w:r>
        <w:rPr>
          <w:rFonts w:eastAsia="Arial" w:cs="Arial" w:ascii="Arial" w:hAnsi="Arial"/>
          <w:sz w:val="22"/>
          <w:szCs w:val="22"/>
        </w:rPr>
        <w:t>Hebr 7, 26;  4, 15; 5, 7. 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14">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es 53, 12.    </w:t>
      </w:r>
    </w:p>
  </w:footnote>
  <w:footnote w:id="215">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Lk 23, 42.    </w:t>
      </w:r>
    </w:p>
  </w:footnote>
  <w:footnote w:id="216">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Lk 23, 43.    </w:t>
      </w:r>
    </w:p>
  </w:footnote>
  <w:footnote w:id="217">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Vgl. Jo 19, 27.    </w:t>
      </w:r>
    </w:p>
  </w:footnote>
  <w:footnote w:id="218">
    <w:p>
      <w:pPr>
        <w:pStyle w:val="Normal"/>
        <w:ind w:left="567" w:right="567" w:hanging="0"/>
        <w:jc w:val="both"/>
        <w:rPr/>
      </w:pPr>
      <w:r>
        <w:rPr>
          <w:rStyle w:val="FootnoteCharacters"/>
        </w:rPr>
        <w:t>9</w:t>
      </w:r>
      <w:r>
        <w:rPr/>
        <w:t xml:space="preserve"> </w:t>
      </w:r>
      <w:r>
        <w:rPr>
          <w:rFonts w:eastAsia="Arial" w:cs="Arial" w:ascii="Arial" w:hAnsi="Arial"/>
          <w:sz w:val="22"/>
          <w:szCs w:val="22"/>
        </w:rPr>
        <w:t xml:space="preserve">Mt 27, 46. </w:t>
      </w:r>
    </w:p>
  </w:footnote>
  <w:footnote w:id="21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Ps 21, 2.    </w:t>
      </w:r>
    </w:p>
  </w:footnote>
  <w:footnote w:id="22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Ps 68, 22.    </w:t>
      </w:r>
    </w:p>
  </w:footnote>
  <w:footnote w:id="221">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In Joan., Tract. 15, 11.     </w:t>
      </w:r>
    </w:p>
  </w:footnote>
  <w:footnote w:id="222">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Brev. rom. 9.Okt., lect. de S. Dion. </w:t>
      </w:r>
    </w:p>
  </w:footnote>
  <w:footnote w:id="223">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 xml:space="preserve">Joh 19, 28.     </w:t>
      </w:r>
    </w:p>
  </w:footnote>
  <w:footnote w:id="224">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rPr>
        <w:t xml:space="preserve">Lk 23, 46.     </w:t>
      </w:r>
    </w:p>
  </w:footnote>
  <w:footnote w:id="225">
    <w:p>
      <w:pPr>
        <w:pStyle w:val="Footnote"/>
        <w:ind w:left="567" w:hanging="0"/>
        <w:rPr/>
      </w:pPr>
      <w:r>
        <w:rPr>
          <w:rStyle w:val="FootnoteCharacters"/>
        </w:rPr>
        <w:t>1</w:t>
      </w:r>
      <w:r>
        <w:rPr>
          <w:rStyle w:val="FootnoteCharacters"/>
        </w:rPr>
        <w:t>7</w:t>
      </w:r>
      <w:r>
        <w:rPr/>
        <w:t xml:space="preserve">  </w:t>
      </w:r>
      <w:r>
        <w:rPr>
          <w:rFonts w:eastAsia="Arial" w:cs="Arial" w:ascii="Arial" w:hAnsi="Arial"/>
          <w:sz w:val="22"/>
          <w:szCs w:val="22"/>
        </w:rPr>
        <w:t>Vgl. Mt 27, 51; Lk 23, 47 ff.</w:t>
      </w:r>
    </w:p>
  </w:footnote>
  <w:footnote w:id="226">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Eymard wahrscheinlich im J. 1838 oder 1839 gepredigt, als er Pfarrer in Mont-eynard war.       </w:t>
      </w:r>
    </w:p>
  </w:footnote>
  <w:footnote w:id="227">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August., Sermo 214, 6; Sermo 133, c.1, 1.       </w:t>
      </w:r>
    </w:p>
  </w:footnote>
  <w:footnote w:id="228">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1 Kor 15, 1-11.  </w:t>
      </w:r>
    </w:p>
  </w:footnote>
  <w:footnote w:id="229">
    <w:p>
      <w:pPr>
        <w:pStyle w:val="Normal"/>
        <w:ind w:left="567" w:right="567" w:hanging="0"/>
        <w:jc w:val="both"/>
        <w:rPr/>
      </w:pPr>
      <w:r>
        <w:rPr>
          <w:rStyle w:val="FootnoteCharacters"/>
        </w:rPr>
        <w:t>4</w:t>
      </w:r>
      <w:r>
        <w:rPr/>
        <w:t xml:space="preserve"> </w:t>
      </w:r>
      <w:r>
        <w:rPr>
          <w:rFonts w:eastAsia="Arial" w:cs="Arial" w:ascii="Arial" w:hAnsi="Arial"/>
          <w:sz w:val="22"/>
          <w:szCs w:val="22"/>
        </w:rPr>
        <w:t>1 Kor 1, 13-1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30">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Röm 6, 4. 9. 11.   </w:t>
      </w:r>
    </w:p>
  </w:footnote>
  <w:footnote w:id="231">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Vgl. August., Enchir. XIII, 42; XIV, 52.   </w:t>
      </w:r>
    </w:p>
  </w:footnote>
  <w:footnote w:id="232">
    <w:p>
      <w:pPr>
        <w:pStyle w:val="Normal"/>
        <w:ind w:left="567" w:right="567" w:hanging="0"/>
        <w:jc w:val="both"/>
        <w:rPr/>
      </w:pPr>
      <w:r>
        <w:rPr>
          <w:rStyle w:val="FootnoteCharacters"/>
        </w:rPr>
        <w:t>7</w:t>
      </w:r>
      <w:r>
        <w:rPr/>
        <w:t xml:space="preserve"> </w:t>
      </w:r>
      <w:r>
        <w:rPr>
          <w:rFonts w:eastAsia="Arial" w:cs="Arial" w:ascii="Arial" w:hAnsi="Arial"/>
          <w:sz w:val="22"/>
          <w:szCs w:val="22"/>
        </w:rPr>
        <w:t>Summ. Theol. II-II ae, q. 124, a. 5 in corp.</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33">
    <w:p>
      <w:pPr>
        <w:pStyle w:val="Normal"/>
        <w:ind w:left="567" w:right="567" w:hanging="0"/>
        <w:jc w:val="both"/>
        <w:rPr/>
      </w:pPr>
      <w:r>
        <w:rPr>
          <w:rStyle w:val="FootnoteCharacters"/>
        </w:rPr>
        <w:t>8</w:t>
      </w:r>
      <w:r>
        <w:rPr/>
        <w:t xml:space="preserve"> </w:t>
      </w:r>
      <w:r>
        <w:rPr>
          <w:rFonts w:eastAsia="Arial" w:cs="Arial" w:ascii="Arial" w:hAnsi="Arial"/>
          <w:sz w:val="22"/>
          <w:szCs w:val="22"/>
        </w:rPr>
        <w:t xml:space="preserve">Mt 16, 26.   </w:t>
      </w:r>
    </w:p>
  </w:footnote>
  <w:footnote w:id="234">
    <w:p>
      <w:pPr>
        <w:pStyle w:val="Footnote"/>
        <w:ind w:left="567" w:hanging="0"/>
        <w:rPr/>
      </w:pPr>
      <w:r>
        <w:rPr>
          <w:rStyle w:val="FootnoteCharacters"/>
        </w:rPr>
        <w:t>9</w:t>
      </w:r>
      <w:r>
        <w:rPr/>
        <w:t xml:space="preserve">  </w:t>
      </w:r>
      <w:r>
        <w:rPr>
          <w:rFonts w:eastAsia="Arial" w:cs="Arial" w:ascii="Arial" w:hAnsi="Arial"/>
          <w:sz w:val="22"/>
          <w:szCs w:val="22"/>
        </w:rPr>
        <w:t>Joh 11, 25.</w:t>
      </w:r>
    </w:p>
  </w:footnote>
  <w:footnote w:id="235">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halten in Paris, am 23. April 1868, Donnerstag in der Osteroktav.   </w:t>
      </w:r>
    </w:p>
  </w:footnote>
  <w:footnote w:id="236">
    <w:p>
      <w:pPr>
        <w:pStyle w:val="Normal"/>
        <w:ind w:left="567" w:right="567" w:hanging="0"/>
        <w:jc w:val="both"/>
        <w:rPr/>
      </w:pPr>
      <w:r>
        <w:rPr>
          <w:rStyle w:val="FootnoteCharacters"/>
        </w:rPr>
        <w:t>2</w:t>
      </w:r>
      <w:r>
        <w:rPr/>
        <w:t xml:space="preserve">  </w:t>
      </w:r>
      <w:r>
        <w:rPr>
          <w:rFonts w:eastAsia="Arial" w:cs="Arial" w:ascii="Arial" w:hAnsi="Arial"/>
          <w:sz w:val="22"/>
          <w:szCs w:val="22"/>
        </w:rPr>
        <w:t>Hbr 11, 1.</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37">
    <w:p>
      <w:pPr>
        <w:pStyle w:val="Footnote"/>
        <w:ind w:left="567" w:hanging="0"/>
        <w:rPr/>
      </w:pPr>
      <w:r>
        <w:rPr>
          <w:rStyle w:val="FootnoteCharacters"/>
        </w:rPr>
        <w:t>3</w:t>
      </w:r>
      <w:r>
        <w:rPr/>
        <w:t xml:space="preserve"> </w:t>
      </w:r>
      <w:r>
        <w:rPr>
          <w:rFonts w:eastAsia="Arial" w:cs="Arial" w:ascii="Arial" w:hAnsi="Arial"/>
          <w:sz w:val="22"/>
          <w:szCs w:val="22"/>
        </w:rPr>
        <w:t>Vgl. Bonavent., in IV Sent., dist. XII, art 1, q. 2.</w:t>
      </w:r>
    </w:p>
  </w:footnote>
  <w:footnote w:id="23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25. Mai 1865.   </w:t>
      </w:r>
    </w:p>
  </w:footnote>
  <w:footnote w:id="239">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Lk 24, 43 (Vulgata).       </w:t>
      </w:r>
    </w:p>
  </w:footnote>
  <w:footnote w:id="240">
    <w:p>
      <w:pPr>
        <w:pStyle w:val="Normal"/>
        <w:ind w:left="567" w:right="567" w:hanging="0"/>
        <w:jc w:val="both"/>
        <w:rPr/>
      </w:pPr>
      <w:r>
        <w:rPr>
          <w:rStyle w:val="FootnoteCharacters"/>
        </w:rPr>
        <w:t>3</w:t>
      </w:r>
      <w:r>
        <w:rPr/>
        <w:t xml:space="preserve"> </w:t>
      </w:r>
      <w:r>
        <w:rPr>
          <w:rFonts w:eastAsia="Arial" w:cs="Arial" w:ascii="Arial" w:hAnsi="Arial"/>
          <w:sz w:val="22"/>
          <w:szCs w:val="22"/>
        </w:rPr>
        <w:t>Mt 26, 3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41">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Joh 14, 1-2.    </w:t>
      </w:r>
    </w:p>
  </w:footnote>
  <w:footnote w:id="242">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oh 14, 3.    </w:t>
      </w:r>
    </w:p>
  </w:footnote>
  <w:footnote w:id="243">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Lk 24, 50.    </w:t>
      </w:r>
    </w:p>
  </w:footnote>
  <w:footnote w:id="244">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Lk 24, 52.   </w:t>
      </w:r>
    </w:p>
  </w:footnote>
  <w:footnote w:id="245">
    <w:p>
      <w:pPr>
        <w:pStyle w:val="Normal"/>
        <w:ind w:left="567" w:right="567" w:hanging="0"/>
        <w:jc w:val="both"/>
        <w:rPr/>
      </w:pPr>
      <w:r>
        <w:rPr>
          <w:rStyle w:val="FootnoteCharacters"/>
        </w:rPr>
        <w:t>8</w:t>
      </w:r>
      <w:r>
        <w:rPr/>
        <w:t xml:space="preserve">  </w:t>
      </w:r>
      <w:r>
        <w:rPr>
          <w:rStyle w:val="FootnoteCharacters"/>
        </w:rPr>
        <w:t>8</w:t>
      </w:r>
      <w:r>
        <w:rPr/>
        <w:t xml:space="preserve">  </w:t>
      </w:r>
      <w:r>
        <w:rPr>
          <w:rFonts w:eastAsia="Arial" w:cs="Arial" w:ascii="Arial" w:hAnsi="Arial"/>
          <w:sz w:val="22"/>
          <w:szCs w:val="22"/>
        </w:rPr>
        <w:t xml:space="preserve">Lk 24, 51. </w:t>
      </w:r>
    </w:p>
  </w:footnote>
  <w:footnote w:id="246">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Lk 24, 52.      </w:t>
      </w:r>
    </w:p>
  </w:footnote>
  <w:footnote w:id="247">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Eph 4, 8.      </w:t>
      </w:r>
    </w:p>
  </w:footnote>
  <w:footnote w:id="248">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Feria III infr. Oct., lect. VI.      </w:t>
      </w:r>
    </w:p>
  </w:footnote>
  <w:footnote w:id="249">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Ferie IV infr. Oct. II noct.     </w:t>
      </w:r>
    </w:p>
  </w:footnote>
  <w:footnote w:id="250">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Ps 24, 8. 10.      </w:t>
      </w:r>
    </w:p>
  </w:footnote>
  <w:footnote w:id="251">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Respons. ad Tert. in fest. Ascens.     </w:t>
      </w:r>
    </w:p>
  </w:footnote>
  <w:footnote w:id="252">
    <w:p>
      <w:pPr>
        <w:pStyle w:val="Normal"/>
        <w:ind w:left="567" w:right="567" w:hanging="0"/>
        <w:jc w:val="both"/>
        <w:rPr/>
      </w:pPr>
      <w:r>
        <w:rPr>
          <w:rStyle w:val="FootnoteCharacters"/>
        </w:rPr>
        <w:t>1</w:t>
      </w:r>
      <w:r>
        <w:rPr>
          <w:rStyle w:val="FootnoteCharacters"/>
        </w:rPr>
        <w:t>5</w:t>
      </w:r>
      <w:r>
        <w:rPr/>
        <w:t xml:space="preserve">  </w:t>
      </w:r>
      <w:r>
        <w:rPr>
          <w:rFonts w:eastAsia="Arial" w:cs="Arial" w:ascii="Arial" w:hAnsi="Arial"/>
          <w:sz w:val="22"/>
          <w:szCs w:val="22"/>
        </w:rPr>
        <w:t>Apg 1,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53">
    <w:p>
      <w:pPr>
        <w:pStyle w:val="Normal"/>
        <w:ind w:left="567" w:right="567" w:hanging="0"/>
        <w:jc w:val="both"/>
        <w:rPr/>
      </w:pPr>
      <w:r>
        <w:rPr>
          <w:rStyle w:val="FootnoteCharacters"/>
        </w:rPr>
        <w:t>1</w:t>
      </w:r>
      <w:r>
        <w:rPr>
          <w:rStyle w:val="FootnoteCharacters"/>
        </w:rPr>
        <w:t>6</w:t>
      </w:r>
      <w:r>
        <w:rPr/>
        <w:t xml:space="preserve">  </w:t>
      </w:r>
      <w:r>
        <w:rPr>
          <w:rFonts w:eastAsia="Arial" w:cs="Arial" w:ascii="Arial" w:hAnsi="Arial"/>
          <w:sz w:val="22"/>
          <w:szCs w:val="22"/>
        </w:rPr>
        <w:t>Mt 16, 2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54">
    <w:p>
      <w:pPr>
        <w:pStyle w:val="Normal"/>
        <w:ind w:left="567" w:right="567" w:hanging="0"/>
        <w:jc w:val="both"/>
        <w:rPr/>
      </w:pPr>
      <w:r>
        <w:rPr>
          <w:rStyle w:val="FootnoteCharacters"/>
        </w:rPr>
        <w:t>1</w:t>
      </w:r>
      <w:r>
        <w:rPr>
          <w:rStyle w:val="FootnoteCharacters"/>
        </w:rPr>
        <w:t>7</w:t>
      </w:r>
      <w:r>
        <w:rPr/>
        <w:t xml:space="preserve">  </w:t>
      </w:r>
      <w:r>
        <w:rPr>
          <w:rFonts w:eastAsia="Arial" w:cs="Arial" w:ascii="Arial" w:hAnsi="Arial"/>
          <w:sz w:val="22"/>
          <w:szCs w:val="22"/>
        </w:rPr>
        <w:t xml:space="preserve">Vgl. Mt 5, 12; Lk 6, 23.     </w:t>
      </w:r>
    </w:p>
  </w:footnote>
  <w:footnote w:id="255">
    <w:p>
      <w:pPr>
        <w:pStyle w:val="Normal"/>
        <w:ind w:left="567" w:right="567" w:hanging="0"/>
        <w:jc w:val="both"/>
        <w:rPr/>
      </w:pPr>
      <w:r>
        <w:rPr>
          <w:rStyle w:val="FootnoteCharacters"/>
        </w:rPr>
        <w:t>1</w:t>
      </w:r>
      <w:r>
        <w:rPr>
          <w:rStyle w:val="FootnoteCharacters"/>
        </w:rPr>
        <w:t>8</w:t>
      </w:r>
      <w:r>
        <w:rPr/>
        <w:t xml:space="preserve">  </w:t>
      </w:r>
      <w:r>
        <w:rPr>
          <w:rFonts w:eastAsia="Arial" w:cs="Arial" w:ascii="Arial" w:hAnsi="Arial"/>
          <w:sz w:val="22"/>
          <w:szCs w:val="22"/>
        </w:rPr>
        <w:t xml:space="preserve">Vgl. Rm 8, 35; 2 Tm 4, 7. 8.      </w:t>
      </w:r>
    </w:p>
  </w:footnote>
  <w:footnote w:id="256">
    <w:p>
      <w:pPr>
        <w:pStyle w:val="Footnote"/>
        <w:ind w:left="567" w:hanging="0"/>
        <w:rPr/>
      </w:pPr>
      <w:r>
        <w:rPr>
          <w:rStyle w:val="FootnoteCharacters"/>
        </w:rPr>
        <w:t>1</w:t>
      </w:r>
      <w:r>
        <w:rPr>
          <w:rStyle w:val="FootnoteCharacters"/>
        </w:rPr>
        <w:t>9</w:t>
      </w:r>
      <w:r>
        <w:rPr/>
        <w:t xml:space="preserve">  </w:t>
      </w:r>
      <w:r>
        <w:rPr>
          <w:rFonts w:eastAsia="Arial" w:cs="Arial" w:ascii="Arial" w:hAnsi="Arial"/>
          <w:sz w:val="22"/>
          <w:szCs w:val="22"/>
        </w:rPr>
        <w:t>Hld 1, 4.</w:t>
      </w:r>
    </w:p>
  </w:footnote>
  <w:footnote w:id="257">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gepredigt in Paris, am 6. Juni 186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58">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1 Kor 15, 42 ff.    </w:t>
      </w:r>
    </w:p>
  </w:footnote>
  <w:footnote w:id="259">
    <w:p>
      <w:pPr>
        <w:pStyle w:val="Normal"/>
        <w:ind w:left="567" w:right="567" w:hanging="0"/>
        <w:jc w:val="both"/>
        <w:rPr/>
      </w:pPr>
      <w:r>
        <w:rPr>
          <w:rStyle w:val="FootnoteCharacters"/>
        </w:rPr>
        <w:t>3</w:t>
      </w:r>
      <w:r>
        <w:rPr/>
        <w:t xml:space="preserve">  </w:t>
      </w:r>
      <w:r>
        <w:rPr>
          <w:rFonts w:eastAsia="Arial" w:cs="Arial" w:ascii="Arial" w:hAnsi="Arial"/>
          <w:sz w:val="22"/>
          <w:szCs w:val="22"/>
        </w:rPr>
        <w:t>Vgl. Jo 6, 4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60">
    <w:p>
      <w:pPr>
        <w:pStyle w:val="Footnote"/>
        <w:ind w:left="567" w:hanging="0"/>
        <w:rPr/>
      </w:pPr>
      <w:r>
        <w:rPr>
          <w:rStyle w:val="FootnoteCharacters"/>
        </w:rPr>
        <w:t>1</w:t>
      </w:r>
      <w:r>
        <w:rPr/>
        <w:t xml:space="preserve"> </w:t>
      </w:r>
      <w:r>
        <w:rPr>
          <w:rFonts w:eastAsia="Arial" w:cs="Arial" w:ascii="Arial" w:hAnsi="Arial"/>
          <w:sz w:val="22"/>
          <w:szCs w:val="22"/>
        </w:rPr>
        <w:t>Von P. Eymard gepredigt in Paris, am 4. Juni 1865.</w:t>
      </w:r>
    </w:p>
  </w:footnote>
  <w:footnote w:id="261">
    <w:p>
      <w:pPr>
        <w:pStyle w:val="Normal"/>
        <w:ind w:left="567" w:right="567" w:hanging="0"/>
        <w:jc w:val="both"/>
        <w:rPr/>
      </w:pPr>
      <w:r>
        <w:rPr>
          <w:rStyle w:val="FootnoteCharacters"/>
        </w:rPr>
        <w:t>2</w:t>
      </w:r>
      <w:r>
        <w:rPr/>
        <w:t xml:space="preserve"> </w:t>
      </w:r>
      <w:r>
        <w:rPr>
          <w:rFonts w:eastAsia="Arial" w:cs="Arial" w:ascii="Arial" w:hAnsi="Arial"/>
          <w:sz w:val="22"/>
          <w:szCs w:val="22"/>
        </w:rPr>
        <w:t>Joh 14, 26.</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62">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Mt 10, 20.    </w:t>
      </w:r>
    </w:p>
  </w:footnote>
  <w:footnote w:id="263">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Joh 14, 16.    </w:t>
      </w:r>
    </w:p>
  </w:footnote>
  <w:footnote w:id="264">
    <w:p>
      <w:pPr>
        <w:pStyle w:val="Normal"/>
        <w:ind w:left="567" w:right="567" w:hanging="0"/>
        <w:jc w:val="both"/>
        <w:rPr/>
      </w:pPr>
      <w:r>
        <w:rPr>
          <w:rStyle w:val="FootnoteCharacters"/>
        </w:rPr>
        <w:t>5</w:t>
      </w:r>
      <w:r>
        <w:rPr/>
        <w:t xml:space="preserve">  </w:t>
      </w:r>
      <w:r>
        <w:rPr>
          <w:rFonts w:eastAsia="Arial" w:cs="Arial" w:ascii="Arial" w:hAnsi="Arial"/>
          <w:sz w:val="22"/>
          <w:szCs w:val="22"/>
        </w:rPr>
        <w:t>Lk 1, 3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65">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Apg 3, 1-19.    </w:t>
      </w:r>
    </w:p>
  </w:footnote>
  <w:footnote w:id="266">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Apg 5, 41.   </w:t>
      </w:r>
    </w:p>
  </w:footnote>
  <w:footnote w:id="267">
    <w:p>
      <w:pPr>
        <w:pStyle w:val="Normal"/>
        <w:ind w:left="567" w:right="567" w:hanging="0"/>
        <w:jc w:val="both"/>
        <w:rPr/>
      </w:pPr>
      <w:r>
        <w:rPr>
          <w:rStyle w:val="FootnoteCharacters"/>
        </w:rPr>
        <w:t>8</w:t>
      </w:r>
      <w:r>
        <w:rPr/>
        <w:t xml:space="preserve"> </w:t>
      </w:r>
      <w:r>
        <w:rPr>
          <w:rFonts w:eastAsia="Arial" w:cs="Arial" w:ascii="Arial" w:hAnsi="Arial"/>
          <w:sz w:val="22"/>
          <w:szCs w:val="22"/>
        </w:rPr>
        <w:t>Apg 6, 4.</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68">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Apg 2, 4.     </w:t>
      </w:r>
    </w:p>
  </w:footnote>
  <w:footnote w:id="26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Apg 2, 6-8.     </w:t>
      </w:r>
    </w:p>
  </w:footnote>
  <w:footnote w:id="27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Apg 2, 41.    </w:t>
      </w:r>
    </w:p>
  </w:footnote>
  <w:footnote w:id="271">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Apg 2, 47.</w:t>
      </w:r>
    </w:p>
  </w:footnote>
  <w:footnote w:id="27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31. Mai 1868.    </w:t>
      </w:r>
    </w:p>
  </w:footnote>
  <w:footnote w:id="273">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Schuster, Lib. Sacram., Bd. IV, Pfingsten (A.d.H.)    </w:t>
      </w:r>
    </w:p>
  </w:footnote>
  <w:footnote w:id="274">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Joh 16, 7.       </w:t>
      </w:r>
    </w:p>
  </w:footnote>
  <w:footnote w:id="275">
    <w:p>
      <w:pPr>
        <w:pStyle w:val="Normal"/>
        <w:ind w:left="567" w:right="567" w:hanging="0"/>
        <w:jc w:val="both"/>
        <w:rPr/>
      </w:pPr>
      <w:r>
        <w:rPr>
          <w:rStyle w:val="FootnoteCharacters"/>
        </w:rPr>
        <w:t>4</w:t>
      </w:r>
      <w:r>
        <w:rPr/>
        <w:t xml:space="preserve">  </w:t>
      </w:r>
      <w:r>
        <w:rPr>
          <w:rFonts w:eastAsia="Arial" w:cs="Arial" w:ascii="Arial" w:hAnsi="Arial"/>
          <w:sz w:val="22"/>
          <w:szCs w:val="22"/>
        </w:rPr>
        <w:t>Bern. Super Cantic. Serm. XX, M.</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76">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Joh 16, 27.   </w:t>
      </w:r>
    </w:p>
  </w:footnote>
  <w:footnote w:id="277">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Apg 2, 14 ff. </w:t>
      </w:r>
    </w:p>
  </w:footnote>
  <w:footnote w:id="278">
    <w:p>
      <w:pPr>
        <w:pStyle w:val="Normal"/>
        <w:ind w:left="567" w:right="567" w:hanging="0"/>
        <w:jc w:val="both"/>
        <w:rPr/>
      </w:pPr>
      <w:r>
        <w:rPr>
          <w:rStyle w:val="FootnoteCharacters"/>
        </w:rPr>
        <w:t>7</w:t>
      </w:r>
      <w:r>
        <w:rPr/>
        <w:t xml:space="preserve"> </w:t>
      </w:r>
      <w:r>
        <w:rPr>
          <w:rFonts w:eastAsia="Arial" w:cs="Arial" w:ascii="Arial" w:hAnsi="Arial"/>
          <w:sz w:val="22"/>
          <w:szCs w:val="22"/>
        </w:rPr>
        <w:t>Apg 4, 1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79">
    <w:p>
      <w:pPr>
        <w:pStyle w:val="Footnote"/>
        <w:ind w:left="567" w:right="567" w:hanging="0"/>
        <w:jc w:val="both"/>
        <w:rPr/>
      </w:pPr>
      <w:r>
        <w:rPr>
          <w:rStyle w:val="FootnoteCharacters"/>
        </w:rPr>
        <w:t>8</w:t>
      </w:r>
      <w:r>
        <w:rPr/>
        <w:t xml:space="preserve">  </w:t>
      </w:r>
      <w:r>
        <w:rPr>
          <w:rFonts w:eastAsia="Arial" w:cs="Arial" w:ascii="Arial" w:hAnsi="Arial"/>
          <w:sz w:val="22"/>
          <w:szCs w:val="22"/>
        </w:rPr>
        <w:t>Eymard spielte auf die Bemühungen an, die er in den Jahren  1864 und 1865 unter-nahm, um  in den  Besitz des Abendmahlssaales  zu gelangen, d.h. die Stelle, wo das Haus  des Jüngers stand, in  dem im  oberen Saal  Jesus die Hl. Eucharistie  eingesetzt  hatte. Aber Unbesonnenheit  sowie  unlösbare  Einsprüche ließen sein schönes Projekt scheitern. A.d.H.</w:t>
      </w:r>
    </w:p>
  </w:footnote>
  <w:footnote w:id="28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am 20. Juni 1867.    </w:t>
      </w:r>
    </w:p>
  </w:footnote>
  <w:footnote w:id="281">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Dom Guéranger, Année liturg., Bd. X.    </w:t>
      </w:r>
    </w:p>
  </w:footnote>
  <w:footnote w:id="282">
    <w:p>
      <w:pPr>
        <w:pStyle w:val="Normal"/>
        <w:ind w:left="567" w:right="567" w:hanging="0"/>
        <w:jc w:val="both"/>
        <w:rPr/>
      </w:pPr>
      <w:r>
        <w:rPr>
          <w:rStyle w:val="FootnoteCharacters"/>
        </w:rPr>
        <w:t>3</w:t>
      </w:r>
      <w:r>
        <w:rPr/>
        <w:t xml:space="preserve">  </w:t>
      </w:r>
      <w:r>
        <w:rPr>
          <w:rFonts w:eastAsia="Arial" w:cs="Arial" w:ascii="Arial" w:hAnsi="Arial"/>
          <w:sz w:val="22"/>
          <w:szCs w:val="22"/>
        </w:rPr>
        <w:t>Vgl. Enzykl. Mediator Dei, Teil III, § 2, Ende, A.d.H.</w:t>
      </w:r>
    </w:p>
    <w:p>
      <w:pPr>
        <w:pStyle w:val="Footnote"/>
        <w:ind w:left="567" w:hanging="0"/>
        <w:rPr>
          <w:rFonts w:ascii="Arial" w:hAnsi="Arial" w:eastAsia="Arial" w:cs="Arial"/>
          <w:sz w:val="22"/>
          <w:szCs w:val="22"/>
        </w:rPr>
      </w:pPr>
      <w:r>
        <w:rPr>
          <w:rFonts w:eastAsia="Arial" w:cs="Arial" w:ascii="Arial" w:hAnsi="Arial"/>
          <w:sz w:val="22"/>
          <w:szCs w:val="22"/>
        </w:rPr>
      </w:r>
    </w:p>
  </w:footnote>
  <w:footnote w:id="283">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Hieron., Epist. 28 ad Helib., qu. 2a.    </w:t>
      </w:r>
    </w:p>
  </w:footnote>
  <w:footnote w:id="284">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Z.B. Ant. O quam suavis, Invit.    </w:t>
      </w:r>
    </w:p>
  </w:footnote>
  <w:footnote w:id="285">
    <w:p>
      <w:pPr>
        <w:pStyle w:val="Normal"/>
        <w:ind w:left="567" w:right="567" w:hanging="0"/>
        <w:jc w:val="both"/>
        <w:rPr/>
      </w:pPr>
      <w:r>
        <w:rPr>
          <w:rStyle w:val="FootnoteCharacters"/>
        </w:rPr>
        <w:t>6</w:t>
      </w:r>
      <w:r>
        <w:rPr/>
        <w:t xml:space="preserve">  </w:t>
      </w:r>
      <w:r>
        <w:rPr>
          <w:rFonts w:eastAsia="Arial" w:cs="Arial" w:ascii="Arial" w:hAnsi="Arial"/>
          <w:sz w:val="22"/>
          <w:szCs w:val="22"/>
        </w:rPr>
        <w:t>Thom. v. Aq., Lect. 4a in 2 a  die Oct. Corp. Dom.</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86">
    <w:p>
      <w:pPr>
        <w:pStyle w:val="Normal"/>
        <w:ind w:left="567" w:right="567" w:hanging="0"/>
        <w:jc w:val="both"/>
        <w:rPr/>
      </w:pPr>
      <w:r>
        <w:rPr>
          <w:rStyle w:val="FootnoteCharacters"/>
        </w:rPr>
        <w:t>7</w:t>
      </w:r>
      <w:r>
        <w:rPr/>
        <w:t xml:space="preserve">  </w:t>
      </w:r>
      <w:r>
        <w:rPr>
          <w:rStyle w:val="FootnoteCharacters"/>
        </w:rPr>
        <w:t>7</w:t>
      </w:r>
      <w:r>
        <w:rPr/>
        <w:t xml:space="preserve"> </w:t>
      </w:r>
      <w:r>
        <w:rPr>
          <w:rFonts w:eastAsia="Arial" w:cs="Arial" w:ascii="Arial" w:hAnsi="Arial"/>
          <w:sz w:val="22"/>
          <w:szCs w:val="22"/>
        </w:rPr>
        <w:t xml:space="preserve">Thom. v. Aq., lect. 5 a in 2a die Oct. Corp. Dom.   </w:t>
      </w:r>
    </w:p>
  </w:footnote>
  <w:footnote w:id="287">
    <w:p>
      <w:pPr>
        <w:pStyle w:val="Normal"/>
        <w:ind w:left="567" w:right="567" w:hanging="0"/>
        <w:jc w:val="both"/>
        <w:rPr/>
      </w:pPr>
      <w:r>
        <w:rPr>
          <w:rStyle w:val="FootnoteCharacters"/>
        </w:rPr>
        <w:t>8</w:t>
      </w:r>
      <w:r>
        <w:rPr/>
        <w:t xml:space="preserve">  </w:t>
      </w:r>
      <w:r>
        <w:rPr>
          <w:rStyle w:val="FootnoteCharacters"/>
        </w:rPr>
        <w:t>8</w:t>
      </w:r>
      <w:r>
        <w:rPr/>
        <w:t xml:space="preserve">  </w:t>
      </w:r>
      <w:r>
        <w:rPr>
          <w:rFonts w:eastAsia="Arial" w:cs="Arial" w:ascii="Arial" w:hAnsi="Arial"/>
          <w:sz w:val="22"/>
          <w:szCs w:val="22"/>
        </w:rPr>
        <w:t xml:space="preserve">Vgl. Homil. in Oct. Sacrat. Cordis Jesu.    </w:t>
      </w:r>
    </w:p>
  </w:footnote>
  <w:footnote w:id="288">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Konz. v. Trient, Sess. XIII, Kap. 5.     </w:t>
      </w:r>
    </w:p>
  </w:footnote>
  <w:footnote w:id="289">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Sess. XIII, Kap. 5.</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290">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Eymard sprach nicht in einem absoluten und ausschließlichen Sinn, wie es sein eigener Seelsorgsdienst  beweist; wohl aber bekräftigt er den Vorrag des eucharistischen Kultes  und der Anbetung in der Ordensgesellschaft, die er im Jahr 1856 gegründet hatte. A.d.H.      </w:t>
      </w:r>
    </w:p>
  </w:footnote>
  <w:footnote w:id="291">
    <w:p>
      <w:pPr>
        <w:pStyle w:val="Footnote"/>
        <w:ind w:left="567" w:hanging="0"/>
        <w:rPr/>
      </w:pPr>
      <w:r>
        <w:rPr>
          <w:rStyle w:val="FootnoteCharacters"/>
        </w:rPr>
        <w:t>1</w:t>
      </w:r>
      <w:r>
        <w:rPr>
          <w:rStyle w:val="FootnoteCharacters"/>
        </w:rPr>
        <w:t>2</w:t>
      </w:r>
      <w:r>
        <w:rPr/>
        <w:t xml:space="preserve">  </w:t>
      </w:r>
      <w:r>
        <w:rPr>
          <w:rFonts w:eastAsia="Arial" w:cs="Arial" w:ascii="Arial" w:hAnsi="Arial"/>
          <w:sz w:val="22"/>
          <w:szCs w:val="22"/>
        </w:rPr>
        <w:t>Spr 15, 15.</w:t>
      </w:r>
    </w:p>
  </w:footnote>
  <w:footnote w:id="292">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 gepredigt in Paris am 19. Juni 1868.   </w:t>
      </w:r>
    </w:p>
  </w:footnote>
  <w:footnote w:id="293">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Mt 22, 2 ff.    </w:t>
      </w:r>
    </w:p>
  </w:footnote>
  <w:footnote w:id="294">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Greg.d. Gr., hom. 38 in Ev.   </w:t>
      </w:r>
    </w:p>
  </w:footnote>
  <w:footnote w:id="295">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Ephräm, Hom. de die iudicii.   </w:t>
      </w:r>
    </w:p>
  </w:footnote>
  <w:footnote w:id="296">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Hld 5, 1.  </w:t>
      </w:r>
    </w:p>
  </w:footnote>
  <w:footnote w:id="297">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Vgl. Spr 9, 1-5.    </w:t>
      </w:r>
    </w:p>
  </w:footnote>
  <w:footnote w:id="298">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Gen 3, 16.    </w:t>
      </w:r>
    </w:p>
  </w:footnote>
  <w:footnote w:id="299">
    <w:p>
      <w:pPr>
        <w:pStyle w:val="Normal"/>
        <w:ind w:left="567" w:right="567" w:hanging="0"/>
        <w:jc w:val="both"/>
        <w:rPr/>
      </w:pPr>
      <w:r>
        <w:rPr>
          <w:rStyle w:val="FootnoteCharacters"/>
        </w:rPr>
        <w:t>8</w:t>
      </w:r>
      <w:r>
        <w:rPr/>
        <w:t xml:space="preserve">  </w:t>
      </w:r>
      <w:r>
        <w:rPr>
          <w:rFonts w:eastAsia="Arial" w:cs="Arial" w:ascii="Arial" w:hAnsi="Arial"/>
          <w:sz w:val="22"/>
          <w:szCs w:val="22"/>
        </w:rPr>
        <w:t>Gal 2, 20.</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00">
    <w:p>
      <w:pPr>
        <w:pStyle w:val="Footnote"/>
        <w:ind w:left="567" w:hanging="0"/>
        <w:rPr/>
      </w:pPr>
      <w:r>
        <w:rPr>
          <w:rStyle w:val="FootnoteCharacters"/>
        </w:rPr>
        <w:t>9</w:t>
      </w:r>
      <w:r>
        <w:rPr/>
        <w:t xml:space="preserve">  </w:t>
      </w:r>
      <w:r>
        <w:rPr>
          <w:rFonts w:eastAsia="Arial" w:cs="Arial" w:ascii="Arial" w:hAnsi="Arial"/>
          <w:sz w:val="22"/>
          <w:szCs w:val="22"/>
        </w:rPr>
        <w:t>Papst Pius XII. hat diesen Gedanken im Breve der Seligsprechung der hl. Maria Goretti ausgesprochen.</w:t>
      </w:r>
    </w:p>
  </w:footnote>
  <w:footnote w:id="301">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 </w:t>
      </w:r>
      <w:r>
        <w:rPr>
          <w:rFonts w:eastAsia="Arial" w:cs="Arial" w:ascii="Arial" w:hAnsi="Arial"/>
          <w:sz w:val="22"/>
          <w:szCs w:val="22"/>
        </w:rPr>
        <w:t>Von P. Eymard gepredigt in Paris, am 15. Juni 186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02">
    <w:p>
      <w:pPr>
        <w:pStyle w:val="Footnote"/>
        <w:ind w:left="567" w:hanging="0"/>
        <w:rPr/>
      </w:pPr>
      <w:r>
        <w:rPr>
          <w:rStyle w:val="FootnoteCharacters"/>
        </w:rPr>
        <w:t>2</w:t>
      </w:r>
      <w:r>
        <w:rPr/>
        <w:t xml:space="preserve"> </w:t>
      </w:r>
      <w:r>
        <w:rPr>
          <w:rFonts w:eastAsia="Arial" w:cs="Arial" w:ascii="Arial" w:hAnsi="Arial"/>
          <w:sz w:val="22"/>
          <w:szCs w:val="22"/>
        </w:rPr>
        <w:t>Bonav., In IV Sent., dist. 10, art, 1, qu. 1:  Weil die  Verdemütigung  in sichtbaren  äußeren  Zeichen liegt, gibt  es  in  diesem Sakrament  ein Beispiel vollkommener Demut von seite Christi.</w:t>
      </w:r>
    </w:p>
  </w:footnote>
  <w:footnote w:id="30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in der Kirche von Saint-Sulpice am 5. Juli 1861.   </w:t>
      </w:r>
    </w:p>
  </w:footnote>
  <w:footnote w:id="30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Vgl. Eyp 3, 19.       </w:t>
      </w:r>
    </w:p>
  </w:footnote>
  <w:footnote w:id="305">
    <w:p>
      <w:pPr>
        <w:pStyle w:val="Normal"/>
        <w:ind w:left="567" w:right="567" w:hanging="0"/>
        <w:jc w:val="both"/>
        <w:rPr/>
      </w:pPr>
      <w:r>
        <w:rPr>
          <w:rStyle w:val="FootnoteCharacters"/>
        </w:rPr>
        <w:t>3</w:t>
      </w:r>
      <w:r>
        <w:rPr/>
        <w:t xml:space="preserve">  </w:t>
      </w:r>
      <w:r>
        <w:rPr>
          <w:rFonts w:eastAsia="Arial" w:cs="Arial" w:ascii="Arial" w:hAnsi="Arial"/>
          <w:sz w:val="22"/>
          <w:szCs w:val="22"/>
        </w:rPr>
        <w:t>Die Theologen sprechen in der Theorie von einem materiellen und einem formalen Ge-genstand. Die Ausdrucksweise des Heiligen ist weniger streng, aber genau und für  die Gläubigen zugänglicher. - Die Seiten zeugen, wie  gut P. Eymard  den richtigen Gedan-ken der Kirche bei der Verehrung des Herzens Jesu erfaßt hat. A.d.H.</w:t>
      </w:r>
    </w:p>
    <w:p>
      <w:pPr>
        <w:pStyle w:val="Footnote"/>
        <w:ind w:left="567" w:hanging="0"/>
        <w:rPr>
          <w:rFonts w:ascii="Arial" w:hAnsi="Arial" w:eastAsia="Arial" w:cs="Arial"/>
          <w:sz w:val="22"/>
          <w:szCs w:val="22"/>
        </w:rPr>
      </w:pPr>
      <w:r>
        <w:rPr>
          <w:rFonts w:eastAsia="Arial" w:cs="Arial" w:ascii="Arial" w:hAnsi="Arial"/>
          <w:sz w:val="22"/>
          <w:szCs w:val="22"/>
        </w:rPr>
      </w:r>
    </w:p>
  </w:footnote>
  <w:footnote w:id="306">
    <w:p>
      <w:pPr>
        <w:pStyle w:val="Normal"/>
        <w:ind w:left="567" w:right="567" w:hanging="0"/>
        <w:jc w:val="both"/>
        <w:rPr/>
      </w:pPr>
      <w:r>
        <w:rPr>
          <w:rStyle w:val="FootnoteCharacters"/>
        </w:rPr>
        <w:t>4</w:t>
      </w:r>
      <w:r>
        <w:rPr/>
        <w:t xml:space="preserve">  </w:t>
      </w:r>
      <w:r>
        <w:rPr>
          <w:rFonts w:eastAsia="Arial" w:cs="Arial" w:ascii="Arial" w:hAnsi="Arial"/>
          <w:sz w:val="22"/>
          <w:szCs w:val="22"/>
        </w:rPr>
        <w:t xml:space="preserve">Kol 2, 9.    </w:t>
      </w:r>
    </w:p>
  </w:footnote>
  <w:footnote w:id="307">
    <w:p>
      <w:pPr>
        <w:pStyle w:val="Normal"/>
        <w:ind w:left="567" w:right="567" w:hanging="0"/>
        <w:jc w:val="both"/>
        <w:rPr/>
      </w:pPr>
      <w:r>
        <w:rPr>
          <w:rStyle w:val="FootnoteCharacters"/>
        </w:rPr>
        <w:t>5</w:t>
      </w:r>
      <w:r>
        <w:rPr/>
        <w:t xml:space="preserve">  </w:t>
      </w:r>
      <w:r>
        <w:rPr>
          <w:rFonts w:eastAsia="Arial" w:cs="Arial" w:ascii="Arial" w:hAnsi="Arial"/>
          <w:sz w:val="22"/>
          <w:szCs w:val="22"/>
        </w:rPr>
        <w:t xml:space="preserve">Offb 17, 14.    </w:t>
      </w:r>
    </w:p>
  </w:footnote>
  <w:footnote w:id="308">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Dan 9, 24.    </w:t>
      </w:r>
    </w:p>
  </w:footnote>
  <w:footnote w:id="309">
    <w:p>
      <w:pPr>
        <w:pStyle w:val="Normal"/>
        <w:ind w:left="567" w:right="567" w:hanging="0"/>
        <w:jc w:val="both"/>
        <w:rPr/>
      </w:pPr>
      <w:r>
        <w:rPr>
          <w:rStyle w:val="FootnoteCharacters"/>
        </w:rPr>
        <w:t>7</w:t>
      </w:r>
      <w:r>
        <w:rPr/>
        <w:t xml:space="preserve">  </w:t>
      </w:r>
      <w:r>
        <w:rPr>
          <w:rFonts w:eastAsia="Arial" w:cs="Arial" w:ascii="Arial" w:hAnsi="Arial"/>
          <w:sz w:val="22"/>
          <w:szCs w:val="22"/>
        </w:rPr>
        <w:t>Ps 29, 3.</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10">
    <w:p>
      <w:pPr>
        <w:pStyle w:val="Normal"/>
        <w:ind w:left="567" w:right="567" w:hanging="0"/>
        <w:jc w:val="both"/>
        <w:rPr/>
      </w:pPr>
      <w:r>
        <w:rPr>
          <w:rStyle w:val="FootnoteCharacters"/>
        </w:rPr>
        <w:t>8</w:t>
      </w:r>
      <w:r>
        <w:rPr/>
        <w:t xml:space="preserve">  </w:t>
      </w:r>
      <w:r>
        <w:rPr>
          <w:rFonts w:eastAsia="Arial" w:cs="Arial" w:ascii="Arial" w:hAnsi="Arial"/>
          <w:sz w:val="22"/>
          <w:szCs w:val="22"/>
        </w:rPr>
        <w:t>Vgl. Thom. v. Aq., Com. in Matth., Kap. 22, V. 3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11">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Tertull., De poenit. VIII,  7.  </w:t>
      </w:r>
    </w:p>
  </w:footnote>
  <w:footnote w:id="31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Jes 49, 15.     </w:t>
      </w:r>
    </w:p>
  </w:footnote>
  <w:footnote w:id="313">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 xml:space="preserve">1 Kö XIII, 14.      </w:t>
      </w:r>
    </w:p>
  </w:footnote>
  <w:footnote w:id="314">
    <w:p>
      <w:pPr>
        <w:pStyle w:val="Normal"/>
        <w:ind w:left="567" w:right="567" w:hanging="0"/>
        <w:jc w:val="both"/>
        <w:rPr/>
      </w:pPr>
      <w:r>
        <w:rPr>
          <w:rStyle w:val="FootnoteCharacters"/>
        </w:rPr>
        <w:t>1</w:t>
      </w:r>
      <w:r>
        <w:rPr>
          <w:rStyle w:val="FootnoteCharacters"/>
        </w:rPr>
        <w:t>2</w:t>
      </w:r>
      <w:r>
        <w:rPr/>
        <w:t xml:space="preserve"> </w:t>
      </w:r>
      <w:r>
        <w:rPr>
          <w:rFonts w:eastAsia="Arial" w:cs="Arial" w:ascii="Arial" w:hAnsi="Arial"/>
          <w:sz w:val="22"/>
          <w:szCs w:val="22"/>
        </w:rPr>
        <w:t xml:space="preserve">III Reg 9, 3.    </w:t>
      </w:r>
    </w:p>
  </w:footnote>
  <w:footnote w:id="315">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Mi 6, 4 ff.     </w:t>
      </w:r>
    </w:p>
  </w:footnote>
  <w:footnote w:id="316">
    <w:p>
      <w:pPr>
        <w:pStyle w:val="Normal"/>
        <w:ind w:left="567" w:right="567" w:hanging="0"/>
        <w:jc w:val="both"/>
        <w:rPr/>
      </w:pPr>
      <w:r>
        <w:rPr>
          <w:rStyle w:val="FootnoteCharacters"/>
        </w:rPr>
        <w:t>1</w:t>
      </w:r>
      <w:r>
        <w:rPr>
          <w:rStyle w:val="FootnoteCharacters"/>
        </w:rPr>
        <w:t>4</w:t>
      </w:r>
      <w:r>
        <w:rPr/>
        <w:t xml:space="preserve">  </w:t>
      </w:r>
      <w:r>
        <w:rPr>
          <w:rFonts w:eastAsia="Arial" w:cs="Arial" w:ascii="Arial" w:hAnsi="Arial"/>
          <w:sz w:val="22"/>
          <w:szCs w:val="22"/>
        </w:rPr>
        <w:t xml:space="preserve">Mi 6, 3.     </w:t>
      </w:r>
    </w:p>
  </w:footnote>
  <w:footnote w:id="317">
    <w:p>
      <w:pPr>
        <w:pStyle w:val="Footnote"/>
        <w:ind w:left="567" w:hanging="0"/>
        <w:rPr/>
      </w:pPr>
      <w:r>
        <w:rPr>
          <w:rStyle w:val="FootnoteCharacters"/>
        </w:rPr>
        <w:t>1</w:t>
      </w:r>
      <w:r>
        <w:rPr>
          <w:rStyle w:val="FootnoteCharacters"/>
        </w:rPr>
        <w:t>5</w:t>
      </w:r>
      <w:r>
        <w:rPr/>
        <w:t xml:space="preserve"> </w:t>
      </w:r>
      <w:r>
        <w:rPr>
          <w:rFonts w:eastAsia="Arial" w:cs="Arial" w:ascii="Arial" w:hAnsi="Arial"/>
          <w:sz w:val="22"/>
          <w:szCs w:val="22"/>
        </w:rPr>
        <w:t>Lk 12, 49.</w:t>
      </w:r>
    </w:p>
  </w:footnote>
  <w:footnote w:id="318">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in Paris, in  der  Kirche Saint-Sulpice, am 7. Juli 1861.  </w:t>
      </w:r>
    </w:p>
  </w:footnote>
  <w:footnote w:id="319">
    <w:p>
      <w:pPr>
        <w:pStyle w:val="Normal"/>
        <w:ind w:left="567" w:right="567" w:hanging="0"/>
        <w:jc w:val="both"/>
        <w:rPr/>
      </w:pPr>
      <w:r>
        <w:rPr>
          <w:rStyle w:val="FootnoteCharacters"/>
        </w:rPr>
        <w:t>2</w:t>
      </w:r>
      <w:r>
        <w:rPr/>
        <w:t xml:space="preserve">  </w:t>
      </w:r>
      <w:r>
        <w:rPr>
          <w:rFonts w:eastAsia="Arial" w:cs="Arial" w:ascii="Arial" w:hAnsi="Arial"/>
          <w:sz w:val="22"/>
          <w:szCs w:val="22"/>
        </w:rPr>
        <w:t>Vgl. Abhandlungen  in: "</w:t>
      </w:r>
      <w:r>
        <w:rPr>
          <w:rFonts w:eastAsia="Arial" w:cs="Arial" w:ascii="Arial" w:hAnsi="Arial"/>
          <w:i/>
          <w:iCs/>
          <w:sz w:val="22"/>
          <w:szCs w:val="22"/>
        </w:rPr>
        <w:t>Die Hl. Eucharistie</w:t>
      </w:r>
      <w:r>
        <w:rPr>
          <w:rFonts w:eastAsia="Arial" w:cs="Arial" w:ascii="Arial" w:hAnsi="Arial"/>
          <w:sz w:val="22"/>
          <w:szCs w:val="22"/>
        </w:rPr>
        <w:t>",   Die wirkliche Gegenwart, I, S. 13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20">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Röm. Brevier, Herz-Jesu-Fest (alter Text).    </w:t>
      </w:r>
    </w:p>
  </w:footnote>
  <w:footnote w:id="321">
    <w:p>
      <w:pPr>
        <w:pStyle w:val="Normal"/>
        <w:ind w:left="567" w:right="567" w:hanging="0"/>
        <w:jc w:val="both"/>
        <w:rPr/>
      </w:pPr>
      <w:r>
        <w:rPr>
          <w:rStyle w:val="FootnoteCharacters"/>
        </w:rPr>
        <w:t>4</w:t>
      </w:r>
      <w:r>
        <w:rPr/>
        <w:t xml:space="preserve"> </w:t>
      </w:r>
      <w:r>
        <w:rPr>
          <w:rFonts w:eastAsia="Arial" w:cs="Arial" w:ascii="Arial" w:hAnsi="Arial"/>
          <w:sz w:val="22"/>
          <w:szCs w:val="22"/>
        </w:rPr>
        <w:t>Hl. Gertrud, hl. Lutgarda, hl. Klara, hl. Katharina v. Siena,  hl. Petrus Canisius,  Kirchen-lehrer, hl. Eleazar, Graf der Provence. A.d.H.</w:t>
      </w:r>
    </w:p>
    <w:p>
      <w:pPr>
        <w:pStyle w:val="Footnote"/>
        <w:ind w:left="567" w:hanging="0"/>
        <w:rPr>
          <w:rFonts w:ascii="Arial" w:hAnsi="Arial" w:eastAsia="Arial" w:cs="Arial"/>
          <w:sz w:val="22"/>
          <w:szCs w:val="22"/>
        </w:rPr>
      </w:pPr>
      <w:r>
        <w:rPr>
          <w:rFonts w:eastAsia="Arial" w:cs="Arial" w:ascii="Arial" w:hAnsi="Arial"/>
          <w:sz w:val="22"/>
          <w:szCs w:val="22"/>
        </w:rPr>
      </w:r>
    </w:p>
  </w:footnote>
  <w:footnote w:id="322">
    <w:p>
      <w:pPr>
        <w:pStyle w:val="Normal"/>
        <w:ind w:left="567" w:right="567" w:hanging="0"/>
        <w:jc w:val="both"/>
        <w:rPr/>
      </w:pPr>
      <w:r>
        <w:rPr>
          <w:rStyle w:val="FootnoteCharacters"/>
        </w:rPr>
        <w:t>5</w:t>
      </w:r>
      <w:r>
        <w:rPr/>
        <w:t xml:space="preserve"> </w:t>
      </w:r>
      <w:r>
        <w:rPr>
          <w:rFonts w:eastAsia="Arial" w:cs="Arial" w:ascii="Arial" w:hAnsi="Arial"/>
          <w:sz w:val="22"/>
          <w:szCs w:val="22"/>
        </w:rPr>
        <w:t>Mt 11, 2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23">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es 63, 3.    </w:t>
      </w:r>
    </w:p>
  </w:footnote>
  <w:footnote w:id="324">
    <w:p>
      <w:pPr>
        <w:pStyle w:val="Normal"/>
        <w:ind w:left="567" w:right="567" w:hanging="0"/>
        <w:jc w:val="both"/>
        <w:rPr/>
      </w:pPr>
      <w:r>
        <w:rPr>
          <w:rStyle w:val="FootnoteCharacters"/>
        </w:rPr>
        <w:t>7</w:t>
      </w:r>
      <w:r>
        <w:rPr/>
        <w:t xml:space="preserve">  </w:t>
      </w:r>
      <w:r>
        <w:rPr>
          <w:rFonts w:eastAsia="Arial" w:cs="Arial" w:ascii="Arial" w:hAnsi="Arial"/>
          <w:sz w:val="22"/>
          <w:szCs w:val="22"/>
        </w:rPr>
        <w:t xml:space="preserve">Ps 69, 21.    </w:t>
      </w:r>
    </w:p>
  </w:footnote>
  <w:footnote w:id="325">
    <w:p>
      <w:pPr>
        <w:pStyle w:val="Footnote"/>
        <w:ind w:left="567" w:hanging="0"/>
        <w:rPr/>
      </w:pPr>
      <w:r>
        <w:rPr>
          <w:rStyle w:val="FootnoteCharacters"/>
        </w:rPr>
        <w:t>8</w:t>
      </w:r>
      <w:r>
        <w:rPr/>
        <w:t xml:space="preserve">  </w:t>
      </w:r>
      <w:r>
        <w:rPr>
          <w:rFonts w:eastAsia="Arial" w:cs="Arial" w:ascii="Arial" w:hAnsi="Arial"/>
          <w:sz w:val="22"/>
          <w:szCs w:val="22"/>
        </w:rPr>
        <w:t>Jes 65, 2.</w:t>
      </w:r>
    </w:p>
  </w:footnote>
  <w:footnote w:id="326">
    <w:p>
      <w:pPr>
        <w:pStyle w:val="Normal"/>
        <w:ind w:left="567" w:right="567" w:hanging="0"/>
        <w:jc w:val="both"/>
        <w:rPr/>
      </w:pPr>
      <w:r>
        <w:rPr>
          <w:rStyle w:val="FootnoteCharacters"/>
        </w:rPr>
        <w:t>1</w:t>
      </w:r>
      <w:r>
        <w:rPr/>
        <w:t xml:space="preserve"> </w:t>
      </w:r>
      <w:r>
        <w:rPr>
          <w:rFonts w:eastAsia="Arial" w:cs="Arial" w:ascii="Arial" w:hAnsi="Arial"/>
          <w:sz w:val="22"/>
          <w:szCs w:val="22"/>
        </w:rPr>
        <w:t>Von  P. Eymard gepredigt  für  die Bruderschaft vom hlst. Herzen Jesu im Verlauf einer Mission in einer Landpfarrei; Eymard war damals noch Marist.</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27">
    <w:p>
      <w:pPr>
        <w:pStyle w:val="Normal"/>
        <w:ind w:left="567" w:right="567" w:hanging="0"/>
        <w:jc w:val="both"/>
        <w:rPr/>
      </w:pPr>
      <w:r>
        <w:rPr>
          <w:rStyle w:val="FootnoteCharacters"/>
        </w:rPr>
        <w:t>2</w:t>
      </w:r>
      <w:r>
        <w:rPr/>
        <w:t xml:space="preserve"> </w:t>
      </w:r>
      <w:r>
        <w:rPr>
          <w:rFonts w:eastAsia="Arial" w:cs="Arial" w:ascii="Arial" w:hAnsi="Arial"/>
          <w:sz w:val="22"/>
          <w:szCs w:val="22"/>
        </w:rPr>
        <w:t>Anspielung auf die Sakrilegien, die mehrfach und an verschiedenen Orten im 16. Jh. geschahen.</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28">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Bernh., Serm. I in Epiphan. Dom., M.   </w:t>
      </w:r>
    </w:p>
  </w:footnote>
  <w:footnote w:id="329">
    <w:p>
      <w:pPr>
        <w:pStyle w:val="Footnote"/>
        <w:ind w:left="567" w:hanging="0"/>
        <w:rPr/>
      </w:pPr>
      <w:r>
        <w:rPr>
          <w:rStyle w:val="FootnoteCharacters"/>
        </w:rPr>
        <w:t>4</w:t>
      </w:r>
      <w:r>
        <w:rPr/>
        <w:t xml:space="preserve"> </w:t>
      </w:r>
      <w:r>
        <w:rPr>
          <w:rFonts w:eastAsia="Arial" w:cs="Arial" w:ascii="Arial" w:hAnsi="Arial"/>
          <w:sz w:val="22"/>
          <w:szCs w:val="22"/>
        </w:rPr>
        <w:t>Lucas Tudensis (13. Jh.), Adv. Albig., lib. II, c. 16.</w:t>
      </w:r>
    </w:p>
  </w:footnote>
  <w:footnote w:id="330">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Zur vollständigeren Darstellung der Lehrmeinung von P. Eymard  über dieses Thema ist es ratsam, zusätzlich  noch folgende Themen  durchzulesen: Epiphanie und die Königs-würde Jesu Christi (S.59 ff); Triumph Jesu Christi durch die Eucharistie, in: </w:t>
      </w:r>
      <w:r>
        <w:rPr>
          <w:rFonts w:eastAsia="Arial" w:cs="Arial" w:ascii="Arial" w:hAnsi="Arial"/>
          <w:i/>
          <w:iCs/>
          <w:sz w:val="22"/>
          <w:szCs w:val="22"/>
        </w:rPr>
        <w:t>Die reale Gegenwart</w:t>
      </w:r>
      <w:r>
        <w:rPr>
          <w:rFonts w:eastAsia="Arial" w:cs="Arial" w:ascii="Arial" w:hAnsi="Arial"/>
          <w:sz w:val="22"/>
          <w:szCs w:val="22"/>
        </w:rPr>
        <w:t xml:space="preserve"> I, S. 191-194.       </w:t>
      </w:r>
    </w:p>
  </w:footnote>
  <w:footnote w:id="331">
    <w:p>
      <w:pPr>
        <w:pStyle w:val="Normal"/>
        <w:ind w:left="567" w:right="567" w:hanging="0"/>
        <w:jc w:val="both"/>
        <w:rPr/>
      </w:pPr>
      <w:r>
        <w:rPr>
          <w:rStyle w:val="FootnoteCharacters"/>
        </w:rPr>
        <w:t>2</w:t>
      </w:r>
      <w:r>
        <w:rPr/>
        <w:t xml:space="preserve">  </w:t>
      </w:r>
      <w:r>
        <w:rPr>
          <w:rFonts w:eastAsia="Arial" w:cs="Arial" w:ascii="Arial" w:hAnsi="Arial"/>
          <w:sz w:val="22"/>
          <w:szCs w:val="22"/>
        </w:rPr>
        <w:t>Röm 8, 37.</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32">
    <w:p>
      <w:pPr>
        <w:pStyle w:val="Footnote"/>
        <w:ind w:left="567" w:hanging="0"/>
        <w:rPr/>
      </w:pPr>
      <w:r>
        <w:rPr>
          <w:rStyle w:val="FootnoteCharacters"/>
        </w:rPr>
        <w:footnoteRef/>
      </w:r>
      <w:r>
        <w:rPr/>
        <w:t xml:space="preserve"> </w:t>
      </w:r>
      <w:r>
        <w:rPr>
          <w:rFonts w:eastAsia="Arial" w:cs="Arial" w:ascii="Arial" w:hAnsi="Arial"/>
          <w:sz w:val="22"/>
          <w:szCs w:val="22"/>
        </w:rPr>
        <w:t>Zur Zeit Eymards:  Frankreich, Belgien, Italien und Spanien.</w:t>
      </w:r>
    </w:p>
  </w:footnote>
  <w:footnote w:id="333">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Zum vollständigeren Verständnis der Lehrmeinung von P. Eymard  über diesen Punkt mögen folgende Ausführungen von ihm nachgelesen werden:Epiphanie und die    Königs-würde  Jesu Christi, S. 59 ff;  Triumph  Jesu Christi durch die Eucharistie, in: </w:t>
      </w:r>
      <w:r>
        <w:rPr>
          <w:rFonts w:eastAsia="Arial" w:cs="Arial" w:ascii="Arial" w:hAnsi="Arial"/>
          <w:i/>
          <w:iCs/>
          <w:sz w:val="22"/>
          <w:szCs w:val="22"/>
        </w:rPr>
        <w:t xml:space="preserve">Die reale Gegenwart </w:t>
      </w:r>
      <w:r>
        <w:rPr>
          <w:rFonts w:eastAsia="Arial" w:cs="Arial" w:ascii="Arial" w:hAnsi="Arial"/>
          <w:sz w:val="22"/>
          <w:szCs w:val="22"/>
        </w:rPr>
        <w:t xml:space="preserve">I, S. 191-194.       </w:t>
      </w:r>
    </w:p>
  </w:footnote>
  <w:footnote w:id="334">
    <w:p>
      <w:pPr>
        <w:pStyle w:val="Normal"/>
        <w:ind w:left="567" w:right="567" w:hanging="0"/>
        <w:jc w:val="both"/>
        <w:rPr/>
      </w:pPr>
      <w:r>
        <w:rPr>
          <w:rStyle w:val="FootnoteCharacters"/>
        </w:rPr>
        <w:t>2</w:t>
      </w:r>
      <w:r>
        <w:rPr/>
        <w:t xml:space="preserve">  </w:t>
      </w:r>
      <w:r>
        <w:rPr>
          <w:rFonts w:eastAsia="Arial" w:cs="Arial" w:ascii="Arial" w:hAnsi="Arial"/>
          <w:sz w:val="22"/>
          <w:szCs w:val="22"/>
        </w:rPr>
        <w:t xml:space="preserve">Joh 18, 37.     </w:t>
      </w:r>
    </w:p>
  </w:footnote>
  <w:footnote w:id="335">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Ps 2, 8.    </w:t>
      </w:r>
    </w:p>
  </w:footnote>
  <w:footnote w:id="336">
    <w:p>
      <w:pPr>
        <w:pStyle w:val="Normal"/>
        <w:ind w:left="567" w:right="567" w:hanging="0"/>
        <w:jc w:val="both"/>
        <w:rPr/>
      </w:pPr>
      <w:r>
        <w:rPr>
          <w:rStyle w:val="FootnoteCharacters"/>
        </w:rPr>
        <w:t>4</w:t>
      </w:r>
      <w:r>
        <w:rPr/>
        <w:t xml:space="preserve">  </w:t>
      </w:r>
      <w:r>
        <w:rPr>
          <w:rFonts w:eastAsia="Arial" w:cs="Arial" w:ascii="Arial" w:hAnsi="Arial"/>
          <w:sz w:val="22"/>
          <w:szCs w:val="22"/>
        </w:rPr>
        <w:t>Lk 1, 32 f.</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37">
    <w:p>
      <w:pPr>
        <w:pStyle w:val="Normal"/>
        <w:ind w:left="567" w:right="567" w:hanging="0"/>
        <w:jc w:val="both"/>
        <w:rPr/>
      </w:pPr>
      <w:r>
        <w:rPr>
          <w:rStyle w:val="FootnoteCharacters"/>
        </w:rPr>
        <w:t>5</w:t>
      </w:r>
      <w:r>
        <w:rPr/>
        <w:t xml:space="preserve">  </w:t>
      </w:r>
      <w:r>
        <w:rPr>
          <w:rFonts w:eastAsia="Arial" w:cs="Arial" w:ascii="Arial" w:hAnsi="Arial"/>
          <w:sz w:val="22"/>
          <w:szCs w:val="22"/>
        </w:rPr>
        <w:t>Apg 1, 14; 2, 42. - Exegeten  wie  Msgr. Ruch, Msgr. Battifol, P. Bea s.j. nehmen als wahrscheinlich an, daß  "</w:t>
      </w:r>
      <w:r>
        <w:rPr>
          <w:rFonts w:eastAsia="Arial" w:cs="Arial" w:ascii="Arial" w:hAnsi="Arial"/>
          <w:i/>
          <w:iCs/>
          <w:sz w:val="22"/>
          <w:szCs w:val="22"/>
        </w:rPr>
        <w:t>das Brechen des Brotes</w:t>
      </w:r>
      <w:r>
        <w:rPr>
          <w:rFonts w:eastAsia="Arial" w:cs="Arial" w:ascii="Arial" w:hAnsi="Arial"/>
          <w:sz w:val="22"/>
          <w:szCs w:val="22"/>
        </w:rPr>
        <w:t xml:space="preserve">" wenigstens in Jerusalem jeden Tag stattgefunden hat. A.d.H.       </w:t>
      </w:r>
    </w:p>
  </w:footnote>
  <w:footnote w:id="338">
    <w:p>
      <w:pPr>
        <w:pStyle w:val="Normal"/>
        <w:ind w:left="567" w:right="567" w:hanging="0"/>
        <w:jc w:val="both"/>
        <w:rPr/>
      </w:pPr>
      <w:r>
        <w:rPr>
          <w:rStyle w:val="FootnoteCharacters"/>
        </w:rPr>
        <w:t>6</w:t>
      </w:r>
      <w:r>
        <w:rPr/>
        <w:t xml:space="preserve"> </w:t>
      </w:r>
      <w:r>
        <w:rPr>
          <w:rFonts w:eastAsia="Arial" w:cs="Arial" w:ascii="Arial" w:hAnsi="Arial"/>
          <w:sz w:val="22"/>
          <w:szCs w:val="22"/>
        </w:rPr>
        <w:t xml:space="preserve">Joh 6, 56 f.   </w:t>
      </w:r>
    </w:p>
  </w:footnote>
  <w:footnote w:id="339">
    <w:p>
      <w:pPr>
        <w:pStyle w:val="Normal"/>
        <w:ind w:left="567" w:right="567" w:hanging="0"/>
        <w:jc w:val="both"/>
        <w:rPr/>
      </w:pPr>
      <w:r>
        <w:rPr>
          <w:rStyle w:val="FootnoteCharacters"/>
        </w:rPr>
        <w:t>7</w:t>
      </w:r>
      <w:r>
        <w:rPr/>
        <w:t xml:space="preserve"> </w:t>
      </w:r>
      <w:r>
        <w:rPr>
          <w:rFonts w:eastAsia="Arial" w:cs="Arial" w:ascii="Arial" w:hAnsi="Arial"/>
          <w:sz w:val="22"/>
          <w:szCs w:val="22"/>
        </w:rPr>
        <w:t>Joh 14, 6; 6, 48.</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40">
    <w:p>
      <w:pPr>
        <w:pStyle w:val="Normal"/>
        <w:ind w:left="567" w:right="567" w:hanging="0"/>
        <w:jc w:val="both"/>
        <w:rPr/>
      </w:pPr>
      <w:r>
        <w:rPr>
          <w:rStyle w:val="FootnoteCharacters"/>
        </w:rPr>
        <w:t>8</w:t>
      </w:r>
      <w:r>
        <w:rPr/>
        <w:t xml:space="preserve">  </w:t>
      </w:r>
      <w:r>
        <w:rPr>
          <w:rStyle w:val="FootnoteCharacters"/>
        </w:rPr>
        <w:t>8</w:t>
      </w:r>
      <w:r>
        <w:rPr/>
        <w:t xml:space="preserve"> </w:t>
      </w:r>
      <w:r>
        <w:rPr>
          <w:rFonts w:eastAsia="Arial" w:cs="Arial" w:ascii="Arial" w:hAnsi="Arial"/>
          <w:sz w:val="22"/>
          <w:szCs w:val="22"/>
        </w:rPr>
        <w:t xml:space="preserve">Joh 16, 29 f.    </w:t>
      </w:r>
    </w:p>
  </w:footnote>
  <w:footnote w:id="341">
    <w:p>
      <w:pPr>
        <w:pStyle w:val="Normal"/>
        <w:ind w:left="567" w:right="567" w:hanging="0"/>
        <w:jc w:val="both"/>
        <w:rPr/>
      </w:pPr>
      <w:r>
        <w:rPr>
          <w:rStyle w:val="FootnoteCharacters"/>
        </w:rPr>
        <w:t>9</w:t>
      </w:r>
      <w:r>
        <w:rPr/>
        <w:t xml:space="preserve">  </w:t>
      </w:r>
      <w:r>
        <w:rPr>
          <w:rStyle w:val="FootnoteCharacters"/>
        </w:rPr>
        <w:t>9</w:t>
      </w:r>
      <w:r>
        <w:rPr/>
        <w:t xml:space="preserve">  </w:t>
      </w:r>
      <w:r>
        <w:rPr>
          <w:rFonts w:eastAsia="Arial" w:cs="Arial" w:ascii="Arial" w:hAnsi="Arial"/>
          <w:sz w:val="22"/>
          <w:szCs w:val="22"/>
        </w:rPr>
        <w:t xml:space="preserve">Ps 34, 9.     </w:t>
      </w:r>
    </w:p>
  </w:footnote>
  <w:footnote w:id="342">
    <w:p>
      <w:pPr>
        <w:pStyle w:val="Normal"/>
        <w:ind w:left="567" w:right="567" w:hanging="0"/>
        <w:jc w:val="both"/>
        <w:rPr/>
      </w:pPr>
      <w:r>
        <w:rPr>
          <w:rStyle w:val="FootnoteCharacters"/>
        </w:rPr>
        <w:t>1</w:t>
      </w:r>
      <w:r>
        <w:rPr>
          <w:rStyle w:val="FootnoteCharacters"/>
        </w:rPr>
        <w:t>0</w:t>
      </w:r>
      <w:r>
        <w:rPr/>
        <w:t xml:space="preserve">  </w:t>
      </w:r>
      <w:r>
        <w:rPr>
          <w:rFonts w:eastAsia="Arial" w:cs="Arial" w:ascii="Arial" w:hAnsi="Arial"/>
          <w:sz w:val="22"/>
          <w:szCs w:val="22"/>
        </w:rPr>
        <w:t xml:space="preserve">Sir 15, 3.     </w:t>
      </w:r>
    </w:p>
  </w:footnote>
  <w:footnote w:id="343">
    <w:p>
      <w:pPr>
        <w:pStyle w:val="Normal"/>
        <w:ind w:left="567" w:right="567" w:hanging="0"/>
        <w:jc w:val="both"/>
        <w:rPr/>
      </w:pPr>
      <w:r>
        <w:rPr>
          <w:rStyle w:val="FootnoteCharacters"/>
        </w:rPr>
        <w:t>1</w:t>
      </w:r>
      <w:r>
        <w:rPr>
          <w:rStyle w:val="FootnoteCharacters"/>
        </w:rPr>
        <w:t>1</w:t>
      </w:r>
      <w:r>
        <w:rPr/>
        <w:t xml:space="preserve"> </w:t>
      </w:r>
      <w:r>
        <w:rPr>
          <w:rFonts w:eastAsia="Arial" w:cs="Arial" w:ascii="Arial" w:hAnsi="Arial"/>
          <w:sz w:val="22"/>
          <w:szCs w:val="22"/>
        </w:rPr>
        <w:t>Z. B. Tertull. und Zyprian.</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44">
    <w:p>
      <w:pPr>
        <w:pStyle w:val="Normal"/>
        <w:ind w:left="567" w:right="567" w:hanging="0"/>
        <w:jc w:val="both"/>
        <w:rPr/>
      </w:pPr>
      <w:r>
        <w:rPr>
          <w:rStyle w:val="FootnoteCharacters"/>
        </w:rPr>
        <w:t>1</w:t>
      </w:r>
      <w:r>
        <w:rPr>
          <w:rStyle w:val="FootnoteCharacters"/>
        </w:rPr>
        <w:t>3</w:t>
      </w:r>
      <w:r>
        <w:rPr/>
        <w:t xml:space="preserve">  </w:t>
      </w:r>
      <w:r>
        <w:rPr>
          <w:rFonts w:eastAsia="Arial" w:cs="Arial" w:ascii="Arial" w:hAnsi="Arial"/>
          <w:sz w:val="22"/>
          <w:szCs w:val="22"/>
        </w:rPr>
        <w:t xml:space="preserve">Joh 4, 14 f.    </w:t>
      </w:r>
    </w:p>
  </w:footnote>
  <w:footnote w:id="345">
    <w:p>
      <w:pPr>
        <w:pStyle w:val="Footnote"/>
        <w:ind w:left="567" w:hanging="0"/>
        <w:rPr/>
      </w:pPr>
      <w:r>
        <w:rPr>
          <w:rStyle w:val="FootnoteCharacters"/>
        </w:rPr>
        <w:t>1</w:t>
      </w:r>
      <w:r>
        <w:rPr>
          <w:rStyle w:val="FootnoteCharacters"/>
        </w:rPr>
        <w:t>4</w:t>
      </w:r>
      <w:r>
        <w:rPr/>
        <w:t xml:space="preserve">  </w:t>
      </w:r>
      <w:r>
        <w:rPr>
          <w:rFonts w:eastAsia="Arial" w:cs="Arial" w:ascii="Arial" w:hAnsi="Arial"/>
          <w:sz w:val="22"/>
          <w:szCs w:val="22"/>
        </w:rPr>
        <w:t>Vgl. Jo 6, 33 f.</w:t>
      </w:r>
    </w:p>
  </w:footnote>
  <w:footnote w:id="346">
    <w:p>
      <w:pPr>
        <w:pStyle w:val="Footnote"/>
        <w:ind w:left="567" w:hanging="0"/>
        <w:rPr/>
      </w:pPr>
      <w:r>
        <w:rPr>
          <w:rStyle w:val="FootnoteCharacters"/>
        </w:rPr>
        <w:t>1</w:t>
      </w:r>
      <w:r>
        <w:rPr/>
        <w:t xml:space="preserve"> </w:t>
      </w:r>
      <w:r>
        <w:rPr/>
        <w:t>Noch nicht gefunden.</w:t>
      </w:r>
    </w:p>
  </w:footnote>
  <w:footnote w:id="347">
    <w:p>
      <w:pPr>
        <w:pStyle w:val="Normal"/>
        <w:ind w:left="567" w:right="567" w:hanging="0"/>
        <w:jc w:val="both"/>
        <w:rPr/>
      </w:pPr>
      <w:r>
        <w:rPr>
          <w:rStyle w:val="FootnoteCharacters"/>
        </w:rPr>
        <w:t>2</w:t>
      </w:r>
      <w:r>
        <w:rPr/>
        <w:t xml:space="preserve"> </w:t>
      </w:r>
      <w:r>
        <w:rPr>
          <w:rFonts w:eastAsia="Arial" w:cs="Arial" w:ascii="Arial" w:hAnsi="Arial"/>
          <w:sz w:val="22"/>
          <w:szCs w:val="22"/>
        </w:rPr>
        <w:t>Die Enzyklika  "</w:t>
      </w:r>
      <w:r>
        <w:rPr>
          <w:rFonts w:eastAsia="Arial" w:cs="Arial" w:ascii="Arial" w:hAnsi="Arial"/>
          <w:i/>
          <w:iCs/>
          <w:sz w:val="22"/>
          <w:szCs w:val="22"/>
        </w:rPr>
        <w:t>Mystici Corporis</w:t>
      </w:r>
      <w:r>
        <w:rPr>
          <w:rFonts w:eastAsia="Arial" w:cs="Arial" w:ascii="Arial" w:hAnsi="Arial"/>
          <w:sz w:val="22"/>
          <w:szCs w:val="22"/>
        </w:rPr>
        <w:t>" hat  diesen Punkt sehr  hervorgehoben. Glieder  des mystischen Leibes sind  nur die Gläubigen, die den wahren Glauben bekennen.</w:t>
      </w:r>
    </w:p>
  </w:footnote>
  <w:footnote w:id="348">
    <w:p>
      <w:pPr>
        <w:pStyle w:val="Normal"/>
        <w:ind w:left="567" w:right="567" w:hanging="0"/>
        <w:jc w:val="both"/>
        <w:rPr/>
      </w:pPr>
      <w:r>
        <w:rPr>
          <w:rStyle w:val="FootnoteCharacters"/>
        </w:rPr>
        <w:t>3</w:t>
      </w:r>
      <w:r>
        <w:rPr/>
        <w:t xml:space="preserve"> </w:t>
      </w:r>
      <w:r>
        <w:rPr>
          <w:rFonts w:eastAsia="Arial" w:cs="Arial" w:ascii="Arial" w:hAnsi="Arial"/>
          <w:sz w:val="22"/>
          <w:szCs w:val="22"/>
        </w:rPr>
        <w:t>Diese Worte, die P. Eymard 1868 gesprochen hat, haben den Charakter und Klang einer Prophetie.</w:t>
      </w:r>
    </w:p>
  </w:footnote>
  <w:footnote w:id="349">
    <w:p>
      <w:pPr>
        <w:pStyle w:val="Normal"/>
        <w:ind w:left="567" w:right="567" w:hanging="0"/>
        <w:jc w:val="both"/>
        <w:rPr/>
      </w:pPr>
      <w:r>
        <w:rPr>
          <w:rStyle w:val="FootnoteCharacters"/>
        </w:rPr>
        <w:t>1</w:t>
      </w:r>
      <w:r>
        <w:rPr/>
        <w:t xml:space="preserve"> </w:t>
      </w:r>
      <w:r>
        <w:rPr>
          <w:rFonts w:eastAsia="Arial" w:cs="Arial" w:ascii="Arial" w:hAnsi="Arial"/>
          <w:sz w:val="22"/>
          <w:szCs w:val="22"/>
        </w:rPr>
        <w:t xml:space="preserve">Von P. Eymard gepredigt wahrscheinlich in Lyon zugunsten des Werkes der Ausbrei-tung des Glaubens.       </w:t>
      </w:r>
    </w:p>
  </w:footnote>
  <w:footnote w:id="350">
    <w:p>
      <w:pPr>
        <w:pStyle w:val="Normal"/>
        <w:ind w:left="567" w:right="567" w:hanging="0"/>
        <w:jc w:val="both"/>
        <w:rPr/>
      </w:pPr>
      <w:r>
        <w:rPr>
          <w:rStyle w:val="FootnoteCharacters"/>
        </w:rPr>
        <w:t>2</w:t>
      </w:r>
      <w:r>
        <w:rPr/>
        <w:t xml:space="preserve">  </w:t>
      </w:r>
      <w:r>
        <w:rPr>
          <w:rFonts w:eastAsia="Arial" w:cs="Arial" w:ascii="Arial" w:hAnsi="Arial"/>
          <w:sz w:val="22"/>
          <w:szCs w:val="22"/>
        </w:rPr>
        <w:t>Mt 28, 19.</w:t>
      </w:r>
    </w:p>
    <w:p>
      <w:pPr>
        <w:pStyle w:val="Footnote"/>
        <w:ind w:left="567" w:hanging="0"/>
        <w:rPr>
          <w:rFonts w:ascii="Arial" w:hAnsi="Arial" w:eastAsia="Arial" w:cs="Arial"/>
          <w:sz w:val="22"/>
          <w:szCs w:val="22"/>
        </w:rPr>
      </w:pPr>
      <w:r>
        <w:rPr>
          <w:rFonts w:eastAsia="Arial" w:cs="Arial" w:ascii="Arial" w:hAnsi="Arial"/>
          <w:sz w:val="22"/>
          <w:szCs w:val="22"/>
        </w:rPr>
        <w:t xml:space="preserve">      </w:t>
      </w:r>
    </w:p>
  </w:footnote>
  <w:footnote w:id="351">
    <w:p>
      <w:pPr>
        <w:pStyle w:val="Normal"/>
        <w:ind w:left="567" w:right="567" w:hanging="0"/>
        <w:jc w:val="both"/>
        <w:rPr/>
      </w:pPr>
      <w:r>
        <w:rPr>
          <w:rStyle w:val="FootnoteCharacters"/>
        </w:rPr>
        <w:t>3</w:t>
      </w:r>
      <w:r>
        <w:rPr/>
        <w:t xml:space="preserve"> </w:t>
      </w:r>
      <w:r>
        <w:rPr>
          <w:rFonts w:eastAsia="Arial" w:cs="Arial" w:ascii="Arial" w:hAnsi="Arial"/>
          <w:sz w:val="22"/>
          <w:szCs w:val="22"/>
        </w:rPr>
        <w:t xml:space="preserve">Zur Zeit P. Eymards. Heute (1951) werden sie über eine Milliarde geschätzt aufgrund genauerer Statistiken und  vor allem wegen der raschen Geburtenzunahme, die schneller verläuft als die Zahl der Bekehrungen.   </w:t>
      </w:r>
    </w:p>
  </w:footnote>
  <w:footnote w:id="352">
    <w:p>
      <w:pPr>
        <w:pStyle w:val="Footnote"/>
        <w:ind w:left="567" w:hanging="0"/>
        <w:rPr/>
      </w:pPr>
      <w:r>
        <w:rPr>
          <w:rStyle w:val="FootnoteCharacters"/>
        </w:rPr>
        <w:t>4</w:t>
      </w:r>
      <w:r>
        <w:rPr/>
        <w:t xml:space="preserve">  </w:t>
      </w:r>
      <w:r>
        <w:rPr>
          <w:rFonts w:eastAsia="Arial" w:cs="Arial" w:ascii="Arial" w:hAnsi="Arial"/>
          <w:sz w:val="22"/>
          <w:szCs w:val="22"/>
        </w:rPr>
        <w:t>Als Eymard diese Predigt hielt, war er noch Marist; er war durch  seine Mitbrüder  in den Missionen  über die damaligen Verhältnisse informie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fzhlungszeichen">
    <w:name w:val="Aufzählungszeichen"/>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44:00Z</dcterms:created>
  <dc:creator>*</dc:creator>
  <dc:description/>
  <dc:language>en-US</dc:language>
  <cp:lastModifiedBy>*</cp:lastModifiedBy>
  <cp:lastPrinted>1997-12-28T21:43:00Z</cp:lastPrinted>
  <dcterms:modified xsi:type="dcterms:W3CDTF">1998-06-03T19:44:00Z</dcterms:modified>
  <cp:revision>2</cp:revision>
  <dc:subject/>
  <dc:title/>
</cp:coreProperties>
</file>