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MIA GIOIA SEI  </w:t>
      </w:r>
      <w:r>
        <w:rPr>
          <w:rFonts w:cs="Arial" w:ascii="Arial" w:hAnsi="Arial"/>
          <w:b/>
        </w:rPr>
        <w:t xml:space="preserve">                </w:t>
      </w:r>
      <w:r>
        <w:rPr>
          <w:rFonts w:cs="Arial" w:ascii="Arial" w:hAnsi="Arial"/>
          <w:b/>
          <w:i/>
          <w:iCs/>
        </w:rPr>
        <w:t xml:space="preserve"> Daniele Branca</w:t>
      </w:r>
      <w:r>
        <w:rPr>
          <w:rFonts w:cs="Arial" w:ascii="Arial" w:hAnsi="Arial"/>
          <w:b/>
          <w:sz w:val="28"/>
        </w:rPr>
        <w:t xml:space="preserve">                                   (358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mallCaps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© 2001 Arrangiamenti Edizioni Rinnovamento nello Spirito Santo S.c.r.l. – Italia.  </w:t>
      </w:r>
      <w:r>
        <w:rPr>
          <w:rFonts w:cs="Arial" w:ascii="Arial" w:hAnsi="Arial"/>
          <w:i/>
          <w:iCs/>
          <w:sz w:val="16"/>
        </w:rPr>
        <w:t>M.C.</w:t>
      </w:r>
      <w:r>
        <w:rPr>
          <w:rFonts w:cs="Arial" w:ascii="Arial" w:hAnsi="Arial"/>
          <w:b/>
          <w:bCs/>
          <w:i/>
          <w:iCs/>
          <w:sz w:val="16"/>
        </w:rPr>
        <w:t xml:space="preserve">  CNS14 “Risorto per Amore”.</w:t>
      </w:r>
      <w:r>
        <w:rPr>
          <w:rFonts w:cs="Arial"/>
          <w:b/>
          <w:bCs/>
          <w:i/>
          <w:sz w:val="16"/>
        </w:rPr>
        <w:t xml:space="preserve">         </w:t>
      </w:r>
      <w:r>
        <w:rPr>
          <w:i/>
        </w:rPr>
        <w:t xml:space="preserve"> </w:t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Heading1"/>
        <w:ind w:firstLine="708"/>
        <w:rPr/>
      </w:pPr>
      <w:r>
        <w:rPr>
          <w:rFonts w:cs="Arial"/>
          <w:color w:val="000000"/>
        </w:rPr>
        <w:t>Intr.</w:t>
      </w:r>
      <w:r>
        <w:rPr>
          <w:rFonts w:cs="Arial"/>
          <w:b w:val="false"/>
          <w:bCs/>
        </w:rPr>
        <w:t xml:space="preserve">    </w:t>
      </w:r>
      <w:r>
        <w:rPr>
          <w:rFonts w:cs="Arial"/>
        </w:rPr>
        <w:t xml:space="preserve">Sol   Re/fa#  Mi-7 Re/do </w:t>
      </w:r>
      <w:r>
        <w:rPr/>
        <w:t xml:space="preserve">Si-7 Mi-7 La- Si-7 Mi-7 La-7 Sol/si </w:t>
      </w:r>
      <w:r>
        <w:rPr>
          <w:bCs/>
        </w:rPr>
        <w:t>Do Re7sus4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tbl>
      <w:tblPr>
        <w:tblW w:w="7920" w:type="dxa"/>
        <w:jc w:val="left"/>
        <w:tblInd w:w="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519"/>
        <w:gridCol w:w="6660"/>
      </w:tblGrid>
      <w:tr>
        <w:trPr/>
        <w:tc>
          <w:tcPr>
            <w:tcW w:w="79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Sol             Re/fa#             Mi-7    Re/do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      Si-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 gioia sei, speranza che riempie i cuori rivolti verso t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Mi-7                    Do                             Re/fa#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o canterò che hai vinto la mia tristezza in me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Sol        Si4 Si                 Mi-                           Sol/fa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 adorerò, ti loderò,      davanti a te, mio Signor, danzerò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Do7+       Si-7  Mi-      La-      Re7 sus4 Sol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’amore del Padre    per sempre io dimorerò.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79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acco musicale: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  Re/fa#   Mi-7 Re/do  Do/re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</w:t>
            </w:r>
          </w:p>
        </w:tc>
      </w:tr>
      <w:tr>
        <w:trPr/>
        <w:tc>
          <w:tcPr>
            <w:tcW w:w="79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a roccia sei, fortezza che rinfranca i cuori rivolti verso te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clamerò la fedeltà del tuo amor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 adorerò, ti loderò, davanti a te, mio Signor, danzerò,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lang w:val="fr-FR"/>
              </w:rPr>
              <w:t xml:space="preserve">Re7 Sol  Do Sol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’amore del Padre    per sempre io dimore  -  rò.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ro muto: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La Mi/sol#    Fa#-7   Mi/re      Do#-   La/do#   Fa#-  Re Mi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Uh                uh        uh                      uh                 uh  </w:t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Solista D.)    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Tutti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La          Sol#-7   Do#7/fa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 adorerò, ti loderò,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   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Fa#-7                        La/sol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avanti a te, mio Signor, danzerò,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 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Re7+ Do#-  Fa#-7    Si-7  Si-/mi              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’amore del Pa  -  dre     dimorerò.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   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La            Mi/sol#               Fa#-    Mi/re  Do#-7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 luce sei, parola che      consola i cuori rivolti a t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La/do#   Fa#-7          Re                M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unci  -  rò che sei la via e la verità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 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La          Sol#-7   Do#7/fa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 adorerò, ti loderò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  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Fa#-7                         La/sol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avanti a te, mio Signor, danzerò,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Re7+ Do#-     Fa#-7    Si-7      Mi7sus4 Mib-7(b5)  Re7+  Do#-7  Fa#-7                  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ll’amore del Pa - dre    per sempre io          dimore   -    rò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Si-7     Mi7sus4  L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er sempre io dimorerò.      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nale:   </w:t>
            </w:r>
          </w:p>
        </w:tc>
        <w:tc>
          <w:tcPr>
            <w:tcW w:w="71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Mi/sol#    Fa#-   Mi/re  Do#-7  Fa#-7 Si-7 Do#-7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Fa#-7   Si-7 La/do#  Re  Si-/mi  La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rFonts w:ascii="Arial" w:hAnsi="Arial" w:cs="Arial"/>
      <w:b/>
      <w:color w:val="FF0000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21:56:00Z</dcterms:created>
  <dc:creator>Giovanni</dc:creator>
  <dc:description/>
  <dc:language>en-US</dc:language>
  <cp:lastModifiedBy>Giovanni</cp:lastModifiedBy>
  <dcterms:modified xsi:type="dcterms:W3CDTF">2001-08-22T21:56:00Z</dcterms:modified>
  <cp:revision>2</cp:revision>
  <dc:subject/>
  <dc:title>553</dc:title>
</cp:coreProperties>
</file>