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41. SORGI RISPLENDI           </w:t>
      </w:r>
      <w:r>
        <w:rPr>
          <w:rFonts w:cs="Arial" w:ascii="Arial" w:hAnsi="Arial"/>
          <w:b/>
          <w:i/>
        </w:rPr>
        <w:t>Donald Kopinski</w:t>
      </w:r>
      <w:r>
        <w:rPr>
          <w:rFonts w:cs="Arial" w:ascii="Arial" w:hAnsi="Arial"/>
          <w:b/>
          <w:sz w:val="28"/>
        </w:rPr>
        <w:tab/>
        <w:t xml:space="preserve">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Tratto da ls 60 - ISAIAH 60 Copyright </w:t>
      </w:r>
      <w:r>
        <w:rPr>
          <w:rFonts w:cs="Arial" w:ascii="Arial" w:hAnsi="Arial"/>
          <w:i/>
          <w:sz w:val="16"/>
          <w:lang w:val="en-GB"/>
        </w:rPr>
        <w:t xml:space="preserve">©  1976  The Word of God. </w:t>
      </w:r>
      <w:r>
        <w:rPr>
          <w:rFonts w:cs="Arial" w:ascii="Arial" w:hAnsi="Arial"/>
          <w:i/>
          <w:sz w:val="16"/>
        </w:rPr>
        <w:t>Tutti i diritti riser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</w:t>
      </w:r>
      <w:r>
        <w:rPr/>
        <w:t>Mi-</w:t>
        <w:tab/>
        <w:t xml:space="preserve">             Re                    Do                 </w:t>
        <w:tab/>
        <w:t xml:space="preserve">         Si7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Le tenebre coprono tutta la terra l'oscurità si stende sui popo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b/>
          <w:color w:val="FF0000"/>
          <w:sz w:val="20"/>
        </w:rPr>
        <w:t>Mi-</w:t>
        <w:tab/>
        <w:t xml:space="preserve">          Re                    Do       Si7</w:t>
        <w:tab/>
        <w:t xml:space="preserve"> Mi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ma su te si levo l'Eterno e la Sua gloria appare su di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Mi-    SoI</w:t>
        <w:tab/>
        <w:t xml:space="preserve">                                R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H SORGI E RISPLENDI, LA TUA LUCE E’ VENUTA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</w:t>
      </w:r>
      <w:r>
        <w:rPr/>
        <w:t>Do</w:t>
        <w:tab/>
        <w:t xml:space="preserve">                                    Si7</w:t>
      </w:r>
    </w:p>
    <w:p>
      <w:pPr>
        <w:pStyle w:val="Heading1"/>
        <w:spacing w:lineRule="auto" w:line="240"/>
        <w:rPr/>
      </w:pPr>
      <w:r>
        <w:rPr/>
        <w:t>E LA GLORIA DEL SIGNORE SI È LEVAT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Mi-    SoI</w:t>
        <w:tab/>
        <w:t xml:space="preserve">                                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H SORGI E RISPLENDI, LA TUA LUCE E’ VENUTA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color w:val="FF0000"/>
          <w:sz w:val="20"/>
        </w:rPr>
        <w:t>Do</w:t>
        <w:tab/>
        <w:t xml:space="preserve">             Si7</w:t>
        <w:tab/>
        <w:t xml:space="preserve">              Mi-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 LA GLORIA DEL SIGNORE È SU DI T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72660</wp:posOffset>
                </wp:positionH>
                <wp:positionV relativeFrom="paragraph">
                  <wp:posOffset>1600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12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Le nazioni cammineranno alla tua luce e i re allo splendore dell'aurora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 ti chiameranno la "città del Signore" la Sion del Santo d'israele.</w:t>
        <w:tab/>
        <w:t xml:space="preserve">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660</wp:posOffset>
                </wp:positionH>
                <wp:positionV relativeFrom="paragraph">
                  <wp:posOffset>1778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1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lza gli occhi e guardati intorno s'adunano e vengon tutti a t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E i tuoi figli giungono da lontano le tue figlie saran portate a te.</w:t>
        <w:tab/>
        <w:t xml:space="preserve">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72660</wp:posOffset>
                </wp:positionH>
                <wp:positionV relativeFrom="paragraph">
                  <wp:posOffset>10414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8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llora guarderai e sarai raggiante, il tuo cuore si colmerà di gio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il tesoro del mare si volgerà a te le ricchezze delle genti saran tue.</w:t>
        <w:tab/>
        <w:t xml:space="preserve">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9"/>
        <w:spacing w:lineRule="auto" w:line="24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72660</wp:posOffset>
                </wp:positionH>
                <wp:positionV relativeFrom="paragraph">
                  <wp:posOffset>12192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9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Il sole non tramonterà più la tua luna non calerà mai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l sole sarà la tua luce per sempre e i giorni del tuo duolo finiranno.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27:00Z</dcterms:created>
  <dc:creator>Felice Famularo</dc:creator>
  <dc:description/>
  <dc:language>en-US</dc:language>
  <cp:lastModifiedBy>Felice Famularo</cp:lastModifiedBy>
  <dcterms:modified xsi:type="dcterms:W3CDTF">2000-03-11T10:28:00Z</dcterms:modified>
  <cp:revision>1</cp:revision>
  <dc:subject/>
  <dc:title>141</dc:title>
</cp:coreProperties>
</file>