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e due vi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Beato l'uomo che non segue il consiglio degli empi, </w:t>
        <w:br/>
        <w:t xml:space="preserve">non indugia nella via dei peccatori </w:t>
        <w:br/>
        <w:t xml:space="preserve">e non siede in compagnia degli stolti;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ma si compiace della legge del Signore, </w:t>
        <w:br/>
        <w:t xml:space="preserve">la sua legge medita giorno e not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arà come albero piantato lungo corsi d'acqua, </w:t>
        <w:br/>
        <w:t xml:space="preserve">che darà frutto a suo tempo </w:t>
        <w:br/>
        <w:t xml:space="preserve">e le sue foglie non cadranno mai; </w:t>
        <w:br/>
        <w:t xml:space="preserve">riusciranno tutte le sue op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così, non così gli empi: </w:t>
        <w:br/>
        <w:t xml:space="preserve">ma come pula che il vento disperde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iò non reggeranno gli empi nel giudizio, </w:t>
        <w:br/>
        <w:t xml:space="preserve">né i peccatori nell'assemblea dei gius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veglia sul cammino dei giusti, </w:t>
        <w:br/>
        <w:t xml:space="preserve">ma la via degli empi andrà in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>Il dramma messianic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Perché le genti congiurano </w:t>
        <w:br/>
        <w:t xml:space="preserve">perché invano cospirano i popoli?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nsorgono i re della terra </w:t>
        <w:br/>
        <w:t xml:space="preserve">e i principi congiurano insieme </w:t>
        <w:br/>
        <w:t xml:space="preserve">contro il Signore e contro il suo Messia: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“Spezziamo le loro catene, </w:t>
        <w:br/>
        <w:t xml:space="preserve">gettiamo via i loro legami”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e ne ride chi abita i cieli, </w:t>
        <w:br/>
        <w:t xml:space="preserve">li schernisce dall'alto i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gli parla loro con ira, </w:t>
        <w:br/>
        <w:t xml:space="preserve">li spaventa nel suo sdegno: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“Io l'ho costituito mio sovrano </w:t>
        <w:br/>
        <w:t xml:space="preserve">sul Sion mio santo mont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nnunzierò il decreto del Signore. </w:t>
        <w:br/>
        <w:t xml:space="preserve">Egli mi ha detto: “Tu sei mio figlio, </w:t>
        <w:br/>
        <w:t xml:space="preserve">io oggi ti ho genera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hiedi a me, ti darò in possesso le genti </w:t>
        <w:br/>
        <w:t xml:space="preserve">e in dominio i confini della terr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e spezzerai con scettro di ferro, </w:t>
        <w:br/>
        <w:t xml:space="preserve">come vasi di argilla le frantumera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E ora, sovrani, siate saggi </w:t>
        <w:br/>
        <w:t xml:space="preserve">istruitevi, giudici della terra;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ervite Dio con timore </w:t>
        <w:br/>
        <w:t xml:space="preserve">e con tremore esultate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he non si sdegni e voi perdiate la via. </w:t>
        <w:br/>
        <w:t xml:space="preserve">Improvvisa divampa la sua ira. </w:t>
        <w:br/>
        <w:t xml:space="preserve">Beato chi in lui si rifug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ocazione mattutina del giusto perseguit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 di Davide quando fuggiva il figlio Assalonne</w:t>
      </w:r>
      <w:r>
        <w:rPr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quanti sono i miei oppressori! </w:t>
        <w:br/>
        <w:t xml:space="preserve">Molti contro di me insorgon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olti di me vanno dicendo: </w:t>
        <w:br/>
        <w:t xml:space="preserve">“Neppure Dio lo salva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a tu, Signore, sei mia difesa, </w:t>
        <w:br/>
        <w:t xml:space="preserve">tu sei mia gloria e sollevi il mio cap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Al Signore innalzo la mia voce </w:t>
        <w:br/>
        <w:t xml:space="preserve">e mi risponde dal suo monte san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o mi corico e mi addormento, </w:t>
        <w:br/>
        <w:t xml:space="preserve">mi sveglio perché il Signore mi sostien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temo la moltitudine di genti </w:t>
        <w:br/>
        <w:t xml:space="preserve">che contro di me si accamp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orgi, Signore, </w:t>
        <w:br/>
        <w:t xml:space="preserve">salvami, Dio mio. </w:t>
      </w:r>
    </w:p>
    <w:p>
      <w:pPr>
        <w:pStyle w:val="NormaleWeb"/>
        <w:rPr/>
      </w:pPr>
      <w:r>
        <w:rPr>
          <w:sz w:val="20"/>
          <w:szCs w:val="20"/>
        </w:rPr>
        <w:t xml:space="preserve">Hai colpito sulla guancia i miei nemici, </w:t>
        <w:br/>
        <w:t xml:space="preserve">hai spezzato i denti ai peccator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el Signore è la salvezza: </w:t>
        <w:br/>
        <w:t xml:space="preserve">sul tuo popolo la tua benedizio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la ser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strumenti a corda. Salmo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Quando ti invoco, rispondimi, Dio, mia giustizia: </w:t>
        <w:br/>
        <w:t xml:space="preserve">dalle angosce mi hai liberato; </w:t>
        <w:br/>
        <w:t xml:space="preserve">pietà di me, ascolta la mia preghi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Fino a quando, o uomini, sarete duri di cuore? </w:t>
        <w:br/>
        <w:t xml:space="preserve">Perché amate cose vane e cercate la menzogna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appiate che il Signore fa prodigi per il suo fedele: </w:t>
        <w:br/>
        <w:t xml:space="preserve">il Signore mi ascolta quando lo invoc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remate e non peccate, </w:t>
        <w:br/>
        <w:t xml:space="preserve">sul vostro giaciglio riflettete e placatev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Offrite sacrifici di giustizia </w:t>
        <w:br/>
        <w:t xml:space="preserve">e confidate n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olti dicono: “Chi ci farà vedere il bene?”. </w:t>
        <w:br/>
        <w:t xml:space="preserve">Risplenda su di noi, Signore, la luce del tuo vol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Hai messo più gioia nel mio cuore </w:t>
        <w:br/>
        <w:t xml:space="preserve">di quando abbondano vino e frumen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n pace mi corico e subito mi addormento: </w:t>
        <w:br/>
        <w:t xml:space="preserve">tu solo, Signore, al sicuro mi fai ripos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 mattin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flauti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orgi l'orecchio, Signore, alle mie parole: </w:t>
        <w:br/>
        <w:t xml:space="preserve">intendi il mio lament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scolta la voce del mio grido, </w:t>
        <w:br/>
        <w:t xml:space="preserve">o mio re e mio Dio, </w:t>
        <w:br/>
        <w:t xml:space="preserve">perché ti prego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l mattino ascolta la mia voce; </w:t>
        <w:br/>
        <w:t xml:space="preserve">fin dal mattino t'invoco e sto in attes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u non sei un Dio che si compiace del male; </w:t>
        <w:br/>
        <w:t xml:space="preserve">presso di te il malvagio non trova dimora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gli stolti non sostengono il tuo sguardo. </w:t>
      </w:r>
    </w:p>
    <w:p>
      <w:pPr>
        <w:pStyle w:val="NormaleWeb"/>
        <w:rPr/>
      </w:pPr>
      <w:r>
        <w:rPr>
          <w:sz w:val="20"/>
          <w:szCs w:val="20"/>
        </w:rPr>
        <w:t xml:space="preserve">Tu detesti chi fa il mal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fai perire i bugiardi. </w:t>
        <w:br/>
        <w:t xml:space="preserve">Il Signore detesta sanguinari e ingannator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io per la tua grande misericordia </w:t>
        <w:br/>
        <w:t xml:space="preserve">entrerò nella tua casa; </w:t>
        <w:br/>
        <w:t xml:space="preserve">mi prostrerò con timore </w:t>
        <w:br/>
        <w:t xml:space="preserve">nel tuo santo temp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ignore, guidami con giustizia </w:t>
        <w:br/>
        <w:t xml:space="preserve">di fronte ai miei nemici; </w:t>
        <w:br/>
        <w:t xml:space="preserve">spianami davanti il tuo cammin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c'è sincerità sulla loro bocca, </w:t>
        <w:br/>
        <w:t xml:space="preserve">è pieno di perfidia il loro cuore; </w:t>
        <w:br/>
        <w:t xml:space="preserve">la loro gola è un sepolcro aperto, </w:t>
        <w:br/>
        <w:t xml:space="preserve">la loro lingua è tutta adulazion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dannali, o Dio, soccombano alle loro trame, </w:t>
        <w:br/>
        <w:t xml:space="preserve">per tanti loro delitti disperdili, </w:t>
        <w:br/>
        <w:t xml:space="preserve">perché a te si sono ribellat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Gioiscano quanti in te si rifugiano, </w:t>
        <w:br/>
        <w:t xml:space="preserve">esultino senza fine. </w:t>
        <w:br/>
        <w:t xml:space="preserve">Tu li proteggi e in te si allieteranno </w:t>
        <w:br/>
        <w:t xml:space="preserve">quanti amano il tuo nom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ignore, tu benedici il giusto: </w:t>
        <w:br/>
        <w:t xml:space="preserve">come scudo lo copre la tua benevol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mplorazione nella prov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strumenti a corda. Sull'ottava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non punirmi nel tuo sdegno, </w:t>
        <w:br/>
        <w:t xml:space="preserve">non castigarmi nel tuo fur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ietà di me, Signore: vengo meno; </w:t>
        <w:br/>
        <w:t xml:space="preserve">risanami, Signore: tremano le mie oss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'anima mia è tutta sconvolta, </w:t>
        <w:br/>
        <w:t xml:space="preserve">ma tu, Signore, fino a quando...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Volgiti, Signore, a liberarmi, </w:t>
        <w:br/>
        <w:t xml:space="preserve">salvami per la tua misericordi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Nessuno tra i morti ti ricorda. </w:t>
        <w:br/>
        <w:t xml:space="preserve">Chi negli inferi canta le tue lodi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no stremato dai lungi lamenti, </w:t>
        <w:br/>
        <w:t xml:space="preserve">ogni notte inondo di pianto il mio giaciglio, </w:t>
        <w:br/>
        <w:t xml:space="preserve">irroro di lacrime il mio let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 miei occhi si consumano nel dolore, </w:t>
        <w:br/>
        <w:t xml:space="preserve">invecchio fra tanti miei oppresso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Via da me voi tutti che fate il male, </w:t>
        <w:br/>
        <w:t xml:space="preserve">il Signore ascolta la voce del mio piant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ascolta la mia supplica, </w:t>
        <w:br/>
        <w:t xml:space="preserve">il Signore accoglie la mia preghier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rrossiscano e tremino i miei nemici, </w:t>
        <w:br/>
        <w:t xml:space="preserve">confusi, indietreggino all'ista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 giusto perseguit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Lamento che Davide rivolse al Signore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per le parole di Cus il Beniaminit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mio Dio, in te mi rifugio: </w:t>
        <w:br/>
        <w:t xml:space="preserve">salvami e liberami da chi mi perseguita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non mi sbrani come un leone, </w:t>
        <w:br/>
        <w:t xml:space="preserve">non mi sbrani senza che alcuno mi sal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gnore mio Dio, se così ho agito: </w:t>
        <w:br/>
        <w:t xml:space="preserve">se c'è iniquità sulle mie mani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e ho ripagato il mio amico con il male, </w:t>
        <w:br/>
        <w:t xml:space="preserve">se a torto ho spogliato i miei avversari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nemico m'insegua e mi raggiunga, </w:t>
        <w:br/>
        <w:t xml:space="preserve">calpesti a terra la mia vita </w:t>
        <w:br/>
        <w:t xml:space="preserve">e trascini nella polvere il mio o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rgi, Signore, nel tuo sdegno, </w:t>
        <w:br/>
        <w:t xml:space="preserve">levati contro il furore dei nemici, </w:t>
        <w:br/>
        <w:t xml:space="preserve">alzati per il giudizio che hai stabili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'assemblea dei popoli ti circondi: </w:t>
        <w:br/>
        <w:t xml:space="preserve">dall'alto volgiti contro di ess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l Signore decide la causa dei popoli: </w:t>
        <w:br/>
        <w:t xml:space="preserve">giudicami, Signore, secondo la mia giustizia, </w:t>
        <w:br/>
        <w:t xml:space="preserve">secondo la mia innocenza, o Altissim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oni fine al male degli empi; </w:t>
        <w:br/>
        <w:t xml:space="preserve">rafforza l'uomo retto, </w:t>
        <w:br/>
        <w:t xml:space="preserve">tu che provi mente e cuore, Dio gius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a mia difesa è nel Signore, </w:t>
        <w:br/>
        <w:t xml:space="preserve">egli salva i retti di cuor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Dio è giudice giusto, </w:t>
        <w:br/>
        <w:t xml:space="preserve">ogni giorno si accende il suo sdegn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Non torna forse ad affilare la spada, </w:t>
        <w:br/>
        <w:t xml:space="preserve">a tendere e puntare il suo arco?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i prepara strumenti di morte, </w:t>
        <w:br/>
        <w:t xml:space="preserve">arroventa le sue frec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Ecco, l'empio produce ingiustizia, </w:t>
        <w:br/>
        <w:t xml:space="preserve">concepisce malizia, partorisce menzogna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Egli scava un pozzo profondo </w:t>
        <w:br/>
        <w:t xml:space="preserve">e cade nella fossa che ha fatto;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la sua malizia ricade sul suo capo, </w:t>
        <w:br/>
        <w:t xml:space="preserve">la sua violenza gli piomba sulla test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Loderò il Signore per la sua giustizia </w:t>
        <w:br/>
        <w:t xml:space="preserve">e canterò il nome di Dio, l'Altissi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enza del nome divin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i coro. Sul canto: “I Torchi...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O Signore, nostro Dio, </w:t>
        <w:br/>
        <w:t xml:space="preserve">quanto è grande il tuo nome su tutta la terra: </w:t>
        <w:br/>
        <w:t xml:space="preserve">sopra i cieli si innalza la tua magnificenz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on la bocca dei bimbi e dei lattanti </w:t>
        <w:br/>
        <w:t xml:space="preserve">affermi la tua potenza contro i tuoi avversari, </w:t>
        <w:br/>
        <w:t xml:space="preserve">per ridurre al silenzio nemici e ribel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e guardo il tuo cielo, opera delle tue dita, </w:t>
        <w:br/>
        <w:t xml:space="preserve">la luna e le stelle che tu hai fissate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he cosa è l'uomo perché te ne ricordi </w:t>
        <w:br/>
        <w:t xml:space="preserve">e il figlio dell'uomo perché te ne curi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ppure l'hai fatto poco meno degli angeli, </w:t>
        <w:br/>
        <w:t xml:space="preserve">di gloria e di onore lo hai coronato: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gli hai dato potere sulle opere delle tue mani, </w:t>
        <w:br/>
        <w:t xml:space="preserve">tutto hai posto sotto i suoi piedi;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utti i greggi e gli armenti, </w:t>
        <w:br/>
        <w:t xml:space="preserve">tutte le bestie della campagna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li uccelli del cielo e i pesci del mare, </w:t>
        <w:br/>
        <w:t xml:space="preserve">che percorrono le vie del m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O Signore, nostro Dio, </w:t>
        <w:br/>
        <w:t xml:space="preserve">quanto è grande il tuo nome su tutta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abbatte gli empi e salva gli umil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In sordina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erò il Signore con tutto il cuore </w:t>
        <w:br/>
        <w:t xml:space="preserve">e annunzierò tutte le tue meravigli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ioisco in te ed esulto, </w:t>
        <w:br/>
        <w:t xml:space="preserve">canto inni al tuo nome, o Altissi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entre i miei nemici retrocedono, </w:t>
        <w:br/>
        <w:t xml:space="preserve">davanti a te inciampano e periscono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hai sostenuto il mio diritto e la mia causa; </w:t>
        <w:br/>
        <w:t xml:space="preserve">siedi in trono giudice gius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i minacciato le nazioni, hai sterminato l'empio, </w:t>
        <w:br/>
        <w:t xml:space="preserve">il loro nome hai cancellato in eterno, per sempr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 sempre sono abbattute le fortezze del nemico, </w:t>
        <w:br/>
        <w:t xml:space="preserve">è scomparso il ricordo delle città che hai distrut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il Signore sta assiso in eterno; </w:t>
        <w:br/>
        <w:t xml:space="preserve">erige per il giudizio il suo trono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iudicherà il mondo con giustizia, </w:t>
        <w:br/>
        <w:t xml:space="preserve">con rettitudine deciderà le cause dei pop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sarà un riparo per l'oppresso, </w:t>
        <w:br/>
        <w:t xml:space="preserve">in tempo di angoscia un rifugio sicur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fidino in te quanti conoscono il tuo nome, </w:t>
        <w:br/>
        <w:t xml:space="preserve">perché non abbandoni chi ti cerca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antate inni al Signore, che abita in Sion, </w:t>
        <w:br/>
        <w:t xml:space="preserve">narrate tra i popoli le sue ope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Vindice del sangue, egli ricorda, </w:t>
        <w:br/>
        <w:t xml:space="preserve">non dimentica il grido degli affli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bbi pietà di me, Signore, </w:t>
        <w:br/>
        <w:t xml:space="preserve">vedi la mia miseria, opera dei miei nemici, </w:t>
        <w:br/>
        <w:t xml:space="preserve">tu che mi strappi dalle soglie della morte,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perché possa annunziare le tue lodi, </w:t>
        <w:br/>
        <w:t xml:space="preserve">esultare per la tua salvezza </w:t>
        <w:br/>
        <w:t xml:space="preserve">alle porte della città di Sio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profondano i popoli nella fossa che hanno scavata, </w:t>
        <w:br/>
        <w:t xml:space="preserve">nella rete che hanno teso si impiglia il loro pied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l Signore si è manifestato, ha fatto giustizia; </w:t>
        <w:br/>
        <w:t xml:space="preserve">l'empio è caduto nella rete, opera delle sue m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Tornino gli empi negli inferi, </w:t>
        <w:br/>
        <w:t xml:space="preserve">tutti i popoli che dimenticano Di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Perché il povero non sarà dimenticato, </w:t>
        <w:br/>
        <w:t xml:space="preserve">la speranza degli afflitti non resterà delu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orgi, Signore, non prevalga l'uomo: </w:t>
        <w:br/>
        <w:t xml:space="preserve">davanti a te siano giudicate le gent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Riempile di spavento, Signore, </w:t>
        <w:br/>
        <w:t xml:space="preserve">sappiano le genti che sono morta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ché, Signore, stai lontano, </w:t>
        <w:br/>
        <w:t xml:space="preserve">nel tempo dell'angoscia ti nascondi?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l misero soccombe all'orgoglio dell'empio </w:t>
        <w:br/>
        <w:t xml:space="preserve">e cade nelle insidie tramate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L'empio si vanta delle sue brame, </w:t>
        <w:br/>
        <w:t xml:space="preserve">l'avaro maledice, disprezza Dio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L'empio insolente disprezza il Signore: </w:t>
        <w:br/>
        <w:t xml:space="preserve">“Dio non se ne cura: Dio non esiste”; </w:t>
        <w:br/>
        <w:t xml:space="preserve">questo è il suo pensie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Le sue imprese riescono sempre. </w:t>
        <w:br/>
        <w:t xml:space="preserve">Son troppo in alto per lui i tuoi giudizi: </w:t>
        <w:br/>
        <w:t xml:space="preserve">disprezza tutti i suoi avversa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gli pensa: “Non sarò mai scosso, </w:t>
        <w:br/>
        <w:t xml:space="preserve">vivrò sempre senza sventure”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Di spergiuri, di frodi e d'inganni ha piena la bocca, </w:t>
        <w:br/>
        <w:t xml:space="preserve">sotto la sua lingua sono iniquità e sopruso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Sta in agguato dietro le siepi, </w:t>
        <w:br/>
        <w:t xml:space="preserve">dai nascondigli uccide l'innocent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I suoi occhi spiano l'infelice, </w:t>
        <w:br/>
        <w:t xml:space="preserve">sta in agguato nell'ombra come un leone nel covo. </w:t>
        <w:br/>
        <w:t xml:space="preserve">Sta in agguato per ghermire il misero, </w:t>
        <w:br/>
        <w:t xml:space="preserve">ghermisce il misero attirandolo nella rete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Infierisce di colpo sull'oppresso, </w:t>
        <w:br/>
        <w:t xml:space="preserve">cadono gl'infelici sotto la sua violenza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Egli pensa: “Dio dimentica, </w:t>
        <w:br/>
        <w:t xml:space="preserve">nasconde il volto, non vede più null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Sorgi, Signore, alza la tua mano, </w:t>
        <w:br/>
        <w:t xml:space="preserve">non dimenticare i miseri.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Perché l'empio disprezza Dio </w:t>
        <w:br/>
        <w:t xml:space="preserve">e pensa: “Non ne chiederà conto”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Eppure tu vedi l'affanno e il dolore, </w:t>
        <w:br/>
        <w:t xml:space="preserve">tutto tu guardi e prendi nelle tue mani. </w:t>
        <w:br/>
        <w:t xml:space="preserve">A te si abbandona il misero, </w:t>
        <w:br/>
        <w:t xml:space="preserve">dell'orfano tu sei il sostegno. </w:t>
        <w:br/>
        <w:t xml:space="preserve">Spezza il braccio dell'empio e del malvagio;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Punisci il suo peccato e più non lo tro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Il Signore è re in eterno, per sempre: </w:t>
        <w:br/>
        <w:t xml:space="preserve">dalla sua terra sono scomparse le genti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Tu accogli, Signore, il desiderio dei miseri, </w:t>
        <w:br/>
        <w:t xml:space="preserve">rafforzi i loro cuori, porgi l'orecchio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per far giustizia all'orfano e all'oppresso; </w:t>
        <w:br/>
        <w:t xml:space="preserve">e non incuta più terrore l'uomo fatto di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Fiducia del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In sordina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erò il Signore con tutto il cuore </w:t>
        <w:br/>
        <w:t xml:space="preserve">e annunzierò tutte le tue meravigli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ioisco in te ed esulto, </w:t>
        <w:br/>
        <w:t xml:space="preserve">canto inni al tuo nome, o Altissi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entre i miei nemici retrocedono, </w:t>
        <w:br/>
        <w:t xml:space="preserve">davanti a te inciampano e periscono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hai sostenuto il mio diritto e la mia causa; </w:t>
        <w:br/>
        <w:t xml:space="preserve">siedi in trono giudice gius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i minacciato le nazioni, hai sterminato l'empio, </w:t>
        <w:br/>
        <w:t xml:space="preserve">il loro nome hai cancellato in eterno, per sempr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 sempre sono abbattute le fortezze del nemico, </w:t>
        <w:br/>
        <w:t xml:space="preserve">è scomparso il ricordo delle città che hai distrut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il Signore sta assiso in eterno; </w:t>
        <w:br/>
        <w:t xml:space="preserve">erige per il giudizio il suo trono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iudicherà il mondo con giustizia, </w:t>
        <w:br/>
        <w:t xml:space="preserve">con rettitudine deciderà le cause dei pop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sarà un riparo per l'oppresso, </w:t>
        <w:br/>
        <w:t xml:space="preserve">in tempo di angoscia un rifugio sicur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fidino in te quanti conoscono il tuo nome, </w:t>
        <w:br/>
        <w:t xml:space="preserve">perché non abbandoni chi ti cerca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antate inni al Signore, che abita in Sion, </w:t>
        <w:br/>
        <w:t xml:space="preserve">narrate tra i popoli le sue ope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Vindice del sangue, egli ricorda, </w:t>
        <w:br/>
        <w:t xml:space="preserve">non dimentica il grido degli affli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bbi pietà di me, Signore, </w:t>
        <w:br/>
        <w:t xml:space="preserve">vedi la mia miseria, opera dei miei nemici, </w:t>
        <w:br/>
        <w:t xml:space="preserve">tu che mi strappi dalle soglie della morte,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perché possa annunziare le tue lodi, </w:t>
        <w:br/>
        <w:t xml:space="preserve">esultare per la tua salvezza </w:t>
        <w:br/>
        <w:t xml:space="preserve">alle porte della città di Sio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profondano i popoli nella fossa che hanno scavata, </w:t>
        <w:br/>
        <w:t xml:space="preserve">nella rete che hanno teso si impiglia il loro pied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l Signore si è manifestato, ha fatto giustizia; </w:t>
        <w:br/>
        <w:t xml:space="preserve">l'empio è caduto nella rete, opera delle sue m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Tornino gli empi negli inferi, </w:t>
        <w:br/>
        <w:t xml:space="preserve">tutti i popoli che dimenticano Di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Perché il povero non sarà dimenticato, </w:t>
        <w:br/>
        <w:t xml:space="preserve">la speranza degli afflitti non resterà delu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orgi, Signore, non prevalga l'uomo: </w:t>
        <w:br/>
        <w:t xml:space="preserve">davanti a te siano giudicate le gent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Riempile di spavento, Signore, </w:t>
        <w:br/>
        <w:t xml:space="preserve">sappiano le genti che sono morta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ché, Signore, stai lontano, </w:t>
        <w:br/>
        <w:t xml:space="preserve">nel tempo dell'angoscia ti nascondi?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l misero soccombe all'orgoglio dell'empio </w:t>
        <w:br/>
        <w:t xml:space="preserve">e cade nelle insidie tramate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L'empio si vanta delle sue brame, </w:t>
        <w:br/>
        <w:t xml:space="preserve">l'avaro maledice, disprezza Dio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L'empio insolente disprezza il Signore: </w:t>
        <w:br/>
        <w:t xml:space="preserve">“Dio non se ne cura: Dio non esiste”; </w:t>
        <w:br/>
        <w:t xml:space="preserve">questo è il suo pensie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Le sue imprese riescono sempre. </w:t>
        <w:br/>
        <w:t xml:space="preserve">Son troppo in alto per lui i tuoi giudizi: </w:t>
        <w:br/>
        <w:t xml:space="preserve">disprezza tutti i suoi avversa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gli pensa: “Non sarò mai scosso, </w:t>
        <w:br/>
        <w:t xml:space="preserve">vivrò sempre senza sventure”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Di spergiuri, di frodi e d'inganni ha piena la bocca, </w:t>
        <w:br/>
        <w:t xml:space="preserve">sotto la sua lingua sono iniquità e sopruso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Sta in agguato dietro le siepi, </w:t>
        <w:br/>
        <w:t xml:space="preserve">dai nascondigli uccide l'innocent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I suoi occhi spiano l'infelice, </w:t>
        <w:br/>
        <w:t xml:space="preserve">sta in agguato nell'ombra come un leone nel covo. </w:t>
        <w:br/>
        <w:t xml:space="preserve">Sta in agguato per ghermire il misero, </w:t>
        <w:br/>
        <w:t xml:space="preserve">ghermisce il misero attirandolo nella rete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Infierisce di colpo sull'oppresso, </w:t>
        <w:br/>
        <w:t xml:space="preserve">cadono gl'infelici sotto la sua violenza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Egli pensa: “Dio dimentica, </w:t>
        <w:br/>
        <w:t xml:space="preserve">nasconde il volto, non vede più null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Sorgi, Signore, alza la tua mano, </w:t>
        <w:br/>
        <w:t xml:space="preserve">non dimenticare i miseri.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Perché l'empio disprezza Dio </w:t>
        <w:br/>
        <w:t xml:space="preserve">e pensa: “Non ne chiederà conto”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Eppure tu vedi l'affanno e il dolore, </w:t>
        <w:br/>
        <w:t xml:space="preserve">tutto tu guardi e prendi nelle tue mani. </w:t>
        <w:br/>
        <w:t xml:space="preserve">A te si abbandona il misero, </w:t>
        <w:br/>
        <w:t xml:space="preserve">dell'orfano tu sei il sostegno. </w:t>
        <w:br/>
        <w:t xml:space="preserve">Spezza il braccio dell'empio e del malvagio;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Punisci il suo peccato e più non lo tro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Il Signore è re in eterno, per sempre: </w:t>
        <w:br/>
        <w:t xml:space="preserve">dalla sua terra sono scomparse le genti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Tu accogli, Signore, il desiderio dei miseri, </w:t>
        <w:br/>
        <w:t xml:space="preserve">rafforzi i loro cuori, porgi l'orecchio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per far giustizia all'orfano e all'oppresso; </w:t>
        <w:br/>
        <w:t xml:space="preserve">e non incuta più terrore l'uomo fatto di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Fiducia del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Nel Signore mi sono rifugiato, come potete dirmi: </w:t>
        <w:br/>
        <w:t xml:space="preserve">“Fuggi come un passero verso il monte”?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cco, gli empi tendono l'arco, </w:t>
        <w:br/>
        <w:t xml:space="preserve">aggiustano la freccia sulla corda </w:t>
        <w:br/>
        <w:t xml:space="preserve">per colpire nel buio i retti di cuor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Quando sono scosse le fondamenta, </w:t>
        <w:br/>
        <w:t xml:space="preserve">il giusto che cosa può fare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a il Signore nel tempio santo, </w:t>
        <w:br/>
        <w:t xml:space="preserve">il Signore ha il trono nei cieli. </w:t>
        <w:br/>
        <w:t xml:space="preserve">I suoi occhi sono aperti sul mondo, </w:t>
        <w:br/>
        <w:t xml:space="preserve">le sue pupille scrutano ogni uom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Signore scruta giusti ed empi, </w:t>
        <w:br/>
        <w:t xml:space="preserve">egli odia chi ama la violenz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arà piovere sugli empi </w:t>
        <w:br/>
        <w:t xml:space="preserve">brace, fuoco e zolfo, </w:t>
        <w:br/>
        <w:t xml:space="preserve">vento bruciante toccherà loro in sorte;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Giusto è il Signore, ama le cose giuste; </w:t>
        <w:br/>
        <w:t xml:space="preserve">gli uomini retti vedranno il suo vol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il mondo menzogner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ll'ottava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alvami, Signore! Non c'è più un uomo fedele; </w:t>
        <w:br/>
        <w:t xml:space="preserve">è scomparsa la fedeltà tra i figli dell'uom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 dicono menzogne l'uno all'altro, </w:t>
        <w:br/>
        <w:t xml:space="preserve">labbra bugiarde parlano con cuore dopp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ecida il Signore le labbra bugiarde, </w:t>
        <w:br/>
        <w:t xml:space="preserve">la lingua che dice parole arroganti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quanti dicono: “Per la nostra lingua siamo forti, </w:t>
        <w:br/>
        <w:t xml:space="preserve">ci difendiamo con le nostre labbra: </w:t>
        <w:br/>
        <w:t xml:space="preserve">chi sarà nostro padrone?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“Per l'oppressione dei miseri e il gemito dei poveri, </w:t>
        <w:br/>
        <w:t xml:space="preserve">io sorgerò - dice il Signore - </w:t>
        <w:br/>
        <w:t xml:space="preserve">metterò in salvo chi è disprezzato”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 detti del Signore sono puri, </w:t>
        <w:br/>
        <w:t xml:space="preserve">argento raffinato nel crogiuolo, </w:t>
        <w:br/>
        <w:t xml:space="preserve">purificato nel fuoco sette vol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u, o Signore, ci custodirai, </w:t>
        <w:br/>
        <w:t xml:space="preserve">ci guarderai da questa gente per semp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entre gli empi si aggirano intorno, </w:t>
        <w:br/>
        <w:t xml:space="preserve">emergono i peggiori tra gli uomi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ocazione fiducios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Fino a quando, Signore, continuerai a dimenticarmi? </w:t>
        <w:br/>
        <w:t xml:space="preserve">Fino a quando mi nasconderai il tuo volto?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Fino a quando nell'anima mia proverò affanni, </w:t>
        <w:br/>
        <w:t xml:space="preserve">tristezza nel cuore ogni momento? </w:t>
        <w:br/>
        <w:t xml:space="preserve">Fino a quando su di me trionferà il nemic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Guarda, rispondimi, Signore mio Dio, </w:t>
        <w:br/>
        <w:t xml:space="preserve">conserva la luce ai miei occhi, </w:t>
        <w:br/>
        <w:t xml:space="preserve">perché non mi sorprenda il sonno della morte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il mio nemico non dica: “L'ho vinto!” </w:t>
        <w:br/>
        <w:t xml:space="preserve">e non esultino i miei avversari quando vacil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Nella tua misericordia ho confidato. </w:t>
        <w:br/>
        <w:t xml:space="preserve">Gioisca il mio cuore nella tua salvezza </w:t>
        <w:br/>
        <w:t xml:space="preserve">e canti al Signore, che mi ha benefic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uomo senza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Lo stolto pensa: “Non c'è Dio”. </w:t>
        <w:br/>
        <w:t xml:space="preserve">Sono corrotti, fanno cose abominevoli: </w:t>
        <w:br/>
        <w:t xml:space="preserve">nessuno più agisce b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l Signore dal cielo si china sugli uomini </w:t>
        <w:br/>
        <w:t xml:space="preserve">per vedere se esista un saggio: </w:t>
        <w:br/>
        <w:t xml:space="preserve">se c'è uno che cerchi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utti hanno traviato, sono tutti corrotti; </w:t>
        <w:br/>
        <w:t xml:space="preserve">più nessuno fa il bene, neppure un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comprendono nulla tutti i malvagi, </w:t>
        <w:br/>
        <w:t xml:space="preserve">che divorano il mio popolo come il pan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Non invocano Dio: tremeranno di spavento, </w:t>
        <w:br/>
        <w:t xml:space="preserve">perché Dio è con la stirpe del gius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Volete confondere le speranze del misero, </w:t>
        <w:br/>
        <w:t xml:space="preserve">ma il Signore è il suo rifugi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Venga da Sion la salvezza d'Israele! </w:t>
        <w:br/>
        <w:t xml:space="preserve">Quando il Signore ricondurrà il suo popolo, </w:t>
        <w:br/>
        <w:t xml:space="preserve">esulterà Giacobbe e gioirà 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ospite del Signo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</w:t>
      </w:r>
      <w:r>
        <w:rPr>
          <w:sz w:val="20"/>
          <w:szCs w:val="20"/>
        </w:rPr>
        <w:t xml:space="preserve">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Signore, chi abiterà nella tua tenda? </w:t>
        <w:br/>
        <w:t xml:space="preserve">Chi dimorerà sul tuo santo mont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olui che cammina senza colpa, </w:t>
        <w:br/>
        <w:t xml:space="preserve">agisce con giustizia e parla lealmente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dice calunnia con la lingua, </w:t>
        <w:br/>
        <w:t xml:space="preserve">non fa danno al suo prossimo </w:t>
        <w:br/>
        <w:t xml:space="preserve">e non lancia insulto al suo vici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i suoi occhi è spregevole il malvagio, </w:t>
        <w:br/>
        <w:t xml:space="preserve">ma onora chi teme il Signore. </w:t>
        <w:br/>
        <w:t xml:space="preserve">Anche se giura a suo danno, non cambia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resta denaro senza fare usura, </w:t>
        <w:br/>
        <w:t xml:space="preserve">e non accetta doni contro l'innocente. </w:t>
        <w:br/>
        <w:t xml:space="preserve">Colui che agisce in questo modo </w:t>
        <w:br/>
        <w:t xml:space="preserve">resterà saldo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ignore, mia parte di eredità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Miktam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Proteggimi, o Dio: in te mi rifugi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Ho detto a Dio: “Sei tu il mio Signore, </w:t>
        <w:br/>
        <w:t xml:space="preserve">senza di te non ho alcun bene”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 i santi, che sono sulla terra, </w:t>
        <w:br/>
        <w:t xml:space="preserve">uomini nobili, è tutto il mio amo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 affrettino altri a costruire idoli: </w:t>
        <w:br/>
        <w:t xml:space="preserve">io non spanderò le loro libazioni di sangue </w:t>
        <w:br/>
        <w:t xml:space="preserve">né pronunzierò con le mie labbra i loro no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Signore è mia parte di eredità e mio calice: </w:t>
        <w:br/>
        <w:t xml:space="preserve">nelle tue mani è la mia vit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 me la sorte è caduta su luoghi deliziosi, </w:t>
        <w:br/>
        <w:t xml:space="preserve">è magnifica la mia eredità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Benedico il Signore che mi ha dato consiglio; </w:t>
        <w:br/>
        <w:t xml:space="preserve">anche di notte il mio cuore mi istruisc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o pongo sempre innanzi a me il Signore, </w:t>
        <w:br/>
        <w:t xml:space="preserve">sta alla mia destra, non posso vacilla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i questo gioisce il mio cuore, </w:t>
        <w:br/>
        <w:t xml:space="preserve">esulta la mia anima; </w:t>
        <w:br/>
        <w:t xml:space="preserve">anche il mio corpo riposa al sicuro,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ché non abbandonerai la mia vita nel sepolcro, </w:t>
        <w:br/>
        <w:t xml:space="preserve">né lascerai che il tuo santo veda la corruzion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i indicherai il sentiero della vita, </w:t>
        <w:br/>
        <w:t xml:space="preserve">gioia piena nella tua presenza, </w:t>
        <w:br/>
        <w:t xml:space="preserve">dolcezza senza fine alla tua dest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ocazione dell'innocent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Preghiera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Accogli, Signore, la causa del giusto, </w:t>
        <w:br/>
        <w:t xml:space="preserve">sii attento al mio grido. </w:t>
        <w:br/>
        <w:t xml:space="preserve">Porgi l'orecchio alla mia preghiera: </w:t>
        <w:br/>
        <w:t xml:space="preserve">sulle mie labbra non c'è ingann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Venga da te la mia sentenza, </w:t>
        <w:br/>
        <w:t xml:space="preserve">i tuoi occhi vedano la giusti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aggia il mio cuore, scrutalo di notte, </w:t>
        <w:br/>
        <w:t xml:space="preserve">provami al fuoco, non troverai malizia. </w:t>
        <w:br/>
        <w:t xml:space="preserve">La mia bocca non si è resa colpevole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econdo l'agire degli uomini; </w:t>
        <w:br/>
        <w:t xml:space="preserve">seguendo la parola delle tue labbra, </w:t>
        <w:br/>
        <w:t xml:space="preserve">ho evitato i sentieri del violent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ulle tue vie tieni saldi i miei passi </w:t>
        <w:br/>
        <w:t xml:space="preserve">e i miei piedi non vacilleran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o t'invoco, mio Dio: dammi risposta; </w:t>
        <w:br/>
        <w:t xml:space="preserve">porgi l'orecchio, ascolta la mia voc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ostrami i prodigi del tuo amore: </w:t>
        <w:br/>
        <w:t xml:space="preserve">tu che salvi dai nemici </w:t>
        <w:br/>
        <w:t xml:space="preserve">chi si affida alla tua destr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ustodiscimi come pupilla degli occhi, </w:t>
        <w:br/>
        <w:t xml:space="preserve">proteggimi all'ombra delle tue al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i fronte agli empi che mi opprimono, </w:t>
        <w:br/>
        <w:t xml:space="preserve">ai nemici che mi accerchi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Essi hanno chiuso il loro cuore, </w:t>
        <w:br/>
        <w:t xml:space="preserve">le loro bocche parlano con arroganz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Eccoli, avanzano, mi circondano, </w:t>
        <w:br/>
        <w:t xml:space="preserve">puntano gli occhi per abbattermi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imili a un leone che brama la preda, </w:t>
        <w:br/>
        <w:t xml:space="preserve">a un leoncello che si apposta in aggu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orgi, Signore, affrontalo, abbattilo; </w:t>
        <w:br/>
        <w:t xml:space="preserve">con la tua spada scampami dagli empi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con la tua mano, Signore, dal regno dei morti </w:t>
        <w:br/>
        <w:t xml:space="preserve">che non hanno più parte in questa vita. </w:t>
        <w:br/>
        <w:t xml:space="preserve">Sazia pure dei tuoi beni il loro ventre </w:t>
        <w:br/>
        <w:t xml:space="preserve">se ne sazino anche i figli </w:t>
        <w:br/>
        <w:t xml:space="preserve">e ne avanzi per i loro bambin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 io per la giustizia contemplerò il tuo volto, </w:t>
        <w:br/>
        <w:t xml:space="preserve">al risveglio mi sazierò della tua pres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Te Deum reg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 xml:space="preserve">Al maestro del coro. Di Davide, servo del Signore, che rivolse al Signore le parole di questo canto, quando il Signore lo liberò dal potere di tutti i suoi nemici, </w:t>
      </w:r>
      <w:r>
        <w:rPr>
          <w:b/>
          <w:bCs/>
          <w:i/>
          <w:iCs/>
          <w:sz w:val="20"/>
          <w:szCs w:val="20"/>
        </w:rPr>
        <w:t>[2]</w:t>
      </w:r>
      <w:r>
        <w:rPr>
          <w:i/>
          <w:iCs/>
          <w:sz w:val="20"/>
          <w:szCs w:val="20"/>
        </w:rPr>
        <w:t>e dalla mano di Saul. Disse dunque: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Ti amo, Signore, mia forza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gnore, mia roccia, mia fortezza, mio liberatore; </w:t>
        <w:br/>
        <w:t xml:space="preserve">mio Dio, mia rupe, in cui trovo riparo; </w:t>
        <w:br/>
        <w:t xml:space="preserve">mio scudo e baluardo, mia potente salvezz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nvoco il Signore, degno di lode, </w:t>
        <w:br/>
        <w:t xml:space="preserve">e sarò salvato dai mie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Mi circondavano flutti di morte, </w:t>
        <w:br/>
        <w:t xml:space="preserve">mi travolgevano torrenti impetuosi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gia mi avvolgevano i lacci degli inferi, </w:t>
        <w:br/>
        <w:t xml:space="preserve">gia mi stringevano agguati mortal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el mio affanno invocai il Signore, </w:t>
        <w:br/>
        <w:t xml:space="preserve">nell'angoscia gridai al mio Dio: </w:t>
        <w:br/>
        <w:t xml:space="preserve">dal suo tempio ascoltò la mia voce, </w:t>
        <w:br/>
        <w:t xml:space="preserve">al suo orecchio pervenne il mio gri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a terra tremò e si scosse; </w:t>
        <w:br/>
        <w:t xml:space="preserve">vacillarono le fondamenta dei monti, </w:t>
        <w:br/>
        <w:t xml:space="preserve">si scossero perché egli era sdegna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alle sue narici saliva fumo, </w:t>
        <w:br/>
        <w:t xml:space="preserve">dalla sua bocca un fuoco divorante; </w:t>
        <w:br/>
        <w:t xml:space="preserve">da lui sprizzavano carboni ardent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bbassò i cieli e discese, </w:t>
        <w:br/>
        <w:t xml:space="preserve">fosca caligine sotto i suoi pie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avalcava un cherubino e volava, </w:t>
        <w:br/>
        <w:t xml:space="preserve">si librava sulle ali del vent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i avvolgeva di tenebre come di velo, </w:t>
        <w:br/>
        <w:t xml:space="preserve">acque oscure e dense nubi lo coprivan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avanti al suo fulgore si dissipavano le nubi </w:t>
        <w:br/>
        <w:t xml:space="preserve">con grandine e carboni ardent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l Signore tuonò dal cielo, </w:t>
        <w:br/>
        <w:t xml:space="preserve">l'Altissimo fece udire la sua voce: </w:t>
        <w:br/>
        <w:t xml:space="preserve">grandine e carboni ardent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cagliò saette e li disperse, </w:t>
        <w:br/>
        <w:t xml:space="preserve">fulminò con folgori e li sconfiss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Allora apparve il fondo del mare, </w:t>
        <w:br/>
        <w:t xml:space="preserve">si scoprirono le fondamenta del mondo, </w:t>
        <w:br/>
        <w:t xml:space="preserve">per la tua minaccia, Signore, </w:t>
        <w:br/>
        <w:t xml:space="preserve">per lo spirare del tuo fur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tese la mano dall'alto e mi prese, </w:t>
        <w:br/>
        <w:t xml:space="preserve">mi sollevò dalle grandi acque,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mi liberò da nemici potenti, </w:t>
        <w:br/>
        <w:t xml:space="preserve">da coloro che mi odiavano </w:t>
        <w:br/>
        <w:t xml:space="preserve">ed eran più forti di m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Mi assalirono nel giorno di sventura, </w:t>
        <w:br/>
        <w:t xml:space="preserve">ma il Signore fu mio sostegno;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i portò al largo, </w:t>
        <w:br/>
        <w:t xml:space="preserve">mi liberò perché mi vuol b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Il Signore mi tratta secondo la mia giustizia, </w:t>
        <w:br/>
        <w:t xml:space="preserve">mi ripaga secondo l'innocenza delle mie mani;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ché ho custodito le vie del Signore, </w:t>
        <w:br/>
        <w:t xml:space="preserve">non ho abbandonato empiamente il mio Di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 suoi giudizi mi stanno tutti davanti, </w:t>
        <w:br/>
        <w:t xml:space="preserve">non ho respinto da me la sua legge;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ma integro sono stato con lui </w:t>
        <w:br/>
        <w:t xml:space="preserve">e mi sono guardato dalla colpa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Il Signore mi rende secondo la mia giustizia, </w:t>
        <w:br/>
        <w:t xml:space="preserve">secondo l'innocenza delle mie mani davanti ai suoi occh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Con l'uomo buono tu sei buono </w:t>
        <w:br/>
        <w:t xml:space="preserve">con l'uomo integro tu sei integro,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con l'uomo puro tu sei puro, </w:t>
        <w:br/>
        <w:t xml:space="preserve">con il perverso tu sei astuto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Perché tu salvi il popolo degli umili, </w:t>
        <w:br/>
        <w:t xml:space="preserve">ma abbassi gli occhi dei superbi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Tu, Signore, sei luce alla mia lampada; </w:t>
        <w:br/>
        <w:t xml:space="preserve">il mio Dio rischiara le mie tenebr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Con te mi lancerò contro le schiere, </w:t>
        <w:br/>
        <w:t xml:space="preserve">con il mio Dio scavalcherò le mu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La via di Dio è diritta, </w:t>
        <w:br/>
        <w:t xml:space="preserve">la parola del Signore è provata al fuoco; </w:t>
        <w:br/>
        <w:t xml:space="preserve">egli è scudo per chi in lui si rifugia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Infatti, chi è Dio, se non il Signore? </w:t>
        <w:br/>
        <w:t xml:space="preserve">O chi è rupe, se non il nostro Dio?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Il Dio che mi ha cinto di vigore </w:t>
        <w:br/>
        <w:t xml:space="preserve">e ha reso integro il mio cammino;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mi ha dato agilità come di cerve, </w:t>
        <w:br/>
        <w:t xml:space="preserve">sulle alture mi ha fatto stare saldo;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ha addestrato le mie mani alla battaglia, </w:t>
        <w:br/>
        <w:t xml:space="preserve">le mie braccia a tender l'arco di bronz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Tu mi hai dato il tuo scudo di salvezza, </w:t>
        <w:br/>
        <w:t xml:space="preserve">la tua destra mi ha sostenuto, </w:t>
        <w:br/>
        <w:t xml:space="preserve">la tua bontà mi ha fatto crescere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Hai spianato la via ai miei passi, </w:t>
        <w:br/>
        <w:t xml:space="preserve">i miei piedi non hanno vacillato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Ho inseguito i miei nemici e li ho raggiunti, </w:t>
        <w:br/>
        <w:t xml:space="preserve">non sono tornato senza averli annientati.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Li ho colpiti e non si sono rialzati, </w:t>
        <w:br/>
        <w:t xml:space="preserve">sono caduti sotto i miei piedi.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Tu mi hai cinto di forza per la guerra, </w:t>
        <w:br/>
        <w:t xml:space="preserve">hai piegato sotto di me gli avversa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Dei nemici mi hai mostrato le spalle, </w:t>
        <w:br/>
        <w:t xml:space="preserve">hai disperso quanti mi odiavano.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Hanno gridato e nessuno li ha salvati, </w:t>
        <w:br/>
        <w:t xml:space="preserve">al Signore, ma non ha risposto. </w:t>
        <w:br/>
      </w: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Come polvere al vento li ho dispersi, </w:t>
        <w:br/>
        <w:t xml:space="preserve">calpestati come fango delle strade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Mi hai scampato dal popolo in rivolta, </w:t>
        <w:br/>
        <w:t xml:space="preserve">mi hai posto a capo delle nazioni. </w:t>
        <w:br/>
        <w:t xml:space="preserve">Un popolo che non conoscevo mi ha servito;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all'udirmi, subito mi obbedivano, </w:t>
        <w:br/>
        <w:t xml:space="preserve">stranieri cercavano il mio favore, </w:t>
        <w:br/>
      </w:r>
      <w:r>
        <w:rPr>
          <w:b/>
          <w:bCs/>
          <w:sz w:val="20"/>
          <w:szCs w:val="20"/>
        </w:rPr>
        <w:t>[46]</w:t>
      </w:r>
      <w:r>
        <w:rPr>
          <w:sz w:val="20"/>
          <w:szCs w:val="20"/>
        </w:rPr>
        <w:t xml:space="preserve">impallidivano uomini stranieri </w:t>
        <w:br/>
        <w:t xml:space="preserve">e uscivano tremanti dai loro nascondig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7]</w:t>
      </w:r>
      <w:r>
        <w:rPr>
          <w:sz w:val="20"/>
          <w:szCs w:val="20"/>
        </w:rPr>
        <w:t xml:space="preserve">Viva il Signore e benedetta la mia rupe, </w:t>
        <w:br/>
        <w:t xml:space="preserve">sia esaltato il Dio della mia salvezza. </w:t>
        <w:br/>
      </w:r>
      <w:r>
        <w:rPr>
          <w:b/>
          <w:bCs/>
          <w:sz w:val="20"/>
          <w:szCs w:val="20"/>
        </w:rPr>
        <w:t>[48]</w:t>
      </w:r>
      <w:r>
        <w:rPr>
          <w:sz w:val="20"/>
          <w:szCs w:val="20"/>
        </w:rPr>
        <w:t xml:space="preserve">Dio, tu mi accordi la rivincita </w:t>
        <w:br/>
        <w:t xml:space="preserve">e sottometti i popoli al mio giogo, </w:t>
        <w:br/>
      </w:r>
      <w:r>
        <w:rPr>
          <w:b/>
          <w:bCs/>
          <w:sz w:val="20"/>
          <w:szCs w:val="20"/>
        </w:rPr>
        <w:t>[49]</w:t>
      </w:r>
      <w:r>
        <w:rPr>
          <w:sz w:val="20"/>
          <w:szCs w:val="20"/>
        </w:rPr>
        <w:t xml:space="preserve">mi scampi dai nemici furenti, </w:t>
        <w:br/>
        <w:t xml:space="preserve">dei miei avversari mi fai trionfare </w:t>
        <w:br/>
        <w:t xml:space="preserve">e mi liberi dall'uomo viole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0]</w:t>
      </w:r>
      <w:r>
        <w:rPr>
          <w:sz w:val="20"/>
          <w:szCs w:val="20"/>
        </w:rPr>
        <w:t xml:space="preserve">Per questo, Signore, ti loderò tra i popoli </w:t>
        <w:br/>
        <w:t xml:space="preserve">e canterò inni di gioia al tuo nome. </w:t>
        <w:br/>
      </w:r>
      <w:r>
        <w:rPr>
          <w:b/>
          <w:bCs/>
          <w:sz w:val="20"/>
          <w:szCs w:val="20"/>
        </w:rPr>
        <w:t>[51]</w:t>
      </w:r>
      <w:r>
        <w:rPr>
          <w:sz w:val="20"/>
          <w:szCs w:val="20"/>
        </w:rPr>
        <w:t xml:space="preserve">Egli concede al suo re grandi vittorie, </w:t>
        <w:br/>
        <w:t xml:space="preserve">si mostra fedele al suo consacrato, </w:t>
        <w:br/>
        <w:t xml:space="preserve">a Davide e alla sua discendenza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9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ignore sole di giustiz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 cieli narrano la gloria di Dio, </w:t>
        <w:br/>
        <w:t xml:space="preserve">e l'opera delle sue mani annunzia il firmament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giorno al giorno ne affida il messaggio </w:t>
        <w:br/>
        <w:t xml:space="preserve">e la notte alla notte ne trasmette noti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è linguaggio e non sono parole, </w:t>
        <w:br/>
        <w:t xml:space="preserve">di cui non si oda il suon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 tutta la terra si diffonde la loro voce </w:t>
        <w:br/>
        <w:t xml:space="preserve">e ai confini del mondo la loro paro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à pose una tenda per il sole </w:t>
        <w:br/>
        <w:t xml:space="preserve">che esce come sposo dalla stanza nuziale, </w:t>
        <w:br/>
        <w:t xml:space="preserve">esulta come prode che percorre la vi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gli sorge da un estremo del cielo </w:t>
        <w:br/>
        <w:t xml:space="preserve">e la sua corsa raggiunge l'altro estremo: </w:t>
        <w:br/>
        <w:t xml:space="preserve">nulla si sottrae al suo cal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a legge del Signore è perfetta, </w:t>
        <w:br/>
        <w:t xml:space="preserve">rinfranca l'anima; </w:t>
        <w:br/>
        <w:t xml:space="preserve">la testimonianza del Signore è verace, </w:t>
        <w:br/>
        <w:t xml:space="preserve">rende saggio il semplic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li ordini del Signore sono giusti, </w:t>
        <w:br/>
        <w:t xml:space="preserve">fanno gioire il cuore; </w:t>
        <w:br/>
        <w:t xml:space="preserve">i comandi del Signore sono limpidi, </w:t>
        <w:br/>
        <w:t xml:space="preserve">danno luce agli occh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timore del Signore è puro, dura sempre; </w:t>
        <w:br/>
        <w:t xml:space="preserve">i giudizi del Signore sono tutti fedeli e giusti,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iù preziosi dell'oro, di molto oro fino, </w:t>
        <w:br/>
        <w:t xml:space="preserve">più dolci del miele e di un favo stilla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nche il tuo servo in essi è istruito, </w:t>
        <w:br/>
        <w:t xml:space="preserve">per chi li osserva è grande il profitt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Le inavvertenze chi le discerne? </w:t>
        <w:br/>
        <w:t xml:space="preserve">Assolvimi dalle colpe che non ved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nche dall'orgoglio salva il tuo servo </w:t>
        <w:br/>
        <w:t xml:space="preserve">perché su di me non abbia potere; </w:t>
        <w:br/>
        <w:t xml:space="preserve">allora sarò irreprensibile, </w:t>
        <w:br/>
        <w:t xml:space="preserve">sarò puro dal grande pecc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Ti siano gradite le parole della mia bocca, </w:t>
        <w:br/>
        <w:t xml:space="preserve">davanti a te i pensieri del mio cuore. </w:t>
        <w:br/>
        <w:t xml:space="preserve">Signore, mia rupe e mio redent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per il 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i ascolti il Signore nel giorno della prova, </w:t>
        <w:br/>
        <w:t xml:space="preserve">ti protegga il nome del Dio di Giacobb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i mandi l'aiuto dal suo santuario </w:t>
        <w:br/>
        <w:t xml:space="preserve">e dall'alto di Sion ti sosteng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cordi tutti i tuoi sacrifici </w:t>
        <w:br/>
        <w:t xml:space="preserve">e gradisca i tuoi olocaus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i conceda secondo il tuo cuore, </w:t>
        <w:br/>
        <w:t xml:space="preserve">faccia riuscire ogni tuo proget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sulteremo per la tua vittoria, </w:t>
        <w:br/>
        <w:t xml:space="preserve">spiegheremo i vessilli in nome del nostro Dio; </w:t>
        <w:br/>
        <w:t xml:space="preserve">adempia il Signore tutte le tue doman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Ora so che il Signore salva il suo consacrato; </w:t>
        <w:br/>
        <w:t xml:space="preserve">gli ha risposto dal suo cielo santo </w:t>
        <w:br/>
        <w:t xml:space="preserve">con la forza vittoriosa della sua destr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hi si vanta dei carri e chi dei cavalli, </w:t>
        <w:br/>
        <w:t xml:space="preserve">noi siamo forti nel nome del Signore nostro Di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Quelli si piegano e cadono, </w:t>
        <w:br/>
        <w:t xml:space="preserve">ma noi restiamo in piedi e siamo sal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alva il re, o Signore, </w:t>
        <w:br/>
        <w:t xml:space="preserve">rispondici, quando ti invochia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Rito di incoronazio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il re gioisce della tua potenza, </w:t>
        <w:br/>
        <w:t xml:space="preserve">quanto esulta per la tua salvezza!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Hai soddisfatto il desiderio del suo cuore, </w:t>
        <w:br/>
        <w:t xml:space="preserve">non hai respinto il voto delle sue labbr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Gli vieni incontro con larghe benedizioni; </w:t>
        <w:br/>
        <w:t xml:space="preserve">gli poni sul capo una corona di oro fin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Vita ti ha chiesto, a lui l'hai concessa, </w:t>
        <w:br/>
        <w:t xml:space="preserve">lunghi giorni in eterno, senza f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Grande è la sua gloria per la tua salvezza, </w:t>
        <w:br/>
        <w:t xml:space="preserve">lo avvolgi di maestà e di onore;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o fai oggetto di benedizione per sempre, </w:t>
        <w:br/>
        <w:t xml:space="preserve">lo inondi di gioia dinanzi al tuo vol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ché il re confida nel Signore: </w:t>
        <w:br/>
        <w:t xml:space="preserve">per la fedeltà dell'Altissimo non sarà mai scos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a tua mano raggiungerà ogni tuo nemico, </w:t>
        <w:br/>
        <w:t xml:space="preserve">la tua destra raggiungerà chiunque ti odi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e farai una fornace ardente, </w:t>
        <w:br/>
        <w:t xml:space="preserve">nel giorno in cui ti mostrerai: </w:t>
        <w:br/>
        <w:t xml:space="preserve">il Signore li consumerà nella sua ira, </w:t>
        <w:br/>
        <w:t xml:space="preserve">li divorerà il fuoc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terminerai dalla terra la loro prole, </w:t>
        <w:br/>
        <w:t xml:space="preserve">la loro stirpe di mezzo agli uomi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Perché hanno ordito contro di te il male, </w:t>
        <w:br/>
        <w:t xml:space="preserve">hanno tramato insidie, non avranno success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Hai fatto loro voltare le spalle, </w:t>
        <w:br/>
        <w:t xml:space="preserve">contro di essi punterai il tuo arc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lzati, Signore, in tutta la tua forza; </w:t>
        <w:br/>
        <w:t xml:space="preserve">canteremo inni alla tua pot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offerenze e speranze del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ll'aria: “Cerva dell'aurora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“Dio mio, Dio mio, perché mi hai abbandonato? </w:t>
        <w:br/>
        <w:t xml:space="preserve">Tu sei lontano dalla mia salvezza”: </w:t>
        <w:br/>
        <w:t xml:space="preserve">sono le parole del mio lament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o mio, invoco di giorno e non rispondi, </w:t>
        <w:br/>
        <w:t xml:space="preserve">grido di notte e non trovo ripo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ppure tu abiti la santa dimora, </w:t>
        <w:br/>
        <w:t xml:space="preserve">tu, lode di Israel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n te hanno sperato i nostri padri, </w:t>
        <w:br/>
        <w:t xml:space="preserve">hanno sperato e tu li hai liberati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 te gridarono e furono salvati, </w:t>
        <w:br/>
        <w:t xml:space="preserve">sperando in te non rimasero delus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a io sono verme, non uomo, </w:t>
        <w:br/>
        <w:t xml:space="preserve">infamia degli uomini, rifiuto del mio popol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i scherniscono quelli che mi vedono, </w:t>
        <w:br/>
        <w:t xml:space="preserve">storcono le labbra, scuotono il capo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“Si è affidato al Signore, lui lo scampi; </w:t>
        <w:br/>
        <w:t xml:space="preserve">lo liberi, se è suo amic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ei tu che mi hai tratto dal grembo, </w:t>
        <w:br/>
        <w:t xml:space="preserve">mi hai fatto riposare sul petto di mia mad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l mio nascere tu mi hai raccolto, </w:t>
        <w:br/>
        <w:t xml:space="preserve">dal grembo di mia madre sei tu il mio Di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Da me non stare lontano, </w:t>
        <w:br/>
        <w:t xml:space="preserve">poiché l'angoscia è vicina </w:t>
        <w:br/>
        <w:t xml:space="preserve">e nessuno mi aiu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i circondano tori numerosi, </w:t>
        <w:br/>
        <w:t xml:space="preserve">mi assediano tori di Basan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palancano contro di me la loro bocca </w:t>
        <w:br/>
        <w:t xml:space="preserve">come leone che sbrana e ruggisc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ome acqua sono versato, </w:t>
        <w:br/>
        <w:t xml:space="preserve">sono slogate tutte le mie ossa. </w:t>
        <w:br/>
        <w:t xml:space="preserve">Il mio cuore è come cera, </w:t>
        <w:br/>
        <w:t xml:space="preserve">si fonde in mezzo alle mie viscer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E' arido come un coccio il mio palato, </w:t>
        <w:br/>
        <w:t xml:space="preserve">la mia lingua si è incollata alla gola, </w:t>
        <w:br/>
        <w:t xml:space="preserve">su polvere di morte mi hai depos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Un branco di cani mi circonda, </w:t>
        <w:br/>
        <w:t xml:space="preserve">mi assedia una banda di malvagi; </w:t>
        <w:br/>
        <w:t xml:space="preserve">hanno forato le mie mani e i miei piedi,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osso contare tutte le mie ossa. </w:t>
        <w:br/>
        <w:t xml:space="preserve">Essi mi guardano, mi osservano: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i dividono le mie vesti, </w:t>
        <w:br/>
        <w:t xml:space="preserve">sul mio vestito gettano la sor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a tu, Signore, non stare lontano, </w:t>
        <w:br/>
        <w:t xml:space="preserve">mia forza, accorri in mio aiut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Scampami dalla spada, </w:t>
        <w:br/>
        <w:t xml:space="preserve">dalle unghie del cane la mia vita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alvami dalla bocca del leone </w:t>
        <w:br/>
        <w:t xml:space="preserve">e dalle corna dei bufali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Annunzierò il tuo nome ai miei fratelli, </w:t>
        <w:br/>
        <w:t xml:space="preserve">ti loderò in mezzo all'assemble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Lodate il Signore, voi che lo temete, </w:t>
        <w:br/>
        <w:t xml:space="preserve">gli dia gloria la stirpe di Giacobbe, </w:t>
        <w:br/>
        <w:t xml:space="preserve">lo tema tutta la stirpe di Israele;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perché egli non ha disprezzato </w:t>
        <w:br/>
        <w:t xml:space="preserve">né sdegnato l'afflizione del misero, </w:t>
        <w:br/>
        <w:t xml:space="preserve">non gli ha nascosto il suo volto, </w:t>
        <w:br/>
        <w:t xml:space="preserve">ma, al suo grido d'aiuto, lo ha esaudi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Sei tu la mia lode nella grande assemblea, </w:t>
        <w:br/>
        <w:t xml:space="preserve">scioglierò i miei voti davanti ai suoi fedeli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I poveri mangeranno e saranno saziati, </w:t>
        <w:br/>
        <w:t xml:space="preserve">loderanno il Signore quanti lo cercano: </w:t>
        <w:br/>
        <w:t xml:space="preserve">“Viva il loro cuore per sempre”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Ricorderanno e torneranno al Signore </w:t>
        <w:br/>
        <w:t xml:space="preserve">tutti i confini della terra, </w:t>
        <w:br/>
        <w:t xml:space="preserve">si prostreranno davanti a lui </w:t>
        <w:br/>
        <w:t xml:space="preserve">tutte le famiglie dei popoli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Poiché il regno è del Signore, </w:t>
        <w:br/>
        <w:t xml:space="preserve">egli domina su tutte le nazioni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A lui solo si prostreranno quanti dormono sotto terra, </w:t>
        <w:br/>
        <w:t xml:space="preserve">davanti a lui si curveranno </w:t>
        <w:br/>
        <w:t xml:space="preserve">quanti discendono nella polvere. </w:t>
      </w:r>
    </w:p>
    <w:p>
      <w:pPr>
        <w:pStyle w:val="NormaleWeb"/>
        <w:rPr/>
      </w:pPr>
      <w:r>
        <w:rPr>
          <w:sz w:val="20"/>
          <w:szCs w:val="20"/>
        </w:rPr>
        <w:t xml:space="preserve">E io vivrò per lui,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lo servirà la mia discendenza. </w:t>
        <w:br/>
        <w:t xml:space="preserve">Si parlerà del Signore alla generazione che viene;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annunzieranno la sua giustizia; </w:t>
        <w:br/>
        <w:t xml:space="preserve">al popolo che nascerà diranno: </w:t>
        <w:br/>
        <w:t xml:space="preserve">“Ecco l'opera del Signore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buon pasto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Il Signore è il mio pastore: </w:t>
        <w:br/>
        <w:t xml:space="preserve">non manco di nulla;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u pascoli erbosi mi fa riposare </w:t>
        <w:br/>
        <w:t xml:space="preserve">ad acque tranquille mi conduc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rinfranca, mi guida per il giusto cammino, </w:t>
        <w:br/>
        <w:t xml:space="preserve">per amore del s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e dovessi camminare in una valle oscura, </w:t>
        <w:br/>
        <w:t xml:space="preserve">non temerei alcun male, perché tu sei con me. </w:t>
        <w:br/>
        <w:t xml:space="preserve">Il tuo bastone e il tuo vincastro </w:t>
        <w:br/>
        <w:t xml:space="preserve">mi danno sicur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Davanti a me tu prepari una mensa </w:t>
        <w:br/>
        <w:t xml:space="preserve">sotto gli occhi dei miei nemici; </w:t>
        <w:br/>
        <w:t xml:space="preserve">cospargi di olio il mio capo. </w:t>
        <w:br/>
        <w:t xml:space="preserve">Il mio calice trabocc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elicità e grazia mi saranno compagne </w:t>
        <w:br/>
        <w:t xml:space="preserve">tutti i giorni della mia vita, </w:t>
        <w:br/>
        <w:t xml:space="preserve">e abiterò nella casa del Signore </w:t>
        <w:br/>
        <w:t xml:space="preserve">per lunghissimi an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iturgia di ingresso al santuar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el Signore è la terra e quanto contiene, </w:t>
        <w:br/>
        <w:t xml:space="preserve">l'universo e i suoi abitant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' lui che l'ha fondata sui mari, </w:t>
        <w:br/>
        <w:t xml:space="preserve">e sui fiumi l'ha stabil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hi salirà il monte del Signore, </w:t>
        <w:br/>
        <w:t xml:space="preserve">chi starà nel suo luogo santo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hi ha mani innocenti e cuore puro, </w:t>
        <w:br/>
        <w:t xml:space="preserve">chi non pronunzia menzogna, </w:t>
        <w:br/>
        <w:t xml:space="preserve">chi non giura a danno del suo prossim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Otterrà benedizione dal Signore, </w:t>
        <w:br/>
        <w:t xml:space="preserve">giustizia da Dio sua salvezz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cco la generazione che lo cerca, </w:t>
        <w:br/>
        <w:t xml:space="preserve">che cerca il tuo volto, Dio di Giacobb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llevate, porte, i vostri frontali, </w:t>
        <w:br/>
        <w:t xml:space="preserve">alzatevi, porte antiche, </w:t>
        <w:br/>
        <w:t xml:space="preserve">ed entri il re della glori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hi è questo re della gloria? </w:t>
        <w:br/>
        <w:t xml:space="preserve">Il Signore forte e potente, </w:t>
        <w:br/>
        <w:t xml:space="preserve">il Signore potente in battagli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ollevate, porte, i vostri frontali, </w:t>
        <w:br/>
        <w:t xml:space="preserve">alzatevi, porte antiche, </w:t>
        <w:br/>
        <w:t xml:space="preserve">ed entri il re della glori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hi è questo re della gloria? </w:t>
        <w:br/>
        <w:t xml:space="preserve">Il Signore degli eserciti è il re dell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el pericol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</w:t>
      </w:r>
      <w:r>
        <w:rPr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sz w:val="20"/>
          <w:szCs w:val="20"/>
        </w:rPr>
        <w:t xml:space="preserve">A te, Signore, elevo l'anima mia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 mio, in te confido: non sia confuso! </w:t>
        <w:br/>
        <w:t xml:space="preserve">Non trionfino su di me i miei nemici!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hiunque spera in te non resti deluso, </w:t>
        <w:br/>
        <w:t xml:space="preserve">sia confuso chi tradisce per un nul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Fammi conoscere, Signore, le tue vie, </w:t>
        <w:br/>
        <w:t xml:space="preserve">insegnami i tuoi sentier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Guidami nella tua verità e istruiscimi, </w:t>
        <w:br/>
        <w:t xml:space="preserve">perché sei tu il Dio della mia salvezza, </w:t>
        <w:br/>
        <w:t xml:space="preserve">in te ho sempre spera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Ricordati, Signore, del tuo amore, </w:t>
        <w:br/>
        <w:t xml:space="preserve">della tua fedeltà che è da sempr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ricordare i peccati della mia giovinezza: </w:t>
        <w:br/>
        <w:t xml:space="preserve">ricordati di me nella tua misericordia, </w:t>
        <w:br/>
        <w:t xml:space="preserve">per la tua bontà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Buono e retto è il Signore, </w:t>
        <w:br/>
        <w:t xml:space="preserve">la via giusta addita ai peccatori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uida gli umili secondo giustizia, </w:t>
        <w:br/>
        <w:t xml:space="preserve">insegna ai poveri le sue v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utti i sentieri del Signore sono verità e grazia </w:t>
        <w:br/>
        <w:t xml:space="preserve">per chi osserva il suo patto e i suoi precet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 il tuo nome, Signore, </w:t>
        <w:br/>
        <w:t xml:space="preserve">perdona il mio peccato anche se gran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 Chi è l'uomo che teme Dio? </w:t>
        <w:br/>
        <w:t xml:space="preserve">Gli indica il cammino da segui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gli vivrà nella ricchezza, </w:t>
        <w:br/>
        <w:t xml:space="preserve">la sua discendenza possederà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l Signore si rivela a chi lo teme, </w:t>
        <w:br/>
        <w:t xml:space="preserve">gli fa conoscere la sua alleanz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Tengo i miei occhi rivolti al Signore, </w:t>
        <w:br/>
        <w:t xml:space="preserve">perché libera dal laccio il mio pie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Volgiti a me e abbi misericordia, </w:t>
        <w:br/>
        <w:t xml:space="preserve">perché sono solo ed infelic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Allevia le angosce del mio cuore, </w:t>
        <w:br/>
        <w:t xml:space="preserve">liberami dagli affan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Vedi la mia miseria e la mia pena </w:t>
        <w:br/>
        <w:t xml:space="preserve">e perdona tutti i miei peccati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Guarda i miei nemici: sono molti </w:t>
        <w:br/>
        <w:t xml:space="preserve">e mi detestano con odio viole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Proteggimi, dammi salvezza; </w:t>
        <w:br/>
        <w:t xml:space="preserve">al tuo riparo io non sia delus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Mi proteggano integrità e rettitudine, </w:t>
        <w:br/>
        <w:t xml:space="preserve">perché in te ho sperato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O Dio, libera Israele </w:t>
        <w:br/>
        <w:t xml:space="preserve">da tutte le sue angos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l'innocent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fammi giustizia: </w:t>
        <w:br/>
        <w:t xml:space="preserve">nell'integrità ho camminato, </w:t>
        <w:br/>
        <w:t xml:space="preserve">confido nel Signore, non potrò vacilla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crutami, Signore, e mettimi alla prova, </w:t>
        <w:br/>
        <w:t xml:space="preserve">raffinami al fuoco il cuore e la m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a tua bontà è davanti ai miei occhi </w:t>
        <w:br/>
        <w:t xml:space="preserve">e nella tua verità dirigo i miei pass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siedo con gli uomini mendaci </w:t>
        <w:br/>
        <w:t xml:space="preserve">e non frequento i simulator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Odio l'alleanza dei malvagi, </w:t>
        <w:br/>
        <w:t xml:space="preserve">non mi associo con 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avo nell'innocenza le mie mani </w:t>
        <w:br/>
        <w:t xml:space="preserve">e giro attorno al tuo altare, Signor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 far risuonare voci di lode </w:t>
        <w:br/>
        <w:t xml:space="preserve">e per narrare tutte le tue meravigli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gnore, amo la casa dove dimori </w:t>
        <w:br/>
        <w:t xml:space="preserve">e il luogo dove abita la t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travolgermi insieme ai peccatori, </w:t>
        <w:br/>
        <w:t xml:space="preserve">con gli uomini di sangue non perder la mia vita,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ché nelle loro mani è la perfidia, </w:t>
        <w:br/>
        <w:t xml:space="preserve">la loro destra è piena di regal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ntegro è invece il mio cammino; </w:t>
        <w:br/>
        <w:t xml:space="preserve">riscattami e abbi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mio piede sta su terra piana; </w:t>
        <w:br/>
        <w:t xml:space="preserve">nelle assemblee benedirò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 Dio nessun timo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Il Signore è mia luce e mia salvezza, </w:t>
        <w:br/>
        <w:t xml:space="preserve">di chi avrò paura? </w:t>
        <w:br/>
        <w:t xml:space="preserve">Il Signore è difesa della mia vita, </w:t>
        <w:br/>
        <w:t xml:space="preserve">di chi avrò timore?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Quando mi assalgono i malvagi </w:t>
        <w:br/>
        <w:t xml:space="preserve">per straziarmi la carne, </w:t>
        <w:br/>
        <w:t xml:space="preserve">sono essi, avversari e nemici, </w:t>
        <w:br/>
        <w:t xml:space="preserve">a inciampare e cad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e contro di me si accampa un esercito, </w:t>
        <w:br/>
        <w:t xml:space="preserve">il mio cuore non teme; </w:t>
        <w:br/>
        <w:t xml:space="preserve">se contro di me divampa la battaglia, </w:t>
        <w:br/>
        <w:t xml:space="preserve">anche allora ho fiduc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Una cosa ho chiesto al Signore, </w:t>
        <w:br/>
        <w:t xml:space="preserve">questa sola io cerco: </w:t>
        <w:br/>
        <w:t xml:space="preserve">abitare nella casa del Signore </w:t>
        <w:br/>
        <w:t xml:space="preserve">tutti i giorni della mia vita, </w:t>
        <w:br/>
        <w:t xml:space="preserve">per gustare la dolcezza del Signore </w:t>
        <w:br/>
        <w:t xml:space="preserve">ed ammirare il suo santuar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gli mi offre un luogo di rifugio </w:t>
        <w:br/>
        <w:t xml:space="preserve">nel giorno della sventura. </w:t>
        <w:br/>
        <w:t xml:space="preserve">Mi nasconde nel segreto della sua dimora, </w:t>
        <w:br/>
        <w:t xml:space="preserve">mi solleva sulla rup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 ora rialzo la testa </w:t>
        <w:br/>
        <w:t xml:space="preserve">sui nemici che mi circondano; </w:t>
        <w:br/>
        <w:t xml:space="preserve">immolerò nella sua casa sacrifici d'esultanza, </w:t>
        <w:br/>
        <w:t xml:space="preserve">inni di gioia canterò a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scolta, Signore, la mia voce. </w:t>
        <w:br/>
        <w:t xml:space="preserve">Io grido: abbi pietà di me! Rispondim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 te ha detto il mio cuore: “Cercate il suo volto”; </w:t>
        <w:br/>
        <w:t xml:space="preserve">il tuo volto, Signore, io cerc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nascondermi il tuo volto, </w:t>
        <w:br/>
        <w:t xml:space="preserve">non respingere con ira il tuo servo. </w:t>
        <w:br/>
        <w:t xml:space="preserve">Sei tu il mio aiuto, non lasciarmi, </w:t>
        <w:br/>
        <w:t xml:space="preserve">non abbandonarmi, Dio della mia salvezz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io padre e mia madre mi hanno abbandonato, </w:t>
        <w:br/>
        <w:t xml:space="preserve">ma il Signore mi ha raccol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ostrami, Signore, la tua via, </w:t>
        <w:br/>
        <w:t xml:space="preserve">guidami sul retto cammino, </w:t>
        <w:br/>
        <w:t xml:space="preserve">a causa dei mie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espormi alla brama dei miei avversari; </w:t>
        <w:br/>
        <w:t xml:space="preserve">contro di me sono insorti falsi testimoni </w:t>
        <w:br/>
        <w:t xml:space="preserve">che spirano violenza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ono certo di contemplare la bontà del Signore </w:t>
        <w:br/>
        <w:t xml:space="preserve">nella terra dei vivent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pera nel Signore, sii forte, </w:t>
        <w:br/>
        <w:t xml:space="preserve">si rinfranchi il tuo cuore e spera n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upplica e ringrazi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A te grido, Signore; </w:t>
        <w:br/>
        <w:t xml:space="preserve">non restare in silenzio, mio Dio, </w:t>
        <w:br/>
        <w:t xml:space="preserve">perché, se tu non mi parli, </w:t>
        <w:br/>
        <w:t xml:space="preserve">io sono come chi scende nella fo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scolta la voce della mia supplica, </w:t>
        <w:br/>
        <w:t xml:space="preserve">quando ti grido aiuto, </w:t>
        <w:br/>
        <w:t xml:space="preserve">quando alzo le mie mani </w:t>
        <w:br/>
        <w:t xml:space="preserve">verso il tuo santo tempi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travolgermi con gli empi, </w:t>
        <w:br/>
        <w:t xml:space="preserve">con quelli che operano il male. </w:t>
        <w:br/>
        <w:t xml:space="preserve">Parlano di pace al loro prossimo, </w:t>
        <w:br/>
        <w:t xml:space="preserve">ma hanno la malizia nel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pagali secondo la loro opera </w:t>
        <w:br/>
        <w:t xml:space="preserve">e la malvagità delle loro azioni. </w:t>
        <w:br/>
        <w:t xml:space="preserve">Secondo le opere delle loro mani, </w:t>
        <w:br/>
        <w:t xml:space="preserve">rendi loro quanto meritan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oiché non hanno compreso l'agire del Signore </w:t>
        <w:br/>
        <w:t xml:space="preserve">e le opere delle sue mani, </w:t>
        <w:br/>
        <w:t xml:space="preserve">egli li abbatta e non li rialz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ia benedetto il Signore, </w:t>
        <w:br/>
        <w:t xml:space="preserve">che ha dato ascolto alla voce della mia preghiera;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l Signore è la mia forza e il mio scudo, </w:t>
        <w:br/>
        <w:t xml:space="preserve">ho posto in lui la mia fiducia; </w:t>
        <w:br/>
        <w:t xml:space="preserve">mi ha dato aiuto ed esulta il mio cuore, </w:t>
        <w:br/>
        <w:t xml:space="preserve">con il mio canto gli rendo graz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ignore è la forza del suo popolo, </w:t>
        <w:br/>
        <w:t xml:space="preserve">rifugio di salvezza del suo consacra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alva il tuo popolo e la tua eredità benedici, </w:t>
        <w:br/>
        <w:t xml:space="preserve">guidali e sostienili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2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al Signore della bufer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ate al Signore, figli di Dio, </w:t>
        <w:br/>
        <w:t xml:space="preserve">date al Signore gloria e potenz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ate al Signore la gloria del suo nome, </w:t>
        <w:br/>
        <w:t xml:space="preserve">prostratevi al Signore in santi ornam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Signore tuona sulle acque, </w:t>
        <w:br/>
        <w:t xml:space="preserve">il Dio della gloria scatena il tuono, </w:t>
        <w:br/>
        <w:t xml:space="preserve">il Signore, sull'immensità delle acqu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tuona con forza, </w:t>
        <w:br/>
        <w:t xml:space="preserve">tuona il Signore con pot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tuono del Signore schianta i cedri, </w:t>
        <w:br/>
        <w:t xml:space="preserve">il Signore schianta i cedri del Liban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a balzare come un vitello il Libano </w:t>
        <w:br/>
        <w:t xml:space="preserve">e il Sirion come un giovane bufa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l tuono saetta fiamme di fuoco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tuono scuote la steppa, </w:t>
        <w:br/>
        <w:t xml:space="preserve">il Signore scuote il deserto di Kades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l tuono fa partorire le cerve </w:t>
        <w:br/>
        <w:t xml:space="preserve">e spoglia le foreste. </w:t>
        <w:br/>
        <w:t xml:space="preserve">Nel suo tempio tutti dicono: “Gloria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è assiso sulla tempesta, </w:t>
        <w:br/>
        <w:t xml:space="preserve">il Signore siede re per semp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Signore darà forza al suo popolo </w:t>
        <w:br/>
        <w:t xml:space="preserve">benedirà il suo popolo con la pa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Ringraziamento dopo un pericolo mort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Canto per la festa della dedicazione del tempio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</w:t>
      </w:r>
      <w:r>
        <w:rPr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i esalterò, Signore, perché mi hai liberato </w:t>
        <w:br/>
        <w:t xml:space="preserve">e su di me non hai lasciato esultare i nemic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gnore Dio mio, </w:t>
        <w:br/>
        <w:t xml:space="preserve">a te ho gridato e mi hai guarit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gnore, mi hai fatto risalire dagli inferi, </w:t>
        <w:br/>
        <w:t xml:space="preserve">mi hai dato vita perché non scendessi nella tomb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antate inni al Signore, o suoi fedeli, </w:t>
        <w:br/>
        <w:t xml:space="preserve">rendete grazie al suo santo nome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la sua collera dura un istante, </w:t>
        <w:br/>
        <w:t xml:space="preserve">la sua bontà per tutta la vita. </w:t>
        <w:br/>
        <w:t xml:space="preserve">Alla sera sopraggiunge il pianto </w:t>
        <w:br/>
        <w:t xml:space="preserve">e al mattino, ecco la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ella mia prosperità ho detto: </w:t>
        <w:br/>
        <w:t xml:space="preserve">“Nulla mi farà vacillare!”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Nella tua bontà, o Signore, </w:t>
        <w:br/>
        <w:t xml:space="preserve">mi hai posto su un monte sicuro; </w:t>
        <w:br/>
        <w:t xml:space="preserve">ma quando hai nascosto il tuo volto, </w:t>
        <w:br/>
        <w:t xml:space="preserve">io sono stato turba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 te grido, Signore, </w:t>
        <w:br/>
        <w:t xml:space="preserve">chiedo aiuto al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Quale vantaggio dalla mia morte, </w:t>
        <w:br/>
        <w:t xml:space="preserve">dalla mia discesa nella tomba? </w:t>
        <w:br/>
        <w:t xml:space="preserve">Ti potrà forse lodare la polvere </w:t>
        <w:br/>
        <w:t xml:space="preserve">e proclamare la tua fedeltà?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scolta, Signore, abbi misericordia, </w:t>
        <w:br/>
        <w:t xml:space="preserve">Signore, vieni in mio aiu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Hai mutato il mio lamento in danza, </w:t>
        <w:br/>
        <w:t xml:space="preserve">la mia veste di sacco in abito di gioia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ché io possa cantare senza pos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Signore, mio Dio, ti loderò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ella prov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n te, Signore, mi sono rifugiato, </w:t>
        <w:br/>
        <w:t xml:space="preserve">mai sarò deluso; </w:t>
        <w:br/>
        <w:t xml:space="preserve">per la tua giustizia salva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orgi a me l'orecchio, </w:t>
        <w:br/>
        <w:t xml:space="preserve">vieni presto a liberarmi. </w:t>
        <w:br/>
        <w:t xml:space="preserve">Sii per me la rupe che mi accoglie, </w:t>
        <w:br/>
        <w:t xml:space="preserve">la cinta di riparo che mi salv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u sei la mia roccia e il mio baluardo, </w:t>
        <w:br/>
        <w:t xml:space="preserve">per il tuo nome dirigi i miei pass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cioglimi dal laccio che mi hanno teso, </w:t>
        <w:br/>
        <w:t xml:space="preserve">perché sei tu la mia dife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i affido alle tue mani; </w:t>
        <w:br/>
        <w:t xml:space="preserve">tu mi riscatti, Signore, Dio fedel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Tu detesti chi serve idoli falsi, </w:t>
        <w:br/>
        <w:t xml:space="preserve">ma io ho fede nel Signo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sulterò di gioia per la tua grazia, </w:t>
        <w:br/>
        <w:t xml:space="preserve">perché hai guardato alla mia miseria, </w:t>
        <w:br/>
        <w:t xml:space="preserve">hai conosciuto le mie angosce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mi hai consegnato nelle mani del nemico, </w:t>
        <w:br/>
        <w:t xml:space="preserve">hai guidato al largo i miei pass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bbi pietà di me, Signore, sono nell'affanno; </w:t>
        <w:br/>
        <w:t xml:space="preserve">per il pianto si struggono i miei occhi, </w:t>
        <w:br/>
        <w:t xml:space="preserve">la mia anima e le mie visce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i consuma nel dolore la mia vita, </w:t>
        <w:br/>
        <w:t xml:space="preserve">i miei anni passano nel gemito; </w:t>
        <w:br/>
        <w:t xml:space="preserve">inaridisce per la pena il mio vigore, </w:t>
        <w:br/>
        <w:t xml:space="preserve">si dissolvono tutte le mie o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ono l'obbrobrio dei miei nemici, </w:t>
        <w:br/>
        <w:t xml:space="preserve">il disgusto dei miei vicini, </w:t>
        <w:br/>
        <w:t xml:space="preserve">l'orrore dei miei conoscenti; </w:t>
        <w:br/>
        <w:t xml:space="preserve">chi mi vede per strada mi sfugg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ono caduto in oblio come un morto, </w:t>
        <w:br/>
        <w:t xml:space="preserve">sono divenuto un rifiut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e odo la calunnia di molti, il terrore mi circonda; </w:t>
        <w:br/>
        <w:t xml:space="preserve">quando insieme contro di me congiurano, </w:t>
        <w:br/>
        <w:t xml:space="preserve">tramano di togliermi l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 io confido in te, Signore; </w:t>
        <w:br/>
        <w:t xml:space="preserve">dico: “Tu sei il mio Dio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nelle tue mani sono i miei giorni”. </w:t>
        <w:br/>
        <w:t xml:space="preserve">Liberami dalla mano dei miei nemici, </w:t>
        <w:br/>
        <w:t xml:space="preserve">dalla stretta dei miei persecutori: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fà splendere il tuo volto sul tuo servo, </w:t>
        <w:br/>
        <w:t xml:space="preserve">salvami per la t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ignore, ch'io non resti confuso, perché ti ho invocato; </w:t>
        <w:br/>
        <w:t xml:space="preserve">siano confusi gli empi, tacciano negli inferi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Fà tacere le labbra di menzogna, </w:t>
        <w:br/>
        <w:t xml:space="preserve">che dicono insolenze contro il giusto </w:t>
        <w:br/>
        <w:t xml:space="preserve">con orgoglio e disprezz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Quanto è grande la tua bontà, Signore! </w:t>
        <w:br/>
        <w:t xml:space="preserve">La riservi per coloro che ti temono, </w:t>
        <w:br/>
        <w:t xml:space="preserve">ne ricolmi chi in te si rifugia </w:t>
        <w:br/>
        <w:t xml:space="preserve">davanti agli occhi di tutt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Tu li nascondi al riparo del tuo volto, </w:t>
        <w:br/>
        <w:t xml:space="preserve">lontano dagli intrighi degli uomini; </w:t>
        <w:br/>
        <w:t xml:space="preserve">li metti al sicuro nella tua tenda, </w:t>
        <w:br/>
        <w:t xml:space="preserve">lontano dalla rissa delle lingu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Benedetto il Signore, </w:t>
        <w:br/>
        <w:t xml:space="preserve">che ha fatto per me meraviglie di grazia </w:t>
        <w:br/>
        <w:t xml:space="preserve">in una fortezza inaccessibile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o dicevo nel mio sgomento: </w:t>
        <w:br/>
        <w:t xml:space="preserve">“Sono escluso dalla tua presenza”. </w:t>
        <w:br/>
        <w:t xml:space="preserve">Tu invece hai ascoltato la voce della mia preghiera </w:t>
        <w:br/>
        <w:t xml:space="preserve">quando a te gridavo aiu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Amate il Signore, voi tutti suoi santi; </w:t>
        <w:br/>
        <w:t xml:space="preserve">il Signore protegge i suoi fedeli </w:t>
        <w:br/>
        <w:t xml:space="preserve">e ripaga oltre misura l'orgoglioso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Siate forti, riprendete coraggio, </w:t>
        <w:br/>
        <w:t xml:space="preserve">o voi tutti che sperate n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confessione libera dal pecc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 Maskil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Beato l'uomo a cui è rimessa la colpa, </w:t>
        <w:br/>
        <w:t xml:space="preserve">e perdonato il peccat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Beato l'uomo a cui Dio non imputa alcun male </w:t>
        <w:br/>
        <w:t xml:space="preserve">e nel cui spirito non è ingan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acevo e si logoravano le mie ossa, </w:t>
        <w:br/>
        <w:t xml:space="preserve">mentre gemevo tutto il giorn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Giorno e notte pesava su di me la tua mano, </w:t>
        <w:br/>
        <w:t xml:space="preserve">come per arsura d'estate inaridiva il mio vig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i ho manifestato il mio peccato, </w:t>
        <w:br/>
        <w:t xml:space="preserve">non ho tenuto nascosto il mio errore. </w:t>
        <w:br/>
        <w:t xml:space="preserve">Ho detto: “Confesserò al Signore le mie colpe” </w:t>
        <w:br/>
        <w:t xml:space="preserve">e tu hai rimesso la malizia del mio pecc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 questo ti prega ogni fedele </w:t>
        <w:br/>
        <w:t xml:space="preserve">nel tempo dell'angoscia. </w:t>
        <w:br/>
        <w:t xml:space="preserve">Quando irromperanno grandi acque </w:t>
        <w:br/>
        <w:t xml:space="preserve">non lo potranno raggiunger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Tu sei il mio rifugio, mi preservi dal pericolo, </w:t>
        <w:br/>
        <w:t xml:space="preserve">mi circondi di esultanza per l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i farò saggio, t'indicherò la via da seguire; </w:t>
        <w:br/>
        <w:t xml:space="preserve">con gli occhi su di te, ti darò consigli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siate come il cavallo e come il mulo </w:t>
        <w:br/>
        <w:t xml:space="preserve">privi d'intelligenza; </w:t>
        <w:br/>
        <w:t xml:space="preserve">si piega la loro fierezza con morso e briglie, </w:t>
        <w:br/>
        <w:t xml:space="preserve">se no, a te non si avvicin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olti saranno i dolori dell'empio, </w:t>
        <w:br/>
        <w:t xml:space="preserve">ma la grazia circonda chi confida nel Signo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Gioite nel Signore ed esultate, giusti, </w:t>
        <w:br/>
        <w:t xml:space="preserve">giubilate, voi tutti, retti di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alla Provvidenz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Esultate, giusti, nel Signore; </w:t>
        <w:br/>
        <w:t xml:space="preserve">ai retti si addice la lod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ate il Signore con la cetra, </w:t>
        <w:br/>
        <w:t xml:space="preserve">con l'arpa a dieci corde a lui cantat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antate al Signore un canto nuovo, </w:t>
        <w:br/>
        <w:t xml:space="preserve">suonate la cetra con arte e acclama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oiché retta è la parola del Signore </w:t>
        <w:br/>
        <w:t xml:space="preserve">e fedele ogni sua oper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gli ama il diritto e la giustizia, </w:t>
        <w:br/>
        <w:t xml:space="preserve">della sua grazia è piena la terr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alla parola del Signore furono fatti i cieli, </w:t>
        <w:br/>
        <w:t xml:space="preserve">dal soffio della sua bocca ogni loro schier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ome in un otre raccoglie le acque del mare, </w:t>
        <w:br/>
        <w:t xml:space="preserve">chiude in riserve gli abiss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ema il Signore tutta la terra, </w:t>
        <w:br/>
        <w:t xml:space="preserve">tremino davanti a lui gli abitanti del mondo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erché egli parla e tutto è fatto, </w:t>
        <w:br/>
        <w:t xml:space="preserve">comanda e tutto esist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annulla i disegni delle nazioni, </w:t>
        <w:br/>
        <w:t xml:space="preserve">rende vani i progetti dei popol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a il piano del Signore sussiste per sempre, </w:t>
        <w:br/>
        <w:t xml:space="preserve">i pensieri del suo cuore per tutte le generazio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Beata la nazione il cui Dio è il Signore, </w:t>
        <w:br/>
        <w:t xml:space="preserve">il popolo che si è scelto come ered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Signore guarda dal cielo, </w:t>
        <w:br/>
        <w:t xml:space="preserve">egli vede tutti gli uomin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Dal luogo della sua dimora </w:t>
        <w:br/>
        <w:t xml:space="preserve">scruta tutti gli abitanti della terra,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lui che, solo, ha plasmato il loro cuore </w:t>
        <w:br/>
        <w:t xml:space="preserve">e comprende tutte le loro op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l re non si salva per un forte esercito </w:t>
        <w:br/>
        <w:t xml:space="preserve">né il prode per il suo grande vigor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l cavallo non giova per la vittoria, </w:t>
        <w:br/>
        <w:t xml:space="preserve">con tutta la sua forza non potrà salvar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Ecco, l'occhio del Signore veglia su chi lo teme, </w:t>
        <w:br/>
        <w:t xml:space="preserve">su chi spera nella sua grazia,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per liberarlo dalla morte </w:t>
        <w:br/>
        <w:t xml:space="preserve">e nutrirlo in tempo di fa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L'anima nostra attende il Signore, </w:t>
        <w:br/>
        <w:t xml:space="preserve">egli è nostro aiuto e nostro scud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In lui gioisce il nostro cuore </w:t>
        <w:br/>
        <w:t xml:space="preserve">e confidiamo nel suo santo nome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ignore, sia su di noi la tua grazia, </w:t>
        <w:br/>
        <w:t xml:space="preserve">perché in te speria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ode alla giustizia divin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, quando si finse pazzo in presenza di Abimelech e, da lui scacciato, se ne andò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Benedirò il Signore in ogni tempo, </w:t>
        <w:br/>
        <w:t xml:space="preserve">sulla mia bocca sempre la sua lod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o mi glorio nel Signore, </w:t>
        <w:br/>
        <w:t xml:space="preserve">ascoltino gli umili e si rallegrin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elebrate con me il Signore, </w:t>
        <w:br/>
        <w:t xml:space="preserve">esaltiamo insieme il s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o cercato il Signore e mi ha risposto </w:t>
        <w:br/>
        <w:t xml:space="preserve">e da ogni timore mi ha libera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Guardate a lui e sarete raggianti, </w:t>
        <w:br/>
        <w:t xml:space="preserve">non saranno confusi i vostri vol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Questo povero grida e il Signore lo ascolta, </w:t>
        <w:br/>
        <w:t xml:space="preserve">lo libera da tutte le sue angosc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'angelo del Signore si accampa </w:t>
        <w:br/>
        <w:t xml:space="preserve">attorno a quelli che lo temono e li salv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ustate e vedete quanto è buono il Signore; </w:t>
        <w:br/>
        <w:t xml:space="preserve">beato l'uomo che in lui si rifugi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emete il Signore, suoi santi, </w:t>
        <w:br/>
        <w:t xml:space="preserve">nulla manca a coloro che lo temon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 ricchi impoveriscono e hanno fame, </w:t>
        <w:br/>
        <w:t xml:space="preserve">ma chi cerca il Signore non manca di nul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Venite, figli, ascoltatemi; </w:t>
        <w:br/>
        <w:t xml:space="preserve">v'insegnerò il timore del Signo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'è qualcuno che desidera la vita </w:t>
        <w:br/>
        <w:t xml:space="preserve">e brama lunghi giorni per gustare il ben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reserva la lingua dal male, </w:t>
        <w:br/>
        <w:t xml:space="preserve">le labbra da parole bugiard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tà lontano dal male e fà il bene, </w:t>
        <w:br/>
        <w:t xml:space="preserve">cerca la pace e persegui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Gli occhi del Signore sui giusti, </w:t>
        <w:br/>
        <w:t xml:space="preserve">i suoi orecchi al loro grido di aiut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l volto del Signore contro i malfattori, </w:t>
        <w:br/>
        <w:t xml:space="preserve">per cancellarne dalla terra il ricor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Gridano e il Signore li ascolta, </w:t>
        <w:br/>
        <w:t xml:space="preserve">li salva da tutte le loro angosc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Il Signore è vicino a chi ha il cuore ferito, </w:t>
        <w:br/>
        <w:t xml:space="preserve">egli salva gli spiriti affra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olte sono le sventure del giusto, </w:t>
        <w:br/>
        <w:t xml:space="preserve">ma lo libera da tutte il Signor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Preserva tutte le sue ossa, </w:t>
        <w:br/>
        <w:t xml:space="preserve">neppure uno sarà spezz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La malizia uccide l'empio </w:t>
        <w:br/>
        <w:t xml:space="preserve">e chi odia il giusto sarà punit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l Signore riscatta la vita dei suoi servi, </w:t>
        <w:br/>
        <w:t xml:space="preserve">chi in lui si rifugia non sarà condann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i un giusto perseguit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giudica chi mi accusa, </w:t>
        <w:br/>
        <w:t xml:space="preserve">combatti chi mi combatt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fferra i tuoi scudi </w:t>
        <w:br/>
        <w:t xml:space="preserve">e sorgi in mio aiut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ibra la lancia e la scure </w:t>
        <w:br/>
        <w:t xml:space="preserve">contro chi mi insegue, </w:t>
        <w:br/>
        <w:t xml:space="preserve">dimmi: “Sono io la tua salvezz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ano confusi e coperti di ignominia </w:t>
        <w:br/>
        <w:t xml:space="preserve">quelli che attentano alla mia vita; </w:t>
        <w:br/>
        <w:t xml:space="preserve">retrocedano e siano umiliati </w:t>
        <w:br/>
        <w:t xml:space="preserve">quelli che tramano la mia sventur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ano come pula al vento </w:t>
        <w:br/>
        <w:t xml:space="preserve">e l'angelo del Signore li incalzi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a loro strada sia buia e scivolosa </w:t>
        <w:br/>
        <w:t xml:space="preserve">quando li insegue l'angelo d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oiché senza motivo mi hanno teso una rete, </w:t>
        <w:br/>
        <w:t xml:space="preserve">senza motivo mi hanno scavato una foss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i colga la bufera improvvisa, </w:t>
        <w:br/>
        <w:t xml:space="preserve">li catturi la rete che hanno tesa, </w:t>
        <w:br/>
        <w:t xml:space="preserve">siano travolti dalla tempest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o invece esulterò nel Signore </w:t>
        <w:br/>
        <w:t xml:space="preserve">per la gioia della sua salvezz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utte le mie ossa dicano: </w:t>
        <w:br/>
        <w:t xml:space="preserve">“Chi è come te, Signore, </w:t>
        <w:br/>
        <w:t xml:space="preserve">che liberi il debole dal più forte, </w:t>
        <w:br/>
        <w:t xml:space="preserve">il misero e il povero dal predatore?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orgevano testimoni violenti, </w:t>
        <w:br/>
        <w:t xml:space="preserve">mi interrogavano su ciò che ignoravo,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mi rendevano male per bene: </w:t>
        <w:br/>
        <w:t xml:space="preserve">una desolazione per la mia vita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o, quand'erano malati, vestivo di sacco, </w:t>
        <w:br/>
        <w:t xml:space="preserve">mi affliggevo col digiuno, </w:t>
        <w:br/>
        <w:t xml:space="preserve">riecheggiava nel mio petto la mia preghier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i angustiavo come per l'amico, per il fratello, </w:t>
        <w:br/>
        <w:t xml:space="preserve">come in lutto per la madre mi prostravo nel dol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 essi godono della mia caduta, si radunano, </w:t>
        <w:br/>
        <w:t xml:space="preserve">si radunano contro di me per colpirmi all'improvviso. </w:t>
        <w:br/>
        <w:t xml:space="preserve">Mi dilaniano senza posa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mi mettono alla prova, scherno su scherno, </w:t>
        <w:br/>
        <w:t xml:space="preserve">contro di me digrignano i d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Fino a quando, Signore, starai a guardare? </w:t>
        <w:br/>
        <w:t xml:space="preserve">Libera la mia vita dalla loro violenza, </w:t>
        <w:br/>
        <w:t xml:space="preserve">dalle zanne dei leoni l'unico mio ben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Ti loderò nella grande assemblea, </w:t>
        <w:br/>
        <w:t xml:space="preserve">ti celebrerò in mezzo a un popolo numero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on esultino su di me i nemici bugiardi, </w:t>
        <w:br/>
        <w:t xml:space="preserve">non strizzi l'occhio chi mi odia senza motivo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Poiché essi non parlano di pace, </w:t>
        <w:br/>
        <w:t xml:space="preserve">contro gli umili della terra tramano ingann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Spalancano contro di me la loro bocca; </w:t>
        <w:br/>
        <w:t xml:space="preserve">dicono con scherno: “Abbiamo visto con i nostri occhi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ignore, tu hai visto, non tacere; </w:t>
        <w:br/>
        <w:t xml:space="preserve">Dio, da me non stare lontan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Dèstati, svègliati per il mio giudizio, </w:t>
        <w:br/>
        <w:t xml:space="preserve">per la mia causa, Signore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Giudicami secondo la tua giustizia, Signore mio Dio, </w:t>
        <w:br/>
        <w:t xml:space="preserve">e di me non abbiano a gioire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Non pensino in cuor loro: “Siamo soddisfatti!”. </w:t>
        <w:br/>
        <w:t xml:space="preserve">Non dicano: “Lo abbiamo divorat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Sia confuso e svergognato chi gode della mia sventura, </w:t>
        <w:br/>
        <w:t xml:space="preserve">sia coperto di vergogna e d'ignominia chi mi insulta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sulti e gioisca chi ama il mio diritto, </w:t>
        <w:br/>
        <w:t xml:space="preserve">dica sempre: “Grande è il Signore </w:t>
        <w:br/>
        <w:t xml:space="preserve">che vuole la pace del suo servo”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La mia lingua celebrerà la tua giustizia, </w:t>
        <w:br/>
        <w:t xml:space="preserve">canterà la tua lod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Malizia del peccatore e bontà di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 servo del Signor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Nel cuore dell'empio parla il peccato, </w:t>
        <w:br/>
        <w:t xml:space="preserve">davanti ai suoi occhi non c'è timor di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oiché egli si illude con se stesso </w:t>
        <w:br/>
        <w:t xml:space="preserve">nel ricercare la sua colpa e detestarl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nique e fallaci sono le sue parole, </w:t>
        <w:br/>
        <w:t xml:space="preserve">rifiuta di capire, di compiere il ben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niquità trama sul suo giaciglio, </w:t>
        <w:br/>
        <w:t xml:space="preserve">si ostina su vie non buone, </w:t>
        <w:br/>
        <w:t xml:space="preserve">via da sé non respinge il ma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ignore, la tua grazia è nel cielo, </w:t>
        <w:br/>
        <w:t xml:space="preserve">la tua fedeltà fino alle nubi;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a tua giustizia è come i monti più alti, </w:t>
        <w:br/>
        <w:t xml:space="preserve">il tuo giudizio come il grande abisso: </w:t>
        <w:br/>
        <w:t xml:space="preserve">uomini e bestie tu salvi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Quanto è preziosa la tua grazia, o Dio! </w:t>
        <w:br/>
        <w:t xml:space="preserve">Si rifugiano gli uomini all'ombra delle tue al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i saziano dell'abbondanza della tua casa </w:t>
        <w:br/>
        <w:t xml:space="preserve">e li disseti al torrente delle tue delizi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E' in te la sorgente della vita, </w:t>
        <w:br/>
        <w:t xml:space="preserve">alla tua luce vediamo la luc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cedi la tua grazia a chi ti conosce, </w:t>
        <w:br/>
        <w:t xml:space="preserve">la tua giustizia ai retti di cuor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mi raggiunga il piede dei superbi, </w:t>
        <w:br/>
        <w:t xml:space="preserve">non mi disperda la mano degli emp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cco, sono caduti i malfattori, </w:t>
        <w:br/>
        <w:t xml:space="preserve">abbattuti, non possono rialzars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sorte del giusto e dell'emp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Non adirarti contro gli empi </w:t>
        <w:br/>
        <w:t xml:space="preserve">non invidiare i malfattor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ome fieno presto appassiranno, </w:t>
        <w:br/>
        <w:t xml:space="preserve">cadranno come erba del pr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onfida nel Signore e fà il bene; </w:t>
        <w:br/>
        <w:t xml:space="preserve">abita la terra e vivi con fed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erca la gioia del Signore, </w:t>
        <w:br/>
        <w:t xml:space="preserve">esaudirà i desideri del tuo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Manifesta al Signore la tua via, </w:t>
        <w:br/>
        <w:t xml:space="preserve">confida in lui: compirà la sua opera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arà brillare come luce la tua giustizia, </w:t>
        <w:br/>
        <w:t xml:space="preserve">come il meriggio il tuo dirit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tà in silenzio davanti al Signore e spera in lui; </w:t>
        <w:br/>
        <w:t xml:space="preserve">non irritarti per chi ha successo, </w:t>
        <w:br/>
        <w:t xml:space="preserve">per l'uomo che trama insidi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esisti dall'ira e deponi lo sdegno, </w:t>
        <w:br/>
        <w:t xml:space="preserve">non irritarti: faresti del male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oiché i malvagi saranno sterminati, </w:t>
        <w:br/>
        <w:t xml:space="preserve">ma chi spera nel Signore possederà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ncora un poco e l'empio scompare, </w:t>
        <w:br/>
        <w:t xml:space="preserve">cerchi il suo posto e più non lo trov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 miti invece possederanno la terra </w:t>
        <w:br/>
        <w:t xml:space="preserve">e godranno di una grande pa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L'empio trama contro il giusto, </w:t>
        <w:br/>
        <w:t xml:space="preserve">contro di lui digrigna i dent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a il Signore ride dell'empio, </w:t>
        <w:br/>
        <w:t xml:space="preserve">perché vede arrivare il suo gi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Gli empi sfoderano la spada </w:t>
        <w:br/>
        <w:t xml:space="preserve">e tendono l'arco </w:t>
        <w:br/>
        <w:t xml:space="preserve">per abbattere il misero e l'indigente, </w:t>
        <w:br/>
        <w:t xml:space="preserve">per uccidere chi cammina sulla retta vi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La loro spada raggiungerà il loro cuore </w:t>
        <w:br/>
        <w:t xml:space="preserve">e i loro archi si spezzeran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l poco del giusto è cosa migliore </w:t>
        <w:br/>
        <w:t xml:space="preserve">dell'abbondanza degli empi;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perché le braccia degli empi saranno spezzate, </w:t>
        <w:br/>
        <w:t xml:space="preserve">ma il Signore è il sostegno dei gius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Conosce il Signore la vita dei buoni, </w:t>
        <w:br/>
        <w:t xml:space="preserve">la loro eredità durerà per sempr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on saranno confusi nel tempo della sventura </w:t>
        <w:br/>
        <w:t xml:space="preserve">e nei giorni della fame saranno sazi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Poiché gli empi periranno, </w:t>
        <w:br/>
        <w:t xml:space="preserve">i nemici del Signore appassiranno </w:t>
        <w:br/>
        <w:t xml:space="preserve">come lo splendore dei prati, </w:t>
        <w:br/>
        <w:t xml:space="preserve">tutti come fumo svanirann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L'empio prende in prestito e non restituisce, </w:t>
        <w:br/>
        <w:t xml:space="preserve">ma il giusto ha compassione e dà in d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Chi è benedetto da Dio possederà la terra, </w:t>
        <w:br/>
        <w:t xml:space="preserve">ma chi è maledetto sarà sterminat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Il Signore fa sicuri i passi dell'uomo </w:t>
        <w:br/>
        <w:t xml:space="preserve">e segue con amore il suo cammino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Se cade, non rimane a terra, </w:t>
        <w:br/>
        <w:t xml:space="preserve">perché il Signore lo tiene per m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Sono stato fanciullo e ora sono vecchio, </w:t>
        <w:br/>
        <w:t xml:space="preserve">non ho mai visto il giusto abbandonato </w:t>
        <w:br/>
        <w:t xml:space="preserve">né i suoi figli mendicare il pane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Egli ha sempre compassione e dà in prestito, </w:t>
        <w:br/>
        <w:t xml:space="preserve">per questo la sua stirpe è benedet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Stà lontano dal male e fà il bene, </w:t>
        <w:br/>
        <w:t xml:space="preserve">e avrai sempre una casa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Perché il Signore ama la giustizia </w:t>
        <w:br/>
        <w:t xml:space="preserve">e non abbandona i suoi fedeli; </w:t>
        <w:br/>
        <w:t xml:space="preserve">gli empi saranno distrutti per sempre </w:t>
        <w:br/>
        <w:t xml:space="preserve">e la loro stirpe sarà sterminata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I giusti possederanno la terra </w:t>
        <w:br/>
        <w:t xml:space="preserve">e la abiteranno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La bocca del giusto proclama la sapienza, </w:t>
        <w:br/>
        <w:t xml:space="preserve">e la sua lingua esprime la giustizia;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la legge del suo Dio è nel suo cuore, </w:t>
        <w:br/>
        <w:t xml:space="preserve">i suoi passi non vacilleranno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L'empio spia il giusto </w:t>
        <w:br/>
        <w:t xml:space="preserve">e cerca di farlo morire.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Il Signore non lo abbandona alla sua mano, </w:t>
        <w:br/>
        <w:t xml:space="preserve">nel giudizio non lo lascia condann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Spera nel Signore e segui la sua via: </w:t>
        <w:br/>
        <w:t xml:space="preserve">ti esalterà e tu possederai la terra </w:t>
        <w:br/>
        <w:t xml:space="preserve">e vedrai lo sterminio degli empi.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Ho visto l'empio trionfante </w:t>
        <w:br/>
        <w:t xml:space="preserve">ergersi come cedro rigoglioso;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sono passato e più non c'era, </w:t>
        <w:br/>
        <w:t xml:space="preserve">l'ho cercato e più non si è trov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Osserva il giusto e vedi l'uomo retto, </w:t>
        <w:br/>
        <w:t xml:space="preserve">l'uomo di pace avrà una discendenza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Ma tutti i peccatori saranno distrutti, </w:t>
        <w:br/>
        <w:t xml:space="preserve">la discendenza degli empi sarà sterminata.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La salvezza dei giusti viene dal Signore, </w:t>
        <w:br/>
        <w:t xml:space="preserve">nel tempo dell'angoscia è loro difesa;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il Signore viene in loro aiuto e li scampa, </w:t>
        <w:br/>
        <w:t xml:space="preserve">li libera dagli empi e dà loro salvezza, </w:t>
        <w:br/>
        <w:t xml:space="preserve">perché in lui si sono rifugi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ell'angosc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 In memori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non castigarmi nel tuo sdegno, </w:t>
        <w:br/>
        <w:t xml:space="preserve">non punirmi nella tua ir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e tue frecce mi hanno trafitto, </w:t>
        <w:br/>
        <w:t xml:space="preserve">su di me è scesa la tua m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er il tuo sdegno non c'è in me nulla di sano, </w:t>
        <w:br/>
        <w:t xml:space="preserve">nulla è intatto nelle mie ossa per i miei pecca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e mie iniquità hanno superato il mio capo, </w:t>
        <w:br/>
        <w:t xml:space="preserve">come carico pesante mi hanno oppres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utride e fetide sono le mie piaghe </w:t>
        <w:br/>
        <w:t xml:space="preserve">a causa della mia stoltezz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no curvo e accasciato, </w:t>
        <w:br/>
        <w:t xml:space="preserve">triste mi aggiro tutto il gi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ono torturati i miei fianchi, </w:t>
        <w:br/>
        <w:t xml:space="preserve">in me non c'è nulla di san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fflitto e sfinito all'estremo, </w:t>
        <w:br/>
        <w:t xml:space="preserve">ruggisco per il fremito del mio cuor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ignore, davanti a te ogni mio desiderio </w:t>
        <w:br/>
        <w:t xml:space="preserve">e il mio gemito a te non è nascost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alpita il mio cuore, </w:t>
        <w:br/>
        <w:t xml:space="preserve">la forza mi abbandona, </w:t>
        <w:br/>
        <w:t xml:space="preserve">si spegne la luce dei miei occh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mici e compagni si scostano dalle mie piaghe, </w:t>
        <w:br/>
        <w:t xml:space="preserve">i miei vicini stanno a distanza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Tende lacci chi attenta alla mia vita, </w:t>
        <w:br/>
        <w:t xml:space="preserve">trama insidie chi cerca la mia rovina. </w:t>
        <w:br/>
        <w:t xml:space="preserve">e tutto il giorno medita ingan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o, come un sordo, non ascolto </w:t>
        <w:br/>
        <w:t xml:space="preserve">e come un muto non apro la bocca;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ono come un uomo che non sente e non rispon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n te spero, Signore; </w:t>
        <w:br/>
        <w:t xml:space="preserve">tu mi risponderai, Signore Dio mi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Ho detto: “Di me non godano, </w:t>
        <w:br/>
        <w:t xml:space="preserve">contro di me non si vantino </w:t>
        <w:br/>
        <w:t xml:space="preserve">quando il mio piede vacill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oiché io sto per cadere </w:t>
        <w:br/>
        <w:t xml:space="preserve">e ho sempre dinanzi la mia pena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Ecco, confesso la mia colpa, </w:t>
        <w:br/>
        <w:t xml:space="preserve">sono in ansia per il mio peccato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I miei nemici sono vivi e forti, </w:t>
        <w:br/>
        <w:t xml:space="preserve">troppi mi odiano senza motivo,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mi pagano il bene col male, </w:t>
        <w:br/>
        <w:t xml:space="preserve">mi accusano perché cerco il b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Non abbandonarmi, Signore, </w:t>
        <w:br/>
        <w:t xml:space="preserve">Dio mio, da me non stare lontano;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accorri in mio aiuto, </w:t>
        <w:br/>
        <w:t xml:space="preserve">Signore, mi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3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uomo è un nulla davanti a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, Iditun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Ho detto: “Veglierò sulla mia condotta </w:t>
        <w:br/>
        <w:t xml:space="preserve">per non peccare con la mia lingua; </w:t>
        <w:br/>
        <w:t xml:space="preserve">porrò un freno alla mia bocca </w:t>
        <w:br/>
        <w:t xml:space="preserve">mentre l'empio mi sta dinanzi”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ono rimasto quieto in silenzio: tacevo privo di bene, </w:t>
        <w:br/>
        <w:t xml:space="preserve">la sua fortuna ha esasperato il mio dolo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rdeva il cuore nel mio petto, </w:t>
        <w:br/>
        <w:t xml:space="preserve">al ripensarci è divampato il fuoco; </w:t>
        <w:br/>
        <w:t xml:space="preserve">allora ho parlato: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“Rivelami, Signore, la mia fine; </w:t>
        <w:br/>
        <w:t xml:space="preserve">quale sia la misura dei miei giorni </w:t>
        <w:br/>
        <w:t xml:space="preserve">e saprò quanto è breve la mia vit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Vedi, in pochi palmi hai misurato i miei giorni </w:t>
        <w:br/>
        <w:t xml:space="preserve">e la mia esistenza davanti a te è un nulla. </w:t>
        <w:br/>
        <w:t xml:space="preserve">Solo un soffio è ogni uomo che viv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ome ombra è l'uomo che passa; </w:t>
        <w:br/>
        <w:t xml:space="preserve">solo un soffio che si agita, </w:t>
        <w:br/>
        <w:t xml:space="preserve">accumula ricchezze e non sa chi le raccolg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Ora, che attendo, Signore? </w:t>
        <w:br/>
        <w:t xml:space="preserve">In te la mia speranz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iberami da tutte le mie colpe, </w:t>
        <w:br/>
        <w:t xml:space="preserve">non rendermi scherno dello stolt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to in silenzio, non apro bocca, </w:t>
        <w:br/>
        <w:t xml:space="preserve">perché sei tu che agis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llontana da me i tuoi colpi: </w:t>
        <w:br/>
        <w:t xml:space="preserve">sono distrutto sotto il peso della tua man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astigando il suo peccato tu correggi l'uomo, </w:t>
        <w:br/>
        <w:t xml:space="preserve">corrodi come tarlo i suoi tesori. </w:t>
        <w:br/>
        <w:t xml:space="preserve">Ogni uomo non è che un soff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Ascolta la mia preghiera, Signore, </w:t>
        <w:br/>
        <w:t xml:space="preserve">porgi l'orecchio al mio grido, </w:t>
        <w:br/>
        <w:t xml:space="preserve">non essere sordo alle mie lacrime, </w:t>
        <w:br/>
        <w:t xml:space="preserve">poiché io sono un forestiero, </w:t>
        <w:br/>
        <w:t xml:space="preserve">uno straniero come tutti i miei padr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Distogli il tuo sguardo, che io respiri, </w:t>
        <w:br/>
        <w:t xml:space="preserve">prima che me ne vada e più non s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Ringraziamento. Invocazione di aiu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Ho sperato: ho sperato nel Signore </w:t>
        <w:br/>
        <w:t xml:space="preserve">ed egli su di me si è chinato, </w:t>
        <w:br/>
        <w:t xml:space="preserve">ha dato ascolto al mio grid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ha tratto dalla fossa della morte, </w:t>
        <w:br/>
        <w:t xml:space="preserve">dal fango della palude; </w:t>
        <w:br/>
        <w:t xml:space="preserve">i miei piedi ha stabilito sulla roccia, </w:t>
        <w:br/>
        <w:t xml:space="preserve">ha reso sicuri i miei pass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i ha messo sulla bocca un canto nuovo, </w:t>
        <w:br/>
        <w:t xml:space="preserve">lode al nostro Dio. </w:t>
      </w:r>
    </w:p>
    <w:p>
      <w:pPr>
        <w:pStyle w:val="NormaleWeb"/>
        <w:rPr/>
      </w:pPr>
      <w:r>
        <w:rPr>
          <w:sz w:val="20"/>
          <w:szCs w:val="20"/>
        </w:rPr>
        <w:t xml:space="preserve">Molti vedranno e avranno timore </w:t>
        <w:br/>
        <w:t xml:space="preserve">e confideranno ne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eato l'uomo che spera nel Signore </w:t>
        <w:br/>
        <w:t xml:space="preserve">e non si mette dalla parte dei superbi, </w:t>
        <w:br/>
        <w:t xml:space="preserve">né si volge a chi segue la menzogn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Quanti prodigi tu hai fatto, Signore Dio mio, </w:t>
        <w:br/>
        <w:t xml:space="preserve">quali disegni in nostro favore: </w:t>
        <w:br/>
        <w:t xml:space="preserve">nessuno a te si può paragonare. </w:t>
        <w:br/>
        <w:t xml:space="preserve">Se li voglio annunziare e proclamare </w:t>
        <w:br/>
        <w:t xml:space="preserve">sono troppi per essere cont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acrificio e offerta non gradisci, </w:t>
        <w:br/>
        <w:t xml:space="preserve">gli orecchi mi hai aperto. </w:t>
        <w:br/>
        <w:t xml:space="preserve">Non hai chiesto olocausto e vittima per la colp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llora ho detto: “Ecco, io vengo. </w:t>
        <w:br/>
        <w:t xml:space="preserve">Sul rotolo del libro di me è scritto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he io faccia il tuo volere. </w:t>
        <w:br/>
        <w:t xml:space="preserve">Mio Dio, questo io desidero, </w:t>
        <w:br/>
        <w:t xml:space="preserve">la tua legge è nel profondo del mio cuor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Ho annunziato la tua giustizia nella grande assemblea; </w:t>
        <w:br/>
        <w:t xml:space="preserve">vedi, non tengo chiuse le labbra, Signore, tu lo sa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Non ho nascosto la tua giustizia in fondo al cuore, </w:t>
        <w:br/>
        <w:t xml:space="preserve">la tua fedeltà e la tua salvezza ho proclamato. </w:t>
        <w:br/>
        <w:t xml:space="preserve">Non ho nascosto la tua grazia </w:t>
        <w:br/>
        <w:t xml:space="preserve">e la tua fedeltà alla grande assemble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rifiutarmi, Signore, la tua misericordia, </w:t>
        <w:br/>
        <w:t xml:space="preserve">la tua fedeltà e la tua grazia </w:t>
        <w:br/>
        <w:t xml:space="preserve">mi proteggano sempre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oiché mi circondano mali senza numero, </w:t>
        <w:br/>
        <w:t xml:space="preserve">le mie colpe mi opprimono </w:t>
        <w:br/>
        <w:t xml:space="preserve">e non posso più vedere. </w:t>
        <w:br/>
        <w:t xml:space="preserve">Sono più dei capelli del mio capo, </w:t>
        <w:br/>
        <w:t xml:space="preserve">il mio cuore viene me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Degnati, Signore, di liberarmi; </w:t>
        <w:br/>
        <w:t xml:space="preserve">accorri, Signore, in mio aiu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Vergogna e confusione </w:t>
        <w:br/>
        <w:t xml:space="preserve">per quanti cercano di togliermi la vita. </w:t>
        <w:br/>
        <w:t xml:space="preserve">Retrocedano coperti d'infamia </w:t>
        <w:br/>
        <w:t xml:space="preserve">quelli che godono della mia sventura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iano presi da tremore e da vergogna </w:t>
        <w:br/>
        <w:t xml:space="preserve">quelli che mi schernisc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Esultino e gioiscano in te quanti ti cercano, </w:t>
        <w:br/>
        <w:t xml:space="preserve">dicano sempre: “Il Signore è grande” </w:t>
        <w:br/>
        <w:t xml:space="preserve">quelli che bramano la tua salvezz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Io sono povero e infelice; </w:t>
        <w:br/>
        <w:t xml:space="preserve">di me ha cura il Signore. </w:t>
        <w:br/>
        <w:t xml:space="preserve">Tu, mio aiuto e mia liberazione, </w:t>
        <w:br/>
        <w:t xml:space="preserve">mio Dio, non tard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 malato abbandon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Beato l'uomo che ha cura del debole, </w:t>
        <w:br/>
        <w:t xml:space="preserve">nel giorno della sventura il Signore lo liber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eglierà su di lui il Signore, </w:t>
        <w:br/>
        <w:t xml:space="preserve">lo farà vivere beato sulla terra, </w:t>
        <w:br/>
        <w:t xml:space="preserve">non lo abbandonerà alle brame dei nemic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lo sosterrà sul letto del dolore; </w:t>
        <w:br/>
        <w:t xml:space="preserve">gli darai sollievo nella sua malatt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o ho detto: “Pietà di me, Signore; </w:t>
        <w:br/>
        <w:t xml:space="preserve">risanami, contro di te ho peccato”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 nemici mi augurano il male: </w:t>
        <w:br/>
        <w:t xml:space="preserve">“Quando morirà e perirà il suo nome?”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hi viene a visitarmi dice il falso, </w:t>
        <w:br/>
        <w:t xml:space="preserve">il suo cuore accumula malizia </w:t>
        <w:br/>
        <w:t xml:space="preserve">e uscito fuori spar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ontro di me sussurrano insieme i miei nemici, </w:t>
        <w:br/>
        <w:t xml:space="preserve">contro di me pensano il male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“Un morbo maligno su di lui si è abbattuto, </w:t>
        <w:br/>
        <w:t xml:space="preserve">da dove si è steso non potrà rialzarsi”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nche l'amico in cui confidavo, </w:t>
        <w:br/>
        <w:t xml:space="preserve">anche lui, che mangiava il mio pane, </w:t>
        <w:br/>
        <w:t xml:space="preserve">alza contro di me il suo calcag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a tu, Signore, abbi pietà e sollevami, </w:t>
        <w:br/>
        <w:t xml:space="preserve">che io li possa ripagar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Da questo saprò che tu mi ami </w:t>
        <w:br/>
        <w:t xml:space="preserve">se non trionfa su di me il mio nemico;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 la mia integrità tu mi sostieni, </w:t>
        <w:br/>
        <w:t xml:space="preserve">mi fai stare alla tua presenza per sempr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ia benedetto il Signore, Dio d'Israele, </w:t>
        <w:br/>
        <w:t xml:space="preserve">da sempre e per sempre. Amen, ame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mento del levita esili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Maskil. Dei figli di Cor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ome la cerva anela ai corsi d'acqua, </w:t>
        <w:br/>
        <w:t xml:space="preserve">così l'anima mia anela a te, o Di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'anima mia ha sete di Dio, del Dio vivente: </w:t>
        <w:br/>
        <w:t xml:space="preserve">quando verrò e vedrò il volto di Di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e lacrime sono mio pane giorno e notte, </w:t>
        <w:br/>
        <w:t xml:space="preserve">mentre mi dicono sempre: “Dov'è il tuo Dio?”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Questo io ricordo, e il mio cuore si strugge: </w:t>
        <w:br/>
        <w:t xml:space="preserve">attraverso la folla avanzavo tra i primi </w:t>
        <w:br/>
        <w:t xml:space="preserve">fino alla casa di Dio, </w:t>
        <w:br/>
        <w:t xml:space="preserve">in mezzo ai canti di gioia </w:t>
        <w:br/>
        <w:t xml:space="preserve">di una moltitudine in f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ti rattristi, anima mia, </w:t>
        <w:br/>
        <w:t xml:space="preserve">perché su di me gemi? </w:t>
        <w:br/>
        <w:t xml:space="preserve">Spera in Dio: ancora potrò lodarlo, </w:t>
        <w:br/>
        <w:t xml:space="preserve">lui, salvezza del mio volto e mio Di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n me si abbatte l'anima mia; </w:t>
        <w:br/>
        <w:t xml:space="preserve">perciò di te mi ricordo </w:t>
        <w:br/>
        <w:t xml:space="preserve">dal paese del Giordano e dell'Ermon, dal monte Misar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Un abisso chiama l'abisso al fragore delle tue cascate; </w:t>
        <w:br/>
        <w:t xml:space="preserve">tutti i tuoi flutti e le tue onde </w:t>
        <w:br/>
        <w:t xml:space="preserve">sopra di me sono pass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i giorno il Signore mi dona la sua grazia </w:t>
        <w:br/>
        <w:t xml:space="preserve">di notte per lui innalzo il mio canto: </w:t>
        <w:br/>
        <w:t xml:space="preserve">la mia preghiera al Dio vivent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Dirò a Dio, mia difesa: </w:t>
        <w:br/>
        <w:t xml:space="preserve">“Perché mi hai dimenticato? </w:t>
        <w:br/>
        <w:t xml:space="preserve">Perché triste me ne vado, oppresso dal nemico?”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 l'insulto dei miei avversari </w:t>
        <w:br/>
        <w:t xml:space="preserve">sono infrante le mie ossa; </w:t>
        <w:br/>
        <w:t xml:space="preserve">essi dicono a me tutto il giorno: “Dov'è il tuo Dio?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Perché ti rattristi, anima mia, </w:t>
        <w:br/>
        <w:t xml:space="preserve">perché su di me gemi? </w:t>
        <w:br/>
        <w:t xml:space="preserve">Spera in Dio: ancora potrò lodarlo, </w:t>
        <w:br/>
        <w:t xml:space="preserve">lui, salvezza del mio volto e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3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Fammi giustizia, o Dio, </w:t>
        <w:br/>
        <w:t xml:space="preserve">difendi la mia causa contro gente spietata; </w:t>
        <w:br/>
        <w:t xml:space="preserve">liberami dall'uomo iniquo e fallac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u sei il Dio della mia difesa; </w:t>
        <w:br/>
        <w:t xml:space="preserve">perché mi respingi, </w:t>
        <w:br/>
        <w:t xml:space="preserve">perché triste me ne vado, </w:t>
        <w:br/>
        <w:t xml:space="preserve">oppresso dal nemico?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anda la tua verità e la tua luce; </w:t>
        <w:br/>
        <w:t xml:space="preserve">siano esse a guidarmi, </w:t>
        <w:br/>
        <w:t xml:space="preserve">mi portino al tuo monte santo e alle tue dimo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Verrò all'altare di Dio, </w:t>
        <w:br/>
        <w:t xml:space="preserve">al Dio della mia gioia, del mio giubilo. </w:t>
        <w:br/>
        <w:t xml:space="preserve">A te canterò con la cetra, Dio, Dio mi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ti rattristi, anima mia, </w:t>
        <w:br/>
        <w:t xml:space="preserve">perché su di me gemi? </w:t>
        <w:br/>
        <w:t xml:space="preserve">Spera in Dio: ancora potrò lodarlo, </w:t>
        <w:br/>
        <w:t xml:space="preserve">lui, salvezza del mio volto e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mento nazio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ei figli di Core. Maskil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, con i nostri orecchi abbiamo udito, </w:t>
        <w:br/>
        <w:t xml:space="preserve">i nostri padri ci hanno raccontato </w:t>
        <w:br/>
        <w:t xml:space="preserve">l'opera che hai compiuto ai loro giorni, </w:t>
        <w:br/>
        <w:t xml:space="preserve">nei tempi antich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u per piantarli, con la tua mano hai sradicato le genti, </w:t>
        <w:br/>
        <w:t xml:space="preserve">per far loro posto, hai distrutto i popol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oiché non con la spada conquistarono la terra, </w:t>
        <w:br/>
        <w:t xml:space="preserve">né fu il loro braccio a salvarli; </w:t>
        <w:br/>
        <w:t xml:space="preserve">ma il tuo braccio e la tua destra </w:t>
        <w:br/>
        <w:t xml:space="preserve">e la luce del tuo volto, </w:t>
        <w:br/>
        <w:t xml:space="preserve">perché tu li ama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ei tu il mio re, Dio mio, </w:t>
        <w:br/>
        <w:t xml:space="preserve">che decidi vittorie per Giacobb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 te abbiamo respinto i nostri avversari </w:t>
        <w:br/>
        <w:t xml:space="preserve">nel tuo nome abbiamo annientato i nostri aggresso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nfatti nel mio arco non ho confidato </w:t>
        <w:br/>
        <w:t xml:space="preserve">e non la mia spada mi ha salvato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tu ci hai salvati dai nostri avversari, </w:t>
        <w:br/>
        <w:t xml:space="preserve">hai confuso i nostri nemic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n Dio ci gloriamo ogni giorno, </w:t>
        <w:br/>
        <w:t xml:space="preserve">celebrando senza fine il t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a ora ci hai respinti e coperti di vergogna, </w:t>
        <w:br/>
        <w:t xml:space="preserve">e più non esci con le nostre schie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i hai fatti fuggire di fronte agli avversari </w:t>
        <w:br/>
        <w:t xml:space="preserve">e i nostri nemici ci hanno spogliat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i hai consegnati come pecore da macello, </w:t>
        <w:br/>
        <w:t xml:space="preserve">ci hai dispersi in mezzo alle nazion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Hai venduto il tuo popolo per niente, </w:t>
        <w:br/>
        <w:t xml:space="preserve">sul loro prezzo non hai guadagnat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Ci hai resi ludibrio dei nostri vicini, </w:t>
        <w:br/>
        <w:t xml:space="preserve">scherno e obbrobrio a chi ci sta intorn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i hai resi la favola dei popoli, </w:t>
        <w:br/>
        <w:t xml:space="preserve">su di noi le nazioni scuotono il cap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L'infamia mi sta sempre davanti </w:t>
        <w:br/>
        <w:t xml:space="preserve">e la vergogna copre il mio volto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per la voce di chi insulta e bestemmia, </w:t>
        <w:br/>
        <w:t xml:space="preserve">davanti al nemico che brama vendet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Tutto questo ci è accaduto </w:t>
        <w:br/>
        <w:t xml:space="preserve">e non ti avevamo dimenticato, </w:t>
        <w:br/>
        <w:t xml:space="preserve">non avevamo tradito la tua alleanza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on si era volto indietro il nostro cuore, </w:t>
        <w:br/>
        <w:t xml:space="preserve">i nostri passi non avevano lasciato il tuo sentiero;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a tu ci hai abbattuti in un luogo di sciacalli </w:t>
        <w:br/>
        <w:t xml:space="preserve">e ci hai avvolti di ombre tenebros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Se avessimo dimenticato il nome del nostro Dio </w:t>
        <w:br/>
        <w:t xml:space="preserve">e teso le mani verso un dio straniero,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forse che Dio non lo avrebbe scoperto, </w:t>
        <w:br/>
        <w:t xml:space="preserve">lui che conosce i segreti del cuore?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Per te ogni giorno siamo messi a morte, </w:t>
        <w:br/>
        <w:t xml:space="preserve">stimati come pecore da macel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Svègliati, perché dormi, Signore? </w:t>
        <w:br/>
        <w:t xml:space="preserve">Dèstati, non ci respingere per sempre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Perché nascondi il tuo volto, </w:t>
        <w:br/>
        <w:t xml:space="preserve">dimentichi la nostra miseria e oppression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Poiché siamo prostrati nella polvere, </w:t>
        <w:br/>
        <w:t xml:space="preserve">il nostro corpo è steso a terra. </w:t>
        <w:br/>
        <w:t xml:space="preserve">Sorgi, vieni in nostro aiuto;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salvaci per la t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Epitalamio reg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 gigli...”. Dei figli di Core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Maskil. Canto d'amor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ffonde il mio cuore liete parole, </w:t>
        <w:br/>
        <w:t xml:space="preserve">io canto al re il mio poema. </w:t>
        <w:br/>
        <w:t xml:space="preserve">La mia lingua è stilo di scriba velo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u sei il più bello tra i figli dell'uomo, </w:t>
        <w:br/>
        <w:t xml:space="preserve">sulle tue labbra è diffusa la grazia, </w:t>
        <w:br/>
        <w:t xml:space="preserve">ti ha benedetto Dio per semp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ingi, prode, la spada al tuo fianco, </w:t>
        <w:br/>
        <w:t xml:space="preserve">nello splendore della tua maestà ti arrida la sorte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avanza per la verità, la mitezza e la giustizi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a tua destra ti mostri prodigi: </w:t>
        <w:br/>
        <w:t xml:space="preserve">le tue frecce acute </w:t>
        <w:br/>
        <w:t xml:space="preserve">colpiscono al cuore i nemici del re; </w:t>
        <w:br/>
        <w:t xml:space="preserve">sotto di te cadono i pop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l tuo trono, Dio, dura per sempre; </w:t>
        <w:br/>
        <w:t xml:space="preserve">è scettro giusto lo scettro del tuo regn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mi la giustizia e l'empietà detesti: </w:t>
        <w:br/>
        <w:t xml:space="preserve">Dio, il tuo Dio ti ha consacrato </w:t>
        <w:br/>
        <w:t xml:space="preserve">con olio di letizia, a preferenza dei tuoi egua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e tue vesti son tutte mirra, aloè e cassia, </w:t>
        <w:br/>
        <w:t xml:space="preserve">dai palazzi d'avorio ti allietano le cet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Figlie di re stanno tra le tue predilette; </w:t>
        <w:br/>
        <w:t xml:space="preserve">alla tua destra la regina in ori di Ofir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scolta, figlia, guarda, porgi l'orecchio, </w:t>
        <w:br/>
        <w:t xml:space="preserve">dimentica il tuo popolo e la casa di tuo padre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l re piacerà la tua bellezza. </w:t>
        <w:br/>
        <w:t xml:space="preserve">Egli è il tuo Signore: pròstrati a lu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a Tiro vengono portando doni, </w:t>
        <w:br/>
        <w:t xml:space="preserve">i più ricchi del popolo cercano il tuo vol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a figlia del re è tutta splendore, </w:t>
        <w:br/>
        <w:t xml:space="preserve">gemme e tessuto d'oro è il suo vesti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E' presentata al re in preziosi ricami; </w:t>
        <w:br/>
        <w:t xml:space="preserve">con lei le vergini compagne a te sono condotte;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guidate in gioia ed esultanza </w:t>
        <w:br/>
        <w:t xml:space="preserve">entrano insieme nel palazzo del 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Ai tuoi padri succederanno i tuoi figli; </w:t>
        <w:br/>
        <w:t xml:space="preserve">li farai capi di tutta la terr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Farò ricordare il tuo nome </w:t>
        <w:br/>
        <w:t xml:space="preserve">per tutte le generazioni, </w:t>
        <w:br/>
        <w:t xml:space="preserve">e i popoli ti loderanno in eterno,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è con no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ei figli di Core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Su “Le vergini...”. Can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 è per noi rifugio e forza, </w:t>
        <w:br/>
        <w:t xml:space="preserve">aiuto sempre vicino nelle angosc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iò non temiamo se trema la terra, </w:t>
        <w:br/>
        <w:t xml:space="preserve">se crollano i monti nel fondo del ma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Fremano, si gonfino le sue acque, </w:t>
        <w:br/>
        <w:t xml:space="preserve">tremino i monti per i suoi flu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Un fiume e i suoi ruscelli rallegrano la città di Dio, </w:t>
        <w:br/>
        <w:t xml:space="preserve">la santa dimora dell'Altissim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io sta in essa: non potrà vacillare; </w:t>
        <w:br/>
        <w:t xml:space="preserve">la soccorrerà Dio, prima del mattin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Fremettero le genti, i regni si scossero; </w:t>
        <w:br/>
        <w:t xml:space="preserve">egli tuonò, si sgretolò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ignore degli eserciti è con noi, </w:t>
        <w:br/>
        <w:t xml:space="preserve">nostro rifugio è il Dio di Giacobb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Venite, vedete le opere del Signore, </w:t>
        <w:br/>
        <w:t xml:space="preserve">egli ha fatto portenti su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Farà cessare le guerre sino ai confini della terra, </w:t>
        <w:br/>
        <w:t xml:space="preserve">romperà gli archi e spezzerà le lance, </w:t>
        <w:br/>
        <w:t xml:space="preserve">brucerà con il fuoco gli scud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Fermatevi e sappiate che io sono Dio, </w:t>
        <w:br/>
        <w:t xml:space="preserve">eccelso tra le genti, eccelso su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Signore degli eserciti è con noi, </w:t>
        <w:br/>
        <w:t xml:space="preserve">nostro rifugio è il Dio di Giacobb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ignore re di Israele e del mond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ei figli di Cor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pplaudite, popoli tutti, </w:t>
        <w:br/>
        <w:t xml:space="preserve">acclamate Dio con voci di gioia;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terribile è il Signore, l'Altissimo, </w:t>
        <w:br/>
        <w:t xml:space="preserve">re grande su tutta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gli ci ha assoggettati i popoli, </w:t>
        <w:br/>
        <w:t xml:space="preserve">ha messo le nazioni sotto i nostri pied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a nostra eredità ha scelto per noi, </w:t>
        <w:br/>
        <w:t xml:space="preserve">vanto di Giacobbe suo predilett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scende Dio tra le acclamazioni, </w:t>
        <w:br/>
        <w:t xml:space="preserve">il Signore al suono di tromb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antate inni a Dio, cantate inni; </w:t>
        <w:br/>
        <w:t xml:space="preserve">cantate inni al nostro re, cantate inni;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ché Dio è re di tutta la terra, </w:t>
        <w:br/>
        <w:t xml:space="preserve">cantate inni con ar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io regna sui popoli, </w:t>
        <w:br/>
        <w:t xml:space="preserve">Dio siede sul suo trono sant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 capi dei popoli si sono raccolti </w:t>
        <w:br/>
        <w:t xml:space="preserve">con il popolo del Dio di Abramo, </w:t>
        <w:br/>
        <w:t xml:space="preserve">perché di Dio sono i potenti della terra: </w:t>
        <w:br/>
        <w:t xml:space="preserve">egli è l'Altissi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ion, monte di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ico. Salmo. Dei figli di Cor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Grande è il Signore e degno di ogni lode </w:t>
        <w:br/>
        <w:t xml:space="preserve">nella città del nostro Di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suo monte santo, altura stupenda, </w:t>
        <w:br/>
        <w:t xml:space="preserve">è la gioia di tutta la terra. </w:t>
        <w:br/>
        <w:t xml:space="preserve">Il monte Sion, dimora divina, </w:t>
        <w:br/>
        <w:t xml:space="preserve">è la città del grande Sovran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Dio nei suoi baluardi </w:t>
        <w:br/>
        <w:t xml:space="preserve">è apparso fortezza inespugnabi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cco, i re si sono alleati, </w:t>
        <w:br/>
        <w:t xml:space="preserve">sono avanzati insiem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ssi hanno visto: </w:t>
        <w:br/>
        <w:t xml:space="preserve">attoniti e presi dal panico, </w:t>
        <w:br/>
        <w:t xml:space="preserve">sono fuggi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à sgomento li ha colti, </w:t>
        <w:br/>
        <w:t xml:space="preserve">doglie come di partoriente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mile al vento orientale </w:t>
        <w:br/>
        <w:t xml:space="preserve">che squarcia le navi di Tarsis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ome avevamo udito, così abbiamo visto </w:t>
        <w:br/>
        <w:t xml:space="preserve">nella città del Signore degli eserciti, </w:t>
        <w:br/>
        <w:t xml:space="preserve">nella città del nostro Dio; </w:t>
        <w:br/>
        <w:t xml:space="preserve">Dio l'ha fondata per sempr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Ricordiamo, Dio, la tua misericordia </w:t>
        <w:br/>
        <w:t xml:space="preserve">dentro il tuo tempi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me il tuo nome, o Dio, </w:t>
        <w:br/>
        <w:t xml:space="preserve">così la tua lode si estende </w:t>
        <w:br/>
        <w:t xml:space="preserve">sino ai confini della terra; </w:t>
        <w:br/>
        <w:t xml:space="preserve">è piena di giustizia la tua destra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Gioisca il monte di Sion, </w:t>
        <w:br/>
        <w:t xml:space="preserve">esultino le città di Giuda </w:t>
        <w:br/>
        <w:t xml:space="preserve">a motivo dei tuoi giudiz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ircondate Sion, giratele intorno, </w:t>
        <w:br/>
        <w:t xml:space="preserve">contate le sue torr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Osservate i suoi baluardi, </w:t>
        <w:br/>
        <w:t xml:space="preserve">passate in rassegna le sue fortezze, </w:t>
        <w:br/>
        <w:t xml:space="preserve">per narrare alla generazione futura: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Questo è il Signore, nostro Dio </w:t>
        <w:br/>
        <w:t xml:space="preserve">in eterno, sempre: </w:t>
        <w:br/>
        <w:t xml:space="preserve">egli è colui che ci guid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4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e ricchezze sono un null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ei figli di Cor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scoltate, popoli tutti, </w:t>
        <w:br/>
        <w:t xml:space="preserve">porgete orecchio abitanti del mondo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oi nobili e gente del popolo, </w:t>
        <w:br/>
        <w:t xml:space="preserve">ricchi e poveri insiem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a mia bocca esprime sapienza, </w:t>
        <w:br/>
        <w:t xml:space="preserve">il mio cuore medita saggezza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orgerò l'orecchio a un proverbio, </w:t>
        <w:br/>
        <w:t xml:space="preserve">spiegherò il mio enigma sulla cet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temere nei giorni tristi, </w:t>
        <w:br/>
        <w:t xml:space="preserve">quando mi circonda la malizia dei perversi?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ssi confidano nella loro forza, </w:t>
        <w:br/>
        <w:t xml:space="preserve">si vantano della loro grande ricch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Nessuno può riscattare se stesso, </w:t>
        <w:br/>
        <w:t xml:space="preserve">o dare a Dio il suo prezz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er quanto si paghi il riscatto di una vita, </w:t>
        <w:br/>
        <w:t xml:space="preserve">non potrà mai bastare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 vivere senza fine, </w:t>
        <w:br/>
        <w:t xml:space="preserve">e non vedere la tomb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Vedrà morire i sapienti; </w:t>
        <w:br/>
        <w:t xml:space="preserve">lo stolto e l'insensato periranno insieme </w:t>
        <w:br/>
        <w:t xml:space="preserve">e lasceranno ad altri le loro ricchezz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sepolcro sarà loro casa per sempre, </w:t>
        <w:br/>
        <w:t xml:space="preserve">loro dimora per tutte le generazioni, </w:t>
        <w:br/>
        <w:t xml:space="preserve">eppure hanno dato il loro nome alla terra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a l'uomo nella prosperità non comprende, </w:t>
        <w:br/>
        <w:t xml:space="preserve">è come gli animali che perisc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Questa è la sorte di chi confida in se stesso, </w:t>
        <w:br/>
        <w:t xml:space="preserve">l'avvenire di chi si compiace nelle sue parol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ome pecore sono avviati agli inferi, </w:t>
        <w:br/>
        <w:t xml:space="preserve">sarà loro pastore la morte; </w:t>
        <w:br/>
        <w:t xml:space="preserve">scenderanno a precipizio nel sepolcro, </w:t>
        <w:br/>
        <w:t xml:space="preserve">svanirà ogni loro parvenza: </w:t>
        <w:br/>
        <w:t xml:space="preserve">gli inferi saranno la loro dim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Ma Dio potrà riscattarmi, </w:t>
        <w:br/>
        <w:t xml:space="preserve">mi strapperà dalla mano della mort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e vedi un uomo arricchirsi, non temere, </w:t>
        <w:br/>
        <w:t xml:space="preserve">se aumenta la gloria della sua cas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Quando muore con sé non porta nulla, </w:t>
        <w:br/>
        <w:t xml:space="preserve">né scende con lui la s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ella sua vita si diceva fortunato: </w:t>
        <w:br/>
        <w:t xml:space="preserve">“Ti loderanno, perché ti sei procurato del bene”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Andrà con la generazione dei suoi padri </w:t>
        <w:br/>
        <w:t xml:space="preserve">che non vedranno mai più la lu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L'uomo nella prosperità non comprende, </w:t>
        <w:br/>
        <w:t xml:space="preserve">è come gli animali che perisc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er il culto in spiri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Parla il Signore, Dio degli dei, </w:t>
        <w:br/>
        <w:t xml:space="preserve">convoca la terra da oriente a occident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a Sion, splendore di bellezza, </w:t>
        <w:br/>
        <w:t xml:space="preserve">Dio rifulg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iene il nostro Dio e non sta in silenzio; </w:t>
        <w:br/>
        <w:t xml:space="preserve">davanti a lui un fuoco divorante, </w:t>
        <w:br/>
        <w:t xml:space="preserve">intorno a lui si scatena la temp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onvoca il cielo dall'alto </w:t>
        <w:br/>
        <w:t xml:space="preserve">e la terra al giudizio del suo popolo: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“Davanti a me riunite i miei fedeli, </w:t>
        <w:br/>
        <w:t xml:space="preserve">che hanno sancito con me l'alleanza </w:t>
        <w:br/>
        <w:t xml:space="preserve">offrendo un sacrificio”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cielo annunzi la sua giustizia, </w:t>
        <w:br/>
        <w:t xml:space="preserve">Dio è il giudi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“Ascolta, popolo mio, voglio parlare, </w:t>
        <w:br/>
        <w:t xml:space="preserve">testimonierò contro di te, Israele: </w:t>
        <w:br/>
        <w:t xml:space="preserve">Io sono Dio, il tuo Di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Non ti rimprovero per i tuoi sacrifici; </w:t>
        <w:br/>
        <w:t xml:space="preserve">i tuoi olocausti mi stanno sempre davant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prenderò giovenchi dalla tua casa, </w:t>
        <w:br/>
        <w:t xml:space="preserve">né capri dai tuoi reci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ono mie tutte le bestie della foresta, </w:t>
        <w:br/>
        <w:t xml:space="preserve">animali a migliaia sui mon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osco tutti gli uccelli del cielo, </w:t>
        <w:br/>
        <w:t xml:space="preserve">è mio ciò che si muove nella campagna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e avessi fame, a te non lo direi: </w:t>
        <w:br/>
        <w:t xml:space="preserve">mio è il mondo e quanto conti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angerò forse la carne dei tori, </w:t>
        <w:br/>
        <w:t xml:space="preserve">berrò forse il sangue dei capri?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Offri a Dio un sacrificio di lode </w:t>
        <w:br/>
        <w:t xml:space="preserve">e sciogli all'Altissimo i tuoi voti;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invocami nel giorno della sventura: </w:t>
        <w:br/>
        <w:t xml:space="preserve">ti salverò e tu mi darai glori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All'empio dice Dio: </w:t>
        <w:br/>
        <w:t xml:space="preserve">“Perché vai ripetendo i miei decreti </w:t>
        <w:br/>
        <w:t xml:space="preserve">e hai sempre in bocca la mia alleanza,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tu che detesti la disciplina </w:t>
        <w:br/>
        <w:t xml:space="preserve">e le mie parole te le getti alle spall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e vedi un ladro, corri con lui; </w:t>
        <w:br/>
        <w:t xml:space="preserve">e degli adùlteri ti fai compagn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Abbandoni la tua bocca al male </w:t>
        <w:br/>
        <w:t xml:space="preserve">e la tua lingua ordisce ingan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Ti siedi, parli contro il tuo fratello, </w:t>
        <w:br/>
        <w:t xml:space="preserve">getti fango contro il figlio di tua madr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Hai fatto questo e dovrei tacere? </w:t>
        <w:br/>
        <w:t xml:space="preserve">forse credevi ch'io fossi come te! </w:t>
        <w:br/>
        <w:t xml:space="preserve">Ti rimprovero: ti pongo innanzi i tuoi peccat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Capite questo voi che dimenticate Dio, </w:t>
        <w:br/>
        <w:t xml:space="preserve">perché non mi adiri e nessuno vi salvi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Chi offre il sacrificio di lode, questi mi onora, </w:t>
        <w:br/>
        <w:t xml:space="preserve">a chi cammina per la retta via </w:t>
        <w:br/>
        <w:t xml:space="preserve">mostrerò la salvezza di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Misere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i/>
          <w:iCs/>
          <w:sz w:val="20"/>
          <w:szCs w:val="20"/>
        </w:rPr>
        <w:t>Quando venne da lui il profeta Natan dopo che aveva peccato con Betsabe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ietà di me, o Dio, secondo la tua misericordia; </w:t>
        <w:br/>
        <w:t xml:space="preserve">nella tua grande bontà cancella il mio peccat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avami da tutte le mie colpe, </w:t>
        <w:br/>
        <w:t xml:space="preserve">mondami dal mio pecc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Riconosco la mia colpa, </w:t>
        <w:br/>
        <w:t xml:space="preserve">il mio peccato mi sta sempre dinanz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ontro di te, contro te solo ho peccato, </w:t>
        <w:br/>
        <w:t xml:space="preserve">quello che è male ai tuoi occhi, io l'ho fatto; </w:t>
        <w:br/>
        <w:t xml:space="preserve">perciò sei giusto quando parli, </w:t>
        <w:br/>
        <w:t xml:space="preserve">retto nel tuo giudiz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cco, nella colpa sono stato generato, </w:t>
        <w:br/>
        <w:t xml:space="preserve">nel peccato mi ha concepito mia mad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tu vuoi la sincerità del cuore </w:t>
        <w:br/>
        <w:t xml:space="preserve">e nell'intimo m'insegni la sapi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urificami con issopo e sarò mondo; </w:t>
        <w:br/>
        <w:t xml:space="preserve">lavami e sarò più bianco della nev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Fammi sentire gioia e letizia, </w:t>
        <w:br/>
        <w:t xml:space="preserve">esulteranno le ossa che hai spezz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istogli lo sguardo dai miei peccati, </w:t>
        <w:br/>
        <w:t xml:space="preserve">cancella tutte le mie colp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rea in me, o Dio, un cuore puro, </w:t>
        <w:br/>
        <w:t xml:space="preserve">rinnova in me uno spirito sald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Non respingermi dalla tua presenza </w:t>
        <w:br/>
        <w:t xml:space="preserve">e non privarmi del tuo santo spirit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Rendimi la gioia di essere salvato, </w:t>
        <w:br/>
        <w:t xml:space="preserve">sostieni in me un animo genero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Insegnerò agli erranti le tue vie </w:t>
        <w:br/>
        <w:t xml:space="preserve">e i peccatori a te ritornerann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Liberami dal sangue, Dio, Dio mia salvezza, </w:t>
        <w:br/>
        <w:t xml:space="preserve">la mia lingua esalterà la tua giustizia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ignore, apri le mie labbra </w:t>
        <w:br/>
        <w:t xml:space="preserve">e la mia bocca proclami la tua lode;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oiché non gradisci il sacrificio </w:t>
        <w:br/>
        <w:t xml:space="preserve">e, se offro olocausti, non li accetti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Uno spirito contrito è sacrificio a Dio, </w:t>
        <w:br/>
        <w:t xml:space="preserve">un cuore affranto e umiliato, Dio, tu non disprezz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Nel tuo amore fa grazia a Sion, </w:t>
        <w:br/>
        <w:t xml:space="preserve">rialza le mura di Gerusalemm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Allora gradirai i sacrifici prescritti, </w:t>
        <w:br/>
        <w:t xml:space="preserve">l'olocausto e l'intera oblazione, </w:t>
        <w:br/>
        <w:t xml:space="preserve">allora immoleranno vittime sopra il tuo alt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danna del cinic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Maskil. Di Davide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i/>
          <w:iCs/>
          <w:sz w:val="20"/>
          <w:szCs w:val="20"/>
        </w:rPr>
        <w:t>Dopo che l'idumeo Doeg venne da Saul per informarlo e dirgli: “Davide è entrato in casa di Abimelech”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ti vanti del male </w:t>
        <w:br/>
        <w:t xml:space="preserve">o prepotente nella tua iniquità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Ordisci insidie ogni giorno; </w:t>
        <w:br/>
        <w:t xml:space="preserve">la tua lingua è come lama affilata, </w:t>
        <w:br/>
        <w:t xml:space="preserve">artefice di ingann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u preferisci il male al bene, </w:t>
        <w:br/>
        <w:t xml:space="preserve">la menzogna al parlare sincer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mi ogni parola di rovina, </w:t>
        <w:br/>
        <w:t xml:space="preserve">o lingua di impostu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iò Dio ti demolirà per sempre, </w:t>
        <w:br/>
        <w:t xml:space="preserve">ti spezzerà e ti strapperà dalla tenda </w:t>
        <w:br/>
        <w:t xml:space="preserve">e ti sradicherà dalla terra dei vivent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Vedendo, i giusti saran presi da timore </w:t>
        <w:br/>
        <w:t xml:space="preserve">e di lui rideranno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“Ecco l'uomo che non ha posto in Dio la sua difesa, </w:t>
        <w:br/>
        <w:t xml:space="preserve">ma confidava nella sua grande ricchezza </w:t>
        <w:br/>
        <w:t xml:space="preserve">e si faceva forte dei suoi crimin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o invece come olivo verdeggiante </w:t>
        <w:br/>
        <w:t xml:space="preserve">nella casa di Dio. </w:t>
        <w:br/>
        <w:t xml:space="preserve">Mi abbandono alla fedeltà di Dio </w:t>
        <w:br/>
        <w:t xml:space="preserve">ora e per sempr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Voglio renderti grazie in eterno </w:t>
        <w:br/>
        <w:t xml:space="preserve">per quanto hai operato; </w:t>
        <w:br/>
        <w:t xml:space="preserve">spero nel tuo nome, perché è buono, </w:t>
        <w:br/>
        <w:t xml:space="preserve">davanti ai tuoi fede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uomo senza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Macalat”. Maskil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 stolto pensa: </w:t>
        <w:br/>
        <w:t xml:space="preserve">“Dio non esiste”. </w:t>
        <w:br/>
        <w:t xml:space="preserve">Sono corrotti, fanno cose abominevoli, </w:t>
        <w:br/>
        <w:t xml:space="preserve">nessuno fa il ben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o dal cielo si china sui figli dell'uomo </w:t>
        <w:br/>
        <w:t xml:space="preserve">per vedere se c'è un uomo saggio che cerca Di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utti hanno traviato, </w:t>
        <w:br/>
        <w:t xml:space="preserve">tutti sono corrotti; </w:t>
        <w:br/>
        <w:t xml:space="preserve">nessuno fa il bene; </w:t>
        <w:br/>
        <w:t xml:space="preserve">neppure un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Non comprendono forse i malfattori </w:t>
        <w:br/>
        <w:t xml:space="preserve">che divorano il mio popolo come il pane </w:t>
        <w:br/>
        <w:t xml:space="preserve">e non invocano Di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nno tremato di spavento, </w:t>
        <w:br/>
        <w:t xml:space="preserve">là dove non c'era da temere. </w:t>
        <w:br/>
        <w:t xml:space="preserve">Dio ha disperso le ossa degli aggressori, </w:t>
        <w:br/>
        <w:t xml:space="preserve">sono confusi perché Dio li ha respin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hi manderà da Sion la salvezza di Israele? </w:t>
        <w:br/>
        <w:t xml:space="preserve">Quando Dio farà tornare i deportati del suo popolo, </w:t>
        <w:br/>
        <w:t xml:space="preserve">esulterà Giacobbe, gioirà 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ocazione al Dio che rende giustiz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strumenti a corda. Maskil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i/>
          <w:iCs/>
          <w:sz w:val="20"/>
          <w:szCs w:val="20"/>
        </w:rPr>
        <w:t>Dopo che gli Zifei vennero da Saul a dirgli: “Ecco, Davide se ne sta nascosto presso di noi”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o, per il tuo nome, salvami, </w:t>
        <w:br/>
        <w:t xml:space="preserve">per la tua potenza rendimi giustizi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Dio, ascolta la mia preghiera, </w:t>
        <w:br/>
        <w:t xml:space="preserve">porgi l'orecchio alle parole della mia bocca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oiché sono insorti contro di me gli arroganti </w:t>
        <w:br/>
        <w:t xml:space="preserve">e i prepotenti insidiano la mia vita, </w:t>
        <w:br/>
        <w:t xml:space="preserve">davanti a sé non pongono Di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cco, Dio è il mio aiuto, </w:t>
        <w:br/>
        <w:t xml:space="preserve">il Signore mi sosti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Fà ricadere il male sui miei nemici, </w:t>
        <w:br/>
        <w:t xml:space="preserve">nella tua fedeltà disperdil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 tutto cuore ti offrirò un sacrificio, </w:t>
        <w:br/>
        <w:t xml:space="preserve">Signore, loderò il tuo nome perché è buono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a ogni angoscia mi hai liberato </w:t>
        <w:br/>
        <w:t xml:space="preserve">e il mio occhio ha sfidato i mie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 calunni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strumenti a corda. Maskil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orgi l'orecchio, Dio, alla mia preghiera, </w:t>
        <w:br/>
        <w:t xml:space="preserve">non respingere la mia supplica;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mmi ascolto e rispondimi, </w:t>
        <w:br/>
        <w:t xml:space="preserve">mi agito nel mio lamento e sono sconvolto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l grido del nemico, al clamore dell'empio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Contro di me riversano sventura, </w:t>
        <w:br/>
        <w:t xml:space="preserve">mi perseguitano con fur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Dentro di me freme il mio cuore, </w:t>
        <w:br/>
        <w:t xml:space="preserve">piombano su di me terrori di mort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imore e spavento mi invadono </w:t>
        <w:br/>
        <w:t xml:space="preserve">e lo sgomento mi oppri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ico: “Chi mi darà ali come di colomba, </w:t>
        <w:br/>
        <w:t xml:space="preserve">per volare e trovare riposo?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cco, errando, fuggirei lontano, </w:t>
        <w:br/>
        <w:t xml:space="preserve">abiterei nel deser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Riposerei in un luogo di riparo </w:t>
        <w:br/>
        <w:t xml:space="preserve">dalla furia del vento e dell'uragan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Disperdili, Signore, </w:t>
        <w:br/>
        <w:t xml:space="preserve">confondi le loro lingue: </w:t>
        <w:br/>
        <w:t xml:space="preserve">ho visto nella città violenza e contes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Giorno e notte si aggirano </w:t>
        <w:br/>
        <w:t xml:space="preserve">sulle sue mura,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ll'interno iniquità, travaglio e insidie </w:t>
        <w:br/>
        <w:t xml:space="preserve">e non cessano nelle sue piazze </w:t>
        <w:br/>
        <w:t xml:space="preserve">sopruso e ingann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e mi avesse insultato un nemico, </w:t>
        <w:br/>
        <w:t xml:space="preserve">l'avrei sopportato; </w:t>
        <w:br/>
        <w:t xml:space="preserve">se fosse insorto contro di me un avversario, </w:t>
        <w:br/>
        <w:t xml:space="preserve">da lui mi sarei nascost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a sei tu, mio compagno, </w:t>
        <w:br/>
        <w:t xml:space="preserve">mio amico e confidente;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i legava una dolce amicizia, </w:t>
        <w:br/>
        <w:t xml:space="preserve">verso la casa di Dio camminavamo in f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Piombi su di loro la morte, </w:t>
        <w:br/>
        <w:t xml:space="preserve">scendano vivi negli inferi; </w:t>
        <w:br/>
        <w:t xml:space="preserve">perché il male è nelle loro case, </w:t>
        <w:br/>
        <w:t xml:space="preserve">e nel loro cuor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o invoco Dio </w:t>
        <w:br/>
        <w:t xml:space="preserve">e il Signore mi salv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Di sera, al mattino, a mezzogiorno mi lamento e sospiro </w:t>
        <w:br/>
        <w:t xml:space="preserve">ed egli ascolta la mia voce;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mi salva, mi dà pace da coloro che mi combattono: </w:t>
        <w:br/>
        <w:t xml:space="preserve">sono tanti i miei avversari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Dio mi ascolta e li umilia, </w:t>
        <w:br/>
        <w:t xml:space="preserve">egli che domina da sempre. </w:t>
      </w:r>
    </w:p>
    <w:p>
      <w:pPr>
        <w:pStyle w:val="NormaleWeb"/>
        <w:rPr/>
      </w:pPr>
      <w:r>
        <w:rPr>
          <w:sz w:val="20"/>
          <w:szCs w:val="20"/>
        </w:rPr>
        <w:t xml:space="preserve">Per essi non c'è conversione </w:t>
        <w:br/>
        <w:t xml:space="preserve">e non temono Di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Ognuno ha steso la mano contro i suoi amici, </w:t>
        <w:br/>
        <w:t xml:space="preserve">ha violato la sua alleanza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iù untuosa del burro è la sua bocca, </w:t>
        <w:br/>
        <w:t xml:space="preserve">ma nel cuore ha la guerra; </w:t>
        <w:br/>
        <w:t xml:space="preserve">più fluide dell'olio le sue parole, </w:t>
        <w:br/>
        <w:t xml:space="preserve">ma sono spade sguaina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Getta sul Signore il tuo affanno </w:t>
        <w:br/>
        <w:t xml:space="preserve">ed egli ti darà sostegno, </w:t>
        <w:br/>
        <w:t xml:space="preserve">mai permetterà che il giusto vacil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Tu, Dio, li sprofonderai nella tomba </w:t>
        <w:br/>
        <w:t xml:space="preserve">gli uomini sanguinari e fraudolenti: </w:t>
        <w:br/>
        <w:t xml:space="preserve">essi non giungeranno alla metà dei loro giorni. </w:t>
        <w:br/>
        <w:t xml:space="preserve">Ma io, Signore, in te confi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fedele non soccomberà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 xml:space="preserve">Al maestro del coro. </w:t>
      </w:r>
      <w:r>
        <w:rPr>
          <w:i/>
          <w:iCs/>
          <w:sz w:val="20"/>
          <w:szCs w:val="20"/>
          <w:lang w:val="de-DE"/>
        </w:rPr>
        <w:t>Su “Jonat elem rehoqim”.</w:t>
      </w:r>
      <w:r>
        <w:rPr>
          <w:sz w:val="20"/>
          <w:szCs w:val="20"/>
          <w:lang w:val="de-DE"/>
        </w:rPr>
        <w:t xml:space="preserve"> </w:t>
        <w:br/>
      </w:r>
      <w:r>
        <w:rPr>
          <w:i/>
          <w:iCs/>
          <w:sz w:val="20"/>
          <w:szCs w:val="20"/>
        </w:rPr>
        <w:t>Di Davide. Miktam. Quando i Filistei lo tenevano prigioniero in Gat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ietà di me, o Dio, perché l'uomo mi calpesta, </w:t>
        <w:br/>
        <w:t xml:space="preserve">un aggressore sempre mi opprim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calpestano sempre i miei nemici, </w:t>
        <w:br/>
        <w:t xml:space="preserve">molti sono quelli che mi combatt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ell'ora della paura, </w:t>
        <w:br/>
        <w:t xml:space="preserve">io in te confid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n Dio, di cui lodo la parola, </w:t>
        <w:br/>
        <w:t xml:space="preserve">in Dio confido, non avrò timore: </w:t>
        <w:br/>
        <w:t xml:space="preserve">che cosa potrà farmi un uomo?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ravisano sempre le mie parole, </w:t>
        <w:br/>
        <w:t xml:space="preserve">non pensano che a farmi del mal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uscitano contese e tendono insidie, </w:t>
        <w:br/>
        <w:t xml:space="preserve">osservano i miei passi, </w:t>
        <w:br/>
        <w:t xml:space="preserve">per attentare alla mi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 tanta iniquità non abbiano scampo: </w:t>
        <w:br/>
        <w:t xml:space="preserve">nella tua ira abbatti i popoli, o Di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 passi del mio vagare tu li hai contati, </w:t>
        <w:br/>
        <w:t xml:space="preserve">le mie lacrime nell'otre tuo raccogli; </w:t>
        <w:br/>
        <w:t xml:space="preserve">non sono forse scritte nel tuo libr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llora ripiegheranno i miei nemici, </w:t>
        <w:br/>
        <w:t xml:space="preserve">quando ti avrò invocato: </w:t>
        <w:br/>
        <w:t xml:space="preserve">so che Dio è in mio fav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odo la parola di Dio, </w:t>
        <w:br/>
        <w:t xml:space="preserve">lodo la parola del Signore,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n Dio confido, non avrò timore: </w:t>
        <w:br/>
        <w:t xml:space="preserve">che cosa potrà farmi un uom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u di me, o Dio, i voti che ti ho fatto: </w:t>
        <w:br/>
        <w:t xml:space="preserve">ti renderò azioni di grazie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erché mi hai liberato dalla morte. </w:t>
        <w:br/>
        <w:t xml:space="preserve">Hai preservato i miei piedi dalla caduta, </w:t>
        <w:br/>
        <w:t xml:space="preserve">perché io cammini alla tua presenza </w:t>
        <w:br/>
        <w:t xml:space="preserve">nella luce dei viventi, 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 mezzo ai "leoni"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Non distruggere”. Di Davide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Miktam. Quando fuggì da Saul nella cavern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ietà di me, pietà di me, o Dio, </w:t>
        <w:br/>
        <w:t xml:space="preserve">in te mi rifugio; </w:t>
        <w:br/>
        <w:t xml:space="preserve">mi rifugio all'ombra delle tue ali </w:t>
        <w:br/>
        <w:t xml:space="preserve">finché sia passato il pericol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nvocherò Dio, l'Altissimo, </w:t>
        <w:br/>
        <w:t xml:space="preserve">Dio che mi fa il b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andi dal cielo a salvarmi </w:t>
        <w:br/>
        <w:t xml:space="preserve">dalla mano dei miei persecutori, </w:t>
        <w:br/>
        <w:t xml:space="preserve">Dio mandi la sua fedeltà e la sua grazi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o sono come in mezzo a leoni, </w:t>
        <w:br/>
        <w:t xml:space="preserve">che divorano gli uomini; </w:t>
        <w:br/>
        <w:t xml:space="preserve">i loro denti sono lance e frecce, </w:t>
        <w:br/>
        <w:t xml:space="preserve">la loro lingua spada affila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nnàlzati sopra il cielo, o Dio, </w:t>
        <w:br/>
        <w:t xml:space="preserve">su tutta la terra la tua glori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Hanno teso una rete ai miei piedi, </w:t>
        <w:br/>
        <w:t xml:space="preserve">mi hanno piegato, </w:t>
        <w:br/>
        <w:t xml:space="preserve">hanno scavato davanti a me una fossa </w:t>
        <w:br/>
        <w:t xml:space="preserve">e vi sono cadu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aldo è il mio cuore, o Dio, </w:t>
        <w:br/>
        <w:t xml:space="preserve">saldo è il mio cuo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Voglio cantare, a te voglio inneggiare: </w:t>
        <w:br/>
        <w:t xml:space="preserve">svègliati, mio cuore, </w:t>
        <w:br/>
        <w:t xml:space="preserve">svègliati arpa, cetra, </w:t>
        <w:br/>
        <w:t xml:space="preserve">voglio svegliare l'auror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i loderò tra i popoli, Signore, </w:t>
        <w:br/>
        <w:t xml:space="preserve">a te canterò inni tra le gen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ché la tua bontà è grande fino ai cieli, </w:t>
        <w:br/>
        <w:t xml:space="preserve">e la tua fedeltà fino alle nub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nnàlzati sopra il cielo, o Dio, </w:t>
        <w:br/>
        <w:t xml:space="preserve">su tutta la terra la t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giudice dei giudici terrestr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Non distruggere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Davide. Miktam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Rendete veramente giustizia o potenti, </w:t>
        <w:br/>
        <w:t xml:space="preserve">giudicate con rettitudine gli uomini?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oi tramate iniquità con il cuore, </w:t>
        <w:br/>
        <w:t xml:space="preserve">sulla terra le vostre mani preparano violenz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ono traviati gli empi fin dal seno materno, </w:t>
        <w:br/>
        <w:t xml:space="preserve">si pervertono fin dal grembo gli operatori di menzogn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ono velenosi come il serpente, </w:t>
        <w:br/>
        <w:t xml:space="preserve">come vipera sorda che si tura le orecchie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 non udire la voce dell'incantatore, </w:t>
        <w:br/>
        <w:t xml:space="preserve">del mago che incanta abilm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pezzagli, o Dio, i denti nella bocca, </w:t>
        <w:br/>
        <w:t xml:space="preserve">rompi, o Signore, le mascelle dei leon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 dissolvano come acqua che si disperde, </w:t>
        <w:br/>
        <w:t xml:space="preserve">come erba calpestata inaridisc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assino come lumaca che si discioglie, </w:t>
        <w:br/>
        <w:t xml:space="preserve">come aborto di donna che non vede il sol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rima che le vostre caldaie sentano i pruni, </w:t>
        <w:br/>
        <w:t xml:space="preserve">vivi li travolga il turbin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giusto godrà nel vedere la vendetta, </w:t>
        <w:br/>
        <w:t xml:space="preserve">laverà i piedi nel sangue degli emp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Gli uomini diranno: “C'è un premio per il giusto, </w:t>
        <w:br/>
        <w:t xml:space="preserve">c'è Dio che fa giustizia sulla terra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5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gli emp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Non distruggere”. Di Davide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Quando Saul mandò uomini a sorvegliare la casa e ad ucciderl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iberami dai nemici, mio Dio, </w:t>
        <w:br/>
        <w:t xml:space="preserve">proteggimi dagli aggressor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iberami da chi fa il male, </w:t>
        <w:br/>
        <w:t xml:space="preserve">salvami da chi sparge sangu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cco, insidiano la mia vita, </w:t>
        <w:br/>
        <w:t xml:space="preserve">contro di me si avventano i potenti. </w:t>
        <w:br/>
        <w:t xml:space="preserve">Signore, non c'è colpa in me, non c'è peccato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enza mia colpa accorrono e si appostano. </w:t>
      </w:r>
    </w:p>
    <w:p>
      <w:pPr>
        <w:pStyle w:val="NormaleWeb"/>
        <w:rPr/>
      </w:pPr>
      <w:r>
        <w:rPr>
          <w:sz w:val="20"/>
          <w:szCs w:val="20"/>
        </w:rPr>
        <w:t xml:space="preserve">Svègliati, vienimi incontro e guard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u, Signore, Dio degli eserciti, Dio d'Israele, </w:t>
        <w:br/>
        <w:t xml:space="preserve">lèvati a punire tutte le genti; </w:t>
        <w:br/>
        <w:t xml:space="preserve">non avere pietà dei tradito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Ritornano a sera e ringhiano come cani, </w:t>
        <w:br/>
        <w:t xml:space="preserve">si aggirano per la città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cco, vomitano ingiurie, </w:t>
        <w:br/>
        <w:t xml:space="preserve">le loro labbra sono spade. </w:t>
        <w:br/>
        <w:t xml:space="preserve">Dicono: “Chi ci ascolta?”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a tu, Signore, ti ridi di loro, </w:t>
        <w:br/>
        <w:t xml:space="preserve">ti burli di tutte le gent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 te, mia forza, io mi rivolgo: </w:t>
        <w:br/>
        <w:t xml:space="preserve">sei tu, o Dio, la mia difes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a grazia del mio Dio mi viene in aiuto, </w:t>
        <w:br/>
        <w:t xml:space="preserve">Dio mi farà sfidare i mie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ucciderli, perché il mio popolo non dimentichi, </w:t>
        <w:br/>
        <w:t xml:space="preserve">disperdili con la tua potenza e abbattili, </w:t>
        <w:br/>
        <w:t xml:space="preserve">Signore, nostro scud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ccato è la parola delle loro labbra, </w:t>
        <w:br/>
        <w:t xml:space="preserve">cadano nel laccio del loro orgoglio </w:t>
        <w:br/>
        <w:t xml:space="preserve">per le bestemmie e le menzogne che pronunzi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nnientali nella tua ira, </w:t>
        <w:br/>
        <w:t xml:space="preserve">annientali e più non siano; </w:t>
        <w:br/>
        <w:t xml:space="preserve">e sappiano che Dio domina in Giacobbe, </w:t>
        <w:br/>
        <w:t xml:space="preserve">fino ai confini della terr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Ritornano a sera e ringhiano come cani, </w:t>
        <w:br/>
        <w:t xml:space="preserve">per la città si aggirano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vagando in cerca di cibo; </w:t>
        <w:br/>
        <w:t xml:space="preserve">latrano, se non possono saziarsi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Ma io canterò la tua potenza, </w:t>
        <w:br/>
        <w:t xml:space="preserve">al mattino esalterò la tua grazia </w:t>
        <w:br/>
        <w:t xml:space="preserve">perché sei stato mia difesa, </w:t>
        <w:br/>
        <w:t xml:space="preserve">mio rifugio nel giorno del pericol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O mia forza, a te voglio cantare, </w:t>
        <w:br/>
        <w:t xml:space="preserve">poiché tu sei, o Dio, la mia difesa, </w:t>
        <w:br/>
        <w:t xml:space="preserve">tu, o mio Dio, sei la mi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azionale dopo la disfatt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Giglio del precetto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Miktam. Di Davide. Da insegnare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i/>
          <w:iCs/>
          <w:sz w:val="20"/>
          <w:szCs w:val="20"/>
        </w:rPr>
        <w:t>Quando uscì contro gli Aramei della Valle dei due fiumi e contro gli Aramei di Soba, e quando Gioab, nel ritorno, sconfisse gli Idumei nella Valle del sale: dodici mila uomi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o, tu ci hai respinti, ci hai dispersi; </w:t>
        <w:br/>
        <w:t xml:space="preserve">ti sei sdegnato: ritorna a no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Hai scosso la terra, l'hai squarciata, </w:t>
        <w:br/>
        <w:t xml:space="preserve">risana le sue fratture, perché croll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i inflitto al tuo popolo dure prove, </w:t>
        <w:br/>
        <w:t xml:space="preserve">ci hai fatto bere vino da vertigin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i dato un segnale ai tuoi fedeli </w:t>
        <w:br/>
        <w:t xml:space="preserve">perché fuggissero lontano dagli arch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hé i tuoi amici siano liberati, </w:t>
        <w:br/>
        <w:t xml:space="preserve">salvaci con la destra e a noi rispon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o ha parlato nel suo tempio: </w:t>
        <w:br/>
        <w:t xml:space="preserve">“Esulto e divido Sichem, </w:t>
        <w:br/>
        <w:t xml:space="preserve">misuro la valle di Succot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io è Gàlaad, mio è Manasse, </w:t>
        <w:br/>
        <w:t xml:space="preserve">Efraim è la difesa del mio capo, </w:t>
        <w:br/>
        <w:t xml:space="preserve">Giuda lo scettro del mio comand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oab è il bacino per lavarmi, </w:t>
        <w:br/>
        <w:t xml:space="preserve">sull'Idumea getterò i miei sandali, </w:t>
        <w:br/>
        <w:t xml:space="preserve">sulla Filistea canterò vittori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hi mi condurrà alla città fortificata, </w:t>
        <w:br/>
        <w:t xml:space="preserve">chi potrà guidarmi fino all'Idumea?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forse tu, o Dio, che ci hai respinti, </w:t>
        <w:br/>
        <w:t xml:space="preserve">e più non esci, o Dio, con le nostre schiere?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Nell'oppressione vieni in nostro aiuto </w:t>
        <w:br/>
        <w:t xml:space="preserve">perché vana è la salvezza dell'uom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Con Dio noi faremo prodigi: </w:t>
        <w:br/>
        <w:t xml:space="preserve">egli calpesterà i nostr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i un esili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Per strumenti a corda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scolta, o Dio, il mio grido, </w:t>
        <w:br/>
        <w:t xml:space="preserve">sii attento alla mia preghier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i confini della terra io t'invoco; </w:t>
        <w:br/>
        <w:t xml:space="preserve">mentre il mio cuore viene meno, </w:t>
        <w:br/>
        <w:t xml:space="preserve">guidami su rupe inaccessibi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u sei per me rifugio, </w:t>
        <w:br/>
        <w:t xml:space="preserve">torre salda davanti all'avversari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Dimorerò nella tua tenda per sempre, </w:t>
        <w:br/>
        <w:t xml:space="preserve">all'ombra delle tue ali troverò riparo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tu, Dio, hai ascoltato i miei voti, </w:t>
        <w:br/>
        <w:t xml:space="preserve">mi hai dato l'eredità di chi teme il t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i giorni del re aggiungi altri giorni, </w:t>
        <w:br/>
        <w:t xml:space="preserve">per molte generazioni siano i suoi ann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Regni per sempre sotto gli occhi di Dio; </w:t>
        <w:br/>
        <w:t xml:space="preserve">grazia e fedeltà lo custodisc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llora canterò inni al tuo nome, sempre, </w:t>
        <w:br/>
        <w:t xml:space="preserve">sciogliendo i miei voti giorno per gi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unica speranz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duthun”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olo in Dio riposa l'anima mia; </w:t>
        <w:br/>
        <w:t xml:space="preserve">da lui la mia salvezz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ui solo è mia rupe e mia salvezza, </w:t>
        <w:br/>
        <w:t xml:space="preserve">mia roccia di difesa: non potrò vacilla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Fino a quando vi scaglierete contro un uomo, </w:t>
        <w:br/>
        <w:t xml:space="preserve">per abbatterlo tutti insieme, </w:t>
        <w:br/>
        <w:t xml:space="preserve">come muro cadente, </w:t>
        <w:br/>
        <w:t xml:space="preserve">come recinto che crolla?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ramano solo di precipitarlo dall'alto, </w:t>
        <w:br/>
        <w:t xml:space="preserve">si compiacciono della menzogna. </w:t>
        <w:br/>
        <w:t xml:space="preserve">Con la bocca benedicono, </w:t>
        <w:br/>
        <w:t xml:space="preserve">e maledicono nel loro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olo in Dio riposa l'anima mia, </w:t>
        <w:br/>
        <w:t xml:space="preserve">da lui la mia speranz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ui solo è mia rupe e mia salvezza, </w:t>
        <w:br/>
        <w:t xml:space="preserve">mia roccia di difesa: non potrò vacilla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n Dio è la mia salvezza e la mia gloria; </w:t>
        <w:br/>
        <w:t xml:space="preserve">il mio saldo rifugio, la mia difesa è in Di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onfida sempre in lui, o popolo, </w:t>
        <w:br/>
        <w:t xml:space="preserve">davanti a lui effondi il tuo cuore, </w:t>
        <w:br/>
        <w:t xml:space="preserve">nostro rifugio è Di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ì, sono un soffio i figli di Adamo, </w:t>
        <w:br/>
        <w:t xml:space="preserve">una menzogna tutti gli uomini, </w:t>
        <w:br/>
        <w:t xml:space="preserve">insieme, sulla bilancia, sono meno di un soff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Non confidate nella violenza, </w:t>
        <w:br/>
        <w:t xml:space="preserve">non illudetevi della rapina; </w:t>
        <w:br/>
        <w:t xml:space="preserve">alla ricchezza, anche se abbonda, </w:t>
        <w:br/>
        <w:t xml:space="preserve">non attaccate il cuor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Una parola ha detto Dio, </w:t>
        <w:br/>
        <w:t xml:space="preserve">due ne ho udite: </w:t>
        <w:br/>
        <w:t xml:space="preserve">il potere appartiene a Dio, </w:t>
        <w:br/>
        <w:t xml:space="preserve">tua, Signore, è la grazia;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econdo le sue opere </w:t>
        <w:br/>
        <w:t xml:space="preserve">tu ripaghi ogni uom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desiderio di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, quando dimorava nel deserto di Giud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O Dio, tu sei il mio Dio, all'aurora ti cerco, </w:t>
        <w:br/>
        <w:t xml:space="preserve">di te ha sete l'anima mia, </w:t>
        <w:br/>
        <w:t xml:space="preserve">a te anela la mia carne, </w:t>
        <w:br/>
        <w:t xml:space="preserve">come terra deserta, </w:t>
        <w:br/>
        <w:t xml:space="preserve">arida, senz'acqu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osì nel santuario ti ho cercato, </w:t>
        <w:br/>
        <w:t xml:space="preserve">per contemplare la tua potenza e la tua glori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oiché la tua grazia vale più della vita, </w:t>
        <w:br/>
        <w:t xml:space="preserve">le mie labbra diranno la tua lo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osì ti benedirò finché io viva, </w:t>
        <w:br/>
        <w:t xml:space="preserve">nel tuo nome alzerò le mie man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i sazierò come a lauto convito, </w:t>
        <w:br/>
        <w:t xml:space="preserve">e con voci di gioia ti loderà la mia bocc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Quando nel mio giaciglio di te mi ricordo </w:t>
        <w:br/>
        <w:t xml:space="preserve">e penso a te nelle veglie notturne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 te che sei stato il mio aiuto, </w:t>
        <w:br/>
        <w:t xml:space="preserve">esulto di gioia all'ombra delle tue a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 te si stringe l'anima mia </w:t>
        <w:br/>
        <w:t xml:space="preserve">e la forza della tua destra mi sostien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a quelli che attentano alla mia vita </w:t>
        <w:br/>
        <w:t xml:space="preserve">scenderanno nel profondo della terra,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aranno dati in potere alla spada, </w:t>
        <w:br/>
        <w:t xml:space="preserve">diverranno preda di sciacall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re gioirà in Dio, </w:t>
        <w:br/>
        <w:t xml:space="preserve">si glorierà chi giura per lui, </w:t>
        <w:br/>
        <w:t xml:space="preserve">perché ai mentitori verrà chiusa la boc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stigo dei calunniator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 Al maestro del cor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scolta, Dio, la voce, del mio lamento, </w:t>
        <w:br/>
        <w:t xml:space="preserve">dal terrore del nemico preserva la mia vit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roteggimi dalla congiura degli empi </w:t>
        <w:br/>
        <w:t xml:space="preserve">dal tumulto dei malva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ffilano la loro lingua come spada, </w:t>
        <w:br/>
        <w:t xml:space="preserve">scagliano come frecce parole amare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 colpire di nascosto l'innocente; </w:t>
        <w:br/>
        <w:t xml:space="preserve">lo colpiscono di sorpresa e non hanno timor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i ostinano nel fare il male, </w:t>
        <w:br/>
        <w:t xml:space="preserve">si accordano per nascondere tranelli; </w:t>
        <w:br/>
        <w:t xml:space="preserve">dicono: “Chi li potrà vedere?”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editano iniquità, attuano le loro trame: </w:t>
        <w:br/>
        <w:t xml:space="preserve">un baratro è l'uomo e il suo cuore un abis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Dio li colpisce con le sue frecce: </w:t>
        <w:br/>
        <w:t xml:space="preserve">all'improvviso essi sono ferit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a loro stessa lingua li farà cadere; </w:t>
        <w:br/>
        <w:t xml:space="preserve">chiunque, al vederli, scuoterà il cap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llora tutti saranno presi da timore, </w:t>
        <w:br/>
        <w:t xml:space="preserve">annunzieranno le opere di Dio </w:t>
        <w:br/>
        <w:t xml:space="preserve">e capiranno ciò che egli ha fat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giusto gioirà nel Signore </w:t>
        <w:br/>
        <w:t xml:space="preserve">e riporrà in lui la sua speranza, </w:t>
        <w:br/>
        <w:t xml:space="preserve">i retti di cuore ne trarranno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di ringrazi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 Can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 te si deve lode, o Dio, in Sion; </w:t>
        <w:br/>
        <w:t xml:space="preserve">a te si sciolga il voto in Gerusalemm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 te, che ascolti la preghiera, </w:t>
        <w:br/>
        <w:t xml:space="preserve">viene ogni mortal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esano su di noi le nostre colpe, </w:t>
        <w:br/>
        <w:t xml:space="preserve">ma tu perdoni i nostri pecc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eato chi hai scelto e chiamato vicino, </w:t>
        <w:br/>
        <w:t xml:space="preserve">abiterà nei tuoi atrii. </w:t>
        <w:br/>
        <w:t xml:space="preserve">Ci sazieremo dei beni della tua casa, </w:t>
        <w:br/>
        <w:t xml:space="preserve">della santità del tuo tempi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on i prodigi della tua giustizia, </w:t>
        <w:br/>
        <w:t xml:space="preserve">tu ci rispondi, o Dio, nostra salvezza, </w:t>
        <w:br/>
        <w:t xml:space="preserve">speranza dei confini della terra </w:t>
        <w:br/>
        <w:t xml:space="preserve">e dei mari lont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Tu rendi saldi i monti con la tua forza, </w:t>
        <w:br/>
        <w:t xml:space="preserve">cinto di potenz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u fai tacere il fragore del mare, </w:t>
        <w:br/>
        <w:t xml:space="preserve">il fragore dei suoi flutti, </w:t>
        <w:br/>
        <w:t xml:space="preserve">tu plachi il tumulto dei popol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Gli abitanti degli estremi confini </w:t>
        <w:br/>
        <w:t xml:space="preserve">stupiscono davanti ai tuoi prodigi: </w:t>
        <w:br/>
        <w:t xml:space="preserve">di gioia fai gridare la terra, </w:t>
        <w:br/>
        <w:t xml:space="preserve">le soglie dell'oriente e dell'occid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u visiti la terra e la disseti: </w:t>
        <w:br/>
        <w:t xml:space="preserve">la ricolmi delle sue ricchezze. </w:t>
        <w:br/>
        <w:t xml:space="preserve">Il fiume di Dio è gonfio di acque; </w:t>
        <w:br/>
        <w:t xml:space="preserve">tu fai crescere il frumento per gli uomini. </w:t>
        <w:br/>
        <w:t xml:space="preserve">Così prepari la terra: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Ne irrighi i solchi, ne spiani le zolle, </w:t>
        <w:br/>
        <w:t xml:space="preserve">la bagni con le piogge </w:t>
        <w:br/>
        <w:t xml:space="preserve">e benedici i suoi germogl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oroni l'anno con i tuoi benefici, </w:t>
        <w:br/>
        <w:t xml:space="preserve">al tuo passaggio stilla l'abbonda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tillano i pascoli del deserto </w:t>
        <w:br/>
        <w:t xml:space="preserve">e le colline si cingono di esultanz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 prati si coprono di greggi, </w:t>
        <w:br/>
        <w:t xml:space="preserve">le valli si ammantano di grano; </w:t>
        <w:br/>
        <w:t xml:space="preserve">tutto canta e grida di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Ringraziamento pubblic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Canto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Acclamate a Dio da tutta la terra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antate alla gloria del suo nome, </w:t>
        <w:br/>
        <w:t xml:space="preserve">date a lui splendida lod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te a Dio: “Stupende sono le tue opere! </w:t>
        <w:br/>
        <w:t xml:space="preserve">Per la grandezza della tua potenza </w:t>
        <w:br/>
        <w:t xml:space="preserve">a te si piegano i tuoi nemic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 te si prostri tutta la terra, </w:t>
        <w:br/>
        <w:t xml:space="preserve">a te canti inni, canti al tuo nom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Venite e vedete le opere di Dio, </w:t>
        <w:br/>
        <w:t xml:space="preserve">mirabile nel suo agire sugli uomin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gli cambiò il mare in terra ferma, </w:t>
        <w:br/>
        <w:t xml:space="preserve">passarono a piedi il fiume; </w:t>
        <w:br/>
        <w:t xml:space="preserve">per questo in lui esultiamo di gioi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on la sua forza domina in eterno, </w:t>
        <w:br/>
        <w:t xml:space="preserve">il suo occhio scruta le nazioni; </w:t>
        <w:br/>
        <w:t xml:space="preserve">i ribelli non rialzino la fro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Benedite, popoli, il nostro Dio, </w:t>
        <w:br/>
        <w:t xml:space="preserve">fate risuonare la sua lode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è lui che salvò la nostra vita </w:t>
        <w:br/>
        <w:t xml:space="preserve">e non lasciò vacillare i nostri pass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Dio, tu ci hai messi alla prova; </w:t>
        <w:br/>
        <w:t xml:space="preserve">ci hai passati al crogiuolo, come l'argent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i hai fatti cadere in un agguato, </w:t>
        <w:br/>
        <w:t xml:space="preserve">hai messo un peso ai nostri fianch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Hai fatto cavalcare uomini sulle nostre teste; </w:t>
        <w:br/>
        <w:t xml:space="preserve">ci hai fatto passare per il fuoco e l'acqua, </w:t>
        <w:br/>
        <w:t xml:space="preserve">ma poi ci hai dato solliev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ntrerò nella tua casa con olocausti, </w:t>
        <w:br/>
        <w:t xml:space="preserve">a te scioglierò i miei voti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 voti pronunziati dalle mie labbra, </w:t>
        <w:br/>
        <w:t xml:space="preserve">promessi nel momento dell'angosci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Ti offrirò pingui olocausti </w:t>
        <w:br/>
        <w:t xml:space="preserve">con fragranza di montoni, </w:t>
        <w:br/>
        <w:t xml:space="preserve">immolerò a te buoi e cap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Venite, ascoltate, voi tutti che temete Dio, </w:t>
        <w:br/>
        <w:t xml:space="preserve">e narrerò quanto per me ha fatt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A lui ho rivolto il mio grido, </w:t>
        <w:br/>
        <w:t xml:space="preserve">la mia lingua cantò la sua lod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e nel mio cuore avessi cercato il male, </w:t>
        <w:br/>
        <w:t xml:space="preserve">il Signore non mi avrebbe ascoltat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Ma Dio ha ascoltato, </w:t>
        <w:br/>
        <w:t xml:space="preserve">si è fatto attento alla voce della mia preghi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ia benedetto Dio che non ha respinto la mia preghiera, </w:t>
        <w:br/>
        <w:t xml:space="preserve">non mi ha negato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collettiva dopo il raccolto annu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strumenti a corda. Salmo. Can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 abbia pietà di noi e ci benedica, </w:t>
        <w:br/>
        <w:t xml:space="preserve">su di noi faccia splendere il suo volto;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si conosca sulla terra la tua via, </w:t>
        <w:br/>
        <w:t xml:space="preserve">fra tutte le genti la tu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i lodino i popoli, Dio, </w:t>
        <w:br/>
        <w:t xml:space="preserve">ti lodino i popoli tut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sultino le genti e si rallegrino, </w:t>
        <w:br/>
        <w:t xml:space="preserve">perché giudichi i popoli con giustizia, </w:t>
        <w:br/>
        <w:t xml:space="preserve">governi le nazioni su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i lodino i popoli, Dio, </w:t>
        <w:br/>
        <w:t xml:space="preserve">ti lodino i popoli tut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a terra ha dato il suo frutto. </w:t>
        <w:br/>
        <w:t xml:space="preserve">Ci benedica Dio, il nostro Dio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i benedica Dio </w:t>
        <w:br/>
        <w:t xml:space="preserve">e lo temano tutti i confini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gloriosa epopea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 Salmo. Can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orga Dio, i suoi nemici si disperdano </w:t>
        <w:br/>
        <w:t xml:space="preserve">e fuggano davanti a lui quelli che lo odian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ome si disperde il fumo, tu li disperdi; </w:t>
        <w:br/>
        <w:t xml:space="preserve">come fonde la cera di fronte al fuoco, </w:t>
        <w:br/>
        <w:t xml:space="preserve">periscano gli empi davanti a Di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 giusti invece si rallegrino, </w:t>
        <w:br/>
        <w:t xml:space="preserve">esultino davanti a Dio </w:t>
        <w:br/>
        <w:t xml:space="preserve">e cantino di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antate a Dio, inneggiate al suo nome, </w:t>
        <w:br/>
        <w:t xml:space="preserve">spianate la strada a chi cavalca le nubi: </w:t>
        <w:br/>
        <w:t xml:space="preserve">“Signore” è il suo nome, </w:t>
        <w:br/>
        <w:t xml:space="preserve">gioite davanti a lu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adre degli orfani e difensore delle vedove </w:t>
        <w:br/>
        <w:t xml:space="preserve">è Dio nella sua santa dimor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i derelitti Dio fa abitare una casa, </w:t>
        <w:br/>
        <w:t xml:space="preserve">fa uscire con gioia i prigionieri; </w:t>
        <w:br/>
        <w:t xml:space="preserve">solo i ribelli abbandona in arida terr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o, quando uscivi davanti al tuo popolo, </w:t>
        <w:br/>
        <w:t xml:space="preserve">quando camminavi per il deserto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a terra tremò, stillarono i cieli </w:t>
        <w:br/>
        <w:t xml:space="preserve">davanti al Dio del Sinai, </w:t>
        <w:br/>
        <w:t xml:space="preserve">davanti a Dio, il Dio di Israel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ioggia abbondante riversavi, o Dio, </w:t>
        <w:br/>
        <w:t xml:space="preserve">rinvigorivi la tua eredità esaust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E il tuo popolo abitò il paese </w:t>
        <w:br/>
        <w:t xml:space="preserve">che nel tuo amore, o Dio, preparasti al mise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Signore annunzia una notizia, </w:t>
        <w:br/>
        <w:t xml:space="preserve">le messaggere di vittoria sono grande schiera: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“Fuggono i re, fuggono gli eserciti, </w:t>
        <w:br/>
        <w:t xml:space="preserve">anche le donne si dividono il bottin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entre voi dormite tra gli ovili, </w:t>
        <w:br/>
        <w:t xml:space="preserve">splendono d'argento le ali della colomba, </w:t>
        <w:br/>
        <w:t xml:space="preserve">le sue piume di riflessi d'oro”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Quando disperdeva i re l'Onnipotente, </w:t>
        <w:br/>
        <w:t xml:space="preserve">nevicava sullo Zalmon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Monte di Dio, il monte di Basan, </w:t>
        <w:br/>
        <w:t xml:space="preserve">monte dalle alte cime, il monte di Basa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Perché invidiate, o monti dalle alte cime, </w:t>
        <w:br/>
        <w:t xml:space="preserve">il monte che Dio ha scelto a sua dimora? </w:t>
        <w:br/>
        <w:t xml:space="preserve">Il Signore lo abiterà per sempr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I carri di Dio sono migliaia e migliaia: </w:t>
        <w:br/>
        <w:t xml:space="preserve">il Signore viene dal Sinai nel santuari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ei salito in alto conducendo prigionieri, </w:t>
        <w:br/>
        <w:t xml:space="preserve">hai ricevuto uomini in tributo: </w:t>
        <w:br/>
        <w:t xml:space="preserve">anche i ribelli abiteranno </w:t>
        <w:br/>
        <w:t xml:space="preserve">presso il Signore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Benedetto il Signore sempre; </w:t>
        <w:br/>
        <w:t xml:space="preserve">ha cura di noi il Dio della salvezza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Il nostro Dio è un Dio che salva; </w:t>
        <w:br/>
        <w:t xml:space="preserve">il Signore Dio libera dalla morte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ì, Dio schiaccerà il capo dei suoi nemici, </w:t>
        <w:br/>
        <w:t xml:space="preserve">la testa altèra di chi percorre la via del delit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Ha detto il Signore: “Da Basan li farò tornare, </w:t>
        <w:br/>
        <w:t xml:space="preserve">li farò tornare dagli abissi del mare,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perché il tuo piede si bagni nel sangue, </w:t>
        <w:br/>
        <w:t xml:space="preserve">e la lingua dei tuoi cani riceva la sua parte tra i nemic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Appare il tuo corteo, Dio, </w:t>
        <w:br/>
        <w:t xml:space="preserve">il corteo del mio Dio, del mio re, nel santuario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Precedono i cantori, seguono ultimi i citaredi, </w:t>
        <w:br/>
        <w:t xml:space="preserve">in mezzo le fanciulle che battono cèmbali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“Benedite Dio nelle vostre assemblee, </w:t>
        <w:br/>
        <w:t xml:space="preserve">benedite il Signore, voi della stirpe di Israele”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Ecco, Beniamino, il più giovane, </w:t>
        <w:br/>
        <w:t xml:space="preserve">guida i capi di Giuda nelle loro schiere, </w:t>
        <w:br/>
        <w:t xml:space="preserve">i capi di Zàbulon, i capi di Nèfta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Dispiega, Dio, la tua potenza, </w:t>
        <w:br/>
        <w:t xml:space="preserve">conferma, Dio, quanto hai fatto per noi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Per il tuo tempio, in Gerusalemme, </w:t>
        <w:br/>
        <w:t xml:space="preserve">a te i re porteranno doni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Minaccia la belva dei canneti, </w:t>
        <w:br/>
        <w:t xml:space="preserve">il branco dei tori con i vitelli dei popoli: </w:t>
        <w:br/>
        <w:t xml:space="preserve">si prostrino portando verghe d'argento; </w:t>
        <w:br/>
        <w:t xml:space="preserve">disperdi i popoli che amano la guerra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Verranno i grandi dall'Egitto, </w:t>
        <w:br/>
        <w:t xml:space="preserve">l'Etiopia tenderà le mani a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Regni della terra, cantate a Dio, </w:t>
        <w:br/>
        <w:t xml:space="preserve">cantate inni al Signore;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egli nei cieli cavalca, nei cieli eterni, </w:t>
        <w:br/>
        <w:t xml:space="preserve">ecco, tuona con voce pot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Riconoscete a Dio la sua potenza, </w:t>
        <w:br/>
        <w:t xml:space="preserve">la sua maestà su Israele, </w:t>
        <w:br/>
        <w:t xml:space="preserve">la sua potenza sopra le nubi.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Terribile sei, Dio, dal tuo santuario; </w:t>
        <w:br/>
        <w:t xml:space="preserve">il Dio d'Israele dà forza e vigore al suo popolo, </w:t>
        <w:br/>
        <w:t xml:space="preserve">sia benedett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6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 gigli”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alvami, o Dio: </w:t>
        <w:br/>
        <w:t xml:space="preserve">l'acqua mi giunge alla gol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ffondo nel fango e non ho sostegno; </w:t>
        <w:br/>
        <w:t xml:space="preserve">sono caduto in acque profonde </w:t>
        <w:br/>
        <w:t xml:space="preserve">e l'onda mi travolg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ono sfinito dal gridare, </w:t>
        <w:br/>
        <w:t xml:space="preserve">riarse sono le mie fauci; </w:t>
        <w:br/>
        <w:t xml:space="preserve">i miei occhi si consumano </w:t>
        <w:br/>
        <w:t xml:space="preserve">nell'attesa del mio Di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iù numerosi dei capelli del mio capo </w:t>
        <w:br/>
        <w:t xml:space="preserve">sono coloro che mi odiano senza ragione. </w:t>
        <w:br/>
        <w:t xml:space="preserve">Sono potenti i nemici che mi calunniano: </w:t>
        <w:br/>
        <w:t xml:space="preserve">quanto non ho rubato, lo dovrei restituir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io, tu conosci la mia stoltezza </w:t>
        <w:br/>
        <w:t xml:space="preserve">e le mie colpe non ti sono nascost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hi spera in te, a causa mia non sia confuso, </w:t>
        <w:br/>
        <w:t xml:space="preserve">Signore, Dio degli eserciti; </w:t>
        <w:br/>
        <w:t xml:space="preserve">per me non si vergogni </w:t>
        <w:br/>
        <w:t xml:space="preserve">chi ti cerca, Dio d'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 te io sopporto l'insulto </w:t>
        <w:br/>
        <w:t xml:space="preserve">e la vergogna mi copre la faccia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ono un estraneo per i miei fratelli, </w:t>
        <w:br/>
        <w:t xml:space="preserve">un forestiero per i figli di mia mad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oiché mi divora lo zelo per la tua casa, </w:t>
        <w:br/>
        <w:t xml:space="preserve">ricadono su di me gli oltraggi di chi ti insult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i sono estenuato nel digiuno </w:t>
        <w:br/>
        <w:t xml:space="preserve">ed è stata per me un'infam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Ho indossato come vestito un sacco </w:t>
        <w:br/>
        <w:t xml:space="preserve">e sono diventato il loro schern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parlavano di me quanti sedevano alla porta, </w:t>
        <w:br/>
        <w:t xml:space="preserve">gli ubriachi mi dileggiav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a io innalzo a te la mia preghiera, </w:t>
        <w:br/>
        <w:t xml:space="preserve">Signore, nel tempo della benevolenza; </w:t>
        <w:br/>
        <w:t xml:space="preserve">per la grandezza della tua bontà, rispondimi, </w:t>
        <w:br/>
        <w:t xml:space="preserve">per la fedeltà della tua salvezza, o Di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alvami dal fango, che io non affondi, </w:t>
        <w:br/>
        <w:t xml:space="preserve">liberami dai miei nemici </w:t>
        <w:br/>
        <w:t xml:space="preserve">e dalle acque profond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Non mi sommergano i flutti delle acque </w:t>
        <w:br/>
        <w:t xml:space="preserve">e il vortice non mi travolga, </w:t>
        <w:br/>
        <w:t xml:space="preserve">l'abisso non chiuda su di me la sua boc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Rispondimi, Signore, benefica è la tua grazia; </w:t>
        <w:br/>
        <w:t xml:space="preserve">volgiti a me nella tua grande tenerezz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Non nascondere il volto al tuo servo, </w:t>
        <w:br/>
        <w:t xml:space="preserve">sono in pericolo: presto, rispondi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Avvicinati a me, riscattami, </w:t>
        <w:br/>
        <w:t xml:space="preserve">salvami dai miei nemici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Tu conosci la mia infamia, </w:t>
        <w:br/>
        <w:t xml:space="preserve">la mia vergogna e il mio disonore; </w:t>
        <w:br/>
        <w:t xml:space="preserve">davanti a te sono tutti i miei nemic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L'insulto ha spezzato il mio cuore e vengo meno. </w:t>
        <w:br/>
        <w:t xml:space="preserve">Ho atteso compassione, ma invano, </w:t>
        <w:br/>
        <w:t xml:space="preserve">consolatori, ma non ne ho trovati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Hanno messo nel mio cibo veleno </w:t>
        <w:br/>
        <w:t xml:space="preserve">e quando avevo sete mi hanno dato ace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La loro tavola sia per essi un laccio, </w:t>
        <w:br/>
        <w:t xml:space="preserve">una insidia i loro banchetti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Si offuschino i loro occhi, non vedano; </w:t>
        <w:br/>
        <w:t xml:space="preserve">sfibra per sempre i loro fianch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Riversa su di loro il tuo sdegno, </w:t>
        <w:br/>
        <w:t xml:space="preserve">li raggiunga la tua ira ardente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La loro casa sia desolata, </w:t>
        <w:br/>
        <w:t xml:space="preserve">senza abitanti la loro tenda;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perché inseguono colui che hai percosso, </w:t>
        <w:br/>
        <w:t xml:space="preserve">aggiungono dolore a chi tu hai ferito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Imputa loro colpa su colpa </w:t>
        <w:br/>
        <w:t xml:space="preserve">e non ottengano la tua giustizia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Siano cancellati dal libro dei viventi </w:t>
        <w:br/>
        <w:t xml:space="preserve">e tra i giusti non siano iscri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Io sono infelice e sofferente; </w:t>
        <w:br/>
        <w:t xml:space="preserve">la tua salvezza, Dio, mi ponga al sicuro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Loderò il nome di Dio con il canto, </w:t>
        <w:br/>
        <w:t xml:space="preserve">lo esalterò con azioni di grazie,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che il Signore gradirà più dei tori, </w:t>
        <w:br/>
        <w:t xml:space="preserve">più dei giovenchi con corna e ungh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Vedano gli umili e si rallegrino; </w:t>
        <w:br/>
        <w:t xml:space="preserve">si ravvivi il cuore di chi cerca Dio,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poiché il Signore ascolta i poveri </w:t>
        <w:br/>
        <w:t xml:space="preserve">e non disprezza i suoi che sono prigionieri.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A lui acclamino i cieli e la terra, </w:t>
        <w:br/>
        <w:t xml:space="preserve">i mari e quanto in essi si muov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Perché Dio salverà Sion, </w:t>
        <w:br/>
        <w:t xml:space="preserve">ricostruirà le città di Giuda: </w:t>
        <w:br/>
        <w:t xml:space="preserve">vi abiteranno e ne avranno il possesso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La stirpe dei suoi servi ne sarà erede, </w:t>
        <w:br/>
        <w:t xml:space="preserve">e chi ama il suo nome vi porrà dim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Grido di angosc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 In memori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Vieni a salvarmi, o Dio, </w:t>
        <w:br/>
        <w:t xml:space="preserve">vieni presto, Signore, in mio aiut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ano confusi e arrossiscano </w:t>
        <w:br/>
        <w:t xml:space="preserve">quanti attentano alla mia vita. </w:t>
        <w:br/>
        <w:t xml:space="preserve">Retrocedano e siano svergognati </w:t>
        <w:br/>
        <w:t xml:space="preserve">quanti vogliono la mia rovin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Per la vergogna si volgano indietro </w:t>
        <w:br/>
        <w:t xml:space="preserve">quelli che mi deridon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Gioia e allegrezza grande </w:t>
        <w:br/>
        <w:t xml:space="preserve">per quelli che ti cercano; </w:t>
        <w:br/>
        <w:t xml:space="preserve">dicano sempre: “Dio è grande” </w:t>
        <w:br/>
        <w:t xml:space="preserve">quelli che amano la tua salvezz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a io sono povero e infelice, </w:t>
        <w:br/>
        <w:t xml:space="preserve">vieni presto, mio Dio; </w:t>
        <w:br/>
        <w:t xml:space="preserve">tu sei mio aiuto e mio salvatore; </w:t>
        <w:br/>
        <w:t xml:space="preserve">Signore, non tard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i un vecch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In te mi rifugio, Signore, </w:t>
        <w:br/>
        <w:t xml:space="preserve">ch'io non resti confuso in etern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iberami, difendimi per la tua giustizia, </w:t>
        <w:br/>
        <w:t xml:space="preserve">porgimi ascolto e salva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i per me rupe di difesa, </w:t>
        <w:br/>
        <w:t xml:space="preserve">baluardo inaccessibile, </w:t>
        <w:br/>
        <w:t xml:space="preserve">poiché tu sei mio rifugio e mia fortezz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io Dio, salvami dalle mani dell'empio, </w:t>
        <w:br/>
        <w:t xml:space="preserve">dalle mani dell'iniquo e dell'oppress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ei tu, Signore, la mia speranza, </w:t>
        <w:br/>
        <w:t xml:space="preserve">la mia fiducia fin dalla mia giovinezz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u di te mi appoggiai fin dal grembo materno, </w:t>
        <w:br/>
        <w:t xml:space="preserve">dal seno di mia madre tu sei il mio sostegno; </w:t>
        <w:br/>
        <w:t xml:space="preserve">a te la mia lode senza fin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no parso a molti quasi un prodigio: </w:t>
        <w:br/>
        <w:t xml:space="preserve">eri tu il mio rifugio sicu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ella tua lode è piena la mia bocca, </w:t>
        <w:br/>
        <w:t xml:space="preserve">della tua gloria, tutto il giorn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mi respingere nel tempo della vecchiaia, </w:t>
        <w:br/>
        <w:t xml:space="preserve">non abbandonarmi quando declinano le mie forz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ontro di me parlano i miei nemici, </w:t>
        <w:br/>
        <w:t xml:space="preserve">coloro che mi spiano congiurano insieme: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“Dio lo ha abbandonato, </w:t>
        <w:br/>
        <w:t xml:space="preserve">inseguitelo, prendetelo, </w:t>
        <w:br/>
        <w:t xml:space="preserve">perché non ha chi lo liber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O Dio, non stare lontano: </w:t>
        <w:br/>
        <w:t xml:space="preserve">Dio mio, vieni presto ad aiutarm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iano confusi e annientati quanti mi accusano, </w:t>
        <w:br/>
        <w:t xml:space="preserve">siano coperti d'infamia e di vergogna </w:t>
        <w:br/>
        <w:t xml:space="preserve">quanti cercano la mia sventu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o, invece, non cesso di sperare, </w:t>
        <w:br/>
        <w:t xml:space="preserve">moltiplicherò le tue lod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La mia bocca annunzierà la tua giustizia, </w:t>
        <w:br/>
        <w:t xml:space="preserve">proclamerà sempre la tua salvezza, </w:t>
        <w:br/>
        <w:t xml:space="preserve">che non so misurar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Dirò le meraviglie del Signore, </w:t>
        <w:br/>
        <w:t xml:space="preserve">ricorderò che tu solo sei giust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Tu mi hai istruito, o Dio, fin dalla giovinezza </w:t>
        <w:br/>
        <w:t xml:space="preserve">e ancora oggi proclamo i tuoi prodigi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E ora, nella vecchiaia e nella canizie, </w:t>
        <w:br/>
        <w:t xml:space="preserve">Dio, non abbandonarmi, </w:t>
        <w:br/>
        <w:t xml:space="preserve">finché io annunzi la tua potenza, </w:t>
        <w:br/>
        <w:t xml:space="preserve">a tutte le generazioni le tue meravigl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La tua giustizia, Dio, è alta come il cielo, </w:t>
        <w:br/>
        <w:t xml:space="preserve">tu hai fatto cose grandi: </w:t>
        <w:br/>
        <w:t xml:space="preserve">chi è come te, o Dio?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i hai fatto provare molte angosce e sventure: </w:t>
        <w:br/>
        <w:t xml:space="preserve">mi darai ancora vita, </w:t>
        <w:br/>
        <w:t xml:space="preserve">mi farai risalire dagli abissi della terra,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accrescerai la mia grandezza </w:t>
        <w:br/>
        <w:t xml:space="preserve">e tornerai a consolar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Allora ti renderò grazie sull'arpa, </w:t>
        <w:br/>
        <w:t xml:space="preserve">per la tua fedeltà, o mio Dio; </w:t>
        <w:br/>
        <w:t xml:space="preserve">ti canterò sulla cetra, o santo d'Israele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Cantando le tue lodi, esulteranno le mie labbra </w:t>
        <w:br/>
        <w:t xml:space="preserve">e la mia vita, che tu hai riscattato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Anche la mia lingua tutto il giorno </w:t>
        <w:br/>
        <w:t xml:space="preserve">proclamerà la tua giustizia, </w:t>
        <w:br/>
        <w:t xml:space="preserve">quando saranno confusi e umiliati </w:t>
        <w:br/>
        <w:t xml:space="preserve">quelli che cercano la mia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re promess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Salomon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io, dà al re il tuo giudizio, </w:t>
        <w:br/>
        <w:t xml:space="preserve">al figlio del re la tua giustizia;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regga con giustizia il tuo popolo </w:t>
        <w:br/>
        <w:t xml:space="preserve">e i tuoi poveri con rettitud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e montagne portino pace al popolo </w:t>
        <w:br/>
        <w:t xml:space="preserve">e le colline giustizi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i miseri del suo popolo renderà giustizia, </w:t>
        <w:br/>
        <w:t xml:space="preserve">salverà i figli dei poveri </w:t>
        <w:br/>
        <w:t xml:space="preserve">e abbatterà l'oppress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suo regno durerà quanto il sole, </w:t>
        <w:br/>
        <w:t xml:space="preserve">quanto la luna, per tutti i sec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cenderà come pioggia sull'erba, </w:t>
        <w:br/>
        <w:t xml:space="preserve">come acqua che irrora la terr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ei suoi giorni fiorirà la giustizia </w:t>
        <w:br/>
        <w:t xml:space="preserve">e abbonderà la pace, </w:t>
        <w:br/>
        <w:t xml:space="preserve">finché non si spenga la lun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 dominerà da mare a mare, </w:t>
        <w:br/>
        <w:t xml:space="preserve">dal fiume sino ai confini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 lui si piegheranno gli abitanti del deserto, </w:t>
        <w:br/>
        <w:t xml:space="preserve">lambiranno la polvere i suoi nemic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re di Tarsis e delle isole porteranno offerte, </w:t>
        <w:br/>
        <w:t xml:space="preserve">i re degli Arabi e di Saba offriranno tribu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 lui tutti i re si prostreranno, </w:t>
        <w:br/>
        <w:t xml:space="preserve">lo serviranno tutte le nazio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Egli libererà il povero che grida </w:t>
        <w:br/>
        <w:t xml:space="preserve">e il misero che non trova aiuto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avrà pietà del debole e del povero </w:t>
        <w:br/>
        <w:t xml:space="preserve">e salverà la vita dei suoi miser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i riscatterà dalla violenza e dal sopruso, </w:t>
        <w:br/>
        <w:t xml:space="preserve">sarà prezioso ai suoi occhi il loro sangu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Vivrà e gli sarà dato oro di Arabia; </w:t>
        <w:br/>
        <w:t xml:space="preserve">si pregherà per lui ogni giorno, </w:t>
        <w:br/>
        <w:t xml:space="preserve">sarà benedetto per sempr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Abbonderà il frumento nel paese, </w:t>
        <w:br/>
        <w:t xml:space="preserve">ondeggerà sulle cime dei monti; </w:t>
        <w:br/>
        <w:t xml:space="preserve">il suo frutto fiorirà come il Libano, </w:t>
        <w:br/>
        <w:t xml:space="preserve">la sua messe come l'erba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Il suo nome duri in eterno, </w:t>
        <w:br/>
        <w:t xml:space="preserve">davanti al sole persista il suo nome. </w:t>
        <w:br/>
        <w:t xml:space="preserve">In lui saranno benedette </w:t>
        <w:br/>
        <w:t xml:space="preserve">tutte le stirpi della terra </w:t>
        <w:br/>
        <w:t xml:space="preserve">e tutti i popoli lo diranno beat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Benedetto il Signore, Dio di Israele, </w:t>
        <w:br/>
        <w:t xml:space="preserve">egli solo compie prodigi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E benedetto il suo nome glorioso per sempre, </w:t>
        <w:br/>
        <w:t xml:space="preserve">della sua gloria sia piena tutta la terra. </w:t>
        <w:br/>
        <w:t xml:space="preserve">Amen, ame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giustizia fi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Quanto è buono Dio con i giusti, </w:t>
        <w:br/>
        <w:t xml:space="preserve">con gli uomini dal cuore puro!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er poco non inciampavano i miei piedi, </w:t>
        <w:br/>
        <w:t xml:space="preserve">per un nulla vacillavano i miei passi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ho invidiato i prepotenti, </w:t>
        <w:br/>
        <w:t xml:space="preserve">vedendo la prosperità dei malva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c'è sofferenza per essi, </w:t>
        <w:br/>
        <w:t xml:space="preserve">sano e pasciuto è il loro corp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Non conoscono l'affanno dei mortali </w:t>
        <w:br/>
        <w:t xml:space="preserve">e non sono colpiti come gli altri uomi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ell'orgoglio si fanno una collana </w:t>
        <w:br/>
        <w:t xml:space="preserve">e la violenza è il loro vestit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sce l'iniquità dal loro grasso, </w:t>
        <w:br/>
        <w:t xml:space="preserve">dal loro cuore traboccano pensieri malvag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cherniscono e parlano con malizia, </w:t>
        <w:br/>
        <w:t xml:space="preserve">minacciano dall'alto con prepot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evano la loro bocca fino al cielo </w:t>
        <w:br/>
        <w:t xml:space="preserve">e la loro lingua percorre la terr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ciò seggono in alto, </w:t>
        <w:br/>
        <w:t xml:space="preserve">non li raggiunge la piena delle acqu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icono: “Come può saperlo Dio? </w:t>
        <w:br/>
        <w:t xml:space="preserve">C'è forse conoscenza nell'Altissimo?”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Ecco, questi sono gli empi: </w:t>
        <w:br/>
        <w:t xml:space="preserve">sempre tranquilli, ammassano ricchezz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nvano dunque ho conservato puro il mio cuore </w:t>
        <w:br/>
        <w:t xml:space="preserve">e ho lavato nell'innocenza le mie mani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oiché sono colpito tutto il giorno, </w:t>
        <w:br/>
        <w:t xml:space="preserve">e la mia pena si rinnova ogni matt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e avessi detto: “Parlerò come loro”, </w:t>
        <w:br/>
        <w:t xml:space="preserve">avrei tradito la generazione dei tuoi figli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Riflettevo per comprendere: </w:t>
        <w:br/>
        <w:t xml:space="preserve">ma fu arduo agli occhi miei,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finché non entrai nel santuario di Dio </w:t>
        <w:br/>
        <w:t xml:space="preserve">e compresi qual è la loro fin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Ecco, li poni in luoghi scivolosi, </w:t>
        <w:br/>
        <w:t xml:space="preserve">li fai precipitare in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Come sono distrutti in un istante, </w:t>
        <w:br/>
        <w:t xml:space="preserve">sono finiti, periscono di spavento!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Come un sogno al risveglio, Signore, </w:t>
        <w:br/>
        <w:t xml:space="preserve">quando sorgi, fai svanire la loro immag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Quando si agitava il mio cuore </w:t>
        <w:br/>
        <w:t xml:space="preserve">e nell'intimo mi tormentavo,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io ero stolto e non capivo, </w:t>
        <w:br/>
        <w:t xml:space="preserve">davanti a te stavo come una bestia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Ma io sono con te sempre: </w:t>
        <w:br/>
        <w:t xml:space="preserve">tu mi hai preso per la mano destra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Mi guiderai con il tuo consiglio </w:t>
        <w:br/>
        <w:t xml:space="preserve">e poi mi accoglierai nella t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Chi altri avrò per me in cielo? </w:t>
        <w:br/>
        <w:t xml:space="preserve">Fuori di te nulla bramo sulla terra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Vengono meno la mia carne e il mio cuore; </w:t>
        <w:br/>
        <w:t xml:space="preserve">ma la roccia del mio cuore è Dio, </w:t>
        <w:br/>
        <w:t xml:space="preserve">è Dio la mia sorte per sempre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cco, perirà chi da te si allontana, </w:t>
        <w:br/>
        <w:t xml:space="preserve">tu distruggi chiunque ti è infedele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Il mio bene è stare vicino a Dio: </w:t>
        <w:br/>
        <w:t xml:space="preserve">nel Signore Dio ho posto il mio rifugio, </w:t>
        <w:br/>
        <w:t xml:space="preserve">per narrare tutte le tue opere </w:t>
        <w:br/>
        <w:t xml:space="preserve">presso le porte della città di Sio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mento dopo il saccheggio del temp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Maskil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O Dio, perché ci respingi per sempre, </w:t>
        <w:br/>
        <w:t xml:space="preserve">perché divampa la tua ira </w:t>
        <w:br/>
        <w:t xml:space="preserve">contro il gregge del tuo pascolo?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Ricordati del popolo </w:t>
        <w:br/>
        <w:t xml:space="preserve">che ti sei acquistato nei tempi antichi. </w:t>
        <w:br/>
        <w:t xml:space="preserve">Hai riscattato la tribù che è tuo possesso, </w:t>
        <w:br/>
        <w:t xml:space="preserve">il monte Sion, dove hai preso dim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olgi i tuoi passi a queste rovine eterne: </w:t>
        <w:br/>
        <w:t xml:space="preserve">il nemico ha devastato tutto nel tuo santuar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uggirono i tuoi avversari nel tuo tempio, </w:t>
        <w:br/>
        <w:t xml:space="preserve">issarono i loro vessilli come insegn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ome chi vibra in alto la scure </w:t>
        <w:br/>
        <w:t xml:space="preserve">nel folto di una selva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on l'ascia e con la scure </w:t>
        <w:br/>
        <w:t xml:space="preserve">frantumavano le sue por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Hanno dato alle fiamme il tuo santuario, </w:t>
        <w:br/>
        <w:t xml:space="preserve">hanno profanato e demolito la dimora del tuo nome;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nsavano: “Distruggiamoli tutti”; </w:t>
        <w:br/>
        <w:t xml:space="preserve">hanno bruciato tutti i santuari di Dio nel paes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Non vediamo più le nostre insegne, </w:t>
        <w:br/>
        <w:t xml:space="preserve">non ci sono più profeti </w:t>
        <w:br/>
        <w:t xml:space="preserve">e tra di noi nessuno sa fino a quando..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Fino a quando, o Dio, insulterà l'avversario, </w:t>
        <w:br/>
        <w:t xml:space="preserve">il nemico continuerà a disprezzare il tuo nome?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ché ritiri la tua mano </w:t>
        <w:br/>
        <w:t xml:space="preserve">e trattieni in seno la destra?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Eppure Dio è nostro re dai tempi antichi, </w:t>
        <w:br/>
        <w:t xml:space="preserve">ha operato la salvezza nella nostr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Tu con potenza hai diviso il mare, </w:t>
        <w:br/>
        <w:t xml:space="preserve">hai schiacciato la testa dei draghi sulle acqu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l Leviatàn hai spezzato la testa, </w:t>
        <w:br/>
        <w:t xml:space="preserve">lo hai dato in pasto ai mostri marin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Fonti e torrenti tu hai fatto scaturire, </w:t>
        <w:br/>
        <w:t xml:space="preserve">hai inaridito fiumi perenni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Tuo è il giorno e tua è la notte, </w:t>
        <w:br/>
        <w:t xml:space="preserve">la luna e il sole tu li hai creati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Tu hai fissato i confini della terra, </w:t>
        <w:br/>
        <w:t xml:space="preserve">l'estate e l'inverno tu li hai ordin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Ricorda: il nemico ha insultato Dio, </w:t>
        <w:br/>
        <w:t xml:space="preserve">un popolo stolto ha disprezzato il tuo nom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on abbandonare alle fiere la vita di chi ti loda, </w:t>
        <w:br/>
        <w:t xml:space="preserve">non dimenticare mai la vita dei tuoi poveri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ii fedele alla tua alleanza; </w:t>
        <w:br/>
        <w:t xml:space="preserve">gli angoli della terra sono covi di viol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L'umile non torni confuso, </w:t>
        <w:br/>
        <w:t xml:space="preserve">l'afflitto e il povero lodino il tuo nome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orgi, Dio, difendi la tua causa, </w:t>
        <w:br/>
        <w:t xml:space="preserve">ricorda che lo stolto ti insulta tutto il giorn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Non dimenticare lo strepito dei tuoi nemici; </w:t>
        <w:br/>
        <w:t xml:space="preserve">il tumulto dei tuoi avversari cresce senza f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Giudizio pieno e univers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Non dimenticare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Salmo. Di Asaf. Canto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Noi ti rendiamo grazie, o Dio, ti rendiamo grazie: </w:t>
        <w:br/>
        <w:t xml:space="preserve">invocando il tuo nome, raccontiamo le tue meravigl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el tempo che avrò stabilito </w:t>
        <w:br/>
        <w:t xml:space="preserve">io giudicherò con rettitudin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 scuota la terra con i suoi abitanti, </w:t>
        <w:br/>
        <w:t xml:space="preserve">io tengo salde le sue colon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Dico a chi si vanta: “Non vantatevi”. </w:t>
        <w:br/>
        <w:t xml:space="preserve">E agli empi: “Non alzate la testa!”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Non alzate la testa contro il cielo, </w:t>
        <w:br/>
        <w:t xml:space="preserve">non dite insulti a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dall'oriente, non dall'occidente, </w:t>
        <w:br/>
        <w:t xml:space="preserve">non dal deserto, non dalle montagne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da Dio viene il giudizio: </w:t>
        <w:br/>
        <w:t xml:space="preserve">è lui che abbatte l'uno e innalza l'alt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oiché nella mano del Signore è un calice </w:t>
        <w:br/>
        <w:t xml:space="preserve">ricolmo di vino drogato. </w:t>
        <w:br/>
        <w:t xml:space="preserve">Egli ne versa: </w:t>
        <w:br/>
        <w:t xml:space="preserve">fino alla feccia ne dovranno sorbire, </w:t>
        <w:br/>
        <w:t xml:space="preserve">ne berranno tutti gli empi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o invece esulterò per sempre, </w:t>
        <w:br/>
        <w:t xml:space="preserve">canterò inni al Dio di Giacobb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Annienterò tutta l'arroganza degli empi, </w:t>
        <w:br/>
        <w:t xml:space="preserve">allora si alzerà la potenza dei gius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Ode al Dio terribi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strumenti a corda con cetre. Salmo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Asaf. Canto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 è conosciuto in Giuda, </w:t>
        <w:br/>
        <w:t xml:space="preserve">in Israele è grande il suo nom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' in Gerusalemme la sua dimora, </w:t>
        <w:br/>
        <w:t xml:space="preserve">la sua abitazione, in Sion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Qui spezzò le saette dell'arco, </w:t>
        <w:br/>
        <w:t xml:space="preserve">lo scudo, la spada, la gu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plendido tu sei, o Potente, </w:t>
        <w:br/>
        <w:t xml:space="preserve">sui monti della preda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urono spogliati i valorosi, </w:t>
        <w:br/>
        <w:t xml:space="preserve">furono colti dal sonno, </w:t>
        <w:br/>
        <w:t xml:space="preserve">nessun prode ritrovava la sua man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io di Giacobbe, alla tua minaccia, </w:t>
        <w:br/>
        <w:t xml:space="preserve">si arrestarono carri e caval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Tu sei terribile; chi ti resiste </w:t>
        <w:br/>
        <w:t xml:space="preserve">quando si scatena la tua ira?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al cielo fai udire la sentenza: </w:t>
        <w:br/>
        <w:t xml:space="preserve">sbigottita la terra tace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quando Dio si alza per giudicare, </w:t>
        <w:br/>
        <w:t xml:space="preserve">per salvare tutti gli umili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'uomo colpito dal tuo furore ti dà gloria, </w:t>
        <w:br/>
        <w:t xml:space="preserve">gli scampati dall'ira ti fanno festa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Fate voti al Signore vostro Dio e adempiteli, </w:t>
        <w:br/>
        <w:t xml:space="preserve">quanti lo circondano portino doni al Terribile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a lui che toglie il respiro ai potenti; </w:t>
        <w:br/>
        <w:t xml:space="preserve">è terribile per i re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Meditazione sul passato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ditum”. Di Asaf. Salmo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a mia voce sale a Dio e grido aiuto; </w:t>
        <w:br/>
        <w:t xml:space="preserve">la mia voce sale a Dio, finché mi ascolt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el giorno dell'angoscia io cerco ilSignore, </w:t>
        <w:br/>
        <w:t xml:space="preserve">tutta la notte la mia mano è tesa e non si stanca; </w:t>
        <w:br/>
        <w:t xml:space="preserve">io rifiuto ogni confort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i ricordo di Dio e gemo, </w:t>
        <w:br/>
        <w:t xml:space="preserve">medito e viene meno il mio spiri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u trattieni dal sonno i miei occhi, </w:t>
        <w:br/>
        <w:t xml:space="preserve">sono turbato e senza parol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Ripenso ai giorni passati, </w:t>
        <w:br/>
        <w:t xml:space="preserve">ricordo gli anni lontan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Un canto nella notte mi ritorna nel cuore: </w:t>
        <w:br/>
        <w:t xml:space="preserve">rifletto e il mio spirito si va interrogan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Forse Dio ci respingerà per sempre, </w:t>
        <w:br/>
        <w:t xml:space="preserve">non sarà più benevolo con noi?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E' forse cessato per sempre il suo amore, </w:t>
        <w:br/>
        <w:t xml:space="preserve">è finita la sua promessa per sempre?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uò Dio aver dimenticato la misericordia, </w:t>
        <w:br/>
        <w:t xml:space="preserve">aver chiuso nell'ira il suo cuor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E ho detto: “Questo è il mio tormento: </w:t>
        <w:br/>
        <w:t xml:space="preserve">è mutata la destra dell'Altissimo”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Ricordo le gesta del Signore, </w:t>
        <w:br/>
        <w:t xml:space="preserve">ricordo le tue meraviglie di un temp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i vado ripetendo le tue opere, </w:t>
        <w:br/>
        <w:t xml:space="preserve">considero tutte le tue g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O Dio, santa è la tua via; </w:t>
        <w:br/>
        <w:t xml:space="preserve">quale dio è grande come il nostro Dio?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Tu sei il Dio che opera meraviglie, </w:t>
        <w:br/>
        <w:t xml:space="preserve">manifesti la tua forza fra le genti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E' il tuo braccio che ha salvato il tuo popolo, </w:t>
        <w:br/>
        <w:t xml:space="preserve">i figli di Giacobbe e di Giusepp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Ti videro le acque, Dio, </w:t>
        <w:br/>
        <w:t xml:space="preserve">ti videro e ne furono sconvolte; </w:t>
        <w:br/>
        <w:t xml:space="preserve">sussultarono anche gli abissi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Le nubi rovesciarono acqua, </w:t>
        <w:br/>
        <w:t xml:space="preserve">scoppiò il tuono nel cielo; </w:t>
        <w:br/>
        <w:t xml:space="preserve">le tue saette guizzaron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Il fragore dei tuoi tuoni nel turbine, </w:t>
        <w:br/>
        <w:t xml:space="preserve">i tuoi fulmini rischiararono il mondo, </w:t>
        <w:br/>
        <w:t xml:space="preserve">la terra tremò e fu sco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ul mare passava la tua via, </w:t>
        <w:br/>
        <w:t xml:space="preserve">i tuoi sentieri sulle grandi acque </w:t>
        <w:br/>
        <w:t xml:space="preserve">e le tue orme rimasero invisibili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Guidasti come gregge il tuo popolo </w:t>
        <w:br/>
        <w:t xml:space="preserve">per mano di Mosè e di Aron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e lezioni della storia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Maskil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Popolo mio, porgi l'orecchio al mio insegnamento, </w:t>
        <w:br/>
        <w:t xml:space="preserve">ascolta le parole della mia bocc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prirò la mia bocca in parabole, </w:t>
        <w:br/>
        <w:t xml:space="preserve">rievocherò gli arcani dei tempi antich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iò che abbiamo udito e conosciuto </w:t>
        <w:br/>
        <w:t xml:space="preserve">e i nostri padri ci hanno raccontato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lo terremo nascosto ai loro figli; </w:t>
        <w:br/>
        <w:t xml:space="preserve">diremo alla generazione futura </w:t>
        <w:br/>
        <w:t xml:space="preserve">le lodi del Signore, la sua potenza </w:t>
        <w:br/>
        <w:t xml:space="preserve">e le meraviglie che egli ha compiu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 stabilito una testimonianza in Giacobbe, </w:t>
        <w:br/>
        <w:t xml:space="preserve">ha posto una legge in Israele: </w:t>
        <w:br/>
        <w:t xml:space="preserve">ha comandato ai nostri padri </w:t>
        <w:br/>
        <w:t xml:space="preserve">di farle conoscere ai loro figli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le sappia la generazione futura, </w:t>
        <w:br/>
        <w:t xml:space="preserve">i figli che nasceranno. </w:t>
        <w:br/>
        <w:t xml:space="preserve">Anch'essi sorgeranno a raccontarlo ai loro figli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hé ripongano in Dio la loro fiducia </w:t>
        <w:br/>
        <w:t xml:space="preserve">e non dimentichino le opere di Dio, </w:t>
        <w:br/>
        <w:t xml:space="preserve">ma osservino i suoi comand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Non siano come i loro padri, </w:t>
        <w:br/>
        <w:t xml:space="preserve">generazione ribelle e ostinata, </w:t>
        <w:br/>
        <w:t xml:space="preserve">generazione dal cuore incostante </w:t>
        <w:br/>
        <w:t xml:space="preserve">e dallo spirito infedele a Di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 figli di Efraim, valenti tiratori d'arco, </w:t>
        <w:br/>
        <w:t xml:space="preserve">voltarono le spalle nel giorno della lot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osservarono l'alleanza di Dio, </w:t>
        <w:br/>
        <w:t xml:space="preserve">rifiutando di seguire la sua legg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imenticarono le sue opere, </w:t>
        <w:br/>
        <w:t xml:space="preserve">le meraviglie che aveva loro mostrat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veva fatto prodigi davanti ai loro padri, </w:t>
        <w:br/>
        <w:t xml:space="preserve">nel paese d'Egitto, nei campi di Tanis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ivise il mare e li fece passare </w:t>
        <w:br/>
        <w:t xml:space="preserve">e fermò le acque come un argin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i guidò con una nube di giorno </w:t>
        <w:br/>
        <w:t xml:space="preserve">e tutta la notte con un bagliore di fuoc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paccò le rocce nel deserto </w:t>
        <w:br/>
        <w:t xml:space="preserve">e diede loro da bere come dal grande abiss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Fece sgorgare ruscelli dalla rupe </w:t>
        <w:br/>
        <w:t xml:space="preserve">e scorrere l'acqua a torr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Eppure continuarono a peccare contro di lui, </w:t>
        <w:br/>
        <w:t xml:space="preserve">a ribellarsi all'Altissimo nel desert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Nel loro cuore tentarono Dio, </w:t>
        <w:br/>
        <w:t xml:space="preserve">chiedendo cibo per le loro brame;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mormorarono contro Dio </w:t>
        <w:br/>
        <w:t xml:space="preserve">dicendo: “Potrà forse Dio </w:t>
        <w:br/>
        <w:t xml:space="preserve">preparare una mensa nel deserto?”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Ecco, egli percosse la rupe e ne scaturì acqua, </w:t>
        <w:br/>
        <w:t xml:space="preserve">e strariparono torrenti. </w:t>
        <w:br/>
        <w:t xml:space="preserve">“Potrà forse dare anche pane </w:t>
        <w:br/>
        <w:t xml:space="preserve">o preparare carne al suo popolo?”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All'udirli il Signore ne fu adirato; </w:t>
        <w:br/>
        <w:t xml:space="preserve">un fuoco divampò contro Giacobbe </w:t>
        <w:br/>
        <w:t xml:space="preserve">e l'ira esplose contro Israele,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ché non ebbero fede in Dio </w:t>
        <w:br/>
        <w:t xml:space="preserve">né speranza nella su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Comandò alle nubi dall'alto </w:t>
        <w:br/>
        <w:t xml:space="preserve">e aprì le porte del cielo;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fece piovere su di essi la manna per cibo </w:t>
        <w:br/>
        <w:t xml:space="preserve">e diede loro pane del cielo: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l'uomo mangiò il pane degli angeli, </w:t>
        <w:br/>
        <w:t xml:space="preserve">diede loro cibo in abbondanza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Scatenò nel cielo il vento d'oriente, </w:t>
        <w:br/>
        <w:t xml:space="preserve">fece spirare l'australe con potenza;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su di essi fece piovere la carne come polvere </w:t>
        <w:br/>
        <w:t xml:space="preserve">e gli uccelli come sabbia del mare;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caddero in mezzo ai loro accampamenti, </w:t>
        <w:br/>
        <w:t xml:space="preserve">tutto intorno alle loro tende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Mangiarono e furono ben sazi, </w:t>
        <w:br/>
        <w:t xml:space="preserve">li soddisfece nel loro desiderio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La loro avidità non era ancora saziata, </w:t>
        <w:br/>
        <w:t xml:space="preserve">avevano ancora il cibo in bocca,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quando l'ira di Dio si alzò contro di essi, </w:t>
        <w:br/>
        <w:t xml:space="preserve">facendo strage dei più vigorosi </w:t>
        <w:br/>
        <w:t xml:space="preserve">e abbattendo i migliori d'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Con tutto questo continuarono a peccare </w:t>
        <w:br/>
        <w:t xml:space="preserve">e non credettero ai suoi prodigi.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Allora dissipò come un soffio i loro giorni </w:t>
        <w:br/>
        <w:t xml:space="preserve">e i loro anni con strage repentina.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Quando li faceva perire, lo cercavano, </w:t>
        <w:br/>
        <w:t xml:space="preserve">ritornavano e ancora si volgevano a Dio;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ricordavano che Dio è loro rupe, </w:t>
        <w:br/>
        <w:t xml:space="preserve">e Dio, l'Altissimo, il loro salvatore;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lo lusingavano con la bocca </w:t>
        <w:br/>
        <w:t xml:space="preserve">e gli mentivano con la lingua;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il loro cuore non era sincero con lui </w:t>
        <w:br/>
        <w:t xml:space="preserve">e non erano fedeli alla sua alleanza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Ed egli, pietoso, perdonava la colpa, </w:t>
        <w:br/>
        <w:t xml:space="preserve">li perdonava invece di distruggerli. </w:t>
        <w:br/>
        <w:t xml:space="preserve">Molte volte placò la sua ira </w:t>
        <w:br/>
        <w:t xml:space="preserve">e trattenne il suo furore,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ricordando che essi sono carne, </w:t>
        <w:br/>
        <w:t xml:space="preserve">un soffio che va e non ritorna.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Quante volte si ribellarono a lui nel deserto, </w:t>
        <w:br/>
        <w:t xml:space="preserve">lo contristarono in quelle solitudini! </w:t>
        <w:br/>
      </w: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Sempre di nuovo tentavano Dio, </w:t>
        <w:br/>
        <w:t xml:space="preserve">esasperavano il Santo di Israele.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Non si ricordavano più della sua mano, </w:t>
        <w:br/>
        <w:t xml:space="preserve">del giorno che li aveva liberati dall'oppressore,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quando operò in Egitto i suoi prodigi, </w:t>
        <w:br/>
        <w:t xml:space="preserve">i suoi portenti nei campi di Tanis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Egli mutò in sangue i loro fiumi </w:t>
        <w:br/>
        <w:t xml:space="preserve">e i loro ruscelli, perché non bevessero.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Mandò tafàni a divorarli </w:t>
        <w:br/>
        <w:t xml:space="preserve">e rane a molestarli. </w:t>
        <w:br/>
      </w:r>
      <w:r>
        <w:rPr>
          <w:b/>
          <w:bCs/>
          <w:sz w:val="20"/>
          <w:szCs w:val="20"/>
        </w:rPr>
        <w:t>[46]</w:t>
      </w:r>
      <w:r>
        <w:rPr>
          <w:sz w:val="20"/>
          <w:szCs w:val="20"/>
        </w:rPr>
        <w:t xml:space="preserve">Diede ai bruchi il loro raccolto, </w:t>
        <w:br/>
        <w:t xml:space="preserve">alle locuste la loro fatica. </w:t>
        <w:br/>
      </w:r>
      <w:r>
        <w:rPr>
          <w:b/>
          <w:bCs/>
          <w:sz w:val="20"/>
          <w:szCs w:val="20"/>
        </w:rPr>
        <w:t>[47]</w:t>
      </w:r>
      <w:r>
        <w:rPr>
          <w:sz w:val="20"/>
          <w:szCs w:val="20"/>
        </w:rPr>
        <w:t xml:space="preserve">Distrusse con la grandine le loro vigne, </w:t>
        <w:br/>
        <w:t xml:space="preserve">i loro sicomori con la brina. </w:t>
        <w:br/>
      </w:r>
      <w:r>
        <w:rPr>
          <w:b/>
          <w:bCs/>
          <w:sz w:val="20"/>
          <w:szCs w:val="20"/>
        </w:rPr>
        <w:t>[48]</w:t>
      </w:r>
      <w:r>
        <w:rPr>
          <w:sz w:val="20"/>
          <w:szCs w:val="20"/>
        </w:rPr>
        <w:t xml:space="preserve">Consegnò alla grandine il loro bestiame, </w:t>
        <w:br/>
        <w:t xml:space="preserve">ai fulmini i loro greg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9]</w:t>
      </w:r>
      <w:r>
        <w:rPr>
          <w:sz w:val="20"/>
          <w:szCs w:val="20"/>
        </w:rPr>
        <w:t xml:space="preserve">Scatenò contro di essi la sua ira ardente, </w:t>
        <w:br/>
        <w:t xml:space="preserve">la collera, lo sdegno, la tribolazione, </w:t>
        <w:br/>
        <w:t xml:space="preserve">e inviò messaggeri di sventure. </w:t>
        <w:br/>
      </w:r>
      <w:r>
        <w:rPr>
          <w:b/>
          <w:bCs/>
          <w:sz w:val="20"/>
          <w:szCs w:val="20"/>
        </w:rPr>
        <w:t>[50]</w:t>
      </w:r>
      <w:r>
        <w:rPr>
          <w:sz w:val="20"/>
          <w:szCs w:val="20"/>
        </w:rPr>
        <w:t xml:space="preserve">Diede sfogo alla sua ira: </w:t>
        <w:br/>
        <w:t xml:space="preserve">non li risparmiò dalla morte </w:t>
        <w:br/>
        <w:t xml:space="preserve">e diede in preda alla peste la loro vita. </w:t>
        <w:br/>
      </w:r>
      <w:r>
        <w:rPr>
          <w:b/>
          <w:bCs/>
          <w:sz w:val="20"/>
          <w:szCs w:val="20"/>
        </w:rPr>
        <w:t>[51]</w:t>
      </w:r>
      <w:r>
        <w:rPr>
          <w:sz w:val="20"/>
          <w:szCs w:val="20"/>
        </w:rPr>
        <w:t xml:space="preserve">Colpì ogni primogenito in Egitto, </w:t>
        <w:br/>
        <w:t xml:space="preserve">nelle tende di Cam la primizia del loro vig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2]</w:t>
      </w:r>
      <w:r>
        <w:rPr>
          <w:sz w:val="20"/>
          <w:szCs w:val="20"/>
        </w:rPr>
        <w:t xml:space="preserve">Fece partire come gregge il suo popolo </w:t>
        <w:br/>
        <w:t xml:space="preserve">e li guidò come branchi nel deserto. </w:t>
        <w:br/>
      </w:r>
      <w:r>
        <w:rPr>
          <w:b/>
          <w:bCs/>
          <w:sz w:val="20"/>
          <w:szCs w:val="20"/>
        </w:rPr>
        <w:t>[53]</w:t>
      </w:r>
      <w:r>
        <w:rPr>
          <w:sz w:val="20"/>
          <w:szCs w:val="20"/>
        </w:rPr>
        <w:t xml:space="preserve">Li condusse sicuri e senza paura </w:t>
        <w:br/>
        <w:t xml:space="preserve">e i loro nemici li sommerse il mare. </w:t>
        <w:br/>
      </w:r>
      <w:r>
        <w:rPr>
          <w:b/>
          <w:bCs/>
          <w:sz w:val="20"/>
          <w:szCs w:val="20"/>
        </w:rPr>
        <w:t>[54]</w:t>
      </w:r>
      <w:r>
        <w:rPr>
          <w:sz w:val="20"/>
          <w:szCs w:val="20"/>
        </w:rPr>
        <w:t xml:space="preserve">Li fece salire al suo luogo santo, </w:t>
        <w:br/>
        <w:t xml:space="preserve">al monte conquistato dalla sua destra. </w:t>
        <w:br/>
      </w:r>
      <w:r>
        <w:rPr>
          <w:b/>
          <w:bCs/>
          <w:sz w:val="20"/>
          <w:szCs w:val="20"/>
        </w:rPr>
        <w:t>[55]</w:t>
      </w:r>
      <w:r>
        <w:rPr>
          <w:sz w:val="20"/>
          <w:szCs w:val="20"/>
        </w:rPr>
        <w:t xml:space="preserve">Scacciò davanti a loro i popoli </w:t>
        <w:br/>
        <w:t xml:space="preserve">e sulla loro eredità gettò la sorte, </w:t>
        <w:br/>
        <w:t xml:space="preserve">facendo dimorare nelle loro tende le tribù di 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6]</w:t>
      </w:r>
      <w:r>
        <w:rPr>
          <w:sz w:val="20"/>
          <w:szCs w:val="20"/>
        </w:rPr>
        <w:t xml:space="preserve">Ma ancora lo tentarono, </w:t>
        <w:br/>
        <w:t xml:space="preserve">si ribellarono a Dio, l'Altissimo, </w:t>
        <w:br/>
        <w:t xml:space="preserve">non obbedirono ai suoi comandi. </w:t>
        <w:br/>
      </w:r>
      <w:r>
        <w:rPr>
          <w:b/>
          <w:bCs/>
          <w:sz w:val="20"/>
          <w:szCs w:val="20"/>
        </w:rPr>
        <w:t>[57]</w:t>
      </w:r>
      <w:r>
        <w:rPr>
          <w:sz w:val="20"/>
          <w:szCs w:val="20"/>
        </w:rPr>
        <w:t xml:space="preserve">Sviati, lo tradirono come i loro padri, </w:t>
        <w:br/>
        <w:t xml:space="preserve">fallirono come un arco allentato. </w:t>
        <w:br/>
      </w:r>
      <w:r>
        <w:rPr>
          <w:b/>
          <w:bCs/>
          <w:sz w:val="20"/>
          <w:szCs w:val="20"/>
        </w:rPr>
        <w:t>[58]</w:t>
      </w:r>
      <w:r>
        <w:rPr>
          <w:sz w:val="20"/>
          <w:szCs w:val="20"/>
        </w:rPr>
        <w:t xml:space="preserve">Lo provocarono con le loro alture </w:t>
        <w:br/>
        <w:t xml:space="preserve">e con i loro idoli lo resero gelo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9]</w:t>
      </w:r>
      <w:r>
        <w:rPr>
          <w:sz w:val="20"/>
          <w:szCs w:val="20"/>
        </w:rPr>
        <w:t xml:space="preserve">Dio, all'udire, ne fu irritato </w:t>
        <w:br/>
        <w:t xml:space="preserve">e respinse duramente Israele. </w:t>
        <w:br/>
      </w:r>
      <w:r>
        <w:rPr>
          <w:b/>
          <w:bCs/>
          <w:sz w:val="20"/>
          <w:szCs w:val="20"/>
        </w:rPr>
        <w:t>[60]</w:t>
      </w:r>
      <w:r>
        <w:rPr>
          <w:sz w:val="20"/>
          <w:szCs w:val="20"/>
        </w:rPr>
        <w:t xml:space="preserve">Abbandonò la dimora di Silo, </w:t>
        <w:br/>
        <w:t xml:space="preserve">la tenda che abitava tra gli uomini. </w:t>
        <w:br/>
      </w:r>
      <w:r>
        <w:rPr>
          <w:b/>
          <w:bCs/>
          <w:sz w:val="20"/>
          <w:szCs w:val="20"/>
        </w:rPr>
        <w:t>[61]</w:t>
      </w:r>
      <w:r>
        <w:rPr>
          <w:sz w:val="20"/>
          <w:szCs w:val="20"/>
        </w:rPr>
        <w:t xml:space="preserve">Consegnò in schiavitù la sua forza, </w:t>
        <w:br/>
        <w:t xml:space="preserve">la sua gloria in potere del nemico. </w:t>
        <w:br/>
      </w:r>
      <w:r>
        <w:rPr>
          <w:b/>
          <w:bCs/>
          <w:sz w:val="20"/>
          <w:szCs w:val="20"/>
        </w:rPr>
        <w:t>[62]</w:t>
      </w:r>
      <w:r>
        <w:rPr>
          <w:sz w:val="20"/>
          <w:szCs w:val="20"/>
        </w:rPr>
        <w:t xml:space="preserve">Diede il suo popolo in preda alla spada </w:t>
        <w:br/>
        <w:t xml:space="preserve">e contro la sua eredità si accese d'ira. </w:t>
        <w:br/>
      </w:r>
      <w:r>
        <w:rPr>
          <w:b/>
          <w:bCs/>
          <w:sz w:val="20"/>
          <w:szCs w:val="20"/>
        </w:rPr>
        <w:t>[63]</w:t>
      </w:r>
      <w:r>
        <w:rPr>
          <w:sz w:val="20"/>
          <w:szCs w:val="20"/>
        </w:rPr>
        <w:t xml:space="preserve">Il fuoco divorò il fiore dei suoi giovani, </w:t>
        <w:br/>
        <w:t xml:space="preserve">le sue vergini non ebbero canti nuziali. </w:t>
        <w:br/>
      </w:r>
      <w:r>
        <w:rPr>
          <w:b/>
          <w:bCs/>
          <w:sz w:val="20"/>
          <w:szCs w:val="20"/>
        </w:rPr>
        <w:t>[64]</w:t>
      </w:r>
      <w:r>
        <w:rPr>
          <w:sz w:val="20"/>
          <w:szCs w:val="20"/>
        </w:rPr>
        <w:t xml:space="preserve">I suoi sacerdoti caddero di spada </w:t>
        <w:br/>
        <w:t xml:space="preserve">e le loro vedove non fecero lame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5]</w:t>
      </w:r>
      <w:r>
        <w:rPr>
          <w:sz w:val="20"/>
          <w:szCs w:val="20"/>
        </w:rPr>
        <w:t xml:space="preserve">Ma poi il Signore si destò come da un sonno, </w:t>
        <w:br/>
        <w:t xml:space="preserve">come un prode assopito dal vino. </w:t>
        <w:br/>
      </w:r>
      <w:r>
        <w:rPr>
          <w:b/>
          <w:bCs/>
          <w:sz w:val="20"/>
          <w:szCs w:val="20"/>
        </w:rPr>
        <w:t>[66]</w:t>
      </w:r>
      <w:r>
        <w:rPr>
          <w:sz w:val="20"/>
          <w:szCs w:val="20"/>
        </w:rPr>
        <w:t xml:space="preserve">Colpì alle spalle i suoi nemici, </w:t>
        <w:br/>
        <w:t xml:space="preserve">inflisse loro una vergogna eterna. </w:t>
        <w:br/>
      </w:r>
      <w:r>
        <w:rPr>
          <w:b/>
          <w:bCs/>
          <w:sz w:val="20"/>
          <w:szCs w:val="20"/>
        </w:rPr>
        <w:t>[67]</w:t>
      </w:r>
      <w:r>
        <w:rPr>
          <w:sz w:val="20"/>
          <w:szCs w:val="20"/>
        </w:rPr>
        <w:t xml:space="preserve">Ripudiò le tende di Giuseppe, </w:t>
        <w:br/>
        <w:t xml:space="preserve">non scelse la tribù di Efraim; </w:t>
        <w:br/>
      </w:r>
      <w:r>
        <w:rPr>
          <w:b/>
          <w:bCs/>
          <w:sz w:val="20"/>
          <w:szCs w:val="20"/>
        </w:rPr>
        <w:t>[68]</w:t>
      </w:r>
      <w:r>
        <w:rPr>
          <w:sz w:val="20"/>
          <w:szCs w:val="20"/>
        </w:rPr>
        <w:t xml:space="preserve">ma elesse la tribù di Giuda, </w:t>
        <w:br/>
        <w:t xml:space="preserve">il monte Sion che egli ama. </w:t>
        <w:br/>
      </w:r>
      <w:r>
        <w:rPr>
          <w:b/>
          <w:bCs/>
          <w:sz w:val="20"/>
          <w:szCs w:val="20"/>
        </w:rPr>
        <w:t>[69]</w:t>
      </w:r>
      <w:r>
        <w:rPr>
          <w:sz w:val="20"/>
          <w:szCs w:val="20"/>
        </w:rPr>
        <w:t xml:space="preserve">Costruì il suo tempio alto come il cielo </w:t>
        <w:br/>
        <w:t xml:space="preserve">e come la terra stabile per sempre. </w:t>
        <w:br/>
      </w:r>
      <w:r>
        <w:rPr>
          <w:b/>
          <w:bCs/>
          <w:sz w:val="20"/>
          <w:szCs w:val="20"/>
        </w:rPr>
        <w:t>[70]</w:t>
      </w:r>
      <w:r>
        <w:rPr>
          <w:sz w:val="20"/>
          <w:szCs w:val="20"/>
        </w:rPr>
        <w:t xml:space="preserve">Egli scelse Davide suo servo </w:t>
        <w:br/>
        <w:t xml:space="preserve">e lo trasse dagli ovili delle pecore. </w:t>
        <w:br/>
      </w:r>
      <w:r>
        <w:rPr>
          <w:b/>
          <w:bCs/>
          <w:sz w:val="20"/>
          <w:szCs w:val="20"/>
        </w:rPr>
        <w:t>[71]</w:t>
      </w:r>
      <w:r>
        <w:rPr>
          <w:sz w:val="20"/>
          <w:szCs w:val="20"/>
        </w:rPr>
        <w:t xml:space="preserve">Lo chiamò dal seguito delle pecore madri </w:t>
        <w:br/>
        <w:t xml:space="preserve">per pascere Giacobbe suo popolo, </w:t>
        <w:br/>
        <w:t xml:space="preserve">la sua eredità Israele. </w:t>
        <w:br/>
      </w:r>
      <w:r>
        <w:rPr>
          <w:b/>
          <w:bCs/>
          <w:sz w:val="20"/>
          <w:szCs w:val="20"/>
        </w:rPr>
        <w:t>[72]</w:t>
      </w:r>
      <w:r>
        <w:rPr>
          <w:sz w:val="20"/>
          <w:szCs w:val="20"/>
        </w:rPr>
        <w:t xml:space="preserve">Fu per loro pastore dal cuore integro </w:t>
        <w:br/>
        <w:t xml:space="preserve">e li guidò con mano sapi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7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mento nazio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O Dio, nella tua eredità sono entrate le nazioni, </w:t>
        <w:br/>
        <w:t xml:space="preserve">hanno profanato il tuo santo tempio, </w:t>
        <w:br/>
        <w:t xml:space="preserve">hanno ridotto in macerie Gerusalemm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Hanno abbandonato i cadaveri dei tuoi servi </w:t>
        <w:br/>
        <w:t xml:space="preserve">in pasto agli uccelli del cielo, </w:t>
        <w:br/>
        <w:t xml:space="preserve">la carne dei tuoi fedeli </w:t>
        <w:br/>
        <w:t xml:space="preserve">agli animali selvagg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Hanno versato il loro sangue come acqua </w:t>
        <w:br/>
        <w:t xml:space="preserve">intorno a Gerusalemme, e nessuno seppelliv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amo divenuti l'obbrobrio dei nostri vicini, </w:t>
        <w:br/>
        <w:t xml:space="preserve">scherno e ludibrio di chi ci sta int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Fino a quando, Signore, sarai adirato: per sempre? </w:t>
        <w:br/>
        <w:t xml:space="preserve">Arderà come fuoco la tua gelosia?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Riversa il tuo sdegno sui popoli che non ti riconoscono </w:t>
        <w:br/>
        <w:t xml:space="preserve">e sui regni che non invocano il tuo nom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hé hanno divorato Giacobbe, </w:t>
        <w:br/>
        <w:t xml:space="preserve">hanno devastato la sua dim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Non imputare a noi le colpe dei nostri padri, </w:t>
        <w:br/>
        <w:t xml:space="preserve">presto ci venga incontro la tua misericordia, </w:t>
        <w:br/>
        <w:t xml:space="preserve">poiché siamo troppo infelic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iutaci, Dio, nostra salvezza, </w:t>
        <w:br/>
        <w:t xml:space="preserve">per la gloria del tuo nome, </w:t>
        <w:br/>
        <w:t xml:space="preserve">salvaci e perdona i nostri peccati </w:t>
        <w:br/>
        <w:t xml:space="preserve">per amore del t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ché i popoli dovrebbero dire: </w:t>
        <w:br/>
        <w:t xml:space="preserve">“Dov'è il loro Dio?”. </w:t>
        <w:br/>
        <w:t xml:space="preserve">Si conosca tra i popoli, sotto i nostri occhi, </w:t>
        <w:br/>
        <w:t xml:space="preserve">la vendetta per il sangue dei tuoi serv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Giunga fino a te il gemito dei prigionieri; </w:t>
        <w:br/>
        <w:t xml:space="preserve">con la potenza della tua mano </w:t>
        <w:br/>
        <w:t xml:space="preserve">salva i votati alla mort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Fà ricadere sui nostri vicini sette volte </w:t>
        <w:br/>
        <w:t xml:space="preserve">l'affronto con cui ti hanno insultato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 noi, tuo popolo e gregge del tuo pascolo, </w:t>
        <w:br/>
        <w:t xml:space="preserve">ti renderemo grazie per sempre; </w:t>
        <w:br/>
        <w:t xml:space="preserve">di età in età proclameremo la tua lo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per la rinascita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Giglio del precetto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i Asaf. Salmo</w:t>
      </w:r>
      <w:r>
        <w:rPr>
          <w:sz w:val="20"/>
          <w:szCs w:val="20"/>
        </w:rPr>
        <w:t xml:space="preserve">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u, pastore d'Israele, ascolta, </w:t>
        <w:br/>
        <w:t xml:space="preserve">tu che guidi Giuseppe come un gregge. </w:t>
        <w:br/>
        <w:t xml:space="preserve">Assiso sui cherubini rifulgi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vanti a Efraim, Beniamino e Manasse. </w:t>
        <w:br/>
        <w:t xml:space="preserve">Risveglia la tua potenza </w:t>
        <w:br/>
        <w:t xml:space="preserve">e vieni in nostro soccor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alzaci, Signore, nostro Dio, </w:t>
        <w:br/>
        <w:t xml:space="preserve">fà splendere il tuo volto e noi saremo sal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gnore, Dio degli eserciti, </w:t>
        <w:br/>
        <w:t xml:space="preserve">fino a quando fremerai di sdegno </w:t>
        <w:br/>
        <w:t xml:space="preserve">contro le preghiere del tuo popol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u ci nutri con pane di lacrime, </w:t>
        <w:br/>
        <w:t xml:space="preserve">ci fai bere lacrime in abbondanz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i hai fatto motivo di contesa per i vicini, </w:t>
        <w:br/>
        <w:t xml:space="preserve">e i nostri nemici ridono di no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Rialzaci, Dio degli eserciti, </w:t>
        <w:br/>
        <w:t xml:space="preserve">fà risplendere il tuo volto e noi saremo sal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Hai divelto una vite dall'Egitto, </w:t>
        <w:br/>
        <w:t xml:space="preserve">per trapiantarla hai espulso i popol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Le hai preparato il terreno, </w:t>
        <w:br/>
        <w:t xml:space="preserve">hai affondato le sue radici e ha riempito la terr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a sua ombra copriva le montagne </w:t>
        <w:br/>
        <w:t xml:space="preserve">e i suoi rami i più alti cedr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Ha esteso i suoi tralci fino al mare </w:t>
        <w:br/>
        <w:t xml:space="preserve">e arrivavano al fiume i suoi germog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ché hai abbattuto la sua cinta </w:t>
        <w:br/>
        <w:t xml:space="preserve">e ogni viandante ne fa vendemmia?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a devasta il cinghiale del bosco </w:t>
        <w:br/>
        <w:t xml:space="preserve">e se ne pasce l'animale selvatic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Dio degli eserciti, volgiti, </w:t>
        <w:br/>
        <w:t xml:space="preserve">guarda dal cielo e vedi </w:t>
        <w:br/>
        <w:t xml:space="preserve">e visita questa vigna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proteggi il ceppo che la tua destra ha piantato, </w:t>
        <w:br/>
        <w:t xml:space="preserve">il germoglio che ti sei coltivat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Quelli che l'arsero col fuoco e la recisero, </w:t>
        <w:br/>
        <w:t xml:space="preserve">periranno alla minaccia del tuo volt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ia la tua mano sull'uomo della tua destra, </w:t>
        <w:br/>
        <w:t xml:space="preserve">sul figlio dell'uomo che per te hai reso fort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Da te più non ci allontaneremo, </w:t>
        <w:br/>
        <w:t xml:space="preserve">ci farai vivere e invocheremo il tu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Rialzaci, Signore, Dio degli eserciti, </w:t>
        <w:br/>
        <w:t xml:space="preserve">fà splendere il tuo volto e noi saremo sal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er la festa delle capan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 torchi...”. Di Asaf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sultate in Dio, nostra forza, </w:t>
        <w:br/>
        <w:t xml:space="preserve">acclamate al Dio di Giacobb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ntonate il canto e suonate il timpano, </w:t>
        <w:br/>
        <w:t xml:space="preserve">la cetra melodiosa con l'arp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uonate la tromba </w:t>
        <w:br/>
        <w:t xml:space="preserve">nel plenilunio, nostro giorno di f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Questa è una legge per Israele, </w:t>
        <w:br/>
        <w:t xml:space="preserve">un decreto del Dio di Giacobb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o ha dato come testimonianza a Giuseppe, </w:t>
        <w:br/>
        <w:t xml:space="preserve">quando usciva dal paese d'Egitto. </w:t>
        <w:br/>
        <w:t xml:space="preserve">Un linguaggio mai inteso io sento: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“Ho liberato dal peso la sua spalla, </w:t>
        <w:br/>
        <w:t xml:space="preserve">le sue mani hanno deposto la cest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Hai gridato a me nell'angoscia </w:t>
        <w:br/>
        <w:t xml:space="preserve">e io ti ho liberato, </w:t>
        <w:br/>
        <w:t xml:space="preserve">avvolto nella nube ti ho dato risposta, </w:t>
        <w:br/>
        <w:t xml:space="preserve">ti ho messo alla prova alle acque di Merib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scolta, popolo mio, ti voglio ammonire; </w:t>
        <w:br/>
        <w:t xml:space="preserve">Israele, se tu mi ascoltassi!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ci sia in mezzo a te un altro dio </w:t>
        <w:br/>
        <w:t xml:space="preserve">e non prostrarti a un dio stranier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ono io il Signore tuo Dio, </w:t>
        <w:br/>
        <w:t xml:space="preserve">che ti ho fatto uscire dal paese d'Egitto; </w:t>
        <w:br/>
        <w:t xml:space="preserve">apri la tua bocca, la voglio riempi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Ma il mio popolo non ha ascoltato la mia voce, </w:t>
        <w:br/>
        <w:t xml:space="preserve">Israele non mi ha obbedit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L'ho abbandonato alla durezza del suo cuore, </w:t>
        <w:br/>
        <w:t xml:space="preserve">che seguisse il proprio consigl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e il mio popolo mi ascoltasse, </w:t>
        <w:br/>
        <w:t xml:space="preserve">se Israele camminasse per le mie vie!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ubito piegherei i suoi nemici </w:t>
        <w:br/>
        <w:t xml:space="preserve">e contro i suoi avversari porterei la mia m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 nemici del Signore gli sarebbero sottomessi </w:t>
        <w:br/>
        <w:t xml:space="preserve">e la loro sorte sarebbe segnata per sempre;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li nutrirei con fiore di frumento, </w:t>
        <w:br/>
        <w:t xml:space="preserve">li sazierei con miele di rocci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i principi pagan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Asaf.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Dio si alza nell'assemblea divina, </w:t>
        <w:br/>
        <w:t xml:space="preserve">giudica in mezzo agli de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“Fino a quando giudicherete iniquamente </w:t>
        <w:br/>
        <w:t xml:space="preserve">e sosterrete la parte degli empi?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fendete il debole e l'orfano, </w:t>
        <w:br/>
        <w:t xml:space="preserve">al misero e al povero fate giustizi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alvate il debole e l'indigente, </w:t>
        <w:br/>
        <w:t xml:space="preserve">liberatelo dalla mano degli emp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Non capiscono, non vogliono intendere, </w:t>
        <w:br/>
        <w:t xml:space="preserve">avanzano nelle tenebre; </w:t>
        <w:br/>
        <w:t xml:space="preserve">vacillano tutte le fondamenta della terr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o ho detto: “Voi siete dei, </w:t>
        <w:br/>
        <w:t xml:space="preserve">siete tutti figli dell'Altissimo”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ppure morirete come ogni uomo, </w:t>
        <w:br/>
        <w:t xml:space="preserve">cadrete come tutti i pot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orgi, Dio, a giudicare la terra, </w:t>
        <w:br/>
        <w:t xml:space="preserve">perché a te appartengono tutte le g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i nemici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. Salmo. Di Asaf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o, non darti riposo, </w:t>
        <w:br/>
        <w:t xml:space="preserve">non restare muto e inerte, 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Vedi: i tuoi avversari fremono </w:t>
        <w:br/>
        <w:t xml:space="preserve">e i tuoi nemici alzano la test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ontro il tuo popolo ordiscono trame </w:t>
        <w:br/>
        <w:t xml:space="preserve">e congiurano contro i tuoi protet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nno detto: “Venite, cancelliamoli come popolo </w:t>
        <w:br/>
        <w:t xml:space="preserve">e più non si ricordi il nome di Israel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nno tramato insieme concordi, </w:t>
        <w:br/>
        <w:t xml:space="preserve">contro di te hanno concluso un'alleanza;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e tende di Edom e gli Ismaeliti, </w:t>
        <w:br/>
        <w:t xml:space="preserve">Moab e gli Agareni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Gebal, Ammon e Amalek </w:t>
        <w:br/>
        <w:t xml:space="preserve">la Palestina con gli abitanti di Tir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nche Assur è loro alleato </w:t>
        <w:br/>
        <w:t xml:space="preserve">e ai figli di Lot presta man for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rattali come Madian e Sisara, </w:t>
        <w:br/>
        <w:t xml:space="preserve">come Iabin al torrente di Kison: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essi furono distrutti a Endor, </w:t>
        <w:br/>
        <w:t xml:space="preserve">diventarono concime per la terra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Rendi i loro principi come Oreb e Zeb, </w:t>
        <w:br/>
        <w:t xml:space="preserve">e come Zebee e Sàlmana tutti i loro capi;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ssi dicevano: </w:t>
        <w:br/>
        <w:t xml:space="preserve">“I pascoli di Dio conquistiamoli per no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io Dio, rendili come turbine, </w:t>
        <w:br/>
        <w:t xml:space="preserve">come pula dispersa dal ven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ome il fuoco che brucia il bosco </w:t>
        <w:br/>
        <w:t xml:space="preserve">e come la fiamma che divora i monti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così tu inseguili con la tua bufera </w:t>
        <w:br/>
        <w:t xml:space="preserve">e sconvolgili con il tuo urag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Copri di vergogna i loro volti </w:t>
        <w:br/>
        <w:t xml:space="preserve">perché cerchino il tuo nome, Signor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Restino confusi e turbati per sempre, </w:t>
        <w:br/>
        <w:t xml:space="preserve">siano umiliati, periscano;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appiano che tu hai nome “Signore”, </w:t>
        <w:br/>
        <w:t xml:space="preserve">tu solo sei l'Altissimo su tutta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nto di pellegrinagg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u “I torchi...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Dei figli di Core. Salmo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Quanto sono amabili le tue dimore, </w:t>
        <w:br/>
        <w:t xml:space="preserve">Signore degli eserciti!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'anima mia languisce </w:t>
        <w:br/>
        <w:t xml:space="preserve">e brama gli atri del Signore. </w:t>
        <w:br/>
        <w:t xml:space="preserve">Il mio cuore e la mia carne </w:t>
        <w:br/>
        <w:t xml:space="preserve">esultano nel Dio vivent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nche il passero trova la casa, </w:t>
        <w:br/>
        <w:t xml:space="preserve">la rondine il nido, </w:t>
        <w:br/>
        <w:t xml:space="preserve">dove porre i suoi piccoli, </w:t>
        <w:br/>
        <w:t xml:space="preserve">presso i tuoi altari, </w:t>
        <w:br/>
        <w:t xml:space="preserve">Signore degli eserciti, mio re e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eato chi abita la tua casa: </w:t>
        <w:br/>
        <w:t xml:space="preserve">sempre canta le tue lodi!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Beato chi trova in te la sua forza </w:t>
        <w:br/>
        <w:t xml:space="preserve">e decide nel suo cuore il santo viagg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assando per la valle del pianto </w:t>
        <w:br/>
        <w:t xml:space="preserve">la cambia in una sorgente, </w:t>
        <w:br/>
        <w:t xml:space="preserve">anche la prima pioggia </w:t>
        <w:br/>
        <w:t xml:space="preserve">l'ammanta di benedizion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resce lungo il cammino il suo vigore, </w:t>
        <w:br/>
        <w:t xml:space="preserve">finché compare davanti a Dio in Sio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ignore, Dio degli eserciti, ascolta la mia preghiera, </w:t>
        <w:br/>
        <w:t xml:space="preserve">porgi l'orecchio, Dio di Giacobb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Vedi, Dio, nostro scudo, </w:t>
        <w:br/>
        <w:t xml:space="preserve">guarda il volto del tuo consacrat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 me un giorno nei tuoi atri </w:t>
        <w:br/>
        <w:t xml:space="preserve">è più che mille altrove, </w:t>
        <w:br/>
        <w:t xml:space="preserve">stare sulla soglia della casa del mio Dio </w:t>
        <w:br/>
        <w:t xml:space="preserve">è meglio che abitare nelle tende de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Poiché sole e scudo è il Signore Dio; </w:t>
        <w:br/>
        <w:t xml:space="preserve">il Signore concede grazia e gloria, </w:t>
        <w:br/>
        <w:t xml:space="preserve">non rifiuta il bene </w:t>
        <w:br/>
        <w:t xml:space="preserve">a chi cammina con rettitudin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ignore degli eserciti, </w:t>
        <w:br/>
        <w:t xml:space="preserve">beato l'uomo che in te confid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per la pace e la giustiz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ei figli di Core.</w:t>
      </w:r>
      <w:r>
        <w:rPr>
          <w:sz w:val="20"/>
          <w:szCs w:val="20"/>
        </w:rPr>
        <w:t xml:space="preserve"> Salm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sei stato buono con la tua terra, </w:t>
        <w:br/>
        <w:t xml:space="preserve">hai ricondotto i deportati di Giacobb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Hai perdonato l'iniquità del tuo popolo, </w:t>
        <w:br/>
        <w:t xml:space="preserve">hai cancellato tutti i suoi peccat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Hai deposto tutto il tuo sdegno </w:t>
        <w:br/>
        <w:t xml:space="preserve">e messo fine alla tua grande i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Rialzaci, Dio nostra salvezza, </w:t>
        <w:br/>
        <w:t xml:space="preserve">e placa il tuo sdegno verso di no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Forse per sempre sarai adirato con noi, </w:t>
        <w:br/>
        <w:t xml:space="preserve">di età in età estenderai il tuo sdegno?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tornerai tu forse a darci vita, </w:t>
        <w:br/>
        <w:t xml:space="preserve">perché in te gioisca il tuo popolo?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ostraci, Signore, la tua misericordia </w:t>
        <w:br/>
        <w:t xml:space="preserve">e donaci la tu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Ascolterò che cosa dice Dio, il Signore: </w:t>
        <w:br/>
        <w:t xml:space="preserve">egli annunzia la pace </w:t>
        <w:br/>
        <w:t xml:space="preserve">per il suo popolo, per i suoi fedeli, </w:t>
        <w:br/>
        <w:t xml:space="preserve">per chi ritorna a lui con tutto il cuor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La sua salvezza è vicina a chi lo teme </w:t>
        <w:br/>
        <w:t xml:space="preserve">e la sua gloria abiterà la nostra terr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isericordia e verità s'incontreranno, </w:t>
        <w:br/>
        <w:t xml:space="preserve">giustizia e pace si bacerann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La verità germoglierà dalla terra </w:t>
        <w:br/>
        <w:t xml:space="preserve">e la giustizia si affaccerà dal cie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Quando il Signore elargirà il suo bene, </w:t>
        <w:br/>
        <w:t xml:space="preserve">la nostra terra darà il suo frutt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Davanti a lui camminerà la giustizia </w:t>
        <w:br/>
        <w:t xml:space="preserve">e sulla via dei suoi passi l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ella prov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upplica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tendi l'orecchio, rispondimi, </w:t>
        <w:br/>
        <w:t xml:space="preserve">perché io sono povero e infelic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ustodiscimi perché sono fedele; </w:t>
        <w:br/>
        <w:t xml:space="preserve">tu, Dio mio, salva il tuo servo, che in te sp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ietà di me, Signore, </w:t>
        <w:br/>
        <w:t xml:space="preserve">a te grido tutto il giorn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allegra la vita del tuo servo, </w:t>
        <w:br/>
        <w:t xml:space="preserve">perché a te, Signore, innalzo l'anima mi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u sei buono, Signore, e perdoni, </w:t>
        <w:br/>
        <w:t xml:space="preserve">sei pieno di misericordia con chi ti invo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orgi l'orecchio, Signore, alla mia preghiera </w:t>
        <w:br/>
        <w:t xml:space="preserve">e sii attento alla voce della mia supplic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el giorno dell'angoscia alzo a te il mio grido </w:t>
        <w:br/>
        <w:t xml:space="preserve">e tu mi esaudira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Fra gli dei nessuno è come te, Signore, </w:t>
        <w:br/>
        <w:t xml:space="preserve">e non c'è nulla che uguagli le tue ope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Tutti i popoli che hai creato verranno </w:t>
        <w:br/>
        <w:t xml:space="preserve">e si prostreranno davanti a te, o Signore, </w:t>
        <w:br/>
        <w:t xml:space="preserve">per dare gloria al tuo nome;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grande tu sei e compi meraviglie: </w:t>
        <w:br/>
        <w:t xml:space="preserve">tu solo sei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ostrami, Signore, la tua via, </w:t>
        <w:br/>
        <w:t xml:space="preserve">perché nella tua verità io cammini; </w:t>
        <w:br/>
        <w:t xml:space="preserve">donami un cuore semplice </w:t>
        <w:br/>
        <w:t xml:space="preserve">che tema il tuo nom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Ti loderò, Signore, Dio mio, con tutto il cuore </w:t>
        <w:br/>
        <w:t xml:space="preserve">e darò gloria al tuo nome sempre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ché grande con me è la tua misericordia: </w:t>
        <w:br/>
        <w:t xml:space="preserve">dal profondo degli inferi mi hai strapp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io Dio, mi assalgono gli arroganti, </w:t>
        <w:br/>
        <w:t xml:space="preserve">una schiera di violenti attenta alla mia vita, </w:t>
        <w:br/>
        <w:t xml:space="preserve">non pongono te davanti ai loro occh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 tu, Signore, Dio di pietà, compassionevole, </w:t>
        <w:br/>
        <w:t xml:space="preserve">lento all'ira e pieno di amore, Dio fedele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volgiti a me e abbi misericordia: </w:t>
        <w:br/>
        <w:t xml:space="preserve">dona al tuo servo la tua forza, </w:t>
        <w:br/>
        <w:t xml:space="preserve">salva il figlio della tua ancel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Dammi un segno di benevolenza; </w:t>
        <w:br/>
        <w:t xml:space="preserve">vedano e siano confusi i miei nemici, </w:t>
        <w:br/>
        <w:t xml:space="preserve">perché tu, Signore, mi hai soccorso e consol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ion, madre dei popol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ei figli di Core. Salmo. Can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Le sue fondamenta sono sui monti santi;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l Signore ama le porte di Sion </w:t>
        <w:br/>
        <w:t xml:space="preserve">più di tutte le dimore di Giacobb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i te si dicono cose stupende, </w:t>
        <w:br/>
        <w:t xml:space="preserve">città di Di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corderò Raab e Babilonia fra quelli che mi conoscono; </w:t>
        <w:br/>
        <w:t xml:space="preserve">ecco, Palestina, Tiro ed Etiopia: </w:t>
        <w:br/>
        <w:t xml:space="preserve">tutti là sono na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 dirà di Sion: “L'uno e l'altro è nato in essa </w:t>
        <w:br/>
        <w:t xml:space="preserve">e l'Altissimo la tiene sald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scriverà nel libro dei popoli: </w:t>
        <w:br/>
        <w:t xml:space="preserve">“Là costui è nato”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 danzando canteranno: </w:t>
        <w:br/>
        <w:t xml:space="preserve">“Sono in te tutte le mie sorgent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al profondo dell'angosc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. Salmo. Dei figli di Core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Al maestro del coro. Su “Macalat”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Per canto. Maskil. Di Eman l'Ezrait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Dio della mia salvezza, </w:t>
        <w:br/>
        <w:t xml:space="preserve">davanti a te grido giorno e nott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iunga fino a te la mia preghiera, </w:t>
        <w:br/>
        <w:t xml:space="preserve">tendi l'orecchio al mio lame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o sono colmo di sventure, </w:t>
        <w:br/>
        <w:t xml:space="preserve">la mia vita è vicina alla tomb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ono annoverato tra quelli che scendono nella fossa, </w:t>
        <w:br/>
        <w:t xml:space="preserve">sono come un morto ormai privo di forz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' tra i morti il mio giaciglio, </w:t>
        <w:br/>
        <w:t xml:space="preserve">sono come gli uccisi stesi nel sepolcro, </w:t>
        <w:br/>
        <w:t xml:space="preserve">dei quali tu non conservi il ricordo </w:t>
        <w:br/>
        <w:t xml:space="preserve">e che la tua mano ha abbandon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i hai gettato nella fossa profonda, </w:t>
        <w:br/>
        <w:t xml:space="preserve">nelle tenebre e nell'ombra di mort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sa su di me il tuo sdegno </w:t>
        <w:br/>
        <w:t xml:space="preserve">e con tutti i tuoi flutti mi sommer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Hai allontanato da me i miei compagni, </w:t>
        <w:br/>
        <w:t xml:space="preserve">mi hai reso per loro un orrore. </w:t>
        <w:br/>
        <w:t xml:space="preserve">Sono prigioniero senza scampo;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i consumano i miei occhi nel patire. </w:t>
        <w:br/>
        <w:t xml:space="preserve">Tutto il giorno ti chiamo, Signore, </w:t>
        <w:br/>
        <w:t xml:space="preserve">verso di te protendo le mie m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mpi forse prodigi per i morti? </w:t>
        <w:br/>
        <w:t xml:space="preserve">O sorgono le ombre a darti lode?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i celebra forse la tua bontà nel sepolcro, </w:t>
        <w:br/>
        <w:t xml:space="preserve">la tua fedeltà negli inferi?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Nelle tenebre si conoscono forse i tuoi prodigi, </w:t>
        <w:br/>
        <w:t xml:space="preserve">la tua giustizia nel paese dell'oblio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a io a te, Signore, grido aiuto, </w:t>
        <w:br/>
        <w:t xml:space="preserve">e al mattino giunge a te la mia preghier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Perché, Signore, mi respingi, </w:t>
        <w:br/>
        <w:t xml:space="preserve">perché mi nascondi il tuo volto?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ono infelice e morente dall'infanzia, </w:t>
        <w:br/>
        <w:t xml:space="preserve">sono sfinito, oppresso dai tuoi terrori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opra di me è passata la tua ira, </w:t>
        <w:br/>
        <w:t xml:space="preserve">i tuoi spaventi mi hanno annientato,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mi circondano come acqua tutto il giorno, </w:t>
        <w:br/>
        <w:t xml:space="preserve">tutti insieme mi avvolgon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Hai allontanato da me amici e conoscenti, </w:t>
        <w:br/>
        <w:t xml:space="preserve">mi sono compagne solo le teneb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8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e preghiera al Dio fed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Maskil. Di Etan l'Ezraita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anterò senza fine le grazie del Signore, </w:t>
        <w:br/>
        <w:t xml:space="preserve">con la mia bocca annunzierò la tua fedeltà nei secoli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erché hai detto: “La mia grazia rimane per sempre”; </w:t>
        <w:br/>
        <w:t xml:space="preserve">la tua fedeltà è fondata nei ciel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“Ho stretto un'alleanza con il mio eletto, </w:t>
        <w:br/>
        <w:t xml:space="preserve">ho giurato a Davide mio servo: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tabilirò per sempre la tua discendenza, </w:t>
        <w:br/>
        <w:t xml:space="preserve">ti darò un trono che duri nei secol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 cieli cantano le tue meraviglie, Signore, </w:t>
        <w:br/>
        <w:t xml:space="preserve">la tua fedeltà nell'assemblea dei san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hi sulle nubi è uguale al Signore, </w:t>
        <w:br/>
        <w:t xml:space="preserve">chi è simile al Signore tra gli angeli di Dio?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o è tremendo nell'assemblea dei santi, </w:t>
        <w:br/>
        <w:t xml:space="preserve">grande e terribile tra quanti lo circond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hi è uguale a te, Signore, Dio degli eserciti? </w:t>
        <w:br/>
        <w:t xml:space="preserve">Sei potente, Signore, e la tua fedeltà ti fa coron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u domini l'orgoglio del mare, </w:t>
        <w:br/>
        <w:t xml:space="preserve">tu plachi il tumulto dei suoi flut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Tu hai calpestato Raab come un vinto, </w:t>
        <w:br/>
        <w:t xml:space="preserve">con braccio potente hai disperso i tuo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Tuoi sono i cieli, tua è la terra, </w:t>
        <w:br/>
        <w:t xml:space="preserve">tu hai fondato il mondo e quanto contiene;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settentrione e il mezzogiorno tu li hai creati, </w:t>
        <w:br/>
        <w:t xml:space="preserve">il Tabor e l'Ermon cantano il tuo nom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E' potente il tuo braccio, </w:t>
        <w:br/>
        <w:t xml:space="preserve">forte la tua mano, alta la tua destr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Giustizia e diritto sono la base del tuo trono, </w:t>
        <w:br/>
        <w:t xml:space="preserve">grazia e fedeltà precedono il tuo vol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Beato il popolo che ti sa acclamare </w:t>
        <w:br/>
        <w:t xml:space="preserve">e cammina, o Signore, alla luce del tuo volto: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esulta tutto il giorno nel tuo nome, </w:t>
        <w:br/>
        <w:t xml:space="preserve">nella tua giustizia trova la sua glori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erché tu sei il vanto della sua forza </w:t>
        <w:br/>
        <w:t xml:space="preserve">e con il tuo favore innalzi la nostra potenza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Perché del Signore è il nostro scudo, </w:t>
        <w:br/>
        <w:t xml:space="preserve">il nostro re, del Santo d'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Un tempo parlasti in visione ai tuoi santi dicendo: </w:t>
        <w:br/>
        <w:t xml:space="preserve">“Ho portato aiuto a un prode, </w:t>
        <w:br/>
        <w:t xml:space="preserve">ho innalzato un eletto tra il mio popol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Ho trovato Davide, mio servo, </w:t>
        <w:br/>
        <w:t xml:space="preserve">con il mio santo olio l'ho consacrato;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la mia mano è il suo sostegno, </w:t>
        <w:br/>
        <w:t xml:space="preserve">il mio braccio è la sua for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Su di lui non trionferà il nemico, </w:t>
        <w:br/>
        <w:t xml:space="preserve">né l'opprimerà l'iniquo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Annienterò davanti a lui i suoi nemici </w:t>
        <w:br/>
        <w:t xml:space="preserve">e colpirò quelli che lo odiano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La mia fedeltà e la mia grazia saranno con lui </w:t>
        <w:br/>
        <w:t xml:space="preserve">e nel mio nome si innalzerà la sua potenza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Stenderò sul mare la sua mano </w:t>
        <w:br/>
        <w:t xml:space="preserve">e sui fiumi la sua dest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gli mi invocherà: Tu sei mio padre, </w:t>
        <w:br/>
        <w:t xml:space="preserve">mio Dio e roccia della mia salvezza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Io lo costituirò mio primogenito, </w:t>
        <w:br/>
        <w:t xml:space="preserve">il più alto tra i re della terra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Gli conserverò sempre la mia grazia, </w:t>
        <w:br/>
        <w:t xml:space="preserve">la mia alleanza gli sarà fedel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Stabilirò per sempre la sua discendenza, </w:t>
        <w:br/>
        <w:t xml:space="preserve">il suo trono come i giorni del cie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Se i suoi figli abbandoneranno la mia legge </w:t>
        <w:br/>
        <w:t xml:space="preserve">e non seguiranno i miei decreti,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se violeranno i miei statuti </w:t>
        <w:br/>
        <w:t xml:space="preserve">e non osserveranno i miei comandi,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punirò con la verga il loro peccato </w:t>
        <w:br/>
        <w:t xml:space="preserve">e con flagelli la loro colp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Ma non gli toglierò la mia grazia </w:t>
        <w:br/>
        <w:t xml:space="preserve">e alla mia fedeltà non verrò mai meno.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Non violerò la mia alleanza, </w:t>
        <w:br/>
        <w:t xml:space="preserve">non muterò la mia promessa.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Sulla mia santità ho giurato una volta per sempre: </w:t>
        <w:br/>
        <w:t xml:space="preserve">certo non mentirò a Davide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In eterno durerà la sua discendenza, </w:t>
        <w:br/>
        <w:t xml:space="preserve">il suo trono davanti a me quanto il sole,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sempre saldo come la luna, </w:t>
        <w:br/>
        <w:t xml:space="preserve">testimone fedele nel ciel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Ma tu lo hai respinto e ripudiato, </w:t>
        <w:br/>
        <w:t xml:space="preserve">ti sei adirato contro il tuo consacrato;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hai rotto l'alleanza con il tuo servo, </w:t>
        <w:br/>
        <w:t xml:space="preserve">hai profanato nel fango la sua corona. </w:t>
        <w:br/>
      </w: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Hai abbattuto tutte le sue mura </w:t>
        <w:br/>
        <w:t xml:space="preserve">e diroccato le sue fortezze;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tutti i passanti lo hanno depredato, </w:t>
        <w:br/>
        <w:t xml:space="preserve">è divenuto lo scherno dei suoi vici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Hai fatto trionfare la destra dei suoi rivali, </w:t>
        <w:br/>
        <w:t xml:space="preserve">hai fatto gioire tutti i suoi nemici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Hai smussato il filo della sua spada </w:t>
        <w:br/>
        <w:t xml:space="preserve">e non l'hai sostenuto nella battaglia.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Hai posto fine al suo splendore, </w:t>
        <w:br/>
        <w:t xml:space="preserve">hai rovesciato a terra il suo trono. </w:t>
        <w:br/>
      </w:r>
      <w:r>
        <w:rPr>
          <w:b/>
          <w:bCs/>
          <w:sz w:val="20"/>
          <w:szCs w:val="20"/>
        </w:rPr>
        <w:t>[46]</w:t>
      </w:r>
      <w:r>
        <w:rPr>
          <w:sz w:val="20"/>
          <w:szCs w:val="20"/>
        </w:rPr>
        <w:t xml:space="preserve">Hai abbreviato i giorni della sua giovinezza </w:t>
        <w:br/>
        <w:t xml:space="preserve">e lo hai coperto di vergog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7]</w:t>
      </w:r>
      <w:r>
        <w:rPr>
          <w:sz w:val="20"/>
          <w:szCs w:val="20"/>
        </w:rPr>
        <w:t xml:space="preserve">Fino a quando, Signore, </w:t>
        <w:br/>
        <w:t xml:space="preserve">continuerai a tenerti nascosto, </w:t>
        <w:br/>
        <w:t xml:space="preserve">arderà come fuoco la tua ira? </w:t>
        <w:br/>
      </w:r>
      <w:r>
        <w:rPr>
          <w:b/>
          <w:bCs/>
          <w:sz w:val="20"/>
          <w:szCs w:val="20"/>
        </w:rPr>
        <w:t>[48]</w:t>
      </w:r>
      <w:r>
        <w:rPr>
          <w:sz w:val="20"/>
          <w:szCs w:val="20"/>
        </w:rPr>
        <w:t xml:space="preserve">Ricorda quant'è breve la mia vita. </w:t>
        <w:br/>
        <w:t xml:space="preserve">Perché quasi un nulla hai creato ogni uomo? </w:t>
        <w:br/>
      </w:r>
      <w:r>
        <w:rPr>
          <w:b/>
          <w:bCs/>
          <w:sz w:val="20"/>
          <w:szCs w:val="20"/>
        </w:rPr>
        <w:t>[49]</w:t>
      </w:r>
      <w:r>
        <w:rPr>
          <w:sz w:val="20"/>
          <w:szCs w:val="20"/>
        </w:rPr>
        <w:t xml:space="preserve">Quale vivente non vedrà la morte, </w:t>
        <w:br/>
        <w:t xml:space="preserve">sfuggirà al potere degli inferi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0]</w:t>
      </w:r>
      <w:r>
        <w:rPr>
          <w:sz w:val="20"/>
          <w:szCs w:val="20"/>
        </w:rPr>
        <w:t xml:space="preserve">Dove sono, Signore, le tue grazie di un tempo, </w:t>
        <w:br/>
        <w:t xml:space="preserve">che per la tua fedeltà hai giurato a Davide? </w:t>
        <w:br/>
      </w:r>
      <w:r>
        <w:rPr>
          <w:b/>
          <w:bCs/>
          <w:sz w:val="20"/>
          <w:szCs w:val="20"/>
        </w:rPr>
        <w:t>[51]</w:t>
      </w:r>
      <w:r>
        <w:rPr>
          <w:sz w:val="20"/>
          <w:szCs w:val="20"/>
        </w:rPr>
        <w:t xml:space="preserve">Ricorda, Signore, l'oltraggio dei tuoi servi: </w:t>
        <w:br/>
        <w:t xml:space="preserve">porto nel cuore le ingiurie di molti popoli, </w:t>
        <w:br/>
      </w:r>
      <w:r>
        <w:rPr>
          <w:b/>
          <w:bCs/>
          <w:sz w:val="20"/>
          <w:szCs w:val="20"/>
        </w:rPr>
        <w:t>[52]</w:t>
      </w:r>
      <w:r>
        <w:rPr>
          <w:sz w:val="20"/>
          <w:szCs w:val="20"/>
        </w:rPr>
        <w:t xml:space="preserve">con le quali, Signore, i tuoi nemici insultano, </w:t>
        <w:br/>
        <w:t xml:space="preserve">insultano i passi del tuo consacrato. </w:t>
        <w:br/>
      </w:r>
      <w:r>
        <w:rPr>
          <w:b/>
          <w:bCs/>
          <w:sz w:val="20"/>
          <w:szCs w:val="20"/>
        </w:rPr>
        <w:t>[53]</w:t>
      </w:r>
      <w:r>
        <w:rPr>
          <w:sz w:val="20"/>
          <w:szCs w:val="20"/>
        </w:rPr>
        <w:t xml:space="preserve">Benedetto il Signore in eterno. </w:t>
        <w:br/>
        <w:t xml:space="preserve">Amen, ame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Fragilità dell'uom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Preghiera. Di Mosè, uomo di Di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tu sei stato per noi un rifugio </w:t>
        <w:br/>
        <w:t xml:space="preserve">di generazione in generazion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rima che nascessero i monti </w:t>
        <w:br/>
        <w:t xml:space="preserve">e la terra e il mondo fossero generati, </w:t>
        <w:br/>
        <w:t xml:space="preserve">da sempre e per sempre tu sei,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Tu fai ritornare l'uomo in polvere </w:t>
        <w:br/>
        <w:t xml:space="preserve">e dici: “Ritornate, figli dell'uomo”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i tuoi occhi, mille anni </w:t>
        <w:br/>
        <w:t xml:space="preserve">sono come il giorno di ieri che è passato, </w:t>
        <w:br/>
        <w:t xml:space="preserve">come un turno di veglia nella not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i annienti: li sommergi nel sonno; </w:t>
        <w:br/>
        <w:t xml:space="preserve">sono come l'erba che germoglia al mattino: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l mattino fiorisce, germoglia, </w:t>
        <w:br/>
        <w:t xml:space="preserve">alla sera è falciata e dissec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hé siamo distrutti dalla tua ira, </w:t>
        <w:br/>
        <w:t xml:space="preserve">siamo atterritti dal tuo furo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avanti a te poni le nostre colpe, </w:t>
        <w:br/>
        <w:t xml:space="preserve">i nostri peccati occulti alla luce del tuo vol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Tutti i nostri giorni svaniscono per la tua ira, </w:t>
        <w:br/>
        <w:t xml:space="preserve">finiamo i nostri anni come un soffi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Gli anni della nostra vita sono settanta, </w:t>
        <w:br/>
        <w:t xml:space="preserve">ottanta per i più robusti, </w:t>
        <w:br/>
        <w:t xml:space="preserve">ma quasi tutti sono fatica, dolore; </w:t>
        <w:br/>
        <w:t xml:space="preserve">passano presto e noi ci dileguiam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hi conosce l'impeto della tua ira, </w:t>
        <w:br/>
        <w:t xml:space="preserve">tuo sdegno, con il timore a te dovuto?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nsegnaci a contare i nostri giorni </w:t>
        <w:br/>
        <w:t xml:space="preserve">e giungeremo alla sapienza del cuo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Volgiti, Signore; fino a quando? </w:t>
        <w:br/>
        <w:t xml:space="preserve">Muoviti a pietà dei tuoi serv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aziaci al mattino con la tua grazia: </w:t>
        <w:br/>
        <w:t xml:space="preserve">esulteremo e gioiremo per tutti i nostri giorn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Rendici la gioia per i giorni di afflizione, </w:t>
        <w:br/>
        <w:t xml:space="preserve">per gli anni in cui abbiamo visto la sventu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i manifesti ai tuoi servi la tua opera </w:t>
        <w:br/>
        <w:t xml:space="preserve">e la tua gloria ai loro figli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ia su di noi la bontà del Signore, nostro Dio: </w:t>
        <w:br/>
        <w:t xml:space="preserve">rafforza per noi l'opera delle nostre mani, </w:t>
        <w:br/>
        <w:t xml:space="preserve">l'opera delle nostre mani raffor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otto le ali divi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Tu che abiti al riparo dell'Altissimo </w:t>
        <w:br/>
        <w:t xml:space="preserve">e dimori all'ombra dell'Onnipotente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ì al Signore: “Mio rifugio e mia fortezza, </w:t>
        <w:br/>
        <w:t xml:space="preserve">mio Dio, in cui confid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gli ti libererà dal laccio del cacciatore, </w:t>
        <w:br/>
        <w:t xml:space="preserve">dalla peste che distrugg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i coprirà con le sue penne </w:t>
        <w:br/>
        <w:t xml:space="preserve">sotto le sue ali troverai rifugi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a sua fedeltà ti sarà scudo e corazza; </w:t>
        <w:br/>
        <w:t xml:space="preserve">non temerai i terrori della notte </w:t>
        <w:br/>
        <w:t xml:space="preserve">né la freccia che vola di giorno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a peste che vaga nelle tenebre, </w:t>
        <w:br/>
        <w:t xml:space="preserve">lo sterminio che devasta a mezzogi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Mille cadranno al tuo fianco </w:t>
        <w:br/>
        <w:t xml:space="preserve">e diecimila alla tua destra; </w:t>
        <w:br/>
        <w:t xml:space="preserve">ma nulla ti potrà colpi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olo che tu guardi, con i tuoi occhi </w:t>
        <w:br/>
        <w:t xml:space="preserve">vedrai il castigo degli emp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oiché tuo rifugio è il Signore </w:t>
        <w:br/>
        <w:t xml:space="preserve">e hai fatto dell'Altissimo la tua dimora,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ti potrà colpire la sventura, </w:t>
        <w:br/>
        <w:t xml:space="preserve">nessun colpo cadrà sulla tua tend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Egli darà ordine ai suoi angeli </w:t>
        <w:br/>
        <w:t xml:space="preserve">di custodirti in tutti i tuoi pass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ulle loro mani ti porteranno </w:t>
        <w:br/>
        <w:t xml:space="preserve">perché non inciampi nella pietra il tuo pied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amminerai su aspidi e vipere, </w:t>
        <w:br/>
        <w:t xml:space="preserve">schiaccerai leoni e dragh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o salverò, perché a me si è affidato; </w:t>
        <w:br/>
        <w:t xml:space="preserve">lo esalterò, perché ha conosciuto il mio nom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i invocherà e gli darò risposta; </w:t>
        <w:br/>
        <w:t xml:space="preserve">presso di lui sarò nella sventura, </w:t>
        <w:br/>
        <w:t xml:space="preserve">lo salverò e lo renderò glorios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Lo sazierò di lunghi giorni </w:t>
        <w:br/>
        <w:t xml:space="preserve">e gli mostrerò la mia salv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ntico del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Canto. Per il giorno del sabat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' bello dar lode al Signore </w:t>
        <w:br/>
        <w:t xml:space="preserve">e cantare al tuo nome, o Altissimo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nnunziare al mattino il tuo amore, </w:t>
        <w:br/>
        <w:t xml:space="preserve">la tua fedeltà lungo la notte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ull'arpa a dieci corde e sulla lira, </w:t>
        <w:br/>
        <w:t xml:space="preserve">con canti sulla cetr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oiché mi rallegri, Signore, con le tue meraviglie, </w:t>
        <w:br/>
        <w:t xml:space="preserve">esulto per l'opera delle tue m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ome sono grandi le tue opere, Signore, </w:t>
        <w:br/>
        <w:t xml:space="preserve">quanto profondi i tuoi pensieri!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'uomo insensato non intende </w:t>
        <w:br/>
        <w:t xml:space="preserve">e lo stolto non capisce: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e i peccatori germogliano come l'erba </w:t>
        <w:br/>
        <w:t xml:space="preserve">e fioriscono tutti i malfattori, </w:t>
        <w:br/>
        <w:t xml:space="preserve">li attende una rovina eterna: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a tu sei l'eccelso per sempre, o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Ecco, i tuoi nemici, o Signore, </w:t>
        <w:br/>
        <w:t xml:space="preserve">ecco, i tuoi nemici periranno, </w:t>
        <w:br/>
        <w:t xml:space="preserve">saranno dispersi tutti i malfattor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Tu mi doni la forza di un bùfalo, </w:t>
        <w:br/>
        <w:t xml:space="preserve">mi cospargi di olio splendent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 miei occhi disprezzeranno i miei nemici, </w:t>
        <w:br/>
        <w:t xml:space="preserve">e contro gli iniqui che mi assalgono </w:t>
        <w:br/>
        <w:t xml:space="preserve">i miei orecchi udranno cose infaus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giusto fiorirà come palma, </w:t>
        <w:br/>
        <w:t xml:space="preserve">crescerà come cedro del Libano;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iantati nella casa del Signore, </w:t>
        <w:br/>
        <w:t xml:space="preserve">fioriranno negli atri del nostro Di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Nella vecchiaia daranno ancora frutti, </w:t>
        <w:br/>
        <w:t xml:space="preserve">saranno vegeti e rigogliosi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per annunziare quanto è retto il Signore: </w:t>
        <w:br/>
        <w:t xml:space="preserve">mia roccia, in lui non c'è ingiusti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Dio maestos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Il Signore regna, si ammanta di splendore; </w:t>
        <w:br/>
        <w:t xml:space="preserve">il Signore si riveste, si cinge di forza; </w:t>
        <w:br/>
        <w:t xml:space="preserve">rende saldo il mondo, non sarà mai scoss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aldo è il tuo trono fin dal principio, </w:t>
        <w:br/>
        <w:t xml:space="preserve">da sempre tu se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lzano i fiumi, Signore, </w:t>
        <w:br/>
        <w:t xml:space="preserve">alzano i fiumi la loro voce, </w:t>
        <w:br/>
        <w:t xml:space="preserve">alzano i fiumi il loro frago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a più potente delle voci di grandi acque, </w:t>
        <w:br/>
        <w:t xml:space="preserve">più potente dei flutti del mare, </w:t>
        <w:br/>
        <w:t xml:space="preserve">potente nell'alto è i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Degni di fede sono i tuoi insegnamenti, </w:t>
        <w:br/>
        <w:t xml:space="preserve">la santità si addice alla tua casa </w:t>
        <w:br/>
        <w:t xml:space="preserve">per la durata dei giorni,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Dio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Dio che fai giustizia, o Signore, </w:t>
        <w:br/>
        <w:t xml:space="preserve">Dio che fai giustizia: mostrati!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lzati, giudice della terra, </w:t>
        <w:br/>
        <w:t xml:space="preserve">rendi la ricompensa ai superb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Fino a quando gli empi, Signore, </w:t>
        <w:br/>
        <w:t xml:space="preserve">fino a quando gli empi trionferanno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parleranno, diranno insolenze, </w:t>
        <w:br/>
        <w:t xml:space="preserve">si vanteranno tutti i malfattori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gnore, calpestano il tuo popolo, </w:t>
        <w:br/>
        <w:t xml:space="preserve">opprimono la tua eredità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Uccidono la vedova e il forestiero, </w:t>
        <w:br/>
        <w:t xml:space="preserve">danno la morte agli orfan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icono: “Il Signore non vede, </w:t>
        <w:br/>
        <w:t xml:space="preserve">il Dio di Giacobbe non se ne cur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omprendete, insensati tra il popolo, </w:t>
        <w:br/>
        <w:t xml:space="preserve">stolti, quando diventerete saggi?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hi ha formato l'orecchio, forse non sente? </w:t>
        <w:br/>
        <w:t xml:space="preserve">Chi ha plasmato l'occhio, forse non guarda?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hi regge i popoli forse non castiga, </w:t>
        <w:br/>
        <w:t xml:space="preserve">lui che insegna all'uomo il sapere?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Signore conosce i pensieri dell'uomo: </w:t>
        <w:br/>
        <w:t xml:space="preserve">non sono che un soff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Beato l'uomo che tu istruisci, Signore, </w:t>
        <w:br/>
        <w:t xml:space="preserve">e che ammaestri nella tua legge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 dargli riposo nei giorni di sventura, </w:t>
        <w:br/>
        <w:t xml:space="preserve">finché all'empio sia scavata la foss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erché il Signore non respinge il suo popolo, </w:t>
        <w:br/>
        <w:t xml:space="preserve">la sua eredità non la può abbandonare,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 il giudizio si volgerà a giustizia, </w:t>
        <w:br/>
        <w:t xml:space="preserve">la seguiranno tutti i retti di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Chi sorgerà per me contro i malvagi? </w:t>
        <w:br/>
        <w:t xml:space="preserve">Chi starà con me contro i malfattori?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e il Signore non fosse il mio aiuto, </w:t>
        <w:br/>
        <w:t xml:space="preserve">in breve io abiterei nel regno del silenzi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Quando dicevo: “Il mio piede vacilla”, </w:t>
        <w:br/>
        <w:t xml:space="preserve">la tua grazia, Signore, mi ha sostenut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Quand'ero oppresso dall'angoscia, </w:t>
        <w:br/>
        <w:t xml:space="preserve">il tuo conforto mi ha consol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Può essere tuo alleato un tribunale iniquo, </w:t>
        <w:br/>
        <w:t xml:space="preserve">che fa angherie contro la legge?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Si avventano contro la vita del giusto, </w:t>
        <w:br/>
        <w:t xml:space="preserve">e condannano il sangue innocente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Ma il Signore è la mia difesa, </w:t>
        <w:br/>
        <w:t xml:space="preserve">roccia del mio rifugio è il mio Dio;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egli ritorcerà contro di essi la loro malizia, </w:t>
        <w:br/>
        <w:t xml:space="preserve">per la loro perfidia li farà perire, </w:t>
        <w:br/>
        <w:t xml:space="preserve">li farà perire il Signore, nostr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itator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Venite, applaudiamo al Signore, </w:t>
        <w:br/>
        <w:t xml:space="preserve">acclamiamo alla roccia della nostra salvezz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ccostiamoci a lui per rendergli grazie, </w:t>
        <w:br/>
        <w:t xml:space="preserve">a lui acclamiamo con canti di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oiché grande Dio è il Signore, </w:t>
        <w:br/>
        <w:t xml:space="preserve">grande re sopra tutti gli de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ella sua mano sono gli abissi della terra, </w:t>
        <w:br/>
        <w:t xml:space="preserve">sono sue le vette dei mont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uo è il mare, egli l'ha fatto, </w:t>
        <w:br/>
        <w:t xml:space="preserve">le sue mani hanno plasmato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Venite, prostràti adoriamo, </w:t>
        <w:br/>
        <w:t xml:space="preserve">in ginocchio davanti al Signore che ci ha crea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gli è il nostro Dio, </w:t>
        <w:br/>
        <w:t xml:space="preserve">e noi il popolo del suo pascolo, </w:t>
        <w:br/>
        <w:t xml:space="preserve">il gregge che egli condu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scoltate oggi la sua voce: </w:t>
        <w:br/>
        <w:t xml:space="preserve">“Non indurite il cuore, </w:t>
        <w:br/>
        <w:t xml:space="preserve">come a Meriba, come nel giorno di Massa nel deserto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ove mi tentarono i vostri padri: </w:t>
        <w:br/>
        <w:t xml:space="preserve">mi misero alla prova </w:t>
        <w:br/>
        <w:t xml:space="preserve">pur avendo visto le mie op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 quarant'anni mi disgustai di quella generazione </w:t>
        <w:br/>
        <w:t xml:space="preserve">e dissi: Sono un popolo dal cuore traviato, </w:t>
        <w:br/>
        <w:t xml:space="preserve">non conoscono le mie vie;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ciò ho giurato nel mio sdegno: </w:t>
        <w:br/>
        <w:t xml:space="preserve">Non entreranno nel luogo del mio ripos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ignore re e giudic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Cantate al Signore un canto nuovo, </w:t>
        <w:br/>
        <w:t xml:space="preserve">cantate al Signore da tutta la terr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antate al Signore, benedite il suo nome, </w:t>
        <w:br/>
        <w:t xml:space="preserve">annunziate di giorno in giorno la sua salvezz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n mezzo ai popoli raccontate la sua gloria, </w:t>
        <w:br/>
        <w:t xml:space="preserve">a tutte le nazioni dite i suoi prodi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Grande è il Signore e degno di ogni lode, </w:t>
        <w:br/>
        <w:t xml:space="preserve">terribile sopra tutti gli de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utti gli dei delle nazioni sono un nulla, </w:t>
        <w:br/>
        <w:t xml:space="preserve">ma il Signore ha fatto i ciel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aestà e bellezza sono davanti a lui, </w:t>
        <w:br/>
        <w:t xml:space="preserve">potenza e splendore nel suo santuar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ate al Signore, o famiglie dei popoli, </w:t>
        <w:br/>
        <w:t xml:space="preserve">date al Signore gloria e potenza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ate al Signore la gloria del suo nome. </w:t>
        <w:br/>
        <w:t xml:space="preserve">Portate offerte ed entrate nei suoi atr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rostratevi al Signore in sacri ornamenti. </w:t>
        <w:br/>
        <w:t xml:space="preserve">Tremi davanti a lui tutta la terr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Dite tra i popoli: “Il Signore regna!”. </w:t>
        <w:br/>
        <w:t xml:space="preserve">Sorregge il mondo, perché non vacilli; </w:t>
        <w:br/>
        <w:t xml:space="preserve">giudica le nazioni con rettitud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Gioiscano i cieli, esulti la terra, </w:t>
        <w:br/>
        <w:t xml:space="preserve">frema il mare e quanto racchiude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esultino i campi e quanto contengono, </w:t>
        <w:br/>
        <w:t xml:space="preserve">si rallegrino gli alberi della foresta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avanti al Signore che viene, </w:t>
        <w:br/>
        <w:t xml:space="preserve">perché viene a giudicare la terra. </w:t>
        <w:br/>
        <w:t xml:space="preserve">Giudicherà il mondo con giustizia </w:t>
        <w:br/>
        <w:t xml:space="preserve">e con verità tutte le g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ignore trionf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Il Signore regna, esulti la terra, </w:t>
        <w:br/>
        <w:t xml:space="preserve">gioiscano le isole tutt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Nubi e tenebre lo avvolgono, </w:t>
        <w:br/>
        <w:t xml:space="preserve">giustizia e diritto sono la base del suo tron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vanti a lui cammina il fuoco </w:t>
        <w:br/>
        <w:t xml:space="preserve">e brucia tutt'intorno i suo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e sue folgori rischiarano il mondo: </w:t>
        <w:br/>
        <w:t xml:space="preserve">vede e sussulta la terr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 monti fondono come cera davanti al Signore, </w:t>
        <w:br/>
        <w:t xml:space="preserve">davanti al Signore di tutta la terr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 cieli annunziano la sua giustizia </w:t>
        <w:br/>
        <w:t xml:space="preserve">e tutti i popoli contemplano la s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iano confusi tutti gli adoratori di statue </w:t>
        <w:br/>
        <w:t xml:space="preserve">e chi si gloria dei propri idoli. </w:t>
        <w:br/>
        <w:t xml:space="preserve">Si prostrino a lui tutti gli dei!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scolta Sion e ne gioisce, </w:t>
        <w:br/>
        <w:t xml:space="preserve">esultano le città di Giuda </w:t>
        <w:br/>
        <w:t xml:space="preserve">per i tuoi giudizi, Signo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erché tu sei, Signore, </w:t>
        <w:br/>
        <w:t xml:space="preserve">l'Altissimo su tutta la terra, </w:t>
        <w:br/>
        <w:t xml:space="preserve">tu sei eccelso sopra tutti gli de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Odiate il male, voi che amate il Signore: </w:t>
        <w:br/>
        <w:t xml:space="preserve">lui che custodisce la vita dei suoi fedeli </w:t>
        <w:br/>
        <w:t xml:space="preserve">li strapperà dalle mani degli emp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Una luce si è levata per il giusto, </w:t>
        <w:br/>
        <w:t xml:space="preserve">gioia per i retti di cuor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Rallegratevi, giusti, nel Signore, </w:t>
        <w:br/>
        <w:t xml:space="preserve">rendete grazie al suo santo no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giudice della terr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</w:t>
      </w:r>
      <w:r>
        <w:rPr>
          <w:sz w:val="20"/>
          <w:szCs w:val="20"/>
        </w:rPr>
        <w:t xml:space="preserve">o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Cantate al Signore un canto nuovo, </w:t>
        <w:br/>
        <w:t xml:space="preserve">perché ha compiuto prodigi. </w:t>
        <w:br/>
        <w:t xml:space="preserve">Gli ha dato vittoria la sua destra </w:t>
        <w:br/>
        <w:t xml:space="preserve">e il suo braccio sa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l Signore ha manifestato la sua salvezza, </w:t>
        <w:br/>
        <w:t xml:space="preserve">agli occhi dei popoli ha rivelato la sua giustizi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gli si è ricordato del suo amore, </w:t>
        <w:br/>
        <w:t xml:space="preserve">della sua fedeltà alla casa di Israele. </w:t>
        <w:br/>
        <w:t xml:space="preserve">Tutti i confini della terra hanno veduto </w:t>
        <w:br/>
        <w:t xml:space="preserve">la salvezza del nostr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cclami al Signore tutta la terra, </w:t>
        <w:br/>
        <w:t xml:space="preserve">gridate, esultate con canti di gioi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antate inni al Signore con l'arpa, </w:t>
        <w:br/>
        <w:t xml:space="preserve">con l'arpa e con suono melodioso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on la tromba e al suono del corno </w:t>
        <w:br/>
        <w:t xml:space="preserve">acclamate davanti al re,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Frema il mare e quanto racchiude, </w:t>
        <w:br/>
        <w:t xml:space="preserve">il mondo e i suoi abitant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 fiumi battano le mani, </w:t>
        <w:br/>
        <w:t xml:space="preserve">esultino insieme le montagne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davanti al Signore che viene, </w:t>
        <w:br/>
        <w:t xml:space="preserve">che viene a giudicare la terra. </w:t>
        <w:br/>
        <w:t xml:space="preserve">Giudicherà il mondo con giustizia </w:t>
        <w:br/>
        <w:t xml:space="preserve">e i popoli con rettitud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9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, re giusto e sa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Il Signore regna, tremino i popoli; </w:t>
        <w:br/>
        <w:t xml:space="preserve">siede sui cherubini, si scuota la terr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Grande è il Signore in Sion, </w:t>
        <w:br/>
        <w:t xml:space="preserve">eccelso sopra tutti i pop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ino il tuo nome grande e terribile, </w:t>
        <w:br/>
        <w:t xml:space="preserve">perché è sant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e potente che ami la giustizia, </w:t>
        <w:br/>
        <w:t xml:space="preserve">tu hai stabilito ciò che è retto, </w:t>
        <w:br/>
        <w:t xml:space="preserve">diritto e giustizia tu eserciti in Giacobb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saltate il Signore nostro Dio, </w:t>
        <w:br/>
        <w:t xml:space="preserve">prostratevi allo sgabello dei suoi piedi, </w:t>
        <w:br/>
        <w:t xml:space="preserve">perché è sa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osè e Aronne tra i suoi sacerdoti, </w:t>
        <w:br/>
        <w:t xml:space="preserve">Samuele tra quanti invocano il suo nome: </w:t>
        <w:br/>
        <w:t xml:space="preserve">invocavano il Signore ed egli rispondev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arlava loro da una colonna di nubi: </w:t>
        <w:br/>
        <w:t xml:space="preserve">obbedivano ai suoi comandi </w:t>
        <w:br/>
        <w:t xml:space="preserve">e alla legge che aveva loro da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gnore, Dio nostro, tu li esaudivi, </w:t>
        <w:br/>
        <w:t xml:space="preserve">eri per loro un Dio paziente, </w:t>
        <w:br/>
        <w:t xml:space="preserve">pur castigando i loro peccat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Esaltate il Signore nostro Dio, </w:t>
        <w:br/>
        <w:t xml:space="preserve">prostratevi davanti al suo monte santo, </w:t>
        <w:br/>
        <w:t xml:space="preserve">perché santo è il Signore, nostr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ito alla lod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In rendimento di grazi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cclamate al Signore, voi tutti della terra, </w:t>
        <w:br/>
        <w:t xml:space="preserve">servite il Signore nella gioia, </w:t>
        <w:br/>
        <w:t xml:space="preserve">presentatevi a lui con esulta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Riconoscete che il Signore è Dio; </w:t>
        <w:br/>
        <w:t xml:space="preserve">egli ci ha fatti e noi siamo suoi, </w:t>
        <w:br/>
        <w:t xml:space="preserve">suo popolo e gregge del suo pasco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Varcate le sue porte con inni di grazie, </w:t>
        <w:br/>
        <w:t xml:space="preserve">i suoi atri con canti di lode, </w:t>
        <w:br/>
        <w:t xml:space="preserve">lodatelo, benedite il suo nome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oiché buono è il Signore, </w:t>
        <w:br/>
        <w:t xml:space="preserve">eterna la sua misericordia, </w:t>
        <w:br/>
        <w:t xml:space="preserve">la sua fedeltà per ogni generazio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o specchio dei princip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Amore e giustizia voglio cantare, </w:t>
        <w:br/>
        <w:t xml:space="preserve">voglio cantare inni a te, o Signo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girò con saggezza nella via dell'innocenza: </w:t>
        <w:br/>
        <w:t xml:space="preserve">quando verrai a me? </w:t>
        <w:br/>
        <w:t xml:space="preserve">Camminerò con cuore integro, </w:t>
        <w:br/>
        <w:t xml:space="preserve">dentro la mia ca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sopporterò davanti ai miei occhi </w:t>
        <w:br/>
        <w:t xml:space="preserve">azioni malvage; </w:t>
        <w:br/>
        <w:t xml:space="preserve">detesto chi fa il male, </w:t>
        <w:br/>
        <w:t xml:space="preserve">non mi sarà vici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ontano da me il cuore perverso, </w:t>
        <w:br/>
        <w:t xml:space="preserve">il malvagio non lo voglio conosce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hi calunnia in segreto il suo prossimo </w:t>
        <w:br/>
        <w:t xml:space="preserve">io lo farò perire; </w:t>
        <w:br/>
        <w:t xml:space="preserve">chi ha occhi altezzosi e cuore superbo </w:t>
        <w:br/>
        <w:t xml:space="preserve">non lo potrò sopport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 miei occhi sono rivolti ai fedeli del paese </w:t>
        <w:br/>
        <w:t xml:space="preserve">perché restino a me vicino: </w:t>
        <w:br/>
        <w:t xml:space="preserve">chi cammina per la via integra </w:t>
        <w:br/>
        <w:t xml:space="preserve">sarà mio servit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abiterà nella mia casa, </w:t>
        <w:br/>
        <w:t xml:space="preserve">chi agisce con inganno, </w:t>
        <w:br/>
        <w:t xml:space="preserve">chi dice menzogne non starà alla mia presenz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terminerò ogni mattino </w:t>
        <w:br/>
        <w:t xml:space="preserve">tutti gli empi del paese, </w:t>
        <w:br/>
        <w:t xml:space="preserve">per estirpare dalla città del Signore </w:t>
        <w:br/>
        <w:t xml:space="preserve">quanti operano il ma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nella sventur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Preghiera di un afflitto che è stanco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e sfoga dinanzi a Dio la sua angoscia</w:t>
      </w:r>
      <w:r>
        <w:rPr>
          <w:sz w:val="20"/>
          <w:szCs w:val="20"/>
        </w:rPr>
        <w:t xml:space="preserve">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ascolta la mia preghiera, </w:t>
        <w:br/>
        <w:t xml:space="preserve">a te giunga il mio grid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nascondermi il tuo volto; </w:t>
        <w:br/>
        <w:t xml:space="preserve">nel giorno della mia angoscia </w:t>
        <w:br/>
        <w:t xml:space="preserve">piega verso di me l'orecchio. </w:t>
        <w:br/>
        <w:t xml:space="preserve">Quando ti invoco: presto, rispondim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i dissolvono in fumo i miei giorni </w:t>
        <w:br/>
        <w:t xml:space="preserve">e come brace ardono le mie oss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mio cuore abbattuto come erba inaridisce, </w:t>
        <w:br/>
        <w:t xml:space="preserve">dimentico di mangiare il mio pan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 il lungo mio gemere </w:t>
        <w:br/>
        <w:t xml:space="preserve">aderisce la mia pelle alle mie o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no simile al pellicano del deserto, </w:t>
        <w:br/>
        <w:t xml:space="preserve">sono come un gufo tra le rovin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Veglio e gemo </w:t>
        <w:br/>
        <w:t xml:space="preserve">come uccello solitario sopra un tet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Tutto il giorno mi insultano i miei nemici, </w:t>
        <w:br/>
        <w:t xml:space="preserve">furenti imprecano contro il mio nom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Di cenere mi nutro come di pane, </w:t>
        <w:br/>
        <w:t xml:space="preserve">alla mia bevanda mescolo il pianto,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avanti alla tua collera e al tuo sdegno, </w:t>
        <w:br/>
        <w:t xml:space="preserve">perché mi sollevi e mi scagli lontan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 miei giorni sono come ombra che declina, </w:t>
        <w:br/>
        <w:t xml:space="preserve">e io come erba inaridisc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a tu, Signore, rimani in eterno, </w:t>
        <w:br/>
        <w:t xml:space="preserve">il tuo ricordo per ogni generazion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Tu sorgerai, avrai pietà di Sion, </w:t>
        <w:br/>
        <w:t xml:space="preserve">perché è tempo di usarle misericordia: </w:t>
        <w:br/>
        <w:t xml:space="preserve">l'ora è giunt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Poiché ai tuoi servi sono care le sue pietre </w:t>
        <w:br/>
        <w:t xml:space="preserve">e li muove a pietà la sua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 popoli temeranno il nome del Signore </w:t>
        <w:br/>
        <w:t xml:space="preserve">e tutti i re della terra la tua gloria,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quando il Signore avrà ricostruito Sion </w:t>
        <w:br/>
        <w:t xml:space="preserve">e sarà apparso in tutto il suo splendor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Egli si volge alla preghiera del misero </w:t>
        <w:br/>
        <w:t xml:space="preserve">e non disprezza la sua suppli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Questo si scriva per la generazione futura </w:t>
        <w:br/>
        <w:t xml:space="preserve">e un popolo nuovo darà lode al Signore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Il Signore si è affacciato dall'alto del suo santuario, </w:t>
        <w:br/>
        <w:t xml:space="preserve">dal cielo ha guardato la terra,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per ascoltare il gemito del prigioniero, </w:t>
        <w:br/>
        <w:t xml:space="preserve">per liberare i condannati a morte;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ché sia annunziato in Sion il nome del Signore </w:t>
        <w:br/>
        <w:t xml:space="preserve">e la sua lode in Gerusalemme,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quando si aduneranno insieme i popoli </w:t>
        <w:br/>
        <w:t xml:space="preserve">e i regni per servire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Ha fiaccato per via la mia forza, </w:t>
        <w:br/>
        <w:t xml:space="preserve">ha abbreviato i miei giorni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Io dico: Mio Dio, </w:t>
        <w:br/>
        <w:t xml:space="preserve">non rapirmi a metà dei miei giorni; </w:t>
        <w:br/>
        <w:t xml:space="preserve">i tuoi anni durano per ogni generazione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In principio tu hai fondato la terra, </w:t>
        <w:br/>
        <w:t xml:space="preserve">i cieli sono opera delle tue mani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Essi periranno, ma tu rimani, </w:t>
        <w:br/>
        <w:t xml:space="preserve">tutti si logorano come veste, </w:t>
        <w:br/>
        <w:t xml:space="preserve">come un abito tu li muterai </w:t>
        <w:br/>
        <w:t xml:space="preserve">ed essi passeran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Ma tu resti lo stesso </w:t>
        <w:br/>
        <w:t xml:space="preserve">e i tuoi anni non hanno fine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I figli dei tuoi servi avranno una dimora, </w:t>
        <w:br/>
        <w:t xml:space="preserve">resterà salda davanti a te la loro discend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è amo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Benedici il Signore, anima mia, </w:t>
        <w:br/>
        <w:t xml:space="preserve">quanto è in me benedica il suo santo nom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Benedici il Signore, anima mia, </w:t>
        <w:br/>
        <w:t xml:space="preserve">non dimenticare tanti suoi benef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gli perdona tutte le tue colpe, </w:t>
        <w:br/>
        <w:t xml:space="preserve">guarisce tutte le tue malattie;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alva dalla fossa la tua vita, </w:t>
        <w:br/>
        <w:t xml:space="preserve">ti corona di grazia e di misericordia;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gli sazia di beni i tuoi giorni </w:t>
        <w:br/>
        <w:t xml:space="preserve">e tu rinnovi come aquila la tua giovin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agisce con giustizia </w:t>
        <w:br/>
        <w:t xml:space="preserve">e con diritto verso tutti gli oppress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Ha rivelato a Mosè le sue vie, </w:t>
        <w:br/>
        <w:t xml:space="preserve">ai figli d'Israele le sue op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Buono e pietoso è il Signore, </w:t>
        <w:br/>
        <w:t xml:space="preserve">lento all'ira e grande nell'amor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Egli non continua a contestare </w:t>
        <w:br/>
        <w:t xml:space="preserve">e non conserva per sempre il suo sdegn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ci tratta secondo i nostri peccati, </w:t>
        <w:br/>
        <w:t xml:space="preserve">non ci ripaga secondo le nostre colp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me il cielo è alto sulla terra, </w:t>
        <w:br/>
        <w:t xml:space="preserve">così è grande la sua misericordia su quanti lo temono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ome dista l'oriente dall'occidente, </w:t>
        <w:br/>
        <w:t xml:space="preserve">così allontana da noi le nostre colp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ome un padre ha pietà dei suoi figli, </w:t>
        <w:br/>
        <w:t xml:space="preserve">così il Signore ha pietà di quanti lo temo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Perché egli sa di che siamo plasmati, </w:t>
        <w:br/>
        <w:t xml:space="preserve">ricorda che noi siamo polver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ome l'erba sono i giorni dell'uomo, </w:t>
        <w:br/>
        <w:t xml:space="preserve">come il fiore del campo, così egli fiorisc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Lo investe il vento e più non esiste </w:t>
        <w:br/>
        <w:t xml:space="preserve">e il suo posto non lo riconos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Ma la grazia del Signore è da sempre, </w:t>
        <w:br/>
        <w:t xml:space="preserve">dura in eterno per quanti lo temono; </w:t>
        <w:br/>
        <w:t xml:space="preserve">la sua giustizia per i figli dei figli,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er quanti custodiscono la sua alleanza </w:t>
        <w:br/>
        <w:t xml:space="preserve">e ricordano di osservare i suoi precetti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Il Signore ha stabilito nel cielo il suo trono </w:t>
        <w:br/>
        <w:t xml:space="preserve">e il suo regno abbraccia l'univer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Benedite il Signore, voi tutti suoi angeli, </w:t>
        <w:br/>
        <w:t xml:space="preserve">potenti esecutori dei suoi comandi, </w:t>
        <w:br/>
        <w:t xml:space="preserve">pronti alla voce della sua parola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Benedite il Signore, voi tutte, sue schiere, </w:t>
        <w:br/>
        <w:t xml:space="preserve">suoi ministri, che fate il suo volere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Benedite il Signore, voi tutte opere sue, </w:t>
        <w:br/>
        <w:t xml:space="preserve">in ogni luogo del suo dominio. </w:t>
        <w:br/>
        <w:t xml:space="preserve">Benedici il Signore, anima m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Gli splendori della creazio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Benedici il Signore, anima mia, </w:t>
        <w:br/>
        <w:t xml:space="preserve">Signore, mio Dio, quanto sei grande! </w:t>
        <w:br/>
        <w:t xml:space="preserve">Rivestito di maestà e di splendore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vvolto di luce come di un manto. </w:t>
        <w:br/>
        <w:t xml:space="preserve">Tu stendi il cielo come una tenda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ostruisci sulle acque la tua dimora, </w:t>
        <w:br/>
        <w:t xml:space="preserve">fai delle nubi il tuo carro, </w:t>
        <w:br/>
        <w:t xml:space="preserve">cammini sulle ali del vento;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fai dei venti i tuoi messaggeri, </w:t>
        <w:br/>
        <w:t xml:space="preserve">delle fiamme guizzanti i tuoi minist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i fondato la terra sulle sue basi, </w:t>
        <w:br/>
        <w:t xml:space="preserve">mai potrà vacillar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'oceano l'avvolgeva come un manto, </w:t>
        <w:br/>
        <w:t xml:space="preserve">le acque coprivano le montagn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lla tua minaccia sono fuggite, </w:t>
        <w:br/>
        <w:t xml:space="preserve">al fragore del tuo tuono hanno tremat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mergono i monti, scendono le valli </w:t>
        <w:br/>
        <w:t xml:space="preserve">al luogo che hai loro assegna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Hai posto un limite alle acque: non lo passeranno, </w:t>
        <w:br/>
        <w:t xml:space="preserve">non torneranno a coprire 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Fai scaturire le sorgenti nelle valli </w:t>
        <w:br/>
        <w:t xml:space="preserve">e scorrono tra i monti;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ne bevono tutte le bestie selvatiche </w:t>
        <w:br/>
        <w:t xml:space="preserve">e gli ònagri estinguono la loro set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l di sopra dimorano gli uccelli del cielo, </w:t>
        <w:br/>
        <w:t xml:space="preserve">cantano tra le fron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alle tue alte dimore irrighi i monti, </w:t>
        <w:br/>
        <w:t xml:space="preserve">con il frutto delle tue opere sazi la terr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Fai crescere il fieno per gli armenti </w:t>
        <w:br/>
        <w:t xml:space="preserve">e l'erba al servizio dell'uomo, </w:t>
        <w:br/>
        <w:t xml:space="preserve">perché tragga alimento dalla terra: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il vino che allieta il cuore dell'uomo; </w:t>
        <w:br/>
        <w:t xml:space="preserve">l'olio che fa brillare il suo volto </w:t>
        <w:br/>
        <w:t xml:space="preserve">e il pane che sostiene il suo vig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i saziano gli alberi del Signore, </w:t>
        <w:br/>
        <w:t xml:space="preserve">i cedri del Libano da lui piantati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Là gli uccelli fanno il loro nido </w:t>
        <w:br/>
        <w:t xml:space="preserve">e la cicogna sui cipressi ha la sua cas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Per i camosci sono le alte montagne, </w:t>
        <w:br/>
        <w:t xml:space="preserve">le rocce sono rifugio per gli irà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Per segnare le stagioni hai fatto la luna </w:t>
        <w:br/>
        <w:t xml:space="preserve">e il sole che conosce il suo tramonto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tendi le tenebre e viene la notte </w:t>
        <w:br/>
        <w:t xml:space="preserve">e vagano tutte le bestie della foresta;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ruggiscono i leoncelli in cerca di preda </w:t>
        <w:br/>
        <w:t xml:space="preserve">e chiedono a Dio il loro cibo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Sorge il sole, si ritirano </w:t>
        <w:br/>
        <w:t xml:space="preserve">e si accovacciano nelle tane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Allora l'uomo esce al suo lavoro, </w:t>
        <w:br/>
        <w:t xml:space="preserve">per la sua fatica fino a s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Quanto sono grandi, Signore, </w:t>
        <w:br/>
        <w:t xml:space="preserve">le tue opere! </w:t>
        <w:br/>
        <w:t xml:space="preserve">Tutto hai fatto con saggezza, </w:t>
        <w:br/>
        <w:t xml:space="preserve">la terra è piena delle tue creature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Ecco il mare spazioso e vasto: </w:t>
        <w:br/>
        <w:t xml:space="preserve">lì guizzano senza numero </w:t>
        <w:br/>
        <w:t xml:space="preserve">animali piccoli e grandi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Lo solcano le navi, </w:t>
        <w:br/>
        <w:t xml:space="preserve">il Leviatàn che hai plasmato </w:t>
        <w:br/>
        <w:t xml:space="preserve">perché in esso si diver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Tutti da te aspettano </w:t>
        <w:br/>
        <w:t xml:space="preserve">che tu dia loro il cibo in tempo opportuno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Tu lo provvedi, essi lo raccolgono, </w:t>
        <w:br/>
        <w:t xml:space="preserve">tu apri la mano, si saziano di beni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Se nascondi il tuo volto, vengono meno, </w:t>
        <w:br/>
        <w:t xml:space="preserve">togli loro il respiro, muoiono </w:t>
        <w:br/>
        <w:t xml:space="preserve">e ritornano nella loro polver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Mandi il tuo spirito, sono creati, </w:t>
        <w:br/>
        <w:t xml:space="preserve">e rinnovi la faccia dell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La gloria del Signore sia per sempre; </w:t>
        <w:br/>
        <w:t xml:space="preserve">gioisca il Signore delle sue opere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Egli guarda la terra e la fa sussultare, </w:t>
        <w:br/>
        <w:t xml:space="preserve">tocca i monti ed essi fumano.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Voglio cantare al Signore finché ho vita, </w:t>
        <w:br/>
        <w:t xml:space="preserve">cantare al mio Dio finché esisto.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A lui sia gradito il mio canto; </w:t>
        <w:br/>
        <w:t xml:space="preserve">la mia gioia è n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Scompaiano i peccatori dalla terra </w:t>
        <w:br/>
        <w:t xml:space="preserve">e più non esistano gli empi. </w:t>
        <w:br/>
        <w:t xml:space="preserve">Benedici il Signore, anima m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storia meravigliosa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 il Signore e invocate il suo nome, </w:t>
        <w:br/>
        <w:t xml:space="preserve">proclamate tra i popoli le sue ope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antate a lui canti di gioia, </w:t>
        <w:br/>
        <w:t xml:space="preserve">meditate tutti i suoi prodig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loriatevi del suo santo nome: </w:t>
        <w:br/>
        <w:t xml:space="preserve">gioisca il cuore di chi cerca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ercate il Signore e la sua potenza, </w:t>
        <w:br/>
        <w:t xml:space="preserve">cercate sempre il suo volt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Ricordate le meraviglie che ha compiute, </w:t>
        <w:br/>
        <w:t xml:space="preserve">i suoi prodigi e i giudizi della sua bocca: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voi stirpe di Abramo, suo servo, </w:t>
        <w:br/>
        <w:t xml:space="preserve">figli di Giacobbe, suo elet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' lui il Signore, nostro Dio, </w:t>
        <w:br/>
        <w:t xml:space="preserve">su tutta la terra i suoi giudiz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Ricorda sempre la sua alleanza: </w:t>
        <w:br/>
        <w:t xml:space="preserve">parola data per mille generazion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'alleanza stretta con Abramo </w:t>
        <w:br/>
        <w:t xml:space="preserve">e il suo giuramento ad Isacc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La stabilì per Giacobbe come legge, </w:t>
        <w:br/>
        <w:t xml:space="preserve">come alleanza eterna per Israele: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“Ti darò il paese di Cànaan </w:t>
        <w:br/>
        <w:t xml:space="preserve">come eredità a voi toccata in sorte”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Quando erano in piccolo numero, </w:t>
        <w:br/>
        <w:t xml:space="preserve">pochi e forestieri in quella terra,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e passavano di paese in paese, </w:t>
        <w:br/>
        <w:t xml:space="preserve">da un regno ad un altro popolo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non permise che alcuno li opprimesse </w:t>
        <w:br/>
        <w:t xml:space="preserve">e castigò i re per causa loro: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“Non toccate i miei consacrati, </w:t>
        <w:br/>
        <w:t xml:space="preserve">non fate alcun male ai miei profet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Chiamò la fame sopra quella terra </w:t>
        <w:br/>
        <w:t xml:space="preserve">e distrusse ogni riserva di pan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Davanti a loro mandò un uomo, </w:t>
        <w:br/>
        <w:t xml:space="preserve">Giuseppe, venduto come schiav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Gli strinsero i piedi con ceppi, </w:t>
        <w:br/>
        <w:t xml:space="preserve">il ferro gli serrò la gola,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finché si avverò la sua predizione </w:t>
        <w:br/>
        <w:t xml:space="preserve">e la parola del Signore gli rese giusti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Il re mandò a scioglierlo, </w:t>
        <w:br/>
        <w:t xml:space="preserve">il capo dei popoli lo fece liberare;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lo pose signore della sua casa, </w:t>
        <w:br/>
        <w:t xml:space="preserve">capo di tutti i suoi averi,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er istruire i capi secondo il suo giudizio </w:t>
        <w:br/>
        <w:t xml:space="preserve">e insegnare la saggezza agli anzi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E Israele venne in Egitto, </w:t>
        <w:br/>
        <w:t xml:space="preserve">Giacobbe visse nel paese di Cam come straniero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Ma Dio rese assai fecondo il suo popolo, </w:t>
        <w:br/>
        <w:t xml:space="preserve">lo rese più forte dei suoi nemici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Mutò il loro cuore </w:t>
        <w:br/>
        <w:t xml:space="preserve">e odiarono il suo popolo, </w:t>
        <w:br/>
        <w:t xml:space="preserve">contro i suoi servi agirono con inganno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Mandò Mosè suo servo </w:t>
        <w:br/>
        <w:t xml:space="preserve">e Aronne che si era scelto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Compì per mezzo loro i segni promessi </w:t>
        <w:br/>
        <w:t xml:space="preserve">e nel paese di Cam i suoi prodi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Mandò le tenebre e si fece buio, </w:t>
        <w:br/>
        <w:t xml:space="preserve">ma resistettero alle sue parole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Cambiò le loro acque in sangue </w:t>
        <w:br/>
        <w:t xml:space="preserve">e fece morire i pesci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Il loro paese brulicò di rane </w:t>
        <w:br/>
        <w:t xml:space="preserve">fino alle stanze dei loro sovrani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Diede un ordine e le mosche vennero a sciami </w:t>
        <w:br/>
        <w:t xml:space="preserve">e le zanzare in tutto il loro paese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Invece delle piogge mandò loro la grandine, </w:t>
        <w:br/>
        <w:t xml:space="preserve">vampe di fuoco sul loro paese.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Colpì le loro vigne e i loro fichi, </w:t>
        <w:br/>
        <w:t xml:space="preserve">schiantò gli alberi della loro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Diede un ordine e vennero le locuste </w:t>
        <w:br/>
        <w:t xml:space="preserve">e bruchi senza numero;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divorarono tutta l'erba del paese </w:t>
        <w:br/>
        <w:t xml:space="preserve">e distrussero il frutto del loro suolo.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Colpì nel loro paese ogni primogenito, </w:t>
        <w:br/>
        <w:t xml:space="preserve">tutte le primizie del loro vig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Fece uscire il suo popolo con argento e oro, </w:t>
        <w:br/>
        <w:t xml:space="preserve">fra le tribù non c'era alcun infermo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L'Egitto si rallegrò della loro partenza </w:t>
        <w:br/>
        <w:t xml:space="preserve">perché su di essi era piombato il terrore.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Distese una nube per proteggerli </w:t>
        <w:br/>
        <w:t xml:space="preserve">e un fuoco per illuminarli di not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Alla loro domanda fece scendere le quaglie </w:t>
        <w:br/>
        <w:t xml:space="preserve">e li saziò con il pane del cielo. </w:t>
        <w:br/>
      </w: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Spaccò una rupe e ne sgorgarono acque, </w:t>
        <w:br/>
        <w:t xml:space="preserve">scorrevano come fiumi nel deserto,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perché ricordò la sua parola santa </w:t>
        <w:br/>
        <w:t xml:space="preserve">data ad Abramo suo serv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Fece uscire il suo popolo con esultanza, </w:t>
        <w:br/>
        <w:t xml:space="preserve">i suoi eletti con canti di gioia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Diede loro le terre dei popoli, </w:t>
        <w:br/>
        <w:t xml:space="preserve">ereditarono la fatica delle genti,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perché custodissero i suoi decreti </w:t>
        <w:br/>
        <w:t xml:space="preserve">e obbedissero alle sue leggi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fessione nazio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Celebrate il Signore, perché è buono,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hi può narrare i prodigi del Signore, </w:t>
        <w:br/>
        <w:t xml:space="preserve">far risuonare tutta la sua lode?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Beati coloro che agiscono con giustizia </w:t>
        <w:br/>
        <w:t xml:space="preserve">e praticano il diritto in ogni temp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cordati di noi, Signore, per amore del tuo popolo, </w:t>
        <w:br/>
        <w:t xml:space="preserve">visitaci con la tua salvezza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vediamo la felicità dei tuoi eletti, </w:t>
        <w:br/>
        <w:t xml:space="preserve">godiamo della gioia del tuo popolo, </w:t>
        <w:br/>
        <w:t xml:space="preserve">ci gloriamo con la tua eredità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bbiamo peccato come i nostri padri, </w:t>
        <w:br/>
        <w:t xml:space="preserve">abbiamo fatto il male, siamo stati emp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 nostri padri in Egitto </w:t>
        <w:br/>
        <w:t xml:space="preserve">non compresero i tuoi prodigi, </w:t>
        <w:br/>
        <w:t xml:space="preserve">non ricordarono tanti tuoi benefici </w:t>
        <w:br/>
        <w:t xml:space="preserve">e si ribellarono presso il mare, presso il mar Ross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Ma Dio li salvò per il suo nome, </w:t>
        <w:br/>
        <w:t xml:space="preserve">per manifestare la sua pot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inacciò il mar Rosso e fu disseccato, </w:t>
        <w:br/>
        <w:t xml:space="preserve">li condusse tra i flutti come per un deserto;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li salvò dalla mano di chi li odiava, </w:t>
        <w:br/>
        <w:t xml:space="preserve">li riscattò dalla mano del nemic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'acqua sommerse i loro avversari; </w:t>
        <w:br/>
        <w:t xml:space="preserve">nessuno di essi sopravvisse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llora credettero alle sue parole </w:t>
        <w:br/>
        <w:t xml:space="preserve">e cantarono la sua lo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a presto dimenticarono le sue opere, </w:t>
        <w:br/>
        <w:t xml:space="preserve">non ebbero fiducia nel suo disegno,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rsero di brame nel deserto, </w:t>
        <w:br/>
        <w:t xml:space="preserve">e tentarono Dio nella stepp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Concesse loro quanto domandavano </w:t>
        <w:br/>
        <w:t xml:space="preserve">e saziò la loro ingordig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Divennero gelosi di Mosè negli accampamenti, </w:t>
        <w:br/>
        <w:t xml:space="preserve">e di Aronne, il consacrato del Signor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Allora si aprì la terra e inghiottì Datan, </w:t>
        <w:br/>
        <w:t xml:space="preserve">e seppellì l'assemblea di Abiron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Divampò il fuoco nella loro fazione </w:t>
        <w:br/>
        <w:t xml:space="preserve">e la fiamma divorò i ribel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i fabbricarono un vitello sull'Oreb, </w:t>
        <w:br/>
        <w:t xml:space="preserve">si prostrarono a un'immagine di metallo fuso;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cambiarono la loro gloria </w:t>
        <w:br/>
        <w:t xml:space="preserve">con la figura di un toro che mangia fien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Dimenticarono Dio che li aveva salvati, </w:t>
        <w:br/>
        <w:t xml:space="preserve">che aveva operato in Egitto cose grandi,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prodigi nel paese di Cam, </w:t>
        <w:br/>
        <w:t xml:space="preserve">cose terribili presso il mar Ross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E aveva gia deciso di sterminarli, </w:t>
        <w:br/>
        <w:t xml:space="preserve">se Mosè suo eletto </w:t>
        <w:br/>
        <w:t xml:space="preserve">non fosse stato sulla breccia di fronte a lui, </w:t>
        <w:br/>
        <w:t xml:space="preserve">per stornare la sua collera dallo stermin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Rifiutarono un paese di delizie, </w:t>
        <w:br/>
        <w:t xml:space="preserve">non credettero alla sua parola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Mormorarono nelle loro tende, </w:t>
        <w:br/>
        <w:t xml:space="preserve">non ascoltarono la voce del Signore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Egli alzò la mano su di loro </w:t>
        <w:br/>
        <w:t xml:space="preserve">giurando di abbatterli nel deserto,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di disperdere i loro discendenti tra le genti </w:t>
        <w:br/>
        <w:t xml:space="preserve">e disseminarli per il paes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Si asservirono a Baal-Peor </w:t>
        <w:br/>
        <w:t xml:space="preserve">e mangiarono i sacrifici dei morti,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provocarono Dio con tali azioni </w:t>
        <w:br/>
        <w:t xml:space="preserve">e tra essi scoppiò una pestilenza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Ma Finees si alzò e si fece giudice, </w:t>
        <w:br/>
        <w:t xml:space="preserve">allora cessò la peste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e gli fu computato a giustizia </w:t>
        <w:br/>
        <w:t xml:space="preserve">presso ogni generazione,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Lo irritarono anche alle acque di Meriba </w:t>
        <w:br/>
        <w:t xml:space="preserve">e Mosè fu punito per causa loro, </w:t>
        <w:br/>
      </w: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perché avevano inasprito l'animo suo </w:t>
        <w:br/>
        <w:t xml:space="preserve">ed egli disse parole insipi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Non sterminarono i popoli </w:t>
        <w:br/>
        <w:t xml:space="preserve">come aveva ordinato il Signore,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ma si mescolarono con le nazioni </w:t>
        <w:br/>
        <w:t xml:space="preserve">e impararono le opere loro.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Servirono i loro idoli </w:t>
        <w:br/>
        <w:t xml:space="preserve">e questi furono per loro un tranello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Immolarono i loro figli </w:t>
        <w:br/>
        <w:t xml:space="preserve">e le loro figlie agli dei falsi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Versarono sangue innocente, </w:t>
        <w:br/>
        <w:t xml:space="preserve">il sangue dei figli e delle figlie </w:t>
        <w:br/>
        <w:t xml:space="preserve">sacrificati agli idoli di Canaan; </w:t>
        <w:br/>
        <w:t xml:space="preserve">la terra fu profanata dal sangue,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si contaminarono con le opere loro, </w:t>
        <w:br/>
        <w:t xml:space="preserve">si macchiarono con i loro misfa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L'ira del Signore si accese contro il suo popolo, </w:t>
        <w:br/>
        <w:t xml:space="preserve">ebbe in orrore il suo possesso; </w:t>
        <w:br/>
      </w: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e li diede in balìa dei popoli, </w:t>
        <w:br/>
        <w:t xml:space="preserve">li dominarono i loro avversari,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li oppressero i loro nemici </w:t>
        <w:br/>
        <w:t xml:space="preserve">e dovettero piegarsi sotto la loro mano. </w:t>
        <w:br/>
      </w: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Molte volte li aveva liberati; </w:t>
        <w:br/>
        <w:t xml:space="preserve">ma essi si ostinarono nei loro disegni </w:t>
        <w:br/>
        <w:t xml:space="preserve">e per le loro iniquità furono abbattuti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Pure, egli guardò alla loro angoscia </w:t>
        <w:br/>
        <w:t xml:space="preserve">quando udì il loro grido.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Si ricordò della sua alleanza con loro, </w:t>
        <w:br/>
        <w:t xml:space="preserve">si mosse a pietà per il suo grande amore. </w:t>
        <w:br/>
      </w:r>
      <w:r>
        <w:rPr>
          <w:b/>
          <w:bCs/>
          <w:sz w:val="20"/>
          <w:szCs w:val="20"/>
        </w:rPr>
        <w:t>[46]</w:t>
      </w:r>
      <w:r>
        <w:rPr>
          <w:sz w:val="20"/>
          <w:szCs w:val="20"/>
        </w:rPr>
        <w:t xml:space="preserve">Fece loro trovare grazia </w:t>
        <w:br/>
        <w:t xml:space="preserve">presso quanti li avevano deportati. </w:t>
        <w:br/>
      </w:r>
      <w:r>
        <w:rPr>
          <w:b/>
          <w:bCs/>
          <w:sz w:val="20"/>
          <w:szCs w:val="20"/>
        </w:rPr>
        <w:t>[47]</w:t>
      </w:r>
      <w:r>
        <w:rPr>
          <w:sz w:val="20"/>
          <w:szCs w:val="20"/>
        </w:rPr>
        <w:t xml:space="preserve">Salvaci, Signore Dio nostro, </w:t>
        <w:br/>
        <w:t xml:space="preserve">e raccoglici di mezzo ai popoli, </w:t>
        <w:br/>
        <w:t xml:space="preserve">perché proclamiamo il tuo santo nome </w:t>
        <w:br/>
        <w:t xml:space="preserve">e ci gloriamo della tua lo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8]</w:t>
      </w:r>
      <w:r>
        <w:rPr>
          <w:sz w:val="20"/>
          <w:szCs w:val="20"/>
        </w:rPr>
        <w:t xml:space="preserve">Benedetto il Signore, Dio d'Israele </w:t>
        <w:br/>
        <w:t xml:space="preserve">da sempre, per sempre. </w:t>
        <w:br/>
        <w:t xml:space="preserve">Tutto il popolo dica: Amen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salva l'uomo da ogni pericol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Celebrate il Signore perché è buono,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 dicano i riscattati del Signore, </w:t>
        <w:br/>
        <w:t xml:space="preserve">che egli liberò dalla mano del nemico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 radunò da tutti i paesi, </w:t>
        <w:br/>
        <w:t xml:space="preserve">dall'oriente e dall'occidente, </w:t>
        <w:br/>
        <w:t xml:space="preserve">dal settentrione e dal mezzogio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Vagavano nel deserto, nella steppa, </w:t>
        <w:br/>
        <w:t xml:space="preserve">non trovavano il cammino per una città dove abita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rano affamati e assetati, </w:t>
        <w:br/>
        <w:t xml:space="preserve">veniva meno la loro vit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Nell'angoscia gridarono al Signore </w:t>
        <w:br/>
        <w:t xml:space="preserve">ed egli li liberò dalle loro angusti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i condusse sulla via retta, </w:t>
        <w:br/>
        <w:t xml:space="preserve">perché camminassero verso una città dove abita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Ringrazino il Signore per la sua misericordia, </w:t>
        <w:br/>
        <w:t xml:space="preserve">per i suoi prodigi a favore degli uomini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oiché saziò il desiderio dell'assetato, </w:t>
        <w:br/>
        <w:t xml:space="preserve">e l'affamato ricolmò di be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bitavano nelle tenebre e nell'ombra di morte, </w:t>
        <w:br/>
        <w:t xml:space="preserve">prigionieri della miseria e dei ceppi,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ché si erano ribellati alla parola di Dio </w:t>
        <w:br/>
        <w:t xml:space="preserve">e avevano disprezzato il disegno dell'Altissim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Egli piegò il loro cuore sotto le sventure; </w:t>
        <w:br/>
        <w:t xml:space="preserve">cadevano e nessuno li aiutav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Nell'angoscia gridarono al Signore </w:t>
        <w:br/>
        <w:t xml:space="preserve">ed egli li liberò dalle loro angusti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i fece uscire dalle tenebre e dall'ombra di morte </w:t>
        <w:br/>
        <w:t xml:space="preserve">e spezzò le loro caten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Ringrazino il Signore per la sua misericordia, </w:t>
        <w:br/>
        <w:t xml:space="preserve">per i suoi prodigi a favore degli uomini;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perché ha infranto le porte di bronzo </w:t>
        <w:br/>
        <w:t xml:space="preserve">e ha spezzato le barre di fer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tolti per la loro iniqua condotta, </w:t>
        <w:br/>
        <w:t xml:space="preserve">soffrivano per i loro misfatti;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rifiutavano ogni nutrimento </w:t>
        <w:br/>
        <w:t xml:space="preserve">e gia toccavano le soglie della mort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ell'angoscia gridarono al Signore </w:t>
        <w:br/>
        <w:t xml:space="preserve">ed egli li liberò dalle loro angust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Mandò la sua parola e li fece guarire, </w:t>
        <w:br/>
        <w:t xml:space="preserve">li salvò dalla distruzion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Ringrazino il Signore per la sua misericordia </w:t>
        <w:br/>
        <w:t xml:space="preserve">e per i suoi prodigi a favore degli uomini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Offrano a lui sacrifici di lode, </w:t>
        <w:br/>
        <w:t xml:space="preserve">narrino con giubilo le sue op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Coloro che solcavano il mare sulle navi </w:t>
        <w:br/>
        <w:t xml:space="preserve">e commerciavano sulle grandi acque,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videro le opere del Signore, </w:t>
        <w:br/>
        <w:t xml:space="preserve">i suoi prodigi nel mare profondo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Egli parlò e fece levare </w:t>
        <w:br/>
        <w:t xml:space="preserve">un vento burrascoso che sollevò i suoi flutti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Salivano fino al cielo, </w:t>
        <w:br/>
        <w:t xml:space="preserve">scendevano negli abissi; </w:t>
        <w:br/>
        <w:t xml:space="preserve">la loro anima languiva nell'affanno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Ondeggiavano e barcollavano come ubriachi, </w:t>
        <w:br/>
        <w:t xml:space="preserve">tutta la loro perizia era svanita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Nell'angoscia gridarono al Signore </w:t>
        <w:br/>
        <w:t xml:space="preserve">ed egli li liberò dalle loro angust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Ridusse la tempesta alla calma, </w:t>
        <w:br/>
        <w:t xml:space="preserve">tacquero i flutti del mar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Si rallegrarono nel vedere la bonaccia </w:t>
        <w:br/>
        <w:t xml:space="preserve">ed egli li condusse al porto sospir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Ringrazino il Signore per la sua misericordia </w:t>
        <w:br/>
        <w:t xml:space="preserve">e per i suoi prodigi a favore degli uomini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Lo esaltino nell'assemblea del popolo, </w:t>
        <w:br/>
        <w:t xml:space="preserve">lo lodino nel consesso degli anzi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Ridusse i fiumi a deserto, </w:t>
        <w:br/>
        <w:t xml:space="preserve">a luoghi aridi le fonti d'acqua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e la terra fertile a palude </w:t>
        <w:br/>
        <w:t xml:space="preserve">per la malizia dei suoi abitanti.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Ma poi cambiò il deserto in lago, </w:t>
        <w:br/>
        <w:t xml:space="preserve">e la terra arida in sorgenti d'acqu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Là fece dimorare gli affamati </w:t>
        <w:br/>
        <w:t xml:space="preserve">ed essi fondarono una città dove abitare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Seminarono campi e piantarono vigne, </w:t>
        <w:br/>
        <w:t xml:space="preserve">e ne raccolsero frutti abbondanti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Li benedisse e si moltiplicarono, </w:t>
        <w:br/>
        <w:t xml:space="preserve">non lasciò diminuire il loro bestiame.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Ma poi, ridotti a pochi, furono abbattuti, </w:t>
        <w:br/>
        <w:t xml:space="preserve">perché oppressi dalle sventure e dal dolore.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Colui che getta il disprezzo sui potenti, </w:t>
        <w:br/>
        <w:t xml:space="preserve">li fece vagare in un deserto senza stra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Ma risollevò il povero dalla miseria </w:t>
        <w:br/>
        <w:t xml:space="preserve">e rese le famiglie numerose come greggi.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Vedono i giusti e ne gioiscono </w:t>
        <w:br/>
        <w:t xml:space="preserve">e ogni iniquo chiude la sua bocca. </w:t>
        <w:br/>
      </w: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Chi è saggio osservi queste cose </w:t>
        <w:br/>
        <w:t xml:space="preserve">e comprenderà la bontà d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del mattino e preghiera nazio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. 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aldo è il mio cuore, Dio, </w:t>
        <w:br/>
        <w:t xml:space="preserve">saldo è il mio cuore: </w:t>
        <w:br/>
        <w:t xml:space="preserve">voglio cantare inni, anima mi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vegliatevi, arpa e cetra, </w:t>
        <w:br/>
        <w:t xml:space="preserve">voglio svegliare l'aur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i loderò tra i popoli, Signore, </w:t>
        <w:br/>
        <w:t xml:space="preserve">a te canterò inni tra le genti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erché la tua bontà è grande fino ai cieli </w:t>
        <w:br/>
        <w:t xml:space="preserve">e la tua verità fino alle nub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nnàlzati, Dio, sopra i cieli, </w:t>
        <w:br/>
        <w:t xml:space="preserve">su tutta la terra la t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ché siano liberati i tuoi amici, </w:t>
        <w:br/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Dio ha parlato nel suo santuario: </w:t>
        <w:br/>
        <w:t xml:space="preserve">“Esulterò, voglio dividere Sichem </w:t>
        <w:br/>
        <w:t xml:space="preserve">e misurare la valle di Succot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io è Gàlaad, mio Manasse, </w:t>
        <w:br/>
        <w:t xml:space="preserve">Efraim è l'elmo del mio capo, </w:t>
        <w:br/>
        <w:t xml:space="preserve">Giuda il mio scettr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Moab è il catino per lavarmi, </w:t>
        <w:br/>
        <w:t xml:space="preserve">sull'Idumea getterò i miei sandali, </w:t>
        <w:br/>
        <w:t xml:space="preserve">sulla Filistea canterò vittori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hi mi guiderà alla città fortificata, </w:t>
        <w:br/>
        <w:t xml:space="preserve">chi mi condurrà fino all'Idumea?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on forse tu, Dio, che ci hai respinti </w:t>
        <w:br/>
        <w:t xml:space="preserve">e più non esci, Dio, con i nostri eserciti?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ontro il nemico portaci soccorso, </w:t>
        <w:br/>
        <w:t xml:space="preserve">poiché vana è la salvezza dell'uomo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Con Dio noi faremo cose grandi </w:t>
        <w:br/>
        <w:t xml:space="preserve">ed egli annienterà chi ci oppri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0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almo imprecator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io della mia lode, non tacere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oiché contro di me si sono aperte </w:t>
        <w:br/>
        <w:t xml:space="preserve">la bocca dell'empio e dell'uomo di frode; </w:t>
        <w:br/>
        <w:t xml:space="preserve">parlano di me con lingua di menzog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investono con parole di odio, </w:t>
        <w:br/>
        <w:t xml:space="preserve">mi combattono senza motiv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n cambio del mio amore mi muovono accuse, </w:t>
        <w:br/>
        <w:t xml:space="preserve">mentre io sono in preghier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Mi rendono male per bene </w:t>
        <w:br/>
        <w:t xml:space="preserve">e odio in cambio di am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uscita un empio contro di lui </w:t>
        <w:br/>
        <w:t xml:space="preserve">e un accusatore stia alla sua destr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itato in giudizio, risulti colpevole </w:t>
        <w:br/>
        <w:t xml:space="preserve">e il suo appello si risolva in condann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ochi siano i suoi giorni </w:t>
        <w:br/>
        <w:t xml:space="preserve">e il suo posto l'occupi un altr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 suoi figli rimangano orfani </w:t>
        <w:br/>
        <w:t xml:space="preserve">e vedova sua mogli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Vadano raminghi i suoi figli, mendicando, </w:t>
        <w:br/>
        <w:t xml:space="preserve">siano espulsi dalle loro case in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'usuraio divori tutti i suoi averi </w:t>
        <w:br/>
        <w:t xml:space="preserve">e gli estranei faccian preda del suo lavor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essuno gli usi misericordia, </w:t>
        <w:br/>
        <w:t xml:space="preserve">nessuno abbia pietà dei suoi orfan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La sua discendenza sia votata allo sterminio, </w:t>
        <w:br/>
        <w:t xml:space="preserve">nella generazione che segue sia cancellato il suo nom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L'iniquità dei suoi padri sia ricordata al Signore, </w:t>
        <w:br/>
        <w:t xml:space="preserve">il peccato di sua madre non sia mai cancella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iano davanti al Signore sempre </w:t>
        <w:br/>
        <w:t xml:space="preserve">ed egli disperda dalla terra il loro ricor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Perché ha rifiutato di usare misericordia </w:t>
        <w:br/>
        <w:t xml:space="preserve">e ha perseguitato il misero e l'indigente, </w:t>
        <w:br/>
        <w:t xml:space="preserve">per far morire chi è affranto di cuor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Ha amato la maledizione: ricada su di lui! </w:t>
        <w:br/>
        <w:t xml:space="preserve">Non ha voluto la benedizione: da lui si allontani!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i è avvolto di maledizione come di un mantello: </w:t>
        <w:br/>
        <w:t xml:space="preserve">è penetrata come acqua nel suo intimo </w:t>
        <w:br/>
        <w:t xml:space="preserve">e come olio nelle sue o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ia per lui come vestito che lo avvolge, </w:t>
        <w:br/>
        <w:t xml:space="preserve">come cintura che sempre lo cinge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Sia questa da parte del Signore </w:t>
        <w:br/>
        <w:t xml:space="preserve">la ricompensa per chi mi accusa, </w:t>
        <w:br/>
        <w:t xml:space="preserve">per chi dice male contro la mi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Ma tu, Signore Dio, </w:t>
        <w:br/>
        <w:t xml:space="preserve">agisci con me secondo il tuo nome: </w:t>
        <w:br/>
        <w:t xml:space="preserve">salvami, perché buona è la tua grazia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Io sono povero e infelice </w:t>
        <w:br/>
        <w:t xml:space="preserve">e il mio cuore è ferito nell'intimo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Scompaio come l'ombra che declina, </w:t>
        <w:br/>
        <w:t xml:space="preserve">sono sbattuto come una locusta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Le mie ginocchia vacillano per il digiuno, </w:t>
        <w:br/>
        <w:t xml:space="preserve">il mio corpo è scarno e deperisce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Sono diventato loro oggetto di scherno, </w:t>
        <w:br/>
        <w:t xml:space="preserve">quando mi vedono scuotono il cap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Aiutami, Signore mio Dio, </w:t>
        <w:br/>
        <w:t xml:space="preserve">salvami per il tuo amore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Sappiano che qui c'è la tua mano: </w:t>
        <w:br/>
        <w:t xml:space="preserve">tu, Signore, tu hai fatto questo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Maledicano essi, ma tu benedicimi; </w:t>
        <w:br/>
        <w:t xml:space="preserve">insorgano quelli e arrossiscano, </w:t>
        <w:br/>
        <w:t xml:space="preserve">ma il tuo servo sia nella gioia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Sia coperto di infamia chi mi accusa </w:t>
        <w:br/>
        <w:t xml:space="preserve">e sia avvolto di vergogna come d'un mantel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Alta risuoni sulle mie labbra la lode del Signore, </w:t>
        <w:br/>
        <w:t xml:space="preserve">lo esalterò in una grande assemblea;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poiché si è messo alla destra del povero </w:t>
        <w:br/>
        <w:t xml:space="preserve">per salvare dai giudici la su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acerdozio del mess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Oracolo del Signore al mio Signore: </w:t>
        <w:br/>
        <w:t xml:space="preserve">“Siedi alla mia destra, </w:t>
        <w:br/>
        <w:t xml:space="preserve">finché io ponga i tuoi nemici </w:t>
        <w:br/>
        <w:t xml:space="preserve">a sgabello dei tuoi piedi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 scettro del tuo potere </w:t>
        <w:br/>
        <w:t xml:space="preserve">stende il Signore da Sion: </w:t>
        <w:br/>
        <w:t xml:space="preserve">“Domina in mezzo ai tuoi nemici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A te il principato </w:t>
        <w:br/>
        <w:t xml:space="preserve">nel giorno della tua potenza </w:t>
        <w:br/>
        <w:t xml:space="preserve">tra santi splendori; </w:t>
        <w:br/>
        <w:t xml:space="preserve">dal seno dell'aurora, </w:t>
        <w:br/>
        <w:t xml:space="preserve">come rugiada, io ti ho generat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ha giurato </w:t>
        <w:br/>
        <w:t xml:space="preserve">e non si pente: </w:t>
        <w:br/>
        <w:t xml:space="preserve">“Tu sei sacerdote per sempre </w:t>
        <w:br/>
        <w:t xml:space="preserve">al modo di Melchisedek”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Signore è alla tua destra, </w:t>
        <w:br/>
        <w:t xml:space="preserve">annienterà i re nel giorno della sua ir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Giudicherà i popoli: </w:t>
        <w:br/>
        <w:t xml:space="preserve">in mezzo a cadaveri </w:t>
        <w:br/>
        <w:t xml:space="preserve">ne stritolerà la testa su vasta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ungo il cammino si disseta al torrente </w:t>
        <w:br/>
        <w:t xml:space="preserve">e solleva alta la tes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Elogio delle opere divi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Renderò grazie al Signore con tutto il cuore, </w:t>
        <w:br/>
        <w:t xml:space="preserve">nel consesso dei giusti e nell'assemble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Grandi le opere del Signore, </w:t>
        <w:br/>
        <w:t xml:space="preserve">le contemplino coloro che le aman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e sue opere sono splendore di bellezza, </w:t>
        <w:br/>
        <w:t xml:space="preserve">la sua giustizia dura per semp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Ha lasciato un ricordo dei suoi prodigi: </w:t>
        <w:br/>
        <w:t xml:space="preserve">pietà e tenerezza è i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gli dà il cibo a chi lo teme, </w:t>
        <w:br/>
        <w:t xml:space="preserve">si ricorda sempre della sua allea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ostrò al suo popolo la potenza delle sue opere, </w:t>
        <w:br/>
        <w:t xml:space="preserve">gli diede l'eredità delle gen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e opere delle sue mani sono verità e giustizia, </w:t>
        <w:br/>
        <w:t xml:space="preserve">stabili sono tutti i suoi comandi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mmutabili nei secoli, per sempre, </w:t>
        <w:br/>
        <w:t xml:space="preserve">eseguiti con fedeltà e rettitudin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andò a liberare il suo popolo, </w:t>
        <w:br/>
        <w:t xml:space="preserve">stabilì la sua alleanza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Santo e terribile il suo nome. </w:t>
        <w:br/>
        <w:t xml:space="preserve">Principio della saggezza è il timore del Signore, </w:t>
        <w:br/>
        <w:t xml:space="preserve">saggio è colui che gli è fedele; </w:t>
        <w:br/>
        <w:t xml:space="preserve">la lode del Signore è senza fi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Elogio del gius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Beato l'uomo che teme il Signore </w:t>
        <w:br/>
        <w:t xml:space="preserve">e trova grande gioia nei suoi comandament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otente sulla terra sarà la sua stirpe, </w:t>
        <w:br/>
        <w:t xml:space="preserve">la discendenza dei giusti sarà benedett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Onore e ricchezza nella sua casa, </w:t>
        <w:br/>
        <w:t xml:space="preserve">la sua giustizia riman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punta nelle tenebre come luce per i giusti, </w:t>
        <w:br/>
        <w:t xml:space="preserve">buono, misericordioso e giust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Felice l'uomo pietoso che dà in prestito, </w:t>
        <w:br/>
        <w:t xml:space="preserve">amministra i suoi beni con giustizi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gli non vacillerà in eterno: </w:t>
        <w:br/>
        <w:t xml:space="preserve">Il giusto sarà sempre ricord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temerà annunzio di sventura, </w:t>
        <w:br/>
        <w:t xml:space="preserve">saldo è il suo cuore, confida nel Signor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curo è il suo cuore, non teme, </w:t>
        <w:br/>
        <w:t xml:space="preserve">finché trionferà dei suoi nemic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Egli dona largamente ai poveri, </w:t>
        <w:br/>
        <w:t xml:space="preserve">la sua giustizia rimane per sempre, </w:t>
        <w:br/>
        <w:t xml:space="preserve">la sua potenza s'innalza nell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L'empio vede e si adira, </w:t>
        <w:br/>
        <w:t xml:space="preserve">digrigna i denti e si consuma. </w:t>
        <w:br/>
        <w:t xml:space="preserve">Ma il desiderio degli empi fallis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Al Dio glorioso e pietos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, servi del Signore, </w:t>
        <w:br/>
        <w:t xml:space="preserve">lodate il nome del Signo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a benedetto il nome del Signore, </w:t>
        <w:br/>
        <w:t xml:space="preserve">ora e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l sorgere del sole al suo tramonto </w:t>
        <w:br/>
        <w:t xml:space="preserve">sia lodato il nome del Signo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Su tutti i popoli eccelso è il Signore, </w:t>
        <w:br/>
        <w:t xml:space="preserve">più alta dei cieli è la sua gl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hi è pari al Signore nostro Dio </w:t>
        <w:br/>
        <w:t xml:space="preserve">che siede nell'alto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 si china a guardare </w:t>
        <w:br/>
        <w:t xml:space="preserve">nei cieli e sulla terra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olleva l'indigente dalla polvere, </w:t>
        <w:br/>
        <w:t xml:space="preserve">dall'immondizia rialza il povero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 farlo sedere tra i principi, </w:t>
        <w:br/>
        <w:t xml:space="preserve">tra i principi del suo popo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Fa abitare la sterile nella sua casa </w:t>
        <w:br/>
        <w:t xml:space="preserve">quale madre gioiosa di fig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pasqu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Quando Israele uscì dall'Egitto, </w:t>
        <w:br/>
        <w:t xml:space="preserve">la casa di Giacobbe da un popolo barbaro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Giuda divenne il suo santuario, </w:t>
        <w:br/>
        <w:t xml:space="preserve">Israele il suo domin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mare vide e si ritrasse, </w:t>
        <w:br/>
        <w:t xml:space="preserve">il Giordano si volse indietro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 monti saltellarono come arieti, </w:t>
        <w:br/>
        <w:t xml:space="preserve">le colline come agnelli di un gregg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he hai tu, mare, per fuggire, </w:t>
        <w:br/>
        <w:t xml:space="preserve">e tu, Giordano, perché torni indietro?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erché voi monti saltellate come arieti </w:t>
        <w:br/>
        <w:t xml:space="preserve">e voi colline come agnelli di un gregge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Trema, o terra, davanti al Signore, </w:t>
        <w:br/>
        <w:t xml:space="preserve">davanti al Dio di Giacobbe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che muta la rupe in un lago, </w:t>
        <w:br/>
        <w:t xml:space="preserve">la roccia in sorgenti d'acqu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unico vero Di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Non a noi, Signore, non a noi, </w:t>
        <w:br/>
        <w:t xml:space="preserve">ma al tuo nome dà gloria, </w:t>
        <w:br/>
        <w:t xml:space="preserve">per la tua fedeltà, per la tua grazi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erché i popoli dovrebbero dire: </w:t>
        <w:br/>
        <w:t xml:space="preserve">“Dov'è il loro Dio?”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nostro Dio è nei cieli, </w:t>
        <w:br/>
        <w:t xml:space="preserve">egli opera tutto ciò che vuo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Gli idoli delle genti sono argento e oro, </w:t>
        <w:br/>
        <w:t xml:space="preserve">opera delle mani dell'uom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nno bocca e non parlano, </w:t>
        <w:br/>
        <w:t xml:space="preserve">hanno occhi e non vedono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nno orecchi e non odono, </w:t>
        <w:br/>
        <w:t xml:space="preserve">hanno narici e non odorano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Hanno mani e non palpano, </w:t>
        <w:br/>
        <w:t xml:space="preserve">hanno piedi e non camminano; </w:t>
        <w:br/>
        <w:t xml:space="preserve">dalla gola non emettono suon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a come loro chi li fabbrica </w:t>
        <w:br/>
        <w:t xml:space="preserve">e chiunque in essi confid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sraele confida nel Signore: </w:t>
        <w:br/>
        <w:t xml:space="preserve">egli è loro aiuto e loro scud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onfida nel Signore la casa di Aronne: </w:t>
        <w:br/>
        <w:t xml:space="preserve">egli è loro aiuto e loro scud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fida nel Signore, chiunque lo teme: </w:t>
        <w:br/>
        <w:t xml:space="preserve">egli è loro aiuto e loro scu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Signore si ricorda di noi, ci benedice: </w:t>
        <w:br/>
        <w:t xml:space="preserve">benedice la casa d'Israele, </w:t>
        <w:br/>
        <w:t xml:space="preserve">benedice la casa di Aron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Signore benedice quelli che lo temono, </w:t>
        <w:br/>
        <w:t xml:space="preserve">benedice i piccoli e i gran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Vi renda fecondi il Signore, </w:t>
        <w:br/>
        <w:t xml:space="preserve">voi e i vostri figli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Siate benedetti dal Signore </w:t>
        <w:br/>
        <w:t xml:space="preserve">che ha fatto cielo e terra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I cieli sono i cieli del Signore, </w:t>
        <w:br/>
        <w:t xml:space="preserve">ma ha dato la terra ai figli dell'uom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Non i morti lodano il Signore, </w:t>
        <w:br/>
        <w:t xml:space="preserve">né quanti scendono nella tomb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Ma noi, i viventi, benediciamo il Signore </w:t>
        <w:br/>
        <w:t xml:space="preserve">ora e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Ringrazi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Amo il Signore perché ascolta </w:t>
        <w:br/>
        <w:t xml:space="preserve">il grido della mia preghier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Verso di me ha teso l'orecchio </w:t>
        <w:br/>
        <w:t xml:space="preserve">nel giorno in cui lo invocav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stringevano funi di morte, </w:t>
        <w:br/>
        <w:t xml:space="preserve">ero preso nei lacci degli inferi. </w:t>
        <w:br/>
        <w:t xml:space="preserve">Mi opprimevano tristezza e angoscia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 ho invocato il nome del Signore: </w:t>
        <w:br/>
        <w:t xml:space="preserve">“Ti prego, Signore, salvami”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uono e giusto è il Signore, </w:t>
        <w:br/>
        <w:t xml:space="preserve">il nostro Dio è misericordios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protegge gli umili: </w:t>
        <w:br/>
        <w:t xml:space="preserve">ero misero ed egli mi ha salv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Ritorna, anima mia, alla tua pace, </w:t>
        <w:br/>
        <w:t xml:space="preserve">poiché il Signore ti ha beneficato;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gli mi ha sottratto dalla morte, </w:t>
        <w:br/>
        <w:t xml:space="preserve">ha liberato i miei occhi dalle lacrime, </w:t>
        <w:br/>
        <w:t xml:space="preserve">ha preservato i miei piedi dalla cadut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amminerò alla presenza del Signore </w:t>
        <w:br/>
        <w:t xml:space="preserve">sulla terra dei viv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Ho creduto anche quando dicevo: </w:t>
        <w:br/>
        <w:t xml:space="preserve">“Sono troppo infelice”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Ho detto con sgomento: </w:t>
        <w:br/>
        <w:t xml:space="preserve">“Ogni uomo è ingann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he cosa renderò al Signore </w:t>
        <w:br/>
        <w:t xml:space="preserve">per quanto mi ha dato?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Alzerò il calice della salvezza </w:t>
        <w:br/>
        <w:t xml:space="preserve">e invocherò il nome d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Adempirò i miei voti al Signore, </w:t>
        <w:br/>
        <w:t xml:space="preserve">davanti a tutto il suo popol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Preziosa agli occhi del Signore </w:t>
        <w:br/>
        <w:t xml:space="preserve">è la morte dei suoi fede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Sì, io sono il tuo servo, Signore, </w:t>
        <w:br/>
        <w:t xml:space="preserve">io sono tuo servo, figlio della tua ancella; </w:t>
        <w:br/>
        <w:t xml:space="preserve">hai spezzato le mie caten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A te offrirò sacrifici di lode </w:t>
        <w:br/>
        <w:t xml:space="preserve">e invocherò il nome d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Adempirò i miei voti al Signore </w:t>
        <w:br/>
        <w:t xml:space="preserve">e davanti a tutto il suo popolo,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negli atri della casa del Signore, </w:t>
        <w:br/>
        <w:t xml:space="preserve">in mezzo a te, Gerusalem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vito alla lod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Lodate il Signore, popoli tutti, </w:t>
        <w:br/>
        <w:t xml:space="preserve">voi tutte, nazioni, dategli gloria;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perché forte è il suo amore per noi </w:t>
        <w:br/>
        <w:t xml:space="preserve">e la fedeltà del Signore dura in eter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iturgia per la festa delle capann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Celebrate il Signore, perché è buono;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ica Israele che egli è buono: </w:t>
        <w:br/>
        <w:t xml:space="preserve">eterna è la sua misericordi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 dica la casa di Aronne: </w:t>
        <w:br/>
        <w:t xml:space="preserve">eterna è la sua misericordi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o dica chi teme Dio: </w:t>
        <w:br/>
        <w:t xml:space="preserve">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Nell'angoscia ho gridato al Signore, </w:t>
        <w:br/>
        <w:t xml:space="preserve">mi ha risposto, il Signore, e mi ha tratto in salv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è con me, non ho timore; </w:t>
        <w:br/>
        <w:t xml:space="preserve">che cosa può farmi l'uomo?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l Signore è con me, è mio aiuto, </w:t>
        <w:br/>
        <w:t xml:space="preserve">sfiderò i mie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' meglio rifugiarsi nel Signore </w:t>
        <w:br/>
        <w:t xml:space="preserve">che confidare nell'uom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E' meglio rifugiarsi nel Signore </w:t>
        <w:br/>
        <w:t xml:space="preserve">che confidare nei pot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utti i popoli mi hanno circondato, </w:t>
        <w:br/>
        <w:t xml:space="preserve">ma nel nome del Signore li ho sconfit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Mi hanno circondato, mi hanno accerchiato, </w:t>
        <w:br/>
        <w:t xml:space="preserve">ma nel nome del Signore li ho sconfitti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Mi hanno circondato come api, </w:t>
        <w:br/>
        <w:t xml:space="preserve">come fuoco che divampa tra le spine, </w:t>
        <w:br/>
        <w:t xml:space="preserve">ma nel nome del Signore li ho sconfitti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Mi avevano spinto con forza per farmi cadere, </w:t>
        <w:br/>
        <w:t xml:space="preserve">ma il Signore è stato mio aiu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Mia forza e mio canto è il Signore, </w:t>
        <w:br/>
        <w:t xml:space="preserve">egli è stato la mia salvezz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Grida di giubilo e di vittoria, </w:t>
        <w:br/>
        <w:t xml:space="preserve">nelle tende dei giusti: </w:t>
        <w:br/>
        <w:t xml:space="preserve">la destra del Signore ha fatto meraviglie,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la destra del Signore si è innalzata, </w:t>
        <w:br/>
        <w:t xml:space="preserve">la destra del Signore ha fatto meraviglie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Non morirò, resterò in vita </w:t>
        <w:br/>
        <w:t xml:space="preserve">e annunzierò le opere de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Il Signore mi ha provato duramente, </w:t>
        <w:br/>
        <w:t xml:space="preserve">ma non mi ha consegnato alla mor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Apritemi le porte della giustizia: </w:t>
        <w:br/>
        <w:t xml:space="preserve">voglio entrarvi e rendere grazie al Signore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E' questa la porta del Signore, </w:t>
        <w:br/>
        <w:t xml:space="preserve">per essa entrano i gius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Ti rendo grazie, perché mi hai esaudito, </w:t>
        <w:br/>
        <w:t xml:space="preserve">perché sei stato la mia salvezza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La pietra scartata dai costruttori </w:t>
        <w:br/>
        <w:t xml:space="preserve">è divenuta testata d'angolo;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ecco l'opera del Signore: </w:t>
        <w:br/>
        <w:t xml:space="preserve">una meraviglia ai nostri occhi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Questo è il giorno fatto dal Signore: </w:t>
        <w:br/>
        <w:t xml:space="preserve">rallegriamoci ed esultiamo in es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Dona, Signore, la tua salvezza, </w:t>
        <w:br/>
        <w:t xml:space="preserve">dona, Signore, la vittoria!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Benedetto colui che viene nel nome del Signore. </w:t>
        <w:br/>
        <w:t xml:space="preserve">Vi benediciamo dalla casa del Signore;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Dio, il Signore è nostra luce. </w:t>
        <w:br/>
        <w:t xml:space="preserve">Ordinate il corteo con rami frondosi </w:t>
        <w:br/>
        <w:t xml:space="preserve">fino ai lati dell'alta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Sei tu il mio Dio e ti rendo grazie, </w:t>
        <w:br/>
        <w:t xml:space="preserve">sei il mio Dio e ti esalto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Celebrate il Signore, perché è buono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1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Elogio della legge divin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Beato l'uomo di integra condotta, </w:t>
        <w:br/>
        <w:t xml:space="preserve">che cammina nella legge del Signo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Beato chi è fedele ai suoi insegnamenti </w:t>
        <w:br/>
        <w:t xml:space="preserve">e lo cerca con tutto il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commette ingiustizie, </w:t>
        <w:br/>
        <w:t xml:space="preserve">cammina per le sue vi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u hai dato i tuoi precetti </w:t>
        <w:br/>
        <w:t xml:space="preserve">perché siano osservati fedelm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ano diritte le mie vie, </w:t>
        <w:br/>
        <w:t xml:space="preserve">nel custodire i tuoi decret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llora non dovrò arrossire </w:t>
        <w:br/>
        <w:t xml:space="preserve">se avrò obbedito ai tuoi comand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Ti loderò con cuore sincero </w:t>
        <w:br/>
        <w:t xml:space="preserve">quando avrò appreso le tue giuste sentenz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Voglio osservare i tuoi decreti: </w:t>
        <w:br/>
        <w:t xml:space="preserve">non abbandonarmi ma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Come potrà un giovane tenere pura la sua via? </w:t>
        <w:br/>
        <w:t xml:space="preserve">Custodendo le tue parol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on tutto il cuore ti cerco: </w:t>
        <w:br/>
        <w:t xml:space="preserve">non farmi deviare dai tuoi precett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Conservo nel cuore le tue parole </w:t>
        <w:br/>
        <w:t xml:space="preserve">per non offenderti con il peccat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Benedetto sei tu, Signore; </w:t>
        <w:br/>
        <w:t xml:space="preserve">mostrami il tuo volere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Con le mie labbra ho enumerato </w:t>
        <w:br/>
        <w:t xml:space="preserve">tutti i giudizi della tua bocc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Nel seguire i tuoi ordini è la mia gioia </w:t>
        <w:br/>
        <w:t xml:space="preserve">più che in ogni altro ben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Voglio meditare i tuoi comandamenti, </w:t>
        <w:br/>
        <w:t xml:space="preserve">considerare le tue vi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Nella tua volontà è la mia gioia; </w:t>
        <w:br/>
        <w:t xml:space="preserve">mai dimenticherò la tua paro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Sii buono con il tuo servo e avrò vita, </w:t>
        <w:br/>
        <w:t xml:space="preserve">custodirò la tua parol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Aprimi gli occhi perché io veda </w:t>
        <w:br/>
        <w:t xml:space="preserve">le meraviglie della tua legg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Io sono straniero sulla terra, </w:t>
        <w:br/>
        <w:t xml:space="preserve">non nascondermi i tuoi comandi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Io mi consumo nel desiderio </w:t>
        <w:br/>
        <w:t xml:space="preserve">dei tuoi precetti in ogni tempo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Tu minacci gli orgogliosi; </w:t>
        <w:br/>
        <w:t xml:space="preserve">maledetto chi devìa dai tuoi decreti.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Allontana da me vergogna e disprezzo, </w:t>
        <w:br/>
        <w:t xml:space="preserve">perché ho osservato le tue leggi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Siedono i potenti, mi calunniano, </w:t>
        <w:br/>
        <w:t xml:space="preserve">ma il tuo servo medita i tuoi decreti.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Anche i tuoi ordini sono la mia gioia, </w:t>
        <w:br/>
        <w:t xml:space="preserve">miei consiglieri i tuoi prece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Io sono prostrato nella polvere; </w:t>
        <w:br/>
        <w:t xml:space="preserve">dammi vita secondo la tua parola. </w:t>
        <w:br/>
      </w: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Ti ho manifestato le mie vie e mi hai risposto; </w:t>
        <w:br/>
        <w:t xml:space="preserve">insegnami i tuoi voleri. </w:t>
        <w:br/>
      </w:r>
      <w:r>
        <w:rPr>
          <w:b/>
          <w:bCs/>
          <w:sz w:val="20"/>
          <w:szCs w:val="20"/>
        </w:rPr>
        <w:t>[27]</w:t>
      </w:r>
      <w:r>
        <w:rPr>
          <w:sz w:val="20"/>
          <w:szCs w:val="20"/>
        </w:rPr>
        <w:t xml:space="preserve">Fammi conoscere la via dei tuoi precetti </w:t>
        <w:br/>
        <w:t xml:space="preserve">e mediterò i tuoi prodigi. </w:t>
        <w:br/>
      </w:r>
      <w:r>
        <w:rPr>
          <w:b/>
          <w:bCs/>
          <w:sz w:val="20"/>
          <w:szCs w:val="20"/>
        </w:rPr>
        <w:t>[28]</w:t>
      </w:r>
      <w:r>
        <w:rPr>
          <w:sz w:val="20"/>
          <w:szCs w:val="20"/>
        </w:rPr>
        <w:t xml:space="preserve">Io piango nella tristezza; </w:t>
        <w:br/>
        <w:t xml:space="preserve">sollevami secondo la tua promessa. </w:t>
        <w:br/>
      </w:r>
      <w:r>
        <w:rPr>
          <w:b/>
          <w:bCs/>
          <w:sz w:val="20"/>
          <w:szCs w:val="20"/>
        </w:rPr>
        <w:t>[29]</w:t>
      </w:r>
      <w:r>
        <w:rPr>
          <w:sz w:val="20"/>
          <w:szCs w:val="20"/>
        </w:rPr>
        <w:t xml:space="preserve">Tieni lontana da me la via della menzogna, </w:t>
        <w:br/>
        <w:t xml:space="preserve">fammi dono della tua legge. </w:t>
        <w:br/>
      </w:r>
      <w:r>
        <w:rPr>
          <w:b/>
          <w:bCs/>
          <w:sz w:val="20"/>
          <w:szCs w:val="20"/>
        </w:rPr>
        <w:t>[30]</w:t>
      </w:r>
      <w:r>
        <w:rPr>
          <w:sz w:val="20"/>
          <w:szCs w:val="20"/>
        </w:rPr>
        <w:t xml:space="preserve">Ho scelto la via della giustizia, </w:t>
        <w:br/>
        <w:t xml:space="preserve">mi sono proposto i tuoi giudizi. </w:t>
        <w:br/>
      </w:r>
      <w:r>
        <w:rPr>
          <w:b/>
          <w:bCs/>
          <w:sz w:val="20"/>
          <w:szCs w:val="20"/>
        </w:rPr>
        <w:t>[31]</w:t>
      </w:r>
      <w:r>
        <w:rPr>
          <w:sz w:val="20"/>
          <w:szCs w:val="20"/>
        </w:rPr>
        <w:t xml:space="preserve">Ho aderito ai tuoi insegnamenti, Signore, </w:t>
        <w:br/>
        <w:t xml:space="preserve">che io non resti confuso. </w:t>
        <w:br/>
      </w:r>
      <w:r>
        <w:rPr>
          <w:b/>
          <w:bCs/>
          <w:sz w:val="20"/>
          <w:szCs w:val="20"/>
        </w:rPr>
        <w:t>[32]</w:t>
      </w:r>
      <w:r>
        <w:rPr>
          <w:sz w:val="20"/>
          <w:szCs w:val="20"/>
        </w:rPr>
        <w:t xml:space="preserve">Corro per la via dei tuoi comandamenti, </w:t>
        <w:br/>
        <w:t xml:space="preserve">perché hai dilatato il mio cu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3]</w:t>
      </w:r>
      <w:r>
        <w:rPr>
          <w:sz w:val="20"/>
          <w:szCs w:val="20"/>
        </w:rPr>
        <w:t xml:space="preserve">Indicami, Signore, la via dei tuoi decreti </w:t>
        <w:br/>
        <w:t xml:space="preserve">e la seguirò sino alla fine. </w:t>
        <w:br/>
      </w:r>
      <w:r>
        <w:rPr>
          <w:b/>
          <w:bCs/>
          <w:sz w:val="20"/>
          <w:szCs w:val="20"/>
        </w:rPr>
        <w:t>[34]</w:t>
      </w:r>
      <w:r>
        <w:rPr>
          <w:sz w:val="20"/>
          <w:szCs w:val="20"/>
        </w:rPr>
        <w:t xml:space="preserve">Dammi intelligenza, perché io osservi la tua legge </w:t>
        <w:br/>
        <w:t xml:space="preserve">e la custodisca con tutto il cuore. </w:t>
        <w:br/>
      </w:r>
      <w:r>
        <w:rPr>
          <w:b/>
          <w:bCs/>
          <w:sz w:val="20"/>
          <w:szCs w:val="20"/>
        </w:rPr>
        <w:t>[35]</w:t>
      </w:r>
      <w:r>
        <w:rPr>
          <w:sz w:val="20"/>
          <w:szCs w:val="20"/>
        </w:rPr>
        <w:t xml:space="preserve">Dirigimi sul sentiero dei tuoi comandi, </w:t>
        <w:br/>
        <w:t xml:space="preserve">perché in esso è la mia gioia. </w:t>
        <w:br/>
      </w:r>
      <w:r>
        <w:rPr>
          <w:b/>
          <w:bCs/>
          <w:sz w:val="20"/>
          <w:szCs w:val="20"/>
        </w:rPr>
        <w:t>[36]</w:t>
      </w:r>
      <w:r>
        <w:rPr>
          <w:sz w:val="20"/>
          <w:szCs w:val="20"/>
        </w:rPr>
        <w:t xml:space="preserve">Piega il mio cuore verso i tuoi insegnamenti </w:t>
        <w:br/>
        <w:t xml:space="preserve">e non verso la sete del guadagno. </w:t>
        <w:br/>
      </w:r>
      <w:r>
        <w:rPr>
          <w:b/>
          <w:bCs/>
          <w:sz w:val="20"/>
          <w:szCs w:val="20"/>
        </w:rPr>
        <w:t>[37]</w:t>
      </w:r>
      <w:r>
        <w:rPr>
          <w:sz w:val="20"/>
          <w:szCs w:val="20"/>
        </w:rPr>
        <w:t xml:space="preserve">Distogli i miei occhi dalle cose vane, </w:t>
        <w:br/>
        <w:t xml:space="preserve">fammi vivere sulla tua via. </w:t>
        <w:br/>
      </w:r>
      <w:r>
        <w:rPr>
          <w:b/>
          <w:bCs/>
          <w:sz w:val="20"/>
          <w:szCs w:val="20"/>
        </w:rPr>
        <w:t>[38]</w:t>
      </w:r>
      <w:r>
        <w:rPr>
          <w:sz w:val="20"/>
          <w:szCs w:val="20"/>
        </w:rPr>
        <w:t xml:space="preserve">Con il tuo servo sii fedele alla parola </w:t>
        <w:br/>
        <w:t xml:space="preserve">che hai data, perché ti si tema. </w:t>
        <w:br/>
      </w:r>
      <w:r>
        <w:rPr>
          <w:b/>
          <w:bCs/>
          <w:sz w:val="20"/>
          <w:szCs w:val="20"/>
        </w:rPr>
        <w:t>[39]</w:t>
      </w:r>
      <w:r>
        <w:rPr>
          <w:sz w:val="20"/>
          <w:szCs w:val="20"/>
        </w:rPr>
        <w:t xml:space="preserve">Allontana l'insulto che mi sgomenta, </w:t>
        <w:br/>
        <w:t xml:space="preserve">poiché i tuoi giudizi sono buoni. </w:t>
        <w:br/>
      </w:r>
      <w:r>
        <w:rPr>
          <w:b/>
          <w:bCs/>
          <w:sz w:val="20"/>
          <w:szCs w:val="20"/>
        </w:rPr>
        <w:t>[40]</w:t>
      </w:r>
      <w:r>
        <w:rPr>
          <w:sz w:val="20"/>
          <w:szCs w:val="20"/>
        </w:rPr>
        <w:t xml:space="preserve">Ecco, desidero i tuoi comandamenti; </w:t>
        <w:br/>
        <w:t xml:space="preserve">per la tua giustizia fammi viv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1]</w:t>
      </w:r>
      <w:r>
        <w:rPr>
          <w:sz w:val="20"/>
          <w:szCs w:val="20"/>
        </w:rPr>
        <w:t xml:space="preserve">Venga a me, Signore, la tua grazia, </w:t>
        <w:br/>
        <w:t xml:space="preserve">la tua salvezza secondo la tua promessa; </w:t>
        <w:br/>
      </w:r>
      <w:r>
        <w:rPr>
          <w:b/>
          <w:bCs/>
          <w:sz w:val="20"/>
          <w:szCs w:val="20"/>
        </w:rPr>
        <w:t>[42]</w:t>
      </w:r>
      <w:r>
        <w:rPr>
          <w:sz w:val="20"/>
          <w:szCs w:val="20"/>
        </w:rPr>
        <w:t xml:space="preserve">a chi mi insulta darò una risposta, </w:t>
        <w:br/>
        <w:t xml:space="preserve">perché ho fiducia nella tua parola. </w:t>
        <w:br/>
      </w:r>
      <w:r>
        <w:rPr>
          <w:b/>
          <w:bCs/>
          <w:sz w:val="20"/>
          <w:szCs w:val="20"/>
        </w:rPr>
        <w:t>[43]</w:t>
      </w:r>
      <w:r>
        <w:rPr>
          <w:sz w:val="20"/>
          <w:szCs w:val="20"/>
        </w:rPr>
        <w:t xml:space="preserve">Non togliere mai dalla mia bocca la parola vera, </w:t>
        <w:br/>
        <w:t xml:space="preserve">perché confido nei tuoi giudizi. </w:t>
        <w:br/>
      </w:r>
      <w:r>
        <w:rPr>
          <w:b/>
          <w:bCs/>
          <w:sz w:val="20"/>
          <w:szCs w:val="20"/>
        </w:rPr>
        <w:t>[44]</w:t>
      </w:r>
      <w:r>
        <w:rPr>
          <w:sz w:val="20"/>
          <w:szCs w:val="20"/>
        </w:rPr>
        <w:t xml:space="preserve">Custodirò la tua legge per sempre, </w:t>
        <w:br/>
        <w:t xml:space="preserve">nei secoli, in eterno. </w:t>
        <w:br/>
      </w:r>
      <w:r>
        <w:rPr>
          <w:b/>
          <w:bCs/>
          <w:sz w:val="20"/>
          <w:szCs w:val="20"/>
        </w:rPr>
        <w:t>[45]</w:t>
      </w:r>
      <w:r>
        <w:rPr>
          <w:sz w:val="20"/>
          <w:szCs w:val="20"/>
        </w:rPr>
        <w:t xml:space="preserve">Sarò sicuro nel mio cammino, </w:t>
        <w:br/>
        <w:t xml:space="preserve">perché ho ricercato i tuoi voleri. </w:t>
        <w:br/>
      </w:r>
      <w:r>
        <w:rPr>
          <w:b/>
          <w:bCs/>
          <w:sz w:val="20"/>
          <w:szCs w:val="20"/>
        </w:rPr>
        <w:t>[46]</w:t>
      </w:r>
      <w:r>
        <w:rPr>
          <w:sz w:val="20"/>
          <w:szCs w:val="20"/>
        </w:rPr>
        <w:t xml:space="preserve">Davanti ai re parlerò della tua alleanza </w:t>
        <w:br/>
        <w:t xml:space="preserve">senza temere la vergogna. </w:t>
        <w:br/>
      </w:r>
      <w:r>
        <w:rPr>
          <w:b/>
          <w:bCs/>
          <w:sz w:val="20"/>
          <w:szCs w:val="20"/>
        </w:rPr>
        <w:t>[47]</w:t>
      </w:r>
      <w:r>
        <w:rPr>
          <w:sz w:val="20"/>
          <w:szCs w:val="20"/>
        </w:rPr>
        <w:t xml:space="preserve">Gioirò per i tuoi comandi </w:t>
        <w:br/>
        <w:t xml:space="preserve">che ho amati. </w:t>
        <w:br/>
      </w:r>
      <w:r>
        <w:rPr>
          <w:b/>
          <w:bCs/>
          <w:sz w:val="20"/>
          <w:szCs w:val="20"/>
        </w:rPr>
        <w:t>[48]</w:t>
      </w:r>
      <w:r>
        <w:rPr>
          <w:sz w:val="20"/>
          <w:szCs w:val="20"/>
        </w:rPr>
        <w:t xml:space="preserve">Alzerò le mani ai tuoi precetti che amo, </w:t>
        <w:br/>
        <w:t xml:space="preserve">mediterò le tue legg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9]</w:t>
      </w:r>
      <w:r>
        <w:rPr>
          <w:sz w:val="20"/>
          <w:szCs w:val="20"/>
        </w:rPr>
        <w:t xml:space="preserve">Ricorda la promessa fatta al tuo servo, </w:t>
        <w:br/>
        <w:t xml:space="preserve">con la quale mi hai dato speranza. </w:t>
        <w:br/>
      </w:r>
      <w:r>
        <w:rPr>
          <w:b/>
          <w:bCs/>
          <w:sz w:val="20"/>
          <w:szCs w:val="20"/>
        </w:rPr>
        <w:t>[50]</w:t>
      </w:r>
      <w:r>
        <w:rPr>
          <w:sz w:val="20"/>
          <w:szCs w:val="20"/>
        </w:rPr>
        <w:t xml:space="preserve">Questo mi consola nella miseria: </w:t>
        <w:br/>
        <w:t xml:space="preserve">la tua parola mi fa vivere. </w:t>
        <w:br/>
      </w:r>
      <w:r>
        <w:rPr>
          <w:b/>
          <w:bCs/>
          <w:sz w:val="20"/>
          <w:szCs w:val="20"/>
        </w:rPr>
        <w:t>[51]</w:t>
      </w:r>
      <w:r>
        <w:rPr>
          <w:sz w:val="20"/>
          <w:szCs w:val="20"/>
        </w:rPr>
        <w:t xml:space="preserve">I superbi mi insultano aspramente, </w:t>
        <w:br/>
        <w:t xml:space="preserve">ma non devìo dalla tua legge. </w:t>
        <w:br/>
      </w:r>
      <w:r>
        <w:rPr>
          <w:b/>
          <w:bCs/>
          <w:sz w:val="20"/>
          <w:szCs w:val="20"/>
        </w:rPr>
        <w:t>[52]</w:t>
      </w:r>
      <w:r>
        <w:rPr>
          <w:sz w:val="20"/>
          <w:szCs w:val="20"/>
        </w:rPr>
        <w:t xml:space="preserve">Ricordo i tuoi giudizi di un tempo, Signore, </w:t>
        <w:br/>
        <w:t xml:space="preserve">e ne sono consolato. </w:t>
        <w:br/>
      </w:r>
      <w:r>
        <w:rPr>
          <w:b/>
          <w:bCs/>
          <w:sz w:val="20"/>
          <w:szCs w:val="20"/>
        </w:rPr>
        <w:t>[53]</w:t>
      </w:r>
      <w:r>
        <w:rPr>
          <w:sz w:val="20"/>
          <w:szCs w:val="20"/>
        </w:rPr>
        <w:t xml:space="preserve">M'ha preso lo sdegno contro gli empi </w:t>
        <w:br/>
        <w:t xml:space="preserve">che abbandonano la tua legge. </w:t>
        <w:br/>
      </w:r>
      <w:r>
        <w:rPr>
          <w:b/>
          <w:bCs/>
          <w:sz w:val="20"/>
          <w:szCs w:val="20"/>
        </w:rPr>
        <w:t>[54]</w:t>
      </w:r>
      <w:r>
        <w:rPr>
          <w:sz w:val="20"/>
          <w:szCs w:val="20"/>
        </w:rPr>
        <w:t xml:space="preserve">Sono canti per me i tuoi precetti, </w:t>
        <w:br/>
        <w:t xml:space="preserve">nella terra del mio pellegrinaggio. </w:t>
        <w:br/>
      </w:r>
      <w:r>
        <w:rPr>
          <w:b/>
          <w:bCs/>
          <w:sz w:val="20"/>
          <w:szCs w:val="20"/>
        </w:rPr>
        <w:t>[55]</w:t>
      </w:r>
      <w:r>
        <w:rPr>
          <w:sz w:val="20"/>
          <w:szCs w:val="20"/>
        </w:rPr>
        <w:t xml:space="preserve">Ricordo il tuo nome lungo la notte </w:t>
        <w:br/>
        <w:t xml:space="preserve">e osservo la tua legge, Signore. </w:t>
        <w:br/>
      </w:r>
      <w:r>
        <w:rPr>
          <w:b/>
          <w:bCs/>
          <w:sz w:val="20"/>
          <w:szCs w:val="20"/>
        </w:rPr>
        <w:t>[56]</w:t>
      </w:r>
      <w:r>
        <w:rPr>
          <w:sz w:val="20"/>
          <w:szCs w:val="20"/>
        </w:rPr>
        <w:t xml:space="preserve">Tutto questo mi accade </w:t>
        <w:br/>
        <w:t xml:space="preserve">perché ho custodito i tuoi precet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7]</w:t>
      </w:r>
      <w:r>
        <w:rPr>
          <w:sz w:val="20"/>
          <w:szCs w:val="20"/>
        </w:rPr>
        <w:t xml:space="preserve">La mia sorte, ho detto, Signore, </w:t>
        <w:br/>
        <w:t xml:space="preserve">è custodire le tue parole. </w:t>
        <w:br/>
      </w:r>
      <w:r>
        <w:rPr>
          <w:b/>
          <w:bCs/>
          <w:sz w:val="20"/>
          <w:szCs w:val="20"/>
        </w:rPr>
        <w:t>[58]</w:t>
      </w:r>
      <w:r>
        <w:rPr>
          <w:sz w:val="20"/>
          <w:szCs w:val="20"/>
        </w:rPr>
        <w:t xml:space="preserve">Con tutto il cuore ti ho supplicato, </w:t>
        <w:br/>
        <w:t xml:space="preserve">fammi grazia secondo la tua promessa. </w:t>
        <w:br/>
      </w:r>
      <w:r>
        <w:rPr>
          <w:b/>
          <w:bCs/>
          <w:sz w:val="20"/>
          <w:szCs w:val="20"/>
        </w:rPr>
        <w:t>[59]</w:t>
      </w:r>
      <w:r>
        <w:rPr>
          <w:sz w:val="20"/>
          <w:szCs w:val="20"/>
        </w:rPr>
        <w:t xml:space="preserve">Ho scrutato le mie vie, </w:t>
        <w:br/>
        <w:t xml:space="preserve">ho rivolto i miei passi verso i tuoi comandamenti. </w:t>
        <w:br/>
      </w:r>
      <w:r>
        <w:rPr>
          <w:b/>
          <w:bCs/>
          <w:sz w:val="20"/>
          <w:szCs w:val="20"/>
        </w:rPr>
        <w:t>[60]</w:t>
      </w:r>
      <w:r>
        <w:rPr>
          <w:sz w:val="20"/>
          <w:szCs w:val="20"/>
        </w:rPr>
        <w:t xml:space="preserve">Sono pronto e non voglio tardare </w:t>
        <w:br/>
        <w:t xml:space="preserve">a custodire i tuoi decreti. </w:t>
        <w:br/>
      </w:r>
      <w:r>
        <w:rPr>
          <w:b/>
          <w:bCs/>
          <w:sz w:val="20"/>
          <w:szCs w:val="20"/>
        </w:rPr>
        <w:t>[61]</w:t>
      </w:r>
      <w:r>
        <w:rPr>
          <w:sz w:val="20"/>
          <w:szCs w:val="20"/>
        </w:rPr>
        <w:t xml:space="preserve">I lacci degli empi mi hanno avvinto, </w:t>
        <w:br/>
        <w:t xml:space="preserve">ma non ho dimenticato la tua legge. </w:t>
        <w:br/>
      </w:r>
      <w:r>
        <w:rPr>
          <w:b/>
          <w:bCs/>
          <w:sz w:val="20"/>
          <w:szCs w:val="20"/>
        </w:rPr>
        <w:t>[62]</w:t>
      </w:r>
      <w:r>
        <w:rPr>
          <w:sz w:val="20"/>
          <w:szCs w:val="20"/>
        </w:rPr>
        <w:t xml:space="preserve">Nel cuore della notte mi alzo a renderti lode </w:t>
        <w:br/>
        <w:t xml:space="preserve">per i tuoi giusti decreti. </w:t>
        <w:br/>
      </w:r>
      <w:r>
        <w:rPr>
          <w:b/>
          <w:bCs/>
          <w:sz w:val="20"/>
          <w:szCs w:val="20"/>
        </w:rPr>
        <w:t>[63]</w:t>
      </w:r>
      <w:r>
        <w:rPr>
          <w:sz w:val="20"/>
          <w:szCs w:val="20"/>
        </w:rPr>
        <w:t xml:space="preserve">Sono amico di coloro che ti sono fedeli </w:t>
        <w:br/>
        <w:t xml:space="preserve">e osservano i tuoi precetti. </w:t>
        <w:br/>
      </w:r>
      <w:r>
        <w:rPr>
          <w:b/>
          <w:bCs/>
          <w:sz w:val="20"/>
          <w:szCs w:val="20"/>
        </w:rPr>
        <w:t>[64]</w:t>
      </w:r>
      <w:r>
        <w:rPr>
          <w:sz w:val="20"/>
          <w:szCs w:val="20"/>
        </w:rPr>
        <w:t xml:space="preserve">Del tuo amore, Signore, è piena la terra; </w:t>
        <w:br/>
        <w:t xml:space="preserve">insegnami il tuo vol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5]</w:t>
      </w:r>
      <w:r>
        <w:rPr>
          <w:sz w:val="20"/>
          <w:szCs w:val="20"/>
        </w:rPr>
        <w:t xml:space="preserve">Hai fatto il bene al tuo servo, Signore, </w:t>
        <w:br/>
        <w:t xml:space="preserve">secondo la tua parola. </w:t>
        <w:br/>
      </w:r>
      <w:r>
        <w:rPr>
          <w:b/>
          <w:bCs/>
          <w:sz w:val="20"/>
          <w:szCs w:val="20"/>
        </w:rPr>
        <w:t>[66]</w:t>
      </w:r>
      <w:r>
        <w:rPr>
          <w:sz w:val="20"/>
          <w:szCs w:val="20"/>
        </w:rPr>
        <w:t xml:space="preserve">Insegnami il senno e la saggezza, </w:t>
        <w:br/>
        <w:t xml:space="preserve">perché ho fiducia nei tuoi comandamenti. </w:t>
        <w:br/>
      </w:r>
      <w:r>
        <w:rPr>
          <w:b/>
          <w:bCs/>
          <w:sz w:val="20"/>
          <w:szCs w:val="20"/>
        </w:rPr>
        <w:t>[67]</w:t>
      </w:r>
      <w:r>
        <w:rPr>
          <w:sz w:val="20"/>
          <w:szCs w:val="20"/>
        </w:rPr>
        <w:t xml:space="preserve">Prima di essere umiliato andavo errando, </w:t>
        <w:br/>
        <w:t xml:space="preserve">ma ora osservo la tua parola. </w:t>
        <w:br/>
      </w:r>
      <w:r>
        <w:rPr>
          <w:b/>
          <w:bCs/>
          <w:sz w:val="20"/>
          <w:szCs w:val="20"/>
        </w:rPr>
        <w:t>[68]</w:t>
      </w:r>
      <w:r>
        <w:rPr>
          <w:sz w:val="20"/>
          <w:szCs w:val="20"/>
        </w:rPr>
        <w:t xml:space="preserve">Tu sei buono e fai il bene, </w:t>
        <w:br/>
        <w:t xml:space="preserve">insegnami i tuoi decreti. </w:t>
        <w:br/>
      </w:r>
      <w:r>
        <w:rPr>
          <w:b/>
          <w:bCs/>
          <w:sz w:val="20"/>
          <w:szCs w:val="20"/>
        </w:rPr>
        <w:t>[69]</w:t>
      </w:r>
      <w:r>
        <w:rPr>
          <w:sz w:val="20"/>
          <w:szCs w:val="20"/>
        </w:rPr>
        <w:t xml:space="preserve">Mi hanno calunniato gli insolenti, </w:t>
        <w:br/>
        <w:t xml:space="preserve">ma io con tutto il cuore osservo i tuoi precetti. </w:t>
        <w:br/>
      </w:r>
      <w:r>
        <w:rPr>
          <w:b/>
          <w:bCs/>
          <w:sz w:val="20"/>
          <w:szCs w:val="20"/>
        </w:rPr>
        <w:t>[70]</w:t>
      </w:r>
      <w:r>
        <w:rPr>
          <w:sz w:val="20"/>
          <w:szCs w:val="20"/>
        </w:rPr>
        <w:t xml:space="preserve">Torpido come il grasso è il loro cuore, </w:t>
        <w:br/>
        <w:t xml:space="preserve">ma io mi diletto della tua legge. </w:t>
        <w:br/>
      </w:r>
      <w:r>
        <w:rPr>
          <w:b/>
          <w:bCs/>
          <w:sz w:val="20"/>
          <w:szCs w:val="20"/>
        </w:rPr>
        <w:t>[71]</w:t>
      </w:r>
      <w:r>
        <w:rPr>
          <w:sz w:val="20"/>
          <w:szCs w:val="20"/>
        </w:rPr>
        <w:t xml:space="preserve">Bene per me se sono stato umiliato, </w:t>
        <w:br/>
        <w:t xml:space="preserve">perché impari ad obbedirti. </w:t>
        <w:br/>
      </w:r>
      <w:r>
        <w:rPr>
          <w:b/>
          <w:bCs/>
          <w:sz w:val="20"/>
          <w:szCs w:val="20"/>
        </w:rPr>
        <w:t>[72]</w:t>
      </w:r>
      <w:r>
        <w:rPr>
          <w:sz w:val="20"/>
          <w:szCs w:val="20"/>
        </w:rPr>
        <w:t xml:space="preserve">La legge della tua bocca mi è preziosa </w:t>
        <w:br/>
        <w:t xml:space="preserve">più di mille pezzi d'oro e d'argen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3]</w:t>
      </w:r>
      <w:r>
        <w:rPr>
          <w:sz w:val="20"/>
          <w:szCs w:val="20"/>
        </w:rPr>
        <w:t xml:space="preserve">Le tue mani mi hanno fatto e plasmato; </w:t>
        <w:br/>
        <w:t xml:space="preserve">fammi capire e imparerò i tuoi comandi. </w:t>
        <w:br/>
      </w:r>
      <w:r>
        <w:rPr>
          <w:b/>
          <w:bCs/>
          <w:sz w:val="20"/>
          <w:szCs w:val="20"/>
        </w:rPr>
        <w:t>[74]</w:t>
      </w:r>
      <w:r>
        <w:rPr>
          <w:sz w:val="20"/>
          <w:szCs w:val="20"/>
        </w:rPr>
        <w:t xml:space="preserve">I tuoi fedeli al vedermi avranno gioia, </w:t>
        <w:br/>
        <w:t xml:space="preserve">perché ho sperato nella tua parola. </w:t>
        <w:br/>
      </w:r>
      <w:r>
        <w:rPr>
          <w:b/>
          <w:bCs/>
          <w:sz w:val="20"/>
          <w:szCs w:val="20"/>
        </w:rPr>
        <w:t>[75]</w:t>
      </w:r>
      <w:r>
        <w:rPr>
          <w:sz w:val="20"/>
          <w:szCs w:val="20"/>
        </w:rPr>
        <w:t xml:space="preserve">Signore, so che giusti sono i tuoi giudizi </w:t>
        <w:br/>
        <w:t xml:space="preserve">e con ragione mi hai umiliato. </w:t>
        <w:br/>
      </w:r>
      <w:r>
        <w:rPr>
          <w:b/>
          <w:bCs/>
          <w:sz w:val="20"/>
          <w:szCs w:val="20"/>
        </w:rPr>
        <w:t>[76]</w:t>
      </w:r>
      <w:r>
        <w:rPr>
          <w:sz w:val="20"/>
          <w:szCs w:val="20"/>
        </w:rPr>
        <w:t xml:space="preserve">Mi consoli la tua grazia, </w:t>
        <w:br/>
        <w:t xml:space="preserve">secondo la tua promessa al tuo servo. </w:t>
        <w:br/>
      </w:r>
      <w:r>
        <w:rPr>
          <w:b/>
          <w:bCs/>
          <w:sz w:val="20"/>
          <w:szCs w:val="20"/>
        </w:rPr>
        <w:t>[77]</w:t>
      </w:r>
      <w:r>
        <w:rPr>
          <w:sz w:val="20"/>
          <w:szCs w:val="20"/>
        </w:rPr>
        <w:t xml:space="preserve">Venga su di me la tua misericordia e avrò vita, </w:t>
        <w:br/>
        <w:t xml:space="preserve">poiché la tua legge è la mia gioia. </w:t>
        <w:br/>
      </w:r>
      <w:r>
        <w:rPr>
          <w:b/>
          <w:bCs/>
          <w:sz w:val="20"/>
          <w:szCs w:val="20"/>
        </w:rPr>
        <w:t>[78]</w:t>
      </w:r>
      <w:r>
        <w:rPr>
          <w:sz w:val="20"/>
          <w:szCs w:val="20"/>
        </w:rPr>
        <w:t xml:space="preserve">Siano confusi i superbi che a torto mi opprimono; </w:t>
        <w:br/>
        <w:t xml:space="preserve">io mediterò la tua legge. </w:t>
        <w:br/>
      </w:r>
      <w:r>
        <w:rPr>
          <w:b/>
          <w:bCs/>
          <w:sz w:val="20"/>
          <w:szCs w:val="20"/>
        </w:rPr>
        <w:t>[79]</w:t>
      </w:r>
      <w:r>
        <w:rPr>
          <w:sz w:val="20"/>
          <w:szCs w:val="20"/>
        </w:rPr>
        <w:t xml:space="preserve">Si volgano a me i tuoi fedeli </w:t>
        <w:br/>
        <w:t xml:space="preserve">e quelli che conoscono i tuoi insegnamenti. </w:t>
        <w:br/>
      </w:r>
      <w:r>
        <w:rPr>
          <w:b/>
          <w:bCs/>
          <w:sz w:val="20"/>
          <w:szCs w:val="20"/>
        </w:rPr>
        <w:t>[80]</w:t>
      </w:r>
      <w:r>
        <w:rPr>
          <w:sz w:val="20"/>
          <w:szCs w:val="20"/>
        </w:rPr>
        <w:t xml:space="preserve">Sia il mio cuore integro nei tuoi precetti, </w:t>
        <w:br/>
        <w:t xml:space="preserve">perché non resti confu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1]</w:t>
      </w:r>
      <w:r>
        <w:rPr>
          <w:sz w:val="20"/>
          <w:szCs w:val="20"/>
        </w:rPr>
        <w:t xml:space="preserve">Mi consumo nell'attesa della tua salvezza, </w:t>
        <w:br/>
        <w:t xml:space="preserve">spero nella tua parola. </w:t>
        <w:br/>
      </w:r>
      <w:r>
        <w:rPr>
          <w:b/>
          <w:bCs/>
          <w:sz w:val="20"/>
          <w:szCs w:val="20"/>
        </w:rPr>
        <w:t>[82]</w:t>
      </w:r>
      <w:r>
        <w:rPr>
          <w:sz w:val="20"/>
          <w:szCs w:val="20"/>
        </w:rPr>
        <w:t xml:space="preserve">Si consumano i miei occhi dietro la tua promessa, </w:t>
        <w:br/>
        <w:t xml:space="preserve">mentre dico: “Quando mi darai conforto?”. </w:t>
        <w:br/>
      </w:r>
      <w:r>
        <w:rPr>
          <w:b/>
          <w:bCs/>
          <w:sz w:val="20"/>
          <w:szCs w:val="20"/>
        </w:rPr>
        <w:t>[83]</w:t>
      </w:r>
      <w:r>
        <w:rPr>
          <w:sz w:val="20"/>
          <w:szCs w:val="20"/>
        </w:rPr>
        <w:t xml:space="preserve">Io sono come un otre esposto al fumo, </w:t>
        <w:br/>
        <w:t xml:space="preserve">ma non dimentico i tuoi insegnamenti. </w:t>
        <w:br/>
      </w:r>
      <w:r>
        <w:rPr>
          <w:b/>
          <w:bCs/>
          <w:sz w:val="20"/>
          <w:szCs w:val="20"/>
        </w:rPr>
        <w:t>[84]</w:t>
      </w:r>
      <w:r>
        <w:rPr>
          <w:sz w:val="20"/>
          <w:szCs w:val="20"/>
        </w:rPr>
        <w:t xml:space="preserve">Quanti saranno i giorni del tuo servo? </w:t>
        <w:br/>
        <w:t xml:space="preserve">Quando farai giustizia dei miei persecutori?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5]</w:t>
      </w:r>
      <w:r>
        <w:rPr>
          <w:sz w:val="20"/>
          <w:szCs w:val="20"/>
        </w:rPr>
        <w:t xml:space="preserve">Mi hanno scavato fosse gli insolenti </w:t>
        <w:br/>
        <w:t xml:space="preserve">che non seguono la tua legge. </w:t>
        <w:br/>
      </w:r>
      <w:r>
        <w:rPr>
          <w:b/>
          <w:bCs/>
          <w:sz w:val="20"/>
          <w:szCs w:val="20"/>
        </w:rPr>
        <w:t>[86]</w:t>
      </w:r>
      <w:r>
        <w:rPr>
          <w:sz w:val="20"/>
          <w:szCs w:val="20"/>
        </w:rPr>
        <w:t xml:space="preserve">Verità sono tutti i tuoi comandi; </w:t>
        <w:br/>
        <w:t xml:space="preserve">a torto mi perseguitano: vieni in mio aiuto. </w:t>
        <w:br/>
      </w:r>
      <w:r>
        <w:rPr>
          <w:b/>
          <w:bCs/>
          <w:sz w:val="20"/>
          <w:szCs w:val="20"/>
        </w:rPr>
        <w:t>[87]</w:t>
      </w:r>
      <w:r>
        <w:rPr>
          <w:sz w:val="20"/>
          <w:szCs w:val="20"/>
        </w:rPr>
        <w:t xml:space="preserve">Per poco non mi hanno bandito dalla terra, </w:t>
        <w:br/>
        <w:t xml:space="preserve">ma io non ho abbandonato i tuoi precetti. </w:t>
        <w:br/>
      </w:r>
      <w:r>
        <w:rPr>
          <w:b/>
          <w:bCs/>
          <w:sz w:val="20"/>
          <w:szCs w:val="20"/>
        </w:rPr>
        <w:t>[88]</w:t>
      </w:r>
      <w:r>
        <w:rPr>
          <w:sz w:val="20"/>
          <w:szCs w:val="20"/>
        </w:rPr>
        <w:t xml:space="preserve">Secondo il tuo amore fammi vivere </w:t>
        <w:br/>
        <w:t xml:space="preserve">e osserverò le parole della tua bocc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9]</w:t>
      </w:r>
      <w:r>
        <w:rPr>
          <w:sz w:val="20"/>
          <w:szCs w:val="20"/>
        </w:rPr>
        <w:t xml:space="preserve">La tua parola, Signore, </w:t>
        <w:br/>
        <w:t xml:space="preserve">è stabile come il cielo. </w:t>
        <w:br/>
      </w:r>
      <w:r>
        <w:rPr>
          <w:b/>
          <w:bCs/>
          <w:sz w:val="20"/>
          <w:szCs w:val="20"/>
        </w:rPr>
        <w:t>[90]</w:t>
      </w:r>
      <w:r>
        <w:rPr>
          <w:sz w:val="20"/>
          <w:szCs w:val="20"/>
        </w:rPr>
        <w:t xml:space="preserve">La tua fedeltà dura per ogni generazione; </w:t>
        <w:br/>
        <w:t xml:space="preserve">hai fondato la terra ed essa è salda. </w:t>
        <w:br/>
      </w:r>
      <w:r>
        <w:rPr>
          <w:b/>
          <w:bCs/>
          <w:sz w:val="20"/>
          <w:szCs w:val="20"/>
        </w:rPr>
        <w:t>[91]</w:t>
      </w:r>
      <w:r>
        <w:rPr>
          <w:sz w:val="20"/>
          <w:szCs w:val="20"/>
        </w:rPr>
        <w:t xml:space="preserve">Per tuo decreto tutto sussiste fino ad oggi, </w:t>
        <w:br/>
        <w:t xml:space="preserve">perché ogni cosa è al tuo servizio. </w:t>
        <w:br/>
      </w:r>
      <w:r>
        <w:rPr>
          <w:b/>
          <w:bCs/>
          <w:sz w:val="20"/>
          <w:szCs w:val="20"/>
        </w:rPr>
        <w:t>[92]</w:t>
      </w:r>
      <w:r>
        <w:rPr>
          <w:sz w:val="20"/>
          <w:szCs w:val="20"/>
        </w:rPr>
        <w:t xml:space="preserve">Se la tua legge non fosse la mia gioia, </w:t>
        <w:br/>
        <w:t xml:space="preserve">sarei perito nella mia miseria. </w:t>
        <w:br/>
      </w:r>
      <w:r>
        <w:rPr>
          <w:b/>
          <w:bCs/>
          <w:sz w:val="20"/>
          <w:szCs w:val="20"/>
        </w:rPr>
        <w:t>[93]</w:t>
      </w:r>
      <w:r>
        <w:rPr>
          <w:sz w:val="20"/>
          <w:szCs w:val="20"/>
        </w:rPr>
        <w:t xml:space="preserve">Mai dimenticherò i tuoi precetti: </w:t>
        <w:br/>
        <w:t xml:space="preserve">per essi mi fai vivere. </w:t>
        <w:br/>
      </w:r>
      <w:r>
        <w:rPr>
          <w:b/>
          <w:bCs/>
          <w:sz w:val="20"/>
          <w:szCs w:val="20"/>
        </w:rPr>
        <w:t>[94]</w:t>
      </w:r>
      <w:r>
        <w:rPr>
          <w:sz w:val="20"/>
          <w:szCs w:val="20"/>
        </w:rPr>
        <w:t xml:space="preserve">Io sono tuo: salvami, </w:t>
        <w:br/>
        <w:t xml:space="preserve">perché ho cercato il tuo volere. </w:t>
        <w:br/>
      </w:r>
      <w:r>
        <w:rPr>
          <w:b/>
          <w:bCs/>
          <w:sz w:val="20"/>
          <w:szCs w:val="20"/>
        </w:rPr>
        <w:t>[95]</w:t>
      </w:r>
      <w:r>
        <w:rPr>
          <w:sz w:val="20"/>
          <w:szCs w:val="20"/>
        </w:rPr>
        <w:t xml:space="preserve">Gli empi mi insidiano per rovinarmi, </w:t>
        <w:br/>
        <w:t xml:space="preserve">ma io medito i tuoi insegnamenti. </w:t>
        <w:br/>
      </w:r>
      <w:r>
        <w:rPr>
          <w:b/>
          <w:bCs/>
          <w:sz w:val="20"/>
          <w:szCs w:val="20"/>
        </w:rPr>
        <w:t>[96]</w:t>
      </w:r>
      <w:r>
        <w:rPr>
          <w:sz w:val="20"/>
          <w:szCs w:val="20"/>
        </w:rPr>
        <w:t xml:space="preserve">Di ogni cosa perfetta ho visto il limite, </w:t>
        <w:br/>
        <w:t xml:space="preserve">ma la tua legge non ha confi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7]</w:t>
      </w:r>
      <w:r>
        <w:rPr>
          <w:sz w:val="20"/>
          <w:szCs w:val="20"/>
        </w:rPr>
        <w:t xml:space="preserve">Quanto amo la tua legge, Signore; </w:t>
        <w:br/>
        <w:t xml:space="preserve">tutto il giorno la vado meditando. </w:t>
        <w:br/>
      </w:r>
      <w:r>
        <w:rPr>
          <w:b/>
          <w:bCs/>
          <w:sz w:val="20"/>
          <w:szCs w:val="20"/>
        </w:rPr>
        <w:t>[98]</w:t>
      </w:r>
      <w:r>
        <w:rPr>
          <w:sz w:val="20"/>
          <w:szCs w:val="20"/>
        </w:rPr>
        <w:t xml:space="preserve">Il tuo precetto mi fa più saggio dei miei nemici, </w:t>
        <w:br/>
        <w:t xml:space="preserve">perché sempre mi accompagna. </w:t>
        <w:br/>
      </w:r>
      <w:r>
        <w:rPr>
          <w:b/>
          <w:bCs/>
          <w:sz w:val="20"/>
          <w:szCs w:val="20"/>
        </w:rPr>
        <w:t>[99]</w:t>
      </w:r>
      <w:r>
        <w:rPr>
          <w:sz w:val="20"/>
          <w:szCs w:val="20"/>
        </w:rPr>
        <w:t xml:space="preserve">Sono più saggio di tutti i miei maestri, </w:t>
        <w:br/>
        <w:t>perché medito i tuoi insegnamenti.</w:t>
        <w:br/>
        <w:br/>
      </w:r>
      <w:r>
        <w:rPr>
          <w:b/>
          <w:bCs/>
          <w:sz w:val="20"/>
          <w:szCs w:val="20"/>
        </w:rPr>
        <w:t>[100]</w:t>
      </w:r>
      <w:r>
        <w:rPr>
          <w:sz w:val="20"/>
          <w:szCs w:val="20"/>
        </w:rPr>
        <w:t xml:space="preserve">Ho più senno degli anziani, </w:t>
        <w:br/>
        <w:t xml:space="preserve">perché osservo i tuoi precetti. </w:t>
        <w:br/>
      </w:r>
      <w:r>
        <w:rPr>
          <w:b/>
          <w:bCs/>
          <w:sz w:val="20"/>
          <w:szCs w:val="20"/>
        </w:rPr>
        <w:t>[101]</w:t>
      </w:r>
      <w:r>
        <w:rPr>
          <w:sz w:val="20"/>
          <w:szCs w:val="20"/>
        </w:rPr>
        <w:t xml:space="preserve">Tengo lontano i miei passi da ogni via di male, </w:t>
        <w:br/>
        <w:t xml:space="preserve">per custodire la tua parola. </w:t>
        <w:br/>
      </w:r>
      <w:r>
        <w:rPr>
          <w:b/>
          <w:bCs/>
          <w:sz w:val="20"/>
          <w:szCs w:val="20"/>
        </w:rPr>
        <w:t>[102]</w:t>
      </w:r>
      <w:r>
        <w:rPr>
          <w:sz w:val="20"/>
          <w:szCs w:val="20"/>
        </w:rPr>
        <w:t xml:space="preserve">Non mi allontano dai tuoi giudizi, </w:t>
        <w:br/>
        <w:t xml:space="preserve">perché sei tu ad istruirmi. </w:t>
        <w:br/>
      </w:r>
      <w:r>
        <w:rPr>
          <w:b/>
          <w:bCs/>
          <w:sz w:val="20"/>
          <w:szCs w:val="20"/>
        </w:rPr>
        <w:t>[103]</w:t>
      </w:r>
      <w:r>
        <w:rPr>
          <w:sz w:val="20"/>
          <w:szCs w:val="20"/>
        </w:rPr>
        <w:t xml:space="preserve">Quanto sono dolci al mio palato le tue parole: </w:t>
        <w:br/>
        <w:t xml:space="preserve">più del miele per la mia bocca. </w:t>
        <w:br/>
      </w:r>
      <w:r>
        <w:rPr>
          <w:b/>
          <w:bCs/>
          <w:sz w:val="20"/>
          <w:szCs w:val="20"/>
        </w:rPr>
        <w:t>[104]</w:t>
      </w:r>
      <w:r>
        <w:rPr>
          <w:sz w:val="20"/>
          <w:szCs w:val="20"/>
        </w:rPr>
        <w:t xml:space="preserve">Dai tuoi decreti ricevo intelligenza, </w:t>
        <w:br/>
        <w:t xml:space="preserve">per questo odio ogni via di menzog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5]</w:t>
      </w:r>
      <w:r>
        <w:rPr>
          <w:sz w:val="20"/>
          <w:szCs w:val="20"/>
        </w:rPr>
        <w:t xml:space="preserve">Lampada per i miei passi è la tua parola, </w:t>
        <w:br/>
        <w:t xml:space="preserve">luce sul mio cammino. </w:t>
        <w:br/>
      </w:r>
      <w:r>
        <w:rPr>
          <w:b/>
          <w:bCs/>
          <w:sz w:val="20"/>
          <w:szCs w:val="20"/>
        </w:rPr>
        <w:t>[106]</w:t>
      </w:r>
      <w:r>
        <w:rPr>
          <w:sz w:val="20"/>
          <w:szCs w:val="20"/>
        </w:rPr>
        <w:t xml:space="preserve">Ho giurato, e lo confermo, </w:t>
        <w:br/>
        <w:t xml:space="preserve">di custodire i tuoi precetti di giustizia. </w:t>
        <w:br/>
      </w:r>
      <w:r>
        <w:rPr>
          <w:b/>
          <w:bCs/>
          <w:sz w:val="20"/>
          <w:szCs w:val="20"/>
        </w:rPr>
        <w:t>[107]</w:t>
      </w:r>
      <w:r>
        <w:rPr>
          <w:sz w:val="20"/>
          <w:szCs w:val="20"/>
        </w:rPr>
        <w:t xml:space="preserve">Sono stanco di soffrire, Signore, </w:t>
        <w:br/>
        <w:t xml:space="preserve">dammi vita secondo la tua parola. </w:t>
        <w:br/>
      </w:r>
      <w:r>
        <w:rPr>
          <w:b/>
          <w:bCs/>
          <w:sz w:val="20"/>
          <w:szCs w:val="20"/>
        </w:rPr>
        <w:t>[108]</w:t>
      </w:r>
      <w:r>
        <w:rPr>
          <w:sz w:val="20"/>
          <w:szCs w:val="20"/>
        </w:rPr>
        <w:t xml:space="preserve">Signore, gradisci le offerte delle mie labbra, </w:t>
        <w:br/>
        <w:t xml:space="preserve">insegnami i tuoi giudizi. </w:t>
        <w:br/>
      </w:r>
      <w:r>
        <w:rPr>
          <w:b/>
          <w:bCs/>
          <w:sz w:val="20"/>
          <w:szCs w:val="20"/>
        </w:rPr>
        <w:t>[109]</w:t>
      </w:r>
      <w:r>
        <w:rPr>
          <w:sz w:val="20"/>
          <w:szCs w:val="20"/>
        </w:rPr>
        <w:t xml:space="preserve">La mia vita è sempre in pericolo, </w:t>
        <w:br/>
        <w:t xml:space="preserve">ma non dimentico la tua legge. </w:t>
        <w:br/>
      </w:r>
      <w:r>
        <w:rPr>
          <w:b/>
          <w:bCs/>
          <w:sz w:val="20"/>
          <w:szCs w:val="20"/>
        </w:rPr>
        <w:t>[110]</w:t>
      </w:r>
      <w:r>
        <w:rPr>
          <w:sz w:val="20"/>
          <w:szCs w:val="20"/>
        </w:rPr>
        <w:t xml:space="preserve">Gli empi mi hanno teso i loro lacci, </w:t>
        <w:br/>
        <w:t xml:space="preserve">ma non ho deviato dai tuoi precetti. </w:t>
        <w:br/>
      </w:r>
      <w:r>
        <w:rPr>
          <w:b/>
          <w:bCs/>
          <w:sz w:val="20"/>
          <w:szCs w:val="20"/>
        </w:rPr>
        <w:t>[111]</w:t>
      </w:r>
      <w:r>
        <w:rPr>
          <w:sz w:val="20"/>
          <w:szCs w:val="20"/>
        </w:rPr>
        <w:t xml:space="preserve">Mia eredità per sempre sono i tuoi insegnamenti, </w:t>
        <w:br/>
        <w:t xml:space="preserve">sono essi la gioia del mio cuore. </w:t>
        <w:br/>
      </w:r>
      <w:r>
        <w:rPr>
          <w:b/>
          <w:bCs/>
          <w:sz w:val="20"/>
          <w:szCs w:val="20"/>
        </w:rPr>
        <w:t>[112]</w:t>
      </w:r>
      <w:r>
        <w:rPr>
          <w:sz w:val="20"/>
          <w:szCs w:val="20"/>
        </w:rPr>
        <w:t xml:space="preserve">Ho piegato il mio cuore ai tuoi comandamenti, </w:t>
        <w:br/>
        <w:t xml:space="preserve">in essi è la mia ricompensa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3]</w:t>
      </w:r>
      <w:r>
        <w:rPr>
          <w:sz w:val="20"/>
          <w:szCs w:val="20"/>
        </w:rPr>
        <w:t xml:space="preserve">Detesto gli animi incostanti, </w:t>
        <w:br/>
        <w:t xml:space="preserve">io amo la tua legge. </w:t>
        <w:br/>
      </w:r>
      <w:r>
        <w:rPr>
          <w:b/>
          <w:bCs/>
          <w:sz w:val="20"/>
          <w:szCs w:val="20"/>
        </w:rPr>
        <w:t>[114]</w:t>
      </w:r>
      <w:r>
        <w:rPr>
          <w:sz w:val="20"/>
          <w:szCs w:val="20"/>
        </w:rPr>
        <w:t xml:space="preserve">Tu sei mio rifugio e mio scudo, </w:t>
        <w:br/>
        <w:t xml:space="preserve">spero nella tua parola. </w:t>
        <w:br/>
      </w:r>
      <w:r>
        <w:rPr>
          <w:b/>
          <w:bCs/>
          <w:sz w:val="20"/>
          <w:szCs w:val="20"/>
        </w:rPr>
        <w:t>[115]</w:t>
      </w:r>
      <w:r>
        <w:rPr>
          <w:sz w:val="20"/>
          <w:szCs w:val="20"/>
        </w:rPr>
        <w:t xml:space="preserve">Allontanatevi da me o malvagi, </w:t>
        <w:br/>
        <w:t xml:space="preserve">osserverò i precetti del mio Dio. </w:t>
        <w:br/>
      </w:r>
      <w:r>
        <w:rPr>
          <w:b/>
          <w:bCs/>
          <w:sz w:val="20"/>
          <w:szCs w:val="20"/>
        </w:rPr>
        <w:t>[116]</w:t>
      </w:r>
      <w:r>
        <w:rPr>
          <w:sz w:val="20"/>
          <w:szCs w:val="20"/>
        </w:rPr>
        <w:t xml:space="preserve">Sostienimi secondo la tua parola e avrò vita, </w:t>
        <w:br/>
        <w:t xml:space="preserve">non deludermi nella mia speranza. </w:t>
        <w:br/>
      </w:r>
      <w:r>
        <w:rPr>
          <w:b/>
          <w:bCs/>
          <w:sz w:val="20"/>
          <w:szCs w:val="20"/>
        </w:rPr>
        <w:t>[117]</w:t>
      </w:r>
      <w:r>
        <w:rPr>
          <w:sz w:val="20"/>
          <w:szCs w:val="20"/>
        </w:rPr>
        <w:t xml:space="preserve"> Sii tu il mio aiuto e sarò salvo, </w:t>
        <w:br/>
        <w:t xml:space="preserve">gioirò sempre nei tuoi precetti. </w:t>
        <w:br/>
      </w:r>
      <w:r>
        <w:rPr>
          <w:b/>
          <w:bCs/>
          <w:sz w:val="20"/>
          <w:szCs w:val="20"/>
        </w:rPr>
        <w:t>[118]</w:t>
      </w:r>
      <w:r>
        <w:rPr>
          <w:sz w:val="20"/>
          <w:szCs w:val="20"/>
        </w:rPr>
        <w:t xml:space="preserve">Tu disprezzi chi abbandona i tuoi decreti, </w:t>
        <w:br/>
        <w:t xml:space="preserve">perché la sua astuzia è fallace. </w:t>
        <w:br/>
      </w:r>
      <w:r>
        <w:rPr>
          <w:b/>
          <w:bCs/>
          <w:sz w:val="20"/>
          <w:szCs w:val="20"/>
        </w:rPr>
        <w:t>[119]</w:t>
      </w:r>
      <w:r>
        <w:rPr>
          <w:sz w:val="20"/>
          <w:szCs w:val="20"/>
        </w:rPr>
        <w:t xml:space="preserve">Consideri scorie tutti gli empi della terra, </w:t>
        <w:br/>
        <w:t xml:space="preserve">perciò amo i tuoi insegnamenti. </w:t>
        <w:br/>
      </w:r>
      <w:r>
        <w:rPr>
          <w:b/>
          <w:bCs/>
          <w:sz w:val="20"/>
          <w:szCs w:val="20"/>
        </w:rPr>
        <w:t>[120]</w:t>
      </w:r>
      <w:r>
        <w:rPr>
          <w:sz w:val="20"/>
          <w:szCs w:val="20"/>
        </w:rPr>
        <w:t xml:space="preserve">Tu fai fremere di spavento la mia carne, </w:t>
        <w:br/>
        <w:t xml:space="preserve">io temo i tuoi giudiz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1]</w:t>
      </w:r>
      <w:r>
        <w:rPr>
          <w:sz w:val="20"/>
          <w:szCs w:val="20"/>
        </w:rPr>
        <w:t xml:space="preserve">Ho agito secondo diritto e giustizia; </w:t>
        <w:br/>
        <w:t xml:space="preserve">non abbandonarmi ai miei oppressori. </w:t>
        <w:br/>
      </w:r>
      <w:r>
        <w:rPr>
          <w:b/>
          <w:bCs/>
          <w:sz w:val="20"/>
          <w:szCs w:val="20"/>
        </w:rPr>
        <w:t>[122]</w:t>
      </w:r>
      <w:r>
        <w:rPr>
          <w:sz w:val="20"/>
          <w:szCs w:val="20"/>
        </w:rPr>
        <w:t xml:space="preserve">Assicura il bene al tuo servo; </w:t>
        <w:br/>
        <w:t xml:space="preserve">non mi opprimano i superbi. </w:t>
        <w:br/>
      </w:r>
      <w:r>
        <w:rPr>
          <w:b/>
          <w:bCs/>
          <w:sz w:val="20"/>
          <w:szCs w:val="20"/>
        </w:rPr>
        <w:t>[123]</w:t>
      </w:r>
      <w:r>
        <w:rPr>
          <w:sz w:val="20"/>
          <w:szCs w:val="20"/>
        </w:rPr>
        <w:t xml:space="preserve">I miei occhi si consumano nell'attesa della tua salvezza </w:t>
        <w:br/>
        <w:t xml:space="preserve">e della tua parola di giustizia. </w:t>
        <w:br/>
      </w:r>
      <w:r>
        <w:rPr>
          <w:b/>
          <w:bCs/>
          <w:sz w:val="20"/>
          <w:szCs w:val="20"/>
        </w:rPr>
        <w:t>[124]</w:t>
      </w:r>
      <w:r>
        <w:rPr>
          <w:sz w:val="20"/>
          <w:szCs w:val="20"/>
        </w:rPr>
        <w:t xml:space="preserve">Agisci con il tuo servo secondo il tuo amore </w:t>
        <w:br/>
        <w:t xml:space="preserve">e insegnami i tuoi comandam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5]</w:t>
      </w:r>
      <w:r>
        <w:rPr>
          <w:sz w:val="20"/>
          <w:szCs w:val="20"/>
        </w:rPr>
        <w:t xml:space="preserve">Io sono tuo servo, fammi comprendere </w:t>
        <w:br/>
        <w:t xml:space="preserve">e conoscerò i tuoi insegnamenti. </w:t>
        <w:br/>
      </w:r>
      <w:r>
        <w:rPr>
          <w:b/>
          <w:bCs/>
          <w:sz w:val="20"/>
          <w:szCs w:val="20"/>
        </w:rPr>
        <w:t>[126]</w:t>
      </w:r>
      <w:r>
        <w:rPr>
          <w:sz w:val="20"/>
          <w:szCs w:val="20"/>
        </w:rPr>
        <w:t xml:space="preserve">E' tempo che tu agisca, Signore; </w:t>
        <w:br/>
        <w:t xml:space="preserve">hanno violato la tua legge. </w:t>
        <w:br/>
      </w:r>
      <w:r>
        <w:rPr>
          <w:b/>
          <w:bCs/>
          <w:sz w:val="20"/>
          <w:szCs w:val="20"/>
        </w:rPr>
        <w:t>[127]</w:t>
      </w:r>
      <w:r>
        <w:rPr>
          <w:sz w:val="20"/>
          <w:szCs w:val="20"/>
        </w:rPr>
        <w:t xml:space="preserve">Perciò amo i tuoi comandamenti </w:t>
        <w:br/>
        <w:t xml:space="preserve">più dell'oro, più dell'oro fino. </w:t>
        <w:br/>
      </w:r>
      <w:r>
        <w:rPr>
          <w:b/>
          <w:bCs/>
          <w:sz w:val="20"/>
          <w:szCs w:val="20"/>
        </w:rPr>
        <w:t>[128]</w:t>
      </w:r>
      <w:r>
        <w:rPr>
          <w:sz w:val="20"/>
          <w:szCs w:val="20"/>
        </w:rPr>
        <w:t xml:space="preserve">Per questo tengo cari i tuoi precetti </w:t>
        <w:br/>
        <w:t xml:space="preserve">e odio ogni via di menzog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9]</w:t>
      </w:r>
      <w:r>
        <w:rPr>
          <w:sz w:val="20"/>
          <w:szCs w:val="20"/>
        </w:rPr>
        <w:t xml:space="preserve">Meravigliosa è la tua alleanza, </w:t>
        <w:br/>
        <w:t xml:space="preserve">per questo le sono fedele. </w:t>
        <w:br/>
      </w:r>
      <w:r>
        <w:rPr>
          <w:b/>
          <w:bCs/>
          <w:sz w:val="20"/>
          <w:szCs w:val="20"/>
        </w:rPr>
        <w:t>[130]</w:t>
      </w:r>
      <w:r>
        <w:rPr>
          <w:sz w:val="20"/>
          <w:szCs w:val="20"/>
        </w:rPr>
        <w:t xml:space="preserve">La tua parola nel rivelarsi illumina, </w:t>
        <w:br/>
        <w:t xml:space="preserve">dona saggezza ai semplici. </w:t>
        <w:br/>
      </w:r>
      <w:r>
        <w:rPr>
          <w:b/>
          <w:bCs/>
          <w:sz w:val="20"/>
          <w:szCs w:val="20"/>
        </w:rPr>
        <w:t>[131]</w:t>
      </w:r>
      <w:r>
        <w:rPr>
          <w:sz w:val="20"/>
          <w:szCs w:val="20"/>
        </w:rPr>
        <w:t xml:space="preserve">Apro anelante la bocca, </w:t>
        <w:br/>
        <w:t xml:space="preserve">perché desidero i tuoi comandamenti. </w:t>
        <w:br/>
      </w:r>
      <w:r>
        <w:rPr>
          <w:b/>
          <w:bCs/>
          <w:sz w:val="20"/>
          <w:szCs w:val="20"/>
        </w:rPr>
        <w:t>[132]</w:t>
      </w:r>
      <w:r>
        <w:rPr>
          <w:sz w:val="20"/>
          <w:szCs w:val="20"/>
        </w:rPr>
        <w:t xml:space="preserve">Volgiti a me e abbi misericordia, </w:t>
        <w:br/>
        <w:t xml:space="preserve">tu che sei giusto per chi ama il tuo nome. </w:t>
        <w:br/>
      </w:r>
      <w:r>
        <w:rPr>
          <w:b/>
          <w:bCs/>
          <w:sz w:val="20"/>
          <w:szCs w:val="20"/>
        </w:rPr>
        <w:t>[133]</w:t>
      </w:r>
      <w:r>
        <w:rPr>
          <w:sz w:val="20"/>
          <w:szCs w:val="20"/>
        </w:rPr>
        <w:t xml:space="preserve">Rendi saldi i miei passi secondo la tua parola </w:t>
        <w:br/>
        <w:t xml:space="preserve">e su di me non prevalga il male. </w:t>
        <w:br/>
      </w:r>
      <w:r>
        <w:rPr>
          <w:b/>
          <w:bCs/>
          <w:sz w:val="20"/>
          <w:szCs w:val="20"/>
        </w:rPr>
        <w:t>[134]</w:t>
      </w:r>
      <w:r>
        <w:rPr>
          <w:sz w:val="20"/>
          <w:szCs w:val="20"/>
        </w:rPr>
        <w:t xml:space="preserve">Salvami dall'oppressione dell'uomo </w:t>
        <w:br/>
        <w:t xml:space="preserve">e obbedirò ai tuoi precetti. </w:t>
        <w:br/>
      </w:r>
      <w:r>
        <w:rPr>
          <w:b/>
          <w:bCs/>
          <w:sz w:val="20"/>
          <w:szCs w:val="20"/>
        </w:rPr>
        <w:t>[135]</w:t>
      </w:r>
      <w:r>
        <w:rPr>
          <w:sz w:val="20"/>
          <w:szCs w:val="20"/>
        </w:rPr>
        <w:t xml:space="preserve">Fà risplendere il volto sul tuo servo </w:t>
        <w:br/>
        <w:t xml:space="preserve">e insegnami i tuoi comandamenti. </w:t>
        <w:br/>
      </w:r>
      <w:r>
        <w:rPr>
          <w:b/>
          <w:bCs/>
          <w:sz w:val="20"/>
          <w:szCs w:val="20"/>
        </w:rPr>
        <w:t>[136]</w:t>
      </w:r>
      <w:r>
        <w:rPr>
          <w:sz w:val="20"/>
          <w:szCs w:val="20"/>
        </w:rPr>
        <w:t xml:space="preserve">Fiumi di lacrime mi scendono dagli occhi, </w:t>
        <w:br/>
        <w:t xml:space="preserve">perché non osservano la tua legg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7]</w:t>
      </w:r>
      <w:r>
        <w:rPr>
          <w:sz w:val="20"/>
          <w:szCs w:val="20"/>
        </w:rPr>
        <w:t xml:space="preserve">Tu sei giusto, Signore, </w:t>
        <w:br/>
        <w:t xml:space="preserve">e retto nei tuoi giudizi. </w:t>
        <w:br/>
      </w:r>
      <w:r>
        <w:rPr>
          <w:b/>
          <w:bCs/>
          <w:sz w:val="20"/>
          <w:szCs w:val="20"/>
        </w:rPr>
        <w:t>[138]</w:t>
      </w:r>
      <w:r>
        <w:rPr>
          <w:sz w:val="20"/>
          <w:szCs w:val="20"/>
        </w:rPr>
        <w:t xml:space="preserve">Con giustizia hai ordinato le tue leggi </w:t>
        <w:br/>
        <w:t xml:space="preserve">e con fedeltà grande. </w:t>
        <w:br/>
      </w:r>
      <w:r>
        <w:rPr>
          <w:b/>
          <w:bCs/>
          <w:sz w:val="20"/>
          <w:szCs w:val="20"/>
        </w:rPr>
        <w:t>[139]</w:t>
      </w:r>
      <w:r>
        <w:rPr>
          <w:sz w:val="20"/>
          <w:szCs w:val="20"/>
        </w:rPr>
        <w:t xml:space="preserve">Mi divora lo zelo della tua casa, </w:t>
        <w:br/>
        <w:t xml:space="preserve">perché i miei nemici dimenticano le tue parole. </w:t>
        <w:br/>
      </w:r>
      <w:r>
        <w:rPr>
          <w:b/>
          <w:bCs/>
          <w:sz w:val="20"/>
          <w:szCs w:val="20"/>
        </w:rPr>
        <w:t>[140]</w:t>
      </w:r>
      <w:r>
        <w:rPr>
          <w:sz w:val="20"/>
          <w:szCs w:val="20"/>
        </w:rPr>
        <w:t xml:space="preserve">Purissima è la tua parola, </w:t>
        <w:br/>
        <w:t xml:space="preserve">il tuo servo la predilige. </w:t>
        <w:br/>
      </w:r>
      <w:r>
        <w:rPr>
          <w:b/>
          <w:bCs/>
          <w:sz w:val="20"/>
          <w:szCs w:val="20"/>
        </w:rPr>
        <w:t>[141]</w:t>
      </w:r>
      <w:r>
        <w:rPr>
          <w:sz w:val="20"/>
          <w:szCs w:val="20"/>
        </w:rPr>
        <w:t xml:space="preserve">Io sono piccolo e disprezzato, </w:t>
        <w:br/>
        <w:t xml:space="preserve">ma non trascuro i tuoi precetti. </w:t>
        <w:br/>
      </w:r>
      <w:r>
        <w:rPr>
          <w:b/>
          <w:bCs/>
          <w:sz w:val="20"/>
          <w:szCs w:val="20"/>
        </w:rPr>
        <w:t>[142]</w:t>
      </w:r>
      <w:r>
        <w:rPr>
          <w:sz w:val="20"/>
          <w:szCs w:val="20"/>
        </w:rPr>
        <w:t xml:space="preserve">La tua giustizia è giustizia eterna </w:t>
        <w:br/>
        <w:t xml:space="preserve">e verità è la tua legge. </w:t>
        <w:br/>
      </w:r>
      <w:r>
        <w:rPr>
          <w:b/>
          <w:bCs/>
          <w:sz w:val="20"/>
          <w:szCs w:val="20"/>
        </w:rPr>
        <w:t>[143]</w:t>
      </w:r>
      <w:r>
        <w:rPr>
          <w:sz w:val="20"/>
          <w:szCs w:val="20"/>
        </w:rPr>
        <w:t xml:space="preserve">Angoscia e affanno mi hanno colto, </w:t>
        <w:br/>
        <w:t xml:space="preserve">ma i tuoi comandi sono la mia gioia. </w:t>
        <w:br/>
      </w:r>
      <w:r>
        <w:rPr>
          <w:b/>
          <w:bCs/>
          <w:sz w:val="20"/>
          <w:szCs w:val="20"/>
        </w:rPr>
        <w:t>[144]</w:t>
      </w:r>
      <w:r>
        <w:rPr>
          <w:sz w:val="20"/>
          <w:szCs w:val="20"/>
        </w:rPr>
        <w:t xml:space="preserve">Giusti sono i tuoi insegnamenti per sempre, </w:t>
        <w:br/>
        <w:t xml:space="preserve">fammi comprendere e avrò l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5]</w:t>
      </w:r>
      <w:r>
        <w:rPr>
          <w:sz w:val="20"/>
          <w:szCs w:val="20"/>
        </w:rPr>
        <w:t xml:space="preserve">T'invoco con tutto il cuore, Signore, rispondimi; </w:t>
        <w:br/>
        <w:t xml:space="preserve">custodirò i tuoi precetti. </w:t>
        <w:br/>
      </w:r>
      <w:r>
        <w:rPr>
          <w:b/>
          <w:bCs/>
          <w:sz w:val="20"/>
          <w:szCs w:val="20"/>
        </w:rPr>
        <w:t>[146]</w:t>
      </w:r>
      <w:r>
        <w:rPr>
          <w:sz w:val="20"/>
          <w:szCs w:val="20"/>
        </w:rPr>
        <w:t xml:space="preserve">Io ti chiamo, salvami, </w:t>
        <w:br/>
        <w:t xml:space="preserve">e seguirò i tuoi insegnamenti. </w:t>
        <w:br/>
      </w:r>
      <w:r>
        <w:rPr>
          <w:b/>
          <w:bCs/>
          <w:sz w:val="20"/>
          <w:szCs w:val="20"/>
        </w:rPr>
        <w:t>[147]</w:t>
      </w:r>
      <w:r>
        <w:rPr>
          <w:sz w:val="20"/>
          <w:szCs w:val="20"/>
        </w:rPr>
        <w:t xml:space="preserve">Precedo l'aurora e grido aiuto, </w:t>
        <w:br/>
        <w:t xml:space="preserve">spero sulla tua parola. </w:t>
        <w:br/>
      </w:r>
      <w:r>
        <w:rPr>
          <w:b/>
          <w:bCs/>
          <w:sz w:val="20"/>
          <w:szCs w:val="20"/>
        </w:rPr>
        <w:t>[148]</w:t>
      </w:r>
      <w:r>
        <w:rPr>
          <w:sz w:val="20"/>
          <w:szCs w:val="20"/>
        </w:rPr>
        <w:t xml:space="preserve">I miei occhi prevengono le veglie </w:t>
        <w:br/>
        <w:t xml:space="preserve">per meditare sulle tue promesse. </w:t>
        <w:br/>
      </w:r>
      <w:r>
        <w:rPr>
          <w:b/>
          <w:bCs/>
          <w:sz w:val="20"/>
          <w:szCs w:val="20"/>
        </w:rPr>
        <w:t>[149]</w:t>
      </w:r>
      <w:r>
        <w:rPr>
          <w:sz w:val="20"/>
          <w:szCs w:val="20"/>
        </w:rPr>
        <w:t xml:space="preserve">Ascolta la mia voce, secondo la tua grazia; </w:t>
        <w:br/>
        <w:t xml:space="preserve">Signore, fammi vivere secondo il tuo giudizio. </w:t>
        <w:br/>
      </w:r>
      <w:r>
        <w:rPr>
          <w:b/>
          <w:bCs/>
          <w:sz w:val="20"/>
          <w:szCs w:val="20"/>
        </w:rPr>
        <w:t>[150]</w:t>
      </w:r>
      <w:r>
        <w:rPr>
          <w:sz w:val="20"/>
          <w:szCs w:val="20"/>
        </w:rPr>
        <w:t xml:space="preserve">A tradimento mi assediano i miei persecutori, </w:t>
        <w:br/>
        <w:t xml:space="preserve">sono lontani dalla tua legge. </w:t>
        <w:br/>
      </w:r>
      <w:r>
        <w:rPr>
          <w:b/>
          <w:bCs/>
          <w:sz w:val="20"/>
          <w:szCs w:val="20"/>
        </w:rPr>
        <w:t>[151]</w:t>
      </w:r>
      <w:r>
        <w:rPr>
          <w:sz w:val="20"/>
          <w:szCs w:val="20"/>
        </w:rPr>
        <w:t xml:space="preserve">Ma tu, Signore, sei vicino, </w:t>
        <w:br/>
        <w:t xml:space="preserve">tutti i tuoi precetti sono veri. </w:t>
        <w:br/>
      </w:r>
      <w:r>
        <w:rPr>
          <w:b/>
          <w:bCs/>
          <w:sz w:val="20"/>
          <w:szCs w:val="20"/>
        </w:rPr>
        <w:t>[152]</w:t>
      </w:r>
      <w:r>
        <w:rPr>
          <w:sz w:val="20"/>
          <w:szCs w:val="20"/>
        </w:rPr>
        <w:t xml:space="preserve">Da tempo conosco le tue testimonianze </w:t>
        <w:br/>
        <w:t xml:space="preserve">che hai stabilit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3]</w:t>
      </w:r>
      <w:r>
        <w:rPr>
          <w:sz w:val="20"/>
          <w:szCs w:val="20"/>
        </w:rPr>
        <w:t xml:space="preserve">Vedi la mia miseria, salvami, </w:t>
        <w:br/>
        <w:t xml:space="preserve">perché non ho dimenticato la tua legge. </w:t>
        <w:br/>
      </w:r>
      <w:r>
        <w:rPr>
          <w:b/>
          <w:bCs/>
          <w:sz w:val="20"/>
          <w:szCs w:val="20"/>
        </w:rPr>
        <w:t>[154]</w:t>
      </w:r>
      <w:r>
        <w:rPr>
          <w:sz w:val="20"/>
          <w:szCs w:val="20"/>
        </w:rPr>
        <w:t xml:space="preserve">Difendi la mia causa, riscattami, </w:t>
        <w:br/>
        <w:t xml:space="preserve">secondo la tua parola fammi vivere. </w:t>
        <w:br/>
      </w:r>
      <w:r>
        <w:rPr>
          <w:b/>
          <w:bCs/>
          <w:sz w:val="20"/>
          <w:szCs w:val="20"/>
        </w:rPr>
        <w:t>[155]</w:t>
      </w:r>
      <w:r>
        <w:rPr>
          <w:sz w:val="20"/>
          <w:szCs w:val="20"/>
        </w:rPr>
        <w:t xml:space="preserve">Lontano dagli empi è la salvezza, </w:t>
        <w:br/>
        <w:t xml:space="preserve">perché non cercano il tuo volere. </w:t>
        <w:br/>
      </w:r>
      <w:r>
        <w:rPr>
          <w:b/>
          <w:bCs/>
          <w:sz w:val="20"/>
          <w:szCs w:val="20"/>
        </w:rPr>
        <w:t>[156]</w:t>
      </w:r>
      <w:r>
        <w:rPr>
          <w:sz w:val="20"/>
          <w:szCs w:val="20"/>
        </w:rPr>
        <w:t xml:space="preserve">Le tue misericordie sono grandi, Signore, </w:t>
        <w:br/>
        <w:t xml:space="preserve">secondo i tuoi giudizi fammi vivere. </w:t>
        <w:br/>
      </w:r>
      <w:r>
        <w:rPr>
          <w:b/>
          <w:bCs/>
          <w:sz w:val="20"/>
          <w:szCs w:val="20"/>
        </w:rPr>
        <w:t>[157]</w:t>
      </w:r>
      <w:r>
        <w:rPr>
          <w:sz w:val="20"/>
          <w:szCs w:val="20"/>
        </w:rPr>
        <w:t xml:space="preserve">Sono molti i persecutori che mi assalgono, </w:t>
        <w:br/>
        <w:t xml:space="preserve">ma io non abbandono le tue leggi. </w:t>
        <w:br/>
      </w:r>
      <w:r>
        <w:rPr>
          <w:b/>
          <w:bCs/>
          <w:sz w:val="20"/>
          <w:szCs w:val="20"/>
        </w:rPr>
        <w:t>[158]</w:t>
      </w:r>
      <w:r>
        <w:rPr>
          <w:sz w:val="20"/>
          <w:szCs w:val="20"/>
        </w:rPr>
        <w:t xml:space="preserve">Ho visto i ribelli e ne ho provato ribrezzo, </w:t>
        <w:br/>
        <w:t xml:space="preserve">perché non custodiscono la tua parola. </w:t>
        <w:br/>
      </w:r>
      <w:r>
        <w:rPr>
          <w:b/>
          <w:bCs/>
          <w:sz w:val="20"/>
          <w:szCs w:val="20"/>
        </w:rPr>
        <w:t>[159]</w:t>
      </w:r>
      <w:r>
        <w:rPr>
          <w:sz w:val="20"/>
          <w:szCs w:val="20"/>
        </w:rPr>
        <w:t xml:space="preserve">Vedi che io amo i tuoi precetti, </w:t>
        <w:br/>
        <w:t xml:space="preserve">Signore, secondo la tua grazia dammi vita. </w:t>
        <w:br/>
      </w:r>
      <w:r>
        <w:rPr>
          <w:b/>
          <w:bCs/>
          <w:sz w:val="20"/>
          <w:szCs w:val="20"/>
        </w:rPr>
        <w:t>[160]</w:t>
      </w:r>
      <w:r>
        <w:rPr>
          <w:sz w:val="20"/>
          <w:szCs w:val="20"/>
        </w:rPr>
        <w:t xml:space="preserve">La verità è principio della tua parola, </w:t>
        <w:br/>
        <w:t xml:space="preserve">resta per sempre ogni sentenza della tua giusti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1]</w:t>
      </w:r>
      <w:r>
        <w:rPr>
          <w:sz w:val="20"/>
          <w:szCs w:val="20"/>
        </w:rPr>
        <w:t xml:space="preserve">I potenti mi perseguitano senza motivo, </w:t>
        <w:br/>
        <w:t xml:space="preserve">ma il mio cuore teme le tue parole. </w:t>
        <w:br/>
      </w:r>
      <w:r>
        <w:rPr>
          <w:b/>
          <w:bCs/>
          <w:sz w:val="20"/>
          <w:szCs w:val="20"/>
        </w:rPr>
        <w:t>[162]</w:t>
      </w:r>
      <w:r>
        <w:rPr>
          <w:sz w:val="20"/>
          <w:szCs w:val="20"/>
        </w:rPr>
        <w:t xml:space="preserve">Io gioisco per la tua promessa, </w:t>
        <w:br/>
        <w:t xml:space="preserve">come uno che trova grande tesoro. </w:t>
        <w:br/>
      </w:r>
      <w:r>
        <w:rPr>
          <w:b/>
          <w:bCs/>
          <w:sz w:val="20"/>
          <w:szCs w:val="20"/>
        </w:rPr>
        <w:t>[163]</w:t>
      </w:r>
      <w:r>
        <w:rPr>
          <w:sz w:val="20"/>
          <w:szCs w:val="20"/>
        </w:rPr>
        <w:t xml:space="preserve">Odio il falso e lo detesto, </w:t>
        <w:br/>
        <w:t xml:space="preserve">amo la tua legge. </w:t>
        <w:br/>
      </w:r>
      <w:r>
        <w:rPr>
          <w:b/>
          <w:bCs/>
          <w:sz w:val="20"/>
          <w:szCs w:val="20"/>
        </w:rPr>
        <w:t>[164]</w:t>
      </w:r>
      <w:r>
        <w:rPr>
          <w:sz w:val="20"/>
          <w:szCs w:val="20"/>
        </w:rPr>
        <w:t xml:space="preserve">Sette volte al giorno io ti lodo </w:t>
        <w:br/>
        <w:t xml:space="preserve">per le sentenze della tua giustizia. </w:t>
        <w:br/>
      </w:r>
      <w:r>
        <w:rPr>
          <w:b/>
          <w:bCs/>
          <w:sz w:val="20"/>
          <w:szCs w:val="20"/>
        </w:rPr>
        <w:t>[165]</w:t>
      </w:r>
      <w:r>
        <w:rPr>
          <w:sz w:val="20"/>
          <w:szCs w:val="20"/>
        </w:rPr>
        <w:t xml:space="preserve">Grande pace per chi ama la tua legge, </w:t>
        <w:br/>
        <w:t xml:space="preserve">nel suo cammino non trova inciampo. </w:t>
        <w:br/>
      </w:r>
      <w:r>
        <w:rPr>
          <w:b/>
          <w:bCs/>
          <w:sz w:val="20"/>
          <w:szCs w:val="20"/>
        </w:rPr>
        <w:t>[166]</w:t>
      </w:r>
      <w:r>
        <w:rPr>
          <w:sz w:val="20"/>
          <w:szCs w:val="20"/>
        </w:rPr>
        <w:t xml:space="preserve">Aspetto da te la salvezza, Signore, </w:t>
        <w:br/>
        <w:t xml:space="preserve">e obbedisco ai tuoi comandi. </w:t>
        <w:br/>
      </w:r>
      <w:r>
        <w:rPr>
          <w:b/>
          <w:bCs/>
          <w:sz w:val="20"/>
          <w:szCs w:val="20"/>
        </w:rPr>
        <w:t>[167]</w:t>
      </w:r>
      <w:r>
        <w:rPr>
          <w:sz w:val="20"/>
          <w:szCs w:val="20"/>
        </w:rPr>
        <w:t xml:space="preserve">Io custodisco i tuoi insegnamenti </w:t>
        <w:br/>
        <w:t xml:space="preserve">e li amo sopra ogni cosa. </w:t>
        <w:br/>
      </w:r>
      <w:r>
        <w:rPr>
          <w:b/>
          <w:bCs/>
          <w:sz w:val="20"/>
          <w:szCs w:val="20"/>
        </w:rPr>
        <w:t>[168]</w:t>
      </w:r>
      <w:r>
        <w:rPr>
          <w:sz w:val="20"/>
          <w:szCs w:val="20"/>
        </w:rPr>
        <w:t xml:space="preserve">Osservo i tuoi decreti e i tuoi insegnamenti: </w:t>
        <w:br/>
        <w:t xml:space="preserve">davanti a te sono tutte le mie v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9]</w:t>
      </w:r>
      <w:r>
        <w:rPr>
          <w:sz w:val="20"/>
          <w:szCs w:val="20"/>
        </w:rPr>
        <w:t xml:space="preserve">Giunga il mio grido fino a te, Signore, </w:t>
        <w:br/>
        <w:t xml:space="preserve">fammi comprendere secondo la tua parola. </w:t>
        <w:br/>
      </w:r>
      <w:r>
        <w:rPr>
          <w:b/>
          <w:bCs/>
          <w:sz w:val="20"/>
          <w:szCs w:val="20"/>
        </w:rPr>
        <w:t>[170]</w:t>
      </w:r>
      <w:r>
        <w:rPr>
          <w:sz w:val="20"/>
          <w:szCs w:val="20"/>
        </w:rPr>
        <w:t xml:space="preserve">Venga al tuo volto la mia supplica, </w:t>
        <w:br/>
        <w:t xml:space="preserve">salvami secondo la tua promessa. </w:t>
        <w:br/>
      </w:r>
      <w:r>
        <w:rPr>
          <w:b/>
          <w:bCs/>
          <w:sz w:val="20"/>
          <w:szCs w:val="20"/>
        </w:rPr>
        <w:t>[171]</w:t>
      </w:r>
      <w:r>
        <w:rPr>
          <w:sz w:val="20"/>
          <w:szCs w:val="20"/>
        </w:rPr>
        <w:t xml:space="preserve">Scaturisca dalle mie labbra la tua lode, </w:t>
        <w:br/>
        <w:t xml:space="preserve">poiché mi insegni i tuoi voleri. </w:t>
        <w:br/>
      </w:r>
      <w:r>
        <w:rPr>
          <w:b/>
          <w:bCs/>
          <w:sz w:val="20"/>
          <w:szCs w:val="20"/>
        </w:rPr>
        <w:t>[172]</w:t>
      </w:r>
      <w:r>
        <w:rPr>
          <w:sz w:val="20"/>
          <w:szCs w:val="20"/>
        </w:rPr>
        <w:t xml:space="preserve">La mia lingua canti le tue parole, </w:t>
        <w:br/>
        <w:t xml:space="preserve">perché sono giusti tutti i tuoi comandamenti. </w:t>
        <w:br/>
      </w:r>
      <w:r>
        <w:rPr>
          <w:b/>
          <w:bCs/>
          <w:sz w:val="20"/>
          <w:szCs w:val="20"/>
        </w:rPr>
        <w:t>[173]</w:t>
      </w:r>
      <w:r>
        <w:rPr>
          <w:sz w:val="20"/>
          <w:szCs w:val="20"/>
        </w:rPr>
        <w:t xml:space="preserve">Mi venga in aiuto la tua mano, </w:t>
        <w:br/>
        <w:t xml:space="preserve">poiché ho scelto i tuoi precetti. </w:t>
        <w:br/>
      </w:r>
      <w:r>
        <w:rPr>
          <w:b/>
          <w:bCs/>
          <w:sz w:val="20"/>
          <w:szCs w:val="20"/>
        </w:rPr>
        <w:t>[174]</w:t>
      </w:r>
      <w:r>
        <w:rPr>
          <w:sz w:val="20"/>
          <w:szCs w:val="20"/>
        </w:rPr>
        <w:t xml:space="preserve">Desidero la tua salvezza, Signore, </w:t>
        <w:br/>
        <w:t xml:space="preserve">e la tua legge è tutta la mia gioia. </w:t>
        <w:br/>
      </w:r>
      <w:r>
        <w:rPr>
          <w:b/>
          <w:bCs/>
          <w:sz w:val="20"/>
          <w:szCs w:val="20"/>
        </w:rPr>
        <w:t>[175]</w:t>
      </w:r>
      <w:r>
        <w:rPr>
          <w:sz w:val="20"/>
          <w:szCs w:val="20"/>
        </w:rPr>
        <w:t xml:space="preserve">Possa io vivere e darti lode, </w:t>
        <w:br/>
        <w:t xml:space="preserve">mi aiutino i tuoi giudizi. </w:t>
        <w:br/>
      </w:r>
      <w:r>
        <w:rPr>
          <w:b/>
          <w:bCs/>
          <w:sz w:val="20"/>
          <w:szCs w:val="20"/>
        </w:rPr>
        <w:t>[176]</w:t>
      </w:r>
      <w:r>
        <w:rPr>
          <w:sz w:val="20"/>
          <w:szCs w:val="20"/>
        </w:rPr>
        <w:t xml:space="preserve">Come pecora smarrita vado errando; </w:t>
        <w:br/>
        <w:t xml:space="preserve">cerca il tuo servo, </w:t>
        <w:br/>
        <w:t xml:space="preserve">perché non ho dimenticato i tuoi comandam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 nemici della pac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Nella mia angoscia ho gridato al Signore </w:t>
        <w:br/>
        <w:t xml:space="preserve">ed egli mi ha rispost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libera la mia vita </w:t>
        <w:br/>
        <w:t xml:space="preserve">dalle labbra di menzogna, </w:t>
        <w:br/>
        <w:t xml:space="preserve">dalla lingua ingannatric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he ti posso dare, come ripagarti, </w:t>
        <w:br/>
        <w:t xml:space="preserve">lingua ingannatrice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Frecce acute di un prode, </w:t>
        <w:br/>
        <w:t xml:space="preserve">con carboni di ginepr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Me infelice: abito straniero in Mosoch, </w:t>
        <w:br/>
        <w:t xml:space="preserve">dimoro fra le tende di Cedar!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roppo io ho dimorato </w:t>
        <w:br/>
        <w:t xml:space="preserve">con chi detesta la pac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o sono per la pace, ma quando ne parlo, </w:t>
        <w:br/>
        <w:t xml:space="preserve">essi vogliono la gu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custode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</w:t>
      </w:r>
      <w:r>
        <w:rPr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sz w:val="20"/>
          <w:szCs w:val="20"/>
        </w:rPr>
        <w:t xml:space="preserve">Alzo gli occhi verso i monti: </w:t>
        <w:br/>
        <w:t xml:space="preserve">da dove mi verrà l'aiuto?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l mio aiuto viene dal Signore, </w:t>
        <w:br/>
        <w:t xml:space="preserve">che ha fatto cielo e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lascerà vacillare il tuo piede, </w:t>
        <w:br/>
        <w:t xml:space="preserve">non si addormenterà il tuo custod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si addormenterà, non prenderà sonno, </w:t>
        <w:br/>
        <w:t xml:space="preserve">il custode d'Israe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l Signore è il tuo custode, </w:t>
        <w:br/>
        <w:t xml:space="preserve">il Signore è come ombra che ti copre, </w:t>
        <w:br/>
        <w:t xml:space="preserve">e sta alla tua destr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i giorno non ti colpirà il sole, </w:t>
        <w:br/>
        <w:t xml:space="preserve">né la luna di nott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l Signore ti proteggerà da ogni male, </w:t>
        <w:br/>
        <w:t xml:space="preserve">egli proteggerà la tua vit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ignore veglierà su di te, quando esci e quando entri, </w:t>
        <w:br/>
        <w:t xml:space="preserve">da ora 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Saluto a Gerusalemm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Davide</w:t>
      </w:r>
      <w:r>
        <w:rPr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sz w:val="20"/>
          <w:szCs w:val="20"/>
        </w:rPr>
        <w:t xml:space="preserve">Quale gioia, quando mi dissero: </w:t>
        <w:br/>
        <w:t xml:space="preserve">“Andremo alla casa del Signore”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 ora i nostri piedi si fermano </w:t>
        <w:br/>
        <w:t xml:space="preserve">alle tue porte, Gerusalemme!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erusalemme è costruita </w:t>
        <w:br/>
        <w:t xml:space="preserve">come città salda e compatt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à salgono insieme le tribù, </w:t>
        <w:br/>
        <w:t xml:space="preserve">le tribù del Signore, </w:t>
        <w:br/>
        <w:t xml:space="preserve">secondo la legge di Israele, </w:t>
        <w:br/>
        <w:t xml:space="preserve">per lodare il nome de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à sono posti i seggi del giudizio, </w:t>
        <w:br/>
        <w:t xml:space="preserve">i seggi della casa di David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omandate pace per Gerusalemme: </w:t>
        <w:br/>
        <w:t xml:space="preserve">sia pace a coloro che ti amano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ia pace sulle tue mura, </w:t>
        <w:br/>
        <w:t xml:space="preserve">sicurezza nei tuoi baluar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 i miei fratelli e i miei amici </w:t>
        <w:br/>
        <w:t xml:space="preserve">io dirò: “Su di te sia pace!”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er la casa del Signore nostro Dio, </w:t>
        <w:br/>
        <w:t xml:space="preserve">chiederò per te il b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ell'infelic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A te levo i miei occhi, </w:t>
        <w:br/>
        <w:t xml:space="preserve">a te che abiti nei ciel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cco, come gli occhi dei servi </w:t>
        <w:br/>
        <w:t xml:space="preserve">alla mano dei loro padroni; </w:t>
        <w:br/>
        <w:t xml:space="preserve">come gli occhi della schiava, </w:t>
        <w:br/>
        <w:t xml:space="preserve">alla mano della sua padrona, </w:t>
        <w:br/>
        <w:t xml:space="preserve">così i nostri occhi sono rivolti al Signore nostro Dio, </w:t>
        <w:br/>
        <w:t xml:space="preserve">finché abbia pietà di no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ietà di noi, Signore, pietà di noi, </w:t>
        <w:br/>
        <w:t xml:space="preserve">gia troppo ci hanno colmato di scherni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i siamo troppo sazi </w:t>
        <w:br/>
        <w:t xml:space="preserve">degli scherni dei gaudenti, </w:t>
        <w:br/>
        <w:t xml:space="preserve">del disprezzo dei superb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l salvatore di Isra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e il Signore non fosse stato con noi, </w:t>
        <w:br/>
        <w:t xml:space="preserve">- lo dica Israele -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e il Signore non fosse stato con noi, </w:t>
        <w:br/>
        <w:t xml:space="preserve">quando uomini ci assalirono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ci avrebbero inghiottiti vivi, </w:t>
        <w:br/>
        <w:t xml:space="preserve">nel furore della loro ir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e acque ci avrebbero travolti; </w:t>
        <w:br/>
        <w:t xml:space="preserve">un torrente ci avrebbe sommersi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i avrebbero travolti </w:t>
        <w:br/>
        <w:t xml:space="preserve">acque impetuos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ia benedetto il Signore, </w:t>
        <w:br/>
        <w:t xml:space="preserve">che non ci ha lasciati, </w:t>
        <w:br/>
        <w:t xml:space="preserve">in preda ai loro den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i siamo stati liberati come un uccello </w:t>
        <w:br/>
        <w:t xml:space="preserve">dal laccio dei cacciatori: </w:t>
        <w:br/>
        <w:t xml:space="preserve">il laccio si è spezzato </w:t>
        <w:br/>
        <w:t xml:space="preserve">e noi siamo scamp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nostro aiuto è nel nome del Signore </w:t>
        <w:br/>
        <w:t xml:space="preserve">che ha fatto cielo e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io protegge i suo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</w:t>
      </w:r>
      <w:r>
        <w:rPr>
          <w:sz w:val="20"/>
          <w:szCs w:val="20"/>
        </w:rPr>
        <w:t xml:space="preserve">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Chi confida nel Signore è come il monte Sion: </w:t>
        <w:br/>
        <w:t xml:space="preserve">non vacilla, è stabil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 monti cingono Gerusalemme: </w:t>
        <w:br/>
        <w:t xml:space="preserve">il Signore è intorno al suo popolo </w:t>
        <w:br/>
        <w:t xml:space="preserve">ora e sempr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gli non lascerà pesare lo scettro degli empi </w:t>
        <w:br/>
        <w:t xml:space="preserve">sul possesso dei giusti, </w:t>
        <w:br/>
        <w:t xml:space="preserve">perché i giusti non stendano le mani </w:t>
        <w:br/>
        <w:t xml:space="preserve">a compiere il mal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a tua bontà, Signore, sia con i buoni </w:t>
        <w:br/>
        <w:t xml:space="preserve">e con i retti di cu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Quelli che vanno per sentieri tortuosi </w:t>
        <w:br/>
        <w:t xml:space="preserve">il Signore li accomuni alla sorte dei malvagi. </w:t>
        <w:br/>
        <w:t xml:space="preserve">Pace su Israele!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nto del ritorn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Quando il Signore ricondusse i prigionieri di Sion, </w:t>
        <w:br/>
        <w:t xml:space="preserve">ci sembrava di sogna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llora la nostra bocca si aprì al sorriso, </w:t>
        <w:br/>
        <w:t xml:space="preserve">la nostra lingua si sciolse in canti di gioia. </w:t>
        <w:br/>
        <w:t xml:space="preserve">Allora si diceva tra i popoli: </w:t>
        <w:br/>
        <w:t xml:space="preserve">“Il Signore ha fatto grandi cose per loro”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randi cose ha fatto il Signore per noi, </w:t>
        <w:br/>
        <w:t xml:space="preserve">ci ha colmati di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Riconduci, Signore, i nostri prigionieri, </w:t>
        <w:br/>
        <w:t xml:space="preserve">come i torrenti del Negheb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hi semina nelle lacrime </w:t>
        <w:br/>
        <w:t xml:space="preserve">mieterà con giubi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Nell'andare, se ne va e piange, </w:t>
        <w:br/>
        <w:t xml:space="preserve">portando la semente da gettare, </w:t>
        <w:br/>
        <w:t xml:space="preserve">ma nel tornare, viene con giubilo, </w:t>
        <w:br/>
        <w:t xml:space="preserve">portando i suoi covo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'abbandono alla Provvidenz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Salomon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e il Signore non costruisce la casa, </w:t>
        <w:br/>
        <w:t xml:space="preserve">invano vi faticano i costruttori. </w:t>
        <w:br/>
        <w:t xml:space="preserve">Se il Signore non custodisce la città, </w:t>
        <w:br/>
        <w:t xml:space="preserve">invano veglia il custod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nvano vi alzate di buon mattino, </w:t>
        <w:br/>
        <w:t xml:space="preserve">tardi andate a riposare </w:t>
        <w:br/>
        <w:t xml:space="preserve">e mangiate pane di sudore: </w:t>
        <w:br/>
        <w:t xml:space="preserve">il Signore ne darà ai suoi amici nel sonn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cco, dono del Signore sono i figli, </w:t>
        <w:br/>
        <w:t xml:space="preserve">è sua grazia il frutto del gremb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ome frecce in mano a un eroe </w:t>
        <w:br/>
        <w:t xml:space="preserve">sono i figli della giovinezz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eato l'uomo che ne ha piena la faretra: </w:t>
        <w:br/>
        <w:t xml:space="preserve">non resterà confuso quando verrà a trattare </w:t>
        <w:br/>
        <w:t xml:space="preserve">alla porta con i propri nemic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Benedizione sul fede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Beato l'uomo che teme il Signore </w:t>
        <w:br/>
        <w:t xml:space="preserve">e cammina nelle sue vi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Vivrai del lavoro delle tue mani, </w:t>
        <w:br/>
        <w:t xml:space="preserve">sarai felice e godrai d'ogni ben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a tua sposa come vite feconda </w:t>
        <w:br/>
        <w:t xml:space="preserve">nell'intimità della tua casa; </w:t>
        <w:br/>
        <w:t xml:space="preserve">i tuoi figli come virgulti d'ulivo </w:t>
        <w:br/>
        <w:t xml:space="preserve">intorno alla tua men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osì sarà benedetto l'uomo </w:t>
        <w:br/>
        <w:t xml:space="preserve">che teme il Sign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Ti benedica il Signore da Sion! </w:t>
        <w:br/>
        <w:t xml:space="preserve">Possa tu vedere la prosperità di Gerusalemme </w:t>
        <w:br/>
        <w:t xml:space="preserve">per tutti i giorni della tua vit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Possa tu vedere i figli dei tuoi figli. </w:t>
        <w:br/>
        <w:t xml:space="preserve">Pace su Israele!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2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i nemici di Sion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alla giovinezza molto mi hanno perseguitato, </w:t>
        <w:br/>
        <w:t xml:space="preserve">- lo dica Israele -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dalla giovinezza molto mi hanno perseguitato, </w:t>
        <w:br/>
        <w:t xml:space="preserve">ma non hanno prevals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ul mio dorso hanno arato gli aratori, </w:t>
        <w:br/>
        <w:t xml:space="preserve">hanno fatto lunghi solch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è giusto: </w:t>
        <w:br/>
        <w:t xml:space="preserve">ha spezzato il giogo de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ano confusi e volgano le spalle </w:t>
        <w:br/>
        <w:t xml:space="preserve">quanti odiano Sion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iano come l'erba dei tetti: </w:t>
        <w:br/>
        <w:t xml:space="preserve">prima che sia strappata, dissecca;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non se ne riempie la mano il mietitore, </w:t>
        <w:br/>
        <w:t xml:space="preserve">né il grembo chi raccoglie covo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 passanti non possono dire: </w:t>
        <w:br/>
        <w:t xml:space="preserve">“La benedizione del Signore sia su di voi, </w:t>
        <w:br/>
        <w:t xml:space="preserve">vi benediciamo nel nome del Signor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e profundis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Dal profondo a te grido, o Signore;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ignore, ascolta la mia voce. </w:t>
        <w:br/>
        <w:t xml:space="preserve">Siano i tuoi orecchi attenti </w:t>
        <w:br/>
        <w:t xml:space="preserve">alla voce della mia preghi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e consideri le colpe, Signore, </w:t>
        <w:br/>
        <w:t xml:space="preserve">Signore, chi potrà sussistere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a presso di te è il perdono: </w:t>
        <w:br/>
        <w:t xml:space="preserve">e avremo il tuo tim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o spero nel Signore, </w:t>
        <w:br/>
        <w:t xml:space="preserve">l'anima mia spera nella sua parol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'anima mia attende il Signore </w:t>
        <w:br/>
        <w:t xml:space="preserve">più che le sentinelle l'auror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sraele attenda il Signore, </w:t>
        <w:br/>
        <w:t xml:space="preserve">perché presso il Signore è la misericordia </w:t>
        <w:br/>
        <w:t xml:space="preserve">e grande presso di lui la redenzione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gli redimerà Israele </w:t>
        <w:br/>
        <w:t xml:space="preserve">da tutte le sue colp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o spirito dell'infanz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non si inorgoglisce il mio cuore </w:t>
        <w:br/>
        <w:t xml:space="preserve">e non si leva con superbia il mio sguardo; </w:t>
        <w:br/>
        <w:t xml:space="preserve">non vado in cerca di cose grandi, </w:t>
        <w:br/>
        <w:t xml:space="preserve">superiori alle mie forz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o sono tranquillo e sereno </w:t>
        <w:br/>
        <w:t xml:space="preserve">come bimbo svezzato in braccio a sua madre, </w:t>
        <w:br/>
        <w:t xml:space="preserve">come un bimbo svezzato è l'anima m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peri Israele nel Signore, </w:t>
        <w:br/>
        <w:t xml:space="preserve">ora e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er l'anniversario del trasferimento dell'arc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Ricordati, Signore, di Davide, </w:t>
        <w:br/>
        <w:t xml:space="preserve">di tutte le sue prove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quando giurò al Signore, </w:t>
        <w:br/>
        <w:t xml:space="preserve">al Potente di Giacobbe fece voto: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“Non entrerò sotto il tetto della mia casa, </w:t>
        <w:br/>
        <w:t xml:space="preserve">non mi stenderò sul mio giaciglio,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concederò sonno ai miei occhi </w:t>
        <w:br/>
        <w:t xml:space="preserve">né riposo alle mie palpebre,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finché non trovi una sede per il Signore, </w:t>
        <w:br/>
        <w:t xml:space="preserve">una dimora per il Potente di Giacobbe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cco, abbiamo saputo che era in Efrata, </w:t>
        <w:br/>
        <w:t xml:space="preserve">l'abbiamo trovata nei campi di Iàar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Entriamo nella sua dimora, </w:t>
        <w:br/>
        <w:t xml:space="preserve">prostriamoci allo sgabello dei suoi pied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lzati, Signore, verso il luogo del tuo riposo, </w:t>
        <w:br/>
        <w:t xml:space="preserve">tu e l'arca della tua potenz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 tuoi sacerdoti si vestano di giustizia, </w:t>
        <w:br/>
        <w:t xml:space="preserve">i tuoi fedeli cantino di gioia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 amore di Davide tuo servo </w:t>
        <w:br/>
        <w:t xml:space="preserve">non respingere il volto del tuo consacr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Signore ha giurato a Davide </w:t>
        <w:br/>
        <w:t xml:space="preserve">e non ritratterà la sua parola: </w:t>
        <w:br/>
        <w:t xml:space="preserve">“Il frutto delle tue viscere </w:t>
        <w:br/>
        <w:t xml:space="preserve">io metterò sul tuo trono!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Se i tuoi figli custodiranno la mia alleanza </w:t>
        <w:br/>
        <w:t xml:space="preserve">e i precetti che insegnerò ad essi, </w:t>
        <w:br/>
        <w:t xml:space="preserve">anche i loro figli per sempre </w:t>
        <w:br/>
        <w:t xml:space="preserve">sederanno sul tuo trono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Signore ha scelto Sion, </w:t>
        <w:br/>
        <w:t xml:space="preserve">l'ha voluta per sua dimora: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“Questo è il mio riposo per sempre; </w:t>
        <w:br/>
        <w:t xml:space="preserve">qui abiterò, perché l'ho desidera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Benedirò tutti i suoi raccolti, </w:t>
        <w:br/>
        <w:t xml:space="preserve">sazierò di pane i suoi poveri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Rivestirò di salvezza i suoi sacerdoti, </w:t>
        <w:br/>
        <w:t xml:space="preserve">esulteranno di gioia i suoi fede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Là farò germogliare la potenza di Davide, </w:t>
        <w:br/>
        <w:t xml:space="preserve">preparerò una lampada al mio consacrato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Coprirò di vergogna i suoi nemici, </w:t>
        <w:br/>
        <w:t xml:space="preserve">ma su di lui splenderà la corona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a vita fratern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Ecco quanto è buono e quanto è soave </w:t>
        <w:br/>
        <w:t xml:space="preserve">che i fratelli vivano insieme!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E' come olio profumato sul capo, </w:t>
        <w:br/>
        <w:t xml:space="preserve">che scende sulla barba, </w:t>
        <w:br/>
        <w:t xml:space="preserve">sulla barba di Aronne, </w:t>
        <w:br/>
        <w:t xml:space="preserve">che scende sull'orlo della sua vest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E' come rugiada dell'Ermon, </w:t>
        <w:br/>
        <w:t xml:space="preserve">che scende sui monti di Sion. </w:t>
        <w:br/>
        <w:t xml:space="preserve">Là il Signore dona la benedizione </w:t>
        <w:br/>
        <w:t xml:space="preserve">e la vita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er la festa notturn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Canto delle ascensioni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Ecco, benedite il Signore, </w:t>
        <w:br/>
        <w:t xml:space="preserve">voi tutti, servi del Signore; </w:t>
        <w:br/>
        <w:t xml:space="preserve">voi che state nella casa del Signore </w:t>
        <w:br/>
        <w:t xml:space="preserve">durante le nott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lzate le mani verso il tempio </w:t>
        <w:br/>
        <w:t xml:space="preserve">e benedite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 Sion ti benedica il Signore, </w:t>
        <w:br/>
        <w:t xml:space="preserve">che ha fatto cielo e ter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di lod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 il nome del Signore, </w:t>
        <w:br/>
        <w:t xml:space="preserve">lodatelo, servi del Signore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voi che state nella casa del Signore, </w:t>
        <w:br/>
        <w:t xml:space="preserve">negli atri della casa del nostro Dio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ate il Signore: il Signore è buono; </w:t>
        <w:br/>
        <w:t xml:space="preserve">cantate inni al suo nome, perché è amabil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si è scelto Giacobbe, </w:t>
        <w:br/>
        <w:t xml:space="preserve">Israele come suo posses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Io so che grande è il Signore, </w:t>
        <w:br/>
        <w:t xml:space="preserve">il nostro Dio sopra tutti gli de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Tutto ciò che vuole il Signore, </w:t>
        <w:br/>
        <w:t xml:space="preserve">egli lo compie in cielo e sulla terra, </w:t>
        <w:br/>
        <w:t xml:space="preserve">nei mari e in tutti gli abiss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Fa salire le nubi dall'estremità della terra, </w:t>
        <w:br/>
        <w:t xml:space="preserve">produce le folgori per la pioggia, </w:t>
        <w:br/>
        <w:t xml:space="preserve">dalle sue riserve libera i ven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gli percosse i primogeniti d'Egitto, </w:t>
        <w:br/>
        <w:t xml:space="preserve">dagli uomini fino al bestiame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andò segni e prodigi </w:t>
        <w:br/>
        <w:t xml:space="preserve">in mezzo a te, Egitto, </w:t>
        <w:br/>
        <w:t xml:space="preserve">contro il faraone e tutti i suoi ministr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Colpì numerose nazioni </w:t>
        <w:br/>
        <w:t xml:space="preserve">e uccise re potenti: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eon, re degli Amorrèi, </w:t>
        <w:br/>
        <w:t xml:space="preserve">Og, re di Basan, </w:t>
        <w:br/>
        <w:t xml:space="preserve">e tutti i regni di Cànaan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Diede la loro terra in eredità a Israele, </w:t>
        <w:br/>
        <w:t xml:space="preserve">in eredità a Israele suo popol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ignore, il tuo nome è per sempre; </w:t>
        <w:br/>
        <w:t xml:space="preserve">Signore, il tuo ricordo per ogni generazion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l Signore guida il suo popolo, </w:t>
        <w:br/>
        <w:t xml:space="preserve">si muove a pietà dei suoi serv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Gli idoli dei popoli sono argento e oro, </w:t>
        <w:br/>
        <w:t xml:space="preserve">opera delle mani dell'uom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Hanno bocca e non parlano; </w:t>
        <w:br/>
        <w:t xml:space="preserve">hanno occhi e non vedono;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hanno orecchi e non odono; </w:t>
        <w:br/>
        <w:t xml:space="preserve">non c'è respiro nella loro bocca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ia come loro chi li fabbrica </w:t>
        <w:br/>
        <w:t xml:space="preserve">e chiunque in essi confida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Benedici il Signore, casa d'Israele; </w:t>
        <w:br/>
        <w:t xml:space="preserve">benedici il Signore, casa di Aronne;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Benedici il Signore, casa di Levi; </w:t>
        <w:br/>
        <w:t xml:space="preserve">voi che temete il Signore, benedite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Da Sion sia benedetto il Signore. </w:t>
        <w:br/>
        <w:t xml:space="preserve">che abita a Gerusalemme. Allelu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Grande litania di ringrazi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 il Signore perché è buono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ate il Dio degli de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ate il Signore dei signori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gli solo ha compiuto meraviglie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Ha creato i cieli con sapienza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Ha stabilito la terra sulle acque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Ha fatto i grandi luminar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ole per regolare il giorno: </w:t>
        <w:br/>
        <w:t xml:space="preserve">perché eterna è la sua misericordia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la luna e le stelle per regolare la notte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Percosse l'Egitto nei suoi primogenit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a loro liberò Israele: </w:t>
        <w:br/>
        <w:t xml:space="preserve">perché eterna è la sua misericordia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con mano potente e braccio teso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Divise il mar Rosso in due part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n mezzo fece passare Israele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Travolse il faraone e il suo esercito nel mar Rosso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Guidò il suo popolo nel deserto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Percosse grandi sovrani </w:t>
        <w:br/>
        <w:t xml:space="preserve">perché eterna è la sua misericordia;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uccise re potent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eon, re degli Amorrei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Og, re di Basan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Diede in eredità il loro paese; </w:t>
        <w:br/>
        <w:t xml:space="preserve">perché eterna è la sua misericordia;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in eredità a Israele suo servo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Nella nostra umiliazione si è ricordato di noi: </w:t>
        <w:br/>
        <w:t xml:space="preserve">perché eterna è la sua misericordia;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ci ha liberati dai nostri nemici: </w:t>
        <w:br/>
        <w:t xml:space="preserve">perché eterna è la sua misericordia. </w:t>
        <w:br/>
      </w:r>
      <w:r>
        <w:rPr>
          <w:b/>
          <w:bCs/>
          <w:sz w:val="20"/>
          <w:szCs w:val="20"/>
        </w:rPr>
        <w:t>[25]</w:t>
      </w:r>
      <w:r>
        <w:rPr>
          <w:sz w:val="20"/>
          <w:szCs w:val="20"/>
        </w:rPr>
        <w:t xml:space="preserve">Egli dà il cibo ad ogni vivente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6]</w:t>
      </w:r>
      <w:r>
        <w:rPr>
          <w:sz w:val="20"/>
          <w:szCs w:val="20"/>
        </w:rPr>
        <w:t xml:space="preserve">Lodate il Dio del cielo: </w:t>
        <w:br/>
        <w:t xml:space="preserve">perché eterna è la sua misericord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nto dell'esili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Sui fiumi di Babilonia, </w:t>
        <w:br/>
        <w:t xml:space="preserve">là sedevamo piangendo </w:t>
        <w:br/>
        <w:t xml:space="preserve">al ricordo di Sion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Ai salici di quella terra </w:t>
        <w:br/>
        <w:t xml:space="preserve">appendemmo le nostre cetr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à ci chiedevano parole di canto </w:t>
        <w:br/>
        <w:t xml:space="preserve">coloro che ci avevano deportato, </w:t>
        <w:br/>
        <w:t xml:space="preserve">canzoni di gioia, i nostri oppressori: </w:t>
        <w:br/>
        <w:t xml:space="preserve">“Cantateci i canti di Sion!”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Come cantare i canti del Signore </w:t>
        <w:br/>
        <w:t xml:space="preserve">in terra straniera?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e ti dimentico, Gerusalemme, </w:t>
        <w:br/>
        <w:t xml:space="preserve">si paralizzi la mia destra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mi si attacchi la lingua al palato, </w:t>
        <w:br/>
        <w:t xml:space="preserve">se lascio cadere il tuo ricordo, </w:t>
        <w:br/>
        <w:t xml:space="preserve">se non metto Gerusalemme </w:t>
        <w:br/>
        <w:t xml:space="preserve">al di sopra di ogni mia gio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Ricordati, Signore, dei figli di Edom, </w:t>
        <w:br/>
        <w:t xml:space="preserve">che nel giorno di Gerusalemme, </w:t>
        <w:br/>
        <w:t xml:space="preserve">dicevano: “Distruggete, distruggete </w:t>
        <w:br/>
        <w:t xml:space="preserve">anche le sue fondamenta”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Figlia di Babilonia devastatrice, </w:t>
        <w:br/>
        <w:t xml:space="preserve">beato chi ti renderà quanto ci hai fatt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Beato chi afferrerà i tuoi piccoli </w:t>
        <w:br/>
        <w:t xml:space="preserve">e li sbatterà contro la piet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di ringraziamen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Ti rendo grazie, Signore, con tutto il cuore: </w:t>
        <w:br/>
        <w:t xml:space="preserve">hai ascoltato le parole della mia bocca. </w:t>
        <w:br/>
        <w:t xml:space="preserve">A te voglio cantare davanti agli angeli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mi prostro verso il tuo tempio santo. </w:t>
        <w:br/>
        <w:t xml:space="preserve">Rendo grazie al tuo nome </w:t>
        <w:br/>
        <w:t xml:space="preserve">per la tua fedeltà e la tua misericordia: </w:t>
        <w:br/>
        <w:t xml:space="preserve">hai reso la tua promessa più grande di ogni fama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el giorno in cui t'ho invocato, mi hai risposto, </w:t>
        <w:br/>
        <w:t xml:space="preserve">hai accresciuto in me la forz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Ti loderanno, Signore, tutti i re della terra </w:t>
        <w:br/>
        <w:t xml:space="preserve">quando udranno le parole della tua bocc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Canteranno le vie del Signore, </w:t>
        <w:br/>
        <w:t xml:space="preserve">perché grande è la gloria del Signore;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eccelso è il Signore e guarda verso l'umile </w:t>
        <w:br/>
        <w:t xml:space="preserve">ma al superbo volge lo sguardo da lonta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e cammino in mezzo alla sventura </w:t>
        <w:br/>
        <w:t xml:space="preserve">tu mi ridoni vita; </w:t>
        <w:br/>
        <w:t xml:space="preserve">contro l'ira dei miei nemici stendi la mano </w:t>
        <w:br/>
        <w:t xml:space="preserve">e la tua destra mi salv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ignore completerà per me l'opera sua. </w:t>
        <w:br/>
        <w:t xml:space="preserve">Signore, la tua bontà dura per sempre: </w:t>
        <w:br/>
        <w:t xml:space="preserve">non abbandonare l'opera delle tue ma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3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Omaggio a chi sa tut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Di Davide. Salmo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tu mi scruti e mi conosci,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u sai quando seggo e quando mi alzo. </w:t>
        <w:br/>
        <w:t xml:space="preserve">Penetri da lontano i miei pensieri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mi scruti quando cammino e quando riposo. </w:t>
        <w:br/>
        <w:t xml:space="preserve">Ti sono note tutte le mie vie;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a mia parola non è ancora sulla lingua </w:t>
        <w:br/>
        <w:t xml:space="preserve">e tu, Signore, gia la conosci tutta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Alle spalle e di fronte mi circondi </w:t>
        <w:br/>
        <w:t xml:space="preserve">e poni su di me la tua man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Stupenda per me la tua saggezza, </w:t>
        <w:br/>
        <w:t xml:space="preserve">troppo alta, e io non la compren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ove andare lontano dal tuo spirito, </w:t>
        <w:br/>
        <w:t xml:space="preserve">dove fuggire dalla tua presenza?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e salgo in cielo, là tu sei, </w:t>
        <w:br/>
        <w:t xml:space="preserve">se scendo negli inferi, eccot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e prendo le ali dell'aurora </w:t>
        <w:br/>
        <w:t xml:space="preserve">per abitare all'estremità del mare,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nche là mi guida la tua mano </w:t>
        <w:br/>
        <w:t xml:space="preserve">e mi afferra la tua destra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Se dico: “Almeno l'oscurità mi copra </w:t>
        <w:br/>
        <w:t xml:space="preserve">e intorno a me sia la notte”;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nemmeno le tenebre per te sono oscure, </w:t>
        <w:br/>
        <w:t xml:space="preserve">e la notte è chiara come il giorno; </w:t>
        <w:br/>
        <w:t xml:space="preserve">per te le tenebre sono come luc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ei tu che hai creato le mie viscere </w:t>
        <w:br/>
        <w:t xml:space="preserve">e mi hai tessuto nel seno di mia madre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Ti lodo, perché mi hai fatto come un prodigio; </w:t>
        <w:br/>
        <w:t xml:space="preserve">sono stupende le tue opere, </w:t>
        <w:br/>
        <w:t xml:space="preserve">tu mi conosci fino in fond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Non ti erano nascoste le mie ossa </w:t>
        <w:br/>
        <w:t xml:space="preserve">quando venivo formato nel segreto, </w:t>
        <w:br/>
        <w:t xml:space="preserve">intessuto nelle profondità della terra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Ancora informe mi hanno visto i tuoi occhi </w:t>
        <w:br/>
        <w:t xml:space="preserve">e tutto era scritto nel tuo libro; </w:t>
        <w:br/>
        <w:t xml:space="preserve">i miei giorni erano fissati, </w:t>
        <w:br/>
        <w:t xml:space="preserve">quando ancora non ne esisteva uno. </w:t>
        <w:br/>
      </w: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Quanto profondi per me i tuoi pensieri, </w:t>
        <w:br/>
        <w:t xml:space="preserve">quanto grande il loro numero, o Dio;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se li conto sono più della sabbia, </w:t>
        <w:br/>
        <w:t xml:space="preserve">se li credo finiti, con te sono anco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Se Dio sopprimesse i peccatori! </w:t>
        <w:br/>
        <w:t xml:space="preserve">Allontanatevi da me, uomini sanguinari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Essi parlano contro di te con inganno: </w:t>
        <w:br/>
        <w:t xml:space="preserve">contro di te insorgono con frode. </w:t>
        <w:br/>
      </w: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Non odio, forse, Signore, quelli che ti odiano </w:t>
        <w:br/>
        <w:t xml:space="preserve">e non detesto i tuoi nemici? </w:t>
        <w:br/>
      </w:r>
      <w:r>
        <w:rPr>
          <w:b/>
          <w:bCs/>
          <w:sz w:val="20"/>
          <w:szCs w:val="20"/>
        </w:rPr>
        <w:t>[22]</w:t>
      </w:r>
      <w:r>
        <w:rPr>
          <w:sz w:val="20"/>
          <w:szCs w:val="20"/>
        </w:rPr>
        <w:t xml:space="preserve">Li detesto con odio implacabile </w:t>
        <w:br/>
        <w:t xml:space="preserve">come se fossero miei nemici. </w:t>
        <w:br/>
      </w:r>
      <w:r>
        <w:rPr>
          <w:b/>
          <w:bCs/>
          <w:sz w:val="20"/>
          <w:szCs w:val="20"/>
        </w:rPr>
        <w:t>[23]</w:t>
      </w:r>
      <w:r>
        <w:rPr>
          <w:sz w:val="20"/>
          <w:szCs w:val="20"/>
        </w:rPr>
        <w:t xml:space="preserve">Scrutami, Dio, e conosci il mio cuore, </w:t>
        <w:br/>
        <w:t xml:space="preserve">provami e conosci i miei pensieri: </w:t>
        <w:br/>
      </w:r>
      <w:r>
        <w:rPr>
          <w:b/>
          <w:bCs/>
          <w:sz w:val="20"/>
          <w:szCs w:val="20"/>
        </w:rPr>
        <w:t>[24]</w:t>
      </w:r>
      <w:r>
        <w:rPr>
          <w:sz w:val="20"/>
          <w:szCs w:val="20"/>
        </w:rPr>
        <w:t xml:space="preserve">vedi se percorro una via di menzogna </w:t>
        <w:br/>
        <w:t xml:space="preserve">e guidami sulla via dell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i cattivi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Al maestro del coro. Salmo. Di Davide.</w:t>
      </w:r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Salvami, Signore, dal malvagio, </w:t>
        <w:br/>
        <w:t xml:space="preserve">proteggimi dall'uomo violento,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 quelli che tramano sventure nel cuore </w:t>
        <w:br/>
        <w:t xml:space="preserve">e ogni giorno scatenano guer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Aguzzano la lingua come serpenti; </w:t>
        <w:br/>
        <w:t xml:space="preserve">veleno d'aspide è sotto le loro labb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roteggimi, Signore, dalle mani degli empi, </w:t>
        <w:br/>
        <w:t xml:space="preserve">salvami dall'uomo violento: </w:t>
        <w:br/>
        <w:t xml:space="preserve">essi tramano per farmi cadere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 superbi mi tendono lacci </w:t>
        <w:br/>
        <w:t xml:space="preserve">e stendono funi come una rete, </w:t>
        <w:br/>
        <w:t xml:space="preserve">pongono agguati sul mio cammin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Io dico al Signore: “Tu sei il mio Dio; </w:t>
        <w:br/>
        <w:t xml:space="preserve">ascolta, Signore, la voce della mia preghiera”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ignore, mio Dio, forza della mia salvezza, </w:t>
        <w:br/>
        <w:t xml:space="preserve">proteggi il mio capo nel giorno della lot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ignore, non soddisfare i desideri degli empi, </w:t>
        <w:br/>
        <w:t xml:space="preserve">non favorire le loro trame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lzano la testa quelli che mi circondano, </w:t>
        <w:br/>
        <w:t xml:space="preserve">ma la malizia delle loro labbra li sommerge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Fà piovere su di loro carboni ardenti, </w:t>
        <w:br/>
        <w:t xml:space="preserve">gettali nel bàratro e più non si rialzino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l maldicente non duri sulla terra, </w:t>
        <w:br/>
        <w:t xml:space="preserve">il male spinga il violento alla rov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So che il Signore difende la causa dei miseri, </w:t>
        <w:br/>
        <w:t xml:space="preserve">il diritto dei pover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ì, i giusti loderanno il tuo nome, </w:t>
        <w:br/>
        <w:t xml:space="preserve">i retti abiteranno alla tua presen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1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ntro l'attrattiva del m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a te grido, accorri in mio aiuto; </w:t>
        <w:br/>
        <w:t xml:space="preserve">ascolta la mia voce quando t'invoco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ome incenso salga a te la mia preghiera, </w:t>
        <w:br/>
        <w:t xml:space="preserve">le mie mani alzate come sacrificio della s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Poni, Signore, una custodia alla mia bocca, </w:t>
        <w:br/>
        <w:t xml:space="preserve">sorveglia la porta delle mie labbra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Non lasciare che il mio cuore si pieghi al male </w:t>
        <w:br/>
        <w:t xml:space="preserve">e compia azioni inique con i peccatori: </w:t>
        <w:br/>
        <w:t xml:space="preserve">che io non gusti i loro cibi deliziosi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Mi percuota il giusto e il fedele mi rimproveri, </w:t>
        <w:br/>
        <w:t xml:space="preserve">ma l'olio dell'empio non profumi il mio capo; </w:t>
        <w:br/>
        <w:t xml:space="preserve">tra le loro malvagità continui la mia preghier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alla rupe furono gettati i loro capi, </w:t>
        <w:br/>
        <w:t xml:space="preserve">che da me avevano udito dolci parole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ome si fende e si apre la terra, </w:t>
        <w:br/>
        <w:t xml:space="preserve">le loro ossa furono disperse alla bocca degli infer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 te, Signore mio Dio, sono rivolti i miei occhi; </w:t>
        <w:br/>
        <w:t xml:space="preserve">in te mi rifugio, proteggi la mia vit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reservami dal laccio che mi tendono, </w:t>
        <w:br/>
        <w:t xml:space="preserve">dagli agguati dei malfattor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Gli empi cadono insieme nelle loro reti, </w:t>
        <w:br/>
        <w:t xml:space="preserve">ma io passerò oltre incolum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2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ghiera di un perseguitato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Maskil. Di Davide, quando era nella caverna.</w:t>
      </w:r>
      <w:r>
        <w:rPr>
          <w:sz w:val="20"/>
          <w:szCs w:val="20"/>
        </w:rPr>
        <w:t xml:space="preserve"> </w:t>
        <w:br/>
      </w:r>
      <w:r>
        <w:rPr>
          <w:i/>
          <w:iCs/>
          <w:sz w:val="20"/>
          <w:szCs w:val="20"/>
        </w:rPr>
        <w:t>Preghiera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Con la mia voce al Signore grido aiuto, </w:t>
        <w:br/>
        <w:t xml:space="preserve">con la mia voce supplico il Signore;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davanti a lui effondo il mio lamento, </w:t>
        <w:br/>
        <w:t xml:space="preserve">al tuo cospetto sfogo la mia angosc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Mentre il mio spirito vien meno, </w:t>
        <w:br/>
        <w:t xml:space="preserve">tu conosci la mia via. </w:t>
        <w:br/>
        <w:t xml:space="preserve">Nel sentiero dove cammino </w:t>
        <w:br/>
        <w:t xml:space="preserve">mi hanno teso un laccio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Guarda a destra e vedi: </w:t>
        <w:br/>
        <w:t xml:space="preserve">nessuno mi riconosce. </w:t>
        <w:br/>
        <w:t xml:space="preserve">Non c'è per me via di scampo, </w:t>
        <w:br/>
        <w:t xml:space="preserve">nessuno ha cura della mia vit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o grido a te, Signore; </w:t>
        <w:br/>
        <w:t xml:space="preserve">dico: Sei tu il mio rifugio, </w:t>
        <w:br/>
        <w:t xml:space="preserve">sei tu la mia sorte nella terra dei vivent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Ascolta la mia supplica: </w:t>
        <w:br/>
        <w:t xml:space="preserve">ho toccato il fondo dell'angoscia. </w:t>
        <w:br/>
        <w:t xml:space="preserve">Salvami dai miei persecutori </w:t>
        <w:br/>
        <w:t xml:space="preserve">perché sono di me più fort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Strappa dal carcere la mia vita, </w:t>
        <w:br/>
        <w:t xml:space="preserve">perché io renda grazie al tuo nome: </w:t>
        <w:br/>
        <w:t xml:space="preserve">i giusti mi faranno corona </w:t>
        <w:br/>
        <w:t xml:space="preserve">quando mi concederai la tua gra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3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Umile supplic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Salmo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Signore, ascolta la mia preghiera, </w:t>
        <w:br/>
        <w:t xml:space="preserve">porgi l'orecchio alla mia supplica, </w:t>
        <w:br/>
        <w:t xml:space="preserve">tu che sei fedele, </w:t>
        <w:br/>
        <w:t xml:space="preserve">e per la tua giustizia rispondim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Non chiamare in giudizio il tuo servo: </w:t>
        <w:br/>
        <w:t xml:space="preserve">nessun vivente davanti a te è giust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Il nemico mi perseguita, </w:t>
        <w:br/>
        <w:t xml:space="preserve">calpesta a terra la mia vita, </w:t>
        <w:br/>
        <w:t xml:space="preserve">mi ha relegato nelle tenebre </w:t>
        <w:br/>
        <w:t xml:space="preserve">come i morti da gran tempo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n me languisce il mio spirito, </w:t>
        <w:br/>
        <w:t xml:space="preserve">si agghiaccia il mio cuor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Ricordo i giorni antichi, </w:t>
        <w:br/>
        <w:t xml:space="preserve">ripenso a tutte le tue opere, </w:t>
        <w:br/>
        <w:t xml:space="preserve">medito sui tuoi prodig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A te protendo le mie mani, </w:t>
        <w:br/>
        <w:t xml:space="preserve">sono davanti a te come terra riars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Rispondimi presto, Signore, </w:t>
        <w:br/>
        <w:t xml:space="preserve">viene meno il mio spirito. </w:t>
        <w:br/>
        <w:t xml:space="preserve">Non nascondermi il tuo volto, </w:t>
        <w:br/>
        <w:t xml:space="preserve">perché non sia come chi scende nella foss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Al mattino fammi sentire la tua grazia, </w:t>
        <w:br/>
        <w:t xml:space="preserve">poiché in te confido. </w:t>
        <w:br/>
        <w:t xml:space="preserve">Fammi conoscere la strada da percorrere, </w:t>
        <w:br/>
        <w:t xml:space="preserve">perché a te si innalza l'anima mi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Salvami dai miei nemici, Signore, </w:t>
        <w:br/>
        <w:t xml:space="preserve">a te mi affido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nsegnami a compiere il tuo volere, </w:t>
        <w:br/>
        <w:t xml:space="preserve">perché sei tu il mio Dio. </w:t>
        <w:br/>
        <w:t xml:space="preserve">Il tuo spirito buono </w:t>
        <w:br/>
        <w:t xml:space="preserve">mi guidi in terra pia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Per il tuo nome, Signore, fammi vivere, </w:t>
        <w:br/>
        <w:t xml:space="preserve">liberami dall'angoscia, per la tua giustizia.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Per la tua fedeltà disperdi i miei nemici, </w:t>
        <w:br/>
        <w:t xml:space="preserve">fà perire chi mi opprime, </w:t>
        <w:br/>
        <w:t xml:space="preserve">poiché io sono tuo serv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4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per la guerra e la vittori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Benedetto il Signore, mia roccia, </w:t>
        <w:br/>
        <w:t xml:space="preserve">che addestra le mie mani alla guerra, </w:t>
        <w:br/>
        <w:t xml:space="preserve">le mie dita alla battagli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Mia grazia e mia fortezza, </w:t>
        <w:br/>
        <w:t xml:space="preserve">mio rifugio e mia liberazione, </w:t>
        <w:br/>
        <w:t xml:space="preserve">mio scudo in cui confido, </w:t>
        <w:br/>
        <w:t xml:space="preserve">colui che mi assoggetta i popo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Signore, che cos'è un uomo perché te ne curi? </w:t>
        <w:br/>
        <w:t xml:space="preserve">Un figlio d'uomo perché te ne dia pensiero?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'uomo è come un soffio, </w:t>
        <w:br/>
        <w:t xml:space="preserve">i suoi giorni come ombra che pa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Signore, piega il tuo cielo e scendi, </w:t>
        <w:br/>
        <w:t xml:space="preserve">tocca i monti ed essi fumeranno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e tue folgori disperdano i nemici, </w:t>
        <w:br/>
        <w:t xml:space="preserve">lancia frecce, sconvolgili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Stendi dall'alto la tua mano, </w:t>
        <w:br/>
        <w:t xml:space="preserve">scampami e salvami dalle grandi acque, </w:t>
        <w:br/>
        <w:t xml:space="preserve">dalla mano degli stranieri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La loro bocca dice menzogne </w:t>
        <w:br/>
        <w:t xml:space="preserve">e alzando la destra giurano il falso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io Dio, ti canterò un canto nuovo, </w:t>
        <w:br/>
        <w:t xml:space="preserve">suonerò per te sull'arpa a dieci corde;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a te, che dai vittoria al tuo consacrato, </w:t>
        <w:br/>
        <w:t xml:space="preserve">che liberi Davide tuo servo. </w:t>
        <w:br/>
        <w:t xml:space="preserve">Salvami dalla spada iniqua,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liberami dalla mano degli stranieri; </w:t>
        <w:br/>
        <w:t xml:space="preserve">la loro bocca dice menzogne </w:t>
        <w:br/>
        <w:t xml:space="preserve">e la loro destra giura il fals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 nostri figli siano come piante </w:t>
        <w:br/>
        <w:t xml:space="preserve">cresciute nella loro giovinezza; </w:t>
        <w:br/>
        <w:t xml:space="preserve">le nostre figlie come colonne d'angolo </w:t>
        <w:br/>
        <w:t xml:space="preserve">nella costruzione del tempi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 nostri granai siano pieni, </w:t>
        <w:br/>
        <w:t xml:space="preserve">trabocchino di frutti d'ogni specie; </w:t>
        <w:br/>
        <w:t xml:space="preserve">siano a migliaia i nostri greggi, </w:t>
        <w:br/>
        <w:t xml:space="preserve">a mirìadi nelle nostre campagne;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siano carichi i nostri buoi. </w:t>
        <w:br/>
        <w:t xml:space="preserve">Nessuna breccia, nessuna incursione, </w:t>
        <w:br/>
        <w:t xml:space="preserve">nessun gemito nelle nostre piazze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Beato il popolo che possiede questi beni: </w:t>
        <w:br/>
        <w:t xml:space="preserve">beato il popolo il cui Dio è il Signo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5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ode al Signore 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i/>
          <w:iCs/>
          <w:sz w:val="20"/>
          <w:szCs w:val="20"/>
        </w:rPr>
        <w:t>Lodi. Di Davide.</w:t>
      </w:r>
      <w:r>
        <w:rPr>
          <w:sz w:val="20"/>
          <w:szCs w:val="20"/>
        </w:rPr>
        <w:t xml:space="preserve"> </w:t>
      </w:r>
    </w:p>
    <w:p>
      <w:pPr>
        <w:pStyle w:val="NormaleWeb"/>
        <w:rPr/>
      </w:pPr>
      <w:r>
        <w:rPr>
          <w:sz w:val="20"/>
          <w:szCs w:val="20"/>
        </w:rPr>
        <w:t xml:space="preserve">O Dio, mio re, voglio esaltarti </w:t>
        <w:br/>
        <w:t xml:space="preserve">e benedire il tuo nome </w:t>
        <w:br/>
        <w:t xml:space="preserve">in eterno e per sempre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Ti voglio benedire ogni giorno, </w:t>
        <w:br/>
        <w:t xml:space="preserve">lodare il tuo nome </w:t>
        <w:br/>
        <w:t xml:space="preserve">in eterno e per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Grande è il Signore e degno di ogni lode, </w:t>
        <w:br/>
        <w:t xml:space="preserve">la sua grandezza non si può misura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Una generazione narra all'altra le tue opere, </w:t>
        <w:br/>
        <w:t xml:space="preserve">annunzia le tue meravigli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Proclamano lo splendore della tua gloria </w:t>
        <w:br/>
        <w:t xml:space="preserve">e raccontano i tuoi prodig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Dicono la stupenda tua potenza </w:t>
        <w:br/>
        <w:t xml:space="preserve">e parlano della tua grandezza.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Diffondono il ricordo della tua bontà immensa, </w:t>
        <w:br/>
        <w:t xml:space="preserve">acclamano la tua giustizia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aziente e misericordioso è il Signore, </w:t>
        <w:br/>
        <w:t xml:space="preserve">lento all'ira e ricco di grazia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Buono è il Signore verso tutti, </w:t>
        <w:br/>
        <w:t xml:space="preserve">la sua tenerezza si espande su tutte le creatu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Ti lodino, Signore, tutte le tue opere </w:t>
        <w:br/>
        <w:t xml:space="preserve">e ti benedicano i tuoi fedeli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Dicano la gloria del tuo regno </w:t>
        <w:br/>
        <w:t xml:space="preserve">e parlino della tua potenza,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per manifestare agli uomini i tuoi prodigi </w:t>
        <w:br/>
        <w:t xml:space="preserve">e la splendida gloria del tuo regno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Il tuo regno è regno di tutti i secoli, </w:t>
        <w:br/>
        <w:t xml:space="preserve">il tuo dominio si estende ad ogni generazio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Il Signore sostiene quelli che vacillano </w:t>
        <w:br/>
        <w:t xml:space="preserve">e rialza chiunque è cadu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Gli occhi di tutti sono rivolti a te in attesa </w:t>
        <w:br/>
        <w:t xml:space="preserve">e tu provvedi loro il cibo a suo tempo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Tu apri la tua mano </w:t>
        <w:br/>
        <w:t xml:space="preserve">e sazi la fame di ogni vivent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Giusto è il Signore in tutte le sue vie, </w:t>
        <w:br/>
        <w:t xml:space="preserve">santo in tutte le sue opere.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Il Signore è vicino a quanti lo invocano, </w:t>
        <w:br/>
        <w:t xml:space="preserve">a quanti lo cercano con cuore sincero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Appaga il desiderio di quelli che lo temono, </w:t>
        <w:br/>
        <w:t xml:space="preserve">ascolta il loro grido e li salva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Il Signore protegge quanti lo amano, </w:t>
        <w:br/>
        <w:t xml:space="preserve">ma disperde tutti 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1]</w:t>
      </w:r>
      <w:r>
        <w:rPr>
          <w:sz w:val="20"/>
          <w:szCs w:val="20"/>
        </w:rPr>
        <w:t xml:space="preserve">Canti la mia bocca la lode del Signore </w:t>
        <w:br/>
        <w:t xml:space="preserve">e ogni vivente benedica il suo nome santo, </w:t>
        <w:br/>
        <w:t xml:space="preserve">in eterno e semp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6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al Dio che soccorr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 il Signore, anima mia: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erò il Signore per tutta la mia vita, </w:t>
        <w:br/>
        <w:t xml:space="preserve">finché vivo canterò inni al mio Dio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Non confidate nei potenti, </w:t>
        <w:br/>
        <w:t xml:space="preserve">in un uomo che non può salvar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sala lo spirito e ritorna alla terra; </w:t>
        <w:br/>
        <w:t xml:space="preserve">in quel giorno svaniscono tutti i suoi disegn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Beato chi ha per aiuto il Dio di Giacobbe, </w:t>
        <w:br/>
        <w:t xml:space="preserve">chi spera nel Signore suo Dio,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creatore del cielo e della terra, </w:t>
        <w:br/>
        <w:t xml:space="preserve">del mare e di quanto contiene. </w:t>
        <w:br/>
        <w:t xml:space="preserve">Egli è fedele per sempre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rende giustizia agli oppressi, </w:t>
        <w:br/>
        <w:t xml:space="preserve">dà il pane agli affamati. </w:t>
      </w:r>
    </w:p>
    <w:p>
      <w:pPr>
        <w:pStyle w:val="NormaleWeb"/>
        <w:rPr/>
      </w:pPr>
      <w:r>
        <w:rPr>
          <w:sz w:val="20"/>
          <w:szCs w:val="20"/>
        </w:rPr>
        <w:t xml:space="preserve">Il Signore libera i prigionieri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il Signore ridona la vista ai ciechi, </w:t>
        <w:br/>
        <w:t xml:space="preserve">il Signore rialza chi è caduto, </w:t>
        <w:br/>
        <w:t xml:space="preserve">il Signore ama i giusti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il Signore protegge lo straniero, </w:t>
        <w:br/>
        <w:t xml:space="preserve">egli sostiene l'orfano e la vedova, </w:t>
        <w:br/>
        <w:t xml:space="preserve">ma sconvolge le vie de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Il Signore regna per sempre, </w:t>
        <w:br/>
        <w:t xml:space="preserve">il tuo Dio, o Sion, per ogni generazio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7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Inno all'Onnipotent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Lodate il Signore: </w:t>
        <w:br/>
        <w:t xml:space="preserve">è bello cantare al nostro Dio, </w:t>
        <w:br/>
        <w:t xml:space="preserve">dolce è lodarlo come a lui convien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Il Signore ricostruisce Gerusalemme, </w:t>
        <w:br/>
        <w:t xml:space="preserve">raduna i dispersi d'Israele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Risana i cuori affranti </w:t>
        <w:br/>
        <w:t xml:space="preserve">e fascia le loro ferite;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egli conta il numero delle stelle </w:t>
        <w:br/>
        <w:t xml:space="preserve">e chiama ciascuna per nome. </w:t>
        <w:br/>
      </w: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Grande è il Signore, onnipotente, </w:t>
        <w:br/>
        <w:t xml:space="preserve">la sua sapienza non ha confin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Il Signore sostiene gli umili </w:t>
        <w:br/>
        <w:t xml:space="preserve">ma abbassa fino a terra gli emp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Cantate al Signore un canto di grazie, </w:t>
        <w:br/>
        <w:t xml:space="preserve">intonate sulla cetra inni al nostro Dio.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Egli copre il cielo di nubi, </w:t>
        <w:br/>
        <w:t xml:space="preserve">prepara la pioggia per la terra, </w:t>
        <w:br/>
        <w:t xml:space="preserve">fa germogliare l'erba sui monti.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rovvede il cibo al bestiame, </w:t>
        <w:br/>
        <w:t xml:space="preserve">ai piccoli del corvo che gridano a lui.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Non fa conto del vigore del cavallo, </w:t>
        <w:br/>
        <w:t xml:space="preserve">non apprezza l'agile corsa dell'uomo. </w:t>
        <w:br/>
      </w: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l Signore si compiace di chi lo teme, </w:t>
        <w:br/>
        <w:t xml:space="preserve">di chi spera nella sua graz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Glorifica il Signore, Gerusalemme, </w:t>
        <w:br/>
        <w:t xml:space="preserve">loda il tuo Dio, Sion.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Perché ha rinforzato le sbarre delle tue porte, </w:t>
        <w:br/>
        <w:t xml:space="preserve">in mezzo a te ha benedetto i tuoi figl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Egli ha messo pace nei tuoi confini </w:t>
        <w:br/>
        <w:t xml:space="preserve">e ti sazia con fior di frumento. </w:t>
        <w:br/>
      </w:r>
      <w:r>
        <w:rPr>
          <w:b/>
          <w:bCs/>
          <w:sz w:val="20"/>
          <w:szCs w:val="20"/>
        </w:rPr>
        <w:t>[15]</w:t>
      </w:r>
      <w:r>
        <w:rPr>
          <w:sz w:val="20"/>
          <w:szCs w:val="20"/>
        </w:rPr>
        <w:t xml:space="preserve">Manda sulla terra la sua parola, </w:t>
        <w:br/>
        <w:t xml:space="preserve">il suo messaggio corre veloce. </w:t>
        <w:br/>
      </w:r>
      <w:r>
        <w:rPr>
          <w:b/>
          <w:bCs/>
          <w:sz w:val="20"/>
          <w:szCs w:val="20"/>
        </w:rPr>
        <w:t>[16]</w:t>
      </w:r>
      <w:r>
        <w:rPr>
          <w:sz w:val="20"/>
          <w:szCs w:val="20"/>
        </w:rPr>
        <w:t xml:space="preserve">Fa scendere la neve come lana, </w:t>
        <w:br/>
        <w:t xml:space="preserve">come polvere sparge la brin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7]</w:t>
      </w:r>
      <w:r>
        <w:rPr>
          <w:sz w:val="20"/>
          <w:szCs w:val="20"/>
        </w:rPr>
        <w:t xml:space="preserve">Getta come briciole la grandine, </w:t>
        <w:br/>
        <w:t xml:space="preserve">di fronte al suo gelo chi resiste? </w:t>
        <w:br/>
      </w:r>
      <w:r>
        <w:rPr>
          <w:b/>
          <w:bCs/>
          <w:sz w:val="20"/>
          <w:szCs w:val="20"/>
        </w:rPr>
        <w:t>[18]</w:t>
      </w:r>
      <w:r>
        <w:rPr>
          <w:sz w:val="20"/>
          <w:szCs w:val="20"/>
        </w:rPr>
        <w:t xml:space="preserve">Manda una sua parola ed ecco si scioglie, </w:t>
        <w:br/>
        <w:t xml:space="preserve">fa soffiare il vento e scorrono le acque. </w:t>
        <w:br/>
      </w:r>
      <w:r>
        <w:rPr>
          <w:b/>
          <w:bCs/>
          <w:sz w:val="20"/>
          <w:szCs w:val="20"/>
        </w:rPr>
        <w:t>[19]</w:t>
      </w:r>
      <w:r>
        <w:rPr>
          <w:sz w:val="20"/>
          <w:szCs w:val="20"/>
        </w:rPr>
        <w:t xml:space="preserve">Annunzia a Giacobbe la sua parola, </w:t>
        <w:br/>
        <w:t xml:space="preserve">le sue leggi e i suoi decreti a Israele. </w:t>
        <w:br/>
      </w:r>
      <w:r>
        <w:rPr>
          <w:b/>
          <w:bCs/>
          <w:sz w:val="20"/>
          <w:szCs w:val="20"/>
        </w:rPr>
        <w:t>[20]</w:t>
      </w:r>
      <w:r>
        <w:rPr>
          <w:sz w:val="20"/>
          <w:szCs w:val="20"/>
        </w:rPr>
        <w:t xml:space="preserve">Così non ha fatto con nessun altro popolo, </w:t>
        <w:br/>
        <w:t xml:space="preserve">non ha manifestato ad altri i suoi precetti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8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Lode cosmica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 il Signore dai cieli, </w:t>
        <w:br/>
        <w:t xml:space="preserve">lodatelo nell'alto dei ciel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atelo, voi tutti, suoi angeli, </w:t>
        <w:br/>
        <w:t xml:space="preserve">lodatelo, voi tutte, sue schiere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atelo, sole e luna, </w:t>
        <w:br/>
        <w:t xml:space="preserve">lodatelo, voi tutte, fulgide stelle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odatelo, cieli dei cieli, </w:t>
        <w:br/>
        <w:t xml:space="preserve">voi acque al di sopra dei ciel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odino tutti il nome del Signore, </w:t>
        <w:br/>
        <w:t xml:space="preserve">perché egli disse e furono creat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i ha stabiliti per sempre, </w:t>
        <w:br/>
        <w:t xml:space="preserve">ha posto una legge che non pass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Lodate il Signore dalla terra, </w:t>
        <w:br/>
        <w:t xml:space="preserve">mostri marini e voi tutti abissi,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fuoco e grandine, neve e nebbia, </w:t>
        <w:br/>
        <w:t xml:space="preserve">vento di bufera che obbedisce alla sua parola,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monti e voi tutte, colline, </w:t>
        <w:br/>
        <w:t xml:space="preserve">alberi da frutto e tutti voi, cedri, </w:t>
        <w:br/>
      </w:r>
      <w:r>
        <w:rPr>
          <w:b/>
          <w:bCs/>
          <w:sz w:val="20"/>
          <w:szCs w:val="20"/>
        </w:rPr>
        <w:t>[10]</w:t>
      </w:r>
      <w:r>
        <w:rPr>
          <w:sz w:val="20"/>
          <w:szCs w:val="20"/>
        </w:rPr>
        <w:t xml:space="preserve">voi fiere e tutte le bestie, </w:t>
        <w:br/>
        <w:t xml:space="preserve">rettili e uccelli ala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1]</w:t>
      </w:r>
      <w:r>
        <w:rPr>
          <w:sz w:val="20"/>
          <w:szCs w:val="20"/>
        </w:rPr>
        <w:t xml:space="preserve">I re della terra e i popoli tutti, </w:t>
        <w:br/>
        <w:t xml:space="preserve">i governanti e i giudici della terra, </w:t>
        <w:br/>
      </w:r>
      <w:r>
        <w:rPr>
          <w:b/>
          <w:bCs/>
          <w:sz w:val="20"/>
          <w:szCs w:val="20"/>
        </w:rPr>
        <w:t>[12]</w:t>
      </w:r>
      <w:r>
        <w:rPr>
          <w:sz w:val="20"/>
          <w:szCs w:val="20"/>
        </w:rPr>
        <w:t xml:space="preserve">i giovani e le fanciulle, </w:t>
        <w:br/>
        <w:t xml:space="preserve">i vecchi insieme ai bambini </w:t>
        <w:br/>
      </w:r>
      <w:r>
        <w:rPr>
          <w:b/>
          <w:bCs/>
          <w:sz w:val="20"/>
          <w:szCs w:val="20"/>
        </w:rPr>
        <w:t>[13]</w:t>
      </w:r>
      <w:r>
        <w:rPr>
          <w:sz w:val="20"/>
          <w:szCs w:val="20"/>
        </w:rPr>
        <w:t xml:space="preserve">lodino il nome del Signore: </w:t>
        <w:br/>
        <w:t xml:space="preserve">perché solo il suo nome è sublime, </w:t>
        <w:br/>
        <w:t xml:space="preserve">la sua gloria risplende sulla terra e nei cieli. </w:t>
        <w:br/>
      </w:r>
      <w:r>
        <w:rPr>
          <w:b/>
          <w:bCs/>
          <w:sz w:val="20"/>
          <w:szCs w:val="20"/>
        </w:rPr>
        <w:t>[14]</w:t>
      </w:r>
      <w:r>
        <w:rPr>
          <w:sz w:val="20"/>
          <w:szCs w:val="20"/>
        </w:rPr>
        <w:t xml:space="preserve">Egli ha sollevato la potenza del suo popolo. </w:t>
        <w:br/>
        <w:t xml:space="preserve">E' canto di lode per tutti i suoi fedeli, </w:t>
        <w:br/>
        <w:t xml:space="preserve">per i figli di Israele, popolo che egli ama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49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anto trionf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Cantate al Signore un canto nuovo; </w:t>
        <w:br/>
        <w:t xml:space="preserve">la sua lode nell'assemblea dei fedeli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Gioisca Israele nel suo Creatore, </w:t>
        <w:br/>
        <w:t xml:space="preserve">esultino nel loro Re i figli di Sion. </w:t>
        <w:br/>
      </w: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ino il suo nome con danze, </w:t>
        <w:br/>
        <w:t xml:space="preserve">con timpani e cetre gli cantino inni.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Il Signore ama il suo popolo, </w:t>
        <w:br/>
        <w:t xml:space="preserve">incorona gli umili di vittor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Esultino i fedeli nella gloria, </w:t>
        <w:br/>
        <w:t xml:space="preserve">sorgano lieti dai loro giacigli. </w:t>
        <w:br/>
      </w:r>
      <w:r>
        <w:rPr>
          <w:b/>
          <w:bCs/>
          <w:sz w:val="20"/>
          <w:szCs w:val="20"/>
        </w:rPr>
        <w:t>[6]</w:t>
      </w:r>
      <w:r>
        <w:rPr>
          <w:sz w:val="20"/>
          <w:szCs w:val="20"/>
        </w:rPr>
        <w:t xml:space="preserve">Le lodi di Dio sulla loro bocca </w:t>
        <w:br/>
        <w:t xml:space="preserve">e la spada a due tagli nelle loro mani, </w:t>
        <w:br/>
      </w:r>
      <w:r>
        <w:rPr>
          <w:b/>
          <w:bCs/>
          <w:sz w:val="20"/>
          <w:szCs w:val="20"/>
        </w:rPr>
        <w:t>[7]</w:t>
      </w:r>
      <w:r>
        <w:rPr>
          <w:sz w:val="20"/>
          <w:szCs w:val="20"/>
        </w:rPr>
        <w:t xml:space="preserve">per compiere la vendetta tra i popoli </w:t>
        <w:br/>
        <w:t xml:space="preserve">e punire le genti; </w:t>
        <w:br/>
      </w:r>
      <w:r>
        <w:rPr>
          <w:b/>
          <w:bCs/>
          <w:sz w:val="20"/>
          <w:szCs w:val="20"/>
        </w:rPr>
        <w:t>[8]</w:t>
      </w:r>
      <w:r>
        <w:rPr>
          <w:sz w:val="20"/>
          <w:szCs w:val="20"/>
        </w:rPr>
        <w:t xml:space="preserve">per stringere in catene i loro capi, </w:t>
        <w:br/>
        <w:t xml:space="preserve">i loro nobili in ceppi di ferro; </w:t>
        <w:br/>
      </w:r>
      <w:r>
        <w:rPr>
          <w:b/>
          <w:bCs/>
          <w:sz w:val="20"/>
          <w:szCs w:val="20"/>
        </w:rPr>
        <w:t>[9]</w:t>
      </w:r>
      <w:r>
        <w:rPr>
          <w:sz w:val="20"/>
          <w:szCs w:val="20"/>
        </w:rPr>
        <w:t xml:space="preserve">per eseguire su di essi il giudizio gia scritto: </w:t>
        <w:br/>
        <w:t xml:space="preserve">questa è la gloria per tutti i suoi fedeli. </w:t>
      </w:r>
    </w:p>
    <w:p>
      <w:pPr>
        <w:pStyle w:val="NormaleWeb"/>
        <w:rPr>
          <w:sz w:val="20"/>
          <w:szCs w:val="20"/>
        </w:rPr>
      </w:pP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 xml:space="preserve">Salmi - </w:t>
      </w:r>
      <w:r>
        <w:rPr>
          <w:b/>
          <w:bCs/>
          <w:i/>
          <w:iCs/>
          <w:sz w:val="20"/>
          <w:szCs w:val="20"/>
        </w:rPr>
        <w:t>Capitolo 150</w:t>
      </w:r>
      <w:r>
        <w:rPr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Dossologia finale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1]</w:t>
      </w:r>
      <w:r>
        <w:rPr>
          <w:sz w:val="20"/>
          <w:szCs w:val="20"/>
        </w:rPr>
        <w:t xml:space="preserve">Alleluia. </w:t>
      </w:r>
    </w:p>
    <w:p>
      <w:pPr>
        <w:pStyle w:val="NormaleWeb"/>
        <w:rPr/>
      </w:pPr>
      <w:r>
        <w:rPr>
          <w:sz w:val="20"/>
          <w:szCs w:val="20"/>
        </w:rPr>
        <w:t xml:space="preserve">Lodate il Signore nel suo santuario, </w:t>
        <w:br/>
        <w:t xml:space="preserve">lodatelo nel firmamento della sua potenza. </w:t>
        <w:br/>
      </w:r>
      <w:r>
        <w:rPr>
          <w:b/>
          <w:bCs/>
          <w:sz w:val="20"/>
          <w:szCs w:val="20"/>
        </w:rPr>
        <w:t>[2]</w:t>
      </w:r>
      <w:r>
        <w:rPr>
          <w:sz w:val="20"/>
          <w:szCs w:val="20"/>
        </w:rPr>
        <w:t xml:space="preserve">Lodatelo per i suoi prodigi, </w:t>
        <w:br/>
        <w:t xml:space="preserve">lodatelo per la sua immensa grandezza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3]</w:t>
      </w:r>
      <w:r>
        <w:rPr>
          <w:sz w:val="20"/>
          <w:szCs w:val="20"/>
        </w:rPr>
        <w:t xml:space="preserve">Lodatelo con squilli di tromba, </w:t>
        <w:br/>
        <w:t xml:space="preserve">lodatelo con arpa e cetra; </w:t>
        <w:br/>
      </w:r>
      <w:r>
        <w:rPr>
          <w:b/>
          <w:bCs/>
          <w:sz w:val="20"/>
          <w:szCs w:val="20"/>
        </w:rPr>
        <w:t>[4]</w:t>
      </w:r>
      <w:r>
        <w:rPr>
          <w:sz w:val="20"/>
          <w:szCs w:val="20"/>
        </w:rPr>
        <w:t xml:space="preserve">lodatelo con timpani e danze, </w:t>
        <w:br/>
        <w:t xml:space="preserve">lodatelo sulle corde e sui flauti. </w:t>
      </w:r>
    </w:p>
    <w:p>
      <w:pPr>
        <w:pStyle w:val="NormaleWeb"/>
        <w:rPr/>
      </w:pPr>
      <w:r>
        <w:rPr>
          <w:b/>
          <w:bCs/>
          <w:sz w:val="20"/>
          <w:szCs w:val="20"/>
        </w:rPr>
        <w:t>[5]</w:t>
      </w:r>
      <w:r>
        <w:rPr>
          <w:sz w:val="20"/>
          <w:szCs w:val="20"/>
        </w:rPr>
        <w:t xml:space="preserve">Lodatelo con cembali sonori, </w:t>
        <w:br/>
        <w:t xml:space="preserve">lodatelo con cembali squillanti; </w:t>
        <w:br/>
        <w:t xml:space="preserve">ogni vivente dia lode al Signore. </w:t>
      </w:r>
    </w:p>
    <w:p>
      <w:pPr>
        <w:pStyle w:val="NormaleWeb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Allelu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1:19:00Z</dcterms:created>
  <dc:creator>Antonio D'angelis</dc:creator>
  <dc:description/>
  <dc:language>en-US</dc:language>
  <cp:lastModifiedBy>Giovanni Benvenuto</cp:lastModifiedBy>
  <dcterms:modified xsi:type="dcterms:W3CDTF">2000-10-14T11:19:00Z</dcterms:modified>
  <cp:revision>2</cp:revision>
  <dc:subject/>
  <dc:title>     </dc:title>
</cp:coreProperties>
</file>