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 Amore dei nemici</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t>Carissimi fratelli del Rinnovamento nello Spirito,</w:t>
      </w:r>
    </w:p>
    <w:p>
      <w:pPr>
        <w:pStyle w:val="Normal"/>
        <w:jc w:val="both"/>
        <w:rPr>
          <w:sz w:val="24"/>
        </w:rPr>
      </w:pPr>
      <w:r>
        <w:rPr>
          <w:sz w:val="24"/>
        </w:rPr>
        <w:t>mi piace iniziare questo mio primo incontro con voi con un breve pensiero sull’invito di Gesù: “Amate i vostri nemici”. I nostri nemici, di cui qui si tratta, non sono coloro che noi odiamo, avendo da loro ricevuto qualche torto grande o piccolo che sia, bensì coloro che ci odiano, in quanto ritengono di essere vittima di nostri comportamenti negativi, veri o presunti, verso di loro. L’arma, che il Signore ci indica per sconfiggerli è l’Amore. Si tratta di un’arma terribile, capace di annientare questi nostri nemici, al punto da trasformarli in “amici”. Immaginate, infatti, lo strazio cui sono costretti costoro, allorquando, pur industrializzandosi a non incontrarci, sono costretti a sopportare la nostra presenza, accuratamente da noi cercata; pur evitando di rivolgerci la parola, sono costretti, perché interpellati personalmente, a rispondere alle nostre domande; pur cercando in tutti i modi di disturbarci, sono costretti ad accogliere le nostre premure verso di loro. Verrà un momento in cui non potranno fare a meno di alzare bandiera bianca. Ma questa non sarà la nostra vittoria, ma la vittoria di Gesù, che agisce attraverso di noi.  Ora non v’è dubbio che nessuno può amare il suo nemico se si pone a sua volta come nemico di qualcuno, perché amore e odio non possono coesistere. Se odio una persona per un torto subito, qualunque sia la dimensione di tale torto, come posso amare, o meglio essere strumento dell’amore di Gesù, colui che mi odia per un torto, vero o presunto, a sua volta da me subito? Come Gesù non ha tenuto conto dei torti subiti, perdonando sempre, anche sulla croce i suoi persecutori, giustificandoli pure per la loro ignoranza, così dobbiamo perdonare noi, abbandonandoci all’azione del suo Spirito; dobbiamo diventare, in altre parole, amore in atto, capaci di perdonare amando e amare perdonando. Possa Gesù dilatare la sua presenza in noi, a tal punto da diventare irradiazione sua a favore di tutti i nostri fratelli con i quali veniamo a trovarci, di volta in volta, in relazione.</w:t>
      </w:r>
    </w:p>
    <w:p>
      <w:pPr>
        <w:pStyle w:val="Normal"/>
        <w:jc w:val="both"/>
        <w:rPr/>
      </w:pPr>
      <w:r>
        <w:rPr>
          <w:sz w:val="24"/>
        </w:rPr>
        <w:t>Vi amo tutti in Cristo . Albino Curcio – Gruppo “Maria - Cana di Galilea” di Amante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8:56:00Z</dcterms:created>
  <dc:creator>Valerio &amp; Efrem Curcio</dc:creator>
  <dc:description/>
  <dc:language>en-US</dc:language>
  <cp:lastModifiedBy>Valerio &amp; Efrem Curcio</cp:lastModifiedBy>
  <dcterms:modified xsi:type="dcterms:W3CDTF">2000-04-28T10:10:00Z</dcterms:modified>
  <cp:revision>4</cp:revision>
  <dc:subject/>
  <dc:title>Carissimi fratelli del Rinnovamento nello Spirito,</dc:title>
</cp:coreProperties>
</file>