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775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18"/>
                <w:szCs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18"/>
                <w:szCs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Fondo Sociale Europe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uola Media Statale Giovanni XXIII</w:t>
            </w:r>
          </w:p>
          <w:p>
            <w:pPr>
              <w:pStyle w:val="Heading2"/>
              <w:jc w:val="center"/>
              <w:rPr>
                <w:sz w:val="18"/>
                <w:szCs w:val="18"/>
                <w:u w:val="none"/>
                <w:lang w:val="it-IT"/>
              </w:rPr>
            </w:pPr>
            <w:r>
              <w:rPr>
                <w:sz w:val="18"/>
                <w:szCs w:val="18"/>
                <w:u w:val="none"/>
                <w:lang w:val="it-IT"/>
              </w:rPr>
              <w:t xml:space="preserve">Via S. Giovanni – 81051Pietramelara </w:t>
            </w:r>
          </w:p>
          <w:p>
            <w:pPr>
              <w:pStyle w:val="Heading2"/>
              <w:jc w:val="center"/>
              <w:rPr>
                <w:sz w:val="18"/>
                <w:szCs w:val="18"/>
                <w:u w:val="none"/>
                <w:lang w:val="en-GB"/>
              </w:rPr>
            </w:pPr>
            <w:r>
              <w:rPr>
                <w:sz w:val="18"/>
                <w:szCs w:val="18"/>
                <w:u w:val="none"/>
                <w:lang w:val="en-GB"/>
              </w:rPr>
              <w:t xml:space="preserve">Cod. mecc. CEMM07500D 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d. fisc.: 950056806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idenza tel. 082398624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reteria tel./fax 0823986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cemm07500d@istruzione.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: http://mediapietramelara.supereva.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digilander.libero.it/ctppietramela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1575" cy="1019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INISTERO DELLA PUBBLICA ISTRU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ON. Competenze per lo Sviluppo                                                                           Dipartimento per la Programmazione</w:t>
      </w:r>
    </w:p>
    <w:p>
      <w:pPr>
        <w:pStyle w:val="Normal"/>
        <w:ind w:right="-54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Direzione Generale per gli affari Internazionali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Ufficio V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n l’ Europa investiamo nel Vostro Futu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n. cod. :B4-FSE-2007-31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ot.1170     del 18.09.2008</w:t>
      </w:r>
    </w:p>
    <w:p>
      <w:pPr>
        <w:pStyle w:val="Normal"/>
        <w:jc w:val="right"/>
        <w:rPr/>
      </w:pPr>
      <w:r>
        <w:rPr/>
        <w:t>ALL’ALBO DELL’ISTIT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I SIGG. DOCENT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Bando selezione tutor interni, referente per la valutazione e facilitat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La Scuola Media di Pietramelara., con nota AOODGA/5823 del 20 dicembre 2007, è stato autorizzato dal Ministero della Pubblica Istruzione – Dipartimento per l’Istruzione Direzione Generale per gli Affari Internazionali Uff. V –  nell’ambito del Programma Operativo Nazionale “Competenze per lo Sviluppo FSE, all’attuazione del seguente piano integrato:</w:t>
      </w:r>
    </w:p>
    <w:tbl>
      <w:tblPr>
        <w:tblW w:w="5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1383"/>
        <w:gridCol w:w="1260"/>
      </w:tblGrid>
      <w:tr>
        <w:trPr>
          <w:trHeight w:val="392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Codici del Piano Integrato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iett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ione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B4-FSE-2007-3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l suddetto piano integrato prevede per l’attuazione di ciascun obiettivo-azione competenze professionali specialistiche e prestazioni di specifiche forme di esperti (bando prot. 169 del 13/02/2008) coadiuvati dalla figura del Tutor, del referente per la valutazione,e del facilitatore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Viste le Disposizioni ed Istruzioni per l'attuazione delle iniziative cofinanziate dai Fondi Strutturali Europei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szCs w:val="22"/>
        </w:rPr>
        <w:t>2007/2013 Edizione 2008 dei corsi emanate dal MPI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l Dirigente Scolastico emana il seguente bando per il  reperimento di tutor interni, facilitatore e referente per la valutazione  con i quali stipulare contratti di prestazione d’opera occasionale, previa valutazione  dei curricula da parte del GOP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ttenersi ai dettagli e specificazioni di massima, riportate nel prospetto che segue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770"/>
        <w:gridCol w:w="1318"/>
        <w:gridCol w:w="1194"/>
        <w:gridCol w:w="1126"/>
        <w:gridCol w:w="1126"/>
        <w:gridCol w:w="1331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OBIETTIV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utor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EQUISIT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STINATAR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URAT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STO ORARI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RITERI DI VALUTAZIONE E SELEZIONE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ANO INTEGRATO F.S.E.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biettivo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SPERTI  INTERNI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Specifica competenza relativa ai contenuti del modulo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cente intern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 esperienz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ganizzative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dattiche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formatich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documentate).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Gli operatori del PIANO e lo stesso G.O.P. sotto il profilo organizzativo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alizzativ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N</w:t>
            </w:r>
            <w:r>
              <w:rPr>
                <w:sz w:val="17"/>
                <w:szCs w:val="17"/>
                <w:vertAlign w:val="superscript"/>
              </w:rPr>
              <w:t>o</w:t>
            </w:r>
            <w:r>
              <w:rPr>
                <w:sz w:val="17"/>
                <w:szCs w:val="17"/>
              </w:rPr>
              <w:t xml:space="preserve"> Ore di impegno: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€ </w:t>
            </w:r>
            <w:r>
              <w:rPr>
                <w:sz w:val="17"/>
                <w:szCs w:val="17"/>
              </w:rPr>
              <w:t>3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• </w:t>
            </w:r>
            <w:r>
              <w:rPr>
                <w:sz w:val="17"/>
                <w:szCs w:val="17"/>
              </w:rPr>
              <w:t>Esperienz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• </w:t>
            </w:r>
            <w:r>
              <w:rPr>
                <w:sz w:val="17"/>
                <w:szCs w:val="17"/>
              </w:rPr>
              <w:t>Titol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• </w:t>
            </w:r>
            <w:r>
              <w:rPr>
                <w:sz w:val="17"/>
                <w:szCs w:val="17"/>
              </w:rPr>
              <w:t>Docenz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• </w:t>
            </w:r>
            <w:r>
              <w:rPr>
                <w:sz w:val="17"/>
                <w:szCs w:val="17"/>
              </w:rPr>
              <w:t>Formazion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• </w:t>
            </w:r>
            <w:r>
              <w:rPr>
                <w:sz w:val="17"/>
                <w:szCs w:val="17"/>
              </w:rPr>
              <w:t xml:space="preserve">Eventuali    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pubblicazion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e  ricerche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• </w:t>
            </w:r>
            <w:r>
              <w:rPr>
                <w:sz w:val="17"/>
                <w:szCs w:val="17"/>
              </w:rPr>
              <w:t>Incarichi rife-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 xml:space="preserve">riti al settore.       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770"/>
        <w:gridCol w:w="8"/>
        <w:gridCol w:w="1310"/>
        <w:gridCol w:w="6"/>
        <w:gridCol w:w="1318"/>
        <w:gridCol w:w="1194"/>
        <w:gridCol w:w="13"/>
        <w:gridCol w:w="1113"/>
        <w:gridCol w:w="1126"/>
        <w:gridCol w:w="1331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OBIETTIV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FACILITATORE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NIMATORE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EQUISITI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FUNZIONE E COMPIT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STINATAR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URAT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STO ORARI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RITERI DI VALUTAZIONE E SELEZIONE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ANO INTEGRATO F.S.E.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biettivi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SPERTO INTERNO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docente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cente interno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 esperienz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ganizzative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dattiche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formatich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documentate).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opera con il D.S. e con il G.O.P., curando il rispetto delle temporarizza-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oni del PIANO e la sua fattibi-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ità. Cura la 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u w:val="single"/>
              </w:rPr>
              <w:t>coerenza</w:t>
            </w:r>
            <w:r>
              <w:rPr>
                <w:sz w:val="17"/>
                <w:szCs w:val="17"/>
              </w:rPr>
              <w:t xml:space="preserve"> e la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completezza dei dati inseriti nel </w:t>
            </w:r>
            <w:r>
              <w:rPr>
                <w:sz w:val="17"/>
                <w:szCs w:val="17"/>
                <w:u w:val="single"/>
              </w:rPr>
              <w:t>sistema di ge-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u w:val="single"/>
              </w:rPr>
              <w:t>stione del piano</w:t>
            </w:r>
            <w:r>
              <w:rPr>
                <w:sz w:val="17"/>
                <w:szCs w:val="17"/>
              </w:rPr>
              <w:t xml:space="preserve"> e di monito-raggio degli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Esperti e dei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utor e segue, raccordandole, tutte le fasi del PIANO: dalla progettazione, all’avvio,all’at-tuazione, moni-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raggio e con- clusione, secon- do un chiaro cronogramma.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stisce la par-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cipazione, e collega gli in-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rventi dei di-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ersi obiettivi per stimolare un effettivo rin-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vamento della didattica.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’ di supporto a tutti gli abilitati nell’inserimen-to dei dati.</w:t>
            </w:r>
          </w:p>
          <w:p>
            <w:pPr>
              <w:pStyle w:val="Normal"/>
              <w:jc w:val="both"/>
              <w:rPr>
                <w:caps/>
                <w:sz w:val="17"/>
                <w:szCs w:val="17"/>
              </w:rPr>
            </w:pPr>
            <w:r>
              <w:rPr>
                <w:sz w:val="17"/>
                <w:szCs w:val="17"/>
              </w:rPr>
              <w:t>L’incarico del facilitatore non è compatibile con quello di Esperto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Gli operatori del PIANO e lo stesso G.O.P. sotto il profilo organizzativo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alizzativo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N</w:t>
            </w:r>
            <w:r>
              <w:rPr>
                <w:sz w:val="17"/>
                <w:szCs w:val="17"/>
                <w:vertAlign w:val="superscript"/>
              </w:rPr>
              <w:t>o</w:t>
            </w:r>
            <w:r>
              <w:rPr>
                <w:sz w:val="17"/>
                <w:szCs w:val="17"/>
              </w:rPr>
              <w:t xml:space="preserve"> Ore di impegno: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€ </w:t>
            </w:r>
            <w:r>
              <w:rPr>
                <w:sz w:val="17"/>
                <w:szCs w:val="17"/>
              </w:rPr>
              <w:t>39,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• </w:t>
            </w:r>
            <w:r>
              <w:rPr>
                <w:sz w:val="17"/>
                <w:szCs w:val="17"/>
              </w:rPr>
              <w:t>Esperienz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• </w:t>
            </w:r>
            <w:r>
              <w:rPr>
                <w:sz w:val="17"/>
                <w:szCs w:val="17"/>
              </w:rPr>
              <w:t>Titol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• </w:t>
            </w:r>
            <w:r>
              <w:rPr>
                <w:sz w:val="17"/>
                <w:szCs w:val="17"/>
              </w:rPr>
              <w:t>Docenz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• </w:t>
            </w:r>
            <w:r>
              <w:rPr>
                <w:sz w:val="17"/>
                <w:szCs w:val="17"/>
              </w:rPr>
              <w:t>Formazion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• </w:t>
            </w:r>
            <w:r>
              <w:rPr>
                <w:sz w:val="17"/>
                <w:szCs w:val="17"/>
              </w:rPr>
              <w:t xml:space="preserve">Eventuali    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pubblicazion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e  ricerche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• </w:t>
            </w:r>
            <w:r>
              <w:rPr>
                <w:sz w:val="17"/>
                <w:szCs w:val="17"/>
              </w:rPr>
              <w:t>Incarichi rife-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 xml:space="preserve">riti al settore.        </w:t>
            </w:r>
          </w:p>
        </w:tc>
      </w:tr>
      <w:tr>
        <w:trPr>
          <w:trHeight w:val="2170" w:hRule="atLeast"/>
        </w:trPr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8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8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8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8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8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8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08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FERNTE per la VALUTAZIONE del PIANO INTEGRATO.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cente interno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unico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 esperienz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dattico</w:t>
            </w:r>
            <w:r>
              <w:rPr>
                <w:sz w:val="15"/>
                <w:szCs w:val="15"/>
              </w:rPr>
              <w:t>/</w:t>
            </w:r>
            <w:r>
              <w:rPr>
                <w:sz w:val="14"/>
                <w:szCs w:val="14"/>
              </w:rPr>
              <w:t>valutative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cumentabili.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ordina e sostiene le azioni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 valutazione interna a ciascun modulo e garan-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isce l’interfaccia con le valutazio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7"/>
                <w:szCs w:val="17"/>
              </w:rPr>
              <w:t>ni interne/</w:t>
            </w:r>
            <w:r>
              <w:rPr>
                <w:sz w:val="15"/>
                <w:szCs w:val="15"/>
              </w:rPr>
              <w:t>esterne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erifica l’anda-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nto e l’esito degli interventi con tutti i sup-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li operatori del PIANO e lo stesso G.O.P. sotto il profilo valutativo dei risultati.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N</w:t>
            </w:r>
            <w:r>
              <w:rPr>
                <w:sz w:val="17"/>
                <w:szCs w:val="17"/>
                <w:vertAlign w:val="superscript"/>
              </w:rPr>
              <w:t>o</w:t>
            </w:r>
            <w:r>
              <w:rPr>
                <w:sz w:val="17"/>
                <w:szCs w:val="17"/>
              </w:rPr>
              <w:t xml:space="preserve"> Ore di impegno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€</w:t>
            </w:r>
            <w:r>
              <w:rPr>
                <w:sz w:val="17"/>
                <w:szCs w:val="17"/>
              </w:rPr>
              <w:t>39,29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me sopr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REQUISITI COMUNI</w:t>
      </w:r>
    </w:p>
    <w:p>
      <w:pPr>
        <w:pStyle w:val="Normal"/>
        <w:jc w:val="both"/>
        <w:rPr>
          <w:b/>
          <w:b/>
        </w:rPr>
      </w:pPr>
      <w:r>
        <w:rPr>
          <w:b/>
        </w:rPr>
        <w:t>POSSESSO di competenze informatiche, al fine di inserire nella piattaforma di gestione PON tutti i dati richiest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domande vanno presentate entro il  3  Ottobre 2008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Scolastic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t:Guido ZON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color w:val="000000"/>
      <w:sz w:val="24"/>
      <w:szCs w:val="24"/>
      <w:u w:val="single"/>
      <w:lang w:val="de-DE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color w:val="000000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16:00Z</dcterms:created>
  <dc:creator>landogiu</dc:creator>
  <dc:description/>
  <dc:language>en-US</dc:language>
  <cp:lastModifiedBy>Utente</cp:lastModifiedBy>
  <cp:lastPrinted>2008-09-26T12:24:00Z</cp:lastPrinted>
  <dcterms:modified xsi:type="dcterms:W3CDTF">2008-09-26T10:25:00Z</dcterms:modified>
  <cp:revision>5</cp:revision>
  <dc:subject/>
  <dc:title> </dc:title>
</cp:coreProperties>
</file>