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rPr>
      </w:pPr>
      <w:r>
        <w:rPr>
          <w:smallCaps/>
        </w:rPr>
        <w:t xml:space="preserve">Rapporto di sintesi della missione  </w:t>
      </w:r>
    </w:p>
    <w:p>
      <w:pPr>
        <w:pStyle w:val="Normal"/>
        <w:jc w:val="center"/>
        <w:rPr>
          <w:b/>
          <w:b/>
        </w:rPr>
      </w:pPr>
      <w:r>
        <w:rPr>
          <w:b/>
        </w:rPr>
        <w:t>“</w:t>
      </w:r>
      <w:r>
        <w:rPr>
          <w:b/>
        </w:rPr>
        <w:t>Nuovi fattori di ricchezza”</w:t>
      </w:r>
    </w:p>
    <w:p>
      <w:pPr>
        <w:pStyle w:val="Normal"/>
        <w:jc w:val="center"/>
        <w:rPr>
          <w:smallCaps/>
        </w:rPr>
      </w:pPr>
      <w:r>
        <w:rPr>
          <w:smallCaps/>
        </w:rPr>
        <w:t>Gennaio 2002</w:t>
      </w:r>
    </w:p>
    <w:p>
      <w:pPr>
        <w:pStyle w:val="Normal"/>
        <w:jc w:val="center"/>
        <w:rPr>
          <w:smallCaps/>
        </w:rPr>
      </w:pPr>
      <w:r>
        <w:rPr>
          <w:smallCaps/>
        </w:rPr>
      </w:r>
    </w:p>
    <w:p>
      <w:pPr>
        <w:pStyle w:val="Normal"/>
        <w:jc w:val="center"/>
        <w:rPr/>
      </w:pPr>
      <w:r>
        <w:rPr/>
        <w:t xml:space="preserve">Traduzione italiana di Paolo Coluccia </w:t>
      </w:r>
    </w:p>
    <w:p>
      <w:pPr>
        <w:pStyle w:val="Normal"/>
        <w:jc w:val="center"/>
        <w:rPr/>
      </w:pPr>
      <w:r>
        <w:rPr/>
        <w:t>(</w:t>
      </w:r>
      <w:hyperlink r:id="rId2">
        <w:r>
          <w:rPr>
            <w:rStyle w:val="InternetLink"/>
            <w:color w:val="000000"/>
          </w:rPr>
          <w:t>paconet@libero.it</w:t>
        </w:r>
      </w:hyperlink>
      <w:r>
        <w:rPr/>
        <w:t xml:space="preserve">) </w:t>
      </w:r>
    </w:p>
    <w:p>
      <w:pPr>
        <w:pStyle w:val="Normal"/>
        <w:jc w:val="center"/>
        <w:rPr/>
      </w:pPr>
      <w:hyperlink r:id="rId3">
        <w:r>
          <w:rPr>
            <w:rStyle w:val="InternetLink"/>
            <w:color w:val="000000"/>
          </w:rPr>
          <w:t>http://digilander.libero.it/paolocoluccia</w:t>
        </w:r>
      </w:hyperlink>
    </w:p>
    <w:p>
      <w:pPr>
        <w:pStyle w:val="Normal"/>
        <w:jc w:val="center"/>
        <w:rPr/>
      </w:pPr>
      <w:r>
        <w:rPr/>
      </w:r>
    </w:p>
    <w:p>
      <w:pPr>
        <w:pStyle w:val="Normal"/>
        <w:jc w:val="center"/>
        <w:rPr/>
      </w:pPr>
      <w:r>
        <w:rPr/>
      </w:r>
    </w:p>
    <w:p>
      <w:pPr>
        <w:pStyle w:val="Heading3"/>
        <w:ind w:left="1416" w:hanging="0"/>
        <w:jc w:val="left"/>
        <w:rPr/>
      </w:pPr>
      <w:r>
        <w:rPr/>
        <w:t xml:space="preserve">Dato che entriamo nell’era dell’umanità cosciente, sembrerebbe che l’amore e il senso  siano i valori fondamentali della stessa vita, visto che la nostra appartenenza al regno animale ci inserisce simultaneamente in una logica di sopravvivenza. </w:t>
      </w:r>
      <w:r>
        <w:rPr>
          <w:i w:val="false"/>
        </w:rPr>
        <w:t>(Patrick Viveret)</w:t>
      </w:r>
    </w:p>
    <w:p>
      <w:pPr>
        <w:pStyle w:val="Normal"/>
        <w:jc w:val="both"/>
        <w:rPr/>
      </w:pPr>
      <w:r>
        <w:rPr/>
      </w:r>
    </w:p>
    <w:p>
      <w:pPr>
        <w:pStyle w:val="Normal"/>
        <w:jc w:val="both"/>
        <w:rPr/>
      </w:pPr>
      <w:r>
        <w:rPr/>
      </w:r>
    </w:p>
    <w:p>
      <w:pPr>
        <w:pStyle w:val="Normal"/>
        <w:jc w:val="both"/>
        <w:rPr>
          <w:b/>
          <w:b/>
        </w:rPr>
      </w:pPr>
      <w:r>
        <w:rPr/>
        <w:tab/>
      </w:r>
      <w:r>
        <w:rPr>
          <w:b/>
          <w:i/>
        </w:rPr>
        <w:t>Lettera introduttiva al Segretario di Stato Mr. Guy Hascoët</w:t>
      </w:r>
    </w:p>
    <w:p>
      <w:pPr>
        <w:pStyle w:val="Normal"/>
        <w:jc w:val="both"/>
        <w:rPr>
          <w:b/>
          <w:b/>
        </w:rPr>
      </w:pPr>
      <w:r>
        <w:rPr>
          <w:b/>
        </w:rPr>
      </w:r>
    </w:p>
    <w:p>
      <w:pPr>
        <w:pStyle w:val="Normal"/>
        <w:numPr>
          <w:ilvl w:val="0"/>
          <w:numId w:val="14"/>
        </w:numPr>
        <w:jc w:val="both"/>
        <w:rPr>
          <w:b/>
          <w:b/>
        </w:rPr>
      </w:pPr>
      <w:r>
        <w:rPr>
          <w:b/>
        </w:rPr>
        <w:t>Signor Segretario di Stato,</w:t>
      </w:r>
    </w:p>
    <w:p>
      <w:pPr>
        <w:pStyle w:val="Normal"/>
        <w:ind w:firstLine="705"/>
        <w:jc w:val="both"/>
        <w:rPr/>
      </w:pPr>
      <w:r>
        <w:rPr/>
        <w:t>il rapporto di tappa che vi ho inoltrato un anno fa ha permesso di organizzare una riflessione e un primo dibattito sull’esigenza di riconsiderare in profondità i nostri criteri di valutazione della ricchezza. Esso è da considerare parte integrante di questo documento di sintesi. Il presente rapporto fa il punto degli avanzamenti e delle difficoltà intervenute nel corso della missione e mette in evidenza l’esigenza rinnovata, vista l’attualità, degli obbiettivi che gli avete assegnato (Parte III).</w:t>
      </w:r>
    </w:p>
    <w:p>
      <w:pPr>
        <w:pStyle w:val="Normal"/>
        <w:jc w:val="both"/>
        <w:rPr/>
      </w:pPr>
      <w:r>
        <w:rPr/>
        <w:tab/>
        <w:t xml:space="preserve">Si lega in seguito con i principali elementi del dibattito provocato dal rapporto di tappa e con i primi lavori del Consiglio di orientamento della missione di cui avete accettato la creazione (Parte IV). L’ultima parte (V), infine, riprende, in forma sintetica le proposte che ho formulato per l’economia sociale e solidale, di cui voi avete la responsabilità istituzionale, e che attraverso voi è in carico di tutto il Governo. Molte di queste proposte richiamano, in effetti, condizioni più generali di messa in atto delle politiche pubbliche intorno ad un asse che propongo di intitolare: </w:t>
      </w:r>
      <w:r>
        <w:rPr>
          <w:i/>
        </w:rPr>
        <w:t>per uno Stato socialmente ed ecologicamente responsabile.</w:t>
      </w:r>
    </w:p>
    <w:p>
      <w:pPr>
        <w:pStyle w:val="Normal"/>
        <w:jc w:val="both"/>
        <w:rPr>
          <w:i/>
          <w:i/>
        </w:rPr>
      </w:pPr>
      <w:r>
        <w:rPr>
          <w:i/>
        </w:rPr>
      </w:r>
    </w:p>
    <w:p>
      <w:pPr>
        <w:pStyle w:val="Normal"/>
        <w:numPr>
          <w:ilvl w:val="0"/>
          <w:numId w:val="5"/>
        </w:numPr>
        <w:jc w:val="both"/>
        <w:rPr>
          <w:b/>
          <w:b/>
        </w:rPr>
      </w:pPr>
      <w:r>
        <w:rPr>
          <w:b/>
        </w:rPr>
        <w:t>Tre insegnamenti principali</w:t>
      </w:r>
    </w:p>
    <w:p>
      <w:pPr>
        <w:pStyle w:val="Normal"/>
        <w:ind w:firstLine="705"/>
        <w:jc w:val="both"/>
        <w:rPr/>
      </w:pPr>
      <w:r>
        <w:rPr/>
        <w:t>Al termine di questa inchiesta vorrei esporvi i tre insegnamenti principali che, per mia parte, ho tratto dai numerosi scambi nazionali ed internazionali organizzati grazie al vostro appoggio:</w:t>
      </w:r>
    </w:p>
    <w:p>
      <w:pPr>
        <w:pStyle w:val="Normal"/>
        <w:numPr>
          <w:ilvl w:val="0"/>
          <w:numId w:val="7"/>
        </w:numPr>
        <w:jc w:val="both"/>
        <w:rPr/>
      </w:pPr>
      <w:r>
        <w:rPr/>
        <w:t>Il modo in cui le società contano e distribuiscono la ricchezza esprime sempre storicamente scelte di società: renderle leggibili e coscienti è un’esigenza democratica.</w:t>
      </w:r>
    </w:p>
    <w:p>
      <w:pPr>
        <w:pStyle w:val="Normal"/>
        <w:numPr>
          <w:ilvl w:val="0"/>
          <w:numId w:val="7"/>
        </w:numPr>
        <w:jc w:val="both"/>
        <w:rPr/>
      </w:pPr>
      <w:r>
        <w:rPr/>
        <w:t>Questa esigenza è tanto più necessaria in quanto la considerevole mutazione che stiamo vivendo ci induce a fare nuove scelte, che esigono altri strumenti di rappresentazione, di calcolo e di distribuzione della ricchezza.</w:t>
      </w:r>
    </w:p>
    <w:p>
      <w:pPr>
        <w:pStyle w:val="Normal"/>
        <w:numPr>
          <w:ilvl w:val="0"/>
          <w:numId w:val="7"/>
        </w:numPr>
        <w:jc w:val="both"/>
        <w:rPr/>
      </w:pPr>
      <w:r>
        <w:rPr/>
        <w:t xml:space="preserve">Sono da aprire considerevoli laboratori di trasformazione: essi devono essere internazionali, pluri-disciplinari e dispiegarsi lungo l’arco temporale di parecchi anni; questa ambizione è possibile e possiamo metterla in atto progressivamente e senza attendere. </w:t>
      </w:r>
    </w:p>
    <w:p>
      <w:pPr>
        <w:pStyle w:val="Normal"/>
        <w:ind w:firstLine="705"/>
        <w:jc w:val="both"/>
        <w:rPr/>
      </w:pPr>
      <w:r>
        <w:rPr/>
        <w:t xml:space="preserve">Tenuto conto dell’ampiezza del compito e del calendario politico, tale progetto deve essere perseguito ben al di là delle prossime scelte elettorali (si tratta delle elezioni presidenziali del 2002 – </w:t>
      </w:r>
      <w:r>
        <w:rPr>
          <w:i/>
        </w:rPr>
        <w:t>NdT</w:t>
      </w:r>
      <w:r>
        <w:rPr/>
        <w:t>). Il documento di tappa che vi ho già inviato si poneva in una prospettiva pluriennale (fino al 2007). Il presente rapporto conferma quest’ambizione e questa prospettiva temporale.</w:t>
      </w:r>
    </w:p>
    <w:p>
      <w:pPr>
        <w:pStyle w:val="Normal"/>
        <w:ind w:firstLine="705"/>
        <w:jc w:val="both"/>
        <w:rPr/>
      </w:pPr>
      <w:r>
        <w:rPr/>
        <w:t>Una missione interministeriale, che lavori in stretto rapporto con il parlamento, sarà probabilmente necessaria per portare tali questioni in seno allo stato, per estenderle al dibattito pubblico francese e per costruire, con i nostri partner stranieri, una rete europea e internazionale di ricercatori e di attori. La questione della ricchezza, della sua interpretazione,  della sua misura e della sua circolazione, è in effetti una questione internazionale e anche mondiale. La Francia potrà poggiarsi sui recenti lavori europei di costruzione di indicatori sociali e ambientali e sull’appoggio che questa missione ha trovato presso il Programma delle Nazioni Unite per lo Sviluppo (PNUS), la cui serie di indicatori al servizio di uno sviluppo umano sono stati presentati nel rapporto di tappa. È in questa prospettiva che si inscrive l’incontro-dibattito pubblico internazionale del mese di marzo 2002 che avete accettato di organizzare con il patrocinio del PNUS.</w:t>
      </w:r>
    </w:p>
    <w:p>
      <w:pPr>
        <w:pStyle w:val="Normal"/>
        <w:ind w:firstLine="705"/>
        <w:jc w:val="both"/>
        <w:rPr/>
      </w:pPr>
      <w:r>
        <w:rPr/>
        <w:t xml:space="preserve">Permettetemi, infine, signor Segretario di stato, una nota più personale. Ho scelto, lungo tutto questo lavoro, di rifiutare il linguaggio felpato dominante nei rapporti amministrativi, perché mi è sembrato che il dibattito sulla rappresentazione della ricchezza sia una posta in gioco civile, che non sarebbe il caso di accantonare in discussioni in seno a cenacoli specializzati. La contropartita di questa scelta è che conduce a formulare delle ipotesi e delle proposte che si potranno trovare a volte troppo esaltanti. Esse sono anche redatte in modo da provocare il dibattito e per evitare, su questo tema, ciò che mi sembrerebbe essere assai pericoloso: il debole prolungamento dello </w:t>
      </w:r>
      <w:r>
        <w:rPr>
          <w:i/>
        </w:rPr>
        <w:t>status quo</w:t>
      </w:r>
      <w:r>
        <w:rPr/>
        <w:t xml:space="preserve"> esistente, per il fatto che tali questioni siano lorde, complesse e che richiedano del tempo. Preferirei, da parte mia, al posto di un’accoglienza educata e consensuale, l’espressione di chiaro disaccordo e la formulazione di altre proposte. L’essenziale è, in effetti,  porre queste poste in gioco al cuore del dibattito democratico, per domandarci se ciò che conta veramente è oggi ciò che si traduce o ciò che viene fuori dai nostri sistemi contabili, approfittare della nascita dell’euro per interrogarci sul perché delle condizioni dell’unificazione delle nostre monete e se ciò sia uno strumento al servizio degli scambi e non uno strumento di dominazione sociale.</w:t>
      </w:r>
    </w:p>
    <w:p>
      <w:pPr>
        <w:pStyle w:val="Normal"/>
        <w:ind w:firstLine="705"/>
        <w:jc w:val="right"/>
        <w:rPr/>
      </w:pPr>
      <w:r>
        <w:rPr/>
        <w:t>Patrick Viveret</w:t>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center"/>
        <w:rPr>
          <w:smallCaps/>
        </w:rPr>
      </w:pPr>
      <w:r>
        <w:rPr>
          <w:smallCaps/>
        </w:rPr>
        <w:t>Parte Terza</w:t>
      </w:r>
    </w:p>
    <w:p>
      <w:pPr>
        <w:pStyle w:val="Normal"/>
        <w:ind w:firstLine="705"/>
        <w:jc w:val="center"/>
        <w:rPr>
          <w:smallCaps/>
        </w:rPr>
      </w:pPr>
      <w:r>
        <w:rPr>
          <w:smallCaps/>
        </w:rPr>
      </w:r>
    </w:p>
    <w:p>
      <w:pPr>
        <w:pStyle w:val="Normal"/>
        <w:ind w:firstLine="705"/>
        <w:jc w:val="center"/>
        <w:rPr>
          <w:b/>
          <w:b/>
          <w:smallCaps/>
        </w:rPr>
      </w:pPr>
      <w:r>
        <w:rPr>
          <w:b/>
          <w:smallCaps/>
        </w:rPr>
        <w:t xml:space="preserve">Da New York a Tolosa. </w:t>
      </w:r>
    </w:p>
    <w:p>
      <w:pPr>
        <w:pStyle w:val="Normal"/>
        <w:ind w:firstLine="705"/>
        <w:jc w:val="center"/>
        <w:rPr>
          <w:b/>
          <w:b/>
          <w:smallCaps/>
        </w:rPr>
      </w:pPr>
      <w:r>
        <w:rPr>
          <w:b/>
          <w:smallCaps/>
        </w:rPr>
        <w:t>è tempo di cambiare il nostro sguardo sulla ricchezza</w:t>
      </w:r>
    </w:p>
    <w:p>
      <w:pPr>
        <w:pStyle w:val="Normal"/>
        <w:ind w:firstLine="705"/>
        <w:jc w:val="both"/>
        <w:rPr>
          <w:b/>
          <w:b/>
          <w:smallCaps/>
        </w:rPr>
      </w:pPr>
      <w:r>
        <w:rPr>
          <w:b/>
          <w:smallCaps/>
        </w:rPr>
      </w:r>
    </w:p>
    <w:p>
      <w:pPr>
        <w:pStyle w:val="Normal"/>
        <w:ind w:firstLine="705"/>
        <w:jc w:val="right"/>
        <w:rPr>
          <w:i/>
          <w:i/>
          <w:sz w:val="20"/>
        </w:rPr>
      </w:pPr>
      <w:r>
        <w:rPr>
          <w:i/>
          <w:sz w:val="20"/>
        </w:rPr>
        <w:t xml:space="preserve">Colui che fa un mestiere nel quale ci crede cercando </w:t>
      </w:r>
    </w:p>
    <w:p>
      <w:pPr>
        <w:pStyle w:val="Normal"/>
        <w:ind w:firstLine="705"/>
        <w:jc w:val="right"/>
        <w:rPr>
          <w:i/>
          <w:i/>
          <w:sz w:val="20"/>
        </w:rPr>
      </w:pPr>
      <w:r>
        <w:rPr>
          <w:i/>
          <w:sz w:val="20"/>
        </w:rPr>
        <w:t xml:space="preserve">di restare libero è per me un uomo ricco. </w:t>
      </w:r>
    </w:p>
    <w:p>
      <w:pPr>
        <w:pStyle w:val="Normal"/>
        <w:ind w:firstLine="705"/>
        <w:jc w:val="right"/>
        <w:rPr>
          <w:sz w:val="20"/>
        </w:rPr>
      </w:pPr>
      <w:r>
        <w:rPr>
          <w:sz w:val="20"/>
        </w:rPr>
        <w:t>Giorgio Strelher</w:t>
      </w:r>
    </w:p>
    <w:p>
      <w:pPr>
        <w:pStyle w:val="Normal"/>
        <w:ind w:firstLine="705"/>
        <w:jc w:val="right"/>
        <w:rPr>
          <w:i/>
          <w:i/>
          <w:sz w:val="20"/>
        </w:rPr>
      </w:pPr>
      <w:r>
        <w:rPr>
          <w:i/>
          <w:sz w:val="20"/>
        </w:rPr>
      </w:r>
    </w:p>
    <w:p>
      <w:pPr>
        <w:pStyle w:val="Normal"/>
        <w:ind w:firstLine="705"/>
        <w:jc w:val="right"/>
        <w:rPr>
          <w:i/>
          <w:i/>
          <w:sz w:val="20"/>
        </w:rPr>
      </w:pPr>
      <w:r>
        <w:rPr>
          <w:i/>
          <w:sz w:val="20"/>
        </w:rPr>
        <w:t xml:space="preserve">Ci sono abbastanza risorse sul pianeta per rispondere </w:t>
      </w:r>
    </w:p>
    <w:p>
      <w:pPr>
        <w:pStyle w:val="Normal"/>
        <w:ind w:firstLine="705"/>
        <w:jc w:val="right"/>
        <w:rPr>
          <w:i/>
          <w:i/>
          <w:sz w:val="20"/>
        </w:rPr>
      </w:pPr>
      <w:r>
        <w:rPr>
          <w:i/>
          <w:sz w:val="20"/>
        </w:rPr>
        <w:t xml:space="preserve">ai bisogni di tutti, ma non abbastanza per soddisfare </w:t>
      </w:r>
    </w:p>
    <w:p>
      <w:pPr>
        <w:pStyle w:val="Normal"/>
        <w:ind w:firstLine="705"/>
        <w:jc w:val="right"/>
        <w:rPr>
          <w:i/>
          <w:i/>
          <w:sz w:val="20"/>
        </w:rPr>
      </w:pPr>
      <w:r>
        <w:rPr>
          <w:i/>
          <w:sz w:val="20"/>
        </w:rPr>
        <w:t xml:space="preserve">il desiderio di possesso di ciascuno. </w:t>
      </w:r>
    </w:p>
    <w:p>
      <w:pPr>
        <w:pStyle w:val="Normal"/>
        <w:ind w:firstLine="705"/>
        <w:jc w:val="right"/>
        <w:rPr>
          <w:sz w:val="20"/>
        </w:rPr>
      </w:pPr>
      <w:r>
        <w:rPr>
          <w:sz w:val="20"/>
        </w:rPr>
        <w:t>Gandhi</w:t>
      </w:r>
    </w:p>
    <w:p>
      <w:pPr>
        <w:pStyle w:val="Normal"/>
        <w:numPr>
          <w:ilvl w:val="0"/>
          <w:numId w:val="20"/>
        </w:numPr>
        <w:jc w:val="both"/>
        <w:rPr>
          <w:b/>
          <w:b/>
          <w:i/>
          <w:i/>
        </w:rPr>
      </w:pPr>
      <w:r>
        <w:rPr>
          <w:b/>
          <w:i/>
        </w:rPr>
        <w:t>Il PIL non è la ricchezza</w:t>
      </w:r>
    </w:p>
    <w:p>
      <w:pPr>
        <w:pStyle w:val="Normal"/>
        <w:jc w:val="both"/>
        <w:rPr>
          <w:b/>
          <w:b/>
          <w:i/>
          <w:i/>
        </w:rPr>
      </w:pPr>
      <w:r>
        <w:rPr>
          <w:b/>
          <w:i/>
        </w:rPr>
      </w:r>
    </w:p>
    <w:p>
      <w:pPr>
        <w:pStyle w:val="Normal"/>
        <w:ind w:firstLine="705"/>
        <w:jc w:val="both"/>
        <w:rPr/>
      </w:pPr>
      <w:r>
        <w:rPr/>
        <w:t xml:space="preserve">Il prodotto interno lordo (PIL) e la sua evoluzione, il “tasso di crescita”, è diventato, nelle nostre società ossessionate dalla misurazione monetaria, un vero “indicatore sociale”, che si evoca senza mai precisare le sue condizioni di costruzione, i suoi paradossi e i suoi limiti. Lo si confonde con la ricchezza di un paese anche quando ignora l’insieme considerevole delle ricchezze non monetarie e quando contabilizza positivamente il numero di distruzioni, dato che generano i flussi monetari per le riparazioni, gli indennizzi o le sostituzioni. La polemica nata recentemente sulla classificazione della Francia al dodicesimo posto delle nazioni europee in termini di PIL per abitante, ha costituito un buon esempio per questo tipo di confusione. Questa cifra è stata immediatamente interpretata come il segnale di un declino del nostro paese e un certo numero di responsabili lo ha inteso gravemente nel parlare sulle origini di questo declino, senza interrogarsi per niente sulla natura di questa cifra e del suo metodo di costruzione. Un professore di economia, specializzato in tali questioni, Jean Gadrey, ha così enunciato, in </w:t>
      </w:r>
      <w:r>
        <w:rPr>
          <w:i/>
        </w:rPr>
        <w:t>Le Monde</w:t>
      </w:r>
      <w:r>
        <w:rPr/>
        <w:t xml:space="preserve">, con un titolo significativo: </w:t>
      </w:r>
      <w:r>
        <w:rPr>
          <w:i/>
        </w:rPr>
        <w:t>Abbasso la dittatura del PIL!</w:t>
      </w:r>
      <w:r>
        <w:rPr/>
        <w:t xml:space="preserve">, qualche verità che merita di essere ricordata: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ind w:firstLine="705"/>
        <w:jc w:val="both"/>
        <w:rPr>
          <w:b/>
          <w:b/>
        </w:rPr>
      </w:pPr>
      <w:r>
        <w:rPr>
          <w:b/>
        </w:rPr>
        <w:t>Abbasso la dittatura del PIL*</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Grande emozione. Il nostro bel paese classificato da Eurostat al dodicesimo posto dell’Unione, davanti soltanto alla Grecia, al Portogallo e alla Spagna in termini di prodotto interno lordo per abitante: un declino considerevole dopo il 1990 quando eravamo ancora nella terza posizione, insieme con la Germania! Umiliazione suprema! La Gran Bretagna che ci compra i nostri calciatori, ci passa davanti nell’albo d’oro della ricchezza…  Domande sulla validità dei metodi utilizzati per misurare il PIL pro capite, per comparare questi paesi tra loro e sull’assimilazione della ricchezza al PIL? È troppo complesso. Un affare da esperti… </w:t>
      </w:r>
    </w:p>
    <w:p>
      <w:pPr>
        <w:pStyle w:val="Normal"/>
        <w:pBdr>
          <w:top w:val="single" w:sz="4" w:space="1" w:color="000000"/>
          <w:left w:val="single" w:sz="4" w:space="4" w:color="000000"/>
          <w:bottom w:val="single" w:sz="4" w:space="1" w:color="000000"/>
          <w:right w:val="single" w:sz="4" w:space="4" w:color="000000"/>
        </w:pBdr>
        <w:ind w:firstLine="708"/>
        <w:jc w:val="both"/>
        <w:rPr/>
      </w:pPr>
      <w:r>
        <w:rPr/>
        <w:t>Si sbaglierebbe ad intrattenersi su queste idee. Non c’è alcun bisogno di aver fatto economia o statistica per comprendere perché l’assimilazione della ricchezza al PIL sia una vera malvagità e, soprattutto, perché i metodi attuali di misurazione soffrano di un margine di incertezza tale che queste classifiche sono (spesso) totalmente prive di significato…</w:t>
      </w:r>
    </w:p>
    <w:p>
      <w:pPr>
        <w:pStyle w:val="Normal"/>
        <w:pBdr>
          <w:top w:val="single" w:sz="4" w:space="1" w:color="000000"/>
          <w:left w:val="single" w:sz="4" w:space="4" w:color="000000"/>
          <w:bottom w:val="single" w:sz="4" w:space="1" w:color="000000"/>
          <w:right w:val="single" w:sz="4" w:space="4" w:color="000000"/>
        </w:pBdr>
        <w:ind w:firstLine="708"/>
        <w:jc w:val="both"/>
        <w:rPr/>
      </w:pPr>
      <w:r>
        <w:rPr/>
        <w:t>La salute, l’educazione, la ristorazione, il turismo, il commercio al dettaglio e i trasporti, come mostrano le comparazioni internazionali, hanno livelli di qualità che divergono, perfino molto marcatamente secondo i paesi, e che non sono presi in considerazione in questi metodi o sono malamente presi.</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Si dovrebbe porre la questione agli inglesi che vengono in numero crescente a farsi curare negli ospedali del nord della Francia. Se si decidesse, per esempio, di ponderare le cifre attuali concernenti l’educazione e la salute nel PIL, con degli indici riferiti ai risultati educativi e alla speranza di vita, si vedrebbe l’avanzamento americano sciogliersi… Sarebbe tempo di desacralizzare l’assimilazione della ricchezza al PIL e del progresso alla crescita così come è misurata; si dispone di buoni argomenti (e di cifre) per valutare altrimenti la qualità della vita e le ricchezze (economiche e non economiche) di cui si dispone in un paese. E anche all’interno del modo di pensare dell’economia le incertezze sono enormi. La dittatura del PIL è illegittima in ogni senso: morale, filosofico e anche economico. </w:t>
      </w:r>
    </w:p>
    <w:p>
      <w:pPr>
        <w:pStyle w:val="Normal"/>
        <w:pBdr>
          <w:top w:val="single" w:sz="4" w:space="1" w:color="000000"/>
          <w:left w:val="single" w:sz="4" w:space="4" w:color="000000"/>
          <w:bottom w:val="single" w:sz="4" w:space="1" w:color="000000"/>
          <w:right w:val="single" w:sz="4" w:space="4" w:color="000000"/>
        </w:pBdr>
        <w:jc w:val="both"/>
        <w:rPr>
          <w:i/>
          <w:i/>
        </w:rPr>
      </w:pPr>
      <w:r>
        <w:rPr>
          <w:i/>
        </w:rPr>
        <w:t>* Le Monde</w:t>
      </w:r>
      <w:r>
        <w:rPr/>
        <w:t>, mercoledì 23 gennaio 2002</w:t>
      </w:r>
    </w:p>
    <w:p>
      <w:pPr>
        <w:pStyle w:val="Normal"/>
        <w:jc w:val="both"/>
        <w:rPr>
          <w:i/>
          <w:i/>
        </w:rPr>
      </w:pPr>
      <w:r>
        <w:rPr>
          <w:i/>
        </w:rPr>
      </w:r>
    </w:p>
    <w:p>
      <w:pPr>
        <w:pStyle w:val="Normal"/>
        <w:jc w:val="both"/>
        <w:rPr/>
      </w:pPr>
      <w:r>
        <w:rPr/>
        <w:tab/>
        <w:t>In maniera generale, come sottolinea André Gorz, il rapporto alla misura</w:t>
      </w:r>
      <w:r>
        <w:rPr>
          <w:rStyle w:val="FootnoteCharacters"/>
          <w:rStyle w:val="FootnoteAnchor"/>
        </w:rPr>
        <w:footnoteReference w:id="2"/>
      </w:r>
      <w:r>
        <w:rPr/>
        <w:t xml:space="preserve"> è diventato ossessivo nelle società occidentali. </w:t>
      </w:r>
    </w:p>
    <w:p>
      <w:pPr>
        <w:pStyle w:val="Normal"/>
        <w:jc w:val="both"/>
        <w:rPr/>
      </w:pPr>
      <w:r>
        <w:rPr/>
        <w:tab/>
        <w:t>“La passione calcolatrice-razionalizzatrice trova nell’economia un terreno fecondo: calcolare, come dimostrerà Husserl, è ‘mettere fuori circuito’ tutti i modi di pensare e tutte le evidenze che non sono indispensabili alla tecnica del calcolo”.</w:t>
      </w:r>
    </w:p>
    <w:p>
      <w:pPr>
        <w:pStyle w:val="Normal"/>
        <w:jc w:val="both"/>
        <w:rPr/>
      </w:pPr>
      <w:r>
        <w:rPr/>
        <w:tab/>
        <w:t>Pertanto, queste misure, se non sono maneggiate come semplici strumenti e con tutte le precauzioni necessarie, ci giocano degli scherzi. L’uso smoderato e imprudente delle statistiche si ritrova in ogni sfera nelle società che confondono la realtà e le cifre. Lo vediamo nettamente in una domanda che meriterebbe il più grande rigore: la sicurezza.</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ab/>
        <w:t>Altri termometri fonte di febbre</w:t>
      </w:r>
    </w:p>
    <w:p>
      <w:pPr>
        <w:pStyle w:val="Normal"/>
        <w:pBdr>
          <w:top w:val="single" w:sz="4" w:space="1" w:color="000000"/>
          <w:left w:val="single" w:sz="4" w:space="4" w:color="000000"/>
          <w:bottom w:val="single" w:sz="4" w:space="1" w:color="000000"/>
          <w:right w:val="single" w:sz="4" w:space="4" w:color="000000"/>
        </w:pBdr>
        <w:jc w:val="both"/>
        <w:rPr/>
      </w:pPr>
      <w:r>
        <w:rPr/>
        <w:tab/>
        <w:t xml:space="preserve">Il sociologo Dominique Montjardet spiega perché le cifre riferite alla delinquenza sono in gran parte falsate dalla misurazione, in quanto si mescola in una stessa contabilità globale e nazionale le denunce degli utenti e gli interventi delle forze dell’ordine, senza vedere che la seconda variabile influenza assai negativamente la prima. È così che la creazione di una polizia di quartiere incoraggia le persone a fare denuncie e si traduce in un primo tempo in una “recrudescenza della delinquenza”, secondo i termini dedicati. Per mostrare la necessaria distanza che dobbiamo avere dai rapporti con le cifre date in pasto all’emozione pubblica, si racconta in </w:t>
      </w:r>
      <w:r>
        <w:rPr>
          <w:i/>
        </w:rPr>
        <w:t>Liberation</w:t>
      </w:r>
      <w:r>
        <w:rPr/>
        <w:t xml:space="preserve"> del 29 gennaio 2002 il caso di due comuni, analizzati perché avevano registrato in qualche mese una bassa e un’alta delinquenza: -30% in un caso e +25% nel secondo. In realtà, nelle due situazioni si trattava della stessa causa: la sostituzione di un Commissariato di polizia con un’Antenna-radio di gendarmeria. Nel primo esempio i poliziotti scoraggiati non intervenivano quasi più e consigliavano gli abitanti di attendere i loro successori per portare le denunce. Nel secondo caso al contrario, i poliziotti operavano con zelo per mostrare la necessità di mantenerli in servizio. Si immagina senza difficoltà come una variazione statistica così enorme del 55% potrebbe naturalmente ispirare commenti radicali senza rapporto con la realtà.</w:t>
      </w:r>
    </w:p>
    <w:p>
      <w:pPr>
        <w:pStyle w:val="Normal"/>
        <w:jc w:val="both"/>
        <w:rPr/>
      </w:pPr>
      <w:r>
        <w:rPr/>
      </w:r>
    </w:p>
    <w:p>
      <w:pPr>
        <w:pStyle w:val="Normal"/>
        <w:jc w:val="both"/>
        <w:rPr/>
      </w:pPr>
      <w:r>
        <w:rPr/>
        <w:tab/>
        <w:t>Trattandosi del rapporto altamente discutibile tra il PIL e la ricchezza, il rapporto di tappa dava molteplici esempi di catastrofi che contribuiscono ad una creazione contabile di ricchezze, mentre delle attività utili, e perfino vitali, sono invisibili o persino contribuiscono potenzialmente a far abbassare il PIL. È ciò che si potrebbe chiamare il paradosso dell’Erika: la petroliera produce della ricchezza nella misura in cui il suo naufragio produce un flusso di attività monetaria (pompaggio, disinquinamento, assicurazioni, sostituzione della petroliera ecc.); nello stesso tempo, i volontari che partecipano alla pulizia delle spiagge sono, per i nostri conti, considerati come inattivi ed improduttivi. Mariling Waring</w:t>
      </w:r>
      <w:r>
        <w:rPr>
          <w:rStyle w:val="FootnoteCharacters"/>
          <w:rStyle w:val="FootnoteAnchor"/>
        </w:rPr>
        <w:footnoteReference w:id="3"/>
      </w:r>
      <w:r>
        <w:rPr/>
        <w:t xml:space="preserve">, di cui ho potuto recentemente scoprire il suo ruolo di precursore, racconta praticamente la stessa storia, quella del naufragio dell’Exxon Valdey, nel suo film </w:t>
      </w:r>
      <w:r>
        <w:rPr>
          <w:i/>
        </w:rPr>
        <w:t>Who’s counting?</w:t>
      </w:r>
      <w:r>
        <w:rPr/>
        <w:t>. Quella fu, ella dice, “una spedizione straordinariamente produttiva!”.</w:t>
      </w:r>
    </w:p>
    <w:p>
      <w:pPr>
        <w:pStyle w:val="Normal"/>
        <w:jc w:val="both"/>
        <w:rPr/>
      </w:pPr>
      <w:r>
        <w:rPr/>
        <w:tab/>
        <w:t>Non si tratta, lo si sarà capito, di un’aberrazione propria dell’industria petrolifera. Ogni distruzione, allorché genera dei flussi monetari (riparazioni, cure, assicurazioni, sostituzioni ecc.), è contabilizzata positivamente. Ogni attività non monetaria invece così vitale o essenziale per il legame sociale (compiti domestici, educazione di ragazzi, cure benevole di persone anziane ecc.) è invisibile nei nostri conti. Tutto il contrario per gli incidenti della strada, come per le farine animali o per le inondazioni della Senna.</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ab/>
        <w:t xml:space="preserve">Marilyn Waring fu la prima donna deputato al Parlamento Neo Zelandese. Al tempo del suo secondo mandato, divenne presidente della Commissione dei conti del Parlamento. Grazie alla sua pratica di “questioni ingenue” presso specialisti, potette mettere in evidenza parecchie assurdità del sistema di contabilizzazione della ricchezza; mostrò, in particolare, fino a che punto le donne, e singolarmente le donne dette “inattive”, fossero le principali vittime di queste convenzioni. Il sottotitolo del suo film </w:t>
      </w:r>
      <w:r>
        <w:rPr>
          <w:i/>
        </w:rPr>
        <w:t>Who’s couting? (Chi conta?)</w:t>
      </w:r>
      <w:r>
        <w:rPr/>
        <w:t xml:space="preserve"> è di fatto molto significativo: </w:t>
      </w:r>
      <w:r>
        <w:rPr>
          <w:i/>
        </w:rPr>
        <w:t>Se le donne contassero</w:t>
      </w:r>
      <w:r>
        <w:rPr/>
        <w:t>. Ricevette l’appoggio di John Kenneth Galbreith nella sua impresa critica dei conti nazionali, normalizzati internazionalmente sotto l’egida dell’ONU.</w:t>
      </w:r>
    </w:p>
    <w:p>
      <w:pPr>
        <w:pStyle w:val="Normal"/>
        <w:jc w:val="both"/>
        <w:rPr/>
      </w:pPr>
      <w:r>
        <w:rPr/>
      </w:r>
    </w:p>
    <w:p>
      <w:pPr>
        <w:pStyle w:val="Normal"/>
        <w:jc w:val="both"/>
        <w:rPr/>
      </w:pPr>
      <w:r>
        <w:rPr/>
        <w:tab/>
        <w:t>La recente attualità ci ha fornito nuovi esempi tristemente spettacolari di questo paradosso: gli attentati dell’11 settembre negli Stati Uniti e l’incidente nella fabbrica AZF a Tolosa.</w:t>
      </w:r>
    </w:p>
    <w:p>
      <w:pPr>
        <w:pStyle w:val="Normal"/>
        <w:jc w:val="both"/>
        <w:rPr/>
      </w:pPr>
      <w:r>
        <w:rPr/>
        <w:tab/>
        <w:t>Nel caso degli attentati contro le World Trade Center e il Pentagono, sono apparsi con un’evidenza tragica due fatti significativi di ciò che ho proposto di chiamare nel rapporto di tappa dei “fondamenti antropologici”. Il primo è che le persone che disponevano di un mezzo di comunicazione, come un telefono portatile, hanno cercato di raggiungere i loro cari per manifestare loro il proprio amore e non il loro banchiere o il loro capo ufficio per conoscere lo stato del loro conto o della loro carriera. Questo atto, che ci sembrerebbe naturale, viene fatto tra esseri umani di fronte alla morte e le due passioni più potenti non sono la ricchezza e il potere, ma il senso (e la conoscenza) e l’amore (o la riconoscenza). Così ogni teoria del valore, nel senso economico del termine, sarebbe contraddittoria con una definizione ecologica ed antropologica dei valori fondamentali.</w:t>
      </w:r>
    </w:p>
    <w:p>
      <w:pPr>
        <w:pStyle w:val="Normal"/>
        <w:ind w:firstLine="708"/>
        <w:jc w:val="both"/>
        <w:rPr/>
      </w:pPr>
      <w:r>
        <w:rPr/>
        <w:t xml:space="preserve">Il secondo fatto notato fu la reazione spontanea di numerosi americani, e anche di stranieri, di offrire il loro sangue in segno di solidarietà. Di fronte alla prova è proprio il dono che esprime il meglio della solidarietà umana e la capacità di avere fiducia nell’avvenire. Immaginiamo per un istante che le stesse persone avessero proposto di “vendere il loro sangue”, pratica di fatto corrente negli USA. Questo gesto sarebbe apparso legittimamente osceno. </w:t>
      </w:r>
    </w:p>
    <w:p>
      <w:pPr>
        <w:pStyle w:val="Normal"/>
        <w:ind w:firstLine="708"/>
        <w:jc w:val="both"/>
        <w:rPr/>
      </w:pPr>
      <w:r>
        <w:rPr/>
        <w:t>Disponiamo di un esempio che colpisce la sfasatura tra indicatori antropologici (umani) ed indicatori monetari che strutturano due forme molto differenti di legame sociale. Dire il proprio amore ad una persona quando si sente vicina alla morte o donare il proprio sangue per solidarietà indica una gerarchia di valori di fronte alla morte e struttura un legame basato sul dono reciproco. Gli indicatori monetari ci forniscono tutt’altra informazione: ha valore solo ciò che possiede una capacità di scambio monetario, può entrare nel legame sociale mercantile soltanto una persona che dispone di “sesamo” monetario.</w:t>
      </w:r>
    </w:p>
    <w:p>
      <w:pPr>
        <w:pStyle w:val="Normal"/>
        <w:ind w:firstLine="708"/>
        <w:jc w:val="both"/>
        <w:rPr/>
      </w:pPr>
      <w:r>
        <w:rPr/>
        <w:t>Il problema non sarebbe grave se le nostre società accordassero a questi indicatori monetari un posto relativamente subordinato rispetto agli indicatori antropologici ed ecologici. Ma nelle “società di mercato”</w:t>
      </w:r>
      <w:r>
        <w:rPr>
          <w:rStyle w:val="FootnoteCharacters"/>
          <w:rStyle w:val="FootnoteAnchor"/>
        </w:rPr>
        <w:footnoteReference w:id="4"/>
      </w:r>
      <w:r>
        <w:rPr/>
        <w:t xml:space="preserve">, dove ciò che non ha prezzo viene ad essere considerato privo di valore, il rischio di confusione diventa maggiore. È così che i dirigenti americani hanno vantato il merito di un “consumo patriottico” e fatto della ripresa di Wall Street un veritiero indicatore di resistenza al terrorismo. Essi entrano così in una considerazione difficilmente gestibile. Allorché i segnali positivi di fiducia nell’avvenire e nella capacità della società americana di affrontare solidarmente queste prove fossero invisibili negli indicatori monetari, essi sceglierebbero di porsi su un terreno dove il calo dei consensi o la caduta dei flussi sarebbe interpretata come una “vittoria del terrorismo”. Pertanto non c’è niente di negativo, in una situazione di prova, a collegare l’importanza del consumo o della speculazione, ma ritrovare i propri cari, conversare con i propri amici, concentrarsi e leggere sono tutte attività invisibile nei conti. C’è ben dunque uno scarto significativo tra ciò che si crede essere la misura della ricchezza di una società attraverso il PIL e ciò che ci indicano gli indicatori sanitari, ecologici e sociali. A questo punto sarebbe particolarmente chiarificatore un grafico. Esso metterebbe in relazione l’indicatore del PIL e un indicatore sintetico di benessere (Social Health) tra il 1959 e il 1993. Ci si vedrebbe due curve divergere fortemente dopo il 1973, quella del PIL che non cessa di proseguire la sua crescita e la seconda che affonda. Senza dubbio bisognerà prendere questo grafico con la stessa prudenza che raccomandiamo per il PIL. Ma è interessante notare che questo è rafforzato dagli studi mondialmente riconosciuti di Robert Putnam negli Stati Uniti sul “capitale sociale”, il quale sarebbe, secondo lui, in declino continuo da una trentina d’anni a questa parte. Lo testimonia questo estratto di un suo articolo apparso nella rivista </w:t>
      </w:r>
      <w:r>
        <w:rPr>
          <w:i/>
        </w:rPr>
        <w:t>Isuma</w:t>
      </w:r>
      <w:r>
        <w:rPr/>
        <w:t xml:space="preserve"> (primavera 2001)</w:t>
      </w:r>
      <w:r>
        <w:rPr>
          <w:rStyle w:val="FootnoteCharacters"/>
          <w:rStyle w:val="FootnoteAnchor"/>
        </w:rPr>
        <w:footnoteReference w:id="5"/>
      </w:r>
      <w:r>
        <w:rPr/>
        <w:t>:</w:t>
      </w:r>
    </w:p>
    <w:p>
      <w:pPr>
        <w:pStyle w:val="Normal"/>
        <w:ind w:firstLine="708"/>
        <w:jc w:val="both"/>
        <w:rPr/>
      </w:pPr>
      <w:r>
        <w:rPr/>
        <w:t>“</w:t>
      </w:r>
      <w:r>
        <w:rPr/>
        <w:t>Molti indicatori portano a credere che il capitale sociale è in netto regresso negli Stati Uniti dopo la metà degli anni sessanta. Dopo aver conosciuto un alto rialzo per due terzi del XIX secolo, il numero di aderenti ad associazioni e la partecipazione ad organismi hanno registrato un notevole ribasso. Esiste negli Stati Uniti una correlazione molto forte tra i livelli di capitale sociale e la prestazione scolastica, la sanità, la frode fiscale e il benessere che le persone ritengono di possedere. Bisognerebbe evidentemente analizzare questo schema molto più in dettaglio, ma è sufficientemente pronunciato per giustificare e continuare ad interessarsi al capitale sociale e alle sue conseguenze potenzialmente importanti in parecchi spazi di politica di governo”.</w:t>
      </w:r>
    </w:p>
    <w:p>
      <w:pPr>
        <w:pStyle w:val="Normal"/>
        <w:ind w:firstLine="708"/>
        <w:jc w:val="both"/>
        <w:rPr/>
      </w:pPr>
      <w:r>
        <w:rPr/>
      </w:r>
    </w:p>
    <w:p>
      <w:pPr>
        <w:pStyle w:val="Normal"/>
        <w:ind w:firstLine="708"/>
        <w:jc w:val="both"/>
        <w:rPr/>
      </w:pPr>
      <w:r>
        <w:rPr/>
      </w:r>
    </w:p>
    <w:p>
      <w:pPr>
        <w:pStyle w:val="Normal"/>
        <w:ind w:firstLine="708"/>
        <w:jc w:val="both"/>
        <w:rPr>
          <w:b/>
          <w:b/>
          <w:i/>
          <w:i/>
        </w:rPr>
      </w:pPr>
      <w:r>
        <w:rPr>
          <w:b/>
          <w:i/>
        </w:rPr>
        <w:t>2. Fondamenti ecologici ed antropologici</w:t>
      </w:r>
    </w:p>
    <w:p>
      <w:pPr>
        <w:pStyle w:val="Normal"/>
        <w:ind w:firstLine="708"/>
        <w:jc w:val="both"/>
        <w:rPr>
          <w:b/>
          <w:b/>
          <w:i/>
          <w:i/>
        </w:rPr>
      </w:pPr>
      <w:r>
        <w:rPr>
          <w:b/>
          <w:i/>
        </w:rPr>
      </w:r>
    </w:p>
    <w:p>
      <w:pPr>
        <w:pStyle w:val="Normal"/>
        <w:ind w:firstLine="708"/>
        <w:jc w:val="both"/>
        <w:rPr/>
      </w:pPr>
      <w:r>
        <w:rPr/>
        <w:t>Se il dubbio sull’affidabilità dei nostri indicatori monetari (a cominciare da quello del PIL) è legittimo, sarà necessario ricostruire, a discarico dei “fondamenti economici”, ciò che ho proposto di chiamare nel rapporto di tappa i “fondamenti ecologici ed antropologici”.</w:t>
      </w:r>
    </w:p>
    <w:p>
      <w:pPr>
        <w:pStyle w:val="Normal"/>
        <w:ind w:firstLine="708"/>
        <w:jc w:val="both"/>
        <w:rPr/>
      </w:pPr>
      <w:r>
        <w:rPr/>
        <w:t>È importante verificare se i fondamenti economici non entrino in contraddizione con ciò che condiziona la possibilità stessa dell’esistenza dell’economia: la presenza di esseri umani in una biosfera e su un pianeta vivibile. Si tratta di fondamenti ecologici ed antropologici (antropos = uomo, in greco) la cui preservazione dovrà spuntarla sui fondamenti economici. Essi devono permettere la creazione di indicatori ecologici ed antropologici. I primi individuano la qualità dei beni ecologici vitali, come l’aria, l’acqua, la terra, la qualità globale degli ecosistemi. I secondi segnalano le condizioni sociali e sanitarie minime, in mancanza delle quali la vita umana può essere in pericolo.</w:t>
      </w:r>
    </w:p>
    <w:p>
      <w:pPr>
        <w:pStyle w:val="Normal"/>
        <w:ind w:firstLine="708"/>
        <w:jc w:val="both"/>
        <w:rPr/>
      </w:pPr>
      <w:r>
        <w:rPr/>
        <w:t>In Francia la catastrofe di Tolosa o il dibattito sulla riapertura del tunnel del Monte Bianco hanno mostrato delle contraddizioni molto simili. A Tolosa tutti i flussi monetari generati dall’esplosione dell’industria chimica AZF (riparazioni e assicurazioni in particolare) sono stati contabilizzati positivamente, secondo lo stato attuale della nostra metodologia. Tutti gli interventi volontari, senza i quali la situazione sarebbe stata più dolorosa, sono stati di fatto ignorati. Quanto all’esempio dei rischi indotti dall’importanza smisurata del trasporto su gomma, esso dimostra la contraddizione tra indicatori economici (prezzo e redditività hanno rinforzato questa tendenza) ed indicatori ecologici (inquinamento, degrado ambientale) e antropologici (pericolo per la salute, incidenti provocati dai camion ecc.) i quali avrebbero dovuto portare a privilegiare altre forme di trasporto.</w:t>
      </w:r>
    </w:p>
    <w:p>
      <w:pPr>
        <w:pStyle w:val="Normal"/>
        <w:ind w:firstLine="708"/>
        <w:jc w:val="both"/>
        <w:rPr/>
      </w:pPr>
      <w:r>
        <w:rPr/>
      </w:r>
    </w:p>
    <w:p>
      <w:pPr>
        <w:pStyle w:val="Normal"/>
        <w:ind w:firstLine="708"/>
        <w:jc w:val="both"/>
        <w:rPr/>
      </w:pPr>
      <w:r>
        <w:rPr/>
      </w:r>
    </w:p>
    <w:p>
      <w:pPr>
        <w:pStyle w:val="Normal"/>
        <w:numPr>
          <w:ilvl w:val="0"/>
          <w:numId w:val="11"/>
        </w:numPr>
        <w:jc w:val="both"/>
        <w:rPr>
          <w:b/>
          <w:b/>
          <w:i/>
          <w:i/>
        </w:rPr>
      </w:pPr>
      <w:r>
        <w:rPr>
          <w:b/>
          <w:i/>
        </w:rPr>
        <w:t>La questione monetaria</w:t>
      </w:r>
    </w:p>
    <w:p>
      <w:pPr>
        <w:pStyle w:val="Normal"/>
        <w:ind w:firstLine="705"/>
        <w:jc w:val="both"/>
        <w:rPr/>
      </w:pPr>
      <w:r>
        <w:rPr/>
      </w:r>
    </w:p>
    <w:p>
      <w:pPr>
        <w:pStyle w:val="Normal"/>
        <w:ind w:firstLine="705"/>
        <w:jc w:val="both"/>
        <w:rPr/>
      </w:pPr>
      <w:r>
        <w:rPr/>
        <w:t>Non si può dissociare dunque il dibattito sulla natura della ricchezza, la sua rappresentazione e la sua contabilizzazione dal dibattito sulla moneta, le condizioni della sua attribuzione, del suo degrado del rapporto con la realtà delle ricchezze e degli scambi.</w:t>
      </w:r>
    </w:p>
    <w:p>
      <w:pPr>
        <w:pStyle w:val="Normal"/>
        <w:ind w:firstLine="705"/>
        <w:jc w:val="both"/>
        <w:rPr/>
      </w:pPr>
      <w:r>
        <w:rPr/>
        <w:t>Bisognerà applicare alla  moneta un’analisi in termini di contro produttività: fin dove essa rende servizio allo scambio e alla produzione di ricchezza? Oltre quale soglia essa diviene distruttrice di scambio e di ricchezza ecologica ed umana?</w:t>
      </w:r>
    </w:p>
    <w:p>
      <w:pPr>
        <w:pStyle w:val="Normal"/>
        <w:ind w:firstLine="705"/>
        <w:jc w:val="both"/>
        <w:rPr/>
      </w:pPr>
      <w:r>
        <w:rPr/>
        <w:t>La questione monetaria è molto importante, tanto che noi stiamo vivendo l’esperienza storica della creazione di una moneta europea in un periodo dove i rischi di crisi finanziarie non sono trascurabili, in quanto prendono la forma di crisi regionali ampie, come il Messico, la Russia, l’Asia (in particolare il Giappone) e l’Argentina, o che non siano di primo acchito internazionali.</w:t>
      </w:r>
    </w:p>
    <w:p>
      <w:pPr>
        <w:pStyle w:val="Normal"/>
        <w:ind w:firstLine="705"/>
        <w:jc w:val="both"/>
        <w:rPr/>
      </w:pPr>
      <w:r>
        <w:rPr/>
        <w:t>In tutte queste crisi, s’individua l’estrema importanza di fattori psicologici, a cominciare dalla fiducia; ciò è comunque vero per l’economia finanziaria, dove “il filo che tiene insieme i giochi” ha un ruolo molto più importante che nell’economia industriale ed agricola.</w:t>
      </w:r>
    </w:p>
    <w:p>
      <w:pPr>
        <w:pStyle w:val="Normal"/>
        <w:ind w:firstLine="705"/>
        <w:jc w:val="both"/>
        <w:rPr/>
      </w:pPr>
      <w:r>
        <w:rPr/>
        <w:t>Ora, la fragilità psicologica delle società di mercato fa parte di questi indicatori antropologici spesso ignorati. I rischi di crisi sistemica mondiale, che combinano fattori psicologici, economici e finanziari, sono di fatto reali. La sola risposta a questo tipo di situazione è, dopo il crac del 1987, l’apertura di crediti illimitati da parte delle banche centrali, al fine di evitare il blocco di una forte recessione come quella del 1929. Questa possibilità è tuttavia sempre più ridotta e gli Stati Uniti hanno preferito, al momento della crisi russa, asiatica e oggi argentina, evitare alla recessione di insediarsi. Inoltre, questa forma moderna dello scenario delle valute, contribuisce, allorquando è utilizzata, ad aggravare il maggior problema dell’economia mondiale: c’è troppa moneta nella bolla speculativa (il rapporto tra i beni e i servizi realmente scambiati e i dollari è negli Stati Uniti di uno a quaranta!) e non interessa una parte di 3 miliardi di persone che non ha accesso al sistema bancario.</w:t>
      </w:r>
    </w:p>
    <w:p>
      <w:pPr>
        <w:pStyle w:val="Normal"/>
        <w:ind w:firstLine="705"/>
        <w:jc w:val="both"/>
        <w:rPr/>
      </w:pPr>
      <w:r>
        <w:rPr/>
        <w:t>È ugualmente significativo, lo si è visto in ogni caso di crisi finanziaria, e particolarmente in Argentina, che la capacità di resistenza a queste crisi è più o meno forte allorquando esistono o meno delle reti di scambio di prossimità, che utilizzano monete complementari o sistemi fondati sul principio dello scambio di tempo o di sapere. La riflessione e l’innovazione della “moneta sociale” e degli scambi non monetari, in particolare quelli che si costruiscono sullo scambio, sul risparmio o sul credito di tempo, è dunque d’attualità. Essa deve essere concepita, per noi europei, complementariamente con la creazione delle condizioni sociali e politiche della riuscita dell’euro (cfr. la quarta parte)</w:t>
      </w:r>
      <w:r>
        <w:rPr>
          <w:rStyle w:val="FootnoteCharacters"/>
          <w:rStyle w:val="FootnoteAnchor"/>
        </w:rPr>
        <w:footnoteReference w:id="6"/>
      </w:r>
      <w:r>
        <w:rPr/>
        <w:t>.</w:t>
      </w:r>
    </w:p>
    <w:p>
      <w:pPr>
        <w:pStyle w:val="Normal"/>
        <w:ind w:firstLine="705"/>
        <w:jc w:val="both"/>
        <w:rPr/>
      </w:pPr>
      <w:r>
        <w:rPr/>
      </w:r>
    </w:p>
    <w:p>
      <w:pPr>
        <w:pStyle w:val="Normal"/>
        <w:ind w:firstLine="705"/>
        <w:jc w:val="both"/>
        <w:rPr/>
      </w:pPr>
      <w:r>
        <w:rPr/>
      </w:r>
    </w:p>
    <w:p>
      <w:pPr>
        <w:pStyle w:val="Normal"/>
        <w:numPr>
          <w:ilvl w:val="0"/>
          <w:numId w:val="11"/>
        </w:numPr>
        <w:jc w:val="both"/>
        <w:rPr>
          <w:b/>
          <w:b/>
          <w:i/>
          <w:i/>
        </w:rPr>
      </w:pPr>
      <w:r>
        <w:rPr>
          <w:b/>
          <w:i/>
        </w:rPr>
        <w:t>La frattura sociale mondiale</w:t>
      </w:r>
    </w:p>
    <w:p>
      <w:pPr>
        <w:pStyle w:val="Normal"/>
        <w:jc w:val="both"/>
        <w:rPr/>
      </w:pPr>
      <w:r>
        <w:rPr/>
      </w:r>
    </w:p>
    <w:p>
      <w:pPr>
        <w:pStyle w:val="Normal"/>
        <w:ind w:firstLine="705"/>
        <w:jc w:val="both"/>
        <w:rPr/>
      </w:pPr>
      <w:r>
        <w:rPr/>
        <w:t>Il rischio di crisi di fiducia da parte dei beneficiari dell’economia redditizia è raddoppiato, lo si è visto nel caso della crisi argentina, a causa dell’effetto della crisi sociale che produce questa economia fortemente discriminante. Le cifre di ciò, che occorre ben chiamare una “frattura sociale mondiale”, sono tristemente esplicite. Il PNUS (Programma delle Nazioni Unite per lo Sviluppo) le pubblica regolarmente dal 1990. Esse meritano di essere meditate. Quale giudizio si ricava dal quadro sotto riportato?</w:t>
      </w:r>
    </w:p>
    <w:p>
      <w:pPr>
        <w:pStyle w:val="Normal"/>
        <w:ind w:firstLine="705"/>
        <w:jc w:val="both"/>
        <w:rPr/>
      </w:pPr>
      <w:r>
        <w:rPr/>
      </w:r>
    </w:p>
    <w:p>
      <w:pPr>
        <w:pStyle w:val="Normal"/>
        <w:pBdr>
          <w:top w:val="single" w:sz="4" w:space="1" w:color="000000"/>
          <w:left w:val="single" w:sz="4" w:space="4" w:color="000000"/>
          <w:bottom w:val="single" w:sz="4" w:space="1" w:color="000000"/>
          <w:right w:val="single" w:sz="4" w:space="4" w:color="000000"/>
        </w:pBdr>
        <w:ind w:firstLine="705"/>
        <w:jc w:val="both"/>
        <w:rPr>
          <w:b/>
          <w:b/>
        </w:rPr>
      </w:pPr>
      <w:r>
        <w:rPr>
          <w:b/>
        </w:rPr>
        <w:t>La frattura sociale mondiale.</w:t>
      </w:r>
    </w:p>
    <w:p>
      <w:pPr>
        <w:pStyle w:val="Normal"/>
        <w:pBdr>
          <w:top w:val="single" w:sz="4" w:space="1" w:color="000000"/>
          <w:left w:val="single" w:sz="4" w:space="4" w:color="000000"/>
          <w:bottom w:val="single" w:sz="4" w:space="1" w:color="000000"/>
          <w:right w:val="single" w:sz="4" w:space="4" w:color="000000"/>
        </w:pBdr>
        <w:ind w:firstLine="705"/>
        <w:jc w:val="both"/>
        <w:rPr/>
      </w:pPr>
      <w:r>
        <w:rPr/>
        <w:t>Le 225 più grandi fortune del mondo rappresentano un totale di più di mille miliardi di dollari, ossia l’equivalente del guadagno annuale del 47% degli individui più poveri della popolazione mondiale.</w:t>
      </w:r>
    </w:p>
    <w:p>
      <w:pPr>
        <w:pStyle w:val="Normal"/>
        <w:pBdr>
          <w:top w:val="single" w:sz="4" w:space="1" w:color="000000"/>
          <w:left w:val="single" w:sz="4" w:space="4" w:color="000000"/>
          <w:bottom w:val="single" w:sz="4" w:space="1" w:color="000000"/>
          <w:right w:val="single" w:sz="4" w:space="4" w:color="000000"/>
        </w:pBdr>
        <w:ind w:firstLine="705"/>
        <w:jc w:val="both"/>
        <w:rPr/>
      </w:pPr>
      <w:r>
        <w:rPr/>
        <w:t>Le tre persone più ricche del mondo hanno una fortuna superiore al PIL totale dei 48 paesi più poveri in via di sviluppo.</w:t>
      </w:r>
    </w:p>
    <w:p>
      <w:pPr>
        <w:pStyle w:val="Normal"/>
        <w:pBdr>
          <w:top w:val="single" w:sz="4" w:space="1" w:color="000000"/>
          <w:left w:val="single" w:sz="4" w:space="4" w:color="000000"/>
          <w:bottom w:val="single" w:sz="4" w:space="1" w:color="000000"/>
          <w:right w:val="single" w:sz="4" w:space="4" w:color="000000"/>
        </w:pBdr>
        <w:ind w:firstLine="705"/>
        <w:jc w:val="both"/>
        <w:rPr/>
      </w:pPr>
      <w:r>
        <w:rPr/>
        <w:t>L’accesso ai servizi sociali di base: il costo della realizzazione e del mantenimento di un accesso universale all’educazione di base, alle cure sanitarie di base, ad un nutrimento adeguato, all’acqua potabile e alle infrastrutture sanitarie è stimato in 40 miliardi di dollari l’anno. Le spese di pubblicità sono dieci volte superiori: 400 miliardi di dollari l’anno!</w:t>
      </w:r>
    </w:p>
    <w:p>
      <w:pPr>
        <w:pStyle w:val="Normal"/>
        <w:pBdr>
          <w:top w:val="single" w:sz="4" w:space="1" w:color="000000"/>
          <w:left w:val="single" w:sz="4" w:space="4" w:color="000000"/>
          <w:bottom w:val="single" w:sz="4" w:space="1" w:color="000000"/>
          <w:right w:val="single" w:sz="4" w:space="4" w:color="000000"/>
        </w:pBdr>
        <w:ind w:firstLine="705"/>
        <w:jc w:val="both"/>
        <w:rPr/>
      </w:pPr>
      <w:r>
        <w:rPr/>
        <w:t>La comparazione di ciò che rappresenta il sovraccosto annuale, al fine di permettere l’accesso universale ai servizi sociali e per i consumi vitali di ogni essere umano, permette di constatare che ci sono abbondanti risorse suscettibili di essere liberate in favore dello sviluppo umano.</w:t>
      </w:r>
    </w:p>
    <w:p>
      <w:pPr>
        <w:pStyle w:val="Normal"/>
        <w:pBdr>
          <w:top w:val="single" w:sz="4" w:space="1" w:color="000000"/>
          <w:left w:val="single" w:sz="4" w:space="4" w:color="000000"/>
          <w:bottom w:val="single" w:sz="4" w:space="1" w:color="000000"/>
          <w:right w:val="single" w:sz="4" w:space="4" w:color="000000"/>
        </w:pBdr>
        <w:ind w:firstLine="705"/>
        <w:jc w:val="both"/>
        <w:rPr/>
      </w:pPr>
      <w:r>
        <w:rPr/>
        <w:t>Le comparazioni non hanno che un valore d’esempio, ma non ci illustrano il modo in cui colpisce l’utilizzazione che viene fatta delle risorse del pianeta (</w:t>
      </w:r>
      <w:r>
        <w:rPr>
          <w:i/>
        </w:rPr>
        <w:t>Rapporto del PNUS 1998</w:t>
      </w:r>
      <w:r>
        <w:rPr/>
        <w:t>)</w:t>
      </w:r>
    </w:p>
    <w:p>
      <w:pPr>
        <w:pStyle w:val="Normal"/>
        <w:pBdr>
          <w:top w:val="single" w:sz="4" w:space="1" w:color="000000"/>
          <w:left w:val="single" w:sz="4" w:space="4" w:color="000000"/>
          <w:bottom w:val="single" w:sz="4" w:space="1" w:color="000000"/>
          <w:right w:val="single" w:sz="4" w:space="4" w:color="000000"/>
        </w:pBdr>
        <w:ind w:firstLine="705"/>
        <w:jc w:val="both"/>
        <w:rPr/>
      </w:pPr>
      <w:r>
        <w:rPr/>
      </w:r>
    </w:p>
    <w:p>
      <w:pPr>
        <w:pStyle w:val="Normal"/>
        <w:pBdr>
          <w:top w:val="single" w:sz="4" w:space="1" w:color="000000"/>
          <w:left w:val="single" w:sz="4" w:space="4" w:color="000000"/>
          <w:bottom w:val="single" w:sz="4" w:space="1" w:color="000000"/>
          <w:right w:val="single" w:sz="4" w:space="4" w:color="000000"/>
        </w:pBdr>
        <w:ind w:firstLine="705"/>
        <w:jc w:val="both"/>
        <w:rPr>
          <w:b/>
          <w:b/>
        </w:rPr>
      </w:pPr>
      <w:r>
        <w:rPr>
          <w:b/>
        </w:rPr>
        <w:t>Quali priorità per il mondo?</w:t>
      </w:r>
    </w:p>
    <w:p>
      <w:pPr>
        <w:pStyle w:val="Normal"/>
        <w:pBdr>
          <w:top w:val="single" w:sz="4" w:space="1" w:color="000000"/>
          <w:left w:val="single" w:sz="4" w:space="4" w:color="000000"/>
          <w:bottom w:val="single" w:sz="4" w:space="1" w:color="000000"/>
          <w:right w:val="single" w:sz="4" w:space="4" w:color="000000"/>
        </w:pBdr>
        <w:ind w:firstLine="705"/>
        <w:jc w:val="both"/>
        <w:rPr/>
      </w:pPr>
      <w:r>
        <w:rPr/>
        <w:t>(Spese annuali in miliardi di dollari)</w:t>
      </w:r>
    </w:p>
    <w:p>
      <w:pPr>
        <w:pStyle w:val="Normal"/>
        <w:pBdr>
          <w:top w:val="single" w:sz="4" w:space="1" w:color="000000"/>
          <w:left w:val="single" w:sz="4" w:space="4" w:color="000000"/>
          <w:bottom w:val="single" w:sz="4" w:space="1" w:color="000000"/>
          <w:right w:val="single" w:sz="4" w:space="4" w:color="000000"/>
        </w:pBdr>
        <w:jc w:val="both"/>
        <w:rPr/>
      </w:pPr>
      <w:r>
        <w:rPr/>
        <w:t>- Educazione per tutti</w:t>
        <w:tab/>
        <w:t>:</w:t>
        <w:tab/>
        <w:tab/>
        <w:tab/>
        <w:tab/>
        <w:tab/>
        <w:tab/>
        <w:t xml:space="preserve">    6   </w:t>
      </w:r>
    </w:p>
    <w:p>
      <w:pPr>
        <w:pStyle w:val="Normal"/>
        <w:pBdr>
          <w:top w:val="single" w:sz="4" w:space="1" w:color="000000"/>
          <w:left w:val="single" w:sz="4" w:space="4" w:color="000000"/>
          <w:bottom w:val="single" w:sz="4" w:space="1" w:color="000000"/>
          <w:right w:val="single" w:sz="4" w:space="4" w:color="000000"/>
        </w:pBdr>
        <w:jc w:val="both"/>
        <w:rPr/>
      </w:pPr>
      <w:r>
        <w:rPr/>
        <w:t>- Spese di cosmetici negli USA:</w:t>
        <w:tab/>
        <w:tab/>
        <w:tab/>
        <w:tab/>
        <w:tab/>
        <w:t xml:space="preserve">    8</w:t>
      </w:r>
    </w:p>
    <w:p>
      <w:pPr>
        <w:pStyle w:val="Normal"/>
        <w:pBdr>
          <w:top w:val="single" w:sz="4" w:space="1" w:color="000000"/>
          <w:left w:val="single" w:sz="4" w:space="4" w:color="000000"/>
          <w:bottom w:val="single" w:sz="4" w:space="1" w:color="000000"/>
          <w:right w:val="single" w:sz="4" w:space="4" w:color="000000"/>
        </w:pBdr>
        <w:jc w:val="both"/>
        <w:rPr/>
      </w:pPr>
      <w:r>
        <w:rPr/>
        <w:t>- Accesso all’acqua e bonifica per tutti:</w:t>
        <w:tab/>
        <w:tab/>
        <w:tab/>
        <w:tab/>
        <w:t xml:space="preserve">    9</w:t>
      </w:r>
    </w:p>
    <w:p>
      <w:pPr>
        <w:pStyle w:val="Normal"/>
        <w:pBdr>
          <w:top w:val="single" w:sz="4" w:space="1" w:color="000000"/>
          <w:left w:val="single" w:sz="4" w:space="4" w:color="000000"/>
          <w:bottom w:val="single" w:sz="4" w:space="1" w:color="000000"/>
          <w:right w:val="single" w:sz="4" w:space="4" w:color="000000"/>
        </w:pBdr>
        <w:jc w:val="both"/>
        <w:rPr/>
      </w:pPr>
      <w:r>
        <w:rPr/>
        <w:t>- Spese di gelati in Europa:</w:t>
        <w:tab/>
        <w:tab/>
        <w:tab/>
        <w:tab/>
        <w:t xml:space="preserve">   </w:t>
        <w:tab/>
        <w:tab/>
        <w:t xml:space="preserve">  11</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Cure ginecologiche e ostetriche per tutte le donne:</w:t>
        <w:tab/>
        <w:tab/>
        <w:t xml:space="preserve">  12</w:t>
      </w:r>
    </w:p>
    <w:p>
      <w:pPr>
        <w:pStyle w:val="Normal"/>
        <w:pBdr>
          <w:top w:val="single" w:sz="4" w:space="1" w:color="000000"/>
          <w:left w:val="single" w:sz="4" w:space="4" w:color="000000"/>
          <w:bottom w:val="single" w:sz="4" w:space="1" w:color="000000"/>
          <w:right w:val="single" w:sz="4" w:space="4" w:color="000000"/>
        </w:pBdr>
        <w:jc w:val="both"/>
        <w:rPr/>
      </w:pPr>
      <w:r>
        <w:rPr/>
        <w:t>- Consumi di profumi in Europa e negli USA:</w:t>
        <w:tab/>
        <w:tab/>
        <w:tab/>
        <w:t xml:space="preserve">  12</w:t>
      </w:r>
    </w:p>
    <w:p>
      <w:pPr>
        <w:pStyle w:val="Normal"/>
        <w:pBdr>
          <w:top w:val="single" w:sz="4" w:space="1" w:color="000000"/>
          <w:left w:val="single" w:sz="4" w:space="4" w:color="000000"/>
          <w:bottom w:val="single" w:sz="4" w:space="1" w:color="000000"/>
          <w:right w:val="single" w:sz="4" w:space="4" w:color="000000"/>
        </w:pBdr>
        <w:jc w:val="both"/>
        <w:rPr/>
      </w:pPr>
      <w:r>
        <w:rPr/>
        <w:t>- Soddisfazione di bisogni nutrizionali e sanitari di base:</w:t>
        <w:tab/>
        <w:t xml:space="preserve">  </w:t>
        <w:tab/>
        <w:t xml:space="preserve">  13</w:t>
      </w:r>
    </w:p>
    <w:p>
      <w:pPr>
        <w:pStyle w:val="Normal"/>
        <w:pBdr>
          <w:top w:val="single" w:sz="4" w:space="1" w:color="000000"/>
          <w:left w:val="single" w:sz="4" w:space="4" w:color="000000"/>
          <w:bottom w:val="single" w:sz="4" w:space="1" w:color="000000"/>
          <w:right w:val="single" w:sz="4" w:space="4" w:color="000000"/>
        </w:pBdr>
        <w:jc w:val="both"/>
        <w:rPr/>
      </w:pPr>
      <w:r>
        <w:rPr/>
        <w:t>- Spesa di alimenti di animali in Europa e negli USA:</w:t>
        <w:tab/>
        <w:tab/>
        <w:t xml:space="preserve">  17</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Budget divertimenti delle imprese giapponesi:</w:t>
        <w:tab/>
        <w:tab/>
        <w:tab/>
        <w:t xml:space="preserve">  35</w:t>
      </w:r>
    </w:p>
    <w:p>
      <w:pPr>
        <w:pStyle w:val="Normal"/>
        <w:pBdr>
          <w:top w:val="single" w:sz="4" w:space="1" w:color="000000"/>
          <w:left w:val="single" w:sz="4" w:space="4" w:color="000000"/>
          <w:bottom w:val="single" w:sz="4" w:space="1" w:color="000000"/>
          <w:right w:val="single" w:sz="4" w:space="4" w:color="000000"/>
        </w:pBdr>
        <w:jc w:val="both"/>
        <w:rPr/>
      </w:pPr>
      <w:r>
        <w:rPr/>
        <w:t>- Consumo di sigarette in Europa:</w:t>
        <w:tab/>
        <w:tab/>
        <w:tab/>
        <w:tab/>
        <w:tab/>
        <w:t xml:space="preserve">  50</w:t>
      </w:r>
    </w:p>
    <w:p>
      <w:pPr>
        <w:pStyle w:val="Normal"/>
        <w:pBdr>
          <w:top w:val="single" w:sz="4" w:space="1" w:color="000000"/>
          <w:left w:val="single" w:sz="4" w:space="4" w:color="000000"/>
          <w:bottom w:val="single" w:sz="4" w:space="1" w:color="000000"/>
          <w:right w:val="single" w:sz="4" w:space="4" w:color="000000"/>
        </w:pBdr>
        <w:jc w:val="both"/>
        <w:rPr/>
      </w:pPr>
      <w:r>
        <w:rPr/>
        <w:t>- Spese di bevande alcoliche in Europa:</w:t>
        <w:tab/>
        <w:tab/>
        <w:tab/>
        <w:tab/>
        <w:t>105</w:t>
      </w:r>
    </w:p>
    <w:p>
      <w:pPr>
        <w:pStyle w:val="Normal"/>
        <w:pBdr>
          <w:top w:val="single" w:sz="4" w:space="1" w:color="000000"/>
          <w:left w:val="single" w:sz="4" w:space="4" w:color="000000"/>
          <w:bottom w:val="single" w:sz="4" w:space="1" w:color="000000"/>
          <w:right w:val="single" w:sz="4" w:space="4" w:color="000000"/>
        </w:pBdr>
        <w:jc w:val="both"/>
        <w:rPr/>
      </w:pPr>
      <w:r>
        <w:rPr/>
        <w:t>- Consumo di stupefacenti nel mondo:</w:t>
        <w:tab/>
        <w:tab/>
        <w:tab/>
        <w:tab/>
        <w:t>400</w:t>
      </w:r>
    </w:p>
    <w:p>
      <w:pPr>
        <w:pStyle w:val="Normal"/>
        <w:pBdr>
          <w:top w:val="single" w:sz="4" w:space="1" w:color="000000"/>
          <w:left w:val="single" w:sz="4" w:space="4" w:color="000000"/>
          <w:bottom w:val="single" w:sz="4" w:space="1" w:color="000000"/>
          <w:right w:val="single" w:sz="4" w:space="4" w:color="000000"/>
        </w:pBdr>
        <w:jc w:val="both"/>
        <w:rPr/>
      </w:pPr>
      <w:r>
        <w:rPr/>
        <w:t>- Spese militari nel mondo:</w:t>
        <w:tab/>
        <w:tab/>
        <w:tab/>
        <w:tab/>
        <w:tab/>
        <w:tab/>
        <w:t>780</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Fonte: </w:t>
      </w:r>
      <w:r>
        <w:rPr>
          <w:i/>
        </w:rPr>
        <w:t>Rapporto del PNUS 1998</w:t>
      </w:r>
      <w:r>
        <w:rPr/>
        <w:t>)</w:t>
      </w:r>
    </w:p>
    <w:p>
      <w:pPr>
        <w:pStyle w:val="Normal"/>
        <w:jc w:val="both"/>
        <w:rPr/>
      </w:pPr>
      <w:r>
        <w:rPr/>
      </w:r>
    </w:p>
    <w:p>
      <w:pPr>
        <w:pStyle w:val="Normal"/>
        <w:ind w:firstLine="708"/>
        <w:jc w:val="both"/>
        <w:rPr/>
      </w:pPr>
      <w:r>
        <w:rPr/>
        <w:t>Difficilmente si può negare che esiste un legame tra il divario delle ineguaglianze mondiali e la questione centrale della sicurezza.</w:t>
      </w:r>
    </w:p>
    <w:p>
      <w:pPr>
        <w:pStyle w:val="Normal"/>
        <w:ind w:firstLine="708"/>
        <w:jc w:val="both"/>
        <w:rPr/>
      </w:pPr>
      <w:r>
        <w:rPr/>
        <w:t>Molti esseri umani sono potenzialmente nella situazione di considerare che non hanno niente da perdere, al massimo emigrare illegalmente, peggio ammazzando o ammazzandosi con atti di suicidio-omicidio contro simboli della potenza e della ricchezza. Essi sono una facile preda per i gruppi terroristici, mafiosi o settari.</w:t>
      </w:r>
    </w:p>
    <w:p>
      <w:pPr>
        <w:pStyle w:val="Normal"/>
        <w:ind w:firstLine="708"/>
        <w:jc w:val="both"/>
        <w:rPr/>
      </w:pPr>
      <w:r>
        <w:rPr/>
        <w:t>La questione dei “fattori di ricchezza” in questo secolo che si apre si presenta dunque sotto tre aspetti:</w:t>
      </w:r>
    </w:p>
    <w:p>
      <w:pPr>
        <w:pStyle w:val="Normal"/>
        <w:numPr>
          <w:ilvl w:val="0"/>
          <w:numId w:val="10"/>
        </w:numPr>
        <w:jc w:val="both"/>
        <w:rPr/>
      </w:pPr>
      <w:r>
        <w:rPr/>
        <w:t>Nelle società post-industriali la mutazione informazionale e la rivoluzione biologica conducono a mettere in discussione i criteri di ricchezza costruiti all’epoca della rivoluzione agricola ed industriale.</w:t>
      </w:r>
    </w:p>
    <w:p>
      <w:pPr>
        <w:pStyle w:val="Normal"/>
        <w:numPr>
          <w:ilvl w:val="0"/>
          <w:numId w:val="10"/>
        </w:numPr>
        <w:jc w:val="both"/>
        <w:rPr/>
      </w:pPr>
      <w:r>
        <w:rPr/>
        <w:t>Verso la povertà e la miseria, che si manifestano con una frattura sociale e culturale suscettibile di generare degli effetti distruttivi maggiori.</w:t>
      </w:r>
    </w:p>
    <w:p>
      <w:pPr>
        <w:pStyle w:val="Normal"/>
        <w:numPr>
          <w:ilvl w:val="0"/>
          <w:numId w:val="10"/>
        </w:numPr>
        <w:jc w:val="both"/>
        <w:rPr/>
      </w:pPr>
      <w:r>
        <w:rPr/>
        <w:t>Su scala mondiale, la creazione di ricchezza affronta due problemi comuni a tutta l’umanità: la sfida ecologica (cambiamento climatico, de-forestazione, accesso all’acqua potabile ecc.); la sfida antropologica, perché la capacità dell’umanità ad auto governarsi pacificamente è minacciata dalla sua barbarie interiore.</w:t>
      </w:r>
    </w:p>
    <w:p>
      <w:pPr>
        <w:pStyle w:val="Normal"/>
        <w:ind w:firstLine="708"/>
        <w:jc w:val="both"/>
        <w:rPr/>
      </w:pPr>
      <w:r>
        <w:rPr/>
        <w:t>È perché tali questioni sono diventate “irreversibili” che la necessità di disporre almeno di indicatori ambientali e sociali si è imposta nel corso degli ultimi anni, tanto nella società civile quanto nelle imprese e nelle istituzioni internazionali.</w:t>
      </w:r>
    </w:p>
    <w:p>
      <w:pPr>
        <w:pStyle w:val="Normal"/>
        <w:ind w:firstLine="708"/>
        <w:jc w:val="both"/>
        <w:rPr/>
      </w:pPr>
      <w:r>
        <w:rPr/>
      </w:r>
    </w:p>
    <w:p>
      <w:pPr>
        <w:pStyle w:val="Normal"/>
        <w:ind w:firstLine="708"/>
        <w:jc w:val="both"/>
        <w:rPr/>
      </w:pPr>
      <w:r>
        <w:rPr/>
      </w:r>
    </w:p>
    <w:p>
      <w:pPr>
        <w:pStyle w:val="Normal"/>
        <w:numPr>
          <w:ilvl w:val="0"/>
          <w:numId w:val="11"/>
        </w:numPr>
        <w:jc w:val="both"/>
        <w:rPr>
          <w:b/>
          <w:b/>
          <w:i/>
          <w:i/>
        </w:rPr>
      </w:pPr>
      <w:r>
        <w:rPr>
          <w:b/>
          <w:i/>
        </w:rPr>
        <w:t>Indicatori più numerosi ma poco utilizzati</w:t>
      </w:r>
    </w:p>
    <w:p>
      <w:pPr>
        <w:pStyle w:val="Normal"/>
        <w:ind w:firstLine="705"/>
        <w:jc w:val="both"/>
        <w:rPr/>
      </w:pPr>
      <w:r>
        <w:rPr/>
      </w:r>
    </w:p>
    <w:p>
      <w:pPr>
        <w:pStyle w:val="Normal"/>
        <w:ind w:firstLine="705"/>
        <w:jc w:val="both"/>
        <w:rPr/>
      </w:pPr>
      <w:r>
        <w:rPr/>
        <w:t>La questione sociale ed ambientale costituisce una preoccupazione crescente e la sua attiva considerazione, da parte degli indicatori monetari e dei sistemi di contabilità, ha condotto, tanto le istituzioni internazionali quanto le imprese e le associazioni, a compensare, o al massimo ad integrare, gli indicatori monetari con gli indicatori sociali, ambientali oppure etici. Pertanto, questi tentativi soffrono, lo vediamo, di tre grandi debolezze: la dispersione, il divario con gli indicatori monetari, la mancanza di ambizione pubblica.</w:t>
      </w:r>
    </w:p>
    <w:p>
      <w:pPr>
        <w:pStyle w:val="Normal"/>
        <w:jc w:val="both"/>
        <w:rPr/>
      </w:pPr>
      <w:r>
        <w:rPr/>
      </w:r>
    </w:p>
    <w:p>
      <w:pPr>
        <w:pStyle w:val="Normal"/>
        <w:numPr>
          <w:ilvl w:val="1"/>
          <w:numId w:val="11"/>
        </w:numPr>
        <w:tabs>
          <w:tab w:val="clear" w:pos="708"/>
          <w:tab w:val="left" w:pos="900" w:leader="none"/>
        </w:tabs>
        <w:ind w:left="900" w:hanging="195"/>
        <w:jc w:val="both"/>
        <w:rPr>
          <w:b/>
          <w:b/>
        </w:rPr>
      </w:pPr>
      <w:r>
        <w:rPr>
          <w:b/>
        </w:rPr>
        <w:t>Preoccupazione crescente e moltiplicazione delle iniziative</w:t>
      </w:r>
    </w:p>
    <w:p>
      <w:pPr>
        <w:pStyle w:val="Normal"/>
        <w:ind w:firstLine="705"/>
        <w:jc w:val="both"/>
        <w:rPr/>
      </w:pPr>
      <w:r>
        <w:rPr/>
        <w:t>È per prima cosa nella sfera ambientale, dopo il rapporto Bruntland sullo sviluppo durevole e il summit di Rio del 1992, che si può constatare un’evoluzione. Il tema ambientale preoccupa in modo crescente l’opinione pubblica e promuove l’azione delle associazioni ecologiste. Lo sforzo rimane più limitato e frammentario nella sfera degli indicatori sociali, anche se il concetto di sviluppo durevole integra esplicitamente questi fattori sociali. Una recensione delle principali iniziative fa apparire le seguenti grandi tendenze:</w:t>
      </w:r>
    </w:p>
    <w:p>
      <w:pPr>
        <w:pStyle w:val="Normal"/>
        <w:ind w:firstLine="705"/>
        <w:jc w:val="both"/>
        <w:rPr/>
      </w:pPr>
      <w:r>
        <w:rPr/>
      </w:r>
    </w:p>
    <w:p>
      <w:pPr>
        <w:pStyle w:val="Normal"/>
        <w:numPr>
          <w:ilvl w:val="0"/>
          <w:numId w:val="10"/>
        </w:numPr>
        <w:jc w:val="both"/>
        <w:rPr>
          <w:b/>
          <w:b/>
        </w:rPr>
      </w:pPr>
      <w:r>
        <w:rPr>
          <w:b/>
        </w:rPr>
        <w:t>Nelle istituzioni internazionali</w:t>
      </w:r>
    </w:p>
    <w:p>
      <w:pPr>
        <w:pStyle w:val="Normal"/>
        <w:ind w:firstLine="708"/>
        <w:jc w:val="both"/>
        <w:rPr/>
      </w:pPr>
      <w:r>
        <w:rPr/>
        <w:t>Si constata un ascolto crescente dei lavori del PNUS, che ebbe l’immenso merito, ispirandosi ai lavori del Premio Nobel per l’economia Amartya Sen, di impiegare la crescita al servizio dello sviluppo umano. L’arricchimento continuo di questi indicatori integrano la distinzione del genere (indicatori detti “sesso-specifici”); la creazione di indicatori di povertà distinti per paesi sviluppati e in via di sviluppo e l’ultimo rapporto consacrato alla “frattura tecnologica”, che costituisce dei riferimenti che non si possono ignorare. Certamente, sono nati a proposito di essi numerosi dibattiti, d’ordine metodologico e politico. Ma hanno aperto una breccia maggiore nel tempio del pensiero dominante, per il quale i soli indicatori pertinenti sarebbero quelli della competitività, della redditività e della produttività.</w:t>
      </w:r>
    </w:p>
    <w:p>
      <w:pPr>
        <w:pStyle w:val="Normal"/>
        <w:ind w:firstLine="708"/>
        <w:jc w:val="both"/>
        <w:rPr/>
      </w:pPr>
      <w:r>
        <w:rPr/>
        <w:t>Questa breccia aperta favorisce un ritorno di attenzione per i lavori di altre istituzioni internazionali, che producono da lungo tempo indicatori sociali ed ambientali sistematicamente trascurati in questi ultimi venti anni: è il caso, per esempio, dei lavori dell’OMS (Organizzazione Mondiale della Sanità), dell’OIL e dell’UIL (Organizzazione ed Ufficio Internazionale del Lavoro) e delle varie agenzie dell’ONU. Pertanto, il rischio di “schizofrenia mondiale”, tra una logica di competitività e di redditività, spesso socialmente ed ecologicamente distruttrice, e delle logiche di sviluppo umano durevole, è tanto più reale in quanto è ancora la prima logica a trovarsi in posizione dominante.</w:t>
      </w:r>
    </w:p>
    <w:p>
      <w:pPr>
        <w:pStyle w:val="Normal"/>
        <w:ind w:firstLine="708"/>
        <w:jc w:val="both"/>
        <w:rPr/>
      </w:pPr>
      <w:r>
        <w:rPr/>
        <w:t>Esiste, pertanto, un tentativo di conciliazione tra queste due logiche che merita attenzione e discussione: è quella dei lavori sul “capitale naturale”, il “capitale umano” e il “capitale sociale” sostenuti, e in parte finanziati, da istituzioni come l’OCSE e la Banca mondiale.</w:t>
      </w:r>
    </w:p>
    <w:p>
      <w:pPr>
        <w:pStyle w:val="Normal"/>
        <w:ind w:firstLine="708"/>
        <w:jc w:val="both"/>
        <w:rPr/>
      </w:pPr>
      <w:r>
        <w:rPr/>
        <w:t>Il vantaggio di questi lavori è di mettere in evidenza fino a che punto i fattori ecologici, umani e sociali possono essere trascurati dall’approccio economico, sia perché costituiscono delle risorse fondamentali, sia perché le “esternalità” negative, ma considerate addirittura positive, che l’economia provoca nel suo sviluppo, possano a lungo essere ignorate. Il rapporto di tappa ricorda le stime dell’OCSE, secondo le quali il capitale umano e il capitale naturale rappresentano i 4/5 del capitale globale, mentre il capitale psichico classico non rappresenta che il 16% delle risorse mobilitate.</w:t>
      </w:r>
    </w:p>
    <w:p>
      <w:pPr>
        <w:pStyle w:val="Normal"/>
        <w:ind w:firstLine="708"/>
        <w:jc w:val="both"/>
        <w:rPr/>
      </w:pPr>
      <w:r>
        <w:rPr/>
        <w:t>L’aspetto discutibile di queste ricerche è in parte contenuto nella scelta della parola “capitale”, da cui le connotazioni semantiche sono lontane dall’essere neutre. Si mescolano, sotto uno stesso nome, risorse strumentali e risorse che sono anche dei fini, come le famose “risorse umane”. Si dà l’impressione che, anche se esse formano la maggior parte del capitale globale, la natura e gli uomini non abbiano valore che al servizio di un’economia, la cui logica d’insieme non è realmente messa in discussione. È la fonte di una confusione che lascia credere che tutto può essere misurato con la moneta</w:t>
      </w:r>
      <w:r>
        <w:rPr>
          <w:rStyle w:val="FootnoteCharacters"/>
          <w:rStyle w:val="FootnoteAnchor"/>
        </w:rPr>
        <w:footnoteReference w:id="7"/>
      </w:r>
      <w:r>
        <w:rPr/>
        <w:t>, e accentua il sentimento che ciò che non ha prezzo non ha senza ombra di dubbio alcun valore.</w:t>
      </w:r>
    </w:p>
    <w:p>
      <w:pPr>
        <w:pStyle w:val="Normal"/>
        <w:ind w:firstLine="708"/>
        <w:jc w:val="both"/>
        <w:rPr/>
      </w:pPr>
      <w:r>
        <w:rPr/>
        <w:t>A condizione di utilizzarle con discernimento, queste stime sono tuttavia molto utili per dimostrare l’impossibilità di ignorare le poste in gioco sociali ed ambientali. È un argomento di peso, da cui può cogliersi il movimento civico e sociale mondiale che si è costituito nello spazio di un decennio, dopo il primo Forum associativo delle ONG (Organizzazioni non governative) a Rio nel 1992, fino al Forum sociale mondiale di Porto Alegre nel gennaio 2001 e 2002.</w:t>
      </w:r>
    </w:p>
    <w:p>
      <w:pPr>
        <w:pStyle w:val="Normal"/>
        <w:ind w:firstLine="708"/>
        <w:jc w:val="both"/>
        <w:rPr/>
      </w:pPr>
      <w:r>
        <w:rPr/>
      </w:r>
    </w:p>
    <w:p>
      <w:pPr>
        <w:pStyle w:val="Normal"/>
        <w:ind w:firstLine="708"/>
        <w:jc w:val="both"/>
        <w:rPr>
          <w:b/>
          <w:b/>
        </w:rPr>
      </w:pPr>
      <w:r>
        <w:rPr>
          <w:b/>
        </w:rPr>
        <w:t>- In seno all’Unione Europea</w:t>
      </w:r>
    </w:p>
    <w:p>
      <w:pPr>
        <w:pStyle w:val="Normal"/>
        <w:ind w:firstLine="708"/>
        <w:jc w:val="both"/>
        <w:rPr/>
      </w:pPr>
      <w:r>
        <w:rPr/>
        <w:t>Gli ultimi anni hanno visto l’Unione Europea impegnata in un importante sforzo di elaborazione di indicatori dopo l’adozione, nel 1997, con il Trattato di Amsterdam, dello sviluppo durevole come “obiettivo” dell’Unione (articolo 2), che ne faceva uno dei suoi principi fondamentali.</w:t>
      </w:r>
    </w:p>
    <w:p>
      <w:pPr>
        <w:pStyle w:val="Normal"/>
        <w:ind w:firstLine="708"/>
        <w:jc w:val="both"/>
        <w:rPr/>
      </w:pPr>
      <w:r>
        <w:rPr/>
        <w:t>Il Trattato di Amsterdam completa ad un tempo l’articolo 6 del Trattato delle Comunità europee (CE), precisando che la “</w:t>
      </w:r>
      <w:r>
        <w:rPr>
          <w:i/>
        </w:rPr>
        <w:t>protezione dell’ambiente è integrata nella definizione e nella messa in atto di tutte le politiche ed attività comunitarie”</w:t>
      </w:r>
      <w:r>
        <w:rPr/>
        <w:t xml:space="preserve">. </w:t>
      </w:r>
    </w:p>
    <w:p>
      <w:pPr>
        <w:pStyle w:val="Normal"/>
        <w:ind w:firstLine="708"/>
        <w:jc w:val="both"/>
        <w:rPr/>
      </w:pPr>
      <w:r>
        <w:rPr/>
        <w:t xml:space="preserve">Durante il Consiglio di Lussemburgo (1998), la Commissione Europea, invitata a presentare una strategia al fine di mettere in atto questo articolo 6, ha proposto una comunicazione al Consiglio di Cardiff del giugno 1998, dove richiama che </w:t>
      </w:r>
      <w:r>
        <w:rPr>
          <w:i/>
        </w:rPr>
        <w:t>“la maggior parte dei nostri problemi ecologici provengono dalle pratiche attuali nei settori come quelli dell’agricoltura, dei trasporti, dell’energia e dell’industria”</w:t>
      </w:r>
      <w:r>
        <w:rPr/>
        <w:t>.</w:t>
      </w:r>
    </w:p>
    <w:p>
      <w:pPr>
        <w:pStyle w:val="Normal"/>
        <w:ind w:firstLine="708"/>
        <w:jc w:val="both"/>
        <w:rPr/>
      </w:pPr>
      <w:r>
        <w:rPr/>
        <w:t>Il Consiglio agricoltura, trasporti ed energia è stato così invitato a definire le strategie per concretizzare l’integrazione dell’ambiente e dello sviluppo durevole nell’insieme delle politiche dell’Unione Europea.</w:t>
      </w:r>
    </w:p>
    <w:p>
      <w:pPr>
        <w:pStyle w:val="Normal"/>
        <w:ind w:firstLine="708"/>
        <w:jc w:val="both"/>
        <w:rPr/>
      </w:pPr>
      <w:r>
        <w:rPr/>
        <w:t>Dovranno essere presentati per il summit di Helsinki strategie globali, assortite da un calendario di misure e da un insieme di indicatori. Inoltre, il Consiglio di Cardiff chiese che l’Agenda 2000, allora in discussione, integrasse, senza attendere, questa nuova dimensione nelle riforme della politica agricola comune (PAC) e dei fondi strutturali.</w:t>
      </w:r>
    </w:p>
    <w:p>
      <w:pPr>
        <w:pStyle w:val="Normal"/>
        <w:ind w:firstLine="708"/>
        <w:jc w:val="both"/>
        <w:rPr/>
      </w:pPr>
      <w:r>
        <w:rPr/>
        <w:t>L’Agenda 2000, adottata a Berlino all’inizio del 1999, fece così evolvere la politica agricola comune, instaurando esigenze di protezione dell’ambiente in relazione con il pagamento di sostegno, e fece dello sviluppo rurale, centrato sulla protezione dell’ambiente, il secondo pilastro della PAC. Tutto questo, soprattutto in Francia, suscitò da parte di alcuni agricoltori una levata di scudi, che accusarono “Bruxelles” di prenderli per dei “giardinieri”.</w:t>
      </w:r>
    </w:p>
    <w:p>
      <w:pPr>
        <w:pStyle w:val="Normal"/>
        <w:ind w:firstLine="708"/>
        <w:jc w:val="both"/>
        <w:rPr/>
      </w:pPr>
      <w:r>
        <w:rPr/>
      </w:r>
    </w:p>
    <w:p>
      <w:pPr>
        <w:pStyle w:val="Normal"/>
        <w:pBdr>
          <w:top w:val="single" w:sz="4" w:space="1" w:color="000000"/>
          <w:left w:val="single" w:sz="4" w:space="4" w:color="000000"/>
          <w:bottom w:val="single" w:sz="4" w:space="1" w:color="000000"/>
          <w:right w:val="single" w:sz="4" w:space="4" w:color="000000"/>
        </w:pBdr>
        <w:ind w:firstLine="708"/>
        <w:jc w:val="both"/>
        <w:rPr>
          <w:i/>
          <w:i/>
        </w:rPr>
      </w:pPr>
      <w:r>
        <w:rPr>
          <w:i/>
        </w:rPr>
        <w:t>L’esempio dei danni causati dall’agricoltura intensiva, ovvero quando le cifre sono ingannevoli.</w:t>
      </w:r>
    </w:p>
    <w:p>
      <w:pPr>
        <w:pStyle w:val="Normal"/>
        <w:pBdr>
          <w:top w:val="single" w:sz="4" w:space="1" w:color="000000"/>
          <w:left w:val="single" w:sz="4" w:space="4" w:color="000000"/>
          <w:bottom w:val="single" w:sz="4" w:space="1" w:color="000000"/>
          <w:right w:val="single" w:sz="4" w:space="4" w:color="000000"/>
        </w:pBdr>
        <w:ind w:firstLine="708"/>
        <w:jc w:val="both"/>
        <w:rPr/>
      </w:pPr>
      <w:r>
        <w:rPr/>
        <w:t>“</w:t>
      </w:r>
      <w:r>
        <w:rPr/>
        <w:t>Il settore della produzione animale europea illustra molto chiaramente la tendenza all’intensificazione. Nel 1984, sono state instaurate quote di produzione nel settore lattiero al fine di evitare la superproduzione e per non destabilizzare il mercato. Nel corso dei decenni successivi, la produzione di latte è rimasta sostanzialmente stabile, ma il numero di latte da vacche è diminuito del 20%, allorché le rese lattiere progredivano. Nondimeno, il numero di produttori è regredito del 50%, il numero di mandrie da latte erano passate da 19 a 30 vacche. In effetti, questa cifra maschera la tendenza nella creazione di enormi mandrie, perché attualmente più del 40% delle vacche dell’Unione sono detenute nelle stalle da sfruttamento e comprendono più di 50 vacche. Ciò ha per effetto l’accrescimento del tasso di carico per ettaro nelle regioni in cui ha luogo la concentrazione”.</w:t>
      </w:r>
    </w:p>
    <w:p>
      <w:pPr>
        <w:pStyle w:val="Normal"/>
        <w:pBdr>
          <w:top w:val="single" w:sz="4" w:space="1" w:color="000000"/>
          <w:left w:val="single" w:sz="4" w:space="4" w:color="000000"/>
          <w:bottom w:val="single" w:sz="4" w:space="1" w:color="000000"/>
          <w:right w:val="single" w:sz="4" w:space="4" w:color="000000"/>
        </w:pBdr>
        <w:ind w:firstLine="708"/>
        <w:jc w:val="both"/>
        <w:rPr/>
      </w:pPr>
      <w:r>
        <w:rPr/>
        <w:t>(</w:t>
      </w:r>
      <w:r>
        <w:rPr>
          <w:i/>
        </w:rPr>
        <w:t>Percorsi per una coltivazione durevole</w:t>
      </w:r>
      <w:r>
        <w:rPr/>
        <w:t>, Commissione 1999)</w:t>
      </w:r>
    </w:p>
    <w:p>
      <w:pPr>
        <w:pStyle w:val="Normal"/>
        <w:ind w:firstLine="708"/>
        <w:jc w:val="both"/>
        <w:rPr/>
      </w:pPr>
      <w:r>
        <w:rPr/>
      </w:r>
    </w:p>
    <w:p>
      <w:pPr>
        <w:pStyle w:val="Normal"/>
        <w:ind w:firstLine="708"/>
        <w:jc w:val="both"/>
        <w:rPr/>
      </w:pPr>
      <w:r>
        <w:rPr/>
        <w:t>Il primo sforzo porterà dunque sugli indicatori ambientali: il Consiglio di dicembre 1999 approva il “rapporto relativo agli indicatori ambientali e agli indicatori d’integrazione, destinato al summit di Helsinki”.</w:t>
      </w:r>
    </w:p>
    <w:p>
      <w:pPr>
        <w:pStyle w:val="Normal"/>
        <w:ind w:firstLine="708"/>
        <w:jc w:val="both"/>
        <w:rPr/>
      </w:pPr>
      <w:r>
        <w:rPr/>
        <w:t>L’architettura globale è definita da due grandi categorie di indicatori:</w:t>
      </w:r>
    </w:p>
    <w:p>
      <w:pPr>
        <w:pStyle w:val="Normal"/>
        <w:numPr>
          <w:ilvl w:val="0"/>
          <w:numId w:val="18"/>
        </w:numPr>
        <w:jc w:val="both"/>
        <w:rPr/>
      </w:pPr>
      <w:r>
        <w:rPr/>
        <w:t>un rapporto stabilito dall’Agenzia europea per l’ambiente coprirà un largo ventaglio di temi e conterà 70 indicatori destinati particolarmente ai decisori incaricati delle questioni ambientali;</w:t>
      </w:r>
    </w:p>
    <w:p>
      <w:pPr>
        <w:pStyle w:val="Normal"/>
        <w:numPr>
          <w:ilvl w:val="0"/>
          <w:numId w:val="18"/>
        </w:numPr>
        <w:jc w:val="both"/>
        <w:rPr/>
      </w:pPr>
      <w:r>
        <w:rPr/>
        <w:t>una serie più limitata di indicatori chiave dovranno offrire una presentazione generale delle tendenze nelle sfere essenziali: cambiamento climatico, qualità dell’aria, qualità dell’acqua, natura e biodiversità, destinazione della terra, prodotti chimici, utilizzazione delle risorse, rifiuti, quantità d’acqua, zone urbane, fragilità dell’ecosistema.</w:t>
      </w:r>
    </w:p>
    <w:p>
      <w:pPr>
        <w:pStyle w:val="Normal"/>
        <w:ind w:firstLine="708"/>
        <w:jc w:val="both"/>
        <w:rPr/>
      </w:pPr>
      <w:r>
        <w:rPr/>
        <w:t>Inoltre, indicatori di integrazione devono essere elaborati nelle altre politiche settoriali: questi indicatori devono legare le preoccupazioni ambientali con gli effetti benefici delle politiche riguardanti l’ambiente:</w:t>
      </w:r>
    </w:p>
    <w:p>
      <w:pPr>
        <w:pStyle w:val="Normal"/>
        <w:numPr>
          <w:ilvl w:val="0"/>
          <w:numId w:val="2"/>
        </w:numPr>
        <w:jc w:val="both"/>
        <w:rPr/>
      </w:pPr>
      <w:r>
        <w:rPr/>
        <w:t>le forse motrici all’origine di queste tendenze;</w:t>
      </w:r>
    </w:p>
    <w:p>
      <w:pPr>
        <w:pStyle w:val="Normal"/>
        <w:numPr>
          <w:ilvl w:val="0"/>
          <w:numId w:val="2"/>
        </w:numPr>
        <w:jc w:val="both"/>
        <w:rPr/>
      </w:pPr>
      <w:r>
        <w:rPr/>
        <w:t>le leve legate alle risposte portate da queste politiche.</w:t>
      </w:r>
    </w:p>
    <w:p>
      <w:pPr>
        <w:pStyle w:val="Normal"/>
        <w:ind w:firstLine="708"/>
        <w:jc w:val="both"/>
        <w:rPr/>
      </w:pPr>
      <w:r>
        <w:rPr/>
        <w:t>I settori trasporti, energia ed agricoltura hanno stabilito una lista preliminare di indicatori (cfr. rapporto di Helsinki).</w:t>
      </w:r>
    </w:p>
    <w:p>
      <w:pPr>
        <w:pStyle w:val="Normal"/>
        <w:ind w:firstLine="708"/>
        <w:jc w:val="both"/>
        <w:rPr/>
      </w:pPr>
      <w:r>
        <w:rPr/>
        <w:t>L’idea più feconda sarebbe quella della creazione di indicatori di “dissociazione” (o di “disaccoppiamento”) destinati a misurare lo scarto tra questi nuovi riferimenti e gli indicatori monetari. Si comprende, per esempio, che nella sfera del trasporto stradale esiste un divario enorme tra le informazioni positive provenienti dagli indicatori monetari (prezzo, redditività, produttività) e gli indicatori ambientali e sanitari che registrano gli effetti distruttivi sull’ambiente o sulla salute di questo tipo di trasporto.</w:t>
      </w:r>
    </w:p>
    <w:p>
      <w:pPr>
        <w:pStyle w:val="Normal"/>
        <w:ind w:firstLine="708"/>
        <w:jc w:val="both"/>
        <w:rPr/>
      </w:pPr>
      <w:r>
        <w:rPr/>
        <w:t>Su queste considerazioni, il Consiglio sottolinea anche “che conviene misurare, tra gli altri fattori, la dissociazione tra la crescita economica e le pressioni esercitate sulle risorse naturali e l’ambiente (…) mediante una lettura trasversale di indicatori pertinenti presi nell’insieme degli indicatori strutturali e (…) di definire gli indicatori di dissociazione nelle sfere chiave dell’energia, dell’agricoltura e dei trasporti” (punto 8, p. 56, Conclusioni del Consiglio impiego e affari sociali del 3 dicembre 2001).</w:t>
      </w:r>
    </w:p>
    <w:p>
      <w:pPr>
        <w:pStyle w:val="Normal"/>
        <w:ind w:firstLine="708"/>
        <w:jc w:val="both"/>
        <w:rPr/>
      </w:pPr>
      <w:r>
        <w:rPr/>
        <w:t>La revisione del modo di calcolo della ricchezza prodotta chiesta dalla Commissione è pertanto messa all’ordine del giorno per gli anni futuri.</w:t>
      </w:r>
    </w:p>
    <w:p>
      <w:pPr>
        <w:pStyle w:val="Normal"/>
        <w:ind w:firstLine="708"/>
        <w:jc w:val="both"/>
        <w:rPr/>
      </w:pPr>
      <w:r>
        <w:rPr/>
        <w:t>Le altre due tappe importanti nel processo di elaborazione di nuovi indicatori sono il Consiglio di Lisbona e di Götemborg (giugno 2001).</w:t>
      </w:r>
    </w:p>
    <w:p>
      <w:pPr>
        <w:pStyle w:val="Normal"/>
        <w:ind w:firstLine="708"/>
        <w:jc w:val="both"/>
        <w:rPr/>
      </w:pPr>
      <w:r>
        <w:rPr/>
        <w:t xml:space="preserve">L’Unione adotta nel marzo 2000 una nuova strategia in seno al Consiglio di Lisbona. Si tratta di far </w:t>
      </w:r>
      <w:r>
        <w:rPr>
          <w:i/>
        </w:rPr>
        <w:t xml:space="preserve">“diventare l’economia della conoscenza la più competitiva e la più dinamica del mondo, capace di una crescita economica durevole, accompagnata da un miglioramento quantitativo e qualitativo dell’impiego e di una grande coesione sociale. Ogni Consiglio di primavera dovrà fare un rapporto di sintesi sulla progressione degli obiettivi così definiti sulla base di indicatori strutturali” </w:t>
      </w:r>
      <w:r>
        <w:rPr/>
        <w:t>(Conclusioni della Presidenza, Consiglio di Lisbona, marzo 2000).</w:t>
      </w:r>
    </w:p>
    <w:p>
      <w:pPr>
        <w:pStyle w:val="Normal"/>
        <w:ind w:firstLine="708"/>
        <w:jc w:val="both"/>
        <w:rPr/>
      </w:pPr>
      <w:r>
        <w:rPr/>
        <w:t>Una serie di 35 indicatori strutturali viene presentato al Consiglio di Stoccolma nel marzo 2001. Il Consiglio identifica nuove priorità in materia di indicatori concernenti la lotta contro l’esclusione sociale, lo scarto di salari tra uomini e donne, la qualità dell’impiego, il numero di dottorati in scienza e tecnologia.</w:t>
      </w:r>
    </w:p>
    <w:p>
      <w:pPr>
        <w:pStyle w:val="Normal"/>
        <w:ind w:firstLine="708"/>
        <w:jc w:val="both"/>
        <w:rPr/>
      </w:pPr>
      <w:r>
        <w:rPr/>
        <w:t xml:space="preserve">Ma, soprattutto, l’adozione della strategia dello sviluppo durevole a Götemborg (giugno 2001) </w:t>
      </w:r>
      <w:r>
        <w:rPr>
          <w:i/>
        </w:rPr>
        <w:t>“completa l’impegno politico dell’Unione in favore di un rinnovamento economico e sociale ed aggiunge una terza dimensione, quella dell’ambiente, alla strategia di Lisbona”</w:t>
      </w:r>
      <w:r>
        <w:rPr/>
        <w:t xml:space="preserve"> (punto 20, Conclusioni del Consiglio di Götemborg).</w:t>
      </w:r>
    </w:p>
    <w:p>
      <w:pPr>
        <w:pStyle w:val="Normal"/>
        <w:ind w:firstLine="708"/>
        <w:jc w:val="both"/>
        <w:rPr/>
      </w:pPr>
      <w:r>
        <w:rPr/>
        <w:t>Questi tre elementi sono, secondo i termini della Commissione, “i tre pilastri dello sviluppo durevole”.</w:t>
      </w:r>
    </w:p>
    <w:p>
      <w:pPr>
        <w:pStyle w:val="Normal"/>
        <w:ind w:firstLine="708"/>
        <w:jc w:val="both"/>
        <w:rPr/>
      </w:pPr>
      <w:r>
        <w:rPr/>
        <w:t>Si noterà questo riconoscimento, disgraziatamente ancora poco seguito da effetti, delle contraddizioni tra le scelte produttivistiche anteriori e lo sviluppo durevole: “</w:t>
      </w:r>
      <w:r>
        <w:rPr>
          <w:i/>
        </w:rPr>
        <w:t>Gli ostacoli allo sviluppo durevole risultano spesso da scelte preliminarmente compiute in materia di produzione, di sfruttamento dei suoli e d’investimenti strutturali che è difficile rimettere brutalmente in questione (…) Occorrerà una comunicazione politica ferma per effettuare i cambiamenti necessari alla messa in atto dello sviluppo durevole. Ma se è inconfutabile che lo sviluppo durevole servirà a tutti, bisognerà fare delle scelte dolorose circa interessi opposti (…) Sono in fin dei conti i cittadini e le imprese che realizzeranno le modificazioni degli schemi di consumo e d’investimento necessario per lo sviluppo durevole”</w:t>
      </w:r>
      <w:r>
        <w:rPr/>
        <w:t xml:space="preserve"> (Commissione, 2001).</w:t>
      </w:r>
    </w:p>
    <w:p>
      <w:pPr>
        <w:pStyle w:val="Normal"/>
        <w:ind w:firstLine="708"/>
        <w:jc w:val="both"/>
        <w:rPr/>
      </w:pPr>
      <w:r>
        <w:rPr/>
      </w:r>
    </w:p>
    <w:p>
      <w:pPr>
        <w:pStyle w:val="Normal"/>
        <w:pBdr>
          <w:top w:val="single" w:sz="4" w:space="1" w:color="000000"/>
          <w:left w:val="single" w:sz="4" w:space="4" w:color="000000"/>
          <w:bottom w:val="single" w:sz="4" w:space="1" w:color="000000"/>
          <w:right w:val="single" w:sz="4" w:space="4" w:color="000000"/>
        </w:pBdr>
        <w:ind w:firstLine="708"/>
        <w:jc w:val="both"/>
        <w:rPr>
          <w:b/>
          <w:b/>
        </w:rPr>
      </w:pPr>
      <w:r>
        <w:rPr>
          <w:b/>
        </w:rPr>
        <w:t>Il ruolo dei cittadini</w:t>
      </w:r>
    </w:p>
    <w:p>
      <w:pPr>
        <w:pStyle w:val="Normal"/>
        <w:pBdr>
          <w:top w:val="single" w:sz="4" w:space="1" w:color="000000"/>
          <w:left w:val="single" w:sz="4" w:space="4" w:color="000000"/>
          <w:bottom w:val="single" w:sz="4" w:space="1" w:color="000000"/>
          <w:right w:val="single" w:sz="4" w:space="4" w:color="000000"/>
        </w:pBdr>
        <w:ind w:firstLine="708"/>
        <w:jc w:val="both"/>
        <w:rPr/>
      </w:pPr>
      <w:r>
        <w:rPr/>
        <w:t>È interessante notare che, circa gli obiettivi indotti dalla elaborazione di indicatori, l’informazione e l’illuminazione del dibattito pubblico è ufficialmente riconosciuto.</w:t>
      </w:r>
    </w:p>
    <w:p>
      <w:pPr>
        <w:pStyle w:val="Normal"/>
        <w:pBdr>
          <w:top w:val="single" w:sz="4" w:space="1" w:color="000000"/>
          <w:left w:val="single" w:sz="4" w:space="4" w:color="000000"/>
          <w:bottom w:val="single" w:sz="4" w:space="1" w:color="000000"/>
          <w:right w:val="single" w:sz="4" w:space="4" w:color="000000"/>
        </w:pBdr>
        <w:ind w:firstLine="708"/>
        <w:jc w:val="both"/>
        <w:rPr/>
      </w:pPr>
      <w:r>
        <w:rPr/>
        <w:t>“</w:t>
      </w:r>
      <w:r>
        <w:rPr/>
        <w:t xml:space="preserve">Come ci mostra l’esperienza, i politici cominciano a migliorarsi quando i cittadini chiedono di agire. Se vogliamo cambiare i comportamenti, bisogna informare correttamente i cittadini e dare loro le competenze necessarie. L’informazione deve essere riconosciuta, più che mai, come uno strumento che permetta ai cittadini di porre scelte ponderate, sulla base dei propri principi etici, e che corrispondano alle loro preoccupazioni ambientali, il cui livello è globalmente elevato. L’offerta di informazione attuale sullo stato dell’ambiente e sulle scelte di comportamenti possibili deve essere un elemento centrale della politica futura. Un migliore accesso all’informazione, la partecipazione al processo politico e l’accesso alla giustizia in materia di ambiente rinforzeranno l’interesse dei cittadini per il loro ambiente e contribuiranno ad una politica ambientale di qualità (…) Il dibattito tra le varie parti concentrate sulle soluzioni possibili ai problemi ambientali sarà così più aperto e meglio chiarito. Infine, gli indicatori di misura delle </w:t>
      </w:r>
      <w:r>
        <w:rPr>
          <w:i/>
        </w:rPr>
        <w:t>performance</w:t>
      </w:r>
      <w:r>
        <w:rPr/>
        <w:t xml:space="preserve"> delle politiche e dei progressi realizzati sono uno strumento pratico per assicurare la trasparenza e permettere al pubblico di portare un giudizio critico”.</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Fonte: </w:t>
      </w:r>
      <w:r>
        <w:rPr>
          <w:i/>
        </w:rPr>
        <w:t>Valutazione del quinto programma comunitario di politica e d’azione in materia di ambiente</w:t>
      </w:r>
      <w:r>
        <w:rPr/>
        <w:t>, 1999, documento della Commissione).</w:t>
      </w:r>
    </w:p>
    <w:p>
      <w:pPr>
        <w:pStyle w:val="Normal"/>
        <w:ind w:firstLine="708"/>
        <w:jc w:val="both"/>
        <w:rPr/>
      </w:pPr>
      <w:r>
        <w:rPr/>
      </w:r>
    </w:p>
    <w:p>
      <w:pPr>
        <w:pStyle w:val="Normal"/>
        <w:ind w:firstLine="708"/>
        <w:jc w:val="both"/>
        <w:rPr/>
      </w:pPr>
      <w:r>
        <w:rPr/>
        <w:t>La critica degli indicatori esclusivamente monetari, in particolare il PIL, fa logicamente il suo corso e conduce a considerare ciò che il rapporto di tappa chiama “indicatori di distruzione”.</w:t>
      </w:r>
    </w:p>
    <w:p>
      <w:pPr>
        <w:pStyle w:val="Normal"/>
        <w:ind w:firstLine="708"/>
        <w:jc w:val="both"/>
        <w:rPr/>
      </w:pPr>
      <w:r>
        <w:rPr/>
        <w:t>Citiamo questo testo significativo: “Benché il PIL sia l’indicatore più facilmente disponibile (dunque il più largamente utilizzato) del benessere economico, si tratta propriamente parlando di una misurazione della produzione. Dal punto di vista dell’integrazione delle preoccupazioni relative all’ambiente sulla politica economica, i dati informativi concernenti la scarsità potenziale delle risorse naturali, potrebbero compromettere l’attività futura, non tenendo conto più di tanto del degrado della qualità dell’ambiente, che può avere un impatto negativo sul benessere e la salute umana. (…) Il fine è di completare ciò riformando le statistiche tradizionali ed estendendo il campo delle informazioni che le autorità pubbliche dispongono. Permettendo di determinare l’ampiezza della distruzione e del deterioramento delle risorse naturali legate alle differenti attività economiche, questi indicatori possono aiutare i responsabili politici a prendere in considerazione il valore di queste risorse per la società. Il miglioramento delle informazioni concernenti il valore delle risorse ambientali - ivi comprese quelle dell’incidenza positiva che hanno certe attività economiche sull’ambiente - può rinforzare la coerenza e la trasparenza dell’azione dei responsabili, rendendo esplicite le valutazioni che sono implicite nelle responsabilità, integrando le questioni dell’ambiente nella politica economica” (Commissione, 2000).</w:t>
      </w:r>
    </w:p>
    <w:p>
      <w:pPr>
        <w:pStyle w:val="Normal"/>
        <w:ind w:firstLine="708"/>
        <w:jc w:val="both"/>
        <w:rPr/>
      </w:pPr>
      <w:r>
        <w:rPr/>
        <w:t>La fiscalità, in questa prospettiva, diventa uno strumento di transizione: così la Commissione si è pronunciata in favore dell’applicazione del principio “chi inquina paga”, e sostiene l’adozione della direttiva sulla tassazione dei prodotti energetici dal 2002 e raccomanda la soppressione progressiva (entro il 2010) delle sovvenzioni per la produzione e per il consumo di combustibili fossili.</w:t>
      </w:r>
    </w:p>
    <w:p>
      <w:pPr>
        <w:pStyle w:val="Normal"/>
        <w:ind w:firstLine="708"/>
        <w:jc w:val="both"/>
        <w:rPr/>
      </w:pPr>
      <w:r>
        <w:rPr/>
        <w:t>Lo sforzo europeo, come si vede, è reale, anche se è poco conosciuto e le decisioni pubbliche e private sono ancora lontane dall’ispirarsi effettivamente.</w:t>
      </w:r>
    </w:p>
    <w:p>
      <w:pPr>
        <w:pStyle w:val="Normal"/>
        <w:ind w:firstLine="708"/>
        <w:jc w:val="both"/>
        <w:rPr/>
      </w:pPr>
      <w:r>
        <w:rPr/>
      </w:r>
    </w:p>
    <w:p>
      <w:pPr>
        <w:pStyle w:val="Normal"/>
        <w:ind w:firstLine="708"/>
        <w:jc w:val="both"/>
        <w:rPr>
          <w:b/>
          <w:b/>
        </w:rPr>
      </w:pPr>
      <w:r>
        <w:rPr>
          <w:b/>
        </w:rPr>
        <w:t>- In Francia, sul piano dell’azione pubblica</w:t>
      </w:r>
    </w:p>
    <w:p>
      <w:pPr>
        <w:pStyle w:val="Normal"/>
        <w:ind w:firstLine="708"/>
        <w:jc w:val="both"/>
        <w:rPr/>
      </w:pPr>
      <w:r>
        <w:rPr/>
        <w:t>Una evoluzione similare si è profilata in Francia da qualche anno, anche se soffre della stessa sfasatura tra l’elaborazione di indicatori e il loro debole uso nella decisione pubblica.</w:t>
      </w:r>
    </w:p>
    <w:p>
      <w:pPr>
        <w:pStyle w:val="Normal"/>
        <w:ind w:firstLine="708"/>
        <w:jc w:val="both"/>
        <w:rPr/>
      </w:pPr>
      <w:r>
        <w:rPr/>
        <w:t>La nozione di sviluppo durevole ha anche prodotto effetti importanti e ha dato un soffio nuovo ai lavori innovatori degli anni ’70 e ’80 sugli indicatori sociali e la valorizzazione dei compiti domestici.</w:t>
      </w:r>
    </w:p>
    <w:p>
      <w:pPr>
        <w:pStyle w:val="Normal"/>
        <w:jc w:val="both"/>
        <w:rPr/>
      </w:pPr>
      <w:r>
        <w:rPr/>
        <w:tab/>
        <w:t xml:space="preserve">Al momento, in una presentazione molto densa esposta al Consiglio d’orientamento del 5 dicembre 2001, Bernard Guibert, amministratore dell’INSEE e responsabile degli studi al Ministero dell’ambiente e della gestione del territorio, ha messo in evidenza questa evoluzione verso il concetto di sviluppo durevole. </w:t>
      </w:r>
    </w:p>
    <w:p>
      <w:pPr>
        <w:pStyle w:val="Normal"/>
        <w:ind w:firstLine="708"/>
        <w:jc w:val="both"/>
        <w:rPr/>
      </w:pPr>
      <w:r>
        <w:rPr/>
        <w:t>Sul piano storico egli ha ricordato che nelle sue premesse la contabilità nazionale francese si era fortemente ispirata alla contabilità materiale sovietica: si tratterebbe di sviluppare una contabilità con una parte non mercantile.</w:t>
      </w:r>
    </w:p>
    <w:p>
      <w:pPr>
        <w:pStyle w:val="Normal"/>
        <w:ind w:firstLine="708"/>
        <w:jc w:val="both"/>
        <w:rPr/>
      </w:pPr>
      <w:r>
        <w:rPr/>
        <w:t xml:space="preserve">La prima verità messa in questione è nata (come abbiamo indicato nel rapporto di tappa) dal destino (negativo) riservato al trattamento delle faccende domestiche non mercantili nella contabilità nazionale. Critica nata da una doppia contestazione: quella progressista dei movimenti delle donne, che mettono in discussione “la doppia giornata di lavoro” delle donne che hanno un’attività professionale; quella degli attuali conservatori, che sostengono di giustificare l’instaurazione di un “salario materno”. Queste due critiche, contraddittorie nel loro oggetto, ma convergenti nel loro rifiuto di vedere le faccende domestiche svalutate, hanno favorito i lavori precursori, in senso all’INSEE (corrispondente ISTAT francese – </w:t>
      </w:r>
      <w:r>
        <w:rPr>
          <w:i/>
        </w:rPr>
        <w:t>NdT</w:t>
      </w:r>
      <w:r>
        <w:rPr/>
        <w:t>), di Annie Fouquet e di Anne Chadeau.</w:t>
      </w:r>
    </w:p>
    <w:p>
      <w:pPr>
        <w:pStyle w:val="Normal"/>
        <w:ind w:firstLine="708"/>
        <w:jc w:val="both"/>
        <w:rPr/>
      </w:pPr>
      <w:r>
        <w:rPr/>
        <w:t>In un primo momento le due ricercatrici avevano messo in evidenza che il tempo globale della vita consacrato al lavoro domestico era sensibilmente superiore al tempo globale consacrato alle attività chiamate “economiche”. Questa dimostrazione, a detta di Annie Fouquet, non aveva incontrato alcuna eco. In compenso, la stima monetaria del lavoro domestico doveva riempire la prima pagina di molti giornali. Come era stata realizzata questa stima? Erano stati considerati tre metodi:</w:t>
      </w:r>
    </w:p>
    <w:p>
      <w:pPr>
        <w:pStyle w:val="Normal"/>
        <w:numPr>
          <w:ilvl w:val="0"/>
          <w:numId w:val="19"/>
        </w:numPr>
        <w:jc w:val="both"/>
        <w:rPr/>
      </w:pPr>
      <w:r>
        <w:rPr/>
        <w:t xml:space="preserve">una valutazione forfetaria bassa stabilita ad esempio a partire dallo SMIC (salario medio – </w:t>
      </w:r>
      <w:r>
        <w:rPr>
          <w:i/>
        </w:rPr>
        <w:t>NdT</w:t>
      </w:r>
      <w:r>
        <w:rPr/>
        <w:t>);</w:t>
      </w:r>
    </w:p>
    <w:p>
      <w:pPr>
        <w:pStyle w:val="Normal"/>
        <w:numPr>
          <w:ilvl w:val="0"/>
          <w:numId w:val="19"/>
        </w:numPr>
        <w:jc w:val="both"/>
        <w:rPr/>
      </w:pPr>
      <w:r>
        <w:rPr/>
        <w:t>la considerazione di sostituti mercantili, per esempio il salario di una domestica; ciò conduce, tenuto conto delle tariffe basse praticate sul mercato, verso un’altra forma di sotto stima;</w:t>
      </w:r>
    </w:p>
    <w:p>
      <w:pPr>
        <w:pStyle w:val="Normal"/>
        <w:numPr>
          <w:ilvl w:val="0"/>
          <w:numId w:val="19"/>
        </w:numPr>
        <w:jc w:val="both"/>
        <w:rPr/>
      </w:pPr>
      <w:r>
        <w:rPr/>
        <w:t>ciò che si chiama “costi d’opportunità”, che consiste nel partire dall’equivalenza del lavoro che la persona potrebbe pretendere (per es. si prende il salario di una donna che esercita delle funzioni di quadro superiore per calcolare il valore monetario del suo tempo domestico).</w:t>
      </w:r>
    </w:p>
    <w:p>
      <w:pPr>
        <w:pStyle w:val="Normal"/>
        <w:ind w:firstLine="708"/>
        <w:jc w:val="both"/>
        <w:rPr/>
      </w:pPr>
      <w:r>
        <w:rPr/>
        <w:t xml:space="preserve">Seguendo le scelte metodologiche ritenute opportune, lo studio faceva apparire cifre impressionanti: anche nell’ipotesi della più bassa valorizzazione monetaria, rappresentava nonostante tutto il 60% del PIL, per arrivare al 120% nell’ipotesi più alta. </w:t>
      </w:r>
    </w:p>
    <w:p>
      <w:pPr>
        <w:pStyle w:val="Normal"/>
        <w:jc w:val="both"/>
        <w:rPr/>
      </w:pPr>
      <w:r>
        <w:rPr/>
        <w:tab/>
        <w:t>Il secondo pilastro della contestazione del PIL fu, secondo Bernard Guilbert, la questione ambientale e terzo-mondista: lo sfruttamento delle foreste, per esempio, apparirebbe positivamente nel PIL, allorché la distruzione ecologica e le sue conseguenze, in particolare nei paesi del sud, non erano prese in considerazione. È allora che fu posta la questione di un “PIL verde” che integri, per il passaggio dal lordo al netto, la sottrazione delle distruzioni. Fu richiesto un rapporto a Jean Pierre Brard su questo approccio.</w:t>
      </w:r>
    </w:p>
    <w:p>
      <w:pPr>
        <w:pStyle w:val="Normal"/>
        <w:jc w:val="both"/>
        <w:rPr/>
      </w:pPr>
      <w:r>
        <w:rPr/>
        <w:tab/>
        <w:t>La difficoltà è che il PIL, e più generalmente i sistemi di contabilità nazionali, sono stati costruiti prioritariamente per permettere una comparazione industriale tra i paesi e pertanto essi non sono del tutto adattati a tali obiettivi. Da ciò è nato un compromesso che consisteva nel non toccare il quadro centrale del sistema contabile, ma ad aggiustarci dei “conti satellite”. È in questo spirito che fu decisa la creazione di una “commissione dei conti” al Ministero dell’ambiente. Questa commissione fu il luogo di un dibattito importante tra due approcci:</w:t>
      </w:r>
    </w:p>
    <w:p>
      <w:pPr>
        <w:pStyle w:val="Normal"/>
        <w:numPr>
          <w:ilvl w:val="0"/>
          <w:numId w:val="9"/>
        </w:numPr>
        <w:jc w:val="both"/>
        <w:rPr/>
      </w:pPr>
      <w:r>
        <w:rPr/>
        <w:t>quella dei sostenitori della simulazione di un mercato virtuale, al fine di valutare i costi ed i prezzi legati all’impatto sull’ambiente;</w:t>
      </w:r>
    </w:p>
    <w:p>
      <w:pPr>
        <w:pStyle w:val="Normal"/>
        <w:numPr>
          <w:ilvl w:val="0"/>
          <w:numId w:val="9"/>
        </w:numPr>
        <w:jc w:val="both"/>
        <w:rPr/>
      </w:pPr>
      <w:r>
        <w:rPr/>
        <w:t>quella di numerosi statistici, che rifiutano di addizionare prezzi osservati e prezzi virtuali; per questi ultimi, in presenza di servizi non mercantili, il solo metodo ammissibile è di calcolare il “costo dei fattori” (per esempio, le spese pubbliche impiegate per la protezione o la restaurazione dell’ambiente).</w:t>
      </w:r>
    </w:p>
    <w:p>
      <w:pPr>
        <w:pStyle w:val="Normal"/>
        <w:ind w:firstLine="708"/>
        <w:jc w:val="both"/>
        <w:rPr/>
      </w:pPr>
      <w:r>
        <w:rPr/>
        <w:t xml:space="preserve">È il secondo approccio che si è imposto ed è la ragione per cui il conto satellite dell’ambiente si contenta di una valutazione sul costo dei fattori e suggerisce in parte la problematica della ricchezza non mercantile. </w:t>
      </w:r>
    </w:p>
    <w:p>
      <w:pPr>
        <w:pStyle w:val="Normal"/>
        <w:ind w:firstLine="708"/>
        <w:jc w:val="both"/>
        <w:rPr/>
      </w:pPr>
      <w:r>
        <w:rPr/>
        <w:t>È così che è nata l’idea per cui constatiamo oggi l’importanza di completare il conto satellite con gli indicatori e con i proiettori di modello. La creazione dell’IFEN (Institut Français de l’Environnement), il cui compito principale è di elaborare questi indicatori, di pubblicarli e di commentarli</w:t>
      </w:r>
      <w:r>
        <w:rPr>
          <w:rStyle w:val="FootnoteCharacters"/>
          <w:rStyle w:val="FootnoteAnchor"/>
        </w:rPr>
        <w:footnoteReference w:id="8"/>
      </w:r>
      <w:r>
        <w:rPr/>
        <w:t xml:space="preserve">, si inscrive in questo quadro. </w:t>
      </w:r>
    </w:p>
    <w:p>
      <w:pPr>
        <w:pStyle w:val="Normal"/>
        <w:ind w:firstLine="708"/>
        <w:jc w:val="both"/>
        <w:rPr/>
      </w:pPr>
      <w:r>
        <w:rPr/>
        <w:t>Ma la principale rivoluzione concettuale fu introdotta con il concetto di “sviluppo sostenibile” (rapporto Bruntland) di cui una delle ipotesi centrali è che la mediazione sociale può trasformare un gioco a risultato negativo tra l’economia e l’ambiente in un gioco a risultato positivo. Pertanto, un altro dibattito è apparso tra due approcci alla “sostenibilità”:</w:t>
      </w:r>
    </w:p>
    <w:p>
      <w:pPr>
        <w:pStyle w:val="Normal"/>
        <w:numPr>
          <w:ilvl w:val="0"/>
          <w:numId w:val="17"/>
        </w:numPr>
        <w:jc w:val="both"/>
        <w:rPr/>
      </w:pPr>
      <w:r>
        <w:rPr/>
        <w:t>la sostenibilità cosiddetta “debole”, che si fonda sull’ipotesi del rimpiazzo del capitale naturale con un capitale artificiale e che lo si può stimare così sotto forma monetaria;</w:t>
      </w:r>
    </w:p>
    <w:p>
      <w:pPr>
        <w:pStyle w:val="Normal"/>
        <w:numPr>
          <w:ilvl w:val="0"/>
          <w:numId w:val="17"/>
        </w:numPr>
        <w:jc w:val="both"/>
        <w:rPr/>
      </w:pPr>
      <w:r>
        <w:rPr/>
        <w:t>la sostenibilità cosiddetta “forte”, che si appoggia all’ecologia come disciplina scientifica per stimare che esistono delle “soglie critiche” al di là delle quali possono prodursi delle catastrofi.</w:t>
      </w:r>
    </w:p>
    <w:p>
      <w:pPr>
        <w:pStyle w:val="Normal"/>
        <w:ind w:firstLine="708"/>
        <w:jc w:val="both"/>
        <w:rPr/>
      </w:pPr>
      <w:r>
        <w:rPr/>
        <w:t xml:space="preserve">È questo secondo approccio che condurrà alla logica del “principio di precauzione”. </w:t>
      </w:r>
    </w:p>
    <w:p>
      <w:pPr>
        <w:pStyle w:val="Normal"/>
        <w:ind w:firstLine="708"/>
        <w:jc w:val="both"/>
        <w:rPr/>
      </w:pPr>
      <w:r>
        <w:rPr/>
        <w:t>Si tratta ancora di un cambiamento maggiore. Le statistiche, in effetti, non valgono se non si dispone di probabilità; ora l’incertezza radicale conduce ad interdire la logica della decisione. È ormai il dubbio (e non la certezza o la forte probabilità) che deve provocare la decisione. Oltre  al principio di precauzione stesso, ne scaturiscono altri tre principi:</w:t>
      </w:r>
    </w:p>
    <w:p>
      <w:pPr>
        <w:pStyle w:val="Normal"/>
        <w:numPr>
          <w:ilvl w:val="0"/>
          <w:numId w:val="4"/>
        </w:numPr>
        <w:jc w:val="both"/>
        <w:rPr/>
      </w:pPr>
      <w:r>
        <w:rPr/>
        <w:t>quello dell’inquinatore-pagatore;</w:t>
      </w:r>
    </w:p>
    <w:p>
      <w:pPr>
        <w:pStyle w:val="Normal"/>
        <w:numPr>
          <w:ilvl w:val="0"/>
          <w:numId w:val="4"/>
        </w:numPr>
        <w:jc w:val="both"/>
        <w:rPr/>
      </w:pPr>
      <w:r>
        <w:rPr/>
        <w:t>quello della prevenzione alla fonte;</w:t>
      </w:r>
    </w:p>
    <w:p>
      <w:pPr>
        <w:pStyle w:val="Normal"/>
        <w:numPr>
          <w:ilvl w:val="0"/>
          <w:numId w:val="4"/>
        </w:numPr>
        <w:jc w:val="both"/>
        <w:rPr/>
      </w:pPr>
      <w:r>
        <w:rPr/>
        <w:t>quello dell’importanza del ruolo di attori (in particolare donne) che stabiliscono una mediazione tra l’economia e l’ambiente.</w:t>
      </w:r>
    </w:p>
    <w:p>
      <w:pPr>
        <w:pStyle w:val="Normal"/>
        <w:ind w:firstLine="708"/>
        <w:jc w:val="both"/>
        <w:rPr/>
      </w:pPr>
      <w:r>
        <w:rPr/>
        <w:t>Questo dibattito, si sa, non era proprio della Francia. L’OCSE cominciò ad interessarsi all’approccio dello sviluppo durevole, ma lo immaginava nella prospettiva della sostenibilità “debole” (una crescita compatibile con uno sviluppo che duri il più a lungo possibile). Una conferenza tenuta nel maggio 2001 ha dato così luogo ad un rapporto molto importante, che ha fatto il punto sulla questione sociale.</w:t>
      </w:r>
    </w:p>
    <w:p>
      <w:pPr>
        <w:pStyle w:val="Normal"/>
        <w:ind w:firstLine="708"/>
        <w:jc w:val="both"/>
        <w:rPr/>
      </w:pPr>
      <w:r>
        <w:rPr/>
        <w:t xml:space="preserve">Il rinnovamento della problematica degli indicatori sociali può essere amche complementare a questo approccio. È stata affidata una missione da Jacques Delors, Presidente del CERC, a Bernard Perret, anziano relatore generale del Consiglio scientifico della valutazione, sulle condizioni di un migliore uso dei dati sociali, quelli dell’INSEE in particolare, sotto-utilizzati dai decisori pubblici. </w:t>
      </w:r>
    </w:p>
    <w:p>
      <w:pPr>
        <w:pStyle w:val="Normal"/>
        <w:ind w:firstLine="708"/>
        <w:jc w:val="both"/>
        <w:rPr/>
      </w:pPr>
      <w:r>
        <w:rPr/>
        <w:t>Questi tentativi sono pertanto più utili della riforma dell’ordinanza del 1959 sulla contabilità pubblica, in quanto l’organizzazione delle leggi di finanza del bilancio dello stato richiama un’esigenza di valutazione molto più pesante rispetto al passato. Considerato che l’azione pubblica è articolata prioritariamente mediante missioni e programmi, e che la questione dei crediti diventa più agile in questo quadro, i criteri e gli indicatori di valutazione di queste missioni e di questi programmi diventano determinanti.</w:t>
      </w:r>
    </w:p>
    <w:p>
      <w:pPr>
        <w:pStyle w:val="Normal"/>
        <w:ind w:firstLine="708"/>
        <w:jc w:val="both"/>
        <w:rPr/>
      </w:pPr>
      <w:r>
        <w:rPr/>
        <w:t>Di fianco alla ricerca pubblica, si profila una tendenza interessante su tali questioni. Per iniziativa di Dominique Méda e Jeanne Gadry si è tenuto a Lille un seminario nel settembre 2001 ed è stato previsto un programma di ricerca della DARES a partire dal settembre 2002. Il consiglio scientifico creato dal Segretario di stato per l’economia solidale ordina a se stesso studi che definiscano in vari punti le preoccupazioni che concernono un’altra valutazione della ricchezza. L’ODAS e il suo consiglio scientifico (Osservatorio della de-centralizzazione dell’azione sociale), sotto l’impulso di Claudine Padieu, apporta ugualmente elementi preziosi in questa direzione.</w:t>
      </w:r>
    </w:p>
    <w:p>
      <w:pPr>
        <w:pStyle w:val="Normal"/>
        <w:ind w:firstLine="708"/>
        <w:jc w:val="both"/>
        <w:rPr/>
      </w:pPr>
      <w:r>
        <w:rPr/>
        <w:t>Pertanto, come si può vedere, è in fase nascente una vera e propria “preoccupazione” in seno alle istituzioni francesi su tali questioni. Ma resta molto da fare, per mettere in sinergia l’insieme di queste ricerche e passare dallo stadio esplorativo marginale allo stadio decisionale.</w:t>
      </w:r>
    </w:p>
    <w:p>
      <w:pPr>
        <w:pStyle w:val="Normal"/>
        <w:ind w:firstLine="708"/>
        <w:jc w:val="both"/>
        <w:rPr/>
      </w:pPr>
      <w:r>
        <w:rPr/>
      </w:r>
    </w:p>
    <w:p>
      <w:pPr>
        <w:pStyle w:val="Normal"/>
        <w:ind w:left="708" w:hanging="0"/>
        <w:jc w:val="both"/>
        <w:rPr>
          <w:b/>
          <w:b/>
        </w:rPr>
      </w:pPr>
      <w:r>
        <w:rPr>
          <w:b/>
        </w:rPr>
        <w:t>- Nelle imprese: la questione crescente della responsabilità sociale</w:t>
      </w:r>
    </w:p>
    <w:p>
      <w:pPr>
        <w:pStyle w:val="Normal"/>
        <w:ind w:firstLine="708"/>
        <w:jc w:val="both"/>
        <w:rPr/>
      </w:pPr>
      <w:r>
        <w:rPr/>
        <w:t>La messa in discussione dei criteri puramente monetari di valutazione della ricchezza tocca ugualmente l’universo imprenditoriale. Nata dall’interrogazione di correnti religiose nord americane, riguardo a criteri etici minimi concernenti i collocamenti finanziari, si è espressa in Francia con la creazione, nel 1983, del primo “fondo etico” di Suor Nicole Reille</w:t>
      </w:r>
      <w:r>
        <w:rPr>
          <w:rStyle w:val="FootnoteCharacters"/>
          <w:rStyle w:val="FootnoteAnchor"/>
        </w:rPr>
        <w:footnoteReference w:id="9"/>
      </w:r>
      <w:r>
        <w:rPr/>
        <w:t xml:space="preserve">. </w:t>
      </w:r>
    </w:p>
    <w:p>
      <w:pPr>
        <w:pStyle w:val="Normal"/>
        <w:ind w:firstLine="708"/>
        <w:jc w:val="both"/>
        <w:rPr/>
      </w:pPr>
      <w:r>
        <w:rPr/>
        <w:t>In seguito, la questione si è allargata alle sfide ecologiche e sociali, ne è emersa la questione dell’investimento, e si pone oggi il problema globale della responsabilità sociale dell’impresa. Essa si esprime in particolare attraverso la tesi del triplo “botton line”. Si sa, in effetti, che l’ultima linea del conto-risultato, quello che esprime il beneficio (o la perdita) dell’impresa, costituisce fino ad oggi “la linea blu” dei managers. L’idea comincia ad apparire quando l’impresa è anche capace di contabilizzare il suo impatto ambientale e a questo punto una linea della contabilità, che esprima il risultato del suo bilancio ecologico e del suo bilancio sociale globale, dovrà completare il suo risultato della contabilità monetaria classica.</w:t>
      </w:r>
    </w:p>
    <w:p>
      <w:pPr>
        <w:pStyle w:val="Normal"/>
        <w:ind w:firstLine="708"/>
        <w:jc w:val="both"/>
        <w:rPr/>
      </w:pPr>
      <w:r>
        <w:rPr/>
        <w:t>Cinque categorie di strumenti accompagnano questa evoluzione:</w:t>
      </w:r>
    </w:p>
    <w:p>
      <w:pPr>
        <w:pStyle w:val="Normal"/>
        <w:numPr>
          <w:ilvl w:val="0"/>
          <w:numId w:val="13"/>
        </w:numPr>
        <w:jc w:val="both"/>
        <w:rPr/>
      </w:pPr>
      <w:r>
        <w:rPr/>
        <w:t>codice di condotta o “carte etiche”, più speso decretate unilateralmente dalle direzioni delle imprese;</w:t>
      </w:r>
    </w:p>
    <w:p>
      <w:pPr>
        <w:pStyle w:val="Normal"/>
        <w:numPr>
          <w:ilvl w:val="0"/>
          <w:numId w:val="13"/>
        </w:numPr>
        <w:jc w:val="both"/>
        <w:rPr/>
      </w:pPr>
      <w:r>
        <w:rPr/>
        <w:t>etichette che certificano i prodotti e che attestano che l’impresa, controllata da un ufficio esterno, ha rispettato un insieme di impegni precisi (ad esempio, l’eco-etichetta europea o l’etichetta Max Havelaar per i prodotti del commercio equo);</w:t>
      </w:r>
    </w:p>
    <w:p>
      <w:pPr>
        <w:pStyle w:val="Normal"/>
        <w:numPr>
          <w:ilvl w:val="0"/>
          <w:numId w:val="13"/>
        </w:numPr>
        <w:jc w:val="both"/>
        <w:rPr/>
      </w:pPr>
      <w:r>
        <w:rPr/>
        <w:t>norme come la norma SA 8000, fondata sul testo di base dell’Organizzazione Internazionale del Lavoro (OIL);</w:t>
      </w:r>
    </w:p>
    <w:p>
      <w:pPr>
        <w:pStyle w:val="Normal"/>
        <w:numPr>
          <w:ilvl w:val="0"/>
          <w:numId w:val="13"/>
        </w:numPr>
        <w:jc w:val="both"/>
        <w:rPr/>
      </w:pPr>
      <w:r>
        <w:rPr/>
        <w:t>rapporti come i rapporti verdi o sociali, che si poggiano sul bilancio annuale, obbligatorio in Francia per le imprese con più di 300 dipendenti (l’economia sociale ha per sua parte elaborato uno strumento più esigente sotto il nome di bilancio societale);</w:t>
      </w:r>
    </w:p>
    <w:p>
      <w:pPr>
        <w:pStyle w:val="Normal"/>
        <w:numPr>
          <w:ilvl w:val="0"/>
          <w:numId w:val="13"/>
        </w:numPr>
        <w:jc w:val="both"/>
        <w:rPr/>
      </w:pPr>
      <w:r>
        <w:rPr/>
        <w:t>sistemi di annotazione: è così che una quindicina di agenzie nel mondo, di cui circa una decina in Europa, contrassegnano le imprese su una serie di criteri ambientali, sociali, civici ed etici. In Francia, una prima agenzia di “rating social et environmental”, ARESE, è stata creata con il sostegno della Cassa depositi e prestiti. Essa annota e classifica il comportamento delle 120 imprese dell’indice  SBF 120 e quelle dell’Eurostock 300 e un pacchetto di più di 400 valori francesi ed europei in cinque grandi sfere: la gestione delle risorse umane, il rispetto dell’ambiente, le relazioni clienti/fornitori, la gestione dell’impresa e i “legami con la società civile”.</w:t>
      </w:r>
    </w:p>
    <w:p>
      <w:pPr>
        <w:pStyle w:val="Normal"/>
        <w:ind w:firstLine="708"/>
        <w:jc w:val="both"/>
        <w:rPr/>
      </w:pPr>
      <w:r>
        <w:rPr/>
        <w:t>Al fine di appoggiare questo movimento, la presidenza belga dell’Unione europea ha organizzato il 27 e 28 novembre 2001 a Bruxelles una conferenza sulla “responsabilità sociale delle imprese”, destinata a preparare un Libro Verde che dovrà essere pubblicato nel luglio 2002. Ci si legge la seguente frase, che riassume allo stesso tempo l’interesse e il limite del tentativo: “</w:t>
      </w:r>
      <w:r>
        <w:rPr>
          <w:i/>
        </w:rPr>
        <w:t>Il concetto di responsabilità sociale delle imprese si riferisce essenzialmente a quelli che decidono di propria iniziativa di contribuire a migliorare la società e di rendere migliore l’ambiente.(…) Questa responsabilità si esprime di fronte ai dipendenti e più generalmente verso tutti i beneficiari (stakeholders) che sono considerati dall’impresa, ma che possono, a loro volta, influenzare sulla sua riuscita”.</w:t>
      </w:r>
    </w:p>
    <w:p>
      <w:pPr>
        <w:pStyle w:val="Normal"/>
        <w:ind w:firstLine="708"/>
        <w:jc w:val="both"/>
        <w:rPr>
          <w:i/>
          <w:i/>
        </w:rPr>
      </w:pPr>
      <w:r>
        <w:rPr>
          <w:i/>
        </w:rPr>
      </w:r>
    </w:p>
    <w:p>
      <w:pPr>
        <w:pStyle w:val="Normal"/>
        <w:jc w:val="both"/>
        <w:rPr/>
      </w:pPr>
      <w:r>
        <w:rPr/>
        <w:tab/>
      </w:r>
      <w:r>
        <w:rPr>
          <w:b/>
        </w:rPr>
        <w:t>- Nel settore dell’economia sociale e solidale</w:t>
      </w:r>
    </w:p>
    <w:p>
      <w:pPr>
        <w:pStyle w:val="Corpodeltesto3"/>
        <w:rPr/>
      </w:pPr>
      <w:r>
        <w:rPr>
          <w:sz w:val="24"/>
        </w:rPr>
        <w:tab/>
        <w:t>Come si notava nel rapporto di tappa, l’economia sociale e solidale è direttamente interessata al cambiamento dei criteri che svantaggiano gli attori che s’inscrivono in una prospettiva economica non lucrativa. Essa cerca da molti anni di creare una “agenzia europea di indicatori socio-etici” dell’economia sociale e ha sviluppato in Francia uno strumento originale, in fase di sperimentazione, il “bilancio societale”, su iniziativa del GJDES (Centre de jeunes dirigeants et acteurs de l’économie sociale). Questo occupa nuovi grandi ambiti:</w:t>
      </w:r>
    </w:p>
    <w:p>
      <w:pPr>
        <w:pStyle w:val="Normal"/>
        <w:numPr>
          <w:ilvl w:val="0"/>
          <w:numId w:val="6"/>
        </w:numPr>
        <w:ind w:left="360" w:hanging="76"/>
        <w:jc w:val="both"/>
        <w:rPr/>
      </w:pPr>
      <w:r>
        <w:rPr/>
        <w:t>l’attività e le relazioni con i clienti;</w:t>
      </w:r>
    </w:p>
    <w:p>
      <w:pPr>
        <w:pStyle w:val="Normal"/>
        <w:numPr>
          <w:ilvl w:val="0"/>
          <w:numId w:val="6"/>
        </w:numPr>
        <w:ind w:left="360" w:hanging="76"/>
        <w:jc w:val="both"/>
        <w:rPr/>
      </w:pPr>
      <w:r>
        <w:rPr/>
        <w:t>la gestione economica;</w:t>
      </w:r>
    </w:p>
    <w:p>
      <w:pPr>
        <w:pStyle w:val="Normal"/>
        <w:numPr>
          <w:ilvl w:val="0"/>
          <w:numId w:val="6"/>
        </w:numPr>
        <w:ind w:left="360" w:hanging="76"/>
        <w:jc w:val="both"/>
        <w:rPr/>
      </w:pPr>
      <w:r>
        <w:rPr/>
        <w:t>l’anticipazione, l’innovazione e la prospettiva;</w:t>
      </w:r>
    </w:p>
    <w:p>
      <w:pPr>
        <w:pStyle w:val="Normal"/>
        <w:numPr>
          <w:ilvl w:val="0"/>
          <w:numId w:val="6"/>
        </w:numPr>
        <w:ind w:left="360" w:hanging="76"/>
        <w:jc w:val="both"/>
        <w:rPr/>
      </w:pPr>
      <w:r>
        <w:rPr/>
        <w:t>la produzione e l’organizzazione del lavoro;</w:t>
      </w:r>
    </w:p>
    <w:p>
      <w:pPr>
        <w:pStyle w:val="Normal"/>
        <w:numPr>
          <w:ilvl w:val="0"/>
          <w:numId w:val="6"/>
        </w:numPr>
        <w:ind w:left="360" w:hanging="76"/>
        <w:jc w:val="both"/>
        <w:rPr/>
      </w:pPr>
      <w:r>
        <w:rPr/>
        <w:t>le risorse umane;</w:t>
      </w:r>
    </w:p>
    <w:p>
      <w:pPr>
        <w:pStyle w:val="Normal"/>
        <w:numPr>
          <w:ilvl w:val="0"/>
          <w:numId w:val="6"/>
        </w:numPr>
        <w:ind w:left="360" w:hanging="76"/>
        <w:jc w:val="both"/>
        <w:rPr/>
      </w:pPr>
      <w:r>
        <w:rPr/>
        <w:t>gli “attori interni-cittadini” dell’impresa;</w:t>
      </w:r>
    </w:p>
    <w:p>
      <w:pPr>
        <w:pStyle w:val="Normal"/>
        <w:numPr>
          <w:ilvl w:val="0"/>
          <w:numId w:val="6"/>
        </w:numPr>
        <w:ind w:left="360" w:hanging="76"/>
        <w:jc w:val="both"/>
        <w:rPr/>
      </w:pPr>
      <w:r>
        <w:rPr/>
        <w:t>l’ambiente umano, sociale ed istituzionale;</w:t>
      </w:r>
    </w:p>
    <w:p>
      <w:pPr>
        <w:pStyle w:val="Normal"/>
        <w:numPr>
          <w:ilvl w:val="0"/>
          <w:numId w:val="6"/>
        </w:numPr>
        <w:ind w:left="360" w:hanging="76"/>
        <w:jc w:val="both"/>
        <w:rPr/>
      </w:pPr>
      <w:r>
        <w:rPr/>
        <w:t>l’ambiente biofisico;</w:t>
      </w:r>
    </w:p>
    <w:p>
      <w:pPr>
        <w:pStyle w:val="Normal"/>
        <w:numPr>
          <w:ilvl w:val="0"/>
          <w:numId w:val="6"/>
        </w:numPr>
        <w:ind w:left="360" w:hanging="76"/>
        <w:jc w:val="both"/>
        <w:rPr/>
      </w:pPr>
      <w:r>
        <w:rPr/>
        <w:t>le finalità, i valori, l’etica.</w:t>
      </w:r>
    </w:p>
    <w:p>
      <w:pPr>
        <w:pStyle w:val="Normal"/>
        <w:jc w:val="both"/>
        <w:rPr/>
      </w:pPr>
      <w:r>
        <w:rPr/>
        <w:tab/>
        <w:t>Esso è già stato sperimentato in un centinaio di imprese, in particolare nel settore della cooperazione agricola, che ha sviluppato un proprio referenziale d’indicatori. Peraltro, sulla via dei sistemi di scambio e delle monete, attori importanti dell’economia sociale e solidale prevedono di sviluppare l’approccio delle monete sociali, richiamate nel rapporto di tappa, intorno al progetto attualmente battezzato “sol”. Questo progetto ha ricevuto l’appoggio di gruppi mutualistici e bancari dell’economia sociale e si sviluppa in stretto rapporto con gli attori dell’economia solidale. S’inscrive in uno dei “laboratori del futuro dell’economia sociale” tenuto dal CJDES durante la sua ultima università d’autunno.</w:t>
      </w:r>
    </w:p>
    <w:p>
      <w:pPr>
        <w:pStyle w:val="Normal"/>
        <w:jc w:val="both"/>
        <w:rPr/>
      </w:pPr>
      <w:r>
        <w:rPr/>
        <w:tab/>
        <w:t>Ricordiamo, infine, che sul piano internazionale il recente incontro di Québec su tema “Globalizzaziamo la solidarietà” ha inscritto per la prima volta all’ordine del giorno dei suoi lavori la questione di una trasformazione dei criteri di valutazione della ricchezza.</w:t>
      </w:r>
    </w:p>
    <w:p>
      <w:pPr>
        <w:pStyle w:val="Normal"/>
        <w:jc w:val="both"/>
        <w:rPr/>
      </w:pPr>
      <w:r>
        <w:rPr/>
      </w:r>
    </w:p>
    <w:p>
      <w:pPr>
        <w:pStyle w:val="Normal"/>
        <w:jc w:val="both"/>
        <w:rPr>
          <w:b/>
          <w:b/>
        </w:rPr>
      </w:pPr>
      <w:r>
        <w:rPr>
          <w:b/>
        </w:rPr>
        <w:tab/>
        <w:t>- Dal lato associativo</w:t>
      </w:r>
    </w:p>
    <w:p>
      <w:pPr>
        <w:pStyle w:val="Normal"/>
        <w:ind w:firstLine="708"/>
        <w:jc w:val="both"/>
        <w:rPr/>
      </w:pPr>
      <w:r>
        <w:rPr/>
        <w:t>Le associazioni e le ONG (Organizzazioni non governative) sono, l’abbiamo indicato nel rapporto di tappa, altrettanto interessate ad una trasformazione dei criteri e degli indicatori di ricchezza, poiché sono le prime vittime di una contabilità della ricchezza che ignora le attività volontarie o che non si degna di valorizzarle se non per quel tanto che si trova in un equivalente monetario.</w:t>
      </w:r>
    </w:p>
    <w:p>
      <w:pPr>
        <w:pStyle w:val="Normal"/>
        <w:ind w:firstLine="708"/>
        <w:jc w:val="both"/>
        <w:rPr/>
      </w:pPr>
      <w:r>
        <w:rPr/>
        <w:t xml:space="preserve">È per questo che l’approccio presentato dal rapporto di tappa ha trovato una eco importante vicino ad una rete di associazioni che si è costituita in collettivo, ha organizzato una giornata di formazione il 31 marzo 2001 e ha deciso di promuovere azioni e riflessioni su questi temi negli anni futuri. </w:t>
      </w:r>
    </w:p>
    <w:p>
      <w:pPr>
        <w:pStyle w:val="Normal"/>
        <w:ind w:firstLine="708"/>
        <w:jc w:val="both"/>
        <w:rPr/>
      </w:pPr>
      <w:r>
        <w:rPr/>
        <w:t xml:space="preserve">Sul piano internazionale la questione progredisce allo stesso modo: si sono create associazioni intorno al film di Marilyn Warning </w:t>
      </w:r>
      <w:r>
        <w:rPr>
          <w:i/>
        </w:rPr>
        <w:t>Who’s counting</w:t>
      </w:r>
      <w:r>
        <w:rPr/>
        <w:t>, al fine di contestare il modo di calcolo dominante della ricchezza. Nel Québec ha visto la luce un tentativo molto originale, che parte da una campagna di associazioni in vista della promozione di una legge per lo sdradicamento della povertà. Nell’occasione, in un “parlamento di strada” situato di fronte al Parlamento di Montreal, si sono invitati sia i deputati sia i ministri per organizzare un “incontro dei saperi” sulle finanze pubbliche e sulla povertà. Il ministro delle finanze dell’epoca, Bernard Landry, divenuto nel frattempo Primo Ministro, ha accettato la sfida e per parecchi mesi alcuni funzionari del Ministero delle finanze e le associazioni che lottano contro la povertà si sono incontrati per condividere i loro saperi sulla povertà e sull’esclusione da una parte, sulle finanze dall’altra. È nata una riflessione molto originale da questi incontri, che ha condotto a  fare ricerche su ciò che le associazioni hanno significativamente chiamato “un prodotto interno dolce” e sulla distinzione che conviene stabilire tra i “dollari vitali”, che permettono di rispondere a bisogni esistenziali e locali, e i “dollari fluttuanti”, quelli della speculazione, la cui doppia caratterizzazione è quella di essere superflui sia per quei bisogni  sia perché puntano ad essere investiti in lontananza.</w:t>
      </w:r>
    </w:p>
    <w:p>
      <w:pPr>
        <w:pStyle w:val="Normal"/>
        <w:ind w:firstLine="708"/>
        <w:jc w:val="both"/>
        <w:rPr/>
      </w:pPr>
      <w:r>
        <w:rPr/>
        <w:t>In questi ultimi anni si sono moltiplicate molte altre iniziative tra questa società civile e civica in emergenza, in particolare nell’ambito della creazione dei sistemi destinati a smascherare il deficit di scambio delle monete ufficiali:</w:t>
      </w:r>
    </w:p>
    <w:p>
      <w:pPr>
        <w:pStyle w:val="Normal"/>
        <w:numPr>
          <w:ilvl w:val="0"/>
          <w:numId w:val="5"/>
        </w:numPr>
        <w:jc w:val="both"/>
        <w:rPr/>
      </w:pPr>
      <w:r>
        <w:rPr/>
        <w:t>sistemi a base di scambio di saperi, come il Movimento delle reti di scambio reciproco dei saperi (MRERS), nato in Francia, che è ormai diffuso su scala internazionale, in particolare in Europa e in America;</w:t>
      </w:r>
    </w:p>
    <w:p>
      <w:pPr>
        <w:pStyle w:val="Normal"/>
        <w:numPr>
          <w:ilvl w:val="0"/>
          <w:numId w:val="5"/>
        </w:numPr>
        <w:jc w:val="both"/>
        <w:rPr/>
      </w:pPr>
      <w:r>
        <w:rPr/>
        <w:t>sistemi di scambio o di credito-tempo, conosciuti negli Stati Uniti sotto il nome di “dollari-tempo”, nel Regno Unito sotto il nome di “Fair bank”, in Italia iniziati da donne creatrici di banche o di uffici del tempo, che hanno ormai degli equivalenti in Europa del Nord e in Francia;</w:t>
      </w:r>
    </w:p>
    <w:p>
      <w:pPr>
        <w:pStyle w:val="Normal"/>
        <w:numPr>
          <w:ilvl w:val="0"/>
          <w:numId w:val="5"/>
        </w:numPr>
        <w:jc w:val="both"/>
        <w:rPr/>
      </w:pPr>
      <w:r>
        <w:rPr/>
        <w:t>sistemi quasi-monetari del tipo SEL (Systèmes d’échange locaux), LETS (Local Exchange Trading System) o, come detto più sopra, del tipo “scambio multireciproco” come in America latina.</w:t>
      </w:r>
    </w:p>
    <w:p>
      <w:pPr>
        <w:pStyle w:val="Normal"/>
        <w:ind w:firstLine="705"/>
        <w:jc w:val="both"/>
        <w:rPr/>
      </w:pPr>
      <w:r>
        <w:rPr/>
        <w:t>Tutte queste iniziative, tanto nell’ambito delle rappresentazioni e degli indicatori di ricchezza, quanto in quello dei sistemi di scambio non monetario o quasi monetario, saranno dibattuti nel quadro del secondo forum sociale mondiale di Porto Alegre (2002)</w:t>
      </w:r>
      <w:r>
        <w:rPr>
          <w:rStyle w:val="FootnoteCharacters"/>
          <w:rStyle w:val="FootnoteAnchor"/>
        </w:rPr>
        <w:footnoteReference w:id="10"/>
      </w:r>
      <w:r>
        <w:rPr/>
        <w:t>.</w:t>
      </w:r>
    </w:p>
    <w:p>
      <w:pPr>
        <w:pStyle w:val="Normal"/>
        <w:ind w:firstLine="705"/>
        <w:jc w:val="both"/>
        <w:rPr/>
      </w:pPr>
      <w:r>
        <w:rPr/>
      </w:r>
    </w:p>
    <w:p>
      <w:pPr>
        <w:pStyle w:val="Normal"/>
        <w:ind w:firstLine="705"/>
        <w:jc w:val="both"/>
        <w:rPr/>
      </w:pPr>
      <w:r>
        <w:rPr/>
      </w:r>
    </w:p>
    <w:p>
      <w:pPr>
        <w:pStyle w:val="Normal"/>
        <w:ind w:firstLine="705"/>
        <w:jc w:val="both"/>
        <w:rPr>
          <w:b/>
          <w:b/>
          <w:i/>
          <w:i/>
        </w:rPr>
      </w:pPr>
      <w:r>
        <w:rPr>
          <w:b/>
          <w:i/>
        </w:rPr>
        <w:t>6. Tre zone di fragilità</w:t>
      </w:r>
    </w:p>
    <w:p>
      <w:pPr>
        <w:pStyle w:val="Normal"/>
        <w:ind w:firstLine="705"/>
        <w:jc w:val="both"/>
        <w:rPr>
          <w:b/>
          <w:b/>
          <w:i/>
          <w:i/>
        </w:rPr>
      </w:pPr>
      <w:r>
        <w:rPr>
          <w:b/>
          <w:i/>
        </w:rPr>
      </w:r>
    </w:p>
    <w:p>
      <w:pPr>
        <w:pStyle w:val="Normal"/>
        <w:ind w:firstLine="705"/>
        <w:jc w:val="both"/>
        <w:rPr/>
      </w:pPr>
      <w:r>
        <w:rPr/>
        <w:t>L’insieme dei lavori che si vengono ad evidenziare, come si vede, è già relativamente impressionante. Il dossier è di parte pubblica, di fatto molto aperto, e la Francia non sarà isolata se deciderà di impegnarsi in maniera molto più audace in questa direzione. Sarebbe comunque pericoloso mascherare gli ostacoli e le contraddizioni che limitano queste anticipazioni. Esse profilano tre grandi zone di fragilità:</w:t>
      </w:r>
    </w:p>
    <w:p>
      <w:pPr>
        <w:pStyle w:val="Normal"/>
        <w:numPr>
          <w:ilvl w:val="0"/>
          <w:numId w:val="5"/>
        </w:numPr>
        <w:jc w:val="both"/>
        <w:rPr/>
      </w:pPr>
      <w:r>
        <w:rPr/>
        <w:t>il sentimento di potenza e di relativa unità che emana da questa prima sintesi non appare nella maggior parte degli attori, perché si tratta ancora di un “puzzle frantumato”;</w:t>
      </w:r>
    </w:p>
    <w:p>
      <w:pPr>
        <w:pStyle w:val="Normal"/>
        <w:numPr>
          <w:ilvl w:val="0"/>
          <w:numId w:val="5"/>
        </w:numPr>
        <w:jc w:val="both"/>
        <w:rPr/>
      </w:pPr>
      <w:r>
        <w:rPr/>
        <w:t>il rischio non tanto trascurabile è di restare molto a lungo allo stadio di dichiarazioni d’intenzione piuttosto che affrontare cambiamenti reali; un rischio ancor più importante sta nel fatto che esiste un certo divario tra le informazioni date da questi indicatori di sviluppo durevole e quelli inviati dagli indicatori monetari, tanto che in situazione di contraddizione la scelta è più spesso fatta in favore dei secondi;</w:t>
      </w:r>
    </w:p>
    <w:p>
      <w:pPr>
        <w:pStyle w:val="Normal"/>
        <w:numPr>
          <w:ilvl w:val="0"/>
          <w:numId w:val="5"/>
        </w:numPr>
        <w:jc w:val="both"/>
        <w:rPr/>
      </w:pPr>
      <w:r>
        <w:rPr/>
        <w:t>infine, esiste ancora una certa mancanza di ambizione su questa questione, in particolare di ambizione pubblica.</w:t>
      </w:r>
    </w:p>
    <w:p>
      <w:pPr>
        <w:pStyle w:val="Normal"/>
        <w:ind w:firstLine="705"/>
        <w:jc w:val="both"/>
        <w:rPr/>
      </w:pPr>
      <w:r>
        <w:rPr/>
        <w:t>Ritorniamo pertanto con più precisione su ciascuno di questi tre rischi, che richiameranno a loro volta delle esigenze di trasformazione.</w:t>
      </w:r>
    </w:p>
    <w:p>
      <w:pPr>
        <w:pStyle w:val="Normal"/>
        <w:jc w:val="both"/>
        <w:rPr/>
      </w:pPr>
      <w:r>
        <w:rPr/>
      </w:r>
    </w:p>
    <w:p>
      <w:pPr>
        <w:pStyle w:val="Normal"/>
        <w:jc w:val="both"/>
        <w:rPr/>
      </w:pPr>
      <w:r>
        <w:rPr/>
        <w:tab/>
      </w:r>
      <w:r>
        <w:rPr>
          <w:b/>
        </w:rPr>
        <w:t>6.1 Un puzzle frantumato</w:t>
      </w:r>
    </w:p>
    <w:p>
      <w:pPr>
        <w:pStyle w:val="Normal"/>
        <w:ind w:firstLine="708"/>
        <w:jc w:val="both"/>
        <w:rPr/>
      </w:pPr>
      <w:r>
        <w:rPr/>
        <w:t>La maggior parte degli attori che intervengono su questo dossier non hanno né la conoscenza né la coscienza dell’ampiezza della domanda e delle molteplici iniziative. La maggior parte di essi provano ancora un sentimento di isolamento e di relativa impotenza di fronte all’importanza dei problemi da affrontare, la predominanza degli indicatori monetari e la complessità degli strumenti alternativi da sviluppare.</w:t>
      </w:r>
    </w:p>
    <w:p>
      <w:pPr>
        <w:pStyle w:val="Normal"/>
        <w:ind w:firstLine="708"/>
        <w:jc w:val="both"/>
        <w:rPr/>
      </w:pPr>
      <w:r>
        <w:rPr/>
        <w:t>Un primo tentativo è stato quello di assemblare i pezzi ancora dispersi di questo puzzle, di capitalizzare le conoscenze, le ricerche, le sperimentazioni, gli inizi di riforme e di appoggiarsi su questo insieme per operare degli avanzamenti significativi. Il Consiglio di orientamento della missione ha affrontato questo lavoro, ma ciò esige dei mezzi sensibilmente più importanti, che potranno essere forniti dall’esistenza di una missione interministeriale (cfr. proposta nella quinta parte del rapporto). È anche uno dei principali obiettivi dell’incontro dell’1 e 2 marzo 2002, al quale saranno invitati parecchi ricercatori e attori impegnati in altri paesi in trasformazioni analoghe.</w:t>
      </w:r>
    </w:p>
    <w:p>
      <w:pPr>
        <w:pStyle w:val="Normal"/>
        <w:ind w:firstLine="708"/>
        <w:jc w:val="both"/>
        <w:rPr/>
      </w:pPr>
      <w:r>
        <w:rPr/>
      </w:r>
    </w:p>
    <w:p>
      <w:pPr>
        <w:pStyle w:val="Normal"/>
        <w:ind w:firstLine="708"/>
        <w:jc w:val="both"/>
        <w:rPr>
          <w:b/>
          <w:b/>
        </w:rPr>
      </w:pPr>
      <w:r>
        <w:rPr>
          <w:b/>
        </w:rPr>
        <w:t>6.2 Il divario con gli indicatori monetari</w:t>
      </w:r>
    </w:p>
    <w:p>
      <w:pPr>
        <w:pStyle w:val="Normal"/>
        <w:ind w:firstLine="708"/>
        <w:jc w:val="both"/>
        <w:rPr/>
      </w:pPr>
      <w:r>
        <w:rPr/>
        <w:t>Il rischio di una semplice corsa al “capitale di reputazione” senza un vero e proprio cambiamento dell’impresa o degli attori pubblici è evidentemente non trascurabile. Il capitalismo informazionale si caratterizza per una grande sensibilità alle immagini e ai simboli e le ONG hanno saputo, da parecchi anni, mettere in discussione, in modo altrettanto spettacolare, il comportamento di grandissime imprese internazionali. È così che multinazionali come Shell, Exxon, Nike, Total, Monsalto sono state denunciate dalle organizzazioni umanitarie o ecologiste per il loro non rispetto di principi sociali o ambientali.</w:t>
      </w:r>
    </w:p>
    <w:p>
      <w:pPr>
        <w:pStyle w:val="Normal"/>
        <w:ind w:firstLine="708"/>
        <w:jc w:val="both"/>
        <w:rPr/>
      </w:pPr>
      <w:r>
        <w:rPr/>
        <w:t xml:space="preserve">Il nuovo potere di quelli che si caratterizzano sempre più come dei “consum-attori” è anche un incitamento a prendere in considerazione  questo tipo di esigenza, che è quella di opporsi con campagne pubbliche o a fare dei boicottaggi, il cui impatto economico potrà sì essere debole, ma quello simbolico potrà essere molto forte. Tutti questi elementi concorrono a ciò che il </w:t>
      </w:r>
      <w:r>
        <w:rPr>
          <w:i/>
        </w:rPr>
        <w:t>Monde Initiatives</w:t>
      </w:r>
      <w:r>
        <w:rPr/>
        <w:t xml:space="preserve"> ha recentemente chiamato “la tassa etica delle imprese”, tanto che ci si può legittimamente domandare su ciò che conta presso di esse, la parte pubblicitaria o la trasformazione effettiva dei comportamenti. </w:t>
      </w:r>
    </w:p>
    <w:p>
      <w:pPr>
        <w:pStyle w:val="Normal"/>
        <w:ind w:firstLine="708"/>
        <w:jc w:val="both"/>
        <w:rPr/>
      </w:pPr>
      <w:r>
        <w:rPr/>
        <w:t xml:space="preserve">Alcuni, la maggior parte dei dirigenti d’impresa, ma anche dei decisori pubblici, sembrano credere che prendere in considerazione le esigenze sociali, ambientali o civiche ed etiche s’inscriva senza problemi nel rafforzamento della competitività globale delle imprese. Etienne Davignon, vice-presidente della Société Générale de Belgique e presidente del Consiglio di sorveglianza della rete “Corporate Social Responsability”, stima pertanto che “è in ogni caso possibile combinare gli interessi economici delle imprese e l’investimento socialmente responsabile”, ma aggiunge che non bisogna “in alcun caso essere approssimativi nel regolamentare o normativizzare: le imprese devono poter perseguire i loro obiettivi di redditività”. È lo stesso atteggiamento che viene espresso in Francia da Denis Kesser, “numero due” del MEDEF, durante un Colloquio a Clermont Ferrand il 13 novembre 2001, sul tema “Conciliare al meglio l’impresa, l’uomo e l’ambiente”. Per lui “niente sarebbe peggiore che si insinui la credenza che le preoccupazioni dell’ambiente, le preoccupazioni etiche non potrebbero imporsi all’impresa che dall’esterno”. </w:t>
      </w:r>
    </w:p>
    <w:p>
      <w:pPr>
        <w:pStyle w:val="Normal"/>
        <w:ind w:firstLine="708"/>
        <w:jc w:val="both"/>
        <w:rPr/>
      </w:pPr>
      <w:r>
        <w:rPr/>
        <w:t>Questa complementarietà rivendicata non è, ahimé, così semplice da costruire, così come queste dichiarazioni lasciano intendere. Conviene constatare che nel numero di situazioni c’è molta più contraddizione che complementarietà, soprattutto tra i messaggi inviati dagli indicatori monetari (prezzo, redditività, produttività) e quelli emessi dagli indicatori ecologici o sociali, quando esistono.</w:t>
      </w:r>
    </w:p>
    <w:p>
      <w:pPr>
        <w:pStyle w:val="Normal"/>
        <w:ind w:firstLine="708"/>
        <w:jc w:val="both"/>
        <w:rPr/>
      </w:pPr>
      <w:r>
        <w:rPr/>
        <w:t>Insomma, assistiamo all’equivalente di ciò che furono le “indulgenze”, quelle monete di riscatto dai peccati inventate dal papato, che provocò un tale scandalo morale, dovuto più alle sue deviazioni che al suo rifiuto, contribuendo molto all’avvento della riforma protestante.</w:t>
      </w:r>
    </w:p>
    <w:p>
      <w:pPr>
        <w:pStyle w:val="Normal"/>
        <w:ind w:firstLine="708"/>
        <w:jc w:val="both"/>
        <w:rPr/>
      </w:pPr>
      <w:r>
        <w:rPr/>
        <w:t>Pertanto, sarebbe un errore trattare queste iniziative come puramente ideologiche: è un risultato considerevole poter ritrovare uno spazio di parola comune nell’universo economico e in quello delle sfide ecologiche e sociali. Poiché questo spazio profila la possibilità di conflitti produttivi, di mediazioni possibili, di arbitrati necessari, permetterà a breve termine o quando sarà necessario ai sindacati dei salariati, agli utenti, ai consumatori, ai dirigenti d’impresa, agli azionisti, ai poteri pubblici di riunirsi intorno allo stesso tavolo per giudicare il grado di applicazione dei principi proclamati. Niente è più dannoso per la qualità del legame, che una società o una parte di attori si creda la sola produttrice di ricchezza e l’altra parte consideri l’insieme dell’economia come un “vero” errore fondato sulla menzogna</w:t>
      </w:r>
      <w:r>
        <w:rPr>
          <w:rStyle w:val="FootnoteCharacters"/>
          <w:rStyle w:val="FootnoteAnchor"/>
        </w:rPr>
        <w:footnoteReference w:id="11"/>
      </w:r>
      <w:r>
        <w:rPr/>
        <w:t>.</w:t>
      </w:r>
    </w:p>
    <w:p>
      <w:pPr>
        <w:pStyle w:val="Normal"/>
        <w:ind w:firstLine="708"/>
        <w:jc w:val="both"/>
        <w:rPr/>
      </w:pPr>
      <w:r>
        <w:rPr/>
        <w:t>Il solo atteggiamento dinamico possibile in presenza di un divario tra le attenzioni ostentate e gli atti non è quello del processo alle intenzioni, ma quello dello “scommettiamo!”. Ciò vale per le imprese, ma altrettanto per lo stato e per il mondo associativo, che sono ben lontani dal rispettare le loro intenzioni di servizio pubblico o di qualità democratica. Sarà allora probabile veder sorgere più nettamente il divario tra la logica attuale dei principali indicatori monetari e quella di indicatori ecologici ed antropologici. Infatti, la moneta, ci ritorneremo nella quarta parte di questo rapporto, non è soltanto un mezzo di scambio: è anche uno strumento di dominazione. Ed è dato di frequente che, lungi dal contribuire allo scambio e all’attività, essa sia, per coloro che ne sono privati, una sorta di riempimento o di operazione. È qui che l’interesse di costruire degli “indicatori di dissociazione” sarà particolarmente utile: in una sfera precisa, per esempio in quella dei trasporti; per cominciare, si tratterà di stabilire la lista delle concordanze e delle contraddizioni tra indicatori monetari da una parte e indicatori ecologici dall’altra. È su questa base che si potrà allora ridefinire la formazione dei prezzi, utilizzare la fiscalità in maniera stimolante e trattare la maggior parte dei conflitti sociali a monte prima che la crisi sociale, sanitaria o ecologica arrivi a segnalarci in maniera brutale l’esistenza di una contraddizione.</w:t>
      </w:r>
    </w:p>
    <w:p>
      <w:pPr>
        <w:pStyle w:val="Normal"/>
        <w:ind w:firstLine="708"/>
        <w:jc w:val="both"/>
        <w:rPr/>
      </w:pPr>
      <w:r>
        <w:rPr/>
      </w:r>
    </w:p>
    <w:p>
      <w:pPr>
        <w:pStyle w:val="Normal"/>
        <w:ind w:firstLine="708"/>
        <w:jc w:val="both"/>
        <w:rPr>
          <w:b/>
          <w:b/>
        </w:rPr>
      </w:pPr>
      <w:r>
        <w:rPr>
          <w:b/>
        </w:rPr>
        <w:t>6.3 Una mancanza di ambizione pubblica</w:t>
      </w:r>
    </w:p>
    <w:p>
      <w:pPr>
        <w:pStyle w:val="Normal"/>
        <w:ind w:firstLine="708"/>
        <w:jc w:val="both"/>
        <w:rPr/>
      </w:pPr>
      <w:r>
        <w:rPr/>
        <w:t>Gli stati e l’insieme dei poteri pubblici, in particolare in Francia, sono ancora molto lontani dal mettere in campo un’ambiziosa trasformazione all’altezza di queste poste in gioco. Per essi, così come per le imprese, la parte di evidenziazione di principi interessa più della trasformazione effettiva. La contraddizione tra indicatori economici e sociali non arriva molto spesso a maturazione, perché sono i primi che servono da fondamento alla decisione pubblica. È sorprendente, per esempio, che ciò sia in seno ad un “consiglio di analisi economica”. Basta guardare nella gerarchia interna dello stato come le amministrazioni del “sociale” siano considerate come delle spendaccione, là dove le amministrazioni finanziarie o dei ministeri dell’agricoltura e dell’industria beneficiano di un giudizio più favorevole. Con la fine dell’era industriale, la convenzione, molto discutibile e storicamente data, che definisce il produttivo e l’improduttivo, si ritrova in seno allo stesso stato.</w:t>
      </w:r>
    </w:p>
    <w:p>
      <w:pPr>
        <w:pStyle w:val="Normal"/>
        <w:ind w:firstLine="708"/>
        <w:jc w:val="both"/>
        <w:rPr/>
      </w:pPr>
      <w:r>
        <w:rPr/>
        <w:t>Inoltre, due grandi sacche di resistenza limitano gli avanzamenti di questi laboratori sulla ricchezza.</w:t>
      </w:r>
    </w:p>
    <w:p>
      <w:pPr>
        <w:pStyle w:val="Normal"/>
        <w:ind w:firstLine="708"/>
        <w:jc w:val="both"/>
        <w:rPr/>
      </w:pPr>
      <w:r>
        <w:rPr/>
        <w:t>Una viene dal fatto che le risorse fiscali provengono  da una parte non trascurabile di attività distruttrici; per fare un solo esempio, lo stato dispensa una cinquantina di milioni l’anno per la prevenzione del tabagismo, ma ne riceve una cinquantina di miliardi, ovvero mille volte in più da parte delle tasse sul tabacco. Queste cifre di fatto non apparirebbero in alcuna contabilità analitica. Bisogna ricostruirle. Ma ciò sarà già un grande risultato. Perché se non è anormale che dette tasse siano utilizzate a loro volta per modificare dei comportamenti giudicati pericolosi per la salute e per mobilitare delle risorse per curare dei malati è, in compenso, poco ammissibile che esse siano considerate come risorse tra le altre. Le conseguenze di un nuovo approccio della ricchezza sulla fiscalità saranno dunque al cuore delle nostre proposte per avere uno stato socialmente ed ecologicamente responsabile (cfr. quinta parte).</w:t>
      </w:r>
    </w:p>
    <w:p>
      <w:pPr>
        <w:pStyle w:val="Normal"/>
        <w:ind w:firstLine="708"/>
        <w:jc w:val="both"/>
        <w:rPr/>
      </w:pPr>
      <w:r>
        <w:rPr/>
        <w:t>L’altra fonte di resistenza viene dal fatto che gli strumenti della nostra contabilità nazionale, a cominciare dal PIL, sono stati concepiti, come ha ben mostrato François Fourquet, nelle logiche di potenza di guerra e di ricostruzione materiale, mentre oggi abbiamo bisogno prioritariamente di promuovere delle logiche di scambio, di pace e di sviluppo immateriale. È negli anni trenta che i primi lavori preliminari ai sistemi di contabilità nazionale sono stati concepiti, col fine di dare ai governi una visione delle risorse della nazione in tempo di guerra; è in seguito all’esigenza di una ricostruzione industriale dell’agricoltura che sono stati valorizzati. E colmo del paradosso, è nella prospettiva keynesiana degli strumenti d’intervento forti al servizio di stati-nazione, in particolare per combattere la disoccupazione, che i sistemi di contabilità nazionale sono stati strutturati per appoggiare politiche pubbliche con investimenti monetari forti.</w:t>
      </w:r>
    </w:p>
    <w:p>
      <w:pPr>
        <w:pStyle w:val="Normal"/>
        <w:ind w:firstLine="708"/>
        <w:jc w:val="both"/>
        <w:rPr/>
      </w:pPr>
      <w:r>
        <w:rPr/>
        <w:t>Eccoci oggi in un altro contesto: le vere questioni non sono più quelle della produzione materiale, ma quelle dell’ambiente e delle conseguenze della mutazione informazionale sulle sfide immateriali e l’importanza dei servizi relazionali; l’Europa ha capito che non poteva ricostruirsi combattendo al suo interno i germi della guerra e gli stati hanno abbandonato una buona parte delle politiche monetarie e anche degli investimenti che erano alla loro base. Ma i nostri sistemi contabili sono come immensi transatlantici che non possono disinvoltamente virare di rotta. Occorre una visione a medio termine e una forte ambizione per intaccare un tale mausoleo, per cui nessun attore politico ne vede i benefici elettorali a breve termine.</w:t>
      </w:r>
    </w:p>
    <w:p>
      <w:pPr>
        <w:pStyle w:val="Normal"/>
        <w:ind w:firstLine="708"/>
        <w:jc w:val="both"/>
        <w:rPr/>
      </w:pPr>
      <w:r>
        <w:rPr/>
        <w:t xml:space="preserve">Ma non è questa giustamente la posta in gioco di una riabilitazione della nozione del bene comune o dell’interesse generale, di come costruire, nelle prospettive di uno sviluppo umano durevole, una nuova politica pubblica? Perché i cittadini non dovrebbero comprenderlo? Perché queste questioni non dovrebbero essere presenti nei grandi dibattiti pubblici, a cominciare da quelli della prossima campagna elettorale francese (2002 - </w:t>
      </w:r>
      <w:r>
        <w:rPr>
          <w:i/>
        </w:rPr>
        <w:t>NdT</w:t>
      </w:r>
      <w:r>
        <w:rPr/>
        <w:t xml:space="preserve">)? </w:t>
      </w:r>
    </w:p>
    <w:p>
      <w:pPr>
        <w:pStyle w:val="Normal"/>
        <w:ind w:firstLine="708"/>
        <w:jc w:val="both"/>
        <w:rPr/>
      </w:pPr>
      <w:r>
        <w:rPr/>
        <w:t>In una parola: perché non dire: “</w:t>
      </w:r>
      <w:r>
        <w:rPr>
          <w:i/>
        </w:rPr>
        <w:t>Scommettiamo!</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mallCaps/>
        </w:rPr>
      </w:pPr>
      <w:r>
        <w:rPr>
          <w:smallCaps/>
        </w:rPr>
        <w:t>Parte Quarta</w:t>
      </w:r>
    </w:p>
    <w:p>
      <w:pPr>
        <w:pStyle w:val="Normal"/>
        <w:jc w:val="center"/>
        <w:rPr>
          <w:smallCaps/>
        </w:rPr>
      </w:pPr>
      <w:r>
        <w:rPr>
          <w:smallCaps/>
        </w:rPr>
      </w:r>
    </w:p>
    <w:p>
      <w:pPr>
        <w:pStyle w:val="Normal"/>
        <w:jc w:val="center"/>
        <w:rPr>
          <w:b/>
          <w:b/>
          <w:smallCaps/>
        </w:rPr>
      </w:pPr>
      <w:r>
        <w:rPr>
          <w:b/>
          <w:smallCaps/>
        </w:rPr>
        <w:t>Al cuore del dibattito</w:t>
      </w:r>
    </w:p>
    <w:p>
      <w:pPr>
        <w:pStyle w:val="Normal"/>
        <w:jc w:val="both"/>
        <w:rPr>
          <w:b/>
          <w:b/>
          <w:smallCaps/>
        </w:rPr>
      </w:pPr>
      <w:r>
        <w:rPr>
          <w:b/>
          <w:smallCaps/>
        </w:rPr>
      </w:r>
    </w:p>
    <w:p>
      <w:pPr>
        <w:pStyle w:val="Normal"/>
        <w:jc w:val="right"/>
        <w:rPr>
          <w:i/>
          <w:i/>
          <w:sz w:val="20"/>
        </w:rPr>
      </w:pPr>
      <w:r>
        <w:rPr>
          <w:i/>
          <w:sz w:val="20"/>
        </w:rPr>
        <w:t>Se il contrario di un’affermazione giusta</w:t>
      </w:r>
    </w:p>
    <w:p>
      <w:pPr>
        <w:pStyle w:val="Normal"/>
        <w:jc w:val="right"/>
        <w:rPr>
          <w:i/>
          <w:i/>
          <w:sz w:val="20"/>
        </w:rPr>
      </w:pPr>
      <w:r>
        <w:rPr>
          <w:i/>
          <w:sz w:val="20"/>
        </w:rPr>
        <w:t>è un’affermazione falsa,il contrario di una verità</w:t>
      </w:r>
    </w:p>
    <w:p>
      <w:pPr>
        <w:pStyle w:val="Normal"/>
        <w:jc w:val="right"/>
        <w:rPr/>
      </w:pPr>
      <w:r>
        <w:rPr>
          <w:i/>
          <w:sz w:val="20"/>
        </w:rPr>
        <w:t>profonda può essere un’altra verità profonda.</w:t>
      </w:r>
    </w:p>
    <w:p>
      <w:pPr>
        <w:pStyle w:val="Normal"/>
        <w:jc w:val="right"/>
        <w:rPr>
          <w:sz w:val="20"/>
        </w:rPr>
      </w:pPr>
      <w:r>
        <w:rPr>
          <w:sz w:val="20"/>
        </w:rPr>
        <w:t>Niels Bohr</w:t>
      </w:r>
    </w:p>
    <w:p>
      <w:pPr>
        <w:pStyle w:val="Normal"/>
        <w:jc w:val="right"/>
        <w:rPr>
          <w:sz w:val="20"/>
        </w:rPr>
      </w:pPr>
      <w:r>
        <w:rPr>
          <w:i/>
          <w:sz w:val="20"/>
        </w:rPr>
        <w:t>Ogni pensiero diviene falso, allorquando ci si accontenta.</w:t>
      </w:r>
    </w:p>
    <w:p>
      <w:pPr>
        <w:pStyle w:val="Normal"/>
        <w:jc w:val="right"/>
        <w:rPr>
          <w:sz w:val="20"/>
        </w:rPr>
      </w:pPr>
      <w:r>
        <w:rPr>
          <w:sz w:val="20"/>
        </w:rPr>
        <w:t>Alain</w:t>
      </w:r>
    </w:p>
    <w:p>
      <w:pPr>
        <w:pStyle w:val="Normal"/>
        <w:jc w:val="right"/>
        <w:rPr>
          <w:sz w:val="20"/>
        </w:rPr>
      </w:pPr>
      <w:r>
        <w:rPr>
          <w:sz w:val="20"/>
        </w:rPr>
      </w:r>
    </w:p>
    <w:p>
      <w:pPr>
        <w:pStyle w:val="Normal"/>
        <w:jc w:val="right"/>
        <w:rPr/>
      </w:pPr>
      <w:r>
        <w:rPr/>
      </w:r>
    </w:p>
    <w:p>
      <w:pPr>
        <w:pStyle w:val="Normal"/>
        <w:ind w:firstLine="708"/>
        <w:jc w:val="both"/>
        <w:rPr>
          <w:b/>
          <w:b/>
        </w:rPr>
      </w:pPr>
      <w:r>
        <w:rPr>
          <w:b/>
        </w:rPr>
        <w:t>Il cuore del dibattito</w:t>
      </w:r>
    </w:p>
    <w:p>
      <w:pPr>
        <w:pStyle w:val="Normal"/>
        <w:ind w:firstLine="708"/>
        <w:jc w:val="both"/>
        <w:rPr/>
      </w:pPr>
      <w:r>
        <w:rPr/>
        <w:t>Il rapporto di tappa insisteva nella necessità di porre la questione della rappresentazione, del calcolo e della circolazione della ricchezza nel dibattito pubblico. Al fine di iniziare una prima discussione, quel testo è stato reso pubblico e scaricabile da Internet ed è stato aperto un forum di discussione sul sito dell’associazione “Place Publique”. Inoltre, l’autore del rapporto, indipendentemente dagli scambi ed incontri con persone impegnate sul tema, ha partecipato a numerose riunioni pubbliche. Tenuto conto dei limitati mezzi della missione</w:t>
      </w:r>
      <w:r>
        <w:rPr>
          <w:rStyle w:val="FootnoteCharacters"/>
          <w:rStyle w:val="FootnoteAnchor"/>
        </w:rPr>
        <w:footnoteReference w:id="12"/>
      </w:r>
      <w:r>
        <w:rPr/>
        <w:t>, questo dibattito non riguarda ancora che un numero limitato di persone e deve ormai essere fortemente amplificato. È il fine dell’incontro internazionale di Parigi del 2 marzo 2002. Ma sul piano qualitativo, sono già stati riuniti elementi di discussione molto ricchi e la loro condivisione è utile al fine di permettere a quelle e a quelli che vorranno prenderci parte di conoscere ormai lo stato attuale delle posizioni espresse.</w:t>
      </w:r>
    </w:p>
    <w:p>
      <w:pPr>
        <w:pStyle w:val="Normal"/>
        <w:ind w:firstLine="708"/>
        <w:jc w:val="both"/>
        <w:rPr/>
      </w:pPr>
      <w:r>
        <w:rPr/>
      </w:r>
    </w:p>
    <w:p>
      <w:pPr>
        <w:pStyle w:val="Normal"/>
        <w:ind w:firstLine="708"/>
        <w:jc w:val="both"/>
        <w:rPr/>
      </w:pPr>
      <w:r>
        <w:rPr/>
      </w:r>
    </w:p>
    <w:p>
      <w:pPr>
        <w:pStyle w:val="Normal"/>
        <w:ind w:firstLine="708"/>
        <w:jc w:val="both"/>
        <w:rPr>
          <w:b/>
          <w:b/>
          <w:i/>
          <w:i/>
        </w:rPr>
      </w:pPr>
      <w:r>
        <w:rPr>
          <w:b/>
          <w:i/>
        </w:rPr>
        <w:t>1. Un metodo per un dibattito democratico</w:t>
      </w:r>
    </w:p>
    <w:p>
      <w:pPr>
        <w:pStyle w:val="Normal"/>
        <w:jc w:val="both"/>
        <w:rPr>
          <w:b/>
          <w:b/>
          <w:i/>
          <w:i/>
        </w:rPr>
      </w:pPr>
      <w:r>
        <w:rPr>
          <w:b/>
          <w:i/>
        </w:rPr>
      </w:r>
    </w:p>
    <w:p>
      <w:pPr>
        <w:pStyle w:val="Normal"/>
        <w:jc w:val="both"/>
        <w:rPr/>
      </w:pPr>
      <w:r>
        <w:rPr/>
        <w:tab/>
        <w:t>Ritengo importante chiarire con quale spirito e con quale metodo sia utile organizzare questa discussione, al fine di ottenerne i migliori risultati.</w:t>
      </w:r>
    </w:p>
    <w:p>
      <w:pPr>
        <w:pStyle w:val="Normal"/>
        <w:jc w:val="both"/>
        <w:rPr/>
      </w:pPr>
      <w:r>
        <w:rPr/>
      </w:r>
    </w:p>
    <w:p>
      <w:pPr>
        <w:pStyle w:val="Normal"/>
        <w:jc w:val="both"/>
        <w:rPr/>
      </w:pPr>
      <w:r>
        <w:rPr/>
        <w:tab/>
      </w:r>
      <w:r>
        <w:rPr>
          <w:b/>
        </w:rPr>
        <w:t>1.1 Costruire disaccordi fecondi</w:t>
      </w:r>
    </w:p>
    <w:p>
      <w:pPr>
        <w:pStyle w:val="Normal"/>
        <w:ind w:firstLine="708"/>
        <w:jc w:val="both"/>
        <w:rPr/>
      </w:pPr>
      <w:r>
        <w:rPr/>
        <w:t>Il metodo che ho in mente di mettere in campo si ispira ai principi enunciati da Jürgen Habermas, che vanno sotto il nome di “etica della comunicazione” o “della discussione”. Essa parte dalla seguente ipotesi: non è il conflitto che è nocivo per una collettività, ma la violenza; non è il disaccordo che è pericoloso in uno scambio, ma è l’equivoco e il processo alle intenzioni. “Costruire dei disaccordi” significa riuscire a mettersi d’accordo sugli obiettivi di disaccordo. Ciò suppone un ascolto (o una lettura) attento delle posizioni altrui, una capacità di comprendere il punto di vista dell’altro, anche se non lo si condivide. Quando un gruppo intraprende un tale esercizio si percepisce che la maggior parte dei disaccordi presunti sono in realtà degli equivoci o dei processi alle intenzioni e la peggior cosa è il processo alle intenzioni non formulato. Al contrario, quando due o più protagonisti di un dibattito riescono a capire l’oggetto dei loro disaccordi, hanno il sentimento di un progresso reale nella qualità della loro discussione e di un arricchimento delle loro conoscenze reciproche</w:t>
      </w:r>
      <w:r>
        <w:rPr>
          <w:rStyle w:val="FootnoteCharacters"/>
          <w:rStyle w:val="FootnoteAnchor"/>
        </w:rPr>
        <w:footnoteReference w:id="13"/>
      </w:r>
      <w:r>
        <w:rPr/>
        <w:t>. Avviene frequentemente che queste differenti posizioni trovino un loro superamento dinamico e, se non è il caso, il/i disaccordo/i “di uscita” sono qualitativamente superiori a quelli formulati all’origine della discussione.</w:t>
      </w:r>
    </w:p>
    <w:p>
      <w:pPr>
        <w:pStyle w:val="Normal"/>
        <w:ind w:firstLine="708"/>
        <w:jc w:val="both"/>
        <w:rPr/>
      </w:pPr>
      <w:r>
        <w:rPr/>
        <w:t>Tre tempi ritmano questa progressione della discussione</w:t>
      </w:r>
      <w:r>
        <w:rPr>
          <w:rStyle w:val="FootnoteCharacters"/>
          <w:rStyle w:val="FootnoteAnchor"/>
        </w:rPr>
        <w:footnoteReference w:id="14"/>
      </w:r>
      <w:r>
        <w:rPr/>
        <w:t>:</w:t>
      </w:r>
    </w:p>
    <w:p>
      <w:pPr>
        <w:pStyle w:val="Normal"/>
        <w:numPr>
          <w:ilvl w:val="0"/>
          <w:numId w:val="16"/>
        </w:numPr>
        <w:jc w:val="both"/>
        <w:rPr/>
      </w:pPr>
      <w:r>
        <w:rPr>
          <w:i/>
        </w:rPr>
        <w:t>Ridurre l’opacità</w:t>
      </w:r>
      <w:r>
        <w:rPr/>
        <w:t xml:space="preserve"> della discussione trattando all’inizio la mancanza di informazione (o di chiarezza), che conduce una parte dei partecipanti a non entrare pienamente nel dibattito.</w:t>
      </w:r>
    </w:p>
    <w:p>
      <w:pPr>
        <w:pStyle w:val="Normal"/>
        <w:numPr>
          <w:ilvl w:val="0"/>
          <w:numId w:val="16"/>
        </w:numPr>
        <w:jc w:val="both"/>
        <w:rPr/>
      </w:pPr>
      <w:r>
        <w:rPr>
          <w:i/>
        </w:rPr>
        <w:t>Costruire i disaccordi</w:t>
      </w:r>
      <w:r>
        <w:rPr/>
        <w:t xml:space="preserve"> consiste a liberarne le “pepite”, estraendole dalla “giungla” degli equivoci e dei processi all’intenzione; un vero disaccordo tra persone che si sono sufficientemente ascoltate, comprese e molto spesso stimate, è in effetti un arricchimento: segnala una pluralità di punti di vista sullo stesso oggetto (di conoscenza e di azione).</w:t>
      </w:r>
    </w:p>
    <w:p>
      <w:pPr>
        <w:pStyle w:val="Normal"/>
        <w:numPr>
          <w:ilvl w:val="0"/>
          <w:numId w:val="16"/>
        </w:numPr>
        <w:jc w:val="both"/>
        <w:rPr/>
      </w:pPr>
      <w:r>
        <w:rPr>
          <w:i/>
        </w:rPr>
        <w:t xml:space="preserve">Trattare i disaccordi </w:t>
      </w:r>
      <w:r>
        <w:rPr/>
        <w:t>è procedere sia al loro superamento dinamico, se questo si rivela possibile, sia all’arricchimento dei loro contenuti (applicazione della frase di Niels Bohr citata all’inizio “Se il contrario di un’informazione vera è un’affermazione falsa, il contrario di una verità profonda può essere un’altra verità profonda”).</w:t>
      </w:r>
    </w:p>
    <w:p>
      <w:pPr>
        <w:pStyle w:val="Normal"/>
        <w:ind w:firstLine="708"/>
        <w:jc w:val="both"/>
        <w:rPr/>
      </w:pPr>
      <w:r>
        <w:rPr/>
        <w:t>È su questo tipo di esercizio che è convenuto il Consiglio di orientamento della missione ed è con questo spirito che tento, per mia parte, di fare il punto delle discussioni provocate dal mio rapporto di tappa, sapendo che numerose discussioni non hanno beneficiato del tempo sufficiente per andare alla fine di questo esigente procedimento. Ma se, come spero, questa missione è destinata a perseguire il lavoro d’intelligenza collettiva che suppone la ri-elaborazione della nostra rappresentazione della ricchezza, avremo allora i mezzi per arricchire qualitativamente questa discussione. A questo stadio, propongo di ridurre già l’opacità completando l’informazione ed individuando gli equivoci (o i processi alle intenzioni), al fine di cominciare a costruire un certo numero di disaccordi pubblici e i lavori del Consiglio di orientamento, e ciò permetterà in seguito (è in ogni caso l’oggetto delle proposte dell’ultima parte del rapporto) di oltrepassare nuovi ostacoli in questa impresa appassionante.</w:t>
      </w:r>
    </w:p>
    <w:p>
      <w:pPr>
        <w:pStyle w:val="Normal"/>
        <w:jc w:val="both"/>
        <w:rPr/>
      </w:pPr>
      <w:r>
        <w:rPr/>
      </w:r>
    </w:p>
    <w:p>
      <w:pPr>
        <w:pStyle w:val="Normal"/>
        <w:jc w:val="both"/>
        <w:rPr/>
      </w:pPr>
      <w:r>
        <w:rPr/>
        <w:tab/>
      </w:r>
      <w:r>
        <w:rPr>
          <w:b/>
        </w:rPr>
        <w:t>1.2 Ridurre l’opacità</w:t>
      </w:r>
    </w:p>
    <w:p>
      <w:pPr>
        <w:pStyle w:val="Normal"/>
        <w:ind w:firstLine="708"/>
        <w:jc w:val="both"/>
        <w:rPr/>
      </w:pPr>
      <w:r>
        <w:rPr/>
        <w:t xml:space="preserve">Numerose domande mi sono state poste in conseguenza del rapporto di tappa. Esse testimoniano un’insufficiente chiarezza del testo del rapporto o malintesi (o processi alle intenzioni) nella sua lettura. Esse manifestano anche la complessità del problema affrontato: riconoscere che su vari punti non esistono risposte soddisfacenti ai problemi sollevati è non soltanto un’esigenza etica, ma anche una condizione di progresso nella formulazione di un’intelligenza collettiva. Come ama dire uno dei membri del Consiglio di orientamento, Bernard Schwartz “non sappiamo dove andiamo, ma andiamoci insieme!”. </w:t>
      </w:r>
    </w:p>
    <w:p>
      <w:pPr>
        <w:pStyle w:val="Normal"/>
        <w:ind w:firstLine="708"/>
        <w:jc w:val="both"/>
        <w:rPr/>
      </w:pPr>
      <w:r>
        <w:rPr/>
        <w:t>Molte di queste domande portano sul campo la natura, il calendario del progetto, i suoi supporti istituzionali. Parecchi lettori hanno rilevato la sfasatura tra l’importanza delle poste in gioco e la modestia dei mezzi della missione o si sono interrogati sul piano istituzionale minore, ai loro occhi, del Segretario di stato per l’economia solidale e della DIES (Delegazione Interministeriale per l’Innovazione e per l’Economia Solidale) nel governo. Il rischi di arresto di questi lavori, dopo le elezioni, è stato spesso evocato. Questi punti saranno richiamati allorquando tratteremo del “dibattito strategico”.</w:t>
      </w:r>
    </w:p>
    <w:p>
      <w:pPr>
        <w:pStyle w:val="Normal"/>
        <w:ind w:firstLine="708"/>
        <w:jc w:val="both"/>
        <w:rPr/>
      </w:pPr>
      <w:r>
        <w:rPr/>
        <w:t>Altre interrogazioni portano all’articolazione tra questo tentativo istituzionale francese e una sfida tradizionale. Come rispondere a questa obiezione tradizionale? Supponendo che la Francia si orienti in questa direzione, come trasformare un sistema che è non soltanto europeo ma già mondiale? Ciò che veniamo a mettere in evidenza sull’importanza dei lavori condotti, tanto sul piano europeo quanto su quello mondiale e a livello istituzionale, delle imprese, dell’economia sociale e solidale e delle associazioni e delle ONG, risponde già in parte a queste obiezioni.</w:t>
      </w:r>
    </w:p>
    <w:p>
      <w:pPr>
        <w:pStyle w:val="Normal"/>
        <w:ind w:firstLine="708"/>
        <w:jc w:val="both"/>
        <w:rPr/>
      </w:pPr>
      <w:r>
        <w:rPr/>
        <w:t>Una serie di domande riporta naturalmente al rapporto, tra il problema degli indicatori (e dei criteri) di ricchezza e quello della moneta. Poiché questa articolazione è stata poco sviluppata nel rapporto di tappa, molti lettori mi hanno interrogato su questo punto. In maniera generale, il dibattito sulla natura dei sistemi di scambio e il problema generale della moneta (o delle monete) suscita molti più interrogativi o obiezioni di quello sugli indicatori di ricchezza. Ci ritorneremo spesso e più a lungo su questo punto.</w:t>
      </w:r>
    </w:p>
    <w:p>
      <w:pPr>
        <w:pStyle w:val="Normal"/>
        <w:ind w:firstLine="708"/>
        <w:jc w:val="both"/>
        <w:rPr/>
      </w:pPr>
      <w:r>
        <w:rPr/>
        <w:t xml:space="preserve">Esiste, infine, tanto a livello di domande che di obiezioni, un vero dibattito, contemporaneamente teorico e strategico, sulla necessità di cambiare paradigma, cioè modello, nella nostra rappresentazione della ricchezza. Altre posizioni stimano più realistico contentarsi di migliorare l’attuale, anche se è marcato dalla visione industriale e mercantile della produzione di ricchezza. </w:t>
      </w:r>
    </w:p>
    <w:p>
      <w:pPr>
        <w:pStyle w:val="Normal"/>
        <w:ind w:firstLine="708"/>
        <w:jc w:val="both"/>
        <w:rPr/>
      </w:pPr>
      <w:r>
        <w:rPr/>
        <w:t>Per quanto possa giudicare, a questo punto della discussione si tratta di veri disaccordi o di fraintendimenti. Ho raggruppato i punti del dibattito intorno a due grandi rubriche: il dibattito teorico da una parte, il dibattito strategico e sugli strumenti da mettere in atto dall’altra. Questo sarà più a lungo affrontato nell’ultima parte del rapporto. Tali discussioni riflettono principalmente i confronti che ho potuto avere, oralmente o per iscritto, ma anche mie personali “deliberazioni interne”, man mano e in misura dell’avanzamento di questa inchiesta.</w:t>
      </w:r>
    </w:p>
    <w:p>
      <w:pPr>
        <w:pStyle w:val="Normal"/>
        <w:ind w:firstLine="708"/>
        <w:jc w:val="both"/>
        <w:rPr/>
      </w:pPr>
      <w:r>
        <w:rPr/>
        <w:t>Il dibattito teorico porta prioritariamente sui punti trattati di seguito.</w:t>
      </w:r>
    </w:p>
    <w:p>
      <w:pPr>
        <w:pStyle w:val="Normal"/>
        <w:ind w:firstLine="708"/>
        <w:jc w:val="both"/>
        <w:rPr/>
      </w:pPr>
      <w:r>
        <w:rPr/>
      </w:r>
    </w:p>
    <w:p>
      <w:pPr>
        <w:pStyle w:val="Normal"/>
        <w:ind w:firstLine="708"/>
        <w:jc w:val="both"/>
        <w:rPr/>
      </w:pPr>
      <w:r>
        <w:rPr/>
      </w:r>
    </w:p>
    <w:p>
      <w:pPr>
        <w:pStyle w:val="Normal"/>
        <w:ind w:left="708" w:hanging="0"/>
        <w:jc w:val="both"/>
        <w:rPr>
          <w:b/>
          <w:b/>
          <w:i/>
          <w:i/>
        </w:rPr>
      </w:pPr>
      <w:r>
        <w:rPr>
          <w:b/>
          <w:i/>
        </w:rPr>
        <w:t>2. Sulle critiche indirizzate al PIL e alla metodologia della contabilità nazionale</w:t>
      </w:r>
    </w:p>
    <w:p>
      <w:pPr>
        <w:pStyle w:val="Normal"/>
        <w:ind w:firstLine="708"/>
        <w:jc w:val="both"/>
        <w:rPr>
          <w:b/>
          <w:b/>
          <w:i/>
          <w:i/>
        </w:rPr>
      </w:pPr>
      <w:r>
        <w:rPr>
          <w:b/>
          <w:i/>
        </w:rPr>
      </w:r>
    </w:p>
    <w:p>
      <w:pPr>
        <w:pStyle w:val="Normal"/>
        <w:jc w:val="both"/>
        <w:rPr/>
      </w:pPr>
      <w:r>
        <w:rPr/>
        <w:tab/>
      </w:r>
      <w:r>
        <w:rPr>
          <w:b/>
        </w:rPr>
        <w:t>2.1 Distruzioni e risarcimenti</w:t>
      </w:r>
    </w:p>
    <w:p>
      <w:pPr>
        <w:pStyle w:val="Normal"/>
        <w:jc w:val="both"/>
        <w:rPr/>
      </w:pPr>
      <w:r>
        <w:rPr>
          <w:b/>
          <w:i/>
        </w:rPr>
        <w:t>Obiezione</w:t>
      </w:r>
      <w:r>
        <w:rPr/>
        <w:t>: non è la distruzione in quanto tale che è fonte di ricchezza, ma il fatto che la sua riparazione (o la sua assicurazione) genera flussi monetari.</w:t>
      </w:r>
    </w:p>
    <w:p>
      <w:pPr>
        <w:pStyle w:val="Normal"/>
        <w:ind w:firstLine="708"/>
        <w:jc w:val="both"/>
        <w:rPr/>
      </w:pPr>
      <w:r>
        <w:rPr>
          <w:b/>
          <w:i/>
        </w:rPr>
        <w:t>Risposta</w:t>
      </w:r>
      <w:r>
        <w:rPr/>
        <w:t>: si tratta di un malinteso più che di un disaccordo. Per prendere l’esempio degli incidenti stradali o dell’incidente dell’Erika, supponendo che non si fosse fatto nulla, si fosse lasciato il mare e le spiagge inquinate, le vetture danneggiate sul bordo della strada senza occuparsi dei feriti o dei morti… non ci sarebbe effettivamente stato aumento del PIL. Ma basta formulare questa ipotesi per rendersi conto che il dibattito (per fortuna) non porta a questo punto, ma sull’insieme della coppia distruzione/riparazione e sul fatto che le sole attività che generano dei flussi monetari sono di fatto prese in considerazione: per esempio, l’assicurazione, la riparazione, le cure ecc. vanno ad essere contabilizzate, ma la parte non monetaria della prevenzione o della riparazione, che avrebbe evitato questi incidenti (in particolare l’intervento volontario), resterà invisibile.</w:t>
      </w:r>
    </w:p>
    <w:p>
      <w:pPr>
        <w:pStyle w:val="Normal"/>
        <w:ind w:firstLine="708"/>
        <w:jc w:val="both"/>
        <w:rPr/>
      </w:pPr>
      <w:r>
        <w:rPr/>
      </w:r>
    </w:p>
    <w:p>
      <w:pPr>
        <w:pStyle w:val="Normal"/>
        <w:ind w:firstLine="708"/>
        <w:jc w:val="both"/>
        <w:rPr>
          <w:b/>
          <w:b/>
        </w:rPr>
      </w:pPr>
      <w:r>
        <w:rPr>
          <w:b/>
        </w:rPr>
        <w:t>2.2 Aumento del PIL e distruzioni</w:t>
      </w:r>
    </w:p>
    <w:p>
      <w:pPr>
        <w:pStyle w:val="Normal"/>
        <w:ind w:firstLine="708"/>
        <w:jc w:val="both"/>
        <w:rPr/>
      </w:pPr>
      <w:r>
        <w:rPr>
          <w:b/>
          <w:i/>
        </w:rPr>
        <w:t>Obiezione</w:t>
      </w:r>
      <w:r>
        <w:rPr/>
        <w:t>: una diminuzione delle distruzioni (contabilizzate in moneta) non entrerebbero per forza nella diminuzione del PIL nella misura in cui gli attori economici potrebbero sviluppare altre attività non distruttrici contabilizzate esse stesse nel PIL. È così che François Stasse</w:t>
      </w:r>
      <w:r>
        <w:rPr>
          <w:rStyle w:val="FootnoteCharacters"/>
          <w:rStyle w:val="FootnoteAnchor"/>
        </w:rPr>
        <w:footnoteReference w:id="15"/>
      </w:r>
      <w:r>
        <w:rPr/>
        <w:t xml:space="preserve"> scrive: “Io credo che l’equazione «più PIL = più distruzioni» è contabilmente esatta, ma l’inverso non lo è per forza. In effetti, le somme che non sarebbero spese per riparare le vetture o per curare i feriti non sparirebbero dal circuito economico. Esse sarebbero destinate ad altro uso, che contribuirebbe senza dubbio e altrettanto - forse in maniera più efficace - alla crescita”.</w:t>
      </w:r>
    </w:p>
    <w:p>
      <w:pPr>
        <w:pStyle w:val="Normal"/>
        <w:ind w:firstLine="708"/>
        <w:jc w:val="both"/>
        <w:rPr/>
      </w:pPr>
      <w:r>
        <w:rPr/>
        <w:t xml:space="preserve">Denis Clerc, in </w:t>
      </w:r>
      <w:r>
        <w:rPr>
          <w:i/>
        </w:rPr>
        <w:t>Alternatives Economiches</w:t>
      </w:r>
      <w:r>
        <w:rPr/>
        <w:t xml:space="preserve"> (n. 196, ottobre 2001) formula, nello stesso spirito, “due osservazioni critiche, che non devono far dimenticare, egli dice, la mia adesione d’insieme”. Constatando la frase del rapporto di tappa “queste catastrofi sono la benedizione per il nostro Prodotto interno lordo”, il fondatore di questo giornale scrive: “Spesso questa valutazione è falsa. Che gli economisti siano dei buoi, ne converrei abbastanza sicuramente. Ma non sono degli idioti. Essi hanno inventato il concetto di costo di opportunità: ciò che gli incidenti stradali, per esempio, costano alla collettività, alle società di assicurazioni e a particolari risorse che si potrebbero spendere per altri usi. Se questi incidenti non fossero esistiti, il PIL non sarebbe stato minore, ma le spese sarebbero state differenti. E, senza dubbio, il benessere collettivo più elevato. Che il PIL non si interessi alla qualità della vita, che non tenga per niente conto dell’inquinamento, dell’esaurimento delle risorse e dei drammi sociali è una critica già molto forte, e non è necessario aggiungerne un’altra senza consistenza”.</w:t>
      </w:r>
    </w:p>
    <w:p>
      <w:pPr>
        <w:pStyle w:val="Normal"/>
        <w:ind w:firstLine="708"/>
        <w:jc w:val="both"/>
        <w:rPr/>
      </w:pPr>
      <w:r>
        <w:rPr>
          <w:b/>
          <w:i/>
        </w:rPr>
        <w:t>Risposta</w:t>
      </w:r>
      <w:r>
        <w:rPr/>
        <w:t xml:space="preserve">: su tale questione complessa mi sembra necessario distinguere degli elementi di accordo sull’essenziale, di malinteso e forse l’esistenza di un disaccordo parziale. </w:t>
      </w:r>
    </w:p>
    <w:p>
      <w:pPr>
        <w:pStyle w:val="Normal"/>
        <w:ind w:firstLine="708"/>
        <w:jc w:val="both"/>
        <w:rPr/>
      </w:pPr>
      <w:r>
        <w:rPr>
          <w:i/>
        </w:rPr>
        <w:t>Accordo sull’essenziale</w:t>
      </w:r>
      <w:r>
        <w:rPr/>
        <w:t xml:space="preserve"> con François Stasse, cioè sull’insufficienza del PIL e in particolare, come nota Denis Clerc, sul fatto “che il PIL non si interessi alla qualità della vita, che non tenga conto per niente dell’inquinamento, dell’esaurimento delle risorse e dei drammi sociali”. </w:t>
      </w:r>
    </w:p>
    <w:p>
      <w:pPr>
        <w:pStyle w:val="Normal"/>
        <w:ind w:firstLine="708"/>
        <w:jc w:val="both"/>
        <w:rPr/>
      </w:pPr>
      <w:r>
        <w:rPr>
          <w:i/>
        </w:rPr>
        <w:t xml:space="preserve">Malinteso </w:t>
      </w:r>
      <w:r>
        <w:rPr/>
        <w:t>che viene probabilmente dal fatto che la logica del rapporto di tappa non si situa principalmente sul terreno di una discussione tecnica del PIL e della contabilità nazionale, ma su quello di una critica sociale della “religione” della crescita monetaria, al cuore di una “società di mercato”. Molti problemi sollevati dal rapporto di tappa sarebbero minori se l’utilizzo delle cifre della crescita fossero fornite da commenti che precisino che la misura del PIL e del tasso di crescita non dovrebbe essere confuso con quello della ricchezza, che molte distruzioni sono contabilizzate positivamente nel PIL o che “il margine d’incertezza nella maggior parte delle comparazioni internazionali del PIL pro-capite è attualmente almeno dal 10 al 15%”, come nota Jean Gadrey in Le Monde</w:t>
      </w:r>
      <w:r>
        <w:rPr>
          <w:rStyle w:val="FootnoteCharacters"/>
          <w:rStyle w:val="FootnoteAnchor"/>
        </w:rPr>
        <w:footnoteReference w:id="16"/>
      </w:r>
      <w:r>
        <w:rPr/>
        <w:t>. Si sa che non è niente e che la “crescita” è oggetto di un culto societario che non si imbarazza di alcune di queste distinzioni e fa credere alla maggior parte che un abbassamento del PIL equivale ad un impoverimento della collettività. È questo problema d’insieme, culturale e politico, più che strettamente statistico, che pone il rapporto di tappa.</w:t>
      </w:r>
    </w:p>
    <w:p>
      <w:pPr>
        <w:pStyle w:val="Normal"/>
        <w:tabs>
          <w:tab w:val="clear" w:pos="708"/>
          <w:tab w:val="left" w:pos="1276" w:leader="none"/>
        </w:tabs>
        <w:ind w:firstLine="708"/>
        <w:jc w:val="both"/>
        <w:rPr/>
      </w:pPr>
      <w:r>
        <w:rPr/>
        <w:t xml:space="preserve">Ciò non significa che la discussione concettuale e tecnica sia priva d’interesse ed è forse su questo punto che il nostro dibattito può caratterizzarsi, a sua volta, per la necessità di una </w:t>
      </w:r>
      <w:r>
        <w:rPr>
          <w:i/>
        </w:rPr>
        <w:t>chiarificazione</w:t>
      </w:r>
      <w:r>
        <w:rPr/>
        <w:t xml:space="preserve"> e per un </w:t>
      </w:r>
      <w:r>
        <w:rPr>
          <w:i/>
        </w:rPr>
        <w:t>disaccordo parziale</w:t>
      </w:r>
      <w:r>
        <w:rPr/>
        <w:t>. È così che il concetto di “costi di opportunità”, che evoca Denis Clerc, per affermare che “se gli incidenti non fossero esistiti il PIL non sarebbe stato minore”, non mi sembra convincente</w:t>
      </w:r>
      <w:r>
        <w:rPr>
          <w:rStyle w:val="FootnoteCharacters"/>
          <w:rStyle w:val="FootnoteAnchor"/>
        </w:rPr>
        <w:footnoteReference w:id="17"/>
      </w:r>
      <w:r>
        <w:rPr/>
        <w:t xml:space="preserve"> per due ragioni: la prima  è che per mia conoscenza questo concetto non è utilizzato in seno alla nostra contabilità nazionale, ma avvantaggia, come segnala Bernard Guibert nel suo intervento al Consiglio d’orientamento (cfr. Terza parte del rapporto), i tentativi di simulazione di un’altra valorizzazione monetaria, come, per esempio, nel caso dei lavori di Annie Fouquet ed Anne Chadeau sul lavoro domestico. Si tratta, però, allo sguardo della maggior parte delle statistiche, di un’operazione di altra natura, perché si è in presenza di “prezzi virtuali” e non di “prezzi d’osservazione”. Se per esempio si consulta il lessico di un’opera classica di contabilità nazionale, che censisce l’insieme dei concetti chiave che utilizzano i contabili nazionali, non ci si ritroverà che i “costi d’opportunità”</w:t>
      </w:r>
      <w:r>
        <w:rPr>
          <w:rStyle w:val="FootnoteCharacters"/>
          <w:rStyle w:val="FootnoteAnchor"/>
        </w:rPr>
        <w:footnoteReference w:id="18"/>
      </w:r>
      <w:r>
        <w:rPr/>
        <w:t>. La seconda, forse più importante in fondo, è che se sono d’accordo per dire che un’altra crescita sia possibile, ivi compresa nella sua espressione monetaria, rimane che numerose di queste attività di “sostituzione” richiamate da François Stasse e Denis Clerc non hanno oggi espressione monetaria e non appaiono dunque nel PIL. Come notava in un recente incontro Paul Champsaur</w:t>
      </w:r>
      <w:r>
        <w:rPr>
          <w:rStyle w:val="FootnoteCharacters"/>
          <w:rStyle w:val="FootnoteAnchor"/>
        </w:rPr>
        <w:footnoteReference w:id="19"/>
      </w:r>
      <w:r>
        <w:rPr/>
        <w:t>, direttore generale dell’INSEE, molti divertimenti in crescita legati al tempo libero non sono contabilizzati nel PIL: se alcune persone decidono di passare più tempo a leggere, meditare, amare… ciò non apparirà nel tasso di crescita e ciò sarà pure un certo miglioramento. È su questo punto, probabilmente, che si coniugano le questioni tecniche e i problemi culturali che pone il nostro approccio alla crescita.</w:t>
      </w:r>
    </w:p>
    <w:p>
      <w:pPr>
        <w:pStyle w:val="Normal"/>
        <w:tabs>
          <w:tab w:val="clear" w:pos="708"/>
          <w:tab w:val="left" w:pos="1276" w:leader="none"/>
        </w:tabs>
        <w:ind w:firstLine="708"/>
        <w:jc w:val="both"/>
        <w:rPr/>
      </w:pPr>
      <w:r>
        <w:rPr>
          <w:i/>
        </w:rPr>
        <w:t>Piste per trattare il disaccordo</w:t>
      </w:r>
      <w:r>
        <w:rPr/>
        <w:t>: occorre avere un’idea più netta delle attività che “sostituiscono” le attività considerate come distruttrici, al fine di individuare quelle che hanno una traduzione monetaria e quelle che non ne hanno, innanzitutto allo stato attuale del nostro metodo di contabilizzazione. Si tratta di un lavoro d’inchiesta e di simulazione la cui preparazione potrebbe essere iscritta nei lavori di ricerca pubblica, come quelli che può ordinare il Consiglio d’orientamento della missione, il Consiglio scientifico del Segretario di stato o la DARES</w:t>
      </w:r>
      <w:r>
        <w:rPr>
          <w:rStyle w:val="FootnoteCharacters"/>
          <w:rStyle w:val="FootnoteAnchor"/>
        </w:rPr>
        <w:footnoteReference w:id="20"/>
      </w:r>
      <w:r>
        <w:rPr/>
        <w:t>.</w:t>
      </w:r>
    </w:p>
    <w:p>
      <w:pPr>
        <w:pStyle w:val="Normal"/>
        <w:tabs>
          <w:tab w:val="clear" w:pos="708"/>
          <w:tab w:val="left" w:pos="1276" w:leader="none"/>
        </w:tabs>
        <w:ind w:firstLine="708"/>
        <w:jc w:val="both"/>
        <w:rPr/>
      </w:pPr>
      <w:r>
        <w:rPr/>
      </w:r>
    </w:p>
    <w:p>
      <w:pPr>
        <w:pStyle w:val="Normal"/>
        <w:tabs>
          <w:tab w:val="clear" w:pos="708"/>
          <w:tab w:val="left" w:pos="1276" w:leader="none"/>
        </w:tabs>
        <w:ind w:firstLine="708"/>
        <w:jc w:val="both"/>
        <w:rPr>
          <w:b/>
          <w:b/>
        </w:rPr>
      </w:pPr>
      <w:r>
        <w:rPr>
          <w:b/>
        </w:rPr>
        <w:t>2.3 Distruzioni creatrici</w:t>
      </w:r>
    </w:p>
    <w:p>
      <w:pPr>
        <w:pStyle w:val="Normal"/>
        <w:ind w:firstLine="708"/>
        <w:jc w:val="both"/>
        <w:rPr/>
      </w:pPr>
      <w:r>
        <w:rPr>
          <w:b/>
          <w:i/>
        </w:rPr>
        <w:t>Obiezione</w:t>
      </w:r>
      <w:r>
        <w:rPr/>
        <w:t>: la distruzione fa parte della vita. È quello che economisti come Schumpeter hanno qualificato come “distruzioni creatrici”.</w:t>
      </w:r>
    </w:p>
    <w:p>
      <w:pPr>
        <w:pStyle w:val="Normal"/>
        <w:ind w:firstLine="708"/>
        <w:jc w:val="both"/>
        <w:rPr/>
      </w:pPr>
      <w:r>
        <w:rPr>
          <w:b/>
          <w:i/>
        </w:rPr>
        <w:t>Risposta</w:t>
      </w:r>
      <w:r>
        <w:rPr/>
        <w:t xml:space="preserve">: accordo, malinteso e netto disaccordo. </w:t>
      </w:r>
      <w:r>
        <w:rPr>
          <w:i/>
        </w:rPr>
        <w:t>Accordo</w:t>
      </w:r>
      <w:r>
        <w:rPr/>
        <w:t xml:space="preserve"> sul fatto che la distruzione fa parte del movimento della vita, a cominciare dalla morte. </w:t>
      </w:r>
      <w:r>
        <w:rPr>
          <w:i/>
        </w:rPr>
        <w:t>Malinteso</w:t>
      </w:r>
      <w:r>
        <w:rPr/>
        <w:t xml:space="preserve">, perché non credo di aver posto il problema in questi termini; ho anche proposto un “buon uso” della morte (o della perdita), proponendo di costruire il valore di un bene o di un legame con la simulazione della sua perdita citando la frase di Confucio: “Vivi il momento della morte, amerai di aver vissuto”. Ma </w:t>
      </w:r>
      <w:r>
        <w:rPr>
          <w:i/>
        </w:rPr>
        <w:t>netto disaccordo</w:t>
      </w:r>
      <w:r>
        <w:rPr/>
        <w:t>, perché ciò che per me rappresenta la dignità dell’umanità è la sua capacità di discernere e di scegliere sulla natura di queste distruzioni e l’arbitrio tra ciò che effettivamente può essere considerato come “distruzioni creatrici”, nel senso di Schumpeter, e ciò che è rilevabile come “distruzioni mortificanti”. Si può, per esempio, stimare che l’invio alla demolizione di una vettura vecchia divenuta pericolosa e il suo rimpiazzo con un’altra nuova è buona cosa; si può, a rigore, sostenere che la parte materiale dei danni di un incidente possa dare lavoro ai meccanici, ma sia al contrario insostenibile considerare positivamente il fatto che ci siano dei morti o dei feriti.</w:t>
      </w:r>
    </w:p>
    <w:p>
      <w:pPr>
        <w:pStyle w:val="Normal"/>
        <w:ind w:firstLine="708"/>
        <w:jc w:val="both"/>
        <w:rPr/>
      </w:pPr>
      <w:r>
        <w:rPr/>
      </w:r>
    </w:p>
    <w:p>
      <w:pPr>
        <w:pStyle w:val="Normal"/>
        <w:ind w:firstLine="708"/>
        <w:jc w:val="both"/>
        <w:rPr/>
      </w:pPr>
      <w:r>
        <w:rPr>
          <w:i/>
        </w:rPr>
        <w:t>Piste per trattare il disaccordo</w:t>
      </w:r>
      <w:r>
        <w:rPr/>
        <w:t xml:space="preserve">: sarebbe già utile avere un’idea più netta della parte delle distruzioni che possono essere considerate come creatrici, o potenzialmente creatrici, e quelle che sono considerate per la collettività come totalmente distruttrici. Sarebbe più appropriato, inoltre, utilizzare il metodo sollecitato dall’Unione Europea riferito all’elaborazione di “indicatori di dissociazione”, al fine di avere un’idea più chiara del divario tra le informazioni date dagli indicatori ecologici e sociali sulle distruzioni e quelle fornite dagli indicatori monetari sui prezzi e sui costi. Si può ugualmente utilizzare ciò che ho proposto di chiamare il metodo delle </w:t>
      </w:r>
      <w:r>
        <w:rPr>
          <w:i/>
        </w:rPr>
        <w:t>tre colonne</w:t>
      </w:r>
      <w:r>
        <w:rPr/>
        <w:t>, molto ben illustrato dalla valutazione proposta da Bernard Schwartz sugli effetti del programma “nuovi servizi ed impieghi” (vedi riquadro).</w:t>
      </w:r>
    </w:p>
    <w:p>
      <w:pPr>
        <w:pStyle w:val="Normal"/>
        <w:ind w:firstLine="708"/>
        <w:jc w:val="both"/>
        <w:rPr/>
      </w:pPr>
      <w:r>
        <w:rPr/>
      </w:r>
    </w:p>
    <w:p>
      <w:pPr>
        <w:pStyle w:val="Normal"/>
        <w:pBdr>
          <w:top w:val="single" w:sz="4" w:space="1" w:color="000000"/>
          <w:left w:val="single" w:sz="4" w:space="4" w:color="000000"/>
          <w:bottom w:val="single" w:sz="4" w:space="1" w:color="000000"/>
          <w:right w:val="single" w:sz="4" w:space="4" w:color="000000"/>
        </w:pBdr>
        <w:ind w:firstLine="708"/>
        <w:jc w:val="both"/>
        <w:rPr>
          <w:b/>
          <w:b/>
        </w:rPr>
      </w:pPr>
      <w:r>
        <w:rPr>
          <w:b/>
        </w:rPr>
        <w:t>Il metodo delle “tre colonne”</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Si tratta, per prima cosa, di un approccio qualitativo, poiché si pone agli attori, che si desidera interrogare, la seguente domanda: quali sono, secondo voi, gli elementi nella situazione che bisogna soprattutto preservare e, se possibile, sviluppare? La colonna dei + potrà essere gerarchizzata in +, ++ e +++. Una seconda colonna sarà pertanto aperta sulle distruzioni e sulle minacce di distruzione che si tratterà di prevenire o, almeno, di limitare (colonna - , anch’essa gerarchizzata). La terza colonna, quella degli ?, contiene tutti gli altri </w:t>
      </w:r>
      <w:r>
        <w:rPr>
          <w:i/>
        </w:rPr>
        <w:t>items</w:t>
      </w:r>
      <w:r>
        <w:rPr/>
        <w:t xml:space="preserve">, sia perché sono l’oggetto di disaccordo, sia perché esiste un dubbio al loro posto. In un primo momento non ci si occupa che delle colonne positive e negative. Dopo aver così stabilito una scala delle distruzioni e delle priorità positive, si porrà la domanda dei mezzi da mettere in atto, cominciando dai mezzi non monetari e ci si domanderà se il gruppo dispone o meno al suo interno di questi mezzi. Se ne dispone, potrà essere messa in atto una procedura del tipo “sistema di scambio locale”. Per la parte delle risorse materiali o immateriali di cui il gruppo non dispone, si identificheranno gli attori esterni che dispongono di tali risorse, al fine di organizzare lo scambio con essi. Questo secondo elemento, insieme cone la gerarchizzazione operata, permetterà di preparare in seguito una procedura di </w:t>
      </w:r>
      <w:r>
        <w:rPr>
          <w:i/>
        </w:rPr>
        <w:t>budget</w:t>
      </w:r>
      <w:r>
        <w:rPr/>
        <w:t xml:space="preserve"> partecipativo.</w:t>
      </w:r>
    </w:p>
    <w:p>
      <w:pPr>
        <w:pStyle w:val="Normal"/>
        <w:pBdr>
          <w:top w:val="single" w:sz="4" w:space="1" w:color="000000"/>
          <w:left w:val="single" w:sz="4" w:space="4" w:color="000000"/>
          <w:bottom w:val="single" w:sz="4" w:space="1" w:color="000000"/>
          <w:right w:val="single" w:sz="4" w:space="4" w:color="000000"/>
        </w:pBdr>
        <w:ind w:firstLine="708"/>
        <w:jc w:val="both"/>
        <w:rPr/>
      </w:pPr>
      <w:r>
        <w:rPr/>
        <w:t>Il trattamento di queste colonne + e - fa apparire assai spesso che esistono molti più soggetti consensuali e qualitativamente evidenti, tanto da non crederci, in seno ad un gruppo, in particolare quando si passa a trattare le distruzioni sanitarie, sociali e ambientali. Se si prende l’esempio degli incidenti stradali si troverà, per esempio, delle persone orientate a non classificare l’insieme degli incidenti nella colonna negativa, tenuto conto degli effetti eventuali di “distruzione creatrice” della parte materiale dell’incidente. Al contrario, tutti i membri del gruppo vanno a porre spontaneamente il fatto che, se ci sono dei morti e dei feriti, questo va inserito nella colonna negativa.</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Infine, si tratteranno gli </w:t>
      </w:r>
      <w:r>
        <w:rPr>
          <w:i/>
        </w:rPr>
        <w:t xml:space="preserve">items </w:t>
      </w:r>
      <w:r>
        <w:rPr/>
        <w:t>della colonna degli ?, che conterranno a loro volta gli elementi che hanno anzitutto costituito l’oggetto di disaccordo e quelli che risultano in dubbio. L’applicazione del metodo di “costruzione di disaccordi” sopra citata permette di individuare numerosi malintesi e di riqualificare gli elementi ? in + o in - .</w:t>
      </w:r>
    </w:p>
    <w:p>
      <w:pPr>
        <w:pStyle w:val="Normal"/>
        <w:pBdr>
          <w:top w:val="single" w:sz="4" w:space="1" w:color="000000"/>
          <w:left w:val="single" w:sz="4" w:space="4" w:color="000000"/>
          <w:bottom w:val="single" w:sz="4" w:space="1" w:color="000000"/>
          <w:right w:val="single" w:sz="4" w:space="4" w:color="000000"/>
        </w:pBdr>
        <w:ind w:firstLine="708"/>
        <w:jc w:val="both"/>
        <w:rPr/>
      </w:pPr>
      <w:r>
        <w:rPr/>
        <w:t>Quando si sarà arrivati a dei veri disaccordi, il principio della “doppia verità profonda” condurrà il gruppo a porre gli elementi di contrasto simultaneamente sulle colonne + o - . Per “elettrolisi” degli ? si arriva così a trattare più specificatamente le domande che sono oggetto di dubbio. È là, e per la maggior parte del tempo è là soltanto, che l’approccio qualitativo si rivela realmente necessario: a partire da quale soglia questo inquinamento è realmente pericoloso? A partire da quale numero di persone coinvolte, di quale costo, tale o tal altro problema deve essere considerato come prioritario? Allora, la “riunione delle informazioni numeriche”, monetariamente e non monetariamente, diventano un mezzo per ridurre il dubbio. Di passaggio, questa perizia, particolarmente statistica, riprende il posto che dovrebbe essere sempre il suo: le cifre sono delle utilità e non dei fini e le statistiche, gli esperti, i contabili ecc. devono “uscire dal loro guscio” e porre le loro perizie al servizio della democrazia. Sarà per essi un’esperienza appassionante e sarà per i membri di un gruppo un’occasione di scoprire il senso, l’interesse, ma anche i limiti delle quantificazioni.</w:t>
      </w:r>
    </w:p>
    <w:p>
      <w:pPr>
        <w:pStyle w:val="Normal"/>
        <w:ind w:firstLine="708"/>
        <w:jc w:val="both"/>
        <w:rPr/>
      </w:pPr>
      <w:r>
        <w:rPr/>
      </w:r>
    </w:p>
    <w:p>
      <w:pPr>
        <w:pStyle w:val="Normal"/>
        <w:ind w:left="937" w:hanging="0"/>
        <w:jc w:val="both"/>
        <w:rPr>
          <w:b/>
          <w:b/>
        </w:rPr>
      </w:pPr>
      <w:r>
        <w:rPr>
          <w:b/>
        </w:rPr>
        <w:t>2.4 Cifre: “Spinte al crimine”</w:t>
      </w:r>
    </w:p>
    <w:p>
      <w:pPr>
        <w:pStyle w:val="Normal"/>
        <w:ind w:firstLine="708"/>
        <w:jc w:val="both"/>
        <w:rPr/>
      </w:pPr>
      <w:r>
        <w:rPr>
          <w:b/>
          <w:i/>
        </w:rPr>
        <w:t>Obiezione</w:t>
      </w:r>
      <w:r>
        <w:rPr>
          <w:b/>
        </w:rPr>
        <w:t xml:space="preserve">: </w:t>
      </w:r>
      <w:r>
        <w:rPr/>
        <w:t>ugualmente su questo punto ritroviamo due obiezioni abbastanza simili formulate da François Stasse e Denis Clerc. Così il primo nota che “la contabilità nazionale non facilita, in quanto tale, i comportamenti negativi. I comportamenti accidentali non sono deliberati. Inoltre la predominanza della medicina curativa sulla medicina preventiva non è un effetto contabile. È un puro effetto del potere: è più valorizzante, sul piano della notorietà scientifica, guarire le malattie spettacolari che prevenirle”. Denis Clerc esprime il suo accordo con la logica del rapporto di tappa e nota che  è “vero che i costi esterni provenienti da certe attività produttive si rivelano successivamente ben superiori ai benefici privati che generano”. Ciò che viene da dire, egli aggiunge, è “che le imprese hanno visto del male per gli altri da una sorta di entropia economica nel produrre meno ricchezze che non distruggendone”. Al contrario, egli condivide, come François Stasse, che “il modo di contabilizzazione della ricchezza non induce per niente a quel risultato che proviene dal comportamento degli attori sociali, favorito da un’assenza o da un’insufficienza di regole”.</w:t>
      </w:r>
    </w:p>
    <w:p>
      <w:pPr>
        <w:pStyle w:val="Normal"/>
        <w:ind w:firstLine="708"/>
        <w:jc w:val="both"/>
        <w:rPr/>
      </w:pPr>
      <w:r>
        <w:rPr>
          <w:b/>
          <w:i/>
        </w:rPr>
        <w:t>Risposta</w:t>
      </w:r>
      <w:r>
        <w:rPr/>
        <w:t xml:space="preserve">: accordo, malinteso e forse disaccordo parziale. </w:t>
      </w:r>
      <w:r>
        <w:rPr>
          <w:i/>
        </w:rPr>
        <w:t>Accordo</w:t>
      </w:r>
      <w:r>
        <w:rPr/>
        <w:t xml:space="preserve"> sul fatto che non è né la contabilità nazionale in se stessa, né ogni altra forma di numerazione ciò che provoca in sé dei comportamenti distruttivi. È la convenzione che è presieduta a queste scelte metodologiche ed è il suo uso che io discuto. Ora, su questo punto, c’è forse un elemento di disaccordo, in quanto esiste un rapporto stretto tra queste convenzioni e una logica di potere. Come ha ben mostrato François Fourquet ne </w:t>
      </w:r>
      <w:r>
        <w:rPr>
          <w:i/>
        </w:rPr>
        <w:t>I conti della potenza</w:t>
      </w:r>
      <w:r>
        <w:rPr>
          <w:rStyle w:val="FootnoteCharacters"/>
          <w:rStyle w:val="FootnoteAnchor"/>
          <w:i/>
        </w:rPr>
        <w:footnoteReference w:id="21"/>
      </w:r>
      <w:r>
        <w:rPr/>
        <w:t>, la scelta dei sistemi contabili è direttamente in rapporto con la volontà degli stati di manifestare e di comparare la loro potenza, in particolare, quella industriale. Inoltre, che la prevenzione non sia favorita dalle nostre società, risulta dal fatto che  non è per prima cosa posto come priorità dai nostri sistemi contabili. Ma questi ci contribuiscono, poiché privilegiando la contabilità monetaria, si sottovaluta automaticamente la prevenzione, i cui costi sarebbero infinitamente minori di quelli delle riparazioni o delle cure più gravose. In modo generale ritroviamo qui il problema dell’iscrizione culturale delle cifre monetarie in una società di mercato. Ora, tutto questo non è neutrale. Si dice di una persona monetariamente ricca, che ella “pesa” (per esempio, in dollari). Certo, sarebbe assurdo far portare ai nostri sistemi contabili la responsabilità di tutti i mali della terra. Ma mi parrebbe necessario ricordare che non siamo in presenza di semplici strumenti tecnici perfettamente neutrali. Ogni sistema di contabilità risulta da scelte e i sistemi dei conti nazionali risultano da scelte di società; è questa scelta che bisogna esplicitare per uscire dalla sua apparente neutralità ed obiettività.</w:t>
      </w:r>
    </w:p>
    <w:p>
      <w:pPr>
        <w:pStyle w:val="Normal"/>
        <w:ind w:firstLine="708"/>
        <w:jc w:val="both"/>
        <w:rPr/>
      </w:pPr>
      <w:r>
        <w:rPr/>
      </w:r>
    </w:p>
    <w:p>
      <w:pPr>
        <w:pStyle w:val="Normal"/>
        <w:ind w:firstLine="708"/>
        <w:jc w:val="both"/>
        <w:rPr/>
      </w:pPr>
      <w:r>
        <w:rPr>
          <w:i/>
        </w:rPr>
        <w:t>Piste per trattare il disaccordo</w:t>
      </w:r>
      <w:r>
        <w:rPr/>
        <w:t>: si chiede ai commercianti di dare informazione sulla qualità dei loro prodotti, ai sondaggi di ricordare il modo di costruzione e il limite di un sondaggio. Perché non chiedere agli economisti, agli statistici, ai giornalisti di annunciare ogni qual volta utilizzano i numeri, in particolare quelli del tasso di crescita, il metodo della loro costruzione e le scelte che precedono questo metodo?</w:t>
      </w:r>
    </w:p>
    <w:p>
      <w:pPr>
        <w:pStyle w:val="Normal"/>
        <w:ind w:firstLine="708"/>
        <w:jc w:val="both"/>
        <w:rPr/>
      </w:pPr>
      <w:r>
        <w:rPr/>
      </w:r>
    </w:p>
    <w:p>
      <w:pPr>
        <w:pStyle w:val="Normal"/>
        <w:ind w:firstLine="708"/>
        <w:jc w:val="both"/>
        <w:rPr>
          <w:b/>
          <w:b/>
        </w:rPr>
      </w:pPr>
      <w:r>
        <w:rPr>
          <w:b/>
        </w:rPr>
        <w:t>2.5 Sul problema globale della misura</w:t>
      </w:r>
    </w:p>
    <w:p>
      <w:pPr>
        <w:pStyle w:val="Normal"/>
        <w:ind w:firstLine="708"/>
        <w:jc w:val="both"/>
        <w:rPr/>
      </w:pPr>
      <w:r>
        <w:rPr/>
        <w:t>Cito qui l’estratto di un testo di André Gorz, che interviene nel dibattito sul mio rapporto di tappa. Comporta il mio accordo e mi sembra che renda conto delle ragioni per le quali la misura non è più considerata come un semplice strumento, ma come una veritiera finalità. Richiamando la parte storica del rapporto e la rottura tra economia, etica e politica, André Gorz scrive:</w:t>
      </w:r>
    </w:p>
    <w:p>
      <w:pPr>
        <w:pStyle w:val="Normal"/>
        <w:ind w:firstLine="708"/>
        <w:jc w:val="both"/>
        <w:rPr/>
      </w:pPr>
      <w:r>
        <w:rPr/>
        <w:t>“</w:t>
      </w:r>
      <w:r>
        <w:rPr/>
        <w:t xml:space="preserve">Il </w:t>
      </w:r>
      <w:r>
        <w:rPr>
          <w:i/>
        </w:rPr>
        <w:t>racconto</w:t>
      </w:r>
      <w:r>
        <w:rPr/>
        <w:t xml:space="preserve"> di questa rottura è stato fatto, a mio avviso, in modo convincente da Max Weber: egli la rende intelligibile, senza pretendere di esplicarla. Egli mostra soltanto come, improvvisamente, di fronte alla decadenza e alla corruzione dell’ordine tradizionale, alcuni mercanti relativamente giovani e molto minoritari hanno deciso di applicare ai rapporti con i loro fornitori e con i loro clienti le regole del calcolo economico: comprare al minor prezzo, mettendo i fornitori (i tessitori) in concorrenza gli uni contro gli altri, e vendere con il massimo beneficio, monopolizzando l’offerta delle qualità più apprezzate. Nulla aveva provocato questa rottura così grande in un modo di vita confortevole e ripetitivo fondato sul “vivi e lascia vivere”. Il cambiamento era innanzitutto un mutamento di mentalità, il cui sottofondo culturale era fornito dallo scientismo - si potrebbe dire dal “matematismo” - dominante: esistono realmente solo le proprietà matematiche, è soltanto “vero” ciò che si può calcolare ed esprimere in numeri. Tutto il resto è soggettivo, sopraffatto dall’essere della soggettività. La passione calcolatrice-razionalizzatrice trovava nell’economia un terreno fecondo: calcolare, come mostrerà Husserl, è mettere fuori circuito tutti i modi di pensare e tutte le evidenze che non sono indispensabili alla tecnica del calcolo. I risultati ottenuti da queste tecniche non devono nulla alle preferenze soggettive del calcolatore. Esse non sono imputabili a lui, non ne risponde, i risultati sono “veri” indipendentemente dall’intenzione e non hanno bisogno di essere convalidati da alcuna autorità. “Più” è e “vale” più del “meno”; la riuscita è misurabile: la virtù, chiave della riuscita, è obbiettivamente attestata dai risultati: “Guadagnare del denaro è virtuoso”, l’economia di mercato è una morale fondata su leggi obbiettive, o anche su una religione.</w:t>
      </w:r>
    </w:p>
    <w:p>
      <w:pPr>
        <w:pStyle w:val="Normal"/>
        <w:ind w:firstLine="708"/>
        <w:jc w:val="both"/>
        <w:rPr/>
      </w:pPr>
      <w:r>
        <w:rPr/>
        <w:t>L’autonomia dell’economia dalla politica, dall’etica, dall’estetica scaturisce dalla “tecnica del calcolo”, che squalifica tutto ciò che non è misurabile e quantificabile, tanto che le “scienze matematiche” squalificano, dice Husserl, le certezze del vissuto. La violenza - e il feticismo - della moneta scaturisce dalla misura di ogni valore, dall’unica verifica quantificante, indifferente all’essenza qualitativa.</w:t>
      </w:r>
    </w:p>
    <w:p>
      <w:pPr>
        <w:pStyle w:val="Normal"/>
        <w:ind w:firstLine="708"/>
        <w:jc w:val="both"/>
        <w:rPr/>
      </w:pPr>
      <w:r>
        <w:rPr/>
      </w:r>
    </w:p>
    <w:p>
      <w:pPr>
        <w:pStyle w:val="Normal"/>
        <w:ind w:firstLine="708"/>
        <w:jc w:val="both"/>
        <w:rPr/>
      </w:pPr>
      <w:r>
        <w:rPr/>
      </w:r>
    </w:p>
    <w:p>
      <w:pPr>
        <w:pStyle w:val="Normal"/>
        <w:ind w:firstLine="708"/>
        <w:jc w:val="both"/>
        <w:rPr>
          <w:b/>
          <w:b/>
          <w:i/>
          <w:i/>
        </w:rPr>
      </w:pPr>
      <w:r>
        <w:rPr>
          <w:b/>
          <w:i/>
        </w:rPr>
        <w:t>3. Sul rapporto tra etica ed economia</w:t>
      </w:r>
    </w:p>
    <w:p>
      <w:pPr>
        <w:pStyle w:val="Normal"/>
        <w:ind w:firstLine="708"/>
        <w:jc w:val="both"/>
        <w:rPr>
          <w:b/>
          <w:b/>
          <w:i/>
          <w:i/>
        </w:rPr>
      </w:pPr>
      <w:r>
        <w:rPr>
          <w:b/>
          <w:i/>
        </w:rPr>
      </w:r>
    </w:p>
    <w:p>
      <w:pPr>
        <w:pStyle w:val="Normal"/>
        <w:ind w:firstLine="708"/>
        <w:jc w:val="both"/>
        <w:rPr/>
      </w:pPr>
      <w:r>
        <w:rPr/>
        <w:t>La questione del rapporto tra etica ed economia costituisce una questione fondamentale, sulla quale il rapporto di tappa ha provocato numerose discussioni.</w:t>
      </w:r>
    </w:p>
    <w:p>
      <w:pPr>
        <w:pStyle w:val="Normal"/>
        <w:ind w:firstLine="708"/>
        <w:jc w:val="both"/>
        <w:rPr/>
      </w:pPr>
      <w:r>
        <w:rPr/>
        <w:t xml:space="preserve">Non richiamo qui i contributi che sostengono la tesi che ho essenzialmente ripreso dallo studio storico di Dominique Méda nel suo libro </w:t>
      </w:r>
      <w:r>
        <w:rPr>
          <w:i/>
        </w:rPr>
        <w:t>Che cos’è la ricchezza?</w:t>
      </w:r>
      <w:r>
        <w:rPr>
          <w:rStyle w:val="FootnoteCharacters"/>
          <w:rStyle w:val="FootnoteAnchor"/>
        </w:rPr>
        <w:footnoteReference w:id="22"/>
      </w:r>
      <w:r>
        <w:rPr>
          <w:i/>
        </w:rPr>
        <w:t xml:space="preserve">. </w:t>
      </w:r>
      <w:r>
        <w:rPr/>
        <w:t>Riferisco, al fine di progredire nella qualità della nostra discussione, le principali obiezioni che mi sono state sottoposte, in particolare da François Stasse e Jean Baptiste de Foucauld, sull’utilità di mantenere l’amoralismo metodologico dell’economia o ciò che si chiama, in termini più saccenti, la sua “neutralità assiologica”, e l’applicazione di questo principio ai metodi di contabilizzazione della ricchezza.</w:t>
      </w:r>
    </w:p>
    <w:p>
      <w:pPr>
        <w:pStyle w:val="Normal"/>
        <w:ind w:firstLine="708"/>
        <w:jc w:val="both"/>
        <w:rPr/>
      </w:pPr>
      <w:r>
        <w:rPr>
          <w:b/>
          <w:i/>
        </w:rPr>
        <w:t>Obiezione</w:t>
      </w:r>
      <w:r>
        <w:rPr/>
        <w:t>: l’abbandono di questo principio (la neutralità assiologica) rischierà di porre temibili problemi politici, deontologici e … contabili! Chi deciderà che un’attività non è “buona” e dunque che essa deve rientrare nelle colonne “cattive” delle statistiche? Su quali criteri? Facile a dirsi per gli incidenti stradali o per il traffico della droga: ma il gioco, il wisky ecc. E che si fa, contabilmente, dei flussi finanziari, degli impieghi ecc. generati da queste attività? L’abbandono di questo principio assiologico non è la soluzione del problema: è preferibile proseguire sulla via aperta da Jacques Delors negli anni ’60 - ’70, con conti associati che avranno l’effetto specifico di misurare degli effetti - esternalità economiche, ecologiche, sociali ecc. - non compresi nella contabilità nazionale. Lo ha suggerito sul piano sociale, ma sarebbe importante oggi, tenuto conto particolarmente delle problematiche ecologiche, di costruire una contabilità patrimoniale che non esiste per lo stato, allorché essa è essenziale per tutte le imprese.</w:t>
      </w:r>
    </w:p>
    <w:p>
      <w:pPr>
        <w:pStyle w:val="Normal"/>
        <w:ind w:firstLine="708"/>
        <w:jc w:val="both"/>
        <w:rPr/>
      </w:pPr>
      <w:r>
        <w:rPr>
          <w:b/>
          <w:i/>
        </w:rPr>
        <w:t>Risposta</w:t>
      </w:r>
      <w:r>
        <w:rPr/>
        <w:t xml:space="preserve">: accordo, malinteso, disaccordo parziale, questione aperta. </w:t>
      </w:r>
    </w:p>
    <w:p>
      <w:pPr>
        <w:pStyle w:val="Normal"/>
        <w:ind w:firstLine="708"/>
        <w:jc w:val="both"/>
        <w:rPr/>
      </w:pPr>
      <w:r>
        <w:rPr/>
        <w:t xml:space="preserve">Siamo ora al cuore di un dibattito molto ricco, la cui stessa esistenza, indipendentemente dalla posizione che si adotta, ci avvicina a quella parte di verità profonde che possono occultare delle posizioni di partenza divergenti. Vorrei sottolineare, pertanto, due punti di accordo fondamentali, prima di trattare la parte di malinteso e di disaccordo parziale che intendo svelare. </w:t>
      </w:r>
      <w:r>
        <w:rPr>
          <w:i/>
        </w:rPr>
        <w:t>Accordo</w:t>
      </w:r>
      <w:r>
        <w:rPr/>
        <w:t xml:space="preserve"> sull’ultimo punto, che tocca il problema dell’assenza di contabilità patrimoniale dello stato. Si tratta di un laboratorio importante per le ragioni ecologiche richiamate più sopra, ma anche in ragione dell’importanza della sfida che investe il patrimonio culturale di una nazione. L’applicazione del principio proposto nel rapporto di tappa, definire il valore dalla simulazione della perdita, permetterà di non accantonare questo esercizio alla simulazione mercantile dei beni (o dei legami). Non entro qui nel dettaglio di questo dibattito complesso, ma si tratta di una questione importante, sulla quale dovrà lavorare nei prossimi mesi il Consiglio di orientamento della missione insieme con l’INSEE e i ricercatori interessati a tale questione. </w:t>
      </w:r>
      <w:r>
        <w:rPr>
          <w:i/>
        </w:rPr>
        <w:t xml:space="preserve">Accordo ugualmente ma parziale </w:t>
      </w:r>
      <w:r>
        <w:rPr/>
        <w:t>sull’utilità di ciò che sono chiamati i “conti satellite” della contabilità nazionale. Se questi hanno fatto progredire la conoscenza su dei punti ignorati dal cuore del sistema contabile, essi soffrono comunque di due difetti che meritano di essere esaminati.</w:t>
      </w:r>
    </w:p>
    <w:p>
      <w:pPr>
        <w:pStyle w:val="Normal"/>
        <w:ind w:firstLine="708"/>
        <w:jc w:val="both"/>
        <w:rPr/>
      </w:pPr>
      <w:r>
        <w:rPr/>
        <w:t>Per prima cosa questo approccio continua a considerare periferici (satelliti) elementi centrali della ricchezza o della sua distruzione. Ritroviamo qui lo stesso problema con concetti come quello delle “esternalità”, che pone il mercato e l’impresa al cuore dell’analisi della produzione di ricchezza, per poi in seguito riparare eventualmente gli impatti negativi (o positivi) che essa può avere in rapporto con il suo ambiente ecologico e sociale. Ora, questa posizione è molto discutibile e si potrebbe al contrario considerare le trasformazioni operate dall’impresa come  conseguenze della preservazione e dello sviluppo delle risorse di questo ambiente: un’impresa non potrebbe esistere in un ambiente irrespirabile, senza esseri umani alfabetizzati ed educati, senza infrastrutture (molto spesso pubbliche), che le permettono l’accesso all’acqua, all’elettricità, al telefono ecc. Inoltre, a dire dei responsabili dell’INSEE, l’approccio dei conti satellite è oggi abbandonato, anche se il termine sussiste, perché il modello teorico e contabile imposto dal cuore della contabilità nazionale è vincolante. Ciò che si chiama oggi conto satellite, per esempio quello dell’ambiente, si avvicina più ad una logica di indicatori che alla stessa contabilità nazionale. Ciò che interessa agli attori e ai decisori è in effetti non di sapere se il modello teorico utilizzato è migliore di quello della contabilità nazionale, ma di disporre di informazioni affidabili sulle problematiche economiche, ecologiche e sociali di un dato settore. Per ragioni analoghe, si è abbandonato il progetto della creazione di un conto satellite per l’economia sociale.</w:t>
      </w:r>
    </w:p>
    <w:p>
      <w:pPr>
        <w:pStyle w:val="Normal"/>
        <w:ind w:firstLine="708"/>
        <w:jc w:val="both"/>
        <w:rPr/>
      </w:pPr>
      <w:r>
        <w:rPr/>
        <w:t>Veniamo ora intanto al cuore del dibattito sui rapporti tra etica ed economia e delineiamo dei punti d’accordo, di disaccordo e di malinteso. L’</w:t>
      </w:r>
      <w:r>
        <w:rPr>
          <w:i/>
        </w:rPr>
        <w:t>accordo</w:t>
      </w:r>
      <w:r>
        <w:rPr/>
        <w:t xml:space="preserve"> conduce all’amoralismo metodologico dell’economia come disciplina di conoscenza; il </w:t>
      </w:r>
      <w:r>
        <w:rPr>
          <w:i/>
        </w:rPr>
        <w:t>disaccordo</w:t>
      </w:r>
      <w:r>
        <w:rPr/>
        <w:t xml:space="preserve"> porta a ciò che chiamerei l’amoralismo deontologico dell’economia come principio d’azione. Non si tratta di una discussione “bizantina”, ma concerne in maniera generale lo statuto di tutte le scienze. La conoscenza, in effetti, per progredire, deve prendere in considerazione tutte le ipotesi indipendentemente dal loro contenuto etico o dalle loro eventuali conseguenze perverse. È proprio questa una delle conquiste della modernità, che sarebbe rischioso per la scienza mettere in discussione. Einstein non poteva, dal punto di vista della conoscenza, interdirsi dal porre le ipotesi della relatività generale per il fatto che l’evidenziazione della formidabile energia nascosta dalla materia poteva avere delle conseguenze distruttive. Ma egli doveva agire, come cittadino-scienziato, contro le logiche d’azione che utilizzano questa conoscenza per fini distruttivi. La frontiera tra la conoscenza e l’azione è certamente spesso porosa. Alcuni ricercatori, come Jacques Testard nel campo della biologia, hanno  coraggiosamente imposto per lunghi anni una moratoria alle loro ricerche sul vivente e sulla procreazione medica assistita, tenendo conto dei rischi etici che immaginavano legati alle conseguenze delle loro ricerche. Ma non si può chiedere a singoli individui di portare da soli il peso di un problema molto grande per tutta la società, che è precisamente l’enunciazione delle regole che permettono di passare dalla conoscenza all’azione. Questo vale anche per l’economia: se è normale che essa si liberi dall’etica come disciplina di conoscenza, è pericoloso che essa lo faccia quando guida l’azione. Può essere utile, per esempio, per dei bisogni di conoscenza, “fare come se” l’essere umano non fosse guidato che dal suo interesse individuale. Ma non si può organizzare un legame sociale e politico solo su questa unica base. Il problema è raddoppiato dall’utilizzazione, da parte degli economisti, di parole presenti nel senso comune, alle quali vanno a dare un diverso contenuto. Il termine di utilità, per esempio, è essenziale nel linguaggio corrente per portare un giudizio e guidare un’azione. Il fatto di dargli un senso profondamente differente nell’analisi economica, quale un desiderio monetariamente solvibile (cfr. la citazione di Walras sull’identica utilità della cosa destinata ad uccidere o a curare, nel rapporto di tappa), conduce in modo distruttivo ad autorizzare  l’azione di molti attori economici esonerandoli dalle loro responsabilità sociali. La re-iscrizione dell’economia, come logica d’azione in campo ecologico, ma anche etico e politico, non significa pertanto l’instaurazione di uno stato di polizia sui costumi economici. Su questo punto, ugualmente, si deve trovare un equilibrio tra il meglio della modernità (la libertà emancipatrice) e la sua parte distruttrice. Io non credo necessario passare ogni prodotto e ogni servizio al vaglio di un giudizio etico. Suggerisco più semplicemente che lo si ritrovi nelle altre sfere, come in quelle della salute e dell’ambiente.</w:t>
      </w:r>
    </w:p>
    <w:p>
      <w:pPr>
        <w:pStyle w:val="Normal"/>
        <w:ind w:firstLine="708"/>
        <w:jc w:val="both"/>
        <w:rPr/>
      </w:pPr>
      <w:r>
        <w:rPr/>
      </w:r>
    </w:p>
    <w:p>
      <w:pPr>
        <w:pStyle w:val="Normal"/>
        <w:ind w:firstLine="708"/>
        <w:jc w:val="both"/>
        <w:rPr/>
      </w:pPr>
      <w:r>
        <w:rPr/>
      </w:r>
    </w:p>
    <w:p>
      <w:pPr>
        <w:pStyle w:val="Normal"/>
        <w:numPr>
          <w:ilvl w:val="0"/>
          <w:numId w:val="12"/>
        </w:numPr>
        <w:jc w:val="both"/>
        <w:rPr>
          <w:b/>
          <w:b/>
          <w:i/>
          <w:i/>
        </w:rPr>
      </w:pPr>
      <w:r>
        <w:rPr>
          <w:b/>
          <w:i/>
        </w:rPr>
        <w:t>Sulla questione del valore e della ricchezza</w:t>
      </w:r>
    </w:p>
    <w:p>
      <w:pPr>
        <w:pStyle w:val="Normal"/>
        <w:jc w:val="both"/>
        <w:rPr>
          <w:b/>
          <w:b/>
          <w:i/>
          <w:i/>
        </w:rPr>
      </w:pPr>
      <w:r>
        <w:rPr>
          <w:b/>
          <w:i/>
        </w:rPr>
      </w:r>
    </w:p>
    <w:p>
      <w:pPr>
        <w:pStyle w:val="Normal"/>
        <w:ind w:firstLine="705"/>
        <w:jc w:val="both"/>
        <w:rPr/>
      </w:pPr>
      <w:r>
        <w:rPr/>
        <w:t>Questa riflessione più generale ci conduce al nocciolo duro del dibattito sulla natura del valore e della ricchezza. Partirei da un estratto di una lettera molto interessante di Jean Marie Harribey, le cui obiezioni sono tali da far progredire il dibattito.</w:t>
      </w:r>
    </w:p>
    <w:p>
      <w:pPr>
        <w:pStyle w:val="Normal"/>
        <w:ind w:firstLine="705"/>
        <w:jc w:val="both"/>
        <w:rPr/>
      </w:pPr>
      <w:r>
        <w:rPr>
          <w:b/>
          <w:i/>
        </w:rPr>
        <w:t>Obiezione</w:t>
      </w:r>
      <w:r>
        <w:rPr/>
        <w:t>: “L’incrinatura fondamentale della rappresentazione abituale del valore e della ricchezza è quella di confondere ciò che Aristotele, Smith, Ricardo e Marx chiamano ‘valore d’uso’ e ‘valore di scambio’, cioè ricchezza e valore. Confusione di Malthus, Say, Walras e di tutti i neo-classici. Ma non dei due primi classici inglesi. Voi riprendete su questo punto la tesi di Dominique Méda che commette un errore. Se si assimila valore di scambio (sottinteso mercantile) e ricchezza, non c’è più posto per i servizi pubblici, il lavoro volontario e associativo e l’avvenire dell’umanità sarà la mercantilizzazione infinita, perché la soddisfazione dei bisogni e dei desideri non può provenire che dalla estensione della sfera mercantile confusa con quella dei valori d’uso”.</w:t>
      </w:r>
    </w:p>
    <w:p>
      <w:pPr>
        <w:pStyle w:val="Normal"/>
        <w:ind w:firstLine="705"/>
        <w:jc w:val="both"/>
        <w:rPr/>
      </w:pPr>
      <w:r>
        <w:rPr>
          <w:b/>
          <w:i/>
        </w:rPr>
        <w:t>Risposta</w:t>
      </w:r>
      <w:r>
        <w:rPr/>
        <w:t>: accordo, malinteso, disaccordo parziale.</w:t>
      </w:r>
    </w:p>
    <w:p>
      <w:pPr>
        <w:pStyle w:val="Normal"/>
        <w:ind w:firstLine="705"/>
        <w:jc w:val="both"/>
        <w:rPr/>
      </w:pPr>
      <w:r>
        <w:rPr>
          <w:i/>
        </w:rPr>
        <w:t>Accordo</w:t>
      </w:r>
      <w:r>
        <w:rPr/>
        <w:t xml:space="preserve"> sul punto maggiore, che è il rifiuto di assimilare valore mercantile e ricchezza, ciò che, come nota Jean Marie Harribey, non lascia più posto per i servizi pubblici, il lavoro volontario e associativo e porta a ciò che chiama la “mercantilizzazione infinita”. </w:t>
      </w:r>
      <w:r>
        <w:rPr>
          <w:i/>
        </w:rPr>
        <w:t>Malinteso</w:t>
      </w:r>
      <w:r>
        <w:rPr/>
        <w:t xml:space="preserve">,  a mio avviso, sulla tesi di Dominique Méda, ma sta a lei rispondere su questo punto, nel quadro di un dibattito più vasto che ci siamo proposti di organizzare. Per quello che mi concerne credo effettivamente necessario introdurre una distinzione tra Smith e Ricardo e gli altri autori classici e neo-classici, ma, e qui ci può essere un punto di </w:t>
      </w:r>
      <w:r>
        <w:rPr>
          <w:i/>
        </w:rPr>
        <w:t>disaccordo parziale</w:t>
      </w:r>
      <w:r>
        <w:rPr/>
        <w:t>, la trovo troppo riduttrice, come quella di Marx, che ad essa si ispirerà. Il loro merito, contrariamente agli altri classici, è di non ridurre ogni valore al valore di scambio (preservando la nozione di valore d’uso) e di sottolineare il ruolo del lavoro umano nella produzione di valore. Ma il valore di scambio, a sua volta, non si riduce al valore mercantile e la trasformazione dell’ambiente naturale, operata dagli esseri umani, non si riduce al lavoro. Mi propongo di sviluppare più precisamente questi punti con un ritorno critico su Adam Smith.</w:t>
      </w:r>
    </w:p>
    <w:p>
      <w:pPr>
        <w:pStyle w:val="Normal"/>
        <w:ind w:firstLine="705"/>
        <w:jc w:val="both"/>
        <w:rPr/>
      </w:pPr>
      <w:r>
        <w:rPr/>
      </w:r>
    </w:p>
    <w:p>
      <w:pPr>
        <w:pStyle w:val="Normal"/>
        <w:ind w:firstLine="705"/>
        <w:jc w:val="both"/>
        <w:rPr/>
      </w:pPr>
      <w:r>
        <w:rPr/>
      </w:r>
    </w:p>
    <w:p>
      <w:pPr>
        <w:pStyle w:val="Normal"/>
        <w:ind w:firstLine="705"/>
        <w:jc w:val="both"/>
        <w:rPr>
          <w:b/>
          <w:b/>
          <w:i/>
          <w:i/>
        </w:rPr>
      </w:pPr>
      <w:r>
        <w:rPr>
          <w:b/>
          <w:i/>
        </w:rPr>
        <w:t>5. Ritorno su Adam Smith</w:t>
      </w:r>
    </w:p>
    <w:p>
      <w:pPr>
        <w:pStyle w:val="Normal"/>
        <w:jc w:val="both"/>
        <w:rPr>
          <w:b/>
          <w:b/>
          <w:i/>
          <w:i/>
        </w:rPr>
      </w:pPr>
      <w:r>
        <w:rPr>
          <w:b/>
          <w:i/>
        </w:rPr>
      </w:r>
    </w:p>
    <w:p>
      <w:pPr>
        <w:pStyle w:val="Normal"/>
        <w:ind w:firstLine="708"/>
        <w:jc w:val="both"/>
        <w:rPr/>
      </w:pPr>
      <w:r>
        <w:rPr/>
        <w:t xml:space="preserve">Questo dibattito a proposito degli autori classici mi conduce a ritornare con più precisione su Adam Smith e sul suo famoso </w:t>
      </w:r>
      <w:r>
        <w:rPr>
          <w:i/>
        </w:rPr>
        <w:t>Saggio sulle cause della ricchezza delle nazioni</w:t>
      </w:r>
      <w:r>
        <w:rPr/>
        <w:t>. Tale questione è di nuovo sotto i nostri occhi, allorché, per riprendere il titolo di un libro di Jeaques Robin, noi “cambiamo era”</w:t>
      </w:r>
      <w:r>
        <w:rPr>
          <w:rStyle w:val="FootnoteCharacters"/>
          <w:rStyle w:val="FootnoteAnchor"/>
        </w:rPr>
        <w:footnoteReference w:id="23"/>
      </w:r>
      <w:r>
        <w:rPr/>
        <w:t>.</w:t>
      </w:r>
    </w:p>
    <w:p>
      <w:pPr>
        <w:pStyle w:val="Normal"/>
        <w:ind w:firstLine="708"/>
        <w:jc w:val="both"/>
        <w:rPr/>
      </w:pPr>
      <w:r>
        <w:rPr/>
      </w:r>
    </w:p>
    <w:p>
      <w:pPr>
        <w:pStyle w:val="Normal"/>
        <w:ind w:firstLine="708"/>
        <w:jc w:val="both"/>
        <w:rPr>
          <w:b/>
          <w:b/>
        </w:rPr>
      </w:pPr>
      <w:r>
        <w:rPr>
          <w:b/>
        </w:rPr>
        <w:t>5.1 Superare la visione riduttrice dell’era industriale</w:t>
      </w:r>
    </w:p>
    <w:p>
      <w:pPr>
        <w:pStyle w:val="Normal"/>
        <w:ind w:firstLine="708"/>
        <w:jc w:val="both"/>
        <w:rPr/>
      </w:pPr>
      <w:r>
        <w:rPr/>
        <w:t xml:space="preserve">La celebre frase che apre il libro primo del </w:t>
      </w:r>
      <w:r>
        <w:rPr>
          <w:i/>
        </w:rPr>
        <w:t>Saggio sulle cause della ricchezza delle nazioni</w:t>
      </w:r>
      <w:r>
        <w:rPr/>
        <w:t xml:space="preserve"> contiene, a mio sentire, la visione riduttrice che marcherà tutta l’era industriale: “Il più grande miglioramento della potenza produttiva del lavoro e la maggior parte dell’abilità, dell’indirizzo e dell’intelligenza con la quale è diretto o applicato, sono dovuti, da quello che sembra, alla divisione del lavoro”. La prudenza di Smith (“da quello che sembra”) avrà il merito di essere meglio presa in considerazione dai suoi eredi e non tanto da lui stesso, perché la dimentica rapidamente. L’elemento chiave, al quale non si presta molta attenzione, per non considerare che i concetti di lavoro, di potenza produttiva e di divisione del lavoro, è il secondo elemento della frase, quello che richiama l’abilità, l’indirizzo e l’intelligenza. Questi sono, lo si sappia, delle qualità umane, piuttosto che delle macchine. Ma Smith non si interessa in questo libro</w:t>
      </w:r>
      <w:r>
        <w:rPr>
          <w:rStyle w:val="FootnoteCharacters"/>
          <w:rStyle w:val="FootnoteAnchor"/>
        </w:rPr>
        <w:footnoteReference w:id="24"/>
      </w:r>
      <w:r>
        <w:rPr/>
        <w:t xml:space="preserve"> della natura e delle condizioni d’esercizio di questa intelligenza umana. Egli la prende come un dato, che la divisione del lavoro e la meccanizzazione vogliono moltiplicare. Non vede, in effetti, che questa moltiplicazione puramente quantitativa si paga, con la rivoluzione industriale, con un’immensa perdita qualitativa di questa intelligenza. Nell’essere umano non c’è, in effetti, intelligenza senza desiderio. Disumanizzando l’intelligenza, trasferendola alle macchine mediante il processo di taylorizzazione, che radicalizzerà la divisione del lavoro, il capitalismo industriale creerà, come lo vedrà assai bene Marx, le condizioni non soltanto dello sfruttamento, ma ancor più dell’alienazione, cioè dell’estraneità dell’essere umano dal rapporto con il suo lavoro. La sua intelligenza (come la sua abilità e il suo indirizzo) sarà tolta dall’organizzazione della produzione. In contropartita, la produzione industriale andrà a privarsi di un potenziale considerevole di intelligenza e di motivazione, poiché è, per l’essenziale, fuori dalla sfera del lavoro produttivo meccanizzato che gli operai vogliono poter esprimere la loro intelligenza e le loro passioni esistenziali</w:t>
      </w:r>
      <w:r>
        <w:rPr>
          <w:rStyle w:val="FootnoteCharacters"/>
          <w:rStyle w:val="FootnoteAnchor"/>
        </w:rPr>
        <w:footnoteReference w:id="25"/>
      </w:r>
      <w:r>
        <w:rPr/>
        <w:t>.</w:t>
      </w:r>
    </w:p>
    <w:p>
      <w:pPr>
        <w:pStyle w:val="Normal"/>
        <w:ind w:firstLine="708"/>
        <w:jc w:val="both"/>
        <w:rPr/>
      </w:pPr>
      <w:r>
        <w:rPr/>
      </w:r>
    </w:p>
    <w:p>
      <w:pPr>
        <w:pStyle w:val="Normal"/>
        <w:ind w:firstLine="708"/>
        <w:jc w:val="both"/>
        <w:rPr>
          <w:b/>
          <w:b/>
        </w:rPr>
      </w:pPr>
      <w:r>
        <w:rPr>
          <w:b/>
        </w:rPr>
        <w:t>5.2 Mutazione informazionale e rivoluzione del vivente</w:t>
      </w:r>
    </w:p>
    <w:p>
      <w:pPr>
        <w:pStyle w:val="Normal"/>
        <w:ind w:firstLine="708"/>
        <w:jc w:val="both"/>
        <w:rPr/>
      </w:pPr>
      <w:r>
        <w:rPr/>
        <w:t>L’ingresso nell’era informazionale ci fa meglio comprendere oggi tale questione, perché è l’intelligenza che costituisce il fattore di “produzione” centrale di questa mutazione. E poiché l’intelligenza non va senza il desiderio e senza la motivazione, vediamo oggi le imprese cercare di ricreare le condizioni di questa motivazione, almeno negli attori in cui si cerca di mobilitare le qualità creative</w:t>
      </w:r>
      <w:r>
        <w:rPr>
          <w:rStyle w:val="FootnoteCharacters"/>
          <w:rStyle w:val="FootnoteAnchor"/>
        </w:rPr>
        <w:footnoteReference w:id="26"/>
      </w:r>
      <w:r>
        <w:rPr/>
        <w:t>.</w:t>
      </w:r>
    </w:p>
    <w:p>
      <w:pPr>
        <w:pStyle w:val="Normal"/>
        <w:ind w:firstLine="708"/>
        <w:jc w:val="both"/>
        <w:rPr/>
      </w:pPr>
      <w:r>
        <w:rPr/>
        <w:t>Questo punto è, dunque, fondamentale quando ci interessiamo “ai nuovi fattori di ricchezza”: se l’intelligenza è al cuore della mutazione informazionale e di ciò che l’Unione europea chiama “l’economia della conoscenza”, dobbiamo cessare di puntare esclusivamente, e anche principalmente, alla produzione materiale. Perché questo avvenga, occorrerà tenere presente che l’intervento umano risiede ormai a valle (la concezione del processo di produzione) e a monte (l’organizzazione della sua vendita e della sua distribuzione)</w:t>
      </w:r>
      <w:r>
        <w:rPr>
          <w:rStyle w:val="FootnoteCharacters"/>
          <w:rStyle w:val="FootnoteAnchor"/>
        </w:rPr>
        <w:footnoteReference w:id="27"/>
      </w:r>
      <w:r>
        <w:rPr/>
        <w:t xml:space="preserve"> della catena produttiva. Dobbiamo dunque invertire la logica dominante attuale, che pensa l’informazione come una semplice evoluzione tecnica delle rivoluzioni industriali, per cui il meglio che si possa immaginare è uno sviluppo dell’intelligenza artificiale. Questo approccio conduce ad un affascinante crescendo, che vede macchine e tecniche sempre più sofisticate</w:t>
      </w:r>
      <w:r>
        <w:rPr>
          <w:rStyle w:val="FootnoteCharacters"/>
          <w:rStyle w:val="FootnoteAnchor"/>
        </w:rPr>
        <w:footnoteReference w:id="28"/>
      </w:r>
      <w:r>
        <w:rPr/>
        <w:t>, ma anche ad una svalutazione altrettanto crescente degli stessi uomini. Se si fa ritorno, al contrario, all’intelligenza umana stessa, il cuore dell’economia, e più ampiamente della “società della conoscenza”, consisterà nel riunire le migliori condizioni sociali, politiche e culturali della fecondità di questa intelligenza collettiva. La produzione materiale non sarà allora che uno dei numerosi derivati possibili di questa fecondità. È qui che andiamo a ritrovare un altro dibattito maggiore, sul quale Smith farà contemporaneamente regredire e progredire il dibattito, quello del rapporto con la natura e quello su ciò che chiamiamo oggi le condizioni della “rivoluzione del vivente”.</w:t>
      </w:r>
    </w:p>
    <w:p>
      <w:pPr>
        <w:pStyle w:val="Normal"/>
        <w:ind w:firstLine="708"/>
        <w:jc w:val="both"/>
        <w:rPr/>
      </w:pPr>
      <w:r>
        <w:rPr/>
        <w:t>È nel suo libro quarto (dei sistemi di economia politica) che Smith critica la visione dei fisiocratici, che “rappresentano il prodotto della terra, sia come la sola, sia come la principale risorsa del reddito e della ricchezza nazionale”. E su questo punto Smith, a ragione, mostra il carattere riduttivo di questa concezione, aggiungendo: “Le idee che si vuole dare delle cose sono forse troppo ristrette e limitate; pertanto, rappresentando la ricchezza delle nazioni come non consistente in quelle ricchezze non consumabili di oro e di argento, ma al contrario nei beni consumabili riprodotti annualmente dal lavoro della società (…) la loro dottrina parrebbe essere, da ogni angolazione, così giusta, da essere grande e generosa”.</w:t>
      </w:r>
    </w:p>
    <w:p>
      <w:pPr>
        <w:pStyle w:val="Normal"/>
        <w:ind w:firstLine="708"/>
        <w:jc w:val="both"/>
        <w:rPr/>
      </w:pPr>
      <w:r>
        <w:rPr/>
        <w:t>Tre punti ci interessano qui in maniera più particolare.</w:t>
      </w:r>
    </w:p>
    <w:p>
      <w:pPr>
        <w:pStyle w:val="Normal"/>
        <w:ind w:firstLine="708"/>
        <w:jc w:val="both"/>
        <w:rPr/>
      </w:pPr>
      <w:r>
        <w:rPr/>
        <w:t>Il primo è la critica del mercantilismo, che confonde la ricchezza e la sua espressione monetaria. Smith mostra, al contrario, l’errore di questa concezione e la sua critica meriterebbe di essere meditata ai nostri giorni, quando questa confusione raggiunge il suo colmo.</w:t>
      </w:r>
    </w:p>
    <w:p>
      <w:pPr>
        <w:pStyle w:val="Normal"/>
        <w:ind w:firstLine="708"/>
        <w:jc w:val="both"/>
        <w:rPr/>
      </w:pPr>
      <w:r>
        <w:rPr/>
        <w:t>La seconda è che se Smith vede bene che il lavoro umano gioca un ruolo così importante sulla terra, riusciamo a vedere che la parte essenziale di questo lavoro, che consiste in “abilità, indirizzo e intelligenza”, è sotto stimata da lui stesso, a vantaggio di una visione produttiva materiale e manufatturiera che disumanizza questa intelligenza.</w:t>
      </w:r>
    </w:p>
    <w:p>
      <w:pPr>
        <w:pStyle w:val="Normal"/>
        <w:ind w:firstLine="708"/>
        <w:jc w:val="both"/>
        <w:rPr/>
      </w:pPr>
      <w:r>
        <w:rPr/>
        <w:t>La terza è che la parte di verità dei fisiocratici rivela, in effetti, un’intuizione ecologica. Inoltre, occorre non ridurre alla sola “terra” l’insieme di queste risorse ecologiche, in particolare quelle che hanno la capacità sorprendente di auto-riprodursi e di auto-regolarsi. Così, rimpiazzando la parola “terra” con la parola “vita” e sostituendo il termine di “lavoro” con quello di “intelligenza” siamo al cuore dei due fattori maggiori della nostra ricchezza contemporanea, quella che prende in considerazione nel suo insieme la sfida ecologica, la mutazione informazionale e la rivoluzione del vivente.</w:t>
      </w:r>
    </w:p>
    <w:p>
      <w:pPr>
        <w:pStyle w:val="Normal"/>
        <w:ind w:firstLine="708"/>
        <w:jc w:val="both"/>
        <w:rPr/>
      </w:pPr>
      <w:r>
        <w:rPr/>
      </w:r>
    </w:p>
    <w:p>
      <w:pPr>
        <w:pStyle w:val="Normal"/>
        <w:ind w:firstLine="708"/>
        <w:jc w:val="both"/>
        <w:rPr>
          <w:b/>
          <w:b/>
        </w:rPr>
      </w:pPr>
      <w:r>
        <w:rPr>
          <w:b/>
        </w:rPr>
        <w:t>5.3 Libertà, scambio e regolazione</w:t>
      </w:r>
    </w:p>
    <w:p>
      <w:pPr>
        <w:pStyle w:val="Normal"/>
        <w:ind w:firstLine="708"/>
        <w:jc w:val="both"/>
        <w:rPr/>
      </w:pPr>
      <w:r>
        <w:rPr/>
        <w:t>È in questo contesto che dobbiamo comprendere la posta in gioco che costituisce la libertà e lo scambio in Smith e fare di nuovo la scelta tra la parte profetica e la parte riduttrice della sua opera maggiore.</w:t>
      </w:r>
    </w:p>
    <w:p>
      <w:pPr>
        <w:pStyle w:val="Normal"/>
        <w:ind w:firstLine="708"/>
        <w:jc w:val="both"/>
        <w:rPr/>
      </w:pPr>
      <w:r>
        <w:rPr/>
        <w:t xml:space="preserve">Esiste, in effetti, una caratteristica maggiore della vita, più ancora della vita intelligente, cioè la sua formidabile capacità di moltiplicazione, che è tanto più forte quanto non sia obbligata. La libera associazione di idee, per esempio, è una condizione della fecondità dell’intelligenza, così come lo è la libera circolazione delle componenti della vita in generale. Lo scambio, e tutto ciò che lo facilita, è allora una risorsa maggiore della moltiplicazione della ricchezza. Uso il termine moltiplicazione, piuttosto che quello di “produzione”, perché nel senso preciso del termine non c’è creazione </w:t>
      </w:r>
      <w:r>
        <w:rPr>
          <w:i/>
        </w:rPr>
        <w:t>ex nihilo</w:t>
      </w:r>
      <w:r>
        <w:rPr/>
        <w:t>, ma trasformazione e moltiplicazione delle risorse ecologiche e antropologiche che di fatto sono “date”.</w:t>
      </w:r>
    </w:p>
    <w:p>
      <w:pPr>
        <w:pStyle w:val="Normal"/>
        <w:ind w:firstLine="708"/>
        <w:jc w:val="both"/>
        <w:rPr/>
      </w:pPr>
      <w:r>
        <w:rPr/>
        <w:t>Si comprende, allora, che lo scambio e la libertà sono di fatto i vettori maggiori di questo processo ed è merito di Smith aver mostrato, di fronte ai mercantilisti di ieri, che somigliano molto ai monetaristi di oggi</w:t>
      </w:r>
      <w:r>
        <w:rPr>
          <w:rStyle w:val="FootnoteCharacters"/>
          <w:rStyle w:val="FootnoteAnchor"/>
        </w:rPr>
        <w:footnoteReference w:id="29"/>
      </w:r>
      <w:r>
        <w:rPr/>
        <w:t>, che non è la moneta che fa la ricchezza. Per le stesse ragioni, si può mostrare senza difficoltà che ogni processo obbligante, di cooptazione, che si tratti di energia, di informazione oppure di potere o di tempi, è molto meno “efficace” di un processo liberamente auto regolato oppure auto gestito. Il fallimento di tutta l’economia amministrata, e più ampiamente la superiorità dei modi di governo democratico sulle forme dispotiche di organizzazione del potere, trova la sua risorsa in questa costante. Tutti questi elementi sono giusti, a patto però che le condizioni della libertà e dello scambio siano effettivamente riunite e lo siano per tutti. Ora, è qui che Smith, pur mostrandosi molto più preveggente dei suoi eredi, manca di lucidità sui processi di dominazione, che sono suscettibili di distruggere una buona parte dello scambio.</w:t>
      </w:r>
    </w:p>
    <w:p>
      <w:pPr>
        <w:pStyle w:val="Normal"/>
        <w:ind w:firstLine="708"/>
        <w:jc w:val="both"/>
        <w:rPr/>
      </w:pPr>
      <w:r>
        <w:rPr/>
        <w:t>Cominciamo dalla sua parte preveggente, che riguarda proprio le condizioni d’esercizio della libertà, a proposito dei doveri del “sovrano”, cioè della responsabilità del politico, che egli chiama i “tre” doveri del sovrano, che la maggior parte degli attori neo-liberali utilizzano a torto per fondare la teoria di uno stato minimo.</w:t>
      </w:r>
    </w:p>
    <w:p>
      <w:pPr>
        <w:pStyle w:val="Normal"/>
        <w:ind w:firstLine="708"/>
        <w:jc w:val="both"/>
        <w:rPr/>
      </w:pPr>
      <w:r>
        <w:rPr/>
        <w:t>“</w:t>
      </w:r>
      <w:r>
        <w:rPr/>
        <w:t>Nel sistema della libertà naturale, egli scrive</w:t>
      </w:r>
      <w:r>
        <w:rPr>
          <w:rStyle w:val="FootnoteCharacters"/>
          <w:rStyle w:val="FootnoteAnchor"/>
        </w:rPr>
        <w:footnoteReference w:id="30"/>
      </w:r>
      <w:r>
        <w:rPr/>
        <w:t xml:space="preserve">, il sovrano non ha che </w:t>
      </w:r>
      <w:r>
        <w:rPr>
          <w:i/>
        </w:rPr>
        <w:t>tre doveri di grande importanza</w:t>
      </w:r>
      <w:r>
        <w:rPr/>
        <w:t xml:space="preserve">, ma chiari, semplici e alla portata di un’intelligenza ordinaria. Il primo è il dovere di difendere la società da </w:t>
      </w:r>
      <w:r>
        <w:rPr>
          <w:i/>
        </w:rPr>
        <w:t>ogni atto di violenza o di invasione</w:t>
      </w:r>
      <w:r>
        <w:rPr/>
        <w:t xml:space="preserve"> da parte di altre società indipendenti. Il secondo è il dovere di proteggere, il più possibile, ogni membro della società </w:t>
      </w:r>
      <w:r>
        <w:rPr>
          <w:i/>
        </w:rPr>
        <w:t xml:space="preserve">contro l’ingiustizia o l’oppressione </w:t>
      </w:r>
      <w:r>
        <w:rPr/>
        <w:t xml:space="preserve">di ogni altro membro, o meglio il dovere di </w:t>
      </w:r>
      <w:r>
        <w:rPr>
          <w:i/>
        </w:rPr>
        <w:t>stabilire un’amministrazione esatta della giustizia</w:t>
      </w:r>
      <w:r>
        <w:rPr/>
        <w:t>. E il terzo è il dovere d</w:t>
      </w:r>
      <w:r>
        <w:rPr>
          <w:i/>
        </w:rPr>
        <w:t>i erigere e di conservare certe opere pubbliche e certe istituzioni, che l’interesse privato di un singolo o di alcuni singoli non potrebbe mai portarli ad erigere o a conservare</w:t>
      </w:r>
      <w:r>
        <w:rPr/>
        <w:t xml:space="preserve">, perché giammai il profitto ne rimborserebbe la spesa a un singolo o ad alcuni singoli, </w:t>
      </w:r>
      <w:r>
        <w:rPr>
          <w:i/>
        </w:rPr>
        <w:t>sebbene nei confronti di una grande società questo profitto raggiunga molto di più che rimborsarsi le spese</w:t>
      </w:r>
      <w:r>
        <w:rPr/>
        <w:t>”.</w:t>
      </w:r>
    </w:p>
    <w:p>
      <w:pPr>
        <w:pStyle w:val="Normal"/>
        <w:ind w:firstLine="708"/>
        <w:jc w:val="both"/>
        <w:rPr/>
      </w:pPr>
      <w:r>
        <w:rPr/>
        <w:t>Si vede bene che un tale testo, se fosse pubblicato oggi privo di riferimento al suo autore, farebbe di fatto pensare a quello di un difensore del servizio pubblico e della giustizia sociale, piuttosto che a quello di un liberale conservatore. Smith ci mostra bene che la condizione della libertà è precisamente l’assenza di violenza e di oppressione, l’amministrazione della giustizia e la realizzazione di opere o di istituzioni pubbliche che l’interesse privato non saprebbe erigere o conservare. Siamo, lo si vede, molto lontani da una libertà senza regole, dove regni la legge del più forte, di quella libertà che, per riprendere la famosa espressione di Lacordaire, è quella della “volpe libera nel pollaio libero”. In breve, per dirlo in termini moderni, l’autoregolazione ha bisogno di regolamenti, al fine di creare degli spazi di pace e di scambio.</w:t>
      </w:r>
    </w:p>
    <w:p>
      <w:pPr>
        <w:pStyle w:val="Normal"/>
        <w:ind w:firstLine="708"/>
        <w:jc w:val="both"/>
        <w:rPr/>
      </w:pPr>
      <w:r>
        <w:rPr/>
        <w:t>Da dove deriva allora che Smith serve da garanzia a tutti quelli che, con la rivoluzione conservatrice anglosassone degli anni ’80, si sono fatti specialisti nel teorizzare e promuovere la deregolamentazione? Da una selezione di brani senza alcun dubbio usati per giustificare le loro dottrine, dimenticando la parte dell’opera che li disturba? Senza dubbio. Ma anche dal fatto che Smith, quando affronta la questione centrale dello scambio e della moneta, manca singolarmente di lucidità, come testimonia il testo sopra. Infatti, lo scambio e la libertà non sono capaci di portare i loro frutti se sono avviluppati da processi di dominazione. Ora, questa dominazione, purtroppo tanto evidente nella storia delle società, quella, più di altre, che Marx analizzerà e denuncerà, è singolarmente assente in Smith, come nella maggior parte degli economisti classici, che non si interessano nemmeno di quella che proviene dallo stato. Questa dominazione crea lo scambio ineguale tra individui e tra nazioni, dominazione come divisione del lavoro che, come ha visto Marx, non è più tecnica ma diviene sociale, visto che gli uomini si trovano “reificati” da un processo di produzione, dove essi non esistono che allo stato di robot. È così che l’idea profondamente giusta di una libertà fonte di ricchezza, facilitando lo scambio in situazione di giustizia e d’uguaglianza, finisce per diventare la garanzia di queste logiche “d’oppressione e d’ingiustizia” contro le quali Smith afferma la necessità dell’interesse pubblico.</w:t>
      </w:r>
    </w:p>
    <w:p>
      <w:pPr>
        <w:pStyle w:val="Normal"/>
        <w:ind w:firstLine="708"/>
        <w:jc w:val="both"/>
        <w:rPr/>
      </w:pPr>
      <w:r>
        <w:rPr/>
      </w:r>
    </w:p>
    <w:p>
      <w:pPr>
        <w:pStyle w:val="Normal"/>
        <w:ind w:firstLine="708"/>
        <w:jc w:val="both"/>
        <w:rPr/>
      </w:pPr>
      <w:r>
        <w:rPr/>
      </w:r>
    </w:p>
    <w:p>
      <w:pPr>
        <w:pStyle w:val="Normal"/>
        <w:ind w:firstLine="708"/>
        <w:jc w:val="both"/>
        <w:rPr>
          <w:b/>
          <w:b/>
          <w:i/>
          <w:i/>
        </w:rPr>
      </w:pPr>
      <w:r>
        <w:rPr>
          <w:b/>
          <w:i/>
        </w:rPr>
        <w:t>6. Sulla moneta</w:t>
      </w:r>
    </w:p>
    <w:p>
      <w:pPr>
        <w:pStyle w:val="Normal"/>
        <w:ind w:firstLine="708"/>
        <w:jc w:val="both"/>
        <w:rPr>
          <w:b/>
          <w:b/>
          <w:i/>
          <w:i/>
        </w:rPr>
      </w:pPr>
      <w:r>
        <w:rPr>
          <w:b/>
          <w:i/>
        </w:rPr>
      </w:r>
    </w:p>
    <w:p>
      <w:pPr>
        <w:pStyle w:val="Normal"/>
        <w:ind w:firstLine="708"/>
        <w:jc w:val="both"/>
        <w:rPr/>
      </w:pPr>
      <w:r>
        <w:rPr/>
        <w:t>Andiamo a ritrovare la stessa assenza di riflessione sul processo di dominazione che le funzioni della moneta possono scavare in profondità. Adam Smith stabilisce ciò che resterà la teoria classica della moneta fino a Keynes, descrivendo la nascita della moneta e le tappe della sua evoluzione come una serie di miglioramenti della “propensione naturale degli esseri umani a scambiare e a barattare”. La maggior parte di verità di questa ipotesi è da chiarire profondamente. L’interesse di scegliere una misura per evitare la scomodità del puro baratto, poi la scelta di supporti divisibili e durevoli come i metalli piuttosto che mercanzie deperibili o poco divisibili (come il bestiame), spiega il ruolo moltiplicatore della moneta negli scambi. Se si prolunga l’analisi di Smith fino all’epoca contemporanea, si nota l’avanzamento di questo fenomeno d’astrazione e poi di de-materializzazione progressiva della moneta. Questo condurrà all’abbandono del valore-aureo dalla prima guerra mondiale, poi alla disconnessione dall’oro del dollaro intervenuta nel 1971. Oggi siamo in presenza di una moneta quasi totalmente de-materializzata, veicolata da supporti elettronici, che permettono la sua circolazione istantanea 24 ore su 24 ai quattro angoli del pianeta.</w:t>
      </w:r>
    </w:p>
    <w:p>
      <w:pPr>
        <w:pStyle w:val="Normal"/>
        <w:ind w:firstLine="708"/>
        <w:jc w:val="both"/>
        <w:rPr/>
      </w:pPr>
      <w:r>
        <w:rPr/>
      </w:r>
    </w:p>
    <w:p>
      <w:pPr>
        <w:pStyle w:val="Normal"/>
        <w:ind w:firstLine="708"/>
        <w:jc w:val="both"/>
        <w:rPr>
          <w:b/>
          <w:b/>
        </w:rPr>
      </w:pPr>
      <w:r>
        <w:rPr>
          <w:b/>
        </w:rPr>
        <w:t>6.1 La moneta tra scambio e dominazione</w:t>
      </w:r>
    </w:p>
    <w:p>
      <w:pPr>
        <w:pStyle w:val="Normal"/>
        <w:ind w:firstLine="708"/>
        <w:jc w:val="both"/>
        <w:rPr/>
      </w:pPr>
      <w:r>
        <w:rPr/>
        <w:t>Ma tutto questo non interessa che una piccola parte degli uomini, per i quali la moneta riempie effettivamente la sua funzione primaria che è quella di facilitare lo scambio. Per molti altri che non ne hanno, o hanno poca moneta (3 miliardi di esseri umani, per esempio, non hanno accesso al sistema bancario!), la moneta è vista molto più come un freno allo scambio. Da dove viene questo capovolgimento paradossale che alcuni esseri umani, che hanno a loro volta la capacità e il desiderio di scambiare e di creare attività, non possono farlo per mancanza di mezzi monetari? Questo paradosso, sul quale ha molto riflettuto Jacques Duboin, è stato teorizzato da Marx. Proviene da questo processo di “feticizzazione” che consiste nel trasferire il valore dello scambio tra uomini sulla stessa moneta. Feticizzazione  molto più forte di quanto il supporto di metallo prezioso poteva lasciar credere, come affermava il mercantilismo denunciato da Smith, dove la moneta era ricchezza per se stessa. È qui che interviene ciò che abbiamo chiamato, nel rapporto di tappa, la doppia faccia della moneta, quella che diventa meno vettore di uno scambio e più di dominazione. Si tratta allora di una moneta la cui rarità, artificialmente creata dagli attori in posizione dominante, obbliga i dominati a non utilizzare che una debole parte del loro potenziale di scambio e di attività. Tale questione è  molto importante, in quanto l’economia mondiale oggi è doppiamente minacciata per l’insufficienza di moneta da un lato e per il suo eccesso dall’altro.</w:t>
      </w:r>
    </w:p>
    <w:p>
      <w:pPr>
        <w:pStyle w:val="Normal"/>
        <w:ind w:firstLine="708"/>
        <w:jc w:val="both"/>
        <w:rPr/>
      </w:pPr>
      <w:r>
        <w:rPr/>
        <w:t>Nel primo caso si tratta della povertà, della miseria e delle loro conseguenze distruttrici, che le istituzioni internazionali promettono ogni dieci anni di sradicare senza successo, per colpa dell’attaccarsi alle cause piuttosto che ai sintomi del male</w:t>
      </w:r>
      <w:r>
        <w:rPr>
          <w:rStyle w:val="FootnoteCharacters"/>
          <w:rStyle w:val="FootnoteAnchor"/>
        </w:rPr>
        <w:footnoteReference w:id="31"/>
      </w:r>
      <w:r>
        <w:rPr/>
        <w:t>.</w:t>
      </w:r>
    </w:p>
    <w:p>
      <w:pPr>
        <w:pStyle w:val="Normal"/>
        <w:ind w:firstLine="708"/>
        <w:jc w:val="both"/>
        <w:rPr/>
      </w:pPr>
      <w:r>
        <w:rPr/>
        <w:t>Nel secondo caso si tratta del gonfiamento totalmente sproporzionato della “bolla finanziaria” che fa circolare una quantità di moneta senza alcun rapporto con i beni e i servizi realmente scambiati (rapporto da 1 a 40 negli USA) e senza rapporto con ciò che si può ragionevolmente sperare della ricchezza promessa. È così che ciò che Pierre Noël Girault chiama giustamente “il commercio delle promesse”</w:t>
      </w:r>
      <w:r>
        <w:rPr>
          <w:rStyle w:val="FootnoteCharacters"/>
          <w:rStyle w:val="FootnoteAnchor"/>
        </w:rPr>
        <w:footnoteReference w:id="32"/>
      </w:r>
      <w:r>
        <w:rPr/>
        <w:t xml:space="preserve"> crea, con il profitto di una piccola minoranza mondiale, una quantità impressionante di cambiali sull’avvenire (le pensioni americane in particolare tramite i fondi pensione). Queste, quando sono onorate, scavano drammaticamente le ineguaglianze e contribuiscono all’emergere di crisi sociali maggiori nei paesi dove la diffidenza nei confronti della moneta nazionale contribuisce a una “dollarizzazione” di fatto e di diritto dell’economia (Russia, Asia, Argentina ecc.). Ma è anche possibile che un giorno esse non possano più esserlo,  anche negli Stati Uniti, malgrado la liberalità di quel “prestito infinito” che è la Banca federale americana</w:t>
      </w:r>
      <w:r>
        <w:rPr>
          <w:rStyle w:val="FootnoteCharacters"/>
          <w:rStyle w:val="FootnoteAnchor"/>
        </w:rPr>
        <w:footnoteReference w:id="33"/>
      </w:r>
      <w:r>
        <w:rPr/>
        <w:t>. È allora che appare lo spettro della crisi finanziaria globale e sistemica annunciata da Georges Soros</w:t>
      </w:r>
      <w:r>
        <w:rPr>
          <w:rStyle w:val="FootnoteCharacters"/>
          <w:rStyle w:val="FootnoteAnchor"/>
        </w:rPr>
        <w:footnoteReference w:id="34"/>
      </w:r>
      <w:r>
        <w:rPr/>
        <w:t>, che numerosi analisti finanziari temono segretamente</w:t>
      </w:r>
      <w:r>
        <w:rPr>
          <w:rStyle w:val="FootnoteCharacters"/>
          <w:rStyle w:val="FootnoteAnchor"/>
        </w:rPr>
        <w:footnoteReference w:id="35"/>
      </w:r>
      <w:r>
        <w:rPr/>
        <w:t>. Mi si risponderà che se il problema fosse così semplice, un eccesso di moneta presso i ricchi e un’insufficienza presso i poveri, sarebbe sufficiente trasferire il surplus da una parte all’altra. Questa risposta, malgrado la sua semplicità, conterrebbe una parte di verità. Infatti, la funzione dello stato produce anche un fenomeno di questa natura. La prosperità del “boom economico trentennale” deve molto ai meccanismi di regolazione, di ripartizione e di redistribuizione delle ricchezze, ed ha permesso lo sdradicamento della povertà e l’accesso al confort e all’abitazione di un numero crescente di persone. Il potenziale di scambio e di attività (dalla produzione al consumo) della maggior parte della popolazione è stato così moltiplicato. Nello stesso tempo, i più agiati erano sempre più incitati ad investire e a speculare. L’esistenza di un’inflazione moderata e le regolazioni sugli scambi non permettevano loro di guadagnare dalla speculazione, in qualche anno o in qualche mese, quelle fortune colossali, frequenti in questi ultimi anni, che non hanno molto a che vedere con lo sforzo, il merito o il rischio</w:t>
      </w:r>
      <w:r>
        <w:rPr>
          <w:rStyle w:val="FootnoteCharacters"/>
          <w:rStyle w:val="FootnoteAnchor"/>
        </w:rPr>
        <w:footnoteReference w:id="36"/>
      </w:r>
      <w:r>
        <w:rPr/>
        <w:t>. La difficoltà viene dunque meno, per l’apparente semplicità del processo di trasferimento, per l’assenza di un’attenta regolazione mondiale, suscettibile di realizzare su scala planetaria ciò che è stato realizzato da alcune nazioni! L’economia sociale e solidale raccomanda in vari modi la necessità di questa regolazione e il Segretario di Stato per l’economia solidale si è pronunciato in favore di meccanismi del tipo “tassa Tobin”, al fine di avviare le istituzioni internazionali su questa strada. L’esigenza di una regolazione mondiale è in effetti necessaria non solo dove sembra evidente (rischi ecologici, depurazione del clima, problemi sanitari mondiali ecc.), ma anche al fine di prevenire le crisi finanziarie e sociali che provocano gli squilibri finanziari.</w:t>
      </w:r>
    </w:p>
    <w:p>
      <w:pPr>
        <w:pStyle w:val="Normal"/>
        <w:ind w:firstLine="708"/>
        <w:jc w:val="both"/>
        <w:rPr/>
      </w:pPr>
      <w:r>
        <w:rPr/>
      </w:r>
    </w:p>
    <w:p>
      <w:pPr>
        <w:pStyle w:val="Normal"/>
        <w:ind w:firstLine="708"/>
        <w:jc w:val="both"/>
        <w:rPr>
          <w:b/>
          <w:b/>
        </w:rPr>
      </w:pPr>
      <w:r>
        <w:rPr>
          <w:b/>
        </w:rPr>
        <w:t>6.2 Moneta e fiducia</w:t>
      </w:r>
    </w:p>
    <w:p>
      <w:pPr>
        <w:pStyle w:val="Normal"/>
        <w:ind w:firstLine="708"/>
        <w:jc w:val="both"/>
        <w:rPr/>
      </w:pPr>
      <w:r>
        <w:rPr/>
        <w:t>Ma si vede bene che l’esistenza di una regolazione mondiale non tratterebbe che una parte del problema. La questione più fondamentale della moneta, quello che dà il suo spessore antropologico, è il suo rapporto con la fiducia. Ne deriva il termine stesso di moneta fiduciaria (una moneta fondata sulla fede). Questa fiducia ha potuto prendere nella storia tre forme complementari o sostitutive:</w:t>
      </w:r>
    </w:p>
    <w:p>
      <w:pPr>
        <w:pStyle w:val="Normal"/>
        <w:numPr>
          <w:ilvl w:val="0"/>
          <w:numId w:val="15"/>
        </w:numPr>
        <w:jc w:val="both"/>
        <w:rPr/>
      </w:pPr>
      <w:r>
        <w:rPr/>
        <w:t>la fiducia nella moneta stessa supponeva che il supporto scelto (per esempio un animale o un metallo prezioso) avesse in se stesso un valore. Questa forma di fiducia è stata rapidamente abbandonata nel corso della storia, ma è riapparsa regolarmente in caso di crisi gravi, dove le due altre forme di fiducia sono state messe in discussione;</w:t>
      </w:r>
    </w:p>
    <w:p>
      <w:pPr>
        <w:pStyle w:val="Normal"/>
        <w:numPr>
          <w:ilvl w:val="0"/>
          <w:numId w:val="15"/>
        </w:numPr>
        <w:jc w:val="both"/>
        <w:rPr/>
      </w:pPr>
      <w:r>
        <w:rPr/>
        <w:t>la fiducia tra scambisti, la più sicura ma anche la più esigente, suppone che i protagonisti dello scambio si conoscano e scommettano sulla loro onestà reciproca. È questa fiducia che si ritrova in quelle “monete di prossimità” che costituiscono per esempio i sistemi di scambio locale;</w:t>
      </w:r>
    </w:p>
    <w:p>
      <w:pPr>
        <w:pStyle w:val="Normal"/>
        <w:numPr>
          <w:ilvl w:val="0"/>
          <w:numId w:val="15"/>
        </w:numPr>
        <w:jc w:val="both"/>
        <w:rPr/>
      </w:pPr>
      <w:r>
        <w:rPr/>
        <w:t>la terza forma di fiducia, infine, è quella accordata all’autorità, che garantisce il valore della moneta. Fiducia paradossale, poiché, come ricorda giustamente Daniel Cohen</w:t>
      </w:r>
      <w:r>
        <w:rPr>
          <w:rStyle w:val="FootnoteCharacters"/>
          <w:rStyle w:val="FootnoteAnchor"/>
        </w:rPr>
        <w:footnoteReference w:id="37"/>
      </w:r>
      <w:r>
        <w:rPr/>
        <w:t>, l’emissione di moneta da parte dello stato è stata molto spesso un bisogno di imporre una moneta svalutata.</w:t>
      </w:r>
    </w:p>
    <w:p>
      <w:pPr>
        <w:pStyle w:val="Normal"/>
        <w:ind w:firstLine="708"/>
        <w:jc w:val="both"/>
        <w:rPr/>
      </w:pPr>
      <w:r>
        <w:rPr/>
        <w:t>In rapporto a queste tre forme di fiducia, la moneta europea apre una fase inedita, poiché essa non corrisponde ad alcuna di esse. È una moneta i cui supporti non hanno valore in se stessi, che copre uno spazio (ancora?) troppo ampio per esprimere la fiducia che può dare una comunità di destino come la nazione, ed è una moneta “senza stato”, poiché la Banca centrale europea non può ragionevolmente presupporre questo titolo. Come spiegare allora che essa sarebbe potuta essere concepita e generalizzata senza maggiori difficoltà?</w:t>
      </w:r>
    </w:p>
    <w:p>
      <w:pPr>
        <w:pStyle w:val="Normal"/>
        <w:ind w:firstLine="708"/>
        <w:jc w:val="both"/>
        <w:rPr/>
      </w:pPr>
      <w:r>
        <w:rPr/>
        <w:t>La prima spiegazione, pessimista, consiste nel dire che non si tratta che di una fase transitoria e che l’euro non resisterà a difficoltà serie.</w:t>
      </w:r>
    </w:p>
    <w:p>
      <w:pPr>
        <w:pStyle w:val="Normal"/>
        <w:ind w:firstLine="708"/>
        <w:jc w:val="both"/>
        <w:rPr/>
      </w:pPr>
      <w:r>
        <w:rPr/>
        <w:t>La seconda, ottimista, considera che l’euro creerà, per sua dinamica, questo stato europeo che la garantirà.</w:t>
      </w:r>
    </w:p>
    <w:p>
      <w:pPr>
        <w:pStyle w:val="Normal"/>
        <w:ind w:firstLine="708"/>
        <w:jc w:val="both"/>
        <w:rPr/>
      </w:pPr>
      <w:r>
        <w:rPr/>
        <w:t>Queste due ipotesi hanno ciascuna una parte di verità. Ma si può anche avanzarne una terza, legata a un cambiamento del rapporto sociale con la moneta. La lunga storia monetaria ha ormai permesso la sua banalizzazione. Molte persone non si chiedono veramente se il fatto di ricevere il proprio salario per trasferimento sia meno sicuro che riceverlo in contanti. Molte persone, salvo l’attenzione per i biglietti falsi, non si inquietano di sapere se questi “pezzi di carta” hanno effettivamente “valore”. Tali questioni possono porsi con certezza, lo si è visto spesso recentemente in Argentina, ma esse non apparirebbero che in situazioni di crisi. In periodo normale tutto si supera, come se la fiducia fosse stata “internalizzata” nella moneta.</w:t>
      </w:r>
    </w:p>
    <w:p>
      <w:pPr>
        <w:pStyle w:val="Normal"/>
        <w:ind w:firstLine="708"/>
        <w:jc w:val="both"/>
        <w:rPr/>
      </w:pPr>
      <w:r>
        <w:rPr/>
      </w:r>
    </w:p>
    <w:p>
      <w:pPr>
        <w:pStyle w:val="Normal"/>
        <w:ind w:firstLine="708"/>
        <w:jc w:val="both"/>
        <w:rPr>
          <w:b/>
          <w:b/>
        </w:rPr>
      </w:pPr>
      <w:r>
        <w:rPr>
          <w:b/>
        </w:rPr>
        <w:t>6.3 Moneta e informazione</w:t>
      </w:r>
    </w:p>
    <w:p>
      <w:pPr>
        <w:pStyle w:val="Normal"/>
        <w:ind w:firstLine="708"/>
        <w:jc w:val="both"/>
        <w:rPr/>
      </w:pPr>
      <w:r>
        <w:rPr/>
        <w:t>Comunque il rapporto problematico della moneta con la fiducia non è scomparso. D’altronde, abbiamo appena evocato il caso argentino, perché una situazione di crisi ripone la questione della fiducia esterna tra scambisti o nei confronti dello stato. Quando la moneta diventa evidentemente uno strumento di dominazione di una minoranza, essa è sopportata più che sostenuta dalla maggioranza e ogni situazione di crisi sociale e politica si raddoppia di fatto con una crisi monetaria.</w:t>
      </w:r>
    </w:p>
    <w:p>
      <w:pPr>
        <w:pStyle w:val="Normal"/>
        <w:ind w:firstLine="708"/>
        <w:jc w:val="both"/>
        <w:rPr/>
      </w:pPr>
      <w:r>
        <w:rPr/>
        <w:t>Ma ci serve analizzare ugualmente un dato più sottile e più recente: con la mutazione informazionale la moneta è diventata uno strumento di informazione più che uno strumento di scambio</w:t>
      </w:r>
      <w:r>
        <w:rPr>
          <w:rStyle w:val="FootnoteCharacters"/>
          <w:rStyle w:val="FootnoteAnchor"/>
        </w:rPr>
        <w:footnoteReference w:id="38"/>
      </w:r>
      <w:r>
        <w:rPr/>
        <w:t>. Strumento di informazione lo è per se stessa, poiché la de-materializzazione dei suoi supporti attende il suo completamento quando la moneta non sarà più che una serie di “bit” trasmessi elettronicamente da un capo all’altro del pianeta. Il passaggio dalla “moneta-denaro” alla “moneta-informazione” costituisce una trasformazione profonda, di cui non abbiamo finito di misurare le conseguenze. Ma questa trasformazione del supporto pone più radicalmente la questione dell’affidabilità dell’informazione stessa che trasporta la moneta. E la questione della fiducia si sposta dalla moneta stessa alla natura dell’informazione. Siamo più presi allora dal modello dei media che da quello del sistema bancario. Si sa che i media hanno una capacità di diffusione e di moltiplicazione straordinaria dell’informazione. Ma essi devono anche gestire sempre più difficilmente la diffidenza nei confronti dell’informazione che essi trasmettono, perché i casi di informazioni menzognere, manipolate o in forte divario con la realtà sono evidenti. È un problema della stessa natura che gli attori che “stockano” e fanno circolare la “moneta-informazione” devono sempre porsi.</w:t>
      </w:r>
    </w:p>
    <w:p>
      <w:pPr>
        <w:pStyle w:val="Normal"/>
        <w:ind w:firstLine="708"/>
        <w:jc w:val="both"/>
        <w:rPr/>
      </w:pPr>
      <w:r>
        <w:rPr/>
        <w:t>Analizziamo il caso di indicatori monetari, cioè costruiti su misura o calcoli espressi in moneta. I più conosciuti sono i prezzi, i benefici e le perdite o calcoli come la redditività e la produttività. Non bastano soltanto mezzi di scambio. Essi sono diventati per gli attori esterni allo scambio (per esempio lo stato quando scambia opera tra attori privati) uno strumento di informazione decisivo, che può chiarire la presa di decisione. Riprendiamo l’esempio del trasporto, questa volta dal punto di vista della formazione dei prezzi. Questi non esprimono soltanto il valore di scambio mercantile tra trasportatori stradali e imprese desiderose di far circolare le loro mercanzie. Essi danno un’informazione, apparentemente oggettiva, sul fatto che i prezzi di trasporto stradale sono “in sé” inferiori al prezzo di altre forme di trasporto, come le ferrovie. Ed è su queste informazioni che altri attori vogliono costruire il proprio sistema di rappresentazione e di decisione. Il fatto che l’informazione sia erronea, per esempio perché non include le “esternalità negative” di questo tipo di trasporto (inquinamento, incidenti ecc.), è trascurato fino a quando la crisi, la catastrofe o l’incidente non chiarisce che l’informazione data dagli indicatori monetari non era necessariamente in accordo con quella che avrebbero potuto trasmettere indicatori ambientali, sanitari e sociali. Così la moneta, in una società di mercato, entrata nella mutazione informazionale, non è soltanto un mezzo di pagamento o una riserva di valore, è uno strumento di informazione e la fiducia nel valore di questa informazione finisce per diventare tanto importante quanto le modalità anteriori della fiducia che abbiamo richiamato. Ecco perché la pista degli indicatori di dissociazione che abbiamo richiamato nella terza parte del rapporto, riprendendo un’idea presente a livello europeo, può giocare un ruolo importante per l’avvenire. Si tratta, ogni volta che c’è dubbio sulla fiducia che si può accordare all’informazione trasmessa dalla moneta, di costruire un doppio sistema di indicatori, doppiando gli indicatori monetari con informazioni fornite dagli indicatori ecologici, sanitari e sociali. Ogni volta che lo scarto tra i due sistemi di informazione è evidente deve essere messa in atto una procedura d’allarme. E la prima tappa di questa procedura consiste nel lanciare un supplemento d’inchiesta, qualitativa e non soltanto quantitativa, sul settore o sul problema concernente, interrogando e facendo dialogare tutti i protagonisti coinvolti. Nell’esempio del trasporto stradale gli indicatori monetari sono in verde (prezzi deboli, redditività forte, buona produttività ecc.) e gli indicatori ambientali, sanitari e sociali sono in rosso. Questa contraddizione, reperibile facilmente da una tavola di rilevazione, avrebbe dovuto da molto tempo far scattare una procedura che conduca a modificare gli indicatori monetari, affinché integrino delle informazioni come i costi ecologici e sociali, soprattutto quando gli indicatori monetari sono inadatti ad esprimere quelle informazioni oltretutto essenziali, per affidarsi  di conseguenza agli indicatori ecologici e sociali.</w:t>
      </w:r>
    </w:p>
    <w:p>
      <w:pPr>
        <w:pStyle w:val="Normal"/>
        <w:ind w:firstLine="708"/>
        <w:jc w:val="both"/>
        <w:rPr/>
      </w:pPr>
      <w:r>
        <w:rPr/>
        <w:t>Un approccio dello stesso tipo potrà essere utilizzato per prevenire a monte numerosi conflitti sociali, perché problemi all’inizio non monetari (condizioni di lavoro, richiesta di riconoscimento) finiscono per tradursi in rivendicazioni monetarie (salari, posti, ad esempio), perché le nostre società di mercato non sanno più trattare efficientemente le altre risorse provenienti da informazioni disponibili.</w:t>
      </w:r>
    </w:p>
    <w:p>
      <w:pPr>
        <w:pStyle w:val="Normal"/>
        <w:ind w:firstLine="708"/>
        <w:jc w:val="both"/>
        <w:rPr/>
      </w:pPr>
      <w:r>
        <w:rPr/>
      </w:r>
    </w:p>
    <w:p>
      <w:pPr>
        <w:pStyle w:val="Normal"/>
        <w:ind w:firstLine="708"/>
        <w:jc w:val="both"/>
        <w:rPr>
          <w:b/>
          <w:b/>
        </w:rPr>
      </w:pPr>
      <w:r>
        <w:rPr>
          <w:b/>
        </w:rPr>
        <w:t>6.4 Per un approccio antropologico della moneta</w:t>
      </w:r>
    </w:p>
    <w:p>
      <w:pPr>
        <w:pStyle w:val="Normal"/>
        <w:ind w:firstLine="708"/>
        <w:jc w:val="both"/>
        <w:rPr/>
      </w:pPr>
      <w:r>
        <w:rPr/>
        <w:t xml:space="preserve">Il rapporto tra moneta e fiducia ci mette infine sulla via di una questione più radicale, che è quella dei suoi fondamenti antropologici. Marcel Mauss, nel suo celebre </w:t>
      </w:r>
      <w:r>
        <w:rPr>
          <w:i/>
        </w:rPr>
        <w:t>Saggio sul dono,</w:t>
      </w:r>
      <w:r>
        <w:rPr/>
        <w:t xml:space="preserve"> o Karl Polanyi</w:t>
      </w:r>
      <w:r>
        <w:rPr>
          <w:rStyle w:val="FootnoteCharacters"/>
          <w:rStyle w:val="FootnoteAnchor"/>
        </w:rPr>
        <w:footnoteReference w:id="39"/>
      </w:r>
      <w:r>
        <w:rPr/>
        <w:t xml:space="preserve">, in </w:t>
      </w:r>
      <w:r>
        <w:rPr>
          <w:i/>
        </w:rPr>
        <w:t>La grande trasformazione,</w:t>
      </w:r>
      <w:r>
        <w:rPr/>
        <w:t xml:space="preserve"> hanno ben mostrato che lo scambio monetario non era che una delle forme possibili, anche se dominante nelle nostre società e nei rapporti tra gli esseri umani</w:t>
      </w:r>
      <w:r>
        <w:rPr>
          <w:rStyle w:val="FootnoteCharacters"/>
          <w:rStyle w:val="FootnoteAnchor"/>
        </w:rPr>
        <w:footnoteReference w:id="40"/>
      </w:r>
      <w:r>
        <w:rPr/>
        <w:t>. Vorrei, in questa prospettiva, richiamare una questione poco considerata, che è quella del rapporto della moneta con il desiderio e con la fiducia. La moneta si presenta in effetti come un supporto, e spesso come una conseguenza successiva, delle due maggiori energie emozionali dell’essere umano: il desiderio (e il suo opposto l’angoscia) da una parte; l’amore (e il suo opposto l’odio) dall’altra. L’ipotesi che propongo è in effetti che la moneta si situa in uno spettro intermedio di relazioni caratterizzate da un desiderio insufficiente e da una fiducia relativa. Cominciamo dalla questione dell’amore e della fiducia. La moneta non interviene nella storia umana che per generare delle relazioni inter-umane. Le relazioni con la natura e con gli altri esseri viventi, come gli animali, non hanno bisogno di questa forma di mediazione</w:t>
      </w:r>
      <w:r>
        <w:rPr>
          <w:rStyle w:val="FootnoteCharacters"/>
          <w:rStyle w:val="FootnoteAnchor"/>
        </w:rPr>
        <w:footnoteReference w:id="41"/>
      </w:r>
      <w:r>
        <w:rPr/>
        <w:t>. Ora, queste relazioni tra umani possono organizzarsi secondo tre modelli: la rivalità (di cui la forma estrema è l’omicidio o la guerra), la cooperazione (di cui la forma radicale è l’amore) e la neutralità affettiva, dove gli esseri umani sono in una situazione in cui non si amano, senza però neanche odiarsi.</w:t>
      </w:r>
    </w:p>
    <w:p>
      <w:pPr>
        <w:pStyle w:val="Normal"/>
        <w:ind w:firstLine="708"/>
        <w:jc w:val="both"/>
        <w:rPr/>
      </w:pPr>
      <w:r>
        <w:rPr/>
        <w:t>Esprimiamo questa relazione con un primo asse che va dalla  fiducia totale (amore, amicizia) alla diffidenza totale (odio, estrema rivalità). Si vede bene che alle due estremità dell’asse la moneta non è necessaria. Per amare o per odiare non c’è bisogno di moneta.</w:t>
      </w:r>
    </w:p>
    <w:p>
      <w:pPr>
        <w:pStyle w:val="Normal"/>
        <w:ind w:firstLine="708"/>
        <w:jc w:val="both"/>
        <w:rPr/>
      </w:pPr>
      <w:r>
        <w:rPr/>
        <w:t>Su questo asse fiducia/sfiducia la moneta occupa dunque la parte centrale del segmento e si organizza a sua volta come moneta di fiducia (“fiduciaria”); ma anche come moneta di sfiducia relativa, dove la moneta integra “l’assicurazione di rischio”  della mancanza di fiducia dell’altro</w:t>
      </w:r>
      <w:r>
        <w:rPr>
          <w:rStyle w:val="FootnoteCharacters"/>
          <w:rStyle w:val="FootnoteAnchor"/>
        </w:rPr>
        <w:footnoteReference w:id="42"/>
      </w:r>
      <w:r>
        <w:rPr/>
        <w:t>.</w:t>
      </w:r>
    </w:p>
    <w:p>
      <w:pPr>
        <w:pStyle w:val="Normal"/>
        <w:ind w:firstLine="708"/>
        <w:jc w:val="both"/>
        <w:rPr/>
      </w:pPr>
      <w:r>
        <w:rPr/>
      </w:r>
    </w:p>
    <w:p>
      <w:pPr>
        <w:pStyle w:val="Normal"/>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469900</wp:posOffset>
                </wp:positionH>
                <wp:positionV relativeFrom="paragraph">
                  <wp:posOffset>125095</wp:posOffset>
                </wp:positionV>
                <wp:extent cx="4306570" cy="1802130"/>
                <wp:effectExtent l="0" t="0" r="0" b="0"/>
                <wp:wrapNone/>
                <wp:docPr id="1" name="Frame1"/>
                <a:graphic xmlns:a="http://schemas.openxmlformats.org/drawingml/2006/main">
                  <a:graphicData uri="http://schemas.microsoft.com/office/word/2010/wordprocessingShape">
                    <wps:wsp>
                      <wps:cNvSpPr txBox="1"/>
                      <wps:spPr>
                        <a:xfrm>
                          <a:off x="0" y="0"/>
                          <a:ext cx="4306570" cy="18021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iffidenza assoluta           Fiducia relativa                  Fiducia totale</w:t>
                            </w:r>
                          </w:p>
                        </w:txbxContent>
                      </wps:txbx>
                      <wps:bodyPr anchor="t" lIns="91440" tIns="45720" rIns="91440" bIns="45720">
                        <a:noAutofit/>
                      </wps:bodyPr>
                    </wps:wsp>
                  </a:graphicData>
                </a:graphic>
              </wp:anchor>
            </w:drawing>
          </mc:Choice>
          <mc:Fallback>
            <w:pict>
              <v:rect fillcolor="#FFFFFF" strokecolor="#000000" strokeweight="0pt" style="position:absolute;rotation:-0;width:339.1pt;height:141.9pt;mso-wrap-distance-left:9.05pt;mso-wrap-distance-right:9.05pt;mso-wrap-distance-top:0pt;mso-wrap-distance-bottom:0pt;margin-top:9.85pt;mso-position-vertical-relative:text;margin-left:37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iffidenza assoluta           Fiducia relativa                  Fiducia totale</w:t>
                      </w:r>
                    </w:p>
                  </w:txbxContent>
                </v:textbox>
                <w10:wrap type="none"/>
              </v:rect>
            </w:pict>
          </mc:Fallback>
        </mc:AlternateContent>
      </w:r>
    </w:p>
    <w:p>
      <w:pPr>
        <w:pStyle w:val="Normal"/>
        <w:ind w:firstLine="708"/>
        <w:jc w:val="both"/>
        <w:rPr/>
      </w:pPr>
      <w:r>
        <w:rPr/>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297305</wp:posOffset>
                </wp:positionH>
                <wp:positionV relativeFrom="paragraph">
                  <wp:posOffset>17780</wp:posOffset>
                </wp:positionV>
                <wp:extent cx="0" cy="822960"/>
                <wp:effectExtent l="5080" t="0" r="5080" b="0"/>
                <wp:wrapNone/>
                <wp:docPr id="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4pt" to="102.15pt,6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297305</wp:posOffset>
                </wp:positionH>
                <wp:positionV relativeFrom="paragraph">
                  <wp:posOffset>27940</wp:posOffset>
                </wp:positionV>
                <wp:extent cx="2651760" cy="0"/>
                <wp:effectExtent l="0" t="5080" r="0" b="5080"/>
                <wp:wrapNone/>
                <wp:docPr id="3"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2.2pt" to="31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949065</wp:posOffset>
                </wp:positionH>
                <wp:positionV relativeFrom="paragraph">
                  <wp:posOffset>27940</wp:posOffset>
                </wp:positionV>
                <wp:extent cx="0" cy="812800"/>
                <wp:effectExtent l="5080" t="0" r="5080" b="0"/>
                <wp:wrapNone/>
                <wp:docPr id="4" name=""/>
                <a:graphic xmlns:a="http://schemas.openxmlformats.org/drawingml/2006/main">
                  <a:graphicData uri="http://schemas.microsoft.com/office/word/2010/wordprocessingShape">
                    <wps:wsp>
                      <wps:cNvSpPr/>
                      <wps:spPr>
                        <a:xfrm flipV="1">
                          <a:off x="0" y="0"/>
                          <a:ext cx="0" cy="81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2.2pt" to="310.95pt,66.15pt" stroked="t" o:allowincell="f" style="position:absolute;flip:y">
                <v:stroke color="black" weight="9360" joinstyle="miter" endcap="flat"/>
                <v:fill o:detectmouseclick="t" on="false"/>
                <w10:wrap type="none"/>
              </v:line>
            </w:pict>
          </mc:Fallback>
        </mc:AlternateContent>
      </w:r>
    </w:p>
    <w:p>
      <w:pPr>
        <w:pStyle w:val="Normal"/>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1932940</wp:posOffset>
                </wp:positionH>
                <wp:positionV relativeFrom="paragraph">
                  <wp:posOffset>64135</wp:posOffset>
                </wp:positionV>
                <wp:extent cx="1380490" cy="283210"/>
                <wp:effectExtent l="0" t="0" r="0" b="0"/>
                <wp:wrapNone/>
                <wp:docPr id="5" name="Frame2"/>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jc w:val="center"/>
                              <w:rPr/>
                            </w:pPr>
                            <w:r>
                              <w:rPr/>
                              <w:t>monet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5.05pt;mso-position-vertical-relative:text;margin-left:152.2pt;mso-position-horizontal-relative:text">
                <v:textbox>
                  <w:txbxContent>
                    <w:p>
                      <w:pPr>
                        <w:pStyle w:val="Normal"/>
                        <w:jc w:val="center"/>
                        <w:rPr/>
                      </w:pPr>
                      <w:r>
                        <w:rPr/>
                        <w:t>moneta</w:t>
                      </w:r>
                    </w:p>
                  </w:txbxContent>
                </v:textbox>
                <w10:wrap type="none"/>
              </v:rect>
            </w:pict>
          </mc:Fallback>
        </mc:AlternateContent>
      </w:r>
    </w:p>
    <w:p>
      <w:pPr>
        <w:pStyle w:val="Normal"/>
        <w:ind w:firstLine="708"/>
        <w:jc w:val="both"/>
        <w:rPr/>
      </w:pPr>
      <w:r>
        <w:rPr/>
      </w:r>
    </w:p>
    <w:p>
      <w:pPr>
        <w:pStyle w:val="Normal"/>
        <w:ind w:firstLine="708"/>
        <w:jc w:val="both"/>
        <w:rPr/>
      </w:pPr>
      <w:r>
        <w:rPr/>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840105</wp:posOffset>
                </wp:positionH>
                <wp:positionV relativeFrom="paragraph">
                  <wp:posOffset>139700</wp:posOffset>
                </wp:positionV>
                <wp:extent cx="3566160" cy="0"/>
                <wp:effectExtent l="0" t="38100" r="0" b="38100"/>
                <wp:wrapNone/>
                <wp:docPr id="6"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15pt,11pt" to="346.9pt,1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577465</wp:posOffset>
                </wp:positionH>
                <wp:positionV relativeFrom="paragraph">
                  <wp:posOffset>139700</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1pt" to="202.95pt,25.35pt" stroked="t" o:allowincell="f" style="position:absolute">
                <v:stroke color="black" weight="9360" joinstyle="miter" endcap="flat"/>
                <v:fill o:detectmouseclick="t" on="false"/>
                <w10:wrap type="none"/>
              </v:line>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Inoltre, sull’asse desiderio/repulsione la moneta si situa nella parte centrale. Un fortissimo desiderio non ha bisogno di monete per realizzarsi. Si obbietterà che se il progetto è grandioso e presuppone dei mezzi importanti la moneta sarà necessaria. Però è unicamente se gli altri apportatori di mezzi non condivideranno questo desiderio con la stessa forza. Nel caso contrario, gli uni apporteranno i materiali, gli altri gli strumenti, tutti il loro tempo e la loro intelligenza gratuitamente ecc.</w:t>
      </w:r>
    </w:p>
    <w:p>
      <w:pPr>
        <w:pStyle w:val="Normal"/>
        <w:ind w:firstLine="708"/>
        <w:jc w:val="both"/>
        <w:rPr/>
      </w:pPr>
      <w:r>
        <w:rPr/>
        <w:t>La moneta occupa lo spazio intermedio dello spettro. Essa non è necessaria se il desiderio, cioè l’attrazione che esercita il progetto, l’oggetto o l’essere, è sufficientemente forte. All’altro capo dell’asse, il denaro non può vincere una repulsione totale. Se è vinta avviene giustamente che la repulsione, il rigetto erano meno forti di quanto si credeva: a partire da quale somma di denaro qualcuno è pronto “a vendere il padre e la madre”, come dice il detto? L’asse si presenta dunque così:</w:t>
      </w:r>
    </w:p>
    <w:p>
      <w:pPr>
        <w:pStyle w:val="Normal"/>
        <w:ind w:firstLine="708"/>
        <w:jc w:val="both"/>
        <w:rPr/>
      </w:pPr>
      <w:r>
        <w:rPr/>
      </w:r>
    </w:p>
    <w:p>
      <w:pPr>
        <w:pStyle w:val="Normal"/>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469900</wp:posOffset>
                </wp:positionH>
                <wp:positionV relativeFrom="paragraph">
                  <wp:posOffset>125095</wp:posOffset>
                </wp:positionV>
                <wp:extent cx="4306570" cy="1573530"/>
                <wp:effectExtent l="0" t="0" r="0" b="0"/>
                <wp:wrapNone/>
                <wp:docPr id="8" name="Frame3"/>
                <a:graphic xmlns:a="http://schemas.openxmlformats.org/drawingml/2006/main">
                  <a:graphicData uri="http://schemas.microsoft.com/office/word/2010/wordprocessingShape">
                    <wps:wsp>
                      <wps:cNvSpPr txBox="1"/>
                      <wps:spPr>
                        <a:xfrm>
                          <a:off x="0" y="0"/>
                          <a:ext cx="4306570" cy="15735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Rigetto  </w:t>
                            </w:r>
                            <w:r>
                              <w:rPr>
                                <w:sz w:val="28"/>
                              </w:rPr>
                              <w:t xml:space="preserve">                                                                  </w:t>
                            </w:r>
                            <w:r>
                              <w:rPr/>
                              <w:t>Desiderio</w:t>
                            </w:r>
                          </w:p>
                        </w:txbxContent>
                      </wps:txbx>
                      <wps:bodyPr anchor="t" lIns="91440" tIns="45720" rIns="91440" bIns="45720">
                        <a:noAutofit/>
                      </wps:bodyPr>
                    </wps:wsp>
                  </a:graphicData>
                </a:graphic>
              </wp:anchor>
            </w:drawing>
          </mc:Choice>
          <mc:Fallback>
            <w:pict>
              <v:rect fillcolor="#FFFFFF" strokecolor="#000000" strokeweight="0pt" style="position:absolute;rotation:-0;width:339.1pt;height:123.9pt;mso-wrap-distance-left:9.05pt;mso-wrap-distance-right:9.05pt;mso-wrap-distance-top:0pt;mso-wrap-distance-bottom:0pt;margin-top:9.85pt;mso-position-vertical-relative:text;margin-left:37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Rigetto  </w:t>
                      </w:r>
                      <w:r>
                        <w:rPr>
                          <w:sz w:val="28"/>
                        </w:rPr>
                        <w:t xml:space="preserve">                                                                  </w:t>
                      </w:r>
                      <w:r>
                        <w:rPr/>
                        <w:t>Desiderio</w:t>
                      </w:r>
                    </w:p>
                  </w:txbxContent>
                </v:textbox>
                <w10:wrap type="none"/>
              </v:rect>
            </w:pict>
          </mc:Fallback>
        </mc:AlternateContent>
      </w:r>
    </w:p>
    <w:p>
      <w:pPr>
        <w:pStyle w:val="Normal"/>
        <w:ind w:firstLine="708"/>
        <w:jc w:val="both"/>
        <w:rPr/>
      </w:pPr>
      <w:r>
        <w:rPr/>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297305</wp:posOffset>
                </wp:positionH>
                <wp:positionV relativeFrom="paragraph">
                  <wp:posOffset>34925</wp:posOffset>
                </wp:positionV>
                <wp:extent cx="0" cy="822960"/>
                <wp:effectExtent l="5080" t="635" r="5080" b="0"/>
                <wp:wrapNone/>
                <wp:docPr id="9"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2.75pt" to="102.15pt,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97305</wp:posOffset>
                </wp:positionH>
                <wp:positionV relativeFrom="paragraph">
                  <wp:posOffset>27940</wp:posOffset>
                </wp:positionV>
                <wp:extent cx="2651760" cy="0"/>
                <wp:effectExtent l="0" t="5080" r="0" b="5080"/>
                <wp:wrapNone/>
                <wp:docPr id="10"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2.2pt" to="31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949065</wp:posOffset>
                </wp:positionH>
                <wp:positionV relativeFrom="paragraph">
                  <wp:posOffset>27940</wp:posOffset>
                </wp:positionV>
                <wp:extent cx="0" cy="819785"/>
                <wp:effectExtent l="5080" t="0" r="5080" b="0"/>
                <wp:wrapNone/>
                <wp:docPr id="11" name=""/>
                <a:graphic xmlns:a="http://schemas.openxmlformats.org/drawingml/2006/main">
                  <a:graphicData uri="http://schemas.microsoft.com/office/word/2010/wordprocessingShape">
                    <wps:wsp>
                      <wps:cNvSpPr/>
                      <wps:spPr>
                        <a:xfrm flipV="1">
                          <a:off x="0" y="0"/>
                          <a:ext cx="0" cy="81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2.2pt" to="310.95pt,66.7pt" stroked="t" o:allowincell="f" style="position:absolute;flip:y">
                <v:stroke color="black" weight="9360" joinstyle="miter" endcap="flat"/>
                <v:fill o:detectmouseclick="t" on="false"/>
                <w10:wrap type="none"/>
              </v:line>
            </w:pict>
          </mc:Fallback>
        </mc:AlternateContent>
      </w:r>
    </w:p>
    <w:p>
      <w:pPr>
        <w:pStyle w:val="Normal"/>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1932940</wp:posOffset>
                </wp:positionH>
                <wp:positionV relativeFrom="paragraph">
                  <wp:posOffset>64135</wp:posOffset>
                </wp:positionV>
                <wp:extent cx="1380490" cy="283210"/>
                <wp:effectExtent l="0" t="0" r="0" b="0"/>
                <wp:wrapNone/>
                <wp:docPr id="12" name="Frame4"/>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jc w:val="center"/>
                              <w:rPr/>
                            </w:pPr>
                            <w:r>
                              <w:rPr/>
                              <w:t>monet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5.05pt;mso-position-vertical-relative:text;margin-left:152.2pt;mso-position-horizontal-relative:text">
                <v:textbox>
                  <w:txbxContent>
                    <w:p>
                      <w:pPr>
                        <w:pStyle w:val="Normal"/>
                        <w:jc w:val="center"/>
                        <w:rPr/>
                      </w:pPr>
                      <w:r>
                        <w:rPr/>
                        <w:t>moneta</w:t>
                      </w:r>
                    </w:p>
                  </w:txbxContent>
                </v:textbox>
                <w10:wrap type="none"/>
              </v:rect>
            </w:pict>
          </mc:Fallback>
        </mc:AlternateContent>
      </w:r>
    </w:p>
    <w:p>
      <w:pPr>
        <w:pStyle w:val="Normal"/>
        <w:ind w:firstLine="708"/>
        <w:jc w:val="both"/>
        <w:rPr/>
      </w:pPr>
      <w:r>
        <w:rPr/>
      </w:r>
    </w:p>
    <w:p>
      <w:pPr>
        <w:pStyle w:val="Normal"/>
        <w:ind w:firstLine="708"/>
        <w:jc w:val="both"/>
        <w:rPr/>
      </w:pPr>
      <w:r>
        <w:rPr/>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840105</wp:posOffset>
                </wp:positionH>
                <wp:positionV relativeFrom="paragraph">
                  <wp:posOffset>146685</wp:posOffset>
                </wp:positionV>
                <wp:extent cx="3566160" cy="0"/>
                <wp:effectExtent l="0" t="38100" r="0" b="38100"/>
                <wp:wrapNone/>
                <wp:docPr id="13"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15pt,11.55pt" to="346.9pt,11.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577465</wp:posOffset>
                </wp:positionH>
                <wp:positionV relativeFrom="paragraph">
                  <wp:posOffset>146685</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1.55pt" to="202.95pt,25.9pt" stroked="t" o:allowincell="f" style="position:absolute">
                <v:stroke color="black" weight="9360" joinstyle="miter" endcap="flat"/>
                <v:fill o:detectmouseclick="t" on="false"/>
                <w10:wrap type="none"/>
              </v:line>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All’incrocio di questi due assi, allora, andiamo a trovare la seguente figura:</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469900</wp:posOffset>
                </wp:positionH>
                <wp:positionV relativeFrom="paragraph">
                  <wp:posOffset>125095</wp:posOffset>
                </wp:positionV>
                <wp:extent cx="4672330" cy="2922270"/>
                <wp:effectExtent l="0" t="0" r="0" b="0"/>
                <wp:wrapNone/>
                <wp:docPr id="15" name="Frame5"/>
                <a:graphic xmlns:a="http://schemas.openxmlformats.org/drawingml/2006/main">
                  <a:graphicData uri="http://schemas.microsoft.com/office/word/2010/wordprocessingShape">
                    <wps:wsp>
                      <wps:cNvSpPr txBox="1"/>
                      <wps:spPr>
                        <a:xfrm>
                          <a:off x="0" y="0"/>
                          <a:ext cx="4672330" cy="292227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ab/>
                              <w:tab/>
                              <w:t xml:space="preserve">   Desiderio</w:t>
                            </w:r>
                          </w:p>
                          <w:p>
                            <w:pPr>
                              <w:pStyle w:val="Normal"/>
                              <w:rPr/>
                            </w:pPr>
                            <w:r>
                              <w:rPr/>
                              <w:tab/>
                              <w:tab/>
                            </w:r>
                          </w:p>
                          <w:p>
                            <w:pPr>
                              <w:pStyle w:val="Normal"/>
                              <w:rPr/>
                            </w:pPr>
                            <w:r>
                              <w:rPr/>
                            </w:r>
                          </w:p>
                          <w:p>
                            <w:pPr>
                              <w:pStyle w:val="Normal"/>
                              <w:rPr/>
                            </w:pPr>
                            <w:r>
                              <w:rPr/>
                              <w:tab/>
                              <w:tab/>
                              <w:tab/>
                              <w:tab/>
                              <w:tab/>
                              <w:tab/>
                              <w:t xml:space="preserve">          Monete di </w:t>
                            </w:r>
                          </w:p>
                          <w:p>
                            <w:pPr>
                              <w:pStyle w:val="Normal"/>
                              <w:ind w:left="4248" w:firstLine="708"/>
                              <w:rPr/>
                            </w:pPr>
                            <w:r>
                              <w:rPr/>
                              <w:t>prossimità</w:t>
                              <w:tab/>
                              <w:tab/>
                            </w:r>
                          </w:p>
                          <w:p>
                            <w:pPr>
                              <w:pStyle w:val="Normal"/>
                              <w:rPr/>
                            </w:pPr>
                            <w:r>
                              <w:rPr/>
                              <w:t>Diffidenza</w:t>
                              <w:tab/>
                              <w:tab/>
                              <w:tab/>
                              <w:tab/>
                              <w:tab/>
                              <w:tab/>
                              <w:tab/>
                              <w:t xml:space="preserve">     Fiducia</w:t>
                            </w:r>
                          </w:p>
                          <w:p>
                            <w:pPr>
                              <w:pStyle w:val="Normal"/>
                              <w:rPr/>
                            </w:pPr>
                            <w:r>
                              <w:rPr/>
                            </w:r>
                          </w:p>
                          <w:p>
                            <w:pPr>
                              <w:pStyle w:val="Normal"/>
                              <w:rPr/>
                            </w:pPr>
                            <w:r>
                              <w:rPr/>
                            </w:r>
                          </w:p>
                          <w:p>
                            <w:pPr>
                              <w:pStyle w:val="Normal"/>
                              <w:rPr/>
                            </w:pPr>
                            <w:r>
                              <w:rPr/>
                              <w:tab/>
                              <w:t xml:space="preserve">     Monete di </w:t>
                            </w:r>
                          </w:p>
                          <w:p>
                            <w:pPr>
                              <w:pStyle w:val="Normal"/>
                              <w:rPr/>
                            </w:pPr>
                            <w:r>
                              <w:rPr/>
                              <w:tab/>
                              <w:t xml:space="preserve">    dominazione</w:t>
                            </w:r>
                          </w:p>
                          <w:p>
                            <w:pPr>
                              <w:pStyle w:val="Normal"/>
                              <w:rPr/>
                            </w:pPr>
                            <w:r>
                              <w:rPr/>
                            </w:r>
                          </w:p>
                          <w:p>
                            <w:pPr>
                              <w:pStyle w:val="Normal"/>
                              <w:rPr/>
                            </w:pPr>
                            <w:r>
                              <w:rPr/>
                              <w:t xml:space="preserve">                                             </w:t>
                            </w:r>
                            <w:r>
                              <w:rPr/>
                              <w:t>Rigetto</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230.1pt;mso-wrap-distance-left:9.05pt;mso-wrap-distance-right:9.05pt;mso-wrap-distance-top:0pt;mso-wrap-distance-bottom:0pt;margin-top:9.85pt;mso-position-vertical-relative:text;margin-left:37pt;mso-position-horizontal-relative:text">
                <v:textbox>
                  <w:txbxContent>
                    <w:p>
                      <w:pPr>
                        <w:pStyle w:val="Normal"/>
                        <w:rPr/>
                      </w:pPr>
                      <w:r>
                        <w:rPr/>
                      </w:r>
                    </w:p>
                    <w:p>
                      <w:pPr>
                        <w:pStyle w:val="Normal"/>
                        <w:rPr/>
                      </w:pPr>
                      <w:r>
                        <w:rPr/>
                        <w:t xml:space="preserve">                      </w:t>
                      </w:r>
                      <w:r>
                        <w:rPr/>
                        <w:tab/>
                        <w:tab/>
                        <w:t xml:space="preserve">   Desiderio</w:t>
                      </w:r>
                    </w:p>
                    <w:p>
                      <w:pPr>
                        <w:pStyle w:val="Normal"/>
                        <w:rPr/>
                      </w:pPr>
                      <w:r>
                        <w:rPr/>
                        <w:tab/>
                        <w:tab/>
                      </w:r>
                    </w:p>
                    <w:p>
                      <w:pPr>
                        <w:pStyle w:val="Normal"/>
                        <w:rPr/>
                      </w:pPr>
                      <w:r>
                        <w:rPr/>
                      </w:r>
                    </w:p>
                    <w:p>
                      <w:pPr>
                        <w:pStyle w:val="Normal"/>
                        <w:rPr/>
                      </w:pPr>
                      <w:r>
                        <w:rPr/>
                        <w:tab/>
                        <w:tab/>
                        <w:tab/>
                        <w:tab/>
                        <w:tab/>
                        <w:tab/>
                        <w:t xml:space="preserve">          Monete di </w:t>
                      </w:r>
                    </w:p>
                    <w:p>
                      <w:pPr>
                        <w:pStyle w:val="Normal"/>
                        <w:ind w:left="4248" w:firstLine="708"/>
                        <w:rPr/>
                      </w:pPr>
                      <w:r>
                        <w:rPr/>
                        <w:t>prossimità</w:t>
                        <w:tab/>
                        <w:tab/>
                      </w:r>
                    </w:p>
                    <w:p>
                      <w:pPr>
                        <w:pStyle w:val="Normal"/>
                        <w:rPr/>
                      </w:pPr>
                      <w:r>
                        <w:rPr/>
                        <w:t>Diffidenza</w:t>
                        <w:tab/>
                        <w:tab/>
                        <w:tab/>
                        <w:tab/>
                        <w:tab/>
                        <w:tab/>
                        <w:tab/>
                        <w:t xml:space="preserve">     Fiducia</w:t>
                      </w:r>
                    </w:p>
                    <w:p>
                      <w:pPr>
                        <w:pStyle w:val="Normal"/>
                        <w:rPr/>
                      </w:pPr>
                      <w:r>
                        <w:rPr/>
                      </w:r>
                    </w:p>
                    <w:p>
                      <w:pPr>
                        <w:pStyle w:val="Normal"/>
                        <w:rPr/>
                      </w:pPr>
                      <w:r>
                        <w:rPr/>
                      </w:r>
                    </w:p>
                    <w:p>
                      <w:pPr>
                        <w:pStyle w:val="Normal"/>
                        <w:rPr/>
                      </w:pPr>
                      <w:r>
                        <w:rPr/>
                        <w:tab/>
                        <w:t xml:space="preserve">     Monete di </w:t>
                      </w:r>
                    </w:p>
                    <w:p>
                      <w:pPr>
                        <w:pStyle w:val="Normal"/>
                        <w:rPr/>
                      </w:pPr>
                      <w:r>
                        <w:rPr/>
                        <w:tab/>
                        <w:t xml:space="preserve">    dominazione</w:t>
                      </w:r>
                    </w:p>
                    <w:p>
                      <w:pPr>
                        <w:pStyle w:val="Normal"/>
                        <w:rPr/>
                      </w:pPr>
                      <w:r>
                        <w:rPr/>
                      </w:r>
                    </w:p>
                    <w:p>
                      <w:pPr>
                        <w:pStyle w:val="Normal"/>
                        <w:rPr/>
                      </w:pPr>
                      <w:r>
                        <w:rPr/>
                        <w:t xml:space="preserve">                                             </w:t>
                      </w:r>
                      <w:r>
                        <w:rPr/>
                        <w:t>Rigetto</w:t>
                      </w:r>
                    </w:p>
                  </w:txbxContent>
                </v:textbox>
                <w10:wrap type="none"/>
              </v:rect>
            </w:pict>
          </mc:Fallback>
        </mc:AlternateContent>
      </w:r>
    </w:p>
    <w:p>
      <w:pPr>
        <w:pStyle w:val="Normal"/>
        <w:ind w:firstLine="708"/>
        <w:jc w:val="both"/>
        <w:rPr/>
      </w:pPr>
      <w:r>
        <w:rPr/>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851785</wp:posOffset>
                </wp:positionH>
                <wp:positionV relativeFrom="paragraph">
                  <wp:posOffset>132080</wp:posOffset>
                </wp:positionV>
                <wp:extent cx="0" cy="2377440"/>
                <wp:effectExtent l="38100" t="0" r="38100" b="0"/>
                <wp:wrapNone/>
                <wp:docPr id="16"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4.55pt,10.4pt" to="224.55pt,197.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08"/>
        <w:jc w:val="both"/>
        <w:rPr/>
      </w:pPr>
      <w:r>
        <w:rPr/>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028825</wp:posOffset>
                </wp:positionH>
                <wp:positionV relativeFrom="paragraph">
                  <wp:posOffset>17780</wp:posOffset>
                </wp:positionV>
                <wp:extent cx="1645920" cy="1554480"/>
                <wp:effectExtent l="5080" t="5080" r="5715" b="5715"/>
                <wp:wrapNone/>
                <wp:docPr id="17" name=""/>
                <a:graphic xmlns:a="http://schemas.openxmlformats.org/drawingml/2006/main">
                  <a:graphicData uri="http://schemas.microsoft.com/office/word/2010/wordprocessingShape">
                    <wps:wsp>
                      <wps:cNvSpPr/>
                      <wps:spPr>
                        <a:xfrm>
                          <a:off x="0" y="0"/>
                          <a:ext cx="1645920" cy="155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75pt;margin-top:1.4pt;width:129.55pt;height:122.35pt;mso-wrap-style:none;v-text-anchor:middle">
                <v:fill o:detectmouseclick="t" type="solid" color2="black"/>
                <v:stroke color="black" weight="9360" joinstyle="miter" endcap="flat"/>
                <w10:wrap type="none"/>
              </v:oval>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388745</wp:posOffset>
                </wp:positionH>
                <wp:positionV relativeFrom="paragraph">
                  <wp:posOffset>86360</wp:posOffset>
                </wp:positionV>
                <wp:extent cx="2926080" cy="0"/>
                <wp:effectExtent l="0" t="38100" r="0" b="38100"/>
                <wp:wrapNone/>
                <wp:docPr id="18"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35pt,6.8pt" to="339.7pt,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tab/>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La moneta si situa nello spazio intermedio delimitato dal cerchio centrale. I due </w:t>
      </w:r>
    </w:p>
    <w:p>
      <w:pPr>
        <w:pStyle w:val="Normal"/>
        <w:jc w:val="both"/>
        <w:rPr/>
      </w:pPr>
      <w:r>
        <w:rPr/>
        <w:t>casi più semplici si situano in un rapporto omogeneo (positivo e negativo) tra fiducia e desiderio. Quando c’è contemporaneamente desiderio e fiducia condivisi tra i protagonisti dello scambio (nella zona relativa o una moneta o un suo equivalente diventa necessario) si è in presenza di monete di prossimità (o di solidarietà)</w:t>
      </w:r>
      <w:r>
        <w:rPr>
          <w:rStyle w:val="FootnoteCharacters"/>
          <w:rStyle w:val="FootnoteAnchor"/>
        </w:rPr>
        <w:footnoteReference w:id="43"/>
      </w:r>
      <w:r>
        <w:rPr/>
        <w:t>. Al contrario, se l’oggetto della realizzazione che mobilita la moneta suscita rigetto (o repulsione) presso gli attori (l’uno, l’altro o tutti e due) e se la sfiducia regna tra essi, la moneta diventa un vettore di dominazione, ovvero di violenza. Per esempio, la raccolta di immondizia può ripugnare ai due protagonisti, ma l’uno ha i mezzi per farla realizzare all’altro, sia con mezzi di costrizione sia comprando il suo servizio. Si trova in questa zona ciò che gli economisti chiamano “costi di transazione” diventano più forti. Occorrerà molto denaro per realizzare un progetto che non interessa gli attori che lo devono mettere in atto e che non hanno fiducia nei suoi progettisti. I due casi non simmetrici sono quelli dove esiste un desiderio forte, ma una sfiducia tra scambisti o una fiducia relativa senza forte desiderio. La moneta serve allora da cursore e  va a compensare la zona di deficit principale.</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ind w:firstLine="708"/>
        <w:jc w:val="both"/>
        <w:rPr>
          <w:b/>
          <w:b/>
        </w:rPr>
      </w:pPr>
      <w:r>
        <w:rPr>
          <w:b/>
        </w:rPr>
        <w:t>I costi di transazione nell’impresa e nello stato</w:t>
      </w:r>
    </w:p>
    <w:p>
      <w:pPr>
        <w:pStyle w:val="Rientrocorpodeltesto3"/>
        <w:rPr/>
      </w:pPr>
      <w:r>
        <w:rPr>
          <w:sz w:val="24"/>
        </w:rPr>
        <w:t>Questi costi di transazione possono essere monetari, ma possono anche prendere ugualmente altre forme. Il potere è un’altra manifestazione dell’importanza relativa di questi costi di transazione. Il potere, come creazione condivisa (nel senso etimologico del verbo potere di…), genera entusiasmo e fiducia e può realizzare dei progetti molto importanti e in poco tempo. Al contrario il POTERE (sostantivo autosufficiente), nella sua forma di dominazione, deve mobilitare un tempo considerevole e una capacità di coercizione per ottenere che dei compiti siano eseguiti in un clima di diffidenza e di disinteresse. L’impresa è essenzialmente confrontata alla prima domanda, quella dei costi di transazione monetari, ma deve anche gestire al suo interno il rapporto di potere (modello gerarchico o cooperativo). Lo stato è per prima cosa, confrontato con la seconda, potere, ma esso cerca sempre più di compensare con la moneta i suoi costi di transazione dovuti alla sua burocrazia. Esso perciò sbaglia bersaglio credendo che l’importazione di un modello “manageriale” al suo interno possa naturalmente regolare il problema. Molto spesso l’aggrava, perché colpisce la parte di attaccamento ai valori del servizio pubblico, che sussiste negli agenti, e provoca sfiducia per la messa in concorrenza. Nei due casi si potrebbe mostrare che il modello più efficace è quello dell’impresa che mobilita, nel suo progetto, il desiderio dei suoi membri in un clima di fiducia e uno stato che suscita l’interesse dei suoi agenti al servizio di progetti in un clima di cooperazione.</w:t>
      </w:r>
    </w:p>
    <w:p>
      <w:pPr>
        <w:pStyle w:val="Normal"/>
        <w:ind w:firstLine="708"/>
        <w:jc w:val="both"/>
        <w:rPr>
          <w:sz w:val="24"/>
        </w:rPr>
      </w:pPr>
      <w:r>
        <w:rPr>
          <w:sz w:val="24"/>
        </w:rPr>
      </w:r>
    </w:p>
    <w:p>
      <w:pPr>
        <w:pStyle w:val="Normal"/>
        <w:ind w:firstLine="708"/>
        <w:jc w:val="both"/>
        <w:rPr/>
      </w:pPr>
      <w:r>
        <w:rPr/>
        <w:t>Tutta la difficoltà proviene dal fatto che, nei casi di grandi monete, è lo stesso strumento che genera contemporaneamente la fiducia e la sfiducia relative. Più lo spazio e il tempo coperti dalla moneta sono lontani (moneta di scambio lontana e moneta tesaurizzata per usi futuri) più la moneta integra in realtà delle “garanzie di sfiducia” (in particolare dei possessori nei confronti dei più poveri), più diviene uno strumento di dominazione e, per quelli che non ne posseggono o ne possiedono poca, un ostacolo allo scambio</w:t>
      </w:r>
      <w:r>
        <w:rPr>
          <w:rStyle w:val="FootnoteCharacters"/>
          <w:rStyle w:val="FootnoteAnchor"/>
        </w:rPr>
        <w:footnoteReference w:id="44"/>
      </w:r>
      <w:r>
        <w:rPr/>
        <w:t xml:space="preserve">. Bernard Lietaer, che è stato direttore della Banca centrale del Belgio e uno dei fondatori dell’euro, ha teorizzato questa doppia faccia della moneta in due libri sorprendenti e stimolanti: </w:t>
      </w:r>
      <w:r>
        <w:rPr>
          <w:i/>
        </w:rPr>
        <w:t>Il Mistero della moneta</w:t>
      </w:r>
      <w:r>
        <w:rPr/>
        <w:t xml:space="preserve"> e </w:t>
      </w:r>
      <w:r>
        <w:rPr>
          <w:i/>
        </w:rPr>
        <w:t>Il futuro della moneta</w:t>
      </w:r>
      <w:r>
        <w:rPr/>
        <w:t xml:space="preserve">. </w:t>
      </w:r>
    </w:p>
    <w:p>
      <w:pPr>
        <w:pStyle w:val="Normal"/>
        <w:ind w:firstLine="708"/>
        <w:jc w:val="both"/>
        <w:rPr/>
      </w:pPr>
      <w:r>
        <w:rPr/>
      </w:r>
    </w:p>
    <w:p>
      <w:pPr>
        <w:pStyle w:val="Normal"/>
        <w:pBdr>
          <w:top w:val="single" w:sz="4" w:space="1" w:color="000000"/>
          <w:left w:val="single" w:sz="4" w:space="4" w:color="000000"/>
          <w:bottom w:val="single" w:sz="4" w:space="1" w:color="000000"/>
          <w:right w:val="single" w:sz="4" w:space="4" w:color="000000"/>
        </w:pBdr>
        <w:ind w:firstLine="708"/>
        <w:jc w:val="both"/>
        <w:rPr>
          <w:b/>
          <w:b/>
        </w:rPr>
      </w:pPr>
      <w:r>
        <w:rPr>
          <w:b/>
        </w:rPr>
        <w:t>Monete Yin e monete Yang</w:t>
      </w:r>
    </w:p>
    <w:p>
      <w:pPr>
        <w:pStyle w:val="Rientrocorpodeltesto3"/>
        <w:rPr/>
      </w:pPr>
      <w:r>
        <w:rPr>
          <w:sz w:val="24"/>
        </w:rPr>
        <w:t>Bernard Lietaer definisce la moneta come il risultato di un consenso cosciente della comunità che si dà un mezzo di scambio. La moneta può materializzarsi mediante conchiglie, pietre, pezzi di metallo, pezzi di moneta o con carta di pagamento. La moneta sembra essere diventata un tabù (come il sesso e la morte) e deve essere demistificata, affinché possiamo agire e recuperare il nostro diritto inerente a cambiarla, perché essa divenga un supporto per il tipo di società che noi vogliamo. Egli cerca l’origine del tabù emozionale della moneta nell’inconscio collettivo e nella soppressione dell’archetipo della “grande madre”, andando a ritroso attraverso la storia. La soppressione del femminino è legata al sistema economico attuale. Esistono due tipi di moneta:</w:t>
      </w:r>
    </w:p>
    <w:p>
      <w:pPr>
        <w:pStyle w:val="Normal"/>
        <w:pBdr>
          <w:top w:val="single" w:sz="4" w:space="1" w:color="000000"/>
          <w:left w:val="single" w:sz="4" w:space="4" w:color="000000"/>
          <w:bottom w:val="single" w:sz="4" w:space="1" w:color="000000"/>
          <w:right w:val="single" w:sz="4" w:space="4" w:color="000000"/>
        </w:pBdr>
        <w:ind w:firstLine="708"/>
        <w:jc w:val="both"/>
        <w:rPr/>
      </w:pPr>
      <w:r>
        <w:rPr>
          <w:i/>
        </w:rPr>
        <w:t>La moneta Yang</w:t>
      </w:r>
      <w:r>
        <w:rPr/>
        <w:t>, la cui emissione è basata sulla gerarchia. Punta alla centralizzazione, all’accumulazione di una piccola parte di persone che investono nei beni a breve termine. Queste monete sono rare e creano la competizione. Tutte le monete nazionali sono Yang perché presentano queste caratteristiche.</w:t>
      </w:r>
    </w:p>
    <w:p>
      <w:pPr>
        <w:pStyle w:val="Normal"/>
        <w:pBdr>
          <w:top w:val="single" w:sz="4" w:space="1" w:color="000000"/>
          <w:left w:val="single" w:sz="4" w:space="4" w:color="000000"/>
          <w:bottom w:val="single" w:sz="4" w:space="1" w:color="000000"/>
          <w:right w:val="single" w:sz="4" w:space="4" w:color="000000"/>
        </w:pBdr>
        <w:ind w:firstLine="708"/>
        <w:jc w:val="both"/>
        <w:rPr/>
      </w:pPr>
      <w:r>
        <w:rPr>
          <w:i/>
        </w:rPr>
        <w:t>Le monete Yin</w:t>
      </w:r>
      <w:r>
        <w:rPr/>
        <w:t xml:space="preserve"> sono egualitarie e scoraggiano l’accumulo, incoraggiano la cooperazione tra gli utilizzatori. Esse portano alla decentralizzazione (sono un supporto locale), sono sempre disponibili in quantità (in quanto semplice memoria “qualificante e/o quantificante” di uno scambio) e creano degli investimenti in beni e a lungo termine. Le economie Yin sono sempre esistite tipicamente sotto forma di economia di doni. Gli scambi di doni sono uno dei mezzi di costruzione di una comunità.</w:t>
      </w:r>
    </w:p>
    <w:p>
      <w:pPr>
        <w:pStyle w:val="Normal"/>
        <w:ind w:firstLine="708"/>
        <w:jc w:val="both"/>
        <w:rPr/>
      </w:pPr>
      <w:r>
        <w:rPr/>
      </w:r>
    </w:p>
    <w:p>
      <w:pPr>
        <w:pStyle w:val="Normal"/>
        <w:ind w:firstLine="708"/>
        <w:jc w:val="both"/>
        <w:rPr/>
      </w:pPr>
      <w:r>
        <w:rPr/>
        <w:t>È questo problema che conduce a due vie di riforma, che possono essere complementari più che sostitutive. La prima, la più radicale, consiste nel riorganizzare l’insieme delle grandi monete, a cominciare dall’euro, e i sistemi di attori che le creano, le raccolgono e le fanno circolare (banche centrali, banche di credito, mercati finanziari) sul criterio della facilitazione dello scambio e del commercio nella sua versione non guerresca. Un tale approccio, quello di un riformismo radicalmente mondiale, chiama necessariamente, oltre alla messa in campo di regolamenti internazionali e alla lotta contro le riserve di denaro mafioso o terrorista, quali sono i paradisi fiscali, l’organizzazione di un sistema di dis-incentivazione del finanziamento di attività socialmente ed ecologicamente distruttrici (e/o d’incitamento per attività socialmente ed ecologicamente utili).</w:t>
      </w:r>
    </w:p>
    <w:p>
      <w:pPr>
        <w:pStyle w:val="Normal"/>
        <w:ind w:firstLine="708"/>
        <w:jc w:val="both"/>
        <w:rPr/>
      </w:pPr>
      <w:r>
        <w:rPr/>
        <w:t>L’altro approccio, più realizzabile a breve termine, consiste, mentre si lavora a questa riforma radicale che suppone un forte impegno dell’Europa in favore di una regolazione monetaria e finanziaria mondiale, a favorire, e al massimo ad autorizzare, le forme di scambio monetarie e non monetarie, che sono fondate sulla fiducia e non tanto sulla diffidenza e che favoriscono lo scambio di prossimità nello spazio e nel tempo</w:t>
      </w:r>
      <w:r>
        <w:rPr>
          <w:rStyle w:val="FootnoteCharacters"/>
          <w:rStyle w:val="FootnoteAnchor"/>
        </w:rPr>
        <w:footnoteReference w:id="45"/>
      </w:r>
      <w:r>
        <w:rPr/>
        <w:t>. Questo secondo approccio ha anche il merito di costituire una rete di sicurezza in caso di crisi monetaria e finanziaria e di ridare alla comunità democratica un potere sulla moneta, poiché la destinazione dei “diritti di conio in moneta sociale” può dipendere direttamente dalle scelte della collettività.</w:t>
      </w:r>
    </w:p>
    <w:p>
      <w:pPr>
        <w:pStyle w:val="Normal"/>
        <w:ind w:firstLine="708"/>
        <w:jc w:val="both"/>
        <w:rPr/>
      </w:pPr>
      <w:r>
        <w:rPr/>
        <w:t>È in questo spirito che bisogna leggere le proposte del rapporto di tappa, che concernono i sistemi di scambio non monetari, le monete simulate, i sistemi come i SEL e il progetto di sperimentazione in Francia di una moneta sociale chiamata SOL.</w:t>
      </w:r>
    </w:p>
    <w:p>
      <w:pPr>
        <w:pStyle w:val="Normal"/>
        <w:ind w:firstLine="708"/>
        <w:jc w:val="both"/>
        <w:rPr/>
      </w:pPr>
      <w:r>
        <w:rPr/>
      </w:r>
    </w:p>
    <w:p>
      <w:pPr>
        <w:pStyle w:val="Normal"/>
        <w:ind w:left="708" w:hanging="0"/>
        <w:jc w:val="both"/>
        <w:rPr>
          <w:b/>
          <w:b/>
        </w:rPr>
      </w:pPr>
      <w:r>
        <w:rPr>
          <w:b/>
        </w:rPr>
        <w:t>6.5 Sulla moneta simulata e sui sistemi di scambio non monetari</w:t>
      </w:r>
    </w:p>
    <w:p>
      <w:pPr>
        <w:pStyle w:val="Normal"/>
        <w:ind w:firstLine="708"/>
        <w:jc w:val="both"/>
        <w:rPr/>
      </w:pPr>
      <w:r>
        <w:rPr/>
        <w:t>Se la moneta ufficiale assolvesse completamente al suo ruolo di scambio pacificatore, non ci sarebbe bisogno, lo si è visto, di prevedere altre monete o altri usi della moneta (come nel caso delle monete simulate). Tutti i sistemi di scambio, che sono stati inventati o reinventati nel corso di questi ultimi anni, hanno, come punto comune, quello di ricreare lo scambio di prossimità, là dove la moneta ufficiale non assolve più a questa funzione</w:t>
      </w:r>
      <w:r>
        <w:rPr>
          <w:rStyle w:val="FootnoteCharacters"/>
          <w:rStyle w:val="FootnoteAnchor"/>
        </w:rPr>
        <w:footnoteReference w:id="46"/>
      </w:r>
      <w:r>
        <w:rPr/>
        <w:t>. È così che in particolare l’impossibilità di scambiare, per colpa della moneta, confina all’assurdità ogni teoria monetaria, la cui regola principale considera che la moneta ha per funzione quella di facilitare lo scambio. Ciò, nella teoria classica della moneta, porta lo scambio verso la rivalità e l’interesse (accaparramento). È d’altronde per questo che la maggior parte delle grandi religioni, a cominciare dal Cristianesimo (prima della Riforma) hanno considerato il prestare denaro, con interesse eccessivo o che oltrepassi di poco il servizio reso, come il più grave dei peccati mortali. Perché la possibilità per il “denaro di lavorare da solo” è al contempo attentatore di Dio, unico maestro del tempo (argomento teologico) e degli uomini (</w:t>
      </w:r>
      <w:r>
        <w:rPr>
          <w:i/>
        </w:rPr>
        <w:t>feticismo</w:t>
      </w:r>
      <w:r>
        <w:rPr/>
        <w:t xml:space="preserve"> della moneta-denaro, che svaluta gli esseri umani).</w:t>
      </w:r>
    </w:p>
    <w:p>
      <w:pPr>
        <w:pStyle w:val="Normal"/>
        <w:ind w:firstLine="708"/>
        <w:jc w:val="both"/>
        <w:rPr/>
      </w:pPr>
      <w:r>
        <w:rPr/>
        <w:t>L’altro elemento portatore di dominio e di violenza si trova nel fatto che la moneta ufficiale è indifferente alla natura e alla finalità dello scambio. Tutta la questione si ritrova nel convenire di chiamare il denaro “sporco” e i luoghi privilegiati alla sua circolazione “paradisi fiscali”.</w:t>
      </w:r>
    </w:p>
    <w:p>
      <w:pPr>
        <w:pStyle w:val="Normal"/>
        <w:ind w:firstLine="708"/>
        <w:jc w:val="both"/>
        <w:rPr/>
      </w:pPr>
      <w:r>
        <w:rPr/>
        <w:t xml:space="preserve">La proprietà della moneta simulata o dedicata è di agire precisamente su questi due elementi. È una  moneta senza interesse che non autorizza la speculazione ed è una moneta che è </w:t>
      </w:r>
      <w:r>
        <w:rPr>
          <w:i/>
        </w:rPr>
        <w:t>dedicata</w:t>
      </w:r>
      <w:r>
        <w:rPr/>
        <w:t xml:space="preserve"> ad un certo tipo di attività o di relazioni, che sono state probabilmente definite come assolventi una funzione positiva per l’individuo e la collettività.</w:t>
      </w:r>
    </w:p>
    <w:p>
      <w:pPr>
        <w:pStyle w:val="Normal"/>
        <w:ind w:firstLine="708"/>
        <w:jc w:val="both"/>
        <w:rPr/>
      </w:pPr>
      <w:r>
        <w:rPr/>
        <w:t>È essenziale guardare lo spirito di queste due caratteristiche che sono al servizio dell’obbiettivo fondamentale: portare la moneta verso la funzione pacificatrice. In questo senso non si tratta di monete sostitutive della moneta ufficiale, ciò sarebbe totalmente irreale, ma di monete complementari che rinnovano la funzione ostentata dalla moneta, quello dello scambio, ed esercitano una pressione sulla moneta ufficiale perché essa stessa sia un vantaggioso vettore del “dolce commercio” (si direbbe oggi di “commercio equo”), piuttosto che un vettore di violenza sociale (attività di dominazione mafiosa o terroristica).</w:t>
      </w:r>
    </w:p>
    <w:p>
      <w:pPr>
        <w:pStyle w:val="Normal"/>
        <w:ind w:firstLine="708"/>
        <w:jc w:val="both"/>
        <w:rPr/>
      </w:pPr>
      <w:r>
        <w:rPr/>
      </w:r>
    </w:p>
    <w:p>
      <w:pPr>
        <w:pStyle w:val="Normal"/>
        <w:ind w:firstLine="708"/>
        <w:jc w:val="both"/>
        <w:rPr/>
      </w:pPr>
      <w:r>
        <w:rPr/>
      </w:r>
    </w:p>
    <w:p>
      <w:pPr>
        <w:pStyle w:val="Normal"/>
        <w:ind w:firstLine="708"/>
        <w:jc w:val="both"/>
        <w:rPr>
          <w:b/>
          <w:b/>
          <w:i/>
          <w:i/>
        </w:rPr>
      </w:pPr>
      <w:r>
        <w:rPr>
          <w:b/>
          <w:i/>
        </w:rPr>
        <w:t>7. Proprietà intellettuale e brevetto del vivente</w:t>
      </w:r>
    </w:p>
    <w:p>
      <w:pPr>
        <w:pStyle w:val="Normal"/>
        <w:ind w:firstLine="708"/>
        <w:jc w:val="both"/>
        <w:rPr>
          <w:b/>
          <w:b/>
          <w:i/>
          <w:i/>
        </w:rPr>
      </w:pPr>
      <w:r>
        <w:rPr>
          <w:b/>
          <w:i/>
        </w:rPr>
      </w:r>
    </w:p>
    <w:p>
      <w:pPr>
        <w:pStyle w:val="Normal"/>
        <w:ind w:firstLine="708"/>
        <w:jc w:val="both"/>
        <w:rPr/>
      </w:pPr>
      <w:r>
        <w:rPr/>
        <w:t>All’incrocio della questione della moneta e della ricchezza ritroviamo due importanti dibattiti che sono quelli della proprietà intellettuale e del “brevetto del vivente”.</w:t>
      </w:r>
    </w:p>
    <w:p>
      <w:pPr>
        <w:pStyle w:val="Normal"/>
        <w:ind w:firstLine="708"/>
        <w:jc w:val="both"/>
        <w:rPr/>
      </w:pPr>
      <w:r>
        <w:rPr/>
        <w:t>Cominciamo con il suggerire che le nuove frontiere della ricchezza, cioè l’intelligenza e la vita, sono anche le più antiche. Ciò che si chiama a torto “produzione” non è che una trasformazione di risorse che ci vengono dalla natura, dalla vita in generale e dall’intelligenza in particolare. Ma più l’avanzamento tecnico ci stacca dall’ossessione della produzione materiale, più prendiamo coscienza che “la magia”, che costituisce la creazione e la moltiplicazione delle ricchezze, non è nient’altro che la magia fondamentale della vita e dell’intelligenza. Al contrario, se le nostre società si ostinano a confondere ricchezza e moneta, a non limitare la moneta come l’unico dei tanti mezzi di scambio che hanno gli uomini per facilitare i loro scambi, allora la vita stessa e l’intelligenza diventano la posta in gioco di una mercantilizzazione generalizzata. È in questo contesto che dobbiamo analizzare la tendenza dominante del capitalismo informazionale ed intendere smisuratamente i diritti di proprietà intellettuale e di voler brevettare il vivente.</w:t>
      </w:r>
    </w:p>
    <w:p>
      <w:pPr>
        <w:pStyle w:val="Normal"/>
        <w:ind w:firstLine="708"/>
        <w:jc w:val="both"/>
        <w:rPr/>
      </w:pPr>
      <w:r>
        <w:rPr/>
        <w:t>Siamo qui al cuore delle conseguenze della società di mercato, nel senso che Polanyi ha dato a questo termine. L’invasione dei rapporti mercantili al di fuori della loro sfera sconvolge campi di relazione che derivavano sia dal bene comune di una collettività (legame politico), sia dalla vita affettiva delle persone (legame di reciprocità). È la vita intera che diventa materia di mercato, come ben indica l’espressione anglosassone riportata nel rapporto di tappa, quella del “life-time-value (for money)”, vita-tempo-valore (monetario). In questa prospettiva, tutti i prodotti dell’intelligenza, a cominciare dal linguaggio, sono suscettibili di privatizzazione mercantile, come la nostra attuale corsa al deposito di “nomi” su Internet. E le potenzialità che apre la rivoluzione del vivente – dopo la scoperta del DNA, fino alla stabilizzazione della carta del genoma umano, passando dalla capacità di una matrice artificiale della riproduzione non sessuale (questione della clonazione) – diventano una posta in gioco per la corsa al profitto.</w:t>
      </w:r>
    </w:p>
    <w:p>
      <w:pPr>
        <w:pStyle w:val="Normal"/>
        <w:ind w:firstLine="708"/>
        <w:jc w:val="both"/>
        <w:rPr/>
      </w:pPr>
      <w:r>
        <w:rPr/>
        <w:t>Chiunque vede la gravità dei problemi etici, giuridici, societari che tali derive stanno producendo. Ma non s’insiste sufficientemente sul fatto che la mercantilizzazione di queste risorse costituisce anche un ulteriore freno per la creazione e la moltiplicazione di ricchezze. Se si prende sul serio la parte di verità dell’ipotesi liberale, cioè che la libertà costituisce la condizione dello scambio, purché questo scambio non sia ineguale, allora la mercantilizzazione dell’intelligenza e della vita sono degli ostacoli alla libertà di creazione, di circolazione e di moltiplicazione dell’intelligenza e del vivente. Il capovolgimento può sembrare paradossale, ma si spiega in modo semplice: l’intelligenza si nutre della libera associazione di idee e del metodo prova/errore. Essa suppone il libero accesso al massimo delle informazioni disponibili. Se la moneta gioca il suo ruolo facilitatore di scambio il problema non si pone. Al contrario, se essa diventa fonte di dominazione e di rarità artificiale, se si pone un diritto di proprietà sui beni comuni dell’umanità, allora la monetarizzazione dell’intelligenza (come quella del vivente) impedisce ad un numero crescente di uomini di partecipare al processo di intelligenza collettiva. E lo stesso per il vivente, la cui formidabile diversità si trova di fatto colpita dai processi di privatizzazione e di mercantilizzazione.</w:t>
      </w:r>
    </w:p>
    <w:p>
      <w:pPr>
        <w:pStyle w:val="Normal"/>
        <w:ind w:firstLine="708"/>
        <w:jc w:val="center"/>
        <w:rPr>
          <w:smallCaps/>
        </w:rPr>
      </w:pPr>
      <w:r>
        <w:rPr>
          <w:smallCaps/>
        </w:rPr>
      </w:r>
    </w:p>
    <w:p>
      <w:pPr>
        <w:pStyle w:val="Normal"/>
        <w:jc w:val="both"/>
        <w:rPr>
          <w:smallCaps/>
        </w:rPr>
      </w:pPr>
      <w:r>
        <w:rPr>
          <w:smallCaps/>
        </w:rPr>
        <w:t>_____________</w:t>
      </w:r>
    </w:p>
    <w:p>
      <w:pPr>
        <w:pStyle w:val="Normal"/>
        <w:jc w:val="center"/>
        <w:rPr>
          <w:smallCaps/>
        </w:rPr>
      </w:pPr>
      <w:r>
        <w:rPr>
          <w:smallCaps/>
        </w:rPr>
      </w:r>
    </w:p>
    <w:p>
      <w:pPr>
        <w:pStyle w:val="Normal"/>
        <w:jc w:val="center"/>
        <w:rPr>
          <w:smallCaps/>
        </w:rPr>
      </w:pPr>
      <w:r>
        <w:rPr>
          <w:smallCaps/>
        </w:rPr>
        <w:t xml:space="preserve"> </w:t>
      </w:r>
      <w:r>
        <w:rPr>
          <w:smallCaps/>
        </w:rPr>
        <w:t>Indice</w:t>
      </w:r>
    </w:p>
    <w:p>
      <w:pPr>
        <w:pStyle w:val="Normal"/>
        <w:jc w:val="center"/>
        <w:rPr>
          <w:smallCaps/>
          <w:sz w:val="20"/>
        </w:rPr>
      </w:pPr>
      <w:r>
        <w:rPr>
          <w:smallCaps/>
          <w:sz w:val="20"/>
        </w:rPr>
      </w:r>
    </w:p>
    <w:p>
      <w:pPr>
        <w:pStyle w:val="Normal"/>
        <w:jc w:val="center"/>
        <w:rPr>
          <w:smallCaps/>
          <w:sz w:val="20"/>
        </w:rPr>
      </w:pPr>
      <w:r>
        <w:rPr>
          <w:smallCaps/>
          <w:sz w:val="20"/>
        </w:rPr>
        <w:t xml:space="preserve">Rapporto di sintesi della missione  </w:t>
      </w:r>
    </w:p>
    <w:p>
      <w:pPr>
        <w:pStyle w:val="Normal"/>
        <w:jc w:val="center"/>
        <w:rPr>
          <w:b/>
          <w:b/>
          <w:sz w:val="20"/>
        </w:rPr>
      </w:pPr>
      <w:r>
        <w:rPr>
          <w:b/>
          <w:sz w:val="20"/>
        </w:rPr>
        <w:t>“</w:t>
      </w:r>
      <w:r>
        <w:rPr>
          <w:b/>
          <w:sz w:val="20"/>
        </w:rPr>
        <w:t>Nuovi fattori di ricchezza”</w:t>
      </w:r>
    </w:p>
    <w:p>
      <w:pPr>
        <w:pStyle w:val="Normal"/>
        <w:jc w:val="center"/>
        <w:rPr>
          <w:smallCaps/>
          <w:sz w:val="20"/>
        </w:rPr>
      </w:pPr>
      <w:r>
        <w:rPr>
          <w:smallCaps/>
          <w:sz w:val="20"/>
        </w:rPr>
        <w:t>Gennaio 2002</w:t>
      </w:r>
    </w:p>
    <w:p>
      <w:pPr>
        <w:pStyle w:val="Normal"/>
        <w:jc w:val="center"/>
        <w:rPr>
          <w:smallCaps/>
          <w:sz w:val="20"/>
        </w:rPr>
      </w:pPr>
      <w:r>
        <w:rPr>
          <w:smallCaps/>
          <w:sz w:val="20"/>
        </w:rPr>
      </w:r>
    </w:p>
    <w:p>
      <w:pPr>
        <w:pStyle w:val="Normal"/>
        <w:jc w:val="both"/>
        <w:rPr>
          <w:sz w:val="20"/>
        </w:rPr>
      </w:pPr>
      <w:r>
        <w:rPr>
          <w:i/>
          <w:sz w:val="20"/>
        </w:rPr>
        <w:t>Lettera introduttiva al Segretario di Stato Mr. Guy Hascoët</w:t>
      </w:r>
    </w:p>
    <w:p>
      <w:pPr>
        <w:pStyle w:val="Normal"/>
        <w:numPr>
          <w:ilvl w:val="0"/>
          <w:numId w:val="10"/>
        </w:numPr>
        <w:jc w:val="both"/>
        <w:rPr>
          <w:sz w:val="20"/>
        </w:rPr>
      </w:pPr>
      <w:r>
        <w:rPr>
          <w:sz w:val="20"/>
        </w:rPr>
        <w:t>Signor Segretario di Stato</w:t>
      </w:r>
    </w:p>
    <w:p>
      <w:pPr>
        <w:pStyle w:val="Normal"/>
        <w:numPr>
          <w:ilvl w:val="0"/>
          <w:numId w:val="10"/>
        </w:numPr>
        <w:jc w:val="both"/>
        <w:rPr>
          <w:sz w:val="20"/>
        </w:rPr>
      </w:pPr>
      <w:r>
        <w:rPr>
          <w:sz w:val="20"/>
        </w:rPr>
        <w:t>Tre insegnamenti principali</w:t>
      </w:r>
    </w:p>
    <w:p>
      <w:pPr>
        <w:pStyle w:val="Normal"/>
        <w:jc w:val="both"/>
        <w:rPr>
          <w:sz w:val="20"/>
        </w:rPr>
      </w:pPr>
      <w:r>
        <w:rPr>
          <w:sz w:val="20"/>
        </w:rPr>
      </w:r>
    </w:p>
    <w:p>
      <w:pPr>
        <w:pStyle w:val="Normal"/>
        <w:jc w:val="both"/>
        <w:rPr>
          <w:b/>
          <w:b/>
          <w:sz w:val="20"/>
        </w:rPr>
      </w:pPr>
      <w:r>
        <w:rPr>
          <w:b/>
          <w:sz w:val="20"/>
        </w:rPr>
        <w:t>PARTE TERZA</w:t>
      </w:r>
    </w:p>
    <w:p>
      <w:pPr>
        <w:pStyle w:val="Normal"/>
        <w:jc w:val="both"/>
        <w:rPr>
          <w:b/>
          <w:b/>
          <w:sz w:val="20"/>
        </w:rPr>
      </w:pPr>
      <w:r>
        <w:rPr>
          <w:b/>
          <w:sz w:val="20"/>
        </w:rPr>
        <w:t>DA NEW YORK A TOLOSA, È TEMPO DI CAMBIARE IL NOSTRO SGUARDO SULLA RICCHEZZA</w:t>
      </w:r>
    </w:p>
    <w:p>
      <w:pPr>
        <w:pStyle w:val="Normal"/>
        <w:jc w:val="both"/>
        <w:rPr>
          <w:sz w:val="20"/>
        </w:rPr>
      </w:pPr>
      <w:r>
        <w:rPr>
          <w:sz w:val="20"/>
        </w:rPr>
        <w:t xml:space="preserve"> </w:t>
      </w:r>
    </w:p>
    <w:p>
      <w:pPr>
        <w:pStyle w:val="Normal"/>
        <w:numPr>
          <w:ilvl w:val="0"/>
          <w:numId w:val="3"/>
        </w:numPr>
        <w:jc w:val="both"/>
        <w:rPr>
          <w:i/>
          <w:i/>
          <w:sz w:val="20"/>
        </w:rPr>
      </w:pPr>
      <w:r>
        <w:rPr>
          <w:i/>
          <w:sz w:val="20"/>
        </w:rPr>
        <w:t>Il PIL non è la ricchezza</w:t>
      </w:r>
    </w:p>
    <w:p>
      <w:pPr>
        <w:pStyle w:val="Normal"/>
        <w:numPr>
          <w:ilvl w:val="0"/>
          <w:numId w:val="3"/>
        </w:numPr>
        <w:jc w:val="both"/>
        <w:rPr>
          <w:i/>
          <w:i/>
          <w:sz w:val="20"/>
        </w:rPr>
      </w:pPr>
      <w:r>
        <w:rPr>
          <w:i/>
          <w:sz w:val="20"/>
        </w:rPr>
        <w:t>Fondamenti ecologici ed antropologici</w:t>
      </w:r>
    </w:p>
    <w:p>
      <w:pPr>
        <w:pStyle w:val="Normal"/>
        <w:numPr>
          <w:ilvl w:val="0"/>
          <w:numId w:val="3"/>
        </w:numPr>
        <w:jc w:val="both"/>
        <w:rPr>
          <w:i/>
          <w:i/>
          <w:sz w:val="20"/>
        </w:rPr>
      </w:pPr>
      <w:r>
        <w:rPr>
          <w:i/>
          <w:sz w:val="20"/>
        </w:rPr>
        <w:t>La questione monetaria</w:t>
      </w:r>
    </w:p>
    <w:p>
      <w:pPr>
        <w:pStyle w:val="Normal"/>
        <w:numPr>
          <w:ilvl w:val="0"/>
          <w:numId w:val="3"/>
        </w:numPr>
        <w:jc w:val="both"/>
        <w:rPr>
          <w:i/>
          <w:i/>
          <w:sz w:val="20"/>
        </w:rPr>
      </w:pPr>
      <w:r>
        <w:rPr>
          <w:i/>
          <w:sz w:val="20"/>
        </w:rPr>
        <w:t>La frattura sociale mondiale</w:t>
      </w:r>
    </w:p>
    <w:p>
      <w:pPr>
        <w:pStyle w:val="Normal"/>
        <w:numPr>
          <w:ilvl w:val="0"/>
          <w:numId w:val="3"/>
        </w:numPr>
        <w:jc w:val="both"/>
        <w:rPr>
          <w:i/>
          <w:i/>
          <w:sz w:val="20"/>
        </w:rPr>
      </w:pPr>
      <w:r>
        <w:rPr>
          <w:i/>
          <w:sz w:val="20"/>
        </w:rPr>
        <w:t>Molti indicatori ma poco utilizzati</w:t>
      </w:r>
    </w:p>
    <w:p>
      <w:pPr>
        <w:pStyle w:val="Normal"/>
        <w:numPr>
          <w:ilvl w:val="1"/>
          <w:numId w:val="3"/>
        </w:numPr>
        <w:jc w:val="both"/>
        <w:rPr>
          <w:sz w:val="20"/>
        </w:rPr>
      </w:pPr>
      <w:r>
        <w:rPr>
          <w:sz w:val="20"/>
        </w:rPr>
        <w:t xml:space="preserve">Preoccupazione crescente e moltiplicazione delle iniziative </w:t>
      </w:r>
    </w:p>
    <w:p>
      <w:pPr>
        <w:pStyle w:val="Normal"/>
        <w:numPr>
          <w:ilvl w:val="0"/>
          <w:numId w:val="10"/>
        </w:numPr>
        <w:jc w:val="both"/>
        <w:rPr>
          <w:sz w:val="20"/>
        </w:rPr>
      </w:pPr>
      <w:r>
        <w:rPr>
          <w:sz w:val="20"/>
        </w:rPr>
        <w:t>Nelle istituzioni internazionali</w:t>
      </w:r>
    </w:p>
    <w:p>
      <w:pPr>
        <w:pStyle w:val="Normal"/>
        <w:numPr>
          <w:ilvl w:val="0"/>
          <w:numId w:val="10"/>
        </w:numPr>
        <w:jc w:val="both"/>
        <w:rPr>
          <w:sz w:val="20"/>
        </w:rPr>
      </w:pPr>
      <w:r>
        <w:rPr>
          <w:sz w:val="20"/>
        </w:rPr>
        <w:t>In seno all’Unione Europea</w:t>
      </w:r>
    </w:p>
    <w:p>
      <w:pPr>
        <w:pStyle w:val="Normal"/>
        <w:numPr>
          <w:ilvl w:val="0"/>
          <w:numId w:val="10"/>
        </w:numPr>
        <w:jc w:val="both"/>
        <w:rPr>
          <w:sz w:val="20"/>
        </w:rPr>
      </w:pPr>
      <w:r>
        <w:rPr>
          <w:sz w:val="20"/>
        </w:rPr>
        <w:t>In Francia sul piano dell’azione pubblica</w:t>
      </w:r>
    </w:p>
    <w:p>
      <w:pPr>
        <w:pStyle w:val="Normal"/>
        <w:numPr>
          <w:ilvl w:val="0"/>
          <w:numId w:val="10"/>
        </w:numPr>
        <w:jc w:val="both"/>
        <w:rPr>
          <w:sz w:val="20"/>
        </w:rPr>
      </w:pPr>
      <w:r>
        <w:rPr>
          <w:sz w:val="20"/>
        </w:rPr>
        <w:t>Nelle imprese: la questione crescente della responsabilità sociale</w:t>
      </w:r>
    </w:p>
    <w:p>
      <w:pPr>
        <w:pStyle w:val="Normal"/>
        <w:numPr>
          <w:ilvl w:val="0"/>
          <w:numId w:val="10"/>
        </w:numPr>
        <w:jc w:val="both"/>
        <w:rPr>
          <w:sz w:val="20"/>
        </w:rPr>
      </w:pPr>
      <w:r>
        <w:rPr>
          <w:sz w:val="20"/>
        </w:rPr>
        <w:t>Nel settore dell’economia sociale e solidale</w:t>
      </w:r>
    </w:p>
    <w:p>
      <w:pPr>
        <w:pStyle w:val="Normal"/>
        <w:numPr>
          <w:ilvl w:val="0"/>
          <w:numId w:val="10"/>
        </w:numPr>
        <w:jc w:val="both"/>
        <w:rPr>
          <w:sz w:val="20"/>
        </w:rPr>
      </w:pPr>
      <w:r>
        <w:rPr>
          <w:sz w:val="20"/>
        </w:rPr>
        <w:t>Dal lato associativo</w:t>
      </w:r>
    </w:p>
    <w:p>
      <w:pPr>
        <w:pStyle w:val="Normal"/>
        <w:numPr>
          <w:ilvl w:val="0"/>
          <w:numId w:val="3"/>
        </w:numPr>
        <w:jc w:val="both"/>
        <w:rPr>
          <w:i/>
          <w:i/>
          <w:sz w:val="20"/>
        </w:rPr>
      </w:pPr>
      <w:r>
        <w:rPr>
          <w:i/>
          <w:sz w:val="20"/>
        </w:rPr>
        <w:t>Tre zone di fragilità</w:t>
      </w:r>
    </w:p>
    <w:p>
      <w:pPr>
        <w:pStyle w:val="Normal"/>
        <w:numPr>
          <w:ilvl w:val="1"/>
          <w:numId w:val="3"/>
        </w:numPr>
        <w:jc w:val="both"/>
        <w:rPr>
          <w:sz w:val="20"/>
        </w:rPr>
      </w:pPr>
      <w:r>
        <w:rPr>
          <w:sz w:val="20"/>
        </w:rPr>
        <w:t>Un puzzle in frantumi</w:t>
      </w:r>
    </w:p>
    <w:p>
      <w:pPr>
        <w:pStyle w:val="Normal"/>
        <w:numPr>
          <w:ilvl w:val="1"/>
          <w:numId w:val="3"/>
        </w:numPr>
        <w:jc w:val="both"/>
        <w:rPr>
          <w:sz w:val="20"/>
        </w:rPr>
      </w:pPr>
      <w:r>
        <w:rPr>
          <w:sz w:val="20"/>
        </w:rPr>
        <w:t>La differenza con gli indicatori monetari</w:t>
      </w:r>
    </w:p>
    <w:p>
      <w:pPr>
        <w:pStyle w:val="Normal"/>
        <w:numPr>
          <w:ilvl w:val="1"/>
          <w:numId w:val="3"/>
        </w:numPr>
        <w:jc w:val="both"/>
        <w:rPr>
          <w:sz w:val="20"/>
        </w:rPr>
      </w:pPr>
      <w:r>
        <w:rPr>
          <w:sz w:val="20"/>
        </w:rPr>
        <w:t>Una mancanza di ambizione pubblica</w:t>
      </w:r>
    </w:p>
    <w:p>
      <w:pPr>
        <w:pStyle w:val="Normal"/>
        <w:jc w:val="both"/>
        <w:rPr>
          <w:sz w:val="20"/>
        </w:rPr>
      </w:pPr>
      <w:r>
        <w:rPr>
          <w:sz w:val="20"/>
        </w:rPr>
      </w:r>
    </w:p>
    <w:p>
      <w:pPr>
        <w:pStyle w:val="Heading4"/>
        <w:jc w:val="both"/>
        <w:rPr>
          <w:sz w:val="20"/>
        </w:rPr>
      </w:pPr>
      <w:r>
        <w:rPr>
          <w:sz w:val="20"/>
        </w:rPr>
        <w:t>PARTE QUARTA</w:t>
      </w:r>
    </w:p>
    <w:p>
      <w:pPr>
        <w:pStyle w:val="Heading4"/>
        <w:jc w:val="both"/>
        <w:rPr>
          <w:sz w:val="20"/>
        </w:rPr>
      </w:pPr>
      <w:r>
        <w:rPr>
          <w:sz w:val="20"/>
        </w:rPr>
        <w:t xml:space="preserve">IL CUORE DEL DIBATTITO </w:t>
      </w:r>
    </w:p>
    <w:p>
      <w:pPr>
        <w:pStyle w:val="Normal"/>
        <w:jc w:val="both"/>
        <w:rPr>
          <w:sz w:val="20"/>
        </w:rPr>
      </w:pPr>
      <w:r>
        <w:rPr>
          <w:sz w:val="20"/>
        </w:rPr>
      </w:r>
    </w:p>
    <w:p>
      <w:pPr>
        <w:pStyle w:val="Normal"/>
        <w:numPr>
          <w:ilvl w:val="0"/>
          <w:numId w:val="8"/>
        </w:numPr>
        <w:jc w:val="both"/>
        <w:rPr>
          <w:i/>
          <w:i/>
          <w:sz w:val="20"/>
        </w:rPr>
      </w:pPr>
      <w:r>
        <w:rPr>
          <w:i/>
          <w:sz w:val="20"/>
        </w:rPr>
        <w:t>Un metodo per un dibattito democratico</w:t>
      </w:r>
    </w:p>
    <w:p>
      <w:pPr>
        <w:pStyle w:val="Normal"/>
        <w:numPr>
          <w:ilvl w:val="1"/>
          <w:numId w:val="8"/>
        </w:numPr>
        <w:jc w:val="both"/>
        <w:rPr>
          <w:sz w:val="20"/>
        </w:rPr>
      </w:pPr>
      <w:r>
        <w:rPr>
          <w:sz w:val="20"/>
        </w:rPr>
        <w:t>Costruire disaccordi fecondi</w:t>
      </w:r>
    </w:p>
    <w:p>
      <w:pPr>
        <w:pStyle w:val="Normal"/>
        <w:ind w:left="360" w:hanging="0"/>
        <w:jc w:val="both"/>
        <w:rPr>
          <w:sz w:val="20"/>
        </w:rPr>
      </w:pPr>
      <w:r>
        <w:rPr>
          <w:sz w:val="20"/>
        </w:rPr>
        <w:t>1.2 Ridurre l’opacità</w:t>
      </w:r>
    </w:p>
    <w:p>
      <w:pPr>
        <w:pStyle w:val="Normal"/>
        <w:numPr>
          <w:ilvl w:val="0"/>
          <w:numId w:val="8"/>
        </w:numPr>
        <w:jc w:val="both"/>
        <w:rPr>
          <w:i/>
          <w:i/>
          <w:sz w:val="20"/>
        </w:rPr>
      </w:pPr>
      <w:r>
        <w:rPr>
          <w:i/>
          <w:sz w:val="20"/>
        </w:rPr>
        <w:t>Sulle critiche indirizzate al PIL e alla metodologia della contabilità nazionale</w:t>
      </w:r>
    </w:p>
    <w:p>
      <w:pPr>
        <w:pStyle w:val="Normal"/>
        <w:numPr>
          <w:ilvl w:val="1"/>
          <w:numId w:val="8"/>
        </w:numPr>
        <w:jc w:val="both"/>
        <w:rPr>
          <w:sz w:val="20"/>
        </w:rPr>
      </w:pPr>
      <w:r>
        <w:rPr>
          <w:sz w:val="20"/>
        </w:rPr>
        <w:t>Distruzioni e riparazioni</w:t>
      </w:r>
    </w:p>
    <w:p>
      <w:pPr>
        <w:pStyle w:val="Normal"/>
        <w:numPr>
          <w:ilvl w:val="1"/>
          <w:numId w:val="8"/>
        </w:numPr>
        <w:jc w:val="both"/>
        <w:rPr>
          <w:sz w:val="20"/>
        </w:rPr>
      </w:pPr>
      <w:r>
        <w:rPr>
          <w:sz w:val="20"/>
        </w:rPr>
        <w:t xml:space="preserve">Aumento del PIL e distruzioni </w:t>
      </w:r>
    </w:p>
    <w:p>
      <w:pPr>
        <w:pStyle w:val="Normal"/>
        <w:numPr>
          <w:ilvl w:val="1"/>
          <w:numId w:val="8"/>
        </w:numPr>
        <w:jc w:val="both"/>
        <w:rPr>
          <w:sz w:val="20"/>
        </w:rPr>
      </w:pPr>
      <w:r>
        <w:rPr>
          <w:sz w:val="20"/>
        </w:rPr>
        <w:t xml:space="preserve"> </w:t>
      </w:r>
      <w:r>
        <w:rPr>
          <w:sz w:val="20"/>
        </w:rPr>
        <w:t>Distruzioni creatrici</w:t>
      </w:r>
    </w:p>
    <w:p>
      <w:pPr>
        <w:pStyle w:val="Normal"/>
        <w:numPr>
          <w:ilvl w:val="1"/>
          <w:numId w:val="8"/>
        </w:numPr>
        <w:jc w:val="both"/>
        <w:rPr>
          <w:sz w:val="20"/>
        </w:rPr>
      </w:pPr>
      <w:r>
        <w:rPr>
          <w:sz w:val="20"/>
        </w:rPr>
        <w:t xml:space="preserve"> </w:t>
      </w:r>
      <w:r>
        <w:rPr>
          <w:sz w:val="20"/>
        </w:rPr>
        <w:t>Cifre: “Spinta al crimine?”</w:t>
      </w:r>
    </w:p>
    <w:p>
      <w:pPr>
        <w:pStyle w:val="Normal"/>
        <w:numPr>
          <w:ilvl w:val="1"/>
          <w:numId w:val="8"/>
        </w:numPr>
        <w:jc w:val="both"/>
        <w:rPr>
          <w:sz w:val="20"/>
        </w:rPr>
      </w:pPr>
      <w:r>
        <w:rPr>
          <w:sz w:val="20"/>
        </w:rPr>
        <w:t xml:space="preserve"> </w:t>
      </w:r>
      <w:r>
        <w:rPr>
          <w:sz w:val="20"/>
        </w:rPr>
        <w:t>Sul problema globale della misura</w:t>
      </w:r>
    </w:p>
    <w:p>
      <w:pPr>
        <w:pStyle w:val="Normal"/>
        <w:numPr>
          <w:ilvl w:val="0"/>
          <w:numId w:val="8"/>
        </w:numPr>
        <w:tabs>
          <w:tab w:val="clear" w:pos="708"/>
          <w:tab w:val="left" w:pos="284" w:leader="none"/>
        </w:tabs>
        <w:jc w:val="both"/>
        <w:rPr>
          <w:i/>
          <w:i/>
          <w:sz w:val="20"/>
        </w:rPr>
      </w:pPr>
      <w:r>
        <w:rPr>
          <w:i/>
          <w:sz w:val="20"/>
        </w:rPr>
        <w:t>Sui rapporti tra etica ed economia</w:t>
      </w:r>
    </w:p>
    <w:p>
      <w:pPr>
        <w:pStyle w:val="Normal"/>
        <w:numPr>
          <w:ilvl w:val="0"/>
          <w:numId w:val="8"/>
        </w:numPr>
        <w:tabs>
          <w:tab w:val="clear" w:pos="708"/>
          <w:tab w:val="left" w:pos="284" w:leader="none"/>
        </w:tabs>
        <w:ind w:left="567" w:hanging="567"/>
        <w:jc w:val="both"/>
        <w:rPr>
          <w:i/>
          <w:i/>
          <w:sz w:val="20"/>
        </w:rPr>
      </w:pPr>
      <w:r>
        <w:rPr>
          <w:i/>
          <w:sz w:val="20"/>
        </w:rPr>
        <w:t>Sulla questione del valore e della ricchezza</w:t>
      </w:r>
    </w:p>
    <w:p>
      <w:pPr>
        <w:pStyle w:val="Normal"/>
        <w:numPr>
          <w:ilvl w:val="0"/>
          <w:numId w:val="8"/>
        </w:numPr>
        <w:tabs>
          <w:tab w:val="clear" w:pos="708"/>
          <w:tab w:val="left" w:pos="284" w:leader="none"/>
        </w:tabs>
        <w:ind w:left="567" w:hanging="567"/>
        <w:jc w:val="both"/>
        <w:rPr>
          <w:i/>
          <w:i/>
          <w:sz w:val="20"/>
        </w:rPr>
      </w:pPr>
      <w:r>
        <w:rPr>
          <w:i/>
          <w:sz w:val="20"/>
        </w:rPr>
        <w:t>Ritorno su Adam Smith</w:t>
      </w:r>
    </w:p>
    <w:p>
      <w:pPr>
        <w:pStyle w:val="Normal"/>
        <w:numPr>
          <w:ilvl w:val="1"/>
          <w:numId w:val="8"/>
        </w:numPr>
        <w:tabs>
          <w:tab w:val="clear" w:pos="708"/>
          <w:tab w:val="left" w:pos="567" w:leader="none"/>
        </w:tabs>
        <w:ind w:left="851" w:hanging="567"/>
        <w:jc w:val="both"/>
        <w:rPr>
          <w:sz w:val="20"/>
        </w:rPr>
      </w:pPr>
      <w:r>
        <w:rPr>
          <w:sz w:val="20"/>
        </w:rPr>
        <w:t>Superare la visione riduttrice dell’era industriale</w:t>
      </w:r>
    </w:p>
    <w:p>
      <w:pPr>
        <w:pStyle w:val="Normal"/>
        <w:numPr>
          <w:ilvl w:val="1"/>
          <w:numId w:val="8"/>
        </w:numPr>
        <w:tabs>
          <w:tab w:val="clear" w:pos="708"/>
          <w:tab w:val="left" w:pos="567" w:leader="none"/>
          <w:tab w:val="left" w:pos="1418" w:leader="none"/>
        </w:tabs>
        <w:ind w:left="851" w:hanging="567"/>
        <w:jc w:val="both"/>
        <w:rPr>
          <w:sz w:val="20"/>
        </w:rPr>
      </w:pPr>
      <w:r>
        <w:rPr>
          <w:sz w:val="20"/>
        </w:rPr>
        <w:t xml:space="preserve">Mutazione informazionale e rivoluzione del vivente </w:t>
      </w:r>
    </w:p>
    <w:p>
      <w:pPr>
        <w:pStyle w:val="Normal"/>
        <w:numPr>
          <w:ilvl w:val="1"/>
          <w:numId w:val="8"/>
        </w:numPr>
        <w:tabs>
          <w:tab w:val="clear" w:pos="708"/>
          <w:tab w:val="left" w:pos="567" w:leader="none"/>
          <w:tab w:val="left" w:pos="1418" w:leader="none"/>
        </w:tabs>
        <w:ind w:left="851" w:hanging="567"/>
        <w:jc w:val="both"/>
        <w:rPr>
          <w:sz w:val="20"/>
        </w:rPr>
      </w:pPr>
      <w:r>
        <w:rPr>
          <w:sz w:val="20"/>
        </w:rPr>
        <w:t>Libertà, scambio e regolazione</w:t>
      </w:r>
    </w:p>
    <w:p>
      <w:pPr>
        <w:pStyle w:val="Normal"/>
        <w:numPr>
          <w:ilvl w:val="0"/>
          <w:numId w:val="8"/>
        </w:numPr>
        <w:tabs>
          <w:tab w:val="clear" w:pos="708"/>
          <w:tab w:val="left" w:pos="284" w:leader="none"/>
        </w:tabs>
        <w:ind w:left="284" w:hanging="284"/>
        <w:jc w:val="both"/>
        <w:rPr>
          <w:i/>
          <w:i/>
          <w:sz w:val="20"/>
        </w:rPr>
      </w:pPr>
      <w:r>
        <w:rPr>
          <w:i/>
          <w:sz w:val="20"/>
        </w:rPr>
        <w:t xml:space="preserve">Sulla moneta </w:t>
      </w:r>
    </w:p>
    <w:p>
      <w:pPr>
        <w:pStyle w:val="Normal"/>
        <w:numPr>
          <w:ilvl w:val="1"/>
          <w:numId w:val="8"/>
        </w:numPr>
        <w:tabs>
          <w:tab w:val="clear" w:pos="708"/>
          <w:tab w:val="left" w:pos="567" w:leader="none"/>
          <w:tab w:val="left" w:pos="1418" w:leader="none"/>
        </w:tabs>
        <w:ind w:left="851" w:hanging="567"/>
        <w:jc w:val="both"/>
        <w:rPr>
          <w:sz w:val="20"/>
        </w:rPr>
      </w:pPr>
      <w:r>
        <w:rPr>
          <w:sz w:val="20"/>
        </w:rPr>
        <w:t>La moneta tra scambio e dominazione</w:t>
      </w:r>
    </w:p>
    <w:p>
      <w:pPr>
        <w:pStyle w:val="Normal"/>
        <w:numPr>
          <w:ilvl w:val="1"/>
          <w:numId w:val="8"/>
        </w:numPr>
        <w:tabs>
          <w:tab w:val="clear" w:pos="708"/>
          <w:tab w:val="left" w:pos="567" w:leader="none"/>
          <w:tab w:val="left" w:pos="1418" w:leader="none"/>
        </w:tabs>
        <w:ind w:left="851" w:hanging="567"/>
        <w:jc w:val="both"/>
        <w:rPr>
          <w:sz w:val="20"/>
        </w:rPr>
      </w:pPr>
      <w:r>
        <w:rPr>
          <w:sz w:val="20"/>
        </w:rPr>
        <w:t>Moneta e fiducia</w:t>
      </w:r>
    </w:p>
    <w:p>
      <w:pPr>
        <w:pStyle w:val="Normal"/>
        <w:numPr>
          <w:ilvl w:val="1"/>
          <w:numId w:val="8"/>
        </w:numPr>
        <w:tabs>
          <w:tab w:val="clear" w:pos="708"/>
          <w:tab w:val="left" w:pos="567" w:leader="none"/>
          <w:tab w:val="left" w:pos="1418" w:leader="none"/>
        </w:tabs>
        <w:ind w:left="851" w:hanging="567"/>
        <w:jc w:val="both"/>
        <w:rPr>
          <w:sz w:val="20"/>
        </w:rPr>
      </w:pPr>
      <w:r>
        <w:rPr>
          <w:sz w:val="20"/>
        </w:rPr>
        <w:t>Moneta e informazione</w:t>
      </w:r>
    </w:p>
    <w:p>
      <w:pPr>
        <w:pStyle w:val="Normal"/>
        <w:numPr>
          <w:ilvl w:val="1"/>
          <w:numId w:val="8"/>
        </w:numPr>
        <w:tabs>
          <w:tab w:val="clear" w:pos="708"/>
          <w:tab w:val="left" w:pos="567" w:leader="none"/>
          <w:tab w:val="left" w:pos="1418" w:leader="none"/>
        </w:tabs>
        <w:ind w:left="851" w:hanging="567"/>
        <w:jc w:val="both"/>
        <w:rPr>
          <w:sz w:val="20"/>
        </w:rPr>
      </w:pPr>
      <w:r>
        <w:rPr>
          <w:sz w:val="20"/>
        </w:rPr>
        <w:t>Per un approccio antropologico della moneta</w:t>
      </w:r>
    </w:p>
    <w:p>
      <w:pPr>
        <w:pStyle w:val="Normal"/>
        <w:numPr>
          <w:ilvl w:val="1"/>
          <w:numId w:val="8"/>
        </w:numPr>
        <w:tabs>
          <w:tab w:val="clear" w:pos="708"/>
          <w:tab w:val="left" w:pos="567" w:leader="none"/>
          <w:tab w:val="left" w:pos="1418" w:leader="none"/>
        </w:tabs>
        <w:ind w:left="851" w:hanging="567"/>
        <w:jc w:val="both"/>
        <w:rPr>
          <w:sz w:val="20"/>
        </w:rPr>
      </w:pPr>
      <w:r>
        <w:rPr>
          <w:sz w:val="20"/>
        </w:rPr>
        <w:t>Sulle monete simulate e sui sistemi di scambio non monetario</w:t>
      </w:r>
    </w:p>
    <w:p>
      <w:pPr>
        <w:pStyle w:val="Normal"/>
        <w:numPr>
          <w:ilvl w:val="0"/>
          <w:numId w:val="8"/>
        </w:numPr>
        <w:tabs>
          <w:tab w:val="clear" w:pos="708"/>
          <w:tab w:val="left" w:pos="284" w:leader="none"/>
        </w:tabs>
        <w:ind w:left="567" w:hanging="567"/>
        <w:jc w:val="both"/>
        <w:rPr>
          <w:i/>
          <w:i/>
          <w:sz w:val="20"/>
        </w:rPr>
      </w:pPr>
      <w:r>
        <w:rPr>
          <w:i/>
          <w:sz w:val="20"/>
        </w:rPr>
        <w:t>Proprietà intellettuale e brevetto del vivente</w:t>
      </w:r>
    </w:p>
    <w:p>
      <w:pPr>
        <w:pStyle w:val="Normal"/>
        <w:jc w:val="both"/>
        <w:rPr>
          <w:i/>
          <w:i/>
          <w:sz w:val="20"/>
        </w:rPr>
      </w:pPr>
      <w:r>
        <w:rPr>
          <w:i/>
          <w:sz w:val="20"/>
        </w:rPr>
      </w:r>
    </w:p>
    <w:p>
      <w:pPr>
        <w:pStyle w:val="Endnote"/>
        <w:jc w:val="center"/>
        <w:rPr>
          <w:sz w:val="20"/>
        </w:rPr>
      </w:pPr>
      <w:r>
        <w:rPr>
          <w:sz w:val="20"/>
        </w:rPr>
      </w:r>
    </w:p>
    <w:p>
      <w:pPr>
        <w:pStyle w:val="Normal"/>
        <w:rPr/>
      </w:pPr>
      <w:r>
        <w:rPr/>
      </w:r>
    </w:p>
    <w:sectPr>
      <w:footerReference w:type="default" r:id="rId4"/>
      <w:footnotePr>
        <w:numFmt w:val="decimal"/>
      </w:footnotePr>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1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fr-FR"/>
        </w:rPr>
        <w:t xml:space="preserve"> </w:t>
      </w:r>
      <w:r>
        <w:rPr>
          <w:lang w:val="fr-FR"/>
        </w:rPr>
        <w:t xml:space="preserve">Cfr. «Transverales Sciences Cultures», n.68. </w:t>
      </w:r>
    </w:p>
  </w:footnote>
  <w:footnote w:id="3">
    <w:p>
      <w:pPr>
        <w:pStyle w:val="Footnote"/>
        <w:jc w:val="both"/>
        <w:rPr/>
      </w:pPr>
      <w:r>
        <w:rPr>
          <w:rStyle w:val="FootnoteCharacters"/>
        </w:rPr>
        <w:footnoteRef/>
      </w:r>
      <w:r>
        <w:rPr/>
        <w:t xml:space="preserve"> </w:t>
      </w:r>
      <w:r>
        <w:rPr/>
        <w:t xml:space="preserve">Vedi riquadro. </w:t>
      </w:r>
    </w:p>
    <w:p>
      <w:pPr>
        <w:pStyle w:val="Footnote"/>
        <w:jc w:val="both"/>
        <w:rPr/>
      </w:pPr>
      <w:r>
        <w:rPr/>
      </w:r>
    </w:p>
  </w:footnote>
  <w:footnote w:id="4">
    <w:p>
      <w:pPr>
        <w:pStyle w:val="Footnote"/>
        <w:jc w:val="both"/>
        <w:rPr/>
      </w:pPr>
      <w:r>
        <w:rPr>
          <w:rStyle w:val="FootnoteCharacters"/>
        </w:rPr>
        <w:footnoteRef/>
      </w:r>
      <w:r>
        <w:rPr/>
        <w:t xml:space="preserve"> </w:t>
      </w:r>
      <w:r>
        <w:rPr/>
        <w:t xml:space="preserve">Concetto di Karl Polanyi, utilizzato nel rapporto di tappa per caratterizzare una società dove il legame economico mercantile, in sé legittimo, diviene a questo punto determinante in quanto subordina o assorbe due altre forme di legame fondamentali per una società: il legame politico, che esige forme economiche di redistribuzione, e il legame di reciprocità che caratterizza in particolare i rapporti familiari, amicali, amorosi.  </w:t>
      </w:r>
    </w:p>
    <w:p>
      <w:pPr>
        <w:pStyle w:val="Footnote"/>
        <w:jc w:val="both"/>
        <w:rPr/>
      </w:pPr>
      <w:r>
        <w:rPr/>
      </w:r>
    </w:p>
  </w:footnote>
  <w:footnote w:id="5">
    <w:p>
      <w:pPr>
        <w:pStyle w:val="Footnote"/>
        <w:jc w:val="both"/>
        <w:rPr/>
      </w:pPr>
      <w:r>
        <w:rPr>
          <w:rStyle w:val="FootnoteCharacters"/>
        </w:rPr>
        <w:footnoteRef/>
      </w:r>
      <w:r>
        <w:rPr/>
        <w:t xml:space="preserve">  </w:t>
      </w:r>
      <w:r>
        <w:rPr/>
        <w:t>Si leggeranno in seguito degli estratti dedicati alla questione del “capitale sociale” e del “capitale umano”.</w:t>
      </w:r>
    </w:p>
    <w:p>
      <w:pPr>
        <w:pStyle w:val="Footnote"/>
        <w:jc w:val="both"/>
        <w:rPr/>
      </w:pPr>
      <w:r>
        <w:rPr/>
        <w:t xml:space="preserve">  </w:t>
      </w:r>
    </w:p>
  </w:footnote>
  <w:footnote w:id="6">
    <w:p>
      <w:pPr>
        <w:pStyle w:val="Footnote"/>
        <w:jc w:val="both"/>
        <w:rPr/>
      </w:pPr>
      <w:r>
        <w:rPr>
          <w:rStyle w:val="FootnoteCharacters"/>
        </w:rPr>
        <w:footnoteRef/>
      </w:r>
      <w:r>
        <w:rPr/>
        <w:t xml:space="preserve"> </w:t>
      </w:r>
      <w:r>
        <w:rPr/>
        <w:t>Avremo ugualmente motivo di interrogarci sull’interesse, ma anche sui limiti di queste nuove forme di scambio non monetarie o quasi monetarie nel seguito di questo rapporto.</w:t>
      </w:r>
    </w:p>
    <w:p>
      <w:pPr>
        <w:pStyle w:val="Footnote"/>
        <w:jc w:val="both"/>
        <w:rPr/>
      </w:pPr>
      <w:r>
        <w:rPr/>
        <w:t xml:space="preserve"> </w:t>
      </w:r>
    </w:p>
  </w:footnote>
  <w:footnote w:id="7">
    <w:p>
      <w:pPr>
        <w:pStyle w:val="Footnote"/>
        <w:jc w:val="both"/>
        <w:rPr/>
      </w:pPr>
      <w:r>
        <w:rPr>
          <w:rStyle w:val="FootnoteCharacters"/>
        </w:rPr>
        <w:footnoteRef/>
      </w:r>
      <w:r>
        <w:rPr/>
        <w:t xml:space="preserve"> </w:t>
      </w:r>
      <w:r>
        <w:rPr/>
        <w:t>Cfr. i lavori sul lavoro della terra e dei suoi ecosistemi citati nel Rapporto di tappa.</w:t>
      </w:r>
    </w:p>
    <w:p>
      <w:pPr>
        <w:pStyle w:val="Footnote"/>
        <w:jc w:val="both"/>
        <w:rPr/>
      </w:pPr>
      <w:r>
        <w:rPr/>
        <w:t xml:space="preserve"> </w:t>
      </w:r>
    </w:p>
  </w:footnote>
  <w:footnote w:id="8">
    <w:p>
      <w:pPr>
        <w:pStyle w:val="Footnote"/>
        <w:jc w:val="both"/>
        <w:rPr/>
      </w:pPr>
      <w:r>
        <w:rPr>
          <w:rStyle w:val="FootnoteCharacters"/>
        </w:rPr>
        <w:footnoteRef/>
      </w:r>
      <w:r>
        <w:rPr/>
        <w:t xml:space="preserve"> </w:t>
      </w:r>
      <w:r>
        <w:rPr/>
        <w:t xml:space="preserve">Notiamo particolarmente i lavori dell’IFEN su “Gli indicatori di prestazione ambientale” in Francia (1996/1997), il test degli indicatori di sviluppo durevole dell’ONU (testo in Francia 1997/1998, poi in Tunisia con finanziamento francese 1998/1999 e in partenariato ancora in corso con il Marocco). L’IFEN ha ugualmente prodotto un rapporto sugli indicatori in pianificazione del territorio e nell’ambiente (2000). La presentazione di questi lavori è visibile sul sito Internet dell’IFEN. </w:t>
      </w:r>
    </w:p>
    <w:p>
      <w:pPr>
        <w:pStyle w:val="Footnote"/>
        <w:jc w:val="both"/>
        <w:rPr/>
      </w:pPr>
      <w:r>
        <w:rPr/>
      </w:r>
    </w:p>
  </w:footnote>
  <w:footnote w:id="9">
    <w:p>
      <w:pPr>
        <w:pStyle w:val="Footnote"/>
        <w:jc w:val="both"/>
        <w:rPr/>
      </w:pPr>
      <w:r>
        <w:rPr>
          <w:rStyle w:val="FootnoteCharacters"/>
        </w:rPr>
        <w:footnoteRef/>
      </w:r>
      <w:r>
        <w:rPr/>
        <w:t xml:space="preserve"> </w:t>
      </w:r>
      <w:r>
        <w:rPr/>
        <w:t>I fondi etici occupano tuttavia il 13% del mercato americano, mentre non rappresentano che lo 0,1% del risparmio generato collettivamente in Francia.</w:t>
      </w:r>
    </w:p>
    <w:p>
      <w:pPr>
        <w:pStyle w:val="Footnote"/>
        <w:jc w:val="both"/>
        <w:rPr/>
      </w:pPr>
      <w:r>
        <w:rPr/>
      </w:r>
    </w:p>
  </w:footnote>
  <w:footnote w:id="10">
    <w:p>
      <w:pPr>
        <w:pStyle w:val="Footnote"/>
        <w:jc w:val="both"/>
        <w:rPr/>
      </w:pPr>
      <w:r>
        <w:rPr>
          <w:rStyle w:val="FootnoteCharacters"/>
        </w:rPr>
        <w:footnoteRef/>
      </w:r>
      <w:r>
        <w:rPr/>
        <w:t xml:space="preserve"> </w:t>
      </w:r>
      <w:r>
        <w:rPr/>
        <w:t xml:space="preserve">Queste iniziative sono state ugualmente l’oggetto di molteplici incontri in seno all’«Alleanza per un mondo responsabile, plurale e solidale» (www.alliance21.org), come </w:t>
      </w:r>
      <w:r>
        <w:rPr>
          <w:i/>
        </w:rPr>
        <w:t>l’Assemblea di cittadini del mondo</w:t>
      </w:r>
      <w:r>
        <w:rPr/>
        <w:t xml:space="preserve"> a Lille nel dicembre 2001.</w:t>
      </w:r>
    </w:p>
    <w:p>
      <w:pPr>
        <w:pStyle w:val="Footnote"/>
        <w:jc w:val="both"/>
        <w:rPr/>
      </w:pPr>
      <w:r>
        <w:rPr/>
      </w:r>
    </w:p>
  </w:footnote>
  <w:footnote w:id="11">
    <w:p>
      <w:pPr>
        <w:pStyle w:val="Footnote"/>
        <w:jc w:val="both"/>
        <w:rPr/>
      </w:pPr>
      <w:r>
        <w:rPr>
          <w:rStyle w:val="FootnoteCharacters"/>
        </w:rPr>
        <w:footnoteRef/>
      </w:r>
      <w:r>
        <w:rPr/>
        <w:t xml:space="preserve"> </w:t>
      </w:r>
      <w:r>
        <w:rPr/>
        <w:t xml:space="preserve">Cfr. il celebre libro di Vivienne Forrester </w:t>
      </w:r>
      <w:r>
        <w:rPr>
          <w:i/>
        </w:rPr>
        <w:t>L’orrore economico</w:t>
      </w:r>
      <w:r>
        <w:rPr/>
        <w:t>.</w:t>
      </w:r>
    </w:p>
    <w:p>
      <w:pPr>
        <w:pStyle w:val="Footnote"/>
        <w:jc w:val="both"/>
        <w:rPr/>
      </w:pPr>
      <w:r>
        <w:rPr/>
      </w:r>
    </w:p>
  </w:footnote>
  <w:footnote w:id="12">
    <w:p>
      <w:pPr>
        <w:pStyle w:val="Footnote"/>
        <w:jc w:val="both"/>
        <w:rPr/>
      </w:pPr>
      <w:r>
        <w:rPr>
          <w:rStyle w:val="FootnoteCharacters"/>
        </w:rPr>
        <w:footnoteRef/>
      </w:r>
      <w:r>
        <w:rPr/>
        <w:t xml:space="preserve"> </w:t>
      </w:r>
      <w:r>
        <w:rPr/>
        <w:t>Una sola persona per parte dello stato (l’estensore del rapporto) e l’appoggio di un’associazione (Place Publique) incaricata di animare il dibattito intorno alla missione nel quadro di una convenzione partenariale. I membri del Consiglio di orientamento sono tutti volontari.</w:t>
      </w:r>
    </w:p>
    <w:p>
      <w:pPr>
        <w:pStyle w:val="Footnote"/>
        <w:jc w:val="both"/>
        <w:rPr/>
      </w:pPr>
      <w:r>
        <w:rPr/>
      </w:r>
    </w:p>
  </w:footnote>
  <w:footnote w:id="13">
    <w:p>
      <w:pPr>
        <w:pStyle w:val="Footnote"/>
        <w:jc w:val="both"/>
        <w:rPr/>
      </w:pPr>
      <w:r>
        <w:rPr>
          <w:rStyle w:val="FootnoteCharacters"/>
        </w:rPr>
        <w:footnoteRef/>
      </w:r>
      <w:r>
        <w:rPr/>
        <w:t xml:space="preserve"> </w:t>
      </w:r>
      <w:r>
        <w:rPr/>
        <w:t>La discussione, come risorsa di arricchimento cognitivo, è infinitamente più feconda della variante verbale di un rapporto di forza.</w:t>
      </w:r>
    </w:p>
    <w:p>
      <w:pPr>
        <w:pStyle w:val="Footnote"/>
        <w:jc w:val="both"/>
        <w:rPr/>
      </w:pPr>
      <w:r>
        <w:rPr/>
        <w:t xml:space="preserve"> </w:t>
      </w:r>
    </w:p>
  </w:footnote>
  <w:footnote w:id="14">
    <w:p>
      <w:pPr>
        <w:pStyle w:val="Footnote"/>
        <w:jc w:val="both"/>
        <w:rPr/>
      </w:pPr>
      <w:r>
        <w:rPr>
          <w:rStyle w:val="FootnoteCharacters"/>
        </w:rPr>
        <w:footnoteRef/>
      </w:r>
      <w:r>
        <w:rPr/>
        <w:t xml:space="preserve"> </w:t>
      </w:r>
      <w:r>
        <w:rPr/>
        <w:t>Questo metodo utilizza dei supporti visivi semplici per facilitare l’avanzamento di un gruppo nel dibattito. Cartoni colorati segnalano sia l’esistenza della opacità (cartoni bianchi) sia quella del disaccordo (cartoni rossi). Per un grande gruppo è anche possibile utilizzare un sistema logico e delle caselle permettono di reperire rapidamente le zone di consenso positivo o negativo (verdi e rosse), le zone d’esitazione (arancio) e le zone d’opacità (bianco o nero) nella discussione. Questo metodo sarà utilizzato, sotto forma manuale, durante gli incontri dell’uno e due marzo 2002.</w:t>
      </w:r>
    </w:p>
    <w:p>
      <w:pPr>
        <w:pStyle w:val="Footnote"/>
        <w:jc w:val="both"/>
        <w:rPr/>
      </w:pPr>
      <w:r>
        <w:rPr/>
        <w:t xml:space="preserve"> </w:t>
      </w:r>
    </w:p>
  </w:footnote>
  <w:footnote w:id="15">
    <w:p>
      <w:pPr>
        <w:pStyle w:val="Footnote"/>
        <w:jc w:val="both"/>
        <w:rPr/>
      </w:pPr>
      <w:r>
        <w:rPr>
          <w:rStyle w:val="FootnoteCharacters"/>
        </w:rPr>
        <w:footnoteRef/>
      </w:r>
      <w:r>
        <w:rPr/>
        <w:t xml:space="preserve">  </w:t>
      </w:r>
      <w:r>
        <w:rPr/>
        <w:t>François Stasse, consigliere di stato, è membro del Consiglio d’orientamento.</w:t>
      </w:r>
    </w:p>
    <w:p>
      <w:pPr>
        <w:pStyle w:val="Footnote"/>
        <w:jc w:val="both"/>
        <w:rPr/>
      </w:pPr>
      <w:r>
        <w:rPr/>
      </w:r>
    </w:p>
  </w:footnote>
  <w:footnote w:id="16">
    <w:p>
      <w:pPr>
        <w:pStyle w:val="Footnote"/>
        <w:jc w:val="both"/>
        <w:rPr/>
      </w:pPr>
      <w:r>
        <w:rPr>
          <w:rStyle w:val="FootnoteCharacters"/>
        </w:rPr>
        <w:footnoteRef/>
      </w:r>
      <w:r>
        <w:rPr/>
        <w:t xml:space="preserve"> </w:t>
      </w:r>
      <w:r>
        <w:rPr>
          <w:i/>
        </w:rPr>
        <w:t>Le Monde</w:t>
      </w:r>
      <w:r>
        <w:rPr/>
        <w:t xml:space="preserve"> del 23 gennaio 2002 nell’articolo </w:t>
      </w:r>
      <w:r>
        <w:rPr>
          <w:i/>
        </w:rPr>
        <w:t>Abbasso la dittatura del PIL!</w:t>
      </w:r>
      <w:r>
        <w:rPr/>
        <w:t>.</w:t>
      </w:r>
    </w:p>
    <w:p>
      <w:pPr>
        <w:pStyle w:val="Footnote"/>
        <w:jc w:val="both"/>
        <w:rPr/>
      </w:pPr>
      <w:r>
        <w:rPr/>
      </w:r>
    </w:p>
  </w:footnote>
  <w:footnote w:id="17">
    <w:p>
      <w:pPr>
        <w:pStyle w:val="Footnote"/>
        <w:jc w:val="both"/>
        <w:rPr/>
      </w:pPr>
      <w:r>
        <w:rPr>
          <w:rStyle w:val="FootnoteCharacters"/>
        </w:rPr>
        <w:footnoteRef/>
      </w:r>
      <w:r>
        <w:rPr/>
        <w:t xml:space="preserve"> </w:t>
      </w:r>
      <w:r>
        <w:rPr/>
        <w:t>Allo stato attuale della mia informazione e della mia comprensione: se Denis fosse di fronte a me alzerei un foglio bianco per domandargli chiarimenti su questo punto!</w:t>
      </w:r>
    </w:p>
    <w:p>
      <w:pPr>
        <w:pStyle w:val="Footnote"/>
        <w:jc w:val="both"/>
        <w:rPr/>
      </w:pPr>
      <w:r>
        <w:rPr/>
      </w:r>
    </w:p>
  </w:footnote>
  <w:footnote w:id="18">
    <w:p>
      <w:pPr>
        <w:pStyle w:val="Footnote"/>
        <w:jc w:val="both"/>
        <w:rPr/>
      </w:pPr>
      <w:r>
        <w:rPr>
          <w:rStyle w:val="FootnoteCharacters"/>
        </w:rPr>
        <w:footnoteRef/>
      </w:r>
      <w:r>
        <w:rPr/>
        <w:t xml:space="preserve"> </w:t>
      </w:r>
      <w:r>
        <w:rPr/>
        <w:t xml:space="preserve">Cfr. l’opera di Francio Malerbe, </w:t>
      </w:r>
      <w:r>
        <w:rPr>
          <w:i/>
        </w:rPr>
        <w:t>Contabilité nationale</w:t>
      </w:r>
      <w:r>
        <w:rPr/>
        <w:t>, Dunod, Paris 1992.</w:t>
      </w:r>
    </w:p>
    <w:p>
      <w:pPr>
        <w:pStyle w:val="Footnote"/>
        <w:jc w:val="both"/>
        <w:rPr/>
      </w:pPr>
      <w:r>
        <w:rPr/>
      </w:r>
    </w:p>
  </w:footnote>
  <w:footnote w:id="19">
    <w:p>
      <w:pPr>
        <w:pStyle w:val="Footnote"/>
        <w:jc w:val="both"/>
        <w:rPr/>
      </w:pPr>
      <w:r>
        <w:rPr>
          <w:rStyle w:val="FootnoteCharacters"/>
        </w:rPr>
        <w:footnoteRef/>
      </w:r>
      <w:r>
        <w:rPr/>
        <w:t xml:space="preserve"> </w:t>
      </w:r>
      <w:r>
        <w:rPr/>
        <w:t>Colloquio di Claude Alphandery dell’11 gennaio 2002 con il direttore dell’INSEE e due suoi collaboratori.</w:t>
      </w:r>
    </w:p>
    <w:p>
      <w:pPr>
        <w:pStyle w:val="Footnote"/>
        <w:jc w:val="both"/>
        <w:rPr/>
      </w:pPr>
      <w:r>
        <w:rPr/>
      </w:r>
    </w:p>
  </w:footnote>
  <w:footnote w:id="20">
    <w:p>
      <w:pPr>
        <w:pStyle w:val="Footnote"/>
        <w:jc w:val="both"/>
        <w:rPr/>
      </w:pPr>
      <w:r>
        <w:rPr>
          <w:rStyle w:val="FootnoteCharacters"/>
        </w:rPr>
        <w:footnoteRef/>
      </w:r>
      <w:r>
        <w:rPr/>
        <w:t xml:space="preserve"> </w:t>
      </w:r>
      <w:r>
        <w:rPr/>
        <w:t>Servizio di studio del Ministero dell’impiego e della solidarietà.</w:t>
      </w:r>
    </w:p>
    <w:p>
      <w:pPr>
        <w:pStyle w:val="Footnote"/>
        <w:jc w:val="both"/>
        <w:rPr/>
      </w:pPr>
      <w:r>
        <w:rPr/>
      </w:r>
    </w:p>
  </w:footnote>
  <w:footnote w:id="21">
    <w:p>
      <w:pPr>
        <w:pStyle w:val="Footnote"/>
        <w:jc w:val="both"/>
        <w:rPr/>
      </w:pPr>
      <w:r>
        <w:rPr>
          <w:rStyle w:val="FootnoteCharacters"/>
        </w:rPr>
        <w:footnoteRef/>
      </w:r>
      <w:r>
        <w:rPr>
          <w:lang w:val="fr-FR"/>
        </w:rPr>
        <w:t xml:space="preserve"> </w:t>
      </w:r>
      <w:r>
        <w:rPr>
          <w:i/>
          <w:lang w:val="fr-FR"/>
        </w:rPr>
        <w:t>Les Comptes de la puissance</w:t>
      </w:r>
      <w:r>
        <w:rPr>
          <w:lang w:val="fr-FR"/>
        </w:rPr>
        <w:t xml:space="preserve">, Ed. </w:t>
      </w:r>
      <w:r>
        <w:rPr/>
        <w:t>Eucres, Paris 1981.</w:t>
      </w:r>
    </w:p>
    <w:p>
      <w:pPr>
        <w:pStyle w:val="Footnote"/>
        <w:jc w:val="both"/>
        <w:rPr/>
      </w:pPr>
      <w:r>
        <w:rPr/>
      </w:r>
    </w:p>
  </w:footnote>
  <w:footnote w:id="22">
    <w:p>
      <w:pPr>
        <w:pStyle w:val="Footnote"/>
        <w:jc w:val="both"/>
        <w:rPr/>
      </w:pPr>
      <w:r>
        <w:rPr>
          <w:rStyle w:val="FootnoteCharacters"/>
        </w:rPr>
        <w:footnoteRef/>
      </w:r>
      <w:r>
        <w:rPr/>
        <w:t xml:space="preserve"> </w:t>
      </w:r>
      <w:r>
        <w:rPr/>
        <w:t>Opera citata a più riprese nel rapporto di tappa.</w:t>
      </w:r>
    </w:p>
    <w:p>
      <w:pPr>
        <w:pStyle w:val="Footnote"/>
        <w:jc w:val="both"/>
        <w:rPr/>
      </w:pPr>
      <w:r>
        <w:rPr/>
      </w:r>
    </w:p>
  </w:footnote>
  <w:footnote w:id="23">
    <w:p>
      <w:pPr>
        <w:pStyle w:val="Footnote"/>
        <w:jc w:val="both"/>
        <w:rPr/>
      </w:pPr>
      <w:r>
        <w:rPr>
          <w:rStyle w:val="FootnoteCharacters"/>
        </w:rPr>
        <w:footnoteRef/>
      </w:r>
      <w:r>
        <w:rPr>
          <w:lang w:val="fr-FR"/>
        </w:rPr>
        <w:t xml:space="preserve"> </w:t>
      </w:r>
      <w:r>
        <w:rPr>
          <w:lang w:val="fr-FR"/>
        </w:rPr>
        <w:t xml:space="preserve">Jacques Robin, </w:t>
      </w:r>
      <w:r>
        <w:rPr>
          <w:i/>
          <w:lang w:val="fr-FR"/>
        </w:rPr>
        <w:t>Changer d’ère</w:t>
      </w:r>
      <w:r>
        <w:rPr>
          <w:lang w:val="fr-FR"/>
        </w:rPr>
        <w:t>, Le Seuile, Paris.</w:t>
      </w:r>
    </w:p>
    <w:p>
      <w:pPr>
        <w:pStyle w:val="Footnote"/>
        <w:jc w:val="both"/>
        <w:rPr>
          <w:lang w:val="fr-FR"/>
        </w:rPr>
      </w:pPr>
      <w:r>
        <w:rPr>
          <w:lang w:val="fr-FR"/>
        </w:rPr>
      </w:r>
    </w:p>
  </w:footnote>
  <w:footnote w:id="24">
    <w:p>
      <w:pPr>
        <w:pStyle w:val="Footnote"/>
        <w:jc w:val="both"/>
        <w:rPr/>
      </w:pPr>
      <w:r>
        <w:rPr>
          <w:rStyle w:val="FootnoteCharacters"/>
        </w:rPr>
        <w:footnoteRef/>
      </w:r>
      <w:r>
        <w:rPr/>
        <w:t xml:space="preserve"> </w:t>
      </w:r>
      <w:r>
        <w:rPr/>
        <w:t xml:space="preserve">La sua formazione filosofica e il suo libro sulla </w:t>
      </w:r>
      <w:r>
        <w:rPr>
          <w:i/>
        </w:rPr>
        <w:t>Teoria dei sentimenti morali</w:t>
      </w:r>
      <w:r>
        <w:rPr/>
        <w:t xml:space="preserve"> avranno dovuto pertanto allertarlo molto sul ruolo dei fattori emozionali nell’intelligenza.</w:t>
      </w:r>
    </w:p>
    <w:p>
      <w:pPr>
        <w:pStyle w:val="Footnote"/>
        <w:jc w:val="both"/>
        <w:rPr/>
      </w:pPr>
      <w:r>
        <w:rPr/>
      </w:r>
    </w:p>
  </w:footnote>
  <w:footnote w:id="25">
    <w:p>
      <w:pPr>
        <w:pStyle w:val="Footnote"/>
        <w:jc w:val="both"/>
        <w:rPr/>
      </w:pPr>
      <w:r>
        <w:rPr>
          <w:rStyle w:val="FootnoteCharacters"/>
        </w:rPr>
        <w:footnoteRef/>
      </w:r>
      <w:r>
        <w:rPr/>
        <w:t xml:space="preserve"> </w:t>
      </w:r>
      <w:r>
        <w:rPr/>
        <w:t>E ciò che Robert Castel chiama, nel suo ultimo libro, la “proprietà del sé”.</w:t>
      </w:r>
    </w:p>
    <w:p>
      <w:pPr>
        <w:pStyle w:val="Footnote"/>
        <w:jc w:val="both"/>
        <w:rPr/>
      </w:pPr>
      <w:r>
        <w:rPr/>
      </w:r>
    </w:p>
  </w:footnote>
  <w:footnote w:id="26">
    <w:p>
      <w:pPr>
        <w:pStyle w:val="Footnote"/>
        <w:jc w:val="both"/>
        <w:rPr/>
      </w:pPr>
      <w:r>
        <w:rPr>
          <w:rStyle w:val="FootnoteCharacters"/>
        </w:rPr>
        <w:footnoteRef/>
      </w:r>
      <w:r>
        <w:rPr/>
        <w:t xml:space="preserve">  </w:t>
      </w:r>
      <w:r>
        <w:rPr/>
        <w:t>Rinviando gli altri verso la disoccupazione e la precarietà.</w:t>
      </w:r>
    </w:p>
    <w:p>
      <w:pPr>
        <w:pStyle w:val="Footnote"/>
        <w:jc w:val="both"/>
        <w:rPr/>
      </w:pPr>
      <w:r>
        <w:rPr/>
      </w:r>
    </w:p>
  </w:footnote>
  <w:footnote w:id="27">
    <w:p>
      <w:pPr>
        <w:pStyle w:val="Footnote"/>
        <w:jc w:val="both"/>
        <w:rPr/>
      </w:pPr>
      <w:r>
        <w:rPr>
          <w:rStyle w:val="FootnoteCharacters"/>
        </w:rPr>
        <w:footnoteRef/>
      </w:r>
      <w:r>
        <w:rPr/>
        <w:t xml:space="preserve"> </w:t>
      </w:r>
      <w:r>
        <w:rPr/>
        <w:t xml:space="preserve">Su tutti questi punti vedere in particolare le opere di René Passet e specialmente </w:t>
      </w:r>
      <w:r>
        <w:rPr>
          <w:i/>
        </w:rPr>
        <w:t>L’économique e le vivant</w:t>
      </w:r>
      <w:r>
        <w:rPr/>
        <w:t>.</w:t>
      </w:r>
    </w:p>
    <w:p>
      <w:pPr>
        <w:pStyle w:val="Footnote"/>
        <w:jc w:val="both"/>
        <w:rPr>
          <w:b/>
          <w:b/>
        </w:rPr>
      </w:pPr>
      <w:r>
        <w:rPr>
          <w:b/>
        </w:rPr>
      </w:r>
    </w:p>
  </w:footnote>
  <w:footnote w:id="28">
    <w:p>
      <w:pPr>
        <w:pStyle w:val="Footnote"/>
        <w:jc w:val="both"/>
        <w:rPr/>
      </w:pPr>
      <w:r>
        <w:rPr>
          <w:rStyle w:val="FootnoteCharacters"/>
        </w:rPr>
        <w:footnoteRef/>
      </w:r>
      <w:r>
        <w:rPr/>
        <w:t xml:space="preserve"> </w:t>
      </w:r>
      <w:r>
        <w:rPr/>
        <w:t>Il termine improprio di tecnologie (al plurale) testimonia questo fascino. La tecnologia è etimologicamente una teoria (logos) delle tecniche. Ma le tecniche stesse, per quanto siano innovative, non possono pretendere questo statuto.</w:t>
      </w:r>
    </w:p>
    <w:p>
      <w:pPr>
        <w:pStyle w:val="Footnote"/>
        <w:jc w:val="both"/>
        <w:rPr/>
      </w:pPr>
      <w:r>
        <w:rPr/>
      </w:r>
    </w:p>
  </w:footnote>
  <w:footnote w:id="29">
    <w:p>
      <w:pPr>
        <w:pStyle w:val="Footnote"/>
        <w:jc w:val="both"/>
        <w:rPr/>
      </w:pPr>
      <w:r>
        <w:rPr>
          <w:rStyle w:val="FootnoteCharacters"/>
        </w:rPr>
        <w:footnoteRef/>
      </w:r>
      <w:r>
        <w:rPr/>
        <w:t xml:space="preserve"> </w:t>
      </w:r>
      <w:r>
        <w:rPr/>
        <w:t xml:space="preserve">Anche se paradossalmente, come ha mostrato Jacques Généreux, l’ossessione monetaria dei monetaristi è tanto meno fondata che, a differenza di Keynes, pensano, con Jean Baptiste Say, che la moneta non è che un “velo dello scambio”. (cfr. </w:t>
      </w:r>
      <w:r>
        <w:rPr>
          <w:i/>
        </w:rPr>
        <w:t>Le vere leggi dell’economia</w:t>
      </w:r>
      <w:r>
        <w:rPr/>
        <w:t>).</w:t>
      </w:r>
    </w:p>
    <w:p>
      <w:pPr>
        <w:pStyle w:val="Footnote"/>
        <w:jc w:val="both"/>
        <w:rPr/>
      </w:pPr>
      <w:r>
        <w:rPr/>
      </w:r>
    </w:p>
  </w:footnote>
  <w:footnote w:id="30">
    <w:p>
      <w:pPr>
        <w:pStyle w:val="Footnote"/>
        <w:jc w:val="both"/>
        <w:rPr/>
      </w:pPr>
      <w:r>
        <w:rPr>
          <w:rStyle w:val="FootnoteCharacters"/>
        </w:rPr>
        <w:footnoteRef/>
      </w:r>
      <w:r>
        <w:rPr>
          <w:lang w:val="fr-FR"/>
        </w:rPr>
        <w:t xml:space="preserve"> </w:t>
      </w:r>
      <w:r>
        <w:rPr>
          <w:lang w:val="fr-FR"/>
        </w:rPr>
        <w:t xml:space="preserve">Cfr. </w:t>
      </w:r>
      <w:r>
        <w:rPr>
          <w:i/>
          <w:lang w:val="fr-FR"/>
        </w:rPr>
        <w:t>Essais sur la Richesse</w:t>
      </w:r>
      <w:r>
        <w:rPr>
          <w:lang w:val="fr-FR"/>
        </w:rPr>
        <w:t>.</w:t>
      </w:r>
    </w:p>
    <w:p>
      <w:pPr>
        <w:pStyle w:val="Footnote"/>
        <w:jc w:val="both"/>
        <w:rPr>
          <w:lang w:val="fr-FR"/>
        </w:rPr>
      </w:pPr>
      <w:r>
        <w:rPr>
          <w:lang w:val="fr-FR"/>
        </w:rPr>
      </w:r>
    </w:p>
  </w:footnote>
  <w:footnote w:id="31">
    <w:p>
      <w:pPr>
        <w:pStyle w:val="Footnote"/>
        <w:jc w:val="both"/>
        <w:rPr/>
      </w:pPr>
      <w:r>
        <w:rPr>
          <w:rStyle w:val="FootnoteCharacters"/>
        </w:rPr>
        <w:footnoteRef/>
      </w:r>
      <w:r>
        <w:rPr/>
        <w:t xml:space="preserve"> </w:t>
      </w:r>
      <w:r>
        <w:rPr/>
        <w:t>Cfr. le cifre del PNUS nella terza parte del rapporto, che mettono chiaramente in evidenza che non dipende da mezzi monetari il fatto che non si arrivi a sradicare la povertà.</w:t>
      </w:r>
    </w:p>
    <w:p>
      <w:pPr>
        <w:pStyle w:val="Footnote"/>
        <w:jc w:val="both"/>
        <w:rPr/>
      </w:pPr>
      <w:r>
        <w:rPr/>
      </w:r>
    </w:p>
  </w:footnote>
  <w:footnote w:id="32">
    <w:p>
      <w:pPr>
        <w:pStyle w:val="Footnote"/>
        <w:jc w:val="both"/>
        <w:rPr/>
      </w:pPr>
      <w:r>
        <w:rPr>
          <w:rStyle w:val="FootnoteCharacters"/>
        </w:rPr>
        <w:footnoteRef/>
      </w:r>
      <w:r>
        <w:rPr>
          <w:lang w:val="fr-FR"/>
        </w:rPr>
        <w:t xml:space="preserve"> </w:t>
      </w:r>
      <w:r>
        <w:rPr>
          <w:lang w:val="fr-FR"/>
        </w:rPr>
        <w:t xml:space="preserve">Pier Noël Giraud, </w:t>
      </w:r>
      <w:r>
        <w:rPr>
          <w:i/>
          <w:lang w:val="fr-FR"/>
        </w:rPr>
        <w:t>Le commerce des promesses</w:t>
      </w:r>
      <w:r>
        <w:rPr>
          <w:lang w:val="fr-FR"/>
        </w:rPr>
        <w:t>, Le Seuil, Paris 2001.</w:t>
      </w:r>
    </w:p>
    <w:p>
      <w:pPr>
        <w:pStyle w:val="Footnote"/>
        <w:jc w:val="both"/>
        <w:rPr>
          <w:lang w:val="fr-FR"/>
        </w:rPr>
      </w:pPr>
      <w:r>
        <w:rPr>
          <w:lang w:val="fr-FR"/>
        </w:rPr>
      </w:r>
    </w:p>
  </w:footnote>
  <w:footnote w:id="33">
    <w:p>
      <w:pPr>
        <w:pStyle w:val="Footnote"/>
        <w:jc w:val="both"/>
        <w:rPr/>
      </w:pPr>
      <w:r>
        <w:rPr>
          <w:rStyle w:val="FootnoteCharacters"/>
        </w:rPr>
        <w:footnoteRef/>
      </w:r>
      <w:r>
        <w:rPr/>
        <w:t xml:space="preserve"> </w:t>
      </w:r>
      <w:r>
        <w:rPr/>
        <w:t>Questa, insieme con la maggior parte delle banche occidentali, ha organizzato durante la catastrofe del 23 ottobre 1998, il salvataggio del fondo speculativo LTCM (Long Term Capital Management) in contraddizione con il liberalismo economico ufficiale.</w:t>
      </w:r>
    </w:p>
    <w:p>
      <w:pPr>
        <w:pStyle w:val="Footnote"/>
        <w:jc w:val="both"/>
        <w:rPr/>
      </w:pPr>
      <w:r>
        <w:rPr/>
      </w:r>
    </w:p>
  </w:footnote>
  <w:footnote w:id="34">
    <w:p>
      <w:pPr>
        <w:pStyle w:val="Footnote"/>
        <w:jc w:val="both"/>
        <w:rPr>
          <w:i/>
          <w:i/>
        </w:rPr>
      </w:pPr>
      <w:r>
        <w:rPr>
          <w:rStyle w:val="FootnoteCharacters"/>
        </w:rPr>
        <w:footnoteRef/>
      </w:r>
      <w:r>
        <w:rPr/>
        <w:t xml:space="preserve"> </w:t>
      </w:r>
      <w:r>
        <w:rPr/>
        <w:t xml:space="preserve">Leggere in particolare Gorge Soros, </w:t>
      </w:r>
      <w:r>
        <w:rPr>
          <w:i/>
        </w:rPr>
        <w:t xml:space="preserve">La cirsi del capitalismo mondiale, </w:t>
      </w:r>
      <w:r>
        <w:rPr/>
        <w:t>1998.</w:t>
      </w:r>
    </w:p>
    <w:p>
      <w:pPr>
        <w:pStyle w:val="Footnote"/>
        <w:jc w:val="both"/>
        <w:rPr>
          <w:i/>
          <w:i/>
        </w:rPr>
      </w:pPr>
      <w:r>
        <w:rPr>
          <w:i/>
        </w:rPr>
      </w:r>
    </w:p>
  </w:footnote>
  <w:footnote w:id="35">
    <w:p>
      <w:pPr>
        <w:pStyle w:val="Footnote"/>
        <w:jc w:val="both"/>
        <w:rPr/>
      </w:pPr>
      <w:r>
        <w:rPr>
          <w:rStyle w:val="FootnoteCharacters"/>
        </w:rPr>
        <w:footnoteRef/>
      </w:r>
      <w:r>
        <w:rPr/>
        <w:t xml:space="preserve"> </w:t>
      </w:r>
      <w:r>
        <w:rPr/>
        <w:t xml:space="preserve">Durante la crisi dell’ottobre 1998, in una riunione tra FED e le principali istituzioni finanziarie private, ad una domanda riguardo ai mezzi per impedire la cascata di fallimenti che si annunciava, un responsabile della FED avrebbe risposto: “Pregate!” (raccontato da Pierre Giraud, </w:t>
      </w:r>
      <w:r>
        <w:rPr>
          <w:i/>
        </w:rPr>
        <w:t>op. cit</w:t>
      </w:r>
      <w:r>
        <w:rPr/>
        <w:t>., p. 194).</w:t>
      </w:r>
    </w:p>
    <w:p>
      <w:pPr>
        <w:pStyle w:val="Footnote"/>
        <w:jc w:val="both"/>
        <w:rPr/>
      </w:pPr>
      <w:r>
        <w:rPr/>
      </w:r>
    </w:p>
  </w:footnote>
  <w:footnote w:id="36">
    <w:p>
      <w:pPr>
        <w:pStyle w:val="Footnote"/>
        <w:jc w:val="both"/>
        <w:rPr/>
      </w:pPr>
      <w:r>
        <w:rPr>
          <w:rStyle w:val="FootnoteCharacters"/>
        </w:rPr>
        <w:footnoteRef/>
      </w:r>
      <w:r>
        <w:rPr/>
        <w:t xml:space="preserve">  </w:t>
      </w:r>
      <w:r>
        <w:rPr/>
        <w:t>Da Keynes questo giudizio lucido: “Fare dell’uomo d’affari un profittatore è portare un colpo al capitalismo, perché significa distruggere l’equilibrio psicologico che permette al sistema delle retribuzioni ineguali di perpetuarsi. La dottrina economica dei diritti normali, dottrina vagamente accettata da tutti, è indispensabile per la giustificazione del capitalismo” (</w:t>
      </w:r>
      <w:r>
        <w:rPr>
          <w:i/>
        </w:rPr>
        <w:t>Saggio sulla moneta e l’economia</w:t>
      </w:r>
      <w:r>
        <w:rPr/>
        <w:t>).</w:t>
      </w:r>
    </w:p>
    <w:p>
      <w:pPr>
        <w:pStyle w:val="Footnote"/>
        <w:jc w:val="both"/>
        <w:rPr/>
      </w:pPr>
      <w:r>
        <w:rPr/>
      </w:r>
    </w:p>
  </w:footnote>
  <w:footnote w:id="37">
    <w:p>
      <w:pPr>
        <w:pStyle w:val="Footnote"/>
        <w:jc w:val="both"/>
        <w:rPr/>
      </w:pPr>
      <w:r>
        <w:rPr>
          <w:rStyle w:val="FootnoteCharacters"/>
        </w:rPr>
        <w:footnoteRef/>
      </w:r>
      <w:r>
        <w:rPr>
          <w:lang w:val="fr-FR"/>
        </w:rPr>
        <w:t xml:space="preserve"> </w:t>
      </w:r>
      <w:r>
        <w:rPr>
          <w:i/>
          <w:lang w:val="fr-FR"/>
        </w:rPr>
        <w:t xml:space="preserve">Une mannaie sans l’Etat? </w:t>
      </w:r>
      <w:r>
        <w:rPr>
          <w:lang w:val="fr-FR"/>
        </w:rPr>
        <w:t>in «Le Monde».</w:t>
      </w:r>
    </w:p>
    <w:p>
      <w:pPr>
        <w:pStyle w:val="Footnote"/>
        <w:jc w:val="both"/>
        <w:rPr>
          <w:lang w:val="fr-FR"/>
        </w:rPr>
      </w:pPr>
      <w:r>
        <w:rPr>
          <w:lang w:val="fr-FR"/>
        </w:rPr>
      </w:r>
    </w:p>
  </w:footnote>
  <w:footnote w:id="38">
    <w:p>
      <w:pPr>
        <w:pStyle w:val="Footnote"/>
        <w:jc w:val="both"/>
        <w:rPr/>
      </w:pPr>
      <w:r>
        <w:rPr>
          <w:rStyle w:val="FootnoteCharacters"/>
        </w:rPr>
        <w:footnoteRef/>
      </w:r>
      <w:r>
        <w:rPr/>
        <w:t xml:space="preserve"> </w:t>
      </w:r>
      <w:r>
        <w:rPr/>
        <w:t>Questa nozione dell’informazione si riduce alla prima funzione classica della moneta, quella d’unità di conto. Inoltre, non basta dire che si parla in kilogrammi per dare un’informazione su un piede, non basta dire che la moneta gioca il ruolo in scala o di unità di conto per qualificare la natura dell’informazione di cui è portatrice (su questi differenti punti si può vedere il rapporto di tappa che analizza le contraddizioni tra le funzioni di unità di conto, di mezzo di scambio e di riserva di valore).</w:t>
      </w:r>
    </w:p>
    <w:p>
      <w:pPr>
        <w:pStyle w:val="Footnote"/>
        <w:jc w:val="both"/>
        <w:rPr/>
      </w:pPr>
      <w:r>
        <w:rPr/>
      </w:r>
    </w:p>
  </w:footnote>
  <w:footnote w:id="39">
    <w:p>
      <w:pPr>
        <w:pStyle w:val="Footnote"/>
        <w:jc w:val="both"/>
        <w:rPr/>
      </w:pPr>
      <w:r>
        <w:rPr>
          <w:rStyle w:val="FootnoteCharacters"/>
        </w:rPr>
        <w:footnoteRef/>
      </w:r>
      <w:r>
        <w:rPr>
          <w:lang w:val="fr-FR"/>
        </w:rPr>
        <w:t xml:space="preserve"> </w:t>
      </w:r>
      <w:r>
        <w:rPr>
          <w:lang w:val="fr-FR"/>
        </w:rPr>
        <w:t xml:space="preserve">Marcel Mauss, </w:t>
      </w:r>
      <w:r>
        <w:rPr>
          <w:i/>
          <w:lang w:val="fr-FR"/>
        </w:rPr>
        <w:t>Essai sur le don</w:t>
      </w:r>
      <w:r>
        <w:rPr>
          <w:lang w:val="fr-FR"/>
        </w:rPr>
        <w:t xml:space="preserve">; Karl Polanyi, </w:t>
      </w:r>
      <w:r>
        <w:rPr>
          <w:i/>
          <w:lang w:val="fr-FR"/>
        </w:rPr>
        <w:t>La grande Transformation</w:t>
      </w:r>
      <w:r>
        <w:rPr>
          <w:lang w:val="fr-FR"/>
        </w:rPr>
        <w:t>.</w:t>
      </w:r>
    </w:p>
    <w:p>
      <w:pPr>
        <w:pStyle w:val="Footnote"/>
        <w:jc w:val="both"/>
        <w:rPr>
          <w:lang w:val="fr-FR"/>
        </w:rPr>
      </w:pPr>
      <w:r>
        <w:rPr>
          <w:lang w:val="fr-FR"/>
        </w:rPr>
      </w:r>
    </w:p>
  </w:footnote>
  <w:footnote w:id="40">
    <w:p>
      <w:pPr>
        <w:pStyle w:val="Footnote"/>
        <w:jc w:val="both"/>
        <w:rPr/>
      </w:pPr>
      <w:r>
        <w:rPr>
          <w:rStyle w:val="FootnoteCharacters"/>
        </w:rPr>
        <w:footnoteRef/>
      </w:r>
      <w:r>
        <w:rPr/>
        <w:t xml:space="preserve"> </w:t>
      </w:r>
      <w:r>
        <w:rPr/>
        <w:t xml:space="preserve">Vedere anche su tali importanti questioni lo stimolante numero della Rivista del M.A.U.S.S. diretta da Alain Caillé, </w:t>
      </w:r>
      <w:r>
        <w:rPr>
          <w:i/>
        </w:rPr>
        <w:t>L’obligation de donner</w:t>
      </w:r>
      <w:r>
        <w:rPr/>
        <w:t>, n. 8, 1996.</w:t>
      </w:r>
    </w:p>
    <w:p>
      <w:pPr>
        <w:pStyle w:val="Footnote"/>
        <w:jc w:val="both"/>
        <w:rPr/>
      </w:pPr>
      <w:r>
        <w:rPr/>
      </w:r>
    </w:p>
  </w:footnote>
  <w:footnote w:id="41">
    <w:p>
      <w:pPr>
        <w:pStyle w:val="Footnote"/>
        <w:jc w:val="both"/>
        <w:rPr/>
      </w:pPr>
      <w:r>
        <w:rPr>
          <w:rStyle w:val="FootnoteCharacters"/>
        </w:rPr>
        <w:footnoteRef/>
      </w:r>
      <w:r>
        <w:rPr/>
        <w:t xml:space="preserve"> </w:t>
      </w:r>
      <w:r>
        <w:rPr/>
        <w:t>Se compro delle mele ad un mercato non è perché per natura le mele non possono essere scambiate che con la moneta, è perché il circuito degli intermediari umani che sostituisce il semplice atto di andare a raccogliere le mie mele da solo nel mio frutteto regola le sue relazioni con l’intermediazione della moneta.</w:t>
      </w:r>
    </w:p>
    <w:p>
      <w:pPr>
        <w:pStyle w:val="Footnote"/>
        <w:jc w:val="both"/>
        <w:rPr/>
      </w:pPr>
      <w:r>
        <w:rPr/>
      </w:r>
    </w:p>
  </w:footnote>
  <w:footnote w:id="42">
    <w:p>
      <w:pPr>
        <w:pStyle w:val="Footnote"/>
        <w:jc w:val="both"/>
        <w:rPr/>
      </w:pPr>
      <w:r>
        <w:rPr>
          <w:rStyle w:val="FootnoteCharacters"/>
        </w:rPr>
        <w:footnoteRef/>
      </w:r>
      <w:r>
        <w:rPr/>
        <w:t xml:space="preserve"> </w:t>
      </w:r>
      <w:r>
        <w:rPr/>
        <w:t>La mancanza di fiducia nel futuro non è che una variante di una mancanza di fiducia nell’altro o in se stessi. Se voglio risparmiare del denaro per i giorni della mia vecchiaia è perché ho paura di non trovare aiuto nel momento in cui non sarà più dipendente da me assicurare la mia autonomia. Ma se vivo senza paura, sia perché ho la certezza di trovare sempre l’aiuto presso i miei partenti o altri esseri umani, allora non avrò più bisogno di accantonare moneta: la mia fiducia nell’altro, nella vita e in me stesso è il mio miglior risparmio ed è al riparo da ogni furto e da ogni perdita.</w:t>
      </w:r>
    </w:p>
    <w:p>
      <w:pPr>
        <w:pStyle w:val="Footnote"/>
        <w:jc w:val="both"/>
        <w:rPr/>
      </w:pPr>
      <w:r>
        <w:rPr/>
      </w:r>
    </w:p>
  </w:footnote>
  <w:footnote w:id="43">
    <w:p>
      <w:pPr>
        <w:pStyle w:val="Footnote"/>
        <w:jc w:val="both"/>
        <w:rPr/>
      </w:pPr>
      <w:r>
        <w:rPr>
          <w:rStyle w:val="FootnoteCharacters"/>
        </w:rPr>
        <w:footnoteRef/>
      </w:r>
      <w:r>
        <w:rPr/>
        <w:t xml:space="preserve"> </w:t>
      </w:r>
      <w:r>
        <w:rPr/>
        <w:t>È questa forma di scambio che si trova su un mercato classico, di fianco allo scambio ufficiale di beni e monete, un reale piacere costituito dalla relazione commerciante/cliente o dei clienti tra loro. La situazione è radicalmente differente in un supermercato, dove i soli esseri umani presenti sono in posizione di controllo o di pagamento. Le relazioni sono dunque molto “rarefatte”.</w:t>
      </w:r>
    </w:p>
    <w:p>
      <w:pPr>
        <w:pStyle w:val="Footnote"/>
        <w:jc w:val="both"/>
        <w:rPr/>
      </w:pPr>
      <w:r>
        <w:rPr/>
      </w:r>
    </w:p>
  </w:footnote>
  <w:footnote w:id="44">
    <w:p>
      <w:pPr>
        <w:pStyle w:val="Footnote"/>
        <w:jc w:val="both"/>
        <w:rPr/>
      </w:pPr>
      <w:r>
        <w:rPr>
          <w:rStyle w:val="FootnoteCharacters"/>
        </w:rPr>
        <w:footnoteRef/>
      </w:r>
      <w:r>
        <w:rPr/>
        <w:t xml:space="preserve"> </w:t>
      </w:r>
      <w:r>
        <w:rPr/>
        <w:t>Lo stesso problema si ritrova quando si pone la questione del capitale. Si tratta, infatti, di accumulare una capacità di energia che permetta, in tempi brevi e in uno spazio ristretto, di cristallizzare una forte capacità trasformatrice, che rimarrebbe altrimenti frammentata, diluita e potenziale. Pertanto, esiste una doppia faccia della moneta, esiste una doppia faccia del capitale. L’una costruisce un’accumulazione di energia (monetaria o non monetaria) a beneficio di una collettività, l’altra produce un fenomeno di accaparramento a beneficio di una minoranza. Nel primo caso, si è in una logica di scambio, anche se è differente nel tempo. Nel secondo si è in una logica di dominazione.</w:t>
      </w:r>
    </w:p>
    <w:p>
      <w:pPr>
        <w:pStyle w:val="Footnote"/>
        <w:jc w:val="both"/>
        <w:rPr/>
      </w:pPr>
      <w:r>
        <w:rPr/>
      </w:r>
    </w:p>
  </w:footnote>
  <w:footnote w:id="45">
    <w:p>
      <w:pPr>
        <w:pStyle w:val="Footnote"/>
        <w:jc w:val="both"/>
        <w:rPr/>
      </w:pPr>
      <w:r>
        <w:rPr>
          <w:rStyle w:val="FootnoteCharacters"/>
        </w:rPr>
        <w:footnoteRef/>
      </w:r>
      <w:r>
        <w:rPr/>
        <w:t xml:space="preserve"> </w:t>
      </w:r>
      <w:r>
        <w:rPr/>
        <w:t>Ciò non ha niente a che vedere con il lavoro nero o con il rifiuto della contribuzione pubblica: questo viene dichiarato dalla grande maggioranza dei sistemi di scambio e di prossimità.</w:t>
      </w:r>
    </w:p>
    <w:p>
      <w:pPr>
        <w:pStyle w:val="Footnote"/>
        <w:jc w:val="both"/>
        <w:rPr/>
      </w:pPr>
      <w:r>
        <w:rPr/>
      </w:r>
    </w:p>
  </w:footnote>
  <w:footnote w:id="46">
    <w:p>
      <w:pPr>
        <w:pStyle w:val="Footnote"/>
        <w:jc w:val="both"/>
        <w:rPr/>
      </w:pPr>
      <w:r>
        <w:rPr>
          <w:rStyle w:val="FootnoteCharacters"/>
        </w:rPr>
        <w:footnoteRef/>
      </w:r>
      <w:r>
        <w:rPr/>
        <w:t xml:space="preserve"> </w:t>
      </w:r>
      <w:r>
        <w:rPr/>
        <w:t>Ciò non vuol dire che i rapporti di prossimità sono esenti da dominazione. Alcune tecniche di scambio, monetarie o non monetarie, non dispensano gli uomini di interrogarsi sulla qualità delle relazioni.</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1065"/>
        </w:tabs>
        <w:ind w:left="1065" w:hanging="360"/>
      </w:pPr>
      <w:rPr>
        <w:rFonts w:ascii="Symbol" w:hAnsi="Symbol" w:cs="Symbol" w:hint="default"/>
      </w:rPr>
    </w:lvl>
  </w:abstractNum>
  <w:abstractNum w:abstractNumId="6">
    <w:lvl w:ilvl="0">
      <w:start w:val="1"/>
      <w:numFmt w:val="lowerLetter"/>
      <w:lvlText w:val="%1)"/>
      <w:lvlJc w:val="left"/>
      <w:pPr>
        <w:tabs>
          <w:tab w:val="num" w:pos="708"/>
        </w:tabs>
        <w:ind w:left="360" w:hanging="360"/>
      </w:pPr>
      <w:rPr/>
    </w:lvl>
  </w:abstractNum>
  <w:abstractNum w:abstractNumId="7">
    <w:lvl w:ilvl="0">
      <w:start w:val="1"/>
      <w:numFmt w:val="decimal"/>
      <w:lvlText w:val="%1)"/>
      <w:lvlJc w:val="left"/>
      <w:pPr>
        <w:tabs>
          <w:tab w:val="num" w:pos="1125"/>
        </w:tabs>
        <w:ind w:left="1125" w:hanging="42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375"/>
        </w:tabs>
        <w:ind w:left="375" w:hanging="375"/>
      </w:pPr>
      <w:rPr/>
    </w:lvl>
  </w:abstractNum>
  <w:abstractNum w:abstractNumId="10">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11">
    <w:lvl w:ilvl="0">
      <w:start w:val="3"/>
      <w:numFmt w:val="decimal"/>
      <w:lvlText w:val="%1."/>
      <w:lvlJc w:val="left"/>
      <w:pPr>
        <w:tabs>
          <w:tab w:val="num" w:pos="1065"/>
        </w:tabs>
        <w:ind w:left="1065" w:hanging="360"/>
      </w:pPr>
      <w:rPr>
        <w:i/>
        <w:b/>
      </w:rPr>
    </w:lvl>
    <w:lvl w:ilvl="1">
      <w:start w:val="1"/>
      <w:numFmt w:val="decimal"/>
      <w:lvlText w:val="%1.%2"/>
      <w:lvlJc w:val="left"/>
      <w:pPr>
        <w:tabs>
          <w:tab w:val="num" w:pos="1425"/>
        </w:tabs>
        <w:ind w:left="1425" w:hanging="72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785"/>
        </w:tabs>
        <w:ind w:left="1785" w:hanging="1080"/>
      </w:pPr>
      <w:rPr/>
    </w:lvl>
    <w:lvl w:ilvl="4">
      <w:start w:val="1"/>
      <w:numFmt w:val="decimal"/>
      <w:lvlText w:val="%1.%2.%3.%4.%5"/>
      <w:lvlJc w:val="left"/>
      <w:pPr>
        <w:tabs>
          <w:tab w:val="num" w:pos="2145"/>
        </w:tabs>
        <w:ind w:left="2145" w:hanging="1440"/>
      </w:pPr>
      <w:rPr/>
    </w:lvl>
    <w:lvl w:ilvl="5">
      <w:start w:val="1"/>
      <w:numFmt w:val="decimal"/>
      <w:lvlText w:val="%1.%2.%3.%4.%5.%6"/>
      <w:lvlJc w:val="left"/>
      <w:pPr>
        <w:tabs>
          <w:tab w:val="num" w:pos="2145"/>
        </w:tabs>
        <w:ind w:left="2145" w:hanging="1440"/>
      </w:pPr>
      <w:rPr/>
    </w:lvl>
    <w:lvl w:ilvl="6">
      <w:start w:val="1"/>
      <w:numFmt w:val="decimal"/>
      <w:lvlText w:val="%1.%2.%3.%4.%5.%6.%7"/>
      <w:lvlJc w:val="left"/>
      <w:pPr>
        <w:tabs>
          <w:tab w:val="num" w:pos="2505"/>
        </w:tabs>
        <w:ind w:left="2505" w:hanging="1800"/>
      </w:pPr>
      <w:rPr/>
    </w:lvl>
    <w:lvl w:ilvl="7">
      <w:start w:val="1"/>
      <w:numFmt w:val="decimal"/>
      <w:lvlText w:val="%1.%2.%3.%4.%5.%6.%7.%8"/>
      <w:lvlJc w:val="left"/>
      <w:pPr>
        <w:tabs>
          <w:tab w:val="num" w:pos="2865"/>
        </w:tabs>
        <w:ind w:left="2865" w:hanging="2160"/>
      </w:pPr>
      <w:rPr/>
    </w:lvl>
    <w:lvl w:ilvl="8">
      <w:start w:val="1"/>
      <w:numFmt w:val="decimal"/>
      <w:lvlText w:val="%1.%2.%3.%4.%5.%6.%7.%8.%9"/>
      <w:lvlJc w:val="left"/>
      <w:pPr>
        <w:tabs>
          <w:tab w:val="num" w:pos="2865"/>
        </w:tabs>
        <w:ind w:left="2865" w:hanging="2160"/>
      </w:pPr>
      <w:rPr/>
    </w:lvl>
  </w:abstractNum>
  <w:abstractNum w:abstractNumId="12">
    <w:lvl w:ilvl="0">
      <w:start w:val="4"/>
      <w:numFmt w:val="decimal"/>
      <w:lvlText w:val="%1."/>
      <w:lvlJc w:val="left"/>
      <w:pPr>
        <w:tabs>
          <w:tab w:val="num" w:pos="1065"/>
        </w:tabs>
        <w:ind w:left="1065" w:hanging="360"/>
      </w:pPr>
      <w:rPr/>
    </w:lvl>
  </w:abstractNum>
  <w:abstractNum w:abstractNumId="13">
    <w:lvl w:ilvl="0">
      <w:start w:val="1"/>
      <w:numFmt w:val="lowerLetter"/>
      <w:lvlText w:val="%1)"/>
      <w:lvlJc w:val="left"/>
      <w:pPr>
        <w:tabs>
          <w:tab w:val="num" w:pos="450"/>
        </w:tabs>
        <w:ind w:left="450" w:hanging="450"/>
      </w:pPr>
      <w:rPr/>
    </w:lvl>
  </w:abstractNum>
  <w:abstractNum w:abstractNumId="14">
    <w:lvl w:ilvl="0">
      <w:numFmt w:val="bullet"/>
      <w:lvlText w:val=""/>
      <w:lvlJc w:val="left"/>
      <w:pPr>
        <w:tabs>
          <w:tab w:val="num" w:pos="1065"/>
        </w:tabs>
        <w:ind w:left="1065"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450"/>
        </w:tabs>
        <w:ind w:left="450" w:hanging="450"/>
      </w:pPr>
      <w:rPr/>
    </w:lvl>
  </w:abstractNum>
  <w:abstractNum w:abstractNumId="17">
    <w:lvl w:ilvl="0">
      <w:start w:val="1"/>
      <w:numFmt w:val="decimal"/>
      <w:lvlText w:val="%1)"/>
      <w:lvlJc w:val="left"/>
      <w:pPr>
        <w:tabs>
          <w:tab w:val="num" w:pos="510"/>
        </w:tabs>
        <w:ind w:left="510" w:hanging="510"/>
      </w:pPr>
      <w:rPr/>
    </w:lvl>
  </w:abstractNum>
  <w:abstractNum w:abstractNumId="18">
    <w:lvl w:ilvl="0">
      <w:start w:val="1"/>
      <w:numFmt w:val="decimal"/>
      <w:lvlText w:val="%1)"/>
      <w:lvlJc w:val="left"/>
      <w:pPr>
        <w:tabs>
          <w:tab w:val="num" w:pos="1068"/>
        </w:tabs>
        <w:ind w:left="1068"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3">
    <w:name w:val="Heading 3"/>
    <w:basedOn w:val="Normal"/>
    <w:next w:val="Normal"/>
    <w:qFormat/>
    <w:pPr>
      <w:keepNext w:val="true"/>
      <w:numPr>
        <w:ilvl w:val="2"/>
        <w:numId w:val="1"/>
      </w:numPr>
      <w:jc w:val="right"/>
      <w:outlineLvl w:val="2"/>
    </w:pPr>
    <w:rPr>
      <w:i/>
      <w:sz w:val="20"/>
    </w:rPr>
  </w:style>
  <w:style w:type="paragraph" w:styleId="Heading4">
    <w:name w:val="Heading 4"/>
    <w:basedOn w:val="Normal"/>
    <w:next w:val="Normal"/>
    <w:qFormat/>
    <w:pPr>
      <w:keepNext w:val="true"/>
      <w:numPr>
        <w:ilvl w:val="3"/>
        <w:numId w:val="1"/>
      </w:numPr>
      <w:outlineLvl w:val="3"/>
    </w:pPr>
    <w:rPr>
      <w:b/>
    </w:rPr>
  </w:style>
  <w:style w:type="paragraph" w:styleId="Heading8">
    <w:name w:val="Heading 8"/>
    <w:basedOn w:val="Normal"/>
    <w:next w:val="Normal"/>
    <w:qFormat/>
    <w:pPr>
      <w:keepNext w:val="true"/>
      <w:numPr>
        <w:ilvl w:val="7"/>
        <w:numId w:val="1"/>
      </w:numPr>
      <w:ind w:firstLine="709"/>
      <w:jc w:val="both"/>
      <w:outlineLvl w:val="7"/>
    </w:pPr>
    <w:rPr>
      <w:b/>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i/>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Wingdings"/>
    </w:rPr>
  </w:style>
  <w:style w:type="character" w:styleId="WW8Num57z2">
    <w:name w:val="WW8Num57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sz w:val="32"/>
    </w:rPr>
  </w:style>
  <w:style w:type="paragraph" w:styleId="Rientrocorpodeltesto3">
    <w:name w:val="Rientro corpo del testo 3"/>
    <w:basedOn w:val="Normal"/>
    <w:qFormat/>
    <w:pPr>
      <w:pBdr>
        <w:top w:val="single" w:sz="4" w:space="1" w:color="000000"/>
        <w:left w:val="single" w:sz="4" w:space="4" w:color="000000"/>
        <w:bottom w:val="single" w:sz="4" w:space="1" w:color="000000"/>
        <w:right w:val="single" w:sz="4" w:space="4" w:color="000000"/>
      </w:pBdr>
      <w:ind w:firstLine="708"/>
      <w:jc w:val="both"/>
    </w:pPr>
    <w:rPr>
      <w:sz w:val="32"/>
    </w:rPr>
  </w:style>
  <w:style w:type="paragraph" w:styleId="Endnote">
    <w:name w:val="Endnote Text"/>
    <w:basedOn w:val="Normal"/>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conet@libero.it" TargetMode="External"/><Relationship Id="rId3" Type="http://schemas.openxmlformats.org/officeDocument/2006/relationships/hyperlink" Target="http://digilander.libero.it/paolocoluccia"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12:04:00Z</dcterms:created>
  <dc:creator> pc</dc:creator>
  <dc:description/>
  <dc:language>en-US</dc:language>
  <cp:lastModifiedBy>Paolo Coluccia</cp:lastModifiedBy>
  <dcterms:modified xsi:type="dcterms:W3CDTF">2004-02-21T15:31:00Z</dcterms:modified>
  <cp:revision>17</cp:revision>
  <dc:subject/>
  <dc:title>RAPPORTO DI SINTESI DELLA MISSIONE  </dc:title>
</cp:coreProperties>
</file>