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mallCaps/>
        </w:rPr>
      </w:pPr>
      <w:r>
        <w:rPr>
          <w:smallCaps/>
        </w:rPr>
        <w:t xml:space="preserve">Parte Quinta </w:t>
      </w:r>
    </w:p>
    <w:p>
      <w:pPr>
        <w:pStyle w:val="Normal"/>
        <w:ind w:firstLine="708"/>
        <w:jc w:val="center"/>
        <w:rPr/>
      </w:pPr>
      <w:r>
        <w:rPr>
          <w:smallCaps/>
        </w:rPr>
        <w:t>del Rapporto di Patrick Viveret:</w:t>
        <w:br/>
        <w:t>Riconsiderare la ricchezza. Missione sui “nuovi fattori di ricchezza”.</w:t>
      </w:r>
    </w:p>
    <w:p>
      <w:pPr>
        <w:pStyle w:val="Normal"/>
        <w:ind w:firstLine="708"/>
        <w:jc w:val="center"/>
        <w:rPr>
          <w:smallCaps/>
        </w:rPr>
      </w:pPr>
      <w:r>
        <w:rPr>
          <w:smallCaps/>
        </w:rPr>
      </w:r>
    </w:p>
    <w:p>
      <w:pPr>
        <w:pStyle w:val="Normal"/>
        <w:ind w:firstLine="708"/>
        <w:jc w:val="center"/>
        <w:rPr>
          <w:b/>
          <w:b/>
          <w:smallCaps/>
        </w:rPr>
      </w:pPr>
      <w:r>
        <w:rPr>
          <w:b/>
          <w:smallCaps/>
        </w:rPr>
        <w:t>Per uno Stato ecologicamente e socialmente responsabile</w:t>
        <w:br/>
        <w:t>(2002)</w:t>
      </w:r>
    </w:p>
    <w:p>
      <w:pPr>
        <w:pStyle w:val="Normal"/>
        <w:ind w:firstLine="708"/>
        <w:jc w:val="center"/>
        <w:rPr>
          <w:b/>
          <w:b/>
          <w:smallCaps/>
        </w:rPr>
      </w:pPr>
      <w:r>
        <w:rPr>
          <w:b/>
          <w:smallCaps/>
        </w:rPr>
      </w:r>
    </w:p>
    <w:p>
      <w:pPr>
        <w:pStyle w:val="Normal"/>
        <w:jc w:val="center"/>
        <w:rPr/>
      </w:pPr>
      <w:r>
        <w:rPr/>
        <w:t xml:space="preserve">Traduzione italiana di Paolo Coluccia </w:t>
      </w:r>
    </w:p>
    <w:p>
      <w:pPr>
        <w:pStyle w:val="Normal"/>
        <w:jc w:val="center"/>
        <w:rPr/>
      </w:pPr>
      <w:r>
        <w:rPr/>
        <w:t>(</w:t>
      </w:r>
      <w:hyperlink r:id="rId2">
        <w:r>
          <w:rPr>
            <w:rStyle w:val="InternetLink"/>
            <w:color w:val="000000"/>
          </w:rPr>
          <w:t>paconet@libero.it</w:t>
        </w:r>
      </w:hyperlink>
      <w:r>
        <w:rPr/>
        <w:t xml:space="preserve">) </w:t>
      </w:r>
    </w:p>
    <w:p>
      <w:pPr>
        <w:pStyle w:val="Normal"/>
        <w:jc w:val="center"/>
        <w:rPr/>
      </w:pPr>
      <w:hyperlink r:id="rId3">
        <w:r>
          <w:rPr>
            <w:rStyle w:val="InternetLink"/>
            <w:color w:val="000000"/>
          </w:rPr>
          <w:t>http://digilander.libero.it/paolocoluccia</w:t>
        </w:r>
      </w:hyperlink>
    </w:p>
    <w:p>
      <w:pPr>
        <w:pStyle w:val="Normal"/>
        <w:ind w:firstLine="708"/>
        <w:jc w:val="center"/>
        <w:rPr/>
      </w:pPr>
      <w:r>
        <w:rPr/>
      </w:r>
    </w:p>
    <w:p>
      <w:pPr>
        <w:pStyle w:val="Normal"/>
        <w:ind w:firstLine="708"/>
        <w:jc w:val="right"/>
        <w:rPr>
          <w:i/>
          <w:i/>
        </w:rPr>
      </w:pPr>
      <w:r>
        <w:rPr>
          <w:i/>
        </w:rPr>
      </w:r>
    </w:p>
    <w:p>
      <w:pPr>
        <w:pStyle w:val="Normal"/>
        <w:ind w:firstLine="708"/>
        <w:jc w:val="right"/>
        <w:rPr>
          <w:i/>
          <w:i/>
          <w:sz w:val="20"/>
        </w:rPr>
      </w:pPr>
      <w:r>
        <w:rPr>
          <w:i/>
          <w:sz w:val="20"/>
        </w:rPr>
        <w:t>Non è perché le cose sono difficili</w:t>
      </w:r>
    </w:p>
    <w:p>
      <w:pPr>
        <w:pStyle w:val="Normal"/>
        <w:ind w:firstLine="708"/>
        <w:jc w:val="right"/>
        <w:rPr>
          <w:i/>
          <w:i/>
          <w:sz w:val="20"/>
        </w:rPr>
      </w:pPr>
      <w:r>
        <w:rPr>
          <w:i/>
          <w:sz w:val="20"/>
        </w:rPr>
        <w:t>che non possiamo farle, ma perché</w:t>
      </w:r>
    </w:p>
    <w:p>
      <w:pPr>
        <w:pStyle w:val="Normal"/>
        <w:ind w:firstLine="708"/>
        <w:jc w:val="right"/>
        <w:rPr>
          <w:i/>
          <w:i/>
          <w:sz w:val="20"/>
        </w:rPr>
      </w:pPr>
      <w:r>
        <w:rPr>
          <w:i/>
          <w:sz w:val="20"/>
        </w:rPr>
        <w:t>non osiamo farle in quanto sono difficili…</w:t>
      </w:r>
    </w:p>
    <w:p>
      <w:pPr>
        <w:pStyle w:val="Normal"/>
        <w:ind w:firstLine="708"/>
        <w:jc w:val="right"/>
        <w:rPr>
          <w:sz w:val="20"/>
        </w:rPr>
      </w:pPr>
      <w:r>
        <w:rPr>
          <w:sz w:val="20"/>
        </w:rPr>
        <w:t>(Seneca)</w:t>
      </w:r>
    </w:p>
    <w:p>
      <w:pPr>
        <w:pStyle w:val="Normal"/>
        <w:ind w:firstLine="708"/>
        <w:jc w:val="right"/>
        <w:rPr>
          <w:sz w:val="20"/>
        </w:rPr>
      </w:pPr>
      <w:r>
        <w:rPr>
          <w:sz w:val="20"/>
        </w:rPr>
      </w:r>
    </w:p>
    <w:p>
      <w:pPr>
        <w:pStyle w:val="Normal"/>
        <w:ind w:firstLine="708"/>
        <w:jc w:val="right"/>
        <w:rPr>
          <w:i/>
          <w:i/>
          <w:sz w:val="20"/>
        </w:rPr>
      </w:pPr>
      <w:r>
        <w:rPr>
          <w:i/>
          <w:sz w:val="20"/>
        </w:rPr>
        <w:t xml:space="preserve">Occorre imparare a guardare </w:t>
      </w:r>
    </w:p>
    <w:p>
      <w:pPr>
        <w:pStyle w:val="Normal"/>
        <w:ind w:firstLine="708"/>
        <w:jc w:val="right"/>
        <w:rPr>
          <w:i/>
          <w:i/>
          <w:sz w:val="20"/>
        </w:rPr>
      </w:pPr>
      <w:r>
        <w:rPr>
          <w:i/>
          <w:sz w:val="20"/>
        </w:rPr>
        <w:t xml:space="preserve">l’insolito come familiare </w:t>
      </w:r>
    </w:p>
    <w:p>
      <w:pPr>
        <w:pStyle w:val="Normal"/>
        <w:ind w:firstLine="708"/>
        <w:jc w:val="right"/>
        <w:rPr>
          <w:i/>
          <w:i/>
          <w:sz w:val="20"/>
        </w:rPr>
      </w:pPr>
      <w:r>
        <w:rPr>
          <w:i/>
          <w:sz w:val="20"/>
        </w:rPr>
        <w:t>e il familiare come insolito</w:t>
      </w:r>
    </w:p>
    <w:p>
      <w:pPr>
        <w:pStyle w:val="Normal"/>
        <w:ind w:firstLine="708"/>
        <w:jc w:val="right"/>
        <w:rPr>
          <w:sz w:val="20"/>
        </w:rPr>
      </w:pPr>
      <w:r>
        <w:rPr>
          <w:sz w:val="20"/>
        </w:rPr>
        <w:t>(Gordon)</w:t>
      </w:r>
    </w:p>
    <w:p>
      <w:pPr>
        <w:pStyle w:val="Normal"/>
        <w:ind w:firstLine="708"/>
        <w:jc w:val="both"/>
        <w:rPr>
          <w:sz w:val="20"/>
        </w:rPr>
      </w:pPr>
      <w:r>
        <w:rPr>
          <w:sz w:val="20"/>
        </w:rPr>
      </w:r>
    </w:p>
    <w:p>
      <w:pPr>
        <w:pStyle w:val="Normal"/>
        <w:ind w:firstLine="708"/>
        <w:jc w:val="both"/>
        <w:rPr>
          <w:b/>
          <w:b/>
          <w:i/>
          <w:i/>
        </w:rPr>
      </w:pPr>
      <w:r>
        <w:rPr>
          <w:b/>
          <w:i/>
        </w:rPr>
        <w:t>1. Le condizioni di un nuovo approccio alla ricchezza</w:t>
      </w:r>
    </w:p>
    <w:p>
      <w:pPr>
        <w:pStyle w:val="Normal"/>
        <w:ind w:firstLine="708"/>
        <w:jc w:val="both"/>
        <w:rPr>
          <w:b/>
          <w:b/>
          <w:i/>
          <w:i/>
        </w:rPr>
      </w:pPr>
      <w:r>
        <w:rPr>
          <w:b/>
          <w:i/>
        </w:rPr>
      </w:r>
    </w:p>
    <w:p>
      <w:pPr>
        <w:pStyle w:val="Normal"/>
        <w:ind w:firstLine="708"/>
        <w:jc w:val="both"/>
        <w:rPr/>
      </w:pPr>
      <w:r>
        <w:rPr/>
        <w:t xml:space="preserve">Questa ultima parte s’intitola: </w:t>
      </w:r>
      <w:r>
        <w:rPr>
          <w:i/>
        </w:rPr>
        <w:t>Per uno stato socialmente ed ecologicamente responsabile</w:t>
      </w:r>
      <w:r>
        <w:rPr/>
        <w:t>. Togliamo, di primo acchito, un rischio di malinteso, legato soprattutto all’ambizione che esprime tale titolo e a ciò che potrebbe, al contrario, essere compreso come approccio riduttivo.</w:t>
      </w:r>
    </w:p>
    <w:p>
      <w:pPr>
        <w:pStyle w:val="Normal"/>
        <w:ind w:firstLine="708"/>
        <w:jc w:val="both"/>
        <w:rPr/>
      </w:pPr>
      <w:r>
        <w:rPr/>
        <w:t>Quanto all’ambizione, questo rapporto non pretende di definire l’insieme delle condizioni che permettono allo Stato, e più ampiamente ai poteri pubblici, di raggiungere l’obiettivo di una responsabilità ecologica e sociale. È questo un laboratorio politico globale, che meriterebbe del resto di essere al centro del dibattito di una campagna elettorale, ma che eccede i mezzi e il mandato (già ampio) di questa missione. Si tratta, dunque, qui, più modestamente, di mostrare quale nuovo sguardo dobbiamo  avere sulla ricchezza, e questo conduce al cuore, e non alla periferia, dell’azione pubblica, la sfida ecologica e quella della responsabilità sociale.</w:t>
      </w:r>
    </w:p>
    <w:p>
      <w:pPr>
        <w:pStyle w:val="Normal"/>
        <w:ind w:firstLine="708"/>
        <w:jc w:val="both"/>
        <w:rPr/>
      </w:pPr>
      <w:r>
        <w:rPr/>
        <w:t>Trattando dell’aspetto riduttivo del titolo di questa parte, bisogna comprenderlo come una leva e non come il tutto di una strategia, la quale non può ridursi al solo stato francese. Il rapporto mostra bene, in effetti, che si tratta di una posta in gioco internazionale e che la responsabilità delle imprese, e più ampiamente della società civile, è fortemente impegnata.</w:t>
      </w:r>
    </w:p>
    <w:p>
      <w:pPr>
        <w:pStyle w:val="Normal"/>
        <w:ind w:firstLine="708"/>
        <w:jc w:val="both"/>
        <w:rPr/>
      </w:pPr>
      <w:r>
        <w:rPr/>
        <w:t>Ma la funzione della regolamentazione politica sarà tanto più credibile quanto lo stato, e per cominciare lo stato francese, se applicherà a se stesso i principi che vuole far rispettare. Le iniziative europee ed internazionali, come pure i principi regolatori concernenti in particolare le imprese, non hanno credibilità se la Francia stessa, per mezzo del suo stato (e l’insieme dei suoi poteri pubblici), non comincia ad applicarseli.</w:t>
      </w:r>
    </w:p>
    <w:p>
      <w:pPr>
        <w:pStyle w:val="Normal"/>
        <w:ind w:firstLine="708"/>
        <w:jc w:val="both"/>
        <w:rPr/>
      </w:pPr>
      <w:r>
        <w:rPr/>
        <w:t>Questa ultima parte va dunque affrontata da tre punti di vista:</w:t>
      </w:r>
    </w:p>
    <w:p>
      <w:pPr>
        <w:pStyle w:val="Normal"/>
        <w:numPr>
          <w:ilvl w:val="0"/>
          <w:numId w:val="6"/>
        </w:numPr>
        <w:jc w:val="both"/>
        <w:rPr/>
      </w:pPr>
      <w:r>
        <w:rPr/>
        <w:t>una sintesi dei punti messi in evidenza, che condiziona la strategia a svilupparsi;</w:t>
      </w:r>
    </w:p>
    <w:p>
      <w:pPr>
        <w:pStyle w:val="Normal"/>
        <w:numPr>
          <w:ilvl w:val="0"/>
          <w:numId w:val="6"/>
        </w:numPr>
        <w:jc w:val="both"/>
        <w:rPr/>
      </w:pPr>
      <w:r>
        <w:rPr/>
        <w:t>proposte ordinate intorno a sette assi di trasformazione;</w:t>
      </w:r>
    </w:p>
    <w:p>
      <w:pPr>
        <w:pStyle w:val="Normal"/>
        <w:numPr>
          <w:ilvl w:val="0"/>
          <w:numId w:val="6"/>
        </w:numPr>
        <w:jc w:val="both"/>
        <w:rPr/>
      </w:pPr>
      <w:r>
        <w:rPr/>
        <w:t>supporti ed attori per metterle in campo.</w:t>
      </w:r>
    </w:p>
    <w:p>
      <w:pPr>
        <w:pStyle w:val="Normal"/>
        <w:ind w:firstLine="708"/>
        <w:jc w:val="both"/>
        <w:rPr/>
      </w:pPr>
      <w:r>
        <w:rPr/>
        <w:t>Si tratta di dare a questi due principali fattori di ricchezza, che sono la vita e l’intelligenza, i mezzi di realizzare delle potenzialità che oggi sono sotto utilizzate. La prima condizione è di svegliarci dal “sonno dogmatico”, che ci fa credere che il calcolo della ricchezza, in particolare quella del PIL, sarebbe oggettiva ed indipendente da criteri ideologici e sociali.</w:t>
      </w:r>
    </w:p>
    <w:p>
      <w:pPr>
        <w:pStyle w:val="Normal"/>
        <w:ind w:firstLine="708"/>
        <w:jc w:val="both"/>
        <w:rPr/>
      </w:pPr>
      <w:r>
        <w:rPr/>
      </w:r>
    </w:p>
    <w:p>
      <w:pPr>
        <w:pStyle w:val="Normal"/>
        <w:ind w:left="708" w:hanging="0"/>
        <w:jc w:val="both"/>
        <w:rPr>
          <w:b/>
          <w:b/>
        </w:rPr>
      </w:pPr>
      <w:r>
        <w:rPr>
          <w:b/>
        </w:rPr>
        <w:t>1.1 Ogni indicatore è una scelta, ogni aggregato privilegiato (come il PIL) è una scelta di società</w:t>
      </w:r>
    </w:p>
    <w:p>
      <w:pPr>
        <w:pStyle w:val="Normal"/>
        <w:ind w:firstLine="708"/>
        <w:jc w:val="both"/>
        <w:rPr/>
      </w:pPr>
      <w:r>
        <w:rPr/>
        <w:t>Non si può trattare degli indicatori senza interrogarsi sulle scelte, molto spesso implicite ed estranee al dibattito democratico che li fondano. La questione dei criteri (e del corpo di ipotesi che li sottendono) precede dunque quella degli indicatori. Per la stessa ragione, alcuni indicatori non hanno utilità se non sono utilizzati e se non si inscrivono nella posta in gioco. La questione del sistema degli attori è dunque egualmente essenziale. Così, da parte delle imprese la presa in carico di indicatori sociali, ambientali ed etici non è diventata d’attualità se non a partire da quando un certo numero di azionisti hanno richiesto un minimo di garanzie di rispetto della natura ai beneficiari dei loro investimenti. Questi indicatori sono così diventati, nel migliore o nel peggiore dei casi, delle sfide nelle battaglie di immagine e nella costituzione di un “capitale di reputazione”, diventato decisivo per il fatto della mutazione informazionale. Il problema è lo stesso da parte degli stati e delle istituzioni pubbliche.</w:t>
      </w:r>
    </w:p>
    <w:p>
      <w:pPr>
        <w:pStyle w:val="Normal"/>
        <w:ind w:firstLine="708"/>
        <w:jc w:val="both"/>
        <w:rPr/>
      </w:pPr>
      <w:r>
        <w:rPr/>
        <w:t>Ora, le scelte di rappresentazione e di calcolo della ricchezza, costruiti al tempo delle rivoluzioni industriali, sono sempre più inadatte alle questioni maggiori delle nostre società. I “nuovi fattori” di ricchezza posti spettacolarmente sul davanti della scena economica dalla mutazione informazionale e dalla “rivoluzione del vivente”, che sono la vita e l’intelligenza, sono anche paradossalmente i più antichi. Ma la rivoluzione industriale non ha conservato di essi che una parte ridotta: un lavoro umano disumanizzato e che trasferisce l’intelligenza alle macchine, da una parte, e una natura ridotta a non essere che un fattore di produzione, senza che la si interroghi sulle sue condizioni di rinnovamento e sulle leggi che governano i suoi eco-sistemi, dall’altra.</w:t>
      </w:r>
    </w:p>
    <w:p>
      <w:pPr>
        <w:pStyle w:val="Normal"/>
        <w:ind w:firstLine="708"/>
        <w:jc w:val="both"/>
        <w:rPr/>
      </w:pPr>
      <w:r>
        <w:rPr/>
        <w:t>È dunque necessario riporre i fondamenti dell’economia nel quadro dei “fondamenti ecologici ed antropologici” che condizionano la sua viabilità. È già vero per l’economia industriale ed agricola. È ancora più vero per la forma economica più dematerializzata e più virtuale, qual è l’economia informazionale e finanziaria, il cui funzionamento è la radice di una sotto utilizzazione del potenziale creativo di miliardi di esseri umani.</w:t>
      </w:r>
    </w:p>
    <w:p>
      <w:pPr>
        <w:pStyle w:val="Normal"/>
        <w:ind w:firstLine="708"/>
        <w:jc w:val="both"/>
        <w:rPr/>
      </w:pPr>
      <w:r>
        <w:rPr/>
      </w:r>
    </w:p>
    <w:p>
      <w:pPr>
        <w:pStyle w:val="Normal"/>
        <w:ind w:left="708" w:hanging="0"/>
        <w:jc w:val="both"/>
        <w:rPr>
          <w:b/>
          <w:b/>
        </w:rPr>
      </w:pPr>
      <w:r>
        <w:rPr>
          <w:b/>
        </w:rPr>
        <w:t xml:space="preserve">1.2 In rapporto all’ampiezza di queste problematiche i tentativi di riforma sono insufficienti, ma testimoniano la presa di coscienza crescente del problema </w:t>
      </w:r>
    </w:p>
    <w:p>
      <w:pPr>
        <w:pStyle w:val="Normal"/>
        <w:ind w:firstLine="708"/>
        <w:jc w:val="both"/>
        <w:rPr/>
      </w:pPr>
      <w:r>
        <w:rPr/>
        <w:t>Sul piano internazionale tre approcci dominano attualmente le prospettive riformatrici:</w:t>
      </w:r>
    </w:p>
    <w:p>
      <w:pPr>
        <w:pStyle w:val="Normal"/>
        <w:numPr>
          <w:ilvl w:val="0"/>
          <w:numId w:val="11"/>
        </w:numPr>
        <w:jc w:val="both"/>
        <w:rPr/>
      </w:pPr>
      <w:r>
        <w:rPr/>
        <w:t>i rapporti sullo sviluppo umano del PNUS che si arricchiscono ad ogni consegna di nuovi indicatori;</w:t>
      </w:r>
    </w:p>
    <w:p>
      <w:pPr>
        <w:pStyle w:val="Normal"/>
        <w:numPr>
          <w:ilvl w:val="0"/>
          <w:numId w:val="11"/>
        </w:numPr>
        <w:jc w:val="both"/>
        <w:rPr/>
      </w:pPr>
      <w:r>
        <w:rPr/>
        <w:t>le ricerche sul capitale sociale, umano e naturale sostenute in parte dalla Banca mondiale e dall’OCSE;</w:t>
      </w:r>
    </w:p>
    <w:p>
      <w:pPr>
        <w:pStyle w:val="Normal"/>
        <w:numPr>
          <w:ilvl w:val="0"/>
          <w:numId w:val="11"/>
        </w:numPr>
        <w:jc w:val="both"/>
        <w:rPr/>
      </w:pPr>
      <w:r>
        <w:rPr/>
        <w:t>l’elaborazione ambiziosa di indicatori europei, in particolare nella sfera ambientale dopo il summit di Cardiff;</w:t>
      </w:r>
    </w:p>
    <w:p>
      <w:pPr>
        <w:pStyle w:val="Normal"/>
        <w:jc w:val="both"/>
        <w:rPr/>
      </w:pPr>
      <w:r>
        <w:rPr/>
        <w:t xml:space="preserve">Al contrario pochi tentativi puntano globalmente su una riforma dei sistemi di contabilità. Non c’è, per nostra conoscenza, un seguito reale dato ai lavori del tipo “Net national Welfare”. che abbiamo menzionato nel rapporto di tappa. La rigidità delle contabilità nazionali, e più ancora il “paradigma industrialista” che le struttura, rende molto difficile, anche nel caso modesto dei “conti satellite”, una loro riforma profonda. </w:t>
      </w:r>
    </w:p>
    <w:p>
      <w:pPr>
        <w:pStyle w:val="Normal"/>
        <w:jc w:val="both"/>
        <w:rPr/>
      </w:pPr>
      <w:r>
        <w:rPr/>
        <w:tab/>
        <w:t>È per supplire a questa difficoltà che si sono sviluppati gli approcci in termini di indicatori, la più esigente sarebbe quella che associa, nella prospettiva dello sviluppo durevole, delle condizioni tanto ecologiche quanto sociali.</w:t>
      </w:r>
    </w:p>
    <w:p>
      <w:pPr>
        <w:pStyle w:val="Normal"/>
        <w:ind w:firstLine="708"/>
        <w:jc w:val="both"/>
        <w:rPr/>
      </w:pPr>
      <w:r>
        <w:rPr/>
        <w:t xml:space="preserve">Questo movimento interessa ugualmente le imprese, l’insieme degli attori dell’economia sociale e le istituzioni internazionali. È sempre più supportato da una società civile e civica mondiale in emergenza (i forum sociali mondiali), testimoniata dal recente incontro di Porto Alegre (2002 – </w:t>
      </w:r>
      <w:r>
        <w:rPr>
          <w:i/>
        </w:rPr>
        <w:t>NdT</w:t>
      </w:r>
      <w:r>
        <w:rPr/>
        <w:t>).</w:t>
      </w:r>
    </w:p>
    <w:p>
      <w:pPr>
        <w:pStyle w:val="Normal"/>
        <w:jc w:val="both"/>
        <w:rPr/>
      </w:pPr>
      <w:r>
        <w:rPr/>
      </w:r>
    </w:p>
    <w:p>
      <w:pPr>
        <w:pStyle w:val="Normal"/>
        <w:ind w:left="708" w:hanging="0"/>
        <w:jc w:val="both"/>
        <w:rPr>
          <w:b/>
          <w:b/>
        </w:rPr>
      </w:pPr>
      <w:r>
        <w:rPr>
          <w:b/>
        </w:rPr>
        <w:t>1.3 Questo tentativo resta, comunque, in mezzo al guado e occorre un nuovo paradigma e una strategia più ambiziosa</w:t>
      </w:r>
    </w:p>
    <w:p>
      <w:pPr>
        <w:pStyle w:val="Normal"/>
        <w:ind w:firstLine="708"/>
        <w:jc w:val="both"/>
        <w:rPr/>
      </w:pPr>
      <w:r>
        <w:rPr/>
        <w:t>Questi indicatori restano pertanto sotto utilizzati a causa della loro dispersione, della mancanza di ambizioni nel loro uso e per il peso ancora determinante degli indicatori tradizionali.</w:t>
      </w:r>
    </w:p>
    <w:p>
      <w:pPr>
        <w:pStyle w:val="Normal"/>
        <w:ind w:firstLine="708"/>
        <w:jc w:val="both"/>
        <w:rPr/>
      </w:pPr>
      <w:r>
        <w:rPr/>
        <w:t>Prima di costruirne eventualmente di nuovi, occorre riunire contemporaneamente i pezzi di questo puzzle esploso, valutarlo, sintetizzarlo e soprattutto inserirlo in una strategia molto più ambiziosa, che passa da una rivalutazione del ruolo della moneta nelle nostre “società di mercato”. La pista degli “indicatori di distruzione e di dissociazione”, che permettono di comparare le informazioni date dagli indicatori monetari e quelle date dagli indicatori ecologici e sociali, sembra qui essenziale.</w:t>
      </w:r>
    </w:p>
    <w:p>
      <w:pPr>
        <w:pStyle w:val="Normal"/>
        <w:ind w:firstLine="708"/>
        <w:jc w:val="both"/>
        <w:rPr/>
      </w:pPr>
      <w:r>
        <w:rPr/>
        <w:t>L’obiettivo, in questa prospettiva, non è tanto elaborare un indicatore unico come il PIL</w:t>
      </w:r>
      <w:r>
        <w:rPr>
          <w:rStyle w:val="FootnoteCharacters"/>
          <w:rStyle w:val="FootnoteAnchor"/>
        </w:rPr>
        <w:footnoteReference w:id="2"/>
      </w:r>
      <w:r>
        <w:rPr/>
        <w:t>, quanto di impegnarsi nella direzione di valutazioni con molti criteri, in funzione delle sfide d’informazione, di conoscenza o di azione dei problemi da trattare.</w:t>
      </w:r>
    </w:p>
    <w:p>
      <w:pPr>
        <w:pStyle w:val="Normal"/>
        <w:ind w:firstLine="708"/>
        <w:jc w:val="both"/>
        <w:rPr/>
      </w:pPr>
      <w:r>
        <w:rPr/>
      </w:r>
    </w:p>
    <w:p>
      <w:pPr>
        <w:pStyle w:val="Normal"/>
        <w:ind w:firstLine="708"/>
        <w:jc w:val="both"/>
        <w:rPr>
          <w:b/>
          <w:b/>
        </w:rPr>
      </w:pPr>
      <w:r>
        <w:rPr>
          <w:b/>
        </w:rPr>
        <w:t>1.4 La posta in gioco decisiva del tempo</w:t>
      </w:r>
    </w:p>
    <w:p>
      <w:pPr>
        <w:pStyle w:val="Normal"/>
        <w:ind w:firstLine="708"/>
        <w:jc w:val="both"/>
        <w:rPr/>
      </w:pPr>
      <w:r>
        <w:rPr/>
        <w:t>Se si cerca pertanto un indicatore principale, suscettibile di rendere servizi comuni alle risorse d’indicatori multipli che formano lo sviluppo, è probabile trovarlo nell’accordare un’attenzione particolare alle contabilità espresse in tempo.</w:t>
      </w:r>
    </w:p>
    <w:p>
      <w:pPr>
        <w:pStyle w:val="Normal"/>
        <w:ind w:firstLine="708"/>
        <w:jc w:val="both"/>
        <w:rPr/>
      </w:pPr>
      <w:r>
        <w:rPr/>
        <w:t>Queste hanno in effetti il vantaggio di essere quasi universali, molto più stabili delle unità monetarie, e sono suscettibili delle tre funzioni riconosciute alle monete ufficiali</w:t>
      </w:r>
      <w:r>
        <w:rPr>
          <w:rStyle w:val="FootnoteCharacters"/>
          <w:rStyle w:val="FootnoteAnchor"/>
        </w:rPr>
        <w:footnoteReference w:id="3"/>
      </w:r>
      <w:r>
        <w:rPr/>
        <w:t>. Esse possono permettere non soltanto lo scambio, ma anche il risparmio e il credito, aprono possibilità di trasformazioni profonde nel modo di affrontare problemi importanti come le pensioni, la formazione continua, la riduzione del tempo di lavoro o l’organizzazione ambiziosa di tempo civico e sociale in partenariato con le associazioni. Infine richiedono necessariamente, a differenza delle contabilità a base monetaria, un’indicazione sulla natura delle attività realizzate durante i tempi indicati. Aprono di conseguenza la porta più facilmente a trattazioni analitiche particolari, per caratterizzare le due grandi categorie che interessano prioritariamente le politiche pubbliche: le grandi distruzioni (o minacce) che generano costi di riparazione o d’investimento molto sporchi, da una parte; le ricchezze ecologiche ed umane da preservare prioritariamente e da sviluppare, dall’altra.</w:t>
      </w:r>
    </w:p>
    <w:p>
      <w:pPr>
        <w:pStyle w:val="Normal"/>
        <w:ind w:firstLine="708"/>
        <w:jc w:val="both"/>
        <w:rPr/>
      </w:pPr>
      <w:r>
        <w:rPr/>
        <w:t>La principale questione, in questa prospettiva, è di evitare di precipitare in una ossessione della misura, ancor più ampia di quella monetaria, e di salvaguardare il diritto alla riservatezza della vita privata.</w:t>
      </w:r>
    </w:p>
    <w:p>
      <w:pPr>
        <w:pStyle w:val="Normal"/>
        <w:ind w:firstLine="708"/>
        <w:jc w:val="both"/>
        <w:rPr/>
      </w:pPr>
      <w:r>
        <w:rPr/>
        <w:t>Ma si tratta di due difficoltà già presenti con la svalutazione e gli scambi espressi sotto forma monetaria e suscettibili delle stesse garanzie date dai dispositivi giuridici e regolamentari di protezione della vita privata e dell’anonimato delle persone.</w:t>
      </w:r>
    </w:p>
    <w:p>
      <w:pPr>
        <w:pStyle w:val="Normal"/>
        <w:ind w:firstLine="708"/>
        <w:jc w:val="both"/>
        <w:rPr/>
      </w:pPr>
      <w:r>
        <w:rPr/>
      </w:r>
    </w:p>
    <w:p>
      <w:pPr>
        <w:pStyle w:val="Normal"/>
        <w:ind w:firstLine="708"/>
        <w:jc w:val="both"/>
        <w:rPr>
          <w:b/>
          <w:b/>
        </w:rPr>
      </w:pPr>
      <w:r>
        <w:rPr>
          <w:b/>
        </w:rPr>
        <w:t>1.5 Indicatori ecologici ed antropologici</w:t>
      </w:r>
    </w:p>
    <w:p>
      <w:pPr>
        <w:pStyle w:val="Normal"/>
        <w:ind w:firstLine="708"/>
        <w:jc w:val="both"/>
        <w:rPr/>
      </w:pPr>
      <w:r>
        <w:rPr/>
        <w:t>Oltre al tempo, gli indicatori più robusti e più suscettibili di uso molteplice sono quelli più vicini ai “fondamenti ecologici e antropologici”.</w:t>
      </w:r>
    </w:p>
    <w:p>
      <w:pPr>
        <w:pStyle w:val="Normal"/>
        <w:numPr>
          <w:ilvl w:val="0"/>
          <w:numId w:val="8"/>
        </w:numPr>
        <w:jc w:val="both"/>
        <w:rPr/>
      </w:pPr>
      <w:r>
        <w:rPr/>
        <w:t>Indicatori di nascita e di distruzione per lo stato delle risorse vitali della biosfera e del pianeta.</w:t>
      </w:r>
    </w:p>
    <w:p>
      <w:pPr>
        <w:pStyle w:val="Normal"/>
        <w:numPr>
          <w:ilvl w:val="0"/>
          <w:numId w:val="8"/>
        </w:numPr>
        <w:jc w:val="both"/>
        <w:rPr/>
      </w:pPr>
      <w:r>
        <w:rPr/>
        <w:t>Indicatori demografici, cause di mortalità, cause di malattie molto gravi, di pericolo della vita fisica o psichica degli esseri umani, cause di distruzione del legame sociale più manifeste.</w:t>
      </w:r>
    </w:p>
    <w:p>
      <w:pPr>
        <w:pStyle w:val="Normal"/>
        <w:ind w:firstLine="708"/>
        <w:jc w:val="both"/>
        <w:rPr/>
      </w:pPr>
      <w:r>
        <w:rPr/>
        <w:t>Quelli che si avvicinano oggi di più a questa prospettiva sono “gli indicatori di sviluppo umano” da una parte e “gli indicatori di sviluppo durevole” dall’altra. Sarebbe necessaria una sintesi tra questi due approcci: quella degli indicatori di sviluppo umano non prende in considerazione alcuni criteri ecologici e sociali, quella dello sviluppo durevole rimane troppo marcata da una prospettiva ambientalista.</w:t>
      </w:r>
    </w:p>
    <w:p>
      <w:pPr>
        <w:pStyle w:val="Normal"/>
        <w:ind w:firstLine="708"/>
        <w:jc w:val="both"/>
        <w:rPr/>
      </w:pPr>
      <w:r>
        <w:rPr/>
      </w:r>
    </w:p>
    <w:p>
      <w:pPr>
        <w:pStyle w:val="Normal"/>
        <w:ind w:firstLine="708"/>
        <w:jc w:val="both"/>
        <w:rPr>
          <w:b/>
          <w:b/>
        </w:rPr>
      </w:pPr>
      <w:r>
        <w:rPr>
          <w:b/>
        </w:rPr>
        <w:t>1.6 Il legame tra indicatori, moneta e sistemi di scambio</w:t>
      </w:r>
    </w:p>
    <w:p>
      <w:pPr>
        <w:pStyle w:val="Normal"/>
        <w:ind w:firstLine="708"/>
        <w:jc w:val="both"/>
        <w:rPr/>
      </w:pPr>
      <w:r>
        <w:rPr/>
        <w:t xml:space="preserve">Il legame tra la questione della rappresentazione e della misura della ricchezza e quella della moneta è paradossalmente poco affrontato dalle differenti ricerche e tentativi di riforma. Si tratta molto spesso di due soggetti trattati distintamente da parte di attori differenti. Notiamo pertanto la feconda eccezione del Québec, dove il legame è stabilito da tre dati fondamentali: la lotta contro la povertà e l’esclusione, la messa in causa degli indicatori di ricchezza dominanti e il dibattito sulla natura e l’uso della moneta. Nei recenti dibattiti questo legame tende ad essere messo molto più spesso in evidenza (incontri di Québec e Porto Alegre, in particolare). Perché è con unità monetarie che sono </w:t>
      </w:r>
      <w:r>
        <w:rPr>
          <w:i/>
        </w:rPr>
        <w:t>graduati</w:t>
      </w:r>
      <w:r>
        <w:rPr/>
        <w:t xml:space="preserve"> la maggior parte dei termometri utilizzati: produzione, produttività, redditività ecc. Difficilmente ci si interroga sulla pertinenza dei termometri, senza porre la domanda sulle loro unità di graduazione. La riflessione sulle “monete sociali”,  destinate queste ultime a ridare alla moneta la sua funzione positiva di facilitazione dello scambio e di creazione di attività, è dunque di grande attualità. L’eccesso di moneta nella “bolla speculativa” e la sua insufficienza presso la maggior parte degli esseri umani che vivono al di sotto della soglia di povertà sono due delle cause maggiori di sterilizzazione delle ricchezze. Nello stesso spirito si tratta di individuare la moneta come un caso particolare, anche se è dominante nelle nostre società, dei sistemi di scambio, e di apprezzare la sua utilità in funzione dei servizi che essa rende o no a quella capacità di scambio tra gli uomini.</w:t>
      </w:r>
    </w:p>
    <w:p>
      <w:pPr>
        <w:pStyle w:val="Normal"/>
        <w:ind w:firstLine="708"/>
        <w:jc w:val="both"/>
        <w:rPr/>
      </w:pPr>
      <w:r>
        <w:rPr/>
      </w:r>
    </w:p>
    <w:p>
      <w:pPr>
        <w:pStyle w:val="Normal"/>
        <w:ind w:firstLine="708"/>
        <w:jc w:val="both"/>
        <w:rPr>
          <w:b/>
          <w:b/>
        </w:rPr>
      </w:pPr>
      <w:r>
        <w:rPr>
          <w:b/>
        </w:rPr>
        <w:t>1.7 La necessità di contare altrimenti e il diritto di non contare tutto</w:t>
      </w:r>
    </w:p>
    <w:p>
      <w:pPr>
        <w:pStyle w:val="Normal"/>
        <w:ind w:firstLine="708"/>
        <w:jc w:val="both"/>
        <w:rPr/>
      </w:pPr>
      <w:r>
        <w:rPr/>
        <w:t xml:space="preserve">La necessità di contare altrimenti non deve condurre ad aggravare ancora con l’ossessione della misura, la quale già costituisce una pericolosa patologia delle società di mercato. </w:t>
      </w:r>
    </w:p>
    <w:p>
      <w:pPr>
        <w:pStyle w:val="Normal"/>
        <w:ind w:firstLine="708"/>
        <w:jc w:val="both"/>
        <w:rPr/>
      </w:pPr>
      <w:r>
        <w:rPr/>
        <w:t>Il diritto a non contare tutto è dunque anche necessario. Sono le evidenze qualitative che non hanno bisogno di cifre e meno ancora di cifre monetarie per manifestarsi: non c’è alcun bisogno di calcoli sui vantaggi comparati del crimine e del rispetto della legge, come pure sul mantenimento del legame sociale, sulla comparazione tra i rispettivi vantaggi della salute e della malattia, del benessere o della depressione, della distruzione dell’aria e dell’acqua o della loro conservazione ecc. Pertanto, se si affronta il campo delle cifre, e particolarmente delle cifre monetarie, si arriva molto spesso ad un’inversione di queste evidenze qualitative.</w:t>
      </w:r>
    </w:p>
    <w:p>
      <w:pPr>
        <w:pStyle w:val="Normal"/>
        <w:ind w:firstLine="708"/>
        <w:jc w:val="both"/>
        <w:rPr/>
      </w:pPr>
      <w:r>
        <w:rPr/>
        <w:t>Le riparazioni monetarie lorde scaturite dalle distruzioni e dagli incidenti producono infinitamente più flussi monetari delle riparazioni leggere se il problema viene preso in tempo. La prevenzione stessa diventa contro-produttiva, poiché blocca a monte questo ciclo distruzione/riparazione lorda (ciò non significa che la prevenzione non possa generare altri flussi monetari legati ad attività positive).</w:t>
      </w:r>
    </w:p>
    <w:p>
      <w:pPr>
        <w:pStyle w:val="Normal"/>
        <w:ind w:firstLine="708"/>
        <w:jc w:val="both"/>
        <w:rPr/>
      </w:pPr>
      <w:r>
        <w:rPr/>
        <w:t>È dunque essenziale cambiare paradigma, e non limitarsi ai “miglioramenti” interessanti, ma a tutto ciò che continua a ruotare intorno “all’impresa, sola produttrice di ricchezza”. Questo è il caso delle teorie del capitale sociale, umano o naturale (o delle risorse umane). Questo è il caso anche dell’approccio in termini di “esternalità” positive o negative. Questi tentativi hanno il merito di fare apparire le insufficienze del paradigma industriale e mercantile. Esse possono contribuire sul piano pratico per meglio prendere in considerazione le problematiche ecologiche, umane e sociali. Ma il loro approccio li condanna ad un semplice miglioramento marginale del dispositivo attuale e corre il rischio di “mercantilizzare” ancor di più la visione sociale.</w:t>
      </w:r>
    </w:p>
    <w:p>
      <w:pPr>
        <w:pStyle w:val="Normal"/>
        <w:ind w:firstLine="708"/>
        <w:jc w:val="both"/>
        <w:rPr/>
      </w:pPr>
      <w:r>
        <w:rPr/>
        <w:t xml:space="preserve">Così si fanno tentativi di svalutazione mercantile della terra, del capitale umano o della “valorizzazione del volontariato”. Questo ultimo esempio è anche caratterizzato da un vero capovolgimento del senso della parola. La “buona volontà”, il fatto di “volere il bene”, dovrà costituire una società che non marcia sulla testa di un valore in sé. Sarebbe piuttosto “la volontà lucrativa” che dovrà essere considerata come qualitativamente inferiore alla buona volontà, soprattutto quando tale lucratività è al servizio di una volontà malvagia, quella della “cattiva volontà”, come nel caso, ad esempio, dell’economia mafiosa. Occorre, dunque, invertire il carico della prova. Quando alcune attività sono pericolose per la salute fisica o mentale degli uomini o per il loro ambiente le stesse devono essere svalutate. È soltanto se esse produrranno la prova che il loro apporto è superiore alla contro produttività (o che la loro assenza genererebbe una contro produttività superiore alla loro esistenza) che questo valore negativo potrà essere compensato. La fiscalità può essere, in questa prospettiva, un efficace strumento funzionante su questo sistema globale, del tipo </w:t>
      </w:r>
      <w:r>
        <w:rPr>
          <w:i/>
        </w:rPr>
        <w:t>bonus/malus</w:t>
      </w:r>
      <w:r>
        <w:rPr/>
        <w:t>.</w:t>
      </w:r>
    </w:p>
    <w:p>
      <w:pPr>
        <w:pStyle w:val="Normal"/>
        <w:ind w:firstLine="708"/>
        <w:jc w:val="both"/>
        <w:rPr/>
      </w:pPr>
      <w:r>
        <w:rPr/>
      </w:r>
    </w:p>
    <w:p>
      <w:pPr>
        <w:pStyle w:val="Normal"/>
        <w:ind w:firstLine="708"/>
        <w:jc w:val="both"/>
        <w:rPr>
          <w:b/>
          <w:b/>
        </w:rPr>
      </w:pPr>
      <w:r>
        <w:rPr>
          <w:b/>
        </w:rPr>
        <w:t>1.8 La necessaria relativizzazione della sfera economica</w:t>
      </w:r>
    </w:p>
    <w:p>
      <w:pPr>
        <w:pStyle w:val="Normal"/>
        <w:ind w:firstLine="708"/>
        <w:jc w:val="both"/>
        <w:rPr/>
      </w:pPr>
      <w:r>
        <w:rPr/>
        <w:t xml:space="preserve">La maggior parte dei grandi economisti fanno il punto con la loro opera sulla prospettiva e sul futuro dell’economia: è il caso di Smith con la “repubblica filosofica”, di Keynes in </w:t>
      </w:r>
      <w:r>
        <w:rPr>
          <w:i/>
        </w:rPr>
        <w:t>Prospettive economiche per i nostri piccoli fanciulli</w:t>
      </w:r>
      <w:r>
        <w:rPr/>
        <w:t>, di Marx nell’avvento del regno della libertà dopo quello della necessità, dello stesso Malthus, che considera l’economia portatrice di “ricchezze materiali grossolane”, mentre le vere ricchezze sono di tutt’altra natura.</w:t>
      </w:r>
    </w:p>
    <w:p>
      <w:pPr>
        <w:pStyle w:val="Normal"/>
        <w:ind w:firstLine="708"/>
        <w:jc w:val="both"/>
        <w:rPr/>
      </w:pPr>
      <w:r>
        <w:rPr/>
        <w:t>Pertanto, poiché il nostro sviluppo materiale non è mai stato così importante, viviamo in società dove mai il posto dell’economia è stato così ossessionante.</w:t>
      </w:r>
    </w:p>
    <w:p>
      <w:pPr>
        <w:pStyle w:val="Normal"/>
        <w:ind w:firstLine="708"/>
        <w:jc w:val="both"/>
        <w:rPr/>
      </w:pPr>
      <w:r>
        <w:rPr/>
        <w:t>È dunque essenziale, per uscire da questo paradosso, partire dalle “ricchezze non grossolane”, ovvero da quelle non monetarie. Questo approccio è tanto più necessario in quanto la vita ha ben potuto fare il suo cammino per quindici miliardi di anni senza moneta, senza indicatori e senza economia. Al contrario, dato che entriamo nell’era dell’umanità cosciente, sembrerebbe che l’amore e il senso  siano i valori fondamentali della stessa vita, visto che la nostra appartenenza al regno animale ci inserisce simultaneamente in una logica di sopravvivenza.</w:t>
      </w:r>
    </w:p>
    <w:p>
      <w:pPr>
        <w:pStyle w:val="Normal"/>
        <w:ind w:firstLine="708"/>
        <w:jc w:val="both"/>
        <w:rPr/>
      </w:pPr>
      <w:r>
        <w:rPr/>
        <w:t>Si può dunque quasi dire che le denominazioni, le contabilizzazioni e le monetarizzazioni attuali seguano sia la presenza di “ricchezze grossolane” (Malthus),  sia il rischio di vedere ricchezze essenziali svalutate perché reificate: per esempio, ingresso della cultura e delle relazioni affettive ed educative nel campo della mercantilizzazione. In questo senso gli indicatori monetari potrebbero paradossalmente servire a segnalare sia una minore qualità di ricchezza sia il degrado di risorse non monetarie: l’acqua, l’aria, l’amore, per esempio, non hanno un valore monetario quando sono “inquinate”.</w:t>
      </w:r>
    </w:p>
    <w:p>
      <w:pPr>
        <w:pStyle w:val="Normal"/>
        <w:ind w:firstLine="708"/>
        <w:jc w:val="both"/>
        <w:rPr/>
      </w:pPr>
      <w:r>
        <w:rPr/>
      </w:r>
    </w:p>
    <w:p>
      <w:pPr>
        <w:pStyle w:val="Normal"/>
        <w:ind w:firstLine="708"/>
        <w:jc w:val="both"/>
        <w:rPr>
          <w:b/>
          <w:b/>
        </w:rPr>
      </w:pPr>
      <w:r>
        <w:rPr>
          <w:b/>
        </w:rPr>
        <w:t>1.9 La responsabilità pubblica</w:t>
      </w:r>
    </w:p>
    <w:p>
      <w:pPr>
        <w:pStyle w:val="Normal"/>
        <w:ind w:firstLine="708"/>
        <w:jc w:val="both"/>
        <w:rPr/>
      </w:pPr>
      <w:r>
        <w:rPr/>
        <w:t>Se gli uomini vivessero nella saggezza e nella pace non avrebbero bisogno di indicatori né di moneta, neppure di politica. È la violenza interumana, e la sua origine principale - la paura, all’origine di tutte le invenzioni destinate a costruire degli spazi pacifici, anche quando gli uomini non si amano. La religione per trattare l’angoscia della morte, la politica per canalizzare la violenza e l’economia per tentare di trasformare “dei vizi privati in virtù pubbliche”</w:t>
      </w:r>
      <w:r>
        <w:rPr>
          <w:rStyle w:val="FootnoteCharacters"/>
          <w:rStyle w:val="FootnoteAnchor"/>
        </w:rPr>
        <w:footnoteReference w:id="4"/>
      </w:r>
      <w:r>
        <w:rPr/>
        <w:t xml:space="preserve"> sono le tre grandi astuzie inventate dall’umanità per trattare il suo principale problema: il disamore. Ma ciascuna di queste astuzie ha il suo rovescio. Il religioso può diventare fonte di angoscia e di violenza se si trasforma in passione identitaria; l’economico può diventare fonte di dominazione se l’obbiettivo del “dolce commercio” cede il posto alla “guerra economica”. Quanto al politico, esso diviene vettore di violenza quando il gusto della dominazione di altri e la volontà di potenza gli fanno girare le spalle agli obbiettivi primari del suo ministero, che è la lotta contro la violenza.</w:t>
      </w:r>
    </w:p>
    <w:p>
      <w:pPr>
        <w:pStyle w:val="Normal"/>
        <w:ind w:firstLine="708"/>
        <w:jc w:val="both"/>
        <w:rPr/>
      </w:pPr>
      <w:r>
        <w:rPr/>
        <w:t xml:space="preserve">Gli effetti della mondializzazione, abbinati con quelli della mutazione informazionale e della rivoluzione del vivente, ci conducono a riesaminare radicalmente lo statuto di queste astuzie pacificatrici. Infatti, la pacificazione prodotta dal religioso, dall’economico e dal politico rimane una “pacificazione interiore”, resa possibile dallo spostamento dell’aggressività sull’esteriore: l’infedele o l’eretico (il religioso); lo straniero o il barbaro (il politico), il concorrente diventato avversario da eliminare o da sottomettere (l’economico). </w:t>
      </w:r>
    </w:p>
    <w:p>
      <w:pPr>
        <w:pStyle w:val="Normal"/>
        <w:ind w:firstLine="708"/>
        <w:jc w:val="both"/>
        <w:rPr/>
      </w:pPr>
      <w:r>
        <w:rPr/>
        <w:t>Allorquando la questione diviene quella dell’umanità nel suo insieme, rapportata con la preservazione del pianeta, bisogna arrendersi all’evidenza: questa pacificazione scontata, questa maniera di “civilizzare l’interiore” esportando la violenza verso la barbarie esterna non può più funzionare. L’umanità non è realmente minacciata che da se stessa. La sua principale questione è quella della sua barbarie interiore, il suo rapporto degradato con l’ambiente naturale, essendo esso stesso in gran parte il risultato della sua mancanza di saggezza.</w:t>
      </w:r>
    </w:p>
    <w:p>
      <w:pPr>
        <w:pStyle w:val="Normal"/>
        <w:ind w:firstLine="708"/>
        <w:jc w:val="both"/>
        <w:rPr/>
      </w:pPr>
      <w:r>
        <w:rPr/>
        <w:t xml:space="preserve">Come trattare questa barbarie interiore? Tale questione è quella della pace, ma è anche quella della ricchezza. In effetti, la profusione straordinaria della vita, accompagnata, all’interno della specie umana, all’intelligenza produce potenzialmente delle capacità considerevoli di ricchezze, materiali ed immateriali. Ciò che distrugge queste ricchezza o conduce alla loro sotto utilizzazione sono la paura e la dominazione. Il liberalismo ha ragione quando osserva che la libertà e lo scambio sono due condizioni della moltiplicazione della ricchezza. Ma esso è cieco quando dimentica che questo scambio e questa libertà non sono fonte di ricchezza se non si tratta di uno scambio e di una libertà condivisa. Le tradizioni regolatrici, che siano di tendenze socialiste o ecologiste, hanno ragione di insistere sulle regole del gioco, perché permettono di lottare contro questo scambio ineguale. Ma esse sono spesso cieche sul fatto che lo Stato stesso, e più ampiamente l’uso di ogni potere dotato di mezzi di coercizione, è anche una fonte potenziale di violenza e di dominazione. I “costi di transazione”, che segnano la cattiva qualità dello scambio, si situano tanto dalla parte dell’impresa e del mercato, quanto dalla parte dello stato e della società politica. Se l’attore pubblico vuole esercitare pienamente il suo ruolo di regolatore pacificante deve, dunque, esso stesso interrogarsi sull’uso che fa del suo potere. È questo un potere creativo (senso etimologico del verbo potere)? È questo un potere di dominazione (senso sostantivo di POTERE)? Lo stato non sarà di per sé un creatore di ricchezze pubbliche e un facilitatore di ricchezze private se non si renderà conto che la sua legittimità è dalla parte del servizio (etimologia di </w:t>
      </w:r>
      <w:r>
        <w:rPr>
          <w:i/>
        </w:rPr>
        <w:t>ministero</w:t>
      </w:r>
      <w:r>
        <w:rPr/>
        <w:t>) e non dalla parte della dominazione.</w:t>
      </w:r>
    </w:p>
    <w:p>
      <w:pPr>
        <w:pStyle w:val="Normal"/>
        <w:ind w:firstLine="708"/>
        <w:jc w:val="both"/>
        <w:rPr/>
      </w:pPr>
      <w:r>
        <w:rPr/>
      </w:r>
    </w:p>
    <w:p>
      <w:pPr>
        <w:pStyle w:val="Normal"/>
        <w:ind w:firstLine="708"/>
        <w:jc w:val="both"/>
        <w:rPr/>
      </w:pPr>
      <w:r>
        <w:rPr/>
      </w:r>
    </w:p>
    <w:p>
      <w:pPr>
        <w:pStyle w:val="Normal"/>
        <w:ind w:firstLine="708"/>
        <w:jc w:val="both"/>
        <w:rPr>
          <w:b/>
          <w:b/>
          <w:i/>
          <w:i/>
        </w:rPr>
      </w:pPr>
      <w:r>
        <w:rPr>
          <w:b/>
          <w:i/>
        </w:rPr>
        <w:t>2. Sette assi di trasformazione</w:t>
      </w:r>
    </w:p>
    <w:p>
      <w:pPr>
        <w:pStyle w:val="Normal"/>
        <w:ind w:firstLine="708"/>
        <w:jc w:val="both"/>
        <w:rPr>
          <w:b/>
          <w:b/>
          <w:i/>
          <w:i/>
        </w:rPr>
      </w:pPr>
      <w:r>
        <w:rPr>
          <w:b/>
          <w:i/>
        </w:rPr>
      </w:r>
    </w:p>
    <w:p>
      <w:pPr>
        <w:pStyle w:val="Normal"/>
        <w:ind w:firstLine="708"/>
        <w:jc w:val="both"/>
        <w:rPr/>
      </w:pPr>
      <w:r>
        <w:rPr/>
        <w:t>I sette assi di trasformazione proposti in questa prospettiva sono i seguenti:</w:t>
      </w:r>
    </w:p>
    <w:p>
      <w:pPr>
        <w:pStyle w:val="Normal"/>
        <w:numPr>
          <w:ilvl w:val="0"/>
          <w:numId w:val="12"/>
        </w:numPr>
        <w:jc w:val="both"/>
        <w:rPr/>
      </w:pPr>
      <w:r>
        <w:rPr/>
        <w:t>Creare le condizioni di un altro sguardo sulla ricchezza, riaprire il nostro immaginario, dando prioritariamente la parola alle vittime dei nostri attuali modi di contabilizzazione.</w:t>
      </w:r>
    </w:p>
    <w:p>
      <w:pPr>
        <w:pStyle w:val="Normal"/>
        <w:numPr>
          <w:ilvl w:val="0"/>
          <w:numId w:val="12"/>
        </w:numPr>
        <w:jc w:val="both"/>
        <w:rPr/>
      </w:pPr>
      <w:r>
        <w:rPr/>
        <w:t>Costruire un dibattito democratico sulla natura della ricchezza, il suo calcolo e la sua circolazione.</w:t>
      </w:r>
    </w:p>
    <w:p>
      <w:pPr>
        <w:pStyle w:val="Normal"/>
        <w:numPr>
          <w:ilvl w:val="0"/>
          <w:numId w:val="12"/>
        </w:numPr>
        <w:jc w:val="both"/>
        <w:rPr/>
      </w:pPr>
      <w:r>
        <w:rPr/>
        <w:t>Elaborare un rapporto francese sullo sviluppo umano durevole, integrando gli indicatori di distruzione e di “dissociazione”.</w:t>
      </w:r>
    </w:p>
    <w:p>
      <w:pPr>
        <w:pStyle w:val="Normal"/>
        <w:numPr>
          <w:ilvl w:val="0"/>
          <w:numId w:val="12"/>
        </w:numPr>
        <w:jc w:val="both"/>
        <w:rPr/>
      </w:pPr>
      <w:r>
        <w:rPr/>
        <w:t>Prendere un’iniziativa europea in vista di un rapporto europeo sullo sviluppo umano e operare a livello mondiale nella stessa direzione.</w:t>
      </w:r>
    </w:p>
    <w:p>
      <w:pPr>
        <w:pStyle w:val="Normal"/>
        <w:numPr>
          <w:ilvl w:val="0"/>
          <w:numId w:val="12"/>
        </w:numPr>
        <w:jc w:val="both"/>
        <w:rPr/>
      </w:pPr>
      <w:r>
        <w:rPr/>
        <w:t>Creare dei meccanismi di stimolo, tanto sul piano fiscale quanto nella mobilitazione di abilità e di tempi, a profitto dei prodotti, servizi e comportamenti che contribuiscano alla prevenzione o alla limitazione delle distruzioni ecologiche, sociali e sanitarie.</w:t>
      </w:r>
    </w:p>
    <w:p>
      <w:pPr>
        <w:pStyle w:val="Normal"/>
        <w:numPr>
          <w:ilvl w:val="0"/>
          <w:numId w:val="12"/>
        </w:numPr>
        <w:jc w:val="both"/>
        <w:rPr/>
      </w:pPr>
      <w:r>
        <w:rPr/>
        <w:t>Favorire lo scambio e l’attività con una politica audace dei tempi sociali e la sperimentazione di una moneta sociale incitatrice di comportamenti civili, solidali ed ecologicamente responsabili.</w:t>
      </w:r>
    </w:p>
    <w:p>
      <w:pPr>
        <w:pStyle w:val="Normal"/>
        <w:numPr>
          <w:ilvl w:val="0"/>
          <w:numId w:val="12"/>
        </w:numPr>
        <w:jc w:val="both"/>
        <w:rPr/>
      </w:pPr>
      <w:r>
        <w:rPr/>
        <w:t>Ideare, per poi metterle in atto, le condizioni di uno stato (e dei poteri pubblici) socialmente ed ecologicamente responsabile.</w:t>
      </w:r>
    </w:p>
    <w:p>
      <w:pPr>
        <w:pStyle w:val="Normal"/>
        <w:ind w:firstLine="708"/>
        <w:jc w:val="both"/>
        <w:rPr/>
      </w:pPr>
      <w:r>
        <w:rPr/>
        <w:t>Queste proposte, anche se si indirizzano in primo luogo al Segretario di Stato per l’economia solidale, interessano comunque tutti gli attori della democrazia francese e, sul piano istituzionale, l’insieme dei responsabili esecutivi e legislativi.</w:t>
      </w:r>
    </w:p>
    <w:p>
      <w:pPr>
        <w:pStyle w:val="Normal"/>
        <w:ind w:firstLine="360"/>
        <w:jc w:val="both"/>
        <w:rPr/>
      </w:pPr>
      <w:r>
        <w:rPr/>
      </w:r>
    </w:p>
    <w:p>
      <w:pPr>
        <w:pStyle w:val="Normal"/>
        <w:ind w:left="708" w:hanging="0"/>
        <w:jc w:val="both"/>
        <w:rPr>
          <w:b/>
          <w:b/>
        </w:rPr>
      </w:pPr>
      <w:r>
        <w:rPr>
          <w:b/>
        </w:rPr>
        <w:t>2.1 Creare le condizioni di un altro sguardo sulla ricchezza</w:t>
      </w:r>
    </w:p>
    <w:p>
      <w:pPr>
        <w:pStyle w:val="Normal"/>
        <w:jc w:val="both"/>
        <w:rPr>
          <w:b/>
          <w:b/>
        </w:rPr>
      </w:pPr>
      <w:r>
        <w:rPr>
          <w:b/>
        </w:rPr>
      </w:r>
    </w:p>
    <w:p>
      <w:pPr>
        <w:pStyle w:val="Normal"/>
        <w:ind w:firstLine="708"/>
        <w:jc w:val="both"/>
        <w:rPr/>
      </w:pPr>
      <w:r>
        <w:rPr/>
        <w:t>Questo primo asse ha il vantaggio di impiegare pochi mezzi amministrativi e finanziari, ma permette di riaprire un dibattito e un immaginario oggi largamente bloccato dal linguaggio e dalle rappresentazioni che provengono dalla nostra visione industriale, produttivistica e mercantile della ricchezza.</w:t>
      </w:r>
    </w:p>
    <w:p>
      <w:pPr>
        <w:pStyle w:val="Normal"/>
        <w:ind w:firstLine="708"/>
        <w:jc w:val="both"/>
        <w:rPr/>
      </w:pPr>
      <w:r>
        <w:rPr/>
        <w:t>Si organizza intorno ad una serie di tre proposte:</w:t>
      </w:r>
    </w:p>
    <w:p>
      <w:pPr>
        <w:pStyle w:val="Normal"/>
        <w:numPr>
          <w:ilvl w:val="0"/>
          <w:numId w:val="10"/>
        </w:numPr>
        <w:jc w:val="both"/>
        <w:rPr/>
      </w:pPr>
      <w:r>
        <w:rPr/>
        <w:t>favorire la ri-appropriazione del vocabolario della ricchezza e del valore;</w:t>
      </w:r>
    </w:p>
    <w:p>
      <w:pPr>
        <w:pStyle w:val="Normal"/>
        <w:numPr>
          <w:ilvl w:val="0"/>
          <w:numId w:val="10"/>
        </w:numPr>
        <w:jc w:val="both"/>
        <w:rPr/>
      </w:pPr>
      <w:r>
        <w:rPr/>
        <w:t>utilizzare altri supporti oltre alle parole e alle cifre per far scoprire ricchezze invisibili nella contabilità;</w:t>
      </w:r>
    </w:p>
    <w:p>
      <w:pPr>
        <w:pStyle w:val="Normal"/>
        <w:numPr>
          <w:ilvl w:val="0"/>
          <w:numId w:val="10"/>
        </w:numPr>
        <w:jc w:val="both"/>
        <w:rPr/>
      </w:pPr>
      <w:r>
        <w:rPr/>
        <w:t>dare la parola agli attori penalizzati prioritariamente dalla visione dominante della ricchezza, in particolare ai poveri e agli esclusi, alle donne e alle associazioni.</w:t>
      </w:r>
    </w:p>
    <w:p>
      <w:pPr>
        <w:pStyle w:val="Normal"/>
        <w:jc w:val="both"/>
        <w:rPr/>
      </w:pPr>
      <w:r>
        <w:rPr/>
      </w:r>
    </w:p>
    <w:p>
      <w:pPr>
        <w:pStyle w:val="Normal"/>
        <w:ind w:left="708" w:hanging="0"/>
        <w:jc w:val="both"/>
        <w:rPr>
          <w:b/>
          <w:b/>
        </w:rPr>
      </w:pPr>
      <w:r>
        <w:rPr>
          <w:b/>
        </w:rPr>
        <w:t>- Rivisitare le parole e comprendere il loro senso</w:t>
      </w:r>
    </w:p>
    <w:p>
      <w:pPr>
        <w:pStyle w:val="Normal"/>
        <w:ind w:firstLine="708"/>
        <w:jc w:val="both"/>
        <w:rPr/>
      </w:pPr>
      <w:r>
        <w:rPr>
          <w:i/>
        </w:rPr>
        <w:t>Motivi delle proposte</w:t>
      </w:r>
      <w:r>
        <w:rPr/>
        <w:t>: la maggior parte dei termini utilizzati dagli economisti sono parole profondamente differenti o contrarie a quelle del senso comune o al senso originario delle parole stesse. Il rapporto di tappa dava l’esempio del concetto di utilità che, tra gli economisti, può esprimere la domanda di un oggetto o di un servizio inutile o pericoloso, a condizione che esso risponda ad un desiderio solvibile (cfr. il veleno dell’assassino tanto “utile” quanto il medicamento della medicina, secondo Walras). È anche il caso del termine stesso di “economia”, il cui senso originario dal greco è “legge (organizzazione) della casa”, il quale è utilizzato dopo la fine del XVIII secolo per qualificare le attività monetarie esterne alla casa, tanto che i compiti domestici saranno considerati come improduttivi e le persone che li effettuano come “inattive”.</w:t>
      </w:r>
    </w:p>
    <w:p>
      <w:pPr>
        <w:pStyle w:val="Normal"/>
        <w:ind w:firstLine="708"/>
        <w:jc w:val="both"/>
        <w:rPr/>
      </w:pPr>
      <w:r>
        <w:rPr>
          <w:b/>
        </w:rPr>
        <w:t>Proposta 1</w:t>
      </w:r>
      <w:r>
        <w:rPr/>
        <w:t>: affidare ad “un’accademia civica” composta da economisti, linguisti, educatori, giornalisti, cittadini tirati a sorte (secondo il metodo delle conferenze dei cittadini), il compito di proporre nuove parole al posto del linguaggio corrente, perché il significato dato dagli economisti ad alcuni termini (o il loro corrente significato dominante) è troppo lontano dal senso comune.</w:t>
      </w:r>
    </w:p>
    <w:p>
      <w:pPr>
        <w:pStyle w:val="Normal"/>
        <w:ind w:firstLine="708"/>
        <w:jc w:val="both"/>
        <w:rPr/>
      </w:pPr>
      <w:r>
        <w:rPr>
          <w:i/>
        </w:rPr>
        <w:t>Variante minimo</w:t>
      </w:r>
      <w:r>
        <w:rPr/>
        <w:t>: i poteri pubblici avranno al massimo l’obbligo, quando usano termini come ricchezza della nazione, crescita, PIL, produzione di valore ecc., di precisarne il contenuto, al fine di evitare malintesi. Nello stesso spirito, il servizio pubblico audiovisivo dovrà elaborare brevi trasmissioni pedagogiche simili a quelle che sono state fatte per il passaggio all’euro.</w:t>
      </w:r>
    </w:p>
    <w:p>
      <w:pPr>
        <w:pStyle w:val="Normal"/>
        <w:ind w:firstLine="708"/>
        <w:jc w:val="both"/>
        <w:rPr/>
      </w:pPr>
      <w:r>
        <w:rPr>
          <w:i/>
        </w:rPr>
        <w:t>Variante media</w:t>
      </w:r>
      <w:r>
        <w:rPr/>
        <w:t xml:space="preserve">: nell’ipotesi in cui il vocabolario economico non sia modificato, preparare e stampare una </w:t>
      </w:r>
      <w:r>
        <w:rPr>
          <w:i/>
        </w:rPr>
        <w:t>legenda</w:t>
      </w:r>
      <w:r>
        <w:rPr/>
        <w:t xml:space="preserve">, al fine di permettere a tutti i cittadini di comprendere le differenze importanti che possono esistere tra il significato economico e il significato più corrente di un certo numero di termini chiave, come economia, ricchezza, valore, utilità, lavoro ecc. Le trasmissioni del servizio pubblico proposte più sopra avranno l’incarico di presentare quest </w:t>
      </w:r>
      <w:r>
        <w:rPr>
          <w:i/>
        </w:rPr>
        <w:t>legenda</w:t>
      </w:r>
      <w:r>
        <w:rPr/>
        <w:t>.</w:t>
      </w:r>
    </w:p>
    <w:p>
      <w:pPr>
        <w:pStyle w:val="Normal"/>
        <w:ind w:firstLine="708"/>
        <w:jc w:val="both"/>
        <w:rPr/>
      </w:pPr>
      <w:r>
        <w:rPr/>
      </w:r>
    </w:p>
    <w:p>
      <w:pPr>
        <w:pStyle w:val="Normal"/>
        <w:ind w:firstLine="708"/>
        <w:jc w:val="both"/>
        <w:rPr>
          <w:b/>
          <w:b/>
        </w:rPr>
      </w:pPr>
      <w:r>
        <w:rPr>
          <w:b/>
        </w:rPr>
        <w:t>- Altri supporti possibili per far scoprire altre ricchezze</w:t>
      </w:r>
    </w:p>
    <w:p>
      <w:pPr>
        <w:pStyle w:val="Normal"/>
        <w:ind w:firstLine="708"/>
        <w:jc w:val="both"/>
        <w:rPr/>
      </w:pPr>
      <w:r>
        <w:rPr>
          <w:b/>
        </w:rPr>
        <w:t>Proposta 2</w:t>
      </w:r>
      <w:r>
        <w:rPr/>
        <w:t>: ogni proposta di cui sopra può prendere altre forme, oltre alla lingua, per esprimere un altro punto di vista. La foto, il video, la musica, la pittura, il disegno ecc. possono costituire, nello stesso spirito, dei vettori di ogni altra visione. L’utilizzazione delle nuove tecniche d’informazione può essere a tal fine molto utile. In particolare, è il caso dell’utilizzazione della cinepresa! Bertrand Schwartz, affidando a dei giovani in stato di esclusione un cinepresa, perché potessero esprimere le loro visioni del mondo, ha creato un breve documentario che permetteva ad imprenditori e ad esclusi di prendere direttamente coscienza di una realtà che non facevano che intuire. Allo stesso modo le procedure del budget partecipativo iniziato a Porto Alegre si trova rinforzato dall’utilizzazione di questo strumento che permette, meglio dei  lunghi discorsi, di mostrare con l’immagine la realtà nella quale vivono certe categorie di abitanti e la necessità di trovare dei mezzi per rispondere a bisogni di prima necessità. Con lo stesso spirito, l’utilizzazione di un canale televisivo digitale per l’economia sociale e solidale e per le associazioni potrebbe servire come spazio condiviso, al servizio di tutti gli attori che pongono le loro scelte di intraprendere e di agire in una prospettiva non lucrativa. Più modestamente, la foto può essere uno strumento molto utile: l’organizzazione di dibattiti sulla sistemazione del territorio diventa molto più concreta quando foto o plastici, insieme con giochi di animazione</w:t>
      </w:r>
      <w:r>
        <w:rPr>
          <w:rStyle w:val="FootnoteCharacters"/>
          <w:rStyle w:val="FootnoteAnchor"/>
        </w:rPr>
        <w:footnoteReference w:id="5"/>
      </w:r>
      <w:r>
        <w:rPr/>
        <w:t>, permettono di visualizzare i differenti scenari di trasformazione. Far vedere ricchezze esistenti minacciate o ricchezze future possibili costituisce uno stimolo molto utile per una democrazia di prossimità.</w:t>
      </w:r>
    </w:p>
    <w:p>
      <w:pPr>
        <w:pStyle w:val="Normal"/>
        <w:ind w:firstLine="708"/>
        <w:jc w:val="both"/>
        <w:rPr/>
      </w:pPr>
      <w:r>
        <w:rPr/>
      </w:r>
    </w:p>
    <w:p>
      <w:pPr>
        <w:pStyle w:val="Normal"/>
        <w:ind w:left="708" w:hanging="0"/>
        <w:jc w:val="both"/>
        <w:rPr>
          <w:b/>
          <w:b/>
        </w:rPr>
      </w:pPr>
      <w:r>
        <w:rPr>
          <w:b/>
        </w:rPr>
        <w:t>- Intendere la parola delle vittime della nostra visione della ricchezza</w:t>
      </w:r>
    </w:p>
    <w:p>
      <w:pPr>
        <w:pStyle w:val="Normal"/>
        <w:ind w:firstLine="708"/>
        <w:jc w:val="both"/>
        <w:rPr/>
      </w:pPr>
      <w:r>
        <w:rPr>
          <w:i/>
        </w:rPr>
        <w:t>Motivi</w:t>
      </w:r>
      <w:r>
        <w:rPr/>
        <w:t>: quelle e quelli che non dispongono di parole e di cifre per far condividere le loro ricchezze sono sistematicamente svalutati dalle nostre rappresentazioni e dai nostri modi di calcolo. Da un’altra parte, la collettività si priva di questi apporti fondamentali. Tra queste vittime si trovano in particolare i poveri, le donne (quelle dette “inattive” e quelle condannate alla loro seconda giornata di lavoro che resta invisibile) e la maggior parte delle associazioni.</w:t>
      </w:r>
    </w:p>
    <w:p>
      <w:pPr>
        <w:pStyle w:val="Normal"/>
        <w:ind w:firstLine="708"/>
        <w:jc w:val="both"/>
        <w:rPr/>
      </w:pPr>
      <w:r>
        <w:rPr>
          <w:b/>
        </w:rPr>
        <w:t>Proposta 3</w:t>
      </w:r>
      <w:r>
        <w:rPr/>
        <w:t>: ispirarsi alle esperienze del Québec. Come gli “incontri dei saperi” e il “parlamento di strada”, per organizzare regolarmente dei forum pubblici che permettano a tutti gli attori che si reputano lesi dalle nostre rappresentazioni della ricchezza, di proporre altre visioni possibili che rendano udibili e visibili ricchezze non contabilizzate o sottovalutate. Questi forum serviranno d’appoggio per un’altra proposta richiamata dalla messa in campo di valutazioni partecipative della ricchezza, l’elaborazione d’indicatori di distruzione e di dissociazione, l’organizzazione dei tempi sociali e l’avvio di procedure del tipo “budget partecipativo”. Lo spirito generale di queste proposte si inscrive in una prospettiva di un nuovo immaginario, dove c’è la povertà che apre diritti e la ricchezza (monetaria) che crea responsabilità.</w:t>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Nel Québec “un parlamento di strada”, organizzato nel quadro della campagna per lo sradicamento della povertà, era sfociato nella proposta fatta al Ministro delle finanze per organizzare un incontro di saperi sulla povertà e sulla finanza pubblica. Questa proposta, accettata da Bernard Laudry, ministro dell’economia e delle finanze, diventato in seguito Primo Ministro, ha permesso alle associazioni in lotta contro la povertà e ai funzionari del Ministero di scoprire vicendevolmente i loro universi e ha potuto sbloccare delle ricerche molto innovative, in particolare sulla via di quello che nel Québec viene chiamato ironicamente il “prodotto interno dolce”.</w:t>
      </w:r>
    </w:p>
    <w:p>
      <w:pPr>
        <w:pStyle w:val="Normal"/>
        <w:ind w:firstLine="708"/>
        <w:jc w:val="both"/>
        <w:rPr/>
      </w:pPr>
      <w:r>
        <w:rPr/>
      </w:r>
    </w:p>
    <w:p>
      <w:pPr>
        <w:pStyle w:val="Normal"/>
        <w:ind w:firstLine="708"/>
        <w:jc w:val="both"/>
        <w:rPr>
          <w:b/>
          <w:b/>
        </w:rPr>
      </w:pPr>
      <w:r>
        <w:rPr>
          <w:b/>
        </w:rPr>
        <w:t>2.2 Creare le condizioni di un dibattito pubblico</w:t>
      </w:r>
    </w:p>
    <w:p>
      <w:pPr>
        <w:pStyle w:val="Normal"/>
        <w:ind w:firstLine="708"/>
        <w:jc w:val="both"/>
        <w:rPr/>
      </w:pPr>
      <w:r>
        <w:rPr>
          <w:i/>
        </w:rPr>
        <w:t>Motivi</w:t>
      </w:r>
      <w:r>
        <w:rPr/>
        <w:t>: il modo in cui una società rappresenta e conta la sua ricchezza costituisce, l’abbiamo visto, una scelta di società. È dunque essenziale creare le condizioni di un dibattito democratico su queste poste in gioco.</w:t>
      </w:r>
    </w:p>
    <w:p>
      <w:pPr>
        <w:pStyle w:val="Normal"/>
        <w:ind w:firstLine="708"/>
        <w:jc w:val="both"/>
        <w:rPr/>
      </w:pPr>
      <w:r>
        <w:rPr>
          <w:b/>
        </w:rPr>
        <w:t>Proposte da 4 a 12</w:t>
      </w:r>
      <w:r>
        <w:rPr/>
        <w:t>: la pubblicazione di questo rapporto (P4), la sua traduzione (P5) possono costituire un elemento di supporto per questo dibattito, come l’organizzazione di incontri internazionali regolari (P6), di cui il prossimo incontro dell’1 e 2 marzo 2002 costituisce un primo tentativo. Sulla proposta della CPCA (Conferenza Permanente del Coordinamento Associativo), si suggerisce di favorire l’organizzazione di incontri pubblici decentralizzati (P7) su tali questioni.</w:t>
      </w:r>
    </w:p>
    <w:p>
      <w:pPr>
        <w:pStyle w:val="Normal"/>
        <w:ind w:firstLine="708"/>
        <w:jc w:val="both"/>
        <w:rPr/>
      </w:pPr>
      <w:r>
        <w:rPr/>
        <w:t>Altri supporti sono ugualmente utili, a cominciare dall’organizzazione di un forum di discussione su Internet (P8), in partenariato con l’associazione “Place Publique”, e il sostegno a produzioni pedagogiche che permettano l’appropriazione, da parte di un gran numero di cittadini, delle parole e dei fini di questo dibattito. L’appoggio alle associazioni, agli attori dell’economia sociale e solidale e ai movimenti di educazione popolare, che si sono già impegnati su tali questioni. si inscrive normalmente nella logica delle convenzioni partenariali di obiettivi (P9) che il Segretario di stato per l’economia solidale e la DIES hanno cominciato a mettere in atto dopo la circolare del Primo Ministro che le istituisce.</w:t>
      </w:r>
    </w:p>
    <w:p>
      <w:pPr>
        <w:pStyle w:val="Normal"/>
        <w:ind w:firstLine="708"/>
        <w:jc w:val="both"/>
        <w:rPr/>
      </w:pPr>
      <w:r>
        <w:rPr/>
        <w:t>La costruzione di una deliberazione pubblica può così utilizzare con profitto il metodo chiamato delle “conferenze di cittadini”.</w:t>
      </w:r>
    </w:p>
    <w:p>
      <w:pPr>
        <w:pStyle w:val="Normal"/>
        <w:ind w:firstLine="708"/>
        <w:jc w:val="both"/>
        <w:rPr/>
      </w:pPr>
      <w:r>
        <w:rPr/>
        <w:t>Ciò consiste nel creare un processo comparabile nel suo principio e nel suo metodo a quello dei Jurì popolari, partendo dall’ipotesi che cittadini tirati a sorte possono, dal momento che si dà loro il tempo e l’informazione, costruire un giudizio e superare lo stadio di una semplice opinione. A tal fine, questo gruppo di cittadini ascolta per molti giorni gli attori implicati e i portatori di esperienze disponibili sulla questione richiamata. Il metodo si ispira così a “conferenze di consenso” iniziate in Danimarca nei centri medici. Può prendere forme differenti, in particolare quella dei “nuclei di deliberazione partecipativa”, che associano un maggior numero di cittadini. In tutti i casi si tratta di costruire una deliberazione pubblica che suppone un netto arricchimento della qualità dell’informazione e della discussione. Questo metodo può essere particolarmente utile per soggetti a forte contenuto emozionale, come quelli legati a problemi di sicurezza e d’immigrazione. Ma sarà ugualmente utilizzabile per la definizione degli indicatori di distruzione e di dissociazione, a cominciare senza alcun dubbio proprio dai soggetti che sono in primo luogo oggetto di polemica e su cui si costruisce la deliberazione. Sembrerebbe molto importante che queste conferenze siano organizzate in stretto legame con il Parlamento, al fine di mostrare la complementarietà necessaria tra le tre funzioni decisive del processo democratico, che sono la partecipazione attiva dei cittadini, la deliberazione e la rappresentanza.</w:t>
      </w:r>
    </w:p>
    <w:p>
      <w:pPr>
        <w:pStyle w:val="Normal"/>
        <w:ind w:firstLine="708"/>
        <w:jc w:val="both"/>
        <w:rPr/>
      </w:pPr>
      <w:r>
        <w:rPr/>
        <w:t>A titolo d’esempio potrebbero essere organizzate tre conferenze di cittadini che hanno tutte un rapporto con la valutazione della ricchezza e su temi importanti, ma la cui qualità democratica rimane mediocre:</w:t>
      </w:r>
    </w:p>
    <w:p>
      <w:pPr>
        <w:pStyle w:val="Normal"/>
        <w:ind w:firstLine="708"/>
        <w:jc w:val="both"/>
        <w:rPr/>
      </w:pPr>
      <w:r>
        <w:rPr/>
      </w:r>
    </w:p>
    <w:p>
      <w:pPr>
        <w:pStyle w:val="Normal"/>
        <w:numPr>
          <w:ilvl w:val="0"/>
          <w:numId w:val="2"/>
        </w:numPr>
        <w:jc w:val="both"/>
        <w:rPr/>
      </w:pPr>
      <w:r>
        <w:rPr/>
        <w:t xml:space="preserve">una </w:t>
      </w:r>
      <w:r>
        <w:rPr>
          <w:i/>
        </w:rPr>
        <w:t>conferenza su “ricchezza e sicurezza”</w:t>
      </w:r>
      <w:r>
        <w:rPr/>
        <w:t xml:space="preserve"> (P10) riunirebbe l’insieme delle informazioni disponibili sulla questione, stabilirebbe il grado di affidabilità delle informazioni statistiche, ascolterebbe gli attori coinvolti, professionali e associativi e potrebbe chiedere la presentazione di un quadro generale che faccia apparire indicatori di distruzione nelle sfere considerate dalla conferenza. Una tale conferenza potrebbe ugualmente pronunciarsi sull’interesse della creazione di osservatori indipendenti (locali e/o nazionali) su tale questione:</w:t>
      </w:r>
    </w:p>
    <w:p>
      <w:pPr>
        <w:pStyle w:val="Normal"/>
        <w:numPr>
          <w:ilvl w:val="0"/>
          <w:numId w:val="2"/>
        </w:numPr>
        <w:jc w:val="both"/>
        <w:rPr/>
      </w:pPr>
      <w:r>
        <w:rPr/>
        <w:t xml:space="preserve">una </w:t>
      </w:r>
      <w:r>
        <w:rPr>
          <w:i/>
        </w:rPr>
        <w:t>conferenza su “ricchezza e salute”</w:t>
      </w:r>
      <w:r>
        <w:rPr/>
        <w:t xml:space="preserve"> (P11) e</w:t>
      </w:r>
    </w:p>
    <w:p>
      <w:pPr>
        <w:pStyle w:val="Normal"/>
        <w:numPr>
          <w:ilvl w:val="0"/>
          <w:numId w:val="2"/>
        </w:numPr>
        <w:jc w:val="both"/>
        <w:rPr/>
      </w:pPr>
      <w:r>
        <w:rPr/>
        <w:t xml:space="preserve">una </w:t>
      </w:r>
      <w:r>
        <w:rPr>
          <w:i/>
        </w:rPr>
        <w:t>conferenza sui “trasporti e sviluppo durevole</w:t>
      </w:r>
      <w:r>
        <w:rPr/>
        <w:t>” (P12) potrebbero essere previste sullo stesso modello.</w:t>
      </w:r>
    </w:p>
    <w:p>
      <w:pPr>
        <w:pStyle w:val="Normal"/>
        <w:ind w:firstLine="705"/>
        <w:jc w:val="both"/>
        <w:rPr/>
      </w:pPr>
      <w:r>
        <w:rPr/>
        <w:t>L’elaborazione di schemi generali che rappresentino, oltre agli indicatori di distruzione, gli indicatori di dissociazione, che indichino gli scarti tra le informazioni date dagli indicatori di “sviluppo umano durevole”, costituirebbe una risorsa importante per queste conferenze. L’elaborazione di questi schemi generali potrebbe essere affidata alla missione interministeriale e all’ufficio parlamentare proposti nella parte concernente i supporti istituzionali.</w:t>
      </w:r>
    </w:p>
    <w:p>
      <w:pPr>
        <w:pStyle w:val="Normal"/>
        <w:ind w:firstLine="705"/>
        <w:jc w:val="both"/>
        <w:rPr/>
      </w:pPr>
      <w:r>
        <w:rPr/>
      </w:r>
    </w:p>
    <w:p>
      <w:pPr>
        <w:pStyle w:val="Normal"/>
        <w:ind w:firstLine="705"/>
        <w:jc w:val="both"/>
        <w:rPr>
          <w:b/>
          <w:b/>
        </w:rPr>
      </w:pPr>
      <w:r>
        <w:rPr>
          <w:b/>
        </w:rPr>
        <w:t>- Un rapporto francese sullo sviluppo umano durevole</w:t>
      </w:r>
    </w:p>
    <w:p>
      <w:pPr>
        <w:pStyle w:val="Normal"/>
        <w:ind w:firstLine="705"/>
        <w:jc w:val="both"/>
        <w:rPr/>
      </w:pPr>
      <w:r>
        <w:rPr>
          <w:i/>
        </w:rPr>
        <w:t>Motivi</w:t>
      </w:r>
      <w:r>
        <w:rPr/>
        <w:t>: il concetto di sviluppo durevole e quello di sviluppo umano devono essere legati, al fine di inscrivere chiaramente ogni progetto di crescita economica come un mezzo e non come un fine. Il rapporto mondiale del PNUS è diventato un riferimento in questo campo. Ma anche se questo rapporto annuale è regolarmente salutato da tutti, e in particolare dai dirigenti francesi</w:t>
      </w:r>
      <w:r>
        <w:rPr>
          <w:rStyle w:val="FootnoteCharacters"/>
          <w:rStyle w:val="FootnoteAnchor"/>
        </w:rPr>
        <w:footnoteReference w:id="6"/>
      </w:r>
      <w:r>
        <w:rPr/>
        <w:t>, non dà però luogo all’elaborazione di un rapporto specifico in seno ai paesi cosiddetti “sviluppati”.</w:t>
      </w:r>
    </w:p>
    <w:p>
      <w:pPr>
        <w:pStyle w:val="Normal"/>
        <w:ind w:firstLine="705"/>
        <w:jc w:val="both"/>
        <w:rPr/>
      </w:pPr>
      <w:r>
        <w:rPr>
          <w:b/>
        </w:rPr>
        <w:t>Proposta 13</w:t>
      </w:r>
      <w:r>
        <w:rPr/>
        <w:t>: la preparazione, l’elaborazione, l’edizione e il dibattito di un rapporto della Francia sullo sviluppo umano durevole, qualitativo e anche quantitativo sarebbe utile per diversi fini:</w:t>
      </w:r>
    </w:p>
    <w:p>
      <w:pPr>
        <w:pStyle w:val="Normal"/>
        <w:numPr>
          <w:ilvl w:val="0"/>
          <w:numId w:val="9"/>
        </w:numPr>
        <w:jc w:val="both"/>
        <w:rPr/>
      </w:pPr>
      <w:r>
        <w:rPr/>
        <w:t>un tale processo permetterebbe di fare la sintesi dell’insieme dei dati disponibili oggi, frantumati tra informazioni qualitative e gli indicatori quantitativi in tutte le sfere dove si gioca la scommessa dello sviluppo umano durevole (salute, società, scopi ambientali ecc.);</w:t>
      </w:r>
    </w:p>
    <w:p>
      <w:pPr>
        <w:pStyle w:val="Normal"/>
        <w:numPr>
          <w:ilvl w:val="0"/>
          <w:numId w:val="9"/>
        </w:numPr>
        <w:jc w:val="both"/>
        <w:rPr/>
      </w:pPr>
      <w:r>
        <w:rPr/>
        <w:t>costituirebbe il risultato annuale normale dei lavori sugli indicatori di distruzione o di dissociazione richiamati in varie riprese nel rapporto;</w:t>
      </w:r>
    </w:p>
    <w:p>
      <w:pPr>
        <w:pStyle w:val="Normal"/>
        <w:numPr>
          <w:ilvl w:val="0"/>
          <w:numId w:val="9"/>
        </w:numPr>
        <w:jc w:val="both"/>
        <w:rPr/>
      </w:pPr>
      <w:r>
        <w:rPr/>
        <w:t>dinamizzerebbe la ricerca pubblica e privata su tali questioni, richiedendo studi più precisi, destinati ad arricchire il rapporto annuale del PNUS, trattando ogni anno un tema prioritario sulle informazioni sintetiche che raccoglierebbe;</w:t>
      </w:r>
    </w:p>
    <w:p>
      <w:pPr>
        <w:pStyle w:val="Normal"/>
        <w:numPr>
          <w:ilvl w:val="0"/>
          <w:numId w:val="9"/>
        </w:numPr>
        <w:jc w:val="both"/>
        <w:rPr/>
      </w:pPr>
      <w:r>
        <w:rPr/>
        <w:t>fornirebbe uno strumento di riferimento per il voto di leggi di finanza del bilancio dello stato e della sicurezza sociale, in particolare per la creazione di fondi destinati a favorire la prevenzione e la limitazione delle distruzioni ecologiche ed umane;</w:t>
      </w:r>
    </w:p>
    <w:p>
      <w:pPr>
        <w:pStyle w:val="Normal"/>
        <w:numPr>
          <w:ilvl w:val="0"/>
          <w:numId w:val="9"/>
        </w:numPr>
        <w:jc w:val="both"/>
        <w:rPr/>
      </w:pPr>
      <w:r>
        <w:rPr/>
        <w:t>favorirebbe un approccio europeo e mondiale, inscrivendosi nella stessa prospettiva (cfr. proposte più sotto).</w:t>
      </w:r>
    </w:p>
    <w:p>
      <w:pPr>
        <w:pStyle w:val="Normal"/>
        <w:jc w:val="both"/>
        <w:rPr/>
      </w:pPr>
      <w:r>
        <w:rPr/>
        <w:t>Questo rapporto potrebbe essere richiesto dalle più alte autorità dello stato (Presidente della Repubblica, Primo Ministro). Potrebbe essere affidato al Consiglio economico e sociale, che beneficerebbe  per la sua realizzazione dei mezzi del Consiglio nazionale di valutazione (CNE), del Commissariato generale del piano (CGP) e delle risorse di esperienza dell’Istituto Nazionale di Statistica e di Studi Economici (INSEE) e dell’insieme dei servizi delle ricerche pubbliche. L’attuale Consiglio di orientamento della missione “Nuovi fattori di ricchezza” potrebbe giocare un ruolo importante in questo dispositivo, a condizione di disporre di mezzi di studio importanti.</w:t>
      </w:r>
    </w:p>
    <w:p>
      <w:pPr>
        <w:pStyle w:val="Normal"/>
        <w:ind w:firstLine="708"/>
        <w:jc w:val="both"/>
        <w:rPr/>
      </w:pPr>
      <w:r>
        <w:rPr/>
        <w:t>Le conferenze di cittadini invocate nella proposta precedente costituirebbero un supporto privilegiato tanto per l’elaborazione del rapporto quanto per la sua successiva discussione e per la messa in atto delle sue raccomandazioni.</w:t>
      </w:r>
    </w:p>
    <w:p>
      <w:pPr>
        <w:pStyle w:val="Normal"/>
        <w:ind w:firstLine="708"/>
        <w:jc w:val="both"/>
        <w:rPr/>
      </w:pPr>
      <w:r>
        <w:rPr/>
      </w:r>
    </w:p>
    <w:p>
      <w:pPr>
        <w:pStyle w:val="Normal"/>
        <w:ind w:firstLine="708"/>
        <w:jc w:val="both"/>
        <w:rPr>
          <w:b/>
          <w:b/>
        </w:rPr>
      </w:pPr>
      <w:r>
        <w:rPr>
          <w:b/>
        </w:rPr>
        <w:t>- Per un’iniziativa europea e internazionale della Francia</w:t>
      </w:r>
    </w:p>
    <w:p>
      <w:pPr>
        <w:pStyle w:val="Normal"/>
        <w:ind w:firstLine="708"/>
        <w:jc w:val="both"/>
        <w:rPr/>
      </w:pPr>
      <w:r>
        <w:rPr>
          <w:i/>
        </w:rPr>
        <w:t>Motivi</w:t>
      </w:r>
      <w:r>
        <w:rPr/>
        <w:t>: la Francia, poggiandosi sulle opportunità che offrono su scala internazionale i lavori delle istituzioni delle Nazioni Unite (OIL, OMS, UNESCO, PNUS in particolare) e sugli impegni presi dall’Unione Europea in favore dello sviluppo durevole, potrebbe prendere molteplici iniziative in vista di una nuova elaborazione dei criteri, degli indicatori e delle forme di contabilizzazione della ricchezza.</w:t>
      </w:r>
    </w:p>
    <w:p>
      <w:pPr>
        <w:pStyle w:val="Normal"/>
        <w:ind w:firstLine="708"/>
        <w:jc w:val="both"/>
        <w:rPr/>
      </w:pPr>
      <w:r>
        <w:rPr>
          <w:b/>
        </w:rPr>
        <w:t>Proposte da 14 a 17</w:t>
      </w:r>
      <w:r>
        <w:rPr/>
        <w:t>: la Francia potrebbe proporre ai suoi partner dell’Unione Europea l’istituzione di un rapporto annuale sullo sviluppo umano durevole (P14), che si inscriverebbe nel filo delle raccomandazioni formulate dalla Consiglio europeo di Cardiff e di Helsinki. Questo rapporto potrebbe utilizzare l’elaborazione degli indicatori di distruzione e di dissociazione sulla base di quanto già realizzato in seno all’Unione nel campo degli indicatori dello sviluppo durevole. Potrebbe integrare ugualmente gli apporti del Libro verde sulla responsabilità sociale dell’impresa. Il Consiglio economico e sociale europeo potrebbe vedersi affidare l’elaborazione di un tale rapporto, che dovrebbe dare luogo, dopo la sua pubblicazione, a un dibattito d’orientamento in seno al Parlamento europeo.</w:t>
      </w:r>
    </w:p>
    <w:p>
      <w:pPr>
        <w:pStyle w:val="Normal"/>
        <w:ind w:firstLine="708"/>
        <w:jc w:val="both"/>
        <w:rPr/>
      </w:pPr>
      <w:r>
        <w:rPr/>
        <w:t xml:space="preserve">La Francia, a livello internazionale, dovrà rinforzare in questa prospettiva il ruolo delle istituzioni internazionali che lavorano in direzioni analoghe, come le agenzie delle Nazioni Unite, che forniscono informazioni sulle sfide ecologiche, sanitarie e sociali, appoggiare il Programma delle nazioni unite sullo sviluppo, incitare ed orientare le istituzioni economiche, commerciali e finanziarie (Banca mondiale, OMC, FMI) in questa prospettiva. L’incontro di Johannesburg (Rio+10), le battaglie per il rispetto delle convenzioni sul clima (dopo Kyoto), l’applicazione delle risoluzioni del summit sociale di Copenhagen, di quello di Pechino sui diritti delle donne, lo sviluppo di un programma di aiuto massiccio all’Africa (in particolare per la lotta all’AIDS) s’inscrivono in questa stessa prospettiva. La ricchezza mondiale è in gran parte sterilizzata perché la maggior parte dell’umanità non può utilizzare le sue capacità di creatività e d’intelligenza per colpa della povertà. </w:t>
      </w:r>
    </w:p>
    <w:p>
      <w:pPr>
        <w:pStyle w:val="Normal"/>
        <w:ind w:firstLine="708"/>
        <w:jc w:val="both"/>
        <w:rPr/>
      </w:pPr>
      <w:r>
        <w:rPr/>
        <w:t>La Francia dovrà ugualmente proporre di mettere all’ordine del giorno dei lavori delle Nazioni Unite l’elaborazione di una riforma del SCN (P15)</w:t>
      </w:r>
      <w:r>
        <w:rPr>
          <w:rStyle w:val="FootnoteCharacters"/>
          <w:rStyle w:val="FootnoteAnchor"/>
        </w:rPr>
        <w:footnoteReference w:id="7"/>
      </w:r>
      <w:r>
        <w:rPr/>
        <w:t xml:space="preserve"> sulla base dei criteri dello sviluppo umano durevole.</w:t>
      </w:r>
    </w:p>
    <w:p>
      <w:pPr>
        <w:pStyle w:val="Normal"/>
        <w:ind w:firstLine="708"/>
        <w:jc w:val="both"/>
        <w:rPr/>
      </w:pPr>
      <w:r>
        <w:rPr/>
        <w:t xml:space="preserve">Dovrà operare per la subordinazione del diritto commerciale ai diritti umani riportati nella dichiarazione universale (P16) e per rispettare una gerarchia internazionale delle istituzioni su questa base. È così, per esempio, che l’Organizzazione mondiale per il commercio (OMC) non potrà proporre o imporre regole commerciali attentatrici dei diritti fondamentali dell’uomo. </w:t>
      </w:r>
    </w:p>
    <w:p>
      <w:pPr>
        <w:pStyle w:val="Normal"/>
        <w:ind w:firstLine="708"/>
        <w:jc w:val="both"/>
        <w:rPr/>
      </w:pPr>
      <w:r>
        <w:rPr/>
        <w:t>La Francia dovrà operare, nel quadro della creazione di un consiglio di sicurezza economica</w:t>
      </w:r>
      <w:r>
        <w:rPr>
          <w:rStyle w:val="FootnoteCharacters"/>
          <w:rStyle w:val="FootnoteAnchor"/>
        </w:rPr>
        <w:footnoteReference w:id="8"/>
      </w:r>
      <w:r>
        <w:rPr/>
        <w:t xml:space="preserve"> (P17), per la prevenzione delle crisi monetarie e finanziarie e per la realizzazione di dispositivi d’attenzione internazionale, come quello che è stato adottato per l’AIDS.</w:t>
      </w:r>
    </w:p>
    <w:p>
      <w:pPr>
        <w:pStyle w:val="Normal"/>
        <w:ind w:left="708" w:hanging="0"/>
        <w:jc w:val="both"/>
        <w:rPr>
          <w:b/>
          <w:b/>
        </w:rPr>
      </w:pPr>
      <w:r>
        <w:rPr>
          <w:b/>
        </w:rPr>
      </w:r>
    </w:p>
    <w:p>
      <w:pPr>
        <w:pStyle w:val="Normal"/>
        <w:ind w:left="708" w:hanging="0"/>
        <w:jc w:val="both"/>
        <w:rPr>
          <w:b/>
          <w:b/>
        </w:rPr>
      </w:pPr>
      <w:r>
        <w:rPr>
          <w:b/>
        </w:rPr>
        <w:t>- Per lo sviluppo di meccanismi che incitino a favore della prevenzione e della limitazione delle distruzioni</w:t>
      </w:r>
    </w:p>
    <w:p>
      <w:pPr>
        <w:pStyle w:val="Normal"/>
        <w:ind w:firstLine="708"/>
        <w:jc w:val="both"/>
        <w:rPr/>
      </w:pPr>
      <w:r>
        <w:rPr>
          <w:i/>
        </w:rPr>
        <w:t>Motivi</w:t>
      </w:r>
      <w:r>
        <w:rPr/>
        <w:t>: la logica di una crescita espressa in termini puramente monetari, e spesso controproducente in materia di prevenzione e di limitazione degli incidenti, delle crisi e delle catastrofi, nella misura in cui la contabilizzazione positiva delle spese di riparazione, d’assicurazione, d’indennizzo legale a queste distruzioni, confonde la crescita del PIL e la crescita della ricchezza. Le risorse pubbliche stesse sono marcate da questa non distinzione, in quanto molti incassi sono legati a tasse provenienti da attività umanamente o ecologicamente distruttrici.</w:t>
      </w:r>
    </w:p>
    <w:p>
      <w:pPr>
        <w:pStyle w:val="Normal"/>
        <w:ind w:firstLine="708"/>
        <w:jc w:val="both"/>
        <w:rPr/>
      </w:pPr>
      <w:r>
        <w:rPr>
          <w:b/>
        </w:rPr>
        <w:t>Proposte da 18 a 20</w:t>
      </w:r>
      <w:r>
        <w:rPr/>
        <w:t>: costruire una contabilità analitica delle risorse pubbliche (P18) (stato, collettività locali, sicurezza sociale) al fine di reperire la parte delle risorse provenienti da distruzioni ecologiche sanitarie o sociali. Utilizzare l’elaborazione degli indicatori di distruzione (P19) al fine di sfruttare queste risorse per azioni preventive e per la limitazione dei rischi. Al momento del voto delle leggi di finanza del bilancio dello stato e della protezione sociale, riservare una parte delle spese previste per riparazioni lorde per fondi destinati ad aiutare i progetti che permettono di ridurre i costi (P20) di tali distruzioni.</w:t>
      </w:r>
    </w:p>
    <w:p>
      <w:pPr>
        <w:pStyle w:val="Normal"/>
        <w:ind w:firstLine="708"/>
        <w:jc w:val="both"/>
        <w:rPr/>
      </w:pPr>
      <w:r>
        <w:rPr/>
      </w:r>
    </w:p>
    <w:p>
      <w:pPr>
        <w:pStyle w:val="Normal"/>
        <w:ind w:left="708" w:hanging="0"/>
        <w:jc w:val="both"/>
        <w:rPr>
          <w:b/>
          <w:b/>
        </w:rPr>
      </w:pPr>
      <w:r>
        <w:rPr>
          <w:b/>
        </w:rPr>
        <w:t>- Un progetto di moneta sociale, una grande iniziativa sui tempi sociali</w:t>
      </w:r>
    </w:p>
    <w:p>
      <w:pPr>
        <w:pStyle w:val="Normal"/>
        <w:ind w:firstLine="708"/>
        <w:jc w:val="both"/>
        <w:rPr/>
      </w:pPr>
      <w:r>
        <w:rPr>
          <w:i/>
        </w:rPr>
        <w:t>Motivi</w:t>
      </w:r>
      <w:r>
        <w:rPr/>
        <w:t>: nel quadro di un’opera globale di regolazione monetaria e finanziaria mondiale, di cui la Francia deve essere promotrice nei confronti dell’Unione Europea, sarebbe utile favorire le forme di scambio di prossimità e una migliore utilizzazione delle monete simulate a vocazione ecologica e sociale. Nello stesso spirito, dovrà essere incoraggiata l’organizzazione molto più ambiziosa di scambio e di risparmio di tempo, mediante l’elaborazione e il voto di una legge sui tempi sociali.</w:t>
      </w:r>
    </w:p>
    <w:p>
      <w:pPr>
        <w:pStyle w:val="Normal"/>
        <w:ind w:firstLine="708"/>
        <w:jc w:val="both"/>
        <w:rPr/>
      </w:pPr>
      <w:r>
        <w:rPr>
          <w:b/>
        </w:rPr>
        <w:t>Proposta 21</w:t>
      </w:r>
      <w:r>
        <w:rPr/>
        <w:t>: studiare la fattibilità per poi sperimentare una moneta sociale su supporto elettronico (P21), generalizzando e semplificando su un supporto unico (per esempio una “carta delle pulci”) l’insieme dei titoli o dei buoni già autorizzati dai poteri pubblici ed estendere questa logica ad ogni scambio effettuato dai servizi pubblici sociali, dalle associazioni o dalle imprese riconosciute come portatrici di funzioni di utilità sociale dal loro statuto, dal loro oggetto e dalla loro azione. Sarebbe utile appoggiarsi, in questa prospettiva, alla sperimentazione del progetto “SOL”, già previsto da molti importanti partenariati dell’economia sociale e solidale.</w:t>
      </w:r>
    </w:p>
    <w:p>
      <w:pPr>
        <w:pStyle w:val="Normal"/>
        <w:ind w:firstLine="708"/>
        <w:jc w:val="both"/>
        <w:rPr/>
      </w:pPr>
      <w:r>
        <w:rPr>
          <w:b/>
        </w:rPr>
        <w:t>Proposta 22</w:t>
      </w:r>
      <w:r>
        <w:rPr/>
        <w:t>: studiare la fattibilità e sperimentare un “titolo (o buono) associativo” utilizzabile sullo stesso supporto e da impiegare nelle piccole associazioni, per le facilitazioni di cui beneficiano oggi le associazioni più grandi, riguardo al regime di esonero fiscale sulle donazioni.</w:t>
      </w:r>
    </w:p>
    <w:p>
      <w:pPr>
        <w:pStyle w:val="Normal"/>
        <w:ind w:firstLine="708"/>
        <w:jc w:val="both"/>
        <w:rPr/>
      </w:pPr>
      <w:r>
        <w:rPr>
          <w:b/>
        </w:rPr>
        <w:t>Proposte da 23 a 25</w:t>
      </w:r>
      <w:r>
        <w:rPr/>
        <w:t>: studiare la fattibilità e sperimentare una “contabilità-tempo” che possa utilizzare le inchieste tempo dell’INSEE, che costituirebbe una base di dati d’insieme che permetta di stabilire per bene delle diagnosi, degli scambi e dei sistemi di risparmio-tempo (P23). Sulla base di questi studi e di queste sperimentazioni, dispositivi già esistenti, come il credito di risparmio di tempo, potrebbero trovare il loro posto in una grande legge sui tempi sociali, alla stregua di quanto si è fatto in Italia. Nella stessa prospettiva, sarebbe utile aprire la possibilità di pagarsi la propria contribuzione pubblica in tempo (P24) e di instaurare in seno alla funzione pubblica un diritto al congedo civico (o solidale) (P25) sul modello di ciò che già molte imprese realizzano (cfr. in particolare il congedo solidale istituito dalla Cassa depositi e prestiti). Questo congedo potrebbe essere preso nelle associazioni riconosciute d’utilità sociale o pubblica. L’agente pubblico beneficerebbe di un’aspettativa, le cui modalità e durata dovrebbero essere studiate e sperimentate preventivamente.</w:t>
      </w:r>
    </w:p>
    <w:p>
      <w:pPr>
        <w:pStyle w:val="Normal"/>
        <w:ind w:firstLine="708"/>
        <w:jc w:val="both"/>
        <w:rPr/>
      </w:pPr>
      <w:r>
        <w:rPr/>
        <w:t>Tutte queste proposte convergono verso la prospettiva di uno stato e dei poteri pubblici socialmente ed ecologicamente responsabili.</w:t>
      </w:r>
    </w:p>
    <w:p>
      <w:pPr>
        <w:pStyle w:val="Normal"/>
        <w:ind w:firstLine="708"/>
        <w:jc w:val="both"/>
        <w:rPr/>
      </w:pPr>
      <w:r>
        <w:rPr/>
      </w:r>
    </w:p>
    <w:p>
      <w:pPr>
        <w:pStyle w:val="Normal"/>
        <w:ind w:left="708" w:hanging="0"/>
        <w:jc w:val="both"/>
        <w:rPr/>
      </w:pPr>
      <w:r>
        <w:rPr/>
        <w:t xml:space="preserve">- </w:t>
      </w:r>
      <w:r>
        <w:rPr>
          <w:b/>
        </w:rPr>
        <w:t>Per uno stato socialmente ed ecologicamente responsabile</w:t>
      </w:r>
    </w:p>
    <w:p>
      <w:pPr>
        <w:pStyle w:val="Normal"/>
        <w:ind w:firstLine="708"/>
        <w:jc w:val="both"/>
        <w:rPr/>
      </w:pPr>
      <w:r>
        <w:rPr>
          <w:i/>
        </w:rPr>
        <w:t>Motivo</w:t>
      </w:r>
      <w:r>
        <w:rPr/>
        <w:t>: gli stati e, più in generale, i poteri pubblici saranno tanto più legittimati ad ogni livello territoriale, locale o nazionale, continentale o mondiale, per organizzare dei regolamenti e per chiedere alle imprese di rispettare le regole di responsabilità sociale e per lo sviluppo durevole, in quanto le rispetteranno essi stessi per primi.</w:t>
      </w:r>
    </w:p>
    <w:p>
      <w:pPr>
        <w:pStyle w:val="Normal"/>
        <w:ind w:firstLine="708"/>
        <w:jc w:val="both"/>
        <w:rPr/>
      </w:pPr>
      <w:r>
        <w:rPr>
          <w:b/>
        </w:rPr>
        <w:t>Proposta 26</w:t>
      </w:r>
      <w:r>
        <w:rPr/>
        <w:t>: la Francia dovrà prendere l’iniziativa di un esame attento di tutte le disposizioni o decisioni pubbliche che contravvengono all’esigenza della responsabilità ecologica e sociale. Dovrà essere ordinato un rapporto su questo argomento e dovrà essere sottoposto al dibattito del Parlamento. L’insieme delle proposte richiamate qui sopra, che concernono la fiscalità, l’elaborazione di indicatori di distruzione e di dissociazione, l’elaborazione dei rapporti annuali sullo sviluppo umano durevole, dovrà inscriversi in questa prospettiva di riforma strategica del ruolo dei poteri pubblici.</w:t>
      </w:r>
    </w:p>
    <w:p>
      <w:pPr>
        <w:pStyle w:val="Normal"/>
        <w:ind w:firstLine="708"/>
        <w:jc w:val="both"/>
        <w:rPr/>
      </w:pPr>
      <w:r>
        <w:rPr/>
        <w:t>Dovrà essere stabilito uno stretto legame tra queste riforme e l’avanzamento della riforma della legge organica sulla finanza pubblica (P27), che deve aver esito positivo da qui al 2006. L’organizzazione del bilancio dello stato su missioni e programmi richiama necessariamente strumenti di valutazione coerenti con questa prospettiva. La presentazione dei bilanci pubblici in partita doppia, l’elaborazione di una contabilità patrimoniale (P28) e la distinzione molto più netta tra finanziamento delle spese di funzionamento ed investimenti rientrerebbe in questa prospettiva.</w:t>
      </w:r>
    </w:p>
    <w:p>
      <w:pPr>
        <w:pStyle w:val="Normal"/>
        <w:ind w:firstLine="708"/>
        <w:jc w:val="both"/>
        <w:rPr/>
      </w:pPr>
      <w:r>
        <w:rPr/>
        <w:t>È così che nella prospettiva di uno stato ecologicamente e socialmente responsabile sarebbe necessario indicare chiaramente la pluralità di forme economiche in seno alla nazione, quelle che non sarebbero riducibili alle attività con scopi lucrativi. È per questo che sarebbe utile che le prossime autorità dello stato elette nella primavera del 2002 prevedano la trasformazione del Ministero dell’economia e delle finanze in Ministero dell’economia plurale (P29), che disponga di diversi ministeri delegati, in particolare:</w:t>
      </w:r>
    </w:p>
    <w:p>
      <w:pPr>
        <w:pStyle w:val="Normal"/>
        <w:ind w:firstLine="708"/>
        <w:jc w:val="both"/>
        <w:rPr/>
      </w:pPr>
      <w:r>
        <w:rPr/>
      </w:r>
    </w:p>
    <w:p>
      <w:pPr>
        <w:pStyle w:val="Normal"/>
        <w:numPr>
          <w:ilvl w:val="0"/>
          <w:numId w:val="2"/>
        </w:numPr>
        <w:jc w:val="both"/>
        <w:rPr/>
      </w:pPr>
      <w:r>
        <w:rPr/>
        <w:t>un Ministero delegato all’economia mercantile (o lucrativa)</w:t>
      </w:r>
      <w:r>
        <w:rPr>
          <w:rStyle w:val="FootnoteCharacters"/>
          <w:rStyle w:val="FootnoteAnchor"/>
        </w:rPr>
        <w:footnoteReference w:id="9"/>
      </w:r>
      <w:r>
        <w:rPr/>
        <w:t>;</w:t>
      </w:r>
    </w:p>
    <w:p>
      <w:pPr>
        <w:pStyle w:val="Normal"/>
        <w:numPr>
          <w:ilvl w:val="0"/>
          <w:numId w:val="2"/>
        </w:numPr>
        <w:jc w:val="both"/>
        <w:rPr/>
      </w:pPr>
      <w:r>
        <w:rPr/>
        <w:t>un Ministero delegato all’economia sociale e solidale;</w:t>
      </w:r>
    </w:p>
    <w:p>
      <w:pPr>
        <w:pStyle w:val="Normal"/>
        <w:numPr>
          <w:ilvl w:val="0"/>
          <w:numId w:val="2"/>
        </w:numPr>
        <w:jc w:val="both"/>
        <w:rPr/>
      </w:pPr>
      <w:r>
        <w:rPr/>
        <w:t>un Ministero delegato al bilancio partecipativo destinato a legare direttamente, come previsto dall’art. 14 della Dichiarazione dei diritti dell’uomo e del cittadino, il voto e l’assegnazione delle risorse, mediante la contribuzione pubblica, con l’esercizio della cittadinanza.</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5"/>
        <w:jc w:val="both"/>
        <w:rPr>
          <w:b/>
          <w:b/>
        </w:rPr>
      </w:pPr>
      <w:r>
        <w:rPr>
          <w:b/>
        </w:rPr>
        <w:t>L’articolo 14 del bilancio partecipativo.</w:t>
      </w:r>
    </w:p>
    <w:p>
      <w:pPr>
        <w:pStyle w:val="Normal"/>
        <w:pBdr>
          <w:top w:val="single" w:sz="4" w:space="1" w:color="000000"/>
          <w:left w:val="single" w:sz="4" w:space="4" w:color="000000"/>
          <w:bottom w:val="single" w:sz="4" w:space="1" w:color="000000"/>
          <w:right w:val="single" w:sz="4" w:space="4" w:color="000000"/>
        </w:pBdr>
        <w:ind w:firstLine="705"/>
        <w:jc w:val="both"/>
        <w:rPr>
          <w:i/>
          <w:i/>
        </w:rPr>
      </w:pPr>
      <w:r>
        <w:rPr>
          <w:i/>
        </w:rPr>
        <w:t>Tutti i cittadini hanno diritto per essi stessi e per i loro rappresentanti a verificare la necessità della contribuzione pubblica e a determinarne la quota, l’imponibile, l’impiego e la durata.</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ind w:firstLine="705"/>
        <w:jc w:val="both"/>
        <w:rPr>
          <w:b/>
          <w:b/>
        </w:rPr>
      </w:pPr>
      <w:r>
        <w:rPr>
          <w:b/>
        </w:rPr>
        <w:t>L’articolo 15, che annuncia la valutazione monetaria.</w:t>
      </w:r>
    </w:p>
    <w:p>
      <w:pPr>
        <w:pStyle w:val="Normal"/>
        <w:pBdr>
          <w:top w:val="single" w:sz="4" w:space="1" w:color="000000"/>
          <w:left w:val="single" w:sz="4" w:space="4" w:color="000000"/>
          <w:bottom w:val="single" w:sz="4" w:space="1" w:color="000000"/>
          <w:right w:val="single" w:sz="4" w:space="4" w:color="000000"/>
        </w:pBdr>
        <w:ind w:firstLine="705"/>
        <w:jc w:val="both"/>
        <w:rPr>
          <w:i/>
          <w:i/>
        </w:rPr>
      </w:pPr>
      <w:r>
        <w:rPr>
          <w:i/>
        </w:rPr>
        <w:t>La società ha il diritto di chiedere conto ad ogni agente pubblico della sua amministrazione.</w:t>
      </w:r>
    </w:p>
    <w:p>
      <w:pPr>
        <w:pStyle w:val="Normal"/>
        <w:jc w:val="both"/>
        <w:rPr>
          <w:i/>
          <w:i/>
        </w:rPr>
      </w:pPr>
      <w:r>
        <w:rPr>
          <w:i/>
        </w:rPr>
      </w:r>
    </w:p>
    <w:p>
      <w:pPr>
        <w:pStyle w:val="Normal"/>
        <w:ind w:firstLine="705"/>
        <w:jc w:val="both"/>
        <w:rPr/>
      </w:pPr>
      <w:r>
        <w:rPr/>
        <w:t>Il Ministero dell’economia plurale dovrà cominciare la riforma della Commissione dei conti della nazione (P30) al fine di integrare le informazioni uscite dai conti sociali e ambientali e preparare ogni cinque anni, insieme con il Parlamento, un grande dibattito di valutazione delle ricchezze della nazione (P31). Dovrà essere in prima linea nella lotta per l’interdizione dei paradisi fiscali in zone francofone (P32) e partecipare attivamente (d’impulso, in caso di bisogno) alle iniziative europee e internazionali che vanno in questo senso (in particolare nel sostegno di un’iniziativa parlamentare francese per la lotta contro il riciclaggio del denaro sporco). Per la stessa ragione questo ministero spronerà i nostri partner europei sui rischi accresciuti dalla circolazione di “denaro sporco”, facilitati dall’emissione di tre grossi tagli in euro (biglietti da 500 euro in particolare).</w:t>
      </w:r>
    </w:p>
    <w:p>
      <w:pPr>
        <w:pStyle w:val="Normal"/>
        <w:ind w:firstLine="705"/>
        <w:jc w:val="both"/>
        <w:rPr/>
      </w:pPr>
      <w:r>
        <w:rPr/>
      </w:r>
    </w:p>
    <w:p>
      <w:pPr>
        <w:pStyle w:val="Normal"/>
        <w:tabs>
          <w:tab w:val="clear" w:pos="708"/>
          <w:tab w:val="left" w:pos="4815" w:leader="none"/>
        </w:tabs>
        <w:ind w:left="708" w:hanging="0"/>
        <w:jc w:val="both"/>
        <w:rPr/>
      </w:pPr>
      <w:r>
        <w:rPr/>
        <w:t xml:space="preserve">- </w:t>
      </w:r>
      <w:r>
        <w:rPr>
          <w:b/>
        </w:rPr>
        <w:t>Due proposte eterodosse</w:t>
        <w:tab/>
      </w:r>
    </w:p>
    <w:p>
      <w:pPr>
        <w:pStyle w:val="Normal"/>
        <w:ind w:firstLine="705"/>
        <w:jc w:val="both"/>
        <w:rPr/>
      </w:pPr>
      <w:r>
        <w:rPr/>
        <w:t>Inoltre dovranno essere messe allo studio due proposte “eterodosse”: una concerne la creazione di un reddito domestico, l’altra la costruzione di un indennizzo per i redditi minimi e per i redditi massimi personali. Queste due proposte si fondano su una delle ipotesi centrali di questo rapporto, che considera che una frazione consistente di ricchezza potenziale si trova non realizzata a causa dell’insufficienza del reddito monetario della parte più povera della popolazione, la cui capacità di scambio e di attività è artificiosamente diminuita.</w:t>
      </w:r>
    </w:p>
    <w:p>
      <w:pPr>
        <w:pStyle w:val="Normal"/>
        <w:ind w:firstLine="705"/>
        <w:jc w:val="both"/>
        <w:rPr>
          <w:i/>
          <w:i/>
        </w:rPr>
      </w:pPr>
      <w:r>
        <w:rPr>
          <w:i/>
        </w:rPr>
        <w:t>a) Per un reddito domestico.</w:t>
      </w:r>
    </w:p>
    <w:p>
      <w:pPr>
        <w:pStyle w:val="Normal"/>
        <w:ind w:firstLine="705"/>
        <w:jc w:val="both"/>
        <w:rPr/>
      </w:pPr>
      <w:r>
        <w:rPr>
          <w:i/>
        </w:rPr>
        <w:t>Motivi</w:t>
      </w:r>
      <w:r>
        <w:rPr/>
        <w:t>: uno dei più eclatanti capovolgimenti che la reinvenzione dell’economia abbia prodotto è stato il cambiamento completo del contenuto del termine economia stesso. Poiché significava, presso i suoi inventori greci, “l’organizzazione della casa”, la “nuova economia” della fine del secolo XVIII ha dichiarato ogni attività domestica non mercantile e inattiva ogni persona dedita ai compiti domestici. Questa convenzione venuta fuori dalla borghesia patriarcale è sempre più ingiusta e controproducente. Essa è ingiusta per tre ragioni:</w:t>
      </w:r>
    </w:p>
    <w:p>
      <w:pPr>
        <w:pStyle w:val="Normal"/>
        <w:numPr>
          <w:ilvl w:val="0"/>
          <w:numId w:val="5"/>
        </w:numPr>
        <w:jc w:val="both"/>
        <w:rPr/>
      </w:pPr>
      <w:r>
        <w:rPr/>
        <w:t>penalizza prioritariamente le donne, sia quelle che sono censite come inattive quando si occupano del loro focolare, sia quelle che vedono la loro seconda “giornata di lavoro” resa invisibile e non remunerata;</w:t>
      </w:r>
    </w:p>
    <w:p>
      <w:pPr>
        <w:pStyle w:val="Normal"/>
        <w:numPr>
          <w:ilvl w:val="0"/>
          <w:numId w:val="5"/>
        </w:numPr>
        <w:jc w:val="both"/>
        <w:rPr/>
      </w:pPr>
      <w:r>
        <w:rPr/>
        <w:t>blocca l’evoluzione verso una ripartizione equa dei ruoli e dei compiti domestici tra uomini e donne;</w:t>
      </w:r>
    </w:p>
    <w:p>
      <w:pPr>
        <w:pStyle w:val="Normal"/>
        <w:numPr>
          <w:ilvl w:val="0"/>
          <w:numId w:val="5"/>
        </w:numPr>
        <w:jc w:val="both"/>
        <w:rPr/>
      </w:pPr>
      <w:r>
        <w:rPr/>
        <w:t>penalizza i compiti essenziali alla sopravvivenza, all’educazione, alla salute e al legame sociale, dando il senso che essi hanno un minor valore di altri effettuati all’esterno della casa.</w:t>
      </w:r>
    </w:p>
    <w:p>
      <w:pPr>
        <w:pStyle w:val="Normal"/>
        <w:ind w:firstLine="708"/>
        <w:jc w:val="both"/>
        <w:rPr/>
      </w:pPr>
      <w:r>
        <w:rPr/>
        <w:t>Essa è, inoltre, controproducente perché il tempo riconosciuto economicamente, come quello della vita attiva (e che dà un diritto di accesso alla moneta), sarà sempre più ridotto (meno del 10% del tempo totale di vita per una media di vita di 76 anni) e, sempre in maniera più assurda, farà fruttare il 100% del tempo di vita in attività che si esercitano nel corso di un decimo di questo tempo. Per far fronte a questo squilibrio strutturale, le nostre società moltiplicano le prestazioni e le trasferte di ogni natura al fine di riequilibrare questo diritto rarefatto di accesso alla moneta. Sarebbe più equo e più efficace rimettere sul piatto l’insieme dei sistemi di remunerazione e di trasferta con l’instaurazione di un reddito domestico. Lungi da rilevare una qualche forma di “assistenza”, questo reddito corrisponderebbe alla remunerazione di un servizio reso da ogni persona e ogni famiglia dispenserebbe lo stato e le imprese di fornire essi stessi questi servizi indispensabili con dei mezzi molto più costosi. Questi servizi non sono in effetti soltanto dei servizi che si rendono a se stessi o ai propri cari. L’insieme della società ne beneficia, poiché se le attività domestiche (igiene, riposo, pasti, cura dei fanciulli, educazione ecc.) non fossero eseguite, ne risulterebbe un vero caos sociale. L’economia, nel senso originale del termine, cioè come attività domestica, diviene così la condizione dell’economia non domestica. È dunque legittimo che abbia diritto a remunerazione forfetaria in funzione del servizio d’utilità sociale così reso. Questo reddito potrà essere calcolato a partire da una base media del SMIC (parte sociale del servizio reso, distinto dall’auto-beneficio)</w:t>
      </w:r>
      <w:r>
        <w:rPr>
          <w:rStyle w:val="FootnoteCharacters"/>
          <w:rStyle w:val="FootnoteAnchor"/>
        </w:rPr>
        <w:footnoteReference w:id="10"/>
      </w:r>
      <w:r>
        <w:rPr/>
        <w:t>.</w:t>
      </w:r>
    </w:p>
    <w:p>
      <w:pPr>
        <w:pStyle w:val="Normal"/>
        <w:ind w:firstLine="708"/>
        <w:jc w:val="both"/>
        <w:rPr/>
      </w:pPr>
      <w:r>
        <w:rPr>
          <w:b/>
        </w:rPr>
        <w:t>Proposta 33</w:t>
      </w:r>
      <w:r>
        <w:rPr/>
        <w:t>: studio di fattibilità, sperimentazione ed elaborazione di una legge che stabilisca un diritto ad un reddito familiare.</w:t>
      </w:r>
    </w:p>
    <w:p>
      <w:pPr>
        <w:pStyle w:val="Normal"/>
        <w:ind w:firstLine="708"/>
        <w:jc w:val="both"/>
        <w:rPr/>
      </w:pPr>
      <w:r>
        <w:rPr/>
        <w:t>Nota: questa proposta non è esclusiva di altri diritti di remunerazione per delle attività socialmente utili che oggi sono escluse dal campo monetario. È così che ogni essere umano compie almeno due mestieri, anche se non ha alcun impiego. Da una parte, come ha ben mostrato l’esperienza delle reti di scambio di saperi, ogni persona, anche demotivata, è portatrice di saperi e, se le si rivela questo potenziale e la capacità di trasmetterlo, può condividere questi saperi con gli altri. Anche una persona in fin di vita, considerata dall’economia ufficiale come totalmente improduttiva e a carico della società, è portatrice di saperi tanto decisivi per i suoi prossimi, come la sua capacità di affrontare la sofferenza, la malattia o la morte. Nelle società dove i problemi di produzione materiale sono secondari, ma dove la parte dell’economia della conoscenza, dei servizi relazionali è decisivo, il fatto di riconoscere che ogni essere umano esercita almeno il mestiere di “sovraccarico di saperi” è importante. Si può considerare, nello stesso spirito, che egli esercita anche il mestiere di “carico di progetto”: quello del suo progetto di vita. Se si vuole comprendere l’importanza della qualità d’esercizio di questo doppio mestiere e dell’interesse per la società di permettere ad una persona di esercitarlo nelle migliori condizioni possibili, basta pensare alle conseguenze distruttrici, in particolare in costi di salute, di una persona che si sente svalutata e che non ha più altro progetto che dimenticare la sua condizione umana. Studi di “capitale sociale” o di “capitale umano” saranno particolarmente chiarificatori a tale riguardo.</w:t>
      </w:r>
    </w:p>
    <w:p>
      <w:pPr>
        <w:pStyle w:val="Normal"/>
        <w:ind w:firstLine="708"/>
        <w:jc w:val="both"/>
        <w:rPr/>
      </w:pPr>
      <w:r>
        <w:rPr/>
        <w:t>Notiamo infine che il diritto minimale di ogni essere umano ad accedere ai beni di base corrispondenti al nutrimento, al vestire, ad un tetto e alle cure suppone l’accesso gratuito a questi beni (servizi pubblici o associazioni che ricevono delega di servizi pubblici) e l’utilizzo della moneta sociale proposta in precedenza.</w:t>
      </w:r>
    </w:p>
    <w:p>
      <w:pPr>
        <w:pStyle w:val="Normal"/>
        <w:ind w:firstLine="708"/>
        <w:jc w:val="both"/>
        <w:rPr>
          <w:i/>
          <w:i/>
        </w:rPr>
      </w:pPr>
      <w:r>
        <w:rPr>
          <w:i/>
        </w:rPr>
        <w:t>b) Per un reddito personale massimo indicizzato sui redditi minimi.</w:t>
      </w:r>
    </w:p>
    <w:p>
      <w:pPr>
        <w:pStyle w:val="Normal"/>
        <w:ind w:firstLine="708"/>
        <w:jc w:val="both"/>
        <w:rPr/>
      </w:pPr>
      <w:r>
        <w:rPr>
          <w:i/>
        </w:rPr>
        <w:t>Motivi</w:t>
      </w:r>
      <w:r>
        <w:rPr/>
        <w:t>: come notava Keynes ci sono dei limiti all’ineguaglianza dei profitti al di là di quelli che il capitalismo stesso pone in una zona pericolosa. Più fondamentalmente, una società non può a lungo pretendere di trasmettere dei valori etici e civici ai suoi fanciulli se dà continuamente lo spettacolo di fortune la cui ampiezza e rapidità è senza rapporto con il rischio, lo sforzo, il merito o il servizio reso. Non bisogna stupirsi poi di ritrovare questa stessa giustificazione presso gli operatori finanziari quando vogliono convincere i giovani a guadagnare in una giornata ciò che impiegherebbero con fatica in un mese a ottenere con un impiego normale. Non si tratta pertanto di mettere in discussione la possibilità delle fortune, il cui uso essenziale produce una forma di utilità collettiva (creazione d’impieghi, di infrastrutture, di servizi ecc.). Si sa in effetti che il contro argomento, spesso ascoltato, dell’idea di limitazione delle fortune, è il seguente: “Grazie a questo denaro creiamo occupazione, attività, manteniamo un patrimonio culturale o artistico ecc.” Dunque, si deve trovare un equilibrio tra l’esigenza di un tetto limite dei redditi personali e il fatto di utilizzare fondi per un uso collettivo. Il sistema delle fondazioni può essere una via di equilibrio tra queste due esigenze.</w:t>
      </w:r>
    </w:p>
    <w:p>
      <w:pPr>
        <w:pStyle w:val="Normal"/>
        <w:ind w:firstLine="708"/>
        <w:jc w:val="both"/>
        <w:rPr/>
      </w:pPr>
      <w:r>
        <w:rPr>
          <w:b/>
        </w:rPr>
        <w:t>Proposte da 34 a 36</w:t>
      </w:r>
      <w:r>
        <w:rPr/>
        <w:t>: studio, sperimentazione e poi elaborazione di una legge che fissi la forbice massima delle ineguaglianze reali</w:t>
      </w:r>
      <w:r>
        <w:rPr>
          <w:rStyle w:val="FootnoteCharacters"/>
          <w:rStyle w:val="FootnoteAnchor"/>
        </w:rPr>
        <w:footnoteReference w:id="11"/>
      </w:r>
      <w:r>
        <w:rPr/>
        <w:t xml:space="preserve"> tra i redditi personali minimi e massimi. Al di là della soglia superiore fissata, le persone che dispongono di fortune possono creare delle fondazioni a proprio nome, affinché questo denaro sia utilizzato per rispondere ad un oggetto sociale riconosciuto (P35). La fondazione riconoscerà così contemporaneamente un diritto simbolico ed un potere di destinazione al fondatore, ma assicura anche la presenza della collettività, la quale garantisce che queste somme sono destinate all’oggetto sociale dichiarato. Nel caso in cui le persone sono nell’incapacità di mostrare una qualsiasi utilità sociale di queste fortune eccedenti, sarà allora messo in atto un meccanismo di imposizione sulla fortuna più pesante. </w:t>
      </w:r>
    </w:p>
    <w:p>
      <w:pPr>
        <w:pStyle w:val="Normal"/>
        <w:ind w:firstLine="708"/>
        <w:jc w:val="both"/>
        <w:rPr/>
      </w:pPr>
      <w:r>
        <w:rPr>
          <w:i/>
        </w:rPr>
        <w:t>Variante minimale</w:t>
      </w:r>
      <w:r>
        <w:rPr/>
        <w:t xml:space="preserve">: in ogni caso, e in un primo tempo, il Parlamento dovrà enunciare, dopo un’inchiesta, la forbice reale (e non media) delle ineguaglianze monetarie in seno al paese. Nell’ipotesi in cui non voglia cambiare questa situazione dovrà almeno assumere pubblicamente una posizione, ovvero una scelta di fronte alla società (P36).      </w:t>
      </w:r>
    </w:p>
    <w:p>
      <w:pPr>
        <w:pStyle w:val="Normal"/>
        <w:jc w:val="both"/>
        <w:rPr/>
      </w:pPr>
      <w:r>
        <w:rPr/>
      </w:r>
    </w:p>
    <w:p>
      <w:pPr>
        <w:pStyle w:val="Normal"/>
        <w:numPr>
          <w:ilvl w:val="0"/>
          <w:numId w:val="7"/>
        </w:numPr>
        <w:jc w:val="both"/>
        <w:rPr>
          <w:b/>
          <w:b/>
          <w:i/>
          <w:i/>
        </w:rPr>
      </w:pPr>
      <w:r>
        <w:rPr>
          <w:b/>
          <w:i/>
        </w:rPr>
        <w:t>I supporti e gli attori</w:t>
      </w:r>
    </w:p>
    <w:p>
      <w:pPr>
        <w:pStyle w:val="Normal"/>
        <w:ind w:firstLine="709"/>
        <w:jc w:val="both"/>
        <w:rPr>
          <w:b/>
          <w:b/>
          <w:i/>
          <w:i/>
        </w:rPr>
      </w:pPr>
      <w:r>
        <w:rPr>
          <w:b/>
          <w:i/>
        </w:rPr>
      </w:r>
    </w:p>
    <w:p>
      <w:pPr>
        <w:pStyle w:val="Normal"/>
        <w:ind w:firstLine="709"/>
        <w:jc w:val="both"/>
        <w:rPr/>
      </w:pPr>
      <w:r>
        <w:rPr/>
        <w:t>La messa in atto di tali trasformazioni, o almeno di una parte di esse, presuppone evidentemente una forte volontà politica, tanto da parte delle istituzioni pubbliche quanto da parte degli attori dell’economia sociale e solidale e degli attori civili e sociali. Nel quadro di questo rapporto limiterò le mie proposte ai supporti istituzionali suscettibili di portare ad una simile impresa. La logica d’insieme di uno stato ecologicamente e socialmente responsabile suppone di trattare per prima cosa dei supporti concernenti l’insieme dei poteri pubblici, poi quelli concernenti specificatamente il Segretariato di stato per l’economia solidale.</w:t>
      </w:r>
    </w:p>
    <w:p>
      <w:pPr>
        <w:pStyle w:val="Normal"/>
        <w:ind w:firstLine="709"/>
        <w:jc w:val="both"/>
        <w:rPr/>
      </w:pPr>
      <w:r>
        <w:rPr/>
      </w:r>
    </w:p>
    <w:p>
      <w:pPr>
        <w:pStyle w:val="Normal"/>
        <w:numPr>
          <w:ilvl w:val="1"/>
          <w:numId w:val="4"/>
        </w:numPr>
        <w:jc w:val="both"/>
        <w:rPr/>
      </w:pPr>
      <w:r>
        <w:rPr>
          <w:b/>
        </w:rPr>
        <w:t>Utilità di una Missione Interministeriale e di un Ufficio parlamentare</w:t>
      </w:r>
    </w:p>
    <w:p>
      <w:pPr>
        <w:pStyle w:val="Normal"/>
        <w:ind w:firstLine="705"/>
        <w:jc w:val="both"/>
        <w:rPr/>
      </w:pPr>
      <w:r>
        <w:rPr>
          <w:i/>
        </w:rPr>
        <w:t>Motivi</w:t>
      </w:r>
      <w:r>
        <w:rPr/>
        <w:t>: i differenti assi di trasformazione proposti suppongono capacità d’inchiesta, di studio, di sperimentazione e d’animazione, che si situano all’incrocio di parecchi ministeri e che concernono direttamente il Parlamento (voto delle leggi di finanza, utilizzazione del fisco, legame con la riforma dell’ordinanza del 1959 ecc.).</w:t>
      </w:r>
    </w:p>
    <w:p>
      <w:pPr>
        <w:pStyle w:val="Normal"/>
        <w:ind w:firstLine="705"/>
        <w:jc w:val="both"/>
        <w:rPr/>
      </w:pPr>
      <w:r>
        <w:rPr>
          <w:b/>
        </w:rPr>
        <w:t>Proposta 37</w:t>
      </w:r>
      <w:r>
        <w:rPr/>
        <w:t>: creare, vicino al Primo Ministro, una Missione Interministeriale destinata a compiere questo lavoro per conto del governo e a portare sostegno, informazione ed esperienza all’organismo parlamentare incaricato di questo progetto.</w:t>
      </w:r>
    </w:p>
    <w:p>
      <w:pPr>
        <w:pStyle w:val="Normal"/>
        <w:ind w:firstLine="705"/>
        <w:jc w:val="both"/>
        <w:rPr/>
      </w:pPr>
      <w:r>
        <w:rPr>
          <w:b/>
        </w:rPr>
        <w:t>Proposta 38</w:t>
      </w:r>
      <w:r>
        <w:rPr/>
        <w:t>: utilizzare l’Ufficio parlamentare di valutazione</w:t>
      </w:r>
      <w:r>
        <w:rPr>
          <w:rStyle w:val="FootnoteCharacters"/>
          <w:rStyle w:val="FootnoteAnchor"/>
        </w:rPr>
        <w:footnoteReference w:id="12"/>
      </w:r>
      <w:r>
        <w:rPr/>
        <w:t>, al fine di dargli un progetto e dei mezzi in rapporto con obiettivi così ambiziosi, con lo stanziamento di fondi destinati alla prevenzione e alla limitazione delle distruzioni, durante l’approvazione delle leggi di finanza che concernono il bilancio dello stato e quello delle sicurezza sociale o la riorganizzazione della fiscalità, in senso propositivo o disincentivante, per raggiungere gli obiettivi di responsabilità ecologica e sociale. Dovrà organizzare ogni cinque anni una valutazione partecipativa della ricchezza della nazione (P39), sintetizzando l’insieme delle informazioni qualitative e quantitative concernenti le ricchezze sociali, culturali, ecologiche ed anche economiche che meritano, agli occhi dei cittadini, di essere presentate e sviluppate.</w:t>
      </w:r>
    </w:p>
    <w:p>
      <w:pPr>
        <w:pStyle w:val="Normal"/>
        <w:ind w:firstLine="705"/>
        <w:jc w:val="both"/>
        <w:rPr/>
      </w:pPr>
      <w:r>
        <w:rPr/>
      </w:r>
    </w:p>
    <w:p>
      <w:pPr>
        <w:pStyle w:val="Normal"/>
        <w:numPr>
          <w:ilvl w:val="1"/>
          <w:numId w:val="4"/>
        </w:numPr>
        <w:jc w:val="both"/>
        <w:rPr>
          <w:b/>
          <w:b/>
        </w:rPr>
      </w:pPr>
      <w:r>
        <w:rPr>
          <w:b/>
        </w:rPr>
        <w:t>Creazione di un osservatorio pubblico indipendente destinato a valutare il rispetto dei criteri di sviluppo umano durevole</w:t>
      </w:r>
    </w:p>
    <w:p>
      <w:pPr>
        <w:pStyle w:val="Normal"/>
        <w:ind w:firstLine="705"/>
        <w:jc w:val="both"/>
        <w:rPr/>
      </w:pPr>
      <w:r>
        <w:rPr>
          <w:i/>
        </w:rPr>
        <w:t>Motivi</w:t>
      </w:r>
      <w:r>
        <w:rPr/>
        <w:t>: se si vuole evitare che l’affermazione dello sviluppo durevole e della responsabilità sociale ed ecologica sia puramente pubblicitaria è necessario dotarsi di mezzi di valutazione indipendenti dai decisori pubblici e privati.</w:t>
      </w:r>
    </w:p>
    <w:p>
      <w:pPr>
        <w:pStyle w:val="Normal"/>
        <w:ind w:firstLine="705"/>
        <w:jc w:val="both"/>
        <w:rPr/>
      </w:pPr>
      <w:r>
        <w:rPr>
          <w:b/>
        </w:rPr>
        <w:t>Proposta 39</w:t>
      </w:r>
      <w:r>
        <w:rPr/>
        <w:t>: studio preliminare e poi creazione di un osservatorio dello sviluppo umano durevole, incaricato di esaminare il degrado del rispetto dei criteri ecologici, sociali, ed eventualmente civici ed etici, che concorrono alla messa in atto di uno sviluppo umano durevole.</w:t>
      </w:r>
    </w:p>
    <w:p>
      <w:pPr>
        <w:pStyle w:val="Normal"/>
        <w:ind w:firstLine="705"/>
        <w:jc w:val="both"/>
        <w:rPr/>
      </w:pPr>
      <w:r>
        <w:rPr/>
      </w:r>
    </w:p>
    <w:p>
      <w:pPr>
        <w:pStyle w:val="Normal"/>
        <w:ind w:firstLine="705"/>
        <w:jc w:val="both"/>
        <w:rPr>
          <w:b/>
          <w:b/>
        </w:rPr>
      </w:pPr>
      <w:r>
        <w:rPr>
          <w:b/>
        </w:rPr>
        <w:t>3.3 Formazione all’economia plurale</w:t>
      </w:r>
    </w:p>
    <w:p>
      <w:pPr>
        <w:pStyle w:val="Normal"/>
        <w:ind w:firstLine="705"/>
        <w:jc w:val="both"/>
        <w:rPr/>
      </w:pPr>
      <w:r>
        <w:rPr>
          <w:i/>
        </w:rPr>
        <w:t>Motivi</w:t>
      </w:r>
      <w:r>
        <w:rPr/>
        <w:t>: l’essenziale della formazione economica, sia scolastica sia universitaria, deride o fa piazza pulita della storia e dell’approccio ad altre forme economiche, come l’economia sociale e solidale. Alcuni assai rari DESS (Diplomi d’insegnamento per scuole superiori) su tali questioni non bastano a compensare ciò che numerosi economisti considerano come una “vera formazione del pensiero unico”.</w:t>
      </w:r>
    </w:p>
    <w:p>
      <w:pPr>
        <w:pStyle w:val="Normal"/>
        <w:ind w:firstLine="705"/>
        <w:jc w:val="both"/>
        <w:rPr/>
      </w:pPr>
      <w:r>
        <w:rPr>
          <w:b/>
        </w:rPr>
        <w:t>Proposta 40</w:t>
      </w:r>
      <w:r>
        <w:rPr/>
        <w:t>: integrare nei programmi scolastici (ad indirizzo economico) e dell’insegnamento superiore (dall’università alle grandi scuole e alle scuole amministrative) un’iniziazione alle forme plurali dell’economia e la presentazione dei diversi metodi d’analisi della ricchezza e della diversità degli indicatori (sviluppo durevole, IDH ecc.).</w:t>
      </w:r>
    </w:p>
    <w:p>
      <w:pPr>
        <w:pStyle w:val="Normal"/>
        <w:ind w:firstLine="705"/>
        <w:jc w:val="both"/>
        <w:rPr/>
      </w:pPr>
      <w:r>
        <w:rPr/>
      </w:r>
    </w:p>
    <w:p>
      <w:pPr>
        <w:pStyle w:val="Normal"/>
        <w:ind w:firstLine="705"/>
        <w:jc w:val="both"/>
        <w:rPr/>
      </w:pPr>
      <w:r>
        <w:rPr/>
      </w:r>
    </w:p>
    <w:p>
      <w:pPr>
        <w:pStyle w:val="Normal"/>
        <w:ind w:firstLine="705"/>
        <w:jc w:val="both"/>
        <w:rPr>
          <w:b/>
          <w:b/>
          <w:i/>
          <w:i/>
        </w:rPr>
      </w:pPr>
      <w:r>
        <w:rPr>
          <w:b/>
          <w:i/>
        </w:rPr>
        <w:t>4. Le proposte concernenti il Segretario di Stato e la DIES</w:t>
      </w:r>
    </w:p>
    <w:p>
      <w:pPr>
        <w:pStyle w:val="Normal"/>
        <w:ind w:left="360" w:hanging="0"/>
        <w:jc w:val="both"/>
        <w:rPr>
          <w:b/>
          <w:b/>
          <w:i/>
          <w:i/>
        </w:rPr>
      </w:pPr>
      <w:r>
        <w:rPr>
          <w:b/>
          <w:i/>
        </w:rPr>
      </w:r>
    </w:p>
    <w:p>
      <w:pPr>
        <w:pStyle w:val="Normal"/>
        <w:ind w:firstLine="705"/>
        <w:jc w:val="both"/>
        <w:rPr/>
      </w:pPr>
      <w:r>
        <w:rPr/>
        <w:t>Il Segretario di stato per l’economia solidale e la Delegazione interministeriale per l’innovazione e per l’economia sociale (DIES) hanno una vocazione naturale ad essere i portatori, in seno allo stato, di queste proposte e di perseguire la loro elaborazione, la loro esperienza, la loro fattibilità. Sono dunque direttamente coinvolti nella preparazione delle proposte che vanno ad essere richiamate. È anche auspicabile che nel corso dell’anno 2002 l’attuale missione, dotata di mezzi più ampi e appoggiata dal Consiglio d’orientamento, prepari le condizioni delle trasformazioni più ambiziose per farle positivamente partire dal 2004. Sarà già utile considerare i mezzi di studio e l’aumento delle risorse.</w:t>
      </w:r>
    </w:p>
    <w:p>
      <w:pPr>
        <w:pStyle w:val="Normal"/>
        <w:ind w:firstLine="705"/>
        <w:jc w:val="both"/>
        <w:rPr/>
      </w:pPr>
      <w:r>
        <w:rPr/>
      </w:r>
    </w:p>
    <w:p>
      <w:pPr>
        <w:pStyle w:val="Normal"/>
        <w:ind w:left="360" w:firstLine="345"/>
        <w:jc w:val="both"/>
        <w:rPr>
          <w:b/>
          <w:b/>
        </w:rPr>
      </w:pPr>
      <w:r>
        <w:rPr>
          <w:b/>
        </w:rPr>
        <w:t xml:space="preserve">4.1 Studi e ricerca-azione </w:t>
      </w:r>
    </w:p>
    <w:p>
      <w:pPr>
        <w:pStyle w:val="Normal"/>
        <w:ind w:firstLine="705"/>
        <w:jc w:val="both"/>
        <w:rPr/>
      </w:pPr>
      <w:r>
        <w:rPr/>
        <w:t xml:space="preserve">Tra gli studi (o la ricerca-azione) necessari citiamo in particolare un progetto, nel quadro del laboratorio Francia-Québec dell’economia sociale e solidale, specifico sugli indicatori di ricchezza, a partire dall’esperienza dei due paesi (P41), la realizzazione di studi congiunti con la DARES (P42) e il Consiglio scientifico del Segretario di stato per l’economia solidale (P43) sulle rappresentazioni della ricchezza, il ruolo degli attori dell’economia sociale e solidale in questo laboratorio e gli studi di fattibilità dei progetti di moneta sociale, di buoni in tempo, di congedo civile e solidale richiamato nelle proposte precedenti. Un lavoro di studio più specifico sulla messa in atto degli indicatori europei dello sviluppo durevole e ugualmente necessario in tempi rapidi (P44). L’utilizzazione di richieste di progetto finalizzata a sostenere in particolare i progetti la cui caratteristica verosimile è di diminuire i costi di distruzione o di riparazione in campo ecologico, sociale e sostenibile (P45). </w:t>
      </w:r>
    </w:p>
    <w:p>
      <w:pPr>
        <w:pStyle w:val="Normal"/>
        <w:ind w:firstLine="705"/>
        <w:jc w:val="both"/>
        <w:rPr/>
      </w:pPr>
      <w:r>
        <w:rPr/>
      </w:r>
    </w:p>
    <w:p>
      <w:pPr>
        <w:pStyle w:val="Normal"/>
        <w:ind w:left="426" w:hanging="0"/>
        <w:jc w:val="both"/>
        <w:rPr>
          <w:b/>
          <w:b/>
        </w:rPr>
      </w:pPr>
      <w:r>
        <w:rPr>
          <w:b/>
        </w:rPr>
        <w:t xml:space="preserve">   </w:t>
      </w:r>
      <w:r>
        <w:rPr>
          <w:b/>
        </w:rPr>
        <w:t>4.2 Mezzi e stabilizzazione della missione</w:t>
      </w:r>
    </w:p>
    <w:p>
      <w:pPr>
        <w:pStyle w:val="Normal"/>
        <w:ind w:firstLine="709"/>
        <w:jc w:val="both"/>
        <w:rPr/>
      </w:pPr>
      <w:r>
        <w:rPr/>
        <w:t xml:space="preserve">La stabilizzazione del Consiglio d’orientamento con decreto ministeriale, che nomini i suoi membri per tre anni (P46), il proseguimento del lavoro iniziato nel quadro di una funzione di riferimento generale di questo Consiglio d’orientamento (P47), rilevano minime condizioni di riunione, se si intende dare un seguito a questo laboratorio. Una seconda persona a tempo pieno e una segreteria fanno parte di quelle necessità in mancanza delle quali sarà poco serio preparare l’avvenire.  </w:t>
      </w:r>
    </w:p>
    <w:p>
      <w:pPr>
        <w:pStyle w:val="Normal"/>
        <w:jc w:val="both"/>
        <w:rPr/>
      </w:pPr>
      <w:r>
        <w:rPr/>
      </w:r>
    </w:p>
    <w:p>
      <w:pPr>
        <w:pStyle w:val="Normal"/>
        <w:ind w:left="360" w:firstLine="348"/>
        <w:jc w:val="both"/>
        <w:rPr>
          <w:b/>
          <w:b/>
        </w:rPr>
      </w:pPr>
      <w:r>
        <w:rPr>
          <w:b/>
        </w:rPr>
        <w:t>4.3 Un partenariato forte con gli attori dell’economia sociale e della società civile</w:t>
      </w:r>
    </w:p>
    <w:p>
      <w:pPr>
        <w:pStyle w:val="Normal"/>
        <w:ind w:firstLine="709"/>
        <w:jc w:val="both"/>
        <w:rPr/>
      </w:pPr>
      <w:r>
        <w:rPr/>
        <w:t>L’organizzazione dell’incontro dell’uno e due marzo 2002 insieme con il PNUS e il progetto di incontri pubblici decentralizzati si inscrivono in una prospettiva partenariale di lunga durata  con gli attori dell’economia sociale e solidale e del movimento associativo, su scala tanto nazionale, quanto europea e mondiale. È indispensabile accompagnare il movimento globale di riconsiderazione della ricchezza con misure concrete di sostegno ai lavori di ricerca, alle sperimentazioni e ai dibattiti su questo tema messo in atto da tali attori. Le convenzioni partenariali su obiettivi decisi in seguito alla circolare del Primo Ministro costituiscono un quadro privilegiato per questo sostegno.</w:t>
      </w:r>
    </w:p>
    <w:p>
      <w:pPr>
        <w:pStyle w:val="Normal"/>
        <w:ind w:left="360" w:hanging="0"/>
        <w:jc w:val="both"/>
        <w:rPr>
          <w:b/>
          <w:b/>
        </w:rPr>
      </w:pPr>
      <w:r>
        <w:rPr>
          <w:b/>
        </w:rPr>
      </w:r>
    </w:p>
    <w:p>
      <w:pPr>
        <w:pStyle w:val="Normal"/>
        <w:ind w:left="426" w:hanging="0"/>
        <w:jc w:val="both"/>
        <w:rPr/>
      </w:pPr>
      <w:r>
        <w:rPr>
          <w:b/>
        </w:rPr>
        <w:t xml:space="preserve"> </w:t>
      </w:r>
      <w:r>
        <w:rPr>
          <w:b/>
        </w:rPr>
        <w:tab/>
        <w:t>4.4 Ultimo minuto: l’effetto Porto Alegre</w:t>
      </w:r>
    </w:p>
    <w:p>
      <w:pPr>
        <w:pStyle w:val="Normal"/>
        <w:ind w:firstLine="708"/>
        <w:jc w:val="both"/>
        <w:rPr/>
      </w:pPr>
      <w:r>
        <w:rPr/>
        <w:t xml:space="preserve">Al momento di scrivere le ultime righe di questo rapporto, ho potuto prendere conoscenza, grazie al seminario sulla ricchezza organizzato al Forum sociale di Porto Alegre (2002), di una iniziativa particolarmente interessante. Si tratta di un progetto di un indicatore sintetico alternativo al PIL proposto da un collettivo, in seno al quale lavora un vecchio responsabile della Banca mondiale: John O’Connors. Questo indicatore, e la logica concepita per elaborarlo, può mettere in evidenza in forma grafica l’insieme dei dati sociali, ecologici ed economici di una collettività, tanto che si tratti di una città, quanto di un paese o di un gruppo di paesi come l’Unione Europea. Questo esempio illustra l’interesse, nell’avanzamento di questo laboratorio, del dibattito democratico. Un’informazione di tale importanza sarebbe dovuta  logicamente già pervenire da molto tempo alla missione, mediante il canale delle istituzioni o degli incontri di esperti. È in effetti grazie alla fluidità e alla cooperazione inventata dal movimento mondiale civico in emergenza che ho potuto ottenerla. Se non è un indicatore, almeno è un indice a sua volta significativo e gioioso! </w:t>
      </w:r>
    </w:p>
    <w:p>
      <w:pPr>
        <w:pStyle w:val="Normal"/>
        <w:ind w:firstLine="851"/>
        <w:jc w:val="both"/>
        <w:rPr/>
      </w:pPr>
      <w:r>
        <w:rPr/>
      </w:r>
    </w:p>
    <w:p>
      <w:pPr>
        <w:pStyle w:val="Normal"/>
        <w:ind w:firstLine="851"/>
        <w:jc w:val="both"/>
        <w:rPr/>
      </w:pPr>
      <w:r>
        <w:rPr/>
      </w:r>
    </w:p>
    <w:p>
      <w:pPr>
        <w:pStyle w:val="Heading8"/>
        <w:ind w:firstLine="426"/>
        <w:rPr>
          <w:sz w:val="24"/>
        </w:rPr>
      </w:pPr>
      <w:r>
        <w:rPr>
          <w:sz w:val="24"/>
        </w:rPr>
        <w:t>Conclusione</w:t>
      </w:r>
    </w:p>
    <w:p>
      <w:pPr>
        <w:pStyle w:val="Normal"/>
        <w:ind w:firstLine="426"/>
        <w:jc w:val="both"/>
        <w:rPr>
          <w:i/>
          <w:i/>
        </w:rPr>
      </w:pPr>
      <w:r>
        <w:rPr>
          <w:i/>
        </w:rPr>
        <w:t xml:space="preserve">Uscire positivamente dalla società di mercato?    </w:t>
      </w:r>
    </w:p>
    <w:p>
      <w:pPr>
        <w:pStyle w:val="Normal"/>
        <w:ind w:firstLine="426"/>
        <w:jc w:val="both"/>
        <w:rPr>
          <w:i/>
          <w:i/>
        </w:rPr>
      </w:pPr>
      <w:r>
        <w:rPr>
          <w:i/>
        </w:rPr>
      </w:r>
    </w:p>
    <w:p>
      <w:pPr>
        <w:pStyle w:val="Normal"/>
        <w:ind w:firstLine="709"/>
        <w:jc w:val="right"/>
        <w:rPr>
          <w:i/>
          <w:i/>
          <w:sz w:val="20"/>
        </w:rPr>
      </w:pPr>
      <w:r>
        <w:rPr>
          <w:i/>
          <w:sz w:val="20"/>
        </w:rPr>
        <w:t>Traversare la via col cuore in gola</w:t>
      </w:r>
    </w:p>
    <w:p>
      <w:pPr>
        <w:pStyle w:val="Normal"/>
        <w:ind w:firstLine="709"/>
        <w:jc w:val="right"/>
        <w:rPr>
          <w:i/>
          <w:i/>
          <w:sz w:val="20"/>
        </w:rPr>
      </w:pPr>
      <w:r>
        <w:rPr>
          <w:i/>
          <w:sz w:val="20"/>
        </w:rPr>
        <w:t xml:space="preserve">è come fare un viaggio in mare </w:t>
      </w:r>
    </w:p>
    <w:p>
      <w:pPr>
        <w:pStyle w:val="Normal"/>
        <w:ind w:firstLine="709"/>
        <w:jc w:val="right"/>
        <w:rPr>
          <w:i/>
          <w:i/>
          <w:sz w:val="20"/>
        </w:rPr>
      </w:pPr>
      <w:r>
        <w:rPr>
          <w:i/>
          <w:sz w:val="20"/>
        </w:rPr>
        <w:t>in fondo alla stiva.</w:t>
      </w:r>
    </w:p>
    <w:p>
      <w:pPr>
        <w:pStyle w:val="Normal"/>
        <w:ind w:firstLine="708"/>
        <w:jc w:val="right"/>
        <w:rPr>
          <w:sz w:val="20"/>
        </w:rPr>
      </w:pPr>
      <w:r>
        <w:rPr>
          <w:sz w:val="20"/>
        </w:rPr>
        <w:t>Alexander Lowen</w:t>
      </w:r>
    </w:p>
    <w:p>
      <w:pPr>
        <w:pStyle w:val="Normal"/>
        <w:ind w:firstLine="708"/>
        <w:jc w:val="both"/>
        <w:rPr>
          <w:sz w:val="20"/>
        </w:rPr>
      </w:pPr>
      <w:r>
        <w:rPr>
          <w:sz w:val="20"/>
        </w:rPr>
      </w:r>
    </w:p>
    <w:p>
      <w:pPr>
        <w:pStyle w:val="Normal"/>
        <w:ind w:firstLine="708"/>
        <w:jc w:val="both"/>
        <w:rPr/>
      </w:pPr>
      <w:r>
        <w:rPr/>
        <w:t>Tutte le proposte fatte in questo rapporto permettono, spero, un miglioramento della decisione pubblica, aiutandola a meglio discernere le distruzioni ecologiche, sociali e sanitarie, a meglio apprezzare, grazie agli indicatori monetari e agli indicatori dello sviluppo umano durevole, e a meglio prevenire crisi, catastrofi e incidenti, che costituiscono spesso il lato oscuro del modello produttivistico industriale.</w:t>
      </w:r>
    </w:p>
    <w:p>
      <w:pPr>
        <w:pStyle w:val="Normal"/>
        <w:ind w:firstLine="708"/>
        <w:jc w:val="both"/>
        <w:rPr/>
      </w:pPr>
      <w:r>
        <w:rPr/>
        <w:t xml:space="preserve">Ma la questione più radicale che dobbiamo porci è questa: siamo preparati ad uscire “dalla sommità” di questa “società di mercato” che reifica i rapporti sociali, mercantilizza il vivente e l’intelligenza, cerca di estendere il “life-time-value” (vita-tempo-valore monetario) all’insieme del tempo di vita? Per quanto un’economia plurale “con mercato” abbia un senso, altrettanto non può dirsi una “società di mercato”, perché distruttrice del legame sociale, culturale e politico. Il primo tentativo di questo genere (1815-1914, secondo Karl Polanyi) si è molto malamente concluso con un ritorno del politico e della domanda di senso, ma in forma regressiva: due guerre mondiali e due grandi sistemi totalitari! </w:t>
      </w:r>
    </w:p>
    <w:p>
      <w:pPr>
        <w:pStyle w:val="Normal"/>
        <w:ind w:firstLine="708"/>
        <w:jc w:val="both"/>
        <w:rPr/>
      </w:pPr>
      <w:r>
        <w:rPr/>
        <w:t xml:space="preserve">L’11 settembre 2001 fa parte di un insieme di segnali (è il più spettacolare per le società occidentali) che sembrano indicare che il secondo tentativo è esso stesso in via d’esaurimento. Questo, nato dalla rivoluzione conservatrice anglo-sassone, è stato pensato negli anni ’60 come una critica radicale del </w:t>
      </w:r>
      <w:r>
        <w:rPr>
          <w:i/>
        </w:rPr>
        <w:t>Welfare state</w:t>
      </w:r>
      <w:r>
        <w:rPr/>
        <w:t xml:space="preserve"> e delle regolazioni nazionali di tipo keynesiano. Messo in atto politicamente negli anni ’80, esso ha avuto bisogno dello spazio mondiale per mettere in discussione quelle regolazioni e non si è mai pensato la questione della regolamentazione mondiale sotto la sua doppia faccia ecologica ed umana. </w:t>
      </w:r>
    </w:p>
    <w:p>
      <w:pPr>
        <w:pStyle w:val="Normal"/>
        <w:ind w:firstLine="708"/>
        <w:jc w:val="both"/>
        <w:rPr/>
      </w:pPr>
      <w:r>
        <w:rPr/>
        <w:t>Ora tutto questo è ormai davanti a noi, perché la vera globalizzazione non può realizzarsi contro la maggior parte dell’umanità e distruggendo l’aspetto ecologico e umano. La questione della ricchezza si unisce dunque con quella dello sviluppo umano durevole. Essa non è più prioritariamente quella della produzione materiale, ivi compresi i paesi del sud. Le risorse che la vita e l’intelligenza umana hanno saputo creare non sono un vero ostacolo fisico, ma un doppio avversario psichico: quello che nasce dalla paura e dal desiderio di possesso o quello di dominazione. Di fronte ai giochi di guerra, che questa logica sviluppa, l’economia sociale e solidale propone un’altra risposta: quella dei giochi cooperativi. Ma il principio di cooperazione e di solidarietà non avrà valore esclusivamente nella sfera economica, sarà anche necessario nella sfera pubblica, sociale e culturale. Il vero valore, nel senso etimologico del termine, è quello che dà forza vitale agli uomini.</w:t>
      </w:r>
    </w:p>
    <w:p>
      <w:pPr>
        <w:pStyle w:val="Normal"/>
        <w:ind w:firstLine="708"/>
        <w:jc w:val="both"/>
        <w:rPr/>
      </w:pPr>
      <w:r>
        <w:rPr/>
        <w:t xml:space="preserve">Occorre inoltre che l’umanità cessi di svalutare la sua condizione e di cercare questo valore introvabile nelle macchine o nelle cifre monetarie. Ciò che ci insegnano la mutazione informazionale e le nuove frontiere della conoscenza e del vivente, è che la vera ricchezza, domani più ancora di ieri, sarà quella dell’intelligenza del cuore.        </w:t>
      </w:r>
    </w:p>
    <w:p>
      <w:pPr>
        <w:pStyle w:val="Normal"/>
        <w:rPr/>
      </w:pPr>
      <w:r>
        <w:rPr/>
      </w:r>
    </w:p>
    <w:p>
      <w:pPr>
        <w:pStyle w:val="Normal"/>
        <w:rPr/>
      </w:pPr>
      <w:r>
        <w:rPr/>
        <w:tab/>
        <w:t>________________</w:t>
        <w:tab/>
      </w:r>
    </w:p>
    <w:p>
      <w:pPr>
        <w:pStyle w:val="Normal"/>
        <w:rPr/>
      </w:pPr>
      <w:r>
        <w:rPr/>
      </w:r>
    </w:p>
    <w:p>
      <w:pPr>
        <w:pStyle w:val="Normal"/>
        <w:ind w:firstLine="851"/>
        <w:jc w:val="both"/>
        <w:rPr/>
      </w:pPr>
      <w:r>
        <w:rPr/>
        <w:tab/>
        <w:tab/>
        <w:tab/>
        <w:tab/>
        <w:tab/>
      </w:r>
      <w:r>
        <w:rPr>
          <w:smallCaps/>
        </w:rPr>
        <w:t>Indice</w:t>
        <w:br/>
      </w:r>
    </w:p>
    <w:p>
      <w:pPr>
        <w:pStyle w:val="Normal"/>
        <w:jc w:val="both"/>
        <w:rPr>
          <w:b/>
          <w:b/>
          <w:sz w:val="20"/>
        </w:rPr>
      </w:pPr>
      <w:r>
        <w:rPr>
          <w:b/>
          <w:sz w:val="20"/>
        </w:rPr>
        <w:t>PARTE QUINTA</w:t>
      </w:r>
    </w:p>
    <w:p>
      <w:pPr>
        <w:pStyle w:val="Normal"/>
        <w:jc w:val="both"/>
        <w:rPr>
          <w:b/>
          <w:b/>
          <w:sz w:val="20"/>
        </w:rPr>
      </w:pPr>
      <w:r>
        <w:rPr>
          <w:b/>
          <w:sz w:val="20"/>
        </w:rPr>
        <w:t xml:space="preserve">PER UNO STATO ECOLOGICAMENTE E  SOCIALMENTE RESPONSABILE </w:t>
      </w:r>
    </w:p>
    <w:p>
      <w:pPr>
        <w:pStyle w:val="Normal"/>
        <w:jc w:val="both"/>
        <w:rPr>
          <w:b/>
          <w:b/>
          <w:sz w:val="20"/>
        </w:rPr>
      </w:pPr>
      <w:r>
        <w:rPr>
          <w:b/>
          <w:sz w:val="20"/>
        </w:rPr>
      </w:r>
    </w:p>
    <w:p>
      <w:pPr>
        <w:pStyle w:val="Normal"/>
        <w:numPr>
          <w:ilvl w:val="0"/>
          <w:numId w:val="3"/>
        </w:numPr>
        <w:jc w:val="both"/>
        <w:rPr>
          <w:i/>
          <w:i/>
          <w:sz w:val="20"/>
        </w:rPr>
      </w:pPr>
      <w:r>
        <w:rPr>
          <w:i/>
          <w:sz w:val="20"/>
        </w:rPr>
        <w:t>Le condizioni di un nuovo approccio alla ricchezza</w:t>
      </w:r>
    </w:p>
    <w:p>
      <w:pPr>
        <w:pStyle w:val="Normal"/>
        <w:numPr>
          <w:ilvl w:val="1"/>
          <w:numId w:val="3"/>
        </w:numPr>
        <w:jc w:val="both"/>
        <w:rPr>
          <w:sz w:val="20"/>
        </w:rPr>
      </w:pPr>
      <w:r>
        <w:rPr>
          <w:sz w:val="20"/>
        </w:rPr>
        <w:t xml:space="preserve"> </w:t>
      </w:r>
      <w:r>
        <w:rPr>
          <w:sz w:val="20"/>
        </w:rPr>
        <w:t xml:space="preserve">Ogni indicatore è una scelta, ogni aggregato privilegiato come il PIL è una scelta di società </w:t>
      </w:r>
    </w:p>
    <w:p>
      <w:pPr>
        <w:pStyle w:val="Normal"/>
        <w:numPr>
          <w:ilvl w:val="1"/>
          <w:numId w:val="3"/>
        </w:numPr>
        <w:jc w:val="both"/>
        <w:rPr>
          <w:sz w:val="20"/>
        </w:rPr>
      </w:pPr>
      <w:r>
        <w:rPr>
          <w:sz w:val="20"/>
        </w:rPr>
        <w:t xml:space="preserve"> </w:t>
      </w:r>
      <w:r>
        <w:rPr>
          <w:sz w:val="20"/>
        </w:rPr>
        <w:t>In rapporto all’ampiezza di queste poste in gioco i tentativi di riforma sono insufficienti ma testimoniano la presa di coscienza crescente del problema</w:t>
      </w:r>
    </w:p>
    <w:p>
      <w:pPr>
        <w:pStyle w:val="Normal"/>
        <w:numPr>
          <w:ilvl w:val="1"/>
          <w:numId w:val="3"/>
        </w:numPr>
        <w:jc w:val="both"/>
        <w:rPr>
          <w:sz w:val="20"/>
        </w:rPr>
      </w:pPr>
      <w:r>
        <w:rPr>
          <w:sz w:val="20"/>
        </w:rPr>
        <w:t xml:space="preserve"> </w:t>
      </w:r>
      <w:r>
        <w:rPr>
          <w:sz w:val="20"/>
        </w:rPr>
        <w:t>Questo tentativo resta pertanto in mezzo al guado e occorre un nuovo paradigma e una strategia più ambiziosa</w:t>
      </w:r>
    </w:p>
    <w:p>
      <w:pPr>
        <w:pStyle w:val="Normal"/>
        <w:numPr>
          <w:ilvl w:val="1"/>
          <w:numId w:val="3"/>
        </w:numPr>
        <w:jc w:val="both"/>
        <w:rPr>
          <w:sz w:val="20"/>
        </w:rPr>
      </w:pPr>
      <w:r>
        <w:rPr>
          <w:sz w:val="20"/>
        </w:rPr>
        <w:t xml:space="preserve"> </w:t>
      </w:r>
      <w:r>
        <w:rPr>
          <w:sz w:val="20"/>
        </w:rPr>
        <w:t>La posta in gioco decisiva del tempo</w:t>
      </w:r>
    </w:p>
    <w:p>
      <w:pPr>
        <w:pStyle w:val="Normal"/>
        <w:numPr>
          <w:ilvl w:val="1"/>
          <w:numId w:val="3"/>
        </w:numPr>
        <w:jc w:val="both"/>
        <w:rPr>
          <w:sz w:val="20"/>
        </w:rPr>
      </w:pPr>
      <w:r>
        <w:rPr>
          <w:sz w:val="20"/>
        </w:rPr>
        <w:t xml:space="preserve"> </w:t>
      </w:r>
      <w:r>
        <w:rPr>
          <w:sz w:val="20"/>
        </w:rPr>
        <w:t>Indicatori ecologici ed antropologici</w:t>
      </w:r>
    </w:p>
    <w:p>
      <w:pPr>
        <w:pStyle w:val="Normal"/>
        <w:numPr>
          <w:ilvl w:val="1"/>
          <w:numId w:val="3"/>
        </w:numPr>
        <w:jc w:val="both"/>
        <w:rPr>
          <w:sz w:val="20"/>
        </w:rPr>
      </w:pPr>
      <w:r>
        <w:rPr>
          <w:sz w:val="20"/>
        </w:rPr>
        <w:t xml:space="preserve"> </w:t>
      </w:r>
      <w:r>
        <w:rPr>
          <w:sz w:val="20"/>
        </w:rPr>
        <w:t xml:space="preserve">Il legame tra indicatori, moneta e sistemi di scambio </w:t>
      </w:r>
    </w:p>
    <w:p>
      <w:pPr>
        <w:pStyle w:val="Normal"/>
        <w:numPr>
          <w:ilvl w:val="1"/>
          <w:numId w:val="3"/>
        </w:numPr>
        <w:jc w:val="both"/>
        <w:rPr>
          <w:sz w:val="20"/>
        </w:rPr>
      </w:pPr>
      <w:r>
        <w:rPr>
          <w:sz w:val="20"/>
        </w:rPr>
        <w:t xml:space="preserve"> </w:t>
      </w:r>
      <w:r>
        <w:rPr>
          <w:sz w:val="20"/>
        </w:rPr>
        <w:t>La necessità di contare altrimenti ed il diritto di non contare tutto</w:t>
      </w:r>
    </w:p>
    <w:p>
      <w:pPr>
        <w:pStyle w:val="Normal"/>
        <w:numPr>
          <w:ilvl w:val="1"/>
          <w:numId w:val="3"/>
        </w:numPr>
        <w:jc w:val="both"/>
        <w:rPr>
          <w:sz w:val="20"/>
        </w:rPr>
      </w:pPr>
      <w:r>
        <w:rPr>
          <w:sz w:val="20"/>
        </w:rPr>
        <w:t xml:space="preserve"> </w:t>
      </w:r>
      <w:r>
        <w:rPr>
          <w:sz w:val="20"/>
        </w:rPr>
        <w:t>La necessaria relativizzazione della sfera economica</w:t>
      </w:r>
    </w:p>
    <w:p>
      <w:pPr>
        <w:pStyle w:val="Normal"/>
        <w:numPr>
          <w:ilvl w:val="1"/>
          <w:numId w:val="3"/>
        </w:numPr>
        <w:jc w:val="both"/>
        <w:rPr>
          <w:sz w:val="20"/>
        </w:rPr>
      </w:pPr>
      <w:r>
        <w:rPr>
          <w:sz w:val="20"/>
        </w:rPr>
        <w:t xml:space="preserve"> </w:t>
      </w:r>
      <w:r>
        <w:rPr>
          <w:sz w:val="20"/>
        </w:rPr>
        <w:t>La responsabilità pubblica</w:t>
      </w:r>
    </w:p>
    <w:p>
      <w:pPr>
        <w:pStyle w:val="Normal"/>
        <w:numPr>
          <w:ilvl w:val="0"/>
          <w:numId w:val="3"/>
        </w:numPr>
        <w:jc w:val="both"/>
        <w:rPr>
          <w:i/>
          <w:i/>
          <w:sz w:val="20"/>
        </w:rPr>
      </w:pPr>
      <w:r>
        <w:rPr>
          <w:i/>
          <w:sz w:val="20"/>
        </w:rPr>
        <w:t>Sette assi di trasformazione</w:t>
      </w:r>
    </w:p>
    <w:p>
      <w:pPr>
        <w:pStyle w:val="Normal"/>
        <w:numPr>
          <w:ilvl w:val="1"/>
          <w:numId w:val="3"/>
        </w:numPr>
        <w:jc w:val="both"/>
        <w:rPr>
          <w:sz w:val="20"/>
        </w:rPr>
      </w:pPr>
      <w:r>
        <w:rPr>
          <w:sz w:val="20"/>
        </w:rPr>
        <w:t xml:space="preserve"> </w:t>
      </w:r>
      <w:r>
        <w:rPr>
          <w:sz w:val="20"/>
        </w:rPr>
        <w:t>Creare le condizioni di un altro sguardo sulla ricchezza</w:t>
      </w:r>
    </w:p>
    <w:p>
      <w:pPr>
        <w:pStyle w:val="Normal"/>
        <w:numPr>
          <w:ilvl w:val="0"/>
          <w:numId w:val="8"/>
        </w:numPr>
        <w:jc w:val="both"/>
        <w:rPr>
          <w:sz w:val="20"/>
        </w:rPr>
      </w:pPr>
      <w:r>
        <w:rPr>
          <w:sz w:val="20"/>
        </w:rPr>
        <w:t>Rivisitare le parole e comprendere il loro senso</w:t>
      </w:r>
    </w:p>
    <w:p>
      <w:pPr>
        <w:pStyle w:val="Normal"/>
        <w:numPr>
          <w:ilvl w:val="0"/>
          <w:numId w:val="8"/>
        </w:numPr>
        <w:jc w:val="both"/>
        <w:rPr>
          <w:sz w:val="20"/>
        </w:rPr>
      </w:pPr>
      <w:r>
        <w:rPr>
          <w:sz w:val="20"/>
        </w:rPr>
        <w:t>Altri supporti possibili per far scoprire altre ricchezze</w:t>
      </w:r>
    </w:p>
    <w:p>
      <w:pPr>
        <w:pStyle w:val="Normal"/>
        <w:numPr>
          <w:ilvl w:val="0"/>
          <w:numId w:val="8"/>
        </w:numPr>
        <w:jc w:val="both"/>
        <w:rPr>
          <w:sz w:val="20"/>
        </w:rPr>
      </w:pPr>
      <w:r>
        <w:rPr>
          <w:sz w:val="20"/>
        </w:rPr>
        <w:t>Intendere la parola delle vittime della nostra visione della ricchezza</w:t>
      </w:r>
    </w:p>
    <w:p>
      <w:pPr>
        <w:pStyle w:val="Normal"/>
        <w:numPr>
          <w:ilvl w:val="1"/>
          <w:numId w:val="3"/>
        </w:numPr>
        <w:jc w:val="both"/>
        <w:rPr>
          <w:sz w:val="20"/>
        </w:rPr>
      </w:pPr>
      <w:r>
        <w:rPr>
          <w:sz w:val="20"/>
        </w:rPr>
        <w:t xml:space="preserve"> </w:t>
      </w:r>
      <w:r>
        <w:rPr>
          <w:sz w:val="20"/>
        </w:rPr>
        <w:t>Creare le condizioni di un dibattito pubblico</w:t>
      </w:r>
    </w:p>
    <w:p>
      <w:pPr>
        <w:pStyle w:val="Normal"/>
        <w:numPr>
          <w:ilvl w:val="0"/>
          <w:numId w:val="8"/>
        </w:numPr>
        <w:jc w:val="both"/>
        <w:rPr>
          <w:sz w:val="20"/>
        </w:rPr>
      </w:pPr>
      <w:r>
        <w:rPr>
          <w:sz w:val="20"/>
        </w:rPr>
        <w:t xml:space="preserve">Un rapporto francese sullo sviluppo umano durevole </w:t>
      </w:r>
    </w:p>
    <w:p>
      <w:pPr>
        <w:pStyle w:val="Normal"/>
        <w:numPr>
          <w:ilvl w:val="0"/>
          <w:numId w:val="8"/>
        </w:numPr>
        <w:jc w:val="both"/>
        <w:rPr>
          <w:sz w:val="20"/>
        </w:rPr>
      </w:pPr>
      <w:r>
        <w:rPr>
          <w:sz w:val="20"/>
        </w:rPr>
        <w:t>Per un’iniziativa europea ed internazionale della Francia</w:t>
      </w:r>
    </w:p>
    <w:p>
      <w:pPr>
        <w:pStyle w:val="Normal"/>
        <w:numPr>
          <w:ilvl w:val="0"/>
          <w:numId w:val="8"/>
        </w:numPr>
        <w:jc w:val="both"/>
        <w:rPr>
          <w:sz w:val="20"/>
        </w:rPr>
      </w:pPr>
      <w:r>
        <w:rPr>
          <w:sz w:val="20"/>
        </w:rPr>
        <w:t>Per lo sviluppo di meccanismi che incitino a favore della prevenzione e della limitazione delle distruzioni</w:t>
      </w:r>
    </w:p>
    <w:p>
      <w:pPr>
        <w:pStyle w:val="Normal"/>
        <w:numPr>
          <w:ilvl w:val="0"/>
          <w:numId w:val="8"/>
        </w:numPr>
        <w:jc w:val="both"/>
        <w:rPr>
          <w:sz w:val="20"/>
        </w:rPr>
      </w:pPr>
      <w:r>
        <w:rPr>
          <w:sz w:val="20"/>
        </w:rPr>
        <w:t>Un progetto di moneta sociale, una grande iniziativa sui tempi sociali</w:t>
      </w:r>
    </w:p>
    <w:p>
      <w:pPr>
        <w:pStyle w:val="Normal"/>
        <w:numPr>
          <w:ilvl w:val="0"/>
          <w:numId w:val="8"/>
        </w:numPr>
        <w:jc w:val="both"/>
        <w:rPr>
          <w:sz w:val="20"/>
        </w:rPr>
      </w:pPr>
      <w:r>
        <w:rPr>
          <w:sz w:val="20"/>
        </w:rPr>
        <w:t>Per uno stato socialmente ed ecologicamente responsabile</w:t>
      </w:r>
    </w:p>
    <w:p>
      <w:pPr>
        <w:pStyle w:val="Normal"/>
        <w:numPr>
          <w:ilvl w:val="0"/>
          <w:numId w:val="8"/>
        </w:numPr>
        <w:jc w:val="both"/>
        <w:rPr>
          <w:sz w:val="20"/>
        </w:rPr>
      </w:pPr>
      <w:r>
        <w:rPr>
          <w:sz w:val="20"/>
        </w:rPr>
        <w:t>Due proposte eterodosse</w:t>
      </w:r>
    </w:p>
    <w:p>
      <w:pPr>
        <w:pStyle w:val="Normal"/>
        <w:numPr>
          <w:ilvl w:val="0"/>
          <w:numId w:val="3"/>
        </w:numPr>
        <w:jc w:val="both"/>
        <w:rPr>
          <w:i/>
          <w:i/>
          <w:sz w:val="20"/>
        </w:rPr>
      </w:pPr>
      <w:r>
        <w:rPr>
          <w:i/>
          <w:sz w:val="20"/>
        </w:rPr>
        <w:t>I supporti e gli attori</w:t>
      </w:r>
    </w:p>
    <w:p>
      <w:pPr>
        <w:pStyle w:val="Normal"/>
        <w:numPr>
          <w:ilvl w:val="1"/>
          <w:numId w:val="3"/>
        </w:numPr>
        <w:jc w:val="both"/>
        <w:rPr>
          <w:sz w:val="20"/>
        </w:rPr>
      </w:pPr>
      <w:r>
        <w:rPr>
          <w:sz w:val="20"/>
        </w:rPr>
        <w:t xml:space="preserve"> </w:t>
      </w:r>
      <w:r>
        <w:rPr>
          <w:sz w:val="20"/>
        </w:rPr>
        <w:t>Utilità di una missione interministeriale e di un ufficio parlamentare</w:t>
      </w:r>
    </w:p>
    <w:p>
      <w:pPr>
        <w:pStyle w:val="Normal"/>
        <w:numPr>
          <w:ilvl w:val="1"/>
          <w:numId w:val="3"/>
        </w:numPr>
        <w:jc w:val="both"/>
        <w:rPr>
          <w:sz w:val="20"/>
        </w:rPr>
      </w:pPr>
      <w:r>
        <w:rPr>
          <w:sz w:val="20"/>
        </w:rPr>
        <w:t xml:space="preserve"> </w:t>
      </w:r>
      <w:r>
        <w:rPr>
          <w:sz w:val="20"/>
        </w:rPr>
        <w:t>Creazione di un osservatorio pubblico indipendente destinato a   valutare il rispetto dei criteri di sviluppo umano durevole</w:t>
      </w:r>
    </w:p>
    <w:p>
      <w:pPr>
        <w:pStyle w:val="Normal"/>
        <w:numPr>
          <w:ilvl w:val="1"/>
          <w:numId w:val="3"/>
        </w:numPr>
        <w:jc w:val="both"/>
        <w:rPr>
          <w:sz w:val="20"/>
        </w:rPr>
      </w:pPr>
      <w:r>
        <w:rPr>
          <w:sz w:val="20"/>
        </w:rPr>
        <w:t xml:space="preserve"> </w:t>
      </w:r>
      <w:r>
        <w:rPr>
          <w:sz w:val="20"/>
        </w:rPr>
        <w:t>Formazione all’economia plurale</w:t>
      </w:r>
    </w:p>
    <w:p>
      <w:pPr>
        <w:pStyle w:val="Normal"/>
        <w:numPr>
          <w:ilvl w:val="0"/>
          <w:numId w:val="3"/>
        </w:numPr>
        <w:jc w:val="both"/>
        <w:rPr>
          <w:i/>
          <w:i/>
          <w:sz w:val="20"/>
        </w:rPr>
      </w:pPr>
      <w:r>
        <w:rPr>
          <w:i/>
          <w:sz w:val="20"/>
        </w:rPr>
        <w:t>Le proposte concernenti il Segretario di Stato e la DIES</w:t>
      </w:r>
    </w:p>
    <w:p>
      <w:pPr>
        <w:pStyle w:val="Normal"/>
        <w:numPr>
          <w:ilvl w:val="1"/>
          <w:numId w:val="3"/>
        </w:numPr>
        <w:jc w:val="both"/>
        <w:rPr>
          <w:sz w:val="20"/>
        </w:rPr>
      </w:pPr>
      <w:r>
        <w:rPr>
          <w:sz w:val="20"/>
        </w:rPr>
        <w:t xml:space="preserve"> </w:t>
      </w:r>
      <w:r>
        <w:rPr>
          <w:sz w:val="20"/>
        </w:rPr>
        <w:t>Studi e ricerca-azione</w:t>
      </w:r>
    </w:p>
    <w:p>
      <w:pPr>
        <w:pStyle w:val="Normal"/>
        <w:numPr>
          <w:ilvl w:val="1"/>
          <w:numId w:val="3"/>
        </w:numPr>
        <w:jc w:val="both"/>
        <w:rPr>
          <w:sz w:val="20"/>
        </w:rPr>
      </w:pPr>
      <w:r>
        <w:rPr>
          <w:sz w:val="20"/>
        </w:rPr>
        <w:t xml:space="preserve"> </w:t>
      </w:r>
      <w:r>
        <w:rPr>
          <w:sz w:val="20"/>
        </w:rPr>
        <w:t>Mezzi e stabilizzazione della missione</w:t>
      </w:r>
    </w:p>
    <w:p>
      <w:pPr>
        <w:pStyle w:val="Normal"/>
        <w:numPr>
          <w:ilvl w:val="1"/>
          <w:numId w:val="3"/>
        </w:numPr>
        <w:jc w:val="both"/>
        <w:rPr>
          <w:sz w:val="20"/>
        </w:rPr>
      </w:pPr>
      <w:r>
        <w:rPr>
          <w:sz w:val="20"/>
        </w:rPr>
        <w:t xml:space="preserve"> </w:t>
      </w:r>
      <w:r>
        <w:rPr>
          <w:sz w:val="20"/>
        </w:rPr>
        <w:t>Un partenariato forte con gli attori dell’economia sociale e della società civile</w:t>
      </w:r>
    </w:p>
    <w:p>
      <w:pPr>
        <w:pStyle w:val="Normal"/>
        <w:numPr>
          <w:ilvl w:val="1"/>
          <w:numId w:val="3"/>
        </w:numPr>
        <w:jc w:val="both"/>
        <w:rPr>
          <w:sz w:val="20"/>
        </w:rPr>
      </w:pPr>
      <w:r>
        <w:rPr>
          <w:sz w:val="20"/>
        </w:rPr>
        <w:t xml:space="preserve"> </w:t>
      </w:r>
      <w:r>
        <w:rPr>
          <w:sz w:val="20"/>
        </w:rPr>
        <w:t>Ultimo minuto: l’effetto Porto Alegre</w:t>
      </w:r>
    </w:p>
    <w:p>
      <w:pPr>
        <w:pStyle w:val="Normal"/>
        <w:jc w:val="both"/>
        <w:rPr>
          <w:sz w:val="20"/>
        </w:rPr>
      </w:pPr>
      <w:r>
        <w:rPr>
          <w:sz w:val="20"/>
        </w:rPr>
      </w:r>
    </w:p>
    <w:p>
      <w:pPr>
        <w:pStyle w:val="Normal"/>
        <w:jc w:val="both"/>
        <w:rPr/>
      </w:pPr>
      <w:r>
        <w:rPr>
          <w:sz w:val="20"/>
        </w:rPr>
        <w:t xml:space="preserve">Conclusione </w:t>
      </w:r>
      <w:r>
        <w:rPr>
          <w:i/>
          <w:sz w:val="20"/>
        </w:rPr>
        <w:t xml:space="preserve">Uscire positivamente dalla società di mercato?   </w:t>
      </w:r>
    </w:p>
    <w:p>
      <w:pPr>
        <w:pStyle w:val="Normal"/>
        <w:ind w:firstLine="851"/>
        <w:jc w:val="both"/>
        <w:rPr/>
      </w:pPr>
      <w:r>
        <w:rPr/>
      </w:r>
    </w:p>
    <w:p>
      <w:pPr>
        <w:pStyle w:val="Normal"/>
        <w:rPr/>
      </w:pPr>
      <w:r>
        <w:rPr/>
      </w:r>
    </w:p>
    <w:p>
      <w:pPr>
        <w:pStyle w:val="Normal"/>
        <w:rPr/>
      </w:pPr>
      <w:r>
        <w:rPr/>
      </w:r>
    </w:p>
    <w:sectPr>
      <w:footerReference w:type="default" r:id="rId4"/>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so stesso non è che apparentemente semplice e unico, come la sua forma volgare legata alla religione della crescita.</w:t>
      </w:r>
    </w:p>
    <w:p>
      <w:pPr>
        <w:pStyle w:val="Footnote"/>
        <w:jc w:val="both"/>
        <w:rPr/>
      </w:pPr>
      <w:r>
        <w:rPr/>
      </w:r>
    </w:p>
  </w:footnote>
  <w:footnote w:id="3">
    <w:p>
      <w:pPr>
        <w:pStyle w:val="Footnote"/>
        <w:jc w:val="both"/>
        <w:rPr/>
      </w:pPr>
      <w:r>
        <w:rPr>
          <w:rStyle w:val="FootnoteCharacters"/>
        </w:rPr>
        <w:footnoteRef/>
      </w:r>
      <w:r>
        <w:rPr/>
        <w:t xml:space="preserve"> </w:t>
      </w:r>
      <w:r>
        <w:rPr/>
        <w:t>Vedere il Rapporto di tappa su questo punto.</w:t>
      </w:r>
    </w:p>
    <w:p>
      <w:pPr>
        <w:pStyle w:val="Footnote"/>
        <w:jc w:val="both"/>
        <w:rPr/>
      </w:pPr>
      <w:r>
        <w:rPr/>
      </w:r>
    </w:p>
  </w:footnote>
  <w:footnote w:id="4">
    <w:p>
      <w:pPr>
        <w:pStyle w:val="Footnote"/>
        <w:jc w:val="both"/>
        <w:rPr/>
      </w:pPr>
      <w:r>
        <w:rPr>
          <w:rStyle w:val="FootnoteCharacters"/>
        </w:rPr>
        <w:footnoteRef/>
      </w:r>
      <w:r>
        <w:rPr/>
        <w:t xml:space="preserve"> </w:t>
      </w:r>
      <w:r>
        <w:rPr/>
        <w:t xml:space="preserve">Cfr. la celebre frase di Mandeville nella </w:t>
      </w:r>
      <w:r>
        <w:rPr>
          <w:i/>
        </w:rPr>
        <w:t>Favola delle api</w:t>
      </w:r>
      <w:r>
        <w:rPr/>
        <w:t>.</w:t>
      </w:r>
    </w:p>
    <w:p>
      <w:pPr>
        <w:pStyle w:val="Footnote"/>
        <w:jc w:val="both"/>
        <w:rPr/>
      </w:pPr>
      <w:r>
        <w:rPr/>
        <w:t xml:space="preserve"> </w:t>
      </w:r>
    </w:p>
  </w:footnote>
  <w:footnote w:id="5">
    <w:p>
      <w:pPr>
        <w:pStyle w:val="Footnote"/>
        <w:jc w:val="both"/>
        <w:rPr/>
      </w:pPr>
      <w:r>
        <w:rPr>
          <w:rStyle w:val="FootnoteCharacters"/>
        </w:rPr>
        <w:footnoteRef/>
      </w:r>
      <w:r>
        <w:rPr/>
        <w:t xml:space="preserve"> </w:t>
      </w:r>
      <w:r>
        <w:rPr/>
        <w:t>È così che certe associazioni hanno utilizzato il Rapporto di tappa per inventare dei “giochi della ricchezza”</w:t>
      </w:r>
    </w:p>
    <w:p>
      <w:pPr>
        <w:pStyle w:val="Footnote"/>
        <w:jc w:val="both"/>
        <w:rPr/>
      </w:pPr>
      <w:r>
        <w:rPr/>
      </w:r>
    </w:p>
  </w:footnote>
  <w:footnote w:id="6">
    <w:p>
      <w:pPr>
        <w:pStyle w:val="Footnote"/>
        <w:jc w:val="both"/>
        <w:rPr/>
      </w:pPr>
      <w:r>
        <w:rPr>
          <w:rStyle w:val="FootnoteCharacters"/>
        </w:rPr>
        <w:footnoteRef/>
      </w:r>
      <w:r>
        <w:rPr/>
        <w:t xml:space="preserve"> </w:t>
      </w:r>
      <w:r>
        <w:rPr/>
        <w:t>Il rapporto del PNUS, spesso citato dal Primo Ministro, è stato presentato nel 2000 dal Presidente della Repubblica all’Eliseo.</w:t>
      </w:r>
    </w:p>
    <w:p>
      <w:pPr>
        <w:pStyle w:val="Footnote"/>
        <w:jc w:val="both"/>
        <w:rPr/>
      </w:pPr>
      <w:r>
        <w:rPr/>
      </w:r>
    </w:p>
  </w:footnote>
  <w:footnote w:id="7">
    <w:p>
      <w:pPr>
        <w:pStyle w:val="Footnote"/>
        <w:jc w:val="both"/>
        <w:rPr/>
      </w:pPr>
      <w:r>
        <w:rPr>
          <w:rStyle w:val="FootnoteCharacters"/>
        </w:rPr>
        <w:footnoteRef/>
      </w:r>
      <w:r>
        <w:rPr/>
        <w:t xml:space="preserve"> </w:t>
      </w:r>
      <w:r>
        <w:rPr/>
        <w:t>SCN (Sistema di Contabilità Nazionale), insieme di norme internazionali sostenute dall’ONU per l’elaborazione della contabilità nazionale di ogni paese.</w:t>
      </w:r>
    </w:p>
    <w:p>
      <w:pPr>
        <w:pStyle w:val="Footnote"/>
        <w:jc w:val="both"/>
        <w:rPr/>
      </w:pPr>
      <w:r>
        <w:rPr/>
      </w:r>
    </w:p>
  </w:footnote>
  <w:footnote w:id="8">
    <w:p>
      <w:pPr>
        <w:pStyle w:val="Footnote"/>
        <w:jc w:val="both"/>
        <w:rPr/>
      </w:pPr>
      <w:r>
        <w:rPr>
          <w:rStyle w:val="FootnoteCharacters"/>
        </w:rPr>
        <w:footnoteRef/>
      </w:r>
      <w:r>
        <w:rPr/>
        <w:t xml:space="preserve"> </w:t>
      </w:r>
      <w:r>
        <w:rPr/>
        <w:t>Proposto da Jacques Delors.</w:t>
      </w:r>
    </w:p>
    <w:p>
      <w:pPr>
        <w:pStyle w:val="Footnote"/>
        <w:jc w:val="both"/>
        <w:rPr/>
      </w:pPr>
      <w:r>
        <w:rPr/>
      </w:r>
    </w:p>
  </w:footnote>
  <w:footnote w:id="9">
    <w:p>
      <w:pPr>
        <w:pStyle w:val="Footnote"/>
        <w:jc w:val="both"/>
        <w:rPr/>
      </w:pPr>
      <w:r>
        <w:rPr>
          <w:rStyle w:val="FootnoteCharacters"/>
        </w:rPr>
        <w:footnoteRef/>
      </w:r>
      <w:r>
        <w:rPr/>
        <w:t xml:space="preserve"> </w:t>
      </w:r>
      <w:r>
        <w:rPr/>
        <w:t>È preferibile parlare di un’economia “lucrativa” che di un’economia di mercato. Il mercato, nel senso preciso del termine, è in effetti un sistema dove l’autoregolazione dell’offerta e della domanda può farsi con altri mezzi oltre che con la moneta e suppone condizioni di giustizia, d’equità e di libertà, che non possono essere riempite che dall’esistenza di una reale regolamentazione pubblica. In questo senso, e solo in questo senso, il mercato s’inscrive in una logica di scambio che non ha niente a che vedere con la logica di dominazione, che è invece quella del capitalismo.</w:t>
      </w:r>
    </w:p>
    <w:p>
      <w:pPr>
        <w:pStyle w:val="Footnote"/>
        <w:jc w:val="both"/>
        <w:rPr/>
      </w:pPr>
      <w:r>
        <w:rPr/>
      </w:r>
    </w:p>
  </w:footnote>
  <w:footnote w:id="10">
    <w:p>
      <w:pPr>
        <w:pStyle w:val="Footnote"/>
        <w:jc w:val="both"/>
        <w:rPr/>
      </w:pPr>
      <w:r>
        <w:rPr>
          <w:rStyle w:val="FootnoteCharacters"/>
        </w:rPr>
        <w:footnoteRef/>
      </w:r>
      <w:r>
        <w:rPr/>
        <w:t xml:space="preserve"> </w:t>
      </w:r>
      <w:r>
        <w:rPr/>
        <w:t>Nell’ipotesi della creazione di una moneta sociale, una parte di questo reddito domestico potrebbe essere distribuito sotto questa forma. Una parte del finanziamento di questa riforma potrebbe risultare da una creazione monetaria pubblica. Nella misura in cui quella corrisponderebbe a dei bisogni non superflui non sarebbe inflazionante e i poteri pubblici sono pienamente legittimati ad emetterla senza contropartita. Si tratta di un processo di creazione monetaria bancaria destinata ai prestiti in vista di acquisto di azioni sui mercati finanziari.</w:t>
      </w:r>
    </w:p>
    <w:p>
      <w:pPr>
        <w:pStyle w:val="Footnote"/>
        <w:jc w:val="both"/>
        <w:rPr/>
      </w:pPr>
      <w:r>
        <w:rPr/>
      </w:r>
    </w:p>
  </w:footnote>
  <w:footnote w:id="11">
    <w:p>
      <w:pPr>
        <w:pStyle w:val="Footnote"/>
        <w:jc w:val="both"/>
        <w:rPr/>
      </w:pPr>
      <w:r>
        <w:rPr>
          <w:rStyle w:val="FootnoteCharacters"/>
        </w:rPr>
        <w:footnoteRef/>
      </w:r>
      <w:r>
        <w:rPr/>
        <w:t xml:space="preserve"> </w:t>
      </w:r>
      <w:r>
        <w:rPr/>
        <w:t>Le ineguaglianze sociali sono quelle che vanno ad esempio dalla persona che vive per strada alla più grossa fortuna della Francia. Le ineguaglianze medie “smussano” la realtà di queste ineguaglianze, tanto che si conosce male la realtà della miseria e delle grandissime fortune.</w:t>
      </w:r>
    </w:p>
    <w:p>
      <w:pPr>
        <w:pStyle w:val="Footnote"/>
        <w:jc w:val="both"/>
        <w:rPr/>
      </w:pPr>
      <w:r>
        <w:rPr/>
      </w:r>
    </w:p>
  </w:footnote>
  <w:footnote w:id="12">
    <w:p>
      <w:pPr>
        <w:pStyle w:val="Footnote"/>
        <w:jc w:val="both"/>
        <w:rPr/>
      </w:pPr>
      <w:r>
        <w:rPr>
          <w:rStyle w:val="FootnoteCharacters"/>
        </w:rPr>
        <w:footnoteRef/>
      </w:r>
      <w:r>
        <w:rPr/>
        <w:t xml:space="preserve"> </w:t>
      </w:r>
      <w:r>
        <w:rPr/>
        <w:t>Ufficio creato quando Philippe Seguin era presidente dell’Assemblea nazionale. Sembra che questo ufficio abbisogni di mezzi e di fini e non avrebbe più oggi un’esistenza effettiva. Il progetto proposto permetterebbe di ridargli un ruolo e dei mezzi import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abstractNum>
  <w:abstractNum w:abstractNumId="7">
    <w:lvl w:ilvl="0">
      <w:start w:val="3"/>
      <w:numFmt w:val="decimal"/>
      <w:lvlText w:val="%1."/>
      <w:lvlJc w:val="left"/>
      <w:pPr>
        <w:tabs>
          <w:tab w:val="num" w:pos="1068"/>
        </w:tabs>
        <w:ind w:left="1068" w:hanging="360"/>
      </w:pPr>
      <w:rPr/>
    </w:lvl>
  </w:abstractNum>
  <w:abstractNum w:abstractNumId="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00"/>
        </w:tabs>
        <w:ind w:left="1200" w:hanging="492"/>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8">
    <w:name w:val="Heading 8"/>
    <w:basedOn w:val="Normal"/>
    <w:next w:val="Normal"/>
    <w:qFormat/>
    <w:pPr>
      <w:keepNext w:val="true"/>
      <w:numPr>
        <w:ilvl w:val="7"/>
        <w:numId w:val="1"/>
      </w:numPr>
      <w:ind w:firstLine="709"/>
      <w:jc w:val="both"/>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onet@libero.it" TargetMode="External"/><Relationship Id="rId3" Type="http://schemas.openxmlformats.org/officeDocument/2006/relationships/hyperlink" Target="http://digilander.libero.it/paolocolucci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2:13:00Z</dcterms:created>
  <dc:creator> pc</dc:creator>
  <dc:description/>
  <dc:language>en-US</dc:language>
  <cp:lastModifiedBy>Paolo Coluccia</cp:lastModifiedBy>
  <dcterms:modified xsi:type="dcterms:W3CDTF">2004-02-21T15:52:00Z</dcterms:modified>
  <cp:revision>10</cp:revision>
  <dc:subject/>
  <dc:title>PARTE QUINTA</dc:title>
</cp:coreProperties>
</file>