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6"/>
        <w:jc w:val="center"/>
        <w:rPr/>
      </w:pPr>
      <w:r>
        <w:rPr/>
        <w:t>ISTITUTO PROFESSIONALE DI STATO PER L'INDUSTRIA E L'ARTIGIANAT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83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6" w:firstLine="426"/>
                              <w:jc w:val="center"/>
                              <w:rPr/>
                            </w:pPr>
                            <w:r>
                              <w:rPr/>
                              <w:object w:dxaOrig="3239" w:dyaOrig="32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25pt;height:54.25pt" filled="f" o:ole="">
                                  <v:imagedata r:id="rId3" o:title=""/>
                                </v:shape>
                                <o:OLEObject Type="Embed" ProgID="" ShapeID="ole_rId2" DrawAspect="Content" ObjectID="_18210810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65.8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6" w:firstLine="426"/>
                        <w:jc w:val="center"/>
                        <w:rPr/>
                      </w:pPr>
                      <w:r>
                        <w:rPr/>
                        <w:object w:dxaOrig="3239" w:dyaOrig="32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25pt;height:54.25pt" filled="f" o:ole="">
                            <v:imagedata r:id="rId5" o:title=""/>
                          </v:shape>
                          <o:OLEObject Type="Embed" ProgID="" ShapeID="ole_rId4" DrawAspect="Content" ObjectID="_12737318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ind w:left="426" w:firstLine="426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pBdr>
          <w:bottom w:val="double" w:sz="6" w:space="1" w:color="000000"/>
        </w:pBdr>
        <w:ind w:left="426" w:firstLine="426"/>
        <w:jc w:val="center"/>
        <w:rPr>
          <w:i/>
          <w:i/>
        </w:rPr>
      </w:pPr>
      <w:r>
        <w:rPr>
          <w:i/>
        </w:rPr>
        <w:t>"F.  FOSSATI"</w:t>
      </w:r>
    </w:p>
    <w:p>
      <w:pPr>
        <w:pStyle w:val="Normal"/>
        <w:ind w:left="426" w:firstLine="426"/>
        <w:jc w:val="center"/>
        <w:rPr>
          <w:sz w:val="18"/>
        </w:rPr>
      </w:pPr>
      <w:r>
        <w:rPr>
          <w:sz w:val="18"/>
        </w:rPr>
        <w:t>Via Luigi Torelli,3 - 23100  SONDRIO -  tel. 0342/21250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ROVA  STRUTTURATA  DI  AMMISSIONE 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a.s. 1999/200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36"/>
        </w:rPr>
        <w:t>OPERATORE - TELECOMUNICAZION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MATERIA :    </w:t>
      </w:r>
      <w:r>
        <w:rPr>
          <w:sz w:val="28"/>
          <w:u w:val="single"/>
        </w:rPr>
        <w:t>”ELETTRONICA ”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22"/>
        </w:rPr>
        <w:t>COGNOME E NOME</w:t>
      </w:r>
      <w:r>
        <w:rPr>
          <w:sz w:val="22"/>
        </w:rPr>
        <w:t>.................................................................................... DATA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8"/>
        </w:rPr>
        <w:t>Rispondere</w:t>
      </w:r>
      <w:r>
        <w:rPr>
          <w:sz w:val="24"/>
        </w:rPr>
        <w:t xml:space="preserve">  ai quesiti apponendo una X nello spazio contrassegnato da [ ] relativ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lla risposta scelta solo se si è ragionevolmente convinti dell’esattezza della rispo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.B :  Per ogni risposta esatta, ai primi 25 quesiti, si attribuiranno 3 pun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er ognuno degli ultimi 5 quesiti svolti correttamente si attribuiranno 5 punti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OTO FINALE  = 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TEMPO CONSENTITO 60 MINUTI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-1-</w:t>
        <w:tab/>
        <w:t>Gli AO  (Amplificatore Operazionale) vengono alimentati di norma con tensioni:</w:t>
      </w:r>
    </w:p>
    <w:p>
      <w:pPr>
        <w:pStyle w:val="Normal"/>
        <w:rPr>
          <w:sz w:val="24"/>
        </w:rPr>
      </w:pPr>
      <w:r>
        <w:rPr>
          <w:sz w:val="24"/>
        </w:rPr>
        <w:tab/>
        <w:t>[ ]  positive      [ ] negative      [ ] simmetriche      [ ] armoni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2- </w:t>
        <w:tab/>
        <w:t>Il modello ideale dell'AO è caratterizzato da:</w:t>
      </w:r>
    </w:p>
    <w:p>
      <w:pPr>
        <w:pStyle w:val="Normal"/>
        <w:rPr>
          <w:sz w:val="24"/>
        </w:rPr>
      </w:pPr>
      <w:r>
        <w:rPr>
          <w:sz w:val="24"/>
        </w:rPr>
        <w:tab/>
        <w:t>[ ] resistenza d'ingresso nulla     [ ] guadagno differenziale infinito</w:t>
      </w:r>
    </w:p>
    <w:p>
      <w:pPr>
        <w:pStyle w:val="Normal"/>
        <w:rPr>
          <w:sz w:val="24"/>
        </w:rPr>
      </w:pPr>
      <w:r>
        <w:rPr>
          <w:sz w:val="24"/>
        </w:rPr>
        <w:tab/>
        <w:t>[ ] resistenza d'uscita infinita     [ ] tutte le prestazioni precedenti descrit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3- </w:t>
        <w:tab/>
        <w:t>La tensione differenziale tra i terminali di un AO ideale in un circuito  ideale è:</w:t>
      </w:r>
    </w:p>
    <w:p>
      <w:pPr>
        <w:pStyle w:val="Normal"/>
        <w:rPr>
          <w:sz w:val="24"/>
        </w:rPr>
      </w:pPr>
      <w:r>
        <w:rPr>
          <w:sz w:val="24"/>
        </w:rPr>
        <w:tab/>
        <w:t>[ ]  nulla       [ ] molto piccola    [ ] molto grande     [ ] uguale a 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4- </w:t>
        <w:tab/>
        <w:t>Con il termine "guadagno ad anello aperto" si indica il guadagno:</w:t>
      </w:r>
    </w:p>
    <w:p>
      <w:pPr>
        <w:pStyle w:val="Normal"/>
        <w:rPr>
          <w:sz w:val="24"/>
        </w:rPr>
      </w:pPr>
      <w:r>
        <w:rPr>
          <w:sz w:val="24"/>
        </w:rPr>
        <w:tab/>
        <w:t>[ ] di un amplificatore invertente  [ ] di un amplificatore non invertente</w:t>
      </w:r>
    </w:p>
    <w:p>
      <w:pPr>
        <w:pStyle w:val="Normal"/>
        <w:rPr>
          <w:sz w:val="24"/>
        </w:rPr>
      </w:pPr>
      <w:r>
        <w:rPr>
          <w:sz w:val="24"/>
        </w:rPr>
        <w:tab/>
        <w:t>[ ] differenziale del solo AO         [ ] di un AO con ingresso aper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5- </w:t>
        <w:tab/>
        <w:t>Il resistore di retroazione di un amplificatore invertente con AO è di 100Kohm,</w:t>
      </w:r>
    </w:p>
    <w:p>
      <w:pPr>
        <w:pStyle w:val="Normal"/>
        <w:rPr>
          <w:sz w:val="24"/>
        </w:rPr>
      </w:pPr>
      <w:r>
        <w:rPr>
          <w:sz w:val="24"/>
        </w:rPr>
        <w:tab/>
        <w:t>l'altro resistore è da 10Kohm.   Il guadagno di tensione vale:</w:t>
      </w:r>
    </w:p>
    <w:p>
      <w:pPr>
        <w:pStyle w:val="Normal"/>
        <w:rPr>
          <w:sz w:val="24"/>
        </w:rPr>
      </w:pPr>
      <w:r>
        <w:rPr>
          <w:sz w:val="24"/>
        </w:rPr>
        <w:tab/>
        <w:t>[ ]  - 11            [ ]  -10             [ ]  -110                 [ ] -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130" w:dyaOrig="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4pt;margin-top:26.2pt;width:306.5pt;height:13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067859" r:id="rId6"/>
        </w:object>
      </w:r>
      <w:r>
        <w:rPr>
          <w:sz w:val="24"/>
        </w:rPr>
        <w:t>-6-</w:t>
        <w:tab/>
        <w:t>La tensione di uscita del circuito di figura v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268" w:dyaOrig="28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2pt;margin-top:26.8pt;width:313.45pt;height:14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458528" r:id="rId8"/>
        </w:object>
      </w:r>
      <w:r>
        <w:rPr>
          <w:sz w:val="24"/>
        </w:rPr>
        <w:t>-7-</w:t>
        <w:tab/>
        <w:t>La tensione di uscita del circuito di figura v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8-</w:t>
        <w:tab/>
        <w:t xml:space="preserve">Indica qual è la  tensione </w:t>
      </w:r>
      <w:r>
        <w:rPr>
          <w:b/>
          <w:sz w:val="24"/>
        </w:rPr>
        <w:t xml:space="preserve">efficace </w:t>
      </w:r>
      <w:r>
        <w:rPr>
          <w:sz w:val="24"/>
        </w:rPr>
        <w:t xml:space="preserve">massima d'ingresso,  più veritiera, </w:t>
      </w:r>
    </w:p>
    <w:p>
      <w:pPr>
        <w:pStyle w:val="Normal"/>
        <w:rPr>
          <w:sz w:val="24"/>
        </w:rPr>
      </w:pPr>
      <w:r>
        <w:object w:dxaOrig="5945" w:dyaOrig="30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5.6pt;margin-top:23pt;width:297.3pt;height:150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27139377" r:id="rId10"/>
        </w:object>
      </w:r>
      <w:r>
        <w:rPr>
          <w:sz w:val="24"/>
        </w:rPr>
        <w:t xml:space="preserve">            </w:t>
      </w:r>
      <w:r>
        <w:rPr>
          <w:sz w:val="24"/>
        </w:rPr>
        <w:t>per avere la massima uscita non distort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9- </w:t>
        <w:tab/>
        <w:t xml:space="preserve">Il segnale d'ingresso di un circuito derivatore è un'onda triangolare, qual è la forma d'onda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del segnale  di uscita ?</w:t>
      </w:r>
    </w:p>
    <w:p>
      <w:pPr>
        <w:pStyle w:val="Normal"/>
        <w:rPr>
          <w:sz w:val="24"/>
        </w:rPr>
      </w:pPr>
      <w:r>
        <w:rPr>
          <w:sz w:val="24"/>
        </w:rPr>
        <w:tab/>
        <w:t>[ ] sinusoidale       [ ] triangolare      [ ] a gradinata        [ ] quad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4609" w:dyaOrig="33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2.8pt;margin-top:30.2pt;width:230.5pt;height:165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50520634" r:id="rId12"/>
        </w:object>
      </w:r>
      <w:r>
        <w:rPr>
          <w:sz w:val="24"/>
        </w:rPr>
        <w:t xml:space="preserve">-10- </w:t>
        <w:tab/>
        <w:t>Quanto vale la tensione Vpp ai capi del condensato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2950" w:dyaOrig="2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8.8pt;margin-top:16.4pt;width:147.5pt;height:13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23449927" r:id="rId14"/>
        </w:object>
      </w:r>
      <w:r>
        <w:rPr>
          <w:sz w:val="24"/>
        </w:rPr>
        <w:t xml:space="preserve">-13- </w:t>
        <w:tab/>
        <w:t>Lo schema raffigurato rappresenta u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[ ] amplificatore invertente             [ ] inseguitore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[ ]convertitore tensione corrente    [ ]  amplificatore differenz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11-</w:t>
        <w:tab/>
        <w:t>L'andamento della tensione di uscita del circuito di figura è del tipo:</w:t>
      </w:r>
    </w:p>
    <w:p>
      <w:pPr>
        <w:pStyle w:val="Normal"/>
        <w:rPr>
          <w:sz w:val="24"/>
        </w:rPr>
      </w:pPr>
      <w:r>
        <w:rPr>
          <w:sz w:val="24"/>
        </w:rPr>
        <w:object w:dxaOrig="3472" w:dyaOrig="37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8.8pt;margin-top:14.4pt;width:173.6pt;height:18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10065217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[ ] sinusoidale   [ ] rettangolare   [ ] triangolare    [ ] trapezoid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12- </w:t>
        <w:tab/>
        <w:t>Il duty-cycle del precedente circuito  vale :</w:t>
      </w:r>
    </w:p>
    <w:p>
      <w:pPr>
        <w:pStyle w:val="Normal"/>
        <w:rPr>
          <w:sz w:val="24"/>
        </w:rPr>
      </w:pPr>
      <w:r>
        <w:rPr>
          <w:sz w:val="24"/>
        </w:rPr>
        <w:tab/>
        <w:t>[ ] 0,50              [ ]  1                [ ] 0,80               [ ] 0,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14- </w:t>
        <w:tab/>
        <w:t>Per realizzare un oscillatore occorre sempre un circuito amplificatore con:</w:t>
      </w:r>
    </w:p>
    <w:p>
      <w:pPr>
        <w:pStyle w:val="Normal"/>
        <w:rPr>
          <w:sz w:val="24"/>
        </w:rPr>
      </w:pPr>
      <w:r>
        <w:rPr>
          <w:sz w:val="24"/>
        </w:rPr>
        <w:tab/>
        <w:t>[ ]  retroazione positiva                [ ] retroazione negativa</w:t>
      </w:r>
    </w:p>
    <w:p>
      <w:pPr>
        <w:pStyle w:val="Normal"/>
        <w:rPr>
          <w:sz w:val="24"/>
        </w:rPr>
      </w:pPr>
      <w:r>
        <w:rPr>
          <w:sz w:val="24"/>
        </w:rPr>
        <w:tab/>
        <w:t>[ ]  retroazione di entrambi i tipi  [ ] una rete L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15-</w:t>
        <w:tab/>
        <w:t xml:space="preserve"> Nell'oscillatore a ponte di Wien è presente:</w:t>
      </w:r>
    </w:p>
    <w:p>
      <w:pPr>
        <w:pStyle w:val="Normal"/>
        <w:rPr>
          <w:sz w:val="24"/>
        </w:rPr>
      </w:pPr>
      <w:r>
        <w:rPr>
          <w:sz w:val="24"/>
        </w:rPr>
        <w:tab/>
        <w:t>[ ] la retroazione positiva                [ ] la retroazione negativa</w:t>
      </w:r>
    </w:p>
    <w:p>
      <w:pPr>
        <w:pStyle w:val="Normal"/>
        <w:rPr>
          <w:sz w:val="24"/>
        </w:rPr>
      </w:pPr>
      <w:r>
        <w:rPr>
          <w:sz w:val="24"/>
        </w:rPr>
        <w:tab/>
        <w:t>[ ] la retroazione di entrambi i tipI  [ ] una rete L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16- </w:t>
        <w:tab/>
        <w:t>Gli  AO commerciali sono amplificatori con:</w:t>
      </w:r>
    </w:p>
    <w:p>
      <w:pPr>
        <w:pStyle w:val="Normal"/>
        <w:rPr>
          <w:sz w:val="24"/>
        </w:rPr>
      </w:pPr>
      <w:r>
        <w:rPr>
          <w:sz w:val="24"/>
        </w:rPr>
        <w:tab/>
        <w:t>[ ] bassa impedenza d'ingresso  [ ] altissimo guadagno</w:t>
      </w:r>
    </w:p>
    <w:p>
      <w:pPr>
        <w:pStyle w:val="Normal"/>
        <w:rPr>
          <w:sz w:val="24"/>
        </w:rPr>
      </w:pPr>
      <w:r>
        <w:rPr>
          <w:sz w:val="24"/>
        </w:rPr>
        <w:tab/>
        <w:t>[ ] larga banda passante             [ ] alte correnti d'ingress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17-  </w:t>
        <w:tab/>
        <w:t>Gli AO commerciali sono predisposti per:</w:t>
      </w:r>
    </w:p>
    <w:p>
      <w:pPr>
        <w:pStyle w:val="Normal"/>
        <w:rPr>
          <w:sz w:val="24"/>
        </w:rPr>
      </w:pPr>
      <w:r>
        <w:rPr>
          <w:sz w:val="24"/>
        </w:rPr>
        <w:tab/>
        <w:t>[ ] accoppiamento diretto         [ ] il solo accoppiamento capacitivo</w:t>
      </w:r>
    </w:p>
    <w:p>
      <w:pPr>
        <w:pStyle w:val="Normal"/>
        <w:rPr>
          <w:sz w:val="24"/>
        </w:rPr>
      </w:pPr>
      <w:r>
        <w:rPr>
          <w:sz w:val="24"/>
        </w:rPr>
        <w:tab/>
        <w:t>[ ] i segnali ad alta frequenza   [ ] i soli segnali in continu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18 </w:t>
        <w:tab/>
        <w:t xml:space="preserve">Un nodo il cui potenziale si mantiene sempre nullo senza che sia collegato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eccanicamente alla massa è detto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[ ] massa ideale  [ ] resistenza di massa  [ ] massa virtuale  [ ] corto circui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19- </w:t>
        <w:tab/>
        <w:t>In un amplificatore invertente l'ingresso non invertente dell'AO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[ ] è collegato a massa             [ ] costituisce la massa virtuale </w:t>
      </w:r>
    </w:p>
    <w:p>
      <w:pPr>
        <w:pStyle w:val="Normal"/>
        <w:rPr>
          <w:sz w:val="24"/>
        </w:rPr>
      </w:pPr>
      <w:r>
        <w:rPr>
          <w:sz w:val="24"/>
        </w:rPr>
        <w:tab/>
        <w:t>[ ] riceve il segnale d'ingresso [ ] riceve il segnale di retroazi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20- </w:t>
        <w:tab/>
        <w:t xml:space="preserve">A parità di resistenze il guadagno di tensione di uno stadio non invertente, </w:t>
      </w:r>
    </w:p>
    <w:p>
      <w:pPr>
        <w:pStyle w:val="Normal"/>
        <w:rPr>
          <w:sz w:val="24"/>
        </w:rPr>
      </w:pPr>
      <w:r>
        <w:rPr>
          <w:sz w:val="24"/>
        </w:rPr>
        <w:tab/>
        <w:t>in valore assoluto:</w:t>
      </w:r>
    </w:p>
    <w:p>
      <w:pPr>
        <w:pStyle w:val="Normal"/>
        <w:rPr>
          <w:sz w:val="24"/>
        </w:rPr>
      </w:pPr>
      <w:r>
        <w:rPr>
          <w:sz w:val="24"/>
        </w:rPr>
        <w:tab/>
        <w:t>[ ] supera quello dello stadio invertente [ ] non ha relazione con quello dello stadio invert.</w:t>
      </w:r>
    </w:p>
    <w:p>
      <w:pPr>
        <w:pStyle w:val="Normal"/>
        <w:rPr>
          <w:sz w:val="24"/>
        </w:rPr>
      </w:pPr>
      <w:r>
        <w:rPr>
          <w:sz w:val="24"/>
        </w:rPr>
        <w:tab/>
        <w:t>[ ] è inferiore a quello dello stadio invertente [ ] è pari a quello dello stadio invertente</w:t>
      </w:r>
    </w:p>
    <w:p>
      <w:pPr>
        <w:pStyle w:val="Normal"/>
        <w:rPr>
          <w:sz w:val="24"/>
        </w:rPr>
      </w:pPr>
      <w:r>
        <w:rPr>
          <w:sz w:val="24"/>
        </w:rPr>
        <w:t xml:space="preserve">-21- </w:t>
        <w:tab/>
        <w:t>Un filtro seleziona i segnali in base alla:</w:t>
      </w:r>
    </w:p>
    <w:p>
      <w:pPr>
        <w:pStyle w:val="Normal"/>
        <w:rPr>
          <w:sz w:val="24"/>
        </w:rPr>
      </w:pPr>
      <w:r>
        <w:rPr>
          <w:sz w:val="24"/>
        </w:rPr>
        <w:tab/>
        <w:t>[ ] ampiezza        [ ] fase              [ ] frequenza        [ ] forma d'o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22-  </w:t>
        <w:tab/>
        <w:t>Viene definita banda passante di un filtro l'insieme delle frequenze da essa;</w:t>
      </w:r>
    </w:p>
    <w:p>
      <w:pPr>
        <w:pStyle w:val="Normal"/>
        <w:rPr>
          <w:sz w:val="24"/>
        </w:rPr>
      </w:pPr>
      <w:r>
        <w:rPr>
          <w:sz w:val="24"/>
        </w:rPr>
        <w:tab/>
        <w:t>[ ] bloccata    [ ] trasferisce deformata all'uscita</w:t>
      </w:r>
    </w:p>
    <w:p>
      <w:pPr>
        <w:pStyle w:val="Normal"/>
        <w:rPr>
          <w:sz w:val="24"/>
        </w:rPr>
      </w:pPr>
      <w:r>
        <w:rPr>
          <w:sz w:val="24"/>
        </w:rPr>
        <w:tab/>
        <w:t>[ ] trasferisce  all'uscita  con guadagno   massim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[ ] trasferisce  all'uscita  con attenuazione massi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23-</w:t>
        <w:tab/>
        <w:t>La risposta in ampiezza di un filtro ideale  nella banda oscura dovrebbe essere:</w:t>
      </w:r>
    </w:p>
    <w:p>
      <w:pPr>
        <w:pStyle w:val="Normal"/>
        <w:rPr>
          <w:sz w:val="24"/>
        </w:rPr>
      </w:pPr>
      <w:r>
        <w:rPr>
          <w:sz w:val="24"/>
        </w:rPr>
        <w:tab/>
        <w:t>[ ] alta                [ ] unitaria         [ ] bassa               [ ] nu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24-</w:t>
        <w:tab/>
        <w:t xml:space="preserve">Un filtro che presenta una sola frequenza di taglio che limita superiormente la </w:t>
      </w:r>
    </w:p>
    <w:p>
      <w:pPr>
        <w:pStyle w:val="Normal"/>
        <w:rPr>
          <w:sz w:val="24"/>
        </w:rPr>
      </w:pPr>
      <w:r>
        <w:rPr>
          <w:sz w:val="24"/>
        </w:rPr>
        <w:tab/>
        <w:t>banda passante è detto:</w:t>
      </w:r>
    </w:p>
    <w:p>
      <w:pPr>
        <w:pStyle w:val="Normal"/>
        <w:rPr>
          <w:sz w:val="24"/>
        </w:rPr>
      </w:pPr>
      <w:r>
        <w:rPr>
          <w:sz w:val="24"/>
        </w:rPr>
        <w:tab/>
        <w:t>[ ] passa basso    [ ] passa alto     [ ]  passa banda    [ ] elimina ba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25-</w:t>
        <w:tab/>
        <w:t>Due filtri passa banda hanno la stessa frequenza centrale ma diverso valore di Q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a frequenza di taglio superiore del filtro con Q più grande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ispetto a quella dell'altro filtro, è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[ ] minore       [ ] uguale        [ ] maggiore        [ ]  trascurab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 circuito di figura , qui sotto raffigurato, determinare Vout con i seguenti dati:</w:t>
      </w:r>
    </w:p>
    <w:p>
      <w:pPr>
        <w:pStyle w:val="Normal"/>
        <w:rPr>
          <w:sz w:val="24"/>
        </w:rPr>
      </w:pPr>
      <w:r>
        <w:rPr>
          <w:sz w:val="24"/>
        </w:rPr>
        <w:t>RF= R1= 10K      R2= 1K      R3= 5K     V1(t) = 2 sen 314 t     V2= 2V    V3= 5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809" w:dyaOrig="26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4pt;margin-top:5.6pt;width:240.45pt;height:134.4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59313428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'amplificatore di figura è realizzato con resistenze aventi tolleranza di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 %.</w:t>
      </w:r>
    </w:p>
    <w:p>
      <w:pPr>
        <w:pStyle w:val="Normal"/>
        <w:rPr>
          <w:sz w:val="24"/>
        </w:rPr>
      </w:pPr>
      <w:r>
        <w:object w:dxaOrig="4225" w:dyaOrig="26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0pt;margin-top:29.4pt;width:211.25pt;height:130.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72984241" r:id="rId20"/>
        </w:object>
      </w:r>
      <w:r>
        <w:rPr>
          <w:sz w:val="24"/>
        </w:rPr>
        <w:t>Si determini il campo di variazione del guadagno di tensione .   RF= 330K   R1= 47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segna il grafico con l'andamento della forma d'onda del segnale Vo(t) conoscendo i seguenti </w:t>
      </w:r>
    </w:p>
    <w:p>
      <w:pPr>
        <w:pStyle w:val="Normal"/>
        <w:rPr>
          <w:sz w:val="24"/>
        </w:rPr>
      </w:pPr>
      <w:r>
        <w:rPr>
          <w:sz w:val="24"/>
        </w:rPr>
        <w:t>dati del circutio:     R2=RF = 10 K     R1= 5 K    V1= -2,5V   V2(t) = 5 sen 314 t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object w:dxaOrig="4394" w:dyaOrig="25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0pt;margin-top:1.8pt;width:219.7pt;height:129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37749403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 xml:space="preserve">Si determini il guadagno  | A | = Vo/Vi del circuito di figura seguen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lla frequenza di 1KHz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object w:dxaOrig="4378" w:dyaOrig="27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1.6pt;margin-top:16.6pt;width:218.95pt;height:135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55605240" r:id="rId24"/>
        </w:objec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egnare e dimensionare un filtro passa alto con AO di tipo invertente con le seguenti caratteristiche:    A= - 10    Ft = 80 KHz     C= 1 nF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RISPOSTE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Ammissione - ELETTRONICA - 1999/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Cognome Nome.........................................................................3a OP. TEL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6:25:00Z</dcterms:created>
  <dc:creator>vittorio</dc:creator>
  <dc:description/>
  <dc:language>en-US</dc:language>
  <cp:lastModifiedBy>Vittorio</cp:lastModifiedBy>
  <cp:lastPrinted>2000-05-18T16:58:00Z</cp:lastPrinted>
  <dcterms:modified xsi:type="dcterms:W3CDTF">2000-05-18T16:25:00Z</dcterms:modified>
  <cp:revision>2</cp:revision>
  <dc:subject/>
  <dc:title> </dc:title>
</cp:coreProperties>
</file>