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7590" cy="866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Quattrocentesimo anniversario della morte del primo anziano.</w:t>
        <w:br/>
      </w:r>
      <w:r>
        <w:rPr>
          <w:b w:val="false"/>
        </w:rPr>
        <w:t>S</w:t>
      </w:r>
      <w:r>
        <w:rPr>
          <w:b w:val="false"/>
          <w:bCs w:val="false"/>
        </w:rPr>
        <w:t>ono passati cinquanta anniversari da quando i cacciatori sono apparsi dal nulla, assieme alla loro città, in mezzo alle lande.</w:t>
        <w:br/>
        <w:t xml:space="preserve">Le tribù barbare delle lande, di cui tu fai parte, hanno da sempre combattuto i demoni, in questo mondo di tenebra: la magia demoniaca, assieme alla forza dei vostri guerrieri, ha sempre permesso di tenere a bada i demoni. </w:t>
        <w:br/>
        <w:t>Tutto questo prima della comparsa dei cacciatori.</w:t>
        <w:br/>
        <w:t>Loro sono esseri molto simili a voi, con due occhi, una bocca, due gambe e due braccia: potrebbero essere scambiati per barbari, se non fosse per la loro lingua e per il loro modo di vestire.</w:t>
        <w:br/>
        <w:t xml:space="preserve">Le tribù hanno cercato un contatto con i cacciatori, guidati da quello che è chiamato il </w:t>
      </w:r>
      <w:r>
        <w:rPr/>
        <w:t>principe vescovo Massimiliano</w:t>
      </w:r>
      <w:r>
        <w:rPr>
          <w:b w:val="false"/>
          <w:bCs w:val="false"/>
        </w:rPr>
        <w:t>: le tribù forniscono infatti i cacciatori di cibo, il frutto viola (Svetz), mentre loro li aiutano nella lotta contro i demoni.</w:t>
        <w:br/>
        <w:br/>
        <w:t>Il paesaggio della lande è sempre lo stesso: terra sterile, che è difficile da coltivare, e dove cresce ben poco, tranne il frutto viola, che cresce in quantità, e da cui le tribù ricavano gran parte di quello di cui hanno bisogno.</w:t>
        <w:br/>
        <w:t>I cacciatori parlano di un leggendario mondo di luce, dove una palla in alto riscalda tutto, e rende la terra fertile: loro hanno promesso che porteranno le tribù con loro, oltre le tenebre.</w:t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ta di fatto tu sei uno dei cinque che sono stati chiamati dal vescovo ,per fare in modo che Tridentum non sia cancellata: Massimiliano ha infatti predetto che, in questa terra dimenticata da Dio, i demoni riusciranno a vincere se qualcuno non riesce ha superare le tenebre che circondano la città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/>
        <w:t>Le porte del palazzo del vescovo, in piazza fiera si aprono e vedi Massimiliano, principe vescovo di Tridentum per quello che è: un cacciatore malato….</w:t>
      </w:r>
    </w:p>
    <w:p>
      <w:pPr>
        <w:pStyle w:val="Normal"/>
        <w:overflowPunct w:val="false"/>
        <w:autoSpaceDE w:val="false"/>
        <w:jc w:val="center"/>
        <w:rPr>
          <w:bCs/>
          <w:sz w:val="22"/>
          <w:szCs w:val="20"/>
        </w:rPr>
      </w:pPr>
      <w:r>
        <w:rPr>
          <w:sz w:val="22"/>
        </w:rPr>
        <w:t>E non è un bello spettacolo: la sua pelle è tutta scavata, come se un demone stesse divorando il suo corpo dall’interno. In compenso cogli il suo sguardo, carico di speranza e amore, e ti senti sicura, sicura che quest’uomo, così come tutti i cacciatori farà in modo di porre fine a quello che i cacciatori chiamano l’</w:t>
      </w:r>
      <w:r>
        <w:rPr>
          <w:b/>
          <w:bCs/>
          <w:sz w:val="22"/>
        </w:rPr>
        <w:t xml:space="preserve">Incubo di Magnus </w:t>
        <w:br/>
      </w:r>
      <w:r>
        <w:rPr>
          <w:bCs/>
          <w:sz w:val="22"/>
        </w:rPr>
        <w:t>(Magnus è colui che ha portato i cacciatori nelle lande)</w:t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Aspetto</w:t>
      </w:r>
      <w:r>
        <w:rPr>
          <w:sz w:val="22"/>
          <w:szCs w:val="20"/>
        </w:rPr>
        <w:t>: sei una donna di 20 anniversari e la tua pelle è ricoperta di tatuaggi blu, che simboleggiano la tua posizione sociale, di maga selvaggia delle tribù: sei alta 1.80, hai lunghi capelli neri, e occhi neri come la notte. Sei poco vestita (secondo le usanze dei cacciatori), con paio di pezzi di stoffa, anch’essa blu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Background</w:t>
      </w:r>
      <w:r>
        <w:rPr>
          <w:sz w:val="22"/>
          <w:szCs w:val="20"/>
        </w:rPr>
        <w:t>: la tua tribù ha combattuto i demoni molto tempo prima dei cacciatori: quando la loro città è apparsa dal nulla, tu non eri ancora nata. Rammenti però quello che raccontano gli anziani, che cioè da quel momento i demoni delle lande non hanno fatto altro che attaccarla: questo ha dato modo alle tribù delle lande vicine alla città dei cacciatori di prosperare, fino a questo momento, visto che i cacciatori si sono dimostrati molto più forti della maggior parte dei demoni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Tu sei la prescelta dagli anziani e per questo fin da piccola, sei stata preparata a servire le tribù delle lande: gli anziani ti hanno dato il compito sacro di aiutare i cacciatori nella loro lotta. Sei diventata uno di loro, hai imparato la loro lingua, e sei al servizio del loro capo, e la tua lealtà nei confronti degli anziani e dei cacciatori è assoluta: hai seguito in passato il vescovo nelle sue visite alle tribù delle lande, e comprendi che è un uomo come mai ne avevi visto uno.</w:t>
        <w:br/>
        <w:t>La sua forza, la sua “fede” sono qualcosa di eccezionale, e nonostante la diversità che c’è tra i cacciatori e il tuo popolo, senti che lui è davvero una persona speciale, anche se nell’ultimo periodo è molto provato per una malattia che lo sta lentamente consumando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Sai che oggi è un gran giorno, perché i cacciatori sono molto eccitati: il vescovo Massimiliano, infatti, ha richiamato a se un gruppo d’eroi affinché possano sconfiggere i demoni per sempre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E’ ora di adempire al tuo compito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b/>
          <w:bCs/>
          <w:sz w:val="22"/>
          <w:szCs w:val="20"/>
        </w:rPr>
        <w:t>Carattere</w:t>
      </w:r>
      <w:r>
        <w:rPr>
          <w:sz w:val="22"/>
          <w:szCs w:val="20"/>
        </w:rPr>
        <w:t>: alcune persone, soprattuto quando stavi ancora imparando la tua arte, pensavano che tu fossi tanto brava nel maneggiare la magia, da diventare pericolosa: avevano ragione.</w:t>
        <w:br/>
        <w:t>Tu ti senti speciale, e non fai nulla per nasconderlo agli altri: se è vero che fai uno sforzo per capire e rispettare i cacciatori, è anche vero che tu sei una maga, con un potere che loro stentano perfino a capire, e non puoi che seguire il tuo istinto, quando prendi in fretta delle decisioni.</w:t>
        <w:br/>
        <w:t>Sei molto sincera quando ti rapporti con gli altri, anche perché non ti è stato insegnata l’arte dell’oratoria, ma questo non vuol dire che parli senza pensare: ogni parola che esce dalla tua bocca, infatti, è frutto della tua eccezionale intelligenza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Rapporti</w:t>
      </w:r>
      <w:r>
        <w:rPr>
          <w:sz w:val="22"/>
          <w:szCs w:val="20"/>
        </w:rPr>
        <w:t>: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Maria</w:t>
      </w:r>
      <w:r>
        <w:rPr>
          <w:sz w:val="22"/>
          <w:szCs w:val="20"/>
        </w:rPr>
        <w:t>: questa cacciatrice ha dietro di se un passato oscuro, anche se non sai di cosa si tratta. Quello che conta è che Maria sembra essere molto sola, quando si aggira per le stanze del palazzo del vescovo: forse quello che le serve è semplicemente un’amica, anche in un momento delicato come questo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Maria sembra essere un po’ gelosa della tua bellezza, ma sai che su questo non puoi fare nulla: forse controllare alcuni atteggiamenti  (rispetto al costume dei cacciatori) la potrebbero fare sentire più a suo agio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Pietro</w:t>
      </w:r>
      <w:r>
        <w:rPr>
          <w:sz w:val="22"/>
          <w:szCs w:val="20"/>
        </w:rPr>
        <w:t>: questo cacciatore è molto devoto alla sua religione (il credere in un essere superiore che ha creato il loro mondo di luce, a cui vogliono tornare), chiamata Cristianesimo, che contiene molte leggi, leggi che lui osserva alla lettera. Non hai mai partecipato a missioni con lui, ma sai che è molto ostile nei tuoi confronti, nonostante tu aiuti i cacciatori con tutte le tue forze: nemmeno le parole del principe vescovo Massimiliano (il capo dei cacciatori), sembrano smuoverlo dalle sue rigide posizioni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Marius</w:t>
      </w:r>
      <w:r>
        <w:rPr>
          <w:sz w:val="22"/>
          <w:szCs w:val="20"/>
        </w:rPr>
        <w:t>: è un cacciatore molto affascinante, forte contro i demoni, che ti da sicurezza. Pensi che sia molto capace e bello, e in fondo senti di provare qualcosa per lui, anche se non sai che cosa: sai che con lui che ti difende nessun demone potrà farti del male, vista la tua grande forza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Paolo</w:t>
      </w:r>
      <w:r>
        <w:rPr>
          <w:sz w:val="22"/>
          <w:szCs w:val="20"/>
        </w:rPr>
        <w:t>: anche Paolo è un cacciatore, che sembra combattere più con le parole che con la spada. Marius è forse più forte e bello di Paolo, anche se quest’ultimo è sicuramente più simpatico e bendisposto nei tuoi confronti. Da quando lo incontri, da una settimana circa, lui sembra notevolmente interessato a te, e ti fa dei complimenti così strani (in realtà nessun uomo delle tribù delle lande ti ha fatto dei complimenti così!), che tu non puoi fare altro che sorridere, e guardarlo sorridendo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Obiettivo</w:t>
      </w:r>
      <w:r>
        <w:rPr>
          <w:sz w:val="22"/>
          <w:szCs w:val="20"/>
        </w:rPr>
        <w:t>: aiutare i cacciatori di demoni nella loro missione, sperando che un giorno portino le tribù con loro, nel loro mondo di luce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b/>
          <w:bCs/>
          <w:sz w:val="22"/>
          <w:szCs w:val="20"/>
        </w:rPr>
        <w:t>Nota</w:t>
      </w:r>
      <w:r>
        <w:rPr>
          <w:sz w:val="22"/>
          <w:szCs w:val="20"/>
        </w:rPr>
        <w:t>: visto l’impatto che ha la magia demoniaca sui Cacciatori, devi stare molto attenta ad usare i tuoi poteri, che sempre hanno degli effetti visibili!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Le tribù delle lande non hanno una religione, quindi l’atteggiamento di Larin, come degli altri barbari, è di curiosità, ma nient’altro.</w:t>
        <w:br/>
        <w:t>Il comportamento che segui all’interno della città é attento: sai che ci sono molti cacciatori che non approvano la tua presenza a Tridentum, associandoti ai demoni… si vede che non comprendo la forza della magia!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721"/>
        <w:gridCol w:w="3018"/>
        <w:gridCol w:w="1122"/>
        <w:gridCol w:w="3768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DATI PERSONAGGIO</w:t>
            </w:r>
          </w:p>
        </w:tc>
      </w:tr>
      <w:tr>
        <w:trPr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DEL PERSONAGGIO:</w:t>
            </w:r>
          </w:p>
        </w:tc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Larin la maga selvaggia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zza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rbara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sso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mminile 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zza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o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2 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elli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ri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ch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ri 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à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lasse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a 4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080"/>
        <w:gridCol w:w="1080"/>
        <w:gridCol w:w="180"/>
        <w:gridCol w:w="1080"/>
        <w:gridCol w:w="1440"/>
        <w:gridCol w:w="180"/>
        <w:gridCol w:w="1080"/>
        <w:gridCol w:w="1980"/>
        <w:gridCol w:w="160"/>
        <w:gridCol w:w="3"/>
        <w:gridCol w:w="17"/>
      </w:tblGrid>
      <w:tr>
        <w:trPr/>
        <w:tc>
          <w:tcPr>
            <w:tcW w:w="4930" w:type="dxa"/>
            <w:gridSpan w:val="5"/>
            <w:tcBorders>
              <w:bottom w:val="single" w:sz="4" w:space="0" w:color="000000"/>
            </w:tcBorders>
            <w:shd w:fill="00000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ARATTERISTICHE</w:t>
            </w:r>
          </w:p>
        </w:tc>
        <w:tc>
          <w:tcPr>
            <w:tcW w:w="4860" w:type="dxa"/>
            <w:gridSpan w:val="5"/>
            <w:tcBorders>
              <w:bottom w:val="single" w:sz="4" w:space="0" w:color="000000"/>
            </w:tcBorders>
            <w:shd w:fill="00000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IRI SALVEZZ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ificatore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Z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TEMPRA</w:t>
            </w:r>
            <w:r>
              <w:rPr>
                <w:sz w:val="20"/>
              </w:rPr>
              <w:t xml:space="preserve"> (cos)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214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TREZZ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IFLESS</w:t>
            </w:r>
            <w:r>
              <w:rPr>
                <w:sz w:val="20"/>
              </w:rPr>
              <w:t>I (des)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214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ITUZI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VOLONTA’</w:t>
            </w:r>
            <w:r>
              <w:rPr>
                <w:sz w:val="20"/>
              </w:rPr>
              <w:t xml:space="preserve"> (sag)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214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LLIGENZ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GGEZZ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INIZIATIVA </w:t>
            </w:r>
            <w:r>
              <w:rPr>
                <w:b w:val="false"/>
                <w:sz w:val="20"/>
              </w:rPr>
              <w:t>(des)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214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ISM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80"/>
        <w:gridCol w:w="227"/>
        <w:gridCol w:w="180"/>
        <w:gridCol w:w="336"/>
        <w:gridCol w:w="24"/>
        <w:gridCol w:w="180"/>
        <w:gridCol w:w="540"/>
        <w:gridCol w:w="720"/>
        <w:gridCol w:w="720"/>
        <w:gridCol w:w="720"/>
        <w:gridCol w:w="720"/>
        <w:gridCol w:w="720"/>
        <w:gridCol w:w="720"/>
        <w:gridCol w:w="180"/>
        <w:gridCol w:w="180"/>
        <w:gridCol w:w="180"/>
        <w:gridCol w:w="1080"/>
        <w:gridCol w:w="360"/>
        <w:gridCol w:w="1080"/>
        <w:gridCol w:w="180"/>
      </w:tblGrid>
      <w:tr>
        <w:trPr/>
        <w:tc>
          <w:tcPr>
            <w:tcW w:w="6730" w:type="dxa"/>
            <w:gridSpan w:val="15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LASSE ARMATURA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UNTI FERITA</w:t>
            </w:r>
          </w:p>
        </w:tc>
      </w:tr>
      <w:tr>
        <w:trPr>
          <w:cantSplit w:val="true"/>
        </w:trPr>
        <w:tc>
          <w:tcPr>
            <w:tcW w:w="11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matur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ud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gli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tura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ro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nti Ferit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ite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 10 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4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 colto alla sprovvista</w:t>
            </w:r>
          </w:p>
        </w:tc>
        <w:tc>
          <w:tcPr>
            <w:tcW w:w="7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llimento inc. arc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 attacchi di conta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nalità arma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matura  e Scudo usati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ssu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onus max. d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2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9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20"/>
        <w:gridCol w:w="360"/>
        <w:gridCol w:w="540"/>
        <w:gridCol w:w="180"/>
        <w:gridCol w:w="540"/>
        <w:gridCol w:w="180"/>
        <w:gridCol w:w="540"/>
        <w:gridCol w:w="180"/>
        <w:gridCol w:w="540"/>
        <w:gridCol w:w="900"/>
        <w:gridCol w:w="1080"/>
        <w:gridCol w:w="360"/>
        <w:gridCol w:w="540"/>
        <w:gridCol w:w="360"/>
        <w:gridCol w:w="540"/>
        <w:gridCol w:w="180"/>
        <w:gridCol w:w="540"/>
        <w:gridCol w:w="180"/>
      </w:tblGrid>
      <w:tr>
        <w:trPr/>
        <w:tc>
          <w:tcPr>
            <w:tcW w:w="9790" w:type="dxa"/>
            <w:gridSpan w:val="19"/>
            <w:tcBorders/>
            <w:shd w:fill="000000" w:val="clear"/>
          </w:tcPr>
          <w:p>
            <w:pPr>
              <w:pStyle w:val="Heading2"/>
              <w:rPr/>
            </w:pPr>
            <w:r>
              <w:rPr/>
              <w:t>ARMI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M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nus totale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nus attacco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nus forza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nus altro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rem. gittat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itic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no totale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no base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nus forza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nus altro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stone anziani 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=(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D6+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=(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d6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0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180"/>
        <w:gridCol w:w="4689"/>
      </w:tblGrid>
      <w:tr>
        <w:trPr>
          <w:trHeight w:val="156" w:hRule="atLeast"/>
        </w:trPr>
        <w:tc>
          <w:tcPr>
            <w:tcW w:w="4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TALENTI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VILEGI DI CLASSE</w:t>
            </w:r>
          </w:p>
        </w:tc>
      </w:tr>
      <w:tr>
        <w:trPr>
          <w:trHeight w:val="128" w:hRule="atLeast"/>
        </w:trPr>
        <w:tc>
          <w:tcPr>
            <w:tcW w:w="493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cantesimi in combattimento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cantesimi selvaggi</w:t>
            </w:r>
          </w:p>
        </w:tc>
      </w:tr>
      <w:tr>
        <w:trPr>
          <w:trHeight w:val="135" w:hRule="atLeast"/>
        </w:trPr>
        <w:tc>
          <w:tcPr>
            <w:tcW w:w="493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curovisione 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tuaggi Blu (+1 Ts Volontà)</w:t>
              <w:br/>
              <w:t>1 Balsamo di Karos (cura 5 pf)</w:t>
            </w:r>
          </w:p>
        </w:tc>
      </w:tr>
      <w:tr>
        <w:trPr>
          <w:trHeight w:val="40" w:hRule="atLeast"/>
        </w:trPr>
        <w:tc>
          <w:tcPr>
            <w:tcW w:w="4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729"/>
        <w:gridCol w:w="652"/>
        <w:gridCol w:w="1508"/>
        <w:gridCol w:w="1800"/>
        <w:gridCol w:w="2971"/>
        <w:gridCol w:w="809"/>
      </w:tblGrid>
      <w:tr>
        <w:trPr/>
        <w:tc>
          <w:tcPr>
            <w:tcW w:w="9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INCANTESIMI</w:t>
            </w:r>
          </w:p>
        </w:tc>
      </w:tr>
      <w:tr>
        <w:trPr>
          <w:trHeight w:val="245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P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v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GGIO D’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RAT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ZIO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RO SALVEZZA</w:t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Trucchi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ci danzanti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+3 m per livell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o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ale giocatore pag. 22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Individuazione del magico</w:t>
              <w:b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m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centrazione, fino a 1 minuto per livello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ale giocatore pag. 2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truggere demoni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 m + 1,5 ogni 2 livelli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stantanea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fligge al demone 1d6 pf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Prodigi </w:t>
              <w:b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matura magica</w:t>
              <w:b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att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ora per livello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ale giocatore pag. 17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duta morbida</w:t>
              <w:b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 m +1,5 per livell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no all’atterraggio o 1 round per livello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ale giocatore pag. 1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rdo incantato</w:t>
              <w:b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m + 3m per livell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stantanea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ale giocatore pag. 19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tirata rapida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al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o per livello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ale giocatore pag. 25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Magie </w:t>
              <w:b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ce diurna</w:t>
              <w:b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att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minuti per livello</w:t>
              <w:br/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ale giocatore pag. 22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visibilità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ale o Contatt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minuti per livello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ale giocatore pag. 22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Evocazioni </w:t>
              <w:b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lla di fuoco</w:t>
              <w:b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 m +12 m per livell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stantanea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ale giocatore pag. 23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velocità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3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7,5 m + 1,5 m per livell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round per livello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Manuale giocatore pag. 27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 bene: essendo una maga selvaggia deve compiere dei tiri </w:t>
      </w:r>
      <w:r>
        <w:rPr>
          <w:b/>
        </w:rPr>
        <w:t>Concentrazione</w:t>
      </w:r>
      <w:r>
        <w:rPr/>
        <w:t xml:space="preserve"> ogni volta che lancia un incantesimo superando la CD (classe difficoltà) dello schema segu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ucchi </w:t>
        <w:tab/>
        <w:tab/>
        <w:t>CD 05</w:t>
      </w:r>
    </w:p>
    <w:p>
      <w:pPr>
        <w:pStyle w:val="Normal"/>
        <w:numPr>
          <w:ilvl w:val="0"/>
          <w:numId w:val="2"/>
        </w:numPr>
        <w:rPr/>
      </w:pPr>
      <w:r>
        <w:rPr/>
        <w:t>Prodigi</w:t>
        <w:tab/>
        <w:tab/>
        <w:tab/>
        <w:t>CD 10</w:t>
      </w:r>
    </w:p>
    <w:p>
      <w:pPr>
        <w:pStyle w:val="Normal"/>
        <w:numPr>
          <w:ilvl w:val="0"/>
          <w:numId w:val="2"/>
        </w:numPr>
        <w:rPr/>
      </w:pPr>
      <w:r>
        <w:rPr/>
        <w:t>Magie</w:t>
        <w:tab/>
        <w:tab/>
        <w:tab/>
        <w:t>CD 15</w:t>
      </w:r>
    </w:p>
    <w:p>
      <w:pPr>
        <w:pStyle w:val="Normal"/>
        <w:numPr>
          <w:ilvl w:val="0"/>
          <w:numId w:val="2"/>
        </w:numPr>
        <w:rPr/>
      </w:pPr>
      <w:r>
        <w:rPr/>
        <w:t>Evocazioni</w:t>
        <w:tab/>
        <w:tab/>
        <w:t>CD 2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4705"/>
        <w:gridCol w:w="926"/>
        <w:gridCol w:w="720"/>
        <w:gridCol w:w="720"/>
        <w:gridCol w:w="720"/>
        <w:gridCol w:w="720"/>
        <w:gridCol w:w="720"/>
        <w:gridCol w:w="180"/>
      </w:tblGrid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ABILITÀ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’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ETT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ADO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NUS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RO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CROBAZIA </w:t>
            </w:r>
            <w:r>
              <w:rPr>
                <w:rFonts w:eastAsia="Webdings" w:cs="Webdings" w:ascii="Webdings" w:hAnsi="Webdings"/>
                <w:sz w:val="20"/>
              </w:rPr>
              <w:t></w:t>
            </w:r>
            <w:r>
              <w:rPr>
                <w:sz w:val="20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[SALTARE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DDESTRARE ANIMALI 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[EMPATIA ANIMALE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CHIMIA 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RTISTA DELLA FUGA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</w:rPr>
              <w:t></w:t>
            </w:r>
            <w:r>
              <w:rPr>
                <w:sz w:val="20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[UTILIZZARE CORDE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SCOLTARE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[TALENTO:SENSI ACUTI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AMUFFARE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[RAGGIRARE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CARE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OMUNICAZIONE SEGRETA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ONCENTRAZIONE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SCENZA ARCANA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OSCENZA DELLE TERRE SELVAGGE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SCENZA (Lingua degli anziani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SCENZA (latino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SCENZA (animali delle lande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CIFRARE SCRITTURE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OMAZIA [RAGGIRARE,PERCEPIRE INGANNO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SATTIVARE CONGEGNI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ATIA ANIMALE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QUILIBRIO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</w:rPr>
              <w:t></w:t>
            </w:r>
            <w:r>
              <w:rPr>
                <w:sz w:val="20"/>
              </w:rPr>
              <w:t xml:space="preserve"> [ACROBAZIA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ALSIFICARE (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PER ALTRO LETTORE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GUARIRE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[PROFESSIONE: ERBORISTA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IMIDIRE [RAGGIRARE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RATTENERE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EGGERE LABBRA (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UNA VOLTA PER MINUTO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UOVERSI SILENZIOASAMENTE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</w:rPr>
              <w:t>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SCONDERSI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</w:rPr>
              <w:t>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OTARE (-1 OGNI 2.25 KG DI PESO PORTATO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ENTAMENTO (NELLE LANDE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SSERVARE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ERCEPIRE INGANNI (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PER DIVERSA PERSONA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SIONE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ACCOGLIERE INFORMAZIONI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AGGIRARE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 (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IN COMBATTIMENTO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ALTARE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</w:rPr>
              <w:t></w:t>
            </w:r>
            <w:r>
              <w:rPr>
                <w:sz w:val="20"/>
              </w:rPr>
              <w:t xml:space="preserve"> [ACROBAZIA, TALENTO: CORRERE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APIENZA MAGICA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[UTILIZZARE OGGETTI MAGICI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CALARE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</w:rPr>
              <w:t></w:t>
            </w:r>
            <w:r>
              <w:rPr>
                <w:sz w:val="20"/>
              </w:rPr>
              <w:t xml:space="preserve"> [ACROBAZIA, UTILIZZARE CORDE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SSINARE SERRATURE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RUTARE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VUOTARE TASCHE  </w:t>
            </w:r>
            <w:r>
              <w:rPr>
                <w:rFonts w:eastAsia="Webdings" w:cs="Webdings" w:ascii="Webdings" w:hAnsi="Webdings"/>
                <w:sz w:val="20"/>
              </w:rPr>
              <w:t></w:t>
            </w:r>
            <w:r>
              <w:rPr>
                <w:sz w:val="20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[RAGGIRARE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ZARE CORDE [ARTISTA DELLA FUGA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TILIZZARE OGGETTI MAGICI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TARE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11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SIMO GRADO ABILITA: DELLA PROPRIA  CLASSE = LIVELLO PG + 3 , DI CLASSE INCROCIATA = (LIVELLO PG+3) : 2</w:t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11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[ ABILITÀ / TALENTO ] 5 GRADI O PIÙ  NELL’ABILITÀ O IL TALENTO DANNO NORMALMENTE IL BONUS DI + 2 ( SINERGIA ) </w:t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GENDA: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OSSONO ESSERE UTILIZZATI ANCHE SENZA ADDESTRAMENTO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</w:t>
            </w:r>
            <w:r>
              <w:rPr>
                <w:sz w:val="16"/>
              </w:rPr>
              <w:t>/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sz w:val="16"/>
              </w:rPr>
              <w:t xml:space="preserve"> ABILITÀ DI CLASSE;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trike/>
                <w:sz w:val="16"/>
              </w:rPr>
              <w:t></w:t>
            </w:r>
            <w:r>
              <w:rPr>
                <w:sz w:val="16"/>
              </w:rPr>
              <w:t>/</w:t>
            </w:r>
            <w:r>
              <w:rPr>
                <w:rFonts w:eastAsia="Wingdings" w:cs="Wingdings" w:ascii="Wingdings" w:hAnsi="Wingdings"/>
                <w:strike/>
                <w:sz w:val="16"/>
              </w:rPr>
              <w:t></w:t>
            </w:r>
            <w:r>
              <w:rPr>
                <w:sz w:val="16"/>
              </w:rPr>
              <w:t xml:space="preserve"> ABILITÀ DI CLASSE INCROCIATA; </w:t>
            </w:r>
          </w:p>
        </w:tc>
        <w:tc>
          <w:tcPr>
            <w:tcW w:w="4706" w:type="dxa"/>
            <w:gridSpan w:val="7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  <w:r>
              <w:rPr>
                <w:sz w:val="16"/>
              </w:rPr>
              <w:t>/</w:t>
            </w:r>
            <w:r>
              <w:rPr>
                <w:rFonts w:eastAsia="Wingdings" w:cs="Wingdings" w:ascii="Wingdings" w:hAnsi="Wingdings"/>
                <w:sz w:val="16"/>
              </w:rPr>
              <w:t></w:t>
            </w:r>
            <w:r>
              <w:rPr>
                <w:sz w:val="16"/>
              </w:rPr>
              <w:t xml:space="preserve"> ABILITÀ PROIBITE;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16"/>
              </w:rPr>
              <w:t>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È POSSIBILE UTILIZZARLA PIÙ VOLTE CONSECUTIVAMENTE;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</w:rPr>
              <w:t>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SI APPLICA LA PENALITÀ PER ARMATURA E/O INGOMBRO;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te Light Narrow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raphite Light Narrow;Courier New" w:hAnsi="Graphite Light Narrow;Courier New" w:cs="Graphite Light Narrow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raphite Light Narrow;Courier New" w:hAnsi="Graphite Light Narrow;Courier New" w:cs="Graphite Light Narrow;Courier New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20:54:00Z</dcterms:created>
  <dc:creator>Alberto Martinelli albertomartinelli@libero.it</dc:creator>
  <dc:description>Schede PG Avventua del Ciclo Tenebrae - Parte I: Tridentum Oscura</dc:description>
  <dc:language>en-US</dc:language>
  <cp:lastModifiedBy>f</cp:lastModifiedBy>
  <dcterms:modified xsi:type="dcterms:W3CDTF">2002-06-28T12:05:00Z</dcterms:modified>
  <cp:revision>34</cp:revision>
  <dc:subject>Avventura Torneo Warp</dc:subject>
  <dc:title>Tenebrae Tridentum Oscura Pg</dc:title>
</cp:coreProperties>
</file>