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</w:rPr>
        <w:t>L’ampio spazio vuoto oltre la vetrata, Piazza Fiera, oggi è pieno di persone, tutte prese nei loro affari, testardamente convinti nel distogliere la propria mente dagli orrori che si nascondono poco lontano, oltre le mura della città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a città è illuminata da torce che ardono, diffondendo il loro chiarore rossastro e dando al tutto un sinistro sapore: molte sono le ombre create dalle torce, e con fatica riesci a vedere fino alla fine della piazza, oltre al caos dei cittadini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entre ti stai voltando, il tuo sguardo incrocia quello di un uomo, dagli occhi rossi come quelli delle torce, che ti sorride apertamente e, con un gesto t’invita a seguirlo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0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8"/>
          <w:szCs w:val="28"/>
        </w:rPr>
        <w:t>[..] I demoni sono creature che vivono nell’Inferno, e che, secondo la leggenda, furono  condannati  in  eterno a vagare, senza speranza per il loro peccato mortale.[..]</w:t>
        <w:br/>
        <w:t>Alcuni di loro possono essere uccisi con l’acqua santificata, altri scappano alla semplice vista di una croce: i più potenti, però, possono essere allontanati solamente grazie alla fede degli uomini, strumento divino che Dio ha dato ai suoi figli.</w:t>
      </w:r>
    </w:p>
    <w:p>
      <w:pPr>
        <w:pStyle w:val="BodyText2"/>
        <w:numPr>
          <w:ilvl w:val="0"/>
          <w:numId w:val="0"/>
        </w:numPr>
        <w:ind w:left="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1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8"/>
          <w:szCs w:val="28"/>
        </w:rPr>
        <w:t>[..]I barbari delle valli attorno al nostro accampamento sono particolarmente irrequieti, sembra che vogliano a tutti i costi questo luogo! Ma per la gloria di Roma, nulla fermerà le nostre spade!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Un’altra cosa mi ha incuriosito: alcuni di loro si dipingono il volto con una tintura azzurra, disegnando un artiglio sul loro corpo.. sono solamente dei barbari e la gloria di Roma li spazzerà via.”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pezzo di stoffa che hai nelle mani è certamente di un animale nelle lande, lo capisci dal colore della sua pelle: anche se … anche se non riesci a capire di che animale si tratt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i sicura che nessuna tribù nelle lande allevi simili animali, e anche qui a Tridentum, fino ad ora, non hai mai visto un animale simi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0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u questo pugnale, ne sei sicuro, c’è un veleno che in pochi conoscono nelle lande! </w:t>
        <w:br/>
        <w:t>Si ricava dall’Hydran, una pianta che cresce solamente negli angoli più remoti delle lande, in luoghi che anche i demoni faticano a raggiungere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Un’arma particolare, strana, troppo grande perché sia stata forgiata per un essere umano, tanto che puoi utilizzarla con entrambe le mani, sebbene la lama faccia pensare ad un pugnale.</w:t>
        <w:br/>
        <w:t>Ma, d’altra parte, è anche troppo piccola per un qualsiasi demone maggiore.. anche se a dire il vero non hai mai visto un demone che usa armi, MAI.</w:t>
        <w:b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1.06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 xml:space="preserve">Uno strumento del male! Ecco cos’è questo pugnale! </w:t>
        <w:br/>
        <w:t>Che Dio possa punire i creatori di quest’oggetto all’inferno: senti che il potere del diavolo pervade questo strumento delle tenebre!</w:t>
        <w:b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1.07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Senti il potere della magia dei demoni su quel pugnale, ma senti anche il tocco degli umani, sia delle lande sia di questa maledetta città… decisamente un oggetto particolare…</w:t>
        <w:br/>
        <w:t>Ti chiedi, con un attimo di terrore, chi possa riunire in un solo oggetto così tanta magia..</w:t>
        <w:b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1.08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La lama, ad una prima e veloce occhiata, fa pensare ad un tipo di ferro, forse acciaio, ma dai riflessi che manda, e dal suo peso, ti domandi chi sia così abile da costruire un’arma tanto leggera, e così ben bilanciata!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1.09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na sensazione di potere magico che non riesci a comprendere ti pervade! </w:t>
        <w:br/>
        <w:t>Quest’oggetto è maledetto dal potere dei demoni.. è colpa loro se il capo dei cacciatori è morto.</w:t>
        <w:br/>
        <w:t>Ma aspetta, l’aura che proviene da questo pugnale non sembra appartenere solamente ai demoni!</w:t>
        <w:br/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1.10</w:t>
      </w:r>
    </w:p>
    <w:p>
      <w:pPr>
        <w:pStyle w:val="Normal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>
          <w:rFonts w:ascii="Thomas" w:hAnsi="Thomas" w:cs="Thomas"/>
          <w:sz w:val="32"/>
          <w:szCs w:val="32"/>
        </w:rPr>
      </w:pPr>
      <w:r>
        <w:rPr>
          <w:rFonts w:cs="Thomas" w:ascii="Thomas" w:hAnsi="Thomas"/>
          <w:sz w:val="32"/>
          <w:szCs w:val="32"/>
        </w:rPr>
        <w:t xml:space="preserve">[..] cosa mi resta da dire? Ah, certo.. stupidi infedeli: anche quella ragazza è morta per una giusta causa, come deve essere: il suo sangue benedice la pietra, sul colle più antico! </w:t>
        <w:br/>
        <w:t>La mia magia in quel punto è più forte</w:t>
      </w:r>
      <w:r>
        <w:rPr>
          <w:rFonts w:cs="Book Antiqua" w:ascii="Book Antiqua" w:hAnsi="Book Antiqua"/>
          <w:sz w:val="32"/>
          <w:szCs w:val="32"/>
        </w:rPr>
        <w:t>…</w:t>
      </w:r>
      <w:r>
        <w:rPr>
          <w:rFonts w:cs="Thomas" w:ascii="Thomas" w:hAnsi="Thomas"/>
          <w:sz w:val="32"/>
          <w:szCs w:val="32"/>
        </w:rPr>
        <w:t>.. adesso non mi resta altro che preparare l’ultimo rituale, il rituale dell’Apocalisse!</w:t>
        <w:br/>
      </w:r>
      <w:r>
        <w:rPr>
          <w:rFonts w:cs="Thomas" w:ascii="Thomas" w:hAnsi="Thomas"/>
          <w:b/>
          <w:sz w:val="32"/>
          <w:szCs w:val="32"/>
        </w:rPr>
        <w:t>IO SONO IL DEMONIO, IO SONO IMMORTALE!</w:t>
        <w:br/>
      </w:r>
      <w:r>
        <w:rPr>
          <w:rFonts w:cs="Thomas" w:ascii="Thomas" w:hAnsi="Thomas"/>
          <w:sz w:val="32"/>
          <w:szCs w:val="32"/>
        </w:rPr>
        <w:t>Berrò anche il tuo sangue, empio lettore: arriverà anche il tuo momento, stanne certo!</w:t>
      </w:r>
    </w:p>
    <w:p>
      <w:pPr>
        <w:pStyle w:val="Normal"/>
        <w:jc w:val="center"/>
        <w:rPr>
          <w:rFonts w:ascii="Thomas" w:hAnsi="Thomas" w:cs="Thomas"/>
          <w:sz w:val="32"/>
          <w:szCs w:val="32"/>
        </w:rPr>
      </w:pPr>
      <w:r>
        <w:rPr>
          <w:rFonts w:cs="Thomas" w:ascii="Thomas" w:hAnsi="Thomas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</w:rPr>
        <w:t>2.0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0"/>
        </w:numPr>
        <w:ind w:left="0" w:hanging="0"/>
        <w:jc w:val="center"/>
        <w:rPr/>
      </w:pPr>
      <w:r>
        <w:rPr>
          <w:rFonts w:cs="Thomas" w:ascii="Thomas" w:hAnsi="Thomas"/>
          <w:i w:val="false"/>
          <w:sz w:val="32"/>
          <w:szCs w:val="32"/>
        </w:rPr>
        <w:t>Malin,</w:t>
        <w:br/>
        <w:t xml:space="preserve"> hai svolto bene i compiti che ti sono stati assegnati e presto sarai liberato dalla presenza degli invasori umani: </w:t>
        <w:br/>
        <w:t xml:space="preserve">il rito si compirà quando la sesta luna sarà piena, e per allora tu dovrai aver ucciso il vescovo con il pugnale che ti è stato consegnato. </w:t>
        <w:br/>
        <w:t>Non ci sono concessi errori, quindi vedi di non sbagliare: c’incontreremo nel villaggio dei barbari  a sud.</w:t>
        <w:br/>
      </w:r>
      <w:r>
        <w:rPr>
          <w:i w:val="false"/>
        </w:rPr>
        <w:br/>
        <w:t>M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lticmd" w:hAnsi="Celticmd" w:cs="Celticmd"/>
          <w:sz w:val="22"/>
        </w:rPr>
      </w:pPr>
      <w:r>
        <w:rPr>
          <w:rFonts w:cs="Celticmd" w:ascii="Celticmd" w:hAnsi="Celticmd"/>
          <w:sz w:val="22"/>
        </w:rPr>
        <w:t>shhhhhhhhhhhhhhhhhhhhhhhhhhhhhhhhhhhhhhhhhhhhhhhhhhhhhhhhhhhhhhhhhhhhhhhhhhhh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lticmd" w:hAnsi="Celticmd" w:cs="Celticmd"/>
          <w:sz w:val="22"/>
        </w:rPr>
      </w:pPr>
      <w:r>
        <w:rPr>
          <w:rFonts w:cs="Celticmd" w:ascii="Celticmd" w:hAnsi="Celticmd"/>
          <w:sz w:val="22"/>
        </w:rPr>
        <w:t>Cadi in ginocchio, con la testa in mano..</w:t>
        <w:br/>
        <w:t>I tuoi compagni non lo sentono.. loro sono degli esseri inferiori.. ma tu si che lo senti..</w:t>
        <w:br/>
        <w:t>E’ l’essenza stessa dei demoni, l’oscurit</w:t>
      </w:r>
      <w:r>
        <w:rPr>
          <w:rFonts w:cs="Impact" w:ascii="Impact" w:hAnsi="Impact"/>
          <w:sz w:val="22"/>
        </w:rPr>
        <w:t>à</w:t>
      </w:r>
      <w:r>
        <w:rPr>
          <w:rFonts w:cs="Celticmd" w:ascii="Celticmd" w:hAnsi="Celticmd"/>
          <w:sz w:val="22"/>
        </w:rPr>
        <w:t xml:space="preserve"> che ti parla, attraverso il tuo signore, Balthazar, e ti dice di non entrare qui, di non toccare un luogo, segno di un sacro incontro…</w:t>
        <w:br/>
        <w:t xml:space="preserve">Ma poi la VOCE, dopo un istante in cui </w:t>
      </w:r>
      <w:r>
        <w:rPr>
          <w:rFonts w:cs="Impact" w:ascii="Impact" w:hAnsi="Impact"/>
          <w:sz w:val="22"/>
        </w:rPr>
        <w:t>è</w:t>
      </w:r>
      <w:r>
        <w:rPr>
          <w:rFonts w:cs="Celticmd" w:ascii="Celticmd" w:hAnsi="Celticmd"/>
          <w:sz w:val="22"/>
        </w:rPr>
        <w:t xml:space="preserve"> diventata qualcosa di .. di …</w:t>
        <w:br/>
        <w:t>troppo anche per te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lticmd" w:hAnsi="Celticmd" w:cs="Celticmd"/>
          <w:sz w:val="22"/>
        </w:rPr>
      </w:pPr>
      <w:r>
        <w:rPr>
          <w:rFonts w:cs="Celticmd" w:ascii="Celticmd" w:hAnsi="Celticmd"/>
          <w:sz w:val="22"/>
        </w:rPr>
        <w:t>LA VOCE scompare..</w:t>
        <w:br/>
        <w:t>Sei di nuovo te stesso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lticmd" w:hAnsi="Celticmd" w:cs="Celticmd"/>
          <w:sz w:val="22"/>
        </w:rPr>
      </w:pPr>
      <w:r>
        <w:rPr>
          <w:rFonts w:cs="Celticmd" w:ascii="Celticmd" w:hAnsi="Celticmd"/>
          <w:sz w:val="22"/>
        </w:rPr>
        <w:t>shhhhhhhhhhhhhhhhhhhhhhhhhhhhhhhhhhhhhhhhhhhhhhhhhhhhhhhhhhhhhhhhhhhhhhhhhhhh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lticmd" w:hAnsi="Celticmd" w:cs="Celticmd"/>
          <w:sz w:val="22"/>
        </w:rPr>
      </w:pPr>
      <w:r>
        <w:rPr>
          <w:rFonts w:cs="Celticmd" w:ascii="Celticmd" w:hAnsi="Celticmd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2.0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lticmd" w:hAnsi="Celticmd" w:cs="Celticmd"/>
          <w:sz w:val="22"/>
        </w:rPr>
      </w:pPr>
      <w:r>
        <w:rPr>
          <w:rFonts w:cs="Celticmd" w:ascii="Celticmd" w:hAnsi="Celticmd"/>
          <w:sz w:val="22"/>
        </w:rPr>
        <w:t>I tuoi compagni scompaiono, e di te non resta nulla..</w:t>
        <w:br/>
        <w:t xml:space="preserve">Tutto finisce in quel suono, e LA VOCE ti parla.. </w:t>
      </w:r>
      <w:r>
        <w:rPr>
          <w:sz w:val="22"/>
        </w:rPr>
        <w:t>è</w:t>
      </w:r>
      <w:r>
        <w:rPr>
          <w:rFonts w:cs="Celticmd" w:ascii="Celticmd" w:hAnsi="Celticmd"/>
          <w:sz w:val="22"/>
        </w:rPr>
        <w:t xml:space="preserve"> la magia dei demon, che parla, </w:t>
      </w:r>
      <w:r>
        <w:rPr>
          <w:sz w:val="22"/>
        </w:rPr>
        <w:t>è</w:t>
      </w:r>
      <w:r>
        <w:rPr>
          <w:rFonts w:cs="Celticmd" w:ascii="Celticmd" w:hAnsi="Celticmd"/>
          <w:sz w:val="22"/>
        </w:rPr>
        <w:t xml:space="preserve"> LA VOCE, che dice qualcosa.. </w:t>
        <w:br/>
        <w:t>Ma tu, nonostante tu sia la prescelta dalle trib</w:t>
      </w:r>
      <w:r>
        <w:rPr>
          <w:sz w:val="22"/>
        </w:rPr>
        <w:t>ù</w:t>
      </w:r>
      <w:r>
        <w:rPr>
          <w:rFonts w:cs="Celticmd" w:ascii="Celticmd" w:hAnsi="Celticmd"/>
          <w:sz w:val="22"/>
        </w:rPr>
        <w:t xml:space="preserve">, non capisci cosa dice.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lticmd" w:hAnsi="Celticmd" w:cs="Celticmd"/>
          <w:sz w:val="22"/>
        </w:rPr>
      </w:pPr>
      <w:r>
        <w:rPr>
          <w:rFonts w:cs="Celticmd" w:ascii="Celticmd" w:hAnsi="Celticmd"/>
          <w:sz w:val="22"/>
        </w:rPr>
        <w:t>Senti che LA VOCE scompare, e dopo un attimo i tuoi occhi tornato normali.. cominci a vedere i tuoi compagni, che ti guardano preoccupata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lticmd" w:hAnsi="Celticmd" w:cs="Celticmd"/>
          <w:sz w:val="22"/>
        </w:rPr>
      </w:pPr>
      <w:r>
        <w:rPr>
          <w:rFonts w:cs="Celticmd" w:ascii="Celticmd" w:hAnsi="Celticmd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Pugnale dell’Artiglio +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onus attacco:</w:t>
              <w:br/>
              <w:t>livello di chi lo usa+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nni:</w:t>
              <w:br/>
              <w:t>1d4+3+Forz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peciale:</w:t>
              <w:br/>
              <w:t>Vittima deve fare ts volontà CD 20 o subire 20 danni da veleno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Pugnale d’Artiglio +3,</w:t>
              <w:br/>
              <w:t>benedet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onus attacco:</w:t>
              <w:br/>
              <w:t>livello di chi lo usa+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nni:</w:t>
              <w:br/>
              <w:t>1d4+3+Forz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peciale:</w:t>
              <w:br/>
              <w:t>Individua i demoni nel raggio di 30 m, e ne dice la potenza, in base ai DV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homas">
    <w:charset w:val="00"/>
    <w:family w:val="swiss"/>
    <w:pitch w:val="variable"/>
  </w:font>
  <w:font w:name="Book Antiqua">
    <w:charset w:val="00"/>
    <w:family w:val="roman"/>
    <w:pitch w:val="variable"/>
  </w:font>
  <w:font w:name="Celticmd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0:17:00Z</dcterms:created>
  <dc:creator>Martinelli Alberto</dc:creator>
  <dc:description/>
  <dc:language>en-US</dc:language>
  <cp:lastModifiedBy>f</cp:lastModifiedBy>
  <dcterms:modified xsi:type="dcterms:W3CDTF">2002-03-05T22:16:00Z</dcterms:modified>
  <cp:revision>67</cp:revision>
  <dc:subject>Hand out Tenebrae Tridentum Oscura</dc:subject>
  <dc:title>HAND OUT:</dc:title>
</cp:coreProperties>
</file>