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6117590" cy="866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</w:rPr>
        <w:t>Secondo Kirsh del primo ciclo maggiore</w:t>
        <w:br/>
      </w:r>
      <w:r>
        <w:rPr>
          <w:bCs/>
          <w:sz w:val="22"/>
        </w:rPr>
        <w:t>D</w:t>
      </w:r>
      <w:r>
        <w:rPr>
          <w:sz w:val="22"/>
        </w:rPr>
        <w:t>a tempi immemori i demoni hanno avuto il controllo delle lande, trasformandole le loro esigenze. Solamente piccoli esseri inutili, apparsi insieme ai demoni il giorno della creazione, si opponevano al dominio assoluto.</w:t>
        <w:br/>
        <w:t>Per questo la guerra sulle lande è sempre esistita: guerra contro i barbari tinti d’azzurro, creature che avevano una notevole forza, e, in rari casi, in grado di controllare la magia demoniaca.</w:t>
        <w:br/>
        <w:t>Tutto questo finché gli invasori non sono comparsi, alterando un equilibrio millenario: anche loro simili ai barbari, ma con una forza diversa e pericolosa.</w:t>
      </w:r>
    </w:p>
    <w:p>
      <w:pPr>
        <w:pStyle w:val="Normal"/>
        <w:overflowPunct w:val="false"/>
        <w:autoSpaceDE w:val="false"/>
        <w:jc w:val="center"/>
        <w:rPr>
          <w:sz w:val="22"/>
        </w:rPr>
      </w:pPr>
      <w:r>
        <w:rPr>
          <w:sz w:val="22"/>
        </w:rPr>
        <w:t>La fede.</w:t>
      </w:r>
    </w:p>
    <w:p>
      <w:pPr>
        <w:pStyle w:val="Normal"/>
        <w:overflowPunct w:val="false"/>
        <w:autoSpaceDE w:val="false"/>
        <w:jc w:val="center"/>
        <w:rPr>
          <w:sz w:val="22"/>
        </w:rPr>
      </w:pPr>
      <w:r>
        <w:rPr>
          <w:sz w:val="22"/>
        </w:rPr>
        <w:t>Qualcosa che né i barbari delle lande, né i demoni possiedono, qualcosa che deve essere distrutto, così come vogliono gli oscuri signori.</w:t>
      </w:r>
    </w:p>
    <w:p>
      <w:pPr>
        <w:pStyle w:val="Normal"/>
        <w:overflowPunct w:val="false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2"/>
          <w:szCs w:val="20"/>
        </w:rPr>
        <w:t xml:space="preserve">La loro città, Tridentum, è situata in un punto focale della magia demoniaca, e questo ha permesso la comparsa d’oggetti magici di straordinaria potenza. Il signore di queste lande, </w:t>
      </w:r>
      <w:r>
        <w:rPr>
          <w:b/>
          <w:bCs/>
          <w:sz w:val="22"/>
          <w:szCs w:val="20"/>
        </w:rPr>
        <w:t>BALTHAZAR</w:t>
      </w:r>
      <w:r>
        <w:rPr>
          <w:sz w:val="22"/>
          <w:szCs w:val="20"/>
        </w:rPr>
        <w:t xml:space="preserve">, ha decretato la guerra contro gli invasori, e contro il loro capo, il </w:t>
      </w:r>
      <w:r>
        <w:rPr>
          <w:b/>
          <w:sz w:val="22"/>
          <w:szCs w:val="20"/>
        </w:rPr>
        <w:t>vescovo Massimiliano</w:t>
      </w:r>
      <w:r>
        <w:rPr>
          <w:sz w:val="22"/>
          <w:szCs w:val="20"/>
        </w:rPr>
        <w:t>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Per questo ha creato demoni che possono mescolarsi con gli invasori, per colpirli dall’interno, demoni come te: gli stupidi umani non riescono nemmeno a rendersi conto di chi sei in realtà!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ta di fatto tu sei uno dei cinque che sono stati chiamati dal vescovo, per fare in modo che Tridentum non sia cancellata: Massimiliano ha infatti predetto che, in questa terra dimenticata da Dio, i demoni riusciranno a vincere se qualcuno non riesce ha superare le tenebre che circondano la città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 xml:space="preserve">Le porte del palazzo del vescovo, in piazza fiera si aprono e vedi </w:t>
      </w:r>
      <w:r>
        <w:rPr>
          <w:b/>
          <w:bCs/>
        </w:rPr>
        <w:t>Massimiliano</w:t>
      </w:r>
      <w:r>
        <w:rPr/>
        <w:t>, principe vescovo di Tridentum per quello che è: un uomo malato….</w:t>
      </w:r>
    </w:p>
    <w:p>
      <w:pPr>
        <w:pStyle w:val="Normal"/>
        <w:overflowPunct w:val="false"/>
        <w:autoSpaceDE w:val="false"/>
        <w:jc w:val="center"/>
        <w:rPr>
          <w:bCs/>
          <w:sz w:val="22"/>
          <w:szCs w:val="20"/>
        </w:rPr>
      </w:pPr>
      <w:r>
        <w:rPr>
          <w:sz w:val="22"/>
        </w:rPr>
        <w:t>E non è un bello spettacolo: la sua pelle è tutta scavata, come se un demone stesse divorando il suo corpo dall’interno (un regalo del tuo oscuro signore..). In compenso cogli il suo sguardo, carico di speranza e amore, e ti senti rivoltare, sicuro che sarà il primo a morire, una volta che l’</w:t>
      </w:r>
      <w:r>
        <w:rPr>
          <w:b/>
          <w:sz w:val="22"/>
        </w:rPr>
        <w:t xml:space="preserve">incubo di Magnus </w:t>
      </w:r>
      <w:r>
        <w:rPr>
          <w:bCs/>
          <w:sz w:val="22"/>
        </w:rPr>
        <w:t>sarà sconfitto.</w:t>
      </w:r>
    </w:p>
    <w:p>
      <w:pPr>
        <w:pStyle w:val="Normal"/>
        <w:overflowPunct w:val="false"/>
        <w:autoSpaceDE w:val="false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Aspetto</w:t>
      </w:r>
      <w:r>
        <w:rPr>
          <w:sz w:val="22"/>
          <w:szCs w:val="20"/>
        </w:rPr>
        <w:t>: sei un uomo perfettamente normale, di 25 anni, con corti capelli biondi, e occhi azzurri. Sei alto 1.70, e pesi 67 kg. Questo però è l’aspetto umano che il tuo signore ha scelto. In realtà sei un demone alto 2,5 m, con grandi ali nere, e che tanto d’artigli al posto delle ridicole mani umane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Background</w:t>
      </w:r>
      <w:r>
        <w:rPr>
          <w:sz w:val="22"/>
          <w:szCs w:val="20"/>
        </w:rPr>
        <w:t>: BATHAZAR, il demone sultano di questa regione delle lande demoniache, ti ha creato come suo schiavo, donandoti poteri magici innati, e una grande intelligenza. Lo ha fatto perché vuole che l’invasione degli umani sia fermata, e subito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Quella città, assieme ai suoi abitanti, rappresentano un pericolo per tutte le lande demoniache: quelle schifose creature, infatti, stanno modificando lo spazio delle lande facendo crescere strane piante, e turbando un sacro equilibrio, e introducendo qualcosa che si chiama religione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Per questo, visto che la guerra contro gli umani in questo momento è in parità (sembra impossibile che delle creature bianchicce e piccole come loro possono avere dei poteri così grandi.. loro la chiamano fede, e deve essere distrutta!), BALTHAZAR ha deciso di mandare te, trasformandoti in un umano di nome Paolo, dentro la città, e farti partecipare ad una missione che lo stesso loro capo (il vescovo Massimiliano, come lo chiamano loro), ha deciso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Tu vai raccontando che la tua compagnia di cacciatori è stata massacrata dai demoni, e che tu sei riuscito a salvarti uccidendone uno con la forza delle mani: sembra che questo genere di cose faccia molta presa sugli invasori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Quale sia la missione, sai di doverla portare a termine, mentre cerchi un modo per distruggere gli esseri umani, anche se, ogni momento che passi assieme a loro, è come se.. è come se..imparassi qualcosa di nuovo, come se stare con questi esseri inferiori fosse la cosa giusta.. in fondo…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Carattere</w:t>
      </w:r>
      <w:r>
        <w:rPr>
          <w:sz w:val="22"/>
          <w:szCs w:val="20"/>
        </w:rPr>
        <w:t>: nonostante la tua forma umana, hai preservato la tua arroganza in battaglia, la tua ferocia: sei spietato con i nemici, chiunque siano (anche demoni dunque!). Hai deciso però di mascherare il tuo vero io con una facciata insicura, per renderti così più umano: sai che quelle creature sono intelligenti, e che basta poco per tradirsi. Per questo parli molto, ma a sproposito, delle cose più inutili, creando storie sulle tue gesta: questa è la tua difesa, cercare di confondere gli umani con chiacchere e storie inventate sul momento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Rapporti</w:t>
      </w:r>
      <w:r>
        <w:rPr>
          <w:sz w:val="22"/>
          <w:szCs w:val="20"/>
        </w:rPr>
        <w:t>: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Maria</w:t>
      </w:r>
      <w:r>
        <w:rPr>
          <w:sz w:val="22"/>
          <w:szCs w:val="20"/>
        </w:rPr>
        <w:t>: questa donna umana, è stata in passato un criminale per gli invasori: sembra che n’abbia ucciso uno, senza rimpianti. Forse è proprio lei il simbolo che gli invasori non sono perfetti come vogliono sembrare: nutri una simpatia (mascherando che come demone vorresti anche lei morta e fatta a pezzi) nei suoi confronti. Forse lei potrebbe essere una valida alleata nella tua missione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Pietro</w:t>
      </w:r>
      <w:r>
        <w:rPr>
          <w:sz w:val="22"/>
          <w:szCs w:val="20"/>
        </w:rPr>
        <w:t>: è uno dei tuoi più mortali nemici, e per questo devi stare molto attento quando parli con lui: altri invasori come lui hanno ucciso molti demoni, con quella che loro chiamano “fede”. Sai che questo è un potere pericoloso, molto: sei però convinto che nessuno ti possa scoprire, nemmeno quello che in città sembra essere il più potente dei sacerdoti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Marius</w:t>
      </w:r>
      <w:r>
        <w:rPr>
          <w:sz w:val="22"/>
          <w:szCs w:val="20"/>
        </w:rPr>
        <w:t>: questo è l’avversario mortale del tuo signore, BALTHAZAR: questo umano possiede una forza, una tenacia e un potere completamente diverso dagli altri invasori umani. Combatte con ferocia, senza risparmiarsi. Notevolmente pericoloso: per questo vuoi che sia tuo alleato, anche per allontanarlo dalla sua amicizia con l’altro tuo nemico, Pietro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Larin</w:t>
      </w:r>
      <w:r>
        <w:rPr>
          <w:sz w:val="22"/>
          <w:szCs w:val="20"/>
        </w:rPr>
        <w:t>: questa donna fa parte delle tribù barbare, con le quali siete in guerra da sempre: lei domina anche le forze della magia delle lande, e questo la rende davvero molto pericolosa. Il suo però fidarsi degli invasori però è punto debole, visto che non immagina nemmeno chi sia tu in realtà: usandola nel modo giusto (adulandola per il suo aspetto? Sembra che la gente delle tribù come gli invasori siano molto sensibili a simili cose, soprattutto le donne), potrebbe diventare un’arma nelle tue mani. Un arma contro i cacciatori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0"/>
        </w:rPr>
        <w:t>Obiettivo</w:t>
      </w:r>
      <w:r>
        <w:rPr>
          <w:sz w:val="22"/>
          <w:szCs w:val="20"/>
        </w:rPr>
        <w:t>: distruggere quello che gli umani chiamano incubo di Magnus (Magnus è colui che ha portato la città degli invasori nelle lande), e con esso il potere chiamato “fede”, ricacciando gli invasori umani da dove sono venuti. Della missione del vescovo t’importa finché ti potrà aiutare nel tuo obiettivo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b/>
          <w:bCs/>
          <w:sz w:val="22"/>
          <w:szCs w:val="20"/>
        </w:rPr>
        <w:t>Nota</w:t>
      </w:r>
      <w:r>
        <w:rPr>
          <w:sz w:val="22"/>
          <w:szCs w:val="20"/>
        </w:rPr>
        <w:t>: non puoi rompere da solo l’illusione sul tuo vero aspetto, quindi usa con attenzione i tuoi poteri: la fiducia degli umani potrebbe essere molto utile in futuro…</w:t>
        <w:br/>
        <w:t>I tuoi poteri, come quelli di tutti i demoni, hanno degli effetti visibili: stai attento… infatti anche il più semplice dei tuoi poteri rivela un’aura azzurognola attorno al tuo falso corpo..</w:t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721"/>
        <w:gridCol w:w="3018"/>
        <w:gridCol w:w="1122"/>
        <w:gridCol w:w="3768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DATI PERSONAGGIO</w:t>
            </w:r>
          </w:p>
        </w:tc>
      </w:tr>
      <w:tr>
        <w:trPr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DEL PERSONAGGIO:</w:t>
            </w:r>
          </w:p>
        </w:tc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AOLO IL CACCIATORE DI DEMONI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za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so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CHILE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zza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o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elli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ND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h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ZURRO GHIACCIO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à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GIORN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E 4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00"/>
        <w:gridCol w:w="1080"/>
        <w:gridCol w:w="180"/>
        <w:gridCol w:w="1080"/>
        <w:gridCol w:w="1440"/>
        <w:gridCol w:w="180"/>
        <w:gridCol w:w="1080"/>
        <w:gridCol w:w="1980"/>
        <w:gridCol w:w="160"/>
        <w:gridCol w:w="3"/>
        <w:gridCol w:w="17"/>
      </w:tblGrid>
      <w:tr>
        <w:trPr/>
        <w:tc>
          <w:tcPr>
            <w:tcW w:w="4930" w:type="dxa"/>
            <w:gridSpan w:val="5"/>
            <w:tcBorders>
              <w:bottom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ARATTERISTICHE</w:t>
            </w:r>
          </w:p>
        </w:tc>
        <w:tc>
          <w:tcPr>
            <w:tcW w:w="4860" w:type="dxa"/>
            <w:gridSpan w:val="5"/>
            <w:tcBorders>
              <w:bottom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IRI SALVEZZ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ificatore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Z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TEMPRA</w:t>
            </w:r>
            <w:r>
              <w:rPr>
                <w:sz w:val="20"/>
              </w:rPr>
              <w:t xml:space="preserve"> (cos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214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TREZZ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IFLESS</w:t>
            </w:r>
            <w:r>
              <w:rPr>
                <w:sz w:val="20"/>
              </w:rPr>
              <w:t>I (des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214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ITUZION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VOLONTA’</w:t>
            </w:r>
            <w:r>
              <w:rPr>
                <w:sz w:val="20"/>
              </w:rPr>
              <w:t xml:space="preserve"> (sag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214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LLIGENZ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GGEZZ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INIZIATIVA </w:t>
            </w:r>
            <w:r>
              <w:rPr>
                <w:b w:val="false"/>
                <w:sz w:val="20"/>
              </w:rPr>
              <w:t>(des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214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IS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07"/>
        <w:gridCol w:w="180"/>
        <w:gridCol w:w="180"/>
        <w:gridCol w:w="180"/>
        <w:gridCol w:w="180"/>
        <w:gridCol w:w="360"/>
        <w:gridCol w:w="180"/>
        <w:gridCol w:w="180"/>
        <w:gridCol w:w="540"/>
        <w:gridCol w:w="180"/>
        <w:gridCol w:w="540"/>
        <w:gridCol w:w="180"/>
        <w:gridCol w:w="540"/>
        <w:gridCol w:w="180"/>
        <w:gridCol w:w="540"/>
        <w:gridCol w:w="720"/>
        <w:gridCol w:w="180"/>
        <w:gridCol w:w="540"/>
        <w:gridCol w:w="180"/>
        <w:gridCol w:w="180"/>
        <w:gridCol w:w="180"/>
        <w:gridCol w:w="360"/>
        <w:gridCol w:w="540"/>
        <w:gridCol w:w="180"/>
        <w:gridCol w:w="180"/>
        <w:gridCol w:w="180"/>
        <w:gridCol w:w="360"/>
        <w:gridCol w:w="180"/>
        <w:gridCol w:w="540"/>
        <w:gridCol w:w="180"/>
      </w:tblGrid>
      <w:tr>
        <w:trPr/>
        <w:tc>
          <w:tcPr>
            <w:tcW w:w="6730" w:type="dxa"/>
            <w:gridSpan w:val="20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LASSE ARMATURA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UNTI FERITA</w:t>
            </w:r>
          </w:p>
        </w:tc>
      </w:tr>
      <w:tr>
        <w:trPr>
          <w:cantSplit w:val="true"/>
        </w:trPr>
        <w:tc>
          <w:tcPr>
            <w:tcW w:w="11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matura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udo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gli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tural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nti Ferita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ite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9</w:t>
            </w:r>
          </w:p>
        </w:tc>
        <w:tc>
          <w:tcPr>
            <w:tcW w:w="720" w:type="dxa"/>
            <w:gridSpan w:val="3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 10 +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1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 colto alla sprovvist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llimento inc. arcan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 attacchi di contat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nalità armatur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matura  e Scudo usati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AZZA DI BANDE +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onus max. d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9790" w:type="dxa"/>
            <w:gridSpan w:val="31"/>
            <w:tcBorders/>
            <w:shd w:fill="000000" w:val="clear"/>
          </w:tcPr>
          <w:p>
            <w:pPr>
              <w:pStyle w:val="Heading2"/>
              <w:rPr/>
            </w:pPr>
            <w:r>
              <w:rPr/>
              <w:t>ARMI</w:t>
            </w:r>
          </w:p>
        </w:tc>
      </w:tr>
      <w:tr>
        <w:trPr/>
        <w:tc>
          <w:tcPr>
            <w:tcW w:w="13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MA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totale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nus attacco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forza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altro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rem. gittata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itico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no totale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no bas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forza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altro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CIA DI BALTHAZAR +2 (+4*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(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-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D12+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(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D1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TIGLIO INVISIBILE (+4*)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8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(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LOCCA X2 ROUND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(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(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(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</w:tr>
    </w:tbl>
    <w:p>
      <w:pPr>
        <w:pStyle w:val="Normal"/>
        <w:rPr/>
      </w:pPr>
      <w:r>
        <w:rPr/>
        <w:t>* = BONUS SOLAMENTE CONTRO GLI UMANI SOMMARE AL COLPIRE E AL FERIRE</w:t>
      </w:r>
    </w:p>
    <w:tbl>
      <w:tblPr>
        <w:tblW w:w="979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411"/>
        <w:gridCol w:w="1800"/>
        <w:gridCol w:w="540"/>
        <w:gridCol w:w="1080"/>
        <w:gridCol w:w="720"/>
        <w:gridCol w:w="154"/>
        <w:gridCol w:w="26"/>
        <w:gridCol w:w="900"/>
        <w:gridCol w:w="720"/>
        <w:gridCol w:w="720"/>
        <w:gridCol w:w="720"/>
        <w:gridCol w:w="720"/>
        <w:gridCol w:w="180"/>
        <w:gridCol w:w="540"/>
        <w:gridCol w:w="180"/>
      </w:tblGrid>
      <w:tr>
        <w:trPr/>
        <w:tc>
          <w:tcPr>
            <w:tcW w:w="4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TALENTI</w:t>
            </w:r>
          </w:p>
        </w:tc>
        <w:tc>
          <w:tcPr>
            <w:tcW w:w="1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VILEGI DI CLASSE</w:t>
            </w:r>
          </w:p>
        </w:tc>
      </w:tr>
      <w:tr>
        <w:trPr/>
        <w:tc>
          <w:tcPr>
            <w:tcW w:w="4930" w:type="dxa"/>
            <w:gridSpan w:val="6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PRA POSSENTE (+2TS TEMPRA)</w:t>
            </w:r>
          </w:p>
        </w:tc>
        <w:tc>
          <w:tcPr>
            <w:tcW w:w="180" w:type="dxa"/>
            <w:gridSpan w:val="2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8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UROVISIONE</w:t>
            </w:r>
          </w:p>
        </w:tc>
      </w:tr>
      <w:tr>
        <w:trPr/>
        <w:tc>
          <w:tcPr>
            <w:tcW w:w="49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IZIATIVA MIGLIORATA (+4 INI)</w:t>
            </w:r>
          </w:p>
        </w:tc>
        <w:tc>
          <w:tcPr>
            <w:tcW w:w="180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NUS +4 CONTRO GLI UMANI</w:t>
            </w:r>
          </w:p>
        </w:tc>
      </w:tr>
      <w:tr>
        <w:trPr/>
        <w:tc>
          <w:tcPr>
            <w:tcW w:w="49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ITICO MIGLIORATO</w:t>
              <w:br/>
              <w:t>VOLONTA’ DI FERRO (+TS VOLONTA’)</w:t>
            </w:r>
          </w:p>
        </w:tc>
        <w:tc>
          <w:tcPr>
            <w:tcW w:w="180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ETENZA ARMI E ARMATURE DA GUERRA PESANTI</w:t>
            </w:r>
          </w:p>
        </w:tc>
      </w:tr>
      <w:tr>
        <w:trPr/>
        <w:tc>
          <w:tcPr>
            <w:tcW w:w="4930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ABILITA’ INNATE</w:t>
            </w:r>
          </w:p>
        </w:tc>
      </w:tr>
      <w:tr>
        <w:trPr>
          <w:trHeight w:val="245" w:hRule="atLeast"/>
          <w:cantSplit w:val="true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GGIO D’AZIONE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RATA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ZION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RO SALVEZZA</w:t>
            </w:r>
          </w:p>
        </w:tc>
      </w:tr>
      <w:tr>
        <w:trPr>
          <w:trHeight w:val="235" w:hRule="atLeas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ndividuazione del magico </w:t>
              <w:b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m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centrazione o 1 minuto per livello</w:t>
            </w:r>
          </w:p>
        </w:tc>
        <w:tc>
          <w:tcPr>
            <w:tcW w:w="30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2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35" w:hRule="atLeas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viduazione del be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m 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Concentrazione o 1 minuto per livello</w:t>
            </w:r>
          </w:p>
        </w:tc>
        <w:tc>
          <w:tcPr>
            <w:tcW w:w="30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2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35" w:hRule="atLeas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dere invisibilit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m +3 per livello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minuti per livello</w:t>
            </w:r>
          </w:p>
        </w:tc>
        <w:tc>
          <w:tcPr>
            <w:tcW w:w="30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27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35" w:hRule="atLeas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  <w:b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curit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atto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minuti per livello</w:t>
            </w:r>
          </w:p>
        </w:tc>
        <w:tc>
          <w:tcPr>
            <w:tcW w:w="3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ale giocatore pag. 2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97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ABILITÀ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’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ETT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DO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NU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CROBAZIA </w:t>
            </w:r>
            <w:r>
              <w:rPr>
                <w:rFonts w:eastAsia="Webdings" w:cs="Webdings" w:ascii="Webdings" w:hAnsi="Webdings"/>
                <w:sz w:val="20"/>
              </w:rPr>
              <w:t></w:t>
            </w:r>
            <w:r>
              <w:rPr>
                <w:sz w:val="20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[SALTAR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RTISTA DELLA FUGA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  <w:r>
              <w:rPr>
                <w:sz w:val="20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[UTILIZZARE CORD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SCOLTAR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[TALENTO:SENSI ACUTI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CAR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OSCENZA DELLE TERRE SELVAGGE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NZA (VELENI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NZA (LEGGERE/SCRIV. DEMONIACO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NZA (LATINO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IFRARE SCRITTURE E LINGUAGGI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QUILIBRIO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  <w:r>
              <w:rPr>
                <w:sz w:val="20"/>
              </w:rPr>
              <w:t xml:space="preserve"> [ACROBAZIA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IMIDIRE [RAGGIRAR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RATTENERE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UOVERSI SILENZIOSAMENT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SCONDERSI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OTARE (-1 OGNI 2.25 KG DI PESO PORTATO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ENTAMENTO (1 VOLTA AL GIORNO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SSERVAR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(CERCARE TRACCE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ERCEPIRE INGANNI (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PER DIVERSA PERSONA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AGGIRAR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 (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IN COMBATTIMENTO)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ALTAR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  <w:r>
              <w:rPr>
                <w:sz w:val="20"/>
              </w:rPr>
              <w:t xml:space="preserve"> [ACROBAZIA, TALENTO: CORRER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CALARE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  <w:r>
              <w:rPr>
                <w:sz w:val="20"/>
              </w:rPr>
              <w:t xml:space="preserve"> [ACROBAZIA, UTILIZZARE CORD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SSINARE SERRATUR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UTAR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VUOTARE TASCHE  </w:t>
            </w:r>
            <w:r>
              <w:rPr>
                <w:rFonts w:eastAsia="Webdings" w:cs="Webdings" w:ascii="Webdings" w:hAnsi="Webdings"/>
                <w:sz w:val="20"/>
              </w:rPr>
              <w:t></w:t>
            </w:r>
            <w:r>
              <w:rPr>
                <w:sz w:val="20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[RAGGIRARE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ZARE CORDE [ARTISTA DELLA FUGA]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TILIZZARE OGGETTI MAGICI </w:t>
            </w:r>
            <w:r>
              <w:rPr>
                <w:rFonts w:eastAsia="Webdings" w:cs="Webdings" w:ascii="Webdings" w:hAnsi="Webdings"/>
                <w:sz w:val="20"/>
              </w:rPr>
              <w:t></w:t>
            </w:r>
            <w:r>
              <w:rPr>
                <w:sz w:val="20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0"/>
              </w:rPr>
              <w:t>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</w:t>
            </w:r>
          </w:p>
        </w:tc>
        <w:tc>
          <w:tcPr>
            <w:tcW w:w="5631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TAR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11" w:type="dxa"/>
            <w:gridSpan w:val="15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  <w:r>
              <w:rPr>
                <w:sz w:val="16"/>
              </w:rPr>
              <w:t>/</w:t>
            </w:r>
            <w:r>
              <w:rPr>
                <w:rFonts w:eastAsia="Wingdings" w:cs="Wingdings" w:ascii="Wingdings" w:hAnsi="Wingdings"/>
                <w:sz w:val="16"/>
              </w:rPr>
              <w:t></w:t>
            </w:r>
            <w:r>
              <w:rPr>
                <w:sz w:val="16"/>
              </w:rPr>
              <w:t xml:space="preserve"> ABILITÀ PROIBITE;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16"/>
              </w:rPr>
              <w:t>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È POSSIBILE UTILIZZARLA PIÙ VOLTE CONSECUTIVAMENTE; SI APPLICA LA PENALITÀ PER ARMATURA E/O INGOMBRO;</w:t>
            </w:r>
          </w:p>
        </w:tc>
      </w:tr>
      <w:tr>
        <w:trPr>
          <w:trHeight w:val="8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6" w:type="dxa"/>
            <w:gridSpan w:val="9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9:11:00Z</dcterms:created>
  <dc:creator>Alberto Martinelli albertomartinelli@libero.it</dc:creator>
  <dc:description>Schede PG Avventua del Ciclo Tenebrae - Parte I: Tridentum Oscura</dc:description>
  <dc:language>en-US</dc:language>
  <cp:lastModifiedBy>f</cp:lastModifiedBy>
  <dcterms:modified xsi:type="dcterms:W3CDTF">2002-06-28T11:48:00Z</dcterms:modified>
  <cp:revision>17</cp:revision>
  <dc:subject>Avventura Torneo Warp</dc:subject>
  <dc:title>Tenebrae Tridentum Oscura Pg</dc:title>
</cp:coreProperties>
</file>