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2" w:type="dxa"/>
        <w:jc w:val="left"/>
        <w:tblInd w:w="0" w:type="dxa"/>
        <w:tblLayout w:type="fixed"/>
        <w:tblCellMar>
          <w:top w:w="0" w:type="dxa"/>
          <w:left w:w="0" w:type="dxa"/>
          <w:bottom w:w="0" w:type="dxa"/>
          <w:right w:w="0" w:type="dxa"/>
        </w:tblCellMar>
      </w:tblPr>
      <w:tblGrid>
        <w:gridCol w:w="1500"/>
        <w:gridCol w:w="1834"/>
        <w:gridCol w:w="123"/>
        <w:gridCol w:w="766"/>
        <w:gridCol w:w="43"/>
        <w:gridCol w:w="177"/>
        <w:gridCol w:w="3602"/>
        <w:gridCol w:w="1996"/>
        <w:gridCol w:w="159"/>
        <w:gridCol w:w="472"/>
      </w:tblGrid>
      <w:tr>
        <w:trPr/>
        <w:tc>
          <w:tcPr>
            <w:tcW w:w="1500" w:type="dxa"/>
            <w:vMerge w:val="restart"/>
            <w:tcBorders/>
            <w:vAlign w:val="center"/>
          </w:tcPr>
          <w:p>
            <w:pPr>
              <w:pStyle w:val="Normal"/>
              <w:snapToGrid w:val="false"/>
              <w:rPr/>
            </w:pPr>
            <w:r>
              <w:rPr/>
            </w:r>
          </w:p>
        </w:tc>
        <w:tc>
          <w:tcPr>
            <w:tcW w:w="9172" w:type="dxa"/>
            <w:gridSpan w:val="9"/>
            <w:tcBorders/>
          </w:tcPr>
          <w:p>
            <w:pPr>
              <w:pStyle w:val="H2"/>
              <w:spacing w:before="100" w:after="100"/>
              <w:jc w:val="center"/>
              <w:rPr/>
            </w:pPr>
            <w:r>
              <w:rPr/>
              <w:t>Avventure per Advanced Dungeons and Dragons</w:t>
            </w:r>
          </w:p>
          <w:p>
            <w:pPr>
              <w:pStyle w:val="H1"/>
              <w:jc w:val="center"/>
              <w:rPr>
                <w:rFonts w:ascii="Visitation" w:hAnsi="Visitation" w:cs="Visitation"/>
              </w:rPr>
            </w:pPr>
            <w:r>
              <w:rPr>
                <w:rFonts w:cs="Visitation" w:ascii="Visitation" w:hAnsi="Visitation"/>
              </w:rPr>
              <w:t>Zhentarim</w:t>
            </w:r>
          </w:p>
          <w:p>
            <w:pPr>
              <w:pStyle w:val="Normal"/>
              <w:jc w:val="center"/>
              <w:rPr/>
            </w:pPr>
            <w:r>
              <w:rPr>
                <w:b/>
                <w:sz w:val="36"/>
              </w:rPr>
              <w:t>Per personaggi dal sesto all’ottavo livello</w:t>
            </w:r>
            <w:r>
              <w:rPr/>
              <w:t xml:space="preserve"> </w:t>
            </w:r>
          </w:p>
          <w:p>
            <w:pPr>
              <w:pStyle w:val="Normal"/>
              <w:jc w:val="center"/>
              <w:rPr/>
            </w:pPr>
            <w:r>
              <w:rPr/>
              <w:t xml:space="preserve">I PG devono sconfiggere un organizzazione di maghi, ladri, guerrieri e psionici derivata dagli Zhentarim dei Reami Dimenticati. La loro sede sono i Piani Esterni, e ora hanno deciso di dare una lezione ai PG... </w:t>
              <w:br/>
            </w:r>
            <w:hyperlink r:id="rId2">
              <w:r>
                <w:rPr>
                  <w:rStyle w:val="InternetLink"/>
                </w:rPr>
                <w:t>Clicca qui per scaricare tutto questo testo in formato Word</w:t>
              </w:r>
            </w:hyperlink>
            <w:r>
              <w:rPr/>
              <w:t xml:space="preserve"> </w:t>
            </w:r>
          </w:p>
          <w:p>
            <w:pPr>
              <w:pStyle w:val="Normal"/>
              <w:jc w:val="center"/>
              <w:rPr/>
            </w:pPr>
            <w:r>
              <w:rPr/>
              <w:t>Nota: in questa avventura permettevo ai non-combattenti di avere la specializzazione nelle armi. Se non ti va, ignorala. Inoltre, usavo le vecchie regole per gli psionici. Se non usi i poteri psionici, usa dei maghi al posto degli psionici.</w:t>
            </w:r>
          </w:p>
          <w:p>
            <w:pPr>
              <w:pStyle w:val="H2"/>
              <w:rPr>
                <w:rFonts w:ascii="Visitation" w:hAnsi="Visitation" w:cs="Visitation"/>
              </w:rPr>
            </w:pPr>
            <w:r>
              <w:rPr>
                <w:rFonts w:cs="Visitation" w:ascii="Visitation" w:hAnsi="Visitation"/>
              </w:rPr>
              <w:t>Parte prima - Outlands</w:t>
            </w:r>
          </w:p>
          <w:p>
            <w:pPr>
              <w:pStyle w:val="Normal"/>
              <w:rPr/>
            </w:pPr>
            <w:r>
              <w:rPr>
                <w:i/>
              </w:rPr>
              <w:t>Tornando a casa dopo l’ultima avventura, vedete come un bagliore rosso all’orizzonte. Poco dopo, uno dei contadini della città arriva correndo da voi. Ha la faccia coperta di fuliggine. "Le vostre case stanno bruciando! Correte, presto, ma temo che sia troppo tardi!".</w:t>
            </w:r>
            <w:r>
              <w:rPr/>
              <w:t xml:space="preserve"> </w:t>
            </w:r>
          </w:p>
          <w:p>
            <w:pPr>
              <w:pStyle w:val="Normal"/>
              <w:rPr/>
            </w:pPr>
            <w:r>
              <w:rPr/>
              <w:t xml:space="preserve">Quando i PG arrivano, il fuoco è già stato spento, ma i danni sono stati enormi. Qualunque costruzione di legno sarà bruciata; piccole costruzioni di pietra avranno subito danni per 10000 MO; grandi costruzioni come castelli o cattedrali avranno subito danni per 100000 MO. Qualunque cittadino interrogato riferisce che ha visto delle figure in tuniche viola allontanarsi rapidamente, ma le informazioni sulla loro direzione sono contraddittorie. I sicari sono Zhentarim, mandati per "ripagare" i PG dei piani che gli hanno sventato. E’ praticamente impossibile rintracciarli. </w:t>
            </w:r>
          </w:p>
          <w:p>
            <w:pPr>
              <w:pStyle w:val="Normal"/>
              <w:rPr/>
            </w:pPr>
            <w:r>
              <w:rPr/>
              <w:t xml:space="preserve">Dopo un paio di giorni, un uccellino si avvicina a un PG, fa cadere dal becco un biglietto e poi vola via. </w:t>
            </w:r>
          </w:p>
          <w:p>
            <w:pPr>
              <w:pStyle w:val="Normal"/>
              <w:rPr/>
            </w:pPr>
            <w:r>
              <w:rPr>
                <w:i/>
              </w:rPr>
              <w:t>Il biglietto dice: "Problemi con gli Zhentarim? Trovatevi alle 8 AP nella Sala dei Concerti della Civic Festhall a Sigil tra una settimana. Harpers.".</w:t>
            </w:r>
            <w:r>
              <w:rPr/>
              <w:t xml:space="preserve"> </w:t>
            </w:r>
          </w:p>
          <w:p>
            <w:pPr>
              <w:pStyle w:val="Normal"/>
              <w:rPr/>
            </w:pPr>
            <w:r>
              <w:rPr/>
              <w:t xml:space="preserve">Nel frattempo, una notte i PG vengono attaccati da un gruppo di Zhentarim. Sono 7: un mago, un ladro, uno psionico e quattro guerrieri. Hanno delle informazioni sul gruppo e conoscono le classi dei personaggi. </w:t>
            </w:r>
          </w:p>
          <w:p>
            <w:pPr>
              <w:pStyle w:val="Normal"/>
              <w:rPr/>
            </w:pPr>
            <w:r>
              <w:rPr>
                <w:b/>
              </w:rPr>
              <w:t xml:space="preserve">Mago Zhentarim: </w:t>
            </w:r>
            <w:r>
              <w:rPr/>
              <w:t xml:space="preserve">Umano maschio, M7, CA 7, PF 26, LM. Il mago non attacca mai fisicamente. Se finisce gli incantesimi, scappa. Non ha con sé il libro di incantesimi. Ha in memoria i seguenti incantesimi: </w:t>
              <w:br/>
              <w:t xml:space="preserve">1° livello: Rumore, Mani Brucianti, Dardo Incantato, Charme. </w:t>
              <w:br/>
              <w:t xml:space="preserve">2° livello: Immagini Illusorie, Invisibilità, Trama Ipnotica. </w:t>
              <w:br/>
              <w:t xml:space="preserve">3° livello: Lentezza, Velocità. </w:t>
              <w:br/>
              <w:t xml:space="preserve">4° livello: Invisibilità Potenziata. </w:t>
              <w:br/>
              <w:t xml:space="preserve">Prima dell’attacco, il mago lancia Velocità sui suoi compagni, Immagini Illusorie su di sé e Invisibilità Potenziata sul ladro. Usa il Rumore per distrarre i PG e coglierli di sorpresa. Lancia la Lentezza sui PG, poi la Trama Ipnotica, poi lo Charme, e le Mani Brucianti. A questo punto si allontana e lancia il Dardo Incantato. Poi si rende Invisibile e scappa. </w:t>
            </w:r>
          </w:p>
          <w:p>
            <w:pPr>
              <w:pStyle w:val="Normal"/>
              <w:rPr/>
            </w:pPr>
            <w:r>
              <w:rPr>
                <w:b/>
              </w:rPr>
              <w:t xml:space="preserve">Ladro Zhentarim: </w:t>
            </w:r>
            <w:r>
              <w:rPr/>
              <w:t xml:space="preserve">Umano maschio, L9, CA 3, PF 33, LM, THAC0 13, danni 1d6+3. Il ladro ha Disattivare Trappole 65%, Muoversi Silenziosamente 40% e Scassinare Serrature 70%. Invisibile, cerca di attaccare alle spalle (ferite x4). E’ armato con una spada corta, in cui è specializzato. </w:t>
            </w:r>
          </w:p>
          <w:p>
            <w:pPr>
              <w:pStyle w:val="Normal"/>
              <w:rPr/>
            </w:pPr>
            <w:r>
              <w:rPr>
                <w:b/>
              </w:rPr>
              <w:t xml:space="preserve">Psionico Zhentarim: </w:t>
            </w:r>
            <w:r>
              <w:rPr/>
              <w:t xml:space="preserve">Umano maschio, PS7, CA 5, PF 30, LM. Ha tutte le modalità di attacco e difesa. Se c’è uno psionico nel gruppo, attacca lui. Per primo, attacca con l’Ego Whip, poi con lo Psionic Blast. Se non ci sono psionici nel gruppo, usa il Contatto sul mago o sul chierico, e poi i Nemici Invincibili. Lui ha attivata la Intellect Fortress, che protegge anche i suoi compagni. E’ disarmato. Ha INT 16, SAG 17, COS 17. </w:t>
            </w:r>
          </w:p>
          <w:p>
            <w:pPr>
              <w:pStyle w:val="Normal"/>
              <w:rPr/>
            </w:pPr>
            <w:r>
              <w:rPr>
                <w:b/>
              </w:rPr>
              <w:t xml:space="preserve">Guerrieri Zhentarim: </w:t>
            </w:r>
            <w:r>
              <w:rPr/>
              <w:t xml:space="preserve">Umani maschi, G7, CA 0, PF 40, LM, THAC0 12, danni 1d8+4. Hanno armature a piastre e spade lunghe. Sono specializzati in spada lunga. Attaccano il guerriero più forte del gruppo, oppure il mago o il chierico se nessuno li ha ancora attaccati. </w:t>
            </w:r>
          </w:p>
          <w:p>
            <w:pPr>
              <w:pStyle w:val="Normal"/>
              <w:rPr/>
            </w:pPr>
            <w:r>
              <w:rPr/>
              <w:t xml:space="preserve">Qualsiasi Zhentarim catturato morirà nel giro di un turno, ucciso dalla Maledizione di Zhentar, che elimina tutti gli Zhentarim che potrebbero rivelare segreti importanti. </w:t>
            </w:r>
          </w:p>
          <w:p>
            <w:pPr>
              <w:pStyle w:val="Normal"/>
              <w:rPr/>
            </w:pPr>
            <w:r>
              <w:rPr/>
              <w:t xml:space="preserve">PX: 5475 </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t xml:space="preserve">Dopo questo combattimento, nient’altro di rilevante succede fino alla fine della settimana. </w:t>
            </w:r>
          </w:p>
          <w:p>
            <w:pPr>
              <w:pStyle w:val="Normal"/>
              <w:rPr/>
            </w:pPr>
            <w:r>
              <w:rPr>
                <w:i/>
              </w:rPr>
              <w:t>Quando arrivate a Sigil, presso la Civic Festhall c’è un certo subbuglio. Quando riuscite ad avvicinarvi, vedete un grande cartello che dice: "Oggi, 8 AP alla Sala dei Concerti, i Kaos Kasters in concerto. Ingresso 5 MO (1 MO per gli appartenenti alla Society of Sensation).". Intorno c’è una folla di demoni e di abitanti del Limbo e dell’Abisso che fanno ressa per entrare nella Sala dei Concerti. Nonostante i tentativi degli Harmonium di mantenere l’ordine, l’orda caotica di fanatici sta mietendo varie vittime.</w:t>
            </w:r>
            <w:r>
              <w:rPr/>
              <w:t xml:space="preserve"> </w:t>
            </w:r>
          </w:p>
          <w:p>
            <w:pPr>
              <w:pStyle w:val="Normal"/>
              <w:rPr/>
            </w:pPr>
            <w:r>
              <w:rPr/>
              <w:t xml:space="preserve">Se i PG non trovano un modo migliore di avere i biglietti, quelli senza armatura metallica subiranno 3d6 ferite (oltre a metterci un bel po’ di tempo a prendere i biglietti). I personaggi della Society of Sensation possono entrare per un ingresso a parte, molto meno affollato. </w:t>
            </w:r>
          </w:p>
          <w:p>
            <w:pPr>
              <w:pStyle w:val="Normal"/>
              <w:rPr/>
            </w:pPr>
            <w:r>
              <w:rPr>
                <w:i/>
              </w:rPr>
              <w:t>Nella Sala c’è un concerto di punk metal tanar’ri suonato da un gruppo githzerai. Il risultato è piuttosto cacofonico, ma la sala è piena di tanar’ri e githzerai che si godono lo spettacolo. Quando entrate, vi vengono assegnati dei posti a sedere in terza fila. Vicino a voi rimane un posto vuoto, dove presto si siede una ragazza. Ha i capelli rossi e le lentiggini, e occhi verdi, e porta un mantello azzurro chiaro.</w:t>
            </w:r>
            <w:r>
              <w:rPr/>
              <w:t xml:space="preserve"> </w:t>
            </w:r>
          </w:p>
          <w:p>
            <w:pPr>
              <w:pStyle w:val="Normal"/>
              <w:rPr/>
            </w:pPr>
            <w:r>
              <w:rPr/>
              <w:t xml:space="preserve">La ragazza appartiene agli Harpers ed è una psionica. Ha attiva una Intellect Fortress. Ha INT 18, SAG 18, COS 12. </w:t>
            </w:r>
          </w:p>
          <w:p>
            <w:pPr>
              <w:pStyle w:val="Normal"/>
              <w:rPr/>
            </w:pPr>
            <w:r>
              <w:rPr>
                <w:i/>
              </w:rPr>
              <w:t>"Qui possiamo parlare liberamente. Anche se ci fossero spie Zhentarim presenti, non possono sentire quello che ci diciamo. Mi chiamo Lysa Deegun. Io rappresento gli Harpers: voi avete già fatto un lavoro per noi, quando avete sconfitto l’Inquisitore che serviva gli Zhentarim. Sembra che i nostri amici viola abbiano deciso di mettervi nel registro dei morti. Possiamo aiutarvi a sconfiggerli: abbiamo degli interessi in questo. Dovete sapere che un potente incantesimo fa morire ogni Zhentarim che viene catturato. In questo modo né voi né noi sappiamo dove si trovino le loro fortezze. Tuttavia, sappiamo che i maghi Zhentarim più potenti, quelli per intenderci che lanciano sui nuovi adepti l’incantesimo, generalmente si guardano bene dal lanciarlo su loro stessi. Possiamo aiutarvi a infiltrarvi tra i Negromanti di Kar. E’ una congrega di maghi malvagi. Pensiamo che qualcuno dei maghi Zhentarim vi sia associato: dovete scoprirne uno capace di lanciare incantesimi del sesto livello e sconfiggerlo senza ucciderlo. E’ abbastanza potente da non essere soggetto alla Maledizione. Dopo averlo scoperto, dovete pianificare attentamente l’attacco, poiché un tale stregone è più potente di voi. Dovete prenderlo di sorpresa. Probabilmente avrà una leggera protezione psionica e qualche guardia del corpo.". Quando Lysa finisce di parlare, vedete uno svolazzare di seta viola dietro l’uscita dalla Sala. "Bloccatelo!" vi dice la ragazza.</w:t>
            </w:r>
            <w:r>
              <w:rPr/>
              <w:t xml:space="preserve"> </w:t>
            </w:r>
          </w:p>
          <w:p>
            <w:pPr>
              <w:pStyle w:val="Normal"/>
              <w:rPr/>
            </w:pPr>
            <w:r>
              <w:rPr/>
              <w:t xml:space="preserve">I PG sono impediti dalla folla. Solo con un aiuto magico possono raggiungere in tempo la spia. Un altro buon metodo è quello di mettersi ad urlare che "il tipo che è appena uscito viene da Mechanus!!" o qualcosa del genere. Questo porrà termine nel giro di un round all’esistenza della spia, che verrà assalita da qualche centinaio di Tanar’ri e Githzerai inferociti. Se la spia scappa, i Negromanti saranno avvertiti e controlleranno attentamente con l’Individuazione dell’Allineamento tutti i nuovi adepti per circa un mese. La spia ha CA 9 e 5 PF. </w:t>
            </w:r>
          </w:p>
          <w:p>
            <w:pPr>
              <w:pStyle w:val="Normal"/>
              <w:rPr/>
            </w:pPr>
            <w:r>
              <w:rPr>
                <w:i/>
              </w:rPr>
              <w:t>Lysa dice ai PG che i Negromanti si riuniscono ogni notte in una cripta presso il cimitero di una città di Acheron, nel layer di Avalas. La città si chiama Kara-Zor, ma gli Harpers non sanno di preciso dove si trovi, tranne che è nel cubo dove si arriva dal portale di Rigus. Inoltre, bisogna esibire qualche capacità negromantica e passare qualche test per entrare. Gli Harpers non sanno nient’altro. La ragazza dà al gruppo una pergamena magica con Tocco Gelido, Mano Spettrale, Tocco del Vampiro, Contagio e Attirare Ombre.</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t xml:space="preserve">Durante il viaggio verso Rigus, o qualunque altro portale per Acheron, il gruppo viene attaccato da un </w:t>
            </w:r>
            <w:r>
              <w:rPr>
                <w:b/>
              </w:rPr>
              <w:t>Drago Verde, Young</w:t>
            </w:r>
            <w:r>
              <w:rPr/>
              <w:t xml:space="preserve">. Ha 11 DV, 50 PF, +3 ai danni, THAC0 8, INT 11. Il suo soffio è una nuvola lunga 18 metri, larga 13 e alta 10, di gas velenoso che infligge 6d6+3 danni. Parla solo la lingua dei draghi, e vale 8000 PX. Finché non capisce chi è il lanciatore di incantesimi o il guerriero più potente, attaccherà di preferenza l’elfo del gruppo. E’ Neutrale Malvagio. </w:t>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r>
      <w:tr>
        <w:trPr/>
        <w:tc>
          <w:tcPr>
            <w:tcW w:w="1500" w:type="dxa"/>
            <w:vMerge w:val="continue"/>
            <w:tcBorders/>
            <w:vAlign w:val="center"/>
          </w:tcPr>
          <w:p>
            <w:pPr>
              <w:pStyle w:val="Normal"/>
              <w:snapToGrid w:val="false"/>
              <w:rPr/>
            </w:pPr>
            <w:r>
              <w:rPr/>
            </w:r>
          </w:p>
        </w:tc>
        <w:tc>
          <w:tcPr>
            <w:tcW w:w="2723" w:type="dxa"/>
            <w:gridSpan w:val="3"/>
            <w:tcBorders/>
            <w:vAlign w:val="center"/>
          </w:tcPr>
          <w:p>
            <w:pPr>
              <w:pStyle w:val="Normal"/>
              <w:rPr>
                <w:u w:val="single"/>
              </w:rPr>
            </w:pPr>
            <w:r>
              <w:rPr>
                <w:u w:val="single"/>
              </w:rPr>
              <w:t>Attacchi</w:t>
            </w:r>
          </w:p>
        </w:tc>
        <w:tc>
          <w:tcPr>
            <w:tcW w:w="0" w:type="dxa"/>
            <w:vMerge w:val="continue"/>
            <w:tcBorders/>
            <w:vAlign w:val="center"/>
          </w:tcPr>
          <w:p>
            <w:pPr>
              <w:pStyle w:val="Normal"/>
              <w:snapToGrid w:val="false"/>
              <w:rPr/>
            </w:pPr>
            <w:r>
              <w:rPr/>
            </w:r>
          </w:p>
        </w:tc>
        <w:tc>
          <w:tcPr>
            <w:tcW w:w="6449" w:type="dxa"/>
            <w:gridSpan w:val="6"/>
            <w:tcBorders/>
            <w:vAlign w:val="center"/>
          </w:tcPr>
          <w:p>
            <w:pPr>
              <w:pStyle w:val="Normal"/>
              <w:rPr>
                <w:u w:val="single"/>
              </w:rPr>
            </w:pPr>
            <w:r>
              <w:rPr>
                <w:u w:val="single"/>
              </w:rPr>
              <w:t>Danni</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500" w:type="dxa"/>
            <w:vMerge w:val="continue"/>
            <w:tcBorders/>
            <w:vAlign w:val="center"/>
          </w:tcPr>
          <w:p>
            <w:pPr>
              <w:pStyle w:val="Normal"/>
              <w:snapToGrid w:val="false"/>
              <w:rPr/>
            </w:pPr>
            <w:r>
              <w:rPr/>
            </w:r>
          </w:p>
        </w:tc>
        <w:tc>
          <w:tcPr>
            <w:tcW w:w="2723" w:type="dxa"/>
            <w:gridSpan w:val="3"/>
            <w:tcBorders/>
            <w:vAlign w:val="center"/>
          </w:tcPr>
          <w:p>
            <w:pPr>
              <w:pStyle w:val="Normal"/>
              <w:rPr/>
            </w:pPr>
            <w:r>
              <w:rPr/>
              <w:t>Artiglio</w:t>
            </w:r>
          </w:p>
        </w:tc>
        <w:tc>
          <w:tcPr>
            <w:tcW w:w="0" w:type="dxa"/>
            <w:vMerge w:val="continue"/>
            <w:tcBorders/>
            <w:vAlign w:val="center"/>
          </w:tcPr>
          <w:p>
            <w:pPr>
              <w:pStyle w:val="Normal"/>
              <w:snapToGrid w:val="false"/>
              <w:rPr/>
            </w:pPr>
            <w:r>
              <w:rPr/>
            </w:r>
          </w:p>
        </w:tc>
        <w:tc>
          <w:tcPr>
            <w:tcW w:w="6449" w:type="dxa"/>
            <w:gridSpan w:val="6"/>
            <w:tcBorders/>
            <w:vAlign w:val="center"/>
          </w:tcPr>
          <w:p>
            <w:pPr>
              <w:pStyle w:val="Normal"/>
              <w:rPr/>
            </w:pPr>
            <w:r>
              <w:rPr/>
              <w:t>1d8</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500" w:type="dxa"/>
            <w:vMerge w:val="continue"/>
            <w:tcBorders/>
            <w:vAlign w:val="center"/>
          </w:tcPr>
          <w:p>
            <w:pPr>
              <w:pStyle w:val="Normal"/>
              <w:snapToGrid w:val="false"/>
              <w:rPr/>
            </w:pPr>
            <w:r>
              <w:rPr/>
            </w:r>
          </w:p>
        </w:tc>
        <w:tc>
          <w:tcPr>
            <w:tcW w:w="2723" w:type="dxa"/>
            <w:gridSpan w:val="3"/>
            <w:tcBorders/>
            <w:vAlign w:val="center"/>
          </w:tcPr>
          <w:p>
            <w:pPr>
              <w:pStyle w:val="Normal"/>
              <w:rPr/>
            </w:pPr>
            <w:r>
              <w:rPr/>
              <w:t>Calcio</w:t>
            </w:r>
          </w:p>
        </w:tc>
        <w:tc>
          <w:tcPr>
            <w:tcW w:w="0" w:type="dxa"/>
            <w:vMerge w:val="continue"/>
            <w:tcBorders/>
            <w:vAlign w:val="center"/>
          </w:tcPr>
          <w:p>
            <w:pPr>
              <w:pStyle w:val="Normal"/>
              <w:snapToGrid w:val="false"/>
              <w:rPr/>
            </w:pPr>
            <w:r>
              <w:rPr/>
            </w:r>
          </w:p>
        </w:tc>
        <w:tc>
          <w:tcPr>
            <w:tcW w:w="6449" w:type="dxa"/>
            <w:gridSpan w:val="6"/>
            <w:tcBorders/>
            <w:vAlign w:val="center"/>
          </w:tcPr>
          <w:p>
            <w:pPr>
              <w:pStyle w:val="Normal"/>
              <w:rPr/>
            </w:pPr>
            <w:r>
              <w:rPr/>
              <w:t>1d8 e check di Destrezza o venire lanciati 2 metri lontano.</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500" w:type="dxa"/>
            <w:vMerge w:val="continue"/>
            <w:tcBorders/>
            <w:vAlign w:val="center"/>
          </w:tcPr>
          <w:p>
            <w:pPr>
              <w:pStyle w:val="Normal"/>
              <w:snapToGrid w:val="false"/>
              <w:rPr/>
            </w:pPr>
            <w:r>
              <w:rPr/>
            </w:r>
          </w:p>
        </w:tc>
        <w:tc>
          <w:tcPr>
            <w:tcW w:w="2723" w:type="dxa"/>
            <w:gridSpan w:val="3"/>
            <w:tcBorders/>
            <w:vAlign w:val="center"/>
          </w:tcPr>
          <w:p>
            <w:pPr>
              <w:pStyle w:val="Normal"/>
              <w:rPr/>
            </w:pPr>
            <w:r>
              <w:rPr/>
              <w:t>Morso</w:t>
            </w:r>
          </w:p>
        </w:tc>
        <w:tc>
          <w:tcPr>
            <w:tcW w:w="0" w:type="dxa"/>
            <w:vMerge w:val="continue"/>
            <w:tcBorders/>
            <w:vAlign w:val="center"/>
          </w:tcPr>
          <w:p>
            <w:pPr>
              <w:pStyle w:val="Normal"/>
              <w:snapToGrid w:val="false"/>
              <w:rPr/>
            </w:pPr>
            <w:r>
              <w:rPr/>
            </w:r>
          </w:p>
        </w:tc>
        <w:tc>
          <w:tcPr>
            <w:tcW w:w="6449" w:type="dxa"/>
            <w:gridSpan w:val="6"/>
            <w:tcBorders/>
            <w:vAlign w:val="center"/>
          </w:tcPr>
          <w:p>
            <w:pPr>
              <w:pStyle w:val="Normal"/>
              <w:rPr/>
            </w:pPr>
            <w:r>
              <w:rPr/>
              <w:t>2d10</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500" w:type="dxa"/>
            <w:vMerge w:val="continue"/>
            <w:tcBorders/>
            <w:vAlign w:val="center"/>
          </w:tcPr>
          <w:p>
            <w:pPr>
              <w:pStyle w:val="Normal"/>
              <w:snapToGrid w:val="false"/>
              <w:rPr/>
            </w:pPr>
            <w:r>
              <w:rPr/>
            </w:r>
          </w:p>
        </w:tc>
        <w:tc>
          <w:tcPr>
            <w:tcW w:w="2723" w:type="dxa"/>
            <w:gridSpan w:val="3"/>
            <w:tcBorders/>
            <w:vAlign w:val="center"/>
          </w:tcPr>
          <w:p>
            <w:pPr>
              <w:pStyle w:val="Normal"/>
              <w:rPr/>
            </w:pPr>
            <w:r>
              <w:rPr/>
              <w:t>Soffio</w:t>
            </w:r>
          </w:p>
        </w:tc>
        <w:tc>
          <w:tcPr>
            <w:tcW w:w="0" w:type="dxa"/>
            <w:vMerge w:val="continue"/>
            <w:tcBorders/>
            <w:vAlign w:val="center"/>
          </w:tcPr>
          <w:p>
            <w:pPr>
              <w:pStyle w:val="Normal"/>
              <w:snapToGrid w:val="false"/>
              <w:rPr/>
            </w:pPr>
            <w:r>
              <w:rPr/>
            </w:r>
          </w:p>
        </w:tc>
        <w:tc>
          <w:tcPr>
            <w:tcW w:w="6449" w:type="dxa"/>
            <w:gridSpan w:val="6"/>
            <w:tcBorders/>
            <w:vAlign w:val="center"/>
          </w:tcPr>
          <w:p>
            <w:pPr>
              <w:pStyle w:val="Normal"/>
              <w:rPr/>
            </w:pPr>
            <w:r>
              <w:rPr/>
              <w:t>6d6+3 (uno ogni 3 round)</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500" w:type="dxa"/>
            <w:vMerge w:val="continue"/>
            <w:tcBorders/>
            <w:vAlign w:val="center"/>
          </w:tcPr>
          <w:p>
            <w:pPr>
              <w:pStyle w:val="Normal"/>
              <w:snapToGrid w:val="false"/>
              <w:rPr/>
            </w:pPr>
            <w:r>
              <w:rPr/>
            </w:r>
          </w:p>
        </w:tc>
        <w:tc>
          <w:tcPr>
            <w:tcW w:w="2723" w:type="dxa"/>
            <w:gridSpan w:val="3"/>
            <w:tcBorders/>
            <w:vAlign w:val="center"/>
          </w:tcPr>
          <w:p>
            <w:pPr>
              <w:pStyle w:val="Normal"/>
              <w:rPr/>
            </w:pPr>
            <w:r>
              <w:rPr/>
              <w:t>Schiacciare</w:t>
            </w:r>
          </w:p>
        </w:tc>
        <w:tc>
          <w:tcPr>
            <w:tcW w:w="0" w:type="dxa"/>
            <w:vMerge w:val="continue"/>
            <w:tcBorders/>
            <w:vAlign w:val="center"/>
          </w:tcPr>
          <w:p>
            <w:pPr>
              <w:pStyle w:val="Normal"/>
              <w:snapToGrid w:val="false"/>
              <w:rPr/>
            </w:pPr>
            <w:r>
              <w:rPr/>
            </w:r>
          </w:p>
        </w:tc>
        <w:tc>
          <w:tcPr>
            <w:tcW w:w="6449" w:type="dxa"/>
            <w:gridSpan w:val="6"/>
            <w:tcBorders/>
            <w:vAlign w:val="center"/>
          </w:tcPr>
          <w:p>
            <w:pPr>
              <w:pStyle w:val="Normal"/>
              <w:rPr/>
            </w:pPr>
            <w:r>
              <w:rPr/>
              <w:t>2d10, 4 bersagli. Solo se vola, e richiede tutto il round.</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500" w:type="dxa"/>
            <w:vMerge w:val="continue"/>
            <w:tcBorders/>
            <w:vAlign w:val="center"/>
          </w:tcPr>
          <w:p>
            <w:pPr>
              <w:pStyle w:val="Normal"/>
              <w:snapToGrid w:val="false"/>
              <w:rPr/>
            </w:pPr>
            <w:r>
              <w:rPr/>
            </w:r>
          </w:p>
        </w:tc>
        <w:tc>
          <w:tcPr>
            <w:tcW w:w="2723" w:type="dxa"/>
            <w:gridSpan w:val="3"/>
            <w:tcBorders/>
            <w:vAlign w:val="center"/>
          </w:tcPr>
          <w:p>
            <w:pPr>
              <w:pStyle w:val="Normal"/>
              <w:rPr/>
            </w:pPr>
            <w:r>
              <w:rPr/>
              <w:t>Stallo</w:t>
            </w:r>
          </w:p>
        </w:tc>
        <w:tc>
          <w:tcPr>
            <w:tcW w:w="0" w:type="dxa"/>
            <w:vMerge w:val="continue"/>
            <w:tcBorders/>
            <w:vAlign w:val="center"/>
          </w:tcPr>
          <w:p>
            <w:pPr>
              <w:pStyle w:val="Normal"/>
              <w:snapToGrid w:val="false"/>
              <w:rPr/>
            </w:pPr>
            <w:r>
              <w:rPr/>
            </w:r>
          </w:p>
        </w:tc>
        <w:tc>
          <w:tcPr>
            <w:tcW w:w="6449" w:type="dxa"/>
            <w:gridSpan w:val="6"/>
            <w:tcBorders/>
            <w:vAlign w:val="center"/>
          </w:tcPr>
          <w:p>
            <w:pPr>
              <w:pStyle w:val="Normal"/>
              <w:rPr/>
            </w:pPr>
            <w:r>
              <w:rPr/>
              <w:t>Tutto il round, attacchi: 2 artigli, 2 calci, 1 morso.</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500" w:type="dxa"/>
            <w:vMerge w:val="continue"/>
            <w:tcBorders/>
            <w:vAlign w:val="center"/>
          </w:tcPr>
          <w:p>
            <w:pPr>
              <w:pStyle w:val="Normal"/>
              <w:snapToGrid w:val="false"/>
              <w:rPr/>
            </w:pPr>
            <w:r>
              <w:rPr/>
            </w:r>
          </w:p>
        </w:tc>
        <w:tc>
          <w:tcPr>
            <w:tcW w:w="9172" w:type="dxa"/>
            <w:gridSpan w:val="9"/>
            <w:tcBorders/>
          </w:tcPr>
          <w:p>
            <w:pPr>
              <w:pStyle w:val="Normal"/>
              <w:rPr/>
            </w:pPr>
            <w:r>
              <w:rPr/>
              <w:t xml:space="preserve">PX: 8000 </w:t>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t xml:space="preserve">A circa metà del viaggio, i PG si trovano ad attraversare uno stretto sentiero montuoso. Una decina di metri sotto di loro c’è una stretta valle rocciosa. Dopo qualche ora di cammino, si verifica una frana sopra i PG. Tutti i giocatori devono fare un check di DES e uno di FOR, entrambi a -3, o cadere nel canyon sottostante. Se un PG passa entrambi i check, subisce 1d6 danni, altrimenti cade e subisce 2d6 danni dalle rocce e 3d6 danni da caduta. Se almeno un PG è rimasto su, può lanciare una corda agli altri. Un ladro può normalmente scalare la parete. </w:t>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t xml:space="preserve">Dopo un giorno di cammino, i personaggi scoprono di aver sbagliato strada, poiché si trovano in fondo a un canyon senza altra uscita. Tornando indietro, dopo pochi minuti incontrano un gruppo di orchi. Ci sono 16 orchi comuni, armati di bastoni chiodati, due leader e un capotribù armati di spadone e un orco-mago, Guruk, trasportato su una portantina da otto orchetti. Gli orchetti perdono il primo round. </w:t>
              <w:br/>
              <w:t xml:space="preserve">Il capotribù è in pratica un servo di Guruk, e lo sa. A sua volta, Guruk è uno schiavo degli Zhentarim (anche se non se ne rende conto). Tutti gli orchi sono Caotici Malvagi; Guruk è Legale Malvagio. </w:t>
            </w:r>
          </w:p>
          <w:p>
            <w:pPr>
              <w:pStyle w:val="Normal"/>
              <w:rPr/>
            </w:pPr>
            <w:r>
              <w:rPr>
                <w:i/>
              </w:rPr>
              <w:t>Il canyon è occupato da un grosso gruppo di orchi. Vedete otto orchetti che reggono sulle spalle una portantina, con sopra un orco dall’aria orientale. Intorno a lui ci sono sedici orchi armati di mazze, guidati da tre orchi più grandi con enormi spadoni. L’orco sulla portantina si alza e vi saluta. "Io sono Guruk, il capo di questa tribù.". Quando dice così vedete che uno dei tre orchi armati di spadone tende i muscoli in un moto d’ira repressa. "Il mio alleato Zenthar vorrebbe vedervi presto... morti. E visto che gli devo un favore... attaccateli!".</w:t>
            </w:r>
            <w:r>
              <w:rPr/>
              <w:t xml:space="preserve"> </w:t>
            </w:r>
          </w:p>
          <w:p>
            <w:pPr>
              <w:pStyle w:val="Normal"/>
              <w:rPr/>
            </w:pPr>
            <w:r>
              <w:rPr>
                <w:b/>
              </w:rPr>
              <w:t>Orchetti (8)</w:t>
            </w:r>
            <w:r>
              <w:rPr/>
              <w:t xml:space="preserve"> </w:t>
              <w:br/>
              <w:t xml:space="preserve">CA: 6 Mov.: 9 DV: 1 PF: 5 THAC0: 19 Att.: 1 Danni: 1d8 MOR: 12 Iniziativa: +6 </w:t>
            </w:r>
          </w:p>
          <w:p>
            <w:pPr>
              <w:pStyle w:val="Normal"/>
              <w:rPr/>
            </w:pPr>
            <w:r>
              <w:rPr>
                <w:b/>
              </w:rPr>
              <w:t>Orchi (16)</w:t>
            </w:r>
            <w:r>
              <w:rPr/>
              <w:t xml:space="preserve"> </w:t>
              <w:br/>
              <w:t xml:space="preserve">CA: 5 Mov.: 9 DV: 4+1 PF: 21 THAC0: 15 Att.: 1 Danni: 1d10+6 MOR: 13 Iniziativa: +6 </w:t>
            </w:r>
          </w:p>
          <w:p>
            <w:pPr>
              <w:pStyle w:val="Normal"/>
              <w:rPr/>
            </w:pPr>
            <w:r>
              <w:rPr>
                <w:b/>
              </w:rPr>
              <w:t>Leader Orcheschi (2)</w:t>
            </w:r>
            <w:r>
              <w:rPr/>
              <w:t xml:space="preserve"> </w:t>
              <w:br/>
              <w:t xml:space="preserve">CA: 3 Mov.: 9 DV: 7 PF: 37 THAC0: 12 Att.: 1 Danni: 2d6+9 MOR: 13 Iniziativa: +8 </w:t>
            </w:r>
          </w:p>
          <w:p>
            <w:pPr>
              <w:pStyle w:val="Normal"/>
              <w:rPr/>
            </w:pPr>
            <w:r>
              <w:rPr>
                <w:b/>
              </w:rPr>
              <w:t>Capotribù</w:t>
            </w:r>
            <w:r>
              <w:rPr/>
              <w:t xml:space="preserve"> </w:t>
              <w:br/>
              <w:t xml:space="preserve">CA: 4 Mov.: 9 DV: 7 PF: 37 THAC0: 12 Att.: 1 Danni: 2d6+12 MOR: 13 Iniziativa: +8 </w:t>
            </w:r>
          </w:p>
          <w:p>
            <w:pPr>
              <w:pStyle w:val="Normal"/>
              <w:rPr/>
            </w:pPr>
            <w:r>
              <w:rPr>
                <w:b/>
              </w:rPr>
              <w:t>Guruk, Orco-Mago</w:t>
            </w:r>
            <w:r>
              <w:rPr/>
              <w:t xml:space="preserve"> </w:t>
              <w:br/>
              <w:t xml:space="preserve">CA: 4 Mov.: 9 DV: 9 PF: 46 THAC0: 10 Att.: 1 Danni: 1d12+6 MOR: 15 Iniziativa: varia </w:t>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r>
      <w:tr>
        <w:trPr/>
        <w:tc>
          <w:tcPr>
            <w:tcW w:w="1500" w:type="dxa"/>
            <w:vMerge w:val="continue"/>
            <w:tcBorders/>
            <w:vAlign w:val="center"/>
          </w:tcPr>
          <w:p>
            <w:pPr>
              <w:pStyle w:val="Normal"/>
              <w:snapToGrid w:val="false"/>
              <w:rPr/>
            </w:pPr>
            <w:r>
              <w:rPr/>
            </w:r>
          </w:p>
        </w:tc>
        <w:tc>
          <w:tcPr>
            <w:tcW w:w="2766" w:type="dxa"/>
            <w:gridSpan w:val="4"/>
            <w:tcBorders/>
            <w:vAlign w:val="center"/>
          </w:tcPr>
          <w:p>
            <w:pPr>
              <w:pStyle w:val="Normal"/>
              <w:rPr>
                <w:u w:val="single"/>
              </w:rPr>
            </w:pPr>
            <w:r>
              <w:rPr>
                <w:u w:val="single"/>
              </w:rPr>
              <w:t>Abilità</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5775" w:type="dxa"/>
            <w:gridSpan w:val="3"/>
            <w:tcBorders/>
            <w:vAlign w:val="center"/>
          </w:tcPr>
          <w:p>
            <w:pPr>
              <w:pStyle w:val="Normal"/>
              <w:rPr>
                <w:u w:val="single"/>
              </w:rPr>
            </w:pPr>
            <w:r>
              <w:rPr>
                <w:u w:val="single"/>
              </w:rPr>
              <w:t>Effetto</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631" w:type="dxa"/>
            <w:gridSpan w:val="2"/>
            <w:tcBorders/>
            <w:vAlign w:val="center"/>
          </w:tcPr>
          <w:p>
            <w:pPr>
              <w:pStyle w:val="Normal"/>
              <w:rPr>
                <w:u w:val="single"/>
              </w:rPr>
            </w:pPr>
            <w:r>
              <w:rPr>
                <w:u w:val="single"/>
              </w:rPr>
              <w:t>Iniziativa</w:t>
            </w:r>
          </w:p>
        </w:tc>
        <w:tc>
          <w:tcPr>
            <w:tcW w:w="0" w:type="dxa"/>
            <w:vMerge w:val="continue"/>
            <w:tcBorders/>
            <w:vAlign w:val="center"/>
          </w:tcPr>
          <w:p>
            <w:pPr>
              <w:pStyle w:val="Normal"/>
              <w:snapToGrid w:val="false"/>
              <w:rPr/>
            </w:pPr>
            <w:r>
              <w:rPr/>
            </w:r>
          </w:p>
        </w:tc>
      </w:tr>
      <w:tr>
        <w:trPr/>
        <w:tc>
          <w:tcPr>
            <w:tcW w:w="1500" w:type="dxa"/>
            <w:vMerge w:val="continue"/>
            <w:tcBorders/>
            <w:vAlign w:val="center"/>
          </w:tcPr>
          <w:p>
            <w:pPr>
              <w:pStyle w:val="Normal"/>
              <w:snapToGrid w:val="false"/>
              <w:rPr/>
            </w:pPr>
            <w:r>
              <w:rPr/>
            </w:r>
          </w:p>
        </w:tc>
        <w:tc>
          <w:tcPr>
            <w:tcW w:w="2766" w:type="dxa"/>
            <w:gridSpan w:val="4"/>
            <w:tcBorders/>
            <w:vAlign w:val="center"/>
          </w:tcPr>
          <w:p>
            <w:pPr>
              <w:pStyle w:val="Normal"/>
              <w:rPr/>
            </w:pPr>
            <w:r>
              <w:rPr/>
              <w:t>Volo</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5775" w:type="dxa"/>
            <w:gridSpan w:val="3"/>
            <w:tcBorders/>
            <w:vAlign w:val="center"/>
          </w:tcPr>
          <w:p>
            <w:pPr>
              <w:pStyle w:val="Normal"/>
              <w:rPr/>
            </w:pPr>
            <w:r>
              <w:rPr/>
              <w:t>MOV 15 per 12 turni</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631" w:type="dxa"/>
            <w:gridSpan w:val="2"/>
            <w:tcBorders/>
            <w:vAlign w:val="center"/>
          </w:tcPr>
          <w:p>
            <w:pPr>
              <w:pStyle w:val="Normal"/>
              <w:rPr/>
            </w:pPr>
            <w:r>
              <w:rPr/>
              <w:t>+3</w:t>
            </w:r>
          </w:p>
        </w:tc>
        <w:tc>
          <w:tcPr>
            <w:tcW w:w="0" w:type="dxa"/>
            <w:vMerge w:val="continue"/>
            <w:tcBorders/>
            <w:vAlign w:val="center"/>
          </w:tcPr>
          <w:p>
            <w:pPr>
              <w:pStyle w:val="Normal"/>
              <w:snapToGrid w:val="false"/>
              <w:rPr/>
            </w:pPr>
            <w:r>
              <w:rPr/>
            </w:r>
          </w:p>
        </w:tc>
      </w:tr>
      <w:tr>
        <w:trPr/>
        <w:tc>
          <w:tcPr>
            <w:tcW w:w="1500" w:type="dxa"/>
            <w:vMerge w:val="continue"/>
            <w:tcBorders/>
            <w:vAlign w:val="center"/>
          </w:tcPr>
          <w:p>
            <w:pPr>
              <w:pStyle w:val="Normal"/>
              <w:snapToGrid w:val="false"/>
              <w:rPr/>
            </w:pPr>
            <w:r>
              <w:rPr/>
            </w:r>
          </w:p>
        </w:tc>
        <w:tc>
          <w:tcPr>
            <w:tcW w:w="2766" w:type="dxa"/>
            <w:gridSpan w:val="4"/>
            <w:tcBorders/>
            <w:vAlign w:val="center"/>
          </w:tcPr>
          <w:p>
            <w:pPr>
              <w:pStyle w:val="Normal"/>
              <w:rPr/>
            </w:pPr>
            <w:r>
              <w:rPr/>
              <w:t>Invisibilità</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5775" w:type="dxa"/>
            <w:gridSpan w:val="3"/>
            <w:tcBorders/>
            <w:vAlign w:val="center"/>
          </w:tcPr>
          <w:p>
            <w:pPr>
              <w:pStyle w:val="Normal"/>
              <w:rPr/>
            </w:pPr>
            <w:r>
              <w:rPr/>
              <w:t>A volontà</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631" w:type="dxa"/>
            <w:gridSpan w:val="2"/>
            <w:tcBorders/>
            <w:vAlign w:val="center"/>
          </w:tcPr>
          <w:p>
            <w:pPr>
              <w:pStyle w:val="Normal"/>
              <w:rPr/>
            </w:pPr>
            <w:r>
              <w:rPr/>
              <w:t>+2</w:t>
            </w:r>
          </w:p>
        </w:tc>
        <w:tc>
          <w:tcPr>
            <w:tcW w:w="0" w:type="dxa"/>
            <w:vMerge w:val="continue"/>
            <w:tcBorders/>
            <w:vAlign w:val="center"/>
          </w:tcPr>
          <w:p>
            <w:pPr>
              <w:pStyle w:val="Normal"/>
              <w:snapToGrid w:val="false"/>
              <w:rPr/>
            </w:pPr>
            <w:r>
              <w:rPr/>
            </w:r>
          </w:p>
        </w:tc>
      </w:tr>
      <w:tr>
        <w:trPr/>
        <w:tc>
          <w:tcPr>
            <w:tcW w:w="1500" w:type="dxa"/>
            <w:vMerge w:val="continue"/>
            <w:tcBorders/>
            <w:vAlign w:val="center"/>
          </w:tcPr>
          <w:p>
            <w:pPr>
              <w:pStyle w:val="Normal"/>
              <w:snapToGrid w:val="false"/>
              <w:rPr/>
            </w:pPr>
            <w:r>
              <w:rPr/>
            </w:r>
          </w:p>
        </w:tc>
        <w:tc>
          <w:tcPr>
            <w:tcW w:w="2766" w:type="dxa"/>
            <w:gridSpan w:val="4"/>
            <w:tcBorders/>
            <w:vAlign w:val="center"/>
          </w:tcPr>
          <w:p>
            <w:pPr>
              <w:pStyle w:val="Normal"/>
              <w:rPr/>
            </w:pPr>
            <w:r>
              <w:rPr/>
              <w:t>Oscurità 3m.</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5775" w:type="dxa"/>
            <w:gridSpan w:val="3"/>
            <w:tcBorders/>
            <w:vAlign w:val="center"/>
          </w:tcPr>
          <w:p>
            <w:pPr>
              <w:pStyle w:val="Normal"/>
              <w:rPr/>
            </w:pPr>
            <w:r>
              <w:rPr/>
              <w:t>A volontà</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631" w:type="dxa"/>
            <w:gridSpan w:val="2"/>
            <w:tcBorders/>
            <w:vAlign w:val="center"/>
          </w:tcPr>
          <w:p>
            <w:pPr>
              <w:pStyle w:val="Normal"/>
              <w:rPr/>
            </w:pPr>
            <w:r>
              <w:rPr/>
              <w:t>+2</w:t>
            </w:r>
          </w:p>
        </w:tc>
        <w:tc>
          <w:tcPr>
            <w:tcW w:w="0" w:type="dxa"/>
            <w:vMerge w:val="continue"/>
            <w:tcBorders/>
            <w:vAlign w:val="center"/>
          </w:tcPr>
          <w:p>
            <w:pPr>
              <w:pStyle w:val="Normal"/>
              <w:snapToGrid w:val="false"/>
              <w:rPr/>
            </w:pPr>
            <w:r>
              <w:rPr/>
            </w:r>
          </w:p>
        </w:tc>
      </w:tr>
      <w:tr>
        <w:trPr/>
        <w:tc>
          <w:tcPr>
            <w:tcW w:w="1500" w:type="dxa"/>
            <w:vMerge w:val="continue"/>
            <w:tcBorders/>
            <w:vAlign w:val="center"/>
          </w:tcPr>
          <w:p>
            <w:pPr>
              <w:pStyle w:val="Normal"/>
              <w:snapToGrid w:val="false"/>
              <w:rPr/>
            </w:pPr>
            <w:r>
              <w:rPr/>
            </w:r>
          </w:p>
        </w:tc>
        <w:tc>
          <w:tcPr>
            <w:tcW w:w="2766" w:type="dxa"/>
            <w:gridSpan w:val="4"/>
            <w:tcBorders/>
            <w:vAlign w:val="center"/>
          </w:tcPr>
          <w:p>
            <w:pPr>
              <w:pStyle w:val="Normal"/>
              <w:rPr/>
            </w:pPr>
            <w:r>
              <w:rPr/>
              <w:t>Autometamorfosi</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5775" w:type="dxa"/>
            <w:gridSpan w:val="3"/>
            <w:tcBorders/>
            <w:vAlign w:val="center"/>
          </w:tcPr>
          <w:p>
            <w:pPr>
              <w:pStyle w:val="Normal"/>
              <w:rPr/>
            </w:pPr>
            <w:r>
              <w:rPr/>
              <w:t>A volontà, in una creatura umanoide.</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631" w:type="dxa"/>
            <w:gridSpan w:val="2"/>
            <w:tcBorders/>
            <w:vAlign w:val="center"/>
          </w:tcPr>
          <w:p>
            <w:pPr>
              <w:pStyle w:val="Normal"/>
              <w:rPr/>
            </w:pPr>
            <w:r>
              <w:rPr/>
              <w:t>+1</w:t>
            </w:r>
          </w:p>
        </w:tc>
        <w:tc>
          <w:tcPr>
            <w:tcW w:w="0" w:type="dxa"/>
            <w:vMerge w:val="continue"/>
            <w:tcBorders/>
            <w:vAlign w:val="center"/>
          </w:tcPr>
          <w:p>
            <w:pPr>
              <w:pStyle w:val="Normal"/>
              <w:snapToGrid w:val="false"/>
              <w:rPr/>
            </w:pPr>
            <w:r>
              <w:rPr/>
            </w:r>
          </w:p>
        </w:tc>
      </w:tr>
      <w:tr>
        <w:trPr/>
        <w:tc>
          <w:tcPr>
            <w:tcW w:w="1500" w:type="dxa"/>
            <w:vMerge w:val="continue"/>
            <w:tcBorders/>
            <w:vAlign w:val="center"/>
          </w:tcPr>
          <w:p>
            <w:pPr>
              <w:pStyle w:val="Normal"/>
              <w:snapToGrid w:val="false"/>
              <w:rPr/>
            </w:pPr>
            <w:r>
              <w:rPr/>
            </w:r>
          </w:p>
        </w:tc>
        <w:tc>
          <w:tcPr>
            <w:tcW w:w="2766" w:type="dxa"/>
            <w:gridSpan w:val="4"/>
            <w:tcBorders/>
            <w:vAlign w:val="center"/>
          </w:tcPr>
          <w:p>
            <w:pPr>
              <w:pStyle w:val="Normal"/>
              <w:rPr/>
            </w:pPr>
            <w:r>
              <w:rPr/>
              <w:t xml:space="preserve">Rigenerazione </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5775" w:type="dxa"/>
            <w:gridSpan w:val="3"/>
            <w:tcBorders/>
            <w:vAlign w:val="center"/>
          </w:tcPr>
          <w:p>
            <w:pPr>
              <w:pStyle w:val="Normal"/>
              <w:rPr/>
            </w:pPr>
            <w:r>
              <w:rPr/>
              <w:t>1 PF/round</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631" w:type="dxa"/>
            <w:gridSpan w:val="2"/>
            <w:tcBorders/>
            <w:vAlign w:val="center"/>
          </w:tcPr>
          <w:p>
            <w:pPr>
              <w:pStyle w:val="Normal"/>
              <w:rPr/>
            </w:pPr>
            <w:r>
              <w:rPr/>
              <w:t>sempre attivo</w:t>
            </w:r>
          </w:p>
        </w:tc>
        <w:tc>
          <w:tcPr>
            <w:tcW w:w="0" w:type="dxa"/>
            <w:vMerge w:val="continue"/>
            <w:tcBorders/>
            <w:vAlign w:val="center"/>
          </w:tcPr>
          <w:p>
            <w:pPr>
              <w:pStyle w:val="Normal"/>
              <w:snapToGrid w:val="false"/>
              <w:rPr/>
            </w:pPr>
            <w:r>
              <w:rPr/>
            </w:r>
          </w:p>
        </w:tc>
      </w:tr>
      <w:tr>
        <w:trPr/>
        <w:tc>
          <w:tcPr>
            <w:tcW w:w="1500" w:type="dxa"/>
            <w:vMerge w:val="continue"/>
            <w:tcBorders/>
            <w:vAlign w:val="center"/>
          </w:tcPr>
          <w:p>
            <w:pPr>
              <w:pStyle w:val="Normal"/>
              <w:snapToGrid w:val="false"/>
              <w:rPr/>
            </w:pPr>
            <w:r>
              <w:rPr/>
            </w:r>
          </w:p>
        </w:tc>
        <w:tc>
          <w:tcPr>
            <w:tcW w:w="2766" w:type="dxa"/>
            <w:gridSpan w:val="4"/>
            <w:tcBorders/>
            <w:vAlign w:val="center"/>
          </w:tcPr>
          <w:p>
            <w:pPr>
              <w:pStyle w:val="Normal"/>
              <w:rPr/>
            </w:pPr>
            <w:r>
              <w:rPr/>
              <w:t>Charme</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5775" w:type="dxa"/>
            <w:gridSpan w:val="3"/>
            <w:tcBorders/>
            <w:vAlign w:val="center"/>
          </w:tcPr>
          <w:p>
            <w:pPr>
              <w:pStyle w:val="Normal"/>
              <w:rPr/>
            </w:pPr>
            <w:r>
              <w:rPr/>
              <w:t>1/giorno</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631" w:type="dxa"/>
            <w:gridSpan w:val="2"/>
            <w:tcBorders/>
            <w:vAlign w:val="center"/>
          </w:tcPr>
          <w:p>
            <w:pPr>
              <w:pStyle w:val="Normal"/>
              <w:rPr/>
            </w:pPr>
            <w:r>
              <w:rPr/>
              <w:t>+1</w:t>
            </w:r>
          </w:p>
        </w:tc>
        <w:tc>
          <w:tcPr>
            <w:tcW w:w="0" w:type="dxa"/>
            <w:vMerge w:val="continue"/>
            <w:tcBorders/>
            <w:vAlign w:val="center"/>
          </w:tcPr>
          <w:p>
            <w:pPr>
              <w:pStyle w:val="Normal"/>
              <w:snapToGrid w:val="false"/>
              <w:rPr/>
            </w:pPr>
            <w:r>
              <w:rPr/>
            </w:r>
          </w:p>
        </w:tc>
      </w:tr>
      <w:tr>
        <w:trPr/>
        <w:tc>
          <w:tcPr>
            <w:tcW w:w="1500" w:type="dxa"/>
            <w:vMerge w:val="continue"/>
            <w:tcBorders/>
            <w:vAlign w:val="center"/>
          </w:tcPr>
          <w:p>
            <w:pPr>
              <w:pStyle w:val="Normal"/>
              <w:snapToGrid w:val="false"/>
              <w:rPr/>
            </w:pPr>
            <w:r>
              <w:rPr/>
            </w:r>
          </w:p>
        </w:tc>
        <w:tc>
          <w:tcPr>
            <w:tcW w:w="2766" w:type="dxa"/>
            <w:gridSpan w:val="4"/>
            <w:tcBorders/>
            <w:vAlign w:val="center"/>
          </w:tcPr>
          <w:p>
            <w:pPr>
              <w:pStyle w:val="Normal"/>
              <w:rPr/>
            </w:pPr>
            <w:r>
              <w:rPr/>
              <w:t>Sonno</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5775" w:type="dxa"/>
            <w:gridSpan w:val="3"/>
            <w:tcBorders/>
            <w:vAlign w:val="center"/>
          </w:tcPr>
          <w:p>
            <w:pPr>
              <w:pStyle w:val="Normal"/>
              <w:rPr/>
            </w:pPr>
            <w:r>
              <w:rPr/>
              <w:t>1/giorno</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631" w:type="dxa"/>
            <w:gridSpan w:val="2"/>
            <w:tcBorders/>
            <w:vAlign w:val="center"/>
          </w:tcPr>
          <w:p>
            <w:pPr>
              <w:pStyle w:val="Normal"/>
              <w:rPr/>
            </w:pPr>
            <w:r>
              <w:rPr/>
              <w:t>+1</w:t>
            </w:r>
          </w:p>
        </w:tc>
        <w:tc>
          <w:tcPr>
            <w:tcW w:w="0" w:type="dxa"/>
            <w:vMerge w:val="continue"/>
            <w:tcBorders/>
            <w:vAlign w:val="center"/>
          </w:tcPr>
          <w:p>
            <w:pPr>
              <w:pStyle w:val="Normal"/>
              <w:snapToGrid w:val="false"/>
              <w:rPr/>
            </w:pPr>
            <w:r>
              <w:rPr/>
            </w:r>
          </w:p>
        </w:tc>
      </w:tr>
      <w:tr>
        <w:trPr/>
        <w:tc>
          <w:tcPr>
            <w:tcW w:w="1500" w:type="dxa"/>
            <w:vMerge w:val="continue"/>
            <w:tcBorders/>
            <w:vAlign w:val="center"/>
          </w:tcPr>
          <w:p>
            <w:pPr>
              <w:pStyle w:val="Normal"/>
              <w:snapToGrid w:val="false"/>
              <w:rPr/>
            </w:pPr>
            <w:r>
              <w:rPr/>
            </w:r>
          </w:p>
        </w:tc>
        <w:tc>
          <w:tcPr>
            <w:tcW w:w="2766" w:type="dxa"/>
            <w:gridSpan w:val="4"/>
            <w:tcBorders/>
            <w:vAlign w:val="center"/>
          </w:tcPr>
          <w:p>
            <w:pPr>
              <w:pStyle w:val="Normal"/>
              <w:rPr/>
            </w:pPr>
            <w:r>
              <w:rPr/>
              <w:t>Forma Gassosa</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5775" w:type="dxa"/>
            <w:gridSpan w:val="3"/>
            <w:tcBorders/>
            <w:vAlign w:val="center"/>
          </w:tcPr>
          <w:p>
            <w:pPr>
              <w:pStyle w:val="Normal"/>
              <w:rPr/>
            </w:pPr>
            <w:r>
              <w:rPr/>
              <w:t>1/giorno</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631" w:type="dxa"/>
            <w:gridSpan w:val="2"/>
            <w:tcBorders/>
            <w:vAlign w:val="center"/>
          </w:tcPr>
          <w:p>
            <w:pPr>
              <w:pStyle w:val="Normal"/>
              <w:rPr/>
            </w:pPr>
            <w:r>
              <w:rPr/>
              <w:t>+3</w:t>
            </w:r>
          </w:p>
        </w:tc>
        <w:tc>
          <w:tcPr>
            <w:tcW w:w="0" w:type="dxa"/>
            <w:vMerge w:val="continue"/>
            <w:tcBorders/>
            <w:vAlign w:val="center"/>
          </w:tcPr>
          <w:p>
            <w:pPr>
              <w:pStyle w:val="Normal"/>
              <w:snapToGrid w:val="false"/>
              <w:rPr/>
            </w:pPr>
            <w:r>
              <w:rPr/>
            </w:r>
          </w:p>
        </w:tc>
      </w:tr>
      <w:tr>
        <w:trPr/>
        <w:tc>
          <w:tcPr>
            <w:tcW w:w="1500" w:type="dxa"/>
            <w:vMerge w:val="continue"/>
            <w:tcBorders/>
            <w:vAlign w:val="center"/>
          </w:tcPr>
          <w:p>
            <w:pPr>
              <w:pStyle w:val="Normal"/>
              <w:snapToGrid w:val="false"/>
              <w:rPr/>
            </w:pPr>
            <w:r>
              <w:rPr/>
            </w:r>
          </w:p>
        </w:tc>
        <w:tc>
          <w:tcPr>
            <w:tcW w:w="2766" w:type="dxa"/>
            <w:gridSpan w:val="4"/>
            <w:tcBorders/>
            <w:vAlign w:val="center"/>
          </w:tcPr>
          <w:p>
            <w:pPr>
              <w:pStyle w:val="Normal"/>
              <w:rPr/>
            </w:pPr>
            <w:r>
              <w:rPr/>
              <w:t>Cono di Freddo</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5775" w:type="dxa"/>
            <w:gridSpan w:val="3"/>
            <w:tcBorders/>
            <w:vAlign w:val="center"/>
          </w:tcPr>
          <w:p>
            <w:pPr>
              <w:pStyle w:val="Normal"/>
              <w:rPr/>
            </w:pPr>
            <w:r>
              <w:rPr/>
              <w:t>1/giorno . Lung. 20m, diam. 6m. 8d8 danni dimezzabili.</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631" w:type="dxa"/>
            <w:gridSpan w:val="2"/>
            <w:tcBorders/>
            <w:vAlign w:val="center"/>
          </w:tcPr>
          <w:p>
            <w:pPr>
              <w:pStyle w:val="Normal"/>
              <w:rPr/>
            </w:pPr>
            <w:r>
              <w:rPr/>
              <w:t>+4</w:t>
            </w:r>
          </w:p>
        </w:tc>
        <w:tc>
          <w:tcPr>
            <w:tcW w:w="0" w:type="dxa"/>
            <w:vMerge w:val="continue"/>
            <w:tcBorders/>
            <w:vAlign w:val="center"/>
          </w:tcPr>
          <w:p>
            <w:pPr>
              <w:pStyle w:val="Normal"/>
              <w:snapToGrid w:val="false"/>
              <w:rPr/>
            </w:pPr>
            <w:r>
              <w:rPr/>
            </w:r>
          </w:p>
        </w:tc>
      </w:tr>
      <w:tr>
        <w:trPr/>
        <w:tc>
          <w:tcPr>
            <w:tcW w:w="1500" w:type="dxa"/>
            <w:vMerge w:val="continue"/>
            <w:tcBorders/>
            <w:vAlign w:val="center"/>
          </w:tcPr>
          <w:p>
            <w:pPr>
              <w:pStyle w:val="Normal"/>
              <w:snapToGrid w:val="false"/>
              <w:rPr/>
            </w:pPr>
            <w:r>
              <w:rPr/>
            </w:r>
          </w:p>
        </w:tc>
        <w:tc>
          <w:tcPr>
            <w:tcW w:w="9172" w:type="dxa"/>
            <w:gridSpan w:val="9"/>
            <w:tcBorders/>
          </w:tcPr>
          <w:p>
            <w:pPr>
              <w:pStyle w:val="Normal"/>
              <w:rPr/>
            </w:pPr>
            <w:r>
              <w:rPr/>
              <w:t xml:space="preserve">Nella portantina ci sono tre ceste. Dentro una delle ceste ci sono: </w:t>
              <w:br/>
              <w:t xml:space="preserve">Calcedonio (50 MO), Ematite (10 MO), Ambra (100 MO), Citrino (50 MO), Acquamarina (500 MO), Ametista Orientale (1000 MO), Crisoprasio (10 MO), Azzurrite (10 MO), 2824 MA, 13 MO, 59 ME, Filtro di Persuasione, Olio dell’Impatto, Filtro di Loquacità, Pozione di Longevità </w:t>
              <w:br/>
              <w:t xml:space="preserve">PX: 7690 </w:t>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t xml:space="preserve">Se la spia Zhentarim è scappata dalla Sala dei Concerti, troveranno ad aspettarli poco prima di Rigus due maghi Zhentarim. Hanno con loro un libro di incantesimi, contenente gli stessi incantesimi che conoscono. </w:t>
            </w:r>
          </w:p>
          <w:p>
            <w:pPr>
              <w:pStyle w:val="Normal"/>
              <w:rPr/>
            </w:pPr>
            <w:r>
              <w:rPr>
                <w:b/>
              </w:rPr>
              <w:t>Maghi Zhentarim</w:t>
            </w:r>
            <w:r>
              <w:rPr/>
              <w:t xml:space="preserve"> </w:t>
              <w:br/>
              <w:t xml:space="preserve">Mago 7, CA 7, 19 PF, LM </w:t>
              <w:br/>
              <w:t xml:space="preserve">Incantesimi: </w:t>
              <w:br/>
              <w:t xml:space="preserve">1° livello: Unto, </w:t>
            </w:r>
            <w:r>
              <w:fldChar w:fldCharType="begin"/>
            </w:r>
            <w:r>
              <w:rPr>
                <w:rStyle w:val="InternetLink"/>
              </w:rPr>
              <w:instrText xml:space="preserve"> HYPERLINK "../spells/maghi1.htm" \l "dardodipietra"</w:instrText>
            </w:r>
            <w:r>
              <w:rPr>
                <w:rStyle w:val="InternetLink"/>
              </w:rPr>
              <w:fldChar w:fldCharType="separate"/>
            </w:r>
            <w:r>
              <w:rPr>
                <w:rStyle w:val="InternetLink"/>
              </w:rPr>
              <w:t>Dardi di Pietra</w:t>
            </w:r>
            <w:r>
              <w:rPr>
                <w:rStyle w:val="InternetLink"/>
              </w:rPr>
              <w:fldChar w:fldCharType="end"/>
            </w:r>
            <w:r>
              <w:rPr/>
              <w:t xml:space="preserve"> (x3) </w:t>
              <w:br/>
              <w:t xml:space="preserve">2° livello: Freccia Acida di Melf (x3) </w:t>
              <w:br/>
              <w:t xml:space="preserve">3° livello: Piccole Meteore di Melf (x2) </w:t>
              <w:br/>
              <w:t xml:space="preserve">4° livello: Invisibilità Potenziata </w:t>
              <w:br/>
              <w:t xml:space="preserve">Entrambi i maghi hanno l’abilità Lancio Nascosto: un check sotto 15 impedirà ai PG di capire esattamente dove si trovano. Attaccano quando i PG sono in una zona aperta, sotto incantesimo di Invisibilità Potenziata lanciato poco prima che i PG arrivino. Prima di tutto usano le Piccole Meteore di Melf (1 per round) e poi usano gli altri incantesimi. Cominciano ad attaccare da 120 metri di distanza. </w:t>
              <w:br/>
              <w:t xml:space="preserve">PX: 2800 </w:t>
            </w:r>
          </w:p>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t xml:space="preserve">I PG arrivano a Rigus senza altri problemi. </w:t>
            </w:r>
          </w:p>
          <w:p>
            <w:pPr>
              <w:pStyle w:val="Normal"/>
              <w:rPr/>
            </w:pPr>
            <w:r>
              <w:rPr>
                <w:i/>
              </w:rPr>
              <w:t>Rigus è una città dalle regole strette. E’ facile che si veda per le strade qualche ragazzo venire fatto a pezzi per aver rubato una mela. Ci sono molti fabbri, fucine e fonderie, e il fumo nero appesta l’aria. Le case sono squadrate e in ordine, con una cortina di fumo nero poco più in su dei tetti. Nel complesso, sembra più una caserma che una città. Vi dirigete verso la piazza del portale, in centro alla città. Prima che vi arriviate, vedete parecchi individui con tuniche viola che stanno facendo domande qua e là. Uno di loro vi ha visti e vi sta guardando con attenzione, leggendo ogni tanto da un foglio che ha in mano.</w:t>
            </w:r>
            <w:r>
              <w:rPr/>
              <w:t xml:space="preserve"> </w:t>
            </w:r>
          </w:p>
          <w:p>
            <w:pPr>
              <w:pStyle w:val="Normal"/>
              <w:rPr/>
            </w:pPr>
            <w:r>
              <w:rPr/>
              <w:t xml:space="preserve">Il tipo sta confrontando i PG con le loro descrizioni. Gli Zhentarim non possono attaccare subito, qui, perché si troverebbero addosso un orda di Harmonium in men che non si dica. Ovviamente, se i PG attaccano gli Zhentarim, succede la stessa cosa. Così gli agenti si limitano a stare intorno al portale; se i PG cercano di entrare, loro li seguiranno subito e li attaccheranno appena arrivati ad Acheron. Il portale di arrivo ad Acheron è a circa cento metri dalla città, così gli Zhentarim avranno il tempo di combattere. </w:t>
            </w:r>
          </w:p>
          <w:p>
            <w:pPr>
              <w:pStyle w:val="Normal"/>
              <w:rPr/>
            </w:pPr>
            <w:r>
              <w:rPr>
                <w:b/>
              </w:rPr>
              <w:t>Guerrieri Zhentarim (10)</w:t>
            </w:r>
            <w:r>
              <w:rPr/>
              <w:t xml:space="preserve"> - Guerrieri 7° LM </w:t>
              <w:br/>
              <w:t xml:space="preserve">CA: 0 Mov.: 9 Liv: 7 PF: 50 THAC0: 14 Att.: 3/2 Danni: 1d8+4 MOR: 20 Iniziativa: +5 </w:t>
              <w:br/>
              <w:t xml:space="preserve">Sono armati con spade +1 e hanno armature a piastre. </w:t>
              <w:br/>
              <w:t xml:space="preserve">Se i PG hanno lasciato scappare la spia a Sigil, passato il portale troveranno ad aspettarli anche tre Negromanti di Kar, vestiti di nero. </w:t>
              <w:br/>
            </w:r>
            <w:r>
              <w:rPr>
                <w:b/>
              </w:rPr>
              <w:t xml:space="preserve">Negromanti della Congrega di Kar (3) </w:t>
            </w:r>
            <w:r>
              <w:rPr/>
              <w:t xml:space="preserve">- Maghi (negromanti) 5° LM </w:t>
              <w:br/>
              <w:t xml:space="preserve">CA: 0 Mov.: 9 Liv: 5 PF: 15 THAC0: 18 MOR: 20 Iniziativa: varia </w:t>
              <w:br/>
              <w:t xml:space="preserve">Incantesimi: </w:t>
              <w:br/>
              <w:t xml:space="preserve">1° livello: Tocco Gelido (x4) </w:t>
              <w:br/>
              <w:t xml:space="preserve">2° livello: Mano Spettrale, Freccia Acida di Melf (x2) </w:t>
              <w:br/>
              <w:t xml:space="preserve">3° livello: Tocco del Vampiro (x2) </w:t>
              <w:br/>
              <w:t xml:space="preserve">I Negromanti aspettano i PG a 40 metri, e li attaccano con Tocco Gelido via Mano Spettrale. Poi usano le Frecce Acide di Melf. Se subiscono danni, usano il Tocco del Vampiro. Se finiscono gli incantesimi, scappano. </w:t>
              <w:br/>
              <w:t xml:space="preserve">PX: 5460 </w:t>
            </w:r>
          </w:p>
          <w:p>
            <w:pPr>
              <w:pStyle w:val="Normal"/>
              <w:rPr>
                <w:lang w:val="en-US"/>
              </w:rPr>
            </w:pPr>
            <w:r>
              <w:rPr>
                <w:lang w:val="en-US"/>
              </w:rP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H2"/>
              <w:rPr>
                <w:rFonts w:ascii="Visitation" w:hAnsi="Visitation" w:cs="Visitation"/>
              </w:rPr>
            </w:pPr>
            <w:r>
              <w:rPr>
                <w:rFonts w:cs="Visitation" w:ascii="Visitation" w:hAnsi="Visitation"/>
              </w:rPr>
              <w:t>Parte seconda - Avalas</w:t>
            </w:r>
          </w:p>
          <w:p>
            <w:pPr>
              <w:pStyle w:val="Normal"/>
              <w:rPr/>
            </w:pPr>
            <w:r>
              <w:rPr>
                <w:i/>
              </w:rPr>
              <w:t>Ora siete ad Avalas, il primo layer di Acheron. Questo mondo è diviso in innumerevoli stati che combattono perpetuamente tra loro, non per il denaro o per il territorio, ma per costringere tutti gli altri a uniformarsi. Potete vedere, alzando lo sguardo, dei cubi enormi a grandi distanze che fluttuano senza meta nello spazio planare. Davanti a voi c’è un sentiero. A giudicare dalle numerose impronte, deve essere molto trafficato. Attorno a voi c’è una vasta pianura coltivata. Non c’è sole: la luce sembra essere semplicemente ambientale. Parecchio più lontano, dietro di voi, vedete i bagliori rossi di un incendio e lo scintillare dell’acciaio. Circa un centinaio di metri davanti ci sono le imponenti mura di una grande città fortificata. Le porte della città sono di bronzo massiccio e sembrano praticamente inespugnabili. Davanti ad esse ci sono quattro guardie, vestite con uniformi rosse sopra le armature, e armate di spade.</w:t>
            </w:r>
            <w:r>
              <w:rPr/>
              <w:t xml:space="preserve"> </w:t>
            </w:r>
          </w:p>
          <w:p>
            <w:pPr>
              <w:pStyle w:val="Normal"/>
              <w:rPr/>
            </w:pPr>
            <w:r>
              <w:rPr/>
              <w:t xml:space="preserve">Ad Acheron la magia di Divinazione può trovare problemi; guarigioni e resurrezioni non funzionano sui petitioners, e gli elementali evocati sono di AM: LM o LN. La magia caotica è indebolita, non se ne può usare di superiore al quarto livello, e le evocazioni sono limitate agli esseri dai piani Astrale, Acheron, Outlands, Baator, Mechanus. Gli oggetti magici sono alterati di conseguenza. (pagg. 11-15 DM’s Guide to the Planes). </w:t>
            </w:r>
          </w:p>
          <w:p>
            <w:pPr>
              <w:pStyle w:val="Normal"/>
              <w:rPr/>
            </w:pPr>
            <w:r>
              <w:rPr/>
              <w:t xml:space="preserve">La città è Gora-Lun, ed è in pratica una fortezza. Viene attaccata molto spesso, poiché controlla il portale per le Outlands. Attualmente è sotto il controllo del Duca Arton, Legale Malvagio. Le guardie vogliono sapere nomi e provenienze dei PG, e i motivi per cui vogliono entrare in città. Per le persone provenienti da piani diversi da Mechanus, Acheron o Baator, c’è da pagare una tassa di 1 MO per persona. Se i PG fanno domande riguardo a Kara-Zor, scopriranno che gli abitanti non sanno di preciso dove si trovi, e che le mappe del cubo sono segreto militare. Tuttavia, possono scoprire che si trova su un’altra faccia del cubo, raggiungibile dopo due settimane di cammino da Gora-Lun. </w:t>
            </w:r>
          </w:p>
          <w:p>
            <w:pPr>
              <w:pStyle w:val="Normal"/>
              <w:rPr/>
            </w:pPr>
            <w:r>
              <w:rPr/>
              <w:t xml:space="preserve">Dopo pochi giorni, i PG una sera arrivano a un villaggio. Qui c’è una locanda e uno spaccio, e se vogliono, visto che è ora di accamparsi, i PG possono passare qui la notte. Tuttavia, durante la notte, il villaggio viene attaccato da un piccolo esercito al comando di Kuriel, un feudo sorto da poco e in cerca di conquiste facili. </w:t>
            </w:r>
          </w:p>
          <w:p>
            <w:pPr>
              <w:pStyle w:val="Normal"/>
              <w:rPr/>
            </w:pPr>
            <w:r>
              <w:rPr>
                <w:i/>
              </w:rPr>
              <w:t>Venite svegliati da urla acute. Il villaggio sta venendo attaccato! Vedete che metà delle case stanno venendo incendiate e gli abitanti stanno venendo catturati o massacrati da dei soldati in armatura che portano lo stemma di una tigre. Uscite dalla stanza per scendere nella sala comune proprio mentre cinque soldati sfondano la porta.</w:t>
            </w:r>
            <w:r>
              <w:rPr/>
              <w:t xml:space="preserve"> </w:t>
            </w:r>
          </w:p>
          <w:p>
            <w:pPr>
              <w:pStyle w:val="Normal"/>
              <w:rPr/>
            </w:pPr>
            <w:r>
              <w:rPr/>
              <w:t xml:space="preserve">I soldati sono 5 guerrieri di livello 1, con 6 PF ciascuno. Hanno spade e CA 3, ma non dovrebbero essere un problema. </w:t>
            </w:r>
          </w:p>
          <w:p>
            <w:pPr>
              <w:pStyle w:val="Normal"/>
              <w:rPr/>
            </w:pPr>
            <w:r>
              <w:rPr>
                <w:i/>
              </w:rPr>
              <w:t>Uscite dalla locanda e vedete che entra nel villaggio un uomo a cavallo, alto circa un metro e ottanta, con capelli neri, occhi scuri, armatura con disegnata una tigre e, in generale, un portamento piuttosto superbo. "Questo villaggio appartiene ora alla baronia di Kuriel, e voi straccioni siete suoi sudditi!". L’uomo vi nota e si dirige verso di voi. "Voi non siete di queste parti. Da dove venite?", vi chiede imperiosamente.</w:t>
            </w:r>
            <w:r>
              <w:rPr/>
              <w:t xml:space="preserve"> </w:t>
            </w:r>
          </w:p>
          <w:p>
            <w:pPr>
              <w:pStyle w:val="Normal"/>
              <w:rPr/>
            </w:pPr>
            <w:r>
              <w:rPr>
                <w:b/>
              </w:rPr>
              <w:t xml:space="preserve">Barone Kuriel </w:t>
            </w:r>
            <w:r>
              <w:rPr/>
              <w:t xml:space="preserve">- Guerriero 12° LM </w:t>
              <w:br/>
              <w:t xml:space="preserve">CA: -3 Mov.: 9 Liv: 12 PF: 75 THAC0: 3 Att.: 2 Danni: 1d8+10 MOR: 20 Iniziativa: +5 </w:t>
              <w:br/>
              <w:t xml:space="preserve">E’ in armatura da parata (CA 1) e ha uno scudo +2 e una spada +3. Non è necessario che i PG lo uccidano, ma lui non vorrà lasciarli andare senza aver guadagnato qualcosa. Richiede al gruppo 5000 MO per la loro libertà. Se i PG rifiutano, sfiderà a duello il gruppo: che scelgano loro qualcuno che lo combatta; se vincerà il campione del gruppo, li lascerà andare e gli darà anche un’armatura magica, mentre se vincerà lui, ordinerà che siano uccisi. Il combattimento non sarà alla morte, ma vincerà il primo che infliggerà un totale di cinquanta punti ferita. Kuriel mantiene la sua parola - l’armatura è un’ armatura completa +1 con scudo +1. Tuttavia, ha le insegne della tigre, e la maggior parte dei governanti di Avalas non guarda di buon’occhio gli appartenenti a Stati diversi dai loro. Se qualcuno, poi, riconosce le insegne di Kuriel, potrebbe decidere di attaccare i PG: Kuriel non è visto molto bene. Se il personaggio perde (cosa abbastanza probabile), 20 Guerrieri 2° attaccano i PG (CA 3, THAC0 17, danni 1d8+4, PF 14). Se più di cinque guerrieri muoiono, Kuriel attacca il gruppo. Una volta che Kuriel è morto, i suoi luogotenenti, cogliendo l’occasione, cercano di impossessarsi del comando e si attaccano tra di loro. Per i PG sarà abbastanza facile fuggire nel caos che ne seguirà. </w:t>
            </w:r>
          </w:p>
          <w:p>
            <w:pPr>
              <w:pStyle w:val="Normal"/>
              <w:rPr/>
            </w:pPr>
            <w:r>
              <w:rPr/>
              <w:t xml:space="preserve">PX: 3700 </w:t>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i/>
              </w:rPr>
              <w:t>Ripartite, e dopo cinque giorni di viaggio vedete davanti a voi quello che sembrerebbe essere un enorme baratro. Siete ancora troppo lontani per distinguere con precisione le caratteristiche dell’incredibile abisso, ma avete come l’impressione che l’altra sponda, se c’è, sia troppo lontana. Quando siete più vicini, vi rendete conto che in realtà questo è l’orlo di questa faccia di questo pianeta cubico. Vedete sulla parete del "baratro" che ci sono alberi e animali che vivono tranquillamente ritti su quello che per voi è un muro verticale.</w:t>
            </w:r>
            <w:r>
              <w:rPr/>
              <w:t xml:space="preserve"> </w:t>
            </w:r>
          </w:p>
          <w:p>
            <w:pPr>
              <w:pStyle w:val="Normal"/>
              <w:rPr/>
            </w:pPr>
            <w:r>
              <w:rPr/>
              <w:t xml:space="preserve">I PG devono passare dall’altra parte. Questo potrebbe essere un problema, per chi non vi è abituato: ogni personaggio deve fare un check di Intelligenza o di Saggezza per convincersi che non ci sono rischi. Dopo, sarà bene fare un check di Destrezza (o Acrobazia +4) per passare il punto di cambio della gravità. I personaggi che falliscono il check cadono subendo 1d4 danni, e chi lo fallisce per più di 5 punti viene colto da vomito e sta male per 3d6 round. </w:t>
            </w:r>
          </w:p>
          <w:p>
            <w:pPr>
              <w:pStyle w:val="Normal"/>
              <w:rPr>
                <w:lang w:val="en-US"/>
              </w:rPr>
            </w:pPr>
            <w:r>
              <w:rPr>
                <w:lang w:val="en-US"/>
              </w:rP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paragraph">
                        <wp:posOffset>15240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i/>
              </w:rPr>
              <w:t>Dopo varie ore che camminate arrivate a una strada lastricata di recente. Poco lontano c’è un incrocio, con un cartello che indica una città chiamata Gin-Dar a pochi chilometri da qui. Pensate di poterci arrivare per sera.</w:t>
            </w:r>
            <w:r>
              <w:rPr/>
              <w:t xml:space="preserve"> </w:t>
            </w:r>
          </w:p>
          <w:p>
            <w:pPr>
              <w:pStyle w:val="Normal"/>
              <w:rPr/>
            </w:pPr>
            <w:r>
              <w:rPr>
                <w:i/>
              </w:rPr>
              <w:t>Dopo un’oretta arrivate a Gin-Dar. E’ un piccolo villaggio, di circa 150 abitanti, e non ha nessuna locanda. Tuttavia, c’è un’osteria, chiamata "Lo Scudo Trafitto", sulla strada principale. L’insegna è uno scudo con grosso buco in mezzo. Vien da chiedersi cosa abbia potuto ridurlo in quel modo.</w:t>
            </w:r>
            <w:r>
              <w:rPr/>
              <w:t xml:space="preserve"> </w:t>
            </w:r>
          </w:p>
          <w:p>
            <w:pPr>
              <w:pStyle w:val="Normal"/>
              <w:rPr/>
            </w:pPr>
            <w:r>
              <w:rPr/>
              <w:t xml:space="preserve">L’osteria è affollata: ci sono una trentina di persone sedute ai vari tavoli e l’unica cameriera è troppo affaccendata per notare i PG. Se i PG si fanno notare, la cameriera gli chiede cosa vogliono. Dopo dieci minuti arrivano le bevande. A questo punto un vecchio contadino si siede al tavolo dei PG e chiede che cosa sono venuti a fare al villaggio. Il contadino può indicare ai personaggi la strada per Kara-Zor, ma li sconsiglia vivamente di andarci, perché è sotto assedio. L’uomo non sa chi siano gli assedianti, ma dice che il loro capo è un uomo crudele e pericoloso. Comunque, la città è a soli otto giorni di cammino. </w:t>
            </w:r>
          </w:p>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paragraph">
                        <wp:posOffset>152400</wp:posOffset>
                      </wp:positionV>
                      <wp:extent cx="5943600" cy="635"/>
                      <wp:effectExtent l="635" t="24130" r="635" b="11430"/>
                      <wp:wrapNone/>
                      <wp:docPr id="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i/>
              </w:rPr>
              <w:t>Dopo otto giorni, vedete finalmente la città. Attorno ad essa c’è un folto esercito, e le porte sono ben chiuse. Per adesso non c’è un assalto in corso, ma l’atmosfera sembra tesa. Potete vedere i difensori sulle mura che si stanno preparando. Vedete degli stendardi con disegnato un falco d’oro sbucare qua e là dalle fila degli assedianti.</w:t>
            </w:r>
            <w:r>
              <w:rPr/>
              <w:t xml:space="preserve"> </w:t>
            </w:r>
          </w:p>
          <w:p>
            <w:pPr>
              <w:pStyle w:val="Normal"/>
              <w:rPr/>
            </w:pPr>
            <w:r>
              <w:rPr/>
              <w:t xml:space="preserve">Dopo un quarto d’ora l’esercito assalta la città con arieti, catapulte e frecce incendiarie. I difensori rispondono con frecce e olio bollente. I PG non sono ancora arrivati in città. Il cimitero è fuori dalle mura, oltre l’esercito, quindi non hanno neanche bisogno di entrare nella città. Kara-Zor non cadrà con questo assalto, ma i PG devono stare attenti alle pattuglie. Per quanto riguarda i Negromanti, loro non si preoccupano molto, poiché neanche gli invasori si avvicinano al cimitero. I PG ora dovrebbero dirigersi lì. </w:t>
            </w:r>
          </w:p>
          <w:p>
            <w:pPr>
              <w:pStyle w:val="Normal"/>
              <w:rPr/>
            </w:pPr>
            <w:r>
              <w:rPr>
                <w:i/>
              </w:rPr>
              <w:t>Il cimitero è circondato da una bassa recinzione metallica arrugginita. Dentro ci sono varie tombe sbrecciate. Notate che ci sono due cripte, una al centro del cimitero e una in un angolo. Due tombe sono scavate di fresco e sono vuote. Non ci sono alberi né erba.</w:t>
            </w:r>
            <w:r>
              <w:rPr/>
              <w:t xml:space="preserve"> </w:t>
            </w:r>
          </w:p>
          <w:p>
            <w:pPr>
              <w:pStyle w:val="Normal"/>
              <w:rPr/>
            </w:pPr>
            <w:r>
              <w:rPr/>
              <w:t xml:space="preserve">La cripta dei Negromanti è quella al centro; l’altra invece non contiene niente di particolare. Se un ladro o simile fa un check di Sentire Rumori presso la cripta centrale, può sentire delle voci dall’interno. Quando i PG aprono la cripta centrale, vi trovano una figura vestita di nero che dice di essere il guardiano del cimitero. Se gli dicono che vogliono unirsi ai Negromanti, lui dirà la prima volta che non capisce, ma se insistono li condurrà per un passaggio segreto sottoterra, bendati. Il Negromante continua a ripetere per tutto il tragitto che se per caso cambiassero idea, nessuno potrebbe orientarsi correttamente in questi cunicoli e che farebbero meglio a stare attenti. Se i PG hanno lasciato andare la spia Zhentarim alla Civic Festhall, il guardiano lancerà nel frattempo un Individuazione dell’Allineamento, col Lancio Nascosto (17). Se scopre che tra i PG ci sono personaggi Buoni, o se scopre che i PG sono tutti Neutrali, li porta dal capo dei Negromanti; altrimenti li porta dagli esaminatori. Nel primo caso, i PG saranno Bloccati magicamente (ci sono cinque Negromanti a lanciare l’incantesimo), e poi trasportati dentro una cella. La porta della cella è chiusa con un Chiavistello Magico lanciato da un mago di 7° livello. Fuori dalla cella ci sono 6 Negromanti del terzo livello. Non hanno con loro il libro d’incantesimi. </w:t>
            </w:r>
          </w:p>
          <w:p>
            <w:pPr>
              <w:pStyle w:val="Normal"/>
              <w:rPr/>
            </w:pPr>
            <w:r>
              <w:rPr>
                <w:b/>
              </w:rPr>
              <w:t xml:space="preserve">Negromanti della Congrega di Kar (6) </w:t>
            </w:r>
            <w:r>
              <w:rPr/>
              <w:t xml:space="preserve">- Maghi (negromanti) 3° LM </w:t>
              <w:br/>
              <w:t xml:space="preserve">CA: 6 Mov.: 12 Liv: 3 PF: 8 THAC0: 19 MOR: 18 Iniziativa: varia </w:t>
              <w:br/>
              <w:t xml:space="preserve">Incantesimi: </w:t>
              <w:br/>
              <w:t xml:space="preserve">1° livello: Tocco Gelido (x2) </w:t>
              <w:br/>
              <w:t xml:space="preserve">2° livello: Freccia Acida di Melf </w:t>
            </w:r>
          </w:p>
          <w:p>
            <w:pPr>
              <w:pStyle w:val="Normal"/>
              <w:rPr/>
            </w:pPr>
            <w:r>
              <w:rPr/>
              <w:t xml:space="preserve">Dopo averli uccisi i PG possono appropriarsi delle vesti e sbatterli in cella al posto loro. Per circa una settimana non succederà niente, poi arriveranno degli Zhentarim a "prelevare i prigionieri" e allora si scoprirà tutto. Durante questa settimana, nessuno porterà nella cella né cibo né acqua. L’equipaggiamento dei PG rimane per un giorno in una stanza poco lontana dalla cella, poi viene trasportato nel laboratorio e nella sala del tesoro. </w:t>
              <w:br/>
              <w:t xml:space="preserve">Se i PG non si fanno scoprire, gli esaminatori chiedono che ciascuno di loro dimostri le sue capacità negromantiche, o se qualcuno non è ancora in grado di lanciare incantesimi, che dimostri la sua buona volontà andando a ripulire le gabbie degli zombie. Qualsiasi incantesimo andrà bene agli esaminatori, che dopo faranno firmare ai PG un registro dei membri. </w:t>
            </w:r>
          </w:p>
          <w:p>
            <w:pPr>
              <w:pStyle w:val="Normal"/>
              <w:rPr/>
            </w:pPr>
            <w:r>
              <w:rPr/>
              <w:t xml:space="preserve">In qualunque caso, i PG dopo possono girare a piacimento per il complesso sotterraneo. I Negromanti sono schivi e taciturni, e non vogliono dare informazioni ai PG. Guardando nel registro si può scoprire i nomi e il livello dei vari appartenenti alla setta, ma il registro è custodito dagli esaminatori, che sono tre Negromanti di livello 14. In ogni caso, il registro non specifica quali negromanti appartengono agli Zhentarim, e anche coloro che vi appartengono, qui lasciano la veste viola per quella nera. Il registro viene lasciato libero per circa dieci minuti il secondo giorno, quando un giovane mago viene per unirsi ai Negromanti. In questo tempo i PG possono capire il livello degli Zhentarim presenti, se gli hanno già scoperti. Facendo dei check di Carisma, i PG possono ottenere qualche informazione, e scoprire che c’è un solo mago della congrega tra quelli abbastanza potenti da lanciare incantesimi di sesto livello che appartiene agli Zhentarim, e si chiama Ephidia Drasonne. E’ una maga molto potente e molto malvagia, che vive in una torre a pochi chilometri da Kara-Zor. E’ di tredicesimo livello, ma alla congrega i PG non possono scoprire nulla di più. Quando i personaggi vogliono andarsene, dovranno chiedere a qualcuno di mostrargli la strada attraverso le caverne, altrimenti vi si perderanno. Nel complesso sotterraneo ci sono numerose stanze, laboratori e molte celle con dentro mostri o non-morti. I PG possono andare dove vogliono, ma non nelle stanze dei Negromanti più potenti, nella sala del tesoro e nel laboratorio principale. A guardia della prima c’è un gruppo di 6 Wraith, mentre il laboratorio è protetto dai negromanti che vi lavorano, di solito tre o quattro di livello compreso tra l’ottavo e il decimo. Se i PG stanno lì per più di una settimana, arriveranno degli Zhentarim che chiederanno un controllo segreto dell’allineamento di tutti i nuovi arrivati. Se i PG vengono scoperti devono scappare o verranno uccisi. </w:t>
            </w:r>
          </w:p>
          <w:p>
            <w:pPr>
              <w:pStyle w:val="Normal"/>
              <w:rPr/>
            </w:pPr>
            <w:r>
              <w:rPr/>
              <w:t xml:space="preserve">PX: varia a seconda di quanti Negromanti i PG uccidono... comunque i personaggi guadagnano 4000 PX ciascuno se riescono a scoprire le informazioni senza uccidere nessuno e senza farsi scoprire. </w:t>
            </w:r>
          </w:p>
          <w:p>
            <w:pPr>
              <w:pStyle w:val="Normal"/>
              <w:rPr>
                <w:lang w:val="en-US"/>
              </w:rPr>
            </w:pPr>
            <w:r>
              <w:rPr>
                <w:lang w:val="en-US"/>
              </w:rPr>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paragraph">
                        <wp:posOffset>152400</wp:posOffset>
                      </wp:positionV>
                      <wp:extent cx="5943600" cy="635"/>
                      <wp:effectExtent l="635" t="24130" r="635" b="11430"/>
                      <wp:wrapNone/>
                      <wp:docPr id="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i/>
              </w:rPr>
              <w:t>State viaggiando verso la torre e vi siete da poco lasciati alle spalle il tetro cimitero e la tenebrosa congrega di maghi quando notate cinque persone a cavallo che si dirigono verso di voi. In questa pianura non c’è spazio dove nascondersi. I cinque sono tre uomini e due donne, che si fermano presso di voi e vi chiedono bruscamente da dove venite e cosa ci fate vicino a Kara-Zor. Sono in armatura a piastre e spadoni, e hanno le insegne del falco.</w:t>
            </w:r>
            <w:r>
              <w:rPr/>
              <w:t xml:space="preserve"> </w:t>
            </w:r>
          </w:p>
          <w:p>
            <w:pPr>
              <w:pStyle w:val="Normal"/>
              <w:rPr/>
            </w:pPr>
            <w:r>
              <w:rPr/>
              <w:t xml:space="preserve">Se i PG rispondono alle domande senza fare problemi, i guerrieri li lasciano perdere, ma se si comportano in maniera insolente o addirittura sfoderano le armi, li attaccano. </w:t>
            </w:r>
          </w:p>
          <w:p>
            <w:pPr>
              <w:pStyle w:val="Normal"/>
              <w:rPr/>
            </w:pPr>
            <w:r>
              <w:rPr>
                <w:b/>
              </w:rPr>
              <w:t>Guerrieri (5)</w:t>
            </w:r>
            <w:r>
              <w:rPr/>
              <w:t xml:space="preserve"> - Guerrieri 7° LN </w:t>
            </w:r>
          </w:p>
          <w:p>
            <w:pPr>
              <w:pStyle w:val="Normal"/>
              <w:rPr/>
            </w:pPr>
            <w:r>
              <w:rPr/>
              <w:t xml:space="preserve">CA: 2 Mov.: 9 Liv: 7 PF: 46 THAC0: 14 Att.: 3/2 Danni: 1d10+6 MOR: 12 Iniziativa: +10 </w:t>
            </w:r>
          </w:p>
          <w:p>
            <w:pPr>
              <w:pStyle w:val="Normal"/>
              <w:rPr/>
            </w:pPr>
            <w:r>
              <w:rPr/>
              <w:t xml:space="preserve">Se un personaggio ha l’armatura con lo stemma della tigre, i guerrieri attaccheranno subito, urlando "Nemici! Addosso ai seguaci di Koriel!". </w:t>
            </w:r>
          </w:p>
          <w:p>
            <w:pPr>
              <w:pStyle w:val="Normal"/>
              <w:rPr/>
            </w:pPr>
            <w:r>
              <w:rPr/>
              <w:t xml:space="preserve">PX: 2100 </w:t>
            </w:r>
          </w:p>
          <w:p>
            <w:pPr>
              <w:pStyle w:val="Normal"/>
              <w:rPr>
                <w:lang w:val="en-US"/>
              </w:rPr>
            </w:pPr>
            <w:r>
              <w:rPr>
                <w:lang w:val="en-US"/>
              </w:rPr>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paragraph">
                        <wp:posOffset>152400</wp:posOffset>
                      </wp:positionV>
                      <wp:extent cx="5943600" cy="635"/>
                      <wp:effectExtent l="635" t="24130" r="635" b="11430"/>
                      <wp:wrapNone/>
                      <wp:docPr id="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i/>
              </w:rPr>
              <w:t>La torre è nera e bassa. Non vi sembra che abbia più di quattro piani. E’ piuttosto stretta e l’unico accesso sembra essere un portone d’ebano, attualmente sbarrato. Non vedete finestre né altre aperture. Attorno non vedete nessuno. Quando vi avvicinate una voce da dietro il portone vi intima di presentarvi e chiede perché siete venuti da Ephidia Drasonne, la maga.</w:t>
            </w:r>
            <w:r>
              <w:rPr/>
              <w:t xml:space="preserve"> </w:t>
            </w:r>
          </w:p>
          <w:p>
            <w:pPr>
              <w:pStyle w:val="Normal"/>
              <w:rPr/>
            </w:pPr>
            <w:r>
              <w:rPr/>
              <w:t xml:space="preserve">Il portone è chiuso magicamente, da Ephidia in persona. Se i PG hanno ancora i vestiti da negromanti, possono facilmente farsi passare dalle guardie per maghi venuti a parlare con Ephidia. </w:t>
            </w:r>
          </w:p>
          <w:p>
            <w:pPr>
              <w:pStyle w:val="Normal"/>
              <w:rPr/>
            </w:pPr>
            <w:r>
              <w:rPr>
                <w:i/>
              </w:rPr>
              <w:t>Davanti a voi c’è un largo corridoio su cui si apre una porta a destra e una sinistra. La porta di destra è aperta e vedete dietro una sala delle guardie, mentre quella di sinistra è chiusa. In fondo vedete una scala a chiocciola in pietra, i cui corrimano terminano con due teschi umani, apparentemente autentici.</w:t>
            </w:r>
            <w:r>
              <w:rPr/>
              <w:t xml:space="preserve"> </w:t>
            </w:r>
          </w:p>
          <w:p>
            <w:pPr>
              <w:pStyle w:val="Normal"/>
              <w:rPr/>
            </w:pPr>
            <w:r>
              <w:rPr/>
              <w:t xml:space="preserve">Al primo piano c’è una guardiola con 4 guerrieri; negli alloggi delle guardie (a sinistra) ce ne sono altri 5. Sono tutti armati con armatura a piastre e spadone. Nella guardiola non c’è niente di utile, mentre negli alloggi ci sono 200 MO e tre pozioni di superguarigione. </w:t>
            </w:r>
          </w:p>
          <w:p>
            <w:pPr>
              <w:pStyle w:val="Normal"/>
              <w:rPr/>
            </w:pPr>
            <w:r>
              <w:rPr>
                <w:b/>
              </w:rPr>
              <w:t>Guerrieri (9)</w:t>
            </w:r>
            <w:r>
              <w:rPr/>
              <w:t xml:space="preserve"> - Guerrieri 7° LM </w:t>
              <w:br/>
              <w:t xml:space="preserve">CA: 3 Mov.: 9 Liv: 7 PF: 46 THAC0: 14 Att.: 3/2 Danni: 1d10+4 MOR: 12 Iniziativa: +10 </w:t>
              <w:br/>
              <w:t xml:space="preserve">PX: 3780 (se uccidono le guardie) </w:t>
            </w:r>
          </w:p>
          <w:p>
            <w:pPr>
              <w:pStyle w:val="Normal"/>
              <w:rPr>
                <w:lang w:val="en-US"/>
              </w:rPr>
            </w:pPr>
            <w:r>
              <w:rPr>
                <w:lang w:val="en-US"/>
              </w:rPr>
              <mc:AlternateContent>
                <mc:Choice Requires="wps">
                  <w:drawing>
                    <wp:anchor behindDoc="0" distT="0" distB="0" distL="114935" distR="114935" simplePos="0" locked="0" layoutInCell="0" allowOverlap="1" relativeHeight="14">
                      <wp:simplePos x="0" y="0"/>
                      <wp:positionH relativeFrom="margin">
                        <wp:posOffset>0</wp:posOffset>
                      </wp:positionH>
                      <wp:positionV relativeFrom="paragraph">
                        <wp:posOffset>152400</wp:posOffset>
                      </wp:positionV>
                      <wp:extent cx="5943600" cy="635"/>
                      <wp:effectExtent l="635" t="24130" r="635" b="11430"/>
                      <wp:wrapNone/>
                      <wp:docPr id="1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i/>
              </w:rPr>
              <w:t>Al secondo piano non pare esserci nessuno. Ci sono solo due stanze: una è un magazzino dove ci sono normali generi di prima necessità, e l’altra è una cucina. Non c’è niente di interessante in nessuna delle due stanze. La scala prosegue verso l’alto.</w:t>
            </w:r>
            <w:r>
              <w:rPr/>
              <w:t xml:space="preserve"> </w:t>
            </w:r>
          </w:p>
          <w:p>
            <w:pPr>
              <w:pStyle w:val="Normal"/>
              <w:rPr/>
            </w:pPr>
            <w:r>
              <w:rPr/>
              <w:t xml:space="preserve">Ephidia non ha un cuoco, perché preferisce farsi i pasti da sola, da quando è stata avvelenata, anni fa. </w:t>
            </w:r>
          </w:p>
          <w:p>
            <w:pPr>
              <w:pStyle w:val="Normal"/>
              <w:rPr/>
            </w:pPr>
            <w:r>
              <w:rPr>
                <w:i/>
              </w:rPr>
              <w:t>L’accesso al terzo piano è bloccato. Davanti alla scala c’è una porta, chiusa a chiave. Mentre la guardate, una bocca si forma nel legno e dice: "Intrusi, andatevene. Queste stanze appartengono alla potente Ephidia Drasonne ed è meglio per voi non vedere il loro contenuto. Se siete venuti per conferire con la signora di questa torre, salite le scale e non indugiate oltre.". Detto questo, la bocca scompare.</w:t>
            </w:r>
            <w:r>
              <w:rPr/>
              <w:t xml:space="preserve"> </w:t>
            </w:r>
          </w:p>
          <w:p>
            <w:pPr>
              <w:pStyle w:val="Normal"/>
              <w:rPr/>
            </w:pPr>
            <w:r>
              <w:rPr/>
              <w:t xml:space="preserve">Il terzo piano contiene varie celle, molte delle quali chiuse con incantesimi speciali, che contengono vari non-morti. Se un personaggio entra scassinando o aprendo magicamente la porta, una voce avvertirà che tra pochi secondi le celle saranno aperte. I personaggi hanno tempo di uscire e richiudere. Se sono entrati violentemente, non avranno nessun preavviso. Dopo un round, le celle si aprono: esse contengono uno scheletro, uno zombie, un ghast, un wraith, un wight e uno scheletro gigante. </w:t>
            </w:r>
          </w:p>
          <w:p>
            <w:pPr>
              <w:pStyle w:val="Normal"/>
              <w:rPr/>
            </w:pPr>
            <w:r>
              <w:rPr>
                <w:i/>
              </w:rPr>
              <w:t>Al quarto piano sembra esserci un laboratorio, di circa 6x6 metri. Ci sono molte ampolle, alambicchi con strane sostanze e vari oggetti che non sapete riconoscere. Agli scaffali ci sono vari grossi libri. In mezzo alla stanza vedete la maga Ephidia Drasonne. E’ quasi nuda: porta solo una cintura da cui pendono dei fili di perle nere, davanti e dietro, e una grande e larga collana di palline colorate che le copre il seno. Alle braccia porta dei leggeri bracciali d’oro e ha vari anelli alle dita. A parte questo, è scoperta ed è molto bella. Vi sta guardando con un espressione piuttosto indifferente. "E allora? Che cosa volete? Non ho tempo da perdere...".</w:t>
            </w:r>
            <w:r>
              <w:rPr/>
              <w:t xml:space="preserve"> </w:t>
            </w:r>
          </w:p>
          <w:p>
            <w:pPr>
              <w:pStyle w:val="Normal"/>
              <w:rPr/>
            </w:pPr>
            <w:r>
              <w:rPr>
                <w:b/>
              </w:rPr>
              <w:t xml:space="preserve">Ephidia Drasonne, Maga della Congrega di Kar </w:t>
            </w:r>
            <w:r>
              <w:rPr/>
              <w:t xml:space="preserve">- Maga 13° LM </w:t>
              <w:br/>
              <w:t xml:space="preserve">CA: 0 Mov.: 12 Liv: 13 PF: 33 MOR: 18 Iniziativa: varia </w:t>
              <w:br/>
              <w:t xml:space="preserve">Incantesimi: </w:t>
              <w:br/>
              <w:t xml:space="preserve">1° livello : Dardo Incantato (x3), Charme, Tocco Gelido </w:t>
              <w:br/>
              <w:t xml:space="preserve">2° livello : Immagini Illusorie (x2), Mano Spettrale, Ragnatela (x2) </w:t>
              <w:br/>
              <w:t xml:space="preserve">3° livello : Freccia di Fuoco (x2), Tocco del Vampiro (x2), Blocca Persona </w:t>
              <w:br/>
              <w:t xml:space="preserve">4° livello : Invisibilità Potenziata, Pelle Coriacea (x2), Sfera d’Invulnerabilità Minore </w:t>
              <w:br/>
              <w:t xml:space="preserve">5° livello : Muro di Forza, Teletrasporto, Simulacri di Mostri (x2) </w:t>
              <w:br/>
              <w:t xml:space="preserve">6° livello : Illusione Permanente (x2) </w:t>
              <w:br/>
              <w:t xml:space="preserve">I bracciali sono bracciali difensivi CA 4, due degli anelli sono un anello di protezione +2 e un anello dello scudo mentale, la collana è una collana dei proiettili, che contiene un proiettile da 7d6, due da 5d6 e quattro da 2d6. L’anello dello scudo mentale è considerato contro gli psionici come una Torre della Volontà di Ferro sempre attiva, con un valore di 13. La maga ha memorizzato incantesimi da battaglia poiché oggi doveva andare in un dungeon a catturare alcuni mostri, ma non è preparata ad un attacco. Ha un bonus di +2 alla sorpresa grazie alla Destrezza. La maga non usa il Teletrasporto per scappare, un po’ perché è rischioso e un po’ perché non vuole abbandonare il suo posto. All’interno del laboratorio ci sono molti oggetti strani ma inutili che la maga ha studiato per poterli incantare, ma ci sono anche varie pozioni: pozione dell’autometamorfosi, pozione della forza dei giganti dei ghiacci, pozione di superguarigione, pozione di invisibilità, pozione di vitalità. Dei PG che cerchino attentamente in giro possono trovare una cassa contenente 6000 MO, una cintura e una verga. La cassa è protetta magicamente: chi la apre viene colpito da un veleno che infligge istantaneamente 5d6 PF. Se il personaggio fallisce un tiro-salvezza, muore dopo 2 round. La cintura è di cuoio nero con varie borchie metalliche, molto alta e con la fibbia di ottone. Appare come una Cintura della Forza del Gigante delle Rocce, ma in realtà è una Cintura della Mascolinità/Femminilità. La verga è lunga 85 cm., è di osso ed è incisa con vari simboli religiosi. E’ una verga della resurrezione con 18 cariche. I libri sono la biblioteca di magia di Ephidia. Non contengono trappole magiche. Gli incantesimi sono: </w:t>
            </w:r>
          </w:p>
          <w:p>
            <w:pPr>
              <w:pStyle w:val="Normal"/>
              <w:rPr/>
            </w:pPr>
            <w:r>
              <w:rPr/>
              <w:t xml:space="preserve">1° livello: Aura Magica di Nystul, Autometamorfosi, Bloccaporta, Charme, Dardo Incantato, Tocco Gelido, Individuazione dei Non-Morti, Protezione dal Male, Rumore, Sonno, Trucchi, Individuazione del Magico, Lettura del Magico, Identificazione; 2° livello: Bocca Magica, Chiavistello Magico, Freccia Acida di Melf, Mano Spettrale, Ragnatela, Immagini Illusorie; 3° livello: Palla di Fuoco, Fulmine Magico, Blocca Persona, Dissolvi Magie, Freccia di Fuoco, Tocco del Vampiro, Velocità, Volare; 4° livello: Invisibilità Potenziata, Pelle Coriacea, Sfera d’Invulnerabilità Minore, Scaccia Maledizioni, Risucchio, Metamorfosi, Mostri dell’Ombra, Muro di Ghiaccio; 5° livello: Muro di Forza, Teletrasporto, Simulacri di Mostri, Giara Magica, Illusione Potenziata; 6° livello: Illusione Permanente, Ologramma, Trasformazione di Tenser, Sistema Difensivo; 7° livello: Bidimensionalità, Charme Piante; 8° livello: Attirare Mostri VI. </w:t>
              <w:br/>
              <w:t xml:space="preserve">Per gli incantesimi fino al sesto livello, nel laboratorio ci sono ingredienti per lanciare ognuno di essi cinque volte. Per quelli di settimo, ci sono ingredienti per lanciarli tre volte. </w:t>
            </w:r>
          </w:p>
          <w:p>
            <w:pPr>
              <w:pStyle w:val="Normal"/>
              <w:rPr/>
            </w:pPr>
            <w:r>
              <w:rPr/>
              <w:t xml:space="preserve">Se i PG riescono a catturare la maga, troveranno un po' difficile ottenere qualche informazione. La sua natura Legale le impedisce di tradire gli Zhentarim. I PG possono usare l’ESP, ma la maga è abilissima nel controllare i propri pensieri e non penserà neanche a dove si trova la base degli Zhentarim. Uno psionico esperto o un mago potente potrebbero cavarne qualcosa. Dopo un paio di giorni che la maga non risponde, tuttavia, ella diventerà all’improvviso molto più malleabile e rivelerà ai PG che la fortezza di Zhentar si trova a Baator, a Malbolge, e se i PG insistono, rivelerà anche che si può arrivare a poca distanza da essa con un portale che si trova a Sigil, nel Lower Ward. Ephidia dirà ai PG anche la locazione precisa del portale e la chiave (un pezzo di carbone). Questo improvviso cambiamento è dovuto al fatto che Ephidia a ricevuto telepaticamente o magicamente ordini da Zhentar di guidare lì i PG: l’ordine spera che i PG muoiano a Malbolge e comunque Zhentar pensa di poterli sconfiggere dentro la sua fortezza. Ephidia non mente e non sa neanche dei veri motivi dell’ordine ricevuto, dunque incantesimi per rilevare menzogne o telepatia non scopriranno niente. Dopo aver dato ai PG tutte le indicazioni necessarie, la maga fa del suo meglio per fuggire. </w:t>
              <w:br/>
              <w:t xml:space="preserve">PX: 5000 </w:t>
            </w:r>
          </w:p>
          <w:p>
            <w:pPr>
              <w:pStyle w:val="Normal"/>
              <w:rPr>
                <w:lang w:val="en-US"/>
              </w:rPr>
            </w:pPr>
            <w:r>
              <w:rPr>
                <w:lang w:val="en-US"/>
              </w:rPr>
              <mc:AlternateContent>
                <mc:Choice Requires="wps">
                  <w:drawing>
                    <wp:anchor behindDoc="0" distT="0" distB="0" distL="114935" distR="114935" simplePos="0" locked="0" layoutInCell="0" allowOverlap="1" relativeHeight="15">
                      <wp:simplePos x="0" y="0"/>
                      <wp:positionH relativeFrom="margin">
                        <wp:posOffset>0</wp:posOffset>
                      </wp:positionH>
                      <wp:positionV relativeFrom="paragraph">
                        <wp:posOffset>152400</wp:posOffset>
                      </wp:positionV>
                      <wp:extent cx="5943600" cy="635"/>
                      <wp:effectExtent l="635" t="24130" r="635" b="11430"/>
                      <wp:wrapNone/>
                      <wp:docPr id="1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i/>
              </w:rPr>
              <w:t>Arrivate a Sigil alle 12.30 AP. La Gabbia è affollata come sempre di umani ed esseri appartenenti alle razze più svariate. Visto che è quasi ora di pranzo e che non ve la sentite di affrontare Baator a stomaco vuoto, vi dirigete verso la Civic Festhall, dove c’è anche un ottima taverna. Oggi la Sala dei Concerti è chiusa (probabilmente devono ancora finire di ripulire il macello causato dai demoni l’ultima volta). La taverna è molto affollata, ma c’è un tavolo libero. Poco dopo che vi siete seduti, entra la ragazza che vi aveva parlato circa un mese fa, Lysa Deegun. Quando vi vede, sorride e si siede al vostro tavolo. Vi saluta, chiedendovi: "Sembra che siate ancora vivi! Allora, com’è andata?".</w:t>
            </w:r>
            <w:r>
              <w:rPr/>
              <w:t xml:space="preserve"> </w:t>
            </w:r>
          </w:p>
          <w:p>
            <w:pPr>
              <w:pStyle w:val="Normal"/>
              <w:rPr/>
            </w:pPr>
            <w:r>
              <w:rPr>
                <w:i/>
              </w:rPr>
              <w:t>Dopo che le avete raccontato tutto, Lysa assume un’espressione seria e dice: "Malbolge. Un posto decisamente adatto per quei bastardi. Dovete stare molto attenti: quel piano è quasi disabitato, e non ci sono città, ma solo fortezze e castelli isolati, però non dovete dimenticare che siete sempre nei Nove Inferni. Inoltre il modo in cui quella donna vi ha rivelato tutto non mi convince.". In quel mentre arriva la cameriera a prendere le ordinazioni. Lysa ordina birra e chiede se c’è qualcosa di nuovo nel menù. La cameriera le dice che hanno qualche portata di carne di coccatrice. La vostra amica è incuriosita e dice che le va bene. Durante il pasto, lei vi racconta quello che sa su Malbolge. "E’ un piano fatto di massi accatastati l’uno sull’altro... un po’ come gli scogli sulla riva del mare. Non ci sono mai stata e devo dire che non vi invidio. Non portatevi i cavalli, perché non vi serviranno.". Dopo aver mangiato, Lysa vi saluta e vi augura buona fortuna, e poi se ne va dicendo che ha parecchi impegni.</w:t>
            </w:r>
            <w:r>
              <w:rPr/>
              <w:t xml:space="preserve"> </w:t>
            </w:r>
          </w:p>
          <w:p>
            <w:pPr>
              <w:pStyle w:val="Normal"/>
              <w:rPr/>
            </w:pPr>
            <w:r>
              <w:rPr/>
              <w:t xml:space="preserve">Mentre i PG vanno al portale nel Lower Ward, un check di Sesto Senso o abilità analoghe, o di SAG -6, permette di scoprire che qualcuno sta seguendo il gruppo in mezzo alla folla. Un successo critico permette di sapere che si tratta di uno Zhentarim. Lo Zhentarim, se i PG lo danno a vedere, si accorge subito di essere stato scoperto, e cerca di nascondersi o di perdersi tra la folla. Ha Nascondersi nelle Ombre 69% e ha l’abilità Nascondersi nella Folla a 14. Se si nasconde nelle ombre, può continuare a seguire i PG, se si nasconde tra la gente, e i PG se ne vanno, dopo non li può più ritrovare. </w:t>
            </w:r>
          </w:p>
          <w:p>
            <w:pPr>
              <w:pStyle w:val="Normal"/>
              <w:rPr>
                <w:lang w:val="en-US"/>
              </w:rPr>
            </w:pPr>
            <w:r>
              <w:rPr>
                <w:lang w:val="en-US"/>
              </w:rPr>
              <mc:AlternateContent>
                <mc:Choice Requires="wps">
                  <w:drawing>
                    <wp:anchor behindDoc="0" distT="0" distB="0" distL="114935" distR="114935" simplePos="0" locked="0" layoutInCell="0" allowOverlap="1" relativeHeight="16">
                      <wp:simplePos x="0" y="0"/>
                      <wp:positionH relativeFrom="margin">
                        <wp:posOffset>0</wp:posOffset>
                      </wp:positionH>
                      <wp:positionV relativeFrom="paragraph">
                        <wp:posOffset>152400</wp:posOffset>
                      </wp:positionV>
                      <wp:extent cx="5943600" cy="635"/>
                      <wp:effectExtent l="635" t="24130" r="635" b="11430"/>
                      <wp:wrapNone/>
                      <wp:docPr id="1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H2"/>
              <w:rPr>
                <w:rFonts w:ascii="Visitation" w:hAnsi="Visitation" w:cs="Visitation"/>
              </w:rPr>
            </w:pPr>
            <w:r>
              <w:rPr>
                <w:rFonts w:cs="Visitation" w:ascii="Visitation" w:hAnsi="Visitation"/>
              </w:rPr>
              <w:t>Parte terza - Malbolge</w:t>
            </w:r>
          </w:p>
          <w:p>
            <w:pPr>
              <w:pStyle w:val="Normal"/>
              <w:rPr/>
            </w:pPr>
            <w:r>
              <w:rPr>
                <w:i/>
              </w:rPr>
              <w:t>Entrate nel portale col pezzo di carbone e in un lampo vi trovate a Baator. Arrivate in una zona dove deve esserci stata una frana: attorno a voi ci sono molti macigni grandi come case, appoggiati l’uno sull’altro. Faticosamente, riuscite a scalare fin sulla cima di uno dei macigni più grandi, e da lì a guardarvi intorno. Il cielo è giallognolo, con nubi rosse di vapore. Vedete anche, parecchio più in alto, qualche solitaria forma alata di aspetto bestiale che vola nel cielo giallo. Per quanto potete vedere, tutto attorno a voi è come un’enorme, incredibile frana di macigni giganteschi. E’ come se i massi fossero caduti l’uno sull’altro dal cielo e fossero rimasti là. C’è un forte vento che sibila tra i tunnel che i massi, larghi anche decine di metri, creano stando uno sull’altro, ma non appare segno di erosione. Incuriositi, provate a intaccare un masso e notate che la roccia è estremamente dura. Queste pietre potrebbero essere qui da sempre senza essere corrose. Tra una pietra e un’altra, dove non sono a contatto, si formano degli intricati tunnel, e per passarci in mezzo bisogna scalare tra un macigno e un’altro. Alternativamente, si può restare sulla superficie, dove tuttavia viaggiare sembra altrettanto pericoloso e faticoso. Faticate a immaginare quale forma di vita possa prosperare in questo layer allucinante. Invidiate i mostri alati nel cielo, che stanno sfruttando senz’altro il metodo migliore. Da dove siete, riuscite a vedere una grande fortezza all’orizzonte, a circa una decina di chilometri. Probabilmente ci arriverete tra almeno cinque o sei ore: scalare su e giù tra questi massi non permette di andare veloci e andare tra i tunnel sembra altrettanto difficile e probabilmente più pericoloso.</w:t>
            </w:r>
            <w:r>
              <w:rPr/>
              <w:t xml:space="preserve"> </w:t>
            </w:r>
          </w:p>
          <w:p>
            <w:pPr>
              <w:pStyle w:val="Normal"/>
              <w:rPr/>
            </w:pPr>
            <w:r>
              <w:rPr/>
              <w:t xml:space="preserve">A Baator la magia caotica è indebolita; non se ne può usare di superiore al quarto livello. La magia di Divinazione può trovare problemi. La Negromanzia non funziona sui petitioners e gli elementali evocati sono di AM: LM. Le evocazioni raggiungono i piani Astrale, Outlands, Baator, Acheron e Gehenna. Gli oggetti magici sono alterati come i corrispondenti incantesimi. (pagg. 11-15 DM’s Guide to the Planes). </w:t>
              <w:br/>
              <w:t xml:space="preserve">Durante il viaggio fino alla fortezza, che è il palazzo di Zhentar, i PG vengono attaccati da due dei mostri volanti, due manticore, e da tre vermi che escono da sotto i massi: </w:t>
            </w:r>
          </w:p>
          <w:p>
            <w:pPr>
              <w:pStyle w:val="Normal"/>
              <w:rPr/>
            </w:pPr>
            <w:r>
              <w:rPr>
                <w:b/>
              </w:rPr>
              <w:t>Manticore (2)</w:t>
            </w:r>
            <w:r>
              <w:rPr/>
              <w:t xml:space="preserve"> </w:t>
              <w:br/>
              <w:t xml:space="preserve">CA: 4 Mov.: 12, 18 vol. DV: 6+3 PF: 31, 35 THAC0: 13 Att.: 3 Danni: 1d3/1d3/1d8 MOR: 13 Iniziativa: +1 </w:t>
              <w:br/>
            </w:r>
            <w:r>
              <w:rPr>
                <w:b/>
              </w:rPr>
              <w:t>Worm, Giant Bloodworm (3)</w:t>
            </w:r>
            <w:r>
              <w:rPr/>
              <w:t xml:space="preserve"> </w:t>
              <w:br/>
              <w:t xml:space="preserve">CA: 4 Mov.: 6 DV: 6 PF: 28, 25, 25 THAC0: 15 Att.: 1 Danni: 1d8 MOR: 18 Iniziativa: +1 </w:t>
            </w:r>
          </w:p>
          <w:p>
            <w:pPr>
              <w:pStyle w:val="Normal"/>
              <w:rPr/>
            </w:pPr>
            <w:r>
              <w:rPr/>
              <w:t xml:space="preserve">Se un personaggio si vuole muovere di più di 5 metri in un round, deve fare un check di DES per non cadere in mezzo ai massi. In questo caso, subisce 2d6 danni e impiega 1d4 round a tornare su. </w:t>
              <w:br/>
              <w:t xml:space="preserve">PX: 3210 </w:t>
            </w:r>
          </w:p>
          <w:p>
            <w:pPr>
              <w:pStyle w:val="Normal"/>
              <w:rPr>
                <w:lang w:val="en-US"/>
              </w:rPr>
            </w:pPr>
            <w:r>
              <w:rPr>
                <w:lang w:val="en-US"/>
              </w:rPr>
              <mc:AlternateContent>
                <mc:Choice Requires="wps">
                  <w:drawing>
                    <wp:anchor behindDoc="0" distT="0" distB="0" distL="114935" distR="114935" simplePos="0" locked="0" layoutInCell="0" allowOverlap="1" relativeHeight="17">
                      <wp:simplePos x="0" y="0"/>
                      <wp:positionH relativeFrom="margin">
                        <wp:posOffset>0</wp:posOffset>
                      </wp:positionH>
                      <wp:positionV relativeFrom="paragraph">
                        <wp:posOffset>152400</wp:posOffset>
                      </wp:positionV>
                      <wp:extent cx="5943600" cy="635"/>
                      <wp:effectExtent l="635" t="24130" r="635" b="11430"/>
                      <wp:wrapNone/>
                      <wp:docPr id="1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i/>
              </w:rPr>
              <w:t>Finalmente giungete alla Fortezza di Zhentar. Il castello è costruito su una grande piattaforma di pietra appoggiata sui macigni. Sembra abbastanza stabile, e se la pietra è la stessa degli incredibili massi di questo piano, deve essere estremamente resistente. Quando arrivate un po’ più vicini, scoprite che sotto la pietra della base c’è un enorme lastra di acciaio, spessa almeno un metro e mezzo. In tutto, questo palazzo è costruito su una base di roccia e acciaio spessa circa cinque metri, appoggiata sulle pietre di Malbolge. L’edificio non è particolarmente grande, sarà lungo una quarantina di metri e largo poco di più, è alto venti metri circa, più altri cinque metri se si contano le torri. Ce ne sono cinque, una in centro e una a ciascun angolo; sono quadrate e hanno un lato di cinque/sei metri. I mattoni che compongono le mura della fortezza sono tagliati dalle enormi pietre di questo piano e sembrano molto resistenti. La forma della fortezza è abbastanza irregolare: è come un rettangolo da cui sporgono le torri. Tra una torre e l’altra, sporge un’ulteriore ala del castello. Le finestre sono molto strette e hanno delle grosse sbarre, sia al primo piano che a tutti gli altri. Vedete quattro file di finestre, quindi pensate che il castello abbia quattro piani. Non vi sembra probabile che abbia dei sotterranei, poiché il terreno di questo piano non può ovviamente essere scavato. In teoria si potrebbero ricavare delle stanze dal basamento, ma questo comprometterebbe la solidità della struttura e sarebbe molto rischioso. Dall’alto delle torri sporgono dei pennoni con bandiere raffiguranti una mezzaluna viola. Da dove siete, vi sembra che il casello, per i primi tre o quattro metri di altezza, sia coperto di qualche rampicante simile all’edera, adattatosi a vivere con poco nutrimento. Quando arrivate un po' più vicini vedete che è sì un rampicante, ma non è edera, bensì razorvine, e anche molto sano e forte. Impossibile scalare queste mura con mezzi normali, e anche afferrare le sbarre delle finestre per piegarle sembra molto doloroso. Il portone del castello è semplice e funzionale, senza fregi. E’ alto sui quattro metri e largo tre. Da esso sporgono molte punte di metallo per ostacolare gli assedianti, inchiodate al legno. Questo legno è di un tipo che non avete mai visto, ed è resistente come pietra. Attorno al castello non vedete nessuno, e neanche alle finestre. L’unico suono che sentite è il sibilo del vento tra i massi, e occasionalmente il richiamo di qualche creatura alata che vola tra le nubi di vapore rosso.</w:t>
            </w:r>
            <w:r>
              <w:rPr/>
              <w:t xml:space="preserve"> </w:t>
            </w:r>
          </w:p>
          <w:p>
            <w:pPr>
              <w:pStyle w:val="Normal"/>
              <w:rPr/>
            </w:pPr>
            <w:r>
              <w:rPr>
                <w:b/>
                <w:sz w:val="28"/>
              </w:rPr>
              <w:t>Fortezza di Zhentar</w:t>
            </w:r>
            <w:r>
              <w:rPr/>
              <w:t xml:space="preserve"> </w:t>
            </w:r>
            <w:r>
              <w:rPr>
                <w:b/>
                <w:sz w:val="28"/>
              </w:rPr>
              <w:t xml:space="preserve">- </w:t>
            </w:r>
            <w:r>
              <w:rPr/>
              <w:t xml:space="preserve">Scala: 1 quadretto = 3 metri </w:t>
              <w:br/>
            </w: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4857115" cy="4222750"/>
                  <wp:effectExtent l="0" t="0" r="0" b="0"/>
                  <wp:wrapTopAndBottom/>
                  <wp:docPr id="17" name="Zhentari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Zhentarim1" descr=""/>
                          <pic:cNvPicPr>
                            <a:picLocks noChangeAspect="1" noChangeArrowheads="1"/>
                          </pic:cNvPicPr>
                        </pic:nvPicPr>
                        <pic:blipFill>
                          <a:blip r:link="rId3"/>
                          <a:srcRect l="-2147483648" t="-2147483648" r="-2147483648" b="-2147483648"/>
                          <a:stretch>
                            <a:fillRect/>
                          </a:stretch>
                        </pic:blipFill>
                        <pic:spPr bwMode="auto">
                          <a:xfrm>
                            <a:off x="0" y="0"/>
                            <a:ext cx="4857115" cy="4222750"/>
                          </a:xfrm>
                          <a:prstGeom prst="rect">
                            <a:avLst/>
                          </a:prstGeom>
                        </pic:spPr>
                      </pic:pic>
                    </a:graphicData>
                  </a:graphic>
                </wp:anchor>
              </w:drawing>
            </w:r>
            <w:r>
              <w:rPr>
                <w:i/>
              </w:rPr>
              <w:t>La fortezza all’interno non sembra poi così male. Alle pareti ci sono molte torce che illuminano bene l’ ambiente e ci sono molti arazzi e dipinti. Molto spesso alle pareti si vede uno stemma che rappresenta una luna viola.</w:t>
            </w:r>
            <w:r>
              <w:rPr/>
              <w:t xml:space="preserve"> </w:t>
            </w:r>
          </w:p>
          <w:p>
            <w:pPr>
              <w:pStyle w:val="Normal"/>
              <w:rPr/>
            </w:pPr>
            <w:r>
              <w:rPr/>
              <w:t xml:space="preserve">All’ interno della fortezza gli incontri casuali avvengono con 1, 2 o 3 su 1d6, ogni ora. In caso di incontro, si trova 1d4 Zhentarim, ciascuno dei quali può essere (tirate 1d4): 1-Guerriero; 2-Ladro; 3-Psionico; 4-Mago. Il loro livello è 1d4+2. Tutti gli Zhentarim hanno DES alta (considerate +1 alla CA) e almeno 11 di INT. In combattimento attaccano i maghi. </w:t>
            </w:r>
          </w:p>
          <w:p>
            <w:pPr>
              <w:pStyle w:val="Normal"/>
              <w:rPr/>
            </w:pPr>
            <w:r>
              <w:rPr/>
              <w:t xml:space="preserve">I PG entrano dal portone, che si apre abbastanza facilmente, nella stanza 1. </w:t>
            </w:r>
          </w:p>
          <w:p>
            <w:pPr>
              <w:pStyle w:val="Normal"/>
              <w:rPr/>
            </w:pPr>
            <w:r>
              <w:rPr>
                <w:b/>
              </w:rPr>
              <w:t>PRIMO PIANO</w:t>
            </w:r>
            <w:r>
              <w:rPr/>
              <w:t xml:space="preserve"> </w:t>
            </w:r>
          </w:p>
          <w:p>
            <w:pPr>
              <w:pStyle w:val="Normal"/>
              <w:rPr/>
            </w:pPr>
            <w:r>
              <w:rPr>
                <w:b/>
              </w:rPr>
              <w:t xml:space="preserve">1) </w:t>
            </w:r>
            <w:r>
              <w:rPr>
                <w:i/>
              </w:rPr>
              <w:t>Questo è l’atrio del castello. Ai lati del portone ci sono due grossi candelabri di ottone che reggono delle candele. Quella di sinistra è nera, e quella di destra è bianca. C’è uno stupendo tappeto per terra, decorato con fitte e complicate figure geometriche che catturano il vostro sguardo. A sinistra e a destra ci sono due porte, entrambe di legno. Direttamente di fronte a voi c’è un grande dipinto di una battaglia tra un drago e un gruppo di manticore. Poco più a destra c’è una porta di metallo. Poco dopo il vostro ingresso, le porte di legno si spalancano di colpo e quattro guerrieri Zhentarim irrompono nella stanza, con le spade sguainate.</w:t>
            </w:r>
            <w:r>
              <w:rPr/>
              <w:t xml:space="preserve"> </w:t>
            </w:r>
          </w:p>
          <w:p>
            <w:pPr>
              <w:pStyle w:val="Normal"/>
              <w:rPr/>
            </w:pPr>
            <w:r>
              <w:rPr>
                <w:b/>
              </w:rPr>
              <w:t>Guerrieri Zhentarim (4)</w:t>
            </w:r>
            <w:r>
              <w:rPr/>
              <w:t xml:space="preserve"> - Guerrieri 5° LM </w:t>
              <w:br/>
              <w:t xml:space="preserve">CA: 1 Mov.: 9 Liv: 5 PF: 25 THAC0: 14 Att.: 3/2 Danni: 1d8+4 MOR: 20 Iniziativa: +5 </w:t>
              <w:br/>
              <w:t xml:space="preserve">Sono armati con spade, scudi e armature di piastre. </w:t>
              <w:br/>
              <w:t xml:space="preserve">PX: 500 </w:t>
            </w:r>
          </w:p>
          <w:p>
            <w:pPr>
              <w:pStyle w:val="Normal"/>
              <w:rPr/>
            </w:pPr>
            <w:r>
              <w:rPr>
                <w:b/>
              </w:rPr>
              <w:t xml:space="preserve">2) </w:t>
            </w:r>
            <w:r>
              <w:rPr>
                <w:i/>
              </w:rPr>
              <w:t>Siete al primo piano della torre a sud-ovest. C’è una scala a chiocciola che sale. Notate che il corrimano della scala è in ebano ed è intagliato con varie figure geometriche. Dentro questo piano della torre ci sono solo delle casse di legno, sotto la scala. C’è una finestra con solide sbarre coperte di razorvine.</w:t>
            </w:r>
            <w:r>
              <w:rPr/>
              <w:t xml:space="preserve"> </w:t>
            </w:r>
          </w:p>
          <w:p>
            <w:pPr>
              <w:pStyle w:val="Normal"/>
              <w:rPr/>
            </w:pPr>
            <w:r>
              <w:rPr/>
              <w:t xml:space="preserve">Le casse sono vuote. Il quarto gradino della scala a chiocciola ha una trappola: chi ci mette un piede sopra fa ribaltare il gradino, cadendo. Deve fare un TS contro paralisi: se lo fa, subisce 1d6 danni, ma se lo fallisce cade malamente e ne subisce 4d6. La trappola si disattiva premendo uno dei fregi del corrimano. </w:t>
            </w:r>
          </w:p>
          <w:p>
            <w:pPr>
              <w:pStyle w:val="Normal"/>
              <w:rPr/>
            </w:pPr>
            <w:r>
              <w:rPr>
                <w:b/>
              </w:rPr>
              <w:t xml:space="preserve">3) </w:t>
            </w:r>
            <w:r>
              <w:rPr>
                <w:i/>
              </w:rPr>
              <w:t>Siete al primo piano della torre a sud-est. C’è una scala a chiocciola dal corrimano intagliato in avorio con figure geometriche che sale. C’è parecchia polvere e ci sono un paio di ragnatele sotto la scala. Una finestra con sbarre dà sull’esterno, protetta dal mortale razorvine.</w:t>
            </w:r>
            <w:r>
              <w:rPr/>
              <w:t xml:space="preserve"> </w:t>
            </w:r>
          </w:p>
          <w:p>
            <w:pPr>
              <w:pStyle w:val="Normal"/>
              <w:rPr/>
            </w:pPr>
            <w:r>
              <w:rPr/>
              <w:t xml:space="preserve">Se un PG fruga tra le ragnatele, rischia (20% + 10 x CA) di venire punto da un piccolo ragno velenoso. Tale ragno è nativo di Malbolge e ha sviluppato un veleno discretamente potente: il PG subisce 2d6 danni subito, e altri 1d6 per round per quattro round di fila se fallisce il TS. </w:t>
            </w:r>
          </w:p>
          <w:p>
            <w:pPr>
              <w:pStyle w:val="Normal"/>
              <w:rPr/>
            </w:pPr>
            <w:r>
              <w:rPr>
                <w:b/>
              </w:rPr>
              <w:t xml:space="preserve">4) </w:t>
            </w:r>
            <w:r>
              <w:rPr>
                <w:i/>
              </w:rPr>
              <w:t>Questo è il primo piano della torre di nord-ovest. La scala a chiocciola ha il corrimano dorate, cesellato geometricamente. La finestra è bloccata dal razorvine che copre il primo piano, e sul suo stretto davanzale c’è un piccolo sacchettino di cuoio, chiuso con un legaccio improvvisato.</w:t>
            </w:r>
            <w:r>
              <w:rPr/>
              <w:t xml:space="preserve"> </w:t>
            </w:r>
          </w:p>
          <w:p>
            <w:pPr>
              <w:pStyle w:val="Normal"/>
              <w:rPr/>
            </w:pPr>
            <w:r>
              <w:rPr/>
              <w:t xml:space="preserve">Il sacchettino contiene qualche seme di razorvine. Se un personaggio decide di piantarlo, il razorvine è molto facile da coltivare. In effetti, senza cure può prosperare quasi ovunque tranne che nello spazio, nel fuoco, nell’acido (se è molto corrosivo), nel sale o in ambienti analoghi. Nel giro di una settimana può ricoprire un palazzo, ma ha bisogno di essere potato ogni giorno. </w:t>
            </w:r>
          </w:p>
          <w:p>
            <w:pPr>
              <w:pStyle w:val="Normal"/>
              <w:rPr/>
            </w:pPr>
            <w:r>
              <w:rPr>
                <w:b/>
              </w:rPr>
              <w:t xml:space="preserve">5) </w:t>
            </w:r>
            <w:r>
              <w:rPr>
                <w:i/>
              </w:rPr>
              <w:t>La torre di nord-ovest. Da una finestra coperta di razorvine si intravede il paesaggio di Malbolge, simile a un’enorme frana. La scala a chiocciola ha il corrimano di acciaio, fuso e modellato a forme geometriche. Il secondo e il terzo gradino sono rotti, ma se volete salire non avrete problemi. Appoggiate alla scala, ci sono tre assicelle di legno con vicino un martello e alcuni chiodi.</w:t>
            </w:r>
            <w:r>
              <w:rPr/>
              <w:t xml:space="preserve"> </w:t>
            </w:r>
          </w:p>
          <w:p>
            <w:pPr>
              <w:pStyle w:val="Normal"/>
              <w:rPr/>
            </w:pPr>
            <w:r>
              <w:rPr/>
              <w:t xml:space="preserve">In realtà anche il quarto gradino è pericolante; se un personaggio vi sale, cade e subisce 1d6 danni. </w:t>
            </w:r>
          </w:p>
          <w:p>
            <w:pPr>
              <w:pStyle w:val="Normal"/>
              <w:rPr/>
            </w:pPr>
            <w:r>
              <w:rPr>
                <w:b/>
              </w:rPr>
              <w:t xml:space="preserve">6) </w:t>
            </w:r>
            <w:r>
              <w:rPr>
                <w:i/>
              </w:rPr>
              <w:t>Questo corridoio è illuminato da torce, come il resto del palazzo. Un tappetino rosso corre per tutta la lunghezza del corridoio. Nell’angolo, c’è un’armatura completa con lo stemma della luna viola appoggiata alla parete su un basso piedistallo. In fondo c’è una targhetta che dice "Armatura di Lord Zeran. Che la sua gloria illumini anche voi.". Sia il piedistallo che l’armatura sono molto impolverati.</w:t>
            </w:r>
            <w:r>
              <w:rPr/>
              <w:t xml:space="preserve"> </w:t>
            </w:r>
          </w:p>
          <w:p>
            <w:pPr>
              <w:pStyle w:val="Normal"/>
              <w:rPr/>
            </w:pPr>
            <w:r>
              <w:rPr/>
              <w:t xml:space="preserve">L’armatura è +2, ma è stata fatta su misura per Lord Zeran, uno dei più valenti capitani Zhentarim, quando Zhentar era un’onesto ordine mercenario. Per riadattarla a qualcun’altro, ci vuole un tiro in Metallurgia con -6. Un fallimento indica che la magia è stata rovinata e che l’armatura diventa +1. Un fallimento per più di sei punti indica che l’armatura è stata completamente rovinata. A parte questo, l’armatura pesa molto e un PG non può portarsela in giro per il palazzo. </w:t>
            </w:r>
          </w:p>
          <w:p>
            <w:pPr>
              <w:pStyle w:val="Normal"/>
              <w:rPr/>
            </w:pPr>
            <w:r>
              <w:rPr>
                <w:b/>
              </w:rPr>
              <w:t xml:space="preserve">7) </w:t>
            </w:r>
            <w:r>
              <w:rPr>
                <w:i/>
              </w:rPr>
              <w:t>Una stanza piuttosto grande, contiene un paio di sedie e un caminetto, spento. Il pavimento è un parquet di legno piuttosto rovinato. Presso la porta a nord ci sono due guerrieri in armatura completa e spadone, che appena vi vedono si preparano a combattere.</w:t>
            </w:r>
            <w:r>
              <w:rPr/>
              <w:t xml:space="preserve"> </w:t>
            </w:r>
          </w:p>
          <w:p>
            <w:pPr>
              <w:pStyle w:val="Normal"/>
              <w:rPr/>
            </w:pPr>
            <w:r>
              <w:rPr>
                <w:b/>
              </w:rPr>
              <w:t>Guerrieri Zhentarim (2)</w:t>
            </w:r>
            <w:r>
              <w:rPr/>
              <w:t xml:space="preserve"> - Guerrieri 9° LM </w:t>
              <w:br/>
              <w:t xml:space="preserve">CA: -1 Mov.: 9 Liv: 9 PF: 47 THAC0: 9 Att.: 2 Danni: 1d10+8 MOR: 20 Iniziativa: +10 </w:t>
              <w:br/>
              <w:t xml:space="preserve">Sono armati con </w:t>
            </w:r>
            <w:r>
              <w:rPr>
                <w:i/>
              </w:rPr>
              <w:t>spadoni +1</w:t>
            </w:r>
            <w:r>
              <w:rPr/>
              <w:t xml:space="preserve"> e armature complete. </w:t>
              <w:br/>
              <w:t xml:space="preserve">La porta a nord è chiusa a chiave; la chiave per aprirla si trova nella stanza 11. Può essere sfondata con -4 al test. </w:t>
              <w:br/>
              <w:t xml:space="preserve">PX: 2800 </w:t>
            </w:r>
          </w:p>
          <w:p>
            <w:pPr>
              <w:pStyle w:val="Normal"/>
              <w:rPr/>
            </w:pPr>
            <w:r>
              <w:rPr>
                <w:b/>
              </w:rPr>
              <w:t xml:space="preserve">8) </w:t>
            </w:r>
            <w:r>
              <w:rPr>
                <w:i/>
              </w:rPr>
              <w:t>Questa stanza è molto più luminosa delle altre. Dalle finestre, coperte di razorvine, non entra molta luce, ma vari cristalli appoggiati su dei sostegni lunghi un metro e stretti, d’oro, presso le pareti, sembrano rifulgere di luce propria e illuminare la stanza. Questi cristalli sui loro sostegni sono circa uno ogni metro di parete: saranno circa una quarantina. Il pavimento è un parquet di legno e sembra piuttosto rovinato.</w:t>
            </w:r>
            <w:r>
              <w:rPr/>
              <w:t xml:space="preserve"> </w:t>
            </w:r>
          </w:p>
          <w:p>
            <w:pPr>
              <w:pStyle w:val="Normal"/>
              <w:rPr/>
            </w:pPr>
            <w:r>
              <w:rPr/>
              <w:t xml:space="preserve">La magia di questa stanza dà ai PG un round per dire la parola d’ordine ("CRYSTAL"), dopodichè si attiverà: da un cristallo all’altro, lungo le pareti, si tende un raggio continuo di luce, che passa anche davanti alle porte. Ogni round, la magia causa un raggio luminoso per persona presente, che passa per due cristalli a caso, che siano su pareti opposte. Considerate i raggi come colpi da THAC0 16, uno per PG, che ignorano armatura e scudo e infliggono 1d8+10 danni. I PG possono buttarsi per terra; in questo caso, non subiscono alcun danno (se non si buttano appena arrivati nella stanza, saranno comunque soggetti al primo attacco). </w:t>
            </w:r>
          </w:p>
          <w:p>
            <w:pPr>
              <w:pStyle w:val="Normal"/>
              <w:rPr/>
            </w:pPr>
            <w:r>
              <w:rPr>
                <w:b/>
              </w:rPr>
              <w:t xml:space="preserve">9) </w:t>
            </w:r>
            <w:r>
              <w:rPr>
                <w:i/>
              </w:rPr>
              <w:t>Questa stanza contiene un lungo tavolo di pietra, attorno al quale stanno sedici comode sedie con cuscini di seta cremisi imbottiti. Una delle due sedie a capotavola è un po' più grande delle altre e ha i braccioli molto più lavorati e intagliati. Sul tavolo ci sono quattro rotoli di pergamena: uno contiene una mappa delle Outlands, come quella che avete già; un’altro contiene una mappa dell’area circostante il castello: in pratica, il foglio è bianco tranne che per un pallino che indica la Fortezza di Zhentar e per altri pallini sparsi intorno. Non c’è la scala e non c’è modo di capire cosa significhino. Gli altri due rotoli sono molto più antichi: uno sembra un breve racconto riguardo a degli esseri chiamati i "tre guardiani", che continua nel quarto rotolo. Non fate in tempo a leggerlo attentamente: dopo pochi minuti sulla sedia più grande appare un mago vestito di viola, e attorno a lui vedete delle sfere colorate che gli girano attorno. Potete sentire il rumore di scariche elettriche che rimbalzano da una sfera all’altra, e il mago sta cominciando a lanciare un incantesimo!</w:t>
            </w:r>
            <w:r>
              <w:rPr/>
              <w:t xml:space="preserve"> </w:t>
            </w:r>
          </w:p>
          <w:p>
            <w:pPr>
              <w:pStyle w:val="Normal"/>
              <w:rPr/>
            </w:pPr>
            <w:r>
              <w:rPr>
                <w:b/>
              </w:rPr>
              <w:t xml:space="preserve">Julianor Kyramet, Illusionista Zhentarim </w:t>
            </w:r>
            <w:r>
              <w:rPr/>
              <w:t xml:space="preserve">- Mago (illusionista) 10° </w:t>
              <w:br/>
              <w:t xml:space="preserve">CA: 6 Mov.: 12 Liv: 10 PF: 33 MOR: 18 Iniziativa: varia </w:t>
              <w:br/>
              <w:t xml:space="preserve">Incantesimi: </w:t>
              <w:br/>
              <w:t xml:space="preserve">1° livello (5): Creazione Spettrale, Creazione Spettrale, Mani Brucianti, Spauracchio, Unto </w:t>
              <w:br/>
              <w:t xml:space="preserve">2° livello (5): Fuorviare, Immagini Illusorie, Immagini Illusorie, Sfocatura, Trama Ipnotica </w:t>
              <w:br/>
              <w:t xml:space="preserve">3° livello (4): Forza Spettrale, Forza Spettrale, Freccia di Fuoco, Suggestione </w:t>
              <w:br/>
              <w:t xml:space="preserve">4° livello (3): Invisibilità Potenziata, Mostri dell’Ombra, Sfera Elastica di Otiluke </w:t>
              <w:br/>
              <w:t xml:space="preserve">5° livello (3): Dominio, Ombre Magiche, Riprovevole Discussione di Leomund. </w:t>
              <w:br/>
              <w:t xml:space="preserve">Il mago ha già lanciato l’Invisibilità Potenziata quando i PG entrano. Presto, si lancia il Fuorviare e usa la Forza Spettrale per fare l’illusione di se stesso sulla sedia. Dopo, lancia Immagini Illusorie (1d4 + 3 immagini). Se i PG attaccano le immagini, ne crea ancora, e poi usa un’altra Forza Spettrale per fare l’immagine di sé lontano dai PG, e usa gli incantesimi che non lo rivelano (Dominio, Sfera Elastica, Unto, Mostri dell’Ombra, Ombre Magiche) per far credere ai PG di essere lì. Se viene proprio scoperto, usa la Riprovevole Discussione di Leomund, e poi la Suggestione e gli incantesimi diretti. Finito questo, usa in qualche modo le Creazioni Spettrali per aiutarsi a scappare. </w:t>
              <w:br/>
              <w:t xml:space="preserve">PX: 3000 </w:t>
            </w:r>
          </w:p>
          <w:p>
            <w:pPr>
              <w:pStyle w:val="Normal"/>
              <w:rPr/>
            </w:pPr>
            <w:r>
              <w:rPr>
                <w:b/>
              </w:rPr>
              <w:t>10)</w:t>
            </w:r>
            <w:r>
              <w:rPr/>
              <w:t xml:space="preserve"> </w:t>
            </w:r>
            <w:r>
              <w:rPr>
                <w:i/>
              </w:rPr>
              <w:t>Le torce di questa stanza sono spente. Comunque, la luce che entra dalla porta aperta è più che sufficiente per vedere dentro: presso un angolo c’è un letto a castello sfatto con vicino un basso tavolino. A parte questo, non c’è nient’altro.</w:t>
            </w:r>
            <w:r>
              <w:rPr/>
              <w:t xml:space="preserve"> </w:t>
            </w:r>
          </w:p>
          <w:p>
            <w:pPr>
              <w:pStyle w:val="Normal"/>
              <w:rPr/>
            </w:pPr>
            <w:r>
              <w:rPr/>
              <w:t xml:space="preserve">Nascosto nelle Ombre, c’è un ladro Zhentarim, pronto ad attaccare alle spalle il personaggio più vicino. </w:t>
              <w:br/>
            </w:r>
            <w:r>
              <w:rPr>
                <w:b/>
              </w:rPr>
              <w:t>Ladro Zhentarim</w:t>
            </w:r>
            <w:r>
              <w:rPr/>
              <w:t xml:space="preserve"> - Ladro 9° LM </w:t>
              <w:br/>
              <w:t xml:space="preserve">CA: 3 Mov.: 12 Liv: 9 PF: 37 THAC0: 12 Att.: 2 Danni: 1d8+4 MOR: 20 Iniziativa: +5 </w:t>
              <w:br/>
              <w:t xml:space="preserve">PX: 1400 </w:t>
            </w:r>
          </w:p>
          <w:p>
            <w:pPr>
              <w:pStyle w:val="Normal"/>
              <w:rPr/>
            </w:pPr>
            <w:r>
              <w:rPr>
                <w:b/>
              </w:rPr>
              <w:t xml:space="preserve">11) </w:t>
            </w:r>
            <w:r>
              <w:rPr>
                <w:i/>
              </w:rPr>
              <w:t>Un mostro orrendo vi si para innanzi appena entrate in questa puzzolente e oscura stanza. Composto da tre creature, ha una testa di capra, una di leone e una di drago dalle scaglie arancioni. Dotata di ali draghesche e artigli leonini, la chimera attacca</w:t>
            </w:r>
            <w:r>
              <w:rPr/>
              <w:t xml:space="preserve">. </w:t>
            </w:r>
          </w:p>
          <w:p>
            <w:pPr>
              <w:pStyle w:val="Normal"/>
              <w:rPr/>
            </w:pPr>
            <w:r>
              <w:rPr>
                <w:b/>
              </w:rPr>
              <w:t>Chimera</w:t>
            </w:r>
            <w:r>
              <w:rPr/>
              <w:t xml:space="preserve"> </w:t>
              <w:br/>
              <w:t xml:space="preserve">AM: CM </w:t>
              <w:br/>
              <w:t xml:space="preserve">CA: 6 da dietro, 5 di fronte, 2 a lato </w:t>
              <w:br/>
              <w:t xml:space="preserve">DV: 9 (45 PF) </w:t>
              <w:br/>
              <w:t xml:space="preserve">Mov.: 9, Vol 18 (E) </w:t>
              <w:br/>
              <w:t xml:space="preserve">THAC0: 11 </w:t>
              <w:br/>
              <w:t xml:space="preserve">Attacchi: 6 </w:t>
              <w:br/>
              <w:t xml:space="preserve">Danni: 1d3 / 1d3 / 1d4 / 1d4 / 2d4 / 3d4 </w:t>
              <w:br/>
              <w:t xml:space="preserve">Attacchi speciali: Soffio (l’ultimo attacco viene saltato e soffia 3d8 danni raggio 5 metri.) </w:t>
              <w:br/>
              <w:t xml:space="preserve">Iniziativa: +1 </w:t>
              <w:br/>
              <w:t xml:space="preserve">INT: 3 </w:t>
              <w:br/>
              <w:t xml:space="preserve">Mor.: 14 </w:t>
              <w:br/>
              <w:t xml:space="preserve">Nella stanza non c’è tesoro, ma solo paglia e sterco. Appesa a un chiodo nella parete, c’è una chiave arrugginita. </w:t>
              <w:br/>
              <w:t xml:space="preserve">PX: 5000 </w:t>
            </w:r>
          </w:p>
          <w:p>
            <w:pPr>
              <w:pStyle w:val="Normal"/>
              <w:rPr/>
            </w:pPr>
            <w:r>
              <w:rPr>
                <w:b/>
              </w:rPr>
              <w:t xml:space="preserve">12) </w:t>
            </w:r>
            <w:r>
              <w:rPr>
                <w:i/>
              </w:rPr>
              <w:t>Questa stanza sembra un accogliente salottino. C’è un soffice tappeto sul parquet, poltrone e un tavolo. I mobili sono in stile piuttosto strano, pieni di volute scolpite a spirale che fanno venire mal di testa. Uno slanciato piedistallo in un angolo sorregge una piccola cassa di ottone, fusa secondo lo stesso stile dei mobili. C’è anche un caminetto, che però è spento.</w:t>
            </w:r>
            <w:r>
              <w:rPr/>
              <w:t xml:space="preserve"> </w:t>
            </w:r>
          </w:p>
          <w:p>
            <w:pPr>
              <w:pStyle w:val="Normal"/>
              <w:rPr/>
            </w:pPr>
            <w:r>
              <w:rPr/>
              <w:t xml:space="preserve">La cassetta contiene uno stupendo pugnale. La lama è di smeraldo e l’elsa d’oro, con incastonati un rubino e un diamante. Lo scrigno contiene una trappola: chi tenta di aprirlo viene colpito da un ago avvelenato: deve fare un TS contro veleno o subire, ogni round e per 6d6 round, un numero di ferite pari al margine del fallimento del TS. Il pugnale è magico: è un </w:t>
            </w:r>
            <w:r>
              <w:rPr>
                <w:i/>
              </w:rPr>
              <w:t xml:space="preserve">pugnale +2, +5 contro il Guardiano di Smeraldo. </w:t>
            </w:r>
            <w:r>
              <w:rPr/>
              <w:t xml:space="preserve">Il passaggio segreto è dietro il caminetto, e si apre mediante una piastra a pressione nascosta sotto la legna. </w:t>
            </w:r>
          </w:p>
          <w:p>
            <w:pPr>
              <w:pStyle w:val="Normal"/>
              <w:rPr/>
            </w:pPr>
            <w:r>
              <w:rPr>
                <w:b/>
              </w:rPr>
              <w:t xml:space="preserve">13) </w:t>
            </w:r>
            <w:r>
              <w:rPr>
                <w:i/>
              </w:rPr>
              <w:t>Un’alta statua di pietra rozzamente scolpita torreggia in questa sala. Mentre l’osservate, la statua scricchiolando muove la testa, si anima e si dirige minacciosa verso di voi!</w:t>
            </w:r>
            <w:r>
              <w:rPr/>
              <w:t xml:space="preserve"> </w:t>
            </w:r>
          </w:p>
          <w:p>
            <w:pPr>
              <w:pStyle w:val="Normal"/>
              <w:rPr/>
            </w:pPr>
            <w:r>
              <w:rPr>
                <w:b/>
              </w:rPr>
              <w:t>Golem, Stone</w:t>
            </w:r>
            <w:r>
              <w:rPr/>
              <w:t xml:space="preserve"> </w:t>
              <w:br/>
              <w:t xml:space="preserve">AM: N/A </w:t>
              <w:br/>
              <w:t xml:space="preserve">CA: 5 </w:t>
              <w:br/>
              <w:t xml:space="preserve">DV: 14 (60 PF) </w:t>
              <w:br/>
              <w:t xml:space="preserve">Mov.: 6 </w:t>
              <w:br/>
              <w:t xml:space="preserve">THAC0: 7 </w:t>
              <w:br/>
              <w:t xml:space="preserve">Attacchi: 1 </w:t>
              <w:br/>
              <w:t xml:space="preserve">Danni: 3d8 </w:t>
              <w:br/>
              <w:t xml:space="preserve">Attacchi speciali: Rallentare su un bersaglio una volta ogni due round </w:t>
              <w:br/>
              <w:t xml:space="preserve">Difese speciali: Colpito da armi +2 o meglio. </w:t>
              <w:br/>
              <w:t xml:space="preserve">Iniziativa: +1 </w:t>
              <w:br/>
              <w:t xml:space="preserve">INT: 0 </w:t>
              <w:br/>
              <w:t xml:space="preserve">Mor.: 20 </w:t>
              <w:br/>
              <w:t xml:space="preserve">Il golem attacca continuamente finchè non viene distrutto. Se viene attaccato con armi da lancio si piazza dietro a un angolo o a una parete. Quando viene sconfitto si sbriciola e crolla a terra. Tra i suoi resti si rinviene un pugnale, con la lama di rubino e l’elsa d’oro con incastonati uno smeraldo e un diamante. Il pugnale è un </w:t>
            </w:r>
            <w:r>
              <w:rPr>
                <w:i/>
              </w:rPr>
              <w:t>pugnale +2, +5 contro il Guardiano di Rubino.</w:t>
            </w:r>
            <w:r>
              <w:rPr/>
              <w:t xml:space="preserve"> </w:t>
              <w:br/>
              <w:t xml:space="preserve">PX: 8000 </w:t>
            </w:r>
          </w:p>
          <w:p>
            <w:pPr>
              <w:pStyle w:val="Normal"/>
              <w:rPr/>
            </w:pPr>
            <w:r>
              <w:rPr>
                <w:b/>
              </w:rPr>
              <w:t xml:space="preserve">14) </w:t>
            </w:r>
            <w:r>
              <w:rPr>
                <w:i/>
              </w:rPr>
              <w:t>Aperto il passaggio segreto dietro il caminetto, entrate carponi in questo corridoio. Per terra c’è molta polvere, che tuttavia sembra essere più spessa ai lati del corridoio. Negli angoli ci sono molte ragnatele. In fondo vedete una porta di pietra.</w:t>
            </w:r>
            <w:r>
              <w:rPr/>
              <w:t xml:space="preserve"> </w:t>
            </w:r>
          </w:p>
          <w:p>
            <w:pPr>
              <w:pStyle w:val="Normal"/>
              <w:rPr/>
            </w:pPr>
            <w:r>
              <w:rPr/>
              <w:t xml:space="preserve">Sotto lo strato superficiale di polvare, pochi metri dopo che i PG sono entrati, c’è una specie di esserino del Piano della Polvere, simile ai Mephit. </w:t>
            </w:r>
          </w:p>
          <w:p>
            <w:pPr>
              <w:pStyle w:val="Normal"/>
              <w:rPr/>
            </w:pPr>
            <w:r>
              <w:rPr>
                <w:b/>
              </w:rPr>
              <w:t>Dust Mephit</w:t>
            </w:r>
            <w:r>
              <w:rPr/>
              <w:t xml:space="preserve"> </w:t>
              <w:br/>
              <w:t xml:space="preserve">AM: CM </w:t>
              <w:br/>
              <w:t xml:space="preserve">CA: 5 </w:t>
              <w:br/>
              <w:t xml:space="preserve">DV: 3 (13 PF) </w:t>
              <w:br/>
              <w:t xml:space="preserve">Mov.: 12, Vol 24 (B) </w:t>
              <w:br/>
              <w:t xml:space="preserve">THAC0: 17 </w:t>
              <w:br/>
              <w:t xml:space="preserve">Attacchi: 2 </w:t>
              <w:br/>
              <w:t xml:space="preserve">Danni: 1d2 </w:t>
              <w:br/>
              <w:t xml:space="preserve">Attacchi speciali: Vedi sotto </w:t>
              <w:br/>
              <w:t xml:space="preserve">Difese speciali: Vedi sotto </w:t>
              <w:br/>
              <w:t xml:space="preserve">Iniziativa: varia </w:t>
              <w:br/>
              <w:t xml:space="preserve">INT: 8 </w:t>
              <w:br/>
              <w:t xml:space="preserve">Mor.: 10 </w:t>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r>
      <w:tr>
        <w:trPr/>
        <w:tc>
          <w:tcPr>
            <w:tcW w:w="1500" w:type="dxa"/>
            <w:vMerge w:val="continue"/>
            <w:tcBorders/>
            <w:vAlign w:val="center"/>
          </w:tcPr>
          <w:p>
            <w:pPr>
              <w:pStyle w:val="Normal"/>
              <w:snapToGrid w:val="false"/>
              <w:rPr/>
            </w:pPr>
            <w:r>
              <w:rPr/>
            </w:r>
          </w:p>
        </w:tc>
        <w:tc>
          <w:tcPr>
            <w:tcW w:w="2943" w:type="dxa"/>
            <w:gridSpan w:val="5"/>
            <w:tcBorders/>
            <w:vAlign w:val="center"/>
          </w:tcPr>
          <w:p>
            <w:pPr>
              <w:pStyle w:val="Normal"/>
              <w:rPr>
                <w:u w:val="single"/>
              </w:rPr>
            </w:pPr>
            <w:r>
              <w:rPr>
                <w:u w:val="single"/>
              </w:rPr>
              <w:t>Abilità</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5757" w:type="dxa"/>
            <w:gridSpan w:val="3"/>
            <w:tcBorders/>
            <w:vAlign w:val="center"/>
          </w:tcPr>
          <w:p>
            <w:pPr>
              <w:pStyle w:val="Normal"/>
              <w:rPr>
                <w:u w:val="single"/>
              </w:rPr>
            </w:pPr>
            <w:r>
              <w:rPr>
                <w:u w:val="single"/>
              </w:rPr>
              <w:t>Effetto</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472" w:type="dxa"/>
            <w:tcBorders/>
            <w:vAlign w:val="center"/>
          </w:tcPr>
          <w:p>
            <w:pPr>
              <w:pStyle w:val="Normal"/>
              <w:rPr>
                <w:u w:val="single"/>
              </w:rPr>
            </w:pPr>
            <w:r>
              <w:rPr>
                <w:u w:val="single"/>
              </w:rPr>
              <w:t>Iniziativa</w:t>
            </w:r>
          </w:p>
        </w:tc>
      </w:tr>
      <w:tr>
        <w:trPr/>
        <w:tc>
          <w:tcPr>
            <w:tcW w:w="1500" w:type="dxa"/>
            <w:vMerge w:val="continue"/>
            <w:tcBorders/>
            <w:vAlign w:val="center"/>
          </w:tcPr>
          <w:p>
            <w:pPr>
              <w:pStyle w:val="Normal"/>
              <w:snapToGrid w:val="false"/>
              <w:rPr/>
            </w:pPr>
            <w:r>
              <w:rPr/>
            </w:r>
          </w:p>
        </w:tc>
        <w:tc>
          <w:tcPr>
            <w:tcW w:w="2943" w:type="dxa"/>
            <w:gridSpan w:val="5"/>
            <w:tcBorders/>
            <w:vAlign w:val="center"/>
          </w:tcPr>
          <w:p>
            <w:pPr>
              <w:pStyle w:val="Normal"/>
              <w:rPr/>
            </w:pPr>
            <w:r>
              <w:rPr/>
              <w:t>Sfera di Polvere</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5757" w:type="dxa"/>
            <w:gridSpan w:val="3"/>
            <w:tcBorders/>
            <w:vAlign w:val="center"/>
          </w:tcPr>
          <w:p>
            <w:pPr>
              <w:pStyle w:val="Normal"/>
              <w:rPr/>
            </w:pPr>
            <w:r>
              <w:rPr/>
              <w:t>Rag. 6 m., danni 1d4, acceca per 1d2 rnd. Uso: 1 / 2 rnd.</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472" w:type="dxa"/>
            <w:tcBorders/>
            <w:vAlign w:val="center"/>
          </w:tcPr>
          <w:p>
            <w:pPr>
              <w:pStyle w:val="Normal"/>
              <w:rPr/>
            </w:pPr>
            <w:r>
              <w:rPr/>
              <w:t>+1</w:t>
            </w:r>
          </w:p>
        </w:tc>
      </w:tr>
      <w:tr>
        <w:trPr/>
        <w:tc>
          <w:tcPr>
            <w:tcW w:w="1500" w:type="dxa"/>
            <w:vMerge w:val="continue"/>
            <w:tcBorders/>
            <w:vAlign w:val="center"/>
          </w:tcPr>
          <w:p>
            <w:pPr>
              <w:pStyle w:val="Normal"/>
              <w:snapToGrid w:val="false"/>
              <w:rPr/>
            </w:pPr>
            <w:r>
              <w:rPr/>
            </w:r>
          </w:p>
        </w:tc>
        <w:tc>
          <w:tcPr>
            <w:tcW w:w="2943" w:type="dxa"/>
            <w:gridSpan w:val="5"/>
            <w:tcBorders/>
            <w:vAlign w:val="center"/>
          </w:tcPr>
          <w:p>
            <w:pPr>
              <w:pStyle w:val="Normal"/>
              <w:rPr/>
            </w:pPr>
            <w:r>
              <w:rPr/>
              <w:t>Sonno</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5757" w:type="dxa"/>
            <w:gridSpan w:val="3"/>
            <w:tcBorders/>
            <w:vAlign w:val="center"/>
          </w:tcPr>
          <w:p>
            <w:pPr>
              <w:pStyle w:val="Normal"/>
              <w:rPr/>
            </w:pPr>
            <w:r>
              <w:rPr/>
              <w:t xml:space="preserve">1 / giorno, addormenta una creatura con meno di 4+3 DV. </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472" w:type="dxa"/>
            <w:tcBorders/>
            <w:vAlign w:val="center"/>
          </w:tcPr>
          <w:p>
            <w:pPr>
              <w:pStyle w:val="Normal"/>
              <w:rPr/>
            </w:pPr>
            <w:r>
              <w:rPr/>
              <w:t>+1</w:t>
            </w:r>
          </w:p>
        </w:tc>
      </w:tr>
      <w:tr>
        <w:trPr/>
        <w:tc>
          <w:tcPr>
            <w:tcW w:w="1500" w:type="dxa"/>
            <w:vMerge w:val="continue"/>
            <w:tcBorders/>
            <w:vAlign w:val="center"/>
          </w:tcPr>
          <w:p>
            <w:pPr>
              <w:pStyle w:val="Normal"/>
              <w:snapToGrid w:val="false"/>
              <w:rPr/>
            </w:pPr>
            <w:r>
              <w:rPr/>
            </w:r>
          </w:p>
        </w:tc>
        <w:tc>
          <w:tcPr>
            <w:tcW w:w="2943" w:type="dxa"/>
            <w:gridSpan w:val="5"/>
            <w:tcBorders/>
            <w:vAlign w:val="center"/>
          </w:tcPr>
          <w:p>
            <w:pPr>
              <w:pStyle w:val="Normal"/>
              <w:rPr/>
            </w:pPr>
            <w:r>
              <w:rPr/>
              <w:t>Invisibilità</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5757" w:type="dxa"/>
            <w:gridSpan w:val="3"/>
            <w:tcBorders/>
            <w:vAlign w:val="center"/>
          </w:tcPr>
          <w:p>
            <w:pPr>
              <w:pStyle w:val="Normal"/>
              <w:rPr/>
            </w:pPr>
            <w:r>
              <w:rPr/>
              <w:t>1 / giorno, come l’incantesimo.</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472" w:type="dxa"/>
            <w:tcBorders/>
            <w:vAlign w:val="center"/>
          </w:tcPr>
          <w:p>
            <w:pPr>
              <w:pStyle w:val="Normal"/>
              <w:rPr/>
            </w:pPr>
            <w:r>
              <w:rPr/>
              <w:t>+2</w:t>
            </w:r>
          </w:p>
        </w:tc>
      </w:tr>
      <w:tr>
        <w:trPr/>
        <w:tc>
          <w:tcPr>
            <w:tcW w:w="1500" w:type="dxa"/>
            <w:vMerge w:val="continue"/>
            <w:tcBorders/>
            <w:vAlign w:val="center"/>
          </w:tcPr>
          <w:p>
            <w:pPr>
              <w:pStyle w:val="Normal"/>
              <w:snapToGrid w:val="false"/>
              <w:rPr/>
            </w:pPr>
            <w:r>
              <w:rPr/>
            </w:r>
          </w:p>
        </w:tc>
        <w:tc>
          <w:tcPr>
            <w:tcW w:w="2943" w:type="dxa"/>
            <w:gridSpan w:val="5"/>
            <w:tcBorders/>
            <w:vAlign w:val="center"/>
          </w:tcPr>
          <w:p>
            <w:pPr>
              <w:pStyle w:val="Normal"/>
              <w:rPr/>
            </w:pPr>
            <w:r>
              <w:rPr/>
              <w:t>Evocare Altri Mephit</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5757" w:type="dxa"/>
            <w:gridSpan w:val="3"/>
            <w:tcBorders/>
            <w:vAlign w:val="center"/>
          </w:tcPr>
          <w:p>
            <w:pPr>
              <w:pStyle w:val="Normal"/>
              <w:rPr/>
            </w:pPr>
            <w:r>
              <w:rPr/>
              <w:t>1 / ora, 20%, chiama 1d2 Dust, Smoke o Ice Mephit.</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472" w:type="dxa"/>
            <w:tcBorders/>
            <w:vAlign w:val="center"/>
          </w:tcPr>
          <w:p>
            <w:pPr>
              <w:pStyle w:val="Normal"/>
              <w:rPr/>
            </w:pPr>
            <w:r>
              <w:rPr/>
              <w:t>+1</w:t>
            </w:r>
          </w:p>
        </w:tc>
      </w:tr>
      <w:tr>
        <w:trPr/>
        <w:tc>
          <w:tcPr>
            <w:tcW w:w="1500" w:type="dxa"/>
            <w:vMerge w:val="continue"/>
            <w:tcBorders/>
            <w:vAlign w:val="center"/>
          </w:tcPr>
          <w:p>
            <w:pPr>
              <w:pStyle w:val="Normal"/>
              <w:snapToGrid w:val="false"/>
              <w:rPr/>
            </w:pPr>
            <w:r>
              <w:rPr/>
            </w:r>
          </w:p>
        </w:tc>
        <w:tc>
          <w:tcPr>
            <w:tcW w:w="9172" w:type="dxa"/>
            <w:gridSpan w:val="9"/>
            <w:tcBorders/>
          </w:tcPr>
          <w:p>
            <w:pPr>
              <w:pStyle w:val="Normal"/>
              <w:rPr/>
            </w:pPr>
            <w:r>
              <w:rPr/>
              <w:t xml:space="preserve">Il mephit attacca per un round solo, dopodichè sparisce e scappa. Poco prima di arrivare alla porta, il PG che sta davanti calpesta una piastra a pressione, e la porta si apre davanti a loro. In fondo alla stanza che c’è dietro, si vede una specie di cannoncino puntato in avanti, da cui un attimo dopo parte un fiacco spruzzetto di qualcosa che, cadendo per terra, scoppietta brevemente e poi evapora. </w:t>
            </w:r>
          </w:p>
          <w:p>
            <w:pPr>
              <w:pStyle w:val="Normal"/>
              <w:rPr/>
            </w:pPr>
            <w:r>
              <w:rPr/>
              <w:t xml:space="preserve">PX: 420 per mephit ucciso </w:t>
            </w:r>
          </w:p>
          <w:p>
            <w:pPr>
              <w:pStyle w:val="Normal"/>
              <w:rPr/>
            </w:pPr>
            <w:r>
              <w:rPr>
                <w:b/>
              </w:rPr>
              <w:t>15)</w:t>
            </w:r>
            <w:r>
              <w:rPr>
                <w:b/>
                <w:i/>
              </w:rPr>
              <w:t xml:space="preserve"> </w:t>
            </w:r>
            <w:r>
              <w:rPr>
                <w:i/>
              </w:rPr>
              <w:t>La trappola che c’era qui dentro è ormai scarica da molto tempo. Si trattava di un getto di qualche liquido pericoloso, ma ora il liquido è finito o evaporato, o la trappola è rotta. Di certo nessuno entra qua dentro da anni. Per terra c’è uno strato di polvere spesso due dita, e grandi ragnatele coprono gli angoli. Piccoli ragnetti guizzano da un lato all’altro della stanza.</w:t>
            </w:r>
            <w:r>
              <w:rPr/>
              <w:t xml:space="preserve"> </w:t>
            </w:r>
          </w:p>
          <w:p>
            <w:pPr>
              <w:pStyle w:val="Normal"/>
              <w:rPr/>
            </w:pPr>
            <w:r>
              <w:rPr/>
              <w:t>Volendo, un PG può esaminare la trappola: si tratta di uno spruzzatore di un liquido infiammabile. Il liquido è ancora presente, ma il meccanismo è rotto. Un PG può provare a estrarre il liquido rimasto, ma deve fare un check di Ingegneria a -3, Rimuovere Trappole a -30% oppure di Destrezza a -10. Se è un mago ha +3 al test, se è un chierico ha +1. Un fallimento indica che il liquido evapora rapidamente ed è inutilizzabile. Un fallimento critico indica che il liquido esplode, infliggendo 5d6 danni nel raggio di 6 metri. Un mago può usare il liquido come ingrediente per l’</w:t>
            </w:r>
            <w:r>
              <w:rPr>
                <w:i/>
              </w:rPr>
              <w:t>olio di fiamma</w:t>
            </w:r>
            <w:r>
              <w:rPr/>
              <w:t xml:space="preserve">, insieme ad altri ingredienti molto comuni. Il liquido della trappola permette di fare 5 boccette di Olio. I ragnetti che vanno in giro per la stanza non sono pericolosi. Sotto la polvere c’è un pugnale dalla lama di diamante, con l’elsa d’oro con incastonati un rubino e uno smeraldo. E’ un </w:t>
            </w:r>
            <w:r>
              <w:rPr>
                <w:i/>
              </w:rPr>
              <w:t>pugnale +2, +5 contro il Guardiano di Diamante.</w:t>
            </w:r>
            <w:r>
              <w:rPr/>
              <w:t xml:space="preserve"> </w:t>
            </w:r>
          </w:p>
          <w:p>
            <w:pPr>
              <w:pStyle w:val="Normal"/>
              <w:rPr/>
            </w:pPr>
            <w:r>
              <w:rPr>
                <w:b/>
              </w:rPr>
              <w:t xml:space="preserve">16) </w:t>
            </w:r>
            <w:r>
              <w:rPr>
                <w:i/>
              </w:rPr>
              <w:t>Questa stanza ha il pavimento di legno pregiato, con sopra un bel tappeto. Ci sono due statue negli angoli a nord, uguali tra loro e raffiguranti un vecchio appoggiato a un bastone. C’è una scalinata che sale; sui gradini corre un lungo tappeto rosso con gli orli dorati.</w:t>
            </w:r>
            <w:r>
              <w:rPr/>
              <w:t xml:space="preserve"> </w:t>
            </w:r>
          </w:p>
          <w:p>
            <w:pPr>
              <w:pStyle w:val="Normal"/>
              <w:rPr/>
            </w:pPr>
            <w:r>
              <w:rPr/>
              <w:t xml:space="preserve">Le scale portano su al secondo piano, nella stanza 4. </w:t>
            </w:r>
          </w:p>
          <w:p>
            <w:pPr>
              <w:pStyle w:val="Normal"/>
              <w:rPr/>
            </w:pPr>
            <w:r>
              <w:rPr>
                <w:b/>
              </w:rPr>
              <w:t>SECONDO PIANO</w:t>
            </w:r>
            <w:r>
              <w:rPr/>
              <w:t xml:space="preserve"> </w:t>
            </w:r>
          </w:p>
          <w:p>
            <w:pPr>
              <w:pStyle w:val="Normal"/>
              <w:rPr/>
            </w:pPr>
            <w:r>
              <w:rPr>
                <w:b/>
              </w:rPr>
              <w:t xml:space="preserve">1) </w:t>
            </w:r>
            <w:r>
              <w:rPr>
                <w:i/>
              </w:rPr>
              <w:t>Questa stanza è un’accogliente camera da letto, con un soffice letto a baldacchino, un comodino di legno, una sedia, una piccola scrivania e un armadio. L’armadio è aperto e vi si vedono dentro due vesti viola. Nella stanza non c’è nessuno.</w:t>
            </w:r>
            <w:r>
              <w:rPr/>
              <w:t xml:space="preserve"> </w:t>
            </w:r>
          </w:p>
          <w:p>
            <w:pPr>
              <w:pStyle w:val="Normal"/>
              <w:rPr/>
            </w:pPr>
            <w:r>
              <w:rPr/>
              <w:t xml:space="preserve">C’è uno psionico Zhentarim nascosto sotto il letto. Dopo un round, i PG possono fare check di SAG per notarlo. </w:t>
              <w:br/>
            </w:r>
            <w:r>
              <w:rPr>
                <w:b/>
              </w:rPr>
              <w:t>Psionico Zhentarim</w:t>
            </w:r>
            <w:r>
              <w:rPr/>
              <w:t xml:space="preserve"> - Psionico 9° LM </w:t>
              <w:br/>
              <w:t xml:space="preserve">CA: 4 Mov.: 12 Liv: 9 PF: 46 THAC0: 12 Att.: 1 Danni: 1d8+2 MOR: 20 Iniziativa: +5 </w:t>
              <w:br/>
              <w:t xml:space="preserve">INT 16 COS 16 SAG 16 PP 121 </w:t>
              <w:br/>
              <w:t xml:space="preserve">Modalità di difesa: Mind Blank, Mental Barrier, Intellect Fortress, Tower of Iron Will (attiva) </w:t>
              <w:br/>
              <w:t xml:space="preserve">Discipline: Psicocinesi, Telepatia, Psicometabolismo </w:t>
              <w:br/>
              <w:t xml:space="preserve">Scienze: Telecinesi (PK), Metamorfosi (PM), Mindlink (TP), Dominazione (TP), Psionic Blast (TP) </w:t>
              <w:br/>
              <w:t xml:space="preserve">Devozioni: Control Body (PK), Levitazione (PK), Soften (PK), Agitazione Molecolare (PK), Aging (PM), Cell Adjustment (PM), Conceal Thoughts (TP), Contatto (TP), Ego Whip (TP), ESP (TP), Id Insinuation (TP), Nemici Invincibili (TP), Mind Thrust (TP), Repugnance (TP). </w:t>
              <w:br/>
              <w:t xml:space="preserve">PX: 2000 </w:t>
            </w:r>
          </w:p>
          <w:p>
            <w:pPr>
              <w:pStyle w:val="Normal"/>
              <w:rPr/>
            </w:pPr>
            <w:r>
              <w:rPr>
                <w:b/>
              </w:rPr>
              <w:t xml:space="preserve">2) </w:t>
            </w:r>
            <w:r>
              <w:rPr>
                <w:i/>
              </w:rPr>
              <w:t>Sul pavimento di questa stanza c’è uno stupendo tappeto di aspetto molto antico, circa di 4x4 metri. C’è un tavolo e delle sedie, anch’essi molto belli. Sul tavolo c’è una stupenda coppa di cristallo, con dentro una manciata di polvere luccicante, e uno strumento musicale, una lira, d’oro con gemme.</w:t>
            </w:r>
            <w:r>
              <w:rPr/>
              <w:t xml:space="preserve"> </w:t>
            </w:r>
          </w:p>
          <w:p>
            <w:pPr>
              <w:pStyle w:val="Normal"/>
              <w:rPr/>
            </w:pPr>
            <w:r>
              <w:rPr/>
              <w:t xml:space="preserve">Il tappeto vale 3000 MO; le sedie valgono 250 MO ciascuna; il tavolo 700 MO e la coppa di cristallo 600 MO. La polvere sembra </w:t>
            </w:r>
            <w:r>
              <w:rPr>
                <w:i/>
              </w:rPr>
              <w:t>polvere di apparizione</w:t>
            </w:r>
            <w:r>
              <w:rPr/>
              <w:t xml:space="preserve">, ma in realtà è </w:t>
            </w:r>
            <w:r>
              <w:rPr>
                <w:i/>
              </w:rPr>
              <w:t>polvere della tosse e degli sternuti.</w:t>
            </w:r>
            <w:r>
              <w:rPr/>
              <w:t xml:space="preserve"> La lira è una </w:t>
            </w:r>
            <w:r>
              <w:rPr>
                <w:i/>
              </w:rPr>
              <w:t>lira della costruzione</w:t>
            </w:r>
            <w:r>
              <w:rPr/>
              <w:t xml:space="preserve">. La lira non può essere identificata se non suonandola. </w:t>
            </w:r>
          </w:p>
          <w:p>
            <w:pPr>
              <w:pStyle w:val="Normal"/>
              <w:rPr/>
            </w:pPr>
            <w:r>
              <w:rPr>
                <w:b/>
              </w:rPr>
              <w:t xml:space="preserve">3) </w:t>
            </w:r>
            <w:r>
              <w:rPr>
                <w:i/>
              </w:rPr>
              <w:t>In mezzo alla stanza torreggia un terrificante tanar’ri, un Cambion demoniaco costretto qui da chissà quali potenze. L’essere vi guarda e si trasforma in un uomo molto bello ma non meno pericoloso, in armatura a piastre e armato di spada. Quindi si lancia contro di voi!</w:t>
            </w:r>
            <w:r>
              <w:rPr/>
              <w:t xml:space="preserve"> </w:t>
            </w:r>
          </w:p>
          <w:p>
            <w:pPr>
              <w:pStyle w:val="Normal"/>
              <w:rPr/>
            </w:pPr>
            <w:r>
              <w:rPr>
                <w:b/>
              </w:rPr>
              <w:t>Damnage, Tanar’ri minore (Cambion Marchese)</w:t>
            </w:r>
            <w:r>
              <w:rPr/>
              <w:t xml:space="preserve"> </w:t>
              <w:br/>
              <w:t xml:space="preserve">CA -5 </w:t>
              <w:br/>
              <w:t xml:space="preserve">Mov. 15 </w:t>
              <w:br/>
              <w:t xml:space="preserve">PF 50 </w:t>
              <w:br/>
              <w:t xml:space="preserve">THAC0 12 </w:t>
              <w:br/>
              <w:t xml:space="preserve">Att. 2 </w:t>
              <w:br/>
              <w:t xml:space="preserve">Danni 1d8+7 / 1d8+7 </w:t>
              <w:br/>
              <w:t xml:space="preserve">Attacchi speciali: Incantesimi, mai sorpreso, abilità dei tanar’ri </w:t>
              <w:br/>
              <w:t xml:space="preserve">Difese specaili: Incantesimi, Muoversi in Silenzio 80%, Nascondersi nelle Ombre 80% </w:t>
              <w:br/>
              <w:t xml:space="preserve">MR 30% </w:t>
              <w:br/>
              <w:t xml:space="preserve">Mor. 14 </w:t>
              <w:br/>
              <w:t xml:space="preserve">Il tanar’ri ha addosso un </w:t>
            </w:r>
            <w:r>
              <w:rPr>
                <w:i/>
              </w:rPr>
              <w:t>anello di protezione +1</w:t>
            </w:r>
            <w:r>
              <w:rPr/>
              <w:t xml:space="preserve"> e un </w:t>
            </w:r>
            <w:r>
              <w:rPr>
                <w:i/>
              </w:rPr>
              <w:t>anello del calore</w:t>
            </w:r>
            <w:r>
              <w:rPr/>
              <w:t xml:space="preserve">, quindi attacchi basati sul freddo infliggono danni dimezzati, con -1 PF per dado, con +2 al TS. La sua corazza a piastre è una </w:t>
            </w:r>
            <w:r>
              <w:rPr>
                <w:i/>
              </w:rPr>
              <w:t xml:space="preserve">corazza a piastre +3. </w:t>
            </w:r>
            <w:r>
              <w:rPr/>
              <w:t xml:space="preserve">Può, a volontà, Individuare il Magico, causare Paura (al tocco), usare Autometamorfosi (3/giorno). Incantesimi: </w:t>
              <w:br/>
              <w:t xml:space="preserve">1° livello: Controllare Fuochi Normali, Mani Brucianti, Dardo Incantato, Scossa Elettrica </w:t>
              <w:br/>
              <w:t xml:space="preserve">2° livello: Accecamento, Nube Maleodorante </w:t>
              <w:br/>
              <w:t xml:space="preserve">3° livello: Palla di Fuoco, Fulmine Magico </w:t>
              <w:br/>
              <w:t xml:space="preserve">Damnage è stato vincolato qui dalle magie di Zhentar. Odia Baator, gli Zhentarim e farebbe qualunque cosa per essere liberato e scappare, ma l’incantesimo lo obbliga ad attaccare i PG. </w:t>
              <w:br/>
              <w:t xml:space="preserve">PX: 6000 </w:t>
            </w:r>
          </w:p>
          <w:p>
            <w:pPr>
              <w:pStyle w:val="Normal"/>
              <w:rPr/>
            </w:pPr>
            <w:r>
              <w:rPr>
                <w:b/>
              </w:rPr>
              <w:t xml:space="preserve">4) </w:t>
            </w:r>
            <w:r>
              <w:rPr>
                <w:i/>
              </w:rPr>
              <w:t>Vi trovate in una stanza vuota. Da una finestra si vede lo squallido paesaggio di Malbolge, e sulla parete opposta c’è un affresco talmente corroso e vecchio da risultare incomprensibile. Dalle porte ai lati opposti della stanza irrompono sei guerrieri Zhentarim pronti a combattere!</w:t>
            </w:r>
            <w:r>
              <w:rPr/>
              <w:t xml:space="preserve"> </w:t>
            </w:r>
          </w:p>
          <w:p>
            <w:pPr>
              <w:pStyle w:val="Normal"/>
              <w:rPr/>
            </w:pPr>
            <w:r>
              <w:rPr>
                <w:b/>
              </w:rPr>
              <w:t>Guerrieri Zhentarim (4)</w:t>
            </w:r>
            <w:r>
              <w:rPr/>
              <w:t xml:space="preserve"> - Guerrieri 5° LM </w:t>
              <w:br/>
              <w:t xml:space="preserve">CA: 1 Mov.: 9 Liv: 5 PF: 25 THAC0: 14 Att.: 3/2 Danni: 1d8+4 MOR: 20 Iniziativa: +5 </w:t>
              <w:br/>
              <w:t xml:space="preserve">Sono armati con spade, scudi e armature di piastre. </w:t>
              <w:br/>
              <w:t xml:space="preserve">PX: 650 </w:t>
            </w:r>
          </w:p>
          <w:p>
            <w:pPr>
              <w:pStyle w:val="Normal"/>
              <w:rPr/>
            </w:pPr>
            <w:r>
              <w:rPr>
                <w:b/>
              </w:rPr>
              <w:t xml:space="preserve">5) </w:t>
            </w:r>
            <w:r>
              <w:rPr>
                <w:i/>
              </w:rPr>
              <w:t>Questa stranissima stanza ha parecchi pezzetti di cristallo incastonati nei muri, creando effetti luminosi decisamente bizzarri. All’interno ci sono sei piedistalli di legno dorato, su ciascuno dei quali sta una grossa gemma, sospesa a qualche centimetro dal piedistallo.</w:t>
            </w:r>
            <w:r>
              <w:rPr/>
              <w:t xml:space="preserve"> </w:t>
            </w:r>
          </w:p>
          <w:p>
            <w:pPr>
              <w:pStyle w:val="Normal"/>
              <w:rPr/>
            </w:pPr>
            <w:r>
              <w:rPr/>
              <w:t xml:space="preserve">Le gemme non possono essere rimosse da dove sono. In effetti, anche il piedistallo non serve a sostenerle in realtà: esse levitano a mezz’aria. Un check di Valutare permette di scoprire quali sono le gemme. Toccare ogni gemma ha effetti magici diversi. La prima volta che viene toccata, ha l’effetto 1; la seconda volta (e le seguenti) ha l’effetto 2. </w:t>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r>
      <w:tr>
        <w:trPr/>
        <w:tc>
          <w:tcPr>
            <w:tcW w:w="1500" w:type="dxa"/>
            <w:vMerge w:val="continue"/>
            <w:tcBorders/>
            <w:vAlign w:val="center"/>
          </w:tcPr>
          <w:p>
            <w:pPr>
              <w:pStyle w:val="Normal"/>
              <w:snapToGrid w:val="false"/>
              <w:rPr/>
            </w:pPr>
            <w:r>
              <w:rPr/>
            </w:r>
          </w:p>
        </w:tc>
        <w:tc>
          <w:tcPr>
            <w:tcW w:w="1834" w:type="dxa"/>
            <w:tcBorders/>
            <w:vAlign w:val="center"/>
          </w:tcPr>
          <w:p>
            <w:pPr>
              <w:pStyle w:val="Normal"/>
              <w:rPr>
                <w:u w:val="single"/>
              </w:rPr>
            </w:pPr>
            <w:r>
              <w:rPr>
                <w:u w:val="single"/>
              </w:rPr>
              <w:t>Gemma</w:t>
            </w:r>
          </w:p>
        </w:tc>
        <w:tc>
          <w:tcPr>
            <w:tcW w:w="4711" w:type="dxa"/>
            <w:gridSpan w:val="5"/>
            <w:tcBorders/>
            <w:vAlign w:val="center"/>
          </w:tcPr>
          <w:p>
            <w:pPr>
              <w:pStyle w:val="Normal"/>
              <w:rPr>
                <w:u w:val="single"/>
              </w:rPr>
            </w:pPr>
            <w:r>
              <w:rPr>
                <w:u w:val="single"/>
              </w:rPr>
              <w:t>Effetto 1</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627" w:type="dxa"/>
            <w:gridSpan w:val="3"/>
            <w:tcBorders/>
            <w:vAlign w:val="center"/>
          </w:tcPr>
          <w:p>
            <w:pPr>
              <w:pStyle w:val="Normal"/>
              <w:rPr>
                <w:u w:val="single"/>
              </w:rPr>
            </w:pPr>
            <w:r>
              <w:rPr>
                <w:u w:val="single"/>
              </w:rPr>
              <w:t>Effetto 2</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500" w:type="dxa"/>
            <w:vMerge w:val="continue"/>
            <w:tcBorders/>
            <w:vAlign w:val="center"/>
          </w:tcPr>
          <w:p>
            <w:pPr>
              <w:pStyle w:val="Normal"/>
              <w:snapToGrid w:val="false"/>
              <w:rPr/>
            </w:pPr>
            <w:r>
              <w:rPr/>
            </w:r>
          </w:p>
        </w:tc>
        <w:tc>
          <w:tcPr>
            <w:tcW w:w="1834" w:type="dxa"/>
            <w:tcBorders/>
            <w:vAlign w:val="center"/>
          </w:tcPr>
          <w:p>
            <w:pPr>
              <w:pStyle w:val="Normal"/>
              <w:rPr/>
            </w:pPr>
            <w:r>
              <w:rPr/>
              <w:t>Diamante</w:t>
            </w:r>
          </w:p>
        </w:tc>
        <w:tc>
          <w:tcPr>
            <w:tcW w:w="4711" w:type="dxa"/>
            <w:gridSpan w:val="5"/>
            <w:tcBorders/>
            <w:vAlign w:val="center"/>
          </w:tcPr>
          <w:p>
            <w:pPr>
              <w:pStyle w:val="Normal"/>
              <w:rPr/>
            </w:pPr>
            <w:r>
              <w:rPr/>
              <w:t>Resurrezione come da incantesimo</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627" w:type="dxa"/>
            <w:gridSpan w:val="3"/>
            <w:tcBorders/>
            <w:vAlign w:val="center"/>
          </w:tcPr>
          <w:p>
            <w:pPr>
              <w:pStyle w:val="Normal"/>
              <w:rPr/>
            </w:pPr>
            <w:r>
              <w:rPr/>
              <w:t>TS vs. Incantesimi a -4 o morte</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500" w:type="dxa"/>
            <w:vMerge w:val="continue"/>
            <w:tcBorders/>
            <w:vAlign w:val="center"/>
          </w:tcPr>
          <w:p>
            <w:pPr>
              <w:pStyle w:val="Normal"/>
              <w:snapToGrid w:val="false"/>
              <w:rPr/>
            </w:pPr>
            <w:r>
              <w:rPr/>
            </w:r>
          </w:p>
        </w:tc>
        <w:tc>
          <w:tcPr>
            <w:tcW w:w="1834" w:type="dxa"/>
            <w:tcBorders/>
            <w:vAlign w:val="center"/>
          </w:tcPr>
          <w:p>
            <w:pPr>
              <w:pStyle w:val="Normal"/>
              <w:rPr/>
            </w:pPr>
            <w:r>
              <w:rPr/>
              <w:t>Smeraldo</w:t>
            </w:r>
          </w:p>
        </w:tc>
        <w:tc>
          <w:tcPr>
            <w:tcW w:w="4711" w:type="dxa"/>
            <w:gridSpan w:val="5"/>
            <w:tcBorders/>
            <w:vAlign w:val="center"/>
          </w:tcPr>
          <w:p>
            <w:pPr>
              <w:pStyle w:val="Normal"/>
              <w:rPr/>
            </w:pPr>
            <w:r>
              <w:rPr/>
              <w:t>Elimina una malattia o un veleno</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627" w:type="dxa"/>
            <w:gridSpan w:val="3"/>
            <w:tcBorders/>
            <w:vAlign w:val="center"/>
          </w:tcPr>
          <w:p>
            <w:pPr>
              <w:pStyle w:val="Normal"/>
              <w:rPr/>
            </w:pPr>
            <w:r>
              <w:rPr/>
              <w:t>Copre la vittima di razorvine; 9d10 danni</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500" w:type="dxa"/>
            <w:vMerge w:val="continue"/>
            <w:tcBorders/>
            <w:vAlign w:val="center"/>
          </w:tcPr>
          <w:p>
            <w:pPr>
              <w:pStyle w:val="Normal"/>
              <w:snapToGrid w:val="false"/>
              <w:rPr/>
            </w:pPr>
            <w:r>
              <w:rPr/>
            </w:r>
          </w:p>
        </w:tc>
        <w:tc>
          <w:tcPr>
            <w:tcW w:w="1834" w:type="dxa"/>
            <w:tcBorders/>
            <w:vAlign w:val="center"/>
          </w:tcPr>
          <w:p>
            <w:pPr>
              <w:pStyle w:val="Normal"/>
              <w:rPr/>
            </w:pPr>
            <w:r>
              <w:rPr/>
              <w:t>Rubino</w:t>
            </w:r>
          </w:p>
        </w:tc>
        <w:tc>
          <w:tcPr>
            <w:tcW w:w="4711" w:type="dxa"/>
            <w:gridSpan w:val="5"/>
            <w:tcBorders/>
            <w:vAlign w:val="center"/>
          </w:tcPr>
          <w:p>
            <w:pPr>
              <w:pStyle w:val="Normal"/>
              <w:rPr/>
            </w:pPr>
            <w:r>
              <w:rPr/>
              <w:t>Guarisce tutte le ferite</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627" w:type="dxa"/>
            <w:gridSpan w:val="3"/>
            <w:tcBorders/>
            <w:vAlign w:val="center"/>
          </w:tcPr>
          <w:p>
            <w:pPr>
              <w:pStyle w:val="Normal"/>
              <w:rPr/>
            </w:pPr>
            <w:r>
              <w:rPr/>
              <w:t>Toglie tutti i PV tranne 1d4</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500" w:type="dxa"/>
            <w:vMerge w:val="continue"/>
            <w:tcBorders/>
            <w:vAlign w:val="center"/>
          </w:tcPr>
          <w:p>
            <w:pPr>
              <w:pStyle w:val="Normal"/>
              <w:snapToGrid w:val="false"/>
              <w:rPr/>
            </w:pPr>
            <w:r>
              <w:rPr/>
            </w:r>
          </w:p>
        </w:tc>
        <w:tc>
          <w:tcPr>
            <w:tcW w:w="1834" w:type="dxa"/>
            <w:tcBorders/>
            <w:vAlign w:val="center"/>
          </w:tcPr>
          <w:p>
            <w:pPr>
              <w:pStyle w:val="Normal"/>
              <w:rPr/>
            </w:pPr>
            <w:r>
              <w:rPr/>
              <w:t>Topazio</w:t>
            </w:r>
          </w:p>
        </w:tc>
        <w:tc>
          <w:tcPr>
            <w:tcW w:w="4711" w:type="dxa"/>
            <w:gridSpan w:val="5"/>
            <w:tcBorders/>
            <w:vAlign w:val="center"/>
          </w:tcPr>
          <w:p>
            <w:pPr>
              <w:pStyle w:val="Normal"/>
              <w:rPr/>
            </w:pPr>
            <w:r>
              <w:rPr/>
              <w:t xml:space="preserve">Ripristina tutti i Punti Psionici </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627" w:type="dxa"/>
            <w:gridSpan w:val="3"/>
            <w:tcBorders/>
            <w:vAlign w:val="center"/>
          </w:tcPr>
          <w:p>
            <w:pPr>
              <w:pStyle w:val="Normal"/>
              <w:rPr/>
            </w:pPr>
            <w:r>
              <w:rPr/>
              <w:t>Fa perdere tutti i PP, anche quelli di fonti esterne</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500" w:type="dxa"/>
            <w:vMerge w:val="continue"/>
            <w:tcBorders/>
            <w:vAlign w:val="center"/>
          </w:tcPr>
          <w:p>
            <w:pPr>
              <w:pStyle w:val="Normal"/>
              <w:snapToGrid w:val="false"/>
              <w:rPr/>
            </w:pPr>
            <w:r>
              <w:rPr/>
            </w:r>
          </w:p>
        </w:tc>
        <w:tc>
          <w:tcPr>
            <w:tcW w:w="1834" w:type="dxa"/>
            <w:tcBorders/>
            <w:vAlign w:val="center"/>
          </w:tcPr>
          <w:p>
            <w:pPr>
              <w:pStyle w:val="Normal"/>
              <w:rPr/>
            </w:pPr>
            <w:r>
              <w:rPr/>
              <w:t>Perla</w:t>
            </w:r>
          </w:p>
        </w:tc>
        <w:tc>
          <w:tcPr>
            <w:tcW w:w="4711" w:type="dxa"/>
            <w:gridSpan w:val="5"/>
            <w:tcBorders/>
            <w:vAlign w:val="center"/>
          </w:tcPr>
          <w:p>
            <w:pPr>
              <w:pStyle w:val="Normal"/>
              <w:rPr/>
            </w:pPr>
            <w:r>
              <w:rPr/>
              <w:t>Elimina una maledizione</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627" w:type="dxa"/>
            <w:gridSpan w:val="3"/>
            <w:tcBorders/>
            <w:vAlign w:val="center"/>
          </w:tcPr>
          <w:p>
            <w:pPr>
              <w:pStyle w:val="Normal"/>
              <w:rPr/>
            </w:pPr>
            <w:r>
              <w:rPr/>
              <w:t>Causa una maledizione: -4 a tutti i TS</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500" w:type="dxa"/>
            <w:vMerge w:val="continue"/>
            <w:tcBorders/>
            <w:vAlign w:val="center"/>
          </w:tcPr>
          <w:p>
            <w:pPr>
              <w:pStyle w:val="Normal"/>
              <w:snapToGrid w:val="false"/>
              <w:rPr/>
            </w:pPr>
            <w:r>
              <w:rPr/>
            </w:r>
          </w:p>
        </w:tc>
        <w:tc>
          <w:tcPr>
            <w:tcW w:w="1834" w:type="dxa"/>
            <w:tcBorders/>
            <w:vAlign w:val="center"/>
          </w:tcPr>
          <w:p>
            <w:pPr>
              <w:pStyle w:val="Normal"/>
              <w:rPr/>
            </w:pPr>
            <w:r>
              <w:rPr/>
              <w:t>Opale</w:t>
            </w:r>
          </w:p>
        </w:tc>
        <w:tc>
          <w:tcPr>
            <w:tcW w:w="4711" w:type="dxa"/>
            <w:gridSpan w:val="5"/>
            <w:tcBorders/>
            <w:vAlign w:val="center"/>
          </w:tcPr>
          <w:p>
            <w:pPr>
              <w:pStyle w:val="Normal"/>
              <w:rPr/>
            </w:pPr>
            <w:r>
              <w:rPr/>
              <w:t>Ripristina un punto perso in un attributo</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627" w:type="dxa"/>
            <w:gridSpan w:val="3"/>
            <w:tcBorders/>
            <w:vAlign w:val="center"/>
          </w:tcPr>
          <w:p>
            <w:pPr>
              <w:pStyle w:val="Normal"/>
              <w:rPr/>
            </w:pPr>
            <w:r>
              <w:rPr/>
              <w:t>Toglie 1d4 in COS; si recupera con Restaurare</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500" w:type="dxa"/>
            <w:vMerge w:val="continue"/>
            <w:tcBorders/>
            <w:vAlign w:val="center"/>
          </w:tcPr>
          <w:p>
            <w:pPr>
              <w:pStyle w:val="Normal"/>
              <w:snapToGrid w:val="false"/>
              <w:rPr/>
            </w:pPr>
            <w:r>
              <w:rPr/>
            </w:r>
          </w:p>
        </w:tc>
        <w:tc>
          <w:tcPr>
            <w:tcW w:w="9172" w:type="dxa"/>
            <w:gridSpan w:val="9"/>
            <w:tcBorders/>
          </w:tcPr>
          <w:p>
            <w:pPr>
              <w:pStyle w:val="Normal"/>
              <w:rPr/>
            </w:pPr>
            <w:r>
              <w:rPr>
                <w:b/>
              </w:rPr>
              <w:t xml:space="preserve">6) </w:t>
            </w:r>
            <w:r>
              <w:rPr>
                <w:i/>
              </w:rPr>
              <w:t>Questa stanza è stracolma di coboldi, piccoli e puzzolenti! L’odore di cane bagnato è appestante. Ci devono essere almeno una cinquantina delle piccole pesti, e appena aprite la porta si riversano su di voi!</w:t>
            </w:r>
            <w:r>
              <w:rPr/>
              <w:t xml:space="preserve"> </w:t>
            </w:r>
          </w:p>
          <w:p>
            <w:pPr>
              <w:pStyle w:val="Normal"/>
              <w:rPr/>
            </w:pPr>
            <w:r>
              <w:rPr>
                <w:b/>
              </w:rPr>
              <w:t>Coboldi (100)</w:t>
            </w:r>
            <w:r>
              <w:rPr/>
              <w:t xml:space="preserve"> </w:t>
              <w:br/>
              <w:t xml:space="preserve">CA: 7 Mov.: 6 Dv: ½ PF: 1 THAC0: 20 Att.: 1 Danni: 1d6 MOR: 20 Iniziativa: +3 </w:t>
              <w:br/>
              <w:t xml:space="preserve">Sono armati con spadini. </w:t>
              <w:br/>
              <w:t xml:space="preserve">Quando i PG hanno ucciso tutti i coboldi, rovistando tra i cadaveri possono trovare 3892 MR, 1979 MA e varie gemme per 2952 MO di valore. </w:t>
              <w:br/>
              <w:t xml:space="preserve">PX: 700 </w:t>
            </w:r>
          </w:p>
          <w:p>
            <w:pPr>
              <w:pStyle w:val="Normal"/>
              <w:rPr/>
            </w:pPr>
            <w:r>
              <w:rPr>
                <w:b/>
              </w:rPr>
              <w:t xml:space="preserve">7) </w:t>
            </w:r>
            <w:r>
              <w:rPr>
                <w:i/>
              </w:rPr>
              <w:t>Questa stanza sembrerebbe vuota e spoglia. Tuttavia, dopo poco da che siete entrati, un fortissimo vortice d’aria vi avvolge e la porta si chiude sbattendo!</w:t>
            </w:r>
            <w:r>
              <w:rPr/>
              <w:t xml:space="preserve"> </w:t>
            </w:r>
          </w:p>
          <w:p>
            <w:pPr>
              <w:pStyle w:val="Normal"/>
              <w:rPr/>
            </w:pPr>
            <w:r>
              <w:rPr>
                <w:b/>
              </w:rPr>
              <w:t>Invisible Stalker</w:t>
            </w:r>
            <w:r>
              <w:rPr/>
              <w:t xml:space="preserve"> </w:t>
              <w:br/>
              <w:t xml:space="preserve">CA: 3 Mov.: Vol. 12 Dv: 8 PF: 40 THAC0: 13 Att.: 1 Danni: 4d4 MOR: 20 Iniziativa: +1 </w:t>
              <w:br/>
              <w:t xml:space="preserve">Il Cacciatore invisibile presente in questa stanza attacca di sorpresa i PG. Nella stanza c’è solo lui. </w:t>
              <w:br/>
              <w:t xml:space="preserve">PX: 3000 </w:t>
            </w:r>
          </w:p>
          <w:p>
            <w:pPr>
              <w:pStyle w:val="Normal"/>
              <w:rPr/>
            </w:pPr>
            <w:r>
              <w:rPr>
                <w:b/>
              </w:rPr>
              <w:t xml:space="preserve">8) </w:t>
            </w:r>
            <w:r>
              <w:rPr>
                <w:i/>
              </w:rPr>
              <w:t>Nella stanza ci sono delle scale di marmo bianco che salgono al piano superiore. Un pesante arazzo viola copre una parete. A parte questo, la stanza è vuota.</w:t>
            </w:r>
            <w:r>
              <w:rPr/>
              <w:t xml:space="preserve"> </w:t>
            </w:r>
          </w:p>
          <w:p>
            <w:pPr>
              <w:pStyle w:val="Normal"/>
              <w:rPr/>
            </w:pPr>
            <w:r>
              <w:rPr/>
              <w:t xml:space="preserve">Non c’è niente di particolare qui. </w:t>
            </w:r>
          </w:p>
          <w:p>
            <w:pPr>
              <w:pStyle w:val="Normal"/>
              <w:rPr/>
            </w:pPr>
            <w:r>
              <w:rPr>
                <w:b/>
              </w:rPr>
              <w:t xml:space="preserve">9) </w:t>
            </w:r>
            <w:r>
              <w:rPr>
                <w:i/>
              </w:rPr>
              <w:t>La stanza è molto sporca a il pavimento è coperto di terra. E’ abbastanza facile capire il perché: un essere enorme composto di roccia la occupa, e non sembra amichevole!</w:t>
            </w:r>
            <w:r>
              <w:rPr/>
              <w:t xml:space="preserve"> </w:t>
            </w:r>
          </w:p>
          <w:p>
            <w:pPr>
              <w:pStyle w:val="Normal"/>
              <w:rPr/>
            </w:pPr>
            <w:r>
              <w:rPr/>
              <w:t xml:space="preserve">E’ un Elementale della Terra, evocato qui a Baator e dunque Legale Malvagio. E’ fedele agli Zhentarim e attacca i PG. Solo armi +2 o meglio possono ferirlo. </w:t>
            </w:r>
          </w:p>
          <w:p>
            <w:pPr>
              <w:pStyle w:val="Normal"/>
              <w:rPr/>
            </w:pPr>
            <w:r>
              <w:rPr>
                <w:b/>
              </w:rPr>
              <w:t>Elementale della Terra</w:t>
            </w:r>
            <w:r>
              <w:rPr/>
              <w:t xml:space="preserve"> </w:t>
              <w:br/>
              <w:t xml:space="preserve">CA: 2 Mov.: 6 Dv: 12 PF: 80 THAC0: 9 Att.: 1 Danni: 4d8 MOR: 20 Iniziativa: +1 </w:t>
              <w:br/>
              <w:t xml:space="preserve">Se i PG scappano l’elementale furioso li insegue sfondando porte, muri e qualsiasi cosa stia tra lui e i PG. </w:t>
              <w:br/>
              <w:t xml:space="preserve">PX: 6000 </w:t>
            </w:r>
          </w:p>
          <w:p>
            <w:pPr>
              <w:pStyle w:val="Normal"/>
              <w:rPr/>
            </w:pPr>
            <w:r>
              <w:rPr>
                <w:b/>
              </w:rPr>
              <w:t xml:space="preserve">10) </w:t>
            </w:r>
            <w:r>
              <w:rPr>
                <w:i/>
              </w:rPr>
              <w:t>La stanza è spoglia, fatta eccezione per due statue di creature simili a rospi che stanno in piedi all’altro capo della stanza. Sono veramente orrende. Improvvisamente dalle loro bocche partono dei dardi verso di voi!</w:t>
            </w:r>
            <w:r>
              <w:rPr/>
              <w:t xml:space="preserve"> </w:t>
            </w:r>
          </w:p>
          <w:p>
            <w:pPr>
              <w:pStyle w:val="Normal"/>
              <w:rPr/>
            </w:pPr>
            <w:r>
              <w:rPr/>
              <w:t xml:space="preserve">Si tratta di una trappola; i dardi hanno THAC0 6 e ce n’è uno per membro del gruppo. Infliggono 3d6 danni. </w:t>
            </w:r>
          </w:p>
          <w:p>
            <w:pPr>
              <w:pStyle w:val="Normal"/>
              <w:rPr/>
            </w:pPr>
            <w:r>
              <w:rPr>
                <w:b/>
              </w:rPr>
              <w:t xml:space="preserve">11) </w:t>
            </w:r>
            <w:r>
              <w:rPr>
                <w:i/>
              </w:rPr>
              <w:t>Ci sono due statue proprio in mezzo al corridoio. Sebbene non sembrino minacciose, rendono il passaggio piuttosto difficile. Le statue sono di pietra nerastra e rappresentano due uomini vestit di tuniche.</w:t>
            </w:r>
            <w:r>
              <w:rPr/>
              <w:t xml:space="preserve"> </w:t>
            </w:r>
          </w:p>
          <w:p>
            <w:pPr>
              <w:pStyle w:val="Normal"/>
              <w:rPr/>
            </w:pPr>
            <w:r>
              <w:rPr/>
              <w:t xml:space="preserve">Le statue sono normali statue, messe lì per qualche motivo strano. </w:t>
            </w:r>
          </w:p>
          <w:p>
            <w:pPr>
              <w:pStyle w:val="Normal"/>
              <w:rPr/>
            </w:pPr>
            <w:r>
              <w:rPr>
                <w:b/>
              </w:rPr>
              <w:t xml:space="preserve">12) </w:t>
            </w:r>
            <w:r>
              <w:rPr>
                <w:i/>
              </w:rPr>
              <w:t>C’è un globo nero sospeso a mezz’aria, largo circa dieci centimetri. Sta girando lentamente, ma non si sposta da dov’è.</w:t>
            </w:r>
            <w:r>
              <w:rPr/>
              <w:t xml:space="preserve"> </w:t>
            </w:r>
          </w:p>
          <w:p>
            <w:pPr>
              <w:pStyle w:val="Normal"/>
              <w:rPr/>
            </w:pPr>
            <w:r>
              <w:rPr/>
              <w:t xml:space="preserve">I PG possono prenderlo senza timore. Serve per attivare il teletrasporto dalla torre centrale. Quando un PG lo tocca, il globo smette di girare e cade per terra, ma non si rovina. </w:t>
            </w:r>
          </w:p>
          <w:p>
            <w:pPr>
              <w:pStyle w:val="Normal"/>
              <w:rPr/>
            </w:pPr>
            <w:r>
              <w:rPr>
                <w:b/>
              </w:rPr>
              <w:t xml:space="preserve">13) </w:t>
            </w:r>
            <w:r>
              <w:rPr>
                <w:i/>
              </w:rPr>
              <w:t>Il secondo piano della torre di sudest, la scala a chiocciola continua dal primo piano e sale fino al terzo. Le finestre sono quasi delle semplici feritoie e si vedono fuori i macigni di Malbolge.</w:t>
            </w:r>
            <w:r>
              <w:rPr/>
              <w:t xml:space="preserve"> </w:t>
            </w:r>
          </w:p>
          <w:p>
            <w:pPr>
              <w:pStyle w:val="Normal"/>
              <w:rPr/>
            </w:pPr>
            <w:r>
              <w:rPr/>
              <w:t xml:space="preserve">Non c’è niente di particolare. </w:t>
            </w:r>
          </w:p>
          <w:p>
            <w:pPr>
              <w:pStyle w:val="Normal"/>
              <w:rPr/>
            </w:pPr>
            <w:r>
              <w:rPr>
                <w:b/>
              </w:rPr>
              <w:t xml:space="preserve">14) </w:t>
            </w:r>
            <w:r>
              <w:rPr>
                <w:i/>
              </w:rPr>
              <w:t>Questo è il secondo piano della torre di sudovest. La scala a chiocciola continua dal piano precedente e sale fino al terzo. Appeso fuori dalla finestra c’è un pezzo di panno umido.</w:t>
            </w:r>
            <w:r>
              <w:rPr/>
              <w:t xml:space="preserve"> </w:t>
            </w:r>
          </w:p>
          <w:p>
            <w:pPr>
              <w:pStyle w:val="Normal"/>
              <w:rPr/>
            </w:pPr>
            <w:r>
              <w:rPr/>
              <w:t xml:space="preserve">Il panno umido è proprio panno umido. Per il resto, non c’è niente di strano. </w:t>
            </w:r>
          </w:p>
          <w:p>
            <w:pPr>
              <w:pStyle w:val="Normal"/>
              <w:rPr/>
            </w:pPr>
            <w:r>
              <w:rPr>
                <w:b/>
              </w:rPr>
              <w:t xml:space="preserve">15) </w:t>
            </w:r>
            <w:r>
              <w:rPr>
                <w:i/>
              </w:rPr>
              <w:t>In questo piano della torre di nordovest non c’è niente di interessante. Mentre state dando un occhiata in giro, dal piano superiore scende una colata di olio bollente!!</w:t>
            </w:r>
            <w:r>
              <w:rPr/>
              <w:t xml:space="preserve"> </w:t>
            </w:r>
          </w:p>
          <w:p>
            <w:pPr>
              <w:pStyle w:val="Normal"/>
              <w:rPr/>
            </w:pPr>
            <w:r>
              <w:rPr/>
              <w:t xml:space="preserve">Tutti i PG presenti nella stanza subiscono 4d6 danni. E’ permesso un TS contro Paralisi per dimezzarli. Inoltre, uno dei gradini che salgono è stato parzialmente segato; il primo PG che ci mette un piede sopra deve fare un check di DES o cadere e subire 1d6 danni. </w:t>
            </w:r>
          </w:p>
          <w:p>
            <w:pPr>
              <w:pStyle w:val="Normal"/>
              <w:rPr/>
            </w:pPr>
            <w:r>
              <w:rPr>
                <w:b/>
              </w:rPr>
              <w:t xml:space="preserve">16) </w:t>
            </w:r>
            <w:r>
              <w:rPr>
                <w:i/>
              </w:rPr>
              <w:t>La scala a chicciola dopo questo piano è parzialmente crollate. Sembra impossibile raggiungere facilmente il terzo piano di questa torre.</w:t>
            </w:r>
            <w:r>
              <w:rPr/>
              <w:t xml:space="preserve"> </w:t>
            </w:r>
          </w:p>
          <w:p>
            <w:pPr>
              <w:pStyle w:val="Normal"/>
              <w:rPr/>
            </w:pPr>
            <w:r>
              <w:rPr/>
              <w:t xml:space="preserve">La scala non è usata da un sacco di tempo, e anche i gradini che non sono crollati sono marci e i chiodi sono arrugginiti. </w:t>
            </w:r>
          </w:p>
          <w:p>
            <w:pPr>
              <w:pStyle w:val="Normal"/>
              <w:rPr/>
            </w:pPr>
            <w:r>
              <w:rPr>
                <w:b/>
              </w:rPr>
              <w:t>TERZO PIANO</w:t>
            </w:r>
            <w:r>
              <w:rPr/>
              <w:t xml:space="preserve"> </w:t>
            </w:r>
          </w:p>
          <w:p>
            <w:pPr>
              <w:pStyle w:val="Normal"/>
              <w:rPr/>
            </w:pPr>
            <w:r>
              <w:rPr>
                <w:b/>
              </w:rPr>
              <w:t xml:space="preserve">1) </w:t>
            </w:r>
            <w:r>
              <w:rPr>
                <w:i/>
              </w:rPr>
              <w:t>Salite le scale e arrivate al terzo piano. Alla parete c’è un enorme stemma di metallo raffigurante una mezzaluna viola. Su una mensola c’è una serie di statuette di bronzo piuttosto rozze. L’illuminazione è data da un lampadario che regge varie candele.</w:t>
            </w:r>
            <w:r>
              <w:rPr/>
              <w:t xml:space="preserve"> </w:t>
            </w:r>
          </w:p>
          <w:p>
            <w:pPr>
              <w:pStyle w:val="Normal"/>
              <w:rPr/>
            </w:pPr>
            <w:r>
              <w:rPr/>
              <w:t xml:space="preserve">Le statuette, sebbene rozze, possono valere fino a 10 MO l’una. Ce ne sono 15. </w:t>
            </w:r>
          </w:p>
          <w:p>
            <w:pPr>
              <w:pStyle w:val="Normal"/>
              <w:rPr/>
            </w:pPr>
            <w:r>
              <w:rPr>
                <w:b/>
              </w:rPr>
              <w:t xml:space="preserve">2) </w:t>
            </w:r>
            <w:r>
              <w:rPr>
                <w:i/>
              </w:rPr>
              <w:t>Vedete nella stanza delle scale che salgono alla torre centrale. Davanti alla scalinata ci sono due grandi statue di fattezze umane. C’è un tappetino rosso che corre lungo le pareti della stanza, e ai muri ci sono vari quadri raffiguranti scene pastorali. Anche qui c’è un lampadario d’ottone con delle candele.</w:t>
            </w:r>
            <w:r>
              <w:rPr/>
              <w:t xml:space="preserve"> </w:t>
            </w:r>
          </w:p>
          <w:p>
            <w:pPr>
              <w:pStyle w:val="Normal"/>
              <w:rPr/>
            </w:pPr>
            <w:r>
              <w:rPr/>
              <w:t xml:space="preserve">Le statue sono normali statue, ma una trappola magica protegge la torre centrale. Se un personaggio vuole salire la scala, il tappetino rosso prende fuoco e diventa un Muro di Fuoco, che infligge 3d6+3 danni a chiunque lo attraversi. </w:t>
            </w:r>
          </w:p>
          <w:p>
            <w:pPr>
              <w:pStyle w:val="Normal"/>
              <w:rPr/>
            </w:pPr>
            <w:r>
              <w:rPr>
                <w:b/>
              </w:rPr>
              <w:t xml:space="preserve">3) </w:t>
            </w:r>
            <w:r>
              <w:rPr>
                <w:i/>
              </w:rPr>
              <w:t>Un piccolo corridoio, non contiene niente di particolare. Un lampadario con delle candele pende dal soffitto al centro.</w:t>
            </w:r>
            <w:r>
              <w:rPr/>
              <w:t xml:space="preserve"> </w:t>
            </w:r>
          </w:p>
          <w:p>
            <w:pPr>
              <w:pStyle w:val="Normal"/>
              <w:rPr/>
            </w:pPr>
            <w:r>
              <w:rPr/>
              <w:t xml:space="preserve">C’è una trappola: il tratto centrale di corridoio è illusorio e chi lo attraversa cade giù fino al piano precedente. Subisce dunque 2d6 danni. </w:t>
            </w:r>
          </w:p>
          <w:p>
            <w:pPr>
              <w:pStyle w:val="Normal"/>
              <w:rPr/>
            </w:pPr>
            <w:r>
              <w:rPr>
                <w:b/>
              </w:rPr>
              <w:t xml:space="preserve">4) </w:t>
            </w:r>
            <w:r>
              <w:rPr>
                <w:i/>
              </w:rPr>
              <w:t>Il contenuto di questa stanza è quantomeno raccapricciante. La luce delle torce illumina un’orrenda pila di teschi umani, dietro ai quali campeggia un enorme mezzaluna viola. Quando entrate, una breve corrente d’aria fa cadere dal mucchio uno dei teschi, che rotola fino ai vostri piedi.</w:t>
            </w:r>
            <w:r>
              <w:rPr/>
              <w:t xml:space="preserve"> </w:t>
            </w:r>
          </w:p>
          <w:p>
            <w:pPr>
              <w:pStyle w:val="Normal"/>
              <w:rPr/>
            </w:pPr>
            <w:r>
              <w:rPr/>
              <w:t xml:space="preserve">Per quanto macabro, il mucchio non ha nulla di pericoloso o di soprannaturale. E’ dalla parte opposta della stanza rispetto ai PG, e non contiene niente di interessante. </w:t>
            </w:r>
          </w:p>
          <w:p>
            <w:pPr>
              <w:pStyle w:val="Normal"/>
              <w:rPr/>
            </w:pPr>
            <w:r>
              <w:rPr>
                <w:b/>
              </w:rPr>
              <w:t xml:space="preserve">5) </w:t>
            </w:r>
            <w:r>
              <w:rPr>
                <w:i/>
              </w:rPr>
              <w:t>La stanza è immersa nella penombra. Alle quattro pareti è dipinto il simbolo di Zhentar, la luna viola. Al centro della stanza, a circa un metro e sessanta di altezza, fluttua un globo bianco largo circa 10 centimetri, che rotea pigramente nell’aria.</w:t>
            </w:r>
            <w:r>
              <w:rPr/>
              <w:t xml:space="preserve"> </w:t>
            </w:r>
          </w:p>
          <w:p>
            <w:pPr>
              <w:pStyle w:val="Normal"/>
              <w:rPr/>
            </w:pPr>
            <w:r>
              <w:rPr/>
              <w:t xml:space="preserve">Il globo non è pericoloso. I PG possono prenderlo senza problemi; quando viene toccato, smette di roteare e cade per terra, ma non si rovina. Insieme al globo nero, serve per attivare il teletrasporto nella torre centrale. </w:t>
            </w:r>
          </w:p>
          <w:p>
            <w:pPr>
              <w:pStyle w:val="Normal"/>
              <w:rPr/>
            </w:pPr>
            <w:r>
              <w:rPr>
                <w:b/>
              </w:rPr>
              <w:t xml:space="preserve">6) </w:t>
            </w:r>
            <w:r>
              <w:rPr>
                <w:i/>
              </w:rPr>
              <w:t>Il pavimento di questa curiosa stanza sembra una ricostruzione dell’area circostante il castello, in un raggio piuttosto grande. Il pavimento è coperto di piccoli sassolini, a simulare l’ambiente da frana di Malbolge, e vedete in centro un piccolo modello in pietra del castello, e qua e là nella stanza altre costruzioni altrettanto grandi, alcune in pietra, alcune in metallo, e altre in materiali ch non riconoscete. A giudicare da questo plastico, non ci sono montagne a Malbolge, sebbene si veda che qua e là ci sono dei mucchi di sassi più alti. I sassi devono essere incollati tra loro, poiché non li muovete camminandoci sopra.</w:t>
            </w:r>
            <w:r>
              <w:rPr/>
              <w:t xml:space="preserve"> </w:t>
            </w:r>
          </w:p>
          <w:p>
            <w:pPr>
              <w:pStyle w:val="Normal"/>
              <w:rPr/>
            </w:pPr>
            <w:r>
              <w:rPr/>
              <w:t xml:space="preserve">Questa è la mappa di Malbolge nel raggio di circa diecimila chilometri. I sassolini non sono incollati, ma sono tenuti insieme per magia. Non è possibile staccarne o smuoverne uno se non rompendolo o disintegrando i sassi che lo circondano. </w:t>
            </w:r>
          </w:p>
          <w:p>
            <w:pPr>
              <w:pStyle w:val="Normal"/>
              <w:rPr/>
            </w:pPr>
            <w:r>
              <w:rPr>
                <w:b/>
              </w:rPr>
              <w:t xml:space="preserve">7) </w:t>
            </w:r>
            <w:r>
              <w:rPr>
                <w:i/>
              </w:rPr>
              <w:t>Il terzo piano della torre di nordovest. La scala a chiocciola prosegue ulteriormente, e dalle finestre si vede un’altezza considerevole. D’un tratto, dall’alto del piano superiore vi cola addosso un liquido rovente!</w:t>
            </w:r>
            <w:r>
              <w:rPr/>
              <w:t xml:space="preserve"> </w:t>
            </w:r>
          </w:p>
          <w:p>
            <w:pPr>
              <w:pStyle w:val="Normal"/>
              <w:rPr/>
            </w:pPr>
            <w:r>
              <w:rPr/>
              <w:t xml:space="preserve">Si tratta di olio bollente: i PG subiscono 4d6 danni, dimezzabili con un TS contro Paralisi. Sopra, al quarto piano, alcuni guerrieri Zhentarim glielo stanno versando addosso. </w:t>
            </w:r>
          </w:p>
          <w:p>
            <w:pPr>
              <w:pStyle w:val="Normal"/>
              <w:rPr/>
            </w:pPr>
            <w:r>
              <w:rPr>
                <w:b/>
              </w:rPr>
              <w:t xml:space="preserve">8) </w:t>
            </w:r>
            <w:r>
              <w:rPr>
                <w:i/>
              </w:rPr>
              <w:t>Questo è il terzo piano della torre di nordest. La scala che scende è distrutta, ma la parte che sale è in buone condizioni.</w:t>
            </w:r>
            <w:r>
              <w:rPr/>
              <w:t xml:space="preserve"> </w:t>
            </w:r>
          </w:p>
          <w:p>
            <w:pPr>
              <w:pStyle w:val="Normal"/>
              <w:rPr/>
            </w:pPr>
            <w:r>
              <w:rPr/>
              <w:t xml:space="preserve">Se un PG guarda giù dalla finestra, gli arriva dall’alto una freccia che gli infligge 1d8 danni. La freccia è stata scagliata dagli Zhentarim al quarto piano. </w:t>
            </w:r>
          </w:p>
          <w:p>
            <w:pPr>
              <w:pStyle w:val="Normal"/>
              <w:rPr/>
            </w:pPr>
            <w:r>
              <w:rPr>
                <w:b/>
              </w:rPr>
              <w:t>9)</w:t>
            </w:r>
            <w:r>
              <w:rPr/>
              <w:t xml:space="preserve"> </w:t>
            </w:r>
            <w:r>
              <w:rPr>
                <w:i/>
              </w:rPr>
              <w:t>Poco dopo che siete entrati nel terzo piano della torre di sudovest, dalle scale scendono quattro guerrieri armati di tutto punto!</w:t>
            </w:r>
            <w:r>
              <w:rPr/>
              <w:t xml:space="preserve"> </w:t>
            </w:r>
          </w:p>
          <w:p>
            <w:pPr>
              <w:pStyle w:val="Normal"/>
              <w:rPr/>
            </w:pPr>
            <w:r>
              <w:rPr>
                <w:b/>
              </w:rPr>
              <w:t>Guerrieri Zhentarim (4)</w:t>
            </w:r>
            <w:r>
              <w:rPr/>
              <w:t xml:space="preserve"> - Guerrieri 5° LM </w:t>
              <w:br/>
              <w:t xml:space="preserve">CA: 1 Mov.: 9 Liv: 5 PF: 25 THAC0: 14 Att.: 3/2 Danni: 1d8+4 MOR: 20 Iniziativa: +5 </w:t>
              <w:br/>
              <w:t xml:space="preserve">Sono armati con spade, scudi e armature di piastre. </w:t>
              <w:br/>
              <w:t xml:space="preserve">Non c’è niente di particolare nella stanza. </w:t>
            </w:r>
          </w:p>
          <w:p>
            <w:pPr>
              <w:pStyle w:val="Normal"/>
              <w:rPr/>
            </w:pPr>
            <w:r>
              <w:rPr/>
              <w:t xml:space="preserve">PX: 650 </w:t>
            </w:r>
          </w:p>
          <w:p>
            <w:pPr>
              <w:pStyle w:val="Normal"/>
              <w:rPr/>
            </w:pPr>
            <w:r>
              <w:rPr>
                <w:b/>
              </w:rPr>
              <w:t xml:space="preserve">10) </w:t>
            </w:r>
            <w:r>
              <w:rPr>
                <w:i/>
              </w:rPr>
              <w:t>La scala a chiocciola della torre di sudest continua verso l’alto, fino al quarto piano. Una delle sbarre alla finestra qui è spezzata e piegata.</w:t>
            </w:r>
            <w:r>
              <w:rPr/>
              <w:t xml:space="preserve"> </w:t>
            </w:r>
          </w:p>
          <w:p>
            <w:pPr>
              <w:pStyle w:val="Normal"/>
              <w:rPr/>
            </w:pPr>
            <w:r>
              <w:rPr/>
              <w:t xml:space="preserve">La sbarra è una leva che apre uno scomparto segreto nella parete. Dentro c’è una gemma da 5000 MO </w:t>
            </w:r>
          </w:p>
          <w:p>
            <w:pPr>
              <w:pStyle w:val="Normal"/>
              <w:rPr/>
            </w:pPr>
            <w:r>
              <w:rPr>
                <w:b/>
              </w:rPr>
              <w:t>QUARTO PIANO</w:t>
            </w:r>
            <w:r>
              <w:rPr/>
              <w:t xml:space="preserve"> </w:t>
            </w:r>
          </w:p>
          <w:p>
            <w:pPr>
              <w:pStyle w:val="Normal"/>
              <w:rPr/>
            </w:pPr>
            <w:r>
              <w:rPr>
                <w:b/>
              </w:rPr>
              <w:t xml:space="preserve">1) </w:t>
            </w:r>
            <w:r>
              <w:rPr>
                <w:i/>
              </w:rPr>
              <w:t>La luce in questa stanza non è fornita nè da torce nè dalle finestre, ma deve invece essere di origine magica. Il livello luminoso si alza e si abbassa, dando un effetto da mal di testa. Uno a nord e uno a sud, ci sono due pilastri che terminano in una superficie convessa di forma semisferica.</w:t>
            </w:r>
            <w:r>
              <w:rPr/>
              <w:t xml:space="preserve"> </w:t>
            </w:r>
          </w:p>
          <w:p>
            <w:pPr>
              <w:pStyle w:val="Normal"/>
              <w:rPr/>
            </w:pPr>
            <w:r>
              <w:rPr/>
              <w:t xml:space="preserve">Se i due globi, quello bianco e quello nero, vengono posti sui pilastri, una sezione di pavimento scorre e rivela una specie di specchio luminoso, nel quale si vede vorticare una sorta di nebbia. Lo specchio può teletrasportare una persona alla volta nel dungeon, o ricevere una persona che è stata teletrasportata qui dal dungeon. </w:t>
            </w:r>
          </w:p>
          <w:p>
            <w:pPr>
              <w:pStyle w:val="Normal"/>
              <w:rPr/>
            </w:pPr>
            <w:r>
              <w:rPr>
                <w:b/>
              </w:rPr>
              <w:t xml:space="preserve">2) </w:t>
            </w:r>
            <w:r>
              <w:rPr>
                <w:i/>
              </w:rPr>
              <w:t>Eccovi in cima alla torre di nordovest. Dalle quattro finestre si vede il castello e Malbolge per chilometri e chilometri attorno. Qui ci sono due guerrieri Zhentarim che appena entrate mollano un calderone d’olio bollente e vi attaccano!</w:t>
            </w:r>
            <w:r>
              <w:rPr/>
              <w:t xml:space="preserve"> </w:t>
            </w:r>
          </w:p>
          <w:p>
            <w:pPr>
              <w:pStyle w:val="Normal"/>
              <w:rPr/>
            </w:pPr>
            <w:r>
              <w:rPr>
                <w:b/>
              </w:rPr>
              <w:t>Guerrieri Zhentarim (2)</w:t>
            </w:r>
            <w:r>
              <w:rPr/>
              <w:t xml:space="preserve"> - Guerrieri 9° LM </w:t>
              <w:br/>
              <w:t xml:space="preserve">CA: -1 Mov.: 9 Liv: 9 PF: 47 THAC0: 8 Att.: 2 Danni: 1d10+10 MOR: 20 Iniziativa: +10 </w:t>
              <w:br/>
              <w:t xml:space="preserve">Sono armati con </w:t>
            </w:r>
            <w:r>
              <w:rPr>
                <w:i/>
              </w:rPr>
              <w:t>spadoni +1</w:t>
            </w:r>
            <w:r>
              <w:rPr/>
              <w:t xml:space="preserve"> e armature complete. </w:t>
              <w:br/>
              <w:t xml:space="preserve">Dentro la stanza non c’è nient’altro di particolare. </w:t>
              <w:br/>
              <w:t xml:space="preserve">PX: 2800 </w:t>
            </w:r>
          </w:p>
          <w:p>
            <w:pPr>
              <w:pStyle w:val="Normal"/>
              <w:rPr/>
            </w:pPr>
            <w:r>
              <w:rPr>
                <w:b/>
              </w:rPr>
              <w:t xml:space="preserve">3) </w:t>
            </w:r>
            <w:r>
              <w:rPr>
                <w:i/>
              </w:rPr>
              <w:t>Vedete il desolato paesaggio di Malbolge dalle finestre della torre di nordest. La torre è guardata da due Zhentarim armati di arco, che vi attaccano!</w:t>
            </w:r>
            <w:r>
              <w:rPr/>
              <w:t xml:space="preserve"> </w:t>
            </w:r>
          </w:p>
          <w:p>
            <w:pPr>
              <w:pStyle w:val="Normal"/>
              <w:rPr/>
            </w:pPr>
            <w:r>
              <w:rPr>
                <w:b/>
              </w:rPr>
              <w:t>Guerrieri Zhentarim (2)</w:t>
            </w:r>
            <w:r>
              <w:rPr/>
              <w:t xml:space="preserve"> - Guerrieri 9° LM </w:t>
              <w:br/>
              <w:t xml:space="preserve">CA: -1 Mov.: 9 Liv: 9 PF: 47 THAC0: 9 Att.: 2 Danni: 1d8+8 MOR: 20 Iniziativa: +5 </w:t>
              <w:br/>
              <w:t xml:space="preserve">Sono armati con </w:t>
            </w:r>
            <w:r>
              <w:rPr>
                <w:i/>
              </w:rPr>
              <w:t>archi corti +1</w:t>
            </w:r>
            <w:r>
              <w:rPr/>
              <w:t xml:space="preserve"> tarati per la loro forza e armature complete. Sono specializzati in arco corto. </w:t>
              <w:br/>
              <w:t xml:space="preserve">Nella stanza non c’è niente di interessante. </w:t>
              <w:br/>
              <w:t xml:space="preserve">PX: 2800 </w:t>
            </w:r>
          </w:p>
          <w:p>
            <w:pPr>
              <w:pStyle w:val="Normal"/>
              <w:rPr/>
            </w:pPr>
            <w:r>
              <w:rPr>
                <w:b/>
              </w:rPr>
              <w:t xml:space="preserve">4) </w:t>
            </w:r>
            <w:r>
              <w:rPr>
                <w:i/>
              </w:rPr>
              <w:t>Dentro questa torre non c’è nessuno potete osservare con calma il deprimente scenario di Malbolge attorno a voi. Gli esseri alati che infestano il cielo, fortunatamente, vi ignorano. Nella torre non c’è niente di utile.</w:t>
            </w:r>
            <w:r>
              <w:rPr/>
              <w:t xml:space="preserve"> </w:t>
            </w:r>
          </w:p>
          <w:p>
            <w:pPr>
              <w:pStyle w:val="Normal"/>
              <w:rPr/>
            </w:pPr>
            <w:r>
              <w:rPr/>
              <w:t xml:space="preserve">La torre è vuota e i suoi difensori sono già scesi. </w:t>
            </w:r>
          </w:p>
          <w:p>
            <w:pPr>
              <w:pStyle w:val="Normal"/>
              <w:rPr/>
            </w:pPr>
            <w:r>
              <w:rPr>
                <w:b/>
              </w:rPr>
              <w:t xml:space="preserve">5) </w:t>
            </w:r>
            <w:r>
              <w:rPr>
                <w:i/>
              </w:rPr>
              <w:t>Due guerrieri con spade e scudi vi assaltano appena salite le scale!</w:t>
            </w:r>
            <w:r>
              <w:rPr/>
              <w:t xml:space="preserve"> </w:t>
            </w:r>
          </w:p>
          <w:p>
            <w:pPr>
              <w:pStyle w:val="Normal"/>
              <w:rPr/>
            </w:pPr>
            <w:r>
              <w:rPr>
                <w:b/>
              </w:rPr>
              <w:t>Guerrieri Zhentarim (2)</w:t>
            </w:r>
            <w:r>
              <w:rPr/>
              <w:t xml:space="preserve"> - Guerrieri 9° LM </w:t>
              <w:br/>
              <w:t xml:space="preserve">CA: -3 Mov.: 9 Liv: 9 PF: 47 THAC0: 8 Att.: 2 Danni: 1d8+10 MOR: 20 Iniziativa: +5 </w:t>
              <w:br/>
              <w:t xml:space="preserve">Sono armati con </w:t>
            </w:r>
            <w:r>
              <w:rPr>
                <w:i/>
              </w:rPr>
              <w:t xml:space="preserve">spade +1, scudi +1 </w:t>
            </w:r>
            <w:r>
              <w:rPr/>
              <w:t xml:space="preserve">e armature complete. </w:t>
              <w:br/>
              <w:t xml:space="preserve">Dentro la torre non c’è niente di particolare. </w:t>
              <w:br/>
              <w:t xml:space="preserve">PX: 2800 </w:t>
            </w:r>
          </w:p>
          <w:p>
            <w:pPr>
              <w:pStyle w:val="Normal"/>
              <w:rPr/>
            </w:pPr>
            <w:r>
              <w:rPr>
                <w:b/>
              </w:rPr>
              <w:t xml:space="preserve">Dungeon di Zhentar </w:t>
            </w:r>
            <w:r>
              <w:rPr/>
              <w:t xml:space="preserve">- Scala: 1 quadretto = 3 metri </w:t>
              <w:br/>
            </w: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4144010" cy="2794000"/>
                  <wp:effectExtent l="0" t="0" r="0" b="0"/>
                  <wp:wrapTopAndBottom/>
                  <wp:docPr id="18" name="Zhentari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Zhentarim2" descr=""/>
                          <pic:cNvPicPr>
                            <a:picLocks noChangeAspect="1" noChangeArrowheads="1"/>
                          </pic:cNvPicPr>
                        </pic:nvPicPr>
                        <pic:blipFill>
                          <a:blip r:link="rId4"/>
                          <a:srcRect l="-2147483648" t="-2147483648" r="-2147483648" b="-2147483648"/>
                          <a:stretch>
                            <a:fillRect/>
                          </a:stretch>
                        </pic:blipFill>
                        <pic:spPr bwMode="auto">
                          <a:xfrm>
                            <a:off x="0" y="0"/>
                            <a:ext cx="4144010" cy="2794000"/>
                          </a:xfrm>
                          <a:prstGeom prst="rect">
                            <a:avLst/>
                          </a:prstGeom>
                        </pic:spPr>
                      </pic:pic>
                    </a:graphicData>
                  </a:graphic>
                </wp:anchor>
              </w:drawing>
            </w:r>
            <w:r>
              <w:rPr>
                <w:i/>
              </w:rPr>
              <w:t>Il dungeon è scavato in pietra grigia. Probabilmente non siete più a Malbolge, poiché in quel piano è praticamente impossibile creare qualunque struttura sotterranea. Chissà in quale piano siete finiti adesso, o in quale spazio extradimensionale.</w:t>
            </w:r>
            <w:r>
              <w:rPr/>
              <w:t xml:space="preserve"> </w:t>
            </w:r>
          </w:p>
          <w:p>
            <w:pPr>
              <w:pStyle w:val="Normal"/>
              <w:rPr/>
            </w:pPr>
            <w:r>
              <w:rPr/>
              <w:t xml:space="preserve">Gli incontri casuali dentro il dungeon avvengono con 1, 2 o 3 su 1d6. Tirate 1d4: 1-Guerriero; 2-Ladro; 3-Mago; 4-Psionico. Il loro livello è pari a 1d4+2. Tutti gli Zhentarim hanno Destrezza alta (+1 alla CA) e 11 o più di Intelligenza. Appena vedono i PG, li attaccano ferocemente. Il dungeon è nel piano etereo, poiché a Malbolge non c’è niente da scavare. </w:t>
            </w:r>
          </w:p>
          <w:p>
            <w:pPr>
              <w:pStyle w:val="Normal"/>
              <w:rPr/>
            </w:pPr>
            <w:r>
              <w:rPr/>
              <w:t xml:space="preserve">Gli incantesimi che accedono ai Piani Esterni o al Piano Astrale non funzionano. La materia solida creata qui è praticamente senza peso e può essere facilmente spostata. Le illusioni permangono senza concentrazione, e c’è il 5% di probabilità che diventino reali e fuori dal controllo del mago. Gli incantesimi di Scongiurazione sono indeboliti e non se ne possono lanciare di superiori al quarto livello. La Divinazione è impossibile. </w:t>
            </w:r>
          </w:p>
          <w:p>
            <w:pPr>
              <w:pStyle w:val="Normal"/>
              <w:rPr/>
            </w:pPr>
            <w:r>
              <w:rPr>
                <w:b/>
              </w:rPr>
              <w:t xml:space="preserve">1) </w:t>
            </w:r>
            <w:r>
              <w:rPr>
                <w:i/>
              </w:rPr>
              <w:t>Le nebbie del teletrasporto si dissipano e vi ritrovate dentro una stanza scavata nella roccia. C’è una sola porta, di legno, in una parete della stanza. Un’incantesimo di luce illumina l’ambiente. Abbassando lo sguardo vedete che per terra c’è uno specchio simile a quello che vi ha portati qui. Non notate nessun altro qui intorno.</w:t>
            </w:r>
            <w:r>
              <w:rPr/>
              <w:t xml:space="preserve"> </w:t>
            </w:r>
          </w:p>
          <w:p>
            <w:pPr>
              <w:pStyle w:val="Normal"/>
              <w:rPr/>
            </w:pPr>
            <w:r>
              <w:rPr/>
              <w:t xml:space="preserve">Leggete ai PG l’introduzione al dungeon. Lo specchio può trasportare i PG di nuovo nella torre, ma gli infliggerà dei danni variabili a seconda della classe: se la classe tira i dadi da 10 per i PF, gli infligge 10 danni; se tira i dadi da 8, gli infligge 8 danni, e così via. Non c’è tiro salvezza; i danni sono di origine magica. Un </w:t>
            </w:r>
            <w:r>
              <w:rPr>
                <w:i/>
              </w:rPr>
              <w:t xml:space="preserve">anello di protezione </w:t>
            </w:r>
            <w:r>
              <w:rPr/>
              <w:t xml:space="preserve">assorbe tanti danni quanto è il suo bonus. </w:t>
            </w:r>
          </w:p>
          <w:p>
            <w:pPr>
              <w:pStyle w:val="Normal"/>
              <w:rPr/>
            </w:pPr>
            <w:r>
              <w:rPr>
                <w:b/>
              </w:rPr>
              <w:t xml:space="preserve">2) </w:t>
            </w:r>
            <w:r>
              <w:rPr>
                <w:i/>
              </w:rPr>
              <w:t>Entrate nella stanza e sorprendete alcuni Zhentarim a giocare a carte su un tavolo. Immediatamente scattano in piedi e tirano fuori le spade. Sembrano piuttosto turbati del vostro arrivo. Uno di loro borbotta "Andatevene; non sapete cosa vi aspetta...". Quindi si preparano a combattere.</w:t>
            </w:r>
            <w:r>
              <w:rPr/>
              <w:t xml:space="preserve"> </w:t>
            </w:r>
          </w:p>
          <w:p>
            <w:pPr>
              <w:pStyle w:val="Normal"/>
              <w:rPr/>
            </w:pPr>
            <w:r>
              <w:rPr>
                <w:b/>
              </w:rPr>
              <w:t>Guerrieri Zhentarim (4)</w:t>
            </w:r>
            <w:r>
              <w:rPr/>
              <w:t xml:space="preserve"> - Guerrieri 6° LM </w:t>
              <w:br/>
              <w:t xml:space="preserve">CA: 1 Mov.: 9 Liv: 6 PF: 30 THAC0: 13 Att.: 3/2 Danni: 1d8+4 MOR: 20 Iniziativa: +5 </w:t>
              <w:br/>
              <w:t xml:space="preserve">Sono armati con spade, scudi e armature di piastre. </w:t>
              <w:br/>
              <w:t xml:space="preserve">Dei quattro guerrieri presenti, due sono sorpresi e perdono il round; gli altri agiscono normalmente. Sul tavolo, oltre a un mazzo di carte, si possono trovare 320 MO. </w:t>
              <w:br/>
              <w:t xml:space="preserve">PX: 1080. </w:t>
            </w:r>
          </w:p>
          <w:p>
            <w:pPr>
              <w:pStyle w:val="Normal"/>
              <w:rPr/>
            </w:pPr>
            <w:r>
              <w:rPr>
                <w:b/>
              </w:rPr>
              <w:t xml:space="preserve">3) </w:t>
            </w:r>
            <w:r>
              <w:rPr>
                <w:i/>
              </w:rPr>
              <w:t>C’è un mucchio di legna che brucia in un angolo della stanza, e qui fa molto caldo. Una massiccia, solida creatura abita questa stanza. E’ fatta di bronzo e basalto bollente, è di forma umanoide con un volto bestiale e vedete fiamme che gli escono dagli occhi e dalle narici. L’essere si avventa fiammeggiante su di voi!</w:t>
            </w:r>
            <w:r>
              <w:rPr/>
              <w:t xml:space="preserve"> </w:t>
            </w:r>
          </w:p>
          <w:p>
            <w:pPr>
              <w:pStyle w:val="Normal"/>
              <w:rPr/>
            </w:pPr>
            <w:r>
              <w:rPr>
                <w:b/>
              </w:rPr>
              <w:t>Efreeti</w:t>
            </w:r>
            <w:r>
              <w:rPr/>
              <w:t xml:space="preserve"> </w:t>
              <w:br/>
              <w:t xml:space="preserve">CA: 2 Mov.: 9 Vol. 24 DV: 10 PF: 45 THAC0: 11 Att.: 1 Danni: 3d8 MOR: 20 Iniziativa: +1 </w:t>
            </w:r>
          </w:p>
        </w:tc>
        <w:tc>
          <w:tcPr>
            <w:tcW w:w="0" w:type="dxa"/>
            <w:vMerge w:val="continue"/>
            <w:tcBorders/>
          </w:tcPr>
          <w:p>
            <w:pPr>
              <w:pStyle w:val="Normal"/>
              <w:snapToGrid w:val="false"/>
              <w:rPr/>
            </w:pPr>
            <w:r>
              <w:rPr/>
            </w:r>
          </w:p>
        </w:tc>
      </w:tr>
      <w:tr>
        <w:trPr/>
        <w:tc>
          <w:tcPr>
            <w:tcW w:w="1500" w:type="dxa"/>
            <w:vMerge w:val="continue"/>
            <w:tcBorders/>
            <w:vAlign w:val="center"/>
          </w:tcPr>
          <w:p>
            <w:pPr>
              <w:pStyle w:val="Normal"/>
              <w:snapToGrid w:val="false"/>
              <w:rPr/>
            </w:pPr>
            <w:r>
              <w:rPr/>
            </w:r>
          </w:p>
        </w:tc>
        <w:tc>
          <w:tcPr>
            <w:tcW w:w="1957" w:type="dxa"/>
            <w:gridSpan w:val="2"/>
            <w:tcBorders/>
            <w:vAlign w:val="center"/>
          </w:tcPr>
          <w:p>
            <w:pPr>
              <w:pStyle w:val="Normal"/>
              <w:rPr>
                <w:u w:val="single"/>
              </w:rPr>
            </w:pPr>
            <w:r>
              <w:rPr>
                <w:u w:val="single"/>
              </w:rPr>
              <w:t>Abilità</w:t>
            </w:r>
          </w:p>
        </w:tc>
        <w:tc>
          <w:tcPr>
            <w:tcW w:w="7215" w:type="dxa"/>
            <w:gridSpan w:val="7"/>
            <w:tcBorders/>
            <w:vAlign w:val="center"/>
          </w:tcPr>
          <w:p>
            <w:pPr>
              <w:pStyle w:val="Normal"/>
              <w:rPr>
                <w:u w:val="single"/>
              </w:rPr>
            </w:pPr>
            <w:r>
              <w:rPr>
                <w:u w:val="single"/>
              </w:rPr>
              <w:t>Effetto</w:t>
            </w:r>
          </w:p>
        </w:tc>
      </w:tr>
      <w:tr>
        <w:trPr/>
        <w:tc>
          <w:tcPr>
            <w:tcW w:w="1500" w:type="dxa"/>
            <w:vMerge w:val="continue"/>
            <w:tcBorders/>
            <w:vAlign w:val="center"/>
          </w:tcPr>
          <w:p>
            <w:pPr>
              <w:pStyle w:val="Normal"/>
              <w:snapToGrid w:val="false"/>
              <w:rPr/>
            </w:pPr>
            <w:r>
              <w:rPr/>
            </w:r>
          </w:p>
        </w:tc>
        <w:tc>
          <w:tcPr>
            <w:tcW w:w="1957" w:type="dxa"/>
            <w:gridSpan w:val="2"/>
            <w:tcBorders/>
            <w:vAlign w:val="center"/>
          </w:tcPr>
          <w:p>
            <w:pPr>
              <w:pStyle w:val="Normal"/>
              <w:rPr/>
            </w:pPr>
            <w:r>
              <w:rPr/>
              <w:t>Invisibilità</w:t>
            </w:r>
          </w:p>
        </w:tc>
        <w:tc>
          <w:tcPr>
            <w:tcW w:w="7215" w:type="dxa"/>
            <w:gridSpan w:val="7"/>
            <w:tcBorders/>
            <w:vAlign w:val="center"/>
          </w:tcPr>
          <w:p>
            <w:pPr>
              <w:pStyle w:val="Normal"/>
              <w:rPr/>
            </w:pPr>
            <w:r>
              <w:rPr/>
              <w:t>Una volta al giorno.</w:t>
            </w:r>
          </w:p>
        </w:tc>
      </w:tr>
      <w:tr>
        <w:trPr/>
        <w:tc>
          <w:tcPr>
            <w:tcW w:w="1500" w:type="dxa"/>
            <w:vMerge w:val="continue"/>
            <w:tcBorders/>
            <w:vAlign w:val="center"/>
          </w:tcPr>
          <w:p>
            <w:pPr>
              <w:pStyle w:val="Normal"/>
              <w:snapToGrid w:val="false"/>
              <w:rPr/>
            </w:pPr>
            <w:r>
              <w:rPr/>
            </w:r>
          </w:p>
        </w:tc>
        <w:tc>
          <w:tcPr>
            <w:tcW w:w="1957" w:type="dxa"/>
            <w:gridSpan w:val="2"/>
            <w:tcBorders/>
            <w:vAlign w:val="center"/>
          </w:tcPr>
          <w:p>
            <w:pPr>
              <w:pStyle w:val="Normal"/>
              <w:rPr/>
            </w:pPr>
            <w:r>
              <w:rPr/>
              <w:t>Forma Gassosa</w:t>
            </w:r>
          </w:p>
        </w:tc>
        <w:tc>
          <w:tcPr>
            <w:tcW w:w="7215" w:type="dxa"/>
            <w:gridSpan w:val="7"/>
            <w:tcBorders/>
            <w:vAlign w:val="center"/>
          </w:tcPr>
          <w:p>
            <w:pPr>
              <w:pStyle w:val="Normal"/>
              <w:rPr/>
            </w:pPr>
            <w:r>
              <w:rPr/>
              <w:t>Una volta al giorno.</w:t>
            </w:r>
          </w:p>
        </w:tc>
      </w:tr>
      <w:tr>
        <w:trPr/>
        <w:tc>
          <w:tcPr>
            <w:tcW w:w="1500" w:type="dxa"/>
            <w:vMerge w:val="continue"/>
            <w:tcBorders/>
            <w:vAlign w:val="center"/>
          </w:tcPr>
          <w:p>
            <w:pPr>
              <w:pStyle w:val="Normal"/>
              <w:snapToGrid w:val="false"/>
              <w:rPr/>
            </w:pPr>
            <w:r>
              <w:rPr/>
            </w:r>
          </w:p>
        </w:tc>
        <w:tc>
          <w:tcPr>
            <w:tcW w:w="1957" w:type="dxa"/>
            <w:gridSpan w:val="2"/>
            <w:tcBorders/>
            <w:vAlign w:val="center"/>
          </w:tcPr>
          <w:p>
            <w:pPr>
              <w:pStyle w:val="Normal"/>
              <w:rPr/>
            </w:pPr>
            <w:r>
              <w:rPr/>
              <w:t>Individua il Magico</w:t>
            </w:r>
          </w:p>
        </w:tc>
        <w:tc>
          <w:tcPr>
            <w:tcW w:w="7215" w:type="dxa"/>
            <w:gridSpan w:val="7"/>
            <w:tcBorders/>
            <w:vAlign w:val="center"/>
          </w:tcPr>
          <w:p>
            <w:pPr>
              <w:pStyle w:val="Normal"/>
              <w:rPr/>
            </w:pPr>
            <w:r>
              <w:rPr/>
              <w:t>Una volta al giorno.</w:t>
            </w:r>
          </w:p>
        </w:tc>
      </w:tr>
      <w:tr>
        <w:trPr/>
        <w:tc>
          <w:tcPr>
            <w:tcW w:w="1500" w:type="dxa"/>
            <w:vMerge w:val="continue"/>
            <w:tcBorders/>
            <w:vAlign w:val="center"/>
          </w:tcPr>
          <w:p>
            <w:pPr>
              <w:pStyle w:val="Normal"/>
              <w:snapToGrid w:val="false"/>
              <w:rPr/>
            </w:pPr>
            <w:r>
              <w:rPr/>
            </w:r>
          </w:p>
        </w:tc>
        <w:tc>
          <w:tcPr>
            <w:tcW w:w="1957" w:type="dxa"/>
            <w:gridSpan w:val="2"/>
            <w:tcBorders/>
            <w:vAlign w:val="center"/>
          </w:tcPr>
          <w:p>
            <w:pPr>
              <w:pStyle w:val="Normal"/>
              <w:rPr/>
            </w:pPr>
            <w:r>
              <w:rPr/>
              <w:t>Ingrandire</w:t>
            </w:r>
          </w:p>
        </w:tc>
        <w:tc>
          <w:tcPr>
            <w:tcW w:w="7215" w:type="dxa"/>
            <w:gridSpan w:val="7"/>
            <w:tcBorders/>
            <w:vAlign w:val="center"/>
          </w:tcPr>
          <w:p>
            <w:pPr>
              <w:pStyle w:val="Normal"/>
              <w:rPr/>
            </w:pPr>
            <w:r>
              <w:rPr/>
              <w:t>Una volta al giorno.</w:t>
            </w:r>
          </w:p>
        </w:tc>
      </w:tr>
      <w:tr>
        <w:trPr/>
        <w:tc>
          <w:tcPr>
            <w:tcW w:w="1500" w:type="dxa"/>
            <w:vMerge w:val="continue"/>
            <w:tcBorders/>
            <w:vAlign w:val="center"/>
          </w:tcPr>
          <w:p>
            <w:pPr>
              <w:pStyle w:val="Normal"/>
              <w:snapToGrid w:val="false"/>
              <w:rPr/>
            </w:pPr>
            <w:r>
              <w:rPr/>
            </w:r>
          </w:p>
        </w:tc>
        <w:tc>
          <w:tcPr>
            <w:tcW w:w="1957" w:type="dxa"/>
            <w:gridSpan w:val="2"/>
            <w:tcBorders/>
            <w:vAlign w:val="center"/>
          </w:tcPr>
          <w:p>
            <w:pPr>
              <w:pStyle w:val="Normal"/>
              <w:rPr/>
            </w:pPr>
            <w:r>
              <w:rPr/>
              <w:t>Autometamorfosi</w:t>
            </w:r>
          </w:p>
        </w:tc>
        <w:tc>
          <w:tcPr>
            <w:tcW w:w="7215" w:type="dxa"/>
            <w:gridSpan w:val="7"/>
            <w:tcBorders/>
            <w:vAlign w:val="center"/>
          </w:tcPr>
          <w:p>
            <w:pPr>
              <w:pStyle w:val="Normal"/>
              <w:rPr/>
            </w:pPr>
            <w:r>
              <w:rPr/>
              <w:t>Una volta al giorno.</w:t>
            </w:r>
          </w:p>
        </w:tc>
      </w:tr>
      <w:tr>
        <w:trPr/>
        <w:tc>
          <w:tcPr>
            <w:tcW w:w="1500" w:type="dxa"/>
            <w:vMerge w:val="continue"/>
            <w:tcBorders/>
            <w:vAlign w:val="center"/>
          </w:tcPr>
          <w:p>
            <w:pPr>
              <w:pStyle w:val="Normal"/>
              <w:snapToGrid w:val="false"/>
              <w:rPr/>
            </w:pPr>
            <w:r>
              <w:rPr/>
            </w:r>
          </w:p>
        </w:tc>
        <w:tc>
          <w:tcPr>
            <w:tcW w:w="1957" w:type="dxa"/>
            <w:gridSpan w:val="2"/>
            <w:tcBorders/>
            <w:vAlign w:val="center"/>
          </w:tcPr>
          <w:p>
            <w:pPr>
              <w:pStyle w:val="Normal"/>
              <w:rPr/>
            </w:pPr>
            <w:r>
              <w:rPr/>
              <w:t>Muro di Fuoco</w:t>
            </w:r>
          </w:p>
        </w:tc>
        <w:tc>
          <w:tcPr>
            <w:tcW w:w="7215" w:type="dxa"/>
            <w:gridSpan w:val="7"/>
            <w:tcBorders/>
            <w:vAlign w:val="center"/>
          </w:tcPr>
          <w:p>
            <w:pPr>
              <w:pStyle w:val="Normal"/>
              <w:rPr/>
            </w:pPr>
            <w:r>
              <w:rPr/>
              <w:t>Una volta al giorno.</w:t>
            </w:r>
          </w:p>
        </w:tc>
      </w:tr>
      <w:tr>
        <w:trPr/>
        <w:tc>
          <w:tcPr>
            <w:tcW w:w="1500" w:type="dxa"/>
            <w:vMerge w:val="continue"/>
            <w:tcBorders/>
            <w:vAlign w:val="center"/>
          </w:tcPr>
          <w:p>
            <w:pPr>
              <w:pStyle w:val="Normal"/>
              <w:snapToGrid w:val="false"/>
              <w:rPr/>
            </w:pPr>
            <w:r>
              <w:rPr/>
            </w:r>
          </w:p>
        </w:tc>
        <w:tc>
          <w:tcPr>
            <w:tcW w:w="1957" w:type="dxa"/>
            <w:gridSpan w:val="2"/>
            <w:tcBorders/>
            <w:vAlign w:val="center"/>
          </w:tcPr>
          <w:p>
            <w:pPr>
              <w:pStyle w:val="Normal"/>
              <w:rPr/>
            </w:pPr>
            <w:r>
              <w:rPr/>
              <w:t>Illusione</w:t>
            </w:r>
          </w:p>
        </w:tc>
        <w:tc>
          <w:tcPr>
            <w:tcW w:w="7215" w:type="dxa"/>
            <w:gridSpan w:val="7"/>
            <w:tcBorders/>
            <w:vAlign w:val="center"/>
          </w:tcPr>
          <w:p>
            <w:pPr>
              <w:pStyle w:val="Normal"/>
              <w:rPr/>
            </w:pPr>
            <w:r>
              <w:rPr/>
              <w:t>Ha componenti visivi e sonori e dura senza concentrazione finchè non viene toccata o dissolta.</w:t>
            </w:r>
          </w:p>
        </w:tc>
      </w:tr>
      <w:tr>
        <w:trPr/>
        <w:tc>
          <w:tcPr>
            <w:tcW w:w="1500" w:type="dxa"/>
            <w:vMerge w:val="continue"/>
            <w:tcBorders/>
            <w:vAlign w:val="center"/>
          </w:tcPr>
          <w:p>
            <w:pPr>
              <w:pStyle w:val="Normal"/>
              <w:snapToGrid w:val="false"/>
              <w:rPr/>
            </w:pPr>
            <w:r>
              <w:rPr/>
            </w:r>
          </w:p>
        </w:tc>
        <w:tc>
          <w:tcPr>
            <w:tcW w:w="1957" w:type="dxa"/>
            <w:gridSpan w:val="2"/>
            <w:tcBorders/>
            <w:vAlign w:val="center"/>
          </w:tcPr>
          <w:p>
            <w:pPr>
              <w:pStyle w:val="Normal"/>
              <w:rPr/>
            </w:pPr>
            <w:r>
              <w:rPr/>
              <w:t>Pirotecnica</w:t>
            </w:r>
          </w:p>
        </w:tc>
        <w:tc>
          <w:tcPr>
            <w:tcW w:w="7215" w:type="dxa"/>
            <w:gridSpan w:val="7"/>
            <w:tcBorders/>
            <w:vAlign w:val="center"/>
          </w:tcPr>
          <w:p>
            <w:pPr>
              <w:pStyle w:val="Normal"/>
              <w:rPr/>
            </w:pPr>
            <w:r>
              <w:rPr/>
              <w:t>A volontà</w:t>
            </w:r>
          </w:p>
        </w:tc>
      </w:tr>
      <w:tr>
        <w:trPr/>
        <w:tc>
          <w:tcPr>
            <w:tcW w:w="1500" w:type="dxa"/>
            <w:vMerge w:val="continue"/>
            <w:tcBorders/>
            <w:vAlign w:val="center"/>
          </w:tcPr>
          <w:p>
            <w:pPr>
              <w:pStyle w:val="Normal"/>
              <w:snapToGrid w:val="false"/>
              <w:rPr/>
            </w:pPr>
            <w:r>
              <w:rPr/>
            </w:r>
          </w:p>
        </w:tc>
        <w:tc>
          <w:tcPr>
            <w:tcW w:w="9172" w:type="dxa"/>
            <w:gridSpan w:val="9"/>
            <w:tcBorders/>
          </w:tcPr>
          <w:p>
            <w:pPr>
              <w:pStyle w:val="Normal"/>
              <w:rPr/>
            </w:pPr>
            <w:r>
              <w:rPr/>
              <w:t xml:space="preserve">E’ immune al fuoco normale e quando viene attaccato con fuoco magico ha +1 al TS e subisce 1 punto in meno per dado. </w:t>
              <w:br/>
              <w:t xml:space="preserve">PX: 8000 </w:t>
            </w:r>
          </w:p>
          <w:p>
            <w:pPr>
              <w:pStyle w:val="Normal"/>
              <w:rPr/>
            </w:pPr>
            <w:r>
              <w:rPr>
                <w:b/>
              </w:rPr>
              <w:t xml:space="preserve">4) </w:t>
            </w:r>
            <w:r>
              <w:rPr>
                <w:i/>
              </w:rPr>
              <w:t>Dentro questa stanza c’è un tavolino di bronzo, sopra il quale ci sono quattro bellissime coppe di vetro, modellate a forma di fiamma. Sebbene la forma non sia pratica per bere, almeno non per gli umani, sono molto aggraziate. Dentro le coppe ci sono parecchie monete d’oro, e ce ne sono altre sparse per il tavolo.</w:t>
            </w:r>
            <w:r>
              <w:rPr/>
              <w:t xml:space="preserve"> </w:t>
            </w:r>
          </w:p>
          <w:p>
            <w:pPr>
              <w:pStyle w:val="Normal"/>
              <w:rPr/>
            </w:pPr>
            <w:r>
              <w:rPr/>
              <w:t xml:space="preserve">Le coppe valgono 400 MO l’una e le monete sono in tutto 3000. </w:t>
            </w:r>
          </w:p>
          <w:p>
            <w:pPr>
              <w:pStyle w:val="Normal"/>
              <w:rPr/>
            </w:pPr>
            <w:r>
              <w:rPr>
                <w:b/>
              </w:rPr>
              <w:t xml:space="preserve">5) </w:t>
            </w:r>
            <w:r>
              <w:rPr>
                <w:i/>
              </w:rPr>
              <w:t>Poco dopo che siete entrati in questa stanza apparentemente vuota, vi rendete conto che il pavimento si sta lentamente abbassando. Comunque, prima che sia tanto basso da darvi problemi a raggiungere la porta passeranno almeno cinque round.</w:t>
            </w:r>
            <w:r>
              <w:rPr/>
              <w:t xml:space="preserve"> </w:t>
            </w:r>
          </w:p>
          <w:p>
            <w:pPr>
              <w:pStyle w:val="Normal"/>
              <w:rPr/>
            </w:pPr>
            <w:r>
              <w:rPr/>
              <w:t xml:space="preserve">Il pavimento, dopo un paio di round, accelera all’improvviso. Tutti i PG devon fare un check di Acrobazia o di DES -6 o cadere a terra e perdere il round, durante il quale il pavimento si abbassa di un paio di metri e la porta si chiude di scatto. Nel giro di un altro round, il pavimento si apre e fa cadere i PG in un abisso profondo circa 30 metri in fondo al quale aspettano 10d6 danni da caduta. Se un PG vuole effettuare un’azione in questo round, si consideri che la caduta ha iniziativa 1d10+6. Se un PG vince quest’iniziativa, può fare un’azione. </w:t>
            </w:r>
          </w:p>
          <w:p>
            <w:pPr>
              <w:pStyle w:val="Normal"/>
              <w:rPr/>
            </w:pPr>
            <w:r>
              <w:rPr>
                <w:b/>
              </w:rPr>
              <w:t xml:space="preserve">6) </w:t>
            </w:r>
            <w:r>
              <w:rPr>
                <w:i/>
              </w:rPr>
              <w:t>Qui vedete due grandi mastini color rosso-ruggine, dai denti e unghie nere e con occhi luccicanti. Sono alti circa un metro. La stanza è appestata da un’odore di zolfo e fumo. I mastini infernali vi saltano addosso, vomitando fuoco dalle fauci affamate.</w:t>
            </w:r>
            <w:r>
              <w:rPr/>
              <w:t xml:space="preserve"> </w:t>
            </w:r>
          </w:p>
          <w:p>
            <w:pPr>
              <w:pStyle w:val="Normal"/>
              <w:rPr/>
            </w:pPr>
            <w:r>
              <w:rPr>
                <w:b/>
              </w:rPr>
              <w:t>Mastini Infernali (2)</w:t>
            </w:r>
            <w:r>
              <w:rPr/>
              <w:t xml:space="preserve"> </w:t>
              <w:br/>
              <w:t xml:space="preserve">CA: 4 Mov.: 12 DV: 7 PF: 30 THAC0: 13 Att.: 1 Danni: 1d10+7 MOR: 20 Iniziativa: +1 </w:t>
              <w:br/>
              <w:t xml:space="preserve">Il loro fuoco infligge 7 danni a tutti coloro che mordono. Sono immuni al fuoco e hanno +1 alla sorpresa. Possono individuare creatur invisibili o nascoste al 50%. </w:t>
            </w:r>
          </w:p>
          <w:p>
            <w:pPr>
              <w:pStyle w:val="Normal"/>
              <w:rPr/>
            </w:pPr>
            <w:r>
              <w:rPr/>
              <w:t xml:space="preserve">PX: 2800 </w:t>
            </w:r>
          </w:p>
          <w:p>
            <w:pPr>
              <w:pStyle w:val="Normal"/>
              <w:rPr/>
            </w:pPr>
            <w:r>
              <w:rPr>
                <w:b/>
              </w:rPr>
              <w:t xml:space="preserve">7) </w:t>
            </w:r>
            <w:r>
              <w:rPr>
                <w:i/>
              </w:rPr>
              <w:t>La stanza non è illuminata e ci si vede a malapena. C’è un cesto chiuso da un coperchio di canapa in un angolo. Sulla parete dritta davanti a voi ci sono dodici leve di metallo che sporgono dalla roccia.</w:t>
            </w:r>
            <w:r>
              <w:rPr/>
              <w:t xml:space="preserve"> </w:t>
            </w:r>
          </w:p>
          <w:p>
            <w:pPr>
              <w:pStyle w:val="Normal"/>
              <w:rPr/>
            </w:pPr>
            <w:r>
              <w:rPr/>
              <w:t xml:space="preserve">Le leve sono completamente inutili, ma fanno un suono come di pietra che si sposti quando vengono tirate. Nella cesta ci sono 3200 MR. </w:t>
            </w:r>
          </w:p>
          <w:p>
            <w:pPr>
              <w:pStyle w:val="Normal"/>
              <w:rPr/>
            </w:pPr>
            <w:r>
              <w:rPr>
                <w:b/>
              </w:rPr>
              <w:t xml:space="preserve">8) </w:t>
            </w:r>
            <w:r>
              <w:rPr>
                <w:i/>
              </w:rPr>
              <w:t>Questa è una stranissima stanza. Il pavimento, il soffitto e le pareti sono dei grandi specchi. Dovunque guardiate, vedete la vostra immagine riflessa infinite volte, e la stanza sembra molto più grande di quello che è (e molto affollata). Prima ancora che vi siate abituati alla strana vista, la porta che sta a fianco di quella da dove siete entrati si apre e un raggio verdolino entra nella stanza, riflettendosi sugli specchi.</w:t>
            </w:r>
            <w:r>
              <w:rPr/>
              <w:t xml:space="preserve"> </w:t>
            </w:r>
          </w:p>
          <w:p>
            <w:pPr>
              <w:pStyle w:val="Normal"/>
              <w:rPr/>
            </w:pPr>
            <w:r>
              <w:rPr/>
              <w:t xml:space="preserve">Il raggio è molto dannoso e infligge 3d6 danni a tutti i PG prima di disperdersi troppo. E’ stato sparato da una strana trappola magica, posta all’estremità dell’altra stanza. </w:t>
            </w:r>
          </w:p>
          <w:p>
            <w:pPr>
              <w:pStyle w:val="Normal"/>
              <w:rPr/>
            </w:pPr>
            <w:r>
              <w:rPr>
                <w:b/>
              </w:rPr>
              <w:t xml:space="preserve">9) </w:t>
            </w:r>
            <w:r>
              <w:rPr>
                <w:i/>
              </w:rPr>
              <w:t>Entrate dalla sala degli specchi dentro questa lunga stanza. In mezzo alla parete di fronte a voi vedete un grosso smeraldo grande come un pugno, dentro al quale brilla un maligno riflesso verdastro. Senza preavviso, dal cristallo parte un raggio verde!</w:t>
            </w:r>
            <w:r>
              <w:rPr/>
              <w:t xml:space="preserve"> </w:t>
            </w:r>
          </w:p>
          <w:p>
            <w:pPr>
              <w:pStyle w:val="Normal"/>
              <w:rPr/>
            </w:pPr>
            <w:r>
              <w:rPr/>
              <w:t xml:space="preserve">Il raggio colpisce in fila, e infligge 3d6 danni. Non c’è TS. Dopo che il raggio è cessato, le pareti della stanza scorono verso l’alto e rivelano una decina di smeraldi simili al primo. I PG hanno un round di tempo per decidere cosa fare; se non scappano, scoprono che gli altri smeraldi sono innocui. Si possono togliere, e valgono 1000 MO l’uno; ce ne sono 10. Il primo smeraldo è ormai scarico e "morto"; vale 5000 MO. </w:t>
            </w:r>
          </w:p>
          <w:p>
            <w:pPr>
              <w:pStyle w:val="Normal"/>
              <w:rPr/>
            </w:pPr>
            <w:r>
              <w:rPr>
                <w:b/>
              </w:rPr>
              <w:t xml:space="preserve">10) </w:t>
            </w:r>
            <w:r>
              <w:rPr>
                <w:i/>
              </w:rPr>
              <w:t>Non sembra esserci niente di particolare in questa stanza. Tuttavia, dopo pochi secondi, sembra che un pezzo di soffitto si stacchi e vi cada addosso: in realtà è una creatura vivente, che vi sta attaccando.</w:t>
            </w:r>
            <w:r>
              <w:rPr/>
              <w:t xml:space="preserve"> </w:t>
            </w:r>
          </w:p>
          <w:p>
            <w:pPr>
              <w:pStyle w:val="Normal"/>
              <w:rPr/>
            </w:pPr>
            <w:r>
              <w:rPr>
                <w:b/>
              </w:rPr>
              <w:t>Lurker (2)</w:t>
            </w:r>
            <w:r>
              <w:rPr/>
              <w:t xml:space="preserve"> </w:t>
              <w:br/>
              <w:t xml:space="preserve">CA: 6 Mov.: 1 vol. 9 DV: 10 PF: 50 THAC0: 11 Att.: 1 Danni: 1d6 MOR: 20 Iniziativa: +1 </w:t>
              <w:br/>
              <w:t xml:space="preserve">Il Lurker dà -4 ai tiri per la sorpresa, e infligge 1d6 danni per round. Dopo 1d4+1 round, la vittima inizia a soffocare. </w:t>
              <w:br/>
              <w:t xml:space="preserve">Cercando bene in giro per la stanza si trova una pietra smossa dietro alla quale ci sono 4900 MR e 1000 MO. </w:t>
              <w:br/>
              <w:t xml:space="preserve">PX: 2000 </w:t>
            </w:r>
          </w:p>
          <w:p>
            <w:pPr>
              <w:pStyle w:val="Normal"/>
              <w:rPr/>
            </w:pPr>
            <w:r>
              <w:rPr>
                <w:b/>
              </w:rPr>
              <w:t xml:space="preserve">11) </w:t>
            </w:r>
            <w:r>
              <w:rPr>
                <w:i/>
              </w:rPr>
              <w:t>Seduto su un tronoo di nero basalto sta una creatura di incubo: avvolto in una grande e larga tunica con molte fascie di tessuto, la sua testa assomiglia a un polipo mostruoso con quattro tentacoli attorno alla bocca, fatta a forma di becco. Ha quattro dita rosacee per mano, e i suoi occhi sono bianche e lattiginosi. Porta al collo come pendaglio un teschio umano.</w:t>
            </w:r>
            <w:r>
              <w:rPr/>
              <w:t xml:space="preserve"> </w:t>
            </w:r>
          </w:p>
          <w:p>
            <w:pPr>
              <w:pStyle w:val="Normal"/>
              <w:rPr/>
            </w:pPr>
            <w:r>
              <w:rPr/>
              <w:t xml:space="preserve">Trattasi di un Mind Flayer, un Illthid Psionico. Per ora ha attivo il Mind Blank ma in caso di necessità può attivare la Tower of Iron Will. </w:t>
            </w:r>
          </w:p>
          <w:p>
            <w:pPr>
              <w:pStyle w:val="Normal"/>
              <w:rPr/>
            </w:pPr>
            <w:r>
              <w:rPr>
                <w:b/>
              </w:rPr>
              <w:t>Illithid</w:t>
            </w:r>
            <w:r>
              <w:rPr/>
              <w:t xml:space="preserve"> </w:t>
            </w:r>
          </w:p>
          <w:p>
            <w:pPr>
              <w:pStyle w:val="Normal"/>
              <w:rPr/>
            </w:pPr>
            <w:r>
              <w:rPr/>
              <w:t xml:space="preserve">CA: 5 Mov.: 12 DV: 8+4 PF: 36 THAC0: 11 Att.: 4 Danni: 2 e speciale MOR: 15 Iniziativa: +1 </w:t>
            </w:r>
          </w:p>
          <w:p>
            <w:pPr>
              <w:pStyle w:val="Normal"/>
              <w:rPr/>
            </w:pPr>
            <w:r>
              <w:rPr/>
              <w:t xml:space="preserve">Quando 4 tentacoli si sono attaccati, l’Illithid può divorare il cervello della vittima in un round, uccidendola. </w:t>
            </w:r>
          </w:p>
          <w:p>
            <w:pPr>
              <w:pStyle w:val="Normal"/>
              <w:rPr/>
            </w:pPr>
            <w:r>
              <w:rPr>
                <w:u w:val="single"/>
              </w:rPr>
              <w:t>Abilità Effetto ____</w:t>
            </w:r>
            <w:r>
              <w:rPr/>
              <w:t xml:space="preserve"> </w:t>
            </w:r>
          </w:p>
          <w:p>
            <w:pPr>
              <w:pStyle w:val="Normal"/>
              <w:rPr/>
            </w:pPr>
            <w:r>
              <w:rPr/>
              <w:t xml:space="preserve">Esplosione Mentale Cono lungo 20 metri, largo 6 metri in fondo. TS vs bacchetta o stordito per 3d4 rnd </w:t>
            </w:r>
          </w:p>
          <w:p>
            <w:pPr>
              <w:pStyle w:val="Normal"/>
              <w:rPr/>
            </w:pPr>
            <w:r>
              <w:rPr/>
              <w:t xml:space="preserve">Le creature stordite non possono fare niente. </w:t>
            </w:r>
          </w:p>
          <w:p>
            <w:pPr>
              <w:pStyle w:val="Normal"/>
              <w:rPr/>
            </w:pPr>
            <w:r>
              <w:rPr/>
              <w:t xml:space="preserve">Poteri Psionici Vedi Monstruos Manual pag. 251 e Complete Psionics’ Handook. Ha 300 PP, e nei test ha 18. Ha Ego Whip, Id Insinuation e tutte le difese. E’ equivalente a livello 10. </w:t>
            </w:r>
          </w:p>
          <w:p>
            <w:pPr>
              <w:pStyle w:val="Normal"/>
              <w:rPr/>
            </w:pPr>
            <w:r>
              <w:rPr/>
              <w:t xml:space="preserve">PX: 7000 </w:t>
            </w:r>
          </w:p>
          <w:p>
            <w:pPr>
              <w:pStyle w:val="Normal"/>
              <w:rPr/>
            </w:pPr>
            <w:r>
              <w:rPr>
                <w:b/>
              </w:rPr>
              <w:t xml:space="preserve">12) </w:t>
            </w:r>
            <w:r>
              <w:rPr>
                <w:i/>
              </w:rPr>
              <w:t>C’è in questa stanza una specie di affossamento semicircolare del pavimento. E’ piena d’acqua. Dentro vedete un luccichio d’oro. A parte questo, la stanza è vuota.</w:t>
            </w:r>
            <w:r>
              <w:rPr/>
              <w:t xml:space="preserve"> </w:t>
            </w:r>
          </w:p>
          <w:p>
            <w:pPr>
              <w:pStyle w:val="Normal"/>
              <w:rPr/>
            </w:pPr>
            <w:r>
              <w:rPr/>
              <w:t xml:space="preserve">La pozza contiene 6000 MR, 1280 MO e gemme per 660 MO. Ci sono, in ampolle ben chiuse, una </w:t>
            </w:r>
            <w:r>
              <w:rPr>
                <w:i/>
              </w:rPr>
              <w:t xml:space="preserve">pozione di crescita, </w:t>
            </w:r>
            <w:r>
              <w:rPr/>
              <w:t xml:space="preserve">una </w:t>
            </w:r>
            <w:r>
              <w:rPr>
                <w:i/>
              </w:rPr>
              <w:t>pozione di controllo delle piante</w:t>
            </w:r>
            <w:r>
              <w:rPr/>
              <w:t>, dell’</w:t>
            </w:r>
            <w:r>
              <w:rPr>
                <w:i/>
              </w:rPr>
              <w:t>olio di invulnerabilità agli elementali del fuoco</w:t>
            </w:r>
            <w:r>
              <w:rPr/>
              <w:t xml:space="preserve"> e una </w:t>
            </w:r>
            <w:r>
              <w:rPr>
                <w:i/>
              </w:rPr>
              <w:t xml:space="preserve">pozione di veleno </w:t>
            </w:r>
            <w:r>
              <w:rPr/>
              <w:t xml:space="preserve">che sembra una </w:t>
            </w:r>
            <w:r>
              <w:rPr>
                <w:i/>
              </w:rPr>
              <w:t xml:space="preserve">pozione di controllo dei pesci. </w:t>
            </w:r>
            <w:r>
              <w:rPr/>
              <w:t xml:space="preserve">C’è un cilindro sigillato che contiene una </w:t>
            </w:r>
            <w:r>
              <w:rPr>
                <w:i/>
              </w:rPr>
              <w:t>pergamena di protezione dal veleno.</w:t>
            </w:r>
            <w:r>
              <w:rPr/>
              <w:t xml:space="preserve"> Sotto tutto ciò, si trova una </w:t>
            </w:r>
            <w:r>
              <w:rPr>
                <w:i/>
              </w:rPr>
              <w:t xml:space="preserve">corazza a bande +1 </w:t>
            </w:r>
            <w:r>
              <w:rPr/>
              <w:t xml:space="preserve">che dà dunque CA 3. </w:t>
            </w:r>
          </w:p>
          <w:p>
            <w:pPr>
              <w:pStyle w:val="Normal"/>
              <w:rPr/>
            </w:pPr>
            <w:r>
              <w:rPr>
                <w:b/>
              </w:rPr>
              <w:t xml:space="preserve">13) </w:t>
            </w:r>
            <w:r>
              <w:rPr>
                <w:i/>
              </w:rPr>
              <w:t>In questa stanza c’è un grosso baule di ottone. Vi guardate attentamente intorno, ma non notate niente di pericoloso.</w:t>
            </w:r>
            <w:r>
              <w:rPr/>
              <w:t xml:space="preserve"> </w:t>
            </w:r>
          </w:p>
          <w:p>
            <w:pPr>
              <w:pStyle w:val="Normal"/>
              <w:rPr/>
            </w:pPr>
            <w:r>
              <w:rPr/>
              <w:t xml:space="preserve">Il baule è in realtà un Killer Mimic. </w:t>
            </w:r>
          </w:p>
          <w:p>
            <w:pPr>
              <w:pStyle w:val="Normal"/>
              <w:rPr/>
            </w:pPr>
            <w:r>
              <w:rPr>
                <w:b/>
              </w:rPr>
              <w:t>Mimic, Killer</w:t>
            </w:r>
            <w:r>
              <w:rPr/>
              <w:t xml:space="preserve"> </w:t>
              <w:br/>
              <w:t xml:space="preserve">CA: 7 Mov.: 3 DV: 10 PF: 45 THAC0: 11 Att.: 1 Danni: 3d4 MOR: 13 Iniziativa: +1 </w:t>
              <w:br/>
              <w:t xml:space="preserve">Il Mimic è coperto di colla; tutti i personaggi che lo toccano vi rimangono attaccati e vengono colpiti automaticamente. Aspetta che qualcuno lo tocchi prima di attaccare, dando -4 alla sorpresa. </w:t>
              <w:br/>
              <w:t xml:space="preserve">PX: 3000 </w:t>
            </w:r>
          </w:p>
          <w:p>
            <w:pPr>
              <w:pStyle w:val="Normal"/>
              <w:rPr/>
            </w:pPr>
            <w:r>
              <w:rPr>
                <w:b/>
              </w:rPr>
              <w:t xml:space="preserve">14) </w:t>
            </w:r>
            <w:r>
              <w:rPr>
                <w:i/>
              </w:rPr>
              <w:t>Quattro guerrieri Zhentarim fanno la guardia a questa sala. Hanno un’espressione piuttosto istupidita e quando vi vedono si alzano e vi attaccano con uno sguardo un po’ vacuo.</w:t>
            </w:r>
            <w:r>
              <w:rPr/>
              <w:t xml:space="preserve"> </w:t>
            </w:r>
          </w:p>
          <w:p>
            <w:pPr>
              <w:pStyle w:val="Normal"/>
              <w:rPr/>
            </w:pPr>
            <w:r>
              <w:rPr>
                <w:b/>
              </w:rPr>
              <w:t>Guerrieri Zhentarim (4)</w:t>
            </w:r>
            <w:r>
              <w:rPr/>
              <w:t xml:space="preserve"> - Guerrieri 6° LM </w:t>
              <w:br/>
              <w:t xml:space="preserve">CA: 1 Mov.: 9 Liv: 6 PF: 30 THAC0: 13 Att.: 3/2 Danni: 1d8+4 MOR: 20 Iniziativa: +5 </w:t>
              <w:br/>
              <w:t xml:space="preserve">Sono armati con spade, scudi e armature di piastre. </w:t>
              <w:br/>
              <w:t xml:space="preserve">PX: 1080 </w:t>
            </w:r>
          </w:p>
          <w:p>
            <w:pPr>
              <w:pStyle w:val="Normal"/>
              <w:rPr/>
            </w:pPr>
            <w:r>
              <w:rPr>
                <w:b/>
              </w:rPr>
              <w:t xml:space="preserve">15) </w:t>
            </w:r>
            <w:r>
              <w:rPr>
                <w:i/>
              </w:rPr>
              <w:t>La stanzetta è piccola se paragonata alle altre, ma è comunque 6 x 3 metri. C’è un curioso fregio metallico in mezzo alla parete a nord. Mentre lo guardate, dal fregio parte una raffica di dardi infuocati!</w:t>
            </w:r>
            <w:r>
              <w:rPr/>
              <w:t xml:space="preserve"> </w:t>
            </w:r>
          </w:p>
          <w:p>
            <w:pPr>
              <w:pStyle w:val="Normal"/>
              <w:rPr/>
            </w:pPr>
            <w:r>
              <w:rPr/>
              <w:t xml:space="preserve">I dardi hanno THAC0 5, e infliggono 1d6 di danno da impatto, più 4d6 danni da fuoco. Ce n’è uno per ciascun personaggio. </w:t>
            </w:r>
          </w:p>
          <w:p>
            <w:pPr>
              <w:pStyle w:val="Normal"/>
              <w:rPr/>
            </w:pPr>
            <w:r>
              <w:rPr>
                <w:b/>
              </w:rPr>
              <w:t xml:space="preserve">16) </w:t>
            </w:r>
            <w:r>
              <w:rPr>
                <w:i/>
              </w:rPr>
              <w:t>Questo passaggio segreto sembra essere stato dimenticato da secoli. Polvere eterea copre pavimento, soffitto e pareti, e copre anche una antichissima armatura completa che è montata in piedi e appoggiata a una parete. Spolverandola sommariamente rinvenite ai suoi piedi una targhetta metallica con delle incisioni in un linguaggio antico.</w:t>
            </w:r>
            <w:r>
              <w:rPr/>
              <w:t xml:space="preserve"> </w:t>
            </w:r>
          </w:p>
          <w:p>
            <w:pPr>
              <w:pStyle w:val="Normal"/>
              <w:rPr/>
            </w:pPr>
            <w:r>
              <w:rPr/>
              <w:t xml:space="preserve">Un check di Lingue Antiche o una Lettura dei Linguaggi permette di capire la targa. Su di essa c’è scritto "Al combattente della Fede". L’armatura è un’ </w:t>
            </w:r>
            <w:r>
              <w:rPr>
                <w:i/>
              </w:rPr>
              <w:t>armatura completa +2 con scudo +1</w:t>
            </w:r>
            <w:r>
              <w:rPr/>
              <w:t xml:space="preserve"> e può essere usata solo da un paladino. Per chiunque altro, non può essere indossata: i legacci si slegano e qualsiasi altro metodo di fissarla fallisce. In ogni caso, l’armatura non è stata fatta per il personaggio che la vorrebbe indossare, ma si adatta magicamente a qualunque paladino Legale Buono. </w:t>
            </w:r>
          </w:p>
          <w:p>
            <w:pPr>
              <w:pStyle w:val="Normal"/>
              <w:rPr/>
            </w:pPr>
            <w:r>
              <w:rPr>
                <w:b/>
              </w:rPr>
              <w:t xml:space="preserve">17) </w:t>
            </w:r>
            <w:r>
              <w:rPr>
                <w:i/>
              </w:rPr>
              <w:t>Questa stanza è molto grande e ha un aspetto veramente magnifico. Drappi viola con lo stemma di Zhentar coprono tutte le pareti, e la stessa luce magica sembra più forte qui dentro. Il pavimento è coperto da un tappeto tessuto con fili d’oro e platino, e tre enormi statue, una incrostata di diamanti, l’altra di smeraldi e l’ultima di rubini, torreggiano nella sala. Queste statue hanno un che di discordante col resto della stanza e vi dànno l’impressione di qualcosa di estremamente maligno... Mentre ci state ancora riflettendo, le statue si animano e vi attaccano!</w:t>
            </w:r>
            <w:r>
              <w:rPr/>
              <w:t xml:space="preserve"> </w:t>
            </w:r>
          </w:p>
          <w:p>
            <w:pPr>
              <w:pStyle w:val="Normal"/>
              <w:rPr/>
            </w:pPr>
            <w:r>
              <w:rPr/>
              <w:t xml:space="preserve">Le statue sono i tre Guardiani. Niente può sconfiggerli tranne i pugnali di gemma che i PG hanno raccolto (o dovrebbero aver raccolto) prima. Sono tutti e tre immuni alle armi normali, ai poteri psionici e agli incantesimi; tuttavia un personaggio che porti un pugnale di gemma può lanciare degli incantesimi contro la statua corrispondente, infliggendogli però un danno in meno per dado e dandogli +2 al TS. I poteri psionici di telepatia non funzionano comunque, poiché le statue sono golem senza mente, e hanno tutte le immunità tipiche dei golem. La porta dietro di loro non si può aprire finchè non sono stati sconfitti. Tutti i Guardiani possono rigenerare tutte le loro ferite in un turno. </w:t>
            </w:r>
          </w:p>
          <w:p>
            <w:pPr>
              <w:pStyle w:val="Normal"/>
              <w:rPr/>
            </w:pPr>
            <w:r>
              <w:rPr>
                <w:b/>
              </w:rPr>
              <w:t xml:space="preserve">Guardiano di Diamante </w:t>
            </w:r>
            <w:r>
              <w:rPr/>
              <w:br/>
              <w:t xml:space="preserve">CA: -4 Mov.: 12 DV: 10 PF: 80 THAC0: 11 Att.: 2 Danni: 2d6 MOR: 20 Iniziativa: +2 </w:t>
            </w:r>
          </w:p>
          <w:p>
            <w:pPr>
              <w:pStyle w:val="Normal"/>
              <w:rPr/>
            </w:pPr>
            <w:r>
              <w:rPr>
                <w:b/>
              </w:rPr>
              <w:t>Guardiano di Rubino</w:t>
            </w:r>
            <w:r>
              <w:rPr/>
              <w:t xml:space="preserve"> </w:t>
              <w:br/>
              <w:t xml:space="preserve">CA: 0 Mov.: 12 DV: 10 PF: 80 THAC0: 11 Att.: 2 Danni: 2d6+6 MOR: 20 Iniziativa: +2 </w:t>
            </w:r>
          </w:p>
          <w:p>
            <w:pPr>
              <w:pStyle w:val="Normal"/>
              <w:rPr/>
            </w:pPr>
            <w:r>
              <w:rPr>
                <w:b/>
              </w:rPr>
              <w:t xml:space="preserve">Guardiano di Smeraldo </w:t>
            </w:r>
            <w:r>
              <w:rPr/>
              <w:br/>
              <w:t xml:space="preserve">CA: 0 Mov.: 12 DV: 10 PF: 100 THAC0: 11 Att.: 2 Danni: 2d6 MOR: 20 Iniziativa: +2 </w:t>
            </w:r>
          </w:p>
          <w:p>
            <w:pPr>
              <w:pStyle w:val="Normal"/>
              <w:rPr/>
            </w:pPr>
            <w:r>
              <w:rPr/>
              <w:t xml:space="preserve">Il Guardiano di Diamante può lanciare schegge di diamante affilatissime, oltre all’attacco normale, infliggendo 2d8 danni e colpendo automaticamente due bersagli diversi. Il Guardiano di Rubino può lanciare fiammate che infliggono 4d6 danni a un singolo bersaglio. Il Guardiano di Smeraldo può lanciare liquido velenoso: TS o 4d8 danni. Tutte queste abilità possono essere usate una volta ogni due round. Quando i Guardiani vengono sconfitti, i loro corpi svaniscono. Il tappeto vale 2000 MO. </w:t>
            </w:r>
          </w:p>
          <w:p>
            <w:pPr>
              <w:pStyle w:val="Normal"/>
              <w:rPr/>
            </w:pPr>
            <w:r>
              <w:rPr/>
              <w:t xml:space="preserve">PX: 15000 </w:t>
            </w:r>
          </w:p>
          <w:p>
            <w:pPr>
              <w:pStyle w:val="Normal"/>
              <w:rPr/>
            </w:pPr>
            <w:r>
              <w:rPr>
                <w:b/>
              </w:rPr>
              <w:t xml:space="preserve">18) </w:t>
            </w:r>
            <w:r>
              <w:rPr>
                <w:i/>
              </w:rPr>
              <w:t>Trovate in questa stanza numerose pietre preziose sparse dappertutto in giro per il pavimento. La stanza è nello stesso stile della precedente, ma più piccola. Fortunatamente, questa volta non ci sono golem a proteggerla. Le pietre sono, ovviamente, diamanti, rubini e smeraldi.</w:t>
            </w:r>
            <w:r>
              <w:rPr/>
              <w:t xml:space="preserve"> </w:t>
            </w:r>
          </w:p>
          <w:p>
            <w:pPr>
              <w:pStyle w:val="Normal"/>
              <w:rPr/>
            </w:pPr>
            <w:r>
              <w:rPr/>
              <w:t xml:space="preserve">Le pietre sono innocue: sono 10 diamanti da 500 MO l’uno, 10 rubini da 500 MO l’uno e 10 smeraldi da 500 MO l’uno. </w:t>
            </w:r>
          </w:p>
          <w:p>
            <w:pPr>
              <w:pStyle w:val="Normal"/>
              <w:rPr/>
            </w:pPr>
            <w:r>
              <w:rPr>
                <w:b/>
              </w:rPr>
              <w:t xml:space="preserve">19) </w:t>
            </w:r>
            <w:r>
              <w:rPr>
                <w:i/>
              </w:rPr>
              <w:t>Varcate la porta ed entrate in una magnificente stanza arredata con mobili d’oro massiccio. Una larga scalinata conduce fino a un trono di platino e perle su cui siede un grassissimo individuo vestito da chierico con vesti viola. Sei guerrieri armati di tutto punto stanno ai lati della scalinata. Il ciccione non perde tempo e, con uno sguardo terrorizzato negli occhi, grida "Io sono Zhentar! Sono un dio! Voi non potete fare questo! Io vi annienterò!", e poi ordina alle guardie di attaccarvi.</w:t>
            </w:r>
            <w:r>
              <w:rPr/>
              <w:t xml:space="preserve"> </w:t>
            </w:r>
          </w:p>
          <w:p>
            <w:pPr>
              <w:pStyle w:val="Normal"/>
              <w:rPr/>
            </w:pPr>
            <w:r>
              <w:rPr>
                <w:b/>
              </w:rPr>
              <w:t>Guerrieri Zhentarim (6)</w:t>
            </w:r>
            <w:r>
              <w:rPr/>
              <w:t xml:space="preserve"> - Guerrieri 9° LM </w:t>
              <w:br/>
              <w:t xml:space="preserve">CA: -3 Mov.: 9 Liv: 9 PF: 47 THAC0: 8 Att.: 2 Danni: 1d8+10 MOR: 20 Iniziativa: +5 </w:t>
              <w:br/>
              <w:t xml:space="preserve">Sono armati con </w:t>
            </w:r>
            <w:r>
              <w:rPr>
                <w:i/>
              </w:rPr>
              <w:t xml:space="preserve">spade +1, scudi +1 </w:t>
            </w:r>
            <w:r>
              <w:rPr/>
              <w:t xml:space="preserve">e armature complete. </w:t>
            </w:r>
          </w:p>
          <w:p>
            <w:pPr>
              <w:pStyle w:val="Normal"/>
              <w:rPr/>
            </w:pPr>
            <w:r>
              <w:rPr/>
              <w:t xml:space="preserve">I guerrieri combattono fanaticamente fino alla morte. Zhentar, un tempo un potentissimo chierico di Ecate, si è trovato quasi senza fare niente a comando di una potente organizzazione criminale, fanaticamente devota a lui. Tutti i suoi sottoposti lo rispettavano, principalmente per il fatto che lo facevano anche tutti gli altri. In effetti, Zhentar è impazzito e si crede un dio, quindi Ecate gli ha negato gli incantesimi e ora è pericoloso per la sua abilità nelle armi da chierico 20° ma poco più. Mentre le guardie combattono, Zhentar non fa altro che fare gesti strani e borbottare parole incomprensibili. Un check di Magia permette di capire che non sta dicendo niente di sensato. Quando tutte le guardie sono morte, Zhentar tira fuori una </w:t>
            </w:r>
            <w:r>
              <w:rPr>
                <w:i/>
              </w:rPr>
              <w:t>mazza +3</w:t>
            </w:r>
            <w:r>
              <w:rPr/>
              <w:t xml:space="preserve"> e comincia ad attaccare. Zhentar ha tutte le caratteristiche di un Chierico 20 tranne gli incantesimi. </w:t>
            </w:r>
          </w:p>
          <w:p>
            <w:pPr>
              <w:pStyle w:val="Normal"/>
              <w:rPr/>
            </w:pPr>
            <w:r>
              <w:rPr>
                <w:b/>
              </w:rPr>
              <w:t>Zhentar, ex-sacerdote di Ecate, ex-capo degli Zhentarim di Baator, divinità autoproclamata.</w:t>
            </w:r>
            <w:r>
              <w:rPr/>
              <w:t xml:space="preserve"> </w:t>
            </w:r>
          </w:p>
          <w:p>
            <w:pPr>
              <w:pStyle w:val="Normal"/>
              <w:rPr/>
            </w:pPr>
            <w:r>
              <w:rPr/>
              <w:t xml:space="preserve">CA: -7 Mov. 9 Liv. 20 PF: 96 THAC0: 4 Att.: 2 Danni: 1d6+5 MOR: 20 Iniziativa: +7 </w:t>
              <w:br/>
              <w:t xml:space="preserve">Ha una </w:t>
            </w:r>
            <w:r>
              <w:rPr>
                <w:i/>
              </w:rPr>
              <w:t>mazza +3</w:t>
            </w:r>
            <w:r>
              <w:rPr/>
              <w:t>, un’</w:t>
            </w:r>
            <w:r>
              <w:rPr>
                <w:i/>
              </w:rPr>
              <w:t>armatura completa +1</w:t>
            </w:r>
            <w:r>
              <w:rPr/>
              <w:t xml:space="preserve">, uno </w:t>
            </w:r>
            <w:r>
              <w:rPr>
                <w:i/>
              </w:rPr>
              <w:t>scudo +2</w:t>
            </w:r>
            <w:r>
              <w:rPr/>
              <w:t xml:space="preserve"> e un </w:t>
            </w:r>
            <w:r>
              <w:rPr>
                <w:i/>
              </w:rPr>
              <w:t>anello di protezione +2 alla CA</w:t>
            </w:r>
            <w:r>
              <w:rPr/>
              <w:t xml:space="preserve">. </w:t>
              <w:br/>
              <w:t xml:space="preserve">Ha una </w:t>
            </w:r>
            <w:r>
              <w:rPr>
                <w:i/>
              </w:rPr>
              <w:t>pozione di longevità</w:t>
            </w:r>
            <w:r>
              <w:rPr/>
              <w:t>, dell’</w:t>
            </w:r>
            <w:r>
              <w:rPr>
                <w:i/>
              </w:rPr>
              <w:t xml:space="preserve">olio dell’impatto </w:t>
            </w:r>
            <w:r>
              <w:rPr/>
              <w:t>(+3 al colpire e +6 alle ferite da quando lo usa per 1d4+8 round), dell’</w:t>
            </w:r>
            <w:r>
              <w:rPr>
                <w:i/>
              </w:rPr>
              <w:t>olio del disincanto</w:t>
            </w:r>
            <w:r>
              <w:rPr/>
              <w:t xml:space="preserve">, un </w:t>
            </w:r>
            <w:r>
              <w:rPr>
                <w:i/>
              </w:rPr>
              <w:t>anello dell’amicizia con gli animali</w:t>
            </w:r>
            <w:r>
              <w:rPr/>
              <w:t xml:space="preserve">. </w:t>
              <w:br/>
              <w:t xml:space="preserve">Dietro il suo trono si trova il suo tesoro: circa 20000 MO in gemme e gioielli vari, attorno a un leggio con sopra un </w:t>
            </w:r>
            <w:r>
              <w:rPr>
                <w:i/>
              </w:rPr>
              <w:t>Libro degli Incantesimi Infiniti</w:t>
            </w:r>
            <w:r>
              <w:rPr/>
              <w:t xml:space="preserve"> con 15 pagine ancora da leggere e aperto sul Dardo Incantato (lanciato come da livello 6°). Inoltre, dietro al trono c’è anche un portale ben visibile che sbuca a Sigil, presso la Civic Festhall. </w:t>
            </w:r>
          </w:p>
          <w:p>
            <w:pPr>
              <w:pStyle w:val="Normal"/>
              <w:rPr/>
            </w:pPr>
            <w:r>
              <w:rPr/>
              <w:t xml:space="preserve">PX: 17400 </w:t>
            </w:r>
          </w:p>
          <w:p>
            <w:pPr>
              <w:pStyle w:val="Normal"/>
              <w:rPr>
                <w:lang w:val="en-US"/>
              </w:rPr>
            </w:pPr>
            <w:r>
              <w:rPr>
                <w:lang w:val="en-US"/>
              </w:rPr>
              <mc:AlternateContent>
                <mc:Choice Requires="wps">
                  <w:drawing>
                    <wp:anchor behindDoc="0" distT="0" distB="0" distL="114935" distR="114935" simplePos="0" locked="0" layoutInCell="0" allowOverlap="1" relativeHeight="18">
                      <wp:simplePos x="0" y="0"/>
                      <wp:positionH relativeFrom="margin">
                        <wp:posOffset>0</wp:posOffset>
                      </wp:positionH>
                      <wp:positionV relativeFrom="paragraph">
                        <wp:posOffset>152400</wp:posOffset>
                      </wp:positionV>
                      <wp:extent cx="5943600" cy="635"/>
                      <wp:effectExtent l="635" t="24130" r="635" b="11430"/>
                      <wp:wrapNone/>
                      <wp:docPr id="1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H2"/>
              <w:rPr>
                <w:rFonts w:ascii="Visitation" w:hAnsi="Visitation" w:cs="Visitation"/>
              </w:rPr>
            </w:pPr>
            <w:r>
              <w:rPr>
                <w:rFonts w:cs="Visitation" w:ascii="Visitation" w:hAnsi="Visitation"/>
              </w:rPr>
              <w:t>Parte quarta - Epilogo</w:t>
            </w:r>
          </w:p>
          <w:p>
            <w:pPr>
              <w:pStyle w:val="Normal"/>
              <w:rPr/>
            </w:pPr>
            <w:r>
              <w:rPr/>
              <w:br/>
              <w:t xml:space="preserve">I PG possono tornare facilmente a casa attraverso il portale e si trovano presso la Civic Festhall. Se non vi entrano loro, Lysa Deegun li trova comunque per ringraziarli e per dirgli che se hanno di nuovo bisogno di lei contro qualsiasi genere di organizzazione Legale Malvagia la possono trovare lì alla Festhall. Se i PG fanno domande, lei gli dirà che gli Harpers sono... dipendenti della Society of Sensation, e che i PG possono contare su una certo credito nella loro Fazione. Tuttavia non rivela niente di più. Un PG membro della Society of Sensation può fare qualche domanda in giro; in questo caso si può scoprire che in effetti gli Harpers, nominalmente un gruppo di musicisti, sono in realtà una sorta di "braccio armato" dei Sensates. Se i PG fanno richieste di aiuto ai Sensates, è probabile che entro certi limiti verranno esauditi. </w:t>
            </w:r>
          </w:p>
          <w:p>
            <w:pPr>
              <w:pStyle w:val="Normal"/>
              <w:rPr/>
            </w:pPr>
            <w:r>
              <w:rPr/>
              <w:t>I PX per il completamento dell’avventura sono 50000.</w:t>
            </w:r>
          </w:p>
        </w:tc>
        <w:tc>
          <w:tcPr>
            <w:tcW w:w="0" w:type="dxa"/>
            <w:vMerge w:val="continue"/>
            <w:tcBorders/>
          </w:tcPr>
          <w:p>
            <w:pPr>
              <w:pStyle w:val="Normal"/>
              <w:snapToGrid w:val="false"/>
              <w:rPr/>
            </w:pPr>
            <w:r>
              <w:rPr/>
            </w:r>
          </w:p>
        </w:tc>
      </w:tr>
      <w:tr>
        <w:trPr>
          <w:trHeight w:val="1500" w:hRule="atLeast"/>
        </w:trPr>
        <w:tc>
          <w:tcPr>
            <w:tcW w:w="1500" w:type="dxa"/>
            <w:tcBorders/>
          </w:tcPr>
          <w:p>
            <w:pPr>
              <w:pStyle w:val="Normal"/>
              <w:rPr/>
            </w:pPr>
            <w:hyperlink r:id="rId5">
              <w:r>
                <w:rPr>
                  <w:rStyle w:val="InternetLink"/>
                </w:rPr>
                <w:t>http://mx7.xoom.com/zappo/indice.htm</w:t>
              </w:r>
            </w:hyperlink>
            <w:hyperlink r:id="rId7">
              <w:r>
                <w:rPr>
                  <w:rStyle w:val="InternetLink"/>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613410" cy="229235"/>
                    <wp:effectExtent l="0" t="0" r="0" b="0"/>
                    <wp:wrapTopAndBottom/>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link="rId6"/>
                            <a:srcRect l="-2147483648" t="-2147483648" r="-2147483648" b="-2147483648"/>
                            <a:stretch>
                              <a:fillRect/>
                            </a:stretch>
                          </pic:blipFill>
                          <pic:spPr bwMode="auto">
                            <a:xfrm>
                              <a:off x="0" y="0"/>
                              <a:ext cx="613410" cy="229235"/>
                            </a:xfrm>
                            <a:prstGeom prst="rect">
                              <a:avLst/>
                            </a:prstGeom>
                          </pic:spPr>
                        </pic:pic>
                      </a:graphicData>
                    </a:graphic>
                  </wp:anchor>
                </w:drawing>
                <w:t>http://mx7.xoom.com/zappo/indice.htm</w:t>
              </w:r>
            </w:hyperlink>
            <w:r>
              <w:rPr/>
              <w:br/>
            </w:r>
            <w:hyperlink r:id="rId8">
              <w:r>
                <w:rPr>
                  <w:rStyle w:val="InternetLink"/>
                </w:rPr>
                <w:t>http://mx7.xoom.com/zappo/advanced/indice.htm</w:t>
              </w:r>
              <w:hyperlink r:id="rId10">
                <w: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685800" cy="685800"/>
                      <wp:effectExtent l="0" t="0" r="0" b="0"/>
                      <wp:wrapTopAndBottom/>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link="rId9"/>
                              <a:srcRect l="-2147483648" t="-2147483648" r="-2147483648" b="-2147483648"/>
                              <a:stretch>
                                <a:fillRect/>
                              </a:stretch>
                            </pic:blipFill>
                            <pic:spPr bwMode="auto">
                              <a:xfrm>
                                <a:off x="0" y="0"/>
                                <a:ext cx="685800" cy="685800"/>
                              </a:xfrm>
                              <a:prstGeom prst="rect">
                                <a:avLst/>
                              </a:prstGeom>
                            </pic:spPr>
                          </pic:pic>
                        </a:graphicData>
                      </a:graphic>
                    </wp:anchor>
                  </w:drawing>
                </w:r>
              </w:hyperlink>
              <w:r>
                <w:rPr>
                  <w:rStyle w:val="InternetLink"/>
                </w:rPr>
                <w:t>http://mx7.xoom.com/zappo/advanced/indice.htm</w:t>
              </w:r>
            </w:hyperlink>
          </w:p>
          <w:p>
            <w:pPr>
              <w:pStyle w:val="Normal"/>
              <w:jc w:val="center"/>
              <w:rPr/>
            </w:pPr>
            <w:hyperlink r:id="rId11">
              <w:r>
                <w:rPr>
                  <w:rStyle w:val="InternetLink"/>
                </w:rPr>
                <w:t>Avventure</w:t>
              </w:r>
            </w:hyperlink>
            <w:r>
              <w:rPr/>
              <w:t xml:space="preserve"> </w:t>
              <w:br/>
            </w:r>
            <w:hyperlink r:id="rId12">
              <w:r>
                <w:rPr>
                  <w:rStyle w:val="InternetLink"/>
                </w:rPr>
                <w:t>Incantesimi</w:t>
              </w:r>
            </w:hyperlink>
            <w:r>
              <w:rPr/>
              <w:t xml:space="preserve"> </w:t>
              <w:br/>
            </w:r>
            <w:hyperlink r:id="rId13">
              <w:r>
                <w:rPr>
                  <w:rStyle w:val="InternetLink"/>
                </w:rPr>
                <w:t>Classi</w:t>
              </w:r>
            </w:hyperlink>
            <w:r>
              <w:rPr/>
              <w:t xml:space="preserve"> </w:t>
              <w:br/>
            </w:r>
            <w:hyperlink r:id="rId14">
              <w:r>
                <w:rPr>
                  <w:rStyle w:val="InternetLink"/>
                </w:rPr>
                <w:t>Razze</w:t>
              </w:r>
            </w:hyperlink>
            <w:r>
              <w:rPr/>
              <w:t xml:space="preserve"> </w:t>
              <w:br/>
            </w:r>
            <w:hyperlink r:id="rId15">
              <w:r>
                <w:rPr>
                  <w:rStyle w:val="InternetLink"/>
                </w:rPr>
                <w:t>Mostri</w:t>
              </w:r>
            </w:hyperlink>
            <w:r>
              <w:rPr/>
              <w:t xml:space="preserve"> </w:t>
              <w:br/>
            </w:r>
            <w:hyperlink r:id="rId16">
              <w:r>
                <w:rPr>
                  <w:rStyle w:val="InternetLink"/>
                </w:rPr>
                <w:t>Oggetti</w:t>
              </w:r>
            </w:hyperlink>
            <w:r>
              <w:rPr/>
              <w:t xml:space="preserve"> </w:t>
              <w:br/>
            </w:r>
            <w:hyperlink r:id="rId17">
              <w:r>
                <w:rPr>
                  <w:rStyle w:val="InternetLink"/>
                </w:rPr>
                <w:t>PNG</w:t>
              </w:r>
            </w:hyperlink>
            <w:r>
              <w:rPr/>
              <w:t xml:space="preserve"> </w:t>
              <w:br/>
            </w:r>
            <w:hyperlink r:id="rId18">
              <w:r>
                <w:rPr>
                  <w:rStyle w:val="InternetLink"/>
                </w:rPr>
                <w:t>Regole</w:t>
              </w:r>
            </w:hyperlink>
          </w:p>
          <w:p>
            <w:pPr>
              <w:pStyle w:val="Normal"/>
              <w:rPr/>
            </w:pPr>
            <w:hyperlink r:id="rId19">
              <w:r>
                <w:rPr>
                  <w:rStyle w:val="InternetLink"/>
                </w:rPr>
                <w:t>http://mx7.xoom.com/zappo/darkness/indice.htm</w:t>
              </w:r>
            </w:hyperlink>
            <w:hyperlink r:id="rId21">
              <w:r>
                <w:rPr>
                  <w:rStyle w:val="InternetLink"/>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685800" cy="685800"/>
                    <wp:effectExtent l="0" t="0" r="0" b="0"/>
                    <wp:wrapTopAndBottom/>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link="rId20"/>
                            <a:srcRect l="-2147483648" t="-2147483648" r="-2147483648" b="-2147483648"/>
                            <a:stretch>
                              <a:fillRect/>
                            </a:stretch>
                          </pic:blipFill>
                          <pic:spPr bwMode="auto">
                            <a:xfrm>
                              <a:off x="0" y="0"/>
                              <a:ext cx="685800" cy="685800"/>
                            </a:xfrm>
                            <a:prstGeom prst="rect">
                              <a:avLst/>
                            </a:prstGeom>
                          </pic:spPr>
                        </pic:pic>
                      </a:graphicData>
                    </a:graphic>
                  </wp:anchor>
                </w:drawing>
                <w:t>http://mx7.xoom.com/zappo/darkness/indice.htm</w:t>
              </w:r>
            </w:hyperlink>
            <w:r>
              <w:rPr/>
              <w:br/>
            </w:r>
            <w:hyperlink r:id="rId22">
              <w:r>
                <w:rPr>
                  <w:rStyle w:val="InternetLink"/>
                </w:rPr>
                <w:t>http://mx7.xoom.com/zappo/necromunda/indice.htm</w:t>
              </w:r>
            </w:hyperlink>
            <w:hyperlink r:id="rId24">
              <w:r>
                <w:rPr>
                  <w:rStyle w:val="InternetLink"/>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685800" cy="685800"/>
                    <wp:effectExtent l="0" t="0" r="0" b="0"/>
                    <wp:wrapTopAndBottom/>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link="rId23"/>
                            <a:srcRect l="-2147483648" t="-2147483648" r="-2147483648" b="-2147483648"/>
                            <a:stretch>
                              <a:fillRect/>
                            </a:stretch>
                          </pic:blipFill>
                          <pic:spPr bwMode="auto">
                            <a:xfrm>
                              <a:off x="0" y="0"/>
                              <a:ext cx="685800" cy="685800"/>
                            </a:xfrm>
                            <a:prstGeom prst="rect">
                              <a:avLst/>
                            </a:prstGeom>
                          </pic:spPr>
                        </pic:pic>
                      </a:graphicData>
                    </a:graphic>
                  </wp:anchor>
                </w:drawing>
                <w:t>http://mx7.xoom.com/zappo/necromunda/indice.htm</w:t>
              </w:r>
            </w:hyperlink>
            <w:r>
              <w:rPr/>
              <w:br/>
            </w:r>
            <w:hyperlink r:id="rId25">
              <w:r>
                <w:rPr>
                  <w:rStyle w:val="InternetLink"/>
                </w:rPr>
                <w:t>http://mx7.xoom.com/zappo/linksita.htm</w:t>
              </w:r>
            </w:hyperlink>
            <w:hyperlink r:id="rId27">
              <w:r>
                <w:rPr>
                  <w:rStyle w:val="InternetLink"/>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685800" cy="685800"/>
                    <wp:effectExtent l="0" t="0" r="0" b="0"/>
                    <wp:wrapTopAndBottom/>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link="rId26"/>
                            <a:srcRect l="-2147483648" t="-2147483648" r="-2147483648" b="-2147483648"/>
                            <a:stretch>
                              <a:fillRect/>
                            </a:stretch>
                          </pic:blipFill>
                          <pic:spPr bwMode="auto">
                            <a:xfrm>
                              <a:off x="0" y="0"/>
                              <a:ext cx="685800" cy="685800"/>
                            </a:xfrm>
                            <a:prstGeom prst="rect">
                              <a:avLst/>
                            </a:prstGeom>
                          </pic:spPr>
                        </pic:pic>
                      </a:graphicData>
                    </a:graphic>
                  </wp:anchor>
                </w:drawing>
                <w:t>http://mx7.xoom.com/zappo/linksita.htm</w:t>
              </w:r>
            </w:hyperlink>
            <w:r>
              <w:rPr/>
              <w:br/>
            </w:r>
            <w:hyperlink r:id="rId28">
              <w:r>
                <w:rPr>
                  <w:rStyle w:val="InternetLink"/>
                </w:rPr>
                <w:t>http://mx7.xoom.com/zappo/filesita.htm</w:t>
              </w:r>
            </w:hyperlink>
            <w:hyperlink r:id="rId30">
              <w:r>
                <w:rPr>
                  <w:rStyle w:val="InternetLink"/>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613410" cy="229235"/>
                    <wp:effectExtent l="0" t="0" r="0" b="0"/>
                    <wp:wrapTopAndBottom/>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link="rId29"/>
                            <a:srcRect l="-2147483648" t="-2147483648" r="-2147483648" b="-2147483648"/>
                            <a:stretch>
                              <a:fillRect/>
                            </a:stretch>
                          </pic:blipFill>
                          <pic:spPr bwMode="auto">
                            <a:xfrm>
                              <a:off x="0" y="0"/>
                              <a:ext cx="613410" cy="229235"/>
                            </a:xfrm>
                            <a:prstGeom prst="rect">
                              <a:avLst/>
                            </a:prstGeom>
                          </pic:spPr>
                        </pic:pic>
                      </a:graphicData>
                    </a:graphic>
                  </wp:anchor>
                </w:drawing>
                <w:t>http://mx7.xoom.com/zappo/filesita.htm</w:t>
              </w:r>
            </w:hyperlink>
            <w:hyperlink r:id="rId31">
              <w:r>
                <w:rPr>
                  <w:rStyle w:val="InternetLink"/>
                </w:rPr>
                <w:t>mailto:filpolo@tin.it</w:t>
              </w:r>
            </w:hyperlink>
            <w:hyperlink r:id="rId33">
              <w: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613410" cy="229235"/>
                    <wp:effectExtent l="0" t="0" r="0" b="0"/>
                    <wp:wrapTopAndBottom/>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link="rId32"/>
                            <a:srcRect l="-2147483648" t="-2147483648" r="-2147483648" b="-2147483648"/>
                            <a:stretch>
                              <a:fillRect/>
                            </a:stretch>
                          </pic:blipFill>
                          <pic:spPr bwMode="auto">
                            <a:xfrm>
                              <a:off x="0" y="0"/>
                              <a:ext cx="613410" cy="229235"/>
                            </a:xfrm>
                            <a:prstGeom prst="rect">
                              <a:avLst/>
                            </a:prstGeom>
                          </pic:spPr>
                        </pic:pic>
                      </a:graphicData>
                    </a:graphic>
                  </wp:anchor>
                </w:drawing>
              </w:r>
            </w:hyperlink>
            <w:r>
              <w:rPr>
                <w:rStyle w:val="InternetLink"/>
              </w:rPr>
              <w:t>mailto:filpolo@tin.it</w:t>
            </w:r>
          </w:p>
        </w:tc>
        <w:tc>
          <w:tcPr>
            <w:tcW w:w="9172" w:type="dxa"/>
            <w:gridSpan w:val="9"/>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bl>
    <w:p>
      <w:pPr>
        <w:pStyle w:val="Normal"/>
        <w:rPr/>
      </w:pPr>
      <w:r>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isitation">
    <w:charset w:val="00"/>
    <w:family w:val="auto"/>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it-IT"/>
    </w:rPr>
  </w:style>
  <w:style w:type="paragraph" w:styleId="H1">
    <w:name w:val="H1"/>
    <w:basedOn w:val="Normal"/>
    <w:next w:val="Normal"/>
    <w:qFormat/>
    <w:pPr>
      <w:keepNext w:val="true"/>
      <w:spacing w:before="100" w:after="100"/>
      <w:outlineLvl w:val="1"/>
    </w:pPr>
    <w:rPr>
      <w:b/>
      <w:kern w:val="2"/>
      <w:sz w:val="48"/>
      <w:lang w:eastAsia="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x7.xoom.com:80/adv001.zip" TargetMode="External"/><Relationship Id="rId3" Type="http://schemas.openxmlformats.org/officeDocument/2006/relationships/image" Target="file:///tmp/in/graphics/Zhentarim1.gif" TargetMode="External"/><Relationship Id="rId4" Type="http://schemas.openxmlformats.org/officeDocument/2006/relationships/image" Target="file:///tmp/in/graphics/Zhentarim2.gif" TargetMode="External"/><Relationship Id="rId5" Type="http://schemas.openxmlformats.org/officeDocument/2006/relationships/hyperlink" Target="http://mx7.xoom.com:80/zappo/indice.htm" TargetMode="External"/><Relationship Id="rId6" Type="http://schemas.openxmlformats.org/officeDocument/2006/relationships/image" Target="file:///graphics/homepage.jpg" TargetMode="External"/><Relationship Id="rId7" Type="http://schemas.openxmlformats.org/officeDocument/2006/relationships/hyperlink" Target="http://mx7.xoom.com:80/zappo/indice.htm" TargetMode="External"/><Relationship Id="rId8" Type="http://schemas.openxmlformats.org/officeDocument/2006/relationships/hyperlink" Target="http://mx7.xoom.com:80/zappo/advanced/indice.htm" TargetMode="External"/><Relationship Id="rId9" Type="http://schemas.openxmlformats.org/officeDocument/2006/relationships/image" Target="file:///graphics/draghead.jpg" TargetMode="External"/><Relationship Id="rId10" Type="http://schemas.openxmlformats.org/officeDocument/2006/relationships/hyperlink" Target="http://mx7.xoom.com:80/zappo/advanced/indice.htm" TargetMode="External"/><Relationship Id="rId11" Type="http://schemas.openxmlformats.org/officeDocument/2006/relationships/hyperlink" Target="http://mx7.xoom.com:80/zappo/advanced/adventures/indice.htm" TargetMode="External"/><Relationship Id="rId12" Type="http://schemas.openxmlformats.org/officeDocument/2006/relationships/hyperlink" Target="http://mx7.xoom.com:80/zappo/advanced/spells/indice.htm" TargetMode="External"/><Relationship Id="rId13" Type="http://schemas.openxmlformats.org/officeDocument/2006/relationships/hyperlink" Target="http://mx7.xoom.com:80/zappo/advanced/classes/indice.htm" TargetMode="External"/><Relationship Id="rId14" Type="http://schemas.openxmlformats.org/officeDocument/2006/relationships/hyperlink" Target="http://mx7.xoom.com:80/zappo/advanced/races/indice.htm" TargetMode="External"/><Relationship Id="rId15" Type="http://schemas.openxmlformats.org/officeDocument/2006/relationships/hyperlink" Target="http://mx7.xoom.com:80/zappo/advanced/monsters/indice.htm" TargetMode="External"/><Relationship Id="rId16" Type="http://schemas.openxmlformats.org/officeDocument/2006/relationships/hyperlink" Target="http://mx7.xoom.com:80/zappo/advanced/items/indice.htm" TargetMode="External"/><Relationship Id="rId17" Type="http://schemas.openxmlformats.org/officeDocument/2006/relationships/hyperlink" Target="http://mx7.xoom.com:80/zappo/advanced/npcs/indice.htm" TargetMode="External"/><Relationship Id="rId18" Type="http://schemas.openxmlformats.org/officeDocument/2006/relationships/hyperlink" Target="http://mx7.xoom.com:80/zappo/advanced/rules/indice.htm" TargetMode="External"/><Relationship Id="rId19" Type="http://schemas.openxmlformats.org/officeDocument/2006/relationships/hyperlink" Target="http://mx7.xoom.com:80/zappo/darkness/indice.htm" TargetMode="External"/><Relationship Id="rId20" Type="http://schemas.openxmlformats.org/officeDocument/2006/relationships/image" Target="file:///graphics/vampsmal.jpg" TargetMode="External"/><Relationship Id="rId21" Type="http://schemas.openxmlformats.org/officeDocument/2006/relationships/hyperlink" Target="http://mx7.xoom.com:80/zappo/darkness/indice.htm" TargetMode="External"/><Relationship Id="rId22" Type="http://schemas.openxmlformats.org/officeDocument/2006/relationships/hyperlink" Target="http://mx7.xoom.com:80/zappo/necromunda/indice.htm" TargetMode="External"/><Relationship Id="rId23" Type="http://schemas.openxmlformats.org/officeDocument/2006/relationships/image" Target="file:///graphics/necrsmal.jpg" TargetMode="External"/><Relationship Id="rId24" Type="http://schemas.openxmlformats.org/officeDocument/2006/relationships/hyperlink" Target="http://mx7.xoom.com:80/zappo/necromunda/indice.htm" TargetMode="External"/><Relationship Id="rId25" Type="http://schemas.openxmlformats.org/officeDocument/2006/relationships/hyperlink" Target="http://mx7.xoom.com:80/zappo/linksita.htm" TargetMode="External"/><Relationship Id="rId26" Type="http://schemas.openxmlformats.org/officeDocument/2006/relationships/image" Target="file:///graphics/link.jpg" TargetMode="External"/><Relationship Id="rId27" Type="http://schemas.openxmlformats.org/officeDocument/2006/relationships/hyperlink" Target="http://mx7.xoom.com:80/zappo/linksita.htm" TargetMode="External"/><Relationship Id="rId28" Type="http://schemas.openxmlformats.org/officeDocument/2006/relationships/hyperlink" Target="http://mx7.xoom.com:80/zappo/filesita.htm" TargetMode="External"/><Relationship Id="rId29" Type="http://schemas.openxmlformats.org/officeDocument/2006/relationships/image" Target="file:///graphics/download.jpg" TargetMode="External"/><Relationship Id="rId30" Type="http://schemas.openxmlformats.org/officeDocument/2006/relationships/hyperlink" Target="http://mx7.xoom.com:80/zappo/filesita.htm" TargetMode="External"/><Relationship Id="rId31" Type="http://schemas.openxmlformats.org/officeDocument/2006/relationships/hyperlink" Target="mailto:filpolo@tin.it" TargetMode="External"/><Relationship Id="rId32" Type="http://schemas.openxmlformats.org/officeDocument/2006/relationships/image" Target="file:///graphics/mailme.jpg" TargetMode="External"/><Relationship Id="rId33" Type="http://schemas.openxmlformats.org/officeDocument/2006/relationships/hyperlink" Target="mailto:filpolo@tin.it" TargetMode="Externa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0T17:06:00Z</dcterms:created>
  <dc:creator>Pink</dc:creator>
  <dc:description/>
  <dc:language>en-US</dc:language>
  <cp:lastModifiedBy>Pink</cp:lastModifiedBy>
  <dcterms:modified xsi:type="dcterms:W3CDTF">2000-07-30T17:07:00Z</dcterms:modified>
  <cp:revision>1</cp:revision>
  <dc:subject/>
  <dc:title/>
</cp:coreProperties>
</file>