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it-IT"/>
        </w:rPr>
      </w:pPr>
      <w:r>
        <w:rPr>
          <w:rFonts w:cs="Arial" w:ascii="Arial" w:hAnsi="Arial"/>
          <w:sz w:val="22"/>
          <w:lang w:val="it-IT"/>
        </w:rPr>
        <w:t xml:space="preserve">Aache                Aachen               Aanwas               Aaron                Abaddon              Abba                 Abbathorn               Abe                  Abel                 Abell          Abeyaratne           Abi                  Ablsale                Abot                 Abraham              Abrahamo              Abril                Abrstin              Abthony                 Abutta               Acastre              Acayib             Acear                Acence               Achalla             Achilles             Achlan               Achmed               Acorn                Adalbeort            Adalgar            Adam                 Adamo                Adamson                Adao                 Adaon                Adcok           Ade                  Adelaida             Adele             Aden                 Adena                Adhamh                Adinett              Adir                 Adiv               Adkynson             Adolfo               Adolphe                Adrag                Adrian               Adriana             Adric                Adrien               Adrienne            Aeccesstane          Aecerleah            Aegir              Aelf                 Aelfdene             Aelfraed            Aelfric              Aeltra               Aemete           Aerin                Aerinha              Aesa              Aethel               Aethelberht          Aethelisdun         Aethelread           Aethelsyn            Aevor Alicie               Alicor               Alidore              Alina                Alinas               Alisandre              Alisson              Alixa                Alkoc               All Harin            Allan                Allanon              Alledra              Allen                Allessandra             Allison              Allistair            Allsun               Alma                 Almagestro           Almude              Alonzo               Alor                 Alot               Aloysius             Alpholicyanistrell   Alphonso            Althea               Althmark             Altin               Aluin                Aluino               Alva               Alveron              Alviss               Alvy             Alwen                Alyce                Alyndra               Amalasand            Amar                 Amaryllis                Amata                Amatin               Amber          Ambolphudrius        Ambre                Ambrioglo              Ambrose              Ambrosius            Amcotes              Amelinda             Ament                Amerigo               Ames                 Amethyst             Amhiunn            Amicia               Amide                Amie           Aminta               Amintor              Amipingsera              Ammaranza            Amok                 Amoli                Amorine              Amped                Ampria                Amy                  Amyson               Anabilla               Anarch               Anatolio             And             Anderida             Anders               Andre              Andreas              Andrew               Andria           Androw               Andvarii             Andy                 Anedng               Aneirin              Angel              Angele               Angelica             Angelika            Angelique            Angelita             Angus           Aningle              Anita                Aniun                Anjum                Anmuspi              Anmuspie                 Anna                 Anne                 Annette              Annion               Anntoin              Annubi          Annya                Anoyt                Ans               Ansel                Ansell               Anselmi               Antar                Antarilfenton        Antastasie             Anthro               Antic                Antii             Antoinietta          Antonio              Anval               Anwyl                Aodh                 Aodha            Aodhan               Aoea                 Aoidh              Aonghus              Apanesc              Aphrodisia              Apollo               Apollyon             Apore          Appleby              Appollonia           Appylgarth             Aprapo               April                Aquerda             Ar                   Ar'                  Arabela               Aradhel              Aradise              Arado                Aral                 Aralt                Aramcham            Aramun               Aran                 Aranim              Araterm              Araujo               Arawn             Arboran              Arcadain             Archambault          Archman              Arcterionus          Arcy             Arden                Ardoff               Ares              Argent               Argenta              Argon               Ari                  Aria                 Ariadna             Ariana               Aric                 Ariel           Aries                Arimaspia            Ariome               Arise                Arizona              Arkfire                 Arlbeth              Arlene               Arloth               Armando              Armilla              Arminius             Arndell              Arnell               Arnelvedel             Arnhold              Arni                 Arnoux                Arnwald              Arnwulf              Arole              Arrakis              Arregaithel          Artair                Arte'                Arther               Arthur              Artor                Arttlyus             Artur              Arus                 Aryeh                Asa                Asbrand              Aschlaff             Asden             Asha                 Ashad                Ashby              Ashida               Ashley               Ashok                 Askell               Aslane               Asleen                Asmen                Asoka                Asperon               Astar                Astaulf              Astea          Aster                Astire               Astrak             Astrid               Astro                Astrol              Asuraka              At                   Atahualpa                Aten                 Athalindi            Athana           Athane               Athdara              Athen              Athenon              Atiaran              Atiarn               Atkrik               Atkynson             Atlantes                Ator                 Atrides              Attacotti                Attehyll             Atteloft             Attew           Attheneldre          Attila               Aubert               Aubine               Aubrey               Auddagus              Auguste              Augustus             Auicia                Aungerson            Aurel                Aurelie            Auriel               Aurion               Aurora              Austri               Autumntide           Ava            Avedar               Aveline              Avenall               Avitus               Avllach              Avon              Avtar                Awile                Axeth                Ayermyn              Ayerthurgh           Ayesh              Ayil                 Ayla                 Aylen              Aymil                Ayn                  Ayre             Ayrennyn             Azehur               Azimir                Azra                 Azrath               Azreal              Azura                Azure                Azyuna'jan                Babette              Babs                 Babthorp            Bade                 Bader                Badon           Badulf               Baehloew             Baelraeth              Bagdemagus           Baggins              Bagotby            Bahrair              Bailey               Bain              Bairghith            Bakar                Baker             Balain               Balbi                Baldbody            Baldmar              Baldrick             Baldrk             Baldur               Baldwine             Balerse               Balisi               Balkok               Balliuo               Balor                Balorak              Balt           Balthus              Balyff               BalzarBam              Bambi                Bamphophee           Ban              Banbrigge            Bando                Bane               Banheen              Banipal              Bann              Bannor               Banor                Baptista                 Baradakas            Barak                Baralan               Barbara              Barbe                Barbour              Barclay              Bardar               Bardawulf               Bardelby             Bardhardt            Bardok              Barebranch           Baren                Baret              Barfer               Barfolomul           Barghan                Barim                Barinthus            Barke              Barlo                Barnabas             Barnabe              Barne                Barneby              Barnes               Barph                Barsus               Bartholome              Bartolomeo           Barton               Barty                Baruch               Basile               Basilio               Baskin               Basse                Bassett             Basy                 Batan                Batell            Batic                Batill               Bator              Battyng              Baudier              Baudric               Baumer               Bautista             Bavmorda                Beadu                Beagan               Beak            Beane                Bearach              Beate             Beatreice            Beatric              Beatrice              Beaufort             Beaumont             Beaveis             Becere               Bedegran             Bedeman            Bedwyr               Beeblebrox           Beeta              Bek                  Beket                Bekki              Beldon               Beledene             Beli             Belita               Belitfint            Bell               Bellamy              Bellanca             Bellenzor           Belor                Below                Belowe             Beltane              Beltene              Belthan             Belug                Belwe                Belyn           Ben                  Bena                 Benard            Benderick            Bene                 Bened           Benedicto            Benet                Benetland            Beniamino            Benita               Benjamin               Benoic               Benoite              Benson               Beonetleah           Beorc                Beordtraed              Beorhthildi          Beorhthram           Beormann             Beorttun             Beorwalt             Beowulf             Berakus              Berangari            Berch          Bercleah             Bercy                Berdine               Berelate             Berenice             Berez                Berg                 Berger               Bergh            Beriar               Berin                Berinhardt                Berlay               Berle                Berlyne                Berna                Bernander            Bernard          Berneq               Berneslay            Bernhyll              Berta                Bertha               Berthe            Bertram              Bertrand             Beryar              Beryl                Bessie               Bete                Bethany              Betraytor            Bets               Betty                Beuerlay             Beverly               Bhaird               Bhaltair             Bhreana              Bianca               Biblo                Bielform                Biffan Brann         Branwen              Brasse               Braton                Brave Tongue         Brayder              Braydlay             Breagan              Breandan             Bred               Brega                Bregulid             Brekbalk              Brend                Brenda               Brendan             Brennender           Brereton             Brerthon                Brett                Bretwalda            Brewar              Brian                Bricaco              Bride             Bridhid              Brie                 Brigadore             BrightHelm           Brightmaster         Brightspot             Brigit               Brigitte             Brill                Brine                Brinn                Brisane             Brita                Britael              Brittany             Britton              Briwater             Brock              Brogar               Bromston             Bron              Bronwyn              Brooke               Brooks               Brostrup             Broth                Broun              Brounflete           Browen               Browne               Brue                 Bruenor              Bruk                Brunetta             Brungeflete          Brungflete           Brunihildi           Brunk                Brust             Brutus               Bryan                Bryce             Bryd                 Bryg                 Bryn               Brynnda              Brys                 Brysay              Buadhach             Bubw                 Bubwyght             Buche                Bucolne              Budec           Buena                Bughtop              Bughtorp              Buillermo            Bulbek               Buld           Bullyng              Bulmer               Bulthorp               Burbrygg             Burdewer             Burdewes               Burgh                Burgheys             Burglekutt              Burk                 Burne                Burnett                Burre                Buser                Bush              Bushe                Buterwyk             Butri           Butty                Bylburgh             Bylton             Byrkyn               Byrland              Byrne             Byzanteen'sid                Caaling              C'sid                Ca               Cabolus              Cabra                Cadal           Cadarn               Cadate               Cadawg              Caddrairc            Cade                 Cadel               Cadenza              Cadhla               Cador                Caecilius            Cael                 Caellach              Caer                 Caerau               Caere         Caerleon             Caerno               Caerroil'es               Cafe'                Cai                  Cail             Caileass             Cain                 Caino             Cal                  Caladon              Calan        Calandria            Calanthe             Calathen              Caleb                Calen                Calendorn              Calff                Caliban              Calida             Calldwr              Callindrill          Calliope          Calnor               Calon                Calton              Camber               Cambeul              Cambre           Camelthorp           Cameo                Cameron             Campe                Camsall              Canda              Candeler             Candelis             Candence             Candor               Cangh                Cannon                Canon                Canshron             Cant               Canton               Cantos               Cantse              Caoinleain           Caolabhuinn          Caolaidhe               Caomhan              Caomhiun             Capad               Capid                Capide               Cappenvarra             Cara                 Caracatus            Caradec             Caramichil           Caramon              Carde             Caret                Carfergus            Carffes          Caris                Carita               Carl               Carleas              Carlell              Carleton               Carlos               Carlota              Carly             Carmela              Carmelina            Carmelita          Carmine              Carnelian            Caro               Carole               Caroline             Caronne              Carpo                Carriag              Carrie             Carson               Cart                 Carte              Carthag              Casca                Casden                Casebolt             Casey                Casidhe            Caslon               Caspardrug           Cassadre           Casta                Castell              Caster               Casy                 Catalina             Catan            Catchclaw            Catelyn Corbmac         Cord                 Cordelie             Corimini              Corineus             Coriolis             Cormac             Cormann              Cormmom              Cormyr            Cornelius            Coro                 Coron              Cortnay              Corwin               Coseecer             Cosh                 Cosimio              Cosine               Coteller             Cotenesse            Cotes             Cotnesse             Coton                Cotterall           Coulombe             Coupeland            Couper            Covang               Covenant             Craate                Crage                Craig                Crandall                Craue                Craven               Creag               Creiddylad           Crender              Crepe          Cricket              Crispino             Cristian           Cristiane            Cristiania           Cristin            Cristoforo           Crito                Croesus              Croftes              Crolo                Cromme            Cron                 Crosseby             Crowguard               Crum                 Crunafin             Crusher               Crys                 Cryssie              Crystiana             Cuall                Cuellar              Cuena               Culna                Cuna                 Cundall                Cunedda              Cuniculus            Curadhan             Cusharlain           Cusick               Cuslets           Custancie            Custennin            Custson              Cutberto             Cuthbeorht           Cuthulu             Cutte                Cwen                 Cwladys               Cylene               Cymbeline            Cymel              Cynara               Cynbel               Cyndi                Cyneburhleah         Cyneric              Cynesige            Cyning               Cynric               Cynthia               Cyric                Cyrille              Cyrkarth               Cysson               Cystal               Czevborne'aal                D'urd                Dabi                 Dacer               Daegelbeorht         Daegeseage           Dael             Daepe                Daert                Dafyd                 Dagar                Dagda                Dager              Dagnall              Dagomar              Dagonet                Daide                Daikini              Dailey              Daimhin              Dak                  Dalach             Dalamar              Dalby                Dale                Dalla                Dallpen              Dalr             Dalrei               Dalthoth             Dalton              Dalyell              Dama                 Damaris              Damascus             Damelon              Dami                 Dana                 Danan                Dando               Dane                 Daneel               Danial              Danielle             Daniger              Danilo            Danis                Danish               Danit              Danny                Danony               Danr            Dante                Danthragnir          Dantice                Daphin               Dar                  Dara               Darby                Darcon               Darda             Darell               Dargo                Dari              Darin                Darinthian           Darious              Dark Horse           Darkblade            Darkbone              Darkmage             Darkmoore            Darkseid           Darkwind             Darmek               Darq'ab                Darra                Darrans              Darrin              Darsin               Darste               Dart               Darthe               Darven               Darvon             Daud                 Daudson              Daun              Dauson               Davae                Davaryush               Davics               David                Davide              Davros               Daw                  Dawe                Dawnflower           Dawnstar             Dawnwind              Dawyff               Day                  Dayanar                Daymell              Daynelman            Daynill             Dayuill              Dayvelman            Dazos                  Dean-El              Deanna               Dearan            Dearex               Deart                Deasach          Debdip               Deborbratah          Decaire              Decuis               Deef                 Deeken               Deerslayer           Deeval               Defe               Deirdre              Del                  Delaina              Delano               Delatarir            Deld               Dell                 Dellin               Dellingr             Delorn               Delphi               Dema            Demi                 Demoraunt            Denast               Dencede              Denderah             Dene                Denise               Denore               Densedera                Denu                 Denys                Deon           Deorward             Deporth              Derek               Derenu               Deria                Derig          Derokin              Derset               Dersiree               Dertha               Derthe               Desma              Dessa                Detenem              Deucalion            Deuyas               Deven                Devendra                Dhart                Dhugal               Dhyana               Diahann              Diamanta             Dian               Diane                Dianne               Diantha            Diarmaoid            Dicondoghter         Diconson              Diecious Dughty               Duke                 Dulley               Dumas                Dumatrith            Dunaut              Dunewalker           Dunge                Dungfumbler              Dunkan               Dunleah              Dunn          Dunthragnir          Duorn                Dura              Durar                Durathor             Durek              Durris               Durt                 Duruweard               Dutch                Dvorak               Dwalin               Dweomer              Dwort                Dyan            Dyce                 Dyconson             Dyddplentyn               Dyk                  Dyke                 Dykson               Dynar                Dynera               Dynlessy                Dyonisia             Dyot                 Dyota              Eachthighearn        Eadbeorht            Eada              Eadgyth              Eadmund              Eadsele            Eadweard Elk                  Elke                Ellen                Ellerton             Ellette               Ellidyr              Ellie                Ellinas             Elman                Elminar              Elminster               Eloise               Eloka                Elora              Elron                Elrond               Elsa            Elspe                Eltok                Eluelay              Elvire               Ely                  Elya                Elyndoghter          Elysson              Emanuele             Emeraud              Emeraulde            Emeri                Emila                Emile                Emilie              Emily                Emma                 Emmaline                Emmnotson            Emmota               Emogene                Emsay                Emyrs                Emyys            Encantem             Endegra              Enderien             Endor                Endra                Endymythalion               Engelbergt           Engelberhta          Engle         Engoliothol          Enicel               Enid                Enlibar              Enne                 Enote              Enrichetta           Enrico               Enrique              Enti                 Entkal               Entrerits            Eoghan               Eoin                 Eolande               Eorforwic            Eorinn               Eorl                Eostre               Ephram               Equate             Erasamo              Erasme               Eraste             Erdian               Eregdor              Erelenit               Ergoth               Eric                 Erich                Erill                Erin                 Erinn                Ermanno              Erminric             Ernesto                Erond                Eronerer             Ertha               Ertug                Ervalmereth          Eryn            Esatte               Escrike              Escryk              Esdros               Esein                Esele                Esmeralda            Esmest               Esnar               Essas                Essault              Estcot             Estelle              Estevan              Esther              Estra                Estrella             Estrellita          Ethna                Etienne              Etininde             Etrigan              Etsuri               Ette               Eua                  Eudore               Euerard             Eugene               Eugenia              Eugenie             Eulalie              Eumark               Eunice               Euphemia             Euphemie             Eurmal            Eustauf              Eustazio             Euthyphro                 Evan                 Evangelique          Everard            Evid                 Evraud               Ewall               Excalibur            Eyndy                Eyrekr             Ezequiel             Ezra               Fabiano              Fabien               Fabienne               Fac                  Facent               Facer             Fadukes              Faegan               Faermate           Faerwald             Faex                 Fafnin              Fagter               Fagtor               Faheem                Fairchild            Fairflank            Fairhinath              Fajor                Fakar                Fala          Falcon               Falconer             Falia                Falthane             Fanaibe              Fandrall                Fangag               Fannin               Fant           Faran                Farate               Fare              Fargo                Farica               Farn              Farok                Farrah               Farret             Farse                Farshadow            Farth              Fassen               Fasten               Fate               Fath                 Fatheate             Fati               Faust                Faustin              Faustina              Faustus              Faux                 Faver          Fayette              Fayme                Feagond         Fearghal             Fearghus             Fearn               Feaxed               Fech                 Fedaykin            Federigo             Fedora               Fegter               Feidor               Felabeorht           Felice             Felicidad            Felicie              Felipa              Felix                Felixmarte           Felor                Fenia                Fenris               Feonwe              Fepre                Fer                  Ferdinand                Fergie               Ferless              Fern            Feron                Ferrate              Ferret               Fesun                Fetchstorm           Feth               Fey                  Ffaber               Ffaconer              Ffall                Ffankesch            Ffarefax            Ffenton              Ffermer              Ffermour            Fferyby              Fferyman             Ffeslok Frank            Frankye              Frannie              Frater             Fraunceis            Frederic             Frederick          Fredrick             Freeke               Freen             Freman               Frender              Frers                Freya                Freyja               Fridu            Frieda               Frimunt              Frin              Frith                Frodo                Fromabes              Frong                Frost                Froth              Fugentun             Fugrimu              Fuker            Fukui                Fullengarten         Fuller              Funith               Furel                Furgess              Furl                 Furness              Fychelere'Narl               Gaarn                Gabriela             Gaben           Gaby                 Gacnath              Gaelan            Gaelinar             Gaese                Gaet             Gafare               Gagar                Gaheris             Gala                 Galach               Galadan            Galahad              Galanna              Galapas           Galaphon             Galar                Galava             Galchobhar           Galderon             Gale               Galet                Galfridi             Galfrido             Galion               Galis                Gall        Gallia               Gallowglas           Gallowglass              Galron               Galt                 Galzar              Gambi                Gamel                Gammer              Gandalf              Gandar               Ganelon             Ganith               Gann                 Gant          Gara                 Garador              Garamond              Gardeiner            Garden               Gardiner            Gare                 Garel                Gareth              Garghtwoman          Garith               Garlot                Garth                Garthe               Garthr              Garwig               Gasiberm             Gaskite             Gaspard              Gasparo              Gast            Gath                 Gathea               Gaunt              Gautier              Gavein               Gaven              Gax                  Gay                  Gaye              Gaynor               Gayr                 Gaytforth               Gean                 Geatan               Gebeth                 Geder                Geirrod              Gelasia             Gelderon             Gelmori              Geltruda              Gemma                Gendeson             Gene             Gengong              Genlon               Gentlewind           Geomorf              Geomorphisma         George             Georgette            Georgine             Ger Gode                 Godehard            Godesalue            Godesawle            Godgifu             Gododdin             Gofannon             Golan               Goldburgh            Goldesburgh          Goldmoon            Goldyng              Gollum               Golush               Gondel               Gons                 Good              Gorak                Gorbash              Gord              Goriolo              Gorlais              Gorlan             Gorm                 Gorman               Goroth               Goscelin             Gosselyn             Gote          Gotte                Goul                 Gowerd               Grabfoot             Grace                Gracit               Graden               Gradule              Grae           Graf                 Graff                Grafice             Gralon               Gramarye             Gran             Grannoth             Grany                Gras               Grau                 Graunger             Gravin          Grayne               Grays                Grazia               Greenblade           Greenbriar           Greene           Greenwood            Greer                Greeth               Gregge               Greghul              Gregoire              Gregorio             Grement              Gren             Grene                Greneake             Grenrake                Gresse               Greton               Grey Mage            Greylock             Greymalkin           Griflet              Grimaldi             Grimiat              Grimlock             Grimmand             Grimnir              Grimoire            Grindall             Grisjahildi          Griswald                Grolim               Gronf                Gront             Grote                Gruen                Gruffudd                Grumedan             Grunag               Grundstaff              Gryme                Grymston             Grynstaneman             Guale                Gualtiero            Guant              Gudhale              Gudhall              Guen               Gugliemo             Guice                Guiffre            Guilia               Guillarmo            Guillaume            Guinevere            Guinness             Guistan        Gulgonen             Gumuor               Gunasekera             Gunnhildr            Gunther              Gunwar            Gurgi                Gurney               Gustave               Gutar                Guthr                Guy d'GaxFern             Gwalchmai            Gwalcmai             Gwayhne               Gwendolau            Gwendolyn            Gweneive          Gwlsdys              Gwyddno              Gwydion             Gwyneth              Gwyneviere           Gwynlliw             Gybson               Gyda                 Gyldan              Gyliotte             Gylson               Gymir              Gyphon               Gypsy                Gyrwode              Habadash             Hachiman             Hacer              Hadelsay             Hadi                 Hadrian                Haduwig              Hael                 Haele               Haesel               Haestibgas           Hafgan            Haga Hepec                Heracles               Herc                 Herde                Herekin               Hergrom              Heriberaht           Heriberto              Herimann             Herman               Hermer              Herod                Heron                Heroy                Herthe               Herts                Herty               Hervy                Herwig               Heryng              Hesell               Hestophes            Hestor           Hetek                Heuen                Heufemia               HeyYou               Hias                 Hidek              Hidlimar             Hidr                 Higecok               Hilaire              Hilbrand             Hilde          Hildhard             Hildieth             Hildigard               Hile                 Hill                 Himi              Hinge                Hinon                Hione           Hirga                Hirn                 Hisle               Hlathum              Hlithtun             Hloewford                Hludaelf             Hlutheri             Hlutwig               Hoar                 Hob                  Hobard              Hobwyf               Hobwyfe              Hoddon              Hoekstra             Hoel                 Hogon               Hoh                  Hohberht             Hoibeard          Hokeler              Hokora               Hokorga              Holaw                Holda                Holden                Holferne             Holith               Hollian               Holm                 Holth                Hon                Honet                Honorius             Hope           Hor-em-akhet         Horace               Horacio             Horik                Horium               Horne              Hornmar              Hornor               Hornt            Horsa                Horse                Horshard                Hortalus             Horus                Hosage          Houk                 Houndd               Hount              Howe                 Howel                Hower                Hown                 Howor                Howyk         Hraensford           Hrisleah             Hristun                Hrodowald            Hrothbeorht          Hrothgar           Hrugan               Hsu                  Huberd              Huberto              Huchon               Huchonson          Hudson               Huendessa            Hueng             Hugels               Hughes               Hughson          Hugiet               Hugo                 Hugone             Huisanthalan         Huithmil             Huithnil               HuldraIda            Hull                 Hultor             Humbilton            Hummel               Hund               Hunfrid              Hunig                Hunt              Hunterman            Hurn                 Hurnt                Hustle               Hutant               Huyrn               Hweng                Hyacinthe            Hycar            Hykdon               Hyksos               Hymir                 Hynaril              Hypatia              Hyrd               Hyuga                  Iaian                Ia                   Iacova                Iambic               Ian                  Ianthe               Ibart                Ibis                 Ibreaka'unoze               Icaris               Iche                 Icimin            Ida                  Idaho                Idalia               Ideas                Ided                 Iden               Ididnet              Idin                 Idinck               Idionim              Idlane               Idle                Idonea               Idonia               Idora               Idun                 Iduna                Ifig                Ignacio              Ignance              Ignatius                Igor                 Igraine              Igs               Ihvh                 Iino                 Ijaz               Ikaris               Ikarus               Ike                Ikul                 Ilana                Ilario            Ilermath             Ilester              Iliendor                Illa                 Illearth             Illiam               Illtud               Illyana              Illyra             Ilonka               Ilron                Ilthmar                Imberwick            Iminter              ImmaIngrida             Imondec              Impenitrable         Impol                Ina                  Inandout             Inbrough        Indhios              Indigo               Indra                 Ineel                Ines                 Inez            Ing                  Ingem                Ingland               Ingles               Ingmar               Inis               Inlind               Inted                Intejag               Inval                Inviolata            Iolanthe              Ionythe              Iorg                 Iorrra               Iosmut               Ipsl                 Ir Johanne              Johannis                Johnny               Jok                  Jokasta               Joly                 Jomorthy             Jon               Jondalar             Jonell               Jonson             Joon                 Jorad                Jorafin               Jordan               Jorden               Jordumin               Jorgy                Jorial               Joriel           Josefina             Joselle              Joseph           Josette              Josh                 Joshua              Jost                 Joyce                Jshoone               Juanita              Jubal                Judde                Judson               Juit                 Julia             Juliano              Julie                Juliet                Jun                  June                 Junio             Junist               Junius               Junoi              Juolo                Jupiter              Jurara              Jurine               Jurn                 Jusen              Just                 Justin               Justina             Justys               Juterer              Jutta              Jyotsna              Jyrre                Jzahlaren'Ning               K'Thorr              K'tala               KaRon-Tu            Kaa                  Kacer                Kacs               Kadri                Kael                 Kafsal               Kaj                  Kakatal              Kal                Kalantir             Kalem                Kaler             Kali                 Kalieb               Kalila              Kalina               Kallen               Kalunda              Kalyra               Kam                  Kameria              Kamlesh              Kan                  Kanahins              Kaneko               Kanik                Kant              Kantrit              Kanuat               Kapat              Kara                 Karak                Karakael              Karden               Kareem               Karen                Kargo                Karina               Karis             Kark                 Karl                 Kasar               Kassia               Kaszio               Katah               Katarz               Kate                 Katerina              Katharsis            Kathathorn           Kathein           Katie                Katlin               Katra              Kavelin              Kaven                Kayuill             Kazuyo               Ke Fu Kraemer              Krager               Kralizec             Krallides                Krank                Krash                Krass               Kreen                Kregar               Kreger              Krender              Kriggelleston        Krile                Krinn                Krishnan             Krispos           Kristin              Kristion             Krita                 Kroger               Krom                 Krongir               Kronos               Krossbyr             Krush        Krystal              Kuambyr              Kubkli                Kunagnos             Kundan               Kunucin            Kuparinen            Kur                  Kuratana                Kurse                Kurt                 Kuse             Kweku                Kyduyll              Kye               Kyke                 Kyla                 Kyle              Kym                  Kyna                 Kynes               Kypros               Kyrk                 Kyrkby                 Kytson           Lae                  Labhruinn            Ladhaoise                Laeli                Laelia               Laelithra             Laertes              Lagan                Laghras               Lahbro               Lain                 Laird               Laissez-Faire        Lajka                Laki                 Lalita               Lambarde             Lamberd              Lamorak              Lance                Lancelet            Landbercht           Landelis             Lando            Lane                 Laner                Lang               Langer               Langley              Langr           Lanrthal             Lanthal              Laochailan                 Laren                Largo                Lariena              Lark                 Lars                 Larson               Lassa                Lassy                Lastir                Lath                 Lathes               Lathom              Latissiel            Lauerok              Laugger               Laura                Lauralee             Laurana            Lauren               Laurencio            Laurent            Lavaine              Laver                Laverne            Laxton               Layfreia             Layston             Leagment             Leamhnach            Leandre             Leanna               Leannan              Lear         Leche                Ledebeter            Ledtawa             Left Ear             Legolas              Leia                Leilani              Leldrin              LenaHioh            Leo                  Leoma                Leon             Leonarde             Leonardo             Leone            Leota                Lepar                Leper                Lereec               Lesley               Leslie             Lestick              Lestrigge            Leticia              Letitia Maddox               Madelhari            Madelon               Madhi                Madis                Madmartigan              Madrox               Madsa                Madse             Maegth               Maelgon              Maelgwn             Maertisa             Maeva                Maeve                Magafeld             Magamhildi           Magamp             Magdalena            Maggie               Maglos               Magni                Magnus               Magota            Magumela             Magus                Magveil          Mai                  Maible               Maidukes           Mailbelle            Maildun              Maina               Mairghread           Mairi                Maiste             Makke                Makok                Mal             Malander             Malat                Maldon             Malfar               Malgol               Malin             Malistra             Malla                Malvin            Malyon               Mamba                Mamie               Manau                Manc                 Mancournes              Mandos               Mandricardo          Mane            Mangarak             Manglor              Mango                Mannfrith            Manri                Mantooth              Manuela              Maodighomhnaigh      Maolmin           Maoltuile            Mapp                 Mar             Mara                 Marageta             Marc             Marce                Marcel               Marcelio            Marcelle             Marcellus            Marcelo            Marchita             Marci                Marcia             Marco                Marcos               Marcurades              Mardha               Marecello            Maredud             Mareham              Marena               Margaret           Margarethe           Margereta            Margeria          Margherita           Margie               Margo            Margonn              Margoria             Margraive      Maria                Mariano              Marid          Marie                Marieke              Marietta           Marik                Marina               Mario             Mariora              Marioria             Mariota               Marius               Marjorie             Mark             Markmor              Markos               Marla              Marli                Marlo                Marmion                Marney               Marny                Marophon             Marquita             Marschall            Marsh            Marsshall            Marta                Marte              Martin               Martina              Martine             Martis               Martyn               Martynson            Marval               Mary                 Marya              Masahiko             Masc                 Mashaxil                Mason                Masood               Massimilliano              Masssam              Matar                Matchstick             Mateo                Matew                Mathema              Mathieu              Mathilde             Mathildi             Matilde              Matril Miattraddi             Micheal              Micheil              Michelangl         Michele              Michelle             Michigan                Mico                 Midelburgh           Midelton             Midkemia             Midnight             Mielo             Miguel               Miguela              Mikaela                Mikel                Mikhail              Mikkim              Milagros             Milander             Mildin            Miler                Milittian            Millard          Millitian            Milner               Milsanda                 Mimbus               Mimir                Min                Minaforra            Mindukes             Mine'             Minga                Minge                Mingo               Mink                 Minka                Minne              Minsk                Minth                Minx             Mire                 Mireya               Mirillas              Mirlay               Mirlea               Mirria                Mirylela             Misa                 Misary               Mishayla             Mist                 Mistbow             Mistweave            Mitch                Mitchh               Mithas               Mitheor              Mithra             Mitra                Miureall             Mizraith              Moam                 Modesta              Modi          Modread              Modred               Modru                Modyman              Mogologolo           Mogran             Moineruadh           Moira                Moire            Moise                Mok                  Mokanna                Molestorm            Molin                Moll'ar              Mona                 Monca                Moncaire               Mond                 Monga                Mongo              Montaque             Montezuma            Montgomery                Moonbeam             Moondancer           Moonfriend          Moort                Mor                  Mor-Am               Moraine              Moran                Moravik              Morcant              Mordenkainen         Mordred                Moreby               Morex                Morfinn             Morgan               Morgan le Fey        Morgant            Morgen               Moria                Morick               Morogh               Morrigan             Morril            Mortemer             Morth                Morton              Morvana              Mosterd              Mote               Motoyoshi            Mott                 Moundeson                Moyna                Moyne                Mryddren             Muad'dib             Mual                 Mubico               Mudibo               Muhannad             Muir               Muireadhaigh         Muirgheal            Muirne                Mukherjee            Mullok               Mundy                Mungo                Munstar              Murchadh            Muriy                Muriyat              Murky              Murthuile            Murtle               Musaeus               Musky                Mustafa              Mustafah             Mustle               Musty                Mutle             Mydelham             Mydelton             Mylnburne               Mylner               Myonra               Myrddin             Myrha                Myrtis               Mysa            Nableson             Nacer                Naburn               Nadeesh              Nader                Nadine               Nagic Nigel                Night          Nightshade           Nightstalker         Nikki              Nikson               Nile                 Nilepa              Nils                 Nimaminanon          Nimbara               Nina                 Ninetta              Nineva            Nishinou             Nixon                Nizharu               Nockmaar             Noe                  Noel              Noke                 Nolan                Noldondur               Noleta               Nolo                 Noman                Nomin                Nona                 Noname                Nony                 Noos                 Nophalis           Nordri               Nore                 Noreis             Nori                 Norman               Norriya               North                Northeby             Northiby              Norv                 Norvi                Norys                Nota                 Notburga             Notlbrob              Notton               Notty                Novel            Nuallan              Nuance               Nub              Nucklavie            Nuckle               Nucky                Numildia             Nunoo-Quarcoo        Nura               Nurice               Nurre                Nuryce               Nustre               Nutbroune            Nutsy            Nym                  Nyota                Nyrlol               Nysty'Bryon              Obadhai              O'Bryon              Oakenshield               Obiwan               Oceanus              Octa             Octavius             Odana                Odbert                Odette               Odharait             Odhrean             Odona                Odwulf               Odyaseus               Oele                 Oelita               Of Ye               Og                   Ogadai               Ogen               Ogrus                Ogylthorp            Ogyvan                Oil                  Oin                  Ojvind                 Okle                 Okruzhkov            Olath                Oleifr               Olen                 Olgen              Olia                 Olidi                Olinda              Oliver               Olivia               Olivier            Ollaneg              Olon                 Olorien                Olvaerr              Olwen                Olyve                  Omar                 Omeli                Omournil              Onbrawst             Onco                 Onec               Onier                Onomatopoiea         Onte             Onyx                 Oona                 Oonagh                Ophelia              Ophelie              Ophiliaglii             Opshun               Optima               Oral              Oran                 Orbin                Orbyt             Orcus                Ord                  Ordalf              Ordwime              Ore                  Oreda               Org                  Orgen                Orharikr                 Oriana               Orinoco              Orion                Orjan                Orken                Orlanda              Orloft               Orm                  Orn               Oron                 Orre                 Orrin               Orsen                Orsla                Orsola                 Ortensia             Ortesale             Ortho               Ortsale              Oruns                Orvil              Osbeorht             Oscar                Osen               Osgotby              Oshawal              Osiris               Osmaer               Osondrea             Osprey              Osric                Ossa                 Ost'Alawego               Oster                Oswego               Othkar                Othomann             Othon                Othran             Otlen                Otsuka               Otto            Oty                  Oubry                Ouerton                Ousteby              Oustilby             Oustyn                Ovid                 Owain                Owein                Owle                 Oxherde              Ozorak                Pabdy                Pablo                Pabro               Pack                 Pacock               Pacok            Padraic              Padraig              Padriac             Paduicg              Paeblio              Paeld                 Page                 Pagetti              Paige                Paladine             Palcos               Pale            Palling              Palmer               Paloadrin           Palomina             Palus                Paly              Panart               Pandora              Panjwani               Pape                 Parale               Parch              Parele               Parellus             Parina              Park                 Parkyn               Parlan               Parser Polor                Polson               Polynton              Ponile               Ponntfrayt           Porchos               Portan               Porter               Portia            Portyngton           Posnan               Postolis                 Potch                Pothowe              Potluck                Powar                Poyna                Pozart             Prageus              Pragon               Prataxis          Pred                 Prefect              Prell                Preostleah           Prestes              Prestman             Prestsyster          Prestuyf             Prestyn               Priell               Primavera            Prince             Priscus              Priston              Projectra             Prom                 Pronos               Propera             Proude               Proudeffelawe        Proudefote          Prunelle             Prunt                Prush             Prynce               Pryt                 Prytani         Psuetta              Ptosphes             Puck                Puissante            Pulsur               Pulter               Punk                 Purple Moon          Pwyll              Pycall               Pye                  Pyersdoghter            Pyert                Pygase               Pygate           Pykenote             Pykewell             Pynchebec              Pynyngg              Pyonott              Pyper               Pyro-lite            Pythagoras           Pytrigon               Qaiyum               Qatar                Qeylargo                Quaan                Quade                Quadran                Qualis               Quar                 Quark              Quays                Queenie              Quentin               Quernister           Quezo                Qufo            Quickfoot            Quickhand            Quike             Quill                Quillan              Quince               Quint                Quintilius           Quintine             Quirrel              Quislet              Quith                Qujurd               Qumo                 Qunlac             Qupelithoi           Qurak                Qurler              Qusen                Qwaylar              Qweldryk'Stan               Ra                   Rabben               Ra-Kul          Racer                Rach                 Rachel             Radagast             Radegung             Radiance            Radulphi             Radulpho             Rael            Rafaeollo            Raffan               Ragar               Raggah               Raghallach           Raghnall           Ragnar               Ragnarson            Ragnell              Ragon                Ragons               Raimiondo            Rainer               Raip                 Raistlin              Rajive               Rak                  Rakoth            Ralf                 Ralibe               Ralph             Ralth                Ramen                Ramesh               Ramona               Ramous               Ramrod              Ranabas              Ranat                Rancor                Randolf              Randolphe            Random              Randulpho            Randwulf             Ranerer               Ransisc              Ranson               Ransus           Raoul                Raper                Raphael            Raquel               Rark                 Rarson                Rasbin               Rasir                Raskogr             Rason                Rasputin             Raspyn Rilfri               Rilia                Rille           Rima                 Rime                 Rinaldo             Ringwood             Rinim                Rint               Riocard              Riocatus             Riodhr        Rioghnach            Ripentide            Ris                Rita                 Riter                Rith                River                Riverfield           Riverwind              Roach                Roam                 Roan              Roberdman            Robert               Roberti             Robertson            Robeto               Robin              Robynson             Rocky                Rocner                 Roderick             Roderigo             Roderik            Rodrigo              Roe                  Roever                Roger                Rogeri               Rogerio              Rogerson             Rogis                Rognuald              Rogur                Rogus                Roi                Roise                Roker                Rokesby                Rokke                Roland               Rolande             Role                 Rolf                 Rolo           Rome                 Romeo                Romnes              Romwing              Ronak                Ronan             Rong                 Ronin                Ronojoy              Rooka                Roome                Rork                Rosalie              Rosalinda            Rosamunda             Roscelyn             Roscelyne            Rose            Roseate              Roseda               Rosemary            Rosemude             Rosette              Rosh               Rosina               Rosobal              Rossak              Rost                 Roster               Rotaco                Roth                 Rothgapharius        Rotland              Rotor                Roudon               Rousettt                Routeoute            Roxine               Roy              Rozumund             Rtephani             Ruadhan               Ruatomin             Ruben                Rubi                Ruchecok             Ruchlight            Ructran                 Rudcok               Rudde                Rudolphe             Rudrik               Rudugeard            Rudy                 Ruein                Ruel                 Rufina               Ruger                Ruggerio             Ruinar                Ruland               Rulen                Rumenea              Ruodger              Ruodlant             Ruomhildr               Rupprecht            Rusch                Ruse           Ruskettle            Russ                 Russell             Rustah               Rustan               Rustion              Rutabega             Rutecut              Ruth             Rutout               Rutupiae             Ryan              Ryj                  Ryker                Rylay               Rylon                Rypplyngam           Rysshop               Ryther               Rytor'Lantheros          SIgna                Sabana               Sabellia               Sabiha               Sabine               Sabo               Sabrina              Sacer                Sadeler              Sadhbha              Sadus                Sadyngton                Saegar               Saelec               Saen            Saeweard             Saft                 Sag               Sagon                Saidhghin            Sailbheastar           Sajit                Saka                 Sake               Sakon                Salach               Salaidh             Salin                Saline               Sally               Salome               Salomo               Salor           Saltmaw              Saltmawe             Saltmersh          Salu                 Saluan               Saluayn           Salvan               Salvatore            Salvia             Salzor               Sam                  Samantha              Samhan               Samir                Samira             Samlor               Samon                Samosa              Samuel               Samuele              Samuelle             Samya                SanSui               Sancho              Sancton              Sandesby             Sandholme              Sandwave             Sanger               Sanhain               Sanson               Sansone              Santana               Santon               Sape                 Saper               Sara                 Saranie              Sareen              Sargo                Sargonus             Saril               Sarmacid             Sarme                Sarna             Sarrota              Sartor               Sarum             Satan                Saturn               Sauvaget             Savador              Savankala            Savon               Saxon                Sayed                Sayeesa               Scanlan              Scanlon              Scarborough            Sceaphierde          Scelfleah            Schappeman             Schepehryd           Schepehyrd           Scheperd           Schephurd            Schephyrd            Schepyrd          Schiperd             Schurgh              Schypyrd            Sclater              Scolaighe            Scolemayster                Scott                Scotte               Scrag            Scrileadh            Scrole               Scrooge            Scry                 Scytale              Scythia            Seadreamer           Seafoam              Seain                Seanachan            Seanan               Seanlaoch               Seared               Sebastia             Sebastien           Secgleah Shooz                Shrew                Shriwikikik          Shull                Shustim              Shylock              Sibel                Sibilla              Sibson             Siddael              Sidhar               Siegebane              Sif                  Sifove               Sig           Sigilwig             Sigimund             Sigismunde           Siglaf               Sigmun               Signi            Sigyn                Silienori            Silis              Sill                 Sillius              Silne             Silvano              Silver               Silverleaf           Silveron             Silvertail           Silvertongue          Silvestre            Silvestro            Silvie              Silvyre              Sim                  Simbul              Simon                Simone               Simonis                Sing                 Singh                Sinslice             Siodhachan           Siolta               Siomonn                Sirat                Sirena               Sirhan             Sirius               Sirma                Sirme              Sirtis               Sisse                Sisson             Sissotson            Sita                 Siubhan             Siusan               Skadi                Skant              Skegge               Skelbanda            Skelbroke             Skereye              Skipwyth             Skit               Skoche               Skrymir              Skydby             Skyllith             Skyn                 Skynner             Skypr                Skypwyth             Skywalker               Slaedr               Slaghan              Slamder             Slanter              Slatert              Slath              Sleght               Sleinad              Slen             Slenggesby           Slevon               Sliaghin               Slina                Sloane               Sloisa             Sly                  Slyndkesby           Slyngkesby               Smaj                 Smant                Smarrng               Smog                 Smoglswane           Smoke Paws               Smytheman            Smythman             Smythson           Snake                Snarl                Snide            Snurr                Snyder               Sofia               Soft Paws            Sog                  Soka                Solamh               Solamnus             Solar             Solers               Soliel               Solisa              Solo                 Solomon              Solon            Somahirle            Somnia               Son             Sonia                Sonya                Soor             Sorayya              Sorcha               Sorcyia               Sorgen               Sorsha               Sosanna                Sotha                Sotheron             Souce          Soure                Sourte               Sout              South                Sowardby             Sowter      Spark                Sparling             Sparrow         Spayn                Spayne               Spede                Spencer              Spender              Spenser          Spicer               Spilvan Strongarm              Stuart               Stucor               Studd             Stump                Sturm                Stut       Stylyngton           Styrix               Sudri            Suelarian            Suileabhan           Sukuva              Sulkas               Sulmonmee            Summer               Suna                 Sunberry             Sunder             Sunfire              Sungaze              Sunshadow              Surereson            Suresail             Surflete              Surinal              Surrezal             Surtur              Susan                Susette              Suskin                Sutha                Suther               Suthrland             Suthwell             Sutton               Suzanna                Swaedient            Swalow               Swan            Swanne               Sweetwood            Swerd               Swynard              Swynedd              Swynherd            Sybson               Sydhar               Syed             Sylvane              Sylvia               Sym               Symone               Symson               Syndarra             Sysson               Syssondoghter        Syssota'Ch'aikotta         Tabard               Taburner             Tabbert               Tad                  Taddeo               Tadgh            Taffy                Tagge                Tagir              Tahir                Taillour             Tailour          Talarin              Talat                Talbot               Taleen               Talen                Taliarin            Tall                 Tall Tree            Tallisan              Taltos               Taltre               Talvid                 Tamarantha           Tamaxi               Tamerlane                Tamnais              Tan                  Tana              Tand                 Tandis               Tane               Tannis               Tanor                Tansley               Tanyer               Taor                 Tapran                 Tara                 Taramis              Taran             Tardin               Tare                 Targo              Tarhensa             Tarik                Tark                Tarn                 Taro                 Tarreth                Tartos               Tarzanna             Tasha             Tasker               Tasmia               Tasmya          Tatharondi           Tathatheron          Tatoria               Taubir               Taurius              Taurus                Taverner             Tawfik               Taye           Tayliour             Tayllour             Taylour                 Tazoe                Tchckx               Tcho            Teeje                Teh-bor              Teimhnean               Teka                 Teksin               Tekyla              Tellus               Telsin               Temair              Tenzil               Teobaldo             Teodorico             Teodosia             Tera                 Terapis              Terencio             Terentia             Teresa               Terra                Terrel Tinus             Tiomoid              Tir                  Tirell                Tirtha               Tisiphone            Titan                Titian               Titius               Tito               Tive                 Tobia                Tobin                Todd                 Tode                 Togram               Toirdealbach         Toireasa             Toke               Tolen                Tolleray             Tolsen                 Tomal                Tomas                Tomaso          Tomlynson            Tomlynwyff           Tomodrin            Tomson               Ton                  Tonio               Took                 Topah                Topaz            Toppe                Tor                  Tora               Toraster             Torchlock            Torcr                Torial               Torimatsu            Toringad             Tormaigh             Tornour              Torr               Tortha               Tortuero             Tostig                Totha                Toto                 Totoro              Touchepryk           Touret               Toury            Tove                 Toviana              Towton                Toyna                Toza                 Traci           Trailweng            Trajan               Trake              Tram                 Tranl                Tranorr            Tras                 Traviata             Travis              Treabhar             Treasach             Trece               Tregetour            Trelane              Trele               Trem                 Tremec               Tremorinus             Trent                Treon                Tresns           Trever               Trevor               Trewlayne                Trill                Trillare             Trillian              Trion                Triscuit             Trish              Trista               Tristan              Tristin                Troil                Troill               Troilus            Tronge               Tronos               Tror             Trotte               Trotwood             Troy             Truda                Trullion             Trumper             Trus                 Tryglandi            Trystan             Tsortar              Tuang                Tuathal                Tuek                 Tujiro               Tulena                Tull                 Tullaris             Tung               Tupaji               Tuppy                Turk            Turnur               Turpyn               Tushna              Tuvor                Twilight             Twizzl'rDawns            TwoDawns             Twyla                Tyblanta              Tyd                  Tyend                Tygr               Tyl                  Tyldoran             Tyler            Tymore               Tyne                 Tyr                Tyre                 Tyree                Tyrendarelon              Tyrsis               Tyther               Tywy             Ualtar               Ube                  Ubekaneeszar              Ubraxis              Ubriks               Udder                 Ufuk                 Ugo                  Uhara            Uilleam Valentina            Valentino            Valeria             Vali                 Valine               Valistor                Valli                Vallie               Vallois               Valor                Valyo                Valzen              Vandar               Vandegal             Vandy                Vanessa              Vanidor              Vanil             Vannen               Vansad               Vanya               Vardaro              Vardon               Vargo               Varina               Varion               Varken              Varmer               Varota               Varth               Vashanka             Vasud                Vatadini               Vaymo                Veddol               Vedette                Velika               Venere               Vengs             Venus                Vera                 Verdandi              Veresa               Vereth               Verge              Verhan               Verline              Vermillion             Vermont              Vermpe               Verne             Vernita              Vernon               Veronica           Verra                Verspera             Verterae          Vescy                Vesna                Vessor              Vettius              Vi-en                Vicari             Vicars               Vicente              Vicenzi               Victoira             Victoire             Victor            Victory              Vidron               Vielsh             Vignette             Viki                 Vikos              Villette             Vimo                 Vinas         Vineta               Vingong              Vinnie               Violett              Violetta             Virgila            Virginia             Viridis              Viswanathan               Vitorine             Vittoria             Vivamort              Vivhenela            Vlad                 Vladamere            Vladislav            Vnderwode            Vndyrwynd            Vohnkar              Volker               Vollmr            Voltaire             Volva                Von                Vorthan              Vortigern            Vortipor                Voxv                 Vril                 Vrisa              Vultan               Vurner               Vyblos              Vyehntyir             Wacher               Waamage              Wace          Wade                 Waenwryht            Waerling              Waescburne           Wagen                Waghen                Waistere             Walcote              Wald               Waldan               Waldburga            Waldby            Waldramm             Waldyng              Walegrin             Walker               Walkryngton          Walktoft             Walkynton            Wallihelm            Walman              Walter               Walteri              Waltero           Walterwyff           Wandesford           Wandesforth               Wann                 Waraline             Ward               Wardles              Wardrop              Waren               Warmage              Warne                Wart               Wartre               Warwick              Warwyk               Wasisdas             Waste                Wastik               Watson               Watte                Watton              Wavenhair            Wavenhait            Wayfinder             Wayne                Wayneabout           Waytte               Weace                Wealin               WeaverThief            Webr                 Webster              Wedall          Weiss                Weldig               Weles               Wenck                Wendie               Wendigo               Wendy                Wenlian              Wenn              Werdna               Werner               Wernher               Wesani               West                 Westby              Westland             Westri               Westwod               Wets                 Wexho                Whane             Whetlay              Whippatte            Whippotte            Whitefall            Whitewell            Whitlock            Whoprind             Whyppatt Wilowes              Wilson               Wilton               Winding Path          Windweave            Windwhisper          Winewood            Winiholdo            Winnebagoe           Winnifred              Winsome              Winterfeather Wyntringham         Wyppatte             Wyrd                 Wyrde               Wystan               Wystowe              Wythsyde'Oaan               X'Rae                X'Tra                Xa              Xan                  Xantha               Xarenoa             Xaviar               Xavier               Xche               Xelmonth             Xenopho              Xentak                Xercon               Xeros                Xerox              Xeshab               Xian                 Xingzhou                  Xocholactl           Xorn                 Xtce                 Xvim                 Xxyzx                Xylia                 Xynee                Xyvzyphous'an                Yali                 Yalung               Yana                 Yara Yeow             Yespe                Yeurquin             Yezdigerd                Ygerna               Ygraine              Yhole             Yildiz               Ykk                  Yle               Ymes                 Ymma                 Ynnd'r                Yoda                 Yolanda              Yolande                Yolenid              Yond                 Yoon              Yorick               York                 Yoshida           Yoshitoki            Yotson               Younge                Yrlande              Ysabeau              Ysabel              Yuan                 Yucflet              Yukiko                Yumiko               Yung                 Yves                Zacarias             Zachariah            Zaccarrio            Zachary              Zack                 Zaiburo                Zalbar               Zamab                Zamfir                 Zandinell            Zane                 Zaneta                Zanne                Zansennine           Zantir              Zar                  Zara                 Zardel             Zarkov               Zarquon              Zartan             Zauri                Zawld                Zeawac               Zegn                 Zein                 Zeina                Zemenco              Zemu                 Zendrac              Zenobia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1:20:00Z</dcterms:created>
  <dc:creator>MARCO</dc:creator>
  <dc:description/>
  <dc:language>en-US</dc:language>
  <cp:lastModifiedBy>MARCO</cp:lastModifiedBy>
  <dcterms:modified xsi:type="dcterms:W3CDTF">2000-01-16T10:15:00Z</dcterms:modified>
  <cp:revision>3</cp:revision>
  <dc:subject/>
  <dc:title>Aache                Aachen               Aanwas               Aaron                Abaddon              Abba                 Abbathorn               Abe                  Abel                 Abell          Abeyaratne           Abi                  Ablsa</dc:title>
</cp:coreProperties>
</file>