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Limit Comparison Test (LCT) v 1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ynta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ct(f(var),g(var),v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ct(f(var),g(var),{var, lower bound, upper bound}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nction Inform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function tests improper integrals for convergence or divergence using the Limit Comparison Test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test is one of the principle tests used when an improper integral cannot be evaluated directly, i.e., you can't integrate 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w to U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ive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tegrate g(x) from a to Infinity, g(x) &gt;= 0 on [a,Infinity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oal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nd an f(x) so that f(x) &gt;= 0 on [a,Infinity) that you CAN integra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imit of f(x)/g(x) as x goes to Infinity = 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0 &lt; L &lt; Infinity, then the integral of g(x) converges if the integral of f(x) converges, or diverges if the integral of f(x) diverg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ct(f(var),g(var),va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saves you much time when doing these problems.  If the f(var) you selected will work in the Limit Comparison Test with g(var), it tells you right awa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is is a tremendous time saver.  While everyone else is picking a f(var) and then doing all the work to find out if it's suitable, you can just use lct() and save quite a bit of work.  When you find a f(var) that DOES work, then work the limit out by hand and integrate your f(var)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ct(f(var),g(var),{var,lower bound, upper bound}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form of the function will determine whether g(var) converges or diverges.  It can be used to check the answer you came up with by ha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ample Probl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st the following integral for convergence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tegral of 1/(x^3+1) from 1 to Infin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irst I have to pick an f(x).  I'm going to start with 1/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kay, move on to another f(x)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ry another f(x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 1/x^3 is the f(x) I want to work with by ha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et's use lct() to check the answer we come up with.  Remember, this requires a slightly different synta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drawing>
          <wp:inline distT="0" distB="0" distL="0" distR="0">
            <wp:extent cx="1561465" cy="98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When I do this work by hand with 1/x^3 as my f(x), I should be able to conclude that g(x) converges by LCT with f(x)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eel free to e-mail me with any questions you might hav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otes on U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can't always use the LCT to determine whether an integral converges or diverges. If you can't find a suitable f(var), or if you get an incorrect answer, then try a different method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LCT fails right away if your upper bound isn't infinity.  This function includes a check for that, but you may want to keep it in mi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r interval is -Infinity to +Infinity, the LCT may not work.  In this case, the function multiplies your f(var) and g(var) by 2, then changes the bounds from 0 to +Infinity.  This is allowed as long as your function is symmetrical on -Infinity to +Infini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Just because you can't integrate a function by hand doesn't mean that the calculator can't integrate the function numerically.  It's a good idea to check your results by typing the original integral in your calculato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ontact Informat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ou have any comments or questions, please let me know.  You'll find my e-mail address below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ett Sauerw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7 Oct 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mail: BrettSauerwein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