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l Secondo “Hercules”</w:t>
      </w:r>
    </w:p>
    <w:p>
      <w:pPr>
        <w:pStyle w:val="Normal"/>
        <w:jc w:val="center"/>
        <w:rPr>
          <w:lang w:val="en-GB"/>
        </w:rPr>
      </w:pPr>
      <w:r>
        <w:rPr>
          <w:lang w:val="en-GB"/>
        </w:rPr>
        <w:t>By Andrea</w:t>
      </w:r>
    </w:p>
    <w:p>
      <w:pPr>
        <w:pStyle w:val="Normal"/>
        <w:jc w:val="center"/>
        <w:rPr>
          <w:lang w:val="en-GB"/>
        </w:rPr>
      </w:pPr>
      <w:r>
        <w:rPr>
          <w:lang w:val="en-GB"/>
        </w:rPr>
      </w:r>
    </w:p>
    <w:p>
      <w:pPr>
        <w:pStyle w:val="Normal"/>
        <w:jc w:val="center"/>
        <w:rPr>
          <w:lang w:val="en-GB"/>
        </w:rPr>
      </w:pPr>
      <w:r>
        <w:rPr>
          <w:lang w:val="en-GB"/>
        </w:rPr>
      </w:r>
    </w:p>
    <w:p>
      <w:pPr>
        <w:pStyle w:val="Normal"/>
        <w:rPr/>
      </w:pPr>
      <w:r>
        <w:rPr>
          <w:i/>
          <w:iCs/>
          <w:color w:val="000000"/>
        </w:rPr>
        <w:t xml:space="preserve">NOTA (1): I personaggi di Xena, Gabrielle e Virgil sono copyright della MCA/Universal </w:t>
      </w:r>
      <w:r>
        <w:rPr>
          <w:i/>
          <w:iCs/>
          <w:color w:val="000000"/>
          <w:szCs w:val="20"/>
        </w:rPr>
        <w:t>Renassiance Pictures.</w:t>
      </w:r>
      <w:r>
        <w:rPr>
          <w:b/>
          <w:bCs/>
          <w:i/>
          <w:iCs/>
        </w:rPr>
        <w:t xml:space="preserve"> </w:t>
      </w:r>
    </w:p>
    <w:p>
      <w:pPr>
        <w:pStyle w:val="Normal"/>
        <w:rPr>
          <w:b/>
          <w:b/>
          <w:bCs/>
          <w:i/>
          <w:i/>
          <w:iCs/>
        </w:rPr>
      </w:pPr>
      <w:r>
        <w:rPr>
          <w:b/>
          <w:bCs/>
          <w:i/>
          <w:iCs/>
        </w:rPr>
      </w:r>
    </w:p>
    <w:p>
      <w:pPr>
        <w:pStyle w:val="Normal"/>
        <w:rPr>
          <w:b/>
          <w:b/>
          <w:bCs/>
          <w:i/>
          <w:i/>
          <w:iCs/>
        </w:rPr>
      </w:pPr>
      <w:r>
        <w:rPr>
          <w:b/>
          <w:bCs/>
          <w:i/>
          <w:iCs/>
        </w:rPr>
        <w:t>NOTA (2): Questa storia faceva parte della seconda gara di Fan-Fiction, proposta da Stessedey …a cui, però, mi sembra di essere stato l’unico a partecipare…per non essere “accusato” di plagio, ho riscritto tutta l’introduzione fino al terzo capitolo…ma lasciato inalterato il resto della storia…</w:t>
      </w:r>
    </w:p>
    <w:p>
      <w:pPr>
        <w:pStyle w:val="Normal"/>
        <w:rPr>
          <w:b/>
          <w:b/>
          <w:bCs/>
          <w:i/>
          <w:i/>
          <w:iCs/>
          <w:color w:val="000000"/>
          <w:szCs w:val="20"/>
        </w:rPr>
      </w:pPr>
      <w:r>
        <w:rPr>
          <w:b/>
          <w:bCs/>
          <w:i/>
          <w:iCs/>
          <w:color w:val="000000"/>
          <w:szCs w:val="20"/>
        </w:rPr>
      </w:r>
    </w:p>
    <w:p>
      <w:pPr>
        <w:pStyle w:val="Normal"/>
        <w:rPr>
          <w:b/>
          <w:b/>
          <w:bCs/>
          <w:i/>
          <w:i/>
          <w:iCs/>
          <w:color w:val="000000"/>
        </w:rPr>
      </w:pPr>
      <w:r>
        <w:rPr>
          <w:i/>
          <w:iCs/>
          <w:color w:val="000000"/>
        </w:rPr>
        <w:t>NOTA(3): Saranno molto gradite da parte di voi lettori, sia le critiche che i commenti; che, se volete, potrete inviarmi all’indirizzo E-mail :</w:t>
      </w:r>
      <w:hyperlink r:id="rId2">
        <w:r>
          <w:rPr>
            <w:rStyle w:val="InternetLink"/>
            <w:b/>
            <w:bCs/>
            <w:i/>
            <w:iCs/>
            <w:color w:val="000000"/>
          </w:rPr>
          <w:t>Mig2000@libero.it</w:t>
        </w:r>
      </w:hyperlink>
    </w:p>
    <w:p>
      <w:pPr>
        <w:pStyle w:val="Normal"/>
        <w:rPr>
          <w:b/>
          <w:b/>
          <w:bCs/>
          <w:i/>
          <w:i/>
          <w:iCs/>
          <w:color w:val="000000"/>
        </w:rPr>
      </w:pPr>
      <w:r>
        <w:rPr>
          <w:b/>
          <w:bCs/>
          <w:i/>
          <w:iCs/>
          <w:color w:val="000000"/>
        </w:rPr>
      </w:r>
    </w:p>
    <w:p>
      <w:pPr>
        <w:pStyle w:val="Normal"/>
        <w:rPr>
          <w:b/>
          <w:b/>
          <w:bCs/>
        </w:rPr>
      </w:pPr>
      <w:r>
        <w:rPr>
          <w:b/>
          <w:bCs/>
        </w:rPr>
      </w:r>
    </w:p>
    <w:p>
      <w:pPr>
        <w:pStyle w:val="Normal"/>
        <w:rPr>
          <w:b/>
          <w:b/>
          <w:bCs/>
        </w:rPr>
      </w:pPr>
      <w:r>
        <w:rPr>
          <w:b/>
          <w:bCs/>
        </w:rPr>
        <w:t>1.</w:t>
      </w:r>
    </w:p>
    <w:p>
      <w:pPr>
        <w:pStyle w:val="Normal"/>
        <w:rPr/>
      </w:pPr>
      <w:r>
        <w:rPr/>
        <w:t>Sono comparsi all’improvviso, uscendo di corsa dal folto del bosco…urlando e gridando di rabbia il loro odio…Xena, si sveglia di soprassalto, ma i suoi occhi, impiegano pochi istanti a mettere a fuoco la scena……e a capire…</w:t>
      </w:r>
    </w:p>
    <w:p>
      <w:pPr>
        <w:pStyle w:val="Normal"/>
        <w:rPr/>
      </w:pPr>
      <w:r>
        <w:rPr/>
      </w:r>
    </w:p>
    <w:p>
      <w:pPr>
        <w:pStyle w:val="Normal"/>
        <w:rPr/>
      </w:pPr>
      <w:r>
        <w:rPr/>
        <w:t>…</w:t>
      </w:r>
      <w:r>
        <w:rPr/>
        <w:t>la Principessa Guerriera si alza di scatto dal suo giaciglio, vicino al fuoco del bivacco…</w:t>
      </w:r>
    </w:p>
    <w:p>
      <w:pPr>
        <w:pStyle w:val="Normal"/>
        <w:rPr/>
      </w:pPr>
      <w:r>
        <w:rPr/>
      </w:r>
    </w:p>
    <w:p>
      <w:pPr>
        <w:pStyle w:val="Normal"/>
        <w:rPr/>
      </w:pPr>
      <w:r>
        <w:rPr/>
        <w:t>…</w:t>
      </w:r>
      <w:r>
        <w:rPr/>
        <w:t>sono una ventina…non sembrano guerrieri, anche se alcuni di loro sono armati di spade…ma il resto, con abiti di contadini, maneggiano nelle loro grosse mani dei bastoni…alcuni hanno forconi, altri, addirittura, solo una pietra per mano……Gabrielle e Virgil, già svegli e in piedi, scrutano i volti dei misteriosi assalitori, stringendo in mano le loro</w:t>
      </w:r>
      <w:r>
        <w:rPr>
          <w:b/>
          <w:bCs/>
        </w:rPr>
        <w:t xml:space="preserve"> </w:t>
      </w:r>
      <w:r>
        <w:rPr/>
        <w:t>armi…&lt;Che…&gt; esclama la Principessa Guerriera, rimettendosi in piedi di scatto e sfoderando la sua spada…&lt;Non lo so Xena…&gt; esclama Virgli, già pronto a fronteggiare un attacco, mentre gli uomini davanti a loro, sembrano indecisi sul da farsi…</w:t>
      </w:r>
    </w:p>
    <w:p>
      <w:pPr>
        <w:pStyle w:val="Normal"/>
        <w:rPr/>
      </w:pPr>
      <w:r>
        <w:rPr/>
      </w:r>
    </w:p>
    <w:p>
      <w:pPr>
        <w:pStyle w:val="Normal"/>
        <w:rPr/>
      </w:pPr>
      <w:r>
        <w:rPr/>
        <w:t>…</w:t>
      </w:r>
      <w:r>
        <w:rPr/>
        <w:t>ma uno di loro, di colpo si stacca dal gruppo e si scaglia contro Xena, roteando la sua spada…</w:t>
      </w:r>
    </w:p>
    <w:p>
      <w:pPr>
        <w:pStyle w:val="Normal"/>
        <w:rPr/>
      </w:pPr>
      <w:r>
        <w:rPr/>
      </w:r>
    </w:p>
    <w:p>
      <w:pPr>
        <w:pStyle w:val="Normal"/>
        <w:rPr>
          <w:b/>
          <w:b/>
          <w:bCs/>
        </w:rPr>
      </w:pPr>
      <w:r>
        <w:rPr>
          <w:b/>
          <w:bCs/>
        </w:rPr>
        <w:t>2.</w:t>
      </w:r>
    </w:p>
    <w:p>
      <w:pPr>
        <w:pStyle w:val="Normal"/>
        <w:rPr/>
      </w:pPr>
      <w:r>
        <w:rPr/>
        <w:t>Una parata…un colpo… una parata…un colpo…e così via, per alcuni minuti, mentre i compagni di tutti e due i gruppi, rimangono immobili come affascinati da quella specie di singolar tenzone…… ma poi, il guerriero, mette un piede in fallo e cade a terra roteando le braccia…Xena, gli si avventa contro e con un calcio lo disarma, mentre gli punta la lama alla gola……Virgil e Gabriel, stringono nervosamente in mano le loro armi, fissando i compagni del guerriero a terra pronti a respingere un probabile attacco da parte loro…………ma questi ultimi uomini, ancora bloccati in una specie di posa glaciale, rimangono perfettamente immobili, come se all’improvviso, quello che succede, non li riguardasse più…</w:t>
      </w:r>
    </w:p>
    <w:p>
      <w:pPr>
        <w:pStyle w:val="Normal"/>
        <w:rPr/>
      </w:pPr>
      <w:r>
        <w:rPr/>
      </w:r>
    </w:p>
    <w:p>
      <w:pPr>
        <w:pStyle w:val="Normal"/>
        <w:rPr>
          <w:b/>
          <w:b/>
          <w:bCs/>
        </w:rPr>
      </w:pPr>
      <w:r>
        <w:rPr>
          <w:b/>
          <w:bCs/>
        </w:rPr>
        <w:t>3.</w:t>
      </w:r>
    </w:p>
    <w:p>
      <w:pPr>
        <w:pStyle w:val="Normal"/>
        <w:rPr/>
      </w:pPr>
      <w:r>
        <w:rPr/>
        <w:t>&lt;CHI SEI ?…&gt; domanda Xena, aumentando la pressione della lama sul collo del misterioso guerriero…ma quello che ottiene è solo uno sguardo carico d’odio che quest’ultimo le lancia, mentre serra le labbra, in attesa della stoccata finale…&lt;PERCHÈ MI HAI ATTACCATA ?…&gt; domanda la Principessa Guerriera……l’uomo digrigna i denti come un cane inferocito…….poi di colpo, e inspiegabilmente, la tensione sembra abbandonarlo…&lt;Noi……non volevamo che tu attaccassi il nostro Villaggio……gli abitanti di Potidea ci hanno avvertito che lo avresti fatto all’alba di domani mattina…&gt;</w:t>
      </w:r>
    </w:p>
    <w:p>
      <w:pPr>
        <w:pStyle w:val="Normal"/>
        <w:rPr/>
      </w:pPr>
      <w:r>
        <w:rPr/>
        <w:t xml:space="preserve"> </w:t>
      </w:r>
    </w:p>
    <w:p>
      <w:pPr>
        <w:pStyle w:val="Normal"/>
        <w:rPr>
          <w:b/>
          <w:b/>
          <w:bCs/>
        </w:rPr>
      </w:pPr>
      <w:r>
        <w:rPr>
          <w:b/>
          <w:bCs/>
        </w:rPr>
        <w:t>4.</w:t>
      </w:r>
    </w:p>
    <w:p>
      <w:pPr>
        <w:pStyle w:val="Normal"/>
        <w:rPr/>
      </w:pPr>
      <w:r>
        <w:rPr/>
        <w:t xml:space="preserve">Stupita dalle affermazioni del guerriero, Xena allenta la pressione della lama sul collo del guerriero, e fissa per qualche secondo il volto dell’uomo ancora a terra…la spada della guerriera, oscilla nella mano per alcuni istanti……poi di scatto, viene ritratta e rinfoderata…mentre con il suo sguardo duro, fissa i volti irati della gente lì vicino &lt;Che state dicendo ?…&gt; domanda infine la Principessa Guerriera &lt;Non negarlo…&gt; esclama uno del gruppo, puntando il suo forcone verso di lei, a mò di accusa…&lt;…gli abitanti di Potidea, ci hanno detto, che vuoi conquistare il nostro villaggio con il tuo esercito …&gt; &lt;Esercito ?…&gt; domanda Xena, completamente stupita dalle affermazioni dell’uomo… &lt;… Ranko ha ragione…&gt; esclama il guerriero a terra &lt;…ci hanno detto che avresti mosso conquista del nostro villaggio domani stesso…&gt; &lt;Ma…non capisco…&gt; esclama Xena, confusa dalle parole dell’uomo &lt;…io…non sono più a capo di nessun esercito…&gt; &lt;TU MENTI…&gt; urla con rabbia, il guerriero a terra &lt;…gli abitanti di Potidea, ci hanno avvertito sulle tue intenzioni…&gt; &lt;Vi assicuro…che non ho alcun interesse a conquistare il vostro villaggio……&gt; &lt;ELLISSA…&gt; &lt;Ellissa ???…&gt; si sorprende a chiedersi Xena……e per qualche istante, quel nome, le sembra importante…ma il guerriero a terra riprende a parlare e interrompe il flusso dei pensieri della Principessa Guerriera…&lt;Così si chiama il nostro villaggio……&gt; &lt;In ogni modo…qualunque sia il suo nome…lo ripeto…NON ho alcun interesse a conquistare il vostro villaggio…&gt; &lt;Allora… gli abitanti di Potidea, alcuni dei quali nostri amici, avrebbero mentito ???…nessuno di noi può credere a questo…&gt; &lt;D’accordo…&gt; esclama la Principessa Guerriera, porgendo la mano al guerriero a terra, per tirarlo in piedi… &lt;…fatemi strada al vostro villaggio…e cerchiamo di chiarire la situazione…&gt; …i contadini presenti, si fissano qualche secondo l’un con l’altro…&lt;Va bene…&gt; esclama il guerriero, di nuovo in piedi &lt;…ti accompagneremo al nostro villaggio…ma devi venire da sola…&gt; &lt;XENA…&gt; esclama di colpo Gabrielle, che fino ad allora era rimasta in silenzio ad osservare l’amica &lt;…io e Virgil veniamo con te…&gt; &lt;No Gabrielle…voi restate qui…non penso che sia niente di grave…forse……forse un qualche tipo di malinteso…… ma non preoccupatevi …in caso di pericolo, vi manderò a chiamare…&gt; </w:t>
      </w:r>
    </w:p>
    <w:p>
      <w:pPr>
        <w:pStyle w:val="Normal"/>
        <w:rPr/>
      </w:pPr>
      <w:r>
        <w:rPr/>
      </w:r>
    </w:p>
    <w:p>
      <w:pPr>
        <w:pStyle w:val="Normal"/>
        <w:rPr>
          <w:b/>
          <w:b/>
          <w:bCs/>
        </w:rPr>
      </w:pPr>
      <w:r>
        <w:rPr>
          <w:b/>
          <w:bCs/>
        </w:rPr>
        <w:t>5.</w:t>
      </w:r>
    </w:p>
    <w:p>
      <w:pPr>
        <w:pStyle w:val="Normal"/>
        <w:rPr/>
      </w:pPr>
      <w:r>
        <w:rPr/>
        <w:t>La luna illumina i passi del folto gruppo di persone, che seguono le due figure poco avanti a loro… …&lt;…come ti chiami ?…&gt; domanda Xena al giovane guerriero accanto a lei…questi, non risponde, mentre un sorriso ironico gli illumina il volto &lt;…Hercules…&gt; esclama a bassa voce &lt;COSA ???…&gt; domanda stupita la Principessa Guerriera…&lt;Mi chiamo, proprio Hercules……mio padre, era un grande ammiratore di quell’eroe…e alla mia nascita, ha deciso di darmi il suo nome…&gt; &lt;Buffo…&gt; esclama di colpo Xena &lt;…sei la terza persona, che incontro, che ha il nome di Hercules ……la prima è stato, proprio il vero Hercules…&gt; &lt;E la seconda ?…&gt; domanda il guerriero, incuriosito &lt;…la …seconda…???…&gt; Xena, scuote la testa, come per scacciare un pensiero… &lt;…sei…tu…la seconda persona…&gt; &lt;Davvero…io ho capito, che ero la terza che si chiamava Hercules…&gt; &lt;La terza……no…devo…devo essermi sbagliata…&gt; esclama confusa la Principessa Guerriera…… “il secondo Hercules…il secondo…secondo…”…questa voce, rimbalza di colpo nella testa della donna…ma ancora troppo debole per essere sentita, la vocina è simile ad un soffio nel vento…e rimane inascoltata…</w:t>
      </w:r>
    </w:p>
    <w:p>
      <w:pPr>
        <w:pStyle w:val="Normal"/>
        <w:rPr/>
      </w:pPr>
      <w:r>
        <w:rPr/>
      </w:r>
    </w:p>
    <w:p>
      <w:pPr>
        <w:pStyle w:val="Normal"/>
        <w:rPr>
          <w:b/>
          <w:b/>
          <w:bCs/>
        </w:rPr>
      </w:pPr>
      <w:r>
        <w:rPr>
          <w:b/>
          <w:bCs/>
        </w:rPr>
        <w:t>6.</w:t>
      </w:r>
    </w:p>
    <w:p>
      <w:pPr>
        <w:pStyle w:val="Normal"/>
        <w:rPr/>
      </w:pPr>
      <w:r>
        <w:rPr/>
        <w:t>La luce lunare, viene tagliata fuori, dal folto della foresta, in cui il gruppo si è appena infilato… poche torce illuminano la strada, ma Xena, con passo sicuro, guida tutto il gruppo, procedendo a passo spedito…finché, d’improvviso, la foresta finisce e tutto il gruppo, sbuca sulla sommità di un’altura…</w:t>
      </w:r>
    </w:p>
    <w:p>
      <w:pPr>
        <w:pStyle w:val="Normal"/>
        <w:rPr/>
      </w:pPr>
      <w:r>
        <w:rPr/>
      </w:r>
    </w:p>
    <w:p>
      <w:pPr>
        <w:pStyle w:val="Normal"/>
        <w:rPr/>
      </w:pPr>
      <w:r>
        <w:rPr/>
        <w:t>…</w:t>
      </w:r>
      <w:r>
        <w:rPr/>
        <w:t>ed in fondo a questa, si trova una trentina di case di legno…&lt;Ellissa…&gt; esclama il guerriero di nome Hercules, indicando le case…</w:t>
      </w:r>
    </w:p>
    <w:p>
      <w:pPr>
        <w:pStyle w:val="Normal"/>
        <w:rPr/>
      </w:pPr>
      <w:r>
        <w:rPr/>
      </w:r>
    </w:p>
    <w:p>
      <w:pPr>
        <w:pStyle w:val="Normal"/>
        <w:rPr/>
      </w:pPr>
      <w:r>
        <w:rPr/>
        <w:t>…</w:t>
      </w:r>
      <w:r>
        <w:rPr/>
        <w:t>&lt;Andiamo…&gt; lo incita la Principessa Guerriera, riuscendo a trovare in pochi secondi, il piccolo sentiero che conduce al villaggio…</w:t>
      </w:r>
    </w:p>
    <w:p>
      <w:pPr>
        <w:pStyle w:val="Normal"/>
        <w:rPr/>
      </w:pPr>
      <w:r>
        <w:rPr/>
      </w:r>
    </w:p>
    <w:p>
      <w:pPr>
        <w:pStyle w:val="Normal"/>
        <w:rPr>
          <w:b/>
          <w:b/>
          <w:bCs/>
        </w:rPr>
      </w:pPr>
      <w:r>
        <w:rPr>
          <w:b/>
          <w:bCs/>
        </w:rPr>
        <w:t>7.</w:t>
      </w:r>
    </w:p>
    <w:p>
      <w:pPr>
        <w:pStyle w:val="Normal"/>
        <w:rPr/>
      </w:pPr>
      <w:r>
        <w:rPr/>
        <w:t>&lt;XENA…XENA…&gt; urla d’improvviso una giovane voce di donna, mentre la Principessa Guerriera fa il suo ingresso nel villaggio……di colpo, le imposte e le porte si chiudono e si sente il rumore inconfondibile di grossi paletti di legno, che sbattono dietro gli ingressi……&lt;XENA…è nel villaggio…&gt; urla di nuovo la stessa voce isterica, e una ragazza, esce da una casa e dopo aver visto con occhi sconvolti, la Principessa Guerriera avanzare lungo la strada…la giovane donna, corre a perdifiato verso una grossa casa al centro del villaggio……&lt;Chiariamo questa situazione…&gt; esclama la Principessa Guerriera, imboccando una via laterale, che la conduce ad una bassa costruzione, dove si vedono ciondolare fuori, un gruppo di paesani che stringono nervosamente, tutto quello che può essere usato come armi……da comuni spade a grossi randelli di legno…</w:t>
      </w:r>
    </w:p>
    <w:p>
      <w:pPr>
        <w:pStyle w:val="Normal"/>
        <w:rPr/>
      </w:pPr>
      <w:r>
        <w:rPr/>
      </w:r>
    </w:p>
    <w:p>
      <w:pPr>
        <w:pStyle w:val="Normal"/>
        <w:rPr>
          <w:b/>
          <w:b/>
          <w:bCs/>
        </w:rPr>
      </w:pPr>
      <w:r>
        <w:rPr>
          <w:b/>
          <w:bCs/>
        </w:rPr>
        <w:t>8.</w:t>
      </w:r>
    </w:p>
    <w:p>
      <w:pPr>
        <w:pStyle w:val="Normal"/>
        <w:rPr/>
      </w:pPr>
      <w:r>
        <w:rPr/>
        <w:t>&lt;XENA…&gt; urla uno del gruppo, vedendo la Principessa Guerriera alla testa dei compagni…subito i paesani presenti, prendono ad avanzare con passo pesante verso la donna, mentre le loro mani si serrano sulle armi……ma anche le mani di Xena, corrono subito alle armi……&lt;FERMI…&gt; esclama di colpo Hercules, bloccando i compagni, che fissano con sguardo interrogativo il loro compaesano… &lt;Xena è qui…per chiarire le cose…&gt; ……questa frase, basta a far sì, che il gruppo si allarghi di colpo, offrendo alla Principessa Guerriera, un passaggio per la casa del capo-villaggio…</w:t>
      </w:r>
    </w:p>
    <w:p>
      <w:pPr>
        <w:pStyle w:val="Normal"/>
        <w:rPr/>
      </w:pPr>
      <w:r>
        <w:rPr/>
      </w:r>
    </w:p>
    <w:p>
      <w:pPr>
        <w:pStyle w:val="Normal"/>
        <w:rPr>
          <w:b/>
          <w:b/>
          <w:bCs/>
        </w:rPr>
      </w:pPr>
      <w:r>
        <w:rPr>
          <w:b/>
          <w:bCs/>
        </w:rPr>
        <w:t>9.</w:t>
      </w:r>
    </w:p>
    <w:p>
      <w:pPr>
        <w:pStyle w:val="Normal"/>
        <w:rPr/>
      </w:pPr>
      <w:r>
        <w:rPr/>
        <w:t>L’interno della casa, è buio e le poche torce, non bastano né ad illuminarlo adeguatamente, né a riscaldare le persone, così che di colpo, Xena, si trova ad essere assalita da vari brividi di freddo…</w:t>
      </w:r>
    </w:p>
    <w:p>
      <w:pPr>
        <w:pStyle w:val="Normal"/>
        <w:rPr/>
      </w:pPr>
      <w:r>
        <w:rPr/>
      </w:r>
    </w:p>
    <w:p>
      <w:pPr>
        <w:pStyle w:val="Normal"/>
        <w:rPr/>
      </w:pPr>
      <w:r>
        <w:rPr/>
        <w:t>…</w:t>
      </w:r>
      <w:r>
        <w:rPr/>
        <w:t xml:space="preserve">gruppi di persone, si muovono vicino alle pareti, nell’ombra non illuminate dalle torce…mentre al centro della stanza, in piedi davanti ad un tavolo vuoto, si trova un uomo anziano……una barba grigiastra, gli parte dal mento e arriva fino allo stomaco, mentre i capelli, dello stesso colore, gli cadono sulla schiena in una lunga treccia……il volto dell’uomo, poi, sembra tagliato con l’ascia, tanto è rigido e immutabile…i suoi occhi, dietro a pensanti palpebre strette come fessure, sono di color nero…ma di un nero profondo, come Xena…………la donna, stava per pensare </w:t>
      </w:r>
      <w:r>
        <w:rPr>
          <w:i/>
          <w:iCs/>
        </w:rPr>
        <w:t>“come non ha mai visto in vita sua”</w:t>
      </w:r>
      <w:r>
        <w:rPr/>
        <w:t>…ma questa frase…in qualche modo, le sembra sbagliata…anche se non sa dire per quale motivo…</w:t>
      </w:r>
    </w:p>
    <w:p>
      <w:pPr>
        <w:pStyle w:val="Normal"/>
        <w:rPr/>
      </w:pPr>
      <w:r>
        <w:rPr/>
      </w:r>
    </w:p>
    <w:p>
      <w:pPr>
        <w:pStyle w:val="Normal"/>
        <w:rPr/>
      </w:pPr>
      <w:r>
        <w:rPr/>
        <w:t>…</w:t>
      </w:r>
      <w:r>
        <w:rPr/>
        <w:t>&lt;Tu sei Xena…&gt; la frase del capo villaggio, è una pura e semplice constatazione e non una domanda, come la Principessa Guerriera si sarebbe aspettata……&lt;Si…io sono Xena…&gt; la donna, sta anche per aggiungere “la Principessa Guerriera”…ma, di nuovo non sa dire per quale motivo… decide di trattenersi da aggiungere anche questo appellativo…</w:t>
      </w:r>
    </w:p>
    <w:p>
      <w:pPr>
        <w:pStyle w:val="Normal"/>
        <w:rPr/>
      </w:pPr>
      <w:r>
        <w:rPr/>
      </w:r>
    </w:p>
    <w:p>
      <w:pPr>
        <w:pStyle w:val="Normal"/>
        <w:rPr/>
      </w:pPr>
      <w:r>
        <w:rPr/>
        <w:t>…</w:t>
      </w:r>
      <w:r>
        <w:rPr/>
        <w:t>&lt;Io sono Guran…il capo villaggio…&gt; &lt;Lo so…&gt; esclama Xena…&lt;Lo sapevi ?…&gt; domanda l’uomo chiaramente incuriosito…&lt;…ecco…si…lo sapevo…&gt;…balbetta la Principessa Guerriera…</w:t>
      </w:r>
    </w:p>
    <w:p>
      <w:pPr>
        <w:pStyle w:val="Normal"/>
        <w:rPr/>
      </w:pPr>
      <w:r>
        <w:rPr/>
      </w:r>
    </w:p>
    <w:p>
      <w:pPr>
        <w:pStyle w:val="Normal"/>
        <w:rPr/>
      </w:pPr>
      <w:r>
        <w:rPr/>
        <w:t>…</w:t>
      </w:r>
      <w:r>
        <w:rPr/>
        <w:t>ma che le sta prendendo ???……Xena è disorientata……razionalmente, sapeva, che l’uomo di fronte a lui, era il capo-villaggio… era ovvio, che i paesani, l’avrebbero accompagnata proprio da lui…… ……ma….ecco……è strano…a Xena, sembra di aver già incontrato quegli occhi di un nero profondo……”il secondo Hercules…il secondo…secondo…”…ripete di nuovo la vocina nella sua mente… ma anche se ad un volume, maggiore del precedente, è ancora troppo debole, perché la Principessa Guerriera gli presti davvero attenzione…</w:t>
      </w:r>
    </w:p>
    <w:p>
      <w:pPr>
        <w:pStyle w:val="Normal"/>
        <w:rPr/>
      </w:pPr>
      <w:r>
        <w:rPr/>
      </w:r>
    </w:p>
    <w:p>
      <w:pPr>
        <w:pStyle w:val="Normal"/>
        <w:rPr/>
      </w:pPr>
      <w:r>
        <w:rPr/>
        <w:t>…</w:t>
      </w:r>
      <w:r>
        <w:rPr/>
        <w:t>l’uomo fa un gesto della mano e dall’ombra emergono altre due persone, che si avvicinano a lui…&lt; E‘ lei ???….&gt; domanda ai due, indicando Xena…</w:t>
      </w:r>
    </w:p>
    <w:p>
      <w:pPr>
        <w:pStyle w:val="Normal"/>
        <w:rPr/>
      </w:pPr>
      <w:r>
        <w:rPr/>
      </w:r>
    </w:p>
    <w:p>
      <w:pPr>
        <w:pStyle w:val="Normal"/>
        <w:rPr/>
      </w:pPr>
      <w:r>
        <w:rPr/>
        <w:t>…</w:t>
      </w:r>
      <w:r>
        <w:rPr/>
        <w:t>i due fissano la donna per qualche secondo, con facce impassibili, che non tradiscono alcuna emozione…tanto che per un attimo, Xena, crede di trovarsi di fronte a due maschere…&lt;Si…è lei…&gt; esclamano quasi all’unisono i due uomini…</w:t>
      </w:r>
    </w:p>
    <w:p>
      <w:pPr>
        <w:pStyle w:val="Normal"/>
        <w:rPr/>
      </w:pPr>
      <w:r>
        <w:rPr/>
      </w:r>
    </w:p>
    <w:p>
      <w:pPr>
        <w:pStyle w:val="Normal"/>
        <w:rPr/>
      </w:pPr>
      <w:r>
        <w:rPr/>
        <w:t>…</w:t>
      </w:r>
      <w:r>
        <w:rPr/>
        <w:t>poi retrocedono di scatto, scomparendo nell’ombra da cui erano usciti…&lt;Hai sentito ?…&gt; domanda il capo-villaggio &lt;… cosa ???…&gt; chiede, Xena sconcertata da quella scena &lt;…i nostri amici di Potidea, ti hanno riconosciuto come colei, che davanti a loro, si è vantata di poter conquistare qualunque villaggio…&gt;…la bocca di Xena, si spalanca di colpo…&lt;Si sbagliano…&gt; è tutto quello che riesce a dire……ma per un orribile istante, il dubbio, si insinua nella sua mente “Potidea…Ellissa…il secondo Hercules”…ripete di nuovo quella vocina, ancora più forte delle altre volte…</w:t>
      </w:r>
    </w:p>
    <w:p>
      <w:pPr>
        <w:pStyle w:val="Normal"/>
        <w:rPr/>
      </w:pPr>
      <w:r>
        <w:rPr/>
      </w:r>
    </w:p>
    <w:p>
      <w:pPr>
        <w:pStyle w:val="Normal"/>
        <w:rPr/>
      </w:pPr>
      <w:r>
        <w:rPr/>
        <w:t>…</w:t>
      </w:r>
      <w:r>
        <w:rPr/>
        <w:t>il capo villaggio, scuote la testa, deluso dalla risposta della donna…&lt;Vuoi forse, negare l’evidenza …non è forse vero che hai intenzione di attaccare anche il nostro villaggio ?…&gt;…</w:t>
      </w:r>
    </w:p>
    <w:p>
      <w:pPr>
        <w:pStyle w:val="Normal"/>
        <w:rPr/>
      </w:pPr>
      <w:r>
        <w:rPr/>
      </w:r>
    </w:p>
    <w:p>
      <w:pPr>
        <w:pStyle w:val="Normal"/>
        <w:rPr/>
      </w:pPr>
      <w:r>
        <w:rPr/>
        <w:t>… “</w:t>
      </w:r>
      <w:r>
        <w:rPr>
          <w:b/>
          <w:bCs/>
        </w:rPr>
        <w:t>NO</w:t>
      </w:r>
      <w:r>
        <w:rPr/>
        <w:t>”…vorrebbe urlare Xena con tutte le sue forze……ma all’improvviso, nella sua mente, risuona un “SI”……una piccola, semplice, corta parola……ma espressa in un tono così maligno, che per qualche istante, immagini di sangue e morte, accompagnano quella risposta non data…</w:t>
      </w:r>
    </w:p>
    <w:p>
      <w:pPr>
        <w:pStyle w:val="Normal"/>
        <w:rPr/>
      </w:pPr>
      <w:r>
        <w:rPr/>
      </w:r>
    </w:p>
    <w:p>
      <w:pPr>
        <w:pStyle w:val="Normal"/>
        <w:rPr/>
      </w:pPr>
      <w:r>
        <w:rPr/>
        <w:t>…</w:t>
      </w:r>
      <w:r>
        <w:rPr/>
        <w:t>&lt;…Io…io…&gt; balbetta la Principessa Guerriera, incapace di dire altro, disorientata da quello che sta succedendo…&lt;…Io…non ho mai sentito parlare, né di Ellissa…&gt; &lt;Menzogna …&gt; urla Hercules, incapace di trattenersi oltre…&lt;MENZOGNA…MENZOGNA…&gt; gli fanno eco i compagni…</w:t>
      </w:r>
    </w:p>
    <w:p>
      <w:pPr>
        <w:pStyle w:val="Normal"/>
        <w:rPr/>
      </w:pPr>
      <w:r>
        <w:rPr/>
      </w:r>
    </w:p>
    <w:p>
      <w:pPr>
        <w:pStyle w:val="Normal"/>
        <w:rPr/>
      </w:pPr>
      <w:r>
        <w:rPr/>
        <w:t>…</w:t>
      </w:r>
      <w:r>
        <w:rPr/>
        <w:t>il guerriero passa davanti a Xena e gli si piazza davanti…&lt;Come può essere che non ha i mai sentito parlare del villaggio di Ellissa ???……sbaglio, o mentre attraversavamo la foresta, ti sei messa da sola alla testa del nostro gruppo……e ci hai guidato sicuri, fino all’altura che domina la vallata……e senza che nessuno ti dicesse altro…hai trovato, nel buio della notte, il sentiero che conduce fin qui…&gt; &lt;…ma…io……non so cosa dire……sono sicura di non aver mai sentito parlare del vostro villaggio…&gt;…</w:t>
      </w:r>
    </w:p>
    <w:p>
      <w:pPr>
        <w:pStyle w:val="Normal"/>
        <w:rPr/>
      </w:pPr>
      <w:r>
        <w:rPr/>
      </w:r>
    </w:p>
    <w:p>
      <w:pPr>
        <w:pStyle w:val="Normal"/>
        <w:rPr/>
      </w:pPr>
      <w:r>
        <w:rPr/>
        <w:t>… “…</w:t>
      </w:r>
      <w:r>
        <w:rPr/>
        <w:t>non mentire a te stessa…” esclama d’improvviso una voce calma e pacata……che con orrore, la Principessa Guerriera, capisce provenire, proprio dalla sua mente…… “Ellissa… Potidea…il secondo Hercules…”…ripete ossessivamente, la vocina nella testa…</w:t>
      </w:r>
    </w:p>
    <w:p>
      <w:pPr>
        <w:pStyle w:val="Normal"/>
        <w:rPr/>
      </w:pPr>
      <w:r>
        <w:rPr/>
      </w:r>
    </w:p>
    <w:p>
      <w:pPr>
        <w:pStyle w:val="Normal"/>
        <w:rPr/>
      </w:pPr>
      <w:r>
        <w:rPr/>
        <w:t>…</w:t>
      </w:r>
      <w:r>
        <w:rPr/>
        <w:t>&lt;Confessa i tuoi crimini…&gt; esclama il capo villaggio, in piedi davanti a lei……Xena indietreggi di scatto, con la mente in preda alle fiamme……</w:t>
      </w:r>
    </w:p>
    <w:p>
      <w:pPr>
        <w:pStyle w:val="Normal"/>
        <w:rPr/>
      </w:pPr>
      <w:r>
        <w:rPr/>
      </w:r>
    </w:p>
    <w:p>
      <w:pPr>
        <w:pStyle w:val="Normal"/>
        <w:rPr/>
      </w:pPr>
      <w:r>
        <w:rPr/>
        <w:t>…</w:t>
      </w:r>
      <w:r>
        <w:rPr/>
        <w:t>LA FEBBRE !!!…certo…ovvio…ecco perché le sembra tutto così strano……NO…non è questa la spiegazione giusta……e……poi che fine ha fatto, quello che si chiama Hercules ???……Xena, avrebbe giurato che fino ad un istante prima, era lui a trovarsi di fronte a lei…e non il capo villaggio…</w:t>
      </w:r>
    </w:p>
    <w:p>
      <w:pPr>
        <w:pStyle w:val="Normal"/>
        <w:rPr/>
      </w:pPr>
      <w:r>
        <w:rPr/>
      </w:r>
    </w:p>
    <w:p>
      <w:pPr>
        <w:pStyle w:val="Normal"/>
        <w:rPr/>
      </w:pPr>
      <w:r>
        <w:rPr/>
        <w:t>…</w:t>
      </w:r>
      <w:r>
        <w:rPr/>
        <w:t>la Principessa Guerriera, retrocede di scatto, mentre il capo villaggio, avanza verso di lei, barcollando vistosamente……la testa dell’uomo oscilla sul collo in maniera orribile, mentre la sua bocca si spalanca, rivelando due fili di denti marci…e in fondo alla gola, sembra ardere qualcosa che sembra una palla di fuoco…</w:t>
      </w:r>
    </w:p>
    <w:p>
      <w:pPr>
        <w:pStyle w:val="Normal"/>
        <w:rPr/>
      </w:pPr>
      <w:r>
        <w:rPr/>
      </w:r>
    </w:p>
    <w:p>
      <w:pPr>
        <w:pStyle w:val="Normal"/>
        <w:rPr/>
      </w:pPr>
      <w:r>
        <w:rPr/>
        <w:t>…</w:t>
      </w:r>
      <w:r>
        <w:rPr/>
        <w:t>UN DEMONE !!!…ECCO LA SPIEGAZIONE……ora per Xena è tutto chiaro……gli abitanti del villaggio, sono demoni……questo e nient’altro…</w:t>
      </w:r>
    </w:p>
    <w:p>
      <w:pPr>
        <w:pStyle w:val="Normal"/>
        <w:rPr/>
      </w:pPr>
      <w:r>
        <w:rPr/>
      </w:r>
    </w:p>
    <w:p>
      <w:pPr>
        <w:pStyle w:val="Normal"/>
        <w:rPr/>
      </w:pPr>
      <w:r>
        <w:rPr/>
        <w:t>…</w:t>
      </w:r>
      <w:r>
        <w:rPr/>
        <w:t>la mano della Principessa Guerriera, scatta subito ad afferrare la spada………la lama luccica in aria qualche istante…e si abbatte sul collo dell’uomo…tranciandogli di netto la testa…che rimbalza a terra alcuni istanti……prima di fermarsi………ma lo sguardo dell’anziano, è ancora fisso su di lei…&lt;Confessa…&gt; esclama di colpo la testa mozza del capo villaggio…</w:t>
      </w:r>
    </w:p>
    <w:p>
      <w:pPr>
        <w:pStyle w:val="Normal"/>
        <w:rPr/>
      </w:pPr>
      <w:r>
        <w:rPr/>
      </w:r>
    </w:p>
    <w:p>
      <w:pPr>
        <w:pStyle w:val="Normal"/>
        <w:rPr/>
      </w:pPr>
      <w:r>
        <w:rPr/>
        <w:t>…</w:t>
      </w:r>
      <w:r>
        <w:rPr/>
        <w:t>FUGGIRE…FUGGIRE……per la prima volta nella sua vita, la paura……la pura e semplice paura, ha fatto presa nella mente di Xena, che si gira di scatto per uscire dalla casa……per fuggire dal villaggio……per correre, quanto lontano le è più possibile……per……</w:t>
      </w:r>
    </w:p>
    <w:p>
      <w:pPr>
        <w:pStyle w:val="Normal"/>
        <w:rPr/>
      </w:pPr>
      <w:r>
        <w:rPr/>
      </w:r>
    </w:p>
    <w:p>
      <w:pPr>
        <w:pStyle w:val="Normal"/>
        <w:rPr/>
      </w:pPr>
      <w:r>
        <w:rPr/>
        <w:t>&lt;…Xena…&gt; lo chiama la voce tranquilla di Hercules……e la donna, in preda ad un misto di sentimenti che non sa spiegarsi, si gira di scatto verso il guerriero che ha raccolto la testa del capo villaggio e la tiene sollevata a mezz’aria…</w:t>
      </w:r>
    </w:p>
    <w:p>
      <w:pPr>
        <w:pStyle w:val="Normal"/>
        <w:rPr/>
      </w:pPr>
      <w:r>
        <w:rPr/>
      </w:r>
    </w:p>
    <w:p>
      <w:pPr>
        <w:pStyle w:val="Normal"/>
        <w:rPr/>
      </w:pPr>
      <w:r>
        <w:rPr/>
        <w:t>…</w:t>
      </w:r>
      <w:r>
        <w:rPr/>
        <w:t>gli occhi neri del capo villaggio, la fissano con sguardo inquisitore…&lt;Una volta non basta ?…&gt; domanda la testa mozza…</w:t>
      </w:r>
    </w:p>
    <w:p>
      <w:pPr>
        <w:pStyle w:val="Normal"/>
        <w:rPr/>
      </w:pPr>
      <w:r>
        <w:rPr/>
      </w:r>
    </w:p>
    <w:p>
      <w:pPr>
        <w:pStyle w:val="Normal"/>
        <w:rPr/>
      </w:pPr>
      <w:r>
        <w:rPr/>
        <w:t>…</w:t>
      </w:r>
      <w:r>
        <w:rPr/>
        <w:t>in Xena, la paura, viene soppiantata da un furia omicida……la sua spada è puntata verso il guerriero &lt;…non la pulisci ?…&gt; domanda il giovane……e solo ora, la donna, si rende conto del sangue che sporca la lama……ma non solo……un rivolo di sangue, continua a colare a terra, come se l’arma, fosse un essere vivente, ferito a morte……&lt;DEMONI…&gt; urla Xena…&lt;…SIETE TUTTI DEMONI…&gt;… “…no…” risponde di nuovo pacatamente, la voce nella sua testa… “Ellissa… Potidea…il secondo Hercules…..Ellissa…Potidea…il secondo Hercules…” la vocina questa volta è chiaramente udibile……ma forse anche troppo……la voce continua a salire d’intensità fino a diventare un urlo……il rumore di una cascata……una montagna che frana……e continua a salire…e salire… e salire…</w:t>
      </w:r>
    </w:p>
    <w:p>
      <w:pPr>
        <w:pStyle w:val="Normal"/>
        <w:rPr/>
      </w:pPr>
      <w:r>
        <w:rPr/>
      </w:r>
    </w:p>
    <w:p>
      <w:pPr>
        <w:pStyle w:val="Normal"/>
        <w:rPr/>
      </w:pPr>
      <w:r>
        <w:rPr/>
        <w:t>…</w:t>
      </w:r>
      <w:r>
        <w:rPr/>
        <w:t xml:space="preserve">Xena  lascia cadere la sua arma, mentre si preme le mani sulle orecchie, solo per attutire la voce, che continua a urlare……ma non solo, non può evitare di sentirla, ma ora le parole sono cambiate… </w:t>
      </w:r>
    </w:p>
    <w:p>
      <w:pPr>
        <w:pStyle w:val="Normal"/>
        <w:rPr/>
      </w:pPr>
      <w:r>
        <w:rPr/>
        <w:t>…</w:t>
      </w:r>
      <w:r>
        <w:rPr/>
        <w:t>sembrano………grida…e pianti…e gemiti………per un orribile istante, Xena, crede di essere impazzita……ma in maniera molto peggiore di come le è capitato già in passato…&lt;BASTA… BASTA…&gt;…urla la donna con tutto il fiato che ha in corpo…</w:t>
      </w:r>
    </w:p>
    <w:p>
      <w:pPr>
        <w:pStyle w:val="Normal"/>
        <w:rPr/>
      </w:pPr>
      <w:r>
        <w:rPr/>
      </w:r>
    </w:p>
    <w:p>
      <w:pPr>
        <w:pStyle w:val="Normal"/>
        <w:rPr/>
      </w:pPr>
      <w:r>
        <w:rPr/>
        <w:t>…</w:t>
      </w:r>
      <w:r>
        <w:rPr/>
        <w:t>ma le grida non si fermano……e anche se sembra impossibile, aumentano ancora d’intensità… …alla fine, Xena cade a terra, mentre l’oscurità, prende d’improvviso il sopravvento nella sua mente, e le concede la pace che cerca…</w:t>
      </w:r>
    </w:p>
    <w:p>
      <w:pPr>
        <w:pStyle w:val="Normal"/>
        <w:rPr/>
      </w:pPr>
      <w:r>
        <w:rPr/>
      </w:r>
    </w:p>
    <w:p>
      <w:pPr>
        <w:pStyle w:val="Normal"/>
        <w:rPr>
          <w:b/>
          <w:b/>
          <w:bCs/>
        </w:rPr>
      </w:pPr>
      <w:r>
        <w:rPr>
          <w:b/>
          <w:bCs/>
        </w:rPr>
        <w:t>10.</w:t>
      </w:r>
    </w:p>
    <w:p>
      <w:pPr>
        <w:pStyle w:val="Normal"/>
        <w:rPr/>
      </w:pPr>
      <w:r>
        <w:rPr/>
        <w:t>L’oscurità è assoluta e silenziosa, quando tutt’ad un tratto una voce, con tono isterico, prende ad urlare…&lt;XENA…XENA…&gt; grida la voce sconosciuta… gli occhi della Principessa Guerriera, si aprono di colpo, e altrettanto velocemente, si chiudono per proteggersi dai raggi del sole nascente, che incomincia a far rimpicciolire le ombre notturne…</w:t>
      </w:r>
    </w:p>
    <w:p>
      <w:pPr>
        <w:pStyle w:val="Normal"/>
        <w:rPr/>
      </w:pPr>
      <w:r>
        <w:rPr/>
      </w:r>
    </w:p>
    <w:p>
      <w:pPr>
        <w:pStyle w:val="Normal"/>
        <w:rPr/>
      </w:pPr>
      <w:r>
        <w:rPr/>
        <w:t>…</w:t>
      </w:r>
      <w:r>
        <w:rPr/>
        <w:t>SOLE ??? SOLE ???…ma…fino a pochi istanti prima era piena notte……Xena, disorientata, barcolla nella strada del villaggio, mentre i suoi amici Furio e Salmonio………AMICI ???…AMICI ???….</w:t>
      </w:r>
    </w:p>
    <w:p>
      <w:pPr>
        <w:pStyle w:val="Normal"/>
        <w:rPr/>
      </w:pPr>
      <w:r>
        <w:rPr/>
      </w:r>
    </w:p>
    <w:p>
      <w:pPr>
        <w:pStyle w:val="Normal"/>
        <w:rPr/>
      </w:pPr>
      <w:r>
        <w:rPr/>
        <w:t>…</w:t>
      </w:r>
      <w:r>
        <w:rPr/>
        <w:t>Xena, sente nella sua testa, come un tremendo incendio……i due uomini che sono appena corsi dentro le loro case……lei li conosce a perfezione…conosce per filo e per segno le loro vite……ma allo stesso modo, è sicura di non averli mai visti prima d’ora…</w:t>
      </w:r>
    </w:p>
    <w:p>
      <w:pPr>
        <w:pStyle w:val="Normal"/>
        <w:rPr/>
      </w:pPr>
      <w:r>
        <w:rPr/>
      </w:r>
    </w:p>
    <w:p>
      <w:pPr>
        <w:pStyle w:val="Normal"/>
        <w:rPr/>
      </w:pPr>
      <w:r>
        <w:rPr/>
        <w:t>… “</w:t>
      </w:r>
      <w:r>
        <w:rPr/>
        <w:t>ti sbagli”…esclama tranquillamente la vocina nella sua testa…… “CHE STA ACCADENDO ??? ”… …&lt;XENA…è nel villaggio…&gt; urla di nuovo la stessa voce isterica, e una ragazza, esce di corsa da una casa, solo per oltrepassare la strada e rifugiarsi sotto il portico di un’altra abitazione… …la forte presa di una mano, afferra all’improvviso, un braccio di Xena…e questa si volta, incontrando il volto stanco e tirato dalla preoccupazione del guerriero di nome Hercules…&lt;Che stai facendo qui ???…&gt; chiede l’uomo……ma Xena, può solo aprire la bocca, senza poter dire una parola……e quando trova il fiato per formulare una domanda………&lt;ECCOLI…&gt; urla la voce di Sargon…</w:t>
      </w:r>
    </w:p>
    <w:p>
      <w:pPr>
        <w:pStyle w:val="Normal"/>
        <w:rPr/>
      </w:pPr>
      <w:r>
        <w:rPr/>
      </w:r>
    </w:p>
    <w:p>
      <w:pPr>
        <w:pStyle w:val="Normal"/>
        <w:rPr/>
      </w:pPr>
      <w:r>
        <w:rPr/>
        <w:t>…</w:t>
      </w:r>
      <w:r>
        <w:rPr/>
        <w:t>SARGON ???…chi è costui ???……si trova a chiedersi la Principessa Guerriera, fissando il volto barbuto dell’uomo…… “è il maniscalco del villaggio” …gli risponde la stessa vocina …e lei sa che è la risposta giusta alla sua domanda…</w:t>
      </w:r>
    </w:p>
    <w:p>
      <w:pPr>
        <w:pStyle w:val="Normal"/>
        <w:rPr/>
      </w:pPr>
      <w:r>
        <w:rPr/>
      </w:r>
    </w:p>
    <w:p>
      <w:pPr>
        <w:pStyle w:val="Normal"/>
        <w:rPr/>
      </w:pPr>
      <w:r>
        <w:rPr/>
        <w:t>…</w:t>
      </w:r>
      <w:r>
        <w:rPr/>
        <w:t>&lt;ECCOLI…&gt; urla di nuovo Sargon, indicando un gruppo di persone urlanti vestiti di pesanti abiti neri, che hanno appena fatto irruzione nella strada principale del villaggio, agitando le loro armi levate in alto…</w:t>
      </w:r>
    </w:p>
    <w:p>
      <w:pPr>
        <w:pStyle w:val="Normal"/>
        <w:rPr/>
      </w:pPr>
      <w:r>
        <w:rPr/>
      </w:r>
    </w:p>
    <w:p>
      <w:pPr>
        <w:pStyle w:val="Normal"/>
        <w:rPr/>
      </w:pPr>
      <w:r>
        <w:rPr/>
        <w:t>…</w:t>
      </w:r>
      <w:r>
        <w:rPr/>
        <w:t>ed è subito battaglia………i corpi di Ranko e di Furio, cadono a terra con profonde ferite sul petto……il guerriero chiamato Hercules, si fa sotto e Novak, cade a terra morto…</w:t>
      </w:r>
    </w:p>
    <w:p>
      <w:pPr>
        <w:pStyle w:val="Normal"/>
        <w:rPr/>
      </w:pPr>
      <w:r>
        <w:rPr/>
      </w:r>
    </w:p>
    <w:p>
      <w:pPr>
        <w:pStyle w:val="Normal"/>
        <w:rPr/>
      </w:pPr>
      <w:r>
        <w:rPr/>
        <w:t>…</w:t>
      </w:r>
      <w:r>
        <w:rPr/>
        <w:t>Xena, scuote la testa, come scacciare l’oscurità che ancora le opprime la mente…NOVAK ???… era……era uno dei soldati del suo esercito……ma……come…è possibile ???……lui è morto, da molto, molto tempo prima che lei e Gabrielle, fossero rinchiuse nella bare di ghiaccio da Marte…</w:t>
      </w:r>
    </w:p>
    <w:p>
      <w:pPr>
        <w:pStyle w:val="Normal"/>
        <w:rPr/>
      </w:pPr>
      <w:r>
        <w:rPr/>
      </w:r>
    </w:p>
    <w:p>
      <w:pPr>
        <w:pStyle w:val="Normal"/>
        <w:rPr/>
      </w:pPr>
      <w:r>
        <w:rPr/>
        <w:t>…“…</w:t>
      </w:r>
      <w:r>
        <w:rPr/>
        <w:t>Ellissa…Novak…” esclama la vocina nella mente……e la Principessa Guerriera, capisce che in quella poche parole, è nascosto un segreto, che lei può risolvere…gli basterebbe avere il tempo di pensarci…</w:t>
      </w:r>
    </w:p>
    <w:p>
      <w:pPr>
        <w:pStyle w:val="Normal"/>
        <w:rPr/>
      </w:pPr>
      <w:r>
        <w:rPr/>
      </w:r>
    </w:p>
    <w:p>
      <w:pPr>
        <w:pStyle w:val="Normal"/>
        <w:rPr/>
      </w:pPr>
      <w:r>
        <w:rPr/>
        <w:t>…</w:t>
      </w:r>
      <w:r>
        <w:rPr/>
        <w:t>Furio cade a terra, scalciando orribilmente i piedi, mentre il soldato sopra di lui, si appresta a dargli il colpo di grazia con l’ascia insanguinata che stringe in mano…</w:t>
      </w:r>
    </w:p>
    <w:p>
      <w:pPr>
        <w:pStyle w:val="Normal"/>
        <w:rPr/>
      </w:pPr>
      <w:r>
        <w:rPr/>
      </w:r>
    </w:p>
    <w:p>
      <w:pPr>
        <w:pStyle w:val="TextBody"/>
        <w:rPr/>
      </w:pPr>
      <w:r>
        <w:rPr/>
        <w:t>…“</w:t>
      </w:r>
      <w:r>
        <w:rPr/>
        <w:t>Ellissa…Potidea…il secondo Hercules……&lt;…SIETE TUTTI DEMONI…&gt; &lt;…no…&gt;…&lt;Una volta non basta ?…&gt; …&lt;Confessa…&gt;”…</w:t>
      </w:r>
      <w:r>
        <w:rPr>
          <w:i w:val="false"/>
          <w:iCs w:val="false"/>
        </w:rPr>
        <w:t>…parole apparentemente senza senso, continuano a sfilarle in mente……ma lì, in quelle poche parole, è nascosto il mistero……deve concentrarsi… deve poter capire…</w:t>
      </w:r>
    </w:p>
    <w:p>
      <w:pPr>
        <w:pStyle w:val="Normal"/>
        <w:rPr/>
      </w:pPr>
      <w:r>
        <w:rPr/>
      </w:r>
    </w:p>
    <w:p>
      <w:pPr>
        <w:pStyle w:val="Normal"/>
        <w:rPr/>
      </w:pPr>
      <w:r>
        <w:rPr/>
        <w:t>…</w:t>
      </w:r>
      <w:r>
        <w:rPr/>
        <w:t>il soldato con l’ascia…(Yarik ???…Rokan ???…) cade a terra con il petto trafitto dalla spada di Hercules…</w:t>
      </w:r>
    </w:p>
    <w:p>
      <w:pPr>
        <w:pStyle w:val="Normal"/>
        <w:rPr/>
      </w:pPr>
      <w:r>
        <w:rPr/>
      </w:r>
    </w:p>
    <w:p>
      <w:pPr>
        <w:pStyle w:val="TextBody"/>
        <w:rPr/>
      </w:pPr>
      <w:r>
        <w:rPr/>
        <w:t>…“</w:t>
      </w:r>
      <w:r>
        <w:rPr/>
        <w:t xml:space="preserve">Ellissa…il secondo Hercules…&lt;Una volta non basta ?…&gt; …&lt;Confessa…&gt;” </w:t>
      </w:r>
      <w:r>
        <w:rPr>
          <w:i w:val="false"/>
          <w:iCs w:val="false"/>
        </w:rPr>
        <w:t>………Xena è sicura di riuscire a capire tutto quanto…gli basterebbe solo pochissimo tempo, per comprendere…</w:t>
      </w:r>
    </w:p>
    <w:p>
      <w:pPr>
        <w:pStyle w:val="Normal"/>
        <w:rPr>
          <w:i/>
          <w:i/>
          <w:iCs/>
        </w:rPr>
      </w:pPr>
      <w:r>
        <w:rPr>
          <w:i/>
          <w:iCs/>
        </w:rPr>
      </w:r>
    </w:p>
    <w:p>
      <w:pPr>
        <w:pStyle w:val="Normal"/>
        <w:rPr/>
      </w:pPr>
      <w:r>
        <w:rPr/>
        <w:t>… “</w:t>
      </w:r>
      <w:r>
        <w:rPr/>
        <w:t>ma non hai più tempo”…esclama la vocina, ma stavolta con tono cattivo……&lt;DIETRO DI NOI…&gt; urla un paesano, che Xena, non riconosce subito…&lt;DIET…&gt; ma l’uomo si interrompe di colpo, quando una spada lo colpisce in pieno petto…</w:t>
      </w:r>
    </w:p>
    <w:p>
      <w:pPr>
        <w:pStyle w:val="Normal"/>
        <w:rPr/>
      </w:pPr>
      <w:r>
        <w:rPr/>
      </w:r>
    </w:p>
    <w:p>
      <w:pPr>
        <w:pStyle w:val="Normal"/>
        <w:rPr/>
      </w:pPr>
      <w:r>
        <w:rPr/>
        <w:t>…</w:t>
      </w:r>
      <w:r>
        <w:rPr/>
        <w:t>solo poco tempo……solo pochissimo tempo…</w:t>
      </w:r>
    </w:p>
    <w:p>
      <w:pPr>
        <w:pStyle w:val="Normal"/>
        <w:rPr/>
      </w:pPr>
      <w:r>
        <w:rPr/>
      </w:r>
    </w:p>
    <w:p>
      <w:pPr>
        <w:pStyle w:val="Normal"/>
        <w:rPr/>
      </w:pPr>
      <w:r>
        <w:rPr/>
        <w:t>…</w:t>
      </w:r>
      <w:r>
        <w:rPr/>
        <w:t>ma Xena, come spinta da una volontà non sua, si gira a guardare il crinale dell’altura……e la massa di persone, che sta correndo giù, per prendere tra due fuochi i paesani…</w:t>
      </w:r>
    </w:p>
    <w:p>
      <w:pPr>
        <w:pStyle w:val="Normal"/>
        <w:rPr/>
      </w:pPr>
      <w:r>
        <w:rPr/>
      </w:r>
    </w:p>
    <w:p>
      <w:pPr>
        <w:pStyle w:val="Normal"/>
        <w:rPr/>
      </w:pPr>
      <w:r>
        <w:rPr/>
        <w:t>…</w:t>
      </w:r>
      <w:r>
        <w:rPr/>
        <w:t>solo…poco…tempo…</w:t>
      </w:r>
    </w:p>
    <w:p>
      <w:pPr>
        <w:pStyle w:val="Normal"/>
        <w:rPr/>
      </w:pPr>
      <w:r>
        <w:rPr/>
      </w:r>
    </w:p>
    <w:p>
      <w:pPr>
        <w:pStyle w:val="Normal"/>
        <w:rPr/>
      </w:pPr>
      <w:r>
        <w:rPr/>
        <w:t>…</w:t>
      </w:r>
      <w:r>
        <w:rPr/>
        <w:t>alla testa dell’esercito, com’è sempre stato di regola, un cavallo di nome Argo, e montato da una donna, corre avanti, precedendo in corsa i soldati…</w:t>
      </w:r>
    </w:p>
    <w:p>
      <w:pPr>
        <w:pStyle w:val="Normal"/>
        <w:rPr/>
      </w:pPr>
      <w:r>
        <w:rPr/>
      </w:r>
    </w:p>
    <w:p>
      <w:pPr>
        <w:pStyle w:val="Normal"/>
        <w:rPr/>
      </w:pPr>
      <w:r>
        <w:rPr/>
        <w:t>…</w:t>
      </w:r>
      <w:r>
        <w:rPr/>
        <w:t>solo…poco…</w:t>
      </w:r>
    </w:p>
    <w:p>
      <w:pPr>
        <w:pStyle w:val="Normal"/>
        <w:rPr/>
      </w:pPr>
      <w:r>
        <w:rPr/>
      </w:r>
    </w:p>
    <w:p>
      <w:pPr>
        <w:pStyle w:val="Normal"/>
        <w:rPr/>
      </w:pPr>
      <w:r>
        <w:rPr/>
        <w:t>…</w:t>
      </w:r>
      <w:r>
        <w:rPr/>
        <w:t>Xena, occhi infuocati e volto stravolto dalla rabbia, è la prima ad arrivare nel villaggio……ed è subito massacro, mentre la sua spada colpisce da ogni parte…la Principessa Guerriera  è come un ciclone…una tempesta……ma invece di portare vento e acqua, reca con sé morte e sangue…</w:t>
      </w:r>
    </w:p>
    <w:p>
      <w:pPr>
        <w:pStyle w:val="Normal"/>
        <w:rPr/>
      </w:pPr>
      <w:r>
        <w:rPr/>
      </w:r>
    </w:p>
    <w:p>
      <w:pPr>
        <w:pStyle w:val="Normal"/>
        <w:rPr/>
      </w:pPr>
      <w:r>
        <w:rPr/>
        <w:t>…</w:t>
      </w:r>
      <w:r>
        <w:rPr/>
        <w:t>Xena, quella sotto il portico, fissa sconvolta quella scena, mentre, Hercules, viene colpito alle spalle da un soldato e cade a terra gemendo…</w:t>
      </w:r>
    </w:p>
    <w:p>
      <w:pPr>
        <w:pStyle w:val="Normal"/>
        <w:rPr/>
      </w:pPr>
      <w:r>
        <w:rPr/>
      </w:r>
    </w:p>
    <w:p>
      <w:pPr>
        <w:pStyle w:val="Normal"/>
        <w:rPr/>
      </w:pPr>
      <w:r>
        <w:rPr/>
        <w:t>…</w:t>
      </w:r>
      <w:r>
        <w:rPr/>
        <w:t>il capo villaggio, nonostante la sua età, si getta contro la Xena a cavallo, con un bastone levato sopra la testa e imprecando ferocemente contro gli invasori……ma la spada della principessa Guerriera è più veloce……e la testa dell’uomo rotola a terra, rimbalzando per diverse volte…</w:t>
      </w:r>
    </w:p>
    <w:p>
      <w:pPr>
        <w:pStyle w:val="Normal"/>
        <w:rPr/>
      </w:pPr>
      <w:r>
        <w:rPr/>
      </w:r>
    </w:p>
    <w:p>
      <w:pPr>
        <w:pStyle w:val="Normal"/>
        <w:rPr/>
      </w:pPr>
      <w:r>
        <w:rPr/>
        <w:t>…</w:t>
      </w:r>
      <w:r>
        <w:rPr/>
        <w:t>solo…poco…(&lt;Una volta non basta ?…&gt;)…tempo……solo…poco…per capire……(&lt;Una volta non basta ?…&gt;) …</w:t>
      </w:r>
    </w:p>
    <w:p>
      <w:pPr>
        <w:pStyle w:val="Normal"/>
        <w:rPr/>
      </w:pPr>
      <w:r>
        <w:rPr/>
      </w:r>
    </w:p>
    <w:p>
      <w:pPr>
        <w:pStyle w:val="Normal"/>
        <w:rPr/>
      </w:pPr>
      <w:r>
        <w:rPr/>
        <w:t>…</w:t>
      </w:r>
      <w:r>
        <w:rPr/>
        <w:t>la vista della Xena sotto il portico, viene offuscata di colpo, dalla faccia di un soldato del suo esercito (Ghelton ???…o Gheron ???…)…il volto, sfregiato dell’uomo, è distorto nella parodia di quello che dovrebbe essere un sorriso…</w:t>
      </w:r>
    </w:p>
    <w:p>
      <w:pPr>
        <w:pStyle w:val="Normal"/>
        <w:rPr/>
      </w:pPr>
      <w:r>
        <w:rPr/>
      </w:r>
    </w:p>
    <w:p>
      <w:pPr>
        <w:pStyle w:val="Normal"/>
        <w:rPr/>
      </w:pPr>
      <w:r>
        <w:rPr/>
        <w:t>…</w:t>
      </w:r>
      <w:r>
        <w:rPr/>
        <w:t>una mano di Xena, corre subito alla spada, mentre l’altra, si getta ad afferrare il Chakram… ma inutilmente ……perché entrambi le mani, afferrano il vuoto……lo sguardo della donna, corre subito alle sue vesti……ma non sono i suoi abiti da guerriera……ma una gonna e una camicetta dai colori allegri……la bocca di Xena si spalanca di colpo…</w:t>
      </w:r>
    </w:p>
    <w:p>
      <w:pPr>
        <w:pStyle w:val="Normal"/>
        <w:rPr/>
      </w:pPr>
      <w:r>
        <w:rPr/>
      </w:r>
    </w:p>
    <w:p>
      <w:pPr>
        <w:pStyle w:val="Normal"/>
        <w:rPr/>
      </w:pPr>
      <w:r>
        <w:rPr/>
        <w:t>…</w:t>
      </w:r>
      <w:r>
        <w:rPr/>
        <w:t>la spada del soldato si infila nel suo petto e vi penetra fino all’elsa……la lama viene ritirata di scatto e Xena, cade a terra di peso……</w:t>
      </w:r>
      <w:r>
        <w:rPr>
          <w:i/>
          <w:iCs/>
        </w:rPr>
        <w:t xml:space="preserve"> “Ellissa…&lt;Confessa…&gt;” </w:t>
      </w:r>
      <w:r>
        <w:rPr/>
        <w:t>…ecco l’onnipresente voce che ritorna…solo, che ora, Xena crede di capire il senso di tutto questo……ma gli servono solo pochi altri attimi……per capire in pieno……solo pochi……altri……… istanti ………</w:t>
      </w:r>
    </w:p>
    <w:p>
      <w:pPr>
        <w:pStyle w:val="Normal"/>
        <w:rPr/>
      </w:pPr>
      <w:r>
        <w:rPr/>
      </w:r>
    </w:p>
    <w:p>
      <w:pPr>
        <w:pStyle w:val="Normal"/>
        <w:rPr/>
      </w:pPr>
      <w:r>
        <w:rPr/>
        <w:t>…</w:t>
      </w:r>
      <w:r>
        <w:rPr/>
        <w:t>il respiro di Xena è irregolare e la sua bocca si riempie di un liquido denso e dall’inconfondibile sapore di sangue…(</w:t>
      </w:r>
      <w:r>
        <w:rPr>
          <w:i/>
          <w:iCs/>
        </w:rPr>
        <w:t xml:space="preserve">“&lt;Confessa…&gt;”) </w:t>
      </w:r>
      <w:r>
        <w:rPr/>
        <w:t>……le mani arrancano sul terreno, cercando di rialzarsi…ma è troppo tardi…(</w:t>
      </w:r>
      <w:r>
        <w:rPr>
          <w:i/>
          <w:iCs/>
        </w:rPr>
        <w:t xml:space="preserve">“&lt;Confessa…&gt;”) </w:t>
      </w:r>
      <w:r>
        <w:rPr/>
        <w:t>… la donna, tossisce vigorosamente, mentre un liquido rossastro le fa capolino dalle labbra…(</w:t>
      </w:r>
      <w:r>
        <w:rPr>
          <w:i/>
          <w:iCs/>
        </w:rPr>
        <w:t xml:space="preserve">“&lt;Confessa…&gt;”) </w:t>
      </w:r>
      <w:r>
        <w:rPr/>
        <w:t>…poi il suo volto crolla sul terreno e dalla bocca le sfugge l’ultimo respiro…(</w:t>
      </w:r>
      <w:r>
        <w:rPr>
          <w:i/>
          <w:iCs/>
        </w:rPr>
        <w:t>“&lt;Confessa…&gt;”)…</w:t>
      </w:r>
    </w:p>
    <w:p>
      <w:pPr>
        <w:pStyle w:val="Normal"/>
        <w:rPr/>
      </w:pPr>
      <w:r>
        <w:rPr/>
      </w:r>
    </w:p>
    <w:p>
      <w:pPr>
        <w:pStyle w:val="Normal"/>
        <w:rPr/>
      </w:pPr>
      <w:r>
        <w:rPr/>
        <w:t>…</w:t>
      </w:r>
      <w:r>
        <w:rPr/>
        <w:t>intanto, intorno al corpo senza vita della donna, la battaglia continua ad infuriare…ma si preannuncia di breve durata, visto che ormai, solo una manciata di paesani resiste all’esercito di Xena…la Principessa Guerriera…</w:t>
      </w:r>
    </w:p>
    <w:p>
      <w:pPr>
        <w:pStyle w:val="Normal"/>
        <w:rPr/>
      </w:pPr>
      <w:r>
        <w:rPr/>
      </w:r>
    </w:p>
    <w:p>
      <w:pPr>
        <w:pStyle w:val="Normal"/>
        <w:rPr>
          <w:b/>
          <w:b/>
          <w:bCs/>
        </w:rPr>
      </w:pPr>
      <w:r>
        <w:rPr>
          <w:b/>
          <w:bCs/>
        </w:rPr>
        <w:t>…</w:t>
      </w:r>
      <w:r>
        <w:rPr>
          <w:b/>
          <w:bCs/>
        </w:rPr>
        <w:t>(“&lt;Confessa…&gt;”)…</w:t>
      </w:r>
    </w:p>
    <w:p>
      <w:pPr>
        <w:pStyle w:val="Normal"/>
        <w:rPr>
          <w:b/>
          <w:b/>
          <w:bCs/>
        </w:rPr>
      </w:pPr>
      <w:r>
        <w:rPr>
          <w:b/>
          <w:bCs/>
        </w:rPr>
      </w:r>
    </w:p>
    <w:p>
      <w:pPr>
        <w:pStyle w:val="Normal"/>
        <w:rPr>
          <w:b/>
          <w:b/>
          <w:bCs/>
        </w:rPr>
      </w:pPr>
      <w:r>
        <w:rPr>
          <w:b/>
          <w:bCs/>
        </w:rPr>
        <w:t>11.</w:t>
      </w:r>
    </w:p>
    <w:p>
      <w:pPr>
        <w:pStyle w:val="Normal"/>
        <w:rPr/>
      </w:pPr>
      <w:r>
        <w:rPr/>
        <w:t>&lt;</w:t>
      </w:r>
      <w:r>
        <w:rPr>
          <w:b/>
          <w:bCs/>
        </w:rPr>
        <w:t>NOOOOO</w:t>
      </w:r>
      <w:r>
        <w:rPr/>
        <w:t xml:space="preserve">…&gt; urla d’improvviso Xena, alzandosi da terra di scatto……Gabrielle e Virgil, si svegliano di colpo, fissandola stupiti e intimoriti… </w:t>
      </w:r>
    </w:p>
    <w:p>
      <w:pPr>
        <w:pStyle w:val="Normal"/>
        <w:rPr/>
      </w:pPr>
      <w:r>
        <w:rPr/>
      </w:r>
    </w:p>
    <w:p>
      <w:pPr>
        <w:pStyle w:val="Normal"/>
        <w:rPr/>
      </w:pPr>
      <w:r>
        <w:rPr/>
        <w:t>…</w:t>
      </w:r>
      <w:r>
        <w:rPr/>
        <w:t>il respiro della Principessa Guerriera è affannoso e pesante, mentre un velo di sudore le copre il volto…i suoi occhi saettano intorno, per cogliere la scena…</w:t>
      </w:r>
    </w:p>
    <w:p>
      <w:pPr>
        <w:pStyle w:val="Normal"/>
        <w:rPr/>
      </w:pPr>
      <w:r>
        <w:rPr/>
      </w:r>
    </w:p>
    <w:p>
      <w:pPr>
        <w:pStyle w:val="Normal"/>
        <w:rPr/>
      </w:pPr>
      <w:r>
        <w:rPr/>
        <w:t>…</w:t>
      </w:r>
      <w:r>
        <w:rPr/>
        <w:t>Gabrielle…Virgil…il fuoco del bivacco, quasi spento a terra…</w:t>
      </w:r>
    </w:p>
    <w:p>
      <w:pPr>
        <w:pStyle w:val="Normal"/>
        <w:rPr/>
      </w:pPr>
      <w:r>
        <w:rPr/>
      </w:r>
    </w:p>
    <w:p>
      <w:pPr>
        <w:pStyle w:val="Normal"/>
        <w:rPr/>
      </w:pPr>
      <w:r>
        <w:rPr/>
        <w:t>&lt;Xena…&gt; esclama con tono preoccupato Gabrielle…&lt;…che ti prende ?…&gt;…ma Xena non risponde, con i ricordi che tornano a quello che era sicuramente un terribile incubo…… “nessun incubo”…questa volta, non c’è nessuna vocina che parla……ma le sensazioni che la donna riceve, si riassumono in queste due semplici parole… “nessun incubo”…</w:t>
      </w:r>
    </w:p>
    <w:p>
      <w:pPr>
        <w:pStyle w:val="Normal"/>
        <w:rPr/>
      </w:pPr>
      <w:r>
        <w:rPr/>
      </w:r>
    </w:p>
    <w:p>
      <w:pPr>
        <w:pStyle w:val="Normal"/>
        <w:rPr/>
      </w:pPr>
      <w:r>
        <w:rPr/>
        <w:t>…</w:t>
      </w:r>
      <w:r>
        <w:rPr/>
        <w:t xml:space="preserve">la Principessa Guerriera, prende a respirare lentamente, mentre i ricordi sepolti da molti anni, le ritornano, di colpo vivi in mente… “…Ellissa…il secondo Hercules…”…ecco…ora il segreto è svelato e il mistero è risolto… </w:t>
      </w:r>
    </w:p>
    <w:p>
      <w:pPr>
        <w:pStyle w:val="Normal"/>
        <w:rPr/>
      </w:pPr>
      <w:r>
        <w:rPr/>
      </w:r>
    </w:p>
    <w:p>
      <w:pPr>
        <w:pStyle w:val="Normal"/>
        <w:rPr/>
      </w:pPr>
      <w:r>
        <w:rPr/>
        <w:t>…</w:t>
      </w:r>
      <w:r>
        <w:rPr/>
        <w:t>di scatto Xena, si alza da terra fissando i due compagni che continuano ad osservarla perplessi… …poi si gira di colpo, e comincia a correre lungo la foresta, mentre i ricordi di quello che è accaduto, al villaggio di Ellissa, le ritornano in mente…vividi come se tutto fosse successo solo ieri…</w:t>
      </w:r>
    </w:p>
    <w:p>
      <w:pPr>
        <w:pStyle w:val="Normal"/>
        <w:rPr/>
      </w:pPr>
      <w:r>
        <w:rPr/>
      </w:r>
    </w:p>
    <w:p>
      <w:pPr>
        <w:pStyle w:val="Normal"/>
        <w:rPr>
          <w:b/>
          <w:b/>
          <w:bCs/>
        </w:rPr>
      </w:pPr>
      <w:r>
        <w:rPr>
          <w:b/>
          <w:bCs/>
        </w:rPr>
        <w:t>12.</w:t>
      </w:r>
    </w:p>
    <w:p>
      <w:pPr>
        <w:pStyle w:val="Normal"/>
        <w:rPr/>
      </w:pPr>
      <w:r>
        <w:rPr/>
        <w:t>&lt;Ellissa………credo….&gt; esclama Xena con un sorriso, mentre il suo sguardo si fissa sul villaggio sul fondo della valle…poi i suoi occhi si spostano sui soldati ammassati nel folto della foresta…il sorriso si allarga……sarà una facile conquista……molto facile…</w:t>
      </w:r>
    </w:p>
    <w:p>
      <w:pPr>
        <w:pStyle w:val="Normal"/>
        <w:rPr/>
      </w:pPr>
      <w:r>
        <w:rPr/>
      </w:r>
    </w:p>
    <w:p>
      <w:pPr>
        <w:pStyle w:val="Normal"/>
        <w:rPr>
          <w:b/>
          <w:b/>
          <w:bCs/>
        </w:rPr>
      </w:pPr>
      <w:r>
        <w:rPr>
          <w:b/>
          <w:bCs/>
        </w:rPr>
        <w:t>13.</w:t>
      </w:r>
    </w:p>
    <w:p>
      <w:pPr>
        <w:pStyle w:val="Normal"/>
        <w:rPr/>
      </w:pPr>
      <w:r>
        <w:rPr/>
        <w:t>La corsa di Xena è sfrenata, mentre si getta nel folto della foresta……i rami degli alberi, le frustano il corpo, procurandole diverse ferite…ma a cui lei, non dà alcun peso…</w:t>
      </w:r>
    </w:p>
    <w:p>
      <w:pPr>
        <w:pStyle w:val="Normal"/>
        <w:rPr/>
      </w:pPr>
      <w:r>
        <w:rPr/>
      </w:r>
    </w:p>
    <w:p>
      <w:pPr>
        <w:pStyle w:val="Normal"/>
        <w:rPr>
          <w:b/>
          <w:b/>
          <w:bCs/>
        </w:rPr>
      </w:pPr>
      <w:r>
        <w:rPr>
          <w:b/>
          <w:bCs/>
        </w:rPr>
        <w:t>14.</w:t>
      </w:r>
    </w:p>
    <w:p>
      <w:pPr>
        <w:pStyle w:val="Normal"/>
        <w:rPr/>
      </w:pPr>
      <w:r>
        <w:rPr/>
        <w:t>Una parte del suo esercito ha ingaggiato battaglia, ma dalla sua postazione elevata, la Principessa Guerriera, lo capisce solo osservando i colori confusi delle vesti, che sembrano mischiarsi in strada…</w:t>
      </w:r>
    </w:p>
    <w:p>
      <w:pPr>
        <w:pStyle w:val="Normal"/>
        <w:rPr/>
      </w:pPr>
      <w:r>
        <w:rPr/>
      </w:r>
    </w:p>
    <w:p>
      <w:pPr>
        <w:pStyle w:val="Normal"/>
        <w:rPr>
          <w:b/>
          <w:b/>
          <w:bCs/>
        </w:rPr>
      </w:pPr>
      <w:r>
        <w:rPr>
          <w:b/>
          <w:bCs/>
        </w:rPr>
        <w:t>15.</w:t>
      </w:r>
    </w:p>
    <w:p>
      <w:pPr>
        <w:pStyle w:val="Normal"/>
        <w:rPr/>
      </w:pPr>
      <w:r>
        <w:rPr/>
        <w:t>I rami fitti degli alberi, non fanno filtrare nemmeno la luce lunare e il percorso è immerso nella quasi totale oscurità………ma Xena, non ha alcun bisogno di luce, per seguire una strada, che lei stessa, trovò anni addietro……la strada per prendere alle spalle il villaggio di Ellissa…</w:t>
      </w:r>
    </w:p>
    <w:p>
      <w:pPr>
        <w:pStyle w:val="Normal"/>
        <w:rPr/>
      </w:pPr>
      <w:r>
        <w:rPr/>
      </w:r>
    </w:p>
    <w:p>
      <w:pPr>
        <w:pStyle w:val="Normal"/>
        <w:rPr>
          <w:b/>
          <w:b/>
          <w:bCs/>
        </w:rPr>
      </w:pPr>
      <w:r>
        <w:rPr>
          <w:b/>
          <w:bCs/>
        </w:rPr>
        <w:t>16.</w:t>
      </w:r>
    </w:p>
    <w:p>
      <w:pPr>
        <w:pStyle w:val="Normal"/>
        <w:rPr/>
      </w:pPr>
      <w:r>
        <w:rPr/>
        <w:t>Il capo villaggio (si chiama Guran ???) si getta contro di lei……ma la sua spada è più veloce…e la testa del vecchio cade a terra, rotolando in mezzo alla strada fangosa…</w:t>
      </w:r>
    </w:p>
    <w:p>
      <w:pPr>
        <w:pStyle w:val="Normal"/>
        <w:rPr/>
      </w:pPr>
      <w:r>
        <w:rPr/>
      </w:r>
    </w:p>
    <w:p>
      <w:pPr>
        <w:pStyle w:val="Normal"/>
        <w:rPr>
          <w:b/>
          <w:b/>
          <w:bCs/>
        </w:rPr>
      </w:pPr>
      <w:r>
        <w:rPr>
          <w:b/>
          <w:bCs/>
        </w:rPr>
        <w:t>17.</w:t>
      </w:r>
    </w:p>
    <w:p>
      <w:pPr>
        <w:pStyle w:val="Normal"/>
        <w:rPr/>
      </w:pPr>
      <w:r>
        <w:rPr/>
        <w:t>Xena, d’improvviso, sbuca sul crinale di pietra……ma anche con l’ausilio della luna piena, non vede nessuna costruzione nel fondo della valle……allo stesso modo di cui, non vede nessuna luce…</w:t>
      </w:r>
    </w:p>
    <w:p>
      <w:pPr>
        <w:pStyle w:val="Normal"/>
        <w:rPr/>
      </w:pPr>
      <w:r>
        <w:rPr/>
      </w:r>
    </w:p>
    <w:p>
      <w:pPr>
        <w:pStyle w:val="Normal"/>
        <w:rPr/>
      </w:pPr>
      <w:r>
        <w:rPr/>
        <w:t>…</w:t>
      </w:r>
      <w:r>
        <w:rPr/>
        <w:t>neppure un lumicino, che indichi la presenza di qualcuno…</w:t>
      </w:r>
    </w:p>
    <w:p>
      <w:pPr>
        <w:pStyle w:val="Normal"/>
        <w:rPr/>
      </w:pPr>
      <w:r>
        <w:rPr/>
      </w:r>
    </w:p>
    <w:p>
      <w:pPr>
        <w:pStyle w:val="Normal"/>
        <w:rPr>
          <w:b/>
          <w:b/>
          <w:bCs/>
        </w:rPr>
      </w:pPr>
      <w:r>
        <w:rPr>
          <w:b/>
          <w:bCs/>
        </w:rPr>
        <w:t>18.</w:t>
      </w:r>
    </w:p>
    <w:p>
      <w:pPr>
        <w:pStyle w:val="Normal"/>
        <w:rPr/>
      </w:pPr>
      <w:r>
        <w:rPr/>
        <w:t>La battaglia è finita…i pochi sopravvissuti, gettano le armi e si arrendo alla Principessa Guerriera… inutile da parte loro……li farà eliminare comunque…</w:t>
      </w:r>
    </w:p>
    <w:p>
      <w:pPr>
        <w:pStyle w:val="Normal"/>
        <w:rPr/>
      </w:pPr>
      <w:r>
        <w:rPr/>
      </w:r>
    </w:p>
    <w:p>
      <w:pPr>
        <w:pStyle w:val="Normal"/>
        <w:rPr/>
      </w:pPr>
      <w:r>
        <w:rPr/>
        <w:t>…</w:t>
      </w:r>
      <w:r>
        <w:rPr/>
        <w:t>il suo sguardo, vaga per il villaggio individuando il corpo senza vita di uno dei suoi soldati (Novak ???…cosi si chiama ???……le sembra di Sì…ma in fondo, non che le importi granché di un singolo soldato…)……poco lontano, sotto un portico, una ragazza giace a terra morta, con la faccia nella polvere e una macchia rossastra che si allarga attorno al suo corpo, vestito in abiti colorati…</w:t>
      </w:r>
    </w:p>
    <w:p>
      <w:pPr>
        <w:pStyle w:val="Normal"/>
        <w:rPr/>
      </w:pPr>
      <w:r>
        <w:rPr/>
      </w:r>
    </w:p>
    <w:p>
      <w:pPr>
        <w:pStyle w:val="Normal"/>
        <w:rPr/>
      </w:pPr>
      <w:r>
        <w:rPr/>
        <w:t>…</w:t>
      </w:r>
      <w:r>
        <w:rPr/>
        <w:t>in sella ad Argo, la Principessa Guerriera, osserva la scena di distruzione mentre un divertito sorriso di superiorità, le fa capolino sul viso…</w:t>
      </w:r>
    </w:p>
    <w:p>
      <w:pPr>
        <w:pStyle w:val="Normal"/>
        <w:rPr/>
      </w:pPr>
      <w:r>
        <w:rPr/>
      </w:r>
    </w:p>
    <w:p>
      <w:pPr>
        <w:pStyle w:val="Normal"/>
        <w:rPr/>
      </w:pPr>
      <w:r>
        <w:rPr/>
        <w:t>…</w:t>
      </w:r>
      <w:r>
        <w:rPr/>
        <w:t>aveva previsto bene…una vittoria facile……ma……cosa succede ???……d’un tratto…c’è del trambusto, in mezzo ai prigionieri……e uno di loro, riesce a scavalcare il gruppo di soldati a loro guardia……il giovane, raccoglie una spada e terra e si getta contro di lei, in mezzo allo stupore generale del suo esercito…</w:t>
      </w:r>
    </w:p>
    <w:p>
      <w:pPr>
        <w:pStyle w:val="Normal"/>
        <w:rPr/>
      </w:pPr>
      <w:r>
        <w:rPr/>
      </w:r>
    </w:p>
    <w:p>
      <w:pPr>
        <w:pStyle w:val="Normal"/>
        <w:rPr/>
      </w:pPr>
      <w:r>
        <w:rPr/>
        <w:t>…</w:t>
      </w:r>
      <w:r>
        <w:rPr/>
        <w:t>un uomo che si ribella a Xena ???…INCONCEPIBILE……</w:t>
      </w:r>
    </w:p>
    <w:p>
      <w:pPr>
        <w:pStyle w:val="Normal"/>
        <w:rPr/>
      </w:pPr>
      <w:r>
        <w:rPr/>
      </w:r>
    </w:p>
    <w:p>
      <w:pPr>
        <w:pStyle w:val="Normal"/>
        <w:rPr/>
      </w:pPr>
      <w:r>
        <w:rPr/>
        <w:t>…</w:t>
      </w:r>
      <w:r>
        <w:rPr/>
        <w:t>la Principessa Guerriera, smonta da cavallo, sfoderando la sua spada…</w:t>
      </w:r>
    </w:p>
    <w:p>
      <w:pPr>
        <w:pStyle w:val="Normal"/>
        <w:rPr/>
      </w:pPr>
      <w:r>
        <w:rPr/>
      </w:r>
    </w:p>
    <w:p>
      <w:pPr>
        <w:pStyle w:val="Normal"/>
        <w:rPr>
          <w:b/>
          <w:b/>
          <w:bCs/>
        </w:rPr>
      </w:pPr>
      <w:r>
        <w:rPr>
          <w:b/>
          <w:bCs/>
        </w:rPr>
        <w:t>19.</w:t>
      </w:r>
    </w:p>
    <w:p>
      <w:pPr>
        <w:pStyle w:val="Normal"/>
        <w:rPr/>
      </w:pPr>
      <w:r>
        <w:rPr/>
        <w:t>La scena di desolazione è tale, che per qualche secondo, Xena è tentata di gettarsi in ginocchio…</w:t>
      </w:r>
    </w:p>
    <w:p>
      <w:pPr>
        <w:pStyle w:val="Normal"/>
        <w:rPr/>
      </w:pPr>
      <w:r>
        <w:rPr/>
      </w:r>
    </w:p>
    <w:p>
      <w:pPr>
        <w:pStyle w:val="Normal"/>
        <w:rPr/>
      </w:pPr>
      <w:r>
        <w:rPr/>
        <w:t>…</w:t>
      </w:r>
      <w:r>
        <w:rPr/>
        <w:t>dove una volta c’era una via che conduceva al villaggio…ora c’è solo un campo d’erbacce che nessuno ha più sradicato da anni…</w:t>
      </w:r>
    </w:p>
    <w:p>
      <w:pPr>
        <w:pStyle w:val="Normal"/>
        <w:rPr/>
      </w:pPr>
      <w:r>
        <w:rPr/>
      </w:r>
    </w:p>
    <w:p>
      <w:pPr>
        <w:pStyle w:val="Normal"/>
        <w:rPr/>
      </w:pPr>
      <w:r>
        <w:rPr/>
        <w:t>…</w:t>
      </w:r>
      <w:r>
        <w:rPr/>
        <w:t>dove una volta, c’erano case…ora, intorno, vi sono solo pochi pali anneriti che si ergono dal terreno…come dita di una mano, che sbucano di colpo dalla terra…come per invocare aiuto…</w:t>
      </w:r>
    </w:p>
    <w:p>
      <w:pPr>
        <w:pStyle w:val="Normal"/>
        <w:rPr/>
      </w:pPr>
      <w:r>
        <w:rPr/>
      </w:r>
    </w:p>
    <w:p>
      <w:pPr>
        <w:pStyle w:val="Normal"/>
        <w:rPr/>
      </w:pPr>
      <w:r>
        <w:rPr/>
        <w:t>…</w:t>
      </w:r>
      <w:r>
        <w:rPr/>
        <w:t>dove una volta, c’era la voce di persone, che animavano un villaggio……ora solo il frinire degli insetti…</w:t>
      </w:r>
    </w:p>
    <w:p>
      <w:pPr>
        <w:pStyle w:val="Normal"/>
        <w:rPr/>
      </w:pPr>
      <w:r>
        <w:rPr/>
      </w:r>
    </w:p>
    <w:p>
      <w:pPr>
        <w:pStyle w:val="Normal"/>
        <w:rPr/>
      </w:pPr>
      <w:r>
        <w:rPr/>
        <w:t>…</w:t>
      </w:r>
      <w:r>
        <w:rPr/>
        <w:t>e nulla più…</w:t>
      </w:r>
    </w:p>
    <w:p>
      <w:pPr>
        <w:pStyle w:val="Normal"/>
        <w:rPr/>
      </w:pPr>
      <w:r>
        <w:rPr/>
      </w:r>
    </w:p>
    <w:p>
      <w:pPr>
        <w:pStyle w:val="Normal"/>
        <w:rPr/>
      </w:pPr>
      <w:r>
        <w:rPr/>
        <w:t>…</w:t>
      </w:r>
      <w:r>
        <w:rPr/>
        <w:t>Ellissa……già…certo……ora Xena, conosce anche il nome di questo villaggio…e dire, che quando glielo dissero la prima volta…….lei lo confuse con il nome di una persona…ma in fondo, quando era a capo del suo esercito…quanto mai gliene è importato di sapere i nomi delle città che voleva attaccare ???…figurarsi poi, di un modesto e insignificante villaggio…</w:t>
      </w:r>
    </w:p>
    <w:p>
      <w:pPr>
        <w:pStyle w:val="Normal"/>
        <w:rPr/>
      </w:pPr>
      <w:r>
        <w:rPr/>
      </w:r>
    </w:p>
    <w:p>
      <w:pPr>
        <w:pStyle w:val="Normal"/>
        <w:rPr/>
      </w:pPr>
      <w:r>
        <w:rPr/>
        <w:t>…</w:t>
      </w:r>
      <w:r>
        <w:rPr/>
        <w:t>d’improvviso si ritrova a chiedersi…quando ?…quando è stato ?…quando, alla testa del suo esercito, decise di attaccarlo ?……giusto !!!…dopo aver lasciato Potidea, vantandosi di fronte ai sbigottiti abitanti, di poter conquistare qualunque paese che avesse avuto voglia di attaccare…… ed il villaggio di Ellissa…era proprio da quelle parti…</w:t>
      </w:r>
    </w:p>
    <w:p>
      <w:pPr>
        <w:pStyle w:val="Normal"/>
        <w:rPr/>
      </w:pPr>
      <w:r>
        <w:rPr/>
      </w:r>
    </w:p>
    <w:p>
      <w:pPr>
        <w:pStyle w:val="Normal"/>
        <w:rPr/>
      </w:pPr>
      <w:r>
        <w:rPr/>
        <w:t>…</w:t>
      </w:r>
      <w:r>
        <w:rPr/>
        <w:t>adesso è tutto chiaro…adesso è tutto semplice…i ricordi di quel massacro le tornano in mente…</w:t>
      </w:r>
    </w:p>
    <w:p>
      <w:pPr>
        <w:pStyle w:val="Normal"/>
        <w:rPr/>
      </w:pPr>
      <w:r>
        <w:rPr/>
      </w:r>
    </w:p>
    <w:p>
      <w:pPr>
        <w:pStyle w:val="Normal"/>
        <w:rPr/>
      </w:pPr>
      <w:r>
        <w:rPr/>
        <w:t>… “…</w:t>
      </w:r>
      <w:r>
        <w:rPr/>
        <w:t>ma sono solo i tuoi…”…esclama d’improvviso una voce maschile…che però non proviene da nessuna gola umana…ma compare inaspettatamente nella mente della donna…</w:t>
      </w:r>
    </w:p>
    <w:p>
      <w:pPr>
        <w:pStyle w:val="Normal"/>
        <w:rPr/>
      </w:pPr>
      <w:r>
        <w:rPr/>
      </w:r>
    </w:p>
    <w:p>
      <w:pPr>
        <w:pStyle w:val="Normal"/>
        <w:rPr/>
      </w:pPr>
      <w:r>
        <w:rPr/>
        <w:t>…</w:t>
      </w:r>
      <w:r>
        <w:rPr/>
        <w:t>la Principessa Guerriera si gira di colpo e incontra lo sguardo del guerriero chiamato Hercules…</w:t>
      </w:r>
    </w:p>
    <w:p>
      <w:pPr>
        <w:pStyle w:val="Normal"/>
        <w:rPr/>
      </w:pPr>
      <w:r>
        <w:rPr/>
      </w:r>
    </w:p>
    <w:p>
      <w:pPr>
        <w:pStyle w:val="Normal"/>
        <w:rPr>
          <w:b/>
          <w:b/>
          <w:bCs/>
        </w:rPr>
      </w:pPr>
      <w:r>
        <w:rPr>
          <w:b/>
          <w:bCs/>
        </w:rPr>
        <w:t>20.</w:t>
      </w:r>
    </w:p>
    <w:p>
      <w:pPr>
        <w:pStyle w:val="Normal"/>
        <w:rPr/>
      </w:pPr>
      <w:r>
        <w:rPr/>
        <w:t>L’uomo, sotto il portico di una casa, fissa tranquillamente la donna……</w:t>
      </w:r>
    </w:p>
    <w:p>
      <w:pPr>
        <w:pStyle w:val="Normal"/>
        <w:rPr/>
      </w:pPr>
      <w:r>
        <w:rPr/>
      </w:r>
    </w:p>
    <w:p>
      <w:pPr>
        <w:pStyle w:val="Normal"/>
        <w:rPr/>
      </w:pPr>
      <w:r>
        <w:rPr/>
        <w:t>…</w:t>
      </w:r>
      <w:r>
        <w:rPr/>
        <w:t>Xena si gira di scatto, e attorno a sé, il villaggio è di nuovo integro come se niente lo avesse mai distrutto…</w:t>
      </w:r>
    </w:p>
    <w:p>
      <w:pPr>
        <w:pStyle w:val="Normal"/>
        <w:rPr/>
      </w:pPr>
      <w:r>
        <w:rPr/>
      </w:r>
    </w:p>
    <w:p>
      <w:pPr>
        <w:pStyle w:val="Normal"/>
        <w:rPr/>
      </w:pPr>
      <w:r>
        <w:rPr/>
        <w:t>…</w:t>
      </w:r>
      <w:r>
        <w:rPr/>
        <w:t>anche se in piena notte, attorno alla donna, ombre indistinte camminano lentamente, si incontrano…gesticolano…sembra che parlino tra loro…ma con un calma e tranquillità tale, che pare persino una scena normale, che si svolge in un giorno qualunque in un qualunque villaggio…</w:t>
      </w:r>
    </w:p>
    <w:p>
      <w:pPr>
        <w:pStyle w:val="Normal"/>
        <w:rPr/>
      </w:pPr>
      <w:r>
        <w:rPr/>
      </w:r>
    </w:p>
    <w:p>
      <w:pPr>
        <w:pStyle w:val="Normal"/>
        <w:rPr/>
      </w:pPr>
      <w:r>
        <w:rPr/>
        <w:t>… “</w:t>
      </w:r>
      <w:r>
        <w:rPr/>
        <w:t>No…” esplode la voce di Hercules nella mente della guerriera “…non è un giorno normale, in un normale villaggio…fra poco, alla testa del tuo esercito, attaccherai e ci ucciderai tutti…”</w:t>
      </w:r>
    </w:p>
    <w:p>
      <w:pPr>
        <w:pStyle w:val="Normal"/>
        <w:rPr/>
      </w:pPr>
      <w:r>
        <w:rPr/>
      </w:r>
    </w:p>
    <w:p>
      <w:pPr>
        <w:pStyle w:val="Normal"/>
        <w:rPr/>
      </w:pPr>
      <w:r>
        <w:rPr/>
        <w:t>…</w:t>
      </w:r>
      <w:r>
        <w:rPr/>
        <w:t>un’ombra, d’improvviso, passa attraverso il corpo di Xena e si dirige tranquillamente verso una delle case…la donna sobbalza di colpo…non ha sentito alcun dolore ne sensazione di nessun tipo… … &lt;Siete…siete Spettri ???…&gt; domanda Xena alla figura dell’uomo, che la osserva con aggrado fisso… “No, Xena…non siamo neppure questo…… siamo solo……ombre…” &lt;Io… io …non capisco…&gt; “Guardati intorno…pensi davvero di vedere il nostro villaggio, prima dell’attacco… …credi davvero di vedere noi, i suoi abitanti……è tutta un illusione…siamo solo forme senza sostanza…” &lt;Che volete ?…&gt; esclama Xena con rabbia, mentre le ombre, d’improvviso, hanno fatto campanello attorno a lei…… “ora ci sarà l’attacco…e nessuno di noi, né uscirà vivo…” &lt;CHE VOLETE ?…&gt; urla la Principessa Guerriera &lt;Volete vendicarmi di me ???…volete la mia vita ??? …è questo non è vero ???…&gt; “l’ombra vicino a te…è Sargon…è il maniscalco del villaggio e anche un gran bevitore……ha due figli, che al momento dell’attacco, si rinchiuderanno dentro la loro casa con la madre…” &lt;CHE COSA VUOI ?…&gt; “Se ti volti, puoi vedere l’ombra, che una volta era chiamato Ranko…non è mai stato un granché come contadino……ma suona la lira, come nessun altro che abbiamo mai conosciuto…” …le gambe di Xena, cedono di colpo e lei cade a terra in ginocchio &lt;…che volete ???…&gt; domanda di nuovo, con la voce rotta dall’emozione… “vicino a me, c’è una ragazza che porta lo stesso nome del villaggio…si chiamava Ellissa…le piacciono i colori vivaci, e le sue vesti hanno sempre rispecchiato questa sua scelta…” &lt;…che…volete…?…&gt; questa volta la voce è poco più di un sussurro, che difficilmente si potrebbe sentire… poi di scatto, la Principessa Guerriera sfodera la sua arma, puntandola verso il petto &lt;Volete che mi uccida, non è vero ???…&gt; … “…no Xena…… non hai ancora capito ???…ti abbiamo inviato i nostri ricordi… tutte le memorie degli abitanti di Ellissa…e quei pensieri, hanno penetrato la tua mente…il tuo sonno agitato…il tuo incubo……per farti assistere nuovamente alla battaglia di Ellissa……ma dalla parte delle vittime…NON dalla parte dei vincitori…” &lt;In nome di tutti gli DEI…</w:t>
      </w:r>
      <w:r>
        <w:rPr>
          <w:b/>
          <w:bCs/>
        </w:rPr>
        <w:t>perché ???</w:t>
      </w:r>
      <w:r>
        <w:rPr/>
        <w:t xml:space="preserve">…&gt; urla Xena con quanto fiato ha in gola…e di colpo, attorno a lei, le ombre prendono a muoversi di colpo…alcune cadono a terra e rimangono immobili, altre si muovono a casaccio nell’illusione del villaggio… “…la battaglia è iniziata…” esclama con voce pacata Hercules… “…per rispondere alla tua domanda…vuoi sapere il perché di tutto questo ???……semplicemente perché tu ricordassi…… tu ricordassi NOI…”… &lt;…io…non capisco…&gt; esclama la guerriera, confusa “…devi ricordare… questo è l’unico modo in cui possiamo ancora vivere……altrimenti, le nostre vite, quello che eravamo, quello che abbiamo fatto, si perderanno per sempre…e peggiore della morte, sarà l’oblio a cui verremo condannati ……se nessuno saprà mai di noi, chi eravamo, la nostra storia……sarà come se non fossimo mai esistiti…” &lt;Che…cosa… devo…???…&gt; “…racconta di noi…parla di noi…e noi vivremo nei ricordi di quanti sentiranno la nostra storia…” </w:t>
      </w:r>
    </w:p>
    <w:p>
      <w:pPr>
        <w:pStyle w:val="Normal"/>
        <w:rPr/>
      </w:pPr>
      <w:r>
        <w:rPr/>
      </w:r>
    </w:p>
    <w:p>
      <w:pPr>
        <w:pStyle w:val="Normal"/>
        <w:rPr/>
      </w:pPr>
      <w:r>
        <w:rPr/>
        <w:t>…</w:t>
      </w:r>
      <w:r>
        <w:rPr/>
        <w:t>&lt;Ho capito…&gt; esclama Xena, rialzandosi in piedi…attorno a lei, le forme indistinte, prendono a vibrare di colpo…svanendo subito dopo, con tutto l’illusione del villaggio risorto……solo il guerriero di nome Hercules, rimane fermo, in piedi davanti alla donna… “…c’è un’ultima cosa, che tu devi ricordare…e questa, proviene direttamente, dalla tua mente…e non dai nostri ricordi……ma tu sai già, di cosa sto parlando ???…non è vero ???…”…d’improvviso, la spada in mano di Xena, le sembra pesare quanto un montagna…e lei, incurante, la lascia cadere a terra…</w:t>
      </w:r>
    </w:p>
    <w:p>
      <w:pPr>
        <w:pStyle w:val="Normal"/>
        <w:rPr/>
      </w:pPr>
      <w:r>
        <w:rPr/>
      </w:r>
    </w:p>
    <w:p>
      <w:pPr>
        <w:pStyle w:val="Normal"/>
        <w:rPr/>
      </w:pPr>
      <w:r>
        <w:rPr/>
        <w:t>…</w:t>
      </w:r>
      <w:r>
        <w:rPr/>
        <w:t>la Principessa Guerriera si volge e poco lontano, illuminato dalla luna piena, in mezzo agli sterpi, vede spuntare un grosso albero, dai rami contorti e puntati verso il cielo…&lt;Si…hai ragione …&gt; esclama la donna, trascinandosi pesantemente verso l’albero, come un condannato a morte…</w:t>
      </w:r>
    </w:p>
    <w:p>
      <w:pPr>
        <w:pStyle w:val="Normal"/>
        <w:rPr/>
      </w:pPr>
      <w:r>
        <w:rPr/>
      </w:r>
    </w:p>
    <w:p>
      <w:pPr>
        <w:pStyle w:val="Normal"/>
        <w:rPr>
          <w:b/>
          <w:b/>
          <w:bCs/>
        </w:rPr>
      </w:pPr>
      <w:r>
        <w:rPr>
          <w:b/>
          <w:bCs/>
        </w:rPr>
        <w:t>21.</w:t>
      </w:r>
    </w:p>
    <w:p>
      <w:pPr>
        <w:pStyle w:val="Normal"/>
        <w:rPr/>
      </w:pPr>
      <w:r>
        <w:rPr/>
        <w:t>Il guerriero chiamato Hercules impreca oscenamente contro Xena, mentre quest’ultima sorride divertita, alla vista dei suoi soldati che incatenano l’uomo ad un albero…</w:t>
      </w:r>
    </w:p>
    <w:p>
      <w:pPr>
        <w:pStyle w:val="Normal"/>
        <w:rPr/>
      </w:pPr>
      <w:r>
        <w:rPr/>
      </w:r>
    </w:p>
    <w:p>
      <w:pPr>
        <w:pStyle w:val="Normal"/>
        <w:rPr/>
      </w:pPr>
      <w:r>
        <w:rPr/>
        <w:t>…</w:t>
      </w:r>
      <w:r>
        <w:rPr/>
        <w:t>&lt;Mi hanno detto che ti chiami Hercules ?…&gt; domanda la guerriera, sinceramente divertita…il suo sguardo, vaga verso il sole già sorto da diverso tempo…poi i suoi occhi si abbassano sull’albero al quale viene incatenato l’uomo… &lt;…se oltre al nome, hai anche la sua forza…non ti sarà impossibile spezzare le catene e liberarti…&gt; esclama colpendo con i talloni i fianchi di Argo, in modo da farlo avanzare verso l’uomo che giace con le spalle contro l’albero, bloccato da tre grosse e pesanti catene…</w:t>
      </w:r>
    </w:p>
    <w:p>
      <w:pPr>
        <w:pStyle w:val="Normal"/>
        <w:rPr/>
      </w:pPr>
      <w:r>
        <w:rPr/>
      </w:r>
    </w:p>
    <w:p>
      <w:pPr>
        <w:pStyle w:val="Normal"/>
        <w:rPr/>
      </w:pPr>
      <w:r>
        <w:rPr/>
        <w:t>…</w:t>
      </w:r>
      <w:r>
        <w:rPr/>
        <w:t>&lt;MALEDETTA…&gt; fa in tempo ad esclamare, a denti stretti, il guerriero, prima che uno dei soldati lì presenti, tranci un pezzo di stoffa e gliela infili in bocca…</w:t>
      </w:r>
    </w:p>
    <w:p>
      <w:pPr>
        <w:pStyle w:val="Normal"/>
        <w:rPr/>
      </w:pPr>
      <w:r>
        <w:rPr/>
      </w:r>
    </w:p>
    <w:p>
      <w:pPr>
        <w:pStyle w:val="Normal"/>
        <w:rPr/>
      </w:pPr>
      <w:r>
        <w:rPr/>
        <w:t>…</w:t>
      </w:r>
      <w:r>
        <w:rPr/>
        <w:t>due sguardi si incontrano per diversi secondi…</w:t>
      </w:r>
    </w:p>
    <w:p>
      <w:pPr>
        <w:pStyle w:val="Normal"/>
        <w:rPr/>
      </w:pPr>
      <w:r>
        <w:rPr/>
      </w:r>
    </w:p>
    <w:p>
      <w:pPr>
        <w:pStyle w:val="Normal"/>
        <w:rPr/>
      </w:pPr>
      <w:r>
        <w:rPr/>
        <w:t>…</w:t>
      </w:r>
      <w:r>
        <w:rPr/>
        <w:t>quello divertito della Principessa Guerriera, mentre osserva l’uomo incatenato…</w:t>
      </w:r>
    </w:p>
    <w:p>
      <w:pPr>
        <w:pStyle w:val="Normal"/>
        <w:rPr/>
      </w:pPr>
      <w:r>
        <w:rPr/>
      </w:r>
    </w:p>
    <w:p>
      <w:pPr>
        <w:pStyle w:val="Normal"/>
        <w:rPr/>
      </w:pPr>
      <w:r>
        <w:rPr/>
        <w:t>…</w:t>
      </w:r>
      <w:r>
        <w:rPr/>
        <w:t>quello infuriato dell’uomo incatenato, mentre osserva la Principessa Guerriera…</w:t>
      </w:r>
    </w:p>
    <w:p>
      <w:pPr>
        <w:pStyle w:val="Normal"/>
        <w:rPr/>
      </w:pPr>
      <w:r>
        <w:rPr/>
      </w:r>
    </w:p>
    <w:p>
      <w:pPr>
        <w:pStyle w:val="Normal"/>
        <w:rPr/>
      </w:pPr>
      <w:r>
        <w:rPr/>
        <w:t>…</w:t>
      </w:r>
      <w:r>
        <w:rPr/>
        <w:t>poi, Xena, tira le redini del suo cavallo e si dirige tranquillamente verso il centro del villaggio, dove il suo esercito ha già iniziato il saccheggio, mentre la maggior parte delle case arde allegramente…</w:t>
      </w:r>
    </w:p>
    <w:p>
      <w:pPr>
        <w:pStyle w:val="Normal"/>
        <w:rPr/>
      </w:pPr>
      <w:r>
        <w:rPr/>
      </w:r>
    </w:p>
    <w:p>
      <w:pPr>
        <w:pStyle w:val="Normal"/>
        <w:rPr>
          <w:b/>
          <w:b/>
          <w:bCs/>
        </w:rPr>
      </w:pPr>
      <w:r>
        <w:rPr>
          <w:b/>
          <w:bCs/>
        </w:rPr>
        <w:t>22.</w:t>
      </w:r>
    </w:p>
    <w:p>
      <w:pPr>
        <w:pStyle w:val="Normal"/>
        <w:rPr/>
      </w:pPr>
      <w:r>
        <w:rPr/>
        <w:t>L’albero è ancora lì…la luce della luna fa brillare per alcuni istanti il metallo che ancora avvolge il corpo del guerriero…ma di questi, non è rimasto che poche ossa ancora bloccate dalle catene metalliche…</w:t>
      </w:r>
    </w:p>
    <w:p>
      <w:pPr>
        <w:pStyle w:val="Normal"/>
        <w:rPr/>
      </w:pPr>
      <w:r>
        <w:rPr/>
      </w:r>
    </w:p>
    <w:p>
      <w:pPr>
        <w:pStyle w:val="Normal"/>
        <w:rPr/>
      </w:pPr>
      <w:r>
        <w:rPr/>
        <w:t>…</w:t>
      </w:r>
      <w:r>
        <w:rPr/>
        <w:t>ma la cosa più inquietante, è il teschio…</w:t>
      </w:r>
    </w:p>
    <w:p>
      <w:pPr>
        <w:pStyle w:val="Normal"/>
        <w:rPr/>
      </w:pPr>
      <w:r>
        <w:rPr/>
      </w:r>
    </w:p>
    <w:p>
      <w:pPr>
        <w:pStyle w:val="Normal"/>
        <w:rPr/>
      </w:pPr>
      <w:r>
        <w:rPr/>
        <w:t>…</w:t>
      </w:r>
      <w:r>
        <w:rPr/>
        <w:t>fermo…bloccato a metà altezza dell’albero, il teschio è quasi affondato nel tronco…come se l’albero, crescendo, l’avesse incorporato dentro di sé…</w:t>
      </w:r>
    </w:p>
    <w:p>
      <w:pPr>
        <w:pStyle w:val="Normal"/>
        <w:rPr/>
      </w:pPr>
      <w:r>
        <w:rPr/>
      </w:r>
    </w:p>
    <w:p>
      <w:pPr>
        <w:pStyle w:val="Normal"/>
        <w:rPr/>
      </w:pPr>
      <w:r>
        <w:rPr/>
        <w:t>…</w:t>
      </w:r>
      <w:r>
        <w:rPr/>
        <w:t>per qualche istante, la Principessa Guerriera, non può far altro che fissare le orbite vuote, che sembrano continuare a osservarla di rimando, con uno sguardo inquisitore………poi la mano di Xenza, afferra di scatto il Chakram…</w:t>
      </w:r>
    </w:p>
    <w:p>
      <w:pPr>
        <w:pStyle w:val="Normal"/>
        <w:rPr/>
      </w:pPr>
      <w:r>
        <w:rPr/>
      </w:r>
    </w:p>
    <w:p>
      <w:pPr>
        <w:pStyle w:val="Normal"/>
        <w:rPr>
          <w:b/>
          <w:b/>
          <w:bCs/>
        </w:rPr>
      </w:pPr>
      <w:r>
        <w:rPr>
          <w:b/>
          <w:bCs/>
        </w:rPr>
        <w:t>23.</w:t>
      </w:r>
    </w:p>
    <w:p>
      <w:pPr>
        <w:pStyle w:val="Normal"/>
        <w:rPr/>
      </w:pPr>
      <w:r>
        <w:rPr/>
        <w:t>&lt;XENA…XENA…&gt; urla la voce di Gabrielle che insieme a Virgil si è messa dietro le tracce dell’amica, dopo alcuni minuti di comprensibile smarrimento, per lo strano comportamento della donna…</w:t>
      </w:r>
    </w:p>
    <w:p>
      <w:pPr>
        <w:pStyle w:val="Normal"/>
        <w:rPr/>
      </w:pPr>
      <w:r>
        <w:rPr/>
      </w:r>
    </w:p>
    <w:p>
      <w:pPr>
        <w:pStyle w:val="Normal"/>
        <w:rPr/>
      </w:pPr>
      <w:r>
        <w:rPr/>
        <w:t>&lt;XENA…XENA…&gt; ripete l’amica, avanzando tra un mare di sterpaglie, da dove vede spuntare diversi tronchi, anneriti da tempo…</w:t>
      </w:r>
    </w:p>
    <w:p>
      <w:pPr>
        <w:pStyle w:val="Normal"/>
        <w:rPr/>
      </w:pPr>
      <w:r>
        <w:rPr/>
      </w:r>
    </w:p>
    <w:p>
      <w:pPr>
        <w:pStyle w:val="Normal"/>
        <w:rPr/>
      </w:pPr>
      <w:r>
        <w:rPr/>
        <w:t>…</w:t>
      </w:r>
      <w:r>
        <w:rPr/>
        <w:t>&lt;</w:t>
      </w:r>
      <w:r>
        <w:rPr>
          <w:b/>
          <w:bCs/>
        </w:rPr>
        <w:t>XENA</w:t>
      </w:r>
      <w:r>
        <w:rPr/>
        <w:t>…&gt; urla Virgil……poi l’uomo, grazie alla luce della luna, coglie il movimento di qualcosa che si muove nei pressi di un albero poco lontano…</w:t>
      </w:r>
    </w:p>
    <w:p>
      <w:pPr>
        <w:pStyle w:val="Normal"/>
        <w:rPr/>
      </w:pPr>
      <w:r>
        <w:rPr/>
      </w:r>
    </w:p>
    <w:p>
      <w:pPr>
        <w:pStyle w:val="Normal"/>
        <w:rPr>
          <w:b/>
          <w:b/>
          <w:bCs/>
        </w:rPr>
      </w:pPr>
      <w:r>
        <w:rPr>
          <w:b/>
          <w:bCs/>
        </w:rPr>
        <w:t>24.</w:t>
      </w:r>
    </w:p>
    <w:p>
      <w:pPr>
        <w:pStyle w:val="Normal"/>
        <w:rPr/>
      </w:pPr>
      <w:r>
        <w:rPr/>
        <w:t>&lt;…xena…&gt; sussurra stupita Gabrielle, alla vista dell’amica che, spada alla mano, sta scavando a terra una specie di buca…</w:t>
      </w:r>
    </w:p>
    <w:p>
      <w:pPr>
        <w:pStyle w:val="Normal"/>
        <w:rPr/>
      </w:pPr>
      <w:r>
        <w:rPr/>
      </w:r>
    </w:p>
    <w:p>
      <w:pPr>
        <w:pStyle w:val="Normal"/>
        <w:rPr/>
      </w:pPr>
      <w:r>
        <w:rPr/>
        <w:t>&lt;…xena…che…???…&gt; domanda stupefatta la donna…ma la Principessa Guerriera, non presta alcuna attenzione ai due compagni e dopo aver finito di scavare una piccola buca nel terreno, strappa via dall’albero, qualcosa che con sgomento, Gabrielle si rende conto essere un teschio umano…</w:t>
      </w:r>
    </w:p>
    <w:p>
      <w:pPr>
        <w:pStyle w:val="Normal"/>
        <w:rPr/>
      </w:pPr>
      <w:r>
        <w:rPr/>
      </w:r>
    </w:p>
    <w:p>
      <w:pPr>
        <w:pStyle w:val="Normal"/>
        <w:rPr/>
      </w:pPr>
      <w:r>
        <w:rPr/>
        <w:t>…</w:t>
      </w:r>
      <w:r>
        <w:rPr/>
        <w:t>con quanta delicatezza le è più possibile, Xena, adagia nella buca il teschio del guerriero e le varie ossa cadute a terra, dopo che le catene sono state tranciate di netto dal Chakram……poi, lentamente, ricopre il tutto con la terra accumulata lì vicino…</w:t>
      </w:r>
    </w:p>
    <w:p>
      <w:pPr>
        <w:pStyle w:val="Normal"/>
        <w:rPr/>
      </w:pPr>
      <w:r>
        <w:rPr/>
      </w:r>
    </w:p>
    <w:p>
      <w:pPr>
        <w:pStyle w:val="Normal"/>
        <w:rPr/>
      </w:pPr>
      <w:r>
        <w:rPr/>
        <w:t>…</w:t>
      </w:r>
      <w:r>
        <w:rPr/>
        <w:t>e dopo aver finito, la guerriera rimane bloccata a terra, come per osservare il risultato del suo lavoro…</w:t>
      </w:r>
    </w:p>
    <w:p>
      <w:pPr>
        <w:pStyle w:val="Normal"/>
        <w:rPr/>
      </w:pPr>
      <w:r>
        <w:rPr/>
      </w:r>
    </w:p>
    <w:p>
      <w:pPr>
        <w:pStyle w:val="Normal"/>
        <w:rPr>
          <w:b/>
          <w:b/>
          <w:bCs/>
        </w:rPr>
      </w:pPr>
      <w:r>
        <w:rPr>
          <w:b/>
          <w:bCs/>
        </w:rPr>
        <w:t>25.</w:t>
      </w:r>
    </w:p>
    <w:p>
      <w:pPr>
        <w:pStyle w:val="Normal"/>
        <w:rPr/>
      </w:pPr>
      <w:r>
        <w:rPr/>
        <w:t>…</w:t>
      </w:r>
      <w:r>
        <w:rPr/>
        <w:t>&lt;…Xena…&gt; esclama Gabrielle, spaventata dal comportamento dell’amica…ma questa, con lo sguardo rivolto alla piccola tomba, non risponde……poi, di scatto, la Principessa Guerriera si rialza in piedi…ma con un tale sguardo serio, che Gabrielle poche volte aveva visto negli occhi dell’ amica…</w:t>
      </w:r>
    </w:p>
    <w:p>
      <w:pPr>
        <w:pStyle w:val="Normal"/>
        <w:rPr/>
      </w:pPr>
      <w:r>
        <w:rPr/>
      </w:r>
    </w:p>
    <w:p>
      <w:pPr>
        <w:pStyle w:val="Normal"/>
        <w:rPr/>
      </w:pPr>
      <w:r>
        <w:rPr/>
        <w:t>…</w:t>
      </w:r>
      <w:r>
        <w:rPr/>
        <w:t>&lt;Gabrielle…hai delle pergamene ?…e dell’occorrente per scrivere ?…&gt; &lt;Si, Xena…certamente …altrimenti, come farei per raccontare le tua gesta ?…&gt; domanda con un sorriso la donna…ma il suo tentativo di sdrammatizzare la situazione con una battuta, si frantuma davanti agli occhi, ancora seri, della principessa guerriera…&lt;Bene, Gabrielle…torniamo indietro…poi ci metteremo sedute accanto al fuoco…e io ti racconterò una storia…che tu dovrai scrivere parola per parola…&gt; &lt;Che storia ?…&gt; domanda l’amica &lt;La storia degli abitanti di questo villaggio……la storia della vita di Ranko…di Furio… di Sargon….di Ellissa…e di molte altre persone………e infine, anche la vita di un guerriero……anche lui chiamato Hercules…&gt;</w:t>
      </w:r>
    </w:p>
    <w:p>
      <w:pPr>
        <w:pStyle w:val="Normal"/>
        <w:rPr/>
      </w:pPr>
      <w:r>
        <w:rPr/>
      </w:r>
    </w:p>
    <w:p>
      <w:pPr>
        <w:pStyle w:val="Normal"/>
        <w:rPr/>
      </w:pPr>
      <w:r>
        <w:rPr/>
      </w:r>
    </w:p>
    <w:p>
      <w:pPr>
        <w:pStyle w:val="Heading2"/>
        <w:rPr/>
      </w:pPr>
      <w:r>
        <w:rPr/>
        <w:t>FI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i/>
      <w:iCs/>
      <w:sz w:val="4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FFFFFF"/>
    </w:rPr>
  </w:style>
  <w:style w:type="paragraph" w:styleId="Corpodeltesto2">
    <w:name w:val="Corpo del testo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2000@liber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1:11:00Z</dcterms:created>
  <dc:creator>Un utente soddisfatto di Microsoft Office</dc:creator>
  <dc:description/>
  <dc:language>en-US</dc:language>
  <cp:lastModifiedBy>Un utente soddisfatto di Microsoft Office</cp:lastModifiedBy>
  <dcterms:modified xsi:type="dcterms:W3CDTF">2001-11-07T16:03:00Z</dcterms:modified>
  <cp:revision>8</cp:revision>
  <dc:subject/>
  <dc:title>Xena aveva terminato di raccogliere la legna e stava accendendo il fuoco</dc:title>
</cp:coreProperties>
</file>