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t>Angst</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b/>
            <w:bCs/>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 xml:space="preserve">Di ritorno da un inconcludente indagine su presunti rapimenti alieni, Mulder e Scully si fermano al “Bates Motel”… e per Fox, si preannuncia una notte…  per nulla tranquilla…  </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NC-17</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Angst; Humor; Case Death.</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a quarta serie.</w:t>
      </w:r>
    </w:p>
    <w:p>
      <w:pPr>
        <w:pStyle w:val="Normal"/>
        <w:ind w:left="2160" w:hanging="2160"/>
        <w:rPr/>
      </w:pPr>
      <w:r>
        <w:rPr/>
      </w:r>
    </w:p>
    <w:p>
      <w:pPr>
        <w:pStyle w:val="TextBody"/>
        <w:rPr>
          <w:b w:val="false"/>
          <w:b w:val="false"/>
          <w:bCs w:val="false"/>
          <w:sz w:val="40"/>
        </w:rPr>
      </w:pPr>
      <w:r>
        <w:rPr>
          <w:sz w:val="40"/>
        </w:rPr>
        <w:t>-/-/-/-/-/-/-/-/-/-/-/-/-/-/-/-/-/-/-/-/-/-/-/-/-/-/-/-/-/-/-/-/-/-/-/-/-/-/-</w:t>
      </w:r>
    </w:p>
    <w:p>
      <w:pPr>
        <w:pStyle w:val="Heading1"/>
        <w:jc w:val="left"/>
        <w:rPr>
          <w:b w:val="false"/>
          <w:b w:val="false"/>
          <w:bCs w:val="false"/>
          <w:i/>
          <w:i/>
          <w:iCs/>
          <w:sz w:val="24"/>
        </w:rPr>
      </w:pPr>
      <w:r>
        <w:rPr>
          <w:b w:val="false"/>
          <w:bCs w:val="false"/>
          <w:i/>
          <w:iCs/>
          <w:sz w:val="24"/>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Heading2"/>
        <w:ind w:left="2160" w:hanging="2160"/>
        <w:rPr/>
      </w:pPr>
      <w:r>
        <w:rPr/>
        <w:t>ANGST</w:t>
      </w:r>
    </w:p>
    <w:p>
      <w:pPr>
        <w:pStyle w:val="Normal"/>
        <w:ind w:left="2160" w:hanging="2160"/>
        <w:rPr/>
      </w:pPr>
      <w:r>
        <w:rPr/>
      </w:r>
    </w:p>
    <w:p>
      <w:pPr>
        <w:pStyle w:val="Corpodeltesto2"/>
        <w:rPr/>
      </w:pPr>
      <w:r>
        <w:rPr/>
        <w:t>Nota : La storia si svolge nella quarta serie di The X-Files, tra la terza puntata “La casa dei Mostri” (titolo originale “Home” trasmessa in U.S.A. il 06/04/97) e la quarta puntata “Spiriti Albini” (titolo originale “Teliko” trasmesso in U.S.A. il 13/04/97).</w:t>
      </w:r>
    </w:p>
    <w:p>
      <w:pPr>
        <w:pStyle w:val="TextBodyIndent"/>
        <w:ind w:left="0" w:hanging="0"/>
        <w:rPr/>
      </w:pPr>
      <w:r>
        <w:rPr/>
      </w:r>
    </w:p>
    <w:p>
      <w:pPr>
        <w:pStyle w:val="Normal"/>
        <w:ind w:left="2160" w:hanging="2160"/>
        <w:rPr>
          <w:b/>
          <w:b/>
          <w:bCs/>
        </w:rPr>
      </w:pPr>
      <w:r>
        <w:rPr>
          <w:b/>
          <w:bCs/>
        </w:rPr>
        <w:t>1.</w:t>
      </w:r>
    </w:p>
    <w:p>
      <w:pPr>
        <w:pStyle w:val="Normal"/>
        <w:rPr/>
      </w:pPr>
      <w:r>
        <w:rPr/>
        <w:t>La bocca di Scully è serrata in modo tale da farle dolere i denti, poi mentre i suoi occhi si fissano su Mulder che guida la macchina lungo la strada… Dana non resiste oltre e scoppia in una poderosa risata……  &lt;Mulder……  oh Mulder… &gt; balbetta la donna, tra un accesso di risa e l’altro… con entrambi la mani si aggrappa al cruscotto, mentre il corpo continua a essere scosso dalle risate…</w:t>
      </w:r>
    </w:p>
    <w:p>
      <w:pPr>
        <w:pStyle w:val="Normal"/>
        <w:rPr/>
      </w:pPr>
      <w:r>
        <w:rPr/>
      </w:r>
    </w:p>
    <w:p>
      <w:pPr>
        <w:pStyle w:val="Normal"/>
        <w:rPr/>
      </w:pPr>
      <w:r>
        <w:rPr/>
        <w:t xml:space="preserve">… </w:t>
      </w:r>
      <w:r>
        <w:rPr/>
        <w:t xml:space="preserve">Fox continua a fissare in modo quasi ipnotico la strada, senza neppure azzardare un’occhiata alla compagna che continua a sganasciarsi dalle risa… </w:t>
      </w:r>
    </w:p>
    <w:p>
      <w:pPr>
        <w:pStyle w:val="Normal"/>
        <w:rPr/>
      </w:pPr>
      <w:r>
        <w:rPr/>
      </w:r>
    </w:p>
    <w:p>
      <w:pPr>
        <w:pStyle w:val="Normal"/>
        <w:rPr/>
      </w:pPr>
      <w:r>
        <w:rPr/>
        <w:t xml:space="preserve">… </w:t>
      </w:r>
      <w:r>
        <w:rPr/>
        <w:t xml:space="preserve">gli occhi della donna, lacrimano abbondantemente dal ridere, mentre il suo busto è piegato verso il basso……  tutto questo dura alcuni secondi, poi le risa, diminuiscono di intensità, fino a diventare un singhiozzo che si spegna di lì a poco… </w:t>
      </w:r>
    </w:p>
    <w:p>
      <w:pPr>
        <w:pStyle w:val="Normal"/>
        <w:rPr/>
      </w:pPr>
      <w:r>
        <w:rPr/>
      </w:r>
    </w:p>
    <w:p>
      <w:pPr>
        <w:pStyle w:val="Normal"/>
        <w:rPr/>
      </w:pPr>
      <w:r>
        <w:rPr/>
        <w:t xml:space="preserve">… </w:t>
      </w:r>
      <w:r>
        <w:rPr/>
        <w:t xml:space="preserve">Dana, respira di colpo grosse boccate d’aria… poi gli occhi gli cadono di nuovo sul collega… e le risate riprendono più forti di prima…… Fox sbuffa annoiato da quella specie di concerto… &lt;Scully… poteva capitare a chiunque… &gt; esclama l’uomo……  ma la donna non può smettere di ridere per diversi altri minuti … &lt;… scusa…  scusami… Mulder… &gt; balbetta di nuovo Scully tra una risata e l’altra… &lt;… ma… ma……  &gt; un nuovo accesso di risa, interrompe le parole… </w:t>
      </w:r>
    </w:p>
    <w:p>
      <w:pPr>
        <w:pStyle w:val="Normal"/>
        <w:rPr/>
      </w:pPr>
      <w:r>
        <w:rPr/>
      </w:r>
    </w:p>
    <w:p>
      <w:pPr>
        <w:pStyle w:val="Normal"/>
        <w:rPr/>
      </w:pPr>
      <w:r>
        <w:rPr/>
        <w:t xml:space="preserve">… </w:t>
      </w:r>
      <w:r>
        <w:rPr/>
        <w:t xml:space="preserve">passano diversi minuti, mentre il sole all’orizzonte, svanisce lentamente, inghiottito da alcune basse colline… &lt;Mulder… &gt; riprende la collega, ormai completamente dominando le risate &lt;… scusa… ma… &gt; &lt;Non ridere… &gt; le intima il collega… Dana, annuisce vigorosamente mentre, abbassa il finestrino della macchina, per respirare l’aria che la notte incombente sta rinfrescando…  &lt;Poteva capitare a chiunque… &gt; ripete Mulder, sempre con gli occhi fissi sulla strada che prosegue diritta come una freccia… </w:t>
      </w:r>
    </w:p>
    <w:p>
      <w:pPr>
        <w:pStyle w:val="Normal"/>
        <w:rPr/>
      </w:pPr>
      <w:r>
        <w:rPr/>
      </w:r>
    </w:p>
    <w:p>
      <w:pPr>
        <w:pStyle w:val="Normal"/>
        <w:rPr/>
      </w:pPr>
      <w:r>
        <w:rPr/>
        <w:t xml:space="preserve">… </w:t>
      </w:r>
      <w:r>
        <w:rPr/>
        <w:t xml:space="preserve">&lt;Certo Mulder… &gt; esclama Scully annuendo… &lt;… è… è solo che… &gt; un nuovo moto di risate, sempre prenderla, ma ora le sembra più facile dominarle… &lt;… si… hai ragione, Mulder… poteva capitare a chiunque……  ma solo in un film comico… &gt; e questa volta, senza potersi dominare, Scully esplode di nuovo dal ridere… </w:t>
      </w:r>
    </w:p>
    <w:p>
      <w:pPr>
        <w:pStyle w:val="Normal"/>
        <w:rPr/>
      </w:pPr>
      <w:r>
        <w:rPr/>
      </w:r>
    </w:p>
    <w:p>
      <w:pPr>
        <w:pStyle w:val="Normal"/>
        <w:rPr/>
      </w:pPr>
      <w:r>
        <w:rPr/>
        <w:t xml:space="preserve">… </w:t>
      </w:r>
      <w:r>
        <w:rPr/>
        <w:t xml:space="preserve">Mulder, aspira una boccata d’aria, e cerca di calmarsi……  scuote la testa spazientito e cerca di trovare una spiegazione logica, che lo faccia sentire meno idiota… </w:t>
      </w:r>
    </w:p>
    <w:p>
      <w:pPr>
        <w:pStyle w:val="Normal"/>
        <w:rPr/>
      </w:pPr>
      <w:r>
        <w:rPr/>
      </w:r>
    </w:p>
    <w:p>
      <w:pPr>
        <w:pStyle w:val="Normal"/>
        <w:rPr/>
      </w:pPr>
      <w:r>
        <w:rPr/>
        <w:t xml:space="preserve">… </w:t>
      </w:r>
      <w:r>
        <w:rPr/>
        <w:t xml:space="preserve">come poteva sapere, che la sparizione di alcune vacche, non era dovuta a un qualche rapimento alieno ?… come poteva sapere che era colpa di un ladro di capi di bestiame ?… come poteva sapere che quel ladro, avesse usato un elevatore, per nascondere alcune vacche, al piano superiore di una stalla ?… </w:t>
      </w:r>
    </w:p>
    <w:p>
      <w:pPr>
        <w:pStyle w:val="Normal"/>
        <w:rPr/>
      </w:pPr>
      <w:r>
        <w:rPr/>
      </w:r>
    </w:p>
    <w:p>
      <w:pPr>
        <w:pStyle w:val="Normal"/>
        <w:rPr/>
      </w:pPr>
      <w:r>
        <w:rPr/>
        <w:t xml:space="preserve">… </w:t>
      </w:r>
      <w:r>
        <w:rPr/>
        <w:t xml:space="preserve">e infine, come avrebbe potuto mai prevedere, che mentre lui stava per entrare nella stalla……  una di quelle vacche, presa dalla paura, aprisse tutte le “valvole”……  facendogli fare un bagno per nulla tonificante ?…  </w:t>
      </w:r>
    </w:p>
    <w:p>
      <w:pPr>
        <w:pStyle w:val="Normal"/>
        <w:rPr/>
      </w:pPr>
      <w:r>
        <w:rPr/>
      </w:r>
    </w:p>
    <w:p>
      <w:pPr>
        <w:pStyle w:val="TextBody"/>
        <w:rPr>
          <w:szCs w:val="24"/>
        </w:rPr>
      </w:pPr>
      <w:r>
        <w:rPr>
          <w:szCs w:val="24"/>
        </w:rPr>
        <w:t>2.</w:t>
      </w:r>
    </w:p>
    <w:p>
      <w:pPr>
        <w:pStyle w:val="TextBody"/>
        <w:rPr>
          <w:b w:val="false"/>
          <w:b w:val="false"/>
          <w:bCs w:val="false"/>
          <w:szCs w:val="24"/>
        </w:rPr>
      </w:pPr>
      <w:r>
        <w:rPr>
          <w:b w:val="false"/>
          <w:bCs w:val="false"/>
          <w:szCs w:val="24"/>
        </w:rPr>
        <w:t xml:space="preserve">La macchina inizia a rallentare, mentre anche l’ultimo raggio del sole, svanisce lentamente…  sul lato destro dell’auto una freccia inizia a brillar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t;Ci fermiamo… &gt; annuncia Mulder, mentre sterza il volante, immettendo l’auto nel parcheggio di un Motel… Scully sta per dire qualcosa… ma lo sguardo duro dell’uomo, la convince a non lanciare l’ultima frecciatina, sull’odore che viene dal colleg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il motore, sobbalza un’ultima volta, poi si ferma… le portiere si aprono e i  due agenti scendono dall’auto, osservando il Motel a due piani e le poche luci accese, nella manciata di camere occupat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lt;BATES MOTEL… &gt; esclama Mulder, fissando il cartellone lampeggiante all’imbocco della deviazione… &lt;In ogni caso… &gt; esclama Scully &lt;… sarà bene prendere lo stesso la doccia…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questa volta, però, c’è solo un sorriso sulle labbra di Dana… </w:t>
      </w:r>
    </w:p>
    <w:p>
      <w:pPr>
        <w:pStyle w:val="TextBody"/>
        <w:rPr>
          <w:b w:val="false"/>
          <w:b w:val="false"/>
          <w:bCs w:val="false"/>
          <w:szCs w:val="24"/>
        </w:rPr>
      </w:pPr>
      <w:r>
        <w:rPr>
          <w:b w:val="false"/>
          <w:bCs w:val="false"/>
          <w:szCs w:val="24"/>
        </w:rPr>
      </w:r>
    </w:p>
    <w:p>
      <w:pPr>
        <w:pStyle w:val="TextBody"/>
        <w:rPr>
          <w:szCs w:val="24"/>
        </w:rPr>
      </w:pPr>
      <w:r>
        <w:rPr>
          <w:szCs w:val="24"/>
        </w:rPr>
        <w:t>3.</w:t>
      </w:r>
    </w:p>
    <w:p>
      <w:pPr>
        <w:pStyle w:val="TextBody"/>
        <w:rPr>
          <w:b w:val="false"/>
          <w:b w:val="false"/>
          <w:bCs w:val="false"/>
          <w:szCs w:val="24"/>
        </w:rPr>
      </w:pPr>
      <w:r>
        <w:rPr>
          <w:b w:val="false"/>
          <w:bCs w:val="false"/>
          <w:szCs w:val="24"/>
        </w:rPr>
        <w:t xml:space="preserve">Il campanellino manda un tintinnio stanco mentre la porta si apre… da dietro il bancone, una manciata di capelli scombinati, si elevano di colpo, mostrando una faccia a luna piena costellata di brufoli… &lt;Benvenuti al Bates Motel… &gt; esclama l’uomo mentre si asciuga le mani sudate su una camicetta blu con lo stemma di Superman…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una camicetta che viene tirata al massimo da uno stomaco a barile, tanto che per un attimo, il simbolo del supereroe, sembra quasi un disegno tridimensional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t;Buona sera… &gt; esclama Mulder &lt;… lei è… &gt; &lt;Se vuole sapere, se mi chiamo Norman… &gt; lo interrompe l’uomo &lt;… allora… può girarsi, uscire da quella porta e dormire in macchina… in caso contrario, se volete restare… per rispondere alle domande che vorrete probabilmente farmi……  SI…  tutte le stanze sono dotate di docce……  e NO… non ho intenzione di accoltellare nessuno di voi… a meno che non mi paghiate… &gt; la faccia di Mulder si contrae per qualche secondo, in un sorriso, mentre il direttore del Motel, si caccia in gola una gomma e incomincia a masticare rumorosamente … poi dopo essersi chinato di nuovo riemerge sul bancone con un grosso registro…  &lt;Allora… &gt; esclama l’uomo iniziando a consultare diverse scritte &lt;… matrimoniali……   c’è la 5 libera……  letto rotante… specchi sul soffitto… e idromassaggio… &gt;… Mulder sorride verso la collega, ma questa scuote la testa, con l’idea improvvisa di stringere le mani attorno al collo dell’amico &lt;Ci accontentiamo di due singole… &gt; esclama Scully… il direttore fissa stupito i due &lt;Siete di qualche setta ?… &gt; domanda  sospettoso l’uomo &lt;Si… &gt; risponde Fox &lt;… siamo della “</w:t>
      </w:r>
      <w:r>
        <w:rPr>
          <w:b w:val="false"/>
          <w:bCs w:val="false"/>
          <w:i/>
          <w:iCs/>
          <w:szCs w:val="24"/>
        </w:rPr>
        <w:t>Setta degli agenti Federali”</w:t>
      </w:r>
      <w:r>
        <w:rPr>
          <w:b w:val="false"/>
          <w:bCs w:val="false"/>
          <w:szCs w:val="24"/>
        </w:rPr>
        <w:t xml:space="preserve">… &gt;… il direttore scuote la testa, riprendendo a leggere il registro &lt;… allora……   c’è libera… la 12 al primo piano……   e la 34 al secondo… no scusate… &gt; si interrompe di scatto l’uomo, fissando il registro… &lt;… .la 35 al secondo piano……  è libera… &gt;  </w:t>
      </w:r>
    </w:p>
    <w:p>
      <w:pPr>
        <w:pStyle w:val="TextBody"/>
        <w:rPr>
          <w:b w:val="false"/>
          <w:b w:val="false"/>
          <w:bCs w:val="false"/>
          <w:szCs w:val="24"/>
        </w:rPr>
      </w:pPr>
      <w:r>
        <w:rPr>
          <w:b w:val="false"/>
          <w:bCs w:val="false"/>
          <w:szCs w:val="24"/>
        </w:rPr>
      </w:r>
    </w:p>
    <w:p>
      <w:pPr>
        <w:pStyle w:val="TextBody"/>
        <w:rPr>
          <w:szCs w:val="24"/>
        </w:rPr>
      </w:pPr>
      <w:r>
        <w:rPr>
          <w:szCs w:val="24"/>
        </w:rPr>
        <w:t>4.</w:t>
      </w:r>
    </w:p>
    <w:p>
      <w:pPr>
        <w:pStyle w:val="TextBody"/>
        <w:rPr>
          <w:b w:val="false"/>
          <w:b w:val="false"/>
          <w:bCs w:val="false"/>
          <w:szCs w:val="24"/>
        </w:rPr>
      </w:pPr>
      <w:r>
        <w:rPr>
          <w:b w:val="false"/>
          <w:bCs w:val="false"/>
          <w:szCs w:val="24"/>
        </w:rPr>
        <w:t xml:space="preserve">La porta si chiude alle spalle dei due, mentre il direttore del Motel, afferra il telefono sul bancone, e dopo aver composto un numero, comincia a parlare concitatament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a Mulder e Scully, fuori dalla porta, non possono sentire una parola, e si dirigono con tutta calma verso le due camere… &lt;Io prendo la 35… &gt; esclama Mulder, salendo velocemente le scale di metall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Scully fissa il collega per qualche secondo, poi scuote la testa e si dirige con calma verso la sua stanza… </w:t>
      </w:r>
    </w:p>
    <w:p>
      <w:pPr>
        <w:pStyle w:val="TextBody"/>
        <w:rPr>
          <w:b w:val="false"/>
          <w:b w:val="false"/>
          <w:bCs w:val="false"/>
          <w:szCs w:val="24"/>
        </w:rPr>
      </w:pPr>
      <w:r>
        <w:rPr>
          <w:b w:val="false"/>
          <w:bCs w:val="false"/>
          <w:szCs w:val="24"/>
        </w:rPr>
      </w:r>
    </w:p>
    <w:p>
      <w:pPr>
        <w:pStyle w:val="TextBody"/>
        <w:rPr>
          <w:szCs w:val="24"/>
        </w:rPr>
      </w:pPr>
      <w:r>
        <w:rPr>
          <w:szCs w:val="24"/>
        </w:rPr>
        <w:t>5.</w:t>
      </w:r>
    </w:p>
    <w:p>
      <w:pPr>
        <w:pStyle w:val="TextBody"/>
        <w:rPr>
          <w:b w:val="false"/>
          <w:b w:val="false"/>
          <w:bCs w:val="false"/>
          <w:szCs w:val="24"/>
        </w:rPr>
      </w:pPr>
      <w:r>
        <w:rPr>
          <w:b w:val="false"/>
          <w:bCs w:val="false"/>
          <w:szCs w:val="24"/>
        </w:rPr>
        <w:t xml:space="preserve">La porta si apre con un cigolio, e per un istante, prima che l’interruttore venga premuto, Mulder già si aspetta di vedersi saltar addosso una donna con abito nero a pallini bianchi……  e che in mano stringe un coltello da cucin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a la luce, si accende, illuminando un letto delle coperte di un color giallo spento… una moquette rosso slavato e una porta aperta, in fondo alla stanza… che conduce a quello che l’uomo brama più di tutto, alla fine di questa giornata……  una docci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un rumore di una barra metallica, che si piega, precede di alcuni secondi, uno scroscio d’acqua calda che investe in pieno Mulder, togliendogli di dosso l’odore, per il quale, Scully stava per essere uccisa… a forza di ridere… </w:t>
      </w:r>
    </w:p>
    <w:p>
      <w:pPr>
        <w:pStyle w:val="TextBody"/>
        <w:rPr>
          <w:b w:val="false"/>
          <w:b w:val="false"/>
          <w:bCs w:val="false"/>
          <w:szCs w:val="24"/>
        </w:rPr>
      </w:pPr>
      <w:r>
        <w:rPr>
          <w:b w:val="false"/>
          <w:bCs w:val="false"/>
          <w:szCs w:val="24"/>
        </w:rPr>
      </w:r>
    </w:p>
    <w:p>
      <w:pPr>
        <w:pStyle w:val="TextBody"/>
        <w:rPr>
          <w:szCs w:val="24"/>
        </w:rPr>
      </w:pPr>
      <w:r>
        <w:rPr>
          <w:szCs w:val="24"/>
        </w:rPr>
        <w:t>6. Ore 22:47</w:t>
      </w:r>
    </w:p>
    <w:p>
      <w:pPr>
        <w:pStyle w:val="TextBody"/>
        <w:rPr>
          <w:b w:val="false"/>
          <w:b w:val="false"/>
          <w:bCs w:val="false"/>
          <w:szCs w:val="24"/>
        </w:rPr>
      </w:pPr>
      <w:r>
        <w:rPr>
          <w:b w:val="false"/>
          <w:bCs w:val="false"/>
          <w:szCs w:val="24"/>
        </w:rPr>
        <w:t xml:space="preserve">Mulder  si lascia cadere sulle coperte , fissando il suo orologio posato sul comodino… ancora troppo presto per andare a dormire, l’uomo tira fuori dalla sua valigia, diverse cartelle gialle e le distende sul letto… </w:t>
      </w:r>
    </w:p>
    <w:p>
      <w:pPr>
        <w:pStyle w:val="TextBody"/>
        <w:rPr>
          <w:b w:val="false"/>
          <w:b w:val="false"/>
          <w:bCs w:val="false"/>
          <w:szCs w:val="24"/>
        </w:rPr>
      </w:pPr>
      <w:r>
        <w:rPr>
          <w:b w:val="false"/>
          <w:bCs w:val="false"/>
          <w:szCs w:val="24"/>
        </w:rPr>
      </w:r>
    </w:p>
    <w:p>
      <w:pPr>
        <w:pStyle w:val="TextBody"/>
        <w:rPr>
          <w:b w:val="false"/>
          <w:b w:val="false"/>
          <w:bCs w:val="false"/>
          <w:i/>
          <w:i/>
          <w:iCs/>
          <w:szCs w:val="24"/>
        </w:rPr>
      </w:pPr>
      <w:r>
        <w:rPr>
          <w:b w:val="false"/>
          <w:bCs w:val="false"/>
          <w:i/>
          <w:iCs/>
          <w:szCs w:val="24"/>
        </w:rPr>
        <w:t xml:space="preserve">… </w:t>
      </w:r>
      <w:r>
        <w:rPr>
          <w:b w:val="false"/>
          <w:bCs w:val="false"/>
          <w:i/>
          <w:iCs/>
          <w:szCs w:val="24"/>
        </w:rPr>
        <w:t xml:space="preserve">Plic… </w:t>
      </w:r>
    </w:p>
    <w:p>
      <w:pPr>
        <w:pStyle w:val="TextBody"/>
        <w:rPr>
          <w:b w:val="false"/>
          <w:b w:val="false"/>
          <w:bCs w:val="false"/>
          <w:i/>
          <w:i/>
          <w:iCs/>
          <w:szCs w:val="24"/>
        </w:rPr>
      </w:pPr>
      <w:r>
        <w:rPr>
          <w:b w:val="false"/>
          <w:bCs w:val="false"/>
          <w:i/>
          <w:iCs/>
          <w:szCs w:val="24"/>
        </w:rPr>
      </w:r>
    </w:p>
    <w:p>
      <w:pPr>
        <w:pStyle w:val="TextBody"/>
        <w:rPr>
          <w:b w:val="false"/>
          <w:b w:val="false"/>
          <w:bCs w:val="false"/>
          <w:szCs w:val="24"/>
        </w:rPr>
      </w:pPr>
      <w:r>
        <w:rPr>
          <w:b w:val="false"/>
          <w:bCs w:val="false"/>
          <w:szCs w:val="24"/>
        </w:rPr>
        <w:t xml:space="preserve">… </w:t>
      </w:r>
      <w:r>
        <w:rPr>
          <w:b w:val="false"/>
          <w:bCs w:val="false"/>
          <w:szCs w:val="24"/>
        </w:rPr>
        <w:t xml:space="preserve">si sente qualcosa che sembra gocciolare… Mulder non ci fa caso più di tanto e continua a fissare i fogli appena tirati fuori dalle cartelle… che rappresentano tutta la sua vita… tutto quello per cui continua a vivere… i suoi  X-Files… </w:t>
      </w:r>
    </w:p>
    <w:p>
      <w:pPr>
        <w:pStyle w:val="TextBody"/>
        <w:rPr>
          <w:b w:val="false"/>
          <w:b w:val="false"/>
          <w:bCs w:val="false"/>
          <w:szCs w:val="24"/>
        </w:rPr>
      </w:pPr>
      <w:r>
        <w:rPr>
          <w:b w:val="false"/>
          <w:bCs w:val="false"/>
          <w:szCs w:val="24"/>
        </w:rPr>
      </w:r>
    </w:p>
    <w:p>
      <w:pPr>
        <w:pStyle w:val="TextBody"/>
        <w:rPr>
          <w:b w:val="false"/>
          <w:b w:val="false"/>
          <w:bCs w:val="false"/>
          <w:i/>
          <w:i/>
          <w:iCs/>
          <w:szCs w:val="24"/>
        </w:rPr>
      </w:pPr>
      <w:r>
        <w:rPr>
          <w:b w:val="false"/>
          <w:bCs w:val="false"/>
          <w:i/>
          <w:iCs/>
          <w:szCs w:val="24"/>
        </w:rPr>
        <w:t xml:space="preserve">… </w:t>
      </w:r>
      <w:r>
        <w:rPr>
          <w:b w:val="false"/>
          <w:bCs w:val="false"/>
          <w:i/>
          <w:iCs/>
          <w:szCs w:val="24"/>
        </w:rPr>
        <w:t xml:space="preserve">Plic… </w:t>
      </w:r>
    </w:p>
    <w:p>
      <w:pPr>
        <w:pStyle w:val="TextBody"/>
        <w:rPr>
          <w:b w:val="false"/>
          <w:b w:val="false"/>
          <w:bCs w:val="false"/>
          <w:i/>
          <w:i/>
          <w:iCs/>
          <w:szCs w:val="24"/>
        </w:rPr>
      </w:pPr>
      <w:r>
        <w:rPr>
          <w:b w:val="false"/>
          <w:bCs w:val="false"/>
          <w:i/>
          <w:iCs/>
          <w:szCs w:val="24"/>
        </w:rPr>
      </w:r>
    </w:p>
    <w:p>
      <w:pPr>
        <w:pStyle w:val="TextBody"/>
        <w:rPr>
          <w:b w:val="false"/>
          <w:b w:val="false"/>
          <w:bCs w:val="false"/>
          <w:szCs w:val="24"/>
        </w:rPr>
      </w:pPr>
      <w:r>
        <w:rPr>
          <w:b w:val="false"/>
          <w:bCs w:val="false"/>
          <w:szCs w:val="24"/>
        </w:rPr>
        <w:t xml:space="preserve">… </w:t>
      </w:r>
      <w:r>
        <w:rPr>
          <w:b w:val="false"/>
          <w:bCs w:val="false"/>
          <w:szCs w:val="24"/>
        </w:rPr>
        <w:t xml:space="preserve">riprende il rumore… ma Mulder, penna alla mano, prende a scrivere diverse annotazioni a margine dei fogli… </w:t>
      </w:r>
    </w:p>
    <w:p>
      <w:pPr>
        <w:pStyle w:val="TextBody"/>
        <w:rPr>
          <w:b w:val="false"/>
          <w:b w:val="false"/>
          <w:bCs w:val="false"/>
          <w:szCs w:val="24"/>
        </w:rPr>
      </w:pPr>
      <w:r>
        <w:rPr>
          <w:b w:val="false"/>
          <w:bCs w:val="false"/>
          <w:szCs w:val="24"/>
        </w:rPr>
      </w:r>
    </w:p>
    <w:p>
      <w:pPr>
        <w:pStyle w:val="TextBody"/>
        <w:rPr>
          <w:b w:val="false"/>
          <w:b w:val="false"/>
          <w:bCs w:val="false"/>
          <w:i/>
          <w:i/>
          <w:iCs/>
          <w:szCs w:val="24"/>
        </w:rPr>
      </w:pPr>
      <w:r>
        <w:rPr>
          <w:b w:val="false"/>
          <w:bCs w:val="false"/>
          <w:i/>
          <w:iCs/>
          <w:szCs w:val="24"/>
        </w:rPr>
        <w:t xml:space="preserve">… </w:t>
      </w:r>
      <w:r>
        <w:rPr>
          <w:b w:val="false"/>
          <w:bCs w:val="false"/>
          <w:i/>
          <w:iCs/>
          <w:szCs w:val="24"/>
        </w:rPr>
        <w:t xml:space="preserve">Plic… </w:t>
      </w:r>
    </w:p>
    <w:p>
      <w:pPr>
        <w:pStyle w:val="TextBody"/>
        <w:rPr>
          <w:b w:val="false"/>
          <w:b w:val="false"/>
          <w:bCs w:val="false"/>
          <w:i/>
          <w:i/>
          <w:iCs/>
          <w:szCs w:val="24"/>
        </w:rPr>
      </w:pPr>
      <w:r>
        <w:rPr>
          <w:b w:val="false"/>
          <w:bCs w:val="false"/>
          <w:i/>
          <w:iCs/>
          <w:szCs w:val="24"/>
        </w:rPr>
      </w:r>
    </w:p>
    <w:p>
      <w:pPr>
        <w:pStyle w:val="TextBody"/>
        <w:rPr/>
      </w:pPr>
      <w:r>
        <w:rPr>
          <w:b w:val="false"/>
          <w:bCs w:val="false"/>
          <w:szCs w:val="24"/>
        </w:rPr>
        <w:t xml:space="preserve">… </w:t>
      </w:r>
      <w:r>
        <w:rPr>
          <w:b w:val="false"/>
          <w:bCs w:val="false"/>
          <w:szCs w:val="24"/>
        </w:rPr>
        <w:t>Mulder fissa i vari appunti sul foglio, leggendoli velocemente…  “… luci brillanti… due testimoni … nessun rapimento……  (</w:t>
      </w:r>
      <w:r>
        <w:rPr>
          <w:b w:val="false"/>
          <w:bCs w:val="false"/>
          <w:i/>
          <w:iCs/>
          <w:szCs w:val="24"/>
        </w:rPr>
        <w:t xml:space="preserve">… Plic… </w:t>
      </w:r>
      <w:r>
        <w:rPr>
          <w:b w:val="false"/>
          <w:bCs w:val="false"/>
          <w:szCs w:val="24"/>
        </w:rPr>
        <w:t>)… nessun aereo nelle vicinanze… (</w:t>
      </w:r>
      <w:r>
        <w:rPr>
          <w:b w:val="false"/>
          <w:bCs w:val="false"/>
          <w:i/>
          <w:iCs/>
          <w:szCs w:val="24"/>
        </w:rPr>
        <w:t>… Plic… )</w:t>
      </w:r>
      <w:r>
        <w:rPr>
          <w:b w:val="false"/>
          <w:bCs w:val="false"/>
          <w:szCs w:val="24"/>
        </w:rPr>
        <w:t>… probabili gocciolii …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t;ACCIDENTI… &gt; esclama l’uomo infastidito… (</w:t>
      </w:r>
      <w:r>
        <w:rPr>
          <w:b w:val="false"/>
          <w:bCs w:val="false"/>
          <w:i/>
          <w:iCs/>
          <w:szCs w:val="24"/>
        </w:rPr>
        <w:t>… Plic… )</w:t>
      </w:r>
      <w:r>
        <w:rPr>
          <w:b w:val="false"/>
          <w:bCs w:val="false"/>
          <w:szCs w:val="24"/>
        </w:rPr>
        <w:t>… e si alza dal letto, mentre alcuni dei suoi appunti cadono a terra… Mulder li fissa per qualche secondo … (</w:t>
      </w:r>
      <w:r>
        <w:rPr>
          <w:b w:val="false"/>
          <w:bCs w:val="false"/>
          <w:i/>
          <w:iCs/>
          <w:szCs w:val="24"/>
        </w:rPr>
        <w:t>… Plic… )</w:t>
      </w:r>
      <w:r>
        <w:rPr>
          <w:b w:val="false"/>
          <w:bCs w:val="false"/>
          <w:szCs w:val="24"/>
        </w:rPr>
        <w:t xml:space="preserve">… poi scuote la testa e con passo veloce, entra di nuovo nel bagno… </w:t>
      </w:r>
    </w:p>
    <w:p>
      <w:pPr>
        <w:pStyle w:val="TextBody"/>
        <w:rPr>
          <w:b w:val="false"/>
          <w:b w:val="false"/>
          <w:bCs w:val="false"/>
          <w:szCs w:val="24"/>
        </w:rPr>
      </w:pPr>
      <w:r>
        <w:rPr>
          <w:b w:val="false"/>
          <w:bCs w:val="false"/>
          <w:szCs w:val="24"/>
        </w:rPr>
      </w:r>
    </w:p>
    <w:p>
      <w:pPr>
        <w:pStyle w:val="TextBody"/>
        <w:rPr>
          <w:szCs w:val="24"/>
        </w:rPr>
      </w:pPr>
      <w:r>
        <w:rPr>
          <w:szCs w:val="24"/>
        </w:rPr>
        <w:t>7.</w:t>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una goccia fa capolino, dal rubinetto… e dopo alcuni istanti che l’uomo si limita a fissarla… questa si lancia verso l’interno del lavabo… colpendolo… (</w:t>
      </w:r>
      <w:r>
        <w:rPr>
          <w:b w:val="false"/>
          <w:bCs w:val="false"/>
          <w:i/>
          <w:iCs/>
          <w:szCs w:val="24"/>
        </w:rPr>
        <w:t>… Plic… )</w:t>
      </w:r>
      <w:r>
        <w:rPr>
          <w:b w:val="false"/>
          <w:bCs w:val="false"/>
          <w:szCs w:val="24"/>
        </w:rPr>
        <w:t xml:space="preserve">… ed esplodendo in varie gocce più piccol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a subito, un’altra goccia, sembra formarsi attorno cannella… Mulder afferra i rubinetti dell’acqua e li stringe vigorosamente… ma non evita che anche questa goccia, faccia la fine della gemella……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uomo fissa la cannella metallica per qualche secondo… poi scuote la testa ed esce dal bagno, chiudendo la luce… </w:t>
      </w:r>
    </w:p>
    <w:p>
      <w:pPr>
        <w:pStyle w:val="TextBody"/>
        <w:rPr>
          <w:b w:val="false"/>
          <w:b w:val="false"/>
          <w:bCs w:val="false"/>
          <w:szCs w:val="24"/>
        </w:rPr>
      </w:pPr>
      <w:r>
        <w:rPr>
          <w:b w:val="false"/>
          <w:bCs w:val="false"/>
          <w:szCs w:val="24"/>
        </w:rPr>
      </w:r>
    </w:p>
    <w:p>
      <w:pPr>
        <w:pStyle w:val="TextBody"/>
        <w:rPr>
          <w:szCs w:val="24"/>
        </w:rPr>
      </w:pPr>
      <w:r>
        <w:rPr>
          <w:szCs w:val="24"/>
        </w:rPr>
        <w:t>8. Ore 23:04</w:t>
      </w:r>
    </w:p>
    <w:p>
      <w:pPr>
        <w:pStyle w:val="TextBody"/>
        <w:rPr/>
      </w:pPr>
      <w:r>
        <w:rPr>
          <w:b w:val="false"/>
          <w:bCs w:val="false"/>
          <w:szCs w:val="24"/>
        </w:rPr>
        <w:t>Dopo aver raccolto i fogli a terra, Fox, si risiede a letto … (</w:t>
      </w:r>
      <w:r>
        <w:rPr>
          <w:b w:val="false"/>
          <w:bCs w:val="false"/>
          <w:i/>
          <w:iCs/>
          <w:szCs w:val="24"/>
        </w:rPr>
        <w:t>… Plic… )</w:t>
      </w:r>
      <w:r>
        <w:rPr>
          <w:b w:val="false"/>
          <w:bCs w:val="false"/>
          <w:szCs w:val="24"/>
        </w:rPr>
        <w:t xml:space="preserve">… e sbuffa impazientito… si rialza di scatto e i fogli posati sul bordo del letto, cadono di nuovo a terr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nel suo animo, l’agente, è indeciso si prendere a calci i suoi appunti e buttarsi a letto… oppure raccoglierli di nuovo……  decide di rimandare la questione in seguito e si precipita di nuovo in bagno……  (</w:t>
      </w:r>
      <w:r>
        <w:rPr>
          <w:b w:val="false"/>
          <w:bCs w:val="false"/>
          <w:i/>
          <w:iCs/>
          <w:szCs w:val="24"/>
        </w:rPr>
        <w:t>… Plic… )</w:t>
      </w:r>
      <w:r>
        <w:rPr>
          <w:b w:val="false"/>
          <w:bCs w:val="false"/>
          <w:szCs w:val="24"/>
        </w:rPr>
        <w:t xml:space="preserve">… e accende la luc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alignamente, un’altra goccia d’acqua, sembra fissarlo dal bordo della cannella… sembra quasi che lo stia aspettando… e appena gli occhi dell’uomo, la individuano… lei si lascia cadere … (</w:t>
      </w:r>
      <w:r>
        <w:rPr>
          <w:b w:val="false"/>
          <w:bCs w:val="false"/>
          <w:i/>
          <w:iCs/>
          <w:szCs w:val="24"/>
        </w:rPr>
        <w:t xml:space="preserve">… Plic… )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afferra i rubinetti e li stringe con tutte le sue forze… poi li lascia… e dopo pochi istanti, li riafferra di nuovo, stringendoli di nuov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soddisfatto, osserva il risultato delle sue azioni, come un pittore che ha realizzato la sua più grande oper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ulder si appresta ad uscire dal bagno… ma prima lancia un’ultima occhiata al rubinetto… sul volto dell’uomo, nasce un sorriso di superiorità…  “UOMO - RUBINETTO… 1:0… ”  pensa Fox divertito… poi chiude la luce …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e di scatto preme di nuovo l’interruttore… la luce elettrica nella lampadina, sfarfalla per qualche istante, come presa di sorpresa… e dopo un istante di regolare funzionamento… si sente il rumore di qualcosa che frigge… e la luce si spegne……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ulder, preme più volte l’interruttore… ma non succede niente…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szCs w:val="24"/>
        </w:rPr>
      </w:pPr>
      <w:r>
        <w:rPr>
          <w:szCs w:val="24"/>
        </w:rPr>
        <w:t>9 Ore 23:06</w:t>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a tentoni, Mulder afferra nuovamente i rubinetti, e con un certo sforzo, li apre di colpo, come se insieme all’acqua che scorre copiosa, volesse far defluire via tutte le gocce residue nel tub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poi dopo aver pensato a questo, chiude di scatto i rubinetti……  la sua testa, si scuote nell’ oscurità del bagno… la faccenda della vacca, lo ha reso troppo nervoso… e si rende conto che i suoi giudizi e le sue scelte, risentono di questo inquietudin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la sua mano verso il basso per afferrare uno degli asciugamani… ma sbatte dolorosamente, contro qualcosa di metallico… &lt;ACCIDENTI… &gt; urla Mulder nel buio, ritraendo di scatto la ma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qualcosa di caldo scorre lungo il dorso della mano e……  (</w:t>
      </w:r>
      <w:r>
        <w:rPr>
          <w:b w:val="false"/>
          <w:bCs w:val="false"/>
          <w:i/>
          <w:iCs/>
          <w:szCs w:val="24"/>
        </w:rPr>
        <w:t>… Plic… )</w:t>
      </w:r>
      <w:r>
        <w:rPr>
          <w:b w:val="false"/>
          <w:bCs w:val="false"/>
          <w:szCs w:val="24"/>
        </w:rPr>
        <w:t xml:space="preserve">… l’altra mano avanza con più cautela della sorella… e dopo aver afferrato i bordi di qualcosa di ruvido, si ritira di scatto…  …  Mulder esce di nuovo dal bagno, con un asciugamano stretto nella mano destra, allo stesso modo di un campione che tiene in mano un nuovo trofe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sulla mano sinistra, da un piccolo taglio, escono alcune gocce di sangue che… (</w:t>
      </w:r>
      <w:r>
        <w:rPr>
          <w:b w:val="false"/>
          <w:bCs w:val="false"/>
          <w:i/>
          <w:iCs/>
          <w:szCs w:val="24"/>
        </w:rPr>
        <w:t>… Plic… )</w:t>
      </w:r>
      <w:r>
        <w:rPr>
          <w:b w:val="false"/>
          <w:bCs w:val="false"/>
          <w:szCs w:val="24"/>
        </w:rPr>
        <w:t>…  Mulder prende a tamponare con il panno……  (</w:t>
      </w:r>
      <w:r>
        <w:rPr>
          <w:b w:val="false"/>
          <w:bCs w:val="false"/>
          <w:i/>
          <w:iCs/>
          <w:szCs w:val="24"/>
        </w:rPr>
        <w:t>… Plic… )</w:t>
      </w:r>
      <w:r>
        <w:rPr>
          <w:b w:val="false"/>
          <w:bCs w:val="false"/>
          <w:szCs w:val="24"/>
        </w:rPr>
        <w:t xml:space="preserve">… finché, non rimane altro che una piccola ferita, che si arrossa di singola goccia di sangue… e lì si ferm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poi, Fox si volta verso il bagno buio… che sembra la bocca di un mostro pronto ad inghiottirlo, nel momento in cui lui entri dentro……  Mulder sospira massaggiandosi una tempia……   (</w:t>
      </w:r>
      <w:r>
        <w:rPr>
          <w:b w:val="false"/>
          <w:bCs w:val="false"/>
          <w:i/>
          <w:iCs/>
          <w:szCs w:val="24"/>
        </w:rPr>
        <w:t xml:space="preserve">… Plic… ) </w:t>
      </w:r>
      <w:r>
        <w:rPr>
          <w:b w:val="false"/>
          <w:bCs w:val="false"/>
          <w:szCs w:val="24"/>
        </w:rPr>
        <w:t>…  poi rientra nel buio e a tentoni ritrova il lavabo … (</w:t>
      </w:r>
      <w:r>
        <w:rPr>
          <w:b w:val="false"/>
          <w:bCs w:val="false"/>
          <w:i/>
          <w:iCs/>
          <w:szCs w:val="24"/>
        </w:rPr>
        <w:t>… Plic… )</w:t>
      </w:r>
      <w:r>
        <w:rPr>
          <w:b w:val="false"/>
          <w:bCs w:val="false"/>
          <w:szCs w:val="24"/>
        </w:rPr>
        <w:t xml:space="preserve">… e ci butta dentro l’asciugamano … se non può impedire alle gocce di cadere, almeno, non sentirà il loro rumore, mentre si uccido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UCCIDONO ???… come gli è venuto in mente questo pensiero… si passa una mano sul viso, e su gli occhi, come togliersi di dosso la stanchezza accumulata, per questo (falso) X-Files… esce di nuovo dall’oscurità gelida (……  gelida ???……  ) e rientra nella parte illuminata della stanza… felice di non essere più al buio……  strano pensarci… ma da quando era piccolo, non aveva più paura del buio……  ovvio, che non né nemmeno adesso… ma… certo che sentire un rumore sconosciuto, al buio, può anche farti innervosire……  … ma solo innervosire… tra questo e spaventarti veramente…  …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ulder si volta di scatto, di nuovo verso il bagno… la porta è ancora aperta… ma la luce della lampadina sul soffitto, non la illumina……  (</w:t>
      </w:r>
      <w:r>
        <w:rPr>
          <w:b w:val="false"/>
          <w:bCs w:val="false"/>
          <w:i/>
          <w:iCs/>
          <w:szCs w:val="24"/>
        </w:rPr>
        <w:t>… Plic… )</w:t>
      </w:r>
      <w:r>
        <w:rPr>
          <w:b w:val="false"/>
          <w:bCs w:val="false"/>
          <w:szCs w:val="24"/>
        </w:rPr>
        <w:t>… e per qualche secondo, l’uomo, rimane a fissare questa porta, quasi affondata nell’oscurità……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non vuole tornare di nuovo dentro al bagno……  assolutamente NO……  e poi per fare cosa ???…  per stringere ancora il rubinetto……  ma… un minuto……  lo ha stretto anche prima……  e… anche se le gocce continuano a cadere… (</w:t>
      </w:r>
      <w:r>
        <w:rPr>
          <w:b w:val="false"/>
          <w:bCs w:val="false"/>
          <w:i/>
          <w:iCs/>
          <w:szCs w:val="24"/>
        </w:rPr>
        <w:t>… Plic… )</w:t>
      </w:r>
      <w:r>
        <w:rPr>
          <w:b w:val="false"/>
          <w:bCs w:val="false"/>
          <w:szCs w:val="24"/>
        </w:rPr>
        <w:t xml:space="preserve">… dovrebbero uccidersi (… ancora questa parola… ma com’è che gli continua a tornare in mente ???… ) contro l’asciugama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a meno che… (</w:t>
      </w:r>
      <w:r>
        <w:rPr>
          <w:b w:val="false"/>
          <w:bCs w:val="false"/>
          <w:i/>
          <w:iCs/>
          <w:szCs w:val="24"/>
        </w:rPr>
        <w:t>… Plic… )</w:t>
      </w:r>
      <w:r>
        <w:rPr>
          <w:b w:val="false"/>
          <w:bCs w:val="false"/>
          <w:szCs w:val="24"/>
        </w:rPr>
        <w:t>… quando abbia buttato il panno nel lavandino……  era buio… e… .forse … (</w:t>
      </w:r>
      <w:r>
        <w:rPr>
          <w:b w:val="false"/>
          <w:bCs w:val="false"/>
          <w:i/>
          <w:iCs/>
          <w:szCs w:val="24"/>
        </w:rPr>
        <w:t>… Plic… )</w:t>
      </w:r>
      <w:r>
        <w:rPr>
          <w:b w:val="false"/>
          <w:bCs w:val="false"/>
          <w:szCs w:val="24"/>
        </w:rPr>
        <w:t>… lo ha fatto cadere a terra……  (</w:t>
      </w:r>
      <w:r>
        <w:rPr>
          <w:b w:val="false"/>
          <w:bCs w:val="false"/>
          <w:i/>
          <w:iCs/>
          <w:szCs w:val="24"/>
        </w:rPr>
        <w:t>… Plic… )</w:t>
      </w:r>
      <w:r>
        <w:rPr>
          <w:b w:val="false"/>
          <w:bCs w:val="false"/>
          <w:szCs w:val="24"/>
        </w:rPr>
        <w:t xml:space="preserve">… non è vero ?… forse……  forse, si… ma non né è sicuro… </w:t>
      </w:r>
    </w:p>
    <w:p>
      <w:pPr>
        <w:pStyle w:val="TextBody"/>
        <w:rPr>
          <w:b w:val="false"/>
          <w:b w:val="false"/>
          <w:bCs w:val="false"/>
          <w:szCs w:val="24"/>
        </w:rPr>
      </w:pPr>
      <w:r>
        <w:rPr>
          <w:b w:val="false"/>
          <w:bCs w:val="false"/>
          <w:szCs w:val="24"/>
        </w:rPr>
      </w:r>
    </w:p>
    <w:p>
      <w:pPr>
        <w:pStyle w:val="TextBody"/>
        <w:rPr/>
      </w:pPr>
      <w:r>
        <w:rPr>
          <w:b w:val="false"/>
          <w:bCs w:val="false"/>
        </w:rPr>
        <w:t xml:space="preserve">… </w:t>
      </w:r>
      <w:r>
        <w:rPr>
          <w:b w:val="false"/>
          <w:bCs w:val="false"/>
        </w:rPr>
        <w:t>il rumore continua… più persistente di prima……  (</w:t>
      </w:r>
      <w:r>
        <w:rPr>
          <w:b w:val="false"/>
          <w:bCs w:val="false"/>
          <w:i/>
          <w:iCs/>
        </w:rPr>
        <w:t>… Plic… )</w:t>
      </w:r>
      <w:r>
        <w:rPr>
          <w:b w:val="false"/>
          <w:bCs w:val="false"/>
        </w:rPr>
        <w:t>… solo ora Mulder nota, quanto sia… non pauroso (QUESTO NO)… ma terribilmente fastidioso … (</w:t>
      </w:r>
      <w:r>
        <w:rPr>
          <w:b w:val="false"/>
          <w:bCs w:val="false"/>
          <w:i/>
          <w:iCs/>
        </w:rPr>
        <w:t>… Plic… )</w:t>
      </w:r>
      <w:r>
        <w:rPr>
          <w:b w:val="false"/>
          <w:bCs w:val="false"/>
        </w:rPr>
        <w:t xml:space="preserve">… questo continuo gocciolio…… </w:t>
      </w:r>
      <w:r>
        <w:rPr>
          <w:b w:val="false"/>
          <w:bCs w:val="false"/>
          <w:szCs w:val="24"/>
        </w:rPr>
        <w:t xml:space="preserve">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szCs w:val="24"/>
        </w:rPr>
      </w:pPr>
      <w:r>
        <w:rPr>
          <w:szCs w:val="24"/>
        </w:rPr>
        <w:t>10. Ore 23:15</w:t>
      </w:r>
    </w:p>
    <w:p>
      <w:pPr>
        <w:pStyle w:val="TextBody"/>
        <w:rPr>
          <w:b w:val="false"/>
          <w:b w:val="false"/>
          <w:bCs w:val="false"/>
          <w:szCs w:val="24"/>
        </w:rPr>
      </w:pPr>
      <w:r>
        <w:rPr>
          <w:b w:val="false"/>
          <w:bCs w:val="false"/>
          <w:szCs w:val="24"/>
        </w:rPr>
        <w:t xml:space="preserve">Già da alcuni minuti, Mulder fissa, impalato, l’oscurità del bagno, mentre il gocciolio, continua…  monotono e incessant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Fox, prende un forte respiro e si immerge di nuovo nell’oscurità… le mani avanti, per evitare di scontrarsi contro qualcosa (SOLO PER QUESTO… NON PER PAURA… DI “QUALCOSA” NEL BUIO)…  …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e mani, brancolano per alcuni istanti……  e Mulder sarebbe pronto a giurare, che avrebbe già dovuto toccare il vetro della……  ……  poi le sue mani, toccano il freddo vetro della doccia, e un sospiro di sollievo, emerge d’improvviso e inaspettato, dalla gola dell’uomo……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di nuovo a tentoni, Fox ritrova il lavandino… le sue mani, si precipitano dentro……  e afferrano subito qualcosa di morbido… che si piega e si contorce se viene premuto e tirat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d’accordo… l’asciugamano è dove l’ ha messo……  ma allora… (</w:t>
      </w:r>
      <w:r>
        <w:rPr>
          <w:b w:val="false"/>
          <w:bCs w:val="false"/>
          <w:i/>
          <w:iCs/>
          <w:szCs w:val="24"/>
        </w:rPr>
        <w:t>… Plic… )</w:t>
      </w:r>
      <w:r>
        <w:rPr>
          <w:b w:val="false"/>
          <w:bCs w:val="false"/>
          <w:szCs w:val="24"/>
        </w:rPr>
        <w:t>… cos’è che continua a gocciolare ???……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sospira mentre un brivido di freddo gli percorre le spall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Fox, si precipita fuori dal bagno, e per qualche istante, fissando di nuovo il locale al buio, non ha più l’impressione che sia la bocca di un mostro……  ma un Buco Nero……  qualcosa che nello spazio astrale, assorbe la luce e qualunque oggetto nelle sue vicinanz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di corsa si precipita ad afferrare il suo orologio, per controllare se c’è stato un qualche tipo di sbalzo temporale……  ma mentre fissa le lancette che si muovono, si rende conto che il suo orologio, è l’unico strumento di misurazione dello scorrere del tempo, in camera sua……… quindi non c’è modo di paragonarlo con nient’altr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a è un problema di facile soluzione… gli basta andare da Scully……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E FARE COSA ???… chiedergli se gli presta il suo orologio, perché lui, lo “spettrale” Mulder, vuole vedere se c’è un salto temporale tra la sua camera e la bocca del mostro… No, voleva dire il Buco Nero……  cioè, il bag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ulder butta sul letto l’orologio… (</w:t>
      </w:r>
      <w:r>
        <w:rPr>
          <w:b w:val="false"/>
          <w:bCs w:val="false"/>
          <w:i/>
          <w:iCs/>
          <w:szCs w:val="24"/>
        </w:rPr>
        <w:t>… Plic… )</w:t>
      </w:r>
      <w:r>
        <w:rPr>
          <w:b w:val="false"/>
          <w:bCs w:val="false"/>
          <w:szCs w:val="24"/>
        </w:rPr>
        <w:t xml:space="preserve">… prendendo a passeggiare per la stanza… ci mancherebbe solo che andasse da Scully, a chiederle l’orologio, spiegandogli questi motivi…  …  così, sarebbe costretto anche a sorregge la collega, mentre lei si sganascia dal ridere… </w:t>
      </w:r>
    </w:p>
    <w:p>
      <w:pPr>
        <w:pStyle w:val="TextBody"/>
        <w:rPr>
          <w:b w:val="false"/>
          <w:b w:val="false"/>
          <w:bCs w:val="false"/>
          <w:szCs w:val="24"/>
        </w:rPr>
      </w:pPr>
      <w:r>
        <w:rPr>
          <w:b w:val="false"/>
          <w:bCs w:val="false"/>
          <w:szCs w:val="24"/>
        </w:rPr>
      </w:r>
    </w:p>
    <w:p>
      <w:pPr>
        <w:pStyle w:val="TextBody"/>
        <w:rPr>
          <w:szCs w:val="24"/>
        </w:rPr>
      </w:pPr>
      <w:r>
        <w:rPr>
          <w:szCs w:val="24"/>
        </w:rPr>
        <w:t>11. Ore 23:27</w:t>
      </w:r>
    </w:p>
    <w:p>
      <w:pPr>
        <w:pStyle w:val="TextBody"/>
        <w:rPr/>
      </w:pPr>
      <w:r>
        <w:rPr>
          <w:b w:val="false"/>
          <w:bCs w:val="false"/>
          <w:szCs w:val="24"/>
        </w:rPr>
        <w:t>“</w:t>
      </w:r>
      <w:r>
        <w:rPr>
          <w:b w:val="false"/>
          <w:bCs w:val="false"/>
          <w:szCs w:val="24"/>
        </w:rPr>
        <w:t>ALLORA… CHE ASPETTI… GUARDALO… ”… ma Mulder, proprio, non riesce… (</w:t>
      </w:r>
      <w:r>
        <w:rPr>
          <w:b w:val="false"/>
          <w:bCs w:val="false"/>
          <w:i/>
          <w:iCs/>
          <w:szCs w:val="24"/>
        </w:rPr>
        <w:t xml:space="preserve">… Plic… ) </w:t>
      </w:r>
      <w:r>
        <w:rPr>
          <w:b w:val="false"/>
          <w:bCs w:val="false"/>
          <w:szCs w:val="24"/>
        </w:rPr>
        <w:t>… ad alzare lo sguardo, per fissare quelle bocca nera, che sembra incombere minacciosa su di lui … (</w:t>
      </w:r>
      <w:r>
        <w:rPr>
          <w:b w:val="false"/>
          <w:bCs w:val="false"/>
          <w:i/>
          <w:iCs/>
          <w:szCs w:val="24"/>
        </w:rPr>
        <w:t>… Plic… )</w:t>
      </w:r>
      <w:r>
        <w:rPr>
          <w:b w:val="false"/>
          <w:bCs w:val="false"/>
          <w:szCs w:val="24"/>
        </w:rPr>
        <w:t>……  ma deve fare comunque qualcosa……  (</w:t>
      </w:r>
      <w:r>
        <w:rPr>
          <w:b w:val="false"/>
          <w:bCs w:val="false"/>
          <w:i/>
          <w:iCs/>
          <w:szCs w:val="24"/>
        </w:rPr>
        <w:t>… Plic… )</w:t>
      </w:r>
      <w:r>
        <w:rPr>
          <w:b w:val="false"/>
          <w:bCs w:val="false"/>
          <w:szCs w:val="24"/>
        </w:rPr>
        <w:t xml:space="preserve">……  altrimenti, è sicuro che uscirà di sen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A CHE STA DICENDO ???… non sta certo fissando una qualche creatura aliena… Mulder scuote la testa… è ovvio, che la tensione accumulata… lo stress… i problemi… hanno deciso di presentarsi tutti insieme, e di presentare il conto… al suo cervell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Fox si alza di scatto dal letto… (</w:t>
      </w:r>
      <w:r>
        <w:rPr>
          <w:b w:val="false"/>
          <w:bCs w:val="false"/>
          <w:i/>
          <w:iCs/>
          <w:szCs w:val="24"/>
        </w:rPr>
        <w:t>… Plic… )</w:t>
      </w:r>
      <w:r>
        <w:rPr>
          <w:b w:val="false"/>
          <w:bCs w:val="false"/>
          <w:szCs w:val="24"/>
        </w:rPr>
        <w:t>… e si dirige con passo pesante verso la stanza buia…  entra di scatto e dopo aver afferrato… (</w:t>
      </w:r>
      <w:r>
        <w:rPr>
          <w:b w:val="false"/>
          <w:bCs w:val="false"/>
          <w:i/>
          <w:iCs/>
          <w:szCs w:val="24"/>
        </w:rPr>
        <w:t>… Plic… )</w:t>
      </w:r>
      <w:r>
        <w:rPr>
          <w:b w:val="false"/>
          <w:bCs w:val="false"/>
          <w:szCs w:val="24"/>
        </w:rPr>
        <w:t xml:space="preserve">… a tentoni la maniglia della porta, esce di nuovo, chiudendo il bagno dietro di lui… </w:t>
      </w:r>
    </w:p>
    <w:p>
      <w:pPr>
        <w:pStyle w:val="TextBody"/>
        <w:rPr>
          <w:b w:val="false"/>
          <w:b w:val="false"/>
          <w:bCs w:val="false"/>
          <w:szCs w:val="24"/>
        </w:rPr>
      </w:pPr>
      <w:r>
        <w:rPr>
          <w:b w:val="false"/>
          <w:bCs w:val="false"/>
          <w:szCs w:val="24"/>
        </w:rPr>
      </w:r>
    </w:p>
    <w:p>
      <w:pPr>
        <w:pStyle w:val="TextBody"/>
        <w:rPr>
          <w:szCs w:val="24"/>
        </w:rPr>
      </w:pPr>
      <w:r>
        <w:rPr>
          <w:szCs w:val="24"/>
        </w:rPr>
        <w:t>12. Ore 23:35</w:t>
      </w:r>
    </w:p>
    <w:p>
      <w:pPr>
        <w:pStyle w:val="TextBody"/>
        <w:rPr>
          <w:b w:val="false"/>
          <w:b w:val="false"/>
          <w:bCs w:val="false"/>
          <w:szCs w:val="24"/>
        </w:rPr>
      </w:pPr>
      <w:r>
        <w:rPr>
          <w:b w:val="false"/>
          <w:bCs w:val="false"/>
          <w:szCs w:val="24"/>
        </w:rPr>
        <w:t xml:space="preserve">La porta è chiusa… e Mulder la fissa per qualche minuto, senza dire una parol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 DOCCIA !!!… ecco da dove veniva il gocciolio… chiaro… ovvio… lampante… Mulder, sorride di fronte alla soluzione di questo problem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bonariamente, si da dell’idiota… è chiaro, che a continuare a gocciolare, se non era più l’acqua nel lavandino… era ovviamente la docci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gli basterebbe solo alzarsi dal letto… riaprire la porta del bagno… e avvicinarsi alla docci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a questa idea, per qualche motivo, non lo attira… tornare di nuovo nel buio……  …  NO…  assolutamente NO……  in fondo è solo una goccia d’acqua che……  cade (stava di nuovo pensando “si uccide” )… </w:t>
      </w:r>
    </w:p>
    <w:p>
      <w:pPr>
        <w:pStyle w:val="TextBody"/>
        <w:rPr>
          <w:b w:val="false"/>
          <w:b w:val="false"/>
          <w:bCs w:val="false"/>
          <w:szCs w:val="24"/>
        </w:rPr>
      </w:pPr>
      <w:r>
        <w:rPr>
          <w:b w:val="false"/>
          <w:bCs w:val="false"/>
          <w:szCs w:val="24"/>
        </w:rPr>
      </w:r>
    </w:p>
    <w:p>
      <w:pPr>
        <w:pStyle w:val="TextBody"/>
        <w:rPr>
          <w:szCs w:val="24"/>
        </w:rPr>
      </w:pPr>
      <w:r>
        <w:rPr>
          <w:szCs w:val="24"/>
        </w:rPr>
        <w:t>13. Ore 00:32</w:t>
      </w:r>
    </w:p>
    <w:p>
      <w:pPr>
        <w:pStyle w:val="TextBody"/>
        <w:rPr>
          <w:b w:val="false"/>
          <w:b w:val="false"/>
          <w:bCs w:val="false"/>
          <w:szCs w:val="24"/>
        </w:rPr>
      </w:pPr>
      <w:r>
        <w:rPr>
          <w:b w:val="false"/>
          <w:bCs w:val="false"/>
          <w:szCs w:val="24"/>
        </w:rPr>
        <w:t xml:space="preserve">La porta del bagno si apre lentamente… l’uomo a letto, dorme profondamente e non può assolutamente notare la forma oscura, che esce lentament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on la testa, coperta da un pesante cappello di paglia marcia, il volto deforme, e l’andatura ampiamente zoppicante… il contadino– zombi, fissa la forma distesa sul letto……   lentamente, entrambe le mani del cadavere, si serrano sul manico della pesante ascia, che fino a poco prima penzolava lungo il fianco, tenuta solo da una mano putrefatt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rma viene sollevata lentamente, sulla testa della vittim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szCs w:val="24"/>
        </w:rPr>
        <w:t>E POI CALATA CON FORZA</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il cranio del disgraziato, viene mandato in pezzi, mentre schizzi di sangue, insozzano il letto e parte della moquette bluastra……  il corpo rozzamente decapitato, è scosso da orrendi spasmi e gli arti si muovono senza coordinamento per diversi secondi, mentre copiosi getti di sangue, continuano a uscire dal coll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assiste a questa scena, con uno sguardo annoiato dipinto sul viso… poi si alza dal letto e cambia il canale del televisore……  questa sera, film di mostri- zombi- serial- killer che escono di soppiatto dal bagno……  non è in grado di apprezzarli…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 xml:space="preserve">click” … e la manopola scatta su un nuovo canal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lt;… DELLA MORTE……  ECCO COSA VI OFFRO… &gt; urla dallo schermo, gesticolando come un forsennato,  un uomo vestito con una lunga tonaca bianca con grosse croci rosse dipinte sopra…  &lt;Si… amici miei… SALVEZZA…  il Signore… Dio… mi ha parlato… Egli vuole la vostra salvezza…  Si Amici miei… SIA LODE AL SIGNORE…  AMEN E ALLELUIA……  &gt; urla il predicatore, mentre un gruppo di ragazze dietro di lui, intonano un Gospel… da qualche parte, nello studio, proviene la musica registrata (…  “e anche male”…  osserva Mulder) di un organo… &lt;SI AMICI… avete capito bene… IO… Capitan Salvezza, vi porto…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 xml:space="preserve">click”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lt;… un ottimo pranzo… &gt; esclama una donna dall’aspetto gioviale, mentre dietro un fornello, con un coltello in mano, squarta senza pietà, un pollo morto, riempiendolo di spezie varie &lt;… poi dopo averlo cosparso di…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 xml:space="preserve">click” … </w:t>
      </w:r>
    </w:p>
    <w:p>
      <w:pPr>
        <w:pStyle w:val="TextBody"/>
        <w:rPr>
          <w:b w:val="false"/>
          <w:b w:val="false"/>
          <w:bCs w:val="false"/>
          <w:szCs w:val="24"/>
        </w:rPr>
      </w:pPr>
      <w:r>
        <w:rPr>
          <w:b w:val="false"/>
          <w:bCs w:val="false"/>
          <w:szCs w:val="24"/>
        </w:rPr>
      </w:r>
    </w:p>
    <w:p>
      <w:pPr>
        <w:pStyle w:val="TextBody"/>
        <w:rPr>
          <w:b w:val="false"/>
          <w:b w:val="false"/>
          <w:bCs w:val="false"/>
        </w:rPr>
      </w:pPr>
      <w:r>
        <w:rPr>
          <w:b w:val="false"/>
          <w:bCs w:val="false"/>
        </w:rPr>
        <w:t>&lt;… Whisky di  pessima marca……  &gt; commenta scotendo la testa, un uomo tenendo in mano, una bottiglia con parte dell’etichetta strappata……  poi, però, sul volto dello sconosciuto, nasce velocemente un sorriso divertito… di scatto si china sotto il tavolino pieno di bicchieri, e si rialza tenendo in mano, un’altra bottiglia &lt;… ma, amico mio… se vuoi del buon torci-budella… allora, che aspetti… &gt;</w:t>
      </w:r>
    </w:p>
    <w:p>
      <w:pPr>
        <w:pStyle w:val="TextBody"/>
        <w:rPr>
          <w:b w:val="false"/>
          <w:b w:val="false"/>
          <w:bCs w:val="false"/>
        </w:rPr>
      </w:pPr>
      <w:r>
        <w:rPr>
          <w:b w:val="false"/>
          <w:bCs w:val="false"/>
        </w:rPr>
      </w:r>
    </w:p>
    <w:p>
      <w:pPr>
        <w:pStyle w:val="TextBody"/>
        <w:rPr>
          <w:b w:val="false"/>
          <w:b w:val="false"/>
          <w:bCs w:val="false"/>
          <w:szCs w:val="24"/>
        </w:rPr>
      </w:pPr>
      <w:r>
        <w:rPr>
          <w:b w:val="false"/>
          <w:bCs w:val="false"/>
          <w:szCs w:val="24"/>
        </w:rPr>
        <w:t>…  “</w:t>
      </w:r>
      <w:r>
        <w:rPr>
          <w:b w:val="false"/>
          <w:bCs w:val="false"/>
          <w:szCs w:val="24"/>
        </w:rPr>
        <w:t xml:space="preserve">click” … </w:t>
      </w:r>
    </w:p>
    <w:p>
      <w:pPr>
        <w:pStyle w:val="TextBody"/>
        <w:rPr>
          <w:b w:val="false"/>
          <w:b w:val="false"/>
          <w:bCs w:val="false"/>
          <w:szCs w:val="24"/>
        </w:rPr>
      </w:pPr>
      <w:r>
        <w:rPr>
          <w:b w:val="false"/>
          <w:bCs w:val="false"/>
          <w:szCs w:val="24"/>
        </w:rPr>
      </w:r>
    </w:p>
    <w:p>
      <w:pPr>
        <w:pStyle w:val="TextBody"/>
        <w:rPr>
          <w:b w:val="false"/>
          <w:b w:val="false"/>
          <w:bCs w:val="false"/>
        </w:rPr>
      </w:pPr>
      <w:r>
        <w:rPr>
          <w:b w:val="false"/>
          <w:bCs w:val="false"/>
        </w:rPr>
        <w:t xml:space="preserve">  </w:t>
      </w:r>
      <w:r>
        <w:rPr>
          <w:b w:val="false"/>
          <w:bCs w:val="false"/>
        </w:rPr>
        <w:t xml:space="preserve">&lt;… ammazzati… &gt; esclama una voce che sbuca da uno schermo del tutto nero… </w:t>
      </w:r>
    </w:p>
    <w:p>
      <w:pPr>
        <w:pStyle w:val="TextBody"/>
        <w:rPr>
          <w:b w:val="false"/>
          <w:b w:val="false"/>
          <w:bCs w:val="false"/>
        </w:rPr>
      </w:pPr>
      <w:r>
        <w:rPr>
          <w:b w:val="false"/>
          <w:bCs w:val="false"/>
        </w:rPr>
      </w:r>
    </w:p>
    <w:p>
      <w:pPr>
        <w:pStyle w:val="TextBody"/>
        <w:rPr>
          <w:b w:val="false"/>
          <w:b w:val="false"/>
          <w:bCs w:val="false"/>
          <w:szCs w:val="24"/>
        </w:rPr>
      </w:pPr>
      <w:r>
        <w:rPr>
          <w:b w:val="false"/>
          <w:bCs w:val="false"/>
          <w:szCs w:val="24"/>
        </w:rPr>
        <w:t>…  “</w:t>
      </w:r>
      <w:r>
        <w:rPr>
          <w:b w:val="false"/>
          <w:bCs w:val="false"/>
          <w:szCs w:val="24"/>
        </w:rPr>
        <w:t xml:space="preserve">click”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lt;… da JO l’onesto… solo qui Buick da…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 manopola, viene premuta di nuovo, ma per tornare indietro… “click”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t;… oggi… &gt; esclama la voce senza volto, dallo schermo scuro……  poi è silenzio, mentre si sente una specie di fruscio di carta… &lt;… per quanto riguarda il tempo… &gt; esclama la voce &lt;… ora sentiremo il “Ivan il pazzo” e le sue pazze previsioni del tempo… &gt; &lt;Grazie, grazie, grazie… &gt; commenta una voce più allegra delle precedente, mentre d’improvviso un rumore di pioggia esce dallo schermo, per poi cessare qualche secondo dopo… &lt;Allora… &gt; esclama di nuovo la voce… &lt;…  voi che mi guardate, comodamente seduti a casa vostra… sappiate che domani, sarà una splendida giornata di sole… basta che non vi troviate vicino al… &gt;…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 xml:space="preserve">click”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lt;… trentaquattro… &gt; la faccia dell’uomo, è rossa dallo sforzo, mentre solleva enormi pesi metallici…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w:t>
      </w:r>
      <w:r>
        <w:rPr>
          <w:b w:val="false"/>
          <w:bCs w:val="false"/>
          <w:szCs w:val="24"/>
        </w:rPr>
        <w:t xml:space="preserve">click” … e la televisione viene spenta……  immergendo la stanza nel silenzio… </w:t>
      </w:r>
    </w:p>
    <w:p>
      <w:pPr>
        <w:pStyle w:val="TextBody"/>
        <w:rPr>
          <w:b w:val="false"/>
          <w:b w:val="false"/>
          <w:bCs w:val="false"/>
          <w:szCs w:val="24"/>
        </w:rPr>
      </w:pPr>
      <w:r>
        <w:rPr>
          <w:b w:val="false"/>
          <w:bCs w:val="false"/>
          <w:szCs w:val="24"/>
        </w:rPr>
      </w:r>
    </w:p>
    <w:p>
      <w:pPr>
        <w:pStyle w:val="TextBody"/>
        <w:rPr>
          <w:szCs w:val="24"/>
        </w:rPr>
      </w:pPr>
      <w:r>
        <w:rPr>
          <w:szCs w:val="24"/>
        </w:rPr>
        <w:t>14. Ore 02:03</w:t>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si alza di scatto dal letto, e i suoi occhi, faticano qualche secondo a mettere a fuoco la stanza immersa nella quasi oscurità……  se non fosse per la luce che proviene da sotto la porta del bag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ACCIDENTI… esclama Mulder, scotendo la testa… si è dimenticato di spegnere la luc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A… UN MOMENTO… la mani di Fox si serrano sulle coperte, mentre il suo sguardo raggelato, si fissa sulla luce che… (</w:t>
      </w:r>
      <w:r>
        <w:rPr>
          <w:b w:val="false"/>
          <w:bCs w:val="false"/>
          <w:i/>
          <w:iCs/>
          <w:szCs w:val="24"/>
        </w:rPr>
        <w:t>… Plic… )</w:t>
      </w:r>
      <w:r>
        <w:rPr>
          <w:b w:val="false"/>
          <w:bCs w:val="false"/>
          <w:szCs w:val="24"/>
        </w:rPr>
        <w:t xml:space="preserve">… uscendo dal bagno, incornicia la porta chiusa… LA LUCE </w:t>
      </w:r>
      <w:r>
        <w:rPr>
          <w:b w:val="false"/>
          <w:bCs w:val="false"/>
        </w:rPr>
        <w:t>E‘ ACCESA… COME E‘ POSSIBILE ???… forse……  forse… la lampadina</w:t>
      </w:r>
      <w:r>
        <w:rPr>
          <w:b w:val="false"/>
          <w:bCs w:val="false"/>
          <w:szCs w:val="24"/>
        </w:rPr>
        <w:t>… (</w:t>
      </w:r>
      <w:r>
        <w:rPr>
          <w:b w:val="false"/>
          <w:bCs w:val="false"/>
          <w:i/>
          <w:iCs/>
          <w:szCs w:val="24"/>
        </w:rPr>
        <w:t>… Plic… )</w:t>
      </w:r>
      <w:r>
        <w:rPr>
          <w:b w:val="false"/>
          <w:bCs w:val="false"/>
          <w:szCs w:val="24"/>
        </w:rPr>
        <w:t xml:space="preserve">… </w:t>
      </w:r>
      <w:r>
        <w:rPr>
          <w:b w:val="false"/>
          <w:bCs w:val="false"/>
        </w:rPr>
        <w:t>non era rotta… forse… si è trattato solo di un contatto temporaneo… o no ???…  Mulder, non si sente di dare un giudizio… per i fatti</w:t>
      </w:r>
      <w:r>
        <w:rPr>
          <w:b w:val="false"/>
          <w:bCs w:val="false"/>
          <w:szCs w:val="24"/>
        </w:rPr>
        <w:t>… (</w:t>
      </w:r>
      <w:r>
        <w:rPr>
          <w:b w:val="false"/>
          <w:bCs w:val="false"/>
          <w:i/>
          <w:iCs/>
          <w:szCs w:val="24"/>
        </w:rPr>
        <w:t>… Plic… )</w:t>
      </w:r>
      <w:r>
        <w:rPr>
          <w:b w:val="false"/>
          <w:bCs w:val="false"/>
          <w:szCs w:val="24"/>
        </w:rPr>
        <w:t xml:space="preserve">… </w:t>
      </w:r>
      <w:r>
        <w:rPr>
          <w:b w:val="false"/>
          <w:bCs w:val="false"/>
        </w:rPr>
        <w:t>scientifici, c’è Scully… lui si occupa solo di idiozie……   NO… UN ISTANTE… che sta pensando ?……  gli X-Files, sono tutta la sua vita… e lui non li giudica certo idiozie…… che gli sta</w:t>
      </w:r>
      <w:r>
        <w:rPr>
          <w:b w:val="false"/>
          <w:bCs w:val="false"/>
          <w:szCs w:val="24"/>
        </w:rPr>
        <w:t>… (</w:t>
      </w:r>
      <w:r>
        <w:rPr>
          <w:b w:val="false"/>
          <w:bCs w:val="false"/>
          <w:i/>
          <w:iCs/>
          <w:szCs w:val="24"/>
        </w:rPr>
        <w:t>… Plic… )</w:t>
      </w:r>
      <w:r>
        <w:rPr>
          <w:b w:val="false"/>
          <w:bCs w:val="false"/>
          <w:szCs w:val="24"/>
        </w:rPr>
        <w:t xml:space="preserve">… </w:t>
      </w:r>
      <w:r>
        <w:rPr>
          <w:b w:val="false"/>
          <w:bCs w:val="false"/>
        </w:rPr>
        <w:t xml:space="preserve">accadendo ?… sta forse impazzendo ?……  un problema alla volta…… </w:t>
      </w:r>
      <w:r>
        <w:rPr>
          <w:b w:val="false"/>
          <w:bCs w:val="false"/>
          <w:szCs w:val="24"/>
        </w:rPr>
        <w:t xml:space="preserve"> lentamente, l’uomo si alza… e dal comodino, sfila la sua pistola…  (</w:t>
      </w:r>
      <w:r>
        <w:rPr>
          <w:b w:val="false"/>
          <w:bCs w:val="false"/>
          <w:i/>
          <w:iCs/>
          <w:szCs w:val="24"/>
        </w:rPr>
        <w:t>… Plic… )</w:t>
      </w:r>
      <w:r>
        <w:rPr>
          <w:b w:val="false"/>
          <w:bCs w:val="false"/>
          <w:szCs w:val="24"/>
        </w:rPr>
        <w:t>… poi tenendola dinanzi a sé… (</w:t>
      </w:r>
      <w:r>
        <w:rPr>
          <w:b w:val="false"/>
          <w:bCs w:val="false"/>
          <w:i/>
          <w:iCs/>
          <w:szCs w:val="24"/>
        </w:rPr>
        <w:t>… Plic… )</w:t>
      </w:r>
      <w:r>
        <w:rPr>
          <w:b w:val="false"/>
          <w:bCs w:val="false"/>
          <w:szCs w:val="24"/>
        </w:rPr>
        <w:t>… si avvicina lentamente alla porta chiusa……  la sua mano si appoggia… (</w:t>
      </w:r>
      <w:r>
        <w:rPr>
          <w:b w:val="false"/>
          <w:bCs w:val="false"/>
          <w:i/>
          <w:iCs/>
          <w:szCs w:val="24"/>
        </w:rPr>
        <w:t>… Plic… )</w:t>
      </w:r>
      <w:r>
        <w:rPr>
          <w:b w:val="false"/>
          <w:bCs w:val="false"/>
          <w:szCs w:val="24"/>
        </w:rPr>
        <w:t xml:space="preserve">… delicatamente sul legno laccato… e preme……  ma la porta non si apr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GIUSTO… deve… (</w:t>
      </w:r>
      <w:r>
        <w:rPr>
          <w:b w:val="false"/>
          <w:bCs w:val="false"/>
          <w:i/>
          <w:iCs/>
          <w:szCs w:val="24"/>
        </w:rPr>
        <w:t>… Plic… )</w:t>
      </w:r>
      <w:r>
        <w:rPr>
          <w:b w:val="false"/>
          <w:bCs w:val="false"/>
          <w:szCs w:val="24"/>
        </w:rPr>
        <w:t>… prima girare la maniglia……  CHIARO… OVVIO……  Mulder, fa scivolare la mano sulla maniglia dorata e… (</w:t>
      </w:r>
      <w:r>
        <w:rPr>
          <w:b w:val="false"/>
          <w:bCs w:val="false"/>
          <w:i/>
          <w:iCs/>
          <w:szCs w:val="24"/>
        </w:rPr>
        <w:t>… Plic… )</w:t>
      </w:r>
      <w:r>
        <w:rPr>
          <w:b w:val="false"/>
          <w:bCs w:val="false"/>
          <w:szCs w:val="24"/>
        </w:rPr>
        <w:t>… al contatto con il freddo metallo, reprime una smorfia……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a maniglia gira lentamente, mentre un cigolio, riempie il silenzio… (</w:t>
      </w:r>
      <w:r>
        <w:rPr>
          <w:b w:val="false"/>
          <w:bCs w:val="false"/>
          <w:i/>
          <w:iCs/>
          <w:szCs w:val="24"/>
        </w:rPr>
        <w:t>… Plic… )</w:t>
      </w:r>
      <w:r>
        <w:rPr>
          <w:b w:val="false"/>
          <w:bCs w:val="false"/>
          <w:szCs w:val="24"/>
        </w:rPr>
        <w:t xml:space="preserve">… della stanza…  facendo concorrenza al tambureggiare del cuore di Mulder… e al solito goccioli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a porta si spalanca di colpo, mentre Fox irrompe nella stanza pistola alla mano……  (</w:t>
      </w:r>
      <w:r>
        <w:rPr>
          <w:b w:val="false"/>
          <w:bCs w:val="false"/>
          <w:i/>
          <w:iCs/>
          <w:szCs w:val="24"/>
        </w:rPr>
        <w:t>… Plic… )</w:t>
      </w:r>
      <w:r>
        <w:rPr>
          <w:b w:val="false"/>
          <w:bCs w:val="false"/>
          <w:szCs w:val="24"/>
        </w:rPr>
        <w:t xml:space="preserve">… </w:t>
      </w:r>
    </w:p>
    <w:p>
      <w:pPr>
        <w:pStyle w:val="TextBody"/>
        <w:tabs>
          <w:tab w:val="clear" w:pos="708"/>
          <w:tab w:val="left" w:pos="8660" w:leader="none"/>
        </w:tabs>
        <w:rPr>
          <w:b w:val="false"/>
          <w:b w:val="false"/>
          <w:bCs w:val="false"/>
          <w:szCs w:val="24"/>
        </w:rPr>
      </w:pPr>
      <w:r>
        <w:rPr>
          <w:b w:val="false"/>
          <w:bCs w:val="false"/>
          <w:szCs w:val="24"/>
        </w:rPr>
        <w:tab/>
      </w:r>
    </w:p>
    <w:p>
      <w:pPr>
        <w:pStyle w:val="TextBody"/>
        <w:rPr>
          <w:b w:val="false"/>
          <w:b w:val="false"/>
          <w:bCs w:val="false"/>
          <w:szCs w:val="24"/>
        </w:rPr>
      </w:pPr>
      <w:r>
        <w:rPr>
          <w:b w:val="false"/>
          <w:bCs w:val="false"/>
          <w:szCs w:val="24"/>
        </w:rPr>
        <w:t xml:space="preserve">… </w:t>
      </w:r>
      <w:r>
        <w:rPr>
          <w:b w:val="false"/>
          <w:bCs w:val="false"/>
          <w:szCs w:val="24"/>
        </w:rPr>
        <w:t xml:space="preserve">ma dentro al bagno, non c’è niente di più o di meno, di quello che dovrebbe esserci…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si gira di scatto… ORRORE… lo specchio sopra il lavandino, gli rimanda l’immagine di una faccia mal rasata, dagli occhi rossi e capelli spettinati…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dopo qualche istante di paura iniziale (… un alieno ?… uno spettro ?… un demone ?… ) Fox capisce di trovarsi di fronte alla sua immagine rifless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 xml:space="preserve">UN MOMENTO… UN MOMENTO… DOVE </w:t>
      </w:r>
      <w:r>
        <w:rPr>
          <w:b w:val="false"/>
          <w:bCs w:val="false"/>
        </w:rPr>
        <w:t xml:space="preserve">E‘ FINITO IL GOCCIOLIO ??????……  solo ora, si rende conto di non sentirlo più…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velocemente controlla sia la doccia che il lavandino……  ma sono solo umidi e non gocciolanti d’acqua…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l’uomo scuote la testa, appoggiandosi al portasciugamani, mentre i suoi occhi, fissano i piedi scalzi…… </w:t>
      </w:r>
      <w:r>
        <w:rPr>
          <w:b w:val="false"/>
          <w:bCs w:val="false"/>
          <w:szCs w:val="24"/>
        </w:rPr>
        <w:t xml:space="preserve"> (</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o sguardo di Mulder si rialza di scatto… ma non si sente nessun altro rumore… </w:t>
      </w:r>
      <w:r>
        <w:rPr>
          <w:b w:val="false"/>
          <w:bCs w:val="false"/>
        </w:rPr>
        <w:t xml:space="preserve">  </w:t>
      </w:r>
    </w:p>
    <w:p>
      <w:pPr>
        <w:pStyle w:val="TextBody"/>
        <w:rPr>
          <w:b w:val="false"/>
          <w:b w:val="false"/>
          <w:bCs w:val="false"/>
          <w:szCs w:val="24"/>
        </w:rPr>
      </w:pPr>
      <w:r>
        <w:rPr>
          <w:b w:val="false"/>
          <w:bCs w:val="false"/>
          <w:szCs w:val="24"/>
        </w:rPr>
      </w:r>
    </w:p>
    <w:p>
      <w:pPr>
        <w:pStyle w:val="TextBody"/>
        <w:rPr>
          <w:szCs w:val="24"/>
        </w:rPr>
      </w:pPr>
      <w:r>
        <w:rPr>
          <w:szCs w:val="24"/>
        </w:rPr>
        <w:t>15. Ore 03:46</w:t>
      </w:r>
    </w:p>
    <w:p>
      <w:pPr>
        <w:pStyle w:val="TextBody"/>
        <w:rPr>
          <w:b w:val="false"/>
          <w:b w:val="false"/>
          <w:bCs w:val="false"/>
          <w:szCs w:val="24"/>
        </w:rPr>
      </w:pPr>
      <w:r>
        <w:rPr>
          <w:b w:val="false"/>
          <w:bCs w:val="false"/>
          <w:szCs w:val="24"/>
        </w:rPr>
        <w:t xml:space="preserve">La luce del bagno è di nuovo spenta… e la porta è di nuovo apert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per la prima volta in vita sua, ha rinunciato a svelare un mistero… il gocciolio prosegue già da diversi minuti… ma meno frequente di prima……  come una bestia morente, i cui arti, sono presi dagli ultimi spasmi della mort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UN ATTIMO… UN ATTIMO…  “della morte ???”… dov’è che ha sentito queste parol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per un istante, gli sembra che tutto questo, abbia un senso… ma (senza nessun gioco di parole), non capisce il senso di questo sens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Mulder si alza dal letto e si dirige verso la finestra… (</w:t>
      </w:r>
      <w:r>
        <w:rPr>
          <w:b w:val="false"/>
          <w:bCs w:val="false"/>
          <w:i/>
          <w:iCs/>
          <w:szCs w:val="24"/>
        </w:rPr>
        <w:t>… Plic… )</w:t>
      </w:r>
      <w:r>
        <w:rPr>
          <w:b w:val="false"/>
          <w:bCs w:val="false"/>
          <w:szCs w:val="24"/>
        </w:rPr>
        <w:t xml:space="preserve">… scostando le tendine…  in quel momento, una coppia di fari, illumina la strada e subito dopo, la macchina, una Buick color rosso spento, entra lentamente nel parcheggio dell’albergo e si dirige verso l’ufficio del direttore del Motel, le cui luci sono ancora acces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si volta verso il bagno… i suoi occhi si fissano su quella che sembra una bocca nera… una bocca spalancata… una bocca che url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VACANZA… SI… ECCO… GIUSTO… è quello che gli serve… se non vuole ritrovarsi fuori dagli X-Files… e in camicia di forz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costringe il suo sguardo a tornare all’auto, tanto per tenere occupata la mente……  ma questa, simile ad una bestia morta, è inerte vicino all’ufficio del direttore… poi le porte di vetro si aprono, mentre un gruppo di persone, direttore in testa, ne esco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lt;MALEDIZIONE… &gt;… urla Mulder, correndo verso il bagno… preme l’interruttore, ma questo, di nuovo, rinuncia a funzionar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Fox è preso da dalla rabbia e continua a premere l’interruttore come un forsennat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ANCORA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ANCORA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LUCE……  … SANGUE… che imbratta il lavandi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DI NUOVO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lick… ANCORA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barcolla indietro, come per sottrarsi a qualche mostro uscito da un incubo……  per qualche istante, ha come avuto la visione del lavandino sporco di rosso (sangue ???…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uomo, rimane bloccato, fermo ad osservare la bocca che urla……  NO, IL BAGNO… Mulder si passa la mano sulla fronte……  Sta forse impazzendo ?……  … ERA SANGUE ???… LO HA VISTO !!!… giusto ???… O No ???… forse… forse era un riflesso della luce sul lavandino di ceramica…  … potrebbe essere……  se si fissa a lungo una luce, chiudendo gli occhi, si può comunque vedere un alone rosso……  CHIARO… deve essere stato questo… o no ???……  deve parlare con Scully……  è l’unica che può dargli una spiegazione LOGICA, che lo faccia star tranquillo, e allo stesso modo, gli dia l’impulso a considerare la cosa sotto un diverso punto di……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troppe spiegazioni, troppe parole……  … Mulder, si affretta a rivestirsi……  in ogni caso, follia, allucinazione, o quello che è……  sente di dover uscire da quella stanza… </w:t>
      </w:r>
    </w:p>
    <w:p>
      <w:pPr>
        <w:pStyle w:val="TextBody"/>
        <w:rPr>
          <w:b w:val="false"/>
          <w:b w:val="false"/>
          <w:bCs w:val="false"/>
          <w:szCs w:val="24"/>
        </w:rPr>
      </w:pPr>
      <w:r>
        <w:rPr>
          <w:b w:val="false"/>
          <w:bCs w:val="false"/>
          <w:szCs w:val="24"/>
        </w:rPr>
      </w:r>
    </w:p>
    <w:p>
      <w:pPr>
        <w:pStyle w:val="TextBody"/>
        <w:rPr>
          <w:szCs w:val="24"/>
        </w:rPr>
      </w:pPr>
      <w:r>
        <w:rPr>
          <w:szCs w:val="24"/>
        </w:rPr>
        <w:t>16. 04:00</w:t>
      </w:r>
    </w:p>
    <w:p>
      <w:pPr>
        <w:pStyle w:val="TextBody"/>
        <w:rPr>
          <w:b w:val="false"/>
          <w:b w:val="false"/>
          <w:bCs w:val="false"/>
          <w:szCs w:val="24"/>
        </w:rPr>
      </w:pPr>
      <w:r>
        <w:rPr>
          <w:b w:val="false"/>
          <w:bCs w:val="false"/>
          <w:szCs w:val="24"/>
        </w:rPr>
        <w:t xml:space="preserve"> </w:t>
      </w:r>
      <w:r>
        <w:rPr>
          <w:b w:val="false"/>
          <w:bCs w:val="false"/>
          <w:szCs w:val="24"/>
        </w:rPr>
        <w:t xml:space="preserve">La porta si apre di scatto e Mulder, dopo aver lanciato un’ultima occhiata all’oscurità che regna dentro il bagno, esce dalla camera, sbattendo la porta dietro di sé…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ECCO… ADESSO VA MEGLIO… Mulder prende a respirare la fresca aria notturna, osservando tutto il Motel, immerso nel bui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NO… non è proprio esatto… la stanza 34, vicino a lui, ha le luci ancora accese……  Fox fissa la luce che filtra dalla tenda tirata, domandandosi se anche gli occupanti, hanno passato una notte come la sua, ossessionati da quel tremend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ECCOLO… ANCORA… e questa volta, il rumore sembra provenire, da dietro la tenda della stanza 34…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Mulder, fissa lo sguardo sulla porta, e per qualche istante, si stupisce, nel vedere ancora la chiave infilata nella serratura……  solo che appesa alla serratura, non c’è una sola chiave, ma un intero mazz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un’ombra improvvisa, compare davanti alla tenda, e Mulder, si ritrae di scatto, come un ladro sorpreso in pieno… poi si da dello sciocco… che importa ha, se il proprietario della stanza, lo vede passeggiare lì davanti ???… l’ombra, si sposta e velocemente com’è apparsa, svanisc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solo… che……  ecco… nella sua mente di Agente F.B.I., qualcosa si prende ad agitare……  il suo sguardo si sposta di nuovo alla Buick rosso spento, parcheggiata davanti all’ufficio del direttor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VA BENE… D’ACCORDO……  potrebbero essere dei clienti, che l’uomo ha accompagnato nella loro stanza……  ECCO… LA GIUSTA SPIEGAZIONE… però……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però… NO… NON VA BENE… nella mente di Mulder, qualcosa, prende a sussurrare……  e mentre l’uomo, fissa il mazzo di chiavi nella toppa, cerca di ritornare con il ricordo a qualcosa che il direttore, disse poche ore prima… </w:t>
      </w:r>
    </w:p>
    <w:p>
      <w:pPr>
        <w:pStyle w:val="TextBody"/>
        <w:rPr>
          <w:b w:val="false"/>
          <w:b w:val="false"/>
          <w:bCs w:val="false"/>
          <w:szCs w:val="24"/>
        </w:rPr>
      </w:pPr>
      <w:r>
        <w:rPr>
          <w:b w:val="false"/>
          <w:bCs w:val="false"/>
          <w:szCs w:val="24"/>
        </w:rPr>
      </w:r>
    </w:p>
    <w:p>
      <w:pPr>
        <w:pStyle w:val="TextBody"/>
        <w:rPr/>
      </w:pPr>
      <w:r>
        <w:rPr>
          <w:b w:val="false"/>
          <w:bCs w:val="false"/>
          <w:i/>
          <w:iCs/>
          <w:szCs w:val="24"/>
        </w:rPr>
        <w:t xml:space="preserve">… </w:t>
      </w:r>
      <w:r>
        <w:rPr>
          <w:b w:val="false"/>
          <w:bCs w:val="false"/>
          <w:i/>
          <w:iCs/>
          <w:szCs w:val="24"/>
        </w:rPr>
        <w:t xml:space="preserve">&lt;… matrimoniali……   c’è la 5 libera……  letto rotante… specchi sul soffitto… e idromassaggio… &gt; … </w:t>
      </w:r>
      <w:r>
        <w:rPr>
          <w:b w:val="false"/>
          <w:bCs w:val="false"/>
          <w:szCs w:val="24"/>
        </w:rPr>
        <w:t xml:space="preserve">Mulder sorride pensando che se avesse preso la camera, probabilmente Scully gli avrebbe sparato …  ma non è questo che gli stona, ricordando il colloquio……  </w:t>
      </w:r>
      <w:r>
        <w:rPr>
          <w:b w:val="false"/>
          <w:bCs w:val="false"/>
          <w:i/>
          <w:iCs/>
          <w:szCs w:val="24"/>
        </w:rPr>
        <w:t xml:space="preserve">&lt;Vanno bene due singole… &gt; </w:t>
      </w:r>
      <w:r>
        <w:rPr>
          <w:b w:val="false"/>
          <w:bCs w:val="false"/>
          <w:szCs w:val="24"/>
        </w:rPr>
        <w:t xml:space="preserve">ha detto Scully ???… Si, più o meno erano queste parole……  poi però……   ACCIDENTI … gli sembra di aver un buco nella testa……  il Direttore, ha detto qualcosa, che sul momento a Mulder non è sembrato importante……  lo sguardo di Fox, si fissa sul mazzo di chiavi…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RIECCO IL SUONO… ora non ci sono dubbi… viene proprio da dietro la tenda……  … con una certa agitazione, Mulder, afferra la maniglia e lentamente la gir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 xml:space="preserve">e se trovasse una coppia in luna di miele ???……  SEMPLICE…  </w:t>
      </w:r>
      <w:r>
        <w:rPr>
          <w:b w:val="false"/>
          <w:bCs w:val="false"/>
          <w:i/>
          <w:iCs/>
          <w:szCs w:val="24"/>
        </w:rPr>
        <w:t>“Salve… sono lo Spettrale Mulder… ho sentito un suono misterioso provenire dalla vostra stanza… posso controllare il vostro bagno ???… ”</w:t>
      </w:r>
      <w:r>
        <w:rPr>
          <w:b w:val="false"/>
          <w:bCs w:val="false"/>
          <w:szCs w:val="24"/>
        </w:rPr>
        <w:t xml:space="preserve">… basterebbe dire così per spiegare tutto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 porta si apre lentamente… lasciando filtrare all’esterno una lama di luce, che prende ad allargarsi…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ACCIDENTI… questo suono lo farà diventare matto, se non scopre la sua provenienza… già Mulder si immagina in manicomio, con una camicia di forza, mentre si dibatte in una stanza imbottita, occupata solo da lui…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OCCUPATA ???… OCCUPATA ???… CERTO… ORA RICORDA… gli sembrava che ci fosse qualcosa di strano……  lui ha preso la stanza 35, perché la 34 era occupata</w:t>
      </w:r>
      <w:r>
        <w:rPr>
          <w:b w:val="false"/>
          <w:bCs w:val="false"/>
          <w:i/>
          <w:iCs/>
          <w:szCs w:val="24"/>
        </w:rPr>
        <w:t xml:space="preserve">… &lt;…  la 34 al secondo… no scusate… .la 35 al secondo piano……  è libera… &gt;  </w:t>
      </w:r>
    </w:p>
    <w:p>
      <w:pPr>
        <w:pStyle w:val="TextBody"/>
        <w:rPr>
          <w:b w:val="false"/>
          <w:b w:val="false"/>
          <w:bCs w:val="false"/>
          <w:i/>
          <w:i/>
          <w:iCs/>
          <w:szCs w:val="24"/>
        </w:rPr>
      </w:pPr>
      <w:r>
        <w:rPr>
          <w:b w:val="false"/>
          <w:bCs w:val="false"/>
          <w:i/>
          <w:iCs/>
          <w:szCs w:val="24"/>
        </w:rPr>
      </w:r>
    </w:p>
    <w:p>
      <w:pPr>
        <w:pStyle w:val="TextBody"/>
        <w:rPr>
          <w:b w:val="false"/>
          <w:b w:val="false"/>
          <w:bCs w:val="false"/>
          <w:szCs w:val="24"/>
        </w:rPr>
      </w:pPr>
      <w:r>
        <w:rPr>
          <w:b w:val="false"/>
          <w:bCs w:val="false"/>
          <w:szCs w:val="24"/>
        </w:rPr>
        <w:t xml:space="preserve">DOMANDA… se la stanza 34, è occupata… perché il Direttore vi ha condotto un gruppo di persone ???…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a questo punto, Mulder si aspetta di veder sbucare di colpo Scully, che gli suggerisce almeno due o tremila motivo PERFETTAMENTE logici sul perché…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w:t>
      </w:r>
      <w:r>
        <w:rPr>
          <w:b w:val="false"/>
          <w:bCs w:val="false"/>
          <w:i/>
          <w:iCs/>
          <w:szCs w:val="24"/>
        </w:rPr>
        <w:t>… Plic… )</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AL DIAVOLO… ADESSO BASTA !!!… deve venire a capo di questa storia, se vuole conservare la sua lucidità mental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 presa sulla maniglia si fa più forte, mentre la porta continua ad aprirsi sempre di più… </w:t>
      </w:r>
    </w:p>
    <w:p>
      <w:pPr>
        <w:pStyle w:val="TextBody"/>
        <w:rPr>
          <w:b w:val="false"/>
          <w:b w:val="false"/>
          <w:bCs w:val="false"/>
          <w:szCs w:val="24"/>
        </w:rPr>
      </w:pPr>
      <w:r>
        <w:rPr>
          <w:b w:val="false"/>
          <w:bCs w:val="false"/>
          <w:szCs w:val="24"/>
        </w:rPr>
      </w:r>
    </w:p>
    <w:p>
      <w:pPr>
        <w:pStyle w:val="TextBody"/>
        <w:rPr>
          <w:szCs w:val="24"/>
        </w:rPr>
      </w:pPr>
      <w:r>
        <w:rPr>
          <w:szCs w:val="24"/>
        </w:rPr>
        <w:t>17.</w:t>
      </w:r>
    </w:p>
    <w:p>
      <w:pPr>
        <w:pStyle w:val="TextBody"/>
        <w:rPr>
          <w:b w:val="false"/>
          <w:b w:val="false"/>
          <w:bCs w:val="false"/>
          <w:szCs w:val="24"/>
        </w:rPr>
      </w:pPr>
      <w:r>
        <w:rPr>
          <w:b w:val="false"/>
          <w:bCs w:val="false"/>
          <w:szCs w:val="24"/>
        </w:rPr>
        <w:t xml:space="preserve">L’occhio di Mulder, fa capolino nella stanza, e la prima cosa che vede è un uomo vestito con jeans, camicia a quadri e un cappello da Baseball… mentre, rovescia su un letto disfatto, una valigia, e prende a rovistarci dentro, buttando in aria gonne e reggise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in fondo alla stanza, la porta del bagno è aperta, e subito si nota la pancia straboccante del Direttore del Motel, mentre, con il suo corpo, occupa tutta la visuale di quello che si sta svolgendo all’interno dell’ambiente… ma si nota lo stesso, qualcosa che, quasi nascosto dalle gambe dell’ uomo, si muove… e per un istante, Mulder, ha la visione di un paio di gambe nude, stese a terr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con cautela, apre ancora di più la porta, mentre la sua mano, corre alla pistol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uomo sul letto, deve intuire qualcosa, perché si gira subito, e fissa, lo sconosciuto che entra nella stanza… </w:t>
      </w:r>
    </w:p>
    <w:p>
      <w:pPr>
        <w:pStyle w:val="TextBody"/>
        <w:rPr>
          <w:b w:val="false"/>
          <w:b w:val="false"/>
          <w:bCs w:val="false"/>
          <w:szCs w:val="24"/>
        </w:rPr>
      </w:pPr>
      <w:r>
        <w:rPr>
          <w:b w:val="false"/>
          <w:bCs w:val="false"/>
          <w:szCs w:val="24"/>
        </w:rPr>
      </w:r>
    </w:p>
    <w:p>
      <w:pPr>
        <w:pStyle w:val="TextBody"/>
        <w:rPr>
          <w:szCs w:val="24"/>
        </w:rPr>
      </w:pPr>
      <w:r>
        <w:rPr>
          <w:szCs w:val="24"/>
        </w:rPr>
        <w:t>18.</w:t>
      </w:r>
    </w:p>
    <w:p>
      <w:pPr>
        <w:pStyle w:val="TextBody"/>
        <w:rPr>
          <w:b w:val="false"/>
          <w:b w:val="false"/>
          <w:bCs w:val="false"/>
          <w:szCs w:val="24"/>
        </w:rPr>
      </w:pPr>
      <w:r>
        <w:rPr>
          <w:b w:val="false"/>
          <w:bCs w:val="false"/>
          <w:szCs w:val="24"/>
        </w:rPr>
        <w:t xml:space="preserve">La pistola di Mulder si punta sull’uomo con il cappello da Baseball, mentre lo sguardo di quest’ ultimo, corre da Fox al bag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t;MIKE… &gt; urla l’uomo, e il Direttore del Motel, si gira di scatto, e il suo sguardo spaventato si fissa sull’uomo armato, che con circospezione entra nella stanza……  &lt;IO… io non c’entro… mi… mi hanno costretto… &gt; balbetta l’uomo, prendendo ad avanzare nella stanza… . &lt;FERMO … &gt; urla Mulder, puntando la pistola &lt;… sono un’Agente Federale… &gt;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il Direttore, con la sua mole, non occupa più la porta del bagno e Mulder, può vedere all’interno del locale, altri due uomini con vestiti quasi simili a “cappello da Baseball”… mentre a terra, una donna nuda, dai lunghi capelli neri geme debolmente…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w:t>
      </w:r>
      <w:r>
        <w:rPr>
          <w:b w:val="false"/>
          <w:bCs w:val="false"/>
          <w:szCs w:val="24"/>
        </w:rPr>
        <w:t xml:space="preserve">gli occhi delle donna si fissano su Mulder… &lt;… aiuto… &gt; esclama con voce sofferente, e il volto sporco di sangue… Fox, avanza circospetto, con l’arma puntata verso i tre uomini, e gli occhi fissi sulla donna…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a mano sulla pistola è serrata così forte, che la piccola ferita si riapre e una goccia di sangue esce di nuovo… per qualche secondo, resta attaccata alla pelle del dorso… poi, dopo essersi ingrossata abbastanza, si stacca e vola via dalla man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il tempo pare congelarsi, mentre la piccola sfera rossa, cade verso il basso… poi colpisce in pieno un angolo del tavolino, lì vicino…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i/>
          <w:iCs/>
          <w:szCs w:val="24"/>
        </w:rPr>
        <w:t>Plic</w:t>
      </w:r>
      <w:r>
        <w:rPr>
          <w:b w:val="false"/>
          <w:bCs w:val="false"/>
          <w:szCs w:val="24"/>
        </w:rPr>
        <w:t xml:space="preserv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 xml:space="preserve">per un istante, un singolo istante, Mulder ha la visione del suo stesso corpo……   senza vita, accasciato sul tavolino… il braccio che penzola sopra la moquette, mentre un rivolo di sangue gli scorre sopra, e le gocce di questo, finiscono a terra, formando una piccola pozzanghera……  </w:t>
      </w:r>
      <w:r>
        <w:rPr>
          <w:b w:val="false"/>
          <w:bCs w:val="false"/>
          <w:i/>
          <w:iCs/>
          <w:szCs w:val="24"/>
          <w:lang w:val="en-GB"/>
        </w:rPr>
        <w:t>Plic</w:t>
      </w:r>
      <w:r>
        <w:rPr>
          <w:b w:val="false"/>
          <w:bCs w:val="false"/>
          <w:szCs w:val="24"/>
          <w:lang w:val="en-GB"/>
        </w:rPr>
        <w:t xml:space="preserve">…  … </w:t>
      </w:r>
      <w:r>
        <w:rPr>
          <w:b w:val="false"/>
          <w:bCs w:val="false"/>
          <w:i/>
          <w:iCs/>
          <w:szCs w:val="24"/>
          <w:lang w:val="en-GB"/>
        </w:rPr>
        <w:t>Plic</w:t>
      </w:r>
      <w:r>
        <w:rPr>
          <w:b w:val="false"/>
          <w:bCs w:val="false"/>
          <w:szCs w:val="24"/>
          <w:lang w:val="en-GB"/>
        </w:rPr>
        <w:t xml:space="preserve">……  </w:t>
      </w:r>
      <w:r>
        <w:rPr>
          <w:b w:val="false"/>
          <w:bCs w:val="false"/>
          <w:i/>
          <w:iCs/>
          <w:szCs w:val="24"/>
          <w:lang w:val="en-GB"/>
        </w:rPr>
        <w:t>Plic</w:t>
      </w:r>
      <w:r>
        <w:rPr>
          <w:b w:val="false"/>
          <w:bCs w:val="false"/>
          <w:szCs w:val="24"/>
          <w:lang w:val="en-GB"/>
        </w:rPr>
        <w:t xml:space="preserve">… </w:t>
      </w:r>
    </w:p>
    <w:p>
      <w:pPr>
        <w:pStyle w:val="TextBody"/>
        <w:rPr>
          <w:b w:val="false"/>
          <w:b w:val="false"/>
          <w:bCs w:val="false"/>
          <w:szCs w:val="24"/>
          <w:lang w:val="en-GB"/>
        </w:rPr>
      </w:pPr>
      <w:r>
        <w:rPr>
          <w:b w:val="false"/>
          <w:bCs w:val="false"/>
          <w:szCs w:val="24"/>
          <w:lang w:val="en-GB"/>
        </w:rPr>
      </w:r>
    </w:p>
    <w:p>
      <w:pPr>
        <w:pStyle w:val="TextBody"/>
        <w:rPr>
          <w:b w:val="false"/>
          <w:b w:val="false"/>
          <w:bCs w:val="false"/>
          <w:szCs w:val="24"/>
        </w:rPr>
      </w:pPr>
      <w:r>
        <w:rPr>
          <w:b w:val="false"/>
          <w:bCs w:val="false"/>
          <w:szCs w:val="24"/>
        </w:rPr>
        <w:t xml:space="preserve">… </w:t>
      </w:r>
      <w:r>
        <w:rPr>
          <w:b w:val="false"/>
          <w:bCs w:val="false"/>
          <w:szCs w:val="24"/>
        </w:rPr>
        <w:t xml:space="preserve">e infine, Mulder intuisce…… Mulder capisce……… si gira di scatto, con l’arma puntata verso l’uomo con il cappello, mentre una delle mani di quest’ultimo, è corsa, dietro le spalle, come per afferrare qualcosa… … &lt;FERMO… &gt; urla Mulder, ma è troppo tardi……  la mano ritrae qualcosa che colpita dalla luce della lampada sul comodino, brilla per qualche istante…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lt;</w:t>
      </w:r>
      <w:r>
        <w:rPr>
          <w:szCs w:val="24"/>
        </w:rPr>
        <w:t>CREPA BAST</w:t>
      </w:r>
      <w:r>
        <w:rPr>
          <w:b w:val="false"/>
          <w:bCs w:val="false"/>
          <w:szCs w:val="24"/>
        </w:rPr>
        <w:t xml:space="preserve">… &gt; urla l’uomo, che è quasi riuscito a puntare una calibro .38, con la canna che brilla come fosse d’argento… </w:t>
      </w:r>
    </w:p>
    <w:p>
      <w:pPr>
        <w:pStyle w:val="TextBody"/>
        <w:rPr>
          <w:b w:val="false"/>
          <w:b w:val="false"/>
          <w:bCs w:val="false"/>
          <w:szCs w:val="24"/>
        </w:rPr>
      </w:pPr>
      <w:r>
        <w:rPr>
          <w:b w:val="false"/>
          <w:bCs w:val="false"/>
          <w:szCs w:val="24"/>
        </w:rPr>
      </w:r>
    </w:p>
    <w:p>
      <w:pPr>
        <w:pStyle w:val="TextBody"/>
        <w:rPr>
          <w:szCs w:val="24"/>
        </w:rPr>
      </w:pPr>
      <w:r>
        <w:rPr>
          <w:szCs w:val="24"/>
        </w:rPr>
        <w:t>19.</w:t>
      </w:r>
    </w:p>
    <w:p>
      <w:pPr>
        <w:pStyle w:val="TextBody"/>
        <w:rPr>
          <w:b w:val="false"/>
          <w:b w:val="false"/>
          <w:bCs w:val="false"/>
          <w:szCs w:val="24"/>
        </w:rPr>
      </w:pPr>
      <w:r>
        <w:rPr>
          <w:b w:val="false"/>
          <w:bCs w:val="false"/>
          <w:szCs w:val="24"/>
        </w:rPr>
      </w:r>
    </w:p>
    <w:p>
      <w:pPr>
        <w:pStyle w:val="TextBody"/>
        <w:jc w:val="center"/>
        <w:rPr>
          <w:i/>
          <w:i/>
          <w:iCs/>
          <w:szCs w:val="24"/>
        </w:rPr>
      </w:pPr>
      <w:r>
        <w:rPr>
          <w:i/>
          <w:iCs/>
          <w:szCs w:val="24"/>
        </w:rPr>
        <w:t xml:space="preserve">… </w:t>
      </w:r>
      <w:r>
        <w:rPr>
          <w:i/>
          <w:iCs/>
          <w:szCs w:val="24"/>
        </w:rPr>
        <w:t xml:space="preserve">LO SPARO… </w:t>
      </w:r>
    </w:p>
    <w:p>
      <w:pPr>
        <w:pStyle w:val="TextBody"/>
        <w:rPr>
          <w:b w:val="false"/>
          <w:b w:val="false"/>
          <w:bCs w:val="false"/>
          <w:i/>
          <w:i/>
          <w:iCs/>
          <w:szCs w:val="24"/>
        </w:rPr>
      </w:pPr>
      <w:r>
        <w:rPr>
          <w:b w:val="false"/>
          <w:bCs w:val="false"/>
          <w:i/>
          <w:iCs/>
          <w:szCs w:val="24"/>
        </w:rPr>
      </w:r>
    </w:p>
    <w:p>
      <w:pPr>
        <w:pStyle w:val="TextBody"/>
        <w:rPr>
          <w:szCs w:val="24"/>
        </w:rPr>
      </w:pPr>
      <w:r>
        <w:rPr>
          <w:szCs w:val="24"/>
        </w:rPr>
        <w:t>20. Ore 04:53</w:t>
      </w:r>
    </w:p>
    <w:p>
      <w:pPr>
        <w:pStyle w:val="TextBody"/>
        <w:rPr>
          <w:b w:val="false"/>
          <w:b w:val="false"/>
          <w:bCs w:val="false"/>
          <w:szCs w:val="24"/>
        </w:rPr>
      </w:pPr>
      <w:r>
        <w:rPr>
          <w:b w:val="false"/>
          <w:bCs w:val="false"/>
          <w:szCs w:val="24"/>
        </w:rPr>
        <w:t xml:space="preserve">… </w:t>
      </w:r>
      <w:r>
        <w:rPr>
          <w:b w:val="false"/>
          <w:bCs w:val="false"/>
          <w:szCs w:val="24"/>
        </w:rPr>
        <w:t xml:space="preserve">Scully, sospira, mentre, in piedi davanti ad una barella, abbassa il lenzuolo che copre il volto contratto del morto… &lt;Un’altra tacca sulla pistola ?… &gt; domanda, mentre si gira a fissare Mulder che, seduto lì vicino, osserva senza parlare, la macchia di sangue che sporca le coperte del lett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e luci rosse e blu dell’ambulanza e quelle delle macchine dello sceriffo locale, illuminano il parcheggio, mentre un viavai di persone, fa capolino all’ingresso della stanza, per osservare quello sta accadendo… </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 xml:space="preserve">&lt;La donna… &gt; riprende Scully, &lt;… ho saputo che si chiama Anne Martin……  risulta scomparsa da casa tre giorni fa… &gt; &lt;Non mi sembra… &gt; riprende Mulder &lt;… che fosse vittima di un rapimento… &gt; &lt;Infatti non lo è……  probabilmente è stata lei ad andarsene… e se prima che l’ambulanza la porti in ospedale, gli guardi la schiena, puoi anche capire il perché… &gt; lo sguardo di Mulder, si fissa interrogativo, sulle rughe attorno agli occhi della collega &lt;La schiena… &gt; riprende Dana &lt;… sembra una cartina stradale… &gt; &lt;Il marito la picchiava ?… &gt; &lt;Ora non lo farà più… &gt; esclama Scully, riprendendo a fissare la figura sotto il lenzuolo, poi fa un cenno a due infermieri appena entrati, e questi portano via la barella… </w:t>
      </w:r>
    </w:p>
    <w:p>
      <w:pPr>
        <w:pStyle w:val="TextBody"/>
        <w:rPr>
          <w:b w:val="false"/>
          <w:b w:val="false"/>
          <w:bCs w:val="false"/>
          <w:szCs w:val="24"/>
        </w:rPr>
      </w:pPr>
      <w:r>
        <w:rPr>
          <w:b w:val="false"/>
          <w:bCs w:val="false"/>
          <w:szCs w:val="24"/>
        </w:rPr>
      </w:r>
    </w:p>
    <w:p>
      <w:pPr>
        <w:pStyle w:val="TextBody"/>
        <w:rPr/>
      </w:pPr>
      <w:r>
        <w:rPr>
          <w:b w:val="false"/>
          <w:bCs w:val="false"/>
          <w:szCs w:val="24"/>
        </w:rPr>
        <w:t xml:space="preserve">… </w:t>
      </w:r>
      <w:r>
        <w:rPr>
          <w:b w:val="false"/>
          <w:bCs w:val="false"/>
          <w:szCs w:val="24"/>
        </w:rPr>
        <w:t xml:space="preserve">&lt;L’avrebbero uccisa… &gt; commenta Mulder, fissando la porta aperta del bagno… &lt;Se tu non fossi arrivato in tempo… forse…Sì… &gt; esclama Scully… &lt;L’avrebbero uccisa… &gt; ripete Mulder… &lt;…  probabilmente, spaccandogli la testa contro il lavandino del bagno… &gt;… … Scully, fissa la porta del bagno senza dire una parola… &lt;Sai cosa succede nei pressi di un Buco Nero ?… &gt; domanda Mulder… e Scully, sospira per la stanchezza &lt;Non alle cinque del mattino… &gt; &lt; Si suppone, che il tempo rallenti…  … &gt; riprende Mulder imperterrito &lt;… più ci si avvicina ad un Buco nero, più il tempo continua a rallentare… &gt; &lt;Questo centra qualcosa con questa storia ???… &gt; domanda Dana, fissando il letto della stanza, mentre immagina di sprofondarci dentro in un sonno tranquillo… &lt;Mi sono chiesto, Scully……  se il tempo rallenta, all’ingresso di un Buco nero……  cosa succede all’uscita ???… &gt; &lt;Oh mio Dio, Mulder… come mai, questi pensieri, ti vengono sempre ad ore impossibili ???… &gt; Mulder non dà per inteso di aver capito, e continua a parlare &lt;All’uscita, sempre che ne esista uno, in questa realtà, epoca o dimensione……  forse succede il fenomeno inverso… &gt; &lt;Il tempo accelera ?… questo vuoi dire ?… Scusa, se mi ripeto… ma che centra con questa storia ?… &gt; &lt;Può essere, che non sia il tempo ad andare più veloce……  ma… forse si possono avere…  “visioni”… di qualche sorta, su fatti non ancora successi… &gt; &lt;Può essere che tu abbia ragione …… io sono in piedi davanti a te…ma già mi vedo dentro un letto… &gt; &lt;Non sto scherzando Scully……  io credo……  che nella mia stanza… ci sia l’uscita di un Buco Nero… &gt; Scully alza le braccia al cielo, sospirando in modo teatrale &lt;Certo Mulder…… è ovvio, che solo TU, avresti potuto affittare una stanza con Buco Nero incorporato… &gt; &lt;Scully… &gt; riprende Fox &lt;Mulder… &gt; esclama Dana, con il solito sguardo “TU-SEI-COMPLETAMENTE-FUORI-DI-TESTA” &lt;… hai qualche prova di tutto questo ?… &gt; Mulder sta per dirgli del gocciolio continuo ……  ma il suo sguardo cade sulla ferita alla mano, che ormai, non è niente di più di un graffio… &lt;… no… Scully… non né ho … &gt; … &lt;Bene… &gt; commenta Dana &lt;… allora, torniamo nelle nostre stanze, per un paio di ore di sonno… visto che, verso le 8,  dobbiamo presentarci dallo sceriffo, che vuole interrogarci………  ma soprattutto, Mulder… ecco… &gt; &lt;Lo so… LO SO… </w:t>
      </w:r>
      <w:r>
        <w:rPr>
          <w:b w:val="false"/>
          <w:bCs w:val="false"/>
          <w:i/>
          <w:iCs/>
          <w:szCs w:val="24"/>
        </w:rPr>
        <w:t>evita di parlare di Buchi Neri e salti temporali…</w:t>
      </w:r>
      <w:r>
        <w:rPr>
          <w:b w:val="false"/>
          <w:bCs w:val="false"/>
          <w:szCs w:val="24"/>
        </w:rPr>
        <w:t xml:space="preserve"> &gt; &lt;Appunto…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t xml:space="preserve">… </w:t>
      </w:r>
      <w:r>
        <w:rPr>
          <w:b w:val="false"/>
          <w:bCs w:val="false"/>
          <w:szCs w:val="24"/>
        </w:rPr>
        <w:t>Mulder si alza, lentamente, dalla seggiola… &lt;Chissà se la stanza 5 è ancora libera ?… &gt; domanda Fox a nessuno in particolare &lt;… Mulder… &gt; esclama Scully a denti stretti… &lt;… vai a buttarti in un Buco Nero… &gt;</w:t>
      </w:r>
    </w:p>
    <w:p>
      <w:pPr>
        <w:pStyle w:val="TextBody"/>
        <w:rPr>
          <w:b w:val="false"/>
          <w:b w:val="false"/>
          <w:bCs w:val="false"/>
          <w:szCs w:val="24"/>
        </w:rPr>
      </w:pPr>
      <w:r>
        <w:rPr>
          <w:b w:val="false"/>
          <w:bCs w:val="false"/>
          <w:szCs w:val="24"/>
        </w:rPr>
      </w:r>
    </w:p>
    <w:p>
      <w:pPr>
        <w:pStyle w:val="TextBody"/>
        <w:rPr>
          <w:b w:val="false"/>
          <w:b w:val="false"/>
          <w:bCs w:val="false"/>
          <w:szCs w:val="24"/>
        </w:rPr>
      </w:pPr>
      <w:r>
        <w:rPr>
          <w:b w:val="false"/>
          <w:bCs w:val="false"/>
          <w:szCs w:val="24"/>
        </w:rPr>
      </w:r>
    </w:p>
    <w:p>
      <w:pPr>
        <w:pStyle w:val="TextBody"/>
        <w:jc w:val="center"/>
        <w:rPr>
          <w:i/>
          <w:i/>
          <w:iCs/>
          <w:sz w:val="40"/>
          <w:szCs w:val="24"/>
        </w:rPr>
      </w:pPr>
      <w:r>
        <w:rPr>
          <w:i/>
          <w:iCs/>
          <w:sz w:val="40"/>
          <w:szCs w:val="24"/>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160" w:hanging="2160"/>
    </w:pPr>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4:49:00Z</dcterms:created>
  <dc:creator>Un utente soddisfatto di Microsoft Office</dc:creator>
  <dc:description/>
  <dc:language>en-US</dc:language>
  <cp:lastModifiedBy>Un utente soddisfatto di Microsoft Office</cp:lastModifiedBy>
  <dcterms:modified xsi:type="dcterms:W3CDTF">2001-10-25T08:57:00Z</dcterms:modified>
  <cp:revision>16</cp:revision>
  <dc:subject/>
  <dc:title>TITOLO :  </dc:title>
</cp:coreProperties>
</file>