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Il Marchio dello Scorpione”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b w:val="false"/>
          <w:bCs w:val="false"/>
          <w:lang w:val="de-DE"/>
        </w:rPr>
        <w:t xml:space="preserve">Kroy e Koskoff. </w:t>
      </w:r>
      <w:r>
        <w:rPr>
          <w:b w:val="false"/>
          <w:bCs w:val="false"/>
        </w:rPr>
        <w:t>Lo “Scorpione” e il “Cacciatore di Teste”. I due membri dell’Artiglio di Sangue, dopo un millennio di odio feroce, si rincontrano di nuovo. A Sunnydale. Per trasformarla in un campo di battaglia. E chi potrà fermarli, adesso che Buffy Summers è morta ?</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Il Marchio dello Scorpione</w:t>
      </w:r>
    </w:p>
    <w:p>
      <w:pPr>
        <w:pStyle w:val="Normal"/>
        <w:rPr/>
      </w:pPr>
      <w:r>
        <w:rPr/>
      </w:r>
    </w:p>
    <w:p>
      <w:pPr>
        <w:pStyle w:val="Corpodeltesto2"/>
        <w:rPr>
          <w:szCs w:val="24"/>
        </w:rPr>
      </w:pPr>
      <w:r>
        <w:rPr>
          <w:szCs w:val="24"/>
        </w:rPr>
        <w:t>Nota: Cronologicamente, questa storia si pone alla fine della Quinta Stagione…… circa dieci giorni dopo la morte della Cacciatrice.</w:t>
      </w:r>
    </w:p>
    <w:p>
      <w:pPr>
        <w:pStyle w:val="Normal"/>
        <w:rPr>
          <w:szCs w:val="24"/>
        </w:rPr>
      </w:pPr>
      <w:r>
        <w:rPr>
          <w:szCs w:val="24"/>
        </w:rPr>
      </w:r>
    </w:p>
    <w:p>
      <w:pPr>
        <w:pStyle w:val="TextBody"/>
        <w:rPr/>
      </w:pPr>
      <w:r>
        <w:rPr/>
        <w:t>139. Porto di Sunnydale……… stesso momento…</w:t>
      </w:r>
    </w:p>
    <w:p>
      <w:pPr>
        <w:pStyle w:val="TextBody"/>
        <w:rPr>
          <w:b w:val="false"/>
          <w:b w:val="false"/>
          <w:bCs w:val="false"/>
        </w:rPr>
      </w:pPr>
      <w:r>
        <w:rPr>
          <w:b w:val="false"/>
          <w:bCs w:val="false"/>
        </w:rPr>
        <w:t>È una serie di cinque container, del tutto anonimi, quelli che vengono scesi dal ponte della nave, grazie alla grosse gru che si sono messe in moto, proprio per questo mo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usa di questo lavoro notturno, non è stato per niente spiegato a parole……… ma ci hanno pensato le abbondanti mazzette date al capitano e ad alcuni degli ufficiali, per quietare ogni dubbio………e del resto, un po’ di contrabbando di “chissà cosa” non è affare che a loro interessi… finché non ne vengono coinvolti di perso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irettive sono chiare……… c’è qualcosa che deve essere prelevato…… poi, dopo che questo lavoro è stato fatto, i container devono essere caricati di nuovo e la nave può riprendere il suo viagg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uno vuole che cinque container vengano scesi prima dell’alba ???…… hanno pagato ??? …… PERFETTO !!!……… fate quello che vi p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apitano, da dietro il vetro del ponte di comando fa un cenno al timoniere e questi, risponde per inteso……e subito si allontana……… poi l’uomo torna a fissare i container, messi uno accanto all’altro, che vengono raggiunti da due grossi camion bianchi………  c’è una sorta di tramestio ………… di qualcosa che fa ondeggiare per il peso il furgone……… è lo stesso spettacolo offerto dal secondo camion, che si occupa del container messo all’estremità oppos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viene ingrana la prima e il furgone va avanti……… poi torna indietro e si accosta al container lì accanto……… ancora tramestio……… qualcosa che viene messo dentro…… le sospensioni protestano, cigolando…………il furgone va avanti di qualche metro, mentre delle figure si affannano a chiudere le portiere e le porte metalliche dei container visit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rcia viene ingranata e il primo dei due furgoni inforca una strada che dopo poco lo fa ingoiare dal b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econdo furgone, dopo aver vuotato anche l’ultimo container si avvia e si ferma pochi metri dopo……… le porte dei container vengono chiuse e una figura, l’ultima rimasta, fa un cenno verso il ponte di comando e le gru…………e uno dopo l’altro, velocemente per battere in tempo l’alba, i container vengono caricati…………la figura sale sul camion rimasto e questi segue la sorte del primo, svanendo nel b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FATTO !!!……… tanti soldi guadagnati con poca fatica…………solo una cosa, risulta strana al capitano……… ANZI……… assurd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il tempo impieg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vuotare quei container, di qualunque cosa contenessero, hanno impiegato meno di quattro minuti ogni volta……… ma qualunque cosa fosse, doveva essere pesante, visti gli scossoni che facevano sussultare i cami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 forse…… ed è questa la cosa impossibile……… si direbbe quasi un nutrito gruppo di persone che sono uscite dai container e, come tanti soldati, sono saliti dentro i camion che li attendevano ……appunto…… questa è l’impressione……… ed è questo l’impossibile !!!……… la nave ha caricato quei container al porto di Barcellona…… e da allora non sono mai stati aperti……… chi avrebbe potuto resistere chiuso dentro quelle bare metalliche per tutto questo tempo, senza impazzire… o morire dagli stent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apitano si infila la pipa in bocca e dopo avervi pressato dentro il tabacco la accende, traendo il piacere di una buona boccata di taba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cchine avanti tutta…&gt; ordina al timoniere non appena questi ritorna…………e poco prima dell’alba, la nave esce dal porto e si allontana nell’azzurro del mare…</w:t>
      </w:r>
    </w:p>
    <w:p>
      <w:pPr>
        <w:pStyle w:val="TextBody"/>
        <w:rPr/>
      </w:pPr>
      <w:r>
        <w:rPr/>
      </w:r>
    </w:p>
    <w:p>
      <w:pPr>
        <w:pStyle w:val="TextBody"/>
        <w:rPr/>
      </w:pPr>
      <w:r>
        <w:rPr/>
        <w:t>140.</w:t>
      </w:r>
    </w:p>
    <w:p>
      <w:pPr>
        <w:pStyle w:val="TextBody"/>
        <w:rPr>
          <w:b w:val="false"/>
          <w:b w:val="false"/>
          <w:bCs w:val="false"/>
        </w:rPr>
      </w:pPr>
      <w:r>
        <w:rPr>
          <w:b w:val="false"/>
          <w:bCs w:val="false"/>
        </w:rPr>
        <w:t>…</w:t>
      </w:r>
      <w:r>
        <w:rPr>
          <w:b w:val="false"/>
          <w:bCs w:val="false"/>
        </w:rPr>
        <w:t>l’intenso odore di sangue permea l’ambiente, portato al suo interno dalle figure che si sono precipitate in massa dentro di 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anti occhi gialli che lo fissano…… l’unica parte del viso che si vede… il resto è coperto da un passamontagna nero…… non una voce o uno sguardo disattento…………la schiena rigidamente premuta contro le pareti del camion……… grigi giubbotti antiproiettile sopra le tute mimetiche dai colori confusi…… pesanti anfibi militari e pugnali da combattimento, infilati lì accanto………mani che stringono armi da guerra e le premono verso il pet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embrano tanti soldatini giocattolo, messi in p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envenuti a Sunnydale…&gt; esclama Terk fissando i Berserker, lì riuniti……… …nessuno risponde……… a dire la verità, non che se lo aspettasse davvero……… semplicemente, non è Padron Koskoff ad aver parlato loro…</w:t>
      </w:r>
    </w:p>
    <w:p>
      <w:pPr>
        <w:pStyle w:val="TextBody"/>
        <w:rPr>
          <w:b w:val="false"/>
          <w:b w:val="false"/>
          <w:bCs w:val="false"/>
        </w:rPr>
      </w:pPr>
      <w:r>
        <w:rPr>
          <w:b w:val="false"/>
          <w:bCs w:val="false"/>
        </w:rPr>
      </w:r>
    </w:p>
    <w:p>
      <w:pPr>
        <w:pStyle w:val="TextBody"/>
        <w:rPr/>
      </w:pPr>
      <w:r>
        <w:rPr/>
        <w:t>141.</w:t>
      </w:r>
    </w:p>
    <w:p>
      <w:pPr>
        <w:pStyle w:val="TextBody"/>
        <w:rPr>
          <w:b w:val="false"/>
          <w:b w:val="false"/>
          <w:bCs w:val="false"/>
        </w:rPr>
      </w:pPr>
      <w:r>
        <w:rPr>
          <w:b w:val="false"/>
          <w:bCs w:val="false"/>
        </w:rPr>
        <w:t>…</w:t>
      </w:r>
      <w:r>
        <w:rPr>
          <w:b w:val="false"/>
          <w:bCs w:val="false"/>
        </w:rPr>
        <w:t>BL8431 si pulisce la bocca con un palmo della mano……… sul terreno un pezzo di quella strana roba gialla dal gusto ancora più strano……… lo raccoglie e se lo infila in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volge verso la porta aperta……… Padrona Daan, non c’è……… ed è strano……… non dovrebbe essere presente per quando lei si deve prosternare per ringraziarl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rse è uscita……… o forse è tornata ad essere uno dei “Nogya che non si vedono…”… …… in quel caso potrebbe essere ancora nella stanza, ma lei non riesce a vede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razie di aver concesso questo pasto ad uno dei tuoi servi…&gt; esclama BL8431 inchinandosi fino a toccare il pavimento con la fro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aperta è come un invito………… nessuno gli ha gli hanno ordinato di uscire ……… né, allo stesso tempo, di restare in quella strana caver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alza in piedi e lentamente si affaccia fu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avvero una caverna ben strana !!!…… le pareti non sono né umide ne dello stesso colore di  quelle che lei ha visto………… che posto è ???…………da qualche parte in una zona della Malabolgia dove nessuno dei mangiaterra è mai stato ?…… forse è così !!!…… come dicono sempre gli anziani, ci sono posti che neppure loro hanno visto, se non per volontà dei Norgy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esce dalla stanza e si incammina lungo il corridoio……… poi prende a scendere dalle scale, meravigliata per quei strani disegni che vede…………tocca uno dei quadri e questi oscilla sul chiodo… BL8431 retrocede prontamente……… ha fatto qualcosa di sbagliato a toccarlo ???……… non lo sa !……… meglio, però, non farlo ma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a all’ingresso della casa e fissa la porta chiusa……… e i colpi che rimbalzano su di essa, la fanno sussultare di paura…………CHE COSA HA FATTO ???……… ha sbagliato in qualche modo ???………… una voce che risuona oltre la porta……… parole incomprensibili………rumore che viene dal piano di sop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ve aver fatto qualcosa di sbagliato !!!…… non doveva uscire da quella caverna, senza avere il preciso ordine di Padrona Daan !!!…… ora dovrà essere pun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rannicchia a terra e aspetta…</w:t>
      </w:r>
    </w:p>
    <w:p>
      <w:pPr>
        <w:pStyle w:val="TextBody"/>
        <w:rPr>
          <w:b w:val="false"/>
          <w:b w:val="false"/>
          <w:bCs w:val="false"/>
        </w:rPr>
      </w:pPr>
      <w:r>
        <w:rPr>
          <w:b w:val="false"/>
          <w:bCs w:val="false"/>
        </w:rPr>
      </w:r>
    </w:p>
    <w:p>
      <w:pPr>
        <w:pStyle w:val="TextBody"/>
        <w:rPr/>
      </w:pPr>
      <w:r>
        <w:rPr/>
        <w:t>142.</w:t>
      </w:r>
    </w:p>
    <w:p>
      <w:pPr>
        <w:pStyle w:val="TextBody"/>
        <w:rPr/>
      </w:pPr>
      <w:r>
        <w:rPr>
          <w:b w:val="false"/>
          <w:bCs w:val="false"/>
        </w:rPr>
        <w:t>…</w:t>
      </w:r>
      <w:r>
        <w:rPr>
          <w:b w:val="false"/>
          <w:bCs w:val="false"/>
        </w:rPr>
        <w:t>&lt;</w:t>
      </w:r>
      <w:r>
        <w:rPr/>
        <w:t>EHY</w:t>
      </w:r>
      <w:r>
        <w:rPr>
          <w:b w:val="false"/>
          <w:bCs w:val="false"/>
        </w:rPr>
        <w:t xml:space="preserve">…… </w:t>
      </w:r>
      <w:r>
        <w:rPr/>
        <w:t>BUUUFFFYYY</w:t>
      </w:r>
      <w:r>
        <w:rPr>
          <w:b w:val="false"/>
          <w:bCs w:val="false"/>
        </w:rPr>
        <w:t>…&gt; urla Spike sogghignando e pestando con forza la porta di casa…&lt;……</w:t>
      </w:r>
      <w:r>
        <w:rPr/>
        <w:t>ehy !!!</w:t>
      </w:r>
      <w:r>
        <w:rPr>
          <w:b w:val="false"/>
          <w:bCs w:val="false"/>
        </w:rPr>
        <w:t xml:space="preserve">……… </w:t>
      </w:r>
      <w:r>
        <w:rPr/>
        <w:t>APRI</w:t>
      </w:r>
      <w:r>
        <w:rPr>
          <w:b w:val="false"/>
          <w:bCs w:val="false"/>
        </w:rPr>
        <w:t xml:space="preserve">……… </w:t>
      </w:r>
      <w:r>
        <w:rPr/>
        <w:t>sono IO</w:t>
      </w:r>
      <w:r>
        <w:rPr>
          <w:b w:val="false"/>
          <w:bCs w:val="false"/>
        </w:rPr>
        <w:t xml:space="preserve">……… </w:t>
      </w:r>
      <w:r>
        <w:rPr/>
        <w:t>ShhhPIIIIKE</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coppia a ridere senza capirne il motivo……………LEI è tornata……… non è un motivo sufficiente per essere allegri ???…………e il rumore dei colpi riprende come i fulmini di una tempesta…</w:t>
      </w:r>
    </w:p>
    <w:p>
      <w:pPr>
        <w:pStyle w:val="TextBody"/>
        <w:rPr>
          <w:b w:val="false"/>
          <w:b w:val="false"/>
          <w:bCs w:val="false"/>
        </w:rPr>
      </w:pPr>
      <w:r>
        <w:rPr>
          <w:b w:val="false"/>
          <w:bCs w:val="false"/>
        </w:rPr>
      </w:r>
    </w:p>
    <w:p>
      <w:pPr>
        <w:pStyle w:val="TextBody"/>
        <w:rPr/>
      </w:pPr>
      <w:r>
        <w:rPr/>
        <w:t>143.</w:t>
      </w:r>
    </w:p>
    <w:p>
      <w:pPr>
        <w:pStyle w:val="TextBody"/>
        <w:rPr>
          <w:b w:val="false"/>
          <w:b w:val="false"/>
          <w:bCs w:val="false"/>
        </w:rPr>
      </w:pPr>
      <w:r>
        <w:rPr>
          <w:b w:val="false"/>
          <w:bCs w:val="false"/>
        </w:rPr>
        <w:t>Tara esce dalla stanza di Buffy, nello stesso momento in cui Dawn si affaccia dal bagno……… gli occhi della ragazza sono segnati da cerchi ro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ntrambe sono sul corridoio……… e rimandando a dopo le domande, scendono velocemente, le scale, solo per trovare la misteriosa ragazza, che si prostra con maggior forza alla vista di Dawn… ……&lt;… implorò il tuo perdono se ho sbagliato…e mi affido alla tua infinita magnanimità…&gt; continua a ripetere BL8431 in una litania che presto perde ogni signific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 colpi all’uscio proseguono, insieme alle urla di Spike…………Tara apre la porta e si scansa subito quando il vampiro barcolla verso l’interno, urlando con forza il nome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a quasi per cadere a terra, quando le due ragazze, accorrendo riescono a prenderlo al vol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BUUFFYYYYYYY !!!…</w:t>
      </w:r>
      <w:r>
        <w:rPr>
          <w:b w:val="false"/>
          <w:bCs w:val="false"/>
        </w:rPr>
        <w:t>&gt; grida il vampiro con maggior forza……… e solo il fatto che è già morto, gli impedisce di crollare a terra senza vita, per l’immenso sforzo che continua a fare la sua gola a cacciare un urlo più potente di quelli che l’ hanno precedut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 </w:t>
      </w:r>
      <w:r>
        <w:rPr/>
        <w:t>…BUUUUUUUUUUUFFYYYYYYYYYYYYYYYYYYYYYYY…</w:t>
      </w:r>
      <w:r>
        <w:rPr>
          <w:b w:val="false"/>
          <w:bCs w:val="false"/>
        </w:rPr>
        <w:t>&gt; urla lui lasciandosi andare di peso e costringendo le due ragazze a raddoppiare gli sforzi per non farlo crollare sul pavimento…&lt;…sul divano…&gt; suggerisce Tara faticando per mettere un passo davanti all’altro e cercando di sostenere il peso morto di Spik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tanto, BL8431 continua a recitare la sua ininterrotta litania……… ma alla fine, al contrario di Spike, senza più voce per continuare si interrompe, aspettando la punizione……poi, quando questa tarda ad arrivare, alza lo sguardo……davanti a lei, con il bastone, Padrona Daan non c’è !!!…… …… lei e l’altro Padrone sono in un’altra caverna, attigua a quella dove si tro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rse l’ hanno perdonata ?… ……… gira lo sguardo attorno e vede la porta ape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lo che c’è fuori di 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un attimo la sua mente vacilla……… si rialza tremando convulsamente……… si avvicina alla porta e fissa il Fu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civola a terra, senza più forza nelle gambe a sostenerla………… dalle sue labbra iniziano ad uscire parole sconnesse……… e lo sguardo è sempre fisso verso il Fu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s’è il Fuori ?…&gt; chiese lei una volta a SV4353 (“mamma”)……… aveva sentito dei stralci di storie, raccontate dagli anziani……… che subito si erano interrotte quando loro l’avevano vista vicino a lor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a questo domanda SV4353 (“mamma”) si era voltata di scatto e le aveva dato un ceffone di tale forza, da farla cadere a terra……&lt;Non devi mai parlare di questo !!!…&gt; aveva intimato………… &lt;Non farti mai… </w:t>
      </w:r>
      <w:r>
        <w:rPr/>
        <w:t>MAI</w:t>
      </w:r>
      <w:r>
        <w:rPr>
          <w:b w:val="false"/>
          <w:bCs w:val="false"/>
        </w:rPr>
        <w:t xml:space="preserve">… sentire da uno dei Padroni a parlarne……… </w:t>
      </w:r>
      <w:r>
        <w:rPr/>
        <w:t>MAI</w:t>
      </w:r>
      <w:r>
        <w:rPr>
          <w:b w:val="false"/>
          <w:bCs w:val="false"/>
        </w:rPr>
        <w:t xml:space="preserve">…… hai capito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eva annuito come risposta, troppo spaventata per usare la voce……… ma nonostante la promessa, lei era riuscita, nei successivi periodi, a cogliere qualche parola qua e là……………il Fuori, a quanto aveva capito, era una caverna senza limiti, oltre la Malabolg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ZA LIMITI !!!……… che voleva dire ???……… SENZA LIMITI !!!…… solo a pensarci non era riuscita a prendere sonno per diversi perio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vuol dire “senza limiti” ???……che era una caverna così alta da non poterne vedere né il sopra né i lati ???……… e chi l’aveva scavata ???……. quanti compagni poteva ospita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veva considerato il tutto qualcosa di impossibile……… i Norgya lo ripetevano di continuo che fuori dalla Malabolgia non c’era niente……il mondo era quello… era la Malabolgia stessa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bast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chi affermava il contrario…… chi veniva sorpreso a parlare del Fuori…… doveva essere immediatamente denunciato per essere punito com’è giusto che sia…</w:t>
      </w:r>
    </w:p>
    <w:p>
      <w:pPr>
        <w:pStyle w:val="TextBody"/>
        <w:rPr>
          <w:b w:val="false"/>
          <w:b w:val="false"/>
          <w:bCs w:val="false"/>
        </w:rPr>
      </w:pPr>
      <w:r>
        <w:rPr>
          <w:b w:val="false"/>
          <w:bCs w:val="false"/>
        </w:rPr>
      </w:r>
    </w:p>
    <w:p>
      <w:pPr>
        <w:pStyle w:val="TextBody"/>
        <w:rPr/>
      </w:pPr>
      <w:r>
        <w:rPr/>
        <w:t>144.</w:t>
      </w:r>
    </w:p>
    <w:p>
      <w:pPr>
        <w:pStyle w:val="TextBody"/>
        <w:rPr>
          <w:b w:val="false"/>
          <w:b w:val="false"/>
          <w:bCs w:val="false"/>
        </w:rPr>
      </w:pPr>
      <w:r>
        <w:rPr>
          <w:b w:val="false"/>
          <w:bCs w:val="false"/>
        </w:rPr>
        <w:t>…</w:t>
      </w:r>
      <w:r>
        <w:rPr>
          <w:b w:val="false"/>
          <w:bCs w:val="false"/>
        </w:rPr>
        <w:t>Spike crolla sul divano intonando una vecchia ballata Inglese…… Dawn respira con forza per recuperare il fiato perduto per accompagnare il corpo del vampiro……… poi, come se si fosse dimenticata di qualcosa, si volta intorno, finché non vede il corpo a terra del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e prima quest’ultima, si era tanto prodigata per essere attenta ad ogni mossa di “Padrona Daan” ……… ora non si accorge nemmeno della sua pres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lle labbra di BL8431, continua ad uscire un mormorio incomprensibile……… gli occhi fissi sullo spettacolo offerto dalla porta aperta………un tremore che, partendo dalle gambe si diffonde velocemente per tutto i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non perde tempo…… si getta sulla porta e la chiude con un tonf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ZA LIMITI !!!……… è un pensiero fisso nella mente……… e a terrorizzarla, non è che cosa ha visto !!!…… ma cosa NON ha visto……… le pareti di una caverna !!!…………… c’era un spazio che si allungava senza che riuscisse a scorgere una parete a chiuderlo……………e cose strane……… come le capanne che vengono ospitate nelle caverne più grandi…… …ma queste erano molto più grosse……… c’erano figure piccole che si muovevano i fronte a loro……una cosa grossa e dagli occhi luminosi che era passata velocemente davanti ai suoi occhi, con un rumore orribile !!! …… non l’aveva né attaccata né divorata, chissà per quale motiv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cosa più terribile………è che non riusciva a vedere la parete opposta di quell’immensa caverna che si parava davanti ai suo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questo è troppo per la mente di BL8431………gli occhi si ribaltano mostrando il bianco, mentre lei crolla a terra senza più un gemito…</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SENZA LIMITI !!!”…… è il suo ultimo pensiero prima di sprofondare nell’incoscienza…</w:t>
      </w:r>
    </w:p>
    <w:p>
      <w:pPr>
        <w:pStyle w:val="TextBody"/>
        <w:rPr>
          <w:b w:val="false"/>
          <w:b w:val="false"/>
          <w:bCs w:val="false"/>
        </w:rPr>
      </w:pPr>
      <w:r>
        <w:rPr>
          <w:b w:val="false"/>
          <w:bCs w:val="false"/>
        </w:rPr>
      </w:r>
    </w:p>
    <w:p>
      <w:pPr>
        <w:pStyle w:val="TextBody"/>
        <w:rPr/>
      </w:pPr>
      <w:r>
        <w:rPr/>
        <w:t>145.</w:t>
      </w:r>
    </w:p>
    <w:p>
      <w:pPr>
        <w:pStyle w:val="TextBody"/>
        <w:rPr/>
      </w:pPr>
      <w:r>
        <w:rPr>
          <w:b w:val="false"/>
          <w:bCs w:val="false"/>
        </w:rPr>
        <w:t>&lt;…</w:t>
      </w:r>
      <w:r>
        <w:rPr>
          <w:b w:val="false"/>
          <w:bCs w:val="false"/>
          <w:i/>
          <w:iCs/>
        </w:rPr>
        <w:t>guarda</w:t>
      </w:r>
      <w:r>
        <w:rPr>
          <w:b w:val="false"/>
          <w:bCs w:val="false"/>
        </w:rPr>
        <w:t xml:space="preserve"> ………… </w:t>
      </w:r>
      <w:r>
        <w:rPr>
          <w:b w:val="false"/>
          <w:bCs w:val="false"/>
          <w:i/>
          <w:iCs/>
        </w:rPr>
        <w:t>guarda</w:t>
      </w:r>
      <w:r>
        <w:rPr>
          <w:b w:val="false"/>
          <w:bCs w:val="false"/>
        </w:rPr>
        <w:t>………&gt; sussurra tra le labbra, la figura acquattata lì vicino……… non è potuta andare più avanti senza farsi scoprire………… ma vedere Spike essere accolto nella casa della Cacciatrice…… e vedere la stessa mangiaterra che doveva essere morta, affacciarsi dalla porta, getta una luce diversa sul biondo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gura esce dal suo nascondiglio e sogghigna fissando la porta chiusa…………il sole già albeggia all’orizzonte e i suoi raggi disegnano a terra una mortale linea di luce che fra poco lo investirà……… meglio sbrigarsi !!!…………e si mette a correre per raggiungere un posto al chiuso, prima che il sole lo disintegri…</w:t>
      </w:r>
    </w:p>
    <w:p>
      <w:pPr>
        <w:pStyle w:val="TextBody"/>
        <w:rPr>
          <w:b w:val="false"/>
          <w:b w:val="false"/>
          <w:bCs w:val="false"/>
        </w:rPr>
      </w:pPr>
      <w:r>
        <w:rPr>
          <w:b w:val="false"/>
          <w:bCs w:val="false"/>
        </w:rPr>
      </w:r>
    </w:p>
    <w:p>
      <w:pPr>
        <w:pStyle w:val="TextBody"/>
        <w:rPr/>
      </w:pPr>
      <w:r>
        <w:rPr/>
        <w:t>146. Pomeriggio dello stesso giorno…</w:t>
      </w:r>
    </w:p>
    <w:p>
      <w:pPr>
        <w:pStyle w:val="TextBody"/>
        <w:rPr>
          <w:b w:val="false"/>
          <w:b w:val="false"/>
          <w:bCs w:val="false"/>
        </w:rPr>
      </w:pPr>
      <w:r>
        <w:rPr>
          <w:b w:val="false"/>
          <w:bCs w:val="false"/>
        </w:rPr>
        <w:t>&lt;Dannazione…… Dawn…………&gt; poi l’Osservatore si interrompe……… vedere la faccia della ragazza già contratta per la preoccupazione fa accantonare il proposito di sgrid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glielo aveva detto chiaramente !!!… non aprire quella porta !!!… non farla usci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è distesa sotto le coperte………il corpo sembra tremare per il freddo, nonostante le pesanti coperte…… le labbra si muovono facendo uscire spezzoni di parole incomprensibili……… come se non bastasse la febbre alta che l’ ha colta, anche l’incantesimo di Willow, ha cessato il suo effetto…… Tara lo ha ripetuto un’altra volta……… ma ha già avvertito tutti, che la durata si è, ovviamente, accorciata………e sarà così ogni volta…… fino a che non saranno più in grado di comprenderl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uò andare pegg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c’è un bar fornito da queste parti ???…&gt; osserva Spike facendo capolino nella stanza… &lt;Spike…&gt; esclama Giles senza nemmeno voltarsi……… poi si interrompe……… tutte le salaci parole che gli stanno premendo sulla gola, sarebbe inutile tirarle fuori……… servirebbero a migliorare la situazione ???……… forse no, ma almeno, qualche frecciatina contro il vampiro, lo farebbe sentire meglio…</w:t>
      </w:r>
    </w:p>
    <w:p>
      <w:pPr>
        <w:pStyle w:val="TextBody"/>
        <w:rPr>
          <w:b w:val="false"/>
          <w:b w:val="false"/>
          <w:bCs w:val="false"/>
        </w:rPr>
      </w:pPr>
      <w:r>
        <w:rPr>
          <w:b w:val="false"/>
          <w:bCs w:val="false"/>
        </w:rPr>
      </w:r>
    </w:p>
    <w:p>
      <w:pPr>
        <w:pStyle w:val="TextBody"/>
        <w:rPr>
          <w:b w:val="false"/>
          <w:b w:val="false"/>
          <w:bCs w:val="false"/>
        </w:rPr>
      </w:pPr>
      <w:r>
        <w:rPr>
          <w:b w:val="false"/>
          <w:bCs w:val="false"/>
        </w:rPr>
        <w:t>&lt;……io…… Signor Giles…&gt; inizia Dawn dividendo il suo sguardo tra lui e la figura sotto le coperte…&lt;…non credevo………che…&gt; ………la rabbia dell’Osservatore, sbollisce velocemente…… non si può permettere una sfuriata, proprio adesso…… deve mantenersi calm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Il Fuori……… è ciò che quelli come lei, non hanno mai immaginato esistesse…&gt; esclama lui con voce più calma e controllato possibile… &lt;… e trovarselo davanti…tutto insieme……  l’effetto lo hai visto ! …&gt; &lt;Guarirà ??? …&gt; chiede apprensivamente lei… &lt;È in uno stato di choc…… meglio farla riposare…… da sola !…… quando si sarà ripresa, dovremo adattarla…… gradualmente…… al mondo esterno…&gt; &lt;Voglio………………voglio restare con le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prova a protestare……… ma lo sguardo di Dawn, in quel momento, ricorda troppo quello di Buffy quando quest’ultima si imputava su qualcosa……… così l’Osservatore preferisce soprass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agitarla ulteriormente…&gt; esclama togliendosi gli occhiali e pulendoli &lt;… in questo momento, tutte le sue certezze, sono andate in pezzi………… non credo che la sua mente reggerebbe ad altre scoperte del genere…&gt;</w:t>
      </w:r>
    </w:p>
    <w:p>
      <w:pPr>
        <w:pStyle w:val="TextBody"/>
        <w:rPr>
          <w:b w:val="false"/>
          <w:b w:val="false"/>
          <w:bCs w:val="false"/>
        </w:rPr>
      </w:pPr>
      <w:r>
        <w:rPr>
          <w:b w:val="false"/>
          <w:bCs w:val="false"/>
        </w:rPr>
      </w:r>
    </w:p>
    <w:p>
      <w:pPr>
        <w:pStyle w:val="TextBody"/>
        <w:rPr/>
      </w:pPr>
      <w:r>
        <w:rPr/>
        <w:t>147. Poco dopo, una casa nei sobborghi…</w:t>
      </w:r>
    </w:p>
    <w:p>
      <w:pPr>
        <w:pStyle w:val="TextBody"/>
        <w:rPr>
          <w:b w:val="false"/>
          <w:b w:val="false"/>
          <w:bCs w:val="false"/>
        </w:rPr>
      </w:pPr>
      <w:r>
        <w:rPr>
          <w:b w:val="false"/>
          <w:bCs w:val="false"/>
        </w:rPr>
        <w:t>&lt;Dunque è così ?…&gt; chiede Koskoff passando un dito sulla superficie del mappamondo-bar…… &lt;Si, Padrone…&gt; conferma il vampiro che si tiene a distanza, sia per rispetto al padrone……che a causa dei primi bagliori di sole che entrano nella stanza……&lt;… è certo che Spike vi abbia mentito……… la mangiaterra è ancora viva……… e con questi miei occhi, ho visto lui, entrare tranquillamente in casa della Cacciatrice morta……… è probabile che… &gt; Koskoff alza una mano per intimare silenzi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lo ottiene sub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Raduna……una decina di tuoi compagni……… al calar del sole, vi dovrete occupare di Spike … … ma non deve essere una cosa veloce……… desidero che lo facciate soffrire a lungo…… …frantumategli tutte le ossa, prima di eliminarlo…&gt; &lt;Come desiderate…&gt; replica il vampiro facendo un breve inchino di voi…&lt;Un’ultima cosa…&gt; aggiunge Koskof mentre il suo servo sta per uscire…&lt;…la mangiaterra……… fatela sparire……… definitivamente !!!…&gt; poi si interrompe… l’idea di far partecipare il Signor Harris all’impresa, viene subito scartata……… potrebbe essere controproducente……… la vista di quei corpi morti e dilaniati, potrebbe far insorgere il lui qualche sentimento di ribellione o rimorso……… meglio non rischiare…</w:t>
      </w:r>
    </w:p>
    <w:p>
      <w:pPr>
        <w:pStyle w:val="TextBody"/>
        <w:rPr>
          <w:b w:val="false"/>
          <w:b w:val="false"/>
          <w:bCs w:val="false"/>
        </w:rPr>
      </w:pPr>
      <w:r>
        <w:rPr>
          <w:b w:val="false"/>
          <w:bCs w:val="false"/>
        </w:rPr>
      </w:r>
    </w:p>
    <w:p>
      <w:pPr>
        <w:pStyle w:val="TextBody"/>
        <w:rPr>
          <w:b w:val="false"/>
          <w:b w:val="false"/>
          <w:bCs w:val="false"/>
        </w:rPr>
      </w:pPr>
      <w:r>
        <w:rPr>
          <w:b w:val="false"/>
          <w:bCs w:val="false"/>
        </w:rPr>
        <w:t>&lt;… e questa…&gt; riprende Koskoff, commentando con un sorriso, una nuova idea che gli è venuta in mente &lt;…credo che sia l’occasione per mettere alla prova i tuoi nuovi compagni………… portali con te…&gt; &lt;Ai vostri ordini…&gt;… il vampiro rimane fermo qualche altro secondo aspettando eventuali aggiunte di ordini……… ma queste non arrivano……… indietreggia fino alla porta ed esce chiudendo…………Koskoff, rimasto solo, fissa il sole che tramonta verso l’orizzonte……… si sente di umore malinconico…………… e c’è altro………… quello che ha ordinato……… quelle parole………… “frantumategli tutte le ossa”……… questa frase continua a risuonare in mente a Koskoff mentre sposta lo sguardo verso la lama della sua ascia…</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frantumategli tutte le oss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di nuovo !!!……… ancora una volta !!!……… lui è stato tradito da qualcuno in cui aveva riposto la sua fiducia !!!… </w:t>
      </w:r>
    </w:p>
    <w:p>
      <w:pPr>
        <w:pStyle w:val="TextBody"/>
        <w:rPr>
          <w:b w:val="false"/>
          <w:b w:val="false"/>
          <w:bCs w:val="false"/>
        </w:rPr>
      </w:pPr>
      <w:r>
        <w:rPr>
          <w:b w:val="false"/>
          <w:bCs w:val="false"/>
        </w:rPr>
      </w:r>
    </w:p>
    <w:p>
      <w:pPr>
        <w:pStyle w:val="TextBody"/>
        <w:rPr>
          <w:b w:val="false"/>
          <w:b w:val="false"/>
          <w:bCs w:val="false"/>
        </w:rPr>
      </w:pPr>
      <w:r>
        <w:rPr/>
        <w:t>148. 23 Dicembre 1178, Moscova…</w:t>
      </w:r>
    </w:p>
    <w:p>
      <w:pPr>
        <w:pStyle w:val="TextBody"/>
        <w:rPr/>
      </w:pPr>
      <w:r>
        <w:rPr>
          <w:b w:val="false"/>
          <w:bCs w:val="false"/>
        </w:rPr>
        <w:t>…</w:t>
      </w:r>
      <w:r>
        <w:rPr>
          <w:b w:val="false"/>
          <w:bCs w:val="false"/>
        </w:rPr>
        <w:t>&lt;</w:t>
      </w:r>
      <w:r>
        <w:rPr/>
        <w:t>……ME … …UCCIDI ME……… ME …</w:t>
      </w:r>
      <w:r>
        <w:rPr>
          <w:b w:val="false"/>
          <w:bCs w:val="false"/>
        </w:rPr>
        <w:t>&gt;…urla la figura a terra……… lui si permette un breve sorriso, nel vedere Kroy ridotto a supplic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iede preme con forza sulla testa della donna……… gli basterebbe aumentare la pressione per schiacciarle il cranio contro il pavimento…………ma non deve finire così !!!……… non sarebbe divert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leva il piede e lascia pendere l’ascia vicino alla faccia di lei……… dondola come un mortale pendolo…… poi si avvicina a Kroy, mentre questo moltiplica gli sforzi per rimettersi in piedi…</w:t>
      </w:r>
    </w:p>
    <w:p>
      <w:pPr>
        <w:pStyle w:val="TextBody"/>
        <w:rPr>
          <w:b w:val="false"/>
          <w:b w:val="false"/>
          <w:bCs w:val="false"/>
        </w:rPr>
      </w:pPr>
      <w:r>
        <w:rPr>
          <w:b w:val="false"/>
          <w:bCs w:val="false"/>
        </w:rPr>
      </w:r>
    </w:p>
    <w:p>
      <w:pPr>
        <w:pStyle w:val="TextBody"/>
        <w:rPr/>
      </w:pPr>
      <w:r>
        <w:rPr>
          <w:b w:val="false"/>
          <w:bCs w:val="false"/>
        </w:rPr>
        <w:t>…</w:t>
      </w:r>
      <w:r>
        <w:rPr>
          <w:b w:val="false"/>
          <w:bCs w:val="false"/>
        </w:rPr>
        <w:t>&lt;Perché amico mio ?…&gt; la domanda è sincera……… e vuole DAVVERO sapere il motivo… &lt;… dimmi il perché……… cosa rappresenta per te la nostra amicizia ???…… ora, vale meno della vita di un’umana ???…&gt; &lt;</w:t>
      </w:r>
      <w:r>
        <w:rPr/>
        <w:t>LASCIALA !!!…</w:t>
      </w:r>
      <w:r>
        <w:rPr>
          <w:b w:val="false"/>
          <w:bCs w:val="false"/>
        </w:rPr>
        <w:t>&gt; urla Kroy, mentre i quattro che lo tengono inchiodato, faticano a trattenerlo…</w:t>
      </w:r>
    </w:p>
    <w:p>
      <w:pPr>
        <w:pStyle w:val="TextBody"/>
        <w:rPr>
          <w:b w:val="false"/>
          <w:b w:val="false"/>
          <w:bCs w:val="false"/>
        </w:rPr>
      </w:pPr>
      <w:r>
        <w:rPr>
          <w:b w:val="false"/>
          <w:bCs w:val="false"/>
        </w:rPr>
      </w:r>
    </w:p>
    <w:p>
      <w:pPr>
        <w:pStyle w:val="TextBody"/>
        <w:rPr>
          <w:b w:val="false"/>
          <w:b w:val="false"/>
          <w:bCs w:val="false"/>
        </w:rPr>
      </w:pPr>
      <w:r>
        <w:rPr>
          <w:b w:val="false"/>
          <w:bCs w:val="false"/>
        </w:rPr>
        <w:t>&lt;Va bene……… la lascerò andare……… ma in cambio, devi tornare con me……… insieme ricostituiremo il nostro impero…… accetti ?…&gt; &lt;SI… VA BENE… ACCET……&gt; ma le parole si interrompono quando il calcio gli arriva in piena faccia………la testa viene sbalzata di lato e dal naso inizia ad uscire un rivolo di sangue…</w:t>
      </w:r>
    </w:p>
    <w:p>
      <w:pPr>
        <w:pStyle w:val="TextBody"/>
        <w:rPr>
          <w:b w:val="false"/>
          <w:b w:val="false"/>
          <w:bCs w:val="false"/>
        </w:rPr>
      </w:pPr>
      <w:r>
        <w:rPr>
          <w:b w:val="false"/>
          <w:bCs w:val="false"/>
        </w:rPr>
      </w:r>
    </w:p>
    <w:p>
      <w:pPr>
        <w:pStyle w:val="TextBody"/>
        <w:rPr/>
      </w:pPr>
      <w:r>
        <w:rPr>
          <w:b w:val="false"/>
          <w:bCs w:val="false"/>
        </w:rPr>
        <w:t>&lt;</w:t>
      </w:r>
      <w:r>
        <w:rPr/>
        <w:t>TU !!!</w:t>
      </w:r>
      <w:r>
        <w:rPr>
          <w:b w:val="false"/>
          <w:bCs w:val="false"/>
        </w:rPr>
        <w:t>…&gt; esclama Koskoff con rabbia e stupore &lt;…ma cosa sei diventato ???…… ti saresti venduto subito !!!…… E PER COSA ???……… per un’umana ???……… e da quando provi una sensazione diversa dalla FAME, quando incontri queste creature ???……… DIMMELO !!!…&gt; &lt;…</w:t>
      </w:r>
      <w:r>
        <w:rPr/>
        <w:t>UCCIDI ME !!!</w:t>
      </w:r>
      <w:r>
        <w:rPr>
          <w:b w:val="false"/>
          <w:bCs w:val="false"/>
        </w:rPr>
        <w:t xml:space="preserve">…… </w:t>
      </w:r>
      <w:r>
        <w:rPr/>
        <w:t>UCCIDIMI</w:t>
      </w:r>
      <w:r>
        <w:rPr>
          <w:b w:val="false"/>
          <w:bCs w:val="false"/>
        </w:rPr>
        <w:t xml:space="preserve">………… </w:t>
      </w:r>
      <w:r>
        <w:rPr/>
        <w:t>ma lasciala andare</w:t>
      </w:r>
      <w:r>
        <w:rPr>
          <w:b w:val="false"/>
          <w:bCs w:val="false"/>
        </w:rPr>
        <w:t xml:space="preserve">…&gt; &lt;Non ti riconosco più, Kroy… ……… ma ti concederò il favore che chiedi………… fosse anche per togliermi dalla vista una creatura che non riconosco più come mio amico e fratello……… SI…… </w:t>
      </w:r>
      <w:r>
        <w:rPr/>
        <w:t>ti ucciderò !!!</w:t>
      </w:r>
      <w:r>
        <w:rPr>
          <w:b w:val="false"/>
          <w:bCs w:val="false"/>
        </w:rPr>
        <w:t>……… ……… ma prima lei…&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Koskoff torna indietro e alza l’ascia sopra il corpo della donna……… il corpo del vampiro si piega ancora di più per imprimere un unico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non guarda il suo assassino……… ma fissa gli occhi rosa di Kroy, che la osservano a loro volta…… un’unica parole esce da quelle labbra e bisogna leggerne i movimenti per capirl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kroy</w:t>
      </w:r>
      <w:r>
        <w:rPr>
          <w:b w:val="false"/>
          <w:bCs w:val="false"/>
        </w:rPr>
        <w:t>…&gt; esclama la donna in un sussurro……………poi l’ascia cala sul collo mozzandolo la testa…………l’arma continua nella sua corsa infrangendo anche le mattonelle del pavimento……. incassandosi in esse……… e Koskoff stesso deve lottare per estrarla, tanto forte è stato il colpo per averla incassata così in profond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ai folti capelli neri rotola per qualche istante……… poi si ferma di lato e fissa di traverso il gruppetto…………Kroy sembra aver perso la parola……… si limita solo a fissare il cadavere decapitato di Anna, senza riuscire più a pa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esplode con un urlo agghiacciante……fa forza sulle braccia e sulle gambe……… mettendo in esse tutta la sua furi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tutta la forza di un Artiglio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dei quattro vampiri che lo tenevano bloccato al terreno, vengono sbalzati via……… gli altri due, terrorizzati si allontanano di qualche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Kroy balza in piedi con la faccia stravolta e si lancia contro Koskoff……… quest’ultimo sfilata l’ascia, si permette un sorriso………… la mano che stringe l’impugnatura si serra ancora di più…… una rapida oscillazione………… la lama, volutamente tenuta dalla parte opposta……… ed è il duro manico a colpi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i Kroy viene sbalzata di lato quando l’arma lo colpisce il piena faccia……… una ferita che compare subito sulla pelle e inizia a sanguinare copios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ampiro albino si abbatte a terra e prima che faccia in tempo a rialzarsi, il manico dell’ascia gli si abbatte in piena nuca, facendolo stramazz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ttro lunghe lance vengono portate e infilzano braccia e gambe al pavimento……… uno dei vampiri raccoglie una spada e si accinge a sgozzare Kroy…</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FERMO !!!…</w:t>
      </w:r>
      <w:r>
        <w:rPr>
          <w:b w:val="false"/>
          <w:bCs w:val="false"/>
        </w:rPr>
        <w:t>&gt; intima il loro padrone…… e questi lo guardano stupefatti……&lt;Non desiderate ucciderlo, Padron Koskoff ???…&gt; &lt;È stato il più caro dei miei amici…… un fratello più vero di quelli che ho avuto…………… quindi desidero che lo facciate soffrire a lungo prima di eliminarlo ……… rompetegli tutte le ossa, prima……… voglio che desideri la sua fine, più di ogni altra cosa…&gt; &lt;Si, Padrone…&gt; risponde quello con un sorriso che gli illumina il vol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Koskoff raccoglie la testa di Anna, sollevandola verso il volto per fissare quell’espressione per sempre congelata………… lega i capelli alla cintura e con quel macabro trofeo si incammina fuori da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e dei quattro rimasti si danno subito da fare, sfasciando sedie e mobili alla ricerca di robusti pezzi di legno………poi, dopo averne raccattato qualcuno, si avvicinano a Kroy che si agita debolmente cercando di strappare via le lance…………ma le ferite gli hanno già portato via parecchio sangue…… e con esso,  anche quasi tutte le sue forze…</w:t>
      </w:r>
    </w:p>
    <w:p>
      <w:pPr>
        <w:pStyle w:val="TextBody"/>
        <w:rPr>
          <w:b w:val="false"/>
          <w:b w:val="false"/>
          <w:bCs w:val="false"/>
        </w:rPr>
      </w:pPr>
      <w:r>
        <w:rPr>
          <w:b w:val="false"/>
          <w:bCs w:val="false"/>
        </w:rPr>
      </w:r>
    </w:p>
    <w:p>
      <w:pPr>
        <w:pStyle w:val="TextBody"/>
        <w:rPr>
          <w:b w:val="false"/>
          <w:b w:val="false"/>
          <w:bCs w:val="false"/>
        </w:rPr>
      </w:pPr>
      <w:r>
        <w:rPr>
          <w:b w:val="false"/>
          <w:bCs w:val="false"/>
        </w:rPr>
        <w:t>&lt;Questo……lo chiamano lo Scorpione…&gt; esclama uno del gruppo…&lt;E perché ?…&gt; chiede un altro realmente incuriosito circa quei soprannomi, mentre si rialza da terra dopo aver raccolto il sangue che debolmente sgorga dal collo della donna…… &lt;Guarda la sua mano destra…&gt; esclama il primo………… l’altro la guarda le dita che si flettono e cercando di sollevare il braccio……&lt;E allora ???…&gt; chiede &lt;Si dice…… che basta solo un pugno, di quella mano……per bucarti da parte a parte……… una sorta di aculeo mortale…&gt; &lt;Ma non mi dire…&gt; esclama l’altro, stupito… ………facendo calare con forza la mazza improvvisata sulle dita della mano destra di Kroy……… e riuscendo a romperle solo al secondo colpo… …… e proseguendo a pestare anche quando ormai le schegge d’osso affiorano in superficie e tagliano la carne…………poi la mazza inizia a spostarsi verso l’alto, rompendo il polso……… e continuando per qualche altro colpo per essere sicuro che le ossa vadano davvero in pezzi………… e dopo che ha finito quel lavoro, la mazza sanguinante sale lungo il br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compagni, per non perdersi tutto il divertimento, si uniscono alla mattanza del braccio destro, infierendo con colpi di mazza e squarci nella carne, fatti con le punte scheggiate del legno…</w:t>
      </w:r>
    </w:p>
    <w:p>
      <w:pPr>
        <w:pStyle w:val="TextBody"/>
        <w:rPr>
          <w:b w:val="false"/>
          <w:b w:val="false"/>
          <w:bCs w:val="false"/>
        </w:rPr>
      </w:pPr>
      <w:r>
        <w:rPr>
          <w:b w:val="false"/>
          <w:bCs w:val="false"/>
        </w:rPr>
      </w:r>
    </w:p>
    <w:p>
      <w:pPr>
        <w:pStyle w:val="TextBody"/>
        <w:rPr/>
      </w:pPr>
      <w:r>
        <w:rPr/>
        <w:t>149.</w:t>
      </w:r>
    </w:p>
    <w:p>
      <w:pPr>
        <w:pStyle w:val="TextBody"/>
        <w:rPr>
          <w:b w:val="false"/>
          <w:b w:val="false"/>
          <w:bCs w:val="false"/>
        </w:rPr>
      </w:pPr>
      <w:r>
        <w:rPr>
          <w:b w:val="false"/>
          <w:bCs w:val="false"/>
        </w:rPr>
        <w:t>…</w:t>
      </w:r>
      <w:r>
        <w:rPr>
          <w:b w:val="false"/>
          <w:bCs w:val="false"/>
        </w:rPr>
        <w:t>strano come tutto torna……… come si ripete uguale anche a distanza di seco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i avvicina al Picasso e lo toglie dal muro, mettendo a nudo la nicchia che contiene un grosso vaso pieno di un liquido giallastro……… lo afferra tirandolo fuori e deponendolo sopra alla scrivani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 movimenti del liquido chiuso lì dentro da mille anni, fanno danzare i capelli neri nascondendo il volto……… e Koskoff è costretto a ruotare il contenitore finché le onde interne non mettono a nudo gli occhi perennemente fi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asi mille anni………come passa il tempo, non è vero ?…&gt; chiede lui, alla testa mozzata di Anna, che galleggia dentro l’alcool nel conteni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non dà nessuna risposta………… e del resto, lui non se l’aspetta veramente…</w:t>
      </w:r>
    </w:p>
    <w:p>
      <w:pPr>
        <w:pStyle w:val="TextBody"/>
        <w:rPr>
          <w:b w:val="false"/>
          <w:b w:val="false"/>
          <w:bCs w:val="false"/>
        </w:rPr>
      </w:pPr>
      <w:r>
        <w:rPr>
          <w:b w:val="false"/>
          <w:bCs w:val="false"/>
        </w:rPr>
      </w:r>
    </w:p>
    <w:p>
      <w:pPr>
        <w:pStyle w:val="TextBody"/>
        <w:rPr/>
      </w:pPr>
      <w:r>
        <w:rPr/>
        <w:t>150.</w:t>
      </w:r>
    </w:p>
    <w:p>
      <w:pPr>
        <w:pStyle w:val="TextBody"/>
        <w:rPr/>
      </w:pPr>
      <w:r>
        <w:rPr>
          <w:b w:val="false"/>
          <w:bCs w:val="false"/>
        </w:rPr>
        <w:t xml:space="preserve">Il Fuori non esiste !!!…… </w:t>
      </w:r>
      <w:r>
        <w:rPr/>
        <w:t>il Fuori non esiste !!!</w:t>
      </w:r>
      <w:r>
        <w:rPr>
          <w:b w:val="false"/>
          <w:bCs w:val="false"/>
        </w:rPr>
        <w:t xml:space="preserve">…… </w:t>
      </w:r>
      <w:r>
        <w:rPr>
          <w:b w:val="false"/>
          <w:bCs w:val="false"/>
          <w:i/>
          <w:iCs/>
        </w:rPr>
        <w:t>IL FUORI NON ESISTE !!!</w:t>
      </w:r>
      <w:r>
        <w:rPr>
          <w:b w:val="false"/>
          <w:bCs w:val="false"/>
        </w:rPr>
        <w:t>……i Norgya lo dicevano sempre, quando punivano qualcuno che aveva osato dire il contrario……… il Fuori non esiste !!!……… è solo una menzogna che qualcuno dei mangiaterra si è inventato………il Fuori non esiste !!!……… tutto ciò che esiste, si trova solo nella Malabolgia……… oltre di essa non c’è altro……… ed è proprio per questo motivo che loro scavano…… per allargare Tutto il creato… …… e fanno figli per aiutarli a scava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questo dicono i Norgya !!!…</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e questo è sempre stato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i Norgya dicono </w:t>
      </w:r>
      <w:r>
        <w:rPr/>
        <w:t>sempre</w:t>
      </w:r>
      <w:r>
        <w:rPr>
          <w:b w:val="false"/>
          <w:bCs w:val="false"/>
        </w:rPr>
        <w:t xml:space="preserve"> la verità !!!……… gli anziani, i suoi compagni di lavoro e la stessa SV4353 (“mamma”) lo ripetevano in continuazione……… i Norgya sono i loro Padroni perché posseggono poteri che loro non hanno……… solo i Padroni per questo motivo……e quindi, ogni loro comando deve essere sempre obbedito……… e quando sono costretti a punire uno di loro, lo fanno perché questi ha, di certo, sbagliato in qualche manie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Norgya si prendono cura di loro in ogni modo…………… per esempio, quando qualcuno è troppo vecchio o malato per continuare a lavorare si nutrono di lui, perché non esso non intralci più il lavoro dei suoi compag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Norgya li sfamano con il cibo che essi si procurano con i loro grandi poteri……………danno loro il cibo e in cambio vogliono solo il lavoro e, ogni tanto, alcuni di loro che entrino nella porta di ferro, dove “nessun mangiaterra deve entrare se non gli è stato ordin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Norgya, come ripetono di continuo, tutto ciò che raccontano è solo la verità…………così è sempre stato e lei ha sempre credu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lei ha visto il Fuor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lì di fronte a lei e si estendeva lontanissimo……… ed c’erano colori che non aveva mai visto ……… e sembrava non esserci una parete che lo chiudesse…… com’è possibile che il Fuori esista, se i Norgya dicono il contrar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isposta è solo una……… ma è IMPOSSIBILE !!!………… non può essere che i Norgya mentano…………dire una cosa del genere, ed essere scoperti, equivale ad essere gravemente puni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Norgya dicono loro, solo la verità……… ma se il Fuori esiste, allora essi hanno menti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 pensiero talmente orribile e tremendo che BL8431 non trova pace neppure nell’incoscienza della febbre alta……… e continua a mormorare parole senza senso, mentre una preoccupata Dawn la veglia, seduta accanto al letto…</w:t>
      </w:r>
    </w:p>
    <w:p>
      <w:pPr>
        <w:pStyle w:val="TextBody"/>
        <w:rPr>
          <w:b w:val="false"/>
          <w:b w:val="false"/>
          <w:bCs w:val="false"/>
        </w:rPr>
      </w:pPr>
      <w:r>
        <w:rPr>
          <w:b w:val="false"/>
          <w:bCs w:val="false"/>
        </w:rPr>
      </w:r>
    </w:p>
    <w:p>
      <w:pPr>
        <w:pStyle w:val="TextBody"/>
        <w:rPr/>
      </w:pPr>
      <w:r>
        <w:rPr/>
        <w:t>151.</w:t>
      </w:r>
    </w:p>
    <w:p>
      <w:pPr>
        <w:pStyle w:val="TextBody"/>
        <w:rPr/>
      </w:pPr>
      <w:r>
        <w:rPr>
          <w:b w:val="false"/>
          <w:bCs w:val="false"/>
        </w:rPr>
        <w:t>&lt;Spike…… puoi interrompere un momento ?…&gt; chiede l’Osservatore mentre il vampiro posa la lattina di birra che aveva appena aperto &lt;Spero che sia importante…&gt; &lt;Koskoff !……… cosa ti ha detto ?…&gt; &lt;Che è contento che io faccia parte del suo branco…&gt; &lt;E………… ??? …&gt; &lt;Si !!!…… della ragazzina, ho raccontato di averla uccisa…&gt; &lt;Ti ha creduto ???…&gt; &lt;Non mi ha dato l’impressione del tipo, che mi avrebbe semplicemente puntato un dito contro e avrebbe iniziato a canzonarmi “</w:t>
      </w:r>
      <w:r>
        <w:rPr>
          <w:b w:val="false"/>
          <w:bCs w:val="false"/>
          <w:i/>
          <w:iCs/>
        </w:rPr>
        <w:t>hai detto una bugia</w:t>
      </w:r>
      <w:r>
        <w:rPr>
          <w:b w:val="false"/>
          <w:bCs w:val="false"/>
        </w:rPr>
        <w:t xml:space="preserve">…… </w:t>
      </w:r>
      <w:r>
        <w:rPr>
          <w:b w:val="false"/>
          <w:bCs w:val="false"/>
          <w:i/>
          <w:iCs/>
        </w:rPr>
        <w:t>hai detto una bugia…</w:t>
      </w:r>
      <w:r>
        <w:rPr>
          <w:b w:val="false"/>
          <w:bCs w:val="false"/>
        </w:rPr>
        <w:t>”………se si fosse accorto che mentivo mi avrebbe fatto a pezzi con quella sua ascia………… SI !…… sono certo che mi ha creduto…&gt; &lt;E ora ?…&gt; &lt;Cosa ?…&gt; domanda Spike con la lattina già alle labb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rimanda il piacere di sentire il sapore della birra fredda e la posa di nuovo…</w:t>
      </w:r>
    </w:p>
    <w:p>
      <w:pPr>
        <w:pStyle w:val="TextBody"/>
        <w:rPr>
          <w:b w:val="false"/>
          <w:b w:val="false"/>
          <w:bCs w:val="false"/>
        </w:rPr>
      </w:pPr>
      <w:r>
        <w:rPr>
          <w:b w:val="false"/>
          <w:bCs w:val="false"/>
        </w:rPr>
      </w:r>
    </w:p>
    <w:p>
      <w:pPr>
        <w:pStyle w:val="TextBody"/>
        <w:rPr>
          <w:b w:val="false"/>
          <w:b w:val="false"/>
          <w:bCs w:val="false"/>
        </w:rPr>
      </w:pPr>
      <w:r>
        <w:rPr>
          <w:b w:val="false"/>
          <w:bCs w:val="false"/>
        </w:rPr>
        <w:t>&lt;Andrai con lui ?…&gt; chiede Giles osservando le pareti buio del seminterrato……… non ha nessun reale motivo per fissare il vampiro, né per stare dietro ai suoi pensier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tutto sta, orribilmente, andando in pez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c’è più !!!… il loro gruppo non c’è più !!!… ora, anche Spike sta per andarsene !!!… ………e malignamente, ma senza reale intenzione, il biondo non-morto, conferma i pensieri dell’Osservatore…</w:t>
      </w:r>
    </w:p>
    <w:p>
      <w:pPr>
        <w:pStyle w:val="TextBody"/>
        <w:rPr>
          <w:b w:val="false"/>
          <w:b w:val="false"/>
          <w:bCs w:val="false"/>
        </w:rPr>
      </w:pPr>
      <w:r>
        <w:rPr>
          <w:b w:val="false"/>
          <w:bCs w:val="false"/>
        </w:rPr>
      </w:r>
    </w:p>
    <w:p>
      <w:pPr>
        <w:pStyle w:val="TextBody"/>
        <w:rPr>
          <w:b w:val="false"/>
          <w:b w:val="false"/>
          <w:bCs w:val="false"/>
        </w:rPr>
      </w:pPr>
      <w:r>
        <w:rPr>
          <w:b w:val="false"/>
          <w:bCs w:val="false"/>
        </w:rPr>
        <w:t>&lt;Si !… me ne vado da Sunnydale……… e non sia così ipocrita da dire che le dispiace……… in fondo, questo è la realizzazione di un desiderio, no ?…&gt; &lt;Non ho mai detto questo…&gt; &lt; “Spike esce dalla mia vita, per sempre”… non mi dica che le importa qualcosa se resto ?…&gt; &lt;Francamente io……………………… lo vuoi davvero sapere, Spike?…&gt; chiede l’uomo……… ed il vampiro riflette qualche secondo………poi sogghigna, riportando la lattina alle labbra &lt;Preferisco di no…&gt; risponde &lt;… la risposta, qualunque sia, sono sicuro che mi rovinerebbe il piacere di questa birra fredda…&gt; detto questo, inizia a bere…………l’Osservatore serra le labbra e non aggiunge altro… …… poi si allontana, lasciando il non-morto da solo…</w:t>
      </w:r>
    </w:p>
    <w:p>
      <w:pPr>
        <w:pStyle w:val="TextBody"/>
        <w:rPr>
          <w:b w:val="false"/>
          <w:b w:val="false"/>
          <w:bCs w:val="false"/>
        </w:rPr>
      </w:pPr>
      <w:r>
        <w:rPr>
          <w:b w:val="false"/>
          <w:bCs w:val="false"/>
        </w:rPr>
      </w:r>
    </w:p>
    <w:p>
      <w:pPr>
        <w:pStyle w:val="TextBody"/>
        <w:rPr/>
      </w:pPr>
      <w:r>
        <w:rPr/>
        <w:t>152.</w:t>
      </w:r>
    </w:p>
    <w:p>
      <w:pPr>
        <w:pStyle w:val="TextBody"/>
        <w:rPr>
          <w:b w:val="false"/>
          <w:b w:val="false"/>
          <w:bCs w:val="false"/>
        </w:rPr>
      </w:pPr>
      <w:r>
        <w:rPr>
          <w:b w:val="false"/>
          <w:bCs w:val="false"/>
        </w:rPr>
        <w:t>Tara, dalle finestre del salone, sta fissando la strada che inizia ad essere inghiottita dalle tenebre ……… lampioni si accendono a fornire misere pozze di luce………… macchine con i fari accesi passano velocemente e il rumore dei motori si perde in lontananza………… Spike che è uscito in strada e cammina incurante del pericolo degli ultimi raggi del sole mor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si volta quando l’Osservatore entra nell’ambient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Io……… torno da Willow e Xander…&gt; annuncia lui……… e gli sembra di essere uno di quei pupazzi a molla che non sanno fare altro che correre……… poi, dopo che la carica è finita, una mano gira di nuovo la chiave…… e gli fornisce l’impulso a fare l’unica cosa che sanno fare…… “correre”……… ecco come si sente !!!……… </w:t>
      </w:r>
      <w:r>
        <w:rPr>
          <w:b w:val="false"/>
          <w:bCs w:val="false"/>
          <w:lang w:val="de-DE"/>
        </w:rPr>
        <w:t xml:space="preserve">Kate…… Dawn…… Kate…… </w:t>
      </w:r>
      <w:r>
        <w:rPr>
          <w:b w:val="false"/>
          <w:bCs w:val="false"/>
        </w:rPr>
        <w:t>Dawn……… avanti e indietro di continuo senza risolvere niente da nessuna delle due part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unica nota positiva, è che “quell’idea” che ha avuto dopo il primo colloquio con Kate pare essersi concretizzata………un rapido giro di telefonate e di controlli ……… il risultato è circa novantatremila dollari, compreso il valore del Magic Box…</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dea iniziale era di offrire tutto quello che aveva, compreso tutto quello che si poteva ricavare dalla vendita del negozio, a Kate…………… una sorta di “rimborso del tempo perd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oi ha visto la faccia di lei !!!………e ha sentito il suo l’odio, come un muro che l’ ha respinto ogni volta che cercava di avvicinarsi !!!…</w:t>
      </w:r>
    </w:p>
    <w:p>
      <w:pPr>
        <w:pStyle w:val="TextBody"/>
        <w:rPr>
          <w:b w:val="false"/>
          <w:b w:val="false"/>
          <w:bCs w:val="false"/>
        </w:rPr>
      </w:pPr>
      <w:r>
        <w:rPr>
          <w:b w:val="false"/>
          <w:bCs w:val="false"/>
        </w:rPr>
      </w:r>
    </w:p>
    <w:p>
      <w:pPr>
        <w:pStyle w:val="TextBody"/>
        <w:rPr/>
      </w:pPr>
      <w:r>
        <w:rPr>
          <w:b w:val="false"/>
          <w:bCs w:val="false"/>
        </w:rPr>
        <w:t>…</w:t>
      </w:r>
      <w:r>
        <w:rPr>
          <w:b w:val="false"/>
          <w:bCs w:val="false"/>
        </w:rPr>
        <w:t>e ora, la vera domanda è: “</w:t>
      </w:r>
      <w:r>
        <w:rPr>
          <w:b w:val="false"/>
          <w:bCs w:val="false"/>
          <w:i/>
          <w:iCs/>
        </w:rPr>
        <w:t>Basteranno novantatremila dollari per restituire a Kate un volto e una vita normale……… …e a loro tutti  un po’ di pace ?…</w:t>
      </w:r>
      <w:r>
        <w:rPr>
          <w:b w:val="false"/>
          <w:bCs w:val="false"/>
        </w:rPr>
        <w:t>”…… non c’è che da tentare…… e nel caso non fosse così……… non sa proprio cos’altro f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he si sente spompato !!!……… non ha semplicemente la forza e la voglia di andare avanti… … ha visto in Buffy la figlia che non ha mai avuto……… in questi anni l’ ha vista crescere…… maturare………… poi l’ ha vista morire……… e insieme a lei, anche una parte di lui se ne è andata per sempre…………quella parte che l’ ha spronato sempre ad andare avanti nonostante le difficoltà…</w:t>
      </w:r>
    </w:p>
    <w:p>
      <w:pPr>
        <w:pStyle w:val="TextBody"/>
        <w:rPr>
          <w:b w:val="false"/>
          <w:b w:val="false"/>
          <w:bCs w:val="false"/>
        </w:rPr>
      </w:pPr>
      <w:r>
        <w:rPr>
          <w:b w:val="false"/>
          <w:bCs w:val="false"/>
        </w:rPr>
      </w:r>
    </w:p>
    <w:p>
      <w:pPr>
        <w:pStyle w:val="TextBody"/>
        <w:rPr/>
      </w:pPr>
      <w:r>
        <w:rPr>
          <w:b w:val="false"/>
          <w:bCs w:val="false"/>
        </w:rPr>
        <w:t>…</w:t>
      </w:r>
      <w:r>
        <w:rPr>
          <w:b w:val="false"/>
          <w:bCs w:val="false"/>
        </w:rPr>
        <w:t>&lt;…Giles ?…&gt; chiede Tara alla fine di un discorso che lui non ha capito, troppo impegnato com’era a rimuginare sui suoi pensieri…&lt;Come ?…&gt; &lt;Vengo con lei Signor Giles ?…&gt; chiede apprensivamente la ragazza……… ma la domanda in sospeso è : “</w:t>
      </w:r>
      <w:r>
        <w:rPr>
          <w:b w:val="false"/>
          <w:bCs w:val="false"/>
          <w:i/>
          <w:iCs/>
        </w:rPr>
        <w:t>Posso venire con lei, per vedere come si sente Willow ?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t;No…… non occorre……… resta con Dawn…… e con la ragazza………… manderò qui Willow, non appena sarò arrivato…&gt; &lt;Va bene…&gt; replica Tara, notevolmente sollevata alle parole “…manderò qui Willow…”</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infila il soprabito ed esce di casa, incamminandosi lungo il marciapiede fino, a raggiungere la sua auto…</w:t>
      </w:r>
    </w:p>
    <w:p>
      <w:pPr>
        <w:pStyle w:val="TextBody"/>
        <w:rPr>
          <w:b w:val="false"/>
          <w:b w:val="false"/>
          <w:bCs w:val="false"/>
        </w:rPr>
      </w:pPr>
      <w:r>
        <w:rPr>
          <w:b w:val="false"/>
          <w:bCs w:val="false"/>
        </w:rPr>
      </w:r>
    </w:p>
    <w:p>
      <w:pPr>
        <w:pStyle w:val="TextBody"/>
        <w:rPr/>
      </w:pPr>
      <w:r>
        <w:rPr/>
        <w:t>153. Qualche tempo e parecchie miglia dopo…</w:t>
      </w:r>
    </w:p>
    <w:p>
      <w:pPr>
        <w:pStyle w:val="TextBody"/>
        <w:rPr>
          <w:b w:val="false"/>
          <w:b w:val="false"/>
          <w:bCs w:val="false"/>
        </w:rPr>
      </w:pPr>
      <w:r>
        <w:rPr>
          <w:b w:val="false"/>
          <w:bCs w:val="false"/>
        </w:rPr>
        <w:t>…</w:t>
      </w:r>
      <w:r>
        <w:rPr>
          <w:b w:val="false"/>
          <w:bCs w:val="false"/>
        </w:rPr>
        <w:t>fissa davanti a sé cercando di concentrarsi sulla strada che si dipana davanti a lui, illuminata solo dai fari dell’a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nsieri…… pensieri…… pensieri………… sono costì tanti che ci vorrebbe una calcolatrice per tenere conto di tutti……… sono come un nido pieno di serpenti che si inseguono senza p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spira e preme il piede sull’acceleratore cercando di perdersi nel rombo del motore che aumenta i giri e gli comprime il corpo sul sedile…………poi una luce si accende dietro di lui……… la vede sullo specchietto che la fa riflettere sul suo 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u…rosso… blu… rosso……… e così via……… e alle luci si accompagna anche il suono della sirena……Giles sospira e si accosta a lato, mentre l’auto della polizia si ferma qualche metro die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si fruga alla ricerca della patente e la trova giusto nel momento in cui la luce di una pila gli illumina la faccia……… il vetro viene abbass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Un po’ di fretta, non è vero ?…&gt; chiede la voce che si nasconde dietro il fascio luminoso &lt;Non ……non mi sono accorto di………… può abbassare quella luce ???…&gt; &lt;Cos’è ? … dà ordini ?…&gt; &lt;No… ……è… che mi dà fastidio…&gt; &lt;Problemi suoi……… adesso scenda dall’auto…&gt; &lt;Ma …… senta ho solo premuto un po’ sull’acceleratore…&gt; &lt;Un po’ ???……… se la sua macchina aveva due ali, sarebbe decollata…… FORZA……scenda subito e non mi faccia perdere temp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ospira e apre la portiera mentre il poliziotto retrocede di qualche passo……… accecato dalla luce che continua ad essere puntata sul volto, l’Osservatore non nota la mano del “poliziotto” che accarezza il mangan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mpaziente di usarlo, fino ad aprire in due la testa del malcapitato di turno………… così come è successo innumerevoli volte negli ultimi trent’anni…</w:t>
      </w:r>
    </w:p>
    <w:p>
      <w:pPr>
        <w:pStyle w:val="TextBody"/>
        <w:rPr>
          <w:b w:val="false"/>
          <w:b w:val="false"/>
          <w:bCs w:val="false"/>
        </w:rPr>
      </w:pPr>
      <w:r>
        <w:rPr>
          <w:b w:val="false"/>
          <w:bCs w:val="false"/>
        </w:rPr>
      </w:r>
    </w:p>
    <w:p>
      <w:pPr>
        <w:pStyle w:val="TextBody"/>
        <w:rPr/>
      </w:pPr>
      <w:r>
        <w:rPr/>
        <w:t>154.</w:t>
      </w:r>
    </w:p>
    <w:p>
      <w:pPr>
        <w:pStyle w:val="TextBody"/>
        <w:rPr>
          <w:b w:val="false"/>
          <w:b w:val="false"/>
          <w:bCs w:val="false"/>
        </w:rPr>
      </w:pPr>
      <w:r>
        <w:rPr>
          <w:b w:val="false"/>
          <w:bCs w:val="false"/>
        </w:rPr>
        <w:t>…</w:t>
      </w:r>
      <w:r>
        <w:rPr>
          <w:b w:val="false"/>
          <w:bCs w:val="false"/>
        </w:rPr>
        <w:t>Giles esce dall’auto e rimane fermo lì……… non viene detta altra parola dal poliziotto, che si limita a fissarlo e stabilire il momento esatto in cui smettere di giocare e azzannarlo alla gol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Patente ?…&gt; chiede all’improvviso…… l’Osservatore la tende verso una mano spuntata all’improvviso……… che viene subito ritratta e svanisce nella luce della pila costantemente puntata verso il suo volto…</w:t>
      </w:r>
    </w:p>
    <w:p>
      <w:pPr>
        <w:pStyle w:val="TextBody"/>
        <w:rPr>
          <w:b w:val="false"/>
          <w:b w:val="false"/>
          <w:bCs w:val="false"/>
        </w:rPr>
      </w:pPr>
      <w:r>
        <w:rPr>
          <w:b w:val="false"/>
          <w:bCs w:val="false"/>
        </w:rPr>
      </w:r>
    </w:p>
    <w:p>
      <w:pPr>
        <w:pStyle w:val="TextBody"/>
        <w:rPr/>
      </w:pPr>
      <w:r>
        <w:rPr>
          <w:b w:val="false"/>
          <w:bCs w:val="false"/>
        </w:rPr>
        <w:t xml:space="preserve">&lt;Lei è……… Rupert Giles ???………… </w:t>
      </w:r>
      <w:r>
        <w:rPr>
          <w:b w:val="false"/>
          <w:bCs w:val="false"/>
          <w:lang w:val="en-GB"/>
        </w:rPr>
        <w:t xml:space="preserve">Rupert ???…… come Rupert Everett ???…&gt; </w:t>
      </w:r>
      <w:r>
        <w:rPr>
          <w:b w:val="false"/>
          <w:bCs w:val="false"/>
        </w:rPr>
        <w:t>&lt;Si, sono io…&gt; conferma lui, scocciato da quei modi… &lt;…come vede la mia patente è in regola…&gt; &lt;Questo lo stabilisco io…&gt; replica la voce… &lt;…e adesso apra il portabagagli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gli ricorda quella volta che usò lo stesso scherzo, nel deserto del Mojave……… era notte e l’aria era fresca……… ma fra poco, al sorgere del sole, si sarebbe trovato in un forno…… se solo fosse vissuto più di un minuto al sorgere del so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erata era andata male…………solo auto zeppe di gente……… difficile ammazzarli tutti senza farsi stendere a propria v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colpo di fortuna………… una piccola spider color nocciola………… una ragazza sola al volante…………… una ragazza sola al volante, MA rispettosa della poliz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stato uno spasso buttare lì l’ipotesi di multe o di arresti e vedere il suo volto pronto a scoppiare a piangere………… &lt;…apra il portabagagli…&gt; ha intimato………… lei lo ha fatto…………e poi il colpo di manganello…… il portatagli chiuso a chiave…………lui che ha guidato la spider color nocciola, per diverse miglia fuori della strada, dietro una grossa roccia che l’avrebbe nascosta a chiunque fosse passato per strada………………praticamente l’ ha persa nel nulla assol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è affrettato a tornare indietro e ha ripreso la sua auto…… poi si è diretto verso il camper che gli faceva da casa…………… ha aspettato pazientemente che il sole facesse il giro completo e sparisse all’orizzonte…………e con il fresco della sera è tornato dalla spider color nocciola……… e quando ha aperto il bagagliai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ORPRESA DELLE SORPRE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a ragazza era cotta a puntino, meglio che in un forno……… la pelle era davvero croccante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oliziotto” sorride ripensando a quest’episodio……… intanto che l’uomo, dopo aver pescato la chiave giusta, ha già aperto il portabagagli e si è spostato di lato per fargli ammirare l’int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ruota di scorta e nient’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oddisfatto ???…&gt; chiede Giles, mentre la luce della pila si volge si sposta verso l’interno del bagagliaio e illumina il misero carico al suo int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NNAZIONE !!!……… ha perso l’effetto sorpresa !!!………… può anche stenderlo adesso… …… ma era più divertente colpirlo alle spalle……… dargli anche il tempo di rendersi conto che lui non è, proprio, un poliziotto, mentre il manganello calava due o tre vol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HE……… poco male………… può fare la stessa cosa che fece a Las Vegas otto anni prima ……… quello fu tutto da ri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riconsegna la patente a Giles che la riprende con un gesto secco………… &lt;Vada pure…&gt; esclama il poliziotto………&lt;… ma stia attento ai limiti …&gt; &lt;Certo……… certo…… buonasera…&gt; &lt;Buonasera a lei…&gt; saluta il poliziotto, mentre Giles si infila la patente nel portafogli……… e non vede il vampiro alle sue spalle, sfilare via il manganello e alzarlo verso il cielo, per un colpo micidiale…</w:t>
      </w:r>
    </w:p>
    <w:p>
      <w:pPr>
        <w:pStyle w:val="TextBody"/>
        <w:rPr>
          <w:b w:val="false"/>
          <w:b w:val="false"/>
          <w:bCs w:val="false"/>
        </w:rPr>
      </w:pPr>
      <w:r>
        <w:rPr>
          <w:b w:val="false"/>
          <w:bCs w:val="false"/>
        </w:rPr>
      </w:r>
    </w:p>
    <w:p>
      <w:pPr>
        <w:pStyle w:val="TextBody"/>
        <w:rPr/>
      </w:pPr>
      <w:r>
        <w:rPr/>
        <w:t>155. Due ore dopo…</w:t>
      </w:r>
    </w:p>
    <w:p>
      <w:pPr>
        <w:pStyle w:val="TextBody"/>
        <w:rPr>
          <w:b w:val="false"/>
          <w:b w:val="false"/>
          <w:bCs w:val="false"/>
        </w:rPr>
      </w:pPr>
      <w:r>
        <w:rPr>
          <w:b w:val="false"/>
          <w:bCs w:val="false"/>
        </w:rPr>
        <w:t>…</w:t>
      </w:r>
      <w:r>
        <w:rPr>
          <w:b w:val="false"/>
          <w:bCs w:val="false"/>
        </w:rPr>
        <w:t>la mano passa sulla fronte e un sospiro di sollievo esce dalla labbra di Dawn……… la febbre è notevolmente calata in quelle poche 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opo qualche secondo, basta quella pressione leggera per far aprire gli occhi del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gt; geme lei, spaventata di vedere Padrona Daan accanto a lei…&lt;…non punirmi !!!……… ti prego, Padrona Daan……… vado subito al lavoro…&gt; esclama cercando di alzarsi da quello strano posto dove si trova…………perché hanno messo tutte quelle vesti sopra di lei, che le premono il corpo ???… che luogo è quello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ò è caldo !………… le ricorda quando era il turno di riposo e SV4353(“mamma”) la stringeva tra le br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le preme delicatamente una mano sulla spalla per respingerla indietro……… &lt;Ti ordino…&gt; poi le parole non escono per diversi secondi………… pensieri orribili che le sfilano in mente………… ridurre così un essere umano !!!……… annullarlo completamente……… che razza di mostri farebbero una cosa del genere ???… …&lt;…ti ordino di non muoverti……… resta giù…&gt; conclude lei……… e BL8431 si rimette distesa, limitandosi solo a fissarla……… troppo intimorita per fare altro…</w:t>
      </w:r>
    </w:p>
    <w:p>
      <w:pPr>
        <w:pStyle w:val="TextBody"/>
        <w:rPr>
          <w:b w:val="false"/>
          <w:b w:val="false"/>
          <w:bCs w:val="false"/>
        </w:rPr>
      </w:pPr>
      <w:r>
        <w:rPr>
          <w:b w:val="false"/>
          <w:bCs w:val="false"/>
        </w:rPr>
      </w:r>
    </w:p>
    <w:p>
      <w:pPr>
        <w:pStyle w:val="TextBody"/>
        <w:rPr>
          <w:b w:val="false"/>
          <w:b w:val="false"/>
          <w:bCs w:val="false"/>
        </w:rPr>
      </w:pPr>
      <w:r>
        <w:rPr>
          <w:b w:val="false"/>
          <w:bCs w:val="false"/>
        </w:rPr>
        <w:t>&lt;Come……… come ti chiami ?…&gt; chiede Dawn, per cercare di iniziare un qualunque discorso… …… fin’ora si sono riferiti a lei come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BL8431 non risponde……… si limita a guardarla con gli occhi spalancati……… non sembra neppure aver capito la domanda……&lt;Come ti chiami ?…&gt; chiede di nuovo Dawn… &lt;Perdonami Padrona Daan……… ma non capisco…&gt; risponde l’altra………&lt;Qual è……… il tuo nome ?…&gt; prova a riformulare Dawn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ilenzio, che si protrae per diversi secondi…</w:t>
      </w:r>
    </w:p>
    <w:p>
      <w:pPr>
        <w:pStyle w:val="TextBody"/>
        <w:rPr>
          <w:b w:val="false"/>
          <w:b w:val="false"/>
          <w:bCs w:val="false"/>
        </w:rPr>
      </w:pPr>
      <w:r>
        <w:rPr>
          <w:b w:val="false"/>
          <w:bCs w:val="false"/>
        </w:rPr>
      </w:r>
    </w:p>
    <w:p>
      <w:pPr>
        <w:pStyle w:val="TextBody"/>
        <w:rPr/>
      </w:pPr>
      <w:r>
        <w:rPr>
          <w:b w:val="false"/>
          <w:bCs w:val="false"/>
        </w:rPr>
        <w:t>…</w:t>
      </w:r>
      <w:r>
        <w:rPr>
          <w:b w:val="false"/>
          <w:bCs w:val="false"/>
        </w:rPr>
        <w:t>&lt;Padrona Daan……… cos’è “nome” ?…&gt; chiede infine BL8431…………Dawn deglutisce mentre un senso di soffocamento la fa venire un leggero capogiro…… “</w:t>
      </w:r>
      <w:r>
        <w:rPr>
          <w:b w:val="false"/>
          <w:bCs w:val="false"/>
          <w:u w:val="single"/>
        </w:rPr>
        <w:t>cos’è nome ?</w:t>
      </w:r>
      <w:r>
        <w:rPr>
          <w:b w:val="false"/>
          <w:bCs w:val="false"/>
        </w:rPr>
        <w:t xml:space="preserve"> ”…… “</w:t>
      </w:r>
      <w:r>
        <w:rPr>
          <w:b w:val="false"/>
          <w:bCs w:val="false"/>
          <w:i/>
          <w:iCs/>
          <w:u w:val="single"/>
        </w:rPr>
        <w:t xml:space="preserve">cos’è nome ? </w:t>
      </w:r>
      <w:r>
        <w:rPr>
          <w:b w:val="false"/>
          <w:bCs w:val="false"/>
        </w:rPr>
        <w:t>” …… “</w:t>
      </w:r>
      <w:r>
        <w:rPr>
          <w:i/>
          <w:iCs/>
          <w:u w:val="single"/>
        </w:rPr>
        <w:t>cos’è nome ?</w:t>
      </w:r>
      <w:r>
        <w:rPr/>
        <w:t xml:space="preserve"> </w:t>
      </w:r>
      <w:r>
        <w:rPr>
          <w:b w:val="false"/>
          <w:bCs w:val="false"/>
        </w:rPr>
        <w:t>”…… questa domanda formulata in tanta infantile ingenuità, le fa nascere un sentimento di rabbia che non sapeva neppure di avere… …… rimpiange di non avere la forza di Buffy per prendere a pugni il muro fino a sfasciarlo…… è l’unico modo che le è venuto in mente per sfogarsi, senza prendere a u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me……… sei conosciuta…… tra……i tuoi……amici ???……&gt; &lt;Amici ?…… perdona questa tua serva, Padrona Daan…… ma non capisco le tue parole……&gt; &lt;Come sei conosciuta ?…&gt; taglia corto lei &lt;Il mio identificativo è BL8431, Padrona Daan… sono una Raccoglitrice…&gt; &lt;Di cosa ?…&gt;…lo sbalordimento di BL8431 è sincero… &lt;Di secchi !… Padrona Daan…&gt; risponde lei, stupefatta da quella strana domanda …… RACCOGLITRICE DI SECCHI !!!…… …che strana domanda ha fatto la Padrona Daan……… cos’altro può fare un Raccoglito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Hai……… fratelli o sorelle ?…&gt; ……… lo sguardo di BL8431 è lo stesso di quando ha sentito la parola “nome”…… &lt;Genitori ?… parenti ?…&gt; prova allora Dawn……ma il risultato è lo st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fusione e stupore che si inseguono in quei occhi aperti, color nocciola……… istintivamente, la ragazza, sa che se parlasse in cinese, di sicuro il risultato sarebbe lo st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della stanza si apre e fa capolino Tara………… non dice una parola ma si limita a fissare la scena…………Dawn getta un’occhiata a BL8431 che continua a fissarla come un cucciolo in attesa di ordini da eseguire………… e la ragazza sente di dover uscire dalla stanza, alla ricerca di una boccata d’aria fresca e pace mentale, prima di esplo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Resta qui…&gt; esclama lei, cercando di non far passare quelle parole per un ordine……BL8431 non risponde……… ma è certo che non si muoverà di un centimetro, finché “Padrona Daan” non gli dirà il contr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Dawn esce dalla stanza…</w:t>
      </w:r>
    </w:p>
    <w:p>
      <w:pPr>
        <w:pStyle w:val="TextBody"/>
        <w:rPr>
          <w:b w:val="false"/>
          <w:b w:val="false"/>
          <w:bCs w:val="false"/>
        </w:rPr>
      </w:pPr>
      <w:r>
        <w:rPr>
          <w:b w:val="false"/>
          <w:bCs w:val="false"/>
        </w:rPr>
      </w:r>
    </w:p>
    <w:p>
      <w:pPr>
        <w:pStyle w:val="TextBody"/>
        <w:rPr/>
      </w:pPr>
      <w:r>
        <w:rPr/>
        <w:t>156. Stesso momento…</w:t>
      </w:r>
    </w:p>
    <w:p>
      <w:pPr>
        <w:pStyle w:val="TextBody"/>
        <w:rPr>
          <w:b w:val="false"/>
          <w:b w:val="false"/>
          <w:bCs w:val="false"/>
        </w:rPr>
      </w:pPr>
      <w:r>
        <w:rPr>
          <w:b w:val="false"/>
          <w:bCs w:val="false"/>
        </w:rPr>
        <w:t>Il furgoncino è fermo dalla parte opposta della strada già da diversi minuti…… il motore è stato spento insieme ai fari………… e nient’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utista non si è neppure mosso da sedere……… si limita a fissare la casa oltre la strada con un senso di attesa crescente…………poi accade qualcosa………… una macchina che si avvicina da dietro e rallenta nei pressi del furgone, fermandosi die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iera si apre e ne esce un poliziotto dalla faccia truce……… le mani che si stringono a pugno e la rabbia che gli farebbe scoppiare il cuore, se questo non fosse già fermo da decen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accosta al lato del guidatore fissandolo &lt;Patente…&gt; ordina seccamente…… &lt;Falla finita…&gt; replica il vampiro al volante &lt;…tu adesso fa parte di noi……… e Padron Koskoff ha ordinato di te, che ora si dispone ai miei ordini…&gt; … il poliziotto non replic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ra lì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bastava solo calare il manganello……… un solo colpo dritto in testa……… non per uccidere… …… ma per stordire……… e poi………… poi sarebbe iniziato il vero divert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ava per colpire……… ed è suonato il cercapersone che gli era stato dato dai Russi, cogliendolo completamente di sorpresa…… l’uomo che gli dava le spalle, era così perso nei suoi pensieri che neppure si è voltato a quel rumore……ma l’ordine di quel maledetto congegno era chiaro…… tornare, IMMEDIATAMENTE, indietro e arrivare davanti ad una certa casa…………così ha potuto solo maledire la sua sfortuna, mentre fissava con rabbia la macchina di quel “Rupert” che si allontanava e spariva nel bu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volete ?……… mi avete rovinato la cena…&gt; &lt;Casa…&gt; risponde il russo &lt;… tu va dentro……… ammazza tutti……… ma fa cosa pulita……… niente rumore o grida……… poi fa sparire corpi…&gt; &lt;E come dovrei fare ad entrare, visto che non sono mai stato invitato ???……… cos’è ?? … per voi……ROSSI …… le regole sono diverse da quelle del resto del mondo ???…&gt; &lt;Affari tuoi !!!……… tu ora dimostra di essere degno di fiducia di Padron Koskoff…………entra e uccidi tutti……… lavoro pulito e niente chiasso…&gt; &lt;Cercherò…&gt; &lt;Io non scherza………… tutti corpi devono sparire……… niente sangue o tracce di lotta………… porta pure via e mangia se vuoi……… ma niente deve restare…… come prova…&gt;</w:t>
      </w:r>
    </w:p>
    <w:p>
      <w:pPr>
        <w:pStyle w:val="TextBody"/>
        <w:rPr>
          <w:b w:val="false"/>
          <w:b w:val="false"/>
          <w:bCs w:val="false"/>
        </w:rPr>
      </w:pPr>
      <w:r>
        <w:rPr>
          <w:b w:val="false"/>
          <w:bCs w:val="false"/>
        </w:rPr>
      </w:r>
    </w:p>
    <w:p>
      <w:pPr>
        <w:pStyle w:val="TextBody"/>
        <w:rPr>
          <w:b w:val="false"/>
          <w:b w:val="false"/>
          <w:bCs w:val="false"/>
        </w:rPr>
      </w:pPr>
      <w:r>
        <w:rPr>
          <w:b w:val="false"/>
          <w:bCs w:val="false"/>
        </w:rPr>
        <w:t>&lt;Quanti sono ?…&gt; &lt;No so……… forse due……… o più…&gt; &lt;E io, da solo, che dovrei fare se quelli si dividono per fuggire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sso rimane zitto qualche secondo a riflettere……… poi si volta e inizia a battere il pugno sul divisorio di metallo……… e altri colpi giungono di risposta…………uno spiraglio si apre e ne escono parole in russe a cui l’autista risponde a tono………a discussione conclusa, le portiere si aprono e ne escono tre vampiri russi…………&lt;Loro aiuta te !!!…&gt; &lt;E tu ?…&gt; &lt;Noi ora altra missione per Padron Koskoff………… noi ora va via……… tu no sbagliare tua missione…&gt; detto questo mette in moto il furgoncino e questi si allontana lungo 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guarda tu, quanti comunisti tutti insieme !!!…&gt; osserva il poliziotto sghignazzando divertito… …… ma è l’unico a farlo……… gli altri tre lo fissano con rabbia…… ma hanno ordini precisi e non reagiscono alla presa in g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i… forza……… facciamo questo lavoro………… questa collaborazione America… comunisti…&gt; esclama il poliziotto con un sorriso sghembo sul volto, mentre si incammina  a lunghi passi verso la porta di casa Summers…</w:t>
      </w:r>
    </w:p>
    <w:p>
      <w:pPr>
        <w:pStyle w:val="TextBody"/>
        <w:rPr>
          <w:b w:val="false"/>
          <w:b w:val="false"/>
          <w:bCs w:val="false"/>
        </w:rPr>
      </w:pPr>
      <w:r>
        <w:rPr>
          <w:b w:val="false"/>
          <w:bCs w:val="false"/>
        </w:rPr>
      </w:r>
    </w:p>
    <w:p>
      <w:pPr>
        <w:pStyle w:val="TextBody"/>
        <w:rPr/>
      </w:pPr>
      <w:r>
        <w:rPr/>
        <w:t>157.</w:t>
      </w:r>
    </w:p>
    <w:p>
      <w:pPr>
        <w:pStyle w:val="TextBody"/>
        <w:rPr>
          <w:b w:val="false"/>
          <w:b w:val="false"/>
          <w:bCs w:val="false"/>
        </w:rPr>
      </w:pPr>
      <w:r>
        <w:rPr>
          <w:b w:val="false"/>
          <w:bCs w:val="false"/>
        </w:rPr>
        <w:t>La porta della camera di Buffy è aperta e Tara fa strada verso il baule spalancato………… al suo interno le armi della Cacciatrice fanno bella mostra…</w:t>
      </w:r>
    </w:p>
    <w:p>
      <w:pPr>
        <w:pStyle w:val="TextBody"/>
        <w:rPr>
          <w:b w:val="false"/>
          <w:b w:val="false"/>
          <w:bCs w:val="false"/>
        </w:rPr>
      </w:pPr>
      <w:r>
        <w:rPr>
          <w:b w:val="false"/>
          <w:bCs w:val="false"/>
        </w:rPr>
      </w:r>
    </w:p>
    <w:p>
      <w:pPr>
        <w:pStyle w:val="TextBody"/>
        <w:rPr>
          <w:b w:val="false"/>
          <w:b w:val="false"/>
          <w:bCs w:val="false"/>
        </w:rPr>
      </w:pPr>
      <w:r>
        <w:rPr>
          <w:b w:val="false"/>
          <w:bCs w:val="false"/>
        </w:rPr>
        <w:t>&lt;Stavo pensando…&gt; esclama Tara &lt;… è il caso di armarsi contro questo Koskoff ???……… qui ci sono le armi……………&gt; e il discorso viene lasciato in sospeso……………… Dawn si avvicina e raccoglie un paletto, giocherellandoci……… senza riuscire a staccare gli occhi da quell’arma di legno……&lt;A che servirebbe ?…&gt; chiede infine………… la voce è stanca…… e nella domanda è chiaro che non è stato aggiunto anche il resto della frase “A che servirebbe ?… ……… nessuno di noi, è come Buffy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possono caricare all’inverosimile di balestre, paletti, picche di legno, croci, acqua santa, aglio e tutto il resto dell’armamentario…………… ma a che servirebbe ?…… nessuno di loro è grado di combattere come Buffy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n una lotta contro un branco di vampiri, sarebbero loro a finire male !!!…… ………poi, lo squillare del campanello, distrae le due dai loro pensieri……&lt;Vado io…&gt; esclama Dawn &lt;…… forse hai ragione…&gt; aggiunge…&lt;… meglio…… fare una lista delle armi e preparars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esce dalla stanza, lasciando Tara ad occuparsi di un lavoro del tutto inutile…</w:t>
      </w:r>
    </w:p>
    <w:p>
      <w:pPr>
        <w:pStyle w:val="TextBody"/>
        <w:rPr>
          <w:b w:val="false"/>
          <w:b w:val="false"/>
          <w:bCs w:val="false"/>
        </w:rPr>
      </w:pPr>
      <w:r>
        <w:rPr>
          <w:b w:val="false"/>
          <w:bCs w:val="false"/>
        </w:rPr>
      </w:r>
    </w:p>
    <w:p>
      <w:pPr>
        <w:pStyle w:val="TextBody"/>
        <w:rPr/>
      </w:pPr>
      <w:r>
        <w:rPr/>
        <w:t>158.</w:t>
      </w:r>
    </w:p>
    <w:p>
      <w:pPr>
        <w:pStyle w:val="TextBody"/>
        <w:rPr>
          <w:b w:val="false"/>
          <w:b w:val="false"/>
          <w:bCs w:val="false"/>
        </w:rPr>
      </w:pPr>
      <w:r>
        <w:rPr>
          <w:b w:val="false"/>
          <w:bCs w:val="false"/>
        </w:rPr>
        <w:t>&lt;Buonasera…&gt; annuncia il poliziotto fermo davanti all’ingresso…&lt;…posso entrare ?…&gt; chiede cortesemente…&lt;Il motivo ?…&gt; domanda stupita Dawn… &lt;Un semplice controllo, signorina ……… ci hanno segnalato un tipo sospetto aggirarsi da queste parti………… devo solo controllare che non sia entrato…… ha notato qualcosa di strano ?…… rumori sospetti ?…&gt; &lt;Veramente…… … non mi sembra ……………&gt; &lt;Solo un minuto…&gt; assicura l’agente… &lt;… giusto il tempo di assicurarmi che non ci sia pericolo per lei e la sua famiglia…&gt; “quale famiglia ?” vorrebbe chiedere lei……… poi lascia perdere……… si limita a fissare l’agente di polizia che, rispettosamente, si pulisce le scarpe sullo stoino di fronte all’ingr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D’accordo, entri pure…&gt; &lt;Grazie…&gt; annuncia il vampiro entrando in casa, sfoderando il suo migliore sorriso… </w:t>
      </w:r>
    </w:p>
    <w:p>
      <w:pPr>
        <w:pStyle w:val="TextBody"/>
        <w:rPr>
          <w:b w:val="false"/>
          <w:b w:val="false"/>
          <w:bCs w:val="false"/>
        </w:rPr>
      </w:pPr>
      <w:r>
        <w:rPr>
          <w:b w:val="false"/>
          <w:bCs w:val="false"/>
        </w:rPr>
      </w:r>
    </w:p>
    <w:p>
      <w:pPr>
        <w:pStyle w:val="TextBody"/>
        <w:rPr/>
      </w:pPr>
      <w:r>
        <w:rPr/>
        <w:t>159.</w:t>
      </w:r>
    </w:p>
    <w:p>
      <w:pPr>
        <w:pStyle w:val="TextBody"/>
        <w:rPr>
          <w:b w:val="false"/>
          <w:b w:val="false"/>
          <w:bCs w:val="false"/>
        </w:rPr>
      </w:pPr>
      <w:r>
        <w:rPr>
          <w:b w:val="false"/>
          <w:bCs w:val="false"/>
        </w:rPr>
        <w:t>&lt;Tutti qui ?…… delle persone in casa, intendo…&gt; chiede lui sfilando la pila dal cinturone… &lt;…… no !!!…… c’è una mia amica al piano di sopra……&gt; “…e BL8431 a letto… ”……… Dawn si da mentalmente della sciocca………… non si è ricordata di lei !!!………… se il poliziotto la trova, come ci può giustificare ???……… una studentessa straniera in visita per uno scambio culturale… …… ed è a letto…… perché malat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trebbe funziona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olto bene……… ora………… potrebbe farmi una cortesia ?…&gt; &lt;Mi dica…&gt; … il poliziotto fa un cenno della testa verso la porta ancora aperta……… e i tre vampiri russi che la fissano dall’uscio ma che non possono avanzare di un passo…&lt;Zuccherino……… adesso dovresti invitare anche i miei amici…&gt; esclama lui con il volto deformato dai canini……… poi le si getta contro sbattendola contro il muro e premendo la pila di traverso sulla gola, fino a mozzarle il res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i agita per qualche secondo agitando le braccia e cercando di graffiare il volto del vampiro, ma senza risul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 presa viene meno e lei si ritrov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oliziotto indietreggia coprendosi le mani con la faccia……… &lt;…… dawn……&gt; chiama una voce……… è Tara che scende dalla scale brandendo una grossa croce di legno e spostandola di continuo dal poliziotto ai vampiri fuori dalla porta……questi ringhiano e arretrano di qualche passo…… ma non si allontanano……il poliziotto arretra nel salone e, alla fine, estrae il manganello iniziando a menare colpi alla cieca, pur di respingere la ragazza che av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ara si ferma accanto a Dawn e l’aiuta a rimettersi in piedi e la tiene accanto a sé…………&lt;… sali in camera………… VAI !!!…&gt; è l’unica cosa che riesce a dire, con lo sguardo calamitato dalla bestia feroce che si agita a pochi metri da lei e che solo una croce tesa in avanti, impedisce di trovare la propria gola dilaniata……… Dawn dopo qualche istante di esitazione, obbedisce &lt;…… vado a prendere un paletto…&gt; aggiunge correndo trafelata lungo le scale, mentre Tara la segue brevemente con lo sgu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in quel momento…… in quel secondo di distrazione, che il poliziotto, ormai piega il braccio e lancia con forza il manganello……… che si pianta in pieno stomaco di Tara………… questa lancia un grido strozzato e si accascia sul pavimento, gemendo per il dolore……… con il crocifisso che è sfuggito dalle mani e giace a terra……………il vampiro le è già addosso e afferra la testa piegandola di lato per mettere a nudo il co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ara geme e cerca di divincolarsi, ma senza risultato… &lt;Hai il diritto di rimanere in silenzio…&gt; esclama il non-morto avvicinando le labbra al collo… &lt;…e ti pregherei di approfittarne……… non piace cenare con un sottofondo di urla…&gt; detto questo apre la bocca………e poi lancia un orrendo grido di dolore e cade a terra continuando ad urlare………… sulla schiena sporge un dardo di legno, che poco non ha colpito il cu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la cima delle scale, Dawn, con ancora la balestra in mano, non può fare altro che fissare il vampiro che si rimette faticosamente in piedi…… &lt;Adesso ti ammazzo, zuccherino…&gt; promette lui riprendendo in mano il manganello……… e facendolo calare in testa a Tara che stramazza sul pavimento senza nemmeno un gem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corre al dardo e lo tira via insieme ad un grido di rabbia……… poi il non-morto, inizia faticosamente a salire le scale, trascinandosi avanti un gradino alla volta, mentre dalla schiena un filo di sangue continua a colare sulla divisa e gocciolare un passo dietro l’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con gli occhi fissi sul corpo inerte di Tara, riesce a riscuotersi solo quando il vampiro le è quasi addo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iega le braccia e gli lancia contro la balestra…………… il non-morto si gira coprendosi la faccia con un braccio…………  e quando l’arma lo centra in pieno e il colpo si ripercuote fino al cervello…  DOLORE SI AGGIUNGE A DOLO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sto fa aumentare la sua rabbia e il suo desiderio di vendetta…………ma quando abbassa il braccio, sulle scale, non c’è più nessun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 xml:space="preserve"> fa entrare noi …!!!</w:t>
      </w:r>
      <w:r>
        <w:rPr>
          <w:b w:val="false"/>
          <w:bCs w:val="false"/>
        </w:rPr>
        <w:t xml:space="preserve">…&gt; urla uno dei vampiri fuori dalla porta……… il poliziotto si gira e li fissa per qualche secondo………ringhia verso di loro, poi si volge di nuovo e riprende a salire sulle scale… </w:t>
      </w:r>
    </w:p>
    <w:p>
      <w:pPr>
        <w:pStyle w:val="TextBody"/>
        <w:rPr>
          <w:b w:val="false"/>
          <w:b w:val="false"/>
          <w:bCs w:val="false"/>
        </w:rPr>
      </w:pPr>
      <w:r>
        <w:rPr>
          <w:b w:val="false"/>
          <w:bCs w:val="false"/>
        </w:rPr>
      </w:r>
    </w:p>
    <w:p>
      <w:pPr>
        <w:pStyle w:val="TextBody"/>
        <w:rPr/>
      </w:pPr>
      <w:r>
        <w:rPr/>
        <w:t>160.</w:t>
      </w:r>
    </w:p>
    <w:p>
      <w:pPr>
        <w:pStyle w:val="TextBody"/>
        <w:rPr>
          <w:b w:val="false"/>
          <w:b w:val="false"/>
          <w:bCs w:val="false"/>
        </w:rPr>
      </w:pPr>
      <w:r>
        <w:rPr>
          <w:b w:val="false"/>
          <w:bCs w:val="false"/>
        </w:rPr>
        <w:t>&lt;Meglio richiamare gli altri…&gt; suggerisce uno dei tre……… quello accanto a lui estrae il suo cellulare e inizia a telefonare &lt;…taglia il telefono !!!…&gt; ordina al terzo e questi annuisce, correndo verso l’angolo della casa e sparendo dietro di esso, alla ricerca della central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la rapida telefonata, l’altro non-morto si dirige rapidamente verso la porta posteriore, per bloccare ogni possibile via di fuga…</w:t>
      </w:r>
    </w:p>
    <w:p>
      <w:pPr>
        <w:pStyle w:val="TextBody"/>
        <w:rPr>
          <w:b w:val="false"/>
          <w:b w:val="false"/>
          <w:bCs w:val="false"/>
        </w:rPr>
      </w:pPr>
      <w:r>
        <w:rPr>
          <w:b w:val="false"/>
          <w:bCs w:val="false"/>
        </w:rPr>
      </w:r>
    </w:p>
    <w:p>
      <w:pPr>
        <w:pStyle w:val="TextBody"/>
        <w:rPr/>
      </w:pPr>
      <w:r>
        <w:rPr/>
        <w:t>161.</w:t>
      </w:r>
    </w:p>
    <w:p>
      <w:pPr>
        <w:pStyle w:val="TextBody"/>
        <w:rPr/>
      </w:pPr>
      <w:r>
        <w:rPr>
          <w:b w:val="false"/>
          <w:bCs w:val="false"/>
        </w:rPr>
        <w:t>&lt;</w:t>
      </w:r>
      <w:r>
        <w:rPr>
          <w:b w:val="false"/>
          <w:bCs w:val="false"/>
          <w:i/>
          <w:iCs/>
        </w:rPr>
        <w:t>Zuccheriiiiiiinoooooooo</w:t>
      </w:r>
      <w:r>
        <w:rPr>
          <w:b w:val="false"/>
          <w:bCs w:val="false"/>
        </w:rPr>
        <w:t xml:space="preserve">…… dove </w:t>
      </w:r>
      <w:r>
        <w:rPr>
          <w:b w:val="false"/>
          <w:bCs w:val="false"/>
          <w:i/>
          <w:iCs/>
        </w:rPr>
        <w:t>seeeeiiiiii</w:t>
      </w:r>
      <w:r>
        <w:rPr>
          <w:b w:val="false"/>
          <w:bCs w:val="false"/>
        </w:rPr>
        <w:t xml:space="preserve"> ?…&gt; chiama il poliziotto arrivando in cima al pianerottolo ………le porte delle camere sono quasi tutte accostate…………niente si muove e non c’è nessun rumore……… tranne il, quasi, impercettibile gemito di Tara in fondo alle sc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i zuccherino……… esci fuori !!!……… non mi piace giocare a nascondino……… e se mi ci costringi, ti faccio ancora più male quando ti trov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nessun 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VA BENE !!!…&gt; urla lui &lt;…… se proprio ci tieni, giochiamo pure……… ma io ti ho avvertito…&gt;… e fa calare con forza il manganello sul corrimano, facendo risuonare il colpo in tutto il piano…</w:t>
      </w:r>
    </w:p>
    <w:p>
      <w:pPr>
        <w:pStyle w:val="TextBody"/>
        <w:rPr>
          <w:b w:val="false"/>
          <w:b w:val="false"/>
          <w:bCs w:val="false"/>
        </w:rPr>
      </w:pPr>
      <w:r>
        <w:rPr>
          <w:b w:val="false"/>
          <w:bCs w:val="false"/>
        </w:rPr>
      </w:r>
    </w:p>
    <w:p>
      <w:pPr>
        <w:pStyle w:val="TextBody"/>
        <w:rPr/>
      </w:pPr>
      <w:r>
        <w:rPr/>
        <w:t>162.</w:t>
      </w:r>
    </w:p>
    <w:p>
      <w:pPr>
        <w:pStyle w:val="TextBody"/>
        <w:rPr>
          <w:b w:val="false"/>
          <w:b w:val="false"/>
          <w:bCs w:val="false"/>
        </w:rPr>
      </w:pPr>
      <w:r>
        <w:rPr>
          <w:b w:val="false"/>
          <w:bCs w:val="false"/>
        </w:rPr>
        <w:t>…</w:t>
      </w:r>
      <w:r>
        <w:rPr>
          <w:b w:val="false"/>
          <w:bCs w:val="false"/>
        </w:rPr>
        <w:t>il rumore si ripercuote anche nel punto in cui si trova Dawn e quest’ultima chiude gli occhi con forza, sperando che questo basti per farla sparire……… a renderla invisibile al vampiro che la sta cerc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preme ancora di più la schiena contro la parete e stringe nelle mani il paletto di legno…… ma a stringere in mano quell’arma che ha eliminato dozzine di non-morti, non sente crescere un sentimento di esaltazione……… ma solo paura !!! ……… PAURA…… perché sa, che non basterebbe sventolare il paletto davanti alla faccia di quel vampiro, per farlo svanire nel null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deve affrontarlo !!!…</w:t>
      </w:r>
    </w:p>
    <w:p>
      <w:pPr>
        <w:pStyle w:val="TextBody"/>
        <w:rPr>
          <w:b w:val="false"/>
          <w:b w:val="false"/>
          <w:bCs w:val="false"/>
        </w:rPr>
      </w:pPr>
      <w:r>
        <w:rPr>
          <w:b w:val="false"/>
          <w:bCs w:val="false"/>
        </w:rPr>
      </w:r>
    </w:p>
    <w:p>
      <w:pPr>
        <w:pStyle w:val="TextBody"/>
        <w:rPr/>
      </w:pPr>
      <w:r>
        <w:rPr>
          <w:b w:val="false"/>
          <w:bCs w:val="false"/>
        </w:rPr>
        <w:t>…</w:t>
      </w:r>
      <w:r>
        <w:rPr>
          <w:b w:val="false"/>
          <w:bCs w:val="false"/>
        </w:rPr>
        <w:t>ed è un’orrenda paura quella che prova, pensando a se stessa e a Tara in balia di quel non-morto che sta setacciando le stanze alla loro ricerca…… “…</w:t>
      </w:r>
      <w:r>
        <w:rPr>
          <w:b w:val="false"/>
          <w:bCs w:val="false"/>
          <w:i/>
          <w:iCs/>
        </w:rPr>
        <w:t>se ci fossa quei Buffy</w:t>
      </w:r>
      <w:r>
        <w:rPr>
          <w:b w:val="false"/>
          <w:bCs w:val="false"/>
        </w:rPr>
        <w:t>…” desidera lei……… e la sua mente aggiunge un altro pensiero… “…</w:t>
      </w:r>
      <w:r>
        <w:rPr>
          <w:b w:val="false"/>
          <w:bCs w:val="false"/>
          <w:i/>
          <w:iCs/>
        </w:rPr>
        <w:t>ma adesso ci sei tu !!!</w:t>
      </w:r>
      <w:r>
        <w:rPr>
          <w:b w:val="false"/>
          <w:bCs w:val="false"/>
        </w:rPr>
        <w:t>…”</w:t>
      </w:r>
    </w:p>
    <w:p>
      <w:pPr>
        <w:pStyle w:val="TextBody"/>
        <w:rPr>
          <w:b w:val="false"/>
          <w:b w:val="false"/>
          <w:bCs w:val="false"/>
        </w:rPr>
      </w:pPr>
      <w:r>
        <w:rPr>
          <w:b w:val="false"/>
          <w:bCs w:val="false"/>
        </w:rPr>
      </w:r>
    </w:p>
    <w:p>
      <w:pPr>
        <w:pStyle w:val="TextBody"/>
        <w:jc w:val="center"/>
        <w:rPr/>
      </w:pPr>
      <w:r>
        <w:rPr>
          <w:b w:val="false"/>
          <w:bCs w:val="false"/>
        </w:rPr>
        <w:t>…</w:t>
      </w:r>
      <w:r>
        <w:rPr/>
        <w:t>rumori di passi lungo il corridoio</w:t>
      </w:r>
      <w:r>
        <w:rPr>
          <w:b w:val="false"/>
          <w:bCs w:val="false"/>
        </w:rPr>
        <w:t xml:space="preserve">… </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embrano avvicinarsi !!!…</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o forse si allontana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erra ancora di più l’arma e desidera con tutte le sue forze non sapendo neppure cosa potrà fare nel momento in cui il vampiro entri in quella stanza……… e mai come in questo momento vorrebbe essere come Buffy…</w:t>
      </w:r>
    </w:p>
    <w:p>
      <w:pPr>
        <w:pStyle w:val="TextBody"/>
        <w:rPr>
          <w:b w:val="false"/>
          <w:b w:val="false"/>
          <w:bCs w:val="false"/>
        </w:rPr>
      </w:pPr>
      <w:r>
        <w:rPr>
          <w:b w:val="false"/>
          <w:bCs w:val="false"/>
        </w:rPr>
      </w:r>
    </w:p>
    <w:p>
      <w:pPr>
        <w:pStyle w:val="TextBody"/>
        <w:rPr/>
      </w:pPr>
      <w:r>
        <w:rPr/>
        <w:t>163.</w:t>
      </w:r>
    </w:p>
    <w:p>
      <w:pPr>
        <w:pStyle w:val="TextBody"/>
        <w:rPr>
          <w:b w:val="false"/>
          <w:b w:val="false"/>
          <w:bCs w:val="false"/>
        </w:rPr>
      </w:pPr>
      <w:r>
        <w:rPr>
          <w:b w:val="false"/>
          <w:bCs w:val="false"/>
        </w:rPr>
        <w:t>La porta si apre all’improvviso, proiettando la luce del corridoio all’interno della  stanza………… BL8431 si volge verso la figura che av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ohh !!!…… &gt; esclama il poliziotto avvicinandosi al letto e inginocchiandosi per poterla guardare negli occhi  &lt;…… eccoti qua !!!……… il piccolo passerotto che è caduto dal nido……… e pensare, che sei tu ad aver creato tanta confusione !!!……… sembra incredibile, non credi ?…&gt; chiede lui contenendo a stento il dolore della ferita al fian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fra poco passerà………… una buona bevuta e passerà tu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non ha capito una sola, di quelle strane parole, dette dal Norgya………… e fa l’unica cosa che le hanno insegnato a fare sempre, quando un Padrone le si avvicina così tanto e ha la bocca aperta e i canini sporg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alza il busto dal letto, piega la testa di lato e abbassa una spallina…… mettendo a nudo, in maniera migliore, il collo………per facilitare il Padrone a nutrirsi di lei………&lt;…ma quanto sei educata !!!…&gt; osserva il poliziotto…</w:t>
      </w:r>
    </w:p>
    <w:p>
      <w:pPr>
        <w:pStyle w:val="TextBody"/>
        <w:rPr>
          <w:b w:val="false"/>
          <w:b w:val="false"/>
          <w:bCs w:val="false"/>
        </w:rPr>
      </w:pPr>
      <w:r>
        <w:rPr>
          <w:b w:val="false"/>
          <w:bCs w:val="false"/>
        </w:rPr>
      </w:r>
    </w:p>
    <w:p>
      <w:pPr>
        <w:pStyle w:val="TextBody"/>
        <w:rPr/>
      </w:pPr>
      <w:r>
        <w:rPr/>
        <w:t>164.</w:t>
      </w:r>
    </w:p>
    <w:p>
      <w:pPr>
        <w:pStyle w:val="TextBody"/>
        <w:rPr>
          <w:b w:val="false"/>
          <w:b w:val="false"/>
          <w:bCs w:val="false"/>
        </w:rPr>
      </w:pPr>
      <w:r>
        <w:rPr>
          <w:b w:val="false"/>
          <w:bCs w:val="false"/>
        </w:rPr>
        <w:t>…</w:t>
      </w:r>
      <w:r>
        <w:rPr>
          <w:b w:val="false"/>
          <w:bCs w:val="false"/>
        </w:rPr>
        <w:t>passi veloci alle sue spalle………… si volta di scatto e vede solo un’ombra………… un liquido gettato contro il viso che glielo bagna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BRU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ome fuoco che gli fa sfrigolare la pelle……… si getta a terra con le mani premute sul viso… …… urlando come un pazzo, con le narici piene dell’odore della sua carne bruciata…</w:t>
      </w:r>
    </w:p>
    <w:p>
      <w:pPr>
        <w:pStyle w:val="TextBody"/>
        <w:rPr>
          <w:b w:val="false"/>
          <w:b w:val="false"/>
          <w:bCs w:val="false"/>
        </w:rPr>
      </w:pPr>
      <w:r>
        <w:rPr>
          <w:b w:val="false"/>
          <w:bCs w:val="false"/>
        </w:rPr>
      </w:r>
    </w:p>
    <w:p>
      <w:pPr>
        <w:pStyle w:val="TextBody"/>
        <w:rPr/>
      </w:pPr>
      <w:r>
        <w:rPr>
          <w:b w:val="false"/>
          <w:bCs w:val="false"/>
        </w:rPr>
        <w:t>…</w:t>
      </w:r>
      <w:r>
        <w:rPr>
          <w:b w:val="false"/>
          <w:bCs w:val="false"/>
        </w:rPr>
        <w:t>accanto a letto, con ancora in mano la bottiglietta che conteneva l’acqua santa, Dawn non può fare altro che fissare il poliziotto che si rotola a terra ringhiando e urlando …… ma dopo qualche secondo, già una mano viene posata con forza sul pavimento… &lt;</w:t>
      </w:r>
      <w:r>
        <w:rPr/>
        <w:t>BRUTTA SGUALDRINA…… …ADESSO T’AMMAZZO !!!…</w:t>
      </w:r>
      <w:r>
        <w:rPr>
          <w:b w:val="false"/>
          <w:bCs w:val="false"/>
        </w:rPr>
        <w:t>&gt; promette lui barcollando per riuscire a rimettersi in piedi… …… la faccia si alza a fissare Daw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 poca distanza da lei, un volto che è scuro sia per la penombra della stanza che per il colorito nerastro della pelle……… la bocca aperta e sbavante e gli occhi gialli e maligni……… il corpo è chino come quello di un gobbo……… a terra una chiazza di sangue ancora um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raccoglie tutto il suo coraggio e si scaglia contro di lui, con il paletto levato in alto……… e glielo affonda in una spalla…………il vampiro caccia un grido di dolore e stramazza al suolo urlando e scalciando……… contorcendosi come un serpente infilz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retrocede di qualche passo non riuscendo a distogliere lo sguardo da quella creatura che si rifiuta di mor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volta verso la scioccata BL8431 che fissa la scena, tremando come una foglia………… CHE FOLLIA È QUESTA ???…… un Norgya che vuole far del male ad un altro Norgya ???…… …a questo solo pensiero… all’idea di assistere alla morte di un Norgya, la sua mente vacilla ed è sul punto di crollare…</w:t>
      </w:r>
    </w:p>
    <w:p>
      <w:pPr>
        <w:pStyle w:val="TextBody"/>
        <w:rPr>
          <w:b w:val="false"/>
          <w:b w:val="false"/>
          <w:bCs w:val="false"/>
        </w:rPr>
      </w:pPr>
      <w:r>
        <w:rPr>
          <w:b w:val="false"/>
          <w:bCs w:val="false"/>
        </w:rPr>
      </w:r>
    </w:p>
    <w:p>
      <w:pPr>
        <w:pStyle w:val="TextBody"/>
        <w:rPr/>
      </w:pPr>
      <w:r>
        <w:rPr>
          <w:b w:val="false"/>
          <w:bCs w:val="false"/>
        </w:rPr>
        <w:t>&lt;…</w:t>
      </w:r>
      <w:r>
        <w:rPr/>
        <w:t>ALZATI !!!</w:t>
      </w:r>
      <w:r>
        <w:rPr>
          <w:b w:val="false"/>
          <w:bCs w:val="false"/>
        </w:rPr>
        <w:t>…&gt; ordina Padrona Daan……… e nonostante la debolezza e lo sbigottimento, a fatica esce dal letto e resta lì in piedi pronta a ricevere ordini…</w:t>
      </w:r>
    </w:p>
    <w:p>
      <w:pPr>
        <w:pStyle w:val="TextBody"/>
        <w:rPr>
          <w:b w:val="false"/>
          <w:b w:val="false"/>
          <w:bCs w:val="false"/>
        </w:rPr>
      </w:pPr>
      <w:r>
        <w:rPr>
          <w:b w:val="false"/>
          <w:bCs w:val="false"/>
        </w:rPr>
      </w:r>
    </w:p>
    <w:p>
      <w:pPr>
        <w:pStyle w:val="TextBody"/>
        <w:rPr/>
      </w:pPr>
      <w:r>
        <w:rPr/>
        <w:t>165.</w:t>
      </w:r>
    </w:p>
    <w:p>
      <w:pPr>
        <w:pStyle w:val="TextBody"/>
        <w:rPr>
          <w:b w:val="false"/>
          <w:b w:val="false"/>
          <w:bCs w:val="false"/>
        </w:rPr>
      </w:pPr>
      <w:r>
        <w:rPr>
          <w:b w:val="false"/>
          <w:bCs w:val="false"/>
        </w:rPr>
        <w:t>…</w:t>
      </w:r>
      <w:r>
        <w:rPr>
          <w:b w:val="false"/>
          <w:bCs w:val="false"/>
        </w:rPr>
        <w:t>&lt;…vieni con me…&gt; ordina Dawn uscendo dalla stanza con, dietro di lei, BL8431……… la porta viene chiusa a chiave…………e pochi secondi dopo iniziano a risuonare i forti colpi dati sul legno……… colpi che si interrompono per poco…… ma riprendono più vigorosi e cupi, quando viene usato il mangan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retrocede fino alla parete opposta e per diversi secondi non riesce neppure a pensare…… …si limita a fissare le inquietanti crepe che si aprono nel legno……… e che fra poco sfoceranno in un grosso foro……… o, qualche colpo nel punto giusto, che spezzerà la serratura, facendo spalancare 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anto a lei BL8431 divide il suo sguardo tra Padrona Daan e la porta, non riuscendo a capire gli eventi che accad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ARA”…… questo nome esplode nella testa di Dawn……… &lt;Seguimi…&gt; ordina a BL8431…… e questa obbedisce prontamente…</w:t>
      </w:r>
    </w:p>
    <w:p>
      <w:pPr>
        <w:pStyle w:val="TextBody"/>
        <w:rPr>
          <w:b w:val="false"/>
          <w:b w:val="false"/>
          <w:bCs w:val="false"/>
        </w:rPr>
      </w:pPr>
      <w:r>
        <w:rPr>
          <w:b w:val="false"/>
          <w:bCs w:val="false"/>
        </w:rPr>
      </w:r>
    </w:p>
    <w:p>
      <w:pPr>
        <w:pStyle w:val="TextBody"/>
        <w:rPr/>
      </w:pPr>
      <w:r>
        <w:rPr/>
        <w:t>166.</w:t>
      </w:r>
    </w:p>
    <w:p>
      <w:pPr>
        <w:pStyle w:val="TextBody"/>
        <w:rPr>
          <w:b w:val="false"/>
          <w:b w:val="false"/>
          <w:bCs w:val="false"/>
        </w:rPr>
      </w:pPr>
      <w:r>
        <w:rPr>
          <w:b w:val="false"/>
          <w:bCs w:val="false"/>
        </w:rPr>
        <w:t>Le scale sono scese di corsa fino al corpo esamine di Tara………… questa è riversa a terra e un filo di sangue scende dal taglio sulla fronte……… &lt;SVEGLIATI !!!…… SVEGLIATI !!!…&gt;…la sprona Dawn scotendola con forza……… ma senza risul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si volge intorno alla ricerca di qualunque cosa possa aiutarla…… ma vede solo BL8431 che, accanto a lei, fissa ipnotizzata la porta aperta e il mondo dietro di essa… &lt;…CHIUDI GLI OCCHI !!!…&gt; ordina Dawn……… e lo deve ripetere due volte prima che l’ordine venga esegu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 piano di sopra c’è uno schianto……… forte……… legno che si spacca…… urla di rabbia …Dawn scatta in piedi afferrando la croce e tenendola davanti a sé, rivolta verso il pianerott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co dopo, la zoppicante figura del poliziotto fa la sua comparsa………… la faccia di vampiro è distorta in una maschera di puro odio, che la rende ancora più feroce e terribile………ma alla vista della croce si ferma di botto…………ringhia e con il manganello colpisce furia il corrimano …… scheggiando entrambi………poi indietreggia fino a sparire nel corrid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awn sa bene che non è bastato esibire quella croce per vincere lo scontro……… dividendo lo sguardo tra le scale vuote e il corpo di Tara, inizia a scuotere quest’ultima, urlando il suo no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olo dopo diversi secondi, giunge un gemito di risposta……… gli occhi di Tara si aprono…… ma lo sguardo è appannato……… guarda, ma senza vedere veramente… &lt;… che……che ???… &gt; …a tentoni cerca di rimettersi in piedi ma per due volte è sul punto di piombare di nuovo a terra……e solo un braccio di Dawn che la sorregge, le impedisce di fare questa fine……… sangue cremisi scivola sulla fronte e le imbratta il viso e i capelli…</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ALZATI</w:t>
      </w:r>
      <w:r>
        <w:rPr>
          <w:b w:val="false"/>
          <w:bCs w:val="false"/>
        </w:rPr>
        <w:t>…</w:t>
      </w:r>
      <w:r>
        <w:rPr/>
        <w:t>ALZATI</w:t>
      </w:r>
      <w:r>
        <w:rPr>
          <w:b w:val="false"/>
          <w:bCs w:val="false"/>
        </w:rPr>
        <w:t>…</w:t>
      </w:r>
      <w:r>
        <w:rPr/>
        <w:t>ALZATI</w:t>
      </w:r>
      <w:r>
        <w:rPr>
          <w:b w:val="false"/>
          <w:bCs w:val="false"/>
        </w:rPr>
        <w:t>…&gt; ripete di continuo la ragazza sperando che questa parola sia come una formula magica che realizzi subito questo deside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un’ombra ricompare sul pianerottolo……… stretto nella presa dell’unico braccio sano, un comodino, che viene posato sopra l’ultimo gradino……… lì, il vampiro si ferma……… e quando la croce viene alzata di nuovo verso di lui, non azzarda un altro passo……… ma si limita a sorridere a Dawn e alla sofferente Tara……… e poi dare un calcio al mobile che rotola velocemente lungo le scale……… prende velocità…… salta un paio di gradini e rimbalza su altri due……… e, per poco non le colpisce entrambe quando si schianta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fatica, Dawn è riuscita a spostare, dal punto di impatto, Tara che si muove su gambe malferme…………è una situazione da incubo che sta mettendo a dura prova i nervi della ragazza……… e per di più, immobile come una statua, c’è ancora BL8431 con gli occhi chiusi, così come gli è stato ordinato…………il vampiro è di nuovo sparito !!!……… ma, come Dawn immagina, solo il tempo di procurarsi qualcos’altro di pesante da lanciarle contro…</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BL8431…</w:t>
      </w:r>
      <w:r>
        <w:rPr/>
        <w:t>APRI GLI OCCHI !!!</w:t>
      </w:r>
      <w:r>
        <w:rPr>
          <w:b w:val="false"/>
          <w:bCs w:val="false"/>
        </w:rPr>
        <w:t>…&gt; urla a quest’ultima…… ed essa obbedisce subito …&lt;</w:t>
      </w:r>
      <w:r>
        <w:rPr/>
        <w:t>REGGI QUI !!!</w:t>
      </w:r>
      <w:r>
        <w:rPr>
          <w:b w:val="false"/>
          <w:bCs w:val="false"/>
        </w:rPr>
        <w:t>…&gt; ordina Dawn facendo un cenno verso il braccio destro di Tara che fatica a restare in piedi, mentre viene tenuta dalla parte opposta da una Dawn, sul punto di c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non si fa ripetere l’ordine due volte e si mette subito sul lato destro sorreggendo Tara…</w:t>
      </w:r>
    </w:p>
    <w:p>
      <w:pPr>
        <w:pStyle w:val="TextBody"/>
        <w:rPr>
          <w:b w:val="false"/>
          <w:b w:val="false"/>
          <w:bCs w:val="false"/>
        </w:rPr>
      </w:pPr>
      <w:r>
        <w:rPr>
          <w:b w:val="false"/>
          <w:bCs w:val="false"/>
        </w:rPr>
      </w:r>
    </w:p>
    <w:p>
      <w:pPr>
        <w:pStyle w:val="TextBody"/>
        <w:rPr/>
      </w:pPr>
      <w:r>
        <w:rPr/>
        <w:t>167.</w:t>
      </w:r>
    </w:p>
    <w:p>
      <w:pPr>
        <w:pStyle w:val="TextBody"/>
        <w:rPr>
          <w:b w:val="false"/>
          <w:b w:val="false"/>
          <w:bCs w:val="false"/>
        </w:rPr>
      </w:pPr>
      <w:r>
        <w:rPr>
          <w:b w:val="false"/>
          <w:bCs w:val="false"/>
        </w:rPr>
        <w:t>Con due paia di gambe in più a reggere, Tara riesce a tenersi in piedi……… solo che non ha la minima idea del motivo o del perché lo sta face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ericoloso buio innaturale le sta entrando in mente e per quanto lotti, non riesce a scacci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te uno schianto……… e una voce che grida……… ed un’altra voce, familiare, che le dice di svegliarsi……… di tornare in sé………scuote con forza la testa ma gli occhi continuano a vedere solo un mondo sfocato davanti a loro…</w:t>
      </w:r>
    </w:p>
    <w:p>
      <w:pPr>
        <w:pStyle w:val="TextBody"/>
        <w:rPr>
          <w:b w:val="false"/>
          <w:b w:val="false"/>
          <w:bCs w:val="false"/>
        </w:rPr>
      </w:pPr>
      <w:r>
        <w:rPr>
          <w:b w:val="false"/>
          <w:bCs w:val="false"/>
        </w:rPr>
      </w:r>
    </w:p>
    <w:p>
      <w:pPr>
        <w:pStyle w:val="TextBody"/>
        <w:rPr/>
      </w:pPr>
      <w:r>
        <w:rPr/>
        <w:t>168.</w:t>
      </w:r>
    </w:p>
    <w:p>
      <w:pPr>
        <w:pStyle w:val="TextBody"/>
        <w:rPr>
          <w:b w:val="false"/>
          <w:b w:val="false"/>
          <w:bCs w:val="false"/>
        </w:rPr>
      </w:pPr>
      <w:r>
        <w:rPr>
          <w:b w:val="false"/>
          <w:bCs w:val="false"/>
        </w:rPr>
        <w:t>Una lampada ha appena colpito la porta d’ingresso e i pezzi sono schizzati in giro, colpendo loro tre, ma senza reali dan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può durare !!!……… il vampiro si è ritirato di nuovo, in cerca di altro……… e il pensiero di Dawn, finisce subito sul baule aperto in camera di Buffy…… e su tutte le armi contenute lì de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è aperta e i tre vampiri che vi facevano capolino, sembrano svaniti……………è un azzardo rischiare di uscire………… ma restare in casa, alla balia di un vampiro ferito, inferocito e armato…… potrebbe essere anche pegg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er qualche secondo, giusto il tempo di raccogliere la grossa croce, lascia lo sforzo di reggere il corpo di Tara alla terrorizzata BL8431 che continua a fissare lo scenario oltre la port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riafferra il braccio sinistro e si riprende metà dello sforzo per sorreggere quel corpo che ha stento resta in piedi da solo…</w:t>
      </w:r>
    </w:p>
    <w:p>
      <w:pPr>
        <w:pStyle w:val="TextBody"/>
        <w:rPr>
          <w:b w:val="false"/>
          <w:b w:val="false"/>
          <w:bCs w:val="false"/>
        </w:rPr>
      </w:pPr>
      <w:r>
        <w:rPr>
          <w:b w:val="false"/>
          <w:bCs w:val="false"/>
        </w:rPr>
      </w:r>
    </w:p>
    <w:p>
      <w:pPr>
        <w:pStyle w:val="TextBody"/>
        <w:rPr/>
      </w:pPr>
      <w:r>
        <w:rPr>
          <w:b w:val="false"/>
          <w:bCs w:val="false"/>
        </w:rPr>
        <w:t>&lt;…</w:t>
      </w:r>
      <w:r>
        <w:rPr/>
        <w:t>andiamo !!!</w:t>
      </w:r>
      <w:r>
        <w:rPr>
          <w:b w:val="false"/>
          <w:bCs w:val="false"/>
        </w:rPr>
        <w:t>…&gt; incita Dawn a BL8431……… ma questa sta talmente fissando lo scenario oltre la porta……… il Fuori !!!……… che anche stavolta, deve ripetere l’ordine una seconda volta, perché questa obbedisca a Padrona Daa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e e tre escono dalla porta……… il viottolo è sgombro……… in nessuna casa di fronte a loro, c’è una sola luce accesa………… per un istante, Dawn immagina che loro tre sono le ultime persone (“Tu……… una persona ???…”) al mondo…………la strada è deserta e sul lato opposto è parcheggiata una macchina della polizia………… nessuno a cui chiedere ai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econda lampada si schianta all’imbocco delle scale……… e solo il dolore costante che il vampiro prova, gli impedisce di prendere bene la mira e centrare il gruppo di ragazz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inizia a camminare……… poi si blocca……… non riuscendo a tirare oltre il corpo di Tara  …il motivo è BL8431…… immobile come una statua…………come poche ore prima, alla vista del Fuori che si estende senza limiti visibili, la sua mente è sul punto di crol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gura sbuca all’improvviso da dietro l’angolo della casa e corre verso di loro……… Dawn alza la croce ed il vampiro russo si ferma ringhiand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CAMMINA</w:t>
      </w:r>
      <w:r>
        <w:rPr>
          <w:b w:val="false"/>
          <w:bCs w:val="false"/>
        </w:rPr>
        <w:t xml:space="preserve">…… </w:t>
      </w:r>
      <w:r>
        <w:rPr/>
        <w:t>CAMMINA</w:t>
      </w:r>
      <w:r>
        <w:rPr>
          <w:b w:val="false"/>
          <w:bCs w:val="false"/>
        </w:rPr>
        <w:t>…&gt; incita lei a BL8431 che compie solo qualche passo……… poi rimane immobile…… un tremolio sempre più forte che le scuote il corpo…………Dawn già si immagina quello che succederà fra qualche istante……… il tremolio si fermerà all’improvviso…… …per lo choc, BL8431 cadrà a terra morta…… o solo svenuta…………… ha poca importanza, del resto…… nella caduta trascinerà con sé anche Tara … ………e rimarrà lei sola, contro almeno quattro vampiri………… e il rumore dei passi che scendono di corsa le scale, echeggiano come un sinistro presagio di sventur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LA STANNO CIRCONDAND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entre tiene a bada il vampiro alla sua destra, un altro arriva dalla parte opposta……… Dawn sente i passi e si gira puntando la croce………anche questo non-morto di ferma e indietreggia…… ma quello dall’altra parte, ne approfitta per avanzare………… lei si gira puntando il crocifisso per tenerlo a bada………e così facendo avanza l’altro non-mor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finit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nica, esile,consolazione è che fra poco rivedrà Buffy…</w:t>
      </w:r>
    </w:p>
    <w:p>
      <w:pPr>
        <w:pStyle w:val="TextBody"/>
        <w:rPr>
          <w:b w:val="false"/>
          <w:b w:val="false"/>
          <w:bCs w:val="false"/>
        </w:rPr>
      </w:pPr>
      <w:r>
        <w:rPr>
          <w:b w:val="false"/>
          <w:bCs w:val="false"/>
        </w:rPr>
      </w:r>
    </w:p>
    <w:p>
      <w:pPr>
        <w:pStyle w:val="TextBody"/>
        <w:rPr/>
      </w:pPr>
      <w:r>
        <w:rPr/>
        <w:t>169.</w:t>
      </w:r>
    </w:p>
    <w:p>
      <w:pPr>
        <w:pStyle w:val="TextBody"/>
        <w:rPr>
          <w:b w:val="false"/>
          <w:b w:val="false"/>
          <w:bCs w:val="false"/>
        </w:rPr>
      </w:pPr>
      <w:r>
        <w:rPr>
          <w:b w:val="false"/>
          <w:bCs w:val="false"/>
        </w:rPr>
        <w:t>… “…</w:t>
      </w:r>
      <w:r>
        <w:rPr>
          <w:b w:val="false"/>
          <w:bCs w:val="false"/>
        </w:rPr>
        <w:t>non me la sono sentita di tornare da Kate…”……tutto qua !!!…… ecco la semplice e chiara spiegazione che ha dato l’Osservatore, qualche minuto dopo, mentre loro quattro sfrecciavano lungo le strade di Sunny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i sentiva già spacciata e muoveva di continuo la croce per tenere a bada i quattro vampiri che le avevano circondat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e sembrava di essere una trottola costretta a ruotare di continuo……… per un po’ ci sarebbe anche riuscita…… poi un passo falso……… o la stanchezza……… o la disattenzione…… …o la semplice accettazione del fatto che non sarebbe nemmeno riuscita a vedere l’alba………e allora sarebbe stata la fine per lei e le altre……………poi due fari sono spuntati all’improvviso sulla strada…………il rumore del motore che d’improvviso sembrava l’urlo di una tigre impazz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cchina è salita sul marciapiede illuminando con i suoi potenti fari la scena……… Dawn si è accorta distrattamente che BL8431 era caduta a terra, non riuscendo più a reggere i fatti incredibili che si susseguivano senza dargli un attimo di posa………e Tara stava per fare la medesima fine se lei non l’avesse sostenuta con tutte le sue forz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ecati dalla luce dei fari tre vampiri sono retrocessi immediatamente………… uno dei russi non lo ha fatto……… e il suo corpo è stato sbalzato indietro dall’impatto con il cofano, che si è piegato verso l’interno……… e il non-morto è atterrato alcuni metri più avanti……… il busto piegato in modo innaturale e urlando di dolore…</w:t>
      </w:r>
    </w:p>
    <w:p>
      <w:pPr>
        <w:pStyle w:val="TextBody"/>
        <w:rPr>
          <w:b w:val="false"/>
          <w:b w:val="false"/>
          <w:bCs w:val="false"/>
        </w:rPr>
      </w:pPr>
      <w:r>
        <w:rPr>
          <w:b w:val="false"/>
          <w:bCs w:val="false"/>
        </w:rPr>
      </w:r>
    </w:p>
    <w:p>
      <w:pPr>
        <w:pStyle w:val="TextBody"/>
        <w:rPr/>
      </w:pPr>
      <w:r>
        <w:rPr>
          <w:b w:val="false"/>
          <w:bCs w:val="false"/>
        </w:rPr>
        <w:t>…</w:t>
      </w:r>
      <w:r>
        <w:rPr>
          <w:b w:val="false"/>
          <w:bCs w:val="false"/>
        </w:rPr>
        <w:t>la portiera dell’auto si è aperta ed è saettato fuori l’Osservatore………&lt;</w:t>
      </w:r>
      <w:r>
        <w:rPr/>
        <w:t>SALITE</w:t>
      </w:r>
      <w:r>
        <w:rPr>
          <w:b w:val="false"/>
          <w:bCs w:val="false"/>
        </w:rPr>
        <w:t>…&gt; ha urlato brandendo un’altra croce, per tenere a bada gli altri t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trascinandosi avanti, ha fatto salire Tara, buttandola sul sedile posteriore……… poi, alla vista di Giles alle prese con altri tre vampiri che cercavano di circondarlo, mentre lui difendeva il corpo esanime di BL8431 si è lanciata in suo aiuto…</w:t>
      </w:r>
    </w:p>
    <w:p>
      <w:pPr>
        <w:pStyle w:val="TextBody"/>
        <w:rPr>
          <w:b w:val="false"/>
          <w:b w:val="false"/>
          <w:bCs w:val="false"/>
        </w:rPr>
      </w:pPr>
      <w:r>
        <w:rPr>
          <w:b w:val="false"/>
          <w:bCs w:val="false"/>
        </w:rPr>
      </w:r>
    </w:p>
    <w:p>
      <w:pPr>
        <w:pStyle w:val="TextBody"/>
        <w:rPr/>
      </w:pPr>
      <w:r>
        <w:rPr>
          <w:b w:val="false"/>
          <w:bCs w:val="false"/>
        </w:rPr>
        <w:t>…</w:t>
      </w:r>
      <w:r>
        <w:rPr>
          <w:b w:val="false"/>
          <w:bCs w:val="false"/>
        </w:rPr>
        <w:t>i due crocifissi hanno costretto a retrocedere i due vampiri russi e il poliziotto che urlava la sua rabbia e parole irripetibili…………Giles si è fatto carico di BL8431 sollevandola di peso e correndo verso l’auto mentre Dawn retrocedeva movendo di continuo la grossa croce per tenere a bada i vampiri…………il motore lasciato acceso ha ripreso ha rombare con forza mentre il piede premeva di nuovo sull’acceleratore………&lt;</w:t>
      </w:r>
      <w:r>
        <w:rPr/>
        <w:t>SALI !!!…</w:t>
      </w:r>
      <w:r>
        <w:rPr>
          <w:b w:val="false"/>
          <w:bCs w:val="false"/>
        </w:rPr>
        <w:t>&gt; ha urlato l’Osservatore, aprendo la portiera del passegg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ha lanciato la croce contro il gruppo di vampiri e si è lanciata verso il posto vuoto, come un naufrago si getta contro un salvagente………è saltata in auto e quest’ultima è partita senza neppure darle il tempo di chiudere lo sport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rcia è stata ingranata e le ruote hanno scavato dei solchi nel prato verde scalzando erba e terra……… poi la macchina è ripiombata sul marciapiede e ha imboccato la strada allontanandosi velocemente……… e i due vampiri russi, dopo qualche metro di corsa, si sono ferm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apito l’inutilità di quel gesto, sono tornati indietro verso la macchina del poliziotto, mentre questi arrivava correndo in quell’andatura sconnessa……… urlava e gridava di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e ammazzo… le ammazzo…&gt; ripeteva in maniera maniacale, mentre lottava con le portiera dell’auto…………&lt;…tu fallito !…… in tutti sensi…&gt; ha esclamato una voce dietro di lui……… si è girato giusto il tempo per vedere qualcosa di lucido e appuntito che gli piombava dritto in gola… …… e si piantava lì con forza, scavando nella pelle come una trivella petrolifera……………poi è arrivato il tremendo calore che sentiva bruciargli da dentro ……… e che poco dopo si è sparso in tutto il resto del corpo, trasportato dal sangue avvelenato dall’argento consacrato ………il non-morto è caduto a terra ed ha annaspato sull’asfalto per diverso tempo, artigliando il terreno come alla ricerca di una fuga impossibile…… la pelle ha iniziato a sciogliersi  e colare a terra, seguita dal sangue che sfrigolava e ribolliva per qualche secondo, mentre usciva dagli innumerevoli squarci che si producevano sulla p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mattino dopo, chi si fosse trovato a passare da quelle parti, avrebbe visto solo una divisa vuota e una chiazza maleodorante che si spandeva into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null’altro rimaneva della notte prima se non alcuni solchi sul prato di casa Summers, prodotti di certo da qualche banda giovanile in vena di scherzi di cattivo gusto… </w:t>
      </w:r>
    </w:p>
    <w:p>
      <w:pPr>
        <w:pStyle w:val="TextBody"/>
        <w:rPr>
          <w:b w:val="false"/>
          <w:b w:val="false"/>
          <w:bCs w:val="false"/>
        </w:rPr>
      </w:pPr>
      <w:r>
        <w:rPr>
          <w:b w:val="false"/>
          <w:bCs w:val="false"/>
        </w:rPr>
      </w:r>
    </w:p>
    <w:p>
      <w:pPr>
        <w:pStyle w:val="TextBody"/>
        <w:rPr/>
      </w:pPr>
      <w:r>
        <w:rPr/>
        <w:t>170.</w:t>
      </w:r>
    </w:p>
    <w:p>
      <w:pPr>
        <w:pStyle w:val="TextBody"/>
        <w:rPr>
          <w:b w:val="false"/>
          <w:b w:val="false"/>
          <w:bCs w:val="false"/>
        </w:rPr>
      </w:pPr>
      <w:r>
        <w:rPr>
          <w:b w:val="false"/>
          <w:bCs w:val="false"/>
        </w:rPr>
        <w:t>…</w:t>
      </w:r>
      <w:r>
        <w:rPr>
          <w:b w:val="false"/>
          <w:bCs w:val="false"/>
        </w:rPr>
        <w:t>dopo qualche minuto di corsa la macchina ha iniziato a rallentare……… dal sedile posteriore, accanto al corpo esanime di BL8431, giungeva solo il gemito di Tara che cercava di restare sveglia mentre il sangue colava sul viso e le conferiva una maschera orri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i Giles erano contratte sul volante e lo sguardo fisso in avanti………… e solo dopo diverse volte, si accorse che Dawn lo chiamava per nome……&lt;……Tara !!! ………. Tara sta molto male……… dobbiamo portarla all’Ospedale…&gt;… ma Giles non rispos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ORTARLA ALL’OSPE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dire “portiamola in una trappola mortale”………… quei vampiri non erano capitati lì per caso…… uno di loro, non aveva urlato qualcosa in lingua russa ???………… forse si………… e in quel caso, la spiegazione era una sola……… non erano originari di Sunnydale………… e visti i fatti, la spiegazione poteva essere una solt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rivoleva la mangiaterra !!!………… il tatuaggio che lei ha sul collo, è la prova inconfutabile che lui si trova a Sunny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er uno come lui, al problema di essere scoperto e di essere, quindi, vulnerabile………esiste un solo rimedio…………… eliminare tutti i testimoni, pur di continuare a passare inosserva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ro tutti, devono sparire…………… alla svelta……………  finché le acque non si saranno calmate………… Koskoff non è stupido…… fra qualche giorno…… forse una o due settimane, quando vedrà di non essere arrivato a nessun risultato nella loro ricerca, se ne dovrà andare per forza, pur di non rischiare di essere scop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fino ad allora, ci vuole un posto sicuro e fuori mano……… e che non possa essere ricollegato a nessuno di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decisione è stata presa !!!……… la macchina, arrivata ad un incrocio, rallenta e si ferma… …… e quando, dopo aver messo la freccia, riparte, l’andatura è normale, in modo da confondersi meglio con il tranquillo traffico ser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fissa davanti a sé con gli occhi sbarrati e la pena nel cuore sentendo quel gemito ininterrotto che giunge dal sedile posteriore………&lt;Resta calma…… e guarda avanti…&gt; ha detto l’Osservatore……… e le parole risuonavano allo stesso modo di un ordine per BL8431…</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uto transita lungo le strade e imbocca diverse vie laterali, passando davanti a locali pieni di gente che discute tranquillamente……… passando davanti a negozi ormai chiusi e persone che ciondolano per strada…… passando davanti a stabili abbandonati…… e incrociando nella sua tranquilla andatura, solo qualche macchina e un furgone bianco senza inseg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he ha frenato di scatto e invertito la marcia per inseguirli… </w:t>
      </w:r>
    </w:p>
    <w:p>
      <w:pPr>
        <w:pStyle w:val="TextBody"/>
        <w:rPr>
          <w:b w:val="false"/>
          <w:b w:val="false"/>
          <w:bCs w:val="false"/>
        </w:rPr>
      </w:pPr>
      <w:r>
        <w:rPr>
          <w:b w:val="false"/>
          <w:bCs w:val="false"/>
        </w:rPr>
      </w:r>
    </w:p>
    <w:p>
      <w:pPr>
        <w:pStyle w:val="TextBody"/>
        <w:rPr/>
      </w:pPr>
      <w:r>
        <w:rPr/>
        <w:t>171. Poco prima, Bar di Willy…</w:t>
      </w:r>
    </w:p>
    <w:p>
      <w:pPr>
        <w:pStyle w:val="TextBody"/>
        <w:rPr/>
      </w:pPr>
      <w:r>
        <w:rPr>
          <w:b w:val="false"/>
          <w:bCs w:val="false"/>
        </w:rPr>
        <w:t>&lt;</w:t>
      </w:r>
      <w:r>
        <w:rPr/>
        <w:t>SPICHE !!!…</w:t>
      </w:r>
      <w:r>
        <w:rPr>
          <w:b w:val="false"/>
          <w:bCs w:val="false"/>
        </w:rPr>
        <w:t>&gt; urla la voce di Ivan, mentre si avvicina al tavolo dove è seduto il vampiro… … questi si gira e nonostante la sbornia incombente, riesce comunque a notare il grosso e pesante guanto nero che copre la mano destra del Ru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hai fatto ?…&gt; chiede puntando un dito della mano con cui stringe un bicchiere, ancora colmo di vodk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van si immobilizza……… il sorriso che tiene sul volto si congela…… &lt;Incidente !!!……… fatto male……… ma……… niente di grave……… tu non preoccupa Spiche……&gt; butta lì, il russo………… poi si siede accanto a Spike e inizia a fissare la bottiglia, mezza vuota, che campeggia sul tavol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Vieni via, Spike !!!…&gt; sprona lui &lt;…… noi……… io e te……… ora deve andare via…&gt; &lt;E dove ?…&gt;… la voce del russo si abbassa a bisbiglio… &lt;Padron Koskoff………… vuole parlare con te…… cosa importante, mi ha detto… tu deve venire subito con me…&gt; &lt;Con calma !… prima finisco questa … e se mi va……me ne faccio anche un’altra…&gt; &lt;Va bene, Spiche……nessun problema… io aspetta te… nessun problema !!!…… </w:t>
      </w:r>
      <w:r>
        <w:rPr>
          <w:b w:val="false"/>
          <w:bCs w:val="false"/>
          <w:i/>
          <w:iCs/>
        </w:rPr>
        <w:t>gringo</w:t>
      </w:r>
      <w:r>
        <w:rPr>
          <w:b w:val="false"/>
          <w:bCs w:val="false"/>
        </w:rPr>
        <w:t>…… eh ???…… io imita Cow-Boy… capisce Spiche ???…&gt; chiede Ivan mettendosi di profilo e facendo una faccia truce, mentre tira fuori una sigaretta dal taschino e la spiegazza diverse volte prima di infilarsela in bocca…</w:t>
      </w:r>
    </w:p>
    <w:p>
      <w:pPr>
        <w:pStyle w:val="TextBody"/>
        <w:rPr>
          <w:b w:val="false"/>
          <w:b w:val="false"/>
          <w:bCs w:val="false"/>
        </w:rPr>
      </w:pPr>
      <w:r>
        <w:rPr>
          <w:b w:val="false"/>
          <w:bCs w:val="false"/>
        </w:rPr>
      </w:r>
    </w:p>
    <w:p>
      <w:pPr>
        <w:pStyle w:val="TextBody"/>
        <w:rPr>
          <w:b w:val="false"/>
          <w:b w:val="false"/>
          <w:bCs w:val="false"/>
        </w:rPr>
      </w:pPr>
      <w:r>
        <w:rPr>
          <w:b w:val="false"/>
          <w:bCs w:val="false"/>
        </w:rPr>
        <w:t>&lt;Che dice Spiche ???…… io sembra Clint Eastwood ???…&gt;……… Spike non risponde e lo fissa intensamente per qualche secondo… &lt;Sotto una certa luce…………&gt; esclama lui………… poi si interrompe, con la faccia che è una maschera di concentrazione…………&lt;……… no !!!…&gt; esclama infine…… &lt;… non gli assomigli per nie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orriso di Ivan si incrina……… ma dopo un veloce lavoro di restauro riappare migliore di prima…</w:t>
      </w:r>
    </w:p>
    <w:p>
      <w:pPr>
        <w:pStyle w:val="TextBody"/>
        <w:rPr>
          <w:b w:val="false"/>
          <w:b w:val="false"/>
          <w:bCs w:val="false"/>
        </w:rPr>
      </w:pPr>
      <w:r>
        <w:rPr>
          <w:b w:val="false"/>
          <w:bCs w:val="false"/>
        </w:rPr>
      </w:r>
    </w:p>
    <w:p>
      <w:pPr>
        <w:pStyle w:val="TextBody"/>
        <w:rPr>
          <w:b w:val="false"/>
          <w:b w:val="false"/>
          <w:bCs w:val="false"/>
        </w:rPr>
      </w:pPr>
      <w:r>
        <w:rPr>
          <w:b w:val="false"/>
          <w:bCs w:val="false"/>
        </w:rPr>
        <w:t>&lt;Battuta !!!…… divertente, Spiche !!!……… tu beve…… coraggio…&gt; incita il russo afferrando la bottiglia e riempiendo fino all’orlo il bicchiere che il biondo vampiro tiene in mano…&lt;Senza che stai tu a dirmelo…&gt; replica Spike buttando giù il liquore, tutto d’in fiato……… passa qualche minuto……… e poco prima che il terzo bicchiere venga portato alle labbra, il braccio si blocca…… davanti al tavolo, è comparso un altro russo………… Ivan lo fissa stupito, allo stesso livello di Spik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role in russo, dette sottovoce……….  Ivan che fissa Spike per diversi secondi…… &lt;…io…… … ora va !!!…&gt; &lt;Che succede ?…&gt; &lt;Niente………… problema……… semplice……… tu beve tranquillo Spiche……… ordina quello che vuole………… poi io ripassa a prendere ……… per portare te da Padron Koskoff………… tu beve tranquillo e aspetta me…&gt;… assicura Ivan allontanandosi dal tavolo………… e rimpiangendo di non aver potuto ringraziare Spike del fatto che, per colpa sua, adesso ha una nuova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problema si può risolvere in fretta !!!……e dopo………… dopo niente salverà il “poeta”… ……… e persino la sbronza non lo aiuterà a ignorare il rumore e il dolore delle ossa che vengono frantumate…</w:t>
      </w:r>
    </w:p>
    <w:p>
      <w:pPr>
        <w:pStyle w:val="TextBody"/>
        <w:rPr>
          <w:b w:val="false"/>
          <w:b w:val="false"/>
          <w:bCs w:val="false"/>
        </w:rPr>
      </w:pPr>
      <w:r>
        <w:rPr>
          <w:b w:val="false"/>
          <w:bCs w:val="false"/>
        </w:rPr>
      </w:r>
    </w:p>
    <w:p>
      <w:pPr>
        <w:pStyle w:val="TextBody"/>
        <w:rPr/>
      </w:pPr>
      <w:r>
        <w:rPr/>
        <w:t>172.</w:t>
      </w:r>
    </w:p>
    <w:p>
      <w:pPr>
        <w:pStyle w:val="TextBody"/>
        <w:rPr>
          <w:b w:val="false"/>
          <w:b w:val="false"/>
          <w:bCs w:val="false"/>
        </w:rPr>
      </w:pPr>
      <w:r>
        <w:rPr>
          <w:b w:val="false"/>
          <w:bCs w:val="false"/>
        </w:rPr>
        <w:t>&lt;DAI !!!… INSEGUILI !!!…&gt; ha urlato Ivan all’autista, stringendo nella mano sana il cellulare ancora aperto ……… che colpo di fortuna !!!………… quando ha ricevuto la chiamata dei compagni incaricati di recuperare la mangiaterra……… e che se la sono fatta sfuggire da sotto gli occhi, già si immaginava di essere punito di nuov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addio anche alla mano san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veder passare accanto a loro la macchina segnalata è di certo un segno del destino…</w:t>
      </w:r>
    </w:p>
    <w:p>
      <w:pPr>
        <w:pStyle w:val="TextBody"/>
        <w:rPr>
          <w:b w:val="false"/>
          <w:b w:val="false"/>
          <w:bCs w:val="false"/>
        </w:rPr>
      </w:pPr>
      <w:r>
        <w:rPr>
          <w:b w:val="false"/>
          <w:bCs w:val="false"/>
        </w:rPr>
      </w:r>
    </w:p>
    <w:p>
      <w:pPr>
        <w:pStyle w:val="TextBody"/>
        <w:rPr/>
      </w:pPr>
      <w:r>
        <w:rPr/>
        <w:t>173.</w:t>
      </w:r>
    </w:p>
    <w:p>
      <w:pPr>
        <w:pStyle w:val="TextBody"/>
        <w:rPr>
          <w:b w:val="false"/>
          <w:b w:val="false"/>
          <w:bCs w:val="false"/>
        </w:rPr>
      </w:pPr>
      <w:r>
        <w:rPr>
          <w:b w:val="false"/>
          <w:bCs w:val="false"/>
        </w:rPr>
        <w:t>…</w:t>
      </w:r>
      <w:r>
        <w:rPr>
          <w:b w:val="false"/>
          <w:bCs w:val="false"/>
        </w:rPr>
        <w:t>lo sentono prima ancora di vederlo…… un rombo che aumenta di intensità………e i fari che investono la macchina ingoiand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colpo che li catapulta in avanti e che per poco non manda Dawn sbattere contro il parabrezza……il portabagagli dell’auto che manda uno schianto dopo che il furgoncino gli si è gettato contro……il raschiare metallico del tubo di scappamento che gratta l’asfalto in una marea di scintille luminose………la macchina che riesce a rimanere sulla strada, nonostante lo sbandamento improvviso, a cui solo un miracolo ha permesso a Giles di tenere saldamente in mano il volante…</w:t>
      </w:r>
    </w:p>
    <w:p>
      <w:pPr>
        <w:pStyle w:val="TextBody"/>
        <w:rPr>
          <w:b w:val="false"/>
          <w:b w:val="false"/>
          <w:bCs w:val="false"/>
        </w:rPr>
      </w:pPr>
      <w:r>
        <w:rPr>
          <w:b w:val="false"/>
          <w:bCs w:val="false"/>
        </w:rPr>
      </w:r>
    </w:p>
    <w:p>
      <w:pPr>
        <w:pStyle w:val="TextBody"/>
        <w:rPr/>
      </w:pPr>
      <w:r>
        <w:rPr>
          <w:b w:val="false"/>
          <w:bCs w:val="false"/>
        </w:rPr>
        <w:t>…</w:t>
      </w:r>
      <w:r>
        <w:rPr>
          <w:b w:val="false"/>
          <w:bCs w:val="false"/>
        </w:rPr>
        <w:t>il furgoncino torna alla carica e colpisce di nuovo mentre Ivan sprona l’autista di continua……… &lt;</w:t>
      </w:r>
      <w:r>
        <w:rPr/>
        <w:t>BUTTALI FUORI STRADA</w:t>
      </w:r>
      <w:r>
        <w:rPr>
          <w:b w:val="false"/>
          <w:bCs w:val="false"/>
        </w:rPr>
        <w:t>…&gt; urla fissando il retro dell’auto che si accartoccia ancora di più…</w:t>
      </w:r>
    </w:p>
    <w:p>
      <w:pPr>
        <w:pStyle w:val="TextBody"/>
        <w:rPr>
          <w:b w:val="false"/>
          <w:b w:val="false"/>
          <w:bCs w:val="false"/>
        </w:rPr>
      </w:pPr>
      <w:r>
        <w:rPr>
          <w:b w:val="false"/>
          <w:bCs w:val="false"/>
        </w:rPr>
      </w:r>
    </w:p>
    <w:p>
      <w:pPr>
        <w:pStyle w:val="TextBody"/>
        <w:rPr/>
      </w:pPr>
      <w:r>
        <w:rPr/>
        <w:t>174.</w:t>
      </w:r>
    </w:p>
    <w:p>
      <w:pPr>
        <w:pStyle w:val="TextBody"/>
        <w:rPr/>
      </w:pPr>
      <w:r>
        <w:rPr>
          <w:b w:val="false"/>
          <w:bCs w:val="false"/>
        </w:rPr>
        <w:t>Il volante sembra un serpente che cerca di sgusciare via dalle mani dell’uomo… …… ed un nuovo colpo scaglia la macchina avanti di alcuni metri……… Dawn fissa sconvolta il parabrezza stringendosi al cruscotto con tutte le sue forze………&lt;</w:t>
      </w:r>
      <w:r>
        <w:rPr/>
        <w:t>Tieniti !!!</w:t>
      </w:r>
      <w:r>
        <w:rPr>
          <w:b w:val="false"/>
          <w:bCs w:val="false"/>
        </w:rPr>
        <w:t>…&gt; urla l’Osservatore dicendo una cosa del tutto inut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iede pesta con forza l’acceleratore scampando di pochi istanti al muso incombente del furgoncino che si apprestava ad un altro colp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attorno a loro scorre velocemente le ormai rade costruzioni e palazzi disabitati che costellano quella zona della città…………poi c’è un colpo di tosse……… e la cosa più orrenda è che nessuno di loro lo ha emesso……………Giles prega e scongiura che sia stato solo uno scherzo delle orecchie……… un rumore che è giunto da chissà dove……… ma </w:t>
      </w:r>
      <w:r>
        <w:rPr/>
        <w:t>non</w:t>
      </w:r>
      <w:r>
        <w:rPr>
          <w:b w:val="false"/>
          <w:bCs w:val="false"/>
        </w:rPr>
        <w:t xml:space="preserve"> dalla sua macch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è così !!!…………un sottile filo di fumo bianco inizia ad uscire dalla parte ammaccata del cofano………… un altro colpo di tosse e la macchina sobbalza di riflesso, mentre la velocità inizia a ridursi nonostante Giles pesti con forza sempre maggiore il piede sull’acceleratore…</w:t>
      </w:r>
    </w:p>
    <w:p>
      <w:pPr>
        <w:pStyle w:val="TextBody"/>
        <w:rPr>
          <w:b w:val="false"/>
          <w:b w:val="false"/>
          <w:bCs w:val="false"/>
        </w:rPr>
      </w:pPr>
      <w:r>
        <w:rPr>
          <w:b w:val="false"/>
          <w:bCs w:val="false"/>
        </w:rPr>
      </w:r>
    </w:p>
    <w:p>
      <w:pPr>
        <w:pStyle w:val="TextBody"/>
        <w:rPr/>
      </w:pPr>
      <w:r>
        <w:rPr>
          <w:b w:val="false"/>
          <w:bCs w:val="false"/>
        </w:rPr>
        <w:t>…</w:t>
      </w:r>
      <w:r>
        <w:rPr/>
        <w:t>un banale guasto meccanico !!!</w:t>
      </w:r>
      <w:r>
        <w:rPr>
          <w:b w:val="false"/>
          <w:bCs w:val="false"/>
        </w:rPr>
        <w:t xml:space="preserve">………… </w:t>
      </w:r>
      <w:r>
        <w:rPr>
          <w:b w:val="false"/>
          <w:bCs w:val="false"/>
          <w:u w:val="single"/>
        </w:rPr>
        <w:t>cosa c’è di così incredibile e stupefacente ???</w:t>
      </w:r>
      <w:r>
        <w:rPr>
          <w:b w:val="false"/>
          <w:bCs w:val="false"/>
        </w:rPr>
        <w:t xml:space="preserve">……… </w:t>
      </w:r>
      <w:r>
        <w:rPr>
          <w:b w:val="false"/>
          <w:bCs w:val="false"/>
          <w:i/>
          <w:iCs/>
        </w:rPr>
        <w:t>forse è capitato a chiunque possieda una macchina, che la propria auto si fermi di botto, per un motivo del tutto sconosciuto ad un profano del motore</w:t>
      </w:r>
      <w:r>
        <w:rPr>
          <w:b w:val="false"/>
          <w:bCs w:val="false"/>
        </w:rPr>
        <w: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non c’è niente di eccezionale in questo !!!…… </w:t>
      </w:r>
      <w:r>
        <w:rPr/>
        <w:t>ASSOLUTAMENTE NIENTE !!!</w:t>
      </w:r>
      <w:r>
        <w:rPr>
          <w:b w:val="false"/>
          <w:bCs w:val="false"/>
        </w:rPr>
        <w:t>……… e se la situazione non fosse quella che è, Giles scenderebbe dalla macchina e con la sua classica flemma inglese, andrebbe alla ricerca di un telefono…</w:t>
      </w:r>
    </w:p>
    <w:p>
      <w:pPr>
        <w:pStyle w:val="TextBody"/>
        <w:rPr>
          <w:b w:val="false"/>
          <w:b w:val="false"/>
          <w:bCs w:val="false"/>
        </w:rPr>
      </w:pPr>
      <w:r>
        <w:rPr>
          <w:b w:val="false"/>
          <w:bCs w:val="false"/>
        </w:rPr>
      </w:r>
    </w:p>
    <w:p>
      <w:pPr>
        <w:pStyle w:val="TextBody"/>
        <w:jc w:val="center"/>
        <w:rPr/>
      </w:pPr>
      <w:r>
        <w:rPr>
          <w:b w:val="false"/>
          <w:bCs w:val="false"/>
        </w:rPr>
        <w:t>…</w:t>
      </w:r>
      <w:r>
        <w:rPr>
          <w:b w:val="false"/>
          <w:bCs w:val="false"/>
        </w:rPr>
        <w:t xml:space="preserve">ma la situazione </w:t>
      </w:r>
      <w:r>
        <w:rPr/>
        <w:t>È</w:t>
      </w:r>
      <w:r>
        <w:rPr>
          <w:b w:val="false"/>
          <w:bCs w:val="false"/>
        </w:rPr>
        <w:t xml:space="preserve"> quella che è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ottando con la macchina che dà l’impressione di fermarsi da un momento all’altro…… sfruttando la velocità inerziale che continua a diminuire…… l’Osservatore cerca di guadagnare un altro metro……… e poi un altro……… e un altro ancora, fino a sparire nel nulla e portare in salvo le tre ragazze le cui vite sono nelle sue ma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uto continua a rallentare e nello specchietto retrovisore si ingrandisce sempre di più l’immagine dei fari di un furgoncino……………… come due maligni occhi gialli che lo fiss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gira di scatto il volante e si butta in un vicolo sudicio, con le fiancate dell’auto che scalzano e raschiano sui scatoloni e sui mucchi di spazz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si ritrova in una strada ampia e vuota, illuminata in maniera discreta da alcuni lampioni…………davanti a lui, appena oltre la strada, una piccola chiesa dall’aria dimessa con annesso le lapidi di un modesto cimiter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forse c’è ancora una possibil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ingendo il volante allo stesso modo di volerlo spremere……… di voler, in questo modo, infondere dentro alla macchina parte della propria energia vitale……… in qualche modo……… Giles riesce ad attraversare la strada……… balzare oltre il marciapiede (lasciando a terra il contorto tubo di scappamento) e arrivare ad pochi di metri dalla porta della chie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uto sobbalza per un paio di volte nei seguenti due metri……… il motore si ferma……… e la macchina lì giace come una bestia morta………… vinta, ormai, dall’immane sforzo di essere andata oltre tutti i limiti imposti dal guasto, che l’ ha colpita come una crudele malatt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Osservatore non perde tempo a piangere l’auto senza più vita……… balza fuori nel momento in cui dal vicolo sbuca a tutta velocità il furgoncino…………quest’ultimo si ferma solo il tempo per rendersi conto che la sua preda giace, ormai, ferma e ine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raccoglie tra le sue braccia il corpo di Tara……… &lt;…andiamo…&gt; incita con il volto rosso per lo sforzo……… Dawn lo fissa per qualche istante senza riuscire a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o sguardo fissa il corpo di BL8431… poi di nuovo l’Osservatore… “… non c’è tempo !!!…” avrebbe voluto urlare……… ma non c’è riuscito…… &lt;Ci penso io……… entra in chiesa…&gt; ha detto invece……e come sottofondo alle sue parole, arriva lo stridio dei freni del furgoncino…… le portiere che si aprono e alcune figure che balzano a terra e corrono verso di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ORZA…&gt;… ha incitato l’Osservatore riuscendo ad aprire il portone e deponendo a terra il corpo di Tara…………poi è corso di nuovo fuori ed è riuscito a tirare fuori il corpo di BL8431, nel momento in cui il primo dei vampiri era a pochi metri da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il cuore che rischiava di fermarsi per lo sforzo, è riuscito ad entrare in chiesa e Dawn ha riaccostato la porta……… ma un braccio si è insinuato al suo interno, cercando di afferr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è intervenuto dando una spallata alla porta, che è scattata avanti……… si è sentito uno schiocco seguito da un urlo di dolore…… ed il braccio rotto è stato ritratto, permettendo alla porta di chiudersi del tu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ha fatto scattare il piccolo chiavistello, mentre dall’altra parte iniziavano a giungere i colpi di rabbia e le urla……… per un po’ sarebbe bastato……… ma bisognava fare di più……… è corso verso le panche allineate e ne ha trascinata una contro la porta…… ……… una patetiche imitazione di sbarramento che, lui sa bene, non avrebbe retto a lungo…</w:t>
      </w:r>
    </w:p>
    <w:p>
      <w:pPr>
        <w:pStyle w:val="TextBody"/>
        <w:rPr>
          <w:b w:val="false"/>
          <w:b w:val="false"/>
          <w:bCs w:val="false"/>
        </w:rPr>
      </w:pPr>
      <w:r>
        <w:rPr>
          <w:b w:val="false"/>
          <w:bCs w:val="false"/>
        </w:rPr>
      </w:r>
    </w:p>
    <w:p>
      <w:pPr>
        <w:pStyle w:val="TextBody"/>
        <w:rPr/>
      </w:pPr>
      <w:r>
        <w:rPr/>
        <w:t>175.</w:t>
      </w:r>
    </w:p>
    <w:p>
      <w:pPr>
        <w:pStyle w:val="TextBody"/>
        <w:rPr/>
      </w:pPr>
      <w:r>
        <w:rPr>
          <w:b w:val="false"/>
          <w:bCs w:val="false"/>
        </w:rPr>
        <w:t>BL8431 riesce ad aprire gli occhi……… e davanti a lei, la familiare figura di uno spazio chiuso, in ogni direzione vaghi il suo sguardo……… a parte le bizzarre cose che vede intorno, sembra quasi di essere di nuovo nella Malabolgia……</w:t>
      </w:r>
      <w:r>
        <w:rPr/>
        <w:t>non</w:t>
      </w:r>
      <w:r>
        <w:rPr>
          <w:b w:val="false"/>
          <w:bCs w:val="false"/>
        </w:rPr>
        <w:t xml:space="preserve"> nel mondo assurdo del Fuori………… tutto quello spazio senza limiti !!!…… e quelle enormi creature terrificanti dagli occhi gialli e luminos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anto a lei, una figura a terra……… il volto una maschera di sangue…………forse è stata punita da Padrona Daan ???……… le sembra di averla già vista……… ma ogni volta che cerca di ricordare, le torna in mente l’assoluta grandezza del Fuori…………a fatica riesce a mettersi in ginocchio e barcolla sul punto di cadere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ani oggetti sono disposti in quel posto……… strane figure sui muri……… “disegni” le pare che si chiamino……… una volta, quando era ancora troppo giovane per lavorare, SV4353 (“mamma”), la portò a vedere la caverna della “memoria”……… c’erano cose del genere tracciate sul muro……… raccontava la storia della Malabolgia……da quando i primi Norgya vennero nel Creato…… e si aprirono una breccia a cui diedero il nome di “prima caverna”………e vissero lì per tantissimi periodi………… ma poi, sentendosi soli, crearono i mangiaterra ……… e questi ultimi, per ringraziare i Norgya di aver dato loro la vita, si sdebitano scavando gallerie in modo di allargare tutto il Cre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osto le ricorda davvero la caverna della “memoria”……… e già si sente più sollevata di essere al chiuso………e neanche l’apparizione di un nuovo Norgya che cammina verso di lei, sembra turbarla più di tanto…</w:t>
      </w:r>
    </w:p>
    <w:p>
      <w:pPr>
        <w:pStyle w:val="TextBody"/>
        <w:rPr>
          <w:b w:val="false"/>
          <w:b w:val="false"/>
          <w:bCs w:val="false"/>
        </w:rPr>
      </w:pPr>
      <w:r>
        <w:rPr>
          <w:b w:val="false"/>
          <w:bCs w:val="false"/>
        </w:rPr>
      </w:r>
    </w:p>
    <w:p>
      <w:pPr>
        <w:pStyle w:val="TextBody"/>
        <w:rPr/>
      </w:pPr>
      <w:r>
        <w:rPr/>
        <w:t>176.</w:t>
      </w:r>
    </w:p>
    <w:p>
      <w:pPr>
        <w:pStyle w:val="TextBody"/>
        <w:rPr>
          <w:b w:val="false"/>
          <w:b w:val="false"/>
          <w:bCs w:val="false"/>
        </w:rPr>
      </w:pPr>
      <w:r>
        <w:rPr>
          <w:b w:val="false"/>
          <w:bCs w:val="false"/>
        </w:rPr>
        <w:t>&lt;Vai in sacrestia……… cerca di fuggire dalla porta posteriore…&gt; le parole dette dall’Osservatore sono calme e pacate……… il contrario di quanto sente dentro di sé…</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e lei ?…&gt; domanda Dawn con gli occhi sbarrati…&lt;Me la caverò……… ma tu pensa a scappare……… a trovare aiuto………&gt; &lt;E…… e Tara ???…&gt; &lt;TE LA VUOI CARICARE SULLE SPALLE ?…&gt; grida l’Osservatore lasciandosi prendere dalla collera…&lt;… Dawn…&gt; aggiunge un istante dopo… &lt;…pensa solo a salvarti !!!…… io posso resistere…… fino all’alba …… ma meno siete meglio è……non posso pensare a tutte voi…… mi sareste d’impaccio …&gt; detto questo, passa la croce a Dawn che la tiene con mano tremante…… &lt;Corri !!!…&gt; incita l’uomo &lt;… quando esci, tieni la croce davanti a te……… e pensa solo a correre………… vai ad avvertire Xander e gli altri, di restare nascosti qualche settimana……… adesso vai !…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lacrime salgono agli occhi della ragazza……&lt;Signor Giles……… per favore…… non può…… lasciarmi sola……&gt; &lt;VAI !!!…&gt; incita l’uomo premendo sulla porta………… non si sente nessuno fare forza dalla parte opposta…… ma potrebbe essere questione di attimi…</w:t>
      </w:r>
    </w:p>
    <w:p>
      <w:pPr>
        <w:pStyle w:val="TextBody"/>
        <w:rPr>
          <w:b w:val="false"/>
          <w:b w:val="false"/>
          <w:bCs w:val="false"/>
        </w:rPr>
      </w:pPr>
      <w:r>
        <w:rPr>
          <w:b w:val="false"/>
          <w:bCs w:val="false"/>
        </w:rPr>
      </w:r>
    </w:p>
    <w:p>
      <w:pPr>
        <w:pStyle w:val="TextBody"/>
        <w:rPr>
          <w:b w:val="false"/>
          <w:b w:val="false"/>
          <w:bCs w:val="false"/>
        </w:rPr>
      </w:pPr>
      <w:r>
        <w:rPr>
          <w:b w:val="false"/>
          <w:bCs w:val="false"/>
        </w:rPr>
        <w:t>&lt;Che succede ?…&gt; chiede all’improvviso una nuova voce……… qualcuno che è riuscito ad arrivare ad un paio di metri da loro, camminando con passo, ormai, talmente felpato da non farsi neppure sentire……………Dawn e l’Osservatore si voltano di scatto………… e lo ved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alto almeno due metri……… i capelli bianchi…… vestito di nero da capo a piedi……… e con un collarino bianco che fa bella mostra di sé sull’abito talare in stile italiano…</w:t>
      </w:r>
    </w:p>
    <w:p>
      <w:pPr>
        <w:pStyle w:val="TextBody"/>
        <w:rPr>
          <w:b w:val="false"/>
          <w:b w:val="false"/>
          <w:bCs w:val="false"/>
        </w:rPr>
      </w:pPr>
      <w:r>
        <w:rPr>
          <w:b w:val="false"/>
          <w:bCs w:val="false"/>
        </w:rPr>
      </w:r>
    </w:p>
    <w:p>
      <w:pPr>
        <w:pStyle w:val="TextBody"/>
        <w:rPr>
          <w:b w:val="false"/>
          <w:b w:val="false"/>
          <w:bCs w:val="false"/>
        </w:rPr>
      </w:pPr>
      <w:r>
        <w:rPr>
          <w:b w:val="false"/>
          <w:bCs w:val="false"/>
        </w:rPr>
        <w:t>&lt;Che succede ?…&gt; chiede, di nuovo, il prete……… poi l’occhio gli cade sulla figura di BL8431 inginocchiata a terra……… e quest’ultima, senza perdere tempo, piega la testa di lato abbassando la spallina della vestaglia……… offrendo il collo nu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kroy…&gt; è tutto quello esce dalla bocca di Giles, non appena fissa gli occhi rosa dell’albino, che si volgono verso di lui…</w:t>
      </w:r>
    </w:p>
    <w:p>
      <w:pPr>
        <w:pStyle w:val="TextBody"/>
        <w:rPr>
          <w:b w:val="false"/>
          <w:b w:val="false"/>
          <w:bCs w:val="false"/>
        </w:rPr>
      </w:pPr>
      <w:r>
        <w:rPr>
          <w:b w:val="false"/>
          <w:bCs w:val="false"/>
        </w:rPr>
      </w:r>
    </w:p>
    <w:p>
      <w:pPr>
        <w:pStyle w:val="TextBody"/>
        <w:rPr/>
      </w:pPr>
      <w:r>
        <w:rPr/>
        <w:t>177. Mosca, circa due mesi prima…</w:t>
      </w:r>
    </w:p>
    <w:p>
      <w:pPr>
        <w:pStyle w:val="TextBody"/>
        <w:rPr>
          <w:b w:val="false"/>
          <w:b w:val="false"/>
          <w:bCs w:val="false"/>
        </w:rPr>
      </w:pPr>
      <w:r>
        <w:rPr>
          <w:b w:val="false"/>
          <w:bCs w:val="false"/>
        </w:rPr>
        <w:t xml:space="preserve">La porta metallica è saldamente chiusa……… ogni possibile spiraglio soffocato con calce fresca… …… all’esterno della costruzione, tutti i bocchettoni dell’aria sono stati chiusi dai coperchi progettati tempo prima, proprio per questa funzione……… e come se non bastasse il peso metallico dei “coperchi” a tenerli fermi al loro posto (è servita la forza di tutti e tre per sollevarne uno soltanto), sono stati messi pesanti lucchetti per sigillarli definitivamente……e niente……… ASSOLUTAMENTE NIENTE……… sarebbe potuto uscire sul Fuor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rimasta solo la porta principale……… una brutta imitazione di una porta metallica simile a quella di una banca……… ma molto più grossa e pesante…………e c’è un foro a lato del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foro scavato nel roccia, già da parecchi anni, che si ricollega ad un tubo metallico che corre sul soffitto del primo livello per tutta la sua lunghezza e in ogni suo punto…………un tubo di metallo con piccoli forellini disposti ogni due met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lì, in QUEL foro, collegato a QUEL tubo, che è stato fatto entrare un grosso tubo di plastica………… e una volta inserito il tubo, ogni spiraglio è stato chiuso da stracci bagnat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oi il motore è stato avviato…</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e subito ha iniziato a succhiare dai grossi bidoni metallici, una fine polvere bianca che è stata immessa oltre 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isucchio, generato dal motore, era potente……… allo stesso modo di quanto, dall’altra parte, veniva espulsa quel pulviscolo dai forellini che correvano sul lungo tubo……………… una nube bianca…… una mortale pioggia di polvere che avrebbe invaso le gallerie più vicine alla superficie ……………non tutte, è ovvio !!!……… ma sarebbe bastato quello…………… quando l’aria avrebbe iniziato a scarseggiare, i più forti, quelli che avrebbero resistito di più alla mancanza di ossigeno, sarebbero per forza dovuti salire……… e avrebbero incontrato la loro f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iano era stato ideato in una sola notte di molti anni fa………… ed era così semplice che non avrebbe richiesto molto tempo per essere attuato in pieno……… c’era tutto il tempo di fare il lavoro e, appena il sole fosse tramontato, di poter raggiungere Padron Koskoff………… già i bocchettoni erano stati chiusi dal tramonto del giorno prima………… e da dieci ore il motore era in funzione e la nuvola letale avrà già invaso tutto il primo liv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lavoro era proceduto spedito fino ad allora……… fino alla fine della scorta di benzina che alimentava il motore……… poi, quest’ultimo, aveva iniziato a tossicchiare……… e dopo qualche minuto si era sp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era silenzio…… oltre gli spessi muri di quel “centro di ricerche” la luce era calata già da almeno un’ora………fra poco, di certo, gli “Altri” li avrebbero raggiunti……… era il momento di andarse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fatto !!!…&gt; esclama Sergei appoggiandosi contro il muro………… una faticaccia come quella non ricordava di averla mai fatta………… &lt;E questi ?…&gt; chiede Ivan 1, il grosso colosso calvo, facendo un cenno verso altri due bidoni ancora intatti……… Sergei fa un cenno della mano della mano verso la porta, come per dire “Ormai …… a questo punto…” ………… già da due ore non si sentiva più battere, dall’altra parte…………… prolungare la loro presenza, sarebbe stato un rischio del tutto inut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tro colosso calvo, anche lui di nome Ivan (non che fossero gemelli……… ma ormai tutti li distinguevano con Ivan 1 e Ivan 2……… del resto, a loro non importava granché…), posa il bidone che aveva sollevato e getta uno sguardo ottuso verso Sergei……&lt;Padron Koskoff non ci aspetterà in eterno… diamo un’ultima ripulita e andiamocene…&gt; esclama quest’ultimo battendo con forza le mani…… dopo un duro lavoro come quello, è ora della giusta ricompensa…… e poi all’Inferno !!! ……… di certo a Padron Koskoff non lo verrà mai a sap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van 1 annuisce e dà la sua approvazione a quest’idea con una sorta di muggito bovino…… poi si incammina verso una porta metallica…… al suo interno, conservati per l’occasione, quello che si potrebbe paragonare a bottiglie di champagne per festeggiare l’ultimo dell’anno…</w:t>
      </w:r>
    </w:p>
    <w:p>
      <w:pPr>
        <w:pStyle w:val="TextBody"/>
        <w:rPr>
          <w:b w:val="false"/>
          <w:b w:val="false"/>
          <w:bCs w:val="false"/>
        </w:rPr>
      </w:pPr>
      <w:r>
        <w:rPr>
          <w:b w:val="false"/>
          <w:bCs w:val="false"/>
        </w:rPr>
      </w:r>
    </w:p>
    <w:p>
      <w:pPr>
        <w:pStyle w:val="TextBody"/>
        <w:rPr/>
      </w:pPr>
      <w:r>
        <w:rPr/>
        <w:t>178.</w:t>
      </w:r>
    </w:p>
    <w:p>
      <w:pPr>
        <w:pStyle w:val="TextBody"/>
        <w:rPr>
          <w:b w:val="false"/>
          <w:b w:val="false"/>
          <w:bCs w:val="false"/>
        </w:rPr>
      </w:pPr>
      <w:r>
        <w:rPr>
          <w:b w:val="false"/>
          <w:bCs w:val="false"/>
        </w:rPr>
        <w:t>I piedi lasciano impronte nella neve fresca……… non che importi, del resto !…… ormai i branchi di Koskoff sono in rotta……… completamente spazzati via dalle orde, incalzanti, dei Gemelli Kroona……e li ha anche visti aggirarsi in una Mosca, ormai, quasi del tutto in mano loro……erano branchi composti da ventina di membri ognuno…… e avevano un aspetto piratesco……… non ce ne erano due vestiti uguali………sembravano Punk Americani anni ’80, con giubbetti di cuoio nero, borchie, catene, T-Shirt inneggianti a gruppi musicali mai sentiti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era il loro passo, sulle strade, a mettere paura……… il passo del padrone di casa che percorre il suo dominio……… ORA MOSCA È  LORO……… fin quando i Kroon non si stancheranno di giocarci o finché Koskoff, o qualcun altro, non sarà abbastanza forte da strappargliela di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esto non ha importanza……… lui non è qui per i gemel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a lui è libero !!!……… libero di girare a Mosca e nei suoi dintorni, come non riusciva a fare da secoli………Mosca !!!…… …  un’intera città, eletta roccaforte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er ben quindici volte lui ci si è recato, nell’ultimo millennio……… e non ha mai avuto la minima importanza quanta distruzione portava nel regno del “Cacciatore di Teste”…… o, al di fuori del suo dominio, quanti dei branchi al suo servizio spazzava via……… o quanti conti bancari prosciugava……… o quanta gente lavorava per lui riusciva ad eliminare………………… Koskoff era, e rimaneva, l’Occulto Zar di Mosca…………… intoccabile e inarriva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la fine, era lui che si doveva ritirare a leccarsi le ferite……… e la cosa peggiore è che lui sapeva bene che qualunque danno aveva procurato a Koskoff, quest’ultimo sarebbe stato in grado di porvi rimedio in poche settima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come se non fosse successo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ora è tutto cambiato………… è cambiato nel momento in cui i Kroona hanno deciso di allargare i loro domini, estendendosi oltre la ormai sterile Cecenia……… è cambiato nel momento in cui, nella confusione di quella silenziosa guerra tra vampiri, è riuscito ad arrivare a Mosca……… è cambiato nel momento in cui si è fatto strada (a modo suo) in quella caserma militare che, da tempo, sapeva del tutto in mano al suo antagonista……… è tutto cambiato quando ha afferrato quel capitano e gli ha premuto una pistola in fronte………… è tutto cambiato quando ha saputo in che luogo, ORA, simili a pacchi postali, devono essere recapitati i barboni e i senzatetto che si riesce ad arrestare e far sparire, senza creare troppo “chiasso”…………e, ORA, lui è lì !!!……… è lì, per chiudere un vecchio con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Kroy si ferma all’improv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avanti a lui è comparsa un’alta recinzione metallica che, come ha controllato prima, non esiste su nessuna carta………… e oltre a questa, a qualche centinaio di metri di distanza, c’è un’alta, grossa e sgraziata costruzione di cemento e ferro che non dovrebbe esserci…… al pari della recinzione, dei cartelli che vietano di avvicinarsi e delle torri di guardia che riesce a scorgere…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arrivato !!!…</w:t>
      </w:r>
    </w:p>
    <w:p>
      <w:pPr>
        <w:pStyle w:val="TextBody"/>
        <w:rPr>
          <w:b w:val="false"/>
          <w:b w:val="false"/>
          <w:bCs w:val="false"/>
        </w:rPr>
      </w:pPr>
      <w:r>
        <w:rPr>
          <w:b w:val="false"/>
          <w:bCs w:val="false"/>
        </w:rPr>
      </w:r>
    </w:p>
    <w:p>
      <w:pPr>
        <w:pStyle w:val="TextBody"/>
        <w:rPr/>
      </w:pPr>
      <w:r>
        <w:rPr/>
        <w:t>179.</w:t>
      </w:r>
    </w:p>
    <w:p>
      <w:pPr>
        <w:pStyle w:val="TextBody"/>
        <w:rPr>
          <w:b w:val="false"/>
          <w:b w:val="false"/>
          <w:bCs w:val="false"/>
        </w:rPr>
      </w:pPr>
      <w:r>
        <w:rPr>
          <w:b w:val="false"/>
          <w:bCs w:val="false"/>
        </w:rPr>
        <w:t>Il corpo della ragazza cade a terra e rimane sul pavimento freddo……… gli occhi vitrei e la pelle di un pallore mortale……… dal collo…… dal segno dei morsi, alcune gocce di sangue scivolano sulla pelle fredda, coprendo per brevi istanti il tatuaggio di un drago trafitto da una sp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quello, ci sono altri quattro corpi a terra……… ragazzi e ragazze, prosciugati di tutto il loro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ste sono soddisfazioni della vita…&gt; commenta Sergei asciugandosi con il palmo della mano le labbra……&lt;Uno, rimasto…&gt; esclama Ivan 2, con la sua grossa voce, indicando un ultimo mangiaterra in disparte che attende il suo tu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gei getta un’occhiata alle finestre in alto……… agli ultimi raggi di quel mortale e odiato sole,  si è sostituito un buio uniforme………… è davvero tardi !!!…………… ma si può dire di no ad un’ultima bevut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Vieni qui !!!…&gt; ordina……… e il mangiaterra, un ragazzino di dieci anni, nonostante abbia visto la fine dei suo compagni, avanza immediatamente percorrendo il pavimento con i piedi nudi…… …arrivato di fronte a Sergei, subito piega la testa di lato, scoprendo la spallina della sua veste grigia…………il vampiro gli afferra ben bene la testa e la piega ancora di più e la porta d’ingresso della stanza esplod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etallo contorto cade a terra insieme ad una pioggia di calcinacci e una nuvola bianca che oscura la vista per qualche istante… poi appare un’ombra in quella foschia innaturale……come il genio malvagio che esce dal fumo della lampada, sfregata da un’incosc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anza verso di loro con i suoi occhi rosa coperti da occhiali neri……… neri come gli abiti che lo vestono da capo a piedi……… solo i capelli, che scendono fin oltre il collo, sono di un colore diverso…… bianchi come la ne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avanza verso di loro come l’incubo che è !!!…………poi si ferma…… li fissa uno alla volta e anche se loro non vedono i suoi occhi, sentono il suo sguardo…………&lt;Toc, toc…&gt; esclama Kroy lasciando penzolare Angie lungo il fianc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van 1 è l’unico a spezzare il momento di terrore che ha paralizzato i compagni……… si volta di scatto e afferra un bidone ancora pieno, sollevandolo verso il petto a mo di scudo, mentre avanza verso Kroy con l’intenzione di investi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riesce a fare solo due passi, prima che il rombo di un cannone che fa tremare i vetri delle finestre, esca da Angi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allottola perforante, dalla punta corazzata, attraversa i due lati del bidone metallico e i due lati di Ivan 1, senza sforzo apparente……scavando in entrambi una galleria grande quanto un pugno… …… ed andandosi ad infilzare, per un metro, nel cemento di un m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mpatto terribile fa sbalzare via Ivan 1, allo stesso modo che se un gigante lo avesse afferrato e strattonando via…………il non-morto cade a terra e prende ad urlare come un forsennato, lamentandosi del grosso buco nel suo stom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van 2 getta un’occhiata a Sergei…… quest’ultimo è ancora immobile con la bocca aperta a pochi centimetri dal collo del giovane mangiaterra………… e non riesce a far altro che fissare terrorizzato la canna fumante della grossa pistola di Kro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van 2, capendo che non arriverà nessun aiuto dal compagno, nella sua piccola mente ottusa, prende la sua decisione……… si addossa alla parete premendo con la schiena il più possibile, nell’illusione di mettere più distanza possibile tra lui e Kroy……… e inizia a strisciare di l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 alcuni metri e arriva di lato a Kroy, senza che questi abbia mosso un solo muscolo……… poi lo scatto improvviso del braccio arma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LO SP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tomaco di Ivan 2, con un risucchio osceno, si contrae verso l’interno in maniera orribile affondando in se stesso…………… un’orrenda voragine che gli inghiotte del tutto lo stomaco, facendo implodere verso l’int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non-morto crolla sul pavimento e una chiazza di sangue si allarga da lui, mentre un gemito terribile fa capolino dalle sue labbra…………Kroy infila il braccio nel lungo impermeabile nero e rimette Angie nella sua fond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vanza verso Sergei con passo tranquillo e consumato……… come la morte che viene a cogliere un’ennesima vita…</w:t>
      </w:r>
    </w:p>
    <w:p>
      <w:pPr>
        <w:pStyle w:val="TextBody"/>
        <w:rPr>
          <w:b w:val="false"/>
          <w:b w:val="false"/>
          <w:bCs w:val="false"/>
        </w:rPr>
      </w:pPr>
      <w:r>
        <w:rPr>
          <w:b w:val="false"/>
          <w:bCs w:val="false"/>
        </w:rPr>
      </w:r>
    </w:p>
    <w:p>
      <w:pPr>
        <w:pStyle w:val="TextBody"/>
        <w:rPr/>
      </w:pPr>
      <w:r>
        <w:rPr/>
        <w:t>180.</w:t>
      </w:r>
    </w:p>
    <w:p>
      <w:pPr>
        <w:pStyle w:val="TextBody"/>
        <w:rPr>
          <w:b w:val="false"/>
          <w:b w:val="false"/>
          <w:bCs w:val="false"/>
        </w:rPr>
      </w:pPr>
      <w:r>
        <w:rPr>
          <w:b w:val="false"/>
          <w:bCs w:val="false"/>
        </w:rPr>
        <w:t>Sergei sfrutta l’unica possibilità……… spinge ancora di più la testa del mangiaterra fino a farlo gridare………&lt;…gli spezzo il collo…&gt; minaccia…… Kroy si ferma &lt;E allora ?…&gt; chiede lui, facendo pendere del tutto il braccio destro…&lt;…lo ammazzo…&gt; minaccio Sergei… &lt;L’unico modo in cui ti puoi salvare……… è dirmi dov’è Koskoff…&gt; &lt;Lo uccido !!!… lo uccido !!!… e non potrai farci niente…&gt; &lt;Sei monotono……… e io torno a ripeterti che la sua vita non mi interessa …… a me preme soltanto sapere…&gt; tutta la spalla destra ha una contrazione improvvisa…… la piccola Derringer gli salta in mano, nel momento in cui alza il braccio e il grilletto modificato viene premuto………la pallottola si infila nella spalla destra di Sergei, esplodendo un istante dopo e scagliandolo a terra url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avanza fino a trovarsi davanti al ragazzino……… questi, non capendo bene quello che succede, piega la testa di lato mettendo a nudo il collo……… sul suo viso le macchie di sangue del vampiro ferito, scivolano lent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erringer è ancora nella mano di Kroy…… e un altro colpo pronto a sparare…… e, si chiede lui, perché non dovrebbe farlo ???……… che vita avrebbe questo ragazzino, una volta cresciuto ??? ……… forse, se usasse anche l’altro colpo, gli farebbe solo un piacere………… e, in fondo, si potrebbe considerare omicidio, l’uccisione di qualcuno che non ha mai vissuto veramen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guardo del vampiro si fissa sulla pesante porta metallica……… potrebbe anche aprirla……… ma tanto, ormai, sa bene cosa troverebb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s’è l’odore che ristagna nell’aria ???……… l’odore portato dalla fine polvere bianca……… topicida ???…… che grottesca ironia !!!………… usare veleno per topi, per uccidere persone che non hanno mai visto la luce del sole nella loro v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ti saranno ???……… cinquemila ???……… di più ???………… quanti morti troverebbe aprendo la porta metallica ???………quanti ne conterebbe ammassati gli uni agli altri a grattare con le unghie la superficie di ferro ???……… quanti ne troverebbe riversi a terra scendendo nelle viscere di quell’infern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intera Malabolgia stermin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cchi quarantenni o neonati………… donne o uomini………… TUTTI MORTI !!! …… ma non si tratta di un orrendo sterminio di persone……… si tratta, semplicemente, dell’applicazione della più antica, e saggia, delle regole di guerra…</w:t>
      </w:r>
    </w:p>
    <w:p>
      <w:pPr>
        <w:pStyle w:val="TextBody"/>
        <w:rPr>
          <w:b w:val="false"/>
          <w:b w:val="false"/>
          <w:bCs w:val="false"/>
        </w:rPr>
      </w:pPr>
      <w:r>
        <w:rPr>
          <w:b w:val="false"/>
          <w:bCs w:val="false"/>
        </w:rPr>
      </w:r>
    </w:p>
    <w:p>
      <w:pPr>
        <w:pStyle w:val="TextBody"/>
        <w:jc w:val="center"/>
        <w:rPr>
          <w:b w:val="false"/>
          <w:b w:val="false"/>
          <w:bCs w:val="false"/>
          <w:i/>
          <w:i/>
          <w:iCs/>
        </w:rPr>
      </w:pPr>
      <w:r>
        <w:rPr>
          <w:b w:val="false"/>
          <w:bCs w:val="false"/>
          <w:i/>
          <w:iCs/>
        </w:rPr>
        <w:t>…</w:t>
      </w:r>
      <w:r>
        <w:rPr>
          <w:b w:val="false"/>
          <w:bCs w:val="false"/>
          <w:i/>
          <w:iCs/>
        </w:rPr>
        <w:t>mai lasciare, al nemico, niente di util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solo ques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 Kroona stanno arrivando………… gli si poteva lasciare un’intera Malabolgia piena di futuri pranzi obbedienti ???………Koskoff ha applicato alla lettera quella regola…………topicida per persone che vivono come topi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è arrivato in tempo………… di tutte quelle migliaia di persone, rimane solo il ragazzino che lo fissa con gli occhi spalancati…</w:t>
      </w:r>
    </w:p>
    <w:p>
      <w:pPr>
        <w:pStyle w:val="TextBody"/>
        <w:rPr>
          <w:b w:val="false"/>
          <w:b w:val="false"/>
          <w:bCs w:val="false"/>
        </w:rPr>
      </w:pPr>
      <w:r>
        <w:rPr>
          <w:b w:val="false"/>
          <w:bCs w:val="false"/>
        </w:rPr>
      </w:r>
    </w:p>
    <w:p>
      <w:pPr>
        <w:pStyle w:val="TextBody"/>
        <w:rPr/>
      </w:pPr>
      <w:r>
        <w:rPr/>
        <w:t>181.</w:t>
      </w:r>
    </w:p>
    <w:p>
      <w:pPr>
        <w:pStyle w:val="TextBody"/>
        <w:rPr>
          <w:b w:val="false"/>
          <w:b w:val="false"/>
          <w:bCs w:val="false"/>
        </w:rPr>
      </w:pPr>
      <w:r>
        <w:rPr>
          <w:b w:val="false"/>
          <w:bCs w:val="false"/>
        </w:rPr>
        <w:t>…</w:t>
      </w:r>
      <w:r>
        <w:rPr>
          <w:b w:val="false"/>
          <w:bCs w:val="false"/>
        </w:rPr>
        <w:t>la mano destra si abbassa su una spalla del mangiatera e lo scansa di lato, mentre il non-morto passa avanti e si dirige verso l’urlante Sergei……………questi, con il braccio destro, quasi del tutto staccato dal resto del corpo, si rotola a terra urlando dal dolore…… unendo quella voce a quella dei suoi compagni accasciati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iede dal nero scarpone militare cala sopra la ferita e inizia a premere con forza……… e il dolore si decuplica…&lt;Dov’è Koskoff ???…&gt; chiede una voce calma sopra di lui……… e quando la risposta non arri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ode un altro sparo che echeggia sopra di lui………… e d’improvviso non riesce più a muovere la gamba sinistra……… fuoco sembra scorrergli nelle vene mentre il dolore gli impedisce persino di connettere………… la gamba giace a terra staccata dal resto de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piede di Kroy preme con maggiore forza……… e quella voce tranquilla……… che continua a ripetere la stessa domanda………… una volta……… due volte……… tre vol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piede si alza……… e si abbassa con forza……… frantumandogli quello che rimane della spalla……………Sergei urla con tutta la forza che gli rimane……… ma non basta ad impedire al piede di infierire ancora sulle ferite ape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v’è Koskoff ?…&gt; la domanda è identica a quelle di prima……… ma il tono è diverso……… spazientito………… &lt;…io………… non……… non……&gt; ma quella bugia non arriva ad essere completata……… il piede viene fatto alzare e poi calare sulla mano sana, mandando in pezzi l’indice e il med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una mano gli afferra il collo della camicia e d’improvviso è di nuovo in piedi……… la schiena premuta contro il muro e lo sguardo che fissa gli occhiali neri di Kroy…&lt;Ho perso la pazienza…&gt; esclama questi…&lt;…quindi te lo chiedo un’ultima volta……… o adesso mi dici dove si trova Koskoff……… o io ti lascio nelle mani dei Kroona, che certamente sta per arrivare……… e se pensi che IO ti ho fatto male……… non puoi nemmeno immaginare per quanto tempo e in quanti modi ti tortureranno loro……… solo per il gusto di sentirti urla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cca di Kroy si distende in un sorriso……… come un rettile pronto a scattare sulla pre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gei non riesce nemmeno a parlare dalla paura…… &lt;Una……… una caserma dell’esercito ………… un elicottero……… ci aspetta !…… per portarci da lui……… non so dove……… lo giuro !!! ……… non so dove !!!…&gt; dice inf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tentazione di Kroy è spaccare la testa del vampiro contro il muro……DANNAZIONE !!!… …nel raggio di venti miglia, c’è un’unica caserma !!!……… ed è quella da cui lui ha preso le informazioni sulla dislocazione della Malbolgia……… e tra tutte le esplosioni e la gente morta, è certo di non aver visto nessun elicottero in attesa…………la pista, addirittura, era una lastra di neve e ghiaccio senza che si avesse l’impressione che qualcuno avrebbe ripul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ha dato a quei tre idioti, la falsa speranza di essere salvati……… e così gli ha raccontato la favoletta dell’elicottero in attesa………… ha mandato quei tre al massacro, allo stesso modo di come loro hanno ucciso tutta quella gente indife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Voglio sapere di più…&gt; esclama freddamente Kroy……… al limite della follia per paura, Sergei rimane muto cercando freneticamente con la memoria, qualunque altra cosa…… &lt;Italia…&gt; esplode di botto………&lt;…un carico di croci d’argento……… prese dalle chiese………… non so altro…&gt; esclama, ripetendo le stesse parole che ha sentito due giorni prima da Padron Koskoff in vena di conversazione con il suo segretario privato, dopo che aveva ricevuto, personalmente gli ordini che doveva eseguire, riguardo al destino della Malabolg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rimane in silenzio assorbendo quelle poche informazioni… ………una traccia vaga……… quasi invisibile………… ma, meglio che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razie di tutto…&gt; conclude infine, lasciando cadere a terra il corpo di Sergei……… altri si occuperanno di lu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oi si incammina verso il giovane mangiaterra che si limita a fissarlo………&lt;Chi sei ?…&gt; chiede Kroy fissandolo…&lt;FR8790…&gt; risponde prontamente lui alla domanda del Norgya… &lt;…Raccoglitore, Padrone…&gt; aggiunge dopo qualche istante di silenzio, temendo di essere punito se non risponde in maniera del tutto completa alla doman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erra le labbra con forza……… poi si avvicina ai corpi stesi a terra……… gli occhi vuoti e spalancati che sembrano fiss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fferra una tunica e la sfila via dal corpo di uno di quelli, poi la getta a FR8790…… &lt;Mettila sul viso e non toglierla finché non te lo ordino…&gt;……il mangiaterra obbedisce prontamente, coprendosi la faccia del tutto e rimanendo poi inerte, in attesa di altri ord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si solleva dal pavimento……… lui non ne capisce il motivo ma sa che il Norgya lo ha preso di peso e lo seduto su un br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ssicuratosi che il volto del bambino sia del tutto coperto e che non possa in alcun modo scorgere il Fuori, Kroy esce a lunghi passi dalla stanza, lasciando i tre agonizzanti vampiri…</w:t>
      </w:r>
    </w:p>
    <w:p>
      <w:pPr>
        <w:pStyle w:val="TextBody"/>
        <w:rPr>
          <w:b w:val="false"/>
          <w:b w:val="false"/>
          <w:bCs w:val="false"/>
        </w:rPr>
      </w:pPr>
      <w:r>
        <w:rPr>
          <w:b w:val="false"/>
          <w:bCs w:val="false"/>
        </w:rPr>
      </w:r>
    </w:p>
    <w:p>
      <w:pPr>
        <w:pStyle w:val="TextBody"/>
        <w:rPr/>
      </w:pPr>
      <w:r>
        <w:rPr/>
        <w:t>182.</w:t>
      </w:r>
    </w:p>
    <w:p>
      <w:pPr>
        <w:pStyle w:val="TextBody"/>
        <w:rPr>
          <w:b w:val="false"/>
          <w:b w:val="false"/>
          <w:bCs w:val="false"/>
        </w:rPr>
      </w:pPr>
      <w:r>
        <w:rPr>
          <w:b w:val="false"/>
          <w:bCs w:val="false"/>
        </w:rPr>
        <w:t>L’aria è gelida………all’esterno della costruzione, un vento freddo che si abbatte contro di lui come una pioggia di spilli che feriscono il volto……………non che gli importi del resto !……… nella sua esistenza ha visto altri freddi……… altre distese ghiacciate e venti gelidi che ululavano con la loro furia…………ma il mangiaterra si serra subito a lui, cercando calore in quel corpo freddo da millen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ferma fissando il buio incombente………… può anche fare cento miglia prima di doversi fermare……… ma il bambino sarà morto congelato prima ancora di arrivare a v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uto poco più in là………… probabilmente quella con cui i tre vampiri, si sarebbero recati all’ “appuntamento”……… e tanto a loro non serve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veloce occhiata per assicurarsi che non ci siano trappole esplosive o bombe a tempo……… non sarebbe la prima volta che Koskoff esprime in questo modo la sua pietà, per i suoi servi fedeli che è costretto a lasciare in balia degli ev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canza di chiavi non è un problema……… solo il tempo di collegare i fili e sentire il motore che stenta a mettersi in moto… ……… e dopo qualche minuto, che romba con forza, scotendo il cofano coperto di neve e br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n viaggio, lungo la pista segnata da due muri di neve………… lungo la strada che dovrebbe riportare i due a Mosca………ma il tragitto, giunti nei pressi di un bosco, si interrompe di colpo…</w:t>
      </w:r>
    </w:p>
    <w:p>
      <w:pPr>
        <w:pStyle w:val="TextBody"/>
        <w:rPr>
          <w:b w:val="false"/>
          <w:b w:val="false"/>
          <w:bCs w:val="false"/>
        </w:rPr>
      </w:pPr>
      <w:r>
        <w:rPr>
          <w:b w:val="false"/>
          <w:bCs w:val="false"/>
        </w:rPr>
      </w:r>
    </w:p>
    <w:p>
      <w:pPr>
        <w:pStyle w:val="TextBody"/>
        <w:rPr/>
      </w:pPr>
      <w:r>
        <w:rPr/>
        <w:t>183.</w:t>
      </w:r>
    </w:p>
    <w:p>
      <w:pPr>
        <w:pStyle w:val="TextBody"/>
        <w:rPr>
          <w:b w:val="false"/>
          <w:b w:val="false"/>
          <w:bCs w:val="false"/>
        </w:rPr>
      </w:pPr>
      <w:r>
        <w:rPr>
          <w:b w:val="false"/>
          <w:bCs w:val="false"/>
        </w:rPr>
        <w:t>Kroy preme con forza il freno e la macchina slitta sulla neve fresca per qualche metro, quasi andando a sbattere contro uno dei muri di ne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MBRE !!!……ombre che avanzano lungo la strada, occupando tutta la carreggiata…… figure, per ora, lontane di cui non si distinguono bene i particolari…… ma non che siano indispensab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ti saranno ???……… trenta ???……… NO !!!……… ora,  mentre si avvicinano, sembrano moltiplicarsi di numero…… dietro alle prime ne appaiono molte altre… quanti sono cinquanta ??? ……… no, no, no……… sono molti di più !!!… forse un centinaio…… forse il dopp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Kroy sa bene di chi si tratti………… sono i nuovi Zar di Mosca, venuti a prendere in consegna le chiavi e i possedimenti del loro regno……………di fronte a lui, una parte delle orde dei Gemelli Kroona, si avvicina a passo svelto, con il corpo riscaldato dalla vodka e dal pensiero di un’intera Malabolgia solo per loro……</w:t>
      </w:r>
    </w:p>
    <w:p>
      <w:pPr>
        <w:pStyle w:val="TextBody"/>
        <w:rPr>
          <w:b w:val="false"/>
          <w:b w:val="false"/>
          <w:bCs w:val="false"/>
        </w:rPr>
      </w:pPr>
      <w:r>
        <w:rPr>
          <w:b w:val="false"/>
          <w:bCs w:val="false"/>
        </w:rPr>
      </w:r>
    </w:p>
    <w:p>
      <w:pPr>
        <w:pStyle w:val="TextBody"/>
        <w:rPr>
          <w:b w:val="false"/>
          <w:b w:val="false"/>
          <w:bCs w:val="false"/>
        </w:rPr>
      </w:pPr>
      <w:r>
        <w:rPr>
          <w:b w:val="false"/>
          <w:bCs w:val="false"/>
        </w:rPr>
        <w:t>&lt;Stai fermo…&gt; ordina alla figura distesa sui sedili posteriori……… e FR8790 si immobilizza come morto………Kroy apre la portiera ed esce sulla strada gelata, attendendo l’arrivo di quella barriera umana…</w:t>
      </w:r>
    </w:p>
    <w:p>
      <w:pPr>
        <w:pStyle w:val="TextBody"/>
        <w:rPr>
          <w:b w:val="false"/>
          <w:b w:val="false"/>
          <w:bCs w:val="false"/>
        </w:rPr>
      </w:pPr>
      <w:r>
        <w:rPr>
          <w:b w:val="false"/>
          <w:bCs w:val="false"/>
        </w:rPr>
      </w:r>
    </w:p>
    <w:p>
      <w:pPr>
        <w:pStyle w:val="TextBody"/>
        <w:rPr/>
      </w:pPr>
      <w:r>
        <w:rPr/>
        <w:t>184.</w:t>
      </w:r>
    </w:p>
    <w:p>
      <w:pPr>
        <w:pStyle w:val="TextBody"/>
        <w:rPr>
          <w:b w:val="false"/>
          <w:b w:val="false"/>
          <w:bCs w:val="false"/>
        </w:rPr>
      </w:pPr>
      <w:r>
        <w:rPr>
          <w:b w:val="false"/>
          <w:bCs w:val="false"/>
        </w:rPr>
        <w:t xml:space="preserve">… </w:t>
      </w:r>
      <w:r>
        <w:rPr>
          <w:b w:val="false"/>
          <w:bCs w:val="false"/>
        </w:rPr>
        <w:t xml:space="preserve">l’avanguardia gli si presenta davanti, dopo qualche minuto……… sono in sette……… un paio di loro sfoggiano consunte giacche militari, ancora sporche di sangue………  altri tre si passano a turno una bottiglia ormai quasi vuota, litigandola a bassa voce…………… un’altro, beve avidamente da una bottiglia ancora nuova, con un braccio che passa attorno al collo di una ragazza più bassa di lu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ovane come nel momento in cui è morta………occhi azzurri… nasino alla francese e volto ancora umano………… la si potrebbe considerare anche carina……… se non fosse per il cranio rasato a zero e le spille da balia infilzate a forza nella pelle, per sostituire i capelli mancanti…… …… sembra un porcospino metallico e il rumore che fanno tutti quei aghi che si battono tra loro, quando lei volge la testa, è un qualcosa che rafforza questa teo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c’è nemmeno bisogno di chiedere, chi sia il Padrone che servono………… se cercasse bene, forse sui loro corpi troverebbe la scritta “MADE IN KROONA”……… questo è lo stile dei gemelli……… cambiare non solo il corpo, ma anche la mente……… pervertire tutto quello che toccano fino a ridurlo qualcosa di osc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uarda !!!…&gt; esclama la ragazza indicando Kroy &lt;…un manichino !!!…&gt; conclude scoppiando in una risata isterica &lt;Gli assomiglia davvero …&gt; replica l’uomo accanto a lei &lt;… ma forse parla anche…… hai un nome Biancaneve ?…&gt; ……… nessuna risposta……… &lt;Forse ha sete…&gt; suggerisce lei, sfilando la bottiglia che il compagno stava per b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tri otto vampiri raggiungono il gruppetto……… e altri, tanti altri, sono in arrivo……… una massa di ombre che si avvicina a passo tranquillo, ben consci che fra poco avranno migliaia di colli da cui attingere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beve un sorso di vodka e poi porge il collo della bottiglia a Kroy, che rimane inerte come una statua…… le braccia che scivolano lungo i fianchi, quasi non reggessero più il loro peso… &lt;…non ti va ???…&gt; chiede lei con una falsa vocina infantile……… sembra offesa……… ma subito si riprende con un sorriso che gli illumina il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ggrappandosi al soprabito dell’albino, si issa il più possibile, tendendo il braccio verso l’alto e aiutandosi con la punta dei piedi per alzarsi ancora di più………… la mano che tiene la bottiglia sopra la testa di Kroy, viene piegata verso il basso…………e la vodka inizia a scorrere sul capo dell’albino, scendendogli tra i capelli inondandogli il volto e fluendo via sull’impermeabile nero, simile ad un’onda fatta di alcool…  …&lt;…buona, vero ?…&gt; chiede la ragazza avvicinando il suo volto a quello dell’albino… … e prendendo a leccare avidamente la vodka che sta gocciolando sulle guan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oltre trenta non-morti ammassati a godersi la scena……… ma Kroy non reagisce in alcuna maniera……… la mente troppo impegnata a pensare…………  a considerare pro e contro di un attacco contro tutti quei servi dei Kroo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parte la Derringer che ha, ormai, solo un colpo, ha anche quattro granate………… riguardo ad Angie, ha tre caricatori quasi pieni………… per un totale di sette proiettili perforanti, sei proiettili a frammentazione e tre proiettili con cento grammi di esplosivo C-4……… un paio di pugnali …… e senza considerare le altre armi da fuoco, che però, ben poco servirebbero contro corpi morti, se non per bucare corpi e fare m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ttorno a lui si sono ammassati almeno una cinquantina di vampiri……… ridono……… cantano …… ululano in imitazione dei lupi manna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 ha ammassati più che a sufficienza per iniziare a massacrarli………… ma il problema è un altro……… sono soltanto loro, o ci sono anche i Kroona ???………e in quel caso la musica cambia del tutto…………perché se prima bastava eliminarne una quarantina, per far fuggire gli altri……… la paura di disobbedire ai Padroni lì presenti, sarà di certo più forte della paura della canna di Angie ………e se lui iniziasse a sparare, senza contare i Gemelli, che di certo si butterebbero nella mischia, sarebbe da solo contro almeno duec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ai un buon sapore…&gt; esclama la ragazza barcollando all’indietro, mentre attorno a lei esplode una risata generale…………solo il vampiro che era abbracciato a lei, non condivide la gioia generale…… ma scansa la compagna che cercava il suo abbr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risate si placano di colpo……… e la speranza di Kroy che tutti quei vampiri passino avanti senza problemi, si disintegrano in quell’istante…………il viaggio da Mosca fino a qui, deve essere stato terribilmente noioso………… e tutti i presenti sperano in una bella ri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LLORA !!!……… manichino……… hai un nome ???…&gt; chiede rabbiosamente l’altro, preparandosi a saltargli contro…&lt;Kroy…&gt; risponde lui…………e con gesto fluido sfila Angie, premendo il grilletto non appena la punta davanti a sé…………il rumore dello sparo sovrasta tutte le voci azzittendole d’un colpo………… …una testa si incrina verso l’interno svanendo un istante dopo in una nube di polvere nera che divora anche il resto del corpo ………dietro il buco vuoto lasciato dal vampiro, si apre un corridoio creato dalla pallottola perforante che ha bucato corpi e distrutto ossa……… facendo svanire altri due non-morti e buttandone a terra altri t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gli ultimi echi dello sparo si placano, è tutto silenzio……… poi, lentamente, un mormorio sale tra i presenti………… Kroy si limita a tenere Angie lungo il fianco e rimanere immobile, aspettando lo svolgere degli eventi…</w:t>
      </w:r>
    </w:p>
    <w:p>
      <w:pPr>
        <w:pStyle w:val="TextBody"/>
        <w:rPr>
          <w:b w:val="false"/>
          <w:b w:val="false"/>
          <w:bCs w:val="false"/>
        </w:rPr>
      </w:pPr>
      <w:r>
        <w:rPr>
          <w:b w:val="false"/>
          <w:bCs w:val="false"/>
        </w:rPr>
      </w:r>
    </w:p>
    <w:p>
      <w:pPr>
        <w:pStyle w:val="TextBody"/>
        <w:rPr/>
      </w:pPr>
      <w:r>
        <w:rPr>
          <w:b w:val="false"/>
          <w:bCs w:val="false"/>
        </w:rPr>
        <w:t>&lt;</w:t>
      </w:r>
      <w:r>
        <w:rPr>
          <w:b w:val="false"/>
          <w:bCs w:val="false"/>
          <w:i/>
          <w:iCs/>
        </w:rPr>
        <w:t>KROY</w:t>
      </w:r>
      <w:r>
        <w:rPr>
          <w:b w:val="false"/>
          <w:bCs w:val="false"/>
        </w:rPr>
        <w:t xml:space="preserve">…… </w:t>
      </w:r>
      <w:r>
        <w:rPr>
          <w:b w:val="false"/>
          <w:bCs w:val="false"/>
          <w:i/>
          <w:iCs/>
        </w:rPr>
        <w:t>KROY</w:t>
      </w:r>
      <w:r>
        <w:rPr>
          <w:b w:val="false"/>
          <w:bCs w:val="false"/>
        </w:rPr>
        <w:t xml:space="preserve">…… </w:t>
      </w:r>
      <w:r>
        <w:rPr>
          <w:b w:val="false"/>
          <w:bCs w:val="false"/>
          <w:i/>
          <w:iCs/>
        </w:rPr>
        <w:t>KROY</w:t>
      </w:r>
      <w:r>
        <w:rPr>
          <w:b w:val="false"/>
          <w:bCs w:val="false"/>
        </w:rPr>
        <w:t>…&gt; inizia a cantilenare una voce che risuona all’improvviso nella folla, di occhi gialli e canini, che si continua ad ammassarsi…………una parte degli spettatori di quella orrenda platea si apre per favorire l’ingresso di qualcuno che avanza a passo tranquill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antaloni di pelle nera e stivali dello stesso colore, vestono il petto nudo e incurante del freddo che regna……… capelli neri e ondulati che cadono tutt’intorno alla testa e occhiali scuri che coprono perennemente gli occh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Kroona si ferma a pochi passi di distanza da Kroy…</w:t>
      </w:r>
    </w:p>
    <w:p>
      <w:pPr>
        <w:pStyle w:val="TextBody"/>
        <w:rPr>
          <w:b w:val="false"/>
          <w:b w:val="false"/>
          <w:bCs w:val="false"/>
        </w:rPr>
      </w:pPr>
      <w:r>
        <w:rPr>
          <w:b w:val="false"/>
          <w:bCs w:val="false"/>
        </w:rPr>
      </w:r>
    </w:p>
    <w:p>
      <w:pPr>
        <w:pStyle w:val="TextBody"/>
        <w:rPr>
          <w:b w:val="false"/>
          <w:b w:val="false"/>
          <w:bCs w:val="false"/>
        </w:rPr>
      </w:pPr>
      <w:r>
        <w:rPr>
          <w:b w:val="false"/>
          <w:bCs w:val="false"/>
        </w:rPr>
        <w:t>&lt;Amico e fratello nostro………… è molto che non ci si vede……… come stai ?…&gt; chiede il gemello &lt;Morto… come sempre del resto…&gt; risponde l’albino…&lt;È questo che mi piace di te, fratello nostro…&gt; ribatte l’altro &lt;… sei sempre diretto……… come una pallottola……… se mi consenti questa insipida battuta…&gt; &lt;Ma certo…… adesso questa è casa tua…&gt; &lt;Giusta osservazione……… e a questo riguardo, ti vorrei far notare, che hai appena eliminato tre dei miei…&gt; &lt;Dispiaciuto ?…&gt; &lt;Stupito più che altro……… in altri tempi ne avresti fatti fuori almeno dieci…&gt; &lt;Il tempo passa per tutt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iscussione langue e la vampira-porcospino ne approfitta per avvicinarsi al suo Padrone, facendo aderire il suo corpo al suo……… poi buttandosi in ginocchio e stringendo con forza una di quelle mani pallide e strofinandoci sopra il suo viso, come un cucciolo in cerca di affetto………la mano sfugge via da quelle moine, ma solo per accarezzare la testa puntata, graffiandosi a sangue e ricavandone un sorriso di gratitudine dalla vampira………&lt;…i suoi occhi…&gt; esclama lei in un sussurro supplichevole…&lt;…dammi i suoi occhi, Padrone……… ti prego……… ne farò degli orecchini ……… dammi i suoi occhi ti prego………regalameli………… ti prego, ti prego, ti prego, ti prego, ti prego, ti prego… &gt;…continua a ripetere finché la voce non si smorza del tutto e preferisce abbracciare una gamba del Kroona, allo stesso modo che gettasse le braccia al collo di un genitore…</w:t>
      </w:r>
    </w:p>
    <w:p>
      <w:pPr>
        <w:pStyle w:val="TextBody"/>
        <w:rPr>
          <w:b w:val="false"/>
          <w:b w:val="false"/>
          <w:bCs w:val="false"/>
        </w:rPr>
      </w:pPr>
      <w:r>
        <w:rPr>
          <w:b w:val="false"/>
          <w:bCs w:val="false"/>
        </w:rPr>
      </w:r>
    </w:p>
    <w:p>
      <w:pPr>
        <w:pStyle w:val="TextBody"/>
        <w:rPr>
          <w:b w:val="false"/>
          <w:b w:val="false"/>
          <w:bCs w:val="false"/>
        </w:rPr>
      </w:pPr>
      <w:r>
        <w:rPr>
          <w:b w:val="false"/>
          <w:bCs w:val="false"/>
        </w:rPr>
        <w:t>&lt;Hai trovato ciò che cercavi ?…&gt; chiede quest’ultimo, ignorando le richieste della vampira, con la voce calma di sempre, nonostante il palmo della mano sia un’unica ferita sanguinante, &lt;Non ancora …&gt; &lt;E non sei stanco ?…non brami sopra ogni altra cosa, un po’ di riposo ???…&gt; poi il gemello volge lo sguardo verso la vampira che lo fissa con occhi pieni di adorazione &lt;Ti piace ???…&gt; chiede rivolgendosi a Kroy &lt;…la vuoi ?…… un regalo in memoria dei tempi andati……… un passatempo per qualche ora…… o qualche giorno……… finché non ti sarai stufato e le spaccherai la testa…&gt; &lt;Ho altri gusti…… comunque, non sia mai, che non ti ringrazi per la tua offerta…&gt; &lt;Dunque ?…&gt; &lt;Dunque grazie per la tua generosa offerta… ma devo rifiutare…&gt; …nonostante il tono tranquillo e pacato della discussione, entrambi sanno cosa passa per la mente dell’altro e i loro occhi frugano ogni movimento del corpo dell’avversario, attendendo un attacco e pensando una contromossa adegu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Alzati !…&gt; ordina il Kroona e la vampira obbedisce prontamente &lt;…sono curioso… …dimmi cos’è che non ti piace di lei ???… perché non va incontro ai tuoi gusti ???…&gt; a queste domande seguono le smorfie della ragazza che fa contro l’albino…&lt;Perché l’avete toccata voi…&gt; replica freddamente Kroy…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lenzio tutt’intorno………… una pausa della infinita durata di un istante…</w:t>
      </w:r>
    </w:p>
    <w:p>
      <w:pPr>
        <w:pStyle w:val="TextBody"/>
        <w:rPr>
          <w:b w:val="false"/>
          <w:b w:val="false"/>
          <w:bCs w:val="false"/>
        </w:rPr>
      </w:pPr>
      <w:r>
        <w:rPr>
          <w:b w:val="false"/>
          <w:bCs w:val="false"/>
        </w:rPr>
      </w:r>
    </w:p>
    <w:p>
      <w:pPr>
        <w:pStyle w:val="TextBody"/>
        <w:rPr>
          <w:b w:val="false"/>
          <w:b w:val="false"/>
          <w:bCs w:val="false"/>
        </w:rPr>
      </w:pPr>
      <w:r>
        <w:rPr>
          <w:b w:val="false"/>
          <w:bCs w:val="false"/>
        </w:rPr>
        <w:t>&lt;Non ti piace……… il nostro tocco ?…&gt; chiede amabilmente l’altro… &lt;…ma è il nostro stile !!! …… tutti NOI ne abbiamo……… dobbiamo averlo, per poterci distinguere, dai nostri fratelli ………… e anche tu, se ben ricordo, non fai eccezione…&gt;…… Kroy non replica…… &lt;Vai da lui…&gt; sussurra il gemello alla ragazza……… questa lo guarda stupita…… ma dopo qualche istante si incammina verso l’albino, con gli occhi di tutti la massa di vampiri che seguono la scena senza sapere cosa f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in quel momento, quando la ragazza è a meno di un metro dall’albino, che il Kroona scatta ……piega le braccia e due potenti molle gli fanno saltare in mano due lunghi pugnali d’arg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ostante tutto, sa bene di non aver preso alla sprovvista Kroy……… questi imita il gesto solo con il braccio destro e la piccola Derringer gli schizza in mano, mentre il braccio con la pistola si alza e colpisce la vampira gettandola a terra, per avere campo libero…………la piccola pistola viene puntata e la scena si conge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pugnali che graffiano a sangue il collo di Kroy……la Derringer di quest’ultimo, che preme sulla fronte del Kroon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Noto con piacere che non hai perso il tuo tocco, Scorpione…&gt; &lt;So uccidere……… e questo non si scorda…&gt; replica l’albino con tono grave…&lt;E ora ?…&gt; chiede l’altro… &lt;…è deciso che la nostra immortalità finirà qui ed ora ?…… e sarà il potente Scorpione a sentenziarlo ?…… premerà il grilletto e ci ucciderà ???…&gt; </w:t>
      </w:r>
    </w:p>
    <w:p>
      <w:pPr>
        <w:pStyle w:val="TextBody"/>
        <w:rPr>
          <w:b w:val="false"/>
          <w:b w:val="false"/>
          <w:bCs w:val="false"/>
        </w:rPr>
      </w:pPr>
      <w:r>
        <w:rPr>
          <w:b w:val="false"/>
          <w:bCs w:val="false"/>
        </w:rPr>
      </w:r>
    </w:p>
    <w:p>
      <w:pPr>
        <w:pStyle w:val="TextBody"/>
        <w:jc w:val="center"/>
        <w:rPr>
          <w:sz w:val="48"/>
          <w:u w:val="single"/>
        </w:rPr>
      </w:pPr>
      <w:r>
        <w:rPr>
          <w:sz w:val="48"/>
          <w:u w:val="single"/>
        </w:rPr>
        <w:t>… “</w:t>
      </w:r>
      <w:r>
        <w:rPr>
          <w:sz w:val="48"/>
          <w:u w:val="single"/>
        </w:rPr>
        <w:t>CI” ???…</w:t>
      </w:r>
    </w:p>
    <w:p>
      <w:pPr>
        <w:pStyle w:val="TextBody"/>
        <w:rPr>
          <w:b w:val="false"/>
          <w:b w:val="false"/>
          <w:bCs w:val="false"/>
          <w:sz w:val="48"/>
          <w:u w:val="single"/>
        </w:rPr>
      </w:pPr>
      <w:r>
        <w:rPr>
          <w:b w:val="false"/>
          <w:bCs w:val="false"/>
          <w:sz w:val="48"/>
          <w:u w:val="single"/>
        </w:rPr>
      </w:r>
    </w:p>
    <w:p>
      <w:pPr>
        <w:pStyle w:val="TextBody"/>
        <w:rPr>
          <w:b w:val="false"/>
          <w:b w:val="false"/>
          <w:bCs w:val="false"/>
        </w:rPr>
      </w:pPr>
      <w:r>
        <w:rPr>
          <w:b w:val="false"/>
          <w:bCs w:val="false"/>
        </w:rPr>
        <w:t>…</w:t>
      </w:r>
      <w:r>
        <w:rPr>
          <w:b w:val="false"/>
          <w:bCs w:val="false"/>
        </w:rPr>
        <w:t>il braccio sinistro scatta indietro appoggiando la canna di Angie sulla spalla mentre l’indice già si contrae sul grilletto, pronto a premerlo…………e giusto nel momento in cui qualcosa ha iniziato a spingere sulla schiena in corrispondenza del cuore…… una lunga lama di spada che avrebbe bucato il kevlar del suo impermeabile, avrebbe trapassato il cuore e sarebbe uscita dall’altra parte……ma la vista del foro della canna, contro il suo viso, ha interrotto l’attacco dell’altro Kroon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unque sia, Kroy si da dello stupido a non averci pensato ……… a non aver dato per scontato la presenza dell’altro gemello……e poi lo dovrebbe sapere bene !!!……… i Kroona sono, giustamente, soprannominati i “Lupi”………perché attaccano sempre in branco le loro vittime…</w:t>
      </w:r>
    </w:p>
    <w:p>
      <w:pPr>
        <w:pStyle w:val="TextBody"/>
        <w:rPr>
          <w:b w:val="false"/>
          <w:b w:val="false"/>
          <w:bCs w:val="false"/>
        </w:rPr>
      </w:pPr>
      <w:r>
        <w:rPr>
          <w:b w:val="false"/>
          <w:bCs w:val="false"/>
        </w:rPr>
      </w:r>
    </w:p>
    <w:p>
      <w:pPr>
        <w:pStyle w:val="TextBody"/>
        <w:rPr>
          <w:b w:val="false"/>
          <w:b w:val="false"/>
          <w:bCs w:val="false"/>
        </w:rPr>
      </w:pPr>
      <w:r>
        <w:rPr>
          <w:b w:val="false"/>
          <w:bCs w:val="false"/>
        </w:rPr>
        <w:t>&lt;Ed ora ?…&gt; chiede una voce identica a quella del gemello di fronte a lui, ma che giunge dalle sue spalle… &lt;…vogliamo provare la morte definitiva ?… quell’istante in cui passeremo dalla coscienza alla notte eterna ?…… potrebbe essere la più incredibile di tutte le esperienza mai fatte …&gt; &lt;Ma molto breve…&gt; replica Kroy…&lt;Hai perfettamente ragione…&gt; esclama quello di fronte a lui &lt;… rimanderemo l’esperienza, di quell’Istante, ad una data futura……… oggi abbiamo altri progetti…&gt; aggiunge la voce alle su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pada e i pugnali si ritirano…… così come Angie che viene rinfoderata……… solo la Derriger rimane bel salda in mano………&lt;Alla prossima volta…&gt; saluta il Kroona di fronte a lui facendo un inchino……… imitato, senza alcun dubbio, dal gemello alle su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un cenno della mano, rimette in marcia la massa di vampiri che passa accanto a Kroy degnandolo non più di uno sguardo curioso……………e qualche minuto dopo, sulla strada coperta di centinaia di impronte, rimane soltanto lui……… e tutti i suoi ricordi…</w:t>
      </w:r>
    </w:p>
    <w:p>
      <w:pPr>
        <w:pStyle w:val="TextBody"/>
        <w:rPr>
          <w:b w:val="false"/>
          <w:b w:val="false"/>
          <w:bCs w:val="false"/>
        </w:rPr>
      </w:pPr>
      <w:r>
        <w:rPr>
          <w:b w:val="false"/>
          <w:bCs w:val="false"/>
        </w:rPr>
      </w:r>
    </w:p>
    <w:p>
      <w:pPr>
        <w:pStyle w:val="TextBody"/>
        <w:rPr/>
      </w:pPr>
      <w:r>
        <w:rPr/>
        <w:t>185. Sunnydale… Oggi…</w:t>
      </w:r>
    </w:p>
    <w:p>
      <w:pPr>
        <w:pStyle w:val="TextBody"/>
        <w:rPr>
          <w:b w:val="false"/>
          <w:b w:val="false"/>
          <w:bCs w:val="false"/>
        </w:rPr>
      </w:pPr>
      <w:r>
        <w:rPr>
          <w:b w:val="false"/>
          <w:bCs w:val="false"/>
        </w:rPr>
        <w:t>Il tempo si congela mentre Giles fissa gli occhi rosa dello Scorpione…… e per qualche istante si chiede se il dolore per la morte di Buffy non lo abbia fatto impazzire……… e tutto quello che è capitato negli ultimi giorni è solo il risultato di orrende allucinazion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non può essere vero, anche ques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rima che questo pensiero si concretizzi, l’Osservatore strappa di mano il crocifisso e lo punta davanti a sé, mettendosi davanti a Dawn per protegge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a vista della reazione dell’uomo, un leggero sorriso si dipinge sul volto del vampiro, mentre il suo volto si deforma qualche secondo, mostrando i canini…… &lt;Come dite in America……… “il mio è più grosso”…&gt; esclama Kroy, infilando la mano nel colletto e traendone fuori una lunga catena alla fine della quale pende un crocifisso d’argento, che poi lascia pendere sull’abito ta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grosso portone pare esplodere, per il colpo tremendo che gli è stato scagliato contro………… si incrina verso l’interno e dà l’impressione di cadere da un momento all’altro, mentre una pioggia di polvere investe il grup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non perde tempo e si scaglia contro i due, gettandoli a terra, mentre le porte cedono di schianto sotto il colpo del furgoncino e si abbattono a terra con il fragore di un tuono, portando con loro pezzi di muratura e una fine polvere grigia……… l’automezzo retrocede con il motore che emette un rumore raschiante e sussultante……… lasciando libero il passaggio ad alcune figure che irrompono nella chiesa e che la fine polvere grigia che aleggia nell’aria non riesce a nascondere del tu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non perde tempo a chiedere chi siano……… lo sente nell’aria e nei ringhi che emettono i vampiri, quando entrano in quel luogo sac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lla mano destra compare la familiare, piccola, Derriger……… due colpi che rimbombano nelle volte della chiesa…………due corpi che si abbattono, svanendo prima ancora di toccare terra…… invocazioni…… parole urlate in russo…………altri tre non-morti, erompono dal quella nebbia e si fermano alla vista di chi gli si para davanti……&lt;E poi dicono che i miracoli non esistono…&gt; esclama Kroy… altri due vampiri, compreso Ivan, si aggiungono ai loro compagni… …&lt;…ditemi dov’è Koskoff…… e in cambio vi eliminerò senza farvi soffrire…&gt; esclama in ru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guardi preoccupati, dubbi e incertezze, si inseguono negli occhi dei cinque…… erano pronti a uccidere i quattro umani…… ma non certo a trovarsi contro, qualcuno così simile al loro Padr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VANTI…&gt; urla Ivan spezzando quell’istante di silenzio……… e tre dei suoi compagni si gettano su Kroy…………l’albino si strappa via il crocifisso e lo usa per pugnalare al collo quello più vicino e piantarlo in fondo, lasciandolo lì come una pianta che spunta da un prato……… il russo emette un grido strozzato e cade a terra mentre la pelle attorno alla ferita inizia a diventare nera e il sangue a ribollire dentro a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econdo rimedia un manrovescio che gli stacca la mandibola e lo getta a terra…… …mentre il terzo un calcio che lo prende il pieno petto e lo piega in due……… la mano sinistra di Kroy gli afferra i capelli e lo scaglia con tale forza contro il muro da ottenere un cranio fracassato ed un’esplosione di pol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van e il compagno si gettano uno sguardo d’intesa e mentre il primo toglie il guanto che serviva a coprire l’artiglio metallico che sostituisce la mano mozzata per punizione, l’altro estrae un coltello d’argento…………e si gettano contro l’avversario simultane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intanto ha caricato Tara tra le braccia…… e BL8431 segue mestamente Dawn, che a sua volta, è al seguito dell’Osservatore… tutto questo al perentorio ordine dell’uomo “…andiamocene intanto che sono occupati tra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quattro raggiungono la sacrestia e ci si chiudono dentro…… ma la porta posteriore è sbarrata da un pesante lucchetto e non da segno di volersi aprire, nemmeno ai calci e alle spallate dell’uomo…</w:t>
      </w:r>
    </w:p>
    <w:p>
      <w:pPr>
        <w:pStyle w:val="TextBody"/>
        <w:rPr>
          <w:b w:val="false"/>
          <w:b w:val="false"/>
          <w:bCs w:val="false"/>
        </w:rPr>
      </w:pPr>
      <w:r>
        <w:rPr>
          <w:b w:val="false"/>
          <w:bCs w:val="false"/>
        </w:rPr>
      </w:r>
    </w:p>
    <w:p>
      <w:pPr>
        <w:pStyle w:val="TextBody"/>
        <w:rPr/>
      </w:pPr>
      <w:r>
        <w:rPr/>
        <w:t>186.</w:t>
      </w:r>
    </w:p>
    <w:p>
      <w:pPr>
        <w:pStyle w:val="TextBody"/>
        <w:rPr>
          <w:b w:val="false"/>
          <w:b w:val="false"/>
          <w:bCs w:val="false"/>
        </w:rPr>
      </w:pPr>
      <w:r>
        <w:rPr>
          <w:b w:val="false"/>
          <w:bCs w:val="false"/>
        </w:rPr>
        <w:t>Kroy si piega e tira via il crocifisso, facendo spruzzare in giro sangue bollente……… il corpo del vampiro è orrendo a vedersi……… un cadavere che sembra cotto in un forno, con la pelle simile a cuoio secco e gli occhi senza più pupilla, intanto che il sangue lo sta facendo bollire dall’int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raccio sinistro dell’albino si alza di scatto, parando il fendente del coltello che voleva colpirlo ……… la lama viene fermata dall’avambraccio alzato……… ed è l’albino a scattare contro il petto, ormai indifeso, dell’avversario……… il crocifisso d’argento gli si pianta lì dentro con tale forza da buttare a terra il corpo e farlo rimbalzare mentre inizia a urlare e dimenarsi per il dolo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corpo dell’albino si piega di lato e gli artigli di quella mano di metallo colpiscono il braccio destro…… e lì rimangono infissi, nonostante gli sforzi di Ivan per liberarli……… nonostante gli sguardi spaventati che getta di volta in volta a quei occhi rosa e a quel braccio che lo tiene prigioni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i Kroy si piega di colpo per stendere del tutto il braccio dalla mano artigliata……… e il pugno chiuso dell’albino si alza e si abbatte su quel braccio indifeso…………si sente il rumore delle ossa che si frantumano…… Ivan barcolla gemendo di dolore mentre si tiene il braccio monco fin quasi al gom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afferra ciò che resta del braccio dell’avversario, e facendo forza riesce ad estrarre gli artigli dal suo braccio destro………a terra, l’ultimo vampiro rimasto, quello senza più mandibola, si lamenta debolmente con la lingua che sporge del tutto fuori dalla testa……… simile ad un grosso e orrendo serp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chi passi e Kroy è di fronte ad Ivan e lo afferra per il collo sollevandolo di qualche centimetro … &lt;Dov’è Koskoff ?…&gt; chiede in russo, con tutta quella calma gelida che lo contraddistingue … ma che fa comunque intuire i pensieri, e le future azioni, di chi parla… &lt;Padron……… Koskoff … ti strapperà le budella…… albino…&gt; replica con rabbia Ivan &lt;Forse accadrà proprio questo……… ma di certo, tu non sarai lì, per goderti la scena…&gt; detto questo Kroy avanza verso l’acquasantiera posata lì vicino e incassata in una finta colonna in stile greco………&lt;Ti do un’ultima possibilità…&gt; &lt;Meglio che tu mi ammazzi subito……… è peggio la vendetta di Padron Koskoff…&gt; replica il vampiro con un eccesso di risa isteriche…</w:t>
      </w:r>
    </w:p>
    <w:p>
      <w:pPr>
        <w:pStyle w:val="TextBody"/>
        <w:rPr>
          <w:b w:val="false"/>
          <w:b w:val="false"/>
          <w:bCs w:val="false"/>
        </w:rPr>
      </w:pPr>
      <w:r>
        <w:rPr>
          <w:b w:val="false"/>
          <w:bCs w:val="false"/>
        </w:rPr>
      </w:r>
    </w:p>
    <w:p>
      <w:pPr>
        <w:pStyle w:val="Normal"/>
        <w:rPr/>
      </w:pPr>
      <w:r>
        <w:rPr/>
        <w:t>&lt;Rispetto il tuo coraggio…&gt; replica Kroy &lt;… quindi ti lascerò andare……… devi solo essere latore di un messaggio………… devi riferire a Koskoff che………………&gt; poi l’albino si interrompe …&lt;…AH !!! …… lascia stare…&gt; aggiunge, qualche istante dopo &lt;… glielo dico io, di persona, quando lo vedo…&gt; conclude…</w:t>
      </w:r>
    </w:p>
    <w:p>
      <w:pPr>
        <w:pStyle w:val="Normal"/>
        <w:rPr/>
      </w:pPr>
      <w:r>
        <w:rPr/>
      </w:r>
    </w:p>
    <w:p>
      <w:pPr>
        <w:pStyle w:val="Normal"/>
        <w:rPr/>
      </w:pPr>
      <w:r>
        <w:rPr/>
        <w:t>…</w:t>
      </w:r>
      <w:r>
        <w:rPr/>
        <w:t>e facendo forza, infila la testa di Ivan l’acquasantiera……… a contatto con la pelle del vampiro, l’acqua inizia a ribollire……… il viso del russo inizia a sfaldarsi e fondersi…… il braccio sano e il moncone si agitano disperatamente, al pari delle gambe che scalciano……poi, alla fine, l’acqua santa, dopo essersi scavata una galleria oltre gli occhi, arriva direttamente nel cervello, iniziando a corroderlo……passa un’interminabile secondo……e Ivan scompare in una nuvola di polvere…</w:t>
      </w:r>
    </w:p>
    <w:p>
      <w:pPr>
        <w:pStyle w:val="Normal"/>
        <w:rPr/>
      </w:pPr>
      <w:r>
        <w:rPr/>
      </w:r>
    </w:p>
    <w:p>
      <w:pPr>
        <w:pStyle w:val="Normal"/>
        <w:rPr/>
      </w:pPr>
      <w:r>
        <w:rPr/>
        <w:t xml:space="preserve">… </w:t>
      </w:r>
      <w:r>
        <w:rPr/>
        <w:t>unica testimonianza del suo passaggio, il pezzo di braccio che giace a terra, insieme alla mano metallica……solo il tempo di recuperare la croce d’argento e togliere di mezzo l’ultimo vampiro e Kroy, con passo tranquillo si dirige verso l’altare…</w:t>
      </w:r>
    </w:p>
    <w:p>
      <w:pPr>
        <w:pStyle w:val="Normal"/>
        <w:rPr/>
      </w:pPr>
      <w:r>
        <w:rPr/>
      </w:r>
    </w:p>
    <w:p>
      <w:pPr>
        <w:pStyle w:val="Normal"/>
        <w:rPr/>
      </w:pPr>
      <w:r>
        <w:rPr/>
        <w:t xml:space="preserve">… </w:t>
      </w:r>
      <w:r>
        <w:rPr/>
        <w:t>per qualche secondo, fissa la grossa croce di legno che sovrasta tutto l’ambiente…… poi si volge indietro dando una veloce occhiata alla porta abbattuta…… ai calcinacci sparsi…… ai tre vampiri rimasti che si stanno lentamente scioglie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cusa il disordine…&gt; esclama l’albino quando riporta lo sguardo sulla croce…… poi si genuflette brevemente e, fatto questo, si dirige verso la sacrestia…</w:t>
      </w:r>
    </w:p>
    <w:p>
      <w:pPr>
        <w:pStyle w:val="TextBody"/>
        <w:rPr>
          <w:b w:val="false"/>
          <w:b w:val="false"/>
          <w:bCs w:val="false"/>
        </w:rPr>
      </w:pPr>
      <w:r>
        <w:rPr>
          <w:b w:val="false"/>
          <w:bCs w:val="false"/>
        </w:rPr>
      </w:r>
    </w:p>
    <w:p>
      <w:pPr>
        <w:pStyle w:val="TextBody"/>
        <w:rPr/>
      </w:pPr>
      <w:r>
        <w:rPr/>
        <w:t>187.</w:t>
      </w:r>
    </w:p>
    <w:p>
      <w:pPr>
        <w:pStyle w:val="TextBody"/>
        <w:rPr>
          <w:b w:val="false"/>
          <w:b w:val="false"/>
          <w:bCs w:val="false"/>
        </w:rPr>
      </w:pPr>
      <w:r>
        <w:rPr>
          <w:b w:val="false"/>
          <w:bCs w:val="false"/>
        </w:rPr>
        <w:t>…</w:t>
      </w:r>
      <w:r>
        <w:rPr>
          <w:b w:val="false"/>
          <w:bCs w:val="false"/>
        </w:rPr>
        <w:t>la porta si apre verso l’interno mostrando le tre ragazze addossate accanto all’uscita spranga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quella ferita alla testa, distesa a terra… l’altra che le parla cercando di farla rinvenire……… e la mangiaterra che siede tranquillamente di lato, non capendo la situazione e rimanendo a vegetare in attesa di ord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ppena Kroy fa tre passi nell’ambiente, si gira di scatto e alzato il braccio sinistro afferra con forza la sedia che l’Osservatore, finora nascosto dietro la porta che si apriva, ha tentato di spaccargli in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o sforzo dell’uomo diventa visibile e il volto si arrossa di conseguenza, mentre continua a spingere quell’improvvisata clava, che però non avanza di un centimetro, allo stesso modo del braccio di Kroy che continua ad essere ben teso e non annuncia nemmeno a piegarsi di un centimetro……e alla fine, vinto dalla sforzo le braccia di Giles ricadono verso il basso, lasciando la seggiola nella mano di Kroy, che la posa delicatamente sul pavimento………ma Giles, a corto di possibilità, ne approfitta per tirare fuori di tasca la croce di legno e sventolarla in faccia al vampiro, sperando che sortisca un effetto migliore del precedente…… &lt;Se non ha funzionato prima……… pensi che, adesso, le batterie si sono ricaricate ???…&gt; esclama con voce così tranquilla e pacata che il braccio di Giles ricade inerte quasi avesse perso vit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l non-morto si avvia a passo tranquillo verso Tara e Dawn………… e appena gli volge le spalle, Giles si scaglia contro di lui cercando di colpirlo……………  e d’improvviso l’Osservatore si ritrova a terra senza essersi nemmeno reso conto di quello che è successo………sopra di lui, Kroy che lo fissa con la stessa espressione di calma risolutezza di sempre…&lt;Non abusare della mia pazienza……… non sarebbe un buon affare farmela sprecar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passa avanti e si avvicina a Dawn che lo fissa tremando, per un paura senza nome che le suscita NON la vicinanza di un vampiro, ma la sola vista di quei occhi rosa che la osservano incuriosi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stante passa……… Kroy si inginocchia accanto a Tara afferrandole delicatamente la testa e spostandola di lato diverse volte per esaminare, nascosto tra i capelli, il profondo taglio nella carne ……&lt;Ha una commozione celebrale…&gt; replica brevemente …&lt;… e non mi sembra messa ben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si rimette in piedi e velocemente si toglie l’abito talare……… lo getta su una sedia e, avvicinatosi ad un armadio, ne apre le ante traendone fuori una grossa valigia di metallo dall’aspetto pesante… e una fondina (di misura spropositata per qualunque pistola normale) che si lega subito alla cin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cchiali neri coprono i suoi occhi e un’impermeabile dello stesso colore, copre la sua alta figura …… solo il tempo di un’ultima occhiata all’ambiente come per imprimerselo nei ricor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ndiamo…&gt; esclama lui avvicinandosi verso la porta e aprendola con una chiave che tira fuori da una tasca dei pantal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ndiamo…&gt; ripete di nuovo con un tono di impazienza mentre Giles si è avvicinato alle tre ragazze ed è indeciso sul da farsi…&lt;Mi sembri Inglese…&gt; esclama all’improvviso il vampiro &lt;…sei un Osservatore ?…&gt; &lt;…si…&gt; &lt;Allora, dovresti sapere chi sono ?…&gt; &lt;SI ! … so COSA sei !!! …&gt; &lt;Allora, sai bene, che se vi avessi voluto ammazzare lo avrei già fatto…………… quindi fidati…&gt; &lt;È questo che……… Voi …… …raccontavate alle vostre vittime ?…&gt; chiede Giles pieno di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non replica ma si limita a togliere il lucchetto e ad aprire la porta con un calcio… si volge BL8431 che lo fissa tranquilla, ma con sguardo attento, avendo riconosciuto nell’atteggiamento del Norgya il momento in cui le verrà ordinato qualcosa……che puntualmente accade…… &lt;In piedi…… chiudi gli occhi e non riaprili finché non te lo ordino…&gt; esclama il vampiro con tono secco……… e la ragazza obbedisce prontamente…</w:t>
      </w:r>
    </w:p>
    <w:p>
      <w:pPr>
        <w:pStyle w:val="TextBody"/>
        <w:rPr>
          <w:b w:val="false"/>
          <w:b w:val="false"/>
          <w:bCs w:val="false"/>
        </w:rPr>
      </w:pPr>
      <w:r>
        <w:rPr>
          <w:b w:val="false"/>
          <w:bCs w:val="false"/>
        </w:rPr>
      </w:r>
    </w:p>
    <w:p>
      <w:pPr>
        <w:pStyle w:val="TextBody"/>
        <w:rPr/>
      </w:pPr>
      <w:r>
        <w:rPr/>
        <w:t>188.</w:t>
      </w:r>
    </w:p>
    <w:p>
      <w:pPr>
        <w:pStyle w:val="TextBody"/>
        <w:rPr>
          <w:b w:val="false"/>
          <w:b w:val="false"/>
          <w:bCs w:val="false"/>
        </w:rPr>
      </w:pPr>
      <w:r>
        <w:rPr>
          <w:b w:val="false"/>
          <w:bCs w:val="false"/>
        </w:rPr>
        <w:t>&lt;Ho sentito dire che da queste parti, c’è una Cacciatrice…&gt; butta là Kroy mentre fissa la strada che si allunga davanti al parabrezza del furgoncino che guida… &lt;…tu, sei qui per lei ?…&gt; chiede a Giles  seduto accanto a lui che getta occhiate preoccupate alle tre figure nel retro……ma prima che faccia in tempo a dire qualcosa, è Dawn che parla &lt;Era mia sorella…&gt; esclama, rialzando lo sguardo da Tara, che geme debolmente, solo per rispondere a quella domanda non formulata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 “ERA”, toglie la possibilità di altre domande da parte del non-morto…</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Capita…… mi spiace…&gt; esclama lui con voce talmente neutra che avrebbe potuto dire “</w:t>
      </w:r>
      <w:r>
        <w:rPr>
          <w:b w:val="false"/>
          <w:bCs w:val="false"/>
          <w:i/>
          <w:iCs/>
        </w:rPr>
        <w:t>mi si è fermato l’orologio</w:t>
      </w:r>
      <w:r>
        <w:rPr>
          <w:b w:val="false"/>
          <w:bCs w:val="false"/>
        </w:rPr>
        <w:t>”,  o anche “</w:t>
      </w:r>
      <w:r>
        <w:rPr>
          <w:b w:val="false"/>
          <w:bCs w:val="false"/>
          <w:i/>
          <w:iCs/>
        </w:rPr>
        <w:t>forse oggi pioverà</w:t>
      </w:r>
      <w:r>
        <w:rPr>
          <w:b w:val="false"/>
          <w:bCs w:val="false"/>
        </w:rPr>
        <w:t>…” …provando lo stesso disappu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ve andiamo ?…&gt; chiede d’improvviso Giles recuperando parte del suo autocontrollo, abbastanza scosso, dal fatto di sedere a non più di trenta centimetri di distanza da un membro dell’Artiglio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non replica…… si limita ad accendere una sorta di piccolo schermo televisivo fissato sul cruscotto……… compare l’immagine stilizzata del furgone nel quale viaggiano……… vengono premuti alcuni pulsanti e si ode un basso ronzio, quasi una vibrazione, che sembra provenire da ogni dove……… l’albino fissa l’immagine sul video per qualche secondo……… ma questa non muta in alcuna maniera……… non si accende nessuna luce rossa ad indicare la presenza di una “cimice” o di un segnalatore di posi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robabilmente, il fatto che lui e Koskoff si siano incontrati di nuovo, è frutto del puro caso…… anche se, ormai, “il caso” è qualcosa a cui ha smesso semplicemente di creder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o, probabilmente, come avrebbe detto Jacob……… </w:t>
      </w:r>
      <w:r>
        <w:rPr>
          <w:b w:val="false"/>
          <w:bCs w:val="false"/>
          <w:i/>
          <w:iCs/>
        </w:rPr>
        <w:t>loro due sono qui ed ora……perché “qui” ed “ora”, era il luogo e il momento dove si dovevano incontrare</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t;Sto guidando a caso…&gt; risponde infine il vampiro riprendendo a fissare la strada… &lt;…o finché non mi dite dove portare la vostra amica…………  se c’è ancora tempo di portarla da qualche par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parole sembrano incollate alla bocca di Giles e non riescono ad uscire… l’idea dell’Ospedale è esclusa a priori……… le loro abitazioni, anche……… e c’è un unico posto dove potrebbe condurre Tara per essere medicata…………ma è l’ultimo posto dove vorrebbe portare un vampiro di quel calibro…</w:t>
      </w:r>
    </w:p>
    <w:p>
      <w:pPr>
        <w:pStyle w:val="TextBody"/>
        <w:rPr>
          <w:b w:val="false"/>
          <w:b w:val="false"/>
          <w:bCs w:val="false"/>
        </w:rPr>
      </w:pPr>
      <w:r>
        <w:rPr>
          <w:b w:val="false"/>
          <w:bCs w:val="false"/>
        </w:rPr>
      </w:r>
    </w:p>
    <w:p>
      <w:pPr>
        <w:pStyle w:val="TextBody"/>
        <w:rPr>
          <w:b w:val="false"/>
          <w:b w:val="false"/>
          <w:bCs w:val="false"/>
        </w:rPr>
      </w:pPr>
      <w:r>
        <w:rPr>
          <w:b w:val="false"/>
          <w:bCs w:val="false"/>
        </w:rPr>
        <w:t>&lt;Devi………… girare a sinistra…&gt; esclama Giles con una voce che non riesce a sembrare la sua… &lt;…e poi dritto fino……… a uscire dalla città……… c’è una strada sterrata………ti dirò io quando girare………… porta ad una villa…&gt; detto questo giace abbattuto sul sedile, non riuscendo a sentire nient’altro che il battito del suo cuore…</w:t>
      </w:r>
    </w:p>
    <w:p>
      <w:pPr>
        <w:pStyle w:val="TextBody"/>
        <w:rPr>
          <w:b w:val="false"/>
          <w:b w:val="false"/>
          <w:bCs w:val="false"/>
        </w:rPr>
      </w:pPr>
      <w:r>
        <w:rPr>
          <w:b w:val="false"/>
          <w:bCs w:val="false"/>
        </w:rPr>
      </w:r>
    </w:p>
    <w:p>
      <w:pPr>
        <w:pStyle w:val="TextBody"/>
        <w:rPr/>
      </w:pPr>
      <w:r>
        <w:rPr/>
        <w:t>189.</w:t>
      </w:r>
    </w:p>
    <w:p>
      <w:pPr>
        <w:pStyle w:val="TextBody"/>
        <w:rPr>
          <w:b w:val="false"/>
          <w:b w:val="false"/>
          <w:bCs w:val="false"/>
        </w:rPr>
      </w:pPr>
      <w:r>
        <w:rPr>
          <w:b w:val="false"/>
          <w:bCs w:val="false"/>
        </w:rPr>
        <w:t>La porta si apre sullo studio……… al suo interno ci sono tre individui molto diversi tra loro……… Koskoff seduto alla scrivania……… Terek in piedi accanto a lui……… e di fronte a loro, una figura vestito da una tuta mimetica e un passamontagna che gli copre il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mentre parlava al Berserker, si interrompe di colpo fissando irato il vampiro che è appena entrato trafelato e senza nemmeno farsi annunciare……&lt;Perdonatemi Padrone…&gt; esclama questi quasi sbattendo contro la scrivania, tanto arriva di corsa…&lt;Che succede ?…&gt; chiede Koskoff con la rabbia gia che monta… &lt;Kroy……… Padrone…… è QUI !!!…… l’ ho visto… …… L’ HO VIS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a bomba che fosse caduta in quel momento non avrebbe potuto sortire effetto più sorprendente…</w:t>
      </w:r>
    </w:p>
    <w:p>
      <w:pPr>
        <w:pStyle w:val="TextBody"/>
        <w:rPr>
          <w:b w:val="false"/>
          <w:b w:val="false"/>
          <w:bCs w:val="false"/>
        </w:rPr>
      </w:pPr>
      <w:r>
        <w:rPr>
          <w:b w:val="false"/>
          <w:bCs w:val="false"/>
        </w:rPr>
      </w:r>
    </w:p>
    <w:p>
      <w:pPr>
        <w:pStyle w:val="TextBody"/>
        <w:rPr/>
      </w:pPr>
      <w:r>
        <w:rPr/>
        <w:t>190.</w:t>
      </w:r>
    </w:p>
    <w:p>
      <w:pPr>
        <w:pStyle w:val="TextBody"/>
        <w:rPr>
          <w:b w:val="false"/>
          <w:b w:val="false"/>
          <w:bCs w:val="false"/>
        </w:rPr>
      </w:pPr>
      <w:r>
        <w:rPr>
          <w:b w:val="false"/>
          <w:bCs w:val="false"/>
        </w:rPr>
        <w:t>I fari si spengono all’unisono con il motore, mentre il furgoncino si ferma a pochi metri dall’ingr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vento freddo fa scuotere i rami degli alberi …… davanti a loro una villa che si innalza per due piani…… tutto è buio……… e solo una luce accesa al primo piano, conferma che ci sia vita nei paraggi………Kroy scende per primo con la mano sinistra che si apre e chiude di continuo quasi volesse afferrare un’immaginaria pistola……… pronto a scattare al rumore di uno sp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ltre lo spiazzo che delimita la costruzione c’è solo l’intrico oscuro degli alberi……… un esercito si potrebbe nascondere lì dentro senza essere visto………la mano si serra ancora di più mentre i suoi occhi fissano quel buio alla ricerca di un qualunque movimento innaturale…</w:t>
      </w:r>
    </w:p>
    <w:p>
      <w:pPr>
        <w:pStyle w:val="TextBody"/>
        <w:rPr>
          <w:b w:val="false"/>
          <w:b w:val="false"/>
          <w:bCs w:val="false"/>
        </w:rPr>
      </w:pPr>
      <w:r>
        <w:rPr>
          <w:b w:val="false"/>
          <w:bCs w:val="false"/>
        </w:rPr>
      </w:r>
    </w:p>
    <w:p>
      <w:pPr>
        <w:pStyle w:val="TextBody"/>
        <w:rPr/>
      </w:pPr>
      <w:r>
        <w:rPr/>
        <w:t>191.</w:t>
      </w:r>
    </w:p>
    <w:p>
      <w:pPr>
        <w:pStyle w:val="TextBody"/>
        <w:rPr>
          <w:b w:val="false"/>
          <w:b w:val="false"/>
          <w:bCs w:val="false"/>
        </w:rPr>
      </w:pPr>
      <w:r>
        <w:rPr>
          <w:b w:val="false"/>
          <w:bCs w:val="false"/>
        </w:rPr>
        <w:t>COLPI ALLA PORTA……… Xander addormentato sulla poltrona che ha portato davanti alla camera che rinchiude Kate, nemmeno li sent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Willow s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veste in fretta il corpo nudo e con un gesto imperioso, come una spugna che passa sulla lavagna, fa sparire le scritte e i simboli che fino a poco prima popolavano la stanza nella quale si era rinchiusa a “riposare”…scende velocemente i gradini e si avvicina alla porta, gettando un’occhiata alla finestrella incassata nella porta……distorta dal vetro appare la faccia dell’Osservatore… &lt;Apri…&gt; ordina questi con voce strana…… quasi soffer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questo tono che fa affondare lo sguardo gelido che vive negli occhi di Willow, facendo nascere in lei un’autentica paura………apre la porta di scatto trovando di fronte a lei, l’Osservatore che sostiene tra le braccia Ta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a è inerte come un cadavere e il capo reclinato all’indietro e i capelli chiazzati dal sangue se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colpo al cuore l’avrebbe fatta soffrire di meno…… Willow indietreggia credendo, per qualche istante, di essere di fronte ad un incubo, materializzato da qualcuna delle formule magiche invocate fino a poco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l’Osservatore a spezzare l’incantesimo……… passa avanti a lei sparendo rapidamente nel salone principale dove distende la ragazza su un divano e rimane lì senza sapere cosa fare e gettando uno sguardo smarrito a Willow che si è affrettata a raggiunge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lla porta aperta entrano Dawn e BL8431 che, a occhi chiusi, viene condotta da Padrona Daan, in qualche luogo, senza domandarsi il motivo………dietro di loro sopraggiunge Kroy con la valigia metallica nella mano sinistra e una sorta di frigo portatile a tracolla della spalla des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i ferma e si volta, fissando il vampiro che si appresta alla porta…… senza sapere cosa fare, ormai le parole gli sono salite in gola e non riesce a fermar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uoi…&gt; e Kroy entra in casa con passo tranquillo…&lt;…entrare…&gt; conclude Dawn a corto di fiato, uscito del tutto dopo aver visto il non-morto passare accanto a lei senza nemmeno rallentare l’andatura…</w:t>
      </w:r>
    </w:p>
    <w:p>
      <w:pPr>
        <w:pStyle w:val="TextBody"/>
        <w:rPr>
          <w:b w:val="false"/>
          <w:b w:val="false"/>
          <w:bCs w:val="false"/>
        </w:rPr>
      </w:pPr>
      <w:r>
        <w:rPr>
          <w:b w:val="false"/>
          <w:bCs w:val="false"/>
        </w:rPr>
      </w:r>
    </w:p>
    <w:p>
      <w:pPr>
        <w:pStyle w:val="TextBody"/>
        <w:rPr/>
      </w:pPr>
      <w:r>
        <w:rPr/>
        <w:t>192.</w:t>
      </w:r>
    </w:p>
    <w:p>
      <w:pPr>
        <w:pStyle w:val="TextBody"/>
        <w:rPr>
          <w:b w:val="false"/>
          <w:b w:val="false"/>
          <w:bCs w:val="false"/>
        </w:rPr>
      </w:pPr>
      <w:r>
        <w:rPr>
          <w:b w:val="false"/>
          <w:bCs w:val="false"/>
        </w:rPr>
        <w:t>Il tramestio al piano di sotto arriva man mano sempre più distinto alle orecchie di Xander……… questi si sveglia di soprassalto con la mazza in mano pronta a darla in testa a Kate che sta tentando di assali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figura della Cacciatrice, stesa sul letto, sembra identica a quella che ha visto quando ha deciso di “riposare gli occhi qualche seco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badigliando in maniera plateale scende la scala fino a raggiungere il piano terra……… parole come “commozione celebrale”…… “perso molto sangue”…… “forse frattura”…… “niente da fare”…… risuonano in maniera talmente sinistra che la sonnolenza sembra svanire d’inc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luce che illumina il salone principale, è offuscata dalle ombre che passando davanti all’ingresso e che sembrano agitarsi in maniera freneti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a fino all’imbocco delle scale e getta un’occhiata alle persone che si agitano attorno ad una figura accasciata sul divano di cui si vedono solo i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di esse, che si rivela essere Dawn, accortosi della sua presenza, si volge verso di lui e lo fissa con occhi talmente tristi e inondati di lacrime, da fargli stringere il cuore, lo fa barcollare all’indietro, sotto la spinta di quel solo sguardo………a bocca aperta e testa reclinata, Tara continua a giacere inerte, mentre una chiazza scura e umida si allarga attorno al suo ca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e ha ancora per poco…&gt; esclama una voce che attira gli sguardi di tutti…… il tono non è malvagio, ma semplicemente neutro……… è una pura e semplice affermazione dei fat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si volta di scatto fissando la figura di un albino di due metri, che fissa il panorama fuori dalla finestra come se potesse vedere qualcosa in tutto il buio che regna……… e solo allora il ragazzo ritrova la voce…</w:t>
      </w:r>
    </w:p>
    <w:p>
      <w:pPr>
        <w:pStyle w:val="TextBody"/>
        <w:rPr>
          <w:b w:val="false"/>
          <w:b w:val="false"/>
          <w:bCs w:val="false"/>
        </w:rPr>
      </w:pPr>
      <w:r>
        <w:rPr>
          <w:b w:val="false"/>
          <w:bCs w:val="false"/>
        </w:rPr>
      </w:r>
    </w:p>
    <w:p>
      <w:pPr>
        <w:pStyle w:val="TextBody"/>
        <w:rPr>
          <w:b w:val="false"/>
          <w:b w:val="false"/>
          <w:bCs w:val="false"/>
        </w:rPr>
      </w:pPr>
      <w:r>
        <w:rPr>
          <w:b w:val="false"/>
          <w:bCs w:val="false"/>
        </w:rPr>
        <w:t>&lt;Che……… che sta succedendo ?…&gt; chiede lui con foga, alzando la mazza pronto a colpire, e dividendo lo sguardo tra il misterioso albino e il gruppo che veglia il corpo di Ta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sciamo…&gt; annuncia Giles rimettendosi in piedi e conducendo via Dawn e Willow……… ma quest’ultima, gettata una nuova occhiata al corpo dell’amata……e impunta i piedi, fermandosi … &lt;IO RESTO CON LEI…&gt; esclama, sottolineando le sue parole con uno sguardo che mette i brividi persino all’Osservatore…&lt;…FUORI TUTTI !!!…&gt; ordin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Kroy obbedisce prontamente e si allontana dalla finestra facendosi carico della pesante valigia metallica e passando accanto a Xander che getta occhiate stupite a quella misteriosa presenza…… l’Osservatore è restio… ma lo sguardo di Willow è fermo … e intuendo i sentimenti della ragazza, annuisce mestamente, conducendo via Dawn e Xander…</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a porta viene chiusa dalla strega con un forte colpo, come per annunciare “non provate ad entra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i pensano che la ragazza voglia assistere l’amata, nei suoi ultimi momenti di vita……… ma se potessero leggere nella mente di Willow, vedrebbero pensieri e future azioni, talmente tremende da rimanerne ghiacciati all’istante…</w:t>
      </w:r>
    </w:p>
    <w:p>
      <w:pPr>
        <w:pStyle w:val="TextBody"/>
        <w:rPr>
          <w:b w:val="false"/>
          <w:b w:val="false"/>
          <w:bCs w:val="false"/>
        </w:rPr>
      </w:pPr>
      <w:r>
        <w:rPr>
          <w:b w:val="false"/>
          <w:bCs w:val="false"/>
        </w:rPr>
      </w:r>
    </w:p>
    <w:p>
      <w:pPr>
        <w:pStyle w:val="TextBody"/>
        <w:rPr/>
      </w:pPr>
      <w:r>
        <w:rPr/>
        <w:t>193.</w:t>
      </w:r>
    </w:p>
    <w:p>
      <w:pPr>
        <w:pStyle w:val="TextBody"/>
        <w:rPr/>
      </w:pPr>
      <w:r>
        <w:rPr>
          <w:b w:val="false"/>
          <w:bCs w:val="false"/>
        </w:rPr>
        <w:t>…</w:t>
      </w:r>
      <w:r>
        <w:rPr>
          <w:b w:val="false"/>
          <w:bCs w:val="false"/>
        </w:rPr>
        <w:t xml:space="preserve">Willow si avvicina al corpo di Tara e rimane ferma e immobile qualche secondo… </w:t>
      </w:r>
      <w:r>
        <w:rPr>
          <w:b w:val="false"/>
          <w:bCs w:val="false"/>
          <w:lang w:val="fr-FR"/>
        </w:rPr>
        <w:t xml:space="preserve">&lt;…tu non morirai…… </w:t>
      </w:r>
      <w:r>
        <w:rPr>
          <w:b w:val="false"/>
          <w:bCs w:val="false"/>
        </w:rPr>
        <w:t>te lo giuro…&gt; annuncia con una tale fermezza che chiunque avesse detto il contrario, vedendo quel corpo agonizzante, sarebbe ora preso dal dubb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alza la testa verso il soffitto iniziando a fissarlo con tutta la sua forza, per raggiungere la concentrazione necessaria…………il respiro accelera velocemente……… il petto si alza e si abbassa di continuo mentre una voce che non sembra davvero appartenere alla sua proprietaria, raggiunge le labbra della ragazza e fuoriesce all’esterno, riempiendo di sussurri quel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iente di più di quello che potrebbe essere definito un banale “contatto” fa brillare le luci del lampadario, spegnendole e accendendole di continu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quell’ambiente, che passa da luminoso a buio nello spazio di un secondo, il respiro diventa un suono orrendo e gorgogliante, quasi venga dal fondo del mare…… il corpo di Willow ha una contrazione improvvisa che lo fa piegare di colpo, sopra la faccia di Tara, mentre la mani premono con forza sullo stomaco, quasi volessero trattenerlo al suo posto……… le labbra della strega si serrano di colpo e le guance si dilatano cercando di non far uscire subito il contenuto della bocca, che si agita al suo interno, spinto con forza dallo stom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llo della strega si gonfia fin quasi a deformarsi e gli occhi si iniettano di sangue, quando alcuni capillari esplodon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con le ultime forze, le braccia tremanti si staccano dal petto contratto e si insinuano nella bocca di Tara, aprendola a forza e tenendola ben spalanca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Willow si spinge avanti e preme le sua bocca sulle labbra dell’altra …… il corpo di entrambe è scosso da tremiti mentre, con un rumore gorgogliante, come un fiume in piena che devasta una diga che doveva trattenerlo, ciò che premeva alla bocca di Willow, per uscire fuori, si riversa in massa dentro Ta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è come assistere ad un palloncino che si vuota e l’aria che esce, ne riempie un altro…………il corpo di Willow sembra ripiegarsi all’interno……… grosse gocce di sangue sfuggono alle due bocche unite e scivolano sulle guance di Tara e si vanno ad aggiungere a quelle che sono state assorbite dal divano… </w:t>
      </w:r>
    </w:p>
    <w:p>
      <w:pPr>
        <w:pStyle w:val="TextBody"/>
        <w:rPr>
          <w:b w:val="false"/>
          <w:b w:val="false"/>
          <w:bCs w:val="false"/>
        </w:rPr>
      </w:pPr>
      <w:r>
        <w:rPr>
          <w:b w:val="false"/>
          <w:bCs w:val="false"/>
        </w:rPr>
      </w:r>
    </w:p>
    <w:p>
      <w:pPr>
        <w:pStyle w:val="TextBody"/>
        <w:rPr/>
      </w:pPr>
      <w:r>
        <w:rPr/>
        <w:t>194.</w:t>
      </w:r>
    </w:p>
    <w:p>
      <w:pPr>
        <w:pStyle w:val="TextBody"/>
        <w:rPr>
          <w:b w:val="false"/>
          <w:b w:val="false"/>
          <w:bCs w:val="false"/>
        </w:rPr>
      </w:pPr>
      <w:r>
        <w:rPr>
          <w:b w:val="false"/>
          <w:bCs w:val="false"/>
        </w:rPr>
        <w:t>C’è silenzio nella sala da pranzo……… tutti immobili a fissare un qualunque punto della stanza, che non sia la porta aperta, da cui si può vedere l’ingresso del salone chi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a braccia incrociate rimane fermo e immobile, mentre viene bersagliato da diverse occhiate di Xander, che non ha affatto rinunciato alla sua mazza da baseball e la tiene chiusa nel pugno, pronto ad usarla……… non sa chi sia quel tizio, ma un sesto senso gli dice che porterà un mare di guai…</w:t>
      </w:r>
    </w:p>
    <w:p>
      <w:pPr>
        <w:pStyle w:val="TextBody"/>
        <w:rPr>
          <w:b w:val="false"/>
          <w:b w:val="false"/>
          <w:bCs w:val="false"/>
        </w:rPr>
      </w:pPr>
      <w:r>
        <w:rPr>
          <w:b w:val="false"/>
          <w:bCs w:val="false"/>
        </w:rPr>
      </w:r>
    </w:p>
    <w:p>
      <w:pPr>
        <w:pStyle w:val="Normal"/>
        <w:rPr/>
      </w:pPr>
      <w:r>
        <w:rPr/>
        <w:t>…</w:t>
      </w:r>
      <w:r>
        <w:rPr/>
        <w:t>e nel silenzio innaturale interrotto solo dai respiri dei presenti, inizia a farsi sentire, lo sfregare di qualcosa……… quando il rumore diventa monotono e insistente, tutti si girano verso BL8431 che, ancora ad occhi chiusi e a capo chino, striscia con forza un piede sul pavimento, producendo quel rumore…</w:t>
      </w:r>
    </w:p>
    <w:p>
      <w:pPr>
        <w:pStyle w:val="Normal"/>
        <w:rPr/>
      </w:pPr>
      <w:r>
        <w:rPr/>
      </w:r>
    </w:p>
    <w:p>
      <w:pPr>
        <w:pStyle w:val="Normal"/>
        <w:rPr/>
      </w:pPr>
      <w:r>
        <w:rPr/>
        <w:t>…</w:t>
      </w:r>
      <w:r>
        <w:rPr/>
        <w:t>&lt;Che le prende ???…&gt; chiede Dawn, cercando di allontanare il pensiero di Tara morente… &lt;Credo…&gt; risponde Kroy con tono vago &lt;… sia ora di stendere in terra qualche giornale……… o sarebbe meglio ammucchiare un po’ di terra in un angolo……… in cantina magari…… cosi non sporca troppo e non si sente neanche la puzza…&gt;</w:t>
      </w:r>
    </w:p>
    <w:p>
      <w:pPr>
        <w:pStyle w:val="Normal"/>
        <w:rPr/>
      </w:pPr>
      <w:r>
        <w:rPr/>
      </w:r>
    </w:p>
    <w:p>
      <w:pPr>
        <w:pStyle w:val="Normal"/>
        <w:rPr/>
      </w:pPr>
      <w:r>
        <w:rPr/>
        <w:t>…</w:t>
      </w:r>
      <w:r>
        <w:rPr/>
        <w:t>alle parole del vampiro, segue un silenzio imbarazzato tra i presenti…… e solo Dawn, dopo qualche secondo, trova la forza di parlare…</w:t>
      </w:r>
    </w:p>
    <w:p>
      <w:pPr>
        <w:pStyle w:val="Normal"/>
        <w:rPr/>
      </w:pPr>
      <w:r>
        <w:rPr/>
      </w:r>
    </w:p>
    <w:p>
      <w:pPr>
        <w:pStyle w:val="Normal"/>
        <w:rPr/>
      </w:pPr>
      <w:r>
        <w:rPr/>
        <w:t xml:space="preserve">&lt;Ma…… &gt; chiede stupita e irata …&lt;… lei cosa credi che sia ???… &gt; &lt;E tu ?… &gt; chiede il vampiro, con tutta calma, fissandola da dietro gli occhiali &lt;… cosa credi che sia ?… …un essere umano ???…… può anche assomigliarle, non lo nego………… se la apri in due, vedrai organi umani……… ha anche un cervello che sembra umano……… ma ti posso assicurare che per quanto la riguarda, lei si trova il più lontano possibile dal concetto di “essere umano”… …… lei è il risultato di centinaia di generazioni nate, vissute e morte, in mondi sotterranei……dove, si deve solo scavare nuove gallerie e fare figli per riempirle…… lei è solo un’animale da allevamento…… condizionata dalla nascita ad obbedire ai guardiani-vampiro …… ai Norgya…… senza discutere né replicare…… deve solo accentare passivamente qualunque ordine… e adesso che ti ho detto questo……dimmi cosa credi che sia ??? … un essere umano ??? …… </w:t>
      </w:r>
      <w:r>
        <w:rPr>
          <w:b/>
          <w:bCs/>
        </w:rPr>
        <w:t>no</w:t>
      </w:r>
      <w:r>
        <w:rPr/>
        <w:t xml:space="preserve"> !!!…… ti dico io cos’è ……… lei è una formica che lavora quattordici ore al giorno, scavando a mani nude …… è una giumenta da riproduzione, se occorrono nuove braccia nella Malabolgia………… ed è anche un agnello che viene macellato quando occorre sangue………… non è niente di più…&gt;</w:t>
      </w:r>
    </w:p>
    <w:p>
      <w:pPr>
        <w:pStyle w:val="Normal"/>
        <w:rPr/>
      </w:pPr>
      <w:r>
        <w:rPr/>
      </w:r>
    </w:p>
    <w:p>
      <w:pPr>
        <w:pStyle w:val="Normal"/>
        <w:rPr/>
      </w:pPr>
      <w:r>
        <w:rPr/>
        <w:t>…</w:t>
      </w:r>
      <w:r>
        <w:rPr/>
        <w:t>silenzio… diverse occhiate si fissano su BL8431 che continua a strisciare il piede sul pavimento attirando l’attenzione dei Norgya lì presenti, sul suo bisogno impellente…</w:t>
      </w:r>
    </w:p>
    <w:p>
      <w:pPr>
        <w:pStyle w:val="Normal"/>
        <w:rPr/>
      </w:pPr>
      <w:r>
        <w:rPr/>
      </w:r>
    </w:p>
    <w:p>
      <w:pPr>
        <w:pStyle w:val="Normal"/>
        <w:rPr/>
      </w:pPr>
      <w:r>
        <w:rPr/>
        <w:t>&lt;Io …&gt; riprende Kroy…&lt;… posso anche smetterla di considerarla un’animale…… ma TU non considerarla una persona…… lei non c’è abituata……… nella sua mente, non riesce nemmeno lontanamente a concepire, che si possono anche fare cose che non le vengono ordinate ……… e se cerchi di farla vivere come te…… rischi solo di farle del male…… di farla impazzire …&gt;</w:t>
      </w:r>
    </w:p>
    <w:p>
      <w:pPr>
        <w:pStyle w:val="Normal"/>
        <w:rPr/>
      </w:pPr>
      <w:r>
        <w:rPr/>
      </w:r>
    </w:p>
    <w:p>
      <w:pPr>
        <w:pStyle w:val="TextBody"/>
        <w:rPr>
          <w:b w:val="false"/>
          <w:b w:val="false"/>
          <w:bCs w:val="false"/>
        </w:rPr>
      </w:pPr>
      <w:r>
        <w:rPr>
          <w:b w:val="false"/>
          <w:bCs w:val="false"/>
        </w:rPr>
        <w:t>…</w:t>
      </w:r>
      <w:r>
        <w:rPr>
          <w:b w:val="false"/>
          <w:bCs w:val="false"/>
        </w:rPr>
        <w:t>Kroy si volta verso BL8431 che continua a strisciare il piede con forza ancora maggiore…&lt;De-condizionare un mangiaterra è un lavoro difficile…… quasi impossibile……… ci si riesce solo con pochissimi……… e alla fine, nemmeno quei pochi, possono sperare di avere quella che tu potresti definire “una vita normale”…&gt; Kroy si volta di nuovo verso Dawn &lt;…quindi, per il SUO bene, trattala sempre come se fosse il cucciolo di un’animal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in quel momento, vorrebbe avere la forza di Buffy per scagliarsi contro il vampiro e picchiarlo fino a spaccargli quella faccia……… fino a fargli sparire dal volto quell’atteggiamento calmo e pacato…… fino a trasformare quella voce tranquilla, in grida di dolore e suppliche di pie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improvviso la porta del salone si apre, con le porte che sbattono con forza e che interrompono i pensieri dei presenti…………passa qualche secondo e una figura barcollante ne esce fuori e, trascinandosi a fatica, si avvicina a loro………e quando arriva a farsi riconoscere, neppure Kroy riesce a restare calmo e immo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 il suo volto……… è come scavato verso l’interno……… sembra prosciugato…… la bocca sporca di sangue umido………la pelle, bianco latte, è attaccata alle ossa e gli occhi sono talmente sporgenti da dare l’impressione di cadere a terra da un istante all’altro…… … le braccia nude e le mani adunche con le quali si afferra alla porta, non hanno subito destino migliore…………sembra uno scheletro ricoperto di pelle………… &lt;…è…… viva…&gt; pronuncia a stento la strega in una voce stridula, prima di scivolare sul pavimento…</w:t>
      </w:r>
    </w:p>
    <w:p>
      <w:pPr>
        <w:pStyle w:val="TextBody"/>
        <w:rPr>
          <w:b w:val="false"/>
          <w:b w:val="false"/>
          <w:bCs w:val="false"/>
        </w:rPr>
      </w:pPr>
      <w:r>
        <w:rPr>
          <w:b w:val="false"/>
          <w:bCs w:val="false"/>
        </w:rPr>
      </w:r>
    </w:p>
    <w:p>
      <w:pPr>
        <w:pStyle w:val="TextBody"/>
        <w:rPr/>
      </w:pPr>
      <w:r>
        <w:rPr/>
        <w:t>195.</w:t>
      </w:r>
    </w:p>
    <w:p>
      <w:pPr>
        <w:pStyle w:val="TextBody"/>
        <w:rPr>
          <w:b w:val="false"/>
          <w:b w:val="false"/>
          <w:bCs w:val="false"/>
        </w:rPr>
      </w:pPr>
      <w:r>
        <w:rPr>
          <w:b w:val="false"/>
          <w:bCs w:val="false"/>
        </w:rPr>
        <w:t>La notte volge al termine……… brevi bagliori compaiono all’orizzonte iniziando a rischiarare il bosco che attornia la vi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gura dai capelli bianchi siede sul gradino della casa fissando il cielo che mano a mano diviene sempre più azzurro, mentre i primi raggi di un sole nascente, si allungano verso di lui come serpenti…</w:t>
      </w:r>
    </w:p>
    <w:p>
      <w:pPr>
        <w:pStyle w:val="TextBody"/>
        <w:rPr>
          <w:b w:val="false"/>
          <w:b w:val="false"/>
          <w:bCs w:val="false"/>
        </w:rPr>
      </w:pPr>
      <w:r>
        <w:rPr>
          <w:b w:val="false"/>
          <w:bCs w:val="false"/>
        </w:rPr>
      </w:r>
    </w:p>
    <w:p>
      <w:pPr>
        <w:pStyle w:val="TextBody"/>
        <w:rPr>
          <w:b w:val="false"/>
          <w:b w:val="false"/>
          <w:bCs w:val="false"/>
        </w:rPr>
      </w:pPr>
      <w:r>
        <w:rPr>
          <w:b w:val="false"/>
          <w:bCs w:val="false"/>
        </w:rPr>
        <w:t>&lt;… sta sorgendo il sole…&gt; annuncia la voce di Dawn alle sue spalle…&lt;Lascialo pure fare…&gt; ribatte Kroy… &lt;… è una cosa che avviene così di rado…… solo un’unica volta al giorno………</w:t>
      </w:r>
    </w:p>
    <w:p>
      <w:pPr>
        <w:pStyle w:val="TextBody"/>
        <w:rPr>
          <w:b w:val="false"/>
          <w:b w:val="false"/>
          <w:bCs w:val="false"/>
        </w:rPr>
      </w:pPr>
      <w:r>
        <w:rPr>
          <w:b w:val="false"/>
          <w:bCs w:val="false"/>
        </w:rPr>
        <w:t>che sarebbe crudele proibirglielo…&gt; ribatte lui fissando la luce che si avvicina velocemente al punto dove è seduto…&lt;Come stanno ?…&gt; chiede all’improvviso lui, con voce seria ……… passa qualche istante di silenzio mentre Dawn cerca di capire con chi ha a che f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ampiro, un attimo prima, sembra sprezzante di tutto…… e all’improvviso si sente la sofferenza nella sua voce……… un mistero che cammina………… un mistero “alto due metri e dai capelli bianchi” che cammina, corregge la mente di Daw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Willow è ancora molto debole…… il Signor Giles…&gt; &lt;Chi ?…&gt; &lt;L’Osservatore…&gt; &lt;Ah !…&gt; &lt;Il Signor Giles…… le sta facendo delle trasfusioni, con il sangue di quel frigo portatile…&gt; &lt;Addio pranzo…&gt; esclama lui con voce atona… ma un leggero sorriso gli incurva le labbra… &lt;Ma Tara si sta riprendendo……… la sua ferita è…&gt; &lt;Svanita ?…&gt; &lt;……… si…&gt; risponde lei con un tono preoccupato…&lt;Magnifico…&gt; ribatte lui con lo stesso tono di sempre… e il sorriso è scomparso dal volto……… le labbra sono due linee rigide… &lt;… invece di una morta certa…… ci sono due moribonde…&gt;… aggiunge lui dopo qualche secondo…… foschi pensieri nella mente… qualcosa di non definito che si agita nel profondo della sua memoria………… niente a cui dare un nome certo, per 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non replica……… altri sono i suoi pensieri……… vorrebbe gridare “AL MIRACOLO” ……… ma la vista di Tara ancora incosciente, ma viva…… e Willow ridotta ad uno scheletro parlante, le ha messo una paura tremenda in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è qualcosa di sbagliato……… qualcosa a cui non riesce a dare un nome, ma che non si accorda per niente alla Willow che lei conosce……… o che, ormai si può dire, HA conosciu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i interrompe e trattiene il fiato all’improvviso…………il sole, come una marea inarrestabile continua a gettare la sua luce in maniera incalzante per far scappare anche gli ultimi residui di bu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Kroy fissa la luce che rischiare il terreno e che si avvicina velocemente a lui………infila una mano in tasca e ne trae i suoi occhiali scuri, che usa per coprire i delicati occhi rosa………e poco dopo il sole lo investe in pieno inondand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secondo, poi l’albino Kroy si volta verso una contratta Dawn che lo fissa con gli occhi spalancati…&lt;BU !!!…&gt; esclama lui alzandosi e dando un colpo di mano all’impermeabile, per togliere lo sporco e la polvere………poi rientra in casa, con Dawn che fissa alternativamente lui e il sole che continua la sua ascesa nel cielo azzurro…</w:t>
      </w:r>
    </w:p>
    <w:p>
      <w:pPr>
        <w:pStyle w:val="TextBody"/>
        <w:rPr>
          <w:b w:val="false"/>
          <w:b w:val="false"/>
          <w:bCs w:val="false"/>
        </w:rPr>
      </w:pPr>
      <w:r>
        <w:rPr>
          <w:b w:val="false"/>
          <w:bCs w:val="false"/>
        </w:rPr>
      </w:r>
    </w:p>
    <w:p>
      <w:pPr>
        <w:pStyle w:val="TextBody"/>
        <w:rPr/>
      </w:pPr>
      <w:r>
        <w:rPr/>
        <w:t>196.</w:t>
      </w:r>
    </w:p>
    <w:p>
      <w:pPr>
        <w:pStyle w:val="TextBody"/>
        <w:rPr>
          <w:b w:val="false"/>
          <w:b w:val="false"/>
          <w:bCs w:val="false"/>
        </w:rPr>
      </w:pPr>
      <w:r>
        <w:rPr>
          <w:b w:val="false"/>
          <w:bCs w:val="false"/>
        </w:rPr>
        <w:t>…</w:t>
      </w:r>
      <w:r>
        <w:rPr>
          <w:b w:val="false"/>
          <w:bCs w:val="false"/>
        </w:rPr>
        <w:t>la discussione tra l’Osservatore e Xander si interrompe subito……… nella bocca dell’uomo rimane ancora la risposta “Vengo con 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er saputo che ormai il Cacciatore di Teste conosce la casa di Buf……… DI DAWN…… e che ha mandato qualcuno dei suoi per ucciderla, ha spalancato l’ipotesi che tutto il loro gruppo è in pericolo…… e che quella casa era l’unico posto sicuro dove rifugiarsi, dato che niente li legava a quella casa che, ufficialmente, era stata affittata da più di un anno da un’ingegnere minerario di nome “Adrian Fergusson”…</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Vado a prendere Anya !!!”…ha esclamato Xander con una forza e una decisione che difficilmente si erano viste in lui……… l’Osservatore non ha replicato sul fatto che a quest’ora il loro appartamento poteva essere sotto controllo……… o che, a quest’ora, la porta fosse stata sfondata e disteso a terra ci fosse un corpo senza vita………… il corpo senza vita della ragazza che Xander ama con tutto se st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ha risposto, invece, “Non da solo”……… poi, all’arrivo del vampiro, si sono interrotti ……… la figura dell’albino è comparso di fronte alla porta della cucina……&lt;E ora ?…&gt; chiede lui…&lt;Cosa ?…&gt; &lt;Mi vuoi dire dove si trova Koskoff ???……… sono sicuro che tu lo sappia, altrimenti non avrebbe mandato i suoi a cercare di ammazzarvi…&gt; &lt;Spiacente…&gt; replica l’uomo &lt;…ma non né ho idea…………… è probabile che i servi di Koskoff volessero ucciderci perché Spike aveva…&gt; &lt;Chi ?…&gt; chiede l’albino…</w:t>
      </w:r>
    </w:p>
    <w:p>
      <w:pPr>
        <w:pStyle w:val="TextBody"/>
        <w:rPr>
          <w:b w:val="false"/>
          <w:b w:val="false"/>
          <w:bCs w:val="false"/>
        </w:rPr>
      </w:pPr>
      <w:r>
        <w:rPr>
          <w:b w:val="false"/>
          <w:bCs w:val="false"/>
        </w:rPr>
      </w:r>
    </w:p>
    <w:p>
      <w:pPr>
        <w:pStyle w:val="TextBody"/>
        <w:rPr/>
      </w:pPr>
      <w:r>
        <w:rPr/>
        <w:t>197.</w:t>
      </w:r>
    </w:p>
    <w:p>
      <w:pPr>
        <w:pStyle w:val="TextBody"/>
        <w:rPr>
          <w:b w:val="false"/>
          <w:b w:val="false"/>
          <w:bCs w:val="false"/>
        </w:rPr>
      </w:pPr>
      <w:r>
        <w:rPr>
          <w:b w:val="false"/>
          <w:bCs w:val="false"/>
        </w:rPr>
        <w:t>…</w:t>
      </w:r>
      <w:r>
        <w:rPr>
          <w:b w:val="false"/>
          <w:bCs w:val="false"/>
        </w:rPr>
        <w:t>il sole non entra mai nel locale……… agli avventori che lo frequentano di notte e ci si rifugiano di giorno, non piace la vista della luce…………ma ci sono altri a cui non gliene frega un’accidenti di niente, neppure se la luce solare scivolasse all’interno del bar come un serpente e scattasse contro di loro per morder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tratta di persone che non hanno più un motivo per andare avanti……… come, per esempio, il tizio dai capelli biondi, accasciato con la testa sopra il tavolino……trincerato dietro un muro di bottiglie più o meno vuote……le braccia che pendono inerti e sul bicchiere che è scivolato via dalla loro presa e si è infranto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lo afferra ad una spalla e lo scuote diverse volte…… la testa di Spike si volta e fissa un faccia mai vista, che lo osserva da dietro un paio di occhiali scuri…</w:t>
      </w:r>
    </w:p>
    <w:p>
      <w:pPr>
        <w:pStyle w:val="TextBody"/>
        <w:rPr>
          <w:b w:val="false"/>
          <w:b w:val="false"/>
          <w:bCs w:val="false"/>
        </w:rPr>
      </w:pPr>
      <w:r>
        <w:rPr>
          <w:b w:val="false"/>
          <w:bCs w:val="false"/>
        </w:rPr>
      </w:r>
    </w:p>
    <w:p>
      <w:pPr>
        <w:pStyle w:val="TextBody"/>
        <w:rPr>
          <w:b w:val="false"/>
          <w:b w:val="false"/>
          <w:bCs w:val="false"/>
        </w:rPr>
      </w:pPr>
      <w:r>
        <w:rPr>
          <w:b w:val="false"/>
          <w:bCs w:val="false"/>
        </w:rPr>
        <w:t>&lt;Ma……… chiiii……… shei ???…&gt; chiede lui non riuscendo a capire il motivo per cui, ora, vorrebbe mettersi a ridere…&lt;La fata turchina…&gt; risponde Kroy facendo forza e tirandolo in piedi……poi sorreggendolo per un braccio mentre lo porta fuori dal locale…&lt;NoooO…&gt; ribatte Spike, ripensando alla risposta dell’altro…… &lt;… tu non……… gli assomigli…… alla fata turchina…&gt; &lt;Sono suo fratello…&gt; &lt;Ah si ???…… e …………chome……… ti chiami ?…&gt; &lt;Turchino…&gt; &lt;Giusto…&gt; approva il biondo non-morto annuendo diverse volte, finché il capo non gli cade sul petto e non trova più la forza di rialzarlo…</w:t>
      </w:r>
    </w:p>
    <w:p>
      <w:pPr>
        <w:pStyle w:val="TextBody"/>
        <w:rPr>
          <w:b w:val="false"/>
          <w:b w:val="false"/>
          <w:bCs w:val="false"/>
        </w:rPr>
      </w:pPr>
      <w:r>
        <w:rPr>
          <w:b w:val="false"/>
          <w:bCs w:val="false"/>
        </w:rPr>
      </w:r>
    </w:p>
    <w:p>
      <w:pPr>
        <w:pStyle w:val="TextBody"/>
        <w:rPr/>
      </w:pPr>
      <w:r>
        <w:rPr>
          <w:b w:val="false"/>
          <w:bCs w:val="false"/>
        </w:rPr>
        <w:t>…</w:t>
      </w:r>
      <w:r>
        <w:rPr>
          <w:b w:val="false"/>
          <w:bCs w:val="false"/>
        </w:rPr>
        <w:t>&lt;Ehy !!! …&gt; esclama Willy che vede passare davanti al bancone il suo miglior cliente &lt;…il conto non…&gt; Kroy infila la mano libera in tasca e ne trae fuori una manciata di banconote che butta sul tavolo…… il proprietario del bar rimane con la bocca ancora aperta e la frase “</w:t>
      </w:r>
      <w:r>
        <w:rPr>
          <w:b w:val="false"/>
          <w:bCs w:val="false"/>
          <w:i/>
          <w:iCs/>
        </w:rPr>
        <w:t>…è stato pagato…</w:t>
      </w:r>
      <w:r>
        <w:rPr>
          <w:b w:val="false"/>
          <w:bCs w:val="false"/>
        </w:rPr>
        <w:t xml:space="preserve">” non esce…………subito Willy, anche se il locale è ormai vuoto, getta la solita occhiata intorno per assicurarsi che nessuno lo abbia visto……si affretta a riunire il denaro in mucchietti ben ordinati e farlo sparire nella cassa… </w:t>
      </w:r>
    </w:p>
    <w:p>
      <w:pPr>
        <w:pStyle w:val="TextBody"/>
        <w:rPr>
          <w:b w:val="false"/>
          <w:b w:val="false"/>
          <w:bCs w:val="false"/>
        </w:rPr>
      </w:pPr>
      <w:r>
        <w:rPr>
          <w:b w:val="false"/>
          <w:bCs w:val="false"/>
        </w:rPr>
      </w:r>
    </w:p>
    <w:p>
      <w:pPr>
        <w:pStyle w:val="TextBody"/>
        <w:rPr/>
      </w:pPr>
      <w:r>
        <w:rPr/>
        <w:t>198.</w:t>
      </w:r>
    </w:p>
    <w:p>
      <w:pPr>
        <w:pStyle w:val="TextBody"/>
        <w:rPr>
          <w:b w:val="false"/>
          <w:b w:val="false"/>
          <w:bCs w:val="false"/>
        </w:rPr>
      </w:pPr>
      <w:r>
        <w:rPr>
          <w:b w:val="false"/>
          <w:bCs w:val="false"/>
        </w:rPr>
        <w:t>La portiera del furgoncino, a pochi centimetri di distanza dalla porta del locale, viene chiusa da Xander non appena il corpo di Spike viene buttato nel retro, dopo che è stato caricato quasi di peso da Kroy che è entrato per primo………la marcia viene subito ingranata e il piede di Giles preme sul gas, facendo scattare avanti l’automezz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lo raggiunge qualche secondo dopo e si siede al posto del passeggero, iniziando a trafficare con il piccolo schermo portatile, alla ricerca di possibile microspie……… passa qualche minuto nel quale Spike getta le braccia al collo di Xander urlando che lui è il suo miglior amico… …… “si… si … certo”… risponde di continuo il ragazzo, finché il vampiro non si stacca da lui e crolla contro una parete…</w:t>
      </w:r>
    </w:p>
    <w:p>
      <w:pPr>
        <w:pStyle w:val="TextBody"/>
        <w:rPr>
          <w:b w:val="false"/>
          <w:b w:val="false"/>
          <w:bCs w:val="false"/>
        </w:rPr>
      </w:pPr>
      <w:r>
        <w:rPr>
          <w:b w:val="false"/>
          <w:bCs w:val="false"/>
        </w:rPr>
      </w:r>
    </w:p>
    <w:p>
      <w:pPr>
        <w:pStyle w:val="TextBody"/>
        <w:rPr>
          <w:b w:val="false"/>
          <w:b w:val="false"/>
          <w:bCs w:val="false"/>
        </w:rPr>
      </w:pPr>
      <w:r>
        <w:rPr>
          <w:b w:val="false"/>
          <w:bCs w:val="false"/>
        </w:rPr>
        <w:t>&lt;Non mi sembra un GPS…&gt; osserva Giles, tanto per iniziare un discorso, facendo un cenno verso lo schermo……… ancora non sa in che modo collocare lo “Scorpione”……… e si che ne avrebbe da dire !!!…… i cimiteri di Sunnydale, a quanto ha letto su alcuni di quei testi, proibiti ai più, non basterebbero per ospitare tutte le sue vitti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utto questo mezzo è rivestito di una lega metallica che rende impossibile agganciare mine magnetiche e distorce i segnali in uscita delle microspie……… dato, però, che il progresso è una macchina che non si ferma mai, ho fatto anche installare dei segnalatori che rivelano la presenza di corpi estranei che possono essere stati, comunque, agganciati al furgoncino…&gt; &lt;“Paranoico” mi sembra il termine esatto…&gt; &lt;La mia fiducia è qualcosa che concedo a pochissime persone……… per il resto, quando si tratta di me e Koskoff, io ormai mi considero un bersaglio che cammina… …… e prima o poi sono convinto che salterò in aria…&gt; &lt;Riguardo al tuo discorso sulla fiducia…&gt; riprende l’Osservatore mentre si ferma ad un semaforo (e Kroy ne approfitta per consultare di nuovo il piccolo schermo che, tramite alcune piccole telecamere, ora mostra tutto quello che si muove nel raggio di dieci metri dall’automezzo) &lt;…… ti  posso dire che è reciproco……… anch’io devo pensare bene a chi concederla…&gt; &lt;Io ho un conto aperto con Koskoff…&gt; replica Kroy con lo sguardo incollato allo schermo, finché il semaforo non diventa verde e Giles preme di nuovo il gas… &lt;… questo ti deve bastare come risposta…&gt; &lt;No, invece…… non mi basta affatto…&gt; replica l’Osservatore che stringe spasmodicamente le mani sul volante……mentre dal retro giungono le prime parole di un ballata inglese…… &lt;…io so cosa sei !!!… quello che hai fatto !!!… dici di avere un conto aperto con Koskoff…… ma chi mi dice che questa sia la verità ?……… chi mi dice che, una volta eliminato lui, non prenderai il suo posto ???…&gt; la domanda è quasi un ringhio rabbioso &lt;Seimila anni possono cambiare una persona, te lo posso assicurare…&gt; &lt;Ma non VOI !!! …… non lo Scorpione…… pensi che travestirti da Sacerdote possa…&gt; &lt;Lo sono veramente…&gt; &lt;COSA ???…&gt; chiede Giles che per un istante perde il controllo del mezzo……… la risposta venuta dall’albino, sente che è assolutamente vera &lt;…da più di quattro secoli, ormai, sono un prete…… che ci vuoi fare ???……… ho trovato la Strada della redenzione…&gt; …&lt;Mi stai prendendo in giro ?…&gt; &lt;Si…&gt; risponde l’albino scrutando i nomi delle vie che sfilano accanto…&lt;…in effetti la sto ancora cercando………il palazzo è quello ?…&gt; chiede Kroy indicando una palazz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Giles risponde con un brontolio e accosta di lato…… Xander apre la portiera e scende, chiudendo  subito dopo…… e correndo verso la porta aperta……Giles vorrebbe scendere ma una mano di Kroy gli afferra una spalla e lo ferma…&lt;Lascia stare………… se la ragazza è morta, non puoi fare niente…… se è viva, la tua presenza è inutile…………… se è una trappola e vi stanno aspettando, meglio che ne muoiano due invece che tr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scrolla rabbiosamente quella mano e scende, raggiungendo di corsa la porta del palazzo………Kroy si limita a fissare davanti a sé, scotendo la testa……… &lt;…vai a dare buoni consigli…&gt; esclama più per se stesso che per altri…… dato che Spike giace a terra sghignazzando di qualcosa che solo lui riesce a vedere e cap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i irrigidisce di colpo……già la mano è corsa al calcio di Angie……… un furgone bianco è appena sbucato da un angolo e si dirige a passo tranquillo vers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la fiancata, intrecciata a rose rosse e bianche, spicca la scritta del negozio di un fioraio……… e quando l’automezzo mette la freccia e si ferma accanto al marciapiede, a poca distanza, Kroy ne approfitta per premere alcuni tasti che fanno oscurare i vetri, rendendo la vista unidirezion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iera del furgoncino bianco si apre e ne scende solo un uomo in tuta azzurra……… il suo passo svelto sembra quello di qualcuno che è in ritardo ad un appuntamento………si dirige in fretta verso il retro e si ripresenta alla vista, con un grosso mazzo di fiori da far invidia ad un matrimonio …………e, arrivato alla porta della palazzina, quasi viene investito da tre figure che si precipitano fuori e si dirigono verso il furgone del vampiro, correndo a più non posso…… due delle quali trasportano una grossa borsa con abiti oggetti che spuntano fuori a cas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iera laterale e quella del guidatore si aprono e si chiudono in pochi secondi……… il furgone si immette nel traffico leggero della strada, mentre il “ragazzo” delle consegne infila una mano in tasca e afferrato un piccolo telecomando preme alcuni tasti……dal tetto del furgoncino bianco si alza di scatto, una specie di cubo dalle pareti trasparenti…… e le otto micro-telecamere, al suo interno, prendono a registrare tutto quello che avviene attorno a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intanto, vede il furgoncino bianco svanire nello specchietto retrovisore……… preme un tasto sul display del piccolo video…… e le due targhe del suo automezzo si staccano e cadono a terra, venendo schiacciate dalle auto che sopraggiungono……… al loro posto, nascoste finora, appaiono due targhe nuove di zecc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 sesto senso gli dice che quell’innocuo fioraio capitato “qui ed ora” ………… fosse troppo “qui ed ora”…………… e un leggero sorriso gli incurva le labbra mentre fissa la strada, da cui, lentamente, svanisce il traffico e le case…</w:t>
      </w:r>
    </w:p>
    <w:p>
      <w:pPr>
        <w:pStyle w:val="TextBody"/>
        <w:rPr>
          <w:b w:val="false"/>
          <w:b w:val="false"/>
          <w:bCs w:val="false"/>
        </w:rPr>
      </w:pPr>
      <w:r>
        <w:rPr>
          <w:b w:val="false"/>
          <w:bCs w:val="false"/>
        </w:rPr>
      </w:r>
    </w:p>
    <w:p>
      <w:pPr>
        <w:pStyle w:val="TextBody"/>
        <w:rPr/>
      </w:pPr>
      <w:r>
        <w:rPr/>
        <w:t>199.</w:t>
      </w:r>
    </w:p>
    <w:p>
      <w:pPr>
        <w:pStyle w:val="TextBody"/>
        <w:rPr>
          <w:b w:val="false"/>
          <w:b w:val="false"/>
          <w:bCs w:val="false"/>
        </w:rPr>
      </w:pPr>
      <w:r>
        <w:rPr>
          <w:b w:val="false"/>
          <w:bCs w:val="false"/>
        </w:rPr>
        <w:t>&lt;Niente da fare……… quando sono arrivato nell’appartamento, non c’era nessuno……… ho comunque piazzato le microspie…… ma dubito che qualcuno tornerà…&gt; … il tono con cui parla al telefono è seccato…… ma niente di più…… evita anche di aggiungere di aver visto la ragazza correre via, proprio davanti a lui………… che poteva fare ???…… afferrarla per un braccio e buttarla a terra ???……… in pieno gior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che gli importi granché di aver fallito la missione per conto di “Padron” Koskoff……… anzi ……… si sente addirittura meglio !!!……… fino a quel punto la sua paura è che nell’appartamento ci fosse davvero qualcuno……… sarebbe stata la goccia che avrebbe fatto traboccare il va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o compito era solo tener lontano il Gruppo da Sunnydale……… niente di più !!!…… su questo punto era stato chiaro con il segretario di Koskoff………… solo a ricordare la faccia di Jhonatan…… quella faccia stupita quando lo ha guardato, prima di cadere a terra……… solo questo sta iniziando a scuotergli i nervi……… non riesce a sentire un breve rumore senza ripensare alle due pallottole che colpivano il corpo del suo colle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è arrivata quella chiamata, fatta dalla Signora in persona………… ha dovuto far appello a tutto il suo sangue freddo per restare calmo……… e alla fine, quando il contatto è stato chiuso, è dovuto correre fuori dal furgoncino a dare di stom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STATO CHIARO, DANNAZIONE……… IL SUO COMPITO ERA SOLO DI TENERE A DISTANZA IL GRUPPO……… poi, la telefonata (unita alla promessa di altri ventimila dollari) lo invitava, gentilmente e con modi garbati, a piazzare microfoni e “cimici” varie dentro un appartamento……… e, se possibile, anche sui vestiti della proprietaria………… quindi seguirla a distanza e riferire di continu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accettato !!!…… che altro poteva fare ???……… ormai il suo destino è legato a quello di Koskoff……… ma se quest’ultimo può anche scampare al Gruppo e nascondersi in qualche luogo sicuro per una trentina d’anni, lui, di certo, non ci riuscirebb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applicato una finta insegna al furgoncino e si è recato a recapitare fiori……… ma già la vista di quel furgone nero a poca distanza dal suo, gli ha fatto sorgere delle paure senza nome… poi, ad un tratto, la figura che sedeva al volante, è sparita dietro i vetri che si erano polarizzati di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SA C’È SOTT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non poteva trattarsi di una squadra del Gruppo venuto ad eliminarlo … lo avrebbero, tanto per dire, già “accidentalmente” investito mentre scendeva dal suo mezzo……… il classico pirata della strada che appare e scompare subito dopo………… e inoltre, era fin troppo chiaro che quei trucchi elettronici non appartenevano a qualche tizio con la mania degli automezzi superaccessori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questo gioco era entrato qualcun altro……… qualcuno che Koskoff non poteva semplicemente eliminare mandando i suoi vampiri o i demoni che ormai gli gravitano into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VOLEVA INFORMAZIONI………… ma su ch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un peccato…&gt; replica la voce sempre tranquilla di Terek…… &lt;…ma resti a disposizione Signor Harris…… … Padron Koskoff potrebbe avere qualche altro incarico per lei……… e non si preoccupi del suo viaggio a vuoto……… il denaro promesso, le verrà comunque accreditato sul compenso totale…&gt;……poi il contatto viene chi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Vincent Harris, Controllore di Zona, mentre visiona i filmati ripresi dalle telecamere, si trova a chiedere se il “compenso totale”, sarà mai in grado di riscuoterlo…</w:t>
      </w:r>
    </w:p>
    <w:p>
      <w:pPr>
        <w:pStyle w:val="TextBody"/>
        <w:rPr>
          <w:b w:val="false"/>
          <w:b w:val="false"/>
          <w:bCs w:val="false"/>
        </w:rPr>
      </w:pPr>
      <w:r>
        <w:rPr>
          <w:b w:val="false"/>
          <w:bCs w:val="false"/>
        </w:rPr>
      </w:r>
    </w:p>
    <w:p>
      <w:pPr>
        <w:pStyle w:val="TextBody"/>
        <w:rPr/>
      </w:pPr>
      <w:r>
        <w:rPr/>
        <w:t>200.</w:t>
      </w:r>
    </w:p>
    <w:p>
      <w:pPr>
        <w:pStyle w:val="TextBody"/>
        <w:rPr>
          <w:b w:val="false"/>
          <w:b w:val="false"/>
          <w:bCs w:val="false"/>
        </w:rPr>
      </w:pPr>
      <w:r>
        <w:rPr>
          <w:b w:val="false"/>
          <w:bCs w:val="false"/>
        </w:rPr>
        <w:t>L’acqua è gelida……… come una cascata di ghiaccio sulla pelle nuda…… Spike lancia un grido e cerca di uscire dalla vasca per sottrarsi a quella pioggia fredda………ma, una figura ancora nebulosa, lo ributta dentro ogni volta e lo costringe a restare sotto il getto della docci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e labbra si aprono in una smorfia mentre escono i canini da vampiro……… ma la bocca si riempie subito d’acqua e lui è costretto a sputarla via……… la figura davanti a lui diventa mano a mano, sempre più chiara………… un tizio (i particolari sono ancora avvolti nella nebbia) alto almeno due metri……… i capelli bianchi……… e ha qualcosa che………… è una sorta di sensazione……… di </w:t>
      </w:r>
      <w:r>
        <w:rPr>
          <w:b w:val="false"/>
          <w:bCs w:val="false"/>
          <w:i/>
          <w:iCs/>
        </w:rPr>
        <w:t>deja -vu</w:t>
      </w:r>
      <w:r>
        <w:rPr>
          <w:b w:val="false"/>
          <w:bCs w:val="false"/>
        </w:rPr>
        <w:t>………… qualcosa che ha provato la prima volta che ha incontrato Koskoff………… ma Spike non fa in tempo a cercare nei suoi ricordi che una mano gli afferra la testa e lo spinge sotto il livello dell’acqua che si era accumulata nella vasca…</w:t>
      </w:r>
    </w:p>
    <w:p>
      <w:pPr>
        <w:pStyle w:val="TextBody"/>
        <w:rPr>
          <w:b w:val="false"/>
          <w:b w:val="false"/>
          <w:bCs w:val="false"/>
        </w:rPr>
      </w:pPr>
      <w:r>
        <w:rPr>
          <w:b w:val="false"/>
          <w:bCs w:val="false"/>
        </w:rPr>
      </w:r>
    </w:p>
    <w:p>
      <w:pPr>
        <w:pStyle w:val="TextBody"/>
        <w:rPr/>
      </w:pPr>
      <w:r>
        <w:rPr/>
        <w:t>201.</w:t>
      </w:r>
    </w:p>
    <w:p>
      <w:pPr>
        <w:pStyle w:val="TextBody"/>
        <w:rPr>
          <w:b w:val="false"/>
          <w:b w:val="false"/>
          <w:bCs w:val="false"/>
        </w:rPr>
      </w:pPr>
      <w:r>
        <w:rPr>
          <w:b w:val="false"/>
          <w:bCs w:val="false"/>
        </w:rPr>
        <w:t>&lt;Non starai esagerando ?…&gt; chiede Anya che, dopo le prime frettolose spiegazioni e, di seguito, i chiarimenti, fissa la scena di Kroy che cerca di far passare la Sbronza a Spik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otrei benedire l’acqua…&gt; risponde tranquillamente il vampiro, mentre tira fuori la testa di Spike per qualche secondo………… e la rituffa dentro subito dopo……&lt;… così si farebbe un bel bagno nell’acqua santa……… di sicuro riacquisterebbe tutta la lucidità in pochi istanti…… solo che si scioglierebbe prima di rispondere…&gt; aggiunge lui, come se meditasse di farlo davvero… &lt;Sei davvero un prete ?…&gt; &lt;Nel 1782, sarei potuto diventare anche Cardinale ………… ma non piace farmi notare………… risaltare, non piace a nessuno…… di noi…&gt; aggiunge con tono, d’improvviso, se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a fine Kroy afferra Spike per le braccia lo tira fuori, lasciandolo cadere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ampiro, nudo fino alla cintola, trema da capo a piedi per il freddo e cerca diverse volte di rimettersi in piedi senza riuscirci………alla fine, giace a terra mostrando il petto dove spicca il tatuaggio della spada e del drago…</w:t>
      </w:r>
    </w:p>
    <w:p>
      <w:pPr>
        <w:pStyle w:val="TextBody"/>
        <w:rPr>
          <w:b w:val="false"/>
          <w:b w:val="false"/>
          <w:bCs w:val="false"/>
        </w:rPr>
      </w:pPr>
      <w:r>
        <w:rPr>
          <w:b w:val="false"/>
          <w:bCs w:val="false"/>
        </w:rPr>
      </w:r>
    </w:p>
    <w:p>
      <w:pPr>
        <w:pStyle w:val="TextBody"/>
        <w:rPr>
          <w:b w:val="false"/>
          <w:b w:val="false"/>
          <w:bCs w:val="false"/>
        </w:rPr>
      </w:pPr>
      <w:r>
        <w:rPr>
          <w:b w:val="false"/>
          <w:bCs w:val="false"/>
        </w:rPr>
        <w:t>&lt;Non credo di conoscerti…&gt; esclama Kroy rimettendo in piedi il biondo vampiro……&lt;… ma di certo, hai pessimi gusti in fatto di amicizie……………… presenti esclusi…&gt; aggiunge avendo notato l’arrivo dell’Osservatore…</w:t>
      </w:r>
    </w:p>
    <w:p>
      <w:pPr>
        <w:pStyle w:val="TextBody"/>
        <w:rPr>
          <w:b w:val="false"/>
          <w:b w:val="false"/>
          <w:bCs w:val="false"/>
        </w:rPr>
      </w:pPr>
      <w:r>
        <w:rPr>
          <w:b w:val="false"/>
          <w:bCs w:val="false"/>
        </w:rPr>
      </w:r>
    </w:p>
    <w:p>
      <w:pPr>
        <w:pStyle w:val="TextBody"/>
        <w:rPr/>
      </w:pPr>
      <w:r>
        <w:rPr/>
        <w:t>202.</w:t>
      </w:r>
    </w:p>
    <w:p>
      <w:pPr>
        <w:pStyle w:val="TextBody"/>
        <w:rPr>
          <w:b w:val="false"/>
          <w:b w:val="false"/>
          <w:bCs w:val="false"/>
        </w:rPr>
      </w:pPr>
      <w:r>
        <w:rPr>
          <w:b w:val="false"/>
          <w:bCs w:val="false"/>
        </w:rPr>
        <w:t>L’ambiente è buio……… il seminterrato è un’insieme di cianfrusaglie che si sono accumulate lì da anni e che i proprietari della casa, che si sono alternati di volta in volta, non si sono mai curati di gettare…………c’è una figura che si muove nel buio ed esce fuori da un mucchio di cartoni ammassati a mo di riparo, appena sente il rumore di passi lungo le sc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si rimette in piedi e attende immobile l’arrivo di “Padrona Daan”……… e questo puntualmente acca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i ferma quasi all’ultimo gradino e posa a terra il vassoio con il cibo…&lt;Puoi……… puoi mangiare…&gt; esclama, odiando se stessa per aver detto quelle parole……… dover dare il permesso ad un altro essere umano (“un altro ???”…) e sapere che senza di questo, non avrebbe toccato cibo, la fa sentire da schif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però, il suo turbamento cresce……… nonostante “l’ordine”, BL8431, rimane immobile e continua a fissarla senza azzardare un passo verso il cibo che spicca dal vassoio……… passa qualche secondo di stupore……… poi Dawn chiude gli occhi e, in quel buio, cerca un po’ di pazienza per se stessa………… è ovvio che ormai l’incantesimo di Tara ha finito l’effetto……… ed è durato meno della prima volta……… adesso BL8431 non è più in grado di comprende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ngia…&gt; esclama la ragazza facendo dei chiari segni verso il vassoio…… additandolo con forza, come un padrone che indichi al cane la scodella piena………… ma BL8431 non si muove di un centimetro, non avendo capito una sola di quelle che, a lei, risultano strane paro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awn sospira……… ci vorrà del tempo prima che Tara e Willow si rimettano……… forse quest’ultima, prima dell’amica………… già quel “prosciugamento” della pelle, sembra sparito…… quasi per incanto…ora il suo corpo ha di nuovo le normali dimensioni, a parte il pallore per la perdita del sangu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ancora non si può dire fuori pericolo……… non ha ripreso conoscenza e continua a sussurrare parole sconosciute e senza senso……… E QUELLA VOCE !!!…… quella voce che esce dalle sue labbra……… ci sono dei rari momenti, in cui sembra avere una doppia tonalità………… pare, quasi, che ci sia qualcun altro a parlare con lei, anche se nessun’altro è ne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gnor Giles non si è voluto esprimere a riguardo……… o forse era troppo preoccupato per gli eventi che si accumulavano uno sull’altro, per interessarsi a questo…</w:t>
      </w:r>
    </w:p>
    <w:p>
      <w:pPr>
        <w:pStyle w:val="TextBody"/>
        <w:rPr>
          <w:b w:val="false"/>
          <w:b w:val="false"/>
          <w:bCs w:val="false"/>
        </w:rPr>
      </w:pPr>
      <w:r>
        <w:rPr>
          <w:b w:val="false"/>
          <w:bCs w:val="false"/>
        </w:rPr>
      </w:r>
    </w:p>
    <w:p>
      <w:pPr>
        <w:pStyle w:val="TextBody"/>
        <w:rPr/>
      </w:pPr>
      <w:r>
        <w:rPr/>
        <w:t>203.</w:t>
      </w:r>
    </w:p>
    <w:p>
      <w:pPr>
        <w:pStyle w:val="TextBody"/>
        <w:rPr>
          <w:b w:val="false"/>
          <w:b w:val="false"/>
          <w:bCs w:val="false"/>
        </w:rPr>
      </w:pPr>
      <w:r>
        <w:rPr>
          <w:b w:val="false"/>
          <w:bCs w:val="false"/>
        </w:rPr>
        <w:t>&lt;Bevi…&gt; esclama la voce di Kroy porgendo un bicchiere a Spike, che si copre il corpo con una coperta e cerca di combattere il freddo e il senso di confusione che ha nella testa…</w:t>
      </w:r>
    </w:p>
    <w:p>
      <w:pPr>
        <w:pStyle w:val="TextBody"/>
        <w:rPr>
          <w:b w:val="false"/>
          <w:b w:val="false"/>
          <w:bCs w:val="false"/>
        </w:rPr>
      </w:pPr>
      <w:r>
        <w:rPr>
          <w:b w:val="false"/>
          <w:bCs w:val="false"/>
        </w:rPr>
      </w:r>
    </w:p>
    <w:p>
      <w:pPr>
        <w:pStyle w:val="TextBody"/>
        <w:rPr/>
      </w:pPr>
      <w:r>
        <w:rPr>
          <w:b w:val="false"/>
          <w:bCs w:val="false"/>
        </w:rPr>
        <w:t xml:space="preserve">&lt;…cos’è ?…&gt; chiede prendendo il bicchiere e rigirandoselo nelle mani……… il liquido all’interno è verde e denso……… quasi grumoso……&lt;Un po’ di questo……… un po’ di quello…&gt; replica Giles con tono vago……&lt;… petali di fiori…… </w:t>
      </w:r>
      <w:r>
        <w:rPr>
          <w:b w:val="false"/>
          <w:bCs w:val="false"/>
          <w:i/>
          <w:iCs/>
          <w:sz w:val="16"/>
        </w:rPr>
        <w:t>qualcosachestriscia</w:t>
      </w:r>
      <w:r>
        <w:rPr>
          <w:b w:val="false"/>
          <w:bCs w:val="false"/>
        </w:rPr>
        <w:t>……uovo… carbone tritato……e …&gt; &lt;Hai detto… “qualcosa che striscia ???”…&gt; chiede il vampiro dividendo il suo sguardo tra l’Osservatore e il liquido nel bicchiere &lt;No !!!… ho detto petali di fiori……… uovo…… carbone…&gt; &lt;Sei sicuro di non aver detto “qualcosa che striscia ???”…&gt; &lt;Assolutamente sicuro…&gt; &lt;E c’è un motivo per doverlo bere ?…&gt; &lt;Per farti passare la sbornia ed essere del tutto lucido…&gt; &lt;Non mi sembra una ragione tanto valida…… quando sono lucido, mi sento da schifo…&gt; la voce non ha alcun tono ironico……… ma è talmente sincera da far male…</w:t>
      </w:r>
    </w:p>
    <w:p>
      <w:pPr>
        <w:pStyle w:val="TextBody"/>
        <w:rPr>
          <w:b w:val="false"/>
          <w:b w:val="false"/>
          <w:bCs w:val="false"/>
        </w:rPr>
      </w:pPr>
      <w:r>
        <w:rPr>
          <w:b w:val="false"/>
          <w:bCs w:val="false"/>
        </w:rPr>
      </w:r>
    </w:p>
    <w:p>
      <w:pPr>
        <w:pStyle w:val="TextBody"/>
        <w:rPr>
          <w:b w:val="false"/>
          <w:b w:val="false"/>
          <w:bCs w:val="false"/>
        </w:rPr>
      </w:pPr>
      <w:r>
        <w:rPr>
          <w:b w:val="false"/>
          <w:bCs w:val="false"/>
        </w:rPr>
        <w:t>&lt;Ma, da sobrio, spero che smetterai di cantare ballate Inglesi…&gt; replica una voce che viene dall’uscio……… ed è subito seguita dall’apparizione di Kroy…&lt;Mi ricordo di te…&gt; esclama Spike, mentre la rabbia già gli monta……&lt;… tu sei…… quello che gioca alla piccola lavandaia ……… Turchese…… o qualcosa del genere…&gt; &lt;Si…… esatto……… qualcosa del genere …&gt; &lt;E saresti ?…&gt; &lt;Qualcuno interessato ai tuoi ricordi…&gt; &lt;Qualcosa in particolare ???… ultimamente è tutto appannato…&gt; &lt;Koskoff……… dove si trova…… e tutto quello che lo riguarda…&gt; &lt;E perché sei tanto interessato a lui ?…&gt; &lt;Qui le domande le faccio io……… bevi……… schiarisciti il cervello, se riesci ad oltrepassare la cortina di alcool che lo affoga…… poi discuteremo un po’…… …… dopodiché, sarai libero di tornare a sbronzarti, finché ti pa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sorride e incrocia le braccia distendendosi sulla seggiola……&lt;Potrei anche non essere d’accordo…&gt; &lt;Forse non ti è abbastanza chiaro, che qui, le tue decisioni qui non contano niente… …… spremiti la memoria……… nient’altro…&gt; &lt;Continuo a ripeterti che non c’è abbastanza incentivo…&gt; esclama Spike alzandosi in piedi, mentre la coperta che copriva il petto cade a terra e mette a nudo il tatuaggio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scaglia contro l’albino, fendendo l’aria con un pugno………che viene bloccato dalla mano sinistra di quest’ultimo che si è alzata di scatto con il palmo ap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l pugno di Spike si ritrova in una tagliola di carne che inizia a stringere con forza……… e poi, con uno scatto, lo respinge indietro…………il biondo vampiro, con le gambe ancora malferme, si limita a mandare sguardi d’odio a Kroy……… questi trincera il suo sguardo dietro gli onnipresenti occhiali neri…  </w:t>
      </w:r>
    </w:p>
    <w:p>
      <w:pPr>
        <w:pStyle w:val="TextBody"/>
        <w:rPr>
          <w:b w:val="false"/>
          <w:b w:val="false"/>
          <w:bCs w:val="false"/>
        </w:rPr>
      </w:pPr>
      <w:r>
        <w:rPr>
          <w:b w:val="false"/>
          <w:bCs w:val="false"/>
        </w:rPr>
      </w:r>
    </w:p>
    <w:p>
      <w:pPr>
        <w:pStyle w:val="TextBody"/>
        <w:rPr>
          <w:b w:val="false"/>
          <w:b w:val="false"/>
          <w:bCs w:val="false"/>
        </w:rPr>
      </w:pPr>
      <w:r>
        <w:rPr>
          <w:b w:val="false"/>
          <w:bCs w:val="false"/>
        </w:rPr>
        <w:t>&lt;Di solito…&gt; riprende Kroy…&lt;…quando incontro qualcuno con quel tatuaggio…&gt; esclama puntando un dito verso il petto nudo di Spike &lt;…mi limito a sparargli in testa……… ma, visto che nel tuo cervello ci sono le informazioni che mi servono……… sono disposto a pagare mille dollari americani…&gt; &lt;Duemila…&gt; &lt;D’accordo…&gt; ribatte immediatamente l’albino &lt;Allora……… sei di certo disposto ad arrivare a quattromila…&gt; &lt;Anche a ottomila dollari in contanti………… ma in cambio, oltre alle tue informazioni, mi tolgo anche lo sfizio di spararti alle ginocchia…&gt; &lt;Possiamo benissimo fermarci a quattromila…&gt; replica Spike, dirigendosi a grandi passi verso l’Osservatore e afferrando il bicchiere che gli porge…… e trangugiandolo di un fiato…</w:t>
      </w:r>
    </w:p>
    <w:p>
      <w:pPr>
        <w:pStyle w:val="TextBody"/>
        <w:rPr>
          <w:b w:val="false"/>
          <w:b w:val="false"/>
          <w:bCs w:val="false"/>
        </w:rPr>
      </w:pPr>
      <w:r>
        <w:rPr>
          <w:b w:val="false"/>
          <w:bCs w:val="false"/>
        </w:rPr>
      </w:r>
    </w:p>
    <w:p>
      <w:pPr>
        <w:pStyle w:val="TextBody"/>
        <w:rPr>
          <w:b w:val="false"/>
          <w:b w:val="false"/>
          <w:bCs w:val="false"/>
        </w:rPr>
      </w:pPr>
      <w:r>
        <w:rPr>
          <w:b w:val="false"/>
          <w:bCs w:val="false"/>
        </w:rPr>
        <w:t>&lt;Ho riconosciuto l’odore…… si tratta di quello che penso ?…&gt; chiede Kroy a Giles……… questi si volta e lo fissa stupito… &lt; ……. Si…&gt; ammette con un certo disagio &lt;COSA ?…&gt; chiede Spike gettando occhiate ad entrambe…&lt;Te ne accorgerai…&gt; risponde l’albino……… poi piega il braccio fissando le lancette di un immaginario orologio &lt;…cinque…… quattro…tre…&gt; esclama scandendo una sorta di conto alla roves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rrivato a “zero”…… il corpo di Spike ha una contrazione improvvisa……… e si getta di corsa fuori dalla stanza, in direzione di un qualunque bagno o finestra……&lt;Se non altro, gli toglierà tutto l’alcool che ancora non ha assimilato…&gt;  &lt;Già…&gt; replica l’Osservatore con tono neu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ti piaccio, vero ?…&gt; &lt;Prima eliminerai Koskoff……… o lui eliminerà te……… o, sarebbe meglio, entrambi vi liquiderete a vicenda…………… e meglio sarà per tutti…&gt; &lt;Sei sincero Osservatore………… te ne rendo merito……… e devo dire che non né ho incontrati di…&gt; poi si interrompe, volgendosi di scatto………dietro di lui, quasi timorosa, Dawn lo fissa…… ma senza riuscire a trovare il coraggio di parlarg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stessa Dawn né è stupita, per questo atteggiamento……… ma Kroy la mette in soggezione… ……… né è spaventata senza saperne il vero motivo……… ma non è qualcosa che lui ha fatto …… da quando lo ha incontrato non l’ ha nemmeno sfiorata per sbaglio ………… né per qualcosa che lui ha detto……… avrà parlato, al massimo, un paio di volte in sua presenza, e sempre quando c’erano gli altri………… ma quando si trova accanto a lui, deve far ricorso a tutte le sue forze per non urlare a squarciagola…</w:t>
      </w:r>
    </w:p>
    <w:p>
      <w:pPr>
        <w:pStyle w:val="TextBody"/>
        <w:rPr>
          <w:b w:val="false"/>
          <w:b w:val="false"/>
          <w:bCs w:val="false"/>
        </w:rPr>
      </w:pPr>
      <w:r>
        <w:rPr>
          <w:b w:val="false"/>
          <w:bCs w:val="false"/>
        </w:rPr>
      </w:r>
    </w:p>
    <w:p>
      <w:pPr>
        <w:pStyle w:val="TextBody"/>
        <w:rPr>
          <w:b w:val="false"/>
          <w:b w:val="false"/>
          <w:bCs w:val="false"/>
        </w:rPr>
      </w:pPr>
      <w:r>
        <w:rPr>
          <w:b w:val="false"/>
          <w:bCs w:val="false"/>
        </w:rPr>
        <w:t>&lt;Devo parlare…………………… devi parlare con BL8431… ……… non mangia…&gt; &lt;Devi darle tu, il permesso a farlo……… Padrona Daan…&gt; &lt;Io………… non posso………… non riesce più a comprendermi……… l’incantesimo è finito……… tu, però, capisci la sua lingua…&gt; &lt;Va bene…&gt; replica il vampiro, allontanandosi lungo il corrid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lo fissa qualche secondo svanire lungo la scala poi si incammina dietro di lui……&lt;Dove vai ?…&gt; chiede l’Osservatore affacciandosi alla porta……… la ragazza si volta e non riesce a parlare… &lt;Vai a controllare Tara e Willow…&gt; &lt;Ma ci sono già Xander e Anya a farlo…… loro ……………………… ha paura che Kroy mi faccia del male ?…&gt;……… Giles non replica subito e si limita a pulire gli occhiali…… &lt;Tu non hai letto quello che letto io su quel vampiro………… erano solo parti……… stralci di libri censurati e bruciati………… ma bastano quelle poche pagine per riempire di terrore una persona…… ORA…… Kroy sembra aver in odio Koskoff …… … il motivo non lo conosco e non mi interessa………… ma lo Scorpione…&gt; esclama l’uomo facendo un cenno verso le scale da cui è appena sceso il vampiro &lt;… non è il tipo che si preoccupa di chi è rimasto steso a terra lungo il cammino…………… capisci Dawn ???……… noi gli siamo serviti per arrivare a Spike………… e Spike ha, nella sua testa, l’ubicazione del luogo dove si trova Koskoff…&gt; &lt;Pensa che……… che dopo, ci ucciderà ?…&gt; &lt;Io credo che non gli importi niente di noi……ed è questo a spaventarmi di più………… dopo che avrà avuto le informazioni che vuole, andrà in caccia di Koskoff………… e lascerà noi in balia degli eventi……… qualunque essi sian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in quel momento che Spike, barcollante e con una faccia stravolta, si avvicina a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alcuno……… ha acceso una ………lavatrice nel……… mio stomaco ???…&gt; si lamenta con voce sofferente, mentre si regge al muro per non cadere a terra………… Giles lo sorregge per un braccio e lo fa rientrare nella stanza, mentre Dawn, ne approfitta per indietreggiare di qualche passo……… e quando è sicura che l’Osservatore non uscirà sul corridoio, si allontana, velocemente, verso le scale…</w:t>
      </w:r>
    </w:p>
    <w:p>
      <w:pPr>
        <w:pStyle w:val="TextBody"/>
        <w:rPr>
          <w:b w:val="false"/>
          <w:b w:val="false"/>
          <w:bCs w:val="false"/>
        </w:rPr>
      </w:pPr>
      <w:r>
        <w:rPr>
          <w:b w:val="false"/>
          <w:bCs w:val="false"/>
        </w:rPr>
      </w:r>
    </w:p>
    <w:p>
      <w:pPr>
        <w:pStyle w:val="TextBody"/>
        <w:rPr/>
      </w:pPr>
      <w:r>
        <w:rPr/>
        <w:t>204.</w:t>
      </w:r>
    </w:p>
    <w:p>
      <w:pPr>
        <w:pStyle w:val="TextBody"/>
        <w:rPr>
          <w:b w:val="false"/>
          <w:b w:val="false"/>
          <w:bCs w:val="false"/>
        </w:rPr>
      </w:pPr>
      <w:r>
        <w:rPr>
          <w:b w:val="false"/>
          <w:bCs w:val="false"/>
        </w:rPr>
        <w:t>La bocca piena mastica con forza e le mani lottano per infilare qualcosa dentro……… BL8431 divora il cibo del vassoio con una voracità inaudita, mentre, in piedi sulle scale, Kroy si limita a fissarla con la mente in subbuglio……ma si volta di scatto mentre Dawn gli si avvic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brivido fa tremare la ragazza quando si trova accanto al vampiro……… ma lei tenta di tenere a freno quella sconosciuta paura, fissando BL8431 che si ingozza a piene mani e con la bocca traboccante, tenta anche di bere, rovesciando parte dell’acqua…</w:t>
      </w:r>
    </w:p>
    <w:p>
      <w:pPr>
        <w:pStyle w:val="TextBody"/>
        <w:rPr>
          <w:b w:val="false"/>
          <w:b w:val="false"/>
          <w:bCs w:val="false"/>
        </w:rPr>
      </w:pPr>
      <w:r>
        <w:rPr>
          <w:b w:val="false"/>
          <w:bCs w:val="false"/>
        </w:rPr>
      </w:r>
    </w:p>
    <w:p>
      <w:pPr>
        <w:pStyle w:val="TextBody"/>
        <w:rPr/>
      </w:pPr>
      <w:r>
        <w:rPr>
          <w:b w:val="false"/>
          <w:bCs w:val="false"/>
        </w:rPr>
        <w:t>…</w:t>
      </w:r>
      <w:r>
        <w:rPr>
          <w:b w:val="false"/>
          <w:bCs w:val="false"/>
        </w:rPr>
        <w:t>poi l’albino parla……… dice una sola parola, ricca di consonanti, ma completamente sconosciuta a Dawn……… lei si volta a fissarlo…… e lui la ripete di nuovo……&lt;Vuol dire “Mangia”…&gt; aggiunge poi, spiegando il termine…&lt;…porta il vassoio e gli dai quest’ordine……… nient’altro …&gt; &lt;Che lingua è ?… &gt; &lt;Fondamentalmente…… è l’antenato della lingua Russa moderna……… ma è una versione che si è evoluta e modificata per conto suo……… e, nel passare dei secoli, si è arricchita di vocaboli di……… di altri popoli…&gt; &lt;Sembri conoscerla…&gt; &lt;Ho dovuto impararla… …… per poter capire e farmi capire…&gt; &lt;Da chi ?…&gt; &lt;Sei troppo curiosa, ragazzina…&gt; &lt;MI CHIAMO DAWN………………… Dawn Summers…&gt; Kroy apre la bocca per parlare, ma la richiude quasi subito………… e la ragazza, in quel breve istante, ha avuto la netta impressione che il vampiro stesse per dire “</w:t>
      </w:r>
      <w:r>
        <w:rPr/>
        <w:t>NO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t;Dove ti ho incontrata ?…&gt; chiede infine……… e a Dawn, fugge tutto il respiro, tanto è la paura che prova……&lt;… sono sicuro di averti già incontrata………… ho questa precisa sensazione…… ma non riesco a ricordare dove……… ma, di certo, anche se raro, mi sto sbagliando ! …… è chiaro che non ci siamo mai incontrati prima d’ora…&gt; conclude lui con un tono che è un chiaro invito a smentire quest’affermazione ……  &lt;Io………… no………… di certo mi ricorderei di te…&gt; risponde infine la ragazza, sfruttando tutto il fiato che ha in corpo e rimanendo ferma impalata lì, per sostituirlo con profondi respiri…………e quando il bicchiere cade a terra e va in pezzi con un forte rumore di vetro infranto, per poco Dawn non croll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farlo è, invece, BL8431…… giace con la faccia sul pavimento e trema convulsamente, balbettando parole che la ragazza non capisce……… &lt;Ha rotto la sua ciotola…… e ti supplica di perdonarla…&gt; traduce il vampiro………… poi, parla di nuovo in quella strana ling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alza la testa e lo fissa……… e la piega di nuovo verso il terreno mormorando qualcosa che assomiglia a parole di ringraziamento……… ma, dettate dalla paura…… e, fatto questo, lentamente retrocede verso il suo “rifugio” di cartoni ammassati, accucciandosi al suo interno…</w:t>
      </w:r>
    </w:p>
    <w:p>
      <w:pPr>
        <w:pStyle w:val="TextBody"/>
        <w:rPr>
          <w:b w:val="false"/>
          <w:b w:val="false"/>
          <w:bCs w:val="false"/>
        </w:rPr>
      </w:pPr>
      <w:r>
        <w:rPr>
          <w:b w:val="false"/>
          <w:bCs w:val="false"/>
        </w:rPr>
      </w:r>
    </w:p>
    <w:p>
      <w:pPr>
        <w:pStyle w:val="TextBody"/>
        <w:rPr/>
      </w:pPr>
      <w:r>
        <w:rPr>
          <w:b w:val="false"/>
          <w:bCs w:val="false"/>
        </w:rPr>
        <w:t xml:space="preserve">&lt;Se ti interessa saperlo, ringrazia la tua immensa generosità Padrona Daan, per non averla punita, nonostante la sua grave disattenzione …&gt; &lt;È questo che le hai detto ?…&gt; chiede Dawn, mentre nel profondo del suo animo,  la paura per il vampiro si trasforma lentamente in rabbia… &lt;…che… IO …… Padrona Daan……… non la punirò ……… con l’acqua……… o con il bastone …… per aver rotto un bicchiere ???…&gt; la voce ha un tono di sfida…… e lei si trattiene a stento da scagliarsi contro di lui………che, al contrario, sembra rimanere imperturbabile… &lt;C’è  anche il fuoco e altri metodi per punire i mangiaterra……… tutti i metodi che una mente malata, può inventare, senza alcun limite alla fantasia…&gt; ribatte l’albino con voce calma &lt;… ma, in definitiva, SI !!! ………è esattamente questo, quello che le ho detto…&gt; risponde l’albino con tono tranquillo… &lt;…cosa avresti voluto che le dicessi ? …… che può spaccare tutto quello che vuole, senza che nessuno, in questa casa, la prenda a bastonate ………SMETTI DI PENSARE CON LA </w:t>
      </w:r>
      <w:r>
        <w:rPr/>
        <w:t>TUA</w:t>
      </w:r>
      <w:r>
        <w:rPr>
          <w:b w:val="false"/>
          <w:bCs w:val="false"/>
        </w:rPr>
        <w:t xml:space="preserve"> TESTA !…… …… pensa con la </w:t>
      </w:r>
      <w:r>
        <w:rPr/>
        <w:t>SUA</w:t>
      </w:r>
      <w:r>
        <w:rPr>
          <w:b w:val="false"/>
          <w:bCs w:val="false"/>
        </w:rPr>
        <w:t xml:space="preserve"> ……… guarda il mondo dai SUOI occhi………… lei è un’anima semplice ………… è nata solo per servire e lavorare, nient’altro………… vive ogni giorno con la paura di essere punita dai guardiani, per qualunque motivo…… anche inventato sul momento ………… ma te l’ ho già detto, mi sembra …… NON FARLA VIVERE NEL TUO MONDO !………… questo è qualcosa che non riuscirebbe mai a comprendere ……………… tu pensi che sia una crudeltà farla vivere in questo seminterrato e vederla prostrarsi a terra ogni volta che ti vede ???…… sbagli !!! ……… per lei, è una situazione del tutto normale……… anzi……… finora, nessuno l’ ha ancora picchiata………… quindi, in questo momento, se riuscisse a capire il termine, potrebbe dirti che è “felice” ……… la vera sofferenza, la proverebbe ad essere costretta a vivere come vivi tu o i tuoi amici ……… uscire all’aperto e vedere il Fuori senza limiti………… non riuscirebbe a reggerne la vista, per una persona che da sempre è abituata a vedere grotte e caverne e pensa che l’esterno, il Fuori, sia solo una leggenda impossibile………… e, a quanto hai detto, lo hai visto tu stessa che ho ragione io……………… è un miracolo che, fuori dalla tua casa, alla sola vista del cielo stellato, non sia caduta a terra, morta, per il </w:t>
      </w:r>
      <w:r>
        <w:rPr>
          <w:b w:val="false"/>
          <w:bCs w:val="false"/>
          <w:color w:val="000000"/>
        </w:rPr>
        <w:t>solo shock ………</w:t>
      </w:r>
      <w:r>
        <w:rPr>
          <w:b w:val="false"/>
          <w:bCs w:val="false"/>
        </w:rPr>
        <w:t xml:space="preserve"> e se è successo questo……… figurati cosa puoi farle, se le dici che lei è l’unica Padrona del suo destino…… …… che lei può decidere e fare quello che vuole…………… anche se riuscisse a concepire qualcosa del genere, non credo che il suo cuore e la sua mente reggerebbero…&gt; detto questo il vampiro tace e la rabbia di Dawn si trasforma in desolazione, mentre fissa il mucchio di cartoni sotto al quale si agita BL8431……… a terra i cocci di vetro e il cibo sparpagliato a terra e sul vass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ampiro si incammina lungo la scala, quando la raggiunge la voce di Dawn &lt;…fammi vivere nel suo mondo…&gt; chiede lei, senza riuscire a distogliere lo sguardo dai cartoni che si agitano debolmente…&lt;…diglielo………… digli che io non sono un Norgya……… o un guardiano……… o quello che è……… digli che io, sono come lei…&gt;………Kroy nemmeno spreca un’altra parola… …… riprende la salita ed esce dal seminterrato…</w:t>
      </w:r>
    </w:p>
    <w:p>
      <w:pPr>
        <w:pStyle w:val="TextBody"/>
        <w:rPr>
          <w:b w:val="false"/>
          <w:b w:val="false"/>
          <w:bCs w:val="false"/>
        </w:rPr>
      </w:pPr>
      <w:r>
        <w:rPr>
          <w:b w:val="false"/>
          <w:bCs w:val="false"/>
        </w:rPr>
      </w:r>
    </w:p>
    <w:p>
      <w:pPr>
        <w:pStyle w:val="TextBody"/>
        <w:rPr/>
      </w:pPr>
      <w:r>
        <w:rPr/>
        <w:t>205. Due ore dopo…sobborghi di Sunnydale…</w:t>
      </w:r>
    </w:p>
    <w:p>
      <w:pPr>
        <w:pStyle w:val="TextBody"/>
        <w:rPr>
          <w:b w:val="false"/>
          <w:b w:val="false"/>
          <w:bCs w:val="false"/>
        </w:rPr>
      </w:pPr>
      <w:r>
        <w:rPr>
          <w:b w:val="false"/>
          <w:bCs w:val="false"/>
        </w:rPr>
        <w:t xml:space="preserve">… </w:t>
      </w:r>
      <w:r>
        <w:rPr>
          <w:b w:val="false"/>
          <w:bCs w:val="false"/>
        </w:rPr>
        <w:t>il cielo azzurro e limpido ha iniziato a scurirsi……… vaghi punti luminosi sono apparsi in quel mantello di un blu chiaro………… ombre scure si allungano sulla strada, ma ci vorrà altro tempo prima che conquistino ogni punto abbandonato dai caldi raggi di un sole che ha iniziato la sua lenta discesa all’orizzo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un furgoncino nero si ferma sul lato opposto di una grossa casa dalle finestre chiuse………Kroy, da dietro il finestrino oscurato, getta un’occhiata alla casa indicatagli da Spike…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embra disabitata…</w:t>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è un’imprudenza ???…… siamo ancora in pieno giorno…… il sole ti può debilitare…&gt; commenta l’Osservatore seduto al posto del passeggero…… il vampiro non risponde…… si limita a fissare la costruzione come se il suo sguardo potesse attraversare i muri e scrutare nella mente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lt;Anzi…… è un vantaggio……… anche se relativo…&gt; commenta l’albino……&lt;… se fosse notte, Koskoff potrebbe dislocare i suoi servi in tutta l’area……… ma, ora, con la luce del sole, è per forza di cose, costretto a raggrupparli tutti insieme, dentro la casa………… quindi, posso uscire, senza dovermi aspettare di essere attaccato da ogni parte…… e poi, se ho fortuna, lui non sa che io sono qui……… lo posso prendere di sorpresa…&gt; &lt;Ma lo hai detto tu stesso !……… è relativo…… … nel momento in cui metti piede in casa, avrai contro non solo Koskoff………ma anche, TUTTO,  il suo branco…… e tutti quelli che ha reclutato insieme a Spik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infila la mano sinistra in una tasca del soprabito e ne trae una busta chiusa e spiegazzata… &lt;Se non torno tra un’ora, questo furgone è tuo……… carica tutti quanti e dai gas sull’acceleratore, finché vi dura benzina………… ho del denaro in alcuni conti svizzeri ad accesso numerico……… e qui ci sono le istruzioni per accedervi…… tu e gli altri, potete quindi farvi nuove identità e sparire tranquillamente, se le cose vanno male……… ma ci sono due cose da fare …&gt; &lt;Sarebbero ???…&gt; &lt;La prima è la ragazza………… BL8431 ……… sai bene, non siete in grado di fare qualcosa per lei……… proprio per questo, nella busta, ci sono anche le istruzioni per raggiungere un posto, sicuro, nelle campagne Francesi……… è un luogo dove si occupano di quelli come lei………… la aiuteranno…&gt; &lt;La seconda ?…&gt;…… Kroy tira fuori il crocifisso d’argento e lo porge all’uomo… &lt;Quando sarai in quel posto, cerca una donna di nome Espérance……… e dallo a lei…&gt; risponde lasciando cadere la croce nelle mani dell’uomo……… poi apre la portiera e scen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istante la sua figura sembra barcollare, quasi schiacciata dai raggi del sole che vi si abbattono contro………… poi il vampiro si riprende e si incammina a passo svelto verso la porta della casa………la mano sinistra estrae Angie e la punta verso l’ingresso… &lt;Granata…&gt; esclama seccamente in vampiro, mentre il tamburo dell’arma ruota per conto suo e immette la pallottola richiesta…………LO SPARO………il proiettile, un micro-missile con testata esplosiva, colpisce in pieno la porta…………e in quel istante il portico in stile coloniale, è illuminato della deflagrazione e, successivamente, ingoiato dalla fiamm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umo denso e scuro……… calcinacci che rovinano a terra……… polvere di mattoni che si alza ……… in mezzo a quella sporca nebbia, la figura del vampiro che vi entra in mezzo, si intravede solo un istante, prima di sparire definitivamente alla vista dell’Osserva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more di una di quelle terrificanti pallottole……… poi il rumore ininterrotto di spari, intercalati da quelle terribili detonazioni……poi i rumori di battaglia si fanno sempre più indistinti, fino a ridursi a silenzio…</w:t>
      </w:r>
    </w:p>
    <w:p>
      <w:pPr>
        <w:pStyle w:val="TextBody"/>
        <w:rPr>
          <w:b w:val="false"/>
          <w:b w:val="false"/>
          <w:bCs w:val="false"/>
        </w:rPr>
      </w:pPr>
      <w:r>
        <w:rPr>
          <w:b w:val="false"/>
          <w:bCs w:val="false"/>
        </w:rPr>
      </w:r>
    </w:p>
    <w:p>
      <w:pPr>
        <w:pStyle w:val="TextBody"/>
        <w:rPr/>
      </w:pPr>
      <w:r>
        <w:rPr/>
        <w:t>206.</w:t>
      </w:r>
    </w:p>
    <w:p>
      <w:pPr>
        <w:pStyle w:val="TextBody"/>
        <w:rPr>
          <w:i/>
          <w:i/>
          <w:iCs/>
        </w:rPr>
      </w:pPr>
      <w:r>
        <w:rPr>
          <w:i/>
          <w:iCs/>
        </w:rPr>
        <w:t xml:space="preserve">[Squadra tre] : …è entrato !……… attendiamo istruzioni……passo… </w:t>
      </w:r>
    </w:p>
    <w:p>
      <w:pPr>
        <w:pStyle w:val="TextBody"/>
        <w:rPr>
          <w:i/>
          <w:i/>
          <w:iCs/>
        </w:rPr>
      </w:pPr>
      <w:r>
        <w:rPr>
          <w:i/>
          <w:iCs/>
        </w:rPr>
      </w:r>
    </w:p>
    <w:p>
      <w:pPr>
        <w:pStyle w:val="TextBody"/>
        <w:rPr>
          <w:i/>
          <w:i/>
          <w:iCs/>
        </w:rPr>
      </w:pPr>
      <w:r>
        <w:rPr>
          <w:i/>
          <w:iCs/>
        </w:rPr>
        <w:t>[Squadra Uno] : …Stand By, Squadra Tre……… attendere ordine d’attacco……… passo…… ……Squadra Due, rispondete…</w:t>
      </w:r>
    </w:p>
    <w:p>
      <w:pPr>
        <w:pStyle w:val="TextBody"/>
        <w:rPr>
          <w:i/>
          <w:i/>
          <w:iCs/>
        </w:rPr>
      </w:pPr>
      <w:r>
        <w:rPr>
          <w:i/>
          <w:iCs/>
        </w:rPr>
      </w:r>
    </w:p>
    <w:p>
      <w:pPr>
        <w:pStyle w:val="TextBody"/>
        <w:rPr>
          <w:i/>
          <w:i/>
          <w:iCs/>
        </w:rPr>
      </w:pPr>
      <w:r>
        <w:rPr>
          <w:i/>
          <w:iCs/>
        </w:rPr>
        <w:t>[Squadra Due]:… Qui Due…… siamo in attesa……passo…</w:t>
      </w:r>
    </w:p>
    <w:p>
      <w:pPr>
        <w:pStyle w:val="TextBody"/>
        <w:rPr>
          <w:i/>
          <w:i/>
          <w:iCs/>
        </w:rPr>
      </w:pPr>
      <w:r>
        <w:rPr>
          <w:i/>
          <w:iCs/>
        </w:rPr>
      </w:r>
    </w:p>
    <w:p>
      <w:pPr>
        <w:pStyle w:val="TextBody"/>
        <w:rPr>
          <w:i/>
          <w:i/>
          <w:iCs/>
        </w:rPr>
      </w:pPr>
      <w:r>
        <w:rPr>
          <w:i/>
          <w:iCs/>
        </w:rPr>
        <w:t>[Squadra Uno] :… Due…… procedete come da piano originale……… passo e chiudo…</w:t>
      </w:r>
    </w:p>
    <w:p>
      <w:pPr>
        <w:pStyle w:val="TextBody"/>
        <w:rPr/>
      </w:pPr>
      <w:r>
        <w:rPr/>
      </w:r>
    </w:p>
    <w:p>
      <w:pPr>
        <w:pStyle w:val="TextBody"/>
        <w:rPr/>
      </w:pPr>
      <w:r>
        <w:rPr/>
        <w:t>207.</w:t>
      </w:r>
    </w:p>
    <w:p>
      <w:pPr>
        <w:pStyle w:val="TextBody"/>
        <w:rPr>
          <w:b w:val="false"/>
          <w:b w:val="false"/>
          <w:bCs w:val="false"/>
        </w:rPr>
      </w:pPr>
      <w:r>
        <w:rPr>
          <w:b w:val="false"/>
          <w:bCs w:val="false"/>
        </w:rPr>
        <w:t>…</w:t>
      </w:r>
      <w:r>
        <w:rPr>
          <w:b w:val="false"/>
          <w:bCs w:val="false"/>
        </w:rPr>
        <w:t>il fumo si dirada lentamente mettendo in mostra un foro nel muro ben più grande della porta stessa, strappava via dall’esplosione e fatta a pezzi………… da quello che si vede l’ingresso della casa è immerso nel buio e niente sembra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assano diversi minuti……… la strada è vuota e desolata……… non una macchina o una persona che passa lungo il marciapiede…………… le altre case solitarie che si ergono nei dintorni di quella zona di Sunnydale, hanno le tendine tirate e le porte chiuse…… e neppure l’esplosione che è risuonata, le ha smosse di un centimetro……sembra di essere su un altro pianeta………… un luogo desolato e vuo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getta un’occhiata agli specchietti retrovisori poi al suo orologio……… sono già passati quattro minuti……si rigira nella mani la busta, indeciso su cosa fare……passano altri cinque, interi, minuti che vengono scanditi dal monotono ticchettio dell’orologi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o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si gira di scatto fissando lo specchietto di destra……… la strada è del tutto vuota ……… ma, per qualche istante, gli è sembrato di vedere un’ombra…………… qualcosa ai limiti dello specchio…… ma che è subito sparita……………Giles deglutisce pesantemente e poi inizia a premere alcuni tasti sul display, cosi come aveva visto fare a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pare l’immagine del furgone, in un color verde brillante………… per qualche istante sembra non accadere niente, ma Giles trattiene il respiro sperando che la situazione rimanga immutata…… …poi una luce blu lampeggia indicando il retro dell’automezzo…… e si sposta lentamente dalla parte opposta………l’Osservatore getta un’occhiata alle chiavi del furgone che lo fissano, a loro volta, infilate nel crusco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iccolo puntino blu è apparso sul lato sinistro del furgoncino……… Giles getta un’occhiata ansiosa allo specchietto laterale……… ma non c’è niente da vedere se non la strada vuota fin dove l’occhio può arri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ostante tutto, la lucina continua a muoversi……… arriva fino alla portiera dove si trova lui…… Giles incolla la faccia al vetro e scruta la strada fin dove può arrivare la vista  da quell’angolazione…………ma, davanti ai suoi occhi, c’è solo l’asfalto nero e il marciapiede vuoto…… nient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trebbe essere qualunque cosa……… anche un insetto……… o lui stesso che ha premuto per sbaglio dei tasti diversi o in una sequenza sbagliata…………ma prima che questo pensiero arrivi alla fine, l’Osservatore si è gettato al volante e ha girato le chiav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nemmeno il rombo improvviso del motore, riesce a coprire il rumore del pugno che si abbatte sul vetro del lato passeggero………e non riesce a sfondarlo al primo colpo, solo perché si tratta di un cristallo corazz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econdo pugno, però, ci riesce……… una pioggia di schegge crolla all’interno dell’automezzo e Giles si copre la faccia con un braccio, per salvare il viso da quella pioggia tagl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abbassa il braccio, vede il vetro in frantumi…… e alcune schegge che galleggiano a mezz’aria ……e una sorta di liquido argenteo che gocciola da esse……… ma non segue una linea retta quando gocciola via……… sembra scivolare su una qualche superficie……… che però, lui non riesce a v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chegge galleggianti, si ritraggono, mentre un odore rivoltante investe la cabina e la satura in pochi istanti, costringendo l’Osservatore a boccheggiare in ricerca di aria puli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ORROCK…</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emoni ombra……… il pelo che li ricopre, secerne una sostanza che respinge totalmente la luce, dipingendoli quindi di “Nero Assoluto”……un colore che la retina non riconosce e che li fa diventare, a tutti gli effetti, invisibili……… ma l’unico difetto, in queste creature che, altrimenti sarebbero dei predatori imbattibili, è l’orrendo fetore che emana il loro corpo, dopo qualche minuto di invisibilità, a causa delle stesse sostanze che permettono questo effetto camaleont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entre le “schegge galleggianti”, probabilmente infilzate nel pugno della creatura, retrocedono alla ricerca del maniglia della portiera, Giles ingrana la marcia e dà gas, premendo con forza l’accelerato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una trappola…</w:t>
      </w:r>
    </w:p>
    <w:p>
      <w:pPr>
        <w:pStyle w:val="TextBody"/>
        <w:rPr>
          <w:b w:val="false"/>
          <w:b w:val="false"/>
          <w:bCs w:val="false"/>
        </w:rPr>
      </w:pPr>
      <w:r>
        <w:rPr>
          <w:b w:val="false"/>
          <w:bCs w:val="false"/>
        </w:rPr>
      </w:r>
    </w:p>
    <w:p>
      <w:pPr>
        <w:pStyle w:val="Normal"/>
        <w:rPr/>
      </w:pPr>
      <w:r>
        <w:rPr/>
        <w:t>…</w:t>
      </w:r>
      <w:r>
        <w:rPr/>
        <w:t>è l’unico pensiero dell’Osservatore, mentre il furgoncino sobbalza in avanti e un lungo braccio peloso che termina in una grossa mano artigliata, compare alla vista dell’uomo………e ghermisce l’aria ad una ventina di centimetri di distanza da lu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Corpodeltesto2">
    <w:name w:val="Corpo del testo 2"/>
    <w:basedOn w:val="Normal"/>
    <w:qFormat/>
    <w:pPr/>
    <w:rPr>
      <w:i/>
      <w:iCs/>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9:25:00Z</dcterms:created>
  <dc:creator>Utente</dc:creator>
  <dc:description/>
  <dc:language>en-US</dc:language>
  <cp:lastModifiedBy>Utente</cp:lastModifiedBy>
  <dcterms:modified xsi:type="dcterms:W3CDTF">2004-09-30T15:33:00Z</dcterms:modified>
  <cp:revision>2</cp:revision>
  <dc:subject/>
  <dc:title>/---/   /---/   /---/   /---/   /---/   /---/   /---/   /---/   /---/   /---/   /---/   /---/   /---/   /---/   /---/   /---/ </dc:title>
</cp:coreProperties>
</file>