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Il Marchio dello Scorpione”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b w:val="false"/>
          <w:bCs w:val="false"/>
          <w:lang w:val="de-DE"/>
        </w:rPr>
        <w:t xml:space="preserve">Kroy e Koskoff. </w:t>
      </w:r>
      <w:r>
        <w:rPr>
          <w:b w:val="false"/>
          <w:bCs w:val="false"/>
        </w:rPr>
        <w:t>Lo “Scorpione” e il “Cacciatore di Teste”. I due membri dell’Artiglio di Sangue, dopo un millennio di odio feroce, si rincontrano di nuovo. A Sunnydale. Per trasformarla in un campo di battaglia. E chi potrà fermarli, adesso che Buffy Summers è morta ?</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Il Marchio dello Scorpione</w:t>
      </w:r>
    </w:p>
    <w:p>
      <w:pPr>
        <w:pStyle w:val="Normal"/>
        <w:rPr/>
      </w:pPr>
      <w:r>
        <w:rPr/>
      </w:r>
    </w:p>
    <w:p>
      <w:pPr>
        <w:pStyle w:val="TextBody"/>
        <w:rPr/>
      </w:pPr>
      <w:r>
        <w:rPr/>
        <w:t>266.</w:t>
      </w:r>
    </w:p>
    <w:p>
      <w:pPr>
        <w:pStyle w:val="TextBody"/>
        <w:rPr>
          <w:b w:val="false"/>
          <w:b w:val="false"/>
          <w:bCs w:val="false"/>
        </w:rPr>
      </w:pPr>
      <w:r>
        <w:rPr>
          <w:b w:val="false"/>
          <w:bCs w:val="false"/>
        </w:rPr>
        <w:t>&lt;Volevo parlarti…&gt; &lt;Qualche motivo particolare ?…&gt; chiede Kate &lt;Conoscerti meglio…&gt; risponde Kroy, parandosi di fronte al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piroetta su se stessa allargando le braccia……&lt;Desideri che faccia anche un’inchino ? …&gt; chiede sarcasticamente…&lt;Se ci fossimo incontrati in un’altra epoca, non avresti avuto il tempo di fare la spiritosa…&gt; &lt;OH…… che paura…&gt; &lt;SI… ne avresti avuta…… per le altre è stato così…&gt;</w:t>
      </w:r>
    </w:p>
    <w:p>
      <w:pPr>
        <w:pStyle w:val="TextBody"/>
        <w:rPr>
          <w:b w:val="false"/>
          <w:b w:val="false"/>
          <w:bCs w:val="false"/>
        </w:rPr>
      </w:pPr>
      <w:r>
        <w:rPr>
          <w:b w:val="false"/>
          <w:bCs w:val="false"/>
        </w:rPr>
      </w:r>
    </w:p>
    <w:p>
      <w:pPr>
        <w:pStyle w:val="TextBody"/>
        <w:rPr>
          <w:b w:val="false"/>
          <w:b w:val="false"/>
          <w:bCs w:val="false"/>
        </w:rPr>
      </w:pPr>
      <w:r>
        <w:rPr>
          <w:b w:val="false"/>
          <w:bCs w:val="false"/>
        </w:rPr>
        <w:t>&lt;Quindi………a quanto ho capito……… tu saresti simile a quel tizio……… Koskoff…………… un super-vampiro……… il termine è troppo stupido ?…&gt; &lt;Solo banale……… noi non siamo “super-niente”… siamo rimasti semplicemente noi stessi…… ci siamo solo evoluti…&gt; &lt;“NOI” ? …&gt; &lt;Io e i miei compagni…… o fratelli……… ormai è passato troppo tempo per ricordare se eravamo solo amici o nati dalla stessa madre…&gt; &lt;Una donna impegnata…&gt; replica Kate con voce falsamente seria…</w:t>
      </w:r>
    </w:p>
    <w:p>
      <w:pPr>
        <w:pStyle w:val="TextBody"/>
        <w:rPr>
          <w:b w:val="false"/>
          <w:b w:val="false"/>
          <w:bCs w:val="false"/>
        </w:rPr>
      </w:pPr>
      <w:r>
        <w:rPr>
          <w:b w:val="false"/>
          <w:bCs w:val="false"/>
        </w:rPr>
      </w:r>
    </w:p>
    <w:p>
      <w:pPr>
        <w:pStyle w:val="TextBody"/>
        <w:rPr/>
      </w:pPr>
      <w:r>
        <w:rPr>
          <w:b w:val="false"/>
          <w:bCs w:val="false"/>
        </w:rPr>
        <w:t>…</w:t>
      </w:r>
      <w:r>
        <w:rPr>
          <w:b w:val="false"/>
          <w:bCs w:val="false"/>
        </w:rPr>
        <w:t>&lt;Fammi vedere la tua faccia !!!…&gt; ordina l’albino…… e la Cacciatrice si immobilizza……… a quella richiesta sarebbe pronta a saltare alla gola del vampiro, per strappargliela a morsi…&lt;…non quella dietro la maschera…&gt; aggiunge l’albino qualche secondo dopo……&lt;…ma quella dentro di te……voglio vedere chi sei veramente……la vera Kate…&gt; &lt;</w:t>
      </w:r>
      <w:r>
        <w:rPr/>
        <w:t>La</w:t>
      </w:r>
      <w:r>
        <w:rPr>
          <w:b w:val="false"/>
          <w:bCs w:val="false"/>
        </w:rPr>
        <w:t xml:space="preserve">…… </w:t>
      </w:r>
      <w:r>
        <w:rPr/>
        <w:t>vera</w:t>
      </w:r>
      <w:r>
        <w:rPr>
          <w:b w:val="false"/>
          <w:bCs w:val="false"/>
        </w:rPr>
        <w:t xml:space="preserve">…… </w:t>
      </w:r>
      <w:r>
        <w:rPr/>
        <w:t>Kate ???</w:t>
      </w:r>
      <w:r>
        <w:rPr>
          <w:b w:val="false"/>
          <w:bCs w:val="false"/>
        </w:rPr>
        <w:t xml:space="preserve">…&gt; la risata che viene da sotto la maschera è trattenuta a forza… …le braccia incrociate sul petto…… ma poi, le risa mai espresse, si placano del tutto……&lt;Dovrei avere i miei occhiali…&gt; esclama la ragazza &lt;…dovrei averi i miei libri……… dovrei averi i compagni che mi costringono a fare i loro compiti…&gt; la voce diventa sempre più rabbiosa ad ogni frase……… e alla fine, alle ultime parole, è quasi un grido d’odio… &lt;…E DOVREI ANCHE AVERE </w:t>
      </w:r>
      <w:r>
        <w:rPr/>
        <w:t>MIO</w:t>
      </w:r>
      <w:r>
        <w:rPr>
          <w:b w:val="false"/>
          <w:bCs w:val="false"/>
        </w:rPr>
        <w:t xml:space="preserve"> </w:t>
      </w:r>
      <w:r>
        <w:rPr/>
        <w:t>PADRE</w:t>
      </w:r>
      <w:r>
        <w:rPr>
          <w:b w:val="false"/>
          <w:bCs w:val="false"/>
        </w:rPr>
        <w:t xml:space="preserve">……… ECCO COSA ERA LA VERA KATE…&gt; </w:t>
      </w:r>
    </w:p>
    <w:p>
      <w:pPr>
        <w:pStyle w:val="TextBody"/>
        <w:rPr>
          <w:b w:val="false"/>
          <w:b w:val="false"/>
          <w:bCs w:val="false"/>
        </w:rPr>
      </w:pPr>
      <w:r>
        <w:rPr>
          <w:b w:val="false"/>
          <w:bCs w:val="false"/>
        </w:rPr>
      </w:r>
    </w:p>
    <w:p>
      <w:pPr>
        <w:pStyle w:val="TextBody"/>
        <w:rPr/>
      </w:pPr>
      <w:r>
        <w:rPr>
          <w:b w:val="false"/>
          <w:bCs w:val="false"/>
        </w:rPr>
        <w:t xml:space="preserve">&lt;In quanti modi hai immaginato di ucciderla ?…………anzi…… in quanti modi hai </w:t>
      </w:r>
      <w:r>
        <w:rPr>
          <w:b w:val="false"/>
          <w:bCs w:val="false"/>
          <w:i/>
          <w:iCs/>
        </w:rPr>
        <w:t>sognato</w:t>
      </w:r>
      <w:r>
        <w:rPr>
          <w:b w:val="false"/>
          <w:bCs w:val="false"/>
        </w:rPr>
        <w:t xml:space="preserve"> di farlo ???…&gt; chiede il non-morto con tono complice…&lt;Tanti…&gt; risponde la ragazza mentre sente un’onda di calore che le investe il corpo…… immagini di Buffy… …… Buffy uccisa dozzine di volte, in dozzine di diversi modi…… tutti estremamente dolorosi e lenti……… dolci fantasie, con cui si è scaldata nelle notti troppo gelide per tentare di dormire e morire assiderata…</w:t>
      </w:r>
    </w:p>
    <w:p>
      <w:pPr>
        <w:pStyle w:val="TextBody"/>
        <w:rPr>
          <w:b w:val="false"/>
          <w:b w:val="false"/>
          <w:bCs w:val="false"/>
        </w:rPr>
      </w:pPr>
      <w:r>
        <w:rPr>
          <w:b w:val="false"/>
          <w:bCs w:val="false"/>
        </w:rPr>
      </w:r>
    </w:p>
    <w:p>
      <w:pPr>
        <w:pStyle w:val="TextBody"/>
        <w:rPr>
          <w:b w:val="false"/>
          <w:b w:val="false"/>
          <w:bCs w:val="false"/>
        </w:rPr>
      </w:pPr>
      <w:r>
        <w:rPr>
          <w:b w:val="false"/>
          <w:bCs w:val="false"/>
        </w:rPr>
        <w:t>&lt;E il tuo preferito ?…&gt; chiede l’albino &lt;… qualcosa di lento ???… e guardandola negli occhi, non è vero ???…&gt;…… il sorriso di Kate, è qualcosa che trascende la maschera che le copre il volto… qualcosa che si può vedere, anche se la faccia è coperta…&lt;Si !!!…&gt; una risposta che contiene tutta la soddisfazione che rimane, in quella mente tormentata dal desiderio di vendetta…&lt;… Si !!!… …… guardandola negli occhi…… fissandola a lungo……… darle il tempo per capire che non ha più scampo……… e poi affondare, lentamente, il paletto di legno nel suo petto……… lo stesso con cui ha ucciso mio padre……… affondarlo un centimetro alla volta……… anzi……un millimetro alla volta…… vedere l’angoscia del suo volto…… sentirla supplicare, magari………… implorare una morte più rapida di quella lenta agonia…… vederla piagnucolare e…&gt; &lt;E poi ?…&gt; chiede Kroy interrompendo le fantasie della ragazza… e quest’ultima non risponde… non riesce a capire la domanda…&lt;Poi… cosa ?…&gt; chiede con un senso di confusione che aumenta…anche se non ne sa il motivo……&lt;Se tu ne avessi avuto la possibilità…… anche dopo che tu l’avessi uccisa……… anche se avessi impiegato un anno intero per farla morire……… alla fine……… dopo che fosse morta…… che avresti fatto ?…&gt; … di nuovo Kate non risponde……… non riesce a comprendere il senso della doman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aver ucciso Buffy……… COSA ???………… cosa viene dopo ???……… per quanto lei ne sappia, non c’è nient’altro, dopo di que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lenzio viene interroto da Kroy……… con una rapida mossa sfila Angie dalla fondina e la punta contro Kate…… e questa, dopo i primi istanti di stupore, si limita ad allargare le braccia, per offrire il petto come miglior bersaglio… ……… a che serve andare avanti se non gli è più possibile vendicarsi di Buffy ???…</w:t>
      </w:r>
    </w:p>
    <w:p>
      <w:pPr>
        <w:pStyle w:val="TextBody"/>
        <w:rPr>
          <w:b w:val="false"/>
          <w:b w:val="false"/>
          <w:bCs w:val="false"/>
        </w:rPr>
      </w:pPr>
      <w:r>
        <w:rPr>
          <w:b w:val="false"/>
          <w:bCs w:val="false"/>
        </w:rPr>
      </w:r>
    </w:p>
    <w:p>
      <w:pPr>
        <w:pStyle w:val="TextBody"/>
        <w:rPr>
          <w:b w:val="false"/>
          <w:b w:val="false"/>
          <w:bCs w:val="false"/>
        </w:rPr>
      </w:pPr>
      <w:r>
        <w:rPr>
          <w:b w:val="false"/>
          <w:bCs w:val="false"/>
        </w:rPr>
        <w:t>&lt;Sei morta…&gt; esclama il vampiro……ma anziché sparare, il vampiro abbassa l’arma e si limita a tenerla lungo il fianco… &lt;…e lo sono anch’io…&gt; aggiunge di seguito… &lt;… ma non perché il mio cuore non batta più………anche se fosse il contrario, sarebbe solo un dettaglio……… io e te siamo morti per lo stesso motivo…… quello stesso motivo che continua a tormentarci e non ci abbandona, nemmeno per cinque minuti di fil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gie viene alzata di nuovo, ma solo per mostrarla alla Cacciatrice &lt;Le ho dato un nome…… si chiama Angie……… è con me da quasi cinquecento anni…… e l’ ho fatta costruire per un unico scopo …… usarla contro Koskoff………… NON per fargli saltare via la testa al primo colpo…… sarebbe una cosa troppo stupida e veloce………… ma per sparargli un proiettile perforante in pieno stomaco…… vederlo contorcersi…… magari, sentirlo supplicare di accorciargli le sue sofferenze… …… e io, seduto in disparte, mi godo tutta la scena del sangue che abbandona il suo corpo e di lui rimane un guscio vuoto…… io QUESTO la sogno ogni notte…… ma c’è anche il seguito… questo non lo sogno…… ma l’ ho immaginato……… è il “Poi Cosa Si Fa ?”……… bhe…… è semplice …… mi infilo la canna di Angie in bocca e premo il grilletto…… ecco qua !…… cosa pensavi ?… cosa pensavate tutti voi ?…… che il pistolero, compiuta la sua vendetta, si sarebbe allontanato verso il tramonto ?… &gt; la risata acre del vampiro riempie lo spazio tra i due… &lt;…questo è l’ODIO …… un Mostro che tu stessa generi…… lo fai crescere dentro di te…… ma lui, come un figlio ingrato, inizia a divorarti……… e alla fine……… dopo che ti sei vendicata……… dopo che la tua sete di vendetta è finalmente dissetata……… di te non resta nulla……… “nulla” al quale dai più importanza……… neppure la tua vita………… io ne sono l’esempio……il Mostro che è dentro di me, ha fatto il suo lavoro……… nella mia mente, c’è solo Koskoff…… nient’altro……… e l’unica cosa che ormai mi preme è eliminarlo…… neppure alla mia esistenza, do più qualche importanza ……… il Mostro mi ha divorato……… ma per te è diverso……… tu puoi ancora uscire da questo circolo…&gt; &lt;Davvero ?…… dovrei chiedere scusa a tutti ?…&gt; domanda Kate con aria spavalda &lt;Buffy è morta…&gt; replica Kroy &lt;…la puoi continuare ad odiare fino alla fine dell’eternità…… ma questo non basterà per riportarla indietro e darti la possibilità di ucciderla con le tue mani……… ormai è finita !!!…&gt; &lt;NO…… NON È FINITO NIENTE…&gt; urla Kate con le lacrime agli occhi… … sentirsi ripetere che è tutto finito…… che non ci sono più motivi…… le danno una sofferenza superiore alla ferite che le hanno inflitto nell’arena…&lt;È FINITA…&gt; insite l’albino con lo stesso tono di prima…&lt;NO…… non ……… non è finita…&gt; replica Kate, con le gambe molli, sforzandosi di restare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tutto è finito……… cosa resta di lei ???… ……… è un pensiero orrendo……… solo l’odio la teneva in vita…… ed ora ???……… ora che Buffy è morta ???…… che cosa viene dopo ???…… solo il buio……… come al termine delle fantasie in cui lei uccideva Buffy……… alla fine di esse c’era solo il buio……… e nient’altr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non………… non è finita………… non può esserlo…&gt; &lt;Cacciatrice…&gt; chiama Kroy… &lt;…nella mia esistenza, non ho mai pregato né uomini né Dei……… ma ora……… io TI PREGO ……… aiutami………… Koskoff è una minaccia, per ogni cosa che vive e che capita tra le sue mani…… e ti chiedo……… ti prego……… di aiutarmi……… io posso combattere contro di lui …… o contro i suoi servi…… ma ho poche possibilità, contro tutti e due allo stesso tempo……… allora aiutami…&gt; &lt;Io………… io……non…&gt; …l’albino tende una mano avanti…… il palmo aperto come per ricevere qualcosa… &lt;Tu non tornerai mai ad essere la Kate che conoscevi…… non riavrai tuo padre………né la tua vendetta……… questa è la realtà…… ma io ti sto offrendo di tornare a vivere……… A VIVERE DI NUOVO………a sentire il tuo cuore battere………e non essere più in balia del Mostro……… e allora, TI PREGO…… aiutami contro Koskoff…… insieme abbiamo qualche possibilità di sconfiggerlo ……… e dare un senso alle nostre esistenze…… TI PREG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mano tesa di Kroy sembra una vipera pronta a mordere………… Kate, se ne allontana di qualche passo, scotendo la testa per far uscire tutta la marea di pensieri che le si accumulano senza so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I PREGO……CACCIATRICE……… AIUTAM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i allontana ancora fino ad addossarsi alla parete……… nei suoi occhi, quella mano tesa è materializzazione della sua peggior paura……… quella che non c’è più motivo per odiare………… e quindi, per quanto la riguarda, non c’è più motivo nemmeno di vi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braccio, alla fine, si abbassa………… se gli occhiali neri venissero tolti, si leggerebbe l’amarezza nello sguardo dell’albino……&lt;Tu sei del Mostro, adesso…&gt; è tutto quello che lui dice……… poi si allontana……… lasciando Kate a scivolare seduta a terr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si strappa di dosso la maschera e la getta via………e senza che lo possa impedire, inizia a piangere convulsamente, cercando, senza riuscire, di fermare le lacrime, premendo la mani sugli occhi…</w:t>
      </w:r>
    </w:p>
    <w:p>
      <w:pPr>
        <w:pStyle w:val="TextBody"/>
        <w:rPr>
          <w:b w:val="false"/>
          <w:b w:val="false"/>
          <w:bCs w:val="false"/>
        </w:rPr>
      </w:pPr>
      <w:r>
        <w:rPr>
          <w:b w:val="false"/>
          <w:bCs w:val="false"/>
        </w:rPr>
      </w:r>
    </w:p>
    <w:p>
      <w:pPr>
        <w:pStyle w:val="TextBody"/>
        <w:rPr>
          <w:b w:val="false"/>
          <w:b w:val="false"/>
          <w:bCs w:val="false"/>
        </w:rPr>
      </w:pPr>
      <w:r>
        <w:rPr>
          <w:b w:val="false"/>
          <w:bCs w:val="false"/>
        </w:rPr>
        <w:t>&lt;……… dannata Buffy………&gt; mormora Kate con tutto il fiato che riesce a trovare…</w:t>
      </w:r>
    </w:p>
    <w:p>
      <w:pPr>
        <w:pStyle w:val="TextBody"/>
        <w:rPr>
          <w:b w:val="false"/>
          <w:b w:val="false"/>
          <w:bCs w:val="false"/>
        </w:rPr>
      </w:pPr>
      <w:r>
        <w:rPr>
          <w:b w:val="false"/>
          <w:bCs w:val="false"/>
        </w:rPr>
      </w:r>
    </w:p>
    <w:p>
      <w:pPr>
        <w:pStyle w:val="TextBody"/>
        <w:rPr/>
      </w:pPr>
      <w:r>
        <w:rPr>
          <w:b w:val="false"/>
          <w:bCs w:val="false"/>
        </w:rPr>
        <w:t xml:space="preserve"> </w:t>
      </w:r>
      <w:r>
        <w:rPr/>
        <w:t>267. Stesso momento……… a bordo dell’Excalibur…</w:t>
      </w:r>
    </w:p>
    <w:p>
      <w:pPr>
        <w:pStyle w:val="TextBody"/>
        <w:rPr>
          <w:b w:val="false"/>
          <w:b w:val="false"/>
          <w:bCs w:val="false"/>
        </w:rPr>
      </w:pPr>
      <w:r>
        <w:rPr>
          <w:b w:val="false"/>
          <w:bCs w:val="false"/>
        </w:rPr>
        <w:t>Nonostante l’addestramento nei Berserker……le precedenti esperienze nei corpi speciali……e tutti gli scenari di guerre che ha vissuto……… la voce che esce da sotto il cappuccio ha un tono di scusa…… poco più che un sussur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urtroppo, Padrone………… non siamo ancora riusciti a trovarli…&gt; esclama il Berserker fissando Koskoff, seduto alla sua scrivan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o non replica…… si limita a passare una pietra sopra il filo della sua ascia…… e continua con questo lavoro per diversi minuti, in cui regna solo il rumore di pietra su metallo…</w:t>
      </w:r>
    </w:p>
    <w:p>
      <w:pPr>
        <w:pStyle w:val="TextBody"/>
        <w:rPr>
          <w:b w:val="false"/>
          <w:b w:val="false"/>
          <w:bCs w:val="false"/>
        </w:rPr>
      </w:pPr>
      <w:r>
        <w:rPr>
          <w:b w:val="false"/>
          <w:bCs w:val="false"/>
        </w:rPr>
        <w:t>…</w:t>
      </w:r>
      <w:r>
        <w:rPr>
          <w:b w:val="false"/>
          <w:bCs w:val="false"/>
        </w:rPr>
        <w:t>&lt;Sono forse dei fantasmi, che possono scomparire nel nulla senza lasciare traccia ?…&gt; chiede infine. alzando lo sguardo verso il Berserker ancora in piedi di fronte alla porta… &lt;Ecco……… si devono essere nascosti da qualche parte……… stiamo ancora monitorando le loro abitazioni…&gt; mormora quest’ultimo, una frase che sa del tutto inutile……… ma non riesce a pensare ad altro modo per riempire quell’opprimente silenzio…</w:t>
      </w:r>
    </w:p>
    <w:p>
      <w:pPr>
        <w:pStyle w:val="TextBody"/>
        <w:rPr>
          <w:b w:val="false"/>
          <w:b w:val="false"/>
          <w:bCs w:val="false"/>
        </w:rPr>
      </w:pPr>
      <w:r>
        <w:rPr>
          <w:b w:val="false"/>
          <w:bCs w:val="false"/>
        </w:rPr>
      </w:r>
    </w:p>
    <w:p>
      <w:pPr>
        <w:pStyle w:val="TextBody"/>
        <w:rPr>
          <w:b w:val="false"/>
          <w:b w:val="false"/>
          <w:bCs w:val="false"/>
        </w:rPr>
      </w:pPr>
      <w:r>
        <w:rPr>
          <w:b w:val="false"/>
          <w:bCs w:val="false"/>
        </w:rPr>
        <w:t>&lt;Non ti ho chiesto se si sono nascosti bene……… ti ho chiesto se sono fantasmi ?…&gt; &lt;Ecco ……… non saprei Padrone…&gt; &lt;NO !!!… ecco la risposta alla domanda……… NON sono fantasmi……… e sai come faccio a saperlo ?…… perché ancora non li avete uccisi……… quando li avrete uccisi, allora i loro spiriti diventeranno invisibili e intangibili………… ma fino al quel momento, possiedono corpi di carne e sangue……… e niente di quello che vive, può muoversi senza lasciare almeno una traccia…… TROVATE QUELLA TRACCIA…… e solo allora tornare qui a riferire…&gt; &lt;Ai vostri comandi, Padrone…&gt;…… detto questo, il Berserker fa un lieve inchino del capo e arretra, uscendo dal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riprende il suo lavoro di affilatura, con un lieve sorriso che gli si allarga sul volto, mentre si prende cura dell’arma che da tanti secoli l’accompagna………e solo una nuova presenza nella cabina, lo costringe ad alzare lo sguardo………si tratta del suo segretario…</w:t>
      </w:r>
    </w:p>
    <w:p>
      <w:pPr>
        <w:pStyle w:val="TextBody"/>
        <w:rPr>
          <w:b w:val="false"/>
          <w:b w:val="false"/>
          <w:bCs w:val="false"/>
        </w:rPr>
      </w:pPr>
      <w:r>
        <w:rPr>
          <w:b w:val="false"/>
          <w:bCs w:val="false"/>
        </w:rPr>
      </w:r>
    </w:p>
    <w:p>
      <w:pPr>
        <w:pStyle w:val="TextBody"/>
        <w:rPr>
          <w:b w:val="false"/>
          <w:b w:val="false"/>
          <w:bCs w:val="false"/>
        </w:rPr>
      </w:pPr>
      <w:r>
        <w:rPr>
          <w:b w:val="false"/>
          <w:bCs w:val="false"/>
        </w:rPr>
        <w:t>&lt;Allora ?…&gt; chiede Koskoff… &lt;…il signora Harris, si sta guadagnando i suoi soldi ?…&gt; &lt;Tramite i contatti del Gruppo a Sunnydale, sta vagliando tutte le ipotesi disponibili al momento…&gt; &lt;Tradotto……… vorrebbe dire che ancora non è riuscito a trovare una traccia ?…&gt; &lt;Esattamente, Padron Koskoff…&gt; &lt;Dando per scontato che Kroy e quei suoi compagni umani, si nascondano ancora a Sunnydale…… ed escludendo luoghi ovvi, come le loro abitazioni, quelle dei loro familiari, motel e Hotel……stiamo controllando le case abbandonate e le ville prese in affitto di recente…… ma, nonostante la carenza di abitazioni che regna ovunque………qui a Sunnydale, al contrario, c’è una notevole quantità di case senza padroni………e sarà di certo un lavoro notevolmente lungo, a meno di non avere un colpo di fortuna…&gt; &lt;La tua voce contiene una nota di rimprovero ?…&gt; &lt;Non mi permetterei mai, Padron Koskoff…… solo che, per la vostra incolumità, sarebbe il caso di lasciar perdere Kroy… …… almeno per il momento………… sono certo che le occasioni future di un’incontro tra voi due, non mancheranno…&gt; &lt;Purtroppo, andarmene, è una scelta ormai impossibile…… Kroy è ancora qui………da qualche parte……… e si prepara ad attaccare……… e in fondo al nostro odio, siamo ancora amici……… mi seccherebbe deluderlo, di nuovo, sparendo nel nulla…&gt;</w:t>
      </w:r>
    </w:p>
    <w:p>
      <w:pPr>
        <w:pStyle w:val="TextBody"/>
        <w:rPr>
          <w:b w:val="false"/>
          <w:b w:val="false"/>
          <w:bCs w:val="false"/>
        </w:rPr>
      </w:pPr>
      <w:r>
        <w:rPr>
          <w:b w:val="false"/>
          <w:bCs w:val="false"/>
        </w:rPr>
      </w:r>
    </w:p>
    <w:p>
      <w:pPr>
        <w:pStyle w:val="TextBody"/>
        <w:rPr/>
      </w:pPr>
      <w:r>
        <w:rPr/>
        <w:t>268. Dal Diario di Dawn…</w:t>
      </w:r>
    </w:p>
    <w:p>
      <w:pPr>
        <w:pStyle w:val="TextBody"/>
        <w:rPr/>
      </w:pPr>
      <w:r>
        <w:rPr/>
        <w:t>Quarto gior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Kate se ne è andata……… non so cosa sia successo…… ma eravamo quasi tutti presenti, quando lei è uscita dalla porta……… c’era anche il Signor Giles……… con uno sguardo che non avevo mai visto………… loro due devono aver parlato a lungo………… nessuno lo ha detto……… ma è questa la sensazione che ho avu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Kate, prima di uscire, si è voltata a guardarci……… c’era anche Kroy……… a braccia conserte …… e non ha detto una parola……… sembrava un avvoltoio……… mi ha dato quest’impression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Kate si è voltata ed è uscita……… allontanandosi con passo lento e sparendo nel buio della notte incalza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lei odia Buffy e ha cercato di ucciderla……… odia me che sono sua “sorella”, e ha tentato di ammazzarmi………… odia tutti gli altri, perché le erano amic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indi, io, dovrei odiarla…………dovrei disprezzarla con tutte le mie forz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non ci riesco …… …………provo solo pietà, per lei……………le ho guardato gli occhi ……  vedevo il suo sguardo, nonostante gli occhi fossero dietro le strette fessure della mascher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ncava qualcosa……………… mancava la speranza………… gli occhi erano spenti………… e allora ho capito………… lei non ha più alcun interesse a vivere……… non le importa più……… vendetta……… vita………morte………… sono cose a cui non dà più alcuna importanz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i è morta, anche se respira ancora…</w:t>
      </w:r>
    </w:p>
    <w:p>
      <w:pPr>
        <w:pStyle w:val="TextBody"/>
        <w:rPr>
          <w:b w:val="false"/>
          <w:b w:val="false"/>
          <w:bCs w:val="false"/>
          <w:i/>
          <w:i/>
          <w:iCs/>
        </w:rPr>
      </w:pPr>
      <w:r>
        <w:rPr>
          <w:b w:val="false"/>
          <w:bCs w:val="false"/>
          <w:i/>
          <w:iCs/>
        </w:rPr>
      </w:r>
    </w:p>
    <w:p>
      <w:pPr>
        <w:pStyle w:val="TextBody"/>
        <w:rPr/>
      </w:pPr>
      <w:r>
        <w:rPr/>
        <w:t>269. Qualche ora prima …</w:t>
      </w:r>
    </w:p>
    <w:p>
      <w:pPr>
        <w:pStyle w:val="TextBody"/>
        <w:rPr>
          <w:b w:val="false"/>
          <w:b w:val="false"/>
          <w:bCs w:val="false"/>
        </w:rPr>
      </w:pPr>
      <w:r>
        <w:rPr>
          <w:b w:val="false"/>
          <w:bCs w:val="false"/>
        </w:rPr>
        <w:t>…</w:t>
      </w:r>
      <w:r>
        <w:rPr>
          <w:b w:val="false"/>
          <w:bCs w:val="false"/>
        </w:rPr>
        <w:t>una foto ridotta male………già due anni prima, era solo un’immagine sbiadita……… adesso, a furia di piegarla, di aprirla, di piegarla di nuovo e cosi via……… ormai c’è un solco che divide i due protagonisti…………una sorta di crudele ironia……… lei e suo padre divisi, sia nella vita reale che nelle immagini di una f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 seggiolone……… Tator è ritratto inginocchiato, davanti al seggiolone dove c’è una bambina dai capelli rossi…………e quest’ultima sembra convinta che la pappa nel piatto sia qualcosa da indossare anziché mangiare………infatti maneggia il cucchiaio come fosse una clava da abbattere nel piatto………il volto di suo padre è sporco di minestra giallastra… che ben risalta sulla pelle ver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erché mi hai lasciata sola, papà ?…&gt; si ritrova a chiedersi Kate, fissando ostinatamente l’ultima delle sue foto……… l’ultima immagine del padre, ripresa in quello che ricorda come un periodo felice della sua vita…</w:t>
      </w:r>
    </w:p>
    <w:p>
      <w:pPr>
        <w:pStyle w:val="TextBody"/>
        <w:rPr>
          <w:b w:val="false"/>
          <w:b w:val="false"/>
          <w:bCs w:val="false"/>
        </w:rPr>
      </w:pPr>
      <w:r>
        <w:rPr>
          <w:b w:val="false"/>
          <w:bCs w:val="false"/>
        </w:rPr>
      </w:r>
    </w:p>
    <w:p>
      <w:pPr>
        <w:pStyle w:val="TextBody"/>
        <w:rPr>
          <w:b w:val="false"/>
          <w:b w:val="false"/>
          <w:bCs w:val="false"/>
        </w:rPr>
      </w:pPr>
      <w:r>
        <w:rPr>
          <w:b w:val="false"/>
          <w:bCs w:val="false"/>
        </w:rPr>
        <w:t>&lt;Kate…&gt; chiama  una voce……… la ragazza alza il viso fissando con occhi vacui la figura che si staglia di fronte alla porta………… se sia un’illusione…… un sogno…… o una persona vera, non gli interessa per ni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dalla parte opposta, l’Osservatore, la osserva con aria grave………… prima di aggiungere altro, l’uomo si prende il tempo di pulire gli occhiali……… qualche secondo per riflettere meglio sulla decisione che ha preso…&lt;…Kate……esci fuori…&gt; esclama con voce fer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figura dell’uomo vibra……… si contorce……… sembra quasi di vederlo attraverso una lente distorta…… il tutto dura solo pochi secondi……… giusto il tempo in cui la barriera magica si dissolva e Giles, allungando una gamba, entra all’interno della stanza…</w:t>
      </w:r>
    </w:p>
    <w:p>
      <w:pPr>
        <w:pStyle w:val="TextBody"/>
        <w:rPr>
          <w:b w:val="false"/>
          <w:b w:val="false"/>
          <w:bCs w:val="false"/>
        </w:rPr>
      </w:pPr>
      <w:r>
        <w:rPr>
          <w:b w:val="false"/>
          <w:bCs w:val="false"/>
        </w:rPr>
      </w:r>
    </w:p>
    <w:p>
      <w:pPr>
        <w:pStyle w:val="TextBody"/>
        <w:rPr/>
      </w:pPr>
      <w:r>
        <w:rPr/>
        <w:t>270. Dal Diario di Dawn…</w:t>
      </w:r>
    </w:p>
    <w:p>
      <w:pPr>
        <w:pStyle w:val="TextBody"/>
        <w:rPr/>
      </w:pPr>
      <w:r>
        <w:rPr/>
        <w:t>Quarto giorno [Aggiun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ho visto Willow…………… ma non era Willow…………… ho dormito poco e male, svegliandomi più volte in preda a sogni che, per fortuna, non sono riuscita a 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ho deciso di esplorare la casa…………fare un giro per conoscere questa specie di carcere nel quale siamo tutti guardie e prigionieri al tempo stess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uscendo sul corridoio,  ho visto la scala della soffitta, abbassata……… la porta del bagno era chiusa e la luce filtrava da sotto………… anche senza andare a controllare, sentivo che non si trattava di Kroy………… ma chi altro poteva essere salito in soffitta a quell’ora ?………… in ogni caso doveva per forza trattarsi degli altri, quindi non c’era pericolo………così sono salita anch’i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riuscita a sporgere solo la testa………… e un brivido mi ha scosso per il freddo che c’era lì dentro………… ma c’era altro……………qualcosa……… qualcuno, inginocchiato a terra………… l’ ho vista di spalle ma ho subito riconosciuto Willow……ma non sono neppure stata in grado di parlare……… non ci riusciv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regnava un freddo orrendo……ma lei sembrava neppure accorgersene, anche se era nuda……… ………era inginocchiata al centro di una forma disegnata a terra…… una forma strana che non assomigliava a niente che avessi mai visto……… ma anche se assurda, sembrava avere una logica tutta sua……… candele nere erano accese nei punti in cui più linee di quella forma si toccava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le fiamme………… le fiamme si muovevano……… sembravano danzare alla voce di Willow… …… ma la sua voce……… era fredda…… gelida come la temperatura che regnava lì dentro… ……si vedeva le nuvolette di fiato che le uscivano dalla bocc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parlava………… Willow parlava………… diceva cose………… parole che non riuscirei a ripetere e non tenterò nemmeno di scrivere………… erano frasi incomprensibili………ma il tono ……… aveva qualcosa di orrendo……… qualcosa di malvagi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a sua voce………… lentamente, era cambiata………… cioè……… era la sua……… ma al tempo stesso…………… non lo so……… non so spiegarlo…………… qualcuno stava parlando insieme a lei………… una voce sottile……… come un sussurro senza corpo……… sembrava venire dalla bocca di Willow……… ma più lei parlava, più quella voce sottile, si espandeva……… sembrava scivolare dalle pareti……… colare sul pavimento…… e riempire gli spazi dove non era riuscita ad arrivare…</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le ombre !!!…… solo allora le ho viste !!!……………… </w:t>
      </w:r>
      <w:r>
        <w:rPr>
          <w:i/>
          <w:iCs/>
        </w:rPr>
        <w:t>COSE</w:t>
      </w:r>
      <w:r>
        <w:rPr>
          <w:b w:val="false"/>
          <w:bCs w:val="false"/>
          <w:i/>
          <w:iCs/>
        </w:rPr>
        <w:t>………… cose che si muovevano ……… si contorcevano sulle pareti illuminate dalle candele………… ma erano ombre impossibili ……… ombre che le fiamme delle candele non potevano proiett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OMBRE………… non so perché, non ho iniziato ad urlare………… forse perché non ho trovato neppure la forza per aprire la bocca………… LE OMBRE………… si sono staccate dai muri……sono colate a terra come catrame……… come serpenti con cento teste… ma senza facce……… sono strisciate verso Willow che ha teso una mano per raccoglierle…………… sono scivolate sul palmo della mano e poi sono risalite lungo il braccio, circondandola in quell’orrendo abbracci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non so come………io ero ferma…immobile e in silenzio……… ma Willow si è accorta di me………… si è voltata………… ha girato solo la testa……………GLI OCCHI……… IO LI HO VISTI………ma quella non era Willow…………… non c’era Willow in quei occhi neri ………… non ha detto una parola………… mi ha sorriso…………… ma………………… quel sorriso………… quello era un sorriso orrendo……… mi ha sorriso come un serpente che vede un topolino bianc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w:t>
      </w:r>
    </w:p>
    <w:p>
      <w:pPr>
        <w:pStyle w:val="TextBody"/>
        <w:rPr>
          <w:b w:val="false"/>
          <w:b w:val="false"/>
          <w:bCs w:val="false"/>
          <w:i/>
          <w:i/>
          <w:iCs/>
        </w:rPr>
      </w:pPr>
      <w:r>
        <w:rPr>
          <w:b w:val="false"/>
          <w:bCs w:val="false"/>
          <w:i/>
          <w:iCs/>
        </w:rPr>
      </w:r>
    </w:p>
    <w:p>
      <w:pPr>
        <w:pStyle w:val="TextBody"/>
        <w:rPr/>
      </w:pPr>
      <w:r>
        <w:rPr/>
        <w:t xml:space="preserve">271. </w:t>
      </w:r>
    </w:p>
    <w:p>
      <w:pPr>
        <w:pStyle w:val="TextBody"/>
        <w:rPr/>
      </w:pPr>
      <w:r>
        <w:rPr>
          <w:b w:val="false"/>
          <w:bCs w:val="false"/>
        </w:rPr>
        <w:t xml:space="preserve">Dawn si interrompe all’improvviso, quando sente un leggero bussare alla porta………… si volta di scatto sperando che quel leggero tocco sia stata solo un’impressione………… o un rumore che proviene da qualche vecchia trave persa nella casa………… o qualunque altra cosa, purché </w:t>
      </w:r>
      <w:r>
        <w:rPr/>
        <w:t>non</w:t>
      </w:r>
      <w:r>
        <w:rPr>
          <w:b w:val="false"/>
          <w:bCs w:val="false"/>
        </w:rPr>
        <w:t xml:space="preserve"> si tratti di qualcuno che bussa alla su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 sue speranze vengono annullate, quando il leggero rumore si ripete………… nocche che colpiscono la superficie di legno…… e anche se il rumore è identico a prima, adesso sembra avere un tono impaziente………… la maniglia della porta gira……… ma la serratura, ben chiusa, impedisce all’uscio di apri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 dawn……&gt; sussurra una voce dall’altra pa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deglutisce pesantemente, limitandosi a fissare la porta chiusa…… &lt;…… dawn…… apri, per favore……… sono Tara…&gt; la voce sembra ansiosa …………Dawn, lentamente, si alza dal letto e chiude il diario, infilandolo sotto il cusc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avvicina alla porta e fissa la maniglia dorata senza sapere cosa fare………… &lt;Dawn……… apri……… ti devo parlare…&gt; esclama il sussurro roco dall’altra parte……………la ragazza, dopo qualche istante di indecisione, afferra la chiave e fa scattare la serratura………… abbassa la maniglia e apre di poco la porta…………la luce della lampadina, illumina il volto di Ta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osso parlarti ?…&gt; chiede quest’ultima……… il tono è preoccupato e si morde un labbro, gettando uno sguardo alle spalle…………la porta si apre del tutto, facendola entrare……… e permettendo a Dawn di gettare un’occhiata al corridoio……… ma la scala per la soffitta, è stata ritratta………la porta viene chiusa e la chiave girata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o visto la luce da sotto la porta…&gt; esclama Tara quasi giustificandosi…&lt;…ti disturbo ?…&gt; …&lt;No…… stavo solo…………… niente……… non riuscivo a dormire…&gt; replica Daw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Tara getta un’occhiata in giro poi riporta lo sguardo sulla ragazza…&lt;Hai…… hai visto Willow ? ……… non riesco a trovarla…&gt; &lt;Io………… no………… è da stasera a cena che non la vedo…&gt; risponde Dawn non sapendo se omettere la vista di “quella” Willow, inginocchiata in soffi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o……… devo parlare con qualcuno…&gt; esclama Tara con tono preoccupato… &lt;… io…… non riconosco più Willow…………… lei………… sta cambiando………… posso anche capirla……… la magia è qualcosa a cui si sta attaccando, per superare la perdita di Buffy……… ma………… ma non riesco più a starle dietro……… lei………… fa “cose”…… evoca “esseri”……… li sento !!! …… sono sicura che non voglia fare del male a qualcuno di noi…………… ma………… mi devi aiutare Dawn…&gt; &lt;A far cosa ?…&gt; &lt;Tu l’ hai vista, vero ?……… te lo leggo negli occh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apre la bocca per replicare………… poi la chiude………… e quando la riapre, neppure lei sa come, riesce a raccontare la sua visita in soffitta…</w:t>
      </w:r>
    </w:p>
    <w:p>
      <w:pPr>
        <w:pStyle w:val="TextBody"/>
        <w:rPr>
          <w:b w:val="false"/>
          <w:b w:val="false"/>
          <w:bCs w:val="false"/>
        </w:rPr>
      </w:pPr>
      <w:r>
        <w:rPr>
          <w:b w:val="false"/>
          <w:bCs w:val="false"/>
        </w:rPr>
      </w:r>
    </w:p>
    <w:p>
      <w:pPr>
        <w:pStyle w:val="TextBody"/>
        <w:rPr>
          <w:b w:val="false"/>
          <w:b w:val="false"/>
          <w:bCs w:val="false"/>
        </w:rPr>
      </w:pPr>
      <w:r>
        <w:rPr>
          <w:b w:val="false"/>
          <w:bCs w:val="false"/>
        </w:rPr>
        <w:t>&lt;Non ho capito cosa stava succedendo…&gt; aggiunge la ragazza… &lt;…ma…… avevo la sensazione …… di qualcosa di orribile………… di sbagliato…&gt; &lt;Sono solo ombre……… a quanto hai detto…… che male possono fare ?…………… possono anche spaventare……… ma cos’altr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non replica neppure……non si può spiegare a parole le sensazioni che ha provato……… l’orrore di quelle ombre liquide……… di quel sussurro che trasudava dalle paret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Io ho paura per Willow…&gt; esclama Tara… &lt;…non per quello che fa………… ma per quello che possono pensare gli altri………… potrebbero……………… non lo so……… potrebbero farle qualcosa……………… ti prego………… non dirlo a nessuno…&gt; &lt;Tara…&gt; esplode Dawn non riuscendo più a trattenere le parole &lt;… tu non lo hai visto………… c’era………… qualcosa di malvagio…… era una presenza……… non la vedevo…… ma era lì…… </w:t>
      </w:r>
      <w:r>
        <w:rPr>
          <w:lang w:val="en-GB"/>
        </w:rPr>
        <w:t>lì</w:t>
      </w:r>
      <w:r>
        <w:rPr>
          <w:b w:val="false"/>
          <w:bCs w:val="false"/>
          <w:lang w:val="en-GB"/>
        </w:rPr>
        <w:t xml:space="preserve">, con Willow………… </w:t>
      </w:r>
      <w:r>
        <w:rPr>
          <w:b w:val="false"/>
          <w:bCs w:val="false"/>
        </w:rPr>
        <w:t>devo dirlo al Signor Giles………… lui……… lui saprà cosa fare…&gt;</w:t>
      </w:r>
    </w:p>
    <w:p>
      <w:pPr>
        <w:pStyle w:val="TextBody"/>
        <w:rPr>
          <w:b w:val="false"/>
          <w:b w:val="false"/>
          <w:bCs w:val="false"/>
        </w:rPr>
      </w:pPr>
      <w:r>
        <w:rPr>
          <w:b w:val="false"/>
          <w:bCs w:val="false"/>
        </w:rPr>
      </w:r>
    </w:p>
    <w:p>
      <w:pPr>
        <w:pStyle w:val="TextBody"/>
        <w:rPr>
          <w:b w:val="false"/>
          <w:b w:val="false"/>
          <w:bCs w:val="false"/>
        </w:rPr>
      </w:pPr>
      <w:r>
        <w:rPr>
          <w:b w:val="false"/>
          <w:bCs w:val="false"/>
        </w:rPr>
        <w:t>&lt;COSA ?…&gt; tuona Tara con la faccia simile ad una maschera di rabbia…&lt;…cosa pensi che possa saperne un semplice Osservatore ???……… un tizio che più per caso che per altro ha incontrato la magia nel corso della sua vita………… MAGIA ???…… “Magia” ho detto ???………… lui non ha nemmeno idea di cosa sia la magia………… per lui, la magia è solo qualche trucco da baraccone non diverso dal tizio che tira fuori un coniglio dal cilindr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a sfuriata di Tara è talmente terribile che Dawn arretra di qualche passo……… la faccia dell’altra è rossa dalla rabbia e le parole sembrano il crepitare di una mitragliatric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 che ne potete capire voi………… della grandezza………… del potere che si può sentire sulla punta delle dita……………… VOI……… patetiche piccoli creature……… per paura, siete pronti a scagliarvi contro chi non teme di guardare il buio……… contro coloro che non hanno paura di parlare con “Coloro-Che-Abitano-Il-Buio”………… MAGIA BIANCA…… MAGIA NERA…… sono solo stupidi appellativi……… la MAGIA è semplicemente MAGIA ……… che vi importa se manipolando la magia nera, si può anche fare del bene……………… MA VOI NO !!! …… non accettate questo………… non potete sopportare che qualcuno vi sia così superiore come un montagna che sfida delle formiche…&gt; &lt;… ma che ti prende ?…&gt; chiede spaventata Dawn, non appena trova il fiato per parlare… …… …Tara sembra ritrovare il controllo di se stessa………… si volta a fissare Dawn dritta negli occhi……e quest’ultima non riesce a fermare il grido strozzato che emerge dalle labbra…</w:t>
      </w:r>
    </w:p>
    <w:p>
      <w:pPr>
        <w:pStyle w:val="TextBody"/>
        <w:rPr>
          <w:b w:val="false"/>
          <w:b w:val="false"/>
          <w:bCs w:val="false"/>
        </w:rPr>
      </w:pPr>
      <w:r>
        <w:rPr>
          <w:b w:val="false"/>
          <w:bCs w:val="false"/>
        </w:rPr>
      </w:r>
    </w:p>
    <w:p>
      <w:pPr>
        <w:pStyle w:val="TextBody"/>
        <w:jc w:val="center"/>
        <w:rPr/>
      </w:pPr>
      <w:r>
        <w:rPr>
          <w:b w:val="false"/>
          <w:bCs w:val="false"/>
        </w:rPr>
        <w:t>…</w:t>
      </w:r>
      <w:r>
        <w:rPr/>
        <w:t>GLI OCCHI DI TARA</w:t>
      </w:r>
      <w:r>
        <w:rPr>
          <w:b w:val="false"/>
          <w:bCs w:val="false"/>
        </w:rPr>
        <w:t>…</w:t>
      </w:r>
    </w:p>
    <w:p>
      <w:pPr>
        <w:pStyle w:val="TextBody"/>
        <w:jc w:val="center"/>
        <w:rPr>
          <w:b w:val="false"/>
          <w:b w:val="false"/>
          <w:bCs w:val="false"/>
        </w:rPr>
      </w:pPr>
      <w:r>
        <w:rPr>
          <w:b w:val="false"/>
          <w:bCs w:val="false"/>
        </w:rPr>
      </w:r>
    </w:p>
    <w:p>
      <w:pPr>
        <w:pStyle w:val="TextBody"/>
        <w:jc w:val="center"/>
        <w:rPr/>
      </w:pPr>
      <w:r>
        <w:rPr>
          <w:b w:val="false"/>
          <w:bCs w:val="false"/>
        </w:rPr>
        <w:t xml:space="preserve">… </w:t>
      </w:r>
      <w:r>
        <w:rPr>
          <w:u w:val="single"/>
        </w:rPr>
        <w:t>QUEGLI OCCHI NERI !!!</w:t>
      </w:r>
      <w:r>
        <w:rPr>
          <w:b w:val="false"/>
          <w:bCs w:val="false"/>
        </w:rPr>
        <w: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Tara alza di scatto una mano verso il volto e la abbassa di scatto………… la faccia non appartiene più a Tara……… </w:t>
      </w:r>
      <w:r>
        <w:rPr>
          <w:b w:val="false"/>
          <w:bCs w:val="false"/>
          <w:lang w:val="en-GB"/>
        </w:rPr>
        <w:t xml:space="preserve">ma a Willow…………… </w:t>
      </w:r>
      <w:r>
        <w:rPr>
          <w:b w:val="false"/>
          <w:bCs w:val="false"/>
        </w:rPr>
        <w:t>che avanza di qualche passo e preme una mano sulla fronte di Daw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mprovviso i muscoli di quest’ultima, non le rispondono più………… le sembra di essere una statua, mentre la mano fredda della strega continua a premere con forza…</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Basterebbe solo una bolla d’aria nel cervello…</w:t>
      </w:r>
      <w:r>
        <w:rPr>
          <w:b w:val="false"/>
          <w:bCs w:val="false"/>
        </w:rPr>
        <w:t>” esclama, con tono tranquillo, una voce nella mente di Willow … “</w:t>
      </w:r>
      <w:r>
        <w:rPr>
          <w:b w:val="false"/>
          <w:bCs w:val="false"/>
          <w:i/>
          <w:iCs/>
        </w:rPr>
        <w:t>…o anche una pioggia di emboli nel cuore……… e sarebbe come addormentarsi……… la vedresti cadere a terra senza un lamento…</w:t>
      </w:r>
      <w:r>
        <w:rPr>
          <w:b w:val="false"/>
          <w:bCs w:val="false"/>
        </w:rPr>
        <w:t>”……le labbra di Willow si contraggono in un sorriso gelido a quel pensier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a è un ista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 suoi occhi neri, cambiano colore…… e tornano ad essere quelli della vecchia Willow………e la faccia di quest’ultima si contrae in una smorfia stupita…… …quasi non si rendesse contro di dove si tro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RMI…&gt; si affretta a dire……… ombre nere colano nel cervello di Dawn come una pioggia d’inchiostro…… le ginocchia  cedono…… e il suo corpo si affloscia all’indietro cadendo sul letto…………in piedi, davanti al corpo della ragazza, quasi fosse lei la statua, Willow la fi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istante………… solo per qualche istante………… HA ……… è una sensazione strana………… non voleva fare del male a Dawn……… voleva solo convincerla a non dire niente agli altri……ancora loro non avrebbero capito ciò che aveva in mente……… soprattutto il Signor Giles………… “Coloro-Che-Abitano-Il-Buio” l’ hanno messa in guardia da lui………… soprattutto a lui, non deve dire niente di quello che vede e che impara………… lui non potrebbe mai cap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ono magie buone………… ECCO !!!………… forse non ha ridato la vita alla sua amata Tara ???…… CERTO !!!……… e allora ?… Magia Bianca, Magia Nera ?……. che vuol dire ??? ……… è come, si applica che fa la differenza………… lei ne è convinta……… vuole solo fare del bene ai suoi amici……… lenire il dolore della perdita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er qualche istante………… ha provato l’impulso irresistibile di soffiare aria nel cervello della ragazza………… vedere gli occhi di questa ribaltarsi……… e poi crollare m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porta una mano alla fronte premendo con forza, cercando di contrastare l’imminente mal di testa………… cambiare forma non è più tanto difficile………… ma il prezzo che deve pagare, per quei pochi minuti con l’aspetto di qualcun altro, sono le emicranie così intense che si ritrova a piangere per il dolore………ancora, non è del tutto padrona di quelle magie così difficili……… ma “Coloro-Che-Abitano-Il-Buio”, hanno sorriso, come dei genitori che vedono i loro bambini compiere i primi passi………  “Coloro-Che-Abitano-Il-Buio” sono molto fieri di lei…… le hanno detto che è molto promettente……… come lei, prima di lei, ce ne sono state davvero poche nel corso dei secoli………deve solo avere pazienza…… applicarsi costantemente………… tornare da  “Coloro-Che-Abitano-Il-Buio” per imparare tutte le cose che loro le mostreranno…</w:t>
      </w:r>
    </w:p>
    <w:p>
      <w:pPr>
        <w:pStyle w:val="TextBody"/>
        <w:rPr>
          <w:b w:val="false"/>
          <w:b w:val="false"/>
          <w:bCs w:val="false"/>
        </w:rPr>
      </w:pPr>
      <w:r>
        <w:rPr>
          <w:b w:val="false"/>
          <w:bCs w:val="false"/>
        </w:rPr>
      </w:r>
    </w:p>
    <w:p>
      <w:pPr>
        <w:pStyle w:val="TextBody"/>
        <w:rPr/>
      </w:pPr>
      <w:r>
        <w:rPr/>
        <w:t>272. Dal Diario di Dawn…</w:t>
      </w:r>
    </w:p>
    <w:p>
      <w:pPr>
        <w:pStyle w:val="TextBody"/>
        <w:rPr/>
      </w:pPr>
      <w:r>
        <w:rPr/>
        <w:t>Quarto giorno [Aggiunta]</w:t>
      </w:r>
    </w:p>
    <w:p>
      <w:pPr>
        <w:pStyle w:val="TextBody"/>
        <w:rPr/>
      </w:pPr>
      <w:r>
        <w:rPr/>
      </w:r>
    </w:p>
    <w:p>
      <w:pPr>
        <w:pStyle w:val="TextBody"/>
        <w:rPr>
          <w:b w:val="false"/>
          <w:b w:val="false"/>
          <w:bCs w:val="false"/>
          <w:i/>
          <w:i/>
          <w:iCs/>
        </w:rPr>
      </w:pPr>
      <w:r>
        <w:rPr>
          <w:b w:val="false"/>
          <w:bCs w:val="false"/>
          <w:i/>
          <w:iCs/>
        </w:rPr>
        <w:t>Non so perché faccio quest’aggiunta……………… ma………… ecco……………ho fatto dei sogni strani………… c’era………… Willow……… e Tara………… e………… non me lo ricordo più……… sembra svanire come fiato su un vetro………… è tutto così confus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oi……………… poi ho visto………… era un sogno ancora più strano del precedente……… ma lo ricordo quello che basta per descriverlo……………… c’era un cielo di color azzurro intenso……… nuvole d’oro che si muovevano velocemente su di esso……… ma senza produrre nessun rumore……… io ero su una specie di grossa lastra sospesa nel vuoto, ma ferma e immobile come se ci fossero colonne invisibili a sostenerl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non avevo paura……… ed è strano……… sembrava………… sembrava tutto così reale………… e io ero in un posto del tutto sconosciuto……… sola………… ma non avevo paura……………e c’era……… qualcun’ altro……… qualcos’altro………… non… ………… non ricordo…………non riesco a rammentare la faccia……… ricordo solo, che mi sono accorta di lei……… QUESTO È STRANO……… non ricordo il suo volto…… ma…… sono sicuro che fosse una le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ha accarezzato una guancia……… anche se è stato solo un sogno, sento ancora il calore di quella mano………… non avevo paura……… mi sentivo…………… sicura ?…… protetta ?……… non saprei dirlo……… sapevo solo, che non dovevo aver paura di le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oi……… poi lei…… mi ha detto solo……… “Io…  ti conosco……sai dirmi chi sono ?…” il tono era ansioso e confuso………… poi silenzio………… sembrava che aspettasse una risposta da m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o………………… io…………… le ho chies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chiesto se lei fosse Buffy…………… le ho chiesto &lt; Buffy ?…&gt;………… &lt;”Buffy ?”…&gt; ha ripetuto lei………… era stupita di quel nome……come se lo sentisse la prima volta……… ma, al tempo stesso, le fosse famili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ensazioni così intense……… così………… così vere……… per essere un sog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OVEVA ESSERE UN SOGNO………… PER FORZA……… se fosse stato vero……… e quella fosse stata davvero Buffy……… perché non mi ha detto niente ?……… è arrabbiata con me ?…… mi odia, per aver dovuto sprecare la sua vita, in cambio della mia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CUBI……… ormai ne faccio di continu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sono svegliata adesso…… ho scansato di poco le tende………fuori è ancora buio……… un bagliore all’orizzonte……… il sole sta per sorgere di nuovo………torno a letto per dormi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Buffy……… perdonami……… non volevo che tu moriss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arebbe stato meglio se fossi morta io…………… in fondo……… non sono neppure realmente viva……sono solo una “cosa”con falsi ricordi…</w:t>
      </w:r>
    </w:p>
    <w:p>
      <w:pPr>
        <w:pStyle w:val="TextBody"/>
        <w:rPr>
          <w:b w:val="false"/>
          <w:b w:val="false"/>
          <w:bCs w:val="false"/>
          <w:i/>
          <w:i/>
          <w:iCs/>
        </w:rPr>
      </w:pPr>
      <w:r>
        <w:rPr>
          <w:b w:val="false"/>
          <w:bCs w:val="false"/>
          <w:i/>
          <w:iCs/>
        </w:rPr>
      </w:r>
    </w:p>
    <w:p>
      <w:pPr>
        <w:pStyle w:val="TextBody"/>
        <w:rPr/>
      </w:pPr>
      <w:r>
        <w:rPr/>
        <w:t>273.</w:t>
      </w:r>
    </w:p>
    <w:p>
      <w:pPr>
        <w:pStyle w:val="TextBody"/>
        <w:rPr>
          <w:b w:val="false"/>
          <w:b w:val="false"/>
          <w:bCs w:val="false"/>
          <w:i/>
          <w:i/>
          <w:iCs/>
        </w:rPr>
      </w:pPr>
      <w:r>
        <w:rPr>
          <w:b w:val="false"/>
          <w:bCs w:val="false"/>
          <w:i/>
          <w:iCs/>
        </w:rPr>
        <w:t>…</w:t>
      </w:r>
      <w:r>
        <w:rPr>
          <w:b w:val="false"/>
          <w:bCs w:val="false"/>
          <w:i/>
          <w:iCs/>
        </w:rPr>
        <w:t>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Buffy…</w:t>
      </w:r>
    </w:p>
    <w:p>
      <w:pPr>
        <w:pStyle w:val="TextBody"/>
        <w:rPr>
          <w:b w:val="false"/>
          <w:b w:val="false"/>
          <w:bCs w:val="false"/>
          <w:i/>
          <w:i/>
          <w:iCs/>
        </w:rPr>
      </w:pPr>
      <w:r>
        <w:rPr>
          <w:b w:val="false"/>
          <w:bCs w:val="false"/>
          <w:i/>
          <w:iCs/>
        </w:rPr>
      </w:r>
    </w:p>
    <w:p>
      <w:pPr>
        <w:pStyle w:val="TextBody"/>
        <w:rPr/>
      </w:pPr>
      <w:r>
        <w:rPr/>
        <w:t>274. Stesso momento, Altrove…</w:t>
      </w:r>
    </w:p>
    <w:p>
      <w:pPr>
        <w:pStyle w:val="TextBody"/>
        <w:rPr/>
      </w:pPr>
      <w:r>
        <w:rPr>
          <w:b w:val="false"/>
          <w:bCs w:val="false"/>
          <w:i/>
          <w:iCs/>
        </w:rPr>
        <w:t>&lt;……………</w:t>
      </w:r>
      <w:r>
        <w:rPr>
          <w:i/>
          <w:iCs/>
        </w:rPr>
        <w:t>BUFFY</w:t>
      </w:r>
      <w:r>
        <w:rPr>
          <w:b w:val="false"/>
          <w:bCs w:val="false"/>
          <w:i/>
          <w:iCs/>
        </w:rPr>
        <w:t>…&gt; e poi tace………… lancia un’occhiata alle nuvole d’oro che sfrecciano accanto a lei a velocità vertiginosa, come se aspettasse che da loro venisse una qualche risposta alle domande che le affollano la mente…</w:t>
      </w:r>
    </w:p>
    <w:p>
      <w:pPr>
        <w:pStyle w:val="TextBody"/>
        <w:rPr>
          <w:b w:val="false"/>
          <w:b w:val="false"/>
          <w:bCs w:val="false"/>
          <w:i/>
          <w:i/>
          <w:iCs/>
        </w:rPr>
      </w:pPr>
      <w:r>
        <w:rPr>
          <w:b w:val="false"/>
          <w:bCs w:val="false"/>
          <w:i/>
          <w:iCs/>
        </w:rPr>
      </w:r>
    </w:p>
    <w:p>
      <w:pPr>
        <w:pStyle w:val="TextBody"/>
        <w:rPr/>
      </w:pPr>
      <w:r>
        <w:rPr>
          <w:b w:val="false"/>
          <w:bCs w:val="false"/>
          <w:i/>
          <w:iCs/>
        </w:rPr>
        <w:t>&lt;…</w:t>
      </w:r>
      <w:r>
        <w:rPr>
          <w:i/>
          <w:iCs/>
        </w:rPr>
        <w:t>BUFFY</w:t>
      </w:r>
      <w:r>
        <w:rPr>
          <w:b w:val="false"/>
          <w:bCs w:val="false"/>
          <w:i/>
          <w:iCs/>
        </w:rPr>
        <w:t>…&gt; urla di nuovo……… ma da nessuna parte giunge risposta………e per quanto ricorda, ha ripetuto quel nome, un tale numero di volte, che ormai ha perso qualunque significato avesse mai avuto………e quel nome si è ridotto a cinque lettere messe una accanto all’altra……… una B… una U… una  doppia F… e una Y…</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che significano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BUFFY…… è un nome che le torna in testa……… che……… che è legato a qualcosa … qualcosa che lei deve cercare…… qualcosa che…… ha lasciato in sospeso……… come una parte mancante … un buco vuoto, in un grande puzzle complesso… come quelli che lei si divertiva a fare, con suo fratello, quando era piccola e abitava nella sua casa in riva al lago di Lochness…alle volte, dopo la pioggia, le piaceva affacciarsi e gettare un’occhiata alla foresta pluviale che cresceva attorno alla capanna, vicino al porto dal quale salpavano le grandi giunche per New York…</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 quel tempo passato, c’era più chiarezza di pensiero………… adesso, è tutto così confuso… ………… ci sono nomi…… e facce……… e posti………… tutto si mischia nella sua mente senza darle una risposta chiara……… ELENA… è un nome……… LISSA… è un nome…… BUFFY…… è un nome……… e ne ha tanti altri……… tanti altri nomi………… sono tutti importanti……… non ne conosce il motivo ma sente che è così……………sono importanti senza un motivo conosciu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ogni volta che cerca di capire perché li sente importanti, l’unica cosa che riesce a vedere è l’immagine di una creatura bizzarra………tante teste da serpente che partono da un unico collo…</w:t>
      </w:r>
    </w:p>
    <w:p>
      <w:pPr>
        <w:pStyle w:val="TextBody"/>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 xml:space="preserve">… </w:t>
      </w:r>
      <w:r>
        <w:rPr>
          <w:b w:val="false"/>
          <w:bCs w:val="false"/>
          <w:i/>
          <w:iCs/>
        </w:rPr>
        <w:t>HYDRA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YDRA è importante………questo lo sa per certo………e non è solo un nome……… è qualcosa di più……… qualcosa che è legato a lei in una maniera che, però, non riesce ancora a defini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getta un’occhiata al vuoto sotto di lei………… oltre il bordo si estende un precipizio azzurro cielo che si perde infinitamente più in basso, ma che non cambia mai di colore, ne la luce viene a mancare, dandogli sempre quell’unico colore……………… rialza lo sguardo e fissa lo sfilare veloce delle nuvole………………perché le sembra importante il nome Buffy ???………… è il suo nome ?……… forse…… ma non del tutto…… è importante perché……………………</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ella ragazza………quella che le sembra di conoscere ……… quella che l’ ha chiamata in quel modo……… per qualche istante………… solo per il tempo di un singolo pensiero………… averla accanto……… sentirla pronunciare quel nome……… ha aperto un spiraglio nella confusione della sua mente…………… ha messo le cose a posto per un singolo ista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A VISTO……………HA VISTO UN POZZO DI LUCE………… e……………… ha sentito… ……… il calore di un abbraccio…………… e………… poi………… quella ragazza è svanita… ……… e si è portata dietro tutte quelle sensazioni……… lei …… e solo questo ha dato importanza al nome “Buffy” che, prima di allora, era solo uno dei tanti nomi che le si aggiravano senza posa nella tes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hi era quella ragazza ???…… ma, soprattutto, chi è lei ???…………… cosa deve fare ???…… cosa sta cercando ???…………deve riflettere………… deve pensare………… deve ricordar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i/>
          <w:iCs/>
        </w:rPr>
        <w:t>…</w:t>
      </w:r>
      <w:r>
        <w:rPr>
          <w:b w:val="false"/>
          <w:bCs w:val="false"/>
          <w:i/>
          <w:iCs/>
        </w:rPr>
        <w:t>si siede sul bordo e fissa l’orizzonte azzurro, cercando una risposta nella sua mente…</w:t>
      </w:r>
    </w:p>
    <w:p>
      <w:pPr>
        <w:pStyle w:val="TextBody"/>
        <w:rPr>
          <w:b w:val="false"/>
          <w:b w:val="false"/>
          <w:bCs w:val="false"/>
        </w:rPr>
      </w:pPr>
      <w:r>
        <w:rPr>
          <w:b w:val="false"/>
          <w:bCs w:val="false"/>
        </w:rPr>
      </w:r>
    </w:p>
    <w:p>
      <w:pPr>
        <w:pStyle w:val="TextBody"/>
        <w:rPr/>
      </w:pPr>
      <w:r>
        <w:rPr/>
        <w:t>275. Sunnydale…… poco prima dell’alba………… quinto giorno…</w:t>
      </w:r>
    </w:p>
    <w:p>
      <w:pPr>
        <w:pStyle w:val="TextBody"/>
        <w:rPr>
          <w:b w:val="false"/>
          <w:b w:val="false"/>
          <w:bCs w:val="false"/>
        </w:rPr>
      </w:pPr>
      <w:r>
        <w:rPr>
          <w:b w:val="false"/>
          <w:bCs w:val="false"/>
        </w:rPr>
        <w:t>C’è un grosso ragno rosso che sale sulla corteccia dell’albero……… ha solo quattro zampe e una testa che sembra umana………Willow sorride alla sua vi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rride perché, LEI LO VED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ttorno a lei, “cose”, grandi e piccole camminano…… strisciano……camminano a due o più gambe……… o fluttuano nell’aria con tale grazie da sembrare che nuotino………… “cose” inimmaginabili le passano accanto, sfiorandosi l’una con le altre o attraversandosi reciprocamente, quasi fossero fantasm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le dovrebbe v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ma lei può !!!…… la sua mente ha superato la, ormai, fragile barriera di quella che molti definiscono “realtà” e ora lei è in grado di vedere cosa si cela oltre il suo velo…… … ora è in grado di vedere cosa vive e respira nei mondi acc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fa un po’ freschino da queste parti ?…&gt; chiede all’improvviso una voce alle sue spalle ……… Willow sobbalza di sorpresa e si volta di scatto, fissando Spike che, appoggiato con una spalla ad un albero tiene in una mano una bottiglia mezza vuo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fai di bello Willow ?…&gt; chiede lui lottando per rimanere in piedi…&lt;Ascolto la voce di chi non parla…&gt; risponde lei con tutta tranquill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iondo vampiro, riflette qualche secondo ………poi scoppia in una risata…… &lt;…e io che credevo di essere l’unico sbronzo da queste parti…&gt; aggiunge qualche istante dopo, barcollando via…………Willow serra i pugni, fissando la giacca nera del vampiro che già si confonde nel buio…… distrattamente, si chiede se lo potrebbe eliminare, mentre una vocina sempre più debole le dice cose che non riesce più a sentire………… una vocina che assomiglia, a quella della vecchia e timida Willow…</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poi la strega lascia perdere………… tanto, anche se Spike andasse in giro a raccontare quello che ha visto…… chi gli crederebbe ???……… anzi………… quasi di sicuro, passata la sbronza, neppure lui si ricorderebbe…………e poi……… di che potrebbe parlare ???………… di cose che soltanto </w:t>
      </w:r>
      <w:r>
        <w:rPr/>
        <w:t>lei</w:t>
      </w:r>
      <w:r>
        <w:rPr>
          <w:b w:val="false"/>
          <w:bCs w:val="false"/>
        </w:rPr>
        <w:t xml:space="preserve"> può vedere ???…… per quanto lo riguarda, ha visto soltanto la “povera &amp; sconsolata” Willow, tutta SOLA, in mezzo alla for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rega getta un’ultima occhiata alle “cose” che continuano a muoversi senza aver dato mostra di essersi accorta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che sembra un lungo serpente striscia sul terreno……… si divide a metà senza alcun rumore di lacerazione………… e le due parti continuano la loro corsa, verso uno scopo del tutto ignoto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orta di creatura, vagamente, umanoide, alta diversi metri, dal corpo di un giallo brillante e con gli arti spropositati, passa accanto a lei e svanisce più av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lla che sembra un grosso pallone verde smeraldo, con appendici rosa che pendono verso il basso, volteggia a mezz’aria e attraversa un albero, continuando poi, tranquillamente, il suo perco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pra i rami degli alberi, volteggia in cerchio una specie di creatura dal corpo umanoide e dalle ali di pipistr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sorride qualche istante, poi fa un gesto della mano………… davanti a lei, tutte le “cose” che c’erano fino ad un istante prima, ora non ci sono più…</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ma se la ragazza, anziché allontanarsi, alzasse gli occhi verso il cielo che si sta schiarendo con la luce del sole nascente, vedrebbe una creatura con ali di pipistrello che non è affatto svanita nell’aria …………e se la ragazza, vedendola, ci riflettesse qualche istante, capirebbe che non si tratta di una “cosa” dei mondi accanto, ma della </w:t>
      </w:r>
      <w:r>
        <w:rPr/>
        <w:t>sua</w:t>
      </w:r>
      <w:r>
        <w:rPr>
          <w:b w:val="false"/>
          <w:bCs w:val="false"/>
        </w:rPr>
        <w:t xml:space="preserve"> realtà………… e se la conoscesse, le darebbe il nome di “urlatore nottu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nvece, per opposte direzioni, la strega e il piccolo demone, si allontanano velocemente, diretti ognuno alla propria casa…</w:t>
      </w:r>
    </w:p>
    <w:p>
      <w:pPr>
        <w:pStyle w:val="TextBody"/>
        <w:rPr>
          <w:b w:val="false"/>
          <w:b w:val="false"/>
          <w:bCs w:val="false"/>
        </w:rPr>
      </w:pPr>
      <w:r>
        <w:rPr>
          <w:b w:val="false"/>
          <w:bCs w:val="false"/>
        </w:rPr>
      </w:r>
    </w:p>
    <w:p>
      <w:pPr>
        <w:pStyle w:val="TextBody"/>
        <w:rPr/>
      </w:pPr>
      <w:r>
        <w:rPr/>
        <w:t>276. Qualche ora dopo…</w:t>
      </w:r>
    </w:p>
    <w:p>
      <w:pPr>
        <w:pStyle w:val="TextBody"/>
        <w:rPr>
          <w:b w:val="false"/>
          <w:b w:val="false"/>
          <w:bCs w:val="false"/>
        </w:rPr>
      </w:pPr>
      <w:r>
        <w:rPr>
          <w:b w:val="false"/>
          <w:bCs w:val="false"/>
        </w:rPr>
        <w:t>Il primo ad arrivare è Xander……… aveva sentito quel rumore metallico da diversi minuti……… era sgusciato fuori dal letto e si era rivestito in fretta e in furia……… Anya, stringendo le coperte, l’aveva fissato, spaventata……&lt;Vado a vedere…&gt; ha replicato lui, sforzandosi di sorridere……… ma afferrando la mazza da baseball, prima di uscire da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eva sceso i gradini ed era arrivato al salone…… i rumori metallici erano più intensi……… clangori continui……… senza sosta………… avevano qualcosa di maniac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era fatto coraggio e aveva gettato un’occhiata all’interno de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la vista di quello che stava succedendo, era risalito velocemente……… doveva avvertire il Signor Giles…</w:t>
      </w:r>
    </w:p>
    <w:p>
      <w:pPr>
        <w:pStyle w:val="TextBody"/>
        <w:rPr>
          <w:b w:val="false"/>
          <w:b w:val="false"/>
          <w:bCs w:val="false"/>
        </w:rPr>
      </w:pPr>
      <w:r>
        <w:rPr>
          <w:b w:val="false"/>
          <w:bCs w:val="false"/>
        </w:rPr>
      </w:r>
    </w:p>
    <w:p>
      <w:pPr>
        <w:pStyle w:val="TextBody"/>
        <w:rPr/>
      </w:pPr>
      <w:r>
        <w:rPr/>
        <w:t>277.</w:t>
      </w:r>
    </w:p>
    <w:p>
      <w:pPr>
        <w:pStyle w:val="TextBody"/>
        <w:rPr>
          <w:b w:val="false"/>
          <w:b w:val="false"/>
          <w:bCs w:val="false"/>
        </w:rPr>
      </w:pPr>
      <w:r>
        <w:rPr>
          <w:b w:val="false"/>
          <w:bCs w:val="false"/>
        </w:rPr>
        <w:t>La tavola del salone è piena………… piena su ogni centimetro………… non di succulenti cibi, però………… ma di armi…… e pacchi rettangolari con strane sigle…… e pistole……… e munizioni……… e coltelli …… e granate da guer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Che……… che succede ?…&gt; balbetta Giles, fissando le spalle di Kroy, mentre questi è intento a riempire un caricatore di pallottole dalla punta d’argento e, dopo aver finito, a deporlo accanto a molti altri suoi simili…&lt;Mi preparo…&gt; replica seccamente il vampiro……&lt;A far cosa ?…&gt; chiede l’Osservatore, mentre, chi prima e chi dopo, tutto il resto del gruppo si è ammassato die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orno a città…&gt; risponde il non-morto, sfilando un lungo pugnale…… osservandone il filo, e poi rinfoderandolo di nuovo … &lt;…l’unico, vero, interesse di Koskoff, sono io………e se mi muovo per primo……… se vado a cercarlo, prima che lui ci trovi………… hai ancora la croce e la busta che ti ho dato ?…&gt; &lt;Bhe……… si…… certo…&gt;… il discorso sta prendendo una piega che a Giles non piace affatto…… e nonostante il disprezzo che prova per lo “Scorpione”, sentirlo parlare a quel modo, riesce solo a fargli immaginare una, unica, possibilità su quello che l’altro ha in mente di fare…</w:t>
      </w:r>
    </w:p>
    <w:p>
      <w:pPr>
        <w:pStyle w:val="TextBody"/>
        <w:rPr>
          <w:b w:val="false"/>
          <w:b w:val="false"/>
          <w:bCs w:val="false"/>
        </w:rPr>
      </w:pPr>
      <w:r>
        <w:rPr>
          <w:b w:val="false"/>
          <w:bCs w:val="false"/>
        </w:rPr>
      </w:r>
    </w:p>
    <w:p>
      <w:pPr>
        <w:pStyle w:val="TextBody"/>
        <w:rPr/>
      </w:pPr>
      <w:r>
        <w:rPr>
          <w:b w:val="false"/>
          <w:bCs w:val="false"/>
        </w:rPr>
        <w:t>&lt;Non hai speranze…&gt; esclama Giles… &lt;… non………… non ti sei ancora rimesso in forze…&gt; &lt;Tu ricorda quello che devi fare………… la busta contiene le istruzioni…&gt; &lt;Posso sapere……… cos’è quest’atteggiamento da Kamikaze ???…&gt; &lt;Intendi “atteggiamento suicida” quando ti riferisci a Kamikaze ???……… allora ti posso dire, che di Kamikaze ne ho conosciuti parecchi, durante al seconda guerra mondiale… e ti posso dire che…&gt; &lt;</w:t>
      </w:r>
      <w:r>
        <w:rPr/>
        <w:t>E PIANTALA !!!</w:t>
      </w:r>
      <w:r>
        <w:rPr>
          <w:b w:val="false"/>
          <w:bCs w:val="false"/>
        </w:rPr>
        <w:t>…&gt; sbotta di rabbia l’Osservatore &lt;… hai deciso di farti ammazzare ?…&gt; &lt;Se non lo hai notato, io sono già morto…… e da parecchio tempo…&gt; &lt;Non……&gt; poi Giles smette di parlare ………… d’improvviso, si rende conto che qualunque cosa dicesse, sarebbe del tutto inutile, per dissuadere l’albino…………dal canto suo Kroy, estrae Angie……… toglie il tamburo ed esamina le pallottole al suo interno, rimettendole dentro dopo aver controllato che siano perfette…</w:t>
      </w:r>
    </w:p>
    <w:p>
      <w:pPr>
        <w:pStyle w:val="TextBody"/>
        <w:rPr>
          <w:b w:val="false"/>
          <w:b w:val="false"/>
          <w:bCs w:val="false"/>
        </w:rPr>
      </w:pPr>
      <w:r>
        <w:rPr>
          <w:b w:val="false"/>
          <w:bCs w:val="false"/>
        </w:rPr>
      </w:r>
    </w:p>
    <w:p>
      <w:pPr>
        <w:pStyle w:val="TextBody"/>
        <w:rPr>
          <w:b w:val="false"/>
          <w:b w:val="false"/>
          <w:bCs w:val="false"/>
        </w:rPr>
      </w:pPr>
      <w:r>
        <w:rPr>
          <w:b w:val="false"/>
          <w:bCs w:val="false"/>
        </w:rPr>
        <w:t>&lt;MA……… che pensi di fare da solo ?…&gt; rincara Giles &lt;In fondo, sono un romantico……… e sogno di andarmene in una fiammata…… è la fine che molti si augurano…&gt; replica il vampiro, infilandosi in una tasca un pacchetto su cui spiccano le lettere “C-4”…</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lenzio dei presenti prosegue, mentre gli unici rumori che si odono sono i continui colpetti metallici delle armi che cozzano l’una con l’al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volta verso il gruppo che lo fissa intensamente……… &lt;…lasciateci soli, per favore…&gt; esclama a voce bassa…… ma il tono non ammette repliche………diversi volti annuiscono e i ragazzi si ritirano, mentre Xander chiude 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Vengo con te…&gt; esclama Giles, appena sono soli &lt;Perché ?…&gt; chiede Kroy con tono del tutto neutro…… come se stesse chiedendo “Che tempo fa ?”…&lt;Non………… non servo a niente qui…&gt; &lt;E tu, definisci ME, un “Kamikaze” ???…… io almeno, per quanto piccola, mi do una possibilità di successo……… ma per quanto ti riguarda…mi sembra solo che stai cercando la tua fine…&gt; &lt;E anche se fosse ?…&gt; &lt;Te l’ ho detto prima… i tuoi sono solo inutili rimorsi… il compito delle Cacciatrici è rischiare la vita continuamente … e poi, alla fine, morire… succede sempre così per tutte…&gt; &lt;Sei un bastardo !!! …&gt; &lt; Mi hanno definito in modi peggiori…… quindi ti ringrazio per il complimento…… adesso, per favore, lasciami lavorare…&gt; &lt;Io vengo con te !!!…… ti servirà aiuto…&gt; insiste Giles……Kroy si limita ad annuire……… allunga il braccio sinistro e afferra un mitra dalla forma strana, porgendolo all’Osservatore, che lo prende tra le mani, non sapendo bene come tenerlo…</w:t>
      </w:r>
    </w:p>
    <w:p>
      <w:pPr>
        <w:pStyle w:val="TextBody"/>
        <w:rPr>
          <w:b w:val="false"/>
          <w:b w:val="false"/>
          <w:bCs w:val="false"/>
        </w:rPr>
      </w:pPr>
      <w:r>
        <w:rPr>
          <w:b w:val="false"/>
          <w:bCs w:val="false"/>
        </w:rPr>
      </w:r>
    </w:p>
    <w:p>
      <w:pPr>
        <w:pStyle w:val="TextBody"/>
        <w:rPr/>
      </w:pPr>
      <w:r>
        <w:rPr>
          <w:b w:val="false"/>
          <w:bCs w:val="false"/>
        </w:rPr>
        <w:t xml:space="preserve">&lt;È uno Steyger…&gt; commenta Kroy &lt;… produzione Austriaca… … è un buon fucile d’assalto……  lo sai usare ?… &gt; &lt;Io……… non………&gt; ma prima che Giles possa aggiungere altro, l’arma gli viene strappata dalle mani e rimessa sulla tavola……e gli viene offerta una pistola… &lt;Beretta … pistola di produzione Italiana…………calibro 9, parabellum…… tredici colpi……… hai una buona mira ?…&gt; &lt;Io……… non capisco…… che significa ?…&gt;…… l’arma viene ritratta e rimessa sul tavolo…… poi Kroy si volta verso l’Osservatore…&lt;Vuoi venire con me ?……va bene !…… ma se non sai usare almeno una si queste armi, allora sarei costretto a chiedermi a che serve portarti dietro ……perché, sai, “l’ora del dilettante” la trasmettono solo il giovedì sera alle otto…&gt; &lt;Se proprio ci tieni a saperlo, quando… Buffy…… combatteva, non mi tenevo in disparte…… non mi limitavo ad Osservare……ma facevo anch’io la mia parte……… e imbracciavo le armi…&gt; &lt;Croci, paletti e acqua santa ?…&gt; &lt;… certo…&gt; &lt;Allora, lascia che ti chiarisca un punto che evidentemente ignori ……… sai chi sono i Berserker ???……… e non mi riferisco alla leggenda nordica…&gt; &lt;Non capisco a cosa………&gt; &lt;Sono le truppe speciali di Koskoff……… il suo, </w:t>
      </w:r>
      <w:r>
        <w:rPr/>
        <w:t>VERO</w:t>
      </w:r>
      <w:r>
        <w:rPr>
          <w:b w:val="false"/>
          <w:bCs w:val="false"/>
        </w:rPr>
        <w:t xml:space="preserve">, esercito di vampiri…… e sono quelli che ci hanno usato come tiro al bersaglio…………… adesso……… forse voi, qui a Sunnydale, o in tutta l’America, vi trovate a combattere i miei simili che non sanno far altro che tirare pugni e digrignare i denti……… ma i Berserker, sono diversi………… …erano soldati …… assassini……… mercenari …… gente che era possibile considerare già morta, anche quando il loro cuore batteva ancora …… e non vanno di certo in giro a mordere e ringhiare……… ma usano armi da guerra e tattiche militari …… hanno mitragliette Uzi, Israeliane …… pistole mitragliatrici Heckel &amp; Koch Mp5, tedesche… …… M-16, americani …… AK-47, russi………… fucili di precisione…… giubbotti antiproiettile …… granate M-204 a frammentazione……… visori a infrarossi………sono esperti nella lotta e nell’uso del coltello………… e a parte tutto questo…… escludendo anche la presenza di Koskoff che, da solo, vale quanto i suoi Berserker……… anche se incontrassi questi ultimi, nudi e disarmati, sappi che sono fedeli al loro Padrone al primo all’ultimo ……… e sono pronti anche ad andare al massacro, ad un suo ordine………… ecco, chi mi troverò di fronte quando uscirò da questa casa e tornerò in città……… e non posso certo affrontarli liberamente, con un Osservatore al seguito, che spera solo di incontrare la pallottola che porrà fine alle sue sofferenze……… e che io, purtroppo, mi troverò costretto a cercare di proteggere…… ………… fine del sermoncino numero dodicimiladuecentoecceteraeccetera………… e adesso lasciami lavorare…&gt; &lt;Non puoi battere Koskoff, da solo…&gt; &lt;Ho smesso già da tempo di sperare…&gt; se il discorso di prima aveva un tono gelido, ora le parole escono quasi a fatica &lt;… di trovarmi, infine, faccia a faccia con Koskoff……… uno contro l’altro………… questo è un sogno che non si realizzerà…&gt; &lt;Potresti………… potresti chiamare il Gruppo…… gli Occhi Ciechi…&gt; suggerisce Giles …Kroy si volta a fissarlo, realmente sorpreso &lt;Tu non fai parte del Gruppo… &gt; la sua non è affatto una domanda, ma una semplice ammissione &lt;No…&gt; replica l’Osservatore &lt;E sei ancora vivo ??? …&gt; chiede l’albino, con un sorriso triste &lt;…devi avere molti agganci in paradiso …&gt; aggiunge infine… </w:t>
      </w:r>
    </w:p>
    <w:p>
      <w:pPr>
        <w:pStyle w:val="TextBody"/>
        <w:rPr>
          <w:b w:val="false"/>
          <w:b w:val="false"/>
          <w:bCs w:val="false"/>
        </w:rPr>
      </w:pPr>
      <w:r>
        <w:rPr>
          <w:b w:val="false"/>
          <w:bCs w:val="false"/>
        </w:rPr>
      </w:r>
    </w:p>
    <w:p>
      <w:pPr>
        <w:pStyle w:val="TextBody"/>
        <w:rPr>
          <w:b w:val="false"/>
          <w:b w:val="false"/>
          <w:bCs w:val="false"/>
        </w:rPr>
      </w:pPr>
      <w:r>
        <w:rPr>
          <w:b w:val="false"/>
          <w:bCs w:val="false"/>
        </w:rPr>
        <w:t>&lt;Abbiamo incontrato il Tre……… un paio di anni fa……… era venuto qui per…&gt; &lt;La Cacciatrice…… Kate…&gt; esclama il vampiro facendo un cenno del capo per indicare il soffi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i……… dopo che i tre demoni sono stati eliminati………… ho avuto paura per Buffy……e per tutti noi………… ma non è successo nient’altro…&gt; ……qualche secondo di silenzio, per cercare di cacciare dalla mente le immagini di quei giorni……… le immagini di Buffy…</w:t>
      </w:r>
    </w:p>
    <w:p>
      <w:pPr>
        <w:pStyle w:val="TextBody"/>
        <w:rPr>
          <w:b w:val="false"/>
          <w:b w:val="false"/>
          <w:bCs w:val="false"/>
        </w:rPr>
      </w:pPr>
      <w:r>
        <w:rPr>
          <w:b w:val="false"/>
          <w:bCs w:val="false"/>
        </w:rPr>
      </w:r>
    </w:p>
    <w:p>
      <w:pPr>
        <w:pStyle w:val="TextBody"/>
        <w:rPr/>
      </w:pPr>
      <w:r>
        <w:rPr>
          <w:b w:val="false"/>
          <w:bCs w:val="false"/>
        </w:rPr>
        <w:t xml:space="preserve">&lt;Sono sicuro…&gt; riprende l’uomo &lt;…che tu puoi metterti in contatto con loro……e…&gt; &lt;Cosa ? ………pensi……… ANZI……… sei certo che si precipiteranno qui, per aiutarci ???…&gt; &lt;Io credo………&gt; &lt;Qualcosa precipiterà di sicuro………… ma, dopo, temo che di Sunnydale rimarrà ben poco…&gt; &lt;Che… che vuoi dire ?…&gt; &lt;Il Gruppo è in perenne lotta contro ciò che resta dell’Artiglio di Sangue……… con me, ha una sorta di tregua che vige da quasi mille anni…… io li lascio in pace e loro non si interessano a me………… ma nel momento stesso che venissero a sapere che in questa città ci sono, </w:t>
      </w:r>
      <w:r>
        <w:rPr/>
        <w:t>di sicuro</w:t>
      </w:r>
      <w:r>
        <w:rPr>
          <w:b w:val="false"/>
          <w:bCs w:val="false"/>
        </w:rPr>
        <w:t>, addirittura DUE membri dell’Artiglio di Sangue…… spazzerebbero via tutta Sunnydale con una testata nucleare……… ci sarebbe il pericolo della terza guerra mondiale…… o di spalancare la Bocca dell’Inferno……… ma è un rischio che potrebbero correre, pur di essere certi di aver tolto di mezzo me e Koskoff…&gt; &lt;Come…… … come possono degli Osservatori…………… così tanto potere !!!…&gt; &lt;Cosa ?…&gt;  &lt;Gli Occhi Ciechi…… è solo un gruppo di ……&gt; &lt;Di Osservatori Rinnegati ???…&gt; chiede Kroy con una punta di reale divertimento nella voce, che sfocia in un sorriso sincero, che fa raggelare Giles…&lt;Tutto ciò che voi Osservatori sapete del Gruppo…&gt; aggiunge l’albino &lt;… è quello che il Gruppo vi ha detto…… ……… loro mischiano di continuo le carte in tavola……… così che nessuno sappia contro chi, relamente, ha a che fare…………è vero che ci sono degli Osservatori nelle loro file………… ma tu non hai minimamente idea di cosa sia il Gruppo………… e ti illudi se pensi che sia nato in concomitanza con la nascita degli Osservatori…………… il Gruppo è più vecchio di voi………… il Gruppo è antico…… quasi quanto no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lavoro attorno alle armi si interrompe, quando Kroy inizia a fissarle con forza…&lt;Ti sei mai chiesto, perché usano il nome “Gli Occhi Ciechi”………… è un nome stupido………… ma quando NOI, pensiamo a quel nome, non possiamo fare a meno di ricordare, che siamo stati proprio NOI a far nascere il Gruppo…&gt;</w:t>
      </w:r>
    </w:p>
    <w:p>
      <w:pPr>
        <w:pStyle w:val="TextBody"/>
        <w:rPr>
          <w:b w:val="false"/>
          <w:b w:val="false"/>
          <w:bCs w:val="false"/>
        </w:rPr>
      </w:pPr>
      <w:r>
        <w:rPr>
          <w:b w:val="false"/>
          <w:bCs w:val="false"/>
        </w:rPr>
      </w:r>
    </w:p>
    <w:p>
      <w:pPr>
        <w:pStyle w:val="TextBody"/>
        <w:rPr/>
      </w:pPr>
      <w:r>
        <w:rPr/>
        <w:t>278.</w:t>
      </w:r>
    </w:p>
    <w:p>
      <w:pPr>
        <w:pStyle w:val="TextBody"/>
        <w:rPr>
          <w:b w:val="false"/>
          <w:b w:val="false"/>
          <w:bCs w:val="false"/>
        </w:rPr>
      </w:pPr>
      <w:r>
        <w:rPr>
          <w:b w:val="false"/>
          <w:bCs w:val="false"/>
        </w:rPr>
        <w:t>&lt;All’inizio…………il Gruppo non era il Gruppo…………era  solo un disorganizzato movimento di ribellione che nasceva nelle città, che erano sotto il nostro controllo……… ogni tanto, il tutto sfociava in una rivolta…… tanti morti da una parte……… tanti servi in meno dall’altra…………… capitava che qualcuno dei miei fratelli,  venisse anche eliminato… linciato da una folla urlante ……come successe per Tarmagon o con Linden……… ma il più delle volte, le strade si riempivano dei cadaveri dei rivoltosi……… allo stesso modo di come si piegavano per il peso, le forche con i prigionieri……… era una cosa normale……… succedeva almeno una paio di volte al secolo…… …… ma una volta, dopo l’ennesima ribellione …… prendemmo la decisione di non giustiziare i rivoltosi catturati………decidemmo di agire diversamente…… così, i prigionieri, che già si aspettavano di essere uccisi tra atroci tormenti ma, lanciando i loro proclami di libertà, e incitando i loro compagni a rivoltarsi…………… bhe ……………puoi ben immaginare, quale fu il loro stupore, quando tornarono, LIBERI, per le strade delle loro città, senza che nessuno cercasse di fermarli o li facesse bersaglio di frecce o giavellotti…&gt; … Kroy tace per qualche istante………… e gli occhi fissano intensamente un punto indefinito…… come se il cervello frugasse tra i ricordi, per fargli vedere un avvenimento accaduto millenni addietro…… e quando riprende a parlare, la voce è appesantita… &lt;…e sono sicuro che il loro stupore raddoppio…… quando tornarono alle loro abitazioni………… perché nessuno di loro trovò i propri familiari …… avevamo mandato i nostri servi a catturarli, la sera prima………e ci volle un giorno e una notte intera, per fare quello che avevamo in mente……… ma alla fine, anche questi prigionieri vennero liberati…… solo che gli fu difficile trovare la strada di casa ………… dato che avevamo fatto cavare gli occhi a tutti loro…&gt; … … il pesante silenzio dura per qualche secondo ……&lt;Le piazze……… di ogni città………… le piazze erano piene di piramidi di occhi……… di ogni colore e dimensione……… e da quel giorno, per ben trecento anni, non ci furono più ribellioni di sorta…… ma senza rendercene conto, eravamo stati proprio noi, a gettare i semi……… semi di odio che sarebbero germogliati……avrebbero creato una pianta da mille rami contorti………che come frutto, avrebbero prodotto il Gruppo vero e proprio …………… e da allora, nessuna ribellione con gente che urla e brandisce fiaccole……… ma pugnali d’argento che ci attendevano nel buio…… e veleno che uccideva chi aveva fallito, prima che li si potesse interrogare …… e, via di questo passo, siamo arrivati ad oggi……… potrei, davvero, mettermi in contatto con il Gruppo…… ma dopo che hai sentito questa storia……… pensi che loro acconsentiranno di buon grado ad aiutarmi………… o agiranno diversamente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Kroy si disinteressa del tutto all’Osservatore e riprende ad esaminare le armi e a riempire i caricatori………i pugni di Giles, serrati fino a quel momento, si rilasciano……… e l’uomo si volta per andarsene…</w:t>
      </w:r>
    </w:p>
    <w:p>
      <w:pPr>
        <w:pStyle w:val="TextBody"/>
        <w:rPr>
          <w:b w:val="false"/>
          <w:b w:val="false"/>
          <w:bCs w:val="false"/>
        </w:rPr>
      </w:pPr>
      <w:r>
        <w:rPr>
          <w:b w:val="false"/>
          <w:bCs w:val="false"/>
        </w:rPr>
      </w:r>
    </w:p>
    <w:p>
      <w:pPr>
        <w:pStyle w:val="TextBody"/>
        <w:rPr>
          <w:b w:val="false"/>
          <w:b w:val="false"/>
          <w:bCs w:val="false"/>
        </w:rPr>
      </w:pPr>
      <w:r>
        <w:rPr>
          <w:b w:val="false"/>
          <w:bCs w:val="false"/>
        </w:rPr>
        <w:t>&lt;Osservatore…&gt; chiama il vampiro, prima che quest’ultimo apra la porta &lt;…io andrò via stasera, appena ci sarà il tramonto…… senza la luce del sole, potrà sfruttare al massimo la forza che mi rimane…… se vuoi fare qualcosa, ti lascio il compito di occuparti della tua gente……… tieni pure il furgone……… è malandato…… ma terrà bene per qualche decina di miglia……… ma se tu, decidessi di delegare questo incarico a uno dei ragazzi…… e ti unissi a me per combattere i Berserker e Koskoff……… io mi sentirei onorato della tua presenza…………… tieni presente questo, però………se mi vieni dietro, solo perché sei alla ricerca di una pallottola, che metta fine al tuo desiderio di autodistruzione…………… sarò ben felice di piantartela in fronte, io stesso…&gt;</w:t>
      </w:r>
    </w:p>
    <w:p>
      <w:pPr>
        <w:pStyle w:val="TextBody"/>
        <w:rPr>
          <w:b w:val="false"/>
          <w:b w:val="false"/>
          <w:bCs w:val="false"/>
        </w:rPr>
      </w:pPr>
      <w:r>
        <w:rPr>
          <w:b w:val="false"/>
          <w:bCs w:val="false"/>
        </w:rPr>
      </w:r>
    </w:p>
    <w:p>
      <w:pPr>
        <w:pStyle w:val="TextBody"/>
        <w:rPr/>
      </w:pPr>
      <w:r>
        <w:rPr>
          <w:b w:val="false"/>
          <w:bCs w:val="false"/>
          <w:lang w:val="fr-FR"/>
        </w:rPr>
        <w:t>…</w:t>
      </w:r>
      <w:r>
        <w:rPr>
          <w:b w:val="false"/>
          <w:bCs w:val="false"/>
          <w:lang w:val="fr-FR"/>
        </w:rPr>
        <w:t xml:space="preserve">Giles non replica………… </w:t>
      </w:r>
      <w:r>
        <w:rPr>
          <w:b w:val="false"/>
          <w:bCs w:val="false"/>
        </w:rPr>
        <w:t>non ci sarebbe nulla da dire, per contestare i suoi stessi pensieri, espressi, però, da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apre la porta e la richiude dietro di sé…</w:t>
      </w:r>
    </w:p>
    <w:p>
      <w:pPr>
        <w:pStyle w:val="TextBody"/>
        <w:rPr>
          <w:b w:val="false"/>
          <w:b w:val="false"/>
          <w:bCs w:val="false"/>
        </w:rPr>
      </w:pPr>
      <w:r>
        <w:rPr>
          <w:b w:val="false"/>
          <w:bCs w:val="false"/>
        </w:rPr>
      </w:r>
    </w:p>
    <w:p>
      <w:pPr>
        <w:pStyle w:val="TextBody"/>
        <w:rPr/>
      </w:pPr>
      <w:r>
        <w:rPr/>
        <w:t>279. A bordo dell’Excalibur, qualche ora prima…</w:t>
      </w:r>
    </w:p>
    <w:p>
      <w:pPr>
        <w:pStyle w:val="TextBody"/>
        <w:rPr>
          <w:b w:val="false"/>
          <w:b w:val="false"/>
          <w:bCs w:val="false"/>
        </w:rPr>
      </w:pPr>
      <w:r>
        <w:rPr>
          <w:b w:val="false"/>
          <w:bCs w:val="false"/>
        </w:rPr>
        <w:t>&lt;Non aver paura…&gt; esclama la voce di Terek, mentre accarezza il petto ansante del suo piccolo “Urlatore Notturno”…… e continua a coccolarlo, finché il respiro del demone non diviene regolare…&lt;…e adesso dimmi tutto……… cosa ti ha spaventat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 una sorta di forzata traduzione, quello che l’esserino descrive, è la vista dell’assassino dei suoi fratell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PIKE…</w:t>
      </w:r>
    </w:p>
    <w:p>
      <w:pPr>
        <w:pStyle w:val="TextBody"/>
        <w:rPr>
          <w:b w:val="false"/>
          <w:b w:val="false"/>
          <w:bCs w:val="false"/>
        </w:rPr>
      </w:pPr>
      <w:r>
        <w:rPr>
          <w:b w:val="false"/>
          <w:bCs w:val="false"/>
        </w:rPr>
      </w:r>
    </w:p>
    <w:p>
      <w:pPr>
        <w:pStyle w:val="TextBody"/>
        <w:rPr/>
      </w:pPr>
      <w:r>
        <w:rPr/>
        <w:t>280.</w:t>
      </w:r>
    </w:p>
    <w:p>
      <w:pPr>
        <w:pStyle w:val="TextBody"/>
        <w:rPr>
          <w:b w:val="false"/>
          <w:b w:val="false"/>
          <w:bCs w:val="false"/>
        </w:rPr>
      </w:pPr>
      <w:r>
        <w:rPr>
          <w:b w:val="false"/>
          <w:bCs w:val="false"/>
        </w:rPr>
        <w:t>…</w:t>
      </w:r>
      <w:r>
        <w:rPr>
          <w:b w:val="false"/>
          <w:bCs w:val="false"/>
        </w:rPr>
        <w:t xml:space="preserve">le tende tirate per coprire le finestre……… l’unica lampadina accesa illumina l’ambiente desolante di un tavolo occupato da una sola persona, immersa nei suoi tristi pensieri e nella sua monotona occupazione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ttiglia viene piegata e il collo di vetro trema e picchetta sul bordo del bicchiere vuoto… ……un liquido giallo scuro lo riempie fino all’orlo e anche oltre………… grosse gocce di Borboun scivolano sulla superficie lucida, ma non toccano il piano del tavolo………un dito le cattura al volo e le dirige verso la bocca aperta che succhia quel dolce nett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con la testa a livello del tavolo, fissa per diversi minuti il bicchiere colmo fino all’orlo ……lo fissa con gli stessi occhi velati di tristezza, come se si trattasse dell’ultima visita al più caro degli amici…</w:t>
      </w:r>
    </w:p>
    <w:p>
      <w:pPr>
        <w:pStyle w:val="TextBody"/>
        <w:rPr>
          <w:b w:val="false"/>
          <w:b w:val="false"/>
          <w:bCs w:val="false"/>
        </w:rPr>
      </w:pPr>
      <w:r>
        <w:rPr>
          <w:b w:val="false"/>
          <w:bCs w:val="false"/>
        </w:rPr>
      </w:r>
    </w:p>
    <w:p>
      <w:pPr>
        <w:pStyle w:val="TextBody"/>
        <w:rPr/>
      </w:pPr>
      <w:r>
        <w:rPr>
          <w:b w:val="false"/>
          <w:bCs w:val="false"/>
        </w:rPr>
        <w:t>…</w:t>
      </w:r>
      <w:r>
        <w:rPr>
          <w:b w:val="false"/>
          <w:bCs w:val="false"/>
        </w:rPr>
        <w:t>quello è l’ultimo bicchiere di “</w:t>
      </w:r>
      <w:r>
        <w:rPr>
          <w:b w:val="false"/>
          <w:bCs w:val="false"/>
          <w:i/>
          <w:iCs/>
        </w:rPr>
        <w:t>qualcosa d’alcolico</w:t>
      </w:r>
      <w:r>
        <w:rPr>
          <w:b w:val="false"/>
          <w:bCs w:val="false"/>
        </w:rPr>
        <w:t>”………… dopodiché, lo aspettano giorni di desolante sobrietà……… e ricordi che continuano a ripetersi nella sua mente, senza dargli pac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giù dalla struttura……… è volata come un angelo……… ma non aveva ali per planare…… e si è schiantata……………ci si potrebbe scrivere una poesia…………… tornare ad aprire il taccuino nel quale annotava i suoi pensieri……… tornare ad essere un Poeta……ma è tutto troppo lontano…… troppo perso nel mare dei secoli………… e ormai l’impacciato Poeta è solo un ricordo distante ……… ora c’è Spike……… punto e basta………… anzi……… </w:t>
      </w:r>
      <w:r>
        <w:rPr>
          <w:b w:val="false"/>
          <w:bCs w:val="false"/>
          <w:i/>
          <w:iCs/>
        </w:rPr>
        <w:t>Spike e bast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braccio scivola sul tavolo come un serpente e le dita si chiudono con forza sul bicchiere, sollevandolo…………il corpo di Spike si rialza e si accomoda meglio sulla seggi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raccio levato a mezz’aria e gli occhi appannati che fissano il liquido giallo bruno……… il gomito che si piega e le labbra che si aprono come per dare un bacio appassionato a quell’amante di vetro…………due dita che compaiono d’incanto e si mettono sopra il bicchiere, iniziando a premere con forza, per abbass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si volta di scatto per incrociare quello sguardo, perennemente coperto dagli occhiali, dell’albino…… gli occhi del biondo vampiro si infuocano di rabbia……… …… essere disturbato nel momento del bere è qualcosa che non riesce a tollerare……… e l’unica fortuna, è che a farlo è stato un altro vampiro………… … quindi, NIENTE chip neurale ad impedirgli di saltargli addosso e picchiarlo…</w:t>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lt;Ma io ti conosco ?…&gt; chiede Spike con astio, mentre il corpo si irrigidisce, pronto a balzare in piedi e scatenarsi in una lotta … &lt;No…&gt; replica tranquillamente l’albino, facendo ancora più forza con quelle due dita…… e vincendo la resistenza dell’altro…………il bicchiere, infine, torna ad essere posato sul tavolo……&lt;…ma io conosco quel modo di bere……… e non serve a cancellare i ricordi………… li copre solo da un velo d’alcool, che evapora troppo in fretta per dare anche solo un minuto di sollievo…&gt; aggiunge lo Scorpione, prendendo una seggiola, un bicchiere vuoto……e sedendosi dalla parte opposta della tavola…… &lt;…come si chiamava ?…&gt; &lt;Ma che vuoi ?…&gt;… domanda Spike con voce piena di rancore, ancora irritato dal fatto di essere stato interrotto……… e peggio di questo, la sua mente, continua a riproporre una sequenza di fatti che lui vorrebbe, con tutte le sue forze, cancellare…</w:t>
      </w:r>
    </w:p>
    <w:p>
      <w:pPr>
        <w:pStyle w:val="TextBody"/>
        <w:rPr>
          <w:b w:val="false"/>
          <w:b w:val="false"/>
          <w:bCs w:val="false"/>
        </w:rPr>
      </w:pPr>
      <w:r>
        <w:rPr>
          <w:b w:val="false"/>
          <w:bCs w:val="false"/>
        </w:rPr>
      </w:r>
    </w:p>
    <w:p>
      <w:pPr>
        <w:pStyle w:val="TextBody"/>
        <w:rPr>
          <w:b w:val="false"/>
          <w:b w:val="false"/>
          <w:bCs w:val="false"/>
        </w:rPr>
      </w:pPr>
      <w:r>
        <w:rPr>
          <w:b w:val="false"/>
          <w:bCs w:val="false"/>
          <w:i/>
          <w:iCs/>
        </w:rPr>
        <w:t>…</w:t>
      </w:r>
      <w:r>
        <w:rPr>
          <w:b w:val="false"/>
          <w:bCs w:val="false"/>
          <w:i/>
          <w:iCs/>
        </w:rPr>
        <w:t>giù dalla struttura……… è volata come un angelo……… ma non aveva ali per planare…… e si è schianta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a furia del vampiro biondo, aumenta ancora di più quando l’albino cola metà del Bourbon, nel suo bicchiere …&lt;La mia si chiamava Anna…… e la tua ?…&gt; lo Scorpione alza il bicchiere e lo porta alla bocca…… ma appena l’alcol gli bagna le labbra, la mente del vampiro si riempie di ricordi……… di notti disteso sul pavimento di qualche taverna……… di grossi boccali bevuti con foga, per affogare la rabbia dell’ennesimo tentativo andato a vuoto di eliminare Koskosff…… …il bicchiere ritorna sul tavolo, ma rimane serrato nelle dita dell’albino…&lt;Non mi hai ancora risposto ……… come mi si chiamava ?…&gt; </w:t>
      </w:r>
    </w:p>
    <w:p>
      <w:pPr>
        <w:pStyle w:val="TextBody"/>
        <w:rPr>
          <w:b w:val="false"/>
          <w:b w:val="false"/>
          <w:bCs w:val="false"/>
        </w:rPr>
      </w:pPr>
      <w:r>
        <w:rPr>
          <w:b w:val="false"/>
          <w:bCs w:val="false"/>
        </w:rPr>
      </w:r>
    </w:p>
    <w:p>
      <w:pPr>
        <w:pStyle w:val="TextBody"/>
        <w:rPr>
          <w:b w:val="false"/>
          <w:b w:val="false"/>
          <w:bCs w:val="false"/>
        </w:rPr>
      </w:pPr>
      <w:r>
        <w:rPr>
          <w:b w:val="false"/>
          <w:bCs w:val="false"/>
          <w:i/>
          <w:iCs/>
        </w:rPr>
        <w:t>…</w:t>
      </w:r>
      <w:r>
        <w:rPr>
          <w:b w:val="false"/>
          <w:bCs w:val="false"/>
          <w:i/>
          <w:iCs/>
        </w:rPr>
        <w:t>giù dalla struttura……… è volata come un angelo……… ma non aveva ali per planare…… e si è schiantata…</w:t>
      </w:r>
    </w:p>
    <w:p>
      <w:pPr>
        <w:pStyle w:val="TextBody"/>
        <w:rPr>
          <w:b w:val="false"/>
          <w:b w:val="false"/>
          <w:bCs w:val="false"/>
        </w:rPr>
      </w:pPr>
      <w:r>
        <w:rPr>
          <w:b w:val="false"/>
          <w:bCs w:val="false"/>
        </w:rPr>
      </w:r>
    </w:p>
    <w:p>
      <w:pPr>
        <w:pStyle w:val="TextBody"/>
        <w:rPr>
          <w:b w:val="false"/>
          <w:b w:val="false"/>
          <w:bCs w:val="false"/>
        </w:rPr>
      </w:pPr>
      <w:r>
        <w:rPr>
          <w:b w:val="false"/>
          <w:bCs w:val="false"/>
        </w:rPr>
        <w:t>&lt;Biscotto…&gt; replica prontamente il biondo vampiro &lt;… era un cane……… su cui ho puntato tutti i miei soldi…… ed è morto d’infarto alla prima curva del cinodromo…… mi è talmente dispiaciuto che ho preso a bere per dimenticare…… a proposito…… di cosa stavamo parlando ? …&gt; chiede con un sorriso cattivo, mentre si appoggia meglio con la schiena ……… se non può bere in santa pace, almeno si può divertire a prendere in giro l’altro……… chissà che non ci scappi un bell’incontro di lo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Kroy continua a girare il bicchiere tra le dita, senza dire altro…………&lt;Io l’ ho vista…&gt; aggiunge l’albino qualche minuto dopo… &lt;…è morta di fronte a me……… uccisa………… e non ho potuto fare niente…… io……… lo rivedo di continuo, ogni volta che chiudo gli occhi……… e nei secoli, spesso mi sono chiesto……che motivo c’è per continuare ?……… darei tutto quello che possiedo per riaverla…… ma neppure barattando la nostra esistenza immortale, la si può riportare indietro anche solo per un singolo istante…&gt; </w:t>
      </w:r>
    </w:p>
    <w:p>
      <w:pPr>
        <w:pStyle w:val="TextBody"/>
        <w:rPr>
          <w:b w:val="false"/>
          <w:b w:val="false"/>
          <w:bCs w:val="false"/>
        </w:rPr>
      </w:pPr>
      <w:r>
        <w:rPr>
          <w:b w:val="false"/>
          <w:bCs w:val="false"/>
        </w:rPr>
      </w:r>
    </w:p>
    <w:p>
      <w:pPr>
        <w:pStyle w:val="TextBody"/>
        <w:rPr>
          <w:b w:val="false"/>
          <w:b w:val="false"/>
          <w:bCs w:val="false"/>
        </w:rPr>
      </w:pPr>
      <w:r>
        <w:rPr>
          <w:b w:val="false"/>
          <w:bCs w:val="false"/>
        </w:rPr>
        <w:t>&lt;Buffy…&gt; esclama Spike, d’improvviso……… il nome gli è uscito dalle labbra…… è salito dal centro stesso del suo essere……… ma non c’è niente di dolce a pronunciare quella singola parola …… è come se fosse stata un oggetto pieno di punte metalliche e lati taglienti……… il nome di Buffy è strisciato sulle pareti della gola tagliando e infierendo su quella carne morta………… il biondo vampiro si volge a fissare le tende chiuse……… e si chiede, di nuovo, se il sole morente, può ancora proiettare un raggio dentro la cucina e dissolverlo……… e con il suo corpo, anche i suo ricor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una volta pronunciato quel nome, il resto viene da sé…… come una diga che ha rotto gli argini… &lt; Non……… non l’ ho salvata…… dannazione !!!…… è…… volata giù…… e io lì…… lì a fissarla…… fermo come un’imbecille…… la guardavo…… la vedevo cadere……se fossi riuscito a trovare la voce, avrei urlato…… non potevo crederci che stesse succedendo davvero…… era viva ……… ERA VIVA !!!… un minuto prima……… e poi……… poi era finita………… se…………… lei mi aveva chiesto di badare a Dawn……… di proteggerla……… se………… se ci fossi riuscito………… lei……………………&gt; Spike, con gesto deciso, si porta il bicchiere alle labbra……… poi lo posa di nuovo… &lt;…ho accettato di passare al servizio di Koskoff……… non lo so !!!……… è un po’ come quei tizi che entrano nella legione straniera………… volevo solo……… solo lasciare tutto indietro……… &gt; &lt;Quanto lontano devi correre… per sfuggire da te stess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fissa l’albino, ma questo mostra un sorriso triste…&lt;Non è mia…&gt; replica quest’ultimo &lt;… è troppo profonda per esserla…… ma contiene una grande verità……… i ricordi sono gli unici compagni che non ti abbandonano mai…&gt; &lt;Allora… eccoci qua !!!… due perfetti falliti…&gt; &lt;Si …&gt; risponde tristemente l’albino…… lo sguardo che fissa il bicchiere ancora stretto nella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e lo siamo meritato, non è vero ?…&gt; chiede Spike…… e attende con impazienza la risposta, quasi che da essa dipenda tutto il suo destino… &lt;Si……… per quello che siamo stati……… ce lo siamo meritato… di perderle per sempre…&gt; &lt;Non le rivedremo, vero ?…&gt; &lt;Non credo…… non in questa esistenza, almeno…e forse……… ma ormai ne sono convinto, neppure nell’altra……… ma…&gt; &lt;Cosa ?…&gt; &lt;Loro continueranno ad esserci…… in qualche maniera…&gt; &lt;COME ???…… nei figli dei figli ???………… nei fratelli e sorelle ???…… cos’è ?… vuoi convertirmi ???…… non credo che sarei un buon chierichetto… &gt; sbotta Spike, con la rabbia che continua a salire……  all’improvviso, dopo quest’ultima risposta dell’albino, gli sembra di essere stato preso in giro ……… aver raccontato tutto quello che sente dentro e che cerca di soffocare…… aver dato fondo alla sua parte umana……… aver messo a nudo i suoi sentimenti………… e alla fine, sentirsi proporre un sermone di cui non sente bisogno per essere consol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Kroy non lo guarda neppure…………l’albino continua a fissare il bicchiere……. e in quel liquido vede un volto……… vede le labbra color pesca aprirsi…… un nome solo esce………prima che………… che l’ascia di Koskoff……………</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sono persone…&gt; esclama Kroy all’improvviso &lt;… e sono convinto di questo…… esistono persone speciali…… se…… se ne puoi incontrare anche una soltanto nell’arco della tua esistenza… più dirti fortunato………perché sono persone, in grado di cambiarti, per sempre…&gt; &lt;Davvero ? … … e ha funzionato con te ?…&gt; chiede Spike con astio &lt;Non lo so……  io spero…… spero di si… ……in caso contrario…… Anna sarebbe morta un’altra volta……e sarei stato io a ucciderla……… e così è per te…… se lei, in qualche maniera, ti ha cambiato…… ora che non c’è più, puoi scegliere ………… ma se torni ad essere quello che eri, prima che lei entrasse nella tua vita……… … allora Buffy sarebbe morta inutilme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he minuto di silenzio, mentre Spike riflette su quelle parole…&lt;Uhh…&gt; esclama infine… &lt;…… e dici che, questo, non era un sermone ?…&gt; chiede infine……… non riuscendo a pensare ad altro che alle parole dello Scorpione…</w:t>
      </w:r>
    </w:p>
    <w:p>
      <w:pPr>
        <w:pStyle w:val="TextBody"/>
        <w:rPr>
          <w:b w:val="false"/>
          <w:b w:val="false"/>
          <w:bCs w:val="false"/>
        </w:rPr>
      </w:pPr>
      <w:r>
        <w:rPr>
          <w:b w:val="false"/>
          <w:bCs w:val="false"/>
        </w:rPr>
      </w:r>
    </w:p>
    <w:p>
      <w:pPr>
        <w:pStyle w:val="TextBody"/>
        <w:rPr/>
      </w:pPr>
      <w:r>
        <w:rPr>
          <w:b w:val="false"/>
          <w:bCs w:val="false"/>
        </w:rPr>
        <w:t>&lt;L’ultimo l’ ho fatto tre domenica fa…&gt; replica questi’ultimo &lt;… “</w:t>
      </w:r>
      <w:r>
        <w:rPr>
          <w:b w:val="false"/>
          <w:bCs w:val="false"/>
          <w:i/>
          <w:iCs/>
        </w:rPr>
        <w:t>come la fede può vincere la morte</w:t>
      </w:r>
      <w:r>
        <w:rPr>
          <w:b w:val="false"/>
          <w:bCs w:val="false"/>
        </w:rPr>
        <w:t>” …… era molto sentito………… molto personale…………ti sarebbe piaciuto…&gt; detto questo si porta, infine, il bicchiere alle labbra e ne sorseggia qualche sorso del suo contenuto, prima di posarlo sul tavolo…</w:t>
      </w:r>
    </w:p>
    <w:p>
      <w:pPr>
        <w:pStyle w:val="TextBody"/>
        <w:rPr>
          <w:b w:val="false"/>
          <w:b w:val="false"/>
          <w:bCs w:val="false"/>
        </w:rPr>
      </w:pPr>
      <w:r>
        <w:rPr>
          <w:b w:val="false"/>
          <w:bCs w:val="false"/>
        </w:rPr>
      </w:r>
    </w:p>
    <w:p>
      <w:pPr>
        <w:pStyle w:val="TextBody"/>
        <w:rPr>
          <w:b w:val="false"/>
          <w:b w:val="false"/>
          <w:bCs w:val="false"/>
        </w:rPr>
      </w:pPr>
      <w:r>
        <w:rPr>
          <w:b w:val="false"/>
          <w:bCs w:val="false"/>
        </w:rPr>
        <w:t>&lt;Io credevo che, voi preti, foste tutti astemi…&gt; esclama Spike &lt;Ed io…&gt; ribatte quest’ultimo &lt;…ero convinto che non ci fossero vampiri domestici…&gt;……… una sorta di lamento prolungato, ma di intensità crescente, riempie all’improvviso l’a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alza così di scatto da dare l’impressione che voglia spiccare un balzo in alto e sfondare il soffitto della casa, per volare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fferra la tavola e la getta gambe all’aria, scattando avanti prima che quest’ultima tocchi il pavimento…………l’albino si getta su Spike e lo afferra per il colletto della giacca trascinandolo via di peso……e prima che il biondo vampiro possa rendersi conto di quello che sta succedendo, i suoi occhi si riempiono di una luce abbaglia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la cucina esplode…</w:t>
      </w:r>
    </w:p>
    <w:p>
      <w:pPr>
        <w:pStyle w:val="TextBody"/>
        <w:rPr>
          <w:b w:val="false"/>
          <w:b w:val="false"/>
          <w:bCs w:val="false"/>
        </w:rPr>
      </w:pPr>
      <w:r>
        <w:rPr>
          <w:b w:val="false"/>
          <w:bCs w:val="false"/>
        </w:rPr>
      </w:r>
    </w:p>
    <w:p>
      <w:pPr>
        <w:pStyle w:val="TextBody"/>
        <w:rPr/>
      </w:pPr>
      <w:r>
        <w:rPr/>
        <w:t>281. Sunnydale, due ore prima…</w:t>
      </w:r>
    </w:p>
    <w:p>
      <w:pPr>
        <w:pStyle w:val="Normal"/>
        <w:rPr/>
      </w:pPr>
      <w:r>
        <w:rPr/>
        <w:t>…</w:t>
      </w:r>
      <w:r>
        <w:rPr/>
        <w:t>Kate si avvicina al punto dove cadde suo padre………… e non trova niente di più che terra e erbacce…………  non che si aspettasse di trovare una singola rosa rossa…… o una piccola croce d’argento a segnare il punto…… ma, almeno, anche soltanto un singolo sasso calciato lì da un passante frettoloso…</w:t>
      </w:r>
    </w:p>
    <w:p>
      <w:pPr>
        <w:pStyle w:val="Normal"/>
        <w:rPr/>
      </w:pPr>
      <w:r>
        <w:rPr/>
      </w:r>
    </w:p>
    <w:p>
      <w:pPr>
        <w:pStyle w:val="Normal"/>
        <w:jc w:val="center"/>
        <w:rPr/>
      </w:pPr>
      <w:r>
        <w:rPr/>
        <w:t>…</w:t>
      </w:r>
      <w:r>
        <w:rPr/>
        <w:t>invece, non c’è niente…</w:t>
      </w:r>
    </w:p>
    <w:p>
      <w:pPr>
        <w:pStyle w:val="Normal"/>
        <w:rPr/>
      </w:pPr>
      <w:r>
        <w:rPr/>
      </w:r>
    </w:p>
    <w:p>
      <w:pPr>
        <w:pStyle w:val="Normal"/>
        <w:rPr/>
      </w:pPr>
      <w:r>
        <w:rPr/>
        <w:t xml:space="preserve">… </w:t>
      </w:r>
      <w:r>
        <w:rPr/>
        <w:t xml:space="preserve">se quel delitto non l’avesse visto con i suoi occhi, sembrerebbe quasi che non fosse mai successo niente……ma </w:t>
      </w:r>
      <w:r>
        <w:rPr>
          <w:b/>
          <w:bCs/>
        </w:rPr>
        <w:t>È</w:t>
      </w:r>
      <w:r>
        <w:rPr/>
        <w:t xml:space="preserve"> successo !!!……… e lei lo rivede ogni volta che ci pensa, come se stesse accadendo in quello stesso momento… </w:t>
      </w:r>
    </w:p>
    <w:p>
      <w:pPr>
        <w:pStyle w:val="Normal"/>
        <w:rPr/>
      </w:pPr>
      <w:r>
        <w:rPr/>
      </w:r>
    </w:p>
    <w:p>
      <w:pPr>
        <w:pStyle w:val="Corpodeltesto2"/>
        <w:rPr>
          <w:szCs w:val="24"/>
        </w:rPr>
      </w:pPr>
      <w:r>
        <w:rPr>
          <w:szCs w:val="24"/>
        </w:rPr>
        <w:t xml:space="preserve">…… </w:t>
      </w:r>
      <w:r>
        <w:rPr>
          <w:szCs w:val="24"/>
        </w:rPr>
        <w:t>fissa il corpo disteso a terra, mentre stringe convulsamente tra le mani, il pacco regalo …apre e chiude continuamente gli occhi, sperando di svegliarsi da questo incubo…con passo sempre più veloce, si avvicina al corpo di Tator…e si immobilizza davanti a lui…&lt;Papà ?&gt;  domanda incuriosita…e anche arrabbiata… perché il padre adottivo, fa finta di essere morto ? …perché vuole farle questo scherzo crudele ?…perché ?…&lt;Papà ?…&gt; domanda di nuovo…poi la verità incomincia a farsi strada nella sua mente…… scuote vigorosamente la testa, per rifiutarla……ma il suo sguardo è sempre sul corpo senza vita del demone…il pacco regalo gli cade dalle mani, e finisce a terra con un rumore di vetri rotti…la sfera di cristallo con la neve e un piccolo castello, è andata in pezzi……e non è l’unica cosa a essersi rotta……dentro il suo animo qualcosa si è spezzato……non riesce a fermare le lacrime, con lo sguardo fisso sul corpo del padre……il paletto nel petto…le due ragazze…ha visto tutto, ma non è riuscita a fermarlo…le lacrime gli bagnano tutto il viso……non ha riconosciuto l’altra ragazza, ma la bionda…le pare di averla vista, saltuariamente, alle lezioni della Walsh…la professoressa la ripresa alcune volte…chiamandola …… Signorina…Sunders ?…Sunners ?…NO !!…Summers……la ragazza bionda si chiama, Buffy Summers……</w:t>
      </w:r>
    </w:p>
    <w:p>
      <w:pPr>
        <w:pStyle w:val="Corpodeltesto2"/>
        <w:rPr>
          <w:szCs w:val="24"/>
        </w:rPr>
      </w:pPr>
      <w:r>
        <w:rPr>
          <w:szCs w:val="24"/>
        </w:rPr>
      </w:r>
    </w:p>
    <w:p>
      <w:pPr>
        <w:pStyle w:val="Normal"/>
        <w:rPr/>
      </w:pPr>
      <w:r>
        <w:rPr/>
        <w:t>…</w:t>
      </w:r>
      <w:r>
        <w:rPr/>
        <w:t>sembra passato un millennio……… e invece non sono nemmeno due anni…………e lei è lì !!! …… di nuovo…… ……  ferma e immobile a fissare lo stesso punto in cui il padre adottivo cadde morto……… e anche allora, era ferma e immobile come una statua……… ma solo, perché non riusciva davvero a crederci…</w:t>
      </w:r>
    </w:p>
    <w:p>
      <w:pPr>
        <w:pStyle w:val="Normal"/>
        <w:rPr/>
      </w:pPr>
      <w:r>
        <w:rPr/>
      </w:r>
    </w:p>
    <w:p>
      <w:pPr>
        <w:pStyle w:val="Normal"/>
        <w:rPr/>
      </w:pPr>
      <w:r>
        <w:rPr/>
        <w:t>…</w:t>
      </w:r>
      <w:r>
        <w:rPr/>
        <w:t xml:space="preserve">suo padre era steso a terra……… la maglietta bianca intrisa del suo stesso sangue…… la faccia sconvolta…… gli occhi sbarrati e la bocca aperta (“ </w:t>
      </w:r>
      <w:r>
        <w:rPr>
          <w:i/>
          <w:iCs/>
        </w:rPr>
        <w:t>… a lui piaceva tanto ridere…</w:t>
      </w:r>
      <w:r>
        <w:rPr/>
        <w:t xml:space="preserve"> ”)…… non…… … non è riuscita a reagire……… è rimasta lì senza poter muovere un muscolo…… non riusciva a crederci……… suo padre è morto !!!…… era un pensiero talmente orribile che non riusciva nemmeno a credere che fosse vero…</w:t>
      </w:r>
    </w:p>
    <w:p>
      <w:pPr>
        <w:pStyle w:val="Normal"/>
        <w:rPr/>
      </w:pPr>
      <w:r>
        <w:rPr/>
      </w:r>
    </w:p>
    <w:p>
      <w:pPr>
        <w:pStyle w:val="Normal"/>
        <w:rPr/>
      </w:pPr>
      <w:r>
        <w:rPr/>
        <w:t>…</w:t>
      </w:r>
      <w:r>
        <w:rPr/>
        <w:t>ma il corpo di Tator, così grosso e muscoloso… (ricorda con affetto, quando era piccola e si dondolava appesa ad uno dei suoi bracci) … era steso a terra……… e non si mosse neppure quando lei lo chiamò…</w:t>
      </w:r>
    </w:p>
    <w:p>
      <w:pPr>
        <w:pStyle w:val="Normal"/>
        <w:rPr/>
      </w:pPr>
      <w:r>
        <w:rPr/>
      </w:r>
    </w:p>
    <w:p>
      <w:pPr>
        <w:pStyle w:val="Normal"/>
        <w:jc w:val="center"/>
        <w:rPr/>
      </w:pPr>
      <w:r>
        <w:rPr/>
        <w:t>…</w:t>
      </w:r>
      <w:r>
        <w:rPr/>
        <w:t>perché a lei ?…</w:t>
      </w:r>
    </w:p>
    <w:p>
      <w:pPr>
        <w:pStyle w:val="Normal"/>
        <w:rPr/>
      </w:pPr>
      <w:r>
        <w:rPr/>
      </w:r>
    </w:p>
    <w:p>
      <w:pPr>
        <w:pStyle w:val="Normal"/>
        <w:rPr/>
      </w:pPr>
      <w:r>
        <w:rPr/>
        <w:t>…</w:t>
      </w:r>
      <w:r>
        <w:rPr/>
        <w:t>tra tutte le cose orribili che possono capitare ad una persona, perché proprio a lei ???………. almeno non avesse visto stramazzare a terra il corpo di quel padre adottivo, che l’ ha amata più dei veri genitori………  almeno non avesse visto il suo cadavere insanguinato………almeno, non avesse mai visto Buffy Summers, il suo assassino…</w:t>
      </w:r>
    </w:p>
    <w:p>
      <w:pPr>
        <w:pStyle w:val="Normal"/>
        <w:rPr/>
      </w:pPr>
      <w:r>
        <w:rPr/>
      </w:r>
    </w:p>
    <w:p>
      <w:pPr>
        <w:pStyle w:val="Normal"/>
        <w:rPr/>
      </w:pPr>
      <w:r>
        <w:rPr/>
        <w:t>…</w:t>
      </w:r>
      <w:r>
        <w:rPr/>
        <w:t>ma invece, la piccola “Inutile Imbranata” Anderson, era presente e aveva visto tutto……… e non ha retto il colpo…</w:t>
      </w:r>
    </w:p>
    <w:p>
      <w:pPr>
        <w:pStyle w:val="Normal"/>
        <w:rPr/>
      </w:pPr>
      <w:r>
        <w:rPr/>
      </w:r>
    </w:p>
    <w:p>
      <w:pPr>
        <w:pStyle w:val="Normal"/>
        <w:rPr/>
      </w:pPr>
      <w:r>
        <w:rPr/>
        <w:t>…</w:t>
      </w:r>
      <w:r>
        <w:rPr/>
        <w:t>dietro la maschera le labbra formano un sorriso triste………“Inutile Imbranata” ……“Doppia I” …… è da un pezzo che nessuno la chiama così……… una volta, lei doveva incassare tutto questo in silenzio……… negli ultimi mesi, ha combattuto cento volte in un’arena sotterranea, uccidendo quarantasette avversari e storpiandone dodici………… e dopo ogni scontro, si è fatta una doccia ed è andata a pranzare come se niente fosse (a parte le contusioni, i tagli e gli ematomi di cui si doveva occupare Chao Long)…</w:t>
      </w:r>
    </w:p>
    <w:p>
      <w:pPr>
        <w:pStyle w:val="Normal"/>
        <w:rPr/>
      </w:pPr>
      <w:r>
        <w:rPr/>
      </w:r>
    </w:p>
    <w:p>
      <w:pPr>
        <w:pStyle w:val="Normal"/>
        <w:rPr/>
      </w:pPr>
      <w:r>
        <w:rPr/>
        <w:t>…</w:t>
      </w:r>
      <w:r>
        <w:rPr/>
        <w:t>sembra trascorsa un’eternità da quando passava tutte le serate china sui libri……… sempre sola e snobbata da tutti………… cercava rifugio nei fedeli libri, visto che i “compagni” neppure la consideravano una persona……… e in più doveva studiare sia per lei, che fare i compiti per quei bestioni della squadra di football…</w:t>
      </w:r>
    </w:p>
    <w:p>
      <w:pPr>
        <w:pStyle w:val="Normal"/>
        <w:rPr/>
      </w:pPr>
      <w:r>
        <w:rPr/>
      </w:r>
    </w:p>
    <w:p>
      <w:pPr>
        <w:pStyle w:val="Normal"/>
        <w:rPr/>
      </w:pPr>
      <w:r>
        <w:rPr/>
        <w:t>…</w:t>
      </w:r>
      <w:r>
        <w:rPr/>
        <w:t>è successo tutto una vita fa……… una vita che non le appartiene più…</w:t>
      </w:r>
    </w:p>
    <w:p>
      <w:pPr>
        <w:pStyle w:val="Normal"/>
        <w:rPr/>
      </w:pPr>
      <w:r>
        <w:rPr/>
      </w:r>
    </w:p>
    <w:p>
      <w:pPr>
        <w:pStyle w:val="Normal"/>
        <w:rPr/>
      </w:pPr>
      <w:r>
        <w:rPr/>
        <w:t>…</w:t>
      </w:r>
      <w:r>
        <w:rPr/>
        <w:t>perché il Tre non arriva ???……… ogni volta che lei riusciva a scappare in un’altra città, quei demoni spuntavano all’improvviso per attaccarla ……… sembravano avere il dono dell’ubiquità… …  erano sempre dove si trovava lei…</w:t>
      </w:r>
    </w:p>
    <w:p>
      <w:pPr>
        <w:pStyle w:val="Normal"/>
        <w:rPr/>
      </w:pPr>
      <w:r>
        <w:rPr/>
      </w:r>
    </w:p>
    <w:p>
      <w:pPr>
        <w:pStyle w:val="Normal"/>
        <w:rPr/>
      </w:pPr>
      <w:r>
        <w:rPr/>
        <w:t>…</w:t>
      </w:r>
      <w:r>
        <w:rPr/>
        <w:t>c’è da ridere, non è vero ???………… adesso che non c’è più motivo per fuggire…… che non ha più la volontà né di cercare scampo, né di vivere………… loro non arrivano…</w:t>
      </w:r>
    </w:p>
    <w:p>
      <w:pPr>
        <w:pStyle w:val="Normal"/>
        <w:rPr/>
      </w:pPr>
      <w:r>
        <w:rPr/>
      </w:r>
    </w:p>
    <w:p>
      <w:pPr>
        <w:pStyle w:val="Normal"/>
        <w:rPr/>
      </w:pPr>
      <w:r>
        <w:rPr/>
        <w:t>…</w:t>
      </w:r>
      <w:r>
        <w:rPr/>
        <w:t>forse è questo !!!……… forse non la vogliono più uccidere……… la vogliono condannare ad un destino peggiore di una morte violenta…</w:t>
      </w:r>
    </w:p>
    <w:p>
      <w:pPr>
        <w:pStyle w:val="Normal"/>
        <w:rPr/>
      </w:pPr>
      <w:r>
        <w:rPr/>
      </w:r>
    </w:p>
    <w:p>
      <w:pPr>
        <w:pStyle w:val="Normal"/>
        <w:jc w:val="center"/>
        <w:rPr/>
      </w:pPr>
      <w:r>
        <w:rPr/>
        <w:t xml:space="preserve">… </w:t>
      </w:r>
      <w:r>
        <w:rPr>
          <w:i/>
          <w:iCs/>
        </w:rPr>
        <w:t>la vogliono lasciare in vita</w:t>
      </w:r>
      <w:r>
        <w:rPr/>
        <w:t>…</w:t>
      </w:r>
    </w:p>
    <w:p>
      <w:pPr>
        <w:pStyle w:val="Normal"/>
        <w:rPr/>
      </w:pPr>
      <w:r>
        <w:rPr/>
      </w:r>
    </w:p>
    <w:p>
      <w:pPr>
        <w:pStyle w:val="Normal"/>
        <w:jc w:val="center"/>
        <w:rPr/>
      </w:pPr>
      <w:r>
        <w:rPr/>
        <w:t>… “…</w:t>
      </w:r>
      <w:r>
        <w:rPr/>
        <w:t>BUFFY…”…</w:t>
      </w:r>
    </w:p>
    <w:p>
      <w:pPr>
        <w:pStyle w:val="TextBody"/>
        <w:rPr>
          <w:b w:val="false"/>
          <w:b w:val="false"/>
          <w:bCs w:val="false"/>
        </w:rPr>
      </w:pPr>
      <w:r>
        <w:rPr>
          <w:b w:val="false"/>
          <w:bCs w:val="false"/>
        </w:rPr>
      </w:r>
    </w:p>
    <w:p>
      <w:pPr>
        <w:pStyle w:val="TextBody"/>
        <w:rPr/>
      </w:pPr>
      <w:r>
        <w:rPr/>
        <w:t>282.</w:t>
      </w:r>
    </w:p>
    <w:p>
      <w:pPr>
        <w:pStyle w:val="TextBody"/>
        <w:rPr>
          <w:b w:val="false"/>
          <w:b w:val="false"/>
          <w:bCs w:val="false"/>
        </w:rPr>
      </w:pPr>
      <w:r>
        <w:rPr>
          <w:b w:val="false"/>
          <w:bCs w:val="false"/>
        </w:rPr>
        <w:t>RUMORE………viene da qualche parte in mezzo alle fitte siepi…… è un di grido soffocato……e un ringhio che segue quel suono……lei si scuote dal suo torpore senza nemmeno curarsene……… più che altro per curiosità…………segue quel rumore fino ad una curva che oltrepassa con passo tranqui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CORPI……… il primo ha troppe braccia e troppe squame per essere umano……… cerca di tenere ferma la ragazza bionda, mentre allarga la bocca in maniera fenomenale per inghiottirle l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 attimo di sospensione……… una voce che le risuona in testa……… la stessa che, due anni prima, la costrinse ad affrontare il suo primo vampiro……sentiva che doveva farlo………… che era questo il suo dest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ssere, sembra rendersi conto di non essere più solo con la sua preda……… gira il suo collo fino a che la testa non riesce a trovarsi di spalle………… occhi neri dalle grosse pupille che fissano la figura dalla faccia coperta, che è ad una paio di metri di di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ZI…… ad un metro……… adesso a mezzo metro………… indice e medio della mano destra, dritti e uniti, come una lancia……… ed entrano in uno dei suoi occhi con la forza di un t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osa” sobbalza per il dolore……… ma non ha tempo di fare altro……… le due dita si ritirano, portandosi dietro una biglia di coloro nero opaco, mentre lui lascia la presa sulla ragazza……… e nel tempo che impiega per portare una mano al buco che ha sul viso, un calcio gli si piazza in piena faccia, mandandolo a rotola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quido nero gli cola dall’orbita vuota……… un ringhio di dolore e paura che sale alla gola…… ma ormai, la creatura, sa bene chi si trova davanti……………… retrocede di qualche passo mostrando la bocca aperta in segno di sfida……… e appena arriva alle siepi, ci si getta in mezzo, divenendo soltanto un rumore di fronde smosse con forza……… e che in breve si attenua fino a svan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che……è successo ???…&gt;…chiede la ragazza bionda, cercando a tastoni qualcosa……… e si interrompe quando le sue dita sfiorano gli occhiali dalla spessa lente nera, che si rimette sul viso………&lt;…milly…&gt; sussurra, stupita, Kate fissando il volto della sua compagna di stanza……&lt;Che è successo ?………cos’era……… un……… orso ???…&gt; chiede quest’ultima, chinandosi a terra per cercare il suo bastone bianco…</w:t>
      </w:r>
    </w:p>
    <w:p>
      <w:pPr>
        <w:pStyle w:val="TextBody"/>
        <w:rPr>
          <w:b w:val="false"/>
          <w:b w:val="false"/>
          <w:bCs w:val="false"/>
        </w:rPr>
      </w:pPr>
      <w:r>
        <w:rPr>
          <w:b w:val="false"/>
          <w:bCs w:val="false"/>
        </w:rPr>
      </w:r>
    </w:p>
    <w:p>
      <w:pPr>
        <w:pStyle w:val="TextBody"/>
        <w:rPr/>
      </w:pPr>
      <w:r>
        <w:rPr>
          <w:b w:val="false"/>
          <w:bCs w:val="false"/>
        </w:rPr>
        <w:t>…</w:t>
      </w:r>
      <w:r>
        <w:rPr>
          <w:b w:val="false"/>
          <w:bCs w:val="false"/>
        </w:rPr>
        <w:t>ma Kate, non trova neppure la forza di parlare………… a farlo per lei, è Milly che, una volta ritrovato quello che cercava si rimette in piedi e si para davanti a lei, con quei occhiali neri che le coprono gli occhi… &lt;Ti conosco ?…&gt; chiede la ragazza…&lt;…hai una voce familiare…&gt; &lt;Un ladro…… un ladro……… credo di averlo spaventato…&gt; risponde Kate alla domanda di prima, senza riuscire a trovare le parole per rispondere alle domanda “chi sei ?”…&lt;Davvero…… aveva …… un odore strano……… sembrava……… qualcosa di animale……… ma, non proprio…… e…&gt; &lt;Tutto a posto ?…&gt; domanda frettolosamente Kate…&lt;Si…… grazie a te………  ??? …&gt; &lt;Anne…&gt; &lt;Grazie, Anne…………… ma…………… ti conosco ???………… la tua voce l’ ho già sentita……… solo che………… non……&gt; &lt;Forse…… ci siamo conosciute…… in classe…&gt; &lt;Può darsi…… ma……… la tua voce……… mi sembra familiare………… ma non di questi ultimi anni…&gt; &lt;Ho lasciato la scuola, qualche tempo fa…&gt; &lt;Davvero ?…&gt; la voce di Milly assume un tono sospettoso …&lt;Ho…… ho avuto dei problemi………e……… poi una serie di cose…… di fatti…&gt; la voce di Kate si intristisce ripensando alle parole “</w:t>
      </w:r>
      <w:r>
        <w:rPr>
          <w:b w:val="false"/>
          <w:bCs w:val="false"/>
          <w:i/>
          <w:iCs/>
        </w:rPr>
        <w:t>UNA SERIE DI FATTI</w:t>
      </w:r>
      <w:r>
        <w:rPr>
          <w:b w:val="false"/>
          <w:bCs w:val="false"/>
        </w:rPr>
        <w:t>”…… quattro parole che, in una serie di rapidi flash, condensano tutto quello che è stata costretta a subire negli ultimi due anni…… &lt;Posso……… toccarti il viso ?…&gt; chiede Milly all’improvviso, sorprendendo anche Kate… &lt;…se non è qualcosa che ti scoccia…&gt; aggiunge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deglutisce per una paura che non riesce neppure a definire…………… raramente, negli ultimi mesi, ha tolto la maschera anche solo per fissare, riflesso nello specchio, quello che rimaneva del suo viso………… e tranne Chao Long, nessun’altro l’ ha mai vista senza quella patina di metallo che le dava l’anonimato…… e la sicurezza di non essere additata da tutti quelli che passavano accanto a lei…… “MOSTRO…… MOSTRO……”… non avrebbe retto anche questo…… gente che bisbigliava al suo passaggio…… facce contratte dal disgusto di quella vi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i Milly sono già salite verso l’alto…… e Kate, tolta la maschera, si lascia toccare il viso da quelle dita calde…… che si ritraggono dopo qualche secondo e pochi passaggi…… &lt;…sembra ………&gt; esclama Milly, interrompendosi dopo qualche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schera viene di nuovo calata sul volto……&lt;Ho……… avuto un incidente stradale…&gt; replica Kate, con voce sincera…… perché, a ben pensarci, non è affatto una bugia la sua… &lt;…ne sono uscita viva……ma……&gt; &lt;Si…… posso capire…… Anne…&gt; replica Milly con voce triste… un sorriso di solidarietà che illumina quel volto coperto dagli occhiali neri… &lt;… repulsione e rifiuto, vero ?……… repulsione verso te stessa e rifiuto degli altri, non è così ?…&gt; &lt;Cosa ?…&gt; &lt;Oh…scusami……… ma sto studiando psicologia……e ormai…… non lo so……… cerco di analizzare tutte le persone con cui parlo…… forse………… forse per trovare in loro qualche debolezza……… che non mi faccia sentire l’unica…&gt;</w:t>
      </w:r>
    </w:p>
    <w:p>
      <w:pPr>
        <w:pStyle w:val="TextBody"/>
        <w:rPr>
          <w:b w:val="false"/>
          <w:b w:val="false"/>
          <w:bCs w:val="false"/>
        </w:rPr>
      </w:pPr>
      <w:r>
        <w:rPr>
          <w:b w:val="false"/>
          <w:bCs w:val="false"/>
        </w:rPr>
      </w:r>
    </w:p>
    <w:p>
      <w:pPr>
        <w:pStyle w:val="TextBody"/>
        <w:rPr/>
      </w:pPr>
      <w:r>
        <w:rPr/>
        <w:t>283. Due ore dopo, una villa nei boschi di Sunnydale…</w:t>
      </w:r>
    </w:p>
    <w:p>
      <w:pPr>
        <w:pStyle w:val="TextBody"/>
        <w:jc w:val="center"/>
        <w:rPr/>
      </w:pPr>
      <w:r>
        <w:rPr/>
      </w:r>
    </w:p>
    <w:p>
      <w:pPr>
        <w:pStyle w:val="TextBody"/>
        <w:jc w:val="center"/>
        <w:rPr/>
      </w:pPr>
      <w:r>
        <w:rPr/>
        <w:t>…</w:t>
      </w:r>
      <w:r>
        <w:rPr/>
        <w:t>CREPITIO DI FIAMME…</w:t>
      </w:r>
    </w:p>
    <w:p>
      <w:pPr>
        <w:pStyle w:val="TextBody"/>
        <w:jc w:val="center"/>
        <w:rPr/>
      </w:pPr>
      <w:r>
        <w:rPr/>
      </w:r>
    </w:p>
    <w:p>
      <w:pPr>
        <w:pStyle w:val="TextBody"/>
        <w:jc w:val="center"/>
        <w:rPr/>
      </w:pPr>
      <w:r>
        <w:rPr/>
        <w:t xml:space="preserve">… </w:t>
      </w:r>
      <w:r>
        <w:rPr/>
        <w:t>SCINTILLE BLU DAI CAVI ELETTRICI…</w:t>
      </w:r>
    </w:p>
    <w:p>
      <w:pPr>
        <w:pStyle w:val="TextBody"/>
        <w:jc w:val="center"/>
        <w:rPr/>
      </w:pPr>
      <w:r>
        <w:rPr/>
      </w:r>
    </w:p>
    <w:p>
      <w:pPr>
        <w:pStyle w:val="TextBody"/>
        <w:jc w:val="center"/>
        <w:rPr/>
      </w:pPr>
      <w:r>
        <w:rPr/>
        <w:t>…</w:t>
      </w:r>
      <w:r>
        <w:rPr/>
        <w:t>FUMO…</w:t>
      </w:r>
    </w:p>
    <w:p>
      <w:pPr>
        <w:pStyle w:val="TextBody"/>
        <w:jc w:val="center"/>
        <w:rPr/>
      </w:pPr>
      <w:r>
        <w:rPr/>
      </w:r>
    </w:p>
    <w:p>
      <w:pPr>
        <w:pStyle w:val="TextBody"/>
        <w:rPr>
          <w:b w:val="false"/>
          <w:b w:val="false"/>
          <w:bCs w:val="false"/>
        </w:rPr>
      </w:pPr>
      <w:r>
        <w:rPr>
          <w:b w:val="false"/>
          <w:bCs w:val="false"/>
        </w:rPr>
        <w:t>…</w:t>
      </w:r>
      <w:r>
        <w:rPr>
          <w:b w:val="false"/>
          <w:bCs w:val="false"/>
        </w:rPr>
        <w:t>il problema di riuscire a trovare Koskoff si è già risolto………… ma questa, Kroy, non la considera una soddisfazione…………una villa nel bel mezzo di una radura è un bersaglio troppo facile, per le troppe armi che, di certo, vi sono puntate co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te del peso addosso facendo forza riesce a rialzarsi, lasciando dietro di sé una nuvola di polvere grigia che, per qualche istante, forma un’evanescente mantel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gura, a terra, si muove a fatica, dicendo parole che le ronzanti orecchie dell’albino, ancora piene dell’esplosione dello Stinger, non sono in grado di cap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fferra Spike con una mano e lo tira su, trascinandolo via da quella che, pochi minuti prima, era una cucina……… e, adesso, è solo un grosso buco squarcio lungo la parete…</w:t>
      </w:r>
    </w:p>
    <w:p>
      <w:pPr>
        <w:pStyle w:val="TextBody"/>
        <w:rPr>
          <w:b w:val="false"/>
          <w:b w:val="false"/>
          <w:bCs w:val="false"/>
        </w:rPr>
      </w:pPr>
      <w:r>
        <w:rPr>
          <w:b w:val="false"/>
          <w:bCs w:val="false"/>
        </w:rPr>
      </w:r>
    </w:p>
    <w:p>
      <w:pPr>
        <w:pStyle w:val="TextBody"/>
        <w:rPr/>
      </w:pPr>
      <w:r>
        <w:rPr/>
        <w:t>284. Due minuti prima……… biblioteca…</w:t>
      </w:r>
    </w:p>
    <w:p>
      <w:pPr>
        <w:pStyle w:val="TextBody"/>
        <w:rPr>
          <w:b w:val="false"/>
          <w:b w:val="false"/>
          <w:bCs w:val="false"/>
        </w:rPr>
      </w:pPr>
      <w:r>
        <w:rPr>
          <w:b w:val="false"/>
          <w:bCs w:val="false"/>
        </w:rPr>
        <w:t>…</w:t>
      </w:r>
      <w:r>
        <w:rPr>
          <w:b w:val="false"/>
          <w:bCs w:val="false"/>
        </w:rPr>
        <w:t>la figura di Xander si staglia di fronte alla finestra aperta……… fuori, il cielo, è un’uniforme mantello nero drappeggiato da stelle brillanti e silenziose……… così come la foresta che incombe sulla 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qua…&gt; esclama soddisfatta Anya, facendo saltare una pedina bianca sopra al cavallo nero, ad un alfiere e un’altra pedina…… e togliendo tre pezzi dalla scacchiera…&lt;…dopo che le ho mangiato il cavallo, l’alfiere e un pedone, vediamo quello che riesce a fare…&gt; aggiunge con sorriso, mentre Giles fissa la partita in atto e scuote la testa &lt;Stiamo giocando a Scacchi……… non a dama, Anya…&gt; replica infastidito…&lt;Non c’è una scacchiera con caselle bianche e nere, in tutte e due ???…&gt; chiede la ragazza……Giles sospira e cerca di mettere ordine nei suoi pensieri prima di parlare………ma Xander borbotta 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sa ?…&gt; chiede l’Osservatore volgendosi verso il ragazzo……… questi si volta, mettendo in mostra l’orologio sul polso &lt;Mi si è…&gt; ma la parola “fermato” non riesce ad essere pronunc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qualcosa rompe la finestra e colpisce Xander al petto, facendolo stramazzare a terra per la potenza dell’impatto……sangue caldo esce dalle labbra e scivola lungo le guance, mentre cerca di parlare e respirare……… due cose che non gli riescono affatto per il verso giusto……… il corpo trema convulsamente e dal petto erompe un ruscello di sangue che imbeve la camici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 istante di sospensione…… e quando Anya si rende conto di quello che è successo, e scatta in piedi, con un urlo che non riesce a uscire dalla bocca……l’Osservatore le è già addosso e la butta a terra, coprendola con il suo corpo, mentre una seconda pallottola si abbatte sul muro, aprendo un grosso foro circolare e un alone di polvere grigia………… da qualche parte, all’interno della casa, giunge il fragore di un’esplosion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XAAANDERRR</w:t>
      </w:r>
      <w:r>
        <w:rPr>
          <w:b w:val="false"/>
          <w:bCs w:val="false"/>
        </w:rPr>
        <w:t>…&gt; urla Anya tendendo una mano verso il suo ragazzo, strisciando verso di lui, con l’Osservatore che la tiene premuta sul terreno e cerca di impedirle di alzarsi in piedi…</w:t>
      </w:r>
    </w:p>
    <w:p>
      <w:pPr>
        <w:pStyle w:val="TextBody"/>
        <w:rPr>
          <w:b w:val="false"/>
          <w:b w:val="false"/>
          <w:bCs w:val="false"/>
        </w:rPr>
      </w:pPr>
      <w:r>
        <w:rPr>
          <w:b w:val="false"/>
          <w:bCs w:val="false"/>
        </w:rPr>
      </w:r>
    </w:p>
    <w:p>
      <w:pPr>
        <w:pStyle w:val="TextBody"/>
        <w:rPr>
          <w:b w:val="false"/>
          <w:b w:val="false"/>
          <w:bCs w:val="false"/>
        </w:rPr>
      </w:pPr>
      <w:r>
        <w:rPr/>
        <w:t>285. Due minuti prima……… Seminterrato…</w:t>
      </w:r>
    </w:p>
    <w:p>
      <w:pPr>
        <w:pStyle w:val="TextBody"/>
        <w:rPr>
          <w:b w:val="false"/>
          <w:b w:val="false"/>
          <w:bCs w:val="false"/>
        </w:rPr>
      </w:pPr>
      <w:r>
        <w:rPr>
          <w:b w:val="false"/>
          <w:bCs w:val="false"/>
        </w:rPr>
        <w:t>…</w:t>
      </w:r>
      <w:r>
        <w:rPr>
          <w:b w:val="false"/>
          <w:bCs w:val="false"/>
        </w:rPr>
        <w:t>è affascinata…… stupita di quella strana cosa rotonda che cade sul terreno e poi, d’improvviso, sembra staccarsene e volare verso la mano che l’ ha lasciata cadere…… non comprende cosa sia né a cosa serva……………però le pia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alha…&gt; esclama BL8431……&lt;Palla…&gt; la corregge Dawn, afferrando la piccola palla colorata che ha trovato dentro uno scatol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ALLHA…&gt; esclama BL8431, cercando di ripetere quella strana parola……… ed è l’esplosione che la fa sobbalzare…… lo sguardo che fissa il soffitto di quella piccola e strana caverna………la testa che si gira di scatto con gli occhi spalancati in attesa di, incomprensibili, parole dal tono dolce, che le dicano che va tutto bene……… che le dicano parole che non conosce, ma che spieghino quel tremendo 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BL8431, riesce a leggere nello sguardo di “Daan”, soltanto lo stesso stupore e paura che prova dentro se stessa…</w:t>
      </w:r>
    </w:p>
    <w:p>
      <w:pPr>
        <w:pStyle w:val="TextBody"/>
        <w:rPr>
          <w:b w:val="false"/>
          <w:b w:val="false"/>
          <w:bCs w:val="false"/>
        </w:rPr>
      </w:pPr>
      <w:r>
        <w:rPr>
          <w:b w:val="false"/>
          <w:bCs w:val="false"/>
        </w:rPr>
      </w:r>
    </w:p>
    <w:p>
      <w:pPr>
        <w:pStyle w:val="TextBody"/>
        <w:rPr/>
      </w:pPr>
      <w:r>
        <w:rPr/>
        <w:t>286. Due minuti prima…… corridoio del primo piano…</w:t>
      </w:r>
    </w:p>
    <w:p>
      <w:pPr>
        <w:pStyle w:val="TextBody"/>
        <w:rPr/>
      </w:pPr>
      <w:r>
        <w:rPr>
          <w:b w:val="false"/>
          <w:bCs w:val="false"/>
        </w:rPr>
        <w:t>…</w:t>
      </w:r>
      <w:r>
        <w:rPr>
          <w:b w:val="false"/>
          <w:bCs w:val="false"/>
        </w:rPr>
        <w:t>&lt;…dobbiamo parlare…&gt; il tono di Tara è timoroso…… la voce è poco più alta di un sussurro…… Willow si volta verso di lei e la fissa con occhi gelidi…&lt;Ti ascolto…&gt; &lt;</w:t>
      </w:r>
      <w:r>
        <w:rPr/>
        <w:t>NO !!!</w:t>
      </w:r>
      <w:r>
        <w:rPr>
          <w:b w:val="false"/>
          <w:bCs w:val="false"/>
        </w:rPr>
        <w:t>… non mi ascolti…… è questo il problema……… TU…… CHE COSA FAI ???…… CHE COSA FAI DI NOTTE ???…&gt; &lt;Come se tu non lo sapessi…&gt; replica Willow, alzando una mano per accarezzare la guancia dell’altr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ma Tara, ritrae il viso……… ora, la rabbia troppo a lungo accumulata, vuole esplodere &lt;IO……… io ti sento……… quando esci dalla camera………… IO………… non so più chi sei ……… dove vai…………o …………… cosa…………… </w:t>
      </w:r>
      <w:r>
        <w:rPr/>
        <w:t>COSA FAI ???</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orriso di Willow è immutato…&lt;Cosa faccio ???…… lo vuoi davvero sapere ?…&gt; chiede con tono tranquillo…………ma prima che Tara possa rispondere, l’aria si riempie del rumore di un’esplosione………e il pavimento, sotto i loro piedi, ha uno scossone improv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nello sguardo di Willow, sembra perdersi……… i suoi occhi gelidi tornano ad essere animati da quel calore che, ultimamente, è stato assente…</w:t>
      </w:r>
    </w:p>
    <w:p>
      <w:pPr>
        <w:pStyle w:val="TextBody"/>
        <w:rPr>
          <w:b w:val="false"/>
          <w:b w:val="false"/>
          <w:bCs w:val="false"/>
        </w:rPr>
      </w:pPr>
      <w:r>
        <w:rPr>
          <w:b w:val="false"/>
          <w:bCs w:val="false"/>
        </w:rPr>
      </w:r>
    </w:p>
    <w:p>
      <w:pPr>
        <w:pStyle w:val="TextBody"/>
        <w:rPr/>
      </w:pPr>
      <w:r>
        <w:rPr/>
        <w:t>287. …ORA…</w:t>
      </w:r>
    </w:p>
    <w:p>
      <w:pPr>
        <w:pStyle w:val="TextBody"/>
        <w:rPr>
          <w:b w:val="false"/>
          <w:b w:val="false"/>
          <w:bCs w:val="false"/>
        </w:rPr>
      </w:pPr>
      <w:r>
        <w:rPr>
          <w:b w:val="false"/>
          <w:bCs w:val="false"/>
        </w:rPr>
        <w:t>…</w:t>
      </w:r>
      <w:r>
        <w:rPr>
          <w:b w:val="false"/>
          <w:bCs w:val="false"/>
        </w:rPr>
        <w:t>la bocca si apre e si chiude di continuo, cercando di afferrare quei brevi respiri che non vogliono saperne di restare chiusi nei suoi polmoni………due mani lo afferrano alla testa e una voce (familiare ???) dice qualcosa che lui non cap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XANDER…XANDER…XANDER…&gt; continua a ripetere Anya in maniera ossessiva, cercando di provocare una qualche reazione……… ma rivoli di sangue continuano ad uscire dalla bocca del ragazzo, formando un torrente che va ad alimentare il piccolo lago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ibila nell’aria e si infrange contro la pare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abbassa la testa d’istinto e con la forza costringe Anya a stendersi sul pavimento, mentre quest’ultima, in un gesto disperato, afferra la mano di Xander e la stringe convulsamente…… parole, sporche di sangue, escono dalla bocca di lui…… ma nessuna di queste è comprensibile…</w:t>
      </w:r>
    </w:p>
    <w:p>
      <w:pPr>
        <w:pStyle w:val="TextBody"/>
        <w:rPr>
          <w:b w:val="false"/>
          <w:b w:val="false"/>
          <w:bCs w:val="false"/>
        </w:rPr>
      </w:pPr>
      <w:r>
        <w:rPr>
          <w:b w:val="false"/>
          <w:bCs w:val="false"/>
        </w:rPr>
      </w:r>
    </w:p>
    <w:p>
      <w:pPr>
        <w:pStyle w:val="TextBody"/>
        <w:rPr/>
      </w:pPr>
      <w:r>
        <w:rPr/>
        <w:t>288.</w:t>
      </w:r>
    </w:p>
    <w:p>
      <w:pPr>
        <w:pStyle w:val="TextBody"/>
        <w:rPr/>
      </w:pPr>
      <w:r>
        <w:rPr>
          <w:b w:val="false"/>
          <w:bCs w:val="false"/>
        </w:rPr>
        <w:t>…</w:t>
      </w:r>
      <w:r>
        <w:rPr>
          <w:b w:val="false"/>
          <w:bCs w:val="false"/>
        </w:rPr>
        <w:t>&lt;</w:t>
      </w:r>
      <w:r>
        <w:rPr/>
        <w:t>SIGNOR GILES…</w:t>
      </w:r>
      <w:r>
        <w:rPr>
          <w:b w:val="false"/>
          <w:bCs w:val="false"/>
        </w:rPr>
        <w:t>&gt; urla una voce alle sue spalle…… e l’uomo si volta di scatto, distogliendo lo sguardo dall’agonizzante Xander………Willow e Tara, impietrite per la scena, si stagliano davanti all’uscio della porta…………&lt;</w:t>
      </w:r>
      <w:r>
        <w:rPr/>
        <w:t>BUTTATEVI A TERRA…</w:t>
      </w:r>
      <w:r>
        <w:rPr>
          <w:b w:val="false"/>
          <w:bCs w:val="false"/>
        </w:rPr>
        <w:t>&gt; urla l’Osserva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me un funesto eco al suo avvertimento, qualcosa di piccolo, scuro e veloce, entra dalla finestra e viaggia diretto verso le due streg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ello che Giles giudica un qualche bizzarro effetto ottico causato dalla paura e dallo stress, è la mano di Willow che scatta verso l’alto, ad una tale velocità da sembrare solo una macchia di colore……… ad una tale velocità che, se fosse davvero successo (cosa che lui esclude a priori) le ossa sarebbero andate in pez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allottola, a pochi centimetri dal petto della strega, si schianta contro “qualcosa”……… il proiettile, ridotto ad un pezzo contorto di metallo, cade sul pavimento e giace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parla………… dice parole in una lingua che farebbe rabbrividire l’Osservatore, se prestasse veramente attenzione e non fosse completamente assorbito dagli scatti convulsi di Xander e dalla voce lamentosa di Anya, che continua a ripetere il suo nome, come se fosse convita che in questo modo la ferita mortale possa chiudersi…</w:t>
      </w:r>
    </w:p>
    <w:p>
      <w:pPr>
        <w:pStyle w:val="TextBody"/>
        <w:rPr>
          <w:b w:val="false"/>
          <w:b w:val="false"/>
          <w:bCs w:val="false"/>
        </w:rPr>
      </w:pPr>
      <w:r>
        <w:rPr>
          <w:b w:val="false"/>
          <w:bCs w:val="false"/>
        </w:rPr>
      </w:r>
    </w:p>
    <w:p>
      <w:pPr>
        <w:pStyle w:val="TextBody"/>
        <w:jc w:val="center"/>
        <w:rPr>
          <w:b w:val="false"/>
          <w:b w:val="false"/>
          <w:bCs w:val="false"/>
        </w:rPr>
      </w:pPr>
      <w:r>
        <w:rPr/>
        <w:t>…</w:t>
      </w:r>
      <w:r>
        <w:rPr/>
        <w:t>OMB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ombre che si innalzano dal terreno di fronte alla casa, come tentacoli di una mostruosa creatura fatta di oscurità senziente………ombre che coprono le pareti innalzandosi fin oltre il soffitto e poi scivolano sul tetto, toccandosi l’una con l’altra per formare una barriera che copra tutta la costru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mbre che strisciano sul vetro infranto della biblioteca e richiudono la stanza nell’oscurità, gettando un velo scuro sull’angoscia dei presenti, che viene dissipato solo dalla luce che si proietta dal lampad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fine, quando anche l’ultimo centimetro della casa, scompare sotto quel manto nero, il corpo di Willow ha uno spasmo che la fa contorcere tutta per diversi, orrendi, secondi………e la fa accasciare a terra…</w:t>
      </w:r>
    </w:p>
    <w:p>
      <w:pPr>
        <w:pStyle w:val="TextBody"/>
        <w:rPr>
          <w:b w:val="false"/>
          <w:b w:val="false"/>
          <w:bCs w:val="false"/>
        </w:rPr>
      </w:pPr>
      <w:r>
        <w:rPr>
          <w:b w:val="false"/>
          <w:bCs w:val="false"/>
        </w:rPr>
      </w:r>
    </w:p>
    <w:p>
      <w:pPr>
        <w:pStyle w:val="TextBody"/>
        <w:rPr>
          <w:b w:val="false"/>
          <w:b w:val="false"/>
          <w:bCs w:val="false"/>
        </w:rPr>
      </w:pPr>
      <w:r>
        <w:rPr>
          <w:b w:val="false"/>
          <w:bCs w:val="false"/>
        </w:rPr>
        <w:t>&lt;…aiutami………DEVO………… Xander……&gt; supplica con voce sofferente, rivolta a Tara, mentre i suoi occhi, dello stesso colore dell’oscurità liquida che ha avvolto la villa, fissano il corpo di Xander e la chiazza di sangue che si allarga…… in ginocchio, accanto a lui, Anya gli tiene la testa sulle gambe, cercando di farlo rialz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i Willow, senza attendere aiuto, si artigliano sul terreno, come se il corpo,  nonostante il dolore e la debolezza della mente, possedesse una volontà tutta sua e procedesse verso la meta prefissa…</w:t>
      </w:r>
    </w:p>
    <w:p>
      <w:pPr>
        <w:pStyle w:val="TextBody"/>
        <w:rPr>
          <w:b w:val="false"/>
          <w:b w:val="false"/>
          <w:bCs w:val="false"/>
        </w:rPr>
      </w:pPr>
      <w:r>
        <w:rPr>
          <w:b w:val="false"/>
          <w:bCs w:val="false"/>
        </w:rPr>
      </w:r>
    </w:p>
    <w:p>
      <w:pPr>
        <w:pStyle w:val="TextBody"/>
        <w:rPr>
          <w:b w:val="false"/>
          <w:b w:val="false"/>
          <w:bCs w:val="false"/>
        </w:rPr>
      </w:pPr>
      <w:r>
        <w:rPr/>
        <w:t>289.</w:t>
      </w:r>
    </w:p>
    <w:p>
      <w:pPr>
        <w:pStyle w:val="Normal"/>
        <w:rPr/>
      </w:pPr>
      <w:r>
        <w:rPr/>
        <w:t>Kroy si ferma di scatto fissando il muro……… c’è…………… QUALCOSA………… qualcosa attorno a lui………… attorno alla casa…………qualcosa che non percepiva da millenni…</w:t>
      </w:r>
    </w:p>
    <w:p>
      <w:pPr>
        <w:pStyle w:val="Normal"/>
        <w:rPr/>
      </w:pPr>
      <w:r>
        <w:rPr/>
      </w:r>
    </w:p>
    <w:p>
      <w:pPr>
        <w:pStyle w:val="Normal"/>
        <w:rPr/>
      </w:pPr>
      <w:r>
        <w:rPr/>
        <w:t>…</w:t>
      </w:r>
      <w:r>
        <w:rPr/>
        <w:t>&lt;…ma……… che……… cavolo…&gt; si lamenta Spike, cercando di divincolarsi dalla presa al collo della giacca…… l’albino apre la mano e il biondo vampiro piomba di peso sul pavimento…</w:t>
      </w:r>
    </w:p>
    <w:p>
      <w:pPr>
        <w:pStyle w:val="Normal"/>
        <w:rPr/>
      </w:pPr>
      <w:r>
        <w:rPr/>
      </w:r>
    </w:p>
    <w:p>
      <w:pPr>
        <w:pStyle w:val="Normal"/>
        <w:rPr/>
      </w:pPr>
      <w:r>
        <w:rPr/>
        <w:t>…</w:t>
      </w:r>
      <w:r>
        <w:rPr/>
        <w:t>&lt;… con un po’ di delicatezza…&gt; replica Spike, massaggiandosi la schiena………… la porta del seminterrato si apre……… la mano di Kroy afferra Angie e la sfila dalla fondina puntandola verso la faccia di Dawn che si immobilizza a quella vista…………l’indice sul grilletto si rilassa e la pistola viene abbassata…</w:t>
      </w:r>
    </w:p>
    <w:p>
      <w:pPr>
        <w:pStyle w:val="Normal"/>
        <w:rPr/>
      </w:pPr>
      <w:r>
        <w:rPr/>
      </w:r>
    </w:p>
    <w:p>
      <w:pPr>
        <w:pStyle w:val="Normal"/>
        <w:rPr/>
      </w:pPr>
      <w:r>
        <w:rPr/>
        <w:t>…</w:t>
      </w:r>
      <w:r>
        <w:rPr/>
        <w:t>gli occhi dei vampiri si fissano sullo sguardo smarrito della ragazza………… un identico pensiero, anche se originato da diversi motivi, passa per le loro menti…</w:t>
      </w:r>
    </w:p>
    <w:p>
      <w:pPr>
        <w:pStyle w:val="Normal"/>
        <w:rPr/>
      </w:pPr>
      <w:r>
        <w:rPr/>
      </w:r>
    </w:p>
    <w:p>
      <w:pPr>
        <w:pStyle w:val="Normal"/>
        <w:rPr/>
      </w:pPr>
      <w:r>
        <w:rPr/>
        <w:t>…</w:t>
      </w:r>
      <w:r>
        <w:rPr/>
        <w:t>Spike si rialza e Kroy tiene Angie lungo un fianco……… &lt;…andiamo…&gt; ordina seccamente, camminando a passo svelto, con i sensi tesi a percepire qualche rumore e con i  muscoli pronti ad alzare il braccio armato per sparare…</w:t>
      </w:r>
    </w:p>
    <w:p>
      <w:pPr>
        <w:pStyle w:val="Normal"/>
        <w:rPr/>
      </w:pPr>
      <w:r>
        <w:rPr/>
      </w:r>
    </w:p>
    <w:p>
      <w:pPr>
        <w:pStyle w:val="Normal"/>
        <w:rPr/>
      </w:pPr>
      <w:r>
        <w:rPr/>
        <w:t>&lt;…andiamo, briciola…&gt; esclama Spike tendendo una mano verso Dawn……… ma prima che quest’ultima possa fare qualcosa, sente un tocco leggero sulla schiena……… si volta verso l’interno e trova lo sguardo smarrito di BL8431…………e dopo quel semplice tocco per attirare l’attenzione, quest’ultima, si limita a fissarla con gli occhi spalancati…</w:t>
      </w:r>
    </w:p>
    <w:p>
      <w:pPr>
        <w:pStyle w:val="Normal"/>
        <w:rPr/>
      </w:pPr>
      <w:r>
        <w:rPr/>
      </w:r>
    </w:p>
    <w:p>
      <w:pPr>
        <w:pStyle w:val="Normal"/>
        <w:rPr/>
      </w:pPr>
      <w:r>
        <w:rPr/>
        <w:t>…</w:t>
      </w:r>
      <w:r>
        <w:rPr/>
        <w:t>Dawn riflette solo qualche secondo…… &lt;Resta fuori dalla porta, Spike……per favore…&gt; ……… il biondo vampiro non replica a quella richiesta e si limita ad annuire…</w:t>
      </w:r>
    </w:p>
    <w:p>
      <w:pPr>
        <w:pStyle w:val="Normal"/>
        <w:rPr/>
      </w:pPr>
      <w:r>
        <w:rPr/>
      </w:r>
    </w:p>
    <w:p>
      <w:pPr>
        <w:pStyle w:val="Normal"/>
        <w:rPr/>
      </w:pPr>
      <w:r>
        <w:rPr/>
        <w:t>…</w:t>
      </w:r>
      <w:r>
        <w:rPr/>
        <w:t>la porta viene chiusa e la ragazza, dopo aver costruito un veloce sorriso da stampare sul viso, si volta verso BL8431…</w:t>
      </w:r>
    </w:p>
    <w:p>
      <w:pPr>
        <w:pStyle w:val="Normal"/>
        <w:rPr/>
      </w:pPr>
      <w:r>
        <w:rPr/>
      </w:r>
    </w:p>
    <w:p>
      <w:pPr>
        <w:pStyle w:val="Normal"/>
        <w:rPr/>
      </w:pPr>
      <w:r>
        <w:rPr/>
        <w:t>…</w:t>
      </w:r>
      <w:r>
        <w:rPr/>
        <w:t>questa, alla vista di quel sorriso rassicurante, sembra calmarsi e i suoi occhi spalancati dalla paura di quell’ignoto fragore, sembrano far scivolare via tutta la preoccupazione dalla mente…</w:t>
      </w:r>
    </w:p>
    <w:p>
      <w:pPr>
        <w:pStyle w:val="Normal"/>
        <w:rPr/>
      </w:pPr>
      <w:r>
        <w:rPr/>
      </w:r>
    </w:p>
    <w:p>
      <w:pPr>
        <w:pStyle w:val="TextBody"/>
        <w:rPr/>
      </w:pPr>
      <w:r>
        <w:rPr/>
        <w:t>290.</w:t>
      </w:r>
    </w:p>
    <w:p>
      <w:pPr>
        <w:pStyle w:val="Normal"/>
        <w:rPr/>
      </w:pPr>
      <w:r>
        <w:rPr/>
        <w:t>&lt;</w:t>
      </w:r>
      <w:r>
        <w:rPr>
          <w:i/>
          <w:iCs/>
        </w:rPr>
        <w:t>Fate…… fate qualcosa !!!……… faccia qualcosa Signor Giles…</w:t>
      </w:r>
      <w:r>
        <w:rPr/>
        <w:t>&gt; geme Anya, con il volto rigato di lacrime……… lo sguardo di Xander è del tutto assente……… le palpebre sbattono raramente su quegli occhi fissi………e il respiro irregolare, segna appena la gola e la sua camicia intrisa di sangue…</w:t>
      </w:r>
    </w:p>
    <w:p>
      <w:pPr>
        <w:pStyle w:val="Normal"/>
        <w:rPr/>
      </w:pPr>
      <w:r>
        <w:rPr/>
      </w:r>
    </w:p>
    <w:p>
      <w:pPr>
        <w:pStyle w:val="Normal"/>
        <w:rPr/>
      </w:pPr>
      <w:r>
        <w:rPr/>
        <w:t>…</w:t>
      </w:r>
      <w:r>
        <w:rPr/>
        <w:t>l’Osservatore, si limita a fissare quel corpo esanime, mentre una monotona voce nel suo cervello continua a ripetere “</w:t>
      </w:r>
      <w:r>
        <w:rPr>
          <w:b/>
          <w:bCs/>
        </w:rPr>
        <w:t>UN ALTRO !</w:t>
      </w:r>
      <w:r>
        <w:rPr/>
        <w:t>”…………</w:t>
      </w:r>
    </w:p>
    <w:p>
      <w:pPr>
        <w:pStyle w:val="Normal"/>
        <w:rPr/>
      </w:pPr>
      <w:r>
        <w:rPr/>
      </w:r>
    </w:p>
    <w:p>
      <w:pPr>
        <w:pStyle w:val="Normal"/>
        <w:rPr/>
      </w:pPr>
      <w:r>
        <w:rPr/>
        <w:t>…</w:t>
      </w:r>
      <w:r>
        <w:rPr/>
        <w:t xml:space="preserve">camminando quasi carponi, sorretta solo da Tara e da una smisurata forza di volontà, Willow si avvicina barcollando, al corpo esanime di Xander……e si lascia cadere accanto a lui… </w:t>
      </w:r>
    </w:p>
    <w:p>
      <w:pPr>
        <w:pStyle w:val="Normal"/>
        <w:rPr/>
      </w:pPr>
      <w:r>
        <w:rPr/>
      </w:r>
    </w:p>
    <w:p>
      <w:pPr>
        <w:pStyle w:val="Normal"/>
        <w:rPr/>
      </w:pPr>
      <w:r>
        <w:rPr/>
        <w:t>…</w:t>
      </w:r>
      <w:r>
        <w:rPr/>
        <w:t>le mani della ragazza, quasi fossero ragni a cinque zampe, si aggrappano con forza alla camicia del ragazzo e permettono alla strega di avvicinarsi ancora di più…</w:t>
      </w:r>
    </w:p>
    <w:p>
      <w:pPr>
        <w:pStyle w:val="Normal"/>
        <w:rPr/>
      </w:pPr>
      <w:r>
        <w:rPr/>
      </w:r>
    </w:p>
    <w:p>
      <w:pPr>
        <w:pStyle w:val="Normal"/>
        <w:rPr/>
      </w:pPr>
      <w:r>
        <w:rPr/>
        <w:t>…</w:t>
      </w:r>
      <w:r>
        <w:rPr/>
        <w:t>&lt;…non aver paura…………lo posso fare……… POSSO…&gt; sussurra Willow, in un tono serio, quelle poche e strane parole …&lt;… adesso, ne ho il potere…&gt;…</w:t>
      </w:r>
    </w:p>
    <w:p>
      <w:pPr>
        <w:pStyle w:val="Normal"/>
        <w:rPr/>
      </w:pPr>
      <w:r>
        <w:rPr/>
      </w:r>
    </w:p>
    <w:p>
      <w:pPr>
        <w:pStyle w:val="Normal"/>
        <w:rPr/>
      </w:pPr>
      <w:r>
        <w:rPr/>
        <w:t>…</w:t>
      </w:r>
      <w:r>
        <w:rPr/>
        <w:t>la testa le cade di peso sul petto di Xander e la pelle del viso si bagna del suo sangue…… ma lei fa poca o nessuna attenzione a questo…… Willow parla………… parla in quella antica lingua che da eoni non viene più pronunciata…</w:t>
      </w:r>
    </w:p>
    <w:p>
      <w:pPr>
        <w:pStyle w:val="Normal"/>
        <w:rPr/>
      </w:pPr>
      <w:r>
        <w:rPr/>
      </w:r>
    </w:p>
    <w:p>
      <w:pPr>
        <w:pStyle w:val="Normal"/>
        <w:rPr/>
      </w:pPr>
      <w:r>
        <w:rPr/>
        <w:t>…</w:t>
      </w:r>
      <w:r>
        <w:rPr/>
        <w:t>qualcosa si espande attorno al suo corpo……… come l’ombra di un essere informe……… l’ombra si fonde con il sangue di Xander……… l’ombra si espande……… e, d’improvviso, si ritira…………e tutto quello che, in seguito, accade, avviene in maniera talmente rapida da non dare a nessuno dei presenti il tempo di reagire o di capire…………l’ombra si alza……… copre il corpo di Willow e di Xander come fosse un tetro mantello…… nel volgere di un battito di ciglia aggredisce Tara e Anya, che sono troppo vicine al suo raggio d’azione………poi la “cosa d’ombra”  si raggruma velocemente, diminuendo di dimensioni……… e alla fine, rimane sul pavimento solo un foro che ha divorato parte del pavimento……</w:t>
      </w:r>
    </w:p>
    <w:p>
      <w:pPr>
        <w:pStyle w:val="Normal"/>
        <w:rPr/>
      </w:pPr>
      <w:r>
        <w:rPr/>
      </w:r>
    </w:p>
    <w:p>
      <w:pPr>
        <w:pStyle w:val="Normal"/>
        <w:rPr/>
      </w:pPr>
      <w:r>
        <w:rPr/>
        <w:t>…</w:t>
      </w:r>
      <w:r>
        <w:rPr/>
        <w:t>il mantello d’ombra è svanito………… insieme a Willow, Xander, Tara e Anya……… di cui non vi è più alcuna traccia…</w:t>
      </w:r>
    </w:p>
    <w:p>
      <w:pPr>
        <w:pStyle w:val="Normal"/>
        <w:rPr/>
      </w:pPr>
      <w:r>
        <w:rPr/>
      </w:r>
    </w:p>
    <w:p>
      <w:pPr>
        <w:pStyle w:val="TextBody"/>
        <w:rPr/>
      </w:pPr>
      <w:r>
        <w:rPr/>
        <w:t>291.</w:t>
      </w:r>
    </w:p>
    <w:p>
      <w:pPr>
        <w:pStyle w:val="Normal"/>
        <w:rPr/>
      </w:pPr>
      <w:r>
        <w:rPr/>
        <w:t xml:space="preserve">Tutto è immobile……… l’Osservatore, quasi in trance, fissa la macchia nera che è sparita insieme ai suoi amici……… non ha nemmeno il fiato anche solo per dire </w:t>
      </w:r>
      <w:r>
        <w:rPr>
          <w:i/>
          <w:iCs/>
        </w:rPr>
        <w:t>“cosa è successo ?…”</w:t>
      </w:r>
      <w:r>
        <w:rPr/>
        <w:t>…… e anche se lo avesse, non c’è nessuno ad ascoltare…</w:t>
      </w:r>
    </w:p>
    <w:p>
      <w:pPr>
        <w:pStyle w:val="Normal"/>
        <w:rPr/>
      </w:pPr>
      <w:r>
        <w:rPr/>
      </w:r>
    </w:p>
    <w:p>
      <w:pPr>
        <w:pStyle w:val="Normal"/>
        <w:rPr/>
      </w:pPr>
      <w:r>
        <w:rPr/>
        <w:t xml:space="preserve">… </w:t>
      </w:r>
      <w:r>
        <w:rPr/>
        <w:t>solo Kroy, appena entrato nella stanza, pone la domanda fantasma……&lt;…che succede ?…&gt; il tono della voce è curioso……ma, al tempo stesso, carico di nervosismo………LUI SENTE……… sente la presenza di qualcosa…… qualcosa che persino gli anziani del suo villaggio, mormoravano a mezza voce…</w:t>
      </w:r>
    </w:p>
    <w:p>
      <w:pPr>
        <w:pStyle w:val="Normal"/>
        <w:rPr/>
      </w:pPr>
      <w:r>
        <w:rPr/>
      </w:r>
    </w:p>
    <w:p>
      <w:pPr>
        <w:pStyle w:val="Normal"/>
        <w:rPr/>
      </w:pPr>
      <w:r>
        <w:rPr/>
        <w:t>…</w:t>
      </w:r>
      <w:r>
        <w:rPr/>
        <w:t>&lt;Willow… Xander……Tara……Anya…&gt; esclama Giles……… e non aggiunge altro…… fa solo un cenno verso la fossa sul pavimento……&lt;Loro sono al sicuro…&gt; replica Kroy…… nelle sue parole c’è un tono strano…… falso…… ma adesso ha altro a cui pensare… &lt;…muoviamoci…&gt; aggiunge qualche secondo dopo, fissando l’ombra che copre la finestra infranta…</w:t>
      </w:r>
    </w:p>
    <w:p>
      <w:pPr>
        <w:pStyle w:val="Normal"/>
        <w:rPr/>
      </w:pPr>
      <w:r>
        <w:rPr/>
      </w:r>
    </w:p>
    <w:p>
      <w:pPr>
        <w:pStyle w:val="Normal"/>
        <w:rPr/>
      </w:pPr>
      <w:r>
        <w:rPr/>
        <w:t xml:space="preserve">… </w:t>
      </w:r>
      <w:r>
        <w:rPr/>
        <w:t xml:space="preserve">una barriera magica creata da una strega, ovviamente………… ma che, altrettanto ovviamente, dato che quest’ultima se né è andata (perché lui è certo che sia stata la strega di nome Willow a crearla………… </w:t>
      </w:r>
      <w:r>
        <w:rPr>
          <w:i/>
          <w:iCs/>
        </w:rPr>
        <w:t>ne è certo !!!</w:t>
      </w:r>
      <w:r>
        <w:rPr/>
        <w:t>…) sta cedendo…</w:t>
      </w:r>
    </w:p>
    <w:p>
      <w:pPr>
        <w:pStyle w:val="Normal"/>
        <w:rPr/>
      </w:pPr>
      <w:r>
        <w:rPr/>
      </w:r>
    </w:p>
    <w:p>
      <w:pPr>
        <w:pStyle w:val="Normal"/>
        <w:rPr/>
      </w:pPr>
      <w:r>
        <w:rPr/>
        <w:t>…</w:t>
      </w:r>
      <w:r>
        <w:rPr/>
        <w:t>piccole fenditure, come ferite, si aprono sulla superficie……… un liquido nero cola verso il basso ma non forma nessuna pozza……… si limita a tornare nell’ombra dal quale è uscito……la barriera magica sta perdendo consistenza…………e basterà solo un’esplosione per abbatterla…</w:t>
      </w:r>
    </w:p>
    <w:p>
      <w:pPr>
        <w:pStyle w:val="Normal"/>
        <w:rPr/>
      </w:pPr>
      <w:r>
        <w:rPr/>
      </w:r>
    </w:p>
    <w:p>
      <w:pPr>
        <w:pStyle w:val="Normal"/>
        <w:rPr/>
      </w:pPr>
      <w:r>
        <w:rPr/>
        <w:t>…</w:t>
      </w:r>
      <w:r>
        <w:rPr/>
        <w:t xml:space="preserve">&lt;Nello scantinato…&gt; ordina seccamente Kroy, spostandosi dalla porta per permettere il passaggio degli altri, mentre la pistola viene stretta con entrambe le mani, quasi che il vampiro si aspettasse di veder andare in pezzi, la superficie d’ombra che copre la finestra…………… e l’irrompere di Berserker armati… </w:t>
      </w:r>
    </w:p>
    <w:p>
      <w:pPr>
        <w:pStyle w:val="Normal"/>
        <w:rPr/>
      </w:pPr>
      <w:r>
        <w:rPr/>
      </w:r>
    </w:p>
    <w:p>
      <w:pPr>
        <w:pStyle w:val="TextBody"/>
        <w:rPr/>
      </w:pPr>
      <w:r>
        <w:rPr/>
        <w:t xml:space="preserve"> </w:t>
      </w:r>
      <w:r>
        <w:rPr/>
        <w:t>292. qualche minuto prima…</w:t>
      </w:r>
    </w:p>
    <w:p>
      <w:pPr>
        <w:pStyle w:val="Normal"/>
        <w:rPr/>
      </w:pPr>
      <w:r>
        <w:rPr/>
        <w:t>La pallottola viaggia veloce verso la barriera di tenebra……… e la colpisce in pieno…… un’onda nera si forma sulla sua superficie che, poco dopo, torna ad essere un’unica parete liscia…</w:t>
      </w:r>
    </w:p>
    <w:p>
      <w:pPr>
        <w:pStyle w:val="Normal"/>
        <w:rPr/>
      </w:pPr>
      <w:r>
        <w:rPr/>
      </w:r>
    </w:p>
    <w:p>
      <w:pPr>
        <w:pStyle w:val="Normal"/>
        <w:rPr/>
      </w:pPr>
      <w:r>
        <w:rPr/>
        <w:t>…</w:t>
      </w:r>
      <w:r>
        <w:rPr/>
        <w:t>Zabo aspira il fumo della sua sigaretta e si mette seduto a cavalcioni del ramo dell’albero sul quale era appostato…</w:t>
      </w:r>
    </w:p>
    <w:p>
      <w:pPr>
        <w:pStyle w:val="Normal"/>
        <w:rPr/>
      </w:pPr>
      <w:r>
        <w:rPr/>
      </w:r>
    </w:p>
    <w:p>
      <w:pPr>
        <w:pStyle w:val="Normal"/>
        <w:rPr/>
      </w:pPr>
      <w:r>
        <w:rPr/>
        <w:t>…</w:t>
      </w:r>
      <w:r>
        <w:rPr/>
        <w:t xml:space="preserve">sparare contro quella “cosa” sembra del tutto inutile……… e lui, in mancanza di altro di meglio da fare, fuma con calma, una sigaretta dopo l’altra… </w:t>
      </w:r>
    </w:p>
    <w:p>
      <w:pPr>
        <w:pStyle w:val="Normal"/>
        <w:rPr/>
      </w:pPr>
      <w:r>
        <w:rPr/>
      </w:r>
    </w:p>
    <w:p>
      <w:pPr>
        <w:pStyle w:val="TextBody"/>
        <w:rPr/>
      </w:pPr>
      <w:r>
        <w:rPr/>
        <w:t>293.</w:t>
      </w:r>
    </w:p>
    <w:p>
      <w:pPr>
        <w:pStyle w:val="Normal"/>
        <w:rPr/>
      </w:pPr>
      <w:r>
        <w:rPr/>
        <w:t>&lt;Una barriera magica ?…&gt; domanda la voce di Koskoff, che esce dal cellulare, con tono lievemente impressionato… …&lt;…adesso, sono proprio curioso di sapere chi siano…&gt; aggiunge poco dopo &lt;… assicuratene di portatemene almeno un paio vivi…… e che abbiano, ancora, capacita di parola…&gt; &lt;E Kroy ?…… per quanto riguarda lui ?…&gt; chiede Terek, mentre fissa i Berserker che si preparano a sferrare l’attacco contro la barriera di ombra…</w:t>
      </w:r>
    </w:p>
    <w:p>
      <w:pPr>
        <w:pStyle w:val="Normal"/>
        <w:rPr/>
      </w:pPr>
      <w:r>
        <w:rPr/>
      </w:r>
    </w:p>
    <w:p>
      <w:pPr>
        <w:pStyle w:val="Normal"/>
        <w:rPr/>
      </w:pPr>
      <w:r>
        <w:rPr/>
        <w:t xml:space="preserve">… </w:t>
      </w:r>
      <w:r>
        <w:rPr/>
        <w:t>alla domanda, Koskoff riflette, solo, un breve secondo…</w:t>
      </w:r>
    </w:p>
    <w:p>
      <w:pPr>
        <w:pStyle w:val="Normal"/>
        <w:rPr/>
      </w:pPr>
      <w:r>
        <w:rPr/>
      </w:r>
    </w:p>
    <w:p>
      <w:pPr>
        <w:pStyle w:val="TextBody"/>
        <w:rPr>
          <w:b w:val="false"/>
          <w:b w:val="false"/>
          <w:bCs w:val="false"/>
        </w:rPr>
      </w:pPr>
      <w:r>
        <w:rPr>
          <w:b w:val="false"/>
          <w:bCs w:val="false"/>
        </w:rPr>
        <w:t>…</w:t>
      </w:r>
      <w:r>
        <w:rPr>
          <w:b w:val="false"/>
          <w:bCs w:val="false"/>
        </w:rPr>
        <w:t>&lt; Con lui ho in sospeso in discorso, che ho iniziato mille anni fa………… quindi cercate di catturarlo intero… &gt; &lt;Come desiderate, Padron Koskoff…&gt; replica il segretario, aspettando che sia il suo Padrone a chiudere la comunicazione, prima di fare altrett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Terek fa un cenno verso un Berserker in attesa……… questi alza un fucile dalla grossa e corta canna……… si appoggia il calcio in spalla e prende la mira con il suo lanciagranate…… preme il grilletto…………un tonfo sordo…… una nuvoletta di fumo bianco…… qualcosa, pochi secondi dopo, colpisce la parete d’ombra producendo solo un modesto “PLOP” quando la granate affonda all’interno di quella massa nera e lisci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OI L’ESPLOSION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a fiammata di luce che erompe quando, pochi istanti dopo, la granata esplode………… la barriera d’ombra, si ritrae a quella luce improvvisa……… se fosse una cosa viva, sembrerebbe temere la lu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erita aperta……… uno squarcio nella barriera magica………… una tenda aperta che mostra un foro nel muro dove, fino a poco prima, si trovava una finestra infissa su un muro di matt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ora c’è uno squar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mbre che strisciano su ombre…………… qualcosa, vestito di nero da capo a piedi, che si muove velocemente ai lati della spaccatura………… le uniche cose visibili di quelle forme, sono gli occhi gialli che si intravedono nei fori dei passamontagna ……… e il rosso luccichio maligno dei puntatori laser delle loro mitragliette H&amp;K MP5 munite di silenziatore…</w:t>
      </w:r>
    </w:p>
    <w:p>
      <w:pPr>
        <w:pStyle w:val="TextBody"/>
        <w:rPr>
          <w:b w:val="false"/>
          <w:b w:val="false"/>
          <w:bCs w:val="false"/>
        </w:rPr>
      </w:pPr>
      <w:r>
        <w:rPr>
          <w:b w:val="false"/>
          <w:bCs w:val="false"/>
        </w:rPr>
      </w:r>
    </w:p>
    <w:p>
      <w:pPr>
        <w:pStyle w:val="TextBody"/>
        <w:rPr/>
      </w:pPr>
      <w:r>
        <w:rPr/>
        <w:t>294.</w:t>
      </w:r>
    </w:p>
    <w:p>
      <w:pPr>
        <w:pStyle w:val="TextBody"/>
        <w:rPr/>
      </w:pPr>
      <w:r>
        <w:rPr>
          <w:b w:val="false"/>
          <w:bCs w:val="false"/>
          <w:i/>
          <w:iCs/>
        </w:rPr>
        <w:t>…</w:t>
      </w:r>
      <w:r>
        <w:rPr>
          <w:b w:val="false"/>
          <w:bCs w:val="false"/>
          <w:i/>
          <w:iCs/>
        </w:rPr>
        <w:t>MANO ALZATA, PUGNO CHIUSO…[</w:t>
      </w:r>
      <w:r>
        <w:rPr>
          <w:i/>
          <w:iCs/>
        </w:rPr>
        <w:t>STOP</w:t>
      </w:r>
      <w:r>
        <w:rPr>
          <w:b w:val="false"/>
          <w:bCs w:val="false"/>
          <w:i/>
          <w:iCs/>
        </w:rPr>
        <w:t>]</w:t>
      </w:r>
      <w:r>
        <w:rPr>
          <w:b w:val="false"/>
          <w:bCs w:val="false"/>
        </w:rPr>
        <w:t>…… ai lati dello squarcio nel muro, le due file di Berserker si fermano……… i primi due puntano le loro armi all’interno della 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osse luci laser si muovono pigramente sui muri interni dello squarcio, passando sopra il mobilio, sopra le seggiole cadute sul pavimento, sopra il tavolo rovesciato………fine polvere bianca è sospesa in aria, dando l’impressione di una nebbia artifici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i/>
          <w:iCs/>
        </w:rPr>
        <w:t>MANO APERTA…INDICE E MEDIO UNITI… LE ALTRE DITA SI RIABBASSANO……MANO PUNTATA IN AVANTI [</w:t>
      </w:r>
      <w:r>
        <w:rPr>
          <w:i/>
          <w:iCs/>
        </w:rPr>
        <w:t>ENTRARE</w:t>
      </w:r>
      <w:r>
        <w:rPr>
          <w:b w:val="false"/>
          <w:bCs w:val="false"/>
          <w:i/>
          <w:iCs/>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ndo avanti ai due compagni di copertura, il resto dell’unità entra di corsa nella stanza, non senza una certa difficoltà……… la barriera mistica che protegge le case dall’incursione dei vampiri non autorizzati ad entrare, è quasi del tutto neutralizzata, dall’ “ingresso” che i non-morti hanno “creato” nel m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gure nere si insinuano nella stanza……… le prime due si gettano a terra e puntano le loro armi verso la porta aperta……  dietro di loro, altri due, li oltrepassano in corsa e si gettano di lato, con un ginocchio puntato sul pavimento e l’arma premuta contro la spalla……… dalle loro spalle, arrivano altri due compagni che passano ancora più av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sì via finché, alla fine, i due messi come “cecchini di retroguardia” entrano a loro volta e si dirigono di corsa verso i lati della porta…………ma prima di arrivare, nel buio e innaturale silenzio, qualcosa esce all’improvviso dall’uscio aperto………si libra nell’aria e colpisce il pavimento impolverato, rimbalzando un paio di volte con tonfi sordi, in maniera sempre più stanca…… poi, rotola per qualche me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a vista della granata, come un sol’uomo, i Berserker si premono contro la parete, stringendo con forza le loro armi…………uno dei cecchini di retroguardia, quello più vicino alla bomba, senza un istante di esitazione si getta sopra la granata, premendola sotto il suo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AMMATA IMPROVVISA……erompe dal pavimento e sale verso l’altro, inghiottendo la figura vestita di nero che era sopra di essa……… e quest’ultima svanisce, lasciando dietro di sé, solo l’odore di carne bruc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non è più silenzio………una miriade di piccoli tonfi si susseguono senza posa, mentre le armi fanno sentire le loro silenziose voci e una pioggia di pallottole segue le luci rosse dei puntatori laser………buchi si aprono nelle pareti…… pallottole entrano dentro la porta aperta…… schegge di legno saltano via dall’uscio crivellato…</w:t>
      </w:r>
    </w:p>
    <w:p>
      <w:pPr>
        <w:pStyle w:val="TextBody"/>
        <w:rPr>
          <w:b w:val="false"/>
          <w:b w:val="false"/>
          <w:bCs w:val="false"/>
        </w:rPr>
      </w:pPr>
      <w:r>
        <w:rPr>
          <w:b w:val="false"/>
          <w:bCs w:val="false"/>
        </w:rPr>
      </w:r>
    </w:p>
    <w:p>
      <w:pPr>
        <w:pStyle w:val="TextBody"/>
        <w:rPr>
          <w:b w:val="false"/>
          <w:b w:val="false"/>
          <w:bCs w:val="false"/>
        </w:rPr>
      </w:pPr>
      <w:r>
        <w:rPr>
          <w:b w:val="false"/>
          <w:bCs w:val="false"/>
          <w:i/>
          <w:iCs/>
        </w:rPr>
        <w:t>…</w:t>
      </w:r>
      <w:r>
        <w:rPr>
          <w:b w:val="false"/>
          <w:bCs w:val="false"/>
          <w:i/>
          <w:iCs/>
        </w:rPr>
        <w:t>MANO ALZATA, PUGNO CHIUSO…[</w:t>
      </w:r>
      <w:r>
        <w:rPr>
          <w:i/>
          <w:iCs/>
        </w:rPr>
        <w:t>STOP</w:t>
      </w:r>
      <w:r>
        <w:rPr>
          <w:b w:val="false"/>
          <w:bCs w:val="false"/>
          <w:i/>
          <w:iCs/>
        </w:rPr>
        <w:t>]…</w:t>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w:t>
      </w:r>
      <w:r>
        <w:rPr>
          <w:b w:val="false"/>
          <w:bCs w:val="false"/>
        </w:rPr>
        <w:t>la silenziosa sparatoria si placa…………… il tempo per alcuni dei presenti di mettere un caricatore nuovo, mentre i compagni tengono di mira l’usc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 cenno della mano e due Berserker si alzano dalle loro posizioni…… armi alla mano avanzano verso la porta aperta, attenti ad ogni rumore sospetto……… sulle loro schiene si muovono senza sosta piccole luci rosse… ………i due Berserker si gettano di lato alla porta……… uno dei due fa un cenno e l’altro annu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scagliano, di corsa, oltre la porta aperta………… due spari……… forti, potenti…… risuonano nell’aria, poco prima che riprenda il tonfo sordo delle mitragliette…… e qualche secondo dopo che i due Berserker che hanno oltrepassato la porta, si ritrovino con un grosso foro nella testa e si riducano ad una massa di polvere sc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nuovo torrente di pallottole si insinua oltre la porta aperta che, come la bocca di un orrendo mostro, ha sputato fuori una granata e inghiottito due dei vampiri che avevano osato oltrepass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ora una volta è 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ranata…&gt; esclama una voce all’improvviso…… dalla parte superiore della porta, compare quello che sembra un grosso tubo metallico…… poi una fiammata accecante, che costringe, di riflesso, alcuni Berserker a chiudere gli occhi…… il tutto dura pochi istanti…… ma quando detona il C-4, contenuto nella pallottola esplosiva, espulsa da Angie, alcuni dei vampiri presenti non hanno più la possibilità di riaprire gl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ome un sole nato all’improvviso………… una luce e un calore tremendi………… lo spostamento d’aria scaglia alcuni Berserker contro le pareti……… due di loro, investiti in pieno dall’esplosione, si ritrovano immersi in un mare di roventi schegge metalliche che li trapassano da parte a parte, facendoli cadere sul pavimento ad urlare e contorcersi per il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igura dai capelli bianchi, fino a pochi secondi prima, saldamente ancorata al soffitto oltre la porta aperta, lascia il suo nascondiglio e si getta a terra, con la sua arma, ancora fumante, stretta in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tterra con un tonfo sordo, puntando Angie verso il primo vampiro che gli capita a tiro……… preme il grilletto……… un rombo di cannone………… un proiettile perforante colpisce il bersaglio scavando una galleria nel suo stomaco, abbastanza larga da poterci vedere attrave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erserker, colpito, cade a terra contorcendo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osse scie di luce si muovono verso Kroy……… questi si getta verso un Berserker che tenta di riprendersi dall’esplosione……… lo afferra con il braccio di legno e lo tiene di fronte a sé come scu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roprio come uno scudo, il malcapitato, incassa in pieno petto le pallottole che gli vengono sparate contro………… il suo corpo si contorce ad ogni colpo, mentre i proiettili scavano gallerie dentro di lui e, dopo averlo attraversato, colpiscono il soprabito di Kroy…… ma non vanno più avanti, fermate dal kevlar che fodera l’indu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ram…&gt; gracchia Kroy, puntando Angie, verso due Berserker che gli stanno sparando contro…… il tamburo ruota di scatto e il grilletto viene premuto………un bo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meno di tre metri di distanza, la pallottola a frammentazione esplode……… una pioggia di schegge investe i due Berserker che vengono scagliati verso terra, in preda alle atroci convulsioni dovute alle schegge di argento rovente che hanno attraversato i loro giubbotti antiproiettile e ora ardono le loro carni…… Kroy retrocede verso la porta aperta, trattenendo con il braccio finto il - sempre più - sofferente e involontario “scudo u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llottole si abbattono sulle pareti e sul corpo del Berserker stretto nella morsa dell’albino……… scie di luce rossa formano una ragnatela verso di lui……… Kroy lascia lo “scudo” e si getta oltre la porta aperta, mentre un torrente di pallottole si abbattono contro il Berserker e, infine, un proiettile lo colpisce in piena testa……… e dopo pochi istanti, questi svanisce in un nugolo di polvere…</w:t>
      </w:r>
    </w:p>
    <w:p>
      <w:pPr>
        <w:pStyle w:val="TextBody"/>
        <w:rPr>
          <w:b w:val="false"/>
          <w:b w:val="false"/>
          <w:bCs w:val="false"/>
        </w:rPr>
      </w:pPr>
      <w:r>
        <w:rPr>
          <w:b w:val="false"/>
          <w:bCs w:val="false"/>
        </w:rPr>
      </w:r>
    </w:p>
    <w:p>
      <w:pPr>
        <w:pStyle w:val="TextBody"/>
        <w:rPr/>
      </w:pPr>
      <w:r>
        <w:rPr/>
        <w:t>295.</w:t>
      </w:r>
    </w:p>
    <w:p>
      <w:pPr>
        <w:pStyle w:val="TextBody"/>
        <w:rPr>
          <w:b w:val="false"/>
          <w:b w:val="false"/>
          <w:bCs w:val="false"/>
        </w:rPr>
      </w:pPr>
      <w:r>
        <w:rPr>
          <w:b w:val="false"/>
          <w:bCs w:val="false"/>
        </w:rPr>
        <w:t>Kroy corre lungo il breve corridoio e si nasconde dietro il primo angolo, dove ha ammucchiato alcune delle sue arm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ulla parete, di fronte a lui, lucenti macchie rosse, compaiono all’improvviso, movendosi senza uno schema preciso……… e di seguito, proiettili si abbattono sul muro, scavando solchi nella carta da parati e nella mur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i ripara dietro il muro e afferra una mitraglietta Uzi……… la fa sporgere oltre l’angolo quel tanto che basta per essere sicuro che la canna sia parallela al corridoio e preme il gril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roiettili dalla punta d’argento consacrato fendono l’aria, costringendo i Berserker nello studio a ritrarsi contro la parete per non essere colpiti………… ma appena la prima raffica sparata dallo Scorpione cessa, i non-morti riprendono a sparare all’impazzata…</w:t>
      </w:r>
    </w:p>
    <w:p>
      <w:pPr>
        <w:pStyle w:val="TextBody"/>
        <w:rPr>
          <w:b w:val="false"/>
          <w:b w:val="false"/>
          <w:bCs w:val="false"/>
        </w:rPr>
      </w:pPr>
      <w:r>
        <w:rPr>
          <w:b w:val="false"/>
          <w:bCs w:val="false"/>
        </w:rPr>
      </w:r>
    </w:p>
    <w:p>
      <w:pPr>
        <w:pStyle w:val="TextBody"/>
        <w:rPr/>
      </w:pPr>
      <w:r>
        <w:rPr/>
        <w:t>296.</w:t>
      </w:r>
    </w:p>
    <w:p>
      <w:pPr>
        <w:pStyle w:val="TextBody"/>
        <w:rPr>
          <w:b w:val="false"/>
          <w:b w:val="false"/>
          <w:bCs w:val="false"/>
        </w:rPr>
      </w:pPr>
      <w:r>
        <w:rPr>
          <w:b w:val="false"/>
          <w:bCs w:val="false"/>
        </w:rPr>
        <w:t>…</w:t>
      </w:r>
      <w:r>
        <w:rPr>
          <w:b w:val="false"/>
          <w:bCs w:val="false"/>
        </w:rPr>
        <w:t>la mente di Kroy è in tumulto, visti tutti i pensieri che vi si sono accumulati……… avere contro degli umani o dei comuni vampiri, non sarebbe un problema………… ma le unità Berserker sono un altro disco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 quando Koskoff li ha creati e li ha messi a guardia dei suoi domini, ha avuto soltanto un paio di scontri contro di loro……… e anche se ne è uscito vincitore, si è dovuto ritirare tutte e due le volte, facendo forza sulle gambe per non cadere a terra e rimanere lì diste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ra, di nuovo, se li trova contro……… e stavolta, NON, in un  ampio terreno di battaglia…… ma nei stretti corridoi e nelle piccole stanze di una 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lo che è peggio, che oltre alla sua esistenza (la parola “vita”, quando si riferisce a se stesso, lo considera un termine del tutto esagerato) deve pensare anche alla salvezza degli altr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brutta faccen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nuova raffica di mitra lo costringe a ripararsi dietro l’angolo del muro, mentre le pallottole scavano solchi nelle pareti……………… l’unica cosa positiva è che, dopo il primo missile usato per abbattere una parete della cucina, non hanno usato altri esplosivi………… mentre sarebbe bastato solo qualche pacchetto di C-4 per seppellire lui e gli altri sotto le macerie della cas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è chiaro che lo vogliono catturare, abbastanza, intero……………ma questa </w:t>
      </w:r>
      <w:r>
        <w:rPr>
          <w:i/>
          <w:iCs/>
        </w:rPr>
        <w:t>non</w:t>
      </w:r>
      <w:r>
        <w:rPr>
          <w:b w:val="false"/>
          <w:bCs w:val="false"/>
        </w:rPr>
        <w:t xml:space="preserve"> è affatto una buona notizia…</w:t>
      </w:r>
    </w:p>
    <w:p>
      <w:pPr>
        <w:pStyle w:val="TextBody"/>
        <w:rPr>
          <w:b w:val="false"/>
          <w:b w:val="false"/>
          <w:bCs w:val="false"/>
        </w:rPr>
      </w:pPr>
      <w:r>
        <w:rPr>
          <w:b w:val="false"/>
          <w:bCs w:val="false"/>
        </w:rPr>
      </w:r>
    </w:p>
    <w:p>
      <w:pPr>
        <w:pStyle w:val="TextBody"/>
        <w:rPr/>
      </w:pPr>
      <w:r>
        <w:rPr/>
        <w:t>297. Scantinato, stesso momento…</w:t>
      </w:r>
    </w:p>
    <w:p>
      <w:pPr>
        <w:pStyle w:val="TextBody"/>
        <w:rPr>
          <w:b w:val="false"/>
          <w:b w:val="false"/>
          <w:bCs w:val="false"/>
        </w:rPr>
      </w:pPr>
      <w:r>
        <w:rPr>
          <w:b w:val="false"/>
          <w:bCs w:val="false"/>
        </w:rPr>
        <w:t>Rumori attutiti……… che si ripetono con monotona regolarità………sembra un martellamento continuo……… alcune volte fanno la loro comparsa, quelle che senz’altro sono raffiche di mitra e boati simili a rombi di cann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guardo di Giles si fissa in maniera ipnotica verso la porta chiusa, in cima alle scale di legno…… nelle mani sudate stringe un fucile dalla canna nera e liscia……… ad ogni colpo di proiettile che riecheggia nell’aria, il suo indice si piega sul grilletto fin quasi a preme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suo sguardo, per qualche istante, fissa alcune delle figure, al riparo sotto la sca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dannazione……non ci riesco…&gt; impreca rabbiosamente Spike, dopo aver colpito con tutta la forza che aveva, la massa di ombra che copre le finestrelle dello scantinato, che danno sull’esterno ……… ad ogni colpo, era come dare un pugno ad un telo elastico………… si poteva andare avanti fino ad un certo punto… poi il braccio veniva respinto indietro……&lt;… è troppo forte…&gt; esclama poco dopo il vampiro, ritraendo le mani e fissando con sguardo sconsolato l’Osservatore……questi annuisce e non dice nien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in trappola……… ed è tutta colpa sua……… SUA !!!…… se non avesse aiutato Kroy…… se non lo avesse incontrato……… 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oppo tardi per i “SE”……… una nuova raffica di mitra risuona nell’aria e il fucile viene di nuovo puntato verso la porta chius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io busso</w:t>
      </w:r>
      <w:r>
        <w:rPr>
          <w:b w:val="false"/>
          <w:bCs w:val="false"/>
        </w:rPr>
        <w:t>…&gt; ha detto, l’albino, poco prima di uscire da quella stessa porta e chiuderla alle sue spalle………… l’avvertimento è chiaro……… il compito di Giles è di sparare a chiunque apra la porta, ma non faccia il convenuto segnal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quante speranze hanno ?………… </w:t>
      </w:r>
      <w:r>
        <w:rPr>
          <w:b w:val="false"/>
          <w:bCs w:val="false"/>
          <w:i/>
          <w:iCs/>
        </w:rPr>
        <w:t>nessuna</w:t>
      </w:r>
      <w:r>
        <w:rPr>
          <w:b w:val="false"/>
          <w:bCs w:val="false"/>
        </w:rPr>
        <w:t>……… ed è un’ammissione spietata, perché del tutto reale…</w:t>
      </w:r>
    </w:p>
    <w:p>
      <w:pPr>
        <w:pStyle w:val="TextBody"/>
        <w:rPr>
          <w:b w:val="false"/>
          <w:b w:val="false"/>
          <w:bCs w:val="false"/>
        </w:rPr>
      </w:pPr>
      <w:r>
        <w:rPr>
          <w:b w:val="false"/>
          <w:bCs w:val="false"/>
        </w:rPr>
      </w:r>
    </w:p>
    <w:p>
      <w:pPr>
        <w:pStyle w:val="TextBody"/>
        <w:rPr/>
      </w:pPr>
      <w:r>
        <w:rPr>
          <w:b w:val="false"/>
          <w:bCs w:val="false"/>
        </w:rPr>
        <w:t>…</w:t>
      </w:r>
      <w:r>
        <w:rPr>
          <w:b w:val="false"/>
          <w:bCs w:val="false"/>
        </w:rPr>
        <w:t>UN FUCILE CHE SPARA PROIETTILI DALLA PUNTA DI ARGENTO CONSACRATO ??? ……</w:t>
      </w:r>
      <w:r>
        <w:rPr/>
        <w:t>ma che cos’è ???</w:t>
      </w:r>
      <w:r>
        <w:rPr>
          <w:b w:val="false"/>
          <w:bCs w:val="false"/>
        </w:rPr>
        <w:t>………solo un placebo, niente di più…………… tanto per dire che non sono disarmati…… ma anche se avessero croci e paletti, a che servirebbero contro “quei” vampiri ……basterebbe loro aprire la porta quel tanto che basta per gettare una o due bombe………e ammazzarli tut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nuova raffica……… sembra più vicina delle altre…………Spike afferra un’appendiabiti e lo tiene a mo di mazza………… qualcuno, nello scantinato, parla ………… dice qualcosa ad alta voce……… ma dura poco…… Dawn le preme delicatamente una mano sulle labb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shh… non è niente………… non è niente…&gt; esclama la voce della ragazza, che viene da sotto le scale……… lì sotto, si era rifugiata BL8431, quando ha visto tutta quella gente scendere di corsa……… di sicuro ha pensato che sarebbe stata punita per qualcosa che aveva fatto, anche se non riusciva a capirne il motivo…</w:t>
      </w:r>
    </w:p>
    <w:p>
      <w:pPr>
        <w:pStyle w:val="TextBody"/>
        <w:rPr>
          <w:b w:val="false"/>
          <w:b w:val="false"/>
          <w:bCs w:val="false"/>
        </w:rPr>
      </w:pPr>
      <w:r>
        <w:rPr>
          <w:b w:val="false"/>
          <w:bCs w:val="false"/>
        </w:rPr>
      </w:r>
    </w:p>
    <w:p>
      <w:pPr>
        <w:pStyle w:val="TextBody"/>
        <w:rPr/>
      </w:pPr>
      <w:r>
        <w:rPr/>
        <w:t>298.</w:t>
      </w:r>
    </w:p>
    <w:p>
      <w:pPr>
        <w:pStyle w:val="TextBody"/>
        <w:rPr>
          <w:b w:val="false"/>
          <w:b w:val="false"/>
          <w:bCs w:val="false"/>
        </w:rPr>
      </w:pPr>
      <w:r>
        <w:rPr>
          <w:b w:val="false"/>
          <w:bCs w:val="false"/>
        </w:rPr>
        <w:t>…</w:t>
      </w:r>
      <w:r>
        <w:rPr>
          <w:b w:val="false"/>
          <w:bCs w:val="false"/>
        </w:rPr>
        <w:t>attraverso i gradini, lo sguardo di Dawn riesce a vedere poco……… ma non certo gli sfugge lo sguardo concentrato e dell’Osservatore……… teso e pronto, con quell’arma in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sussulta ad ogni colpo che risuona nell’aria, piagnucolando spaventata…… parlando con voce calma non è riuscita a tranquillizzarla………allora, l’ ha stretta a sé e BL8431 ha reagito a quel gesto, stringendosi a lei a sua v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ono rimaste lì per diversi minuti……… semplicemente abbracciate……… come naufraghe che cercano conforto l’un con l’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awn si è stupita a pensare che tra lei e BL8431, in fondo, non c’è molta differenza… entrambe sole……… entrambe da poco “vive”………… entrambe in cerca di qualcuno che le rassicu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ha fissato di nuovo verso l’Osservatore………… quello sguardo, dietro gli occhiali, era l’espressione della risolutezza……… una maschera di concentr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ei si è concentrata nel calore di quell’abbraccio………… le ricordava……… le sembrava ………  di avere, di nuovo, sua sorella accanto a lei………… sentire la sua pres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uffy……… dove sei ?…&gt; sussurra la ragazza con le lacrime agli occhi, piegando la testa e appoggiandola sopra quella di BL8431…</w:t>
      </w:r>
    </w:p>
    <w:p>
      <w:pPr>
        <w:pStyle w:val="TextBody"/>
        <w:rPr>
          <w:b w:val="false"/>
          <w:b w:val="false"/>
          <w:bCs w:val="false"/>
        </w:rPr>
      </w:pPr>
      <w:r>
        <w:rPr>
          <w:b w:val="false"/>
          <w:bCs w:val="false"/>
        </w:rPr>
      </w:r>
    </w:p>
    <w:p>
      <w:pPr>
        <w:pStyle w:val="TextBody"/>
        <w:rPr/>
      </w:pPr>
      <w:r>
        <w:rPr/>
        <w:t>299. ALTROVE…</w:t>
      </w:r>
    </w:p>
    <w:p>
      <w:pPr>
        <w:pStyle w:val="TextBody"/>
        <w:rPr>
          <w:b w:val="false"/>
          <w:b w:val="false"/>
          <w:bCs w:val="false"/>
        </w:rPr>
      </w:pPr>
      <w:r>
        <w:rPr>
          <w:b w:val="false"/>
          <w:bCs w:val="false"/>
        </w:rPr>
        <w:t>…</w:t>
      </w:r>
      <w:r>
        <w:rPr>
          <w:b w:val="false"/>
          <w:bCs w:val="false"/>
        </w:rPr>
        <w:t>è immenso………… incommensurabilmente immenso………… ma è anche più di questo……… è tanto di più, che sarebbe richiesto di inventare nuovi termini di parag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solo una stanza di quel palazzo………… oltre le navate……… oltre le colonne, alte come palazzi, si intravedono altre stanze e corridoi, di dimensioni ciclopiche, che si perdono molto oltre, dove lo sguardo può arri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pareti di quella strana pietra rossa, striate di strane iscrizioni, salgono verso l’alto, perdendosi centinaia di metri più sopra……… il soffitto incombe sopra di loro come con un solido cielo rosso ……non ci sono fonti di luce visibile…… eppure, non è buio in nessun angolo…… quasi che quella pietra emetta luce per conto suo…… anzi……… quasi che i “Padroni di Casa”,  avessero ordinato al buio di non abitare nel loro palazzo…… e quest’ultimo avesse ubbidito di buon grado…</w:t>
      </w:r>
    </w:p>
    <w:p>
      <w:pPr>
        <w:pStyle w:val="TextBody"/>
        <w:rPr>
          <w:b w:val="false"/>
          <w:b w:val="false"/>
          <w:bCs w:val="false"/>
        </w:rPr>
      </w:pPr>
      <w:r>
        <w:rPr>
          <w:b w:val="false"/>
          <w:bCs w:val="false"/>
        </w:rPr>
      </w:r>
    </w:p>
    <w:p>
      <w:pPr>
        <w:pStyle w:val="TextBody"/>
        <w:jc w:val="center"/>
        <w:rPr/>
      </w:pPr>
      <w:r>
        <w:rPr>
          <w:b w:val="false"/>
          <w:bCs w:val="false"/>
        </w:rPr>
        <w:t>…</w:t>
      </w:r>
      <w:r>
        <w:rPr>
          <w:b w:val="false"/>
          <w:bCs w:val="false"/>
          <w:i/>
          <w:iCs/>
        </w:rPr>
        <w:t>ORA LORO SONO QUI</w:t>
      </w:r>
      <w:r>
        <w:rPr>
          <w:b w:val="false"/>
          <w:bCs w:val="false"/>
        </w:rPr>
        <w:t>…</w:t>
      </w:r>
    </w:p>
    <w:p>
      <w:pPr>
        <w:pStyle w:val="TextBody"/>
        <w:rPr>
          <w:b w:val="false"/>
          <w:b w:val="false"/>
          <w:bCs w:val="false"/>
        </w:rPr>
      </w:pPr>
      <w:r>
        <w:rPr>
          <w:b w:val="false"/>
          <w:bCs w:val="false"/>
        </w:rPr>
      </w:r>
    </w:p>
    <w:p>
      <w:pPr>
        <w:pStyle w:val="TextBody"/>
        <w:rPr/>
      </w:pPr>
      <w:r>
        <w:rPr>
          <w:b w:val="false"/>
          <w:bCs w:val="false"/>
        </w:rPr>
        <w:t>…</w:t>
      </w:r>
      <w:r>
        <w:rPr>
          <w:b w:val="false"/>
          <w:bCs w:val="false"/>
        </w:rPr>
        <w:t>ovunque sia “</w:t>
      </w:r>
      <w:r>
        <w:rPr/>
        <w:t>QUI</w:t>
      </w:r>
      <w:r>
        <w:rPr>
          <w:b w:val="false"/>
          <w:bCs w:val="false"/>
        </w:rPr>
        <w:t>”………… perché questo è il vero problema…………stabilire in quale luogo del tempo … o dello spazio… o delle infinite dimensioni parallele…… si trovi “</w:t>
      </w:r>
      <w:r>
        <w:rPr/>
        <w:t>QU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desso ci sono……… sono QUI !!!……… e altri problemi, più urgenti, sorg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il suo corpo è freddo…… la pelle pallida……le ciglia si muovono affannosamente, come il leggero battito di ali di una farfalla che combatte contro una tempesta……  Anya e Tara sono distese a terra… prive di sensi…… le loro menti sono state spente dai “Padroni di Cas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ASCOLTATEMI</w:t>
      </w:r>
      <w:r>
        <w:rPr>
          <w:b w:val="false"/>
          <w:bCs w:val="false"/>
        </w:rPr>
        <w:t>…………</w:t>
      </w:r>
      <w:r>
        <w:rPr/>
        <w:t>VOI</w:t>
      </w:r>
      <w:r>
        <w:rPr>
          <w:b w:val="false"/>
          <w:bCs w:val="false"/>
        </w:rPr>
        <w:t>………… &gt; grida Willow con tutto il fiato che ha in gola…… poi si interrompe……… lo sguardo disperato che si volge verso Xander………… il corpo di questi, in preda ad un eccesso di tosse ……sangue caldo cola dalle labbra e scende lungo le guance, fino a sfiorare il pavimento……… ed essere assorbito da esso, senza avere il tempo di formare la più piccola po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rega cerca di mettersi in piedi, ma gli sforzi fatti finora, hanno il sopravvento su di lei e sulla sua forza di volontà……… cade di nuovo a terra e rimane a fissare il pavimento di pietra lucida ……un’unica lastra che si estende da un punto all’altro della stanza, senza connessioni visibili…… … non tante piccole o grandi mattonelle……… ma un’unica, enorme, lastra…………come se un intero continente, fosse stato levigato fino a farlo diventare un lucido pavimen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chi ha tanto potere ?…</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POTETE FARLO !!!</w:t>
      </w:r>
      <w:r>
        <w:rPr>
          <w:b w:val="false"/>
          <w:bCs w:val="false"/>
        </w:rPr>
        <w:t>…&gt; urla la ragazza utilizzando le ultime forze…………le sue parole vagano per diversi minuti in quella megalitica stanza……… rimbalzano da una parete all’altra e poi, lentamente svanisc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arla discepola nostra, degna figlia di Ecate…&gt; esclama una voce dal tono severo…… Willow si volge alla ricerca della fonte…… ma la stanza è del tutto vuota… &lt;…dove…… dove siete ?…&gt; &lt;Di fronte a te…&gt; risponde la voce… &lt;…ma non sei in grado di vederci, poiché la tua mente non è ancora in grado di comprenderci…&gt; spiega la voce con lo stesso tono severo…</w:t>
      </w:r>
    </w:p>
    <w:p>
      <w:pPr>
        <w:pStyle w:val="TextBody"/>
        <w:rPr>
          <w:b w:val="false"/>
          <w:b w:val="false"/>
          <w:bCs w:val="false"/>
        </w:rPr>
      </w:pPr>
      <w:r>
        <w:rPr>
          <w:b w:val="false"/>
          <w:bCs w:val="false"/>
        </w:rPr>
      </w:r>
    </w:p>
    <w:p>
      <w:pPr>
        <w:pStyle w:val="TextBody"/>
        <w:rPr/>
      </w:pPr>
      <w:r>
        <w:rPr>
          <w:b w:val="false"/>
          <w:bCs w:val="false"/>
        </w:rPr>
        <w:t>&lt;…dovete…… dovete salvarlo………… voi potete farlo…… ne avete il potere…&gt; &lt;Si, lo abbiamo…… ma perché dovremmo ???…… cos’è per te questa creatura, per cui ti affanni tanto, sprecando le tue energie per viaggiare fino alla nostra dimora ?…… parla, discepola…… siamo curiosi di saperlo …&gt; &lt;Lui è……… (</w:t>
      </w:r>
      <w:r>
        <w:rPr>
          <w:b w:val="false"/>
          <w:bCs w:val="false"/>
          <w:i/>
          <w:iCs/>
        </w:rPr>
        <w:t>il fratello maggiore che avrei voluto……… il compagno di tutta una vita, da quando ho ricordi………… la spalla, sempre pronta, su cui piangere………… l’amico sincero………</w:t>
      </w:r>
      <w:r>
        <w:rPr>
          <w:b w:val="false"/>
          <w:bCs w:val="false"/>
        </w:rPr>
        <w:t>)…… lui è parte della mia vita……… se lo perdessi……… se lo perdessi, senza poter fare niente per aiutarlo, perderei per sempre parte me stessa……… e niente…… NIENTE……… sarebbe più importante, dopo…&gt;………silenzio……… che si protrae, opprimente, per diversi interminabili secondi…</w:t>
      </w:r>
    </w:p>
    <w:p>
      <w:pPr>
        <w:pStyle w:val="TextBody"/>
        <w:rPr>
          <w:b w:val="false"/>
          <w:b w:val="false"/>
          <w:bCs w:val="false"/>
        </w:rPr>
      </w:pPr>
      <w:r>
        <w:rPr>
          <w:b w:val="false"/>
          <w:bCs w:val="false"/>
        </w:rPr>
      </w:r>
    </w:p>
    <w:p>
      <w:pPr>
        <w:pStyle w:val="TextBody"/>
        <w:rPr>
          <w:b w:val="false"/>
          <w:b w:val="false"/>
          <w:bCs w:val="false"/>
        </w:rPr>
      </w:pPr>
      <w:r>
        <w:rPr>
          <w:b w:val="false"/>
          <w:bCs w:val="false"/>
        </w:rPr>
        <w:t>&lt;Va bene, discepola…&gt; esclama la voce all’improvviso &lt;… accogliamo la tua supplic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i Xander si inarca all’improvviso, mentre un urlo orrendo sale dalle sue labbra e sembra riempire tutta l’immens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corpo ricade e rimane inerte……… solo il regolare alzarsi del petto sulla camicia intrisa di sangue umido, mostra un segno di vita…… Willow, facendo forza sulle braccia, riesce a strisciare fino al corpo del ragazzo e appoggia la testa ormai esausta sul suo petto, limitandosi ad ascoltare, con sollievo, il palpito del cuore…… una mano passa sopra la camicia, e tocca la pelle calda……… ma non trova alcun foro di proiett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Discepola…&gt; riprende la voce, strappando Willow da quei pochi istanti di vera pace  &lt;…non ti è più concesso, altro tempo da passare in nostra presenza……… ora torna nel tuo mondo…&gt; &lt;Cosa volete, prima che vada ?……… perché c’è un prezzo da pagare ?…… non è così ???…&gt; &lt;C’è sempre un prezzo per ogni cosa………… ma siamo noi, e non tu, discepola, a decidere quale sia quel prezzo…………… e ora abbiamo deciso che tu debba pagare………………  niente…&gt;  &lt;Ve ne sono grata…&gt; &lt;Non esserlo…… questo non è un dono…… è un tuo desiderio che siamo lieti di esaudire, per premiare la tua devozione in noi……… MA… … discepola, ricorda bene… che questa è stata la prima e l’ultima volta, che abbiamo usato direttamente i nostri poteri, per metterli al servizio della tua volontà …… d’ora in poi, non ricorrere più a noi…… o disturbarci nella nostra dimora……… se non è la volontà della ricerca della conoscenza, che ti conduce alla nostra presenza……… e ora il tempo concessoti, volge al termine……… vai…&gt; e prima che quest’ultima parola smetta di risuonare nell’aria, Willow, Xander, Tara e Anya svaniscono nel nulla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stanza non è affatto vuota………la “cosa” indescrivibile che la mente di Willow rifiutava di vedere……… l’essere che si muove sul pavimento lucido, piroetta su se stesso allargando le sue appendici, quasi fosse un teatrante che recita la parte più importante del dramma…</w:t>
      </w:r>
    </w:p>
    <w:p>
      <w:pPr>
        <w:pStyle w:val="TextBody"/>
        <w:rPr>
          <w:b w:val="false"/>
          <w:b w:val="false"/>
          <w:bCs w:val="false"/>
        </w:rPr>
      </w:pPr>
      <w:r>
        <w:rPr>
          <w:b w:val="false"/>
          <w:bCs w:val="false"/>
        </w:rPr>
      </w:r>
    </w:p>
    <w:p>
      <w:pPr>
        <w:pStyle w:val="TextBody"/>
        <w:rPr/>
      </w:pPr>
      <w:r>
        <w:rPr>
          <w:b w:val="false"/>
          <w:bCs w:val="false"/>
        </w:rPr>
        <w:t>&lt;Avete sentito ?…&gt; chiede &lt;</w:t>
      </w:r>
      <w:r>
        <w:rPr>
          <w:b w:val="false"/>
          <w:bCs w:val="false"/>
          <w:i/>
          <w:iCs/>
        </w:rPr>
        <w:t>Lo Abbiamo</w:t>
      </w:r>
      <w:r>
        <w:rPr>
          <w:b w:val="false"/>
          <w:bCs w:val="false"/>
        </w:rPr>
        <w:t>…&gt; replicano altre voci che sembrano provenire da ogni luogo &lt;…né avete sentita la forza ?……… avete avvertio la potenza ?…&gt; &lt;</w:t>
      </w:r>
      <w:r>
        <w:rPr>
          <w:b w:val="false"/>
          <w:bCs w:val="false"/>
          <w:i/>
          <w:iCs/>
        </w:rPr>
        <w:t>Lo Abbiamo…</w:t>
      </w:r>
      <w:r>
        <w:rPr>
          <w:b w:val="false"/>
          <w:bCs w:val="false"/>
        </w:rPr>
        <w:t>&gt; &lt;… è dentro di lei…… è come un seme che cresce………… e presto……… molto presto, germoglierà… e sarà tempo del raccolto…&gt; &lt;</w:t>
      </w:r>
      <w:r>
        <w:rPr>
          <w:b w:val="false"/>
          <w:bCs w:val="false"/>
          <w:i/>
          <w:iCs/>
        </w:rPr>
        <w:t>Lo sarà, presto…</w:t>
      </w:r>
      <w:r>
        <w:rPr>
          <w:b w:val="false"/>
          <w:bCs w:val="false"/>
        </w:rPr>
        <w:t xml:space="preserve">&gt; replicano le voc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quell’atto della commendia è finita……… l’essere abbassa le appendici e si incammina a passo lento verso una meta distante…</w:t>
      </w:r>
    </w:p>
    <w:p>
      <w:pPr>
        <w:pStyle w:val="TextBody"/>
        <w:rPr>
          <w:b w:val="false"/>
          <w:b w:val="false"/>
          <w:bCs w:val="false"/>
        </w:rPr>
      </w:pPr>
      <w:r>
        <w:rPr>
          <w:b w:val="false"/>
          <w:bCs w:val="false"/>
        </w:rPr>
      </w:r>
    </w:p>
    <w:p>
      <w:pPr>
        <w:pStyle w:val="TextBody"/>
        <w:rPr/>
      </w:pPr>
      <w:r>
        <w:rPr/>
        <w:t>300.</w:t>
      </w:r>
    </w:p>
    <w:p>
      <w:pPr>
        <w:pStyle w:val="TextBody"/>
        <w:rPr/>
      </w:pPr>
      <w:r>
        <w:rPr>
          <w:b w:val="false"/>
          <w:bCs w:val="false"/>
        </w:rPr>
        <w:t>…</w:t>
      </w:r>
      <w:r>
        <w:rPr/>
        <w:t>ESPLOSIONE</w:t>
      </w:r>
      <w:r>
        <w:rPr>
          <w:b w:val="false"/>
          <w:bCs w:val="false"/>
        </w:rPr>
        <w:t xml:space="preserve">………… più lontano………… lungo il corridoio dietro di lui………… ora la cucina è di nuovo all’aria aperta…………lo stanno prendendo tra due fuochi………… gli sembra quasi di vedere le figure che si insinuano dentro le macerie della cucina e corrono veloci lungo il corridoio………… puntatori laser e armi alla mano……… stivali neri che percorrono un corridoio bu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mentre Kroy realizza questo pensiero, una scatoletta cilindrica sbatte contro il muro e rotola verso la sua posizione…………una breve e intensa fiammata che ne illumina una parte…………… e una nuvola di denso fumo bianco che si sprigiona da essa……… e nei pochi istanti in cui si può ancora vedere, un'altra bomba fumogena raggiunge la compagna e una breve fiammata compare in mezzo al fu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chiude gli occhi, serrandoli con forza………… ormai la vista è un senso del tutto inutile e si affida agli altri che gli rimangono, per poter combatt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VIMENTO……… lo avverte alle sue spalle………nessun tramestio di passi affrettati……… è silenzio dietro di lui……… ma il un sesto senso, sviluppato in secoli di battaglie, gli dice che non è più s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e spara con Angie………… un boato tremendo e una fiammata che erompe dalla canna e che, per qualche istante, sembra incendiare di luce il denso fumo grig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a figura grottesca emerge da quella nebbia artificiale e avanza verso di lui a passo tremolante ……gli getta le muscolose braccia al collo …… Kroy, di riflesso, apre gli occhi e fissa la bocca del demone ancora contratta in quel ringhio furioso……… quella faccia furiosa e terrificante………… immobile e congelata per l’eternità………… l’essere scivola a terra……… e giace lì, 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 petto dalla pelliccia scura, spicca il grosso foro d’entrata della pallottola perforante……… e oltre al sangue scuro che sgorga dal foro sul petto, si possono anche vedere le mattonelle de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c’è tempo per pensare………qualcos’altro emerge da quel denso fumo, attraversandolo come una lama …………… una luce rossa brillante, che vaga verso di lu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dopo la prima, una seconda……… e una terza…… e una quarta…e………………………Kroy scavalca il corpo del demone e le armi ammucchiate a terra, e si getta di corsa lungo le scale, mentre un monotono rumore di piccoli tonfi, riempie l’aria……… e il muro dove si trovava fino a pochi secondi prima, si riempie di fori e di pezzi di muratura che crollano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ale velocemente le scale puntando Angie… &lt;…fram…&gt; esclama, premendo il grilletto subito dopo che il tamburo è stato ruotato per selezionare una pallottola a frammentazion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IL BO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il denso fumo grigio sembra infiammarsi per qualche istante………… poi, l’esplosione del proiettile………… schegge arroventate che scavano nei muri e nella carne morta…… si ode un singolo ringhio di dolore……… danzanti luci rosse che vengono puntate verso l’alto……… Kroy che si abbassa e corre piegato in due, mentre i proiettili lo inseguono di pochi istanti, sbriciolando il corrimano di legno e il muro die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giunto al primo piano esce dalla densa nebbia artificiale, come un’apparizione fantasma ………… rinfodera Angie e, da una tasca interna, tira fuori una piccola granata…… toglie la sicura e la getta lungo le scale, mentre sente un nutrito rumore di passi che percorre i grad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more di passi si mischia al rimbalzare ritmico della bomba……… e mentre i primi si quietano all’istante, il secondo prosegue per qualche altro istante………… prima di deflagrare con un rumore treme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nuova nicchia si apre sulla muratura della casa, togliendo di peso calcinacci e intonaco…e mischiando fumo reale a nebbia artifici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rimano viene divelto e scompare in una pioggia di schegge di legno……… due corpi vengono sbalzati via e colpiscono con forza il muro di fronte e lasciano impronte di sangue, mentre ricadono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ando ancora il rumore dell’esplosione risuona nell’aria, i passi veloci riprendono, saltando i corpi contorni e gradini disintegrati…</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pPr>
      <w:r>
        <w:rPr/>
        <w:t>301.</w:t>
      </w:r>
    </w:p>
    <w:p>
      <w:pPr>
        <w:pStyle w:val="TextBody"/>
        <w:rPr>
          <w:b w:val="false"/>
          <w:b w:val="false"/>
          <w:bCs w:val="false"/>
        </w:rPr>
      </w:pPr>
      <w:r>
        <w:rPr>
          <w:b w:val="false"/>
          <w:bCs w:val="false"/>
        </w:rPr>
        <w:t>Pioggia di polvere scende tra loro, mentre un boato rimbalza di stanza in stanza e oltrepassa la porta chiusa, inchiodandoli dalla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retrocede stringendo con forza il fucile……… quasi che la porta stesse per essere strappata via e orde di “esseri” si precipitassero lungo le sc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cigolio……… lento come la peggiore delle agonie………… la maniglia si abbassa di qualche centimetro………… ma così lentamente, che la mente dell’Osservatore rifiuta quella vista e gli impone la scelta di una semplice illusione ottica dovuta allo tens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ando l’uscio, ormai, mostra un’infinitesimale porzione del muro oltre la porta, il cuore dell’Osservatore ha un sobbalzo così violento da dargli l’impressione che stia per esplo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etrocede di scatto con le dita contratte sul grilletto……… la faccia che è una maschera di pietra ……… le spalle sbattono dolorosamente contro il muro……… ma lui nemmeno se ne accorg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si spalanca all’improvviso……… Giles preme il grilletto ed il boato riempie tutto lo scantinato……… una rosa di pallini d’argento si disegna sulla parete del corridoio e scheggia l’uscio…</w:t>
      </w:r>
    </w:p>
    <w:p>
      <w:pPr>
        <w:pStyle w:val="TextBody"/>
        <w:rPr>
          <w:b w:val="false"/>
          <w:b w:val="false"/>
          <w:bCs w:val="false"/>
        </w:rPr>
      </w:pPr>
      <w:r>
        <w:rPr>
          <w:b w:val="false"/>
          <w:bCs w:val="false"/>
        </w:rPr>
      </w:r>
    </w:p>
    <w:p>
      <w:pPr>
        <w:pStyle w:val="TextBody"/>
        <w:jc w:val="center"/>
        <w:rPr/>
      </w:pPr>
      <w:r>
        <w:rPr>
          <w:b w:val="false"/>
          <w:bCs w:val="false"/>
        </w:rPr>
        <w:t>…</w:t>
      </w:r>
      <w:r>
        <w:rPr/>
        <w:t>STOP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tutto ciò che accade dopo, per l’Osservatore, sembra muoversi al rallentatore e con scene sfocate ……… una sorta di incubo inevita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esterno della porta, due figure, dal volto coperto dal passamontagna, si riparano dietro al muro……… la prima fa un cenno alla seconda e questa annuisce……… entrambe afferrano un piccolo cilindro metallico e dopo aver strappato la sicura, lo gettano nello scantin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piccoli barattoli metallici rimbalzano per alcuni gradini……… uno di questi colpisce di striscio una gamba di Giles……… ma lui non riesce a far altro che fissarli, come pietrific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 bagliore improvviso che lo fa sobbalzare… già si aspetta di sentire il boato dell’esplosione …… poi le fiamme che lo avvolg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l posto di questi, un denso fumo bianco si sprigiona dai due lacrimogeni………… un fumo che sembra entrare di prepotenza negli occhi e nella bocca, graffiando e mordendo ferocemente la carne……………il fucile cade a terra e Giles inizia a tossire con forza tappandosi con forza la bocca…… subito imitato da Dawn e BL8431 che non riescono a far altro che tossire con forza con gli occhi pieni di lacri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nico che non risente di questi effetti è Spike che cerca qualcosa da colpire in mezzo alla nebbia bianca………… e qualcosa compare come per magia……… una figura vestita di nero da capo a piedi e con un passamontagna che lascia intravedere solo due occhi gialli…… il rumore di un tappo si spumante…… come quelli che lui stappava quando festeggiava qualcosa con Drusilla………  sente un’acuto dolore al petto e lascia cadere la sua improvvisata mazza metallica………retrocede, ringhiando rabbiosamente, con la faccia deformata per il dolore e la rabbia……… ma prima che possa fare altro, una nuova pallottola gli si pianta nel petto, sbalzandolo a terra……… e quando cerca, di nuovo, di rimettersi in piedi, il calcio di un fucile gli piomba in piena facci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battendolo duramente a terra…</w:t>
      </w:r>
    </w:p>
    <w:p>
      <w:pPr>
        <w:pStyle w:val="TextBody"/>
        <w:rPr>
          <w:b w:val="false"/>
          <w:b w:val="false"/>
          <w:bCs w:val="false"/>
        </w:rPr>
      </w:pPr>
      <w:r>
        <w:rPr>
          <w:b w:val="false"/>
          <w:bCs w:val="false"/>
        </w:rPr>
      </w:r>
    </w:p>
    <w:p>
      <w:pPr>
        <w:pStyle w:val="TextBody"/>
        <w:rPr/>
      </w:pPr>
      <w:r>
        <w:rPr/>
        <w:t>302.</w:t>
      </w:r>
    </w:p>
    <w:p>
      <w:pPr>
        <w:pStyle w:val="TextBody"/>
        <w:rPr>
          <w:b w:val="false"/>
          <w:b w:val="false"/>
          <w:bCs w:val="false"/>
        </w:rPr>
      </w:pPr>
      <w:r>
        <w:rPr>
          <w:b w:val="false"/>
          <w:bCs w:val="false"/>
        </w:rPr>
        <w:t>…</w:t>
      </w:r>
      <w:r>
        <w:rPr>
          <w:b w:val="false"/>
          <w:bCs w:val="false"/>
        </w:rPr>
        <w:t>primo piano……… un leggero strato di fumo si innalza lungo la tromba delle scale e si dissolve prima di arrivare al soffitto………un Berserker, all’imbocco del corridoio, si sporge giusto il tempo per gettare un’occhiata………… ma tutto quello che vede è alcune porte aperte e luci che escono dalle stanze e illuminano il corridoio 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ampiro si ritrae……… fa un cenno d’intesa con i compagni dietro di lui……… apre una mano e mostra un tre……… poi un due ……… poi un solo dito…</w:t>
      </w:r>
    </w:p>
    <w:p>
      <w:pPr>
        <w:pStyle w:val="TextBody"/>
        <w:rPr>
          <w:b w:val="false"/>
          <w:b w:val="false"/>
          <w:bCs w:val="false"/>
        </w:rPr>
      </w:pPr>
      <w:r>
        <w:rPr>
          <w:b w:val="false"/>
          <w:bCs w:val="false"/>
        </w:rPr>
      </w:r>
    </w:p>
    <w:p>
      <w:pPr>
        <w:pStyle w:val="TextBody"/>
        <w:jc w:val="center"/>
        <w:rPr/>
      </w:pPr>
      <w:r>
        <w:rPr>
          <w:b w:val="false"/>
          <w:bCs w:val="false"/>
        </w:rPr>
        <w:t>…</w:t>
      </w:r>
      <w:r>
        <w:rPr>
          <w:i/>
          <w:iCs/>
        </w:rPr>
        <w:t>MUOVERS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erserker si getta lungo il corridoio, piegato in avanti, con il mitragliatore stretto nelle mani e la luce rossa del puntatore laser che saetta lungo i metri vuoti, cercando un bersaglio sul quale concentrarsi…… dietro di lui, altri tre compagni lo imitano, seguendolo ad un metro di di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orta di lunga canna metallica esce di colpo da una porta aperta……… una pistola capovolta, stretta nella mano sinistra………… c’è una terribile detonazione………… qualcosa colpisce il vampiro che apre la fila………… se ci fosse aria nei suoi polmoni, questa uscirebbe di colpo, per il contrac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allottola perforante attraversa lo strato di Kevlar del suo giubbotto antiproiettile, come un dito che buca un foglio di ca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viene scagliato contro il muro e, dopo averlo colpito, crolla addosso al secondo Berserker, facendolo cadere a terra………… gli altri due, si fermano di scatto e si gettano contro il muro, iniziano ad aprire il fuoco……………pallottole sfrecciano nell’aria, con il solo rumore di bottiglie stappate………… il muro esterno del bagno viene tappezzato da buchi e pezzi di muratura che saltano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nna di Angie viene sporta di nuovo verso l’esterno………… uno dei due Berserker si getta dentro una stanza lì accanto…… UN NUOVO BOATO… quando la pallottola a frammentazione, investe gli tre compagni, con una pioggia di schegge arrovent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Berserker a terra si contorcono tra gli atroci spasmi dell’argento consacrato che brucia le carni……… quello che era appoggiato al muro, è ridotto solo ad una bruciatura in forma umana che sporca la pare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perstite, si sporge sul corridoio, puntando la sua arma………… alza una mano e fa un cenno all’imbocco delle scale………… altre figure ricevono il segnale………e arrivano di corsa, imitando il tentativo di sortita di poco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ora una volta la canna di Angie si sporge fuori dal corridoio………… ma il Berserker sopravvissuto, è più veloce……………spara una breve raffica…… lucenti scintille nascono dallo scontro dei proiettili contro la superficie della canna…… ma due pallottole si infilano poco sopra il polso della mano di Kroy, trapassando la carne e schizzando il sangue contro l’uscio di l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rma viene ritratta con un gesto se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tri quattro Berserker arrivano nel punto dove sono caduti i loro compagni……… si fermano e si dividono, gettandosi dentro due camere e prendendo di mira la porta aperta del bagno…</w:t>
      </w:r>
    </w:p>
    <w:p>
      <w:pPr>
        <w:pStyle w:val="TextBody"/>
        <w:rPr>
          <w:b w:val="false"/>
          <w:b w:val="false"/>
          <w:bCs w:val="false"/>
        </w:rPr>
      </w:pPr>
      <w:r>
        <w:rPr>
          <w:b w:val="false"/>
          <w:bCs w:val="false"/>
        </w:rPr>
      </w:r>
    </w:p>
    <w:p>
      <w:pPr>
        <w:pStyle w:val="TextBody"/>
        <w:rPr/>
      </w:pPr>
      <w:r>
        <w:rPr/>
        <w:t>303. Piano terra…</w:t>
      </w:r>
    </w:p>
    <w:p>
      <w:pPr>
        <w:pStyle w:val="TextBody"/>
        <w:rPr>
          <w:b w:val="false"/>
          <w:b w:val="false"/>
          <w:bCs w:val="false"/>
        </w:rPr>
      </w:pPr>
      <w:r>
        <w:rPr>
          <w:b w:val="false"/>
          <w:bCs w:val="false"/>
        </w:rPr>
        <w:t>Luci rosse si muovono sul soffitto bianco, come un branco di mastini che insegue un’immaginaria pre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eci Berserker, riuniti nel salone, puntano le loro armi sul soffitto……… un luce laser tocca il lampadario di cristallo…… e per qualche istante, tutto l’ambiente sembra immerso nel ro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ue metri più a destra…&gt; esclama uno di loro tenendo una mano premuta sull’auricolare…</w:t>
      </w:r>
    </w:p>
    <w:p>
      <w:pPr>
        <w:pStyle w:val="TextBody"/>
        <w:rPr>
          <w:b w:val="false"/>
          <w:b w:val="false"/>
          <w:bCs w:val="false"/>
        </w:rPr>
      </w:pPr>
      <w:r>
        <w:rPr>
          <w:b w:val="false"/>
          <w:bCs w:val="false"/>
        </w:rPr>
        <w:t xml:space="preserve">… </w:t>
      </w:r>
      <w:r>
        <w:rPr>
          <w:b w:val="false"/>
          <w:bCs w:val="false"/>
        </w:rPr>
        <w:t>i punti rossi si riuniscono in una sorta di cerchio malfatto… &lt;…mezzo metro di raggio…&gt; e i puntini rossi si distanziano l’uno dall’altro, allargandosi come una bizzarra figura geometrica in costante evolu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uoc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eci indici si contraggono all’istante sui dieci grilletti………… l’aria si riempie dell’odore di cordite e di quel rumore di bottiglie stappate………… tintinnio di bossoli vuoti che rimbalzano sul pavimento di legno……… polvere di cristallo che galleggia nell’aria, mentre il lampadario viene ripetutamente colp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pioggia di proiettili che sale verso l’alto e una pioggia di polvere e calcinacci che frana verso il basso, mentre le pallottole scavano solchi nel soffitto……… e alcuni di questi, emergono dal pavimento del bagno soprastante, bucando le mattonelle bianche e nere, ed innalzandosi nell’aria, fin verso il soffitto…</w:t>
      </w:r>
    </w:p>
    <w:p>
      <w:pPr>
        <w:pStyle w:val="TextBody"/>
        <w:rPr>
          <w:b w:val="false"/>
          <w:b w:val="false"/>
          <w:bCs w:val="false"/>
        </w:rPr>
      </w:pPr>
      <w:r>
        <w:rPr>
          <w:b w:val="false"/>
          <w:bCs w:val="false"/>
        </w:rPr>
      </w:r>
    </w:p>
    <w:p>
      <w:pPr>
        <w:pStyle w:val="TextBody"/>
        <w:rPr/>
      </w:pPr>
      <w:r>
        <w:rPr/>
        <w:t>304.</w:t>
      </w:r>
    </w:p>
    <w:p>
      <w:pPr>
        <w:pStyle w:val="TextBody"/>
        <w:rPr>
          <w:b w:val="false"/>
          <w:b w:val="false"/>
          <w:bCs w:val="false"/>
        </w:rPr>
      </w:pPr>
      <w:r>
        <w:rPr>
          <w:b w:val="false"/>
          <w:bCs w:val="false"/>
        </w:rPr>
        <w:t>Kroy si getta subito di lato, stringendo con la forza che gli rimane nella man ferita, il calcio della pistola……… grosse gocce di sangue filtrano dalla ferita e scorrono lungo le dita, passando poi sulla superficie lucida dell’arma……… e arrivate alla punta della canna, gocciolano a ter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il loro lieve rumore, si perde nel continuo tintinnio che viene dal basso…………pezzi di mattonelle saltano via all’improvviso, come pop-corn in cottura……… sembra quasi che una grossa talpa si stia scavando la tana nel ba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pallottola perfora una mattonella a pochi centimetri da uno dei suoi piedi……… l’albino di toglie velocemente il soprabito corazzato e lo getta a terra, salendoci sop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occhi leggeri sotto di lui……… la stoffa ondeggia come un mare in tempesta……… la pistola punta verso il basso, inseguendo una delle “talp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ndice preme sul grilletto, strappando una smorfia di dolore al vampiro………… il boato riempie tutto 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 piano di sotto, all’improvviso, una parte del soffitto cede di schianto……… un lungo cilindro metallico saetta in mezzo ai Berserker e si pianta sul pavimento, senza colpo fer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 primo, se ne aggiunge un secondo……… che fa la medesima fine di quello precedente……… tutt’al più, costringe un Berserker a scansarsi di colpo, dopo qualche istante, che il proiettile perforante gli è saettato accanto ad una gamba e si è infilzato, innocuo, nella parete…</w:t>
      </w:r>
    </w:p>
    <w:p>
      <w:pPr>
        <w:pStyle w:val="TextBody"/>
        <w:rPr>
          <w:b w:val="false"/>
          <w:b w:val="false"/>
          <w:bCs w:val="false"/>
        </w:rPr>
      </w:pPr>
      <w:r>
        <w:rPr>
          <w:b w:val="false"/>
          <w:bCs w:val="false"/>
        </w:rPr>
      </w:r>
    </w:p>
    <w:p>
      <w:pPr>
        <w:pStyle w:val="TextBody"/>
        <w:rPr/>
      </w:pPr>
      <w:r>
        <w:rPr/>
        <w:t>305.</w:t>
      </w:r>
    </w:p>
    <w:p>
      <w:pPr>
        <w:pStyle w:val="TextBody"/>
        <w:rPr>
          <w:b w:val="false"/>
          <w:b w:val="false"/>
          <w:bCs w:val="false"/>
        </w:rPr>
      </w:pPr>
      <w:r>
        <w:rPr>
          <w:b w:val="false"/>
          <w:bCs w:val="false"/>
        </w:rPr>
        <w:t>…</w:t>
      </w:r>
      <w:r>
        <w:rPr>
          <w:b w:val="false"/>
          <w:bCs w:val="false"/>
        </w:rPr>
        <w:t>e d’improvviso la sparatoria cessa………… il pavimento è un caos di bianco e nero……… come una scacchiera fatta a pezzi da un giocatore inferocito…………mattonelle spezzate e pallottole lucenti che spuntano qua e là, come strani germogli che salgono da un tappeto di mar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iedi si spostano cautamente sul soprabito……… ma non calpestano qualcosa di uniforme …… solo cocci che scricchiolano ad ogni movimento de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 mi scusi…&gt; esclama una voce dal corridoio………… Angie viene portata al volto e stretta con forza… &lt;…Signor Kroy……… permette una parola ?…&gt; chiama l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i toglie gli occhiale e li afferra con la mano di legno, sporgendoli oltre l’uscio……… in un riflesso oscuro, c’è solo una figura………… una sorta di ometto in giacca e occhiali……… sembra un ragioniere, più che un Berserker …………c’è del movimento nelle stanza vicine……… come lo strisciare di ombre…… niente di definito……… sono in d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ono disarmato……… consente che mi avvicini ?…&gt; chiede l’ometto, avanzando di alcuni passi, tenendosi al centro del corridoio con le mani bene in vi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i permette di entrare ?…&gt; chiede Terek appena si avvicina ad un paio di metri dalla porta aperta…… e, ad aspettarlo, trova la canna di Angie diretta verso la sua faccia…&lt;Evidentemente la prendo in un brutto momento…&gt; replica l’uomo a quel gesto……… ma oltre a questo, non sembra turbarlo eccessivamente la canna della pistol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segretario di Koskoff fissa il pavimento massacrato e il soprabito nero gettato a terra e, sul quale si è rifugiato Kroy, come un naufrago arrivato su un’isola deserta …… &lt;Ha usato il soprabito corazzato, come uno scudo…&gt; esclama Terek, incurante dell’arma puntata contro di lui… &lt;… ciò denota una notevole arguzia da parte sua……… e se mi consente di esprimere un parere personale, è un vero piacere, per me, conoscerla……… Padron Koskoff parla molto di lei………e molto, molto spesso…&gt; detto questo Terek si toglie gli occhiali cerchiati d’oro e, estraendo con calma, un fazzoletto bianco, che usa per pulire le lenti…</w:t>
      </w:r>
    </w:p>
    <w:p>
      <w:pPr>
        <w:pStyle w:val="TextBody"/>
        <w:rPr>
          <w:b w:val="false"/>
          <w:b w:val="false"/>
          <w:bCs w:val="false"/>
        </w:rPr>
      </w:pPr>
      <w:r>
        <w:rPr>
          <w:b w:val="false"/>
          <w:bCs w:val="false"/>
        </w:rPr>
      </w:r>
    </w:p>
    <w:p>
      <w:pPr>
        <w:pStyle w:val="TextBody"/>
        <w:rPr>
          <w:b w:val="false"/>
          <w:b w:val="false"/>
          <w:bCs w:val="false"/>
        </w:rPr>
      </w:pPr>
      <w:r>
        <w:rPr>
          <w:b w:val="false"/>
          <w:bCs w:val="false"/>
        </w:rPr>
        <w:t>&lt;E ora…&gt; riprende l’uomo dopo aver piegato con cura il fazzoletto e averlo infilato in tasca e essersi rimesso gli occhiali… &lt;… sarebbe un gesto, molto gradito, se lei avesse la compiacenza di gettare a terra la sua arma e arrendersi…&gt; &lt;Dovrei ?…&gt; chiede lo Scorpione… &lt;La mia è una semplice richiesta, nulla di più……… e lei è liberissimo di rifiutare ……… e di spararmi contro, se lo desidera………… ma io, in fondo, sono solo il latore di un messaggio………… che se avrà un determinato negativo……… altri pagheranno…&gt;…………silenzio…</w:t>
      </w:r>
    </w:p>
    <w:p>
      <w:pPr>
        <w:pStyle w:val="TextBody"/>
        <w:rPr>
          <w:b w:val="false"/>
          <w:b w:val="false"/>
          <w:bCs w:val="false"/>
        </w:rPr>
      </w:pPr>
      <w:r>
        <w:rPr>
          <w:b w:val="false"/>
          <w:bCs w:val="false"/>
        </w:rPr>
      </w:r>
    </w:p>
    <w:p>
      <w:pPr>
        <w:pStyle w:val="TextBody"/>
        <w:rPr/>
      </w:pPr>
      <w:r>
        <w:rPr>
          <w:b w:val="false"/>
          <w:bCs w:val="false"/>
        </w:rPr>
        <w:t>…</w:t>
      </w:r>
      <w:r>
        <w:rPr>
          <w:i/>
          <w:iCs/>
        </w:rPr>
        <w:t>MOVIMENTO</w:t>
      </w:r>
      <w:r>
        <w:rPr>
          <w:b w:val="false"/>
          <w:bCs w:val="false"/>
        </w:rPr>
        <w:t>……… un tramestio di passi all’imbocco delle scale……… Kroy si sporge quel tanto che basta per veder arrivare un altro Berserker……… un braccio di questi, stringe con forza il collo di Dawn, bloccandola in quella morsa…………… nella mano libera del vampiro, un coltello che preme con forza la gola della ragazza, fino a graffiarla a sangue…</w:t>
      </w:r>
    </w:p>
    <w:p>
      <w:pPr>
        <w:pStyle w:val="TextBody"/>
        <w:rPr>
          <w:b w:val="false"/>
          <w:b w:val="false"/>
          <w:bCs w:val="false"/>
        </w:rPr>
      </w:pPr>
      <w:r>
        <w:rPr>
          <w:b w:val="false"/>
          <w:bCs w:val="false"/>
        </w:rPr>
      </w:r>
    </w:p>
    <w:p>
      <w:pPr>
        <w:pStyle w:val="TextBody"/>
        <w:rPr>
          <w:b w:val="false"/>
          <w:b w:val="false"/>
          <w:bCs w:val="false"/>
        </w:rPr>
      </w:pPr>
      <w:r>
        <w:rPr>
          <w:b w:val="false"/>
          <w:bCs w:val="false"/>
        </w:rPr>
        <w:t>&lt;Questo è ciò che intendevo…&gt; esclama Terek &lt;Pensi che mi importi ?…&gt; &lt;Non so……… forse no… e in quel caso, non la turberà più di tanto sentire le loro urla…&gt; &lt;Li ucciderete comunque…&gt; &lt;Questo non saprei davvero………… è Padron Koskoff che decide, non certo io…… o tanto meno questi energumeni…&gt; replica Terek facendo un cenno vago della mano verso i Berserker…</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ossi punti luminosi si muovono verso il bagno…… ma non si avvicinano più di tanto…</w:t>
      </w:r>
    </w:p>
    <w:p>
      <w:pPr>
        <w:pStyle w:val="TextBody"/>
        <w:rPr>
          <w:b w:val="false"/>
          <w:b w:val="false"/>
          <w:bCs w:val="false"/>
        </w:rPr>
      </w:pPr>
      <w:r>
        <w:rPr>
          <w:b w:val="false"/>
          <w:bCs w:val="false"/>
        </w:rPr>
      </w:r>
    </w:p>
    <w:p>
      <w:pPr>
        <w:pStyle w:val="TextBody"/>
        <w:rPr>
          <w:b w:val="false"/>
          <w:b w:val="false"/>
          <w:bCs w:val="false"/>
        </w:rPr>
      </w:pPr>
      <w:r>
        <w:rPr>
          <w:b w:val="false"/>
          <w:bCs w:val="false"/>
        </w:rPr>
        <w:t>&lt;Ora, se non le spiace, mi consegni la sua arma…… ne avrò cura io…&gt; esclama Terek porgendo una mano vuo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ilenzio…</w:t>
      </w:r>
    </w:p>
    <w:p>
      <w:pPr>
        <w:pStyle w:val="TextBody"/>
        <w:rPr>
          <w:b w:val="false"/>
          <w:b w:val="false"/>
          <w:bCs w:val="false"/>
        </w:rPr>
      </w:pPr>
      <w:r>
        <w:rPr>
          <w:b w:val="false"/>
          <w:bCs w:val="false"/>
        </w:rPr>
      </w:r>
    </w:p>
    <w:p>
      <w:pPr>
        <w:pStyle w:val="TextBody"/>
        <w:rPr/>
      </w:pPr>
      <w:r>
        <w:rPr>
          <w:b w:val="false"/>
          <w:bCs w:val="false"/>
        </w:rPr>
        <w:t>&lt;Capisco…&gt; esclama infine il segretario… &lt;…</w:t>
      </w:r>
      <w:r>
        <w:rPr>
          <w:b w:val="false"/>
          <w:bCs w:val="false"/>
          <w:i/>
          <w:iCs/>
          <w:u w:val="single"/>
        </w:rPr>
        <w:t>cavatele un occhio</w:t>
      </w:r>
      <w:r>
        <w:rPr>
          <w:b w:val="false"/>
          <w:bCs w:val="false"/>
        </w:rPr>
        <w:t>…&gt; esclama in russo…… e il coltello si muove verso la faccia di Dawn……… con la stessa rapidità con cui Kroy si sporge avanti e, con la mano finta, afferra la collo della camicia di Terek e tira avanti l’ometto, premendogli con forza la pistola alla fronte…&lt;…</w:t>
      </w:r>
      <w:r>
        <w:rPr>
          <w:b w:val="false"/>
          <w:bCs w:val="false"/>
          <w:i/>
          <w:iCs/>
          <w:u w:val="single"/>
        </w:rPr>
        <w:t>fermo</w:t>
      </w:r>
      <w:r>
        <w:rPr>
          <w:b w:val="false"/>
          <w:bCs w:val="false"/>
        </w:rPr>
        <w:t>…&gt; ordina il segretario, con la stesso tono tranquillo di sempre………e la punta del coltello si blocca a pochi centimetri dalla pupilla spalanc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ito sul grilletto si contrae ancora di più, in un angoscioso cigolio… &lt;Spari pure…&gt; incita Terek…&lt;… la mia vita consiste soltanto nel servire Padron Koskoff……… e l’unica libertà che mi sono concesso è decidere come voglio morire……… quindi, prema pure il grilletto, se lo ritiene necessario………… ma è ovvio, che la mia morte, non fermerà il coltello……… né, quindi, salverà gli altri suoi compagni umani che, in questo momento, sono nelle nostre man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he istante di sospensione…… solo qualche istante……… ma che sembra durare un’eternità inte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indice rilascia il grilletto e la mano di legno si toglie dal collo della camicia, lasciando andare il segretario………Kroy getta un’occhiata a Angie……… un ultimo addio alla sua arma………… poi la lascia cadere a terra, mentre indietreggia all’interno del bagno, incrociando le braccia dietro l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tutto accade troppo rapidamente per farne un riassunto preciso………… prima, davanti alla porta, c’è solo Terek………e, all’improvviso, la sua figura scompare in un mare di ombre nere che brandiscono armi automatiche e che entrano di prepotenza ne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alcio di un fucile si conficca con forza nello stomaco dell’albino………… la stessa arma viene proiettata verso l’alto, colpendo la faccia e sbattendolo all’indietro, verso la pare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alci di fucile, come moderne clave metalliche, si abbattono senza posa su di lui, finché la sua mente, sopraffatta dal dolore, non fa calare un velo nero che attutisce ogni cosa…</w:t>
      </w:r>
    </w:p>
    <w:p>
      <w:pPr>
        <w:pStyle w:val="TextBody"/>
        <w:rPr>
          <w:b w:val="false"/>
          <w:b w:val="false"/>
          <w:bCs w:val="false"/>
        </w:rPr>
      </w:pPr>
      <w:r>
        <w:rPr>
          <w:b w:val="false"/>
          <w:bCs w:val="false"/>
        </w:rPr>
      </w:r>
    </w:p>
    <w:p>
      <w:pPr>
        <w:pStyle w:val="TextBody"/>
        <w:rPr/>
      </w:pPr>
      <w:r>
        <w:rPr/>
        <w:t>306.</w:t>
      </w:r>
    </w:p>
    <w:p>
      <w:pPr>
        <w:pStyle w:val="TextBody"/>
        <w:rPr>
          <w:b w:val="false"/>
          <w:b w:val="false"/>
          <w:bCs w:val="false"/>
        </w:rPr>
      </w:pPr>
      <w:r>
        <w:rPr>
          <w:b w:val="false"/>
          <w:bCs w:val="false"/>
        </w:rPr>
        <w:t>La luce va via………… la lampadina, brilla intensamente per qualche istante……… sembra sul punto di spegnersi……… e poi torna a illuminare la stanza in maniera normale………nessuno dice niente…… solo Giles, sembra fissare con sguardo duro, quello strano fenom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si volge solo il tempo che serve per rivolgerle uno stentato sorriso rassicurante…… e la ragazza risponde, mettendo in mostra il più falso dei suoi sorrisi………… poi torna a fissare il volto di BL8431, appoggiato alla sua spa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è l’unica che non sembra preoccupata della situazione………… si limita a fissare la lampadina che pende dal soffitto grigio…… ma lo fa con sguardo stupito, chiedendosi perché abbiano dovuto chiudere una torcia lì dentro……… e meravigliandosi ancora di più della qualità e della intensità della luce che viene sprigionata da quella piccola fiam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poi, riprende a fissare, ottusamente, la porta chiusa………quasi aspettandosi che fra pochi secondi verrà aperta e, all’esterno, ci sarà il resto della gang…</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olo Spike manca all’appello…………… non lo hanno visto da quando il gas ha invaso il sottoscala………e quando si sono ripresi si sono trovati chiusi dentro uno sgabuzzino vuotato in fretta……… una cella improvvisata………adattissima, però, alla loro precaria situ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uce tremola ancora………… occhieggia in maniera maligna………… e l’Osservatore sa bene che non si tratta di un guasto della linea elettrica…………è qualcos’altro………… la corrente viene usata per un altro mo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ppure Kroy è stato più visto…… ……Dawn ha raccontato solo di aver  visto un gruppo di quei vampiri entrare di corsa nel bagno del piano di sopra………… sentiva che al suo interno c’era Kroy……… una sensazione netta e precisa………… ma prima che potesse verificarlo, l’hanno trascinata via e buttata dentro quello sgabuzz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uce ritorna…… e poi si abbassa di nuovo, facendo brillare innaturalmente la lampadina…… se fosse una candela, sembrerebbe che si stia per spegn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all’improvviso, si apre……… una figura in tuta nera e occhi gialli compare davanti all’uscio…&lt;TU…&gt; esclama indicando l’Osservatore……… e poi facendo un cenno imperioso con la mano…………l’uomo annuisce vagamente……… si alza in piedi e si volge verso le ragazze facendo un, nuovo, sorriso……… una mano guantata di nero gli afferra con forza la giacca e lo tira via dallo sgabuzzino……… e la porta, subito dopo, viene chiusa con un tonfo rabbio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luce si affievolisce di nuovo, tornando a risplendere qualche secondo dopo…</w:t>
      </w:r>
    </w:p>
    <w:p>
      <w:pPr>
        <w:pStyle w:val="TextBody"/>
        <w:rPr>
          <w:b w:val="false"/>
          <w:b w:val="false"/>
          <w:bCs w:val="false"/>
        </w:rPr>
      </w:pPr>
      <w:r>
        <w:rPr>
          <w:b w:val="false"/>
          <w:bCs w:val="false"/>
        </w:rPr>
      </w:r>
    </w:p>
    <w:p>
      <w:pPr>
        <w:pStyle w:val="TextBody"/>
        <w:rPr/>
      </w:pPr>
      <w:r>
        <w:rPr/>
        <w:t>307. Un’ora prima…</w:t>
      </w:r>
    </w:p>
    <w:p>
      <w:pPr>
        <w:pStyle w:val="TextBody"/>
        <w:rPr>
          <w:b w:val="false"/>
          <w:b w:val="false"/>
          <w:bCs w:val="false"/>
        </w:rPr>
      </w:pPr>
      <w:r>
        <w:rPr>
          <w:b w:val="false"/>
          <w:bCs w:val="false"/>
        </w:rPr>
        <w:t>&lt;L’avete catturato ?…&gt; la voce non ha colore……… non sembra contenere traccia di gioia……… ma………… come un senso di sospensione……… come se chi, dall’altro capo del cellulare, trattenesse il respiro in attesa di una risposta &lt;Si, Padron Koskoff…&gt; risponde Terek, fissando il corpo disteso a terra…………… i capelli bianchi sono impastati con il sangue delle ferite……… il corpo attraversato dalle vecchie cicatrici, è solcato da nuove ferite sanguinant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silenzio per qualche secondo…&lt;E gli umani ?…&gt; chiede Koskoff……&lt;Purtroppo………… siamo certi che ne mancano alcuni……………… uno di loro, di certo, è in possesso di notevoli poteri magici…… forse…&gt; &lt;Poco male…&gt; replica la voce di Koskoff, con tono del tutto neutro… &lt;Interrogate quelli rimasti……… fatevi dire tutto quello che li riguarda……… poi……………… ………… quante perdite ci sono state ?…&gt; &lt;Dodici unità……………e altri due si possono ben dare per spacciati……………e………… ecco Padrone………… riguardo ai vostri servi……… hanno combattuto bene……… si sono sacrificati…………… e……… se permettete un suggerimento…&gt; &lt;Non aggiungere altro……so bene, che si aspettano una ricompensa………… quindi……… …… dopo che avete interrogato gli umani, dalli pure ai sopravvissuti, perché se ne nutrano…… e, nel frattempo, lasciali pure divertire con Kroy…… ma che </w:t>
      </w:r>
      <w:r>
        <w:rPr/>
        <w:t>non</w:t>
      </w:r>
      <w:r>
        <w:rPr>
          <w:b w:val="false"/>
          <w:bCs w:val="false"/>
        </w:rPr>
        <w:t xml:space="preserve"> esagerino………… desidero che sia ancora cosciente, quando me lo porterete… perché, </w:t>
      </w:r>
      <w:r>
        <w:rPr/>
        <w:t>IO, LO VOGLIO QUI !!!</w:t>
      </w:r>
      <w:r>
        <w:rPr>
          <w:b w:val="false"/>
          <w:bCs w:val="false"/>
        </w:rPr>
        <w:t xml:space="preserve">…&gt; &lt;Come desiderate, Padron Koskoff…&gt; &lt;Esatto……… come </w:t>
      </w:r>
      <w:r>
        <w:rPr/>
        <w:t>IO</w:t>
      </w:r>
      <w:r>
        <w:rPr>
          <w:b w:val="false"/>
          <w:bCs w:val="false"/>
        </w:rPr>
        <w:t xml:space="preserve"> desider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omunicazione viene tolta…… il cellulare viene chiuso…… e Terek, dopo averlo riposto in tasca, fa un cenno verso una coppia di Berserker……… questi afferrano di peso Kroy e lo sollevano dal pavimento a mattonelle infr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vera e quella finta, vengono unite e legate saldamente al tubo della doccia, che viene aperto e una pioggia di acqua gelata si riversa sul vampiro, facendogli tornare i sensi, mentre muove debolmente la testa insanguin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dei Berserker esce dal bagno e rientra poco dopo, stringendo in mano una lampada ……… con forza strappa via il cavo elettrico e il vampiro si adopera per scoprire i fili elettrici, mentre due occhi rosa lo fissano, senza essere del tutto interessati alla scena…</w:t>
      </w:r>
    </w:p>
    <w:p>
      <w:pPr>
        <w:pStyle w:val="TextBody"/>
        <w:rPr>
          <w:b w:val="false"/>
          <w:b w:val="false"/>
          <w:bCs w:val="false"/>
        </w:rPr>
      </w:pPr>
      <w:r>
        <w:rPr>
          <w:b w:val="false"/>
          <w:bCs w:val="false"/>
        </w:rPr>
      </w:r>
    </w:p>
    <w:p>
      <w:pPr>
        <w:pStyle w:val="TextBody"/>
        <w:rPr/>
      </w:pPr>
      <w:r>
        <w:rPr/>
        <w:t>308.</w:t>
      </w:r>
    </w:p>
    <w:p>
      <w:pPr>
        <w:pStyle w:val="TextBody"/>
        <w:rPr>
          <w:b w:val="false"/>
          <w:b w:val="false"/>
          <w:bCs w:val="false"/>
        </w:rPr>
      </w:pPr>
      <w:r>
        <w:rPr>
          <w:b w:val="false"/>
          <w:bCs w:val="false"/>
        </w:rPr>
        <w:t>Il tragitto è breve………… si arriva fino al salone e Giles viene sospinto dentro con una manata che lo sbilancia e quasi lo fa cadere sul pavimento……… solo all’ultimo riesce a mettere una mano a terra ed evitare di ritrovarsi disteso e dolorante………il Berserker, incrocia le braccia al petto e rimane lì fermo, come un guardiano…… Giles reprime un moto di rabbia e, ben conscio della situazione nella quale si trova e in cui si trova anche Dawn, ritrova il suo autocontrollo e rimette in piedi…</w:t>
      </w:r>
    </w:p>
    <w:p>
      <w:pPr>
        <w:pStyle w:val="TextBody"/>
        <w:rPr>
          <w:b w:val="false"/>
          <w:b w:val="false"/>
          <w:bCs w:val="false"/>
        </w:rPr>
      </w:pPr>
      <w:r>
        <w:rPr>
          <w:b w:val="false"/>
          <w:bCs w:val="false"/>
        </w:rPr>
      </w:r>
    </w:p>
    <w:p>
      <w:pPr>
        <w:pStyle w:val="TextBody"/>
        <w:rPr>
          <w:b w:val="false"/>
          <w:b w:val="false"/>
          <w:bCs w:val="false"/>
        </w:rPr>
      </w:pPr>
      <w:r>
        <w:rPr>
          <w:b w:val="false"/>
          <w:bCs w:val="false"/>
        </w:rPr>
        <w:t>&lt;La prego………abbia la pazienza di perdonare questi energumeni…&gt; esclama una voce tranquilla, accompagnato da un molle movimento della mano che, tradotto, vorrebbe dire “sono solo ragazzi”………un uomo con occhiali dalla montatura d’oro, siede comodamente a capo tavola, mentre una seggiola è stata messa di fronte a lui, dalla parte opposta della tavola… &lt;Purtroppo, le buone maniere, non sono materia del loro addestramento…&gt; conclude Terek, facendo un cenno della mano per indicare la seggiola vuota… &lt;Si sieda…&gt; invita lui, rivolto a Giles &lt;… comodi si parla meglio, non crede ?…&gt; &lt;Dipende dall’argomento…&gt; replica l’Osservatore……… e Terek sorride divertito &lt;Inglese… giusto ?……… solo voi, avete questo senso dell’umorismo………… ma la prego……… si accomodi………… abbiamo molto di cui parlare…&gt;…… la mano tesa, continua ad invitare sulla seggiola vuo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avvicina con passo fermo e si mette seduto, mentre nella sua mente, pensieri cupi iniziano a prendere forma………… c’è una sorta di risata, sospesa in aria………… come la consapevolezza che se lui chiedesse “ci lascerete andare ?”…… l’altro tizio, seduto dalla parte opposta del tavolo, si esibirebbe in un sorriso divertito, che annullerebbe ogni sper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ei… sarebbe ?…&gt; chiede Terek &lt;Il padrone di casa sono io…… spetta a me questa domanda …&gt; replica Giles, cercando di prendere tempo, mentre il suo cervello lavora incessantemente ad un’idea che libererà lui e gli altri………… o, più che un’idea, il termine esatto sarebbe “una flebile speranza”…</w:t>
      </w:r>
    </w:p>
    <w:p>
      <w:pPr>
        <w:pStyle w:val="TextBody"/>
        <w:rPr>
          <w:b w:val="false"/>
          <w:b w:val="false"/>
          <w:bCs w:val="false"/>
        </w:rPr>
      </w:pPr>
      <w:r>
        <w:rPr>
          <w:b w:val="false"/>
          <w:bCs w:val="false"/>
        </w:rPr>
      </w:r>
    </w:p>
    <w:p>
      <w:pPr>
        <w:pStyle w:val="TextBody"/>
        <w:rPr/>
      </w:pPr>
      <w:r>
        <w:rPr>
          <w:b w:val="false"/>
          <w:bCs w:val="false"/>
        </w:rPr>
        <w:t>&lt;Mi chiamo, Terek Yeranko…&gt; si presenta l’altro &lt;…sono il segretario personale di Padron Koskoff……… e sono qui in sua vece, giacché lui ha affari più urgenti…………… e ora, tocca a me conoscerla…&gt; &lt;Mi chiamo…… Rupert Giles…&gt; &lt;Grado ?…Matricola ?………… questi non li aggiunge ?…&gt; &lt;Cosa ?…&gt; &lt;Il suo grado…… se ne ha uno………… lei cos’è ?…… un “gran maestro” di qualcosa ?……fa parte di qualche dipartimento o gruppo di sorta ?… … è a capo di una qualche setta ?…&gt; &lt;No…… sono………… sono un Osservatore…&gt; e si trattiene, a stento, dall’aggiungere “</w:t>
      </w:r>
      <w:r>
        <w:rPr>
          <w:b w:val="false"/>
          <w:bCs w:val="false"/>
          <w:i/>
          <w:iCs/>
        </w:rPr>
        <w:t>…che non è riuscito a proteggere la Cacciatrice che aveva in cur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t;Ah…… la Cacciatrice…… ho saputo che quella di quest’epoca, si trova in questa città……e non penso che lei voglia dirmi dove è possibile trovarla…&gt;…</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in una bara, sottoterra……… sembrava dormire…… mi sono illuso, per un istante, che sarebbe bastato appoggiarle una mano sulla spalla per scuoterla da quel sonno………… poi il coperchio è stato chiuso…… e la terra buttata sopra…………ed ogni colpo di pala, era un colpo al cuor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lt;Ovviamente no…&gt; replica duramente Giles………… il solo pensiero di vedere Buffy…… o anche solo il suo corpo, fatto scempio da Koskoff, gli riempie il cuore di rabbia……… e riesce a dominarsi a stento, solo con il pensiero fisso di quello che potrebbe capitare a Dawn se tentasse qualche azione inconsulta…… &lt;Comprendo la sua reticenza…&gt; replica Terek e, successivamente, esclama qualche parola in russo……… a cui risponde subito il Berserker sulla porta, urlando altre parole russe…………passa qualche secondo di silenzio, mentre Terek si toglie gli occhiali e li pulisce con calma… poi, lentamente ma costantemente, inizia a crescere una sorta di stridio……… qualcosa che si avvicina, strisciando con forza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volta giusto in tempo, per veder arrivare un altro Berserker che entra di spalle, tirando qualcosa che non riesce a vedere……… finché la seggiola sulla quale è legato Spike, non viene avvicinata al tavolo dove si tro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el biondo vampiro si muove a scatti, cercando di rimanere eretta, ma senza trovare la forza per farlo………… la faccia è ricoperta di tagli e ferite, mentre un rivolo di sangue scorre dalla fronte e affoga l’occhio destro…… il piccolo torrente rosso non si ferma lì…… ma gli cola sulla guancia e arriva fino al mento…………gocciolando, poi, sulla camicia bianca strappata e sopra i segni di bruciature di sigarette, nei punti in cui la pelle è stata messa a nudo……… sussurri di parole sconnesse escono dalle labbra tumefatte…</w:t>
      </w:r>
    </w:p>
    <w:p>
      <w:pPr>
        <w:pStyle w:val="TextBody"/>
        <w:rPr>
          <w:b w:val="false"/>
          <w:b w:val="false"/>
          <w:bCs w:val="false"/>
        </w:rPr>
      </w:pPr>
      <w:r>
        <w:rPr>
          <w:b w:val="false"/>
          <w:bCs w:val="false"/>
        </w:rPr>
      </w:r>
    </w:p>
    <w:p>
      <w:pPr>
        <w:pStyle w:val="TextBody"/>
        <w:rPr>
          <w:b w:val="false"/>
          <w:b w:val="false"/>
          <w:bCs w:val="false"/>
        </w:rPr>
      </w:pPr>
      <w:r>
        <w:rPr>
          <w:b w:val="false"/>
          <w:bCs w:val="false"/>
        </w:rPr>
        <w:t>&lt;Nuovamente, la prego di scusare questi bruti…&gt; riprende Terek  &lt;… non sanno cosa voglia dire “sorvegliate il prigioniero”……… senza torturarlo, non si divertono………… gli avevo anche ordinato di conservarlo in salute……… ma… e questo lo trovo disdicevole… i miei ordini personali vengono tranquillamente ignorati…&gt; e prima che Giles possa fare qualcosa, una corda compare come per incanto e serra l’Osservatore alla seggiola, mentre un robusto nodo viene fatto bloccandolo………e mentre cerca di dibattersi, due mani gli afferrano le braccia e le tirano con forza, incrociandole dietro allo schienale…… e una nuova corda completa l’opera bloccandogli i polsi……il corpo dell’uomo si dimena con forza ma la corda gli serra il petto, quasi mozzandogli il respiro, mentre le corde gli tagliano la carne dei polsi………… e infine, anche i piedi, vengono serrati con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ora…&gt; riprende Terek facendo un cenno per far allontanare i Berserker, mentre appoggia i gomiti al tavolo e  &lt;…riprenderemo il discorso……… e la prego di scusarmi della sua scomoda posizione…&gt; Giles non replica ma si limita a sforzare tutti i muscoli del corpo per far cedere le corde…… che però resistono senza problemi, fiaccando la forza dell’uomo che si accascia dopo qualche minuto sulla seggiola, con la faccia rossa dallo sforz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tavamo parlando di lei…&gt; riprende Terek per attirare l’attenzione dell’uomo &lt;…e di questo suo…… strano gruppo……… che comprende vampiri…&gt; un cenno verso Spike &lt;…individui con poteri magici………un Osservatore e la sua Cacciatrice…………… molto eterogeneo se devo esprimere un parere……… può parlarmene meglio………… indicandomi tutti i suoi membri e la vostre infrastrutture, come dite voi…&gt; ma Giles, appena recupera un po’ di forze, tenta di nuovo di far cedere la pressione delle corde………… e Terek, alla vista di quei inutili sforzi, scuote la testa deluso, sospirando………… poi fa un cenno al Berserker…</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i annuisce in risposta e si sposta, piazzandosi davanti a Spike…… alza una mano…… e un forte pugno colpisce il volto del biondo vampiro, scagliandogli indietro la testa……… una mano gli afferra i capelli e tira indietro la testa…… e un nuovo pugno gli si abbatte contro, sbatacchiandogli la testa come una bambina che strapazza la sua bambola di pezza…</w:t>
      </w:r>
    </w:p>
    <w:p>
      <w:pPr>
        <w:pStyle w:val="TextBody"/>
        <w:rPr>
          <w:b w:val="false"/>
          <w:b w:val="false"/>
          <w:bCs w:val="false"/>
        </w:rPr>
      </w:pPr>
      <w:r>
        <w:rPr>
          <w:b w:val="false"/>
          <w:bCs w:val="false"/>
        </w:rPr>
      </w:r>
    </w:p>
    <w:p>
      <w:pPr>
        <w:pStyle w:val="TextBody"/>
        <w:rPr/>
      </w:pPr>
      <w:r>
        <w:rPr>
          <w:b w:val="false"/>
          <w:bCs w:val="false"/>
        </w:rPr>
        <w:t>…</w:t>
      </w:r>
      <w:r>
        <w:rPr>
          <w:b w:val="false"/>
          <w:bCs w:val="false"/>
        </w:rPr>
        <w:t>il pugno si alza per la terza volta…&lt;…</w:t>
      </w:r>
      <w:r>
        <w:rPr/>
        <w:t>NO !!!</w:t>
      </w:r>
      <w:r>
        <w:rPr>
          <w:b w:val="false"/>
          <w:bCs w:val="false"/>
        </w:rPr>
        <w:t>…&gt; urla Giles……… e anche se il Berserker non parla che russo, si volge verso Terek…… questi fa un cenno e la mano che serrava i biondi capelli, lascia la presa e la testa di Spike ricade sul petto, rimanendo lì…</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Spero che, ora, lei sarà più disponibile a collaborare…&gt; Giles fissa Terek con tutta la rabbia che gli infiamma lo sguardo……… e vagamente si accorge di annuire……… e in cambio, riceve un sorriso di circostanza…&lt;Molto bene…&gt; esclama il segretario di Koskoff…&lt;…la ascolto…… parli pure liberamente………se ci dovessero essere dei dubbi, le farò delle domande a riguardo……… …… prego, inizi pure…&gt; detto questo, Terek si accomoda meglio sulla seggiol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ono…………… sono l’Osservato della Cacciatrice di quest’epoca…&gt; inizia Giles………… e continua a parlare fin quanto ha parole per farlo……… scardinando di volta in volta tutte le difese che aveva eretto nel cuore e nella mente, per proteggersi dall’immagini di Buffy……… cadeva ………… cadeva verso il terreno……………… e lo schi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gni volta che si interrompe, per qualche secondo di troppo, Spike riceve un pugno……… ma ormai, neppure geme più di dolore………… si trova in un posto dove queste sensazioni non possono più arrivare…</w:t>
      </w:r>
    </w:p>
    <w:p>
      <w:pPr>
        <w:pStyle w:val="TextBody"/>
        <w:rPr>
          <w:b w:val="false"/>
          <w:b w:val="false"/>
          <w:bCs w:val="false"/>
        </w:rPr>
      </w:pPr>
      <w:r>
        <w:rPr>
          <w:b w:val="false"/>
          <w:bCs w:val="false"/>
        </w:rPr>
      </w:r>
    </w:p>
    <w:p>
      <w:pPr>
        <w:pStyle w:val="TextBody"/>
        <w:rPr/>
      </w:pPr>
      <w:r>
        <w:rPr/>
        <w:t>309.</w:t>
      </w:r>
    </w:p>
    <w:p>
      <w:pPr>
        <w:pStyle w:val="TextBody"/>
        <w:rPr>
          <w:b w:val="false"/>
          <w:b w:val="false"/>
          <w:bCs w:val="false"/>
        </w:rPr>
      </w:pPr>
      <w:r>
        <w:rPr>
          <w:b w:val="false"/>
          <w:bCs w:val="false"/>
        </w:rPr>
        <w:t>Una leggera brezza sfiora il lago……… nuvole soffici si muovono in un cielo azzurro……… la mano nella mano……… l’uomo dagli occhi azzurri e dai capelli neri fissa l’orizzonte…… la donna accanto a lei fa altrett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sto è il Paradiso ?…&gt; chiede una voce all’improvviso……… lei si volta trovandosi a fissare Spike ……&lt;… se è così, devo aver sbagliato strada…&gt; conclude il vampiro limitandosi a fissare il lago silenzioso……la donna si rimette in piedi fissando il biondo non-morto &lt;…Spike………… sei vero ?…&gt; chiede lei, con la mente piena di confusione……… l’uomo seduto accanto a lei non accenna un movimento…… sembra solo un manichino messo in posa…</w:t>
      </w:r>
    </w:p>
    <w:p>
      <w:pPr>
        <w:pStyle w:val="TextBody"/>
        <w:rPr>
          <w:b w:val="false"/>
          <w:b w:val="false"/>
          <w:bCs w:val="false"/>
        </w:rPr>
      </w:pPr>
      <w:r>
        <w:rPr>
          <w:b w:val="false"/>
          <w:bCs w:val="false"/>
        </w:rPr>
      </w:r>
    </w:p>
    <w:p>
      <w:pPr>
        <w:pStyle w:val="TextBody"/>
        <w:rPr>
          <w:b w:val="false"/>
          <w:b w:val="false"/>
          <w:bCs w:val="false"/>
        </w:rPr>
      </w:pPr>
      <w:r>
        <w:rPr>
          <w:b w:val="false"/>
          <w:bCs w:val="false"/>
        </w:rPr>
        <w:t>&lt;Questo è un sogno ???…&gt; chiede Spike, voltandosi intorno e fissando il panorama di valli verdi e prati in fiore… &lt;…non sembra uno dei miei…………… non ci sono cadaveri………… non c’è gente torturata…&gt; ………la donna si limita a fissarlo senza dire una parola………Spike cerca una sigaretta e quando ne trova un pacchetto, questo si dissolve tra le mani…… &lt;…gia…&gt; commenta …… poi alza gli occhi verso la donna bionda &lt;…scusami…&gt; esclama con voce carica di dolore… &lt;…è colpa mia……… se………… se avessi protetto meglio Dawn, tu non saresti morta ……… IO …… io non so se questo è reale…… se è un sogno… … o chissà cosa……… e non so nemmeno perché sono qui……… ma…………… perdonami Buffy, ti prego……………… è colpa mia, se sei morta………………volevo solo chiederti di perdonarmi……… adesso che è finita… &gt; &lt;Che ……… che stai dicendo ?…&gt; la voce della donna è spaventata………… rivedere Spike, in quel sogno, e accompagnato da quelle parole di commiato, le infondono una paura senza nome… &lt;Penso…… penso di essere morto…… del tutt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gura di Spike inizia a dissolversi……… tutto si fa più sfocato……… come se fosse visto attraverso una bolla di sapone che poi, all’improvviso, scoppia……… portandosi via tutte quelle immag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ignora si sveglia di soprassalto, fissando il buio della sua stanza………… tutto è silenzio opprimente………… i capelli grigi le cadono sulle spalle in ciocche disordinate……… l’orologio sul comodino non segna nemmeno le cinque del mattino del mattino………… fuori dalla tenda chiusa, filtra solo il buio che ancora regna nella campagna ingle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ano sogno………… la donna, a tentoni, preme l’interruttore e il lampadario che pende dal soffitto si accende, illuminando a giorno la stanza………… con un gesto secco la Signora toglie le coperte, alzandosi…………i suoi piedi scalzi passeggiano sul tappeto persiano e poi sul freddo pavimento………… unico rumore è lo lieve fruscio della vestaglia bian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ignora arriva davanti ad seggiola, posta davanti ad un tavolo, si siede e, afferrata una spazzola, inizia a lisciare i capelli grigi, fissando l’immagine che rimanda il grosso specchio appeso davanti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ano so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à solo pochi colpi di spazzola poi la posa sul tavolino e si alza di nuovo, diretta verso un schermo video spento, posato sopra un massiccio tavolo di mogano……… lo accende e attende qualche istante……… luci colorate danzano sullo schermo, tracciando linee luminose…&lt;Max…&gt; chiama la donna…&lt;Si, Signora ?…&gt; chiede il computer con la sua solita voce pacata…&lt;Collegami con i Controllori di Zona di Sunnydale…&gt; &lt;Certo, Signora…&gt; risponde il Computer…</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minuto……… ma le figure colorate che si agitano sullo schermo, non scompaiono affatto…………si limitano a ripetersi in forme sempre più armoniose……… ma la donna non osserva questo evoluzioni……… continua a fissare lo schermo con la mente in subbuglio… &lt;Max…… come mai non viene effettuato il collegamento ?………c’è qualche problema ?…&gt; &lt;Temo che…… la “disfunzione”, se così si può definire…… sia da attribuire ai Controllori di Zona…… nessuno risponde al segnale di contatto…&g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a donna fissa lo schermo con una paura che inizia ad agitarsi nel petto……&lt;Attiva le telecamere </w:t>
      </w:r>
      <w:r>
        <w:rPr>
          <w:b w:val="false"/>
          <w:bCs w:val="false"/>
          <w:color w:val="000000"/>
        </w:rPr>
        <w:t>interne del loro furgone…&gt; detto questo la donna apre un cassetto e appoggia la mano sopra un piccolo scanner……… una luce verde le illumina il palmo per qualche seco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Autorizzazione alla connessione…… valida…&gt; conferma Max…… e dopo pochi secondi, dallo schermo svaniscono tutte le forme colorate……… solo per far apparire uno spazio vuoto………una seggiola vuota, che fissa desolatamente la donna che l’osserva dall’altra parte del mond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pensieri sempre più angoscianti prendono forma nella sua mente……&lt;Max……… voglio una visione della casa di Buffy Summers……… sposta uno dei satelliti di sorveglianza……… il più vicino all’area… &gt; &lt;Signora…mi permetto di ricordarle che l’uso dei satelliti di sorveglianza non è …&gt; &lt;</w:t>
      </w:r>
      <w:r>
        <w:rPr>
          <w:color w:val="000000"/>
        </w:rPr>
        <w:t>FALLO E BASTA !!!</w:t>
      </w:r>
      <w:r>
        <w:rPr>
          <w:b w:val="false"/>
          <w:bCs w:val="false"/>
          <w:color w:val="000000"/>
        </w:rPr>
        <w:t>&gt; &lt;Certo Signora… come lei desidera…&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immagine sullo schermo rimane invariata per diverso tempo……… poi, all’improvviso, mostra il prato di una casa……… la donna non ha bisogno di chiedere a chi appartenga……… osserva quella costruzione da anni………… la fissa ogni volta che le è possibile……… le serve quel flebile contatto con quello che e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è………… c’è qualcosa………… l’immagine sullo schermo, scivola via lentamente, con la stessa lentezza con cui il satellite di sorveglianza scivola via dalla sua posizione, spinto dai getti silenziosi dei suoi razzi di posizione, nel nulla di quel cielo nero nel quale si muov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immagine del prato……… è sbagliata…………ci sono………………… ci sono solchi……… come se una macchina fosse salita sul prato……… e……………… una sensazione di vuoto afferra il cuore della donna………… da giorni non controlla quella casa………… pensava………… era certa che stesse andando tutto bene…………non……………… non credeva che qualcosa, sarebbe successa……… ormai era tutto finito………… il Continuum temporale era stato ristabili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Max……… in quanto tempo può essere inviata una squadra speciale a Sunnydale ?…&gt; il tremore nella voce riesce a controllarlo a stento…&lt;Circa un’ora…&gt; risponde prontamente il computer… &lt;…l’unità più vicina si trova nella cittadina di Kensington …… un paese a circa…&gt; &lt;Mettimi in contatto con quella sottosezione…&gt; &lt;Certo Signora…&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he altro minuto di attesa, mentre la donna si morde un labbro in angosciosa attesa……… e, d’improvviso, compare una faccia, dagli arruffati capelli rossi &lt;Peter Greco…… vicecomandante di unità…&gt; si presenta l’uomo, attendendo che la donna, comparsa sul suo schermo, dopo una chiamata di massima priorità, faccia altrettanto……… &lt;Organizzi tutta la sua squadra…&gt; esclama la Signora senza preamboli……&lt;…dirigetevi immediatamente a Sunnydale……… l’autorizzazione di questa missione e i  successivi dettagli, vi verranno forniti in viaggio…&gt; e mentre la donna parla, sullo schermo dell’uomo, compaiono diverse autorizzazioni…… che forniscono alla donna il diritto di ordinare qualunque cosa e di essere obbedita…… e l’uomo, prontamente  &lt;Agli ordini…&gt; esclama, chiudendo il contatto sullo schermo e balzando in piedi, mentre preme un grosso pulsante rosso sul muro, che fa squillare un allarme in tutta la base e riunisce la sua squad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donna si alza quasi a fatica……… manca l’aria………arrivata alla finestra l’apre con un gesto secco, lasciandosi avvolgere dall’aria fredda che arriva dall’ester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la donna non bada a questo……… fissa il cielo con gli occhi spalancati…… &lt;…dawn…&gt; …esclama con voce piena di dolore, portandosi le mani al petto e stringendole con forza, invocando una preghiera per la sorella lontana…</w:t>
      </w:r>
    </w:p>
    <w:p>
      <w:pPr>
        <w:pStyle w:val="TextBody"/>
        <w:rPr>
          <w:b w:val="false"/>
          <w:b w:val="false"/>
          <w:bCs w:val="false"/>
          <w:color w:val="000000"/>
        </w:rPr>
      </w:pPr>
      <w:r>
        <w:rPr>
          <w:b w:val="false"/>
          <w:bCs w:val="false"/>
          <w:color w:val="000000"/>
        </w:rPr>
      </w:r>
    </w:p>
    <w:p>
      <w:pPr>
        <w:pStyle w:val="TextBody"/>
        <w:rPr>
          <w:color w:val="000000"/>
        </w:rPr>
      </w:pPr>
      <w:r>
        <w:rPr>
          <w:color w:val="000000"/>
        </w:rPr>
        <w:t>310. Alcune ore prima, Sunnydale…</w:t>
      </w:r>
    </w:p>
    <w:p>
      <w:pPr>
        <w:pStyle w:val="TextBody"/>
        <w:rPr/>
      </w:pPr>
      <w:r>
        <w:rPr>
          <w:b w:val="false"/>
          <w:bCs w:val="false"/>
          <w:color w:val="000000"/>
        </w:rPr>
        <w:t>…</w:t>
      </w:r>
      <w:r>
        <w:rPr>
          <w:b w:val="false"/>
          <w:bCs w:val="false"/>
          <w:color w:val="000000"/>
        </w:rPr>
        <w:t>diverse luci si accendono all’interno del campus, come un cielo stellato che inizia a risplendere …… e Milly, anche se non è in grado di vederle, si volta verso di esse quasi ne avvertisse la presenza………… accanto a lei, attenta ad ogni forma in movimento, quasi temesse di incontrarsi con qualcuno, Kate cammina al passo… &lt;………… non……… ti accettano più…&gt; continua Milly, parlando della sua esperienza… &lt; … ho avuto anch’io questi problemi, all’inizio…… tutti……… … tutti mi vedevano in un certo modo, all’inizio……… poi……… quando tutto è cambiato, hanno dato la colpa a me……… tanti “mi dispiace”…… e poi, chi li ha più risentiti ?……… solo gli amici, quelli veri, sono rimasti ……… gli altri…… bhe……… chi vuole andare a divertirsi, portandosi dietro una cieca ???…&gt; &lt;Io…&gt; &lt;Strano…&gt; &lt;Cosa ?…&gt; &lt;Io…… di solito non tocco mai la parola “</w:t>
      </w:r>
      <w:r>
        <w:rPr>
          <w:b w:val="false"/>
          <w:bCs w:val="false"/>
          <w:i/>
          <w:iCs/>
          <w:color w:val="000000"/>
        </w:rPr>
        <w:t>cieca</w:t>
      </w:r>
      <w:r>
        <w:rPr>
          <w:b w:val="false"/>
          <w:bCs w:val="false"/>
          <w:color w:val="000000"/>
        </w:rPr>
        <w:t>”…… è un termine che non piace ……… “</w:t>
      </w:r>
      <w:r>
        <w:rPr>
          <w:b w:val="false"/>
          <w:bCs w:val="false"/>
          <w:i/>
          <w:iCs/>
          <w:color w:val="000000"/>
        </w:rPr>
        <w:t>OHH !!!… povera ragazza che non vede più…</w:t>
      </w:r>
      <w:r>
        <w:rPr>
          <w:b w:val="false"/>
          <w:bCs w:val="false"/>
          <w:color w:val="000000"/>
        </w:rPr>
        <w:t>”… “</w:t>
      </w:r>
      <w:r>
        <w:rPr>
          <w:b w:val="false"/>
          <w:bCs w:val="false"/>
          <w:i/>
          <w:iCs/>
          <w:color w:val="000000"/>
        </w:rPr>
        <w:t>OHH !!!…… è una ragazza cieca…… che disgrazia…</w:t>
      </w:r>
      <w:r>
        <w:rPr>
          <w:b w:val="false"/>
          <w:bCs w:val="false"/>
          <w:color w:val="000000"/>
        </w:rPr>
        <w:t xml:space="preserve">”……… io sono una ragazza…… punto e basta…………ma…… è questa la cosa strana………… adesso mi sto aprendo con te, come non ho mai fatto con altre persone………… sei sicura che……… che non ci conosciamo ?…&gt; &lt;CI…… ci saremo viste in classe……… o da qualche altra parte…&gt; &lt;Può darsi………… il sole è calato ?…&gt; &lt;Si…&gt; risponde Kate, voltandosi verso gli alberi come se il suo sguardo potesse attraversarli e fargli intravedere il tramonto distante……&lt;Non sento più il suo calore……… poco male……… c’è una bella brezza stasera………… mi manca il rosa…&gt; &lt;Co…… come ?…&gt; chiede Kate confusa…&lt;Il rosa !!!…… è il mio colore preferito…… mi ricordo come è fatto, è vero… però……… avevo un vestito rosa…… e ce l’ ho ancora……… solo che…… mi manca, di sapere come mi sta addosso………… di rivedermelo addosso, ecco…&gt; &lt;Mi spiace…&gt; replica Kate…… ma Milly scuote la testa leggermente &lt;Di cosa ?…… è successo !!! …… come è successo a te, del resto…………… tutto, nel mondo, cambia e non resta mai uguale……… questo è un fatto !…… alle volte, si dice, che una novità è una cosa buona o, dalle circostanze, è una cosa malvagia……ma, sai……… il cambiamento, non è né buono né malvagio ……… succede e basta……… e se non lo sappiamo affrontare quando arriva……allora ne siamo sopraffatti…&gt; &lt;È molto profonda…&gt; replica Kate, fissando il cielo che si è ammantato di stelle lucenti… &lt;Non è mia…&gt; ribatte Milly con un sorriso &lt;…è del mio ragazzo……… l’ ho conosciuto a psicologia, per inciso…&gt;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bastone bianco, batte improvvisamente sul primo scalino di pietra…… e la ragazza si ferma… &lt;Io sono arrivata………… vieni con me ?…… ho invitato qualche amica in camera mia…… niente di troppo chiassoso o formale…&gt; &lt;Non…… non posso………… non me la sento……… sai……… la gente …… che ti guarda…&gt;…</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Milly annuisce e si volta, preferendo non ribattere…… &lt;</w:t>
      </w:r>
      <w:r>
        <w:rPr>
          <w:i/>
          <w:iCs/>
          <w:color w:val="000000"/>
        </w:rPr>
        <w:t>Come</w:t>
      </w:r>
      <w:r>
        <w:rPr>
          <w:b w:val="false"/>
          <w:bCs w:val="false"/>
          <w:color w:val="000000"/>
        </w:rPr>
        <w:t>………&gt; poi Kate tace per qualche istante………… la domanda che le è venuta alle labbra e vorrebbe proporre, sente che è come voler aprire una ferita ancora sanguinante……ma Milly capisce lo stesso a cosa si riferisc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t;Una compagna di stanza…&gt; risponde con voce tranquilla… &lt;…abbiamo avuto un diverbio ……… e………… qualche settimana dopo essere uscita dall’Ospedale……… prima che me ne accorgessi………tutto si è fatto buio………… un grumo…… di sangue……… nel cervello……… così hanno detto…&gt; il tono è triste…e il silenzio che segue si protrae per diversi secondi, ma a Kate sembrano un’eternità…</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lt;L’ ho odiata…&gt; aggiunge Milly &lt;… l’ ho odiata per mesi, per quello che mi aveva fatto……… e poi…… un giorno………… mi sono accorta che, in realtà, non sapevo chi stavo odiando…… non né avevo la minima idea………gli unici ricordi che avevo di Kate Anderson, la mia compagna di stanza, sono di lei china sulla scrivania, intenta a studiare……… io non l’ ho mai, veramente, conosciuta……… né………… né ho mai provato a conoscerla…… ogni volta che si voltava verso di me, io distoglievo lo sguardo……… non…………… non mi piaceva……… non come persona……… forse, avrebbe potuto essere la più cara delle amiche……… ma era……… quella sua aria……… sempre malinconica e solitaria……… </w:t>
      </w:r>
      <w:r>
        <w:rPr>
          <w:b w:val="false"/>
          <w:bCs w:val="false"/>
          <w:i/>
          <w:iCs/>
          <w:color w:val="000000"/>
        </w:rPr>
        <w:t>quella</w:t>
      </w:r>
      <w:r>
        <w:rPr>
          <w:b w:val="false"/>
          <w:bCs w:val="false"/>
          <w:color w:val="000000"/>
        </w:rPr>
        <w:t xml:space="preserve"> mi dava tristezza………e io………&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e la rincontrassi ?…&gt; chiede Kate in una frase in cui getta tutto il suo fiato e si ferma lì, restando in ascolto del battito del suo cuore… ……&lt;Non………… non credo che le butterei le braccia al collo…&gt; replica Milly… &lt;…ma posso capire cosa ha provato lei……schivata da tutti……… posso capirlo, perché anch’io lo sto provando…… quando…… quando non riesci più a vedere il mondo esterno, guardi dentro te stessa in cerca di risposte………e io, ora, sono come Kate……… o quasi………… ed è quel “quasi”…… gli amici e la famiglia che mi sono vicini, che mi danno la forza di andare avanti………… se………… se la rincontrassi di nuovo………… non lo so…… forse…… potrei anche far finta di non conoscerla……… e ricominciare tutto daccapo, con lei…&gt; il tono con cui conclude, è tris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ma dura pochi istanti………… una voce allegra ne prende il posto… &lt;Allora, non vuoi proprio salire ?…&gt; &lt;… no…&gt; replica Kate con un sussurro…&lt;Sarà, di certo, per la prossima volta……… addio……e grazie ancora del tuo aiuto……………………………… Anne…&gt; saluta Milly, incamminandosi, con il bastone che tasta i gradini bianchi, con il suo inconfondibile rum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 di nulla……&gt; risponde Kate con un peso al cuore che mai aveva sentito prima d’ora… …le braccia le cadono lungo i fianchi e, anche se non ne ricava alcun piacere, la Cacciatrice continua a fissare il terreno accanto ai suoi piedi, quasi fosse in cerca di un’ispirazione…</w:t>
      </w:r>
    </w:p>
    <w:p>
      <w:pPr>
        <w:pStyle w:val="TextBody"/>
        <w:rPr>
          <w:b w:val="false"/>
          <w:b w:val="false"/>
          <w:bCs w:val="false"/>
          <w:color w:val="000000"/>
        </w:rPr>
      </w:pPr>
      <w:r>
        <w:rPr>
          <w:b w:val="false"/>
          <w:bCs w:val="false"/>
          <w:color w:val="000000"/>
        </w:rPr>
      </w:r>
    </w:p>
    <w:p>
      <w:pPr>
        <w:pStyle w:val="TextBody"/>
        <w:rPr>
          <w:color w:val="000000"/>
        </w:rPr>
      </w:pPr>
      <w:r>
        <w:rPr>
          <w:color w:val="000000"/>
        </w:rPr>
        <w:t>311. ORA…… Sunnydale…… una strada sterrata in mezzo al bosco…</w:t>
      </w:r>
    </w:p>
    <w:p>
      <w:pPr>
        <w:pStyle w:val="TextBody"/>
        <w:rPr>
          <w:b w:val="false"/>
          <w:b w:val="false"/>
          <w:bCs w:val="false"/>
          <w:color w:val="000000"/>
        </w:rPr>
      </w:pPr>
      <w:r>
        <w:rPr>
          <w:b w:val="false"/>
          <w:bCs w:val="false"/>
          <w:color w:val="000000"/>
        </w:rPr>
        <w:t>Cammina a passo svelto, percorrendo la strada sterrata, spinta da qualcosa che le preme dentro e a cui non sa dare un nome vero e propri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un motiv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serve un motivo………… un motivo per continuare………… ma non è questo……… non è solo questo……… le serve………… qualcosa………… qualcosa che la faccia sentire di nuovo viva……… è una richiesta disperata che sale direttamente dal suo cu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sente sola……… vulnerabile…………… negli ultimi due anni, tutto è stato chiaro e semplice …………… se il Tre gli era addosso, doveva cambiare aria alla svelta……… scappa o muori ……… quando era nell’arena, era tutto così chiaro……… o vinceva lei o vinceva l’avversario…… e in quest’ultimo caso, lei avrebbe urlato per le ossa rotte e le ferite sanguinanti……… sapeva come trattare in quel caso era tutto chiaro……… cristallino………… uccidi o sei uccisa…………ora non più…………… ora non è affatto chiaro……… … lei…………… non voleva………………… voleva solo impedirle di fare a pezzi le sue foto………… tutti i ricordi che aveva di suo padre …… ma………… Milly le stracciava……… davanti a lei……… non………… voleva che………… ma………… MAI……… mai avrebbe pensato alle conseguenz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Kate si ferma……… e ascolta il bosco attorno a lei……… ………c’è silenzio………… un terribile silenzio………… come se solo il suo respiro ansante e il suo cuore che batte furiosamente fossero l’unica cosa che, lì attorno, produce rum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all’improvviso, sente una fitta al petto………… come se…………… ma ora i pensieri sono molto più confusi……… la mente si riempie di bolle di luce e di omb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barcolla all’indietro contro il fogliame………cadendo di peso e arrancando con le dita che si aggrappano al terreno………con un’unica, chiara, voce che continua a ripetere “SCAPPA…”……e un dolore crescente dentro il pe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 qualche parte………più avanti sulla strada…… dalla cima di un albero……… un sottile filo di fumo esce fuori da due labbra che poi si piegano a sorri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w:t>
      </w:r>
      <w:r>
        <w:rPr>
          <w:b w:val="false"/>
          <w:bCs w:val="false"/>
          <w:color w:val="000000"/>
        </w:rPr>
        <w:t>SCAPPA”… urla la voce dentro la sua testa…………… un desiderio che, lei sa bene, non si può più realizzare…</w:t>
      </w:r>
    </w:p>
    <w:p>
      <w:pPr>
        <w:pStyle w:val="TextBody"/>
        <w:rPr>
          <w:b w:val="false"/>
          <w:b w:val="false"/>
          <w:bCs w:val="false"/>
          <w:color w:val="000000"/>
        </w:rPr>
      </w:pPr>
      <w:r>
        <w:rPr>
          <w:b w:val="false"/>
          <w:bCs w:val="false"/>
          <w:color w:val="000000"/>
        </w:rPr>
      </w:r>
    </w:p>
    <w:p>
      <w:pPr>
        <w:pStyle w:val="TextBody"/>
        <w:rPr>
          <w:color w:val="000000"/>
        </w:rPr>
      </w:pPr>
      <w:r>
        <w:rPr>
          <w:color w:val="000000"/>
        </w:rPr>
        <w:t>312. poco prima…</w:t>
      </w:r>
    </w:p>
    <w:p>
      <w:pPr>
        <w:pStyle w:val="TextBody"/>
        <w:rPr>
          <w:b w:val="false"/>
          <w:b w:val="false"/>
          <w:bCs w:val="false"/>
          <w:color w:val="000000"/>
        </w:rPr>
      </w:pPr>
      <w:r>
        <w:rPr>
          <w:b w:val="false"/>
          <w:bCs w:val="false"/>
          <w:color w:val="000000"/>
        </w:rPr>
        <w:t>Un brusio improvviso riempie l’aria……… e subito risponde, in russo, la voce del Berserker alle spalle di Giles…………l’Osservatore si interrompe e fissa ottusamente Terek……… ma quest’ultimo, sta ascoltando un discorso del no-morto……… e alla fine, annuisce……aggiungendo alcune altre parole in ru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Mi avevano raccontato di Sunnydale…&gt; esclama Terek in perfetto inglese, riportando la sua attenzione su Giles &lt;…ma non credevo che tanti fatti, così bizzarri, dovessero verificarsi in tale rapida successione…&gt;……… lo sguardo dell’Osservatore è confuso, da quel ragionamento fatto con la consapevolezza che l’altro non sa di cosa si sta parla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Mi riferisco all’arrivo di……… qualcuno…&gt; aggiunge Terek, togliendosi gli occhiali e pulendoli con fare tranquillo… &lt;… a quanto mi è stato descritto, si tratta di un individuo con il volto mascherato…&gt; e il cuore di Giles ha un sobbalzo nel petto………… forse Kate è la loro unica speranza…&lt;………forse………è uno del vostro gruppo……… che lei…… si è dimenticato di menzionare……… qualcuno di quelli che, avrebbero dovuto essere in questa casa, ma non sono stati trovati ?…&gt; &lt;Non so di cosa stia parlando…&gt; &lt;Potrebbe essere…&gt; replica il segretario di Koskoff……… e fa un cenno al Berserker accanto a Spike, che riprende a colpirlo furiosamente…</w:t>
      </w:r>
    </w:p>
    <w:p>
      <w:pPr>
        <w:pStyle w:val="TextBody"/>
        <w:rPr>
          <w:b w:val="false"/>
          <w:b w:val="false"/>
          <w:bCs w:val="false"/>
          <w:color w:val="000000"/>
        </w:rPr>
      </w:pPr>
      <w:r>
        <w:rPr>
          <w:b w:val="false"/>
          <w:bCs w:val="false"/>
          <w:color w:val="000000"/>
        </w:rPr>
      </w:r>
    </w:p>
    <w:p>
      <w:pPr>
        <w:pStyle w:val="TextBody"/>
        <w:rPr/>
      </w:pPr>
      <w:r>
        <w:rPr>
          <w:b w:val="false"/>
          <w:bCs w:val="false"/>
          <w:color w:val="000000"/>
        </w:rPr>
        <w:t>&lt;</w:t>
      </w:r>
      <w:r>
        <w:rPr>
          <w:color w:val="000000"/>
        </w:rPr>
        <w:t>BASTA</w:t>
      </w:r>
      <w:r>
        <w:rPr>
          <w:b w:val="false"/>
          <w:bCs w:val="false"/>
          <w:color w:val="000000"/>
        </w:rPr>
        <w:t>…&gt; urla Giles …&lt;…</w:t>
      </w:r>
      <w:r>
        <w:rPr>
          <w:color w:val="000000"/>
        </w:rPr>
        <w:t>LO FERMI</w:t>
      </w:r>
      <w:r>
        <w:rPr>
          <w:b w:val="false"/>
          <w:bCs w:val="false"/>
          <w:color w:val="000000"/>
        </w:rPr>
        <w:t>…&gt;……… una parola detta in russo e il Berserker incrocia le braccia al petto……… restando in quella posizione, come un malvagio genio uscito dalla bottigl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La ascolto…&gt; riprende Terek… &lt;Si tratta………di Kate Anderson………… una ragazza……… che…………… che la Cacciatrice ha salvato da un demone………… porta una maschera perché ha la faccia sfigurata…&gt; &lt;Non si tratta di……… qualche altra cosa, che non mi vuole dire ?……… magari qualche maga……… o una “creatura” di qualche sorta……… o……… la Cacciatrice in persona…&gt; &lt;No……è solo……… solo una ragazza…&gt; &lt;Capisco………… pura curiosità da parte mia…&gt;……alcune parole dette in russo………… Giles non le capisce affatto……… ma il tono gelido, non lascia alcun dubbio su cosa sia stato detto……………parole, di nuovo in russo, ma dette dal Berserker alla sue spalle……… ordini comunicati a qualcuno in att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ordini che, tradotti, significherebbero “Sei autorizzato a fare fuoco”…… e, al ricevimento di quest’ordine, una figura appostata sul ramo di un albero, si porta il fucile all’altezza del viso, premendo il calcio sulla spalla………mentre l’occhio nel mirino a infrarossi, colora tutta la scena di un verde brillante, compresa la figura che avanza e che, all’improvviso, si ferm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dito si contrae sul grilletto……… un leggero contraccolpo a cui fa seguito il rumore di uno sbuffo……… e la figura, incassa un colpo in pieno petto……… resta in piedi qualche istante ………poi barcolla all’indietro e cade di traverso, in mezzo ai cespugli che crescono ai lati della stra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fatto questo, Zabo, estrae il pacchetto di sigarette e ne pesca una a caso, infilandosela in bocca e accendendola …… e gustandosi il sapore di tabacco che gli riempie la bocca…</w:t>
      </w:r>
    </w:p>
    <w:p>
      <w:pPr>
        <w:pStyle w:val="TextBody"/>
        <w:rPr>
          <w:b w:val="false"/>
          <w:b w:val="false"/>
          <w:bCs w:val="false"/>
          <w:color w:val="000000"/>
        </w:rPr>
      </w:pPr>
      <w:r>
        <w:rPr>
          <w:b w:val="false"/>
          <w:bCs w:val="false"/>
          <w:color w:val="000000"/>
        </w:rPr>
      </w:r>
    </w:p>
    <w:p>
      <w:pPr>
        <w:pStyle w:val="TextBody"/>
        <w:rPr>
          <w:color w:val="000000"/>
        </w:rPr>
      </w:pPr>
      <w:r>
        <w:rPr>
          <w:color w:val="000000"/>
        </w:rPr>
        <w:t>313.</w:t>
      </w:r>
    </w:p>
    <w:p>
      <w:pPr>
        <w:pStyle w:val="TextBody"/>
        <w:rPr>
          <w:b w:val="false"/>
          <w:b w:val="false"/>
          <w:bCs w:val="false"/>
          <w:color w:val="000000"/>
        </w:rPr>
      </w:pPr>
      <w:r>
        <w:rPr>
          <w:b w:val="false"/>
          <w:bCs w:val="false"/>
          <w:color w:val="000000"/>
        </w:rPr>
        <w:t xml:space="preserve">Parole dette in russo……… Terek annuisce e torna a fissare Giles…&lt;Mi stava parlando…… se non erro…… di questo gruppo militare, chiamato “Gli Iniziati”……… se ho ben capito, ormai non esiste più……… ma……può parlarmene meglio…… quello che ricorda…&gt; &lt;Kate……… che cosa è successo ???…&gt; &lt;Dunque…… come lei ha detto……il progetto è stato soppresso…… e la base chiusa… ed è questo punto che mi interessa…… la loro base……… è stata semplicemente chiusa o fatta saltare in aria ???…… c’è possibilità di entrare al suo interno ?…&gt; &lt;LA RAGAZZA !!!…&gt; sibila Giles tendendo il suo corpo allo stremo…… ma ottenendo solo di mozzarsi il respiro, contro le corde che lo serrano con forza…&lt;Non è questo il tema del discorso…&gt; replica pazientemente Terek, come se fosse un maestro che deve riprendere uno scolaro distratt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corpo di Giles si affloscia sulla seggiola, quando la consapevolezza si fa strada in lui……… UN’ALTRA……… ne ha persa un’altra !!!………… LO SAPEVA……… sapeva che l’avrebbero uccisa…… ma…… si è aggrappato ad una infinitesimale possibilità che questo non succedesse…… …… “è una ragazza”……… gli ha detto questo, con la speranza che la catturassero semplicemente ……… e…………… e invece…</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è tutto finit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ha fallito di nuov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t;Vi dirò tutto quello che volete…&gt; esclama Giles con voce innaturale………&lt;…lasciate, almeno, andare via le due ragazze…&gt; &lt;Prego ?…&gt; &lt;Le ragazze…… nello stanzino……… lasciatele andare………… vi dirò tutto quello che so……… tutto quello che volete sapere…&gt; &lt;Qui, sorge un problema…………intuisco che lei è un uomo colto, quindi sa bene che una trattativa si basa sempre su un reciproco scambio………su un reciproco guadagno………ma lei, Osservatore, non è in grado di trattare…… dato che tutte le informazioni che ha in suo possesso, si possono comunque avere, in altri modi… che sono molto, </w:t>
      </w:r>
      <w:r>
        <w:rPr>
          <w:b w:val="false"/>
          <w:bCs w:val="false"/>
          <w:i/>
          <w:iCs/>
          <w:color w:val="000000"/>
        </w:rPr>
        <w:t>molto</w:t>
      </w:r>
      <w:r>
        <w:rPr>
          <w:b w:val="false"/>
          <w:bCs w:val="false"/>
          <w:color w:val="000000"/>
        </w:rPr>
        <w:t>, diversi da “chiedere gentilmente” ……… comunque …… non sono irragionevole……… so bene che con un giusto incentivo, le persone collaborano più facilmente ……… continui il suo racconto……… fino alla fine…… poi, se si sarà rivelato interessante, potrei anche decidere di lasciare andare una delle due……purtroppo, cerchi di capire, questi soldati…&gt; un cenno della mano verso un punto che Giles non può vedere, ma che sa bene, si trova un Berserker…&lt;…hanno combattuto…… hanno sofferto……… e, ora, meritano una giusta ricompensa…&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risposta di Giles è un grido furioso, mentre tende tutto il suo corpo, per spezzare le corde …………che però resistono tranquillamente, tenendo l’uomo inchiodato sulla seggiol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Terek commenta quello sforzo, scotendo la testa……… poi si rivolge al Berserker parlando in russo……&lt;</w:t>
      </w:r>
      <w:r>
        <w:rPr>
          <w:b w:val="false"/>
          <w:bCs w:val="false"/>
          <w:i/>
          <w:iCs/>
          <w:color w:val="000000"/>
        </w:rPr>
        <w:t>Le due prigioniere……… prendetene pure una………… UNA SOLTANTO……… l’altra è per Padron Koskoff…</w:t>
      </w:r>
      <w:r>
        <w:rPr>
          <w:b w:val="false"/>
          <w:bCs w:val="false"/>
          <w:color w:val="000000"/>
        </w:rPr>
        <w:t>&gt; aggiunto il riferimento al Padrone, sa bene che una delle due…… Dopo… resterà in vita…………il Berserker si limita ad annuire ed esce dalla stanza…</w:t>
      </w:r>
    </w:p>
    <w:p>
      <w:pPr>
        <w:pStyle w:val="TextBody"/>
        <w:rPr>
          <w:b w:val="false"/>
          <w:b w:val="false"/>
          <w:bCs w:val="false"/>
          <w:color w:val="000000"/>
        </w:rPr>
      </w:pPr>
      <w:r>
        <w:rPr>
          <w:b w:val="false"/>
          <w:bCs w:val="false"/>
          <w:color w:val="000000"/>
        </w:rPr>
      </w:r>
    </w:p>
    <w:p>
      <w:pPr>
        <w:pStyle w:val="TextBody"/>
        <w:rPr>
          <w:color w:val="000000"/>
        </w:rPr>
      </w:pPr>
      <w:r>
        <w:rPr>
          <w:color w:val="000000"/>
        </w:rPr>
        <w:t>314.</w:t>
      </w:r>
    </w:p>
    <w:p>
      <w:pPr>
        <w:pStyle w:val="TextBody"/>
        <w:rPr>
          <w:b w:val="false"/>
          <w:b w:val="false"/>
          <w:bCs w:val="false"/>
          <w:color w:val="000000"/>
        </w:rPr>
      </w:pPr>
      <w:r>
        <w:rPr>
          <w:b w:val="false"/>
          <w:bCs w:val="false"/>
          <w:color w:val="000000"/>
        </w:rPr>
        <w:t>Il corpo di BL8431 preme contro di lei, spingendo con forza, come fosse alla ricerca di quel caldo contatto…… Dawn si sforza di rivolgerle un sorriso……… e ne riceve un altro in risposta…</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in BL8431 non c’è traccia di paura, osserva Dawn……… ANZI…………per lei, essere chiusa in un luogo così stretto, è una situazione del tutto normale………… fino a poco prima, sembrava attratta dalla lampadina accesa……… poco prima ha provato a sfiorarla……… ma, al contatto con il vetro rovente, ha fatto un balzo indietro e si è rannicchiata, per qualche istante, in un angolo ………poi, le si è avvicinata e si seduta accanto a lei………… sembra calma e tranquilla……… …ma per Dawn è differente……… i suoi pensieri, nonostante il sorriso forzato, sono tutt’altro che normali ……IMMAGINI……… FACCE………… volti sanguinanti e corpi senza vita……… e, a ognuno di loro, può dare il nome di uno dei suoi amici……… </w:t>
      </w:r>
      <w:r>
        <w:rPr>
          <w:b w:val="false"/>
          <w:bCs w:val="false"/>
          <w:color w:val="000000"/>
          <w:lang w:val="en-GB"/>
        </w:rPr>
        <w:t xml:space="preserve">Xander…… Anya……… Willow…… </w:t>
      </w:r>
      <w:r>
        <w:rPr>
          <w:b w:val="false"/>
          <w:bCs w:val="false"/>
          <w:color w:val="000000"/>
        </w:rPr>
        <w:t>Ta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on li ha più rivisti dall’attacco………il Signor Giles né ha vagamente accennato qualcosa…… … qualcosa che era riferito a “ombre” e…………… poi ha farfugliato qualcos’altro che lei non è riuscita a capi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ragazza fissa la porta chiusa con un misto di ansia e paura……… e Spike ???…… e il Signor Giles ???…… che fine hanno fatto ???……………  non si sente così sola da quando…………… ……&lt;…buffy…&gt; sussurra Dawn, sperando che a quel nome, che è anche una supplica, qualcuno rispon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all’improvviso, la porta si ap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non si tratta della sorella venuta a salvarli tutti………… si tratta di una figura in abiti neri e un passamontagna che gli copre il volto……… ma solo per pochi secondi……… una mano sale al viso e lo toglie, mettendo in mostra una faccia dagli occhi gialli e canini sporgenti………e il sorriso che rivolge a loro due, è tutt’altro che benig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t;…………buffy…………&gt;…… riesce a sussurrare, come una sentita preghiera, la ragazza, prima che il Berserker le sia addosso… </w:t>
      </w:r>
    </w:p>
    <w:p>
      <w:pPr>
        <w:pStyle w:val="TextBody"/>
        <w:rPr>
          <w:b w:val="false"/>
          <w:b w:val="false"/>
          <w:bCs w:val="false"/>
          <w:color w:val="000000"/>
        </w:rPr>
      </w:pPr>
      <w:r>
        <w:rPr>
          <w:b w:val="false"/>
          <w:bCs w:val="false"/>
          <w:color w:val="000000"/>
        </w:rPr>
      </w:r>
    </w:p>
    <w:p>
      <w:pPr>
        <w:pStyle w:val="TextBody"/>
        <w:rPr>
          <w:color w:val="000000"/>
        </w:rPr>
      </w:pPr>
      <w:r>
        <w:rPr>
          <w:color w:val="000000"/>
        </w:rPr>
        <w:t>315.</w:t>
      </w:r>
    </w:p>
    <w:p>
      <w:pPr>
        <w:pStyle w:val="TextBody"/>
        <w:jc w:val="center"/>
        <w:rPr>
          <w:color w:val="000000"/>
        </w:rPr>
      </w:pPr>
      <w:r>
        <w:rPr>
          <w:color w:val="000000"/>
        </w:rPr>
        <w:t xml:space="preserve"> “</w:t>
      </w:r>
      <w:r>
        <w:rPr>
          <w:color w:val="000000"/>
        </w:rPr>
        <w:t>Non guardare troppo nell'Abisso…</w:t>
      </w:r>
    </w:p>
    <w:p>
      <w:pPr>
        <w:pStyle w:val="TextBody"/>
        <w:jc w:val="center"/>
        <w:rPr>
          <w:color w:val="000000"/>
        </w:rPr>
      </w:pPr>
      <w:r>
        <w:rPr>
          <w:color w:val="000000"/>
        </w:rPr>
        <w:t>…</w:t>
      </w:r>
      <w:r>
        <w:rPr>
          <w:color w:val="000000"/>
        </w:rPr>
        <w:t>o l'Abisso guarderà dentro di te.”</w:t>
      </w:r>
    </w:p>
    <w:p>
      <w:pPr>
        <w:pStyle w:val="TextBody"/>
        <w:jc w:val="center"/>
        <w:rPr>
          <w:b w:val="false"/>
          <w:b w:val="false"/>
          <w:bCs w:val="false"/>
          <w:color w:val="000000"/>
        </w:rPr>
      </w:pPr>
      <w:r>
        <w:rPr>
          <w:color w:val="000000"/>
        </w:rPr>
        <w:br/>
        <w:t>F. Nietzsche</w:t>
      </w:r>
    </w:p>
    <w:p>
      <w:pPr>
        <w:pStyle w:val="TextBody"/>
        <w:rPr>
          <w:b w:val="false"/>
          <w:b w:val="false"/>
          <w:bCs w:val="false"/>
          <w:color w:val="000000"/>
        </w:rPr>
      </w:pPr>
      <w:r>
        <w:rPr>
          <w:b w:val="false"/>
          <w:bCs w:val="false"/>
          <w:color w:val="000000"/>
        </w:rPr>
      </w:r>
    </w:p>
    <w:p>
      <w:pPr>
        <w:pStyle w:val="TextBody"/>
        <w:rPr>
          <w:color w:val="000000"/>
        </w:rPr>
      </w:pPr>
      <w:r>
        <w:rPr>
          <w:color w:val="000000"/>
        </w:rPr>
        <w:t>316. ………altrove…………</w:t>
      </w:r>
    </w:p>
    <w:p>
      <w:pPr>
        <w:pStyle w:val="TextBody"/>
        <w:jc w:val="center"/>
        <w:rPr>
          <w:b w:val="false"/>
          <w:b w:val="false"/>
          <w:bCs w:val="false"/>
          <w:color w:val="000000"/>
        </w:rPr>
      </w:pPr>
      <w:r>
        <w:rPr>
          <w:b w:val="false"/>
          <w:bCs w:val="false"/>
          <w:color w:val="000000"/>
        </w:rPr>
        <w:t>&lt;……………buffy……………&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el nome arriva all’improvviso………… si volta di scatto per scoprirne l’origine ma, nonostante la voce che l’abbia pronunciato sia di certo femminile, lei non vede altro che un uomo a pochi metri da lei………… ed ha un aspetto familia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Io ti conosco…&gt; esclama lei cercando, ma come sempre senza riuscirci, di trovare una traccia di memoria nella sua mente…&lt;Conosci l’uomo che ha quest’aspetto…&gt; replica il simil-Giles, togliendosi gli occhiali e pulendoli nel gesto tipico dell’Osservator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Sai dirmi chi sono ?…&gt; chiede lei…&lt;Non posso aiutarti in alcuna maniera………… finché non mi dirai cosa stai cercando…&gt; &lt;IO……………… non lo so………… ma so che è importante…&gt; &lt;Davvero ?…&gt; &lt;SI……… è………… è molto importante che io…………… che io…………… non lo ricordo più…&gt; &lt;Oh……tu lo ricordi benissimo…………e sai bene cosa stai cercando ……… ma prima, devi capire chi sei…&gt; &lt;</w:t>
      </w:r>
      <w:r>
        <w:rPr>
          <w:color w:val="000000"/>
        </w:rPr>
        <w:t>IO NON SO CHI SONO</w:t>
      </w:r>
      <w:r>
        <w:rPr>
          <w:b w:val="false"/>
          <w:bCs w:val="false"/>
          <w:color w:val="000000"/>
        </w:rPr>
        <w:t>…&gt; &lt;Questo è più difficile, lo ammetto…………………… ma puoi riuscire a ricordare, non è impossibile…&g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BUFFY…&gt; risuona ancora nell’aria la stessa voce di prima……… ma il tono è più disperato…… una richiesta d’aiuto…………e quella voce……… è………… lei la conosce……… ma non riesce a ricordare……… solo ……… un volto…………… che………… non riesce a mettere a fuoco, per quanto ci provi e si sforzi…</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lt;IO…… devo andare…&gt; esclama lei alzandosi in piedi……&lt;…devo andare dalla voce…&gt; &lt;Perché ?…&gt; &lt;È importante che ci vada…&gt; &lt;Non hai ancora risposto…… per quale motivo è importante ?…&gt; &lt;Non……… non me lo ricordo…&gt; &lt;Dovrai farlo………… </w:t>
      </w:r>
      <w:r>
        <w:rPr>
          <w:color w:val="000000"/>
        </w:rPr>
        <w:t>devi</w:t>
      </w:r>
      <w:r>
        <w:rPr>
          <w:b w:val="false"/>
          <w:bCs w:val="false"/>
          <w:color w:val="000000"/>
        </w:rPr>
        <w:t xml:space="preserve"> farlo……… altrimenti, ti sarà impossibile andartene…&gt; &lt;Devo andare…&gt; conclude lei, avviandosi lungo la lastra sospesa nel vuoto…… ma dopo pochi passi si ferma………… con lo sguardo scruta intorno a lei, ma non vede altro che quel cielo azzurro inten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Come……… come si fa ad uscire ?…&gt; chiede al simil-Giles……… lui annuisce e si accosta di qualche passo al bordo e rimane lì fermo…………… lei si avvicina e lo guarda negli occhi, mentre l’impressione di conoscere quel volto si fa, via via, sempre più for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Quella è la via per uscire…&gt; esclama lui facendo un cenno verso l’abisso azzurro……… lei si sporge……… e si ritrae di scat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È QUALCOSA !!!……… qualcosa che prima, per quanto tempo sia rimasta lì a contemplare quell’azzurro infinito, è assolutamente certa di non aver vist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qualcosa che, nonostante le ridotte dimensioni date dalla incredibile distanza che li separa, in realtà, è QUALCOSA DI IMMENSO…… che striscia………che si contorce…………che emette sibili orrendi ……… …con occhi gialli…… e bocche da serpente spalancate, come in attesa del pasto………lunghi colli di color verde malato, che si accarezzano scivolando l’uno sull’al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ei si volta di scatto cercando lo sguardo dell’altro…&lt;…non posso…&gt; esclama lei sconvolta …… anche se non né capisce il motivo……… ma quella COSA che si muove in fondo all’abisso, le incute un terrore infinito………… una paura generata non certo dalle dimensioni o dalla forma della COSA……… ma da qualcosa di più oscuro e profondo a cui non sa dare nessun nom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e vuoi sapere cosa stai cercando……… devi prima trovare te stessa………… e questa è l’unica strada………… ma ricorda…… se lo intraprendi, è un viaggio di sola andata………… non avrai la possibilità di tornare indietro, se non trovi te stessa…………… resta qui, allora…&gt; a quelle parole, lei cerca di scorgere qualcosa nel volto dell’altro… &lt;… resta qui…&gt;  ripete lui…&lt;… te lo sei meritato…… è tempo di smettere di cercare…… e di riposare…&gt;</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ei vorrebbe replicare……&lt;</w:t>
      </w:r>
      <w:r>
        <w:rPr>
          <w:color w:val="000000"/>
        </w:rPr>
        <w:t>BUFFY</w:t>
      </w:r>
      <w:r>
        <w:rPr>
          <w:b w:val="false"/>
          <w:bCs w:val="false"/>
          <w:color w:val="000000"/>
        </w:rPr>
        <w:t>…&gt; urla la voce che viene da nessun luog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i si volta di scatto, con la punta dei piedi che pende oltre il bordo………allarga le braccia come se potesse spiccare il volo………e si lascia cadere di sotto…</w:t>
      </w:r>
    </w:p>
    <w:p>
      <w:pPr>
        <w:pStyle w:val="TextBody"/>
        <w:rPr>
          <w:b w:val="false"/>
          <w:b w:val="false"/>
          <w:bCs w:val="false"/>
          <w:color w:val="000000"/>
        </w:rPr>
      </w:pPr>
      <w:r>
        <w:rPr>
          <w:b w:val="false"/>
          <w:bCs w:val="false"/>
          <w:color w:val="000000"/>
        </w:rPr>
      </w:r>
    </w:p>
    <w:p>
      <w:pPr>
        <w:pStyle w:val="TextBody"/>
        <w:rPr>
          <w:color w:val="000000"/>
        </w:rPr>
      </w:pPr>
      <w:r>
        <w:rPr>
          <w:color w:val="000000"/>
        </w:rPr>
        <w:t>317.</w:t>
      </w:r>
    </w:p>
    <w:p>
      <w:pPr>
        <w:pStyle w:val="TextBody"/>
        <w:rPr>
          <w:b w:val="false"/>
          <w:b w:val="false"/>
          <w:bCs w:val="false"/>
          <w:color w:val="000000"/>
        </w:rPr>
      </w:pPr>
      <w:r>
        <w:rPr>
          <w:b w:val="false"/>
          <w:bCs w:val="false"/>
          <w:color w:val="000000"/>
        </w:rPr>
        <w:t>…</w:t>
      </w:r>
      <w:r>
        <w:rPr>
          <w:b w:val="false"/>
          <w:bCs w:val="false"/>
          <w:color w:val="000000"/>
        </w:rPr>
        <w:t>il simil-Giles segue con lo sguardo la figura della Cacciatrice, fin dove è possibile………… potrebbe benissimo anche affiancarsi a lei………… gli basterebbe un pensiero per richiamarl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Questo posto è sempre identico…&gt; esclama la voce di qualcuno che non si vedeva in quel luogo da innumerevoli eoni…………abito candido e capelli neri che piovono lungo le spalle……… unico neo, è una cicatrice che solca la guancia sinistra e storce quel volto dalle forme perfet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dopo tutto questo tempo…&gt; aggiunge &lt;…mi aspettavo qualche cambiamento……… qualche novità…&gt; replica facendo un cenno vago verso le nuvole d’oro che sfrecciano velocissime accanto a lo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e avrà la forza di andare fino in fondo……… troverà se stessa…&gt; esclama il simil-Giles per dare voce ai suoi pensieri…&lt;O si perderà per sempre…&gt; aggiunge l’altro…&lt;Io ho piena fiducia in lei…&gt; &lt;Ma anch’io ne ho…&gt; replica l’altro…</w:t>
      </w:r>
    </w:p>
    <w:p>
      <w:pPr>
        <w:pStyle w:val="TextBody"/>
        <w:rPr>
          <w:b w:val="false"/>
          <w:b w:val="false"/>
          <w:bCs w:val="false"/>
          <w:color w:val="000000"/>
        </w:rPr>
      </w:pPr>
      <w:r>
        <w:rPr>
          <w:b w:val="false"/>
          <w:bCs w:val="false"/>
          <w:color w:val="000000"/>
        </w:rPr>
      </w:r>
    </w:p>
    <w:p>
      <w:pPr>
        <w:pStyle w:val="TextBody"/>
        <w:rPr>
          <w:color w:val="000000"/>
        </w:rPr>
      </w:pPr>
      <w:r>
        <w:rPr>
          <w:color w:val="000000"/>
        </w:rPr>
        <w:t>318.</w:t>
      </w:r>
    </w:p>
    <w:p>
      <w:pPr>
        <w:pStyle w:val="TextBody"/>
        <w:rPr>
          <w:b w:val="false"/>
          <w:b w:val="false"/>
          <w:bCs w:val="false"/>
          <w:color w:val="000000"/>
        </w:rPr>
      </w:pPr>
      <w:r>
        <w:rPr>
          <w:b w:val="false"/>
          <w:bCs w:val="false"/>
          <w:color w:val="000000"/>
        </w:rPr>
        <w:t xml:space="preserve">… </w:t>
      </w:r>
      <w:r>
        <w:rPr>
          <w:b w:val="false"/>
          <w:bCs w:val="false"/>
          <w:color w:val="000000"/>
        </w:rPr>
        <w:t>tutto sfreccia attorno a lei ad una folle velocità, mentre il suo corpo vibra nella caduta inarrestabile verso la “COSA”… ………… attorno a lei il color azzurro cielo inizia a scurirsi sempre di più……… dopo quello che le sembra un volo durato anni, ora la “cosa” inizia a profilarsi con maggior chiarezza………… ancora un breve tratto di blu scuro poi, attorno a lei, tutto si fa bui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nonostante questo, riesce comunque a vede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ENSAZIONI………… più chiare della visione di lunghi, enormi, colli che si muovono sulle pareti del pozz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Cosa” vive dentro un pozzo nero…………vive nel punto più profondo della sua anima e della sua mente………… sepolta e seppellita lì dentro………… ma mai sopita……… la “COSA” vive, perché per questo motivo è na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suo corpo è da qualche parte più in basso………… grande quanto un continente……… i colli dalla pelle di un color verde marcio……… alti e larghi come grattacieli……… le bocche aperte come voragini senza fine…… E GLI OCCHI…… quegli occhi gialli che la fissano……… lei non riesce a distogliere lo sguardo da quegli occh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solo all’ultimo, abbassa lo sguardo………… vorrebbe gridare, ma non ne ha il tempo……… precipita dentro un’enorme bocca che si è aperta per inghiottirla……e che poi si chiude sigillandola nel buio…</w:t>
      </w:r>
    </w:p>
    <w:p>
      <w:pPr>
        <w:pStyle w:val="TextBody"/>
        <w:rPr>
          <w:b w:val="false"/>
          <w:b w:val="false"/>
          <w:bCs w:val="false"/>
          <w:color w:val="000000"/>
        </w:rPr>
      </w:pPr>
      <w:r>
        <w:rPr>
          <w:b w:val="false"/>
          <w:bCs w:val="false"/>
          <w:color w:val="000000"/>
        </w:rPr>
      </w:r>
    </w:p>
    <w:p>
      <w:pPr>
        <w:pStyle w:val="TextBody"/>
        <w:rPr>
          <w:color w:val="000000"/>
        </w:rPr>
      </w:pPr>
      <w:r>
        <w:rPr>
          <w:color w:val="000000"/>
        </w:rPr>
        <w:t>319.</w:t>
      </w:r>
    </w:p>
    <w:p>
      <w:pPr>
        <w:pStyle w:val="TextBody"/>
        <w:jc w:val="center"/>
        <w:rPr>
          <w:color w:val="000000"/>
        </w:rPr>
      </w:pPr>
      <w:r>
        <w:rPr>
          <w:color w:val="000000"/>
        </w:rPr>
        <w:t>…</w:t>
      </w:r>
      <w:r>
        <w:rPr>
          <w:color w:val="000000"/>
        </w:rPr>
        <w:t>ADESSO RICORDA TUTTO…</w:t>
      </w:r>
    </w:p>
    <w:p>
      <w:pPr>
        <w:pStyle w:val="TextBody"/>
        <w:jc w:val="center"/>
        <w:rPr>
          <w:color w:val="000000"/>
        </w:rPr>
      </w:pPr>
      <w:r>
        <w:rPr>
          <w:color w:val="000000"/>
        </w:rPr>
      </w:r>
    </w:p>
    <w:p>
      <w:pPr>
        <w:pStyle w:val="TextBody"/>
        <w:jc w:val="center"/>
        <w:rPr>
          <w:color w:val="000000"/>
        </w:rPr>
      </w:pPr>
      <w:r>
        <w:rPr>
          <w:color w:val="000000"/>
        </w:rPr>
        <w:t>…</w:t>
      </w:r>
      <w:r>
        <w:rPr>
          <w:color w:val="000000"/>
        </w:rPr>
        <w:t>D’IMPROVVISO…</w:t>
      </w:r>
    </w:p>
    <w:p>
      <w:pPr>
        <w:pStyle w:val="TextBody"/>
        <w:jc w:val="center"/>
        <w:rPr>
          <w:color w:val="000000"/>
        </w:rPr>
      </w:pPr>
      <w:r>
        <w:rPr>
          <w:color w:val="000000"/>
        </w:rPr>
      </w:r>
    </w:p>
    <w:p>
      <w:pPr>
        <w:pStyle w:val="TextBody"/>
        <w:jc w:val="center"/>
        <w:rPr>
          <w:color w:val="000000"/>
        </w:rPr>
      </w:pPr>
      <w:r>
        <w:rPr>
          <w:color w:val="000000"/>
        </w:rPr>
        <w:t>…</w:t>
      </w:r>
      <w:r>
        <w:rPr>
          <w:color w:val="000000"/>
        </w:rPr>
        <w:t>RICORDA TUTTA LA SUA VITA…</w:t>
      </w:r>
    </w:p>
    <w:p>
      <w:pPr>
        <w:pStyle w:val="TextBody"/>
        <w:rPr>
          <w:color w:val="000000"/>
        </w:rPr>
      </w:pPr>
      <w:r>
        <w:rPr>
          <w:color w:val="000000"/>
        </w:rPr>
      </w:r>
    </w:p>
    <w:p>
      <w:pPr>
        <w:pStyle w:val="TextBody"/>
        <w:rPr>
          <w:b w:val="false"/>
          <w:b w:val="false"/>
          <w:bCs w:val="false"/>
          <w:color w:val="000000"/>
        </w:rPr>
      </w:pPr>
      <w:r>
        <w:rPr>
          <w:b w:val="false"/>
          <w:bCs w:val="false"/>
          <w:color w:val="000000"/>
        </w:rPr>
        <w:t>…</w:t>
      </w:r>
      <w:r>
        <w:rPr>
          <w:b w:val="false"/>
          <w:bCs w:val="false"/>
          <w:color w:val="000000"/>
        </w:rPr>
        <w:t>il suo nome tanto cercato nella memoria, emerge all’improvviso con una cristallina chiarezza ………… e le sembra impossibile che fino a poco prima non lo ricordasse affatt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lei si chiama Laur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aura Stevens…… l’anno è il 1826… Stonenghe … fulmini che piovono dal cielo e colpiscono i massi di pietra…… una figura incappucciata al centro…… è Erobon…… il Druido Rinnegato…… vuole riaprire il varco…… richiamare nel mondo gli Antichi …… FIGURE … …… ESSERI…… i volti si intravedono appena tra i tremendi lampi……… ma l’impressione che danno in quei pochi istanti………CREATURE IMMENSE………FACCE INDEFINIBILI ……… mani, se così si possono definire quegli arti, sono protese in avanti……… per afferrare ……… per ancorarsi alla realtà e farli strisciare dent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non ha molto tempo……… si lancia in avanti, fidando solo del pugnale che stringe in mano…… … LA TERRA……… la terra si spacca……… “COSE” emergono dal terreno umido…… l’odore è pestilenziale……… esseri non più in vita da secoli, ora camminano di nuovo, accompagnati dal lamento delle loro voci……… dal suono orrendo che sale dalle gole ormai putride…………tragica ironia……… coloro che vennero sacrificati dai Druidi, ora riemergono per essere servi del loro volere………………… le si parano davanti……… lei deve…………………………………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d è già passato………… la vita di Laura Stevens è come la pagina di un libro che lei sta leggendo al contrario………… le ultime pagine sono state voltate, e sottratte al suo sguardo, per essere lette le precedenti…………… e lei capisce di non essere Laura Stevens…</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agine veloci che sfilano via……… facce e nomi e posti e storie…… tutto passa……………… l’occhio le si posa su una nuova pagin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ora lei ricorda perfettamente come si chiama……… stupendosi della confusione che fino a poco prima regnava nella sua mente…… come ha fatto a non ricordarsi il suo nome ???…… quest’ultimo è emerso semplicemente……………lei si chiama Elena Camonte…… è nata a Florencia ………l’anno è il 1378……… la peste imperversa………le figure incappucciate……… sciamano nelle strade quando calano le tenebre…… vagano per le vie………disdegnano i morti abbandonati per strada o chiusi nelle loro case……… vogliono carne fresca e sana……… vogliono sangue puro……  “È un appestato…” urla uno di loro indicando suo fratello………… la gente si scosta……… si allontana velocemente lasciandoli sol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 suoi amici… la sua famiglia… i suoi fratelli e sorelle……… tutti morti……… solo lei e Giacomo sono rimast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figure gli si gettano contro afferrandola……… tirando con forza………… uno dei cappucci cade dal volto, mettendo in mostra una faccia bestiale, dagli occhi gialli e maligni e dai canini spropositati……… lei si s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d è già passato……… ma questa non è la sua vita………… lei non si chiama Elena……… allora………… allora deve frugare più a fondo nella memoria……… tornare più indietro……… aprire il libro alle pagine precedenti……………e c’è un altro nome ………CERTO !!!…</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ei si chiama Maya, che significa “illusione”………non è nemmeno l’anno 1000……… i Thug hanno attaccato la sua carovana……… a dozzine, emergono dalla boscaglia………… l’ultima visione che ha di suo padre è la sua faccia rossa e stravolta, mentre il </w:t>
      </w:r>
      <w:r>
        <w:rPr>
          <w:b w:val="false"/>
          <w:bCs w:val="false"/>
          <w:i/>
          <w:iCs/>
          <w:color w:val="000000"/>
        </w:rPr>
        <w:t>rumal</w:t>
      </w:r>
      <w:r>
        <w:rPr>
          <w:b w:val="false"/>
          <w:bCs w:val="false"/>
          <w:color w:val="000000"/>
        </w:rPr>
        <w:t>, il laccio nero, gli serra la gola e i suoi occhi sembra che stiano per schizzare fuori dalle orbite………… VOGLIONO IL PUGNALE DI KRISNA………… i Thug lo useranno per richiamare i demoni Asura…… lei… …… lei solo si frappone tra gli assalitore e il cofanetto di legno nero……… avanzano …… …VERSO DI…………………</w:t>
      </w:r>
    </w:p>
    <w:p>
      <w:pPr>
        <w:pStyle w:val="TextBody"/>
        <w:rPr>
          <w:b w:val="false"/>
          <w:b w:val="false"/>
          <w:bCs w:val="false"/>
          <w:color w:val="000000"/>
        </w:rPr>
      </w:pPr>
      <w:r>
        <w:rPr>
          <w:b w:val="false"/>
          <w:bCs w:val="false"/>
          <w:color w:val="000000"/>
        </w:rPr>
        <w:t xml:space="preserve"> </w:t>
      </w:r>
    </w:p>
    <w:p>
      <w:pPr>
        <w:pStyle w:val="TextBody"/>
        <w:rPr>
          <w:b w:val="false"/>
          <w:b w:val="false"/>
          <w:bCs w:val="false"/>
          <w:color w:val="000000"/>
        </w:rPr>
      </w:pPr>
      <w:r>
        <w:rPr>
          <w:b w:val="false"/>
          <w:bCs w:val="false"/>
          <w:color w:val="000000"/>
        </w:rPr>
        <w:t>…</w:t>
      </w:r>
      <w:r>
        <w:rPr>
          <w:b w:val="false"/>
          <w:bCs w:val="false"/>
          <w:color w:val="000000"/>
        </w:rPr>
        <w:t>ed è già passat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ora lei si chiama Ang Tien…… vive in una piccola cittadine sulle coste del mar della Cina…… suo padre è un pescatore…… sua madre è morta di parto……………… </w:t>
      </w:r>
      <w:r>
        <w:rPr>
          <w:color w:val="000000"/>
        </w:rPr>
        <w:t>ATTACCATI !!!</w:t>
      </w:r>
      <w:r>
        <w:rPr>
          <w:b w:val="false"/>
          <w:bCs w:val="false"/>
          <w:color w:val="000000"/>
        </w:rPr>
        <w:t>…… di notte…… …creature……… gli esseri che vengono dal profondo…………stanno sciamando sulla spiaggia ……… camminano barcollando……… non sono abituati alla terraferma………… ma sono centinaia………… avanzano……………non c’è fine a quella ordalia…… corpi………corpi che si contraggono……… lotta nel buio………… ma loro sono innumerevoli……… e continuano ad arrivare………… STAN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ed è già passato… </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ora lei si chiama N’Zigy ……… è la figlia del capotribù …… suo padre e tutti i guerrieri hanno lasciato, da molte lune, il villaggio……… le donne, già piangono la morte dei loro uomini …………… c’è una lancia per lei………… gliela consegna lo sciamano dopo averla chiamata nella sua caverna………… è poco più di un bastone con una parte appuntita…………ma strani simboli sono incisi in tutta la sua lunghezza di quella pertica di vecchio legno……… e vibra ……… la lancia vibra nella sua mano……… come se fosse una cosa viva……&lt;Sta tornando…&gt; esclama N’Jamy, lo sciamano &lt;… “</w:t>
      </w:r>
      <w:r>
        <w:rPr>
          <w:b w:val="false"/>
          <w:bCs w:val="false"/>
          <w:i/>
          <w:iCs/>
          <w:color w:val="000000"/>
        </w:rPr>
        <w:t>colui-il-cui-nome-non-deve-essere-pronunciato</w:t>
      </w:r>
      <w:r>
        <w:rPr>
          <w:b w:val="false"/>
          <w:bCs w:val="false"/>
          <w:color w:val="000000"/>
        </w:rPr>
        <w:t>”, sta tornando nel mondo degli uomini………… è tuo dovere combatterlo…&gt;…</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color w:val="000000"/>
        </w:rPr>
        <w:t>MA È FOLLIA !!!</w:t>
      </w:r>
      <w:r>
        <w:rPr>
          <w:b w:val="false"/>
          <w:bCs w:val="false"/>
          <w:color w:val="000000"/>
        </w:rPr>
        <w:t>……… come può, lei sola, combattere la creatura che popola tutte le storie più terribili che vengono tramandate e raccontate dalla madri per spaventare i bambini cattivi…</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color w:val="000000"/>
        </w:rPr>
        <w:t>lei non può vincere !!!</w:t>
      </w:r>
      <w:r>
        <w:rPr>
          <w:b w:val="false"/>
          <w:bCs w:val="false"/>
          <w:color w:val="000000"/>
        </w:rPr>
        <w:t>……… non c’è riuscito neppure suo padre, alla testa di tutti i guerrieri…… come può riuscirci lei ???………&lt;Questo è il tuo destino…… tu sei la Prescelta…&gt; replica lo sciamano …… e il tono non ammette repliche…… ma lei no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d è già passato………… un’altra pagina è stata voltata e ormai si è giunta all’inizio………alla prima pagina………ed ora lei si chiama Lissa…</w:t>
      </w:r>
    </w:p>
    <w:p>
      <w:pPr>
        <w:pStyle w:val="TextBody"/>
        <w:rPr>
          <w:b w:val="false"/>
          <w:b w:val="false"/>
          <w:bCs w:val="false"/>
          <w:color w:val="000000"/>
        </w:rPr>
      </w:pPr>
      <w:r>
        <w:rPr>
          <w:b w:val="false"/>
          <w:bCs w:val="false"/>
          <w:color w:val="000000"/>
        </w:rPr>
      </w:r>
    </w:p>
    <w:p>
      <w:pPr>
        <w:pStyle w:val="TextBody"/>
        <w:rPr>
          <w:color w:val="000000"/>
        </w:rPr>
      </w:pPr>
      <w:r>
        <w:rPr>
          <w:color w:val="000000"/>
        </w:rPr>
        <w:t>320.</w:t>
      </w:r>
    </w:p>
    <w:p>
      <w:pPr>
        <w:pStyle w:val="Normal"/>
        <w:rPr>
          <w:color w:val="000000"/>
          <w:szCs w:val="20"/>
        </w:rPr>
      </w:pPr>
      <w:r>
        <w:rPr>
          <w:color w:val="000000"/>
          <w:szCs w:val="20"/>
        </w:rPr>
        <w:t xml:space="preserve">Lo sguardo di Lissa è disperato, mentre si volge ad osservare Jacob…&lt;Ho tradito le mie compagne…&gt; dice con voce triste &lt;…la mia regina…il gruppo…mio padre……e infine me stessa……cosa rimane di me ?…per quale motivo dovrei ancora vivere ?…&gt; Jacob apre la bocca per parlare……ma poi la chiude di scatto, non sapendo cosa dire… …Lissa si volge verso l’abisso, cercando di scorgerne il fondo &lt;…tu  l’ hai provata……com’è la morte ?…&gt; domanda fissando un punto in ombra, molto sul fondo &lt;La fine dei problemi…e della pene della vita…&gt; commenta il vampiro con voce dura &lt;…ma anche la fine di tutto il resto…&gt; aggiunge tono, improvvisamente, triste &lt;…la fine dei tuoi sogni…e delle tue speranze……e tutti gli attimi di felicità che hai vissuto……e poi solo buio……per me è stato questo……e in quell’ultimo istante…anche se ormai l’ avevo rifiutata, mi sono aggrappato alla vita con tutta me stesso……e non avrei mai voluto che la vita mi abbandonasse…&gt; &lt;Io che scelta ho ???…ne altre forse ???…&gt; domanda la ragazza, mentre le lacrime gli rigano il volto…&lt;Si…&gt; esclama il vampiro …interrompendosi subito dopo, mentre due semplici parole continuano a salirgli in gola……ma sono così difficili da dire che gli si serrano le labbra </w:t>
      </w:r>
    </w:p>
    <w:p>
      <w:pPr>
        <w:pStyle w:val="Normal"/>
        <w:rPr>
          <w:color w:val="000000"/>
          <w:szCs w:val="20"/>
        </w:rPr>
      </w:pPr>
      <w:r>
        <w:rPr>
          <w:color w:val="000000"/>
          <w:szCs w:val="20"/>
        </w:rPr>
      </w:r>
    </w:p>
    <w:p>
      <w:pPr>
        <w:pStyle w:val="Normal"/>
        <w:rPr>
          <w:color w:val="000000"/>
          <w:szCs w:val="20"/>
        </w:rPr>
      </w:pPr>
      <w:r>
        <w:rPr>
          <w:color w:val="000000"/>
          <w:szCs w:val="20"/>
        </w:rPr>
        <w:t>&lt;……addio…Jacob…&gt; esclama la ragazza volgendosi di scatto verso lo strapiombo &lt;……ti…… prego………aiutami…&gt; balbetta il vampiro, mentre le parole gli sono uscite d’impeto dalle labbra……la giovane Amazzone si gira verso Jacob che gli tende una mano aperta &lt;…aiutami ti prego…&gt; chiede di nuovo il vampiro… &lt;…non ho mai pregato né uomini né dei nella mia esistenza……ma ora……TI PREGO … …ho bisogno del tuo aiuto……non posso fermarti se hai deciso……ma ti prego……ti supplico…… aiutami………dammi uno scopo……per continuare ad esistere…&gt;</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negli occhi del vampiro brilla una luce diversa da quella che la ragazza ha visto negli ultimi giorni……e c’è una preghiera in quei occhi……una supplica talmente disperata che l’amazzone si sente stringere il cuore…</w:t>
      </w:r>
    </w:p>
    <w:p>
      <w:pPr>
        <w:pStyle w:val="Normal"/>
        <w:rPr>
          <w:color w:val="000000"/>
          <w:szCs w:val="20"/>
        </w:rPr>
      </w:pPr>
      <w:r>
        <w:rPr>
          <w:color w:val="000000"/>
          <w:szCs w:val="20"/>
        </w:rPr>
      </w:r>
    </w:p>
    <w:p>
      <w:pPr>
        <w:pStyle w:val="Normal"/>
        <w:rPr>
          <w:color w:val="000000"/>
          <w:szCs w:val="20"/>
        </w:rPr>
      </w:pPr>
      <w:r>
        <w:rPr>
          <w:color w:val="000000"/>
          <w:szCs w:val="20"/>
        </w:rPr>
        <w:t>&lt;…ti prego…&gt; implora il vampiro tendendo ancora di più la mano aperta………&lt;… aiutami…&gt; ……… tutto ciò che lei vorrebbe è svanire………… dissolversi per sempre, senza più neppure un pensiero che le sopravviva……………ma………… ma lei sente……………………………</w:t>
      </w:r>
    </w:p>
    <w:p>
      <w:pPr>
        <w:pStyle w:val="Normal"/>
        <w:rPr>
          <w:color w:val="000000"/>
          <w:szCs w:val="20"/>
        </w:rPr>
      </w:pPr>
      <w:r>
        <w:rPr>
          <w:color w:val="000000"/>
          <w:szCs w:val="20"/>
        </w:rPr>
      </w:r>
    </w:p>
    <w:p>
      <w:pPr>
        <w:pStyle w:val="TextBody"/>
        <w:rPr>
          <w:color w:val="000000"/>
        </w:rPr>
      </w:pPr>
      <w:r>
        <w:rPr>
          <w:color w:val="000000"/>
        </w:rPr>
        <w:t>321.</w:t>
      </w:r>
    </w:p>
    <w:p>
      <w:pPr>
        <w:pStyle w:val="TextBody"/>
        <w:rPr>
          <w:b w:val="false"/>
          <w:b w:val="false"/>
          <w:bCs w:val="false"/>
          <w:color w:val="000000"/>
        </w:rPr>
      </w:pPr>
      <w:r>
        <w:rPr>
          <w:b w:val="false"/>
          <w:bCs w:val="false"/>
          <w:color w:val="000000"/>
        </w:rPr>
        <w:t>……</w:t>
      </w:r>
      <w:r>
        <w:rPr>
          <w:b w:val="false"/>
          <w:bCs w:val="false"/>
          <w:color w:val="000000"/>
        </w:rPr>
        <w:t>e poi giunge il fondo…… lo schianto contro qualcosa di viscido e caldo…… non sente alcun dolore…… e anche se non vede altro che buio, sa di essere arrivata alla fine di quell’eterno viaggio durato come cento vite di seguito e di cui, solo per alcune, è riuscita a coglierne un breve attimo di coscienz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si rialza……… o almeno crede di farlo………… in effetti tutto, attorno a lei, è buio e senza una forma precisa……… come se la materia si piegasse al suo tocco……… come se tutto, attorno a lei, fosse oscurità liquid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BUIO ???……… non è esatto……… ci sono……… luci………… piccole luci come fossero lucciole, si muovono verso di lei……… ma all’iniziale stupore, subentra la paura, quando, la sagoma di quell’essere, si accompagna alle luci……………… perché quelle piccole luci, sono i SUOI occhi di serp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ssere……… la forma indefinita che si agita nel buio, si ferma a poca distanza da lei e rimane lì inerte……… solo i suoi lunghi colli continuano a muoversi……è tutto buio…… ma lei riesce lo stesso, a vedere il profilo dell’essere……e d’improvviso, senza saperne i motivi, sa che la creatura non è lì per attaccarla……… e, allo stesso tempo, per gli stessi ignoti motivi, si rende conto di esserne terrorizzata…………ma, facendosi forza, riesce a trovare la voce per parlare……&lt;Chi…chi sei ?…&gt; chiede…</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lt;</w:t>
      </w:r>
      <w:r>
        <w:rPr>
          <w:i/>
          <w:iCs/>
          <w:color w:val="000000"/>
          <w:u w:val="single"/>
        </w:rPr>
        <w:t>Chi sei tu ?…</w:t>
      </w:r>
      <w:r>
        <w:rPr>
          <w:b w:val="false"/>
          <w:bCs w:val="false"/>
          <w:color w:val="000000"/>
        </w:rPr>
        <w:t>&gt; chiede l’essere di rimando, con una voce che è la somma di tutte le voci che escono dalle sue molteplici gole………&lt;Io…… non so chi sono…&gt; &lt;</w:t>
      </w:r>
      <w:r>
        <w:rPr>
          <w:i/>
          <w:iCs/>
          <w:color w:val="000000"/>
          <w:u w:val="single"/>
        </w:rPr>
        <w:t>Lo sai, invece…</w:t>
      </w:r>
      <w:r>
        <w:rPr>
          <w:b w:val="false"/>
          <w:bCs w:val="false"/>
          <w:color w:val="000000"/>
        </w:rPr>
        <w:t>&gt; &lt;</w:t>
      </w:r>
      <w:r>
        <w:rPr>
          <w:color w:val="000000"/>
        </w:rPr>
        <w:t>NO…</w:t>
      </w:r>
      <w:r>
        <w:rPr>
          <w:b w:val="false"/>
          <w:bCs w:val="false"/>
          <w:color w:val="000000"/>
        </w:rPr>
        <w:t xml:space="preserve">&gt; lei ha paura……… ha terrore di saperlo…… fino a poco prima la sua mente bruciava nello sforzo di ricordare………e ora……… ADESSO……… che la risposta sembra così vicina, vorrebbe strapparsi le orecchie pur di non sentire la voce dell’essere, che riprende a parlare……… </w:t>
      </w:r>
      <w:r>
        <w:rPr>
          <w:i/>
          <w:iCs/>
          <w:color w:val="000000"/>
        </w:rPr>
        <w:t>&lt;</w:t>
      </w:r>
      <w:r>
        <w:rPr>
          <w:i/>
          <w:iCs/>
          <w:color w:val="000000"/>
          <w:u w:val="single"/>
        </w:rPr>
        <w:t>…tu sei me e io sono te…… Noi siamo la stessa cosa…………Noi Siamo Hydra !!…</w:t>
      </w:r>
      <w:r>
        <w:rPr>
          <w:b w:val="false"/>
          <w:bCs w:val="false"/>
          <w:color w:val="000000"/>
        </w:rPr>
        <w:t>&gt; &lt;……… no …………&gt; ma quella singola parola che è al tempo stesso una negazione e una supplica, non viene ascoltata, perché l’essere continua a parlare &lt;</w:t>
      </w:r>
      <w:r>
        <w:rPr>
          <w:i/>
          <w:iCs/>
          <w:color w:val="000000"/>
          <w:u w:val="single"/>
        </w:rPr>
        <w:t>…Noi siamo la  somma dei singoli elementi…… Noi Siamo Hydra !!!…</w:t>
      </w:r>
      <w:r>
        <w:rPr>
          <w:b w:val="false"/>
          <w:bCs w:val="false"/>
          <w:color w:val="000000"/>
        </w:rPr>
        <w:t xml:space="preserve"> &gt; &lt;……NO……&gt; &lt;</w:t>
      </w:r>
      <w:r>
        <w:rPr>
          <w:i/>
          <w:iCs/>
          <w:color w:val="000000"/>
          <w:u w:val="single"/>
        </w:rPr>
        <w:t>…Noi siamo la vita che sfida le leggi della stessa vita…… Noi Siamo Hydra !!!…</w:t>
      </w:r>
      <w:r>
        <w:rPr>
          <w:i/>
          <w:iCs/>
          <w:color w:val="000000"/>
        </w:rPr>
        <w:t>&gt;</w:t>
      </w:r>
      <w:r>
        <w:rPr>
          <w:b w:val="false"/>
          <w:bCs w:val="false"/>
          <w:color w:val="000000"/>
        </w:rPr>
        <w:t xml:space="preserve"> &lt;…</w:t>
      </w:r>
      <w:r>
        <w:rPr>
          <w:color w:val="000000"/>
        </w:rPr>
        <w:t>NO</w:t>
      </w:r>
      <w:r>
        <w:rPr>
          <w:b w:val="false"/>
          <w:bCs w:val="false"/>
          <w:color w:val="000000"/>
        </w:rPr>
        <w:t>…&gt; urla lei con tutte le sue forze……… senza riuscire a ricordare cosa sia Hydra o cosa vogliano dire quelle parole……… ma ne è completamente terrorizzata al tempo stesso… …&lt;</w:t>
      </w:r>
      <w:r>
        <w:rPr>
          <w:i/>
          <w:iCs/>
          <w:color w:val="000000"/>
          <w:u w:val="single"/>
        </w:rPr>
        <w:t xml:space="preserve">…Noi siamo la soluzione al problema posto……… Noi siamo HYDRA  !!! ………in definitiva…………………… </w:t>
      </w:r>
      <w:r>
        <w:rPr>
          <w:i/>
          <w:iCs/>
          <w:color w:val="000000"/>
          <w:sz w:val="32"/>
          <w:u w:val="single"/>
        </w:rPr>
        <w:t>NOI, SIAMO !!!…</w:t>
      </w:r>
      <w:r>
        <w:rPr>
          <w:i/>
          <w:iCs/>
          <w:color w:val="000000"/>
        </w:rPr>
        <w:t>&gt;</w:t>
      </w:r>
      <w:r>
        <w:rPr>
          <w:b w:val="false"/>
          <w:bCs w:val="false"/>
          <w:color w:val="000000"/>
        </w:rPr>
        <w:t xml:space="preserve"> </w:t>
      </w:r>
    </w:p>
    <w:p>
      <w:pPr>
        <w:pStyle w:val="TextBody"/>
        <w:rPr>
          <w:b w:val="false"/>
          <w:b w:val="false"/>
          <w:bCs w:val="false"/>
          <w:color w:val="000000"/>
        </w:rPr>
      </w:pPr>
      <w:r>
        <w:rPr>
          <w:b w:val="false"/>
          <w:bCs w:val="false"/>
          <w:color w:val="000000"/>
        </w:rPr>
      </w:r>
    </w:p>
    <w:p>
      <w:pPr>
        <w:pStyle w:val="TextBody"/>
        <w:rPr/>
      </w:pPr>
      <w:r>
        <w:rPr>
          <w:b w:val="false"/>
          <w:bCs w:val="false"/>
          <w:i/>
          <w:iCs/>
          <w:color w:val="000000"/>
          <w:sz w:val="72"/>
        </w:rPr>
        <w:t>&lt;</w:t>
      </w:r>
      <w:r>
        <w:rPr>
          <w:i/>
          <w:iCs/>
          <w:color w:val="000000"/>
          <w:sz w:val="72"/>
        </w:rPr>
        <w:t>…NOOOOOOOOOOOOOOOOOOOOOOOOOOOOOOOOOOOOOOOOOOOOOOOOOOOOOOOOOOOOOOOOOOOOOOOOOOOOOOOOOOOOOOOOOOOOOOOOOOOOOOOOOOOOOOOOOOOOOOOOOOOOOOOOOOOOOO…&gt;</w:t>
      </w:r>
    </w:p>
    <w:p>
      <w:pPr>
        <w:pStyle w:val="TextBody"/>
        <w:rPr>
          <w:i/>
          <w:i/>
          <w:iCs/>
          <w:color w:val="000000"/>
          <w:sz w:val="72"/>
        </w:rPr>
      </w:pPr>
      <w:r>
        <w:rPr>
          <w:i/>
          <w:iCs/>
          <w:color w:val="000000"/>
          <w:sz w:val="72"/>
        </w:rPr>
      </w:r>
    </w:p>
    <w:p>
      <w:pPr>
        <w:pStyle w:val="TextBody"/>
        <w:rPr>
          <w:b w:val="false"/>
          <w:b w:val="false"/>
          <w:bCs w:val="false"/>
          <w:color w:val="000000"/>
        </w:rPr>
      </w:pPr>
      <w:r>
        <w:rPr>
          <w:b w:val="false"/>
          <w:bCs w:val="false"/>
          <w:color w:val="000000"/>
        </w:rPr>
        <w:t>…</w:t>
      </w:r>
      <w:r>
        <w:rPr>
          <w:b w:val="false"/>
          <w:bCs w:val="false"/>
          <w:color w:val="000000"/>
        </w:rPr>
        <w:t>e poi lei tace……… l’essere è sempre lì, ma anche lui non parla……… ha già detto tutto quello che doveva dire……… e l’unico rumore che si sente, è quello dello strisciare delle sue teste serpent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Ma puoi essere anche altro…&gt; esclama una voce femminile……… una voce sconosciuta ma, al tempo stesso, familiare……… una nuova forma, umana stavolta, si accompagna alla figura dell’essere… anche questa è avvolta nell’ombra, ma la voce è calma e tranquilla…&lt;…Hydra è solo l’inizio della strada…… il primo passo………… ma non è il tuo destino………… il tuo destino è altro…&gt; &lt;Chi sei ?…&gt; &lt;Chi sei tu ?…&gt; &lt;IO…… sono …… non lo so !!! ……… non riesco a capirlo……… non riesco a ricordarmelo…&gt; &lt;Non ti ingannare …… tu lo hai già ricordato cento volte…… tu sai già chi sei………e sei andata oltre questo………sei arrivata fino ad Hydra……… e ancora prima ……… fino all’inizio stesso…&gt; &lt;Chi sono io ?…&gt; &lt;Chi sei tu ?…&gt; &lt;Io…… sono la somma…&gt; e questa semplice ammissione, anche se non la comprende affatto, la atterrisce … …… si sente come se fosse stata definita una nullità……&lt;No…&gt; replica la voce &lt;… loro volevano la somma…… per questo è nata Hydra……… per risolvere il problema, gli serviva semplicemente la somma………ma la somma è sterile e senza anima………tu provi……… tu senti……… tu vivi…………tu sei l’insieme……… e l’insieme supera sempre la somma dei singoli elementi…&gt; &lt;Io…… sono l’insieme di chi era prima……… io sono ……… sono…&gt; &lt;Dimmi chi sei…&gt; incita la voce femminile &lt;Io sono…… la Cacciatrice…&gt; &lt;Come ti chiami ?…&gt; &lt;Il mio… …… il mio nome…… è… …… è …… Buffy…&gt; il nome le è arrivato alle labbra ed è uscito come un sospiro sofferto, troppo a lungo trattenuto… &lt;Si !!!…&gt; replica la voce dell’altra, mentre avanza di un passo e mostra la sua facc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SUA FACCIA……… è familiare……… lei l’ ha già vista……… vista ogni volta che si guardava nello specchio…</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lt;Io sono Buffy…… e sono Hydra……………io sono entrambe…&gt; &lt;Si…&gt; replica la Buffy uscita dal buio… &lt;… si, noi siamo entrambe …… questa è la nostra natura e non la possiamo combattere …… ma non è il nostro destino……… sappi questo !!!………… e ora……… ora che sai chi sei……… che hai capito……… anche se questo singolo pensiero si perderà per sempre nella tua mente……ora sei cosciente di te stessa, come mai prima d’ora…… Tu Sei !!!………  ora torniamo indietro…… amici cari……… una sorella……… tutti loro, adesso, hanno bisogno del nostro aiuto ………è </w:t>
      </w:r>
      <w:r>
        <w:rPr>
          <w:color w:val="000000"/>
        </w:rPr>
        <w:t>questo</w:t>
      </w:r>
      <w:r>
        <w:rPr>
          <w:b w:val="false"/>
          <w:bCs w:val="false"/>
          <w:color w:val="000000"/>
        </w:rPr>
        <w:t xml:space="preserve"> che noi stiamo cercando………vogliamo tornare da coloro che ci amano………… andiamo !!!…&gt; &lt;Non…… non so come si fa…… a tornare…&gt;……la Buffy emersa dal buio, alza una mano indicando l’alto, di quel mondo oscuro…&lt;Devi vivere cento vive, nell’arco di un battito di ciglia……… cento vite, di persone che hanno amato la vita degli più della loro stessa……… ti senti pronta a soffrire ?……… a sentire il loro dolore ?……… a gioire dei loro pochi istanti di felicità, sacrificati per un bene più grande ?…&gt;</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Dawn…</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Si…&gt; esclama Buffy, senza esitazione……………e il viaggio riprende………… lei, ora, è Lissa……… afferra la mano del vampiro……… sente come un fuoco dentro se stessa……… vuole vivere………… LO VUOLE……… per rimediare agli errori fatti…</w:t>
      </w:r>
    </w:p>
    <w:p>
      <w:pPr>
        <w:pStyle w:val="TextBody"/>
        <w:rPr>
          <w:b w:val="false"/>
          <w:b w:val="false"/>
          <w:bCs w:val="false"/>
          <w:color w:val="000000"/>
        </w:rPr>
      </w:pPr>
      <w:r>
        <w:rPr>
          <w:b w:val="false"/>
          <w:bCs w:val="false"/>
          <w:color w:val="000000"/>
        </w:rPr>
      </w:r>
    </w:p>
    <w:p>
      <w:pPr>
        <w:pStyle w:val="TextBody"/>
        <w:rPr/>
      </w:pPr>
      <w:r>
        <w:rPr>
          <w:b w:val="false"/>
          <w:bCs w:val="false"/>
          <w:color w:val="000000"/>
        </w:rPr>
        <w:t xml:space="preserve">… </w:t>
      </w:r>
      <w:r>
        <w:rPr>
          <w:b w:val="false"/>
          <w:bCs w:val="false"/>
          <w:color w:val="000000"/>
        </w:rPr>
        <w:t>lei, ora, è N’Zigy…… comprende di essere l’unica a poter fermare “</w:t>
      </w:r>
      <w:r>
        <w:rPr>
          <w:b w:val="false"/>
          <w:bCs w:val="false"/>
          <w:i/>
          <w:iCs/>
          <w:color w:val="000000"/>
        </w:rPr>
        <w:t>colui-il-cui-nome-non-deve-essere-pronunciato</w:t>
      </w:r>
      <w:r>
        <w:rPr>
          <w:b w:val="false"/>
          <w:bCs w:val="false"/>
          <w:color w:val="000000"/>
        </w:rPr>
        <w:t>”……… afferra la lancia e parte il giorno stess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lei, ora, è Ang Tien………… troppe persone contano su di lei………… troppi amici………… si lancia contro l’orda, spada alla man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 xml:space="preserve">lei, ora, è Laura Stevens………… menando colpi di pugnale, si fa strada tra i corpi putridi, incurante delle ferite, del dolore e della fatic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i, ora, è Buffy Summers………… e sta tornando a casa…</w:t>
      </w:r>
    </w:p>
    <w:p>
      <w:pPr>
        <w:pStyle w:val="TextBody"/>
        <w:rPr>
          <w:b w:val="false"/>
          <w:b w:val="false"/>
          <w:bCs w:val="false"/>
          <w:color w:val="000000"/>
        </w:rPr>
      </w:pPr>
      <w:r>
        <w:rPr>
          <w:b w:val="false"/>
          <w:bCs w:val="false"/>
          <w:color w:val="000000"/>
        </w:rPr>
      </w:r>
    </w:p>
    <w:p>
      <w:pPr>
        <w:pStyle w:val="Normal"/>
        <w:rPr>
          <w:b/>
          <w:b/>
          <w:bCs/>
          <w:color w:val="000000"/>
        </w:rPr>
      </w:pPr>
      <w:r>
        <w:rPr>
          <w:b/>
          <w:bCs/>
          <w:color w:val="000000"/>
        </w:rPr>
        <w:t>322.</w:t>
      </w:r>
    </w:p>
    <w:p>
      <w:pPr>
        <w:pStyle w:val="Normal"/>
        <w:rPr/>
      </w:pPr>
      <w:r>
        <w:rPr>
          <w:b/>
          <w:bCs/>
          <w:color w:val="000000"/>
        </w:rPr>
        <w:t>NON RIESCE A RESPIRARE</w:t>
      </w:r>
      <w:r>
        <w:rPr>
          <w:color w:val="000000"/>
        </w:rPr>
        <w:t>………… Dawn si afferra con tutte e due le mani al braccio del Berserker, ma non riesce a staccare la presa, di quella mano che le serra la gola…</w:t>
      </w:r>
    </w:p>
    <w:p>
      <w:pPr>
        <w:pStyle w:val="Normal"/>
        <w:rPr>
          <w:color w:val="000000"/>
        </w:rPr>
      </w:pPr>
      <w:r>
        <w:rPr>
          <w:color w:val="000000"/>
        </w:rPr>
      </w:r>
    </w:p>
    <w:p>
      <w:pPr>
        <w:pStyle w:val="Normal"/>
        <w:rPr>
          <w:color w:val="000000"/>
        </w:rPr>
      </w:pPr>
      <w:r>
        <w:rPr>
          <w:color w:val="000000"/>
        </w:rPr>
        <w:t>…</w:t>
      </w:r>
      <w:r>
        <w:rPr>
          <w:color w:val="000000"/>
        </w:rPr>
        <w:t xml:space="preserve">il braccio si sposta, per far osservare, al suo proprietario, il collo della ragazza………… un calcio, tirato con la forza della disperazione, gli arriva in un ginocchio, prendendolo di striscio………… e il braccio si ritrae, giusto il tempo, per schizzare avanti e sbattere la testa di Dawn contro il muro…………il dolore e la paura, le impediscono di svenire……… ma tutto, attorno a lei, assume un aspetto sfocato…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 xml:space="preserve">la mano la lascia e lei scivola a terra, iniziando a tossire con forza, per recuperare il fiato perduto………… accanto a lei BL8431 è  in piedi…… la testa piegata di lato e il collo offerto al vampiro……………ma questi, le accarezza una guancia, allo stesso modo di come si può fare un gesto gentile al cucciolo preferito…… poi, la stessa mano, preme sulla faccia e la scansa via… </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UI HA VINTO !!!…………lui e i compagni hanno giocato a sorte……… e lui ha vinto……… gli altri dovranno aspettare di essere tornati alla nave per nutrirsi…… lui no !!!……… lui ha vinto il diritto di mangiarsi subito uno dei due prigionieri………… e gli viene anche data la possibilità di scegliere…… UH, CHE BELLO !!!……… e dopo quasi una settimana a mangiaterra, il Berserker, vuole qualcosa di diverso………… non c’è gusto nella caccia, se la preda nemmeno si difende ma, al contrario, si offre spontaneament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il vampiro si accoccola sui talloni e fissa intensamente la ragazza, sorridendo di fronte alla faccia contratta di quest’ultima…………lei si limita a massaggiarsi la gola, respirando affannosamente………… poi il non-morto annuisce ad una decisione presa nella sua mente…………e fa un cenno alla porta aperta… “…Esci…”… vorrebbe dire……… ma Dawn scuote la testa con forza, sperando, implorando, che davanti a quella porta aperta si stagli la sorella…………la faccia del non-morto si contrae in una smorfia delusa………… una mano con un indice levato indica, di nuovo, la porta aperta………l’ordine è chiaro……ma Dawn, ancora, fa cenno negativo con la testa …………il Berserker, annuisce deluso……… una mano aperta scatta avanti e colpisce con forza Dawn………… il rumore del schiaffo riecheggia con un colpo di fru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testa della ragazza viene catapultata di lato……… e resta in quella posizione per diversi secondi……… poi, lentamente, si volta di nuovo………… una sottile striscia di sangue scorre giù da un lato delle labbra serrate con forza………… gli occhi sono lucidi e sbarrati, quasi che la mente si rifiutasse di vivere quella situaz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 labbra del vampiro si contraggono in un quello che assomiglia ad un sorriso…… e la mano, di nuovo, punta verso la porta aperta……… il gesto è lento, calcolato, accompagnato da quel falso sorriso…… “puoi uscire, per piacere”…sembra dire il vampiro…</w:t>
      </w:r>
    </w:p>
    <w:p>
      <w:pPr>
        <w:pStyle w:val="TextBody"/>
        <w:rPr>
          <w:b w:val="false"/>
          <w:b w:val="false"/>
          <w:bCs w:val="false"/>
          <w:color w:val="000000"/>
        </w:rPr>
      </w:pPr>
      <w:r>
        <w:rPr>
          <w:b w:val="false"/>
          <w:bCs w:val="false"/>
          <w:color w:val="000000"/>
        </w:rPr>
      </w:r>
    </w:p>
    <w:p>
      <w:pPr>
        <w:pStyle w:val="TextBody"/>
        <w:rPr/>
      </w:pPr>
      <w:r>
        <w:rPr>
          <w:b w:val="false"/>
          <w:bCs w:val="false"/>
          <w:color w:val="000000"/>
        </w:rPr>
        <w:t>…</w:t>
      </w:r>
      <w:r>
        <w:rPr>
          <w:b w:val="false"/>
          <w:bCs w:val="false"/>
          <w:color w:val="000000"/>
        </w:rPr>
        <w:t xml:space="preserve">le labbra di Dawn si serrano ancora di più……… </w:t>
      </w:r>
      <w:r>
        <w:rPr>
          <w:b w:val="false"/>
          <w:bCs w:val="false"/>
          <w:color w:val="000000"/>
          <w:u w:val="single"/>
        </w:rPr>
        <w:t>uscire = morte</w:t>
      </w:r>
      <w:r>
        <w:rPr>
          <w:b w:val="false"/>
          <w:bCs w:val="false"/>
          <w:color w:val="000000"/>
        </w:rPr>
        <w:t>……… dentro di sé, sente che questa orrenda equazione si realizzerà in pieno, non appena varcherà la soglia aperta……………la mano del vampiro, indugia ancora qualche istante, indicando il corridoio fuori dallo sgabuzzino………ma non ottenendo nessuna reazione, il palmo scatta avanti e colpisce di nuovo Dawn, ributtandogli la faccia contro il m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pelle delle guance sembra ardere……… gli occhi sono come pozze sul punto di traboccare in un fiume di lacrime………… ma Dawn, cerca di resistere con tutte le sue forze, per non subire anche questa umiliazione……… lo sguardo è fisso verso la parete grigia……… e per qualche altro secondo, questa visione sembra occupare tutti  i suoi pensier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Daan ?…&gt; chiede una voce, più incuriosita che spaventata…………&lt;…daan ?…&gt; chiede ancora BL8431, che ancora non riesce a capacitarsi del fatto che Daan (visto che è come lei) non ha obbedito all’ordine del Norgya … …questo non riesce a comprenderlo in nessuna maniera possibile……… non si deve, MAI e poi MAI, disobbedire ai Norgya……. SV4353 (“mamma”) lo ripeteva di continuo……… poi un giorno è sparita………… è stata portata via dai Norgya…………… il motivo, lo sapevano solo loro………… lei non l’ ha più rivist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t;…daan……… devi andare…………è tuo dovere…&gt; esclama BL8431……… ma Dawn non è in grado di capire nessuna di quelle parole, tranne forse, quel  “Daan” che è la versione storpiata del suo nome… &lt;… non devi disobbedire…&gt; aggiunge BL8431, con fog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ma nonostante le parole accorate, Daan, non si muove………… BL8431 stringe le labbra con forza, aspettandosi di vedere che il Norgya punisca di nuovo Daan, perché non le ha ancora obbedito………lei non vuole che Daan venga punita………… Daan è calda……… è calda quanto SV4353 (“mamma”), quando quest’ultima, finito entrambe il turno di lavoro, si stendeva accanto a lei e la abbracciava per scaldarla………… anche daan si stende accanto a lei……… e daan sa tante cose…………sa cos’è quella cosa che cade sul terreno e poi ritorna indietro (phala)…… sa cosa è quella cosa che fa tanto rumore e tanta luce come tante torce (flumini)…</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lt;…scegli me, padrone…&gt; esclama BL8431, rivolta al Norgya… &lt;…io sono una brava raccoglitrice, padrone ……io……&gt; e un manrovescio raggiunge il suo volto…… un colpo secco riecheggia nell’aria…… e la ragazza viene scaraventata contro il mur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lla gola di Dawn esce un grido di rabbia e si scaglia contro il Berserker……… ma questi, ormai stufo di giocare, si limita ad incassare i primi pugni tirati a casaccio dalla ragazza………… poi reagisce assestandole un pugno al petto che le mozza il respiro e la fa piegare in due dal dolor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una mano le afferra con i capelli e tira con forza, sbilanciando e facendo cadere Dawn………… ma al dolore ricevuto dalla caduta, si aggiunge anche il dolore alla testa, quando i capelli vengono usati a mo di corda, per trascinarla vi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Dawn inizia a scalciare con la forza che le rimane, mentre gli occhi si riempiono di lacrime di dolore e le mani si afferrano al braccio del Berserker cercando, ma senza riuscirci, di fargli staccare la pres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ultima, fugace, vista che Dawn ha di BL8431, è il suo corpo accasciato a terra, prima che un altro vampiro sbatta con forza la porta e la chiuda a chiav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 xml:space="preserve">… </w:t>
      </w:r>
      <w:r>
        <w:rPr>
          <w:b w:val="false"/>
          <w:bCs w:val="false"/>
          <w:color w:val="000000"/>
        </w:rPr>
        <w:t>il suo corpo striscia sul pavimento e un lamento doloroso sale lungo la gola…… ma le sue labbra serrate le impediscono di farlo uscire……poi le lacrime formano una specie di velo che le impedisce di vedere chiaramente… ……solo forme scure che si muovono……… e il dolore al volto……… e il dolore alla testa……… e tutto è dolore attorno a lei……… BUFFY……… non è un nome, ma una supplica alla sorella che non c’è più……… una preghiera……………… o anche solo un’ultima speranza di poterla rivedere, quando sarà tutto finito…</w:t>
      </w:r>
    </w:p>
    <w:p>
      <w:pPr>
        <w:pStyle w:val="TextBody"/>
        <w:rPr>
          <w:b w:val="false"/>
          <w:b w:val="false"/>
          <w:bCs w:val="false"/>
          <w:color w:val="000000"/>
        </w:rPr>
      </w:pPr>
      <w:r>
        <w:rPr>
          <w:b w:val="false"/>
          <w:bCs w:val="false"/>
          <w:color w:val="000000"/>
        </w:rPr>
      </w:r>
    </w:p>
    <w:p>
      <w:pPr>
        <w:pStyle w:val="TextBody"/>
        <w:jc w:val="center"/>
        <w:rPr/>
      </w:pPr>
      <w:r>
        <w:rPr>
          <w:b w:val="false"/>
          <w:bCs w:val="false"/>
          <w:color w:val="000000"/>
        </w:rPr>
        <w:t>…</w:t>
      </w:r>
      <w:r>
        <w:rPr>
          <w:b w:val="false"/>
          <w:bCs w:val="false"/>
          <w:color w:val="000000"/>
          <w:u w:val="single"/>
        </w:rPr>
        <w:t>uscire = morte</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ei è uscita…</w:t>
      </w:r>
    </w:p>
    <w:p>
      <w:pPr>
        <w:pStyle w:val="TextBody"/>
        <w:rPr>
          <w:b w:val="false"/>
          <w:b w:val="false"/>
          <w:bCs w:val="false"/>
          <w:color w:val="000000"/>
        </w:rPr>
      </w:pPr>
      <w:r>
        <w:rPr>
          <w:b w:val="false"/>
          <w:bCs w:val="false"/>
          <w:color w:val="000000"/>
        </w:rPr>
      </w:r>
    </w:p>
    <w:p>
      <w:pPr>
        <w:pStyle w:val="TextBody"/>
        <w:rPr>
          <w:color w:val="000000"/>
        </w:rPr>
      </w:pPr>
      <w:r>
        <w:rPr>
          <w:color w:val="000000"/>
        </w:rPr>
        <w:t>323.</w:t>
      </w:r>
    </w:p>
    <w:p>
      <w:pPr>
        <w:pStyle w:val="TextBody"/>
        <w:rPr>
          <w:b w:val="false"/>
          <w:b w:val="false"/>
          <w:bCs w:val="false"/>
          <w:color w:val="000000"/>
        </w:rPr>
      </w:pPr>
      <w:r>
        <w:rPr>
          <w:b w:val="false"/>
          <w:bCs w:val="false"/>
          <w:color w:val="000000"/>
        </w:rPr>
        <w:t>L’ambiente è piccolo e angusto………… l’odore della putrefazione sarebbe intollerabile se lei fosse in grado di percepirlo………e il buio che regna dentro la bara, si dissolve quando una piccola luce compare al suo interno e scivola sopra il cadavere……… si ferma, volteggiando lentamente,sopra il volto ………e se la piccola luce avesse una faccia, comparirebbe una smorfia…</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LE SERVE ORA…</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ma gli arti morti e il gelido sangue secco che giace nelle vene, non servono a niente…</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doveva aspettarselo, comunque…</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 xml:space="preserve">… </w:t>
      </w:r>
      <w:r>
        <w:rPr>
          <w:b w:val="false"/>
          <w:bCs w:val="false"/>
          <w:color w:val="000000"/>
        </w:rPr>
        <w:t>nel luogo dove è stata, “tempo” è solo una parola senza valore…</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ma sperava che fossero passati solo pochi istanti……… poche ore al massimo…</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e invece…</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ormai non c’è più nemmeno un bagliore di vita in questo corpo…</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ma LE SERVE…</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 xml:space="preserve">… </w:t>
      </w:r>
      <w:r>
        <w:rPr>
          <w:b w:val="false"/>
          <w:bCs w:val="false"/>
          <w:color w:val="000000"/>
        </w:rPr>
        <w:t>le serve per tornare da coloro che la chiamano…</w:t>
      </w:r>
    </w:p>
    <w:p>
      <w:pPr>
        <w:pStyle w:val="TextBody"/>
        <w:jc w:val="center"/>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ne serve un’altro…</w:t>
      </w:r>
    </w:p>
    <w:p>
      <w:pPr>
        <w:pStyle w:val="TextBody"/>
        <w:jc w:val="center"/>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nel bosco tutto è buio e le voci degli insetti lo animano………qualcosa, che sembra un piccolo sole nascente, emerge dal terreno umido di una tomba………… lì dove giace una piccola lapida con poche parole scolpite sopra………… poche parole che, per coloro che hanno visto la bara calata nella fossa, rappresentano l’estremo sacrificio di una delle più care amich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a luce indugia sulla tomba di Buffy Summers……… non c’è nessun senso di dolore………… non ha tempo per averne………… LEI DEVE AVERNE UNO…………e subito…………… ma qui non c’è niente che le possa essere utile……… MA LE SERV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lontano………… indistinto………… qualcosa attira la sua attenzione……… qualcosa di così simile a lei, eppure, così opposto…</w:t>
      </w:r>
    </w:p>
    <w:p>
      <w:pPr>
        <w:pStyle w:val="TextBody"/>
        <w:rPr>
          <w:b w:val="false"/>
          <w:b w:val="false"/>
          <w:bCs w:val="false"/>
          <w:color w:val="000000"/>
        </w:rPr>
      </w:pPr>
      <w:r>
        <w:rPr>
          <w:b w:val="false"/>
          <w:bCs w:val="false"/>
          <w:color w:val="000000"/>
        </w:rPr>
      </w:r>
    </w:p>
    <w:p>
      <w:pPr>
        <w:pStyle w:val="TextBody"/>
        <w:jc w:val="center"/>
        <w:rPr>
          <w:b w:val="false"/>
          <w:b w:val="false"/>
          <w:bCs w:val="false"/>
          <w:color w:val="000000"/>
        </w:rPr>
      </w:pPr>
      <w:r>
        <w:rPr>
          <w:b w:val="false"/>
          <w:bCs w:val="false"/>
          <w:color w:val="000000"/>
        </w:rPr>
        <w:t>…</w:t>
      </w:r>
      <w:r>
        <w:rPr>
          <w:b w:val="false"/>
          <w:bCs w:val="false"/>
          <w:color w:val="000000"/>
        </w:rPr>
        <w:t>LE SERVE…</w:t>
      </w:r>
    </w:p>
    <w:p>
      <w:pPr>
        <w:pStyle w:val="TextBody"/>
        <w:jc w:val="center"/>
        <w:rPr>
          <w:b w:val="false"/>
          <w:b w:val="false"/>
          <w:bCs w:val="false"/>
          <w:color w:val="000000"/>
        </w:rPr>
      </w:pPr>
      <w:r>
        <w:rPr>
          <w:b w:val="false"/>
          <w:bCs w:val="false"/>
          <w:color w:val="000000"/>
        </w:rPr>
      </w:r>
    </w:p>
    <w:p>
      <w:pPr>
        <w:pStyle w:val="TextBody"/>
        <w:rPr>
          <w:color w:val="000000"/>
        </w:rPr>
      </w:pPr>
      <w:r>
        <w:rPr>
          <w:color w:val="000000"/>
        </w:rPr>
        <w:t>324.</w:t>
      </w:r>
    </w:p>
    <w:p>
      <w:pPr>
        <w:pStyle w:val="TextBody"/>
        <w:rPr>
          <w:b w:val="false"/>
          <w:b w:val="false"/>
          <w:bCs w:val="false"/>
          <w:color w:val="000000"/>
        </w:rPr>
      </w:pPr>
      <w:r>
        <w:rPr>
          <w:b w:val="false"/>
          <w:bCs w:val="false"/>
          <w:color w:val="000000"/>
        </w:rPr>
        <w:t>La salita lungo le scale è un tragico calvario per Dawn……… non riesce a sentire né a vedere niente… …… il dolore lancinante che prova ogni istante è come una luce accesa nel suo cervello… …… una luce che offusca ogni cosa e le impedisce di capire…… di pensare…………… ma forse, in un angolo nascosto della sua mente, questa è una sorta di perversa consolazio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lei sa cosa sta per accadere di lì a pochi minuti…………… e il suo cervello cerca rifugio nel punto più buio di se stesso, lasciando che al corpo accada quel che accada, purché lei non ne sia consapevol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come in un ultimo moto di spirito di auto conservazione, i piedi cercano di seguire le scale… …… se non lo fanno, i capelli che vengono usati come un guinzaglio per trascinarla avanti, le procurano un dolore orrendo…</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e, alla fine, l’agonia si ferma per qualche istante………… giusto il tempo per il Berserker di orientarsi nella casa, alla ricerca di una camera libera…</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w:t>
      </w:r>
      <w:r>
        <w:rPr>
          <w:b w:val="false"/>
          <w:bCs w:val="false"/>
          <w:color w:val="000000"/>
        </w:rPr>
        <w:t>poi lo strattone riprende…… e Dawn non riesce a reprimere un grido di dolore che sembra riempire l’opprimente luce che regna nel suo cervello…</w:t>
      </w:r>
    </w:p>
    <w:p>
      <w:pPr>
        <w:pStyle w:val="TextBody"/>
        <w:rPr>
          <w:b w:val="false"/>
          <w:b w:val="false"/>
          <w:bCs w:val="false"/>
          <w:color w:val="000000"/>
        </w:rPr>
      </w:pPr>
      <w:r>
        <w:rPr>
          <w:b w:val="false"/>
          <w:bCs w:val="false"/>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Cs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szCs w:val="22"/>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22:00Z</dcterms:created>
  <dc:creator>Un utente soddisfatto di Microsoft Office</dc:creator>
  <dc:description/>
  <dc:language>en-US</dc:language>
  <cp:lastModifiedBy>Utente</cp:lastModifiedBy>
  <dcterms:modified xsi:type="dcterms:W3CDTF">2004-11-30T10:22:00Z</dcterms:modified>
  <cp:revision>2</cp:revision>
  <dc:subject/>
  <dc:title>/---/   /---/   /---/   /---/   /---/   /---/   /---/   /---/   /---/   /---/   /---/   /---/   /---/   /---/   /---/   /---/ </dc:title>
</cp:coreProperties>
</file>