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i/>
          <w:iCs/>
        </w:rPr>
        <w:t>/---/   /---/   /---/   /---/   /---/   /---/   /---/   /---/   /---/   /---/   /---/   /---/   /---/   /---/   /---/   /---/   /---/   /--</w:t>
      </w:r>
      <w:r>
        <w:rPr/>
        <w:t xml:space="preserve"> </w:t>
      </w:r>
      <w:r>
        <w:rPr>
          <w:b w:val="false"/>
          <w:bCs w:val="false"/>
        </w:rPr>
        <w:t xml:space="preserve"> </w:t>
      </w:r>
    </w:p>
    <w:p>
      <w:pPr>
        <w:pStyle w:val="Heading"/>
        <w:numPr>
          <w:ilvl w:val="0"/>
          <w:numId w:val="0"/>
        </w:numPr>
        <w:jc w:val="left"/>
        <w:outlineLvl w:val="0"/>
        <w:rPr>
          <w:b w:val="false"/>
          <w:b w:val="false"/>
          <w:bCs w:val="false"/>
          <w:i/>
          <w:i/>
          <w:iCs/>
          <w:sz w:val="24"/>
        </w:rPr>
      </w:pPr>
      <w:r>
        <w:rPr>
          <w:b w:val="false"/>
          <w:bCs w:val="false"/>
          <w:i/>
          <w:iCs/>
          <w:sz w:val="24"/>
        </w:rPr>
        <w:t>DISCLAMER</w:t>
      </w:r>
    </w:p>
    <w:p>
      <w:pPr>
        <w:pStyle w:val="TextBody"/>
        <w:rPr>
          <w:b w:val="false"/>
          <w:b w:val="false"/>
          <w:bCs w:val="false"/>
        </w:rPr>
      </w:pPr>
      <w:r>
        <w:rPr>
          <w:b w:val="false"/>
          <w:bCs w:val="false"/>
          <w:i/>
          <w:iCs/>
        </w:rPr>
        <w:t>Tutti i personaggi della serie televisiva “Buffy the Vampire Slayer” citati nella storia sono di proprietà di Joss Whedon, di David GreenWalt, della 20th Century Fox Television Production e della Warner Brothers. Sono stati utilizzati senza il consenso degli autori, ma non a fini di lucro.</w:t>
      </w:r>
    </w:p>
    <w:p>
      <w:pPr>
        <w:pStyle w:val="TextBody"/>
        <w:rPr>
          <w:i/>
          <w:i/>
          <w:iCs/>
        </w:rPr>
      </w:pPr>
      <w:r>
        <w:rPr>
          <w:i/>
          <w:iCs/>
        </w:rPr>
        <w:t xml:space="preserve">/---/   /---/   /---/   /---/   /---/   /---/   /---/   /---/   /---/   /---/   /---/   /---/   /---/   /---/   /---/   /---/   /---/   /-- </w:t>
      </w:r>
    </w:p>
    <w:p>
      <w:pPr>
        <w:pStyle w:val="TextBody"/>
        <w:numPr>
          <w:ilvl w:val="0"/>
          <w:numId w:val="0"/>
        </w:numPr>
        <w:outlineLvl w:val="0"/>
        <w:rPr>
          <w:i/>
          <w:i/>
          <w:iCs/>
        </w:rPr>
      </w:pPr>
      <w:r>
        <w:rPr>
          <w:i/>
          <w:iCs/>
        </w:rPr>
      </w:r>
    </w:p>
    <w:p>
      <w:pPr>
        <w:pStyle w:val="TextBody"/>
        <w:numPr>
          <w:ilvl w:val="0"/>
          <w:numId w:val="0"/>
        </w:numPr>
        <w:outlineLvl w:val="0"/>
        <w:rPr/>
      </w:pPr>
      <w:r>
        <w:rPr/>
        <w:t>“</w:t>
      </w:r>
      <w:r>
        <w:rPr/>
        <w:t xml:space="preserve">Il Marchio dello Scorpione”  fan fiction scritta da Andrea Paroli          </w:t>
      </w:r>
    </w:p>
    <w:p>
      <w:pPr>
        <w:pStyle w:val="TextBody"/>
        <w:rPr/>
      </w:pPr>
      <w:r>
        <w:rPr/>
        <w:t xml:space="preserve">indirizzo E-Mail:   </w:t>
      </w:r>
      <w:hyperlink r:id="rId2">
        <w:r>
          <w:rPr>
            <w:rStyle w:val="InternetLink"/>
          </w:rPr>
          <w:t>mig2000@libero.it</w:t>
        </w:r>
      </w:hyperlink>
    </w:p>
    <w:p>
      <w:pPr>
        <w:pStyle w:val="TextBody"/>
        <w:rPr/>
      </w:pPr>
      <w:r>
        <w:rPr/>
        <w:t xml:space="preserve">pagina Web : </w:t>
      </w:r>
      <w:hyperlink r:id="rId3">
        <w:r>
          <w:rPr>
            <w:rStyle w:val="InternetLink"/>
          </w:rPr>
          <w:t>http://digilander.libero.it/fanfiction/index.htm</w:t>
        </w:r>
      </w:hyperlink>
    </w:p>
    <w:p>
      <w:pPr>
        <w:pStyle w:val="TextBody"/>
        <w:rPr>
          <w:i/>
          <w:i/>
          <w:iCs/>
        </w:rPr>
      </w:pPr>
      <w:r>
        <w:rPr>
          <w:i/>
          <w:iCs/>
        </w:rPr>
      </w:r>
    </w:p>
    <w:p>
      <w:pPr>
        <w:pStyle w:val="TextBody"/>
        <w:rPr>
          <w:i/>
          <w:i/>
          <w:iCs/>
        </w:rPr>
      </w:pPr>
      <w:r>
        <w:rPr>
          <w:i/>
          <w:iCs/>
        </w:rPr>
        <w:t xml:space="preserve">/---/   /---/   /---/   /---/   /---/   /---/   /---/   /---/   /---/   /---/   /---/   /---/   /---/   /---/   /---/   /---/   /---/   /-- </w:t>
      </w:r>
    </w:p>
    <w:p>
      <w:pPr>
        <w:pStyle w:val="TextBody"/>
        <w:rPr>
          <w:b w:val="false"/>
          <w:b w:val="false"/>
          <w:bCs w:val="false"/>
          <w:i/>
          <w:i/>
          <w:iCs/>
          <w:u w:val="single"/>
        </w:rPr>
      </w:pPr>
      <w:r>
        <w:rPr>
          <w:b w:val="false"/>
          <w:bCs w:val="false"/>
          <w:i/>
          <w:iCs/>
          <w:u w:val="single"/>
        </w:rPr>
      </w:r>
    </w:p>
    <w:p>
      <w:pPr>
        <w:pStyle w:val="TextBody"/>
        <w:rPr>
          <w:b w:val="false"/>
          <w:b w:val="false"/>
          <w:bCs w:val="false"/>
          <w:i/>
          <w:i/>
          <w:iCs/>
          <w:u w:val="single"/>
        </w:rPr>
      </w:pPr>
      <w:r>
        <w:rPr>
          <w:b w:val="false"/>
          <w:bCs w:val="false"/>
          <w:i/>
          <w:iCs/>
          <w:u w:val="single"/>
        </w:rPr>
        <w:t>Trama della storia:</w:t>
      </w:r>
    </w:p>
    <w:p>
      <w:pPr>
        <w:pStyle w:val="TextBody"/>
        <w:rPr/>
      </w:pPr>
      <w:r>
        <w:rPr>
          <w:b w:val="false"/>
          <w:bCs w:val="false"/>
          <w:lang w:val="de-DE"/>
        </w:rPr>
        <w:t xml:space="preserve">Kroy e Koskoff. </w:t>
      </w:r>
      <w:r>
        <w:rPr>
          <w:b w:val="false"/>
          <w:bCs w:val="false"/>
        </w:rPr>
        <w:t>Lo “Scorpione” e il “Cacciatore di Teste”. I due membri dell’Artiglio di Sangue, dopo un millennio di odio feroce, si rincontrano di nuovo. A Sunnydale. Per trasformarla in un campo di battaglia. E chi potrà fermarli, adesso che Buffy Summers è morta ?</w:t>
      </w:r>
    </w:p>
    <w:p>
      <w:pPr>
        <w:pStyle w:val="Heading"/>
        <w:rPr>
          <w:b w:val="false"/>
          <w:b w:val="false"/>
          <w:bCs w:val="false"/>
          <w:i/>
          <w:i/>
          <w:iCs/>
          <w:sz w:val="24"/>
        </w:rPr>
      </w:pPr>
      <w:r>
        <w:rPr>
          <w:b w:val="false"/>
          <w:bCs w:val="false"/>
          <w:i/>
          <w:iCs/>
          <w:sz w:val="24"/>
        </w:rPr>
        <w:t>/---/   /---/   /---/   /---/   /---/   /---/   /---/   /---/   /---/   /---/   /---/   /---/   /---/   /---/   /---/   /---/   /---/   /--</w:t>
      </w:r>
    </w:p>
    <w:p>
      <w:pPr>
        <w:pStyle w:val="Heading"/>
        <w:rPr>
          <w:b w:val="false"/>
          <w:b w:val="false"/>
          <w:bCs w:val="false"/>
          <w:i/>
          <w:i/>
          <w:iCs/>
          <w:sz w:val="24"/>
        </w:rPr>
      </w:pPr>
      <w:r>
        <w:rPr>
          <w:b w:val="false"/>
          <w:bCs w:val="false"/>
          <w:i/>
          <w:iCs/>
          <w:sz w:val="24"/>
        </w:rPr>
      </w:r>
    </w:p>
    <w:p>
      <w:pPr>
        <w:pStyle w:val="Subtitle"/>
        <w:rPr/>
      </w:pPr>
      <w:r>
        <w:rPr/>
        <w:t>Il Marchio dello Scorpione</w:t>
      </w:r>
    </w:p>
    <w:p>
      <w:pPr>
        <w:pStyle w:val="Normal"/>
        <w:rPr/>
      </w:pPr>
      <w:r>
        <w:rPr/>
      </w:r>
    </w:p>
    <w:p>
      <w:pPr>
        <w:pStyle w:val="Corpodeltesto2"/>
        <w:rPr>
          <w:szCs w:val="24"/>
        </w:rPr>
      </w:pPr>
      <w:r>
        <w:rPr>
          <w:szCs w:val="24"/>
        </w:rPr>
        <w:t>Nota: Cronologicamente, questa storia si pone alla fine della Quinta Stagione…… circa dieci giorni dopo la morte della Cacciatrice.</w:t>
      </w:r>
    </w:p>
    <w:p>
      <w:pPr>
        <w:pStyle w:val="Normal"/>
        <w:rPr>
          <w:szCs w:val="24"/>
        </w:rPr>
      </w:pPr>
      <w:r>
        <w:rPr>
          <w:szCs w:val="24"/>
        </w:rPr>
      </w:r>
    </w:p>
    <w:p>
      <w:pPr>
        <w:pStyle w:val="TextBody"/>
        <w:rPr/>
      </w:pPr>
      <w:r>
        <w:rPr/>
        <w:t>59. Diciotto giorni prima, Monaco, Uffici di rappresentanza della ditta “Waizer Import-Export”, nella Huber Strasse…</w:t>
      </w:r>
    </w:p>
    <w:p>
      <w:pPr>
        <w:pStyle w:val="Normal"/>
        <w:rPr/>
      </w:pPr>
      <w:r>
        <w:rPr/>
        <w:t>…</w:t>
      </w:r>
      <w:r>
        <w:rPr/>
        <w:t>l’uomo suda e balbetta dalla paura… … afferrato per il collo della camicia e tenuto a venti centimetri dal pavimento, con la forza di un solo braccio…</w:t>
      </w:r>
    </w:p>
    <w:p>
      <w:pPr>
        <w:pStyle w:val="Normal"/>
        <w:rPr/>
      </w:pPr>
      <w:r>
        <w:rPr/>
      </w:r>
    </w:p>
    <w:p>
      <w:pPr>
        <w:pStyle w:val="Normal"/>
        <w:rPr/>
      </w:pPr>
      <w:r>
        <w:rPr/>
        <w:t>…</w:t>
      </w:r>
      <w:r>
        <w:rPr/>
        <w:t>la sua aria da Manager freddo e controllato, sembra svanita, nell’istante stesso in cui ha ricevuto la visita di un albino alto due metri, che nasconde i suoi occhi dietro occhiali scuri…</w:t>
      </w:r>
    </w:p>
    <w:p>
      <w:pPr>
        <w:pStyle w:val="Normal"/>
        <w:rPr/>
      </w:pPr>
      <w:r>
        <w:rPr/>
      </w:r>
    </w:p>
    <w:p>
      <w:pPr>
        <w:pStyle w:val="Normal"/>
        <w:rPr/>
      </w:pPr>
      <w:r>
        <w:rPr/>
        <w:t xml:space="preserve">… </w:t>
      </w:r>
      <w:r>
        <w:rPr/>
        <w:t>&lt;……i…… io……… non…… non posso !!!…&gt;… piagnucola l’uomo &lt;…se parlo…… se parlo, mi uccidono…&gt; &lt;Se non parli…&gt; ribatte Kroy avvicinando il suo volto a quello di Klaus Waizer &lt;… non hai nemmeno idea di cosa posso farti io…&gt; ……e l’uomo scocca un’occhiata terrorizzata al vampiro…</w:t>
      </w:r>
    </w:p>
    <w:p>
      <w:pPr>
        <w:pStyle w:val="Normal"/>
        <w:rPr/>
      </w:pPr>
      <w:r>
        <w:rPr/>
      </w:r>
    </w:p>
    <w:p>
      <w:pPr>
        <w:pStyle w:val="Normal"/>
        <w:rPr/>
      </w:pPr>
      <w:r>
        <w:rPr/>
        <w:t xml:space="preserve">… </w:t>
      </w:r>
      <w:r>
        <w:rPr/>
        <w:t>poi, per un singolo istante, anche se non vorrebbe, gli occhi sbarrati, fissano qualcosa che va oltre la figura dell’albino…</w:t>
      </w:r>
    </w:p>
    <w:p>
      <w:pPr>
        <w:pStyle w:val="Normal"/>
        <w:rPr/>
      </w:pPr>
      <w:r>
        <w:rPr/>
      </w:r>
    </w:p>
    <w:p>
      <w:pPr>
        <w:pStyle w:val="Normal"/>
        <w:rPr/>
      </w:pPr>
      <w:r>
        <w:rPr/>
        <w:t>…</w:t>
      </w:r>
      <w:r>
        <w:rPr/>
        <w:t>il vampiro si volta di scatto usando il corpo di Klaus come uno scudo………il boato del fucile a canne mozze si unisce all’urlo strozzato che esce dalla bocca dell’uomo e all’esplosione delle finestre colpite da alcuni pallettoni…</w:t>
      </w:r>
    </w:p>
    <w:p>
      <w:pPr>
        <w:pStyle w:val="Normal"/>
        <w:rPr/>
      </w:pPr>
      <w:r>
        <w:rPr/>
      </w:r>
    </w:p>
    <w:p>
      <w:pPr>
        <w:pStyle w:val="Normal"/>
        <w:rPr/>
      </w:pPr>
      <w:r>
        <w:rPr/>
        <w:t xml:space="preserve">… </w:t>
      </w:r>
      <w:r>
        <w:rPr/>
        <w:t>sangue, dalla ferita al petto dell’uomo, viene spruzzato in faccia al vampiro…</w:t>
      </w:r>
    </w:p>
    <w:p>
      <w:pPr>
        <w:pStyle w:val="Normal"/>
        <w:rPr/>
      </w:pPr>
      <w:r>
        <w:rPr/>
      </w:r>
    </w:p>
    <w:p>
      <w:pPr>
        <w:pStyle w:val="Normal"/>
        <w:rPr/>
      </w:pPr>
      <w:r>
        <w:rPr/>
        <w:t>…</w:t>
      </w:r>
      <w:r>
        <w:rPr/>
        <w:t>un nuovo boato…… la maggior parte dei pallettoni colpiscono le gambe del cadavere…… ma alcuni passano oltre, bucando il cappotto e…… venendo fermate dalla corazzatura di Kevlar…</w:t>
      </w:r>
    </w:p>
    <w:p>
      <w:pPr>
        <w:pStyle w:val="Normal"/>
        <w:rPr/>
      </w:pPr>
      <w:r>
        <w:rPr/>
      </w:r>
    </w:p>
    <w:p>
      <w:pPr>
        <w:pStyle w:val="Normal"/>
        <w:rPr/>
      </w:pPr>
      <w:r>
        <w:rPr/>
        <w:t>…</w:t>
      </w:r>
      <w:r>
        <w:rPr/>
        <w:t>il cadavere viene lasciato cadere sul pavimento…</w:t>
      </w:r>
    </w:p>
    <w:p>
      <w:pPr>
        <w:pStyle w:val="Normal"/>
        <w:rPr/>
      </w:pPr>
      <w:r>
        <w:rPr/>
      </w:r>
    </w:p>
    <w:p>
      <w:pPr>
        <w:pStyle w:val="Normal"/>
        <w:rPr/>
      </w:pPr>
      <w:r>
        <w:rPr/>
        <w:t>…</w:t>
      </w:r>
      <w:r>
        <w:rPr/>
        <w:t>Kroy piroetta oltre la pesante scrivania…… ci atterra dietro……e la spinge a terra, facendo cadere tutti i documenti ammucchiati sopra, insieme al costoso computer con il suo schermo ad alta risoluzione …</w:t>
      </w:r>
    </w:p>
    <w:p>
      <w:pPr>
        <w:pStyle w:val="Normal"/>
        <w:rPr/>
      </w:pPr>
      <w:r>
        <w:rPr/>
      </w:r>
    </w:p>
    <w:p>
      <w:pPr>
        <w:pStyle w:val="Normal"/>
        <w:rPr/>
      </w:pPr>
      <w:r>
        <w:rPr/>
        <w:t xml:space="preserve">… </w:t>
      </w:r>
      <w:r>
        <w:rPr/>
        <w:t>e proprio nel momento in cui le pesanti pallottole corazzate di un M-16, cominciano a bersagliare il piano di legno e si fanno strada dentro i cassetti verticali…………uno di questi esplode verso l’esterno in una fontana di fogli maciullati, che galleggiano nella stanza per qualche istante prima di depositarsi a terra…</w:t>
      </w:r>
    </w:p>
    <w:p>
      <w:pPr>
        <w:pStyle w:val="Normal"/>
        <w:rPr/>
      </w:pPr>
      <w:r>
        <w:rPr/>
      </w:r>
    </w:p>
    <w:p>
      <w:pPr>
        <w:pStyle w:val="Normal"/>
        <w:rPr/>
      </w:pPr>
      <w:r>
        <w:rPr/>
        <w:t>…</w:t>
      </w:r>
      <w:r>
        <w:rPr/>
        <w:t>le pallottole si abbattono senza sosta…… e la prima delle due guardie, quella con l’M-16, si ferma solo il tempo per mettere un nuovo caricatore nell’arma…… mentre, nel frattempo, il compagno, spara due colpi con il suo fucile a canne mozze…</w:t>
      </w:r>
    </w:p>
    <w:p>
      <w:pPr>
        <w:pStyle w:val="Normal"/>
        <w:rPr/>
      </w:pPr>
      <w:r>
        <w:rPr/>
      </w:r>
    </w:p>
    <w:p>
      <w:pPr>
        <w:pStyle w:val="Normal"/>
        <w:rPr/>
      </w:pPr>
      <w:r>
        <w:rPr/>
        <w:t>…</w:t>
      </w:r>
      <w:r>
        <w:rPr/>
        <w:t>poi l’M-16 torna a farsi sentire……… la superficie di legno pregiato della scrivania, sembra trasformarsi nella superficie lunare…… un grosso pezzo di legno si stacca e cade sul pavimento…</w:t>
      </w:r>
    </w:p>
    <w:p>
      <w:pPr>
        <w:pStyle w:val="Normal"/>
        <w:rPr/>
      </w:pPr>
      <w:r>
        <w:rPr/>
        <w:t>…</w:t>
      </w:r>
      <w:r>
        <w:rPr/>
        <w:t>anche il corpo di Klaus Waizer incassa alcuni colpi di rimbalzo…… ma tanto a lui non importa più…</w:t>
      </w:r>
    </w:p>
    <w:p>
      <w:pPr>
        <w:pStyle w:val="Normal"/>
        <w:rPr/>
      </w:pPr>
      <w:r>
        <w:rPr/>
      </w:r>
    </w:p>
    <w:p>
      <w:pPr>
        <w:pStyle w:val="Normal"/>
        <w:rPr/>
      </w:pPr>
      <w:r>
        <w:rPr/>
        <w:t>…</w:t>
      </w:r>
      <w:r>
        <w:rPr/>
        <w:t>poi è silenzio…</w:t>
      </w:r>
    </w:p>
    <w:p>
      <w:pPr>
        <w:pStyle w:val="Normal"/>
        <w:rPr/>
      </w:pPr>
      <w:r>
        <w:rPr/>
      </w:r>
    </w:p>
    <w:p>
      <w:pPr>
        <w:pStyle w:val="Normal"/>
        <w:rPr/>
      </w:pPr>
      <w:r>
        <w:rPr/>
        <w:t xml:space="preserve">… </w:t>
      </w:r>
      <w:r>
        <w:rPr/>
        <w:t>dalle finestre, viene in lontananza, il rumore delle sirene……… sarebbe il caso di fuggire prima dell’arrivo della polizia…… ma hanno ricevuto ordini precisi…</w:t>
      </w:r>
    </w:p>
    <w:p>
      <w:pPr>
        <w:pStyle w:val="Normal"/>
        <w:rPr/>
      </w:pPr>
      <w:r>
        <w:rPr/>
      </w:r>
    </w:p>
    <w:p>
      <w:pPr>
        <w:pStyle w:val="Normal"/>
        <w:rPr/>
      </w:pPr>
      <w:r>
        <w:rPr/>
        <w:t>…</w:t>
      </w:r>
      <w:r>
        <w:rPr/>
        <w:t>quello con il fucile a canne mozze, azzarda uno sguardo oltre l’uscio della porta……… nulla si muove se non alcuni fogli che atterrano placidamente sul pavimento…</w:t>
      </w:r>
    </w:p>
    <w:p>
      <w:pPr>
        <w:pStyle w:val="Normal"/>
        <w:rPr/>
      </w:pPr>
      <w:r>
        <w:rPr/>
      </w:r>
    </w:p>
    <w:p>
      <w:pPr>
        <w:pStyle w:val="Normal"/>
        <w:jc w:val="center"/>
        <w:rPr/>
      </w:pPr>
      <w:r>
        <w:rPr/>
        <w:t>…</w:t>
      </w:r>
      <w:r>
        <w:rPr/>
        <w:t>UN BOATO ASSORDANTE…</w:t>
      </w:r>
    </w:p>
    <w:p>
      <w:pPr>
        <w:pStyle w:val="Normal"/>
        <w:rPr/>
      </w:pPr>
      <w:r>
        <w:rPr/>
      </w:r>
    </w:p>
    <w:p>
      <w:pPr>
        <w:pStyle w:val="Normal"/>
        <w:rPr/>
      </w:pPr>
      <w:r>
        <w:rPr/>
        <w:t>…</w:t>
      </w:r>
      <w:r>
        <w:rPr/>
        <w:t>un grosso foro di uscita compare sulla superficie della scrivania……… il muro dietro al quale l’uomo si riparava si sgretola in una pioggia di calcinacci……… il corpo, morto, stramazza a terra con un foro nel petto, così grosso, da poter vedere dentro di lui…</w:t>
      </w:r>
    </w:p>
    <w:p>
      <w:pPr>
        <w:pStyle w:val="Normal"/>
        <w:rPr/>
      </w:pPr>
      <w:r>
        <w:rPr/>
      </w:r>
    </w:p>
    <w:p>
      <w:pPr>
        <w:pStyle w:val="Normal"/>
        <w:rPr/>
      </w:pPr>
      <w:r>
        <w:rPr/>
        <w:t>…</w:t>
      </w:r>
      <w:r>
        <w:rPr/>
        <w:t>l’altro uomo, vista la fine del compagno, perde la testa e si piazza davanti alla porta sparando all’impazzata verso la scrivania ribaltata…</w:t>
      </w:r>
    </w:p>
    <w:p>
      <w:pPr>
        <w:pStyle w:val="Normal"/>
        <w:rPr/>
      </w:pPr>
      <w:r>
        <w:rPr/>
      </w:r>
    </w:p>
    <w:p>
      <w:pPr>
        <w:pStyle w:val="Normal"/>
        <w:rPr/>
      </w:pPr>
      <w:r>
        <w:rPr/>
        <w:t>…</w:t>
      </w:r>
      <w:r>
        <w:rPr/>
        <w:t>un altro boato che sovrasta il rumore del M-16 …… il secondo guardiano viene scagliato contro il muro e cade a terra morto, lasciando una larga macchia di sangue sulla parete e un foro al centro del muro…</w:t>
      </w:r>
    </w:p>
    <w:p>
      <w:pPr>
        <w:pStyle w:val="Normal"/>
        <w:rPr/>
      </w:pPr>
      <w:r>
        <w:rPr/>
      </w:r>
    </w:p>
    <w:p>
      <w:pPr>
        <w:pStyle w:val="Normal"/>
        <w:rPr/>
      </w:pPr>
      <w:r>
        <w:rPr/>
        <w:t>…</w:t>
      </w:r>
      <w:r>
        <w:rPr/>
        <w:t xml:space="preserve">passa qualche secondo di silenzio e Kroy riemerge da dietro alla scrivania……… il suo soprabito è una collezione di buchi di pallottole e schegge di legno che gli si sono infilati anche nei capelli… …dal collo, una ferita di striscio, fa colare una sottile striscia di sangue che si insinua dentro i vestiti… </w:t>
      </w:r>
    </w:p>
    <w:p>
      <w:pPr>
        <w:pStyle w:val="Normal"/>
        <w:rPr/>
      </w:pPr>
      <w:r>
        <w:rPr/>
      </w:r>
    </w:p>
    <w:p>
      <w:pPr>
        <w:pStyle w:val="Normal"/>
        <w:rPr/>
      </w:pPr>
      <w:r>
        <w:rPr/>
        <w:t>…</w:t>
      </w:r>
      <w:r>
        <w:rPr/>
        <w:t>il vampiro si avvia a passo tranquillo nella stanza, fino al corpo morto di Klaus Waizer…… e lo fissa  con una smorfia dipinta sul volto……… era tutto troppo facile !!!…… ci doveva essere un intoppo da qualche parte… …e l’unica traccia sicura per arrivare a Koskoff… è a terra morta…</w:t>
      </w:r>
    </w:p>
    <w:p>
      <w:pPr>
        <w:pStyle w:val="Normal"/>
        <w:rPr/>
      </w:pPr>
      <w:r>
        <w:rPr/>
      </w:r>
    </w:p>
    <w:p>
      <w:pPr>
        <w:pStyle w:val="Normal"/>
        <w:rPr/>
      </w:pPr>
      <w:r>
        <w:rPr/>
        <w:t>…</w:t>
      </w:r>
      <w:r>
        <w:rPr/>
        <w:t>poi il vampiro getta un’occhiata al computer, steso accanto al suo padrone……… anche lui ha incassato alcune pallottole…… Kroy lo afferra con forza, aprendo in due il corpo metallico……… l’hard - disk è stato scheggiato da una delle pallottole……… ma sembra ancora in buono stato………… senza perdere tempo lo sfila delicatamente e, con cura, lo ripone in una tasca interna del soprabito… …… questa potrebbe essere una possibilità …… forse l’ultima……… e il rumore delle sirene è cresciuto ancora…</w:t>
      </w:r>
    </w:p>
    <w:p>
      <w:pPr>
        <w:pStyle w:val="Normal"/>
        <w:rPr/>
      </w:pPr>
      <w:r>
        <w:rPr/>
      </w:r>
    </w:p>
    <w:p>
      <w:pPr>
        <w:pStyle w:val="Normal"/>
        <w:rPr/>
      </w:pPr>
      <w:r>
        <w:rPr/>
        <w:t>…</w:t>
      </w:r>
      <w:r>
        <w:rPr/>
        <w:t xml:space="preserve">Kroy esce dalla stanza passando davanti alla scrivania della segretaria…………la giovane donna dai corti capelli neri, è a seduta a terra con le mani premute sulle orecchie……… trema convulsamente con la schiena contro una parete e il mascara che le è colato sul viso, le conferisce l’aspetto di un’Apache con i colori di guerra……… &lt;… l-la prego…… </w:t>
      </w:r>
      <w:r>
        <w:rPr>
          <w:b/>
          <w:bCs/>
        </w:rPr>
        <w:t>no !</w:t>
      </w:r>
      <w:r>
        <w:rPr/>
        <w:t>……n-non mi faccia del male…&gt;… balbetta mentre Kroy le passa accanto senza nemmeno lanciarle un’occhiata…</w:t>
      </w:r>
    </w:p>
    <w:p>
      <w:pPr>
        <w:pStyle w:val="Normal"/>
        <w:rPr/>
      </w:pPr>
      <w:r>
        <w:rPr/>
      </w:r>
    </w:p>
    <w:p>
      <w:pPr>
        <w:pStyle w:val="Normal"/>
        <w:rPr/>
      </w:pPr>
      <w:r>
        <w:rPr/>
        <w:t>…</w:t>
      </w:r>
      <w:r>
        <w:rPr/>
        <w:t>arriva alla porta……e gli anni passati in mezzo a scontri a fuoco di ogni genere, fanno incendiare il suo sesto senso…</w:t>
      </w:r>
    </w:p>
    <w:p>
      <w:pPr>
        <w:pStyle w:val="Normal"/>
        <w:rPr/>
      </w:pPr>
      <w:r>
        <w:rPr/>
      </w:r>
    </w:p>
    <w:p>
      <w:pPr>
        <w:pStyle w:val="Normal"/>
        <w:rPr/>
      </w:pPr>
      <w:r>
        <w:rPr/>
        <w:t>…</w:t>
      </w:r>
      <w:r>
        <w:rPr/>
        <w:t>la sua testa è quasi fuori dall’uscio, quando piega il busto all’indietro rientrando dentro la stanza …… nel momento stesso in cui le pallottole del kalashnikov sibilano nel punto dove si trovava la sua faccia poco prima, andando a incidere il muro in una pioggia di schegge……… alcune delle quali volano verso la faccia del vampiro, graffiandola a sangue…</w:t>
      </w:r>
    </w:p>
    <w:p>
      <w:pPr>
        <w:pStyle w:val="Normal"/>
        <w:rPr/>
      </w:pPr>
      <w:r>
        <w:rPr/>
      </w:r>
    </w:p>
    <w:p>
      <w:pPr>
        <w:pStyle w:val="Normal"/>
        <w:jc w:val="center"/>
        <w:rPr/>
      </w:pPr>
      <w:r>
        <w:rPr>
          <w:i/>
          <w:iCs/>
        </w:rPr>
        <w:t xml:space="preserve">UNA DOMANDA </w:t>
      </w:r>
      <w:r>
        <w:rPr>
          <w:b/>
          <w:bCs/>
          <w:i/>
          <w:iCs/>
        </w:rPr>
        <w:t>MOLTO</w:t>
      </w:r>
      <w:r>
        <w:rPr>
          <w:i/>
          <w:iCs/>
        </w:rPr>
        <w:t xml:space="preserve"> DIFFICILE :</w:t>
      </w:r>
    </w:p>
    <w:p>
      <w:pPr>
        <w:pStyle w:val="Normal"/>
        <w:rPr/>
      </w:pPr>
      <w:r>
        <w:rPr/>
        <w:t>Si tratta di un terzo killer ?… o è solo un guardiano che cerca di guadagnarsi il pane quotidiano ?…</w:t>
      </w:r>
    </w:p>
    <w:p>
      <w:pPr>
        <w:pStyle w:val="Normal"/>
        <w:rPr/>
      </w:pPr>
      <w:r>
        <w:rPr/>
      </w:r>
    </w:p>
    <w:p>
      <w:pPr>
        <w:pStyle w:val="Normal"/>
        <w:jc w:val="center"/>
        <w:rPr/>
      </w:pPr>
      <w:r>
        <w:rPr>
          <w:i/>
          <w:iCs/>
        </w:rPr>
        <w:t xml:space="preserve">E ORA, UNA DOMANDA </w:t>
      </w:r>
      <w:r>
        <w:rPr>
          <w:b/>
          <w:bCs/>
          <w:i/>
          <w:iCs/>
        </w:rPr>
        <w:t>MOLTO</w:t>
      </w:r>
      <w:r>
        <w:rPr>
          <w:i/>
          <w:iCs/>
        </w:rPr>
        <w:t xml:space="preserve"> FACILE :</w:t>
      </w:r>
    </w:p>
    <w:p>
      <w:pPr>
        <w:pStyle w:val="Normal"/>
        <w:rPr/>
      </w:pPr>
      <w:r>
        <w:rPr/>
        <w:t>Da quando i guardiani che lavorano in un’innocua azienda di import-export Tedesca, hanno in dotazioni armi da guerra ???…… e nello specifico, AK-47 russi ???…</w:t>
      </w:r>
    </w:p>
    <w:p>
      <w:pPr>
        <w:pStyle w:val="Normal"/>
        <w:rPr/>
      </w:pPr>
      <w:r>
        <w:rPr/>
      </w:r>
    </w:p>
    <w:p>
      <w:pPr>
        <w:pStyle w:val="Normal"/>
        <w:jc w:val="center"/>
        <w:rPr/>
      </w:pPr>
      <w:r>
        <w:rPr/>
        <w:t>…</w:t>
      </w:r>
      <w:r>
        <w:rPr/>
        <w:t>la risposta è scontata……</w:t>
      </w:r>
    </w:p>
    <w:p>
      <w:pPr>
        <w:pStyle w:val="Normal"/>
        <w:rPr/>
      </w:pPr>
      <w:r>
        <w:rPr/>
      </w:r>
    </w:p>
    <w:p>
      <w:pPr>
        <w:pStyle w:val="Normal"/>
        <w:jc w:val="center"/>
        <w:rPr/>
      </w:pPr>
      <w:r>
        <w:rPr/>
        <w:t>…</w:t>
      </w:r>
      <w:r>
        <w:rPr/>
        <w:t>Killer…</w:t>
      </w:r>
    </w:p>
    <w:p>
      <w:pPr>
        <w:pStyle w:val="Normal"/>
        <w:rPr/>
      </w:pPr>
      <w:r>
        <w:rPr/>
      </w:r>
    </w:p>
    <w:p>
      <w:pPr>
        <w:pStyle w:val="Normal"/>
        <w:rPr/>
      </w:pPr>
      <w:r>
        <w:rPr/>
        <w:t xml:space="preserve">… </w:t>
      </w:r>
      <w:r>
        <w:rPr/>
        <w:t>bhe !……… è certo che non ci perderà l’appetito per questo…</w:t>
      </w:r>
    </w:p>
    <w:p>
      <w:pPr>
        <w:pStyle w:val="Normal"/>
        <w:rPr/>
      </w:pPr>
      <w:r>
        <w:rPr/>
      </w:r>
    </w:p>
    <w:p>
      <w:pPr>
        <w:pStyle w:val="TextBody"/>
        <w:rPr/>
      </w:pPr>
      <w:r>
        <w:rPr/>
        <w:t>60.</w:t>
      </w:r>
    </w:p>
    <w:p>
      <w:pPr>
        <w:pStyle w:val="Normal"/>
        <w:rPr/>
      </w:pPr>
      <w:r>
        <w:rPr/>
        <w:t>Una mano che calza un guanto nero, appare fuori dall’uscio, a raso del pavimento…… e si ritrae subito prima che il terzo dei guardiani possa prendere la mira, per farla saltare via a forza di pallottole…</w:t>
      </w:r>
    </w:p>
    <w:p>
      <w:pPr>
        <w:pStyle w:val="Normal"/>
        <w:rPr/>
      </w:pPr>
      <w:r>
        <w:rPr/>
      </w:r>
    </w:p>
    <w:p>
      <w:pPr>
        <w:pStyle w:val="Normal"/>
        <w:rPr/>
      </w:pPr>
      <w:r>
        <w:rPr/>
        <w:t xml:space="preserve">… </w:t>
      </w:r>
      <w:r>
        <w:rPr/>
        <w:t>e in più, lo sguardo dell’uomo è attirato dalla sfera metallica che, rimbalzo dopo rimbalzo, si avvicina a lui………… ha solo il tempo di riconoscere di cosa di tratti…</w:t>
      </w:r>
    </w:p>
    <w:p>
      <w:pPr>
        <w:pStyle w:val="Normal"/>
        <w:rPr/>
      </w:pPr>
      <w:r>
        <w:rPr/>
      </w:r>
    </w:p>
    <w:p>
      <w:pPr>
        <w:pStyle w:val="Normal"/>
        <w:rPr/>
      </w:pPr>
      <w:r>
        <w:rPr/>
        <w:t>…</w:t>
      </w:r>
      <w:r>
        <w:rPr/>
        <w:t>granata V-40…… mortalità del 100% nel raggio di 4 metri…</w:t>
      </w:r>
    </w:p>
    <w:p>
      <w:pPr>
        <w:pStyle w:val="Normal"/>
        <w:rPr/>
      </w:pPr>
      <w:r>
        <w:rPr/>
      </w:r>
    </w:p>
    <w:p>
      <w:pPr>
        <w:pStyle w:val="Normal"/>
        <w:rPr/>
      </w:pPr>
      <w:r>
        <w:rPr/>
        <w:t>…</w:t>
      </w:r>
      <w:r>
        <w:rPr/>
        <w:t>poi l’esplosione lo ingoia…</w:t>
      </w:r>
    </w:p>
    <w:p>
      <w:pPr>
        <w:pStyle w:val="Normal"/>
        <w:rPr/>
      </w:pPr>
      <w:r>
        <w:rPr/>
      </w:r>
    </w:p>
    <w:p>
      <w:pPr>
        <w:pStyle w:val="TextBody"/>
        <w:rPr/>
      </w:pPr>
      <w:r>
        <w:rPr/>
        <w:t xml:space="preserve">61. Da qualche parte in Inghilterra… Oggi… </w:t>
      </w:r>
    </w:p>
    <w:p>
      <w:pPr>
        <w:pStyle w:val="Normal"/>
        <w:rPr/>
      </w:pPr>
      <w:r>
        <w:rPr/>
        <w:t>…</w:t>
      </w:r>
      <w:r>
        <w:rPr/>
        <w:t>&lt;</w:t>
      </w:r>
      <w:r>
        <w:rPr>
          <w:i/>
          <w:iCs/>
        </w:rPr>
        <w:t>……Signor Giles………</w:t>
      </w:r>
      <w:r>
        <w:rPr/>
        <w:t>&gt; esclama all’improvviso una voce……… il gruppo è riunito attorno a lui come una squadra sportiva attorno al proprio allenatore……… stanno tutti attendendo notizie ……… stanno tutti aspettando che lui dica che va tutto bene………… che Buffy non è davvero morta………… che……………………</w:t>
      </w:r>
    </w:p>
    <w:p>
      <w:pPr>
        <w:pStyle w:val="Normal"/>
        <w:rPr/>
      </w:pPr>
      <w:r>
        <w:rPr/>
      </w:r>
    </w:p>
    <w:p>
      <w:pPr>
        <w:pStyle w:val="Normal"/>
        <w:rPr/>
      </w:pPr>
      <w:r>
        <w:rPr/>
        <w:t xml:space="preserve">… </w:t>
      </w:r>
      <w:r>
        <w:rPr/>
        <w:t>&lt;Devo tornare in Inghilterra…&gt; ha esclamato lui, già con un piede fuori dalla porta del Magic Box……… &lt;…il Consiglio vuole che faccia…………… un rapporto conclusivo…&gt;……… le parole gli sono uscite dalla bocca, solo perché provava troppo schifo a tenerle in gola…</w:t>
      </w:r>
    </w:p>
    <w:p>
      <w:pPr>
        <w:pStyle w:val="Normal"/>
        <w:rPr/>
      </w:pPr>
      <w:r>
        <w:rPr/>
      </w:r>
    </w:p>
    <w:p>
      <w:pPr>
        <w:pStyle w:val="Normal"/>
        <w:rPr/>
      </w:pPr>
      <w:r>
        <w:rPr/>
        <w:t>…</w:t>
      </w:r>
      <w:r>
        <w:rPr/>
        <w:t>&lt;</w:t>
      </w:r>
      <w:r>
        <w:rPr>
          <w:i/>
          <w:iCs/>
        </w:rPr>
        <w:t>…Signor Giles…</w:t>
      </w:r>
      <w:r>
        <w:rPr/>
        <w:t>&gt; chiama ancora la voce da qualche parte……… lui si muove per cercarne la fonte……ma attorno a lui è solo buio…</w:t>
      </w:r>
    </w:p>
    <w:p>
      <w:pPr>
        <w:pStyle w:val="Normal"/>
        <w:rPr/>
      </w:pPr>
      <w:r>
        <w:rPr/>
      </w:r>
    </w:p>
    <w:p>
      <w:pPr>
        <w:pStyle w:val="Normal"/>
        <w:rPr/>
      </w:pPr>
      <w:r>
        <w:rPr/>
        <w:t>… “</w:t>
      </w:r>
      <w:r>
        <w:rPr/>
        <w:t>chiudiamo la pratica”………… una cosa del genere…………… Buffy è una pratica conclusa ……… bisogna fare una relazione……… evidenziare eventuali punti deboli e punti di forza……… in futuro queste nozioni potrebbero essere utili alle Cacciatrici che verranno…</w:t>
      </w:r>
    </w:p>
    <w:p>
      <w:pPr>
        <w:pStyle w:val="Normal"/>
        <w:rPr/>
      </w:pPr>
      <w:r>
        <w:rPr/>
      </w:r>
    </w:p>
    <w:p>
      <w:pPr>
        <w:pStyle w:val="Normal"/>
        <w:rPr/>
      </w:pPr>
      <w:r>
        <w:rPr/>
        <w:t>…</w:t>
      </w:r>
      <w:r>
        <w:rPr/>
        <w:t xml:space="preserve">solo questo………freddo e informale come un tavolo da autopsia…(…almeno questo, le è stato risparmiato…)……gli si chiede solo di fare una relazione valutativa, sulla Cacciatrice chiamata Buffy Summers…… è la prassi degli Osservatori…… </w:t>
      </w:r>
      <w:r>
        <w:rPr>
          <w:lang w:val="fr-FR"/>
        </w:rPr>
        <w:t xml:space="preserve">prassi…… routine…… standard……… </w:t>
      </w:r>
      <w:r>
        <w:rPr/>
        <w:t>una morta, avanti la prossima……… “tu sei la Prescelta…io sono il tuo Osservatore…”… e così via…</w:t>
      </w:r>
    </w:p>
    <w:p>
      <w:pPr>
        <w:pStyle w:val="Normal"/>
        <w:rPr/>
      </w:pPr>
      <w:r>
        <w:rPr/>
      </w:r>
    </w:p>
    <w:p>
      <w:pPr>
        <w:pStyle w:val="Normal"/>
        <w:rPr/>
      </w:pPr>
      <w:r>
        <w:rPr/>
        <w:t xml:space="preserve"> </w:t>
      </w:r>
      <w:r>
        <w:rPr/>
        <w:t>&lt;</w:t>
      </w:r>
      <w:r>
        <w:rPr>
          <w:i/>
          <w:iCs/>
        </w:rPr>
        <w:t>……Signor Giles……</w:t>
      </w:r>
      <w:r>
        <w:rPr/>
        <w:t>&gt; ripete la voce con insistenza……… è sempre buio……  e non riesce ad identificare il punto di provenienza…</w:t>
      </w:r>
    </w:p>
    <w:p>
      <w:pPr>
        <w:pStyle w:val="Normal"/>
        <w:rPr/>
      </w:pPr>
      <w:r>
        <w:rPr/>
      </w:r>
    </w:p>
    <w:p>
      <w:pPr>
        <w:pStyle w:val="Normal"/>
        <w:rPr/>
      </w:pPr>
      <w:r>
        <w:rPr/>
        <w:t>…</w:t>
      </w:r>
      <w:r>
        <w:rPr/>
        <w:t>&lt;</w:t>
      </w:r>
      <w:r>
        <w:rPr>
          <w:i/>
          <w:iCs/>
        </w:rPr>
        <w:t>…Signor Giles…</w:t>
      </w:r>
      <w:r>
        <w:rPr/>
        <w:t>&gt; ripete per l’ennesima volta la voce………&lt;…sono qui…&gt; risponde lui con voce assonnata, non sapendo neppure con chi sta parlando…</w:t>
      </w:r>
    </w:p>
    <w:p>
      <w:pPr>
        <w:pStyle w:val="Normal"/>
        <w:rPr/>
      </w:pPr>
      <w:r>
        <w:rPr/>
      </w:r>
    </w:p>
    <w:p>
      <w:pPr>
        <w:pStyle w:val="Normal"/>
        <w:rPr/>
      </w:pPr>
      <w:r>
        <w:rPr/>
        <w:t>…</w:t>
      </w:r>
      <w:r>
        <w:rPr/>
        <w:t>&lt;</w:t>
      </w:r>
      <w:r>
        <w:rPr>
          <w:i/>
          <w:iCs/>
        </w:rPr>
        <w:t>…Signor Giles…</w:t>
      </w:r>
      <w:r>
        <w:rPr/>
        <w:t>&gt; continua a ripetere quella voce che diventa sempre più insistente……… …l’Osservatore prende ad agitarsi sempre di più…… finché si sveglia in un bagno di sudore…</w:t>
      </w:r>
    </w:p>
    <w:p>
      <w:pPr>
        <w:pStyle w:val="Normal"/>
        <w:rPr/>
      </w:pPr>
      <w:r>
        <w:rPr/>
      </w:r>
    </w:p>
    <w:p>
      <w:pPr>
        <w:pStyle w:val="TextBody"/>
        <w:rPr/>
      </w:pPr>
      <w:r>
        <w:rPr/>
        <w:t>62.</w:t>
      </w:r>
    </w:p>
    <w:p>
      <w:pPr>
        <w:pStyle w:val="Normal"/>
        <w:rPr/>
      </w:pPr>
      <w:r>
        <w:rPr/>
        <w:t>…</w:t>
      </w:r>
      <w:r>
        <w:rPr/>
        <w:t>è nella sua stanza……… dentro il suo letto…… nell’appartamento, datogli dal Consiglio…… lì, all’altro capo del letto, c’è la scrivania…… lì c’è la seggiola, con i suoi vestiti piegati in perfetto ordine…… lì accanto, il comodino con una lampada in stile vittoriano e accanto ad essa, una miniatura parlante di Willow…</w:t>
      </w:r>
    </w:p>
    <w:p>
      <w:pPr>
        <w:pStyle w:val="Normal"/>
        <w:rPr/>
      </w:pPr>
      <w:r>
        <w:rPr/>
      </w:r>
    </w:p>
    <w:p>
      <w:pPr>
        <w:pStyle w:val="Normal"/>
        <w:rPr/>
      </w:pPr>
      <w:r>
        <w:rPr/>
        <w:t>…</w:t>
      </w:r>
      <w:r>
        <w:rPr/>
        <w:t>e Giles si blocca, fissando la micro-Willow avvolta in un alone di luce blu elettrico…</w:t>
      </w:r>
    </w:p>
    <w:p>
      <w:pPr>
        <w:pStyle w:val="Normal"/>
        <w:rPr/>
      </w:pPr>
      <w:r>
        <w:rPr/>
      </w:r>
    </w:p>
    <w:p>
      <w:pPr>
        <w:pStyle w:val="Normal"/>
        <w:rPr/>
      </w:pPr>
      <w:r>
        <w:rPr/>
        <w:t>…</w:t>
      </w:r>
      <w:r>
        <w:rPr/>
        <w:t>&lt;</w:t>
      </w:r>
      <w:r>
        <w:rPr>
          <w:i/>
          <w:iCs/>
        </w:rPr>
        <w:t>Signor Giles…</w:t>
      </w:r>
      <w:r>
        <w:rPr/>
        <w:t>&gt; chiama di nuovo Willow, che lo fissa da sopra il comodino…&lt;</w:t>
      </w:r>
      <w:r>
        <w:rPr>
          <w:i/>
          <w:iCs/>
        </w:rPr>
        <w:t>…… non faccia domanda la prego…… io posso solo  vederla…… nient’altro……… quindi si limiti ad ascoltare…… torni subito a Sunnydala…… c’è………………… un problema…… grave……</w:t>
      </w:r>
      <w:r>
        <w:rPr/>
        <w:t>&gt; esclama la micro-Willow, dopo alcuni secondi di pausa, non sapendo come esprimersi per il meglio…… e non sapendo se anche questo sistema di comunicazione può essere messo sotto controllo… &lt;</w:t>
      </w:r>
      <w:r>
        <w:rPr>
          <w:i/>
          <w:iCs/>
        </w:rPr>
        <w:t>…torni subito……… MA NON TELEFONI……… NON CHIAMI ASSOLUTAMENTE …… né,  informi qualcuno di questo nostro contatto……………… torni e basta……… il più in fretta possibile…… …abbiamo un……</w:t>
      </w:r>
      <w:r>
        <w:rPr/>
        <w:t>&gt; ma il resto delle parole inizia a perdersi in un bisbiglio…… l’alone di luce attorno al corpo di Willow si affievolisce sempre di più ………… finché scompare, portandosi con sé Willow stessa…</w:t>
      </w:r>
    </w:p>
    <w:p>
      <w:pPr>
        <w:pStyle w:val="Normal"/>
        <w:rPr/>
      </w:pPr>
      <w:r>
        <w:rPr/>
      </w:r>
    </w:p>
    <w:p>
      <w:pPr>
        <w:pStyle w:val="Normal"/>
        <w:rPr/>
      </w:pPr>
      <w:r>
        <w:rPr/>
        <w:t>…</w:t>
      </w:r>
      <w:r>
        <w:rPr/>
        <w:t>e Rupert Giles non può far altro che fissare il comodino vuoto……non è stato un sogno…… di questo è certo…</w:t>
      </w:r>
    </w:p>
    <w:p>
      <w:pPr>
        <w:pStyle w:val="Normal"/>
        <w:rPr/>
      </w:pPr>
      <w:r>
        <w:rPr/>
      </w:r>
    </w:p>
    <w:p>
      <w:pPr>
        <w:pStyle w:val="Normal"/>
        <w:rPr/>
      </w:pPr>
      <w:r>
        <w:rPr/>
        <w:t>… “</w:t>
      </w:r>
      <w:r>
        <w:rPr>
          <w:i/>
          <w:iCs/>
        </w:rPr>
        <w:t>TORNARE A SUNNYDALE</w:t>
      </w:r>
      <w:r>
        <w:rPr/>
        <w:t>”……… … la micro-Willow non è stato un sogno…… di questo è certo……… “</w:t>
      </w:r>
      <w:r>
        <w:rPr>
          <w:i/>
          <w:iCs/>
        </w:rPr>
        <w:t>TORNARE A SUNNYDALE</w:t>
      </w:r>
      <w:r>
        <w:rPr/>
        <w:t>”………</w:t>
      </w:r>
      <w:r>
        <w:rPr>
          <w:b/>
          <w:bCs/>
        </w:rPr>
        <w:t>NO !!!</w:t>
      </w:r>
      <w:r>
        <w:rPr/>
        <w:t>… non è stato un sogno…</w:t>
      </w:r>
    </w:p>
    <w:p>
      <w:pPr>
        <w:pStyle w:val="Normal"/>
        <w:rPr/>
      </w:pPr>
      <w:r>
        <w:rPr/>
      </w:r>
    </w:p>
    <w:p>
      <w:pPr>
        <w:pStyle w:val="Normal"/>
        <w:jc w:val="center"/>
        <w:rPr/>
      </w:pPr>
      <w:r>
        <w:rPr/>
        <w:t xml:space="preserve">… </w:t>
      </w:r>
      <w:r>
        <w:rPr/>
        <w:t>è stato un incubo !!!…</w:t>
      </w:r>
    </w:p>
    <w:p>
      <w:pPr>
        <w:pStyle w:val="Normal"/>
        <w:rPr/>
      </w:pPr>
      <w:r>
        <w:rPr/>
      </w:r>
    </w:p>
    <w:p>
      <w:pPr>
        <w:pStyle w:val="Normal"/>
        <w:rPr>
          <w:b/>
          <w:b/>
          <w:bCs/>
        </w:rPr>
      </w:pPr>
      <w:r>
        <w:rPr>
          <w:b/>
          <w:bCs/>
        </w:rPr>
        <w:t>63. Stesso momento, Sunnydale…</w:t>
      </w:r>
    </w:p>
    <w:p>
      <w:pPr>
        <w:pStyle w:val="Normal"/>
        <w:rPr/>
      </w:pPr>
      <w:r>
        <w:rPr/>
        <w:t>&lt;Fatto…&gt; esclama Willow rialzandosi in piedi  dal cerchio di fina polvere bianca che fino a poco prima la conteneva………… attorno a lei un pentagono inscritto in un cerchio di fina polvere bianca……… le cinque candele messe ad ogni punta del pentacolo inscritto nel cerchio, smettono contemporaneamente di brillare, come se un vento soffiasse su di loro…</w:t>
      </w:r>
    </w:p>
    <w:p>
      <w:pPr>
        <w:pStyle w:val="Normal"/>
        <w:rPr/>
      </w:pPr>
      <w:r>
        <w:rPr/>
      </w:r>
    </w:p>
    <w:p>
      <w:pPr>
        <w:pStyle w:val="Normal"/>
        <w:rPr/>
      </w:pPr>
      <w:r>
        <w:rPr/>
        <w:t>…</w:t>
      </w:r>
      <w:r>
        <w:rPr/>
        <w:t>solo che la porta della stanza è chiusa…… e non ci sono finestre…</w:t>
      </w:r>
    </w:p>
    <w:p>
      <w:pPr>
        <w:pStyle w:val="Normal"/>
        <w:rPr/>
      </w:pPr>
      <w:r>
        <w:rPr/>
      </w:r>
    </w:p>
    <w:p>
      <w:pPr>
        <w:pStyle w:val="Normal"/>
        <w:rPr/>
      </w:pPr>
      <w:r>
        <w:rPr/>
        <w:t>…</w:t>
      </w:r>
      <w:r>
        <w:rPr/>
        <w:t>&lt;…a posto !!!……… e senza nemmeno spendere un nichelino di telefono…&gt; aggiunge lei con una battutina di spirito…… ma Tara la fissa senza replicare…&lt;Me lo avevi promesso…&gt; ribatte contendo a stento la rabbia…</w:t>
      </w:r>
    </w:p>
    <w:p>
      <w:pPr>
        <w:pStyle w:val="Normal"/>
        <w:rPr/>
      </w:pPr>
      <w:r>
        <w:rPr/>
      </w:r>
    </w:p>
    <w:p>
      <w:pPr>
        <w:pStyle w:val="Normal"/>
        <w:rPr/>
      </w:pPr>
      <w:r>
        <w:rPr/>
        <w:t>…</w:t>
      </w:r>
      <w:r>
        <w:rPr/>
        <w:t>Willow sbuffa e poi cerca di abbracciarla, per fare pace……… ma Tara si allontana di un passo……… dopo la morte di Buffy, quasi non riconosce più la sua ragazza……… è da qualche giorno che Willow apre e legge libri che nessun mago o strega, sano di mente, sfiorerebbe solo con il pensiero l’idea di aprirli o leggerli…</w:t>
      </w:r>
    </w:p>
    <w:p>
      <w:pPr>
        <w:pStyle w:val="Normal"/>
        <w:rPr/>
      </w:pPr>
      <w:r>
        <w:rPr/>
      </w:r>
    </w:p>
    <w:p>
      <w:pPr>
        <w:pStyle w:val="Normal"/>
        <w:rPr/>
      </w:pPr>
      <w:r>
        <w:rPr/>
        <w:t>…</w:t>
      </w:r>
      <w:r>
        <w:rPr/>
        <w:t>anzi…………scaverebbe una buca il più possibile profonda e li getterebbe dentro, ricoprendo il tutto con calce viva…</w:t>
      </w:r>
    </w:p>
    <w:p>
      <w:pPr>
        <w:pStyle w:val="Normal"/>
        <w:rPr/>
      </w:pPr>
      <w:r>
        <w:rPr/>
      </w:r>
    </w:p>
    <w:p>
      <w:pPr>
        <w:pStyle w:val="Normal"/>
        <w:rPr/>
      </w:pPr>
      <w:r>
        <w:rPr/>
        <w:t>…</w:t>
      </w:r>
      <w:r>
        <w:rPr/>
        <w:t xml:space="preserve">&lt; </w:t>
      </w:r>
      <w:r>
        <w:rPr>
          <w:i/>
          <w:iCs/>
        </w:rPr>
        <w:t>…è solo……… per vedere quello che si può ottenere, andando più a fondo con lo studio della magia……… niente di più……… in fondo siamo streghe, no ?…</w:t>
      </w:r>
      <w:r>
        <w:rPr/>
        <w:t xml:space="preserve">  &gt; si è giustificata Willow… ……… SI !!!… d’accordo !!!……… potrebbe solo essere curiosità…… o un modo come un altro per superare la perdita di Buffy gettandosi a capofitto nello studio della magia…</w:t>
      </w:r>
    </w:p>
    <w:p>
      <w:pPr>
        <w:pStyle w:val="Normal"/>
        <w:rPr/>
      </w:pPr>
      <w:r>
        <w:rPr/>
      </w:r>
    </w:p>
    <w:p>
      <w:pPr>
        <w:pStyle w:val="Normal"/>
        <w:jc w:val="center"/>
        <w:rPr/>
      </w:pPr>
      <w:r>
        <w:rPr/>
        <w:t>…</w:t>
      </w:r>
      <w:r>
        <w:rPr/>
        <w:t>ma non è solo questo…</w:t>
      </w:r>
    </w:p>
    <w:p>
      <w:pPr>
        <w:pStyle w:val="Normal"/>
        <w:rPr/>
      </w:pPr>
      <w:r>
        <w:rPr/>
      </w:r>
    </w:p>
    <w:p>
      <w:pPr>
        <w:pStyle w:val="Normal"/>
        <w:rPr/>
      </w:pPr>
      <w:r>
        <w:rPr/>
        <w:t>…</w:t>
      </w:r>
      <w:r>
        <w:rPr/>
        <w:t>lei………… lei ha sentito !!!……… qualche sera prima ha trovato Willow talmente impegnata nella lettura di un antico tomo, dalla copertina rosso fuoco, che neppure si è accorta della sua presenza per diversi minuti…………  ha visto le labbra di Willow muoversi mentre leggeva sottovoce ……… e ha sentito………… voci !!!……… BHE……… forse ha sentito il bisbiglio della sua amata Willow……… o poteva essere anche un’impressione……  ma……… non ……… non è affatto disposta a giurare che quei sussurri senza corpo, simili allo strisciare di qualcosa, venissero proprio dalle sue labbra…</w:t>
      </w:r>
    </w:p>
    <w:p>
      <w:pPr>
        <w:pStyle w:val="Normal"/>
        <w:rPr/>
      </w:pPr>
      <w:r>
        <w:rPr/>
      </w:r>
    </w:p>
    <w:p>
      <w:pPr>
        <w:pStyle w:val="Normal"/>
        <w:jc w:val="center"/>
        <w:rPr/>
      </w:pPr>
      <w:r>
        <w:rPr/>
        <w:t>… “</w:t>
      </w:r>
      <w:r>
        <w:rPr/>
        <w:t>qualcosa” stava parlando…</w:t>
      </w:r>
    </w:p>
    <w:p>
      <w:pPr>
        <w:pStyle w:val="Normal"/>
        <w:rPr/>
      </w:pPr>
      <w:r>
        <w:rPr/>
      </w:r>
    </w:p>
    <w:p>
      <w:pPr>
        <w:pStyle w:val="Normal"/>
        <w:rPr/>
      </w:pPr>
      <w:r>
        <w:rPr/>
        <w:t xml:space="preserve">… </w:t>
      </w:r>
      <w:r>
        <w:rPr/>
        <w:t>parole come in un’eco, che risuonavano in contemporanea con la voce di Willow………</w:t>
      </w:r>
    </w:p>
    <w:p>
      <w:pPr>
        <w:pStyle w:val="Normal"/>
        <w:rPr/>
      </w:pPr>
      <w:r>
        <w:rPr/>
      </w:r>
    </w:p>
    <w:p>
      <w:pPr>
        <w:pStyle w:val="Normal"/>
        <w:rPr/>
      </w:pPr>
      <w:r>
        <w:rPr/>
        <w:t>…</w:t>
      </w:r>
      <w:r>
        <w:rPr/>
        <w:t>quella sera stessa a letto (e sempre sottovoce, per non disturbare il già difficile sonno di Dawn) hanno dato il via a quella che, per poco, non è degenerata in litigata memorabile……&lt;Promettimi che d’ora ci consulteremo……… prima di fare qualcosa di rischioso con la magia…&gt; &lt;Va bene…&gt; ha risposto Willow con troppa leggerezza…&lt;Dico sul serio, Willow…&gt; ha rincarato lei &lt;… promettimelo !!!……… promettimi che non userai magie di cui non sei sicura al cento per cento di……… di cosa possono fare…&gt;…… Willow ha sospirato e con una mano le ha accarezzato la guancia……&lt;… d’accordo…… promesso…&gt;</w:t>
      </w:r>
    </w:p>
    <w:p>
      <w:pPr>
        <w:pStyle w:val="Normal"/>
        <w:rPr/>
      </w:pPr>
      <w:r>
        <w:rPr/>
      </w:r>
    </w:p>
    <w:p>
      <w:pPr>
        <w:pStyle w:val="Normal"/>
        <w:rPr/>
      </w:pPr>
      <w:r>
        <w:rPr/>
        <w:t>…</w:t>
      </w:r>
      <w:r>
        <w:rPr/>
        <w:t>quel “promesso” non sembrava molto convincente……… ma Tara ha lasciato perdere……… continuare il discorso lo avrebbe solo peggiorato…</w:t>
      </w:r>
    </w:p>
    <w:p>
      <w:pPr>
        <w:pStyle w:val="Normal"/>
        <w:rPr/>
      </w:pPr>
      <w:r>
        <w:rPr/>
      </w:r>
    </w:p>
    <w:p>
      <w:pPr>
        <w:pStyle w:val="Normal"/>
        <w:rPr/>
      </w:pPr>
      <w:r>
        <w:rPr/>
        <w:t>…</w:t>
      </w:r>
      <w:r>
        <w:rPr/>
        <w:t>&lt;Me lo avevi promesso…&gt; ripete Tara fissando Willow che esce dal cerchio… è un’impressione ho sembra quasi di vedere l’aria tremolare sopra la polvere bianca…&lt;Come pensavi di poter avvertire il Signor Giles senza telefono ???…&gt; chiede lei già con la rabbia che monta… &lt;…pensi che avremmo usato un piccione viaggiatore ???… o un fax ???… o una “segretissima” E-mail ??? … ……… proiettare la mia immagine mistica, credo sia l’unico modo per mettersi, segretamente, in contatto con lui……… e in fondo, non è successo niente di grave…&gt; conclude Willow, mentre una sottile striscia di sangue le esce da una narice e le cola sulle labbra…</w:t>
      </w:r>
    </w:p>
    <w:p>
      <w:pPr>
        <w:pStyle w:val="Normal"/>
        <w:rPr/>
      </w:pPr>
      <w:r>
        <w:rPr/>
      </w:r>
    </w:p>
    <w:p>
      <w:pPr>
        <w:pStyle w:val="TextBody"/>
        <w:rPr/>
      </w:pPr>
      <w:r>
        <w:rPr/>
        <w:t>64. Bar di Willy, la sera stessa…</w:t>
      </w:r>
    </w:p>
    <w:p>
      <w:pPr>
        <w:pStyle w:val="Normal"/>
        <w:rPr/>
      </w:pPr>
      <w:r>
        <w:rPr/>
        <w:t>I soldi vengono posati sul bancone e solo un cenno del capo si leva da Spike che si appropria di un intero tavolo e si stravacca sulla sedia…………ha intenzione di bersi tutto quello che può venir fuori con i soldi presi a Xander……… EHY !!!…… gli ha salvato la vita, si o no ???…… non si meritava forse una ricompensa, superiore ad un etereo “Grazie” ???…</w:t>
      </w:r>
    </w:p>
    <w:p>
      <w:pPr>
        <w:pStyle w:val="Normal"/>
        <w:rPr/>
      </w:pPr>
      <w:r>
        <w:rPr/>
      </w:r>
    </w:p>
    <w:p>
      <w:pPr>
        <w:pStyle w:val="Normal"/>
        <w:rPr/>
      </w:pPr>
      <w:r>
        <w:rPr/>
        <w:t>…</w:t>
      </w:r>
      <w:r>
        <w:rPr/>
        <w:t>subito una bottiglia di Tequila gli arriva davanti… e lui la stappa con un gesto consumato……… l’odore pungente gi riempie le narici……… e ne versa subito un’abbondante sorsata dentro un bicchiere pieno di plasma…</w:t>
      </w:r>
    </w:p>
    <w:p>
      <w:pPr>
        <w:pStyle w:val="Normal"/>
        <w:rPr/>
      </w:pPr>
      <w:r>
        <w:rPr/>
      </w:r>
    </w:p>
    <w:p>
      <w:pPr>
        <w:pStyle w:val="Normal"/>
        <w:rPr/>
      </w:pPr>
      <w:r>
        <w:rPr/>
        <w:t>…</w:t>
      </w:r>
      <w:r>
        <w:rPr/>
        <w:t>e giù nella gola……… un torrente che brucia fino allo stomaco……</w:t>
      </w:r>
    </w:p>
    <w:p>
      <w:pPr>
        <w:pStyle w:val="Normal"/>
        <w:rPr/>
      </w:pPr>
      <w:r>
        <w:rPr/>
      </w:r>
    </w:p>
    <w:p>
      <w:pPr>
        <w:pStyle w:val="Normal"/>
        <w:rPr/>
      </w:pPr>
      <w:r>
        <w:rPr/>
        <w:t>…</w:t>
      </w:r>
      <w:r>
        <w:rPr/>
        <w:t>ACCIDENTI……… apre la bocca per far uscire un getto di aria che sa di alcool…………… NIENTE MALE COME INIZIO !!!……… e la serata promette bene………… ha ancora una, quasi, bottiglia di tequila……… e denaro per continuare la festicciola…</w:t>
      </w:r>
    </w:p>
    <w:p>
      <w:pPr>
        <w:pStyle w:val="Normal"/>
        <w:rPr/>
      </w:pPr>
      <w:r>
        <w:rPr/>
      </w:r>
    </w:p>
    <w:p>
      <w:pPr>
        <w:pStyle w:val="Normal"/>
        <w:jc w:val="center"/>
        <w:rPr>
          <w:i/>
          <w:i/>
          <w:iCs/>
        </w:rPr>
      </w:pPr>
      <w:r>
        <w:rPr>
          <w:i/>
          <w:iCs/>
        </w:rPr>
        <w:t>…</w:t>
      </w:r>
      <w:r>
        <w:rPr>
          <w:i/>
          <w:iCs/>
        </w:rPr>
        <w:t>all’Inferno, tutti…</w:t>
      </w:r>
    </w:p>
    <w:p>
      <w:pPr>
        <w:pStyle w:val="Normal"/>
        <w:rPr>
          <w:i/>
          <w:i/>
          <w:iCs/>
        </w:rPr>
      </w:pPr>
      <w:r>
        <w:rPr>
          <w:i/>
          <w:iCs/>
        </w:rPr>
      </w:r>
    </w:p>
    <w:p>
      <w:pPr>
        <w:pStyle w:val="Normal"/>
        <w:rPr/>
      </w:pPr>
      <w:r>
        <w:rPr/>
        <w:t>…</w:t>
      </w:r>
      <w:r>
        <w:rPr/>
        <w:t>Xander, Dawn, Tara, Willow, Katrin (o era Kate ??……bhe,  qualcosa del genere…)…… all’Inferno Giles e le ronde notturne……… all’Inferno persino Buf…</w:t>
      </w:r>
    </w:p>
    <w:p>
      <w:pPr>
        <w:pStyle w:val="Normal"/>
        <w:rPr/>
      </w:pPr>
      <w:r>
        <w:rPr/>
      </w:r>
    </w:p>
    <w:p>
      <w:pPr>
        <w:pStyle w:val="Normal"/>
        <w:jc w:val="center"/>
        <w:rPr>
          <w:b/>
          <w:b/>
          <w:bCs/>
        </w:rPr>
      </w:pPr>
      <w:r>
        <w:rPr>
          <w:b/>
          <w:bCs/>
        </w:rPr>
        <w:t>…</w:t>
      </w:r>
      <w:r>
        <w:rPr>
          <w:b/>
          <w:bCs/>
        </w:rPr>
        <w:t>NO !!!…</w:t>
      </w:r>
    </w:p>
    <w:p>
      <w:pPr>
        <w:pStyle w:val="Normal"/>
        <w:rPr>
          <w:b/>
          <w:b/>
          <w:bCs/>
        </w:rPr>
      </w:pPr>
      <w:r>
        <w:rPr>
          <w:b/>
          <w:bCs/>
        </w:rPr>
      </w:r>
    </w:p>
    <w:p>
      <w:pPr>
        <w:pStyle w:val="Normal"/>
        <w:rPr/>
      </w:pPr>
      <w:r>
        <w:rPr/>
        <w:t>…</w:t>
      </w:r>
      <w:r>
        <w:rPr/>
        <w:t>stringe con forza i pugni sul bicchiere, di nuovo colmo……… LEI, no !!!………… allora…… chi si può mandare all’Inferno ???……… SEMPLICE……… all’Infero il “Grande”………</w:t>
      </w:r>
    </w:p>
    <w:p>
      <w:pPr>
        <w:pStyle w:val="Normal"/>
        <w:rPr/>
      </w:pPr>
      <w:r>
        <w:rPr/>
      </w:r>
    </w:p>
    <w:p>
      <w:pPr>
        <w:pStyle w:val="Normal"/>
        <w:rPr/>
      </w:pPr>
      <w:r>
        <w:rPr/>
        <w:t>…</w:t>
      </w:r>
      <w:r>
        <w:rPr/>
        <w:t>&lt;Spiche…&gt; esclama una voce all’improvviso…… lui si volta e vede calare su di lui, un paio di braccia che lo circondano……… e un bacio che quasi arriva alle sue labbra……… ma, ormai esperto, riesce a schivare girando la testa di lato…</w:t>
      </w:r>
    </w:p>
    <w:p>
      <w:pPr>
        <w:pStyle w:val="Normal"/>
        <w:rPr/>
      </w:pPr>
      <w:r>
        <w:rPr/>
      </w:r>
    </w:p>
    <w:p>
      <w:pPr>
        <w:pStyle w:val="Normal"/>
        <w:rPr/>
      </w:pPr>
      <w:r>
        <w:rPr/>
        <w:t>…</w:t>
      </w:r>
      <w:r>
        <w:rPr/>
        <w:t>&lt;Non si potrebbe fare con una stretta di mano e basta ?…&gt; chiede mentre si divincola per liberarsi della presa di Ivan…&lt;…NIET !!!…&gt; replica quest’ultimo……… &lt;…NOI GRANDI AMICI……… E GRANDI AMICI FANNO IN QUESTO MODO…&gt;…… poi il sorriso divertito del russo svanisce, mentre recupera un seggiola e si mette seduto vicino a Spike…</w:t>
      </w:r>
    </w:p>
    <w:p>
      <w:pPr>
        <w:pStyle w:val="Normal"/>
        <w:rPr/>
      </w:pPr>
      <w:r>
        <w:rPr/>
      </w:r>
    </w:p>
    <w:p>
      <w:pPr>
        <w:pStyle w:val="Normal"/>
        <w:rPr/>
      </w:pPr>
      <w:r>
        <w:rPr/>
        <w:t>…</w:t>
      </w:r>
      <w:r>
        <w:rPr/>
        <w:t>&lt;Io grande notizia per te, amico Spiche…&gt; &lt;Cosa ?…&gt; chiede lui già adirato di essere stato interrotto all’inizio di quella che sarebbe dovuta essere una sbronza memorabile… &lt;Io parlato bene di te a mio Padrone……… e lui vuole conoscere Grande Spiche…&gt; &lt;Non mi interessa…&gt; taglia corto il biondo vampiro, afferrando il bicchiere…… ma prima che possa portarlo alle labbra una mano del russo si attacca al braccio e lo ferma &lt;Amico Spiche……… mio Padrone, vorrebbe davvero conoscerti…&gt; il tono è serio…… come se, in realtà, volesse dire “DEVI FARLO”…</w:t>
      </w:r>
    </w:p>
    <w:p>
      <w:pPr>
        <w:pStyle w:val="Normal"/>
        <w:rPr/>
      </w:pPr>
      <w:r>
        <w:rPr/>
      </w:r>
    </w:p>
    <w:p>
      <w:pPr>
        <w:pStyle w:val="Normal"/>
        <w:rPr/>
      </w:pPr>
      <w:r>
        <w:rPr/>
        <w:t>…</w:t>
      </w:r>
      <w:r>
        <w:rPr/>
        <w:t>&lt;Ho altri impegni…&gt; esclama Spike strattonando il braccio e riuscendo infine a vuotare nella gola la tequila del bicchiere……… il russo si morde un labbro pensieroso……&lt;Io adesso capire !!! … &gt; esclama all’improvviso &lt;…TU, Grande Spiche, comanda su tutta Sunnydale…… e ha paura che in tua assenza, tuoi branchi chissà quanti grandi guai combina senza tua ferma mano a indirizzarli e comandarli…&gt; &lt;Si…qualcosa del genere…&gt; replica Spike riempiendo di nuovo il bicchiere…</w:t>
      </w:r>
    </w:p>
    <w:p>
      <w:pPr>
        <w:pStyle w:val="Normal"/>
        <w:rPr/>
      </w:pPr>
      <w:r>
        <w:rPr/>
      </w:r>
    </w:p>
    <w:p>
      <w:pPr>
        <w:pStyle w:val="Normal"/>
        <w:rPr/>
      </w:pPr>
      <w:r>
        <w:rPr/>
        <w:t>…</w:t>
      </w:r>
      <w:r>
        <w:rPr/>
        <w:t>il livello di tequila è gia calato di parecchio…… e a questo punto, il vampiro si sente di umore così colloquiale, da volersi togliersi la curiosità di sapere qualcosa di più su questo “Padrone”…</w:t>
      </w:r>
    </w:p>
    <w:p>
      <w:pPr>
        <w:pStyle w:val="Normal"/>
        <w:rPr/>
      </w:pPr>
      <w:r>
        <w:rPr/>
      </w:r>
    </w:p>
    <w:p>
      <w:pPr>
        <w:pStyle w:val="Normal"/>
        <w:rPr/>
      </w:pPr>
      <w:r>
        <w:rPr/>
        <w:t>&lt;Bhe… si !!!…&gt; replica con tono vago &lt;…… devo sempre stare attento che…… i miei……… quelli sotto di me, non combinino troppi casini…… però…… mi hai incuriosito……… che vuole da me, questo tuo Padrone ???……… Koffo……… Chorko …… o come lo hai chiamato…&gt; l’altro non risponde…… ma si guarda  in giro per assicurarsi che neppure quelle versioni sbagliate del nome di Koskoff siano state intercettate da qualche orecchia…</w:t>
      </w:r>
    </w:p>
    <w:p>
      <w:pPr>
        <w:pStyle w:val="Normal"/>
        <w:rPr/>
      </w:pPr>
      <w:r>
        <w:rPr/>
      </w:r>
    </w:p>
    <w:p>
      <w:pPr>
        <w:pStyle w:val="Normal"/>
        <w:rPr/>
      </w:pPr>
      <w:r>
        <w:rPr/>
        <w:t>…</w:t>
      </w:r>
      <w:r>
        <w:rPr/>
        <w:t>ma i bizzarri avventori del bar pensano, beatamente, ai fatti loro…</w:t>
      </w:r>
    </w:p>
    <w:p>
      <w:pPr>
        <w:pStyle w:val="Normal"/>
        <w:rPr/>
      </w:pPr>
      <w:r>
        <w:rPr/>
      </w:r>
    </w:p>
    <w:p>
      <w:pPr>
        <w:pStyle w:val="Normal"/>
        <w:rPr/>
      </w:pPr>
      <w:r>
        <w:rPr/>
        <w:t>…</w:t>
      </w:r>
      <w:r>
        <w:rPr/>
        <w:t>&lt;Mio Padrone…&gt; riprende Ivan  …&lt;… vuole conoscere te…… tu viene……… e parla con lui……… se non interessa a te……tu va via……… ecco tutto…… ma tu, Grande Spiche, viene……… e vede……… tu molto da guadagnare con mio Padrone…&gt;</w:t>
      </w:r>
    </w:p>
    <w:p>
      <w:pPr>
        <w:pStyle w:val="Normal"/>
        <w:rPr/>
      </w:pPr>
      <w:r>
        <w:rPr/>
      </w:r>
    </w:p>
    <w:p>
      <w:pPr>
        <w:pStyle w:val="Normal"/>
        <w:rPr/>
      </w:pPr>
      <w:r>
        <w:rPr/>
        <w:t>…</w:t>
      </w:r>
      <w:r>
        <w:rPr/>
        <w:t>detto questo, dal taschino, tira fuori un cartoncino su cui è scarabocchiato un indirizzo e lo consegna a Spike….…poi si alza e si allontana senza aggiungere altro…</w:t>
      </w:r>
    </w:p>
    <w:p>
      <w:pPr>
        <w:pStyle w:val="Normal"/>
        <w:rPr/>
      </w:pPr>
      <w:r>
        <w:rPr/>
      </w:r>
    </w:p>
    <w:p>
      <w:pPr>
        <w:pStyle w:val="Normal"/>
        <w:rPr/>
      </w:pPr>
      <w:r>
        <w:rPr/>
        <w:t>…</w:t>
      </w:r>
      <w:r>
        <w:rPr/>
        <w:t>il biondo vampiro fissa le bislacche lettere del biglietto, mentre queste sembrano trasformarsi in tante piccole formichine nere, che iniziano a camminare avanti e indietro…………è tutto così ………… sfocato ……… più le fissa, più sembrano confondersi…</w:t>
      </w:r>
    </w:p>
    <w:p>
      <w:pPr>
        <w:pStyle w:val="Normal"/>
        <w:rPr/>
      </w:pPr>
      <w:r>
        <w:rPr/>
      </w:r>
    </w:p>
    <w:p>
      <w:pPr>
        <w:pStyle w:val="Normal"/>
        <w:jc w:val="center"/>
        <w:rPr/>
      </w:pPr>
      <w:r>
        <w:rPr/>
        <w:t>……</w:t>
      </w:r>
      <w:r>
        <w:rPr/>
        <w:t>ALL’INFERNO……</w:t>
      </w:r>
    </w:p>
    <w:p>
      <w:pPr>
        <w:pStyle w:val="Normal"/>
        <w:rPr/>
      </w:pPr>
      <w:r>
        <w:rPr/>
      </w:r>
    </w:p>
    <w:p>
      <w:pPr>
        <w:pStyle w:val="Normal"/>
        <w:rPr/>
      </w:pPr>
      <w:r>
        <w:rPr/>
        <w:t>…</w:t>
      </w:r>
      <w:r>
        <w:rPr/>
        <w:t>quella visita, lo ha messo di malumore……… tutte quelle parole che cercavano di distrarlo da cose realmente importanti……… come, sul momento, cercare di finire la bottiglia……… si caccia in tasca il biglietto e versa il quarto bicchiere…</w:t>
      </w:r>
    </w:p>
    <w:p>
      <w:pPr>
        <w:pStyle w:val="Normal"/>
        <w:rPr/>
      </w:pPr>
      <w:r>
        <w:rPr/>
      </w:r>
    </w:p>
    <w:p>
      <w:pPr>
        <w:pStyle w:val="Normal"/>
        <w:rPr/>
      </w:pPr>
      <w:r>
        <w:rPr/>
        <w:t>…</w:t>
      </w:r>
      <w:r>
        <w:rPr/>
        <w:t>e giù nella gola…</w:t>
      </w:r>
    </w:p>
    <w:p>
      <w:pPr>
        <w:pStyle w:val="Normal"/>
        <w:rPr/>
      </w:pPr>
      <w:r>
        <w:rPr/>
      </w:r>
    </w:p>
    <w:p>
      <w:pPr>
        <w:pStyle w:val="Normal"/>
        <w:rPr/>
      </w:pPr>
      <w:r>
        <w:rPr/>
        <w:t>…</w:t>
      </w:r>
      <w:r>
        <w:rPr/>
        <w:t>adesso va un po’ meglio…… e anche se non ne capisce il motivo, sente l’irrefrenabile desiderio di mettersi a ridere……… si sente, all’improvviso, felice………e continua a chiedersene il motivo, anche quando trangugia d’un fiato, l’ennesimo bicchiere di Tequila…</w:t>
      </w:r>
    </w:p>
    <w:p>
      <w:pPr>
        <w:pStyle w:val="Normal"/>
        <w:rPr/>
      </w:pPr>
      <w:r>
        <w:rPr/>
      </w:r>
    </w:p>
    <w:p>
      <w:pPr>
        <w:pStyle w:val="Normal"/>
        <w:rPr>
          <w:b/>
          <w:b/>
          <w:bCs/>
        </w:rPr>
      </w:pPr>
      <w:r>
        <w:rPr>
          <w:b/>
          <w:bCs/>
        </w:rPr>
        <w:t>65. Sedici giorni prima, Parigi……Rue de “Voyageur”, n°54 …</w:t>
      </w:r>
    </w:p>
    <w:p>
      <w:pPr>
        <w:pStyle w:val="Normal"/>
        <w:rPr/>
      </w:pPr>
      <w:r>
        <w:rPr/>
        <w:t>L’ascia insanguinata si abbatte sulla faccia della creatura…… questa ruggisce rabbiosamente, ma non cede il passo…… i suoi artigli scattano avanti cercando di dilaniare le carni dell’avversario…</w:t>
      </w:r>
    </w:p>
    <w:p>
      <w:pPr>
        <w:pStyle w:val="Normal"/>
        <w:rPr/>
      </w:pPr>
      <w:r>
        <w:rPr/>
      </w:r>
    </w:p>
    <w:p>
      <w:pPr>
        <w:pStyle w:val="Normal"/>
        <w:rPr/>
      </w:pPr>
      <w:r>
        <w:rPr/>
        <w:t>…</w:t>
      </w:r>
      <w:r>
        <w:rPr/>
        <w:t>ma l’ascia si alza e si abbassa di continuo……… e ogni volta uno schizzo di sangue rosso cupo investe lo schermo…</w:t>
      </w:r>
    </w:p>
    <w:p>
      <w:pPr>
        <w:pStyle w:val="Normal"/>
        <w:rPr/>
      </w:pPr>
      <w:r>
        <w:rPr/>
      </w:r>
    </w:p>
    <w:p>
      <w:pPr>
        <w:pStyle w:val="Normal"/>
        <w:rPr/>
      </w:pPr>
      <w:r>
        <w:rPr/>
        <w:t>…</w:t>
      </w:r>
      <w:r>
        <w:rPr/>
        <w:t>alla fine, “l’innominabile essere del terzo livello”, crolla al terreno…… dietro di lui, la porta dimensionale aperta per il livello successivo…</w:t>
      </w:r>
    </w:p>
    <w:p>
      <w:pPr>
        <w:pStyle w:val="Normal"/>
        <w:rPr/>
      </w:pPr>
      <w:r>
        <w:rPr/>
      </w:r>
    </w:p>
    <w:p>
      <w:pPr>
        <w:pStyle w:val="Normal"/>
        <w:rPr/>
      </w:pPr>
      <w:r>
        <w:rPr/>
        <w:t>…</w:t>
      </w:r>
      <w:r>
        <w:rPr/>
        <w:t>Jacques “Chip” Moldelle , sedici anni, si permette un sorriso di soddisfazione…… dopo tre giorni passati a iniziare da capo ogni volta, ora ha sconfitto il demone - guardiano e può accedere al livello successivo…</w:t>
      </w:r>
    </w:p>
    <w:p>
      <w:pPr>
        <w:pStyle w:val="Normal"/>
        <w:rPr/>
      </w:pPr>
      <w:r>
        <w:rPr/>
      </w:r>
    </w:p>
    <w:p>
      <w:pPr>
        <w:pStyle w:val="Normal"/>
        <w:rPr/>
      </w:pPr>
      <w:r>
        <w:rPr/>
        <w:t>…</w:t>
      </w:r>
      <w:r>
        <w:rPr/>
        <w:t>in gesto scaramantico lancia un bacio alla bella ragazza che occhieggia dal poster appeso ad una parete, accanto a quello del suo gruppo rock preferito…</w:t>
      </w:r>
    </w:p>
    <w:p>
      <w:pPr>
        <w:pStyle w:val="Normal"/>
        <w:rPr/>
      </w:pPr>
      <w:r>
        <w:rPr/>
      </w:r>
    </w:p>
    <w:p>
      <w:pPr>
        <w:pStyle w:val="Normal"/>
        <w:rPr/>
      </w:pPr>
      <w:r>
        <w:rPr/>
        <w:t>…</w:t>
      </w:r>
      <w:r>
        <w:rPr/>
        <w:t>una luce irrompe nella stanza all’improvviso, quando la porta si apre……… &lt;E CHIUDI…&gt; esclama lui senza neppure voltarsi……… mai che sua madre lo lasci in pace davanti alla tastiera…</w:t>
      </w:r>
    </w:p>
    <w:p>
      <w:pPr>
        <w:pStyle w:val="Normal"/>
        <w:rPr/>
      </w:pPr>
      <w:r>
        <w:rPr/>
      </w:r>
    </w:p>
    <w:p>
      <w:pPr>
        <w:pStyle w:val="Normal"/>
        <w:rPr/>
      </w:pPr>
      <w:r>
        <w:rPr/>
        <w:t>… “</w:t>
      </w:r>
      <w:r>
        <w:rPr/>
        <w:t>Anziché rimbambirti davanti al computer, dovresti uscire con gli amici…” “O.K. , mamma…… quali ?… ” “Bhe…… i tuoi amici……” “Appunto……… quali amici ???…”</w:t>
      </w:r>
    </w:p>
    <w:p>
      <w:pPr>
        <w:pStyle w:val="Normal"/>
        <w:rPr/>
      </w:pPr>
      <w:r>
        <w:rPr/>
      </w:r>
    </w:p>
    <w:p>
      <w:pPr>
        <w:pStyle w:val="Normal"/>
        <w:rPr/>
      </w:pPr>
      <w:r>
        <w:rPr/>
        <w:t>…</w:t>
      </w:r>
      <w:r>
        <w:rPr/>
        <w:t>il discorso è trito e ritrito……… fatto almeno cento volte…… e ogni volta che lui sente aprire la porta sa bene che è ora di chiudere baracca e burattini, e prepararsi alla battaglia verbale…</w:t>
      </w:r>
    </w:p>
    <w:p>
      <w:pPr>
        <w:pStyle w:val="Normal"/>
        <w:rPr/>
      </w:pPr>
      <w:r>
        <w:rPr/>
      </w:r>
    </w:p>
    <w:p>
      <w:pPr>
        <w:pStyle w:val="Normal"/>
        <w:rPr/>
      </w:pPr>
      <w:r>
        <w:rPr/>
        <w:t>&lt;Senti mamma…… per l’ultima volta…&gt; e si gira……… poi si interrompe……davanti a lui, non c’è la familiare figura della madre…… ma di un albino alto due metri e vestito di un impermeabile nero che gli arriva fino ai piedi…&lt;Ma…… ma come……&gt; balbetta Chip ………&lt;Volevo dire a tua madre che sono un tuo amico di Chat… ma quando ha sentito la parola “amico” gli si è illuminato lo sguardo e mi ha fatto entrare, senza nemmeno farmi concludere la frase…&gt; risponde Kroy… … detto questo, infila una mano in tasca e ne trae un Hard – disk sporco di polvere e scheggiato…… tendendolo poi verso il ragazzo che lo accoglie allo stesso modo, che se fosse un passerotto ferito…</w:t>
      </w:r>
    </w:p>
    <w:p>
      <w:pPr>
        <w:pStyle w:val="Normal"/>
        <w:rPr/>
      </w:pPr>
      <w:r>
        <w:rPr/>
      </w:r>
    </w:p>
    <w:p>
      <w:pPr>
        <w:pStyle w:val="Normal"/>
        <w:rPr/>
      </w:pPr>
      <w:r>
        <w:rPr/>
        <w:t>&lt;MA…… ti sembra questo il modo di trattare questa roba ?……ma che gli hai fatto ???…… &gt; &lt;L’ ho salvato da uno scontro a fuoco……… ma dato che era ferito, ho pensato subito a te, per curarlo …&gt; ……il ragazzo, come sempre quando è nervoso, si gratta nervosamente i folti capelli biondi …&lt;Non lo so…… è ridotto un po’ male…&gt; &lt;Ma i pezzi ci sono ancora tutti…&gt; replica Kroy…… &lt;… quindi cerca di guadagnarti la, sostanziosa, “paghetta” che ti do ogni mese……… riparalo e tiragli fuori tutto il possibile…&gt; &lt;Qualcosa di specifico ?…&gt; chiede Chip posando l’ Hard – disk sul tavolo di fronte a lui e sgombrandolo dalle riviste scientifiche e i fumetti…&lt;Pezzi di ricambio per macchine industriali ……… provenienza, Italia…………… destinazione……… quella la devi scoprire tu…&gt;</w:t>
      </w:r>
    </w:p>
    <w:p>
      <w:pPr>
        <w:pStyle w:val="Normal"/>
        <w:rPr/>
      </w:pPr>
      <w:r>
        <w:rPr/>
      </w:r>
    </w:p>
    <w:p>
      <w:pPr>
        <w:pStyle w:val="Normal"/>
        <w:rPr/>
      </w:pPr>
      <w:r>
        <w:rPr/>
        <w:t>…</w:t>
      </w:r>
      <w:r>
        <w:rPr/>
        <w:t>la lampada da tavolo viene accesa e puntata verso il “paziente ferito” con la stessa cura che un primario riserva ad un paziente da operare…</w:t>
      </w:r>
    </w:p>
    <w:p>
      <w:pPr>
        <w:pStyle w:val="Normal"/>
        <w:rPr/>
      </w:pPr>
      <w:r>
        <w:rPr/>
      </w:r>
    </w:p>
    <w:p>
      <w:pPr>
        <w:pStyle w:val="Normal"/>
        <w:rPr/>
      </w:pPr>
      <w:r>
        <w:rPr/>
        <w:t>…</w:t>
      </w:r>
      <w:r>
        <w:rPr/>
        <w:t>poi Chip si immobilizza e si stringe le braccia al petto fissando l’ Hard – disk ……… &lt;Non lo so…… prova a passare…… …domattina ???……… che ne dici ?…&gt; ma quando si gira verso Kroy questi si limita a fissarlo senza dire niente…&lt;E VA BENE…&gt; esclama il ragazzo arrendendosi, e alzando le mani al cielo per enfatizzare il gesto…&lt;…chiamami stasera……… se è sopravvissuto quello che ti serve…… di sicuro lo scopro…&gt;</w:t>
      </w:r>
    </w:p>
    <w:p>
      <w:pPr>
        <w:pStyle w:val="Normal"/>
        <w:rPr/>
      </w:pPr>
      <w:r>
        <w:rPr/>
      </w:r>
    </w:p>
    <w:p>
      <w:pPr>
        <w:pStyle w:val="Normal"/>
        <w:rPr/>
      </w:pPr>
      <w:r>
        <w:rPr/>
        <w:t>…</w:t>
      </w:r>
      <w:r>
        <w:rPr/>
        <w:t>e subito si mette al lavoro……… Kroy rimane in silenzio ad osservarlo per qualche minuto…… poi decide di andarsene……ma arrivato alla porta si ferma…</w:t>
      </w:r>
    </w:p>
    <w:p>
      <w:pPr>
        <w:pStyle w:val="Normal"/>
        <w:rPr/>
      </w:pPr>
      <w:r>
        <w:rPr/>
      </w:r>
    </w:p>
    <w:p>
      <w:pPr>
        <w:pStyle w:val="Normal"/>
        <w:rPr/>
      </w:pPr>
      <w:r>
        <w:rPr/>
        <w:t>&lt;Chip…&gt; esclama lui &lt;… ma uno della tua età, anziché stare delle ore davanti al computer, non dovrebbe essere in giro a fare lo scemo con le ragazze ?…&gt; …il ragazzo si gira e lo fissa, con gli occhi che si illuminano dalla rabbia…&lt;E se io  tirassi fuori un crocifisso e te lo mettessi davanti alla faccia…… tu, come tutti vampiri, non dovresti cadere a terra in preda alle convulsioni ?…&gt; &lt;Io ne sono immune…&gt; replica Kroy &lt;E io sono un patito dei computer …………… e allora ?…&gt;</w:t>
      </w:r>
    </w:p>
    <w:p>
      <w:pPr>
        <w:pStyle w:val="Normal"/>
        <w:rPr/>
      </w:pPr>
      <w:r>
        <w:rPr/>
      </w:r>
    </w:p>
    <w:p>
      <w:pPr>
        <w:pStyle w:val="Normal"/>
        <w:rPr/>
      </w:pPr>
      <w:r>
        <w:rPr/>
        <w:t>…</w:t>
      </w:r>
      <w:r>
        <w:rPr/>
        <w:t>inutile continuare il discorso……la porta viene chiusa lasciando Chip a occuparsi dell’ Hard – disk…</w:t>
      </w:r>
    </w:p>
    <w:p>
      <w:pPr>
        <w:pStyle w:val="Normal"/>
        <w:rPr/>
      </w:pPr>
      <w:r>
        <w:rPr/>
      </w:r>
    </w:p>
    <w:p>
      <w:pPr>
        <w:pStyle w:val="TextBody"/>
        <w:rPr/>
      </w:pPr>
      <w:r>
        <w:rPr/>
        <w:t>66. Il giorno dopo…</w:t>
      </w:r>
    </w:p>
    <w:p>
      <w:pPr>
        <w:pStyle w:val="Normal"/>
        <w:rPr/>
      </w:pPr>
      <w:r>
        <w:rPr/>
        <w:t>Persa nei boschi che circondano Sunnydale, la villa a due piani che si erge di fronte a loro, è esattamente come la ricordava…… nei suoi incubi peggiori……</w:t>
      </w:r>
    </w:p>
    <w:p>
      <w:pPr>
        <w:pStyle w:val="Normal"/>
        <w:rPr/>
      </w:pPr>
      <w:r>
        <w:rPr/>
      </w:r>
    </w:p>
    <w:p>
      <w:pPr>
        <w:pStyle w:val="Normal"/>
        <w:rPr/>
      </w:pPr>
      <w:r>
        <w:rPr/>
        <w:t>…</w:t>
      </w:r>
      <w:r>
        <w:rPr/>
        <w:t>Willow fissa la costruzione con un misto di paura e rabbia…</w:t>
      </w:r>
    </w:p>
    <w:p>
      <w:pPr>
        <w:pStyle w:val="Normal"/>
        <w:rPr/>
      </w:pPr>
      <w:r>
        <w:rPr/>
      </w:r>
    </w:p>
    <w:p>
      <w:pPr>
        <w:pStyle w:val="Normal"/>
        <w:jc w:val="center"/>
        <w:rPr>
          <w:b/>
          <w:b/>
          <w:bCs/>
        </w:rPr>
      </w:pPr>
      <w:r>
        <w:rPr>
          <w:b/>
          <w:bCs/>
        </w:rPr>
        <w:t xml:space="preserve">… </w:t>
      </w:r>
      <w:r>
        <w:rPr>
          <w:b/>
          <w:bCs/>
        </w:rPr>
        <w:t>È LÌ …</w:t>
      </w:r>
    </w:p>
    <w:p>
      <w:pPr>
        <w:pStyle w:val="Normal"/>
        <w:rPr>
          <w:b/>
          <w:b/>
          <w:bCs/>
        </w:rPr>
      </w:pPr>
      <w:r>
        <w:rPr>
          <w:b/>
          <w:bCs/>
        </w:rPr>
      </w:r>
    </w:p>
    <w:p>
      <w:pPr>
        <w:pStyle w:val="Normal"/>
        <w:rPr/>
      </w:pPr>
      <w:r>
        <w:rPr/>
        <w:t>…</w:t>
      </w:r>
      <w:r>
        <w:rPr/>
        <w:t>lì, in quella casa, in cui fu rinchiusa dentro quella gabbia metallica da Jacob……… non ha mai avuto tanta paura come nel momento in cui il vampiro apri la porta di quella cella……… e le si avvicinò… lei indietreggio fino a sbattere contro le sbarre……… non era possibile fuggire……</w:t>
      </w:r>
    </w:p>
    <w:p>
      <w:pPr>
        <w:pStyle w:val="Normal"/>
        <w:rPr/>
      </w:pPr>
      <w:r>
        <w:rPr/>
      </w:r>
    </w:p>
    <w:p>
      <w:pPr>
        <w:pStyle w:val="Normal"/>
        <w:rPr/>
      </w:pPr>
      <w:r>
        <w:rPr/>
        <w:t>…</w:t>
      </w:r>
      <w:r>
        <w:rPr/>
        <w:t>pensava…… ERA CERTA… che sarebbe morta !!!……… lì !!!…… in quel momento……… senza possibilità che qualcuno …… che Buffy……… potesse venire a salvarla……… sarebbe morta e tutto sarebbe finito………… MA VOLEVA……… voleva fare tante altre cose………non era pronta a morire……… ma… invece, sarebbe stata uccisa……e non ci sarebbe stato altro che una bara ad accoglierla……… o forse neppure quella…</w:t>
      </w:r>
    </w:p>
    <w:p>
      <w:pPr>
        <w:pStyle w:val="Normal"/>
        <w:rPr/>
      </w:pPr>
      <w:r>
        <w:rPr/>
      </w:r>
    </w:p>
    <w:p>
      <w:pPr>
        <w:pStyle w:val="Normal"/>
        <w:rPr/>
      </w:pPr>
      <w:r>
        <w:rPr/>
        <w:t>…</w:t>
      </w:r>
      <w:r>
        <w:rPr/>
        <w:t>OH !!!…… ha superato quel momento……… CERTO !!!…… già alcuni giorni dopo, era tornata la simpatica e sorridente Willow che tutti conoscevano …</w:t>
      </w:r>
    </w:p>
    <w:p>
      <w:pPr>
        <w:pStyle w:val="Normal"/>
        <w:rPr/>
      </w:pPr>
      <w:r>
        <w:rPr/>
      </w:r>
    </w:p>
    <w:p>
      <w:pPr>
        <w:pStyle w:val="Normal"/>
        <w:rPr/>
      </w:pPr>
      <w:r>
        <w:rPr/>
        <w:t>…</w:t>
      </w:r>
      <w:r>
        <w:rPr/>
        <w:t>ma di notte era diverso………i suoi amici, non dormivano nel suo letto, come Tara…</w:t>
      </w:r>
    </w:p>
    <w:p>
      <w:pPr>
        <w:pStyle w:val="Normal"/>
        <w:rPr/>
      </w:pPr>
      <w:r>
        <w:rPr/>
      </w:r>
    </w:p>
    <w:p>
      <w:pPr>
        <w:pStyle w:val="Normal"/>
        <w:rPr/>
      </w:pPr>
      <w:r>
        <w:rPr/>
        <w:t>…</w:t>
      </w:r>
      <w:r>
        <w:rPr/>
        <w:t>gli altri non hanno mai immaginato neppure lontanamente quante volte, nei mesi successivi, si è svegliata in un bagno di sudore freddo…… …… o fissava il buio di fronte a lei e non era in grado neppure di chiudere gli occhi…</w:t>
      </w:r>
    </w:p>
    <w:p>
      <w:pPr>
        <w:pStyle w:val="Normal"/>
        <w:rPr/>
      </w:pPr>
      <w:r>
        <w:rPr/>
      </w:r>
    </w:p>
    <w:p>
      <w:pPr>
        <w:pStyle w:val="Normal"/>
        <w:rPr/>
      </w:pPr>
      <w:r>
        <w:rPr/>
        <w:t>…</w:t>
      </w:r>
      <w:r>
        <w:rPr/>
        <w:t>alle volte scoppiava a piangere e si stringeva a Tara tremando …… &lt;Non dirlo a nessuno…&gt; le faceva promettere ogni volta………… non voleva che i suoi amici lo sapessero……… che la vedessero in quello stato…</w:t>
      </w:r>
    </w:p>
    <w:p>
      <w:pPr>
        <w:pStyle w:val="Normal"/>
        <w:rPr/>
      </w:pPr>
      <w:r>
        <w:rPr/>
      </w:r>
    </w:p>
    <w:p>
      <w:pPr>
        <w:pStyle w:val="Corpodeltesto2"/>
        <w:rPr>
          <w:szCs w:val="24"/>
        </w:rPr>
      </w:pPr>
      <w:r>
        <w:rPr>
          <w:szCs w:val="24"/>
        </w:rPr>
        <w:t>…</w:t>
      </w:r>
      <w:r>
        <w:rPr>
          <w:szCs w:val="24"/>
        </w:rPr>
        <w:t>Jacob che le afferra un braccio e glielo buca con un siringa……… si sente scivolare via e tutto si oscura………… VUOLE VIVERE !!!……… ma non riesce neppure a tenere gli occhi aperti… ………e sprofonda nel buio e nel terrore…</w:t>
      </w:r>
    </w:p>
    <w:p>
      <w:pPr>
        <w:pStyle w:val="Normal"/>
        <w:rPr>
          <w:szCs w:val="24"/>
        </w:rPr>
      </w:pPr>
      <w:r>
        <w:rPr>
          <w:szCs w:val="24"/>
        </w:rPr>
      </w:r>
    </w:p>
    <w:p>
      <w:pPr>
        <w:pStyle w:val="Normal"/>
        <w:rPr/>
      </w:pPr>
      <w:r>
        <w:rPr/>
        <w:t>…</w:t>
      </w:r>
      <w:r>
        <w:rPr/>
        <w:t>sono mesi che, ormai, non fa più quel sogno……… sono mesi che neppure sfiora con il pensiero quel giorno……… sono mesi che evita ogni pensiero che la colleghi a quei avvenimenti……</w:t>
      </w:r>
    </w:p>
    <w:p>
      <w:pPr>
        <w:pStyle w:val="Normal"/>
        <w:rPr/>
      </w:pPr>
      <w:r>
        <w:rPr/>
      </w:r>
    </w:p>
    <w:p>
      <w:pPr>
        <w:pStyle w:val="Normal"/>
        <w:rPr/>
      </w:pPr>
      <w:r>
        <w:rPr/>
        <w:t>…</w:t>
      </w:r>
      <w:r>
        <w:rPr/>
        <w:t>MA ORA……… ora è di nuovo lì !!!…</w:t>
      </w:r>
    </w:p>
    <w:p>
      <w:pPr>
        <w:pStyle w:val="Normal"/>
        <w:rPr/>
      </w:pPr>
      <w:r>
        <w:rPr/>
      </w:r>
    </w:p>
    <w:p>
      <w:pPr>
        <w:pStyle w:val="Normal"/>
        <w:rPr/>
      </w:pPr>
      <w:r>
        <w:rPr/>
        <w:t>…</w:t>
      </w:r>
      <w:r>
        <w:rPr/>
        <w:t>di nuovo nel suo incubo…</w:t>
      </w:r>
    </w:p>
    <w:p>
      <w:pPr>
        <w:pStyle w:val="Normal"/>
        <w:rPr/>
      </w:pPr>
      <w:r>
        <w:rPr/>
      </w:r>
    </w:p>
    <w:p>
      <w:pPr>
        <w:pStyle w:val="Normal"/>
        <w:rPr/>
      </w:pPr>
      <w:r>
        <w:rPr/>
        <w:t>…</w:t>
      </w:r>
      <w:r>
        <w:rPr/>
        <w:t>e qualcosa, al livello più profondo della sua anima inizia ad incrinarsi…</w:t>
      </w:r>
    </w:p>
    <w:p>
      <w:pPr>
        <w:pStyle w:val="Normal"/>
        <w:rPr/>
      </w:pPr>
      <w:r>
        <w:rPr/>
      </w:r>
    </w:p>
    <w:p>
      <w:pPr>
        <w:pStyle w:val="TextBody"/>
        <w:rPr/>
      </w:pPr>
      <w:r>
        <w:rPr/>
        <w:t>67.</w:t>
      </w:r>
    </w:p>
    <w:p>
      <w:pPr>
        <w:pStyle w:val="Normal"/>
        <w:rPr/>
      </w:pPr>
      <w:r>
        <w:rPr/>
        <w:t>&lt;Andiamo…&gt; esclama Willow stringendo i pugni con forza…… la voce è gelida…… quasi nessuno la riconosce per quella della “sempre sorridente” Willow…</w:t>
      </w:r>
    </w:p>
    <w:p>
      <w:pPr>
        <w:pStyle w:val="Normal"/>
        <w:rPr/>
      </w:pPr>
      <w:r>
        <w:rPr/>
      </w:r>
    </w:p>
    <w:p>
      <w:pPr>
        <w:pStyle w:val="Normal"/>
        <w:rPr/>
      </w:pPr>
      <w:r>
        <w:rPr/>
        <w:t>…</w:t>
      </w:r>
      <w:r>
        <w:rPr/>
        <w:t>ma l’attenzione degli altri è calamitata sul continuo rimbombo che viene dal portatagli……… è Xander ad aprirlo…… e scattare indietro appena questi si solleva…</w:t>
      </w:r>
    </w:p>
    <w:p>
      <w:pPr>
        <w:pStyle w:val="Normal"/>
        <w:rPr/>
      </w:pPr>
      <w:r>
        <w:rPr/>
      </w:r>
    </w:p>
    <w:p>
      <w:pPr>
        <w:pStyle w:val="Normal"/>
        <w:rPr/>
      </w:pPr>
      <w:r>
        <w:rPr/>
        <w:t>…</w:t>
      </w:r>
      <w:r>
        <w:rPr/>
        <w:t>dentro di esso, una figura legata mani e piedi e con un cappuccio che le copre il volto mascherato, si contorce di continuo, facendo forza per spezzare le robuste corde…</w:t>
      </w:r>
    </w:p>
    <w:p>
      <w:pPr>
        <w:pStyle w:val="Normal"/>
        <w:rPr/>
      </w:pPr>
      <w:r>
        <w:rPr/>
      </w:r>
    </w:p>
    <w:p>
      <w:pPr>
        <w:pStyle w:val="Normal"/>
        <w:rPr/>
      </w:pPr>
      <w:r>
        <w:rPr/>
        <w:t>…</w:t>
      </w:r>
      <w:r>
        <w:rPr/>
        <w:t>&lt;Sbrighiamoci…&gt; esclama il ragazzo afferrando Kate per i piedi e iniziando a tirare…… e quando il corpo della Cacciatrice è quasi uscito del tutto, subito Tara, Willow e Anya si precipitano a sostenerla, cercando di reggerla nonostante tutti gli strattoni che da la ragazza…</w:t>
      </w:r>
    </w:p>
    <w:p>
      <w:pPr>
        <w:pStyle w:val="Normal"/>
        <w:rPr/>
      </w:pPr>
      <w:r>
        <w:rPr/>
      </w:r>
    </w:p>
    <w:p>
      <w:pPr>
        <w:pStyle w:val="Normal"/>
        <w:rPr/>
      </w:pPr>
      <w:r>
        <w:rPr/>
        <w:t>…</w:t>
      </w:r>
      <w:r>
        <w:rPr/>
        <w:t>da sotto il cappuccio un fiume di invettive e grida di rabbia………le gambe si contraggono verso il petto…… e scattano avanti come una molla…… …Xander si lascia cadere a terra, pur di non essere colpito dal doppio calcio………… i piedi di Kate toccano terra e iniziano a scalciare con forza e le tre ragazze devono faticare non poco per continuare a sorreggerla………… il legaccio che stringe le caviglie inizia ad allentarsi sempre di più…… ma prima che i piedi sguscino fuori, Xander si rià……e li afferra saldamente………&lt;FORZA…&gt; incita lui con la faccia che si arrossa per lo sforzo immane di trattenere quelle gambe scalcianti…</w:t>
      </w:r>
    </w:p>
    <w:p>
      <w:pPr>
        <w:pStyle w:val="Normal"/>
        <w:rPr/>
      </w:pPr>
      <w:r>
        <w:rPr/>
      </w:r>
    </w:p>
    <w:p>
      <w:pPr>
        <w:pStyle w:val="TextBody"/>
        <w:rPr/>
      </w:pPr>
      <w:r>
        <w:rPr/>
        <w:t>68.</w:t>
      </w:r>
    </w:p>
    <w:p>
      <w:pPr>
        <w:pStyle w:val="Normal"/>
        <w:rPr/>
      </w:pPr>
      <w:r>
        <w:rPr/>
        <w:t>…</w:t>
      </w:r>
      <w:r>
        <w:rPr/>
        <w:t>il corpo viene lasciato cadere senza tanti complimenti……… le gambe iniziano ad agitarsi sempre di più…… finché un piede scivola fuori dalla corda…… e poco dopo Kate è di nuovo in piedi…………avanza di qualche passo…… ma sbatte con forza contro il muro e cade a terra…</w:t>
      </w:r>
    </w:p>
    <w:p>
      <w:pPr>
        <w:pStyle w:val="Normal"/>
        <w:rPr/>
      </w:pPr>
      <w:r>
        <w:rPr/>
      </w:r>
    </w:p>
    <w:p>
      <w:pPr>
        <w:pStyle w:val="Normal"/>
        <w:rPr/>
      </w:pPr>
      <w:r>
        <w:rPr/>
        <w:t>…</w:t>
      </w:r>
      <w:r>
        <w:rPr/>
        <w:t>da sotto il cappuccio esce un folle grido di rabbia……… si rimette in piedi e mette tutta la sua forza nello sforzo di strappare via che gli serrano le mani……… la sua forza da Cacciatrice, alimentata anche dalla sua collera, alla fine hanno la meglio sulla corda, che si strappa in due, mentre le braccia scattano verso l’alto, come molle appena liberate da una lunga e pesante compressione…</w:t>
      </w:r>
    </w:p>
    <w:p>
      <w:pPr>
        <w:pStyle w:val="Normal"/>
        <w:rPr/>
      </w:pPr>
      <w:r>
        <w:rPr/>
      </w:r>
    </w:p>
    <w:p>
      <w:pPr>
        <w:pStyle w:val="Normal"/>
        <w:rPr/>
      </w:pPr>
      <w:r>
        <w:rPr/>
        <w:t>…</w:t>
      </w:r>
      <w:r>
        <w:rPr/>
        <w:t>una mano afferra il cappuccio e lo tira via…</w:t>
      </w:r>
    </w:p>
    <w:p>
      <w:pPr>
        <w:pStyle w:val="Normal"/>
        <w:rPr/>
      </w:pPr>
      <w:r>
        <w:rPr/>
      </w:r>
    </w:p>
    <w:p>
      <w:pPr>
        <w:pStyle w:val="Normal"/>
        <w:rPr/>
      </w:pPr>
      <w:r>
        <w:rPr/>
        <w:t>…</w:t>
      </w:r>
      <w:r>
        <w:rPr/>
        <w:t>dalla porta aperta, della stanza nella quale si trova, il gruppetto di ragazzi, la fissa con occhi strani……… quasi curiosi…</w:t>
      </w:r>
    </w:p>
    <w:p>
      <w:pPr>
        <w:pStyle w:val="Normal"/>
        <w:rPr/>
      </w:pPr>
      <w:r>
        <w:rPr/>
      </w:r>
    </w:p>
    <w:p>
      <w:pPr>
        <w:pStyle w:val="Normal"/>
        <w:rPr/>
      </w:pPr>
      <w:r>
        <w:rPr/>
        <w:t>…</w:t>
      </w:r>
      <w:r>
        <w:rPr/>
        <w:t>e lei si getta contro di loro…</w:t>
      </w:r>
    </w:p>
    <w:p>
      <w:pPr>
        <w:pStyle w:val="Normal"/>
        <w:rPr/>
      </w:pPr>
      <w:r>
        <w:rPr/>
      </w:r>
    </w:p>
    <w:p>
      <w:pPr>
        <w:pStyle w:val="TextBody"/>
        <w:rPr/>
      </w:pPr>
      <w:r>
        <w:rPr/>
        <w:t>69.</w:t>
      </w:r>
    </w:p>
    <w:p>
      <w:pPr>
        <w:pStyle w:val="Normal"/>
        <w:rPr/>
      </w:pPr>
      <w:r>
        <w:rPr/>
        <w:t>La vedono arrivare verso di loro…… veloce e furiosa………Anya si stringe a Xander che ha gli occhi calamitati sulla maschera che copre il volto di Kate…</w:t>
      </w:r>
    </w:p>
    <w:p>
      <w:pPr>
        <w:pStyle w:val="Normal"/>
        <w:rPr/>
      </w:pPr>
      <w:r>
        <w:rPr/>
      </w:r>
    </w:p>
    <w:p>
      <w:pPr>
        <w:pStyle w:val="Normal"/>
        <w:rPr/>
      </w:pPr>
      <w:r>
        <w:rPr/>
        <w:t>…</w:t>
      </w:r>
      <w:r>
        <w:rPr/>
        <w:t xml:space="preserve">&lt;…è…… adesso !!!…&gt; sussurra Willow…………e Kate, di fronte all’uscio, a pochi centimetri da loro, si ferma all’improvviso…………indietreggia incerta, scotendo la testa, come se non credesse ai suoi occhi… </w:t>
      </w:r>
    </w:p>
    <w:p>
      <w:pPr>
        <w:pStyle w:val="Normal"/>
        <w:rPr/>
      </w:pPr>
      <w:r>
        <w:rPr/>
      </w:r>
    </w:p>
    <w:p>
      <w:pPr>
        <w:pStyle w:val="Normal"/>
        <w:rPr/>
      </w:pPr>
      <w:r>
        <w:rPr/>
        <w:t xml:space="preserve">… </w:t>
      </w:r>
      <w:r>
        <w:rPr/>
        <w:t>passa qualche secondo di stallo…</w:t>
      </w:r>
    </w:p>
    <w:p>
      <w:pPr>
        <w:pStyle w:val="Normal"/>
        <w:rPr/>
      </w:pPr>
      <w:r>
        <w:rPr/>
      </w:r>
    </w:p>
    <w:p>
      <w:pPr>
        <w:pStyle w:val="Normal"/>
        <w:rPr/>
      </w:pPr>
      <w:r>
        <w:rPr/>
        <w:t>…</w:t>
      </w:r>
      <w:r>
        <w:rPr/>
        <w:t>poi gli si lancia di nuovo contro………… ma anche stavolta si ferma…………indietreggia ancora di più…… e si lancia in corsa……… e si ritrova a saltellare davanti all’uscio aperto, senza poterlo oltrepassare di un centimetro………………… le sue mani tese avanti per afferrarli, non riescono neppure ad uscire fuori dalla porta per sfiorare il loro volto…</w:t>
      </w:r>
    </w:p>
    <w:p>
      <w:pPr>
        <w:pStyle w:val="Normal"/>
        <w:rPr/>
      </w:pPr>
      <w:r>
        <w:rPr/>
      </w:r>
    </w:p>
    <w:p>
      <w:pPr>
        <w:pStyle w:val="Normal"/>
        <w:rPr/>
      </w:pPr>
      <w:r>
        <w:rPr/>
        <w:t>…</w:t>
      </w:r>
      <w:r>
        <w:rPr/>
        <w:t>sembra uno spettacolo assurdo…………una Cacciatrice che non riesce ad attraversare una porta aperta……… ma nessuno di loro, lo vede con l’ottica di Kate…</w:t>
      </w:r>
    </w:p>
    <w:p>
      <w:pPr>
        <w:pStyle w:val="Normal"/>
        <w:rPr/>
      </w:pPr>
      <w:r>
        <w:rPr/>
      </w:r>
    </w:p>
    <w:p>
      <w:pPr>
        <w:pStyle w:val="TextBody"/>
        <w:rPr/>
      </w:pPr>
      <w:r>
        <w:rPr/>
        <w:t>70.</w:t>
      </w:r>
    </w:p>
    <w:p>
      <w:pPr>
        <w:pStyle w:val="Normal"/>
        <w:rPr/>
      </w:pPr>
      <w:r>
        <w:rPr/>
        <w:t>SONO LÌ !!!…… DAVANTI A LEI !!!…… LÌ !!!…… a circa cento miglia di distanza…</w:t>
      </w:r>
    </w:p>
    <w:p>
      <w:pPr>
        <w:pStyle w:val="Normal"/>
        <w:rPr/>
      </w:pPr>
      <w:r>
        <w:rPr/>
      </w:r>
    </w:p>
    <w:p>
      <w:pPr>
        <w:pStyle w:val="Normal"/>
        <w:rPr/>
      </w:pPr>
      <w:r>
        <w:rPr/>
        <w:t>…</w:t>
      </w:r>
      <w:r>
        <w:rPr/>
        <w:t>e corre…… e corre…… e corre…… e corre…… e corre…… e corre…… e corre…… e corre…… e corre…… e corre……  e corre……  e corre…… e corre…… e corre…… e corre…… e corre…… e corre…… e corre…… e corre…… e corre…… e corre…… e corre…… e corre…… e corre…… e corre……  e corre……  e corre…… e corre…… e corre…… e corre……</w:t>
      </w:r>
    </w:p>
    <w:p>
      <w:pPr>
        <w:pStyle w:val="Normal"/>
        <w:rPr/>
      </w:pPr>
      <w:r>
        <w:rPr/>
      </w:r>
    </w:p>
    <w:p>
      <w:pPr>
        <w:pStyle w:val="Normal"/>
        <w:rPr/>
      </w:pPr>
      <w:r>
        <w:rPr/>
        <w:t>…</w:t>
      </w:r>
      <w:r>
        <w:rPr/>
        <w:t>ma rimane sempre allo stesso punto……… al contrario, sono i ragazzi che la fissano davanti alla porta aperta, che si allontanano sempre di più, stando perfettamente fermi…</w:t>
      </w:r>
    </w:p>
    <w:p>
      <w:pPr>
        <w:pStyle w:val="Normal"/>
        <w:rPr/>
      </w:pPr>
      <w:r>
        <w:rPr/>
      </w:r>
    </w:p>
    <w:p>
      <w:pPr>
        <w:pStyle w:val="Normal"/>
        <w:rPr/>
      </w:pPr>
      <w:r>
        <w:rPr/>
        <w:t>…</w:t>
      </w:r>
      <w:r>
        <w:rPr/>
        <w:t>la loro figura sembra svanire in lontananza, tanto sono lontani………l’uscio della porta aperta ha iniziato ad estendersi all’infinito…… formando un tunnel che si allunga sempre di più, ogni volta che lei avanza per cercare di uscire dalla stanza…</w:t>
      </w:r>
    </w:p>
    <w:p>
      <w:pPr>
        <w:pStyle w:val="Normal"/>
        <w:rPr/>
      </w:pPr>
      <w:r>
        <w:rPr/>
      </w:r>
    </w:p>
    <w:p>
      <w:pPr>
        <w:pStyle w:val="Normal"/>
        <w:rPr/>
      </w:pPr>
      <w:r>
        <w:rPr/>
        <w:t>…</w:t>
      </w:r>
      <w:r>
        <w:rPr/>
        <w:t>e all’improvviso, dopo parecchi minuti di quella “corsa” che la fa restare ferma, cade a terra vinta dallo sforzo…………ma appena alza lo sguardo, si trova a fissare il gruppetto di fronte a lei…… non più distanti di trenta centimetri……… sono appena fuori dalla porta…</w:t>
      </w:r>
    </w:p>
    <w:p>
      <w:pPr>
        <w:pStyle w:val="Normal"/>
        <w:rPr/>
      </w:pPr>
      <w:r>
        <w:rPr/>
      </w:r>
    </w:p>
    <w:p>
      <w:pPr>
        <w:pStyle w:val="Normal"/>
        <w:rPr/>
      </w:pPr>
      <w:r>
        <w:rPr/>
        <w:t>…</w:t>
      </w:r>
      <w:r>
        <w:rPr/>
        <w:t>tende una mano verso di loro…ed ecco l’infinito tunnel che si allunga sempre di più, sottraendoli alla sua mano e portando via anche l’uscita dalla stanza…</w:t>
      </w:r>
    </w:p>
    <w:p>
      <w:pPr>
        <w:pStyle w:val="Normal"/>
        <w:rPr/>
      </w:pPr>
      <w:r>
        <w:rPr/>
      </w:r>
    </w:p>
    <w:p>
      <w:pPr>
        <w:pStyle w:val="Normal"/>
        <w:rPr/>
      </w:pPr>
      <w:r>
        <w:rPr/>
        <w:t>…</w:t>
      </w:r>
      <w:r>
        <w:rPr/>
        <w:t>Kate si rialza su gambe malferme e si guarda in giro……… fissando il suo sguardo verso l’unica finestra……… ci si dirige barcollando……… ma appena la apre, per scappare da lì……ecco lo stesso fenomeno che si verifica puntuale…</w:t>
      </w:r>
    </w:p>
    <w:p>
      <w:pPr>
        <w:pStyle w:val="Normal"/>
        <w:rPr/>
      </w:pPr>
      <w:r>
        <w:rPr/>
      </w:r>
    </w:p>
    <w:p>
      <w:pPr>
        <w:pStyle w:val="Normal"/>
        <w:rPr/>
      </w:pPr>
      <w:r>
        <w:rPr/>
        <w:t>…</w:t>
      </w:r>
      <w:r>
        <w:rPr/>
        <w:t>sopra di lei, il tetto della casa, è ad almeno dieci miglia di distanza……il blu del cielo si perde in lontananza……… e la finestra dove si trova, da l’impressione di essere sulla cima di un grattacielo, tanto dista dal terreno…… una macchia verde molto più in basso…</w:t>
      </w:r>
    </w:p>
    <w:p>
      <w:pPr>
        <w:pStyle w:val="Normal"/>
        <w:rPr/>
      </w:pPr>
      <w:r>
        <w:rPr/>
      </w:r>
    </w:p>
    <w:p>
      <w:pPr>
        <w:pStyle w:val="Normal"/>
        <w:rPr/>
      </w:pPr>
      <w:r>
        <w:rPr/>
        <w:t>…</w:t>
      </w:r>
      <w:r>
        <w:rPr/>
        <w:t>e l’assoluta realtà dei fatti, per quanto possa essere bizzarra, la vede prigioniera in una in una stanza con porta e finestra aperte…</w:t>
      </w:r>
    </w:p>
    <w:p>
      <w:pPr>
        <w:pStyle w:val="Normal"/>
        <w:rPr/>
      </w:pPr>
      <w:r>
        <w:rPr/>
      </w:r>
    </w:p>
    <w:p>
      <w:pPr>
        <w:pStyle w:val="TextBody"/>
        <w:rPr/>
      </w:pPr>
      <w:r>
        <w:rPr/>
        <w:t>71.</w:t>
      </w:r>
    </w:p>
    <w:p>
      <w:pPr>
        <w:pStyle w:val="Normal"/>
        <w:rPr/>
      </w:pPr>
      <w:r>
        <w:rPr/>
        <w:t>&lt;Che le prende ???…&gt;…chiede Dawn che ha seguito la scena dividendo il suo sguardo, tra lo strano spettacolo offerto da Kate e l’espressione, fredda, di Willow……&lt;… è sigillata…&gt; replica quest’ultima rialzandosi in piedi…&lt;… la stanza sta oscillando tra il nostra realtà e altre dimensioni……… è una cosa come per i vampiri…… loro non possono entrare se non invitati…… e Kate non può uscire se non la invitiamo a farlo………… si può anche lasciare la porta aperta……… è impossibile che scappi…&gt;</w:t>
      </w:r>
    </w:p>
    <w:p>
      <w:pPr>
        <w:pStyle w:val="Normal"/>
        <w:rPr/>
      </w:pPr>
      <w:r>
        <w:rPr/>
      </w:r>
    </w:p>
    <w:p>
      <w:pPr>
        <w:pStyle w:val="Normal"/>
        <w:rPr/>
      </w:pPr>
      <w:r>
        <w:rPr/>
        <w:t>&lt;</w:t>
      </w:r>
      <w:r>
        <w:rPr>
          <w:b/>
          <w:bCs/>
        </w:rPr>
        <w:t>ATTENTI !!!…</w:t>
      </w:r>
      <w:r>
        <w:rPr/>
        <w:t>&gt; urla Anya…… e il comodino, scagliato con forza, viaggia verso di loro……… FACCE SPAVENTATE……… MANI CHE SI ALZANO NELL’ISTINTIVO GESTO DI DIFESA…………solo Willow, sorride divertita…</w:t>
      </w:r>
    </w:p>
    <w:p>
      <w:pPr>
        <w:pStyle w:val="Normal"/>
        <w:rPr/>
      </w:pPr>
      <w:r>
        <w:rPr/>
      </w:r>
    </w:p>
    <w:p>
      <w:pPr>
        <w:pStyle w:val="Normal"/>
        <w:rPr/>
      </w:pPr>
      <w:r>
        <w:rPr/>
        <w:t>…</w:t>
      </w:r>
      <w:r>
        <w:rPr/>
        <w:t>e ne ha ben ragione…… come per Kate, anche il comodino subisce la stessa condanna…… arrivato di fronte a loro, a pochi centimetri dall’uscio, rallenta la sua folle corsa fino a fermarsi…… galleggia qualche istante in aria……poi scende verso il terreno e si sfascia sul pavimento……… ma nemmeno le schegge di legno arrivano a sfiorarli…</w:t>
      </w:r>
    </w:p>
    <w:p>
      <w:pPr>
        <w:pStyle w:val="Normal"/>
        <w:rPr/>
      </w:pPr>
      <w:r>
        <w:rPr/>
      </w:r>
    </w:p>
    <w:p>
      <w:pPr>
        <w:pStyle w:val="Normal"/>
        <w:rPr/>
      </w:pPr>
      <w:r>
        <w:rPr/>
        <w:t>…</w:t>
      </w:r>
      <w:r>
        <w:rPr/>
        <w:t>ma quello che sembra qualcosa che sfida le leggi della gravita, viene visto diversamente dal punto di vista di Kate……… per quanto la riguarda, lei lo ha lanciato con forza, per quasi quindici metri di distanza……… solo per farlo sfasciare contro l’uscio aperto…</w:t>
      </w:r>
    </w:p>
    <w:p>
      <w:pPr>
        <w:pStyle w:val="Normal"/>
        <w:rPr/>
      </w:pPr>
      <w:r>
        <w:rPr/>
      </w:r>
    </w:p>
    <w:p>
      <w:pPr>
        <w:pStyle w:val="Normal"/>
        <w:rPr/>
      </w:pPr>
      <w:r>
        <w:rPr/>
        <w:t>…</w:t>
      </w:r>
      <w:r>
        <w:rPr/>
        <w:t>&lt;Bene…&gt; commenta Willow con un sorriso che, ben poco, ricorda quelli suoi……&lt;…adesso Kate è sistemata……… possiamo anche andarcene……… domani dovrebbe essere qui il Signor Giles…… e una volta per tutte risolveremo questa faccenda…&gt;…</w:t>
      </w:r>
    </w:p>
    <w:p>
      <w:pPr>
        <w:pStyle w:val="Normal"/>
        <w:rPr/>
      </w:pPr>
      <w:r>
        <w:rPr/>
      </w:r>
    </w:p>
    <w:p>
      <w:pPr>
        <w:pStyle w:val="Normal"/>
        <w:rPr/>
      </w:pPr>
      <w:r>
        <w:rPr/>
        <w:t>…</w:t>
      </w:r>
      <w:r>
        <w:rPr/>
        <w:t>Willow si incammina passando accanto ai suoi amici……… gli occhi di Xander, Anya e Dawn sono calamitati da Kate che prende a pugni il muro…… sembra una bestia feroce, reclusa in una gabbia troppo piccola…</w:t>
      </w:r>
    </w:p>
    <w:p>
      <w:pPr>
        <w:pStyle w:val="Normal"/>
        <w:rPr/>
      </w:pPr>
      <w:r>
        <w:rPr/>
      </w:r>
    </w:p>
    <w:p>
      <w:pPr>
        <w:pStyle w:val="Normal"/>
        <w:rPr/>
      </w:pPr>
      <w:r>
        <w:rPr/>
        <w:t>…</w:t>
      </w:r>
      <w:r>
        <w:rPr/>
        <w:t>solo Tara fissa Willow che passa accanto a lei……… e stringe le labbra tormentandosi le mani…………c’è qualcosa di sbagliato nella sua ragazza……… ormai è certa di questo !!!…</w:t>
      </w:r>
    </w:p>
    <w:p>
      <w:pPr>
        <w:pStyle w:val="Normal"/>
        <w:rPr/>
      </w:pPr>
      <w:r>
        <w:rPr/>
      </w:r>
    </w:p>
    <w:p>
      <w:pPr>
        <w:pStyle w:val="Normal"/>
        <w:rPr/>
      </w:pPr>
      <w:r>
        <w:rPr/>
        <w:t>…</w:t>
      </w:r>
      <w:r>
        <w:rPr/>
        <w:t>c’è qualcosa che prima non c’era……… forse……… forse potrebbe essere questa villa……… lei ricorda bene tutte le notti insonni in cui Willow si stringeva a lei, piangendo……… gli incubi…</w:t>
      </w:r>
    </w:p>
    <w:p>
      <w:pPr>
        <w:pStyle w:val="Normal"/>
        <w:rPr/>
      </w:pPr>
      <w:r>
        <w:rPr/>
      </w:r>
    </w:p>
    <w:p>
      <w:pPr>
        <w:pStyle w:val="Normal"/>
        <w:rPr/>
      </w:pPr>
      <w:r>
        <w:rPr/>
        <w:t>…</w:t>
      </w:r>
      <w:r>
        <w:rPr/>
        <w:t>potrebbe essere questo……… ritornare qui, di nuovo, ha riaperto quelle ferite mai del tutto chiuse…………CERTO !!!……… OVVIO !!!……… può essere solo questo !!!…</w:t>
      </w:r>
    </w:p>
    <w:p>
      <w:pPr>
        <w:pStyle w:val="Normal"/>
        <w:rPr/>
      </w:pPr>
      <w:r>
        <w:rPr/>
      </w:r>
    </w:p>
    <w:p>
      <w:pPr>
        <w:pStyle w:val="TextBody"/>
        <w:rPr/>
      </w:pPr>
      <w:r>
        <w:rPr/>
        <w:t>72. Stesso momento, Schedari Inglesi del Gruppo, Ricezione Rapporti Settimanali.</w:t>
      </w:r>
    </w:p>
    <w:p>
      <w:pPr>
        <w:pStyle w:val="TextBody"/>
        <w:rPr/>
      </w:pPr>
      <w:r>
        <w:rPr/>
      </w:r>
    </w:p>
    <w:p>
      <w:pPr>
        <w:pStyle w:val="TextBody"/>
        <w:rPr/>
      </w:pPr>
      <w:r>
        <w:rPr/>
        <w:t>DA :</w:t>
      </w:r>
      <w:r>
        <w:rPr>
          <w:b w:val="false"/>
          <w:bCs w:val="false"/>
        </w:rPr>
        <w:t xml:space="preserve"> Harris Vincent, Matricola VE4532/S, Controllore di Zona, Assegnazione Sunnydale.</w:t>
      </w:r>
    </w:p>
    <w:p>
      <w:pPr>
        <w:pStyle w:val="TextBody"/>
        <w:rPr>
          <w:b w:val="false"/>
          <w:b w:val="false"/>
          <w:bCs w:val="false"/>
        </w:rPr>
      </w:pPr>
      <w:r>
        <w:rPr>
          <w:b w:val="false"/>
          <w:bCs w:val="false"/>
        </w:rPr>
      </w:r>
    </w:p>
    <w:p>
      <w:pPr>
        <w:pStyle w:val="TextBody"/>
        <w:rPr/>
      </w:pPr>
      <w:r>
        <w:rPr/>
        <w:t>A :</w:t>
      </w:r>
      <w:r>
        <w:rPr>
          <w:b w:val="false"/>
          <w:bCs w:val="false"/>
        </w:rPr>
        <w:t xml:space="preserve"> Base Centro Raccolta Dati.</w:t>
      </w:r>
    </w:p>
    <w:p>
      <w:pPr>
        <w:pStyle w:val="TextBody"/>
        <w:rPr>
          <w:b w:val="false"/>
          <w:b w:val="false"/>
          <w:bCs w:val="false"/>
        </w:rPr>
      </w:pPr>
      <w:r>
        <w:rPr>
          <w:b w:val="false"/>
          <w:bCs w:val="false"/>
        </w:rPr>
      </w:r>
    </w:p>
    <w:p>
      <w:pPr>
        <w:pStyle w:val="TextBody"/>
        <w:rPr/>
      </w:pPr>
      <w:r>
        <w:rPr/>
        <w:t>Oggetto :</w:t>
      </w:r>
      <w:r>
        <w:rPr>
          <w:b w:val="false"/>
          <w:bCs w:val="false"/>
        </w:rPr>
        <w:t xml:space="preserve"> Rapporto Settimanale sulla Situazione Rilevata.</w:t>
      </w:r>
    </w:p>
    <w:p>
      <w:pPr>
        <w:pStyle w:val="TextBody"/>
        <w:rPr>
          <w:b w:val="false"/>
          <w:b w:val="false"/>
          <w:bCs w:val="false"/>
        </w:rPr>
      </w:pPr>
      <w:r>
        <w:rPr>
          <w:b w:val="false"/>
          <w:bCs w:val="false"/>
        </w:rPr>
      </w:r>
    </w:p>
    <w:p>
      <w:pPr>
        <w:pStyle w:val="TextBody"/>
        <w:rPr/>
      </w:pPr>
      <w:r>
        <w:rPr/>
        <w:t>In Fatto :</w:t>
      </w:r>
      <w:r>
        <w:rPr>
          <w:b w:val="false"/>
          <w:bCs w:val="false"/>
        </w:rPr>
        <w:t xml:space="preserve"> </w:t>
      </w:r>
      <w:r>
        <w:rPr>
          <w:b w:val="false"/>
          <w:bCs w:val="false"/>
          <w:i/>
          <w:iCs/>
        </w:rPr>
        <w:t>Nulla di insolito da segnalare, oltre l’ovvia norma di avvenimenti demoniaci presso la Bocca dell’Inferno</w:t>
      </w:r>
      <w:r>
        <w:rPr>
          <w:b w:val="false"/>
          <w:bCs w:val="false"/>
        </w:rPr>
        <w:t>.</w:t>
      </w:r>
    </w:p>
    <w:p>
      <w:pPr>
        <w:pStyle w:val="TextBody"/>
        <w:rPr>
          <w:b w:val="false"/>
          <w:b w:val="false"/>
          <w:bCs w:val="false"/>
        </w:rPr>
      </w:pPr>
      <w:r>
        <w:rPr>
          <w:b w:val="false"/>
          <w:bCs w:val="false"/>
        </w:rPr>
      </w:r>
    </w:p>
    <w:p>
      <w:pPr>
        <w:pStyle w:val="TextBody"/>
        <w:rPr/>
      </w:pPr>
      <w:r>
        <w:rPr/>
        <w:t>Fine Comunicato.</w:t>
      </w:r>
    </w:p>
    <w:p>
      <w:pPr>
        <w:pStyle w:val="TextBody"/>
        <w:rPr>
          <w:b w:val="false"/>
          <w:b w:val="false"/>
          <w:bCs w:val="false"/>
        </w:rPr>
      </w:pPr>
      <w:r>
        <w:rPr>
          <w:b w:val="false"/>
          <w:bCs w:val="false"/>
        </w:rPr>
      </w:r>
    </w:p>
    <w:p>
      <w:pPr>
        <w:pStyle w:val="TextBody"/>
        <w:rPr/>
      </w:pPr>
      <w:r>
        <w:rPr/>
        <w:t>73. La sera prima…</w:t>
      </w:r>
    </w:p>
    <w:p>
      <w:pPr>
        <w:pStyle w:val="TextBody"/>
        <w:rPr>
          <w:b w:val="false"/>
          <w:b w:val="false"/>
          <w:bCs w:val="false"/>
        </w:rPr>
      </w:pPr>
      <w:r>
        <w:rPr>
          <w:b w:val="false"/>
          <w:bCs w:val="false"/>
        </w:rPr>
        <w:t>&lt;E adesso, ci credi o no ?…&gt; chiede Jhonatan Redon facendo un cenno della testa verso la mole della nave di fronte a loro……… Vincent, il suo collega come Controllore di zona, guarda lo scafo di metallo grigio solcato dalla ruggine nei punti in cui più nessuno a avuto né tempo né voglia di passare una mano di verni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Questa nave…&gt; riprende Johnatan &lt;…dovrebbe essere nella base Pljarnij, quella della flotta Settentrionale…&gt; &lt;Si…… forse hai ragione…… “Excalibur”…&gt; esclama l’altro puntando il dito verso il nome che spicca sulla prora della nave &lt;… è di certo un tipico nome russo……… e anche la bandiera Inglese che sventola lassù, , è di certo Russa…&gt; &lt;QUESTA……… è la “Baba Yaga” …… e insieme ad altre sette navi, risulta sparita pochi giorni dopo la scomparsa di Koskoff……… FIDATI……è questa !!! ……gli hanno solo cambiato il nome…&gt; &lt;Fantastico !!!……… pensa a tutti i nostri compagni impegnati nella ricerca di Koskoff…… usando dagli informatori di strada ai satelliti spia……… pensa a tutti gli sforzi e l’investimento di denaro………e invece bastavi soltanto tu, che arrivasse qui al porto…… puntassi il dito……… e dicessi  “qui è dove si nasconde Koskoff…”…… eccezionale……… quando sarai a capo del Gruppo, metterai per me una buona parola ???…&gt; chiede l’altro sarcasticam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compagno non replica e si limita a puntare il dito verso una sorta di grossa antenna satellitare, stranamente nuova, situata sopra la buia cabina di comand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Quella è la “Baba Yaga”…… e sai come faccio ad esserne sicuro ???…… perché quello lassù è il suo Distorsore…&gt; si limita a dire…</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l’altro sembra ragionare su questa affermazione…&lt;Certo !!!…&gt; esclama infine……&lt;… è ovvio che </w:t>
      </w:r>
      <w:r>
        <w:rPr/>
        <w:t>non</w:t>
      </w:r>
      <w:r>
        <w:rPr>
          <w:b w:val="false"/>
          <w:bCs w:val="false"/>
        </w:rPr>
        <w:t xml:space="preserve"> si tratta, nel modo più assoluto, di un’antenna da telecomunicazioni……… o di magari di un’antenna satellitare per una migliore ricezione di immagini televisive…… ma è, </w:t>
      </w:r>
      <w:r>
        <w:rPr/>
        <w:t>certamente</w:t>
      </w:r>
      <w:r>
        <w:rPr>
          <w:b w:val="false"/>
          <w:bCs w:val="false"/>
        </w:rPr>
        <w:t>, la realizzazione di quel progetto che, né noi né i Russi non sono mai riusciti a concretizzare… AH !!! … … come faremmo senza di te ???…… senza le tue intuizioni ???…… DAI…&gt; esclama afferrandogli un braccio e facendo finta di tirare &lt;… andiamo subito ad avvertire, che mandino qui … che so ??? …… una trentina di squadre…… così, quando alla fine, si scoprirà che la “Excalibur” che batte bandiera Inglese…… è in realtà…… una nave Inglese che si chiama “Excalibur”……… sai le risate che ci facciamo…&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la faccia dell’altro è una maschera di rabbia…&lt;TI DICO……&gt; poi si interrompe abbassando la voce, per paura che qualcuno possa sentirlo……… ma sul ponte della nave, niente sembra muoversi… &lt;…ti dico che questa è la “Baba Yaga”…… e qui dentro, c’è di sicuro Koskoff… …… io vado ad avvertire……… e se occorre, mi prendo tutta la responsabilità…&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Vincent sospira scotendo la testa…… getta un’occhiata alla mole della nave e poi al suo amico &lt;Ti rendi conto, che stai per fare la più grossa idiozia della tua vita ?……… se ti sbagli……… finiamo a fare i Controllori di Zona, in qualche buco sperduto di un paese che neppure compare sulla mappa…&gt; &lt;Sono assolutamente convinto di quanto dico…&gt; ………e detto questo si volta…… poi si ferma quando Vincent lo chiama di nuovo…</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Jhonatan ha solo il tempo di vedere il braccio dell’amico che si alza di scatto, facendo una specie di saluto…… &lt;…sono solo affari…&gt; esclama Vincent ……… poi sente due forti colpi al petto…… ma anziché urlare per il dolore, all’improvviso, sente solo una strana sonnolen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poi il corpo cade a terra e giace immobile………Vincent lo fissa per qualche secondo…… il compagno ha dipinto sul volto una faccia strana……… STUPITA !!!…(…AL DIAVOLO !!!… si può dire di no a un milione di dollari in contanti e una nuova identità ???…… lui, proprio, non se la sente di fare la fine dei suoi due fratelli, dispersi in missione qualche anno prima…… EH, NO….. proprio no !!! …)……e rialza lo sguardo solo quando sente una presenza vicino a lui………Terek Yerank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Ora è iniziato il conto alla rovescia…&gt; esclama seccamente Vincent……&lt;…da solo, posso reggere il gioco per una settimana……… forse meno……… poi, mi scopriranno…&gt; e un brivido saetta lungo la spina dorsale…… niente al mondo è peggio che tradire il Gruppo…… ed essere scoperti……&lt;Signor Harris…&gt; esclama Terek &lt;…comprendo il suo disagio interiore……… ma ……… si faccia forza, con l’idea di tutto quel denaro che le verrà consegnato quando, ovviamente, saremo lontani da qui…&gt; ……Vincent annuisce…… poi getta un’occhiata al corpo del suo amico…… ma Terek, intuendo i suoi pensieri, riprende a parlare &lt;Non occorre che se ne sbarazzi lei……… in questa nostra……spero occulta…… visita a questa deliziosa cittadina, meglio sfruttare ogni fonte possibile, anziché creare troppo rumore…&gt;</w:t>
      </w:r>
    </w:p>
    <w:p>
      <w:pPr>
        <w:pStyle w:val="TextBody"/>
        <w:rPr>
          <w:b w:val="false"/>
          <w:b w:val="false"/>
          <w:bCs w:val="false"/>
        </w:rPr>
      </w:pPr>
      <w:r>
        <w:rPr>
          <w:b w:val="false"/>
          <w:bCs w:val="false"/>
        </w:rPr>
      </w:r>
    </w:p>
    <w:p>
      <w:pPr>
        <w:pStyle w:val="TextBody"/>
        <w:rPr/>
      </w:pPr>
      <w:r>
        <w:rPr>
          <w:b w:val="false"/>
          <w:bCs w:val="false"/>
        </w:rPr>
        <w:t>…</w:t>
      </w:r>
      <w:r>
        <w:rPr>
          <w:b w:val="false"/>
          <w:bCs w:val="false"/>
        </w:rPr>
        <w:t>Vincent, intuendo cosa voglia significare “</w:t>
      </w:r>
      <w:r>
        <w:rPr>
          <w:b w:val="false"/>
          <w:bCs w:val="false"/>
          <w:i/>
          <w:iCs/>
        </w:rPr>
        <w:t>sfruttare ogni fonte possibile</w:t>
      </w:r>
      <w:r>
        <w:rPr>
          <w:b w:val="false"/>
          <w:bCs w:val="false"/>
        </w:rPr>
        <w:t>”…… bofonchia un saluto e si allontana…</w:t>
      </w:r>
    </w:p>
    <w:p>
      <w:pPr>
        <w:pStyle w:val="TextBody"/>
        <w:rPr>
          <w:b w:val="false"/>
          <w:b w:val="false"/>
          <w:bCs w:val="false"/>
        </w:rPr>
      </w:pPr>
      <w:r>
        <w:rPr>
          <w:b w:val="false"/>
          <w:bCs w:val="false"/>
        </w:rPr>
      </w:r>
    </w:p>
    <w:p>
      <w:pPr>
        <w:pStyle w:val="TextBody"/>
        <w:rPr/>
      </w:pPr>
      <w:r>
        <w:rPr/>
        <w:t>74. Due settimane prima…Barcellona…camera con vista dell’albergo “Mariposa”…</w:t>
      </w:r>
    </w:p>
    <w:p>
      <w:pPr>
        <w:pStyle w:val="TextBody"/>
        <w:rPr/>
      </w:pPr>
      <w:r>
        <w:rPr>
          <w:b w:val="false"/>
          <w:bCs w:val="false"/>
        </w:rPr>
        <w:t xml:space="preserve">Fino a poche ore prima, dalle finestre aperte, misto ai clacson e i motori delle auto,  saliva il chiacchiericcio della gente che passeggia lungo la </w:t>
      </w:r>
      <w:r>
        <w:rPr>
          <w:b w:val="false"/>
          <w:bCs w:val="false"/>
          <w:i/>
          <w:iCs/>
        </w:rPr>
        <w:t>Rambla</w:t>
      </w:r>
      <w:r>
        <w:rPr>
          <w:b w:val="false"/>
          <w:bCs w:val="false"/>
        </w:rPr>
        <w:t xml:space="preserve"> che conduce dal centro della città al por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ora il giorno è passato e si è portato via la maggior parte del rumore e il caldo della mattino…… buio e aria fredda entrano a braccetto nella stanza e si impossessano di tutto l’ambi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porta del bagno è aperta……… la vasca colma fino all’orlo…… due gambe nude penzolano fuori e sfiorano il pavimento di piastrelle screpolate……dall’altro lato una testa dai capelli bianchi, sporge fuori ed è piegata oltre il bordo e gli occhi rosa fissano il soffitto, di calce screpolata, della stan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cqua, all’inizio, era bollente…… poi, con il passare del tempo, è diventata gelida……… ma alla figura immersa là da ore, tutto questo non interessa………si limita a fissare il soffitto del bagno senza trovare nessun vero motivo per alzarsi dalla vasca piena di acqua fredda……… c’è qualcosa che lo infastidisce…… che non gli da pace…… e allo stesso tempo addormenta tutti i suoi sensi, non riuscendo neppure a spronarlo per reagi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non è l’acqua gelida o l’aria fredda……… a quello c’è abitu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che si sente vecchio…………VECCHIO E STANC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e il suo amico Cervantes, fosse ancor vivo, scriverebbe il Don Chiscotte, immaginando quel personaggio come un albino armato di pistola……ancora una volta, come il protagonista del romanzo, lui si è trovato a combattere contro i mulini a vento…… contro una pura illusione …… quella di essere arrivato, alla fine, a potersi vendicare di Koskoff…</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nche l’ultima speranza di trovare l’odiato avversario è svanita nel nulla……… così, come Koskoff stesso aveva fatto in modo che accadesse…………che avesse organizzato tutto quanto, prima o dopo la fuga da Mosca, non ha una grande importanza…</w:t>
      </w:r>
    </w:p>
    <w:p>
      <w:pPr>
        <w:pStyle w:val="TextBody"/>
        <w:rPr>
          <w:b w:val="false"/>
          <w:b w:val="false"/>
          <w:bCs w:val="false"/>
        </w:rPr>
      </w:pPr>
      <w:r>
        <w:rPr>
          <w:b w:val="false"/>
          <w:bCs w:val="false"/>
        </w:rPr>
      </w:r>
    </w:p>
    <w:p>
      <w:pPr>
        <w:pStyle w:val="TextBody"/>
        <w:jc w:val="center"/>
        <w:rPr/>
      </w:pPr>
      <w:r>
        <w:rPr>
          <w:b w:val="false"/>
          <w:bCs w:val="false"/>
        </w:rPr>
        <w:t>…</w:t>
      </w:r>
      <w:r>
        <w:rPr>
          <w:b w:val="false"/>
          <w:bCs w:val="false"/>
          <w:i/>
          <w:iCs/>
        </w:rPr>
        <w:t>aveva previsto tutto</w:t>
      </w:r>
      <w:r>
        <w:rPr>
          <w:b w:val="false"/>
          <w:bCs w:val="false"/>
        </w:rPr>
        <w:t>…</w:t>
      </w:r>
    </w:p>
    <w:p>
      <w:pPr>
        <w:pStyle w:val="TextBody"/>
        <w:jc w:val="center"/>
        <w:rPr>
          <w:b w:val="false"/>
          <w:b w:val="false"/>
          <w:bCs w:val="false"/>
        </w:rPr>
      </w:pPr>
      <w:r>
        <w:rPr>
          <w:b w:val="false"/>
          <w:bCs w:val="false"/>
        </w:rPr>
      </w:r>
    </w:p>
    <w:p>
      <w:pPr>
        <w:pStyle w:val="TextBody"/>
        <w:rPr/>
      </w:pPr>
      <w:r>
        <w:rPr>
          <w:b w:val="false"/>
          <w:bCs w:val="false"/>
        </w:rPr>
        <w:t>…</w:t>
      </w:r>
      <w:r>
        <w:rPr>
          <w:b w:val="false"/>
          <w:bCs w:val="false"/>
        </w:rPr>
        <w:t>questo pensiero è un tarlo costante……… …</w:t>
      </w:r>
      <w:r>
        <w:rPr>
          <w:b w:val="false"/>
          <w:bCs w:val="false"/>
          <w:i/>
          <w:iCs/>
        </w:rPr>
        <w:t>aveva previsto tutto</w:t>
      </w:r>
      <w:r>
        <w:rPr>
          <w:b w:val="false"/>
          <w:bCs w:val="false"/>
        </w:rPr>
        <w:t>……… il traffico di croci d’argento rubate dalle chiese, lo aveva allestito solo per dargli un’esca da mordere…………i Killer alla ditta di spedizioni tedesche, gli avevano dato la falsa illusione di essere sulla buona pista……… e tutto si è concluso il giorno prima a Prag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lui……. LO SCORPIONE…… si è infilato dritto nella trappola che aveva allestito per lui ……… e ne è uscito, come sempre, per un puro istinto di predatore nato…</w:t>
      </w:r>
    </w:p>
    <w:p>
      <w:pPr>
        <w:pStyle w:val="TextBody"/>
        <w:rPr>
          <w:b w:val="false"/>
          <w:b w:val="false"/>
          <w:bCs w:val="false"/>
        </w:rPr>
      </w:pPr>
      <w:r>
        <w:rPr>
          <w:b w:val="false"/>
          <w:bCs w:val="false"/>
        </w:rPr>
      </w:r>
    </w:p>
    <w:p>
      <w:pPr>
        <w:pStyle w:val="TextBody"/>
        <w:rPr>
          <w:b w:val="false"/>
          <w:b w:val="false"/>
          <w:bCs w:val="false"/>
        </w:rPr>
      </w:pPr>
      <w:r>
        <w:rPr/>
        <w:t>75. Il giorno prima…… centro di Praga…</w:t>
      </w:r>
    </w:p>
    <w:p>
      <w:pPr>
        <w:pStyle w:val="TextBody"/>
        <w:rPr>
          <w:b w:val="false"/>
          <w:b w:val="false"/>
          <w:bCs w:val="false"/>
        </w:rPr>
      </w:pPr>
      <w:r>
        <w:rPr>
          <w:b w:val="false"/>
          <w:bCs w:val="false"/>
        </w:rPr>
        <w:t>…</w:t>
      </w:r>
      <w:r>
        <w:rPr>
          <w:b w:val="false"/>
          <w:bCs w:val="false"/>
        </w:rPr>
        <w:t>i “pezzi di ricambio per macchine industriali” avevano finalmente un destinatario…… e lui ci si era precipit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ra entrato in quella negozio di armi antiche, con la convinzione di poter trovare un indirizzo…… un nome…… qualunque cosa che lo conducesse da Koskoff………invece, aveva trovato troppe armi concentrate in un solo posto, per non essere una trappo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veva oltrepassato il giovane commesso che lo aveva guardato sorpreso e aveva abbozzato una reazione…………… aveva raggiunto gli uffici, oltre la divisoria tenda rossa………… in fondo al corto corridoi, da dietro la porta a vetri dell’ufficio, veniva il martellante rumore del ticchettio di una macchina da scrivere…… un’ombra che si muoveva avanti e indietro dettando parole che venivano fedelmente ricopia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appena la sua sagoma si era profilata dietro il vetro, il fucila a canne mozze tenuto in grembo dalla “segretaria” si era fatto sentire……… schegge di vetro gli si erano conficcate nel volto, mentre i pallettoni premevano sul petto………era caduto a terra di peso……… nonostante la protezione di Kevlar offerta dal suo impermeabile, sentiva che almeno una costola si era rotta e premeva con forza all’interno del cor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ue figure si affacciarono dalla porta a vetri sfasciata dall’esplosione…… la prima era una donna bionda di una trentina d’anni, che aveva in mano un fucile dalle canne ancora fumanti…… l’altro era un tizio che nascondeva il volto, dietro due antiquati baffi a manubrio…… e stringeva in mano una mitraglietta Uz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untarono le loro armi verso di lui………ma non fece in tempo a fare alt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loro facce svanirono all’improvviso in una nuvola di sangue e materia celebrale, quando le pallottole esplosive li colpirono in piena faccia……… i corpi ripiombarono all’interno dell’uffic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ella mano destra di Kroy, quando lui aveva ruotato il braccio con forza, la potente molla nascosta nella manica, gli aveva fatto saltare in mano una piccola Derringer a due colpi, modificata da Samira……… due rapide contrazioni della spalla per attivare il grilletto………due colpi precisi e due Killer erano morti…… ora, quanti ne rimanevano ???…… perché era certo che questi non fossero gli unici…… come era certo che questa era una trappo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infatti, dietro di lui, la tende ebbe un tremito…… si aprì giusto il tempo per far passare qualcosa, di sferico e di color nero opaco, che rimbalzando a raso terra, rotolò verso di lui come un cucciolo in cerca di affetto…</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restavano cinque secondi, prima che lui venisse sparpagliato in gi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attro secondi)……la sfera gli passò accanto……(tre)…… riuscì a bloccarla con la mano destra, sollevandola……(due)…… la mano sinistra afferrò con forza la testa della granata ……(uno)……e la strappò via………(zero)……… la spoletta, fuori dalla granata, si infiammò e fece un filo di fumo…………… e, poi, si spense innocu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non c’era tempo da perd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rialzò in piedi sfoderando, dalla fondina ascellare, una Beretta 9mm…</w:t>
      </w:r>
    </w:p>
    <w:p>
      <w:pPr>
        <w:pStyle w:val="TextBody"/>
        <w:rPr>
          <w:b w:val="false"/>
          <w:b w:val="false"/>
          <w:bCs w:val="false"/>
        </w:rPr>
      </w:pPr>
      <w:r>
        <w:rPr>
          <w:b w:val="false"/>
          <w:bCs w:val="false"/>
        </w:rPr>
      </w:r>
    </w:p>
    <w:p>
      <w:pPr>
        <w:pStyle w:val="TextBody"/>
        <w:rPr/>
      </w:pPr>
      <w:r>
        <w:rPr/>
        <w:t>76.</w:t>
      </w:r>
      <w:r>
        <w:rPr>
          <w:b w:val="false"/>
          <w:bCs w:val="false"/>
        </w:rPr>
        <w:t xml:space="preserve"> </w:t>
      </w:r>
    </w:p>
    <w:p>
      <w:pPr>
        <w:pStyle w:val="TextBody"/>
        <w:rPr>
          <w:b w:val="false"/>
          <w:b w:val="false"/>
          <w:bCs w:val="false"/>
        </w:rPr>
      </w:pPr>
      <w:r>
        <w:rPr>
          <w:b w:val="false"/>
          <w:bCs w:val="false"/>
        </w:rPr>
        <w:t>…</w:t>
      </w:r>
      <w:r>
        <w:rPr>
          <w:b w:val="false"/>
          <w:bCs w:val="false"/>
        </w:rPr>
        <w:t>la tende esplose verso l’esterno quando Kroy gli si gettò attraverso lanciandosi verso il pavimento………… il “commesso” accucciato dietro il bancone iniziò subito a sparare con il suo kalashnikov…… ma quando si sporse per beccarlo mentre era steso a terra………due colpi sparati in rapida successione dalla pistola…………il corpo del giovane ebbe uno spasmo e cadde riverso sopra il bancone……l’arma gli sfuggì di mano e finì sul pavimento…</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TROPPO FACILE FINO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UE FIGURE COMPARSE DAVANTI ALLA VETRATA……… una di loro aveva in mano l’inconfondibile sagoma di un M-16……… alzò la pistola e iniziò a sparare……… vuotò tutto il caricatore in pochi second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vetrina andò in pezzi e collasso su se stessa, dopo il primo colpo……… e già alla quinta pallottola, una delle due figure si era accasciata sull’asfalto……… e arrivata all’ultimo colpo, il compagno crollava di peso all’interno del negoz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ltro era ancora vivo, ma respirava come se avesse un mantice al posto dei polmoni…… lo fissava negli occhi………e sorrideva con i denti insanguinati …… saldamente stretto in mano, aveva una sorta di scatoletta di plastica nera con un grosso bottone rosso, che stava per prem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on c’era tempo da perdere……… si rialzò di scatto coprendosi la faccia con un braccio, mentre saltava oltre la vetrina e…………</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e giusto in tem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bomba a chiodi, nascosta nel bancone, esplose in quel momento spargendo a 360° dozzine di lunghi chiodi d’argento, le loro schegge e pezzi di legno di frassino…………l’interno del negozio fu devastato…… le armi, le vetrine che le contenevano, il corpo del “commesso” e del complice ancora vivo, vennero colpiti e dilaniati, tutti nel medesimo momento……… inghiottiti poi dalla fiammata successiv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ui, steso sull’asfalto accanto all’altro cadavere, digrignava i denti come una bestia ferita……… non era stato abbastanza veloce, stavolta…………il Kevlar può anche fermare i proiettili…… ma non le lame o gli oggetti a punta……… la schiena e il fianco destro dell’impermeabile erano costellati di una trentina di lunghi chiodi ……… alcuni dei quali graffiavano la carne dandogli un dolore, che fra poco, non sarebbe stato più tollerabi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uno di questi gli si era infilzato nel collo, in profondità……… si sentiva ardere dall’interno, mentre l’argento consacrato, faceva ribollire il sangue e sfrigolare la carne, attorno alla ferita…… … lo afferrò e lo strappò via in uno zampillo di sangue………ma la ferita continuò a bruciare all’inverosimile e buttare fuori sangue………… avrebbe dovuto cauterizzarla alla svelta, prima di finire dissanguato…</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ma, in ogni caso, poteva dirsi fortunato……dieci centimetri più in alto, e si gli sarebbe conficcato in testa………… e di lui sarebbe rimasto solo una macchia di bruciato sull’asfal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si alzò in piedi barcollando……… luci che si accendevano dietro le finestre……… ombre che si muovevano………rumore di sirene lontane ………… zoppicò via, camminando chino, premendosi il punto dove le costole si erano rotte… ……  lasciando dietro di sé una scia di gocce di sangue, schegge di vetro, un negozio distrutto e cinque cadaveri…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unica magra consolazione è che, stavolta, non c’era nessun scritta che diceva “scherze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all’improvviso, un grosso furgone 4X4 sbucò dall’angolo in fondo alla strada, con le ruote che stridevano per mantenere la strada, data la curva presa quasi a gomito………e viaggiava diretto verso di lui, mentre o fari alogeni lo accecavano, e il piede destro dell’autista, premeva con forza sull’acceleratore…</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DANNAZIONE !!!…si era ripromesso di non farlo…</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si era ripromesso di </w:t>
      </w:r>
      <w:r>
        <w:rPr/>
        <w:t>NON</w:t>
      </w:r>
      <w:r>
        <w:rPr>
          <w:b w:val="false"/>
          <w:bCs w:val="false"/>
        </w:rPr>
        <w:t xml:space="preserve"> usare Angie, nei centri abitati……MA QUANTO MANCAVA ??? …… dieci secondi prima che lo mettessero sotto, riducendolo ad una massa di carne senza più forma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infilò la mano sinistra dentro il soprabito, afferrando il calcio di Angie…&lt;Perforanti…&gt; esclamò con forza, mentre sfilava la pistola che usciva dal nero abito, riflettendo sulla canna lucida la luce dei fari sempre più vicini……… i microprocessori all’interno dell’arma, calibrarono il tamburo facendolo ruotare automaticamente, per mettere la pallottola richiesta, pronta ad essere spara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solo colpo, che risuonò in tutta la strada, sovrastando il rombo impazzito del motore……… come il colpo di campan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pallottola viaggiò diretta verso il parabrezza corazzato……… lo oltrepassò producendo un foro circolare con il suo contorno di ragnatele di vetro…………… colpì in pieno petto l’autista, comprimendolo verso il sedile…… le mani lasciarono di scatto il volante…… il potente automezzo, non più tenuto a bada nella sua folle corsa, sbandò e salì di peso sul marciapiede, diretto verso di lui, che retrocesse istintivamente premendosi con le spalle contro il muro………… il metallo della fiancata raschiò il muro, in una nuvola di scintille dorate……… e il furgoncino, per un puro caso o per un movimento del volante dato dalle continue sollecitazioni, si rituffò sulla strada, passandogli così vicino da sfiorare l’orlo dell’impermeabi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qualche decina di metri più avanti, si schiantò contro il muro di un palazzo, quasi entrando dentro la costruzione, tanto fu forte l’impatto…</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l’esplosione che illuminò a giorno quella strada notturna…… facendo tintinnare i vetri delle case  e in alcuni casi mandandole in pezzi……il calore delle fiamme che divoravano il metallo e la carne, portando alle narici un odore di carne bruciata, ricordandogli un passato mai, realmente, cancell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forse, adesso, era fini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ra una trappola…… e lui ci era caduto in pieno……doveva sparire alla svelta da Prag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si era fatto notare troppo, per una sola sera in città…</w:t>
      </w:r>
    </w:p>
    <w:p>
      <w:pPr>
        <w:pStyle w:val="TextBody"/>
        <w:rPr>
          <w:b w:val="false"/>
          <w:b w:val="false"/>
          <w:bCs w:val="false"/>
        </w:rPr>
      </w:pPr>
      <w:r>
        <w:rPr>
          <w:b w:val="false"/>
          <w:bCs w:val="false"/>
        </w:rPr>
      </w:r>
    </w:p>
    <w:p>
      <w:pPr>
        <w:pStyle w:val="TextBody"/>
        <w:rPr/>
      </w:pPr>
      <w:r>
        <w:rPr/>
        <w:t>77. Sunnydale…… oggi…</w:t>
      </w:r>
    </w:p>
    <w:p>
      <w:pPr>
        <w:pStyle w:val="TextBody"/>
        <w:rPr>
          <w:b w:val="false"/>
          <w:b w:val="false"/>
          <w:bCs w:val="false"/>
        </w:rPr>
      </w:pPr>
      <w:r>
        <w:rPr>
          <w:b w:val="false"/>
          <w:bCs w:val="false"/>
        </w:rPr>
        <w:t>…</w:t>
      </w:r>
      <w:r>
        <w:rPr>
          <w:b w:val="false"/>
          <w:bCs w:val="false"/>
        </w:rPr>
        <w:t>un letto………sulle coperte, alcune riviste buttate alle rinfusa e stracciate……… un grosso bidone di plastica come “toilette”…… due piatti, vuoti, buttati in un angolo……nient’altro nella stanza…………tranne Kate che cammina avanti e indietro gettando occhiate continue all’uomo sulla sogl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maschera metallica le nasconde per intero la faccia, lasciando libera solo la cascata dei capelli rossi che le arrivano a mezza schiena e che, fino a poco prima, erano meticolosamente infilati nel cappuccio nero che le copriva la tes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lt;Allora ?…&gt; chiede infine, avvicinandosi a Giles……… &lt;Io… io mi chiamo Rupert Giles…&gt; si presenta l’Osservatore …&lt;È il mio avvocato ?…&gt; &lt;Cosa ???…&gt; &lt;In questa specie di prigione…… lei rappresenta il mio avvocato per il futuro processo ???…&gt; &lt;No…… io sono… sono un Osservatore …&gt; &lt;E cosa…… Osserva ?…&gt; &lt;Le Cacciatrici…&gt; &lt;Che lavoro stimolante !!!……… eccomi qua !!! …… non che io abbia chiesto di diventarlo……… ma se vuole, può osservarmi pure……… e se le piace lo spettacolo …… perché non butta una manciata di noccioline o qualche monetina ??……… potrei danzare o battere le mani per la gioia…&gt; Giles sospira e sente subito che verrà fuori una LUNGA giornata…… si toglie gli occhiali e li pulisce utilizzando questo tempo anche per raccogliere le idee……&lt;Kate……… ascoltami…&gt; riprende lui &lt;Qui non c’è nessuna Kate…&gt; replica la ragazza interrompendolo… &lt;… non più, ormai…&gt; &lt;Come……… come ti devo chiamare allora ?…&gt; &lt;Non mi chiami affatto……… non alcun interesse a parlare con lei…&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les non replica e si limita a prendere una boccata d’aria…</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e ora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esto discorso non lo sta portando da nessuna parte……… lei è ostile……… Punto……… e continuerà ad esserlo…… e lo sarà sempre di più una volta che lui le dicesse che era l’Osservatore, proprio, di Buffy…</w:t>
      </w:r>
    </w:p>
    <w:p>
      <w:pPr>
        <w:pStyle w:val="TextBody"/>
        <w:rPr>
          <w:b w:val="false"/>
          <w:b w:val="false"/>
          <w:bCs w:val="false"/>
        </w:rPr>
      </w:pPr>
      <w:r>
        <w:rPr>
          <w:b w:val="false"/>
          <w:bCs w:val="false"/>
        </w:rPr>
      </w:r>
    </w:p>
    <w:p>
      <w:pPr>
        <w:pStyle w:val="TextBody"/>
        <w:rPr>
          <w:b w:val="false"/>
          <w:b w:val="false"/>
          <w:bCs w:val="false"/>
          <w:i/>
          <w:i/>
          <w:iCs/>
        </w:rPr>
      </w:pPr>
      <w:r>
        <w:rPr>
          <w:b w:val="false"/>
          <w:bCs w:val="false"/>
          <w:i/>
          <w:iCs/>
        </w:rPr>
        <w:t>&lt;Restiamo sul piano professionale ?…&gt; chiese lui a Jacob, alla fine di un odioso discorso sul modo in cui un Osservatore doveva trattare con una Cacciatrice … &lt;Certo…&gt; rispose il vampiro … &lt;…è l’unico modo in cui la dovresti trattare…… tu gli fornisci informazioni per la sua lotta…… e lei combatte …trattala da oggetto, altrimenti quando morirà……soffrirai terribilmente …&gt;</w:t>
      </w:r>
    </w:p>
    <w:p>
      <w:pPr>
        <w:pStyle w:val="TextBody"/>
        <w:rPr>
          <w:b w:val="false"/>
          <w:b w:val="false"/>
          <w:bCs w:val="false"/>
        </w:rPr>
      </w:pPr>
      <w:r>
        <w:rPr>
          <w:b w:val="false"/>
          <w:bCs w:val="false"/>
          <w:i/>
          <w:iCs/>
        </w:rPr>
        <w:t xml:space="preserve"> </w:t>
      </w:r>
    </w:p>
    <w:p>
      <w:pPr>
        <w:pStyle w:val="TextBody"/>
        <w:rPr>
          <w:b w:val="false"/>
          <w:b w:val="false"/>
          <w:bCs w:val="false"/>
        </w:rPr>
      </w:pPr>
      <w:r>
        <w:rPr>
          <w:b w:val="false"/>
          <w:bCs w:val="false"/>
        </w:rPr>
        <w:t>…</w:t>
      </w:r>
      <w:r>
        <w:rPr>
          <w:b w:val="false"/>
          <w:bCs w:val="false"/>
        </w:rPr>
        <w:t>quanto odia quel vampiro…… perché aveva ragione…ora sta soffrendo……… e non sa neppure perché abbia accettato di tornare di nuovo a Sunnydale………forse per chiudere definitivamente quel capitolo di vita, ancora aperto…</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allora, forza e coraggio…</w:t>
      </w:r>
    </w:p>
    <w:p>
      <w:pPr>
        <w:pStyle w:val="TextBody"/>
        <w:rPr>
          <w:b w:val="false"/>
          <w:b w:val="false"/>
          <w:bCs w:val="false"/>
        </w:rPr>
      </w:pPr>
      <w:r>
        <w:rPr>
          <w:b w:val="false"/>
          <w:bCs w:val="false"/>
        </w:rPr>
      </w:r>
    </w:p>
    <w:p>
      <w:pPr>
        <w:pStyle w:val="TextBody"/>
        <w:rPr/>
      </w:pPr>
      <w:r>
        <w:rPr>
          <w:b w:val="false"/>
          <w:bCs w:val="false"/>
        </w:rPr>
        <w:t>&lt;Buffy è morta !…&gt; esclama lui infine…&lt;…non ti basta sapere questo ?…… che motivo hai per continuare a odiare lei e tutti gli altri ?…… per continuare a torturare te stessa ???…… anziché ………… &gt; &lt;Cosa ?…&gt; &lt;Rifarti una vita…&gt; &lt;Rifarmi…… una …… vita ? …&gt; sillaba lei, lentamente, come se stesse dicendo parole in una lingua straniera……&lt; ……e cioè ???… tornare la brava e diligente bambina che ero due anni fa ??…… è un po’ tardi ormai, con crede…………e del resto, non è che senta davvero la mancanza di “Doppia I” Anderson…&gt; &lt; “Doppia”…… ???… … non ti capisco…&gt; &lt;Il mio passato … ma non importa……lasci stare…&gt; &lt;Io vorrei…… solo avere la possibilità di parlare con te, Kate…&gt;&lt;</w:t>
      </w:r>
      <w:r>
        <w:rPr/>
        <w:t>NON</w:t>
      </w:r>
      <w:r>
        <w:rPr>
          <w:b w:val="false"/>
          <w:bCs w:val="false"/>
        </w:rPr>
        <w:t xml:space="preserve"> ……</w:t>
      </w:r>
      <w:r>
        <w:rPr/>
        <w:t>C’È</w:t>
      </w:r>
      <w:r>
        <w:rPr>
          <w:b w:val="false"/>
          <w:bCs w:val="false"/>
        </w:rPr>
        <w:t xml:space="preserve"> …… </w:t>
      </w:r>
      <w:r>
        <w:rPr/>
        <w:t>NESSUNA</w:t>
      </w:r>
      <w:r>
        <w:rPr>
          <w:b w:val="false"/>
          <w:bCs w:val="false"/>
        </w:rPr>
        <w:t xml:space="preserve"> …… </w:t>
      </w:r>
      <w:r>
        <w:rPr/>
        <w:t>KATE</w:t>
      </w:r>
      <w:r>
        <w:rPr>
          <w:b w:val="false"/>
          <w:bCs w:val="false"/>
        </w:rPr>
        <w:t>…&gt; sibila lei con rabbia…… ma Giles non da per inteso di aver sentito e continua a parlare &lt;…voglio sono aiutarti…… a………a smettere di odiare…&gt; &lt;Non è più possibile, ormai…… per quello che mi ha fatto, io continuerò a odiare Buffy Summers, fino al mio ultimo respiro……… e anche oltre, se sarà possibile…&gt; &lt;MA……… ma perché ???…… a che serve ???……… ormai, è tutto finito !…&gt;</w:t>
      </w:r>
    </w:p>
    <w:p>
      <w:pPr>
        <w:pStyle w:val="TextBody"/>
        <w:rPr>
          <w:b w:val="false"/>
          <w:b w:val="false"/>
          <w:bCs w:val="false"/>
        </w:rPr>
      </w:pPr>
      <w:r>
        <w:rPr>
          <w:b w:val="false"/>
          <w:bCs w:val="false"/>
        </w:rPr>
      </w:r>
    </w:p>
    <w:p>
      <w:pPr>
        <w:pStyle w:val="TextBody"/>
        <w:rPr/>
      </w:pPr>
      <w:r>
        <w:rPr>
          <w:b w:val="false"/>
          <w:bCs w:val="false"/>
        </w:rPr>
        <w:t xml:space="preserve"> </w:t>
      </w:r>
      <w:r>
        <w:rPr>
          <w:b w:val="false"/>
          <w:bCs w:val="false"/>
        </w:rPr>
        <w:t>&lt;</w:t>
      </w:r>
      <w:r>
        <w:rPr/>
        <w:t>NON È FINITO NIENTE !!!…</w:t>
      </w:r>
      <w:r>
        <w:rPr>
          <w:b w:val="false"/>
          <w:bCs w:val="false"/>
        </w:rPr>
        <w:t>&gt; urla Kate cercando di afferrare Giles……… ma appena le sue mani si tendono in avanti, l’uscio inizia ad allungarsi, portando l’Osservatore ad una distanza tale che risulta quasi invisibi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le braccia vengono ritratte……… e il mistico tunnel si accorcia, facendo tornare l’uomo, davanti a le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non è finito niente……&gt; ripete Kate……ma la voce non è più rabbiosa… è stanca…… ha un tono di sconfitta…&lt;…non sarà mai finita…… finché non sarò morta…… allora…… a quel punto, sarà davvero finita…&gt; &lt;Perché dici questo ???……hai…… quanto ?… diciotto anni ???…… hai ancora una vita davanti a te…… per ricominciare…&gt; &lt;Certo !!!…&gt; esclama lei sarcasticamente… &lt;… conoscerò un bravo ragazzo………mi sposerò…… sarò la Signora Normal de Normali…… due figli belli e intelligenti……un marito affettuoso……un simpatico bastardino, come cane… …………… e una faccia che nemmeno negli incubi di Picasso si sarebbe potuta immaginare…&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etto questo afferra la maschera e la solleva………… una delle, poche, concessione fattole dal Mercante …… che solo lei potesse toglierla…………e Giles, di fronte al volto, finora nascosto, barcolla indietro, cercando di trovare scampo a quella vista…</w:t>
      </w:r>
    </w:p>
    <w:p>
      <w:pPr>
        <w:pStyle w:val="TextBody"/>
        <w:rPr>
          <w:b w:val="false"/>
          <w:b w:val="false"/>
          <w:bCs w:val="false"/>
        </w:rPr>
      </w:pPr>
      <w:r>
        <w:rPr>
          <w:b w:val="false"/>
          <w:bCs w:val="false"/>
        </w:rPr>
      </w:r>
    </w:p>
    <w:p>
      <w:pPr>
        <w:pStyle w:val="TextBody"/>
        <w:rPr/>
      </w:pPr>
      <w:r>
        <w:rPr/>
        <w:t>78.</w:t>
      </w:r>
    </w:p>
    <w:p>
      <w:pPr>
        <w:pStyle w:val="TextBody"/>
        <w:rPr>
          <w:b w:val="false"/>
          <w:b w:val="false"/>
          <w:bCs w:val="false"/>
        </w:rPr>
      </w:pPr>
      <w:r>
        <w:rPr>
          <w:b w:val="false"/>
          <w:bCs w:val="false"/>
        </w:rPr>
        <w:t>…</w:t>
      </w:r>
      <w:r>
        <w:rPr>
          <w:b w:val="false"/>
          <w:bCs w:val="false"/>
        </w:rPr>
        <w:t>GLI OCCHI…… gli occhi verde smeraldo sono l’unica cosa a posto…</w:t>
      </w:r>
    </w:p>
    <w:p>
      <w:pPr>
        <w:pStyle w:val="TextBody"/>
        <w:rPr>
          <w:b w:val="false"/>
          <w:b w:val="false"/>
          <w:bCs w:val="false"/>
        </w:rPr>
      </w:pPr>
      <w:r>
        <w:rPr>
          <w:b w:val="false"/>
          <w:bCs w:val="false"/>
        </w:rPr>
      </w:r>
    </w:p>
    <w:p>
      <w:pPr>
        <w:pStyle w:val="TextBody"/>
        <w:jc w:val="center"/>
        <w:rPr/>
      </w:pPr>
      <w:r>
        <w:rPr/>
        <w:t>…</w:t>
      </w:r>
      <w:r>
        <w:rPr/>
        <w:t>MA IL RESTO…</w:t>
      </w:r>
    </w:p>
    <w:p>
      <w:pPr>
        <w:pStyle w:val="TextBody"/>
        <w:jc w:val="center"/>
        <w:rPr/>
      </w:pPr>
      <w:r>
        <w:rPr/>
      </w:r>
    </w:p>
    <w:p>
      <w:pPr>
        <w:pStyle w:val="TextBody"/>
        <w:tabs>
          <w:tab w:val="clear" w:pos="708"/>
          <w:tab w:val="left" w:pos="3780" w:leader="none"/>
        </w:tabs>
        <w:jc w:val="center"/>
        <w:rPr/>
      </w:pPr>
      <w:r>
        <w:rPr/>
        <w:t xml:space="preserve">… </w:t>
      </w:r>
      <w:r>
        <w:rPr/>
        <w:t>IL RESTO DELLA FACC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tutto un’unica ferita…… dozzine di tagli nella carne……sembra un puzzle, con le cicatrici che delimitano le bizzarre forme dei pezzi di pelle, che si incastrano l’un con l’altro per ricreare un viso distrutto… tagli che si inseguono in ogni punto e si dividono di nuovo…… e di nuovo si riuniscono ………tutto è già cicatrizzato……… linee rosse che solcano quel viso dalla carnagione pallida, come le strade segnate su una mapp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ate lo fissa……… si limita solo a fare questo………… lo fissa con occhi tristi……… non c’è più un solo dannato motivo per continuare……non esiste più motivo……… e solo un vago istinto di auto conservazione la costringe ad andare avan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lt;C’era Kate una volta……… e aveva una vita…… tempo fa…&gt; esclama infine lei, rimettendosi la maschera metallica…… per far sparire dal volto del suo interlocutore quell’aria scioccata…… &lt;…non era una gran vita, lo ammetto……… era una vita squallida, vuota…… da solitario topo di biblioteca………… ma senza…… senza quello che voi definite MOSTRO…… o DEMONE ……… non avrebbe neppure avuto quella…… sarebbe stata solo un accenno in, un trafiletto, di qualche giornale di provincia…… “neonata abbandonata, trovata morta”……… niente di più…… ma……… ma LUI…… lui l’ ha cresciuta……… l’ ha allevata come una figlia……… è stato la famiglia che lei non mai avuto… ……… e……… e vederlo a terra……… morto……… assistere al suo assassinio… e non poter fare niente…… neppure riuscire a vendicarlo……… o piangere su una tomba che forse non esiste…&gt; Kate si interrompe portandosi le mani all’altezza dei fori per gli occhi, per cercare di fermare le lacrim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assa qualche secondo di silenzio, poi la voce riprende a parl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QUI…&gt; esclama lei premendo con forza il petto &lt;… qui c’è il mio cuore che batte……… ma non è stato sempre così……… una volta, quando ho visto mio padre a terra morto, e la sua assassina che parlava tranquillamente di dove passare il resto della serata… …… QUESTO si è semplicemente fermato …… poi, però, ha ripreso…… e sa come è successo ???…… è stato l’odio a premere con forza, per ridargli i battiti che aveva perduto……………ed ha funzionato meglio di un Pace-Maker………… e il pensiero…… è stato come un disco che continuava a suonare nella mia testa……… e continuavo a sentire “mio padre non c’era più e io ero sola”……all’infinito….… ecco, come è successo tutto… ……… e quando queste tragedie capitano……… si può anche impazzire……… o per evitare questo…… si può essere disposti a fare qualunque cosa…… a pagare qualunque prezzo, per non lasciare impunito quell’assassinio…&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voce si interrompe di nuovo, mentre il volto di Kate si gira verso le riviste stracciate……… poco prima, ha trovato un’immagine in quelle pagine………… una sfilata di moda con una, particolare, Top Model in passerella e un lungo articolo che la riguardava, circa una sua presunta visita in un ospedale di chirurgia plastic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ate ha passato la sua mano su quel volto perfetto per diversi minuti………come per ricordare ……… come per riappropriarsi di quella faccia………… poi, capendo l’inutilità di quel gesto, ormai fuori di sé dalla rabbia, ha stracciato le pagi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Stavo per morire…&gt; esclama voltandosi di nuovo verso l’Osservatore……&lt;…circa un anno fa……ero a terra… … ferita a morte…… le ossa maciullate……e una ferita al petto, in cui poteva comodamente infilare dentro una mano e frugare negli intestini……… per me era finita ……ma sa, cosa ???…… non mi importava niente……… la Labellaria sarebbe arrivata di certo a Buffy ……… e quel delizioso insetto, sarebbe stato lo strumento della mia vendetta……… poi…… …… poi LUI mi ha detto …&gt; &lt;Lui  ???…&gt; &lt;Non ha importanza…………… lui mi ha detto che Buffy, NON era morta……… anzi……… godeva anche di ottima salute……… io avevo fallito……… non ero riuscita a vendicare mio padre e fra poco, IO, sarei morta……… e la sua assassina “godeva di ottima salute”………… ma c’era una possibilità………… lui……… avrebbe chiuso le mie ferite, avrebbe pompato nuovo sangue nelle vene, mi avrebbe fatto fuggire e mi avrebbe nascosta da quelli che mi inseguivano …… ma c’era un prezzo da pagare…… oltre che la mia dipendenza al servizio in un’arena………………quello che LUI aveva fatto, necessitava anche di un sovrapprezzo…… dovevo impegnare anche altro……… qualcosa che non sarebbe tornato indietro…&gt;</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Giles sente un brivido che gli attraversa la schiena………… Kate non ha detto chi sia questo fantomatico “Lui”……… ma questa storia del prezzo da pagare…….… di dare qualcosa in cambio… “DO UT DES”…… è una cosa a cui lui ha già assistito……… sembra di leggere la firma del Merca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Una Top Model…&gt; riprende Kate &lt;…mentre era a fare un giro con la suo nuovo ragazzo…… ha avuto un grave incidente……… la macchina è uscita di strada…… e il parabrezza gli è esploso in faccia…………… può immaginare il resto……… sono riusciti a salvarla……… ma in quanto a ridarle un volto umano………… sono dovuta subentrare io ……… il sovrapprezzo che dovevo pagare………era di rinunciare alla mia bellezza……… dare a lei la pelle del mio volto…… …e prendere su di me, la sua…&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ate si sporge verso l’uomo, quel tanto che basta per non attivare il tunnel infinito, ma allo stesso tempo essere abbastanza vicino da fissarlo negli occhi…</w:t>
      </w:r>
    </w:p>
    <w:p>
      <w:pPr>
        <w:pStyle w:val="TextBody"/>
        <w:rPr>
          <w:b w:val="false"/>
          <w:b w:val="false"/>
          <w:bCs w:val="false"/>
        </w:rPr>
      </w:pPr>
      <w:r>
        <w:rPr>
          <w:b w:val="false"/>
          <w:bCs w:val="false"/>
        </w:rPr>
      </w:r>
    </w:p>
    <w:p>
      <w:pPr>
        <w:pStyle w:val="TextBody"/>
        <w:rPr/>
      </w:pPr>
      <w:r>
        <w:rPr>
          <w:b w:val="false"/>
          <w:bCs w:val="false"/>
        </w:rPr>
        <w:t>&lt;Adesso che sa questo……… che ha VISTO……… mi dica……… lei è assolutamente certo che potrò ricominciare ???… e poi……… lei era così curioso di sapere, perché odio così tanto Buffy… …bene…… la mia “</w:t>
      </w:r>
      <w:r>
        <w:rPr>
          <w:b w:val="false"/>
          <w:bCs w:val="false"/>
          <w:i/>
          <w:iCs/>
        </w:rPr>
        <w:t>vita attuale</w:t>
      </w:r>
      <w:r>
        <w:rPr>
          <w:b w:val="false"/>
          <w:bCs w:val="false"/>
        </w:rPr>
        <w:t>”…… le basta come risposta ???…&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etto questo Kate si allontana e si butta sul letto, facendo affondare la testa nel cuscino……… … che Giles lo voglia o no, il discorso è chiuso…</w:t>
      </w:r>
    </w:p>
    <w:p>
      <w:pPr>
        <w:pStyle w:val="TextBody"/>
        <w:rPr>
          <w:b w:val="false"/>
          <w:b w:val="false"/>
          <w:bCs w:val="false"/>
        </w:rPr>
      </w:pPr>
      <w:r>
        <w:rPr>
          <w:b w:val="false"/>
          <w:bCs w:val="false"/>
        </w:rPr>
      </w:r>
    </w:p>
    <w:p>
      <w:pPr>
        <w:pStyle w:val="TextBody"/>
        <w:rPr/>
      </w:pPr>
      <w:r>
        <w:rPr/>
        <w:t xml:space="preserve">79. </w:t>
      </w:r>
    </w:p>
    <w:p>
      <w:pPr>
        <w:pStyle w:val="TextBody"/>
        <w:rPr>
          <w:b w:val="false"/>
          <w:b w:val="false"/>
          <w:bCs w:val="false"/>
        </w:rPr>
      </w:pPr>
      <w:r>
        <w:rPr>
          <w:b w:val="false"/>
          <w:bCs w:val="false"/>
        </w:rPr>
        <w:t>Il gruppo, quasi, al completo (tranne il “sempre più” latitante Spike) è seduto sui divani vicino al fuoco del grosso caminetto acceso………l’unica in piedi è Willow che fissa ipnotizzata le fiamme rossastre che si alzano dal grosso ciocco di leg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ara, seduta vicino a Dawn, la osserva con le labbra contratte………… Anya sussurra qualcosa a Xander e questi le lancia un’occhiataccia per intimarle di tacere…………rumori di passi…… tutti si girano…… ma solo per veder comparire l’Osservato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lt;Sono passato accanto ad una stanza da letto, piena zeppa di candele spente…&gt; esclama lui per alleggerire la tensione quasi palpabile e cercare, in quelle futili parole, scampo dall’immagine di quel volto distrutto… &lt;… e mi chiedevo se siete sicuri che questo posto sia davvero disabitato…&gt; &lt;Jacob ha pagato l’affitto per due anni…&gt; esclama Anya &lt;… e dato che lui se ne è andato…… ogni tanto io e Xander veniamo qui………… a giocare al “vampiro e alla sua prigioniera”…&gt; &lt;ANYA…&gt; l’ammonisce il ragazzo… &lt;Ma cosa ho detto ???…&gt; replica lei quasi offesa &lt;… stai benissimo con il mantello da Dracula…… pensi, Signor Giles, che quando si mette i canini finti e mi lega alle sponde del letto, io……&gt; &lt;Non voglio sapere altro…&gt; replica l’Osservatore, sorridendo …&lt;LE GIURO…&gt; rincara lei…&lt;… alle volte, sono io a travestirmi da vampira……e allora quando lo lego…&gt; &lt;Anya ……… basta, così…&gt; esclama a voce pacata l’uomo… </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sembra, quasi, tutto normale…</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manca solo Buffy che entra dalla porta…</w:t>
      </w:r>
    </w:p>
    <w:p>
      <w:pPr>
        <w:pStyle w:val="TextBody"/>
        <w:rPr>
          <w:b w:val="false"/>
          <w:b w:val="false"/>
          <w:bCs w:val="false"/>
        </w:rPr>
      </w:pPr>
      <w:r>
        <w:rPr>
          <w:b w:val="false"/>
          <w:bCs w:val="false"/>
        </w:rPr>
      </w:r>
    </w:p>
    <w:p>
      <w:pPr>
        <w:pStyle w:val="TextBody"/>
        <w:rPr>
          <w:b w:val="false"/>
          <w:b w:val="false"/>
          <w:bCs w:val="false"/>
        </w:rPr>
      </w:pPr>
      <w:r>
        <w:rPr>
          <w:b w:val="false"/>
          <w:bCs w:val="false"/>
        </w:rPr>
        <w:t>&lt;Allora ?…&gt; chiede Willow girandosi verso di lui…… … e c’è una luce strana in quei occhi…… … l’uomo non lo ha mai notato prima…… non sembra la “sempre sorridente” Willow……… non che, del resto, abbia avuto contatti con lei dal funerale di Buffy……… e al suo arrivo a Sunnydale, ha solo trovato un biglietto al Magic Box che diceva di recarsi in quella villa………… e la sua mente era altrove, per fissare, realmente, una per una quelle facce preoccupate……… e ha anche cercato di evitare di farlo……… ogni volta che guardava uno di loro, gli sembrava di vedere se stesso, ma con altri lineamenti…</w:t>
      </w:r>
    </w:p>
    <w:p>
      <w:pPr>
        <w:pStyle w:val="TextBody"/>
        <w:rPr>
          <w:b w:val="false"/>
          <w:b w:val="false"/>
          <w:bCs w:val="false"/>
        </w:rPr>
      </w:pPr>
      <w:r>
        <w:rPr>
          <w:b w:val="false"/>
          <w:bCs w:val="false"/>
        </w:rPr>
      </w:r>
    </w:p>
    <w:p>
      <w:pPr>
        <w:pStyle w:val="TextBody"/>
        <w:rPr/>
      </w:pPr>
      <w:r>
        <w:rPr>
          <w:b w:val="false"/>
          <w:bCs w:val="false"/>
        </w:rPr>
        <w:t>&lt;Non…è facile………………… è molto… ostile…&gt; risponde infine non sapendo neppure cosa dire &lt;… odia tutto e tutti…&gt; conclude……… “</w:t>
      </w:r>
      <w:r>
        <w:rPr>
          <w:b w:val="false"/>
          <w:bCs w:val="false"/>
          <w:i/>
          <w:iCs/>
        </w:rPr>
        <w:t>OHH !!!… che brillante resoconto !!!……… c’è davvero da credere che lui sia un Osservatore</w:t>
      </w:r>
      <w:r>
        <w:rPr>
          <w:b w:val="false"/>
          <w:bCs w:val="false"/>
        </w:rPr>
        <w:t>”…pensa Giles con astio…</w:t>
      </w:r>
    </w:p>
    <w:p>
      <w:pPr>
        <w:pStyle w:val="TextBody"/>
        <w:rPr>
          <w:b w:val="false"/>
          <w:b w:val="false"/>
          <w:bCs w:val="false"/>
        </w:rPr>
      </w:pPr>
      <w:r>
        <w:rPr>
          <w:b w:val="false"/>
          <w:bCs w:val="false"/>
        </w:rPr>
      </w:r>
    </w:p>
    <w:p>
      <w:pPr>
        <w:pStyle w:val="TextBody"/>
        <w:rPr>
          <w:b w:val="false"/>
          <w:b w:val="false"/>
          <w:bCs w:val="false"/>
        </w:rPr>
      </w:pPr>
      <w:r>
        <w:rPr>
          <w:b w:val="false"/>
          <w:bCs w:val="false"/>
        </w:rPr>
        <w:t>&lt;Che possiamo fare ?…&gt; chiede Xander a nessuno in particolare…&lt;Provare ancora…&gt; risponde l’uomo……&lt;…insistere……………… non è……… cattiva……… è solo……. confusa……… sola…&gt; &lt;E se non funziona ?…&gt; chiede Willow……&lt;……se lei non riesce a……… ……… fare qualcosa……… per migliorare la situazione………… che facciamo ?…&gt; &lt;Non lo so…&gt; risponde l’uomo, mettendosi a sedere e fissando le fiamme rosse che ardono…… &lt;… proprio non lo so…&gt;</w:t>
      </w:r>
    </w:p>
    <w:p>
      <w:pPr>
        <w:pStyle w:val="TextBody"/>
        <w:rPr>
          <w:b w:val="false"/>
          <w:b w:val="false"/>
          <w:bCs w:val="false"/>
        </w:rPr>
      </w:pPr>
      <w:r>
        <w:rPr>
          <w:b w:val="false"/>
          <w:bCs w:val="false"/>
        </w:rPr>
      </w:r>
    </w:p>
    <w:p>
      <w:pPr>
        <w:pStyle w:val="TextBody"/>
        <w:rPr/>
      </w:pPr>
      <w:r>
        <w:rPr/>
        <w:t>80. La sera stessa…… sobborghi di Sunnydale…</w:t>
      </w:r>
    </w:p>
    <w:p>
      <w:pPr>
        <w:pStyle w:val="TextBody"/>
        <w:rPr>
          <w:b w:val="false"/>
          <w:b w:val="false"/>
          <w:bCs w:val="false"/>
        </w:rPr>
      </w:pPr>
      <w:r>
        <w:rPr>
          <w:b w:val="false"/>
          <w:bCs w:val="false"/>
        </w:rPr>
        <w:t>Tre ore di passo tranquillo……… oltrepassare il centro di Sunnydale……… oltrepassare la zona delle fabbriche e dei capannoni…… oltrepassare i sobborghi poveri…… oltrepassare fabbriche vuote e capannoni ormai deserti…</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ed, infine, arrivare a “Crouch End”……… una zona di Sunnydale ben oltre i limiti di quello che può essere giudicata una zona quasi del tutto disabitata……… antiche case abbandonate…… spoglie di un’altra epoca, lasciate a marcire al tempo che pas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essuno viene a “Crouch End”…… pochi i vivi che la abitano… pochi che hanno un motivo per andarci, anche se i bassissimi affitti sarebbero un’invito appetibile, questo è l’unico fattore positivo …… per il resto, niente scuole…… niente poste…… lampioni abbattuti e lasciati arrugginire…… fili elettrici che pendono a terra simili a liane di bizzarri alberi… acqua potabile un giorno “no”… e neppure il giorno dopo……… persino polizia che trascura del tutto la zona…… e, per quanto ne sappia Spike, anche se per altri motivi, persino demoni e vampiri disertano del tutto quella parte di Sunnydale… talmente deprimente nella sua desolazione, da dare claustrofobia ai suoi compagni vampiri e gettare nello sconforto i demoni più grossi e forti, che di preferiscono zone più vitali della città…</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camminando Spike oltrepassa una carcassa di macchina metà sulla strada e metà sul marciapiede, a occhio e croce, lasciata lì da almeno un paio d’anni…… il parabrezza ridotto ad un’enorme ragnatela e il vano motore in parte rientrato in se stesso………… un’incidente, probabilmente…… e il proprietario, dopo aver visto il danno, ha preferito lasciare lì la macchina……… lì, a marcire, come una carcassa di un bizzarro pachiderma, arrivato, alla fine, al suo cimitero degli elefanti…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 xml:space="preserve">non si può dire che “Crouch End” sia tutto questo……… “Crouch End” è l’assenza di tutto…… la rinuncia a vivere per ogni cosa che vi ha transitato nel corso degli anni…… la pura e semplice resa, ed ora l’inevitabile e lenta agonia fino a che non resterà mattone su matton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essuno a Sunnydale nomina “Crouch End”…</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una parte morta della città…</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orta ma ancora attaccata al tessuto sociale da strade poco frequentate e da case poco abita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nessuno la nomina, in nessuna parte del gior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nessuno ci va senza un motivo valid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questo motivo, per Spike, potrebbe essere la grossa villa a tre piani davanti a lui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un grosso parco dietro alla costruzione……… imposte chiuse e nessuna luce che filtra da esse………… sembra abbandonata a se stes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l’indirizzo è questo……e poi, a questo punto, visto che ha anche fatto la fatica di arrivare, tanto vale bussare…… al massimo non gli risponderà nessu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ale velocemente i gradini di pietra e arriva di fronte alla porta di legno massiccio……… accosta l’orecchio all’uscio, ma non si sente nessun rumore…</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all’infer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olpisce con forza la porta……… una volta …… due volte……e il braccio è ancora levato per il terzo pugno, quando la porta si ap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canna di un fucile gli compare di fronte alla faccia e resta sospesa lì…… &lt;…Uhhh !!!…&gt; esclama Spike &lt;… giochiamo alla “rapina al primo che bussa”…&gt; &lt;Chi sei ???…&gt; domanda una voce con forte accento russo……&lt;La fata dei dentini……… mi hanno detto che devo portare un soldino ad un bravo bambino…&gt; replica il biondo vampiro tendendo il biglietto con l’indirizzo della ca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Russo lo fissa negli occhi qualche secondo non riuscendo a capire il discorso………poi vede il biglietto d’invito e lo afferra infilandoselo in tasca, mentre ritrae il fucile e si scansa per liberare il passaggio……&lt;…entra…… svelto……… aspettavamo…&gt;… esclama lu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pike invece rimane fermo immobile………… giusto il tempo di tirare fuori una sigaretta e accenderla……… trarne un’appagante boccata……… e spegnerla subito dopo sul legno della porta…………poi entra nella casa e la porta si chiud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su tutto ripiomba il silenzio e il buio della notte…</w:t>
      </w:r>
    </w:p>
    <w:p>
      <w:pPr>
        <w:pStyle w:val="TextBody"/>
        <w:rPr>
          <w:b w:val="false"/>
          <w:b w:val="false"/>
          <w:bCs w:val="false"/>
        </w:rPr>
      </w:pPr>
      <w:r>
        <w:rPr>
          <w:b w:val="false"/>
          <w:bCs w:val="false"/>
        </w:rPr>
      </w:r>
    </w:p>
    <w:p>
      <w:pPr>
        <w:pStyle w:val="TextBody"/>
        <w:rPr/>
      </w:pPr>
      <w:r>
        <w:rPr/>
        <w:t>81.</w:t>
      </w:r>
    </w:p>
    <w:p>
      <w:pPr>
        <w:pStyle w:val="Normal"/>
        <w:rPr/>
      </w:pPr>
      <w:r>
        <w:rPr/>
        <w:t>Il tragitto è breve e, come sola compagnia ai suoi pensieri, c’è solo il bisbiglio constante dell’anfitrione che lo precede nell’oscurità totale…</w:t>
      </w:r>
    </w:p>
    <w:p>
      <w:pPr>
        <w:pStyle w:val="Normal"/>
        <w:rPr/>
      </w:pPr>
      <w:r>
        <w:rPr/>
      </w:r>
    </w:p>
    <w:p>
      <w:pPr>
        <w:pStyle w:val="Normal"/>
        <w:rPr/>
      </w:pPr>
      <w:r>
        <w:rPr/>
        <w:t xml:space="preserve">… </w:t>
      </w:r>
      <w:r>
        <w:rPr/>
        <w:t>poi le doppie porte vengono aperte e Spike investito in pieno dalla luce del grosso lampadario, volge gli occhi di lato……… ha fatto in tempo solo a vedere delle figure vaghe che si muovono nella grande sala tappezzata da quadri e con un lungo tavolo di legno pregiato posto in mezzo, con alcuni calici di cristallo mezzi vuoti posati sopra…</w:t>
      </w:r>
    </w:p>
    <w:p>
      <w:pPr>
        <w:pStyle w:val="Normal"/>
        <w:rPr/>
      </w:pPr>
      <w:r>
        <w:rPr/>
      </w:r>
    </w:p>
    <w:p>
      <w:pPr>
        <w:pStyle w:val="Normal"/>
        <w:rPr/>
      </w:pPr>
      <w:r>
        <w:rPr/>
        <w:t>…</w:t>
      </w:r>
      <w:r>
        <w:rPr/>
        <w:t>dopo qualche istante di smarrimento per quella luce improvvisa, il vampiro riacquista tutta la sua baldanza ed entra nella stanza a testa alta…</w:t>
      </w:r>
    </w:p>
    <w:p>
      <w:pPr>
        <w:pStyle w:val="Normal"/>
        <w:rPr/>
      </w:pPr>
      <w:r>
        <w:rPr/>
      </w:r>
    </w:p>
    <w:p>
      <w:pPr>
        <w:pStyle w:val="Normal"/>
        <w:rPr/>
      </w:pPr>
      <w:r>
        <w:rPr/>
        <w:t>…</w:t>
      </w:r>
      <w:r>
        <w:rPr/>
        <w:t>occhi gialli…… rossi…… facce indefinibili…… fauci spalancate e ringhianti, si volgono verso di lui……&lt;Ma che bella accozzaglia di brutte facce…&gt; esclama lui di fronte alla ventina di creature ammassate lì dentro…</w:t>
      </w:r>
    </w:p>
    <w:p>
      <w:pPr>
        <w:pStyle w:val="Normal"/>
        <w:rPr/>
      </w:pPr>
      <w:r>
        <w:rPr/>
      </w:r>
    </w:p>
    <w:p>
      <w:pPr>
        <w:pStyle w:val="Normal"/>
        <w:rPr/>
      </w:pPr>
      <w:r>
        <w:rPr/>
        <w:t xml:space="preserve">… </w:t>
      </w:r>
      <w:r>
        <w:rPr/>
        <w:t>alcuni sono vampiri…… altri, demoni di ogni forma immaginabile, con corna o pelle squamosa…… alcuni nudi e dalla pelle irta di una peluria rossastra………altri vestiti alla “bell’e meglio” con abiti macchiati di sangue ancora fresco (che di sicuro non è loro)…</w:t>
      </w:r>
    </w:p>
    <w:p>
      <w:pPr>
        <w:pStyle w:val="Normal"/>
        <w:rPr/>
      </w:pPr>
      <w:r>
        <w:rPr/>
      </w:r>
    </w:p>
    <w:p>
      <w:pPr>
        <w:pStyle w:val="Normal"/>
        <w:rPr/>
      </w:pPr>
      <w:r>
        <w:rPr/>
        <w:t>…</w:t>
      </w:r>
      <w:r>
        <w:rPr/>
        <w:t>una di queste creature, un essere basso e tozzo ma dall’aspetto coriaceo si alza in piedi e gli si avvicina……&lt;Tu dovresti essere, Spike…&gt; esclama con voce gorgogliante &lt;…dimmi…… sono curioso di saperlo……… che sapore hanno le scarpe di una Cacciatrice ???……… è giunta voce che passi molto tempo a leccargliele…&gt; &lt;Hanno perso di gusto…&gt; replica Spike &lt;…e ora, mi piace di più succhiare il sangue dalle ferite fresche…&gt; detto questo il braccio destro schizza indietro e il pugno è pronto a colpire…</w:t>
      </w:r>
    </w:p>
    <w:p>
      <w:pPr>
        <w:pStyle w:val="Normal"/>
        <w:rPr/>
      </w:pPr>
      <w:r>
        <w:rPr/>
      </w:r>
    </w:p>
    <w:p>
      <w:pPr>
        <w:pStyle w:val="Normal"/>
        <w:rPr/>
      </w:pPr>
      <w:r>
        <w:rPr/>
        <w:t>…</w:t>
      </w:r>
      <w:r>
        <w:rPr/>
        <w:t>quando, dall’altro capo della stanza, le due doppie porte si aprono di colpo………tre figure entrano e le porte si chiudono di colpo…</w:t>
      </w:r>
    </w:p>
    <w:p>
      <w:pPr>
        <w:pStyle w:val="Normal"/>
        <w:rPr/>
      </w:pPr>
      <w:r>
        <w:rPr/>
      </w:r>
    </w:p>
    <w:p>
      <w:pPr>
        <w:pStyle w:val="Normal"/>
        <w:rPr/>
      </w:pPr>
      <w:r>
        <w:rPr/>
        <w:t>…</w:t>
      </w:r>
      <w:r>
        <w:rPr/>
        <w:t>&lt;Buonasera a voi……e benvenuti……&gt; esclama Terek Yeranko nel suo perfetto inglese…… i due vampiri che lo hanno accompagnato si spostano per mettersi ai lati della porta… &lt;…mi scuso sinceramente, con quelli di voi che stanno attendendo, da molte ore, l’arrivo del mio Padrone… …… egli ora è pronto a ricevervi come si conviene……… purtroppo però………mi ha appena comunicato che è disposto a vedere solo cinque di voi…&gt; &lt;E chi ?…&gt; chiede un grosso vampiro, ancora vestito con la sua divisa da poliziotto, mentre accarezza il manganello che pende al fianco…</w:t>
      </w:r>
    </w:p>
    <w:p>
      <w:pPr>
        <w:pStyle w:val="Normal"/>
        <w:rPr/>
      </w:pPr>
      <w:r>
        <w:rPr/>
      </w:r>
    </w:p>
    <w:p>
      <w:pPr>
        <w:pStyle w:val="Normal"/>
        <w:rPr/>
      </w:pPr>
      <w:r>
        <w:rPr/>
        <w:t>…</w:t>
      </w:r>
      <w:r>
        <w:rPr/>
        <w:t>Terek sorride…… si era aspettato questa domanda………&lt;Quei cinque di voi…&gt; risponde &lt;… che sopravvivranno agli altri…&gt;…</w:t>
      </w:r>
    </w:p>
    <w:p>
      <w:pPr>
        <w:pStyle w:val="Normal"/>
        <w:rPr/>
      </w:pPr>
      <w:r>
        <w:rPr/>
      </w:r>
    </w:p>
    <w:p>
      <w:pPr>
        <w:pStyle w:val="Normal"/>
        <w:rPr/>
      </w:pPr>
      <w:r>
        <w:rPr/>
        <w:t>…</w:t>
      </w:r>
      <w:r>
        <w:rPr/>
        <w:t>c’è un secondo di silenzio, mentre le sue parole vengono digerite dai presenti……… facce preoccupate e stupite che si guardano………solo Spike sembra aver capito cosa voglia significare quella frase……&lt;Allora, diamoci sotto…&gt; esclama gioiosamente………mentre pianta un pugno nella faccia del demone davanti a lui…</w:t>
      </w:r>
    </w:p>
    <w:p>
      <w:pPr>
        <w:pStyle w:val="Normal"/>
        <w:rPr/>
      </w:pPr>
      <w:r>
        <w:rPr/>
      </w:r>
    </w:p>
    <w:p>
      <w:pPr>
        <w:pStyle w:val="Normal"/>
        <w:rPr/>
      </w:pPr>
      <w:r>
        <w:rPr/>
        <w:t>…</w:t>
      </w:r>
      <w:r>
        <w:rPr/>
        <w:t>ed è subito lotta accanita…</w:t>
      </w:r>
    </w:p>
    <w:p>
      <w:pPr>
        <w:pStyle w:val="Normal"/>
        <w:rPr/>
      </w:pPr>
      <w:r>
        <w:rPr/>
      </w:r>
    </w:p>
    <w:p>
      <w:pPr>
        <w:pStyle w:val="TextBody"/>
        <w:rPr/>
      </w:pPr>
      <w:r>
        <w:rPr/>
        <w:t>82. Venti, intensi, minuti dopo…</w:t>
      </w:r>
    </w:p>
    <w:p>
      <w:pPr>
        <w:pStyle w:val="Normal"/>
        <w:rPr/>
      </w:pPr>
      <w:r>
        <w:rPr/>
        <w:t>Se in quella stanza, una volta, c’era un’accogliente e ricca sala da pranzo, ora sarebbe veramente arduo intuirlo…</w:t>
      </w:r>
    </w:p>
    <w:p>
      <w:pPr>
        <w:pStyle w:val="Normal"/>
        <w:rPr/>
      </w:pPr>
      <w:r>
        <w:rPr/>
      </w:r>
    </w:p>
    <w:p>
      <w:pPr>
        <w:pStyle w:val="Normal"/>
        <w:rPr/>
      </w:pPr>
      <w:r>
        <w:rPr/>
        <w:t>…</w:t>
      </w:r>
      <w:r>
        <w:rPr/>
        <w:t>ci sono corpi sanguinanti distesi sul pavimento…… sedie sfasciate e le loro gambe usate per picchiare a sangue e infilzare la carne……… cocci dei bicchieri di cristallo usati per sfregiare e per accecare……… gli angoli del pesante tavolo, riverso a terra, non esistono più…… sono stati utilizzati, fino a poco prima per spaccarci contro una dura a scaglie, fino ad aprirla…</w:t>
      </w:r>
    </w:p>
    <w:p>
      <w:pPr>
        <w:pStyle w:val="Normal"/>
        <w:rPr/>
      </w:pPr>
      <w:r>
        <w:rPr/>
      </w:r>
    </w:p>
    <w:p>
      <w:pPr>
        <w:pStyle w:val="Normal"/>
        <w:rPr/>
      </w:pPr>
      <w:r>
        <w:rPr/>
        <w:t xml:space="preserve">… </w:t>
      </w:r>
      <w:r>
        <w:rPr/>
        <w:t>il corpo di un demone, morto, è ancora in piedi…… la testa infilzata dentro la parete……… il corpo inchiodato al muro da tre gambe di seggiola usate a mo di lancia…</w:t>
      </w:r>
    </w:p>
    <w:p>
      <w:pPr>
        <w:pStyle w:val="Normal"/>
        <w:rPr/>
      </w:pPr>
      <w:r>
        <w:rPr/>
      </w:r>
    </w:p>
    <w:p>
      <w:pPr>
        <w:pStyle w:val="Normal"/>
        <w:rPr/>
      </w:pPr>
      <w:r>
        <w:rPr/>
        <w:t>…</w:t>
      </w:r>
      <w:r>
        <w:rPr/>
        <w:t>dalla parte opposta, una macchia scura sul muro, dove ad uno dei vampiri, hanno aperto lo stomaco a mani nude…… e gli hanno strappato il cuore…</w:t>
      </w:r>
    </w:p>
    <w:p>
      <w:pPr>
        <w:pStyle w:val="Normal"/>
        <w:rPr/>
      </w:pPr>
      <w:r>
        <w:rPr/>
      </w:r>
    </w:p>
    <w:p>
      <w:pPr>
        <w:pStyle w:val="Normal"/>
        <w:rPr/>
      </w:pPr>
      <w:r>
        <w:rPr/>
        <w:t>…</w:t>
      </w:r>
      <w:r>
        <w:rPr/>
        <w:t>è stato un massacro ben difficile da raccontare…………ma ora è finito…</w:t>
      </w:r>
    </w:p>
    <w:p>
      <w:pPr>
        <w:pStyle w:val="Normal"/>
        <w:rPr/>
      </w:pPr>
      <w:r>
        <w:rPr/>
      </w:r>
    </w:p>
    <w:p>
      <w:pPr>
        <w:pStyle w:val="Normal"/>
        <w:rPr/>
      </w:pPr>
      <w:r>
        <w:rPr/>
        <w:t>…</w:t>
      </w:r>
      <w:r>
        <w:rPr/>
        <w:t>solo quattro figure sono ancora in piedi… e barcollano leggermente alla ricerca di qualcos’altro da uccidere……il corpo e la faccia ricoperta di tagli e escoriazioni…</w:t>
      </w:r>
    </w:p>
    <w:p>
      <w:pPr>
        <w:pStyle w:val="Normal"/>
        <w:rPr/>
      </w:pPr>
      <w:r>
        <w:rPr/>
      </w:r>
    </w:p>
    <w:p>
      <w:pPr>
        <w:pStyle w:val="Normal"/>
        <w:rPr/>
      </w:pPr>
      <w:r>
        <w:rPr/>
        <w:t>…</w:t>
      </w:r>
      <w:r>
        <w:rPr/>
        <w:t>&lt;Non c’è altro ?…… la festa è gia finita ?…&gt; chiede Spike appoggiandosi con forza alla parete……… si preme un fianco dove ha ricevuto una serie di pugni da un demone, mentre un altro lo teneva fermo……… è riuscito a sottrarsi da quella morsa, solo perché il demone che lo bloccava, ha avuto la gentilezza di stramazzare morto, quando un gamba di legno gli ha spaccato in due il cranio…</w:t>
      </w:r>
    </w:p>
    <w:p>
      <w:pPr>
        <w:pStyle w:val="Normal"/>
        <w:rPr/>
      </w:pPr>
      <w:r>
        <w:rPr/>
      </w:r>
    </w:p>
    <w:p>
      <w:pPr>
        <w:pStyle w:val="Normal"/>
        <w:jc w:val="center"/>
        <w:rPr/>
      </w:pPr>
      <w:r>
        <w:rPr/>
        <w:t>…</w:t>
      </w:r>
      <w:r>
        <w:rPr/>
        <w:t>ha avuto fortuna…</w:t>
      </w:r>
    </w:p>
    <w:p>
      <w:pPr>
        <w:pStyle w:val="Normal"/>
        <w:rPr/>
      </w:pPr>
      <w:r>
        <w:rPr/>
      </w:r>
    </w:p>
    <w:p>
      <w:pPr>
        <w:pStyle w:val="Normal"/>
        <w:rPr/>
      </w:pPr>
      <w:r>
        <w:rPr/>
        <w:t xml:space="preserve"> …</w:t>
      </w:r>
      <w:r>
        <w:rPr/>
        <w:t xml:space="preserve">rumore di mani che applaudono leggermente…… quasi per non turbare l’atmosfera… &lt;…molto bene…&gt; esclama Terek piegando la testa, di volta in volta, in segno di saluto ai vincitori… ……… </w:t>
      </w:r>
      <w:r>
        <w:rPr>
          <w:i/>
          <w:iCs/>
        </w:rPr>
        <w:t>ai sopravvissuti</w:t>
      </w:r>
      <w:r>
        <w:rPr/>
        <w:t>………&lt;…dovevate essere in cinque…… ma, poco male…… significa solo, che eravate voi quelli più forti di tutti gli altri…… ora il mio Padrone è pronto a ricevervi…… e la sua accoglienza, sono certo, vi ripagherà dell’attesa……e della fatica di questa serata…&gt; &lt;Ci sarà da bere ???…&gt; chiede Spike, mentre si fruga alla ricerca di una sigaretta……… poi si ricorda di aver usato tutto il pacchetto per infilarlo in gola ad un avversario e soffocarlo……… e l’idea di ripescarlo in mezzo a tutta quella bava giallastra, non lo attira più di tanto…</w:t>
      </w:r>
    </w:p>
    <w:p>
      <w:pPr>
        <w:pStyle w:val="Normal"/>
        <w:rPr/>
      </w:pPr>
      <w:r>
        <w:rPr/>
      </w:r>
    </w:p>
    <w:p>
      <w:pPr>
        <w:pStyle w:val="Normal"/>
        <w:rPr/>
      </w:pPr>
      <w:r>
        <w:rPr/>
        <w:t>&lt;Molto di più…… ma vedrete voi stessi…&gt; annuncia Terek…… ma la voce è gelida…… e lo sguardo che rivolge verso Spike è tutt’altro che benigno…&lt;Bhe… che aspettiamo ???……… facci strada, cameriere…&gt; ordina il vampiro……Terek non replica, ma stringe le labbra……… ha avuto ordini precisi e non trasgredirà ……&lt;Per di qua……seguitemi, prego…&gt; esclama con voce, di nuovo, compita…</w:t>
      </w:r>
    </w:p>
    <w:p>
      <w:pPr>
        <w:pStyle w:val="Normal"/>
        <w:rPr/>
      </w:pPr>
      <w:r>
        <w:rPr/>
      </w:r>
    </w:p>
    <w:p>
      <w:pPr>
        <w:pStyle w:val="Normal"/>
        <w:rPr/>
      </w:pPr>
      <w:r>
        <w:rPr/>
        <w:t>…</w:t>
      </w:r>
      <w:r>
        <w:rPr/>
        <w:t>i due vampiri russi che non si sono mossi per tutto lo scontro, aprono le doppie porte e le chiudono sul massacro, quando tutto il gruppo è passato…</w:t>
      </w:r>
    </w:p>
    <w:p>
      <w:pPr>
        <w:pStyle w:val="Normal"/>
        <w:rPr/>
      </w:pPr>
      <w:r>
        <w:rPr/>
      </w:r>
    </w:p>
    <w:p>
      <w:pPr>
        <w:pStyle w:val="TextBody"/>
        <w:rPr/>
      </w:pPr>
      <w:r>
        <w:rPr/>
        <w:t>83.</w:t>
      </w:r>
    </w:p>
    <w:p>
      <w:pPr>
        <w:pStyle w:val="Normal"/>
        <w:rPr/>
      </w:pPr>
      <w:r>
        <w:rPr/>
        <w:t>La porta si apre su un grosso studio……… due finestre chiusa da finestre in stile medievale…… …ai due lati, ci sono lunghe librerie che arrivano al soffitto, stracolme di vetusti volumi vicino ad esse, due divani di pelle nera…</w:t>
      </w:r>
    </w:p>
    <w:p>
      <w:pPr>
        <w:pStyle w:val="Normal"/>
        <w:rPr/>
      </w:pPr>
      <w:r>
        <w:rPr/>
      </w:r>
    </w:p>
    <w:p>
      <w:pPr>
        <w:pStyle w:val="Normal"/>
        <w:rPr/>
      </w:pPr>
      <w:r>
        <w:rPr/>
        <w:t>…</w:t>
      </w:r>
      <w:r>
        <w:rPr/>
        <w:t>davanti a loro, quasi a ridosso della parete, si trova un grosso tavolo di legno, intarsiato a mano, con motivi di animali ruggenti…… lì accanto, un grosso mappamondo, così antico che non riporta neppure la presenza del continente Americano…</w:t>
      </w:r>
    </w:p>
    <w:p>
      <w:pPr>
        <w:pStyle w:val="Normal"/>
        <w:rPr/>
      </w:pPr>
      <w:r>
        <w:rPr/>
      </w:r>
    </w:p>
    <w:p>
      <w:pPr>
        <w:pStyle w:val="Normal"/>
        <w:rPr/>
      </w:pPr>
      <w:r>
        <w:rPr/>
        <w:t>…</w:t>
      </w:r>
      <w:r>
        <w:rPr/>
        <w:t>sul muro nudo, dietro il tavolo, si trova appesa una pesante e lunga ascia da guerra con il manico, non dritto, ma ondulato…… e la lama a pendolo, è lucente come se fosse d’argento…</w:t>
      </w:r>
    </w:p>
    <w:p>
      <w:pPr>
        <w:pStyle w:val="Normal"/>
        <w:rPr/>
      </w:pPr>
      <w:r>
        <w:rPr/>
      </w:r>
    </w:p>
    <w:p>
      <w:pPr>
        <w:pStyle w:val="Normal"/>
        <w:rPr/>
      </w:pPr>
      <w:r>
        <w:rPr/>
        <w:t>…</w:t>
      </w:r>
      <w:r>
        <w:rPr/>
        <w:t>e seduto dietro al tavolo, li osserva una figura dalla pelle olivastra e i capelli dello stesso colore di quei penetranti occhi neri…</w:t>
      </w:r>
    </w:p>
    <w:p>
      <w:pPr>
        <w:pStyle w:val="Normal"/>
        <w:rPr/>
      </w:pPr>
      <w:r>
        <w:rPr/>
      </w:r>
    </w:p>
    <w:p>
      <w:pPr>
        <w:pStyle w:val="Normal"/>
        <w:jc w:val="center"/>
        <w:rPr/>
      </w:pPr>
      <w:r>
        <w:rPr/>
        <w:t>…</w:t>
      </w:r>
      <w:r>
        <w:rPr/>
        <w:t>E HA QUALCOSA…</w:t>
      </w:r>
    </w:p>
    <w:p>
      <w:pPr>
        <w:pStyle w:val="Normal"/>
        <w:rPr/>
      </w:pPr>
      <w:r>
        <w:rPr/>
      </w:r>
    </w:p>
    <w:p>
      <w:pPr>
        <w:pStyle w:val="Normal"/>
        <w:rPr/>
      </w:pPr>
      <w:r>
        <w:rPr/>
        <w:t>…</w:t>
      </w:r>
      <w:r>
        <w:rPr/>
        <w:t>è un altro vampiro……… niente di più……… lo si sente nell’aria………ma c’è qualcosa in lui, che dice che NON È SOLO un vampiro………. è altro…</w:t>
      </w:r>
    </w:p>
    <w:p>
      <w:pPr>
        <w:pStyle w:val="Normal"/>
        <w:rPr/>
      </w:pPr>
      <w:r>
        <w:rPr/>
      </w:r>
    </w:p>
    <w:p>
      <w:pPr>
        <w:pStyle w:val="Normal"/>
        <w:rPr/>
      </w:pPr>
      <w:r>
        <w:rPr/>
        <w:t>…</w:t>
      </w:r>
      <w:r>
        <w:rPr/>
        <w:t>Koskoff si alza in piedi e si avvicina ai due demoni, al poliziotto vampiro e a Spike …… &lt;Se vogliamo essere amici, niente baci sulla bocca…&gt; esclama quest’ultimo, intuendo le intenzioni dell’altro…… Koskoff si ferma…… riflette qualche istante…… e sorride senza vera allegria… &lt;Personalmente…&gt; esclama lui &lt;…sono orientato verso altri gusti……… ma sono anche avvezzo a salutare in stili occidentali…&gt; conclude  porgendo la mano…… Spike la stringe a malavoglia, imitato dagli altri…</w:t>
      </w:r>
    </w:p>
    <w:p>
      <w:pPr>
        <w:pStyle w:val="Normal"/>
        <w:rPr/>
      </w:pPr>
      <w:r>
        <w:rPr/>
      </w:r>
    </w:p>
    <w:p>
      <w:pPr>
        <w:pStyle w:val="Normal"/>
        <w:rPr/>
      </w:pPr>
      <w:r>
        <w:rPr/>
        <w:t>…</w:t>
      </w:r>
      <w:r>
        <w:rPr/>
        <w:t>&lt;Accomodatevi…&gt; esclama lui accompagnando le parole con un cenno della mano verso il divano, da perfetto anfitrione, mentre si avvia verso il mappamondo…… con un gesto, ormai consumato, lo apre e mette a nudo un piccolo ma fornito mobile bar…</w:t>
      </w:r>
    </w:p>
    <w:p>
      <w:pPr>
        <w:pStyle w:val="Normal"/>
        <w:rPr/>
      </w:pPr>
      <w:r>
        <w:rPr/>
      </w:r>
    </w:p>
    <w:p>
      <w:pPr>
        <w:pStyle w:val="Normal"/>
        <w:rPr/>
      </w:pPr>
      <w:r>
        <w:rPr>
          <w:lang w:val="en-GB"/>
        </w:rPr>
        <w:t xml:space="preserve">&lt;Whisky ?……… Scotch ?………Smirnov ?………… </w:t>
      </w:r>
      <w:r>
        <w:rPr/>
        <w:t>Sangue ?…&gt; chiede mentre alza di volta in volta le bottiglie contenenti i liquidi che nomina…… &lt;Dammi qualcosa che bruci lo stomaco e i ricordi… e lasci il campo libero ad un buon mal di testa…&gt; esclama Spike accomodandosi meglio e accavallando le gambe…… non male come inizio di serata……… una bella lotta…… e ora una buona bevuta…</w:t>
      </w:r>
    </w:p>
    <w:p>
      <w:pPr>
        <w:pStyle w:val="Normal"/>
        <w:rPr/>
      </w:pPr>
      <w:r>
        <w:rPr/>
      </w:r>
    </w:p>
    <w:p>
      <w:pPr>
        <w:pStyle w:val="Normal"/>
        <w:rPr/>
      </w:pPr>
      <w:r>
        <w:rPr/>
        <w:t>…</w:t>
      </w:r>
      <w:r>
        <w:rPr/>
        <w:t xml:space="preserve">&lt;Oh…… abbiamo un poeta, dunque…&gt; esclama Koskoff porgendogli un tozzo bicchiere dove un liquido rosato galleggia in bolle dentro qualcosa che odora di alcool puro…&lt;Lo sono stato una volta…&gt; replica Spike vuotando d’un fiato il bicchiere, prima che l’amarezza gli faccia perdere il gusto di una buona bevuta…………… </w:t>
      </w:r>
      <w:r>
        <w:rPr>
          <w:i/>
          <w:iCs/>
        </w:rPr>
        <w:t>e giù nella gola</w:t>
      </w:r>
      <w:r>
        <w:rPr/>
        <w:t>…… un torrente che brucia fin dentro lo stomaco………SI !!!……… il resto della notte promette bene…</w:t>
      </w:r>
    </w:p>
    <w:p>
      <w:pPr>
        <w:pStyle w:val="Normal"/>
        <w:rPr/>
      </w:pPr>
      <w:r>
        <w:rPr/>
      </w:r>
    </w:p>
    <w:p>
      <w:pPr>
        <w:pStyle w:val="Normal"/>
        <w:rPr/>
      </w:pPr>
      <w:r>
        <w:rPr/>
        <w:t>&lt;POETI…&gt; esclama il poliziotto come se fosse un insulto…&lt;… tutti drogati………tossici capelloni……… impasticcati fricchettoni …&gt; getta uno sguardo al manganello con il sangue che inizia a raggrumarsi……… &lt;…e dagli anni ’60…… di quanti di loro me ne sono preso cura personalmente…&gt; &lt;Sono curioso di vedere…&gt; esclama Spike sporgendosi verso di lui……… l’idea di un altro combattimento inizia a scaldargli il corpo meglio dell’alcool…</w:t>
      </w:r>
    </w:p>
    <w:p>
      <w:pPr>
        <w:pStyle w:val="Normal"/>
        <w:rPr/>
      </w:pPr>
      <w:r>
        <w:rPr/>
      </w:r>
    </w:p>
    <w:p>
      <w:pPr>
        <w:pStyle w:val="Normal"/>
        <w:rPr/>
      </w:pPr>
      <w:r>
        <w:rPr/>
        <w:t>…</w:t>
      </w:r>
      <w:r>
        <w:rPr/>
        <w:t xml:space="preserve">&lt;Suvvia……non è il caso di concludere con una nuova rissa…… non vi pare ???…&gt; domanda Koskoff, accompagnando le parole con un vago cenno della mano, come per dire “sono sciocchezze queste”… </w:t>
      </w:r>
    </w:p>
    <w:p>
      <w:pPr>
        <w:pStyle w:val="Normal"/>
        <w:rPr/>
      </w:pPr>
      <w:r>
        <w:rPr/>
      </w:r>
    </w:p>
    <w:p>
      <w:pPr>
        <w:pStyle w:val="Normal"/>
        <w:rPr/>
      </w:pPr>
      <w:r>
        <w:rPr/>
        <w:t xml:space="preserve"> …</w:t>
      </w:r>
      <w:r>
        <w:rPr/>
        <w:t>altri due bicchieri finiscono nelle mani di demone alto e dalla testa di serpente, con il resto del corpo avvolto in una tunica viola acceso e nelle grosse mani a tre dita di un’altra creatura che sembra l’incrocio tra un macigno e il più brutto gorilla che si sia mai visto…</w:t>
      </w:r>
    </w:p>
    <w:p>
      <w:pPr>
        <w:pStyle w:val="Normal"/>
        <w:rPr/>
      </w:pPr>
      <w:r>
        <w:rPr/>
      </w:r>
    </w:p>
    <w:p>
      <w:pPr>
        <w:pStyle w:val="Normal"/>
        <w:rPr/>
      </w:pPr>
      <w:r>
        <w:rPr/>
        <w:t>…</w:t>
      </w:r>
      <w:r>
        <w:rPr/>
        <w:t>il primo, con gesti calcolati, si porta la bevanda alle labbra leggermente aperte e la sorseggia delicatamente ……… l’altro, seduto accanto a lui, si rigira il bicchiere nelle mani fino a capire come funziona………poi lo ingoia per intero masticando con forza…</w:t>
      </w:r>
    </w:p>
    <w:p>
      <w:pPr>
        <w:pStyle w:val="Normal"/>
        <w:rPr/>
      </w:pPr>
      <w:r>
        <w:rPr/>
      </w:r>
    </w:p>
    <w:p>
      <w:pPr>
        <w:pStyle w:val="Normal"/>
        <w:rPr/>
      </w:pPr>
      <w:r>
        <w:rPr/>
        <w:t>…</w:t>
      </w:r>
      <w:r>
        <w:rPr/>
        <w:t xml:space="preserve">&lt;Vi chiederete…&gt; esclama Koskoff &lt;…o almeno, lo faranno quelli di voi che hanno l’intelletto per farlo…&gt; aggiunge facendo un vago cenno della mano verso l’essere che continua a masticare i cocci di vetro…&lt;…perché siete qui………… è presto detto………… io sono qui, a Sunnydale, di passaggio…… qualche giorno, non di più……… poi i miei affari mi porteranno lontano ………ma la fauna locale, mi ha talmente attratto che ho deciso di allargare il mio branco……… aggiungendo qualcosa di speciale……e a voi, che siete risultati i più forti della serata, chiedo di unirsi a me…&gt; &lt; </w:t>
      </w:r>
      <w:r>
        <w:rPr>
          <w:i/>
          <w:iCs/>
        </w:rPr>
        <w:t>…… cosa ci guadagniamo ???……</w:t>
      </w:r>
      <w:r>
        <w:rPr/>
        <w:t xml:space="preserve"> &gt; esclama in un sussurro il serpente, passando con gesto sdegnato, il bicchiere vuoto al compagno che lo afferra con un grugnito felice……e lo divora con fare famelico …</w:t>
      </w:r>
    </w:p>
    <w:p>
      <w:pPr>
        <w:pStyle w:val="Normal"/>
        <w:rPr/>
      </w:pPr>
      <w:r>
        <w:rPr/>
      </w:r>
    </w:p>
    <w:p>
      <w:pPr>
        <w:pStyle w:val="Normal"/>
        <w:rPr/>
      </w:pPr>
      <w:r>
        <w:rPr/>
        <w:t>…</w:t>
      </w:r>
      <w:r>
        <w:rPr/>
        <w:t xml:space="preserve">Koskoff sogghigna……&lt;Chiedete…&gt; è l’unica risposta… …poi, dopo un secondo di silenzio, aggiunge il resto &lt;… ma se accettate, tenete presente, che NON si tratta di un lavoro part-time …… … una volta che siete con me…… lo siete per sempre………… o almeno, finché non mi sono stancato di vedere le vostre facce…&gt; </w:t>
      </w:r>
    </w:p>
    <w:p>
      <w:pPr>
        <w:pStyle w:val="Normal"/>
        <w:rPr/>
      </w:pPr>
      <w:r>
        <w:rPr/>
      </w:r>
    </w:p>
    <w:p>
      <w:pPr>
        <w:pStyle w:val="Normal"/>
        <w:rPr/>
      </w:pPr>
      <w:r>
        <w:rPr/>
        <w:t xml:space="preserve"> … </w:t>
      </w:r>
      <w:r>
        <w:rPr/>
        <w:t>&lt;</w:t>
      </w:r>
      <w:r>
        <w:rPr>
          <w:i/>
          <w:iCs/>
        </w:rPr>
        <w:t>… e se non fossimo d’accordo, ad accettare quest’intesa ?…</w:t>
      </w:r>
      <w:r>
        <w:rPr/>
        <w:t>&gt; chiede ancora il serpente, mentre Spike, per nulla interessato, si impossessa del mobile bar e prende a a saccheggiarlo avidamente…</w:t>
      </w:r>
    </w:p>
    <w:p>
      <w:pPr>
        <w:pStyle w:val="Normal"/>
        <w:rPr/>
      </w:pPr>
      <w:r>
        <w:rPr/>
      </w:r>
    </w:p>
    <w:p>
      <w:pPr>
        <w:pStyle w:val="Normal"/>
        <w:rPr/>
      </w:pPr>
      <w:r>
        <w:rPr/>
        <w:t>…</w:t>
      </w:r>
      <w:r>
        <w:rPr/>
        <w:t>Koskoff scuote le spalle……… facendo un cenno verso la porta………&lt;Sinceramente, mi dispiace che voglia andarsene…… ma quella è l’uscita…… si faccia pure accompagnare dal mio segretario…&gt;………… e l’essere, senza farselo ripetere, si alza in piedi……… o meglio di dire, si solleva in piedi……… il gesto sembra quello……… la colonna vertebrale si piega in movimenti impossibili per un essere umano…</w:t>
      </w:r>
    </w:p>
    <w:p>
      <w:pPr>
        <w:pStyle w:val="Normal"/>
        <w:rPr/>
      </w:pPr>
      <w:r>
        <w:rPr/>
      </w:r>
    </w:p>
    <w:p>
      <w:pPr>
        <w:pStyle w:val="Normal"/>
        <w:rPr/>
      </w:pPr>
      <w:r>
        <w:rPr/>
        <w:t>…</w:t>
      </w:r>
      <w:r>
        <w:rPr/>
        <w:t>poi la creatura, si muove, quasi scivolando sul pavimento, verso la porta……… la apre con una pseudo-mano fatta di materia molliccia, che era nascosta finora nel vestito……e dopo essere uscito la chiude dietro di sé…&lt;Peccato…&gt; esclama Koskoff riempiendosi un bicchiere e sorseggiandolo con calma…</w:t>
      </w:r>
    </w:p>
    <w:p>
      <w:pPr>
        <w:pStyle w:val="Normal"/>
        <w:rPr/>
      </w:pPr>
      <w:r>
        <w:rPr/>
      </w:r>
    </w:p>
    <w:p>
      <w:pPr>
        <w:pStyle w:val="Normal"/>
        <w:rPr/>
      </w:pPr>
      <w:r>
        <w:rPr/>
        <w:t>…</w:t>
      </w:r>
      <w:r>
        <w:rPr/>
        <w:t>&lt;E voi ?…… cosa decidete ???…&gt; &lt;Per me ci sto…&gt; risponde il poliziotto…&lt;… il trucco dell’agente che ferma le auto per controllare i documenti, inizia a non funzionare più…… soprattutto di sera…&gt; &lt;E tu…… poeta ?…&gt; &lt;Mi chiamo Spike…&gt; replica il vampiro stringendo con rabbia il bicchiere, di nuovo, pieno &lt;…e (“</w:t>
      </w:r>
      <w:r>
        <w:rPr>
          <w:i/>
          <w:iCs/>
        </w:rPr>
        <w:t>CHISSENEFREGA !!!…… chi stramaledettamente se ne frega…… che motivi ci sono ???……EH ???…… che motivo c’è per restare ???……</w:t>
      </w:r>
      <w:r>
        <w:rPr/>
        <w:t>”)… ci sto anch’io………tanto questa città ha iniziato a stufarmi…&gt;…&lt;E…… tu…… mio grosso amico peloso ?…&gt; chiede Koskoff verso l’indefinibile creatura…</w:t>
      </w:r>
    </w:p>
    <w:p>
      <w:pPr>
        <w:pStyle w:val="Normal"/>
        <w:rPr/>
      </w:pPr>
      <w:r>
        <w:rPr/>
      </w:r>
    </w:p>
    <w:p>
      <w:pPr>
        <w:pStyle w:val="Normal"/>
        <w:rPr/>
      </w:pPr>
      <w:r>
        <w:rPr/>
        <w:t xml:space="preserve">&lt;… </w:t>
      </w:r>
      <w:r>
        <w:rPr>
          <w:b/>
          <w:bCs/>
        </w:rPr>
        <w:t>FAME</w:t>
      </w:r>
      <w:r>
        <w:rPr/>
        <w:t>…&gt; esplode di colpo, quest’ultima, dopo aver fissato a lungo la libreria di fronte a sé… ……… ed è l’unica parola comprensibile che dice dall’inizio della serata…… se si esclude il “</w:t>
      </w:r>
      <w:r>
        <w:rPr>
          <w:b/>
          <w:bCs/>
        </w:rPr>
        <w:t>RHAAARG</w:t>
      </w:r>
      <w:r>
        <w:rPr/>
        <w:t>”……e il successivo “</w:t>
      </w:r>
      <w:r>
        <w:rPr>
          <w:b/>
          <w:bCs/>
        </w:rPr>
        <w:t>UUORGHH</w:t>
      </w:r>
      <w:r>
        <w:rPr/>
        <w:t>”……… qualunque cosa vogliano significare…</w:t>
      </w:r>
    </w:p>
    <w:p>
      <w:pPr>
        <w:pStyle w:val="Normal"/>
        <w:rPr/>
      </w:pPr>
      <w:r>
        <w:rPr/>
      </w:r>
    </w:p>
    <w:p>
      <w:pPr>
        <w:pStyle w:val="Normal"/>
        <w:rPr/>
      </w:pPr>
      <w:r>
        <w:rPr/>
        <w:t>…</w:t>
      </w:r>
      <w:r>
        <w:rPr/>
        <w:t>&lt;Ma certo…&gt; replica Koskoff, sorridendo amabilmente……… &lt;…ora che, quasi ufficialmente, fate parte del mio branco……… è il caso di festeggiare, non vi sembra ???…&gt; &lt;Non vedevo l’ora…&gt; replica il poliziotto…&lt;Bene…&gt; Koskoff batte le mani, sorridendo…… questo chiude il primo reclutamento………&lt;…e ora…&gt; riprende &lt;…… ci sposteremo tutti nel sotterraneo……… dove, spero, troverete una gradita sorpresa…&gt;</w:t>
      </w:r>
    </w:p>
    <w:p>
      <w:pPr>
        <w:pStyle w:val="Normal"/>
        <w:rPr/>
      </w:pPr>
      <w:r>
        <w:rPr/>
      </w:r>
    </w:p>
    <w:p>
      <w:pPr>
        <w:pStyle w:val="Normal"/>
        <w:rPr/>
      </w:pPr>
      <w:r>
        <w:rPr/>
        <w:t>…</w:t>
      </w:r>
      <w:r>
        <w:rPr/>
        <w:t>Spike vuota il contenuto del bicchiere e le labbra schioccano un bacio a quel liquore……… roba di classe……… adesso, si viaggia in Prima…</w:t>
      </w:r>
    </w:p>
    <w:p>
      <w:pPr>
        <w:pStyle w:val="Normal"/>
        <w:rPr/>
      </w:pPr>
      <w:r>
        <w:rPr/>
      </w:r>
    </w:p>
    <w:p>
      <w:pPr>
        <w:pStyle w:val="Normal"/>
        <w:rPr/>
      </w:pPr>
      <w:r>
        <w:rPr/>
        <w:t>&lt;Io mi porto dietro questa…&gt; esclama lui alzando una bottiglia di Scotch invecchiato vent’anni… &lt;…se non ti disturba …&gt; esclama, sarcasticamente lui…… e infatti, senza aspettare risposta, se la infila nella tasca della giacca…&lt;E riesci anche a berla tutta ?…… da solo ?…&gt; domanda Koskoff &lt;Sta a vedere…&gt; assicura il biondo vampiro, tirandola fuori dalla tasca… stappandola e trangugiandosela in poche, furiose, sorsate…</w:t>
      </w:r>
    </w:p>
    <w:p>
      <w:pPr>
        <w:pStyle w:val="Normal"/>
        <w:rPr/>
      </w:pPr>
      <w:r>
        <w:rPr/>
      </w:r>
    </w:p>
    <w:p>
      <w:pPr>
        <w:pStyle w:val="Normal"/>
        <w:rPr/>
      </w:pPr>
      <w:r>
        <w:rPr/>
        <w:t>&lt;Visto ?…e avrei potuto farlo anche senza mani ?……… e ti dirò di più……posso sfidare tutti voi a fare la stessa cosa… e alla fine resterò in piedi solo io…&gt; conclude lui mentre le gambe iniziano a oscillare… o è la stanza che sta per crollare su di lui ???……</w:t>
      </w:r>
      <w:r>
        <w:rPr>
          <w:i/>
          <w:iCs/>
        </w:rPr>
        <w:t>chi accidenti se ne strafrega</w:t>
      </w:r>
      <w:r>
        <w:rPr/>
        <w:t xml:space="preserve"> ???… Lei non c’è più……… tanto vale andarsene da questo buco di città !!!…… questa maledetta Bocca dell’Inferno che l’ ha ingoiata dentro di sé, portandosi via quel poco di buono per cui valeva la pena restare in giro…… LEI…</w:t>
      </w:r>
    </w:p>
    <w:p>
      <w:pPr>
        <w:pStyle w:val="Normal"/>
        <w:rPr/>
      </w:pPr>
      <w:r>
        <w:rPr/>
      </w:r>
    </w:p>
    <w:p>
      <w:pPr>
        <w:pStyle w:val="Normal"/>
        <w:rPr/>
      </w:pPr>
      <w:r>
        <w:rPr/>
        <w:t>…</w:t>
      </w:r>
      <w:r>
        <w:rPr/>
        <w:t>Koskoff lo fissa per qualche secondo, indeciso se tenere davvero il “Poeta” nel suo branco…… sembra un “pochino” troppo attaccato alla bottiglia……… ma il tempo deciderà…… e nel caso… …… lancia un’occhiata alla sua fedele ascia, che qualche secolo dopo la “rinascita” sostituì i suoi fedeli pugnali da combattimento…</w:t>
      </w:r>
    </w:p>
    <w:p>
      <w:pPr>
        <w:pStyle w:val="Normal"/>
        <w:rPr/>
      </w:pPr>
      <w:r>
        <w:rPr/>
      </w:r>
    </w:p>
    <w:p>
      <w:pPr>
        <w:pStyle w:val="Normal"/>
        <w:rPr/>
      </w:pPr>
      <w:r>
        <w:rPr/>
        <w:t xml:space="preserve">… </w:t>
      </w:r>
      <w:r>
        <w:rPr/>
        <w:t>poi, per riflesso condizionato, fissa il quadro appeso vicino alla porta……pessima collocazione per un Picasso…… ma ottimo modo per coprire una nicchia nel muro… …… per non esibire troppo in giro quello che c’è dietro…</w:t>
      </w:r>
    </w:p>
    <w:p>
      <w:pPr>
        <w:pStyle w:val="Normal"/>
        <w:rPr/>
      </w:pPr>
      <w:r>
        <w:rPr/>
      </w:r>
    </w:p>
    <w:p>
      <w:pPr>
        <w:pStyle w:val="Normal"/>
        <w:rPr/>
      </w:pPr>
      <w:r>
        <w:rPr/>
        <w:t>…</w:t>
      </w:r>
      <w:r>
        <w:rPr/>
        <w:t>il motivo stesso, per cui Kroy gli ha dichiarato guerra da quasi mille anni…</w:t>
      </w:r>
    </w:p>
    <w:p>
      <w:pPr>
        <w:pStyle w:val="Normal"/>
        <w:rPr/>
      </w:pPr>
      <w:r>
        <w:rPr/>
      </w:r>
    </w:p>
    <w:p>
      <w:pPr>
        <w:pStyle w:val="Normal"/>
        <w:rPr/>
      </w:pPr>
      <w:r>
        <w:rPr/>
        <w:t>&lt;Vedremo…&gt; esclama lui aprendo la porta e guidando il resto del gruppo nell’oscurità che regna nel corridoio…</w:t>
      </w:r>
    </w:p>
    <w:p>
      <w:pPr>
        <w:pStyle w:val="Normal"/>
        <w:rPr/>
      </w:pPr>
      <w:r>
        <w:rPr/>
      </w:r>
    </w:p>
    <w:p>
      <w:pPr>
        <w:pStyle w:val="TextBody"/>
        <w:rPr/>
      </w:pPr>
      <w:r>
        <w:rPr/>
        <w:t>84. BL8431</w:t>
      </w:r>
    </w:p>
    <w:p>
      <w:pPr>
        <w:pStyle w:val="TextBody"/>
        <w:rPr>
          <w:b w:val="false"/>
          <w:b w:val="false"/>
          <w:bCs w:val="false"/>
        </w:rPr>
      </w:pPr>
      <w:r>
        <w:rPr>
          <w:b w:val="false"/>
          <w:bCs w:val="false"/>
        </w:rPr>
        <w:t>…</w:t>
      </w:r>
      <w:r>
        <w:rPr>
          <w:b w:val="false"/>
          <w:bCs w:val="false"/>
        </w:rPr>
        <w:t>è buio……… ci sono voci attorno a lei………… più che altro solo colpi di tosse………nessuno parla……… l’aria di quella strana, piccola, caverna è pesante……… non viene cambiata da molto ……… e non sembra filtrare da nessuna parte…</w:t>
      </w:r>
    </w:p>
    <w:p>
      <w:pPr>
        <w:pStyle w:val="Normal"/>
        <w:rPr>
          <w:b/>
          <w:b/>
          <w:bCs/>
        </w:rPr>
      </w:pPr>
      <w:r>
        <w:rPr>
          <w:b/>
          <w:bCs/>
        </w:rPr>
      </w:r>
    </w:p>
    <w:p>
      <w:pPr>
        <w:pStyle w:val="Normal"/>
        <w:rPr/>
      </w:pPr>
      <w:r>
        <w:rPr/>
        <w:t>…</w:t>
      </w:r>
      <w:r>
        <w:rPr/>
        <w:t>si stringe ancora di più le ginocchia al petto e fissa le figure che si muovono al buio……</w:t>
      </w:r>
    </w:p>
    <w:p>
      <w:pPr>
        <w:pStyle w:val="Normal"/>
        <w:rPr/>
      </w:pPr>
      <w:r>
        <w:rPr/>
      </w:r>
    </w:p>
    <w:p>
      <w:pPr>
        <w:pStyle w:val="Normal"/>
        <w:rPr/>
      </w:pPr>
      <w:r>
        <w:rPr/>
        <w:t xml:space="preserve">… </w:t>
      </w:r>
      <w:r>
        <w:rPr/>
        <w:t>ha sete……… e fame……… ed è così stanca che, paradossalmente, non riesce nemmeno a dormire…………sono molti periodi che i Norgya non portano cibo…</w:t>
      </w:r>
    </w:p>
    <w:p>
      <w:pPr>
        <w:pStyle w:val="Normal"/>
        <w:rPr/>
      </w:pPr>
      <w:r>
        <w:rPr/>
      </w:r>
    </w:p>
    <w:p>
      <w:pPr>
        <w:pStyle w:val="Normal"/>
        <w:rPr/>
      </w:pPr>
      <w:r>
        <w:rPr/>
        <w:t xml:space="preserve">… </w:t>
      </w:r>
      <w:r>
        <w:rPr/>
        <w:t>né lei né nessun’altro dei suoi compagni lì dentro, finora ha dovuto scavare la sua quota giornaliera, questo è vero……… ma l’attesa, è peggio del lavoro nella Malabolgia……… ogni tanto la porta si apre……… un Norgya entra e porta via qualcuno …</w:t>
      </w:r>
    </w:p>
    <w:p>
      <w:pPr>
        <w:pStyle w:val="Normal"/>
        <w:rPr/>
      </w:pPr>
      <w:r>
        <w:rPr/>
      </w:r>
    </w:p>
    <w:p>
      <w:pPr>
        <w:pStyle w:val="Normal"/>
        <w:rPr/>
      </w:pPr>
      <w:r>
        <w:rPr/>
        <w:t>…</w:t>
      </w:r>
      <w:r>
        <w:rPr/>
        <w:t>che non fa più ritorno…</w:t>
      </w:r>
    </w:p>
    <w:p>
      <w:pPr>
        <w:pStyle w:val="Normal"/>
        <w:rPr/>
      </w:pPr>
      <w:r>
        <w:rPr/>
      </w:r>
    </w:p>
    <w:p>
      <w:pPr>
        <w:pStyle w:val="Normal"/>
        <w:rPr/>
      </w:pPr>
      <w:r>
        <w:rPr/>
        <w:t>…</w:t>
      </w:r>
      <w:r>
        <w:rPr/>
        <w:t>dove sono ???……… come devono comportarsi per non essere puniti dai Norgya ???……… nessuno lo sa……… e allora tutti fanno la cosa che riesce meglio…… stare seduti ad aspettare…</w:t>
      </w:r>
    </w:p>
    <w:p>
      <w:pPr>
        <w:pStyle w:val="Normal"/>
        <w:rPr/>
      </w:pPr>
      <w:r>
        <w:rPr/>
      </w:r>
    </w:p>
    <w:p>
      <w:pPr>
        <w:pStyle w:val="Normal"/>
        <w:rPr/>
      </w:pPr>
      <w:r>
        <w:rPr/>
        <w:t xml:space="preserve">… </w:t>
      </w:r>
      <w:r>
        <w:rPr/>
        <w:t>non ci sono nemmeno gli anziani a dare suggerimenti………non si sentiva così sola da quando non c’era più SV4353…</w:t>
      </w:r>
    </w:p>
    <w:p>
      <w:pPr>
        <w:pStyle w:val="Normal"/>
        <w:rPr/>
      </w:pPr>
      <w:r>
        <w:rPr/>
      </w:r>
    </w:p>
    <w:p>
      <w:pPr>
        <w:pStyle w:val="Normal"/>
        <w:rPr/>
      </w:pPr>
      <w:r>
        <w:rPr/>
        <w:t>…“</w:t>
      </w:r>
      <w:r>
        <w:rPr/>
        <w:t>mamma” le disse lei una volta……… “…puoi chiamarmi, mamma…”…</w:t>
      </w:r>
    </w:p>
    <w:p>
      <w:pPr>
        <w:pStyle w:val="Normal"/>
        <w:rPr/>
      </w:pPr>
      <w:r>
        <w:rPr/>
      </w:r>
    </w:p>
    <w:p>
      <w:pPr>
        <w:pStyle w:val="Normal"/>
        <w:rPr/>
      </w:pPr>
      <w:r>
        <w:rPr/>
        <w:t>… “</w:t>
      </w:r>
      <w:r>
        <w:rPr/>
        <w:t>mamma”…… era una parola strana che nessuna delle due comprendeva veramente……… SV4353 l’aveva imparata da KJ1672, la riproduttrice/scavatrice che l’aveva preceduta……… ma questa parola, “mamma”, era una di quelle cose proibite, che non si doveva mai dire se in giro c’era un Norgya o qualcuno dei loro compagni che avrebbe potuto fare la spia……… si poteva incorrere in gravi punizioni…</w:t>
      </w:r>
    </w:p>
    <w:p>
      <w:pPr>
        <w:pStyle w:val="Normal"/>
        <w:rPr/>
      </w:pPr>
      <w:r>
        <w:rPr/>
      </w:r>
    </w:p>
    <w:p>
      <w:pPr>
        <w:pStyle w:val="Normal"/>
        <w:rPr/>
      </w:pPr>
      <w:r>
        <w:rPr/>
        <w:t>…</w:t>
      </w:r>
      <w:r>
        <w:rPr/>
        <w:t>ma non le insegnò solo questa parola……… un giorno, infatti, le prese le mani e le fece stendere le dita……… e uso strane parole per nominare ogni dito…</w:t>
      </w:r>
    </w:p>
    <w:p>
      <w:pPr>
        <w:pStyle w:val="Normal"/>
        <w:rPr/>
      </w:pPr>
      <w:r>
        <w:rPr/>
      </w:r>
    </w:p>
    <w:p>
      <w:pPr>
        <w:pStyle w:val="Normal"/>
        <w:rPr/>
      </w:pPr>
      <w:r>
        <w:rPr/>
        <w:t>…</w:t>
      </w:r>
      <w:r>
        <w:rPr/>
        <w:t>uno… due… tre… quattro… cinque…sei… sette… otto… nove… e dieci………… quella, una volta e un’altra ancora, era la quota giornaliera di secchi che doveva riempire, per ogni turno di lavoro, per una della sua età…………… meno, voleva dire essere puniti…</w:t>
      </w:r>
    </w:p>
    <w:p>
      <w:pPr>
        <w:pStyle w:val="Normal"/>
        <w:rPr/>
      </w:pPr>
      <w:r>
        <w:rPr/>
      </w:r>
    </w:p>
    <w:p>
      <w:pPr>
        <w:pStyle w:val="Normal"/>
        <w:rPr/>
      </w:pPr>
      <w:r>
        <w:rPr/>
        <w:t>…</w:t>
      </w:r>
      <w:r>
        <w:rPr/>
        <w:t>adesso però, sapeva che quando avesse portato al Controllo di settore, un numero di secchi uguale al numero delle sue mani aperte e poi di nuovo, era in pari per quel turno………… così, ogni volta che portava un secchio piegava un numero di dita equivalenti……… quando aveva finito le dita, ricominciava la seconda volta……… e quando aveva finito anche la seconda volta, poteva  mangiare e riposarsi fino all’inizio del nuovo turno, il periodo seguente…</w:t>
      </w:r>
    </w:p>
    <w:p>
      <w:pPr>
        <w:pStyle w:val="Normal"/>
        <w:rPr/>
      </w:pPr>
      <w:r>
        <w:rPr/>
      </w:r>
    </w:p>
    <w:p>
      <w:pPr>
        <w:pStyle w:val="Normal"/>
        <w:rPr/>
      </w:pPr>
      <w:r>
        <w:rPr/>
        <w:t>…</w:t>
      </w:r>
      <w:r>
        <w:rPr/>
        <w:t>e quando, qualche giorno dopo questa rivelazione, lei fece vedere anche le dita dei piedi, per sapere anche i loro nomi, SV4353 (“mamma”) ammise a malincuore di non saper andare avanti ……… quei nomi delle dita delle mani, era tutto ciò che sapeva …  ed era consentito di sapere…</w:t>
      </w:r>
    </w:p>
    <w:p>
      <w:pPr>
        <w:pStyle w:val="Normal"/>
        <w:rPr/>
      </w:pPr>
      <w:r>
        <w:rPr/>
      </w:r>
    </w:p>
    <w:p>
      <w:pPr>
        <w:pStyle w:val="Normal"/>
        <w:rPr/>
      </w:pPr>
      <w:r>
        <w:rPr/>
        <w:t>…</w:t>
      </w:r>
      <w:r>
        <w:rPr/>
        <w:t>ma le insegno anche altre cose……… come, per esempio, che quando qualcuno la chiamava da un cunicolo buio, e non era un Norgya a farlo, lei non doveva avventurarcisi per nessun motivo ……… solo i Norgya le avrebbero detto quando sarebbe stato il momento di andare con le voci che la chiamavano………… ma questo discorso era troppo oscuro perché lei riuscisse a capirlo……… ma SV4353 (“mamma”) non aggiunse altro, dicendo che ancora non aveva superato “le due mani e uno, due, tre, quattro, cinque dita” per essere pronta ad andare dalle voci…</w:t>
      </w:r>
    </w:p>
    <w:p>
      <w:pPr>
        <w:pStyle w:val="Normal"/>
        <w:rPr/>
      </w:pPr>
      <w:r>
        <w:rPr/>
      </w:r>
    </w:p>
    <w:p>
      <w:pPr>
        <w:pStyle w:val="Normal"/>
        <w:rPr/>
      </w:pPr>
      <w:r>
        <w:rPr/>
        <w:t>…</w:t>
      </w:r>
      <w:r>
        <w:rPr/>
        <w:t>le piaceva stare con SV4353 (“mamma”)… alcune volte smetteva di scavare per aiutarla a riempire i suoi secchi……… e altre volte, quando erano solo loro due, ed era sicura che nessuno potesse fare la spia, le portava lei i secchi fino all’imbocco della galleria, per risparmiargli la fatica………… guai a lei, se un Norgya l’avesse vista !!!…</w:t>
      </w:r>
    </w:p>
    <w:p>
      <w:pPr>
        <w:pStyle w:val="Normal"/>
        <w:rPr/>
      </w:pPr>
      <w:r>
        <w:rPr/>
      </w:r>
    </w:p>
    <w:p>
      <w:pPr>
        <w:pStyle w:val="Normal"/>
        <w:rPr/>
      </w:pPr>
      <w:r>
        <w:rPr/>
        <w:t>…</w:t>
      </w:r>
      <w:r>
        <w:rPr/>
        <w:t>altre volte, quando il turno era finito e loro avevano completato la loro quota, si stendevano per dormire………e SV4353 (“mamma”) le si stendeva al fianco e la cingeva con le braccia………le piaceva stare così……… si sentiva protetta…</w:t>
      </w:r>
    </w:p>
    <w:p>
      <w:pPr>
        <w:pStyle w:val="Normal"/>
        <w:rPr/>
      </w:pPr>
      <w:r>
        <w:rPr/>
      </w:r>
    </w:p>
    <w:p>
      <w:pPr>
        <w:pStyle w:val="Normal"/>
        <w:rPr/>
      </w:pPr>
      <w:r>
        <w:rPr/>
        <w:t>…</w:t>
      </w:r>
      <w:r>
        <w:rPr/>
        <w:t>poi, una volta che lei tornò da portare il suo “sette” secchio del suo altro turno, SV4353 (“mamma”) non c’era più……… al suo posto altri due Scavatori più giovani (FG0224 e TQ2959 …… con cui resto a lavorare per diversi periodi…) che lavoravano nella galleria………… avevano avuto ordine da un Norgya di restare lì, da ora in poi…</w:t>
      </w:r>
    </w:p>
    <w:p>
      <w:pPr>
        <w:pStyle w:val="Normal"/>
        <w:rPr/>
      </w:pPr>
      <w:r>
        <w:rPr/>
      </w:r>
    </w:p>
    <w:p>
      <w:pPr>
        <w:pStyle w:val="Normal"/>
        <w:rPr/>
      </w:pPr>
      <w:r>
        <w:rPr/>
        <w:t xml:space="preserve">… </w:t>
      </w:r>
      <w:r>
        <w:rPr/>
        <w:t>quando erano arrivati, avevano solo visto una compagna più vecchia di loro che veniva portata via da un’altro Norgya……… era tutto…</w:t>
      </w:r>
    </w:p>
    <w:p>
      <w:pPr>
        <w:pStyle w:val="Normal"/>
        <w:rPr/>
      </w:pPr>
      <w:r>
        <w:rPr/>
      </w:r>
    </w:p>
    <w:p>
      <w:pPr>
        <w:pStyle w:val="Normal"/>
        <w:rPr/>
      </w:pPr>
      <w:r>
        <w:rPr/>
        <w:t>…</w:t>
      </w:r>
      <w:r>
        <w:rPr/>
        <w:t>lei non riuscì più a riempire i secchi, dalla terra che si accumulava……né, quindi, a completare la sua quota per quel periodo di lavoro………i due scavatori, andarono a fare la spia al Norgya e di guardia……… e, di conseguenza, lei venne punita…</w:t>
      </w:r>
    </w:p>
    <w:p>
      <w:pPr>
        <w:pStyle w:val="Normal"/>
        <w:rPr/>
      </w:pPr>
      <w:r>
        <w:rPr/>
      </w:r>
    </w:p>
    <w:p>
      <w:pPr>
        <w:pStyle w:val="Normal"/>
        <w:rPr/>
      </w:pPr>
      <w:r>
        <w:rPr/>
        <w:t xml:space="preserve">… </w:t>
      </w:r>
      <w:r>
        <w:rPr/>
        <w:t>ma, stranamente, non fu il bastone del Norgya a darle il dolore maggiore…… ma il pensiero che non avrebbe mai più rivisto SV4353 (“mamma”)…</w:t>
      </w:r>
    </w:p>
    <w:p>
      <w:pPr>
        <w:pStyle w:val="Normal"/>
        <w:rPr/>
      </w:pPr>
      <w:r>
        <w:rPr/>
      </w:r>
    </w:p>
    <w:p>
      <w:pPr>
        <w:pStyle w:val="TextBody"/>
        <w:rPr/>
      </w:pPr>
      <w:r>
        <w:rPr/>
        <w:t>85.</w:t>
      </w:r>
    </w:p>
    <w:p>
      <w:pPr>
        <w:pStyle w:val="Normal"/>
        <w:rPr/>
      </w:pPr>
      <w:r>
        <w:rPr/>
        <w:t>…</w:t>
      </w:r>
      <w:r>
        <w:rPr/>
        <w:t>poi, all’improvviso, la porta si apre di nuovo…… luce che irrompe tra di loro e li costringe a retrocedere verso le zone buie di quella, strana, piccola caverna…</w:t>
      </w:r>
    </w:p>
    <w:p>
      <w:pPr>
        <w:pStyle w:val="Normal"/>
        <w:rPr/>
      </w:pPr>
      <w:r>
        <w:rPr/>
      </w:r>
    </w:p>
    <w:p>
      <w:pPr>
        <w:pStyle w:val="Normal"/>
        <w:rPr/>
      </w:pPr>
      <w:r>
        <w:rPr/>
        <w:t>…</w:t>
      </w:r>
      <w:r>
        <w:rPr/>
        <w:t>un Norgya entra e fissa i volti di quelli che ha davanti………gira tra loro ordinando ad alcuni di alzarsi e uscire…… questi obbediscono…… poi arriva fino a BL8341 e anche a lei ordina di alzarsi…… lei obbedisce……… rimane in piedi qualche secondo con il Norgya che la fissa, studiandola e annuendo soddisfatto…</w:t>
      </w:r>
    </w:p>
    <w:p>
      <w:pPr>
        <w:pStyle w:val="Normal"/>
        <w:rPr/>
      </w:pPr>
      <w:r>
        <w:rPr/>
      </w:r>
    </w:p>
    <w:p>
      <w:pPr>
        <w:pStyle w:val="Normal"/>
        <w:rPr/>
      </w:pPr>
      <w:r>
        <w:rPr/>
        <w:t>…</w:t>
      </w:r>
      <w:r>
        <w:rPr/>
        <w:t>le mette una mano sulla spalla e la guida avanti, fuori dalla porta, che viene chiusa subito dopo il loro passaggio…</w:t>
      </w:r>
    </w:p>
    <w:p>
      <w:pPr>
        <w:pStyle w:val="Normal"/>
        <w:rPr/>
      </w:pPr>
      <w:r>
        <w:rPr/>
      </w:r>
    </w:p>
    <w:p>
      <w:pPr>
        <w:pStyle w:val="Normal"/>
        <w:rPr/>
      </w:pPr>
      <w:r>
        <w:rPr/>
        <w:t>…</w:t>
      </w:r>
      <w:r>
        <w:rPr/>
        <w:t xml:space="preserve">e ripiomba il buio… </w:t>
      </w:r>
    </w:p>
    <w:p>
      <w:pPr>
        <w:pStyle w:val="TextBody"/>
        <w:rPr>
          <w:b w:val="false"/>
          <w:b w:val="false"/>
          <w:bCs w:val="false"/>
        </w:rPr>
      </w:pPr>
      <w:r>
        <w:rPr>
          <w:b w:val="false"/>
          <w:bCs w:val="false"/>
        </w:rPr>
      </w:r>
    </w:p>
    <w:p>
      <w:pPr>
        <w:pStyle w:val="TextBody"/>
        <w:rPr/>
      </w:pPr>
      <w:r>
        <w:rPr/>
        <w:t>86. anno 1539, Londra, TwoPenny Str., Armeria Trowthow  &amp; Son.</w:t>
      </w:r>
    </w:p>
    <w:p>
      <w:pPr>
        <w:pStyle w:val="Normal"/>
        <w:rPr/>
      </w:pPr>
      <w:r>
        <w:rPr/>
        <w:t>La porta si apre e il campanellino sopra di essa mando un trillo felice…</w:t>
      </w:r>
    </w:p>
    <w:p>
      <w:pPr>
        <w:pStyle w:val="Normal"/>
        <w:tabs>
          <w:tab w:val="clear" w:pos="708"/>
          <w:tab w:val="left" w:pos="6500" w:leader="none"/>
        </w:tabs>
        <w:rPr/>
      </w:pPr>
      <w:r>
        <w:rPr/>
        <w:tab/>
      </w:r>
    </w:p>
    <w:p>
      <w:pPr>
        <w:pStyle w:val="Normal"/>
        <w:rPr/>
      </w:pPr>
      <w:r>
        <w:rPr/>
        <w:t>…</w:t>
      </w:r>
      <w:r>
        <w:rPr/>
        <w:t>&lt;Buon giorno…&gt; esclama l’anziano proprietario del negozio, avanzando barcollando verso il nuovo venuto……questi, un albino dai capelli bianchi e gli occhi coperti da spesse paia di occhiali neri non dice una sola parola…… si limita a fissarlo…………poi, lentamente, dalla tasca del panciotto, estrae una Sterlina spezzata a metà…… e la posa sul tavolo…</w:t>
      </w:r>
    </w:p>
    <w:p>
      <w:pPr>
        <w:pStyle w:val="Normal"/>
        <w:rPr/>
      </w:pPr>
      <w:r>
        <w:rPr/>
      </w:r>
    </w:p>
    <w:p>
      <w:pPr>
        <w:pStyle w:val="Normal"/>
        <w:rPr/>
      </w:pPr>
      <w:r>
        <w:rPr/>
        <w:t>…</w:t>
      </w:r>
      <w:r>
        <w:rPr/>
        <w:t>il proprietario del negozio, Jebedhia Trowthow, la afferra stupito fissandola per diversi secondi…</w:t>
      </w:r>
    </w:p>
    <w:p>
      <w:pPr>
        <w:pStyle w:val="Normal"/>
        <w:rPr/>
      </w:pPr>
      <w:r>
        <w:rPr/>
      </w:r>
    </w:p>
    <w:p>
      <w:pPr>
        <w:pStyle w:val="Normal"/>
        <w:rPr/>
      </w:pPr>
      <w:r>
        <w:rPr/>
        <w:t xml:space="preserve">… </w:t>
      </w:r>
      <w:r>
        <w:rPr/>
        <w:t xml:space="preserve">poi, passato lo sorpresa iniziale, apre un cassetto del bancone e tira fuori anche lui una sterlina spezzata…… unisce le due metà e vede che coincidono perfettamente………… l’uomo non ha mai creduto che potesse capitare, ma evidentemente si era sbagliato, perché a dispetto dei trent’anni passati da quel giorno in cui il padre accettò il lavoro…… è davvero successo… </w:t>
      </w:r>
    </w:p>
    <w:p>
      <w:pPr>
        <w:pStyle w:val="Normal"/>
        <w:rPr/>
      </w:pPr>
      <w:r>
        <w:rPr/>
      </w:r>
    </w:p>
    <w:p>
      <w:pPr>
        <w:pStyle w:val="Normal"/>
        <w:jc w:val="center"/>
        <w:rPr/>
      </w:pPr>
      <w:r>
        <w:rPr/>
        <w:t>…</w:t>
      </w:r>
      <w:r>
        <w:rPr/>
        <w:t>LUI È ARRIVATO…</w:t>
      </w:r>
    </w:p>
    <w:p>
      <w:pPr>
        <w:pStyle w:val="Normal"/>
        <w:rPr/>
      </w:pPr>
      <w:r>
        <w:rPr/>
      </w:r>
    </w:p>
    <w:p>
      <w:pPr>
        <w:pStyle w:val="Normal"/>
        <w:rPr/>
      </w:pPr>
      <w:r>
        <w:rPr/>
        <w:t>…</w:t>
      </w:r>
      <w:r>
        <w:rPr/>
        <w:t>esattamente come suo padre, prima di cedergli l’attività, gli aveva annunciato…</w:t>
      </w:r>
    </w:p>
    <w:p>
      <w:pPr>
        <w:pStyle w:val="Normal"/>
        <w:rPr/>
      </w:pPr>
      <w:r>
        <w:rPr/>
      </w:r>
    </w:p>
    <w:p>
      <w:pPr>
        <w:pStyle w:val="Normal"/>
        <w:rPr/>
      </w:pPr>
      <w:r>
        <w:rPr/>
        <w:t>…</w:t>
      </w:r>
      <w:r>
        <w:rPr/>
        <w:t>&lt;È pronta…&gt; esclama in un sussurro tanto è grande lo stupore………… &lt;… stavamo solo aspettando che la venisse a prendere…&gt; esclama il proprietario, facendo il cenno di seguirlo…</w:t>
      </w:r>
    </w:p>
    <w:p>
      <w:pPr>
        <w:pStyle w:val="Normal"/>
        <w:rPr/>
      </w:pPr>
      <w:r>
        <w:rPr/>
      </w:r>
    </w:p>
    <w:p>
      <w:pPr>
        <w:pStyle w:val="Normal"/>
        <w:rPr/>
      </w:pPr>
      <w:r>
        <w:rPr/>
        <w:t>…</w:t>
      </w:r>
      <w:r>
        <w:rPr/>
        <w:t>si avvia verso una teca che contiene diversi fucili, tutti messi in bell’ordine uno accanto all’altro………apre le ante di vetro e getta un’occhiata fuori dalla finestra del negozio, per assicurarsi che nessuno stia osservandolo in quel momento…… afferra il primo e il quinto dei due fucili e li piega verso il basso…</w:t>
      </w:r>
    </w:p>
    <w:p>
      <w:pPr>
        <w:pStyle w:val="Normal"/>
        <w:rPr/>
      </w:pPr>
      <w:r>
        <w:rPr/>
      </w:r>
    </w:p>
    <w:p>
      <w:pPr>
        <w:pStyle w:val="Normal"/>
        <w:rPr/>
      </w:pPr>
      <w:r>
        <w:rPr/>
        <w:t>…</w:t>
      </w:r>
      <w:r>
        <w:rPr/>
        <w:t>questi non cadono a terra come dovrebbero, ma i loro calci rimangono ben attaccati al raso rosso che tappezza la teca…</w:t>
      </w:r>
    </w:p>
    <w:p>
      <w:pPr>
        <w:pStyle w:val="Normal"/>
        <w:rPr/>
      </w:pPr>
      <w:r>
        <w:rPr/>
      </w:r>
    </w:p>
    <w:p>
      <w:pPr>
        <w:pStyle w:val="Normal"/>
        <w:rPr/>
      </w:pPr>
      <w:r>
        <w:rPr/>
        <w:t>…</w:t>
      </w:r>
      <w:r>
        <w:rPr/>
        <w:t>si ode un forte CLIC………… una parte della parete lì vicino si apre…… l’uomo fa cenno al nuovo venuto di seguirlo, ed essi oltrepassano la porta segreta, chiudendola alle loro spalle, mentre i due fucili/leva si rialzano e la teca si chiude dopo che loro si sono di nuovo adagiati insieme ai loro compagni…</w:t>
      </w:r>
    </w:p>
    <w:p>
      <w:pPr>
        <w:pStyle w:val="Normal"/>
        <w:rPr/>
      </w:pPr>
      <w:r>
        <w:rPr/>
      </w:r>
    </w:p>
    <w:p>
      <w:pPr>
        <w:pStyle w:val="TextBody"/>
        <w:rPr/>
      </w:pPr>
      <w:r>
        <w:rPr/>
        <w:t>87.</w:t>
      </w:r>
    </w:p>
    <w:p>
      <w:pPr>
        <w:pStyle w:val="Normal"/>
        <w:rPr/>
      </w:pPr>
      <w:r>
        <w:rPr/>
        <w:t>C’è buio attorno a loro…… si odono rumori di pietre sfregate e una debole fiammella si accende in una lanterna, rischiarando il pianerottolo di legno dove si trovano……… l’ambiente è piccolo e scavato nella pietra del negozio…</w:t>
      </w:r>
    </w:p>
    <w:p>
      <w:pPr>
        <w:pStyle w:val="Normal"/>
        <w:rPr/>
      </w:pPr>
      <w:r>
        <w:rPr/>
      </w:r>
    </w:p>
    <w:p>
      <w:pPr>
        <w:pStyle w:val="Normal"/>
        <w:rPr/>
      </w:pPr>
      <w:r>
        <w:rPr/>
        <w:t>…</w:t>
      </w:r>
      <w:r>
        <w:rPr/>
        <w:t>&lt;Per quaggiù…&gt; esclama l’uomo indicando una scalinata di pietra grezza, che scende nell’oscurità e continua fin oltre il punto in cui la luce della lanterna può illuminare…&lt;… sa…&gt; esclama di seguito… &lt;…non pensavo che lei arrivasse davvero………… voglio dire……… sono passati quasi trent’anni da quando commissionò il lavoro a mio padre……… ormai ero convinto …… che lei fosse morto…&gt; &lt;Qui…… non ho ancora concluso…&gt; ribatte Kroy…… e la strana frase risuona in tale maniera, che l’uomo preferisce non aggiungere altro e continuare in silenzio la discesa…</w:t>
      </w:r>
    </w:p>
    <w:p>
      <w:pPr>
        <w:pStyle w:val="Normal"/>
        <w:rPr/>
      </w:pPr>
      <w:r>
        <w:rPr/>
      </w:r>
    </w:p>
    <w:p>
      <w:pPr>
        <w:pStyle w:val="TextBody"/>
        <w:rPr/>
      </w:pPr>
      <w:r>
        <w:rPr/>
        <w:t>88.</w:t>
      </w:r>
    </w:p>
    <w:p>
      <w:pPr>
        <w:pStyle w:val="Normal"/>
        <w:rPr/>
      </w:pPr>
      <w:r>
        <w:rPr/>
        <w:t>Dopo aver percorso la scala per almeno dieci minuti, attorno ad una larga, larghissima, spirale, i due accedono in una nuova, grande, stanza………… e ci sono “cose” che si muovono in essa……… che appena percepiscono la luce della lanterna si rifugiano negli angoli ancora bui, soffiando e gemendo per quell’improvviso chiarore…</w:t>
      </w:r>
    </w:p>
    <w:p>
      <w:pPr>
        <w:pStyle w:val="Normal"/>
        <w:rPr/>
      </w:pPr>
      <w:r>
        <w:rPr/>
      </w:r>
    </w:p>
    <w:p>
      <w:pPr>
        <w:pStyle w:val="Normal"/>
        <w:rPr/>
      </w:pPr>
      <w:r>
        <w:rPr/>
        <w:t>…</w:t>
      </w:r>
      <w:r>
        <w:rPr/>
        <w:t>&lt;…mi segua…&gt; dice l’uomo, indicando un vano dall’altra parte della stanza, non sprecando un secondo di attenzione né a quei rumori di sottofondo né alle ombre inumane che si agitano nel buio…</w:t>
      </w:r>
    </w:p>
    <w:p>
      <w:pPr>
        <w:pStyle w:val="Normal"/>
        <w:rPr/>
      </w:pPr>
      <w:r>
        <w:rPr/>
      </w:r>
    </w:p>
    <w:p>
      <w:pPr>
        <w:pStyle w:val="Normal"/>
        <w:rPr/>
      </w:pPr>
      <w:r>
        <w:rPr/>
        <w:t>…</w:t>
      </w:r>
      <w:r>
        <w:rPr/>
        <w:t>il nuovo ambiente è una grossa cabina di solido legno……… attaccata al soffitto una campana di bronzo da cui pende una cordicella……… l’uomo la afferra e inizia a dare forti colpi con il batacchio…</w:t>
      </w:r>
    </w:p>
    <w:p>
      <w:pPr>
        <w:pStyle w:val="Normal"/>
        <w:rPr/>
      </w:pPr>
      <w:r>
        <w:rPr/>
      </w:r>
    </w:p>
    <w:p>
      <w:pPr>
        <w:pStyle w:val="Normal"/>
        <w:rPr/>
      </w:pPr>
      <w:r>
        <w:rPr/>
        <w:t>…</w:t>
      </w:r>
      <w:r>
        <w:rPr/>
        <w:t>il rumore della campana risuona diverse volte, finché con uno scossone improvviso, tutto l’ambiente sembra cedere di schianto abbassandosi oltre il pavimento…………e da lì in poi, il rudimentale montacarichi, inizia una lunga discesa nel budello scavato nella viva roccia…</w:t>
      </w:r>
    </w:p>
    <w:p>
      <w:pPr>
        <w:pStyle w:val="Normal"/>
        <w:rPr/>
      </w:pPr>
      <w:r>
        <w:rPr/>
      </w:r>
    </w:p>
    <w:p>
      <w:pPr>
        <w:pStyle w:val="TextBody"/>
        <w:rPr/>
      </w:pPr>
      <w:r>
        <w:rPr/>
        <w:t>89.</w:t>
      </w:r>
    </w:p>
    <w:p>
      <w:pPr>
        <w:pStyle w:val="Normal"/>
        <w:rPr/>
      </w:pPr>
      <w:r>
        <w:rPr/>
        <w:t xml:space="preserve">… </w:t>
      </w:r>
      <w:r>
        <w:rPr/>
        <w:t>passa diverso altro tempo, che viene scandito sia da scossoni improvvisi, che fanno temere una lunga e mortale caduta, sia dallo scorrere della parete di roccia davanti nella parte aperta del montacarichi…</w:t>
      </w:r>
    </w:p>
    <w:p>
      <w:pPr>
        <w:pStyle w:val="Normal"/>
        <w:rPr/>
      </w:pPr>
      <w:r>
        <w:rPr/>
      </w:r>
    </w:p>
    <w:p>
      <w:pPr>
        <w:pStyle w:val="Normal"/>
        <w:rPr/>
      </w:pPr>
      <w:r>
        <w:rPr/>
        <w:t xml:space="preserve">… </w:t>
      </w:r>
      <w:r>
        <w:rPr/>
        <w:t>e alla fine, con un ennesimo nuovo scossone, il viaggio ha termine in una stanza simile a quella della partenza…………l’odore che regna nell’ambiente è opprimente……le pareti e il soffitto sono ricoperte di muffa verdastra che pende verso il pavimento umido, facendo gocciolare acqua…</w:t>
      </w:r>
    </w:p>
    <w:p>
      <w:pPr>
        <w:pStyle w:val="Normal"/>
        <w:rPr/>
      </w:pPr>
      <w:r>
        <w:rPr/>
      </w:r>
    </w:p>
    <w:p>
      <w:pPr>
        <w:pStyle w:val="Normal"/>
        <w:rPr/>
      </w:pPr>
      <w:r>
        <w:rPr/>
        <w:t xml:space="preserve">… </w:t>
      </w:r>
      <w:r>
        <w:rPr/>
        <w:t>l’uomo alza la lanterna per rischiarare la strada e indicare l’uscita…… e i due si rimettono in marcia, uscendo dalla stanza ed entrando in una buia di cui non si riesce a scorgere la fine…</w:t>
      </w:r>
    </w:p>
    <w:p>
      <w:pPr>
        <w:pStyle w:val="Normal"/>
        <w:rPr/>
      </w:pPr>
      <w:r>
        <w:rPr/>
      </w:r>
    </w:p>
    <w:p>
      <w:pPr>
        <w:pStyle w:val="TextBody"/>
        <w:rPr/>
      </w:pPr>
      <w:r>
        <w:rPr/>
        <w:t>90.</w:t>
      </w:r>
    </w:p>
    <w:p>
      <w:pPr>
        <w:pStyle w:val="Normal"/>
        <w:rPr/>
      </w:pPr>
      <w:r>
        <w:rPr/>
        <w:t>…</w:t>
      </w:r>
      <w:r>
        <w:rPr/>
        <w:t>dopo almeno un’ora di cammino, finalmente, sembra di essere arrivati alla fine del viaggio…… davanti ai due, troneggia una piccola porta metallica incassata nella roccia……… la fredda umidità di prima è solo un ricordo, ora nell’aria ristagna un caldo opprimente…</w:t>
      </w:r>
    </w:p>
    <w:p>
      <w:pPr>
        <w:pStyle w:val="Normal"/>
        <w:rPr/>
      </w:pPr>
      <w:r>
        <w:rPr/>
      </w:r>
    </w:p>
    <w:p>
      <w:pPr>
        <w:pStyle w:val="Normal"/>
        <w:rPr/>
      </w:pPr>
      <w:r>
        <w:rPr/>
        <w:t>…</w:t>
      </w:r>
      <w:r>
        <w:rPr/>
        <w:t>l’uomo afferra il batacchio e lo usa per colpire la porta diverse volte, finché non si apre una feritoia…………da dietro di essa, due occhi gialli e maligni lo fissano……… si odono parole in una lingua sconosciuta……… a cui l’uomo risponde a tono……… la feritoia si chiude e dopo che risuona nell’aria il rumore di un pesante chiavistello, la porta si apre, mostrando la tozza e sgraziata figura di un verde goblin vestito di pantaloni sudici e di una camicia, che solo un uomo avvezzo all’uso della fantasia, potrebbe indovinare il suo colore originale…</w:t>
      </w:r>
    </w:p>
    <w:p>
      <w:pPr>
        <w:pStyle w:val="Normal"/>
        <w:rPr/>
      </w:pPr>
      <w:r>
        <w:rPr/>
      </w:r>
    </w:p>
    <w:p>
      <w:pPr>
        <w:pStyle w:val="Normal"/>
        <w:rPr/>
      </w:pPr>
      <w:r>
        <w:rPr/>
        <w:t>…</w:t>
      </w:r>
      <w:r>
        <w:rPr/>
        <w:t>un calore tremendo irrompe dalla porta aperta, insieme ad una malsana luce rossa…l’uomo soffia sulla, ormai, inutile lanterna e la posa a terra, entrando nel nuovo ambiente, seguito dall’albino… …… passati i due, il goblin chiude con forza la porta e il cunicolo ripiomba nel buio…</w:t>
      </w:r>
    </w:p>
    <w:p>
      <w:pPr>
        <w:pStyle w:val="Normal"/>
        <w:rPr/>
      </w:pPr>
      <w:r>
        <w:rPr/>
      </w:r>
    </w:p>
    <w:p>
      <w:pPr>
        <w:pStyle w:val="TextBody"/>
        <w:rPr/>
      </w:pPr>
      <w:r>
        <w:rPr/>
        <w:t>91.</w:t>
      </w:r>
    </w:p>
    <w:p>
      <w:pPr>
        <w:pStyle w:val="Normal"/>
        <w:rPr/>
      </w:pPr>
      <w:r>
        <w:rPr/>
        <w:t>L’ambiente nel quale ora si trovano, sembra uscito di peso da una Bolgia Dantesca……………è un’enorme caverna sotto la città di Londra…… tanto vasta che a stento se ne vede l’altra parte…… e così alta che il soffitto si perde tra le ombre………vapori mefitici, si innalzano come serpenti di fumo e si perdono da qualche parte in alto…</w:t>
      </w:r>
    </w:p>
    <w:p>
      <w:pPr>
        <w:pStyle w:val="Normal"/>
        <w:rPr/>
      </w:pPr>
      <w:r>
        <w:rPr/>
      </w:r>
    </w:p>
    <w:p>
      <w:pPr>
        <w:pStyle w:val="Normal"/>
        <w:rPr/>
      </w:pPr>
      <w:r>
        <w:rPr/>
        <w:t xml:space="preserve"> …</w:t>
      </w:r>
      <w:r>
        <w:rPr/>
        <w:t>e ci sono fucine……… a dozzine, sparse nell’ambiente… … attorno ai quali si affanno Goblin e altre creature, battendo e piegando metalli……… i fuochi che ardono in esse e le rosate colate di metallo fuso, sono le uniche luci che regnano nell’ambiente……&lt;Siamo in piena attività…&gt; spiega l’uomo facendo strada &lt;…è probabile che Sua Maestà voglia espandere ancora l’Impero…… e niente è meglio di preparare, subito, qualche centinaio di migliaio di fucili e spade per l’esercito…&gt;</w:t>
      </w:r>
    </w:p>
    <w:p>
      <w:pPr>
        <w:pStyle w:val="Normal"/>
        <w:rPr/>
      </w:pPr>
      <w:r>
        <w:rPr/>
      </w:r>
    </w:p>
    <w:p>
      <w:pPr>
        <w:pStyle w:val="Normal"/>
        <w:rPr/>
      </w:pPr>
      <w:r>
        <w:rPr/>
        <w:t xml:space="preserve">… </w:t>
      </w:r>
      <w:r>
        <w:rPr/>
        <w:t>creature indefinibili, ammassano spade e fucili in un angolo, mentre altri compagni li prendono in mano e ne osservano se la canna è dritta o il filo della lama è abbastanza tagliente……… poi li passano ad altri che provvedono a pulire le armi e ogni tanto sparano un colpo di prova per testarle…</w:t>
      </w:r>
    </w:p>
    <w:p>
      <w:pPr>
        <w:pStyle w:val="Normal"/>
        <w:rPr/>
      </w:pPr>
      <w:r>
        <w:rPr/>
      </w:r>
    </w:p>
    <w:p>
      <w:pPr>
        <w:pStyle w:val="Normal"/>
        <w:rPr/>
      </w:pPr>
      <w:r>
        <w:rPr/>
        <w:t>…</w:t>
      </w:r>
      <w:r>
        <w:rPr/>
        <w:t>il calcio di un fucile piomba in piena testa ad un goblin, e lo fa stramazzare a terra…… mentre parole sconosciute, ma con un timbro di rabbia, risuonano nell’aria……… il fucile, un’arma difettosa, viene sbattuto a terra fino a perdere la sua forma originale………… ed è gettato in un angolo insieme con gli scarti…</w:t>
      </w:r>
    </w:p>
    <w:p>
      <w:pPr>
        <w:pStyle w:val="Normal"/>
        <w:rPr/>
      </w:pPr>
      <w:r>
        <w:rPr/>
      </w:r>
    </w:p>
    <w:p>
      <w:pPr>
        <w:pStyle w:val="Normal"/>
        <w:rPr/>
      </w:pPr>
      <w:r>
        <w:rPr/>
        <w:t xml:space="preserve"> … </w:t>
      </w:r>
      <w:r>
        <w:rPr/>
        <w:t>e questo strano spettacolo, è offerto solo in un punto…</w:t>
      </w:r>
    </w:p>
    <w:p>
      <w:pPr>
        <w:pStyle w:val="Normal"/>
        <w:rPr/>
      </w:pPr>
      <w:r>
        <w:rPr/>
      </w:r>
    </w:p>
    <w:p>
      <w:pPr>
        <w:pStyle w:val="Normal"/>
        <w:rPr/>
      </w:pPr>
      <w:r>
        <w:rPr/>
        <w:t>…</w:t>
      </w:r>
      <w:r>
        <w:rPr/>
        <w:t>migliaia di voci che parlano in quelle strane lingue………figure che si affannano tra le fornaci e le fucine, gridando e sbraitando… clangori metallici che risuonano in ogni dove, mentre pesanti martelli calano con forza sui pezzi di metallo incandescente………… occhi gialli che osservano l’intruso dai capelli bianchi che cammina in mezzo a loro con tutta tranquillità…</w:t>
      </w:r>
    </w:p>
    <w:p>
      <w:pPr>
        <w:pStyle w:val="Normal"/>
        <w:rPr/>
      </w:pPr>
      <w:r>
        <w:rPr/>
      </w:r>
    </w:p>
    <w:p>
      <w:pPr>
        <w:pStyle w:val="Normal"/>
        <w:rPr/>
      </w:pPr>
      <w:r>
        <w:rPr/>
        <w:t xml:space="preserve">… </w:t>
      </w:r>
      <w:r>
        <w:rPr/>
        <w:t>ma non è umano……… questo lo capiscono subito……… anche se ne ha l’aspetto non è un essere umano…</w:t>
      </w:r>
    </w:p>
    <w:p>
      <w:pPr>
        <w:pStyle w:val="Normal"/>
        <w:rPr/>
      </w:pPr>
      <w:r>
        <w:rPr/>
      </w:r>
    </w:p>
    <w:p>
      <w:pPr>
        <w:pStyle w:val="Normal"/>
        <w:rPr/>
      </w:pPr>
      <w:r>
        <w:rPr/>
        <w:t xml:space="preserve">… </w:t>
      </w:r>
      <w:r>
        <w:rPr/>
        <w:t>non sanno quale sia il suo nome…… ma non importa……… SANNO COSA EGLI È !!!……… qualcosa che viene raccontato ancora oggi a mezza bocca……… favole che vengono narrate ai loro bambini………storie che ormai hanno assunto l’aura di leggende…</w:t>
      </w:r>
    </w:p>
    <w:p>
      <w:pPr>
        <w:pStyle w:val="Normal"/>
        <w:rPr/>
      </w:pPr>
      <w:r>
        <w:rPr/>
      </w:r>
    </w:p>
    <w:p>
      <w:pPr>
        <w:pStyle w:val="Normal"/>
        <w:jc w:val="center"/>
        <w:rPr/>
      </w:pPr>
      <w:r>
        <w:rPr/>
        <w:t>…</w:t>
      </w:r>
      <w:r>
        <w:rPr>
          <w:i/>
          <w:iCs/>
        </w:rPr>
        <w:t>c’erano una volta, cento guerrieri</w:t>
      </w:r>
      <w:r>
        <w:rPr/>
        <w:t>…</w:t>
      </w:r>
    </w:p>
    <w:p>
      <w:pPr>
        <w:pStyle w:val="Normal"/>
        <w:rPr/>
      </w:pPr>
      <w:r>
        <w:rPr/>
      </w:r>
    </w:p>
    <w:p>
      <w:pPr>
        <w:pStyle w:val="Normal"/>
        <w:rPr/>
      </w:pPr>
      <w:r>
        <w:rPr/>
        <w:t>…</w:t>
      </w:r>
      <w:r>
        <w:rPr/>
        <w:t>così forti che mai si sono visti e forse, mai più se ne vedranno………… e c’è un nome per tutto questo……… c’è un nome per definirli………un nome che persino creature delle tenebre come loro, hanno paura a dire a voce alta, quasi che se lo facessero, uno di quei guerrieri potrebbe sbucare all’improvviso per divorarli…</w:t>
      </w:r>
    </w:p>
    <w:p>
      <w:pPr>
        <w:pStyle w:val="Normal"/>
        <w:rPr/>
      </w:pPr>
      <w:r>
        <w:rPr/>
      </w:r>
    </w:p>
    <w:p>
      <w:pPr>
        <w:pStyle w:val="Normal"/>
        <w:jc w:val="center"/>
        <w:rPr/>
      </w:pPr>
      <w:r>
        <w:rPr/>
        <w:t>…</w:t>
      </w:r>
      <w:r>
        <w:rPr/>
        <w:t>l’Artiglio di Sangue…</w:t>
      </w:r>
    </w:p>
    <w:p>
      <w:pPr>
        <w:pStyle w:val="Normal"/>
        <w:rPr/>
      </w:pPr>
      <w:r>
        <w:rPr/>
      </w:r>
    </w:p>
    <w:p>
      <w:pPr>
        <w:pStyle w:val="TextBody"/>
        <w:rPr/>
      </w:pPr>
      <w:r>
        <w:rPr/>
        <w:t>92.</w:t>
      </w:r>
    </w:p>
    <w:p>
      <w:pPr>
        <w:pStyle w:val="Normal"/>
        <w:rPr/>
      </w:pPr>
      <w:r>
        <w:rPr/>
        <w:t>…</w:t>
      </w:r>
      <w:r>
        <w:rPr/>
        <w:t>la porta si apre………e la stanza che si presenta ai due è bizzarra, a confronto della grande caverna appena lasciata, i cui rumori sembrano perdersi in lontananza, quando la robusta porta viene chiusa alle loro spalle…</w:t>
      </w:r>
    </w:p>
    <w:p>
      <w:pPr>
        <w:pStyle w:val="Normal"/>
        <w:rPr/>
      </w:pPr>
      <w:r>
        <w:rPr/>
      </w:r>
    </w:p>
    <w:p>
      <w:pPr>
        <w:pStyle w:val="Normal"/>
        <w:rPr/>
      </w:pPr>
      <w:r>
        <w:rPr/>
        <w:t>…</w:t>
      </w:r>
      <w:r>
        <w:rPr/>
        <w:t>è una stanza di un color bianco immacolato………… cinque metri per cinque……… un buco sul soffitto da cui filtra la luce del sole, portato a quella profondità, probabilmente da una complessa ragnatela di specchi, come Kroy aveva visto fare agli Egizi, al tempo delle piramidi…</w:t>
      </w:r>
    </w:p>
    <w:p>
      <w:pPr>
        <w:pStyle w:val="Normal"/>
        <w:rPr/>
      </w:pPr>
      <w:r>
        <w:rPr/>
      </w:r>
    </w:p>
    <w:p>
      <w:pPr>
        <w:pStyle w:val="Normal"/>
        <w:rPr/>
      </w:pPr>
      <w:r>
        <w:rPr/>
        <w:t>…</w:t>
      </w:r>
      <w:r>
        <w:rPr/>
        <w:t>inondata dalla luce di mezzogiorno, un piedistallo di marmo bianco, con sopra un cuscino di raso rosso……e su di esso, quello che lui ha aspettato per tre decenni…</w:t>
      </w:r>
    </w:p>
    <w:p>
      <w:pPr>
        <w:pStyle w:val="Normal"/>
        <w:rPr/>
      </w:pPr>
      <w:r>
        <w:rPr/>
        <w:t xml:space="preserve"> </w:t>
      </w:r>
    </w:p>
    <w:p>
      <w:pPr>
        <w:pStyle w:val="Normal"/>
        <w:rPr/>
      </w:pPr>
      <w:r>
        <w:rPr/>
        <w:t>…</w:t>
      </w:r>
      <w:r>
        <w:rPr/>
        <w:t>sembra una pistola………… ma è più grossa e complessa di una semplice pistola a colpo singolo…… e in più, non è di legno e ferro…… ma di un metallo lucido simile all’argento…</w:t>
      </w:r>
    </w:p>
    <w:p>
      <w:pPr>
        <w:pStyle w:val="Normal"/>
        <w:rPr/>
      </w:pPr>
      <w:r>
        <w:rPr/>
      </w:r>
    </w:p>
    <w:p>
      <w:pPr>
        <w:pStyle w:val="Normal"/>
        <w:rPr/>
      </w:pPr>
      <w:r>
        <w:rPr/>
        <w:t>…</w:t>
      </w:r>
      <w:r>
        <w:rPr/>
        <w:t>&lt;Ecco qua…&gt; esclama il proprietario del negozio… &lt;… quello che lei aveva chiesto…&gt; dice con una punta di orgoglio indicando l’arma…………ha un aspetto tozzo……… compatto…… è talmente lucida da potersi specchiare sulla canna quadrata e incassata nel prolungamento del corpo dell’arma stessa…</w:t>
      </w:r>
    </w:p>
    <w:p>
      <w:pPr>
        <w:pStyle w:val="Normal"/>
        <w:rPr/>
      </w:pPr>
      <w:r>
        <w:rPr/>
      </w:r>
    </w:p>
    <w:p>
      <w:pPr>
        <w:pStyle w:val="Normal"/>
        <w:rPr/>
      </w:pPr>
      <w:r>
        <w:rPr/>
        <w:t>…</w:t>
      </w:r>
      <w:r>
        <w:rPr/>
        <w:t>&lt;Mio padre ha impiegato dieci anni a progettarla…&gt; esclama l’uomo togliendosi gli occhiali e passandosi una mano sugli occhi lucidi……… &lt;… e, quando ha iniziato a fabbricarla, non le sto a dire a quanti fallimenti e modelli difettosi è andato incontro………… poi ha passato tutto a me……… io ho migliorato ancora i suoi progetti……… e alla fine dopo, un ovvio, altro numero incalcolabile di fallimenti, proprio l’anno scorso sono riuscito a concludere……… a rendere reale, quello che ha richiesto trent’anni di progetti……… un’arma fatta, esclusivamente, per lei…&gt;</w:t>
      </w:r>
    </w:p>
    <w:p>
      <w:pPr>
        <w:pStyle w:val="Normal"/>
        <w:rPr/>
      </w:pPr>
      <w:r>
        <w:rPr/>
      </w:r>
    </w:p>
    <w:p>
      <w:pPr>
        <w:pStyle w:val="Normal"/>
        <w:rPr/>
      </w:pPr>
      <w:r>
        <w:rPr/>
        <w:t>…</w:t>
      </w:r>
      <w:r>
        <w:rPr/>
        <w:t>una mano dell’uomo passa sopra il metallo lucido accarezzando l’arma… &lt;E sono sicuro di una cosa…&gt; esclama voltandosi verso Kroy &lt;… in futuro, qualunque cosa possano inventare per una pistola…… QUEST’ARMA…&gt;  esclama con forza posando l’intero palmo aperto, per dare più peso alle sue parole &lt;… già la possiede !!!…&gt;</w:t>
      </w:r>
    </w:p>
    <w:p>
      <w:pPr>
        <w:pStyle w:val="Normal"/>
        <w:rPr/>
      </w:pPr>
      <w:r>
        <w:rPr/>
      </w:r>
    </w:p>
    <w:p>
      <w:pPr>
        <w:pStyle w:val="Normal"/>
        <w:rPr/>
      </w:pPr>
      <w:r>
        <w:rPr/>
        <w:t>…</w:t>
      </w:r>
      <w:r>
        <w:rPr/>
        <w:t>Kroy tende la mano sinistra verso il calcio e l’afferra…… tira su i quindici chili di peso della pistola e la stringe in mano…………non male !!!…… è pesante…… ma dall’aspetto compatto…… alla peggio, può usare il calcio per spaccare crani…</w:t>
      </w:r>
    </w:p>
    <w:p>
      <w:pPr>
        <w:pStyle w:val="Normal"/>
        <w:rPr/>
      </w:pPr>
      <w:r>
        <w:rPr/>
      </w:r>
    </w:p>
    <w:p>
      <w:pPr>
        <w:pStyle w:val="Normal"/>
        <w:rPr/>
      </w:pPr>
      <w:r>
        <w:rPr/>
        <w:t xml:space="preserve">… </w:t>
      </w:r>
      <w:r>
        <w:rPr/>
        <w:t>l’accenno di un sorriso compare su quel volto sempre serio…………la tende di scatto puntandola verso il muro, come se vedesse un nemico……… piegando la mano in  tutte le posizioni per sentire come gli resta in mano…</w:t>
      </w:r>
    </w:p>
    <w:p>
      <w:pPr>
        <w:pStyle w:val="Normal"/>
        <w:rPr/>
      </w:pPr>
      <w:r>
        <w:rPr/>
      </w:r>
    </w:p>
    <w:p>
      <w:pPr>
        <w:pStyle w:val="Normal"/>
        <w:rPr/>
      </w:pPr>
      <w:r>
        <w:rPr/>
        <w:t>…</w:t>
      </w:r>
      <w:r>
        <w:rPr/>
        <w:t>preme il grosso grilletto con forza, ben sapendo che l’arma è scarica………si ode un clic……… poi un altro…… e un altro………… regge bene !!!!………. di solito dopo qualche colpo, a causa della forza impiegata, il metallo dei grilletti delle altre pistole si spezza quasi sempre…</w:t>
      </w:r>
    </w:p>
    <w:p>
      <w:pPr>
        <w:pStyle w:val="Normal"/>
        <w:rPr/>
      </w:pPr>
      <w:r>
        <w:rPr/>
      </w:r>
    </w:p>
    <w:p>
      <w:pPr>
        <w:pStyle w:val="Normal"/>
        <w:rPr/>
      </w:pPr>
      <w:r>
        <w:rPr/>
        <w:t>…</w:t>
      </w:r>
      <w:r>
        <w:rPr/>
        <w:t>però, c’è una cosa strana………una parte rotonda, che è incassata nel corpo centrale, ruota di poco ogni volta che preme il grilletto…</w:t>
      </w:r>
    </w:p>
    <w:p>
      <w:pPr>
        <w:pStyle w:val="Normal"/>
        <w:rPr/>
      </w:pPr>
      <w:r>
        <w:rPr/>
      </w:r>
    </w:p>
    <w:p>
      <w:pPr>
        <w:pStyle w:val="Normal"/>
        <w:rPr/>
      </w:pPr>
      <w:r>
        <w:rPr/>
        <w:t xml:space="preserve">&lt;… è il contenitore dei proiettili…&gt; spiega l’uomo tendendo una mano e tirando quello che sembra un chiodo, fissato sotto la canna…&lt;… penso di battezzarlo con il nome di “pentola rotante”…dato che ne ricorda l’aspetto…&gt;…poi gli fa piegare la pistola e il tamburo, vuoto, emerge mostrandosi… &lt;…e queste sono le pallottole…&gt; spiega l’uomo sollevando dal cuscino quelle che sembra il dito indice di una statua di bronzo…… è un cilindro metallico di due colori…… la parte più altra, quella con la punta, ha un colore simile all’argento opaco…la parte più bassa sembra rame lucido… ……&lt;… la straordinaria capacità di quest’arma e dei suoi colpi, è che non c’è nessuna carica manuale dove bisogna accendere la miccia e sperare che non sia umida……… la polvere da sparo è già contenuta all’interno delle “urne” ……… le ho battezzate così……… qui, vede ?…&gt; dice indicando la parte che non ha la punta… &lt;…basta solo inserirle per la punta dentro i buchi vuoti…… RICORDI…… PER LA PUNTA !!!…… è il fondo, la parte piatta, che deve vedere dopo aver messo i proiettili…… se si sbaglia e preme il grilletto mettendo la pallottola al contrario, rischia di farsi saltare la mano…… …… la parte che viene sparata, dopo che ha premuto il grilletto, è quella con la punta, vede ???…&gt; dice l’uomo indicandola…&lt;… questa è l’invenzione che sono sicuro che avrà un futuro……… ci sono sei colpi per ogni “pentola rotante”…… ogni volta che spara una pallottola, il tamburo  ruota di lato, portando davanti alla canna, la pallottola successiva…………e in più, il tamburo è anche estraibile……… quindi non deve neppure perdere tempo a ricaricare…… basta solo metterne uno nuovo con altri sei pallottole già infilate dentro……… con quest’arma, lei può sparare sei colpi alla volta, senza mai fermarsi…… un bel vantaggio…… che ne dice ???… &gt; </w:t>
      </w:r>
    </w:p>
    <w:p>
      <w:pPr>
        <w:pStyle w:val="Normal"/>
        <w:rPr/>
      </w:pPr>
      <w:r>
        <w:rPr/>
      </w:r>
    </w:p>
    <w:p>
      <w:pPr>
        <w:pStyle w:val="Normal"/>
        <w:rPr/>
      </w:pPr>
      <w:r>
        <w:rPr/>
        <w:t>…</w:t>
      </w:r>
      <w:r>
        <w:rPr/>
        <w:t xml:space="preserve">Kroy non risponde……… richiude il tamburo e lo blocca con lo spillo……… spara un nuovo, immaginario, colpo……… poi tira lo spillo e lo fa uscire……… piega la pistola e il tamburo esce di lato……  prova a tirarlo via e si accorge che può estrarlo con facilità……… OTTIMO !!!… </w:t>
      </w:r>
    </w:p>
    <w:p>
      <w:pPr>
        <w:pStyle w:val="Normal"/>
        <w:rPr/>
      </w:pPr>
      <w:r>
        <w:rPr/>
      </w:r>
    </w:p>
    <w:p>
      <w:pPr>
        <w:pStyle w:val="Normal"/>
        <w:rPr/>
      </w:pPr>
      <w:r>
        <w:rPr/>
        <w:t xml:space="preserve">… </w:t>
      </w:r>
      <w:r>
        <w:rPr/>
        <w:t>Kroy continua a maneggiare l’arma osservando attentamente la superficie lucida…… la canna è lunga quasi trenta centimetri…… e non è un circolare come le altre pistole……ma quadrata !!! … … e al centro di essa, è incassato il normale foro, rotondo, da cui escono le pallottole……… e…… c’è…… ma si !!!…… osservando bene, all’interno della canna, si notano delle righe metalliche a rilievo, che si piegano in un lungo giro circolare fino al tamburo…… &lt;…rendono più stabile le pallottole quando vengono sparate…&gt; spiega l’uomo intuendo cosa l’altro stia osservando &lt;…… e dato che sono a rilievo, il gas compresso, viene espulso con facilità passando tra gli interstizi, senza intralciare la traiettoria della pallottola………… in caso contrario, il gas troppo compresso, alla fine, deformerebbe la “pentola rotante” e la canna…&gt;</w:t>
      </w:r>
    </w:p>
    <w:p>
      <w:pPr>
        <w:pStyle w:val="Normal"/>
        <w:rPr/>
      </w:pPr>
      <w:r>
        <w:rPr/>
      </w:r>
    </w:p>
    <w:p>
      <w:pPr>
        <w:pStyle w:val="Normal"/>
        <w:jc w:val="center"/>
        <w:rPr/>
      </w:pPr>
      <w:r>
        <w:rPr/>
        <w:t>…</w:t>
      </w:r>
      <w:r>
        <w:rPr/>
        <w:t>BELLA !!!…</w:t>
      </w:r>
    </w:p>
    <w:p>
      <w:pPr>
        <w:pStyle w:val="Normal"/>
        <w:jc w:val="center"/>
        <w:rPr/>
      </w:pPr>
      <w:r>
        <w:rPr/>
      </w:r>
    </w:p>
    <w:p>
      <w:pPr>
        <w:pStyle w:val="Normal"/>
        <w:jc w:val="center"/>
        <w:rPr/>
      </w:pPr>
      <w:r>
        <w:rPr/>
        <w:t>…</w:t>
      </w:r>
      <w:r>
        <w:rPr/>
        <w:t>SEMBRA UN’ARMA PERFETTA !!!…</w:t>
      </w:r>
    </w:p>
    <w:p>
      <w:pPr>
        <w:pStyle w:val="Normal"/>
        <w:jc w:val="center"/>
        <w:rPr/>
      </w:pPr>
      <w:r>
        <w:rPr/>
      </w:r>
    </w:p>
    <w:p>
      <w:pPr>
        <w:pStyle w:val="Normal"/>
        <w:jc w:val="center"/>
        <w:rPr/>
      </w:pPr>
      <w:r>
        <w:rPr/>
        <w:t>…</w:t>
      </w:r>
      <w:r>
        <w:rPr/>
        <w:t>PROPRIO QUELLO CHE LUI HA CHIESTO TRENT’ANNI PRIMA !!!…</w:t>
      </w:r>
    </w:p>
    <w:p>
      <w:pPr>
        <w:pStyle w:val="Normal"/>
        <w:rPr/>
      </w:pPr>
      <w:r>
        <w:rPr/>
      </w:r>
    </w:p>
    <w:p>
      <w:pPr>
        <w:pStyle w:val="Normal"/>
        <w:jc w:val="center"/>
        <w:rPr/>
      </w:pPr>
      <w:r>
        <w:rPr/>
        <w:t xml:space="preserve">… </w:t>
      </w:r>
      <w:r>
        <w:rPr/>
        <w:t>però…</w:t>
      </w:r>
    </w:p>
    <w:p>
      <w:pPr>
        <w:pStyle w:val="Normal"/>
        <w:rPr/>
      </w:pPr>
      <w:r>
        <w:rPr/>
      </w:r>
    </w:p>
    <w:p>
      <w:pPr>
        <w:pStyle w:val="Normal"/>
        <w:rPr/>
      </w:pPr>
      <w:r>
        <w:rPr/>
        <w:t xml:space="preserve">… </w:t>
      </w:r>
      <w:r>
        <w:rPr/>
        <w:t>però manca qualcosa……… ECCO !!!…non è facile, neppure per lui, definirlo a parole… ……… ma sente che manca qualcosa……… è un’arma micidiale…… … però………… però ha un difetto……… …qualcosa che a quell’arma, seppur di aspetto strano e innovativo, la differisca da tutto il resto delle pistole esistenti………… qualcosa che la faccia unica………… il vampiro la porta al volto fissando in silenzio il metallo lucido…</w:t>
      </w:r>
    </w:p>
    <w:p>
      <w:pPr>
        <w:pStyle w:val="Normal"/>
        <w:rPr/>
      </w:pPr>
      <w:r>
        <w:rPr/>
      </w:r>
    </w:p>
    <w:p>
      <w:pPr>
        <w:pStyle w:val="Normal"/>
        <w:rPr/>
      </w:pPr>
      <w:r>
        <w:rPr/>
        <w:t>…</w:t>
      </w:r>
      <w:r>
        <w:rPr/>
        <w:t>passa qualche minuto…</w:t>
      </w:r>
    </w:p>
    <w:p>
      <w:pPr>
        <w:pStyle w:val="Normal"/>
        <w:rPr/>
      </w:pPr>
      <w:r>
        <w:rPr/>
      </w:r>
    </w:p>
    <w:p>
      <w:pPr>
        <w:pStyle w:val="Normal"/>
        <w:rPr/>
      </w:pPr>
      <w:r>
        <w:rPr/>
        <w:t>…</w:t>
      </w:r>
      <w:r>
        <w:rPr/>
        <w:t>&lt;Qualcosa non va ?…&gt; chiede apprensivamente l’uomo………… ma non c’è risposta……… sarebbe orribile pensare di aver buttato via trent’anni di attesa e lavoro, per niente…</w:t>
      </w:r>
    </w:p>
    <w:p>
      <w:pPr>
        <w:pStyle w:val="Normal"/>
        <w:rPr/>
      </w:pPr>
      <w:r>
        <w:rPr/>
      </w:r>
    </w:p>
    <w:p>
      <w:pPr>
        <w:pStyle w:val="Normal"/>
        <w:rPr/>
      </w:pPr>
      <w:r>
        <w:rPr/>
        <w:t>…</w:t>
      </w:r>
      <w:r>
        <w:rPr/>
        <w:t>e infine Kroy capisce cos’è che NON va in quell’arma…</w:t>
      </w:r>
    </w:p>
    <w:p>
      <w:pPr>
        <w:pStyle w:val="Normal"/>
        <w:rPr/>
      </w:pPr>
      <w:r>
        <w:rPr/>
      </w:r>
    </w:p>
    <w:p>
      <w:pPr>
        <w:pStyle w:val="Normal"/>
        <w:jc w:val="center"/>
        <w:rPr/>
      </w:pPr>
      <w:r>
        <w:rPr/>
        <w:t xml:space="preserve">… </w:t>
      </w:r>
      <w:r>
        <w:rPr/>
        <w:t>gli manca l’anima…</w:t>
      </w:r>
    </w:p>
    <w:p>
      <w:pPr>
        <w:pStyle w:val="Normal"/>
        <w:rPr/>
      </w:pPr>
      <w:r>
        <w:rPr/>
      </w:r>
    </w:p>
    <w:p>
      <w:pPr>
        <w:pStyle w:val="Normal"/>
        <w:rPr/>
      </w:pPr>
      <w:r>
        <w:rPr/>
        <w:t xml:space="preserve">… </w:t>
      </w:r>
      <w:r>
        <w:rPr/>
        <w:t>ecco !!!…qualcosa che la rende del tutto unica, non importa quanto tempo possa passare dal giorno in cui è stata costruita…… qualcosa che renda immediatamente riconoscibile lei…… e il suo proprietario…</w:t>
      </w:r>
    </w:p>
    <w:p>
      <w:pPr>
        <w:pStyle w:val="Normal"/>
        <w:rPr/>
      </w:pPr>
      <w:r>
        <w:rPr/>
      </w:r>
    </w:p>
    <w:p>
      <w:pPr>
        <w:pStyle w:val="Normal"/>
        <w:rPr/>
      </w:pPr>
      <w:r>
        <w:rPr/>
        <w:t>…</w:t>
      </w:r>
      <w:r>
        <w:rPr/>
        <w:t xml:space="preserve">l’arma viene appoggiata sul cuscino di raso……&lt;Faccia di nuovo il calcio …&gt; esclama il non-morto, voltandosi verso l’uomo… &lt;…lo voglio in argento massiccio…&gt; aggiunge………… poi pensa qualche altro secondo… &lt;…e assoldi anche un Maestro Incisore………… desidero che ci sia la figura di uno scorpione su entrambi i lati…&gt; &lt;Ma il prezzo…&gt; inizia l’uomo &lt;……da sommare al compenso… ………… ecco………… salirà notevolmente…… senza contare tutte le spese precedenti…&gt; Kroy lo fissa senza battere ciglio………… e quando il vampiro parla di nuovo, l’uomo impallidisce sentendo QUELLA frase………non che ci siano minacce, più o meno, esplicite alla sua vita…… oppure furiose grida di rabbia……ma c’è qualcosa, in quelle parole dette a voce calma, che non possono far altro che evocare immagini di morte… </w:t>
      </w:r>
    </w:p>
    <w:p>
      <w:pPr>
        <w:pStyle w:val="Normal"/>
        <w:rPr/>
      </w:pPr>
      <w:r>
        <w:rPr/>
      </w:r>
    </w:p>
    <w:p>
      <w:pPr>
        <w:pStyle w:val="Normal"/>
        <w:rPr/>
      </w:pPr>
      <w:r>
        <w:rPr/>
        <w:t>&lt;Quanto verrà a costare il lavoro finale……non ha alcuna importanza…&gt;  replica Kroy &lt;…perché tutto questo……lo faccio per ripagare i servigi di un caro amico…&gt;</w:t>
      </w:r>
    </w:p>
    <w:p>
      <w:pPr>
        <w:pStyle w:val="TextBody"/>
        <w:rPr/>
      </w:pPr>
      <w:r>
        <w:rPr/>
      </w:r>
    </w:p>
    <w:p>
      <w:pPr>
        <w:pStyle w:val="TextBody"/>
        <w:rPr/>
      </w:pPr>
      <w:r>
        <w:rPr/>
        <w:t>93. Sunnydale, cripta di Spike…</w:t>
      </w:r>
    </w:p>
    <w:p>
      <w:pPr>
        <w:pStyle w:val="TextBody"/>
        <w:rPr>
          <w:b w:val="false"/>
          <w:b w:val="false"/>
          <w:bCs w:val="false"/>
        </w:rPr>
      </w:pPr>
      <w:r>
        <w:rPr>
          <w:b w:val="false"/>
          <w:bCs w:val="false"/>
        </w:rPr>
        <w:t>È il mal di testa a richiamarlo alla realtà…… si preme una mano sulla fronte, mentre fissa il soffitto della sua crip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e c’è un buco…… enorme…… infinit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he è successo ???………in bocca sente ancora il sapore di sangue e alcool…</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si ricorda……… si ricorda……… si ricorda……… BHE… molto poc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ono usciti tutti e tre dallo studio…… lui è passato davanti a quel “cameriere” visto nel salone e anche qualche giorno prima, al bar di Willy…</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tizio aveva sulla spalla un Urlatore Notturno……… e questi si è messo a strillare di rabbia, non appena lui gli si è avvicinato…… &lt;C’è un’infestazione di questi parassiti…&gt; ha detto con tono divertito, mentre il “cameriere” accarezzava la testa dell’essere per calmarlo…&lt;… proprio ieri sera né ho ammazzati tre che si trovavano sul mio territorio di caccia…&gt; &lt;Lo so…&gt; ha replicato l’altro fissandolo con quei gelidi occhi azzurr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ui si è sporto per afferrare anche l’ultimo sopravvissuto, ma il “cameriere” si è allontanato di un passo mentre l’essere appollaiato sulla spalla ha iniziato a stridere con forza……… ma senza nemmeno provare a lanciarsi contro di lu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Se vuoi che gli torca il collo, non hai che da chiedere…&gt; &lt;Mi sembra, che lei abbia altri colli per le mani…&gt; ha replicato Terek, facendo un cenno del capo alla bottiglia che stringeva in una mano…… lui ha sorriso e se ne è versato un’abbondante sorsata in go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poi …………e poi ……… e poi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poi, dopo essere scesi per una rampa di scale, fino al seminterrato, hanno aperto la porta……… e…………… 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qui comincia il grosso buco nel cervel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è una specie di velo nero che distorce i ricordi e li confonde…………… ricorda…………… ricorda………… UNA VASCA……… si, c’era una vasca……… e una ragazza che faceva il bagno……… e una macchina sportiva che correva sulla strada……… NO !!!…… quella è la pubblicità di una marca di birra, che ha interrotto un film qualche sera prim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on deve confondere i ricordi già mescola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era una vasca……… ECCO !!!……… bisogna concentrarsi su questo……… c’era una vasca……… e una ragazza………… che………… era morta ?……… la testa era quasi sotto il livello dell’acqua…… ……… NO !!!…… non era acqua……… era sangue !!!……… era affogata in una vasca piena di sangue ???……… un braccio pendeva oltre l’orlo………………e loro tre… ……… lui, il poliziotto e l’altra (qualunque cosa fosse) creatura…… hanno……… hanno ……… e c’erano anche gli altri……… i vampiri russi……… era una fes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c’era anche altro……… ……un……… corpo……… che al muro, pendeva inerte verso terra… …… era attaccato ad un gancio da macellaio…………e  ………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CCIDENTI !!!……… qui si interrompono i ricordi…………… o il sogno che fosse……… o, più probabilmente,  l’allucinazione provocata dalla sbronza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pike sogghigna fissando la luce sporca che filtra dalle fessure nei muri……… che razza di allucinazioni……… per quanto gli sembra, tutta la sera prima gli sembra un lungo sogno visto attraverso una bottiglia piena……… è così sfocato da non sembrare per niente vero……… neppure quando lo hanno messo seduto su una sedia da barbiere……… per……………per……… ma anche qui i ricordi si sfumano fino al colore ne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isteso sul pavimento, continua a fissare il soffitto per diversi altri minuti………poi si stira con forza, mentre alza il busto, grattandosi la pelle del petto che ha iniziato a prudergli in maniera orrenda…………e dato che con una mano non riceve sollievo, usa anche l’altra…………… ma quando alza anche l’altro braccio……… questi rimane bloccato a mezz’aria……… un tintinnio metallico ha seguito quel gesto…………si volge per fissare, chiusa in quel pugno, la fine di una lunga catena metallica, che si tende a mezz’aria, fino ad un angolo della cripta…</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MA CHE ………???…</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e da quando ha una cane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la tira con forza per qualche istante………e dal buio esce fuori una figura……… i piedi nudi……… la testa coperta da un sacco di canapa………… unico abito, una sorta di casacca grigia che gli arriva fino alle caviglie………… e, senza dubbio attorno al collo, porta un grosso collare metallico al quale è attaccata la caten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oh……… magnifico !!!……&gt; esala Spike &lt;…… che bell’inizio di giornata…&gt; conclude prima di ributtarsi disteso a terra…</w:t>
      </w:r>
    </w:p>
    <w:p>
      <w:pPr>
        <w:pStyle w:val="TextBody"/>
        <w:rPr>
          <w:b w:val="false"/>
          <w:b w:val="false"/>
          <w:bCs w:val="false"/>
        </w:rPr>
      </w:pPr>
      <w:r>
        <w:rPr>
          <w:b w:val="false"/>
          <w:bCs w:val="false"/>
        </w:rPr>
      </w:r>
    </w:p>
    <w:p>
      <w:pPr>
        <w:pStyle w:val="TextBody"/>
        <w:rPr/>
      </w:pPr>
      <w:r>
        <w:rPr/>
        <w:t>94. Dieci giorni prima, Connely Street, Londra, “Pidecari’s Antiquity”…</w:t>
      </w:r>
    </w:p>
    <w:p>
      <w:pPr>
        <w:pStyle w:val="TextBody"/>
        <w:rPr>
          <w:b w:val="false"/>
          <w:b w:val="false"/>
          <w:bCs w:val="false"/>
        </w:rPr>
      </w:pPr>
      <w:r>
        <w:rPr>
          <w:b w:val="false"/>
          <w:bCs w:val="false"/>
        </w:rPr>
        <w:t>La porta a vetri si apre sul piccolo ambiente stipato, in ogni dove, di antichità di ogni sorta…… dalle pipe di radica di noce……ai quadri di casate nobiliari…… dagli orologi, posti una volta sopra le mensole dei camini, che scandiscono severi le ore…… alle piccole tabacchiere da fiu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figura di un albino alto due metri fa il suo ingresso dirigendosi verso il bancone del negozio ……da una tendina dietro di esso, esce una donna di colore sulla trentina, con lunghe trecce nelle quali fanno bella mostra piccole perline colora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roy non le da nemmeno il tempo di parlare…… sfila Angie dalla fondina e gliela punta contro…… passa un secondo di stallo…&lt;…no…&gt; geme la donna, dividendo il suo sguardo tra la canna della pistola e il suo proprietar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no…&gt; ripete di nuovo la donna tendendo avanti le mani, mentre Kroy lascia la pistola sul bancone……&lt; …ma……… ma cosa gli hai fatto ?…&gt; chiede Samira Trowthow, fissando il vampiro…&lt;… l’ hai usata per spaccare noci di cocco ?…&gt; &lt;Teste…&gt; risponde seccamente lu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 Trowthow, ormai, considerano Angie come una delle famiglia……… e non gli sembra il caso di dirle tutto di Praga……… e dei due grossi demoni che sono sbucati all’improvviso dopo che quel furgone si era schiantato………… gli sono saltati addosso così velocemente che è riuscito a usare Angie solo come oggetto contundente…… e alla fine, c’erano due corpi senza vita a ter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donna scuote la testa fissando la canna, curva, della pistola……… le macchie di sangue secco che ricoprono il metallo lucido……….&lt;Se il povero Jebedhia Trowthow fosse ancora vivo………&gt; inizia lei…&lt;Sarebbe un miracolo…… o un vampiro…&gt; replica Kroy…</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amira afferra di peso la pistola e la porta nel retro del negozio…… poi, dopo qualche minuto, fa il suo ritorno……… la faccia della donna è simile a quella di un dottore che deve dare una brutta notizia alla famiglia di un pazi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Devo sostituire la canna per intero…&gt; esclama lei …&lt;…… e calibrare i chip…… senza contare che, dopo averla usata come martello, hai deformato anche il calcio…&gt; &lt;Erano teste davvero dure da spaccare…&gt; si giustifica lui &lt;Tre giorni ???…&gt; abbozza la donna &lt;Prima ?…&gt;…… Samira sbuffa scotendo la testa……&lt;E va bene……… ripassa……… domani sera……… anziché andare a dormire, lavorerò……… tanto, a che serve la notte ?…&gt; &lt;Per pensare …&gt; risponde Kroy………e la donna capisce subito di cosa sta parlando………&lt;Lo hai trovato ?…&gt; chiede lei, sapendo già la rispos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roy non risponde……… da una tasca estrae la piccola Derringer…… ormai, difficilmente riconoscibile……… dato che è stata usata anche lei per “spaccare teste”, dopo che il secondo demone si era attaccato al braccio destro e lo mordeva con forza……&lt;Ottimo lavoro……  procuratene un’altra……… e hai pronte le munizioni di Angie ?…&gt; chiede lui per non pensare a “Lo hai trovato ?”………… di nuovo, per l’ennesima volta, è stato ingannato……… &lt;Si !……… una trentina di pallottole miste……… di cui……… come ben sai…… ho dovuto dare io l’anticipo a quella ditta tedesca…&gt; Kroy infila la mano sinistra in tasca e ne tira fuori un fascio di banconote da cento sterline… &lt;Grazie di tutto, Samira…&gt; &lt;OH…… suvvia…… sai bene che farei qualunque cosa …… per il bene di Angie…&gt; conclud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amira ha ricordi di Kroy fin da quando era piccola… e quello non era un negozio di antichità ma un negozio di televisor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Alle volte…&gt; riprende Kroy &lt;… penso che tu provi più affetto per quella pistola, che per me …&gt; &lt;Come puoi dire questo ?…&gt; chiede la donna, esagerando la sua espressione offesa &lt;…Angie è solo una pistola che è passata per le mani dei membri della mia famiglia da solo cinquecento anni…… mentre tu, se mi ricordo bene, sei quello che si è rifiutato di diventare il mio fidanzato…&gt; &lt;Avevi otto anni, quando me lo hai chiesto…&gt; puntualizza il vampiro &lt;Ho buona memoria……e me lo sono legato al dito, da allora…&gt; replica la donn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ntrambi sorridono per questo screzio voluto da Samira, per stornare i pensieri di Kroy dalla sua ossessione per Koskoff…</w:t>
      </w:r>
    </w:p>
    <w:p>
      <w:pPr>
        <w:pStyle w:val="TextBody"/>
        <w:rPr>
          <w:b w:val="false"/>
          <w:b w:val="false"/>
          <w:bCs w:val="false"/>
        </w:rPr>
      </w:pPr>
      <w:r>
        <w:rPr>
          <w:b w:val="false"/>
          <w:bCs w:val="false"/>
        </w:rPr>
      </w:r>
    </w:p>
    <w:p>
      <w:pPr>
        <w:pStyle w:val="TextBody"/>
        <w:rPr>
          <w:b w:val="false"/>
          <w:b w:val="false"/>
          <w:bCs w:val="false"/>
        </w:rPr>
      </w:pPr>
      <w:r>
        <w:rPr>
          <w:b w:val="false"/>
          <w:bCs w:val="false"/>
        </w:rPr>
        <w:t>&lt;E ora ?…&gt; chiede la donna, di nuovo seria…&lt;Non lo so……… aspetterò, probabilmente……… fra una cinquantina d’anni, Koskoff uscirà di nuovo allo scoperto……… non è mai stato il tipo da passare inosservato………e magari, per allora, dovrai dotare Angie di un laser …… e io avrò una tuta spaziale e uno sprinter……… e magari anche una spada laser…&gt; &lt;Volevo dire altro…&gt; replica la donna &lt;…vai da Espérance ???…&gt; &lt;Probabilmente……… voglio vedere come impiegano i miei soldi…&gt; &lt;Si…si…certo………… dalla a bere a chi ti pare, ma non a me……… tu sei il classico sentimentale …&gt; &lt;Anche Rodolfo Valentino, me lo disse…… una volta……………comunque, ci vediamo domani sera…&gt; &lt;A cena al Ritz?…… e offri tu ?…&gt; &lt;Per Angie, intendo…&gt; &lt;Uomini !!! … chi vi capisce è bravo…&gt; conclude la donna…&lt;… qui hai una donna disposta a fare follie per te……… e tu pensi ad una pistola…&gt; &lt;Ad ognuno il suo…&gt; conclude Kroy uscendo dal negozio…</w:t>
      </w:r>
    </w:p>
    <w:p>
      <w:pPr>
        <w:pStyle w:val="TextBody"/>
        <w:rPr>
          <w:b w:val="false"/>
          <w:b w:val="false"/>
          <w:bCs w:val="false"/>
        </w:rPr>
      </w:pPr>
      <w:r>
        <w:rPr>
          <w:b w:val="false"/>
          <w:bCs w:val="false"/>
        </w:rPr>
      </w:r>
    </w:p>
    <w:p>
      <w:pPr>
        <w:pStyle w:val="TextBody"/>
        <w:rPr/>
      </w:pPr>
      <w:r>
        <w:rPr/>
        <w:t>95.</w:t>
      </w:r>
    </w:p>
    <w:p>
      <w:pPr>
        <w:pStyle w:val="Heading"/>
        <w:jc w:val="left"/>
        <w:rPr>
          <w:b w:val="false"/>
          <w:b w:val="false"/>
          <w:bCs w:val="false"/>
          <w:i/>
          <w:i/>
          <w:iCs/>
          <w:sz w:val="24"/>
        </w:rPr>
      </w:pPr>
      <w:r>
        <w:rPr>
          <w:b w:val="false"/>
          <w:bCs w:val="false"/>
          <w:i/>
          <w:iCs/>
          <w:sz w:val="24"/>
        </w:rPr>
        <w:t>Il sole è alto nel cielo…l’odore dei fiori appena sbocciati, permea tutto il parco…e ACCIDENTI in mano, ho solo pochi spiccioli per un gelato…che fregatura !!!…</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i/>
          <w:i/>
          <w:iCs/>
          <w:sz w:val="24"/>
        </w:rPr>
      </w:pPr>
      <w:r>
        <w:rPr>
          <w:b w:val="false"/>
          <w:bCs w:val="false"/>
          <w:i/>
          <w:iCs/>
          <w:sz w:val="24"/>
        </w:rPr>
        <w:t>…</w:t>
      </w:r>
      <w:r>
        <w:rPr>
          <w:b w:val="false"/>
          <w:bCs w:val="false"/>
          <w:i/>
          <w:iCs/>
          <w:sz w:val="24"/>
        </w:rPr>
        <w:t>fisso il gelataio,un ragazzo dai capelli castani,  mentre consegna ad una bambinetta un cono al gusto di  pistacchio…</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i/>
          <w:i/>
          <w:iCs/>
          <w:sz w:val="24"/>
        </w:rPr>
      </w:pPr>
      <w:r>
        <w:rPr>
          <w:b w:val="false"/>
          <w:bCs w:val="false"/>
          <w:i/>
          <w:iCs/>
          <w:sz w:val="24"/>
        </w:rPr>
        <w:t>…</w:t>
      </w:r>
      <w:r>
        <w:rPr>
          <w:b w:val="false"/>
          <w:bCs w:val="false"/>
          <w:i/>
          <w:iCs/>
          <w:sz w:val="24"/>
        </w:rPr>
        <w:t>il ragazzo, mi fissa per qualche istante, poi, sposta il carretto bianco, e si muove verso di me…</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i/>
          <w:i/>
          <w:iCs/>
          <w:sz w:val="24"/>
        </w:rPr>
      </w:pPr>
      <w:r>
        <w:rPr>
          <w:b w:val="false"/>
          <w:bCs w:val="false"/>
          <w:i/>
          <w:iCs/>
          <w:sz w:val="24"/>
        </w:rPr>
        <w:t>…</w:t>
      </w:r>
      <w:r>
        <w:rPr>
          <w:b w:val="false"/>
          <w:bCs w:val="false"/>
          <w:i/>
          <w:iCs/>
          <w:sz w:val="24"/>
        </w:rPr>
        <w:t>&lt;Gelato ?…&gt; mi domanda con un sorriso…preferisco non rispondere e distolgo lo sguardo…il ragazzo, non demorde e si sposta dall’altra parte…&lt;Gelato ?…&gt; mi domanda con un sorriso, migliore di quello precedente…mi giro dall’altra parte, stringendo con forza le monete che ho in mano…</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i/>
          <w:i/>
          <w:iCs/>
          <w:sz w:val="24"/>
        </w:rPr>
      </w:pPr>
      <w:r>
        <w:rPr>
          <w:b w:val="false"/>
          <w:bCs w:val="false"/>
          <w:i/>
          <w:iCs/>
          <w:sz w:val="24"/>
        </w:rPr>
        <w:t>…</w:t>
      </w:r>
      <w:r>
        <w:rPr>
          <w:b w:val="false"/>
          <w:bCs w:val="false"/>
          <w:i/>
          <w:iCs/>
          <w:sz w:val="24"/>
        </w:rPr>
        <w:t>il ragazzo apre il carretto e ne tira fuori, un cono al cioccolato……e quel maledetto, me lo sventaglia sotto gli occhi……resisto alla tentazione di strappargli il braccio…&lt;……non ho abbastanza soldi…&gt; gli dico con un sussurro…e spero, PER LUI, che si tolga subito di torno…</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i/>
          <w:i/>
          <w:iCs/>
          <w:sz w:val="24"/>
        </w:rPr>
      </w:pPr>
      <w:r>
        <w:rPr>
          <w:b w:val="false"/>
          <w:bCs w:val="false"/>
          <w:i/>
          <w:iCs/>
          <w:sz w:val="24"/>
        </w:rPr>
        <w:t>…</w:t>
      </w:r>
      <w:r>
        <w:rPr>
          <w:b w:val="false"/>
          <w:bCs w:val="false"/>
          <w:i/>
          <w:iCs/>
          <w:sz w:val="24"/>
        </w:rPr>
        <w:t>&lt;Offro io…&gt; esclama mettendosi seduto accanto a me, subito dopo aver preso per lui un secondo cono……lo fisso per qualche secondo……lui sorride di nuovo &lt; Mi chiamo Eddy…&gt; dice lui presentandosi……&lt;Anne…&gt; rispondo prontamente io……cosi prontamente, che ormai, dare il mio falso nome, è diventato così d’abitudine, che difficilmente, presentandomi, potrei dire che mi chiamo Kate…</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i/>
          <w:i/>
          <w:iCs/>
          <w:sz w:val="24"/>
        </w:rPr>
      </w:pPr>
      <w:r>
        <w:rPr>
          <w:b w:val="false"/>
          <w:bCs w:val="false"/>
          <w:i/>
          <w:iCs/>
          <w:sz w:val="24"/>
        </w:rPr>
        <w:t>…</w:t>
      </w:r>
      <w:r>
        <w:rPr>
          <w:b w:val="false"/>
          <w:bCs w:val="false"/>
          <w:i/>
          <w:iCs/>
          <w:sz w:val="24"/>
        </w:rPr>
        <w:t xml:space="preserve">il ragazzo…EDDY…fissa il laghetto al centro del Golden Gate Park, mentre io, stringo il mano il cono al cioccolato…… timidamente, e sentendomi del tutto sciocca, apro la bocca e…… </w:t>
      </w:r>
    </w:p>
    <w:p>
      <w:pPr>
        <w:pStyle w:val="TextBody"/>
        <w:rPr>
          <w:b w:val="false"/>
          <w:b w:val="false"/>
          <w:bCs w:val="false"/>
          <w:i/>
          <w:i/>
          <w:iCs/>
          <w:sz w:val="24"/>
        </w:rPr>
      </w:pPr>
      <w:r>
        <w:rPr>
          <w:b w:val="false"/>
          <w:bCs w:val="false"/>
          <w:i/>
          <w:iCs/>
          <w:sz w:val="24"/>
        </w:rPr>
      </w:r>
    </w:p>
    <w:p>
      <w:pPr>
        <w:pStyle w:val="TextBody"/>
        <w:rPr/>
      </w:pPr>
      <w:r>
        <w:rPr/>
        <w:t>96.</w:t>
      </w:r>
    </w:p>
    <w:p>
      <w:pPr>
        <w:pStyle w:val="TextBody"/>
        <w:rPr>
          <w:b w:val="false"/>
          <w:b w:val="false"/>
          <w:bCs w:val="false"/>
        </w:rPr>
      </w:pPr>
      <w:r>
        <w:rPr>
          <w:b w:val="false"/>
          <w:bCs w:val="false"/>
        </w:rPr>
        <w:t>Kate si sveglia di colpo……… fissa la figura che si staglia sulla porta, odiandola con tutta la sua forza……… ha interrotto il sog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ddy era ancora vivo……… vivo come quando lo ha conosciuto quasi anno prima………… si era illusa, allora……… illusa di poter davvero vivere una vita da ragazza normale………illusa di essere al sicuro, dopo averla scampata al Tre, per il rotto della cuffia, qualche settimana prima a Boston…… … ma erano riusciti a trovarla lo stesso, nonostante l’incendio di quel museo di cui non rimase pietra su pietra……… chiunque l’avrebbe data per morta…</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ma il gruppo, N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quell’essere……… quella cosa, che sembrava un gorilla a quattro braccia…… (gliela fatta pagare……… OH…… SE GLIELA FATTA PAGARE  !!!)…… è uscito all’improvviso, mentre passeggiava con lui…… (si era illusa)…… l’ ha colpita e scagliata contro il muro…………sarebbe stata spacciata se non fosse stato per Eddy…</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lui si è gettato contro il demone………… ma non ha fatto in tempo neppure ad avvicinarsi…… … quella “cosa”, era veloce quanto furiosa……… si è girato di scatto e lo ha afferrato con tutte le braccia…</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ed ha stre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ha potuto vedere Eddy soltanto morire, mentre le ossa si schiantavano e la bocca vomitava sangue…… le sue mani protese verso la faccia della creatura…… una pallottola è sibilata accanto a lei…… mancandola per pochi centimetri……… e non ha potuto fare niente, se non scappare…… correre via…… fuggire……aiutata da quei pochi secondi che lui le aveva regalato…</w:t>
      </w:r>
    </w:p>
    <w:p>
      <w:pPr>
        <w:pStyle w:val="TextBody"/>
        <w:rPr>
          <w:b w:val="false"/>
          <w:b w:val="false"/>
          <w:bCs w:val="false"/>
        </w:rPr>
      </w:pPr>
      <w:r>
        <w:rPr>
          <w:b w:val="false"/>
          <w:bCs w:val="false"/>
        </w:rPr>
      </w:r>
    </w:p>
    <w:p>
      <w:pPr>
        <w:pStyle w:val="TextBody"/>
        <w:rPr/>
      </w:pPr>
      <w:r>
        <w:rPr/>
        <w:t>96.</w:t>
      </w:r>
    </w:p>
    <w:p>
      <w:pPr>
        <w:pStyle w:val="TextBody"/>
        <w:rPr>
          <w:b w:val="false"/>
          <w:b w:val="false"/>
          <w:bCs w:val="false"/>
        </w:rPr>
      </w:pPr>
      <w:r>
        <w:rPr>
          <w:b w:val="false"/>
          <w:bCs w:val="false"/>
        </w:rPr>
        <w:t xml:space="preserve">&lt;Bè ?…&gt; chiede Kate fissando Willow……… questa sorride mentre con un piede, spinge avanti un piatto con un paio di panini al prosciutto e una bottiglia d’acqua……… &lt;Pensavo…&gt; risponde infine, mentre la Cacciatrice raccoglie il pranzo………&lt;Davvero ?…&gt; chiede stupita Kate &lt;… ed è una cosa che fai molto spesso ???… o è solo un capriccio momentaneo ?…&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Willow non replica ma si limita a sorridere freddamente…&lt;Per un paio d’ore, ho fatto un giro qui attorno…… e sai chi ho incontrato ?…&gt; &lt;Mi hai incuriosito…… chi ?…&gt; &lt;Nessuno !!!… questo posto, sembra essere fuori dal mondo……… qui non passa mai nessuno……… e allora ho avuto un pensiero…&gt; &lt;Cosa ?…&gt; &lt;Noi…… ci affanniamo tanto a risolvere il problema, che TU rappresenti ……… mentre, basterebbe soltanto ……… andarcene……… …… prendere e partire, tutti quanti …… ci vorrebbero solo poche settimane di fame e sete per risolvere la situazione…&gt; Kate si sporge il più possibile per fissare la ragazza negli occhi……&lt;Auguratelo…&gt;…è l’unica risposta che dà, prima di volgere le spalle alla strega e ritornare sul le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Willow la fissa con una gioia perversa……… HA PROVATO !!!……… LEI HA POTERE E LO STA USANDO !!!……… ha appena minacciato di morte una persona, che non può reagire… ……… e le è piaciuto farlo……… lei ha il potere di togliere o donare la vita a suo piacimento !!! …… e lo ha appena dimostrato con quelle velate minacce…</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È UNA SENSAZIONE BELLISSIM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poi si volta di scatto percependo una presenza……&lt;Che vuoi ?…&gt; domanda seccamente a Tara che la fissa poco distante…&lt;……io……… ti stavo cercando…&gt; &lt;Mi hai trovato……… e allora ? …&gt; &lt;Niente……… è che……… non sapevo dov’eri…&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Ho portato il pranzo…&gt; risponde Willow ……poi si incammina lasciando Tara da sola…</w:t>
      </w:r>
    </w:p>
    <w:p>
      <w:pPr>
        <w:pStyle w:val="TextBody"/>
        <w:rPr>
          <w:b w:val="false"/>
          <w:b w:val="false"/>
          <w:bCs w:val="false"/>
        </w:rPr>
      </w:pPr>
      <w:r>
        <w:rPr>
          <w:b w:val="false"/>
          <w:bCs w:val="false"/>
        </w:rPr>
      </w:r>
    </w:p>
    <w:p>
      <w:pPr>
        <w:pStyle w:val="TextBody"/>
        <w:rPr/>
      </w:pPr>
      <w:r>
        <w:rPr/>
        <w:t>97. Poco dopo…</w:t>
      </w:r>
    </w:p>
    <w:p>
      <w:pPr>
        <w:pStyle w:val="TextBody"/>
        <w:rPr>
          <w:b w:val="false"/>
          <w:b w:val="false"/>
          <w:bCs w:val="false"/>
        </w:rPr>
      </w:pPr>
      <w:r>
        <w:rPr>
          <w:b w:val="false"/>
          <w:bCs w:val="false"/>
        </w:rPr>
        <w:t>L’uomo è seduto davanti alla scrivania e fissa il panorama fuori dalla finestra……… non fa altro da ore……… ma si volge, quando viene chiamato dalla voce di Tara…</w:t>
      </w:r>
    </w:p>
    <w:p>
      <w:pPr>
        <w:pStyle w:val="TextBody"/>
        <w:rPr>
          <w:b w:val="false"/>
          <w:b w:val="false"/>
          <w:bCs w:val="false"/>
        </w:rPr>
      </w:pPr>
      <w:r>
        <w:rPr>
          <w:b w:val="false"/>
          <w:bCs w:val="false"/>
        </w:rPr>
      </w:r>
    </w:p>
    <w:p>
      <w:pPr>
        <w:pStyle w:val="TextBody"/>
        <w:rPr>
          <w:b w:val="false"/>
          <w:b w:val="false"/>
          <w:bCs w:val="false"/>
        </w:rPr>
      </w:pPr>
      <w:r>
        <w:rPr>
          <w:b w:val="false"/>
          <w:bCs w:val="false"/>
        </w:rPr>
        <w:t>&lt;Dimmi…&gt; Giles si sforza di mantenere lo stesso tono tranquillo di sempre…MA IL SAPERE !!! ……… il sapere che la vita di un’altra Cacciatrice dipende dalle sue scelte, fanno tremare le ormai deboli sbarre della sua ragio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on riuscirebbe a sopportare un’altra perdita come quella di Buffy…</w:t>
      </w:r>
    </w:p>
    <w:p>
      <w:pPr>
        <w:pStyle w:val="TextBody"/>
        <w:rPr>
          <w:b w:val="false"/>
          <w:b w:val="false"/>
          <w:bCs w:val="false"/>
        </w:rPr>
      </w:pPr>
      <w:r>
        <w:rPr>
          <w:b w:val="false"/>
          <w:bCs w:val="false"/>
        </w:rPr>
      </w:r>
    </w:p>
    <w:p>
      <w:pPr>
        <w:pStyle w:val="TextBody"/>
        <w:rPr>
          <w:b w:val="false"/>
          <w:b w:val="false"/>
          <w:bCs w:val="false"/>
        </w:rPr>
      </w:pPr>
      <w:r>
        <w:rPr>
          <w:b w:val="false"/>
          <w:bCs w:val="false"/>
        </w:rPr>
        <w:t>&lt;Io…&gt; poi la ragazza si interrompe, imbarazzata… &lt;… andiamocene da qui, Signor Giles…&gt; … l’uomo la guarda stupito…… non è paura quella che legge negli occhi della ragazza ???…</w:t>
      </w:r>
    </w:p>
    <w:p>
      <w:pPr>
        <w:pStyle w:val="TextBody"/>
        <w:rPr>
          <w:b w:val="false"/>
          <w:b w:val="false"/>
          <w:bCs w:val="false"/>
        </w:rPr>
      </w:pPr>
      <w:r>
        <w:rPr>
          <w:b w:val="false"/>
          <w:bCs w:val="false"/>
        </w:rPr>
      </w:r>
    </w:p>
    <w:p>
      <w:pPr>
        <w:pStyle w:val="TextBody"/>
        <w:rPr>
          <w:b w:val="false"/>
          <w:b w:val="false"/>
          <w:bCs w:val="false"/>
        </w:rPr>
      </w:pPr>
      <w:r>
        <w:rPr>
          <w:b w:val="false"/>
          <w:bCs w:val="false"/>
        </w:rPr>
        <w:t>&lt;Che succede Tara ?…&gt; &lt;È……… è questo posto……… è Willow……… io…… non……&gt; &lt;Calmati…&gt; esclama l’Osservatore avvicinandosi a lei e afferrando con forza le spalle… &lt;Calmati…… e dimmi tutto…&gt; &lt;Io……… io non riconosco più Willow……… non è più lei…&gt; &lt;Posso capire…… non credo che qualcuno di noi possa dirsi lo stesso di prima, dopo la morte di Buffy…&gt;&lt;Non mi riferisco a questo…… o almeno, non solo a questo……… è…&gt; poi si interrompe &lt;Coraggio…&gt; la incita Giles &lt;È questo posto… …… lei ha visto……… quando abbiamo trovato Willow dentro alla gabbia…&gt; &lt;Si……… mi ricordo…&gt; e non solo di questo ……… anche del colloquio avuto con Jacob alcuni giorni dopo…</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DANNAT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Ci sono troppi brutti ricordi, qui……… e Willow……… Willow non sta reagendo bene, a ritrovarsi di nuovo qui……………… è diversa……… sta diventano qualcun’altra……… io, davvero, non riesco più a capire chi sia……… dobbiamo andarcene da qui…… subito !!!…&gt; detto questo la ragazza si limita a fissare l’uomo, con occhi spaventa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sua paura è sincera……… Giles lo capisce anche solo fissandola…</w:t>
      </w:r>
    </w:p>
    <w:p>
      <w:pPr>
        <w:pStyle w:val="TextBody"/>
        <w:rPr>
          <w:b w:val="false"/>
          <w:b w:val="false"/>
          <w:bCs w:val="false"/>
        </w:rPr>
      </w:pPr>
      <w:r>
        <w:rPr>
          <w:b w:val="false"/>
          <w:bCs w:val="false"/>
        </w:rPr>
      </w:r>
    </w:p>
    <w:p>
      <w:pPr>
        <w:pStyle w:val="TextBody"/>
        <w:rPr>
          <w:b w:val="false"/>
          <w:b w:val="false"/>
          <w:bCs w:val="false"/>
        </w:rPr>
      </w:pPr>
      <w:r>
        <w:rPr>
          <w:b w:val="false"/>
          <w:bCs w:val="false"/>
        </w:rPr>
        <w:t>… “…</w:t>
      </w:r>
      <w:r>
        <w:rPr>
          <w:b w:val="false"/>
          <w:bCs w:val="false"/>
        </w:rPr>
        <w:t>d’accordo…” vorrebbe dire  “…andiamocene pure !!!……… ma chi si occupa di Kate, nel frattempo ???……… Xander ha il suo lavoro al cantiere, e non può certo rinunciarci……… Anya e Dawn sono da escludere a priori…… tolte anche Willow e te……… resta solo io…”…… ma l’Osservatore, non se la sente di avere altri “colloqui” con la ragazza, come è successo il giorno prim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entire di nuovo quell’impenetrabile muro di odio che li separa e che gli impedisce di poter parlare con lei……………e poi, ha anche altro da fare……… qualcosa che……… ma è ancora prematuro anche solo prendere in considerazione “quell’ide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erve qualcuno che si occupi, a tempo pieno, di Kate per qualche giorno……… finché……… la cosa non sarà risolta…</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bisogna trovare qualcuno…</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ma chi ?…</w:t>
      </w:r>
    </w:p>
    <w:p>
      <w:pPr>
        <w:pStyle w:val="TextBody"/>
        <w:rPr>
          <w:b w:val="false"/>
          <w:b w:val="false"/>
          <w:bCs w:val="false"/>
        </w:rPr>
      </w:pPr>
      <w:r>
        <w:rPr>
          <w:b w:val="false"/>
          <w:bCs w:val="false"/>
        </w:rPr>
      </w:r>
    </w:p>
    <w:p>
      <w:pPr>
        <w:pStyle w:val="TextBody"/>
        <w:rPr/>
      </w:pPr>
      <w:r>
        <w:rPr/>
        <w:t>98. Pomeriggio dello stesso giorno…… Cripta di Spike…</w:t>
      </w:r>
    </w:p>
    <w:p>
      <w:pPr>
        <w:pStyle w:val="TextBody"/>
        <w:rPr>
          <w:b w:val="false"/>
          <w:b w:val="false"/>
          <w:bCs w:val="false"/>
        </w:rPr>
      </w:pPr>
      <w:r>
        <w:rPr>
          <w:b w:val="false"/>
          <w:bCs w:val="false"/>
        </w:rPr>
        <w:t>Spingendo la porta questa si apre senza problemi……non c’è nemmeno un abbozzo di serratura …… e Xander entra all’interno………tappandosi subito il naso per proteggersi dall’odore che regna nell’ambiente …</w:t>
      </w:r>
    </w:p>
    <w:p>
      <w:pPr>
        <w:pStyle w:val="TextBody"/>
        <w:rPr>
          <w:b w:val="false"/>
          <w:b w:val="false"/>
          <w:bCs w:val="false"/>
        </w:rPr>
      </w:pPr>
      <w:r>
        <w:rPr>
          <w:b w:val="false"/>
          <w:bCs w:val="false"/>
        </w:rPr>
      </w:r>
    </w:p>
    <w:p>
      <w:pPr>
        <w:pStyle w:val="TextBody"/>
        <w:rPr/>
      </w:pPr>
      <w:r>
        <w:rPr>
          <w:b w:val="false"/>
          <w:bCs w:val="false"/>
        </w:rPr>
        <w:t xml:space="preserve">… </w:t>
      </w:r>
      <w:r>
        <w:rPr>
          <w:b w:val="false"/>
          <w:bCs w:val="false"/>
        </w:rPr>
        <w:t>&lt;Spike…&gt; chiama Xander…&lt;…stai andando in putrefazione ???…&gt; ……&lt;</w:t>
      </w:r>
      <w:r>
        <w:rPr/>
        <w:t>CHIUDI…</w:t>
      </w:r>
      <w:r>
        <w:rPr>
          <w:b w:val="false"/>
          <w:bCs w:val="false"/>
        </w:rPr>
        <w:t xml:space="preserve"> &gt; urla il vampiro uscendo dal buio e quasi avventandosi contro di lui…… ma retrocedendo di fronte alla luce del sole che entra……&lt;</w:t>
      </w:r>
      <w:r>
        <w:rPr/>
        <w:t xml:space="preserve"> CHIUDI…&gt; </w:t>
      </w:r>
      <w:r>
        <w:rPr>
          <w:b w:val="false"/>
          <w:bCs w:val="false"/>
        </w:rPr>
        <w:t>urla di nuovo con tale furia da far emergere i canini…………e anche se Xander sa bene che il chip neurale lo mette al sicuro, non riesce, comunque, a reprimere un brivido di pau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porta si chiude…… l’ambiente torna immerso nella penombra…… il volto di Spike ridiventa umano……… ma c’è un gemito, quasi un pianto, da qualche parte, che non si placa subito…</w:t>
      </w:r>
    </w:p>
    <w:p>
      <w:pPr>
        <w:pStyle w:val="TextBody"/>
        <w:rPr>
          <w:b w:val="false"/>
          <w:b w:val="false"/>
          <w:bCs w:val="false"/>
        </w:rPr>
      </w:pPr>
      <w:r>
        <w:rPr>
          <w:b w:val="false"/>
          <w:bCs w:val="false"/>
        </w:rPr>
      </w:r>
    </w:p>
    <w:p>
      <w:pPr>
        <w:pStyle w:val="TextBody"/>
        <w:rPr>
          <w:b w:val="false"/>
          <w:b w:val="false"/>
          <w:bCs w:val="false"/>
        </w:rPr>
      </w:pPr>
      <w:r>
        <w:rPr>
          <w:b w:val="false"/>
          <w:bCs w:val="false"/>
        </w:rPr>
        <w:t>&lt;…ma che… ???…&gt; &lt;La luce la spaventa…&gt; risponde Spike facendo un cenno della testa verso un punto buio della cripta……… quella che sembra un’ombra, si agita debolmente emettendo quella specie di lamento…… che dopo poco, si interromp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Xander passa avanti a Spike e si dirige verso la figura………… è rannicchiata contro il muro e non lo fissa nemmeno……… Xander barcolla indietro, annientato dall’odore…&lt;E secondo me…&gt; riprende Spike &lt;… anche l’acqua del bagno la spaventa……… credo che non si sia mai lavata in vita sua…&gt; &lt;Ma……… cos’è ?…&gt; &lt;Umana…&gt; replica il vampiro accendendosi una sigaretta…</w:t>
      </w:r>
    </w:p>
    <w:p>
      <w:pPr>
        <w:pStyle w:val="TextBody"/>
        <w:jc w:val="center"/>
        <w:rPr>
          <w:b w:val="false"/>
          <w:b w:val="false"/>
          <w:bCs w:val="false"/>
        </w:rPr>
      </w:pPr>
      <w:r>
        <w:rPr>
          <w:b w:val="false"/>
          <w:bCs w:val="false"/>
        </w:rPr>
      </w:r>
    </w:p>
    <w:p>
      <w:pPr>
        <w:pStyle w:val="TextBody"/>
        <w:jc w:val="center"/>
        <w:rPr>
          <w:b w:val="false"/>
          <w:b w:val="false"/>
          <w:bCs w:val="false"/>
          <w:i/>
          <w:i/>
          <w:iCs/>
        </w:rPr>
      </w:pPr>
      <w:r>
        <w:rPr>
          <w:b w:val="false"/>
          <w:bCs w:val="false"/>
          <w:i/>
          <w:iCs/>
        </w:rPr>
        <w:t>…</w:t>
      </w:r>
      <w:r>
        <w:rPr>
          <w:b w:val="false"/>
          <w:bCs w:val="false"/>
          <w:i/>
          <w:iCs/>
        </w:rPr>
        <w:t>CHE COSA È SUCCESSO LA SERA PRIMA ???…</w:t>
      </w:r>
    </w:p>
    <w:p>
      <w:pPr>
        <w:pStyle w:val="TextBody"/>
        <w:jc w:val="center"/>
        <w:rPr>
          <w:b w:val="false"/>
          <w:b w:val="false"/>
          <w:bCs w:val="false"/>
          <w:i/>
          <w:i/>
          <w:iCs/>
        </w:rPr>
      </w:pPr>
      <w:r>
        <w:rPr>
          <w:b w:val="false"/>
          <w:bCs w:val="false"/>
          <w:i/>
          <w:iCs/>
        </w:rPr>
      </w:r>
    </w:p>
    <w:p>
      <w:pPr>
        <w:pStyle w:val="TextBody"/>
        <w:jc w:val="center"/>
        <w:rPr>
          <w:b w:val="false"/>
          <w:b w:val="false"/>
          <w:bCs w:val="false"/>
        </w:rPr>
      </w:pPr>
      <w:r>
        <w:rPr>
          <w:b w:val="false"/>
          <w:bCs w:val="false"/>
        </w:rPr>
        <w:t>…</w:t>
      </w:r>
      <w:r>
        <w:rPr>
          <w:b w:val="false"/>
          <w:bCs w:val="false"/>
        </w:rPr>
        <w:t>è la domanda da un milione di dollar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Xander si avvicina di nuovo, accoccolandosi sui talloni vicino a BL8431……… la testa rasata a zero, è china verso il basso e non si muove…… solo lo spostarsi della veste grigia, dà il segno che il petto si alza e si abbassa… e che, quindi, i polmoni incamerano aria…</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è viva, ma iner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Che hai fatto ?…&gt; chiede Xander fissando Spike…… lui scuote le spalle……&lt;Non guardare me……… non mi ricordo neppure quello che è successo ieri mattina…&gt;…… il ragazzo poi si volta di nuovo verso BL8431 &lt;Come……. come ti chiami ?…&gt; chiede lui …… ma non c’è alcuna risposta……… una mano sale sulla spalla e preme leggermente per attirare la sua attenzione… ……… ma senza risultato…… BL8431 continua a fissare il pavimento senza reagire in alcuna manie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Capisci quello che dico ?…&gt; chiede di nuovo il ragazzo…&lt;…stai male ???……… parla…… non devi aver paura ……… non ti faccio…… non ti FACCIAMO niente…&gt; &lt;Lascia perdere…&gt; replica Spike…&lt; … è da stamattina che io ci sto provando ……… e non ha risposto in nessuna lingua… &gt; Xander si volge verso di lui &lt;Ma…… da dove viene ?…&gt; &lt;Buona domanda……… però lo dovresti chiedere alla mia memoria…… e lei non collabora, neppure con me………… ho un buco…… e non riesco a riempirlo con niente…&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Xander passa le dita sul collo di BL8431, sopra ai vari, incomprensibili simboli, c’è anche il tatuaggio di una spada che trafigge un drago…&lt;Niente male, eh ?…&gt; domanda Spike…… e quando il ragazzo si volge verso di lui, il vampiro apre il giaccone mettendo a nudo il petto… ………e lo stesso tatuaggio della ragazzina, che campeggia sopra al cuore…………&lt;Pensi che quest’anno, farò tendenza, andando in giro con questo di notte ?…… lancerò una nuova moda tra i non-vivi ?…&gt; chiede sarcasticam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er qualche secondo Xander divide il suo sguardo tra i due tatuaggi…… poi ritorna a fissare la ragazzina………&lt;Comunque…&gt; riprende Spike per attirare l’attenzione…&lt;…ho una cosa di lei, l’ ho scoperta…… è molto ben educata…… sta a vedere…&gt; detto questo si avvicina a BL8431…… si inginocchia vicini a lei e delicatamente le solleva il mento……… la bocca del vampiro si apre e ne escono i canin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reazione di BL8431 è immediata……… piega la testa di lato e una mano abbassa la spallina della veste, per mettere meglio a nudo la giugul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lt;Visto che roba ?…&gt; chiede Spike rimettendosi in piedi, mentre BL8431 lo fissa incuriosita…… &lt;…personalmente, non ricordo di aver mai incontrato dei “pranzi” che erano così ben disposti a collaborare……&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Xander rimane in silenzio qualche minuto… e Spike ne approfitta per farsi un’altra sigaretta… …</w:t>
      </w:r>
    </w:p>
    <w:p>
      <w:pPr>
        <w:pStyle w:val="TextBody"/>
        <w:rPr>
          <w:b w:val="false"/>
          <w:b w:val="false"/>
          <w:bCs w:val="false"/>
        </w:rPr>
      </w:pPr>
      <w:r>
        <w:rPr>
          <w:b w:val="false"/>
          <w:bCs w:val="false"/>
        </w:rPr>
      </w:r>
    </w:p>
    <w:p>
      <w:pPr>
        <w:pStyle w:val="TextBody"/>
        <w:rPr>
          <w:b w:val="false"/>
          <w:b w:val="false"/>
          <w:bCs w:val="false"/>
        </w:rPr>
      </w:pPr>
      <w:r>
        <w:rPr>
          <w:b w:val="false"/>
          <w:bCs w:val="false"/>
        </w:rPr>
        <w:t>&lt;Dobbiamo……… dobbiamo parlarne subito con il Signor Giles…&gt; &lt;Qui non ho telefono…… ma prova ad urlare forte……… magari ti sente anche dall’Inghilterra…&gt; &lt;Lui è qui…a Sunnydale…&gt; &lt;Ah si ??…… visita di cortesia ???…&gt; &lt;No…… è per……… io ero venuto……per……perché lui…&gt; &lt;Xander… hai mai provato con una lezione correttiva……… le parole vanno bene…… gli devi solo trovare una giusta collocazione…&gt; lo schernisce Spike………ma il ragazzo non gli presta neppure attenzione…… è concentrato sullo sguardo vuoto di BL8431 che, a sua volta, continua a fissare il Norgya davanti a lei…… chiedendosi il motivo per cui lui non ha voluto nutrirsi con lei …… ha sbagliato in qualche maniera ?…… e se è questo il motivo……perché non è stata ancora punita, come è giusto che sia ?…</w:t>
      </w:r>
    </w:p>
    <w:p>
      <w:pPr>
        <w:pStyle w:val="TextBody"/>
        <w:rPr>
          <w:b w:val="false"/>
          <w:b w:val="false"/>
          <w:bCs w:val="false"/>
        </w:rPr>
      </w:pPr>
      <w:r>
        <w:rPr>
          <w:b w:val="false"/>
          <w:bCs w:val="false"/>
        </w:rPr>
      </w:r>
    </w:p>
    <w:p>
      <w:pPr>
        <w:pStyle w:val="TextBody"/>
        <w:rPr/>
      </w:pPr>
      <w:r>
        <w:rPr/>
        <w:t>99. Sobborghi di Sunnydale…</w:t>
      </w:r>
    </w:p>
    <w:p>
      <w:pPr>
        <w:pStyle w:val="TextBody"/>
        <w:rPr>
          <w:b w:val="false"/>
          <w:b w:val="false"/>
          <w:bCs w:val="false"/>
        </w:rPr>
      </w:pPr>
      <w:r>
        <w:rPr>
          <w:b w:val="false"/>
          <w:bCs w:val="false"/>
        </w:rPr>
        <w:t>&lt;Lui chissà dov’è ?… ti chiedi questo, non è vero ?…&gt; la labbra pallide della donna, non si aprono per dare nessuna risposta…&lt;Ti dirò io dove si trova…&gt; rincara Koskoff …&lt;…lui è  altrove !!!… …… forse è morto…… oh, bhe…… quello lo siamo tutti……… tutti quanti noi !!!…… noi gli “amici del cerchio”…… lui, adesso, è una macchia di bruciato sul terreno …… ecco cos’è !!!…… e pensare che una volta……… allora……… allora era davvero qualcosa di diverso…… qualcosa di grandioso……… lui te lo ha mai detto ?…… NO !!!…… no credo proprio…… ti ha mai detto cosa fosse, qualche secolo prima di conoscerti ???…… non credo……… non lo avrebbe mai detto a nessuno……… io credo che lo negasse persino a se stesso………ma tu hai capito !…… non è così…… lo sapevi !!…… ma nonostante questo lo ami ancora……tu speri di rivederlo ???……non è vero ???…… tu speri che entri da quella porta nel momento… &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olpi leggeri sulla porta…</w:t>
      </w:r>
    </w:p>
    <w:p>
      <w:pPr>
        <w:pStyle w:val="TextBody"/>
        <w:rPr>
          <w:b w:val="false"/>
          <w:b w:val="false"/>
          <w:bCs w:val="false"/>
        </w:rPr>
      </w:pPr>
      <w:r>
        <w:rPr>
          <w:b w:val="false"/>
          <w:bCs w:val="false"/>
        </w:rPr>
      </w:r>
    </w:p>
    <w:p>
      <w:pPr>
        <w:pStyle w:val="TextBody"/>
        <w:rPr>
          <w:b w:val="false"/>
          <w:b w:val="false"/>
          <w:bCs w:val="false"/>
        </w:rPr>
      </w:pPr>
      <w:r>
        <w:rPr>
          <w:b w:val="false"/>
          <w:bCs w:val="false"/>
        </w:rPr>
        <w:t>&lt;Cosa c’è ?…&gt; &lt;Permettete Padrone ?…&gt; chiede la voce di Terek…&lt;Entra…&gt; risponde Koskoff mettendo fine a quel solitario dialogo con Anna…</w:t>
      </w:r>
    </w:p>
    <w:p>
      <w:pPr>
        <w:pStyle w:val="TextBody"/>
        <w:rPr>
          <w:b w:val="false"/>
          <w:b w:val="false"/>
          <w:bCs w:val="false"/>
        </w:rPr>
      </w:pPr>
      <w:r>
        <w:rPr>
          <w:b w:val="false"/>
          <w:bCs w:val="false"/>
        </w:rPr>
      </w:r>
    </w:p>
    <w:p>
      <w:pPr>
        <w:pStyle w:val="TextBody"/>
        <w:rPr/>
      </w:pPr>
      <w:r>
        <w:rPr/>
        <w:t>100.</w:t>
      </w:r>
    </w:p>
    <w:p>
      <w:pPr>
        <w:pStyle w:val="TextBody"/>
        <w:rPr>
          <w:b w:val="false"/>
          <w:b w:val="false"/>
          <w:bCs w:val="false"/>
        </w:rPr>
      </w:pPr>
      <w:r>
        <w:rPr>
          <w:b w:val="false"/>
          <w:bCs w:val="false"/>
        </w:rPr>
        <w:t>La porta si apre e ne entra Terek…&lt;Cosa c’è ?…&gt; chiede Koskoff mentre nemmeno si volge verso di lui… ma preferisce fissare il panorama fuori dalla finestra…… i caldi raggi del sole lo debilitano senza ucciderlo……… lo rendono, soltanto, vulnerabi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è comunque un senso di superiorità che lo pervade, mentre sfida con lo sguardo quella sfera luminosa nel cielo, sapendo che ormai, neppure lei può nuocergli più di tanto…</w:t>
      </w:r>
    </w:p>
    <w:p>
      <w:pPr>
        <w:pStyle w:val="TextBody"/>
        <w:rPr>
          <w:b w:val="false"/>
          <w:b w:val="false"/>
          <w:bCs w:val="false"/>
        </w:rPr>
      </w:pPr>
      <w:r>
        <w:rPr>
          <w:b w:val="false"/>
          <w:bCs w:val="false"/>
        </w:rPr>
      </w:r>
    </w:p>
    <w:p>
      <w:pPr>
        <w:pStyle w:val="TextBody"/>
        <w:rPr/>
      </w:pPr>
      <w:r>
        <w:rPr>
          <w:b w:val="false"/>
          <w:bCs w:val="false"/>
        </w:rPr>
        <w:t xml:space="preserve">&lt;…si tratta di Ivan…&gt; risponde a voce bassa l’uomo &lt;Cosa ha fatto ?…&gt; &lt;Uno dei mangiaterra… della festa che avete organizzato ieri sera……… manca il corpo…&gt; &lt;Ivan lo ha unito al branco, senza chiedere il mio permesso ?…&gt; chiede Koskoff, già sentendo montare la rabbia…&lt;Non si tratta di questo…… è qualcosa di più grave……………lo ha regalato a Spike……… al poeta…&gt; …… il vampiro si volge…… e si limita a fissare l’uomo…&lt;E per quale motivo ?…&gt; &lt;Erano tutti così sbronzi, da non rendersi conto delle proprie azioni……… ad un certo punto, hanno visto Spi …… </w:t>
      </w:r>
      <w:r>
        <w:rPr>
          <w:b w:val="false"/>
          <w:bCs w:val="false"/>
          <w:i/>
          <w:iCs/>
        </w:rPr>
        <w:t>il poeta</w:t>
      </w:r>
      <w:r>
        <w:rPr>
          <w:b w:val="false"/>
          <w:bCs w:val="false"/>
        </w:rPr>
        <w:t xml:space="preserve">…… uscire dalla stanza con un mangiaterra al guinzaglio……… e dopo non se ne è saputo più niente …… fino a che, NON abbiamo trovato il corpo…&gt; &lt;Hai punito Ivan ???…&gt; &lt;Certamente Padrone…… come avreste fatto voi…&gt; &lt;Molto bene…&gt; &lt;E…… per il poeta…… cosa decidete ?…&gt; &lt;Non ti piace, vero ?……… forse, perché ha fatto del male ai tuoi cuccioli ?…&gt; &lt;Non è questo…&gt; &lt;Io credo che sia proprio questo……… ma dovrai sopportarlo…… dato che adesso fa parte del MIO branco…… ed è quindi un tuo compagno…&gt; &lt;Come dite voi, Padrone… …ma…&gt; &lt;Cosa ???…&gt; &lt;Ci sono…… ecco……… delle voci che circolano…… su questo Spike……… voci che avremmo fatto meglio a controllare …&gt; &lt;Voci ? …&gt; &lt;Si Padrone…… su lui……… e una Cacciatrice…&gt; &lt;Qui c’è una Cacciatrice ???…&gt; &lt;Non più Padrone…… sembra sparita dalla circolazione da qualche giorno……… così dicono le voci…&gt; &lt;Oh…… è morta ?…&gt; &lt;Non si sa niente di preciso, a riguardo……… risulta solo………… sparita…&gt; &lt;Peccato……… mi andava di sgranchirmi un po’…… comunque ……… stavi dicendo ?…&gt; &lt;Ecco, Padrone…… ci sono delle voci…… si dice in giro, che questo Spike se la intendesse con la Cacciatrice…&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oskoff sogghigna divertito…&lt;Pensavo…&gt; esclama lui &lt;…che dopo Jacob…… nessuno di noi potesse cadere così in basso………… forse è una malattia……… una sorta di aberrazione mentale …… non credi ?…&gt; &lt;Non saprei Padrone……… ma……… per Spike…… cosa decidete ?…&gt; &lt;Niente……… tanto lo devo rivedere stasera, se non sbaglio……… e se devo essere sincero, quel poeta ha qualcosa che mi piace……… è sfacciato…… e non ha paura di quello che dice…… né delle conseguenze…………… e il coraggio è cosa rara…&gt; &lt;Si, Padrone……… ma se permettete, questo è vero, solo quando non degenera in stupidità…&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sorriso sincero illumina il volto di Koskoff…… e con un cenno della mano, congeda il suo segretario………questi retrocede fino alla porta e la chiude, silenziosamente, dietro di sé…</w:t>
      </w:r>
    </w:p>
    <w:p>
      <w:pPr>
        <w:pStyle w:val="TextBody"/>
        <w:rPr>
          <w:b w:val="false"/>
          <w:b w:val="false"/>
          <w:bCs w:val="false"/>
        </w:rPr>
      </w:pPr>
      <w:r>
        <w:rPr>
          <w:b w:val="false"/>
          <w:bCs w:val="false"/>
        </w:rPr>
      </w:r>
    </w:p>
    <w:p>
      <w:pPr>
        <w:pStyle w:val="TextBody"/>
        <w:rPr/>
      </w:pPr>
      <w:r>
        <w:rPr/>
        <w:t>101. Magic Box…la sera stessa…</w:t>
      </w:r>
    </w:p>
    <w:p>
      <w:pPr>
        <w:pStyle w:val="TextBody"/>
        <w:rPr>
          <w:b w:val="false"/>
          <w:b w:val="false"/>
          <w:bCs w:val="false"/>
        </w:rPr>
      </w:pPr>
      <w:r>
        <w:rPr>
          <w:b w:val="false"/>
          <w:bCs w:val="false"/>
        </w:rPr>
        <w:t>L’insegna attaccata al vetro della porta reca la stessa insegna delle ultime settimane……… un familiare “chiuso” a cui ormai nessuno fa più tanto caso…</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fino a qualche giorno prima c’era ancora qualcuno disposto a recarsi al negozio……arrivava alla porta chiusa…… leggeva la scritta……… cercava di scrutare oltre il vetro……… vedeva solo un ambiente vuoto e nessuna traccia di qualcuno al lavoro……… </w:t>
      </w:r>
      <w:r>
        <w:rPr>
          <w:b w:val="false"/>
          <w:bCs w:val="false"/>
          <w:i/>
          <w:iCs/>
        </w:rPr>
        <w:t>pazienza</w:t>
      </w:r>
      <w:r>
        <w:rPr>
          <w:b w:val="false"/>
          <w:bCs w:val="false"/>
        </w:rPr>
        <w:t>………scoteva le spalle e se ne andav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ormai neppure più questo…………la gente ha capito che il negozio è chiuso e non c’è nessun segno che faccia prevedere una futura riapertura…</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ma OGGI è diverso………… il negozio è ancora chiuso…… ma di certo </w:t>
      </w:r>
      <w:r>
        <w:rPr/>
        <w:t>non</w:t>
      </w:r>
      <w:r>
        <w:rPr>
          <w:b w:val="false"/>
          <w:bCs w:val="false"/>
        </w:rPr>
        <w:t xml:space="preserve"> è abbandonato a se stesso…………al suo interno ferve un’insolita attività che non si vedeva da parecchio tem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gruppo di amici riuniti attorno ad un tavolo colmo di libri……… alla ricerca di qualcosa… ……… ma a vantaggio di chi facciano quella ricerca, è un problema che ancora non si sono posti…… perché qualunque cosa trovino, non c’è più nessuno che si assuma i rischi di andare avanti…………non c’è più una Cacciatrice pronta a raccogliere la sfid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ECCO QUA !!!…&gt; esclama Spike puntando il dito su un foglio giallastro di un vecchio tomo…… c’è il disegno dello stesso tatuaggio che lui ha sul petto e la, sconosciuta, ragazza ha sul collo……… nella pagina accanto, il volto severo di un uomo dai capelli neri…… la data fa risalire il tutto a più di mille anni prima…… l’unico ritratto di Koskoff…</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ma all’Osservatore, non basta come prova…… deve esserci altro…… qualcosa che neghi del tutto quelle immagini…… ma Spike, poi parla…&lt;…sono sicuro che è lo stesso tatuaggio che aveva Ivan……e questo è il tizio che mi ha chiesto di unirsi al suo branco…… … ora posso andare ?…&gt; chiede, alzandosi dal tavolo nello stesso momento della domand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Aspetta…&gt; intima l’Osservatore……… una mano toglie gli occhiali e l’altra si passa sul volto d’improvviso stanco…………tutto questo, non può davvero accadere !!!………… non sta realmente succedendo !!!…… è solo la continuazione dell’incubo in cui c’era la micro-Willow che lo invitava a tornare a Sunnyda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ragazza misteriosa, NON può essere una mangiaterra…… così come le Malebolgie sono solo leggende………al pari di QUEL tatuaggio che è stato, scelto a caso, da uno sbronzo Spike in cerca di un cambio di look……… non può averglielo davvero fatto qualcuno del branco di Koskoff…</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se fosse tutto vero……… se quei particolari coincidessero……… le conseguenze sarebbero terribili……… “il Cacciatore di teste” sarebbe ancora in circolazione…… QUI E ORA !!!……… e anche se Buffy fosse ancora in vita, tanto non basterebbe…</w:t>
      </w:r>
    </w:p>
    <w:p>
      <w:pPr>
        <w:pStyle w:val="TextBody"/>
        <w:rPr>
          <w:b w:val="false"/>
          <w:b w:val="false"/>
          <w:bCs w:val="false"/>
        </w:rPr>
      </w:pPr>
      <w:r>
        <w:rPr>
          <w:b w:val="false"/>
          <w:bCs w:val="false"/>
        </w:rPr>
      </w:r>
    </w:p>
    <w:p>
      <w:pPr>
        <w:pStyle w:val="TextBody"/>
        <w:rPr/>
      </w:pPr>
      <w:r>
        <w:rPr>
          <w:b w:val="false"/>
          <w:bCs w:val="false"/>
        </w:rPr>
        <w:t>…</w:t>
      </w:r>
      <w:r>
        <w:rPr>
          <w:b w:val="false"/>
          <w:bCs w:val="false"/>
        </w:rPr>
        <w:t>&lt;Guarda meglio…&gt; esclama l’uomo facendo un cenno verso il libro……… &lt;D’accordo…&gt; replica Spike…… da un’occhiata veloce…&lt;…SI…… confermo quello che ho detto……… sarò stato anche sbronzo…… ma non così tanto………… almeno in quei momenti……&gt; detto questo fa di nuovo per alzarsi… &lt;</w:t>
      </w:r>
      <w:r>
        <w:rPr/>
        <w:t>DANNAZIONE SPIKE</w:t>
      </w:r>
      <w:r>
        <w:rPr>
          <w:b w:val="false"/>
          <w:bCs w:val="false"/>
        </w:rPr>
        <w:t>…… …</w:t>
      </w:r>
      <w:r>
        <w:rPr/>
        <w:t>GUARDA MEGLIO</w:t>
      </w:r>
      <w:r>
        <w:rPr>
          <w:b w:val="false"/>
          <w:bCs w:val="false"/>
        </w:rPr>
        <w:t>…&gt; urla l’Osservatore con il volto rosso di rabb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il suo sguardo spazia attorno al tavolo……facce stupite che lo fissano, per quell’esplosione improvvisa……&lt;Scusate……… io………… io non……&gt; si giustifica lui, tirando fuori un fazzoletto e asciugandosi il sudore…</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è tutto ve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l’ammissione di questa semplice frase lo schiaccia allo stesso modo di un masso…</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non voleva credere……… Jacob era l’ultimo…… doveva esserlo !!!……… tutti gli altri non danno più notizie da, addirittura, più di mille anni……… la fissazione di Jacob per Raven era solo una missione senza scopo alla ricerca di qualcuno scomparso da secoli…… </w:t>
      </w:r>
      <w:r>
        <w:rPr/>
        <w:t>doveva</w:t>
      </w:r>
      <w:r>
        <w:rPr>
          <w:b w:val="false"/>
          <w:bCs w:val="false"/>
        </w:rPr>
        <w:t xml:space="preserve"> essere così…</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ma non è così…</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e Koskoff è ancora in giro…… chi altro può esserci ?…… dagli abissi di quale inferno possono uscire i nomi dei suoi compagni ???…</w:t>
      </w:r>
    </w:p>
    <w:p>
      <w:pPr>
        <w:pStyle w:val="TextBody"/>
        <w:rPr>
          <w:b w:val="false"/>
          <w:b w:val="false"/>
          <w:bCs w:val="false"/>
        </w:rPr>
      </w:pPr>
      <w:r>
        <w:rPr>
          <w:b w:val="false"/>
          <w:bCs w:val="false"/>
        </w:rPr>
      </w:r>
    </w:p>
    <w:p>
      <w:pPr>
        <w:pStyle w:val="TextBody"/>
        <w:rPr/>
      </w:pPr>
      <w:r>
        <w:rPr>
          <w:b w:val="false"/>
          <w:bCs w:val="false"/>
          <w:lang w:val="en-GB"/>
        </w:rPr>
        <w:t>…</w:t>
      </w:r>
      <w:r>
        <w:rPr>
          <w:b w:val="false"/>
          <w:bCs w:val="false"/>
          <w:lang w:val="en-GB"/>
        </w:rPr>
        <w:t xml:space="preserve">Elkelyos……… i gemelli Kroona……… Kroy……… </w:t>
      </w:r>
      <w:r>
        <w:rPr>
          <w:b w:val="false"/>
          <w:bCs w:val="false"/>
        </w:rPr>
        <w:t xml:space="preserve">Malenki………Nomoru……… Aruman …Sa-Bar-Nak……… e tutti gli altri loro compagni, a seguire………… addirittura, Raven stesso, in questo momento, potrebbe passeggiare fuori dal negozi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ognuno di loro è un incubo che cammina……… qualcosa che neppure una Cacciatrice come Buffy sarebbe mai stata in grado di fermare…</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L’artiglio di Sangue esiste ancora…</w:t>
      </w:r>
    </w:p>
    <w:p>
      <w:pPr>
        <w:pStyle w:val="TextBody"/>
        <w:rPr>
          <w:b w:val="false"/>
          <w:b w:val="false"/>
          <w:bCs w:val="false"/>
        </w:rPr>
      </w:pPr>
      <w:r>
        <w:rPr>
          <w:b w:val="false"/>
          <w:bCs w:val="false"/>
        </w:rPr>
      </w:r>
    </w:p>
    <w:p>
      <w:pPr>
        <w:pStyle w:val="TextBody"/>
        <w:rPr/>
      </w:pPr>
      <w:r>
        <w:rPr/>
        <w:t>102.</w:t>
      </w:r>
    </w:p>
    <w:p>
      <w:pPr>
        <w:pStyle w:val="TextBody"/>
        <w:rPr>
          <w:b w:val="false"/>
          <w:b w:val="false"/>
          <w:bCs w:val="false"/>
        </w:rPr>
      </w:pPr>
      <w:r>
        <w:rPr>
          <w:b w:val="false"/>
          <w:bCs w:val="false"/>
        </w:rPr>
        <w:t>&lt;Io……… non vi ho……… mai parlato dell’Artiglio di Sangue……… non è vero ?…&gt; &lt;No… e francamente non mi interessa…&gt; replica Spike……&lt;…posso avere i miei soldi, adesso ???…&gt;  chiede lui tendendo una mano verso Xander……… questi sospira e dopo aver tratto di tasca alcune banconote da dieci dollari gliele consegna…</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il vampiro sorride e intasca il denaro &lt;Spike…&gt; lo chiama Giles……&lt;…quella ragazza…… </w:t>
      </w:r>
      <w:r>
        <w:rPr>
          <w:b w:val="false"/>
          <w:bCs w:val="false"/>
          <w:i/>
          <w:iCs/>
        </w:rPr>
        <w:t>tu l’ hai uccisa !!!</w:t>
      </w:r>
      <w:r>
        <w:rPr>
          <w:b w:val="false"/>
          <w:bCs w:val="false"/>
        </w:rPr>
        <w:t xml:space="preserve">…… chiaro ?……… se ti chiedono di lei……devi dire che l’ hai uccisa…… l’ hai sgozzata !…… l’ hai fatta a pezzi !…… racconta quello che ti pare…… ma devi dire che è morta…… mi sono spiegato ???…&gt; &lt;A dire il vero……… non mi piace vantarmi di quello che non faccio…&gt; &lt;Se non lo fai……io ti ammazzo, Spike…… te lo giuro…&gt; replica l’Osservatore con voce calma……… ma il tono </w:t>
      </w:r>
      <w:r>
        <w:rPr/>
        <w:t>non</w:t>
      </w:r>
      <w:r>
        <w:rPr>
          <w:b w:val="false"/>
          <w:bCs w:val="false"/>
        </w:rPr>
        <w:t xml:space="preserve"> è divertito…… la sua voce è seria come mai prima di allo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D’accordo…… ma sta tranquillo… e fatti una anche una cura di tè, per distendere i nervi…&gt; detto questo, si avvia alla porta ed es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Che storia è questa ?…&gt; chiede Willow…… e quando fa la domanda, gli occhi gli si illuminano di curiosità, proprio come quelli della “vecchia” Willow ……… Tara sospira……… andare via dalla casa di Jacob, è stata la scelta migliore…………  lontano da quel posto, già le sembra di riconoscere la sua ragazza…… quello che era fino a poche settimane prim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Da dove posso iniziare ?…&gt; &lt;Dall’inizio ?…&gt; chiede Anya……… e Giles si permette un breve sorriso……… manca solo Buffy per riavere il loro grup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Ci sono……… esseri……… che vivono nell’universo conosciuto e in regioni che sono fuori di esso…………… sono esseri che posseggono un potere immenso……… viaggiano da una stella all’altra…… o da una dimensione all’altra…… con la stessa facilità con cui un tizio può scendere e salire da un taxi all’altro………chi più chi meno, questi esseri, sono quasi tutti conosciuti………… e alcuni vengono conosciuto come i “Signori del Nesso”………………  demoni ………………  esseri superiori……………… Dei……… solo loro possono definire se stessi…&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ausa…… mentre Giles getta un’occhiata all’immagine di Koskoff…… e stringe i pugni dalla rabbia……… poi si rimette gli occhiali e riprende a parlare…</w:t>
      </w:r>
    </w:p>
    <w:p>
      <w:pPr>
        <w:pStyle w:val="TextBody"/>
        <w:rPr>
          <w:b w:val="false"/>
          <w:b w:val="false"/>
          <w:bCs w:val="false"/>
        </w:rPr>
      </w:pPr>
      <w:r>
        <w:rPr>
          <w:b w:val="false"/>
          <w:bCs w:val="false"/>
        </w:rPr>
      </w:r>
    </w:p>
    <w:p>
      <w:pPr>
        <w:pStyle w:val="TextBody"/>
        <w:rPr>
          <w:b w:val="false"/>
          <w:b w:val="false"/>
          <w:bCs w:val="false"/>
        </w:rPr>
      </w:pPr>
      <w:r>
        <w:rPr>
          <w:b w:val="false"/>
          <w:bCs w:val="false"/>
        </w:rPr>
        <w:t>&lt;Immaginate questo……… di poter vivere in eterno……… di avere il potere di trasformare il giorno in notte e il contrario…… di creare vita o distruggerla……… tutto a vostro piacimento…… e immaginate di poterlo fare davvero per innumerevoli millenni……… a quel punto, per quanto potere abbiate, cadrete comunque sotto l’influsso della forza più potente che sia mai esistita…&gt; &lt;Cosa ? …&gt; chiede Willow che ha seguito tutto il discorso con gli occhi che gli brillavano…… alla parola “POTERE”…&lt;La noia…&gt; risponde l’Osservatore………&lt;… la pura e semplice noia……… voi avete TUTTO… …  potete fare TUTTO………… ma alla fine, per quante cose possiate FARE…… alla fine tutto quanto saprà di “Gia Visto”… “Già Fatto”……… e qui…… adesso…… ci sposteremo dagli abissi cosmici ad uno dei, se volete chiamarli così, “parchi gioco” …… di questi esseri……… il nostro mondo…………… …… IMMAGINATE…… voi siete Dei annoiati e vi state semplicemente spegnendo per mancanza di stimoli……… e capitate qui !!!…… in questo mondo……… un mondo abitato da creature che non fanno altro, dall’alba dei tempi, che inventare nuovi modi per uccidersi l’un con l’altro……… immaginate di trovare una creatura…… un umano o forse un demone inferiore……chi può dirlo ?……… è un essere a cui daremo il, vero, nome di Sybarrys……… una specie di organizzatore di giochi, di QUESTO nostro pianeta……… il suo compito è solo quello di predisporre, di tanto in tanto……… forse una volta ogni mille anni…… …… giochi crudeli……… lotte all’ultimo sangue……… catastrofi……… insomma, qualcosa che dia il gusto della scommessa……… della sfida aperta……………qualcosa, che dia a quegli esseri senza tempo, la voglia di continuare a esistere… …… e adesso…………… arriviamo a circa seimila anni fa………… una valle di cui si è perduto anche il nome……… e lì, nello stesso punto, vengono riuniti cento guerrieri……… i più forti di quell’epoca……… un cerchio fatto con sangue di pecora……… e ogni volta, dentro di esso, due di loro…… uno contro l’altro…… e per rendere questi scontri, ancora di maggior effetto… …… questi guerrieri non possono morire……… dato che sono già morti…&gt;</w:t>
      </w:r>
    </w:p>
    <w:p>
      <w:pPr>
        <w:pStyle w:val="TextBody"/>
        <w:rPr>
          <w:b w:val="false"/>
          <w:b w:val="false"/>
          <w:bCs w:val="false"/>
        </w:rPr>
      </w:pPr>
      <w:r>
        <w:rPr>
          <w:b w:val="false"/>
          <w:bCs w:val="false"/>
        </w:rPr>
      </w:r>
    </w:p>
    <w:p>
      <w:pPr>
        <w:pStyle w:val="TextBody"/>
        <w:rPr/>
      </w:pPr>
      <w:r>
        <w:rPr>
          <w:b w:val="false"/>
          <w:bCs w:val="false"/>
          <w:lang w:val="en-GB"/>
        </w:rPr>
        <w:t xml:space="preserve">&lt;…jacob…&gt; sussurra Willow……… </w:t>
      </w:r>
      <w:r>
        <w:rPr>
          <w:b w:val="false"/>
          <w:bCs w:val="false"/>
        </w:rPr>
        <w:t>sotto il tavolo, dove nessuno la può vedere, le mani si stringono a pugno, fino a ferirsi i palmi con le sue stesse unghie…</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Giles si limita ad annuire……… che altro potrebbe fare ???…… dire la </w:t>
      </w:r>
      <w:r>
        <w:rPr/>
        <w:t>verità</w:t>
      </w:r>
      <w:r>
        <w:rPr>
          <w:b w:val="false"/>
          <w:bCs w:val="false"/>
        </w:rPr>
        <w:t xml:space="preserve"> sul vampiro…… QUESTO NO !!!……… e tanto, non è indispensabile……… adesso sta parlando, in generale di quel gruppo di vampiri……… dire qualcosa di più, servirebbe solo a farli sentire traditi…</w:t>
      </w:r>
    </w:p>
    <w:p>
      <w:pPr>
        <w:pStyle w:val="TextBody"/>
        <w:rPr>
          <w:b w:val="false"/>
          <w:b w:val="false"/>
          <w:bCs w:val="false"/>
        </w:rPr>
      </w:pPr>
      <w:r>
        <w:rPr>
          <w:b w:val="false"/>
          <w:bCs w:val="false"/>
        </w:rPr>
      </w:r>
    </w:p>
    <w:p>
      <w:pPr>
        <w:pStyle w:val="TextBody"/>
        <w:rPr>
          <w:b w:val="false"/>
          <w:b w:val="false"/>
          <w:bCs w:val="false"/>
        </w:rPr>
      </w:pPr>
      <w:r>
        <w:rPr>
          <w:b w:val="false"/>
          <w:bCs w:val="false"/>
        </w:rPr>
        <w:t>&lt;Jacob…&gt; esclama di nuovo l’uomo… &lt;… e tutti i suoi compagni……… all’inizio…… questi vampiri, non avevano un nome per definirsi……… poi, con il passare dei secoli, arrivò “la fratellanza dell’Artiglio”…… di seguito, circa mille anni dopo, si ribattezzarono “L’Artiglio di ferro”…… e infine, per definirsi meglio …… “l’Artiglio di Sangue”……… e con questo nome hanno regnato per tremila anni… &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les recupera una seggiola e ci si butta seduto……… di colpo si sente stanco e sposs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Qui…… non stiamo più parlando di vampiri come Spike, Angel, il Maestro, Darla o gli altri……………… parliamo di altro…… …parliamo di guerrieri……… che poi…… DOPO…… sono diventati Condottieri… …… hanno creato e si sono messi a capo di interi eserciti……… hanno conquistato regni…… fondato Imperi …… ecco di cosa stiamo parlando !!…… parliamo di creature che, non per decenni o secoli, ma per MILLENNI, hanno visto e usato la razza umana solo come pecore del LORO gregge……… parliamo di creature così forti che, raramente, una Cacciatrice ha potuto uccidere uno di loro…… ma, ormai …… essi sono fuori dalla portata persino di ……&gt; e qui si interrompe &lt;… persino delle Cacciatrici attuali ……… semplicemente, sono troppo forti…&gt;</w:t>
      </w:r>
    </w:p>
    <w:p>
      <w:pPr>
        <w:pStyle w:val="TextBody"/>
        <w:rPr>
          <w:b w:val="false"/>
          <w:b w:val="false"/>
          <w:bCs w:val="false"/>
        </w:rPr>
      </w:pPr>
      <w:r>
        <w:rPr>
          <w:b w:val="false"/>
          <w:bCs w:val="false"/>
        </w:rPr>
      </w:r>
    </w:p>
    <w:p>
      <w:pPr>
        <w:pStyle w:val="TextBody"/>
        <w:rPr>
          <w:b w:val="false"/>
          <w:b w:val="false"/>
          <w:bCs w:val="false"/>
        </w:rPr>
      </w:pPr>
      <w:r>
        <w:rPr>
          <w:b w:val="false"/>
          <w:bCs w:val="false"/>
        </w:rPr>
        <w:t>&lt;Io……&gt; poi Tara si interrompe……&lt;… io non ricordo di aver mai letto di loro…&gt; aggiunge facendo un cenno verso i libri ammucchiati……… LEI È SICURA !!!……… non ha mai trovato neppure un accen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les ha un sorriso sarcastico…&lt;Libri !!!……… credi che riportino la verità ?…… o solo quello che vogliamo che venga ricordato ???…&gt; &lt;Sono……… sono stati censurati ?…&gt; domanda Tara stupita…&lt;Non solo…… e non tutti……… alcuni distrutti…… altri nascosti……… e l’uomo, per se stesso, ha fatto il lavoro maggiore negli ultimi millenni…………… dimenticando !!!……… facendo affondare il tutto nelle leggende…… e poi scordando anche quelle……… e al giorno d’oggi, “L’Artiglio di Sangue” è solo una confraternita di vampiri, scomparsa del tutto, quando anche l’ultimo suo membro svanì nell’incendio di San Francisco…&gt; &lt;Jacob…&gt; esclama Tara, ricordando quell’avvenimento letto sul diario dell’Osservatrice  Rachel Kendrick… &lt;Si…… appunto…&gt; conferma l’Osservatore… …&lt;…l’ultimo membro dell’Artiglio di sangue, di cui si avevano notizie certe…&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Che vuol dire “notizie certe” ???…&gt; chiede Willow…… lo sguardo ha ripreso quel carico di rabbia che lo ha caratterizzato negli ultimi giorni &lt;…da come lo dice…………&gt; &lt;Non sembrano proprio “notizie certe” … vero ???………… diciamo solo che……… l’Artiglio di Sangue… è stato un incubo durato millenni…… e non era il caso di scavare così a fondo, per scoprire che l’umanità stava ancora dormendo…… e c’era qualcosa, nella stanza da letto, che stava per dilaniargli la gola……… a che sarebbe servito ???……… raramente, c’erano resoconti di abbattimenti certi…… il più delle volte……… solo… fine delle informazioni !!!…… ecco !!!… ad un certo punto, nessun’altra notizia, arrivava circa uno di questi vampiri…… e dopo un paio di secoli senza notizie, veniva dato, definitivamente, per eliminato…&gt;</w:t>
      </w:r>
    </w:p>
    <w:p>
      <w:pPr>
        <w:pStyle w:val="TextBody"/>
        <w:rPr>
          <w:b w:val="false"/>
          <w:b w:val="false"/>
          <w:bCs w:val="false"/>
        </w:rPr>
      </w:pPr>
      <w:r>
        <w:rPr>
          <w:b w:val="false"/>
          <w:bCs w:val="false"/>
        </w:rPr>
      </w:r>
    </w:p>
    <w:p>
      <w:pPr>
        <w:pStyle w:val="TextBody"/>
        <w:rPr>
          <w:b w:val="false"/>
          <w:b w:val="false"/>
          <w:bCs w:val="false"/>
        </w:rPr>
      </w:pPr>
      <w:r>
        <w:rPr>
          <w:b w:val="false"/>
          <w:bCs w:val="false"/>
        </w:rPr>
        <w:t>&lt;Tutto questo racconto……… a che fare con quel tatuaggio ?…&gt; chiede Xander…… Giles non risponde subito…</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forza e coraggio…</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lt;Per l’appunto……… è lo stesso tatuaggio che aveva anche lo Zar Nicola II, sulla spalla…… … ed il …… “marchio” …… di un membro dell’Artiglio di Sangue…… di nome Koskoff…… ma conosciuto meglio, con il suo soprannome……… “Il Cacciatore di Teste”…… ed è ben meritato …… ve lo posso assicurare…&gt; </w:t>
      </w:r>
    </w:p>
    <w:p>
      <w:pPr>
        <w:pStyle w:val="TextBody"/>
        <w:rPr>
          <w:b w:val="false"/>
          <w:b w:val="false"/>
          <w:bCs w:val="false"/>
        </w:rPr>
      </w:pPr>
      <w:r>
        <w:rPr>
          <w:b w:val="false"/>
          <w:bCs w:val="false"/>
        </w:rPr>
      </w:r>
    </w:p>
    <w:p>
      <w:pPr>
        <w:pStyle w:val="TextBody"/>
        <w:rPr/>
      </w:pPr>
      <w:r>
        <w:rPr/>
        <w:t>103. anno 997, località : zona dell’attuale Siberia…</w:t>
      </w:r>
    </w:p>
    <w:p>
      <w:pPr>
        <w:pStyle w:val="TextBody"/>
        <w:rPr>
          <w:b w:val="false"/>
          <w:b w:val="false"/>
          <w:bCs w:val="false"/>
        </w:rPr>
      </w:pPr>
      <w:r>
        <w:rPr>
          <w:b w:val="false"/>
          <w:bCs w:val="false"/>
        </w:rPr>
        <w:t>I piedi affondano nella neve fresca, lasciando tracce facilmente seguibili……… lo sguardo gettato all’indietro, tra l’intrico di alberi di quella fredda foresta………… una mano premuta al fianco, dove la lama ha lacerato le pelli ed è arrivata alla sua pel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occe di sangue che cadono nel bianco candore……il respiro incer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i ha seminati ?……… forse si……… forse si sono stancati di seguirla……… e sta anche albeggiando……… forse non vogliono rischiare olt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riposarsi !!!…… ha il cuore in gola e il freddo che le ha divorato i piedi………si ferma accanto ad un albero con le orecchie tese ad ogni rumo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ASSI……… piedi che affondano nella neve……… SONO LO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vede le sagome che compaiono e scompaiono tra le figure scure degli alber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 Battitori sono qui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riprende a correre……… deve uscire dalla foresta……… alla luce del sole, dove non la potranno seguire……… almeno, non i vampiri……… ma gli umani lo faranno, di certo……… quanto c’è di taglia sulla sua testa ???…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ULLA TESTA !!!…… che divertente espressione !!!……tutta da ridere, non è ver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ontinua a correre aggrappandosi alle cortecce per tirarsi avanti per il passo successiv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compare all’improvviso……… una lama che sbuca fuori da dietro un albero……… e la centra in pieno petto, affondando nella carne…………qualcosa di caldo e salato le riempie la gola e le impedisce di respirare……… la lama viene spinta ancora di più, finché le ginocchia le vengono meno e si ritrova a terra……… l’ascia viene ritratta e le mani si premono con forza sulla ferita mortale……… calde lacrime escono e le rigano il volto…</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ma perché a lei ?… cosa ha fatto per meritarsi questo destin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figura esce fuori da dietro l’albero e le sorride con quei occhi neri pieni di gioia selvagg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oskoff allunga una mano e le sfila il cappuccio, facendo cadere una cascata di capelli biondi, giù per le spalle……… la stessa mano le piega la testa in modo che sia parallela al terreno…… e lei non ha più neppure la forza per ribellarsi a questo……… sente solo un dolore orrendo che spera finisca in fret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scia viene tenuta saldamente con tutte e due le mani…… una rotazione del busto, mentre l’arma viene piegata ancora di più dalle braccia tese allo spasimo……&lt;Sorridi…&gt; esclama il vampiro &lt;…domani sarebbe potuta andare peggio…&gt;…</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poi il col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ha anche il tempo di sentire il dolore della lama che lacera il collo e la decapita…</w:t>
      </w:r>
    </w:p>
    <w:p>
      <w:pPr>
        <w:pStyle w:val="TextBody"/>
        <w:rPr>
          <w:b w:val="false"/>
          <w:b w:val="false"/>
          <w:bCs w:val="false"/>
        </w:rPr>
      </w:pPr>
      <w:r>
        <w:rPr>
          <w:b w:val="false"/>
          <w:bCs w:val="false"/>
        </w:rPr>
      </w:r>
    </w:p>
    <w:p>
      <w:pPr>
        <w:pStyle w:val="TextBody"/>
        <w:rPr/>
      </w:pPr>
      <w:r>
        <w:rPr/>
        <w:t>104.</w:t>
      </w:r>
    </w:p>
    <w:p>
      <w:pPr>
        <w:pStyle w:val="TextBody"/>
        <w:rPr>
          <w:b w:val="false"/>
          <w:b w:val="false"/>
          <w:bCs w:val="false"/>
        </w:rPr>
      </w:pPr>
      <w:r>
        <w:rPr>
          <w:b w:val="false"/>
          <w:bCs w:val="false"/>
        </w:rPr>
        <w:t>&lt;E adesso…&gt; chiede Tara, interrompendo l’atmosfera creata dal racconto dell’Osservatore sulla Cacciatrice uccisa da Koskoff……… una delle poche cose certe che lo riguardano…&lt;… che facciamo ?…&gt; chiede a nessuno in particol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Non certo munirci di un paletto o di una croce……… non servirebbero a niente contro uno del calibro di Koskoff …… ben inteso, che riuscissimo a trovarci davanti a lui, dopo aver eliminato tutto il suo branco di chissà quanti vampiri…&gt;</w:t>
      </w:r>
    </w:p>
    <w:p>
      <w:pPr>
        <w:pStyle w:val="TextBody"/>
        <w:rPr>
          <w:b w:val="false"/>
          <w:b w:val="false"/>
          <w:bCs w:val="false"/>
        </w:rPr>
      </w:pPr>
      <w:r>
        <w:rPr>
          <w:b w:val="false"/>
          <w:bCs w:val="false"/>
        </w:rPr>
      </w:r>
    </w:p>
    <w:p>
      <w:pPr>
        <w:pStyle w:val="TextBody"/>
        <w:rPr>
          <w:b w:val="false"/>
          <w:b w:val="false"/>
          <w:bCs w:val="false"/>
        </w:rPr>
      </w:pPr>
      <w:r>
        <w:rPr>
          <w:b w:val="false"/>
          <w:bCs w:val="false"/>
        </w:rPr>
        <w:t>&lt;Abbiamo una quinta colonna…&gt; esplode Anya, ricordandosi questo termine, per via del film di guerra visto la sera prima con Xander…&lt;…Spike !!!…&gt; &lt;Dubito che gliene importi qualcosa…&gt; replica l’Osservatore…… &lt;…e anche se fosse…… saremmo solo uno in più……… non cambia niente…&gt; &lt;Non…&gt; inizia Xander……… poi si interrompe……… non riesce a trovare la forza di dire le PAROLE successive……… ne la forza di pensare che LEI non c’è più………poi prende un respiro… e continua……&lt;…non c’è… una nuova Cacciatrice, disponibile ???… ormai Faith e ……… e Buffy…… sono morte…… il Consiglio, ormai, dovrebbe avere altra carne da macello da mandare allo sbaraglio……………………… scusate…&gt; detto questo si alza e si avvia verso il bancone, per isolarsi con i suoi pensieri…… ed è subito seguito da Any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les annuisce, comprendendo lo sfogo del ragazzo…… ma bisogna restare sul “pratico” …&lt;No…&gt; risponde infine……&lt; … per il momento, non c’è nessun altra…&gt; &lt;Ma…… voglio dire … è già passato parecchio dalla morte di Faith…… e abbastanza da…… da Buffy…&gt; replica Tara … &lt;… sono sicura…… che quelli del Consiglio, hanno qualcuna sottomano…&gt; &lt;Mi spiace… ma non è così…… non credere che si accende una stella in cielo a segnare il punto……… non è un interruttore che si accende e si spegne di continuo……… semplicemente, quando muore una Cacciatrice, due minuti dopo, non ne troviamo un’altra……… è un lavoro complesso che richiede la maggior parte delle volte, settimane di ricerche…………anche mesi……… alle volte, passano addirittura anni………… forse…… in questo momento, c’è una Cacciatrice che si è attivata…… ma è ignara dei suoi poteri……… perché vive in una tribù, sconosciuta, di Indios in pieno Sud America…… o forse si è attivata in una Malabolgia …… e in quel caso noi non……&gt; &lt;In cosa ? …&gt; chiede Tara &lt;… una…… Mala…… bolgia ?…&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les storce le labbra………NON doveva dirlo………QUESTO NON doveva dirlo…… ma non è riuscito a trattenerlo………… quella parola……  Malabolgia……… era incollata al suo cervello e non è riuscito a toglierla in nessuna manier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l’idea di quella ragazza vestita solo di una tunica grigia che hanno dovuta portare al Magic Box, chiusa nel bagaglio dell’auto…… non per paura di qualche scatto di rabbia………ma solo per il suo bene…… perché sarebbe di certo impazzita, alla vista del Fuori…</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Le Malabolgie </w:t>
      </w:r>
      <w:r>
        <w:rPr/>
        <w:t>non</w:t>
      </w:r>
      <w:r>
        <w:rPr>
          <w:b w:val="false"/>
          <w:bCs w:val="false"/>
        </w:rPr>
        <w:t xml:space="preserve"> esistono !!!…… non è così ???……… non dovrebbero essere soltanto una leggenda dannata ???…… solo questo !!!!…… dovrebbero essere solo l’invenzione di qualcuno di quei censuratori di libri, in vena di guizzi creativi, per colmare le pagine che strappav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perché le Malabolgie rappresentano quello che l’uomo mai e poi mai potrebbe accettare…</w:t>
      </w:r>
    </w:p>
    <w:p>
      <w:pPr>
        <w:pStyle w:val="TextBody"/>
        <w:rPr>
          <w:b w:val="false"/>
          <w:b w:val="false"/>
          <w:bCs w:val="false"/>
        </w:rPr>
      </w:pPr>
      <w:r>
        <w:rPr>
          <w:b w:val="false"/>
          <w:bCs w:val="false"/>
        </w:rPr>
      </w:r>
    </w:p>
    <w:p>
      <w:pPr>
        <w:pStyle w:val="TextBody"/>
        <w:rPr>
          <w:b w:val="false"/>
          <w:b w:val="false"/>
          <w:bCs w:val="false"/>
        </w:rPr>
      </w:pPr>
      <w:r>
        <w:rPr>
          <w:b w:val="false"/>
          <w:bCs w:val="false"/>
        </w:rPr>
        <w:t>&lt;Sono……… allevamenti…&gt; risponde l’Osservatore……… e poi, perché no ???……. perché non dovrebbero essere considerati questo ???……… si alleva di tutto !!!…… dalle galline alle mucche……… che ci sarebbe di strano a dirlo ???…………&lt;Di cosa ?…&gt; chiede Tara…… ma non giunge nessuna risposta dall’uomo…… lui si limita a fissare la porta chiusa che conduce alla stanza degli allenamenti di Buffy…… e dentro di essa, QUELLA ragazza rannicchiata in un angolo…… che non fa altro che respirare e rimanere immobile……perché nessuno le ha ordinato di muoversi…… è calma, tranquilla e rassegnata…</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esattamente, come la pecora che rappresen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Non……&gt; è tutto quello che aggiunge la ragazza……… e non riesce ad andare avanti…&lt;Si…&gt; conferma, malignamente, l’Osservatore &lt;…quella ragazza ne è l’esempio lampante……… le Malebolgie dell’Artiglio di Sangue…………… sono allevamenti di esseri umani…&gt;</w:t>
      </w:r>
    </w:p>
    <w:p>
      <w:pPr>
        <w:pStyle w:val="TextBody"/>
        <w:rPr>
          <w:b w:val="false"/>
          <w:b w:val="false"/>
          <w:bCs w:val="false"/>
        </w:rPr>
      </w:pPr>
      <w:r>
        <w:rPr>
          <w:b w:val="false"/>
          <w:bCs w:val="false"/>
        </w:rPr>
      </w:r>
    </w:p>
    <w:p>
      <w:pPr>
        <w:pStyle w:val="TextBody"/>
        <w:rPr/>
      </w:pPr>
      <w:r>
        <w:rPr/>
        <w:t>105. Sobborghi di Sunnydale……qualche ora dopo…</w:t>
      </w:r>
    </w:p>
    <w:p>
      <w:pPr>
        <w:pStyle w:val="TextBody"/>
        <w:rPr>
          <w:b w:val="false"/>
          <w:b w:val="false"/>
          <w:bCs w:val="false"/>
        </w:rPr>
      </w:pPr>
      <w:r>
        <w:rPr>
          <w:b w:val="false"/>
          <w:bCs w:val="false"/>
        </w:rPr>
        <w:t>La porta si apre sullo stesso studio della sera prima…… il “Gran Capo” è seduto dietro la scrivania, come la sera prim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on sembra davvero essere passato un giorno inter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lt;Ehilà…&gt; saluta Spike buttandosi a sedere sulla poltrona…… Koskoff non risponde…… si limita a fissarlo…&lt;Dovresti usare, d’ora in poi, l’accortezza di chiamarmi “Padrone”…… come gli altri…&gt; &lt;Ma io, NON, sono gli “altri”…&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oskoff sorride &lt;Giusta osservazione……… ma tu imitali…… fallo anche……… solo per farmi piacere…… e io eviterò di chiamarti Poeta…&gt; &lt;Proverò…&gt; replica Spike avvicinandosi al mappamondo - mobile bar e fissando quella collezione di bottiglie di ogni sorta, con gli occhi che si riempiono di una luce di avidità…</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i tutta quella roba, quanta ne può bere, prima di essere così tanto sbronzo da non riuscire a reggersi in piedi ? … …………è una cosa da controllare !!!…………e subito si versa un bicchiere di Vodka……… e dopo averla leggermente assaggiata, la butta giù per la go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Niente male…&gt; ammette lui…… e quando si volta, si ritrova di fronte alla lama di quell’ascia che fino a poco prima era attaccata al muro……………nemmeno ha visto il “Padrone” alzarsi in piedi e toglierla dalla parete………deve essere già più sbronzo di quello che cred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Ehy !!!…&gt; esclama il biondo vampiro, retrocedendo di un passo &lt;…se non volevi che toccato la tua riserva di Vodka, bastava che lo chiedevi………… ma gentilmente…&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oskoff si porta l’ascia in spalla e la regge lì……… è una bella sensazione che non provava da diverso tem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Sinceramente, aspettavo il tuo arrivo……… e speravo che fossi abbastanza sobrio da ritrovare la strada per tornare qui…&gt; &lt;Reggo bene, fino al primo litro……… dopo divento allegro……… ma per essere davvero sbronzo, ce ne vuole…&gt; &lt;Mi fa piacere……… che tu sia così resistente…… …ma vedi……… non ti aspettavo solo per offrirti da bere……… non che sia così maleducato da non farlo, sia chiaro…………… ma volevo farti una domanda…&gt; &lt;Sono tutt’orecchi…&gt; replica Spike avvicinando di nuovo al mobile bar e versandosi un bicchiere di Scotch…… e poi buttandosi seduto…</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lt;Si dice…&gt; riprende Koskoff… &lt;…  che tu te la intendessi con una Cacciatrice…… ovviamente, sono solo dicerie di male lingue……di quelli che sono invidiosi di te………… non è così ???…&gt; &lt;Per niente…&gt; replica il vampiro &lt;… è tutto vero…&gt; &lt;Ah, si ??…… e sono curioso…… dimmi tutto…&gt; &lt;Bhe…&gt; il bicchiere viene vuotato per intero…&lt;… mi andava di provare qualcosa di nuovo…&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oskoff lo fissa per qualche secondo in silenzio, rimuginando su quella risposta…</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 xml:space="preserve">… </w:t>
      </w:r>
      <w:r>
        <w:rPr>
          <w:b w:val="false"/>
          <w:bCs w:val="false"/>
        </w:rPr>
        <w:t>poi esplode in una fragorosa risata…</w:t>
      </w:r>
    </w:p>
    <w:p>
      <w:pPr>
        <w:pStyle w:val="TextBody"/>
        <w:rPr>
          <w:b w:val="false"/>
          <w:b w:val="false"/>
          <w:bCs w:val="false"/>
        </w:rPr>
      </w:pPr>
      <w:r>
        <w:rPr>
          <w:b w:val="false"/>
          <w:bCs w:val="false"/>
        </w:rPr>
      </w:r>
    </w:p>
    <w:p>
      <w:pPr>
        <w:pStyle w:val="TextBody"/>
        <w:rPr/>
      </w:pPr>
      <w:r>
        <w:rPr>
          <w:b w:val="false"/>
          <w:bCs w:val="false"/>
        </w:rPr>
        <w:t>…</w:t>
      </w:r>
      <w:r>
        <w:rPr>
          <w:b w:val="false"/>
          <w:bCs w:val="false"/>
        </w:rPr>
        <w:t>&lt;</w:t>
      </w:r>
      <w:r>
        <w:rPr>
          <w:b w:val="false"/>
          <w:bCs w:val="false"/>
          <w:i/>
          <w:iCs/>
        </w:rPr>
        <w:t>Qualcosa……  di …… nuovo ???…</w:t>
      </w:r>
      <w:r>
        <w:rPr>
          <w:b w:val="false"/>
          <w:bCs w:val="false"/>
        </w:rPr>
        <w:t xml:space="preserve">&gt; chiede di nuovo tra le risa incessanti……………… l’ascia viene posata sul tavolo……… l’ilarità del vampiro dura qualche minuto poi si placa &lt;Sei davvero unico……… Spike…………… penso che io e te, ci divertiremo nei prossimi secoli…&gt; &lt;Lo spero anch’io…… e ora, se permetti, vorrei andare…… ho da sistemare qualche affare…… MIO…&gt; </w:t>
      </w:r>
    </w:p>
    <w:p>
      <w:pPr>
        <w:pStyle w:val="TextBody"/>
        <w:rPr>
          <w:b w:val="false"/>
          <w:b w:val="false"/>
          <w:bCs w:val="false"/>
        </w:rPr>
      </w:pPr>
      <w:r>
        <w:rPr>
          <w:b w:val="false"/>
          <w:bCs w:val="false"/>
        </w:rPr>
      </w:r>
    </w:p>
    <w:p>
      <w:pPr>
        <w:pStyle w:val="TextBody"/>
        <w:rPr>
          <w:b w:val="false"/>
          <w:b w:val="false"/>
          <w:bCs w:val="false"/>
        </w:rPr>
      </w:pPr>
      <w:r>
        <w:rPr>
          <w:b w:val="false"/>
          <w:bCs w:val="false"/>
        </w:rPr>
        <w:t>&lt;Lo capisco…… devi congedare i tuoi servi…… dato che stai per partire…&gt; “A dire la verità ho una tasca piena zeppa di soldi e vorrei andare al Bar di Willy per spenderli…” vorrebbe essere la risposta del biondo vampiro…… &lt;Cose del genere…&gt; risponde invece, godendosi quel secondo di immaginario pot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Bene……… non voglio trattenerti oltre…&gt; replica Koskoff… &lt;…solo un’ultima cosa………… ieri sera……… è successo un guaio…&gt; &lt;Se è colpa mia……… sono giustificato………ero troppo ubriaco per rendermene conto…&gt; &lt;Non si tratta di te……… non del tutto……… si tratta di uno dei miei……… dei tuoi nuovi compagni, per essere precisi……… ti ha dato una ragazzina……… che ……ecco…… non doveva uscire da questa casa………e non riusciamo a trovare il corpo…&gt; &lt;È morta…&gt; risponde Spike &lt;… me la sono mangiata ieri sera……… come conclusione di una splendida serata…&gt; &lt;E il corpo ???…&gt; &lt;… l’ ho…… buttato da qualche parte…… o l’ ho seppellito… non ricordo bene…&gt; &lt;Non……… non la farai risorgere ?…&gt; &lt;Troppo mingherlina per i miei gusti…&gt; &lt;Giusto…&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esto sembra porre termine al colloqu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Ora…… dovrei ricevere un altro gruppo di tuoi, spero, nuovi, compagni…&gt; esclama Koskoff accompagnando le parole con un esplicito cenno della mano…………&lt;Vado…… vado…&gt; replica Spike alzandosi e uscendo dalla porta…………che si riapre un minuto dopo, quando fa il suo ingresso Terek…</w:t>
      </w:r>
    </w:p>
    <w:p>
      <w:pPr>
        <w:pStyle w:val="TextBody"/>
        <w:rPr>
          <w:b w:val="false"/>
          <w:b w:val="false"/>
          <w:bCs w:val="false"/>
        </w:rPr>
      </w:pPr>
      <w:r>
        <w:rPr>
          <w:b w:val="false"/>
          <w:bCs w:val="false"/>
        </w:rPr>
      </w:r>
    </w:p>
    <w:p>
      <w:pPr>
        <w:pStyle w:val="TextBody"/>
        <w:rPr>
          <w:b w:val="false"/>
          <w:b w:val="false"/>
          <w:bCs w:val="false"/>
        </w:rPr>
      </w:pPr>
      <w:r>
        <w:rPr>
          <w:b w:val="false"/>
          <w:bCs w:val="false"/>
        </w:rPr>
        <w:t>&lt;Peccato…&gt; esclama Koskoff, posando il bicchiere sul tavolo… &lt;… che non sappia mentire allo stesso livello di quanto sa bere…&gt; &lt;Devo eliminarlo subito ?…&gt; chiede il segretario &lt;No !!!… …… fallo seguire……… se è una spia del Gruppo, il Signor Harris sta facendo il doppio gioco…… e possiamo sfruttare il vantaggio di saperlo……… se Spike lavora per Kroy, possiamo tendergli un agguato…… se, infine, è solo un poeta pazzo…… te lo regalo…&gt; &lt;Grazie, Padrone…&gt; &lt;Quindi indaga meglio su di lui……… scopri tutto quello che si può sapere……… vai più a fondo possibile…&gt; &lt;Si…&gt; e in questa semplice parola…… in questa accettazione di ordini, è stata messo tutta la gioia che si può prov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la porta si richiude…</w:t>
      </w:r>
    </w:p>
    <w:p>
      <w:pPr>
        <w:pStyle w:val="TextBody"/>
        <w:rPr>
          <w:b w:val="false"/>
          <w:b w:val="false"/>
          <w:bCs w:val="false"/>
        </w:rPr>
      </w:pPr>
      <w:r>
        <w:rPr>
          <w:b w:val="false"/>
          <w:bCs w:val="false"/>
        </w:rPr>
      </w:r>
    </w:p>
    <w:p>
      <w:pPr>
        <w:pStyle w:val="TextBody"/>
        <w:rPr/>
      </w:pPr>
      <w:r>
        <w:rPr/>
        <w:t>106.</w:t>
      </w:r>
    </w:p>
    <w:p>
      <w:pPr>
        <w:pStyle w:val="TextBody"/>
        <w:rPr>
          <w:b w:val="false"/>
          <w:b w:val="false"/>
          <w:bCs w:val="false"/>
        </w:rPr>
      </w:pPr>
      <w:r>
        <w:rPr>
          <w:b w:val="false"/>
          <w:bCs w:val="false"/>
        </w:rPr>
        <w:t>Le urla sono risuonate fino a poco prima……… erano grida acute…… ogni tanto si fermavano…… poi riprendevano con più for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era arrivati a livelli tali, che non avrebbe stupito nessuno dei presenti, vedere la porta di casa sfondata da un nugolo di poliziotti armati che irrompevano in casa…</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poi le grida di sono interrot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dopo pochi minuti, si sono sentiti i passi………… sembrava qualcosa che marciasse con forza sull’acqua bassa……… uno sciabordio simile alle onde che si infrangono sulla chiglia di una barca …………e infine, all’ingresso del salone, sono comparse Anya e Tara…</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sembravano due sopravvissute ad un naufragio…</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o due ragazze che hanno passato gli ultimi giorni a bordo di un peschereccio…</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dalla punta della cuffia che copre i capelli, passando per il grembiule di plastica, fino agli stivali, non c’era un solo centimetro dei vestiti che non fosse bagnato…… non c’era un solo punto che non gocciolasse a terra formando pozze sul pavimento, che si allargavano di continuo……… Tara si è passata una mano sulla fronte per ributtare indietro una ciocca umida che, uscita dalla cuffia, si era appiccicata lì…</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Il bagno glielo abbiamo fatto…&gt; ha risposto Anya a quella muta domanda che era negli occhi di tutti…… &lt;…e le abbiamo dato anche una vestaglia, in cambio della sua……… e ora è in chiusa in camera di Joyce…&gt; &lt;Le devo…… portare qualcosa ?…&gt; chiede Dawn dividendo il suo sguardo tra le due amiche e Giles che le fisse con le labbra contratte……… quali pensieri gli stanno passando per la testa ?… chi può dirlo…</w:t>
      </w:r>
    </w:p>
    <w:p>
      <w:pPr>
        <w:pStyle w:val="TextBody"/>
        <w:rPr>
          <w:b w:val="false"/>
          <w:b w:val="false"/>
          <w:bCs w:val="false"/>
        </w:rPr>
      </w:pPr>
      <w:r>
        <w:rPr>
          <w:b w:val="false"/>
          <w:bCs w:val="false"/>
        </w:rPr>
      </w:r>
    </w:p>
    <w:p>
      <w:pPr>
        <w:pStyle w:val="TextBody"/>
        <w:rPr/>
      </w:pPr>
      <w:r>
        <w:rPr>
          <w:b w:val="false"/>
          <w:bCs w:val="false"/>
        </w:rPr>
        <w:t xml:space="preserve">&lt;No…… me ne occupo io……… grazie Tara e Anya…&gt; &lt;Oh !…si figuri, Signor Giles…&gt; replica quest’ultima…&lt;… e io Xander li facciamo sempre i giochi acquatici……ma finora non abbiamo </w:t>
      </w:r>
      <w:r>
        <w:rPr/>
        <w:t>mai</w:t>
      </w:r>
      <w:r>
        <w:rPr>
          <w:b w:val="false"/>
          <w:bCs w:val="false"/>
        </w:rPr>
        <w:t xml:space="preserve"> provato con i vestiti add…&gt; &lt;Grazie…&gt; ripete di nuovo l’uomo per interrompere il discors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due ragazze si allontanano e risalgono le scale verso la camera di Buffy, per un cambio di abi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les e Dawn rimangono seduti……… quest’ultima ad osservare il volto dell’uomo…… e questi fissa il pavimento come se fosse la cosa più importante del mondo…</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SCELTE…</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t xml:space="preserve">… </w:t>
      </w:r>
      <w:r>
        <w:rPr>
          <w:b w:val="false"/>
          <w:bCs w:val="false"/>
        </w:rPr>
        <w:t>DECISIONI DA PRENDERE…</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t xml:space="preserve">… </w:t>
      </w:r>
      <w:r>
        <w:rPr>
          <w:b w:val="false"/>
          <w:bCs w:val="false"/>
        </w:rPr>
        <w:t>PROBABILI AVVENIMENTI FUTUR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uomo è talmente concentrato che non si rende neppure conto che la ragazza le sta parlando… &lt;…tutto a posto…&gt; risponde lui, senza realmente capito quale sia stata la domanda…… o se sia stata un’affermazione…… o se sia stata un’esclamazione………</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ALLORA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Koskoff è in città…… ma per quanto ?…… un giorno ?…… un mese ?……che si fa ?……se è vero quello che ha detto Spike, prestò se ne andrà… ma fino ad allora ???… che si può fare ???…</w:t>
      </w:r>
    </w:p>
    <w:p>
      <w:pPr>
        <w:pStyle w:val="TextBody"/>
        <w:rPr>
          <w:b w:val="false"/>
          <w:b w:val="false"/>
          <w:bCs w:val="false"/>
        </w:rPr>
      </w:pPr>
      <w:r>
        <w:rPr>
          <w:b w:val="false"/>
          <w:bCs w:val="false"/>
        </w:rPr>
      </w:r>
    </w:p>
    <w:p>
      <w:pPr>
        <w:pStyle w:val="TextBody"/>
        <w:rPr/>
      </w:pPr>
      <w:r>
        <w:rPr>
          <w:b w:val="false"/>
          <w:bCs w:val="false"/>
        </w:rPr>
        <w:t>…</w:t>
      </w:r>
      <w:r>
        <w:rPr>
          <w:b w:val="false"/>
          <w:bCs w:val="false"/>
        </w:rPr>
        <w:t>lo si combatte in qualche maniera o si resta in disparte, sperando che se ne vada alla svelta ??? ……… si può contattare il Consiglio ???…… avranno una nuova Cacciatrice sottomano  ???…… come l’ ha definita Xander ???…… “</w:t>
      </w:r>
      <w:r>
        <w:rPr>
          <w:b w:val="false"/>
          <w:bCs w:val="false"/>
          <w:i/>
          <w:iCs/>
        </w:rPr>
        <w:t>carne da macello da mandare allo sbaraglio</w:t>
      </w:r>
      <w:r>
        <w:rPr>
          <w:b w:val="false"/>
          <w:bCs w:val="false"/>
        </w:rPr>
        <w:t>”…… gli sembra che, stavolta, il termine calzi a pennello……… UNA Cacciatrice contro “Il Cacciatore di Teste” e il suo branco ???…… quanto resisterà ???……… cinque minuti ???… qualcosa di più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e poi, dati gli avvenimenti degli ultimi due anni, è chiaro che la telefonata arriverà anche agli “Occhi Ciechi”……… e a quel punto……che succederà ???… ……… non sono tipi da lasciare le cose al caso………o andarci leggeri……… il Tre, e le morti che hanno contraddistinto quei loro giorni a Sunnydale, ne sono la prova lampa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Gruppo ucciderà chiunque sia coinvolto con Koskoff…………e quindi anche loro, che sono testimon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perché non lo abbiamo fatto per ben due volte, la prima con il Tre contro Kate e la seconda quando lui e i ragazzi erano bloccati in quella gabbia, è ancora un motivo sfuggente…</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ma stavolta, potrebbe finire diversamente…… e molto male per tut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poi c’è Kate……… in giro non ci sono gli strani membri del Tre…… quindi forse il gruppo non sa che è tornata a Sunnydale……. per quanto potere abbiano, forse non sono onnipotenti …… ma se arrivassero in città……… se lo scoprissero…… quali sarebbero le opzioni ???…… lasciare libera Kate e quindi farla tornare la minaccia che è non è più per Buffy, ma per Dawn  ???…… oppure tenerla chiusa in quella camera stregata ???………e in quel caso sarebbe come “pescare un pesce in un barile”………non avrebbe scampo, stavol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i lei resterebbe solo un corpo a terra……… non dopo un volo giù da un’alta struttura…… ma crivellata di proiettili e distesa in una pozza di sangu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in ogni caso, la vita di un’altra Cacciatrice dipende ancora dalle sue scelte……dalle sue scelte come Osservatore e come person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les si massaggia con forza le tempie, ma il mal di testa non scompare per niente…</w:t>
      </w:r>
    </w:p>
    <w:p>
      <w:pPr>
        <w:pStyle w:val="TextBody"/>
        <w:rPr>
          <w:b w:val="false"/>
          <w:b w:val="false"/>
          <w:bCs w:val="false"/>
        </w:rPr>
      </w:pPr>
      <w:r>
        <w:rPr>
          <w:b w:val="false"/>
          <w:bCs w:val="false"/>
        </w:rPr>
      </w:r>
    </w:p>
    <w:p>
      <w:pPr>
        <w:pStyle w:val="TextBody"/>
        <w:rPr/>
      </w:pPr>
      <w:r>
        <w:rPr/>
        <w:t>107.</w:t>
      </w:r>
    </w:p>
    <w:p>
      <w:pPr>
        <w:pStyle w:val="TextBody"/>
        <w:rPr>
          <w:b w:val="false"/>
          <w:b w:val="false"/>
          <w:bCs w:val="false"/>
        </w:rPr>
      </w:pPr>
      <w:r>
        <w:rPr>
          <w:b w:val="false"/>
          <w:bCs w:val="false"/>
        </w:rPr>
        <w:t>Dove ha sbagliato ???……… se lo è chiesto diverse volte……… dove ha sbagliato ???……… ma anche se non ricorda, di sicuro lo ha fatto in qualche maniera, per essere punita in quel mod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i ricorda…… ricorda che una volta lei e SV4353 (“mamma”), quando erano in fila per la razione d’acqua, ad una delle fenditure nella roccia, uno di quelli dietro di loro, passò avanti e ne prese due volte……era una cosa che spesse volte succedeva ……ma quella volta, era diver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rrivò un Norgya e colpì quel compagno con il bastone……… lo buttò a terra e continuò a colpirlo così tante volte che la faccia sparì…… &lt;DA ORA IN POI, UNA RAZIONE A TESTA…&gt; ordinò……… e da allora fu così…</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lo stesso Norgya, riempì due interi secchi d’acqua e li mise a terra, poco distante dalla spaccatura…… fece venire avanti quello che era prima e dopo il compagno morto…………e prima il primo e poi l’altro, infilò le teste nei secchi e le tenne giù finché non smisero di contorcersi …… il primo morì quasi subito……… ma l’altro……… ancora a pensarci ha tremiti di terro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ltro (era uno di quelli, che tutti chiamavano “senza lingua” o “esterno”……… e nessuno vuole avere a che fare con loro…… e sono creazioni così malvagie, che i Norgya sono costretti a tagliare loro la lingua perché con i loro discorsi malvagi non influenzino anche gli altri… ) fece la cosa più orrenda che si possa fare……… la stessa cosa che gli anziani continuavano a ripetere che era la più proibita di tutte le cose sbagliate…</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 xml:space="preserve">… </w:t>
      </w:r>
      <w:r>
        <w:rPr>
          <w:b w:val="false"/>
          <w:bCs w:val="false"/>
        </w:rPr>
        <w:t>DISOBBEDIRE AI NORGY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ercò di fuggire……… urlò (per quanto la sua lingua malamente mozzata glielo permetteva) a lei e agli altri compagni, strane parole…… “combattete”…… “reagite”……… nessuno si mosse…… … e una volta nella galleria, di nuovo al lavoro, nemmeno SV4353 (“mamma”) volle dirle, anche solo, se ne conosceva il significato di quei termin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ervirono due Norgya per tener fermo “l’Esterno” e infilargli la testa nel secchio……… una volta…… poi lo sollevarono e lui urlò………… lo immersero e lo sollevarono un’altra volta… e lui urlò con meno forza……… poi lo immersero di nuovo e di nuovo lo sollevarono…… ma la voce era roca……… e lo immersero e lo sollevarono per diverse altre volte, finché non ebbe più la forza né di scalciare le gambe né di agitare le braccia………… e rimase con la testa nel secchio senza più muovers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utti e tre i corpi vennero lasciati lì per diversi periodi di tempo, prima che due di essi fossero tolti …… ma quello dell’ “Esterno” venne lasciato lì per tantissimi altri periodi………  così tanti, che ormai, quando si doveva andare a prendere l’unica razione d’acqua a quella spaccatura, ci si doveva coprire la faccia per proteggersi dall’odore che emanava il suo cor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adesso volevano fare la stessa cosa a lei…… (ovviamente, lei ha cercato di ribellarsi, dato che non era un Norgya a doverla punire…) … ma perché ?………… anche se non ricorda o non se ne è resa conto, deve aver fatto, di sicuro, qualcosa di veramente grav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lla fine, quelle due strane compagne, di quella ancor più strana Malabolgia, avevano rinunciato e l’avevano chiusa in quel posto…… l’avevano lasciata vivere, per volere di un qualche ordine dei Norgya ?…… o le aspettava una punizione peggiore di quella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L8431 non sa cosa pensare…… e si rannicchia ancora di più contro la parete, quando la porta si apre e nella luce dell’uscio si profila una figura…</w:t>
      </w:r>
    </w:p>
    <w:p>
      <w:pPr>
        <w:pStyle w:val="TextBody"/>
        <w:rPr>
          <w:b w:val="false"/>
          <w:b w:val="false"/>
          <w:bCs w:val="false"/>
        </w:rPr>
      </w:pPr>
      <w:r>
        <w:rPr>
          <w:b w:val="false"/>
          <w:bCs w:val="false"/>
        </w:rPr>
      </w:r>
    </w:p>
    <w:p>
      <w:pPr>
        <w:pStyle w:val="TextBody"/>
        <w:rPr/>
      </w:pPr>
      <w:r>
        <w:rPr/>
        <w:t>108.</w:t>
      </w:r>
    </w:p>
    <w:p>
      <w:pPr>
        <w:pStyle w:val="TextBody"/>
        <w:rPr>
          <w:b w:val="false"/>
          <w:b w:val="false"/>
          <w:bCs w:val="false"/>
        </w:rPr>
      </w:pPr>
      <w:r>
        <w:rPr>
          <w:b w:val="false"/>
          <w:bCs w:val="false"/>
        </w:rPr>
        <w:t>&lt;Io…… mi chiamo Dawn……… e tu ?…&gt; chiede la ragazza, inginocchiandosi vicino a lei……… ma l’altra non risponde……… si limita a fissarla con gli occhi spalancati……… è strano, però… ……  dovrebbe riuscire a comprenderla ormai…… Tara ha usato le stesso incantesimo di Willow……… quello con cui riuscirono a comprendere le parole di quell’essere……… quella mostro che irruppe in casa loro…… che poi si alleò con Buffy per salvare Giles…</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sembrano passati anni da allo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invece, solo pochi mesi……… e in questo breve lasso di tempo, ha perso sua sorella e sua madre (“non hai nessuna delle du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L8431 tende una mano verso di lei……… toccando il collo… e soffermandosi lì……  stupita di non vedere i simboli del drago e della spada tatuati dove dovrebbero trovarsi……… e che strani lunghi fili che pendono dalla testa !!!…… le dita della mano li sfiorano…… sono così leggeri !!! …… chissà a che servono ???………… le dita si chiudono a pugno e ne afferrano una ciocca tirando con forza……… e la reazione di Dawn è un grido, mentre piega il capo, pur di non farsi strappare via i capelli……………BL8431 lascia la presa e si ritrae indietro spaventata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 xml:space="preserve">che cosa è la creatura davanti a lei ???……… forse…… potrebbe essere un Norgya di quelli che non si vedono ???……… dunque è qui per punirla ???… </w:t>
      </w:r>
    </w:p>
    <w:p>
      <w:pPr>
        <w:pStyle w:val="TextBody"/>
        <w:rPr>
          <w:b w:val="false"/>
          <w:b w:val="false"/>
          <w:bCs w:val="false"/>
        </w:rPr>
      </w:pPr>
      <w:r>
        <w:rPr>
          <w:b w:val="false"/>
          <w:bCs w:val="false"/>
        </w:rPr>
      </w:r>
    </w:p>
    <w:p>
      <w:pPr>
        <w:pStyle w:val="TextBody"/>
        <w:rPr>
          <w:b w:val="false"/>
          <w:b w:val="false"/>
          <w:bCs w:val="false"/>
        </w:rPr>
      </w:pPr>
      <w:r>
        <w:rPr>
          <w:b w:val="false"/>
          <w:bCs w:val="false"/>
        </w:rPr>
        <w:t>&lt;Io……… io ho preso solo la mia razione…&gt; sussurra lei…… deve dirlo !!!…… deve discolparsi in qualche maniera, anche se di sicuro ha fatto qualcosa di così atroce, da aver fatto apparire uno dei “Norgya che non si vedono” solo per punire lei …… &lt;…lo giuro !!!… ho preso sola la mia razione…&gt; ripete lei con le lacrime agli occhi……… anche se è solo una menzogna……… a dire la verità, non ricorda neppure quando è stata l’ultima volta che ha mangi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rano tutti insieme allora……… molti e molti compagni……… poi alcuni Norgya sono scesi verso di loro e ne hanno presi diversi……… e anche lei è stata scel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i hanno chiusi in un’altra stanza più piccola, che ha iniziato a scuotersi con forza……… rumore attorno a loro, mentre si coprivano la testa con le mani……… alla fine, la porta di quella stanza si è aperta……… i Norgya hanno ordinato di chiudere gli occhi e li hanno guidati in un’altra stanza ancora più piccola della precedente……… e lì è rimasta finché non è stata scelta di nuovo e portata in una nuova stanza dove quelli che l’avevano preceduta, giacevano senza più vi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lo giuro Padrona Daan……… implorò il tuo perdono se ho sbagliato…e mi affido alla tua infinita magnanimità…&gt; recita BL8431, con parole che nemmeno lei comprende…… ma allo stesso modo di come SV4353 (“mamma”) gli ha insegnato, tempo prima, a ripetere nel caso avesse fatto qualche sbaglio e dopo averlo confessato ai Norgya, questi dovessero decidere la (giusta) punizione da darle … &lt;…io… …… io…… non sbaglierò più …… lo prometto……… se lo desideri puniscimi con il bastone……… ma non con l’acqua ……ti prego, Padrona Daan…&gt; &lt;Io…&gt; poi Dawn si allontana di poco, mentre BL8431 si prostra a terra di fronte e lei, senza smettere di supplicar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luce del corridoio si oscura di nuovo, mentre una nuova figura si affaccia sulla stanza……… il vassoio che regge in mano, trema visibilmente nella presa delle mani che si è fatta ancora più forte…&lt;Dawn…&gt; la chiama Giles con voce seria…&lt;… vieni via…&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ragazza fissa BL8431 poi l’Osservatore……… a tentoni si rimette in piedi ed esce dalla stanza, mentre l’uomo chiude la porta, immergendo l’ambiente nel  buio…</w:t>
      </w:r>
    </w:p>
    <w:p>
      <w:pPr>
        <w:pStyle w:val="TextBody"/>
        <w:rPr>
          <w:b w:val="false"/>
          <w:b w:val="false"/>
          <w:bCs w:val="false"/>
        </w:rPr>
      </w:pPr>
      <w:r>
        <w:rPr>
          <w:b w:val="false"/>
          <w:bCs w:val="false"/>
        </w:rPr>
      </w:r>
    </w:p>
    <w:p>
      <w:pPr>
        <w:pStyle w:val="TextBody"/>
        <w:rPr/>
      </w:pPr>
      <w:r>
        <w:rPr/>
        <w:t>109.</w:t>
      </w:r>
    </w:p>
    <w:p>
      <w:pPr>
        <w:pStyle w:val="TextBody"/>
        <w:rPr/>
      </w:pPr>
      <w:r>
        <w:rPr>
          <w:b w:val="false"/>
          <w:bCs w:val="false"/>
        </w:rPr>
        <w:t>&lt;Che volevi fare, Dawn ?…&gt; chiede l’Osservatore, mentre in sottofondo alla loro voce, c’è l’irritante bisbiglio che giunge da oltre la porta…… un “</w:t>
      </w:r>
      <w:r>
        <w:rPr>
          <w:b w:val="false"/>
          <w:bCs w:val="false"/>
          <w:i/>
          <w:iCs/>
        </w:rPr>
        <w:t>ti prego, Padrona Daan</w:t>
      </w:r>
      <w:r>
        <w:rPr>
          <w:b w:val="false"/>
          <w:bCs w:val="false"/>
        </w:rPr>
        <w:t xml:space="preserve">” ripetuto di continu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che ore prima, l’Osservatore, Anya e Tara sono arrivate davanti a casa, guidando tra di loro, una figura incappucciata…………poche rapide spiegazioni che lei ha afferrato vagamente…… ma che l’ hanno fatta rabbrividire…</w:t>
      </w:r>
    </w:p>
    <w:p>
      <w:pPr>
        <w:pStyle w:val="TextBody"/>
        <w:rPr>
          <w:b w:val="false"/>
          <w:b w:val="false"/>
          <w:bCs w:val="false"/>
        </w:rPr>
      </w:pPr>
      <w:r>
        <w:rPr>
          <w:b w:val="false"/>
          <w:bCs w:val="false"/>
        </w:rPr>
      </w:r>
    </w:p>
    <w:p>
      <w:pPr>
        <w:pStyle w:val="TextBody"/>
        <w:rPr>
          <w:b w:val="false"/>
          <w:b w:val="false"/>
          <w:bCs w:val="false"/>
        </w:rPr>
      </w:pPr>
      <w:r>
        <w:rPr>
          <w:b w:val="false"/>
          <w:bCs w:val="false"/>
        </w:rPr>
        <w:t>&lt;Io…… volevo solo parlarle……… rassicurarla……… ma………&gt; Giles sospira, scotendo la testa…&lt;Probabilmente…… crede di essere ancora nella sua Malabogia…… ed è convinta, che tu sia uno dei guardiani, andato lì per infliggerle una punizione …&gt; &lt;Non……… possiamo…… fare niente…… per…&gt; ma non riesce ad aggiungere altro…… neppure per finire quella frase stentata… &lt;Quella ragazza…&gt; riprende l’Osservatore &lt;…è condizionata, fin dalla nascita, ad obbedire ai guardiani delle Malebolgie…… …  ad accompagnarli placidamente, anche quando la portano al macello…… … e non credo che guarirà da questa “malattia” semplicemente parlando con lei… …… questo è solo il suo modo di vedere il mondo……… e non cambierà…&gt;</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lt;MA…&gt; poi Dawn sospira…… che si può fare ?…… perché non c’è lì Buffy, invece che lei ???… quella sorella, che non ha mai avuto veramente, saprebbe trovare una soluzione…&lt;Dawn…… posso capire i tuoi sentimenti…… ma non possiamo fare altro per lei, che nutrirla…&gt; riprende l’Osservatore…… poi alza il vassoio dove spicca del pane, della frutta sbucciata e un bicchiere d’acqua… &lt;…dopo che le avrò da mangiare e sarò uscito, ……… chiudi la porta a chiave e non aprirla……… se dovesse uscire fuori……… fuori di casa, intendo……… alla vista del mondo esterno potrebbe impazzire…… non credo che in vita sua, abbia mai visto uno spazio più grande di una stanza…&gt; &lt;Ma…… lei dove va, Signor Giles ?…&gt; &lt;Da Kate……… voglio anche dare il cambio a Xander e Willow ………… e voglio risolvere almeno quel problema…&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e prima era importante poter riportare Kate dalla parte del giusto……… adesso è vitale avere subito a disposizione una Cacciatrice già esperta nella lotta e che non abbia più niente da perdere…</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è un semplice fatto di “possibili opzion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ui ha scelto di nuovo……… e, di nuovo, si chiede se ha fatto la cosa giusta…</w:t>
      </w:r>
    </w:p>
    <w:p>
      <w:pPr>
        <w:pStyle w:val="TextBody"/>
        <w:rPr>
          <w:b w:val="false"/>
          <w:b w:val="false"/>
          <w:bCs w:val="false"/>
        </w:rPr>
      </w:pPr>
      <w:r>
        <w:rPr>
          <w:b w:val="false"/>
          <w:bCs w:val="false"/>
        </w:rPr>
      </w:r>
    </w:p>
    <w:p>
      <w:pPr>
        <w:pStyle w:val="TextBody"/>
        <w:rPr/>
      </w:pPr>
      <w:r>
        <w:rPr/>
        <w:t>110.</w:t>
      </w:r>
    </w:p>
    <w:p>
      <w:pPr>
        <w:pStyle w:val="TextBody"/>
        <w:rPr>
          <w:b w:val="false"/>
          <w:b w:val="false"/>
          <w:bCs w:val="false"/>
        </w:rPr>
      </w:pPr>
      <w:r>
        <w:rPr>
          <w:b w:val="false"/>
          <w:bCs w:val="false"/>
        </w:rPr>
        <w:t>&lt;Il solito…&gt; chiede Spike stravaccandosi su una seggiola…… Willy si volta e lo fissa…&lt;E quale sarebbe ?…&gt; chiede stupito, dopo aver visto il vampiro bere di tutto e ogni sera una cosa diversa … &lt;Qualcosa di alcolico…&gt; risponde Spike cavando di tasca i soldi e buttandoli sul tavolo…… &lt;…tutto quello che ci viene con questi…&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appena arrivano sul tavolo alcune bottiglie assortite, Spike inizia a stapparle e vuotarle una dopo l’alt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enza accorgersi del tizio entrato poco dopo di lui e che continua a fissarlo senza nemmeno aver toccato il suo bicchiere di plasma…</w:t>
      </w:r>
    </w:p>
    <w:p>
      <w:pPr>
        <w:pStyle w:val="TextBody"/>
        <w:rPr>
          <w:b w:val="false"/>
          <w:b w:val="false"/>
          <w:bCs w:val="false"/>
        </w:rPr>
      </w:pPr>
      <w:r>
        <w:rPr>
          <w:b w:val="false"/>
          <w:bCs w:val="false"/>
        </w:rPr>
      </w:r>
    </w:p>
    <w:p>
      <w:pPr>
        <w:pStyle w:val="TextBody"/>
        <w:rPr/>
      </w:pPr>
      <w:r>
        <w:rPr/>
        <w:t xml:space="preserve">111. </w:t>
      </w:r>
    </w:p>
    <w:p>
      <w:pPr>
        <w:pStyle w:val="TextBody"/>
        <w:rPr>
          <w:b w:val="false"/>
          <w:b w:val="false"/>
          <w:bCs w:val="false"/>
        </w:rPr>
      </w:pPr>
      <w:r>
        <w:rPr>
          <w:b w:val="false"/>
          <w:bCs w:val="false"/>
        </w:rPr>
        <w:t>Il tocco di una mano leggera sulla spalla, lo fa svegliare di colpo…… Xander scatta dalla seggiola stringendo con forza la sua mazza da baseball e alzandola sopra di lui pronta a menare un colpo morta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accanto a lui c’è solo l’Osservatore che lo saluta con un cenno del capo…&lt;…ah…… è lei Signor Giles…&gt; sussurra il ragazzo passandosi un palmo della mano sugli occhi…… &lt;Come va ? …&gt; chiede l’uomo facendo un cenno verso la porta aperta…… nella stanza illuminata solo dalla luce che entra dalla finestra, una figura distesa sul letto si muove a scatti mormorando parole incomprensibili…</w:t>
      </w:r>
    </w:p>
    <w:p>
      <w:pPr>
        <w:pStyle w:val="TextBody"/>
        <w:rPr>
          <w:b w:val="false"/>
          <w:b w:val="false"/>
          <w:bCs w:val="false"/>
        </w:rPr>
      </w:pPr>
      <w:r>
        <w:rPr>
          <w:b w:val="false"/>
          <w:bCs w:val="false"/>
        </w:rPr>
      </w:r>
    </w:p>
    <w:p>
      <w:pPr>
        <w:pStyle w:val="TextBody"/>
        <w:rPr>
          <w:b w:val="false"/>
          <w:b w:val="false"/>
          <w:bCs w:val="false"/>
        </w:rPr>
      </w:pPr>
      <w:r>
        <w:rPr>
          <w:b w:val="false"/>
          <w:bCs w:val="false"/>
        </w:rPr>
        <w:t>&lt;Da quando sono qui, non si è svegliata…&gt; &lt;Grazie Xander……… adesso vai pure a riposarti…… continuo io …&gt; &lt;OH… non……&gt; un potente sbadiglio si affaccia sul volto del ragazzo &lt;… … non sono affatto stanco……… ma credo………… che andrò a riposare gli occhi per qualche minuto…&gt; esclama barcollando via…&lt;Willow ??……dov’è ??…&gt; chiede l’Osservatore, non avendola incontrata nel breve tragitto dall’ingresso alla stanza dove è reclusa Ka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Xander fa un cenno vago della mano……&lt;…credo sia…&gt; e un altro sbadiglio che viene trattenuto a stento… &lt;…andata… non so…… diceva di voler fare un giro per schiarirsi le idee …&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les non replica ma stringe con forza i pugn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veva promesso a Tara di tenere Willow lontana da questa casa……… ma gli avvenimenti sono iniziati a precipitare……… e serviva qualcuno che facesse una vigilanza costante su Kate……… ……e Xander con la sua mazza da baseball insieme a Willow, la strega, erano le scelte migliori…</w:t>
      </w:r>
    </w:p>
    <w:p>
      <w:pPr>
        <w:pStyle w:val="TextBody"/>
        <w:rPr>
          <w:b w:val="false"/>
          <w:b w:val="false"/>
          <w:bCs w:val="false"/>
        </w:rPr>
      </w:pPr>
      <w:r>
        <w:rPr>
          <w:b w:val="false"/>
          <w:bCs w:val="false"/>
        </w:rPr>
      </w:r>
    </w:p>
    <w:p>
      <w:pPr>
        <w:pStyle w:val="TextBody"/>
        <w:rPr>
          <w:b w:val="false"/>
          <w:b w:val="false"/>
          <w:bCs w:val="false"/>
        </w:rPr>
      </w:pPr>
      <w:r>
        <w:rPr>
          <w:b w:val="false"/>
          <w:bCs w:val="false"/>
        </w:rPr>
        <w:t>… “</w:t>
      </w:r>
      <w:r>
        <w:rPr>
          <w:b w:val="false"/>
          <w:bCs w:val="false"/>
        </w:rPr>
        <w:t>MIGLIORI ???”……… vorrebbe ridere……… il fatto è che  lui sta semplicemente rimanendo a corto di possibili scel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ppena si è assicurato che Xander si sia allontanato, prende a chiamare per nome la Cacciatrice per svegliarla………&lt;…Kate…&gt; chiama lui……… &lt;…Kate…&gt; chiama con più forza…</w:t>
      </w:r>
    </w:p>
    <w:p>
      <w:pPr>
        <w:pStyle w:val="TextBody"/>
        <w:rPr>
          <w:b w:val="false"/>
          <w:b w:val="false"/>
          <w:bCs w:val="false"/>
        </w:rPr>
      </w:pPr>
      <w:r>
        <w:rPr>
          <w:b w:val="false"/>
          <w:bCs w:val="false"/>
        </w:rPr>
      </w:r>
    </w:p>
    <w:p>
      <w:pPr>
        <w:pStyle w:val="TextBody"/>
        <w:rPr/>
      </w:pPr>
      <w:r>
        <w:rPr/>
        <w:t>112.</w:t>
      </w:r>
    </w:p>
    <w:p>
      <w:pPr>
        <w:pStyle w:val="TextBody"/>
        <w:rPr>
          <w:b w:val="false"/>
          <w:b w:val="false"/>
          <w:bCs w:val="false"/>
        </w:rPr>
      </w:pPr>
      <w:r>
        <w:rPr>
          <w:b w:val="false"/>
          <w:bCs w:val="false"/>
        </w:rPr>
        <w:t>…</w:t>
      </w:r>
      <w:r>
        <w:rPr>
          <w:b w:val="false"/>
          <w:bCs w:val="false"/>
        </w:rPr>
        <w:t>è disteso a terra……… il corpo immobile…… una ferita che si allarga sulla maglietta tingendola di scuro…&lt;…papà…&gt; chiama lei per svegliarlo… &lt;…papà…&gt; ripete di nuovo inginocchiandosi vicino al corpo……&lt;…ti prego……… non lasciarmi sola…&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demone apre faticosamente gli occhi neri e la fissa…… lei si lancia su di lui per abbracciarlo con forza……&lt;…ma tu chi sei ?…&gt; chiede il pad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ate si rialza……terrorizzata da quelle  parole……… indietreggia di qualche passo continuando a fissare gli occhi di Tator……&lt;… ma tu chi sei ?…&gt; chiede lui di nuovo……&lt;…io……… io sono Kate, papà…&gt; risponde lei tendendo le mani verso di lu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sue mani……sono coperte da spessi guanti neri………… e il suo volto…… c’è qualcosa… ………… sente qualcosa di diverso sul suo volto………… si passa le dita sulla faccia solo per incontrare una gelida superficie lucid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una maschera !!!……… e anche senza bisogno di toglierla sa che c’è inciso sopra la figura di uno scorpione…</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lt;…tu chi sei ?…&gt; chiede una voce che non arriva da nessuna parte…&lt;…dov’è mia figlia ?…… … dov’è Kate ?…&gt; …&lt;…so-sono……&gt; vorrebbe dire “sono io”… … ma non riesce a concludere la frase…… non sapendo neppure il motivo…&lt;…dov’è Kate ?… dov’è Kate ? dov’è Kate ?dov’è Kate ? </w:t>
      </w:r>
      <w:r>
        <w:rPr>
          <w:b w:val="false"/>
          <w:bCs w:val="false"/>
          <w:lang w:val="de-DE"/>
        </w:rPr>
        <w:t>Kate ? Kate ? &gt;  …</w:t>
      </w:r>
    </w:p>
    <w:p>
      <w:pPr>
        <w:pStyle w:val="TextBody"/>
        <w:rPr>
          <w:b w:val="false"/>
          <w:b w:val="false"/>
          <w:bCs w:val="false"/>
          <w:lang w:val="de-DE"/>
        </w:rPr>
      </w:pPr>
      <w:r>
        <w:rPr>
          <w:b w:val="false"/>
          <w:bCs w:val="false"/>
          <w:lang w:val="de-DE"/>
        </w:rPr>
      </w:r>
    </w:p>
    <w:p>
      <w:pPr>
        <w:pStyle w:val="TextBody"/>
        <w:rPr>
          <w:b w:val="false"/>
          <w:b w:val="false"/>
          <w:bCs w:val="false"/>
          <w:lang w:val="de-DE"/>
        </w:rPr>
      </w:pPr>
      <w:r>
        <w:rPr>
          <w:lang w:val="de-DE"/>
        </w:rPr>
        <w:t>113.</w:t>
      </w:r>
    </w:p>
    <w:p>
      <w:pPr>
        <w:pStyle w:val="TextBody"/>
        <w:rPr/>
      </w:pPr>
      <w:r>
        <w:rPr>
          <w:b w:val="false"/>
          <w:bCs w:val="false"/>
          <w:lang w:val="de-DE"/>
        </w:rPr>
        <w:t>…</w:t>
      </w:r>
      <w:r>
        <w:rPr>
          <w:b w:val="false"/>
          <w:bCs w:val="false"/>
          <w:lang w:val="de-DE"/>
        </w:rPr>
        <w:t xml:space="preserve">Kate ?……… </w:t>
      </w:r>
      <w:r>
        <w:rPr>
          <w:b w:val="false"/>
          <w:bCs w:val="false"/>
        </w:rPr>
        <w:t>Kat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i si muove annaspando finché non si sveglia……… c’è una figura di fronte alla porta aperta e la fissa, chiamandola per nome……… a tentoni afferra la maschera posata sulle coperte lì vicino e la rimette sul viso, poi si alza dal letto e si dirige verso la porta…</w:t>
      </w:r>
    </w:p>
    <w:p>
      <w:pPr>
        <w:pStyle w:val="TextBody"/>
        <w:rPr>
          <w:b w:val="false"/>
          <w:b w:val="false"/>
          <w:bCs w:val="false"/>
        </w:rPr>
      </w:pPr>
      <w:r>
        <w:rPr>
          <w:b w:val="false"/>
          <w:bCs w:val="false"/>
        </w:rPr>
      </w:r>
    </w:p>
    <w:p>
      <w:pPr>
        <w:pStyle w:val="TextBody"/>
        <w:rPr/>
      </w:pPr>
      <w:r>
        <w:rPr>
          <w:b w:val="false"/>
          <w:bCs w:val="false"/>
        </w:rPr>
        <w:t>…</w:t>
      </w:r>
      <w:r>
        <w:rPr>
          <w:b w:val="false"/>
          <w:bCs w:val="false"/>
        </w:rPr>
        <w:t>&lt;Allora ?…&gt; chiede lei… &lt;…il Governatore ha chiamato ?…&gt; &lt;Cosa ?…&gt; &lt;Il Governatore !!! … per la mia Grazia……… se ha telefonato per accordarla, posso uscire di prigione…&gt; &lt;Non è… ………… io sono qui per parlare seriamente…&gt; &lt;Ma anch’io lo faccio……… volevo solo sapere se, adesso, posso uscire…… questo posto inizia a puzzare……… forse avreste dovuto rinchiudermi dentro un bagno…&gt; &lt;Vorrei farti uscire Kate…… e lo farò…… ma ad un patto…&gt; &lt;AH !!!… dunque adesso lei non è più il mio avvocato difensore………ma un’assistente sociale…… e cosa devo fare per riabilitarmi ???…&gt; &lt;Abbiamo un grosso problema…… un vampiro a Sunnydale…&gt; &lt;UN VAMPIRO ???…&gt; Kate retrocede di scatto, barcollando in modo ostentato……… ma Giles non dice niente e si limita a veder finire quella pantomima… &lt;Si tratta, davvero, di una cosa seria……… un vampiro molto forte e pericoloso…&gt; &lt;E io…… lo dovrei affrontare ???…&gt; &lt;Solo se sarà necessario…… dubito che potrà succedere……ma…&gt; &lt;Ma meglio avere la piccola Kate, come asso nella manica, nel  caso succeda qualcosa…… giusto ?…&gt; &lt;Si… esattamente questo !!! …… se accetti…… posso farti uscire anche adesso…&gt; &lt;La sua proposta mi tenta……… e potrei anche accettare……… dopodiché, una volta uscita da qui, le spezzerei il collo……… e in seguito, tornerei anche a far visita alla cara, dolce, tenera sorellina di Buffy……… per concludere quel discorso che le altre due impiccione hanno interrotto……… allora, che ne dice ?……… vuol correre questo rischio ? …&gt; &lt;Se sarà nec…&gt; &lt;Non dica altro !!!… non si abbassi al mio livello … è un posto, dove io non riesco ad immaginarmela……… allora…… vuole la mia risposta ???…… … le posso dire, sinceramente, che non mi interessa…&gt; &lt;KATE…io sto offrendo una possibilità !!! …&gt; &lt;</w:t>
      </w:r>
      <w:r>
        <w:rPr/>
        <w:t>No</w:t>
      </w:r>
      <w:r>
        <w:rPr>
          <w:b w:val="false"/>
          <w:bCs w:val="false"/>
        </w:rPr>
        <w:t xml:space="preserve">…… </w:t>
      </w:r>
      <w:r>
        <w:rPr/>
        <w:t>per niente</w:t>
      </w:r>
      <w:r>
        <w:rPr>
          <w:b w:val="false"/>
          <w:bCs w:val="false"/>
        </w:rPr>
        <w:t>…… … la “possibilità” esiste quando ci sono opzioni favorevoli …… lei mi sta solo offrendo o “prigione” o “combattere fino alla morte”…… e questa non è scelta !!!…… … in ogni caso, lei non mi offre altro che rimanere chiusa in questa stanza o legata alla sua volontà …… e allora io scelgo la terza via…… “nessuna delle due”…&gt; &lt;NON… non vuoi uscire da qui ? … essere di nuovo libera ??? …&gt; &lt;Non mi interessa !!!……… io non più alcun motivo che tenga in vita……… il mio cuore batte solo per riflesso condizionato………ecco tutto…&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etto questo ritorna a letto e ci si ributta sopra……… mentre l’Osservatore sbatte con forza un pugno sul muro……… il dolore sale lungo il braccio ma non arriva al cervello…… troppo occupato a macinare pensieri su pensieri…</w:t>
      </w:r>
    </w:p>
    <w:p>
      <w:pPr>
        <w:pStyle w:val="TextBody"/>
        <w:rPr>
          <w:b w:val="false"/>
          <w:b w:val="false"/>
          <w:bCs w:val="false"/>
        </w:rPr>
      </w:pPr>
      <w:r>
        <w:rPr>
          <w:b w:val="false"/>
          <w:bCs w:val="false"/>
        </w:rPr>
      </w:r>
    </w:p>
    <w:p>
      <w:pPr>
        <w:pStyle w:val="TextBody"/>
        <w:rPr/>
      </w:pPr>
      <w:r>
        <w:rPr/>
        <w:t>134.</w:t>
      </w:r>
    </w:p>
    <w:p>
      <w:pPr>
        <w:pStyle w:val="TextBody"/>
        <w:rPr>
          <w:b w:val="false"/>
          <w:b w:val="false"/>
          <w:bCs w:val="false"/>
        </w:rPr>
      </w:pPr>
      <w:r>
        <w:rPr>
          <w:b w:val="false"/>
          <w:bCs w:val="false"/>
        </w:rPr>
        <w:t>Il volo giù dalla struttura………lo schia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tutto cambia…</w:t>
      </w:r>
    </w:p>
    <w:p>
      <w:pPr>
        <w:pStyle w:val="TextBody"/>
        <w:rPr>
          <w:b w:val="false"/>
          <w:b w:val="false"/>
          <w:bCs w:val="false"/>
        </w:rPr>
      </w:pPr>
      <w:r>
        <w:rPr>
          <w:b w:val="false"/>
          <w:bCs w:val="false"/>
        </w:rPr>
      </w:r>
    </w:p>
    <w:p>
      <w:pPr>
        <w:pStyle w:val="TextBody"/>
        <w:rPr/>
      </w:pPr>
      <w:r>
        <w:rPr>
          <w:b w:val="false"/>
          <w:bCs w:val="false"/>
        </w:rPr>
        <w:t>…</w:t>
      </w:r>
      <w:r>
        <w:rPr>
          <w:b w:val="false"/>
          <w:bCs w:val="false"/>
        </w:rPr>
        <w:t>di nuovo quella sala enorme dove ombre si muovono…… è sempre lo stesso sogno………… sempre quello, dove lei “</w:t>
      </w:r>
      <w:r>
        <w:rPr>
          <w:b w:val="false"/>
          <w:bCs w:val="false"/>
          <w:i/>
          <w:iCs/>
        </w:rPr>
        <w:t>è ma al tempo stesso non è mai stata</w:t>
      </w:r>
      <w:r>
        <w:rPr>
          <w:b w:val="false"/>
          <w:bCs w:val="false"/>
        </w:rPr>
        <w:t>”…… ora è più defini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sua prima impressione è giusta……… si tratta di una sorta di grande salone……… le figure che si muovono restano sempre nebulose……… solo le due che si avvicinano e parlando sono più chiare…</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GLI OCCH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occhi gialli che la fissano…… la osservano mentre lo stesso discorso viene ripetuto…… e ancora, di nuovo, l’assoluta certezza che per quelle due creature, il concetto di vita non ha alcun valo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Dawn si sveglia…… deglutisce pesantemente fissando il buio della stanza……… chiude di nuovo gli occhi ma nella sua mente l’immagine di quei occhi gialli non svanisce subi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ende la mano tremante verso il comodino per afferrare il bicchiere……… ma, accidentalmente lo urta e lo fa cadere in ter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il suo timore non è quello di aver versato acqua……… ma che il rumore abbia svegliato Tara, l’unica rimasta in casa a vegliare su di lei…………ormai è inutile nasconderselo……… tutti sono preoccupati per lei………per la sua salute mental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ma NESSUNO di loro fa i suoi sogni……… e NESSUNO di loro ha le sue stesse sensazioni che quelli non sono affatto sogn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calcia via le coperte e scende dal letto……… la sveglia segna le 4:35 del mattino……… fuori è ancora buio e un vento maligno fa agitare i rami delle piante……… come la sera prima, torna prepotente, la sensazione di scheletriche mani protese ad afferrarla…</w:t>
      </w:r>
    </w:p>
    <w:p>
      <w:pPr>
        <w:pStyle w:val="TextBody"/>
        <w:rPr>
          <w:b w:val="false"/>
          <w:b w:val="false"/>
          <w:bCs w:val="false"/>
        </w:rPr>
      </w:pPr>
      <w:r>
        <w:rPr>
          <w:b w:val="false"/>
          <w:bCs w:val="false"/>
        </w:rPr>
      </w:r>
    </w:p>
    <w:p>
      <w:pPr>
        <w:pStyle w:val="TextBody"/>
        <w:rPr/>
      </w:pPr>
      <w:r>
        <w:rPr>
          <w:b w:val="false"/>
          <w:bCs w:val="false"/>
        </w:rPr>
        <w:t>…</w:t>
      </w:r>
      <w:r>
        <w:rPr>
          <w:b w:val="false"/>
          <w:bCs w:val="false"/>
        </w:rPr>
        <w:t>ha bisogno di bere…… e di urlare…… e di piangere…… e di avere qui sua sorella (“</w:t>
      </w:r>
      <w:r>
        <w:rPr>
          <w:b w:val="false"/>
          <w:bCs w:val="false"/>
          <w:i/>
          <w:iCs/>
        </w:rPr>
        <w:t>quale sorella ?…</w:t>
      </w:r>
      <w:r>
        <w:rPr>
          <w:b w:val="false"/>
          <w:bCs w:val="false"/>
        </w:rPr>
        <w:t>” chiede una parte della sua ment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n silenzio esce dalla stanza gettando un’occhiata al corridoio……… dalla stanza di Buffy, dove sta riposando Tara, non filtra nessuna luce……… meglio così !……… se la vedesse in piedi a quest’ora, sarebbe solo un’aggiungersi di preoccupazioni…</w:t>
      </w:r>
    </w:p>
    <w:p>
      <w:pPr>
        <w:pStyle w:val="TextBody"/>
        <w:rPr>
          <w:b w:val="false"/>
          <w:b w:val="false"/>
          <w:bCs w:val="false"/>
        </w:rPr>
      </w:pPr>
      <w:r>
        <w:rPr>
          <w:b w:val="false"/>
          <w:bCs w:val="false"/>
        </w:rPr>
      </w:r>
    </w:p>
    <w:p>
      <w:pPr>
        <w:pStyle w:val="TextBody"/>
        <w:jc w:val="center"/>
        <w:rPr>
          <w:b w:val="false"/>
          <w:b w:val="false"/>
          <w:bCs w:val="false"/>
          <w:i/>
          <w:i/>
          <w:iCs/>
        </w:rPr>
      </w:pPr>
      <w:r>
        <w:rPr>
          <w:b w:val="false"/>
          <w:bCs w:val="false"/>
          <w:i/>
          <w:iCs/>
        </w:rPr>
        <w:t>…</w:t>
      </w:r>
      <w:r>
        <w:rPr>
          <w:b w:val="false"/>
          <w:bCs w:val="false"/>
          <w:i/>
          <w:iCs/>
        </w:rPr>
        <w:t>non solo ha gli incubi, ma è anche sonnambula !!!…</w:t>
      </w:r>
    </w:p>
    <w:p>
      <w:pPr>
        <w:pStyle w:val="TextBody"/>
        <w:rPr>
          <w:b w:val="false"/>
          <w:b w:val="false"/>
          <w:bCs w:val="false"/>
          <w:i/>
          <w:i/>
          <w:iCs/>
        </w:rPr>
      </w:pPr>
      <w:r>
        <w:rPr>
          <w:b w:val="false"/>
          <w:bCs w:val="false"/>
          <w:i/>
          <w:iCs/>
        </w:rPr>
      </w:r>
    </w:p>
    <w:p>
      <w:pPr>
        <w:pStyle w:val="TextBody"/>
        <w:rPr>
          <w:b w:val="false"/>
          <w:b w:val="false"/>
          <w:bCs w:val="false"/>
        </w:rPr>
      </w:pPr>
      <w:r>
        <w:rPr>
          <w:b w:val="false"/>
          <w:bCs w:val="false"/>
        </w:rPr>
        <w:t>…</w:t>
      </w:r>
      <w:r>
        <w:rPr>
          <w:b w:val="false"/>
          <w:bCs w:val="false"/>
        </w:rPr>
        <w:t>esce nel corridoio e rimane lì qualche minuto a fissare la stanza della madre (“quale madre ?”)… …la porta è chiusa da quando l’Osservatore ha portato da mangiare a quella ragazza e da allora non è stata più riaper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ll’Osservatore aveva promesso di non entrare, ma sente di doverlo fare…… anche solo per assicurarsi che vada tutto bene…………afferra delicatamente la chiave e la gira, sussultando al semplice “click” della serratura……… ma nessuna luce si accende e la faccia preoccupata di Tara non compare all’improvviso………secondo scatto della chiave……… anche questo suona come una fucilata nel silenzio che regna……… ma, anche stavolta, non succede niente………la maniglia viene girata con uno snervante cigolio……… la porta si apre…………le finestre sono state chiuse e sprangate……… e l’unica luce è fornita dalla lampada sopra al comodino……… niente si muove e tutto è silenzio……… sembra quasi una camera vuota…………facendosi coraggio Dawn, entra e chiude la porta dietro di sé…</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prima cosa che vede, è il vassoio posato a terra…… è ancora pieno e non sembra essere stato minimamente toccato……… con la schiena premuta contro la parete, la ragazza si limita solo a fissar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solo dopo qualche secondo alza gli occhi verso di lei……… sono occhi spalancati……… occhi che supplicano qualcosa……… dalle labbra scende un sottile rivolo di sangue già secco……la ragazza non dice niente e si limita a fissare Dawn con quella muta preghiera negli occhi……</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Dawn scuote la testa cercando di capire…………che cosa vuole ?…… perché non ha toccato cibo ???…… anzi……… pur di evitare di prendere qualcosa di quel vassoio pieno, si è morsa le labbra a sangue per resistere a quella tentazio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poi comprende !!!…………e per poco non cade a terra, quando qualcosa inizia a premere con forza sullo stomaco……una consapevolezza talmente orribile che preferisce farla fuggire dalla mente piuttosto che accettarla del tutto……… perché è qualcosa a cui nemmeno il Signor Giles deve aver pensato al momento in cui ha posato il vassoio a terra……ha semplicemente dato per scontato che avrebbe mangiato, data la fame… </w:t>
      </w:r>
    </w:p>
    <w:p>
      <w:pPr>
        <w:pStyle w:val="TextBody"/>
        <w:rPr>
          <w:b w:val="false"/>
          <w:b w:val="false"/>
          <w:bCs w:val="false"/>
        </w:rPr>
      </w:pPr>
      <w:r>
        <w:rPr>
          <w:b w:val="false"/>
          <w:bCs w:val="false"/>
        </w:rPr>
      </w:r>
    </w:p>
    <w:p>
      <w:pPr>
        <w:pStyle w:val="TextBody"/>
        <w:rPr/>
      </w:pPr>
      <w:r>
        <w:rPr/>
        <w:t>135.</w:t>
      </w:r>
    </w:p>
    <w:p>
      <w:pPr>
        <w:pStyle w:val="TextBody"/>
        <w:rPr>
          <w:b w:val="false"/>
          <w:b w:val="false"/>
          <w:bCs w:val="false"/>
        </w:rPr>
      </w:pPr>
      <w:r>
        <w:rPr>
          <w:b w:val="false"/>
          <w:bCs w:val="false"/>
        </w:rPr>
        <w:t>&lt;…puoi………… puoi mangiare, adesso……… hai il mio permesso…&gt; ordina Padrona Daan con voce strana……… quasi trattenendo a stento le lacrime………… BL8431 si prosterna come di consuetudine……… poi si lancia sul vassoio, afferrando quella strana roba bianca e solida…… infilandosela in gola e ingoiandola inte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strano cibo e ha qualcosa che non ha mai sentito prima………… contiene qualcosa che lei non ha mai sentito nominare prima……… “Sapo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d è stupita !!!……… stupita a fissare quella ciotola in cui si può vedere dentro l’acqua che si muove…………la tocca curiosa poi la afferra e la beve avidamente, saziando la sete che aveva da molti periodi…</w:t>
      </w:r>
    </w:p>
    <w:p>
      <w:pPr>
        <w:pStyle w:val="TextBody"/>
        <w:rPr>
          <w:b w:val="false"/>
          <w:b w:val="false"/>
          <w:bCs w:val="false"/>
        </w:rPr>
      </w:pPr>
      <w:r>
        <w:rPr>
          <w:b w:val="false"/>
          <w:bCs w:val="false"/>
        </w:rPr>
      </w:r>
    </w:p>
    <w:p>
      <w:pPr>
        <w:pStyle w:val="TextBody"/>
        <w:rPr/>
      </w:pPr>
      <w:r>
        <w:rPr/>
        <w:t>136.</w:t>
      </w:r>
    </w:p>
    <w:p>
      <w:pPr>
        <w:pStyle w:val="TextBody"/>
        <w:rPr>
          <w:b w:val="false"/>
          <w:b w:val="false"/>
          <w:bCs w:val="false"/>
        </w:rPr>
      </w:pPr>
      <w:r>
        <w:rPr>
          <w:b w:val="false"/>
          <w:bCs w:val="false"/>
        </w:rPr>
        <w:t>Dawn si preme le mani alla bocca per impedirsi di urlare……… di gridare di rabbia…….…vedere un essere umano………… una ragazza come lei (“come te ?”) ridotta al ruolo di animale, è semplicemente qualcosa di troppo per la sua m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vede ingozzarsi a forza………spingere il cibo in gola con tutte e due le mano……… forse per paura che, da un minuto all’altro, “Padrona Daan”  decida di toglierle tutto quello che rima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nizia a girarle la e le cresce dentro un tale senso di nausea che corre via dalla stanza, lasciando aperta la porta…</w:t>
      </w:r>
    </w:p>
    <w:p>
      <w:pPr>
        <w:pStyle w:val="TextBody"/>
        <w:rPr>
          <w:b w:val="false"/>
          <w:b w:val="false"/>
          <w:bCs w:val="false"/>
        </w:rPr>
      </w:pPr>
      <w:r>
        <w:rPr>
          <w:b w:val="false"/>
          <w:bCs w:val="false"/>
        </w:rPr>
      </w:r>
    </w:p>
    <w:p>
      <w:pPr>
        <w:pStyle w:val="TextBody"/>
        <w:rPr/>
      </w:pPr>
      <w:r>
        <w:rPr/>
        <w:t>137. POCO PRIMA…</w:t>
      </w:r>
    </w:p>
    <w:p>
      <w:pPr>
        <w:pStyle w:val="TextBody"/>
        <w:rPr>
          <w:b w:val="false"/>
          <w:b w:val="false"/>
          <w:bCs w:val="false"/>
        </w:rPr>
      </w:pPr>
      <w:r>
        <w:rPr>
          <w:b w:val="false"/>
          <w:bCs w:val="false"/>
        </w:rPr>
        <w:t>&lt;I ShhING……… in thhhhe RAIIN…&gt; urla a voce alta la figura che barcolla nella strada……… poi si ferma di scatto……… alza in alto la bottiglia di birra e brinda alle stelle in cie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eve quello che rimane……… e quando questa è vuota, la agita con una mano tesa sotto per raccogliere le ultime gocce di quel prezioso nettare…</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lt;AHH…… dannazione…&gt; poi la butta via……… la bottiglia vola verso la strada buia e si infrange da qualche parte………&lt;I SING……… </w:t>
      </w:r>
      <w:r>
        <w:rPr>
          <w:b w:val="false"/>
          <w:bCs w:val="false"/>
          <w:lang w:val="en-GB"/>
        </w:rPr>
        <w:t xml:space="preserve">in the……… raaaaaaaaain…………&gt; </w:t>
      </w:r>
      <w:r>
        <w:rPr>
          <w:b w:val="false"/>
          <w:bCs w:val="false"/>
        </w:rPr>
        <w:t>intona di nuovo Spike con un senso di euforia che non ricordava da giorn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SSIGNORE……… adesso si sente dannatamente bene………. tutto l’accidenti della sua maledetta vita ha preso la superstrada della felicità…</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e ne ha ben motiv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È TORNATA !!!…… lui è né stramaledettamente sicuro……… solo  che non ricorda bene quando lei se ne è anda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omunque questo non è l’importante……… ALLORA !!!……… lui era lì !!!……… lì in quella casa dalle grandi finestre………… e poi……… bhe…… quel cavallo bianco al galoppo per poco non lo ha messo sotto…………ma tu guarda dove devono fare corse di trott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non è questo l’importante……… LEI…… lei è importante……… era in cima alle scale, davanti ad una di quelle grosse finestre…… la luce che entrava, l’ ha incorniciata abbracciata ad un tizio mai visto… (……ECCO !!!………il “Grande” Spike sparisce per due minuti, e guarda quello che LEI combina…)…… poi lei si è voltata verso di lui……… la sua faccia era una maschera di stupore……… ha sceso lentamente le scale…… sembrava muoversi al rallentatore……… era vestita di bianco e i piedi nudi…… sembrava una ballerina che non avrebbe affatto stonato a danzare in un prato in fio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lo ha raggiunto……… lo ha fissato per diverso tempo……incuriosita…… stupita che lui fosse davvero lì…</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Spike !!!……… ma che ci fai nel mio sogno ?…&gt; ha domandato lei……… e poi la sua faccia ……… la sua faccia è invecchiata……… modificata………non sembrava più lei……… ma una donna anziana dai capelli grigi, con una coda di cavallo che le cadeva dietro la schiena…</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lui si è sorpreso ad abbracciare un sacco della spazzatura……… era davanti alla porta del bar di Willy………… e LEI dov’è finita ???… ……… un attimo prima era davanti a lui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 CASA !!!……… ecco dov’è finita……… è tornata a casa……… che stupido a non averci pensato prima………… Buffy è tornata a casa sua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e, barcollando, lui la sta raggiungendo………… e qualcuno, nascosto dietro l’angolo del palazzo, esce fuori e lo segue con circospezione… </w:t>
      </w:r>
    </w:p>
    <w:p>
      <w:pPr>
        <w:pStyle w:val="TextBody"/>
        <w:rPr>
          <w:b w:val="false"/>
          <w:b w:val="false"/>
          <w:bCs w:val="false"/>
        </w:rPr>
      </w:pPr>
      <w:r>
        <w:rPr>
          <w:b w:val="false"/>
          <w:bCs w:val="false"/>
        </w:rPr>
      </w:r>
    </w:p>
    <w:p>
      <w:pPr>
        <w:pStyle w:val="TextBody"/>
        <w:rPr/>
      </w:pPr>
      <w:r>
        <w:rPr/>
        <w:t>138. L’isola…… stesso momento…</w:t>
      </w:r>
    </w:p>
    <w:p>
      <w:pPr>
        <w:pStyle w:val="TextBody"/>
        <w:rPr>
          <w:b w:val="false"/>
          <w:b w:val="false"/>
          <w:bCs w:val="false"/>
        </w:rPr>
      </w:pPr>
      <w:r>
        <w:rPr>
          <w:b w:val="false"/>
          <w:bCs w:val="false"/>
        </w:rPr>
        <w:t>Ci vuole qualche secondo per riprendersi del tutto…… sbatte le palpebre diverse volte e alla fine riesce a svegliars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opo quattro ore ad esaminare rapporti di ogni genere, aveva deciso di riposare gli occhi qualche minuto……… le braccia conserte sul tavolo……… la testa messa sopra di esse, per “rilassarsi meglio”……… e poi, senza nemmeno rendersene conto, si era addormentata…………la Signora fissa con sguardo sfocato l’orologio che ticchetta sulla parete…… si stira con forza alzandosi dalla poltrona e gettando un’occhiata disgustata ai dati che continuano a scorrere sugli schermi incassati nella scrivan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finora, niente è trapelato su Koskoff……… risulta, semplicemente, svanito nel nul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nalisti…… statistiche…… previsioni…… tutto indirizzato alla ricerca di un “Dove”……… ma nonostante tutti gli sforzi, finora non c’è alcun risultato certo……… a parte qualche manciata di “cose strane” accadute in Russia nel periodo circa nel quale il vampiro risulta svani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presenza di un misterioso convoglio che ha viaggiato sulla Tran-Siberiana………… di un’oscura carovana di Jeep che ha transitato su oscure piste in Afghanistan…………e la sparizione di alcune navi dal Porto di Pljarnij…</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utte cose che, a causa del crollo dell’Unione Sovietica, e del successivo sfaldarsi di tutte le strutture politiche e militari, risultano difficilmente riscontrabili persino al Gruppo…</w:t>
      </w:r>
    </w:p>
    <w:p>
      <w:pPr>
        <w:pStyle w:val="TextBody"/>
        <w:rPr>
          <w:b w:val="false"/>
          <w:b w:val="false"/>
          <w:bCs w:val="false"/>
        </w:rPr>
      </w:pPr>
      <w:r>
        <w:rPr>
          <w:b w:val="false"/>
          <w:bCs w:val="false"/>
        </w:rPr>
      </w:r>
    </w:p>
    <w:p>
      <w:pPr>
        <w:pStyle w:val="TextBody"/>
        <w:jc w:val="center"/>
        <w:rPr>
          <w:b w:val="false"/>
          <w:b w:val="false"/>
          <w:bCs w:val="false"/>
          <w:i/>
          <w:i/>
          <w:iCs/>
        </w:rPr>
      </w:pPr>
      <w:r>
        <w:rPr>
          <w:b w:val="false"/>
          <w:bCs w:val="false"/>
          <w:i/>
          <w:iCs/>
        </w:rPr>
        <w:t>…</w:t>
      </w:r>
      <w:r>
        <w:rPr>
          <w:b w:val="false"/>
          <w:bCs w:val="false"/>
          <w:i/>
          <w:iCs/>
        </w:rPr>
        <w:t>forse sono successe…</w:t>
      </w:r>
    </w:p>
    <w:p>
      <w:pPr>
        <w:pStyle w:val="TextBody"/>
        <w:jc w:val="center"/>
        <w:rPr>
          <w:b w:val="false"/>
          <w:b w:val="false"/>
          <w:bCs w:val="false"/>
          <w:i/>
          <w:i/>
          <w:iCs/>
        </w:rPr>
      </w:pPr>
      <w:r>
        <w:rPr>
          <w:b w:val="false"/>
          <w:bCs w:val="false"/>
          <w:i/>
          <w:iCs/>
        </w:rPr>
      </w:r>
    </w:p>
    <w:p>
      <w:pPr>
        <w:pStyle w:val="TextBody"/>
        <w:jc w:val="center"/>
        <w:rPr>
          <w:b w:val="false"/>
          <w:b w:val="false"/>
          <w:bCs w:val="false"/>
          <w:i/>
          <w:i/>
          <w:iCs/>
        </w:rPr>
      </w:pPr>
      <w:r>
        <w:rPr>
          <w:b w:val="false"/>
          <w:bCs w:val="false"/>
          <w:i/>
          <w:iCs/>
        </w:rPr>
        <w:t>…</w:t>
      </w:r>
      <w:r>
        <w:rPr>
          <w:b w:val="false"/>
          <w:bCs w:val="false"/>
          <w:i/>
          <w:iCs/>
        </w:rPr>
        <w:t>o forse no…</w:t>
      </w:r>
    </w:p>
    <w:p>
      <w:pPr>
        <w:pStyle w:val="TextBody"/>
        <w:jc w:val="center"/>
        <w:rPr>
          <w:b w:val="false"/>
          <w:b w:val="false"/>
          <w:bCs w:val="false"/>
          <w:i/>
          <w:i/>
          <w:iCs/>
        </w:rPr>
      </w:pPr>
      <w:r>
        <w:rPr>
          <w:b w:val="false"/>
          <w:bCs w:val="false"/>
          <w:i/>
          <w:iCs/>
        </w:rPr>
      </w:r>
    </w:p>
    <w:p>
      <w:pPr>
        <w:pStyle w:val="TextBody"/>
        <w:jc w:val="center"/>
        <w:rPr>
          <w:b w:val="false"/>
          <w:b w:val="false"/>
          <w:bCs w:val="false"/>
          <w:i/>
          <w:i/>
          <w:iCs/>
        </w:rPr>
      </w:pPr>
      <w:r>
        <w:rPr>
          <w:b w:val="false"/>
          <w:bCs w:val="false"/>
          <w:i/>
          <w:iCs/>
        </w:rPr>
        <w:t>…</w:t>
      </w:r>
      <w:r>
        <w:rPr>
          <w:b w:val="false"/>
          <w:bCs w:val="false"/>
          <w:i/>
          <w:iCs/>
        </w:rPr>
        <w:t>e anche se sono successe…</w:t>
      </w:r>
    </w:p>
    <w:p>
      <w:pPr>
        <w:pStyle w:val="TextBody"/>
        <w:jc w:val="center"/>
        <w:rPr>
          <w:b w:val="false"/>
          <w:b w:val="false"/>
          <w:bCs w:val="false"/>
          <w:i/>
          <w:i/>
          <w:iCs/>
        </w:rPr>
      </w:pPr>
      <w:r>
        <w:rPr>
          <w:b w:val="false"/>
          <w:bCs w:val="false"/>
          <w:i/>
          <w:iCs/>
        </w:rPr>
      </w:r>
    </w:p>
    <w:p>
      <w:pPr>
        <w:pStyle w:val="TextBody"/>
        <w:jc w:val="center"/>
        <w:rPr>
          <w:b w:val="false"/>
          <w:b w:val="false"/>
          <w:bCs w:val="false"/>
        </w:rPr>
      </w:pPr>
      <w:r>
        <w:rPr>
          <w:b w:val="false"/>
          <w:bCs w:val="false"/>
          <w:i/>
          <w:iCs/>
        </w:rPr>
        <w:t xml:space="preserve">… </w:t>
      </w:r>
      <w:r>
        <w:rPr>
          <w:b w:val="false"/>
          <w:bCs w:val="false"/>
          <w:i/>
          <w:iCs/>
        </w:rPr>
        <w:t>che vogliono dir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ersino lei, al limite della sopportazione, si è messa a studiare tutte quelle centinaia di pagine elettroniche che venivano costantemente aggiornate………… sperando che il suo sesto senso di Cacciatrice, si accendesse come una lampadina e rivelasse la posizione di Koskoff…</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è riuscita soltanto a cadere addormentata sulla scrivania…………e poi quel sogno……… non lo faceva più da ann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i era di fronte ad una delle finestre della casa di suo figlio…… l’ex casa del Conte……… e c’era Marten……… esattamente come lei lo ricordava nei pochi anni in cui loro sono stati insieme ……… ancora giovane e in salute…………… prima……………… prima che venisse ridotto in quel modo atroce…………e lei, aveva di nuovo la sua vecchia faccia, quella che non gli appartiene più………e lo abbracciava con forza…</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po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poi Spike………… erano almeno dieci anni che non pensava più a lui………… ed era una figura del tutto stonata in quel sogno……… come un intruso………… e la cosa assurda era che lui era stupito quanto lei, di vederla…………come due tizi che si rincontrano dopo ann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he strano sogn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Max…&gt; esclama la donna ad alta voce……&lt;Si, Signora…&gt; risponde, l’umanizzata voce, del computer centrale………&lt;Mettimi in contatto con i controllori di Sunnydale…&gt; &lt;Subito Signora…&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parete si apre rivelando una serie di schermi televisivi……… si accendono di colpo mostrando solo un coloro blu uniforme, mentre lampi di luce esplodono ogni ta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assa un minuto……… ne passa un altro……… un altro anco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quando la donna è al limite della pazienza, gli schermi si animano di colpo, componendo tutti insieme la faccia di un uomo di quarant’anni…&lt;Vincent Harris, Signora…&gt; si presenta lui…… la voce è assonnata e gli occhi sono cerchiati di rosso, quasi si fosse svegliato solo in quel momento &lt; &lt;… Matricola VE4532/S, Control…&gt; &lt;Lasci stare…&gt; taglia corto lei…&lt;…come mai ha impiegato tutto questo tempo a rispondere ?……… dov’è il suo compagno ?…&gt; &lt;Abbiamo… &gt; l’uomo sembra imbarazzato… &lt;…avuto un problema…&gt; &lt;Di che genere ?…&gt; &lt;Bhe…ecco…&gt; &lt;Non ci giri intorno…&gt; &lt;Intossicazione alimentare……… deve essere qualcosa che ha mangiato oggi… ……il mio compagno……… Jhonatan Redon……… non si è sentito bene ……… e sta riposando … e io sto facendo anche il suo turno…&gt; &lt;La sorveglianza singola, ormai,  non è più nel protocollo … avrebbe dovuto immediatamente avvertire la sottosezione più vicina per farsi mandare un sostituto…&gt; &lt;Non…… non mi sembrava il caso di…&gt; &lt;Di cosa ???… … sbaglio o sta cercando di accampare scuse per la sua inettitudine ?…&gt; (mentalmente la donna, già si segna il nome dell’uomo per aggiungerlo alla lista dei “probabili”, nelle missioni suicide) &lt;No Signora… …… solo, non mi sembrava il caso di mobilitare una sottosezione per un banale mal di stomaco… …… entro domattina, sono sicuro che Jhonatan si sarà rimesso del tutto…&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donna non dice niente e si limita a fissare l’uomo……… “mal di stomaco ???…”……questa è la peggior scusa che abbia mai sentito…… probabilmente sarà disteso da qualche parte a farsi passare la sbronza……… o quello che è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è ovvio che nelle città isolate, come Sunnydale (che al contrario di quello che molti pensano, non è uno dei fulcri centrali del male) i Controllori di Zona pieghino come vogliono le regole…… e se dovesse assegnare tutti quelli che lo fanno a missioni suicide, si dimezzerebbero i membri del gruppo in capo ad una settiman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ha letto gli ultimi rapporti, dopo la caduta di Glory……… le cosiddette “forze del male” sono in una fase calante……… demoni e vampiri sono ancora presenti ma non sembrano più rappresentare il pericolo di qualche mese prima……… prima o poi riprenderanno ad esserlo……… e nel caso nessuna sostituisca la Cacciatrice……… bhe……… qualche cosa (come sempre) il Gruppo dovrà invent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 satelliti dell’Operazione Crepuscolo, ancora gravitano sopra la città…… ma usarli per eliminare solo qualche demone, è un rischio troppo elevato……</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e poi……………… poi c’è </w:t>
      </w:r>
      <w:r>
        <w:rPr/>
        <w:t>l’altra</w:t>
      </w:r>
      <w:r>
        <w:rPr>
          <w:b w:val="false"/>
          <w:bCs w:val="false"/>
        </w:rPr>
        <w:t xml:space="preserve"> questione…………… ma di questa, la Signora, accuratamente evita di pensarci troppo a lungo………nonostante questo, il volto sorridente di una ragazzina di quattoridici anni, gli balza in mente, prima che possa cancellar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suo abbraccio………… e……… poi…………… giù………… dalla ………… struttu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lt;Comunque sia…&gt; riprende la donna, scacciando quei pensieri… &lt;…voglio sapere se c’è qualcosa da strano da segnalare, riguardo le creature di Sunnydale…&gt; &lt;Strano ?…&gt; …l’uomo sembra stupito…&lt;…… no…… …… niente di più, della norma di questa città…………. il rapporto che ho inviato…&gt; &lt;L’ ho letto…&gt; mente la donna, pur di farsi vedere sempre informata di tutto… &lt;…ma volevo notizie fresche…&gt; &lt;Confermo quello che ho scritto………… finora niente da segnalare…&gt; &lt;Bene………&gt; la Signora sta per chiudere il contatto……… poi ci ripensa… &lt;…un’ultima cosa………… in città c’è un vampiro di nome Spike…… è segnalato con un livello 9/I…… i dati sono disponibili da Max…… cosa può dirmi di lui ?…  &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uomo si volta il tempo per richiamare i dati alla memoria e controllare gli ultimi rapporti…</w:t>
      </w:r>
    </w:p>
    <w:p>
      <w:pPr>
        <w:pStyle w:val="TextBody"/>
        <w:rPr>
          <w:b w:val="false"/>
          <w:b w:val="false"/>
          <w:bCs w:val="false"/>
        </w:rPr>
      </w:pPr>
      <w:r>
        <w:rPr>
          <w:b w:val="false"/>
          <w:bCs w:val="false"/>
        </w:rPr>
      </w:r>
    </w:p>
    <w:p>
      <w:pPr>
        <w:pStyle w:val="TextBody"/>
        <w:rPr>
          <w:b w:val="false"/>
          <w:b w:val="false"/>
          <w:bCs w:val="false"/>
        </w:rPr>
      </w:pPr>
      <w:r>
        <w:rPr>
          <w:b w:val="false"/>
          <w:bCs w:val="false"/>
        </w:rPr>
        <w:t>&lt;…non risulta niente…&gt; risponde l’uomo…… &lt;…tranne……… ecco dai rapporti di Jhonatan……  viene segnalato delle visite di questo Spike da “Willy”…… si tratta di un locale…&gt; &lt;So cos’è !!! … … nient’altro ?…&gt; &lt;No, Signora…&gt; &lt;Bene……… spero che la prossima volta che chiamerò, siate disponibili entrambi…… e non ci sia……… “mal di stomaco”……… a interferire con i vostro lavoro…&gt; &lt;Certo……… certo che no, Signora…&gt; &lt;Chiudo…&gt; esclama la donna……… e il volto dell’uomo scompare dagli schermi, mentre questi riprendono il loro colore blu…</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donna li fissa pensierosa per diversi minuti……… poi torna alla poltrona e riprendere a scorrere i nuovi rapporti…</w:t>
      </w:r>
    </w:p>
    <w:p>
      <w:pPr>
        <w:pStyle w:val="TextBody"/>
        <w:rPr>
          <w:b w:val="false"/>
          <w:b w:val="false"/>
          <w:bCs w:val="false"/>
        </w:rPr>
      </w:pPr>
      <w:r>
        <w:rPr>
          <w:b w:val="false"/>
          <w:bCs w:val="fals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i/>
      <w:iCs/>
      <w:szCs w:val="22"/>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jc w:val="right"/>
      <w:outlineLvl w:val="6"/>
    </w:pPr>
    <w:rPr>
      <w:b/>
      <w:bCs/>
      <w:i/>
      <w:iC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EndnoteCharacters">
    <w:name w:val="End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paragraph" w:styleId="Heading">
    <w:name w:val="Heading"/>
    <w:basedOn w:val="Normal"/>
    <w:next w:val="TextBody"/>
    <w:qFormat/>
    <w:pPr>
      <w:jc w:val="center"/>
    </w:pPr>
    <w:rPr>
      <w:b/>
      <w:bCs/>
      <w:sz w:val="4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40"/>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Corpodeltesto2">
    <w:name w:val="Corpo del testo 2"/>
    <w:basedOn w:val="Normal"/>
    <w:qFormat/>
    <w:pPr/>
    <w:rPr>
      <w:i/>
      <w:iCs/>
      <w:szCs w:val="22"/>
    </w:rPr>
  </w:style>
  <w:style w:type="paragraph" w:styleId="Endnote">
    <w:name w:val="Endnote Text"/>
    <w:basedOn w:val="Normal"/>
    <w:pPr/>
    <w:rPr>
      <w:sz w:val="20"/>
      <w:szCs w:val="20"/>
    </w:rPr>
  </w:style>
  <w:style w:type="paragraph" w:styleId="Testocommento">
    <w:name w:val="Testo commento"/>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hyperlink" Target="http://digilander.libero.it/fanfiction/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21:04:00Z</dcterms:created>
  <dc:creator>Un utente soddisfatto di Microsoft Office</dc:creator>
  <dc:description/>
  <dc:language>en-US</dc:language>
  <cp:lastModifiedBy>Utente</cp:lastModifiedBy>
  <dcterms:modified xsi:type="dcterms:W3CDTF">2004-08-30T16:25:00Z</dcterms:modified>
  <cp:revision>10</cp:revision>
  <dc:subject/>
  <dc:title>/---/   /---/   /---/   /---/   /---/   /---/   /---/   /---/   /---/   /---/   /---/   /---/   /---/   /---/   /---/   /---/ </dc:title>
</cp:coreProperties>
</file>