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Il Marchio dello Scorpione”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b w:val="false"/>
          <w:bCs w:val="false"/>
          <w:lang w:val="de-DE"/>
        </w:rPr>
        <w:t xml:space="preserve">Kroy e Koskoff. </w:t>
      </w:r>
      <w:r>
        <w:rPr>
          <w:b w:val="false"/>
          <w:bCs w:val="false"/>
        </w:rPr>
        <w:t>Lo “Scorpione” e il “Cacciatore di Teste”. I due membri dell’Artiglio di Sangue, dopo un millennio di odio feroce, si rincontrano di nuovo. A Sunnydale. Per trasformarla in un campo di battaglia. E chi potrà fermarli, adesso che Buffy Summers è morta ?</w:t>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Subtitle"/>
        <w:rPr/>
      </w:pPr>
      <w:r>
        <w:rPr/>
        <w:t>Il Marchio dello Scorpione</w:t>
      </w:r>
    </w:p>
    <w:p>
      <w:pPr>
        <w:pStyle w:val="Normal"/>
        <w:rPr/>
      </w:pPr>
      <w:r>
        <w:rPr/>
      </w:r>
    </w:p>
    <w:p>
      <w:pPr>
        <w:pStyle w:val="TextBody"/>
        <w:rPr/>
      </w:pPr>
      <w:r>
        <w:rPr/>
        <w:t>207.</w:t>
      </w:r>
    </w:p>
    <w:p>
      <w:pPr>
        <w:pStyle w:val="TextBody"/>
        <w:rPr>
          <w:b w:val="false"/>
          <w:b w:val="false"/>
          <w:bCs w:val="false"/>
        </w:rPr>
      </w:pPr>
      <w:r>
        <w:rPr>
          <w:b w:val="false"/>
          <w:bCs w:val="false"/>
        </w:rPr>
        <w:t>…</w:t>
      </w:r>
      <w:r>
        <w:rPr>
          <w:b w:val="false"/>
          <w:bCs w:val="false"/>
        </w:rPr>
        <w:t>il fumo si dirada lentamente mettendo in mostra un foro nel muro ben più grande della porta stessa, strappava via dall’esplosione e fatta a pezzi………… da quello che si vede l’ingresso della casa è immerso nel buio e niente sembra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assano diversi minuti……… la strada è vuota e desolata……… non una macchina o una persona che passa lungo il marciapiede…………… le altre case solitarie che si ergono nei dintorni di quella zona di Sunnydale, hanno le tendine tirate e le porte chiuse…… e neppure l’esplosione che è risuonata, le ha smosse di un centimetro……sembra di essere su un altro pianeta………… un luogo desolato e vuo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getta un’occhiata agli specchietti retrovisori poi al suo orologio……… sono già passati quattro minuti……si rigira nella mani la busta, indeciso su cosa fare……passano altri cinque, interi, minuti che vengono scanditi dal monotono ticchettio dell’orologi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o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si gira di scatto fissando lo specchietto di destra……… la strada è del tutto vuota ……… ma, per qualche istante, gli è sembrato di vedere un’ombra…………… qualcosa ai limiti dello specchio…… ma che è subito sparita……………Giles deglutisce pesantemente e poi inizia a premere alcuni tasti sul display, cosi come aveva visto fare a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pare l’immagine del furgone, in un color verde brillante………… per qualche istante sembra non accadere niente, ma Giles trattiene il respiro sperando che la situazione rimanga immutata…… …poi una luce blu lampeggia indicando il retro dell’automezzo…… e si sposta lentamente dalla parte opposta………l’Osservatore getta un’occhiata alle chiavi del furgone che lo fissano, a loro volta, infilate nel crusco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iccolo puntino blu è apparso sul lato sinistro del furgoncino……… Giles getta un’occhiata ansiosa allo specchietto laterale……… ma non c’è niente da vedere se non la strada vuota fin dove l’occhio può arriv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ostante tutto, la lucina continua a muoversi……… arriva fino alla portiera dove si trova lui…… Giles incolla la faccia al vetro e scruta la strada fin dove può arrivare la vista  da quell’angolazione…………ma, davanti ai suoi occhi, c’è solo l’asfalto nero e il marciapiede vuoto…… niente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trebbe essere qualunque cosa……… anche un insetto……… o lui stesso che ha premuto per sbaglio dei tasti diversi o in una sequenza sbagliata…………ma prima che questo pensiero arrivi alla fine, l’Osservatore si è gettato al volante e ha girato le chiav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nemmeno il rombo improvviso del motore, riesce a coprire il rumore del pugno che si abbatte sul vetro del lato passeggero………e non riesce a sfondarlo al primo colpo, solo perché si tratta di un cristallo corazz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econdo pugno, però, ci riesce……… una pioggia di schegge crolla all’interno dell’automezzo e Giles si copre la faccia con un braccio, per salvare il viso da quella pioggia tagl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abbassa il braccio, vede il vetro in frantumi…… e alcune schegge che galleggiano a mezz’aria ……e una sorta di liquido argenteo che gocciola da esse……… ma non segue una linea retta quando gocciola via……… sembra scivolare su una qualche superficie……… che però, lui non riesce a v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chegge galleggianti, si ritraggono, mentre un odore rivoltante investe la cabina e la satura in pochi istanti, costringendo l’Osservatore a boccheggiare in ricerca di aria puli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MORROCK…</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emoni ombra……… il pelo che li ricopre, secerne una sostanza che respinge totalmente la luce, dipingendoli quindi di “Nero Assoluto”……un colore che la retina non riconosce e che li fa diventare, a tutti gli effetti, invisibili……… ma l’unico difetto, in queste creature che, altrimenti sarebbero dei predatori imbattibili, è l’orrendo fetore che emana il loro corpo, dopo qualche minuto di invisibilità, a causa delle stesse sostanze che permettono questo effetto camaleont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entre le “schegge galleggianti”, probabilmente infilzate nel pugno della creatura, retrocedono alla ricerca del maniglia della portiera, Giles ingrana la marcia e dà gas, premendo con forza l’accelerator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è una trapp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l’unico pensiero dell’Osservatore, mentre il furgoncino sobbalza in avanti e un lungo braccio peloso che termina in una grossa mano artigliata, compare alla vista dell’uomo………e ghermisce l’aria ad una ventina di centimetri di distanza da lui…</w:t>
      </w:r>
    </w:p>
    <w:p>
      <w:pPr>
        <w:pStyle w:val="TextBody"/>
        <w:rPr>
          <w:b w:val="false"/>
          <w:b w:val="false"/>
          <w:bCs w:val="false"/>
        </w:rPr>
      </w:pPr>
      <w:r>
        <w:rPr>
          <w:b w:val="false"/>
          <w:bCs w:val="false"/>
        </w:rPr>
      </w:r>
    </w:p>
    <w:p>
      <w:pPr>
        <w:pStyle w:val="TextBody"/>
        <w:rPr/>
      </w:pPr>
      <w:r>
        <w:rPr/>
        <w:t>208. dieci minuti prima…</w:t>
      </w:r>
    </w:p>
    <w:p>
      <w:pPr>
        <w:pStyle w:val="TextBody"/>
        <w:rPr>
          <w:b w:val="false"/>
          <w:b w:val="false"/>
          <w:bCs w:val="false"/>
        </w:rPr>
      </w:pPr>
      <w:r>
        <w:rPr>
          <w:b w:val="false"/>
          <w:bCs w:val="false"/>
        </w:rPr>
        <w:t>…</w:t>
      </w:r>
      <w:r>
        <w:rPr>
          <w:b w:val="false"/>
          <w:bCs w:val="false"/>
        </w:rPr>
        <w:t>l’esplosione aveva disintegrato la massiccia porta di legno e parte della struttura era crollata su se stessa, portandosi dietro mattoni e calcinacci……… una nuvola di fumo e polvere si era alzata ed aveva invaso l’atrio creando una nebbia sudicia nella quale Kroy si era gettato dentro, con Angie saldamente stretta nella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figure si agitavano sul pavimento……… parte dei loro corpi era sparito……… spazzato via dalla deflagrazione che li aveva investiti in pieno…………… ciò che rimaneva di quei due vampiri potevano fare tutt’al più un corpo int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UMORI DI PASSI…… SI AVVICINANO……… parole in ru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alza Angie verso la rampa delle scale e preme il grilletto al comparire della prima figura … ……la fiammata dello sparo illumina a giorno la scena per un’interminabile secondo …… e quando sta per tornare il buio, il chip all’interno della pallottola a frammentazione appena sparata, fa detonare la piccola carica esplosiva posta dietro la grossa punta d’arg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nuovo, c’è un istante di bagliore……… vengono illuminate mille piccole luci che si muovono nell’aria………… tutto avviene così rapidamente che i due vampiri che scendono di corsa dalle scale, sembrano statue immobili ……… i loro corpi congelati nell’istante in cui la pioggia di micro-schegge d’argento consacrato, è a meno di un metro da lor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l’istante passa e torna il bui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 sentono due grida agghiaccianti………il rumore di qualcosa che rotola lungo le scale e poi, pochi istanti dopo, una sorta di risucchio……… nell’oscurità si intravedono alcune fiammelle che in pochi istanti consumano i due corpi fino a ridurli in cen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di nuovo oscurità…… il silenzio è interrotto solo dai gemiti dei due vampiri agonizzanti……… insulti e maledizioni in russo, che vengono intercalate da grida di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sono questi rumori a essere presenti nelle orecchie dell’albino………… tutti i suoi sensi sono tesi a percepire qualunque altra cosa si possa muovere nel buio………… lui non perde tempo neppure a cercare un interruttore……… anche se troppo palese, potrebbe benissimo essere stato collegato ad una trappola esplosiva…</w:t>
      </w:r>
    </w:p>
    <w:p>
      <w:pPr>
        <w:pStyle w:val="TextBody"/>
        <w:rPr>
          <w:b w:val="false"/>
          <w:b w:val="false"/>
          <w:bCs w:val="false"/>
        </w:rPr>
      </w:pPr>
      <w:r>
        <w:rPr>
          <w:b w:val="false"/>
          <w:bCs w:val="false"/>
        </w:rPr>
      </w:r>
    </w:p>
    <w:p>
      <w:pPr>
        <w:pStyle w:val="TextBody"/>
        <w:rPr/>
      </w:pPr>
      <w:r>
        <w:rPr>
          <w:b w:val="false"/>
          <w:bCs w:val="false"/>
        </w:rPr>
        <w:t>…</w:t>
      </w:r>
      <w:r>
        <w:rPr>
          <w:b w:val="false"/>
          <w:bCs w:val="false"/>
        </w:rPr>
        <w:t>RUMORI DI PASSI……… davanti a lui !!!……aguzzando la vista vede le porte chiuse di quello che Spike ha defino la “</w:t>
      </w:r>
      <w:r>
        <w:rPr>
          <w:b w:val="false"/>
          <w:bCs w:val="false"/>
          <w:i/>
          <w:iCs/>
        </w:rPr>
        <w:t>sala da pranzo…… dove, però, la carne al sangue la devi fornire tu !!!</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assi si fermano, ma le doppie porte non si aprono…………… Kroy si getta a terra, nell’istante in cui  il pregiato legno di quell’uscio, esplode verso l’esterno, mentre le pallottole scavano buchi in esso e il rumore di spari satura 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si tiene aderente al pavimento…… nell’aria aleggia l’ormai familiare odore di argento bollente………se una di quelle pallottole arriva a segno in testa o nel cuore, lui non avrà neppure di dire “è fin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erforanti…&gt; esclama puntando Angie al centro della porta, mentre le pallottole gli sibilano intorno colpiscono le pareti, mentre alcune di esse si abbattono sul pavimento a poca distanza da lu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due volte, in rapida successione, viene premuto il grilletto di Angie…….…… due grossi fori si aprono nel legno martoriato e pare che, d’improvviso, gran parte del volume di fuoco si riduca di colpo……… ma ancora non basta…… &lt;Fram !!!…&gt; e subito dopo spara la seconda pallottola a frammentazione, mentre il tamburo ruota automaticamente, e porta in canna la pallottola rima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micro-missile si infila dentro uno dei grossi buchi……… e dopo un istante, attraverso tutti i fori, si vede la luce di una potente, quanto breve, fiammata……… si ode un grido che si interrompe quasi subito…………… insieme alla sparatoria che cessa d’inc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vimento………… qualcuno che scende di corsa lungo le scale……… in mano ha qualcosa che sembra un fucile……… ma l’albino non gli da il tempo di usarlo………piega il braccio puntando Angie verso di lui e premendo il grilletto……… l’ultima pallottola perforante colpisce in pieno il vampiro russo, respingendolo talmente indietro, da mandare il suo corpo alcuni gradini più in alto di dove si trova…… il corpo si abbatte e resta lì agonizzante, con un foro talmente grosso da poterci infilare comodamente un bra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si rimette in piedi facendo scattare il tamburo vuoto e togliendolo, mentre ne infila uno pieno e richiude l’arm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questa prima “sfuriata”…… non sembra esserci più nessuno pronto a gettarsi allo sbaraglio……… uno dei due vampiri a terra, ha smesso di agitarsi……… colpito da un paio di pallottole vaganti, si sta lentamente seccando…… la sua bocca aperta, schiuma sangue boll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l compagno, si agita ancor più debolmente e cerca di strisciare via, facendo forza con le braccia rotte e con l’unica gamba rimasta………… Kroy gli si avvicina e preme un piede sulla schiena, inchiodandolo sul pavimento……&lt;…Koskoff…&gt; è tutto quello che dice…</w:t>
      </w:r>
    </w:p>
    <w:p>
      <w:pPr>
        <w:pStyle w:val="TextBody"/>
        <w:rPr>
          <w:b w:val="false"/>
          <w:b w:val="false"/>
          <w:bCs w:val="false"/>
        </w:rPr>
      </w:pPr>
      <w:r>
        <w:rPr>
          <w:b w:val="false"/>
          <w:bCs w:val="false"/>
        </w:rPr>
      </w:r>
    </w:p>
    <w:p>
      <w:pPr>
        <w:pStyle w:val="TextBody"/>
        <w:rPr>
          <w:b w:val="false"/>
          <w:b w:val="false"/>
          <w:bCs w:val="false"/>
        </w:rPr>
      </w:pPr>
      <w:r>
        <w:rPr>
          <w:b w:val="false"/>
          <w:bCs w:val="false"/>
        </w:rPr>
        <w:t>&lt;…non……… tradirò mai……… il Padrone…&gt; sibila il non-morto, cercando di alzarsi……… l’albino si abbassa e afferra il corpo del vampiro sollevandolo con entrambe le braccia, fin sopra la testa……… e scagliandolo contro la porta crivellata di proiettili…………l’impatto di quel corpo, la sfonda da parte a pa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NGUE……… l’odore è così intenso che Kroy barcolla in piedi………… tutto quel caldo, dolce/salato profumo era in gran parte trattenuto dalla porta chiusa e ciò che rimaneva, era stato sopraffatto dalla polvere che aleggia nella stanza e dall’odore di polvere da spa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ora, come una diga che ha rotto gli argini, invade tutto l’ingresso e lo avvolge……… la mente si annebbia per qualche istante, mentre una sorda rabbia inizia a crescere dentro di lui……… sa bene che cosa vuol dire quell’odore così intenso……… lo sa bene…… ma al tempo stesso spera di sbagliarsi…………persino l’ossessione che ha per Koskoff passa in secondo piano, quando entra nella sala da pranzo e passa accanto al tavolo riverso a terra e alle pareti costellate da centinaia di schegge d’argento consacrato………con grosse macchie di bruciato sulla tappezzeria, simili, in forma, ad esseri uma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non è più lì !!!………… è un semplice dato di fatto………… se fosse da qualche parte in quella casa, lui lo saprebbe……… lo sentirebbe dentro di sé, come un sesto senso……………il suo più odiato nemico non è lì……….… se ne è andato !!!……… ma prima, ha dato una “ripulita” e ha organizzato quell’ accoglienza per lui………… sarebbe bastata anche qualche bomba nel posto giusto per fargli crollare la casa addosso…………… ma ormai, loro due e gli Altri, si conoscono da così tanto tempo, che verrebbe considerata una grave offesa, affidare a dell’esplosivo l’incarico di l’antico avversario…</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il Cacciatore di Teste” in ricordo dei bei vecchi tempo, gli ha organizzato una trappola con vampiri armati………… così che potesse guardare negli occhi coloro che volevano toglierlo di mezzo……… e lui potesse fissarli a sua vol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che pensiero gentil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a metà della sala, si ferma e fissa le doppie porte, finora immacolate, che si trovano dalla parte opposta della stanza……sono leggermente accostate… …… non chiuse !!!……… ma aperte quel poco che basta perché l’odore del sangue possa entrare……………sembrano quasi dire “…aprimi… aprim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i ferma e si butta dietro al tavolo rovesciato, mentre si rinfodera Angie e subito dopo infila una mano in tasca traendone fuori una granata V-100, che subito lancia verso le po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iccola sfera ne colpisce una e si ferma lì……… esplodendo pochi istanti dopo……… le porte vengono scardinate e lanciate oltre la sala da pranzo……nel fragore dell’esplosione si perde anche il grido del vampiro russo che si era nascosto dietro le porte socchiuse, per tentare un agguato…… e che ora è ridotto ad una massa contorta e sanguinante, distesa su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i rialza da quella barriera improvvisata e fissa l’uscio aperto……… le porte di legno più avanti, lungo il corridoio……… sono in fiamme, ma la loro luce illumina poco e male……… e quel che è peggio è che l’odore di carne bruciata, del corpo steso poco più avanti, non riesce a coprire per niente l’odore del sangue che si è fatto ancora più inten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supera l’uscio sventrato e si ferma davanti ad una porta socchiusa, addossata ad una parete ……… una lama di luce elettrica si proietta fuori e illumina parte del corridoio …… probabilmente si tratta del seminterrato…… ma tra il racconto confuso di BL8431 e Spike che, in quei momenti, era “leggermente allegro”, non c’è da essere sicuri al cento per c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torna indietro nella sala da pranzo e raccata il vampiro che aveva usato come ariete, sollevandolo a venti centimetri dal pavimento, solo con il braccio destro………e tenendolo davanti a sé come una bandiera………… il corpo pende inerte e lascia dietro di sé una scia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ritorna alla porta e, addossandosi alla parete afferra la maniglia con la mano libera…… ………… e la apre di scatto………… luce elettrica delle lampadine irrompe del tutto nel corridoio buio, illuminandolo per qualche metro…………… ma non succede nient’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autamente, Kroy sporge il braccio con il vampiro gemente che c’è appeso…………………e quando la figura di questi compare davanti alla porta aperta, la fucilata che riceve in pieno petto, glielo strappa via, facendolo svanire in una fiammata, prima ancora che abbia il tempo di ritrarre il braccio destro ……………poi, di nuovo, 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estrae Angie……… &lt;…Fram…&gt; …… e, ancora addossato alla parete, piega il braccio armato all’interno della porta e preme il grilletto nello stesso istante……… …la fiammata illumina ancora di più il corridoio……… ma dura pochi istanti, e si perde nel fragore dell’esplosione che rimbomba anche nel corrido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getta un paio di rapide occhiate……… ed entrambe le volte, nota subito la parete, in fondo alla scalinata di cemento, dove una grossa macchia di bruciata regna sovrana in mezzo ad una costellazione di schegge d’argento che si sono infilzate tutto intorno a lei……… a terra, un fucile con le doppie canne, ancora, fum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ora, l’odore del sangue è talmente inteso da farlo tremare da capo a piedi……… e solo uno sforzo di volontà riesce a fargli riprendere il controllo di se stesso………… tira fuori un’altra granata ma senza attivarla, la getta lungo le scale…… rimbalza alcune volte acquistando velocità e arrivata in fondo, sbatte contro il muro e si ferma……………… ma non si sente nessun rumore di passi………né vi è qualche movimento di ombre………… non sembra esserci nessun altro, almeno a quel pi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inizia a discendere cautamente i gradini, tenendo Angie di fronte a sé, pronto a sparare al primo segno di pericolo…………ma quando arriva in fondo alla scala, si accorge che a parte lui e la macchia di bruciato sul muro, non c’è nessun altro………di fronte a lui, un breve corridoio che conduce ad una porta metallica, anche questa socchiusa………… ma più che un’ennesima trappola, dà l’impressione di essere stata sbattuta malamente, nella fretta di chiude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robabilmente dal vampiro con il fucile, che non ha avuto il tempo di finire quello che stava facendo……… EH, GIA !!! ……… l’odore del sangue, compresso in quel corridoio, è talmente intenso che persino un vampiro antico come Kroy, ha un brivido di piacere che lo costringe a passarsi la lingua sulle labbra sec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avvicina a lunghi passi, con Angie che pende lungo il fianco………… arriva fino all’uscio e si ferma…… a terra, sul pavimento di cemento grigio, si allunga una chiazza di sangue che in breve gli bagna gli stivali…………afferra cautamente la maniglia e apre la porta di sc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ovando, davanti ai suoi occhi, esattamente quello che aveva previsto di vedere…</w:t>
      </w:r>
    </w:p>
    <w:p>
      <w:pPr>
        <w:pStyle w:val="TextBody"/>
        <w:rPr>
          <w:b w:val="false"/>
          <w:b w:val="false"/>
          <w:bCs w:val="false"/>
        </w:rPr>
      </w:pPr>
      <w:r>
        <w:rPr>
          <w:b w:val="false"/>
          <w:bCs w:val="false"/>
        </w:rPr>
      </w:r>
    </w:p>
    <w:p>
      <w:pPr>
        <w:pStyle w:val="TextBody"/>
        <w:rPr/>
      </w:pPr>
      <w:r>
        <w:rPr/>
        <w:t>209. Stesso momento…</w:t>
      </w:r>
    </w:p>
    <w:p>
      <w:pPr>
        <w:pStyle w:val="TextBody"/>
        <w:rPr>
          <w:b w:val="false"/>
          <w:b w:val="false"/>
          <w:bCs w:val="false"/>
        </w:rPr>
      </w:pPr>
      <w:r>
        <w:rPr>
          <w:b w:val="false"/>
          <w:bCs w:val="false"/>
        </w:rPr>
        <w:t>Il furgone nero, con alla guida un contratto Osservatore, saetta via, mentre compare, appeso al lato sinistro, una sorta di grosso gorilla dal pelo marrone chia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braccio di questi è teso all’interno dell’abitacolo mentre cerca di afferrare il guidatore e al tempo stesso si tiene saldamente per non cadere dal mezzo in cor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pochi secondi il furgoncino si allontana lungo la strada e arrivato all’altezza di un vicolo, lo imbocca a così folle velocità che per qualche istante le ruote di sinistra si staccano dall’asfalto e tutto il mezzo dà l’impressione di rovesciarsi a terra da un istante all’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Giles, lottando e vincendo con il volante, riesce a concludere la curva ed infilarsi nel vicolo a tutta velocità, mentre le urla del Morrok diventano sempre più terribili…</w:t>
      </w:r>
    </w:p>
    <w:p>
      <w:pPr>
        <w:pStyle w:val="TextBody"/>
        <w:rPr>
          <w:b w:val="false"/>
          <w:b w:val="false"/>
          <w:bCs w:val="false"/>
        </w:rPr>
      </w:pPr>
      <w:r>
        <w:rPr>
          <w:b w:val="false"/>
          <w:bCs w:val="false"/>
        </w:rPr>
      </w:r>
    </w:p>
    <w:p>
      <w:pPr>
        <w:pStyle w:val="TextBody"/>
        <w:rPr>
          <w:i/>
          <w:i/>
          <w:iCs/>
        </w:rPr>
      </w:pPr>
      <w:r>
        <w:rPr>
          <w:i/>
          <w:iCs/>
        </w:rPr>
        <w:t>[Squadra Due] : Qui Squadra Due………  il Morrok ha fallito il suo compito……… il bersaglio aggiuntivo è riuscito a fuggire……… passo…</w:t>
      </w:r>
    </w:p>
    <w:p>
      <w:pPr>
        <w:pStyle w:val="TextBody"/>
        <w:rPr>
          <w:i/>
          <w:i/>
          <w:iCs/>
        </w:rPr>
      </w:pPr>
      <w:r>
        <w:rPr>
          <w:i/>
          <w:iCs/>
        </w:rPr>
      </w:r>
    </w:p>
    <w:p>
      <w:pPr>
        <w:pStyle w:val="TextBody"/>
        <w:rPr>
          <w:i/>
          <w:i/>
          <w:iCs/>
        </w:rPr>
      </w:pPr>
      <w:r>
        <w:rPr>
          <w:i/>
          <w:iCs/>
        </w:rPr>
        <w:t>[Squadra Uno] : Irrilevante……… l’Operazione va avanti…………qui Uno a tutte le Squadre… ……  attendere il via……… passo e chiudo…</w:t>
      </w:r>
    </w:p>
    <w:p>
      <w:pPr>
        <w:pStyle w:val="TextBody"/>
        <w:rPr>
          <w:b w:val="false"/>
          <w:b w:val="false"/>
          <w:bCs w:val="false"/>
          <w:i/>
          <w:i/>
          <w:iCs/>
        </w:rPr>
      </w:pPr>
      <w:r>
        <w:rPr>
          <w:b w:val="false"/>
          <w:bCs w:val="false"/>
          <w:i/>
          <w:iCs/>
        </w:rPr>
      </w:r>
    </w:p>
    <w:p>
      <w:pPr>
        <w:pStyle w:val="TextBody"/>
        <w:rPr/>
      </w:pPr>
      <w:r>
        <w:rPr/>
        <w:t>210.</w:t>
      </w:r>
    </w:p>
    <w:p>
      <w:pPr>
        <w:pStyle w:val="TextBody"/>
        <w:rPr>
          <w:b w:val="false"/>
          <w:b w:val="false"/>
          <w:bCs w:val="false"/>
        </w:rPr>
      </w:pPr>
      <w:r>
        <w:rPr>
          <w:b w:val="false"/>
          <w:bCs w:val="false"/>
        </w:rPr>
        <w:t>Una lampadina fissata al soffitto e, di sicuro accesa solo per quell’occasione, illumina la scienza……… ci sono corpi………… una ventina in tutto…… ammassati gli uni sugli altri come sacchi in un magazzino ………… questa deve essere quella che BL8431 ha definito “la buia caverna senz’aria” ……… e questi i suoi compagni…………o almeno, quei suoi compagni che sono sopravvissuti così a lungo da essere sgozzati uno dopo l’altro come capretti……… Koskoff, anziché affrontarlo, ha preferito organizzare un’altra trappola e mandare allo sbaraglio i vampiri che si era tirato dietro dalla Russia e che, ormai, non gli servivano più per muoversi in Americ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fatto questo, ha dato una “ripulita” all’ambiente eliminando tutti i mangiaterra che erano sopravvissuti ……………sulla parete, sopra di loro, campeggia la scritta, in lingua inglese “…alla prossima volta……… Amico M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rinfodera Angie e fissa quei corpi senza vita, mentre il sangue continua a sgorgare da loro e, come una cascata, si riversa su quelli stesi sotto, e poi sul pavimento, andando ad alimentare quell’orrendo lago rosso che si accresce di istante in istante……………il vampiro sta già per uscire dalla stanza e andare alla ricerca di qualcos’altro da uccidere, quando con la coda dell’occhio, nota del mo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di scatto fissando un corpo in particolare………… è un ragazzo di diciotto anni, steso sotto due compagni che gettano la gola tagliata davanti al suo volto…………… le sue palpebre si chiudono di scatto e si riaprono il più possibile, cercando di farsi passare per morto………… la gola è recisa da un orecchio all’altro, ma sicuramente, l’arteria non è stata intaccata…………un lavoro fatto in fretta e in furia, senza curarsi se si uccideva o 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palpebre del ragazzo sbattono di nuovo e gli occhi, terrorizzati, fissano gli occhiali scuri di Kro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istante ed il vampiro tende la mano destra verso di lui, per aiutarlo ad uscire……… dopo qualche istante di silenzio, il ragazzo abbozza una sorta di sorriso stentato e, a stento, riesce a tirare fuori un braccio e a porgerlo a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o scatto del braccio, la piccola Derringer compare nella mano dell’albino e lo pallottola polverizza la faccia del ragazzo…………il corpo è percorso da un’interminabile spasmo, mentre dalla faccia bucata esce sangue e materia celebrale………poi l’orrendo tremito si blocca………… il ragazzo è 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he se, dopo qualche istante, quest’impressione sembra smentita da un nuovo tremore che percorre tutto il corpo, facendolo scalpitare così tanto, da farlo scivolare via dal mucchio di cadaveri e farlo cadere a terra……… saldamente stretto in una mano, un pugnale dalla lama d’arg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tomaco del ragazzo inizia a gonfiarsi come un palloncino……… piccole escrescenze, come mani che spingono, compaiono sulla veste grigia che ricopre il corpo……… subito dopo il petto si sgonfia, mentre il “qualcosa” inizia una veloce risalita lungo lo stomaco e deforma la gola in maniera orribile, quando cerca di arriva alla bocca per uscire di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lla faccia bucata del ragazzo, all’improvviso, compare la mano di quella sembra una bambola…… le piccole dita artigliate si afferrano agli orli sanguinanti e, issandosi, cercando di far uscire anche il resto del piccolo corp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qualche secondo dopo, c’è una sorta di gorgoglio e subito dopo compare un volto……… una faccia porcina e dagli occhi cattivi  che fissa con rabbia il vampiro che lo osserva immobile…</w:t>
      </w:r>
    </w:p>
    <w:p>
      <w:pPr>
        <w:pStyle w:val="TextBody"/>
        <w:rPr>
          <w:b w:val="false"/>
          <w:b w:val="false"/>
          <w:bCs w:val="false"/>
        </w:rPr>
      </w:pPr>
      <w:r>
        <w:rPr>
          <w:b w:val="false"/>
          <w:bCs w:val="false"/>
        </w:rPr>
      </w:r>
    </w:p>
    <w:p>
      <w:pPr>
        <w:pStyle w:val="TextBody"/>
        <w:rPr/>
      </w:pPr>
      <w:r>
        <w:rPr>
          <w:b w:val="false"/>
          <w:bCs w:val="false"/>
        </w:rPr>
        <w:t xml:space="preserve">&lt;Di tutte le trappole più stupide……… &gt; commenta Kroy scotendo la testa e lasciando in sospeso la frase… &lt;………un mangiaterra è condizionato ad offrire </w:t>
      </w:r>
      <w:r>
        <w:rPr/>
        <w:t>sempre</w:t>
      </w:r>
      <w:r>
        <w:rPr>
          <w:b w:val="false"/>
          <w:bCs w:val="false"/>
        </w:rPr>
        <w:t xml:space="preserve"> il collo, ad un Norgya che gli si avvicina…&gt; aggiunge, sparando subito dopo con la Derringer………… la piccola testa svanisce di colpo in un’esplosione di carne e cervello………il corpo del micro-demone, crolla all’interno del suo ospite e svanisce lì dentro…</w:t>
      </w:r>
    </w:p>
    <w:p>
      <w:pPr>
        <w:pStyle w:val="TextBody"/>
        <w:rPr>
          <w:b w:val="false"/>
          <w:b w:val="false"/>
          <w:bCs w:val="false"/>
        </w:rPr>
      </w:pPr>
      <w:r>
        <w:rPr>
          <w:b w:val="false"/>
          <w:bCs w:val="false"/>
        </w:rPr>
      </w:r>
    </w:p>
    <w:p>
      <w:pPr>
        <w:pStyle w:val="TextBody"/>
        <w:rPr/>
      </w:pPr>
      <w:r>
        <w:rPr/>
        <w:t>211.</w:t>
      </w:r>
    </w:p>
    <w:p>
      <w:pPr>
        <w:pStyle w:val="TextBody"/>
        <w:rPr>
          <w:b w:val="false"/>
          <w:b w:val="false"/>
          <w:bCs w:val="false"/>
        </w:rPr>
      </w:pPr>
      <w:r>
        <w:rPr>
          <w:b w:val="false"/>
          <w:bCs w:val="false"/>
        </w:rPr>
        <w:t>Kroy resta a fissare quei corpi senza più vita, recitando un breve preghiera per loro……… poi risale velocemente le scale del seminterrato e arriva di nuovo sul corridoio………… poco più avanti le scale, vuote, per il piano superiore sono un’offerta invi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arriva al primo gradino e si ferma senza neppure salirvi sopra………preme un piccolo pulsante sugli occhiali e davanti ai suoi occhi compaiono dozzine di linee rosse che si intersecano lungo gli scalini, per tutta l’altezza della sca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tocellule che comandano qualche trappola……… magari lame d’argento o bombe a chiodi nascosti nei scalini ste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di sicuro un’altra trappola………… niente che lo possa uccidere……… forse solo per mutilarlo ancora di più………magari, al piano di sopra, ci sono un’altra decina di servi di Koskoff armati di tutto punto e qualche demone…………… sarebbe da pazzi rischiare in questo modo, sapendo bene cosa lo aspetta…………ormai Koskoff se ne è andato…… ha “ripulito” tutta la cas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per Kroy esiste…… DEVE ESISTERE…… una lieve……… infinitesimale possibilità …… che qualcosa sia stato tralasciato……… anche un foglietto di carta con un numero scritto sopra, buttato in un’angolo………… una traccia………… qualunque cosa che non lo costringa a girare alla cieca per i prossimi trent’anni in cerca di tracce più consist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unque rischio non sarebbe abbastanza alto, per conquistare quel piccolo pezzo di car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Kroy si volge a sinistra, verso un salone dalla finestre saldamente chiuse da assi di legno, sprangate……… sulla mensola di un camino spento, un grosso orologio da tavolo tenuto in alto dalla piccola statua di metallo che rappresenta un putto, coperto da una marmorea fascia, scandisce lentamente i secon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l cattivo gusto di Koskoff, sta peggiorando…… ma, se non altro, quell’oggetto è un “orrore” che si può ben sacrificare, per vedere di capire cosa si trova davant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attraversa la sala e solleva l’oggetto………… trovandosi faccia a faccia con un scatola di metallo dotata di otto piccole zampe e due taglienti pinze metalliche, poste sotto un grosso e sporgente “occhio” fatto da sensori, nel punto dove si dovrebbe trovare la faccia…</w:t>
      </w:r>
    </w:p>
    <w:p>
      <w:pPr>
        <w:pStyle w:val="TextBody"/>
        <w:rPr>
          <w:b w:val="false"/>
          <w:b w:val="false"/>
          <w:bCs w:val="false"/>
        </w:rPr>
      </w:pPr>
      <w:r>
        <w:rPr>
          <w:b w:val="false"/>
          <w:bCs w:val="false"/>
        </w:rPr>
      </w:r>
    </w:p>
    <w:p>
      <w:pPr>
        <w:pStyle w:val="TextBody"/>
        <w:jc w:val="center"/>
        <w:rPr>
          <w:b w:val="false"/>
          <w:b w:val="false"/>
          <w:bCs w:val="false"/>
          <w:lang w:val="en-GB"/>
        </w:rPr>
      </w:pPr>
      <w:r>
        <w:rPr>
          <w:b w:val="false"/>
          <w:bCs w:val="false"/>
          <w:lang w:val="en-GB"/>
        </w:rPr>
        <w:t xml:space="preserve">… </w:t>
      </w:r>
      <w:r>
        <w:rPr>
          <w:b w:val="false"/>
          <w:bCs w:val="false"/>
          <w:lang w:val="en-GB"/>
        </w:rPr>
        <w:t>U.T.S. …</w:t>
      </w:r>
    </w:p>
    <w:p>
      <w:pPr>
        <w:pStyle w:val="TextBody"/>
        <w:jc w:val="center"/>
        <w:rPr>
          <w:b w:val="false"/>
          <w:b w:val="false"/>
          <w:bCs w:val="false"/>
          <w:lang w:val="en-GB"/>
        </w:rPr>
      </w:pPr>
      <w:r>
        <w:rPr>
          <w:b w:val="false"/>
          <w:bCs w:val="false"/>
          <w:lang w:val="en-GB"/>
        </w:rPr>
      </w:r>
    </w:p>
    <w:p>
      <w:pPr>
        <w:pStyle w:val="TextBody"/>
        <w:rPr>
          <w:b w:val="false"/>
          <w:b w:val="false"/>
          <w:bCs w:val="false"/>
        </w:rPr>
      </w:pPr>
      <w:r>
        <w:rPr>
          <w:b w:val="false"/>
          <w:bCs w:val="false"/>
        </w:rPr>
        <w:t xml:space="preserve">… </w:t>
      </w:r>
      <w:r>
        <w:rPr>
          <w:b w:val="false"/>
          <w:bCs w:val="false"/>
        </w:rPr>
        <w:t>poi il ragno meccanico piega di scatto le zampe e si quando le rilascia, riesce a spiccare un balzo verso la faccia de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pesante putto metallico, usato a mo di clava, interrompe il balzo assassino del piccolo robot… colpendolo in pieno come una mazza da baseball colpisce una palla veloce… ma, anziché lanciarlo in Home Run, la sua corsa finisce contro una parete dove si schianta e cade in pezz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lascia cadere il putto con l’orologio e sfodera di nuovo Angie…</w:t>
      </w:r>
    </w:p>
    <w:p>
      <w:pPr>
        <w:pStyle w:val="TextBody"/>
        <w:rPr>
          <w:b w:val="false"/>
          <w:b w:val="false"/>
          <w:bCs w:val="false"/>
        </w:rPr>
      </w:pPr>
      <w:r>
        <w:rPr>
          <w:b w:val="false"/>
          <w:bCs w:val="false"/>
        </w:rPr>
      </w:r>
    </w:p>
    <w:p>
      <w:pPr>
        <w:pStyle w:val="TextBody"/>
        <w:jc w:val="center"/>
        <w:rPr>
          <w:b w:val="false"/>
          <w:b w:val="false"/>
          <w:bCs w:val="false"/>
          <w:lang w:val="en-GB"/>
        </w:rPr>
      </w:pPr>
      <w:r>
        <w:rPr>
          <w:b w:val="false"/>
          <w:bCs w:val="false"/>
          <w:lang w:val="en-GB"/>
        </w:rPr>
        <w:t xml:space="preserve">… </w:t>
      </w:r>
      <w:r>
        <w:rPr>
          <w:b w:val="false"/>
          <w:bCs w:val="false"/>
          <w:lang w:val="en-GB"/>
        </w:rPr>
        <w:t>U.T.S. …</w:t>
      </w:r>
    </w:p>
    <w:p>
      <w:pPr>
        <w:pStyle w:val="TextBody"/>
        <w:jc w:val="center"/>
        <w:rPr>
          <w:b w:val="false"/>
          <w:b w:val="false"/>
          <w:bCs w:val="false"/>
          <w:lang w:val="en-GB"/>
        </w:rPr>
      </w:pPr>
      <w:r>
        <w:rPr>
          <w:b w:val="false"/>
          <w:bCs w:val="false"/>
          <w:lang w:val="en-GB"/>
        </w:rPr>
      </w:r>
    </w:p>
    <w:p>
      <w:pPr>
        <w:pStyle w:val="TextBody"/>
        <w:jc w:val="center"/>
        <w:rPr>
          <w:b w:val="false"/>
          <w:b w:val="false"/>
          <w:bCs w:val="false"/>
        </w:rPr>
      </w:pPr>
      <w:r>
        <w:rPr>
          <w:b w:val="false"/>
          <w:bCs w:val="false"/>
        </w:rPr>
        <w:t>…</w:t>
      </w:r>
      <w:r>
        <w:rPr>
          <w:b w:val="false"/>
          <w:bCs w:val="false"/>
        </w:rPr>
        <w:t>ECCO LA VERA TRAPPOL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nceramente era qualcosa a cui non aveva mai pensato………… era certo che i Nord Coreani non sarebbero mai stato in grado di rendere operative le Unità Tattiche Semov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evidentemente, qualcuno ha raccolto la sfida……… qualcuno che aveva a sua disposizione parte delle Menti degli scienziati Russi e enormi fondi da cui attingere…………ed ora, gli U.T.S. Nord Coreani……quelli che in una probabile guerra, sarebbero dovuti diventare i loro “ammazzatutto elettronici”, sono una pericolosa real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iccoli……… veloci……… micidiali……… muniti di sensori di movimento, di potenti microfoni ad alta intensità e di rivelatori di calore che li mettono in grado di scovare il nemico anche se si nasconde sottoterra o si tratta di un cecchino appostato in cima ad un alber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quando Kroy sente l’improvviso e insistente ticchettio metallico che viene dalla porta aperta del salone, non può far a meno di aggiungere ai pregi di questa macchina assassin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 “</w:t>
      </w:r>
      <w:r>
        <w:rPr>
          <w:b w:val="false"/>
          <w:bCs w:val="false"/>
        </w:rPr>
        <w:t>attacca in grup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ubito dopo, decine di piccole scatolette metalliche, fanno il loro barcollante ingresso, fermandosi di colpo, solo il tempo necessario per piegarsi sulle gambe metalliche e spiccando potenti balzi verso il non-morto…</w:t>
      </w:r>
    </w:p>
    <w:p>
      <w:pPr>
        <w:pStyle w:val="TextBody"/>
        <w:rPr>
          <w:b w:val="false"/>
          <w:b w:val="false"/>
          <w:bCs w:val="false"/>
        </w:rPr>
      </w:pPr>
      <w:r>
        <w:rPr>
          <w:b w:val="false"/>
          <w:bCs w:val="false"/>
        </w:rPr>
      </w:r>
    </w:p>
    <w:p>
      <w:pPr>
        <w:pStyle w:val="TextBody"/>
        <w:rPr/>
      </w:pPr>
      <w:r>
        <w:rPr/>
        <w:t>212. Stesso momento…</w:t>
      </w:r>
    </w:p>
    <w:p>
      <w:pPr>
        <w:pStyle w:val="TextBody"/>
        <w:rPr>
          <w:b w:val="false"/>
          <w:b w:val="false"/>
          <w:bCs w:val="false"/>
        </w:rPr>
      </w:pPr>
      <w:r>
        <w:rPr>
          <w:b w:val="false"/>
          <w:bCs w:val="false"/>
        </w:rPr>
        <w:t>…</w:t>
      </w:r>
      <w:r>
        <w:rPr>
          <w:b w:val="false"/>
          <w:bCs w:val="false"/>
        </w:rPr>
        <w:t>il furgone nero, frena di colpo sbandando leggermente e alzando una nuvola di fumo mista all’odore di gomme calde………Giles fissa la strada davanti a lui, respirando boccate d’aria, sature di quell’odore pestilenziale……… il corpo si distende sullo schienale non riuscendo a pensare a niente se non a Kroy, rimasto in quella casa…………l’Osservatore volge la testa di lato e fissa la mano dalle dita artigliate che si protende verso di lui……… ferma ed immobile……… congelata in quella posa……… e terribile a vede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l’unica cosa che è rimasta del Morrok, dopo che il furgone, ha raschiato il muro di quel vicolo per tutta la sua lunghezza, dipingendo di sangue scuro ben venti metri di freddi matt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volge di nuovo a fissare la strada……la busta chiusa e il crocifisso, messi nelle tasche, pesano come piombo…… la tentazione di premere l’acceleratore e allontanarsi è forte…… ma se c’è qualcuno che può battere Koskof, è solo Kroy……… e se quest’ultimo dovesse essere eliminato, la vita dei ragazzi, sarebbe in peric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pensiero è soprattutto per Dawn…………… nonostante tutto, non è riuscito a salvare Buffy……… a sottrarla a quel destino segnato delle Cacciatrici……… ed ora non vuole che lo stesso fato accomuni le due sor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afferra il braccio mozzo del demone e lo disincastra dal vetro rotto, gettandolo fuori dall’automezzo……… la retromarcia viene ingranata e il furgone nero, ripercorre velocemente la strada, fin’oltre l’imbocco del vicolo……… si ferma di scatto e facendo stridere le gomme, il mezzo si ributta nella sudicia striscia di asfalto che corre tra i due fabbricati, passando sopra ad un sanguinante corpo disteso a terra ………e mancante di un braccio…</w:t>
      </w:r>
    </w:p>
    <w:p>
      <w:pPr>
        <w:pStyle w:val="TextBody"/>
        <w:rPr>
          <w:b w:val="false"/>
          <w:b w:val="false"/>
          <w:bCs w:val="false"/>
        </w:rPr>
      </w:pPr>
      <w:r>
        <w:rPr>
          <w:b w:val="false"/>
          <w:bCs w:val="false"/>
        </w:rPr>
      </w:r>
    </w:p>
    <w:p>
      <w:pPr>
        <w:pStyle w:val="TextBody"/>
        <w:rPr/>
      </w:pPr>
      <w:r>
        <w:rPr/>
        <w:t>213.</w:t>
      </w:r>
    </w:p>
    <w:p>
      <w:pPr>
        <w:pStyle w:val="TextBody"/>
        <w:rPr>
          <w:i/>
          <w:i/>
          <w:iCs/>
        </w:rPr>
      </w:pPr>
      <w:r>
        <w:rPr>
          <w:i/>
          <w:iCs/>
        </w:rPr>
        <w:t>[Squadra Due] : Qui Squadra Due………  il furgone con il bersaglio aggiuntivo, ha appena svoltato sulla strada principale…passo…</w:t>
      </w:r>
    </w:p>
    <w:p>
      <w:pPr>
        <w:pStyle w:val="TextBody"/>
        <w:rPr>
          <w:i/>
          <w:i/>
          <w:iCs/>
        </w:rPr>
      </w:pPr>
      <w:r>
        <w:rPr>
          <w:i/>
          <w:iCs/>
        </w:rPr>
      </w:r>
    </w:p>
    <w:p>
      <w:pPr>
        <w:pStyle w:val="TextBody"/>
        <w:rPr>
          <w:i/>
          <w:i/>
          <w:iCs/>
        </w:rPr>
      </w:pPr>
      <w:r>
        <w:rPr>
          <w:i/>
          <w:iCs/>
        </w:rPr>
        <w:t>[Squadra Uno] : Squadra Tre, Controllo frequenze radio………passo…</w:t>
      </w:r>
    </w:p>
    <w:p>
      <w:pPr>
        <w:pStyle w:val="TextBody"/>
        <w:rPr>
          <w:i/>
          <w:i/>
          <w:iCs/>
        </w:rPr>
      </w:pPr>
      <w:r>
        <w:rPr>
          <w:i/>
          <w:iCs/>
        </w:rPr>
      </w:r>
    </w:p>
    <w:p>
      <w:pPr>
        <w:pStyle w:val="TextBody"/>
        <w:rPr>
          <w:i/>
          <w:i/>
          <w:iCs/>
        </w:rPr>
      </w:pPr>
      <w:r>
        <w:rPr>
          <w:i/>
          <w:iCs/>
        </w:rPr>
        <w:t>[Squadra Tre] : Frequenze radio negative…… non è stato inviato nessun segnale dalla casa….…U.T.S. in azione…… passo…</w:t>
      </w:r>
    </w:p>
    <w:p>
      <w:pPr>
        <w:pStyle w:val="TextBody"/>
        <w:rPr>
          <w:i/>
          <w:i/>
          <w:iCs/>
        </w:rPr>
      </w:pPr>
      <w:r>
        <w:rPr>
          <w:i/>
          <w:iCs/>
        </w:rPr>
      </w:r>
    </w:p>
    <w:p>
      <w:pPr>
        <w:pStyle w:val="TextBody"/>
        <w:rPr>
          <w:i/>
          <w:i/>
          <w:iCs/>
        </w:rPr>
      </w:pPr>
      <w:r>
        <w:rPr>
          <w:i/>
          <w:iCs/>
        </w:rPr>
        <w:t>[Squadra Uno] : Squadra Due tenersi pronti ad eliminare bersaglio aggiuntivo……passo…</w:t>
      </w:r>
    </w:p>
    <w:p>
      <w:pPr>
        <w:pStyle w:val="TextBody"/>
        <w:rPr>
          <w:i/>
          <w:i/>
          <w:iCs/>
        </w:rPr>
      </w:pPr>
      <w:r>
        <w:rPr>
          <w:i/>
          <w:iCs/>
        </w:rPr>
      </w:r>
    </w:p>
    <w:p>
      <w:pPr>
        <w:pStyle w:val="TextBody"/>
        <w:rPr>
          <w:i/>
          <w:i/>
          <w:iCs/>
        </w:rPr>
      </w:pPr>
      <w:r>
        <w:rPr>
          <w:i/>
          <w:iCs/>
        </w:rPr>
        <w:t>[Squadra Due] : Ricevuto…… passo e chiudo…</w:t>
      </w:r>
    </w:p>
    <w:p>
      <w:pPr>
        <w:pStyle w:val="TextBody"/>
        <w:rPr>
          <w:i/>
          <w:i/>
          <w:iCs/>
        </w:rPr>
      </w:pPr>
      <w:r>
        <w:rPr>
          <w:i/>
          <w:iCs/>
        </w:rPr>
      </w:r>
    </w:p>
    <w:p>
      <w:pPr>
        <w:pStyle w:val="TextBody"/>
        <w:rPr>
          <w:b w:val="false"/>
          <w:b w:val="false"/>
          <w:bCs w:val="false"/>
        </w:rPr>
      </w:pPr>
      <w:r>
        <w:rPr>
          <w:b w:val="false"/>
          <w:bCs w:val="false"/>
        </w:rPr>
        <w:t>…</w:t>
      </w:r>
      <w:r>
        <w:rPr>
          <w:b w:val="false"/>
          <w:bCs w:val="false"/>
        </w:rPr>
        <w:t>il furgone frena di nuovo, davanti al marciapiede della casa, mentre dalle tende tirate della finestra di un’abitazione vicina, fuoriesce quello che sembra un lungo tubo di metallo di color nero ……… che viene puntato verso il vetro scuro che segna la parte del guidat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ecchino flette il dito sul grilletto, pronto a premerlo per sparare a chiunque scenda da quella parte…</w:t>
      </w:r>
    </w:p>
    <w:p>
      <w:pPr>
        <w:pStyle w:val="TextBody"/>
        <w:rPr>
          <w:b w:val="false"/>
          <w:b w:val="false"/>
          <w:bCs w:val="false"/>
        </w:rPr>
      </w:pPr>
      <w:r>
        <w:rPr>
          <w:b w:val="false"/>
          <w:bCs w:val="false"/>
        </w:rPr>
      </w:r>
    </w:p>
    <w:p>
      <w:pPr>
        <w:pStyle w:val="TextBody"/>
        <w:rPr/>
      </w:pPr>
      <w:r>
        <w:rPr/>
        <w:t>214.</w:t>
      </w:r>
    </w:p>
    <w:p>
      <w:pPr>
        <w:pStyle w:val="TextBody"/>
        <w:rPr>
          <w:b w:val="false"/>
          <w:b w:val="false"/>
          <w:bCs w:val="false"/>
        </w:rPr>
      </w:pPr>
      <w:r>
        <w:rPr>
          <w:b w:val="false"/>
          <w:bCs w:val="false"/>
        </w:rPr>
        <w:t>…</w:t>
      </w:r>
      <w:r>
        <w:rPr>
          <w:b w:val="false"/>
          <w:bCs w:val="false"/>
        </w:rPr>
        <w:t>Giles fissa la porta sventrata della residenza di Koskoff ………… il portico distrutto è vuoto e non c’è nessuna traccia di Kroy……… un miscuglio di sentimenti che non riesce a definire gli si agita dentro……… e mai in questo momento desidererebbe la presenza di Buffy al suo fianco… …… non per combattere……… ma solo per aver vicino quella sua allegria……… quella sua vitalità che era così contagiosa……… quanto sente la mancanza di quella ragazza, che avrebbe voluto chiamare “figli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Osservatore sospira e lascia il motore acceso, mentre apre di colpo la portiera per raggiungere il vampiro e dargli manforte…………ma riesce a mettere solo un piede sull’asfalto…</w:t>
      </w:r>
    </w:p>
    <w:p>
      <w:pPr>
        <w:pStyle w:val="TextBody"/>
        <w:rPr>
          <w:b w:val="false"/>
          <w:b w:val="false"/>
          <w:bCs w:val="false"/>
        </w:rPr>
      </w:pPr>
      <w:r>
        <w:rPr>
          <w:b w:val="false"/>
          <w:bCs w:val="false"/>
        </w:rPr>
      </w:r>
    </w:p>
    <w:p>
      <w:pPr>
        <w:pStyle w:val="TextBody"/>
        <w:jc w:val="center"/>
        <w:rPr/>
      </w:pPr>
      <w:r>
        <w:rPr>
          <w:b w:val="false"/>
          <w:bCs w:val="false"/>
        </w:rPr>
        <w:t>…</w:t>
      </w:r>
      <w:r>
        <w:rPr>
          <w:b w:val="false"/>
          <w:bCs w:val="false"/>
          <w:i/>
          <w:iCs/>
        </w:rPr>
        <w:t>sai chi sono ?</w:t>
      </w:r>
      <w:r>
        <w:rPr>
          <w:b w:val="false"/>
          <w:bCs w:val="false"/>
        </w:rPr>
        <w:t>…</w:t>
      </w:r>
    </w:p>
    <w:p>
      <w:pPr>
        <w:pStyle w:val="TextBody"/>
        <w:jc w:val="center"/>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si blocca stupito, girandosi di scatto, solo per fissare i sedili vuoti……… ma per un istante……… un singolo istante……… ha creduto di sentire una voce che sussurrava nella sua mente……… un pensiero che non sentiva sua……………… e sembra pazzesco solo immaginanarlo……ma sembrava la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te persino lo spostamento d’aria accanto alla sua testa……… il vetro della portiera incassa in pieno una pallottola che non riesce a sfondare il cristallo corazzato, ma disegna una complessa ragnatela………nello stesso punto in cui si sarebbe dovuta trovare la sua testa, se non si fosse girato a fissare i sedili vuoti………l’Osservatore, senza nemmeno pensare, si getta a terra, mentre una seconda pallottola colpisce lo sportello aperto e si incassa lì dentro………… facendo forza con i gomiti, l’uomo riesce a strisciare sotto il furgoncino e riemergere dalla parte opposta, mentre una terza pallottola lo accompagna e colpisce l’asfalto accanto a lui e rimbalza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piedi, con le spalle al furgone, Giles sa bene di essere troppo allo scoperto…… e allora si getta verso lo sportello dalla parte del passeggero e lo apre salendo all’interno del mezzo e riuscendo a scivolare al posto di guida, mentre preme l’acceleratore e il mezzo sobbalza in avanti ……… una quarta pallottola rimbalza su una fiancata a pochi centimetri di distanza dallo sportello ape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ttando con il volante, l’Osservatore riesce a girare il furgone, e innestare la retromarcia, mentre una quinta pallottola si abbatte sul parabrezza riducendone una parte, in una grossa ragnate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mprovviso le ruote posteriori scavalcano il marciapiedi…………il motore aumenta i giri e il furgone, in retromarcia, divora i metri che lo separano dal portino distrutto…</w:t>
      </w:r>
    </w:p>
    <w:p>
      <w:pPr>
        <w:pStyle w:val="TextBody"/>
        <w:rPr>
          <w:b w:val="false"/>
          <w:b w:val="false"/>
          <w:bCs w:val="false"/>
        </w:rPr>
      </w:pPr>
      <w:r>
        <w:rPr>
          <w:b w:val="false"/>
          <w:bCs w:val="false"/>
        </w:rPr>
      </w:r>
    </w:p>
    <w:p>
      <w:pPr>
        <w:pStyle w:val="TextBody"/>
        <w:rPr/>
      </w:pPr>
      <w:r>
        <w:rPr/>
        <w:t>215.</w:t>
      </w:r>
    </w:p>
    <w:p>
      <w:pPr>
        <w:pStyle w:val="TextBody"/>
        <w:rPr>
          <w:b w:val="false"/>
          <w:b w:val="false"/>
          <w:bCs w:val="false"/>
        </w:rPr>
      </w:pPr>
      <w:r>
        <w:rPr>
          <w:b w:val="false"/>
          <w:bCs w:val="false"/>
        </w:rPr>
        <w:t>I piccoli ragni robot girano per tutta la stanza, calpestando i pezzi dei loro compagni……… alcuni si arrampicano sulle pareti lasciando i microscopici fori delle punte delle loro zampe metalliche nel muro…………altri riemergono dal camino o da sotto i divani nei quali si erano infil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tutto questo, per cercare il loro bersaglio, che li osserva in piedi, in mezzo a loro, premendo il lato del collo ferito da quelle pinze metalliche taglienti come raso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ostante tutti gli sforzi dei loro sofisticatissimi sensori, non riescono a trovarlo…… Kroy, con la mano libera, piega la cintura e getta una nuova occhiata alla scatoletta dotata di luci rosse e blu, disposte a caso, che brillano in maniera intermittent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Distorsore…</w:t>
      </w:r>
    </w:p>
    <w:p>
      <w:pPr>
        <w:pStyle w:val="TextBody"/>
        <w:jc w:val="center"/>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stata una fortuna conoscere quello scienziato russo, una quindicina di anni prima……… aiutarlo a fuggire, quando ancora esisteva la Cortina di Ferro……… e, di seguito, tenersi in buoni rapporti con lui…… in caso contrario, di lui, adesso, rimarrebbe solo una massa di carne inanimata sul pavimento, mentre gli U.T.S. lo avrebbero fatto lentamente a pezzi, con le loro pinze d’acciaio, fino a farlo sparire del tutto……… ossa compre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endo attenzione a non calpestare i ragni robot, per non rivelare la sua presenza, Kroy scavalca quelli che trotterellano tranquillamente davanti a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do all’improvviso, un boato, blocca tutta l’azione……… le zampe dei ragni, smettono di muoversi e di ticchettare……i loro sensori si indirizzano verso la nuova fonte di rumore……… e dopo poco, si sente una voce che urla un nom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KROY</w:t>
      </w:r>
      <w:r>
        <w:rPr>
          <w:b w:val="false"/>
          <w:bCs w:val="false"/>
        </w:rPr>
        <w:t>…&gt; grida la voce di Giles, mentre i ragni, in massa, si dirigono verso la fonte del rumore, aumentando la velocità per coprire in minor tempo possibile la distanza che li separa dal loro bersaglio…</w:t>
      </w:r>
    </w:p>
    <w:p>
      <w:pPr>
        <w:pStyle w:val="TextBody"/>
        <w:rPr>
          <w:b w:val="false"/>
          <w:b w:val="false"/>
          <w:bCs w:val="false"/>
        </w:rPr>
      </w:pPr>
      <w:r>
        <w:rPr>
          <w:b w:val="false"/>
          <w:bCs w:val="false"/>
        </w:rPr>
      </w:r>
    </w:p>
    <w:p>
      <w:pPr>
        <w:pStyle w:val="TextBody"/>
        <w:rPr/>
      </w:pPr>
      <w:r>
        <w:rPr/>
        <w:t>216.</w:t>
      </w:r>
    </w:p>
    <w:p>
      <w:pPr>
        <w:pStyle w:val="TextBody"/>
        <w:rPr>
          <w:b w:val="false"/>
          <w:b w:val="false"/>
          <w:bCs w:val="false"/>
        </w:rPr>
      </w:pPr>
      <w:r>
        <w:rPr>
          <w:b w:val="false"/>
          <w:bCs w:val="false"/>
        </w:rPr>
        <w:t>…</w:t>
      </w:r>
      <w:r>
        <w:rPr>
          <w:b w:val="false"/>
          <w:bCs w:val="false"/>
        </w:rPr>
        <w:t>le portiere sono aperte su una scena di battaglia, di cui, solo una parte viene illuminata dalla luce della torcia elettrica che Giles ha trovato tra tutta la appesa alle pareti interne nel furg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otente fascio di luce si muove sopra le scale con i gradini scheggiati e un grosso foro sopra una macchia bruciata…………  passa velocemente su corpo a terra, così orribile a vedersi che persino l’Osservatore ha un moto di repulsione…… illumina l’ingresso di una distrutta sala da pranzo con un tavolo capovolto e resti di doppie porte crivellate di colp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i riflette su una scatoletta metallica ferma accanto alla tavola rovesc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ggetto è talmente estraneo a Giles che gli ci vuole qualche secondo per rendersi conto che questi si muove verso di lui, su ticchettanti zampe metalliche da ragno……………e non è solo……… altri suoi simili sono comparsi accanto a lui e si avvicinano con oscure intenzi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gli ispirano niente di buono………l’uomo si ritira dentro al furgone afferrando un piede di porco e tenendolo sollevato pronto a colpire…………ma non incute paura ai circuiti elettronici che sono la mente e il cuore, di quelle piccole macchine assass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e, dopo aver rivelato la presenza di una forma in movimento e dotata di calore, si dirigono verso di essa per compiere la missione per la quale sono stati creati…</w:t>
      </w:r>
    </w:p>
    <w:p>
      <w:pPr>
        <w:pStyle w:val="TextBody"/>
        <w:rPr>
          <w:b w:val="false"/>
          <w:b w:val="false"/>
          <w:bCs w:val="false"/>
        </w:rPr>
      </w:pPr>
      <w:r>
        <w:rPr>
          <w:b w:val="false"/>
          <w:bCs w:val="false"/>
        </w:rPr>
      </w:r>
    </w:p>
    <w:p>
      <w:pPr>
        <w:pStyle w:val="TextBody"/>
        <w:rPr/>
      </w:pPr>
      <w:r>
        <w:rPr/>
        <w:t>217.</w:t>
      </w:r>
    </w:p>
    <w:p>
      <w:pPr>
        <w:pStyle w:val="TextBody"/>
        <w:rPr>
          <w:b w:val="false"/>
          <w:b w:val="false"/>
          <w:bCs w:val="false"/>
        </w:rPr>
      </w:pPr>
      <w:r>
        <w:rPr>
          <w:b w:val="false"/>
          <w:bCs w:val="false"/>
        </w:rPr>
        <w:t>Giles lancia un grido, sperando di spaventarli e agita il piede di porco davanti a lui……… e sembra funzionare…………la prima di quelle “scatolette” si ferma ad un paio di metri da lui……… rimane immobile qualche istante……… piega le otto gamb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e spicca un potente balzo verso di lui…………l’Osservatore si scansa di colpo, mentre il “ragno” colpisce la parete del furgone e piega le gambe per agganciarsi alla canna di un fucile che pende, appeso ad una cinghia………il piede di porco si abbatte con forza e distrugge il corpo metallico, facendo crollare sul pavimento pezzi di metallo e circui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Giles ha il tempo di dare solo due colpi………… poi altri ticchettii attirano la sua attenzione e lo costringono a girarsi………altre cinque di quelle macchine, ad un paio di metri da lui, piegano le zampe, pronte a balzargli co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uno dei ragni, non riesce nemmeno a staccarsi da terra………… un grosso stivale militare, cala con forza su di lei, schiantandogli le gambe e schiacciando il corpo sul pavimento………una figura dai capelli bianchi irrompe nella scena……… balza nel furgone e afferra Giles sbattendolo contro la parete e tenendolo inchiodato lì…</w:t>
      </w:r>
    </w:p>
    <w:p>
      <w:pPr>
        <w:pStyle w:val="TextBody"/>
        <w:rPr>
          <w:b w:val="false"/>
          <w:b w:val="false"/>
          <w:bCs w:val="false"/>
        </w:rPr>
      </w:pPr>
      <w:r>
        <w:rPr>
          <w:b w:val="false"/>
          <w:bCs w:val="false"/>
        </w:rPr>
      </w:r>
    </w:p>
    <w:p>
      <w:pPr>
        <w:pStyle w:val="TextBody"/>
        <w:rPr>
          <w:b w:val="false"/>
          <w:b w:val="false"/>
          <w:bCs w:val="false"/>
        </w:rPr>
      </w:pPr>
      <w:r>
        <w:rPr>
          <w:b w:val="false"/>
          <w:bCs w:val="false"/>
        </w:rPr>
        <w:t>&lt;Qui vige il metodo “o fai come dico io… … o fai come dico io”…&gt; esclama Kroy… &lt;… …… non esiste l’opzione “fai come vuoi tu”…… non ti avevo detto di restare nel furgone ?…&gt;…… ma l’attenzione dell’Osservatore è calamitata dagli altri quattro ragni meccanici che all’improvviso si sono bloccati ……le gambe metalliche si sono rilassate e ora, insieme ai tanti altri compagni che stanno arrivando, hanno preso a girare senza meta nell’ambiente dell’atrio……… sembra che non siano più in grado di capire quello che fanno…</w:t>
      </w:r>
    </w:p>
    <w:p>
      <w:pPr>
        <w:pStyle w:val="TextBody"/>
        <w:rPr>
          <w:b w:val="false"/>
          <w:b w:val="false"/>
          <w:bCs w:val="false"/>
        </w:rPr>
      </w:pPr>
      <w:r>
        <w:rPr>
          <w:b w:val="false"/>
          <w:bCs w:val="false"/>
        </w:rPr>
      </w:r>
    </w:p>
    <w:p>
      <w:pPr>
        <w:pStyle w:val="TextBody"/>
        <w:rPr>
          <w:b w:val="false"/>
          <w:b w:val="false"/>
          <w:bCs w:val="false"/>
        </w:rPr>
      </w:pPr>
      <w:r>
        <w:rPr>
          <w:b w:val="false"/>
          <w:bCs w:val="false"/>
        </w:rPr>
        <w:t>&lt;Sembrerà una domanda stupida…&gt; esclama l’uomo &lt;…ma perché non ci attaccano ?…&gt; &lt;Perché non sanno dove siamo…&gt; risponde Kroy, piegando la testa e facendo un cenno alla scatoletta luminosa agganciata alla cintura… &lt;…distorce i segnali elettronici, piegando lo spazio di un paio di metri attorno a noi…&gt; lo sguardo dell’Osservatore è esplicito &lt;…in parole povere…&gt; aggiunge Kroy &lt;… al nostro posto, vedono e percepiscono soltanto la parete vuota che è accanto a noi……… c’è solo un problema…&gt; &lt;Quale ?……&gt; &lt;Il modello portatile di questo affare ha una durata limitata…&gt; &lt;Di quanto ?…&gt; &lt;Cinque minuti……… forse meno…… finora non l’ho mai provato contro questi affari……… hanno dei dannati sensori di prim’ordine…&gt; &lt;Mi hanno sparato addosso…… fuori…&gt; esclama l’Osservatore ricordando, d’improvviso, il motivo per cui cercava Kroi…&lt;Ah…già !!!…&gt; replica quest’ultimo con voce pacata…&lt;… tra tutte le novità… non ti ho detto, che ho scoperto che questa è una trappola dentro un’altra trappola…&gt; &lt;E adesso ?…&gt; &lt;Cerchiamo di uscirne……… anche se credo che, stavolta, sarà difficile…&gt; conclude l’Albino, ammettendo, a malincuore, di provare ancora un certo rispetto per il suo odiato nem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quel momento, lungo le scale, si sente il rumore di passi pesanti e ringhi furiosi………… i due si girano di scatto e dopo poco, lungo i scalini, vedono comparire una creatura grossa e tozza che scende in modo sgraziato, digrignando i d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mai stufa di aspettare, l’essere senza nome, ha deciso di cercare da solo la creatura che deve ammazzare……… Padron Koskoff più volte gli ha fatto vedere la sua immagine, ma lui ricorda soltanto che ha i capelli bian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arriva all’ultimo gradino e si dirige a grandi passi verso le portiere aperte del furgone……… getta un’occhiata al suo interno e vede “capelli bianchi”…… l’essere ringhia con forza mettendo a nudo i denti sudic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ddio…&gt; saluta Kroy rivolgendogli un sorriso senza allegria………la creatura azzarda un passo verso di lui……… ma qualcosa gli si attacca alla schiena e inizia a “far male”… sbracciando come un inesperto nuotatore, l’essere tenta di togliere il ragno meccanico che sta scavando nella pelle con le sue mascelle metalli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reatura manda un ringhio furioso……… e pochi istanti dopo, altri tre U.T.S si sono agganciati al suo corpo e iniziano a tagliuzzarlo……… e dopo nemmeno un minuto, ben difficilmente si potrebbe vedere la pelle del demone, ricoperta da scatolette metalliche che si agitano di continuo ……… le grosse mani ne afferrano uno e lo strappano via, stritolandolo……… ma il buco (sanguinante) lasciato,  viene colmato quasi subito da un altro ragno meccan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barcolla al centro dell’atrio, seminando pezzi i pezzi di robot che è riuscito a staccare e rompere……… ma poco dopo crolla sul pavimento, in un brulicare di ragni meccanici che vi si agitano intorno e continuano a salire di numero, attirando tutto il bran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i stacca lentamente da Giles, con lo sguardo fisso sulla massa metallica………… si avvicina alle porte aperte e in quell’istante, un ragno, percependo “d’improvviso” la presenza di Giles, si gira verso di loro………… piega le gambe e spicca il suo balzo……… schiantandosi contro le porte metalliche che si sono chiuse…</w:t>
      </w:r>
    </w:p>
    <w:p>
      <w:pPr>
        <w:pStyle w:val="TextBody"/>
        <w:rPr>
          <w:b w:val="false"/>
          <w:b w:val="false"/>
          <w:bCs w:val="false"/>
        </w:rPr>
      </w:pPr>
      <w:r>
        <w:rPr>
          <w:b w:val="false"/>
          <w:bCs w:val="false"/>
        </w:rPr>
      </w:r>
    </w:p>
    <w:p>
      <w:pPr>
        <w:pStyle w:val="TextBody"/>
        <w:rPr/>
      </w:pPr>
      <w:r>
        <w:rPr/>
        <w:t>218.</w:t>
      </w:r>
    </w:p>
    <w:p>
      <w:pPr>
        <w:pStyle w:val="TextBody"/>
        <w:rPr>
          <w:b w:val="false"/>
          <w:b w:val="false"/>
          <w:bCs w:val="false"/>
        </w:rPr>
      </w:pPr>
      <w:r>
        <w:rPr>
          <w:b w:val="false"/>
          <w:bCs w:val="false"/>
        </w:rPr>
        <w:t>&lt;Fuori…… mi hanno sparato…&gt; esclama Giles convinto che tutta la calma che sta dimostrando l’Albino, sia perché quest’ultimo non ha ancora compreso la situazione…</w:t>
      </w:r>
    </w:p>
    <w:p>
      <w:pPr>
        <w:pStyle w:val="TextBody"/>
        <w:rPr>
          <w:b w:val="false"/>
          <w:b w:val="false"/>
          <w:bCs w:val="false"/>
        </w:rPr>
      </w:pPr>
      <w:r>
        <w:rPr>
          <w:b w:val="false"/>
          <w:bCs w:val="false"/>
        </w:rPr>
      </w:r>
    </w:p>
    <w:p>
      <w:pPr>
        <w:pStyle w:val="TextBody"/>
        <w:rPr>
          <w:b w:val="false"/>
          <w:b w:val="false"/>
          <w:bCs w:val="false"/>
        </w:rPr>
      </w:pPr>
      <w:r>
        <w:rPr>
          <w:b w:val="false"/>
          <w:bCs w:val="false"/>
        </w:rPr>
        <w:t>&lt;Ci sono dei cecchini, probabilmente…&gt; commenta, invece, Kroy fissando le porte del furgone come se contenessero qualcosa di interessante……… le parole appena espresse hanno un tono da normale colloquio…… ma quello che aggiunge in seguito è un mormorio incomprensibile……… la mentre del vampiro è troppo occupata dietro i suoi pensieri, per importasene qualcosa se l’Osservatore ha capito tutto il discor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ché il cervello dello Scorpione ha fornito una risposta che ribalta ogni possibile situazione che abbia immaginato fino ad or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BERSERKER…</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ra certo che i Kroona li avessero spazzati via tutti !!!………… l’eco di quella battaglia era rimbalzato fino in Irlanda, in </w:t>
        <w:tab/>
        <w:t>quella chiesa sperduta nelle campagne, nella quale officiava mess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aveva sentito dire, che i gemelli avevano perso metà di </w:t>
      </w:r>
      <w:r>
        <w:rPr/>
        <w:t>Tutto</w:t>
      </w:r>
      <w:r>
        <w:rPr>
          <w:b w:val="false"/>
          <w:bCs w:val="false"/>
        </w:rPr>
        <w:t xml:space="preserve"> il loro branco nell’assalto alla roccaforte di quei soldati … ma nonostante le armi e la preparazione di quei soldati, alla fine erano stati semplicemente schiacciati dal soverchiante numero degli avversari… e con l’eliminazione dei Berserker, il regno di Koskoff aveva ormai i giorni contati………… per questo motivo, alla fine, era stato costretto alla fug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non era più in grado, con i servi che gli rimanevano, di tener testa alle orde dei Kroona, che, per quanto ormai ridotte, erano più che sufficienti per occupare Mosca e trovarlo……… senza contare, nell’esercito invasore, “l’attiva” presenza dei gemel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videntemente, a Koskoff, qualche Berserker gli era rimasto………… di sicuro, nel suo piano di fuga, aveva messo in salvo i migliori che aveva………o forse, per un colpo di fortuna, una parte di Berserker si trovava fuori Mosca in quei giorni……… o fors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questo punto, poco importa come siano andate le cose…………… ORA……… in questo momento…… ci sono dei Berserker armati che lo attendono fuori dalla casa……e questo cambia le carte in tavola, per l’ennesima vo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ve agire in fretta……… prima che realizzino che gli U.T.S. non hanno raggiunto il loro vero bersaglio…</w:t>
      </w:r>
    </w:p>
    <w:p>
      <w:pPr>
        <w:pStyle w:val="TextBody"/>
        <w:rPr>
          <w:b w:val="false"/>
          <w:b w:val="false"/>
          <w:bCs w:val="false"/>
        </w:rPr>
      </w:pPr>
      <w:r>
        <w:rPr>
          <w:b w:val="false"/>
          <w:bCs w:val="false"/>
        </w:rPr>
      </w:r>
    </w:p>
    <w:p>
      <w:pPr>
        <w:pStyle w:val="TextBody"/>
        <w:rPr/>
      </w:pPr>
      <w:r>
        <w:rPr/>
        <w:t>219.</w:t>
      </w:r>
    </w:p>
    <w:p>
      <w:pPr>
        <w:pStyle w:val="TextBody"/>
        <w:rPr>
          <w:b w:val="false"/>
          <w:b w:val="false"/>
          <w:bCs w:val="false"/>
        </w:rPr>
      </w:pPr>
      <w:r>
        <w:rPr>
          <w:b w:val="false"/>
          <w:bCs w:val="false"/>
        </w:rPr>
        <w:t>&lt;Mettiti seduto per terra e resta immobile…&gt; ordina Kroy volgendosi di scatto e prendendo ad armeggiare con il lucchetto di una cassa metallica………… aprendo il coperchio e tirando fuori una grossa scatola di color verde milit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pre le portiere e lo getta in mezzo alla massa di ragni, che ormai formano una piccola montagna sul corpo del demone………… una mano dalle grosse dita, viene portata via in quel momento da tre ragni che si dividono il lav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richiude le portiere e dalla cassa recupera un piccolo comando a distanza che tiene saldamente stretto in mano…………attraversa il furgone e, abbassando la testa per non farsi scorgere da oltre il vetro infranto, accende il piccolo display premendo una serie di tas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nel momento in cui girerà la chiave d’accensione, avrà solo una manciata di second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nora i Berserker hanno seguito una tattica standard……… eliminare, il più silenziosamente possibile, il “bersaglio aggiuntivo”, quando lui era già dentro la casa…………così da togliergli ogni possibile aiuto……… sicuri che i ragni robot, o le altre trappole, lo avrebbero di certo elimin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gli U.T.S. a quest’ora, avranno già inviato il segnale di “Fine Missione”……… e risulterà soltanto un’eliminazione………… mentre loro erano in due…………… e se la matematica non è un’opinione, persino i rigidi cervelli dei Berserker. capiranno che manca un cadavere…… e, a quel punto, quando il furgone verrà rimesso in moto, non avrà importanza  chi sia al posto di guid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nizieranno a sparare con tutto quello che hanno a disposizion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a mano destra si alza e si avvicina ad un tasto lampeggiante…… rimane immobile qualche istante……… e lo preme con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motore romba all’improvviso e la marcia si innesca da sola, mentre ciò che resta dei due vetri corazzati degli sportelli, cadono sul terreno, sostituiti da due pesanti lastre metalliche……… la stessa cosa che succede per il parabre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isplay cambia all’improvviso fornendo, tramite due piccole telecamere fissate all’interno dei fari anteriori, la panoramica di ciò che si trova davanti al mezz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 sobbalzo il furgone scatta avanti e le ruote, per qualche istante, mordono il terreno del viale, sollevando grosse zolle di terra ed erb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i getta al posto di guida e afferra saldamente il volante, mentre preme il tasto del detonatore ………e, per qualche istante, la figura del furgone, viene inghiottita per intero dall’esplosione della bomb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ccecando così, per qualche breve istante, gli occhi sensibili dei vampiri che fissano la scena, attraverso i loro mirini di precis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olo per pochi istanti…</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Squadra Uno] : A tutte le Squadra…… fuoco a volontà…</w:t>
      </w:r>
    </w:p>
    <w:p>
      <w:pPr>
        <w:pStyle w:val="TextBody"/>
        <w:rPr>
          <w:b w:val="false"/>
          <w:b w:val="false"/>
          <w:bCs w:val="false"/>
          <w:i/>
          <w:i/>
          <w:iCs/>
        </w:rPr>
      </w:pPr>
      <w:r>
        <w:rPr>
          <w:b w:val="false"/>
          <w:bCs w:val="false"/>
          <w:i/>
          <w:iCs/>
        </w:rPr>
      </w:r>
    </w:p>
    <w:p>
      <w:pPr>
        <w:pStyle w:val="TextBody"/>
        <w:rPr/>
      </w:pPr>
      <w:r>
        <w:rPr/>
        <w:t>220.</w:t>
      </w:r>
    </w:p>
    <w:p>
      <w:pPr>
        <w:pStyle w:val="TextBody"/>
        <w:rPr>
          <w:b w:val="false"/>
          <w:b w:val="false"/>
          <w:bCs w:val="false"/>
        </w:rPr>
      </w:pPr>
      <w:r>
        <w:rPr>
          <w:b w:val="false"/>
          <w:bCs w:val="false"/>
        </w:rPr>
        <w:t>Dalle tende tirate delle case di fronte, emergono le canne dei fucili mitragliatori……… che subito iniziano a vomitare un torrente di pallottole sul furgoncino che si immette sulla strada, barcollando per tenersi in piedi, dopo lo spostamento d’aria provocato dall’esplos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preme le mani sulle orecchie, per escludere quel terrificante martellio senza posa, che ricorda un campana che batte un’interminabile mezzogio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zzine di pallottole si abbattono sulle pareti esterne, provocando un mare di scintille, ma senza riuscire a superare la corazza del furgone, che inizia a prendere velocità per allontanarsi lungo la st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roiettili si infilano dentro le gomme piene del furgone, ma senza alcun risul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 una delle case si ode un improvviso, potente, sibilo…… una piccola e nera forma metallica erompe all’esterno viaggiando verso il furgone……… un piccolo missile anticarro, guidato da un ancor più piccolo fascio laser……… ma invece che colpire il mezzo in movimento, si abbatte sul terreno, esplodendo con fragore………… la sua guida laser, resa cieca da un costante segnale elettronico… una contromisura proveniente da un’antenna a corto raggio montata dentro il furgone … che scavalca il sistema di guida e fa impazzire il piccolo computer che ne era la mente di quell’ar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sto, visto attraverso le lenti di un cannocchiale militare, viene commentato con una smorfia dal capo-unità che subito porta alla bocca il suo comunicatore e decide di giocare l’ultima carta contro Kroy…</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Squadra Uno] : Squadra Quattro…… Rispondete……………… Squadra Quattro ?……Squadra Quattro ???………………………… SERGEI !!!…RISPONDI IMMEDIATAMENTE!!!…</w:t>
      </w:r>
    </w:p>
    <w:p>
      <w:pPr>
        <w:pStyle w:val="TextBody"/>
        <w:rPr>
          <w:b w:val="false"/>
          <w:b w:val="false"/>
          <w:bCs w:val="false"/>
          <w:i/>
          <w:i/>
          <w:iCs/>
        </w:rPr>
      </w:pPr>
      <w:r>
        <w:rPr>
          <w:b w:val="false"/>
          <w:bCs w:val="false"/>
          <w:i/>
          <w:iCs/>
        </w:rPr>
      </w:r>
    </w:p>
    <w:p>
      <w:pPr>
        <w:pStyle w:val="TextBody"/>
        <w:rPr/>
      </w:pPr>
      <w:r>
        <w:rPr/>
        <w:t>221.</w:t>
      </w:r>
    </w:p>
    <w:p>
      <w:pPr>
        <w:pStyle w:val="TextBody"/>
        <w:rPr>
          <w:b w:val="false"/>
          <w:b w:val="false"/>
          <w:bCs w:val="false"/>
        </w:rPr>
      </w:pPr>
      <w:r>
        <w:rPr>
          <w:b w:val="false"/>
          <w:bCs w:val="false"/>
        </w:rPr>
        <w:t>Una delle mani posate in grembo, afferra mollemente il comunicatore appoggiato a terra e lo porta alla bocca………due labbra che sono poco più di una linea sottile, si aprono e ne lasciano uscire una voluta di fu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c’è ?…&gt; chiede lui posando a terra la sigaretta che fino a pochi istanti prima si stava gustando, assaporandone ogni boccata………… la mano libera passa in mezzo ai cortissimi capelli neri……… gli occhi azzurri gettano un’occhiata all’abbaino aperto e al PSG-1 posato lì davanti sopra alcuni libri, usati come appoggi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Tocca a te…</w:t>
      </w:r>
      <w:r>
        <w:rPr>
          <w:b w:val="false"/>
          <w:bCs w:val="false"/>
        </w:rPr>
        <w:t xml:space="preserve">&gt; gracchia dal comunicatore la voce del capo-unità………  il tono è irato………… e solo il fatto di essere uno dei migliori cecchini del mondo gli permette un comportamento “non convenzionale”, per niente in linea con la rigida disciplina dei Berserker…&lt; </w:t>
      </w:r>
      <w:r>
        <w:rPr>
          <w:b w:val="false"/>
          <w:bCs w:val="false"/>
          <w:i/>
          <w:iCs/>
        </w:rPr>
        <w:t>… il furgone nero…… devi colpire il lato dell’autista…</w:t>
      </w:r>
      <w:r>
        <w:rPr>
          <w:b w:val="false"/>
          <w:bCs w:val="false"/>
        </w:rPr>
        <w:t>&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rgei Zabo, sospira e chiude il contatto riprendendo la sua adorata sigaretta e appoggiandola alle labbra, mentre si distende a terra e afferra il fucile di precisione, togliendo dalla cintura un caricatore con proiettili 7.62, la cui punta è fatta di uranio impover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iò, in termini prettamente tecnici, equivale ad un oggetto di una massa talmente compatta che, ad una elevatissima velocità, può penetrare facilmente persino una lastra d’accia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rgei si stende a terra e protetto dalla luce del sole, grazie all’abbaino sporgente, inquadra nel mirino il furgone che percorre velocemente la strada, lasciando dietro di sé, un mantello di pallottole che rimbalzano sulla sua corazza e provocano un mare di scinti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c’è un che di poetico in questo, osserva Zabo inquadrando la nera lastra metallica che ha sostituito il parabrezza…… il mirino si sposta sulla destra, nel punto dove si trova il posto del guidatore…… …si alza qualche spanna cercando di indovinare dove si trova il cuo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dito preme il grill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allottola viaggia veloce e si abbatte nella lastra metallica forandola facilmente, come un dito  buca un foglio di carta, ed entrando nella cabina……… pochi istanti dopo, il furgone sbanda all’improvviso e sale sgraziatamente sul marciapiede, fermando la sua folle corsa, solo dopo qualche metr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Zabo si butta disteso a terra e tira fuori il suo pacchetto di sigarette…… ne estrae una e l’accende aspirandone il fumo con una soddisfazione che difficilmente si può immagin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cco fatto………… fine di un mito !!!………… fine dello Scorpione………… e si sarebbe potuta risolvere anche prima………… nel momento in cui Kroy era sceso dal furgone, già lui aveva la sua testa nel mirino……… sarebbe bastato solo una leggere pressione sul grilletto……e la testa del vampiro avrebbe avuto una nuova bocca……… o come dicono gli Americani……… una “nuova presa d’a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adron Koskoff era stato chiaro in proposito……… aveva ordinato, come ultima concessione ad un antico amico e avversario, che Kroy morisse nella casa, guardando in faccia i suoi avversari (demoni, vampiri o robot, che fossero…)… e solo come ultima risorsa…… e su questo punto era stato categoricamente preciso…… SOLO COME ULTIMA RISORSA, si doveva ricorrere ai cecchin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 doveva ricorrere a ZAB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rgei aspira l’aria in una nuvoletta che sale verso il soffitto…………… e, sinceramente, in questo momento, prova più soddisfazione a fumare beatamente una delle sue adorate sigarette, che sapere di aver eliminato un membro dell’artiglio di Sangu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trana cosa, la vita da vampiri…</w:t>
      </w:r>
    </w:p>
    <w:p>
      <w:pPr>
        <w:pStyle w:val="TextBody"/>
        <w:rPr>
          <w:b w:val="false"/>
          <w:b w:val="false"/>
          <w:bCs w:val="false"/>
        </w:rPr>
      </w:pPr>
      <w:r>
        <w:rPr>
          <w:b w:val="false"/>
          <w:bCs w:val="false"/>
        </w:rPr>
      </w:r>
    </w:p>
    <w:p>
      <w:pPr>
        <w:pStyle w:val="TextBody"/>
        <w:rPr/>
      </w:pPr>
      <w:r>
        <w:rPr/>
        <w:t>222.</w:t>
      </w:r>
    </w:p>
    <w:p>
      <w:pPr>
        <w:pStyle w:val="TextBody"/>
        <w:rPr>
          <w:b w:val="false"/>
          <w:b w:val="false"/>
          <w:bCs w:val="false"/>
        </w:rPr>
      </w:pPr>
      <w:r>
        <w:rPr>
          <w:b w:val="false"/>
          <w:bCs w:val="false"/>
        </w:rPr>
        <w:t>Giles si rimette in piedi scansando tutti gli oggetti che sono franati sul pavimento e gli rendono difficile arrivare nella cabina……un gemito rabbioso riempie l’aria e una massa inerte si agita nel buio inattuale che viene attenuato dal display acceso e dalla ripresa esterna di un giorno che volge alla fine……un raggio di luce entra da un foro circolare sulla lastra metallica che ha sostituito il parabre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afferra la spalla di Kroy e questi si gira di scatto……… una lente degli occhiali neri è rotta e permette di vedere un occhio rosa…… ridotto solo ad una fessura che si stringe per contrastare il dolore…………la mano destra si preme con forza il petto mentre l’odore del sangue invade l’ambiente e costringe Giles a retrocedere di qualche passo, tanto è nauseante il tanfo della carne bruc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VAI DIETRO…&gt; esclama il vampiro con la faccia che si deforma per la rabbia e vede spuntare i suoi canini………&lt;…VAI DIETRO…&gt; stavolta è quasi un grido, accompagnato dal braccio sinistro che si muove di scatto e dà all’Osservatore, l’impressione di volerlo colpire, ma si ferma una ventina di centimetri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enza dire una parola, si toglie immediatamente la giacca e la passa a Kroy ……… questi, dopo qualche istante, annuisce e l’afferra, sollevando la mano sinistra e mettendo a nudo, per qualche secondo, un buco nero nel petto, dal quale continua a fluire sangue come un fiume in piena…… che scivola lungo i vestiti e sta già formando una piccola pozza accanto ai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quella vista è coperta dalla giacca che viene premuta lì, come un grossolano tampone che dovrrebbe fermare l’emorragia………… ma che, in pochi secondi, si imbeve del sangue de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i Kroy armeggiano qualche istante sul volante e sulle chiavi……… poi il suo volto si gira verso Giles ………… il non-morto non dice niente………… non c’è bisogno che ripeta quello che ha detto già due vol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annuisce e si ritira nel retro del furgone, afferrandosi saldamente ai ganci che fino a poco prima reggevano armi e utensili di varia s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furgone riparte talmente all’improvviso, che l’Osservatore è quasi sbalzato a terra…</w:t>
      </w:r>
    </w:p>
    <w:p>
      <w:pPr>
        <w:pStyle w:val="TextBody"/>
        <w:rPr>
          <w:b w:val="false"/>
          <w:b w:val="false"/>
          <w:bCs w:val="false"/>
        </w:rPr>
      </w:pPr>
      <w:r>
        <w:rPr>
          <w:b w:val="false"/>
          <w:bCs w:val="false"/>
        </w:rPr>
      </w:r>
    </w:p>
    <w:p>
      <w:pPr>
        <w:pStyle w:val="TextBody"/>
        <w:rPr/>
      </w:pPr>
      <w:r>
        <w:rPr/>
        <w:t>223.</w:t>
      </w:r>
    </w:p>
    <w:p>
      <w:pPr>
        <w:pStyle w:val="TextBody"/>
        <w:rPr/>
      </w:pPr>
      <w:r>
        <w:rPr>
          <w:b w:val="false"/>
          <w:bCs w:val="false"/>
        </w:rPr>
        <w:t>…</w:t>
      </w:r>
      <w:r>
        <w:rPr>
          <w:b w:val="false"/>
          <w:bCs w:val="false"/>
        </w:rPr>
        <w:t xml:space="preserve">&lt; </w:t>
      </w:r>
      <w:r>
        <w:rPr>
          <w:b w:val="false"/>
          <w:bCs w:val="false"/>
          <w:i/>
          <w:iCs/>
        </w:rPr>
        <w:t>Sergei……… il FURGONE !!!…</w:t>
      </w:r>
      <w:r>
        <w:rPr>
          <w:b w:val="false"/>
          <w:bCs w:val="false"/>
        </w:rPr>
        <w:t>&gt; gracchia la voce al comunicatore……… e solo la parola “Furgone” destra qualche interesse in Zabo……… si gira di scatto incollando l’occhio al fucile…… … le labbra sorridono, piegando la sigaretta fumante stretta tra di loro…………il mezzo è ancora più vicino di prima……… zigzaga nella strada in maniera casuale…… e il sorriso del cecchino si allarga ancora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ELLO !!!…… gli è sempre piaciuto sparare ai bersaglio diffici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r saltare la testa ad un tizio immobile, non c’è divertimento………… ma qui, ORA, c’è il vero gusto della sfida……… tirare fuori tutta la propria abilità per colpire un bersaglio che compie movimenti casua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unta del fucile si muove seguendo il furgone che corre da un lato all’altro del marciapiede, sterzando così tanto che le gomme danno l’impressione di andare da una parte e il resto del mezzo dall’altra…………ma, alla fine, la croce rossa del mirino, si pianta poco sopra al buco nella lastra metallic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il dito si contrae sul grilletto……… e Zabo si concede il tempo di tirare un’altra boccata alla sigaretta e tenerla in bocca……… poi </w:t>
      </w:r>
      <w:r>
        <w:rPr/>
        <w:t>SPARA</w:t>
      </w:r>
      <w:r>
        <w:rPr>
          <w:b w:val="false"/>
          <w:bCs w:val="false"/>
        </w:rPr>
        <w:t>……e si stacca dal fucile, lasciando uscire il fumo dalla fessura delle sue labbra e vedendo svanire il furgone in una sorta di nebbia sporca…</w:t>
      </w:r>
    </w:p>
    <w:p>
      <w:pPr>
        <w:pStyle w:val="TextBody"/>
        <w:rPr>
          <w:b w:val="false"/>
          <w:b w:val="false"/>
          <w:bCs w:val="false"/>
        </w:rPr>
      </w:pPr>
      <w:r>
        <w:rPr>
          <w:b w:val="false"/>
          <w:bCs w:val="false"/>
        </w:rPr>
      </w:r>
    </w:p>
    <w:p>
      <w:pPr>
        <w:pStyle w:val="TextBody"/>
        <w:rPr/>
      </w:pPr>
      <w:r>
        <w:rPr/>
        <w:t>224.</w:t>
      </w:r>
    </w:p>
    <w:p>
      <w:pPr>
        <w:pStyle w:val="TextBody"/>
        <w:rPr>
          <w:b w:val="false"/>
          <w:b w:val="false"/>
          <w:bCs w:val="false"/>
        </w:rPr>
      </w:pPr>
      <w:r>
        <w:rPr>
          <w:b w:val="false"/>
          <w:bCs w:val="false"/>
        </w:rPr>
        <w:t>…</w:t>
      </w:r>
      <w:r>
        <w:rPr>
          <w:b w:val="false"/>
          <w:bCs w:val="false"/>
        </w:rPr>
        <w:t>la presa di Giles viene messa a dura prova, ad una frenata improvvisa, che per poco non lo fa cadere a terra……… poi il mezzo continua la sua marcia, senza più scossoni ne cambi improvvisi di direzione…………come un presentimento, Giles sente che è successo qualcosa di tremendo… …… lascia la sicura presa dei ganci e si getta di nuovo in cab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i Kroy è quasi accasciato sul volante……… le mani sono contratte su di esso e lo girano con una lentezza esasperante, mentre gli occhi del vampiro fissano, come ipnotizzati, lo scenario che si vede dal display fissato al cruscotto…………nonostante la presenza di Giles, l’albino non si volge a fissarlo……… non parla……… né, escludendo le mani che sterzano il volante, si muove in alcuna manie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mbra essere totalmente assorto nella guida………… i piedi, giocando sui pedali, producono il rumore di scarpe che pestano una pozzanghera…………Giles si sporge verso il vampiro…… e questi si volta di scatto verso di lui……… con un tale velocità che l’Osservatore sobbalza spaventato……&lt;…dietro…&gt; esclama una voce che sembra provenire dal più sotterraneo regno dei morti……… e il tono con il quale è stato dato quest’ordine, non ammette repli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retrocede e si regge ai ganci, mentre il furogone aumenta ancora l’andatura …</w:t>
      </w:r>
    </w:p>
    <w:p>
      <w:pPr>
        <w:pStyle w:val="TextBody"/>
        <w:rPr>
          <w:b w:val="false"/>
          <w:b w:val="false"/>
          <w:bCs w:val="false"/>
        </w:rPr>
      </w:pPr>
      <w:r>
        <w:rPr>
          <w:b w:val="false"/>
          <w:bCs w:val="false"/>
        </w:rPr>
      </w:r>
    </w:p>
    <w:p>
      <w:pPr>
        <w:pStyle w:val="TextBody"/>
        <w:rPr/>
      </w:pPr>
      <w:r>
        <w:rPr/>
        <w:t>225. Venti minuti dopo…</w:t>
      </w:r>
    </w:p>
    <w:p>
      <w:pPr>
        <w:pStyle w:val="TextBody"/>
        <w:rPr>
          <w:b w:val="false"/>
          <w:b w:val="false"/>
          <w:bCs w:val="false"/>
        </w:rPr>
      </w:pPr>
      <w:r>
        <w:rPr>
          <w:b w:val="false"/>
          <w:bCs w:val="false"/>
        </w:rPr>
        <w:t>Il viaggio è stata una sorta di odissea su ruote………… il furgone viaggiava diritto per qualche centinaio di metri poi zigzagava all’improvviso dando l’impressione di fermarsi e/o ribaltarsi ……più volte Giles ha perso la presa ed è andato a colpire le pareti metalliche, trattenendo un brontolio di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ll’improvviso, il mezzo ha rallentato fino a fermarsi………… e una voce simile a quella di un’anima in pena ha chiamato il nome dell’Osservatore……… e questi stacca le dita doloranti e contratte, dai ganci che sono stati stretti con forza fin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reca in cabina ed annaspa dentro, movendosi a stento, tanto è forte il nauseabondo odore che vi regna…………Kroy ha la testa incollata sul volante e dà l’impressione che se quest’ultimo svanisse all’improvviso, il suo corpo si piegherebbe fino sui tappetini intrisi di sangue…… la giacca che tiene premuta sul petto ha cambiato del tutto colore, optando per un rosso scuro e liqu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cendi…&gt; esclama il vampiro con voce sofferente……… una mano si alza e a tentoni preme un tasto sul display………… la portiera del passeggero si apre, facendo entrare il fresco, della sera appena iniz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i sporge e getta un’occhiata sulla strada che, a lato del furgone, si perde in mezzo agli alberi……… qualche centinaio di metri più avanti, si trova la casa di Jacob…&lt;…scendi, Osservatore…&gt; ripete Kroy parlando con un sussurro roco che esce dai denti serr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che vuoi fare ?…&gt; chiede Giles, inquieto…………… Kroy non risponde a parole……… preme un altro tasto e sul display l’immagine cambia, mostrando la ripresa fatta dalla telecamera sul retro del furg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molto distante, si vede il cartello appena superato, prima di arrivare alla stradina later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rada è buia e si perde in distanza, verso la città lontana……… ma………… ci sono luci…… …… luci fioche……… che mano a mano si fanno più intense……… come fari lontani, di auto in avvicina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i seguono ?…&gt; domanda allarmato Giles…………… il volto di Kroy si contrae in un sorriso forzato……&lt;Vengono a prendersi le spoglie del guerriero……… o forse per……… bere il mio sangue……… e impadronirsi della mia forza………… non……… conosci…… quest’usanza ?… &gt; ribatte il non-morto in un tono strano……… quasi allegro………&lt;……… scendi, adesso… …… io me li tiro dietro…… fate passare, al massimo, un’ora………… poi usa la busta………… mantieni la parola che hai dato …………andatevene da Sunnydale…… camminate……… o correte……… …… fuggite finché avete…………………… avete……………&gt; a quel punto il dolore e la perdita di sangue hanno la meglio sulla concentrazione del vampiro………e la testa gli ricade sul volante e rimane lì, immobile……… mentre il suono del clacson si spande nell’aria…</w:t>
      </w:r>
    </w:p>
    <w:p>
      <w:pPr>
        <w:pStyle w:val="TextBody"/>
        <w:rPr>
          <w:b w:val="false"/>
          <w:b w:val="false"/>
          <w:bCs w:val="false"/>
        </w:rPr>
      </w:pPr>
      <w:r>
        <w:rPr>
          <w:b w:val="false"/>
          <w:bCs w:val="false"/>
        </w:rPr>
      </w:r>
    </w:p>
    <w:p>
      <w:pPr>
        <w:pStyle w:val="TextBody"/>
        <w:rPr/>
      </w:pPr>
      <w:r>
        <w:rPr/>
        <w:t>226.</w:t>
      </w:r>
    </w:p>
    <w:p>
      <w:pPr>
        <w:pStyle w:val="TextBody"/>
        <w:rPr>
          <w:b w:val="false"/>
          <w:b w:val="false"/>
          <w:bCs w:val="false"/>
        </w:rPr>
      </w:pPr>
      <w:r>
        <w:rPr>
          <w:b w:val="false"/>
          <w:bCs w:val="false"/>
        </w:rPr>
        <w:t>…</w:t>
      </w:r>
      <w:r>
        <w:rPr>
          <w:b w:val="false"/>
          <w:bCs w:val="false"/>
        </w:rPr>
        <w:t>sono i fari che si muovono nel fitto del bosco ad attirare l’attenzione di Willow……… luci che entrano dai vetri delle finestre chiuse e dipingono ombre sui muri………… rumore di un motore che si avvicina velocemente, rombando con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rega, a passi lenti, appoggiandosi alla parete, esce dalla stanza dove riposa Tara lanciandole un’ultima occhiata ……ma non ricevendo niente in cambio………… il volto di quest’ultima è sereno e tranquillo……… ma gli occhi sono chiusi e solo il respiro lieve che esce dalle labbra le danno una parvenza di v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sando le poche forze in suo possesso, attraversa tutto il corridoio, e arriva fino all’imbocco delle scale………e  da qui, un passo alla volta, riesce ad arrivare fino all’atrio…………ma altri sono lì, prima di lei………… Spike che esce fuori seguito da Xander che tiene saldamente in mano la sua mazza da baseball………. Dawn che lancia un’occhiata ad Anya accanto a lei, ma riceve la medesima occhiata confu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il tempo che Willow impiega per arrivare all’uscio aperto e tre figure irrompono nella casa, trasportando qualcosa che si piega verso il pavimento, senza forza neppure per alzare la testa dai capelli bianchi……e gocciolando una scia di sangue che lo segue fino al bagno del primo piano…</w:t>
      </w:r>
    </w:p>
    <w:p>
      <w:pPr>
        <w:pStyle w:val="TextBody"/>
        <w:rPr>
          <w:b w:val="false"/>
          <w:b w:val="false"/>
          <w:bCs w:val="false"/>
        </w:rPr>
      </w:pPr>
      <w:r>
        <w:rPr>
          <w:b w:val="false"/>
          <w:bCs w:val="false"/>
        </w:rPr>
      </w:r>
    </w:p>
    <w:p>
      <w:pPr>
        <w:pStyle w:val="TextBody"/>
        <w:rPr/>
      </w:pPr>
      <w:r>
        <w:rPr/>
        <w:t>227.</w:t>
      </w:r>
    </w:p>
    <w:p>
      <w:pPr>
        <w:pStyle w:val="TextBody"/>
        <w:rPr>
          <w:b w:val="false"/>
          <w:b w:val="false"/>
          <w:bCs w:val="false"/>
        </w:rPr>
      </w:pPr>
      <w:r>
        <w:rPr>
          <w:b w:val="false"/>
          <w:bCs w:val="false"/>
        </w:rPr>
        <w:t>…</w:t>
      </w:r>
      <w:r>
        <w:rPr>
          <w:b w:val="false"/>
          <w:bCs w:val="false"/>
        </w:rPr>
        <w:t>il tappo viene messo per chiudere la vasca e il corpo di Kroy viene buttato dentro senza tanti complimenti………e senza un gemito da parte s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 non fosse morto da millenni, si potrebbe dire che è davvero morto ADESSO………… sul petto, incollato dal sangue rappreso, quella che una volta era la giacca dell’osservatore, sembra una spugna che ha assorbito il massimo che poteva e ora butta fuori quello che non riesce più a ten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cie di sangue iniziano a screziare la porcellana bianca della vasca e si accumulano vicino alle scarpe dalle suole pes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Xander getta un’occhiata a Spike……… quest’ultimo guarda in maniera interrogativa Giles…… e questi si limita a fissare il corpo esanime di Kroy, stringendo nelle mani una busta tutta stropicciata e macchiata di sangue e una grossa croce d’arg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rriva qualcuno…&gt; esclama Dawn entrando di corsa nel bagno……… e rimanendo senza parole alla vista del corpo disteso nella vasca………ma Giles non ha tempo di farle coraggio o farla riprendere dallo choc…………le passa avanti e corre verso la porta aperta che nessuno ha pensato di chiu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ccanto a questa, Anya e Willow fissano il buio della foresta davanti a loro, spezzato da fari di auto in avvicinamento…………Giles si ferma sull’uscio con la testa che rischia di esplodergli per tutti i pensieri che si sono concentrati in quel momento……… …se nelle auto in arrivo ci sono vampiri………… basterà solo NON dargli il permesso di entrare…… e loro resteranno fuo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visti gli ultimi avvenimenti, i non-morti si limiteranno a circondare la casa…… ed abbatterla a forza di pallottole………… continuando a sparare finché non resterà pietra su pietra………… e alcuni cadaveri crivellati tra le maceri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Willow…&gt; e il nome viene detto come un supplica, dall’uomo che non fissa la strega,ma i fari che sono all’ultima curva e fra poco sbucheranno nello spiazzo che circonda la villa… &lt;…facci sparire……… diventare invisibili……… quello che vuoi……… ma fallo subi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a bene che è una crudeltà chiedere uno sforzo del genere a Willow, già provata dalla magia che ha restituito la vita a Tara, ma che ha quasi ucciso lei…</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 xml:space="preserve">… </w:t>
      </w:r>
      <w:r>
        <w:rPr>
          <w:b w:val="false"/>
          <w:bCs w:val="false"/>
        </w:rPr>
        <w:t>ma non c’è alcun’altra sce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annuisce brevemente ed esce dalla porta, fermandosi ad una decina di metri di distanza dall’uscio aperto e dal gruppo che si è riunito davanti all’uscio, trattenendo il fiato in una sorta di timore reverenziale ………le mani e il volto della strega si alzano di scatto verso il cielo……… le dita piegate come artigli che vogliono ghermire qualcosa che solo lei può vedere…</w:t>
      </w:r>
    </w:p>
    <w:p>
      <w:pPr>
        <w:pStyle w:val="TextBody"/>
        <w:rPr>
          <w:b w:val="false"/>
          <w:b w:val="false"/>
          <w:bCs w:val="false"/>
        </w:rPr>
      </w:pPr>
      <w:r>
        <w:rPr>
          <w:b w:val="false"/>
          <w:bCs w:val="false"/>
        </w:rPr>
      </w:r>
    </w:p>
    <w:p>
      <w:pPr>
        <w:pStyle w:val="TextBody"/>
        <w:rPr/>
      </w:pPr>
      <w:r>
        <w:rPr/>
        <w:t>228.</w:t>
      </w:r>
    </w:p>
    <w:p>
      <w:pPr>
        <w:pStyle w:val="TextBody"/>
        <w:rPr>
          <w:b w:val="false"/>
          <w:b w:val="false"/>
          <w:bCs w:val="false"/>
        </w:rPr>
      </w:pPr>
      <w:r>
        <w:rPr>
          <w:b w:val="false"/>
          <w:bCs w:val="false"/>
        </w:rPr>
        <w:t>Sono due macchine……… una familiare color pastello e un grosso 4x4……… entrambe con tutti i vetri anneriti dal vernice spray ………… ed entrambe rubate dalle case, che sono servite da base alla Squadra Due e alla Squadra T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fermano di scatto e le portiere delle auto si aprono simultaneamente…………… sei figure, vestite tutte in maniera identica, con tute mimetiche, stivali militari e passamontagna che lascia scoperti soltanto gli occhi, sgusciano fuori………… quattro si dispongono a quadrilatero difensivo, buttando un ginocchio a terra ……allungando il calcio metallico dei loro mitragliatori MP5 …… e premendolo in spalla, con il dito sul grilletto, pronti a sparare al minimo segno di pericolo……… …gli altri due, percorrono lentamente un breve tratto di strada………… fermandosi davanti a Willow, in piedi davanti a loro e fissandola intensamente per qualche min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i ci sono le tracce del furgone…&gt; esclama il primo Berserker al secondo, voltandosi per gettare un’occhiata fitto del bosco……… quasi sperando che Kroy si materializzi in quel momento……… &lt;…e qui spariscono…&gt; aggiunge l’altro tracciando ,con la punta dello stivale, una linea nel terreno che, solo per pochi centimetri, non tocca i piedi di Willow…</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come se le avessero rifilato un pugno allo stomaco………… il corpo è scosso da un brivido che fa temere al resto del gruppo di amici di vedere la strega stramazzare a terra………… ma questo non accade……… le braccia si tendono ancora di più verso il cielo, arcuando tutto il corpo della ragazza fino a far gridare di dolore i musco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condo te, che fine ha fatto ?…&gt; chiede il primo Berserker al secondo &lt;Si è dissolto…&gt; risponde quest’ultimo…&lt;Insieme al furgone ?…&gt; &lt;Probabilmente………… &gt; il tono è vago …… … nessuna spiegazione si può aggiungere…………… loro due sanno di parlare di un vampiro che è una leggenda, quanto il loro padr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forse è andata davvero in questo modo…… forse lo Scorpione si è dissolto nell’aria diventato nu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gettano un’altra occhiata allo spiazzo vuoto di fronte a loro, poi retrocedono fino alle macchine……… entrano, seguiti dai quattro compagni messi a guardia………i motori, rimasti accesi, rombano di nuovo e i due automezzi si allontan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loro rimane solo lo sfarfallio dei fari nei folto del bosco……… e poco dopo neanche più quello………ed in quel momento che, fino a pochi istanti prima rigida come una statua, Willow si affloscia e cade a terra…</w:t>
      </w:r>
    </w:p>
    <w:p>
      <w:pPr>
        <w:pStyle w:val="TextBody"/>
        <w:rPr>
          <w:b w:val="false"/>
          <w:b w:val="false"/>
          <w:bCs w:val="false"/>
        </w:rPr>
      </w:pPr>
      <w:r>
        <w:rPr>
          <w:b w:val="false"/>
          <w:bCs w:val="false"/>
        </w:rPr>
      </w:r>
    </w:p>
    <w:p>
      <w:pPr>
        <w:pStyle w:val="TextBody"/>
        <w:rPr/>
      </w:pPr>
      <w:r>
        <w:rPr/>
        <w:t>229. Poco dopo</w:t>
      </w:r>
    </w:p>
    <w:p>
      <w:pPr>
        <w:pStyle w:val="TextBody"/>
        <w:rPr>
          <w:b w:val="false"/>
          <w:b w:val="false"/>
          <w:bCs w:val="false"/>
        </w:rPr>
      </w:pPr>
      <w:r>
        <w:rPr>
          <w:b w:val="false"/>
          <w:bCs w:val="false"/>
        </w:rPr>
        <w:t>…</w:t>
      </w:r>
      <w:r>
        <w:rPr>
          <w:b w:val="false"/>
          <w:bCs w:val="false"/>
        </w:rPr>
        <w:t>il gruppo è riunito nel bagno, con la stessa solennità dei convenuti di un funerale in una chiesa …… solo che, al posto della bara, qui c’è una vasca insanguin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igura all’interno  è immobile……… gli occhi chiusi e la testa che sporge oltre il bordo, tanto è lungo il suo corpo, che non si è riuscito in alcuna maniera a farlo entrare del tu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angue ha formato un sudario liquido attorno al corpo, ma ormai il grosso è uscito e solo due piccoli rivoletti colano dai due fori di pallottola nel tora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è morto ?…&gt; chiede Dawn trattenendo il fiato…… nemmeno lei sa per quale reale motivo…&lt;Come lo sono io…&gt; ribatte Spike con un sorriso crudele……… che cambia subito in una smorfia quando fissa gli occhi dell’Osservatore… &lt;…… ne ha per poco…&gt; aggiunge il biondo vampiro… &lt;… una volta che avrà perso quasi tutto il suo sangue, sarà finita davvero……… rimarrà solo un guscio vuoto…………… o, almeno, così mi hanno detto una volta…&gt; &lt;Che facciamo ?…&gt; chiede Dawn rivolta all’Osservatore………… questi non parla ma si limita a fissare il corpo di Kroy ………… e continua a farlo anche quando Anya e Xander entrano nel bagno, dopo aver riportato a letto un’esausta Willow…</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rima di tutto……… dobbiamo togliere le pallottole………… poi sostituire il sangue che ha perso…&gt; &lt;E come ?…&gt; chiede Xander… &lt;… ne sarà avanzato un paio di litri…&gt; &lt;Quelli sono già prenotati…&gt; scatta subito Spike, ben deciso a non rinunciare al gusto del sangue umano che da tempo non assaggia più………… ma Giles non si dà nemmeno pena di  replicare alle parole del biondo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è un unico modo…&gt; esclama seccamente l’Osservatore, sbottonandosi i polsini della camicia e arrotolando le maniche………&lt;… tranne Tara e Willow……… tutti noi, dobbiamo dare il nostro contributo…………… tassarci……… se preferite il termine…&gt;</w:t>
      </w:r>
    </w:p>
    <w:p>
      <w:pPr>
        <w:pStyle w:val="TextBody"/>
        <w:rPr>
          <w:b w:val="false"/>
          <w:b w:val="false"/>
          <w:bCs w:val="false"/>
        </w:rPr>
      </w:pPr>
      <w:r>
        <w:rPr>
          <w:b w:val="false"/>
          <w:bCs w:val="false"/>
        </w:rPr>
      </w:r>
    </w:p>
    <w:p>
      <w:pPr>
        <w:pStyle w:val="TextBody"/>
        <w:rPr/>
      </w:pPr>
      <w:r>
        <w:rPr/>
        <w:t>230. Stesso momento………… una casa nei sobborghi di Sunnydale…</w:t>
      </w:r>
    </w:p>
    <w:p>
      <w:pPr>
        <w:pStyle w:val="TextBody"/>
        <w:rPr>
          <w:b w:val="false"/>
          <w:b w:val="false"/>
          <w:bCs w:val="false"/>
        </w:rPr>
      </w:pPr>
      <w:r>
        <w:rPr>
          <w:b w:val="false"/>
          <w:bCs w:val="false"/>
        </w:rPr>
        <w:t>Lo scenario che si presenta davanti aglio occhi, sembra preso di peso da Beirut anni ’80 e trapiantato nel contesto di un normalissimo atrio di una ca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iedi calpestano circuiti e piccoli corpi metallici……… rovine ancora fumanti sono disperse sul pavimento……… pezzi di calcinacci che si sono staccati dal soffitto e mostrano il tramezzo del soffitto e, in alcuni casi, le stanze del piano di sop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o l’atrio dà l’impressione che, fra poco, il piano superiore crollerà schiacciando tutto quello che si trova sotto………… come se non bastasse, una leggera pioggia che proviene da un tubo rotto, irrora l’ambiente rendendolo umido……… e il fetore della carne morta che regna nell’ambiente, è ancora più oppri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tre Berserker, con le armi strette in pugno, si voltano di scatto quando sentono il rumore di passi……… poi retrocedono in segno di rispetto, quando Padron Koskoff entra nell’atrio e si ferma a commentare lo scenario con lo stiramento delle labbra che, alla lontana, potrebbe anche sembrare un sorriso divertito…………subito dopo, un altro Berserker e un vampiro dal cranio rasato fanno il loro ingresso……… e si accodano al “Cacciatore di Teste”, aspettando che sia il loro Padrone a rivolgergli per primo la par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llora ?…&gt; chiede lui senza nemmeno voltarsi…………… la voce del Berserker esce da sotto il cappuccio che gli copre gran parte del volto……… ma anche così attutita e storpiata, si sente lo stesso il tono di scusa che regna nella parole…&lt;Mi spiace Padron Koskoff…………… ma le squadre hanno perso di vista Kroy……… hanno seguito le tracce del furgone fino ad una strada laterale………… ma sono arrivati ad uno spiazzo del tutto vuoto…………… forse Kroy ha……&gt; Koskoff alza una mano ed il Berserker tace, retrocedendo di un pa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tu……… che mi dici ?…&gt; chiede Koskoff rivolto a Zabo………… questi si togli la sigaretta, appena accesa, dalla bocca e soffia in aria il suo fumo &lt;Mi hanno detto “spara in corrispondenza del posto del guidatore”…… e l’ ho fatto……… se seduto lì c’era qualcuno………… io di certo l’ ho colpito due volte…&gt; &lt;Quindi…&gt; riprende Koskoff volgendosi verso i due &lt;…è lecito supporre che Kroy è ferito………… ma di certo non fuggirà, ora che sa che io sono qui a Sunnydale……… …… sarà da qualche parte a curarsi le ferite e prepararsi al prossimo scontro……………trovatelo…&gt; &lt;Come desiderate, Padrone…&gt; risponde il Berserker che retrocede di un altro passo poi si volta ed esce dalla casa in rovina………… Zabo soffia in aria del fumo, poi lo segue, infilandosi le mani in tas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si limita a tirare un calcio leggero ad un pezzo di muratura che è copre il corpo di uno dei primi vampiri caduti nello scontro………… questi, con la bocca aperta e la faccia che ha assunto la colorazione del cuoio secco, emette una sorta di rantolo………… una parola “Aiuto” che non riesce ad uscire dalle labbra… e non viene modulata dall’ingrossata lingua nera………Koskoff scuote la testa e alza lo sguardo fissando la distruzione che regna nel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volta e si allontana, seguito dai tre Berserker che gli coprono le spalle in previsione di un’improbabile atta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solo cinque giorni dopo (e forse per l’ultima volta,)“Crouch End” salta alla ribalta e molti, ancora una volta dopo anni, la nominamo nei loro discorsi…… alcune segnalazioni di scomparse, sono culminate nel particolare comune a tutte le persone…… tutte abitavano a “Crouch End”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a lì in poi, dopo che una svogliata pattuglia di polizia rientra, dopo anni, a “Crouch End” , il servizio flash del telegiornale è lontano solo un pa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tragedia che arriva a turbare la tranquillità di Sunnyd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tragedia avvolta nel mist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ora sconosciuta, infatti, la causa per cui una casa nei sobborghi della città (“Crouch End”  che viene nominata per l’incredibile cifra di otto volte, durante il servizio) è esplosa, letteralmente, in pezzi  …… forse le cause da attribuire ad una fuga di gas, anche se gli inquirenti non smentiscono di aver trovato tracce di armi e esplosiv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a casa, pare,  fosse stata comperata dai membri di una nuova setta religiosa, “I Figli dell’Ultimo Giorno”…tra le vittime si annoverano la maggior parte delle persone che abitavano a “Crouch End” e, probabilmente, avevano accettato un qualche invito ad una qualche funzione religi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 un primo esame, però, risulta che molte persone erano già morte prima dell’esplosione e del successivo incendio…… la polizia mantiene il riserbo sulle indagini, ma non si esclude l’ipotesi di un suicidio di mass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unico dato certo……… è la mancanza di superstiti…</w:t>
      </w:r>
    </w:p>
    <w:p>
      <w:pPr>
        <w:pStyle w:val="TextBody"/>
        <w:rPr>
          <w:b w:val="false"/>
          <w:b w:val="false"/>
          <w:bCs w:val="false"/>
        </w:rPr>
      </w:pPr>
      <w:r>
        <w:rPr>
          <w:b w:val="false"/>
          <w:bCs w:val="false"/>
        </w:rPr>
      </w:r>
    </w:p>
    <w:p>
      <w:pPr>
        <w:pStyle w:val="TextBody"/>
        <w:rPr/>
      </w:pPr>
      <w:r>
        <w:rPr/>
        <w:t>231.</w:t>
      </w:r>
    </w:p>
    <w:p>
      <w:pPr>
        <w:pStyle w:val="TextBody"/>
        <w:rPr>
          <w:b w:val="false"/>
          <w:b w:val="false"/>
          <w:bCs w:val="false"/>
        </w:rPr>
      </w:pPr>
      <w:r>
        <w:rPr>
          <w:b w:val="false"/>
          <w:bCs w:val="false"/>
        </w:rPr>
        <w:t>Una siringa senza stantuffo, con molta pazienza, è stata collegata al capo di un laccio emostatico, usato a mo di tubo……… mentre l’altro capo è infilato dentro una bottiglia mezza piena di sangue……………delicatamente l’ago viene sfilato dalla vena di Xander e questi fa una smorfia, mentre si accomoda sul letto a due piazz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Finito ?…&gt; chiede con un risolino nervoso, mentre riceve un cenno dall’Osservatore che cambia l’ago della siringa e si gira attorno al letto avvicinandosi ad Anya, distesa accanto al ragazz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delicatezza Giles le solleva il braccio destro e le lega un altro laccio emostatico al braccio, flettendolo più volte finché non si vede, chiaramente, la vena……… &lt;Paura ?…&gt; chiede lui tanto per allentare la tensione quasi palpabile, che ha fatto diventare il braccio di Anya una sorta di pezzo di legn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nya scuote la testa e sorride……&lt;Della vista del sangue ?…… si figuri Signor Giles………… pensi che una volta, una ragazza tradita, mi aveva chiesto che il suo ragazzo iniziasse a………&gt; poi l’ago gli viene infilato in vena…………le parole della ragazza rimangono in sospeso……… e a tentoni, con il braccio libero, cerca la mano di Xander……… e quando la trova, la stringe con forza………… e la presa aumenta ad ogni secondo che gli occhi fissano il laccio emostatico riempirsi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minuto, giusto il tempo di finire di prelevare mezzo litro…………… poi l’ago viene sfilato, il laccio sciolto e il braccio disinfettato con un batuff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fatto…&gt; esclama l’Osservatore sollevando la bottiglia piena fino all’orlo………&lt;… adesso cercate di riposarvi…&gt;……… detto questo, l’uomo esce dalla stanza e chiude la porta…</w:t>
      </w:r>
    </w:p>
    <w:p>
      <w:pPr>
        <w:pStyle w:val="TextBody"/>
        <w:rPr>
          <w:b w:val="false"/>
          <w:b w:val="false"/>
          <w:bCs w:val="false"/>
        </w:rPr>
      </w:pPr>
      <w:r>
        <w:rPr>
          <w:b w:val="false"/>
          <w:bCs w:val="false"/>
        </w:rPr>
      </w:r>
    </w:p>
    <w:p>
      <w:pPr>
        <w:pStyle w:val="TextBody"/>
        <w:rPr>
          <w:b w:val="false"/>
          <w:b w:val="false"/>
          <w:bCs w:val="false"/>
        </w:rPr>
      </w:pPr>
      <w:r>
        <w:rPr>
          <w:b w:val="false"/>
          <w:bCs w:val="false"/>
        </w:rPr>
        <w:t>&lt;Riposarsi ……… nel senso di riposo…&gt; precisa Xander, sprofondando con la testa nel cuscino, nonostante lo sguardo esplicito di Anya…</w:t>
      </w:r>
    </w:p>
    <w:p>
      <w:pPr>
        <w:pStyle w:val="TextBody"/>
        <w:rPr>
          <w:b w:val="false"/>
          <w:b w:val="false"/>
          <w:bCs w:val="false"/>
        </w:rPr>
      </w:pPr>
      <w:r>
        <w:rPr>
          <w:b w:val="false"/>
          <w:bCs w:val="false"/>
        </w:rPr>
      </w:r>
    </w:p>
    <w:p>
      <w:pPr>
        <w:pStyle w:val="TextBody"/>
        <w:rPr/>
      </w:pPr>
      <w:r>
        <w:rPr/>
        <w:t>232.</w:t>
      </w:r>
    </w:p>
    <w:p>
      <w:pPr>
        <w:pStyle w:val="TextBody"/>
        <w:rPr>
          <w:b w:val="false"/>
          <w:b w:val="false"/>
          <w:bCs w:val="false"/>
        </w:rPr>
      </w:pPr>
      <w:r>
        <w:rPr>
          <w:b w:val="false"/>
          <w:bCs w:val="false"/>
        </w:rPr>
        <w:t>L’operazione, anche se Giles è di parere contrario, viene ripetuta con Dawn e di seguito con BL8431…</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ultima prima mostra il collo nudo………… poi, quando gli viene fatto stendere il braccio, sussulta al dolore dell’ago che buca la vena……… ma per il resto, rimane immobile a fissare quello strano modo in cui un Norgya vuole nutrirsi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tto questo, rimane qualche secondo seduta a fissare Giles, in attesa di qualche ordine……… ma quando l’uomo sale i gradini e si allontana, lei si rituffa negli scatoloni, in preda ad un stanchezza di cui non conosce l’orig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strano, a dire il vero………… si sente spossata come se avesse lavorato per il suo turno, ma ultimamente non ha trasportato secchi…</w:t>
      </w:r>
    </w:p>
    <w:p>
      <w:pPr>
        <w:pStyle w:val="TextBody"/>
        <w:rPr>
          <w:b w:val="false"/>
          <w:b w:val="false"/>
          <w:bCs w:val="false"/>
        </w:rPr>
      </w:pPr>
      <w:r>
        <w:rPr>
          <w:b w:val="false"/>
          <w:bCs w:val="false"/>
        </w:rPr>
      </w:r>
    </w:p>
    <w:p>
      <w:pPr>
        <w:pStyle w:val="TextBody"/>
        <w:rPr/>
      </w:pPr>
      <w:r>
        <w:rPr/>
        <w:t>233.</w:t>
      </w:r>
    </w:p>
    <w:p>
      <w:pPr>
        <w:pStyle w:val="TextBody"/>
        <w:rPr>
          <w:b w:val="false"/>
          <w:b w:val="false"/>
          <w:bCs w:val="false"/>
        </w:rPr>
      </w:pPr>
      <w:r>
        <w:rPr>
          <w:b w:val="false"/>
          <w:bCs w:val="false"/>
        </w:rPr>
        <w:t>La luce del sole illumina la stanza nella quale si muove una figura dal volto mascherato………… questa si ferma qualche secondo a fissare lo stesso scenario visto da quando è rinchiusa in que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volge di scatto quando avverte la presenza di qualcu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i serve…………&gt; e Giles non riesce più a continuare…… &lt;…mi serve un po’ del tuo sangue …&gt; conclude, mettendo in conto un secco rifiuto da parte di Kate……ma questa si avvicina a passo tranquillo e si ferma pochi centimetri prima dell’uscio ape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erché ?…&gt; chiede con voce tranquilla… &lt;È troppo lungo da spiegare…… mi serve per salvare qualcuno…&gt; &lt;Chi ?…&gt; &lt;Non lo conosci……… è un……………… mi serve un po’ del tuo sangue……… tutti hanno dato la loro parte…&gt; &lt;E allora ?……… cos’è questa … la giornata del Boy Scout ?………… tutti hanno “dato”, e ora tocca a me ?… &gt; &lt;Precisame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arretra di qualche passo……… e anche se Giles non può vedere il suo viso, quasi riesce a vedere il sorriso che si forma su quelle labbra…</w:t>
      </w:r>
    </w:p>
    <w:p>
      <w:pPr>
        <w:pStyle w:val="TextBody"/>
        <w:rPr>
          <w:b w:val="false"/>
          <w:b w:val="false"/>
          <w:bCs w:val="false"/>
        </w:rPr>
      </w:pPr>
      <w:r>
        <w:rPr>
          <w:b w:val="false"/>
          <w:bCs w:val="false"/>
        </w:rPr>
      </w:r>
    </w:p>
    <w:p>
      <w:pPr>
        <w:pStyle w:val="TextBody"/>
        <w:rPr>
          <w:b w:val="false"/>
          <w:b w:val="false"/>
          <w:bCs w:val="false"/>
        </w:rPr>
      </w:pPr>
      <w:r>
        <w:rPr>
          <w:b w:val="false"/>
          <w:bCs w:val="false"/>
        </w:rPr>
        <w:t>&lt;Perché no ?…&gt; esclama lei…… si arrotola la manica mettendo a nudo un braccio coperto di ecchimosi violacee &lt;…in fondo, in questi anni le circostanze mi hanno costretta a dare via tutto quello possedevo ………… e alle volte, anche solo per sapere dove si trovava un’uscita, ho dovuto vendere me stessa………… lei in fondo si accontenta solo di un po’ di sangue……… sarebbe scortese, da parte mia, rifiutarle questo piccolo favore………………non crede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non risponde ma, con un piede, spinge nella stanza una bottiglia vuota e tutto l’occorrente per il prelievo………Kate afferra l’ago e con fare noncurante lo infila nel braccio nu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tutto il tempo in cui il sangue scivola dentro la bottiglia, lei si limita a restare immobile in piedi e fissare l’Osservatore………… che sostiene quello sguardo, fino a quando la bottiglia non è piena per metà………&lt;Può bastare…&gt; esclama lui con voce atona……… nonostante tutti i sentimenti confusi che gli si agitano dentro, ma che cerca di soffoc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si sfila l’ago dal braccio e tira giù la manica………… barcolla leggermente, mentre uno stordimento leggere le fa girare la testa………… ma rimane, lo stesso,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ora…… come farà a prenderla ?……&gt; chiede lei, sollevando la bottiglia e tendendola verso l’Osservatore……………questi tende a sua volta le mani ma senza oltrepassare l’uscio…… &lt;Piega la bottiglia in avanti……… e falla, lentamente, uscire dalla stanza…&gt;…Kate obbedisce, ma già loro due iniziano ad allontanarsi velocemente, mentre l’uscio inizia ad allungarsi simile ad un tunnel nascente……&lt;Bottiglia……… fuori !!!…&gt; esclama seccamente l’Osservatore………… e il mistico tunnel si ritira all’improvviso, mentre il collo della bottiglia esce all’esterno e la mano di Giles l’afferra con forza………ma, per un singolo secondo, quando inizia a tirare via, la mano di Kate stringe con forza il fondo della bottiglia, impedendo all’uomo di farla s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a mano della Cacciatrice lascia la presa e l’Osservatore afferra saldamente la bottiglia tirandola verso di sé…</w:t>
      </w:r>
    </w:p>
    <w:p>
      <w:pPr>
        <w:pStyle w:val="TextBody"/>
        <w:rPr>
          <w:b w:val="false"/>
          <w:b w:val="false"/>
          <w:bCs w:val="false"/>
        </w:rPr>
      </w:pPr>
      <w:r>
        <w:rPr>
          <w:b w:val="false"/>
          <w:bCs w:val="false"/>
        </w:rPr>
      </w:r>
    </w:p>
    <w:p>
      <w:pPr>
        <w:pStyle w:val="TextBody"/>
        <w:rPr>
          <w:b w:val="false"/>
          <w:b w:val="false"/>
          <w:bCs w:val="false"/>
        </w:rPr>
      </w:pPr>
      <w:r>
        <w:rPr>
          <w:b w:val="false"/>
          <w:bCs w:val="false"/>
        </w:rPr>
        <w:t>&lt;Grazie…&gt; esclama l’uomo già voltandosi…&lt;Grazie ?…&gt; chiede la Cacciatrice, con tono falsamente stupito… &lt;…lei è davvero un tipo singolare “Osservatore”……… a ringraziarmi intendo ! …… ormai la gente che incontro, pretende sempre qualcosa da me……… e dopo che se l’è presa……… non dice mai “grazie”……… ma, soltanto, “tutto qui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la ragazza retrocede fino al letto e si lascia cadere seduta sopra, cercando di restare sveglia nonostante la sonnolenza che le intorpidisce la mente ed i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le rivolge un’ultima occhiata………… parole che non riescono a uscire giacciono in fondo all’anima dell’uomo………mormora un altro, ormai inutile, “grazie”, e si allonta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qualche minuto, Kate si rialza barcollando e si avvicina alla porta aperta……… &lt;KATE ……FUORI !!!…&gt; esclama con tutta l’autorevolezza che è capace di tirare fuori…………… di scatto tende una mano verso l’uscio………… ma questi si allunga all’istante, in un tunnel di cui non si riesce più a vedere la fine…………Kate ritrae il braccio e ritorna al l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fondo, non si era aspettata davvero che funzionasse…………… ci ha provato senza la convinzione di riuscire……… ma non è affatto amareggiata ………… questa è solo un’altra piccola, insignificante, microscopica delusione…………………… che si va ad aggiunge alla lunga lista di quelle che l’ hanno preceduta e che, a forza di accumularsi, hanno formato uno schermo sul cuore della ragazza, rendendola insensibile a tutto quello che ormai le accade intorno…</w:t>
      </w:r>
    </w:p>
    <w:p>
      <w:pPr>
        <w:pStyle w:val="TextBody"/>
        <w:rPr>
          <w:b w:val="false"/>
          <w:b w:val="false"/>
          <w:bCs w:val="false"/>
        </w:rPr>
      </w:pPr>
      <w:r>
        <w:rPr>
          <w:b w:val="false"/>
          <w:bCs w:val="false"/>
        </w:rPr>
      </w:r>
    </w:p>
    <w:p>
      <w:pPr>
        <w:pStyle w:val="TextBody"/>
        <w:rPr/>
      </w:pPr>
      <w:r>
        <w:rPr/>
        <w:t>234.</w:t>
      </w:r>
    </w:p>
    <w:p>
      <w:pPr>
        <w:pStyle w:val="TextBody"/>
        <w:rPr>
          <w:b w:val="false"/>
          <w:b w:val="false"/>
          <w:bCs w:val="false"/>
        </w:rPr>
      </w:pPr>
      <w:r>
        <w:rPr>
          <w:b w:val="false"/>
          <w:bCs w:val="false"/>
        </w:rPr>
        <w:t>La bottiglia agganciata ad un attaccapanni pende, saldamente chiusa, a testa in giù accanto alla vasca da bagno…………Giles prende tra le mani le pinze da elettricista che è riuscito a trovare, rovistando in giro e allarga, non senza fatica, il soprabito, straordinariamente pesante, di Kroy scoprendo la camicia del vampiro, ormai arrossata del suo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ulle pareti interne del soprabito sono infilati, in appositi lacci, pugnali e pisto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lascia perdere quella vista e con un gesto secco strappa la camincia e mette a nudo una pelle chiara solcata da innumerevoli cicatrici, che ricordano le strade disegnate su una mappa stradale ……nel torace, due grossi fori scuri, da cui filtra fuori, ancora, un rivoletto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sospira e si asciuga la fronte passandoci sopra un braccio………… la luce che illumina il bagno si colora di rosso scuro, mentre Spike, dopo aver solleva da terra una seconda bottiglia piena di sangue, la usa come filtro davanti alla luce elettrica della lampadina………e osserva, estasiato, i riflessi rosati di quel liquido ancora cal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PIKE…&gt; sbotta irato l’Osservatore, con le maniche tirate su e già inginocchiato sopra il corpo immobile dello Scorpione… &lt;…potresti, cortesemente, dissolverti…&gt; &lt;Devo aspettare la luce del sole………… e essere tanto stupido da farmi trovare all’aperto…&gt; ribatte l’altro posando a terra la bottiglia e gettando un’occhiata divertita verso il corpo di Kroy……&lt;… svanire in un raggio di sole…&gt; aggiunge il vampiro con tono sottovoce, come un pensiero espresso a voce………&lt;…… non sarebbe una brutta fine del resto………… qualcosa di poetico…… non crede ?…&gt; sogghigna tirando fuori una sigaretta e portandosela alle labb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vorrebbe replicare, ma quando infila le pinze nel primo foro di proiettile, una mano scatta in avanti e lo afferra saldamente alla gola e inizia a stringere con forza, facendolo rantolare e dimenarsi, mentre si aggrappa con tutte le sue forze e cerca di liberarsi da quella morsa che gli impedisce di respirare…</w:t>
      </w:r>
    </w:p>
    <w:p>
      <w:pPr>
        <w:pStyle w:val="TextBody"/>
        <w:rPr>
          <w:b w:val="false"/>
          <w:b w:val="false"/>
          <w:bCs w:val="false"/>
        </w:rPr>
      </w:pPr>
      <w:r>
        <w:rPr>
          <w:b w:val="false"/>
          <w:bCs w:val="false"/>
        </w:rPr>
      </w:r>
    </w:p>
    <w:p>
      <w:pPr>
        <w:pStyle w:val="TextBody"/>
        <w:rPr/>
      </w:pPr>
      <w:r>
        <w:rPr/>
        <w:t>235.</w:t>
      </w:r>
    </w:p>
    <w:p>
      <w:pPr>
        <w:pStyle w:val="TextBody"/>
        <w:rPr>
          <w:b w:val="false"/>
          <w:b w:val="false"/>
          <w:bCs w:val="false"/>
        </w:rPr>
      </w:pPr>
      <w:r>
        <w:rPr>
          <w:b w:val="false"/>
          <w:bCs w:val="false"/>
        </w:rPr>
        <w:t>Un urlo orrendo sale dalle profondità della gola di Kroy e riempie il bagno…… un grido furioso, mentre il suo corpo è preso da spasmi e, a fatica, Spike riesce a tirare via il braccio sinistro dello Scorpione e allargare la presa di quelle dita d’acciaio, mentre Giles scivola a terra tossendo e cercando di far tornare il fiato in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grido di Kroy si interrompe di colpo ed il suo corpo ha un sussulto improvviso che si blocca a metà e lo fa ripiombare inerme dentro la vas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retrocede di qualche passo fino a trovarsi accanto all’Osservatore che, con la pelle della gola solcata da strisce rosse, si piega a terra per recuperare le tenaglie metalliche e gli occhia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ipo tranquillo…&gt; esordisce Spike, scrollando le mani intorpidite………… solo per piegare il braccio di Kroy, ha fatto uno sforzo ben oltre quelli che conosceva… &lt;… non sarebbe il caso di aspettare che si svuoti del tutto ?…&gt; aggiunge, facendo un cenno verso i due fori nel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si rimette gli occhiali sul viso e prende un profondo respiro… &lt;Pensa solo a tenerlo fermo…&gt; esclama seccamente…………. e senza aspettare risposta, si ributta in ginocchio di fronte alla vasca…… una mano tiene allargata una delle ferite e le pinze, leggermente aperte, ci si infilano dentro………e solo la prontezza di riflessi di Spike, riesce ad evitare che un braccio dell’albino, agitandosi, colpisca Giles………un ringhio esce dalle labbra di Kroy e, nuovamente, con il suo fragore riempie tutto il ba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qualche secondo le pinze toccano qualcosa di duro…… facendo forza, riescono ad estrarre ciò che resta della pallottola, che aveva attraversato il parabrezza metallico……una sorta di piccola moneta schiacciata, calda al tatto, ma non certo scaldata dal sangue del vampiro……Giles, immaginando di cosa si tratti, si affretta a gettarla via, mentre le pinze si muovono verso la seconda fer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lla ferita aperta, esce un nuovo rivolo di sangue, misto ad un’odore, talmente intenso, di carne putrida, da far barcollare l’Osservatore…… che soltanto appellandosi a tutta la sua concentrazione, riesce a restare al suo po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potresti……… sbrigarti…&gt; ringhia Spike usando le sue forze per trattenere le due braccia……… finché, alla fine, a forza di tirare, alcune cinghie si strappano…… e il braccio destro di Kroy si stacca del tutto e viene tirato via dalla manica che, ormai vuota, si affloscia sul bordo della vas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olo la presa sull’altro braccio, impedisce a Spike di cadere a terra, mentre la sua mano stringe il braccio dell’albino…………… non un braccio di carne e sangue…… ma di duro legno scuro, leggermente curvato, nel punto dove dovrebbe esserci il gomito…… e solcato, in quasi tutta la lunghezza dell’ “avambraccio”, da un piccolo binario metallico che termina contro una piccola pistola Derringer, agganciata ad un molla………… delle grosse cinghie di cuoio, strappate, fanno bella mostra di loro, nel punto dove dovrebbe trovarsi la spalla…</w:t>
      </w:r>
    </w:p>
    <w:p>
      <w:pPr>
        <w:pStyle w:val="TextBody"/>
        <w:rPr>
          <w:b w:val="false"/>
          <w:b w:val="false"/>
          <w:bCs w:val="false"/>
        </w:rPr>
      </w:pPr>
      <w:r>
        <w:rPr>
          <w:b w:val="false"/>
          <w:bCs w:val="false"/>
        </w:rPr>
      </w:r>
    </w:p>
    <w:p>
      <w:pPr>
        <w:pStyle w:val="TextBody"/>
        <w:rPr/>
      </w:pPr>
      <w:r>
        <w:rPr>
          <w:b w:val="false"/>
          <w:bCs w:val="false"/>
        </w:rPr>
        <w:t>…</w:t>
      </w:r>
      <w:r>
        <w:rPr>
          <w:b w:val="false"/>
          <w:bCs w:val="false"/>
        </w:rPr>
        <w:t>&lt;Ma guarda……… e a me che aveva dato l’impressione di uno “tutto d’un pezzo”…&gt; esclama Spike facendo penzolare l’arto finto…&lt;… se non altro, almeno il braccio destro è al sicuro…&gt; &lt;</w:t>
      </w:r>
      <w:r>
        <w:rPr/>
        <w:t>LA PIANTI ???…</w:t>
      </w:r>
      <w:r>
        <w:rPr>
          <w:b w:val="false"/>
          <w:bCs w:val="false"/>
        </w:rPr>
        <w:t>&gt; gli urla infuriato l’Osservatore, mentre le pinze entrano nel secondo foro e cercano, tra gli spasmi del corpo, di trovare la pallottola conficcata all’interno…</w:t>
      </w:r>
    </w:p>
    <w:p>
      <w:pPr>
        <w:pStyle w:val="TextBody"/>
        <w:rPr>
          <w:b w:val="false"/>
          <w:b w:val="false"/>
          <w:bCs w:val="false"/>
        </w:rPr>
      </w:pPr>
      <w:r>
        <w:rPr>
          <w:b w:val="false"/>
          <w:bCs w:val="false"/>
        </w:rPr>
      </w:r>
    </w:p>
    <w:p>
      <w:pPr>
        <w:pStyle w:val="TextBody"/>
        <w:rPr/>
      </w:pPr>
      <w:r>
        <w:rPr/>
        <w:t>236.</w:t>
      </w:r>
    </w:p>
    <w:p>
      <w:pPr>
        <w:pStyle w:val="Normal"/>
        <w:rPr>
          <w:szCs w:val="20"/>
        </w:rPr>
      </w:pPr>
      <w:r>
        <w:rPr>
          <w:szCs w:val="20"/>
        </w:rPr>
        <w:t>…</w:t>
      </w:r>
      <w:r>
        <w:rPr>
          <w:szCs w:val="20"/>
        </w:rPr>
        <w:t>il cielo è di un azzurro intenso, il sole è accecante e il caldo micidiale fa bollire il terreno sterile, generando onde di calore che salgono verso l’alto……Kroy, cammina senza fretta, in una valle di pietra, che si dischiude nel terreno, simile ad un ferita aperta, in mezzo ad un deserto piatto e monotono…</w:t>
      </w:r>
    </w:p>
    <w:p>
      <w:pPr>
        <w:pStyle w:val="Normal"/>
        <w:rPr>
          <w:szCs w:val="20"/>
        </w:rPr>
      </w:pPr>
      <w:r>
        <w:rPr>
          <w:szCs w:val="20"/>
        </w:rPr>
      </w:r>
    </w:p>
    <w:p>
      <w:pPr>
        <w:pStyle w:val="TextBody"/>
        <w:rPr>
          <w:b w:val="false"/>
          <w:b w:val="false"/>
          <w:bCs w:val="false"/>
          <w:szCs w:val="20"/>
        </w:rPr>
      </w:pPr>
      <w:r>
        <w:rPr>
          <w:b w:val="false"/>
          <w:bCs w:val="false"/>
          <w:szCs w:val="20"/>
        </w:rPr>
        <w:t>…</w:t>
      </w:r>
      <w:r>
        <w:rPr>
          <w:b w:val="false"/>
          <w:bCs w:val="false"/>
          <w:szCs w:val="20"/>
        </w:rPr>
        <w:t>l’albino si volge ad osservare il centro della valle, dove un cerchio, dipinto approssimativamente con sangue di capra, gli porta in mente i ricordi del suo antichissimo passato………è molto, moltissimo tempo, che non è più tornato qui…</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lt;Ben trovato fratello…&gt; esclama una voce alle sue spalle…… lui si volta e vede seduto, sotto il riparo offerto da uno spuntone di roccia, un uomo dal cranio rasato e vestito solo di una tunica arancione slavata, che gli lascia scoperti solo i piedi scalzi, una spalla dalla pelle abbronzata e il cranio lucido…</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gli occhi dell’uomo sono chiusi… le gambe incrociate e i palmi aperti posati sopra le ginocchia, con le dita unite nella posizione del Loto…</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lt;È un po’ che non vengo qui…&gt; esclama Kroy avvicinandosi di qualche metro…… il braccio destro dello Scorpione si alza verso il cielo e le dita si flettono più e più volte……&lt;… forse perché ci sono troppi ricordi…&gt; aggiunge lui qualche istante dopo, sedendosi sul terreno a gambe incrociate e fissando gli occhi chiusi dell’altro…</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lt;Che mi racconti di te Asura ???……… non ci siamo visti…… da…………… da quanto tempo !!! …… nemmeno lo ricordo più…&gt; &lt;Dalla festa del Maraja di Lungapore………… circa seicento anni fa…&gt; &lt;AH… GIA !!! ……. splendida festa………… ma, se ricordo bene, tu ti sei tenuto in un ascetico digiuno…&gt; ……sul volto abbronzato nasce un abbozzo di sorriso, ma gli occhi continuano ad essere chiusi……&lt;Che cosa fai qui ?…&gt; chiede Asura…&lt;Potrei rivolgerti la stessa domanda…&gt; risponde Kroy alzandosi in piedi e gettando un’occhiata alla valle che li vide, lui e gli altri novantanove, protagonisti di quello scontro, millenni addietro…</w:t>
      </w:r>
    </w:p>
    <w:p>
      <w:pPr>
        <w:pStyle w:val="TextBody"/>
        <w:rPr>
          <w:b w:val="false"/>
          <w:b w:val="false"/>
          <w:bCs w:val="false"/>
          <w:szCs w:val="20"/>
        </w:rPr>
      </w:pPr>
      <w:r>
        <w:rPr>
          <w:b w:val="false"/>
          <w:bCs w:val="false"/>
          <w:szCs w:val="20"/>
        </w:rPr>
      </w:r>
    </w:p>
    <w:p>
      <w:pPr>
        <w:pStyle w:val="TextBody"/>
        <w:jc w:val="center"/>
        <w:rPr>
          <w:b w:val="false"/>
          <w:b w:val="false"/>
          <w:bCs w:val="false"/>
          <w:szCs w:val="20"/>
        </w:rPr>
      </w:pPr>
      <w:r>
        <w:rPr>
          <w:b w:val="false"/>
          <w:bCs w:val="false"/>
          <w:szCs w:val="20"/>
        </w:rPr>
        <w:t>…</w:t>
      </w:r>
      <w:r>
        <w:rPr>
          <w:b w:val="false"/>
          <w:bCs w:val="false"/>
          <w:szCs w:val="20"/>
        </w:rPr>
        <w:t>tutto identico come allora…</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unica differenza, che quella in cui si trova, è solo un’illusione che rimane nella sua mente e in quella dei sopravvissuti……………una sorta di zona franca, dove le loro proiezioni mentali si incontrano, senza dover scomodare i corpi…</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lt;Vengo qui, ogni tanto…&gt; replica Asura…&lt;… mi piace ricordare cosa eravamo………… prima di cambiare così tanto……… ma ormai questo posto sembra caduto in disuso……… e tu sei il primo che ritrovo da almeno mezzo secolo……… e non che mi faccia dispiacere incontrarti, ma sono curioso di saperne i motivi…&gt; &lt;Non né ho la minima idea…&gt; replica Kroy avvicinandosi al cerchio insanguinato e gettando un’occhiata al suo interno…&lt;Mi ricordo…… che……………… sai una cosa ?……… credo di essere morto…&gt; &lt;Quello lo siamo tutti…&gt; &lt; “Morto Del Tutto”, intendo dire…&gt; &lt;E ti dispiace ???…&gt; &lt;Sinceramente, si ………… perché ancora non ho fatto quello che mi ero prefisso…&gt; &lt;Se provi desideri……… allora, vuol dire che, ancora, esisti ………… da qualche parte………………… ma………… in questo luogo, sembra che non siamo più soli…&gt; aggiunge Asura, senza nemmeno aprire gli occhi, ma voltando quello sguardo nascosto, come se fissasse la ragazza bionda appena entrata nella valle…</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vestita solo dei capelli che cadono lungo la schiena, la sconosciuta si ferma a pochi passi dai due…&lt;Io…………&gt; e poi si interrompe non sapendo cos’altro aggiungere…</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Kroy si sfila il suo soprabito e, benché sappia che si tratta solo di un’illusione, lo pone sulle spalle della ragazza, per coprirla…</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lt;Che fai qui ???……… chi sei ???…&gt; chiede lui incuriosito………… la ragazza lo guarda per diverso tempo, con le labbra che si aprono e chiudono come se volesse iniziare un discorso……… ma non trovasse le parole per farlo…&lt;Da dove vieni ?…&gt; chiede l’albino………e, in risposta, una mano dalla pelle candida fa un gesto vago nella direzione dell’uscita dalla valle…</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 xml:space="preserve">&lt;Come ti chiami ?…&gt; &lt;Io………………&gt; la ragazza si guarda smarrita in giro………… &lt;…… non lo so…………… mi sembrava di saperlo, fino a poco fa………… ma ora……………… ora non riesco più a ricordarlo……………… ti conosco ?…&gt; chiede lei apprensivamente, attaccandosi al barlume di un fioco ricordo che si agita dentro di lei… &lt;Forse…&gt; risponde Kroy frugando nella sua mente… &lt;…… i tuoi occhi……… io, li ho già visti……… ma……… nemmeno io riesco a ricordare dove ti ho vista……… o se ti ho mai incontrata…&gt;… </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l’albino si volge verso Asura, in cerca di aiuto……… ma questi, ancora nella posizione del Loto, anche se nota il gesto, non parla né si muove…</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w:t>
      </w:r>
      <w:r>
        <w:rPr>
          <w:b w:val="false"/>
          <w:bCs w:val="false"/>
          <w:szCs w:val="20"/>
        </w:rPr>
        <w:t>&lt;Io…&gt; esclama la ragazza con fervore…  &lt;… sto cercando…&gt;  e, di nuovo, si interrompe ……… &lt;…non………… non lo ricordo più…………&gt; aggiunge con aria smarrita……&lt;… dovevo fare qualcosa di importante……… dovevo trovare…………… qualcosa di importante………… …… ma……… è tutto così confuso………… non riesco a ricordare ……… non……………&gt; e, ancora una volta, si interrompe…</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lt;Kroy…&gt; chiama Asura, catturando l’attenzione dell’albino…&lt;…lasciala stare………… si tratta di un’anima smarrita………… che ha dimenticato tutto della sua vita terrena…&gt;…… l’albino si volge verso la ragazza, ma questa si toglie il soprabito e glielo porge, incamminandosi lungo la strada che porta fuori dalla valle………… e svanendo ben presto alla vista…</w:t>
      </w:r>
    </w:p>
    <w:p>
      <w:pPr>
        <w:pStyle w:val="TextBody"/>
        <w:rPr>
          <w:b w:val="false"/>
          <w:b w:val="false"/>
          <w:bCs w:val="false"/>
          <w:szCs w:val="20"/>
        </w:rPr>
      </w:pPr>
      <w:r>
        <w:rPr>
          <w:b w:val="false"/>
          <w:bCs w:val="false"/>
          <w:szCs w:val="20"/>
        </w:rPr>
      </w:r>
    </w:p>
    <w:p>
      <w:pPr>
        <w:pStyle w:val="TextBody"/>
        <w:rPr/>
      </w:pPr>
      <w:r>
        <w:rPr>
          <w:b w:val="false"/>
          <w:bCs w:val="false"/>
        </w:rPr>
        <w:t>…</w:t>
      </w:r>
      <w:r>
        <w:rPr>
          <w:b w:val="false"/>
          <w:bCs w:val="false"/>
        </w:rPr>
        <w:t xml:space="preserve">&lt;Pensavo che questo fosse il NOSTRO sogno…… la NOSTRA illusione personale…&gt; esclama Kroy ……&lt;Questo posto </w:t>
      </w:r>
      <w:r>
        <w:rPr/>
        <w:t>non è</w:t>
      </w:r>
      <w:r>
        <w:rPr>
          <w:b w:val="false"/>
          <w:bCs w:val="false"/>
        </w:rPr>
        <w:t xml:space="preserve"> un’illusione…&gt; replica Asura… &lt;… e, al tempo stesso, </w:t>
      </w:r>
      <w:r>
        <w:rPr/>
        <w:t>lo è</w:t>
      </w:r>
      <w:r>
        <w:rPr>
          <w:b w:val="false"/>
          <w:bCs w:val="false"/>
        </w:rPr>
        <w:t xml:space="preserve"> !…… … ci ho messo mille anni per formulare questo pensiero………… questo luogo esiste davvero…… ma in una realtà non nostra………… e ogni tanto, qualcuno può capitare qui………… un sognatore in una fuga immaginaria……… un poeta in cerca di ispirazione……… o, anche, un’anima che ancora non riesce a trovare il suo posto…&gt; &lt;Hai ancora quella tua vena poetica……… esattamente come ti ricordavo…&gt; &lt;Solo in questa illusione…&gt; &lt;E ora ?… dove sei ??……… fisicamente, intendo…&gt; &lt;Altrove…&gt; risponde Asura…………e d’improvviso svanisce, lasciando Kroy da s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alza gli occhi rosa al cielo e fissa l’azzurro terso di un giorno che non potrà mai volgere al termine……… e dopo qualche momento, l’angolo in ombra e ci si siede, aspettand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Bhe………  non lo sa neppure lui…</w:t>
      </w:r>
    </w:p>
    <w:p>
      <w:pPr>
        <w:pStyle w:val="TextBody"/>
        <w:rPr>
          <w:b w:val="false"/>
          <w:b w:val="false"/>
          <w:bCs w:val="false"/>
        </w:rPr>
      </w:pPr>
      <w:r>
        <w:rPr>
          <w:b w:val="false"/>
          <w:bCs w:val="false"/>
        </w:rPr>
      </w:r>
    </w:p>
    <w:p>
      <w:pPr>
        <w:pStyle w:val="TextBody"/>
        <w:rPr/>
      </w:pPr>
      <w:r>
        <w:rPr/>
        <w:t>237. Altrove, nel mondo…</w:t>
      </w:r>
    </w:p>
    <w:p>
      <w:pPr>
        <w:pStyle w:val="TextBody"/>
        <w:rPr>
          <w:b w:val="false"/>
          <w:b w:val="false"/>
          <w:bCs w:val="false"/>
        </w:rPr>
      </w:pPr>
      <w:r>
        <w:rPr>
          <w:b w:val="false"/>
          <w:bCs w:val="false"/>
        </w:rPr>
        <w:t>&lt;MI HA GUARDATO…&gt; ripete il ragazzino per l’ennesima volta, ai suoi compagni……… questi ridono e lo prendono in giro… &lt;…è vero !!!…&gt; giura lui…</w:t>
      </w:r>
    </w:p>
    <w:p>
      <w:pPr>
        <w:pStyle w:val="TextBody"/>
        <w:rPr>
          <w:b w:val="false"/>
          <w:b w:val="false"/>
          <w:bCs w:val="false"/>
        </w:rPr>
      </w:pPr>
      <w:r>
        <w:rPr>
          <w:b w:val="false"/>
          <w:bCs w:val="false"/>
        </w:rPr>
      </w:r>
    </w:p>
    <w:p>
      <w:pPr>
        <w:pStyle w:val="TextBody"/>
        <w:rPr/>
      </w:pPr>
      <w:r>
        <w:rPr>
          <w:b w:val="false"/>
          <w:bCs w:val="false"/>
        </w:rPr>
        <w:t xml:space="preserve">… </w:t>
      </w:r>
      <w:r>
        <w:rPr/>
        <w:t>è vero !!!</w:t>
      </w:r>
      <w:r>
        <w:rPr>
          <w:b w:val="false"/>
          <w:bCs w:val="false"/>
        </w:rPr>
        <w:t>……lui sarebbe disposto a giurarlo in eterno………… la statua ha aperto gli occhi e lo ha fissato………… quella stessa statua posata, decenni addietro, all’interno di quel tempio abbandonato…………… quella statua brutta, sporca, coperta di ragnatele e con il terribile odore marcio che aleggia nell’aria e sembra provenire, non dall’interno della costruzione, ma dalla statua st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lla stessa statua che sembra un uomo nella posizione del Loto………………ma un uomo dall’aspetto orribile………….…… con la pelle color petrolio, talmente tirata sulle ossa da poter comodamente contare queste ultime……………e d’improvviso, quella statua, ha aperto gli occhi di un color bianco latte………… e lo ha fissato per un’interminabile 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sì giura il ragazzino, mentre i compagni lo prendono in giro………… perché sono gli stessi amici che sono accorsi subito al suo grido di terrore…….…ma che hanno trovato l’orrenda statua immobile……… e gli occhi, come sempre, saldamente chiusi…</w:t>
      </w:r>
    </w:p>
    <w:p>
      <w:pPr>
        <w:pStyle w:val="TextBody"/>
        <w:rPr>
          <w:b w:val="false"/>
          <w:b w:val="false"/>
          <w:bCs w:val="false"/>
        </w:rPr>
      </w:pPr>
      <w:r>
        <w:rPr>
          <w:b w:val="false"/>
          <w:bCs w:val="false"/>
        </w:rPr>
      </w:r>
    </w:p>
    <w:p>
      <w:pPr>
        <w:pStyle w:val="TextBody"/>
        <w:rPr/>
      </w:pPr>
      <w:r>
        <w:rPr/>
        <w:t>238.</w:t>
      </w:r>
    </w:p>
    <w:p>
      <w:pPr>
        <w:pStyle w:val="TextBody"/>
        <w:rPr>
          <w:b w:val="false"/>
          <w:b w:val="false"/>
          <w:bCs w:val="false"/>
        </w:rPr>
      </w:pPr>
      <w:r>
        <w:rPr>
          <w:b w:val="false"/>
          <w:bCs w:val="false"/>
        </w:rPr>
        <w:t>&lt;Ecco fatto…&gt; esclama l’Osservatore, passandosi un braccio sulla fronte sudata……… il petto di Kroy è arricchito di due cuciture fatte con ago e robusto filo da pesca……… che hanno chiuso i due fori nel petto…………un laccio emostatico, usato come un tubicino, porta il sangue contenuto nella bottiglia, direttamente nell’ago conficcato nella giugulare dell’albino…</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un vampiro che fa una trasfusione”………… Giles si toglie gli occhiali e li pulisce con gesto ormai consumato…………… “un vampiro che fa una trasfusione”……… questa battuta, non stonerebbe, se fosse detta da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luccichio della fiammella di un accendino riscuote l’uomo dai suoi pensieri………… Spike, addossato alla parete, si accende un’ennesima sigaretta e se ne gusta il sapore, prima di soffiare in aria il fumo……&lt;Cosa vuoi ?…&gt; chiede l’Osservatore, intuendo qualcosa nel comportamento del vampirto…&lt;Un passaggio per Sunnydale…&gt; risponde l’altro… &lt;…… voglio tornare in città…… …… penso di avere un conto aperto……… e non da Willy………ma con Koskoff…&gt; &lt;Non se ne parla nemmeno………… non avresti nemmeno una possibilità contro di lu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pike sogghigna e fa un’altra tirata………… e Giles, in quell’istante, comprende che al biondo vampiro non gliene importa più niente di essere elimina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Buffy  manca a tutti noi…&gt; aggiunge Giles sospirando……… e, mentalmente, inveendo contro la sorte che l’ ha costretto a tornare ad un discorso che preferiva evitare…&lt;… ma, come hai visto, nessuno di noi ha sviluppato istinti autodistruttivi…&gt;……… Spike non replica………… ma si limita a fissare un immaginario orologio… &lt;Se non ti va di darmi un passaggio, potevi risparmiarti paroloni complessi………… bastava che dicessi “No”…………………… vuol dire che andrò a piedi…&gt; &lt;Non andrai da nessuna parte…&gt; &lt;E tu chi sei per decidere quello che devo, o non devo, fare ?… &gt; scatta il vampiro con la rabbia che già monta in lui &lt;… ti voglio ricordare, OSSERVATORE, che fino all’anno scorso c’era gente che sarebbe stata felice di leccarmi gli stivali……… comandavo io sulle loro esistenze……… schioccavo le dita e quelli obbedivano …… potevo prendermi la vita del primo che passava per strada………… ERO UN SIRE !!!…&gt; grida Spike con rabbia………… che si spegne quasi subito… &lt;… e ora……………… ora l’ ho persa per sempre……… non tornerà più…&gt; aggiunge sottovoce … &lt;Tutti noi l’abbiamo persa………… e se sei deciso a suicidarti, non te lo certo posso impedire………… ma NON contro Koskoff………… si limiterebbe a catturarti……… e a torturarti, finché non saprebbe dove ci troviamo…&gt; &lt;Allora andatevene…&gt; replica il non-morto…… &lt;Dove ?…&gt; chiede Giles &lt;… non credo che, ormai, sia più possibile uscire dalla città, senza incappare in quelli del suo branco o nella gente che lavora per lui……… dobbiamo restare nascosti………… e aspettare…&gt; &lt;Cosa ?…&gt; &lt;Un miracolo……… una………&gt; la parola Cacciatrice non esce di gola……… e viene sostituita, semplicemente, da un pietoso ……&lt;… non lo s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è silenzio………… &lt;Dammi una mano…&gt; riprende Giles &lt;… devi prelevare mezzo litro di sangue, anche a me…&gt; esclama l’Osservatore facendo un cenno verso il laccio emostatico infilato dentro alla siringa, che giace sul pavimento… &lt;A dire il vero…&gt; replica il vampiro &lt;… adesso non ho molta fame…… e poi, non sono molto esperto con ago e siringa………… io bevo direttamente dalla fonte…&gt; &lt;Per Kroy, intendo…&gt; &lt;E Cos’è lui ???…… un raccomandato ? …&gt;…………ma alla battuta di Spike, non giunge nessuna risposta…</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cos’è lui ???”………… Giles non ha risposte da dare…</w:t>
      </w:r>
    </w:p>
    <w:p>
      <w:pPr>
        <w:pStyle w:val="TextBody"/>
        <w:rPr>
          <w:b w:val="false"/>
          <w:b w:val="false"/>
          <w:bCs w:val="false"/>
        </w:rPr>
      </w:pPr>
      <w:r>
        <w:rPr>
          <w:b w:val="false"/>
          <w:bCs w:val="false"/>
        </w:rPr>
      </w:r>
    </w:p>
    <w:p>
      <w:pPr>
        <w:pStyle w:val="TextBody"/>
        <w:rPr/>
      </w:pPr>
      <w:r>
        <w:rPr/>
        <w:t>239. Dal Diario di Dawn…</w:t>
      </w:r>
    </w:p>
    <w:p>
      <w:pPr>
        <w:pStyle w:val="TextBody"/>
        <w:rPr/>
      </w:pPr>
      <w:r>
        <w:rPr/>
        <w:t>Primo giorno</w:t>
      </w:r>
    </w:p>
    <w:p>
      <w:pPr>
        <w:pStyle w:val="TextBody"/>
        <w:rPr/>
      </w:pPr>
      <w:r>
        <w:rPr/>
      </w:r>
    </w:p>
    <w:p>
      <w:pPr>
        <w:pStyle w:val="TextBody"/>
        <w:rPr>
          <w:b w:val="false"/>
          <w:b w:val="false"/>
          <w:bCs w:val="false"/>
          <w:i/>
          <w:i/>
          <w:iCs/>
        </w:rPr>
      </w:pPr>
      <w:r>
        <w:rPr>
          <w:b w:val="false"/>
          <w:bCs w:val="false"/>
          <w:i/>
          <w:iCs/>
        </w:rPr>
        <w:t>È quasi il tramonto…… la stanchezza che provavo dopo il “prelievo” è ancora presente, ma movendomi lentamente posso andare quasi dappertutto……e anche se fossi del tutto immobilizzata, dovrei comunque trovare la forza di spostarm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stata a portare il pranzo a BL8431…… gli ho detto quella parola che vuol dire “mangia”… e lei ha obbedito subito……… se potesse comprendermi e le ordinassi di sbattere la testa contro il muro, sono convinta che obbedirebbe subi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he razza di mostri, possono aver ridotto così una persona ?………… Kroy ha detto che la devo considerare un’animale domestico !…… che dovrei fare, secondo lui ?…… gettarle una palla e fare cenni che me la riporti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ella stanza che contiene la biblioteca, ci sono più scaffali vuoti che libri………… ma frugando bene, sono riuscita a trovare una sorta di diario… o almeno credo……………ci sono date che risalgono all’anno scorso e occupano una decina di giorni…………… ma, per il resto, le parole che ho letto, contenevano troppe vocali e consonanti che sembrano essere messe del tutto a cas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comunque sia, ci sono ancora un sacco di pagine vuote……………………ho messo la data di oggi e ho deciso di scrivere questo diari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l motivo ?…… non c’è nessun motivo…… o forse c’è ne sono mille e io non li conosco……devo farlo e basta………… descrivere quello che succede ……… quello che costringe tutti noi…… tutte le persone che, praticamente, conosco…… a vivere tutte sotto lo stesso tetto……… e, tutte, con la paura di essere trovate da un branco di vampiri, armati fino ai dent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er quanto tempo durerà ???………… sono stata dal Signor Giles, ma dormiva…… e sembrava in preda ad un sogno più agitato di quelli che ormai, io, faccio regolarme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n questo momento sono in camera mia…… o, per meglio dire, quella che mi hanno assegnato… …… ce ne sono abbastanza per tutti…… inizio a scrivere in questo momen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abbiamo cenato nel salone, alla luce di un’unica lampadina accesa e con le tende tirate……… …abbiamo mangiato in silenzio scambiando poche parole………… tanto, che si poteva dire ?… ……… abbiamo tutti l’aspetto di vampiri appena resuscitati………… e le provviste che dovevano durare una settimana per Kate e quelli che avrebbero fatto la guardia, dureranno al massimo due o tre giorn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Tara non ha mangiato con noi………è scesa solo per farsi vedere e poi è risalita in camera dove riposa Willow…</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sue condizioni ???……… facile descriverle……… respira……………ma per il resto è inerte e inerme…… si sposta a difficoltà e parla a fatica……… è talmente debole che, praticamente, Tara la deve imbocc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unico, vero, assente alla cena è stato Spike………… &lt;Esco a dare un’occhiata……… e a vedere se rimedio la cena per me…………… niente che cammini a due zampe, se hai paura di questo……&gt; ha detto, appena si è fatto buio…… lui e il Signor Giles si sono scambiati una lunga occhiata…… …&lt;Sta tranquillo…&gt; ha rassicurato Spike, come se rispondesse ad una domanda…… &lt;Ciao, Briciola…&gt; mi ha salutato……………poi è usci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rientrato solo qualche minuto fa………… si è diretto in cucina e ha tirato fuori una birra dal frigo………si è buttato sulla seggiola e ha iniziato a bere……………mi fa male vederlo così…</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hi è Kroy ?……… lui ha detto che gli sembrava di conoscermi………… ed anche a me, sembra di averlo già visto………… ma non riesco a sforzare i ricordi, senza essere presa da una paura di cui non conosco i motiv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ui è ancora dentro la vasca……… non si è mosso………… è inerte…… …… la seconda bottiglia di sangue ha sostituito la prima, ormai, vuota……………di più non si può fare………… a meno di “tassarci” di nuovo ………… ed il Signor Giles ha messo un secco “NO”…</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chiudo qui, questa prima pagina……… … entrerò dentro il letto e passerò qualche ora a fissare il soffitto…………non credo che mi addormenterò facilmente………………</w:t>
      </w:r>
      <w:r>
        <w:rPr>
          <w:b w:val="false"/>
          <w:bCs w:val="false"/>
        </w:rPr>
        <w:t xml:space="preserve"> </w:t>
      </w:r>
      <w:r>
        <w:rPr>
          <w:b w:val="false"/>
          <w:bCs w:val="false"/>
          <w:i/>
          <w:iCs/>
        </w:rPr>
        <w:t>…ho paura di farlo… ……………… nei miei sogni vedo “cose” ……… sento “parole”……………e al risveglio, non ho la fortuna di dimenticare tutto………… ma ricordo quello che basta per tremare dalla paura…</w:t>
      </w:r>
    </w:p>
    <w:p>
      <w:pPr>
        <w:pStyle w:val="TextBody"/>
        <w:rPr>
          <w:b w:val="false"/>
          <w:b w:val="false"/>
          <w:bCs w:val="false"/>
          <w:i/>
          <w:i/>
          <w:iCs/>
        </w:rPr>
      </w:pPr>
      <w:r>
        <w:rPr>
          <w:b w:val="false"/>
          <w:bCs w:val="false"/>
          <w:i/>
          <w:iCs/>
        </w:rPr>
      </w:r>
    </w:p>
    <w:p>
      <w:pPr>
        <w:pStyle w:val="TextBody"/>
        <w:rPr/>
      </w:pPr>
      <w:r>
        <w:rPr/>
        <w:t xml:space="preserve">240. </w:t>
      </w:r>
    </w:p>
    <w:p>
      <w:pPr>
        <w:pStyle w:val="TextBody"/>
        <w:rPr>
          <w:b w:val="false"/>
          <w:b w:val="false"/>
          <w:bCs w:val="false"/>
        </w:rPr>
      </w:pPr>
      <w:r>
        <w:rPr>
          <w:b w:val="false"/>
          <w:bCs w:val="false"/>
        </w:rPr>
        <w:t>L’alba nascente illumina fa filtrare i raggi dorati nell’intrico di alberi………… i rumori degli animali che hanno vissuto nella notte appena passata, cedono il posto al cinguettio degli uccelli ed al frinire degli inset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ord rosso bordò sfreccia lungo la striscia di asfalto e si perde più avanti lungo la strada……… al volante, un padre di famiglia che non vede l’ora di tornare a casa dopo una notte di lav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o stesso modo di un passerotto che si libra nell’aria e tende le sue zampine verso un ramo sporgente e un nido con delle teste implumi che sporgono fuori………e d’improvviso, mentre sta per toccare il duro legno del ramo, il piccolo volatile svanisce in un turbinio di piume e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abo, dalla sua posizione, disteso sotto un pesante telone mimetico che lo copre, riparandolo dai mortali raggi del sole, soffia il fumo dell’ennesima sigaretta e stacca l’occhio dal mirino del suo fucile di precisione……toglie la cicca dalla bocca e la spegne sul terreno, lasciandola accartocciata, insieme ad un mucchio di sue sorell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Rapporto…</w:t>
      </w:r>
      <w:r>
        <w:rPr>
          <w:b w:val="false"/>
          <w:bCs w:val="false"/>
        </w:rPr>
        <w:t xml:space="preserve">&gt; chiede la voce che esce dal comunicatore buttato a terra………… è la terza volta nelle ultime due ore… &lt;…mi sto annoiando……… e ho quasi finito le sigarette…&gt; risponde svogliatamente il cecchino, senza nemmeno prendersi la briga di portare il comunicatore alla bocca e parlarci dentro…………incolla di nuovo l’occhio al mirino e la sposta la canna del fucile verso il nido traboccante di vita…………e preme il grilletto………facendolo dissolvere il nido in una confusione di piccoli corpi e rametti di legno…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che noia !!!…</w:t>
      </w:r>
    </w:p>
    <w:p>
      <w:pPr>
        <w:pStyle w:val="TextBody"/>
        <w:rPr/>
      </w:pPr>
      <w:r>
        <w:rPr/>
      </w:r>
    </w:p>
    <w:p>
      <w:pPr>
        <w:pStyle w:val="TextBody"/>
        <w:rPr/>
      </w:pPr>
      <w:r>
        <w:rPr/>
        <w:t>241. Porto di Sunnydale………… a bordo dell’Excalibur…</w:t>
      </w:r>
    </w:p>
    <w:p>
      <w:pPr>
        <w:pStyle w:val="TextBody"/>
        <w:rPr>
          <w:b w:val="false"/>
          <w:b w:val="false"/>
          <w:bCs w:val="false"/>
        </w:rPr>
      </w:pPr>
      <w:r>
        <w:rPr>
          <w:b w:val="false"/>
          <w:bCs w:val="false"/>
        </w:rPr>
        <w:t>&lt;Allora ?…&gt; chiede Koskoff il Berserker che è appena entrato nella cabina &lt;Niente, Padrone ………… Kroy sembra scomparso………… comunque, abbiamo messo posti di blocco a tutte le strade e l’aeroporto e la stazione sono sorvegliati… &gt; &lt;E gli altri ?……… il “poeta” in special modo ?…&gt; &lt;Nessuno ne sa niente…………… se permettete, consiglierei di allontanarci adesso……prima che il gruppo scopra la nostra presenza a Sunnydale …&gt; &lt;Consigli una fuga ?…&gt; &lt;No Padrone……… solo una saggia ritirata………… siamo ancora in sottonumero per affrontare le squadre degli Operativi che potrebbero invia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sogghigna e si accomoda maggiormente sulla poltrona, gettando un’occhiata alla testa dai capelli corvini, che galleggia nel contenitore posato sul tav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 parte Spike, la mangiaterra e gli altri…… CHE IO COMUNQUE VOGLIO !!!……… Kroy è Qui  ………… e io stesso, sono Qui…………… questo è quanto……… ……… trovatelo………… trovateli tutti…&gt; &lt;Come desiderate …&gt; replica il Berserker, facendo un breve inchino con il capo e indietreggiando fuori dalla porta e allontanandosi lungo il corrido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preme un pulsante e sull’uscio aperto, dopo poco, compare il suo segretario… &lt;Desiderate ?…&gt; &lt;In questa ricerca, metti al lavoro anche il Signor Harris…………… credo che sarà ben felice di sapere che, soltanto, quando avrà scoperto dove si trova Kroy, noi tutti partiremo da Sunnydale e lui verrà pagato…&gt; &lt;Certo Padrone……………&gt; &lt;Ma ?…&gt; &lt;Ma……… ecco ………… ritenete prudente prolungare la vostra presenza in questa città ???……… appena l’affidabilità del Signor Harris verrà meno, il Gruppo non esiterà, come minimo, a radere al suo Sunnydale pur di eliminarvi…&gt; &lt;Che strano giorno è questo !………… tutti sono convinti, che io abbia bisogno dei loro consigli…&gt; &lt;Perdonatemi Padrone, non era mia intenzione mancarvi di rispetto…………… a me, preme soltanto la vostra salvezza…&gt; &lt;A me no !………… ormai ho vissuto per l’equivalente di cento vite umane ………e non c’è un posto sulla terra che io non abbia visto……… o qualcosa che io non abbia già fatto…………… ed al momento, la cosa che più mi interessa, è terminare un vecchia questione con un caro amico…&gt; &lt;Vado subito a chiamare il nostro contatto…&gt; esclama Terek facendo un breve inchino e chiudendo la porta mentre esce…</w:t>
      </w:r>
    </w:p>
    <w:p>
      <w:pPr>
        <w:pStyle w:val="TextBody"/>
        <w:rPr>
          <w:b w:val="false"/>
          <w:b w:val="false"/>
          <w:bCs w:val="false"/>
        </w:rPr>
      </w:pPr>
      <w:r>
        <w:rPr>
          <w:b w:val="false"/>
          <w:bCs w:val="false"/>
        </w:rPr>
      </w:r>
    </w:p>
    <w:p>
      <w:pPr>
        <w:pStyle w:val="TextBody"/>
        <w:rPr>
          <w:b w:val="false"/>
          <w:b w:val="false"/>
          <w:bCs w:val="false"/>
        </w:rPr>
      </w:pPr>
      <w:r>
        <w:rPr>
          <w:b w:val="false"/>
          <w:bCs w:val="false"/>
        </w:rPr>
        <w:t>&lt;Non essere triste…&gt; eslcama Koskoff rivolgendosi alla testa di Anna………&lt;…presto sarete di nuovo insieme……………………… due teste, una accanto all’altra………… cosicché, vi potrete guarderete negli occhi per semp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sfiora delicatamente il vetro del contenitore, annuendo soddisfatto……&lt;…puoi anche non crederci……… ma, alle volte, so essere anche romantico…&gt;</w:t>
      </w:r>
    </w:p>
    <w:p>
      <w:pPr>
        <w:pStyle w:val="TextBody"/>
        <w:rPr>
          <w:b w:val="false"/>
          <w:b w:val="false"/>
          <w:bCs w:val="false"/>
        </w:rPr>
      </w:pPr>
      <w:r>
        <w:rPr>
          <w:b w:val="false"/>
          <w:bCs w:val="false"/>
        </w:rPr>
      </w:r>
    </w:p>
    <w:p>
      <w:pPr>
        <w:pStyle w:val="TextBody"/>
        <w:rPr/>
      </w:pPr>
      <w:r>
        <w:rPr/>
        <w:t>241. Due ore dopo…</w:t>
      </w:r>
    </w:p>
    <w:p>
      <w:pPr>
        <w:pStyle w:val="TextBody"/>
        <w:rPr/>
      </w:pPr>
      <w:r>
        <w:rPr/>
        <w:t xml:space="preserve">&lt;COME SAREBBE A DIRE ???…&gt; </w:t>
      </w:r>
      <w:r>
        <w:rPr>
          <w:b w:val="false"/>
          <w:bCs w:val="false"/>
        </w:rPr>
        <w:t>scatta Harris già saltando in piedi dalla seggiola …&lt;…IO HO FATTO LA MIA PARTE………… E ORA VOGLIO ESSERE PAGATO…&gt; &lt;Tutto a suo tempo Signor Harris…………… lei avrà quanto è stato pattuito…&gt; esclama tranquillamente Terek, senza fare una piega di fronte allo scatto rabbioso dell’uomo…</w:t>
      </w:r>
    </w:p>
    <w:p>
      <w:pPr>
        <w:pStyle w:val="TextBody"/>
        <w:rPr>
          <w:b w:val="false"/>
          <w:b w:val="false"/>
          <w:bCs w:val="false"/>
        </w:rPr>
      </w:pPr>
      <w:r>
        <w:rPr>
          <w:b w:val="false"/>
          <w:bCs w:val="false"/>
        </w:rPr>
      </w:r>
    </w:p>
    <w:p>
      <w:pPr>
        <w:pStyle w:val="TextBody"/>
        <w:rPr>
          <w:b w:val="false"/>
          <w:b w:val="false"/>
          <w:bCs w:val="false"/>
        </w:rPr>
      </w:pPr>
      <w:r>
        <w:rPr>
          <w:b w:val="false"/>
          <w:bCs w:val="false"/>
        </w:rPr>
        <w:t>&lt;Avevamo un patto………&gt; la voce di Harris trema dalla rabbia e i pugni si chiudono con forza……… il volto è sporco di una barba malfatta e gli occhi rossi………… sembra un demone sbucato dall’inferno……… nella sua mente è sempre presente un grosso orologio che scandisce i secondi che mancano, da quando una squadra di Operativi, scoperto il suo doppio gioco, irromperà nel furgone e lo ucciderà…………………… o gli faranno di peggio che que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n patto, che ora è stato cambiato…&gt; replica Terek, porgendo un biglietto all’uo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ultimo guarda il segretario di Koskoff e poi il biglietto che gli viene offerto………… lo prende e legge una serie di numeri stampigliati sopra…</w:t>
      </w:r>
    </w:p>
    <w:p>
      <w:pPr>
        <w:pStyle w:val="TextBody"/>
        <w:rPr>
          <w:b w:val="false"/>
          <w:b w:val="false"/>
          <w:bCs w:val="false"/>
        </w:rPr>
      </w:pPr>
      <w:r>
        <w:rPr>
          <w:b w:val="false"/>
          <w:bCs w:val="false"/>
        </w:rPr>
      </w:r>
    </w:p>
    <w:p>
      <w:pPr>
        <w:pStyle w:val="TextBody"/>
        <w:rPr>
          <w:b w:val="false"/>
          <w:b w:val="false"/>
          <w:bCs w:val="false"/>
        </w:rPr>
      </w:pPr>
      <w:r>
        <w:rPr>
          <w:b w:val="false"/>
          <w:bCs w:val="false"/>
        </w:rPr>
        <w:t>&lt;Questo…&gt; riprende Terek &lt;…è un conto Svizzero ad accesso numerico………………… può anche controllare subito…………  è già stato depositato un decimo del suo compenso iniziale …… …e in più, come extra per la sua pazienza e la sua disponibilità, altri venticinquemila dollari…… controlli pure, se vuole…&gt; incita il segretario &lt;… telefoni alla banca e chieda l’estratto conto…… … vedrà che quel denaro è lì per lei e, se vuole, può subito iniziare a ritirarlo e spenderlo…… ma è ovvio che il resto……… i restanti novecentomila dollari, del milione pattuito………… le saranno accreditati solo alla fine di questo nostro accordo……… insieme alla falsa identità e un sicuro passaggio fino ad una destinazione di suo gradimento……………… ma se ritiene di non sentirsi più al sicuro, nessuno la biasima se vuole ritirarsi adesso, con il denaro accumulato…………… ma come lei certo capirà…………………… è ovvio che……………&gt; e Terek lascia in sospeso il resto della frase…</w:t>
      </w:r>
    </w:p>
    <w:p>
      <w:pPr>
        <w:pStyle w:val="TextBody"/>
        <w:rPr>
          <w:b w:val="false"/>
          <w:b w:val="false"/>
          <w:bCs w:val="false"/>
        </w:rPr>
      </w:pPr>
      <w:r>
        <w:rPr>
          <w:b w:val="false"/>
          <w:bCs w:val="false"/>
        </w:rPr>
      </w:r>
    </w:p>
    <w:p>
      <w:pPr>
        <w:pStyle w:val="TextBody"/>
        <w:rPr>
          <w:b w:val="false"/>
          <w:b w:val="false"/>
          <w:bCs w:val="false"/>
        </w:rPr>
      </w:pPr>
      <w:r>
        <w:rPr>
          <w:b w:val="false"/>
          <w:bCs w:val="false"/>
        </w:rPr>
        <w:t>&lt;…cosa…&gt; Vincet fa un sospiro per calmare i nervi, mentre le immagini della faccia stupita di Jhonatan, vengono rimpiazzate da fasci di banconote…&lt;…cosa devo fare ?…&gt; &lt;Il suo lavoro Signor Harris…&gt; risponde tranquillamente Terek… &lt;… semplicemente il suo lavoro…&gt;</w:t>
      </w:r>
    </w:p>
    <w:p>
      <w:pPr>
        <w:pStyle w:val="TextBody"/>
        <w:rPr>
          <w:b w:val="false"/>
          <w:b w:val="false"/>
          <w:bCs w:val="false"/>
        </w:rPr>
      </w:pPr>
      <w:r>
        <w:rPr>
          <w:b w:val="false"/>
          <w:bCs w:val="false"/>
        </w:rPr>
      </w:r>
    </w:p>
    <w:p>
      <w:pPr>
        <w:pStyle w:val="TextBody"/>
        <w:rPr/>
      </w:pPr>
      <w:r>
        <w:rPr/>
        <w:t>242.</w:t>
      </w:r>
    </w:p>
    <w:p>
      <w:pPr>
        <w:pStyle w:val="TextBody"/>
        <w:rPr>
          <w:b w:val="false"/>
          <w:b w:val="false"/>
          <w:bCs w:val="false"/>
        </w:rPr>
      </w:pPr>
      <w:r>
        <w:rPr>
          <w:b w:val="false"/>
          <w:bCs w:val="false"/>
        </w:rPr>
        <w:t>La porta è aperta e l’odore dolciastro del sangue che permea l’ambiente, esce sul corridoio, costringendo Dawn a retrocedere per qualche istante, tappandosi la bocca con una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i Kroy è ancora dentro la vasca………… nudo fino alla cintola…………… la testa dai capelli bianchi che poggia sul bordo……le lunghe gambe ripiegate verso il petto sporco di sangue se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filate nel lavandino le due bottiglie di sangue, ormai vuote……… lì accanto, l’attaccapanni che è servito come asta per sostenerle e che ora regge il soprabito del vampiro………… su una seggiola, posata alla meglio, una pistola dalle dimensioni sproposit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entra nel bagno e si incammina di qualche passo verso la figura del vampiro, disteso in quella “bara” di porcellana……c’è un terribile senso di immobilità in tutta la scena……… persino il suo respiro e il rumore dei passi sembra attutito e smorzato in qualche maniera………… quasi che vengano assorbiti dalle pare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i accosta a Kroy e fissa il corpo dalla pelle chiara, solcata di cicatrici………… i due grossi fori ricuciti alla meglio con ago e filo da pesca………ma è la spalla destra ad attirare l’attenzione………… la spalla, che non si prolunga in un braccio………… ma termina dopo qualche centimetro, in un tondeggiante mozzicone di carne, solcata da cicatrici che sembrano i canyon di una v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fissa quel braccio mancante, con un moto di repulsione che sale lungo lo stomaco e la costringe a retrocedere di qualche passo all’indietro, mentre l’immagine di ago e filo che si insinuano nella carne sanguinante, le torturano la mente……………………e quando arriva alla porta e una mano le si posa delicatamente sulla spalla, l’aria le fugge dai polmoni e si gira di scatto con un tuffo al cuore……………e per poco non cade a terra svenu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gira di scatto e si trova faccia a faccia con Giles……………l’uomo sobbalza alla reazione, e al volto, della ragazza &lt;Che succede ?…&gt; chiede allarmato fissando lei e poi il vampiro inerte… &lt;Io ……… mi ha messo paura Signor Giles……… mi ha colto di sorpresa…&gt; …&lt;Che fai qui ?…&gt; chiede l’uomo con un tono, d’improvviso, duro nella voce &lt;Io……… volevo solo vedere come sta ………… se……… se si è ripreso…&gt; &lt;Dawn…… preferirei che tu non entrassi qui dentro……… non da sola almeno…&gt; ribatte l’uomo fissando severamente la ragazza…&lt;Ma…… non……… non capisco…&gt; &lt;Non voglio che tu rimanga sola con lui……… ecco tutto……… e ora, per favore, esci…&gt; la voce ha di nuovo un tono del tutto neutro, ma si tratta chiaramente di un ordine, al quale, seppur stupita, Dawn obbed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sce dal bagno e la porta viene chiusa dietro di lei…</w:t>
      </w:r>
    </w:p>
    <w:p>
      <w:pPr>
        <w:pStyle w:val="TextBody"/>
        <w:rPr>
          <w:b w:val="false"/>
          <w:b w:val="false"/>
          <w:bCs w:val="false"/>
        </w:rPr>
      </w:pPr>
      <w:r>
        <w:rPr>
          <w:b w:val="false"/>
          <w:bCs w:val="false"/>
        </w:rPr>
      </w:r>
    </w:p>
    <w:p>
      <w:pPr>
        <w:pStyle w:val="TextBody"/>
        <w:rPr/>
      </w:pPr>
      <w:r>
        <w:rPr/>
        <w:t>243. Dal Diario di Dawn…</w:t>
      </w:r>
    </w:p>
    <w:p>
      <w:pPr>
        <w:pStyle w:val="TextBody"/>
        <w:rPr/>
      </w:pPr>
      <w:r>
        <w:rPr/>
        <w:t>Secondo giorno</w:t>
      </w:r>
    </w:p>
    <w:p>
      <w:pPr>
        <w:pStyle w:val="TextBody"/>
        <w:rPr/>
      </w:pPr>
      <w:r>
        <w:rPr/>
      </w:r>
    </w:p>
    <w:p>
      <w:pPr>
        <w:pStyle w:val="TextBody"/>
        <w:rPr>
          <w:b w:val="false"/>
          <w:b w:val="false"/>
          <w:bCs w:val="false"/>
          <w:i/>
          <w:i/>
          <w:iCs/>
        </w:rPr>
      </w:pPr>
      <w:r>
        <w:rPr>
          <w:b w:val="false"/>
          <w:bCs w:val="false"/>
          <w:i/>
          <w:iCs/>
        </w:rPr>
        <w:t>…</w:t>
      </w:r>
      <w:r>
        <w:rPr>
          <w:b w:val="false"/>
          <w:bCs w:val="false"/>
          <w:i/>
          <w:iCs/>
        </w:rPr>
        <w:t>è di nuovo buio…………il giorno si è trascinato via in maniera lenta…………nel pomeriggio il Signor Giles e Spike hanno trovato, da qualche parte, una scacchiera e si sono dati ad una partita a scacchi dopo l’altra………… hanno giocato e hanno discusso dell’Inghilterra, dei suoi Pub, della Regina, della birra scura (soprattutto quello è stato l’argomento di Spike) e di altre cose senza alcuna, vera, importanza…………… hanno parlato solo per occupare il tempo tra una mossa e l’altr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Willow è di nuovo in piedi………… dà l'impressione di essersi ripresa del tutto…………… ma quando guardo Tara, non leggo felicità nei suoi occhi…………… sembra, addirittura, intimorita da questa guarigione improvvisa…………………o forse mi sbaglio i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o portato il pranzo a BL8431……… e mi ha accolto come al solito………… in piedi, aspettando che le ordinassi qualcosa………… non ho resistito, al fatto di ordinale soltanto “mangia”……… …… le ho parlato………… ma lei non ha compreso una parola………… e appena ho iniziato a parlare, ha smesso subito di mangiare e mi ha fissato con sguardo confuso………… sono certa che pensava che”Padrona Daan” stava ordinando qualcosa che lei non riusciva a capi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ho detto di nuovo “mangia” e mi sono seduta sui gradini a guardarl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o chiesto a Tara di fare, di nuovo, quella magia in modo che io e BL8431 possiamo comprenderci …  ma ormai il suo effetto durerà solo una o due ore………… devo pensare bene a cosa dirle……… rimanderò la cosa a doman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stata da Kate……………………non so il motivo………… dovevo vederla…………… Xander, che doveva montare di guardia, era assente……… credo che lui e Anya siano da qualche par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Kate mi ha accolto freddamente………si è fermata davanti alla porta e mi ha fissato…&lt;Perché odi tanto mia sorella ?…&gt; &lt;Quanti anni hai ?…&gt; mi ha chiesto lei………… e per qualche secondo non sono riuscita a rispondere……………non riuscivo a capire la domand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quanti anni dimostro come “essere umano” ?… da quanto tempo sono “umana” ?…… o da quanto tempo esisto come la “la chiave”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Quattordici…&gt; ho risposto………… &lt;Io avevo due anni più di te, quando Buffy è entrata nella mia vita e l’ ha distrutta…… e adesso, io ho quattro anni più di te……… e sto ancora pagando…&g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tavo per andarmene, quando mi ha chiamato &lt;Volevo sapere………………è morta urlando ?…&gt; mi ha chiesto…… e io mi sono sentita male, per il tono che ha usato…&lt;No…&gt; ho risposto, senza riuscire a trovare la forza per dire altro…&lt;Peccato………almeno questa, sarebbe stata una piccola soddisfazione …&gt; detto questo è indietreggiata verso la finestra aperta…… e ha preso a fissare il panoram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vorrei chiudere qui questa pagina…………………………la notte scorsa ho sogn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Occhi………… occhi gialli che mi fissano………… mi osservano incuriositi……………… voci che parlano e ripetono le stesse cose dei sogni degli ultimi giorn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terrorizzata, ma nel sogno (???) non riesco a muovermi……… a parlare……… posso solo osservare…………… corpi che cadono a terra………… urla in sottofondo………… metallo contro metallo……… voci che gemo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O HO VISTO………… c’ero !…………… ma non riesco a ricord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o paura………… per me………… per tutti no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Buffy…dove sei ?…</w:t>
      </w:r>
    </w:p>
    <w:p>
      <w:pPr>
        <w:pStyle w:val="TextBody"/>
        <w:rPr/>
      </w:pPr>
      <w:r>
        <w:rPr/>
      </w:r>
    </w:p>
    <w:p>
      <w:pPr>
        <w:pStyle w:val="TextBody"/>
        <w:rPr/>
      </w:pPr>
      <w:r>
        <w:rPr/>
        <w:t>244. Altrove……… stesso momento…</w:t>
      </w:r>
    </w:p>
    <w:p>
      <w:pPr>
        <w:pStyle w:val="TextBody"/>
        <w:rPr>
          <w:b w:val="false"/>
          <w:b w:val="false"/>
          <w:bCs w:val="false"/>
        </w:rPr>
      </w:pPr>
      <w:r>
        <w:rPr>
          <w:b w:val="false"/>
          <w:bCs w:val="false"/>
        </w:rPr>
        <w:t>L’uomo dalla pelle olivastra si ferma a pochi metri dallo spuntone di roccia dove Kroy, ancora nella posizione del Loto, si ripara dalla luce e dal calore di quel fittizio sole che non tramonta mai, nell’illusione della valle…</w:t>
      </w:r>
    </w:p>
    <w:p>
      <w:pPr>
        <w:pStyle w:val="TextBody"/>
        <w:rPr>
          <w:b w:val="false"/>
          <w:b w:val="false"/>
          <w:bCs w:val="false"/>
        </w:rPr>
      </w:pPr>
      <w:r>
        <w:rPr>
          <w:b w:val="false"/>
          <w:bCs w:val="false"/>
        </w:rPr>
      </w:r>
    </w:p>
    <w:p>
      <w:pPr>
        <w:pStyle w:val="TextBody"/>
        <w:rPr>
          <w:b w:val="false"/>
          <w:b w:val="false"/>
          <w:bCs w:val="false"/>
        </w:rPr>
      </w:pPr>
      <w:r>
        <w:rPr>
          <w:b w:val="false"/>
          <w:bCs w:val="false"/>
        </w:rPr>
        <w:t>&lt;Sono curioso di saperlo…&gt; chiede Koskoff a Kroy &lt;…come hai fatto a scappare ?…… da Mosca intendo……… non ci sono state molte possibilità di parlare tra noi, dopo di allor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rimane immobile fissando il terreno senza dire una parola………… alzarsi ed attaccare il “Cacciatore di Teste”, sa bene che in questa “fantasia”, non servirebbe a niente………… anche se gli strappasse il cuore dal petto o gli mozzasse la testa, come lui fa con le sue vittime, servirebbe solo a sfogare la propria rabbia contro una proiezione astrale……… senza provocare danni di sorta al corpo fis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e solo sapesse di potergli procurare anche solo un leggero mal di testa, gli si lancerebbe contro all’istante, tanto è l’odio che lo an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oskoff, dato che non ottiene alcuna risposta si volge e si avvicina al cerchio di sangue…&lt;Ti ricordi ?…&gt; chiede infilandosi le mani nei pantaloni……… ed estraendo di scatto in pugni, mimando velocemente alcune posizioni con cui, in quel lontano giorno, faceva danzare i suoi coltelli davanti ai stupefatti avversari……… e poi affondava nei petti…………&lt;Che giorno !!! …………… io ancora sogno di poter fare una rimpatriata del genere……… confrontarmi con dei veri avversari…&gt;……ma, di nuovo, nessuna risposta viene da Kro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ve sei ?…&gt; chiede Koskoff con tono casuale… &lt;… vengo a farti visita……… io e te soltanto……… niente trucchi………… tu con la spada e io con l’ascia………… lotta all’ultimo sangue…&gt; &lt;Sono vicino…&gt; replica lo Scorpione… &lt;Davvero ???…… così vicino, che posso allungare una mano e toccarti ?…&gt; &lt;Pressappoco…&gt; &lt;Allora……… a fra poc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immagine di Koskoff svan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Kroy lascia passare qualche tempo, poi alza il braccio destro………… quello che nella realtà è ridotto ad essere sostituito da un pezzo di legno……… ma che, qui, ritorna ad essere “l’aculeo dello Scorpione”……………come dicevano ???……… “un solo colpo di quello e sei fini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 Mosca, quel giorno, non servì a niente………… non servì a salvare né Anna……… e non servì a salvare se stesso……………ridotto solo a carne sanguinante e ossa maciullate, da quelle clave che si abbattevano e le punte scheggiate che si insinuavano nella car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vrebbero continuanto……… i servi di Koskoff, con pazienza e metodo, avrebbero ridotto il resto del corpo allo stesso modo dell’ “aculeo dello Scorpione”………… una massa di carne senza più forma………… un lago di sangue nel quale galleggiava uno scheletro fatto a pezzi…</w:t>
      </w:r>
    </w:p>
    <w:p>
      <w:pPr>
        <w:pStyle w:val="TextBody"/>
        <w:rPr>
          <w:b w:val="false"/>
          <w:b w:val="false"/>
          <w:bCs w:val="false"/>
        </w:rPr>
      </w:pPr>
      <w:r>
        <w:rPr>
          <w:b w:val="false"/>
          <w:bCs w:val="false"/>
        </w:rPr>
      </w:r>
    </w:p>
    <w:p>
      <w:pPr>
        <w:pStyle w:val="TextBody"/>
        <w:jc w:val="center"/>
        <w:rPr>
          <w:b w:val="false"/>
          <w:b w:val="false"/>
          <w:bCs w:val="false"/>
          <w:i/>
          <w:i/>
          <w:iCs/>
        </w:rPr>
      </w:pPr>
      <w:r>
        <w:rPr>
          <w:b w:val="false"/>
          <w:bCs w:val="false"/>
          <w:i/>
          <w:iCs/>
        </w:rPr>
        <w:t>…</w:t>
      </w:r>
      <w:r>
        <w:rPr>
          <w:b w:val="false"/>
          <w:bCs w:val="false"/>
          <w:i/>
          <w:iCs/>
        </w:rPr>
        <w:t>JACOB…</w:t>
      </w:r>
    </w:p>
    <w:p>
      <w:pPr>
        <w:pStyle w:val="TextBody"/>
        <w:rPr>
          <w:b w:val="false"/>
          <w:b w:val="false"/>
          <w:bCs w:val="false"/>
          <w:i/>
          <w:i/>
          <w:iCs/>
        </w:rPr>
      </w:pPr>
      <w:r>
        <w:rPr>
          <w:b w:val="false"/>
          <w:bCs w:val="false"/>
          <w:i/>
          <w:iCs/>
        </w:rPr>
      </w:r>
    </w:p>
    <w:p>
      <w:pPr>
        <w:pStyle w:val="TextBody"/>
        <w:rPr/>
      </w:pPr>
      <w:r>
        <w:rPr/>
        <w:t>245. da “Tenebre” di Jacob, 23 Dicembre 1278, Moscova…</w:t>
      </w:r>
    </w:p>
    <w:p>
      <w:pPr>
        <w:pStyle w:val="TextBody"/>
        <w:rPr>
          <w:b w:val="false"/>
          <w:b w:val="false"/>
          <w:bCs w:val="false"/>
          <w:i/>
          <w:i/>
          <w:iCs/>
        </w:rPr>
      </w:pPr>
      <w:r>
        <w:rPr>
          <w:b w:val="false"/>
          <w:bCs w:val="false"/>
          <w:i/>
          <w:iCs/>
        </w:rPr>
        <w:t>La fiducia è solo un tesoro perduto………… ciò che resta tra di noi è solo un reciproco, costante, sospetto……non ci fidiamo più nessuno dell’altro…………ci chiamavamo fratelli……… AMICI !!! ……… ora non più……… troppo tempo è passato…… troppo sangue è scorso………… e non solo il nost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qui, adesso, dopo la tragedia, come un’avvoltoio arrivato a banchettare sui cadaveri……… sapevo che Koskoff era in città………… avevo detto a Kroy di non fidarsi di lui…………non mi ha ascolt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Se sono cambiato io……… può cambiare anche lui…&gt; &lt;In cosa ?…&gt; gli ho chiesto con rabbia………… ho fatto emergere i miei canini………… &lt;…GUARDA………ecco cosa siamo !!!… … … possiamo cambiare aspetto………… fingere di essere degli uomini…………… ma, appunto, possiamo solo fingere………… noi NON cambiamo !!!………… non possiamo…&gt;……… spesse volte mi chiedo : “se avessi mantenuto la calma……… se non me ne fossi andato………… sarebbe cambiato quel giorno ?…” ………… ma è andata così………… il passato è una pagina scritta da inchiostro indelebil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ero in casa sua… e mi sono permesso di dettare ordini come fossi IO, il padrone……………… ho salutato Kroy e Anna……… poi mi sono allontanato dalla loro casa e mi sono perso nei meandri della città…</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voci……… sussurri………confidenze……… mi avevano fornito indicazion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avevo sentito di  vampiri che assaltano interi villaggi………… ed erano troppo organizzati per definirli, semplicemente, “un branco”………… in quel periodo le tracce di Raven mi avevano portato fino a Moscova…… …… poi si sono, per così dire, perse nella neve……… ……e tutto quello che riuscivo a trovare era solo un mucchio di case bruciate………… corpi distesi nella neve, arrossata dal sangue…………e, alle volte, su un muro rimasto in piedi, qualcuno, con un pezzo di carbone, aveva tracciano una figura…</w:t>
      </w:r>
    </w:p>
    <w:p>
      <w:pPr>
        <w:pStyle w:val="TextBody"/>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un corvo dalle ali spiega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sempre avanti a me di un passo…………è questo a non darmi pace…………… io posso soltanto arrivare a cose fatte…………… quando anche l’ultimo essere vivente non ha più un alito di vita in corpo…………e la cosa più orrenda, è che sento il suo sguardo su di me………………… lui è lì !!! ……… mi osserva da qualche parte………… mi guarda e sorride……… divertendosi con la mia frustrazione…</w:t>
      </w:r>
    </w:p>
    <w:p>
      <w:pPr>
        <w:pStyle w:val="TextBody"/>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non lo fa per nutrirsi…</w:t>
      </w:r>
    </w:p>
    <w:p>
      <w:pPr>
        <w:pStyle w:val="TextBody"/>
        <w:jc w:val="center"/>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non lo fa per aumentare il suo branco…</w:t>
      </w:r>
    </w:p>
    <w:p>
      <w:pPr>
        <w:pStyle w:val="TextBody"/>
        <w:jc w:val="center"/>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lo fa solo per tormentarmi…………è solo un, maledetto, gioco per lui…</w:t>
      </w:r>
    </w:p>
    <w:p>
      <w:pPr>
        <w:pStyle w:val="TextBody"/>
        <w:jc w:val="center"/>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quel giorno andò diversamente……………… e ancora non sono riuscito a capire cosa è realmente successo………… nell’ennesimo villaggio attaccato, l’unica casa rimasta in piedi, era piena di gente terrorizza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in giro non c’erano altri cadavaeri ………… solo tracce………… forme umane che erano cadute nella neve fresca e avevano impresso la sagoma del proprio corpo…………poi si erano dissolti in polvere…</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 xml:space="preserve">un gruppo di vampiri aveva attaccato il villaggio………… ma </w:t>
      </w:r>
      <w:r>
        <w:rPr>
          <w:i/>
          <w:iCs/>
        </w:rPr>
        <w:t>qualcun</w:t>
      </w:r>
      <w:r>
        <w:rPr>
          <w:b w:val="false"/>
          <w:bCs w:val="false"/>
          <w:i/>
          <w:iCs/>
        </w:rPr>
        <w:t xml:space="preserve"> </w:t>
      </w:r>
      <w:r>
        <w:rPr>
          <w:i/>
          <w:iCs/>
        </w:rPr>
        <w:t>altro</w:t>
      </w:r>
      <w:r>
        <w:rPr>
          <w:b w:val="false"/>
          <w:bCs w:val="false"/>
          <w:i/>
          <w:iCs/>
        </w:rPr>
        <w:t>, aveva attaccato loro……… e li aveva spazzati via del tutto………… ma non era stata una Cacciatrice…</w:t>
      </w:r>
    </w:p>
    <w:p>
      <w:pPr>
        <w:pStyle w:val="TextBody"/>
        <w:jc w:val="center"/>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era stato qualcos’alt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e era rimasto solo uno………… con due lance, lo avevano inchiodato con le spalle ad una parete, dove spiccava, ancora freso, il simbolo del corv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Dov’è il tuo Padrone ?…&gt; gli ho chiesto afferrando una delle lance e iniziando a ruotarla nella carne……… &lt;Non… ……… non so dove sia Padron Koskoff…&gt; ha risposto lui, quando le urla si sono spente…</w:t>
      </w:r>
    </w:p>
    <w:p>
      <w:pPr>
        <w:pStyle w:val="TextBody"/>
        <w:rPr>
          <w:b w:val="false"/>
          <w:b w:val="false"/>
          <w:bCs w:val="false"/>
          <w:i/>
          <w:i/>
          <w:iCs/>
        </w:rPr>
      </w:pPr>
      <w:r>
        <w:rPr>
          <w:b w:val="false"/>
          <w:bCs w:val="false"/>
          <w:i/>
          <w:iCs/>
        </w:rPr>
      </w:r>
    </w:p>
    <w:p>
      <w:pPr>
        <w:pStyle w:val="TextBody"/>
        <w:jc w:val="center"/>
        <w:rPr>
          <w:b w:val="false"/>
          <w:b w:val="false"/>
          <w:bCs w:val="false"/>
          <w:i/>
          <w:i/>
          <w:iCs/>
        </w:rPr>
      </w:pPr>
      <w:r>
        <w:rPr>
          <w:b w:val="false"/>
          <w:bCs w:val="false"/>
          <w:i/>
          <w:iCs/>
        </w:rPr>
        <w:t>…</w:t>
      </w:r>
      <w:r>
        <w:rPr>
          <w:b w:val="false"/>
          <w:bCs w:val="false"/>
          <w:i/>
          <w:iCs/>
        </w:rPr>
        <w:t>KOSKOFF ???……………che c’entrava lui ???…</w:t>
      </w:r>
    </w:p>
    <w:p>
      <w:pPr>
        <w:pStyle w:val="TextBody"/>
        <w:jc w:val="center"/>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oscova era il dominio di Kroy………… che c’entravano i vampiri di Koskoff ???… ………… c’era solo una risposta possibile………………… Koskoff voleva espandersi……… e aveva usato il nome di Raven, per coprire gli attacchi ai villaggi attorno alla città……… così da procurarsi nuovi servi e sangue per nutrirli, mentre si apprestava a conquistare il suo nuovo reg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TARD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o cavalcato fino a far cadere stremato il mio cavallo……… ho continuato a piedi………… ho corso fin oltre le mie possibilità…</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SONO ARRIVATO TARD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porte della casa erano aperte……… …… al suo interno, stesi a terra, i corpi della servitù…… … due vampiri, si stavano ancora dando da fare con un cameriere…… si sono voltati quando hanno sentito dei passi…………non ho perso tempo………gli ho spaccato la testa e sono salito di corsa sulle scale…………ho aperto la porta con un calcio……………e ho vis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era Anna a terra…………… ma la sua testa dov’era ?……………… altri quattro stavano massacrando Kroy……………… sono riuscito a salvare lui……… ma ho dovuto amputare quello che restava del suo braccio……… non c’era modo di salvare quel mozzicone…………… era niente più di un pezzo di carne con un osso che spuntava fuor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ei giorni seguenti, Kroy non ha parlato………… non ha detto una sola parola…………… lo sguardo che fissava davanti a sé……………conosco troppo bene i segni della rabbia per non vederli in lu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vuole vendetta……… vuole Koskoff sopra ogni altra cos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abbiamo seppellito Anna………… una buca anonima persa nel nulla, perché Koskoff non la potesse dissacrare……… sarebbe nel suo stile………… solo io e Kroy sappiamo dove si trova…………&lt;Adesso capisco…&gt; ha detto semplicemente Kroy, fissando il rialzo di terra che segnava la tomba con i resti di Ann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siamo fuggiti da Moscova, subito dopo la sepoltura………… mi dispiace ammetterlo, ma non avrei aiutato Kroy nella sua vendetta, se lui me lo avesse chiesto………avevo già la mia a cui pensare………e lui, senza un braccio, per ora non era certo in grado di affrontare Koskoff e tutti i suoi branch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ora Moscova era il  domino del “Cacciatore di Teste”………… intoccabile e inarrivabile……… … ma è certo come la notte che segue il giorno, che qualcuno avrebbe tentato, non una, ma mille volte se necessario, di arrivare al centro della sua roccaforte e strappargli il cuore ……e avrebbe continuato a provare, finché non ci sarebbe riuscito…… e avrebbe visto il suo nemico rantolare a terra prima di dissolversi in polvere…</w:t>
      </w:r>
    </w:p>
    <w:p>
      <w:pPr>
        <w:pStyle w:val="TextBody"/>
        <w:rPr>
          <w:b w:val="false"/>
          <w:b w:val="false"/>
          <w:bCs w:val="false"/>
          <w:i/>
          <w:i/>
          <w:iCs/>
        </w:rPr>
      </w:pPr>
      <w:r>
        <w:rPr>
          <w:b w:val="false"/>
          <w:bCs w:val="false"/>
          <w:i/>
          <w:iCs/>
        </w:rPr>
      </w:r>
    </w:p>
    <w:p>
      <w:pPr>
        <w:pStyle w:val="TextBody"/>
        <w:rPr/>
      </w:pPr>
      <w:r>
        <w:rPr/>
        <w:t>246. Dal Diario di Dawn…</w:t>
      </w:r>
    </w:p>
    <w:p>
      <w:pPr>
        <w:pStyle w:val="TextBody"/>
        <w:rPr/>
      </w:pPr>
      <w:r>
        <w:rPr/>
        <w:t>Terzo giorno</w:t>
      </w:r>
    </w:p>
    <w:p>
      <w:pPr>
        <w:pStyle w:val="TextBody"/>
        <w:rPr/>
      </w:pPr>
      <w:r>
        <w:rPr/>
      </w:r>
    </w:p>
    <w:p>
      <w:pPr>
        <w:pStyle w:val="TextBody"/>
        <w:rPr>
          <w:b w:val="false"/>
          <w:b w:val="false"/>
          <w:bCs w:val="false"/>
          <w:i/>
          <w:i/>
          <w:iCs/>
        </w:rPr>
      </w:pPr>
      <w:r>
        <w:rPr>
          <w:b w:val="false"/>
          <w:bCs w:val="false"/>
          <w:i/>
          <w:iCs/>
        </w:rPr>
        <w:t>…</w:t>
      </w:r>
      <w:r>
        <w:rPr>
          <w:b w:val="false"/>
          <w:bCs w:val="false"/>
          <w:i/>
          <w:iCs/>
        </w:rPr>
        <w:t>eccomi qua………… di nuovo………abbiamo fatto una colletta con i soldi che avevamo……… e Spike si è offerto volontario per andare a comprare altre provviste, dato che ormai il frigo è del tutto vuoto……………si è vestito con gli abiti di Xander e si è infilato in testa un berretto………… è uscito al tramonto ………ed è ricomparso verso mezzanot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appena tornato con due buste di carta………… e un paio di bottiglie di Whisky incartate a parte &lt;I rischi si pagano…&gt; ha spiegato lui con un’alzata di spalle e si è dissolto con il SUO pacchetto a parte…………………sta soffrendo ……… lo vedo in quello che fa……… nel modo in cui parl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ma non ho parole per consolare me stessa, figuriamoci qualcun alt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w:t>
      </w:r>
      <w:r>
        <w:rPr>
          <w:b w:val="false"/>
          <w:bCs w:val="false"/>
          <w:i/>
          <w:iCs/>
        </w:rPr>
        <w:t>c’è aria strana in città………… qualcosa che sa di sospeso…”…questo è quello che ho capito, quando il Signor Giles ha chiesto informazioni a Spike……… e lui ha risposto, tra una sorsata e l’altr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Koskoff ci sta cercando…… Spike non lo ha detto……… il Signor Giles non lo ha detto… …… ma era sottinteso negli sguardi che si sono scambiat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gruppi di vampiri che girano per le strade……………… Spike ha fatto in tempo a calarsi il cappello sul viso e cambiare strada, quando si è accorto che stava per incrociare la strada con due di loro……………li sa descrivere solo con una parola……… “diversi”………… li ha visti da vicino per qualche secondo…… e anche se non uguali né di aspetto né di vestiti, a quanto ha detto, sembravano due fotocopie………… camminavano a passo lento……… gettando occhiate senza muovere la testa……… … jeans sgualciti e giubbotti ……… … due tizi che girano in città, ecco la prima impression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ma hanno capelli tagliati corti…… stivali militari ai piedi …… frugano i dintorni con lo sguardo di occhi azzurri……… le mani infilate nelle tasche……… il cipiglio da duri……… e i vestiti sformati che non riescono a coprire, del tutto, i muscol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pike ha ripercorso la strada a piedi…………… cambiando direzione più volte e addentrandosi in tutti i vicoli che gli capitavano sottomano………… e, alla fine, quando è uscito dalla città, ha camminato solo nel folto del bosco…………è sicuro di non essere stato segui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l Signor Giles non ha detto niente…… si è limitato ad aprire le buste di carta e ammucchiare nel frigo quello che c’era dentro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è preoccupato……… ma vuol fare finta che non stia succedendo niente………… che siamo al sicu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stata di nuovo da BL8431………………… mi ha accompagnata Tara………… e, di nuovo, ha messo in atto quella magia…………… per qualche ora, io e BL8431 ci siamo potute capi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ho parlato……… le ho detto che non sono una Norgya……… le ho detto che è al sicuro……… che qui non ci sono guardiani…………… le ho detto tutto quello che pensavo l’avrebbe aiutata a capire la situazione……………………ma, mano a mano che parlavo, il suo sguardo era sempre più confuso………………alla fine ho smesso di parlare…………… lei, invece, non ha detto una parola………… si è allontanata di qualche passo e si è rintanata in mezzo ai cartoni, coprendosi con essi…………… il vassoio con la cena non è stato nemmeno tocc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o sbagliato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stanca…………… tutti stanno facendo qualcosa…… si danno da fare in qualche maniera… ………io, invece, sono solo una spettatrice………… mi sento un topo in trappola……… NO !!!… …… non è esatto… ……… mi sento come uno di quei topolini bianchi, persi in quei labirinti da esperimen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ercherò di dormire……………… spero solo di non sognere…</w:t>
      </w:r>
    </w:p>
    <w:p>
      <w:pPr>
        <w:pStyle w:val="TextBody"/>
        <w:rPr>
          <w:b w:val="false"/>
          <w:b w:val="false"/>
          <w:bCs w:val="false"/>
          <w:i/>
          <w:i/>
          <w:iCs/>
        </w:rPr>
      </w:pPr>
      <w:r>
        <w:rPr>
          <w:b w:val="false"/>
          <w:bCs w:val="false"/>
          <w:i/>
          <w:iCs/>
        </w:rPr>
      </w:r>
    </w:p>
    <w:p>
      <w:pPr>
        <w:pStyle w:val="TextBody"/>
        <w:rPr/>
      </w:pPr>
      <w:r>
        <w:rPr/>
        <w:t xml:space="preserve"> </w:t>
      </w:r>
      <w:r>
        <w:rPr/>
        <w:t>247.</w:t>
      </w:r>
    </w:p>
    <w:p>
      <w:pPr>
        <w:pStyle w:val="Normal"/>
        <w:rPr/>
      </w:pPr>
      <w:r>
        <w:rPr/>
        <w:t>…</w:t>
      </w:r>
      <w:r>
        <w:rPr/>
        <w:t>la scena è più chiara adesso……ogni volta che la sogna, i particolari si mettono a fuoco sempre in maniera migliore…… non come una fotografia, ovviamente………… molti particolari si perdono del tutto……… ma il “Tutto” è più definito……… molte ombre e “cose” si possono ormai chiamare con il loro nome………… le forme a terra, per esempio, sono davvero persone……… …le facce, però, sono solo una macchia rosa con un’abbozzo di volto……… i vestiti sono marroni ……… o qualcosa del genere…… ci sono urla e grida………… corpi in lotta……… ringhi come di animali feroci…</w:t>
      </w:r>
    </w:p>
    <w:p>
      <w:pPr>
        <w:pStyle w:val="Normal"/>
        <w:rPr/>
      </w:pPr>
      <w:r>
        <w:rPr/>
      </w:r>
    </w:p>
    <w:p>
      <w:pPr>
        <w:pStyle w:val="Normal"/>
        <w:rPr/>
      </w:pPr>
      <w:r>
        <w:rPr/>
        <w:t>…</w:t>
      </w:r>
      <w:r>
        <w:rPr/>
        <w:t>il luogo nel quale si trova è davvero una grossa sala……… sembra circolare……… colonne adagiate alle pareti che salgono verso il soffitto……… o almeno è questa l’impressione…………… lei può vedere soltanto quello che le si trova di fronte e, per quanti sforzi faccia, non riesce a muovere lo sguardo da qualche altra parte………… ma tanto, è proprio di fronte a lei che si svolge tutto il resto del sogno……… che si svolge tutta l’azione principale…</w:t>
      </w:r>
    </w:p>
    <w:p>
      <w:pPr>
        <w:pStyle w:val="Normal"/>
        <w:rPr/>
      </w:pPr>
      <w:r>
        <w:rPr/>
      </w:r>
    </w:p>
    <w:p>
      <w:pPr>
        <w:pStyle w:val="Normal"/>
        <w:rPr/>
      </w:pPr>
      <w:r>
        <w:rPr/>
        <w:t>…</w:t>
      </w:r>
      <w:r>
        <w:rPr/>
        <w:t xml:space="preserve">c’è un portone all’ingresso della sala………… o meglio dire, </w:t>
      </w:r>
      <w:r>
        <w:rPr>
          <w:i/>
          <w:iCs/>
        </w:rPr>
        <w:t>c’era</w:t>
      </w:r>
      <w:r>
        <w:rPr/>
        <w:t xml:space="preserve"> un portone………… un grosso portone di legno scuro…… una dei due battenti è ancora in piedi, ma pende pericolosamente inclinata, verso il pavimento…… quasi volesse raggiungere l’altra anta che già giace a terra……… lì accanto, come volessero imitarla, dei corpi immobili…</w:t>
      </w:r>
    </w:p>
    <w:p>
      <w:pPr>
        <w:pStyle w:val="Normal"/>
        <w:rPr/>
      </w:pPr>
      <w:r>
        <w:rPr/>
      </w:r>
    </w:p>
    <w:p>
      <w:pPr>
        <w:pStyle w:val="Normal"/>
        <w:rPr/>
      </w:pPr>
      <w:r>
        <w:rPr/>
        <w:t>…</w:t>
      </w:r>
      <w:r>
        <w:rPr/>
        <w:t>forme scure che sciamano dalla porta………… entrano dentro la sala e si avventano contro le forme umane………… vive, moribonde o morte che siano, non ha importanza…</w:t>
      </w:r>
    </w:p>
    <w:p>
      <w:pPr>
        <w:pStyle w:val="Normal"/>
        <w:rPr/>
      </w:pPr>
      <w:r>
        <w:rPr/>
      </w:r>
    </w:p>
    <w:p>
      <w:pPr>
        <w:pStyle w:val="Normal"/>
        <w:rPr/>
      </w:pPr>
      <w:r>
        <w:rPr/>
        <w:t>…</w:t>
      </w:r>
      <w:r>
        <w:rPr/>
        <w:t>poi, entrano LORO DUE………… le due figure che attirano la sua attenzione, più delle grida dei moribondi…… più del clangore delle armi…… più delle urla di quella battaglia ormai al termine…</w:t>
      </w:r>
    </w:p>
    <w:p>
      <w:pPr>
        <w:pStyle w:val="Normal"/>
        <w:rPr/>
      </w:pPr>
      <w:r>
        <w:rPr/>
      </w:r>
    </w:p>
    <w:p>
      <w:pPr>
        <w:pStyle w:val="Normal"/>
        <w:rPr/>
      </w:pPr>
      <w:r>
        <w:rPr/>
        <w:t xml:space="preserve">… </w:t>
      </w:r>
      <w:r>
        <w:rPr/>
        <w:t>i particolari si perdono del tutto……… i colori sono talmente sfocati che sembrano vestiti di nebbia scura……… i loro visi, sono due macchie rosa senza particolari che risaltino……… uno dei due è più alto dell’altro, ecco……… e il compagno sembra reggere qualcosa nella mano………… una spada !!……… o qualcosa di simile…</w:t>
      </w:r>
    </w:p>
    <w:p>
      <w:pPr>
        <w:pStyle w:val="Normal"/>
        <w:rPr/>
      </w:pPr>
      <w:r>
        <w:rPr/>
      </w:r>
    </w:p>
    <w:p>
      <w:pPr>
        <w:pStyle w:val="Normal"/>
        <w:rPr/>
      </w:pPr>
      <w:r>
        <w:rPr/>
        <w:t xml:space="preserve">… </w:t>
      </w:r>
      <w:r>
        <w:rPr/>
        <w:t xml:space="preserve">camminano tranquillamente……… quasi si trovassero a passeggiare, anziché in mezzo ad un massacro……… ……… e parlano………… parlano in quella strana lingua che lei, però, riesce a comprendere… </w:t>
      </w:r>
    </w:p>
    <w:p>
      <w:pPr>
        <w:pStyle w:val="Normal"/>
        <w:rPr/>
      </w:pPr>
      <w:r>
        <w:rPr/>
      </w:r>
    </w:p>
    <w:p>
      <w:pPr>
        <w:pStyle w:val="Normal"/>
        <w:rPr/>
      </w:pPr>
      <w:r>
        <w:rPr/>
        <w:t>…</w:t>
      </w:r>
      <w:r>
        <w:rPr/>
        <w:t>&lt;</w:t>
      </w:r>
      <w:r>
        <w:rPr>
          <w:i/>
          <w:iCs/>
        </w:rPr>
        <w:t>E adesso che l’abbiamo vista ?…</w:t>
      </w:r>
      <w:r>
        <w:rPr/>
        <w:t>&gt; domanda una delle voci, ormai al termine del discorso che lei, ormai, conosce quasi a memoria……&lt;</w:t>
      </w:r>
      <w:r>
        <w:rPr>
          <w:i/>
          <w:iCs/>
        </w:rPr>
        <w:t>…che facciamo ???…</w:t>
      </w:r>
      <w:r>
        <w:rPr/>
        <w:t>&gt; &lt;</w:t>
      </w:r>
      <w:r>
        <w:rPr>
          <w:i/>
          <w:iCs/>
        </w:rPr>
        <w:t>Possiamo anche andarcene…</w:t>
      </w:r>
      <w:r>
        <w:rPr/>
        <w:t>&gt; &lt;</w:t>
      </w:r>
      <w:r>
        <w:rPr>
          <w:i/>
          <w:iCs/>
        </w:rPr>
        <w:t>Come ???…… è una giornata intera che combattiamo per entrare…</w:t>
      </w:r>
      <w:r>
        <w:rPr/>
        <w:t>&gt; &lt;</w:t>
      </w:r>
      <w:r>
        <w:rPr>
          <w:i/>
          <w:iCs/>
        </w:rPr>
        <w:t>In fondo volevamo solo vederla…… e l’abbiamo vista…… e in più, non ci siamo nemmeno annoiati…</w:t>
      </w:r>
      <w:r>
        <w:rPr/>
        <w:t>&gt; …l’altra figura  annuisce con forza… &lt;</w:t>
      </w:r>
      <w:r>
        <w:rPr>
          <w:i/>
          <w:iCs/>
        </w:rPr>
        <w:t>Hai ragione !!!…… non è stata una giornata sprecata…</w:t>
      </w:r>
      <w:r>
        <w:rPr/>
        <w:t>&gt;………… la misteriosa conversazione, come al solito, si conclude lì …</w:t>
      </w:r>
    </w:p>
    <w:p>
      <w:pPr>
        <w:pStyle w:val="Normal"/>
        <w:rPr/>
      </w:pPr>
      <w:r>
        <w:rPr/>
      </w:r>
    </w:p>
    <w:p>
      <w:pPr>
        <w:pStyle w:val="Normal"/>
        <w:rPr/>
      </w:pPr>
      <w:r>
        <w:rPr/>
        <w:t>…</w:t>
      </w:r>
      <w:r>
        <w:rPr/>
        <w:t>le due forme si allontanano verso il portone distrutto…………… ma prima di uscire, la figura più alta sembra voltarsi verso di lei…………… e la fissa per un secondo…</w:t>
      </w:r>
    </w:p>
    <w:p>
      <w:pPr>
        <w:pStyle w:val="Normal"/>
        <w:rPr/>
      </w:pPr>
      <w:r>
        <w:rPr/>
      </w:r>
    </w:p>
    <w:p>
      <w:pPr>
        <w:pStyle w:val="Normal"/>
        <w:rPr/>
      </w:pPr>
      <w:r>
        <w:rPr/>
        <w:t>…</w:t>
      </w:r>
      <w:r>
        <w:rPr/>
        <w:t>OCCHI GIALLI……………… OCCHI GIALLI CHE LA FISSANO………… OCCHI GIALLI CHE CAMBIANO COLORE………… OCCHI CHE LA FISSANO………OCCHI ROSA…</w:t>
      </w:r>
    </w:p>
    <w:p>
      <w:pPr>
        <w:pStyle w:val="Normal"/>
        <w:rPr/>
      </w:pPr>
      <w:r>
        <w:rPr/>
      </w:r>
    </w:p>
    <w:p>
      <w:pPr>
        <w:pStyle w:val="Normal"/>
        <w:rPr>
          <w:b/>
          <w:b/>
          <w:bCs/>
        </w:rPr>
      </w:pPr>
      <w:r>
        <w:rPr/>
        <w:t>…</w:t>
      </w:r>
    </w:p>
    <w:p>
      <w:pPr>
        <w:pStyle w:val="Normal"/>
        <w:rPr>
          <w:b/>
          <w:b/>
          <w:bCs/>
        </w:rPr>
      </w:pPr>
      <w:r>
        <w:rPr>
          <w:b/>
          <w:bCs/>
        </w:rPr>
      </w:r>
    </w:p>
    <w:p>
      <w:pPr>
        <w:pStyle w:val="TextBody"/>
        <w:rPr/>
      </w:pPr>
      <w:r>
        <w:rPr/>
        <w:t>248.</w:t>
      </w:r>
    </w:p>
    <w:p>
      <w:pPr>
        <w:pStyle w:val="Normal"/>
        <w:rPr/>
      </w:pPr>
      <w:r>
        <w:rPr/>
        <w:t>Dawn si sveglia di soprassalto balzando a sedere e stringendo con forza le coperte, tirandole verso di sé ………… tutto è buio e silenzio nella camera che occupa da sola…………… la finestra è coperta da un pesante tendaggio…</w:t>
      </w:r>
    </w:p>
    <w:p>
      <w:pPr>
        <w:pStyle w:val="Normal"/>
        <w:rPr/>
      </w:pPr>
      <w:r>
        <w:rPr/>
      </w:r>
    </w:p>
    <w:p>
      <w:pPr>
        <w:pStyle w:val="Normal"/>
        <w:rPr/>
      </w:pPr>
      <w:r>
        <w:rPr/>
        <w:t>…</w:t>
      </w:r>
      <w:r>
        <w:rPr/>
        <w:t>ci sono pensieri che le sfilano in testa e la costringono a fissare l’oscurità di fronte a lei, senza riuscire a trovare la forza di chiudere le palpebre…</w:t>
      </w:r>
    </w:p>
    <w:p>
      <w:pPr>
        <w:pStyle w:val="Normal"/>
        <w:rPr/>
      </w:pPr>
      <w:r>
        <w:rPr/>
      </w:r>
    </w:p>
    <w:p>
      <w:pPr>
        <w:pStyle w:val="Normal"/>
        <w:rPr/>
      </w:pPr>
      <w:r>
        <w:rPr/>
        <w:t>…</w:t>
      </w:r>
      <w:r>
        <w:rPr/>
        <w:t>NON È UN SOGNO…………… ormai è sicura di questo !!!……… NON È UN SOGNO…… quella scena l’ ha vista davvero…………ma non riesce a ricordare né dove né quando………… tranne……………… tranne quei occhi che la fissavan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quei occhi rosa…</w:t>
      </w:r>
    </w:p>
    <w:p>
      <w:pPr>
        <w:pStyle w:val="TextBody"/>
        <w:rPr>
          <w:b w:val="false"/>
          <w:b w:val="false"/>
          <w:bCs w:val="false"/>
        </w:rPr>
      </w:pPr>
      <w:r>
        <w:rPr>
          <w:b w:val="false"/>
          <w:bCs w:val="false"/>
        </w:rPr>
      </w:r>
    </w:p>
    <w:p>
      <w:pPr>
        <w:pStyle w:val="TextBody"/>
        <w:rPr/>
      </w:pPr>
      <w:r>
        <w:rPr/>
        <w:t>249.</w:t>
      </w:r>
    </w:p>
    <w:p>
      <w:pPr>
        <w:pStyle w:val="TextBody"/>
        <w:rPr>
          <w:b w:val="false"/>
          <w:b w:val="false"/>
          <w:bCs w:val="false"/>
        </w:rPr>
      </w:pPr>
      <w:r>
        <w:rPr>
          <w:b w:val="false"/>
          <w:bCs w:val="false"/>
        </w:rPr>
        <w:t xml:space="preserve">Il cuore batte all’impazzata mentre esce dalla stanza e percorre il corridoio con passo leggero…… …forse dovrebbe avvertire il Signor Giles…… o Xander…… o Spike…… o ………… o……… </w:t>
      </w:r>
    </w:p>
    <w:p>
      <w:pPr>
        <w:pStyle w:val="TextBody"/>
        <w:rPr>
          <w:b w:val="false"/>
          <w:b w:val="false"/>
          <w:bCs w:val="false"/>
        </w:rPr>
      </w:pPr>
      <w:r>
        <w:rPr>
          <w:b w:val="false"/>
          <w:bCs w:val="false"/>
        </w:rPr>
      </w:r>
    </w:p>
    <w:p>
      <w:pPr>
        <w:pStyle w:val="TextBody"/>
        <w:rPr/>
      </w:pPr>
      <w:r>
        <w:rPr>
          <w:b w:val="false"/>
          <w:bCs w:val="false"/>
        </w:rPr>
        <w:t>…</w:t>
      </w:r>
      <w:r>
        <w:rPr>
          <w:b w:val="false"/>
          <w:bCs w:val="false"/>
        </w:rPr>
        <w:t>ma loro non potrebbero aiutarla………… non riuscirebbero a capire quello che sente e prova in questo momento………… bollerebbero tutti i suoi dubbie e angosce, come gli incubi di una ragazzina che ha visto morire la sorella (“</w:t>
      </w:r>
      <w:r>
        <w:rPr>
          <w:b w:val="false"/>
          <w:bCs w:val="false"/>
          <w:i/>
          <w:iCs/>
        </w:rPr>
        <w:t>sorella ???</w:t>
      </w:r>
      <w:r>
        <w:rPr>
          <w:b w:val="false"/>
          <w:bCs w:val="false"/>
        </w:rPr>
        <w:t>”) e ne è rimasta scioccat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scricchiolio del legno………… Dawn si immobilizza come una statua fissando con gli occhi sbarrati il corridoio buio…………… ma nessuna porta si apre, né una figura le si precipita co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semplice rumore che, ancor più semplicemente, è del tutto familiare in quelle vecchie ca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sospiro a metà fa capolino sulle labbra…… prima che queste si chiudano per impedire al resto del fiato di uscire……… come se la ragazza temesse che quel lieve respiro possa produrre rumore tanto forte da svegliare qualcu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visto che niente turba il silenzio, riprende a muoversi, camminando sulla punta di quei piedi nudi, sul freddo pavimento di legno sc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meta……… una porta alla fine del corridoio…</w:t>
      </w:r>
    </w:p>
    <w:p>
      <w:pPr>
        <w:pStyle w:val="TextBody"/>
        <w:rPr>
          <w:b w:val="false"/>
          <w:b w:val="false"/>
          <w:bCs w:val="false"/>
        </w:rPr>
      </w:pPr>
      <w:r>
        <w:rPr>
          <w:b w:val="false"/>
          <w:bCs w:val="false"/>
        </w:rPr>
      </w:r>
    </w:p>
    <w:p>
      <w:pPr>
        <w:pStyle w:val="TextBody"/>
        <w:rPr/>
      </w:pPr>
      <w:r>
        <w:rPr/>
        <w:t>250.</w:t>
      </w:r>
    </w:p>
    <w:p>
      <w:pPr>
        <w:pStyle w:val="TextBody"/>
        <w:rPr>
          <w:b w:val="false"/>
          <w:b w:val="false"/>
          <w:bCs w:val="false"/>
        </w:rPr>
      </w:pPr>
      <w:r>
        <w:rPr>
          <w:b w:val="false"/>
          <w:bCs w:val="false"/>
        </w:rPr>
        <w:t>La mano stringe ancor più saldamente il pomello dorato……… e rimane lì per un minuto intero …… strani, e sconosciuti, sentimenti le si agitano dentro e le impediscono il semplice movimento di abbassare il braccio e aprire l’us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lla fine, riesce a trovare la forza necessaria e apre lentamente la porta, ben attenta a non produrre il minimo 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lama di luce, che cresce mano a mano che la porta si apre sempre di più, filtra fuori dal bagno e rischiara una parte del corridoio bu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alla fine, Dawn riesce a gettare uno sguardo all’interno e getta uno sguardo all’interno ……… il suo cuore ha un sussulto tale da ripercuotersi su tutto il corpo………la mano che stringe il pomello si serra come una morsa, pur di far aggrappare la ragazza a qualcosa di tangibile……… qualcosa di concreto e re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anza da bagno non è dissimile da come l’ ha vista poche ore prima………… lì, il cappotto di Kroy…… sopra la seggiola c’è la sua pistola………… appoggiato a terra il suo braccio di legno ………… contro il muro si trova l’attaccapanni con, ancora attaccata, una bottiglia vuota a testa in giù……………………… l’unica reale differenza è la vasca…</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perché è vuo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deglutisce pesantemente……… i suoi sensi si tendono al massimo per percepire qualunque rumore………… un sussurro……… lo strisciare leggero di piedi……… una mano che l’afferra alla gola……… denti che le affondano nel collo, mentre lei si dibatte senza speranza…… se ci fosse sua sorella (“sorella ???”) al suo posto, questo non accadrebbe………… se ci fosse………… ma non c’è !!!………… si è sacrificata per lei………… PER LEI……………Dawn serra i denti scacciando dalla mente questi pensieri, mentre una rabbia sorda si fa strada in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ul pavimento, ben visibili tracce di sangue, a forma di orme di piedi……………si dirigono verso di lei……… verso la porta……………… il pomello interno è sporco di sangue ancora um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occhi della ragazza seguono le impronte che escono dalla porta e aiutandosi con la luce del bagno, le vede prendere la direzione delle scale…</w:t>
      </w:r>
    </w:p>
    <w:p>
      <w:pPr>
        <w:pStyle w:val="TextBody"/>
        <w:rPr>
          <w:b w:val="false"/>
          <w:b w:val="false"/>
          <w:bCs w:val="false"/>
        </w:rPr>
      </w:pPr>
      <w:r>
        <w:rPr>
          <w:b w:val="false"/>
          <w:bCs w:val="false"/>
        </w:rPr>
      </w:r>
    </w:p>
    <w:p>
      <w:pPr>
        <w:pStyle w:val="TextBody"/>
        <w:rPr/>
      </w:pPr>
      <w:r>
        <w:rPr/>
        <w:t>251.</w:t>
      </w:r>
    </w:p>
    <w:p>
      <w:pPr>
        <w:pStyle w:val="TextBody"/>
        <w:rPr>
          <w:b w:val="false"/>
          <w:b w:val="false"/>
          <w:bCs w:val="false"/>
        </w:rPr>
      </w:pPr>
      <w:r>
        <w:rPr>
          <w:b w:val="false"/>
          <w:bCs w:val="false"/>
        </w:rPr>
        <w:t>Con gli occhi ormai abituati a quella penombra, la ragazza scende lentamente le scale………… l’idea di chiamare gli altri, le si è affacciata in mente per qualche istante……… poi è stata cacciata via a forza……………per qualche motivo, sente che questa faccenda, la deve risolvere da s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cende velocemente tutti i gradini, fino ad arrivare al piano terra………………… dal fondo del corridoio, viene la luce della cucina………… parole che risuonano nell’aria………… come una discussione in atto……… ma la voce è soltanto una………… Spike che, ormai, è arrivato alla fine della seconda bottiglia e si arrabbia con se stesso, visto che non ha bersagli migliori su cui sfog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UMORE………… sembra lo stesso di prima……… un cigolio del legno……… ma stavolta non proviene da qualche, irrintracciabile, parte della casa………… si è sentito a poca distanza da lei………………qualcosa si muove lentamente, provocando quel rumore…………… l’anta di una porta di fronte a lei……………………la porta che conduce al seminterra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BL8431…</w:t>
      </w:r>
    </w:p>
    <w:p>
      <w:pPr>
        <w:pStyle w:val="TextBody"/>
        <w:rPr>
          <w:b w:val="false"/>
          <w:b w:val="false"/>
          <w:bCs w:val="false"/>
        </w:rPr>
      </w:pPr>
      <w:r>
        <w:rPr>
          <w:b w:val="false"/>
          <w:bCs w:val="false"/>
        </w:rPr>
      </w:r>
    </w:p>
    <w:p>
      <w:pPr>
        <w:pStyle w:val="TextBody"/>
        <w:rPr/>
      </w:pPr>
      <w:r>
        <w:rPr/>
        <w:t>252.</w:t>
      </w:r>
    </w:p>
    <w:p>
      <w:pPr>
        <w:pStyle w:val="TextBody"/>
        <w:rPr>
          <w:b w:val="false"/>
          <w:b w:val="false"/>
          <w:bCs w:val="false"/>
        </w:rPr>
      </w:pPr>
      <w:r>
        <w:rPr>
          <w:b w:val="false"/>
          <w:bCs w:val="false"/>
        </w:rPr>
        <w:t>Se i suoi passi, mentre scende le scale, fanno qualche rumore, Dawn non è in grado di dirlo……… le sue orecchie sono piene del battito incessante del cuo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 tentoni riesce a trovare l’interruttore della lampadina e la accende, gettando una sporca luce giallastra a illuminare l’ambiente pieno di cianfrusaglie……………un corpo, dalla testa rasata a zero, spunta da sotto un cartone…………è immo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scende gli ultimi gradini quasi saltandoli…… cade in ginocchio accanto al corpo di BL8431 e rimane lì, congelata, per qualche secondo, non sapendo cosa fare……………se chiamare aiuto ………… se scuoterla…… … se gridare con tutto il fiato che ha in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tra i tremendi pensieri che le passano in testa in quei pochi secondi, sente il respiro tranquillo dell’altra……… il petto che si alza e si abbassa regolarmente …… il corpo che si muove un poco, per cercare maggior calore tra la coperta fatta di cartoni… (… la vera coperta di lana, è stata gettata di lato……… forse perché BL8431 non né capiva il funziona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L8431 sta semplicemente dormendo…………e un sospiro, stavolta per intero, e non di paura ma di sollievo, sfugge dalle labbra di Daw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mia figlia………… lo sapevi ?…&gt; chiede una voce alle sue spalle………… la ragazza si volta di scatto, fissando una figura addossata accanto alle scale e con il corpo quasi del tutto divorato dall’ombra…………è visibile solo da metà del petto fino ai piedi scalzi e sporchi di sangue secco………&lt;…non nel vero senso del termine, sia chiaro…&gt; aggiunge Kroy con voce triste… &lt;… però mi piace definirli così……… “i miei figli”………… e non so nemmeno quanti ce ne sono…&gt;………Kroy tace……… Dawn si limita a fissarlo, senza riuscire a pensare ad altro che, se gridasse “aiuto”………i suoi amici, di certo, arriverebbero solo per trovare lei e BL8431, già mo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lbino non accenna a muoversi………… rimane in ombra e, anche se la ragazza non riesce a vedergli la faccia, sente il suo sguardo su di lei………… uno sguardo di occhi rosa…</w:t>
      </w:r>
    </w:p>
    <w:p>
      <w:pPr>
        <w:pStyle w:val="TextBody"/>
        <w:rPr>
          <w:b w:val="false"/>
          <w:b w:val="false"/>
          <w:bCs w:val="false"/>
        </w:rPr>
      </w:pPr>
      <w:r>
        <w:rPr>
          <w:b w:val="false"/>
          <w:bCs w:val="false"/>
        </w:rPr>
      </w:r>
    </w:p>
    <w:p>
      <w:pPr>
        <w:pStyle w:val="TextBody"/>
        <w:rPr>
          <w:b w:val="false"/>
          <w:b w:val="false"/>
          <w:bCs w:val="false"/>
        </w:rPr>
      </w:pPr>
      <w:r>
        <w:rPr>
          <w:b w:val="false"/>
          <w:bCs w:val="false"/>
        </w:rPr>
        <w:t>&lt;Tuoi……… figli ?…&gt; chiede lei non sapendo cos’altro fare……… mentre, con gli occhi, cerca qualcosa da usare come arma, nel caso ce ne fosse bisogno……… e si chiede se abbia anche il tempo di afferrarla…</w:t>
      </w:r>
    </w:p>
    <w:p>
      <w:pPr>
        <w:pStyle w:val="TextBody"/>
        <w:rPr>
          <w:b w:val="false"/>
          <w:b w:val="false"/>
          <w:bCs w:val="false"/>
        </w:rPr>
      </w:pPr>
      <w:r>
        <w:rPr>
          <w:b w:val="false"/>
          <w:bCs w:val="false"/>
        </w:rPr>
      </w:r>
    </w:p>
    <w:p>
      <w:pPr>
        <w:pStyle w:val="TextBody"/>
        <w:rPr>
          <w:b w:val="false"/>
          <w:b w:val="false"/>
          <w:bCs w:val="false"/>
        </w:rPr>
      </w:pPr>
      <w:r>
        <w:rPr>
          <w:b w:val="false"/>
          <w:bCs w:val="false"/>
        </w:rPr>
        <w:t>&lt;Io ho iniziato la loro discendenza……… non te lo ha detto l’Osservatore ???………  IO ho avuto l’idea iniziale…… IO ho riunito i primi branchi di umani………………………… IO ho creato le Malebolgie…&gt;</w:t>
      </w:r>
    </w:p>
    <w:p>
      <w:pPr>
        <w:pStyle w:val="TextBody"/>
        <w:rPr>
          <w:b w:val="false"/>
          <w:b w:val="false"/>
          <w:bCs w:val="false"/>
        </w:rPr>
      </w:pPr>
      <w:r>
        <w:rPr>
          <w:b w:val="false"/>
          <w:bCs w:val="false"/>
        </w:rPr>
      </w:r>
    </w:p>
    <w:p>
      <w:pPr>
        <w:pStyle w:val="TextBody"/>
        <w:rPr/>
      </w:pPr>
      <w:r>
        <w:rPr/>
        <w:t>253.</w:t>
      </w:r>
    </w:p>
    <w:p>
      <w:pPr>
        <w:pStyle w:val="TextBody"/>
        <w:rPr>
          <w:b w:val="false"/>
          <w:b w:val="false"/>
          <w:bCs w:val="false"/>
        </w:rPr>
      </w:pPr>
      <w:r>
        <w:rPr>
          <w:b w:val="false"/>
          <w:bCs w:val="false"/>
        </w:rPr>
        <w:t>Ogni volta che ha visto BL8431………che ha visto una ragazza come lei (“come te ???”) ridotta al rango di cucciolo obbediente, una rabbia cieca si impossessava di lei………… si chiedeva che razza di creatura potesse aver ridotto così un essere umano…………e ora se lo trova davanti…… e lo sente confessare candid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ranquilla Dawn se ne va……… e il suo posto viene preso da qualcun’altra……… da qualcuno che non riesce a pensare affatto a chiedere aiuto……… ma il suo unico scopo è afferrare qualcosa e spaccarlo in testa al vampiro…</w:t>
      </w:r>
    </w:p>
    <w:p>
      <w:pPr>
        <w:pStyle w:val="TextBody"/>
        <w:rPr>
          <w:b w:val="false"/>
          <w:b w:val="false"/>
          <w:bCs w:val="false"/>
        </w:rPr>
      </w:pPr>
      <w:r>
        <w:rPr>
          <w:b w:val="false"/>
          <w:bCs w:val="false"/>
        </w:rPr>
      </w:r>
    </w:p>
    <w:p>
      <w:pPr>
        <w:pStyle w:val="TextBody"/>
        <w:rPr>
          <w:b w:val="false"/>
          <w:b w:val="false"/>
          <w:bCs w:val="false"/>
        </w:rPr>
      </w:pPr>
      <w:r>
        <w:rPr>
          <w:b w:val="false"/>
          <w:bCs w:val="false"/>
        </w:rPr>
        <w:t>&lt;CHE………… che…… che razza di mostro sei ?…&gt;…………… nessun risposta…………… il respiro di Dawn accelera, mentre cerca, inconsciamente, di mandare aria fresca nei polmoni per spegnere le fiamme della rabbia che continuano ad ardere……ma invece che diminuire, queste ultime aumentano ancora diventando un incendio…&lt;Puoi anche odiarmi, se vuoi…&gt; replica all’improvviso il vampiro …&lt;… ma il compito di giudicarmi, lo lascio alle voci che mi urlano nella testa…&gt; la voce è del tutto pacata…… senza inflessioni di sorta…… … ma, allo stesso tempo, sembra quasi che le parole fatichino ad uscire dalla bocca de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i triste per lei ?…&gt; chiede l’albino &lt;… perché ?…… non devi esserlo……… in fin dei conti, non è nemmeno realmente viva…… quelli come lei, i “mangiaterra”… così vengono definiti… vivono soltanto per obbedire a qualunque ordine dei Norgya……… ed è incredibile pensare, che sono bastate solo le prime otto generazioni per annientare qualunque individualità personale…&gt; ……Dawn barcolla in piedi, presa da un capogiro improvviso…………… i suoi occhi cadono di nuovo sulla figura di BL8431…  e arriva anche un senso di soffocamento …… in compenso, quando ritrova la sua stabilità, le fiamme della rabbia si sono congelate……… sono diventate qualcosa di duro che le scherma la voce da ogni inflessione, quando riprende a par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erché me lo racconti ?…&gt; chiede lei con voce fredda……&lt;Non tutti sanno questa storia…… nemmeno gli Osservatori………… avevo voglia di dirlo a qualcuno…… e tu sei la prima che incontro……… se fosse capitato un’altro sarebbe stata la stessa cosa…&gt; ……Dawn sta per replicare, quando il vampiro riprende a parlare…&lt;Vuoi ascoltare un’altra storia ?…&gt; chiede lui &lt;… non è molto lunga…… però è interessante…… ed ha un finale aperto a molte interpretazioni…&gt; le gambe del vampiro si distendono del tutto……… nessun’altro movimento……… solo il rumore di quello che ricorda un sospiro pensoso……… un rumore del tutto impossibile, pensa distrattamente Dawn, dato che i vampiri non respirano aff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ell’immaginario, sospiro sembra esserci stato davvero………… sembra quasi il rumore di una porta che si apre, affacciandosi su tristi ricordi passati…</w:t>
      </w:r>
    </w:p>
    <w:p>
      <w:pPr>
        <w:pStyle w:val="TextBody"/>
        <w:rPr>
          <w:b w:val="false"/>
          <w:b w:val="false"/>
          <w:bCs w:val="false"/>
        </w:rPr>
      </w:pPr>
      <w:r>
        <w:rPr>
          <w:b w:val="false"/>
          <w:bCs w:val="false"/>
        </w:rPr>
      </w:r>
    </w:p>
    <w:p>
      <w:pPr>
        <w:pStyle w:val="TextBody"/>
        <w:rPr>
          <w:b w:val="false"/>
          <w:b w:val="false"/>
          <w:bCs w:val="false"/>
        </w:rPr>
      </w:pPr>
      <w:r>
        <w:rPr>
          <w:b w:val="false"/>
          <w:bCs w:val="false"/>
        </w:rPr>
        <w:t>&lt;Hai mai visto le pecore con i loro cuccioli ?…&gt; chiede Kroy all’improvviso……… e non aspetta risposta, prima di riprendere a parlare… &lt;…quando un ’agnellino nasce, la madre lo allatta e lo cresce…… è una scena tenera e commovente……… ma devi pensare che SOLO LA MADRE, si prende il dovere di allattare il PROPRIO figlio………… se sposti l’agnellino accanto ad un’altra pecora, quest’ultima, non riconoscendolo come suo, arriverà anche a prenderlo a calci, pur di allontanarlo ………… questi sono i rapporti umani all’interno di una Malabolgia ……… le madri allevano solo i loro figli …… …… i bambini che… in qualche maniera… l’ hanno persa…… e non sanno ancora badare a se stessi, sono tutti accomunati da un unico destino……………… … e se non c’è un Norgya a dare l’ordine ad una donna di occuparsi del bambino……… queste ultime, tendono a ignorarlo……… a lasciarlo a se stesso…… ma non pensare che sia una cosa terribilmente crudele, passare accanto ad un neonato che piange di fame e fingere di ignorarlo… ………… è solo che………… che in una Malabolgia ci sono troppe persone a dividersi solo quello che basta per farli arrivare a fine giornata…&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lenzio……………… e Dawn, dopo qualche minuto che questi si protrae, arriva a pensare che il racconto finisca lì…………ma Kroy riprende a parlare…</w:t>
      </w:r>
    </w:p>
    <w:p>
      <w:pPr>
        <w:pStyle w:val="TextBody"/>
        <w:rPr>
          <w:b w:val="false"/>
          <w:b w:val="false"/>
          <w:bCs w:val="false"/>
        </w:rPr>
      </w:pPr>
      <w:r>
        <w:rPr>
          <w:b w:val="false"/>
          <w:bCs w:val="false"/>
        </w:rPr>
      </w:r>
    </w:p>
    <w:p>
      <w:pPr>
        <w:pStyle w:val="TextBody"/>
        <w:rPr>
          <w:b w:val="false"/>
          <w:b w:val="false"/>
          <w:bCs w:val="false"/>
        </w:rPr>
      </w:pPr>
      <w:r>
        <w:rPr>
          <w:b w:val="false"/>
          <w:bCs w:val="false"/>
        </w:rPr>
        <w:t>&lt;Un giorno……………ero nelle mie stanze…………… e ………… e mi portarono……………… ……… era…………… era un ………&gt; il discorso si interrompe di nuovo…… e nonostante il freddo risentimento che la ragazza prova per il vampiro, avverta la sensazione di disagio di quest’ultimo, mentre sceglie accuratamente le parole per continuare il discor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raccio sinistro di Kroy emerge dall’ombra……… le dita delle mano, piegate a coppa, come per sorreggere qualcosa……… &lt;Stava in una mano…&gt; …e il tono con cui dice quelle poche parole, fa vacillare Dawn, tanto è il dolore con cui sono state dette…&lt;…la madre era morta già da qualche giorno, quando si accorsero di lui………ma non certo per il suo pianto…… solo per il fetore di morte che usciva da quella galleria……… Callum, uno dei miei capo-guardiano, anziché gettare madre e neonato nelle fosse per i cadaveri, decise invece di portarmelo in omaggio……… …… un regalo da parte sua… forse per entrare nelle mie grazie……………… quando, ancora, davo un peso a queste cose…&gt; silenzio, di nuo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 mi ricordo…&gt; riprende il vampiro……… poi si interrompe per qualche secondo, cercando di riafferrare quei ricordi, seppelliti da millenni… </w:t>
      </w:r>
    </w:p>
    <w:p>
      <w:pPr>
        <w:pStyle w:val="TextBody"/>
        <w:rPr>
          <w:b w:val="false"/>
          <w:b w:val="false"/>
          <w:bCs w:val="false"/>
        </w:rPr>
      </w:pPr>
      <w:r>
        <w:rPr>
          <w:b w:val="false"/>
          <w:bCs w:val="false"/>
        </w:rPr>
      </w:r>
    </w:p>
    <w:p>
      <w:pPr>
        <w:pStyle w:val="TextBody"/>
        <w:rPr>
          <w:b w:val="false"/>
          <w:b w:val="false"/>
          <w:bCs w:val="false"/>
        </w:rPr>
      </w:pPr>
      <w:r>
        <w:rPr>
          <w:b w:val="false"/>
          <w:bCs w:val="false"/>
        </w:rPr>
        <w:t>&lt;… avrà avuto un mese al massimo……… affamato e infreddolito, non aveva nemmeno più la forza di piangere……… così gracile che non ci sarebbe venuto nemmeno uno spuntino…&gt; una risata viene dall’ombra……… qualcosa di raschiante che sa di falso e forzato……… e che termina pochi secondi dopo…</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lt; …lo tenni in questo palmo……… e non fu nemmeno un grande sforzo……… come sollevare una mela da mordere…………e lui………lui, con una delle sue manine, si aggrappò al mio pollice ………… ricordo che mi stupì di quanta forza aveva in corpo, quel neonato……… strinse con tutta la forza che aveva in quelle piccole dita…… non era un oggetto !!! ……… non era una “cosa” !!! ……… ma un essere vivente ……… e voleva dimostrarmi che, nonostante fosse pelle e ossa, aveva ancora una scintilla dentro di lui………… reclamava il diritto di vivere…………… lo voleva sopra ogni cosa………… e io……chi ero per impedirglielo ? ……… e sai una cosa ?……… era strano, ma all’improvviso, per quanto mi sforzassi, non riuscivo più a ricordarmi chi fossi……… così ! …… non riuscivo neppure a rammentare neppure il mio nome……… solo un ricordo avevo chiaro in testa…… un’immagine … …… quella di un ragazzo di dodici anni………… un ragazzo che, da adulto, avrebbe voluto assomigliare in tutto e per tutto al capo del proprio Clan………… essere un grande guerriero forte e coraggioso…… ma anche un capo giusto e saggio…………… quel ragazzo aveva l’unico desiderio di voler essere identico a suo padre……… e d’improvviso, mi chiesi se ci era riuscito………… se era diventato quello che aveva desiderato………… era potente, è vero…… era temuto persino tra i suoi compagni……aveva il dominio su vaste terre……… era circondato da servi e schiavi…… ma nonostante questo, la risposta, tornava sempre ad essere un secco “NO”…… ………non era diventato quello che aveva desiderato……… era…… </w:t>
      </w:r>
      <w:r>
        <w:rPr>
          <w:b w:val="false"/>
          <w:bCs w:val="false"/>
          <w:i/>
          <w:iCs/>
        </w:rPr>
        <w:t>qualcos’altro</w:t>
      </w:r>
      <w:r>
        <w:rPr>
          <w:b w:val="false"/>
          <w:bCs w:val="false"/>
        </w:rPr>
        <w:t>…………tra il ragazzo che ero stato e ciò che ero adesso, vedevo due individui del tutto diversi, come il giorno lo è dalla notte…………… Triarra lo aveva anche detto… “</w:t>
      </w:r>
      <w:r>
        <w:rPr>
          <w:b w:val="false"/>
          <w:bCs w:val="false"/>
          <w:i/>
          <w:iCs/>
        </w:rPr>
        <w:t>sta attento a tuo figlio…… ha i capelli bianchi come la neve ma il suo destino è nero come la notte…</w:t>
      </w:r>
      <w:r>
        <w:rPr>
          <w:b w:val="false"/>
          <w:bCs w:val="false"/>
        </w:rPr>
        <w:t xml:space="preserve">”…… forse mio padre, anziché scacciare la Sciamana del villaggio, avrebbe dovuto dargli ascolto, e scacciare me……………… e di nuovo mi chiesi che cosa ero ?………. che cos’è qualcuno che fa morire di fatica le madri e divora i loro figli ?…… CHE COSA ERO ???………… CHE COSA ERO DIVENTATO ?…&gt;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l braccio ricade a terra di peso e resta lì &lt;…il bambino, all’improvviso, smise di piangere…… e di muoversi…&gt; aggiunge Kroy………… e non c’è bisogno che Dawn chieda spiegazioni &lt;…non so dirti per quanto tempo ho vagato da quel giorno in poi…… vent’anni anni ?………… trenta ??… …… chi può dirlo ???………… per quanto ci riguarda, “tempo” è solo una parola senza più alcun significato……… e fa sentire la sua presenza solo facendoci perdere qualche ricordo ogni tanto… ………ma nonostante i secoli……… i millenni……………il peso di quel bambino…… io lo sento…… lo sento ancora sulla mia mano ……… e, ancora oggi, sento le sue dita strette al mio pollice…&gt;…</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ra la metà del dodicesimo secolo quando, un giorno, la trovai…… abbandonata nella neve, ai margini di una strada………  di sicuro, quello, era un inverno troppo freddo…… TROPPO…… per tenere una bocca in più da sfamare, nella propria casa …………… ma forse, con un ultimo moto di compassione, la lasciarono dove qualcuno avrebbe potuta trovarla e accoglierla nella propria casa… ………………… non………… non ricordo neppure perché ero a Mosca in quel periodo……… tutto è così confuso, fino al giorno in cui la trovai …… trovai Anna ……… fino ad allora i miei ricordi, sono tutti un miscuglio di facce e posti che non riescono più a dirmi niente…… ……… avevo una villa e mi facevo chiamare Conte ……… non ricordo con che nome…&gt; l’ennesimo silenzio, è interrotto da una risata triste… &lt;… a pensarci, è tutto da ridere……… NOI possiamo esistere in eterno………… ma ci dobbiamo inventare di continuo delle mortali vite da vivere, per riempire il tempo infinito della nostra mor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lenzio……… l’unico, improvviso rumore, è il movimento di BL8431 che si agita sotto i cartoni, in preda a qualche sogno………… ma Dawn, non riesce a girarsi a guardarla……… può solo fissare la figura in ombra che riprende a parlare…</w:t>
      </w:r>
    </w:p>
    <w:p>
      <w:pPr>
        <w:pStyle w:val="TextBody"/>
        <w:rPr>
          <w:b w:val="false"/>
          <w:b w:val="false"/>
          <w:bCs w:val="false"/>
        </w:rPr>
      </w:pPr>
      <w:r>
        <w:rPr>
          <w:b w:val="false"/>
          <w:bCs w:val="false"/>
        </w:rPr>
      </w:r>
    </w:p>
    <w:p>
      <w:pPr>
        <w:pStyle w:val="TextBody"/>
        <w:rPr>
          <w:b w:val="false"/>
          <w:b w:val="false"/>
          <w:bCs w:val="false"/>
        </w:rPr>
      </w:pPr>
      <w:r>
        <w:rPr>
          <w:b w:val="false"/>
          <w:bCs w:val="false"/>
        </w:rPr>
        <w:t>&lt;L’ ho cresciuta io……… avrei potuta affidarla a qualcuno dei contadini che lavoravano per me………… ma…… ma ho sentito che questo compito era mio…… una sorta…… non so !……… una sorta di debito da pagare con il mondo…………… ma se, all’inizio sono stato solo un padre… ……… di seguito, sono diventato, un fratello maggiore ………… poi, un caro amico……… e infine…………………&gt; &lt;Un’amante…&gt; conclude Dawn con un tono di voce così duro che persino lei stenta a riconoscerlo…&lt;Questa è stata la ciliegina sulla torta…&gt; replica Kroy con voce stanca… &lt;… fino ad allora……non ho mai creduto davvero di poter amare qualcuno, più di me stesso…… e quando Koskoff la uccise……… sai quale fu l’ultima parola di Anna ? …………… fu il mio nome………… usò il suo ultimo respiro solo per chiamarmi……… … e da allora, io ho un solo e unico pensiero……… ed è qualcosa di costante … …… che non mi abbandona mai……… che mi fa compagnia nelle notti solitarie, insieme alle urla di quelli che ho ucciso……… un pensiero che segue e controlla tutte le mie azioni………… e che da allora ha determinato tutto il resto della mia esistenz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non dice niente……… ma capisce bene a cosa si riferisca Kro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cosa sono adesso……………… ecco cosa è diventato il ragazzo che voleva essere come suo padre………… un prete monco, che ha l’unico, ossessionante, pensiero di vendicarsi di quello che fu il suo migliore amic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le gambe si piegano per qualche secondo, sparendo nel buio del sottoscala……… c’è un tramestio……… e la figura di Kroy riemerge……………gli occhi rosa che fissano Dawn, con sguardo stanco…… triste……… ma c’è di più……… anzi……… qualcosa che manca del tutto……… una sorta di vuoto in quello sguar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sono gli occhi di chi non ha più voglia di vive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ampiro barcolla verso la ragazza che lo fissa impietrita…… ma Kroy, si volge di lato e aiutandosi con l’unico braccio che usa per puntellarsi alla parete, sale lungo le scale…</w:t>
      </w:r>
    </w:p>
    <w:p>
      <w:pPr>
        <w:pStyle w:val="TextBody"/>
        <w:rPr>
          <w:b w:val="false"/>
          <w:b w:val="false"/>
          <w:bCs w:val="false"/>
        </w:rPr>
      </w:pPr>
      <w:r>
        <w:rPr>
          <w:b w:val="false"/>
          <w:bCs w:val="false"/>
        </w:rPr>
      </w:r>
    </w:p>
    <w:p>
      <w:pPr>
        <w:pStyle w:val="TextBody"/>
        <w:rPr>
          <w:b w:val="false"/>
          <w:b w:val="false"/>
          <w:bCs w:val="false"/>
        </w:rPr>
      </w:pPr>
      <w:r>
        <w:rPr>
          <w:b w:val="false"/>
          <w:bCs w:val="false"/>
        </w:rPr>
        <w:t>&lt;IO………&gt; esclama d’improvviso Dawn, senza riuscire a frenare quelle parole, che, per qualche motivo, le fanno paura sentirle uscire dalle labbra…&lt;…io……… io ti ho sognato ?……… tu…… chi sei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i volge a fissarla……&lt;Chi sei tu……è la vera domanda… &gt; replica lui …… ma non attende una risposta che sa bene che, per ora, non arriverà…… riprende a salire la scala e dopo poco scompare…</w:t>
      </w:r>
    </w:p>
    <w:p>
      <w:pPr>
        <w:pStyle w:val="TextBody"/>
        <w:rPr>
          <w:b w:val="false"/>
          <w:b w:val="false"/>
          <w:bCs w:val="false"/>
        </w:rPr>
      </w:pPr>
      <w:r>
        <w:rPr>
          <w:b w:val="false"/>
          <w:bCs w:val="false"/>
        </w:rPr>
      </w:r>
    </w:p>
    <w:p>
      <w:pPr>
        <w:pStyle w:val="TextBody"/>
        <w:rPr/>
      </w:pPr>
      <w:r>
        <w:rPr/>
        <w:t>254. Qualche ora dopo…</w:t>
      </w:r>
    </w:p>
    <w:p>
      <w:pPr>
        <w:pStyle w:val="TextBody"/>
        <w:rPr>
          <w:b w:val="false"/>
          <w:b w:val="false"/>
          <w:bCs w:val="false"/>
        </w:rPr>
      </w:pPr>
      <w:r>
        <w:rPr>
          <w:b w:val="false"/>
          <w:bCs w:val="false"/>
        </w:rPr>
        <w:t>La porta si spalanca all’improvviso, con un forte tonfo……… Dawn si sveglia di soprassalto fissando la figura che si staglia di fronte alla porta…………ma, stavolta, non c’è nemmeno la più pallida possibilità che si tratti della sorella, tornata d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ede subito la faccia contratta dell’Osservatore che la fissa per qualche secondo &lt;DAWN !!!… TUTTO BENE ?…&gt; esplode lui con una sorta di tono accusatorio………… gli occhiali sono storti e la camicia infilata a caso nei pantal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lo fissa qualche istante…&lt;…si…&gt; risponde poi, non sapendo a cosa, realmente, si riferisca la domanda…………l’Osservatore non perde altro tempo, esce dalla stanza e di lui si sentono solo i passi che rimbombano nel corridoio e si fanno, via via, sempre più lontani e indistinti…………la ragazza fissa la porta aperta per qualche istante, poi si alza e si veste in fretta, getta a terra le scarpe e le calza al volo, uscendo dalla stanza e percorrendo tutto il corridoio con un vago senso di disagio…………che si concretizza sempre di più, non appena arriva alla porta, aperta, del ba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e la sera prima, la vasca dove riposava il corpo inerte di Kroy, è del tutto vuota…………ma, a differenza della sera prima, un senso di paura si agita nella mente di Daw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veva dato per scontato che il vampiro, in quelle condizioni, uscito dal seminterrato, potesse solo far ritorno alla vasca e distendersi dentro cercando di recuperare le forze………e del resto, tutta la vicenda, svolta appena poche ore prima, aveva tutta l’aura di un sogno…… e il sonno interrotto bruscamente dall’Osservatore, le ha anche rafforzato questa ipote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da sola, ha davvero seguita, disarmata, le impronte di un vampiro come Kroy ?………è davvero scesa da BL8431 e lo ha trovato lì a vegliare quella che ha definito “figlia” ?…… ha davvero ascoltato tutta la storia della sua vita, sentendo il dolore che usciva dalla bocca del non-mor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desso che ci riflette meglio, ripensando agli eventi appena trascorsi, tutto sembra così indistinto ……… sembra davvero un so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ntanto che ci pensa, Dawn sta già scendendo di corsa le scale mentre, dal basso, sale sempre più chiara la voce del Signor Giles…</w:t>
      </w:r>
    </w:p>
    <w:p>
      <w:pPr>
        <w:pStyle w:val="TextBody"/>
        <w:rPr>
          <w:b w:val="false"/>
          <w:b w:val="false"/>
          <w:bCs w:val="false"/>
        </w:rPr>
      </w:pPr>
      <w:r>
        <w:rPr>
          <w:b w:val="false"/>
          <w:bCs w:val="false"/>
        </w:rPr>
      </w:r>
    </w:p>
    <w:p>
      <w:pPr>
        <w:pStyle w:val="TextBody"/>
        <w:rPr/>
      </w:pPr>
      <w:r>
        <w:rPr>
          <w:b w:val="false"/>
          <w:bCs w:val="false"/>
        </w:rPr>
        <w:t xml:space="preserve">&lt;……… </w:t>
      </w:r>
      <w:r>
        <w:rPr/>
        <w:t>LEDIZIONE</w:t>
      </w:r>
      <w:r>
        <w:rPr>
          <w:b w:val="false"/>
          <w:bCs w:val="false"/>
        </w:rPr>
        <w:t xml:space="preserve">…… </w:t>
      </w:r>
      <w:r>
        <w:rPr/>
        <w:t>MA CHE GUARDIA HAI FATTO ???</w:t>
      </w:r>
      <w:r>
        <w:rPr>
          <w:b w:val="false"/>
          <w:bCs w:val="false"/>
        </w:rPr>
        <w:t>…&gt; chiede con rabbia…… qualcuno risponde con un tono lamentoso e svogliato…………… Spike ? …………… rumore di vetri infranti………… ancora la voce di Spike che dice qual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awn arriva al pianterreno e, seguendo le voci, arriva alla cucina, trovandosi davanti un muro di spalle che coprono l’ingresso…………la ragazza si affianca a Willow e sussulta alla vista dello sguardo di quest’ultima…… c’è qualcosa di gelido in quei occhi sempre sorridenti……… e……… </w:t>
      </w:r>
    </w:p>
    <w:p>
      <w:pPr>
        <w:pStyle w:val="TextBody"/>
        <w:rPr>
          <w:b w:val="false"/>
          <w:b w:val="false"/>
          <w:bCs w:val="false"/>
        </w:rPr>
      </w:pPr>
      <w:r>
        <w:rPr>
          <w:b w:val="false"/>
          <w:bCs w:val="false"/>
        </w:rPr>
      </w:r>
    </w:p>
    <w:p>
      <w:pPr>
        <w:pStyle w:val="TextBody"/>
        <w:rPr>
          <w:b w:val="false"/>
          <w:b w:val="false"/>
          <w:bCs w:val="false"/>
        </w:rPr>
      </w:pPr>
      <w:r>
        <w:rPr>
          <w:b w:val="false"/>
          <w:bCs w:val="false"/>
        </w:rPr>
        <w:t>&lt;SPIKE !!!……… ma l’alcool ti ha rimbecillito ?… &gt; urla la voce di Giles, distogliendo i pensieri della ragazza……… il vampiro non replica……… si limita a tenersi la testa con le mani……… e il mal di testa fa passare in secondo piano anche l’orribile uccisione di una delle sue bottiglie, che l’Osservatore, al colmo della rabbia, ha scagliato a terra, formando un laghetto di Wodka e vetri…</w:t>
      </w:r>
    </w:p>
    <w:p>
      <w:pPr>
        <w:pStyle w:val="TextBody"/>
        <w:rPr>
          <w:b w:val="false"/>
          <w:b w:val="false"/>
          <w:bCs w:val="false"/>
        </w:rPr>
      </w:pPr>
      <w:r>
        <w:rPr>
          <w:b w:val="false"/>
          <w:bCs w:val="false"/>
        </w:rPr>
      </w:r>
    </w:p>
    <w:p>
      <w:pPr>
        <w:pStyle w:val="TextBody"/>
        <w:rPr>
          <w:b w:val="false"/>
          <w:b w:val="false"/>
          <w:bCs w:val="false"/>
        </w:rPr>
      </w:pPr>
      <w:r>
        <w:rPr>
          <w:b w:val="false"/>
          <w:bCs w:val="false"/>
        </w:rPr>
        <w:t>&lt;Kroy è sparito !!!……… ce ne siamo accorti solo oggi…&gt; sussurra Tara, appena si accorge di Dawn, fissando lo sguardo smarrito di quest’ultima…………ma la ragazza non replica…………… il suo primo pensiero è per BL8431…</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etrocede di qualche passo poi si volta e si dirige verso la porta che conduce al seminterrato…… … ma si ferma di colpo, quando la porta principale si spalan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è lì……… vestito solo di un paio di pantaloni………… quegli occhi rosa che parlavano di tristezza, sono scomparsi dietro un paio di occhiali neri che nascondono del tutto lo sguardo……… tenuto in spalla, quasi senza nessun sforzo apparente, il corpo inerte di un cervo……… la testa barcolla sul petto del non-morto, ad ogni passo di quest’ultimo, mentre entra in casa e si incammina lungo le sc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fa un cenno né dice una parola……… quasi non si fosse accorto della presenza di Dawn…… ……si limita a portare il suo carico lungo le scale, mentre la ragazza si limita a fissarlo……&lt;…ma che…&gt; borbotta una voce indistinguibile alle sue spalle………… se a parlare sia stata Anya… o Willow …o Tara… o Spike… o il Signor Giles… o Xander……… lei non è in grado di dirlo…… né gli interessa voltarsi per scoprirlo…</w:t>
      </w:r>
    </w:p>
    <w:p>
      <w:pPr>
        <w:pStyle w:val="TextBody"/>
        <w:rPr>
          <w:b w:val="false"/>
          <w:b w:val="false"/>
          <w:bCs w:val="false"/>
        </w:rPr>
      </w:pPr>
      <w:r>
        <w:rPr>
          <w:b w:val="false"/>
          <w:bCs w:val="false"/>
        </w:rPr>
      </w:r>
    </w:p>
    <w:p>
      <w:pPr>
        <w:pStyle w:val="TextBody"/>
        <w:rPr/>
      </w:pPr>
      <w:r>
        <w:rPr/>
        <w:t>255.</w:t>
      </w:r>
    </w:p>
    <w:p>
      <w:pPr>
        <w:pStyle w:val="TextBody"/>
        <w:rPr>
          <w:b w:val="false"/>
          <w:b w:val="false"/>
          <w:bCs w:val="false"/>
        </w:rPr>
      </w:pPr>
      <w:r>
        <w:rPr>
          <w:b w:val="false"/>
          <w:bCs w:val="false"/>
        </w:rPr>
        <w:t>La testa dell’animale sbatte con forza sul bordo della vasca………… Kroy rimane fermo qualche istante, appoggiandosi su di esso con tutto il corpo………le sue forze sono al minimo ed è stata una fortuna poter abbattere un cervo………… bisognava solo sperare che passasse qualcosa di gross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spettare……… è quello che gli riesce meglio……… poi avventarsi contro la preda……… gli occhi stupiti di questa…………un pugno sulla base del collo…… e sentire il rumore delle ossa che si spezzano…………… morte istantanea………… o almeno così ha sperato lui…… la sua resistenza era al limite…… e se non fosse riuscito ad abbatte il cervo……… bhe !!! …… c’era solo un’altra alternativa, per procurarsi il sangue che gli serviva……………comunque sia, è andata bene………… e un cervo morto, testimonia che “l’alternativa” è una strada che non ha dovuto intraprendere……… l’Osservatore e gli altri, iniziano a essergli simpatic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erdonami…… ma avevo bisogno della tua vita…&gt; esclama l’albino tirando indietro la mano e piegando le dita ad artiglio…………………ma il braccio rimane immobile, mentre lo sguardo del vampiro si volge verso la porta aperta…… affacciate lì, alcune facce che lo osservano…… ma lui non presta attenzione a nessuna di loro…… tranne forse a quella della ragazza con cui ha parlato poche ore prima…… (…Dawn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A me serve sangue…&gt; replica seccamente lui…&lt;…… o mi date il vostro…… o vado a caccia per conto mio…&gt; &lt;Pensavamo…………&gt; esclama Giles, facendosi avanti e fermandosi a pochi passi da lui…… ma il resto della frase non viene detta…………… non c’è ne alcun bisogno…&lt;Se avessi voluto le vostre vite……stamattina, non vi sareste nemmeno svegliati………… e ora……… se permettet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scatta avanti e afferra con forza la giugulare del cervo, iniziando a stringere con forza, fino a lacerare la carne e sentire il sangue, ancora caldo, che scorre sulle dita e fluisce, a fiotti, nella vas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grosso del gruppo, si ritira dalla vista di quello scempio………… gli unici rimasti, sono l’Osservatore che si limita e Dawn, fuori dal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ssano Kroy con una miriade di pensieri che gli passano per la mente………… e nessuno di essi porta una risposta chiara sul vampiro…</w:t>
      </w:r>
    </w:p>
    <w:p>
      <w:pPr>
        <w:pStyle w:val="TextBody"/>
        <w:rPr>
          <w:b w:val="false"/>
          <w:b w:val="false"/>
          <w:bCs w:val="false"/>
        </w:rPr>
      </w:pPr>
      <w:r>
        <w:rPr>
          <w:b w:val="false"/>
          <w:bCs w:val="false"/>
        </w:rPr>
      </w:r>
    </w:p>
    <w:p>
      <w:pPr>
        <w:pStyle w:val="TextBody"/>
        <w:rPr/>
      </w:pPr>
      <w:r>
        <w:rPr/>
        <w:t>256.</w:t>
      </w:r>
    </w:p>
    <w:p>
      <w:pPr>
        <w:pStyle w:val="TextBody"/>
        <w:rPr>
          <w:b w:val="false"/>
          <w:b w:val="false"/>
          <w:bCs w:val="false"/>
        </w:rPr>
      </w:pPr>
      <w:r>
        <w:rPr>
          <w:b w:val="false"/>
          <w:bCs w:val="false"/>
        </w:rPr>
        <w:t>&lt;Visto il traffico che c’è qui da me……mi chiedevo…… fate pagare il biglietto ?…&gt; domanda, con tono ironico, la voce che esce dalla maschera……… Xander fissa Kate, senza realmente capire il senso della domanda………… questa fa spallucce, snobbando la risposta che non verrà, poi prende il vassoio appena entrato nella stanza e si siede sull’altro lato del letto, dando le spalle alla porta e si toglie la maschera metallica posandola sul cusci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ssa quella faccia di metallo, pensando che quello è il volto che dovrà sempre mostrare……e presa da un moto di rabbia, la rivolta dalla parte dell’int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sospira pensosamente e fissa il vassoio ancora colmo………… non ha affatto appetito ……… e c’è qualcosa che non riesce a dargli pace…</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la visita di poche ore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veva la fortuna di fare un sonno senza sogni………… solo un tunnel nero e silenzioso in cui la sua mente si è persa……… quando, all’improvviso, si è svegliata…… non c’èra nessun rumore o luce a disturbarla………ma sentiva di doversi svegliare…………si è alzata dal letto cercando, in un gesto automatico, la maschera, per mettersela sul vis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w:t>
      </w:r>
      <w:r>
        <w:rPr>
          <w:b w:val="false"/>
          <w:bCs w:val="false"/>
        </w:rPr>
        <w:t>LA FIG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monco era immobile, appena fuori dalla porta………… e aveva qualcosa di indefinibile che lo accompagnava………… dava l’impressione di qualcosa di eterno……… come se fosse stato sempre lì a fissarla…</w:t>
      </w:r>
    </w:p>
    <w:p>
      <w:pPr>
        <w:pStyle w:val="TextBody"/>
        <w:rPr>
          <w:b w:val="false"/>
          <w:b w:val="false"/>
          <w:bCs w:val="false"/>
        </w:rPr>
      </w:pPr>
      <w:r>
        <w:rPr>
          <w:b w:val="false"/>
          <w:bCs w:val="false"/>
        </w:rPr>
      </w:r>
    </w:p>
    <w:p>
      <w:pPr>
        <w:pStyle w:val="TextBody"/>
        <w:rPr>
          <w:b w:val="false"/>
          <w:b w:val="false"/>
          <w:bCs w:val="false"/>
        </w:rPr>
      </w:pPr>
      <w:r>
        <w:rPr>
          <w:b w:val="false"/>
          <w:bCs w:val="false"/>
        </w:rPr>
        <w:t>&lt;Sai chi sono ?…&gt; ha chiesto lui con tono neutro…&lt;Non né ho la minima idea…&gt; ha ribattuto Kate, cercando di mantenere il suo autocontrollo……… anche se, inconsciamente, le mani già si stringevano a pugno e un senso di gelo le prendeva alla bocca dello stoma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o steso modo di ogni volta che scendeva nell’arena e sapeva di dover affrontare un avversario particolarmente pericolo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Lo sai bene, invece…&gt; ha ribattuto l’albino con lo stesso tono asciutto, quasi leggesse un comunicato … &lt;…lo senti dentro di te, chi sono………… come io posso sentire, ciò che sei tu… &gt; </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VAMPIRO” … ha urlato una voce nella testa della Cacciatrice………… ma non era solo questo………… c’era un tono allarmato in quella voce……… che, se avesse avuto la possibilità di frasi più articolare, avrebbe potuto benissimo dire “NON SOLO UN VAMPIRO”………… Kate è retrocessa di un passo…… ma solo per preparasi a sferrare un calcio, durante lo scontro che sentiva imminente……… anche se niente nel comportamento del non-morto, faceva presagire un’attacco da parte s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bino era, ancora, perfettamente fermo e immobile fuori dalla porta………… i capelli bianchi che cadevano lungo il collo…………il petto nudo e striato di cicatrici…………il braccio destro che terminava in un corto mozzicone di carne…………………sembrava solo un vampiro male in arnese………… ma aveva un qualcosa di indefinibile…………… qualcosa che era impossibile esprimere a parola, ma che dava a Kate l’impressione di un pericoloso avversario, se lo avesse dovuto affrontare…</w:t>
      </w:r>
    </w:p>
    <w:p>
      <w:pPr>
        <w:pStyle w:val="TextBody"/>
        <w:rPr>
          <w:b w:val="false"/>
          <w:b w:val="false"/>
          <w:bCs w:val="false"/>
        </w:rPr>
      </w:pPr>
      <w:r>
        <w:rPr>
          <w:b w:val="false"/>
          <w:bCs w:val="false"/>
        </w:rPr>
      </w:r>
    </w:p>
    <w:p>
      <w:pPr>
        <w:pStyle w:val="TextBody"/>
        <w:rPr>
          <w:b w:val="false"/>
          <w:b w:val="false"/>
          <w:bCs w:val="false"/>
        </w:rPr>
      </w:pPr>
      <w:r>
        <w:rPr>
          <w:b w:val="false"/>
          <w:bCs w:val="false"/>
        </w:rPr>
        <w:t>&lt;Cacciatrice…… vorrei sapere qual è il tuo nome ?…&gt; ha chiesto Kroy &lt;Non c’è l’ ho più un nome…&gt; ha replicato lei con rabbia… &lt;… e non chiamarmi Cacciatrice…………… anche se lo  sono……… è un destino che non ho chiesto…… e che non mi interessa…&gt; &lt;Se ti rifiuti di essere ciò che sei…………allora sei niente…&gt; ha replicato l’albi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è voltato e si è allontanato, sparendo poco dopo………… neppure il rumore dei passi era udibile………… e già qualche minuto dopo, lei si è chiesta se quell’incontro se lo era sognato o era realmente accad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ate sospira di nuovo, fissano le mani che si contraggono, ricordando quando erano pugni…… che si abbattevano sulle facce dei suoi avversari, fino a spazzare via i loro connotat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ricordando quando, più di due anni prima, quei pugni erano mani…… che stringevano penne e prendevano appunti di fisica su fogli bian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si alza di scatto e si avvicina alla finestra, fissando, l’irraggiungibile, mondo al di fuori della stanza stregata………… persa nei suoi pensieri…</w:t>
      </w:r>
    </w:p>
    <w:p>
      <w:pPr>
        <w:pStyle w:val="TextBody"/>
        <w:rPr>
          <w:b w:val="false"/>
          <w:b w:val="false"/>
          <w:bCs w:val="false"/>
        </w:rPr>
      </w:pPr>
      <w:r>
        <w:rPr>
          <w:b w:val="false"/>
          <w:bCs w:val="false"/>
        </w:rPr>
      </w:r>
    </w:p>
    <w:p>
      <w:pPr>
        <w:pStyle w:val="TextBody"/>
        <w:rPr/>
      </w:pPr>
      <w:r>
        <w:rPr/>
        <w:t>257.</w:t>
      </w:r>
    </w:p>
    <w:p>
      <w:pPr>
        <w:pStyle w:val="TextBody"/>
        <w:rPr>
          <w:b w:val="false"/>
          <w:b w:val="false"/>
          <w:bCs w:val="false"/>
        </w:rPr>
      </w:pPr>
      <w:r>
        <w:rPr>
          <w:b w:val="false"/>
          <w:bCs w:val="false"/>
        </w:rPr>
        <w:t>La porta del bagno si apre lentamente……… timidamente la testa di Dawn fa capolino all’interno …… l’odore che regna all’interno, è rivoltante………… buttato in un’angolo, il corpo del cervo………dentro la vasca, immerso fino alla cintola nel sangue dell’animale, l’albino con la testa reclinata di lato, su uno dei bor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occhi sono chiusi e sembra dormire……… ma appena la ragazza fa il suo ingresso, le palpebre si aprono di scatto, fissandola con quei occhi r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tempo sembra perdere significato……… Dawn rimane in piedi a fissare Kroy…… e, a sua volta, è fissata dal vampiro……&lt;Io………&gt; la voce della ragazza le viene meno per qualche secondo………&lt;… io sono la Chiave…&gt;… conclud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n un improvvisa chiarezza di pensiero, ha capito che se vuole arrivare alla fine dei suoi incubi, deve risolvere il mistero di quei occhi gialli/rosa che la fissano alla fine del so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e di fronte a quella rivelazione, Kroy rimane stupito in qualche maniera, la sua faccia non dimostra nessuna emozione… &lt;Cosa ti ha spinto ad assumere forma umana ?…&gt; chiede infine, dopo aver assimilato le parole della ragazza…</w:t>
      </w:r>
    </w:p>
    <w:p>
      <w:pPr>
        <w:pStyle w:val="TextBody"/>
        <w:rPr>
          <w:b w:val="false"/>
          <w:b w:val="false"/>
          <w:bCs w:val="false"/>
        </w:rPr>
      </w:pPr>
      <w:r>
        <w:rPr>
          <w:b w:val="false"/>
          <w:bCs w:val="false"/>
        </w:rPr>
      </w:r>
    </w:p>
    <w:p>
      <w:pPr>
        <w:pStyle w:val="TextBody"/>
        <w:rPr/>
      </w:pPr>
      <w:r>
        <w:rPr>
          <w:b w:val="false"/>
          <w:bCs w:val="false"/>
        </w:rPr>
        <w:t>…</w:t>
      </w:r>
      <w:r>
        <w:rPr>
          <w:b w:val="false"/>
          <w:bCs w:val="false"/>
        </w:rPr>
        <w:t>&lt;È…&gt; (</w:t>
      </w:r>
      <w:r>
        <w:rPr>
          <w:b w:val="false"/>
          <w:bCs w:val="false"/>
          <w:i/>
          <w:iCs/>
        </w:rPr>
        <w:t>“la Bestia mi stava cercando e i monaci che mi custodivano, mi hanno trasformata in quello che vedi…… e mi hanno affidata ad una Cacciatrice perché mi proteggesse……… lo ha fatto……… e oltre a questo, mi ha amato come se fossi stata, veramente, sua sorella………… e, infine, si è sacrificata al posto mio………… Buffy è morta per me…”</w:t>
      </w:r>
      <w:r>
        <w:rPr>
          <w:b w:val="false"/>
          <w:bCs w:val="false"/>
        </w:rPr>
        <w:t xml:space="preserve">) &lt;…una storia troppo lunga…………… ma………… non mi sembri sorpreso… di sapere cosa sono…&gt; replica la ragazza, turbata da quel comportamento freddo…&lt;Sto camminando sulla terra da seimila anni…… Chiave……… o Dawn, se preferisce…………… e ho visto troppe cose incredibili, per stupirmi più di qualcosa…&gt; &lt;Ci siamo……… ci siamo già incontrati……… non è vero ?…&gt; &lt;Si !………ma non lo ricordi……&gt; &lt;Io non……… no !…… non ricordo……… parlamente, ti prego…&gt; &lt;Circa …… duemila anni fa……quando ancora avevi la tua forma originale…&gt; &lt;Ho ricordi vaghi……… sono …… … </w:t>
      </w:r>
      <w:r>
        <w:rPr>
          <w:b w:val="false"/>
          <w:bCs w:val="false"/>
          <w:i/>
          <w:iCs/>
        </w:rPr>
        <w:t>eravamo</w:t>
      </w:r>
      <w:r>
        <w:rPr>
          <w:b w:val="false"/>
          <w:bCs w:val="false"/>
        </w:rPr>
        <w:t>…… in una grande stanza ……… e…… …… e c’era una battaglia…&gt; &lt;Io e  Koskoff attaccammo il tempio che ti aveva in custodia……… …… una bella battaglia……… appassionante …&gt; &lt;Perché ?……… io……… io ricordo……… che voi ve ne siete andati……… senza…… senza nemmeno prendermi ………… io…… ho capito che avevate combattuto per arrivare a me……… perché, poi, ve ne siete andati ?…&gt; &lt;Perché ?…&gt; chiede di rimando Kroy…… e passa qualche secondo……&lt;…una volta …… circa tre secoli fa…&gt; riprende &lt;…mi trovavo sulla riva di un lago, quasi gelato………con blocchi di ghiaccio che vi galleggiavano pigramente sopra… e vidi un uomo anziano che si avvicinò alla riva……… si spoglio completamente nudo…… e si gettò in acqua………… annaspò per  qualche momento e poi andò sotto……… io mi precipitai verso di lui gettandomi tra le acque………… e dopo averlo tratto in salvo, e aver acceso un fuoco per scaldarlo, riuscì a farlo riprendere………… … allora, il giorno dopo, gli chiesi il perché di quel gesto……… se……… se lo aveva fatto per disperazione……… per pazzia……… per debiti di denaro……… per un amore perduto………… per quale motivo, aveva compiuto un gesto del genere ???…… lui mi guardò e sorrise, scotendo la testa ad ogni mia teoria……… e, alla fine, mi disse : “</w:t>
      </w:r>
      <w:r>
        <w:rPr>
          <w:b w:val="false"/>
          <w:bCs w:val="false"/>
          <w:i/>
          <w:iCs/>
        </w:rPr>
        <w:t>Non l’ ho fatto per nessuna di queste ragioni……… ho deciso di gettarmi in quelle acque ghiacciate……… perché, al momento, quella era la migliore idea che mi fosse venuta in mente</w:t>
      </w:r>
      <w:r>
        <w:rPr>
          <w:b w:val="false"/>
          <w:bCs w:val="false"/>
        </w:rPr>
        <w:t>”…&gt;</w:t>
      </w:r>
    </w:p>
    <w:p>
      <w:pPr>
        <w:pStyle w:val="Normal"/>
        <w:rPr>
          <w:b/>
          <w:b/>
          <w:bCs/>
        </w:rPr>
      </w:pPr>
      <w:r>
        <w:rPr>
          <w:b/>
          <w:bCs/>
        </w:rPr>
      </w:r>
    </w:p>
    <w:p>
      <w:pPr>
        <w:pStyle w:val="Normal"/>
        <w:rPr/>
      </w:pPr>
      <w:r>
        <w:rPr/>
        <w:t>…</w:t>
      </w:r>
      <w:r>
        <w:rPr/>
        <w:t>Dawn lo guarda in silenzio, mentre la verità si fa strada in lei…</w:t>
      </w:r>
    </w:p>
    <w:p>
      <w:pPr>
        <w:pStyle w:val="Normal"/>
        <w:rPr/>
      </w:pPr>
      <w:r>
        <w:rPr/>
      </w:r>
    </w:p>
    <w:p>
      <w:pPr>
        <w:pStyle w:val="Normal"/>
        <w:rPr/>
      </w:pPr>
      <w:r>
        <w:rPr/>
        <w:t>…</w:t>
      </w:r>
      <w:r>
        <w:rPr/>
        <w:t xml:space="preserve">&lt;Solo……… perché…&gt; e non riesce ad aggiungere altro…… “ </w:t>
      </w:r>
      <w:r>
        <w:rPr>
          <w:i/>
          <w:iCs/>
        </w:rPr>
        <w:t>…la vita non ha alcuna importanza…</w:t>
      </w:r>
      <w:r>
        <w:rPr/>
        <w:t xml:space="preserve"> ” questo pensiero, portato dietro da quello strano sogno, le ritorna in mente e la fa rabbrividire…&lt;Si…&gt; conferma Kroy…&lt;… quel giorno in cui io e Koskoff attaccammo il tempio ………… lo abbiamo fatto solo perché, al momento, non avevamo di meglio da fare…&gt;</w:t>
      </w:r>
    </w:p>
    <w:p>
      <w:pPr>
        <w:pStyle w:val="Normal"/>
        <w:rPr/>
      </w:pPr>
      <w:r>
        <w:rPr/>
      </w:r>
    </w:p>
    <w:p>
      <w:pPr>
        <w:pStyle w:val="Normal"/>
        <w:rPr/>
      </w:pPr>
      <w:r>
        <w:rPr/>
        <w:t>…</w:t>
      </w:r>
      <w:r>
        <w:rPr/>
        <w:t>Dawn rimane a bocca, scioccamente, aperta di fronte alla schietta franchezza di quella risposta …………così !!!……… attaccare un tempio e uccidere tutti quelli che vi si trovano ……… il motivo ?……… semplicemente, non annoiarsi…</w:t>
      </w:r>
    </w:p>
    <w:p>
      <w:pPr>
        <w:pStyle w:val="Normal"/>
        <w:rPr/>
      </w:pPr>
      <w:r>
        <w:rPr/>
      </w:r>
    </w:p>
    <w:p>
      <w:pPr>
        <w:pStyle w:val="Normal"/>
        <w:rPr/>
      </w:pPr>
      <w:r>
        <w:rPr/>
        <w:t>…</w:t>
      </w:r>
      <w:r>
        <w:rPr/>
        <w:t>e di nuovo, ogni volta che lei pensa di aver capito con che razza di individuo sia Kroy…… lui riesce, di nuovo, a cambiare le carte in tavola e apparire sotto una luce del tutto diversa………la ragazza si volta di scatto ed esce dalla stanza, sbattendo la porta dietro di lei…</w:t>
      </w:r>
    </w:p>
    <w:p>
      <w:pPr>
        <w:pStyle w:val="Normal"/>
        <w:rPr/>
      </w:pPr>
      <w:r>
        <w:rPr/>
      </w:r>
    </w:p>
    <w:p>
      <w:pPr>
        <w:pStyle w:val="Normal"/>
        <w:rPr/>
      </w:pPr>
      <w:r>
        <w:rPr/>
        <w:t>…</w:t>
      </w:r>
      <w:r>
        <w:rPr/>
        <w:t>Kroy abbassa lo sguardo dalla porta, chiusa con malgarbo, e fissa il placido livello del sangue, ormai freddo, che gli bagna la pelle e filtra nelle ferite insinuandosi all’interno del suo corpo morto, per portare nutrimento agli organi che cercano di rigenerarsi…</w:t>
      </w:r>
    </w:p>
    <w:p>
      <w:pPr>
        <w:pStyle w:val="Normal"/>
        <w:rPr/>
      </w:pPr>
      <w:r>
        <w:rPr/>
      </w:r>
    </w:p>
    <w:p>
      <w:pPr>
        <w:pStyle w:val="Normal"/>
        <w:rPr/>
      </w:pPr>
      <w:r>
        <w:rPr/>
        <w:t>…</w:t>
      </w:r>
      <w:r>
        <w:rPr/>
        <w:t>l’unica mano emerge da sotto il livello e rimane sospesa a mezz’aria, mentre il vampiro la fissa per diversi secondi, osservando il liquido rosso che scivola sulla superficie del palmo inclinato e cade a grosse gocce dentro la vasca…</w:t>
      </w:r>
    </w:p>
    <w:p>
      <w:pPr>
        <w:pStyle w:val="Normal"/>
        <w:rPr/>
      </w:pPr>
      <w:r>
        <w:rPr/>
      </w:r>
    </w:p>
    <w:p>
      <w:pPr>
        <w:pStyle w:val="Normal"/>
        <w:rPr/>
      </w:pPr>
      <w:r>
        <w:rPr/>
        <w:t>…</w:t>
      </w:r>
      <w:r>
        <w:rPr/>
        <w:t>le sue mani sono sporche di sangue…………… così è cominciato in quel giorno ormai perduto nell’oblio………… e dopo aver cambiato centinaia di identità……… dopo aver cambiato pelle, più volte di un serpente………… continua ad avere le mani sporche di sangue…</w:t>
      </w:r>
    </w:p>
    <w:p>
      <w:pPr>
        <w:pStyle w:val="Normal"/>
        <w:rPr/>
      </w:pPr>
      <w:r>
        <w:rPr/>
      </w:r>
    </w:p>
    <w:p>
      <w:pPr>
        <w:pStyle w:val="Normal"/>
        <w:jc w:val="center"/>
        <w:rPr/>
      </w:pPr>
      <w:r>
        <w:rPr/>
        <w:t>…</w:t>
      </w:r>
      <w:r>
        <w:rPr/>
        <w:t>un cerchio…</w:t>
      </w:r>
    </w:p>
    <w:p>
      <w:pPr>
        <w:pStyle w:val="Normal"/>
        <w:rPr/>
      </w:pPr>
      <w:r>
        <w:rPr/>
      </w:r>
    </w:p>
    <w:p>
      <w:pPr>
        <w:pStyle w:val="Normal"/>
        <w:jc w:val="center"/>
        <w:rPr/>
      </w:pPr>
      <w:r>
        <w:rPr/>
        <w:t>…</w:t>
      </w:r>
      <w:r>
        <w:rPr/>
        <w:t>SANGUE !!!…</w:t>
      </w:r>
    </w:p>
    <w:p>
      <w:pPr>
        <w:pStyle w:val="Normal"/>
        <w:jc w:val="center"/>
        <w:rPr/>
      </w:pPr>
      <w:r>
        <w:rPr/>
      </w:r>
    </w:p>
    <w:p>
      <w:pPr>
        <w:pStyle w:val="Normal"/>
        <w:jc w:val="center"/>
        <w:rPr/>
      </w:pPr>
      <w:r>
        <w:rPr/>
        <w:t xml:space="preserve">… </w:t>
      </w:r>
      <w:r>
        <w:rPr/>
        <w:t>TUTTO CONDUCE A QUESTO !!!…</w:t>
      </w:r>
    </w:p>
    <w:p>
      <w:pPr>
        <w:pStyle w:val="Normal"/>
        <w:jc w:val="center"/>
        <w:rPr/>
      </w:pPr>
      <w:r>
        <w:rPr/>
      </w:r>
    </w:p>
    <w:p>
      <w:pPr>
        <w:pStyle w:val="Normal"/>
        <w:jc w:val="center"/>
        <w:rPr/>
      </w:pPr>
      <w:r>
        <w:rPr/>
        <w:t xml:space="preserve">… </w:t>
      </w:r>
      <w:r>
        <w:rPr/>
        <w:t>ad un cerchio di sangue…</w:t>
      </w:r>
    </w:p>
    <w:p>
      <w:pPr>
        <w:pStyle w:val="Normal"/>
        <w:rPr/>
      </w:pPr>
      <w:r>
        <w:rPr/>
      </w:r>
    </w:p>
    <w:p>
      <w:pPr>
        <w:pStyle w:val="Normal"/>
        <w:rPr/>
      </w:pPr>
      <w:r>
        <w:rPr/>
        <w:t>…</w:t>
      </w:r>
      <w:r>
        <w:rPr/>
        <w:t>la mano si abbassa e affonda di nuovo nel liquido rosso, mentre Kroy volge lo sguardo e fissa una parete, con tale intensità, come, se lì sopra, ci fossero scritte le grandi verità della vita…………ma, in realtà, il vampiro si perde nel filo dei suoi pensieri…</w:t>
      </w:r>
    </w:p>
    <w:p>
      <w:pPr>
        <w:pStyle w:val="Normal"/>
        <w:rPr/>
      </w:pPr>
      <w:r>
        <w:rPr/>
      </w:r>
    </w:p>
    <w:p>
      <w:pPr>
        <w:pStyle w:val="Normal"/>
        <w:jc w:val="center"/>
        <w:rPr/>
      </w:pPr>
      <w:r>
        <w:rPr/>
        <w:t>…</w:t>
      </w:r>
      <w:r>
        <w:rPr/>
        <w:t>un cerchio…</w:t>
      </w:r>
    </w:p>
    <w:p>
      <w:pPr>
        <w:pStyle w:val="Normal"/>
        <w:rPr/>
      </w:pPr>
      <w:r>
        <w:rPr/>
      </w:r>
    </w:p>
    <w:p>
      <w:pPr>
        <w:pStyle w:val="Normal"/>
        <w:rPr/>
      </w:pPr>
      <w:r>
        <w:rPr/>
        <w:t>…</w:t>
      </w:r>
      <w:r>
        <w:rPr/>
        <w:t>un cerchio di sangue………… un cerchio senza inizio né fine……… tutto ritorna, sempre, allo stesso punto…… solo per cominciare di nuovo…………è incredibile pensare, come tutto sembra cambiare……… ma solo per rimanere uguale…………sembra impossibile dirlo, ma nessuna forma al mondo è più mutabile di un cerchio…</w:t>
      </w:r>
    </w:p>
    <w:p>
      <w:pPr>
        <w:pStyle w:val="Normal"/>
        <w:rPr/>
      </w:pPr>
      <w:r>
        <w:rPr/>
      </w:r>
    </w:p>
    <w:p>
      <w:pPr>
        <w:pStyle w:val="Normal"/>
        <w:jc w:val="center"/>
        <w:rPr/>
      </w:pPr>
      <w:r>
        <w:rPr/>
        <w:t>…</w:t>
      </w:r>
      <w:r>
        <w:rPr/>
        <w:t>un cerchio…</w:t>
      </w:r>
    </w:p>
    <w:p>
      <w:pPr>
        <w:pStyle w:val="Normal"/>
        <w:rPr/>
      </w:pPr>
      <w:r>
        <w:rPr/>
      </w:r>
    </w:p>
    <w:p>
      <w:pPr>
        <w:pStyle w:val="Normal"/>
        <w:rPr/>
      </w:pPr>
      <w:r>
        <w:rPr/>
        <w:t xml:space="preserve">… </w:t>
      </w:r>
      <w:r>
        <w:rPr/>
        <w:t>per le vostre vite mortali, ogni istante che si vive è qualcosa di prezioso e irripetibile…… ma per lui è diverso……… per quelli come lui, è sempre stato diverso da questo……… i secoli gli scorrono addosso come l’acqua di un fiume…… tutto passa lasciando solo qualche ricordo che sbiadisce fino a svanire………… si fanno nuove esperienze…… si incontra nuova gente…… tutto è già passato e viene, presto o tardi, dimenticato……… si incontrano nuove facce……… si fanno nuove esperienze ………… e tutto continua e continua e continua…</w:t>
      </w:r>
    </w:p>
    <w:p>
      <w:pPr>
        <w:pStyle w:val="Normal"/>
        <w:rPr/>
      </w:pPr>
      <w:r>
        <w:rPr/>
      </w:r>
    </w:p>
    <w:p>
      <w:pPr>
        <w:pStyle w:val="Normal"/>
        <w:jc w:val="center"/>
        <w:rPr/>
      </w:pPr>
      <w:r>
        <w:rPr/>
        <w:t>…</w:t>
      </w:r>
      <w:r>
        <w:rPr/>
        <w:t>un cerchio…</w:t>
      </w:r>
    </w:p>
    <w:p>
      <w:pPr>
        <w:pStyle w:val="Normal"/>
        <w:rPr/>
      </w:pPr>
      <w:r>
        <w:rPr/>
      </w:r>
    </w:p>
    <w:p>
      <w:pPr>
        <w:pStyle w:val="Normal"/>
        <w:rPr/>
      </w:pPr>
      <w:r>
        <w:rPr/>
        <w:t>…</w:t>
      </w:r>
      <w:r>
        <w:rPr/>
        <w:t>lui e Koskoff, si incontrarono la prima volta, proprio dentro un cerchio di sangue………… uno contro l’altro ……… ma poi diventarono amici…………….…e di nuovo, a distanza di millenni, loro due si rincontrano ……… ma, ora, come nemici…</w:t>
      </w:r>
    </w:p>
    <w:p>
      <w:pPr>
        <w:pStyle w:val="Normal"/>
        <w:rPr/>
      </w:pPr>
      <w:r>
        <w:rPr/>
      </w:r>
    </w:p>
    <w:p>
      <w:pPr>
        <w:pStyle w:val="Normal"/>
        <w:jc w:val="center"/>
        <w:rPr/>
      </w:pPr>
      <w:r>
        <w:rPr/>
        <w:t>…</w:t>
      </w:r>
      <w:r>
        <w:rPr/>
        <w:t>un cerchio…</w:t>
      </w:r>
    </w:p>
    <w:p>
      <w:pPr>
        <w:pStyle w:val="Normal"/>
        <w:rPr/>
      </w:pPr>
      <w:r>
        <w:rPr/>
      </w:r>
    </w:p>
    <w:p>
      <w:pPr>
        <w:pStyle w:val="Normal"/>
        <w:rPr/>
      </w:pPr>
      <w:r>
        <w:rPr/>
        <w:t>…</w:t>
      </w:r>
      <w:r>
        <w:rPr/>
        <w:t>millenni addietro hanno cercato la Chiave, quando a questo oggetto hanno sacrificato un anno della loro infinita esistenza, per non affogare nella monotonia di giornate sempre uguali e senza emozioni a riempirle……………infine, l’ hanno trovata …… hanno combattuto per essa………e infine l’ hanno lasciata……… e ora, la Chiave ha trovato loro…</w:t>
      </w:r>
    </w:p>
    <w:p>
      <w:pPr>
        <w:pStyle w:val="Normal"/>
        <w:rPr/>
      </w:pPr>
      <w:r>
        <w:rPr/>
      </w:r>
    </w:p>
    <w:p>
      <w:pPr>
        <w:pStyle w:val="Normal"/>
        <w:jc w:val="center"/>
        <w:rPr/>
      </w:pPr>
      <w:r>
        <w:rPr/>
        <w:t>…</w:t>
      </w:r>
      <w:r>
        <w:rPr/>
        <w:t>un cerchio…</w:t>
      </w:r>
    </w:p>
    <w:p>
      <w:pPr>
        <w:pStyle w:val="Normal"/>
        <w:rPr/>
      </w:pPr>
      <w:r>
        <w:rPr/>
      </w:r>
    </w:p>
    <w:p>
      <w:pPr>
        <w:pStyle w:val="Normal"/>
        <w:rPr/>
      </w:pPr>
      <w:r>
        <w:rPr/>
        <w:t>…</w:t>
      </w:r>
      <w:r>
        <w:rPr/>
        <w:t xml:space="preserve">BL8431……… una ragazza di quattordici anni………sola e in balia di tutto il resto del mondo………… ma cambia solo il nome……… se “nome” si può definire una sigla……… cambia solo quello…… però, non cambia lo sguardo…… quegli occhi aperti e smarriti…… inconsapevole di tutto, salvo il dover obbedire placidamente agli ordini dei Norgya…………… fosse anche il sacrificio della propria stessa vita… </w:t>
      </w:r>
    </w:p>
    <w:p>
      <w:pPr>
        <w:pStyle w:val="Normal"/>
        <w:rPr/>
      </w:pPr>
      <w:r>
        <w:rPr/>
      </w:r>
    </w:p>
    <w:p>
      <w:pPr>
        <w:pStyle w:val="Normal"/>
        <w:rPr/>
      </w:pPr>
      <w:r>
        <w:rPr/>
        <w:t>…</w:t>
      </w:r>
      <w:r>
        <w:rPr/>
        <w:t>e lui ha già visto quello sguardo……… lo ha visto negli occhi di qualcun’altra…</w:t>
      </w:r>
    </w:p>
    <w:p>
      <w:pPr>
        <w:pStyle w:val="Normal"/>
        <w:rPr/>
      </w:pPr>
      <w:r>
        <w:rPr/>
      </w:r>
    </w:p>
    <w:p>
      <w:pPr>
        <w:pStyle w:val="Normal"/>
        <w:jc w:val="center"/>
        <w:rPr/>
      </w:pPr>
      <w:r>
        <w:rPr/>
        <w:t>…</w:t>
      </w:r>
      <w:r>
        <w:rPr/>
        <w:t>un cerchio…</w:t>
      </w:r>
    </w:p>
    <w:p>
      <w:pPr>
        <w:pStyle w:val="Normal"/>
        <w:jc w:val="center"/>
        <w:rPr/>
      </w:pPr>
      <w:r>
        <w:rPr/>
      </w:r>
    </w:p>
    <w:p>
      <w:pPr>
        <w:pStyle w:val="Normal"/>
        <w:jc w:val="center"/>
        <w:rPr/>
      </w:pPr>
      <w:r>
        <w:rPr/>
        <w:t>…</w:t>
      </w:r>
      <w:r>
        <w:rPr/>
        <w:t>ES4039…</w:t>
      </w:r>
    </w:p>
    <w:p>
      <w:pPr>
        <w:pStyle w:val="Normal"/>
        <w:jc w:val="center"/>
        <w:rPr/>
      </w:pPr>
      <w:r>
        <w:rPr/>
      </w:r>
    </w:p>
    <w:p>
      <w:pPr>
        <w:pStyle w:val="TextBody"/>
        <w:rPr/>
      </w:pPr>
      <w:r>
        <w:rPr/>
        <w:t>258. Venticinque giorni prima, Francia……… località ignota……</w:t>
      </w:r>
    </w:p>
    <w:p>
      <w:pPr>
        <w:pStyle w:val="Normal"/>
        <w:rPr/>
      </w:pPr>
      <w:r>
        <w:rPr/>
        <w:t>&lt;SCAVATE…&gt; incitavano i Norgya nei cunicoli della Malabolgia… &lt;SCAVATE… &gt; continuavano ad urlare, passeggiando in mezzo a loro e punendo con il bastone, quelli che rallentavano…</w:t>
      </w:r>
    </w:p>
    <w:p>
      <w:pPr>
        <w:pStyle w:val="Normal"/>
        <w:rPr/>
      </w:pPr>
      <w:r>
        <w:rPr/>
      </w:r>
    </w:p>
    <w:p>
      <w:pPr>
        <w:pStyle w:val="Normal"/>
        <w:rPr/>
      </w:pPr>
      <w:r>
        <w:rPr/>
        <w:t>…</w:t>
      </w:r>
      <w:r>
        <w:rPr/>
        <w:t>&lt;FORZA……MUOVITI…&gt; ha urlato uno dei Padroni, apparso come d’incanto, vicino a lui……  ha alzato il bastone, pronto a colpire, anche se lui stava raccogliendo i secchi e li portava via più velocemente che poteva………… e………</w:t>
      </w:r>
    </w:p>
    <w:p>
      <w:pPr>
        <w:pStyle w:val="Normal"/>
        <w:rPr/>
      </w:pPr>
      <w:r>
        <w:rPr/>
      </w:r>
    </w:p>
    <w:p>
      <w:pPr>
        <w:pStyle w:val="Normal"/>
        <w:rPr/>
      </w:pPr>
      <w:r>
        <w:rPr/>
        <w:t>…</w:t>
      </w:r>
      <w:r>
        <w:rPr/>
        <w:t>e poi si sveglia, con il respiro ansante, fissando la penombra in cui regna quella strana caverna nel quale è stato portato…</w:t>
      </w:r>
    </w:p>
    <w:p>
      <w:pPr>
        <w:pStyle w:val="Normal"/>
        <w:rPr/>
      </w:pPr>
      <w:r>
        <w:rPr/>
      </w:r>
    </w:p>
    <w:p>
      <w:pPr>
        <w:pStyle w:val="Normal"/>
        <w:rPr/>
      </w:pPr>
      <w:r>
        <w:rPr/>
        <w:t>…</w:t>
      </w:r>
      <w:r>
        <w:rPr/>
        <w:t>si gira di scatto, ma quella strana scavatrice, è ancora accanto a lui &lt;…no Norgya………… non aver paura……… non ci sono Norgya, qui…&gt; le dice con voce gentile, accarezzandogli una guancia e cercando di farlo stendere di nuovo sul letto…</w:t>
      </w:r>
    </w:p>
    <w:p>
      <w:pPr>
        <w:pStyle w:val="Normal"/>
        <w:rPr/>
      </w:pPr>
      <w:r>
        <w:rPr/>
      </w:r>
    </w:p>
    <w:p>
      <w:pPr>
        <w:pStyle w:val="Normal"/>
        <w:rPr/>
      </w:pPr>
      <w:r>
        <w:rPr/>
        <w:t xml:space="preserve">… </w:t>
      </w:r>
      <w:r>
        <w:rPr/>
        <w:t>FR8790, vagamente, si rende conto di annuire………… la stanchezza si impossessa di nuovo di lui e, per la terza volta in quelle poche ore, ripiomba in un sonno agitato e popolato da incubi… ………la donna sa bene che è così……… è così per tutti !…</w:t>
      </w:r>
    </w:p>
    <w:p>
      <w:pPr>
        <w:pStyle w:val="Normal"/>
        <w:rPr/>
      </w:pPr>
      <w:r>
        <w:rPr/>
      </w:r>
    </w:p>
    <w:p>
      <w:pPr>
        <w:pStyle w:val="Normal"/>
        <w:rPr/>
      </w:pPr>
      <w:r>
        <w:rPr/>
        <w:t>…</w:t>
      </w:r>
      <w:r>
        <w:rPr/>
        <w:t>sospira e si alza dalla seggiola, quando il respiro del bambino, diventa regolare e si trasforma in sonno… ma un sonno così leggero che lei sa bene che qualunque rumore potrebbe interrompere…</w:t>
      </w:r>
    </w:p>
    <w:p>
      <w:pPr>
        <w:pStyle w:val="Normal"/>
        <w:rPr/>
      </w:pPr>
      <w:r>
        <w:rPr/>
      </w:r>
    </w:p>
    <w:p>
      <w:pPr>
        <w:pStyle w:val="Normal"/>
        <w:rPr/>
      </w:pPr>
      <w:r>
        <w:rPr/>
        <w:t>…</w:t>
      </w:r>
      <w:r>
        <w:rPr/>
        <w:t>si muove lentamente per raggiungere la finestra dalle tende tirate……… sbirciando bene si può vedere già la luce del sole che filtra tra le spessa stoffa…</w:t>
      </w:r>
    </w:p>
    <w:p>
      <w:pPr>
        <w:pStyle w:val="Normal"/>
        <w:rPr/>
      </w:pPr>
      <w:r>
        <w:rPr/>
      </w:r>
    </w:p>
    <w:p>
      <w:pPr>
        <w:pStyle w:val="Normal"/>
        <w:rPr/>
      </w:pPr>
      <w:r>
        <w:rPr/>
        <w:t>…</w:t>
      </w:r>
      <w:r>
        <w:rPr/>
        <w:t>ma è ancora presto per aprire e mostrare ciò che si trova fuori……………… ancora il bambino, che dorme, un sonno popolato da incubi, si chiama FR8790……… ci vorrà del tempo prima che si abitui, anche solo, al pensiero del “FUORI”……… e ci vorrà ancor più tempo perché la sua vita nella Malabolgia, diventi solo un brutto ricordo………… se mai riuscirà a cancellarlo del tutto…</w:t>
      </w:r>
    </w:p>
    <w:p>
      <w:pPr>
        <w:pStyle w:val="Normal"/>
        <w:rPr/>
      </w:pPr>
      <w:r>
        <w:rPr/>
      </w:r>
    </w:p>
    <w:p>
      <w:pPr>
        <w:pStyle w:val="Normal"/>
        <w:rPr/>
      </w:pPr>
      <w:r>
        <w:rPr/>
        <w:t>…</w:t>
      </w:r>
      <w:r>
        <w:rPr/>
        <w:t>un bussare leggero la fa voltare di scatto verso la porta…………il tocco sull’uscio, dalle prime volte, ormai, è poco più che uno sfiorare………… ma l’udito della donna riesce comunque a coglierlo…………si avvicina e facendo più piano possibile, apre la porta quel tanto che basta per vedere di chi si tratta…</w:t>
      </w:r>
    </w:p>
    <w:p>
      <w:pPr>
        <w:pStyle w:val="Normal"/>
        <w:rPr/>
      </w:pPr>
      <w:r>
        <w:rPr/>
      </w:r>
    </w:p>
    <w:p>
      <w:pPr>
        <w:pStyle w:val="Normal"/>
        <w:rPr/>
      </w:pPr>
      <w:r>
        <w:rPr/>
        <w:t>…</w:t>
      </w:r>
      <w:r>
        <w:rPr/>
        <w:t>&lt;C’è una visita per voi…&gt; sussurra Suor Letizia……… la Madre Superiora, annuisce e getta un’occhiata a FR8790, ma questi continua a dormire, cercando di smaltire tutta la stanchezza accumulata negli ultimi giorni…</w:t>
      </w:r>
    </w:p>
    <w:p>
      <w:pPr>
        <w:pStyle w:val="Normal"/>
        <w:rPr/>
      </w:pPr>
      <w:r>
        <w:rPr/>
      </w:r>
    </w:p>
    <w:p>
      <w:pPr>
        <w:pStyle w:val="Normal"/>
        <w:rPr/>
      </w:pPr>
      <w:r>
        <w:rPr/>
        <w:t>&lt;Prenda il mio posto…&gt; sussurra lei, di rimando……… Suor Letizia annuisce ed entra nella stanza, mentre la Madre Superiora esce, scivolando fuori così silenziosamente che si sente solo il fruscio del suo abito contro quello della consorella…</w:t>
      </w:r>
    </w:p>
    <w:p>
      <w:pPr>
        <w:pStyle w:val="Normal"/>
        <w:rPr/>
      </w:pPr>
      <w:r>
        <w:rPr/>
      </w:r>
    </w:p>
    <w:p>
      <w:pPr>
        <w:pStyle w:val="Normal"/>
        <w:rPr>
          <w:b/>
          <w:b/>
          <w:bCs/>
        </w:rPr>
      </w:pPr>
      <w:r>
        <w:rPr>
          <w:b/>
          <w:bCs/>
        </w:rPr>
        <w:t>259.</w:t>
      </w:r>
    </w:p>
    <w:p>
      <w:pPr>
        <w:pStyle w:val="Normal"/>
        <w:rPr/>
      </w:pPr>
      <w:r>
        <w:rPr/>
        <w:t>La Madre Superiora cammina a passo svelto lungo il corridoio, incrociando i passi con alcune delle sue consorelle……… poi, passando accanto ad una finestra, si ferma e fissa per qualche secondo il paesaggio fuori dal convento…</w:t>
      </w:r>
    </w:p>
    <w:p>
      <w:pPr>
        <w:pStyle w:val="Normal"/>
        <w:rPr/>
      </w:pPr>
      <w:r>
        <w:rPr/>
      </w:r>
    </w:p>
    <w:p>
      <w:pPr>
        <w:pStyle w:val="Normal"/>
        <w:rPr/>
      </w:pPr>
      <w:r>
        <w:rPr/>
        <w:t>…</w:t>
      </w:r>
      <w:r>
        <w:rPr/>
        <w:t>fuori è un bel pomeriggio di sole, con un cielo azzurro e pigre nuvole che si muovono su di esso, disegnando strane, fantastiche forme…</w:t>
      </w:r>
    </w:p>
    <w:p>
      <w:pPr>
        <w:pStyle w:val="Normal"/>
        <w:rPr/>
      </w:pPr>
      <w:r>
        <w:rPr/>
      </w:r>
    </w:p>
    <w:p>
      <w:pPr>
        <w:pStyle w:val="Normal"/>
        <w:rPr/>
      </w:pPr>
      <w:r>
        <w:rPr/>
        <w:t>…</w:t>
      </w:r>
      <w:r>
        <w:rPr/>
        <w:t>lo sguardo di circostanza della donna, sempre severo, si addolcisce un poco e un sospiro esce dalle labbra, mentre fissa un gruppo di persone che, poco lontano, camminano in maniera del tutto casuale, in mezzo all’erba verde…………poco dietro di loro, alcune delle sue consorelle, stanno correndo verso di essi, per convincerli a rientrare…</w:t>
      </w:r>
    </w:p>
    <w:p>
      <w:pPr>
        <w:pStyle w:val="Normal"/>
        <w:rPr/>
      </w:pPr>
      <w:r>
        <w:rPr/>
      </w:r>
    </w:p>
    <w:p>
      <w:pPr>
        <w:pStyle w:val="Normal"/>
        <w:rPr/>
      </w:pPr>
      <w:r>
        <w:rPr/>
        <w:t>…</w:t>
      </w:r>
      <w:r>
        <w:rPr/>
        <w:t xml:space="preserve">se prima era un problema convincerli ad uscire, adesso è un problema farli rientrare quando sta calando il sole………… non che ci sia qualche pericolo di vampiri, </w:t>
      </w:r>
      <w:r>
        <w:rPr>
          <w:b/>
          <w:bCs/>
        </w:rPr>
        <w:t>lì</w:t>
      </w:r>
      <w:r>
        <w:rPr/>
        <w:t>, ma ancora si devono abituare del tutto al mondo esterno…</w:t>
      </w:r>
    </w:p>
    <w:p>
      <w:pPr>
        <w:pStyle w:val="Normal"/>
        <w:rPr/>
      </w:pPr>
      <w:r>
        <w:rPr/>
      </w:r>
    </w:p>
    <w:p>
      <w:pPr>
        <w:pStyle w:val="Normal"/>
        <w:rPr/>
      </w:pPr>
      <w:r>
        <w:rPr/>
        <w:t>…</w:t>
      </w:r>
      <w:r>
        <w:rPr/>
        <w:t>la Madre Superiore, prende un nuovo respiro di fronte alla finestra chiusa e si chiede se l’odore dell’erba fresca e dell’aria umida lo sente veramente o è solo un’eco di memoria………poi si stacca da quella vista e riprende a percorrere il corridoio, finché non arriva di fronte ad una porta in particolare…………nonostante sappia chi è “la visita”, preferisce concludere un certo discorso, prima di andare incontro al visitatore…</w:t>
      </w:r>
    </w:p>
    <w:p>
      <w:pPr>
        <w:pStyle w:val="Normal"/>
        <w:rPr/>
      </w:pPr>
      <w:r>
        <w:rPr/>
      </w:r>
    </w:p>
    <w:p>
      <w:pPr>
        <w:pStyle w:val="Normal"/>
        <w:rPr/>
      </w:pPr>
      <w:r>
        <w:rPr/>
        <w:t>…</w:t>
      </w:r>
      <w:r>
        <w:rPr/>
        <w:t>apre la porta di scatto, facendo sobbalzare di sorpresa la giovane suora all’interno della sua cella…… ma questa è lesta a reagire &lt;Madre Superiora…&gt; esclama lei facendo un breve inchino per salutare quella visita…&lt;Suor Paolina…… spero di non avervi spaventato…&gt; &lt;Oh, no, Madre Superiora…&gt; &lt;Bene……… siete qui…… da tre giorni, mi pare…&gt; &lt;Si, Madre Superiora……… con questa sera saranno proprio tre giorni…&gt; &lt;Bene……… di certo, quando vi hanno convocata al Vaticano, vi avranno detto che cos’è questo posto……… e che cosa facciamo…&gt; &lt;Certo, Madre Superiora…&gt; &lt;Molto bene……… avete già recitato le preghiere pomeridiane ?…&gt; &lt;Certo, Madre Superiora…&gt; &lt;E avete anche comunicato, il vostro rapporto quotidiano al Gruppo ?…&gt; &lt;Co… come dite Madre Superiora ?…&gt; chiede Suor Paolina, esibendo uno sguardo smarrito di chi non ha capito niente della domanda… &lt;…non……… non vi comprendo…&gt;</w:t>
      </w:r>
    </w:p>
    <w:p>
      <w:pPr>
        <w:pStyle w:val="Normal"/>
        <w:rPr/>
      </w:pPr>
      <w:r>
        <w:rPr/>
      </w:r>
    </w:p>
    <w:p>
      <w:pPr>
        <w:pStyle w:val="Normal"/>
        <w:rPr/>
      </w:pPr>
      <w:r>
        <w:rPr/>
        <w:t>…</w:t>
      </w:r>
      <w:r>
        <w:rPr/>
        <w:t>la Madre Superiora avanza di qualche passo fino a trovarsi a mezzo metro dall’altra……… e si limita a fissare quello sguardo smarrito per soli pochi secondi…&lt;Tesoro……puoi sbattere quegli grossi occhioni azzurri finché non ti cadono a terra…&gt; replica la donna con voce dura…&lt;… ma quell’aria da cucciolo smarrito, con me, non funziona…… io ho vissuto metà della mia vita con gente che ti vendeva ai Norgya per una crosta di pane in più… quindi non tentare di fregarmi, ragazzina…… è un lavoro che non è riuscito a quelle che sono venute prima di te…… ed erano Controllori di Zona che sapevano, di certo, fare il loro lavoro…&gt;</w:t>
      </w:r>
    </w:p>
    <w:p>
      <w:pPr>
        <w:pStyle w:val="Normal"/>
        <w:rPr/>
      </w:pPr>
      <w:r>
        <w:rPr/>
      </w:r>
    </w:p>
    <w:p>
      <w:pPr>
        <w:pStyle w:val="Normal"/>
        <w:rPr/>
      </w:pPr>
      <w:r>
        <w:rPr/>
        <w:t>…</w:t>
      </w:r>
      <w:r>
        <w:rPr/>
        <w:t>Suor Paolina non replica…… si limita a fissare duramente la Madre Superiora… &lt;Qui non abbiamo segreti, neppure per il Gruppo che, generosamente, finanzia una parte di questo posto…… e se la Signora è interessata a quello che facciamo qui…… può benissimo venire lei stessa a vederlo con i suoi occhi, anziché limitarsi alle visite sporadiche nella vostra zona…&gt; senza attendere replica, la Madre Superiora si volta dando le spalle all’altra &lt;…spero che, quando riaprirò questa porta, tu abbia già raccolto la tua roba e te ne sia andata…&gt;</w:t>
      </w:r>
    </w:p>
    <w:p>
      <w:pPr>
        <w:pStyle w:val="Normal"/>
        <w:rPr/>
      </w:pPr>
      <w:r>
        <w:rPr/>
      </w:r>
    </w:p>
    <w:p>
      <w:pPr>
        <w:pStyle w:val="Normal"/>
        <w:rPr/>
      </w:pPr>
      <w:r>
        <w:rPr/>
        <w:t>&lt;Sono dei mostri…&gt; replica “Suor Paolina” &lt;Si !…&gt; conferma seccamente la Madre Superiora, nonostante sappia a chi si riferisce “Suor Paolina” &lt;…tutti loro……… nessuno escluso…&gt; e la donna esce, chiudendo con cura la porta dietro di sé…</w:t>
      </w:r>
    </w:p>
    <w:p>
      <w:pPr>
        <w:pStyle w:val="Normal"/>
        <w:rPr/>
      </w:pPr>
      <w:r>
        <w:rPr/>
      </w:r>
    </w:p>
    <w:p>
      <w:pPr>
        <w:pStyle w:val="Normal"/>
        <w:rPr>
          <w:b/>
          <w:b/>
          <w:bCs/>
        </w:rPr>
      </w:pPr>
      <w:r>
        <w:rPr>
          <w:b/>
          <w:bCs/>
        </w:rPr>
        <w:t>260.</w:t>
      </w:r>
    </w:p>
    <w:p>
      <w:pPr>
        <w:pStyle w:val="Normal"/>
        <w:rPr/>
      </w:pPr>
      <w:r>
        <w:rPr/>
        <w:t>Il sole sta pigramente tramontando lungo le basse colline e le nuvole si stanno tingendo di rosso ……… la Madre Superiora, appena uscita dalla porta del convento, si ferma qualche istante per riempirsi gli occhi con quello spettacolo, poi riprende il cammino verso un’alta figura che attende immobile accanto ad una panchina, vicino al laghetto…</w:t>
      </w:r>
    </w:p>
    <w:p>
      <w:pPr>
        <w:pStyle w:val="Normal"/>
        <w:rPr/>
      </w:pPr>
      <w:r>
        <w:rPr/>
      </w:r>
    </w:p>
    <w:p>
      <w:pPr>
        <w:pStyle w:val="Normal"/>
        <w:rPr/>
      </w:pPr>
      <w:r>
        <w:rPr/>
        <w:t>… “</w:t>
      </w:r>
      <w:r>
        <w:rPr/>
        <w:t>c’è una visita per voi”……… solo questo e nient’altro, le è bastato per capire di chi si tratti… ……… da quindici anni, l’unica “persona” che la và a trovare è soltanto Kroy……… in effetti, lei non conosce nessun altro…(“</w:t>
      </w:r>
      <w:r>
        <w:rPr>
          <w:i/>
          <w:iCs/>
        </w:rPr>
        <w:t>… tutti loro……… nessuno escluso…</w:t>
      </w:r>
      <w:r>
        <w:rPr/>
        <w:t>”)</w:t>
      </w:r>
    </w:p>
    <w:p>
      <w:pPr>
        <w:pStyle w:val="Normal"/>
        <w:rPr/>
      </w:pPr>
      <w:r>
        <w:rPr/>
      </w:r>
    </w:p>
    <w:p>
      <w:pPr>
        <w:pStyle w:val="Normal"/>
        <w:rPr/>
      </w:pPr>
      <w:r>
        <w:rPr/>
        <w:t>…</w:t>
      </w:r>
      <w:r>
        <w:rPr/>
        <w:t>la Madre Superiora cammina con passo tranquillo, sforzandosi di non accelerare il passo e tradire così il groviglio di emozioni che le suscitano sempre la visita del vampiro……… ma, passo veloce o svelto che sia, infine gli arriva di spalle………… e rimane ferma qualche istante, non riuscendo neppure a far venire fuori la voce…</w:t>
      </w:r>
    </w:p>
    <w:p>
      <w:pPr>
        <w:pStyle w:val="Normal"/>
        <w:rPr/>
      </w:pPr>
      <w:r>
        <w:rPr/>
      </w:r>
    </w:p>
    <w:p>
      <w:pPr>
        <w:pStyle w:val="Normal"/>
        <w:rPr/>
      </w:pPr>
      <w:r>
        <w:rPr/>
        <w:t>…</w:t>
      </w:r>
      <w:r>
        <w:rPr/>
        <w:t>lo Scorpione le dà le spalle e sembra fissare intensamente le figure che si muovono sulla riva opposta del laghetto……………… sono tutti vestiti di abiti bianchi……… alcuni si muovono a coppie……… alcuni in carrozzelle…… altri aiutandosi con le stampelle…… altri ancora, si soffermano sulle panchine che circondano quella parte del laghetto…</w:t>
      </w:r>
    </w:p>
    <w:p>
      <w:pPr>
        <w:pStyle w:val="Normal"/>
        <w:rPr/>
      </w:pPr>
      <w:r>
        <w:rPr/>
      </w:r>
    </w:p>
    <w:p>
      <w:pPr>
        <w:pStyle w:val="Normal"/>
        <w:rPr/>
      </w:pPr>
      <w:r>
        <w:rPr/>
        <w:t xml:space="preserve">… </w:t>
      </w:r>
      <w:r>
        <w:rPr/>
        <w:t>sul campanile, che campeggia in mezzo alla serie di edifici che costituisce un’accozzaglia di case di diverse epoche e stili, non si può non vedere i due cecchini che, fucili di precisione in mano, lo tengono sottotiro…</w:t>
      </w:r>
    </w:p>
    <w:p>
      <w:pPr>
        <w:pStyle w:val="Normal"/>
        <w:rPr/>
      </w:pPr>
      <w:r>
        <w:rPr/>
      </w:r>
    </w:p>
    <w:p>
      <w:pPr>
        <w:pStyle w:val="Normal"/>
        <w:rPr/>
      </w:pPr>
      <w:r>
        <w:rPr/>
        <w:t>…</w:t>
      </w:r>
      <w:r>
        <w:rPr/>
        <w:t>nonostante tutto il “convento” sia stato dichiarato zona franca da secoli, il Gruppo ci tiene comunque a far sapere che, in ogni caso, loro sorvegliano la propria zona e sono pronti a difenderla da ogni intrusione non autorizzata…</w:t>
      </w:r>
    </w:p>
    <w:p>
      <w:pPr>
        <w:pStyle w:val="Normal"/>
        <w:rPr/>
      </w:pPr>
      <w:r>
        <w:rPr/>
      </w:r>
    </w:p>
    <w:p>
      <w:pPr>
        <w:pStyle w:val="Normal"/>
        <w:rPr/>
      </w:pPr>
      <w:r>
        <w:rPr/>
        <w:t>…</w:t>
      </w:r>
      <w:r>
        <w:rPr/>
        <w:t>&lt;Sei nel loro mirino…&gt; esclama la donna, stupendosi di quel tono di voce…… poco più di un sussurro…… &lt;Lo so…&gt; replica il vampiro con tutta calma…………la Madre Superiora gli si affianca e fissa, senza realmente vedere, le figure degli “degenti” di quell’ospedale per Operativi &lt;Che cosa strana…&gt; riprende la donna &lt;…sia tu che loro, finanziate questo posto………… ma non potete sopportarvi…&gt; &lt;Il Gruppo, si fa punto d’onore di non dimenticare……… e neppure io ci riesco…… ti ho mai raccontato perché il Gruppo si chiama “Gli Occhi Ciechi” ?…&gt; &lt;Non……… non mi sembra…&gt; &lt;Non è una bella storia…&gt; conclude Kroy, voltandosi, infine verso la donna che lo fissa intensamente…</w:t>
      </w:r>
    </w:p>
    <w:p>
      <w:pPr>
        <w:pStyle w:val="Normal"/>
        <w:rPr/>
      </w:pPr>
      <w:r>
        <w:rPr/>
      </w:r>
    </w:p>
    <w:p>
      <w:pPr>
        <w:pStyle w:val="Normal"/>
        <w:rPr/>
      </w:pPr>
      <w:r>
        <w:rPr/>
        <w:t>…</w:t>
      </w:r>
      <w:r>
        <w:rPr/>
        <w:t>&lt;Hai uno sguardo strano…&gt; riprende il vampiro, cercando di dare un tono scherzoso alla voce che, fino a poco prima, era appesantita da cattivi ricordi… &lt;…hai buttato fuori un'altra delle loro spie ?…&gt;…… la Madre Superiora si stupisce, a scoprire, di poter esibire anche un sorriso…</w:t>
      </w:r>
    </w:p>
    <w:p>
      <w:pPr>
        <w:pStyle w:val="Normal"/>
        <w:rPr/>
      </w:pPr>
      <w:r>
        <w:rPr/>
      </w:r>
    </w:p>
    <w:p>
      <w:pPr>
        <w:pStyle w:val="Normal"/>
        <w:rPr/>
      </w:pPr>
      <w:r>
        <w:rPr/>
        <w:t>&lt;Dovresti essere più gentile…&gt; la ammonisce, scherzosamente, Kroy &lt;…fa restare uno dei loro Controllori di Zona, almeno un mese, prima di cacciarla……………… tanto per dargli l’illusione che hanno un qualche potere, anche nella tua parte…&gt;… il sorriso della donna si allarga ancora di più, ma distoglie lo sguardo dal vampiro e alza gli occhi verso il cielo, fissando le nuvole ormai rosse, in un cielo blu scuro………… pallide luci iniziano ad apparire, premonizione del tappeto di stelle che fra poco sarà visibile…</w:t>
      </w:r>
    </w:p>
    <w:p>
      <w:pPr>
        <w:pStyle w:val="Normal"/>
        <w:rPr/>
      </w:pPr>
      <w:r>
        <w:rPr/>
      </w:r>
    </w:p>
    <w:p>
      <w:pPr>
        <w:pStyle w:val="Normal"/>
        <w:rPr/>
      </w:pPr>
      <w:r>
        <w:rPr/>
        <w:t>&lt;Non…………… non credevo che fosse così grande…&gt; esclama la donna fissando il cielo &lt;… mia……… “nonna”……… JK2362……… mi raccontava di sua madre……… era un’esterna …… non gli avevano mozzato del tutto la lingua…… qualche parola riusciva a dire………… e spesso raccontava del “Fuori”……diceva che non aveva limiti…… che ovunque potevi guardare, non vedevi altro che “spazi grandi, ancora più grandi delle più grandi caverne”………… non ci ho mai creduto veramente………… non potevo credre che il “Fuori” fosse così vasto……… che non avesse un confine, da nessuna parte lo si guardasse…&gt;… la voce di ES4039 …… di Espérance…… si riduce ad un sussurro e poi svanisce, mentre gli occhi tornano sullo sguardo di Kroy &lt;Perché sei qui ?…&gt; &lt;Il bambino…… come sta ?…&gt; &lt;Si sta adattando……… ma è ancora presto per farlo uscire all’aperto ………… ma non è questo il vero motivo che ti spinge qui……… vero ?…&gt; &lt;Ho un indizio …… per trovare Koskoff…&gt; a sentire quel nome, anche se inconsapevolmente, un brivido saetta per il corpo della donna………… e non riesce ad associare il nome di Koskoff al termine “Norgya”… &lt;… un furto di croci nelle chiese italiane…&gt; continua il vampiro &lt;… probabilmente Koskoff sta facendo scorta d’argento per invadere qualche zona…&gt; &lt;Dei tuoi compagni…&gt; quella di ES4039 è una pura e semplice affermazione, mentre un senso di gelo le si diffonde nel corpo…</w:t>
      </w:r>
    </w:p>
    <w:p>
      <w:pPr>
        <w:pStyle w:val="Normal"/>
        <w:rPr/>
      </w:pPr>
      <w:r>
        <w:rPr/>
      </w:r>
    </w:p>
    <w:p>
      <w:pPr>
        <w:pStyle w:val="Normal"/>
        <w:rPr/>
      </w:pPr>
      <w:r>
        <w:rPr/>
        <w:t>…</w:t>
      </w:r>
      <w:r>
        <w:rPr/>
        <w:t>per qualche minuto si era illusa di un altro motivo che aveva spinto Kroy ad andare a trovarla… …… ma era solo un’illusione………… lui la ama, è vero…… ma come una figlia…… niente più………… e di certo, lei non riuscirà mai a far svanire il ricordo di Anna, che continua ad abitare nei pensieri di lui, anche a mille anni di distanza dalla sua morte…</w:t>
      </w:r>
    </w:p>
    <w:p>
      <w:pPr>
        <w:pStyle w:val="Normal"/>
        <w:rPr/>
      </w:pPr>
      <w:r>
        <w:rPr/>
      </w:r>
    </w:p>
    <w:p>
      <w:pPr>
        <w:pStyle w:val="Normal"/>
        <w:rPr/>
      </w:pPr>
      <w:r>
        <w:rPr/>
        <w:t>…</w:t>
      </w:r>
      <w:r>
        <w:rPr/>
        <w:t>&lt;Com’è l’Irlanda in questo periodo ?…&gt; butta lì la donna, cercando di non pensare al fantasma, della misteriosa, Anna…&lt;Penso di trasferirmi…&gt; risponde Kroy, in modo asciutto… &lt;…so che a Sunnydale c’è un posto vacante…… il precedente parroco è scomparso senza lasciare traccia…&gt; &lt;SUNNYDALE ?………MA……… ma sai cos’è ?…&gt; &lt;Il posto adatto per me…………  tra mostri ci si intende…&gt; &lt;Ci andrai dopo aver eliminato Koskoff ?…&gt; la domanda contiene una speranza che la donna non riesce a formulare a parole…</w:t>
      </w:r>
    </w:p>
    <w:p>
      <w:pPr>
        <w:pStyle w:val="Normal"/>
        <w:rPr/>
      </w:pPr>
      <w:r>
        <w:rPr/>
      </w:r>
    </w:p>
    <w:p>
      <w:pPr>
        <w:pStyle w:val="Normal"/>
        <w:rPr/>
      </w:pPr>
      <w:r>
        <w:rPr/>
        <w:t>…</w:t>
      </w:r>
      <w:r>
        <w:rPr/>
        <w:t xml:space="preserve">Kroy non risponde…………… e per la Madre Superiora è tutto chiaro… &lt;Ci andrai solo se </w:t>
      </w:r>
      <w:r>
        <w:rPr>
          <w:i/>
          <w:iCs/>
        </w:rPr>
        <w:t>non</w:t>
      </w:r>
      <w:r>
        <w:rPr/>
        <w:t xml:space="preserve"> lo trovi…… è così ?…&gt; &lt;Si…&gt; &lt;E se lo trovi ?……… se, infine, ti vendichi di lui ?… cosa farai, dopo ?…&gt;</w:t>
      </w:r>
    </w:p>
    <w:p>
      <w:pPr>
        <w:pStyle w:val="Normal"/>
        <w:rPr/>
      </w:pPr>
      <w:r>
        <w:rPr/>
      </w:r>
    </w:p>
    <w:p>
      <w:pPr>
        <w:pStyle w:val="Normal"/>
        <w:rPr/>
      </w:pPr>
      <w:r>
        <w:rPr/>
        <w:t>…</w:t>
      </w:r>
      <w:r>
        <w:rPr/>
        <w:t>di nuovo, Kroy non risponde………… preferisce abbassarsi a terra e raccogliere un sassolino, che scaglia nel laghetto, contando le volte che questo rimbalza sullo specchio dell’acqua…</w:t>
      </w:r>
    </w:p>
    <w:p>
      <w:pPr>
        <w:pStyle w:val="Normal"/>
        <w:rPr/>
      </w:pPr>
      <w:r>
        <w:rPr/>
      </w:r>
    </w:p>
    <w:p>
      <w:pPr>
        <w:pStyle w:val="Normal"/>
        <w:rPr/>
      </w:pPr>
      <w:r>
        <w:rPr/>
        <w:t>&lt;Una volta eri brava a questo gioco…&gt; esclama senza guardare la donna &lt;Lo sono ancora…&gt; replica lei, cercando di soffocare il tono spaventato della voce…… senza aggiungere altro, raccoglie un sasso e lo lancia, contando, insieme al vampiro, i rimbalzi………… fino a che, il sassolino, arrivato all’ultimo rimbalzo, si inabissa……&lt;…se lo trovi……… non tornerai, vero ?…&gt; chiede Espérance, concentrando il suo sguardo sugli anelli dell’acqua che, arrivati alla loro massima espansione, svaniscono… … &lt;No…&gt; risponde qualche istante dopo l’albino &lt;Il solo pensiero di non rivederti, mi riempie di angoscia………… Kroy…… per favore…… va via…&gt;</w:t>
      </w:r>
    </w:p>
    <w:p>
      <w:pPr>
        <w:pStyle w:val="Normal"/>
        <w:rPr/>
      </w:pPr>
      <w:r>
        <w:rPr/>
      </w:r>
    </w:p>
    <w:p>
      <w:pPr>
        <w:pStyle w:val="Normal"/>
        <w:rPr/>
      </w:pPr>
      <w:r>
        <w:rPr/>
        <w:t>…</w:t>
      </w:r>
      <w:r>
        <w:rPr/>
        <w:t>il vampiro annuisce e si volta, incamminandosi lentamente………… la donna raccoglie alcuni sassolini e inizia a tirarli, contando i rimbalzi……… e sperando solo che questo gioco la tenga impegnata finché l’albino non abbia lasciato il convento…</w:t>
      </w:r>
    </w:p>
    <w:p>
      <w:pPr>
        <w:pStyle w:val="Normal"/>
        <w:rPr/>
      </w:pPr>
      <w:r>
        <w:rPr/>
      </w:r>
    </w:p>
    <w:p>
      <w:pPr>
        <w:pStyle w:val="TextBody"/>
        <w:rPr/>
      </w:pPr>
      <w:r>
        <w:rPr/>
        <w:t>261.</w:t>
      </w:r>
    </w:p>
    <w:p>
      <w:pPr>
        <w:pStyle w:val="Normal"/>
        <w:rPr/>
      </w:pPr>
      <w:r>
        <w:rPr/>
        <w:t>Lo sguardo dell’uomo è fisso verso lo specchio d’acqua…… i capelli, una volta neri, ora sono immersi nell’argento……… la sua mano, molle come se fosse morta, è saldamente stretta dalla donna seduta accanto a lui…</w:t>
      </w:r>
    </w:p>
    <w:p>
      <w:pPr>
        <w:pStyle w:val="Normal"/>
        <w:rPr/>
      </w:pPr>
      <w:r>
        <w:rPr/>
      </w:r>
    </w:p>
    <w:p>
      <w:pPr>
        <w:pStyle w:val="Normal"/>
        <w:rPr/>
      </w:pPr>
      <w:r>
        <w:rPr/>
        <w:t>&lt;La maestra………… mi ha detto che Rachel è molto brava a disegnare…&gt; esclama la Signora… …… ma Marten non risponde……… si limita a fissare il laghetto, come se, in quella vista, fosse contenuto tutto il senso della vita…</w:t>
      </w:r>
    </w:p>
    <w:p>
      <w:pPr>
        <w:pStyle w:val="Normal"/>
        <w:rPr/>
      </w:pPr>
      <w:r>
        <w:rPr/>
      </w:r>
    </w:p>
    <w:p>
      <w:pPr>
        <w:pStyle w:val="Normal"/>
        <w:rPr/>
      </w:pPr>
      <w:r>
        <w:rPr/>
        <w:t>&lt;Sai…… qualche……… qualche giorno fa……… eravamo in centro, a Londra………e si era innamorata di un grosso pupazzo …… una sorta di grosso orso polare…………e io, glielo dovuto comprare………… accidenti !!!……… non riesco a dirle di no………… e pensare che la sua camera, sembra uno zoo, visto quanti animali di peluche di sono…&gt; la Signora abbozza un sorriso, scrutando il volto di Nicholas, per scoprire anche solo una vaga reazione……… ma la faccia dell’uomo è una maschera inespressiva…</w:t>
      </w:r>
    </w:p>
    <w:p>
      <w:pPr>
        <w:pStyle w:val="Normal"/>
        <w:rPr/>
      </w:pPr>
      <w:r>
        <w:rPr/>
      </w:r>
    </w:p>
    <w:p>
      <w:pPr>
        <w:pStyle w:val="Normal"/>
        <w:rPr/>
      </w:pPr>
      <w:r>
        <w:rPr/>
        <w:t>…</w:t>
      </w:r>
      <w:r>
        <w:rPr/>
        <w:t>&lt;Sono sicura…… che ti………… ti piacerebbe conoscere William…… ti assomiglia tantissimo……… tuo figlio…………</w:t>
      </w:r>
      <w:r>
        <w:rPr>
          <w:b/>
          <w:bCs/>
        </w:rPr>
        <w:t>nostro figlio</w:t>
      </w:r>
      <w:r>
        <w:rPr/>
        <w:t>……… è un uomo eccezionale…&gt; silenzio da entrambe le parti &lt;……… Nicholas ……… ti prego………… parlami…………… ti prego…&gt; la voce della donna si incrina e gli occhi si inumidiscono………ma gli occhi di Marten sono fissi verso il laghetto……… niente sembra scuotere quello stato…</w:t>
      </w:r>
    </w:p>
    <w:p>
      <w:pPr>
        <w:pStyle w:val="Normal"/>
        <w:rPr/>
      </w:pPr>
      <w:r>
        <w:rPr/>
      </w:r>
    </w:p>
    <w:p>
      <w:pPr>
        <w:pStyle w:val="Normal"/>
        <w:rPr/>
      </w:pPr>
      <w:r>
        <w:rPr/>
        <w:t>…</w:t>
      </w:r>
      <w:r>
        <w:rPr/>
        <w:t>la Signora estrae un piccolo fazzoletto e lo usa per asciugarsi una lacrima………… poi stringe di nuovo la mano di Nicholas e rimane così, a fissare, il tramonto, accontentandosi di quel contatto…</w:t>
      </w:r>
    </w:p>
    <w:p>
      <w:pPr>
        <w:pStyle w:val="Normal"/>
        <w:rPr/>
      </w:pPr>
      <w:r>
        <w:rPr/>
      </w:r>
    </w:p>
    <w:p>
      <w:pPr>
        <w:pStyle w:val="Normal"/>
        <w:rPr/>
      </w:pPr>
      <w:r>
        <w:rPr/>
        <w:t>…</w:t>
      </w:r>
      <w:r>
        <w:rPr/>
        <w:t>e quando le prime ombre iniziano a coprire tutto il complesso, la Signora si alza, asciugandosi, di nuovo, le lacrime………… la breve pausa, in cui poteva esprimere i suoi veri sentimenti è finita… …… la vista dei dottori, che si occupano di Marten, mentre si stanno avvicinando per ricondurlo in camera sua, la costringono a far riemergere la maschera di gelida superiorità…</w:t>
      </w:r>
    </w:p>
    <w:p>
      <w:pPr>
        <w:pStyle w:val="Normal"/>
        <w:rPr/>
      </w:pPr>
      <w:r>
        <w:rPr/>
      </w:r>
    </w:p>
    <w:p>
      <w:pPr>
        <w:pStyle w:val="Normal"/>
        <w:rPr/>
      </w:pPr>
      <w:r>
        <w:rPr/>
        <w:t>&lt;Novità ?…&gt; chiede lei, non riuscendo a distogliere lo sguardo dai due infermieri che fanno accomodare Marten su una carrozzella e poi lo spingono via………… il dottor Gheller, accanto a lei, a fissare la scena, attende qualche secondo prima di rispondere………… tutto il tempo che gli occorre per raccogliere il suo coraggio e dare cattive notizie alla Signora…</w:t>
      </w:r>
    </w:p>
    <w:p>
      <w:pPr>
        <w:pStyle w:val="Normal"/>
        <w:rPr/>
      </w:pPr>
      <w:r>
        <w:rPr/>
      </w:r>
    </w:p>
    <w:p>
      <w:pPr>
        <w:pStyle w:val="Normal"/>
        <w:rPr/>
      </w:pPr>
      <w:r>
        <w:rPr/>
        <w:t>&lt;Nessuna……… le condizioni del paziente, sono sempre stazionarie……… non reagisce…&gt; &lt;Quei nuovi metodi di cui mi aveva parlato ?… &gt; &lt;Abbiamo provato… ma…… ma il paziente non risponde ad alcun trattamento…&gt; &lt;Riprovate…&gt; &lt;MA…… ormai, abbiamo tentato tutto il possibile…&gt;</w:t>
      </w:r>
    </w:p>
    <w:p>
      <w:pPr>
        <w:pStyle w:val="Normal"/>
        <w:rPr/>
      </w:pPr>
      <w:r>
        <w:rPr/>
      </w:r>
    </w:p>
    <w:p>
      <w:pPr>
        <w:pStyle w:val="Normal"/>
        <w:rPr/>
      </w:pPr>
      <w:r>
        <w:rPr/>
        <w:t>…</w:t>
      </w:r>
      <w:r>
        <w:rPr/>
        <w:t>la Signora si volge verso il dottore e lo fissa intensamente……… facendo scorrere un brivido nel corpo dell’uomo &lt;Allora provate l’impossibile…&gt; replica la donna con voce gelida… &lt;…poi l’improbabile……… l’impensabile…… l’incredibile……… l’inimmaginabile……………e quando avrete finito la lettera “I”, passate a quella successiva………… dovete continuare a provare, fino all’ultimo giorno della sua vita…………… mi sono spiegata ?…&gt; &lt;Certo……… certo, Signora…&gt; risponde il dottore, sentendo un’inspiegabile morsa alla bocca dello stomaco…</w:t>
      </w:r>
    </w:p>
    <w:p>
      <w:pPr>
        <w:pStyle w:val="Normal"/>
        <w:rPr/>
      </w:pPr>
      <w:r>
        <w:rPr/>
      </w:r>
    </w:p>
    <w:p>
      <w:pPr>
        <w:pStyle w:val="Normal"/>
        <w:rPr/>
      </w:pPr>
      <w:r>
        <w:rPr/>
        <w:t>…</w:t>
      </w:r>
      <w:r>
        <w:rPr/>
        <w:t>la donna si allontana lasciando il dottore a cercare un fazzoletto con cui asciugarsi il gelido sudore che gli imperla la fronte…</w:t>
      </w:r>
    </w:p>
    <w:p>
      <w:pPr>
        <w:pStyle w:val="Normal"/>
        <w:rPr/>
      </w:pPr>
      <w:r>
        <w:rPr/>
      </w:r>
    </w:p>
    <w:p>
      <w:pPr>
        <w:pStyle w:val="Normal"/>
        <w:rPr/>
      </w:pPr>
      <w:r>
        <w:rPr/>
        <w:t>…</w:t>
      </w:r>
      <w:r>
        <w:rPr/>
        <w:t>la Signora percorre le via centrale di quella strana cittadina………… palazzi e case, edificate in epoche diverse, ma che sono sempre servite come ricovero per curare gli Operativi feriti…… dall’altra parte del laghetto, la zona di Kroy e dei mangiaterra…</w:t>
      </w:r>
    </w:p>
    <w:p>
      <w:pPr>
        <w:pStyle w:val="Normal"/>
        <w:rPr/>
      </w:pPr>
      <w:r>
        <w:rPr/>
      </w:r>
    </w:p>
    <w:p>
      <w:pPr>
        <w:pStyle w:val="Normal"/>
        <w:rPr/>
      </w:pPr>
      <w:r>
        <w:rPr/>
        <w:t>…</w:t>
      </w:r>
      <w:r>
        <w:rPr/>
        <w:t>da secoli, un mutuo accordo vige tra il Gruppo ed il vampiro…… nessuno dei due, in apparenza, cerca di immischiarsi negli affari dell’altro………ma nessuna regola stabilisce di non poter spiare quello che combinano dall’altra parte…</w:t>
      </w:r>
    </w:p>
    <w:p>
      <w:pPr>
        <w:pStyle w:val="Normal"/>
        <w:rPr/>
      </w:pPr>
      <w:r>
        <w:rPr/>
      </w:r>
    </w:p>
    <w:p>
      <w:pPr>
        <w:pStyle w:val="Normal"/>
        <w:rPr/>
      </w:pPr>
      <w:r>
        <w:rPr/>
        <w:t>…</w:t>
      </w:r>
      <w:r>
        <w:rPr/>
        <w:t>e così, ogni tanto, un Controllore di Zona viene inviato nel convento……… e periodicamente, alcune suore vanno nella zona del Gruppo per aiutare i medici e gli infermieri ad occuparsi dei pazienti…………ma ormai, nessuno ci fa più caso…</w:t>
      </w:r>
    </w:p>
    <w:p>
      <w:pPr>
        <w:pStyle w:val="Normal"/>
        <w:rPr/>
      </w:pPr>
      <w:r>
        <w:rPr/>
      </w:r>
    </w:p>
    <w:p>
      <w:pPr>
        <w:pStyle w:val="Normal"/>
        <w:rPr/>
      </w:pPr>
      <w:r>
        <w:rPr/>
        <w:t>…</w:t>
      </w:r>
      <w:r>
        <w:rPr/>
        <w:t>la donna sospira percorrendo la strada e vedendo le rare persone che camminano dalla parte opposta, scansarsi di colpo, lasciandole libero il passo…</w:t>
      </w:r>
    </w:p>
    <w:p>
      <w:pPr>
        <w:pStyle w:val="Normal"/>
        <w:rPr/>
      </w:pPr>
      <w:r>
        <w:rPr/>
      </w:r>
    </w:p>
    <w:p>
      <w:pPr>
        <w:pStyle w:val="Normal"/>
        <w:rPr/>
      </w:pPr>
      <w:r>
        <w:rPr/>
        <w:t>…</w:t>
      </w:r>
      <w:r>
        <w:rPr/>
        <w:t>si sente sola………… vedere Marten, anziché darle la gioia di poter stare vicino al suo amato, la riempie di amarezza………………Nicholas è un vegetale, ormai da anni…………ma era l’unico modo in cui è potuto fuggire dalla Malabolgia dei Kroona…… da quell’abisso di sofferenza, in cui l’avevano calato quei psicopatici…</w:t>
      </w:r>
    </w:p>
    <w:p>
      <w:pPr>
        <w:pStyle w:val="Normal"/>
        <w:rPr/>
      </w:pPr>
      <w:r>
        <w:rPr/>
      </w:r>
    </w:p>
    <w:p>
      <w:pPr>
        <w:pStyle w:val="Normal"/>
        <w:rPr/>
      </w:pPr>
      <w:r>
        <w:rPr/>
        <w:t>…</w:t>
      </w:r>
      <w:r>
        <w:rPr/>
        <w:t>arrivata alla macchina, il suo segretario compare come per incanto e le apre la porta……… ma mentre la donna sta per salire, nota la faccia stupita di quest’ultimo…………si volta di scatto trovandosi di fronte a Kroy…………quest’ultimo la fissa per un’interminabile secondo……… come è già accaduto la prima volta che si incontrarono…</w:t>
      </w:r>
    </w:p>
    <w:p>
      <w:pPr>
        <w:pStyle w:val="Normal"/>
        <w:rPr/>
      </w:pPr>
      <w:r>
        <w:rPr/>
      </w:r>
    </w:p>
    <w:p>
      <w:pPr>
        <w:pStyle w:val="Normal"/>
        <w:rPr/>
      </w:pPr>
      <w:r>
        <w:rPr/>
        <w:t>…</w:t>
      </w:r>
      <w:r>
        <w:rPr/>
        <w:t>il giovane segretario è già pronto a scattare contro l’albino…… ma la donna lo ferma con un cenno della mano…</w:t>
      </w:r>
    </w:p>
    <w:p>
      <w:pPr>
        <w:pStyle w:val="Normal"/>
        <w:rPr/>
      </w:pPr>
      <w:r>
        <w:rPr/>
      </w:r>
    </w:p>
    <w:p>
      <w:pPr>
        <w:pStyle w:val="Normal"/>
        <w:rPr>
          <w:b/>
          <w:b/>
          <w:bCs/>
        </w:rPr>
      </w:pPr>
      <w:r>
        <w:rPr/>
        <w:t>&lt;Ero curioso di conoscere la Signora…&gt; esclama Kroy… &lt;… i tuoi occhi sono cambiati, dall’ultima volta che li ho visti…&gt; conclude lui…………&lt;Sono vecchia…… e stanca…&gt; replica lei…………poi, ignorando il vampiro, la Signora entra in macchina e il segretario, timoroso che l’albino possa scagliarsi contro la sua padrona, chiude in fretta la portiera e sale al posto di guida, accendendo il motore e facendo allontanare velocemente la limousine dai vetri oscurati…</w:t>
      </w:r>
    </w:p>
    <w:p>
      <w:pPr>
        <w:pStyle w:val="TextBody"/>
        <w:rPr>
          <w:b w:val="false"/>
          <w:b w:val="false"/>
          <w:bCs w:val="false"/>
        </w:rPr>
      </w:pPr>
      <w:r>
        <w:rPr>
          <w:b w:val="false"/>
          <w:bCs w:val="false"/>
        </w:rPr>
      </w:r>
    </w:p>
    <w:p>
      <w:pPr>
        <w:pStyle w:val="TextBody"/>
        <w:rPr/>
      </w:pPr>
      <w:r>
        <w:rPr/>
        <w:t>262. Sunnydale, Oggi…………… una villa persa nei boschi…</w:t>
      </w:r>
    </w:p>
    <w:p>
      <w:pPr>
        <w:pStyle w:val="TextBody"/>
        <w:rPr>
          <w:b w:val="false"/>
          <w:b w:val="false"/>
          <w:bCs w:val="false"/>
        </w:rPr>
      </w:pPr>
      <w:r>
        <w:rPr>
          <w:b w:val="false"/>
          <w:bCs w:val="false"/>
        </w:rPr>
        <w:t>Il cielo pomeridiano si sta scurendo………… grosse nuvole nere avanzano dall’orizzonte, come oscuri araldi di una sventura immin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les commenta quella vista con un sospiro, togliendosi gli occhiali e pulendoli, in quel gesto talmente familiare e ripetuto, che ormai compie anche solo per impiegare il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ssa il paesaggio fuori dalla casa, con un misto di attesa e timore…… quasi che, d’improvviso, i boschi vomitassero fuori orde di vampiri o di altre innominabili creature……… ma, tutte salde e compatte, dall’unico scopo di dare l’assalto alla casa e uccidere tutti i suoi occup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e possibilità avrebbero loro ?…………… quattro ragazze…… lui, Xander…… un ormai  sempre più inaffidabile Spike………… senza contare Kroy……… ma incasellare un tipo del genere è impossibile………… fedele solo a se stesso, potrebbe, nel momento del pericolo, abbandonarli tutti per inseguire la sua vendetta contro Koskoff…</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c’è Kate………… ma come si fa a contare su una Cacciatrice che continua a vivere, schiava del suo od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nuovo, Giles si toglie gli occhiali e li pulisce……… utilizza quei pochi secondi per distrarre la mente dai problemi che l’assillano senza p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e sobbalza per lo stupore……seduto su una delle due seggiole, che sono disposte ai lati del tavolo su cui fa bella mostra una scacchiera, c’è Kroy……… che sembra fissare intensamente i pezzi già disposti…</w:t>
      </w:r>
    </w:p>
    <w:p>
      <w:pPr>
        <w:pStyle w:val="TextBody"/>
        <w:rPr>
          <w:b w:val="false"/>
          <w:b w:val="false"/>
          <w:bCs w:val="false"/>
        </w:rPr>
      </w:pPr>
      <w:r>
        <w:rPr>
          <w:b w:val="false"/>
          <w:bCs w:val="false"/>
        </w:rPr>
      </w:r>
    </w:p>
    <w:p>
      <w:pPr>
        <w:pStyle w:val="TextBody"/>
        <w:rPr/>
      </w:pPr>
      <w:r>
        <w:rPr/>
        <w:t>263.</w:t>
      </w:r>
    </w:p>
    <w:p>
      <w:pPr>
        <w:pStyle w:val="TextBody"/>
        <w:rPr>
          <w:b w:val="false"/>
          <w:b w:val="false"/>
          <w:bCs w:val="false"/>
        </w:rPr>
      </w:pPr>
      <w:r>
        <w:rPr>
          <w:b w:val="false"/>
          <w:bCs w:val="false"/>
        </w:rPr>
        <w:t>…</w:t>
      </w:r>
      <w:r>
        <w:rPr>
          <w:b w:val="false"/>
          <w:bCs w:val="false"/>
        </w:rPr>
        <w:t>vestito con l’inconfondibile soprabito e un paio di occhiali neri che gli coprono gli occhi…… …unica differenza, è la manica destra dell’abito, che pende inerte e vuota, lungo un fianc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Perché lo hai fatto ?…&gt; chiede Kroy, sollevando un pedone bianco e mettendolo una casella più avanti…… &lt;…salvarmi, intendo dire ?……… darmi il vostro sangue …………… in altri secoli, per una cosa del genere……… salvare uno dell’Artiglio di Sangue……i tuoi compagni umani, ti avrebbero già bruciato vivo…&gt; &lt;Non so per quale motivo l’ ho fatto…&gt; replica l’uomo con voce fredda… &lt;… e ancora adesso me lo sto chiedendo………… e mi chiedo anche se ho fatto la cosa giusta………… a salvare uno come t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Kroy sogghigna, sporgendosi per afferrare un pedone nero e farlo avanzare di una casella &lt;Mi odi…………… mi conosci da meno di una settimana e mi odi con tutte le tue forze…&gt; &lt;IO HO LETTO !!!…&gt; replica con rabbia l’Osservatore, non riuscendo a sopportare quell’aria tranquilla &lt;… ho letto quello che hai fatto……… quello che VOI avete fatto……… a migliaia……… a decine di migliaia di persone…&gt; &lt;Tu … Osservatore……hai letto poche pagine ingiallite e mi odi………… io però, quella vita che tu hai solo letto, l’ ho vissuta………… ed è molto di più di quello che venne, in seguito, riportato……… e, allora, cosa pensi che possa provare nei miei confronti ?………… perché io non ho bisogno di leggere, quello che ricordo bene…… di rivedere quelle facce…… quegli occhi……… quelle voci………… della gente a cui prendevo la vita… ……… ma era……… era come una specie di divinità………… ERAVAMO RE… …… ma più di questo……… ERAVAMO ONNIPOTENTI…… ci sentivamo questo……………poi…… alcuni di noi, si sono accorti di essere meno di niente……… e sono caduti dal loro piedistallo ……… dallo stesso piedistallo che ci erano costruiti con le loro mani……… siamo caduti !!!…… e non ci siamo più rialzati……………e ora aspettiamo solo che ci ricoprano di terra e ci consegnino alla tomba dalla quale siamo fuggit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sservatore vorrebbe replicare, ma preferisce restare in silenzio……… l’odio che sente agitarsi nel petto, fissando la figura dello “Scorpione”, si condensa alle parole di quest’ulti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tri pezzi della scacchiera vengono mossi, nel silenzio che regna tra i due…………… &lt;L’unico che mi ha messo in, vera, difficoltà…… fu Carlo Magno…&gt; esclama il vampiro con tono del tutto casuale… &lt;… non che fosse Fischer o Kasparov……… ma era un Imperatore……… e uno stratega…… e in fondo, gli scacchi, sono soltanto un crudele gioco di strategia……… due eserciti, uno contro l’altro……… e anche il miglior giocatore……… il miglior Re……… deve decidere quali pezzi sacrificare…… quali mandare a morte certa, pur di raggiungere la vittoria sul campo… non c’è niente di più di questo……… non ci deve essere senso di rimorso……… appesantisce solo la mente del giocatore…&gt; &lt;Parli solo per riempire il tempo ?…… o vuoi dire qualcosa in particolare ?…&gt; chiede freddamente Gile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Quella ragazza…… Tara…… mi ha raccontato la storia della Cacciatrice…… di Buffy……… e volevo sapere, dove finisce la sua vita e iniziano i tuoi inutili rimors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 pugni dell’Osservatore si serrano con forza……… la tentazione di scagliarsi contro il vampiro è tale, che deve lottare con se stesso per non cedervi………… un tremore si diffonde per tutto il corpo……… poi, all’improvviso, si placa…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L’ ho persa…&gt; esclama infine, con voce che stenta lui stesso a riconosce…… è una semplice ammissione che ha preferito tenere sepolta nel più profondo del suo animo……ma, d’improvviso, è uscita fuori come un mostro che emerge dalle tenebre…… e lo schiaccia con la schiettezza di quella risposta… &lt;…ero io il suo Osservatore ……… quello che doveva badare a lei …… e ho fallito…… non sono riuscito a proteggerla…&gt; &lt;Non puoi aver fallito, qualcosa che non hai mai fatto…&gt; replica il vampiro &lt;… una Cacciatrice sa, </w:t>
      </w:r>
      <w:r>
        <w:rPr/>
        <w:t>già</w:t>
      </w:r>
      <w:r>
        <w:rPr>
          <w:b w:val="false"/>
          <w:bCs w:val="false"/>
        </w:rPr>
        <w:t>, badare a se stessa e non ha bisogno di nessun aiuto… tu, come Osservatore, la devi solo indirizzare verso i suoi obbiettivi…&gt; &lt;Cos’è ??? …&gt; chiede l’uomo con astio &lt;…hai preso lezioni da Jacob ?…&gt; &lt;AH… … lo hai incontrato ?…&gt; domanda Kroy, realmente incuriosito…&lt;Circa un anno fa……… in questa stessa casa…&gt;…il vampiro non replica …… si volge intorno, come se aspettasse di veder comparire l’amico di secoli passati……&lt;Un luogo perso nel nulla…… lontano da tutto…&gt; esclama l’albino &lt;… tipico di Jacob…… la solitudine come eterna compagna………… forse non è stato il primo di noi a tracciare la strada…… ma di sicuro è stato il primo a percorrerl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sopportando più l’aria tranquilla del non-morto, Giles si allontana a lunghi passi…… ma prima che riesca ad uscire dalla porta, la voce di Kroy lo raggiunge di nuo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na Cacciatricie è come un bellissimo fiore appena colto…&gt; esclama il vampiro, continuando a fissare i pezzi della scacchiera &lt;… è un piacere averla accanto……… ma non ti illudere… nessuna di loro resta mai troppo a lung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come sottofondo a quelle lapidarie parole, si ode rimbombare un tuono……… e la luce del primo lampo, riesce ad oltrepassare le spesse tende………… e fissa l’immagine di un uomo che gioca a scacchi da solo… </w:t>
      </w:r>
    </w:p>
    <w:p>
      <w:pPr>
        <w:pStyle w:val="TextBody"/>
        <w:rPr>
          <w:b w:val="false"/>
          <w:b w:val="false"/>
          <w:bCs w:val="false"/>
        </w:rPr>
      </w:pPr>
      <w:r>
        <w:rPr>
          <w:b w:val="false"/>
          <w:bCs w:val="false"/>
        </w:rPr>
      </w:r>
    </w:p>
    <w:p>
      <w:pPr>
        <w:pStyle w:val="TextBody"/>
        <w:rPr/>
      </w:pPr>
      <w:r>
        <w:rPr/>
        <w:t>264.</w:t>
      </w:r>
    </w:p>
    <w:p>
      <w:pPr>
        <w:pStyle w:val="TextBody"/>
        <w:rPr>
          <w:b w:val="false"/>
          <w:b w:val="false"/>
          <w:bCs w:val="false"/>
        </w:rPr>
      </w:pPr>
      <w:r>
        <w:rPr>
          <w:b w:val="false"/>
          <w:bCs w:val="false"/>
        </w:rPr>
        <w:t>Il temporale si scatena in una tale furia, che sembra troppo a lungo trattenuta… un fortissimo vento ulula e si insinua tra i rami degli alberi, facendoli agitare come braccia… la pioggia si abbatte contro la villa, flagellando i muri con grosse gocce che scivolano a terra formando grosse pozze… potenti tuoni esplodono nel cielo, con fragori tali da scuotere la casa fin nelle fondamenta … lampi abbaglianti si inseguono nel cielo, illuminando a giorno i boschi, in quei pochi istanti di v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 tenendosi lungo il corrimano, scende le scale del seminterrato con il solito tumulto di sentimenti……… nell’altra mano regge un vassoio con il pasto di BL8431…………ma quando la ragazza arriva all’ultimo gradino……… nessuno si presenta davanti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giaciglio di cartoni di BL8431 è del tutto vu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nell’aria, oltre che il rombare dei tuoni, se si presta orecchio, si può sentire risuonare anche una sorta di lamento…… un urlo che viene soffocato dalle labbra stret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guendone il rumore, Dawn si addentra tra le casse e gli scatoloni, fino a raggiungere il lato più lontano del muro……… e rannicchiata ad esso, con le mai strette con forza alla testa, BL8431 continua ad emettere quella sorta di lamento senza fine…</w:t>
      </w:r>
    </w:p>
    <w:p>
      <w:pPr>
        <w:pStyle w:val="TextBody"/>
        <w:rPr>
          <w:b w:val="false"/>
          <w:b w:val="false"/>
          <w:bCs w:val="false"/>
        </w:rPr>
      </w:pPr>
      <w:r>
        <w:rPr>
          <w:b w:val="false"/>
          <w:bCs w:val="false"/>
        </w:rPr>
      </w:r>
    </w:p>
    <w:p>
      <w:pPr>
        <w:pStyle w:val="TextBody"/>
        <w:rPr/>
      </w:pPr>
      <w:r>
        <w:rPr/>
        <w:t>265. Dal Diario di Dawn…</w:t>
      </w:r>
    </w:p>
    <w:p>
      <w:pPr>
        <w:pStyle w:val="TextBody"/>
        <w:rPr/>
      </w:pPr>
      <w:r>
        <w:rPr/>
        <w:t>Quarto giorno</w:t>
      </w:r>
    </w:p>
    <w:p>
      <w:pPr>
        <w:pStyle w:val="TextBody"/>
        <w:rPr>
          <w:b w:val="false"/>
          <w:b w:val="false"/>
          <w:bCs w:val="false"/>
        </w:rPr>
      </w:pPr>
      <w:r>
        <w:rPr>
          <w:b w:val="false"/>
          <w:bCs w:val="false"/>
        </w:rPr>
      </w:r>
    </w:p>
    <w:p>
      <w:pPr>
        <w:pStyle w:val="TextBody"/>
        <w:rPr/>
      </w:pPr>
      <w:r>
        <w:rPr>
          <w:b w:val="false"/>
          <w:bCs w:val="false"/>
          <w:i/>
          <w:iCs/>
        </w:rPr>
        <w:t>…</w:t>
      </w:r>
      <w:r>
        <w:rPr>
          <w:i/>
          <w:iCs/>
        </w:rPr>
        <w:t>[…]</w:t>
      </w:r>
      <w:r>
        <w:rPr>
          <w:b w:val="false"/>
          <w:bCs w:val="false"/>
          <w:i/>
          <w:iCs/>
        </w:rPr>
        <w:t>… mi guardava……… BL8431 mi fissava…… il volto era rigato di lacrime……… il respiro affannato e continuo, come dopo una lunga corsa…… gli occhi erano spalancati……… e mi fissava…… mi implorava con quello sguardo………… mi implorava di fare, qualcosa che non riuscivo a capi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ella sua lingua, sapevo solo dire “Mangia”………  e in quel momento, darle il vassoio mi sembrava la cosa più stupida del mond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oi, all’esterno, è esploso un tuono…… il rumore è sembrato il rombo di un cannone… BL8431 ha lanciato un grido e si è rannicchiata ancora di più contro la parete, con le mani premute sulle orecchie……………e solo allora ho capito cosa mi voleva dire con quello sguard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w:t>
      </w:r>
      <w:r>
        <w:rPr>
          <w:b w:val="false"/>
          <w:bCs w:val="false"/>
          <w:i/>
          <w:iCs/>
        </w:rPr>
        <w:t>fallo smettere, Daan……… fallo smette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i non ha mai visto un temporale !!!……… cosa può pensare, di fortissime luci che durano solo un istante e di quei rombi che sembrano venire da ogni parte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on sapevo cosa fare……… BL8431 tremava convulsamente……… dovevo………… dovevo cercare Kroy perché le parlasse ?……… dovevo cercare il Signor Giles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on so perché……… ma ho lasciato a terra il vassoio………… e mi sono seduta accanto a lei…… si è subito aggrappata al mio maglione, stringendo con tutte le sue forze……… sentivo il suo corpo tremare……… ho………… ho cercato di calmarla……… le ho parlato………… non credo che abbia capito una sola parola…………… ma…………… qualche minuto dopo, il suo respiro è diventato più regolare………mi ha messo la testa sul petto ed è rimasta lì……… a respira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o……… credo di capire cosa prova……………io sento la mancanza di Buffy e di mamma……… la sento sopra ogni cosa………… ma, accanto a me, ho Xander, Anya, il Signor Giles, Tara, Willow e Spik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BL8431, non ha nessuno………… non ha nemmeno se stessa…… come l’ha definita Kroy ?…… “un’anima semplice”……………… non è giusto !!!……… io sono una “Cosa”, diventata umana quasi per sbaglio…… e ho tanti amici che mi vogliono ben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lei è umana……… ed è terribilmente sola…</w:t>
      </w:r>
    </w:p>
    <w:p>
      <w:pPr>
        <w:pStyle w:val="TextBody"/>
        <w:rPr>
          <w:b w:val="false"/>
          <w:b w:val="false"/>
          <w:bCs w:val="false"/>
          <w:i/>
          <w:i/>
          <w:iCs/>
        </w:rPr>
      </w:pPr>
      <w:r>
        <w:rPr>
          <w:b w:val="false"/>
          <w:bCs w:val="false"/>
          <w:i/>
          <w:iCs/>
        </w:rPr>
      </w:r>
    </w:p>
    <w:p>
      <w:pPr>
        <w:pStyle w:val="TextBody"/>
        <w:rPr/>
      </w:pPr>
      <w:r>
        <w:rPr>
          <w:b w:val="false"/>
          <w:bCs w:val="false"/>
          <w:i/>
          <w:iCs/>
        </w:rPr>
        <w:t>…</w:t>
      </w:r>
      <w:r>
        <w:rPr>
          <w:i/>
          <w:iCs/>
        </w:rPr>
        <w:t>[…]</w:t>
      </w:r>
      <w:r>
        <w:rPr>
          <w:b w:val="false"/>
          <w:bCs w:val="false"/>
          <w:i/>
          <w:iCs/>
        </w:rPr>
        <w:t>…era affascinata dai miei capelli………forse, perché non capiva cosa fossero………… ne ha preso in mano una ciocca e ha stretto…… ma ricordando quello che era successo l’ultima volta, ha tirato delicatamente……e si è stupita che io abbia piegato la testa, in reazione a quel ges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con le mani si è arrampicata sulla mia testa e con le dita ha iniziato a frugare, cercando di capire perché quei “fili” fossero tutti attaccati alla pelle…………alla fine è ritornata indietro e mi ha fissato con quei occhi neri spalancati………mi ha fissato…………e ho capito che c’era un mondo di parole che volevano uscire dalla sua bocc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tante domand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così tante domande che non sarebbe bastata una vita per rispondere a tut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Capelli…&gt; ho detto io…………… lei si è limitata a fissarmi………… ne ho preso una ciocca in mano per fargliela vedere &lt;…capelli…&gt; &lt;Cha…… peli…???…&gt; ha ripetuto lei con voce stentata …&lt;…Daan…… chapeli ???…&gt; ha chiesto con occhi pieni di curiosità…&lt;Si…&gt; ho risposto io, annuendo…… e lei mi ha sorriso !!!……………… è………… stata la prima volta che l’ ho vista sorridere ……… ed ero arrivata al punto di pensare, che non sapeva farl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 xml:space="preserve">… </w:t>
      </w:r>
      <w:r>
        <w:rPr>
          <w:b w:val="false"/>
          <w:bCs w:val="false"/>
          <w:i/>
          <w:iCs/>
        </w:rPr>
        <w:t>in che mondo ha vissuto ???…ci ho pensato così tante volte…… e mi sono immaginata “posti” …… ma non voglio cercare di descrivere quali luoghi ho visto con la mente…… non riuscirei nemmeno a mettere la penna sul foglio, per cercare di rievocare quegli inferni che mi sono immagina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voglio scrivere di BL8431, solo a partire da oggi……… perché OGGI, ne sono certa, è il suo primo giorno di vi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l temporale era passato……… nell’aria c’era solo un’ odore di fresco………… a forza di stare con la schiena contro il muro avevo male………… ma BL8431 aveva appoggiato la testa alla mia spalla e si era addormenta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i aveva accettata come una compagna………… o forse, “amica”, è una parola che lei non potrebbe comprendere e che, forse, non esiste neppure nella sua lingua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i sono voltata di scatto…………… Kroy era in piedi ad un paio di metri di distanza……… fermo e immobile………… è arrivato come un fantasma……… non so cosa provare nei suoi confronti…… odio ?……paura ?… … rabbia ?……pietà ?…………per me, lui è tutti questi sentimenti messi insieme…………e forse nessuno di lo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sono contenta che BL8431 non si fosse accorta della sua presenza………… di sicuro, alla vista del “Norgya” avrebbe piegato il collo offrendogli la gola……… Kroy si è avvicinato e mi ha offerto la coperta di BL8431…</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on ha detto niente e se ne è andato subito dopo………… camminava con passo talmente lieve che non né ho sentito neppure il rumore………… e solo la coperta che ho disteso su noi due, era la testimonianza che lui c’era st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i chiedo cosa stia pensando………… cosa stia provando qualcuno che è vissuto tanto tempo quanto me……… ma con la differenza, che lui era cosciente di ogni momento che passav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Cs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right"/>
      <w:outlineLvl w:val="6"/>
    </w:pPr>
    <w:rPr>
      <w:b/>
      <w:bCs/>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szCs w:val="22"/>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7:56:00Z</dcterms:created>
  <dc:creator>Un utente soddisfatto di Microsoft Office</dc:creator>
  <dc:description/>
  <dc:language>en-US</dc:language>
  <cp:lastModifiedBy>Utente</cp:lastModifiedBy>
  <dcterms:modified xsi:type="dcterms:W3CDTF">2004-10-27T18:23:00Z</dcterms:modified>
  <cp:revision>3</cp:revision>
  <dc:subject/>
  <dc:title>/---/   /---/   /---/   /---/   /---/   /---/   /---/   /---/   /---/   /---/   /---/   /---/   /---/   /---/   /---/   /---/ </dc:title>
</cp:coreProperties>
</file>