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Il Marchio dello Scorpione</w:t>
      </w:r>
    </w:p>
    <w:p>
      <w:pPr>
        <w:pStyle w:val="Normal"/>
        <w:rPr/>
      </w:pPr>
      <w:r>
        <w:rPr/>
      </w:r>
    </w:p>
    <w:p>
      <w:pPr>
        <w:pStyle w:val="Corpodeltesto2"/>
        <w:rPr>
          <w:szCs w:val="24"/>
        </w:rPr>
      </w:pPr>
      <w:r>
        <w:rPr>
          <w:szCs w:val="24"/>
        </w:rPr>
        <w:t>Nota: Cronologicamente, questa storia si pone alla fine della Quinta Stagione…… circa dieci giorni dopo la morte della Cacciatrice.</w:t>
      </w:r>
    </w:p>
    <w:p>
      <w:pPr>
        <w:pStyle w:val="Normal"/>
        <w:rPr>
          <w:szCs w:val="24"/>
        </w:rPr>
      </w:pPr>
      <w:r>
        <w:rPr>
          <w:szCs w:val="24"/>
        </w:rPr>
      </w:r>
    </w:p>
    <w:p>
      <w:pPr>
        <w:pStyle w:val="Normal"/>
        <w:rPr>
          <w:b/>
          <w:b/>
          <w:bCs/>
        </w:rPr>
      </w:pPr>
      <w:r>
        <w:rPr>
          <w:b/>
          <w:bCs/>
        </w:rPr>
        <w:t xml:space="preserve">0. </w:t>
      </w:r>
    </w:p>
    <w:p>
      <w:pPr>
        <w:pStyle w:val="Normal"/>
        <w:jc w:val="center"/>
        <w:rPr>
          <w:b/>
          <w:b/>
          <w:bCs/>
        </w:rPr>
      </w:pPr>
      <w:r>
        <w:rPr>
          <w:b/>
          <w:bCs/>
        </w:rPr>
      </w:r>
    </w:p>
    <w:p>
      <w:pPr>
        <w:pStyle w:val="Heading6"/>
        <w:jc w:val="center"/>
        <w:rPr>
          <w:b w:val="false"/>
          <w:b w:val="false"/>
          <w:bCs w:val="false"/>
        </w:rPr>
      </w:pPr>
      <w:r>
        <w:rPr/>
        <w:t>“</w:t>
      </w:r>
      <w:r>
        <w:rPr/>
        <w:t>Amici”, dite ???…</w:t>
      </w:r>
    </w:p>
    <w:p>
      <w:pPr>
        <w:pStyle w:val="Normal"/>
        <w:jc w:val="center"/>
        <w:rPr>
          <w:b/>
          <w:b/>
          <w:bCs/>
          <w:i/>
          <w:i/>
          <w:iCs/>
        </w:rPr>
      </w:pPr>
      <w:r>
        <w:rPr>
          <w:b/>
          <w:bCs/>
          <w:i/>
          <w:iCs/>
        </w:rPr>
      </w:r>
    </w:p>
    <w:p>
      <w:pPr>
        <w:pStyle w:val="Normal"/>
        <w:jc w:val="center"/>
        <w:rPr>
          <w:b/>
          <w:b/>
          <w:bCs/>
          <w:i/>
          <w:i/>
          <w:iCs/>
        </w:rPr>
      </w:pPr>
      <w:r>
        <w:rPr>
          <w:b/>
          <w:bCs/>
          <w:i/>
          <w:iCs/>
        </w:rPr>
        <w:t>Gli amici esistono solo</w:t>
      </w:r>
    </w:p>
    <w:p>
      <w:pPr>
        <w:pStyle w:val="Normal"/>
        <w:jc w:val="center"/>
        <w:rPr>
          <w:b/>
          <w:b/>
          <w:bCs/>
          <w:i/>
          <w:i/>
          <w:iCs/>
        </w:rPr>
      </w:pPr>
      <w:r>
        <w:rPr>
          <w:b/>
          <w:bCs/>
          <w:i/>
          <w:iCs/>
        </w:rPr>
        <w:t>per farti credere che serva</w:t>
      </w:r>
    </w:p>
    <w:p>
      <w:pPr>
        <w:pStyle w:val="Normal"/>
        <w:jc w:val="center"/>
        <w:rPr>
          <w:b/>
          <w:b/>
          <w:bCs/>
          <w:i/>
          <w:i/>
          <w:iCs/>
        </w:rPr>
      </w:pPr>
      <w:r>
        <w:rPr>
          <w:b/>
          <w:bCs/>
          <w:i/>
          <w:iCs/>
        </w:rPr>
        <w:t>a qualcosa la loro presenza…</w:t>
      </w:r>
    </w:p>
    <w:p>
      <w:pPr>
        <w:pStyle w:val="Normal"/>
        <w:jc w:val="center"/>
        <w:rPr>
          <w:b/>
          <w:b/>
          <w:bCs/>
          <w:i/>
          <w:i/>
          <w:iCs/>
        </w:rPr>
      </w:pPr>
      <w:r>
        <w:rPr>
          <w:b/>
          <w:bCs/>
          <w:i/>
          <w:iCs/>
        </w:rPr>
      </w:r>
    </w:p>
    <w:p>
      <w:pPr>
        <w:pStyle w:val="Normal"/>
        <w:jc w:val="center"/>
        <w:rPr>
          <w:b/>
          <w:b/>
          <w:bCs/>
          <w:i/>
          <w:i/>
          <w:iCs/>
        </w:rPr>
      </w:pPr>
      <w:r>
        <w:rPr>
          <w:b/>
          <w:bCs/>
          <w:i/>
          <w:iCs/>
        </w:rPr>
        <w:t>…</w:t>
      </w:r>
      <w:r>
        <w:rPr>
          <w:b/>
          <w:bCs/>
          <w:i/>
          <w:iCs/>
        </w:rPr>
        <w:t>per il resto, non aspettano altro</w:t>
      </w:r>
    </w:p>
    <w:p>
      <w:pPr>
        <w:pStyle w:val="Normal"/>
        <w:jc w:val="center"/>
        <w:rPr>
          <w:b/>
          <w:b/>
          <w:bCs/>
          <w:i/>
          <w:i/>
          <w:iCs/>
        </w:rPr>
      </w:pPr>
      <w:r>
        <w:rPr>
          <w:b/>
          <w:bCs/>
          <w:i/>
          <w:iCs/>
        </w:rPr>
        <w:t>che il momento giusto per tradire</w:t>
      </w:r>
    </w:p>
    <w:p>
      <w:pPr>
        <w:pStyle w:val="Normal"/>
        <w:jc w:val="center"/>
        <w:rPr>
          <w:b/>
          <w:b/>
          <w:bCs/>
          <w:i/>
          <w:i/>
          <w:iCs/>
        </w:rPr>
      </w:pPr>
      <w:r>
        <w:rPr>
          <w:b/>
          <w:bCs/>
          <w:i/>
          <w:iCs/>
        </w:rPr>
        <w:t>la fiducia che hai riposto in loro.</w:t>
      </w:r>
    </w:p>
    <w:p>
      <w:pPr>
        <w:pStyle w:val="Normal"/>
        <w:jc w:val="center"/>
        <w:rPr>
          <w:b/>
          <w:b/>
          <w:bCs/>
          <w:i/>
          <w:i/>
          <w:iCs/>
        </w:rPr>
      </w:pPr>
      <w:r>
        <w:rPr>
          <w:b/>
          <w:bCs/>
          <w:i/>
          <w:iCs/>
        </w:rPr>
      </w:r>
    </w:p>
    <w:p>
      <w:pPr>
        <w:pStyle w:val="Normal"/>
        <w:jc w:val="center"/>
        <w:rPr>
          <w:b/>
          <w:b/>
          <w:bCs/>
          <w:i/>
          <w:i/>
          <w:iCs/>
        </w:rPr>
      </w:pPr>
      <w:r>
        <w:rPr>
          <w:b/>
          <w:bCs/>
          <w:i/>
          <w:iCs/>
        </w:rPr>
      </w:r>
    </w:p>
    <w:p>
      <w:pPr>
        <w:pStyle w:val="Heading5"/>
        <w:rPr>
          <w:i/>
          <w:i/>
          <w:iCs/>
        </w:rPr>
      </w:pPr>
      <w:r>
        <w:rPr>
          <w:i/>
          <w:iCs/>
        </w:rPr>
        <w:t>Koskoff</w:t>
      </w:r>
    </w:p>
    <w:p>
      <w:pPr>
        <w:pStyle w:val="Normal"/>
        <w:jc w:val="center"/>
        <w:rPr>
          <w:b/>
          <w:b/>
          <w:bCs/>
          <w:i/>
          <w:i/>
          <w:iCs/>
        </w:rPr>
      </w:pPr>
      <w:r>
        <w:rPr>
          <w:b/>
          <w:bCs/>
          <w:i/>
          <w:iCs/>
        </w:rPr>
      </w:r>
    </w:p>
    <w:p>
      <w:pPr>
        <w:pStyle w:val="Normal"/>
        <w:jc w:val="center"/>
        <w:rPr>
          <w:b/>
          <w:b/>
          <w:bCs/>
          <w:i/>
          <w:i/>
          <w:iCs/>
        </w:rPr>
      </w:pPr>
      <w:r>
        <w:rPr>
          <w:b/>
          <w:bCs/>
          <w:i/>
          <w:iCs/>
        </w:rPr>
        <w:t>/--/ /--/ /--/ /--/ /--/ /--/ /--/ /--/ /--/ /--/ /--/ /--/ /--/ /--/ /--/ /--/ /--/ /--/ /--/ /--/ /--/ /--/ /--/ /--/ /--/ /--/ /--/</w:t>
      </w:r>
    </w:p>
    <w:p>
      <w:pPr>
        <w:pStyle w:val="Normal"/>
        <w:jc w:val="center"/>
        <w:rPr>
          <w:b/>
          <w:b/>
          <w:bCs/>
          <w:i/>
          <w:i/>
          <w:iCs/>
        </w:rPr>
      </w:pPr>
      <w:r>
        <w:rPr>
          <w:b/>
          <w:bCs/>
          <w:i/>
          <w:iCs/>
        </w:rPr>
      </w:r>
    </w:p>
    <w:p>
      <w:pPr>
        <w:pStyle w:val="Normal"/>
        <w:jc w:val="center"/>
        <w:rPr>
          <w:b/>
          <w:b/>
          <w:bCs/>
          <w:i/>
          <w:i/>
          <w:iCs/>
        </w:rPr>
      </w:pPr>
      <w:r>
        <w:rPr>
          <w:b/>
          <w:bCs/>
          <w:i/>
          <w:iCs/>
        </w:rPr>
        <w:t>Io ho un unico nemico…</w:t>
      </w:r>
    </w:p>
    <w:p>
      <w:pPr>
        <w:pStyle w:val="Normal"/>
        <w:jc w:val="center"/>
        <w:rPr>
          <w:b/>
          <w:b/>
          <w:bCs/>
          <w:i/>
          <w:i/>
          <w:iCs/>
        </w:rPr>
      </w:pPr>
      <w:r>
        <w:rPr>
          <w:b/>
          <w:bCs/>
          <w:i/>
          <w:iCs/>
        </w:rPr>
      </w:r>
    </w:p>
    <w:p>
      <w:pPr>
        <w:pStyle w:val="Normal"/>
        <w:jc w:val="center"/>
        <w:rPr>
          <w:b/>
          <w:b/>
          <w:bCs/>
          <w:i/>
          <w:i/>
          <w:iCs/>
        </w:rPr>
      </w:pPr>
      <w:r>
        <w:rPr>
          <w:b/>
          <w:bCs/>
          <w:i/>
          <w:iCs/>
        </w:rPr>
        <w:t>…</w:t>
      </w:r>
      <w:r>
        <w:rPr>
          <w:b/>
          <w:bCs/>
          <w:i/>
          <w:iCs/>
        </w:rPr>
        <w:t>e il solo motivo, è che</w:t>
      </w:r>
    </w:p>
    <w:p>
      <w:pPr>
        <w:pStyle w:val="Normal"/>
        <w:jc w:val="center"/>
        <w:rPr>
          <w:b/>
          <w:b/>
          <w:bCs/>
          <w:i/>
          <w:i/>
          <w:iCs/>
        </w:rPr>
      </w:pPr>
      <w:r>
        <w:rPr>
          <w:b/>
          <w:bCs/>
          <w:i/>
          <w:iCs/>
        </w:rPr>
        <w:t xml:space="preserve"> </w:t>
      </w:r>
      <w:r>
        <w:rPr>
          <w:b/>
          <w:bCs/>
          <w:i/>
          <w:iCs/>
        </w:rPr>
        <w:t>tutti altri li ho già ammazzati.</w:t>
      </w:r>
    </w:p>
    <w:p>
      <w:pPr>
        <w:pStyle w:val="Normal"/>
        <w:jc w:val="center"/>
        <w:rPr>
          <w:b/>
          <w:b/>
          <w:bCs/>
          <w:i/>
          <w:i/>
          <w:iCs/>
        </w:rPr>
      </w:pPr>
      <w:r>
        <w:rPr>
          <w:b/>
          <w:bCs/>
          <w:i/>
          <w:iCs/>
        </w:rPr>
      </w:r>
    </w:p>
    <w:p>
      <w:pPr>
        <w:pStyle w:val="Heading7"/>
        <w:rPr/>
      </w:pPr>
      <w:r>
        <w:rPr/>
        <w:t>Kroy</w:t>
      </w:r>
    </w:p>
    <w:p>
      <w:pPr>
        <w:pStyle w:val="Normal"/>
        <w:rPr>
          <w:b/>
          <w:b/>
          <w:bCs/>
        </w:rPr>
      </w:pPr>
      <w:r>
        <w:rPr>
          <w:b/>
          <w:bCs/>
        </w:rPr>
      </w:r>
    </w:p>
    <w:p>
      <w:pPr>
        <w:pStyle w:val="Normal"/>
        <w:rPr>
          <w:b/>
          <w:b/>
          <w:bCs/>
        </w:rPr>
      </w:pPr>
      <w:r>
        <w:rPr>
          <w:b/>
          <w:bCs/>
        </w:rPr>
        <w:t>1. 23 Dicembre 1178, Moscova…</w:t>
      </w:r>
    </w:p>
    <w:p>
      <w:pPr>
        <w:pStyle w:val="Normal"/>
        <w:rPr/>
      </w:pPr>
      <w:r>
        <w:rPr/>
        <w:t>La mano della donna è tesa in avanti…… la bocca aperta e balbettante, mentre un filo di sangue cola a terra facendo aumentare la piccola pozza rossa che si ingrandisce attorno al corpo e imbeve i suoi abiti…</w:t>
      </w:r>
    </w:p>
    <w:p>
      <w:pPr>
        <w:pStyle w:val="Normal"/>
        <w:rPr/>
      </w:pPr>
      <w:r>
        <w:rPr/>
      </w:r>
    </w:p>
    <w:p>
      <w:pPr>
        <w:pStyle w:val="Normal"/>
        <w:rPr/>
      </w:pPr>
      <w:r>
        <w:rPr/>
        <w:t xml:space="preserve">… </w:t>
      </w:r>
      <w:r>
        <w:rPr/>
        <w:t>il volto è pallido…… la profonda ferita alla schiena l’ ha prosciugata di quasi tutto il sangue… ……e le poche forze rimaste le impiega per tendere quell’unica mano…… per tenderla il più possibile…</w:t>
      </w:r>
    </w:p>
    <w:p>
      <w:pPr>
        <w:pStyle w:val="Normal"/>
        <w:rPr/>
      </w:pPr>
      <w:r>
        <w:rPr/>
      </w:r>
    </w:p>
    <w:p>
      <w:pPr>
        <w:pStyle w:val="Normal"/>
        <w:rPr/>
      </w:pPr>
      <w:r>
        <w:rPr/>
        <w:t>…</w:t>
      </w:r>
      <w:r>
        <w:rPr/>
        <w:t>poi la spada che cala con forza e le trafigge il palmo, inchiodandolo al pavimento…… dalle labbra esangue non esce neppure più un grido udibile…………la donna non ha più nemmeno la forza di urlare…</w:t>
      </w:r>
    </w:p>
    <w:p>
      <w:pPr>
        <w:pStyle w:val="Normal"/>
        <w:rPr/>
      </w:pPr>
      <w:r>
        <w:rPr/>
      </w:r>
    </w:p>
    <w:p>
      <w:pPr>
        <w:pStyle w:val="Normal"/>
        <w:rPr/>
      </w:pPr>
      <w:r>
        <w:rPr/>
        <w:t>…</w:t>
      </w:r>
      <w:r>
        <w:rPr/>
        <w:t>ma l’uomo si !…</w:t>
      </w:r>
    </w:p>
    <w:p>
      <w:pPr>
        <w:pStyle w:val="Normal"/>
        <w:rPr/>
      </w:pPr>
      <w:r>
        <w:rPr/>
      </w:r>
    </w:p>
    <w:p>
      <w:pPr>
        <w:pStyle w:val="Normal"/>
        <w:rPr/>
      </w:pPr>
      <w:r>
        <w:rPr/>
        <w:t>…</w:t>
      </w:r>
      <w:r>
        <w:rPr/>
        <w:t>ed è un grido lungo…… acuto…… quello che esce dalla sua bocca…… è il grido di una bestia in agonia…… un ululato di rabbia che riecheggia in tutta la vasta sala…</w:t>
      </w:r>
    </w:p>
    <w:p>
      <w:pPr>
        <w:pStyle w:val="Normal"/>
        <w:rPr/>
      </w:pPr>
      <w:r>
        <w:rPr/>
      </w:r>
    </w:p>
    <w:p>
      <w:pPr>
        <w:pStyle w:val="Normal"/>
        <w:rPr/>
      </w:pPr>
      <w:r>
        <w:rPr/>
        <w:t>…</w:t>
      </w:r>
      <w:r>
        <w:rPr/>
        <w:t xml:space="preserve">è follia…… pazzia pura, quella che si impossessa la mente dell’uomo dai capelli bianchi…… </w:t>
      </w:r>
      <w:r>
        <w:rPr>
          <w:b/>
          <w:bCs/>
        </w:rPr>
        <w:t xml:space="preserve">&lt;UCCIDIMI…&gt; </w:t>
      </w:r>
      <w:r>
        <w:rPr/>
        <w:t>urla con rabbia………</w:t>
      </w:r>
      <w:r>
        <w:rPr>
          <w:b/>
          <w:bCs/>
        </w:rPr>
        <w:t xml:space="preserve"> &lt;UCCIDIMI…&gt; </w:t>
      </w:r>
      <w:r>
        <w:rPr/>
        <w:t>grida con tutte le forze rimaste, mentre sforza il suo corpo martoriato, per tentare di rialzarsi…… e i quattro che lo tengono inchiodato al pavimento moltiplicano i loro sforzi per tenerlo fermo……&lt;</w:t>
      </w:r>
      <w:r>
        <w:rPr>
          <w:b/>
          <w:bCs/>
        </w:rPr>
        <w:t xml:space="preserve">……ME … …UCCIDI ME……… ME …&gt; </w:t>
      </w:r>
      <w:r>
        <w:rPr/>
        <w:t>urla di nuovo, sperando che sia questa la sua fine…… sperando che sia solo a sua esistenza a finire……… sperando………</w:t>
      </w:r>
    </w:p>
    <w:p>
      <w:pPr>
        <w:pStyle w:val="Normal"/>
        <w:rPr/>
      </w:pPr>
      <w:r>
        <w:rPr/>
      </w:r>
    </w:p>
    <w:p>
      <w:pPr>
        <w:pStyle w:val="Normal"/>
        <w:rPr/>
      </w:pPr>
      <w:r>
        <w:rPr/>
        <w:t>…</w:t>
      </w:r>
      <w:r>
        <w:rPr/>
        <w:t>ma non sa nemmeno cosa realmente sperare…</w:t>
      </w:r>
    </w:p>
    <w:p>
      <w:pPr>
        <w:pStyle w:val="Normal"/>
        <w:rPr/>
      </w:pPr>
      <w:r>
        <w:rPr/>
      </w:r>
    </w:p>
    <w:p>
      <w:pPr>
        <w:pStyle w:val="Normal"/>
        <w:rPr/>
      </w:pPr>
      <w:r>
        <w:rPr/>
        <w:t>…</w:t>
      </w:r>
      <w:r>
        <w:rPr>
          <w:b/>
          <w:bCs/>
        </w:rPr>
        <w:t>&lt;</w:t>
      </w:r>
      <w:r>
        <w:rPr/>
        <w:t>C’è tempo per questo, amico mio…</w:t>
      </w:r>
      <w:r>
        <w:rPr>
          <w:b/>
          <w:bCs/>
        </w:rPr>
        <w:t xml:space="preserve">&gt; </w:t>
      </w:r>
      <w:r>
        <w:rPr/>
        <w:t>ribatte l’uomo dai capelli neri, con un sorriso che scopre i bianchi canini…… e si butta in spalla la sua pesante ascia da guerra, mentre con un piede preme la testa della donna sul pavimento…</w:t>
      </w:r>
    </w:p>
    <w:p>
      <w:pPr>
        <w:pStyle w:val="Normal"/>
        <w:rPr/>
      </w:pPr>
      <w:r>
        <w:rPr/>
      </w:r>
    </w:p>
    <w:p>
      <w:pPr>
        <w:pStyle w:val="TextBody"/>
        <w:rPr/>
      </w:pPr>
      <w:r>
        <w:rPr/>
        <w:t>2.</w:t>
      </w:r>
    </w:p>
    <w:p>
      <w:pPr>
        <w:pStyle w:val="Normal"/>
        <w:rPr/>
      </w:pPr>
      <w:r>
        <w:rPr/>
        <w:t>Sente le sue braccia che la stringono…… solo il tempo di guardarsi negli occhi un’ultima volta…… un sorriso…… non ci sono parole da dire….. a che servirebbero ???…</w:t>
      </w:r>
    </w:p>
    <w:p>
      <w:pPr>
        <w:pStyle w:val="Normal"/>
        <w:rPr/>
      </w:pPr>
      <w:r>
        <w:rPr/>
      </w:r>
    </w:p>
    <w:p>
      <w:pPr>
        <w:pStyle w:val="Normal"/>
        <w:rPr/>
      </w:pPr>
      <w:r>
        <w:rPr/>
        <w:t>…</w:t>
      </w:r>
      <w:r>
        <w:rPr/>
        <w:t>poi lei si volta e si lancia giù dalla torre……… lo ha fatto per lei…… per salvare la vita ad una “cosa”………… non è un essere umano…… ma solo una “cosa” a cui hanno dato una forma di ragazza…………ma l’altra…… quella sorella maggiore che la ama come fosse una persona vera, decide di sacrificarsi al suo posto…</w:t>
      </w:r>
    </w:p>
    <w:p>
      <w:pPr>
        <w:pStyle w:val="Normal"/>
        <w:rPr/>
      </w:pPr>
      <w:r>
        <w:rPr/>
      </w:r>
    </w:p>
    <w:p>
      <w:pPr>
        <w:pStyle w:val="Normal"/>
        <w:rPr/>
      </w:pPr>
      <w:r>
        <w:rPr/>
        <w:t>…</w:t>
      </w:r>
      <w:r>
        <w:rPr/>
        <w:t>si lancia……… cade……… precipita……e…</w:t>
      </w:r>
    </w:p>
    <w:p>
      <w:pPr>
        <w:pStyle w:val="Normal"/>
        <w:rPr/>
      </w:pPr>
      <w:r>
        <w:rPr/>
      </w:r>
    </w:p>
    <w:p>
      <w:pPr>
        <w:pStyle w:val="Normal"/>
        <w:rPr/>
      </w:pPr>
      <w:r>
        <w:rPr/>
        <w:t>…</w:t>
      </w:r>
      <w:r>
        <w:rPr/>
        <w:t>&lt;</w:t>
      </w:r>
      <w:r>
        <w:rPr>
          <w:b/>
          <w:bCs/>
        </w:rPr>
        <w:t>BUFFY</w:t>
      </w:r>
      <w:r>
        <w:rPr/>
        <w:t xml:space="preserve">…… </w:t>
      </w:r>
      <w:r>
        <w:rPr>
          <w:b/>
          <w:bCs/>
        </w:rPr>
        <w:t>BUFFY</w:t>
      </w:r>
      <w:r>
        <w:rPr/>
        <w:t xml:space="preserve"> …&gt; urla Dawn alzandosi di scatto dal letto……… attorno a lei è buio ……… un’oscurità che le preme addosso mozzandole il respiro già corto…</w:t>
      </w:r>
    </w:p>
    <w:p>
      <w:pPr>
        <w:pStyle w:val="Normal"/>
        <w:rPr/>
      </w:pPr>
      <w:r>
        <w:rPr/>
      </w:r>
    </w:p>
    <w:p>
      <w:pPr>
        <w:pStyle w:val="Normal"/>
        <w:rPr/>
      </w:pPr>
      <w:r>
        <w:rPr/>
        <w:t>…</w:t>
      </w:r>
      <w:r>
        <w:rPr/>
        <w:t>&lt;</w:t>
      </w:r>
      <w:r>
        <w:rPr>
          <w:b/>
          <w:bCs/>
        </w:rPr>
        <w:t>BUFFY</w:t>
      </w:r>
      <w:r>
        <w:rPr/>
        <w:t xml:space="preserve">…… </w:t>
      </w:r>
      <w:r>
        <w:rPr>
          <w:b/>
          <w:bCs/>
        </w:rPr>
        <w:t>BUFFY</w:t>
      </w:r>
      <w:r>
        <w:rPr/>
        <w:t>…&gt; invoca con forza la ragazza… e continuerebbe a farlo se la porta non si aprisse davanti a lei, mostrandole una sagoma nera che si staglia nella luce del corridoio…</w:t>
      </w:r>
    </w:p>
    <w:p>
      <w:pPr>
        <w:pStyle w:val="Normal"/>
        <w:rPr/>
      </w:pPr>
      <w:r>
        <w:rPr/>
      </w:r>
    </w:p>
    <w:p>
      <w:pPr>
        <w:pStyle w:val="Normal"/>
        <w:rPr/>
      </w:pPr>
      <w:r>
        <w:rPr/>
        <w:t>…</w:t>
      </w:r>
      <w:r>
        <w:rPr/>
        <w:t>&lt;…buffy ?…&gt; domanda timidamente Dawn…… … lo chiede quasi sottovoce, perché ha il terrore di vedere il volto di quella ragazza che è entrata in camere sua……perché, sa bene, che quando questa le parlerà, non sentirà la voce di Buffy uscire da quelle labbra…</w:t>
      </w:r>
    </w:p>
    <w:p>
      <w:pPr>
        <w:pStyle w:val="Normal"/>
        <w:rPr/>
      </w:pPr>
      <w:r>
        <w:rPr/>
      </w:r>
    </w:p>
    <w:p>
      <w:pPr>
        <w:pStyle w:val="Normal"/>
        <w:rPr/>
      </w:pPr>
      <w:r>
        <w:rPr/>
        <w:t xml:space="preserve">… </w:t>
      </w:r>
      <w:r>
        <w:rPr/>
        <w:t>ma solo la voce di Tara…</w:t>
      </w:r>
    </w:p>
    <w:p>
      <w:pPr>
        <w:pStyle w:val="Normal"/>
        <w:rPr/>
      </w:pPr>
      <w:r>
        <w:rPr/>
      </w:r>
    </w:p>
    <w:p>
      <w:pPr>
        <w:pStyle w:val="TextBody"/>
        <w:rPr/>
      </w:pPr>
      <w:r>
        <w:rPr/>
        <w:t>3.</w:t>
      </w:r>
    </w:p>
    <w:p>
      <w:pPr>
        <w:pStyle w:val="Normal"/>
        <w:rPr/>
      </w:pPr>
      <w:r>
        <w:rPr/>
        <w:t>&lt;Dawn…… tutto a posto ?…&gt; chiede apprensivamente Tara sedendosi sul letto vicino a lei……</w:t>
      </w:r>
    </w:p>
    <w:p>
      <w:pPr>
        <w:pStyle w:val="Normal"/>
        <w:rPr/>
      </w:pPr>
      <w:r>
        <w:rPr/>
      </w:r>
    </w:p>
    <w:p>
      <w:pPr>
        <w:pStyle w:val="Normal"/>
        <w:rPr/>
      </w:pPr>
      <w:r>
        <w:rPr/>
        <w:t>…</w:t>
      </w:r>
      <w:r>
        <w:rPr/>
        <w:t>Dawn non risponde…… per un singolo istante, si era illusa che ad aprire la porta fosse stata sua sorella…………ma è morta…</w:t>
      </w:r>
    </w:p>
    <w:p>
      <w:pPr>
        <w:pStyle w:val="Normal"/>
        <w:rPr/>
      </w:pPr>
      <w:r>
        <w:rPr/>
      </w:r>
    </w:p>
    <w:p>
      <w:pPr>
        <w:pStyle w:val="Normal"/>
        <w:jc w:val="center"/>
        <w:rPr/>
      </w:pPr>
      <w:r>
        <w:rPr/>
        <w:t>…</w:t>
      </w:r>
      <w:r>
        <w:rPr/>
        <w:t>MORTA…</w:t>
      </w:r>
    </w:p>
    <w:p>
      <w:pPr>
        <w:pStyle w:val="Normal"/>
        <w:rPr/>
      </w:pPr>
      <w:r>
        <w:rPr/>
      </w:r>
    </w:p>
    <w:p>
      <w:pPr>
        <w:pStyle w:val="Normal"/>
        <w:rPr/>
      </w:pPr>
      <w:r>
        <w:rPr/>
        <w:t>…</w:t>
      </w:r>
      <w:r>
        <w:rPr/>
        <w:t>l’ ha vista lei stessa gettarsi dentro al varco dimensionale…… l’ ha vista lei stessa cadere a terra e giacere lì senza vita…………l’ ha vista lei stessa, pochi giorni prima, venire seppellita con la sua bara, nel terreno umido…</w:t>
      </w:r>
    </w:p>
    <w:p>
      <w:pPr>
        <w:pStyle w:val="Normal"/>
        <w:rPr/>
      </w:pPr>
      <w:r>
        <w:rPr/>
      </w:r>
    </w:p>
    <w:p>
      <w:pPr>
        <w:pStyle w:val="Normal"/>
        <w:rPr/>
      </w:pPr>
      <w:r>
        <w:rPr/>
        <w:t>…</w:t>
      </w:r>
      <w:r>
        <w:rPr/>
        <w:t>Dawn apre la bocca per dire qualcosa…… ma non riesce a trovarne la forza e tutto quello che esce dalle sue labbra è solo un singhiozzo…… poi le lacrime sgorgano senza che lei possa fare niente per fermarle…</w:t>
      </w:r>
    </w:p>
    <w:p>
      <w:pPr>
        <w:pStyle w:val="Normal"/>
        <w:rPr/>
      </w:pPr>
      <w:r>
        <w:rPr/>
      </w:r>
    </w:p>
    <w:p>
      <w:pPr>
        <w:pStyle w:val="Normal"/>
        <w:rPr/>
      </w:pPr>
      <w:r>
        <w:rPr/>
        <w:t>…</w:t>
      </w:r>
      <w:r>
        <w:rPr/>
        <w:t>Tara la abbraccia e la tiene stretta a sé, mentre la ragazza si aggrappa con forza al vestito e piange senza riuscire a fermarsi………&lt;Lo so…&gt; esclama Tara, cercando di consolarla… &lt;…so che è difficile……accettarlo…… lo è per tutti noi…&gt;……dalla porta aperta, entra anche Willow…… poi si ferma e rimane in disparte……… non ha parole da dire, nemmeno per consolare se stessa…</w:t>
      </w:r>
    </w:p>
    <w:p>
      <w:pPr>
        <w:pStyle w:val="Normal"/>
        <w:rPr/>
      </w:pPr>
      <w:r>
        <w:rPr/>
      </w:r>
    </w:p>
    <w:p>
      <w:pPr>
        <w:pStyle w:val="Normal"/>
        <w:rPr/>
      </w:pPr>
      <w:r>
        <w:rPr/>
        <w:t>…</w:t>
      </w:r>
      <w:r>
        <w:rPr/>
        <w:t>Buffy è morta………questo è tutto…………e prima Dawn lo accetterà……… prima, TUTTI LORO, lo accetteranno………prima riusciranno a superarlo…</w:t>
      </w:r>
    </w:p>
    <w:p>
      <w:pPr>
        <w:pStyle w:val="Normal"/>
        <w:rPr/>
      </w:pPr>
      <w:r>
        <w:rPr/>
      </w:r>
    </w:p>
    <w:p>
      <w:pPr>
        <w:pStyle w:val="Normal"/>
        <w:rPr/>
      </w:pPr>
      <w:r>
        <w:rPr/>
        <w:t>…</w:t>
      </w:r>
      <w:r>
        <w:rPr/>
        <w:t>se sarà mai possibile farlo…</w:t>
      </w:r>
    </w:p>
    <w:p>
      <w:pPr>
        <w:pStyle w:val="Normal"/>
        <w:rPr/>
      </w:pPr>
      <w:r>
        <w:rPr/>
      </w:r>
    </w:p>
    <w:p>
      <w:pPr>
        <w:pStyle w:val="Normal"/>
        <w:rPr>
          <w:b/>
          <w:b/>
          <w:bCs/>
        </w:rPr>
      </w:pPr>
      <w:r>
        <w:rPr>
          <w:b/>
          <w:bCs/>
        </w:rPr>
        <w:t>4. Due mesi prima……Mosca… piazza Rossa…</w:t>
      </w:r>
    </w:p>
    <w:p>
      <w:pPr>
        <w:pStyle w:val="TextBody"/>
        <w:rPr>
          <w:b w:val="false"/>
          <w:b w:val="false"/>
          <w:bCs w:val="false"/>
        </w:rPr>
      </w:pPr>
      <w:r>
        <w:rPr>
          <w:b w:val="false"/>
          <w:bCs w:val="false"/>
        </w:rPr>
        <w:t>&lt;…ehi, compagno…&gt; esclama l’uomo con la barba lunga e le dita sudice, mentre si avvicina a lui &lt;…ehi, compagno…&gt; ripete, mentre alza una bottiglia di vodka…&lt;…non daresti qualcosa……ad un compagno in difficoltà…&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ui lo guarda……le labbra si piegano in una smorfia di disgusto…&lt;Sparisci o ti prendo a calci…&gt; esclama mentre lo squadra dal suo metro e novanta di altezza, infilato in una divisa militare con pieghe perfette……&lt;…ehi…&gt; replica l’altro…&lt;…non è questo il modo……il modo di trattare la gente……io ho combattuto……ero un soldato……er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taglia corto e si volta, dando le spalle all’uomo, che continua a sbraitare di guerre e azioni militari……dannazione alla recessione economica……DANNAZION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volta, gente come questa, non si sarebbe vista, neppure a pagarla……se avesse solo provato ad affacciarsi in strada, sarebbe stata all’istante deportata in qualche Gulag in Siber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ormai, la Grande Russia, la Grande Potenza economica, la Grande nemica del Capitalismo, è ridotta ad una bestia morente, nei suoi ultimi spasmi di agonia……corruzione e criminalità imperversano ovunq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si volta, guardando la piazza……mucchietti di persone si muovono apparentemente senza metà……nonostante l’ora, ci sono già turisti che fanno foto……ma la maggior parte è solo gente che cammina in fretta…SONO ANCHE LORO RUSSI…ma continuano a camminare, senza neppure gettare un’occhiata ai palazzi, vanto dell’ormai defunto Regim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 LUI ???……una volta, era un soldato…… “Si Compagno Generale”… “Certo Compagno Colonnello”…una volta era fiero di essere un soldato Russo……non una semplice divisa, dispersa tra un milione di altre……ma un ingranaggio……ECCO……era un ingranaggio !!!……questo si sentiva !!!……così si vedeva !!!……una parte microscopica, e al tempo stesso essenziale, di un qualcosa di più grand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ompagno Zuchin???…&gt; chiama una voce alle sue spalle……lui si volta e incontra gli occhi gelidi e azzurri di Sergei Korin……una volta dirigente del Kgb……ora “Libero Professionista” ……ma gli abiti neri e il colbacco dello stesso colore, fanno comunque associare la sua figura a quegli stereotipi di agenti Kgb, che entravano in case altrui in piena notte, e portavano via persone…che non sarebbero più ricompar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el caso di Korin……non si tratta affatto di uno stereotipo……lui lo sa…era suo sottoposto, durante i primi anni nel Kgb……e Korin ha sempre avuto un occhio di riguardo nei suoi confronti ……e solo per questo, è riuscito a organizzare quest’incon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ono molto occupato…&gt; esclama Korin,  squadrandolo con quegli occhi gelidi e la voce che sembra un coltello che raschia la pietra……due cose che hanno contribuito a terrorizzare le centinaia di innocenti che si divertiva ad interrogare di persona…&lt;…e le posso concedere al massimo cinque minuti… … …comunque, al telefono ha detto che voleva dirmi una cosa importante ???…&gt; &lt;Non esattamente…&gt; replica lui…&lt;…è solo un’inezi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si sposta all’improvviso, piegando il gomito… una potente molla, gli fa scattare in mano, una lunga lama……gli occhi di Korin, si aprono di scatto per la sorpresa……forse si era aspettato questo, in passato……ma non adesso……non ora che è fuori dal Kgb……ha abbassato la guardia, in questi anni……non fa in tempo a reag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lama si infila in gola per tutta la lunghezza…….il corpo di Korin ha uno spasmo, mentre le mani si alzano verso il collo trafitto……la lama scatta di lato, tagliando la carotide con un colpo se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si volta e inizia a camminare a lunghi passi, mentre il corpo di Sergei Korin, piomba a terra di colpo………dopo alcuni secondi, ci sono delle urla……scalpiccio di passi……ma senza neppure vederli, sa bene, che la maggior parte di questi, sono turisti, che non faranno niente e si limiteranno a fissare il cadavere……gli altri……quelli che non sono turisti……ormai si saranno già allontanati dalla piazza……ORMAI È FATTA……lui sa bene, per esperienza, che i suoi ex-fratelli Russi, non si immischieranno……in questa paese dove ormai, anche arrivare a mettere insieme pranzo e cena, è un problema……l’ultima cosa che vuole la gente, è immischiarsi di affari non suo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è già arrivato alla fine della piazza……gli basta solo continuare a camminare con naturalezza, fino ad arrivare ad uno dei palazzi……arrivare nel seminterrato……un veloce cambio d’abito, un passaporto canadese falso e un migliaio di dollari, già pro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rruzione e criminali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o ormai regna in Russia……e lui cosa poteva fare ???……centomila dollari americani, e una nuova identità, sono un’offerta allet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poteva dire di no ???… </w:t>
      </w:r>
    </w:p>
    <w:p>
      <w:pPr>
        <w:pStyle w:val="Normal"/>
        <w:rPr/>
      </w:pPr>
      <w:r>
        <w:rPr/>
      </w:r>
    </w:p>
    <w:p>
      <w:pPr>
        <w:pStyle w:val="TextBody"/>
        <w:rPr/>
      </w:pPr>
      <w:r>
        <w:rPr/>
        <w:t>5. Stesso momento, sotterranei del Complesso Residenziale F-11, Vladivostock…</w:t>
      </w:r>
    </w:p>
    <w:p>
      <w:pPr>
        <w:pStyle w:val="Normal"/>
        <w:rPr/>
      </w:pPr>
      <w:r>
        <w:rPr/>
        <w:t>…</w:t>
      </w:r>
      <w:r>
        <w:rPr/>
        <w:t>è il suono dell’ascensore che si ferma ad attirare la sua attenzione…… si volta, con ancora il bricco di caffè bollente in mano, giusto in tempo per veder aprire le porte…</w:t>
      </w:r>
    </w:p>
    <w:p>
      <w:pPr>
        <w:pStyle w:val="Normal"/>
        <w:rPr/>
      </w:pPr>
      <w:r>
        <w:rPr/>
      </w:r>
    </w:p>
    <w:p>
      <w:pPr>
        <w:pStyle w:val="Normal"/>
        <w:rPr/>
      </w:pPr>
      <w:r>
        <w:rPr/>
        <w:t>…</w:t>
      </w:r>
      <w:r>
        <w:rPr/>
        <w:t>e persino il calore del manico bollente passa in secondo piano, quando vede la canna del fucile mitragliatore puntata verso di lei…………poi, dal silenziatore, esce in sequenza, solo una serie di rumori di bottiglie stappate…… qualcosa la colpisce al petto e d’improvviso non riesce più a respirare……… si sente spinto all’indietro……… sbatte contro il muro e cade, insieme al bricco di  caffè che si spacca al suolo…</w:t>
      </w:r>
    </w:p>
    <w:p>
      <w:pPr>
        <w:pStyle w:val="Normal"/>
        <w:rPr/>
      </w:pPr>
      <w:r>
        <w:rPr/>
      </w:r>
    </w:p>
    <w:p>
      <w:pPr>
        <w:pStyle w:val="Normal"/>
        <w:rPr/>
      </w:pPr>
      <w:r>
        <w:rPr/>
        <w:t>…</w:t>
      </w:r>
      <w:r>
        <w:rPr/>
        <w:t>e quel rumore di vetro rotto è l’unico suono che si è sentito…</w:t>
      </w:r>
    </w:p>
    <w:p>
      <w:pPr>
        <w:pStyle w:val="Normal"/>
        <w:rPr/>
      </w:pPr>
      <w:r>
        <w:rPr/>
      </w:r>
    </w:p>
    <w:p>
      <w:pPr>
        <w:pStyle w:val="Normal"/>
        <w:rPr/>
      </w:pPr>
      <w:r>
        <w:rPr/>
        <w:t>…</w:t>
      </w:r>
      <w:r>
        <w:rPr/>
        <w:t>gli invasori, veloci e silenziosi, gli passano davanti…… e l’ultima cosa che vede, mentre giace a terra, sono gli stivali militari che calpestano il pavimento…</w:t>
      </w:r>
    </w:p>
    <w:p>
      <w:pPr>
        <w:pStyle w:val="Normal"/>
        <w:rPr/>
      </w:pPr>
      <w:r>
        <w:rPr/>
      </w:r>
    </w:p>
    <w:p>
      <w:pPr>
        <w:pStyle w:val="Normal"/>
        <w:rPr/>
      </w:pPr>
      <w:r>
        <w:rPr/>
        <w:t>…</w:t>
      </w:r>
      <w:r>
        <w:rPr/>
        <w:t>BUIO…</w:t>
      </w:r>
    </w:p>
    <w:p>
      <w:pPr>
        <w:pStyle w:val="Normal"/>
        <w:rPr/>
      </w:pPr>
      <w:r>
        <w:rPr/>
      </w:r>
    </w:p>
    <w:p>
      <w:pPr>
        <w:pStyle w:val="Normal"/>
        <w:rPr/>
      </w:pPr>
      <w:r>
        <w:rPr/>
        <w:t xml:space="preserve">… </w:t>
      </w:r>
      <w:r>
        <w:rPr/>
        <w:t>fine…</w:t>
      </w:r>
    </w:p>
    <w:p>
      <w:pPr>
        <w:pStyle w:val="Normal"/>
        <w:rPr/>
      </w:pPr>
      <w:r>
        <w:rPr/>
      </w:r>
    </w:p>
    <w:p>
      <w:pPr>
        <w:pStyle w:val="TextBody"/>
        <w:rPr/>
      </w:pPr>
      <w:r>
        <w:rPr/>
        <w:t>6. Due giorni dopo…Mosca…</w:t>
      </w:r>
    </w:p>
    <w:p>
      <w:pPr>
        <w:pStyle w:val="TextBody"/>
        <w:rPr>
          <w:b w:val="false"/>
          <w:b w:val="false"/>
          <w:bCs w:val="false"/>
        </w:rPr>
      </w:pPr>
      <w:r>
        <w:rPr>
          <w:b w:val="false"/>
          <w:bCs w:val="false"/>
        </w:rPr>
        <w:t>Moscova è caduta…</w:t>
      </w:r>
    </w:p>
    <w:p>
      <w:pPr>
        <w:pStyle w:val="Normal"/>
        <w:rPr>
          <w:b/>
          <w:b/>
          <w:bCs/>
        </w:rPr>
      </w:pPr>
      <w:r>
        <w:rPr>
          <w:b/>
          <w:bCs/>
        </w:rPr>
      </w:r>
    </w:p>
    <w:p>
      <w:pPr>
        <w:pStyle w:val="Normal"/>
        <w:rPr/>
      </w:pPr>
      <w:r>
        <w:rPr/>
        <w:t>…</w:t>
      </w:r>
      <w:r>
        <w:rPr/>
        <w:t>OPS !!!…… adesso la città si chiama Mosca…… si chiamava Moscova l’ultima volta che c’è stato………qualche secolo addietro…</w:t>
      </w:r>
    </w:p>
    <w:p>
      <w:pPr>
        <w:pStyle w:val="Normal"/>
        <w:rPr/>
      </w:pPr>
      <w:r>
        <w:rPr/>
      </w:r>
    </w:p>
    <w:p>
      <w:pPr>
        <w:pStyle w:val="Normal"/>
        <w:rPr/>
      </w:pPr>
      <w:r>
        <w:rPr/>
        <w:t>…</w:t>
      </w:r>
      <w:r>
        <w:rPr/>
        <w:t>adesso si chiama Mosca…… BHE !!! … tanto piacere !!!…</w:t>
      </w:r>
    </w:p>
    <w:p>
      <w:pPr>
        <w:pStyle w:val="Normal"/>
        <w:rPr/>
      </w:pPr>
      <w:r>
        <w:rPr/>
      </w:r>
    </w:p>
    <w:p>
      <w:pPr>
        <w:pStyle w:val="Normal"/>
        <w:rPr/>
      </w:pPr>
      <w:r>
        <w:rPr/>
        <w:t>…</w:t>
      </w:r>
      <w:r>
        <w:rPr/>
        <w:t>e oltre al nome, è molto cambiata anche di aspetto…… una volta c’èra più vita…… più allegria,  nonostante il clima impietoso…… e le case che si affacciavano sulla Duma erano sempre illuminate di notte…… rumori di canti e balli riempivano la serata……… per chi si fermava sulla riva del fiume, sembrava di vedere nelle facciate di quelle abitazioni, un cielo stellato e musicale…</w:t>
      </w:r>
    </w:p>
    <w:p>
      <w:pPr>
        <w:pStyle w:val="Normal"/>
        <w:rPr/>
      </w:pPr>
      <w:r>
        <w:rPr/>
      </w:r>
    </w:p>
    <w:p>
      <w:pPr>
        <w:pStyle w:val="Normal"/>
        <w:rPr/>
      </w:pPr>
      <w:r>
        <w:rPr/>
        <w:t>…</w:t>
      </w:r>
      <w:r>
        <w:rPr/>
        <w:t>ora è tutto sbagliato……… diverso da allora…</w:t>
      </w:r>
    </w:p>
    <w:p>
      <w:pPr>
        <w:pStyle w:val="Normal"/>
        <w:rPr/>
      </w:pPr>
      <w:r>
        <w:rPr/>
      </w:r>
    </w:p>
    <w:p>
      <w:pPr>
        <w:pStyle w:val="Normal"/>
        <w:rPr/>
      </w:pPr>
      <w:r>
        <w:rPr/>
        <w:t>…</w:t>
      </w:r>
      <w:r>
        <w:rPr/>
        <w:t>i pochi cittadini che incontra a quell’ora, se non sono barboni o ubriachi, camminano frettolosi nella neve che sommerge le strade…… non parlano…… non guardano…… tirano dritti per la loro strada…………e anche le case sono diverse…… sembrano fatte con lo stampino…… tutte uguali, anonime e grigie……… “La città di ferro”…… chi la definì così ???……… Raven ?……Jacob ??? …… sono secoli che non sa niente di loro…… ma sente che sono ancora……… bhe !!!… come avrebbe detto Jacob, “vivi”, è una parola fuori luogo per quanto li riguarda…</w:t>
      </w:r>
    </w:p>
    <w:p>
      <w:pPr>
        <w:pStyle w:val="Normal"/>
        <w:rPr/>
      </w:pPr>
      <w:r>
        <w:rPr/>
      </w:r>
    </w:p>
    <w:p>
      <w:pPr>
        <w:pStyle w:val="Normal"/>
        <w:rPr/>
      </w:pPr>
      <w:r>
        <w:rPr/>
        <w:t>…</w:t>
      </w:r>
      <w:r>
        <w:rPr/>
        <w:t xml:space="preserve">allora, si può dire, che sente che sono ancora giro… </w:t>
      </w:r>
    </w:p>
    <w:p>
      <w:pPr>
        <w:pStyle w:val="Normal"/>
        <w:rPr/>
      </w:pPr>
      <w:r>
        <w:rPr/>
      </w:r>
    </w:p>
    <w:p>
      <w:pPr>
        <w:pStyle w:val="Normal"/>
        <w:rPr/>
      </w:pPr>
      <w:r>
        <w:rPr/>
        <w:t>…</w:t>
      </w:r>
      <w:r>
        <w:rPr/>
        <w:t>comunque, quello che davvero conta, adesso, è solo la battaglia che si svolge nelle sue strade…</w:t>
      </w:r>
    </w:p>
    <w:p>
      <w:pPr>
        <w:pStyle w:val="Normal"/>
        <w:rPr/>
      </w:pPr>
      <w:r>
        <w:rPr/>
      </w:r>
    </w:p>
    <w:p>
      <w:pPr>
        <w:pStyle w:val="Normal"/>
        <w:rPr/>
      </w:pPr>
      <w:r>
        <w:rPr/>
        <w:t>…</w:t>
      </w:r>
      <w:r>
        <w:rPr/>
        <w:t>ma è una battaglia ben strana……… infatti, non ci sono aerei che solcano il cielo…… o carri armati che travolgono barricate……… o esplosioni fragorose…… o missili che sventrano palazzi…</w:t>
      </w:r>
    </w:p>
    <w:p>
      <w:pPr>
        <w:pStyle w:val="Normal"/>
        <w:rPr/>
      </w:pPr>
      <w:r>
        <w:rPr/>
      </w:r>
    </w:p>
    <w:p>
      <w:pPr>
        <w:pStyle w:val="Normal"/>
        <w:rPr/>
      </w:pPr>
      <w:r>
        <w:rPr/>
        <w:t>…</w:t>
      </w:r>
      <w:r>
        <w:rPr/>
        <w:t>è una battaglia silenziosa….. combattuta da creature che amano il buio e vivono nel silenzio della notte………ma non per questo, è una battaglia meno sanguinosa………… ogni ora che passa, ci sono dozzine di caduti da entrambe le parte……… e già le perdite si contano a centinaia, tra gli invasori e i difensori…</w:t>
      </w:r>
    </w:p>
    <w:p>
      <w:pPr>
        <w:pStyle w:val="Normal"/>
        <w:rPr/>
      </w:pPr>
      <w:r>
        <w:rPr/>
      </w:r>
    </w:p>
    <w:p>
      <w:pPr>
        <w:pStyle w:val="Normal"/>
        <w:rPr/>
      </w:pPr>
      <w:r>
        <w:rPr/>
        <w:t>…</w:t>
      </w:r>
      <w:r>
        <w:rPr/>
        <w:t>non che ci sia una gran differenza, del resto…… in ogni caso, chiunque vinca, in futuro a pagarne le spese saranno comunque gli ignari Moscoviti……… quelli che usciranno di casa di notte…… e il mattino dopo non faranno più ritorno…</w:t>
      </w:r>
    </w:p>
    <w:p>
      <w:pPr>
        <w:pStyle w:val="Normal"/>
        <w:rPr/>
      </w:pPr>
      <w:r>
        <w:rPr/>
      </w:r>
    </w:p>
    <w:p>
      <w:pPr>
        <w:pStyle w:val="Normal"/>
        <w:rPr/>
      </w:pPr>
      <w:r>
        <w:rPr/>
        <w:t>…</w:t>
      </w:r>
      <w:r>
        <w:rPr/>
        <w:t>ma lui non è qui per questo…</w:t>
      </w:r>
    </w:p>
    <w:p>
      <w:pPr>
        <w:pStyle w:val="Normal"/>
        <w:rPr/>
      </w:pPr>
      <w:r>
        <w:rPr/>
      </w:r>
    </w:p>
    <w:p>
      <w:pPr>
        <w:pStyle w:val="Normal"/>
        <w:rPr/>
      </w:pPr>
      <w:r>
        <w:rPr/>
        <w:t xml:space="preserve">… </w:t>
      </w:r>
      <w:r>
        <w:rPr/>
        <w:t>è stato lontano molto tempo…… ma la sua mente è stata sempre qui, in questa città……… in verità, non ci sono stati cinque minuti di fila, che non ci abbia pensato e ripensato per tutti questi secoli…… ma adesso lui è QUI…</w:t>
      </w:r>
    </w:p>
    <w:p>
      <w:pPr>
        <w:pStyle w:val="Normal"/>
        <w:rPr/>
      </w:pPr>
      <w:r>
        <w:rPr/>
      </w:r>
    </w:p>
    <w:p>
      <w:pPr>
        <w:pStyle w:val="Normal"/>
        <w:rPr/>
      </w:pPr>
      <w:r>
        <w:rPr/>
        <w:t>…</w:t>
      </w:r>
      <w:r>
        <w:rPr/>
        <w:t>QUI… dove abitava, e spadroneggiava, Koskoff…</w:t>
      </w:r>
    </w:p>
    <w:p>
      <w:pPr>
        <w:pStyle w:val="Normal"/>
        <w:rPr/>
      </w:pPr>
      <w:r>
        <w:rPr/>
      </w:r>
    </w:p>
    <w:p>
      <w:pPr>
        <w:pStyle w:val="Normal"/>
        <w:rPr/>
      </w:pPr>
      <w:r>
        <w:rPr/>
        <w:t>…</w:t>
      </w:r>
      <w:r>
        <w:rPr/>
        <w:t>QUI… dove sapeva di poter trovare il suo più odiato nemico…</w:t>
      </w:r>
    </w:p>
    <w:p>
      <w:pPr>
        <w:pStyle w:val="Normal"/>
        <w:rPr/>
      </w:pPr>
      <w:r>
        <w:rPr/>
      </w:r>
    </w:p>
    <w:p>
      <w:pPr>
        <w:pStyle w:val="Normal"/>
        <w:rPr/>
      </w:pPr>
      <w:r>
        <w:rPr/>
        <w:t>…</w:t>
      </w:r>
      <w:r>
        <w:rPr/>
        <w:t>e ora, finalmente, lui è tornato……… è tornato per Koskoff…… e chiunque si dovesse metter in mezzo, sarebbe stato meglio che la terra si fosse aperta sotto di lui e le fiamme dell’inferno lo ingoiato…</w:t>
      </w:r>
    </w:p>
    <w:p>
      <w:pPr>
        <w:pStyle w:val="Normal"/>
        <w:rPr/>
      </w:pPr>
      <w:r>
        <w:rPr/>
      </w:r>
    </w:p>
    <w:p>
      <w:pPr>
        <w:pStyle w:val="Normal"/>
        <w:rPr/>
      </w:pPr>
      <w:r>
        <w:rPr/>
        <w:t>…</w:t>
      </w:r>
      <w:r>
        <w:rPr/>
        <w:t>perché, stavolta, niente lo fermerà…</w:t>
      </w:r>
    </w:p>
    <w:p>
      <w:pPr>
        <w:pStyle w:val="Normal"/>
        <w:rPr/>
      </w:pPr>
      <w:r>
        <w:rPr/>
      </w:r>
    </w:p>
    <w:p>
      <w:pPr>
        <w:pStyle w:val="Normal"/>
        <w:rPr/>
      </w:pPr>
      <w:r>
        <w:rPr/>
        <w:t xml:space="preserve">… </w:t>
      </w:r>
      <w:r>
        <w:rPr/>
        <w:t>è giunto il tempo della vendetta…</w:t>
      </w:r>
    </w:p>
    <w:p>
      <w:pPr>
        <w:pStyle w:val="Normal"/>
        <w:rPr/>
      </w:pPr>
      <w:r>
        <w:rPr/>
      </w:r>
    </w:p>
    <w:p>
      <w:pPr>
        <w:pStyle w:val="TextBody"/>
        <w:rPr/>
      </w:pPr>
      <w:r>
        <w:rPr/>
        <w:t>7. Oggi…  da qualche parte a Sunnydale…</w:t>
      </w:r>
    </w:p>
    <w:p>
      <w:pPr>
        <w:pStyle w:val="Normal"/>
        <w:rPr/>
      </w:pPr>
      <w:r>
        <w:rPr/>
        <w:t>&lt;</w:t>
      </w:r>
      <w:r>
        <w:rPr>
          <w:b/>
          <w:bCs/>
        </w:rPr>
        <w:t>Avanti</w:t>
      </w:r>
      <w:r>
        <w:rPr/>
        <w:t>…&gt; incita il Norgya movendo in alto il bastone…… &lt;…</w:t>
      </w:r>
      <w:r>
        <w:rPr>
          <w:b/>
          <w:bCs/>
        </w:rPr>
        <w:t>avanti, muovetevi</w:t>
      </w:r>
      <w:r>
        <w:rPr/>
        <w:t>…&gt; urla con rabbia appioppando un colpo di bastone per togliere dal mezzo i mangiaterra li fermi…</w:t>
      </w:r>
    </w:p>
    <w:p>
      <w:pPr>
        <w:pStyle w:val="Normal"/>
        <w:rPr/>
      </w:pPr>
      <w:r>
        <w:rPr/>
      </w:r>
    </w:p>
    <w:p>
      <w:pPr>
        <w:pStyle w:val="Normal"/>
        <w:rPr/>
      </w:pPr>
      <w:r>
        <w:rPr/>
        <w:t>…</w:t>
      </w:r>
      <w:r>
        <w:rPr/>
        <w:t>HL1223 lancia un grido rauco e stramazza al suolo…… il colpo è stato dato con troppa violenza …… e la stanchezza e la fame accumulata, hanno fatto il resto…</w:t>
      </w:r>
    </w:p>
    <w:p>
      <w:pPr>
        <w:pStyle w:val="Normal"/>
        <w:rPr/>
      </w:pPr>
      <w:r>
        <w:rPr/>
      </w:r>
    </w:p>
    <w:p>
      <w:pPr>
        <w:pStyle w:val="Normal"/>
        <w:rPr/>
      </w:pPr>
      <w:r>
        <w:rPr/>
        <w:t>…</w:t>
      </w:r>
      <w:r>
        <w:rPr/>
        <w:t xml:space="preserve">HL1223 giace a terra e non si muove…… GR4432 si lancia verso di lui scotendolo…… ma senza risultato………il Norgya sbraita di rabbia e scansando rudemente i mangiaterra che si sono fermati a fissare il loro compagno morto……appioppando un calcio a GR4432 che cade malamente a terra, piangendo per il dolore… </w:t>
      </w:r>
    </w:p>
    <w:p>
      <w:pPr>
        <w:pStyle w:val="Normal"/>
        <w:rPr/>
      </w:pPr>
      <w:r>
        <w:rPr/>
      </w:r>
    </w:p>
    <w:p>
      <w:pPr>
        <w:pStyle w:val="Normal"/>
        <w:rPr/>
      </w:pPr>
      <w:r>
        <w:rPr/>
        <w:t>…</w:t>
      </w:r>
      <w:r>
        <w:rPr/>
        <w:t>&lt;Alzati…&gt; incita il Norgya il corpo immobile di HL1223……prima a parole rabbiose……poi prendendolo a calci………… inutilmente…</w:t>
      </w:r>
    </w:p>
    <w:p>
      <w:pPr>
        <w:pStyle w:val="Normal"/>
        <w:rPr/>
      </w:pPr>
      <w:r>
        <w:rPr/>
      </w:r>
    </w:p>
    <w:p>
      <w:pPr>
        <w:pStyle w:val="Normal"/>
        <w:rPr/>
      </w:pPr>
      <w:r>
        <w:rPr/>
        <w:t xml:space="preserve">… </w:t>
      </w:r>
      <w:r>
        <w:rPr/>
        <w:t>è morto…… punto…</w:t>
      </w:r>
    </w:p>
    <w:p>
      <w:pPr>
        <w:pStyle w:val="Normal"/>
        <w:rPr/>
      </w:pPr>
      <w:r>
        <w:rPr/>
      </w:r>
    </w:p>
    <w:p>
      <w:pPr>
        <w:pStyle w:val="Normal"/>
        <w:rPr/>
      </w:pPr>
      <w:r>
        <w:rPr/>
        <w:t>…</w:t>
      </w:r>
      <w:r>
        <w:rPr/>
        <w:t>&lt;Non ci siamo…&gt; esclama una voce tranquilla dietro di lui…… il Norgya si volta trovandosi a fissare gli occhi neri di un uomo alto quanto lui……i capelli neri risaltano lucenti sulla carnagione pallida…… la voce è fredda e tagliente quanto un coltello…</w:t>
      </w:r>
    </w:p>
    <w:p>
      <w:pPr>
        <w:pStyle w:val="Normal"/>
        <w:rPr/>
      </w:pPr>
      <w:r>
        <w:rPr/>
      </w:r>
    </w:p>
    <w:p>
      <w:pPr>
        <w:pStyle w:val="Normal"/>
        <w:rPr/>
      </w:pPr>
      <w:r>
        <w:rPr/>
        <w:t>…</w:t>
      </w:r>
      <w:r>
        <w:rPr/>
        <w:t>&lt;Non ci siamo…&gt; ripete l’uomo fissando, non il guardiano, ma il cadavere steso a terra… &lt;…abbiamo pochi mangiaterra…… e tu ne ammazzi uno ?…&gt; &lt;Io…… ecco padrone…… io…… non volevo……… mi……… mi è scappato il colpo…&gt; &lt;Oh…… certo…&gt; annuisce l’altro… &lt;… capisco…… ti è scappato il colpo…&gt;…</w:t>
      </w:r>
    </w:p>
    <w:p>
      <w:pPr>
        <w:pStyle w:val="Normal"/>
        <w:rPr/>
      </w:pPr>
      <w:r>
        <w:rPr/>
      </w:r>
    </w:p>
    <w:p>
      <w:pPr>
        <w:pStyle w:val="Normal"/>
        <w:rPr/>
      </w:pPr>
      <w:r>
        <w:rPr/>
        <w:t>…</w:t>
      </w:r>
      <w:r>
        <w:rPr/>
        <w:t>e il manrovescio che il guardiano riceve in pieno volto riecheggia in tutta il salone e il suo rumore rimbomba ancora nell’aria, mentre questi è già disteso a terra…</w:t>
      </w:r>
    </w:p>
    <w:p>
      <w:pPr>
        <w:pStyle w:val="Normal"/>
        <w:rPr/>
      </w:pPr>
      <w:r>
        <w:rPr/>
      </w:r>
    </w:p>
    <w:p>
      <w:pPr>
        <w:pStyle w:val="Normal"/>
        <w:rPr/>
      </w:pPr>
      <w:r>
        <w:rPr/>
        <w:t>…</w:t>
      </w:r>
      <w:r>
        <w:rPr/>
        <w:t>&lt;Anche a me, è scappato un colpo…&gt; esclama tranquillamente l’uomo dai capelli neri… &lt;… spero che vorrai perdonare questo mio scatto d’ira…&gt; &lt;Si…… si padrone…&gt; balbetta l’altro cercando di rialzarsi, mentre un rivolo di sangue scorre giù dal taglio sul volto…</w:t>
      </w:r>
    </w:p>
    <w:p>
      <w:pPr>
        <w:pStyle w:val="Normal"/>
        <w:rPr/>
      </w:pPr>
      <w:r>
        <w:rPr/>
      </w:r>
    </w:p>
    <w:p>
      <w:pPr>
        <w:pStyle w:val="Normal"/>
        <w:rPr/>
      </w:pPr>
      <w:r>
        <w:rPr/>
        <w:t>…</w:t>
      </w:r>
      <w:r>
        <w:rPr/>
        <w:t>&lt;Tu… mi perdoni ?…&gt; chiede l’uomo dai capelli neri…… sembra stupito…… &lt;… tu mi perdoni ???…… sei forse così superiore a me, da poter decidere se è il caso di perdonarmi ???…&gt; &lt;I-io…… n-no pa-padrone…&gt; balbetta l’altro, senza sapere cosa dire… &lt;…… io…… io esisto solo per servirvi…… sono niente senza di voi…&gt; detto questo si inginocchia a terra con la fronte che preme con forza sul pavimento…&lt;Si…&gt; annuisce compiaciuto Koskoff &lt;… è la risposta giusta …&gt;…</w:t>
      </w:r>
    </w:p>
    <w:p>
      <w:pPr>
        <w:pStyle w:val="Normal"/>
        <w:rPr/>
      </w:pPr>
      <w:r>
        <w:rPr/>
      </w:r>
    </w:p>
    <w:p>
      <w:pPr>
        <w:pStyle w:val="Normal"/>
        <w:rPr/>
      </w:pPr>
      <w:r>
        <w:rPr/>
        <w:t>…</w:t>
      </w:r>
      <w:r>
        <w:rPr/>
        <w:t>poi, il calcio che colpisce il guardiano in piena testa e lo ributta di nuovo a terra…………diversi occhi si fissano su Koskoff……… ma nessuno di questi ha un lampo di pietà o solidarietà con il guardiano steso a terra e gemente………Koskoff si volge indietro fissando Terek Yeranko, il suo segretario personale…</w:t>
      </w:r>
    </w:p>
    <w:p>
      <w:pPr>
        <w:pStyle w:val="Normal"/>
        <w:rPr/>
      </w:pPr>
      <w:r>
        <w:rPr/>
      </w:r>
    </w:p>
    <w:p>
      <w:pPr>
        <w:pStyle w:val="Normal"/>
        <w:rPr/>
      </w:pPr>
      <w:r>
        <w:rPr/>
        <w:t>…</w:t>
      </w:r>
      <w:r>
        <w:rPr/>
        <w:t>&lt;A che punto siamo ?…&gt; chiede Koskoff facendo un cenno verso alcuni guardiani che si muovono all’istante per incitare i mangiaterra ad entrare dentro al sotterraneo &lt;Bene arrivato Padrone…… siamo a buon punto…&gt; risponde Terek… &lt;…abbiamo una disponibilità di duec…… …… centonovantanove mangiaterra, in età da riproduzione……… una cinquantina di vostri servi ……… una decina di conti Svizzeri, con nomi di comodo, che si sono salvati…… una cassa con alcuni dei vostri effetti personali……… due valigie con denaro contante… dollari naturalmente ………e più, ovviamente, le vostre unità Berserker, che dovrebbero arrivare a Sunnydale in breve…&gt; &lt;Sei sicuro di questo ?……… preferirei perdere tutte le mie opere d’arte, i mangiaterra, il mio denaro……… e anche te…… che uno solo di loro…&gt; &lt;Non c’è da preoccuparsi, Padrone …i vostri Berserker, saranno qui entro la fine della settimana, al massimo…&gt; &lt;Molto bene…&gt; esclama Koskoff compiaciuto…</w:t>
      </w:r>
    </w:p>
    <w:p>
      <w:pPr>
        <w:pStyle w:val="Normal"/>
        <w:rPr/>
      </w:pPr>
      <w:r>
        <w:rPr/>
      </w:r>
    </w:p>
    <w:p>
      <w:pPr>
        <w:pStyle w:val="Normal"/>
        <w:rPr/>
      </w:pPr>
      <w:r>
        <w:rPr/>
        <w:t>…</w:t>
      </w:r>
      <w:r>
        <w:rPr/>
        <w:t>in fondo al disastro, non è andata così male……ha ancora soldi, mangiaterra, una “solida” base temporanea ………… e i suoi fidati Berserker, che sono la cosa più importante……</w:t>
      </w:r>
    </w:p>
    <w:p>
      <w:pPr>
        <w:pStyle w:val="Normal"/>
        <w:rPr/>
      </w:pPr>
      <w:r>
        <w:rPr/>
      </w:r>
    </w:p>
    <w:p>
      <w:pPr>
        <w:pStyle w:val="Normal"/>
        <w:rPr/>
      </w:pPr>
      <w:r>
        <w:rPr/>
        <w:t>…</w:t>
      </w:r>
      <w:r>
        <w:rPr/>
        <w:t>non ha più il dominio sulla Russia, questo è vero…… ma gli basterà poco per ricominciare…</w:t>
      </w:r>
    </w:p>
    <w:p>
      <w:pPr>
        <w:pStyle w:val="Normal"/>
        <w:rPr/>
      </w:pPr>
      <w:r>
        <w:rPr/>
      </w:r>
    </w:p>
    <w:p>
      <w:pPr>
        <w:pStyle w:val="Normal"/>
        <w:rPr/>
      </w:pPr>
      <w:r>
        <w:rPr/>
        <w:t>…</w:t>
      </w:r>
      <w:r>
        <w:rPr/>
        <w:t>GERMANIA !!!…… perché no ???…… ha un grande albergo “in perenne ristrutturazione” da quelle parti…</w:t>
      </w:r>
    </w:p>
    <w:p>
      <w:pPr>
        <w:pStyle w:val="Normal"/>
        <w:rPr/>
      </w:pPr>
      <w:r>
        <w:rPr/>
      </w:r>
    </w:p>
    <w:p>
      <w:pPr>
        <w:pStyle w:val="Normal"/>
        <w:rPr/>
      </w:pPr>
      <w:r>
        <w:rPr/>
        <w:t xml:space="preserve">… </w:t>
      </w:r>
      <w:r>
        <w:rPr/>
        <w:t>oppure, IRLANDA !!!… deve aver un castello, in rovina, da quelle parti………… GIA !!! …… un mucchio di sassi franati, ciò che si vede all’esterno……ma sotto di esso, i sotterranei sono ancora in “più” che perfetto stato…</w:t>
      </w:r>
    </w:p>
    <w:p>
      <w:pPr>
        <w:pStyle w:val="Normal"/>
        <w:rPr/>
      </w:pPr>
      <w:r>
        <w:rPr/>
      </w:r>
    </w:p>
    <w:p>
      <w:pPr>
        <w:pStyle w:val="Normal"/>
        <w:rPr/>
      </w:pPr>
      <w:r>
        <w:rPr/>
        <w:t xml:space="preserve">… </w:t>
      </w:r>
      <w:r>
        <w:rPr/>
        <w:t>Sunnydale è solo una stazione di transito……… solo per ricongiungersi tutto ciò che rimane dei suoi branchi…… i suoi fidati Berserker …… e, magari, aggiungere qualche altra “bellezza” locale al suo branco………… e via !!!…… qualche decennio di silenzio in cui nemmeno il gruppo potrà trovarlo…… e poi, di nuovo, sulla cresta dell’onda………</w:t>
      </w:r>
    </w:p>
    <w:p>
      <w:pPr>
        <w:pStyle w:val="Normal"/>
        <w:rPr/>
      </w:pPr>
      <w:r>
        <w:rPr/>
      </w:r>
    </w:p>
    <w:p>
      <w:pPr>
        <w:pStyle w:val="Normal"/>
        <w:rPr/>
      </w:pPr>
      <w:r>
        <w:rPr/>
        <w:t xml:space="preserve">… </w:t>
      </w:r>
      <w:r>
        <w:rPr/>
        <w:t>per ora, non è il caso di preoccuparsi…… deve solo rimboccarsi le maniche come ha fatto una miriade di volte in passato……e in fondo, sente che oggi ne verrà fuori un’ottima giornata…</w:t>
      </w:r>
    </w:p>
    <w:p>
      <w:pPr>
        <w:pStyle w:val="Normal"/>
        <w:rPr/>
      </w:pPr>
      <w:r>
        <w:rPr/>
      </w:r>
    </w:p>
    <w:p>
      <w:pPr>
        <w:pStyle w:val="Normal"/>
        <w:rPr/>
      </w:pPr>
      <w:r>
        <w:rPr/>
        <w:t>&lt;Ah…&gt; esclama Koskoff ricordandosi di qualcosa d’importante…… il segretario subito si volta verso di lui, mentre questi indica un gruppo di mangiaterra… &lt;…prepara uno di quelli per stasera…… ceno in camera…&gt;</w:t>
      </w:r>
    </w:p>
    <w:p>
      <w:pPr>
        <w:pStyle w:val="Normal"/>
        <w:rPr/>
      </w:pPr>
      <w:r>
        <w:rPr/>
      </w:r>
    </w:p>
    <w:p>
      <w:pPr>
        <w:pStyle w:val="Normal"/>
        <w:rPr>
          <w:b/>
          <w:b/>
          <w:bCs/>
        </w:rPr>
      </w:pPr>
      <w:r>
        <w:rPr>
          <w:b/>
          <w:bCs/>
        </w:rPr>
        <w:t>8. Due mesi prima…… “L’Isola”……… da qualche parte nel mondo…</w:t>
      </w:r>
    </w:p>
    <w:p>
      <w:pPr>
        <w:pStyle w:val="Normal"/>
        <w:rPr/>
      </w:pPr>
      <w:r>
        <w:rPr/>
        <w:t>…</w:t>
      </w:r>
      <w:r>
        <w:rPr/>
        <w:t>il grande schermo a muro si illumina un pannello dopo l’altro, mostrando una ventina di facce diverse, quasi una per ogni riquadro…</w:t>
      </w:r>
    </w:p>
    <w:p>
      <w:pPr>
        <w:pStyle w:val="Normal"/>
        <w:rPr/>
      </w:pPr>
      <w:r>
        <w:rPr/>
      </w:r>
    </w:p>
    <w:p>
      <w:pPr>
        <w:pStyle w:val="Normal"/>
        <w:rPr/>
      </w:pPr>
      <w:r>
        <w:rPr/>
        <w:t>…</w:t>
      </w:r>
      <w:r>
        <w:rPr/>
        <w:t>&lt;Signori…&gt; esclama la Signora accomodandosi sulla poltrona di pelle…&lt;… vorrei poter dire “buongiorno”…… purtroppo, non c’è niente di “buono” oggi……… quindi, a quei pochi di voi che si sono appena alzati o stavano per andare a dormire, consiglio di farsi portare un bricco di caffè caldo…… sarà un lunga giornata e mi serve la vostra concentrazione al massimo…&gt;</w:t>
      </w:r>
    </w:p>
    <w:p>
      <w:pPr>
        <w:pStyle w:val="Normal"/>
        <w:rPr/>
      </w:pPr>
      <w:r>
        <w:rPr/>
      </w:r>
    </w:p>
    <w:p>
      <w:pPr>
        <w:pStyle w:val="Normal"/>
        <w:rPr/>
      </w:pPr>
      <w:r>
        <w:rPr/>
        <w:t>…</w:t>
      </w:r>
      <w:r>
        <w:rPr/>
        <w:t>detto questo la donna preme una serie di tasti su una consolle impiantata nella scrivania e in alcuni dei pannelli bianchi compaiono in lenta successione delle immagini statiche…</w:t>
      </w:r>
    </w:p>
    <w:p>
      <w:pPr>
        <w:pStyle w:val="Normal"/>
        <w:rPr/>
      </w:pPr>
      <w:r>
        <w:rPr/>
      </w:r>
    </w:p>
    <w:p>
      <w:pPr>
        <w:pStyle w:val="Normal"/>
        <w:rPr/>
      </w:pPr>
      <w:r>
        <w:rPr/>
        <w:t>…</w:t>
      </w:r>
      <w:r>
        <w:rPr/>
        <w:t>è il rosso il colore dominante di ogni scena…… il rosso che imbratta i muri e i corpi dei morti …… il rosso che cola sui gradini delle scale di cemento, lì dove sono caduti alcuni uomini e donne… …… il rosso sangue che è stato usato per disegnare, su una parete, la figura di un drago avvinghiato ad una spada che lo trafigge…</w:t>
      </w:r>
    </w:p>
    <w:p>
      <w:pPr>
        <w:pStyle w:val="Normal"/>
        <w:rPr/>
      </w:pPr>
      <w:r>
        <w:rPr/>
      </w:r>
    </w:p>
    <w:p>
      <w:pPr>
        <w:pStyle w:val="Normal"/>
        <w:rPr/>
      </w:pPr>
      <w:r>
        <w:rPr/>
        <w:t>…</w:t>
      </w:r>
      <w:r>
        <w:rPr/>
        <w:t>Koskoff……… è il suo marchio… ……… lo stesso tatuaggio che hanno i vampiri che lo servono …………… ma non solo……… questo è anche simbolo che hanno appuntate sulla spalline, le sue unità speciali…… i famigerati Berserker…</w:t>
      </w:r>
    </w:p>
    <w:p>
      <w:pPr>
        <w:pStyle w:val="Normal"/>
        <w:rPr/>
      </w:pPr>
      <w:r>
        <w:rPr/>
      </w:r>
    </w:p>
    <w:p>
      <w:pPr>
        <w:pStyle w:val="Normal"/>
        <w:rPr/>
      </w:pPr>
      <w:r>
        <w:rPr/>
        <w:t xml:space="preserve">&lt;Siamo sicuri che si tratti di quello che, credo, tutti i miei esimi colleghi, pensino…?…&gt; domanda nel suo fluente inglese, il delegato Cinese, mentre osserva, seduto alla sua scrivania, una pagina video fitta di notizie … &lt;Purtroppo si…&gt; risponde la donna premendo la schiena sulla poltrona… (sente che sarà, davvero, una lunga giornata… tanto vale, allora, stare comodi )… &lt;…nell’attacco alla nostra sottosezione, non sono stati trovati i corpi degli attaccanti…… e dovrebbe pur essercene almeno uno, a giudicare dalla quantità di pallottole sparate………… le possibilità quindi sono tre…… la prima, è l’impossibile caso per cui gli attaccanti non hanno subito perdite …… la seconda che gli attaccanti si sono portati via i loro morti, ma questo non spiega il marchio di Koskoff, che sarebbe quindi un palese controsenso se volevano restare anonimi……… oppure, la terza…… gli attaccanti erano, appunto, </w:t>
      </w:r>
      <w:r>
        <w:rPr>
          <w:b/>
          <w:bCs/>
        </w:rPr>
        <w:t>I</w:t>
      </w:r>
      <w:r>
        <w:rPr/>
        <w:t xml:space="preserve"> vampiri di Koskoff…&gt; &lt;I Berserker…&gt; commenta  il rappresentante Tedesco…………la donna si limita ad annuire…</w:t>
      </w:r>
    </w:p>
    <w:p>
      <w:pPr>
        <w:pStyle w:val="Normal"/>
        <w:rPr/>
      </w:pPr>
      <w:r>
        <w:rPr/>
      </w:r>
    </w:p>
    <w:p>
      <w:pPr>
        <w:pStyle w:val="Normal"/>
        <w:jc w:val="center"/>
        <w:rPr/>
      </w:pPr>
      <w:r>
        <w:rPr/>
        <w:t>…</w:t>
      </w:r>
      <w:r>
        <w:rPr/>
        <w:t>Berserker !!!…</w:t>
      </w:r>
    </w:p>
    <w:p>
      <w:pPr>
        <w:pStyle w:val="Normal"/>
        <w:rPr/>
      </w:pPr>
      <w:r>
        <w:rPr/>
      </w:r>
    </w:p>
    <w:p>
      <w:pPr>
        <w:pStyle w:val="Normal"/>
        <w:rPr/>
      </w:pPr>
      <w:r>
        <w:rPr/>
        <w:t>…</w:t>
      </w:r>
      <w:r>
        <w:rPr/>
        <w:t>a quanto ne sa, nel Gruppo non c’è neppure un singolo Cane Sciolto, che non si faccia prendere dallo sconforto al solo pensiero di doversi confrontare con un Berserker…</w:t>
      </w:r>
    </w:p>
    <w:p>
      <w:pPr>
        <w:pStyle w:val="Normal"/>
        <w:rPr/>
      </w:pPr>
      <w:r>
        <w:rPr/>
      </w:r>
    </w:p>
    <w:p>
      <w:pPr>
        <w:pStyle w:val="Normal"/>
        <w:rPr/>
      </w:pPr>
      <w:r>
        <w:rPr/>
        <w:t>…</w:t>
      </w:r>
      <w:r>
        <w:rPr/>
        <w:t>non un comune vampiro che digrigna i denti e ringhia come una bestia……… ma si sta parlando di un vampiro che, seppur vagamente, si avvicina il più di tutti gli altri, all’idea di quello che sono i membri dell’Artiglio di Sangue…</w:t>
      </w:r>
    </w:p>
    <w:p>
      <w:pPr>
        <w:pStyle w:val="Normal"/>
        <w:rPr/>
      </w:pPr>
      <w:r>
        <w:rPr/>
      </w:r>
    </w:p>
    <w:p>
      <w:pPr>
        <w:pStyle w:val="Normal"/>
        <w:jc w:val="center"/>
        <w:rPr/>
      </w:pPr>
      <w:r>
        <w:rPr/>
        <w:t>…</w:t>
      </w:r>
      <w:r>
        <w:rPr/>
        <w:t>Berserker !!!…</w:t>
      </w:r>
    </w:p>
    <w:p>
      <w:pPr>
        <w:pStyle w:val="Normal"/>
        <w:rPr/>
      </w:pPr>
      <w:r>
        <w:rPr/>
      </w:r>
    </w:p>
    <w:p>
      <w:pPr>
        <w:pStyle w:val="Normal"/>
        <w:rPr/>
      </w:pPr>
      <w:r>
        <w:rPr/>
        <w:t xml:space="preserve">… </w:t>
      </w:r>
      <w:r>
        <w:rPr/>
        <w:t>nella mitologia nordica questo termine serviva ad indicare quel guerriero che, nel pieno della battaglia si faceva prendere da un tale furore omicida, che si scagliava contro i nemici senza nemmeno curarsi delle ferite che riceveva…</w:t>
      </w:r>
    </w:p>
    <w:p>
      <w:pPr>
        <w:pStyle w:val="Normal"/>
        <w:rPr/>
      </w:pPr>
      <w:r>
        <w:rPr/>
      </w:r>
    </w:p>
    <w:p>
      <w:pPr>
        <w:pStyle w:val="Normal"/>
        <w:rPr/>
      </w:pPr>
      <w:r>
        <w:rPr/>
        <w:t>…</w:t>
      </w:r>
      <w:r>
        <w:rPr/>
        <w:t xml:space="preserve">ma questo era il passato………Koskoff, vent’anni prima, riprese questo mito, per creare i suoi “Berserker”……… prima ci furono i soldati e di seguito i mercenari…… poi gli ex-agenti del KGB…… vennero gli Spetznaz …… giunsero poi ex- appartenenti ai corpi speciali……… ultimamente, per dare una nota di colore, buttò lì anche qualche assassino seriale, preso di peso dalle carceri…… e infine i sicari della mafia russa ……… il meglio del peggio, con cui ha creato una squadra di macchine omicide perfettamente addestrate……… e che hanno l’incontestabile vantaggio di non temere la morte, dato che sono GIA morti………… sono già vampiri …… e con essi, con i suoi Berserker, Koskoff ha imposto, definitivamente, il suo dominio su Mosca… </w:t>
      </w:r>
    </w:p>
    <w:p>
      <w:pPr>
        <w:pStyle w:val="Normal"/>
        <w:rPr/>
      </w:pPr>
      <w:r>
        <w:rPr/>
      </w:r>
    </w:p>
    <w:p>
      <w:pPr>
        <w:pStyle w:val="Normal"/>
        <w:rPr/>
      </w:pPr>
      <w:r>
        <w:rPr/>
        <w:t>…</w:t>
      </w:r>
      <w:r>
        <w:rPr/>
        <w:t xml:space="preserve">gli occhi di tutti i membri dell’Operativo Centrale fissano la donna…… e solo dopo qualche secondo lei fa sentire la sua voce… &lt;Vi metterò subito al corrente dei fatti…… come voi sapete, attualmente, a Mosca, i branchi di vampiri di Koskoff stanno perdendo terreno di fronte all’invasione delle orde dei gemelli Kroona…… ma quello che non sapete è che, esattamente tre ore fa, la nostra sottosezione di </w:t>
      </w:r>
      <w:r>
        <w:rPr>
          <w:szCs w:val="20"/>
        </w:rPr>
        <w:t xml:space="preserve">Vladivostock </w:t>
      </w:r>
      <w:r>
        <w:rPr/>
        <w:t>è stata annientata…… completamente…… abbiamo perso ventisei Operativi e dodici controllori di zona…… la base di Addestramento Esterni è stata, anch’essa, attaccata… e anche qui, oltre la trascurabile perdita degli esterni che stavano addestrando e che possiamo ben rimpiazzare, purtroppo abbiamo perso un altro gruppo di sei Operativi……… contemporaneamente, in piena Piazza Rossa, il nostro capo controllore di Mosca, Sergei Korin, è stato assassinato da uno dei suoi ex-agenti…………… questa è la situazione odierna…… … la perdita sia di Vladivostock che di Korin, come è ovvio, ci ha subito creato un’enorme buco nella maglia di controllo …… e Koskoff ne ha sicuramente approfittato per dileguarsi…&gt; &lt;Non era possibile prevedere questa sua mossa ?…&gt; domanda, il rappresentante Spagnolo, fissandola negli occhi …&lt;No…&gt; risponde lei sostenendo il suo sguardo… &lt;…questa volta, Koskoff ci ha preso in contropiede…… abbiamo, erroneamente, dato per scontato che avrebbe fatto l’impossibile per difendere il suo dominio di Mosca…… … in fin dei conti, da secoli, la città è il centri dei suoi affari, dei i suoi conti bancari dei suoi branchi…… e delle sue Malebolgie …… ma, evidentemente, ha preferito perdere tutto il suo impero, piuttosto che la sua vita…&gt; &lt;Dovevamo essere più accorti e prevedere questa sequenza di eventi…&gt; osserva il delegato Cinese… &lt;…una tale perdita di unità non è facile rimpiazzarla sul momento…… spostare altre unità dagli altri settori coprirà il buco, ma renderà più deboli le nostre squadre…&gt; …… la Signora non replica…… in questo momento vorrebbe con tutta se stessa essere seduta su una panchina…… il sole che le scalda il corpo e una brezza leggera sul viso……… mano nella mano con Marten…</w:t>
      </w:r>
    </w:p>
    <w:p>
      <w:pPr>
        <w:pStyle w:val="Normal"/>
        <w:rPr/>
      </w:pPr>
      <w:r>
        <w:rPr/>
      </w:r>
    </w:p>
    <w:p>
      <w:pPr>
        <w:pStyle w:val="Normal"/>
        <w:jc w:val="center"/>
        <w:rPr/>
      </w:pPr>
      <w:r>
        <w:rPr/>
        <w:t xml:space="preserve">… </w:t>
      </w:r>
      <w:r>
        <w:rPr/>
        <w:t>se solo lui se ne accorgesse…</w:t>
      </w:r>
    </w:p>
    <w:p>
      <w:pPr>
        <w:pStyle w:val="Normal"/>
        <w:rPr/>
      </w:pPr>
      <w:r>
        <w:rPr/>
      </w:r>
    </w:p>
    <w:p>
      <w:pPr>
        <w:pStyle w:val="Normal"/>
        <w:rPr/>
      </w:pPr>
      <w:r>
        <w:rPr/>
        <w:t>&lt;Koskoff, probabilmente, aveva previsto anche questo…&gt; replica la donna &lt;… gli Operativi della sottosezione di Vladivostock si stavano giusto apprestando a creare una nuova base a Mosca, durante la confusione del conflitto ……… ma con la loro perdita, si è dovuta formare d’urgenza una squadra speciale, per questa Operazione……… sottraendo così agenti alle altre sottosezioni limitrofe…&gt; &lt;E il buco nella maglia di controllo si è allargato ancora di più…&gt; conclude il delegato Cinese… &lt;Esattamente…… tuttora non siamo ancora stati in grado di sapere neppure con che mezzo Koskoff si è allontanato da Mosca…… né, come capirete, sappiamo dove si è diretto…&gt;</w:t>
      </w:r>
    </w:p>
    <w:p>
      <w:pPr>
        <w:pStyle w:val="Normal"/>
        <w:rPr/>
      </w:pPr>
      <w:r>
        <w:rPr/>
      </w:r>
    </w:p>
    <w:p>
      <w:pPr>
        <w:pStyle w:val="Normal"/>
        <w:rPr/>
      </w:pPr>
      <w:r>
        <w:rPr/>
        <w:t xml:space="preserve">&lt;Comunque sia…&gt; esclama il rappresentante del Nord America, sempre più pratico degli altri &lt;… ora che Koskoff è fuori gioco, la città passerà definitivamente in mano ai gemelli Kroona………… e le nostre sottosezioni Russe, ha quanto ho capito, sono da considerarsi mutilate…… dobbiamo fare qualcosa in tal senso !…&gt; &lt;Per questo vi ho fatto riunire d’urgenza ……… per  prima cosa, dovrete dislocare, temporaneamente, alcune delle vostre unità per rinforzare le basi limitrofe a Vladivostock, intanto che gli Operativi del luogo stanno rimpiazzando i caduti…&gt; …facce che annuiscono…… ingranaggi nella testa che si mettono in moto eliminando nomi e mettendo asterischi e punti interrogativi accanto ad altri… &lt;…oltre a questo, ed è la cosa più importante, dovete mettere in moto tutti vostri controllori di zona…… i nostri contatti esterni……… la gente che lavora per noi…… </w:t>
      </w:r>
      <w:r>
        <w:rPr>
          <w:i/>
          <w:iCs/>
        </w:rPr>
        <w:t>chiunque vi venga in mente</w:t>
      </w:r>
      <w:r>
        <w:rPr/>
        <w:t xml:space="preserve">…… qualcuno, avrà pur visto qualcosa…… è vitale sapere dove, ORA, si trova Koskoff…… non possiamo permettere che svanisca nel nulla ……se non lo fermiamo adesso che ha perso gran parte del suo potere, e che non ha più una base stabile, fra una decina di anni, o forse meno, potrebbe ricomparire alla ribalta mondiale…… e imporsi con un nuovo dominio…… forse New York o Londra………… solo ORA abbiamo la reale possibilità di stanarlo e di eliminarlo una volta per tutte…… quindi, non scioglieremo questa riunione finché non spunterà fuori qualcosa di concreto…&gt; </w:t>
      </w:r>
    </w:p>
    <w:p>
      <w:pPr>
        <w:pStyle w:val="Normal"/>
        <w:rPr/>
      </w:pPr>
      <w:r>
        <w:rPr/>
      </w:r>
    </w:p>
    <w:p>
      <w:pPr>
        <w:pStyle w:val="Normal"/>
        <w:rPr/>
      </w:pPr>
      <w:r>
        <w:rPr/>
        <w:t>…</w:t>
      </w:r>
      <w:r>
        <w:rPr/>
        <w:t>detto questo la donna tace……… vorrebbe tanto dire qualcosa del tipo “…</w:t>
      </w:r>
      <w:r>
        <w:rPr>
          <w:i/>
          <w:iCs/>
        </w:rPr>
        <w:t>ho gran mal di testa e preferirei andare a riposarmi…… non ho più l’età per reggere queste riunioni…</w:t>
      </w:r>
      <w:r>
        <w:rPr/>
        <w:t xml:space="preserve">”… </w:t>
      </w:r>
    </w:p>
    <w:p>
      <w:pPr>
        <w:pStyle w:val="Normal"/>
        <w:rPr/>
      </w:pPr>
      <w:r>
        <w:rPr/>
      </w:r>
    </w:p>
    <w:p>
      <w:pPr>
        <w:pStyle w:val="Normal"/>
        <w:rPr/>
      </w:pPr>
      <w:r>
        <w:rPr/>
        <w:t>…</w:t>
      </w:r>
      <w:r>
        <w:rPr/>
        <w:t>&lt;Ci sentiremo di nuovo, fra un ora…&gt; aggiunge, invece…&lt;…voglio avere i vostri aggiornamenti sul mio terminale, entro quel termine…&gt;……le facce sugli schermi svaniscono……e la Signora si permette un sospiro stanco……… un sesto senso le dice che ne verrà fuori una pessima giornata…</w:t>
      </w:r>
    </w:p>
    <w:p>
      <w:pPr>
        <w:pStyle w:val="Normal"/>
        <w:rPr/>
      </w:pPr>
      <w:r>
        <w:rPr/>
      </w:r>
    </w:p>
    <w:p>
      <w:pPr>
        <w:pStyle w:val="Normal"/>
        <w:rPr/>
      </w:pPr>
      <w:r>
        <w:rPr/>
        <w:t>…</w:t>
      </w:r>
      <w:r>
        <w:rPr/>
        <w:t>non solo la situazione a Mosca peggiorerà…… ma, lo stesso sesto senso, le dice anche che non spunterà fuori neppure un nome…</w:t>
      </w:r>
    </w:p>
    <w:p>
      <w:pPr>
        <w:pStyle w:val="Normal"/>
        <w:rPr/>
      </w:pPr>
      <w:r>
        <w:rPr/>
      </w:r>
    </w:p>
    <w:p>
      <w:pPr>
        <w:pStyle w:val="TextBody"/>
        <w:rPr/>
      </w:pPr>
      <w:r>
        <w:rPr/>
        <w:t>9. Sunnydale…</w:t>
      </w:r>
    </w:p>
    <w:p>
      <w:pPr>
        <w:pStyle w:val="Normal"/>
        <w:rPr/>
      </w:pPr>
      <w:r>
        <w:rPr/>
        <w:t>&lt;…scusare…&gt; esclama l’uomo che li segue…… loro due si voltano fissando il tizio in giacca e cravatta &lt;…io…&gt; esclama lui con voce incerta… &lt;…io no parla bene…… vostra…&gt; poi si ferma, frugando nella memoria la parola successiva che spieghi quella frase incerta… &lt;……lingua…&gt; conclude contento di essersi ricordato qual è il termine esatto di quella lingua straniera…</w:t>
      </w:r>
    </w:p>
    <w:p>
      <w:pPr>
        <w:pStyle w:val="Normal"/>
        <w:rPr/>
      </w:pPr>
      <w:r>
        <w:rPr/>
      </w:r>
    </w:p>
    <w:p>
      <w:pPr>
        <w:pStyle w:val="Normal"/>
        <w:rPr/>
      </w:pPr>
      <w:r>
        <w:rPr>
          <w:lang w:val="fr-FR"/>
        </w:rPr>
        <w:t xml:space="preserve">&lt;…potres…… te…… dire…… </w:t>
      </w:r>
      <w:r>
        <w:rPr/>
        <w:t>potreste dire me dove trova mangiare sera…&gt; &lt;Come ?…&gt; chiede la ragazza lanciando un’occhiata al fidanzato… &lt;…mangiare sera……&gt; esclama l’altro, facendo dei cenni verso la notte stellata…</w:t>
      </w:r>
    </w:p>
    <w:p>
      <w:pPr>
        <w:pStyle w:val="Normal"/>
        <w:rPr/>
      </w:pPr>
      <w:r>
        <w:rPr/>
      </w:r>
    </w:p>
    <w:p>
      <w:pPr>
        <w:pStyle w:val="Normal"/>
        <w:rPr/>
      </w:pPr>
      <w:r>
        <w:rPr/>
        <w:t>&lt;Cena…&gt; esclama la ragazza all’improvviso…… l’uomo annuisce con forza…&lt;Cena… cena…&gt; ripete più volte……… ecco qual è il termine giusto !!!… …… che stupido ad essersene scordato…… ma imparare una nuova lingua al volo, non è uno scherzo……… ma ha tempo per migliorare……… HA tempo…</w:t>
      </w:r>
    </w:p>
    <w:p>
      <w:pPr>
        <w:pStyle w:val="Normal"/>
        <w:rPr/>
      </w:pPr>
      <w:r>
        <w:rPr/>
      </w:r>
    </w:p>
    <w:p>
      <w:pPr>
        <w:pStyle w:val="Normal"/>
        <w:rPr/>
      </w:pPr>
      <w:r>
        <w:rPr/>
        <w:t>…</w:t>
      </w:r>
      <w:r>
        <w:rPr/>
        <w:t>&lt;Dove…… trovare…… gente che cena ???…&gt; chiede l’uomo nel suo stentato inglese… &lt;Ristorante ?…&gt; azzarda la ragazza…… l’uomo non replica…… riflette in silenzio qualche secondo… &lt;…SI…&gt; esclama poi con forza…&lt;…ristorante… ristorante…&gt; ripete di nuovo cercando di mandare a mente anche quella parola…</w:t>
      </w:r>
    </w:p>
    <w:p>
      <w:pPr>
        <w:pStyle w:val="Normal"/>
        <w:rPr/>
      </w:pPr>
      <w:r>
        <w:rPr/>
      </w:r>
    </w:p>
    <w:p>
      <w:pPr>
        <w:pStyle w:val="Normal"/>
        <w:rPr/>
      </w:pPr>
      <w:r>
        <w:rPr/>
        <w:t>…</w:t>
      </w:r>
      <w:r>
        <w:rPr/>
        <w:t>&lt;C’è “Il Manzo D’oro” …&gt; esclama il ragazzo puntando un dito verso est……… l’uomo lo fissa ma non dice niente…&lt;… ristorante…&gt; spiega il ragazzo…&lt;AH !…certo…… ristorante…&gt; ripete l’altro fissando la direzione indicata dal ragazzo…</w:t>
      </w:r>
    </w:p>
    <w:p>
      <w:pPr>
        <w:pStyle w:val="Normal"/>
        <w:rPr/>
      </w:pPr>
      <w:r>
        <w:rPr/>
      </w:r>
    </w:p>
    <w:p>
      <w:pPr>
        <w:pStyle w:val="Normal"/>
        <w:rPr/>
      </w:pPr>
      <w:r>
        <w:rPr/>
        <w:t>…</w:t>
      </w:r>
      <w:r>
        <w:rPr/>
        <w:t>silenzio…</w:t>
      </w:r>
    </w:p>
    <w:p>
      <w:pPr>
        <w:pStyle w:val="Normal"/>
        <w:rPr/>
      </w:pPr>
      <w:r>
        <w:rPr/>
      </w:r>
    </w:p>
    <w:p>
      <w:pPr>
        <w:pStyle w:val="Normal"/>
        <w:rPr/>
      </w:pPr>
      <w:r>
        <w:rPr/>
        <w:t>…</w:t>
      </w:r>
      <w:r>
        <w:rPr/>
        <w:t>i due fanno per andarsene quando la voce dell’uomo li chiama ancora &lt;Scusa……te…… come… … dire voi…… mangiare…… prima cena…&gt; &lt;Pranzo ?…&gt; butta là la ragazza &lt;No…&gt; esclama l’uomo con forza… &lt;…mangiare…… prima cena…… prima pranzo…&gt; &lt;Antipasto…&gt; esclama il ragazzo avendo intuito quello che l’altro cerca stentatamente di spiegare…</w:t>
      </w:r>
    </w:p>
    <w:p>
      <w:pPr>
        <w:pStyle w:val="Normal"/>
        <w:rPr/>
      </w:pPr>
      <w:r>
        <w:rPr/>
      </w:r>
    </w:p>
    <w:p>
      <w:pPr>
        <w:pStyle w:val="Normal"/>
        <w:rPr/>
      </w:pPr>
      <w:r>
        <w:rPr/>
        <w:t>&lt;SI… antipasto…&gt; esclama l’uomo………la bocca si contrae in una smorfia, mentre lascia emergere i suoi canini &lt;…voi, antipasto…&gt; esclama nel suo stentato inglese…</w:t>
      </w:r>
    </w:p>
    <w:p>
      <w:pPr>
        <w:pStyle w:val="Normal"/>
        <w:rPr/>
      </w:pPr>
      <w:r>
        <w:rPr/>
      </w:r>
    </w:p>
    <w:p>
      <w:pPr>
        <w:pStyle w:val="Normal"/>
        <w:rPr/>
      </w:pPr>
      <w:r>
        <w:rPr/>
        <w:t>…</w:t>
      </w:r>
      <w:r>
        <w:rPr/>
        <w:t xml:space="preserve">prima di gettarsi su di loro…   </w:t>
      </w:r>
    </w:p>
    <w:p>
      <w:pPr>
        <w:pStyle w:val="Normal"/>
        <w:rPr/>
      </w:pPr>
      <w:r>
        <w:rPr/>
      </w:r>
    </w:p>
    <w:p>
      <w:pPr>
        <w:pStyle w:val="TextBody"/>
        <w:rPr/>
      </w:pPr>
      <w:r>
        <w:rPr/>
        <w:t xml:space="preserve">10. </w:t>
      </w:r>
    </w:p>
    <w:p>
      <w:pPr>
        <w:pStyle w:val="TextBody"/>
        <w:jc w:val="center"/>
        <w:rPr/>
      </w:pPr>
      <w:r>
        <w:rPr/>
        <w:t>“</w:t>
      </w:r>
      <w:r>
        <w:rPr/>
        <w:t>La vita è qualcosa che ti succede mentre stai facendo altri progetti”</w:t>
      </w:r>
    </w:p>
    <w:p>
      <w:pPr>
        <w:pStyle w:val="TextBody"/>
        <w:jc w:val="center"/>
        <w:rPr>
          <w:lang w:val="en-GB"/>
        </w:rPr>
      </w:pPr>
      <w:r>
        <w:rPr>
          <w:lang w:val="en-GB"/>
        </w:rPr>
        <w:t>John Lennon</w:t>
      </w:r>
    </w:p>
    <w:p>
      <w:pPr>
        <w:pStyle w:val="Normal"/>
        <w:rPr>
          <w:lang w:val="en-GB"/>
        </w:rPr>
      </w:pPr>
      <w:r>
        <w:rPr>
          <w:lang w:val="en-GB"/>
        </w:rPr>
      </w:r>
    </w:p>
    <w:p>
      <w:pPr>
        <w:pStyle w:val="TextBody"/>
        <w:rPr>
          <w:lang w:val="en-GB"/>
        </w:rPr>
      </w:pPr>
      <w:r>
        <w:rPr>
          <w:lang w:val="en-GB"/>
        </w:rPr>
        <w:t>11. Sunnydale, Bar di Willy…</w:t>
      </w:r>
    </w:p>
    <w:p>
      <w:pPr>
        <w:pStyle w:val="Normal"/>
        <w:rPr/>
      </w:pPr>
      <w:r>
        <w:rPr/>
        <w:t>L’ha vista…… l’ha vista………… quando si è alzato dal letto l’ ha vista !!!………poi si è accorto che la faccia di Buffy non si muoveva…… e di certo non dovevano spuntare fili elettrici dalla sua testa…………Spike ha stretto i pugni con rabbia resistendo all’impulso di picchiare il robot……… poi ha desistito………nel bene o nel male, il Robot-Buffy, era pur sempre l’unico modo di rivederla com’era, prima che………… che lei……</w:t>
      </w:r>
    </w:p>
    <w:p>
      <w:pPr>
        <w:pStyle w:val="Normal"/>
        <w:rPr/>
      </w:pPr>
      <w:r>
        <w:rPr/>
      </w:r>
    </w:p>
    <w:p>
      <w:pPr>
        <w:pStyle w:val="Normal"/>
        <w:jc w:val="center"/>
        <w:rPr/>
      </w:pPr>
      <w:r>
        <w:rPr/>
        <w:t>…</w:t>
      </w:r>
      <w:r>
        <w:rPr/>
        <w:t>DANNAZIONE !!!…</w:t>
      </w:r>
    </w:p>
    <w:p>
      <w:pPr>
        <w:pStyle w:val="Normal"/>
        <w:rPr/>
      </w:pPr>
      <w:r>
        <w:rPr/>
      </w:r>
    </w:p>
    <w:p>
      <w:pPr>
        <w:pStyle w:val="Normal"/>
        <w:rPr/>
      </w:pPr>
      <w:r>
        <w:rPr/>
        <w:t>…</w:t>
      </w:r>
      <w:r>
        <w:rPr/>
        <w:t>quello che ci voleva era una sonora sbronza…… affogare il dolore nell’alcol fino a rendersi insensibili……ED ECCO QUI !!!……steso a terra e dolorante, davanti alla porta del bar di Willy…</w:t>
      </w:r>
    </w:p>
    <w:p>
      <w:pPr>
        <w:pStyle w:val="Normal"/>
        <w:rPr/>
      </w:pPr>
      <w:r>
        <w:rPr/>
      </w:r>
    </w:p>
    <w:p>
      <w:pPr>
        <w:pStyle w:val="Normal"/>
        <w:rPr/>
      </w:pPr>
      <w:r>
        <w:rPr/>
        <w:t>…</w:t>
      </w:r>
      <w:r>
        <w:rPr/>
        <w:t>&lt;EHY…&gt; ha detto una voce pochi minuti prima, mentre lui era a metà della prima bottiglia e si era prefisso di battere il suo record personale………… beveva senza allegria, un bicchiere dopo l’altro…… beveva per bere, nient’altro……… non si sentiva così a terra, da quando fu mollato da Drusilla…</w:t>
      </w:r>
    </w:p>
    <w:p>
      <w:pPr>
        <w:pStyle w:val="Normal"/>
        <w:rPr/>
      </w:pPr>
      <w:r>
        <w:rPr/>
      </w:r>
    </w:p>
    <w:p>
      <w:pPr>
        <w:pStyle w:val="Normal"/>
        <w:rPr/>
      </w:pPr>
      <w:r>
        <w:rPr/>
        <w:t>…</w:t>
      </w:r>
      <w:r>
        <w:rPr/>
        <w:t>&lt;…oggi mi sento in vena…&gt; ha esclamato un vampiro salendo sopra un tavolo con un bicchiere di sangue in mano, levato in alto…… &lt;… e dato che è un pezzo che la Cacciatrice non si fa vedere in giro…………propongo un brindisi alla sua possibile morte…&gt;</w:t>
      </w:r>
    </w:p>
    <w:p>
      <w:pPr>
        <w:pStyle w:val="Normal"/>
        <w:rPr/>
      </w:pPr>
      <w:r>
        <w:rPr/>
      </w:r>
    </w:p>
    <w:p>
      <w:pPr>
        <w:pStyle w:val="Normal"/>
        <w:rPr/>
      </w:pPr>
      <w:r>
        <w:rPr/>
        <w:t>…</w:t>
      </w:r>
      <w:r>
        <w:rPr/>
        <w:t>a quel punto lui non ci ha visto più…………ed è finita in rissa……… di cui, alla fine, ne ha prese più di quante ne ha date………ma in compenso, è arrivato al punto che si era prefisso…… essere così sbronzo da non sentire più niente………difatti il dolore dei calci e pugni che ha rimediato, arrivavano del tutto attutiti al suo cervello…</w:t>
      </w:r>
    </w:p>
    <w:p>
      <w:pPr>
        <w:pStyle w:val="Normal"/>
        <w:rPr/>
      </w:pPr>
      <w:r>
        <w:rPr/>
      </w:r>
    </w:p>
    <w:p>
      <w:pPr>
        <w:pStyle w:val="Normal"/>
        <w:rPr/>
      </w:pPr>
      <w:r>
        <w:rPr/>
        <w:t>…</w:t>
      </w:r>
      <w:r>
        <w:rPr/>
        <w:t>dopo qualche minuto, steso a terra, a fissare il cielo, si è rimesso malamente in piedi ed è barcollato via, reggendosi contro i muri dei palazzi…</w:t>
      </w:r>
    </w:p>
    <w:p>
      <w:pPr>
        <w:pStyle w:val="Normal"/>
        <w:rPr/>
      </w:pPr>
      <w:r>
        <w:rPr/>
      </w:r>
    </w:p>
    <w:p>
      <w:pPr>
        <w:pStyle w:val="Normal"/>
        <w:rPr/>
      </w:pPr>
      <w:r>
        <w:rPr/>
        <w:t>…</w:t>
      </w:r>
      <w:r>
        <w:rPr/>
        <w:t>il cimitero…</w:t>
      </w:r>
    </w:p>
    <w:p>
      <w:pPr>
        <w:pStyle w:val="Normal"/>
        <w:rPr/>
      </w:pPr>
      <w:r>
        <w:rPr/>
      </w:r>
    </w:p>
    <w:p>
      <w:pPr>
        <w:pStyle w:val="Normal"/>
        <w:rPr/>
      </w:pPr>
      <w:r>
        <w:rPr/>
        <w:t>…</w:t>
      </w:r>
      <w:r>
        <w:rPr/>
        <w:t>niente male, come idea !!!…… si passa una manica sulle labbra asciugando un filo di sangue che stava colando dal labbro ferito…</w:t>
      </w:r>
    </w:p>
    <w:p>
      <w:pPr>
        <w:pStyle w:val="Normal"/>
        <w:rPr/>
      </w:pPr>
      <w:r>
        <w:rPr/>
      </w:r>
    </w:p>
    <w:p>
      <w:pPr>
        <w:pStyle w:val="Normal"/>
        <w:rPr/>
      </w:pPr>
      <w:r>
        <w:rPr/>
        <w:t>…</w:t>
      </w:r>
      <w:r>
        <w:rPr/>
        <w:t>IL CIMITERO……… a quest’ora, qualcuno si sarà di certo “svegliato”…… tanto vale che lui, il “Grande” (</w:t>
      </w:r>
      <w:r>
        <w:rPr>
          <w:i/>
          <w:iCs/>
        </w:rPr>
        <w:t>non l’ha salvata !!!…… non l’ha salvata !!!</w:t>
      </w:r>
      <w:r>
        <w:rPr/>
        <w:t>…… questo pensiero è come la musica di un disco rotto che suona nella sua testa…) Spike insegni a queste matricole come si sta al mondo, in questa nuova vita…</w:t>
      </w:r>
    </w:p>
    <w:p>
      <w:pPr>
        <w:pStyle w:val="Normal"/>
        <w:rPr/>
      </w:pPr>
      <w:r>
        <w:rPr/>
      </w:r>
    </w:p>
    <w:p>
      <w:pPr>
        <w:pStyle w:val="Normal"/>
        <w:rPr/>
      </w:pPr>
      <w:r>
        <w:rPr/>
        <w:t>…</w:t>
      </w:r>
      <w:r>
        <w:rPr/>
        <w:t>SI !!!… gli serve proprio tirare un paio di pugni……… perché se non ammazza qualcosa entro l’alba…………se non lotta con qualcosa, fino a cadere stremato a terra………se non impegna il cervello a pensare qualcos’altro che non sia Lei…… sente che di certo esploderà……… impazzirà ancora di più di quello che è…</w:t>
      </w:r>
    </w:p>
    <w:p>
      <w:pPr>
        <w:pStyle w:val="Normal"/>
        <w:rPr/>
      </w:pPr>
      <w:r>
        <w:rPr/>
      </w:r>
    </w:p>
    <w:p>
      <w:pPr>
        <w:pStyle w:val="Normal"/>
        <w:rPr/>
      </w:pPr>
      <w:r>
        <w:rPr/>
        <w:t>…</w:t>
      </w:r>
      <w:r>
        <w:rPr/>
        <w:t>IL CIMITERO…</w:t>
      </w:r>
    </w:p>
    <w:p>
      <w:pPr>
        <w:pStyle w:val="Normal"/>
        <w:rPr/>
      </w:pPr>
      <w:r>
        <w:rPr/>
      </w:r>
    </w:p>
    <w:p>
      <w:pPr>
        <w:pStyle w:val="Normal"/>
        <w:rPr/>
      </w:pPr>
      <w:r>
        <w:rPr/>
        <w:t>…</w:t>
      </w:r>
      <w:r>
        <w:rPr/>
        <w:t>O.K. …… d’accordo…… un bel giro al cimitero per cercare qualcosa con cui lottare……… un giro …… e dei fiori per lei…… oggi, ha dimenticato di comprarli…… i fiori per la sua tomba…</w:t>
      </w:r>
    </w:p>
    <w:p>
      <w:pPr>
        <w:pStyle w:val="Normal"/>
        <w:rPr/>
      </w:pPr>
      <w:r>
        <w:rPr/>
      </w:r>
    </w:p>
    <w:p>
      <w:pPr>
        <w:pStyle w:val="Normal"/>
        <w:rPr/>
      </w:pPr>
      <w:r>
        <w:rPr/>
        <w:t>…</w:t>
      </w:r>
    </w:p>
    <w:p>
      <w:pPr>
        <w:pStyle w:val="Normal"/>
        <w:rPr>
          <w:b/>
          <w:b/>
          <w:bCs/>
        </w:rPr>
      </w:pPr>
      <w:r>
        <w:rPr>
          <w:b/>
          <w:bCs/>
        </w:rPr>
      </w:r>
    </w:p>
    <w:p>
      <w:pPr>
        <w:pStyle w:val="Normal"/>
        <w:rPr>
          <w:b/>
          <w:b/>
          <w:bCs/>
        </w:rPr>
      </w:pPr>
      <w:r>
        <w:rPr>
          <w:b/>
          <w:bCs/>
        </w:rPr>
        <w:t>12. Considerazioni Personali, di un’anziana Cacciatrice, in una solitaria serata…</w:t>
      </w:r>
    </w:p>
    <w:p>
      <w:pPr>
        <w:pStyle w:val="Normal"/>
        <w:rPr/>
      </w:pPr>
      <w:r>
        <w:rPr/>
        <w:t xml:space="preserve">Quando lo ha visto la prima volta ???………millenovecento…settantuno ???…… ottobre o novembre ………… non è facile ricordare…… sono passati quasi trent’anni… e i ricordi si sono ancora più sbiaditi, nel periodo passato dentro al “sepolcro”… </w:t>
      </w:r>
    </w:p>
    <w:p>
      <w:pPr>
        <w:pStyle w:val="Normal"/>
        <w:rPr/>
      </w:pPr>
      <w:r>
        <w:rPr/>
      </w:r>
    </w:p>
    <w:p>
      <w:pPr>
        <w:pStyle w:val="Normal"/>
        <w:rPr/>
      </w:pPr>
      <w:r>
        <w:rPr/>
        <w:t>…</w:t>
      </w:r>
      <w:r>
        <w:rPr/>
        <w:t>ma ci sono particolare che restano comunque in mente, nonostante il resto affoghi nella nebbia e nell’imprecisione…</w:t>
      </w:r>
    </w:p>
    <w:p>
      <w:pPr>
        <w:pStyle w:val="Normal"/>
        <w:rPr/>
      </w:pPr>
      <w:r>
        <w:rPr/>
      </w:r>
    </w:p>
    <w:p>
      <w:pPr>
        <w:pStyle w:val="Normal"/>
        <w:rPr/>
      </w:pPr>
      <w:r>
        <w:rPr/>
        <w:t>…</w:t>
      </w:r>
      <w:r>
        <w:rPr/>
        <w:t>SVIZZERA !!!…… erano in trentadue…… una grossa operazione…… a capo della squadra, come sempre, Marten…… loro due funzionavano bene insieme……… ormai, facevano coppia fissa nelle missioni……………e non solo in quelle…</w:t>
      </w:r>
    </w:p>
    <w:p>
      <w:pPr>
        <w:pStyle w:val="Normal"/>
        <w:rPr/>
      </w:pPr>
      <w:r>
        <w:rPr/>
      </w:r>
    </w:p>
    <w:p>
      <w:pPr>
        <w:pStyle w:val="Normal"/>
        <w:rPr/>
      </w:pPr>
      <w:r>
        <w:rPr/>
        <w:t>…</w:t>
      </w:r>
      <w:r>
        <w:rPr/>
        <w:t>LUI…… il Conte, sospettava qualcosa già da allora ??? ……o forse, l’ ha capito dopo ???……… sono stati sempre attenti…… accorti……&lt;Non fidarti di nessuno…&gt; le disse lui una volta…</w:t>
      </w:r>
    </w:p>
    <w:p>
      <w:pPr>
        <w:pStyle w:val="Normal"/>
        <w:rPr/>
      </w:pPr>
      <w:r>
        <w:rPr/>
      </w:r>
    </w:p>
    <w:p>
      <w:pPr>
        <w:pStyle w:val="Normal"/>
        <w:rPr/>
      </w:pPr>
      <w:r>
        <w:rPr/>
        <w:t xml:space="preserve">… </w:t>
      </w:r>
      <w:r>
        <w:rPr/>
        <w:t>si incontravano, ufficialmente, solo in missione………meno ufficialmente, capitava che lei faceva un giro nei mastodontici schedari Inglesi del Gruppo…… e, casualmente, da qualche parte del mondo Marten perdeva i contatti con il resto delle squadre per banali guasti tecnici…… o era in missione talmente segreta che solo lui doveva dare informazioni sulla sua posizione…… e lei lo aspettava, fissando con orrore l’orologio che scandiva i secondi…… l’ora prestabilita era passata …… ma lui dov’era ???…. MORTO !!!…… il suo corpo giaceva da qualche parte…… sanguinante e UCCISO  …… e lei sola ……… SOLA !!!………… di nuovo…</w:t>
      </w:r>
    </w:p>
    <w:p>
      <w:pPr>
        <w:pStyle w:val="Normal"/>
        <w:rPr/>
      </w:pPr>
      <w:r>
        <w:rPr/>
      </w:r>
    </w:p>
    <w:p>
      <w:pPr>
        <w:pStyle w:val="Normal"/>
        <w:rPr/>
      </w:pPr>
      <w:r>
        <w:rPr/>
        <w:t>…</w:t>
      </w:r>
      <w:r>
        <w:rPr/>
        <w:t>poi, per fortuna, arrivava…</w:t>
      </w:r>
    </w:p>
    <w:p>
      <w:pPr>
        <w:pStyle w:val="Normal"/>
        <w:rPr/>
      </w:pPr>
      <w:r>
        <w:rPr/>
      </w:r>
    </w:p>
    <w:p>
      <w:pPr>
        <w:pStyle w:val="Normal"/>
        <w:rPr/>
      </w:pPr>
      <w:r>
        <w:rPr/>
        <w:t>…</w:t>
      </w:r>
      <w:r>
        <w:rPr/>
        <w:t>fu la sera prima dell’Operazione che quasi glielo disse… &lt;…io sono…&gt; poi si interruppe per un istante…… premette la testa sul petto di Nicholas…… &lt;…innamorata di te… lo sapevi ???…&gt; concluse……. Marten avrà capito la verità ?… non era uno stupido !!!…… forse ha davvero capito in quel momento !!!… quel singolo, insignificante, istante di pausa prima di concludere la frase… questo era il suo lavoro…… CAPIRE LE SITUAZIONI !!!…… ed è sempre stato il migliore…</w:t>
      </w:r>
    </w:p>
    <w:p>
      <w:pPr>
        <w:pStyle w:val="Normal"/>
        <w:rPr/>
      </w:pPr>
      <w:r>
        <w:rPr/>
      </w:r>
    </w:p>
    <w:p>
      <w:pPr>
        <w:pStyle w:val="Normal"/>
        <w:rPr/>
      </w:pPr>
      <w:r>
        <w:rPr/>
        <w:t>…</w:t>
      </w:r>
      <w:r>
        <w:rPr/>
        <w:t>avrà capito che la parola “innamorata”, era stata buttata lì in fretta e in furia per sostituirne un’altra ???… forse ha capito !!!…… ma non ha detto niente…… chissà per quale motivo ???…… forse perché aveva paura…</w:t>
      </w:r>
    </w:p>
    <w:p>
      <w:pPr>
        <w:pStyle w:val="Normal"/>
        <w:rPr/>
      </w:pPr>
      <w:r>
        <w:rPr/>
      </w:r>
    </w:p>
    <w:p>
      <w:pPr>
        <w:pStyle w:val="Normal"/>
        <w:rPr/>
      </w:pPr>
      <w:r>
        <w:rPr/>
        <w:t xml:space="preserve">… </w:t>
      </w:r>
      <w:r>
        <w:rPr/>
        <w:t>PAURA ???…… Nicholas “iceman” Marten che ha paura ???… chiunque avesse avuto questo pensiero, lo avrebbe bollato come ridicolo…</w:t>
      </w:r>
    </w:p>
    <w:p>
      <w:pPr>
        <w:pStyle w:val="Normal"/>
        <w:rPr/>
      </w:pPr>
      <w:r>
        <w:rPr/>
      </w:r>
    </w:p>
    <w:p>
      <w:pPr>
        <w:pStyle w:val="Normal"/>
        <w:rPr/>
      </w:pPr>
      <w:r>
        <w:rPr/>
        <w:t>…</w:t>
      </w:r>
      <w:r>
        <w:rPr/>
        <w:t>ma era reale invece…… Nicholas Marten, aveva avuto paura di chiederle qual’era la parola che lei avrebbe voluto dire…… forse perché, Nicholas Marten avrebbe avuto paura di morire, prima di poter vedere nascere suo figlio…</w:t>
      </w:r>
    </w:p>
    <w:p>
      <w:pPr>
        <w:pStyle w:val="Normal"/>
        <w:rPr/>
      </w:pPr>
      <w:r>
        <w:rPr/>
      </w:r>
    </w:p>
    <w:p>
      <w:pPr>
        <w:pStyle w:val="Normal"/>
        <w:rPr/>
      </w:pPr>
      <w:r>
        <w:rPr/>
        <w:t>…</w:t>
      </w:r>
      <w:r>
        <w:rPr/>
        <w:t>&lt;…io sono…&gt; perché non glielo ha detto chiaro e tondo ???…… &lt;…io sono…&gt;…… rimpiange di aver esitato in quel momento……… tanto, si sarebbe visto lo stesso, fra qualche mese…</w:t>
      </w:r>
    </w:p>
    <w:p>
      <w:pPr>
        <w:pStyle w:val="Normal"/>
        <w:rPr/>
      </w:pPr>
      <w:r>
        <w:rPr/>
      </w:r>
    </w:p>
    <w:p>
      <w:pPr>
        <w:pStyle w:val="Normal"/>
        <w:rPr/>
      </w:pPr>
      <w:r>
        <w:rPr/>
        <w:t xml:space="preserve"> …</w:t>
      </w:r>
      <w:r>
        <w:rPr/>
        <w:t>William…… ECCO !!!…se fosse stato un maschietto, sarebbe proprio il nome da dargli, ha pensato lei mentre si assopiva tra le sue braccia… altrimenti… se fosse stata una femminuccia…… anche Helen era un bel nome…</w:t>
      </w:r>
    </w:p>
    <w:p>
      <w:pPr>
        <w:pStyle w:val="Normal"/>
        <w:rPr/>
      </w:pPr>
      <w:r>
        <w:rPr/>
      </w:r>
    </w:p>
    <w:p>
      <w:pPr>
        <w:pStyle w:val="Normal"/>
        <w:rPr/>
      </w:pPr>
      <w:r>
        <w:rPr/>
        <w:t>…</w:t>
      </w:r>
      <w:r>
        <w:rPr/>
        <w:t>se fosse stato…… se fosse…….  SE…… ma il SE da metterci era grosso come una casa…… lei era in missione…… e poteva anche non tornarne questa volta……era difficile…</w:t>
      </w:r>
    </w:p>
    <w:p>
      <w:pPr>
        <w:pStyle w:val="Normal"/>
        <w:rPr/>
      </w:pPr>
      <w:r>
        <w:rPr/>
      </w:r>
    </w:p>
    <w:p>
      <w:pPr>
        <w:pStyle w:val="Normal"/>
        <w:rPr/>
      </w:pPr>
      <w:r>
        <w:rPr/>
        <w:t>…</w:t>
      </w:r>
      <w:r>
        <w:rPr/>
        <w:t xml:space="preserve">Koskoff aveva lasciato Mosca !!!…… la prima volta in due secoli che aveva abbandonato il suo dominio…… la sua roccaforte, nel cuore stesso del Kgb……la sua destinazione, un castello ristrutturato, che dominava un paesino in Svizzera…… era lì per contattare </w:t>
      </w:r>
      <w:r>
        <w:rPr>
          <w:color w:val="000000"/>
        </w:rPr>
        <w:t xml:space="preserve">Aruman </w:t>
      </w:r>
      <w:r>
        <w:rPr/>
        <w:t>…… questa era la voce, sottile come un respiro, che era circolata da un singolo informatore…………si era formata una squadra al volo…… niente di così massiccio da non poter passare inosservato (…e forse, questo era sott’intenso, erano in pochi anche per limitare le perdite)……se si aveva fortuna, si potevano togliere di mezzo, in solo colpo, due dell’Artiglio di Sangue !!!…</w:t>
      </w:r>
    </w:p>
    <w:p>
      <w:pPr>
        <w:pStyle w:val="Normal"/>
        <w:rPr/>
      </w:pPr>
      <w:r>
        <w:rPr/>
      </w:r>
    </w:p>
    <w:p>
      <w:pPr>
        <w:pStyle w:val="Normal"/>
        <w:rPr/>
      </w:pPr>
      <w:r>
        <w:rPr/>
        <w:t xml:space="preserve">… </w:t>
      </w:r>
      <w:r>
        <w:rPr/>
        <w:t xml:space="preserve">i controllori di zona dissero, chiaro e tondo di aver visto movimenti di vampiri……ma, in quanto a Koskoff e </w:t>
      </w:r>
      <w:r>
        <w:rPr>
          <w:color w:val="000000"/>
        </w:rPr>
        <w:t xml:space="preserve">Aruman </w:t>
      </w:r>
      <w:r>
        <w:rPr/>
        <w:t>…… bhe !… una notizia del genere, non l’avrebbero certo tenuta per loro…</w:t>
      </w:r>
    </w:p>
    <w:p>
      <w:pPr>
        <w:pStyle w:val="Normal"/>
        <w:rPr/>
      </w:pPr>
      <w:r>
        <w:rPr/>
      </w:r>
    </w:p>
    <w:p>
      <w:pPr>
        <w:pStyle w:val="Normal"/>
        <w:rPr/>
      </w:pPr>
      <w:r>
        <w:rPr/>
        <w:t>…</w:t>
      </w:r>
      <w:r>
        <w:rPr/>
        <w:t>una rapida investigazione…… una coppia di turisti che sorride e saluta mentre un passante scatta le foto a loro e al castello sullo sfondo………alla lente di ingrandimento risultano sentinelle armate di giorno…… umani…… forse agenti Russi… (… a quell’epoca, Koskoff dirigeva il tredicesimo Di rettorato del Kgb, quello che, ufficialmente, non doveva esistere……… ma che, a tutti gli effetti, era il più potente…)……… sentinelle armate di notte ???…… vampiri ???…… ma non è detto…</w:t>
      </w:r>
    </w:p>
    <w:p>
      <w:pPr>
        <w:pStyle w:val="Normal"/>
        <w:rPr/>
      </w:pPr>
      <w:r>
        <w:rPr/>
      </w:r>
    </w:p>
    <w:p>
      <w:pPr>
        <w:pStyle w:val="Normal"/>
        <w:rPr/>
      </w:pPr>
      <w:r>
        <w:rPr/>
        <w:t>…</w:t>
      </w:r>
      <w:r>
        <w:rPr/>
        <w:t>l’idea meno rischiosa, per i membri dell’unità, era quella di far bombardare a tappeto il posto …… e poi inventarsi una qualche scusa plausibile da fornire ai giornali…</w:t>
      </w:r>
    </w:p>
    <w:p>
      <w:pPr>
        <w:pStyle w:val="Normal"/>
        <w:rPr/>
      </w:pPr>
      <w:r>
        <w:rPr/>
      </w:r>
    </w:p>
    <w:p>
      <w:pPr>
        <w:pStyle w:val="Normal"/>
        <w:rPr/>
      </w:pPr>
      <w:r>
        <w:rPr/>
        <w:t>…</w:t>
      </w:r>
      <w:r>
        <w:rPr/>
        <w:t>era la meno rischiosa, certo…… ma non la migliore…… Koskoff, sarebbe potuto sopravvivere …… posto, che si trovasse davvero nel Castello…</w:t>
      </w:r>
    </w:p>
    <w:p>
      <w:pPr>
        <w:pStyle w:val="Normal"/>
        <w:rPr/>
      </w:pPr>
      <w:r>
        <w:rPr/>
      </w:r>
    </w:p>
    <w:p>
      <w:pPr>
        <w:pStyle w:val="Normal"/>
        <w:rPr/>
      </w:pPr>
      <w:r>
        <w:rPr/>
        <w:t>…</w:t>
      </w:r>
      <w:r>
        <w:rPr/>
        <w:t>bisognava andare di persona………… QUATTRO ORE DI LIBERTÀ !!!…… non era nel protocollo delle Operazioni, ma non si poteva chiedere a trenta persone di passare chiusi in stanza la loro ultima notte da vivi………… ma il vero motivo, era che loro due volevano stare soli…… anche per lei e Marten poteva essere l’ultima notte da vivi…</w:t>
      </w:r>
    </w:p>
    <w:p>
      <w:pPr>
        <w:pStyle w:val="Normal"/>
        <w:rPr/>
      </w:pPr>
      <w:r>
        <w:rPr/>
      </w:r>
    </w:p>
    <w:p>
      <w:pPr>
        <w:pStyle w:val="Normal"/>
        <w:rPr/>
      </w:pPr>
      <w:r>
        <w:rPr/>
        <w:t>…</w:t>
      </w:r>
      <w:r>
        <w:rPr/>
        <w:t>e poi via…</w:t>
      </w:r>
    </w:p>
    <w:p>
      <w:pPr>
        <w:pStyle w:val="Normal"/>
        <w:rPr/>
      </w:pPr>
      <w:r>
        <w:rPr/>
      </w:r>
    </w:p>
    <w:p>
      <w:pPr>
        <w:pStyle w:val="Normal"/>
        <w:rPr/>
      </w:pPr>
      <w:r>
        <w:rPr/>
        <w:t>…</w:t>
      </w:r>
      <w:r>
        <w:rPr/>
        <w:t>all’alba…</w:t>
      </w:r>
    </w:p>
    <w:p>
      <w:pPr>
        <w:pStyle w:val="Normal"/>
        <w:rPr/>
      </w:pPr>
      <w:r>
        <w:rPr/>
      </w:r>
    </w:p>
    <w:p>
      <w:pPr>
        <w:pStyle w:val="TextBody"/>
        <w:rPr/>
      </w:pPr>
      <w:r>
        <w:rPr/>
        <w:t>13.</w:t>
      </w:r>
    </w:p>
    <w:p>
      <w:pPr>
        <w:pStyle w:val="Normal"/>
        <w:rPr/>
      </w:pPr>
      <w:r>
        <w:rPr/>
        <w:t>Ed è qui…… prima ancora di arrivare al portone che capirono che qualcosa non andava………non c’era nemmeno una guardia……puzzava di trappola lontano un miglio…… ma Marten aveva i suoi ordini…… gli ordini del Conte…… e non sarebbe di certo tornato indietro……… interrompere la missione, prima ancora di iniziarla, sarebbe equivalso ad un suicidio per tutti loro…</w:t>
      </w:r>
    </w:p>
    <w:p>
      <w:pPr>
        <w:pStyle w:val="Normal"/>
        <w:rPr/>
      </w:pPr>
      <w:r>
        <w:rPr/>
      </w:r>
    </w:p>
    <w:p>
      <w:pPr>
        <w:pStyle w:val="Normal"/>
        <w:rPr/>
      </w:pPr>
      <w:r>
        <w:rPr/>
        <w:t>…</w:t>
      </w:r>
      <w:r>
        <w:rPr/>
        <w:t>avanzarono in maniera circospetta, rasentando le pareti…… occhi e orecchie aperte…… e senza aver bisogno di nessun potere extrasensoriale, sapeva bene cosa passava nella mente degli altri Operativi……… perché era la stessa cosa che pensava lei…</w:t>
      </w:r>
    </w:p>
    <w:p>
      <w:pPr>
        <w:pStyle w:val="Normal"/>
        <w:rPr/>
      </w:pPr>
      <w:r>
        <w:rPr/>
      </w:r>
    </w:p>
    <w:p>
      <w:pPr>
        <w:pStyle w:val="Normal"/>
        <w:jc w:val="center"/>
        <w:rPr/>
      </w:pPr>
      <w:r>
        <w:rPr/>
        <w:t>… “</w:t>
      </w:r>
      <w:r>
        <w:rPr/>
        <w:t>quando inizieranno a spararci addosso ???”…</w:t>
      </w:r>
    </w:p>
    <w:p>
      <w:pPr>
        <w:pStyle w:val="Normal"/>
        <w:rPr/>
      </w:pPr>
      <w:r>
        <w:rPr/>
      </w:r>
    </w:p>
    <w:p>
      <w:pPr>
        <w:pStyle w:val="Normal"/>
        <w:rPr/>
      </w:pPr>
      <w:r>
        <w:rPr/>
        <w:t>…</w:t>
      </w:r>
      <w:r>
        <w:rPr/>
        <w:t>ma non successe niente…… arrivarono fino al portone d’ingresso con le armi ben tese e pronte ad essere puntate alla prima cosa che poteva sbucare all’improvviso…</w:t>
      </w:r>
    </w:p>
    <w:p>
      <w:pPr>
        <w:pStyle w:val="Normal"/>
        <w:rPr/>
      </w:pPr>
      <w:r>
        <w:rPr/>
      </w:r>
    </w:p>
    <w:p>
      <w:pPr>
        <w:pStyle w:val="Normal"/>
        <w:rPr/>
      </w:pPr>
      <w:r>
        <w:rPr/>
        <w:t>…</w:t>
      </w:r>
      <w:r>
        <w:rPr/>
        <w:t>la mano di Marten si piazzò sul legno intagliato dello stipite…… le lanciò un’occhiata…… poteva essere l’ultima…… poi spinse………la porta si aprì verso l’interno con uno snervante cigolio……ma non spuntò nessuno, armato di tutto punto, sparando all’impazzata ……… non fecero scattare neanche qualche trappola esplosiva…</w:t>
      </w:r>
    </w:p>
    <w:p>
      <w:pPr>
        <w:pStyle w:val="Normal"/>
        <w:rPr/>
      </w:pPr>
      <w:r>
        <w:rPr/>
      </w:r>
    </w:p>
    <w:p>
      <w:pPr>
        <w:pStyle w:val="Normal"/>
        <w:rPr/>
      </w:pPr>
      <w:r>
        <w:rPr/>
        <w:t>…</w:t>
      </w:r>
      <w:r>
        <w:rPr/>
        <w:t>poi, dopo aver percorso la navata ed essere entrati nel salone principale, videro la finestra sfasciata e trovarono le prime due guardie umane…</w:t>
      </w:r>
    </w:p>
    <w:p>
      <w:pPr>
        <w:pStyle w:val="Normal"/>
        <w:rPr/>
      </w:pPr>
      <w:r>
        <w:rPr/>
      </w:r>
    </w:p>
    <w:p>
      <w:pPr>
        <w:pStyle w:val="Normal"/>
        <w:jc w:val="center"/>
        <w:rPr/>
      </w:pPr>
      <w:r>
        <w:rPr/>
        <w:t>…</w:t>
      </w:r>
      <w:r>
        <w:rPr/>
        <w:t>morte…</w:t>
      </w:r>
    </w:p>
    <w:p>
      <w:pPr>
        <w:pStyle w:val="Normal"/>
        <w:rPr/>
      </w:pPr>
      <w:r>
        <w:rPr/>
      </w:r>
    </w:p>
    <w:p>
      <w:pPr>
        <w:pStyle w:val="Normal"/>
        <w:rPr/>
      </w:pPr>
      <w:r>
        <w:rPr/>
        <w:t xml:space="preserve">… </w:t>
      </w:r>
      <w:r>
        <w:rPr/>
        <w:t>una delle due, era stata infilzata al muro con una grossa spada…… inchiodata come un insetto su un foglio……pendeva inerte, a dieci centimetri dal suolo e il sangue colava a terra formando una pozzanghera…… al compagno avevano spezzato il collo con una tale torsione, che la testa era girata completamente all’indietro ………gli occhi fissi e sbarrati che la guardavano…</w:t>
      </w:r>
    </w:p>
    <w:p>
      <w:pPr>
        <w:pStyle w:val="Normal"/>
        <w:rPr/>
      </w:pPr>
      <w:r>
        <w:rPr/>
      </w:r>
    </w:p>
    <w:p>
      <w:pPr>
        <w:pStyle w:val="Normal"/>
        <w:rPr/>
      </w:pPr>
      <w:r>
        <w:rPr/>
        <w:t>…</w:t>
      </w:r>
      <w:r>
        <w:rPr/>
        <w:t>uno dei Operativi della squadra fece un cenno verso un lato del muro leggermente scostato da tutto il resto…… aprirono lentamente la porta segreta…… dietro di essa, una lunga scala che si perdeva da qualche parte più in basso…</w:t>
      </w:r>
    </w:p>
    <w:p>
      <w:pPr>
        <w:pStyle w:val="Normal"/>
        <w:rPr/>
      </w:pPr>
      <w:r>
        <w:rPr/>
      </w:r>
    </w:p>
    <w:p>
      <w:pPr>
        <w:pStyle w:val="Normal"/>
        <w:rPr/>
      </w:pPr>
      <w:r>
        <w:rPr/>
        <w:t>…</w:t>
      </w:r>
      <w:r>
        <w:rPr/>
        <w:t>scesero velocemente i gradini con le armi puntate in avanti…… arrivarono fino all’imbocco di un tunnel…… Marten, in testa alla squadra gettò un’occhiata dietro l’angolo…… e quando si voltò indietro a guardarla………  lei vide negli occhi di lui qualcosa che non c’era mai stato fino ad allora…………… sconcerto !!!…… … era la prima volta che un sentimento del genere si affacciava alla mente di Nicholas…</w:t>
      </w:r>
    </w:p>
    <w:p>
      <w:pPr>
        <w:pStyle w:val="Normal"/>
        <w:rPr/>
      </w:pPr>
      <w:r>
        <w:rPr/>
      </w:r>
    </w:p>
    <w:p>
      <w:pPr>
        <w:pStyle w:val="Normal"/>
        <w:rPr/>
      </w:pPr>
      <w:r>
        <w:rPr/>
        <w:t>…</w:t>
      </w:r>
      <w:r>
        <w:rPr/>
        <w:t xml:space="preserve">tutta la squadra girò l’angolo… e si trovarono di fronte ad un lungo cunicolo illuminato, alla meno peggio, da una fila di lampadine sudice che pendevano dal soffitto………e tutta la strada che videro dinnanzi a loro era costellata di cadaveri… </w:t>
      </w:r>
    </w:p>
    <w:p>
      <w:pPr>
        <w:pStyle w:val="Normal"/>
        <w:rPr/>
      </w:pPr>
      <w:r>
        <w:rPr/>
      </w:r>
    </w:p>
    <w:p>
      <w:pPr>
        <w:pStyle w:val="Normal"/>
        <w:rPr/>
      </w:pPr>
      <w:r>
        <w:rPr/>
        <w:t>…</w:t>
      </w:r>
      <w:r>
        <w:rPr/>
        <w:t>la maggior parte erano umani…… c’erano anche qualche grosso demone… e alcune macchie nerastre sul muro che potevano far pensare che ci fosse stata la presenza di vampiri…… sul collo di un demone c’era il tatuaggio del simbolo di Koskoff…… il drago e la spada…</w:t>
      </w:r>
    </w:p>
    <w:p>
      <w:pPr>
        <w:pStyle w:val="Normal"/>
        <w:rPr/>
      </w:pPr>
      <w:r>
        <w:rPr/>
      </w:r>
    </w:p>
    <w:p>
      <w:pPr>
        <w:pStyle w:val="Normal"/>
        <w:rPr/>
      </w:pPr>
      <w:r>
        <w:rPr/>
        <w:t>…</w:t>
      </w:r>
      <w:r>
        <w:rPr/>
        <w:t>erano tutti morti……………sterminati da qualcosa che era avanzato contro di loro con lo stesso incedere di un carro armato…………ma la cosa più inquietante era il fatto che c’erano SOLO i cadaveri dei servi di Koskoff…… nessun’altro……… …e un pensiero, in quel momento, le si affacciò in mente…… e la fece rabbrividire di paura…</w:t>
      </w:r>
    </w:p>
    <w:p>
      <w:pPr>
        <w:pStyle w:val="Normal"/>
        <w:rPr/>
      </w:pPr>
      <w:r>
        <w:rPr/>
      </w:r>
    </w:p>
    <w:p>
      <w:pPr>
        <w:pStyle w:val="Normal"/>
        <w:rPr/>
      </w:pPr>
      <w:r>
        <w:rPr/>
        <w:t>…</w:t>
      </w:r>
      <w:r>
        <w:rPr/>
        <w:t>qualcosa era arrivato prima della loro squadra……aveva ucciso tutto quello che si era trovato davanti…… travolgendo qualunque cosa e lasciando solo cadaveri dietro di sé……e poi, semplicemente, aveva continuato ad avanzare…</w:t>
      </w:r>
    </w:p>
    <w:p>
      <w:pPr>
        <w:pStyle w:val="Normal"/>
        <w:rPr/>
      </w:pPr>
      <w:r>
        <w:rPr/>
      </w:r>
    </w:p>
    <w:p>
      <w:pPr>
        <w:pStyle w:val="Normal"/>
        <w:rPr/>
      </w:pPr>
      <w:r>
        <w:rPr/>
        <w:t xml:space="preserve">… </w:t>
      </w:r>
      <w:r>
        <w:rPr/>
        <w:t>seguirono la scia dei cadaveri…… e non passava un secondo che almeno uno di non calpestasse il bossolo di una pallottola sparata……… c’era stata una battaglia terribile nelle viscere del castello ……passarono di fronte a cadaveri letteralmente fatti a pezzi da quella che sembrava un’esplosione …… grossi squarci nella carne…… come se gli avessero sparato contro dei candelotti di dinamite … oltrepassarono un grosso demone appeso alla parete allo stesso modo della guardia del piano di sopra…… il manico di una daga gli spuntava dalla bocca aperta…</w:t>
      </w:r>
    </w:p>
    <w:p>
      <w:pPr>
        <w:pStyle w:val="Normal"/>
        <w:rPr/>
      </w:pPr>
      <w:r>
        <w:rPr/>
      </w:r>
    </w:p>
    <w:p>
      <w:pPr>
        <w:pStyle w:val="Normal"/>
        <w:rPr/>
      </w:pPr>
      <w:r>
        <w:rPr/>
        <w:t>…</w:t>
      </w:r>
      <w:r>
        <w:rPr/>
        <w:t>oltrepassarono una barricata di sacchetti di sabbia………… le due guardie, umane, erano ancora accasciate sul loro mitragliatore di grosso calibro…… nemmeno quello era servito a fermarLO…</w:t>
      </w:r>
    </w:p>
    <w:p>
      <w:pPr>
        <w:pStyle w:val="Normal"/>
        <w:rPr/>
      </w:pPr>
      <w:r>
        <w:rPr/>
      </w:r>
    </w:p>
    <w:p>
      <w:pPr>
        <w:pStyle w:val="Normal"/>
        <w:rPr/>
      </w:pPr>
      <w:r>
        <w:rPr/>
        <w:t>……</w:t>
      </w:r>
      <w:r>
        <w:rPr/>
        <w:t>SI…… giusto !!!…… c’è un nome che gli rimbalza in mente…… un nome che è uscito all’improvviso…… ………… un nome che nemmeno il gruppo sentiva più nominare da almeno due secoli……… tutti pensavano che fosse definitivamente morto, ormai……… ma se si pensa a Koskoff, è impossibile non pensare all’ALTRO…</w:t>
      </w:r>
    </w:p>
    <w:p>
      <w:pPr>
        <w:pStyle w:val="Normal"/>
        <w:rPr/>
      </w:pPr>
      <w:r>
        <w:rPr/>
      </w:r>
    </w:p>
    <w:p>
      <w:pPr>
        <w:pStyle w:val="Normal"/>
        <w:rPr/>
      </w:pPr>
      <w:r>
        <w:rPr/>
        <w:t>…</w:t>
      </w:r>
      <w:r>
        <w:rPr/>
        <w:t>CERTO CHE QUESTO POSTO ERA UNA TRAPPOLA !!!…… ma non per il gruppo…… Koskoff non aveva nemmeno pensato all’eventualità che al gruppo arrivasse la stessa soffiata che era arrivata a LUI………… sicuramente era stato Koskoff stesso a metterla in giro…… perché voleva che LUI morisse…………QUI ED ORA !!!!……… nella trappola che aveva allestito per lui…………GIA… LUI !!!………lo hanno definito in vari modi nel corso dei millenni…</w:t>
      </w:r>
    </w:p>
    <w:p>
      <w:pPr>
        <w:pStyle w:val="Normal"/>
        <w:rPr/>
      </w:pPr>
      <w:r>
        <w:rPr/>
      </w:r>
    </w:p>
    <w:p>
      <w:pPr>
        <w:pStyle w:val="Normal"/>
        <w:rPr/>
      </w:pPr>
      <w:r>
        <w:rPr/>
        <w:t>… “</w:t>
      </w:r>
      <w:r>
        <w:rPr/>
        <w:t>l’Albino” …… “lo Scorpione” …… “il Diavolo con un braccio solo” …… “L’Arsenale Vivente”…</w:t>
      </w:r>
    </w:p>
    <w:p>
      <w:pPr>
        <w:pStyle w:val="Normal"/>
        <w:rPr/>
      </w:pPr>
      <w:r>
        <w:rPr/>
      </w:r>
    </w:p>
    <w:p>
      <w:pPr>
        <w:pStyle w:val="Normal"/>
        <w:jc w:val="center"/>
        <w:rPr/>
      </w:pPr>
      <w:r>
        <w:rPr/>
        <w:t>…</w:t>
      </w:r>
      <w:r>
        <w:rPr/>
        <w:t>Kroy…</w:t>
      </w:r>
    </w:p>
    <w:p>
      <w:pPr>
        <w:pStyle w:val="Normal"/>
        <w:rPr/>
      </w:pPr>
      <w:r>
        <w:rPr/>
      </w:r>
    </w:p>
    <w:p>
      <w:pPr>
        <w:pStyle w:val="TextBody"/>
        <w:rPr/>
      </w:pPr>
      <w:r>
        <w:rPr/>
        <w:t>14.</w:t>
      </w:r>
    </w:p>
    <w:p>
      <w:pPr>
        <w:pStyle w:val="Normal"/>
        <w:rPr/>
      </w:pPr>
      <w:r>
        <w:rPr/>
        <w:t>…</w:t>
      </w:r>
      <w:r>
        <w:rPr/>
        <w:t>c’era una luce in fondo al tunnel…… aumentarono l’andatura, passando di fronte a pochi altri corpi riversi a terra…</w:t>
      </w:r>
    </w:p>
    <w:p>
      <w:pPr>
        <w:pStyle w:val="Normal"/>
        <w:rPr/>
      </w:pPr>
      <w:r>
        <w:rPr/>
      </w:r>
    </w:p>
    <w:p>
      <w:pPr>
        <w:pStyle w:val="Normal"/>
        <w:rPr/>
      </w:pPr>
      <w:r>
        <w:rPr/>
        <w:t>…</w:t>
      </w:r>
      <w:r>
        <w:rPr/>
        <w:t>il grosso della battaglia si era già svolto parecchi metri indietro…… questi, probabilmente, erano gli ultimi difensori…………quanti ne saranno morti in tutto…… quaranta ???…… di più ???…</w:t>
      </w:r>
    </w:p>
    <w:p>
      <w:pPr>
        <w:pStyle w:val="Normal"/>
        <w:rPr/>
      </w:pPr>
      <w:r>
        <w:rPr/>
      </w:r>
    </w:p>
    <w:p>
      <w:pPr>
        <w:pStyle w:val="Normal"/>
        <w:rPr/>
      </w:pPr>
      <w:r>
        <w:rPr/>
        <w:t>…</w:t>
      </w:r>
      <w:r>
        <w:rPr/>
        <w:t>una porta chiusa contro cui terminava il corridoio…… filtrava luce da sotto………non c’erano altri ingressi visibili………… lei fece per avanzare ma Marten le si spostò davanti per fermarla…… se c’era pericolo, voleva essere lui a rischiare…</w:t>
      </w:r>
    </w:p>
    <w:p>
      <w:pPr>
        <w:pStyle w:val="Normal"/>
        <w:rPr/>
      </w:pPr>
      <w:r>
        <w:rPr/>
      </w:r>
    </w:p>
    <w:p>
      <w:pPr>
        <w:pStyle w:val="Normal"/>
        <w:rPr/>
      </w:pPr>
      <w:r>
        <w:rPr/>
        <w:t>…</w:t>
      </w:r>
      <w:r>
        <w:rPr/>
        <w:t>tutta la squadra si dispose lungo le pareti…… un calcio dato alla porta e anche Nicholas si gettò contro il muro……… ma, anche stavolta, nessuna raffica di pallottole sibilò nell’aria…</w:t>
      </w:r>
    </w:p>
    <w:p>
      <w:pPr>
        <w:pStyle w:val="Normal"/>
        <w:rPr/>
      </w:pPr>
      <w:r>
        <w:rPr/>
      </w:r>
    </w:p>
    <w:p>
      <w:pPr>
        <w:pStyle w:val="Normal"/>
        <w:rPr/>
      </w:pPr>
      <w:r>
        <w:rPr/>
        <w:t>…</w:t>
      </w:r>
      <w:r>
        <w:rPr/>
        <w:t>la porta era aperta……… niente di più…………la squadra entrò compatta nella grossa sala sotterranea…</w:t>
      </w:r>
    </w:p>
    <w:p>
      <w:pPr>
        <w:pStyle w:val="Normal"/>
        <w:rPr/>
      </w:pPr>
      <w:r>
        <w:rPr/>
      </w:r>
    </w:p>
    <w:p>
      <w:pPr>
        <w:pStyle w:val="Normal"/>
        <w:rPr/>
      </w:pPr>
      <w:r>
        <w:rPr/>
        <w:t>…</w:t>
      </w:r>
      <w:r>
        <w:rPr/>
        <w:t>e lo videro…</w:t>
      </w:r>
    </w:p>
    <w:p>
      <w:pPr>
        <w:pStyle w:val="Normal"/>
        <w:rPr/>
      </w:pPr>
      <w:r>
        <w:rPr/>
      </w:r>
    </w:p>
    <w:p>
      <w:pPr>
        <w:pStyle w:val="Normal"/>
        <w:rPr/>
      </w:pPr>
      <w:r>
        <w:rPr/>
        <w:t xml:space="preserve">… </w:t>
      </w:r>
      <w:r>
        <w:rPr/>
        <w:t>dava loro le spalle…… ed era una figura inquietante………alto almeno due metri……la figura alta e slanciata……i lisci capelli bianchi che piovevano fin oltre il collo ………… MA LA SCHIENA !!! …… il cappotto nero che arrivava quasi a toccare il pavimento, era ricoperto di segni …… buchi di pallottole…</w:t>
      </w:r>
    </w:p>
    <w:p>
      <w:pPr>
        <w:pStyle w:val="Normal"/>
        <w:rPr/>
      </w:pPr>
      <w:r>
        <w:rPr/>
      </w:r>
    </w:p>
    <w:p>
      <w:pPr>
        <w:pStyle w:val="Normal"/>
        <w:rPr/>
      </w:pPr>
      <w:r>
        <w:rPr/>
        <w:t>…</w:t>
      </w:r>
      <w:r>
        <w:rPr/>
        <w:t>si era fatto strada tra le proiettili che gli fischiavano intorno…… aveva combattuto e ucciso almeno quaranta volte quella sola mattina…… ed ora, era fermo……immobile…… si limitava a fissare un’enorme scritta sulla parete del muro, di fronte a lui muro……caratteri cirillici tracciati con il sangue…</w:t>
      </w:r>
    </w:p>
    <w:p>
      <w:pPr>
        <w:pStyle w:val="Normal"/>
        <w:rPr/>
      </w:pPr>
      <w:r>
        <w:rPr/>
      </w:r>
    </w:p>
    <w:p>
      <w:pPr>
        <w:pStyle w:val="Normal"/>
        <w:rPr/>
      </w:pPr>
      <w:r>
        <w:rPr/>
        <w:t>…</w:t>
      </w:r>
      <w:r>
        <w:rPr/>
        <w:t>a terra, sotto di essa, altri due cadaveri…… due ragazzi, poco più che bambini………… la pelle bianca come uno straccio ……uccisi solo per scrivere quelle poche lettere in cirillico … dissanguati anche solo in previsione della pur minima possibilità che Kroy fosse riuscito ad arrivare fino a quella stanza…</w:t>
      </w:r>
    </w:p>
    <w:p>
      <w:pPr>
        <w:pStyle w:val="Normal"/>
        <w:rPr/>
      </w:pPr>
      <w:r>
        <w:rPr/>
      </w:r>
    </w:p>
    <w:p>
      <w:pPr>
        <w:pStyle w:val="Normal"/>
        <w:rPr/>
      </w:pPr>
      <w:r>
        <w:rPr/>
        <w:t>…</w:t>
      </w:r>
      <w:r>
        <w:rPr/>
        <w:t>tornata in albergo lei ne chiese il significato a Nicholas……… e tradotta, quella parola, significava più o meno… “…</w:t>
      </w:r>
      <w:r>
        <w:rPr>
          <w:i/>
          <w:iCs/>
        </w:rPr>
        <w:t>scherzetto…”</w:t>
      </w:r>
    </w:p>
    <w:p>
      <w:pPr>
        <w:pStyle w:val="Normal"/>
        <w:rPr/>
      </w:pPr>
      <w:r>
        <w:rPr/>
      </w:r>
    </w:p>
    <w:p>
      <w:pPr>
        <w:pStyle w:val="Normal"/>
        <w:rPr/>
      </w:pPr>
      <w:r>
        <w:rPr/>
        <w:t>…</w:t>
      </w:r>
      <w:r>
        <w:rPr/>
        <w:t>lui, lo Scorpione, rimase immobile per almeno un minuto a fissare quella scritta…… quali pensieri gli passarono in mente ???… chi può dirlo ???…… alcuni Operativi lanciarono un’occhiata a Marten …… ma lui si limitò a fissare Kroy…… nient’altro…</w:t>
      </w:r>
    </w:p>
    <w:p>
      <w:pPr>
        <w:pStyle w:val="Normal"/>
        <w:rPr/>
      </w:pPr>
      <w:r>
        <w:rPr/>
      </w:r>
    </w:p>
    <w:p>
      <w:pPr>
        <w:pStyle w:val="Normal"/>
        <w:rPr/>
      </w:pPr>
      <w:r>
        <w:rPr/>
        <w:t>…</w:t>
      </w:r>
      <w:r>
        <w:rPr/>
        <w:t xml:space="preserve">poi il vampiro si voltò di scatto……… di sicuro, si era subito accorto della loro presenza… ……ma era perso nei suoi pensieri… o forse, in verità, non gli aveva dato nessuna importanza… </w:t>
      </w:r>
    </w:p>
    <w:p>
      <w:pPr>
        <w:pStyle w:val="Normal"/>
        <w:rPr/>
      </w:pPr>
      <w:r>
        <w:rPr/>
      </w:r>
    </w:p>
    <w:p>
      <w:pPr>
        <w:pStyle w:val="Normal"/>
        <w:rPr/>
      </w:pPr>
      <w:r>
        <w:rPr/>
        <w:t>…</w:t>
      </w:r>
      <w:r>
        <w:rPr/>
        <w:t>si incamminò verso di loro con tutta calma………&lt;Marten !!!…&gt; chiamò uno degli Operativi dividendo il suo sguardo tra Nicholas e il vampiro incombente…… il mitragliatore era già puntato e il dito si fletteva di continuo sul grilletto, contraendosi dolorosamente……&lt;…Marten !!!…&gt; lo chiamò di nuovo, non avendo avuto alcuna risposta……&lt;Non siamo autorizzati…&gt; si limitò a rispondere Nicholas mentre prendeva la mira………… non aveva paura della morte, per sé…… ma sapeva che in una sparatoria, anche lei sarebbe morta…</w:t>
      </w:r>
    </w:p>
    <w:p>
      <w:pPr>
        <w:pStyle w:val="Normal"/>
        <w:rPr/>
      </w:pPr>
      <w:r>
        <w:rPr/>
      </w:r>
    </w:p>
    <w:p>
      <w:pPr>
        <w:pStyle w:val="Normal"/>
        <w:rPr/>
      </w:pPr>
      <w:r>
        <w:rPr/>
        <w:t xml:space="preserve">… </w:t>
      </w:r>
      <w:r>
        <w:rPr/>
        <w:t>Kroy era ormai a meno di cinque metri da loro………… le armi erano puntate verso di lui…… i volti degli Operativi si riflettevano sugli occhiali dalle lenti circolari di lui…</w:t>
      </w:r>
    </w:p>
    <w:p>
      <w:pPr>
        <w:pStyle w:val="Normal"/>
        <w:rPr/>
      </w:pPr>
      <w:r>
        <w:rPr/>
      </w:r>
    </w:p>
    <w:p>
      <w:pPr>
        <w:pStyle w:val="Normal"/>
        <w:rPr/>
      </w:pPr>
      <w:r>
        <w:rPr/>
        <w:t>…</w:t>
      </w:r>
      <w:r>
        <w:rPr/>
        <w:t>quattro metri…… cuore che batteva all’impazzata e stomaco contratto…</w:t>
      </w:r>
    </w:p>
    <w:p>
      <w:pPr>
        <w:pStyle w:val="Normal"/>
        <w:rPr/>
      </w:pPr>
      <w:r>
        <w:rPr/>
      </w:r>
    </w:p>
    <w:p>
      <w:pPr>
        <w:pStyle w:val="Normal"/>
        <w:rPr/>
      </w:pPr>
      <w:r>
        <w:rPr/>
        <w:t>…</w:t>
      </w:r>
      <w:r>
        <w:rPr/>
        <w:t>tre metri……trentadue Operativi armati, contro uno dell’Artiglio di Sangue……… se fosse stato nudo e disarmato, il risultato sarebbe stato, ovviamente, scontato……… ma non era nudo !!!…… sotto quel cappotto doveva avere una corazza di piombo, per essere uscito da quella battaglia senza nemmeno una ferita visibile…… le loro pallottole nemmeno le avrebbe sentite… figuriamoci ferirlo o ucciderlo…… e in quanto a essere armato……………… bhe……… “Angie” avrebbe potuto non essere, solo, una sorta di leggenda metropolitana……… poteva, davvero, essere infilata in un fondina nascosta da quel soprabito nero…</w:t>
      </w:r>
    </w:p>
    <w:p>
      <w:pPr>
        <w:pStyle w:val="Normal"/>
        <w:rPr/>
      </w:pPr>
      <w:r>
        <w:rPr/>
      </w:r>
    </w:p>
    <w:p>
      <w:pPr>
        <w:pStyle w:val="Normal"/>
        <w:rPr/>
      </w:pPr>
      <w:r>
        <w:rPr/>
        <w:t>…</w:t>
      </w:r>
      <w:r>
        <w:rPr/>
        <w:t>due metri…… Kroy si limitò a mantenere lo stesso passo, senza rallentare…… le mani guantate di nero che pendevano inerti lungo i fianchi……… non un muscolo del viso si muoveva…… sembrava una macchina…… un robot incapace di provare emozioni…</w:t>
      </w:r>
    </w:p>
    <w:p>
      <w:pPr>
        <w:pStyle w:val="Normal"/>
        <w:rPr/>
      </w:pPr>
      <w:r>
        <w:rPr/>
      </w:r>
    </w:p>
    <w:p>
      <w:pPr>
        <w:pStyle w:val="Normal"/>
        <w:jc w:val="center"/>
        <w:rPr/>
      </w:pPr>
      <w:r>
        <w:rPr/>
        <w:t>…</w:t>
      </w:r>
      <w:r>
        <w:rPr/>
        <w:t>un metro…</w:t>
      </w:r>
    </w:p>
    <w:p>
      <w:pPr>
        <w:pStyle w:val="Normal"/>
        <w:rPr/>
      </w:pPr>
      <w:r>
        <w:rPr/>
      </w:r>
    </w:p>
    <w:p>
      <w:pPr>
        <w:pStyle w:val="Normal"/>
        <w:rPr/>
      </w:pPr>
      <w:r>
        <w:rPr/>
        <w:t>…</w:t>
      </w:r>
      <w:r>
        <w:rPr/>
        <w:t>passò accanto a Marten senza neppure gettargli uno sguardo…… gli Operativi indietreggiarono creando un corridoio nel quale Kroy avanzò tranquillamente……… le canne delle mitragliette erano puntate verso di lui…… ma non se ne curò…</w:t>
      </w:r>
    </w:p>
    <w:p>
      <w:pPr>
        <w:pStyle w:val="Normal"/>
        <w:rPr/>
      </w:pPr>
      <w:r>
        <w:rPr/>
      </w:r>
    </w:p>
    <w:p>
      <w:pPr>
        <w:pStyle w:val="Normal"/>
        <w:rPr/>
      </w:pPr>
      <w:r>
        <w:rPr/>
        <w:t>…</w:t>
      </w:r>
      <w:r>
        <w:rPr/>
        <w:t xml:space="preserve">E POI SUCCESSE !!!………e questo lei non lo ha mai dimenticato……… quando Kroy le passò accanto, la testa di lui si volse leggermente verso dei lei……… dietro gli occhiali scuri, quegli occhi rosa da albino, la fissarono per un singolo secondo… </w:t>
      </w:r>
    </w:p>
    <w:p>
      <w:pPr>
        <w:pStyle w:val="Normal"/>
        <w:rPr/>
      </w:pPr>
      <w:r>
        <w:rPr/>
      </w:r>
    </w:p>
    <w:p>
      <w:pPr>
        <w:pStyle w:val="Normal"/>
        <w:rPr/>
      </w:pPr>
      <w:r>
        <w:rPr/>
        <w:t xml:space="preserve">… </w:t>
      </w:r>
      <w:r>
        <w:rPr/>
        <w:t>poi la testa si volse di nuovo……… e Kroy si limitò a continuare a camminare…… i suoi passi risuonano forti lungo il corridoio…… e dopo qualche minuto si persero in lontananza…</w:t>
      </w:r>
    </w:p>
    <w:p>
      <w:pPr>
        <w:pStyle w:val="Normal"/>
        <w:rPr/>
      </w:pPr>
      <w:r>
        <w:rPr/>
      </w:r>
    </w:p>
    <w:p>
      <w:pPr>
        <w:pStyle w:val="Normal"/>
        <w:rPr/>
      </w:pPr>
      <w:r>
        <w:rPr/>
        <w:t>…</w:t>
      </w:r>
      <w:r>
        <w:rPr/>
        <w:t>LUI LO HA AVEVA CAPITO !!!…… LO AVEVA SENTITO !!!…a lei erano serviti anni per ricordare qualcosa di più che vaghe immagini frammentarie…… ma a lui era bastato solo quello sguardo……… lui lo aveva sentito…… sapeva che lei era una Cacciatrice…</w:t>
      </w:r>
    </w:p>
    <w:p>
      <w:pPr>
        <w:pStyle w:val="Normal"/>
        <w:rPr/>
      </w:pPr>
      <w:r>
        <w:rPr/>
      </w:r>
    </w:p>
    <w:p>
      <w:pPr>
        <w:pStyle w:val="Normal"/>
        <w:jc w:val="center"/>
        <w:rPr/>
      </w:pPr>
      <w:r>
        <w:rPr/>
        <w:t>…</w:t>
      </w:r>
      <w:r>
        <w:rPr/>
        <w:t>l’Artiglio di Sangue…</w:t>
      </w:r>
    </w:p>
    <w:p>
      <w:pPr>
        <w:pStyle w:val="Normal"/>
        <w:rPr/>
      </w:pPr>
      <w:r>
        <w:rPr/>
      </w:r>
    </w:p>
    <w:p>
      <w:pPr>
        <w:pStyle w:val="Normal"/>
        <w:rPr/>
      </w:pPr>
      <w:r>
        <w:rPr/>
        <w:t xml:space="preserve">… </w:t>
      </w:r>
      <w:r>
        <w:rPr/>
        <w:t>in futuro, fosse anche tra un milione di anni, il mondo vedrà mai altri guerrieri come loro ???…</w:t>
      </w:r>
    </w:p>
    <w:p>
      <w:pPr>
        <w:pStyle w:val="Normal"/>
        <w:rPr/>
      </w:pPr>
      <w:r>
        <w:rPr/>
      </w:r>
    </w:p>
    <w:p>
      <w:pPr>
        <w:pStyle w:val="Normal"/>
        <w:rPr>
          <w:b/>
          <w:b/>
          <w:bCs/>
        </w:rPr>
      </w:pPr>
      <w:r>
        <w:rPr>
          <w:b/>
          <w:bCs/>
        </w:rPr>
        <w:t>15. Cimitero di Sunnydale…</w:t>
      </w:r>
    </w:p>
    <w:p>
      <w:pPr>
        <w:pStyle w:val="Normal"/>
        <w:rPr/>
      </w:pPr>
      <w:r>
        <w:rPr>
          <w:i/>
          <w:iCs/>
        </w:rPr>
        <w:t>RONDA NOTTURNA IN SOLITARIO</w:t>
      </w:r>
      <w:r>
        <w:rPr/>
        <w:t>…… anche perché gli mancava completamente la voglia di tirarsi dietro quel semideficiente di Xander con la sua aria ebete e assente, o quelle due streghe depresse, di Willow e Tara… …… lo rallentano e gli sono d’impaccio ecco tutto………quando c’era Lei, era diverso…… Lei non ti veniva mai a chiedere aiuto…… Lei non ne aveva mai bisogno… (… a Lei sarebbe importato qualcosa di vederlo depresso ?…… magari lo avrebbe anche sfottuto… e in più gli avrebbe rifilato anche un pugno in faccia…… CHE TEMPI QUELLI !!!… ) ……… e poi, a dirla tutta, farsi vedere con quei due, avrebbe leso la sua immagine…</w:t>
      </w:r>
    </w:p>
    <w:p>
      <w:pPr>
        <w:pStyle w:val="Normal"/>
        <w:rPr/>
      </w:pPr>
      <w:r>
        <w:rPr/>
      </w:r>
    </w:p>
    <w:p>
      <w:pPr>
        <w:pStyle w:val="Normal"/>
        <w:rPr/>
      </w:pPr>
      <w:r>
        <w:rPr/>
        <w:t>…</w:t>
      </w:r>
      <w:r>
        <w:rPr/>
        <w:t>non che gliene freghi più qualcosa, del resto…… non più ormai…… Lei non c’è più……… e non tornerà più…… non sarà come è successo per lui…… non basterà sedersi vicino alla lapide e aspettare che si “svegli”…… FINE…</w:t>
      </w:r>
    </w:p>
    <w:p>
      <w:pPr>
        <w:pStyle w:val="Normal"/>
        <w:rPr/>
      </w:pPr>
      <w:r>
        <w:rPr/>
      </w:r>
    </w:p>
    <w:p>
      <w:pPr>
        <w:pStyle w:val="Normal"/>
        <w:jc w:val="center"/>
        <w:rPr/>
      </w:pPr>
      <w:r>
        <w:rPr/>
        <w:t xml:space="preserve">… </w:t>
      </w:r>
      <w:r>
        <w:rPr/>
        <w:t>è dentro una bara e ci resterà…</w:t>
      </w:r>
    </w:p>
    <w:p>
      <w:pPr>
        <w:pStyle w:val="Normal"/>
        <w:rPr/>
      </w:pPr>
      <w:r>
        <w:rPr/>
      </w:r>
    </w:p>
    <w:p>
      <w:pPr>
        <w:pStyle w:val="Normal"/>
        <w:rPr/>
      </w:pPr>
      <w:r>
        <w:rPr/>
        <w:t>……</w:t>
      </w:r>
      <w:r>
        <w:rPr/>
        <w:t>pensieri malinconici…… non va bene !!!…… non deve lasciarsi andare così, in tristezza ……deve reagire in qualche maniera al vuoto che si sente dentro…………deve ammazzare qualcosa …… qualunque cosa che sia grossa e forte…… ANZI…… qualcosa che sia MOLTO grossa e MOLTO forte……così si impegnerà totalmente nello scontro e smetterà di pensare…</w:t>
      </w:r>
    </w:p>
    <w:p>
      <w:pPr>
        <w:pStyle w:val="Normal"/>
        <w:rPr/>
      </w:pPr>
      <w:r>
        <w:rPr/>
      </w:r>
    </w:p>
    <w:p>
      <w:pPr>
        <w:pStyle w:val="Normal"/>
        <w:jc w:val="center"/>
        <w:rPr/>
      </w:pPr>
      <w:r>
        <w:rPr/>
        <w:t>…</w:t>
      </w:r>
      <w:r>
        <w:rPr>
          <w:i/>
          <w:iCs/>
        </w:rPr>
        <w:t>non pensare ad un elefante giallo</w:t>
      </w:r>
      <w:r>
        <w:rPr/>
        <w:t>…</w:t>
      </w:r>
    </w:p>
    <w:p>
      <w:pPr>
        <w:pStyle w:val="Normal"/>
        <w:rPr/>
      </w:pPr>
      <w:r>
        <w:rPr/>
      </w:r>
    </w:p>
    <w:p>
      <w:pPr>
        <w:pStyle w:val="Normal"/>
        <w:rPr/>
      </w:pPr>
      <w:r>
        <w:rPr/>
        <w:t xml:space="preserve">… </w:t>
      </w:r>
      <w:r>
        <w:rPr/>
        <w:t>ed allora, è il momento in cui non riesci a toglierti dalla testa l’immagine di un elefante giallo… ……non pensare a Lei !!!…… ed è allora che non riesce più a togliersela dalla testa……… continua a rivederla all’infinito e solo un’intera bottiglia di whisky riesce ad annebbiare abbastanza l’immagine per renderla irriconoscibile……… e, con le successive, anche il dolore diminuisce considerevolmente…</w:t>
      </w:r>
    </w:p>
    <w:p>
      <w:pPr>
        <w:pStyle w:val="Normal"/>
        <w:rPr/>
      </w:pPr>
      <w:r>
        <w:rPr/>
      </w:r>
    </w:p>
    <w:p>
      <w:pPr>
        <w:pStyle w:val="Normal"/>
        <w:rPr/>
      </w:pPr>
      <w:r>
        <w:rPr/>
        <w:t>…</w:t>
      </w:r>
      <w:r>
        <w:rPr/>
        <w:t xml:space="preserve">e poi, a che servirebbe, fissarsi su di Lei ???…… la farebbe tornare indietro ???…………Lei è andata via per sempre…… e si è portava dietro anche la felicità degli altri………… “Dobbiamo guardare avanti…” ……… chi lo ha detto ???……… sembra una di quelle cose, formato “Frase Fatta, detta con la solita Flemma Inglese” di cui si serve Giles………… OH, Bhe……… guardiamo avanti !!!……… CERTO, GIUSTO !!!……… </w:t>
      </w:r>
      <w:r>
        <w:rPr>
          <w:i/>
          <w:iCs/>
        </w:rPr>
        <w:t>ma davanti a me</w:t>
      </w:r>
      <w:r>
        <w:rPr/>
        <w:t xml:space="preserve">, vorrebbe rispondere lui, </w:t>
      </w:r>
      <w:r>
        <w:rPr>
          <w:i/>
          <w:iCs/>
        </w:rPr>
        <w:t>vedo solo una distesa di lapidi</w:t>
      </w:r>
      <w:r>
        <w:rPr/>
        <w:t xml:space="preserve">………… </w:t>
      </w:r>
      <w:r>
        <w:rPr>
          <w:i/>
          <w:iCs/>
        </w:rPr>
        <w:t>guardo avanti, ma vedo solo la SUA lapide</w:t>
      </w:r>
      <w:r>
        <w:rPr/>
        <w:t>…</w:t>
      </w:r>
    </w:p>
    <w:p>
      <w:pPr>
        <w:pStyle w:val="Normal"/>
        <w:rPr/>
      </w:pPr>
      <w:r>
        <w:rPr/>
      </w:r>
    </w:p>
    <w:p>
      <w:pPr>
        <w:pStyle w:val="Normal"/>
        <w:rPr/>
      </w:pPr>
      <w:r>
        <w:rPr/>
        <w:t>…</w:t>
      </w:r>
      <w:r>
        <w:rPr/>
        <w:t>poi Giles se ne è andato…… è tornato all’Ovile……… ma in fondo è meglio…… chip o non chip, prima o poi gli sarebbe saltato addosso………… non per ucciderlo…… ma per pestarlo…… per spaccargli la faccia e poi chiedergli se il dolore che prova è lo stesso che prova lui………… lo stesso che Buffy ha provato, quando si schiantata al suolo…</w:t>
      </w:r>
    </w:p>
    <w:p>
      <w:pPr>
        <w:pStyle w:val="Normal"/>
        <w:rPr/>
      </w:pPr>
      <w:r>
        <w:rPr/>
      </w:r>
    </w:p>
    <w:p>
      <w:pPr>
        <w:pStyle w:val="Normal"/>
        <w:rPr/>
      </w:pPr>
      <w:r>
        <w:rPr/>
        <w:t>…</w:t>
      </w:r>
      <w:r>
        <w:rPr/>
        <w:t>Spike si ferma di botto tendendo le orecchie…… SILENZIO…… dannato silenzio…… attorno a lui non c’è niente che ringhia o striscia in attesa di saltargli addosso………&lt;</w:t>
      </w:r>
      <w:r>
        <w:rPr>
          <w:b/>
          <w:bCs/>
        </w:rPr>
        <w:t>SONO QUI…</w:t>
      </w:r>
      <w:r>
        <w:rPr/>
        <w:t xml:space="preserve">&gt; urla con forza piroettando su se stesso………&lt; </w:t>
      </w:r>
      <w:r>
        <w:rPr>
          <w:b/>
          <w:bCs/>
        </w:rPr>
        <w:t>… DAI…… SONO QUI…</w:t>
      </w:r>
      <w:r>
        <w:rPr/>
        <w:t>&gt; urla di nuovo……… …silenzio …… solo il frinire di qualche insetto…</w:t>
      </w:r>
    </w:p>
    <w:p>
      <w:pPr>
        <w:pStyle w:val="Normal"/>
        <w:rPr/>
      </w:pPr>
      <w:r>
        <w:rPr/>
      </w:r>
    </w:p>
    <w:p>
      <w:pPr>
        <w:pStyle w:val="Normal"/>
        <w:jc w:val="center"/>
        <w:rPr/>
      </w:pPr>
      <w:r>
        <w:rPr/>
        <w:t>…</w:t>
      </w:r>
      <w:r>
        <w:rPr/>
        <w:t>non c’è motivo…</w:t>
      </w:r>
    </w:p>
    <w:p>
      <w:pPr>
        <w:pStyle w:val="Normal"/>
        <w:jc w:val="center"/>
        <w:rPr/>
      </w:pPr>
      <w:r>
        <w:rPr/>
      </w:r>
    </w:p>
    <w:p>
      <w:pPr>
        <w:pStyle w:val="Normal"/>
        <w:jc w:val="center"/>
        <w:rPr/>
      </w:pPr>
      <w:r>
        <w:rPr/>
        <w:t xml:space="preserve">… </w:t>
      </w:r>
      <w:r>
        <w:rPr/>
        <w:t>non c’è più un solo, unico, maledetto e dannato motivo…</w:t>
      </w:r>
    </w:p>
    <w:p>
      <w:pPr>
        <w:pStyle w:val="Normal"/>
        <w:rPr/>
      </w:pPr>
      <w:r>
        <w:rPr/>
      </w:r>
    </w:p>
    <w:p>
      <w:pPr>
        <w:pStyle w:val="Normal"/>
        <w:rPr/>
      </w:pPr>
      <w:r>
        <w:rPr/>
        <w:t>…</w:t>
      </w:r>
      <w:r>
        <w:rPr/>
        <w:t>poi, all’improvviso, sente le grida……sono urla acute che provengono da qualche parte più avanti……… un sorriso nasce su quelle labbra fredde……… si passa una mano tra i capelli biondi e il sorriso si allarga ancora di più…</w:t>
      </w:r>
    </w:p>
    <w:p>
      <w:pPr>
        <w:pStyle w:val="Normal"/>
        <w:rPr/>
      </w:pPr>
      <w:r>
        <w:rPr/>
      </w:r>
    </w:p>
    <w:p>
      <w:pPr>
        <w:pStyle w:val="Normal"/>
        <w:rPr/>
      </w:pPr>
      <w:r>
        <w:rPr/>
        <w:t>…</w:t>
      </w:r>
      <w:r>
        <w:rPr/>
        <w:t>è ora di scatenarsi…</w:t>
      </w:r>
    </w:p>
    <w:p>
      <w:pPr>
        <w:pStyle w:val="Normal"/>
        <w:rPr/>
      </w:pPr>
      <w:r>
        <w:rPr/>
      </w:r>
    </w:p>
    <w:p>
      <w:pPr>
        <w:pStyle w:val="Normal"/>
        <w:rPr>
          <w:b/>
          <w:b/>
          <w:bCs/>
        </w:rPr>
      </w:pPr>
      <w:r>
        <w:rPr>
          <w:b/>
          <w:bCs/>
        </w:rPr>
        <w:t>16.</w:t>
      </w:r>
    </w:p>
    <w:p>
      <w:pPr>
        <w:pStyle w:val="Normal"/>
        <w:rPr/>
      </w:pPr>
      <w:r>
        <w:rPr/>
        <w:t>Sono le urla ad accompagnare le gambe scalciano in aria, mentre il corpo viene trascinato di peso…… ma solo uno dei cinque tira la ragazza dai capelli castani…… gli altri camminano tranquillamente avanti, discutendo sulle differenza tra Mosca e Sunnydale…</w:t>
      </w:r>
    </w:p>
    <w:p>
      <w:pPr>
        <w:pStyle w:val="Normal"/>
        <w:rPr/>
      </w:pPr>
      <w:r>
        <w:rPr/>
      </w:r>
    </w:p>
    <w:p>
      <w:pPr>
        <w:pStyle w:val="Normal"/>
        <w:rPr/>
      </w:pPr>
      <w:r>
        <w:rPr/>
        <w:t>…</w:t>
      </w:r>
      <w:r>
        <w:rPr/>
        <w:t>poi c’è un nuovo grido…… ma non sembra ,quello della loro futura cena………si volgono in gruppo per ritrovarsi a fissare un altro vampiro che li fissa, mentre la loro preda corre via in lontananza…</w:t>
      </w:r>
    </w:p>
    <w:p>
      <w:pPr>
        <w:pStyle w:val="Normal"/>
        <w:rPr/>
      </w:pPr>
      <w:r>
        <w:rPr/>
      </w:r>
    </w:p>
    <w:p>
      <w:pPr>
        <w:pStyle w:val="Normal"/>
        <w:rPr/>
      </w:pPr>
      <w:r>
        <w:rPr/>
        <w:t>…</w:t>
      </w:r>
      <w:r>
        <w:rPr/>
        <w:t>&lt;Ciao…&gt; saluta Spike con un piede che preme sulla testa del loro compagno steso a terra…… i quattro si lanciano occhiate stupite…… &lt;Chi tu è ?…&gt; chiede uno di loro con un forte accento russo………… i vampiri che si trova davanti sembrano dirigenti di azienda appena usciti da una riunione……non ci sono più i vampiri di una volta, pensa lui scotendo la testa…</w:t>
      </w:r>
    </w:p>
    <w:p>
      <w:pPr>
        <w:pStyle w:val="Normal"/>
        <w:rPr/>
      </w:pPr>
      <w:r>
        <w:rPr/>
      </w:r>
    </w:p>
    <w:p>
      <w:pPr>
        <w:pStyle w:val="Normal"/>
        <w:rPr/>
      </w:pPr>
      <w:r>
        <w:rPr/>
        <w:t xml:space="preserve">… </w:t>
      </w:r>
      <w:r>
        <w:rPr/>
        <w:t>passa qualche di silenzio per aumentare la suspense &lt;Spike…&gt; si presenta il vampiro mettendo in quella singola parola tutta la forza che è riuscito a trovare…</w:t>
      </w:r>
    </w:p>
    <w:p>
      <w:pPr>
        <w:pStyle w:val="Normal"/>
        <w:rPr/>
      </w:pPr>
      <w:r>
        <w:rPr/>
      </w:r>
    </w:p>
    <w:p>
      <w:pPr>
        <w:pStyle w:val="Normal"/>
        <w:rPr/>
      </w:pPr>
      <w:r>
        <w:rPr/>
        <w:t>…</w:t>
      </w:r>
      <w:r>
        <w:rPr/>
        <w:t xml:space="preserve">silenzio…… qualche secondo per assimilare quel nome………&lt;Chi ?…&gt; domanda poi l’altro …………  &lt;Spike…&gt; ripete lui, già scocciato… &lt;…quello che comanda su questa zona…&gt; </w:t>
      </w:r>
    </w:p>
    <w:p>
      <w:pPr>
        <w:pStyle w:val="Normal"/>
        <w:rPr/>
      </w:pPr>
      <w:r>
        <w:rPr/>
      </w:r>
    </w:p>
    <w:p>
      <w:pPr>
        <w:pStyle w:val="Normal"/>
        <w:rPr/>
      </w:pPr>
      <w:r>
        <w:rPr/>
        <w:t>…</w:t>
      </w:r>
      <w:r>
        <w:rPr/>
        <w:t>sotto di lui Spike sente muoversi il vampiro atterrato…… non perde neppure tempo a dargli un occhiata…… alza il piede e lo riabbatte con forza…… e un nuovo gemito di dolore sale dal basso…</w:t>
      </w:r>
    </w:p>
    <w:p>
      <w:pPr>
        <w:pStyle w:val="Normal"/>
        <w:rPr/>
      </w:pPr>
      <w:r>
        <w:rPr/>
      </w:r>
    </w:p>
    <w:p>
      <w:pPr>
        <w:pStyle w:val="Normal"/>
        <w:rPr/>
      </w:pPr>
      <w:r>
        <w:rPr/>
        <w:t>…</w:t>
      </w:r>
      <w:r>
        <w:rPr/>
        <w:t>il vampiro russo che parlava alza una mano e la scuote con forza…&lt;</w:t>
      </w:r>
      <w:r>
        <w:rPr>
          <w:i/>
          <w:iCs/>
        </w:rPr>
        <w:t>NIET</w:t>
      </w:r>
      <w:r>
        <w:rPr/>
        <w:t xml:space="preserve"> !!!………ora no più tu comandi…… qui…… ora no più questa tua zona…… ora nostra zona… … ora NOI, comandiamo …… NOI…  Mastini di Koskoff…&gt; esclama l’altro con parole rese dure dal pesante accento, mentre allarga le braccia verso i suoi compagni… &lt;Chi ???…&gt; chiede Spike mentre sente crescere l’eccitazione per lo scontro imminente…</w:t>
      </w:r>
    </w:p>
    <w:p>
      <w:pPr>
        <w:pStyle w:val="Normal"/>
        <w:rPr/>
      </w:pPr>
      <w:r>
        <w:rPr/>
      </w:r>
    </w:p>
    <w:p>
      <w:pPr>
        <w:pStyle w:val="Normal"/>
        <w:rPr/>
      </w:pPr>
      <w:r>
        <w:rPr/>
        <w:t>…</w:t>
      </w:r>
      <w:r>
        <w:rPr/>
        <w:t>cinque contro uno…… è così che gli piace…… il piede si alza e abbassa di nuovo sul vampiro gemente…</w:t>
      </w:r>
    </w:p>
    <w:p>
      <w:pPr>
        <w:pStyle w:val="Normal"/>
        <w:rPr/>
      </w:pPr>
      <w:r>
        <w:rPr/>
      </w:r>
    </w:p>
    <w:p>
      <w:pPr>
        <w:pStyle w:val="Normal"/>
        <w:rPr/>
      </w:pPr>
      <w:r>
        <w:rPr/>
        <w:t>…</w:t>
      </w:r>
      <w:r>
        <w:rPr/>
        <w:t>&lt;</w:t>
      </w:r>
      <w:r>
        <w:rPr>
          <w:b/>
          <w:bCs/>
        </w:rPr>
        <w:t>KOSKOFF</w:t>
      </w:r>
      <w:r>
        <w:rPr/>
        <w:t xml:space="preserve">…&gt; urla l’altro con forza…&lt;…lui nostro Padrone…… lui grande guerriero…… lui più forte di cento Cosacchi tutti insieme………… tu niente di nulla di fronte a lui……. tu niente di nulla di fronte a suoi Mastini………… meglio se va via ora……… ora che tu ha ancora tue gambe e braccia…&gt; &lt;Vedo che c’è incomprensione linguistica tra noi…&gt; ribatte Spike…… la battuta non gli si addice…… ma non è riuscita a trattenerla dentro…… sembra quasi una di quelle che diceva Lei… &lt;…ora mi spiego meglio…… </w:t>
      </w:r>
      <w:r>
        <w:rPr>
          <w:i/>
          <w:iCs/>
        </w:rPr>
        <w:t>DA</w:t>
      </w:r>
      <w:r>
        <w:rPr/>
        <w:t>, compagno ???…&gt;</w:t>
      </w:r>
    </w:p>
    <w:p>
      <w:pPr>
        <w:pStyle w:val="Normal"/>
        <w:rPr/>
      </w:pPr>
      <w:r>
        <w:rPr/>
      </w:r>
    </w:p>
    <w:p>
      <w:pPr>
        <w:pStyle w:val="Normal"/>
        <w:rPr/>
      </w:pPr>
      <w:r>
        <w:rPr/>
        <w:t xml:space="preserve">… </w:t>
      </w:r>
      <w:r>
        <w:rPr/>
        <w:t>poi gli si lancia contro…</w:t>
      </w:r>
    </w:p>
    <w:p>
      <w:pPr>
        <w:pStyle w:val="Normal"/>
        <w:rPr/>
      </w:pPr>
      <w:r>
        <w:rPr/>
      </w:r>
    </w:p>
    <w:p>
      <w:pPr>
        <w:pStyle w:val="TextBody"/>
        <w:rPr/>
      </w:pPr>
      <w:r>
        <w:rPr/>
        <w:t>17. TRE MINUTI DOPO…</w:t>
      </w:r>
    </w:p>
    <w:p>
      <w:pPr>
        <w:pStyle w:val="Normal"/>
        <w:rPr/>
      </w:pPr>
      <w:r>
        <w:rPr/>
        <w:t>…</w:t>
      </w:r>
      <w:r>
        <w:rPr/>
        <w:t>scansa la testa ed evita il pugno che gli sarebbe arrivato in piena faccia…… parte con un sinistro e poi con un destro che centrano il torace dell’avversario……… questi sobbalza per la potenza dei colpi e geme per il dolore…</w:t>
      </w:r>
    </w:p>
    <w:p>
      <w:pPr>
        <w:pStyle w:val="Normal"/>
        <w:rPr/>
      </w:pPr>
      <w:r>
        <w:rPr/>
      </w:r>
    </w:p>
    <w:p>
      <w:pPr>
        <w:pStyle w:val="Normal"/>
        <w:rPr/>
      </w:pPr>
      <w:r>
        <w:rPr/>
        <w:t>…</w:t>
      </w:r>
      <w:r>
        <w:rPr/>
        <w:t>DIETRO DI TE…… gli urla una voce nella testa…</w:t>
      </w:r>
    </w:p>
    <w:p>
      <w:pPr>
        <w:pStyle w:val="Normal"/>
        <w:rPr/>
      </w:pPr>
      <w:r>
        <w:rPr/>
      </w:r>
    </w:p>
    <w:p>
      <w:pPr>
        <w:pStyle w:val="Normal"/>
        <w:rPr/>
      </w:pPr>
      <w:r>
        <w:rPr/>
        <w:t>…</w:t>
      </w:r>
      <w:r>
        <w:rPr/>
        <w:t>si gira di scatto con un manrovescio che centra in piena faccia un altro avversario, mandandolo a piroettare verso il terreno…… a raggiungere gli altri tre compagni che, faticosamente, cercano di rimettersi in piedi…</w:t>
      </w:r>
    </w:p>
    <w:p>
      <w:pPr>
        <w:pStyle w:val="Normal"/>
        <w:rPr/>
      </w:pPr>
      <w:r>
        <w:rPr/>
      </w:r>
    </w:p>
    <w:p>
      <w:pPr>
        <w:pStyle w:val="Normal"/>
        <w:rPr/>
      </w:pPr>
      <w:r>
        <w:rPr/>
        <w:t>…</w:t>
      </w:r>
      <w:r>
        <w:rPr/>
        <w:t>un pugno gli centra la schiena e lo manda contro un albero…… le mani tese in avanti lo bloccano prima che si spacchi la faccia contro la corteccia…… si scansa immediatamente e un pugno si abbatte con forza sul legno…</w:t>
      </w:r>
    </w:p>
    <w:p>
      <w:pPr>
        <w:pStyle w:val="Normal"/>
        <w:rPr/>
      </w:pPr>
      <w:r>
        <w:rPr/>
      </w:r>
    </w:p>
    <w:p>
      <w:pPr>
        <w:pStyle w:val="Normal"/>
        <w:rPr/>
      </w:pPr>
      <w:r>
        <w:rPr/>
        <w:t>…</w:t>
      </w:r>
      <w:r>
        <w:rPr/>
        <w:t>il vampiro russo manda un grido di dolore, che copre il rumore delle ossa che si rompono…</w:t>
      </w:r>
    </w:p>
    <w:p>
      <w:pPr>
        <w:pStyle w:val="Normal"/>
        <w:rPr/>
      </w:pPr>
      <w:r>
        <w:rPr/>
      </w:r>
    </w:p>
    <w:p>
      <w:pPr>
        <w:pStyle w:val="Normal"/>
        <w:rPr/>
      </w:pPr>
      <w:r>
        <w:rPr/>
        <w:t>…</w:t>
      </w:r>
      <w:r>
        <w:rPr/>
        <w:t>i suoi quattro compagni sono già in piedi…… uno di loro infila una mano dentro la giacca…… ma uno dei suoi compagni, visto il movimento, lo fissa con rabbia……&lt;</w:t>
      </w:r>
      <w:r>
        <w:rPr>
          <w:b/>
          <w:bCs/>
          <w:i/>
          <w:iCs/>
        </w:rPr>
        <w:t>NIET</w:t>
      </w:r>
      <w:r>
        <w:rPr>
          <w:b/>
          <w:bCs/>
        </w:rPr>
        <w:t xml:space="preserve"> </w:t>
      </w:r>
      <w:r>
        <w:rPr>
          <w:i/>
          <w:iCs/>
        </w:rPr>
        <w:t>!!!…</w:t>
      </w:r>
      <w:r>
        <w:rPr/>
        <w:t>&gt; urla per fermare l’altro…… quest’ultimo lo fissa per qualche istante poi annuisce con una smorfia…e ritrae il braccio…</w:t>
      </w:r>
    </w:p>
    <w:p>
      <w:pPr>
        <w:pStyle w:val="Normal"/>
        <w:rPr/>
      </w:pPr>
      <w:r>
        <w:rPr/>
      </w:r>
    </w:p>
    <w:p>
      <w:pPr>
        <w:pStyle w:val="Normal"/>
        <w:rPr/>
      </w:pPr>
      <w:r>
        <w:rPr/>
        <w:t>…</w:t>
      </w:r>
      <w:r>
        <w:rPr/>
        <w:t>intanto lo scontro va avanti……il loro compagno si tiene la mano rotta e non riesce ad evitare i pugni di Spike che gli si abbattono sul visto…… e alla fine, dopo l’ennesimo destro, stramazza al suolo…e rimane lì a gemere…</w:t>
      </w:r>
    </w:p>
    <w:p>
      <w:pPr>
        <w:pStyle w:val="Normal"/>
        <w:rPr/>
      </w:pPr>
      <w:r>
        <w:rPr/>
      </w:r>
    </w:p>
    <w:p>
      <w:pPr>
        <w:pStyle w:val="Normal"/>
        <w:rPr/>
      </w:pPr>
      <w:r>
        <w:rPr/>
        <w:t>…</w:t>
      </w:r>
      <w:r>
        <w:rPr>
          <w:b/>
          <w:bCs/>
        </w:rPr>
        <w:t>ALZATI</w:t>
      </w:r>
      <w:r>
        <w:rPr/>
        <w:t xml:space="preserve"> … vorrebbe urlare Spike che fissa il suo avversario steso a terra……. </w:t>
      </w:r>
      <w:r>
        <w:rPr>
          <w:b/>
          <w:bCs/>
        </w:rPr>
        <w:t>ALZATI</w:t>
      </w:r>
      <w:r>
        <w:rPr/>
        <w:t xml:space="preserve"> … lo vorrebbe prendere per il bavero della giacca e tirarlo in piedi…… e picchiarlo di nuovo…… e di nuovo………il pensiero di Lei è costante…… e lo scontro, non è servito a niente per cancellarlo…</w:t>
      </w:r>
    </w:p>
    <w:p>
      <w:pPr>
        <w:pStyle w:val="Normal"/>
        <w:rPr/>
      </w:pPr>
      <w:r>
        <w:rPr/>
      </w:r>
    </w:p>
    <w:p>
      <w:pPr>
        <w:pStyle w:val="Normal"/>
        <w:rPr/>
      </w:pPr>
      <w:r>
        <w:rPr/>
        <w:t>…</w:t>
      </w:r>
      <w:r>
        <w:rPr/>
        <w:t>una manata si abbatte all’improvviso sulla sua spalla…</w:t>
      </w:r>
    </w:p>
    <w:p>
      <w:pPr>
        <w:pStyle w:val="Normal"/>
        <w:rPr/>
      </w:pPr>
      <w:r>
        <w:rPr/>
      </w:r>
    </w:p>
    <w:p>
      <w:pPr>
        <w:pStyle w:val="Normal"/>
        <w:rPr/>
      </w:pPr>
      <w:r>
        <w:rPr/>
        <w:t>…</w:t>
      </w:r>
      <w:r>
        <w:rPr/>
        <w:t>si volta di scatto pronto a combattere contro gli altri…… ma il russo dietro di lui alza le mani mettendo in mostra un sorriso insanguinato… &lt;BRAVO !!!…&gt; urla questi… &lt;…tu combattuto bene…… tu forte…… tu grande guerriero…&gt; poi, prima che Spike possa reagire, il russo gli butta le mani al volto tirandolo a sé………e baciandolo in bocca con forza, nel tipico saluto russo…</w:t>
      </w:r>
    </w:p>
    <w:p>
      <w:pPr>
        <w:pStyle w:val="Normal"/>
        <w:rPr/>
      </w:pPr>
      <w:r>
        <w:rPr/>
      </w:r>
    </w:p>
    <w:p>
      <w:pPr>
        <w:pStyle w:val="Normal"/>
        <w:rPr/>
      </w:pPr>
      <w:r>
        <w:rPr/>
        <w:t>…</w:t>
      </w:r>
      <w:r>
        <w:rPr/>
        <w:t>Spike riesce a liberarsi da quella stretta e indietreggia pulendosi le labbra con la manica della giacca…… avrebbe preferito che gli fossero andati addosso tutti insieme per picchiarlo a sangue…</w:t>
      </w:r>
    </w:p>
    <w:p>
      <w:pPr>
        <w:pStyle w:val="Normal"/>
        <w:rPr/>
      </w:pPr>
      <w:r>
        <w:rPr/>
      </w:r>
    </w:p>
    <w:p>
      <w:pPr>
        <w:pStyle w:val="Normal"/>
        <w:rPr/>
      </w:pPr>
      <w:r>
        <w:rPr/>
        <w:t>…</w:t>
      </w:r>
      <w:r>
        <w:rPr/>
        <w:t>&lt;Ora Tu… Spiche…&gt; esclama il russo con una gran risata &lt;Spike…&gt; lo corregge mettendo tutta la sua rabbia in quella sola parola… &lt;</w:t>
      </w:r>
      <w:r>
        <w:rPr>
          <w:i/>
          <w:iCs/>
        </w:rPr>
        <w:t>DA</w:t>
      </w:r>
      <w:r>
        <w:rPr/>
        <w:t xml:space="preserve"> !!!…… SPICHE…&gt; ripete l’altro annuendo… &lt;… ora tu nostro amico…… tu amico dei Mastini di Koskoff…&gt; &lt;Uh ! che bello…&gt; replica, senz’allegria, il vampiro …&lt;Adesso noi festeggia nuova amicizia………… noi bere tutti insieme…&gt; &lt;Ho gia cenato…&gt; ribatte Spike pensando alla due tazze piene di sangue che si è scolato prima di uscire…</w:t>
      </w:r>
    </w:p>
    <w:p>
      <w:pPr>
        <w:pStyle w:val="Normal"/>
        <w:rPr/>
      </w:pPr>
      <w:r>
        <w:rPr/>
      </w:r>
    </w:p>
    <w:p>
      <w:pPr>
        <w:pStyle w:val="Normal"/>
        <w:rPr/>
      </w:pPr>
      <w:r>
        <w:rPr/>
        <w:t>&lt;</w:t>
      </w:r>
      <w:r>
        <w:rPr>
          <w:i/>
          <w:iCs/>
        </w:rPr>
        <w:t>NIET</w:t>
      </w:r>
      <w:r>
        <w:rPr/>
        <w:t xml:space="preserve"> !!!… no mangiare ora…&gt; ribatte il russo…&lt;…noi bere…… NOI festeggia nuova amicizia con grande bevuta…&gt; esclama lui accompagnando quelle parole con podere sbracciate, per rendere più chiaro il suo pensiero…</w:t>
      </w:r>
    </w:p>
    <w:p>
      <w:pPr>
        <w:pStyle w:val="Normal"/>
        <w:rPr/>
      </w:pPr>
      <w:r>
        <w:rPr/>
      </w:r>
    </w:p>
    <w:p>
      <w:pPr>
        <w:pStyle w:val="Normal"/>
        <w:rPr/>
      </w:pPr>
      <w:r>
        <w:rPr>
          <w:b/>
          <w:bCs/>
          <w:lang w:val="en-GB"/>
        </w:rPr>
        <w:t xml:space="preserve">18. Bar di Willy…… </w:t>
      </w:r>
      <w:r>
        <w:rPr>
          <w:b/>
          <w:bCs/>
        </w:rPr>
        <w:t>due ore dopo…</w:t>
      </w:r>
    </w:p>
    <w:p>
      <w:pPr>
        <w:pStyle w:val="Normal"/>
        <w:rPr/>
      </w:pPr>
      <w:r>
        <w:rPr/>
        <w:t>Quinta bottiglia di vodka…… forse sesta…… le cose cominciano a diventare, un pochino, annebbiate……… il caos nel locale è insostenibile…… i cinque russi seduti attorno al tavolo fanno confusione per cinquanta…… cantando a squarciagola e ridendo a piena voce…</w:t>
      </w:r>
    </w:p>
    <w:p>
      <w:pPr>
        <w:pStyle w:val="Normal"/>
        <w:rPr/>
      </w:pPr>
      <w:r>
        <w:rPr/>
      </w:r>
    </w:p>
    <w:p>
      <w:pPr>
        <w:pStyle w:val="Normal"/>
        <w:rPr/>
      </w:pPr>
      <w:r>
        <w:rPr/>
        <w:t>…</w:t>
      </w:r>
      <w:r>
        <w:rPr/>
        <w:t>si dice che un russo possa sciogliersi in lacrime ascoltando una poesia triste…… e dopo poco scagliarsi ferocemente in battaglia e ammazzare cento nemici………e quelli al suo tavolo,  stanno facendo di tutto per dimostrare quello spirito…</w:t>
      </w:r>
    </w:p>
    <w:p>
      <w:pPr>
        <w:pStyle w:val="Normal"/>
        <w:rPr/>
      </w:pPr>
      <w:r>
        <w:rPr/>
      </w:r>
    </w:p>
    <w:p>
      <w:pPr>
        <w:pStyle w:val="Normal"/>
        <w:rPr/>
      </w:pPr>
      <w:r>
        <w:rPr/>
        <w:t xml:space="preserve">… </w:t>
      </w:r>
      <w:r>
        <w:rPr/>
        <w:t>e d’improvviso, senza che lui se ne renda conto, il suo bicchiere è di nuovo colmo…… &lt;BEVI …&gt; lo incita uno dei russi…&lt;…ora noi fa nuovo brindisi a Spiche…&gt; &lt;Ma…&gt; e qui Spike si interrompe cercando di mettere insieme le parole seguenti…… …… ma è come afferrare un pesce a mani nude… dentro la sua testa si è alzato, all’improvviso, un grosso banco di nebbia… &lt;…ma… … non abbiamo già brindato…… a me…due volte ???…&gt; &lt;</w:t>
      </w:r>
      <w:r>
        <w:rPr>
          <w:i/>
          <w:iCs/>
        </w:rPr>
        <w:t>DA</w:t>
      </w:r>
      <w:r>
        <w:rPr/>
        <w:t xml:space="preserve"> !!!…&gt; ribatte l’altro… &lt;… noi brindato per Spiche nostro nuovo amico…… noi brindato per Spiche grande guerriero…… ora noi brinda per Spiche grande vampiro di Sunnydale…&gt;</w:t>
      </w:r>
    </w:p>
    <w:p>
      <w:pPr>
        <w:pStyle w:val="Normal"/>
        <w:rPr/>
      </w:pPr>
      <w:r>
        <w:rPr/>
      </w:r>
    </w:p>
    <w:p>
      <w:pPr>
        <w:pStyle w:val="Normal"/>
        <w:rPr/>
      </w:pPr>
      <w:r>
        <w:rPr/>
        <w:t>…</w:t>
      </w:r>
      <w:r>
        <w:rPr/>
        <w:t>e via tutto il contenuto del bicchiere…</w:t>
      </w:r>
    </w:p>
    <w:p>
      <w:pPr>
        <w:pStyle w:val="Normal"/>
        <w:rPr/>
      </w:pPr>
      <w:r>
        <w:rPr/>
      </w:r>
    </w:p>
    <w:p>
      <w:pPr>
        <w:pStyle w:val="Normal"/>
        <w:rPr/>
      </w:pPr>
      <w:r>
        <w:rPr/>
        <w:t>…</w:t>
      </w:r>
      <w:r>
        <w:rPr/>
        <w:t>la bottiglia è vuota……… uno dei russi la afferra e la scuote con forza sopra il bicchiere per far cadere anche le ultime gocce…… poi la butta via, mandandola a infrangersi sul pavimento…… …una mano cala sul tavolo con forza per attirare l’attenzione di Willy……… parole in lingua russa che risuonano nell’aria………… ma che non ottengono alcun effetto…… &lt;VODKA…&gt; urla poi uno dei non-morti per spiegarsi meglio…</w:t>
      </w:r>
    </w:p>
    <w:p>
      <w:pPr>
        <w:pStyle w:val="Normal"/>
        <w:rPr/>
      </w:pPr>
      <w:r>
        <w:rPr/>
      </w:r>
    </w:p>
    <w:p>
      <w:pPr>
        <w:pStyle w:val="Normal"/>
        <w:rPr/>
      </w:pPr>
      <w:r>
        <w:rPr/>
        <w:t>…</w:t>
      </w:r>
      <w:r>
        <w:rPr/>
        <w:t>nuovo bottiglia sul tavolo…… viene stappata di nuovo e, di nuovo, si fa il giro dei bicchieri…… …&lt;Ora…… noi brinda…&gt; …</w:t>
      </w:r>
    </w:p>
    <w:p>
      <w:pPr>
        <w:pStyle w:val="Normal"/>
        <w:rPr/>
      </w:pPr>
      <w:r>
        <w:rPr/>
      </w:r>
    </w:p>
    <w:p>
      <w:pPr>
        <w:pStyle w:val="Normal"/>
        <w:rPr/>
      </w:pPr>
      <w:r>
        <w:rPr/>
        <w:t xml:space="preserve">… </w:t>
      </w:r>
      <w:r>
        <w:rPr/>
        <w:t>silenzio…</w:t>
      </w:r>
    </w:p>
    <w:p>
      <w:pPr>
        <w:pStyle w:val="Normal"/>
        <w:rPr/>
      </w:pPr>
      <w:r>
        <w:rPr/>
      </w:r>
    </w:p>
    <w:p>
      <w:pPr>
        <w:pStyle w:val="Normal"/>
        <w:rPr/>
      </w:pPr>
      <w:r>
        <w:rPr/>
        <w:t>…</w:t>
      </w:r>
      <w:r>
        <w:rPr/>
        <w:t xml:space="preserve">&lt;AMERICA !!!…&gt; urla uno degli altri, colpito da ispirazione improvvisa… &lt; </w:t>
      </w:r>
      <w:r>
        <w:rPr>
          <w:i/>
          <w:iCs/>
        </w:rPr>
        <w:t>DA</w:t>
      </w:r>
      <w:r>
        <w:rPr/>
        <w:t xml:space="preserve"> !!!… ora noi brinda per America…… grande paese di opportunità…&gt;… e via anche questa…</w:t>
      </w:r>
    </w:p>
    <w:p>
      <w:pPr>
        <w:pStyle w:val="Normal"/>
        <w:rPr/>
      </w:pPr>
      <w:r>
        <w:rPr/>
      </w:r>
    </w:p>
    <w:p>
      <w:pPr>
        <w:pStyle w:val="Normal"/>
        <w:rPr/>
      </w:pPr>
      <w:r>
        <w:rPr/>
        <w:t>…</w:t>
      </w:r>
      <w:r>
        <w:rPr/>
        <w:t xml:space="preserve">&lt;Vi piace l’America ?…&gt; biascica Spike non sapendo cos’altro dire &lt;DA !!!…&gt; urla quello con la mano rotta e fasciata alla meglio con un fazzoletto e la sua cravatta rossa……… l’indice della mano sana viene puntato verso Spike……… il pollice ben teso che si piega di colpo come fosse una pistola ……&lt;COWBOY…… </w:t>
      </w:r>
      <w:r>
        <w:rPr>
          <w:lang w:val="de-DE"/>
        </w:rPr>
        <w:t xml:space="preserve">BANG BANG……… GANGSTER……… </w:t>
      </w:r>
      <w:r>
        <w:rPr/>
        <w:t xml:space="preserve">TATATATATATA…… ROCK……… LALLALALALLLA LALA……… BILLY IDOL…&gt; esclama infine indicando i capelli biondi di Spike……&lt;È scemo ???… o cosa ???…&gt; chiede quest’ultimo &lt;NO… </w:t>
      </w:r>
      <w:r>
        <w:rPr>
          <w:i/>
          <w:iCs/>
        </w:rPr>
        <w:t>NIET</w:t>
      </w:r>
      <w:r>
        <w:rPr/>
        <w:t xml:space="preserve"> !!!… &gt; ribatte uno degli altro… &lt;… lui, Ivan…… a lui piace tanto America…… lui guarda sempre video musicali……… ascolta Rock !!!……… lui sarebbe venuto anche se padrone non fosse…… &gt; poi si interrompe di colpo…… si rende conto di aver detto già troppo…… si rende conto, di aver sbagliato anche soltanto per aver pronunciato il nome del suo padrone…</w:t>
      </w:r>
    </w:p>
    <w:p>
      <w:pPr>
        <w:pStyle w:val="Normal"/>
        <w:rPr/>
      </w:pPr>
      <w:r>
        <w:rPr/>
      </w:r>
    </w:p>
    <w:p>
      <w:pPr>
        <w:pStyle w:val="Normal"/>
        <w:rPr/>
      </w:pPr>
      <w:r>
        <w:rPr/>
        <w:t>…</w:t>
      </w:r>
      <w:r>
        <w:rPr/>
        <w:t>&lt;Ora noi brinda di nuovo…&gt; esclama all’improvviso &lt;A……… cosa ???…&gt; chiede Spike, le cui capacità di mettere in fila anche due sole parole, si sono ridotte quasi a zero……… &lt;Noi… brinda…&gt; ci vuole qualche secondo di silenzio e concentrazione per trovare un’altro motivo… &lt;…a più grande Americano di mondo……… ELVIS PRESLEY…&gt;</w:t>
      </w:r>
    </w:p>
    <w:p>
      <w:pPr>
        <w:pStyle w:val="Normal"/>
        <w:rPr/>
      </w:pPr>
      <w:r>
        <w:rPr/>
      </w:r>
    </w:p>
    <w:p>
      <w:pPr>
        <w:pStyle w:val="Normal"/>
        <w:rPr/>
      </w:pPr>
      <w:r>
        <w:rPr/>
        <w:t>…</w:t>
      </w:r>
      <w:r>
        <w:rPr/>
        <w:t>Ivan, quello con la mano rotta annuisce con forza…… uno dei suoi compagni gli rivolge qualche parola in russo…… ma lui scuote la testa…… gli arriva un forte ceffone sulla testa…… mani che indicano Spike…&lt;DAI…… IVAN FAI !!!…&gt; urla un altro dei suoi compagni…</w:t>
      </w:r>
    </w:p>
    <w:p>
      <w:pPr>
        <w:pStyle w:val="Normal"/>
        <w:rPr/>
      </w:pPr>
      <w:r>
        <w:rPr/>
      </w:r>
    </w:p>
    <w:p>
      <w:pPr>
        <w:pStyle w:val="Normal"/>
        <w:rPr/>
      </w:pPr>
      <w:r>
        <w:rPr/>
        <w:t>…</w:t>
      </w:r>
      <w:r>
        <w:rPr/>
        <w:t>quasi imbarazzato, Ivan si alza dalla seggiola…… poi sale sul tavolo…&lt;Che… gli prende ??? …&gt; domanda Spike…… mentre il mondo attorno a lui inizia a sciogliersi in un caos di colori e suoni………&lt;Ora Spiche, tu vedi…&gt; assicura il russo… &lt; … DAI, IVAN…… DAI !!!…&gt; incita poi il compagno…</w:t>
      </w:r>
    </w:p>
    <w:p>
      <w:pPr>
        <w:pStyle w:val="Normal"/>
        <w:rPr/>
      </w:pPr>
      <w:r>
        <w:rPr/>
      </w:r>
    </w:p>
    <w:p>
      <w:pPr>
        <w:pStyle w:val="Normal"/>
        <w:rPr/>
      </w:pPr>
      <w:r>
        <w:rPr/>
        <w:t>…</w:t>
      </w:r>
      <w:r>
        <w:rPr/>
        <w:t>Ivan si slaccia la camicia fin quasi alla cintola, mettendo a nudo parte del petto, i tatuaggi delle bandiere USA e Russa che spiccano vicino al cuore… e il tatuaggio del drago e della spada che campeggia  sulla parte inferiore del collo…… la mano sana passa sui capelli neri per mandarli avanti e improvvisare, alla bell’e meglio, una frangetta…</w:t>
      </w:r>
    </w:p>
    <w:p>
      <w:pPr>
        <w:pStyle w:val="Normal"/>
        <w:rPr/>
      </w:pPr>
      <w:r>
        <w:rPr/>
      </w:r>
    </w:p>
    <w:p>
      <w:pPr>
        <w:pStyle w:val="Normal"/>
        <w:rPr/>
      </w:pPr>
      <w:r>
        <w:rPr/>
        <w:t>…</w:t>
      </w:r>
      <w:r>
        <w:rPr/>
        <w:t>Ivan stringe il pugno e lo porta alla bocca…… in quel momento sta tenendo in mano un immaginario microfono……&lt;…</w:t>
      </w:r>
      <w:r>
        <w:rPr>
          <w:i/>
          <w:iCs/>
        </w:rPr>
        <w:t>ARE YOU LONESOME TONIGHT</w:t>
      </w:r>
      <w:r>
        <w:rPr/>
        <w:t>…&gt; intona mente gli altri battono le mani per applaudirlo………la situazione è talmente assurda, che a Spike, niente sembra reale …… e anche lui inizia a battere le mani e a urlare “BRAVO” mentre nel locale risuonano le note di della canzoni di Elivs…</w:t>
      </w:r>
    </w:p>
    <w:p>
      <w:pPr>
        <w:pStyle w:val="Normal"/>
        <w:rPr/>
      </w:pPr>
      <w:r>
        <w:rPr/>
      </w:r>
    </w:p>
    <w:p>
      <w:pPr>
        <w:pStyle w:val="Normal"/>
        <w:rPr/>
      </w:pPr>
      <w:r>
        <w:rPr/>
        <w:t>…</w:t>
      </w:r>
      <w:r>
        <w:rPr/>
        <w:t>&lt;Ma…&gt; esclama all’improvviso Spike non ricordando più il motivo perché, all’inizio della serata, era così depresso…&lt;… chi…… avete…&gt; pausa…… cerca un paio di volte di afferrare il bicchiere, ma entrambe le volte il colpo va a vuoto… &lt;……chi …&gt; riprende…&lt;… avete detto…… che siete ???…&gt; domanda in nessuno in generale, mentre Ivan continua a volteggiare sul tavolo tirando fuori un insospettato, inesauribile, repertorio di canzoni Russe di Elvis……&lt;NOI ???…&gt; chiede uno del gruppo cercando di sovrastare con la voce, il caos in atto…&lt;…NOI SIAMO……&gt;</w:t>
      </w:r>
    </w:p>
    <w:p>
      <w:pPr>
        <w:pStyle w:val="Normal"/>
        <w:rPr/>
      </w:pPr>
      <w:r>
        <w:rPr/>
      </w:r>
    </w:p>
    <w:p>
      <w:pPr>
        <w:pStyle w:val="Normal"/>
        <w:rPr/>
      </w:pPr>
      <w:r>
        <w:rPr/>
        <w:t xml:space="preserve">… </w:t>
      </w:r>
      <w:r>
        <w:rPr/>
        <w:t>&lt;…un gruppo di stupidi…&gt; esclama una voce lì accanto…</w:t>
      </w:r>
    </w:p>
    <w:p>
      <w:pPr>
        <w:pStyle w:val="Normal"/>
        <w:rPr/>
      </w:pPr>
      <w:r>
        <w:rPr/>
      </w:r>
    </w:p>
    <w:p>
      <w:pPr>
        <w:pStyle w:val="Normal"/>
        <w:rPr/>
      </w:pPr>
      <w:r>
        <w:rPr/>
        <w:t>…</w:t>
      </w:r>
      <w:r>
        <w:rPr/>
        <w:t>Ivan smette di subito di cantare………… d’incanto, la confusione si spegne……… Spike cerca di mettere a fuoco la fonte della voce……… e quando ci riesce, per poco non cade a terra dal ridere… ……chi ha parlato, non è un feroce demone alto quattro metri e dal peso di duecento chili di soli muscoli…</w:t>
      </w:r>
    </w:p>
    <w:p>
      <w:pPr>
        <w:pStyle w:val="Normal"/>
        <w:rPr/>
      </w:pPr>
      <w:r>
        <w:rPr/>
      </w:r>
    </w:p>
    <w:p>
      <w:pPr>
        <w:pStyle w:val="Normal"/>
        <w:rPr/>
      </w:pPr>
      <w:r>
        <w:rPr/>
        <w:t>…</w:t>
      </w:r>
      <w:r>
        <w:rPr/>
        <w:t>si tratta di un ometto alto poco più di un metro e sessanta…… il vestito che ha addosso, sembra di una misura più grande……… la calvizie incipiente e un paio di piccoli occhiali da vista su quei occhi azzurri, gli danno tutta l’aria di essere un contabile, più che una qualche tremenda creatura….</w:t>
      </w:r>
    </w:p>
    <w:p>
      <w:pPr>
        <w:pStyle w:val="Normal"/>
        <w:rPr/>
      </w:pPr>
      <w:r>
        <w:rPr/>
      </w:r>
    </w:p>
    <w:p>
      <w:pPr>
        <w:pStyle w:val="Normal"/>
        <w:rPr/>
      </w:pPr>
      <w:r>
        <w:rPr/>
        <w:t>…</w:t>
      </w:r>
      <w:r>
        <w:rPr/>
        <w:t>i vampiri russi accanto a lui si limitano a fissarlo…… Ivan scende mestamente dal tavolo……… poche parole in russo dette dall’uomo…… silenzio…… uno dei vampiri inizia a dire qualcosa che, anche se espresso in una lingua straniera, da tutta l’aria di essere una scusa…</w:t>
      </w:r>
    </w:p>
    <w:p>
      <w:pPr>
        <w:pStyle w:val="Normal"/>
        <w:rPr/>
      </w:pPr>
      <w:r>
        <w:rPr/>
      </w:r>
    </w:p>
    <w:p>
      <w:pPr>
        <w:pStyle w:val="Normal"/>
        <w:rPr/>
      </w:pPr>
      <w:r>
        <w:rPr/>
        <w:t>…</w:t>
      </w:r>
      <w:r>
        <w:rPr/>
        <w:t xml:space="preserve">l’uomo non replica e fa un cenno della testa…… </w:t>
      </w:r>
      <w:r>
        <w:rPr>
          <w:i/>
          <w:iCs/>
        </w:rPr>
        <w:t>è un ordine, punto !!!</w:t>
      </w:r>
      <w:r>
        <w:rPr/>
        <w:t>…… i vampiri russi annuiscono e si alzano dal tavolo allontanandosi velocemente…&lt;EHY…&gt; li chiama Spike cercando di rimettersi in piedi…… ma le gambe non vogliono collaborare…… e lui continua a ritrovarsi seduto…… afferra la bottiglia e la alza, sperando che questo serva a richiamare i suoi compagni di sbronze…</w:t>
      </w:r>
    </w:p>
    <w:p>
      <w:pPr>
        <w:pStyle w:val="Normal"/>
        <w:rPr/>
      </w:pPr>
      <w:r>
        <w:rPr/>
      </w:r>
    </w:p>
    <w:p>
      <w:pPr>
        <w:pStyle w:val="Normal"/>
        <w:rPr/>
      </w:pPr>
      <w:r>
        <w:rPr/>
        <w:t>…</w:t>
      </w:r>
      <w:r>
        <w:rPr/>
        <w:t>ma sono già usciti dal locale…</w:t>
      </w:r>
    </w:p>
    <w:p>
      <w:pPr>
        <w:pStyle w:val="Normal"/>
        <w:rPr/>
      </w:pPr>
      <w:r>
        <w:rPr/>
      </w:r>
    </w:p>
    <w:p>
      <w:pPr>
        <w:pStyle w:val="Normal"/>
        <w:rPr/>
      </w:pPr>
      <w:r>
        <w:rPr/>
        <w:t>…</w:t>
      </w:r>
      <w:r>
        <w:rPr/>
        <w:t>il nuovo venuto si limita a gettare un’occhiata intorno, poi si incammina verso l’uscita……  &lt;Senti amico…&gt; lo chiama Willy…&lt;… qui c’è un bel conto da pagare per i tuoi compagni……… senza contare i danni…&gt; aggiunge indicando le bottiglie rotte a terra…… l’uomo si ferma e si volta verso di lui…… non parla e si limita a fissarlo…</w:t>
      </w:r>
    </w:p>
    <w:p>
      <w:pPr>
        <w:pStyle w:val="Normal"/>
        <w:rPr/>
      </w:pPr>
      <w:r>
        <w:rPr/>
      </w:r>
    </w:p>
    <w:p>
      <w:pPr>
        <w:pStyle w:val="Normal"/>
        <w:rPr/>
      </w:pPr>
      <w:r>
        <w:rPr/>
        <w:t>…</w:t>
      </w:r>
      <w:r>
        <w:rPr/>
        <w:t>il silenzio è opprimente……… poi, lentamente, infila una mano dentro la giacca e ne estrae un voluminoso fascio di banconote…… ne afferra qualcuna da cento dollari e depone lentamente sul bancone…</w:t>
      </w:r>
    </w:p>
    <w:p>
      <w:pPr>
        <w:pStyle w:val="Normal"/>
        <w:rPr/>
      </w:pPr>
      <w:r>
        <w:rPr/>
      </w:r>
    </w:p>
    <w:p>
      <w:pPr>
        <w:pStyle w:val="Normal"/>
        <w:rPr/>
      </w:pPr>
      <w:r>
        <w:rPr/>
        <w:t>…</w:t>
      </w:r>
      <w:r>
        <w:rPr/>
        <w:t xml:space="preserve">&lt;Spero che vorrà scusare l’impeto dei miei amici…&gt; esclama l’uomo nel suo perfetto inglese… … ma la voce è fredda e senza inflessioni…… &lt;… e farle dimenticare tutto il baccano di questa sera……… </w:t>
      </w:r>
      <w:r>
        <w:rPr>
          <w:i/>
          <w:iCs/>
        </w:rPr>
        <w:t>TUTTO !!!</w:t>
      </w:r>
      <w:r>
        <w:rPr/>
        <w:t>………… e questo denaro sono sicuro che l’aiuterà a farlo……………  a proposito…… molto folcloristico questo suo locale…… sarebbe un peccato se venisse distrutto da un’incendio…………… e lei venisse usato come torcia, per appiccare il fuoco…&gt; detto questo l’uomo rimette in tasca il resto dei soldi ed esce…</w:t>
      </w:r>
    </w:p>
    <w:p>
      <w:pPr>
        <w:pStyle w:val="Normal"/>
        <w:rPr/>
      </w:pPr>
      <w:r>
        <w:rPr/>
      </w:r>
    </w:p>
    <w:p>
      <w:pPr>
        <w:pStyle w:val="Normal"/>
        <w:rPr/>
      </w:pPr>
      <w:r>
        <w:rPr/>
        <w:t>…</w:t>
      </w:r>
      <w:r>
        <w:rPr/>
        <w:t>Willy scuote la testa incassando il denaro…&lt;… tutti a me capitano…&gt; commenta mentre prende la scopa per spazzare via i resti delle bottiglie…</w:t>
      </w:r>
    </w:p>
    <w:p>
      <w:pPr>
        <w:pStyle w:val="Normal"/>
        <w:rPr/>
      </w:pPr>
      <w:r>
        <w:rPr/>
      </w:r>
    </w:p>
    <w:p>
      <w:pPr>
        <w:pStyle w:val="Normal"/>
        <w:rPr>
          <w:b/>
          <w:b/>
          <w:bCs/>
        </w:rPr>
      </w:pPr>
      <w:r>
        <w:rPr>
          <w:b/>
          <w:bCs/>
        </w:rPr>
        <w:t>19. Analisi Astrologica</w:t>
      </w:r>
    </w:p>
    <w:p>
      <w:pPr>
        <w:pStyle w:val="Normal"/>
        <w:rPr>
          <w:b/>
          <w:b/>
          <w:bCs/>
        </w:rPr>
      </w:pPr>
      <w:r>
        <w:rPr>
          <w:b/>
          <w:bCs/>
        </w:rPr>
      </w:r>
    </w:p>
    <w:p>
      <w:pPr>
        <w:pStyle w:val="Heading3"/>
        <w:rPr>
          <w:i/>
          <w:i/>
          <w:iCs/>
        </w:rPr>
      </w:pPr>
      <w:r>
        <w:rPr>
          <w:i/>
          <w:iCs/>
        </w:rPr>
        <w:t>Segno :</w:t>
      </w:r>
    </w:p>
    <w:p>
      <w:pPr>
        <w:pStyle w:val="Normal"/>
        <w:rPr/>
      </w:pPr>
      <w:r>
        <w:rPr>
          <w:i/>
          <w:iCs/>
        </w:rPr>
        <w:t>Scorpione</w:t>
      </w:r>
      <w:r>
        <w:rPr>
          <w:b/>
          <w:bCs/>
          <w:i/>
          <w:iCs/>
        </w:rPr>
        <w:t xml:space="preserve"> </w:t>
      </w:r>
    </w:p>
    <w:p>
      <w:pPr>
        <w:pStyle w:val="Normal"/>
        <w:rPr>
          <w:b/>
          <w:b/>
          <w:bCs/>
          <w:i/>
          <w:i/>
          <w:iCs/>
        </w:rPr>
      </w:pPr>
      <w:r>
        <w:rPr>
          <w:b/>
          <w:bCs/>
          <w:i/>
          <w:iCs/>
        </w:rPr>
      </w:r>
    </w:p>
    <w:p>
      <w:pPr>
        <w:pStyle w:val="Normal"/>
        <w:rPr>
          <w:b/>
          <w:b/>
          <w:bCs/>
          <w:i/>
          <w:i/>
          <w:iCs/>
        </w:rPr>
      </w:pPr>
      <w:r>
        <w:rPr>
          <w:b/>
          <w:bCs/>
          <w:i/>
          <w:iCs/>
        </w:rPr>
        <w:t>Periodo :</w:t>
      </w:r>
    </w:p>
    <w:p>
      <w:pPr>
        <w:pStyle w:val="Normal"/>
        <w:rPr>
          <w:i/>
          <w:i/>
          <w:iCs/>
          <w:szCs w:val="22"/>
        </w:rPr>
      </w:pPr>
      <w:r>
        <w:rPr>
          <w:i/>
          <w:iCs/>
          <w:szCs w:val="22"/>
        </w:rPr>
        <w:t>Dal 23 Ottobre al 22 Novembre</w:t>
      </w:r>
    </w:p>
    <w:p>
      <w:pPr>
        <w:pStyle w:val="Normal"/>
        <w:rPr>
          <w:b/>
          <w:b/>
          <w:bCs/>
          <w:i/>
          <w:i/>
          <w:iCs/>
          <w:szCs w:val="22"/>
        </w:rPr>
      </w:pPr>
      <w:r>
        <w:rPr>
          <w:b/>
          <w:bCs/>
          <w:i/>
          <w:iCs/>
          <w:szCs w:val="22"/>
        </w:rPr>
      </w:r>
    </w:p>
    <w:p>
      <w:pPr>
        <w:pStyle w:val="Normal"/>
        <w:rPr>
          <w:b/>
          <w:b/>
          <w:bCs/>
          <w:i/>
          <w:i/>
          <w:iCs/>
          <w:szCs w:val="22"/>
        </w:rPr>
      </w:pPr>
      <w:r>
        <w:rPr>
          <w:b/>
          <w:bCs/>
          <w:i/>
          <w:iCs/>
          <w:szCs w:val="22"/>
        </w:rPr>
        <w:t xml:space="preserve">Qualità : </w:t>
      </w:r>
    </w:p>
    <w:p>
      <w:pPr>
        <w:pStyle w:val="Normal"/>
        <w:rPr>
          <w:b/>
          <w:b/>
          <w:bCs/>
          <w:i/>
          <w:i/>
          <w:iCs/>
          <w:szCs w:val="22"/>
        </w:rPr>
      </w:pPr>
      <w:r>
        <w:rPr>
          <w:i/>
          <w:iCs/>
          <w:szCs w:val="22"/>
        </w:rPr>
        <w:t>Fissa</w:t>
      </w:r>
    </w:p>
    <w:p>
      <w:pPr>
        <w:pStyle w:val="Normal"/>
        <w:rPr>
          <w:b/>
          <w:b/>
          <w:bCs/>
          <w:i/>
          <w:i/>
          <w:iCs/>
          <w:szCs w:val="22"/>
        </w:rPr>
      </w:pPr>
      <w:r>
        <w:rPr>
          <w:b/>
          <w:bCs/>
          <w:i/>
          <w:iCs/>
          <w:szCs w:val="22"/>
        </w:rPr>
      </w:r>
    </w:p>
    <w:p>
      <w:pPr>
        <w:pStyle w:val="Normal"/>
        <w:rPr>
          <w:b/>
          <w:b/>
          <w:bCs/>
          <w:i/>
          <w:i/>
          <w:iCs/>
          <w:szCs w:val="22"/>
        </w:rPr>
      </w:pPr>
      <w:r>
        <w:rPr>
          <w:b/>
          <w:bCs/>
          <w:i/>
          <w:iCs/>
          <w:szCs w:val="22"/>
        </w:rPr>
        <w:t>Metallo:</w:t>
      </w:r>
    </w:p>
    <w:p>
      <w:pPr>
        <w:pStyle w:val="Normal"/>
        <w:rPr>
          <w:i/>
          <w:i/>
          <w:iCs/>
          <w:szCs w:val="22"/>
        </w:rPr>
      </w:pPr>
      <w:r>
        <w:rPr>
          <w:i/>
          <w:iCs/>
          <w:szCs w:val="22"/>
        </w:rPr>
        <w:t>Ferro</w:t>
      </w:r>
    </w:p>
    <w:p>
      <w:pPr>
        <w:pStyle w:val="Normal"/>
        <w:rPr>
          <w:b/>
          <w:b/>
          <w:bCs/>
          <w:i/>
          <w:i/>
          <w:iCs/>
          <w:szCs w:val="22"/>
        </w:rPr>
      </w:pPr>
      <w:r>
        <w:rPr>
          <w:b/>
          <w:bCs/>
          <w:i/>
          <w:iCs/>
          <w:szCs w:val="22"/>
        </w:rPr>
      </w:r>
    </w:p>
    <w:p>
      <w:pPr>
        <w:pStyle w:val="Normal"/>
        <w:rPr>
          <w:b/>
          <w:b/>
          <w:bCs/>
          <w:i/>
          <w:i/>
          <w:iCs/>
          <w:szCs w:val="22"/>
        </w:rPr>
      </w:pPr>
      <w:r>
        <w:rPr>
          <w:b/>
          <w:bCs/>
          <w:i/>
          <w:iCs/>
          <w:szCs w:val="22"/>
        </w:rPr>
        <w:t>Polarità :</w:t>
      </w:r>
    </w:p>
    <w:p>
      <w:pPr>
        <w:pStyle w:val="Heading4"/>
        <w:rPr/>
      </w:pPr>
      <w:r>
        <w:rPr/>
        <w:t>Yin, Femminile</w:t>
      </w:r>
    </w:p>
    <w:p>
      <w:pPr>
        <w:pStyle w:val="Normal"/>
        <w:rPr>
          <w:b/>
          <w:b/>
          <w:bCs/>
          <w:i/>
          <w:i/>
          <w:iCs/>
          <w:szCs w:val="22"/>
        </w:rPr>
      </w:pPr>
      <w:r>
        <w:rPr>
          <w:b/>
          <w:bCs/>
          <w:i/>
          <w:iCs/>
          <w:szCs w:val="22"/>
        </w:rPr>
      </w:r>
    </w:p>
    <w:p>
      <w:pPr>
        <w:pStyle w:val="Normal"/>
        <w:rPr/>
      </w:pPr>
      <w:r>
        <w:rPr>
          <w:b/>
          <w:bCs/>
          <w:i/>
          <w:iCs/>
          <w:szCs w:val="22"/>
        </w:rPr>
        <w:t>Elemento :</w:t>
      </w:r>
      <w:r>
        <w:rPr>
          <w:i/>
          <w:iCs/>
          <w:szCs w:val="22"/>
        </w:rPr>
        <w:t xml:space="preserve"> </w:t>
      </w:r>
    </w:p>
    <w:p>
      <w:pPr>
        <w:pStyle w:val="Normal"/>
        <w:rPr>
          <w:i/>
          <w:i/>
          <w:iCs/>
          <w:szCs w:val="22"/>
        </w:rPr>
      </w:pPr>
      <w:r>
        <w:rPr>
          <w:i/>
          <w:iCs/>
          <w:szCs w:val="22"/>
        </w:rPr>
        <w:t>Acqua</w:t>
      </w:r>
    </w:p>
    <w:p>
      <w:pPr>
        <w:pStyle w:val="Normal"/>
        <w:rPr>
          <w:b/>
          <w:b/>
          <w:bCs/>
          <w:i/>
          <w:i/>
          <w:iCs/>
          <w:szCs w:val="22"/>
        </w:rPr>
      </w:pPr>
      <w:r>
        <w:rPr>
          <w:b/>
          <w:bCs/>
          <w:i/>
          <w:iCs/>
          <w:szCs w:val="22"/>
        </w:rPr>
      </w:r>
    </w:p>
    <w:p>
      <w:pPr>
        <w:pStyle w:val="Normal"/>
        <w:rPr>
          <w:b/>
          <w:b/>
          <w:bCs/>
          <w:i/>
          <w:i/>
          <w:iCs/>
        </w:rPr>
      </w:pPr>
      <w:r>
        <w:rPr>
          <w:b/>
          <w:bCs/>
          <w:i/>
          <w:iCs/>
        </w:rPr>
        <w:t xml:space="preserve">Caratteristiche dei nati del segno : </w:t>
      </w:r>
    </w:p>
    <w:p>
      <w:pPr>
        <w:pStyle w:val="Normal"/>
        <w:rPr>
          <w:i/>
          <w:i/>
          <w:iCs/>
        </w:rPr>
      </w:pPr>
      <w:r>
        <w:rPr>
          <w:i/>
          <w:iCs/>
          <w:szCs w:val="22"/>
        </w:rPr>
        <w:t>Profondità, intuito, passione e mistero li circondano facendone individui carichi di energia positiva o negativa, capaci di esaltare o distruggere chi sta loro vicino.</w:t>
      </w:r>
    </w:p>
    <w:p>
      <w:pPr>
        <w:pStyle w:val="Normal"/>
        <w:rPr>
          <w:b/>
          <w:b/>
          <w:bCs/>
          <w:i/>
          <w:i/>
          <w:iCs/>
        </w:rPr>
      </w:pPr>
      <w:r>
        <w:rPr>
          <w:b/>
          <w:bCs/>
          <w:i/>
          <w:iCs/>
        </w:rPr>
      </w:r>
    </w:p>
    <w:p>
      <w:pPr>
        <w:pStyle w:val="Normal"/>
        <w:rPr/>
      </w:pPr>
      <w:r>
        <w:rPr>
          <w:b/>
          <w:bCs/>
          <w:i/>
          <w:iCs/>
        </w:rPr>
        <w:t>Descrizione :</w:t>
      </w:r>
      <w:r>
        <w:rPr>
          <w:i/>
          <w:iCs/>
          <w:szCs w:val="22"/>
        </w:rPr>
        <w:t xml:space="preserve"> </w:t>
      </w:r>
    </w:p>
    <w:p>
      <w:pPr>
        <w:pStyle w:val="Normal"/>
        <w:rPr>
          <w:i/>
          <w:i/>
          <w:iCs/>
          <w:szCs w:val="22"/>
        </w:rPr>
      </w:pPr>
      <w:r>
        <w:rPr>
          <w:i/>
          <w:iCs/>
          <w:szCs w:val="22"/>
        </w:rPr>
      </w:r>
    </w:p>
    <w:p>
      <w:pPr>
        <w:pStyle w:val="Corpodeltesto2"/>
        <w:rPr/>
      </w:pPr>
      <w:r>
        <w:rPr/>
        <w:t xml:space="preserve">E' il più profondo dei segni. </w:t>
      </w:r>
    </w:p>
    <w:p>
      <w:pPr>
        <w:pStyle w:val="Corpodeltesto2"/>
        <w:rPr/>
      </w:pPr>
      <w:r>
        <w:rPr/>
      </w:r>
    </w:p>
    <w:p>
      <w:pPr>
        <w:pStyle w:val="Corpodeltesto2"/>
        <w:rPr/>
      </w:pPr>
      <w:r>
        <w:rPr/>
        <w:t>La tradizione zodiacale vede nei nati sotto questo segno la personificazione del conflitto tra amore e morte che li porta ad oscillare tra pulsioni vitali, con esplosioni di entusiasmo, di voglia di realizzarsi, e la ricerca dell'autodistruzione che li rende facile preda della più profonda depressione.</w:t>
      </w:r>
    </w:p>
    <w:p>
      <w:pPr>
        <w:pStyle w:val="Corpodeltesto2"/>
        <w:rPr/>
      </w:pPr>
      <w:r>
        <w:rPr/>
      </w:r>
    </w:p>
    <w:p>
      <w:pPr>
        <w:pStyle w:val="Corpodeltesto2"/>
        <w:rPr/>
      </w:pPr>
      <w:r>
        <w:rPr/>
        <w:t xml:space="preserve">E' un segno di Acqua; lo psicologo Jung lega questo elemento all’emotività; e quindi, tutti gli appartenenti ai segni d'Acqua hanno la capacità di provare compassione, amore, odio e di esprimere la propria affettività. La qualità Fissa dona stabilità e indipendenza, rendendo capaci di resistere ai tentativi esterni di influenzare la vita. Caratteristiche di questa qualità sono la coerenza e l'attaccamento al passato. In particolare i nati sotto il segno dello Scorpione potrebbero facilmente avvilupparsi in problemi emotivi cercando inutilmente in sé stessi una via d'uscita. Il pianeta Marte, che domina lo Scorpione, è lo spirito della guerra che domina l'energia, l'iniziativa, il dinamismo, l'azione e il senso dell'autorità, il colore di questo pianeta è il rosso, il metallo marziale è il ferro. Nei rapporti interpersonali Marte determina la ricerca, l'impulso attivo che fa sì che siano essi a prendere l'iniziativa. Plutone, dominatore del segno insieme a Marte, è un pianeta profondo, potente, oscuro e impenetrabile. I suo dominio sul segno porta alla ricerca di cambiamenti radicali e rivoluzionari, a gesti dettati dagli istinti più profondi e ad atti che se, fuori controllo, possono giungere all'ossessione e alla maniacalità. Raramente accordano la propria fiducia tanto da considerare qualcuno un amico, sanno allo stesso tempo essere amici o compagni fedeli e meravigliosi, ma se feriti, o traditi, sanno covare rancore fino alla realizzazione della loro vendetta.Chi è sotto gli influssi di questo pianeta può abbracciare anima a corpo una causa dedicandovi tutte le proprie energie. </w:t>
      </w:r>
    </w:p>
    <w:p>
      <w:pPr>
        <w:pStyle w:val="Normal"/>
        <w:rPr>
          <w:i/>
          <w:i/>
          <w:iCs/>
          <w:szCs w:val="22"/>
        </w:rPr>
      </w:pPr>
      <w:r>
        <w:rPr>
          <w:i/>
          <w:iCs/>
          <w:szCs w:val="22"/>
        </w:rPr>
      </w:r>
    </w:p>
    <w:p>
      <w:pPr>
        <w:pStyle w:val="TextBody"/>
        <w:rPr>
          <w:i/>
          <w:i/>
          <w:iCs/>
        </w:rPr>
      </w:pPr>
      <w:r>
        <w:rPr>
          <w:b w:val="false"/>
          <w:bCs w:val="false"/>
          <w:i/>
          <w:iCs/>
          <w:szCs w:val="22"/>
        </w:rPr>
        <w:t>Il simbolo del segno è lo scorpione, un animale che ama la solitudine e gli angoli oscuri, capace di rivoltarsi e uccidere il disturbatore della sua pace.</w:t>
      </w:r>
    </w:p>
    <w:p>
      <w:pPr>
        <w:pStyle w:val="Normal"/>
        <w:rPr>
          <w:i/>
          <w:i/>
          <w:iCs/>
        </w:rPr>
      </w:pPr>
      <w:r>
        <w:rPr>
          <w:i/>
          <w:iCs/>
        </w:rPr>
      </w:r>
    </w:p>
    <w:p>
      <w:pPr>
        <w:pStyle w:val="Normal"/>
        <w:rPr>
          <w:b/>
          <w:b/>
          <w:bCs/>
        </w:rPr>
      </w:pPr>
      <w:r>
        <w:rPr>
          <w:b/>
          <w:bCs/>
        </w:rPr>
        <w:t>20. una settimana prima, San Francisco, quartiere di Chinatown, lavanderia Lee</w:t>
      </w:r>
    </w:p>
    <w:p>
      <w:pPr>
        <w:pStyle w:val="Normal"/>
        <w:rPr/>
      </w:pPr>
      <w:r>
        <w:rPr/>
        <w:t>…</w:t>
      </w:r>
      <w:r>
        <w:rPr/>
        <w:t>la porta a vetri si apre verso l’interno, facendo tintinnare un campanellino…</w:t>
      </w:r>
    </w:p>
    <w:p>
      <w:pPr>
        <w:pStyle w:val="Normal"/>
        <w:rPr/>
      </w:pPr>
      <w:r>
        <w:rPr/>
      </w:r>
    </w:p>
    <w:p>
      <w:pPr>
        <w:pStyle w:val="Normal"/>
        <w:rPr/>
      </w:pPr>
      <w:r>
        <w:rPr/>
        <w:t>…</w:t>
      </w:r>
      <w:r>
        <w:rPr/>
        <w:t>&lt;Buonasera Signori…&gt; esclama il lavandaio cinese avvicinandosi all’uomo in vestito da sera e alle due donne che l’accompagnano…&lt;…cosa desiderate ?…&gt; chiede producendosi in un lieve inchino…</w:t>
      </w:r>
    </w:p>
    <w:p>
      <w:pPr>
        <w:pStyle w:val="Normal"/>
        <w:rPr/>
      </w:pPr>
      <w:r>
        <w:rPr/>
      </w:r>
    </w:p>
    <w:p>
      <w:pPr>
        <w:pStyle w:val="Normal"/>
        <w:rPr/>
      </w:pPr>
      <w:r>
        <w:rPr/>
        <w:t>…</w:t>
      </w:r>
      <w:r>
        <w:rPr/>
        <w:t>l’uomo non parla subito…… all’improvviso, essere lì, gli sembra la cosa più stupida del mondo…… ma, a sentire gli amici, questa si dovrebbe rivelare la più emozionante serata della sua vita…… e arrivati a questo punto, tanto vale concludere questa buffonata……… al massimo lo prenderanno in giro…</w:t>
      </w:r>
    </w:p>
    <w:p>
      <w:pPr>
        <w:pStyle w:val="Normal"/>
        <w:rPr/>
      </w:pPr>
      <w:r>
        <w:rPr/>
      </w:r>
    </w:p>
    <w:p>
      <w:pPr>
        <w:pStyle w:val="Normal"/>
        <w:rPr/>
      </w:pPr>
      <w:r>
        <w:rPr/>
        <w:t>…</w:t>
      </w:r>
      <w:r>
        <w:rPr/>
        <w:t>dalla giacca l’uomo tira fuori un fazzoletto bianco e getta un’occhiata attorno per assicurarsi che ci sia solo il vecchio cinese a guardarlo…&lt;Dovrebbe stirarmi, adesso, questo fazzoletto bianco…… tre volte…&gt; esclama porgendolo all’altro…… questi annuisce e prende il fazzoletto, aprendolo giusto il tempo per vedere i sei biglietti da cento dollari ripiegati al suo interno…&lt;Ma certo Signore…&gt; esclama il lavandaio cinese, producendosi in un nuovo inchino, mentre il fazzoletto e il denaro finiscono nelle sue tasche… &lt;…Lee Wey sarà felice di servirla……… la prego, con le sue amiche, di accomodarsi nella sala d’attesa mentre faccio… il lavoro…&gt; esclama indicando una piccola stanzetta, quasi nascosta dagli abiti che pendono dal soffitto…</w:t>
      </w:r>
    </w:p>
    <w:p>
      <w:pPr>
        <w:pStyle w:val="Normal"/>
        <w:rPr/>
      </w:pPr>
      <w:r>
        <w:rPr/>
      </w:r>
    </w:p>
    <w:p>
      <w:pPr>
        <w:pStyle w:val="Normal"/>
        <w:rPr/>
      </w:pPr>
      <w:r>
        <w:rPr/>
        <w:t>…</w:t>
      </w:r>
      <w:r>
        <w:rPr/>
        <w:t>l’uomo fa strada alle sue compagne ed entra nella sala…</w:t>
      </w:r>
    </w:p>
    <w:p>
      <w:pPr>
        <w:pStyle w:val="Normal"/>
        <w:rPr/>
      </w:pPr>
      <w:r>
        <w:rPr/>
      </w:r>
    </w:p>
    <w:p>
      <w:pPr>
        <w:pStyle w:val="Normal"/>
        <w:rPr/>
      </w:pPr>
      <w:r>
        <w:rPr/>
        <w:t>…</w:t>
      </w:r>
      <w:r>
        <w:rPr/>
        <w:t>niente di eccezionale………… solo una sala di attesa, bizzarramente grande, dalle pareti di un blu stinto…</w:t>
      </w:r>
    </w:p>
    <w:p>
      <w:pPr>
        <w:pStyle w:val="Normal"/>
        <w:rPr/>
      </w:pPr>
      <w:r>
        <w:rPr/>
      </w:r>
    </w:p>
    <w:p>
      <w:pPr>
        <w:pStyle w:val="Normal"/>
        <w:rPr/>
      </w:pPr>
      <w:r>
        <w:rPr/>
        <w:t xml:space="preserve">… </w:t>
      </w:r>
      <w:r>
        <w:rPr/>
        <w:t>è ben strano trovarla in una lavanderia come quella…… ma, chi può dirlo ???……</w:t>
      </w:r>
    </w:p>
    <w:p>
      <w:pPr>
        <w:pStyle w:val="Normal"/>
        <w:rPr/>
      </w:pPr>
      <w:r>
        <w:rPr/>
      </w:r>
    </w:p>
    <w:p>
      <w:pPr>
        <w:pStyle w:val="Normal"/>
        <w:rPr/>
      </w:pPr>
      <w:r>
        <w:rPr/>
        <w:t>…</w:t>
      </w:r>
      <w:r>
        <w:rPr/>
        <w:t>al centro c’è un tavolino ricolmo di riviste in lingua cinese…… un televisore vecchio di dieci anni con, ancora, i tasti per cambiare canale………e  ventina di piccole sedie di metallo completano l’arredamento…</w:t>
      </w:r>
    </w:p>
    <w:p>
      <w:pPr>
        <w:pStyle w:val="Normal"/>
        <w:rPr/>
      </w:pPr>
      <w:r>
        <w:rPr/>
      </w:r>
    </w:p>
    <w:p>
      <w:pPr>
        <w:pStyle w:val="Normal"/>
        <w:rPr/>
      </w:pPr>
      <w:r>
        <w:rPr/>
        <w:t>&lt;Tutto qui ?…&gt; esclama Brittany giocherellando con i suoi ricci biondi, mentre lancia un’occhiata divertita alla bruna Marge………l’uomo non risponde e si avvicina al televisore spento…… e ora, se ricorda bene come gli hanno spiegato……… preme il primo pulsante…il terzo……… poi il primo e il secondo contemporaneamente…</w:t>
      </w:r>
    </w:p>
    <w:p>
      <w:pPr>
        <w:pStyle w:val="Normal"/>
        <w:rPr/>
      </w:pPr>
      <w:r>
        <w:rPr/>
      </w:r>
    </w:p>
    <w:p>
      <w:pPr>
        <w:pStyle w:val="Normal"/>
        <w:rPr/>
      </w:pPr>
      <w:r>
        <w:rPr/>
        <w:t>…</w:t>
      </w:r>
      <w:r>
        <w:rPr/>
        <w:t>per qualche secondo non succede niente…… e già si vede a fare, davanti alle ragazze, la figura del perfetto idiota credulone……all’improvviso c’è quello che sembra uno sbuffo, seguito da un leggero colpo metallico…</w:t>
      </w:r>
    </w:p>
    <w:p>
      <w:pPr>
        <w:pStyle w:val="Normal"/>
        <w:rPr/>
      </w:pPr>
      <w:r>
        <w:rPr/>
      </w:r>
    </w:p>
    <w:p>
      <w:pPr>
        <w:pStyle w:val="Normal"/>
        <w:rPr/>
      </w:pPr>
      <w:r>
        <w:rPr/>
        <w:t>…</w:t>
      </w:r>
      <w:r>
        <w:rPr/>
        <w:t>i tre si girano quasi simultaneamente, solo per vedere che l’ingresso della sala di attesa è chiusa da una porta metallica…… Marge lancia un’occhiata spaventata all’amica…… ma prima che faccia in tempo a dire qualcosa, con uno scossone (che fa temere un terremoto) la sala d’attesa, scende lungo il lungo budello di cemento e metallo…</w:t>
      </w:r>
    </w:p>
    <w:p>
      <w:pPr>
        <w:pStyle w:val="Normal"/>
        <w:rPr/>
      </w:pPr>
      <w:r>
        <w:rPr/>
      </w:r>
    </w:p>
    <w:p>
      <w:pPr>
        <w:pStyle w:val="TextBody"/>
        <w:rPr/>
      </w:pPr>
      <w:r>
        <w:rPr/>
        <w:t>21.</w:t>
      </w:r>
    </w:p>
    <w:p>
      <w:pPr>
        <w:pStyle w:val="Normal"/>
        <w:rPr/>
      </w:pPr>
      <w:r>
        <w:rPr/>
        <w:t>…</w:t>
      </w:r>
      <w:r>
        <w:rPr/>
        <w:t>dopo un minuto di veloce corsa, e con un nuovo scossone, quello strano “montacarichi” si ferma e la porta metallica si apre di nuovo…</w:t>
      </w:r>
    </w:p>
    <w:p>
      <w:pPr>
        <w:pStyle w:val="Normal"/>
        <w:rPr/>
      </w:pPr>
      <w:r>
        <w:rPr/>
      </w:r>
    </w:p>
    <w:p>
      <w:pPr>
        <w:pStyle w:val="Normal"/>
        <w:rPr/>
      </w:pPr>
      <w:r>
        <w:rPr/>
        <w:t>…</w:t>
      </w:r>
      <w:r>
        <w:rPr/>
        <w:t>i tre, timidamente, escono fuori per trovarsi di fronte, non più ad una lavanderia cinese, ma davanti ad un lungo atrio di marmo, percorso da un tappeto rosso, grasse piante di felci addossate alle pareti e lucenti lampadari che illuminano il cammino…</w:t>
      </w:r>
    </w:p>
    <w:p>
      <w:pPr>
        <w:pStyle w:val="Normal"/>
        <w:rPr/>
      </w:pPr>
      <w:r>
        <w:rPr/>
      </w:r>
    </w:p>
    <w:p>
      <w:pPr>
        <w:pStyle w:val="Normal"/>
        <w:rPr/>
      </w:pPr>
      <w:r>
        <w:rPr/>
        <w:t>…</w:t>
      </w:r>
      <w:r>
        <w:rPr/>
        <w:t>&lt;Buonasera Signori…&gt; esclama all’improvviso una voce…… i tre si girano di scatto trovandosi di fronte ad un’imponente cinese appena uscito da una stanza lì vicino…</w:t>
      </w:r>
    </w:p>
    <w:p>
      <w:pPr>
        <w:pStyle w:val="Normal"/>
        <w:rPr/>
      </w:pPr>
      <w:r>
        <w:rPr/>
      </w:r>
    </w:p>
    <w:p>
      <w:pPr>
        <w:pStyle w:val="Normal"/>
        <w:rPr/>
      </w:pPr>
      <w:r>
        <w:rPr/>
        <w:t>…</w:t>
      </w:r>
      <w:r>
        <w:rPr/>
        <w:t xml:space="preserve">i capelli neri sono tagliati a spazzola, la forte muscolatura viene soltanto esaltata dalla giacca nera che indossa e che viene tirata fino allo spasimo…… e l’auricolare all’orecchio lo fa identificare proprio per quello che è !……… </w:t>
      </w:r>
      <w:r>
        <w:rPr>
          <w:i/>
          <w:iCs/>
        </w:rPr>
        <w:t>qualcuno, che è un pessimo guaio avere contro</w:t>
      </w:r>
      <w:r>
        <w:rPr/>
        <w:t>…</w:t>
      </w:r>
    </w:p>
    <w:p>
      <w:pPr>
        <w:pStyle w:val="Normal"/>
        <w:rPr/>
      </w:pPr>
      <w:r>
        <w:rPr/>
      </w:r>
    </w:p>
    <w:p>
      <w:pPr>
        <w:pStyle w:val="Normal"/>
        <w:rPr/>
      </w:pPr>
      <w:r>
        <w:rPr/>
        <w:t>…</w:t>
      </w:r>
      <w:r>
        <w:rPr/>
        <w:t>&lt;… benvenuti nel “cerchio”…&gt; esclama la guardia del complesso…… rimanendo poi, per qualche secondo, in silenzio…&lt;Dato che questa è la vostra prima volta in questo locale, pregherei lei Signore, di non perdere di vista le sue deliziose accompagnatrici…… questa sera c’è molta ressa di pubblico…&gt;</w:t>
      </w:r>
    </w:p>
    <w:p>
      <w:pPr>
        <w:pStyle w:val="Normal"/>
        <w:rPr/>
      </w:pPr>
      <w:r>
        <w:rPr/>
      </w:r>
    </w:p>
    <w:p>
      <w:pPr>
        <w:pStyle w:val="Normal"/>
        <w:rPr/>
      </w:pPr>
      <w:r>
        <w:rPr/>
        <w:t>…</w:t>
      </w:r>
      <w:r>
        <w:rPr/>
        <w:t>l’uomo annuisce senza dire una parola…… francamente non sapeva cosa aspettarsi, né i suoi amici glielo hanno voluto spiegare…… e ora si trova del tutto spaesato…</w:t>
      </w:r>
    </w:p>
    <w:p>
      <w:pPr>
        <w:pStyle w:val="Normal"/>
        <w:rPr/>
      </w:pPr>
      <w:r>
        <w:rPr/>
      </w:r>
    </w:p>
    <w:p>
      <w:pPr>
        <w:pStyle w:val="Normal"/>
        <w:rPr/>
      </w:pPr>
      <w:r>
        <w:rPr/>
        <w:t>…</w:t>
      </w:r>
      <w:r>
        <w:rPr/>
        <w:t>ma fa presto a riaversi…… conscio del fatto di essere, per ora, l’unico punto di riferimento delle sue compagne……&lt;Certo…&gt; esclama con quanta più calma è riuscito a tirare fuori… &lt;…bhe… grazie…&gt; saluta mentre porge entrambe le braccia alle due ragazze che si affrettano ad attaccarvisi, intimorire dal nuovo ambiente…</w:t>
      </w:r>
    </w:p>
    <w:p>
      <w:pPr>
        <w:pStyle w:val="Normal"/>
        <w:rPr/>
      </w:pPr>
      <w:r>
        <w:rPr/>
      </w:r>
    </w:p>
    <w:p>
      <w:pPr>
        <w:pStyle w:val="Normal"/>
        <w:rPr/>
      </w:pPr>
      <w:r>
        <w:rPr/>
        <w:t>…</w:t>
      </w:r>
      <w:r>
        <w:rPr/>
        <w:t>&lt;Dove…… dove stiamo andando ?…&gt; chiede Brittany, mentre lancia occhiate tutt’intorno… &lt;Lo vedrete…&gt; esclama…… il problema è che anche lui vorrebbe saperlo…</w:t>
      </w:r>
    </w:p>
    <w:p>
      <w:pPr>
        <w:pStyle w:val="Normal"/>
        <w:rPr/>
      </w:pPr>
      <w:r>
        <w:rPr/>
      </w:r>
    </w:p>
    <w:p>
      <w:pPr>
        <w:pStyle w:val="TextBody"/>
        <w:rPr/>
      </w:pPr>
      <w:r>
        <w:rPr/>
        <w:t>22.</w:t>
      </w:r>
    </w:p>
    <w:p>
      <w:pPr>
        <w:pStyle w:val="Normal"/>
        <w:rPr/>
      </w:pPr>
      <w:r>
        <w:rPr/>
        <w:t>Girato il corridoio, davanti a loro, altri due cinesi simili a quello vicino all’ascensore…… entrambi sono ai lati di una porta di legno rosso, con draghi neri dipinti sopra…</w:t>
      </w:r>
    </w:p>
    <w:p>
      <w:pPr>
        <w:pStyle w:val="Normal"/>
        <w:rPr/>
      </w:pPr>
      <w:r>
        <w:rPr/>
      </w:r>
    </w:p>
    <w:p>
      <w:pPr>
        <w:pStyle w:val="Normal"/>
        <w:rPr/>
      </w:pPr>
      <w:r>
        <w:rPr/>
        <w:t>…</w:t>
      </w:r>
      <w:r>
        <w:rPr/>
        <w:t>come i tre si avvicinano, lentamente, una delle due guardie posa una delle sue mani sullo stipite e lo spinge indietro……e, non più trattenuta dai materiali isolanti, l’immane onda sonora investe i tre, quasi respingendoli indietro per la paura…</w:t>
      </w:r>
    </w:p>
    <w:p>
      <w:pPr>
        <w:pStyle w:val="Normal"/>
        <w:rPr/>
      </w:pPr>
      <w:r>
        <w:rPr/>
      </w:r>
    </w:p>
    <w:p>
      <w:pPr>
        <w:pStyle w:val="Normal"/>
        <w:rPr/>
      </w:pPr>
      <w:r>
        <w:rPr/>
        <w:t>…</w:t>
      </w:r>
      <w:r>
        <w:rPr/>
        <w:t>sono grida……… sono incitazioni…… mille e mille voci che urlano tutte insieme…… &lt;</w:t>
      </w:r>
      <w:r>
        <w:rPr>
          <w:b/>
          <w:bCs/>
          <w:i/>
          <w:iCs/>
        </w:rPr>
        <w:t>DAI</w:t>
      </w:r>
      <w:r>
        <w:rPr/>
        <w:t xml:space="preserve">… </w:t>
      </w:r>
      <w:r>
        <w:rPr>
          <w:b/>
          <w:bCs/>
          <w:i/>
          <w:iCs/>
        </w:rPr>
        <w:t>FORZA</w:t>
      </w:r>
      <w:r>
        <w:rPr/>
        <w:t>…&gt; sono le uniche parole che vagamente si comprendono…</w:t>
      </w:r>
    </w:p>
    <w:p>
      <w:pPr>
        <w:pStyle w:val="Normal"/>
        <w:rPr/>
      </w:pPr>
      <w:r>
        <w:rPr/>
      </w:r>
    </w:p>
    <w:p>
      <w:pPr>
        <w:pStyle w:val="Normal"/>
        <w:rPr/>
      </w:pPr>
      <w:r>
        <w:rPr/>
        <w:t>…</w:t>
      </w:r>
      <w:r>
        <w:rPr/>
        <w:t>l’uomo deglutisce e poi sfoggia il migliore dei suoi sorrisi……… anche se vorrebbe voltarsi e correre via, si avvia a passi rigidi verso la porta aperta…… sul suo corpo, premono le due ragazze intimidite da tutto quel frastuono…</w:t>
      </w:r>
    </w:p>
    <w:p>
      <w:pPr>
        <w:pStyle w:val="Normal"/>
        <w:rPr/>
      </w:pPr>
      <w:r>
        <w:rPr/>
      </w:r>
    </w:p>
    <w:p>
      <w:pPr>
        <w:pStyle w:val="TextBody"/>
        <w:rPr/>
      </w:pPr>
      <w:r>
        <w:rPr/>
        <w:t>23.</w:t>
      </w:r>
    </w:p>
    <w:p>
      <w:pPr>
        <w:pStyle w:val="Normal"/>
        <w:rPr/>
      </w:pPr>
      <w:r>
        <w:rPr/>
        <w:t>È un’enorme arena, quella che si apre agli occhi dei tre…… una trentina di anelli concentrici, che scendono verso il basso, formano le gradinate strapiene di teste e mani che si agitano, con bocche che urlano a più non posso…</w:t>
      </w:r>
    </w:p>
    <w:p>
      <w:pPr>
        <w:pStyle w:val="Normal"/>
        <w:rPr/>
      </w:pPr>
      <w:r>
        <w:rPr/>
      </w:r>
    </w:p>
    <w:p>
      <w:pPr>
        <w:pStyle w:val="Normal"/>
        <w:rPr/>
      </w:pPr>
      <w:r>
        <w:rPr/>
        <w:t>…</w:t>
      </w:r>
      <w:r>
        <w:rPr/>
        <w:t>su alte strutture di metallo, ai bordi del campo, la decina di telecamere riprende ogni fase saliente dell’incontro in atto…</w:t>
      </w:r>
    </w:p>
    <w:p>
      <w:pPr>
        <w:pStyle w:val="Normal"/>
        <w:rPr/>
      </w:pPr>
      <w:r>
        <w:rPr/>
      </w:r>
    </w:p>
    <w:p>
      <w:pPr>
        <w:pStyle w:val="Normal"/>
        <w:rPr/>
      </w:pPr>
      <w:r>
        <w:rPr/>
        <w:t>…</w:t>
      </w:r>
      <w:r>
        <w:rPr/>
        <w:t>ma lo spettacolo vero e proprio, è il campo di sabbia gialla a chiazze colorate, su cui due tizi stanno combattendo ferocemente…</w:t>
      </w:r>
    </w:p>
    <w:p>
      <w:pPr>
        <w:pStyle w:val="Normal"/>
        <w:rPr/>
      </w:pPr>
      <w:r>
        <w:rPr/>
      </w:r>
    </w:p>
    <w:p>
      <w:pPr>
        <w:pStyle w:val="Normal"/>
        <w:rPr/>
      </w:pPr>
      <w:r>
        <w:rPr/>
        <w:t xml:space="preserve">… </w:t>
      </w:r>
      <w:r>
        <w:rPr/>
        <w:t>MA…………uno dei due, per caso, non sfoggia anche un paio di ali da pipistrello ???…. NO !!! … ASSURDO !!! ………deve essere un costume da lottatore……… o qualcosa del genere ……… poi, all’improvviso, le “ali” prendono a sbattere vigorosamente, portando in alto uno degli avversari …… mentre quello a terra non può far altro che lanciare verso di lui la sua ascia da combattimento…</w:t>
      </w:r>
    </w:p>
    <w:p>
      <w:pPr>
        <w:pStyle w:val="Normal"/>
        <w:rPr/>
      </w:pPr>
      <w:r>
        <w:rPr/>
      </w:r>
    </w:p>
    <w:p>
      <w:pPr>
        <w:pStyle w:val="Normal"/>
        <w:rPr/>
      </w:pPr>
      <w:r>
        <w:rPr/>
        <w:t>…</w:t>
      </w:r>
      <w:r>
        <w:rPr/>
        <w:t>e questa, con una mira precisa, colpisce in pieno un’ala, bucandola da parte a parte…… e facendo cadere a terra il loro urlante proprietario…</w:t>
      </w:r>
    </w:p>
    <w:p>
      <w:pPr>
        <w:pStyle w:val="Normal"/>
        <w:rPr/>
      </w:pPr>
      <w:r>
        <w:rPr/>
      </w:r>
    </w:p>
    <w:p>
      <w:pPr>
        <w:pStyle w:val="Normal"/>
        <w:rPr/>
      </w:pPr>
      <w:r>
        <w:rPr/>
        <w:t>…</w:t>
      </w:r>
      <w:r>
        <w:rPr/>
        <w:t>URLANTE E FERITO……… ma non sconfitto……… infatti sguaina la sua spada e si getta contro l’altro…</w:t>
      </w:r>
    </w:p>
    <w:p>
      <w:pPr>
        <w:pStyle w:val="Normal"/>
        <w:rPr/>
      </w:pPr>
      <w:r>
        <w:rPr/>
      </w:r>
    </w:p>
    <w:p>
      <w:pPr>
        <w:pStyle w:val="Normal"/>
        <w:rPr/>
      </w:pPr>
      <w:r>
        <w:rPr/>
        <w:t>…</w:t>
      </w:r>
      <w:r>
        <w:rPr/>
        <w:t>l’uomo rimane paralizzato dallo stupore…… tutto il caos e le due ragazze che gli si stringono addosso, passano in secondo piano……… sono qualcosa che appartiene ad un’altra galassia…… gli occhi e le orecchie sono calamitate verso i due corpi avvinghiati al centro dell’arena…</w:t>
      </w:r>
    </w:p>
    <w:p>
      <w:pPr>
        <w:pStyle w:val="Normal"/>
        <w:rPr/>
      </w:pPr>
      <w:r>
        <w:rPr/>
      </w:r>
    </w:p>
    <w:p>
      <w:pPr>
        <w:pStyle w:val="Normal"/>
        <w:rPr/>
      </w:pPr>
      <w:r>
        <w:rPr/>
        <w:t>…</w:t>
      </w:r>
      <w:r>
        <w:rPr/>
        <w:t>è talmente preso dallo scontro che non sente neppure la ragazza cinese che, dopo alcuni inchini, lo ha invitato a recarsi in una delle salette riservate dove, insieme alle sue compagne, può vedere, comodamente sdraiato, tutte le fasi degli incontri, sul Maxi Schermo fissato al soffitto, proprio sopra il letto ad acqua…</w:t>
      </w:r>
    </w:p>
    <w:p>
      <w:pPr>
        <w:pStyle w:val="Normal"/>
        <w:rPr/>
      </w:pPr>
      <w:r>
        <w:rPr/>
      </w:r>
    </w:p>
    <w:p>
      <w:pPr>
        <w:pStyle w:val="Normal"/>
        <w:rPr/>
      </w:pPr>
      <w:r>
        <w:rPr/>
        <w:t>…</w:t>
      </w:r>
      <w:r>
        <w:rPr/>
        <w:t>una stanza speciale per un’ospite speciale…</w:t>
      </w:r>
    </w:p>
    <w:p>
      <w:pPr>
        <w:pStyle w:val="Normal"/>
        <w:rPr/>
      </w:pPr>
      <w:r>
        <w:rPr/>
      </w:r>
    </w:p>
    <w:p>
      <w:pPr>
        <w:pStyle w:val="Normal"/>
        <w:rPr/>
      </w:pPr>
      <w:r>
        <w:rPr/>
        <w:t>…</w:t>
      </w:r>
      <w:r>
        <w:rPr/>
        <w:t>&lt;…Eh…&gt; esclama l’uomo…… &lt;…ah……… si,  si !…&gt; balbetta mentre segue la ragazza cinese che si fa strada tra la massa di gente schiamazzante…</w:t>
      </w:r>
    </w:p>
    <w:p>
      <w:pPr>
        <w:pStyle w:val="Normal"/>
        <w:rPr/>
      </w:pPr>
      <w:r>
        <w:rPr/>
      </w:r>
    </w:p>
    <w:p>
      <w:pPr>
        <w:pStyle w:val="TextBody"/>
        <w:rPr/>
      </w:pPr>
      <w:r>
        <w:rPr/>
        <w:t>24. Le “Stalle”……… definizione interna, degli spogliatoi  personali sotto l’arena…</w:t>
      </w:r>
    </w:p>
    <w:p>
      <w:pPr>
        <w:pStyle w:val="Normal"/>
        <w:rPr/>
      </w:pPr>
      <w:r>
        <w:rPr/>
        <w:t>La voce che viene da sotto la maschera di ferro è contratta…… sofferente… &lt;… stringi di più…&gt; ordina al vecchio cinese dalla barba bianca……questi scuote la testa mentre smette di tirare le fasce bianche che ricoprono tutto il torace…&lt;…</w:t>
      </w:r>
      <w:r>
        <w:rPr>
          <w:i/>
          <w:iCs/>
        </w:rPr>
        <w:t>stringi</w:t>
      </w:r>
      <w:r>
        <w:rPr/>
        <w:t>…&gt; ordina la voce…</w:t>
      </w:r>
    </w:p>
    <w:p>
      <w:pPr>
        <w:pStyle w:val="Normal"/>
        <w:rPr/>
      </w:pPr>
      <w:r>
        <w:rPr/>
      </w:r>
    </w:p>
    <w:p>
      <w:pPr>
        <w:pStyle w:val="Normal"/>
        <w:rPr/>
      </w:pPr>
      <w:r>
        <w:rPr/>
        <w:t>…</w:t>
      </w:r>
      <w:r>
        <w:rPr/>
        <w:t>il cinese fissa i due fori della maschera, all’altezza degli occhi… &lt;… dottore… ospedale……… non basta più io…… dottore…&gt; inizia a ripetere Chao Long nel suo stentato inglese…… l’idea è chiara……… lui ha fatto tutto il possibile………… può anche chiudere le ferite con ago e filo…… può mettere cerotti e fare trasfusioni di sangue se occorre…… ma non può fare miracoli……… non può certo riattaccare le costole rotte solo con la forza della sua volontà…</w:t>
      </w:r>
    </w:p>
    <w:p>
      <w:pPr>
        <w:pStyle w:val="Normal"/>
        <w:rPr/>
      </w:pPr>
      <w:r>
        <w:rPr/>
      </w:r>
    </w:p>
    <w:p>
      <w:pPr>
        <w:pStyle w:val="Normal"/>
        <w:rPr/>
      </w:pPr>
      <w:r>
        <w:rPr/>
        <w:t>…</w:t>
      </w:r>
      <w:r>
        <w:rPr/>
        <w:t>&lt;Pensa solo a stringere…… e poi và all’inferno…&gt; esclama la voce con rabbia……… l’uomo scuote la testa…… afferra saldamente le fasce…… punta un piede verso il lettino ……e tira con tutte le forze…</w:t>
      </w:r>
    </w:p>
    <w:p>
      <w:pPr>
        <w:pStyle w:val="Normal"/>
        <w:rPr/>
      </w:pPr>
      <w:r>
        <w:rPr/>
      </w:r>
    </w:p>
    <w:p>
      <w:pPr>
        <w:pStyle w:val="Normal"/>
        <w:rPr/>
      </w:pPr>
      <w:r>
        <w:rPr/>
        <w:t>…</w:t>
      </w:r>
      <w:r>
        <w:rPr/>
        <w:t>è come se delle lame bucassero la carne dall’interno…… la sensazione è quella……la faccia mascherata si alza verso l’alto sperando che la mente si perda nella visione della lampadina che brilla dentro alla stanza……… trattenendo a stento un grido, mentre il cinese annoda i due capi delle bende, per trattenerle strette in quella morsa…</w:t>
      </w:r>
    </w:p>
    <w:p>
      <w:pPr>
        <w:pStyle w:val="Normal"/>
        <w:rPr/>
      </w:pPr>
      <w:r>
        <w:rPr/>
      </w:r>
    </w:p>
    <w:p>
      <w:pPr>
        <w:pStyle w:val="Normal"/>
        <w:rPr/>
      </w:pPr>
      <w:r>
        <w:rPr/>
        <w:t>…</w:t>
      </w:r>
      <w:r>
        <w:rPr/>
        <w:t>poi il dolore, lentamente, si attenua……… passa qualche minuto e la calzamaglia nera viene riabbassata e infilata nei pantaloni…</w:t>
      </w:r>
    </w:p>
    <w:p>
      <w:pPr>
        <w:pStyle w:val="Normal"/>
        <w:rPr/>
      </w:pPr>
      <w:r>
        <w:rPr/>
      </w:r>
    </w:p>
    <w:p>
      <w:pPr>
        <w:pStyle w:val="Normal"/>
        <w:rPr/>
      </w:pPr>
      <w:r>
        <w:rPr/>
        <w:t>…</w:t>
      </w:r>
      <w:r>
        <w:rPr/>
        <w:t>FINITO…… TUTTO FINITO……… THE END…</w:t>
      </w:r>
    </w:p>
    <w:p>
      <w:pPr>
        <w:pStyle w:val="Normal"/>
        <w:rPr/>
      </w:pPr>
      <w:r>
        <w:rPr/>
      </w:r>
    </w:p>
    <w:p>
      <w:pPr>
        <w:pStyle w:val="Normal"/>
        <w:rPr/>
      </w:pPr>
      <w:r>
        <w:rPr/>
        <w:t xml:space="preserve">… </w:t>
      </w:r>
      <w:r>
        <w:rPr/>
        <w:t>FINALMENTE !!!……… la maschera di ferro si volge verso un angolo……verso la seggiola (unico altro oggetto della stanza oltre al lettino medico e al lavabo…… e allo specchio sfasciato, mesi prima, da un pugno) che tiene sopra di sé una grossa sacca sportiva chiusa…… preparata già da una settimana…… solo in previsione (e con la speranza) di arrivare vivi ad oggi…………ECCO FATTO !!!……… un sospiro scuote il corpo dello Scorpione…</w:t>
      </w:r>
    </w:p>
    <w:p>
      <w:pPr>
        <w:pStyle w:val="Normal"/>
        <w:rPr/>
      </w:pPr>
      <w:r>
        <w:rPr/>
      </w:r>
    </w:p>
    <w:p>
      <w:pPr>
        <w:pStyle w:val="Normal"/>
        <w:rPr/>
      </w:pPr>
      <w:r>
        <w:rPr>
          <w:i/>
          <w:iCs/>
        </w:rPr>
        <w:t>…</w:t>
      </w:r>
      <w:r>
        <w:rPr>
          <w:i/>
          <w:iCs/>
        </w:rPr>
        <w:t xml:space="preserve">SCOR-PIO-NE…… SCOR-PIO-NE…… SCOR-PIO-NE……SCOR-PIO-NE </w:t>
      </w:r>
      <w:r>
        <w:rPr/>
        <w:t>… cantilenava la folla quando i suoi avversari erano a terra ed era il momento del colpo di grazia……… poi, a cose fatte, le ovazioni crescevano come il rombo di un’immane cascata, mentre il pugno insanguinato (ma il sangue non era mai suo) si alzava verso l’alto……… tutti quei volti festanti che si rispecchiavano sulla parte lucida della sua maschera……la sinistra………… e diventavano distorti quando si riflettevano sull’incisione di uno scorpione sul lato destro…</w:t>
      </w:r>
    </w:p>
    <w:p>
      <w:pPr>
        <w:pStyle w:val="Normal"/>
        <w:rPr/>
      </w:pPr>
      <w:r>
        <w:rPr/>
      </w:r>
    </w:p>
    <w:p>
      <w:pPr>
        <w:pStyle w:val="Normal"/>
        <w:rPr/>
      </w:pPr>
      <w:r>
        <w:rPr/>
        <w:t>…</w:t>
      </w:r>
      <w:r>
        <w:rPr/>
        <w:t>TUTTO FATTO !!!!…… Cento duelli vinti, con quello di stasera…… tutto finito !!!…… libertà finalmente…</w:t>
      </w:r>
    </w:p>
    <w:p>
      <w:pPr>
        <w:pStyle w:val="Normal"/>
        <w:rPr/>
      </w:pPr>
      <w:r>
        <w:rPr/>
      </w:r>
    </w:p>
    <w:p>
      <w:pPr>
        <w:pStyle w:val="Normal"/>
        <w:rPr/>
      </w:pPr>
      <w:r>
        <w:rPr/>
        <w:t>…</w:t>
      </w:r>
      <w:r>
        <w:rPr/>
        <w:t>&lt;Tutto bene ?…&gt; chiede il vecchio cinese &lt;Magnificamente…&gt; ribatte lo Scorpione con la voce smorzata dal dolore…</w:t>
      </w:r>
    </w:p>
    <w:p>
      <w:pPr>
        <w:pStyle w:val="Normal"/>
        <w:rPr/>
      </w:pPr>
      <w:r>
        <w:rPr/>
      </w:r>
    </w:p>
    <w:p>
      <w:pPr>
        <w:pStyle w:val="TextBody"/>
        <w:rPr/>
      </w:pPr>
      <w:r>
        <w:rPr/>
        <w:t>25.</w:t>
      </w:r>
    </w:p>
    <w:p>
      <w:pPr>
        <w:pStyle w:val="Normal"/>
        <w:rPr/>
      </w:pPr>
      <w:r>
        <w:rPr/>
        <w:t>…</w:t>
      </w:r>
      <w:r>
        <w:rPr/>
        <w:t>poi la porta dello spogliatoio, si apre all’improvviso…… ne trotterella dentro un ometto paffutello e grassoccio……… dietro di lui entrano altri due cinesi …</w:t>
      </w:r>
    </w:p>
    <w:p>
      <w:pPr>
        <w:pStyle w:val="Normal"/>
        <w:rPr/>
      </w:pPr>
      <w:r>
        <w:rPr/>
      </w:r>
    </w:p>
    <w:p>
      <w:pPr>
        <w:pStyle w:val="Normal"/>
        <w:rPr/>
      </w:pPr>
      <w:r>
        <w:rPr/>
        <w:t xml:space="preserve">… </w:t>
      </w:r>
      <w:r>
        <w:rPr/>
        <w:t>e il terzetto forma un quadro assurdo…… il primo uomo è alto nemmeno un metro e cinquanta ……sorride a tutta bocca…contento come se gli fosse nato un figlio… afferrando e tirando i lembi della sua, costosa, giacca Italiana con le dita grassocce ingioiellate fino all’inverosimile…</w:t>
      </w:r>
    </w:p>
    <w:p>
      <w:pPr>
        <w:pStyle w:val="Normal"/>
        <w:rPr/>
      </w:pPr>
      <w:r>
        <w:rPr/>
      </w:r>
    </w:p>
    <w:p>
      <w:pPr>
        <w:pStyle w:val="Normal"/>
        <w:rPr/>
      </w:pPr>
      <w:r>
        <w:rPr/>
        <w:t>…</w:t>
      </w:r>
      <w:r>
        <w:rPr/>
        <w:t>i due dietro di lui, dopo essere entrati, gli altri due uomini si dispongono ai lati dell’ingresso ……e fermi lì, non muovono neppure un muscolo del viso…… i loro occhi nascosti da grossi occhiali scuri…… il filo di un trasmettitore che pende loro dall’orecchio sinistro…… vestiti di nero da capo a piedi, in T-Shirt che mettono in risalto i poderosi muscoli…</w:t>
      </w:r>
    </w:p>
    <w:p>
      <w:pPr>
        <w:pStyle w:val="Normal"/>
        <w:rPr/>
      </w:pPr>
      <w:r>
        <w:rPr/>
      </w:r>
    </w:p>
    <w:p>
      <w:pPr>
        <w:pStyle w:val="Normal"/>
        <w:rPr/>
      </w:pPr>
      <w:r>
        <w:rPr/>
        <w:t>…</w:t>
      </w:r>
      <w:r>
        <w:rPr/>
        <w:t>è impossibile, però, sbagliarsi su chi comanda dei tre…</w:t>
      </w:r>
    </w:p>
    <w:p>
      <w:pPr>
        <w:pStyle w:val="Normal"/>
        <w:rPr/>
      </w:pPr>
      <w:r>
        <w:rPr/>
      </w:r>
    </w:p>
    <w:p>
      <w:pPr>
        <w:pStyle w:val="Normal"/>
        <w:rPr/>
      </w:pPr>
      <w:r>
        <w:rPr/>
        <w:t>…</w:t>
      </w:r>
      <w:r>
        <w:rPr/>
        <w:t>&lt;Bene, bene, bene…&gt; esclama l’ometto che viene conosciuto nell’ambiente di quelle lotte illegali con il nome di “Organizzatore”…&lt;…pare che tu abbia deciso di lasciarci …… eh, Scorpione ???…&gt;</w:t>
      </w:r>
    </w:p>
    <w:p>
      <w:pPr>
        <w:pStyle w:val="Normal"/>
        <w:rPr/>
      </w:pPr>
      <w:r>
        <w:rPr/>
      </w:r>
    </w:p>
    <w:p>
      <w:pPr>
        <w:pStyle w:val="Normal"/>
        <w:rPr/>
      </w:pPr>
      <w:r>
        <w:rPr/>
        <w:t>…</w:t>
      </w:r>
      <w:r>
        <w:rPr/>
        <w:t>non c’è risposta…… solo un cenno del capo al vecchio cinese…… questi fa un inchino di fronte all’ometto e allo Scorpione, poi trotterella fuori dallo spogliatoio…</w:t>
      </w:r>
    </w:p>
    <w:p>
      <w:pPr>
        <w:pStyle w:val="Normal"/>
        <w:rPr/>
      </w:pPr>
      <w:r>
        <w:rPr/>
      </w:r>
    </w:p>
    <w:p>
      <w:pPr>
        <w:pStyle w:val="Normal"/>
        <w:rPr/>
      </w:pPr>
      <w:r>
        <w:rPr/>
        <w:t>…</w:t>
      </w:r>
      <w:r>
        <w:rPr/>
        <w:t>lo sguardo dello Scorpione torna sull’Organizzatore…… le mani chiuse nei guanti da combattimento (ancora sporchi di sangue dell’ultimo incontro) si alzano e si battono con forza…… poi le braccia si allargano il più possibile…</w:t>
      </w:r>
    </w:p>
    <w:p>
      <w:pPr>
        <w:pStyle w:val="Normal"/>
        <w:rPr/>
      </w:pPr>
      <w:r>
        <w:rPr/>
      </w:r>
    </w:p>
    <w:p>
      <w:pPr>
        <w:pStyle w:val="Normal"/>
        <w:rPr/>
      </w:pPr>
      <w:r>
        <w:rPr/>
        <w:t>…</w:t>
      </w:r>
      <w:r>
        <w:rPr/>
        <w:t>non sa cosa voglia dire quel gesto…… ma è lo stesso che ha visto fare a quei (pochi) lottatori che si sono ritirati (con ancora la maggior parte del corpo, ancora al posto giusto)……… tradotto dovrebbe essere “finito”…</w:t>
      </w:r>
    </w:p>
    <w:p>
      <w:pPr>
        <w:pStyle w:val="Normal"/>
        <w:rPr/>
      </w:pPr>
      <w:r>
        <w:rPr/>
      </w:r>
    </w:p>
    <w:p>
      <w:pPr>
        <w:pStyle w:val="Normal"/>
        <w:rPr/>
      </w:pPr>
      <w:r>
        <w:rPr/>
        <w:t>…</w:t>
      </w:r>
      <w:r>
        <w:rPr/>
        <w:t xml:space="preserve">Organizzatore annuisce pensosamente, mentre si porta le mani alla pancia prominente che il vestito fatto su misura non riesce a nascondere…… poi il suo sguardo si fissa sulla borsa abbandonata sulla seggiola… &lt;Quindi…&gt;… riprende lui &lt;… non c’è possibilità che ci ripensi ?…&gt; </w:t>
      </w:r>
    </w:p>
    <w:p>
      <w:pPr>
        <w:pStyle w:val="Normal"/>
        <w:rPr/>
      </w:pPr>
      <w:r>
        <w:rPr/>
      </w:r>
    </w:p>
    <w:p>
      <w:pPr>
        <w:pStyle w:val="Normal"/>
        <w:rPr/>
      </w:pPr>
      <w:r>
        <w:rPr/>
        <w:t>&lt;CON… OGGI… HO… FINITO…&gt; sillaba lo Scorpione…… la voce da sotto la maschera esce carica di rabbia………l’ometto annuisce…… &lt;È un peccato però…… sai che il pubblico ti adora…… SCOR-PIO-NE… SCOR-PIO-NE…&gt; un sorriso fasullo si forma sulle labbra di lu0, mentre intona quella cantilena… &lt;…non sentivi una scossa elettrica mentre il tuo nome risuonava su mille bocche ???…… non è una bella sensazione ??…&gt;………anche stavolta non c’è risposta …… l’unico movimento è quello di scendere dal lettino e dare, volutamente, le spalle a Organizzatore, mentre velocemente viene recuperata la borsa…</w:t>
      </w:r>
    </w:p>
    <w:p>
      <w:pPr>
        <w:pStyle w:val="Normal"/>
        <w:rPr/>
      </w:pPr>
      <w:r>
        <w:rPr/>
      </w:r>
    </w:p>
    <w:p>
      <w:pPr>
        <w:pStyle w:val="Normal"/>
        <w:rPr/>
      </w:pPr>
      <w:r>
        <w:rPr/>
        <w:t>…</w:t>
      </w:r>
      <w:r>
        <w:rPr/>
        <w:t>uno dei due guardaspalle di guardia accenna un passo avanti, ma Organizzatore, si volta verso di lui facendogli un vago cenno della mano ingioiellata…… l’uomo annuisce e riprende posizione…</w:t>
      </w:r>
    </w:p>
    <w:p>
      <w:pPr>
        <w:pStyle w:val="Normal"/>
        <w:rPr/>
      </w:pPr>
      <w:r>
        <w:rPr/>
      </w:r>
    </w:p>
    <w:p>
      <w:pPr>
        <w:pStyle w:val="Normal"/>
        <w:rPr/>
      </w:pPr>
      <w:r>
        <w:rPr/>
        <w:t>…</w:t>
      </w:r>
      <w:r>
        <w:rPr/>
        <w:t>&lt;Ci sarebbe…&gt; butta la Organizzatore, con voce tranquilla &lt;…un ultimo combattimento da fare …… non è tanto difficile…… ma se vinci la posta è alta … per me………… sai, lo considererei un favore personale… &gt; … Scorpione si avvicina a lui e si limita a fissarlo…… &lt;Ho finito……… il mio centesimo l’ ho fatto oggi…… e con questo io e te abbiamo concluso il nostro… … contratto …&gt; esclama…………Organizzatore alza le mani &lt;Va bene…… ho capito !!… non ti interessa ……… allora addio e buona fortuna…&gt; poi si fa da parte ……… ma prima che Scorpione possa uscire dalla porta, lui fa sentire ancora la sua voce…</w:t>
      </w:r>
    </w:p>
    <w:p>
      <w:pPr>
        <w:pStyle w:val="Normal"/>
        <w:rPr/>
      </w:pPr>
      <w:r>
        <w:rPr/>
      </w:r>
    </w:p>
    <w:p>
      <w:pPr>
        <w:pStyle w:val="Normal"/>
        <w:rPr/>
      </w:pPr>
      <w:r>
        <w:rPr/>
        <w:t>&lt;Un’ultima cosa………… adesso che mi torna in mente, qualche tempo fa è successa una cosa strana……… ho ricevuto la visita di tre demoni…&gt; e si sente subito il pesante accento messo sulla parola “TRE”…… &lt;… e ti posso dire che ne ho viste di creature assurde in vita mia…… ci tratto tutti i giorni e ormai mi sono abituato …… ma ti assicuro che quelli mettevano i brividi solo a guardarli…… hai presente ???… … davano più l’impressione di macchine assassine, che di esseri viventi…&gt; &lt;Davvero ?…&gt; la voce che esce dalla maschera si incrina leggermente …&lt;Giuro …&gt; risponde l’altro &lt;… cercavano una ragazza……… una certa……… Kate Anderson ……… io, ovviamente, ho detto di non saperne niente…… ma, nel caso se mi fosse giunta qualche notizia, mi sono fatto dare il loro numero di cellulare….e mi chiedevo…… più per curiosità che per altro…… tu sai qualcosa ???…&gt;</w:t>
      </w:r>
    </w:p>
    <w:p>
      <w:pPr>
        <w:pStyle w:val="Normal"/>
        <w:rPr/>
      </w:pPr>
      <w:r>
        <w:rPr/>
      </w:r>
    </w:p>
    <w:p>
      <w:pPr>
        <w:pStyle w:val="Normal"/>
        <w:rPr/>
      </w:pPr>
      <w:r>
        <w:rPr/>
        <w:t>…</w:t>
      </w:r>
      <w:r>
        <w:rPr/>
        <w:t>Scorpione si gira…… da sotto la maschera, quei occhi color smeraldo sembrano incendiarsi di rabbia mentre fissa il sorriso untuoso di Organizzatore… &lt;…No…&gt; risponde infine…… &lt;Bene…&gt; replica l’altro…… &lt;… e adesso…… noi ti lasciamo…… sono sicuro che vuoi prepararti al prossimo combattimento……… e hai bisogno di concentrazione…&gt;</w:t>
      </w:r>
    </w:p>
    <w:p>
      <w:pPr>
        <w:pStyle w:val="Normal"/>
        <w:rPr/>
      </w:pPr>
      <w:r>
        <w:rPr/>
      </w:r>
    </w:p>
    <w:p>
      <w:pPr>
        <w:pStyle w:val="Normal"/>
        <w:rPr/>
      </w:pPr>
      <w:r>
        <w:rPr/>
        <w:t>…</w:t>
      </w:r>
      <w:r>
        <w:rPr/>
        <w:t>i tre escono dalla stanza, chiudendo la porta dietro di loro…… ma Kate non azzarda un solo movimento…</w:t>
      </w:r>
    </w:p>
    <w:p>
      <w:pPr>
        <w:pStyle w:val="Normal"/>
        <w:rPr/>
      </w:pPr>
      <w:r>
        <w:rPr/>
      </w:r>
    </w:p>
    <w:p>
      <w:pPr>
        <w:pStyle w:val="Normal"/>
        <w:rPr/>
      </w:pPr>
      <w:r>
        <w:rPr/>
        <w:t xml:space="preserve">… </w:t>
      </w:r>
      <w:r>
        <w:rPr>
          <w:i/>
          <w:iCs/>
        </w:rPr>
        <w:t>“</w:t>
      </w:r>
      <w:r>
        <w:rPr>
          <w:i/>
          <w:iCs/>
        </w:rPr>
        <w:t>Vinci cento combattimenti consecutivi e sei libera”</w:t>
      </w:r>
      <w:r>
        <w:rPr/>
        <w:t>……… e lei li ha vinti……ERA FINITA …… ERA LIBERA ORA………… lei ha fatto quello che veniva ritenuto impossibile…… ha trovato la forza di rialzarsi e combattere anche quando il sangue che colava sul volto le impediva persino di vedere l’avversario…… è barcollata al centro dell’arena con il dolore insostenibile delle ferite ancora aperte e la febbre così alta che non riusciva neppure a connettere……… anche allora ha combattuto e vinto………ha vinto e ha fatto vincere con le scommesse su di lei, che si alzavano ad ogni nuovo scontro…</w:t>
      </w:r>
    </w:p>
    <w:p>
      <w:pPr>
        <w:pStyle w:val="Normal"/>
        <w:rPr/>
      </w:pPr>
      <w:r>
        <w:rPr/>
      </w:r>
    </w:p>
    <w:p>
      <w:pPr>
        <w:pStyle w:val="Normal"/>
        <w:rPr/>
      </w:pPr>
      <w:r>
        <w:rPr/>
        <w:t>…</w:t>
      </w:r>
      <w:r>
        <w:rPr/>
        <w:t>ha fatto e subito tutto questo per un unico motivo…… un unico scopo che guida i suoi passi e la costringe a restare in vita…</w:t>
      </w:r>
    </w:p>
    <w:p>
      <w:pPr>
        <w:pStyle w:val="Normal"/>
        <w:rPr/>
      </w:pPr>
      <w:r>
        <w:rPr/>
      </w:r>
    </w:p>
    <w:p>
      <w:pPr>
        <w:pStyle w:val="Normal"/>
        <w:rPr/>
      </w:pPr>
      <w:r>
        <w:rPr/>
        <w:t>…</w:t>
      </w:r>
      <w:r>
        <w:rPr/>
        <w:t xml:space="preserve">ERA FINITA……… DOVEVA ESSERE FINITA……… ma lei è una miniera d’oro…ed è chiaro che non la lasceranno mai andare…… un combattimento che, come è stato descritto, </w:t>
      </w:r>
      <w:r>
        <w:rPr>
          <w:i/>
          <w:iCs/>
        </w:rPr>
        <w:t>non è tanto difficile</w:t>
      </w:r>
      <w:r>
        <w:rPr/>
        <w:t xml:space="preserve">, ma con </w:t>
      </w:r>
      <w:r>
        <w:rPr>
          <w:i/>
          <w:iCs/>
        </w:rPr>
        <w:t>una posta alta</w:t>
      </w:r>
      <w:r>
        <w:rPr/>
        <w:t>…… sarà, come minimo, un bestione altro tre metri e largo uno…… grosso …forte… e al tempo stesso veloce come un lampo……… probabilmente servirebbe, più che la sua forza da Cacciatrice, un cannone per buttarlo giù…</w:t>
      </w:r>
    </w:p>
    <w:p>
      <w:pPr>
        <w:pStyle w:val="Normal"/>
        <w:rPr/>
      </w:pPr>
      <w:r>
        <w:rPr/>
      </w:r>
    </w:p>
    <w:p>
      <w:pPr>
        <w:pStyle w:val="Normal"/>
        <w:rPr/>
      </w:pPr>
      <w:r>
        <w:rPr/>
        <w:t>…</w:t>
      </w:r>
      <w:r>
        <w:rPr/>
        <w:t>giusta fine !!!!…</w:t>
      </w:r>
    </w:p>
    <w:p>
      <w:pPr>
        <w:pStyle w:val="Normal"/>
        <w:rPr/>
      </w:pPr>
      <w:r>
        <w:rPr/>
      </w:r>
    </w:p>
    <w:p>
      <w:pPr>
        <w:pStyle w:val="Normal"/>
        <w:rPr/>
      </w:pPr>
      <w:r>
        <w:rPr/>
        <w:t xml:space="preserve">… </w:t>
      </w:r>
      <w:r>
        <w:rPr/>
        <w:t>chi, in questo “</w:t>
      </w:r>
      <w:r>
        <w:rPr>
          <w:i/>
          <w:iCs/>
        </w:rPr>
        <w:t>facile</w:t>
      </w:r>
      <w:r>
        <w:rPr/>
        <w:t>” incontro, NON scommetterà sul potente Scorpione ?……… chi, alla fine dello scontro, quando lei sarà una massa informe di carne sanguinante, non maledirà lo scontrino di giocata che ha in mano ?? …… e chi, avendo puntato sull’avversario, si arricchirà ???… domande scontate…</w:t>
      </w:r>
    </w:p>
    <w:p>
      <w:pPr>
        <w:pStyle w:val="Normal"/>
        <w:rPr/>
      </w:pPr>
      <w:r>
        <w:rPr/>
      </w:r>
    </w:p>
    <w:p>
      <w:pPr>
        <w:pStyle w:val="Normal"/>
        <w:rPr/>
      </w:pPr>
      <w:r>
        <w:rPr/>
        <w:t>…</w:t>
      </w:r>
      <w:r>
        <w:rPr/>
        <w:t>e anche se vincesse…… se ce la facesse anche questa volta, Organizzatore la terrebbe comunque legata a lui………… gli basterebbe ogni volta sventolarle davanti quel numero di cellulare…… e la caccia ricomincerebbe……… ma la cosa ben peggiore è che lei potrebbe morire prima di aver raggiunto lo scopo che si era prefisso…… lo scopo a cui ha sacrificato tutto quanto possedeva…</w:t>
      </w:r>
    </w:p>
    <w:p>
      <w:pPr>
        <w:pStyle w:val="Normal"/>
        <w:rPr/>
      </w:pPr>
      <w:r>
        <w:rPr/>
      </w:r>
    </w:p>
    <w:p>
      <w:pPr>
        <w:pStyle w:val="Normal"/>
        <w:jc w:val="center"/>
        <w:rPr/>
      </w:pPr>
      <w:r>
        <w:rPr/>
        <w:t>…</w:t>
      </w:r>
      <w:r>
        <w:rPr/>
        <w:t>vendicarsi di Buffy Summers…</w:t>
      </w:r>
    </w:p>
    <w:p>
      <w:pPr>
        <w:pStyle w:val="Normal"/>
        <w:rPr/>
      </w:pPr>
      <w:r>
        <w:rPr/>
      </w:r>
    </w:p>
    <w:p>
      <w:pPr>
        <w:pStyle w:val="Normal"/>
        <w:rPr/>
      </w:pPr>
      <w:r>
        <w:rPr/>
        <w:t>…</w:t>
      </w:r>
      <w:r>
        <w:rPr/>
        <w:t>ma per far questo………per riuscirci…… deve essere libera…… quindi deve agire subito…</w:t>
      </w:r>
    </w:p>
    <w:p>
      <w:pPr>
        <w:pStyle w:val="Normal"/>
        <w:rPr/>
      </w:pPr>
      <w:r>
        <w:rPr/>
      </w:r>
    </w:p>
    <w:p>
      <w:pPr>
        <w:pStyle w:val="Normal"/>
        <w:rPr/>
      </w:pPr>
      <w:r>
        <w:rPr/>
        <w:t xml:space="preserve">… </w:t>
      </w:r>
      <w:r>
        <w:rPr/>
        <w:t>adesso !!!…</w:t>
      </w:r>
    </w:p>
    <w:p>
      <w:pPr>
        <w:pStyle w:val="Normal"/>
        <w:rPr/>
      </w:pPr>
      <w:r>
        <w:rPr/>
      </w:r>
    </w:p>
    <w:p>
      <w:pPr>
        <w:pStyle w:val="TextBody"/>
        <w:rPr/>
      </w:pPr>
      <w:r>
        <w:rPr/>
        <w:t>26.</w:t>
      </w:r>
    </w:p>
    <w:p>
      <w:pPr>
        <w:pStyle w:val="Normal"/>
        <w:rPr/>
      </w:pPr>
      <w:r>
        <w:rPr/>
        <w:t>…</w:t>
      </w:r>
      <w:r>
        <w:rPr/>
        <w:t xml:space="preserve">la porta dello spogliatoio si apre di scatto…… i due uomini messi lì a guardia sono già pronti a scattare……Kate si presenta sull’uscio…&lt;Mi serve del ghiaccio…&gt; esclama seccamente verso uno dei due &lt;… fatemene portare un secchio…&gt;………poi si gira verso il suo compagno &lt;…chiama il massaggiatore…&gt; ordina alzando un braccio e indicandolo con l’altra mano…&lt;…qui…… guarda che roba…&gt; …… l’uomo si distrae solo il tempo di fissare il punto…… e il pugno chiuso gli si abbatte sul cranio, come un maglio d’acciaio… </w:t>
      </w:r>
    </w:p>
    <w:p>
      <w:pPr>
        <w:pStyle w:val="Normal"/>
        <w:rPr/>
      </w:pPr>
      <w:r>
        <w:rPr/>
      </w:r>
    </w:p>
    <w:p>
      <w:pPr>
        <w:pStyle w:val="Normal"/>
        <w:rPr/>
      </w:pPr>
      <w:r>
        <w:rPr/>
        <w:t>…</w:t>
      </w:r>
      <w:r>
        <w:rPr/>
        <w:t>la testa ondeggia sul collo per il contraccolpo e il corpo scivola verso terra…</w:t>
      </w:r>
    </w:p>
    <w:p>
      <w:pPr>
        <w:pStyle w:val="Normal"/>
        <w:rPr/>
      </w:pPr>
      <w:r>
        <w:rPr/>
      </w:r>
    </w:p>
    <w:p>
      <w:pPr>
        <w:pStyle w:val="Normal"/>
        <w:rPr/>
      </w:pPr>
      <w:r>
        <w:rPr/>
        <w:t>…</w:t>
      </w:r>
      <w:r>
        <w:rPr/>
        <w:t>il suo compagno stacca la mano dal trasmettitore infilato nell’orecchio… e cerca di aprire la giacca mentre l’altra mano corre ad afferrare la pistola…</w:t>
      </w:r>
    </w:p>
    <w:p>
      <w:pPr>
        <w:pStyle w:val="Normal"/>
        <w:rPr/>
      </w:pPr>
      <w:r>
        <w:rPr/>
      </w:r>
    </w:p>
    <w:p>
      <w:pPr>
        <w:pStyle w:val="Normal"/>
        <w:rPr/>
      </w:pPr>
      <w:r>
        <w:rPr/>
        <w:t>…</w:t>
      </w:r>
      <w:r>
        <w:rPr/>
        <w:t>ma Kate è più veloce…… gli pianta un pugno in pieno viso e la testa di lui viene catapultata all’indietro sbattendo con forza verso la parete……… e mentre scivola a terra lascia dietro di sé una scia di sangue…</w:t>
      </w:r>
    </w:p>
    <w:p>
      <w:pPr>
        <w:pStyle w:val="Normal"/>
        <w:rPr/>
      </w:pPr>
      <w:r>
        <w:rPr/>
      </w:r>
    </w:p>
    <w:p>
      <w:pPr>
        <w:pStyle w:val="Normal"/>
        <w:rPr/>
      </w:pPr>
      <w:r>
        <w:rPr/>
        <w:t>…</w:t>
      </w:r>
      <w:r>
        <w:rPr/>
        <w:t>l’altro, intanto, cerca goffamente d rimettersi in piedi e, al tempo stesso, di estrarre la sua arma…… … un altro pugno gli si abbatte sulla testa e lo manda a terra di schianto…</w:t>
      </w:r>
    </w:p>
    <w:p>
      <w:pPr>
        <w:pStyle w:val="Normal"/>
        <w:rPr/>
      </w:pPr>
      <w:r>
        <w:rPr/>
      </w:r>
    </w:p>
    <w:p>
      <w:pPr>
        <w:pStyle w:val="Normal"/>
        <w:rPr/>
      </w:pPr>
      <w:r>
        <w:rPr/>
        <w:t>…</w:t>
      </w:r>
      <w:r>
        <w:rPr/>
        <w:t>la Cacciatrice perde solo il tempo per recuperare la sua borsa, e poi corre via lungo il corridoio …… al suo passaggio diverse porte si aprono e poi si chiudono…</w:t>
      </w:r>
    </w:p>
    <w:p>
      <w:pPr>
        <w:pStyle w:val="Normal"/>
        <w:rPr/>
      </w:pPr>
      <w:r>
        <w:rPr/>
      </w:r>
    </w:p>
    <w:p>
      <w:pPr>
        <w:pStyle w:val="Normal"/>
        <w:rPr/>
      </w:pPr>
      <w:r>
        <w:rPr/>
        <w:t>…</w:t>
      </w:r>
      <w:r>
        <w:rPr/>
        <w:t>in fondo, per altri lottatori, questi non sono affari che li riguardano…</w:t>
      </w:r>
    </w:p>
    <w:p>
      <w:pPr>
        <w:pStyle w:val="Normal"/>
        <w:rPr/>
      </w:pPr>
      <w:r>
        <w:rPr/>
      </w:r>
    </w:p>
    <w:p>
      <w:pPr>
        <w:pStyle w:val="TextBody"/>
        <w:rPr/>
      </w:pPr>
      <w:r>
        <w:rPr/>
        <w:t>27.</w:t>
      </w:r>
    </w:p>
    <w:p>
      <w:pPr>
        <w:pStyle w:val="Normal"/>
        <w:rPr/>
      </w:pPr>
      <w:r>
        <w:rPr/>
        <w:t>…</w:t>
      </w:r>
      <w:r>
        <w:rPr/>
        <w:t>la folla festante e gioiosa è un’insieme di razze e colori…… giallo, nero, bianco, verde, blu e altre tonalità… ……… sono lì per godersi lo spettacolo…… per vedere la lotta all’ultimo sangue di due creature che, alle volte, non appartengono neppure alla loro specie………… e tutti guardano l’arena…… lo scontro in atto…… le urla di dolore del perdente, mentre il vincitore infierisce su di lui …………tutti assistono allo spettacolo…… TUTTI…</w:t>
      </w:r>
    </w:p>
    <w:p>
      <w:pPr>
        <w:pStyle w:val="Normal"/>
        <w:rPr/>
      </w:pPr>
      <w:r>
        <w:rPr/>
      </w:r>
    </w:p>
    <w:p>
      <w:pPr>
        <w:pStyle w:val="Normal"/>
        <w:jc w:val="center"/>
        <w:rPr/>
      </w:pPr>
      <w:r>
        <w:rPr/>
        <w:t xml:space="preserve">… </w:t>
      </w:r>
      <w:r>
        <w:rPr/>
        <w:t>tranne uno…</w:t>
      </w:r>
    </w:p>
    <w:p>
      <w:pPr>
        <w:pStyle w:val="Normal"/>
        <w:rPr/>
      </w:pPr>
      <w:r>
        <w:rPr/>
      </w:r>
    </w:p>
    <w:p>
      <w:pPr>
        <w:pStyle w:val="Normal"/>
        <w:rPr/>
      </w:pPr>
      <w:r>
        <w:rPr/>
        <w:t>…</w:t>
      </w:r>
      <w:r>
        <w:rPr/>
        <w:t>una figura che scivola tra il pubblico cercando di non farsi notare…… …… il volto nascosto dal cappuccio dell’impermeabile color sabbia………stretta in una mano la borsa sportiva color blu spento…</w:t>
      </w:r>
    </w:p>
    <w:p>
      <w:pPr>
        <w:pStyle w:val="Normal"/>
        <w:rPr/>
      </w:pPr>
      <w:r>
        <w:rPr/>
      </w:r>
    </w:p>
    <w:p>
      <w:pPr>
        <w:pStyle w:val="Normal"/>
        <w:rPr/>
      </w:pPr>
      <w:r>
        <w:rPr/>
        <w:t>…</w:t>
      </w:r>
      <w:r>
        <w:rPr/>
        <w:t>poi la figura si ferma…… poco più innanzi è comparsa una guardia cinese che prende ad osservare il pubblico con la stessa lentezza di un faro che illumina il mare……… si tiene una mano sull’orecchio, per sentire, tramite il comunicatore, anche il resoconto dei colleghi…</w:t>
      </w:r>
    </w:p>
    <w:p>
      <w:pPr>
        <w:pStyle w:val="Normal"/>
        <w:rPr/>
      </w:pPr>
      <w:r>
        <w:rPr/>
      </w:r>
    </w:p>
    <w:p>
      <w:pPr>
        <w:pStyle w:val="Normal"/>
        <w:rPr/>
      </w:pPr>
      <w:r>
        <w:rPr/>
        <w:t>…</w:t>
      </w:r>
      <w:r>
        <w:rPr/>
        <w:t>hanno già scoperto tutto !!!……non c’è tempo da perdere…</w:t>
      </w:r>
    </w:p>
    <w:p>
      <w:pPr>
        <w:pStyle w:val="Normal"/>
        <w:rPr/>
      </w:pPr>
      <w:r>
        <w:rPr/>
      </w:r>
    </w:p>
    <w:p>
      <w:pPr>
        <w:pStyle w:val="Normal"/>
        <w:rPr/>
      </w:pPr>
      <w:r>
        <w:rPr/>
        <w:t>…</w:t>
      </w:r>
      <w:r>
        <w:rPr/>
        <w:t>Kate scatta avanti alzando la borsa a mo di scudo……… riesce ad arrivare a due metri dall’uomo, prima che questo la noti…… la borsa viene lanciata con forza e la guardia, per un puro riflesso, la afferra al volo per non esserne colpito…</w:t>
      </w:r>
    </w:p>
    <w:p>
      <w:pPr>
        <w:pStyle w:val="Normal"/>
        <w:rPr/>
      </w:pPr>
      <w:r>
        <w:rPr/>
      </w:r>
    </w:p>
    <w:p>
      <w:pPr>
        <w:pStyle w:val="Normal"/>
        <w:rPr/>
      </w:pPr>
      <w:r>
        <w:rPr/>
        <w:t>…</w:t>
      </w:r>
      <w:r>
        <w:rPr/>
        <w:t>Kate arriva di corsa e gli piazza un potente calcio tra le gambe……… un secondo dopo l’impatto la faccia dell’uomo pare esplodere verso l’esterno…… scivola a terra senza nemmeno avere la forza di gemere……le braccia gli si serrano come una morse attorno alla borsa e la Cacciatrice deve dare un paio di strattoni per sfilarla via…</w:t>
      </w:r>
    </w:p>
    <w:p>
      <w:pPr>
        <w:pStyle w:val="Normal"/>
        <w:rPr/>
      </w:pPr>
      <w:r>
        <w:rPr/>
      </w:r>
    </w:p>
    <w:p>
      <w:pPr>
        <w:pStyle w:val="Normal"/>
        <w:rPr/>
      </w:pPr>
      <w:r>
        <w:rPr/>
        <w:t>…</w:t>
      </w:r>
      <w:r>
        <w:rPr/>
        <w:t xml:space="preserve">poi prosegue nella folla, guardando ostinatamente fisso davanti a sé, per non attirare ancora di più l’attenzione………e dopo poco svanisce nella massa ribollente di persone… </w:t>
      </w:r>
    </w:p>
    <w:p>
      <w:pPr>
        <w:pStyle w:val="Normal"/>
        <w:rPr/>
      </w:pPr>
      <w:r>
        <w:rPr/>
      </w:r>
    </w:p>
    <w:p>
      <w:pPr>
        <w:pStyle w:val="TextBody"/>
        <w:rPr/>
      </w:pPr>
      <w:r>
        <w:rPr/>
        <w:t>28.</w:t>
      </w:r>
    </w:p>
    <w:p>
      <w:pPr>
        <w:pStyle w:val="Normal"/>
        <w:rPr/>
      </w:pPr>
      <w:r>
        <w:rPr/>
        <w:t>Dell’acqua gocciola sulle pareti formando rivoli che vanno a congiungersi al grande fiume di rifiuti che scorre nel canalone accanto a lei…</w:t>
      </w:r>
    </w:p>
    <w:p>
      <w:pPr>
        <w:pStyle w:val="Normal"/>
        <w:rPr/>
      </w:pPr>
      <w:r>
        <w:rPr/>
      </w:r>
    </w:p>
    <w:p>
      <w:pPr>
        <w:pStyle w:val="Normal"/>
        <w:rPr/>
      </w:pPr>
      <w:r>
        <w:rPr/>
        <w:t>… “</w:t>
      </w:r>
      <w:r>
        <w:rPr/>
        <w:t>cose” piccole e pelose scappano via al suo passaggio………… e altre “cose” pelose, più grandi, dotate di occhi rossi e grandi denti, sono restie ad andarsene…… ringhiano verso di lei quando gli si avvicina loro…… cercano di sbarrarle il passo……… ma basta qualche calcio per spedirne un paio nei liquami del canalone, perché le altre si allontanino soffiando e ringhiando…</w:t>
      </w:r>
    </w:p>
    <w:p>
      <w:pPr>
        <w:pStyle w:val="Normal"/>
        <w:rPr/>
      </w:pPr>
      <w:r>
        <w:rPr/>
      </w:r>
    </w:p>
    <w:p>
      <w:pPr>
        <w:pStyle w:val="Normal"/>
        <w:rPr/>
      </w:pPr>
      <w:r>
        <w:rPr/>
        <w:t>…</w:t>
      </w:r>
      <w:r>
        <w:rPr/>
        <w:t>poi, arrivata ad un bivio, Kate si ferma………… davanti a lei, nel cunicolo di sinistra è appena comparsa una luce che si fa, di secondo in secondo, più forte…</w:t>
      </w:r>
    </w:p>
    <w:p>
      <w:pPr>
        <w:pStyle w:val="Normal"/>
        <w:rPr/>
      </w:pPr>
      <w:r>
        <w:rPr/>
      </w:r>
    </w:p>
    <w:p>
      <w:pPr>
        <w:pStyle w:val="Normal"/>
        <w:rPr/>
      </w:pPr>
      <w:r>
        <w:rPr/>
        <w:t>…</w:t>
      </w:r>
      <w:r>
        <w:rPr/>
        <w:t>la ragazza scatta avanti e si infila nel cunicolo di destra……… orecchie ben tese…………… una voce che diviene via via più forte…… parole dette in cinese…</w:t>
      </w:r>
    </w:p>
    <w:p>
      <w:pPr>
        <w:pStyle w:val="Normal"/>
        <w:rPr/>
      </w:pPr>
      <w:r>
        <w:rPr/>
      </w:r>
    </w:p>
    <w:p>
      <w:pPr>
        <w:pStyle w:val="Normal"/>
        <w:rPr/>
      </w:pPr>
      <w:r>
        <w:rPr/>
        <w:t>…</w:t>
      </w:r>
      <w:r>
        <w:rPr/>
        <w:t>poi il guardia cinese esce dal cunicolo puntando il fascio di luce della pila che è attaccata al grosso mitragliatore, che lui porta a tracolla………davanti a quella luce le “cose” piccole e quelle più grosse scappano in massa……… una mano viene portata all’orecchio e alcune parole vengono dette al microfono appuntato sul bavero della giacca…</w:t>
      </w:r>
    </w:p>
    <w:p>
      <w:pPr>
        <w:pStyle w:val="Normal"/>
        <w:rPr/>
      </w:pPr>
      <w:r>
        <w:rPr/>
      </w:r>
    </w:p>
    <w:p>
      <w:pPr>
        <w:pStyle w:val="Normal"/>
        <w:rPr/>
      </w:pPr>
      <w:r>
        <w:rPr/>
        <w:t>…</w:t>
      </w:r>
      <w:r>
        <w:rPr/>
        <w:t>poi l’uomo si volta per esaminare il cunicolo accanto a quello da cui è uscito…… ma appena si gira, la prima cosa che vede è una lucida maschera con l’effigie di uno scorpione, che piomba verso di lui…</w:t>
      </w:r>
    </w:p>
    <w:p>
      <w:pPr>
        <w:pStyle w:val="Normal"/>
        <w:rPr/>
      </w:pPr>
      <w:r>
        <w:rPr/>
      </w:r>
    </w:p>
    <w:p>
      <w:pPr>
        <w:pStyle w:val="Normal"/>
        <w:rPr/>
      </w:pPr>
      <w:r>
        <w:rPr/>
        <w:t>…</w:t>
      </w:r>
      <w:r>
        <w:rPr/>
        <w:t>una forte presa gli afferra la canna dell’arma per allontanarla…… e un pugno gli centra in pieno la faccia………l’uomo barcolla all’indietro e cade nel canalone…… prende ad annaspare con forza urlando parole incomprensibili intanto che lotta, inutilmente, con la corrente che lo trascina via…</w:t>
      </w:r>
    </w:p>
    <w:p>
      <w:pPr>
        <w:pStyle w:val="Normal"/>
        <w:rPr/>
      </w:pPr>
      <w:r>
        <w:rPr/>
      </w:r>
    </w:p>
    <w:p>
      <w:pPr>
        <w:pStyle w:val="Normal"/>
        <w:rPr/>
      </w:pPr>
      <w:r>
        <w:rPr/>
        <w:t>…</w:t>
      </w:r>
    </w:p>
    <w:p>
      <w:pPr>
        <w:pStyle w:val="Normal"/>
        <w:rPr/>
      </w:pPr>
      <w:r>
        <w:rPr/>
      </w:r>
    </w:p>
    <w:p>
      <w:pPr>
        <w:pStyle w:val="TextBody"/>
        <w:rPr/>
      </w:pPr>
      <w:r>
        <w:rPr/>
        <w:t>29.</w:t>
      </w:r>
    </w:p>
    <w:p>
      <w:pPr>
        <w:pStyle w:val="Normal"/>
        <w:jc w:val="center"/>
        <w:rPr>
          <w:b/>
          <w:b/>
          <w:bCs/>
          <w:i/>
          <w:i/>
          <w:iCs/>
        </w:rPr>
      </w:pPr>
      <w:r>
        <w:rPr>
          <w:b/>
          <w:bCs/>
          <w:i/>
          <w:iCs/>
        </w:rPr>
        <w:t xml:space="preserve">……… </w:t>
      </w:r>
      <w:r>
        <w:rPr>
          <w:b/>
          <w:bCs/>
          <w:i/>
          <w:iCs/>
        </w:rPr>
        <w:t>C’È ………… C’È ………… C’È …………</w:t>
      </w:r>
    </w:p>
    <w:p>
      <w:pPr>
        <w:pStyle w:val="Normal"/>
        <w:rPr>
          <w:b/>
          <w:b/>
          <w:bCs/>
          <w:i/>
          <w:i/>
          <w:iCs/>
        </w:rPr>
      </w:pPr>
      <w:r>
        <w:rPr>
          <w:b/>
          <w:bCs/>
          <w:i/>
          <w:iCs/>
        </w:rPr>
      </w:r>
    </w:p>
    <w:p>
      <w:pPr>
        <w:pStyle w:val="Normal"/>
        <w:rPr/>
      </w:pPr>
      <w:r>
        <w:rPr/>
        <w:t>…</w:t>
      </w:r>
      <w:r>
        <w:rPr/>
        <w:t>un sorriso, per la prima volta da mesi, piega le labbra di Kate mentre fissa la sudicia scala di metallo, incassata nel muro, che sale verso l’alto…… e arriva di fronte ad un tombino chiuso…… dai fori metallici scende giù un debole bagliore…</w:t>
      </w:r>
    </w:p>
    <w:p>
      <w:pPr>
        <w:pStyle w:val="Normal"/>
        <w:rPr/>
      </w:pPr>
      <w:r>
        <w:rPr/>
      </w:r>
    </w:p>
    <w:p>
      <w:pPr>
        <w:pStyle w:val="Normal"/>
        <w:rPr/>
      </w:pPr>
      <w:r>
        <w:rPr/>
        <w:t>…</w:t>
      </w:r>
      <w:r>
        <w:rPr/>
        <w:t>era l’ultima speranza…</w:t>
      </w:r>
    </w:p>
    <w:p>
      <w:pPr>
        <w:pStyle w:val="Normal"/>
        <w:rPr/>
      </w:pPr>
      <w:r>
        <w:rPr/>
      </w:r>
    </w:p>
    <w:p>
      <w:pPr>
        <w:pStyle w:val="Normal"/>
        <w:rPr/>
      </w:pPr>
      <w:r>
        <w:rPr/>
        <w:t>…</w:t>
      </w:r>
      <w:r>
        <w:rPr/>
        <w:t>se non ci fosse stata…… se quella guardia si fosse inventata tutto, raccontando di un’uscita segreta dal “cerchio”, attraverso la rete fognaria……… allora è certo che lei sarebbe impazzita del tutto………non avrebbe retto anche a questo colpo…</w:t>
      </w:r>
    </w:p>
    <w:p>
      <w:pPr>
        <w:pStyle w:val="Normal"/>
        <w:rPr/>
      </w:pPr>
      <w:r>
        <w:rPr/>
      </w:r>
    </w:p>
    <w:p>
      <w:pPr>
        <w:pStyle w:val="Normal"/>
        <w:rPr/>
      </w:pPr>
      <w:r>
        <w:rPr/>
        <w:t>…</w:t>
      </w:r>
      <w:r>
        <w:rPr/>
        <w:t>si porta la borsa a tracolla facendo passare un braccio tra i manici e poi si afferra con forza al corrimano metallico, gustandosi il duro contattato con quella lunga sbarra di ferro che tra poco la condurrà fuori da quel mondo sotterraneo nel quale è stata costretta a vivere negli ultimi mesi…… … C’È !!!………  non è un’illusione………… sale velocemente un gradino dopo l’altro…</w:t>
      </w:r>
    </w:p>
    <w:p>
      <w:pPr>
        <w:pStyle w:val="Normal"/>
        <w:rPr/>
      </w:pPr>
      <w:r>
        <w:rPr/>
      </w:r>
    </w:p>
    <w:p>
      <w:pPr>
        <w:pStyle w:val="Normal"/>
        <w:rPr/>
      </w:pPr>
      <w:r>
        <w:rPr/>
        <w:t>…</w:t>
      </w:r>
      <w:r>
        <w:rPr/>
        <w:t>&lt;</w:t>
      </w:r>
      <w:r>
        <w:rPr>
          <w:b/>
          <w:bCs/>
        </w:rPr>
        <w:t>ALT !!!…</w:t>
      </w:r>
      <w:r>
        <w:rPr/>
        <w:t>&gt; urla una voce all’improvviso…… lei si volta e li vede uscire dal buio…… i fucili puntati verso di lei……… talmente grande era la sua felicità, che neppure li ha sentiti arrivare…… i suoi sensi erano orientati altrove…… e adesso hanno un duro risveglio…</w:t>
      </w:r>
    </w:p>
    <w:p>
      <w:pPr>
        <w:pStyle w:val="Normal"/>
        <w:rPr/>
      </w:pPr>
      <w:r>
        <w:rPr/>
      </w:r>
    </w:p>
    <w:p>
      <w:pPr>
        <w:pStyle w:val="Normal"/>
        <w:rPr/>
      </w:pPr>
      <w:r>
        <w:rPr/>
        <w:t xml:space="preserve">… </w:t>
      </w:r>
      <w:r>
        <w:rPr/>
        <w:t>non può essere vero !………… non è giusto !…</w:t>
      </w:r>
    </w:p>
    <w:p>
      <w:pPr>
        <w:pStyle w:val="Normal"/>
        <w:rPr/>
      </w:pPr>
      <w:r>
        <w:rPr/>
      </w:r>
    </w:p>
    <w:p>
      <w:pPr>
        <w:pStyle w:val="Normal"/>
        <w:rPr/>
      </w:pPr>
      <w:r>
        <w:rPr/>
        <w:t xml:space="preserve">… </w:t>
      </w:r>
      <w:r>
        <w:rPr/>
        <w:t>una delle due guardie fa un gesto con il fucile e gli intima di scendere…… ……… se la volessero morta le avrebbero già sparato…… la vogliono viva !!!………… la vogliono viva e in salute…… in modo che possa durare il più a lungo possibile nell’arena…</w:t>
      </w:r>
    </w:p>
    <w:p>
      <w:pPr>
        <w:pStyle w:val="Normal"/>
        <w:rPr/>
      </w:pPr>
      <w:r>
        <w:rPr/>
      </w:r>
    </w:p>
    <w:p>
      <w:pPr>
        <w:pStyle w:val="Normal"/>
        <w:rPr/>
      </w:pPr>
      <w:r>
        <w:rPr/>
        <w:t>…</w:t>
      </w:r>
      <w:r>
        <w:rPr/>
        <w:t>tanto vale farla finita subito…</w:t>
      </w:r>
    </w:p>
    <w:p>
      <w:pPr>
        <w:pStyle w:val="Normal"/>
        <w:rPr/>
      </w:pPr>
      <w:r>
        <w:rPr/>
      </w:r>
    </w:p>
    <w:p>
      <w:pPr>
        <w:pStyle w:val="Normal"/>
        <w:rPr/>
      </w:pPr>
      <w:r>
        <w:rPr/>
        <w:t>…</w:t>
      </w:r>
      <w:r>
        <w:rPr/>
        <w:t>salta a terra da un paio di metri di altezza e atterra con un tonfo…… le gambe si piegano per attutire l’impatto…… ma è un puro riflesso…… ormai non le importa più………… non uscirà mai da lì…… e non potrà certo tornare a Sunnydale……… era solo con questo pensiero, che lei è riuscita a vivere fino ad ora…</w:t>
      </w:r>
    </w:p>
    <w:p>
      <w:pPr>
        <w:pStyle w:val="Normal"/>
        <w:rPr/>
      </w:pPr>
      <w:r>
        <w:rPr/>
      </w:r>
    </w:p>
    <w:p>
      <w:pPr>
        <w:pStyle w:val="Normal"/>
        <w:rPr/>
      </w:pPr>
      <w:r>
        <w:rPr/>
        <w:t>…</w:t>
      </w:r>
      <w:r>
        <w:rPr/>
        <w:t>lascia cadere a terra la borsa, mentre le due guardie retrocedono di un passo…… hanno ordine di prenderla viva… ma nel caso gli si scagliasse addosso ???…… si lanciano occhiate nervose…… anche loro due hanno visto che cosa ha fatto lo Scorpione agli avversari che hanno avuto la sfortuna di incontrarla…</w:t>
      </w:r>
    </w:p>
    <w:p>
      <w:pPr>
        <w:pStyle w:val="Normal"/>
        <w:rPr/>
      </w:pPr>
      <w:r>
        <w:rPr/>
      </w:r>
    </w:p>
    <w:p>
      <w:pPr>
        <w:pStyle w:val="Normal"/>
        <w:rPr/>
      </w:pPr>
      <w:r>
        <w:rPr/>
        <w:t>…</w:t>
      </w:r>
      <w:r>
        <w:rPr/>
        <w:t>Kate resta lì qualche secondo a fissare le due canne di fucile a pompa puntate verso di lei ……… …calibro .12 ………… apriranno buchi così grossi che si potrà infilare una mano nel foro di entrata … … e veder uscire le dita dall’altra parte…</w:t>
      </w:r>
    </w:p>
    <w:p>
      <w:pPr>
        <w:pStyle w:val="Normal"/>
        <w:rPr/>
      </w:pPr>
      <w:r>
        <w:rPr/>
      </w:r>
    </w:p>
    <w:p>
      <w:pPr>
        <w:pStyle w:val="Normal"/>
        <w:rPr/>
      </w:pPr>
      <w:r>
        <w:rPr/>
        <w:t>…</w:t>
      </w:r>
      <w:r>
        <w:rPr/>
        <w:t>la Cacciatrice stringe i pugni e retrocede di un passo…… pronta a balzare per…………</w:t>
      </w:r>
    </w:p>
    <w:p>
      <w:pPr>
        <w:pStyle w:val="Normal"/>
        <w:rPr/>
      </w:pPr>
      <w:r>
        <w:rPr/>
      </w:r>
    </w:p>
    <w:p>
      <w:pPr>
        <w:pStyle w:val="Normal"/>
        <w:rPr/>
      </w:pPr>
      <w:r>
        <w:rPr/>
        <w:t>…</w:t>
      </w:r>
      <w:r>
        <w:rPr/>
        <w:t>una delle due guardie si scaglia contro il muro…… sbatte dolorosamente e scivola a terra…… l’altro non fa nemmeno tempo a girarsi…… il fucile che stringe in mano viene afferrato con forza e piegato verso il basso………il dito preme sul grilletto…… il boato immane riempie quello stretto cunicolo…… la fiammata acceca per qualche istante…… e il piede destro dell’uomo è svanito…… … al suo posto, sul pavimento sudicio, una chiazza di carne e sangue……… ma lui non ha tempo neppure di urlare…… la mano che ha dirottato il  fucile spinge verso l’alto e il calcio di legno lo colpisce alla mascella………… una… due …… tre volte……l’uomo cade a terra mentre il suo compagno cerca di rimettersi in piedi……… il palmo aperto di una mano lo colpisce in pieno volto e gli scaraventa la testa contro il muro…</w:t>
      </w:r>
    </w:p>
    <w:p>
      <w:pPr>
        <w:pStyle w:val="Normal"/>
        <w:rPr/>
      </w:pPr>
      <w:r>
        <w:rPr/>
      </w:r>
    </w:p>
    <w:p>
      <w:pPr>
        <w:pStyle w:val="Normal"/>
        <w:rPr/>
      </w:pPr>
      <w:r>
        <w:rPr/>
        <w:t>…</w:t>
      </w:r>
      <w:r>
        <w:rPr/>
        <w:t>finito……………in nemmeno dieci secondi…</w:t>
      </w:r>
    </w:p>
    <w:p>
      <w:pPr>
        <w:pStyle w:val="Normal"/>
        <w:rPr/>
      </w:pPr>
      <w:r>
        <w:rPr/>
      </w:r>
    </w:p>
    <w:p>
      <w:pPr>
        <w:pStyle w:val="Normal"/>
        <w:rPr/>
      </w:pPr>
      <w:r>
        <w:rPr/>
        <w:t>…</w:t>
      </w:r>
      <w:r>
        <w:rPr/>
        <w:t>una figura avanza tra i due uomini feriti e svenuti…………… e non è nessuno che incuta timore al solo vederlo………… è un vecchio cinese dalla barba bianca…… avanza ciabattando con tutta calma, con le mani intrecciate dietro la schiena curva…</w:t>
      </w:r>
    </w:p>
    <w:p>
      <w:pPr>
        <w:pStyle w:val="Normal"/>
        <w:rPr/>
      </w:pPr>
      <w:r>
        <w:rPr/>
      </w:r>
    </w:p>
    <w:p>
      <w:pPr>
        <w:pStyle w:val="Normal"/>
        <w:rPr/>
      </w:pPr>
      <w:r>
        <w:rPr/>
        <w:t>…</w:t>
      </w:r>
      <w:r>
        <w:rPr/>
        <w:t>a Kate, quell’uomo, ha sempre dato l’impressione di un soprammobile più che di una persona vera e propria…… ti serviva qualcuno che cuciva le ferite ???…… serviva qualcuno che massaggiasse i muscoli ???…… qualcuno doveva portare un secchio di ghiaccio ???……… chiamate il vecchio cinese…</w:t>
      </w:r>
    </w:p>
    <w:p>
      <w:pPr>
        <w:pStyle w:val="Normal"/>
        <w:rPr/>
      </w:pPr>
      <w:r>
        <w:rPr/>
      </w:r>
    </w:p>
    <w:p>
      <w:pPr>
        <w:pStyle w:val="Normal"/>
        <w:rPr/>
      </w:pPr>
      <w:r>
        <w:rPr/>
        <w:t>…</w:t>
      </w:r>
      <w:r>
        <w:rPr/>
        <w:t>&lt;Ora io sicuro…… tu Cacciatrice, si…&gt; esclama il vecchio Chao Long…… le parole, espresse in una lingua non sua, vengono dette con difficoltà …… così non si capisce, se la sua è una domanda o una semplice affermazione…</w:t>
      </w:r>
    </w:p>
    <w:p>
      <w:pPr>
        <w:pStyle w:val="Normal"/>
        <w:rPr/>
      </w:pPr>
      <w:r>
        <w:rPr/>
      </w:r>
    </w:p>
    <w:p>
      <w:pPr>
        <w:pStyle w:val="Normal"/>
        <w:rPr/>
      </w:pPr>
      <w:r>
        <w:rPr/>
        <w:t>…</w:t>
      </w:r>
      <w:r>
        <w:rPr/>
        <w:t>si mette di fronte a lei e la fissa……… scuote la testa con gli occhi pieni di tristezza…&lt;Tua rabbia troppo grande…… io visto……… visto mentre tu combatti…&gt; un mano compare da dietro la schiena e un dito scarno e ossuto preme con forza sulla maschera, all’altezza della fronte… &lt;…tuo odio brucia qui…&gt; il dito scende verso il petto &lt;…e divora qui……… e quando tua rabbia è sazia……… più niente di te…&gt; …&lt;Per quello che mi rimane …&gt; ribatte Kate &lt;…io non so fare altro…&gt;…… Chao Long annuisce con aria grave…</w:t>
      </w:r>
    </w:p>
    <w:p>
      <w:pPr>
        <w:pStyle w:val="Normal"/>
        <w:rPr/>
      </w:pPr>
      <w:r>
        <w:rPr/>
      </w:r>
    </w:p>
    <w:p>
      <w:pPr>
        <w:pStyle w:val="Normal"/>
        <w:rPr/>
      </w:pPr>
      <w:r>
        <w:rPr/>
        <w:t xml:space="preserve">… </w:t>
      </w:r>
      <w:r>
        <w:rPr/>
        <w:t>poi non c’è altro da dire……Kate recupera la sua sacca e velocemente sale lungo la scala metallica…</w:t>
      </w:r>
    </w:p>
    <w:p>
      <w:pPr>
        <w:pStyle w:val="Normal"/>
        <w:rPr/>
      </w:pPr>
      <w:r>
        <w:rPr/>
      </w:r>
    </w:p>
    <w:p>
      <w:pPr>
        <w:pStyle w:val="Normal"/>
        <w:rPr/>
      </w:pPr>
      <w:r>
        <w:rPr/>
        <w:t>…</w:t>
      </w:r>
      <w:r>
        <w:rPr/>
        <w:t>VOCI… sotto di lei…… si volta solo il tempo per vedere delle luci che si fanno via via più forti …… ma Chao Long è svanito nel nulla……passa qualche istante di indecisione…… combattuta tra il desiderio di scendere di nuovo e assicurarsi della sorte del vecchio cinese……e la volontà di fuggire…</w:t>
      </w:r>
    </w:p>
    <w:p>
      <w:pPr>
        <w:pStyle w:val="Normal"/>
        <w:rPr/>
      </w:pPr>
      <w:r>
        <w:rPr/>
      </w:r>
    </w:p>
    <w:p>
      <w:pPr>
        <w:pStyle w:val="Normal"/>
        <w:rPr/>
      </w:pPr>
      <w:r>
        <w:rPr/>
        <w:t>…</w:t>
      </w:r>
      <w:r>
        <w:rPr/>
        <w:t>riprende la scalata e in pochi secondi è sotto al tombino…… ci appoggia una mano e preme con forza…… sembra non succedere niente…… poi, aumentando la pressione, il grosso disco metallico inizia a cedere……… si alza il tempo sufficiente per spostarlo sulla strada…</w:t>
      </w:r>
    </w:p>
    <w:p>
      <w:pPr>
        <w:pStyle w:val="Normal"/>
        <w:rPr/>
      </w:pPr>
      <w:r>
        <w:rPr/>
      </w:r>
    </w:p>
    <w:p>
      <w:pPr>
        <w:pStyle w:val="Normal"/>
        <w:rPr/>
      </w:pPr>
      <w:r>
        <w:rPr/>
        <w:t>…</w:t>
      </w:r>
      <w:r>
        <w:rPr/>
        <w:t>e quando le altre tre guardie arrivano, trovano solo i loro due compagni feriti e svenuti…… e sopra di loro, un tombino aperto, da cui entra la luce delle insegne elettriche dei palazzi che si innalzano nella strada di Chinatown…</w:t>
      </w:r>
    </w:p>
    <w:p>
      <w:pPr>
        <w:pStyle w:val="Normal"/>
        <w:rPr/>
      </w:pPr>
      <w:r>
        <w:rPr/>
      </w:r>
    </w:p>
    <w:p>
      <w:pPr>
        <w:pStyle w:val="TextBody"/>
        <w:rPr/>
      </w:pPr>
      <w:r>
        <w:rPr/>
        <w:t>30. Oggi, Sunnydale…</w:t>
      </w:r>
    </w:p>
    <w:p>
      <w:pPr>
        <w:pStyle w:val="Normal"/>
        <w:rPr/>
      </w:pPr>
      <w:r>
        <w:rPr/>
        <w:t>Sente le sue braccia che la stringono…… solo il tempo di guardarsi negli occhi un’ultima volta…… un sorriso…… non ci sono parole da dire….. a che servirebbero ???…</w:t>
      </w:r>
    </w:p>
    <w:p>
      <w:pPr>
        <w:pStyle w:val="Normal"/>
        <w:rPr/>
      </w:pPr>
      <w:r>
        <w:rPr/>
      </w:r>
    </w:p>
    <w:p>
      <w:pPr>
        <w:pStyle w:val="Normal"/>
        <w:rPr/>
      </w:pPr>
      <w:r>
        <w:rPr/>
        <w:t>…</w:t>
      </w:r>
      <w:r>
        <w:rPr/>
        <w:t>poi lei si volta e si lancia giù dalla torre……… lo ha fatto per lei…… per salvare la vita ad una “cosa”………… non è un essere umano…… ma solo una “cosa” a cui hanno dato una forma di ragazza…………ma l’altra…… quella sorella maggiore che la ama come fosse una persona vera, decide di sacrificarsi al suo posto…</w:t>
      </w:r>
    </w:p>
    <w:p>
      <w:pPr>
        <w:pStyle w:val="Normal"/>
        <w:rPr/>
      </w:pPr>
      <w:r>
        <w:rPr/>
      </w:r>
    </w:p>
    <w:p>
      <w:pPr>
        <w:pStyle w:val="Normal"/>
        <w:rPr/>
      </w:pPr>
      <w:r>
        <w:rPr/>
        <w:t>…</w:t>
      </w:r>
      <w:r>
        <w:rPr/>
        <w:t>si lancia……… cade……… precipita……e…</w:t>
      </w:r>
    </w:p>
    <w:p>
      <w:pPr>
        <w:pStyle w:val="Normal"/>
        <w:rPr/>
      </w:pPr>
      <w:r>
        <w:rPr/>
      </w:r>
    </w:p>
    <w:p>
      <w:pPr>
        <w:pStyle w:val="Normal"/>
        <w:rPr/>
      </w:pPr>
      <w:r>
        <w:rPr/>
        <w:t>…</w:t>
      </w:r>
      <w:r>
        <w:rPr/>
        <w:t>e poi tutto cambia forma…… all’improvviso tutto lo scenario si ammanta di una sottile nebbia bianca……… lei fissa davanti a sé, incapace di muoversi o di parlare……… può solo guardare…</w:t>
      </w:r>
    </w:p>
    <w:p>
      <w:pPr>
        <w:pStyle w:val="Normal"/>
        <w:rPr/>
      </w:pPr>
      <w:r>
        <w:rPr/>
      </w:r>
    </w:p>
    <w:p>
      <w:pPr>
        <w:pStyle w:val="Normal"/>
        <w:rPr/>
      </w:pPr>
      <w:r>
        <w:rPr/>
        <w:t>……</w:t>
      </w:r>
      <w:r>
        <w:rPr/>
        <w:t>È UNA GRANDE STANZA…… un salone………di questo lei è sicura…… ma di nient’altro…… si vedono alte colonne e grandi portali…… ma i particolari si perdono…… tutto sembra composto da quella nebbia sottile…</w:t>
      </w:r>
    </w:p>
    <w:p>
      <w:pPr>
        <w:pStyle w:val="Normal"/>
        <w:rPr/>
      </w:pPr>
      <w:r>
        <w:rPr/>
      </w:r>
    </w:p>
    <w:p>
      <w:pPr>
        <w:pStyle w:val="Normal"/>
        <w:rPr/>
      </w:pPr>
      <w:r>
        <w:rPr/>
        <w:t>…</w:t>
      </w:r>
      <w:r>
        <w:rPr/>
        <w:t>e ci sono forme scure che si agitano in quella grande sala……………… non hanno definizioni precise…… hanno due braccia, due gambe e una testa…… ma il resto dei particolari è sfocato…… niente di preciso………… le forme si muovono di continuo…… alcune cadono e rimangono inerti…… altre si scontrano l’un con l’altra…… ci sono urla e grida……… e due di queste vaghe forme avanzano…</w:t>
      </w:r>
    </w:p>
    <w:p>
      <w:pPr>
        <w:pStyle w:val="Normal"/>
        <w:rPr/>
      </w:pPr>
      <w:r>
        <w:rPr/>
      </w:r>
    </w:p>
    <w:p>
      <w:pPr>
        <w:pStyle w:val="Normal"/>
        <w:rPr/>
      </w:pPr>
      <w:r>
        <w:rPr/>
        <w:t>…</w:t>
      </w:r>
      <w:r>
        <w:rPr/>
        <w:t>si fermano davanti a lei e prendono a parlare…</w:t>
      </w:r>
    </w:p>
    <w:p>
      <w:pPr>
        <w:pStyle w:val="Normal"/>
        <w:rPr/>
      </w:pPr>
      <w:r>
        <w:rPr/>
      </w:r>
    </w:p>
    <w:p>
      <w:pPr>
        <w:pStyle w:val="Normal"/>
        <w:rPr/>
      </w:pPr>
      <w:r>
        <w:rPr/>
        <w:t xml:space="preserve">… </w:t>
      </w:r>
      <w:r>
        <w:rPr/>
        <w:t>le parole sono strane……… in una lingua, che non è più da millenni………… lei sa che è così…… ma sa anche, che riesce a comprendere, lo stesso quel discorso…</w:t>
      </w:r>
    </w:p>
    <w:p>
      <w:pPr>
        <w:pStyle w:val="Normal"/>
        <w:rPr/>
      </w:pPr>
      <w:r>
        <w:rPr/>
      </w:r>
    </w:p>
    <w:p>
      <w:pPr>
        <w:pStyle w:val="Normal"/>
        <w:rPr/>
      </w:pPr>
      <w:r>
        <w:rPr/>
        <w:t>…</w:t>
      </w:r>
      <w:r>
        <w:rPr/>
        <w:t xml:space="preserve">&lt;E sarebbe questa ?…&gt; domanda la prima voce alla seconda, mentre una delle due “forme” si volge verso l’altra…&lt;Dovrebbe !…&gt; risponde la seconda forma, con voce annoiata…&lt;Credevo…&gt; riprende la prima voce…&lt;… qualcosa di più…………… immane…… grandiosa………… quel vecchio rimbambito lo aveva descritto come qualcosa di imponente …&gt; &lt;Secondo me gli hai  messo troppa paura…&gt; &lt;Bhe !!!…… forse ho un po’ esagerato………… comunque, per la sua età, aveva ancora un discreto sapore…&gt; </w:t>
      </w:r>
    </w:p>
    <w:p>
      <w:pPr>
        <w:pStyle w:val="Normal"/>
        <w:rPr/>
      </w:pPr>
      <w:r>
        <w:rPr/>
      </w:r>
    </w:p>
    <w:p>
      <w:pPr>
        <w:pStyle w:val="Normal"/>
        <w:rPr/>
      </w:pPr>
      <w:r>
        <w:rPr/>
        <w:t>…</w:t>
      </w:r>
      <w:r>
        <w:rPr/>
        <w:t>RISATE ……… hanno un che di malvagio…… lei sente, all’istante, che per le due forme il concetto stesso di vita, è qualcosa di ridicolo e senza valore…</w:t>
      </w:r>
    </w:p>
    <w:p>
      <w:pPr>
        <w:pStyle w:val="Normal"/>
        <w:rPr/>
      </w:pPr>
      <w:r>
        <w:rPr/>
      </w:r>
    </w:p>
    <w:p>
      <w:pPr>
        <w:pStyle w:val="Normal"/>
        <w:rPr/>
      </w:pPr>
      <w:r>
        <w:rPr/>
        <w:t>…</w:t>
      </w:r>
      <w:r>
        <w:rPr/>
        <w:t>&lt;E adesso che l’abbiamo vista ?…&gt; domanda una delle voci…&lt;…che facciamo ???…&gt; &lt;Possiamo anche andarcene…&gt; &lt;Come ???…… è una giornata intera che combattiamo per entrare…&gt; &lt;In fondo volevamo solo vederla…… e l’abbiamo vista…… e in più, non ci siamo nemmeno annoiati…&gt; …l’altra forma annuisce con forza… &lt;Hai ragione !!!…… non è stata una giornata sprecata…&gt;</w:t>
      </w:r>
    </w:p>
    <w:p>
      <w:pPr>
        <w:pStyle w:val="Normal"/>
        <w:rPr/>
      </w:pPr>
      <w:r>
        <w:rPr/>
      </w:r>
    </w:p>
    <w:p>
      <w:pPr>
        <w:pStyle w:val="Normal"/>
        <w:rPr/>
      </w:pPr>
      <w:r>
        <w:rPr/>
        <w:t>…</w:t>
      </w:r>
      <w:r>
        <w:rPr/>
        <w:t>le due forme si allontanano…</w:t>
      </w:r>
    </w:p>
    <w:p>
      <w:pPr>
        <w:pStyle w:val="Normal"/>
        <w:rPr/>
      </w:pPr>
      <w:r>
        <w:rPr/>
      </w:r>
    </w:p>
    <w:p>
      <w:pPr>
        <w:pStyle w:val="Normal"/>
        <w:rPr/>
      </w:pPr>
      <w:r>
        <w:rPr/>
        <w:t>…</w:t>
      </w:r>
      <w:r>
        <w:rPr/>
        <w:t>attorno a loro, altre forme oscure si agitano e cercano di rimettersi in piedi…… alcune ci riescono…… altre ripiombano a terra………la maggior parte nemmeno si muove più…………… lei vorrebbe piangere per tutti quei morti………… lo vorrebbe con tutta la sua forza……ma, all’improvviso, sa di non avere neppure gli occhi per farlo…</w:t>
      </w:r>
    </w:p>
    <w:p>
      <w:pPr>
        <w:pStyle w:val="Normal"/>
        <w:rPr/>
      </w:pPr>
      <w:r>
        <w:rPr/>
      </w:r>
    </w:p>
    <w:p>
      <w:pPr>
        <w:pStyle w:val="TextBody"/>
        <w:rPr/>
      </w:pPr>
      <w:r>
        <w:rPr/>
        <w:t>31.</w:t>
      </w:r>
    </w:p>
    <w:p>
      <w:pPr>
        <w:pStyle w:val="Normal"/>
        <w:rPr/>
      </w:pPr>
      <w:r>
        <w:rPr/>
        <w:t>……</w:t>
      </w:r>
      <w:r>
        <w:rPr/>
        <w:t>all’improvviso Dawn si sveglia…… alza il busto di scatto stringendo con forza le coperte…… respira velocemente in preda ad una paura senza nome…</w:t>
      </w:r>
    </w:p>
    <w:p>
      <w:pPr>
        <w:pStyle w:val="Normal"/>
        <w:rPr/>
      </w:pPr>
      <w:r>
        <w:rPr/>
      </w:r>
    </w:p>
    <w:p>
      <w:pPr>
        <w:pStyle w:val="Normal"/>
        <w:rPr/>
      </w:pPr>
      <w:r>
        <w:rPr/>
        <w:t>…</w:t>
      </w:r>
      <w:r>
        <w:rPr>
          <w:b/>
          <w:bCs/>
        </w:rPr>
        <w:t>è la sua stanza !!!</w:t>
      </w:r>
      <w:r>
        <w:rPr/>
        <w:t xml:space="preserve">………… </w:t>
      </w:r>
      <w:r>
        <w:rPr>
          <w:b/>
          <w:bCs/>
        </w:rPr>
        <w:t>si trova nella sua stanza !!!</w:t>
      </w:r>
      <w:r>
        <w:rPr/>
        <w:t>…… ma non basta questa certezza per scacciare via quell’incubo…………perché non era affatto un incubo…… lei lo ha vissuto veramente……… solo che non riesce a ricordare né dove né quando…</w:t>
      </w:r>
    </w:p>
    <w:p>
      <w:pPr>
        <w:pStyle w:val="Normal"/>
        <w:rPr/>
      </w:pPr>
      <w:r>
        <w:rPr/>
      </w:r>
    </w:p>
    <w:p>
      <w:pPr>
        <w:pStyle w:val="Normal"/>
        <w:rPr/>
      </w:pPr>
      <w:r>
        <w:rPr/>
        <w:t>…</w:t>
      </w:r>
      <w:r>
        <w:rPr/>
        <w:t>gira lo sguardo verso la finestra chiusa…… si vede solo uno scorcio del panorama…… un albero i cui rami si muovono in preda ad un vento freddo………… dita di legno che si muovono verso di lei come per afferrala…</w:t>
      </w:r>
    </w:p>
    <w:p>
      <w:pPr>
        <w:pStyle w:val="Normal"/>
        <w:rPr/>
      </w:pPr>
      <w:r>
        <w:rPr/>
        <w:t xml:space="preserve"> </w:t>
      </w:r>
    </w:p>
    <w:p>
      <w:pPr>
        <w:pStyle w:val="TextBody"/>
        <w:rPr/>
      </w:pPr>
      <w:r>
        <w:rPr/>
        <w:t>32.</w:t>
      </w:r>
    </w:p>
    <w:p>
      <w:pPr>
        <w:pStyle w:val="Normal"/>
        <w:rPr/>
      </w:pPr>
      <w:r>
        <w:rPr/>
        <w:t>La porta si apre lentamente facendo filtrare una lama di luce nella stanza…… e illuminando il letto sfatto e vuoto di Dawn………c’è un attimo di sorpresa incredulità…… poi Tara apre di scatto la porta ed entra…………e trova la ragazza addossata alla parete, che la fissa con occhi spalancati e sguardo terrorizzato…</w:t>
      </w:r>
    </w:p>
    <w:p>
      <w:pPr>
        <w:pStyle w:val="Normal"/>
        <w:rPr/>
      </w:pPr>
      <w:r>
        <w:rPr/>
      </w:r>
    </w:p>
    <w:p>
      <w:pPr>
        <w:pStyle w:val="Normal"/>
        <w:rPr/>
      </w:pPr>
      <w:r>
        <w:rPr/>
        <w:t>…</w:t>
      </w:r>
      <w:r>
        <w:rPr/>
        <w:t>Tara si precipita dentro……&lt;Dawn…&gt; la chiama scotendola con forza…&lt;…Dawn…&gt; ……… la sorella di Buffy non risponde…… fissa il vuoto davanti a lei……… trema con forza, rannicchiata contro la parete…</w:t>
      </w:r>
    </w:p>
    <w:p>
      <w:pPr>
        <w:pStyle w:val="Normal"/>
        <w:rPr/>
      </w:pPr>
      <w:r>
        <w:rPr/>
      </w:r>
    </w:p>
    <w:p>
      <w:pPr>
        <w:pStyle w:val="Normal"/>
        <w:rPr/>
      </w:pPr>
      <w:r>
        <w:rPr/>
        <w:t>…</w:t>
      </w:r>
      <w:r>
        <w:rPr/>
        <w:t>&lt;Dawn…&gt; la chiama per l’ennesima volta Tara…… e alla fine la ragazza sembra accorgersi di lei…&lt;…stanno arrivando…&gt; geme lei con un filo di voce………… non sa chi siano……… non sa chi siano che stanno arrivando……… ma sa che è così !!!…… &lt;… stanno arrivando …&gt; esclama ripete di nuovo……… e lo vorrebbe ripetere un’altra volta……… ma non ci riesce………… può solo aggrapparsi a con forza a Tara e iniziare a piangere…</w:t>
      </w:r>
    </w:p>
    <w:p>
      <w:pPr>
        <w:pStyle w:val="Normal"/>
        <w:rPr/>
      </w:pPr>
      <w:r>
        <w:rPr/>
      </w:r>
    </w:p>
    <w:p>
      <w:pPr>
        <w:pStyle w:val="Normal"/>
        <w:rPr>
          <w:b/>
          <w:b/>
          <w:bCs/>
        </w:rPr>
      </w:pPr>
      <w:r>
        <w:rPr>
          <w:b/>
          <w:bCs/>
        </w:rPr>
        <w:t>33. La Storia della Tartaruga e dello Scorpione</w:t>
      </w:r>
    </w:p>
    <w:p>
      <w:pPr>
        <w:pStyle w:val="Normal"/>
        <w:jc w:val="center"/>
        <w:rPr>
          <w:b/>
          <w:b/>
          <w:bCs/>
          <w:i/>
          <w:i/>
          <w:iCs/>
        </w:rPr>
      </w:pPr>
      <w:r>
        <w:rPr>
          <w:b/>
          <w:bCs/>
          <w:i/>
          <w:iCs/>
        </w:rPr>
      </w:r>
    </w:p>
    <w:p>
      <w:pPr>
        <w:pStyle w:val="Normal"/>
        <w:jc w:val="center"/>
        <w:rPr>
          <w:i/>
          <w:i/>
          <w:iCs/>
        </w:rPr>
      </w:pPr>
      <w:r>
        <w:rPr>
          <w:i/>
          <w:iCs/>
        </w:rPr>
        <w:t>C’era una volta, tanto tempo fa, uno Scorpione fermo sulla sponda di un fiume.</w:t>
      </w:r>
    </w:p>
    <w:p>
      <w:pPr>
        <w:pStyle w:val="Normal"/>
        <w:jc w:val="center"/>
        <w:rPr>
          <w:i/>
          <w:i/>
          <w:iCs/>
        </w:rPr>
      </w:pPr>
      <w:r>
        <w:rPr>
          <w:i/>
          <w:iCs/>
        </w:rPr>
      </w:r>
    </w:p>
    <w:p>
      <w:pPr>
        <w:pStyle w:val="Normal"/>
        <w:jc w:val="center"/>
        <w:rPr>
          <w:i/>
          <w:i/>
          <w:iCs/>
        </w:rPr>
      </w:pPr>
      <w:r>
        <w:rPr>
          <w:i/>
          <w:iCs/>
        </w:rPr>
        <w:t>Egli volendo andare dall’altra parte, ma non potendolo fare di persona, chiamò a sé una Tartaruga che nuotava lì vicino.</w:t>
      </w:r>
    </w:p>
    <w:p>
      <w:pPr>
        <w:pStyle w:val="Normal"/>
        <w:jc w:val="center"/>
        <w:rPr>
          <w:i/>
          <w:i/>
          <w:iCs/>
        </w:rPr>
      </w:pPr>
      <w:r>
        <w:rPr>
          <w:i/>
          <w:iCs/>
        </w:rPr>
      </w:r>
    </w:p>
    <w:p>
      <w:pPr>
        <w:pStyle w:val="Normal"/>
        <w:jc w:val="center"/>
        <w:rPr>
          <w:i/>
          <w:i/>
          <w:iCs/>
        </w:rPr>
      </w:pPr>
      <w:r>
        <w:rPr>
          <w:i/>
          <w:iCs/>
        </w:rPr>
        <w:t xml:space="preserve">&lt;Tartaruga…&gt; disse lo Scorpione &lt;…fammi il piacere di portarmi sul tuo dorso, fino all’altra sponda…&gt; &lt;Non lo farò di certo…&gt; rispose la Tartaruga…&lt;…potresti pungermi con il tuo aculeo e uccidermi…&gt; &lt;Non farei mai una cosa del genere… &gt; ribatté indignato lo Scorpione </w:t>
      </w:r>
    </w:p>
    <w:p>
      <w:pPr>
        <w:pStyle w:val="Normal"/>
        <w:jc w:val="center"/>
        <w:rPr>
          <w:i/>
          <w:i/>
          <w:iCs/>
        </w:rPr>
      </w:pPr>
      <w:r>
        <w:rPr>
          <w:i/>
          <w:iCs/>
        </w:rPr>
        <w:t>&lt;… perché se lo facessi, affogherei anch’io insieme a te…&gt;</w:t>
      </w:r>
    </w:p>
    <w:p>
      <w:pPr>
        <w:pStyle w:val="Normal"/>
        <w:jc w:val="center"/>
        <w:rPr>
          <w:i/>
          <w:i/>
          <w:iCs/>
        </w:rPr>
      </w:pPr>
      <w:r>
        <w:rPr>
          <w:i/>
          <w:iCs/>
        </w:rPr>
      </w:r>
    </w:p>
    <w:p>
      <w:pPr>
        <w:pStyle w:val="Normal"/>
        <w:jc w:val="center"/>
        <w:rPr>
          <w:i/>
          <w:i/>
          <w:iCs/>
        </w:rPr>
      </w:pPr>
      <w:r>
        <w:rPr>
          <w:i/>
          <w:iCs/>
        </w:rPr>
        <w:t>…</w:t>
      </w:r>
      <w:r>
        <w:rPr>
          <w:i/>
          <w:iCs/>
        </w:rPr>
        <w:t>convinta, in questo modo la Tartaruga, lo Scorpione le salì sul dorso per essere condotto sull’altra sponda………e la traversata iniziò………ma, arrivati al centro del fiume, lo Scorpione fece scattare il suo aculeo colpendo la Tartaruga in pieno volto…</w:t>
      </w:r>
    </w:p>
    <w:p>
      <w:pPr>
        <w:pStyle w:val="Normal"/>
        <w:jc w:val="center"/>
        <w:rPr>
          <w:i/>
          <w:i/>
          <w:iCs/>
        </w:rPr>
      </w:pPr>
      <w:r>
        <w:rPr>
          <w:i/>
          <w:iCs/>
        </w:rPr>
      </w:r>
    </w:p>
    <w:p>
      <w:pPr>
        <w:pStyle w:val="Normal"/>
        <w:jc w:val="center"/>
        <w:rPr>
          <w:i/>
          <w:i/>
          <w:iCs/>
        </w:rPr>
      </w:pPr>
      <w:r>
        <w:rPr>
          <w:i/>
          <w:iCs/>
        </w:rPr>
        <w:t>…</w:t>
      </w:r>
      <w:r>
        <w:rPr>
          <w:i/>
          <w:iCs/>
        </w:rPr>
        <w:t>&lt;Perché ?…&gt; chiese la Tartaruga, mentre sentiva la vita scivolarle via e il suo corpo affondava inesorabilmente tra le acque… &lt;…ora morirai anche tu insieme a me… perché lo hai fatto ???…&gt;</w:t>
      </w:r>
    </w:p>
    <w:p>
      <w:pPr>
        <w:pStyle w:val="Normal"/>
        <w:jc w:val="center"/>
        <w:rPr>
          <w:i/>
          <w:i/>
          <w:iCs/>
        </w:rPr>
      </w:pPr>
      <w:r>
        <w:rPr>
          <w:i/>
          <w:iCs/>
        </w:rPr>
      </w:r>
    </w:p>
    <w:p>
      <w:pPr>
        <w:pStyle w:val="Normal"/>
        <w:jc w:val="center"/>
        <w:rPr>
          <w:i/>
          <w:i/>
          <w:iCs/>
        </w:rPr>
      </w:pPr>
      <w:r>
        <w:rPr>
          <w:i/>
          <w:iCs/>
        </w:rPr>
        <w:t>&lt;L’ho fatto, cara Tartaruga…&gt; rispose lo Scorpione, mentre anche a lui iniziava ad essere lambito dall’acqua del fiume &lt;… perché uccidere……… è nella mia natura…&gt;</w:t>
      </w:r>
    </w:p>
    <w:p>
      <w:pPr>
        <w:pStyle w:val="Normal"/>
        <w:rPr>
          <w:b/>
          <w:b/>
          <w:bCs/>
        </w:rPr>
      </w:pPr>
      <w:r>
        <w:rPr>
          <w:b/>
          <w:bCs/>
        </w:rPr>
      </w:r>
    </w:p>
    <w:p>
      <w:pPr>
        <w:pStyle w:val="Normal"/>
        <w:rPr>
          <w:b/>
          <w:b/>
          <w:bCs/>
        </w:rPr>
      </w:pPr>
      <w:r>
        <w:rPr>
          <w:b/>
          <w:bCs/>
        </w:rPr>
        <w:t xml:space="preserve">34. Venti giorni prima, Italia, un casolare abbandonato nelle campagne Umbre… </w:t>
      </w:r>
    </w:p>
    <w:p>
      <w:pPr>
        <w:pStyle w:val="Normal"/>
        <w:rPr/>
      </w:pPr>
      <w:r>
        <w:rPr/>
        <w:t>&lt;E datevi una mossa…&gt; urla Andrea passando accanto ad una fila di casse chiuse…… &lt;… sbrigatevi…&gt; incita gli altri che stanno lavorando il più velocemente possibile per chiudere le casse ancora aperte…&lt;Dai, che devono partire fra un’ora…&gt;</w:t>
      </w:r>
    </w:p>
    <w:p>
      <w:pPr>
        <w:pStyle w:val="Normal"/>
        <w:rPr/>
      </w:pPr>
      <w:r>
        <w:rPr/>
      </w:r>
    </w:p>
    <w:p>
      <w:pPr>
        <w:pStyle w:val="Normal"/>
        <w:rPr/>
      </w:pPr>
      <w:r>
        <w:rPr/>
        <w:t>…</w:t>
      </w:r>
      <w:r>
        <w:rPr/>
        <w:t>detto questo si avvia verso la finestra e fissa la distesa buia delle campagne…………sembra un mare di buio…… non c’è nemmeno uno straccio di stella in cielo…</w:t>
      </w:r>
    </w:p>
    <w:p>
      <w:pPr>
        <w:pStyle w:val="Normal"/>
        <w:rPr/>
      </w:pPr>
      <w:r>
        <w:rPr/>
      </w:r>
    </w:p>
    <w:p>
      <w:pPr>
        <w:pStyle w:val="Normal"/>
        <w:rPr/>
      </w:pPr>
      <w:r>
        <w:rPr/>
        <w:t>…</w:t>
      </w:r>
      <w:r>
        <w:rPr/>
        <w:t>GLI ALTRI DOVEVANO ESSERE GIA QUI !!!…… ma in vista non c’è nemmeno la flebile luce di un fanale………NON VA BENE !!!…… lui ha sempre vissuto con il suo sesto senso…… se un affare non lo “sentiva” …… non accettava !!!…… e all’improvviso sente di aver fatto male a dire di  “Si” questa volta…</w:t>
      </w:r>
    </w:p>
    <w:p>
      <w:pPr>
        <w:pStyle w:val="Normal"/>
        <w:rPr/>
      </w:pPr>
      <w:r>
        <w:rPr/>
      </w:r>
    </w:p>
    <w:p>
      <w:pPr>
        <w:pStyle w:val="Normal"/>
        <w:rPr/>
      </w:pPr>
      <w:r>
        <w:rPr/>
        <w:t>…</w:t>
      </w:r>
      <w:r>
        <w:rPr/>
        <w:t>DANNAZIONE A QUEL PRETE…… BHE !!!… se l’ ha cercata…… questo è certo !!!……… i giornali hanno scritto che lo hanno trovato già morto………… meglio così …</w:t>
      </w:r>
    </w:p>
    <w:p>
      <w:pPr>
        <w:pStyle w:val="Normal"/>
        <w:rPr/>
      </w:pPr>
      <w:r>
        <w:rPr/>
      </w:r>
    </w:p>
    <w:p>
      <w:pPr>
        <w:pStyle w:val="Normal"/>
        <w:rPr/>
      </w:pPr>
      <w:r>
        <w:rPr/>
        <w:t>…</w:t>
      </w:r>
      <w:r>
        <w:rPr/>
        <w:t>ma il danno ormai è fatto !!!…… i carabinieri e la polizia li stanno cercando…… battendo ogni pista…… interrogando tutti i loro informatori………… e la roba dentro le casse “scotta” come il sole……… la cosa migliore, era far sparire tutta quanto in un buco sottoterra per almeno qualche anno…… finché le acque non si fossero calmate…</w:t>
      </w:r>
    </w:p>
    <w:p>
      <w:pPr>
        <w:pStyle w:val="Normal"/>
        <w:rPr/>
      </w:pPr>
      <w:r>
        <w:rPr/>
      </w:r>
    </w:p>
    <w:p>
      <w:pPr>
        <w:pStyle w:val="Normal"/>
        <w:rPr/>
      </w:pPr>
      <w:r>
        <w:rPr/>
        <w:t>…</w:t>
      </w:r>
      <w:r>
        <w:rPr/>
        <w:t>ma questa non era opzione possibile……… l’intermediario gli ha riferito le stesse parole dette dal suo compratore………… e se quello è davvero così matto da mantenere ciò che ha promesso,  nel caso la roba NON gli arrivasse entro quella data………… BHE !!!…… allora è meglio rischiare la prigione a vita…</w:t>
      </w:r>
    </w:p>
    <w:p>
      <w:pPr>
        <w:pStyle w:val="Normal"/>
        <w:rPr/>
      </w:pPr>
      <w:r>
        <w:rPr/>
      </w:r>
    </w:p>
    <w:p>
      <w:pPr>
        <w:pStyle w:val="Normal"/>
        <w:rPr/>
      </w:pPr>
      <w:r>
        <w:rPr/>
        <w:t>…</w:t>
      </w:r>
      <w:r>
        <w:rPr/>
        <w:t>Andrea si ferma davanti al tavolo afferrando la bottiglia di vino nero e portandola alle labbra…… poi ci ripensa e la posa………… NO !!!…… è troppo nervoso, ma deve mantenersi lucido…… deve solo caricare le casse sui furgoni che gli altri sono andati a prendere………… aspettare qualche giorno in attesa del pagamento……… intascare i soldi…… spartirli con gli altri……e poi via……… FINITA !!!…………è solo questione di un’ora…… o poco più…</w:t>
      </w:r>
    </w:p>
    <w:p>
      <w:pPr>
        <w:pStyle w:val="Normal"/>
        <w:rPr/>
      </w:pPr>
      <w:r>
        <w:rPr/>
      </w:r>
    </w:p>
    <w:p>
      <w:pPr>
        <w:pStyle w:val="Normal"/>
        <w:rPr/>
      </w:pPr>
      <w:r>
        <w:rPr/>
        <w:t>…</w:t>
      </w:r>
      <w:r>
        <w:rPr/>
        <w:t>di nuovo si affaccia alla finestra fissando il buio…… l’unico dannato problema è che quelli, Gli Altri, non sembrano dare l’impressione di voler arrivare…</w:t>
      </w:r>
    </w:p>
    <w:p>
      <w:pPr>
        <w:pStyle w:val="Normal"/>
        <w:rPr/>
      </w:pPr>
      <w:r>
        <w:rPr/>
      </w:r>
    </w:p>
    <w:p>
      <w:pPr>
        <w:pStyle w:val="TextBody"/>
        <w:rPr/>
      </w:pPr>
      <w:r>
        <w:rPr/>
        <w:t>35.</w:t>
      </w:r>
    </w:p>
    <w:p>
      <w:pPr>
        <w:pStyle w:val="Normal"/>
        <w:rPr/>
      </w:pPr>
      <w:r>
        <w:rPr/>
        <w:t>Romeo sposta la bretella della mitraglietta e si fruga dentro le tasche della giacca a vento, finché non recupera il pacchetto di sigarette…… lo fissa qualche secondo poi lo apre…… AL DIAVOLO LA SALUTE !!!…… stasera sembra esserci qualcosa nell’aria… … si sente nervoso, e fumare è la migliore idea che gli è venuta al momento…</w:t>
      </w:r>
    </w:p>
    <w:p>
      <w:pPr>
        <w:pStyle w:val="Normal"/>
        <w:rPr/>
      </w:pPr>
      <w:r>
        <w:rPr/>
      </w:r>
    </w:p>
    <w:p>
      <w:pPr>
        <w:pStyle w:val="Normal"/>
        <w:rPr/>
      </w:pPr>
      <w:r>
        <w:rPr/>
        <w:t xml:space="preserve">… </w:t>
      </w:r>
      <w:r>
        <w:rPr/>
        <w:t>si caccia in bocca una sigaretta e la accende mettendo le mani a coppa per proteggere la debole fiammella dell’accendino…</w:t>
      </w:r>
    </w:p>
    <w:p>
      <w:pPr>
        <w:pStyle w:val="Normal"/>
        <w:rPr/>
      </w:pPr>
      <w:r>
        <w:rPr/>
      </w:r>
    </w:p>
    <w:p>
      <w:pPr>
        <w:pStyle w:val="Normal"/>
        <w:rPr/>
      </w:pPr>
      <w:r>
        <w:rPr/>
        <w:t>…</w:t>
      </w:r>
      <w:r>
        <w:rPr/>
        <w:t>è freddo !!!…… c’è un vento gelido stasera, che sembra quasi entrare dentro i vestiti e arrivare a gelare le ossa…… deve essere quella roba “Anticiclonica” di cui parlano alle previsioni del tempo …… un vento freddo che viene dalla Siberia…</w:t>
      </w:r>
    </w:p>
    <w:p>
      <w:pPr>
        <w:pStyle w:val="Normal"/>
        <w:rPr/>
      </w:pPr>
      <w:r>
        <w:rPr/>
      </w:r>
    </w:p>
    <w:p>
      <w:pPr>
        <w:pStyle w:val="Normal"/>
        <w:rPr/>
      </w:pPr>
      <w:r>
        <w:rPr/>
        <w:t xml:space="preserve">… </w:t>
      </w:r>
      <w:r>
        <w:rPr/>
        <w:t>inspira la prima boccata e la soffia in aria…… NON MALE !!!…… già va un po’ meglio…… si volta per continuare il suo giro di guardia…</w:t>
      </w:r>
    </w:p>
    <w:p>
      <w:pPr>
        <w:pStyle w:val="Normal"/>
        <w:rPr/>
      </w:pPr>
      <w:r>
        <w:rPr/>
      </w:r>
    </w:p>
    <w:p>
      <w:pPr>
        <w:pStyle w:val="Normal"/>
        <w:rPr/>
      </w:pPr>
      <w:r>
        <w:rPr/>
        <w:t>…</w:t>
      </w:r>
      <w:r>
        <w:rPr/>
        <w:t>e lo vede davanti a sé……… nemmeno lo ha sentito arrivargli alle spalle……… sembra, anzi, essere stato sempre dietro di lui…… come la sua ombra…</w:t>
      </w:r>
    </w:p>
    <w:p>
      <w:pPr>
        <w:pStyle w:val="Normal"/>
        <w:rPr/>
      </w:pPr>
      <w:r>
        <w:rPr/>
      </w:r>
    </w:p>
    <w:p>
      <w:pPr>
        <w:pStyle w:val="Normal"/>
        <w:rPr/>
      </w:pPr>
      <w:r>
        <w:rPr/>
        <w:t>…</w:t>
      </w:r>
      <w:r>
        <w:rPr/>
        <w:t>i capelli di un bianco candido………… è alto almeno di una testa più di lui…… lo fissa da dietro un paio di occhiali scuri…… non dice una parola e si limita a fissarlo…</w:t>
      </w:r>
    </w:p>
    <w:p>
      <w:pPr>
        <w:pStyle w:val="Normal"/>
        <w:rPr/>
      </w:pPr>
      <w:r>
        <w:rPr/>
      </w:r>
    </w:p>
    <w:p>
      <w:pPr>
        <w:pStyle w:val="Normal"/>
        <w:rPr/>
      </w:pPr>
      <w:r>
        <w:rPr/>
        <w:t>…</w:t>
      </w:r>
      <w:r>
        <w:rPr/>
        <w:t>la mano di Romeo corre ad afferrare il calcio del mitragliatore…… ma l’altro è più veloce…… una mano scatta e gli si piazza in piena faccia……… e spinge con tanta di quella forza che il cranio si spacca contro il muro al primo colpo, con un rumore di guscio di noce rotto…</w:t>
      </w:r>
    </w:p>
    <w:p>
      <w:pPr>
        <w:pStyle w:val="Normal"/>
        <w:rPr/>
      </w:pPr>
      <w:r>
        <w:rPr/>
      </w:r>
    </w:p>
    <w:p>
      <w:pPr>
        <w:pStyle w:val="Normal"/>
        <w:rPr/>
      </w:pPr>
      <w:r>
        <w:rPr/>
        <w:t>…</w:t>
      </w:r>
      <w:r>
        <w:rPr/>
        <w:t>il corpo scivola a terra lasciando una scia di sangue sulla parete sudicia…</w:t>
      </w:r>
    </w:p>
    <w:p>
      <w:pPr>
        <w:pStyle w:val="Normal"/>
        <w:rPr/>
      </w:pPr>
      <w:r>
        <w:rPr/>
      </w:r>
    </w:p>
    <w:p>
      <w:pPr>
        <w:pStyle w:val="TextBody"/>
        <w:rPr/>
      </w:pPr>
      <w:r>
        <w:rPr/>
        <w:t>36.</w:t>
      </w:r>
    </w:p>
    <w:p>
      <w:pPr>
        <w:pStyle w:val="Normal"/>
        <w:rPr/>
      </w:pPr>
      <w:r>
        <w:rPr/>
        <w:t>Gianni posa con forza il fucile sul tavolo, strofinandosi le mani e mettendosi seduto…&lt;…a chi tocca ?…&gt; chiede mischiando, più per abitudine che altro, le carte………&lt;Freddino qua dentro, eh ?…&gt; chiede Luca accanto a lui…… l’altro sogghigna e non dice niente…… negli ultimi vent’anni è stato in celle tali, che a confronto, quel gelido casolare sembra la stanza di un’ albergo……&lt;A me !!!…&gt; esclama Franco tendendosi per prendere il mazzo di carte…&lt;…attenti che questa è la mia serata fortunata…&gt;</w:t>
      </w:r>
    </w:p>
    <w:p>
      <w:pPr>
        <w:pStyle w:val="Normal"/>
        <w:rPr/>
      </w:pPr>
      <w:r>
        <w:rPr/>
      </w:r>
    </w:p>
    <w:p>
      <w:pPr>
        <w:pStyle w:val="Normal"/>
        <w:rPr/>
      </w:pPr>
      <w:r>
        <w:rPr/>
        <w:t>…</w:t>
      </w:r>
      <w:r>
        <w:rPr/>
        <w:t>la robusta porta di legno si apre con uno schianto andando a sbattere contro il muro e poi rimanendo appesa per un solo cardine……… entra nella stanza un uomo alto che indossa un lungo impermeabile ……il gruppo attorno al tavolo ha solo il tempo di vedere un paio di occhiali da sole che coprono un volto incorniciato da una cascata di capelli bianchi…</w:t>
      </w:r>
    </w:p>
    <w:p>
      <w:pPr>
        <w:pStyle w:val="Normal"/>
        <w:rPr/>
      </w:pPr>
      <w:r>
        <w:rPr/>
      </w:r>
    </w:p>
    <w:p>
      <w:pPr>
        <w:pStyle w:val="Normal"/>
        <w:rPr/>
      </w:pPr>
      <w:r>
        <w:rPr/>
        <w:t xml:space="preserve">… </w:t>
      </w:r>
      <w:r>
        <w:rPr/>
        <w:t>e una pistola stretta in mano……… che viene alzata verso di loro…… e che, lo sconosciuto, inizia subito ad usare…</w:t>
      </w:r>
    </w:p>
    <w:p>
      <w:pPr>
        <w:pStyle w:val="Normal"/>
        <w:rPr/>
      </w:pPr>
      <w:r>
        <w:rPr/>
      </w:r>
    </w:p>
    <w:p>
      <w:pPr>
        <w:pStyle w:val="Normal"/>
        <w:rPr/>
      </w:pPr>
      <w:r>
        <w:rPr/>
        <w:t>…</w:t>
      </w:r>
      <w:r>
        <w:rPr/>
        <w:t>Luca e Gianni cadono a terra quasi simultaneamente…… poi tocca a Franco, colpito in piena testa…… ed è la volta dell’altro, che si chiamava anche lui, Luca……… cade a terra con tre pallottole nel torace e non ha nemmeno il tempo di dire una parola…</w:t>
      </w:r>
    </w:p>
    <w:p>
      <w:pPr>
        <w:pStyle w:val="Normal"/>
        <w:rPr/>
      </w:pPr>
      <w:r>
        <w:rPr/>
      </w:r>
    </w:p>
    <w:p>
      <w:pPr>
        <w:pStyle w:val="TextBody"/>
        <w:rPr/>
      </w:pPr>
      <w:r>
        <w:rPr/>
        <w:t>37.</w:t>
      </w:r>
    </w:p>
    <w:p>
      <w:pPr>
        <w:pStyle w:val="Normal"/>
        <w:rPr/>
      </w:pPr>
      <w:r>
        <w:rPr/>
        <w:t>…</w:t>
      </w:r>
      <w:r>
        <w:rPr/>
        <w:t>&lt;Che succede ?…&gt; domanda una voce dietro ad Andrea…… lui non la riconosce né gli presta attenzione…… le mani sono già corse ad afferrare la mitraglietta Uzi e tenerlo alzato verso la rampa delle scale che scendono verso il primo piano…</w:t>
      </w:r>
    </w:p>
    <w:p>
      <w:pPr>
        <w:pStyle w:val="Normal"/>
        <w:rPr/>
      </w:pPr>
      <w:r>
        <w:rPr/>
      </w:r>
    </w:p>
    <w:p>
      <w:pPr>
        <w:pStyle w:val="Normal"/>
        <w:rPr/>
      </w:pPr>
      <w:r>
        <w:rPr/>
        <w:t>…</w:t>
      </w:r>
      <w:r>
        <w:rPr/>
        <w:t>&lt;LA POLIZIA !!!…&gt; urla qualcuno…&lt;…VIA !!! VIA !!!…&gt; incita facendo seguire alle parole il rumore di passi veloci………qualcuno sbatte contro una fila di quelle casse di legno e queste cadono a terra con fragore…</w:t>
      </w:r>
    </w:p>
    <w:p>
      <w:pPr>
        <w:pStyle w:val="Normal"/>
        <w:rPr/>
      </w:pPr>
      <w:r>
        <w:rPr/>
      </w:r>
    </w:p>
    <w:p>
      <w:pPr>
        <w:pStyle w:val="Normal"/>
        <w:rPr/>
      </w:pPr>
      <w:r>
        <w:rPr/>
        <w:t>…</w:t>
      </w:r>
      <w:r>
        <w:rPr/>
        <w:t>non è la polizia !!!……di questo lui è certo……… se lo fosse, si vedrebbero già le luci blu delle volanti…… … ci sarebbero ordini che risuonano nell’aria, al posto di colpi di pallottola…</w:t>
      </w:r>
    </w:p>
    <w:p>
      <w:pPr>
        <w:pStyle w:val="Normal"/>
        <w:rPr/>
      </w:pPr>
      <w:r>
        <w:rPr/>
      </w:r>
    </w:p>
    <w:p>
      <w:pPr>
        <w:pStyle w:val="Normal"/>
        <w:rPr/>
      </w:pPr>
      <w:r>
        <w:rPr/>
        <w:t>…</w:t>
      </w:r>
      <w:r>
        <w:rPr/>
        <w:t>LI HANNO FREGATI !!!…… ovvio !!!…… anziché pagare la merce, vogliono spendere solo il necessario per ficcargli una pallottola in testa a ognuno di loro……… ma venderanno cara la pelle………una figura compare &lt;ANTONIO…&gt; urla Andrea richiamando l’attenzione di uno degli altri…… quest’ultimo alza la testa annuisce portandosi al petto il suo fucile a pompa…</w:t>
      </w:r>
    </w:p>
    <w:p>
      <w:pPr>
        <w:pStyle w:val="Normal"/>
        <w:rPr/>
      </w:pPr>
      <w:r>
        <w:rPr/>
      </w:r>
    </w:p>
    <w:p>
      <w:pPr>
        <w:pStyle w:val="Normal"/>
        <w:rPr/>
      </w:pPr>
      <w:r>
        <w:rPr/>
        <w:t>…</w:t>
      </w:r>
      <w:r>
        <w:rPr/>
        <w:t>poi con un paio di calci fa cadere tutte le casse che trova a portata di piede e si butta disteso dietro quella improvvisata trincea…</w:t>
      </w:r>
    </w:p>
    <w:p>
      <w:pPr>
        <w:pStyle w:val="Normal"/>
        <w:rPr/>
      </w:pPr>
      <w:r>
        <w:rPr/>
      </w:r>
    </w:p>
    <w:p>
      <w:pPr>
        <w:pStyle w:val="Normal"/>
        <w:rPr/>
      </w:pPr>
      <w:r>
        <w:rPr/>
        <w:t>…</w:t>
      </w:r>
      <w:r>
        <w:rPr/>
        <w:t>gli altri tre, dopo qualche momento di esitazione…… e aver rinunciato a lanciarsi dalla finestra per fuggire, prendono coraggio e tirano fuori le loro armi, puntandole verso la tromba delle scale…</w:t>
      </w:r>
    </w:p>
    <w:p>
      <w:pPr>
        <w:pStyle w:val="Normal"/>
        <w:rPr/>
      </w:pPr>
      <w:r>
        <w:rPr/>
      </w:r>
    </w:p>
    <w:p>
      <w:pPr>
        <w:pStyle w:val="Normal"/>
        <w:rPr/>
      </w:pPr>
      <w:r>
        <w:rPr/>
        <w:t>…</w:t>
      </w:r>
      <w:r>
        <w:rPr/>
        <w:t>silenzio che viene interrotto solo dal loro respiro…………nient’altro…</w:t>
      </w:r>
    </w:p>
    <w:p>
      <w:pPr>
        <w:pStyle w:val="Normal"/>
        <w:rPr/>
      </w:pPr>
      <w:r>
        <w:rPr/>
      </w:r>
    </w:p>
    <w:p>
      <w:pPr>
        <w:pStyle w:val="Normal"/>
        <w:rPr/>
      </w:pPr>
      <w:r>
        <w:rPr/>
        <w:t>…</w:t>
      </w:r>
      <w:r>
        <w:rPr/>
        <w:t>&lt;Che diavolo succede ?…&gt; domanda Antonio…… ma non ha risposta…… adesso, in quel forzato silenzio, si sente solo il rumore di passi lungo le scale…</w:t>
      </w:r>
    </w:p>
    <w:p>
      <w:pPr>
        <w:pStyle w:val="Normal"/>
        <w:rPr/>
      </w:pPr>
      <w:r>
        <w:rPr/>
      </w:r>
    </w:p>
    <w:p>
      <w:pPr>
        <w:pStyle w:val="Normal"/>
        <w:rPr/>
      </w:pPr>
      <w:r>
        <w:rPr/>
        <w:t>…</w:t>
      </w:r>
      <w:r>
        <w:rPr/>
        <w:t>è snervante…… non sono passi di corsa……… ma scale salite con calma…… un gradino dopo l’altro…………una figura entra all’improvviso nella stanza…… le dita si congelano sui grilletti…</w:t>
      </w:r>
    </w:p>
    <w:p>
      <w:pPr>
        <w:pStyle w:val="Normal"/>
        <w:rPr/>
      </w:pPr>
      <w:r>
        <w:rPr/>
      </w:r>
    </w:p>
    <w:p>
      <w:pPr>
        <w:pStyle w:val="Normal"/>
        <w:rPr/>
      </w:pPr>
      <w:r>
        <w:rPr/>
        <w:t xml:space="preserve">… </w:t>
      </w:r>
      <w:r>
        <w:rPr/>
        <w:t>GIANNI !!! …</w:t>
      </w:r>
    </w:p>
    <w:p>
      <w:pPr>
        <w:pStyle w:val="Normal"/>
        <w:rPr/>
      </w:pPr>
      <w:r>
        <w:rPr/>
      </w:r>
    </w:p>
    <w:p>
      <w:pPr>
        <w:pStyle w:val="Normal"/>
        <w:rPr/>
      </w:pPr>
      <w:r>
        <w:rPr/>
        <w:t xml:space="preserve">… </w:t>
      </w:r>
      <w:r>
        <w:rPr/>
        <w:t>è all’imbocco delle scale…… ma lo sguardo di questi è fisso e la bocca è aperta……… una macchia rossa continua ad allargarsi sul suo maglione giallo…</w:t>
      </w:r>
    </w:p>
    <w:p>
      <w:pPr>
        <w:pStyle w:val="Normal"/>
        <w:rPr/>
      </w:pPr>
      <w:r>
        <w:rPr/>
      </w:r>
    </w:p>
    <w:p>
      <w:pPr>
        <w:pStyle w:val="Normal"/>
        <w:rPr/>
      </w:pPr>
      <w:r>
        <w:rPr/>
        <w:t>…</w:t>
      </w:r>
      <w:r>
        <w:rPr/>
        <w:t>e da sotto un’ascella sembra spuntare una nera canna metallica puntata verso di loro……… poi un boato e una fiammata…… la testa di Luigi svanisce all’improvviso in una nuvola di sangue e materia celebrale…… il corpo cade di schianto a terra…</w:t>
      </w:r>
    </w:p>
    <w:p>
      <w:pPr>
        <w:pStyle w:val="Normal"/>
        <w:rPr/>
      </w:pPr>
      <w:r>
        <w:rPr/>
        <w:t xml:space="preserve"> </w:t>
      </w:r>
    </w:p>
    <w:p>
      <w:pPr>
        <w:pStyle w:val="Normal"/>
        <w:rPr/>
      </w:pPr>
      <w:r>
        <w:rPr/>
        <w:t>…</w:t>
      </w:r>
      <w:r>
        <w:rPr/>
        <w:t xml:space="preserve">un istante dopo si scatena un inferno di fuoco e pallottole…… …… il corpo, già morto, di Gianni incassa tutti i colpi, venendo tenuto davanti come uno scudo di carne……… mentre la figura dietro di lui, che lo regge in piedi, continua ad avanzare e sparare…… la canna del fucile a pompa viene ritratta solo il tempo per far saltar via il bossolo vuoto…… e poi un nuovo colpo… </w:t>
      </w:r>
    </w:p>
    <w:p>
      <w:pPr>
        <w:pStyle w:val="Normal"/>
        <w:rPr/>
      </w:pPr>
      <w:r>
        <w:rPr/>
      </w:r>
    </w:p>
    <w:p>
      <w:pPr>
        <w:pStyle w:val="Normal"/>
        <w:rPr/>
      </w:pPr>
      <w:r>
        <w:rPr/>
        <w:t>…</w:t>
      </w:r>
      <w:r>
        <w:rPr/>
        <w:t>Franco fa una mezza piroetta e cade a terra morto…</w:t>
      </w:r>
    </w:p>
    <w:p>
      <w:pPr>
        <w:pStyle w:val="Normal"/>
        <w:rPr/>
      </w:pPr>
      <w:r>
        <w:rPr/>
      </w:r>
    </w:p>
    <w:p>
      <w:pPr>
        <w:pStyle w:val="Normal"/>
        <w:rPr/>
      </w:pPr>
      <w:r>
        <w:rPr/>
        <w:t>…</w:t>
      </w:r>
      <w:r>
        <w:rPr/>
        <w:t>la canna del fucile si abbassa verso la posizione di Antonio…… un colpo di fucile sparato contro le casse di legno…… e queste esplodono in una miriade di schegge…</w:t>
      </w:r>
    </w:p>
    <w:p>
      <w:pPr>
        <w:pStyle w:val="Normal"/>
        <w:rPr/>
      </w:pPr>
      <w:r>
        <w:rPr/>
      </w:r>
    </w:p>
    <w:p>
      <w:pPr>
        <w:pStyle w:val="Normal"/>
        <w:rPr/>
      </w:pPr>
      <w:r>
        <w:rPr/>
        <w:t>…</w:t>
      </w:r>
      <w:r>
        <w:rPr/>
        <w:t>Antonio lancia un urlo tremendo e si dimena come un ossesso portandosi le mani al volto e premendo con forza sulle ferite che il legno ha inciso nella carne e negli occhi…</w:t>
      </w:r>
    </w:p>
    <w:p>
      <w:pPr>
        <w:pStyle w:val="Normal"/>
        <w:rPr/>
      </w:pPr>
      <w:r>
        <w:rPr/>
      </w:r>
    </w:p>
    <w:p>
      <w:pPr>
        <w:pStyle w:val="Normal"/>
        <w:rPr/>
      </w:pPr>
      <w:r>
        <w:rPr/>
        <w:t>…</w:t>
      </w:r>
      <w:r>
        <w:rPr/>
        <w:t>Andrea lancia un’occhiata alla finestra e decide che conviene di più rischiare una gamba rotta … vuota il caricatore contro il corpo-scudo di Gianni, poi si lancia verso la finestra, sfondandola e cadendo di sotto…</w:t>
      </w:r>
    </w:p>
    <w:p>
      <w:pPr>
        <w:pStyle w:val="Normal"/>
        <w:rPr/>
      </w:pPr>
      <w:r>
        <w:rPr/>
      </w:r>
    </w:p>
    <w:p>
      <w:pPr>
        <w:pStyle w:val="Normal"/>
        <w:rPr/>
      </w:pPr>
      <w:r>
        <w:rPr/>
        <w:t>…</w:t>
      </w:r>
      <w:r>
        <w:rPr/>
        <w:t>l’ultimo rimasto, Marcello, lotta con il caricatore della pistola, cercando di infilare quello nuovo…</w:t>
      </w:r>
    </w:p>
    <w:p>
      <w:pPr>
        <w:pStyle w:val="Normal"/>
        <w:rPr/>
      </w:pPr>
      <w:r>
        <w:rPr/>
      </w:r>
    </w:p>
    <w:p>
      <w:pPr>
        <w:pStyle w:val="Normal"/>
        <w:rPr/>
      </w:pPr>
      <w:r>
        <w:rPr/>
        <w:t>…</w:t>
      </w:r>
      <w:r>
        <w:rPr/>
        <w:t>c’è un tonfo…… il corpo di Gianni è stato buttato a terra…… dietro di lui, a sorreggerlo fino ad un secondo prima, un uomo alto e dai capelli bianchi…… fa scattare via il proiettile usato del fucile e poi punta l’arma verso l’urlante Antonio che continua a contorcersi a terra…</w:t>
      </w:r>
    </w:p>
    <w:p>
      <w:pPr>
        <w:pStyle w:val="Normal"/>
        <w:rPr/>
      </w:pPr>
      <w:r>
        <w:rPr/>
      </w:r>
    </w:p>
    <w:p>
      <w:pPr>
        <w:pStyle w:val="Normal"/>
        <w:rPr/>
      </w:pPr>
      <w:r>
        <w:rPr/>
        <w:t>…</w:t>
      </w:r>
      <w:r>
        <w:rPr/>
        <w:t>un boato…</w:t>
      </w:r>
    </w:p>
    <w:p>
      <w:pPr>
        <w:pStyle w:val="Normal"/>
        <w:rPr/>
      </w:pPr>
      <w:r>
        <w:rPr/>
      </w:r>
    </w:p>
    <w:p>
      <w:pPr>
        <w:pStyle w:val="Normal"/>
        <w:rPr/>
      </w:pPr>
      <w:r>
        <w:rPr/>
        <w:t xml:space="preserve">… </w:t>
      </w:r>
      <w:r>
        <w:rPr/>
        <w:t>e le urla cessano all’istante……poi lo sconosciuto avanza verso di lui……… Marcello riesce infine a infilare il caricatore nuovo…… si volta di scatto…………ma una mano gli afferra il braccio armato…… e lo piega con tale forza da spezzarglielo in due…</w:t>
      </w:r>
    </w:p>
    <w:p>
      <w:pPr>
        <w:pStyle w:val="Normal"/>
        <w:rPr/>
      </w:pPr>
      <w:r>
        <w:rPr/>
      </w:r>
    </w:p>
    <w:p>
      <w:pPr>
        <w:pStyle w:val="Normal"/>
        <w:rPr/>
      </w:pPr>
      <w:r>
        <w:rPr/>
        <w:t>…</w:t>
      </w:r>
      <w:r>
        <w:rPr/>
        <w:t>la pistola cade a terra mentre il dolore insostenibile incendia la mente di lui…… lo sconosciuto gli afferra il collo con una mano e lo sbatte al muro…… la mano sinistra, chiusa a pugno si abbatte con forza su una fila di casse, sfondando il coperchio della prima…</w:t>
      </w:r>
    </w:p>
    <w:p>
      <w:pPr>
        <w:pStyle w:val="Normal"/>
        <w:rPr/>
      </w:pPr>
      <w:r>
        <w:rPr/>
      </w:r>
    </w:p>
    <w:p>
      <w:pPr>
        <w:pStyle w:val="Normal"/>
        <w:rPr/>
      </w:pPr>
      <w:r>
        <w:rPr/>
        <w:t>…</w:t>
      </w:r>
      <w:r>
        <w:rPr/>
        <w:t>fruga qualche secondo tra l’imballaggio e riemerge stringendo in mano una grossa croce d’argento …… che viene subito usata per premere con forza sulla faccia di Marcello …&lt;CHI…… E DOVE…&gt; è l’unica cosa che dice lo sconosciuto…</w:t>
      </w:r>
    </w:p>
    <w:p>
      <w:pPr>
        <w:pStyle w:val="Normal"/>
        <w:rPr/>
      </w:pPr>
      <w:r>
        <w:rPr/>
      </w:r>
    </w:p>
    <w:p>
      <w:pPr>
        <w:pStyle w:val="Normal"/>
        <w:rPr/>
      </w:pPr>
      <w:r>
        <w:rPr/>
        <w:t>…</w:t>
      </w:r>
      <w:r>
        <w:rPr/>
        <w:t>&lt;…n-non…… l-lo so…&gt; geme Marcello per il dolore al braccio e per la paura……… l’uomo allarga la bocca in maniera orribile…… la faccia si contrae e dalle labbra escono dei canini troppo lunghi per appartenere davvero ad un essere umano…………&lt;</w:t>
      </w:r>
      <w:r>
        <w:rPr>
          <w:i/>
          <w:iCs/>
        </w:rPr>
        <w:t>CHI</w:t>
      </w:r>
      <w:r>
        <w:rPr/>
        <w:t>…</w:t>
      </w:r>
      <w:r>
        <w:rPr>
          <w:i/>
          <w:iCs/>
        </w:rPr>
        <w:t xml:space="preserve"> E DOVE</w:t>
      </w:r>
      <w:r>
        <w:rPr/>
        <w:t>…&gt;…esclama di nuovo lo sconosciuto premendo la croce con maggior forza…</w:t>
      </w:r>
    </w:p>
    <w:p>
      <w:pPr>
        <w:pStyle w:val="Normal"/>
        <w:rPr/>
      </w:pPr>
      <w:r>
        <w:rPr/>
      </w:r>
    </w:p>
    <w:p>
      <w:pPr>
        <w:pStyle w:val="Normal"/>
        <w:rPr/>
      </w:pPr>
      <w:r>
        <w:rPr/>
        <w:t>…</w:t>
      </w:r>
      <w:r>
        <w:rPr/>
        <w:t>a quel punto, per il terrore, Marcello parla…</w:t>
      </w:r>
    </w:p>
    <w:p>
      <w:pPr>
        <w:pStyle w:val="Normal"/>
        <w:rPr/>
      </w:pPr>
      <w:r>
        <w:rPr/>
      </w:r>
    </w:p>
    <w:p>
      <w:pPr>
        <w:pStyle w:val="Normal"/>
        <w:rPr/>
      </w:pPr>
      <w:r>
        <w:rPr/>
        <w:t>…</w:t>
      </w:r>
      <w:r>
        <w:rPr/>
        <w:t>poi muore…</w:t>
      </w:r>
    </w:p>
    <w:p>
      <w:pPr>
        <w:pStyle w:val="Normal"/>
        <w:rPr/>
      </w:pPr>
      <w:r>
        <w:rPr/>
      </w:r>
    </w:p>
    <w:p>
      <w:pPr>
        <w:pStyle w:val="TextBody"/>
        <w:rPr/>
      </w:pPr>
      <w:r>
        <w:rPr/>
        <w:t>38.</w:t>
      </w:r>
    </w:p>
    <w:p>
      <w:pPr>
        <w:pStyle w:val="Normal"/>
        <w:rPr/>
      </w:pPr>
      <w:r>
        <w:rPr/>
        <w:t>Il dolore è insostenibile…… una chiazza scura che si allarga sulla gamba destra dei pantaloni, mentre l’arto viene trascinato avanti…………Andrea cerca di fuggire, con il sangue che cola dal viso e un pezzo del vetro della finestra, infilzato dentro ad una spalla…</w:t>
      </w:r>
    </w:p>
    <w:p>
      <w:pPr>
        <w:pStyle w:val="Normal"/>
        <w:rPr/>
      </w:pPr>
      <w:r>
        <w:rPr/>
      </w:r>
    </w:p>
    <w:p>
      <w:pPr>
        <w:pStyle w:val="Normal"/>
        <w:rPr/>
      </w:pPr>
      <w:r>
        <w:rPr/>
        <w:t>…</w:t>
      </w:r>
      <w:r>
        <w:rPr/>
        <w:t>si ode il colpo di una pistola…… e senza nemmeno rendersene conto, cade a terra………… c’è qualcosa che brucia nel petto…………passa qualche tempo e due stivali dall’alta suola compaiono nel suo campo visivo…… a fatica riesce ad alzare lo sguardo e fissa lo sconosciuto dai capelli bianchi………il volto di questi, attorno alle labbra, è sporco di sangue che ancora è lucido…</w:t>
      </w:r>
    </w:p>
    <w:p>
      <w:pPr>
        <w:pStyle w:val="Normal"/>
        <w:rPr/>
      </w:pPr>
      <w:r>
        <w:rPr/>
      </w:r>
    </w:p>
    <w:p>
      <w:pPr>
        <w:pStyle w:val="Normal"/>
        <w:rPr/>
      </w:pPr>
      <w:r>
        <w:rPr/>
        <w:t>…</w:t>
      </w:r>
      <w:r>
        <w:rPr/>
        <w:t>&lt;Ma … ma chi……… chi diavolo sei ?… &gt; chiede faticosamente Andrea…… Kroy gli punta la pistola in faccia… &lt;La morte…&gt; risponde seccamente, prima di premere il grilletto…</w:t>
      </w:r>
    </w:p>
    <w:p>
      <w:pPr>
        <w:pStyle w:val="Normal"/>
        <w:rPr/>
      </w:pPr>
      <w:r>
        <w:rPr/>
      </w:r>
    </w:p>
    <w:p>
      <w:pPr>
        <w:pStyle w:val="Normal"/>
        <w:rPr/>
      </w:pPr>
      <w:r>
        <w:rPr/>
        <w:t xml:space="preserve">… </w:t>
      </w:r>
      <w:r>
        <w:rPr/>
        <w:t>la fiammata dello sparo…… la testa che sobbalza incassando la pallottola e poi la faccia che si abbatte a terra………Kroy rimane un attimo fermo a osservare il buco nel cranio……… poi lascia cadere la pistola e si incammina via…</w:t>
      </w:r>
    </w:p>
    <w:p>
      <w:pPr>
        <w:pStyle w:val="Normal"/>
        <w:rPr/>
      </w:pPr>
      <w:r>
        <w:rPr/>
      </w:r>
    </w:p>
    <w:p>
      <w:pPr>
        <w:pStyle w:val="Normal"/>
        <w:rPr/>
      </w:pPr>
      <w:r>
        <w:rPr/>
        <w:t>…</w:t>
      </w:r>
      <w:r>
        <w:rPr/>
        <w:t>ha saputo quello che gli serviva e si allontana, mentre un vento, insolitamente freddo, scompiglia i capelli neri del morto……… e dopo poco anche il vento svanisce…</w:t>
      </w:r>
    </w:p>
    <w:p>
      <w:pPr>
        <w:pStyle w:val="Normal"/>
        <w:rPr/>
      </w:pPr>
      <w:r>
        <w:rPr/>
      </w:r>
    </w:p>
    <w:p>
      <w:pPr>
        <w:pStyle w:val="TextBody"/>
        <w:rPr/>
      </w:pPr>
      <w:r>
        <w:rPr/>
        <w:t>39. Cimitero di Sunnydale…</w:t>
      </w:r>
    </w:p>
    <w:p>
      <w:pPr>
        <w:pStyle w:val="TextBody"/>
        <w:rPr/>
      </w:pPr>
      <w:r>
        <w:rPr>
          <w:b w:val="false"/>
          <w:bCs w:val="false"/>
          <w:i/>
          <w:iCs/>
        </w:rPr>
        <w:t>RONDA NOTTURNA IN SOLITARIO</w:t>
      </w:r>
      <w:r>
        <w:rPr>
          <w:b w:val="false"/>
          <w:bCs w:val="false"/>
        </w:rPr>
        <w:t>…… Xander si stringe il colletto della giacca mettendo al sicuro il collo che fra poco potrebbe trovarsi di fronte a canini troppo ben acumin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recitare la parte del “Giustiziere Solitario” non gli si addice……… come, per esempio, andare da solo a caccia di vampiri… ……questa, di certo, non è stata la migliore delle sue idee………ma come poteva fare ??? ……… Spike, almeno per oggi, è considerare fuori uso… </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poco prima dell’alba, qualcuno ha preso a bussare con forza alla porta della casa di Buffy… (… NO !!!…… </w:t>
      </w:r>
      <w:r>
        <w:rPr>
          <w:b w:val="false"/>
          <w:bCs w:val="false"/>
          <w:i/>
          <w:iCs/>
        </w:rPr>
        <w:t>alla porta di casa Summers</w:t>
      </w:r>
      <w:r>
        <w:rPr>
          <w:b w:val="false"/>
          <w:bCs w:val="false"/>
        </w:rPr>
        <w:t xml:space="preserve"> …… questo è il termine giusto !!!…… e meno penserà a lei, meglio sarà…) … Willow e Tara, come sempre sveglie a quell’ora dati gli incubi ricorrenti di Dawn (che ultimamente sono anche peggiorati, con visioni talmente terribili che lei ha anche paura ad addormentarsi), sono andate ad aprire…… e si sono trovate davanti a Spik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una spalla si reggeva a stento contro lo stipite dell’uscio e dava l’impressione che il primo alito di vento lo avrebbe scaraventato a terra…………E LA PUZZA DI ALCOOL………… era qualcosa di così forte, che veniva emanato da lui, che le ha costrette a retrocedere storcendo il naso………Spike è entrato in casa barcollando………… si è diretto con una tale foga verso Willow, che lei è indietreggiata verso la parete…… fino a quando si è trovata, bloccata, con le spalle al m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iondo vampiro si è fermato davanti a lei e l’ ha fissata per quello che sembrava un’eternità …… ha alzato lentamente i pugni chiusi verso la faccia del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 ha aperti di colpo…</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lt;</w:t>
      </w:r>
      <w:r>
        <w:rPr/>
        <w:t>BU…</w:t>
      </w:r>
      <w:r>
        <w:rPr>
          <w:b w:val="false"/>
          <w:bCs w:val="false"/>
        </w:rPr>
        <w:t>&gt; ha esclamato con forz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poi è rimasto lì, con la bocca aperta e quell’alito che puzzava di alcool fino a far star male …… … e all’improvviso si è piegato in due dal ridere………ma la sue era una risata raschiante, come se avesse della carta vetrata infilata in g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a risata si è bloccata sotto lo sguardo esterrefatto delle due ragazze……… Spike si è rialzato…… il corpo ha avuto una contrazione e le guance si sono gonfiate all’improvviso…… il vampiro premendosi con forza una mano alla bocca, è corso malamente verso il ba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rumo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l rumore che ha costretto le due ragazze a rimanere ferme, mentre Spike vuotava lo stomaco da tutta la vodka accumulata la sera prima…… ( &lt;Elvissshhh…… è grandisshhimo …&gt; ha biascicato lui, in una delle poche frasi che avevano un senso logico, mentre le ragazze lo trasportavano di peso nel seminterrato, al riparo dal sole nascente…)</w:t>
      </w:r>
    </w:p>
    <w:p>
      <w:pPr>
        <w:pStyle w:val="TextBody"/>
        <w:rPr>
          <w:b w:val="false"/>
          <w:b w:val="false"/>
          <w:bCs w:val="false"/>
        </w:rPr>
      </w:pPr>
      <w:r>
        <w:rPr>
          <w:b w:val="false"/>
          <w:bCs w:val="false"/>
        </w:rPr>
      </w:r>
    </w:p>
    <w:p>
      <w:pPr>
        <w:pStyle w:val="TextBody"/>
        <w:rPr/>
      </w:pPr>
      <w:r>
        <w:rPr>
          <w:b w:val="false"/>
          <w:bCs w:val="false"/>
        </w:rPr>
        <w:t>…</w:t>
      </w:r>
      <w:r>
        <w:rPr>
          <w:b w:val="false"/>
          <w:bCs w:val="false"/>
        </w:rPr>
        <w:t>ED ECCO QUA……il ritorno di Lupo Solitario………… il suo nome in codice quando lui e gli altri formarono una squadra anti-vampiri, intanto che Buffy…………………………………</w:t>
      </w:r>
      <w:r>
        <w:rPr>
          <w:b w:val="false"/>
          <w:bCs w:val="false"/>
          <w:i/>
          <w:iCs/>
        </w:rPr>
        <w:t>se ne è andata per sempre !!!</w:t>
      </w:r>
      <w:r>
        <w:rPr>
          <w:b w:val="false"/>
          <w:bCs w:val="false"/>
        </w:rPr>
        <w:t>……… ecco tutto………… starci a ripensare peggiorerà solo le co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sporco…&gt; ha esclamato l’altro giorno Anya……… erano nel Magic Box, per dare una sistemata all’ambiente…… il Signor Giles non ha lasciato detto niente su cosa dovevano fare del negozio………&lt;…è sporco…… è sporco…&gt; ha continuato a ripetere Anya sfregando con forza una statuetta… …&lt;…se un cliente entra e vede tutta la merce coperta di polvere cosa penserà ??? ……bisogna dare una sistemata…… ordinare altra roba per la prossima riapertura…… controllare il registro degli incassi……… e poi sistemare l’insegna…… quelle al neon attirerebbero più clienti, invece che una stinta scritta “Magic Box”…&gt; sembrava un registratore tascabile a cui, qualcuno, aveva tolto il tasto “Stop”…………parlava e parlava, senza dare l’impressione di volersi fermare ………… poi, a furia di pulire quella statuetta, tenendola in tutte le posizioni possibili, le è caduta dalla mani… e si è frantumata sul pavimento……&lt;ECCO…… ECCO FATTO…&gt; si è lamentata… &lt;… adesso bisogna scaricare la statua dal registro degli ingressi e farla passare nel registro delle uscite……… aumentare i prezzi dell’altra roba per compensare la perdita………… e anche pulire il pavimento…… sennò chi lo sente il Signor Giles quando torna…&gt;… lei si è voltata per andare a prendere la scopa……… ma lui era dietro di lei…</w:t>
      </w:r>
    </w:p>
    <w:p>
      <w:pPr>
        <w:pStyle w:val="TextBody"/>
        <w:rPr>
          <w:b w:val="false"/>
          <w:b w:val="false"/>
          <w:bCs w:val="false"/>
        </w:rPr>
      </w:pPr>
      <w:r>
        <w:rPr>
          <w:b w:val="false"/>
          <w:bCs w:val="false"/>
        </w:rPr>
      </w:r>
    </w:p>
    <w:p>
      <w:pPr>
        <w:pStyle w:val="TextBody"/>
        <w:rPr/>
      </w:pPr>
      <w:r>
        <w:rPr>
          <w:b w:val="false"/>
          <w:bCs w:val="false"/>
        </w:rPr>
        <w:t>…</w:t>
      </w:r>
      <w:r>
        <w:rPr>
          <w:b w:val="false"/>
          <w:bCs w:val="false"/>
        </w:rPr>
        <w:t>che poteva dire ???……… “</w:t>
      </w:r>
      <w:r>
        <w:rPr>
          <w:b w:val="false"/>
          <w:bCs w:val="false"/>
          <w:i/>
          <w:iCs/>
        </w:rPr>
        <w:t>Ti illudi se pensi che il Signor Giles tornerà……… non ne ha più ragione……… lui era l’Osservatore di una Cacciatrice………… morta quest’ultima, che motivo aveva per rimanere………… che motivo, abbiamo noi, per restare ???…</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non ha aperto bocca……… non era necessario dire niente………… la faccia di lei si è contratta fin quasi a piangere…… l’ha abbracciata e stretta a sé con forza…… &lt;…avevo scordato…&gt; ha detto lei in un sussurro &lt; …avevo scordato, quanto si può soffrire come essere umano…&gt;</w:t>
      </w:r>
    </w:p>
    <w:p>
      <w:pPr>
        <w:pStyle w:val="TextBody"/>
        <w:rPr>
          <w:b w:val="false"/>
          <w:b w:val="false"/>
          <w:bCs w:val="false"/>
        </w:rPr>
      </w:pPr>
      <w:r>
        <w:rPr>
          <w:b w:val="false"/>
          <w:bCs w:val="false"/>
        </w:rPr>
      </w:r>
    </w:p>
    <w:p>
      <w:pPr>
        <w:pStyle w:val="TextBody"/>
        <w:rPr/>
      </w:pPr>
      <w:r>
        <w:rPr/>
        <w:t>40.</w:t>
      </w:r>
    </w:p>
    <w:p>
      <w:pPr>
        <w:pStyle w:val="TextBody"/>
        <w:rPr>
          <w:b w:val="false"/>
          <w:b w:val="false"/>
          <w:bCs w:val="false"/>
        </w:rPr>
      </w:pPr>
      <w:r>
        <w:rPr>
          <w:b w:val="false"/>
          <w:bCs w:val="false"/>
        </w:rPr>
        <w:t>MO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ha visto con la coda dell’occhio…… da qualche parte più avanti in mezzo alle lapidi……… se è un vampiro, la grossa croce di legno e la collana di aglio che porta al collo dovrebbero essergli di aiuto……… se è un demone alto tre metri e affamato, questo è un altro paio di mani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e farebbe LEI ???…</w:t>
      </w:r>
    </w:p>
    <w:p>
      <w:pPr>
        <w:pStyle w:val="TextBody"/>
        <w:rPr>
          <w:b w:val="false"/>
          <w:b w:val="false"/>
          <w:bCs w:val="false"/>
        </w:rPr>
      </w:pPr>
      <w:r>
        <w:rPr>
          <w:b w:val="false"/>
          <w:bCs w:val="false"/>
        </w:rPr>
      </w:r>
    </w:p>
    <w:p>
      <w:pPr>
        <w:pStyle w:val="TextBody"/>
        <w:rPr/>
      </w:pPr>
      <w:r>
        <w:rPr>
          <w:b w:val="false"/>
          <w:bCs w:val="false"/>
        </w:rPr>
        <w:t>…</w:t>
      </w:r>
      <w:r>
        <w:rPr>
          <w:b w:val="false"/>
          <w:bCs w:val="false"/>
        </w:rPr>
        <w:t>ovvio…… infilerebbe il paletto/coltello nel cuore del vampiro/demone, poi andrebbe al Bronze a passare la serata con loro………… GIA…… ma lei non aveva paura di farsi male…… non aveva paura di vedere sbucare all’improvviso qualcosa di grosso, forte, ringhiante e terribilmente affamato…………sarebbe stata solo un’altra tacca sul paletto……… qualcosa di cui ne avrebbe parlato in seguito con un sorriso, facendo un vago cenno della mano come per dire “</w:t>
      </w:r>
      <w:r>
        <w:rPr>
          <w:b w:val="false"/>
          <w:bCs w:val="false"/>
          <w:i/>
          <w:iCs/>
        </w:rPr>
        <w:t>nulla di eccezionale…</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er lui è diverso…… l’unico pensiero che ha adesso, è rivolto ad Anya…… le ha detto che sarebbe tornato prima dell’alba…… &lt;Ti aspetto…&gt; ha risposto lei baciandolo, poi, con fog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stata una promessa a cuor leggero……… “compro io il giornale…”… “penso io al latte…” …… lo ha detto con la stessa facilità…………senza stare troppo a riflettere che potrebbe anche finire che, la prossima volta che incontri l’amata, lui potrebbe avere due canini e una sete di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n tratto si sente meno coraggioso di quanto credeva…… la vaga ombra che si muoveva dietro le lapidi ha preso la forma di una figura strana…… grottesca…………… si muove lentamente…… camminando con calma…… il corpo piegato come in cerca di qualc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trebbe essere qualunque cosa…… da un vampiro appena risorto……ad un orrore senza nome sbucato da chissà dove…… … ad un grosso cane randag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ppure la mezza luna che splende in cielo serve a gettare una luce che mostri “l’essere”…… che continua a muoversi a tratti…… fermandosi davanti ad una lapide………… poi avanzando a quella successi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stringe il paletto in mano e prende ad avanzare…… sobbalzando ad ogni suo passo mentre calpesta l’erba umida e ne sente il rumore…………ma la “cosa” non si volta verso di lui………… cammina china sulle lapidi mormorando parole che lui non riesce a compren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avanza un passo alla volta riducendo la distanza tra loro due…… cinque metri, poi quattro, poi tre……… la “cosa” indossa una specie di veste nera…… due metri…… un metro……… il braccio levato in alto e pronto ad affondare nella car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ndo l’anziana vedova sente qualcosa e si volta verso di lui……ed esplode con un urlo acuto simile alla tromba di una nave…</w:t>
      </w:r>
    </w:p>
    <w:p>
      <w:pPr>
        <w:pStyle w:val="TextBody"/>
        <w:rPr>
          <w:b w:val="false"/>
          <w:b w:val="false"/>
          <w:bCs w:val="false"/>
        </w:rPr>
      </w:pPr>
      <w:r>
        <w:rPr>
          <w:b w:val="false"/>
          <w:bCs w:val="false"/>
        </w:rPr>
      </w:r>
    </w:p>
    <w:p>
      <w:pPr>
        <w:pStyle w:val="TextBody"/>
        <w:rPr>
          <w:b w:val="false"/>
          <w:b w:val="false"/>
          <w:bCs w:val="false"/>
        </w:rPr>
      </w:pPr>
      <w:r>
        <w:rPr/>
        <w:t>41.</w:t>
      </w:r>
    </w:p>
    <w:p>
      <w:pPr>
        <w:pStyle w:val="TextBody"/>
        <w:rPr/>
      </w:pPr>
      <w:r>
        <w:rPr>
          <w:b w:val="false"/>
          <w:bCs w:val="false"/>
        </w:rPr>
        <w:t>…</w:t>
      </w:r>
      <w:r>
        <w:rPr>
          <w:b w:val="false"/>
          <w:bCs w:val="false"/>
        </w:rPr>
        <w:t>&lt;</w:t>
      </w:r>
      <w:r>
        <w:rPr/>
        <w:t>BUON CIELO…</w:t>
      </w:r>
      <w:r>
        <w:rPr>
          <w:b w:val="false"/>
          <w:bCs w:val="false"/>
        </w:rPr>
        <w:t>&gt; urla la donna anziana retrocedendo di scatto alla vista del paletto alzato… &lt;…</w:t>
      </w:r>
      <w:r>
        <w:rPr/>
        <w:t>NO !!!</w:t>
      </w:r>
      <w:r>
        <w:rPr>
          <w:b w:val="false"/>
          <w:bCs w:val="false"/>
        </w:rPr>
        <w:t xml:space="preserve">… …… </w:t>
      </w:r>
      <w:r>
        <w:rPr/>
        <w:t>non mi uccida</w:t>
      </w:r>
      <w:r>
        <w:rPr>
          <w:b w:val="false"/>
          <w:bCs w:val="false"/>
        </w:rPr>
        <w:t xml:space="preserve">…… </w:t>
      </w:r>
      <w:r>
        <w:rPr/>
        <w:t>non ho soldi con me</w:t>
      </w:r>
      <w:r>
        <w:rPr>
          <w:b w:val="false"/>
          <w:bCs w:val="false"/>
        </w:rPr>
        <w:t>…&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rimane paralizzato un istante, mentre l’anziana donna quasi cade a terra…&lt;No…… è che… …… no !!!…non sono un rapinatore…&gt; balbetta lui cercando di mettere via il paletto…… &lt;……SONO ……………………… un ispettore tombale……&gt; butta lì, improvvisand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passa qualche secondo di silenzio, mentre la donna sembra riprendersi…… ma lo fissa con  le mani contratte su una lapide……Xander getta un’occhiata a lei, poi ad un’altra lapide lì vicino…… si china ad esaminarla……… estrae di nuovo il paletto e lo usa per colpire il marmo un paio di volte…&lt;SI !!!… O.K. …&gt; esclama all’improvviso…… &lt;…tutto a posto…&gt; dice rialzandosi e voltandosi verso la donna……… questa continua a fissarlo, ma sembra meno terrorizzata… &lt;SA…&gt; inizia lui…&lt;… ci avevano avvertito della presenza……… di………… un “Gimax Marmus”…&gt; inventa sul momento &lt;Un…… che ?…&gt; chiede lei mentre sembra riprendersi dalla paura di poco prima…&lt;Un…… batterio…………microrganismo…… di virus… …… che mangia……… divora il marmo……… è stato…… avvistato da queste parti…… cioè ci hanno segnalato, lì alla centrale, che uno di questi frequentava i paraggi…&gt; </w:t>
      </w:r>
      <w:r>
        <w:rPr>
          <w:b w:val="false"/>
          <w:bCs w:val="false"/>
          <w:lang w:val="fr-FR"/>
        </w:rPr>
        <w:t xml:space="preserve">&lt;Un virus ???…&gt; &lt;Siii……… </w:t>
      </w:r>
      <w:r>
        <w:rPr>
          <w:b w:val="false"/>
          <w:bCs w:val="false"/>
        </w:rPr>
        <w:t>lo hanno visto ieri…… cioè non lo hanno proprio visto, ma hanno trovato alcune lapidi a pezzi………… infatti, si nutre di marmo…&gt; ……la donna lo fissa per qualche secondo…… poi si volta verso le lapidi poi di nuovo verso di lui…&lt;E…… il pericolo è passato…&gt; &lt;Si…… si…… certo………… a quest’ora, dovrebbe essere…… morto…… o comunque con la disinfestazione di oggi…… dovrebbe essere ferito grave……… molto, molto grave…… è praticamente spacciato, ecco……… sono passato solo per assicurarmi che fosse tutto a posto…&gt; &lt;Che fortuna…&gt; esclama lei mentre con una mano sfiora una lapide… &lt;…qui riposa il mio Charlie…… sarebbe stato orribile, veder sgretolata la sua lapide…… … sa, giovanotto, ci sono delle sere che mi sento così sola, che non resisto e vengo a trovarlo…… devo dire che mi ha fatto paura con quel pezzo di legno…&gt; &lt;AH…questo ???……&gt; Xander giocherella un attimo con il paletto…&lt;…è il mio……… misuratore di resistenza marmorea……… serve a vedere la solidità delle lapidi…&gt; &lt;Chiaro…… nel caso si rompano……&gt; &lt;Ecco……  si !!!… chiamiamo la disinfestazione…perché c’è un caso di “Gigax Marmus”…&gt; &lt;Bhe…… le auguro buon lavoro…&gt; &lt;Certo…… stia tranquilla che…… suo marito è in buone mani……… cioè la lapide dove otto è sepolto il cadav……………… volevo dire… che è tutto a posto……… buonasera…&gt; saluta lui allontanandosi di gran carriera……</w:t>
      </w:r>
    </w:p>
    <w:p>
      <w:pPr>
        <w:pStyle w:val="TextBody"/>
        <w:rPr>
          <w:b w:val="false"/>
          <w:b w:val="false"/>
          <w:bCs w:val="false"/>
        </w:rPr>
      </w:pPr>
      <w:r>
        <w:rPr>
          <w:b w:val="false"/>
          <w:bCs w:val="false"/>
        </w:rPr>
      </w:r>
    </w:p>
    <w:p>
      <w:pPr>
        <w:pStyle w:val="TextBody"/>
        <w:rPr>
          <w:b w:val="false"/>
          <w:b w:val="false"/>
          <w:bCs w:val="false"/>
        </w:rPr>
      </w:pPr>
      <w:r>
        <w:rPr>
          <w:b w:val="false"/>
          <w:bCs w:val="false"/>
        </w:rPr>
        <w:t>&lt;Arrivederla…&gt; saluta la donna seguendo con lo sguardo l’ispettore tombal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poi si volta verso la lapide di suo marito e la fissa per qualche minuto in silenzio…&lt;…… oh Charlie…… quanto mi manchi………… e ci sono volte che vorrei tanto essere con te…&gt;……… un rumore di un forte battito d’ali la distrae………la donna alza lo sguardo giusto in tempo per vedere qualcosa che sembra un grossa macchia nera gli si avventa addosso, iniziando a stridere in maniera orren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le poderose unghie artigliate gli serrano la gola dilaniandola, non ha neppure il tempo di concludere l’urlo strozzato che saliva alle labbra… ……il corpo cade a terra ed una piccola bocca, munita di una miriade di piccoli denti, si tuffa nel sangue caldo che esce dalla ferita…</w:t>
      </w:r>
    </w:p>
    <w:p>
      <w:pPr>
        <w:pStyle w:val="TextBody"/>
        <w:rPr>
          <w:b w:val="false"/>
          <w:b w:val="false"/>
          <w:bCs w:val="false"/>
        </w:rPr>
      </w:pPr>
      <w:r>
        <w:rPr>
          <w:b w:val="false"/>
          <w:bCs w:val="false"/>
        </w:rPr>
      </w:r>
    </w:p>
    <w:p>
      <w:pPr>
        <w:pStyle w:val="TextBody"/>
        <w:rPr/>
      </w:pPr>
      <w:r>
        <w:rPr/>
        <w:t>42.</w:t>
      </w:r>
    </w:p>
    <w:p>
      <w:pPr>
        <w:pStyle w:val="TextBody"/>
        <w:rPr>
          <w:b w:val="false"/>
          <w:b w:val="false"/>
          <w:bCs w:val="false"/>
        </w:rPr>
      </w:pPr>
      <w:r>
        <w:rPr>
          <w:b w:val="false"/>
          <w:bCs w:val="false"/>
        </w:rPr>
        <w:t>Sente quell’orrendo rumore……… riempie l’aria ed al primo se ne uniscono anche altri…… stridii talmente acuti che sembrano una lama che raschia una lavag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rre indietro, verso il punto dove ha lasciato la donna……… è da lì che vengono quei rumo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ando arriva, tutto quello che vede è una serie di ali nere che si aprono e dischiudono sopra un corpo disteso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iccole teste dai peli rossicci si girano verso di lui……… gli stridii aumentano d’intensità e una di quelle creature spicca un balzo verso l’alto……… non ricade a terra ma resta sospeso a mezz’aria, continuando a sbattere le sue ali da pipistre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gli si lancia contro, alla velocità di un lampo, emettendo quello stridio orre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retrocede menando fendenti davanti a lui…… ma l’essere, alto nemmeno quaranta centimetri, si mantiene a distanza……… allontanandosi se i colpi del ragazzo si fanno troppo vici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vvicinandosi se Xander retroce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mantiene in aria sbattendo quelle grosse ali n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a creatura orrenda……… ora che se la trova davanti ha tutto il tempo di vedere la testa dalla forma leonina…… le piccole mani che terminano in lunghi artigli…… il corpo glabro e nero …… … ma la cosa più orrenda sono i suoi occhi, persi nel volto dal pelo rosso………… c’è una luce di intelligenza malvagità che brilla in essi……… e quello stridio tremendo che lo costringe a storcere la testa, non potendo portare le mani alle orecchie per tappar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scatta avanti, ma l’essere retrocede prontamente, beffandosi anche di questo tentativo di colpi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è un pensiero che appare nella mente di Xander……… bisogna salvarla !!!…</w:t>
      </w:r>
    </w:p>
    <w:p>
      <w:pPr>
        <w:pStyle w:val="TextBody"/>
        <w:rPr>
          <w:b w:val="false"/>
          <w:b w:val="false"/>
          <w:bCs w:val="false"/>
        </w:rPr>
      </w:pPr>
      <w:r>
        <w:rPr>
          <w:b w:val="false"/>
          <w:bCs w:val="false"/>
        </w:rPr>
        <w:t xml:space="preserve">… </w:t>
      </w:r>
      <w:r>
        <w:rPr>
          <w:b w:val="false"/>
          <w:bCs w:val="false"/>
        </w:rPr>
        <w:t>ma quando getta un’occhiata al corpo a terra, dentro di sé, si sente gelare………gli altri compagni della creatura, che fino a poco prima vi si affollavano sopra, sembrano svaniti nel nu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si volta subito fissando la creatura……… anche se dovrebbe essere impossibile, la bocca di quell’essere, sembra atteggiata in un sorr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stridio dietro di lui…… si volta di scatto menando un colpo con il paletto……… ma anche l’altra creatura, che tentava di prenderlo alle spalle, retrocede in volo……… sente un rumore di ali alle sue spalle…… il primo di quei esseri cerca di avvicinars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i gira di scatto e lancia un grido di rabbia…… e l’essere retrocede quando lui av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suoi occhi scorgono movimento ai lati………altre due creature si sono aggiunte ai compagni…… e ora Xander è costretto a muoversi di continuo,  mentre gli esseri cercano di assalirlo, quando da loro le sp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ragazzo sa bene che non potrà continuare per molto……… al primo errore gli saranno addosso………lancia un forte grido e si getta di corsa verso una di quelle creature e questa, stupita per quell’improvvisa reazione, si alza in volo di alcuni metri, per sottrarsi ad un eventuale atta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e non arriva per niente………sfuggito all’assedio delle creature, Xander inizia a correre, per cercare un qualche scampo…</w:t>
      </w:r>
    </w:p>
    <w:p>
      <w:pPr>
        <w:pStyle w:val="TextBody"/>
        <w:rPr>
          <w:b w:val="false"/>
          <w:b w:val="false"/>
          <w:bCs w:val="false"/>
        </w:rPr>
      </w:pPr>
      <w:r>
        <w:rPr>
          <w:b w:val="false"/>
          <w:bCs w:val="false"/>
        </w:rPr>
      </w:r>
    </w:p>
    <w:p>
      <w:pPr>
        <w:pStyle w:val="TextBody"/>
        <w:rPr/>
      </w:pPr>
      <w:r>
        <w:rPr/>
        <w:t>43.</w:t>
      </w:r>
    </w:p>
    <w:p>
      <w:pPr>
        <w:pStyle w:val="TextBody"/>
        <w:rPr>
          <w:b w:val="false"/>
          <w:b w:val="false"/>
          <w:bCs w:val="false"/>
        </w:rPr>
      </w:pPr>
      <w:r>
        <w:rPr>
          <w:b w:val="false"/>
          <w:bCs w:val="false"/>
        </w:rPr>
        <w:t>…</w:t>
      </w:r>
      <w:r>
        <w:rPr>
          <w:b w:val="false"/>
          <w:bCs w:val="false"/>
        </w:rPr>
        <w:t>la corsa nel cimitero dura diversi minuti in cui Xander continua a sentire dietro le sue spalle, quei stridi e lo sbattere delle a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a fine, a corto di fiato, si butta con le spalle contro il primo albero…… almeno, adesso non lo potranno prendere alle sp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chi istanti dopo, esseri sono davanti a lui……… abbastanza lontani da potersi spostare in tempo, in caso di un attacco……… ma abbastanza vicini da incutere paura con quei loro versi striduli e le grosse ali che continuano a sbattere per mantenerli in v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fissa loro…… loro fissano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d ogni nuovo tentativo di attacco da parte sua, le creature retrocedono……… ma, poi, si riavvicinano di nuovo………… il loro gioco è chiaro……… vogliono stanc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la mano libera Xander brandisce la croce, sperando che serva a spaventarli……… ma le creature si allontanano, solo quando il ragazzo cerca di colpirle con que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delle creature si stacca dal gruppo e gira di scatto dietro l’albero……… ma Xander non ha tempo di pensare……… quelli rimasti cercano di lanciarsi contro di lui……e retrocedono prontamente, quando lui mena un colpo a casaccio con il pal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UM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gira giusto in tempo per veder apparire sul tronco, una piccola mano artigliata che cerca di afferrargli il volto…… balza in avanti e prima che possa usare il paletto contro l’essere che cerca di prenderlo di lato, sente un improvviso peso alla schie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degli altri si è attaccato saldamente a lui e sta scavando nei vestiti a forza di artigli e denti aguzz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preda al panico, Xander, inizia a roteare su se stesso…… con una mano continua a brandire il paletto…… con l’altra cerca di afferrare l’essere che è già arrivato a graffiare la pe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un’impresa disperata……… e Xander lancia un grido, quando l’artiglio della creatura attaccata dietro di lui, gli graffia a sangue la mano che cercava di strapparla v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altro di quei esseri gli si lancia contro la faccia…… e solo con un ultimo, disperato movimento, Xander alza il braccio con il pal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vanti a lui, piccole mani artigliate si agitano per cavargli gli occhi, mentre i piedi della creatura hanno afferrato saldamente la manica della gia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altri due compagni, visto il buon andamento dell’attacco, si gettano contro di lui……… il primo cercando di attaccarlo al volto…… ma viene respinto dalla mano ferita che si alza di sc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secondo si aggrappa ad una gamba e inizia subito a usare artigli e denti, facendosi velocemente strada nei jeans e arrivando a mordere a sangue la car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lancia un grido, a cui fanno eco gli stridii acuti degli esseri……… il corpo piroetta sempre più velocemente…… le ferite alla schiena e alla gamba, si fanno, via via, più profonde… mentre i movimenti delle braccia e delle gambe divento sempre più sconnes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lla fine, più inciampando su se stesso che per altro, Xander cade con la faccia a terra,  iniziando a dimenarsi subito per liberarsi delle creature……… ma se rivoltandosi di colpo, la creature che aveva aggrappata alle spalle, si lancia in aria per non essere schiacciata…… dopo qualche secondo, già gli si getta con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ui non può far altro che alzare le braccia e cercare di proteggersi il volto, dalle feroci artigliate che già, in altri punti, gli dilaniano le maniche della giacca…… e iniziano a penetrare anche nella carne……</w:t>
      </w:r>
    </w:p>
    <w:p>
      <w:pPr>
        <w:pStyle w:val="TextBody"/>
        <w:rPr>
          <w:b w:val="false"/>
          <w:b w:val="false"/>
          <w:bCs w:val="false"/>
        </w:rPr>
      </w:pPr>
      <w:r>
        <w:rPr>
          <w:b w:val="false"/>
          <w:bCs w:val="false"/>
        </w:rPr>
      </w:r>
    </w:p>
    <w:p>
      <w:pPr>
        <w:pStyle w:val="TextBody"/>
        <w:rPr/>
      </w:pPr>
      <w:r>
        <w:rPr/>
        <w:t>44. Stesso momento… Casa Summers…</w:t>
      </w:r>
    </w:p>
    <w:p>
      <w:pPr>
        <w:pStyle w:val="TextBody"/>
        <w:rPr>
          <w:b w:val="false"/>
          <w:b w:val="false"/>
          <w:bCs w:val="false"/>
        </w:rPr>
      </w:pPr>
      <w:r>
        <w:rPr>
          <w:b w:val="false"/>
          <w:bCs w:val="false"/>
        </w:rPr>
        <w:t>La porta è aperta……… è sempre aperta……… come una ferita che non si riesce a rimarginare …… forse bisognerebbe chiudere quella porta……… quella della stanza di Buffy…</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non ci rie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e volte, prima di andare in camera sua, passa davanti a quella porta aperta……… fissa il letto in ordine con i pupazzi di peluche sopra di lui………nella stessa identica posizione di ieri…… o del giorno prima… o di quello prima anc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e vol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lle volte cerca di illudersi che sia stato tutto un brutto sogno……… arriva ad un passo dalla camera di Buffy……… poi ci getta un’occhiata……… e …lì dentro, c’è la sorella che la fissa con una smorfia……&lt;Questa è la mia camera…&gt; dice lei, per evitare che la sorellina entri e si metta a frugare in g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nvece………… invece, quando FA quell’ultimo passo, getta un’occhiata solo su una stanza vuo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porta sbatte al piano di sotto…… Tara o Willow che sono tornate……… o forse Xander che aveva promesso, alla fine della ronda, di passare a fare un saluto (… o il vero motivo è che vogliono assicurarsi che per lei vada tutto bene ????………… ultimamente ha quest’impressione…… che tutti abbiano paura che lei crolli……… e ci sono dei momenti in cui sente che è questo che capiterà ……… e i suoi incubi notturni sono peggiorati di mol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o sarà Spike che si è tornato………quando lei, alcune ore prima, è sceso a vederlo, lui le si è avvicinato con gambe malferme e ha tentato di aggredirla……… ma è subito barcollato indietro premendosi le mani alla t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SPETTA……… ancora una volta…&gt; ha esclamato, cercando di scagliarsi contro di lei, per azzannarla……… e di nuovo è retrocesso premendosi le mani alle tempie……… &lt;…per far passare la sbronza…… questo è meglio di una doccia fredda…&gt; ha commentato così, gli impulsi di dolore del chip neurale………poi si è trascinato sulla branda e vi è crollato sopra lamentandosi debolmente……… e solo quando il sole è tramontato, se ne è andato, senza dire una sola par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lla perdita di Buffy, Spike sembra quello che ne ha sofferto di più…</w:t>
      </w:r>
    </w:p>
    <w:p>
      <w:pPr>
        <w:pStyle w:val="TextBody"/>
        <w:rPr>
          <w:b w:val="false"/>
          <w:b w:val="false"/>
          <w:bCs w:val="false"/>
        </w:rPr>
      </w:pPr>
      <w:r>
        <w:rPr>
          <w:b w:val="false"/>
          <w:bCs w:val="false"/>
        </w:rPr>
      </w:r>
    </w:p>
    <w:p>
      <w:pPr>
        <w:pStyle w:val="TextBody"/>
        <w:rPr/>
      </w:pPr>
      <w:r>
        <w:rPr/>
        <w:t>45.</w:t>
      </w:r>
    </w:p>
    <w:p>
      <w:pPr>
        <w:pStyle w:val="TextBody"/>
        <w:rPr>
          <w:b w:val="false"/>
          <w:b w:val="false"/>
          <w:bCs w:val="false"/>
        </w:rPr>
      </w:pPr>
      <w:r>
        <w:rPr>
          <w:b w:val="false"/>
          <w:bCs w:val="false"/>
        </w:rPr>
        <w:t>&lt;Tara ?……… Willow ?…&gt; chiama Dawn entrando in cucina………la porta è aperta ma non c’è nessuno……… &lt;…… Xander ?…&gt; chiede inf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a rispo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avvia verso la porta e getta un’occhiata all’esterno……… nella notte c’è solo un vento freddo che soffia e la costringe a stringersi nelle spalle per ripararsi……&lt;… Xander ?……… Anya ?…&gt; chiama anc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nuovo nessuna rispo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iude l’uscio e lo fissa per qualche istante……… forse, era stata chiusa male e un colpo di vento l’ ha aperta………………O FORSE ……………  POTREBBE DAVVERO ESSERE 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getta di corsa lungo la cucina………esce…… sale i gradini, due alla volta, afferrandosi al corrimano per non cadere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rriva al pianerottolo e si ferma ad un passo di distanza dalla camera di Buffy……… se ad aprire la porta fosse stato anche solo un colpo di vento, non vuole perdere, subito, questa flebile speranza … ……&lt;…… buffy ?…&gt; chiama timidamente…………nessuno risponde……… MA………… non si è sentito un rumore ???……… forse……… fors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entra di scatto nella stanza accendendo le luci………… e, ad accoglierla, trova il letto vuoto della sorella e i pupazzi di peluche ancora lì, come tante sentinelle in atte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a stanza è vuota……… non c’è nessun’altro a parte le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 troppo bello per essere vero……… si è illusa per quell’infinitesimo istante che sua sorella fosse tornata a casa………che fosse………… che fosse ancora viva 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morta, non è vero ?………… è morta per colpa sua……… SUA !!!………questo pensiero è intollerabile……… se fosse……… se fosse stata coraggiosa, come la sorella maggiore, si sarebbe sacrificata lei al suo posto……… non sarebbe rimasta lì a guardare…… ma si sarebbe gettata lei nel var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stringe le labbra e fissa le cose di Buffy con un senso di vuoto ……la piccola scrivania ……… il letto ingombro di peluches…… …… l’armadio a muro chiuso…… lo fissa qualche istante, chiedendosi perché si è opposta all’idea di Tara di donare i vestiti di Buffy in benefice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fondo…… a lei non andranno bene, che fra qualche anno, se un giorno dovesse decidere di indossarl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a non si può buttare via così tutto quanto……… disfarsi di quello che riguarda la sorella come se fosse un capitolo chiuso e non servisse a niente continuare tenere quella rob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apre l’anta dell’armadio e fissa i vestiti…… prende la manica di un abito da sera e se lo porta al volto passandoselo sulle guance, per sentirne la morbidezza…………… e senza che possa impedirlo, le lacrime iniziano a sgorgare e bagnare la stoffa…………se la vedesse Buffy, a trattare così uno dei suoi vestiti !!!……… lei si ricorda, che quando loro due erano bambine………… </w:t>
      </w:r>
    </w:p>
    <w:p>
      <w:pPr>
        <w:pStyle w:val="TextBody"/>
        <w:rPr>
          <w:b w:val="false"/>
          <w:b w:val="false"/>
          <w:bCs w:val="false"/>
        </w:rPr>
      </w:pPr>
      <w:r>
        <w:rPr>
          <w:b w:val="false"/>
          <w:bCs w:val="false"/>
        </w:rPr>
      </w:r>
    </w:p>
    <w:p>
      <w:pPr>
        <w:pStyle w:val="TextBody"/>
        <w:jc w:val="center"/>
        <w:rPr/>
      </w:pPr>
      <w:r>
        <w:rPr/>
        <w:t>…</w:t>
      </w:r>
      <w:r>
        <w:rPr/>
        <w:t>N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falsi ricordi……… questo lo deve sempre tenere a mente……… tutto quello che la riguarda, la sua infanzia e gran parte di tutto il resto, fino a pochi mesi fa quando è “NATA”, sono solo falsi ricordi impiantati nella mente della sorella e dei suoi amic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tutto fals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non è veramente umana… lei è una forma di energia che veniva conosciuta come la Chiave… ……… ma un oggetto, può soffrire ???…… lei direbbe di si……… perché non riesce a far altro che pensare alla “sorella” che non c’è più……… e non riesce a darsi pace per averne procurato la mo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ipone la manica e cerca di rimetterla in perfetta linea con il vestito……… poi chiude l’anta…… … e la prima cosa che vede è una figura vestita di nero da capo a piedi…… che, sicuramente, la osserva dai fori di una maschera metallica che le copre il 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la figura di uno scorpione incisa su una delle due lati………… e prima Dawn possa reagire in qualche maniera, Kate le è già addosso…</w:t>
      </w:r>
    </w:p>
    <w:p>
      <w:pPr>
        <w:pStyle w:val="TextBody"/>
        <w:rPr>
          <w:b w:val="false"/>
          <w:b w:val="false"/>
          <w:bCs w:val="false"/>
        </w:rPr>
      </w:pPr>
      <w:r>
        <w:rPr>
          <w:b w:val="false"/>
          <w:bCs w:val="false"/>
        </w:rPr>
      </w:r>
    </w:p>
    <w:p>
      <w:pPr>
        <w:pStyle w:val="TextBody"/>
        <w:rPr/>
      </w:pPr>
      <w:r>
        <w:rPr/>
        <w:t>46. Memorie di BL8431</w:t>
      </w:r>
    </w:p>
    <w:p>
      <w:pPr>
        <w:pStyle w:val="Normal"/>
        <w:rPr/>
      </w:pPr>
      <w:r>
        <w:rPr/>
        <w:t>Non sa quanti periodi sono passati da quanto è successo…… ormai è sempre buio nella caverna dove li hanno messi…… c’è luce solo quando un Norgya scende per prendere uno di loro…</w:t>
      </w:r>
    </w:p>
    <w:p>
      <w:pPr>
        <w:pStyle w:val="Normal"/>
        <w:rPr/>
      </w:pPr>
      <w:r>
        <w:rPr/>
      </w:r>
    </w:p>
    <w:p>
      <w:pPr>
        <w:pStyle w:val="Normal"/>
        <w:rPr/>
      </w:pPr>
      <w:r>
        <w:rPr/>
        <w:t>…</w:t>
      </w:r>
      <w:r>
        <w:rPr/>
        <w:t>non sa quanti periodi sono passati da quando l’ hanno “chiamata”……ma sa di certo che non lo dimenticherà mai, finché non verrà scelta di nuovo…</w:t>
      </w:r>
    </w:p>
    <w:p>
      <w:pPr>
        <w:pStyle w:val="Normal"/>
        <w:rPr/>
      </w:pPr>
      <w:r>
        <w:rPr/>
      </w:r>
    </w:p>
    <w:p>
      <w:pPr>
        <w:pStyle w:val="Normal"/>
        <w:rPr/>
      </w:pPr>
      <w:r>
        <w:rPr/>
        <w:t>…</w:t>
      </w:r>
      <w:r>
        <w:rPr/>
        <w:t>erano molti…………e tra tutti c’era lei e CR1589, suo compagno, come Raccoglitore, da molti periodi……. i Norgya li condussero fino alla porta di ferro, oltre la quale nessun mangiaterra doveva entrare senza il permesso dei suoi padroni………si formò subito una lunga fila che venne mantenuta stabile dai bastoni dei guardiani ……… la sua mano era stretta saldamente a quella del compagno avanti a lei…</w:t>
      </w:r>
    </w:p>
    <w:p>
      <w:pPr>
        <w:pStyle w:val="Normal"/>
        <w:rPr/>
      </w:pPr>
      <w:r>
        <w:rPr/>
      </w:r>
    </w:p>
    <w:p>
      <w:pPr>
        <w:pStyle w:val="Normal"/>
        <w:rPr/>
      </w:pPr>
      <w:r>
        <w:rPr/>
        <w:t>…</w:t>
      </w:r>
      <w:r>
        <w:rPr/>
        <w:t>la porta si apriva…… uno entrava…… la fila scorreva avanti di un posto…………passava qualche tempo e la porta si apriva di nuovo per far entrare un altro………… e così via…</w:t>
      </w:r>
    </w:p>
    <w:p>
      <w:pPr>
        <w:pStyle w:val="Normal"/>
        <w:rPr/>
      </w:pPr>
      <w:r>
        <w:rPr/>
      </w:r>
    </w:p>
    <w:p>
      <w:pPr>
        <w:pStyle w:val="Normal"/>
        <w:rPr/>
      </w:pPr>
      <w:r>
        <w:rPr/>
        <w:t>…</w:t>
      </w:r>
      <w:r>
        <w:rPr/>
        <w:t>alla fine, quando davanti a loro due, rimasero solo pochi altri compagni (l’equivalente delle dita di una mano, meno il dito più piccolo)… la porta si aprì di nuovo per far entrare il, nuovo, primo… … e L’ODORE…… lo avevano iniziato a sentire quando c’erano ancora almeno “quasi due mani” di compagni davanti a loro…… e, da allora, era peggiorato continuamente …</w:t>
      </w:r>
    </w:p>
    <w:p>
      <w:pPr>
        <w:pStyle w:val="Normal"/>
        <w:rPr/>
      </w:pPr>
      <w:r>
        <w:rPr/>
      </w:r>
    </w:p>
    <w:p>
      <w:pPr>
        <w:pStyle w:val="Normal"/>
        <w:rPr/>
      </w:pPr>
      <w:r>
        <w:rPr/>
        <w:t xml:space="preserve">… </w:t>
      </w:r>
      <w:r>
        <w:rPr/>
        <w:t>ora che lo sentivano, era qualcosa di terribile…… qualcosa che la fece trasalire in piedi e solo la sicura stretta di CR1589 la tenne in piedi………poi, anche quelli davanti a loro vennero inghiottiti dalla porta…… …  uno dopo l’altro…………e infine, toccò al suo compagno…</w:t>
      </w:r>
    </w:p>
    <w:p>
      <w:pPr>
        <w:pStyle w:val="Normal"/>
        <w:rPr/>
      </w:pPr>
      <w:r>
        <w:rPr/>
      </w:r>
    </w:p>
    <w:p>
      <w:pPr>
        <w:pStyle w:val="Normal"/>
        <w:rPr/>
      </w:pPr>
      <w:r>
        <w:rPr/>
        <w:t xml:space="preserve">… </w:t>
      </w:r>
      <w:r>
        <w:rPr/>
        <w:t>lei non voleva lasciargli la mano, quando la porta si aprì …… ma un Norgya la colpì al braccio con il bastone al braccio e la costrinse a lasciare la presa……… si tenne il braccio dolorante, mentre CR1589 entrava e la porta si chiudeva dietro le sue spalle…</w:t>
      </w:r>
    </w:p>
    <w:p>
      <w:pPr>
        <w:pStyle w:val="Normal"/>
        <w:rPr/>
      </w:pPr>
      <w:r>
        <w:rPr/>
      </w:r>
    </w:p>
    <w:p>
      <w:pPr>
        <w:pStyle w:val="Normal"/>
        <w:rPr/>
      </w:pPr>
      <w:r>
        <w:rPr/>
        <w:t>…</w:t>
      </w:r>
      <w:r>
        <w:rPr/>
        <w:t>passo qualche tempo e la porta si aprì di nuovo…… l’odore era orrendo…… lo stesso Norgya che l’aveva colpita, la pungolò alle spalle per farla avanzare…</w:t>
      </w:r>
    </w:p>
    <w:p>
      <w:pPr>
        <w:pStyle w:val="Normal"/>
        <w:rPr/>
      </w:pPr>
      <w:r>
        <w:rPr/>
      </w:r>
    </w:p>
    <w:p>
      <w:pPr>
        <w:pStyle w:val="Normal"/>
        <w:rPr/>
      </w:pPr>
      <w:r>
        <w:rPr/>
        <w:t>…</w:t>
      </w:r>
      <w:r>
        <w:rPr/>
        <w:t>lei entrò e la porta si chiuse…</w:t>
      </w:r>
    </w:p>
    <w:p>
      <w:pPr>
        <w:pStyle w:val="Normal"/>
        <w:rPr/>
      </w:pPr>
      <w:r>
        <w:rPr/>
      </w:r>
    </w:p>
    <w:p>
      <w:pPr>
        <w:pStyle w:val="TextBody"/>
        <w:rPr/>
      </w:pPr>
      <w:r>
        <w:rPr/>
        <w:t>47.</w:t>
      </w:r>
    </w:p>
    <w:p>
      <w:pPr>
        <w:pStyle w:val="Normal"/>
        <w:rPr/>
      </w:pPr>
      <w:r>
        <w:rPr/>
        <w:t>…</w:t>
      </w:r>
      <w:r>
        <w:rPr/>
        <w:t>il suo compagno Raccoglitore, era lì……… davanti a lei…… la fissava con gli occhi e la bocca spalancata… ……… ma già la vita era sparita da lui……… la gola tagliata da un orecchio all’altro …… il volto sporco di sangue…… sangue che finiva gocciolava dal cranio dentro un secchio posato a terra, sotto di lui…</w:t>
      </w:r>
    </w:p>
    <w:p>
      <w:pPr>
        <w:pStyle w:val="Normal"/>
        <w:rPr/>
      </w:pPr>
      <w:r>
        <w:rPr/>
      </w:r>
    </w:p>
    <w:p>
      <w:pPr>
        <w:pStyle w:val="Normal"/>
        <w:rPr/>
      </w:pPr>
      <w:r>
        <w:rPr/>
        <w:t>…</w:t>
      </w:r>
      <w:r>
        <w:rPr/>
        <w:t>pendeva a testa in giù dal soffitto……… tutti i compagni entrati prima di lei, pendevano nudi a testa in giù, appesi con una corda ad un metro dal pavimento……… e sgozzati…</w:t>
      </w:r>
    </w:p>
    <w:p>
      <w:pPr>
        <w:pStyle w:val="Normal"/>
        <w:rPr/>
      </w:pPr>
      <w:r>
        <w:rPr/>
      </w:r>
    </w:p>
    <w:p>
      <w:pPr>
        <w:pStyle w:val="Normal"/>
        <w:rPr/>
      </w:pPr>
      <w:r>
        <w:rPr/>
        <w:t xml:space="preserve">… </w:t>
      </w:r>
      <w:r>
        <w:rPr/>
        <w:t>lei ebbe un mancamento che quasi la fece cadere a terra……… ma una mano la afferrò per un braccio e la tenne in piedi…… venne spinta avanti nella piccola stanza…… nell’aria ristagnava un lezzo di morte e di sangue bollente……… ed era tutto così intenso che intenso che le riusciva difficile persino mettere un piede davanti all’altro…</w:t>
      </w:r>
    </w:p>
    <w:p>
      <w:pPr>
        <w:pStyle w:val="Normal"/>
        <w:rPr/>
      </w:pPr>
      <w:r>
        <w:rPr/>
      </w:r>
    </w:p>
    <w:p>
      <w:pPr>
        <w:pStyle w:val="Normal"/>
        <w:rPr/>
      </w:pPr>
      <w:r>
        <w:rPr/>
        <w:t>…</w:t>
      </w:r>
      <w:r>
        <w:rPr/>
        <w:t>c’era un Norgya con un grembiule sporco, che era fermo a fissare il sangue che ribolliva dentro una grossa vasca……… annuendo soddisfatto…</w:t>
      </w:r>
    </w:p>
    <w:p>
      <w:pPr>
        <w:pStyle w:val="Normal"/>
        <w:rPr/>
      </w:pPr>
      <w:r>
        <w:rPr/>
      </w:r>
    </w:p>
    <w:p>
      <w:pPr>
        <w:pStyle w:val="Normal"/>
        <w:rPr/>
      </w:pPr>
      <w:r>
        <w:rPr/>
        <w:t>…</w:t>
      </w:r>
      <w:r>
        <w:rPr/>
        <w:t>si volto quando la vide arrivare……&lt;Di là …&gt; disse, facendo un cenno al compagno…… lei guardò nella stessa direzione e vide sono un cappio di corda steso a terra…… e il capo di questa continuava a salire verso l’alto…</w:t>
      </w:r>
    </w:p>
    <w:p>
      <w:pPr>
        <w:pStyle w:val="Normal"/>
        <w:rPr/>
      </w:pPr>
      <w:r>
        <w:rPr/>
      </w:r>
    </w:p>
    <w:p>
      <w:pPr>
        <w:pStyle w:val="Normal"/>
        <w:rPr/>
      </w:pPr>
      <w:r>
        <w:rPr/>
        <w:t>…</w:t>
      </w:r>
      <w:r>
        <w:rPr/>
        <w:t>levò lo sguardo e vide che la corda passava dentro una carrucola, appesa al soffitto………… inciampò nei suoi stessi piedi e solo la dolorosa stretta del Norgya le impedirono di cadere a terra…</w:t>
      </w:r>
    </w:p>
    <w:p>
      <w:pPr>
        <w:pStyle w:val="Normal"/>
        <w:rPr/>
      </w:pPr>
      <w:r>
        <w:rPr/>
      </w:r>
    </w:p>
    <w:p>
      <w:pPr>
        <w:pStyle w:val="Normal"/>
        <w:rPr/>
      </w:pPr>
      <w:r>
        <w:rPr/>
        <w:t>…</w:t>
      </w:r>
      <w:r>
        <w:rPr/>
        <w:t>cosa che comunque fece succedere lui, quando arrivarono di fronte al cappio…&lt;…spogliati …&gt; ordinò lui con voce stanca…………lei obbedì perché, come dicono sempre gli anziani, si deve sempre obbedire agli ordini dei Norgya……… buttò a terra la tunica grigia, l’unico indumento che ricorda di avere sempre avuto, e il Norgya le fece passare il cappio fino alle caviglie…… poi strinse con forza…</w:t>
      </w:r>
    </w:p>
    <w:p>
      <w:pPr>
        <w:pStyle w:val="Normal"/>
        <w:rPr/>
      </w:pPr>
      <w:r>
        <w:rPr/>
      </w:r>
    </w:p>
    <w:p>
      <w:pPr>
        <w:pStyle w:val="Normal"/>
        <w:rPr/>
      </w:pPr>
      <w:r>
        <w:rPr/>
        <w:t xml:space="preserve">… </w:t>
      </w:r>
      <w:r>
        <w:rPr/>
        <w:t>l’altro capo venne afferrato e tirato uno strattone dopo l’altro…………e dopo poco anche lei penzolò a testa in giù sul pavimento…</w:t>
      </w:r>
    </w:p>
    <w:p>
      <w:pPr>
        <w:pStyle w:val="Normal"/>
        <w:rPr/>
      </w:pPr>
      <w:r>
        <w:rPr/>
      </w:r>
    </w:p>
    <w:p>
      <w:pPr>
        <w:pStyle w:val="Normal"/>
        <w:rPr/>
      </w:pPr>
      <w:r>
        <w:rPr/>
        <w:t>…</w:t>
      </w:r>
      <w:r>
        <w:rPr/>
        <w:t>un secchio simile a quello che lei e i suoi compagni usano per portare via la terra dalle gallerie, venne messo sotto la sua faccia…… solo che i loro secchi erano sporchi di fango e non di sangue seccato……… una mano gelida le si piazzò sulla fronte e spingendo indietro la testa……… mettendo a nudo il collo…… qualcosa di freddo le premette sulla gola……NON VOLEVA MORIRE………… questo confuso pensiero (anche se non riusciva a concepire qualcosa che andava contro la volontà dei Norgya) apparve nella sua mente…</w:t>
      </w:r>
    </w:p>
    <w:p>
      <w:pPr>
        <w:pStyle w:val="Normal"/>
        <w:rPr/>
      </w:pPr>
      <w:r>
        <w:rPr/>
      </w:r>
    </w:p>
    <w:p>
      <w:pPr>
        <w:pStyle w:val="Normal"/>
        <w:rPr/>
      </w:pPr>
      <w:r>
        <w:rPr/>
        <w:t>…</w:t>
      </w:r>
      <w:r>
        <w:rPr/>
        <w:t>&lt;Sei stato per strada ultimamente ???…&gt; chiese all’improvviso la voce del Norgya con il grembiule… …… la lama del coltello esitò sulla gola…… poi venne ritratta… &lt;Ti avrò detto un milione di volte, che non mi devi disturbare mentre lavoro…… se mi trema la mano, faccio un casino…&gt; ribatte una voce irata…</w:t>
      </w:r>
    </w:p>
    <w:p>
      <w:pPr>
        <w:pStyle w:val="Normal"/>
        <w:rPr/>
      </w:pPr>
      <w:r>
        <w:rPr/>
      </w:r>
    </w:p>
    <w:p>
      <w:pPr>
        <w:pStyle w:val="Normal"/>
        <w:rPr/>
      </w:pPr>
      <w:r>
        <w:rPr/>
        <w:t>…</w:t>
      </w:r>
      <w:r>
        <w:rPr/>
        <w:t>SILENZIO………lei non riusciva nemmeno a muovere la testa per vedere chi parlava…… &lt;Sai che aria tira ???…&gt; esclamò la prima voce… &lt;</w:t>
      </w:r>
      <w:r>
        <w:rPr>
          <w:b/>
          <w:bCs/>
        </w:rPr>
        <w:t>MA ALLORA SEI STUPIDO !!!…</w:t>
      </w:r>
      <w:r>
        <w:rPr/>
        <w:t>&gt; la lama svanì di nuovo dalla sua vista…&lt; …questo è un lavoro di precisione… se mi deconcentri, ne perdo almeno un getto da un litro prima che riesco a prendere il secchio…&gt; esclamò la seconda voce…</w:t>
      </w:r>
    </w:p>
    <w:p>
      <w:pPr>
        <w:pStyle w:val="Normal"/>
        <w:rPr/>
      </w:pPr>
      <w:r>
        <w:rPr/>
      </w:r>
    </w:p>
    <w:p>
      <w:pPr>
        <w:pStyle w:val="Normal"/>
        <w:rPr/>
      </w:pPr>
      <w:r>
        <w:rPr/>
        <w:t>…</w:t>
      </w:r>
      <w:r>
        <w:rPr/>
        <w:t>poi il coltello tornò a premere con forza … sentiva qualcosa che raschiava sulla pelle… l’accenno di un dolore… ma non riusciva neppure ad aprire la bocca per urlare…qualcosa di caldo e bagnato le scivolò sul collo……e la lama, per l’ennesima volta, venne ritratta…… &lt;E VA BENE !!!…… VA BENE !!!… mi hai incuriosito…&gt; disse il secondo Norgya… &lt;…che aria tira ? …&gt; &lt;Strana… …  e brutta…&gt; &lt;Cioè ?…&gt; &lt;Gente strana che in giro…… e non sono compagni nostri… …… … si dice……… &gt; alcune parole dette in un sussurro che lei non comprese…… &lt;Cosa ?…&gt; &lt;……… si dice…&gt; la voce era ridotta ad un sussurro… &lt;…che i Kroona stiano per arrivare……… qui a Mosca…&gt;…una risata esplose all’improvviso, facendola tremare……&lt;CHE IDIOZIA !!!…&gt; ribatte la voce del secondo Norgya… … &lt;…che ci provino pure quei pazzi……… Padron Koskoff li ricaccerà negli Urali a calci…&gt;…… una nuova risata…… che si spense poco dopo…&lt;…non sei convinto ?…&gt; chiese in tono accusatorio……&lt;Stavolta è diverso…… è………… al diavolo !!!…  sta per succedere qualcosa…… e non chiedermi cosa, ma penso che sarà brutta…&gt;</w:t>
      </w:r>
    </w:p>
    <w:p>
      <w:pPr>
        <w:pStyle w:val="Normal"/>
        <w:rPr/>
      </w:pPr>
      <w:r>
        <w:rPr/>
      </w:r>
    </w:p>
    <w:p>
      <w:pPr>
        <w:pStyle w:val="Normal"/>
        <w:rPr/>
      </w:pPr>
      <w:r>
        <w:rPr/>
        <w:t>…</w:t>
      </w:r>
      <w:r>
        <w:rPr/>
        <w:t>silenzio…… di nuovo…</w:t>
      </w:r>
    </w:p>
    <w:p>
      <w:pPr>
        <w:pStyle w:val="Normal"/>
        <w:rPr/>
      </w:pPr>
      <w:r>
        <w:rPr/>
        <w:br/>
        <w:t>&lt;E VA BENE…&gt; esclamò all’improvviso il Norgya con il grembiule… &lt;………… dimentica tutto il discorso…… finiamo qui……poi andiamo a bere qualcosa…&gt; &lt;ALLA BUON ORA…&gt; ribatte il compagno, con voce falsamente esasperata…………il coltello ricomparve sotto la sua gola…… lei vide la lama solo per un ’istante…… poi il corpo del secondo Norgya coprì la vista…… chiuse gli occhi con forza………… niente di quello che avevano insegnato gli  anziani l’aveva preparata per questo momento…</w:t>
      </w:r>
    </w:p>
    <w:p>
      <w:pPr>
        <w:pStyle w:val="Normal"/>
        <w:rPr/>
      </w:pPr>
      <w:r>
        <w:rPr/>
      </w:r>
    </w:p>
    <w:p>
      <w:pPr>
        <w:pStyle w:val="Normal"/>
        <w:rPr/>
      </w:pPr>
      <w:r>
        <w:rPr/>
        <w:t>…</w:t>
      </w:r>
      <w:r>
        <w:rPr/>
        <w:t xml:space="preserve">NON VOLEVA MORIRE…… ora il pensiero era più intenso e meglio definito… </w:t>
      </w:r>
    </w:p>
    <w:p>
      <w:pPr>
        <w:pStyle w:val="Normal"/>
        <w:rPr/>
      </w:pPr>
      <w:r>
        <w:rPr/>
      </w:r>
    </w:p>
    <w:p>
      <w:pPr>
        <w:pStyle w:val="Normal"/>
        <w:rPr/>
      </w:pPr>
      <w:r>
        <w:rPr/>
        <w:t>…</w:t>
      </w:r>
      <w:r>
        <w:rPr/>
        <w:t>e ci fu un rumore…… improvviso…… come un secchio che batte contro un altro……ma molte e molte volte, senza mai fermarsi……… era sopra di lei………  e per qualche istante si chiese, se era quello il suono di un coltello che taglia la carne…</w:t>
      </w:r>
    </w:p>
    <w:p>
      <w:pPr>
        <w:pStyle w:val="Normal"/>
        <w:rPr/>
      </w:pPr>
      <w:r>
        <w:rPr/>
      </w:r>
    </w:p>
    <w:p>
      <w:pPr>
        <w:pStyle w:val="Normal"/>
        <w:rPr/>
      </w:pPr>
      <w:r>
        <w:rPr/>
        <w:t>…</w:t>
      </w:r>
      <w:r>
        <w:rPr/>
        <w:t xml:space="preserve">la lama che premeva sulla gola venne allontanata……&lt;SI ?…&gt; disse poco dopo la voce del Norgya…… &lt;…si, sono io…………… si, ho capito …………… bhe !!! devo vedere……non lo so………un istante, che glielo chiedo……… </w:t>
      </w:r>
      <w:r>
        <w:rPr>
          <w:b/>
          <w:bCs/>
        </w:rPr>
        <w:t>EHY !!! abbiamo disponibili, un tre o quattrocento mangiaterra ???</w:t>
      </w:r>
      <w:r>
        <w:rPr/>
        <w:t>…&gt; (gli anziani dicevano che i Norgya, alle volte, potevano parlare con creature che i mangiaterra non potevano vedere………… questo era uno dei grandi poteri dei Norgya…… ………… ma finora, lei non aveva mai assistito ad uno di questi prodigi… ……… questo, significava, che il suo tempo era finito ???…)  &lt;Per farci cosa ?…&gt; chiese la voce del Norgya con il grembiule… &lt;…li passano a prendere fra un paio d’ore…&gt; &lt;</w:t>
      </w:r>
      <w:r>
        <w:rPr>
          <w:i/>
          <w:iCs/>
        </w:rPr>
        <w:t>MA</w:t>
      </w:r>
      <w:r>
        <w:rPr/>
        <w:t xml:space="preserve">…… </w:t>
      </w:r>
      <w:r>
        <w:rPr>
          <w:i/>
          <w:iCs/>
        </w:rPr>
        <w:t>PER</w:t>
      </w:r>
      <w:r>
        <w:rPr/>
        <w:t xml:space="preserve"> …… </w:t>
      </w:r>
      <w:r>
        <w:rPr>
          <w:i/>
          <w:iCs/>
        </w:rPr>
        <w:t>FARCI</w:t>
      </w:r>
      <w:r>
        <w:rPr/>
        <w:t xml:space="preserve">…… </w:t>
      </w:r>
      <w:r>
        <w:rPr>
          <w:i/>
          <w:iCs/>
        </w:rPr>
        <w:t>COSA ???</w:t>
      </w:r>
      <w:r>
        <w:rPr/>
        <w:t>…&gt; &lt;E che ne so !!!… li vogliono e basta…&gt; &lt;ACCIDENTI !!!……  digli che…&gt; &lt;Aspetta !!!……… come ??? …… ah, si !!!…&gt; &lt;Li vogliono in età da riproduzione……… giovani e sani… e devono avere vent’anni al massimo… &gt; &lt;AL DIAVOLO …… ma che credono quelli ??? ……… che questo è un supermercato ???…… no, che non li abbiamo……… non così tanti, quanti ne vogliono loro !…… chiedigli se gli bastano un paio di centinaia ?…&gt; &lt;Duecento bastano ???… … O.K. …… d’accordo…… SI !!! …… glielo dirò !!!…&gt; &lt;Sergei dice che va bene…… dice che li dobbiamo preparare subito…… e dice che sei un cretino…&gt; &lt;Posso essere anche un’imbecille completo…… ma tanto, questo, non basterebbe per arrivare ai suoi livelli…&gt; &lt;Che facciamo ?…&gt; &lt;Raduna gli altri…… e mettiamo insieme questi duecento…&gt; &lt;Ma ne abbiamo veramente, duecento disponibili ??? …… ultimamente, di quelli giovani, ne sono passati parecchi qui dentro …&gt; &lt;</w:t>
      </w:r>
      <w:r>
        <w:rPr>
          <w:b/>
          <w:bCs/>
        </w:rPr>
        <w:t>Tu</w:t>
      </w:r>
      <w:r>
        <w:rPr/>
        <w:t>… dovresti saperlo !!! …… con il coltello, ultimamente, sei diventato uno stacanovista…&gt; esclamò la voce con una punta di divertimento…</w:t>
      </w:r>
    </w:p>
    <w:p>
      <w:pPr>
        <w:pStyle w:val="Normal"/>
        <w:rPr/>
      </w:pPr>
      <w:r>
        <w:rPr/>
      </w:r>
    </w:p>
    <w:p>
      <w:pPr>
        <w:pStyle w:val="Normal"/>
        <w:rPr/>
      </w:pPr>
      <w:r>
        <w:rPr/>
        <w:t>…</w:t>
      </w:r>
      <w:r>
        <w:rPr/>
        <w:t>una mano si piazzò di nuovo sulla sua fronte spingendo indietro la testa…… davanti ai suoi occhi i volti seri dei due Norgya, che la fissavano……… &lt;Che dici ???…&gt; &lt;Bha !!!…&gt; una mano premette sulla pelle del collo, vicino al tatuaggio che gli anziani gli fecero alla nascita…</w:t>
      </w:r>
    </w:p>
    <w:p>
      <w:pPr>
        <w:pStyle w:val="Normal"/>
        <w:rPr/>
      </w:pPr>
      <w:r>
        <w:rPr/>
      </w:r>
    </w:p>
    <w:p>
      <w:pPr>
        <w:pStyle w:val="Normal"/>
        <w:rPr/>
      </w:pPr>
      <w:r>
        <w:rPr/>
        <w:t>…</w:t>
      </w:r>
      <w:r>
        <w:rPr/>
        <w:t>il drago e la spada…… lei conosce queste due forme…… a tutti i mangiaterra vengono impressi sul collo…</w:t>
      </w:r>
    </w:p>
    <w:p>
      <w:pPr>
        <w:pStyle w:val="Normal"/>
        <w:rPr/>
      </w:pPr>
      <w:r>
        <w:rPr/>
      </w:r>
    </w:p>
    <w:p>
      <w:pPr>
        <w:pStyle w:val="Normal"/>
        <w:rPr/>
      </w:pPr>
      <w:r>
        <w:rPr/>
        <w:t>…</w:t>
      </w:r>
      <w:r>
        <w:rPr/>
        <w:t>le dita teserò la pelle al massimo, per leggere i simboli che ogni tanto gli venivano incisi nella parte destra del collo…………… ANCHE QUESTI, TUTTI LI HANNO…… ma nessuno sa cosa significhino……gli anziani usano i misteriosi termini (sentiti, tantissimi periodi prima, mentre venivano pronunciati da alcuni Norgya) di “DATI ANAGRAFICI”…</w:t>
      </w:r>
    </w:p>
    <w:p>
      <w:pPr>
        <w:pStyle w:val="Normal"/>
        <w:rPr/>
      </w:pPr>
      <w:r>
        <w:rPr/>
      </w:r>
    </w:p>
    <w:p>
      <w:pPr>
        <w:pStyle w:val="Normal"/>
        <w:rPr/>
      </w:pPr>
      <w:r>
        <w:rPr/>
        <w:t xml:space="preserve">… </w:t>
      </w:r>
      <w:r>
        <w:rPr/>
        <w:t>&lt;BL8341………… nata nella seconda area……… decimo sottolivello………… da riproduttore femminile SV4353………e riproduttore maschile “esterno”………… ESTERNO ???…&gt; &lt;Vista l’età…… probabilmente è quel carico di soldati feriti che ci arrivò, a suo tempo, dall’Afghanistan …… quelli che poi, Padron Koskoff, manovrò in modo tale da farli risultare per dispersi…&gt; &lt;Ah…… gia !!!… mi ricordo…… serviva carne fresca, quaggiù…… c’erano troppi mostri genetici in giro……… allora, vediamo un po’ ……… gruppo sanguignio B positivo…… nessuna malformazione congenita visibile ……vediamo se…………&gt;…mani le afferrarono le gambe e le braccia tastando i muscoli… &lt;… bhe !!!……… dall’aspetto, mi sembra anche sana…… ma……&gt; le dita scorsero la pelle contando le varie linee che segnano i “controlli annuali” ( altre strane parola di cui neppure SV4353, aveva mai saputo dire cosa significassero…) &lt;… accidenti…… qui dice che ha quattordici anni !!!…… sarà troppo giovane ??? …&gt; &lt;Quattordici anni … sedici anni …… in mezzo a duecento… chi lo nota ???…… … intanto, con lei, iniziamo a far numero…&gt;</w:t>
      </w:r>
    </w:p>
    <w:p>
      <w:pPr>
        <w:pStyle w:val="Normal"/>
        <w:rPr/>
      </w:pPr>
      <w:r>
        <w:rPr/>
      </w:r>
    </w:p>
    <w:p>
      <w:pPr>
        <w:pStyle w:val="Normal"/>
        <w:rPr/>
      </w:pPr>
      <w:r>
        <w:rPr/>
        <w:t>…</w:t>
      </w:r>
      <w:r>
        <w:rPr/>
        <w:t>il terreno, poco dopo, parve avvicinarsi alle sue braccia…… e le ci volle qualche istante per capire, che veniva fatta scendere………… cercò di rimettersi in piedi ma le gambe non ne volevano sapere di stare diritte e si ritrovò di nuovo seduta a terra…</w:t>
      </w:r>
    </w:p>
    <w:p>
      <w:pPr>
        <w:pStyle w:val="Normal"/>
        <w:rPr/>
      </w:pPr>
      <w:r>
        <w:rPr/>
      </w:r>
    </w:p>
    <w:p>
      <w:pPr>
        <w:pStyle w:val="TextBody"/>
        <w:rPr>
          <w:b w:val="false"/>
          <w:b w:val="false"/>
          <w:bCs w:val="false"/>
        </w:rPr>
      </w:pPr>
      <w:r>
        <w:rPr>
          <w:b w:val="false"/>
          <w:bCs w:val="false"/>
        </w:rPr>
        <w:t>…</w:t>
      </w:r>
      <w:r>
        <w:rPr>
          <w:b w:val="false"/>
          <w:bCs w:val="false"/>
        </w:rPr>
        <w:t>il Norgya con il grembiule tirò un calcio alla sua tunica, mandandola verso di lei… &lt;…rivestiti …&gt; ordinò seccamente……… e quando ebbe fatto il compagno la afferrò per un braccio e la sollevo in piedi, di peso, portandola fuori dalla stanza…</w:t>
      </w:r>
    </w:p>
    <w:p>
      <w:pPr>
        <w:pStyle w:val="TextBody"/>
        <w:rPr>
          <w:b w:val="false"/>
          <w:b w:val="false"/>
          <w:bCs w:val="false"/>
        </w:rPr>
      </w:pPr>
      <w:r>
        <w:rPr>
          <w:b w:val="false"/>
          <w:bCs w:val="false"/>
        </w:rPr>
      </w:r>
    </w:p>
    <w:p>
      <w:pPr>
        <w:pStyle w:val="TextBody"/>
        <w:rPr/>
      </w:pPr>
      <w:r>
        <w:rPr/>
        <w:t xml:space="preserve">48. Dieci giorni prima, Porto di Barcellona… </w:t>
      </w:r>
    </w:p>
    <w:p>
      <w:pPr>
        <w:pStyle w:val="TextBody"/>
        <w:rPr>
          <w:b w:val="false"/>
          <w:b w:val="false"/>
          <w:bCs w:val="false"/>
        </w:rPr>
      </w:pPr>
      <w:r>
        <w:rPr>
          <w:b w:val="false"/>
          <w:bCs w:val="false"/>
        </w:rPr>
        <w:t>&lt;Dici che è questo ???…&gt; &lt;SI…… dai…e smettila di preoccuparti…&gt; le tenaglie lottano qualche secondo con il grosso lucchetto che tiene chiuse le porte del container………se le informazioni sono giuste, al suo interno, dovrebbe essere pieno di costosi, e nuovi, computer portatil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 alla fine, dopo diversi secondi di sforzo immane, riescono a tranciarlo……… i pezzi metallici cadono a terra tintinnando con forza………… gli sguardi spaventati spazzano nella zona per individuare la presenza delle guardie pronte ad accorrere al rum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ben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olo il vento che fa sollevare le onde del mare e la mole imponente della nave da cargo che tra poche ore, caricherà il container………… e una volta arrivati a destinazione e aperti……… si accorgeranno troppo tardi della sparizione di una ventina di portatili……… una differenza di così pochi pezzi, li farà subito giungere alla conclusione che si è trattato di un disguido della fabbrica… … o ai marinai della nave, che non hanno resistito alla tentazione di rub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due porte si aprono…… la piccola pila portatile viene accesa……e davanti ai loro occhi, si para un muro di cartoni con indecifrabili scritte in caratteri rus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 che diavolo sono ???… &gt; domanda il suo socio avvicinandosi al muro di cartoni, con aria incredula………la bolla di spedizione specificava, CHIARAMENTE, che quel container, conteneva computer portatili costruiti in una fabbrica tedesca……… e non cartoni di “non-si-sa-cosa” mandati dalla Russ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ello stupido di tuo cugino !!!…… ci ha dato una notizia falsa…&gt; accusa subito lui, fissando inebetito le scritte vergate in rosso…&lt;…che roba è questa ???……… vodka ???……… peluches, di orsi russi ???……… CHE ROBA È ???…&gt; esclama con rabbia tirando un pugno davanti a sé…</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fondando il cartone da parte a parte…… e affondando fin oltre il gomito del bra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 ma che……&gt; non finisce la frase né a ritrarre il braccio………… quest’ultimo viene afferrato con forza e tirato………il corpo oltrepassa il fragile muro di cartone svanendo nel buio del resto del container……… c’è un grido strozzato……… poi nient’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ANZI………non è esatto……… si sente il rumore di una specie di tappo di tappo di spumante che salta via dalla bottiglia……… “cosa staranno festeggiando ???” …… si chiede il compagno, mentre scivola verso il terreno con la pallottola, sparata da una pistola con silenziatore, che gli ha centrato in pieno il cuo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un altro colpo in piena fronte……tanto per essere sicuri…… la testa sobbalza e macchia di sangue la parete inter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ue cadaveri vengono trascinati e ammassati verso il fondo del container, mentre le catene tranciate vengono fatte sparire… e robuste mani afferrano le porte e le chiudo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chi passasse davanti a quei container, che verranno caricati l’indomani su una nave, diretta, tra l’altro, verso lo sconosciuto porto americano di Sunnydale, tutto quello che potrebbe notare è solo il rumore del vento e lo sciabordio delle onde del ma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nient’altro…</w:t>
      </w:r>
    </w:p>
    <w:p>
      <w:pPr>
        <w:pStyle w:val="TextBody"/>
        <w:rPr>
          <w:b w:val="false"/>
          <w:b w:val="false"/>
          <w:bCs w:val="false"/>
        </w:rPr>
      </w:pPr>
      <w:r>
        <w:rPr>
          <w:b w:val="false"/>
          <w:bCs w:val="false"/>
        </w:rPr>
      </w:r>
    </w:p>
    <w:p>
      <w:pPr>
        <w:pStyle w:val="TextBody"/>
        <w:rPr/>
      </w:pPr>
      <w:r>
        <w:rPr/>
        <w:t>49. OGGI … Sunnydale…Casa Summers…</w:t>
      </w:r>
    </w:p>
    <w:p>
      <w:pPr>
        <w:pStyle w:val="TextBody"/>
        <w:jc w:val="center"/>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w:t>
      </w:r>
      <w:r>
        <w:rPr>
          <w:b w:val="false"/>
          <w:bCs w:val="false"/>
          <w:i/>
          <w:iCs/>
        </w:rPr>
        <w:t>NON RIESCE A RESPIRARE…</w:t>
      </w:r>
    </w:p>
    <w:p>
      <w:pPr>
        <w:pStyle w:val="TextBody"/>
        <w:rPr>
          <w:b w:val="false"/>
          <w:b w:val="false"/>
          <w:bCs w:val="false"/>
          <w:i/>
          <w:i/>
          <w:iCs/>
        </w:rPr>
      </w:pPr>
      <w:r>
        <w:rPr>
          <w:b w:val="false"/>
          <w:bCs w:val="false"/>
          <w:i/>
          <w:iCs/>
        </w:rPr>
      </w:r>
    </w:p>
    <w:p>
      <w:pPr>
        <w:pStyle w:val="TextBody"/>
        <w:jc w:val="center"/>
        <w:rPr>
          <w:b w:val="false"/>
          <w:b w:val="false"/>
          <w:bCs w:val="false"/>
          <w:i/>
          <w:i/>
          <w:iCs/>
          <w:u w:val="single"/>
        </w:rPr>
      </w:pPr>
      <w:r>
        <w:rPr>
          <w:b w:val="false"/>
          <w:bCs w:val="false"/>
          <w:i/>
          <w:iCs/>
          <w:u w:val="single"/>
        </w:rPr>
        <w:t>…</w:t>
      </w:r>
      <w:r>
        <w:rPr>
          <w:b w:val="false"/>
          <w:bCs w:val="false"/>
          <w:i/>
          <w:iCs/>
          <w:u w:val="single"/>
        </w:rPr>
        <w:t>NON RIESCE A RESPIRARE…</w:t>
      </w:r>
    </w:p>
    <w:p>
      <w:pPr>
        <w:pStyle w:val="TextBody"/>
        <w:rPr>
          <w:b w:val="false"/>
          <w:b w:val="false"/>
          <w:bCs w:val="false"/>
          <w:i/>
          <w:i/>
          <w:iCs/>
          <w:u w:val="single"/>
        </w:rPr>
      </w:pPr>
      <w:r>
        <w:rPr>
          <w:b w:val="false"/>
          <w:bCs w:val="false"/>
          <w:i/>
          <w:iCs/>
          <w:u w:val="single"/>
        </w:rPr>
      </w:r>
    </w:p>
    <w:p>
      <w:pPr>
        <w:pStyle w:val="TextBody"/>
        <w:jc w:val="center"/>
        <w:rPr>
          <w:i/>
          <w:i/>
          <w:iCs/>
          <w:u w:val="single"/>
        </w:rPr>
      </w:pPr>
      <w:r>
        <w:rPr>
          <w:i/>
          <w:iCs/>
          <w:u w:val="single"/>
        </w:rPr>
        <w:t>…</w:t>
      </w:r>
      <w:r>
        <w:rPr>
          <w:i/>
          <w:iCs/>
          <w:u w:val="single"/>
        </w:rPr>
        <w:t>NON RIESCE A RESPIRARE…</w:t>
      </w:r>
    </w:p>
    <w:p>
      <w:pPr>
        <w:pStyle w:val="TextBody"/>
        <w:rPr>
          <w:b w:val="false"/>
          <w:b w:val="false"/>
          <w:bCs w:val="false"/>
          <w:i/>
          <w:i/>
          <w:iCs/>
          <w:u w:val="single"/>
        </w:rPr>
      </w:pPr>
      <w:r>
        <w:rPr>
          <w:b w:val="false"/>
          <w:bCs w:val="false"/>
          <w:i/>
          <w:iCs/>
          <w:u w:val="single"/>
        </w:rPr>
      </w:r>
    </w:p>
    <w:p>
      <w:pPr>
        <w:pStyle w:val="TextBody"/>
        <w:rPr>
          <w:b w:val="false"/>
          <w:b w:val="false"/>
          <w:bCs w:val="false"/>
        </w:rPr>
      </w:pPr>
      <w:r>
        <w:rPr>
          <w:b w:val="false"/>
          <w:bCs w:val="false"/>
        </w:rPr>
        <w:t>…</w:t>
      </w:r>
      <w:r>
        <w:rPr>
          <w:b w:val="false"/>
          <w:bCs w:val="false"/>
        </w:rPr>
        <w:t>una mano continua a piegare il suo braccio sinistro dietro la schiena, con forza sempre maggiore, dandole così, un dolore che non riesce più a sopportare……mentre l’altra mano di Kate, le copre la bocca e il naso, premendo con forza e impedendole di respir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con la mano libera, si afferra alla mano che le mozza il respiro, cercandola di togliere…… …ma il braccio sinistro viene torto ancora di più……… la mente di Dawn si infiamma dalla sofferenza e il suo grido di dolore, è solo un gemito soffocato dalla mano che le serra l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entamente, attorno a lei, tutto sembra diventare sfocato……… non riesce più a tenere gli occhi aperti e si chiede il perché di quella strana sonnolenza che l’ ha assalita…………le ginocchia cedono di colpo e solo il braccio imprigionato nella morsa di Kate le impedisce di cadere a terra, mentre tutto, attorno a lei, sembra oscurarsi all’improv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a mano che le bloccava il respiro, si sposta un poco, per liberare le narici………e nuovo ossigeno va verso i polmoni, mentre questi si gonfiano di colpo per incamer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qualche secondo in cui Dawn non fa altro che respirare con forza, tirando su con il naso più ossigeno possibile………&lt;Ascolta…&gt; esclama una voce dal tono smorzato dietro di lei……… &lt;…adesso ti tolgo la mano dalla bocca ……… ma se provi ad urlare……… se provi solo a dire una parola, ti spezzo il braccio…&gt; e per dar maggior peso alle sue parole, Kate piega ancora di più il braccio di Daw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lla bocca serrata esce un nuovo grido strozzato………… poi la spinta sul braccio, si allenta quello che basta per far calare il livello di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Hai capito, quello che ho detto ?…&gt; chiede la Cacciatrice……… e Dawn non può far altro che annuire con la testa, più e più volte………la mano guantata viene tolta lentamente, quasi con riluttanza…… e quando la bocca è di nuovo libera, viene subito aperta per inspirare più aria possibile…… ma nemmeno una parola esce dalle labbra, memore della min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un pensiero si concretizza nella mente della ragazza……… “…Buffy…”</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 xml:space="preserve">&lt;Adesso…ti farò una domanda…&gt; esclama Kate… &lt;… e da quello che mi darai come risposta, dipenderà la tua salute……… è chiaro ?………… puoi parlare……ma a bassa voce…… non vorremo per caso che i vicini vengano a lamentarsi per le urla, non è vero ???…&gt; </w:t>
      </w:r>
      <w:r>
        <w:rPr>
          <w:b w:val="false"/>
          <w:bCs w:val="false"/>
          <w:lang w:val="en-GB"/>
        </w:rPr>
        <w:t xml:space="preserve">&lt;S…s… … si……… </w:t>
      </w:r>
      <w:r>
        <w:rPr>
          <w:b w:val="false"/>
          <w:bCs w:val="false"/>
        </w:rPr>
        <w:t>ho ……… capito……&gt; balbetta Dawn in un sussurro ……&lt;Bene…… sei proprio una brava bambina ……… e adesso, la domanda è……… dove posso trovare Buffy Summers ?…&gt;</w:t>
      </w:r>
    </w:p>
    <w:p>
      <w:pPr>
        <w:pStyle w:val="TextBody"/>
        <w:rPr>
          <w:b w:val="false"/>
          <w:b w:val="false"/>
          <w:bCs w:val="false"/>
        </w:rPr>
      </w:pPr>
      <w:r>
        <w:rPr>
          <w:b w:val="false"/>
          <w:bCs w:val="false"/>
        </w:rPr>
      </w:r>
    </w:p>
    <w:p>
      <w:pPr>
        <w:pStyle w:val="TextBody"/>
        <w:rPr/>
      </w:pPr>
      <w:r>
        <w:rPr/>
        <w:t>50. Poco prima, al Cimitero…</w:t>
      </w:r>
    </w:p>
    <w:p>
      <w:pPr>
        <w:pStyle w:val="TextBody"/>
        <w:rPr>
          <w:b w:val="false"/>
          <w:b w:val="false"/>
          <w:bCs w:val="false"/>
        </w:rPr>
      </w:pPr>
      <w:r>
        <w:rPr>
          <w:b w:val="false"/>
          <w:bCs w:val="false"/>
        </w:rPr>
        <w:t>Il dolore è sempre più insopportabile…… e Xander si metterebbe ad urlare ancora di più, se non dovesse impiegare la mente a cercare di difendersi dagli artigli che cercano la pelle del vo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za le braccia e le agita davanti al viso ma le creature continuano a infierire con i loro lunghi artigli…… sopra di lui solo un caos di stridii acuti e ali da pipistrello che si agitano convulsamente …………le gambe scalciano per cacciar via uno di quei esseri che si è attaccato ad una coscia e ad ha iniziato a mordere a sangue……… ma senza risultato…</w:t>
      </w:r>
    </w:p>
    <w:p>
      <w:pPr>
        <w:pStyle w:val="TextBody"/>
        <w:rPr>
          <w:b w:val="false"/>
          <w:b w:val="false"/>
          <w:bCs w:val="false"/>
        </w:rPr>
      </w:pPr>
      <w:r>
        <w:rPr>
          <w:b w:val="false"/>
          <w:bCs w:val="false"/>
        </w:rPr>
      </w:r>
    </w:p>
    <w:p>
      <w:pPr>
        <w:pStyle w:val="TextBody"/>
        <w:rPr/>
      </w:pPr>
      <w:r>
        <w:rPr>
          <w:b w:val="false"/>
          <w:bCs w:val="false"/>
        </w:rPr>
        <w:t>… “…</w:t>
      </w:r>
      <w:r>
        <w:rPr>
          <w:b w:val="false"/>
          <w:bCs w:val="false"/>
        </w:rPr>
        <w:t>non resisto più…” è l’unico pensiero che viene in mente a Xander, mentre nella sua mente è un susseguirsi di facce……… Willow, l’amica di sempre………… Buffy la sorella mancata……… Anya l’amore della sua vita……… “</w:t>
      </w:r>
      <w:r>
        <w:rPr>
          <w:b w:val="false"/>
          <w:bCs w:val="false"/>
          <w:i/>
          <w:iCs/>
        </w:rPr>
        <w:t>Torna presto……da me…</w:t>
      </w:r>
      <w:r>
        <w:rPr>
          <w:b w:val="false"/>
          <w:bCs w:val="false"/>
        </w:rPr>
        <w:t>” ha detto lei “</w:t>
      </w:r>
      <w:r>
        <w:rPr>
          <w:b w:val="false"/>
          <w:bCs w:val="false"/>
          <w:i/>
          <w:iCs/>
        </w:rPr>
        <w:t>Certo…</w:t>
      </w:r>
      <w:r>
        <w:rPr>
          <w:b w:val="false"/>
          <w:bCs w:val="false"/>
        </w:rPr>
        <w:t xml:space="preserve">” ha risposto lui tranquillamente……… “ </w:t>
      </w:r>
      <w:r>
        <w:rPr>
          <w:b w:val="false"/>
          <w:bCs w:val="false"/>
          <w:i/>
          <w:iCs/>
        </w:rPr>
        <w:t>… che vuoi che mi capiti ?…</w:t>
      </w:r>
      <w:r>
        <w:rPr>
          <w:b w:val="false"/>
          <w:bCs w:val="false"/>
        </w:rPr>
        <w:t>” …… è allora che lei si è avvicinata e lo ha baciato con passione…</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i/>
          <w:iCs/>
        </w:rPr>
        <w:t>…</w:t>
      </w:r>
      <w:r>
        <w:rPr>
          <w:b w:val="false"/>
          <w:bCs w:val="false"/>
          <w:i/>
          <w:iCs/>
        </w:rPr>
        <w:t>ti avevo fatto una promessa…… scusami Anya, se non la posso mantenere……………  adesso devo proprio morire…</w:t>
      </w:r>
      <w:r>
        <w:rPr>
          <w:b w:val="false"/>
          <w:bCs w:val="false"/>
        </w:rPr>
        <w:t>”…</w:t>
      </w:r>
    </w:p>
    <w:p>
      <w:pPr>
        <w:pStyle w:val="TextBody"/>
        <w:rPr>
          <w:b w:val="false"/>
          <w:b w:val="false"/>
          <w:bCs w:val="false"/>
        </w:rPr>
      </w:pPr>
      <w:r>
        <w:rPr>
          <w:b w:val="false"/>
          <w:bCs w:val="false"/>
        </w:rPr>
      </w:r>
    </w:p>
    <w:p>
      <w:pPr>
        <w:pStyle w:val="TextBody"/>
        <w:rPr/>
      </w:pPr>
      <w:r>
        <w:rPr/>
        <w:t>51.</w:t>
      </w:r>
    </w:p>
    <w:p>
      <w:pPr>
        <w:pStyle w:val="TextBody"/>
        <w:rPr>
          <w:b w:val="false"/>
          <w:b w:val="false"/>
          <w:bCs w:val="false"/>
        </w:rPr>
      </w:pPr>
      <w:r>
        <w:rPr>
          <w:b w:val="false"/>
          <w:bCs w:val="false"/>
        </w:rPr>
        <w:t>L’azione sulla loro vittima è talmente frenetica e convulsa che nessuno degli Urlatori Notturni, sembra accorgersi della forma che corre verso di l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di loro alza lo sguardo dalla preda, solo per vedere una specie di sacco nero che cala su di lui…… e il colpo menato con la giacca di pelle, usata a mo di straccio, è talmente micidiale che il piccolo corpo viene scagliato via per parecchi metri…………cade nell’erba alta e rimane lì inerte, con il collo spezzat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RESISTI…</w:t>
      </w:r>
      <w:r>
        <w:rPr>
          <w:b w:val="false"/>
          <w:bCs w:val="false"/>
        </w:rPr>
        <w:t>&gt; urla una voce sopra di lui, ma Xander non è più in grado di sentire nient’altro che il dolore delle ferite……un piede cala con forza sull’Urlatore attaccato alla sua gamba……… e di nuovo…… e di nuovo…e anc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ali da pipistrello si accartocciano e il corpo del loro proprietario viene massacrato…… ancora attaccato alla gamba, ma senza più vita in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ultimi due si alzano in volo stridendo con rabbia, mentre Spike fa il loro stesso verso arrotolandosi la giacca di pelle attorno ad un braccio e alzando quello scudo improvvisato verso il vis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DAI</w:t>
      </w:r>
      <w:r>
        <w:rPr>
          <w:b w:val="false"/>
          <w:bCs w:val="false"/>
        </w:rPr>
        <w:t xml:space="preserve">…… </w:t>
      </w:r>
      <w:r>
        <w:rPr/>
        <w:t>SONO QUI</w:t>
      </w:r>
      <w:r>
        <w:rPr>
          <w:b w:val="false"/>
          <w:bCs w:val="false"/>
        </w:rPr>
        <w:t>…&gt;  urla il vampiro incitando l’attacco…… a terra il corpo sanguinante di Xander si agita debolmente………ma non può perdere tempo a salvarlo……… deve eliminare gli ultimi due……perché se quelli chiamano anche il resto dello Sciame, sono fregati entrambi…</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DAI, BRUTTE SCIMMIE VOLANTI………NON AVETE PIÙ FAME ???………DAI …SONO QUI !!!………VENITE…</w:t>
      </w:r>
      <w:r>
        <w:rPr>
          <w:b w:val="false"/>
          <w:bCs w:val="false"/>
        </w:rPr>
        <w:t>&gt; urla Spike con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ue Urlatori gli si scagliano addosso, mettendo in pratica la stessa tattica di prima, uno davanti e uno dietro, agitando gli artigli per spingerlo verso il compagno dall’altra parte……e allontanandosi se lui tenta di avvicina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balza verso quello che è di fronte a lui……… ma questi si sottrae all’attacco alzandosi in volo…… mentre il compagno scatta avanti verso le spalle di Spike…………ma questi, srotolata in fretta la giacca di pelle, si gira di scatto lanciandola verso la crea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a scarta verso sinistra per evitare quella sorta di rete da gladiatore……… ma il vampiro gli è già addosso, afferrandolo saldamente per il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stridii sono orrendi e continui, mentre gli artigli infieriscono sulle mani di Spike…… questi stringe i denti per sopportare il dolore…… poi corre verso l’albero più vicin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lza le braccia, nelle quali, l’Urlatore continua a dimenarsi e graffiare con rabbia………poi le abbatte verso il duro tronco di le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asta un solo, forte, col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sente il rumore di una noce schiacciata…… e la testa della creatura si reclina verso il petto… … gli artigli e le ali si immobilizzano e cadono verso il basso senza più forza……… il cranio, fracassato dell’Urlatore, è come un guscio d’uovo da cui fugge tutto il rosso del tuo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viene scagliato a terra, con un urlo di rabbia e trionfo………… poi Spike si gira a fissare l’ultimo del gruppo, che si libra a pochi metri di altezza, incerto sul da fa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indecisione momentanea, è presto risol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ista la fine dei suoi fratelli, il sopravvissuto, ritiene che non sia il caso di rischiare ulteriormente …… e si alza, ancora di più, in volo……poi si allontana, svanendo nel buio della not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di Spike si serrano a pugno, tremando per il dolore… mentre il sangue delle ferite cola da esse e gocciola a terra lent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spi … ke……………sp ……ike ……&gt; balbetta una voce poco lontana……… è Xander che cerca faticosamente di rimettersi in piedi………… ma riesce solo a puntare un braccio a terra, prima che questi, per lo sforzo immane, perda l’appoggio…… e lo faccia ripiombare a terra……… svenuto prima ancora di tocc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si avvicina a lui…… fissa le ferite sanguinanti, riempiendosi le narici di quel caldo odore …………quel maledetto chip che ha in testa, gli impedisce di fare del male agli esseri umani…… … quindi non può ammazzare Xander……… ma può sempre mettersi seduto ed aspettare che muoia dissangu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ide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ssa il corpo inerte del ragazzo e le ferite fanno allargare macchie scure sui vestiti ……… quando sarà morto, il chip non potrà interferire, se lui si attacca al suo collo e succhia via tutto il sangue rimasto……CERTO !!!…… OVVI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EI, cosa direbbe di questo suo ges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oh, dannazione…&gt; sbotta Spike con rabbia, piegandosi su Xander……… infilando le braccia sotto il corpo e sollevandolo di peso…</w:t>
      </w:r>
    </w:p>
    <w:p>
      <w:pPr>
        <w:pStyle w:val="TextBody"/>
        <w:rPr>
          <w:b w:val="false"/>
          <w:b w:val="false"/>
          <w:bCs w:val="false"/>
        </w:rPr>
      </w:pPr>
      <w:r>
        <w:rPr>
          <w:b w:val="false"/>
          <w:bCs w:val="false"/>
        </w:rPr>
      </w:r>
    </w:p>
    <w:p>
      <w:pPr>
        <w:pStyle w:val="TextBody"/>
        <w:rPr/>
      </w:pPr>
      <w:r>
        <w:rPr/>
        <w:t>52.</w:t>
      </w:r>
    </w:p>
    <w:p>
      <w:pPr>
        <w:pStyle w:val="TextBody"/>
        <w:rPr/>
      </w:pPr>
      <w:r>
        <w:rPr>
          <w:b w:val="false"/>
          <w:bCs w:val="false"/>
        </w:rPr>
        <w:t>Può solo fissare il pugno che sta per abbattersi sulla sua faccia…… poi questi gli sfiora il viso e si schianta contro il muro affondando nella carta da parati……&lt;</w:t>
      </w:r>
      <w:r>
        <w:rPr/>
        <w:t>STAI MENTENDO…</w:t>
      </w:r>
      <w:r>
        <w:rPr>
          <w:b w:val="false"/>
          <w:bCs w:val="false"/>
        </w:rPr>
        <w:t>&gt; urla la voce che proviene da dietro la maschera…………l’altra mano è usata per premere sulla gola e tenerla inchiodata contro la parete……i piedi della ragazza scalciano a dieci centimetri dal suolo e di nuovo, la possibilità di respirare è ridotta al minimo…</w:t>
      </w:r>
    </w:p>
    <w:p>
      <w:pPr>
        <w:pStyle w:val="TextBody"/>
        <w:rPr>
          <w:b w:val="false"/>
          <w:b w:val="false"/>
          <w:bCs w:val="false"/>
        </w:rPr>
      </w:pPr>
      <w:r>
        <w:rPr>
          <w:b w:val="false"/>
          <w:bCs w:val="false"/>
        </w:rPr>
      </w:r>
    </w:p>
    <w:p>
      <w:pPr>
        <w:pStyle w:val="TextBody"/>
        <w:jc w:val="center"/>
        <w:rPr>
          <w:b w:val="false"/>
          <w:b w:val="false"/>
          <w:bCs w:val="false"/>
          <w:i/>
          <w:i/>
          <w:iCs/>
        </w:rPr>
      </w:pPr>
      <w:r>
        <w:rPr>
          <w:b w:val="false"/>
          <w:bCs w:val="false"/>
          <w:i/>
          <w:iCs/>
        </w:rPr>
        <w:t>… “………</w:t>
      </w:r>
      <w:r>
        <w:rPr>
          <w:b w:val="false"/>
          <w:bCs w:val="false"/>
          <w:i/>
          <w:iCs/>
        </w:rPr>
        <w:t>mia sorella……… Buffy……… ……… è morta dieci giorni fa……”…</w:t>
      </w:r>
    </w:p>
    <w:p>
      <w:pPr>
        <w:pStyle w:val="TextBody"/>
        <w:rPr>
          <w:b w:val="false"/>
          <w:b w:val="false"/>
          <w:bCs w:val="false"/>
          <w:i/>
          <w:i/>
          <w:iCs/>
        </w:rPr>
      </w:pPr>
      <w:r>
        <w:rPr>
          <w:b w:val="false"/>
          <w:bCs w:val="false"/>
          <w:i/>
          <w:iCs/>
        </w:rPr>
      </w:r>
    </w:p>
    <w:p>
      <w:pPr>
        <w:pStyle w:val="TextBody"/>
        <w:rPr/>
      </w:pPr>
      <w:r>
        <w:rPr>
          <w:b w:val="false"/>
          <w:bCs w:val="false"/>
        </w:rPr>
        <w:t>…</w:t>
      </w:r>
      <w:r>
        <w:rPr/>
        <w:t xml:space="preserve"> </w:t>
      </w:r>
      <w:r>
        <w:rPr/>
        <w:t xml:space="preserve">&lt;…NON È VERO NIENTE…&gt; </w:t>
      </w:r>
      <w:r>
        <w:rPr>
          <w:b w:val="false"/>
          <w:bCs w:val="false"/>
        </w:rPr>
        <w:t xml:space="preserve">urla Kate con rabbia……… ……… la ragazzina le sta rifilando una menzogna…… </w:t>
      </w:r>
      <w:r>
        <w:rPr/>
        <w:t xml:space="preserve">DI CERTO </w:t>
      </w:r>
      <w:r>
        <w:rPr>
          <w:b w:val="false"/>
          <w:bCs w:val="false"/>
        </w:rPr>
        <w:t xml:space="preserve">!!!………&lt; </w:t>
      </w:r>
      <w:r>
        <w:rPr/>
        <w:t>… STAI MENTENDO PER PROTEGGERLA…</w:t>
      </w:r>
      <w:r>
        <w:rPr>
          <w:b w:val="false"/>
          <w:bCs w:val="false"/>
        </w:rPr>
        <w:t>&gt;…………</w:t>
      </w:r>
      <w:r>
        <w:rPr>
          <w:b w:val="false"/>
          <w:bCs w:val="false"/>
          <w:i/>
          <w:iCs/>
        </w:rPr>
        <w:t xml:space="preserve"> questo non può essere vero……Buffy non può essere morta……… per il semplice fatto, che lei non l’ha ancora uccisa…</w:t>
      </w:r>
    </w:p>
    <w:p>
      <w:pPr>
        <w:pStyle w:val="TextBody"/>
        <w:rPr>
          <w:b w:val="false"/>
          <w:b w:val="false"/>
          <w:bCs w:val="false"/>
          <w:i/>
          <w:i/>
          <w:iCs/>
        </w:rPr>
      </w:pPr>
      <w:r>
        <w:rPr>
          <w:b w:val="false"/>
          <w:bCs w:val="false"/>
          <w:i/>
          <w:iCs/>
        </w:rPr>
      </w:r>
    </w:p>
    <w:p>
      <w:pPr>
        <w:pStyle w:val="TextBody"/>
        <w:jc w:val="center"/>
        <w:rPr>
          <w:b w:val="false"/>
          <w:b w:val="false"/>
          <w:bCs w:val="false"/>
        </w:rPr>
      </w:pPr>
      <w:r>
        <w:rPr>
          <w:b w:val="false"/>
          <w:bCs w:val="false"/>
        </w:rPr>
        <w:t>…</w:t>
      </w:r>
      <w:r>
        <w:rPr>
          <w:b w:val="false"/>
          <w:bCs w:val="false"/>
        </w:rPr>
        <w:t>Buffy è di certo viv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perché se fosse vero, che Buffy è morta……tutto quello che lei ha dovuto fare e subire in questi due, lunghi, anni…… sarebbe stato del tutto inutile………due anni di dolori e sofferenze, buttati via per niente………se fosse vero che Buffy fosse morta, prima che lei si potesse vendicare, allora sarebbe stato meglio morire nell’istante stesso in cui anche il cuore del padre smise di batte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è un pensiero terribil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tutto quello che sognava la notte, quando riusciva ad addormentarsi, senza la paura che qualcuno avesse potuta sorprenderla nel sonno, erano le decine di modi che immaginava per uccidere Buffy e farla soffrire il più a lungo possibile…… tutte le volte che distesa sulla sabbia dell’arena riusciva a rialzarsi solo con il pensiero costante di Buffy…focalizzando il suo volto su quello dell’avversario di turno ………… o, prima di allora, prima di diventare lo Scorpione, quando cercava rifugio in qualche stabile abbandonato e nelle notti gelide era costretta a stringersi per il freddo, era l’odio che provava per Buffy, a riscaldarla…… a impedirle di addormentarsi ………e ritrovarsi, il giorno dopo, morta congela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tutte le volte che sentiva di stare per cedere……… che sentiva che non sarebbe più potuta andare avanti…… si aggrappava all’idea di vendicarsi di Buffy Summers, come un naufrago al salvagente ………… solo questo l’ ha tenuta in vita fin or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 TUTTO PER N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è morta !!!………allora, che è servito soffrire fino ad ora ???……… che è servito tenersi in vita, nonostante tutto, per un’esistenza che a lei non interessa più ???……… che cosa le resta, adesso che le è stata tolta la possibilità di vendicarsi, se non una maschera che le copre il viso e il gruppo che le da la caccia per ucciderla ???…</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n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non resta più nulla di lei…… ……… la Kate Anderson che c’era una volta è morta………questo è il fatto…… è morta esattamente nel momento in cui ha incontrato Buffy Summers…… la persona che è adesso… è qualcuno che nemmeno somiglia alla vecchia Kate…… e di cui, ADESSO, non le importa assolutamente niente di cosa le riserverà il futur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tra mano raggiunge la compagna e serra la gola di Dawn alzandola ancora di più……… la faccia della ragazza si contrae, e le mani cercano di aggrapparsi alle braccia di Kate per allentare la presa…… ma senza risultato……… Kate retrocede portandosi dietro il corpo della ragazza…… le braccia tese iniziano ad oscillare e Dawn viene scagliata contro il letto……… ci atterra sopra, poi scivola su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riesce a mettersi a carponi e inizia a tossire vigorosamente per far tornare il fiato in gola, mentre cerca di rimettersi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riesce ad alzare lo sguardo, davanti a sé, vede l’intruso con la maschera che fissa una foto in cornice, presa dal canterano……… le mani guantate stringono con forza e il vetro va in frantumi, cadendo sul pavimento in una pioggia di schegge……… e poco dopo, quello che rimane della cornice, fa la stessa fine……… sul pavimento, la foto spiegazzata e rotta di lei e Buffy che sorridono all’obbiett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si lancia contro Dawn e la solleva di peso ributtandola sul let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mentre una mano è impiegata per tenere ferma la ragazza, l’altra fruga tra i peluches, finché non tira fuori il cuscino………lo tiene sollevato per qualche istante, sopra il volto terrorizzato di Dawn………&lt;Fammi un piacere…&gt; esclama Kate con voce tranquilla, fissandola &lt;… quando vedrai Buffy……… porgile i miei saluti…… i saluti di Kate Anderson…&gt;……poi il cuscino cala sul viso, e viene premuto con forza… </w:t>
      </w:r>
    </w:p>
    <w:p>
      <w:pPr>
        <w:pStyle w:val="TextBody"/>
        <w:rPr>
          <w:b w:val="false"/>
          <w:b w:val="false"/>
          <w:bCs w:val="false"/>
        </w:rPr>
      </w:pPr>
      <w:r>
        <w:rPr>
          <w:b w:val="false"/>
          <w:bCs w:val="false"/>
        </w:rPr>
      </w:r>
    </w:p>
    <w:p>
      <w:pPr>
        <w:pStyle w:val="TextBody"/>
        <w:rPr/>
      </w:pPr>
      <w:r>
        <w:rPr/>
        <w:t>53. Sobborghi di Sunnydale…</w:t>
      </w:r>
    </w:p>
    <w:p>
      <w:pPr>
        <w:pStyle w:val="TextBody"/>
        <w:rPr>
          <w:b w:val="false"/>
          <w:b w:val="false"/>
          <w:bCs w:val="false"/>
        </w:rPr>
      </w:pPr>
      <w:r>
        <w:rPr>
          <w:b w:val="false"/>
          <w:bCs w:val="false"/>
        </w:rPr>
        <w:t>…</w:t>
      </w:r>
      <w:r>
        <w:rPr>
          <w:b w:val="false"/>
          <w:bCs w:val="false"/>
        </w:rPr>
        <w:t>è lo stridio che lo chiama……… appeso al trespolo al centro all’ampia sala dalle finestre aperte, c’è uno dei suoi cuccio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erek Yeranko gli arriva vicino e L’Urlatore Notturno gli si lancia contro, afferrando con forza il braccio e stringendosi ad esso…… le ali si aprono e chiudono e il petto della creatura si alza e abbassa velocemente, in preda alla pa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accarezza gentilmente la creatura, finché questa non si calma………………solo quattro dei suoi, adorati, cuccioli era riuscito a portare via da Mosc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 ora, ne rimane uno solt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Terek alza il braccio fino ad avere la faccia dell’Urlatore di fronte alla sua… &lt;…parlami…&gt;…  </w:t>
      </w:r>
    </w:p>
    <w:p>
      <w:pPr>
        <w:pStyle w:val="TextBody"/>
        <w:rPr>
          <w:b w:val="false"/>
          <w:b w:val="false"/>
          <w:bCs w:val="false"/>
        </w:rPr>
      </w:pPr>
      <w:r>
        <w:rPr>
          <w:b w:val="false"/>
          <w:bCs w:val="false"/>
        </w:rPr>
      </w:r>
    </w:p>
    <w:p>
      <w:pPr>
        <w:pStyle w:val="TextBody"/>
        <w:rPr/>
      </w:pPr>
      <w:r>
        <w:rPr/>
        <w:t>54.Cripta di Spike, qualche ora dopo…</w:t>
      </w:r>
    </w:p>
    <w:p>
      <w:pPr>
        <w:pStyle w:val="TextBody"/>
        <w:rPr>
          <w:b w:val="false"/>
          <w:b w:val="false"/>
          <w:bCs w:val="false"/>
        </w:rPr>
      </w:pPr>
      <w:r>
        <w:rPr>
          <w:b w:val="false"/>
          <w:bCs w:val="false"/>
        </w:rPr>
        <w:t>&lt;Che……… che diavolo erano ?…&gt; chiede Xander fissando la luce del sole nascente, che filtra nella cripta…… ha dolori in tutto il corpo e le strisce di lenzuolo che coprono le ferite, a mo di bende, lo fanno assomigliare ad una mummia resuscitata…</w:t>
      </w:r>
    </w:p>
    <w:p>
      <w:pPr>
        <w:pStyle w:val="TextBody"/>
        <w:rPr>
          <w:b w:val="false"/>
          <w:b w:val="false"/>
          <w:bCs w:val="false"/>
        </w:rPr>
      </w:pPr>
      <w:r>
        <w:rPr>
          <w:b w:val="false"/>
          <w:bCs w:val="false"/>
        </w:rPr>
      </w:r>
    </w:p>
    <w:p>
      <w:pPr>
        <w:pStyle w:val="TextBody"/>
        <w:rPr>
          <w:b w:val="false"/>
          <w:b w:val="false"/>
          <w:bCs w:val="false"/>
        </w:rPr>
      </w:pPr>
      <w:r>
        <w:rPr>
          <w:b w:val="false"/>
          <w:bCs w:val="false"/>
        </w:rPr>
        <w:t>&lt;Urlatori Notturni…&gt; risponde Spike pulendosi la bocca con il palmo di una mano e posando la tazza da cui ha appena bevuto…… non è sangue umano……… non è sangue di Xander……… ma meglio che nie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Urla……… che ???…&gt; chiede Xander rinunciando ad alzarsi……&lt;Urlatori Notturni……… vivono in Tagikistan………Russia……… una volta ne ho regalato uno a Drusilla, come animaletto di compagnia…&gt; &lt;E le è piaciuto ??…&gt; &lt;Per un po’, si ! ………poi gli ha staccato la testa, per montarla su una delle sue bambole…&gt; &lt;Oh………&gt; Xander reclina la testa sul freddo marmo e fissa il soffitto grig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non ti ho ancora ringraziato per avermi salvato la vita…&gt; &lt;Ah…… roba da niente…… mi andava di sgranchirmi…&gt; esclama Spike con un vago cenno della mano, riprendendo il lavoro interrotto del conteggio dei soldi…</w:t>
      </w:r>
    </w:p>
    <w:p>
      <w:pPr>
        <w:pStyle w:val="TextBody"/>
        <w:rPr>
          <w:b w:val="false"/>
          <w:b w:val="false"/>
          <w:bCs w:val="false"/>
        </w:rPr>
      </w:pPr>
      <w:r>
        <w:rPr>
          <w:b w:val="false"/>
          <w:bCs w:val="false"/>
        </w:rPr>
      </w:r>
    </w:p>
    <w:p>
      <w:pPr>
        <w:pStyle w:val="TextBody"/>
        <w:rPr>
          <w:b w:val="false"/>
          <w:b w:val="false"/>
          <w:bCs w:val="false"/>
        </w:rPr>
      </w:pPr>
      <w:r>
        <w:rPr>
          <w:b w:val="false"/>
          <w:bCs w:val="false"/>
        </w:rPr>
        <w:t>&lt;Solo una cosa, Spike…&gt; aggiunge Xander, tendendo faticosamente un braccio……&lt;…potresti ridarmi il portafoglio…e il suo contenuto…&gt; il vampiro si rialza e lo fissa, infilandosi in tasca i soldi presi e buttando verso di lui il portafogli ormai vuoto……… cinquantadue dollari, in vari tagli, sono meglio che nie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Ehy…&gt; replica Spike &lt;…niente è gratis…&gt; </w:t>
      </w:r>
    </w:p>
    <w:p>
      <w:pPr>
        <w:pStyle w:val="TextBody"/>
        <w:rPr>
          <w:b w:val="false"/>
          <w:b w:val="false"/>
          <w:bCs w:val="false"/>
        </w:rPr>
      </w:pPr>
      <w:r>
        <w:rPr>
          <w:b w:val="false"/>
          <w:bCs w:val="false"/>
        </w:rPr>
      </w:r>
    </w:p>
    <w:p>
      <w:pPr>
        <w:pStyle w:val="TextBody"/>
        <w:rPr/>
      </w:pPr>
      <w:r>
        <w:rPr/>
        <w:t>55. Magic Box… la sera stessa…</w:t>
      </w:r>
    </w:p>
    <w:p>
      <w:pPr>
        <w:pStyle w:val="TextBody"/>
        <w:rPr>
          <w:b w:val="false"/>
          <w:b w:val="false"/>
          <w:bCs w:val="false"/>
        </w:rPr>
      </w:pPr>
      <w:r>
        <w:rPr>
          <w:b w:val="false"/>
          <w:bCs w:val="false"/>
        </w:rPr>
        <w:t>Sono tutti riuniti attorno al tavolo che, fino a poche settimane prima, accoglieva anche Buffy e L’Osservat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a ora, al loro posto, ci sono solo due seggiole vuote………e oltre a loro, si sente la mancanza di quelle battute ironiche che Buffy sapeva tirare fuori al momento giusto, per sdrammatizzare qualunque situazione……… di quel senso di euforia con cui Buffy, poteva contagiare gli altr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ora, tutto questo non c’è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mummia” Harris, ha sostituito le bende improvvisate con cerotti e garze sterili…… e nel complesso, da l’impressione di qualcuno che ha affrontato un leone a mani nude……o una muta di cani inferociti dalla fam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nya siede accanto a lui, attenta ad ogni suo gesto…… come in attesa che lui stramazzi al suolo e lei lo debba sorregge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quando lui, quella stessa mattina, è riuscito a tornare a casa, l’ ha trovata addormentata sul divano…… il volto ancora umido di lacrime……… ha passato tutta la notte ad aspettarlo e non vedendolo rientrare, era quasi impazzita dal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ara e Willow siedono ai lati di Dawn…………come due guardie del corpo, sempre vigili e in attesa di un peric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è del tutto assente…… e non c’è speranza che arrivi……… poche ore prima, sono andati a chiamarlo…… &lt;Ho altri impegni…&gt; ha risposto lui, senza aggiungere altro e senza nemmeno volta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desso……… dobbiamo decidere cosa fare…&gt; esclama Willow, che prende la parol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ilenzio…</w:t>
      </w:r>
    </w:p>
    <w:p>
      <w:pPr>
        <w:pStyle w:val="TextBody"/>
        <w:rPr>
          <w:b w:val="false"/>
          <w:b w:val="false"/>
          <w:bCs w:val="false"/>
        </w:rPr>
      </w:pPr>
      <w:r>
        <w:rPr>
          <w:b w:val="false"/>
          <w:bCs w:val="false"/>
        </w:rPr>
      </w:r>
    </w:p>
    <w:p>
      <w:pPr>
        <w:pStyle w:val="Normal"/>
        <w:rPr/>
      </w:pPr>
      <w:r>
        <w:rPr/>
        <w:t>…</w:t>
      </w:r>
      <w:r>
        <w:rPr/>
        <w:t>&lt;C’è una nuova Cacciatrice in città…&gt; ribatte seccamente Xander… &lt;… e, come avete visto, non è qui per combattere demoni e vampiri………perché ha in testa la sola e unica idea di uccidere Buffy……… solo che……………&gt; poi le parole gli mancano……… ma tutti sanno cosa voleva aggiungere…</w:t>
      </w:r>
    </w:p>
    <w:p>
      <w:pPr>
        <w:pStyle w:val="Normal"/>
        <w:rPr/>
      </w:pPr>
      <w:r>
        <w:rPr/>
      </w:r>
    </w:p>
    <w:p>
      <w:pPr>
        <w:pStyle w:val="Normal"/>
        <w:jc w:val="center"/>
        <w:rPr/>
      </w:pPr>
      <w:r>
        <w:rPr/>
        <w:t>…</w:t>
      </w:r>
      <w:r>
        <w:rPr>
          <w:i/>
          <w:iCs/>
        </w:rPr>
        <w:t>“</w:t>
      </w:r>
      <w:r>
        <w:rPr>
          <w:i/>
          <w:iCs/>
        </w:rPr>
        <w:t>solo che Buffy è morta”</w:t>
      </w:r>
      <w:r>
        <w:rPr/>
        <w:t>…</w:t>
      </w:r>
    </w:p>
    <w:p>
      <w:pPr>
        <w:pStyle w:val="Normal"/>
        <w:rPr/>
      </w:pPr>
      <w:r>
        <w:rPr/>
      </w:r>
    </w:p>
    <w:p>
      <w:pPr>
        <w:pStyle w:val="Normal"/>
        <w:rPr/>
      </w:pPr>
      <w:r>
        <w:rPr/>
        <w:t>…</w:t>
      </w:r>
      <w:r>
        <w:rPr/>
        <w:t>parecchi sguardi si rivolgono alla porta chiusa che immette nella stanza degli allenamenti che una volta usava la Cacciatrice…</w:t>
      </w:r>
    </w:p>
    <w:p>
      <w:pPr>
        <w:pStyle w:val="Normal"/>
        <w:rPr/>
      </w:pPr>
      <w:r>
        <w:rPr/>
      </w:r>
    </w:p>
    <w:p>
      <w:pPr>
        <w:pStyle w:val="TextBody"/>
        <w:rPr/>
      </w:pPr>
      <w:r>
        <w:rPr/>
        <w:t>56.</w:t>
      </w:r>
    </w:p>
    <w:p>
      <w:pPr>
        <w:pStyle w:val="Normal"/>
        <w:rPr/>
      </w:pPr>
      <w:r>
        <w:rPr/>
        <w:t>Avevano sentito i rumori…… le urla rabbiose……&lt;</w:t>
      </w:r>
      <w:r>
        <w:rPr>
          <w:b/>
          <w:bCs/>
        </w:rPr>
        <w:t>…MUORI… MUORI…</w:t>
      </w:r>
      <w:r>
        <w:rPr/>
        <w:t>&gt;… erano salite velocemente le scale…… e quando sono entrate nella camera di Buffy sono rimaste bloccate un istante prima di poter reagire…</w:t>
      </w:r>
    </w:p>
    <w:p>
      <w:pPr>
        <w:pStyle w:val="Normal"/>
        <w:rPr/>
      </w:pPr>
      <w:r>
        <w:rPr/>
      </w:r>
    </w:p>
    <w:p>
      <w:pPr>
        <w:pStyle w:val="Normal"/>
        <w:rPr/>
      </w:pPr>
      <w:r>
        <w:rPr/>
        <w:t>…</w:t>
      </w:r>
      <w:r>
        <w:rPr/>
        <w:t>non erano preparate per la scena…</w:t>
      </w:r>
    </w:p>
    <w:p>
      <w:pPr>
        <w:pStyle w:val="Normal"/>
        <w:rPr/>
      </w:pPr>
      <w:r>
        <w:rPr/>
      </w:r>
    </w:p>
    <w:p>
      <w:pPr>
        <w:pStyle w:val="Normal"/>
        <w:rPr/>
      </w:pPr>
      <w:r>
        <w:rPr/>
        <w:t>…</w:t>
      </w:r>
      <w:r>
        <w:rPr/>
        <w:t>di Dawn hanno visto le gambe che si agitavano debolmente fuori dal letto……… e sopra di lei, che premeva con forza un cuscino, c’era uno sconosciuto vestito di nero da capo a piedi……… il volto coperto da una maschera metallica…</w:t>
      </w:r>
    </w:p>
    <w:p>
      <w:pPr>
        <w:pStyle w:val="Normal"/>
        <w:rPr/>
      </w:pPr>
      <w:r>
        <w:rPr/>
      </w:r>
    </w:p>
    <w:p>
      <w:pPr>
        <w:pStyle w:val="Normal"/>
        <w:rPr/>
      </w:pPr>
      <w:r>
        <w:rPr/>
        <w:t>…</w:t>
      </w:r>
      <w:r>
        <w:rPr/>
        <w:t>questi deve aver notato la loro presenza e ha girato la faccia…… uno scorpione era inciso su un lato della maschera che gli copriva per intero il volto………non ha detto una parola ………… ma sembrava attirato dalla figura di Willow, e anche se era impossibile dirlo, ha dato l’impressione di fissare lei per un singolo secondo, mentre memorie di due anni prima ritornavano prepotenti in mente………… un tremito ha percorso il corpo di Kate………ha ritratto le mani dal cuscino……e si è scagliato contro di loro……… è piombato su Tara con una rapidità incredibile……… e l’ ha scansata in malo modo, buttandola a terra…</w:t>
      </w:r>
    </w:p>
    <w:p>
      <w:pPr>
        <w:pStyle w:val="Normal"/>
        <w:rPr/>
      </w:pPr>
      <w:r>
        <w:rPr/>
      </w:r>
    </w:p>
    <w:p>
      <w:pPr>
        <w:pStyle w:val="Normal"/>
        <w:rPr/>
      </w:pPr>
      <w:r>
        <w:rPr/>
        <w:t>…</w:t>
      </w:r>
      <w:r>
        <w:rPr/>
        <w:t>&lt;…</w:t>
      </w:r>
      <w:r>
        <w:rPr>
          <w:b/>
          <w:bCs/>
        </w:rPr>
        <w:t>TU</w:t>
      </w:r>
      <w:r>
        <w:rPr/>
        <w:t>…&gt; è l’unica cosa che è uscita da sotto quella maschera……… due singole lettere in cui era stata messa quanta più rabbia possibile……… tutto l’odio che si poteva riversare su quella persona che era accanto a Buffy, quella nefanda sera……… e che, dopo la morte di suo padre, parlava del più e del meno, decidendo dove passare la serata…</w:t>
      </w:r>
    </w:p>
    <w:p>
      <w:pPr>
        <w:pStyle w:val="Normal"/>
        <w:rPr/>
      </w:pPr>
      <w:r>
        <w:rPr/>
      </w:r>
    </w:p>
    <w:p>
      <w:pPr>
        <w:pStyle w:val="Normal"/>
        <w:jc w:val="center"/>
        <w:rPr/>
      </w:pPr>
      <w:r>
        <w:rPr/>
        <w:t>…</w:t>
      </w:r>
      <w:r>
        <w:rPr/>
        <w:t>LORO decidevano dove andare a divertirsi…</w:t>
      </w:r>
    </w:p>
    <w:p>
      <w:pPr>
        <w:pStyle w:val="Normal"/>
        <w:jc w:val="center"/>
        <w:rPr/>
      </w:pPr>
      <w:r>
        <w:rPr/>
        <w:t xml:space="preserve">… </w:t>
      </w:r>
      <w:r>
        <w:rPr/>
        <w:t>e suo padre era morto…</w:t>
      </w:r>
    </w:p>
    <w:p>
      <w:pPr>
        <w:pStyle w:val="Normal"/>
        <w:jc w:val="center"/>
        <w:rPr/>
      </w:pPr>
      <w:r>
        <w:rPr/>
      </w:r>
    </w:p>
    <w:p>
      <w:pPr>
        <w:pStyle w:val="Normal"/>
        <w:jc w:val="center"/>
        <w:rPr/>
      </w:pPr>
      <w:r>
        <w:rPr/>
        <w:t>…</w:t>
      </w:r>
      <w:r>
        <w:rPr/>
        <w:t>decidevano dove passare il resto della serata, accanto al cadavere di suo padre…</w:t>
      </w:r>
    </w:p>
    <w:p>
      <w:pPr>
        <w:pStyle w:val="Normal"/>
        <w:rPr/>
      </w:pPr>
      <w:r>
        <w:rPr/>
      </w:r>
    </w:p>
    <w:p>
      <w:pPr>
        <w:pStyle w:val="Normal"/>
        <w:rPr/>
      </w:pPr>
      <w:r>
        <w:rPr/>
        <w:t>…</w:t>
      </w:r>
      <w:r>
        <w:rPr/>
        <w:t>le mani di Kate sono salite al collo di Willow, che ha cercato inutilmente, di retrocedere finendo contro la parete, e hanno iniziato a stringere con forza……… la strefa ha cercato di afferrare le mani che la soffocavano…… ma non è riuscita a contrastare la forza di una Cacciatrice…</w:t>
      </w:r>
    </w:p>
    <w:p>
      <w:pPr>
        <w:pStyle w:val="Normal"/>
        <w:rPr/>
      </w:pPr>
      <w:r>
        <w:rPr/>
      </w:r>
    </w:p>
    <w:p>
      <w:pPr>
        <w:pStyle w:val="Normal"/>
        <w:rPr/>
      </w:pPr>
      <w:r>
        <w:rPr/>
        <w:t>…</w:t>
      </w:r>
      <w:r>
        <w:rPr/>
        <w:t>le dita si stringevano con sempre maggior forza sul collo, mozzandole il respiro………le braccia di Kate continuavano a spingere e le ginocchia di Willow sono venute meno ed è scivolata a terra, mentre dalle sue labbra continuavano ad uscire solo sussurri sconnessi…</w:t>
      </w:r>
    </w:p>
    <w:p>
      <w:pPr>
        <w:pStyle w:val="Normal"/>
        <w:rPr/>
      </w:pPr>
      <w:r>
        <w:rPr/>
      </w:r>
    </w:p>
    <w:p>
      <w:pPr>
        <w:pStyle w:val="Normal"/>
        <w:rPr/>
      </w:pPr>
      <w:r>
        <w:rPr/>
        <w:t>…</w:t>
      </w:r>
      <w:r>
        <w:rPr/>
        <w:t>e quando due mani hanno scosso Dawn, e questa si è ripresa, ha fissato sopra di sé, la figura di Tara…… le diceva cose che non riusciva ancora a capire…</w:t>
      </w:r>
    </w:p>
    <w:p>
      <w:pPr>
        <w:pStyle w:val="Normal"/>
        <w:rPr/>
      </w:pPr>
      <w:r>
        <w:rPr/>
      </w:r>
    </w:p>
    <w:p>
      <w:pPr>
        <w:pStyle w:val="Normal"/>
        <w:rPr/>
      </w:pPr>
      <w:r>
        <w:rPr/>
        <w:t>…</w:t>
      </w:r>
      <w:r>
        <w:rPr/>
        <w:t>poco distante, vicino ad un corpo stramazzato a terra c’era, in piedi, Willow che la fissava…</w:t>
      </w:r>
    </w:p>
    <w:p>
      <w:pPr>
        <w:pStyle w:val="Normal"/>
        <w:rPr/>
      </w:pPr>
      <w:r>
        <w:rPr/>
      </w:r>
    </w:p>
    <w:p>
      <w:pPr>
        <w:pStyle w:val="Normal"/>
        <w:rPr/>
      </w:pPr>
      <w:r>
        <w:rPr/>
        <w:t>…</w:t>
      </w:r>
      <w:r>
        <w:rPr/>
        <w:t>ma…………il suo sguardo………………non era il suo sguardo…… c’era una luce indefinibile che brillava in essi……… ed era fredda……… come se mancasse qualcosa…</w:t>
      </w:r>
    </w:p>
    <w:p>
      <w:pPr>
        <w:pStyle w:val="Normal"/>
        <w:rPr/>
      </w:pPr>
      <w:r>
        <w:rPr/>
      </w:r>
    </w:p>
    <w:p>
      <w:pPr>
        <w:pStyle w:val="Normal"/>
        <w:rPr/>
      </w:pPr>
      <w:r>
        <w:rPr/>
        <w:t>…</w:t>
      </w:r>
      <w:r>
        <w:rPr/>
        <w:t>o forse…… forse, era solo un’impressione………una sorta di allucinazione provocata dalla mancanza d’aria che la soffocava…… infatti, pochi istanti dopo, gli occhi di Willow hanno ripreso quella luce che hanno da sempre…</w:t>
      </w:r>
    </w:p>
    <w:p>
      <w:pPr>
        <w:pStyle w:val="Normal"/>
        <w:rPr/>
      </w:pPr>
      <w:r>
        <w:rPr/>
      </w:r>
    </w:p>
    <w:p>
      <w:pPr>
        <w:pStyle w:val="Normal"/>
        <w:rPr/>
      </w:pPr>
      <w:r>
        <w:rPr/>
        <w:t>…</w:t>
      </w:r>
      <w:r>
        <w:rPr/>
        <w:t>Willow ha alzato una mano al naso per tamponare il sangue che sgorgava dalle narici e si è diretta verso di lei per cercare di aiutare Tara …</w:t>
      </w:r>
    </w:p>
    <w:p>
      <w:pPr>
        <w:pStyle w:val="Normal"/>
        <w:rPr/>
      </w:pPr>
      <w:r>
        <w:rPr/>
      </w:r>
    </w:p>
    <w:p>
      <w:pPr>
        <w:pStyle w:val="Normal"/>
        <w:rPr/>
      </w:pPr>
      <w:r>
        <w:rPr/>
        <w:t>…</w:t>
      </w:r>
      <w:r>
        <w:rPr/>
        <w:t>e da allora, la Cacciatrice Sterile non si è ancora ripresa…………e solo il fatto che Kate avesse detto il suo nome a Dawn ha potuto far capire chi fosse……… infatti, non è stato possibile toglierle la maschera, nonostante che solo un laccio gliela leghi al volto…</w:t>
      </w:r>
    </w:p>
    <w:p>
      <w:pPr>
        <w:pStyle w:val="Normal"/>
        <w:rPr/>
      </w:pPr>
      <w:r>
        <w:rPr/>
      </w:r>
    </w:p>
    <w:p>
      <w:pPr>
        <w:pStyle w:val="Normal"/>
        <w:rPr/>
      </w:pPr>
      <w:r>
        <w:rPr/>
        <w:t>…</w:t>
      </w:r>
      <w:r>
        <w:rPr/>
        <w:t>ma ogni volta che le dita, le forbici o i coltelli, lo toccano……… gli passano da parte a parte quasi fosse senza sostanza…</w:t>
      </w:r>
    </w:p>
    <w:p>
      <w:pPr>
        <w:pStyle w:val="Normal"/>
        <w:rPr/>
      </w:pPr>
      <w:r>
        <w:rPr/>
      </w:r>
    </w:p>
    <w:p>
      <w:pPr>
        <w:pStyle w:val="TextBody"/>
        <w:rPr/>
      </w:pPr>
      <w:r>
        <w:rPr/>
        <w:t>57.</w:t>
      </w:r>
    </w:p>
    <w:p>
      <w:pPr>
        <w:pStyle w:val="Normal"/>
        <w:rPr/>
      </w:pPr>
      <w:r>
        <w:rPr/>
        <w:t>&lt;Adesso, cosa facciamo ?…&gt; chiede nuovamente Willow &lt;…è questo che dobbiamo decidere…… non credo che possiamo lasciarla andare e sperare che tornerà da dove è venuta…………… lei ODIA Buffy !!!……… questo è quanto……… e ora che non ha più modo di vendicarsi……… cosa vorrà fare ???……… dobbiamo decidere, insieme, cosa fare con lei……… questa è la cosa più importante !!!…&gt; &lt;E se chiamassimo la polizia ?…&gt; domanda Tara… &lt;…in fondo, non bisogna per forza dirgli che si tratta di una Cacciatrice…… si può dire che… una ladra ha tentato di fare un furto in casa di B …… Summers …………… Dawn l’ ha scoperta e lei ha tentato di ucciderla…… ………… noi siamo rientrate in quel momento……… il che è vero…… e siamo riuscite a stordirla………… …… per tentato omicidio, la polizia la metterà dietro le sbarre……… così è sistemata…&gt; detto questo volge lo sguardo per raccogliere i consensi alla sua idea…… ma trova solo facce pensierose…</w:t>
      </w:r>
    </w:p>
    <w:p>
      <w:pPr>
        <w:pStyle w:val="Normal"/>
        <w:rPr/>
      </w:pPr>
      <w:r>
        <w:rPr/>
      </w:r>
    </w:p>
    <w:p>
      <w:pPr>
        <w:pStyle w:val="Normal"/>
        <w:rPr/>
      </w:pPr>
      <w:r>
        <w:rPr/>
        <w:t>&lt;Sembrava impazzita…&gt; esclama Dawn, all’improvviso……… è da un po’ che non faceva sentire la sua voce e tutti credevano che fosse rimasta scioccata dall’aggressione… &lt;… quando le ho detto che Buffy era morta……………… è uscita completamente fuori di sé…&gt; esclama a voce bassa non fissando nessuno in particolare……… quello che è successo continua a rivederlo all’infinito nella sua testa……… dalla chiusura dell’armadio con la comparsa di Kate………… fino al cuscino che le cala sul viso e viene premuto con forza……… le sue mani che si agitano alla cieca cercando di tirarlo via… menando goffi pugni che, anche se vanno a segno, non ottengono risultati ………… e poi il respiro che viene meno……… le braccia che non hanno più la forza di muoversi e ricadono inerte……… la bocca aperta che non riesce ad incamerare aria …… lei sa cosa sta per succedere… …… ma non c’è paura, in quel momento…… anzi, al contrario …………Dawn è quasi felice…… fra poco sarà di nuovo con sua sorella e sua madre…(“non sono né tua sorella, né tua madre…… tu, realmente, non possiedi nessuna delle due”… esclama malignamente una parte del suo cervello…) ………e poi ha riaperto gli occhi……… davanti a lei le facce confuse di Tara e Willow……… dicevano cose che lei non era ancora in grado di capire…</w:t>
      </w:r>
    </w:p>
    <w:p>
      <w:pPr>
        <w:pStyle w:val="Normal"/>
        <w:rPr/>
      </w:pPr>
      <w:r>
        <w:rPr/>
      </w:r>
    </w:p>
    <w:p>
      <w:pPr>
        <w:pStyle w:val="Normal"/>
        <w:rPr/>
      </w:pPr>
      <w:r>
        <w:rPr/>
        <w:t>…</w:t>
      </w:r>
      <w:r>
        <w:rPr/>
        <w:t>Dawn inizia a tremare e si stringe le braccia al petto…… Tara si allunga verso di lei e la tira a sé … &lt;Ma dobbiamo……… DOBBIAMO…… fare qualcosa…&gt; esclama &lt; … se……… se è vero quello che mi avete raccontato di questa Kate……… ormai che non ha più Buffy, su cui vendicarsi……… potrebbe………&gt; poi si interrompe……… lanciando una, chiara, occhiata a Dawn…</w:t>
      </w:r>
    </w:p>
    <w:p>
      <w:pPr>
        <w:pStyle w:val="Normal"/>
        <w:rPr/>
      </w:pPr>
      <w:r>
        <w:rPr/>
      </w:r>
    </w:p>
    <w:p>
      <w:pPr>
        <w:pStyle w:val="Normal"/>
        <w:rPr/>
      </w:pPr>
      <w:r>
        <w:rPr/>
        <w:t>…</w:t>
      </w:r>
      <w:r>
        <w:rPr/>
        <w:t xml:space="preserve">e non c’è bisogno che venga aggiunto altro……… non c’è affatto bisogno che dica “ </w:t>
      </w:r>
      <w:r>
        <w:rPr>
          <w:i/>
          <w:iCs/>
        </w:rPr>
        <w:t>…potrebbe sfogarsi su Dawn……… e stavolta la ucciderà sicuramente…</w:t>
      </w:r>
      <w:r>
        <w:rPr/>
        <w:t xml:space="preserve">” </w:t>
      </w:r>
    </w:p>
    <w:p>
      <w:pPr>
        <w:pStyle w:val="Normal"/>
        <w:rPr/>
      </w:pPr>
      <w:r>
        <w:rPr/>
      </w:r>
    </w:p>
    <w:p>
      <w:pPr>
        <w:pStyle w:val="Normal"/>
        <w:rPr/>
      </w:pPr>
      <w:r>
        <w:rPr/>
        <w:t>…</w:t>
      </w:r>
      <w:r>
        <w:rPr/>
        <w:t>&lt;OH !!!… magnifico…&gt; esclama sarcasticamente Xander……&lt;…Buffy si sacrifica…… e il mondo va avanti come se niente fosse successi……… Faith brucia…… e a Sunnydale arriva una pazza scatenata, al suo stesso livello………… SI !!!……… proprio magnifico…&gt; conclude alzandosi in piedi e iniziando a passeggiare nervosamente…</w:t>
      </w:r>
    </w:p>
    <w:p>
      <w:pPr>
        <w:pStyle w:val="Normal"/>
        <w:rPr/>
      </w:pPr>
      <w:r>
        <w:rPr/>
      </w:r>
    </w:p>
    <w:p>
      <w:pPr>
        <w:pStyle w:val="Normal"/>
        <w:rPr/>
      </w:pPr>
      <w:r>
        <w:rPr/>
        <w:t>&lt;Tralasciamo il fatto che Kate è inseguita da un gruppo di demoni - killer e un’Organizzazione a livello mondiale che non esita a eliminare i testimoni delle sue operazione………… e che, come è chiaro, non sono ancora riusciti ad ucciderla……&gt; esclama Willow &lt;…se facciamo la denuncia ……la polizia può anche venire qui ad arrestarla…… …… ma in quanto a metterle le manette, e di seguito, far stare in una cella una Cacciatrice furiosa e scatenata… questa è un’altra storia…… e poi…… ipotizziamo che ci sia anche il processo……… quando ci chiameranno a testimoniare…… … cosa gli diciamo ???…… che lei è una Cacciatrice…… una Prescelta che combatte le creature delle tenebre……… diciamo che noi siamo streghe ???… e, magari portiamo Spike come prova che esistono anche i vampiri ??? …e mettiamo, per assurdo, anche il caso che venga anche condannata …… prima o poi uscirà …… o fuggirà………… e a quel punto, noi dovremmo sempre stare sul chi vive…&gt;</w:t>
      </w:r>
    </w:p>
    <w:p>
      <w:pPr>
        <w:pStyle w:val="Normal"/>
        <w:rPr/>
      </w:pPr>
      <w:r>
        <w:rPr/>
      </w:r>
    </w:p>
    <w:p>
      <w:pPr>
        <w:pStyle w:val="Normal"/>
        <w:rPr/>
      </w:pPr>
      <w:r>
        <w:rPr/>
        <w:t>…</w:t>
      </w:r>
      <w:r>
        <w:rPr/>
        <w:t>silenzio…</w:t>
      </w:r>
    </w:p>
    <w:p>
      <w:pPr>
        <w:pStyle w:val="Normal"/>
        <w:rPr/>
      </w:pPr>
      <w:r>
        <w:rPr/>
      </w:r>
    </w:p>
    <w:p>
      <w:pPr>
        <w:pStyle w:val="Normal"/>
        <w:rPr/>
      </w:pPr>
      <w:r>
        <w:rPr/>
        <w:t>&lt;</w:t>
      </w:r>
      <w:r>
        <w:rPr>
          <w:b/>
          <w:bCs/>
        </w:rPr>
        <w:t>NO !!!…</w:t>
      </w:r>
      <w:r>
        <w:rPr/>
        <w:t>&gt; esclama all’improvviso Willow, con una forza nella voce che mai prima di allora, si era sentita in lei &lt;…non possiamo vivere, chissà quanto tempo, con questa minaccia………… questa cosa va risolta qui e adesso………  una volta per tutte……… e meno gente ci sarà coinvolta, meglio sarà…&gt;</w:t>
      </w:r>
    </w:p>
    <w:p>
      <w:pPr>
        <w:pStyle w:val="Normal"/>
        <w:rPr/>
      </w:pPr>
      <w:r>
        <w:rPr/>
      </w:r>
    </w:p>
    <w:p>
      <w:pPr>
        <w:pStyle w:val="Normal"/>
        <w:rPr/>
      </w:pPr>
      <w:r>
        <w:rPr/>
        <w:t>…</w:t>
      </w:r>
      <w:r>
        <w:rPr/>
        <w:t>&lt;IL SIGNOR GILES…&gt; esclama Anya colta da ispirazione……&lt;… lui conosce tutto delle Cacciatrici……… e se non ci aiuta lui…………&gt; &lt;Dobbiamo telefonargli…&gt; esclama Tara già alzandosi dalla seggiola &lt;</w:t>
      </w:r>
      <w:r>
        <w:rPr>
          <w:b/>
          <w:bCs/>
        </w:rPr>
        <w:t>NO !!!…</w:t>
      </w:r>
      <w:r>
        <w:rPr/>
        <w:t>&gt; urla Willow per fermarla…… Tara si volta fissandola sbigottita, per quella reazione &lt;Quando c’è Kate in giro…&gt; spiega Willow &lt;… usare il telefono per comunicare, è una pessima idea…&gt; esclama, ricordando quando, due anni prima, Buffy scoperchio il telefono dell’appartamento del Signor Giles…… e vi trovò dentro un sistema elettronico per intercettare le telefonate…</w:t>
      </w:r>
    </w:p>
    <w:p>
      <w:pPr>
        <w:pStyle w:val="Normal"/>
        <w:rPr/>
      </w:pPr>
      <w:r>
        <w:rPr/>
      </w:r>
    </w:p>
    <w:p>
      <w:pPr>
        <w:pStyle w:val="Normal"/>
        <w:rPr/>
      </w:pPr>
      <w:r>
        <w:rPr/>
        <w:t>…</w:t>
      </w:r>
      <w:r>
        <w:rPr/>
        <w:t>e il giorno dopo, arrivarono i demoni del Tre……… Kate rapì Joyce e quest’ultima per poco non fu uccisa dal gruppo dei demoni……… e questa volta, come potrebbe finire ???……… ha quanto le raccontò Buffy, quelli del Tre, per uccidere Kate, potrebbero non esitare un istante a usare Dawn come esca……… anche questa è una possibilità…</w:t>
      </w:r>
    </w:p>
    <w:p>
      <w:pPr>
        <w:pStyle w:val="Normal"/>
        <w:rPr/>
      </w:pPr>
      <w:r>
        <w:rPr/>
      </w:r>
    </w:p>
    <w:p>
      <w:pPr>
        <w:pStyle w:val="Normal"/>
        <w:rPr/>
      </w:pPr>
      <w:r>
        <w:rPr/>
        <w:t>…</w:t>
      </w:r>
      <w:r>
        <w:rPr/>
        <w:t>&lt;Ci penso io a chiamare il Signor Giles…&gt; esclama Willow… &lt;… a mettermi in contatto con lui…&gt; aggiunge con un sorriso strano che le si dipinge sul volto…&lt;…ma, cosa più importante…&gt; e getta un cenno verso la porta chiusa…&lt;…dobbiamo trovare un posto, assolutamente sicuro e solitario, dove tenerla prigioniera …… finché……… non decidiamo……… cosa è……… meglio fare…&gt;</w:t>
      </w:r>
    </w:p>
    <w:p>
      <w:pPr>
        <w:pStyle w:val="Normal"/>
        <w:rPr/>
      </w:pPr>
      <w:r>
        <w:rPr/>
      </w:r>
    </w:p>
    <w:p>
      <w:pPr>
        <w:pStyle w:val="Normal"/>
        <w:rPr/>
      </w:pPr>
      <w:r>
        <w:rPr/>
        <w:t>…</w:t>
      </w:r>
      <w:r>
        <w:rPr/>
        <w:t xml:space="preserve">quest’ultimo, è un discorso strano……… e molti, del gruppo riunito, preferiscono ignorare le parole sottintese………… come, ad esempio “ </w:t>
      </w:r>
      <w:r>
        <w:rPr>
          <w:i/>
          <w:iCs/>
        </w:rPr>
        <w:t xml:space="preserve">…cosa facciamo se non riusciamo a risolvere la cosa pacificamente ???… </w:t>
      </w:r>
      <w:r>
        <w:rPr/>
        <w:t xml:space="preserve">”… oppure, anche </w:t>
      </w:r>
      <w:r>
        <w:rPr>
          <w:i/>
          <w:iCs/>
        </w:rPr>
        <w:t>“…fino a che punto, siamo disposti ad arrivare ?…”</w:t>
      </w:r>
    </w:p>
    <w:p>
      <w:pPr>
        <w:pStyle w:val="Normal"/>
        <w:rPr/>
      </w:pPr>
      <w:r>
        <w:rPr/>
      </w:r>
    </w:p>
    <w:p>
      <w:pPr>
        <w:pStyle w:val="Normal"/>
        <w:rPr/>
      </w:pPr>
      <w:r>
        <w:rPr/>
        <w:t>&lt;…c’è l’ ho !!!…&gt; esclama all’improvviso Anya………… e sembra aver recuperato tutta la sua spensieratezza……… perché getta un’inequivocabile occhiolino a Xander…</w:t>
      </w:r>
    </w:p>
    <w:p>
      <w:pPr>
        <w:pStyle w:val="Normal"/>
        <w:rPr/>
      </w:pPr>
      <w:r>
        <w:rPr/>
      </w:r>
    </w:p>
    <w:p>
      <w:pPr>
        <w:pStyle w:val="Normal"/>
        <w:rPr/>
      </w:pPr>
      <w:r>
        <w:rPr/>
        <w:t>…</w:t>
      </w:r>
      <w:r>
        <w:rPr/>
        <w:t>&lt;…oh, no…&gt; replica lui, intuendo a “quale posto” la sua ragazza si riferisca…</w:t>
      </w:r>
    </w:p>
    <w:p>
      <w:pPr>
        <w:pStyle w:val="Normal"/>
        <w:rPr/>
      </w:pPr>
      <w:r>
        <w:rPr/>
      </w:r>
    </w:p>
    <w:p>
      <w:pPr>
        <w:pStyle w:val="Normal"/>
        <w:rPr>
          <w:b/>
          <w:b/>
          <w:bCs/>
        </w:rPr>
      </w:pPr>
      <w:r>
        <w:rPr>
          <w:b/>
          <w:bCs/>
        </w:rPr>
        <w:t xml:space="preserve">58. Il giorno prima……… sobborghi di Sunnydale… </w:t>
      </w:r>
    </w:p>
    <w:p>
      <w:pPr>
        <w:pStyle w:val="Normal"/>
        <w:rPr/>
      </w:pPr>
      <w:r>
        <w:rPr/>
        <w:t>Sembra un pendolo……… oscilla avanti e indietro senza fermarsi, a pochi centimetri dal pavimento di mattonelle italiane……… e nonostante il peso, l’ascia dalla lama d’argento, viene tenuta sospesa con solo con la punta delle dita di una mano che  si stringono sul metallo dell’impugnatura…</w:t>
      </w:r>
    </w:p>
    <w:p>
      <w:pPr>
        <w:pStyle w:val="Normal"/>
        <w:rPr/>
      </w:pPr>
      <w:r>
        <w:rPr/>
      </w:r>
    </w:p>
    <w:p>
      <w:pPr>
        <w:pStyle w:val="Normal"/>
        <w:rPr/>
      </w:pPr>
      <w:r>
        <w:rPr/>
        <w:t>&lt;Terek…&gt; inizia Koskoff passeggiando avanti e indietro, proprio davanti al segretario personale che rimane immobile di fronte ad una libreria dello studio… &lt;…mi ha riferito che, anziché cercare di passare inosservati, per questo nostro breve soggiorno a Sunnydale, voi siete andati in giro a festeggiare il 1° Ottobre……e con un certo anticipo…&gt; &lt;……ecco……… Padrone…&gt; esclama uno dei cinque vampiri allineati di fronte a lui…</w:t>
      </w:r>
    </w:p>
    <w:p>
      <w:pPr>
        <w:pStyle w:val="Normal"/>
        <w:rPr/>
      </w:pPr>
      <w:r>
        <w:rPr/>
      </w:r>
    </w:p>
    <w:p>
      <w:pPr>
        <w:pStyle w:val="Normal"/>
        <w:rPr/>
      </w:pPr>
      <w:r>
        <w:rPr/>
        <w:t>…</w:t>
      </w:r>
      <w:r>
        <w:rPr/>
        <w:t>succede in un solo secondo…</w:t>
      </w:r>
    </w:p>
    <w:p>
      <w:pPr>
        <w:pStyle w:val="Normal"/>
        <w:rPr/>
      </w:pPr>
      <w:r>
        <w:rPr/>
      </w:r>
    </w:p>
    <w:p>
      <w:pPr>
        <w:pStyle w:val="Normal"/>
        <w:rPr/>
      </w:pPr>
      <w:r>
        <w:rPr/>
        <w:t>…</w:t>
      </w:r>
      <w:r>
        <w:rPr/>
        <w:t xml:space="preserve">la mano scatta avanti e afferra saldamente l’asta metallica……… l’ascia viene scatta verso il collo di quello che ha parlato……… e si ferma a pochi centimetri dalla pelle… </w:t>
      </w:r>
    </w:p>
    <w:p>
      <w:pPr>
        <w:pStyle w:val="Normal"/>
        <w:rPr/>
      </w:pPr>
      <w:r>
        <w:rPr/>
      </w:r>
    </w:p>
    <w:p>
      <w:pPr>
        <w:pStyle w:val="Normal"/>
        <w:rPr/>
      </w:pPr>
      <w:r>
        <w:rPr/>
        <w:t>…</w:t>
      </w:r>
      <w:r>
        <w:rPr/>
        <w:t>&lt;Dimmi…&gt; replica Koskoff con voce tranquilla, godendo di questa sua sensazione di superiorità … &lt;…ti ascolto…&gt; &lt;Ecco…… ci……… siamo lasciati prendere……… un po’ la mano…&gt; &lt;Davvero ?…&gt; la lama si avvicina ancora di più…… e il vampiro scocca un’occhiata spaventata davanti al suo Padrone…… le parole gli muoiono in gola………e non riesce a dire altro… &lt;E……… se anche me… scappasse la mano ?…&gt; chiede Koskoff con tono vago avvicinando ancora di più la lama al collo……&lt;Se mi scappasse la mano e ti mozzassi la testa ???…… cosa diresti ???……. che sono stato troppo disattento ???&gt;……poi lo sguardo gli cade sulla mano fasciata di uno dei cinque…&lt;Che ti è successo ?…&gt; chiede voltandosi verso Ivan…… ma l’ascia è ancora a poca distanza dal collo dell’altro non-morto……… ferma e stabile come una linea retta disegnata su un foglio……… non un solo tremito lungo il braccio, nonostante i venticinque chili di peso che sostengono…</w:t>
      </w:r>
    </w:p>
    <w:p>
      <w:pPr>
        <w:pStyle w:val="Normal"/>
        <w:rPr/>
      </w:pPr>
      <w:r>
        <w:rPr/>
      </w:r>
    </w:p>
    <w:p>
      <w:pPr>
        <w:pStyle w:val="Normal"/>
        <w:rPr/>
      </w:pPr>
      <w:r>
        <w:rPr/>
        <w:t xml:space="preserve">&lt;È stato Spike…&gt; risponde quello &lt;………………chi ?…&gt; &lt;Spike……… è come noi……… e dice……… dice che è lui che comanda da queste parti……… è forte……… molto forte…&gt; </w:t>
      </w:r>
    </w:p>
    <w:p>
      <w:pPr>
        <w:pStyle w:val="Normal"/>
        <w:rPr/>
      </w:pPr>
      <w:r>
        <w:rPr/>
      </w:r>
    </w:p>
    <w:p>
      <w:pPr>
        <w:pStyle w:val="Normal"/>
        <w:rPr/>
      </w:pPr>
      <w:r>
        <w:rPr/>
        <w:t>…</w:t>
      </w:r>
      <w:r>
        <w:rPr/>
        <w:t>passa qualche secondo……… poi l’ascia viene ritratta………&lt;Davvero ???…… per caso, vi ha stesso tutti e cinque, per dire che è… “forte”…&gt; &lt;Si, Padrone…&gt; conferma un altro &lt;… abbiamo combattuto bene……… come tu sai, che facciamo……… ma… &gt; ………Koskoff annuisce vagamente, posando a terra la punta dell’ascia…</w:t>
      </w:r>
    </w:p>
    <w:p>
      <w:pPr>
        <w:pStyle w:val="Normal"/>
        <w:rPr>
          <w:b/>
          <w:b/>
          <w:bCs/>
        </w:rPr>
      </w:pPr>
      <w:r>
        <w:rPr>
          <w:b/>
          <w:bCs/>
        </w:rPr>
      </w:r>
    </w:p>
    <w:p>
      <w:pPr>
        <w:pStyle w:val="Normal"/>
        <w:rPr/>
      </w:pPr>
      <w:r>
        <w:rPr/>
        <w:t>…</w:t>
      </w:r>
      <w:r>
        <w:rPr/>
        <w:t>e si limita a fissare i cinque di fronte a lui…… soppesando l’idea di eliminarne uno, come monito per gli altri…… ma il suo branco è già sottonumero…… e finché non arrivano i suoi Berserker, meglio tenersi cari, tutti quelli su cui può contare al cento per cento…</w:t>
      </w:r>
    </w:p>
    <w:p>
      <w:pPr>
        <w:pStyle w:val="Normal"/>
        <w:rPr/>
      </w:pPr>
      <w:r>
        <w:rPr/>
      </w:r>
    </w:p>
    <w:p>
      <w:pPr>
        <w:pStyle w:val="Normal"/>
        <w:rPr/>
      </w:pPr>
      <w:r>
        <w:rPr/>
        <w:t>…</w:t>
      </w:r>
      <w:r>
        <w:rPr/>
        <w:t xml:space="preserve">anzi…… è meglio iniziare subito a fare qualche buon acquisto per ingrossare il numero dei suoi servi……… e da come ne parlano, questo Spike, è meglio metterlo nella rosa dei probabili… </w:t>
      </w:r>
    </w:p>
    <w:p>
      <w:pPr>
        <w:pStyle w:val="Normal"/>
        <w:rPr/>
      </w:pPr>
      <w:r>
        <w:rPr/>
      </w:r>
    </w:p>
    <w:p>
      <w:pPr>
        <w:pStyle w:val="Normal"/>
        <w:rPr/>
      </w:pPr>
      <w:r>
        <w:rPr/>
        <w:t>&lt; Questo……… Spike…… sapete dove si può scovare ???…&gt; chiede…&lt;Lo…… lo possiamo trovare…… senz’altro…&gt; &lt;Bene……… invitatelo qui, per dopodomani…&gt; poi Koskoff fa un cenno della mano verso il gruppo di vampiri e questi escono velocemente dalla stanza…… felici di potersene andare con le loro gambe…</w:t>
      </w:r>
    </w:p>
    <w:p>
      <w:pPr>
        <w:pStyle w:val="Normal"/>
        <w:rPr/>
      </w:pPr>
      <w:r>
        <w:rPr/>
      </w:r>
    </w:p>
    <w:p>
      <w:pPr>
        <w:pStyle w:val="Normal"/>
        <w:rPr/>
      </w:pPr>
      <w:r>
        <w:rPr/>
        <w:t>&lt;Prepara tu, i particolari della cosa…&gt; esclama Koskoff verso il segretario……… questi inchina la testa &lt;Certo, Padrone…&gt; dopodiché esce dallo studio, chiudendo la porta dietro di sé…</w:t>
      </w:r>
    </w:p>
    <w:p>
      <w:pPr>
        <w:pStyle w:val="Normal"/>
        <w:rPr/>
      </w:pPr>
      <w:r>
        <w:rPr/>
      </w:r>
    </w:p>
    <w:p>
      <w:pPr>
        <w:pStyle w:val="Normal"/>
        <w:rPr/>
      </w:pPr>
      <w:r>
        <w:rPr/>
        <w:t>…</w:t>
      </w:r>
      <w:r>
        <w:rPr/>
        <w:t>Koskoff si avvia verso la finestra e la apre, facendo entrare il vento fresco e umido della notte……… alberi che si muovono placidamente a quella brezza……… nient’altro…</w:t>
      </w:r>
    </w:p>
    <w:p>
      <w:pPr>
        <w:pStyle w:val="Normal"/>
        <w:rPr/>
      </w:pPr>
      <w:r>
        <w:rPr/>
      </w:r>
    </w:p>
    <w:p>
      <w:pPr>
        <w:pStyle w:val="Normal"/>
        <w:rPr/>
      </w:pPr>
      <w:r>
        <w:rPr/>
        <w:t>…</w:t>
      </w:r>
      <w:r>
        <w:rPr/>
        <w:t>Kroy non è a  Sunnydale !!!……… non ancora…</w:t>
      </w:r>
    </w:p>
    <w:p>
      <w:pPr>
        <w:pStyle w:val="Normal"/>
        <w:rPr/>
      </w:pPr>
      <w:r>
        <w:rPr/>
      </w:r>
    </w:p>
    <w:p>
      <w:pPr>
        <w:pStyle w:val="Normal"/>
        <w:rPr/>
      </w:pPr>
      <w:r>
        <w:rPr/>
        <w:t xml:space="preserve">… </w:t>
      </w:r>
      <w:r>
        <w:rPr/>
        <w:t xml:space="preserve">di certo, ha saputo della caduta di Mosca……… di certo, ci si è precipitato appena ha visto uno spiraglio………… di certo, ora è sulle sue tracce… </w:t>
      </w:r>
    </w:p>
    <w:p>
      <w:pPr>
        <w:pStyle w:val="Normal"/>
        <w:rPr/>
      </w:pPr>
      <w:r>
        <w:rPr/>
      </w:r>
    </w:p>
    <w:p>
      <w:pPr>
        <w:pStyle w:val="Normal"/>
        <w:rPr/>
      </w:pPr>
      <w:r>
        <w:rPr/>
        <w:t>…</w:t>
      </w:r>
      <w:r>
        <w:rPr/>
        <w:t>dannati gemelli Kroona !!!……… con il loro attacco, sono riusciti a metterlo così in svantaggio, che non è riuscito a fare il vuoto attorno a sé, prima di sparire…</w:t>
      </w:r>
    </w:p>
    <w:p>
      <w:pPr>
        <w:pStyle w:val="Normal"/>
        <w:rPr/>
      </w:pPr>
      <w:r>
        <w:rPr/>
      </w:r>
    </w:p>
    <w:p>
      <w:pPr>
        <w:pStyle w:val="Normal"/>
        <w:rPr/>
      </w:pPr>
      <w:r>
        <w:rPr/>
        <w:t>…</w:t>
      </w:r>
      <w:r>
        <w:rPr/>
        <w:t>nel mondo ci sono tracce di lui…</w:t>
      </w:r>
    </w:p>
    <w:p>
      <w:pPr>
        <w:pStyle w:val="Normal"/>
        <w:rPr/>
      </w:pPr>
      <w:r>
        <w:rPr/>
      </w:r>
    </w:p>
    <w:p>
      <w:pPr>
        <w:pStyle w:val="Normal"/>
        <w:rPr/>
      </w:pPr>
      <w:r>
        <w:rPr/>
        <w:t xml:space="preserve">… </w:t>
      </w:r>
      <w:r>
        <w:rPr/>
        <w:t xml:space="preserve">sono cose vaghe, è vero……… una parola qui……… un conto bancario là……… ma se esiste qualcuno che starà dietro a queste inezie, fino a metterle insieme, è proprio il suo odiato avversario …e prima o poi ci riuscirà… </w:t>
      </w:r>
    </w:p>
    <w:p>
      <w:pPr>
        <w:pStyle w:val="Normal"/>
        <w:rPr/>
      </w:pPr>
      <w:r>
        <w:rPr/>
      </w:r>
    </w:p>
    <w:p>
      <w:pPr>
        <w:pStyle w:val="Normal"/>
        <w:rPr/>
      </w:pPr>
      <w:r>
        <w:rPr/>
        <w:t>…</w:t>
      </w:r>
      <w:r>
        <w:rPr/>
        <w:t>ma Kroy, non è qui………… come fa lui ad essere così sicuro ???……….…perché, ancora, il buio e il silenzio della notte, non sono stati spazzati via dalla furia delle esplosioni e dal sibilo delle pallotto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szCs w:val="2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right"/>
      <w:outlineLvl w:val="6"/>
    </w:pPr>
    <w:rPr>
      <w:b/>
      <w:bCs/>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Corpodeltesto2">
    <w:name w:val="Corpo del testo 2"/>
    <w:basedOn w:val="Normal"/>
    <w:qFormat/>
    <w:pPr/>
    <w:rPr>
      <w:i/>
      <w:iCs/>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2:18:00Z</dcterms:created>
  <dc:creator>Utente</dc:creator>
  <dc:description/>
  <dc:language>en-US</dc:language>
  <cp:lastModifiedBy>Utente</cp:lastModifiedBy>
  <dcterms:modified xsi:type="dcterms:W3CDTF">2004-07-27T22:20:00Z</dcterms:modified>
  <cp:revision>2</cp:revision>
  <dc:subject/>
  <dc:title>/---/   /---/   /---/   /---/   /---/   /---/   /---/   /---/   /---/   /---/   /---/   /---/   /---/   /---/   /---/   /---/ </dc:title>
</cp:coreProperties>
</file>