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Il Marchio dello Scorpione”  fan fiction scritta da Andrea Paroli          </w:t>
      </w:r>
    </w:p>
    <w:p>
      <w:pPr>
        <w:pStyle w:val="TextBody"/>
        <w:rPr/>
      </w:pPr>
      <w:r>
        <w:rPr/>
        <w:t xml:space="preserve">indirizzo E-Mail:   </w:t>
      </w:r>
      <w:hyperlink r:id="rId2">
        <w:r>
          <w:rPr>
            <w:rStyle w:val="InternetLink"/>
          </w:rPr>
          <w:t>mig2000@libero.it</w:t>
        </w:r>
      </w:hyperlink>
    </w:p>
    <w:p>
      <w:pPr>
        <w:pStyle w:val="TextBody"/>
        <w:rPr/>
      </w:pPr>
      <w:r>
        <w:rPr/>
        <w:t xml:space="preserve">pagina Web : </w:t>
      </w:r>
      <w:hyperlink r:id="rId3">
        <w:r>
          <w:rPr>
            <w:rStyle w:val="InternetLink"/>
          </w:rPr>
          <w:t>http://digilander.libero.it/fanfiction/index.htm</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b w:val="false"/>
          <w:bCs w:val="false"/>
        </w:rPr>
        <w:t>Kroy e Koskoff. Lo “Scorpione” e il “Cacciatore di Teste”. I due membri dell’Artiglio di Sangue, dopo un millennio di odio feroce, si rincontrano di nuovo. A Sunnydale. Per trasformarla in un campo di battaglia. E chi potrà fermarli, adesso che Buffy Summers è morta ?</w:t>
      </w:r>
    </w:p>
    <w:p>
      <w:pPr>
        <w:pStyle w:val="Heading"/>
        <w:rPr>
          <w:b w:val="false"/>
          <w:b w:val="false"/>
          <w:bCs w:val="false"/>
          <w:i/>
          <w:i/>
          <w:iCs/>
          <w:sz w:val="24"/>
        </w:rPr>
      </w:pPr>
      <w:r>
        <w:rPr>
          <w:b w:val="false"/>
          <w:bCs w:val="false"/>
          <w:i/>
          <w:iCs/>
          <w:sz w:val="24"/>
        </w:rPr>
        <w:t>/---/   /---/   /---/   /---/   /---/   /---/   /---/   /---/   /---/   /---/   /---/   /---/   /---/   /---/   /---/   /---/   /---/   /--</w:t>
      </w:r>
    </w:p>
    <w:p>
      <w:pPr>
        <w:pStyle w:val="Heading"/>
        <w:rPr>
          <w:b w:val="false"/>
          <w:b w:val="false"/>
          <w:bCs w:val="false"/>
          <w:i/>
          <w:i/>
          <w:iCs/>
          <w:sz w:val="24"/>
        </w:rPr>
      </w:pPr>
      <w:r>
        <w:rPr>
          <w:b w:val="false"/>
          <w:bCs w:val="false"/>
          <w:i/>
          <w:iCs/>
          <w:sz w:val="24"/>
        </w:rPr>
      </w:r>
    </w:p>
    <w:p>
      <w:pPr>
        <w:pStyle w:val="Subtitle"/>
        <w:rPr/>
      </w:pPr>
      <w:r>
        <w:rPr/>
        <w:t>Il Marchio dello Scorpione</w:t>
      </w:r>
    </w:p>
    <w:p>
      <w:pPr>
        <w:pStyle w:val="Normal"/>
        <w:rPr/>
      </w:pPr>
      <w:r>
        <w:rPr/>
      </w:r>
    </w:p>
    <w:p>
      <w:pPr>
        <w:pStyle w:val="Corpodeltesto2"/>
        <w:rPr>
          <w:szCs w:val="24"/>
        </w:rPr>
      </w:pPr>
      <w:r>
        <w:rPr>
          <w:szCs w:val="24"/>
        </w:rPr>
        <w:t>Nota: Cronologicamente, questa storia si pone alla fine della Quinta Stagione…… circa dieci giorni dopo la morte della Cacciatrice.</w:t>
      </w:r>
    </w:p>
    <w:p>
      <w:pPr>
        <w:pStyle w:val="Normal"/>
        <w:rPr>
          <w:szCs w:val="24"/>
        </w:rPr>
      </w:pPr>
      <w:r>
        <w:rPr>
          <w:szCs w:val="24"/>
        </w:rPr>
      </w:r>
    </w:p>
    <w:p>
      <w:pPr>
        <w:pStyle w:val="TextBody"/>
        <w:rPr>
          <w:color w:val="000000"/>
        </w:rPr>
      </w:pPr>
      <w:r>
        <w:rPr>
          <w:color w:val="000000"/>
        </w:rPr>
        <w:t>325.</w:t>
      </w:r>
    </w:p>
    <w:p>
      <w:pPr>
        <w:pStyle w:val="TextBody"/>
        <w:rPr>
          <w:b w:val="false"/>
          <w:b w:val="false"/>
          <w:bCs w:val="false"/>
          <w:color w:val="000000"/>
        </w:rPr>
      </w:pPr>
      <w:r>
        <w:rPr>
          <w:b w:val="false"/>
          <w:bCs w:val="false"/>
          <w:color w:val="000000"/>
        </w:rPr>
        <w:t>Un grido saetta in tutta la casa, rimbalzando negli angoli dei muri e schiacciando nell’orrore, un uomo legato ad una seggiola………con tutta la forza che gli rimane, cerca di strappare le corde che lo tengono inchiodato……… ma inutil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Lei, mi stava parlando di questo Adam…&gt; esclama Terek per riportare su di lui l’attenzione di Giles &lt;… questo patchwork, per usare un termine più colorito………… sa, per caso, se ancora ne esistono dei progetti per…&gt; &lt;COSA…… cosa state…&gt; ma le parole dell’Osservatore gli muoiono in gola quando fissa lo sguardo tranquillo del segretario di Koskoff…</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corpo dell’uomo sembra, d’incanto, svuotarsi…………non si muove in nessuna maniera o dice qualcosa…… ma qualcosa cede dentro il suo animo……&lt;…prendete me…&gt; esclama con una voce che nemmeno sembra la sua… &lt;Prego ?…&gt; chiede Terek, anche se ha capito bene a cosa l’altro si riferisca… &lt;PRENDETE ME…&gt; grida l’Osservatore……&lt;Suvvia……… non sia ridicolo…&gt; replica il segretario si Koskoff… &lt;…questa sua esibizione di coraggio e spirito di sacrificio è del tutto sprecata……… qui, non si tratta di una scelta casuale………… lei è utile come fonte di informazioni……… le ragazze, solo come fonte di cibo………… e ora, cortesemente, riprendiamo il discorso su questo Adam………… mi dica se…&gt;……… ma dalla bocca di Giles esce un grido di rabbia e dolore mentre, per l’ennesima volta, tenta di strappare le cord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suo corpo si dimena come un invasato………i lacci gli tagliano la carne dei polsi e gli serrano il petto……… ma lui nemmeno se ne accorge…………tira……… grida……… tira più forte… …… grida più forte…………la faccia è paonazza dallo sforzo…………… quando, all’improvviso, la mano di un Berserker gli afferra la giacca e tira con forza, facendolo cadere a terra con un tonf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Vedo…&gt; riprende Terek, facendo un cenno al vampiro che si allontana prontamente &lt;…che ora non è in grado di sostenere una conversazione……… riprenderemo quando si sarà calmato…&gt; detto questo il segretario si alza e si allontana, uscendo dalla stan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lì………lì, sul pavimento, una figura senza più forze, saldamente legata allla seggiola, continua a dimenarsi come un pesce che cerca di scappare da una rete………… cerca di strappare le corde che lo tengono bloccato, mentre la mente si popola di immagini orrende……… una ragazza……… Dawn………dissanguata e senza più vita…… giace a terra in maniera scomposta………e alla faccia di Dawn si sovrappone quella di Buffy…………</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grido……una monotona litania…… un cantilena continua, popola la mente dell’Osservatore ………… “NON DI NUOV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ccanto alla figura dell’Osservatore, Spike alza di poco la testa……… quel tanto che gli riesce, senza che il dolore delle ferite lo faccia gemere………… nel suo cervell, regna una completa confusione……… &lt;…… buffy ……&gt; il nome gli esce dalle labbra……… tra la sofferenza che gli offusca la mente, non riesce a comprendere il motivo perché ha invocato quel nome………… ma, dentro di sé, sente che ora, come non mai, a tutti loro serve la presenza della Cacciatrice…</w:t>
      </w:r>
    </w:p>
    <w:p>
      <w:pPr>
        <w:pStyle w:val="TextBody"/>
        <w:rPr>
          <w:b w:val="false"/>
          <w:b w:val="false"/>
          <w:bCs w:val="false"/>
          <w:color w:val="000000"/>
        </w:rPr>
      </w:pPr>
      <w:r>
        <w:rPr>
          <w:b w:val="false"/>
          <w:bCs w:val="false"/>
          <w:color w:val="000000"/>
        </w:rPr>
      </w:r>
    </w:p>
    <w:p>
      <w:pPr>
        <w:pStyle w:val="TextBody"/>
        <w:rPr>
          <w:color w:val="000000"/>
        </w:rPr>
      </w:pPr>
      <w:r>
        <w:rPr>
          <w:color w:val="000000"/>
        </w:rPr>
        <w:t>326. Stesso momento……… poco lontano…</w:t>
      </w:r>
    </w:p>
    <w:p>
      <w:pPr>
        <w:pStyle w:val="TextBody"/>
        <w:rPr>
          <w:b w:val="false"/>
          <w:b w:val="false"/>
          <w:bCs w:val="false"/>
          <w:color w:val="000000"/>
        </w:rPr>
      </w:pPr>
      <w:r>
        <w:rPr>
          <w:b w:val="false"/>
          <w:bCs w:val="false"/>
          <w:color w:val="000000"/>
        </w:rPr>
        <w:t>…</w:t>
      </w:r>
      <w:r>
        <w:rPr>
          <w:b w:val="false"/>
          <w:bCs w:val="false"/>
          <w:color w:val="000000"/>
        </w:rPr>
        <w:t>che strana………… bizzarra sensazione…………fino a pochi minuti prima il dolore era insopportabile……… sembrava che qualcuno le frugasse dentro lo stomaco, procedendo carponi e facendosi luce con una torcia accesa………… tutto ardeva ……… ed ora……… è tutto svanito !!! ………… non c’è più alcun dolore…… ANZI ……non c’è più  alcuna sensazione………tutto è tranquillo……… tutto è calm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bocca si riempie di qualcosa di un liquido caldo e dal sapore salato………… prova a tenere le labbra chiuse, ma alla fine, è costretta ad aprirle e il sangue cola fuori dalla bocca, disegnando un torrente sulle guanc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ta per morire !!!………lo sente dentro di sé, come una certezza………… è una spietata ammissione…… ma fredda e sterile come un comunicato……… e proprio per questo motivo, lei non prova alcun sentimento a riguardo……… STA PER MORIRE……… punto e ba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respiro è bagnato dal sangue che le sale in gola……… tossicchia e sputa contro la maschera …… non riesce a respirare bene………DANNATA MASCHERA……… è quella……… che ………… non la fa…… respir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facendo forza, un braccio si leva in alto e una mano afferra la superficie metallica, facendola scivolare via da quel viso distrutto………… il braccio, senza più forze, ricade sul terreno erboso e rimane lì…</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è fresco………… l’aria è umida e carica di odori ………… rumori di insetti e uccelli notturni… …l’erba bagnata che la circonda…………… e passi………… passi che si avvicinano sempre di più……… pestano il terreno con fare monotono………ma non importa…… niente importa più, orma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stelle svaniscono……… si fanno sfocate come se qualcuno avesse messo una lente scura davanti a loro……… tutto il cielo stellato si sta scurendo, quasi volesse toglierle anche la soddisfazione di vedere un perfetto cielo stellato, prima di mori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utto si fa indistinto……… buio……………… tranne una stella……… una luce più brillante di altre ………… …… sembra………… sembra assurdo pensarlo……… ma quella piccola stella, sta crescendo di dimensioni…… …… sembra quasi che si nutra della luce delle alt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ta arrivando da le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a luce sta arrivando da lei……… e c’è……… ancora non è chiara……… ma c’è una figura…… una specie di forma, in quella luce……… e lei………… LEI SA CHI È……</w:t>
      </w:r>
      <w:r>
        <w:rPr>
          <w:color w:val="000000"/>
        </w:rPr>
        <w:t>LEI LO SA !!!</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una mano tenta di alzarsi…… ma le forze rimaste non lo permettono……… e persino la voce che esce dalle sue labbra, è solo un sussurro roco…&lt;…sono……… sono quasi lì……… quasi lì, con te, papà…&gt;… </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m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è qualcosa di sbagliato…… qualcosa che non le sembra giusto, nella figura che si avvicina…… è la forma………… lei ricorda perfettamente le forti spalle muscolose del padre……… e la figura ……… la figura sembra diversa……… più piccola……… più minuta……… sembra…………… anzi … più si avvicina, più prende una forma diversa da quella del padre……… la forma………… ora……… ora che la vede be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A FORMA…</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NO…</w:t>
      </w:r>
    </w:p>
    <w:p>
      <w:pPr>
        <w:pStyle w:val="TextBody"/>
        <w:jc w:val="center"/>
        <w:rPr>
          <w:b w:val="false"/>
          <w:b w:val="false"/>
          <w:bCs w:val="false"/>
          <w:color w:val="000000"/>
        </w:rPr>
      </w:pPr>
      <w:r>
        <w:rPr>
          <w:b w:val="false"/>
          <w:bCs w:val="false"/>
          <w:color w:val="000000"/>
        </w:rPr>
      </w:r>
    </w:p>
    <w:p>
      <w:pPr>
        <w:pStyle w:val="TextBody"/>
        <w:jc w:val="center"/>
        <w:rPr>
          <w:color w:val="000000"/>
        </w:rPr>
      </w:pPr>
      <w:r>
        <w:rPr>
          <w:color w:val="000000"/>
        </w:rPr>
        <w:t>…</w:t>
      </w:r>
      <w:r>
        <w:rPr>
          <w:color w:val="000000"/>
        </w:rPr>
        <w:t>NO…</w:t>
      </w:r>
    </w:p>
    <w:p>
      <w:pPr>
        <w:pStyle w:val="TextBody"/>
        <w:rPr>
          <w:b w:val="false"/>
          <w:b w:val="false"/>
          <w:bCs w:val="false"/>
          <w:color w:val="000000"/>
        </w:rPr>
      </w:pPr>
      <w:r>
        <w:rPr>
          <w:b w:val="false"/>
          <w:bCs w:val="false"/>
          <w:color w:val="000000"/>
        </w:rPr>
      </w:r>
    </w:p>
    <w:p>
      <w:pPr>
        <w:pStyle w:val="TextBody"/>
        <w:jc w:val="center"/>
        <w:rPr>
          <w:color w:val="000000"/>
          <w:sz w:val="48"/>
        </w:rPr>
      </w:pPr>
      <w:r>
        <w:rPr>
          <w:color w:val="000000"/>
          <w:sz w:val="48"/>
        </w:rPr>
        <w:t>…</w:t>
      </w:r>
      <w:r>
        <w:rPr>
          <w:color w:val="000000"/>
          <w:sz w:val="48"/>
        </w:rPr>
        <w:t>NO !!!…</w:t>
      </w:r>
    </w:p>
    <w:p>
      <w:pPr>
        <w:pStyle w:val="TextBody"/>
        <w:rPr>
          <w:b w:val="false"/>
          <w:b w:val="false"/>
          <w:bCs w:val="false"/>
          <w:color w:val="000000"/>
          <w:sz w:val="48"/>
        </w:rPr>
      </w:pPr>
      <w:r>
        <w:rPr>
          <w:b w:val="false"/>
          <w:bCs w:val="false"/>
          <w:color w:val="000000"/>
          <w:sz w:val="48"/>
        </w:rPr>
      </w:r>
    </w:p>
    <w:p>
      <w:pPr>
        <w:pStyle w:val="TextBody"/>
        <w:rPr/>
      </w:pPr>
      <w:r>
        <w:rPr>
          <w:b w:val="false"/>
          <w:bCs w:val="false"/>
          <w:color w:val="000000"/>
        </w:rPr>
        <w:t>…</w:t>
      </w:r>
      <w:r>
        <w:rPr>
          <w:b w:val="false"/>
          <w:bCs w:val="false"/>
          <w:color w:val="000000"/>
        </w:rPr>
        <w:t xml:space="preserve">fosse anche il diavolo in persona, venuto a trascinarla all’inferno, lo avrebbe preferito……… </w:t>
      </w:r>
      <w:r>
        <w:rPr>
          <w:i/>
          <w:iCs/>
          <w:color w:val="000000"/>
        </w:rPr>
        <w:t>TUTTO !!!</w:t>
      </w:r>
      <w:r>
        <w:rPr>
          <w:b w:val="false"/>
          <w:bCs w:val="false"/>
          <w:color w:val="000000"/>
        </w:rPr>
        <w:t xml:space="preserve"> …… purché non sia LEI, quella che sta arrivan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Va…VIA…&gt; geme Kate, cercando di spostare un corpo che non le risponde più…&lt;…VA VIA…&gt; urla facendo appello alle poche forze rimaste…</w:t>
      </w:r>
    </w:p>
    <w:p>
      <w:pPr>
        <w:pStyle w:val="TextBody"/>
        <w:rPr>
          <w:b w:val="false"/>
          <w:b w:val="false"/>
          <w:bCs w:val="false"/>
          <w:color w:val="000000"/>
        </w:rPr>
      </w:pPr>
      <w:r>
        <w:rPr>
          <w:b w:val="false"/>
          <w:bCs w:val="false"/>
          <w:color w:val="000000"/>
        </w:rPr>
      </w:r>
    </w:p>
    <w:p>
      <w:pPr>
        <w:pStyle w:val="TextBody"/>
        <w:rPr/>
      </w:pPr>
      <w:r>
        <w:rPr>
          <w:b w:val="false"/>
          <w:bCs w:val="false"/>
          <w:color w:val="000000"/>
        </w:rPr>
        <w:t>&lt;…</w:t>
      </w:r>
      <w:r>
        <w:rPr>
          <w:color w:val="000000"/>
        </w:rPr>
        <w:t>VA VIAAA</w:t>
      </w:r>
      <w:r>
        <w:rPr>
          <w:b w:val="false"/>
          <w:bCs w:val="false"/>
          <w:color w:val="000000"/>
        </w:rPr>
        <w:t>…&gt; urla a squarciagola, prima di ricadere sul terreno erboso ed assistere, inerme e immobile come il giorno di due anni prima, quello che sta per accadere…… &lt;…almeno… lasciami mo………morire…… in pace …&gt; supplica Kate con il poco fiato rimasto, con le lacrime agli occhi, sperando che la forma incombente svanisca come un brutto sogno…</w:t>
      </w:r>
    </w:p>
    <w:p>
      <w:pPr>
        <w:pStyle w:val="TextBody"/>
        <w:rPr>
          <w:b w:val="false"/>
          <w:b w:val="false"/>
          <w:bCs w:val="false"/>
          <w:color w:val="000000"/>
        </w:rPr>
      </w:pPr>
      <w:r>
        <w:rPr>
          <w:b w:val="false"/>
          <w:bCs w:val="false"/>
          <w:color w:val="000000"/>
        </w:rPr>
      </w:r>
    </w:p>
    <w:p>
      <w:pPr>
        <w:pStyle w:val="TextBody"/>
        <w:rPr/>
      </w:pPr>
      <w:r>
        <w:rPr>
          <w:b w:val="false"/>
          <w:bCs w:val="false"/>
          <w:color w:val="000000"/>
        </w:rPr>
        <w:t>… “</w:t>
      </w:r>
      <w:r>
        <w:rPr>
          <w:b w:val="false"/>
          <w:bCs w:val="false"/>
          <w:i/>
          <w:iCs/>
          <w:color w:val="000000"/>
        </w:rPr>
        <w:t>…</w:t>
      </w:r>
      <w:r>
        <w:rPr>
          <w:b w:val="false"/>
          <w:bCs w:val="false"/>
          <w:i/>
          <w:iCs/>
          <w:color w:val="000000"/>
        </w:rPr>
        <w:t>mi spiace…</w:t>
      </w:r>
      <w:r>
        <w:rPr>
          <w:b w:val="false"/>
          <w:bCs w:val="false"/>
          <w:color w:val="000000"/>
        </w:rPr>
        <w:t>” esclama un pensiero, nato nel cervello di Kate, ma che quest’ultima sa bene che non le appartiene … “</w:t>
      </w:r>
      <w:r>
        <w:rPr>
          <w:b w:val="false"/>
          <w:bCs w:val="false"/>
          <w:i/>
          <w:iCs/>
          <w:color w:val="000000"/>
        </w:rPr>
        <w:t>…ma mi serve…</w:t>
      </w:r>
      <w:r>
        <w:rPr>
          <w:b w:val="false"/>
          <w:bCs w:val="false"/>
          <w:color w:val="000000"/>
        </w:rPr>
        <w:t>”……… poi la forma luminosa le è addosso…</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e negli ultimi barlumi di coscienza, l’urlo di Kate riempie la notte…</w:t>
      </w:r>
    </w:p>
    <w:p>
      <w:pPr>
        <w:pStyle w:val="TextBody"/>
        <w:rPr>
          <w:b w:val="false"/>
          <w:b w:val="false"/>
          <w:bCs w:val="false"/>
          <w:color w:val="000000"/>
        </w:rPr>
      </w:pPr>
      <w:r>
        <w:rPr>
          <w:b w:val="false"/>
          <w:bCs w:val="false"/>
          <w:color w:val="000000"/>
        </w:rPr>
      </w:r>
    </w:p>
    <w:p>
      <w:pPr>
        <w:pStyle w:val="TextBody"/>
        <w:rPr>
          <w:color w:val="000000"/>
        </w:rPr>
      </w:pPr>
      <w:r>
        <w:rPr>
          <w:color w:val="000000"/>
        </w:rPr>
        <w:t>327.</w:t>
      </w:r>
    </w:p>
    <w:p>
      <w:pPr>
        <w:pStyle w:val="TextBody"/>
        <w:rPr>
          <w:b w:val="false"/>
          <w:b w:val="false"/>
          <w:bCs w:val="false"/>
          <w:color w:val="000000"/>
        </w:rPr>
      </w:pPr>
      <w:r>
        <w:rPr>
          <w:b w:val="false"/>
          <w:bCs w:val="false"/>
          <w:color w:val="000000"/>
        </w:rPr>
        <w:t>…</w:t>
      </w:r>
      <w:r>
        <w:rPr>
          <w:b w:val="false"/>
          <w:bCs w:val="false"/>
          <w:color w:val="000000"/>
        </w:rPr>
        <w:t>poi è di nuovo silenzio………e una figura giace ancora sul terreno erboso………… ma lo sguardo che ha in quei occhi verdi, DI CERTO, non appartiene a Kate Anderson…………c’è una luce di comprensione……… di una tale consapevolezza che, forse, mai più comparirà in quello sguar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pensieri………… voci nella mente………… tante voci che parlano tutte insieme……………… ma non c’è alcuna discordanza……… tutte dicono le stesse cose………ora c’è assoluta chiarezza di pensiero………… ora, La Cacciatrice, sa cosa ella sia……… ora conosce se stessa in modo assolut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i/>
          <w:iCs/>
          <w:color w:val="000000"/>
        </w:rPr>
        <w:t>la Prescelta</w:t>
      </w:r>
      <w:r>
        <w:rPr>
          <w:b w:val="false"/>
          <w:bCs w:val="false"/>
          <w:color w:val="000000"/>
        </w:rPr>
        <w:t>………</w:t>
      </w:r>
      <w:r>
        <w:rPr>
          <w:b w:val="false"/>
          <w:bCs w:val="false"/>
          <w:i/>
          <w:iCs/>
          <w:color w:val="000000"/>
        </w:rPr>
        <w:t>una per generazione</w:t>
      </w:r>
      <w:r>
        <w:rPr>
          <w:b w:val="false"/>
          <w:bCs w:val="false"/>
          <w:color w:val="000000"/>
        </w:rPr>
        <w:t>…………… tutte sciocchezze………  dette da gente che non ha mai realmente compreso di cosa si stia, realmente, parlando……… ma ora lei SA ……… SA da cosa deriva la sua forza……… il suo potere……… e ora lo sente scorrere dentro di lei ………è come un fiume………… i sensi si espandono per cogliere ogni rumore…… ogni battito d’ala……… ogni fruscio di foglia………… lei è parte del Tutto, ade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li occhi si abbassano fissando il petto dal quale sgorga copioso il sangue………… le dita si contraggono a fatica ……… il corpo ha raggiunto il suo limite……… ma il sangue è ancora caldo…… e c’è ancora un alito di vita in corpo………ma nonostante ci sia la determinazione per rimetterlo in piedi, il corpo non sarebbe in grado di servire a niente, ora come o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deve aumentare il fattore di riconversione………… superare il limite imposto…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chiude gli occhi……… ma non c’è buio dietro le palpebre serrate……………… ci sono forme che si muovono davanti a lei… ……… forme luminose, indescrivibili, per quanto sono complesse………… lei sa bene di vederle solo con gli occhi della mente……… ma sa, altrettanto bene, di cosa si tratti………… conosce il nome di quel flusso……… di quell’infinito oceano…… di infinitesimali particelle, ancora più piccole di una particella di “quark”………… sa cosa siano… … e SA, come ORA, sia in grado di usarle…</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e lo f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lascia andare in quel mare di luce……… il suo corpo è come una cartina stradale perfettamente piegata………che, d’improvviso, abbandona la terza dimesione e si dispone davanti a lei distendendosi in ogni direzione……… innumerevoli veli bidimensionali, in ognuno dei quali si trova impressa una figura uman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ora il grosso del lavoro è stato fatto………… adesso bisogna osservare…………… … ci sono buchi………… pezzi mancanti………… parti che devono essere sostituite……………… la cartina si riunisce fino a riformare una figura umana intera………… che poi, lei inizia a scomporre negli elementi bas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non c’è dolore quando la carne abbandona le ossa e si distacca……… ma non basta avere solo uno scheletro con una massa di sangue che galleggia all’interno delle vene scoper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scompone ancora… …… le ossa sono pura e semplice materia che si frammenta in miriadi di piccoli pezzi………… era necessario………… ci sono fratture, nuove e vecchie, da riparare anche qui………… più semplice rifare tutto nuovo………… e, quindi, serve andare più a fondo ………… ridurre tutto alla pura e semplice coscienza…………… niente più di questo deve esistere, prima di poter ricostruire nuova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si scompone ancora………… ogni parte di lei, che galleggia, si frammenta innumerevoli volte, fino a diventare una nube di gas indistinto, senza alcuna forma preci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continua a scomporsi fino ad arrivare agli elementi essenziali……… al puro e semplice atomo ……… e anche quello si scompone……… si dissolve del tutto…………e c’è silenzio…… e pace…… in quel luogo/non luogo nel quale si trova……………si concentra……………… chiama a sé quelle forme infinitamente piccole e così, infinitamente complesse, perché facciano il loro lavoro………… aumenta il fattore di riconversione perché l’energia sia tale da poter riassemblare tutte le parti e riportarle allo stadio iniziale……… non c’è dolore……… solo una consapevolezza precisa, attorno alla quale si riforma il corpo organico…………… non c’è dolore in quel luogo/non luogo………… ma sa di non poter restare a lungo………lei deve andare………… deve andare dalla persona che, più di tutti, l’ ha rivoluta accanto a le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quando due Berserker, armi alla mano, arrivano nel punto in cui si dovrebbe trovare il corpo di una ragazza, colpita in pieno da una pallottola………… trovano solo una chiazza di sangue fresco attorno ad una profonda buca nel terreno………… una ferita aperta nella terra, che non ha retto al potere che, anche solo per pochi istanti, è stato utilizza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 due vampiri, cautamente, si avvicinano e accendono le pile, cercando di illuminarne il fondo della buca…………………… ma senza alcun risultato, se non che quei piccoli, ma potenti, fasci di luce, si perdano nel bu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se, soltanto, potessero immaginare dove conduce, smetterebbero persino di provare…</w:t>
      </w:r>
    </w:p>
    <w:p>
      <w:pPr>
        <w:pStyle w:val="TextBody"/>
        <w:rPr>
          <w:b w:val="false"/>
          <w:b w:val="false"/>
          <w:bCs w:val="false"/>
          <w:color w:val="000000"/>
        </w:rPr>
      </w:pPr>
      <w:r>
        <w:rPr>
          <w:b w:val="false"/>
          <w:bCs w:val="false"/>
          <w:color w:val="000000"/>
        </w:rPr>
      </w:r>
    </w:p>
    <w:p>
      <w:pPr>
        <w:pStyle w:val="TextBody"/>
        <w:rPr>
          <w:color w:val="000000"/>
        </w:rPr>
      </w:pPr>
      <w:r>
        <w:rPr>
          <w:color w:val="000000"/>
        </w:rPr>
        <w:t>328.</w:t>
      </w:r>
    </w:p>
    <w:p>
      <w:pPr>
        <w:pStyle w:val="TextBody"/>
        <w:rPr>
          <w:b w:val="false"/>
          <w:b w:val="false"/>
          <w:bCs w:val="false"/>
          <w:color w:val="000000"/>
        </w:rPr>
      </w:pPr>
      <w:r>
        <w:rPr>
          <w:b w:val="false"/>
          <w:bCs w:val="false"/>
          <w:color w:val="000000"/>
        </w:rPr>
        <w:t>…</w:t>
      </w:r>
      <w:r>
        <w:rPr>
          <w:b w:val="false"/>
          <w:bCs w:val="false"/>
          <w:color w:val="000000"/>
        </w:rPr>
        <w:t>nel bagno, l’odore di carne bruciata è intollerabile……… la figura di Kroy è addossata alla parete, con un’orrenda bruciatura sul petto, mentre la doccia  continua a riversare acqua gelida sul corpo…… il Berserker posa il bastone di legno con il cavo elettrico scoperto, fissato ad un capo…… si ferma giusto il tempo per prendere un pacchetto di sigarette dalla tasca e sfilarne una e accenderla………… tanto, lo “Scorpione” è già un pezzo che non da più alcun segno di quella “vita” che non gli appartiene più da millenn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ma, all’improvviso, qualcosa strappa la mente di Kroy all’intollerabile dolore del corpo…… qualcosa che gli fa alzare, faticosamente, la testa e fissare un punto indistinto nel muro…… …&lt;…lo……sentite……… non è vero ?…&gt; domanda l’albino con voce roca……&lt;Cosa ?…&gt; chiede il Berserker con un mezzo sorriso stampato sul volto…… … veder sragionare un vampiro del calibro di Kroy, è una cosa che lo diverte……… forse c’è andato un po’ pesante……ma ancora è, all’incirca, tutto intero………&lt;Cosa… </w:t>
      </w:r>
      <w:r>
        <w:rPr>
          <w:b w:val="false"/>
          <w:bCs w:val="false"/>
          <w:i/>
          <w:iCs/>
          <w:color w:val="000000"/>
        </w:rPr>
        <w:t>dovremmo</w:t>
      </w:r>
      <w:r>
        <w:rPr>
          <w:b w:val="false"/>
          <w:bCs w:val="false"/>
          <w:color w:val="000000"/>
        </w:rPr>
        <w:t>… sentire ?…&gt; chiede soffiando fumo in faccia all’albino…………ma lo Scorpione non risponde……del resto, non la domanda non era rivolta al Berserker…</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altrov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da Sunnydale al deserto del Gobi……… da un punto imprecisato dell’Oceano Atlantico fino agli uffici di una multinazionale a New York……… da Londra a Praga………… da ogni punto del mondo, dove si trovano coloro che restano di un originario gruppo di cento guerrieri …… quelle creature che sono leggende, per gli stessi esseri che sono leggenda per gli umani…… i membri dell’Artiglio di Sangue, chiudono gli occhi e ascoltano un immaginario vento che trasporta parole lonta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in un’antichio tempio, sperduto in India, un’orrenda statua che assomiglia ad uno scheletro ricoperto di un velo di pelle nera come il carbone, apre i ciechi occhi bianco latte e fissa d’improvviso la desolazione di quel luogo nel quale si è ritirato in meditazione, ben cento anni prima……&lt;Lo sentite, fratelli ?…&gt; chiede una voce bassa raschiante &lt;…qualcuno è arrivato fin nel cuore stesso dell’Abisso…… ha scrutato in esso………… ed ora è tornato indietro……… non c’è più scampo per noi…&gt; conclude così, colui che una volta aveva nome Asura … …… poi chiude gli occhi e ritorna a medit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anche se le sue parole si perdono, quella sensazione di “qualcosa” che è giunta in mezzo a loro, non sfugge affatto agli alt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ella notte di New York, una donna bionda, distrae lo sguardo dalla finestra aperta, oltre la quale si stende una tappeto di luci……e fissa preoccupata, il sorriso triste dell’uomo seduto accanto a lei &lt;Vi…… vi sentite triste, Padron Raven ?……è forse colpa mia ?…&gt; chiede apprensivamente &lt;No…&gt; replica l’altro accarezzando una guancia di lei &lt;… sto solo ascoltando il silenzio…&gt; …… poi il vampiro chiude gli occhi di un nero profondo, e si lascia andare ai ricord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sul vecchio ponte di legno della “Strega del Mare”, una figura con una gamba di legno si appoggia al parapetto e fissa il mare azzurro con il suo unico, azzurro, occhio sano……… &lt;Che avete comandante ?…&gt; domanda il nostromo chiamato Ismaele, avvicinandosi a lui…… la bocca persa tra il nero della folta barba si apre……… una voce cavernosa parla……&lt;Sta arrivando una tempesta…&gt; risponde Sa-Bar-Nak, lo “Squalo” ………… e Ismaele, a quelle parole, non fissa il cielo in cerca di nuvole nere…… capisce che il suo capitano si riferisce ad altro……… e si allontana lasciandolo ai suoi pensieri…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mano preme con forza sul volto della donna ricacciandola indietro e mandandola a gambe all’aria, tanto forte è stato il colpo………… risate risuonano nell’aria………… tutto è un groviglio di facce……… di corpi distesi, mentre la musica e l’odore dell’ hascisch permea l’ambiente……… … due corpi si alzano all’improvviso………due identiche facce si fissano……… due sorrisi compaiono sul quel volto tanto simile da sembrare riflesso in uno specchio…&lt;…sembra una…&gt; esclama il primo Kroona &lt;…sfida interessante…&gt; conclude il gemell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el deserto del Gobi, una figura dalla pelle d’ebano e vestita solo di un corto perizoma, si ferma all’improvviso e fissa un punto indistinto tra le dune……… annuisce, quasi stesse in ascolto delle voci dei compagni…… si piega a terra, fino a sedersi a gambe incrociate sulla sabbia calda…… &lt;Fratelli…&gt; esclama Ranga con la sua voce cavernosa, rivolta al nulla in ascolto… &lt;… un viaggiatore è giunto …&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 San Francisco, sul Golden Gate, una figura solitaria che cammina lungo il ponte, si ferma all’improvviso … si appoggia alla ringhiera metallica e scruta le acque scure sotto di lui……… il vento gli si insinua nei capelli screziati di grigio, portandogli parole lontane e sensazioni già conosciu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un vago sorriso nasce sul volto di Jacob…… &lt;Tutto ha inizio adesso………e dunque, il nostro tempo volge al termine………………………………… finalmente…&gt;</w:t>
      </w:r>
    </w:p>
    <w:p>
      <w:pPr>
        <w:pStyle w:val="TextBody"/>
        <w:rPr>
          <w:b w:val="false"/>
          <w:b w:val="false"/>
          <w:bCs w:val="false"/>
          <w:color w:val="000000"/>
        </w:rPr>
      </w:pPr>
      <w:r>
        <w:rPr>
          <w:b w:val="false"/>
          <w:bCs w:val="false"/>
          <w:color w:val="000000"/>
        </w:rPr>
      </w:r>
    </w:p>
    <w:p>
      <w:pPr>
        <w:pStyle w:val="TextBody"/>
        <w:rPr>
          <w:color w:val="000000"/>
        </w:rPr>
      </w:pPr>
      <w:r>
        <w:rPr>
          <w:b w:val="false"/>
          <w:bCs w:val="false"/>
          <w:color w:val="000000"/>
        </w:rPr>
        <w:t>…</w:t>
      </w:r>
      <w:r>
        <w:rPr>
          <w:b w:val="false"/>
          <w:bCs w:val="false"/>
          <w:color w:val="000000"/>
        </w:rPr>
        <w:t>e nelle acque nere e agitate, che riflettono le luci delle stelle morenti, al vampiro sembra di scorgere il volto di una persona che abita nei suoi ricordi da ben due millenni…</w:t>
      </w:r>
    </w:p>
    <w:p>
      <w:pPr>
        <w:pStyle w:val="TextBody"/>
        <w:rPr>
          <w:color w:val="000000"/>
        </w:rPr>
      </w:pPr>
      <w:r>
        <w:rPr>
          <w:color w:val="000000"/>
        </w:rPr>
      </w:r>
    </w:p>
    <w:p>
      <w:pPr>
        <w:pStyle w:val="TextBody"/>
        <w:rPr>
          <w:color w:val="000000"/>
        </w:rPr>
      </w:pPr>
      <w:r>
        <w:rPr>
          <w:color w:val="000000"/>
        </w:rPr>
        <w:t>329.</w:t>
      </w:r>
    </w:p>
    <w:p>
      <w:pPr>
        <w:pStyle w:val="TextBody"/>
        <w:rPr>
          <w:b w:val="false"/>
          <w:b w:val="false"/>
          <w:bCs w:val="false"/>
          <w:color w:val="000000"/>
        </w:rPr>
      </w:pPr>
      <w:r>
        <w:rPr>
          <w:b w:val="false"/>
          <w:bCs w:val="false"/>
          <w:color w:val="000000"/>
        </w:rPr>
        <w:t>Un calcio apre la porta, mettendo in mostra una stanza da letto………… il corpo di Dawn rotola a terra per qualche metro, dopo essere stato lanciato quasi di peso……… e giace lì, semplicemente respirando affannosamente, quasi avesse percorso miglia e miglia, per andare a morire in quel luog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utto è confuso……… tutto è fuori fase……… gli occhi pieni di lacrime donano alla stanza una consistenza da sogno……… ma quando cerca di mettersi in piedi, e vede la figura scura che sbatte con forza la porta, comprende che niente di quello che le è successo negli ultimi minuti è del tutto reale e non uno degli incubi che hanno popolato il suo sonno negli ultimi giorn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figura scura, sembra prendere più consistenza, mentre grosse lacrime di dolore fuggono dagli occhi della ragazza e liberano gli occhi quel tanto che basta per farle rendere conto che si trova davanti un vampiro che le sorride, allo stesso modo del fattore che sorride all’animale che dovrà macellare, pensando a tutta il cibo che ne verrà fuo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erserker, fermo in mezzo alla stanza, si volge intorno alla ricerca di qualcosa……… e quando la trova, si avvia a lunghi passi verso la radiosveglia posata su un comodin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oggetto, appartenente ad Anya, è un’orrida imitazione di un portagioie rivestito di raso rosso, con tanto di ballerina in piedi su una sola gamba……… quasi con distacco, la mente di Dawn, mentre lei guarda quella “cosa”, si chiede, per l’ennesima volta, se non era il caso di regalarle qualcos’altro per il suo compleanno………… ma Anya si era innamorata, a prima vista, di “quell’affare”………… e poi, il proverbio, non si dice forse : “</w:t>
      </w:r>
      <w:r>
        <w:rPr>
          <w:b w:val="false"/>
          <w:bCs w:val="false"/>
          <w:i/>
          <w:iCs/>
          <w:color w:val="000000"/>
        </w:rPr>
        <w:t>non è bello ciò che è bello, ma è bello ciò che piace</w:t>
      </w:r>
      <w:r>
        <w:rPr>
          <w:b w:val="false"/>
          <w:bCs w:val="false"/>
          <w:color w:val="000000"/>
        </w:rPr>
        <w:t>” ???…………se ad Anya piaceva, perché non comprarglielo ???…………e la mente di Dawn continua a divagare in modo del tutto assente, inseguendo osservazioni del tutto inutili che, per qualche istante, cercano di evitare il pensiero che, fra poco, sarà mor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erserker, dopo aver compreso che il “portagioie” è in realtà proprio una radiosveglia, preme qualche pulsante e l’accende………… si ritrae, quasi disgustato, quando una musica classica si spande nell’ambiente……… e inizia a premere la manopola per trovare una stazione di suo gust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i/>
          <w:iCs/>
          <w:color w:val="000000"/>
        </w:rPr>
        <w:t>sta creando l’atmosfera</w:t>
      </w:r>
      <w:r>
        <w:rPr>
          <w:b w:val="false"/>
          <w:bCs w:val="false"/>
          <w:color w:val="000000"/>
        </w:rPr>
        <w:t>”……… si stupisce a pensare Dawn, osservando il tutto, in modo quasi assente……… come se tutto stesse accadendo a qualcun altro………… come se tutto quello che vede non fosse reale, ma il frutto di un qualche sogno che, fra poco, svanirà nel nulla, quando lei si sveglierà…………sarà la voce della madre a chiamarla……… è in ritardo per la scuo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ragazza si alza così di scatto che ancora, nella sua mente, risuona l’ordine “FUGGI”…… ……… riesce ad arrivare alla porta……e lotta per diversi istanti con la maniglia, prima di rendersi conto che la porta è chiusa a chiave… …… ma prima che possa girarla nella toppa e far scattare la serratura, una mano l’afferra per i capelli e la strattona all’indietro, strappandole un grido di dolore e annebbiandogli gli occhi di lacrime…………e poi, tutto succede così in fretta che riesce ad assimilare di essere stata sbattuta contro il muro, solo qualche istante dopo che il dolore le ha invaso il cervell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batte con forza contro la parete e scivola sul pavimento……… nell’aria si spande musica rock di un qualche complesso mai sentito prima d’ora……… o forse si ???……… le sembra di aver già sentito quella canzone……… e deve frugare nella mente per cercare di riafferrare un ricordo sfugg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ombra le è già addosso, afferrandola con tale forza le braccia, da sembrare che le vogliano stritolare le ossa ………spremerla fino a far uscire ogni goccia di sangue………… le gambe, che fino a poco prima, erano distese sul pavimento, ora toccano la parete dove è premuto con forza tutto il corpo…………la testa si dimena sul collo, cercando di ripararlo alla meglio, da quelle zanne aguzze che fra poco lo squarceranno e il sangue caldo…………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il suo corpo ha un movimento improvviso……… e viene sbattuto con forza contro la parete accanto……… una mano preme sulle spalle per tenerla inchiodata lì, mentre un’altra spinge con forza la testa per piegarla e lasciare nudo il collo…… &lt;……</w:t>
      </w:r>
      <w:r>
        <w:rPr>
          <w:b w:val="false"/>
          <w:bCs w:val="false"/>
          <w:i/>
          <w:iCs/>
          <w:color w:val="000000"/>
        </w:rPr>
        <w:t>buffy</w:t>
      </w:r>
      <w:r>
        <w:rPr>
          <w:b w:val="false"/>
          <w:bCs w:val="false"/>
          <w:color w:val="000000"/>
        </w:rPr>
        <w:t>……&gt; è un sussurro quello che esce dalle labbra di Dawn…</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color w:val="000000"/>
        </w:rPr>
        <w:t>330.</w:t>
      </w:r>
    </w:p>
    <w:p>
      <w:pPr>
        <w:pStyle w:val="TextBody"/>
        <w:rPr>
          <w:b w:val="false"/>
          <w:b w:val="false"/>
          <w:bCs w:val="false"/>
          <w:color w:val="000000"/>
        </w:rPr>
      </w:pPr>
      <w:r>
        <w:rPr>
          <w:b w:val="false"/>
          <w:bCs w:val="false"/>
          <w:color w:val="000000"/>
        </w:rPr>
        <w:t>…</w:t>
      </w:r>
      <w:r>
        <w:rPr>
          <w:b w:val="false"/>
          <w:bCs w:val="false"/>
          <w:color w:val="000000"/>
        </w:rPr>
        <w:t>la bocca aperta del vampiro cala sulla pelle nuda………… ma si ferma prima che i canini possano sfiorar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è………… qualcosa……………… qualcuno…………… una presenza nella stanza, insieme a lo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tempo pare congelarsi, mentre il Berserker, prima lentamente, poi di scatto, si volge per vedere dietro di sé…</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quello di cui ha visione, è un corpo rivestito in una tuta nera che mette il risalto una figura femminile …… e una maschera lucida, con inciso il simbolo di uno scorpione, che ne copre il viso …………una mano della Cacciatrice scatta avanti e le dita, simili ad artigli, si piantano nella faccia del Berserker con tale forza da ferire la car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il braccio viene ritratto così tranquillamente, che si direbbe stringa nelle mani una mela……… anziché trascinare, senza sforzo apparente, un corpo di novanta e passa chili……………il braccio si piega verso l’alto, sollevando il vampiro che si dibatte in quella presa, scalciando ed emettendo un ringhio di rabbia che non riesce ad essere formulato, tanto è premuta la mano sul suo volto……… Dawn, privata delle sue forze dalla paura, si limita a scivolare verso terra ed assistere, immobile a quello che sta per succeder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chi passi e la Cacciatrice è davanti ad una parete nuda……… il braccio è piegato verso sé stessa……… e viene fatto scattare avanti con tale potenza che, all’impatto, la testa e le spalle del vampiro lasciano impressa la loro form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raccio viene ritratto, portando indietro un corpo che scalcia debolmente e una grossa chiazza di sangue nel punto del muro, dove si trovava la testa……………il braccio scatta avanti di nuovo………… e si ode un secco scrocchio quando, al secondo impatto, il cranio del non-morto si spacca………e di lui, qualche istante dopo, resta solo una nuvola di polvere nera e la mano della Cacciatrice che, ancora bloccata nella posa di un artiglio, stringe l’aria…</w:t>
      </w:r>
    </w:p>
    <w:p>
      <w:pPr>
        <w:pStyle w:val="TextBody"/>
        <w:rPr>
          <w:b w:val="false"/>
          <w:b w:val="false"/>
          <w:bCs w:val="false"/>
          <w:color w:val="000000"/>
        </w:rPr>
      </w:pPr>
      <w:r>
        <w:rPr>
          <w:b w:val="false"/>
          <w:bCs w:val="false"/>
          <w:color w:val="000000"/>
        </w:rPr>
      </w:r>
    </w:p>
    <w:p>
      <w:pPr>
        <w:pStyle w:val="TextBody"/>
        <w:rPr>
          <w:color w:val="000000"/>
        </w:rPr>
      </w:pPr>
      <w:r>
        <w:rPr>
          <w:color w:val="000000"/>
        </w:rPr>
        <w:t>331.</w:t>
      </w:r>
    </w:p>
    <w:p>
      <w:pPr>
        <w:pStyle w:val="TextBody"/>
        <w:rPr>
          <w:b w:val="false"/>
          <w:b w:val="false"/>
          <w:bCs w:val="false"/>
          <w:color w:val="000000"/>
        </w:rPr>
      </w:pPr>
      <w:r>
        <w:rPr>
          <w:b w:val="false"/>
          <w:bCs w:val="false"/>
          <w:color w:val="000000"/>
        </w:rPr>
        <w:t>…</w:t>
      </w:r>
      <w:r>
        <w:rPr>
          <w:b w:val="false"/>
          <w:bCs w:val="false"/>
          <w:color w:val="000000"/>
        </w:rPr>
        <w:t>Dawn si limita a fissare la figura immobile di Kate……… ma questa continua a guardare verso l’impronta impressa nel muro……… alza al volto la mano aperta………la apre e la chiude diverse volte… come se stesse provando a se stessa qualcosa che Dawn non è in grado di comprendere ……poi la Cacciatrice si volta e la fissa attraverso i fori della masche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chi passi tranquilli ed è di fronte a lei……… Dawn si limita a osservare la figura di fronte a lei, non sapendo cosa fare……………… e non reagisce neppure quando questa le si inginocchia accanto… e sente quello sguardo nascosto che la scruta per interminabili istanti…………una mano della Cacciatrice si alza verso il volto della ragazza………… ma la mossa è lenta………… non sembra affatto identica alla stessa mano che, pochi giorni prima (ma a Dawn sembrano passati mesi, tanti sono stati gli eventi che si sono accavallati, con prepotenza, gli uni agli altri) l’ hanno afferrata……… e hanno stretto con rabbia…… spinto con forza…… cercato di toglierle la vi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dita calde sfiorano il volto di Dawn, facendola gemere……… la pelle delle guance sembra ardere, tanto forti sono stati i colpi che hanno ricevuto………le dita si soffermano sotto uno degli occhi e, con delicato movimento, raccolgono una lacrima che stava uscendo in quel momento e solcava la via tracciate da quelle che sono sgorgate prima di le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si alza in piedi di scatto, stringendo a pugno le mani………&lt;…resta qui…&gt; ordina la voce che esce dalla masche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a voce è quella di Kate……… la figura è quella di Kate ……… … la maschera è quella di Kate ……… di questo è certa Dawn………ma…………</w:t>
      </w:r>
    </w:p>
    <w:p>
      <w:pPr>
        <w:pStyle w:val="TextBody"/>
        <w:rPr>
          <w:b w:val="false"/>
          <w:b w:val="false"/>
          <w:bCs w:val="false"/>
          <w:color w:val="000000"/>
        </w:rPr>
      </w:pPr>
      <w:r>
        <w:rPr>
          <w:b w:val="false"/>
          <w:bCs w:val="false"/>
          <w:color w:val="000000"/>
        </w:rPr>
      </w:r>
    </w:p>
    <w:p>
      <w:pPr>
        <w:pStyle w:val="TextBody"/>
        <w:rPr/>
      </w:pPr>
      <w:r>
        <w:rPr>
          <w:b w:val="false"/>
          <w:bCs w:val="false"/>
          <w:color w:val="000000"/>
        </w:rPr>
        <w:t xml:space="preserve">… </w:t>
      </w:r>
      <w:r>
        <w:rPr>
          <w:b w:val="false"/>
          <w:bCs w:val="false"/>
          <w:color w:val="000000"/>
        </w:rPr>
        <w:t>&lt;…buffy ?…&gt; chiede lei con un sussurro…… timidamente……… con la paura che la Cacciatrice si tolga la maschera e il volto che appaia, non sia quello della sorel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mano della Cacciatrice è già sulla maniglia quando quel nome……… quella invocazione …… … la raggiunge ……… e non c’è nessuna reazione visibile…………… ma per un istante………… un singolo istante…… la sua figura sembra indugiare di fronte alla porta chiusa………………la Cacciatrice, per quel singolo istante, è immobile come una statua………… come una sentinella che stia per rispondere ad un richiam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i una mano afferra la chiave e la gira…………apre la porta ed esce, chiudendo dopo il suo passaggio…</w:t>
      </w:r>
    </w:p>
    <w:p>
      <w:pPr>
        <w:pStyle w:val="TextBody"/>
        <w:rPr>
          <w:b w:val="false"/>
          <w:b w:val="false"/>
          <w:bCs w:val="false"/>
          <w:color w:val="000000"/>
        </w:rPr>
      </w:pPr>
      <w:r>
        <w:rPr>
          <w:b w:val="false"/>
          <w:bCs w:val="false"/>
          <w:color w:val="000000"/>
        </w:rPr>
      </w:r>
    </w:p>
    <w:p>
      <w:pPr>
        <w:pStyle w:val="TextBody"/>
        <w:rPr>
          <w:color w:val="000000"/>
        </w:rPr>
      </w:pPr>
      <w:r>
        <w:rPr>
          <w:color w:val="000000"/>
        </w:rPr>
        <w:t>332.</w:t>
      </w:r>
    </w:p>
    <w:p>
      <w:pPr>
        <w:pStyle w:val="TextBody"/>
        <w:rPr>
          <w:b w:val="false"/>
          <w:b w:val="false"/>
          <w:bCs w:val="false"/>
          <w:color w:val="000000"/>
        </w:rPr>
      </w:pPr>
      <w:r>
        <w:rPr>
          <w:b w:val="false"/>
          <w:bCs w:val="false"/>
          <w:color w:val="000000"/>
        </w:rPr>
        <w:t>&lt;Bhe……… riprendiamo ?…&gt; chiede il Berserker gettando il mozzicone della sigaretta verso l’orrenda bruciatura che regna sul petto nudo di Kroy……… &lt;Mi spiace…&gt; replica questi……&lt;… ma io ci non parlo con i morti…&gt; aggiunge con voce raschiante e una risata secca e inut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erserker, dal canto suo, sorride a tutta bocca, sotto il passamontagna che gli copre il volto……… infila di nuovo la spina nella presa, dando corrente al filo elettrico che serpeggia lungo il lungo bastone che tiene in ma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La…… la conosci………&gt; esclama Kroy con voce sofferente … &lt; … la………… la storiella… …… del vampiro ……… e della Cacciatrice…&gt; &lt;Fa ridere ?…&gt; chiede il Berserker…&lt;Fa morire dal ridere…&gt; replica Kroy …&lt;… ma non al vampiro…&gt; conclude con le labbra che si distendono in un sorriso…&lt;Non l’ ho capita…&gt; replica il non-morto, puntando il bastone elettrificato verso il petto dell’albino……… &lt;Adesso te la spiego io…&gt; commenta una voce alle sue spal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erserker fa solo in tempo a girarsi………… una gamba si alza di scatto compiendo un mezzo giro……… la faccia del non-morto è come colpita da un treno in corsa……… il suo corpo viene spedito contro la parete e la colpisce in pieno con un tonfo sor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C’era una volta un vampiro…&gt; esclama la voce della Cacciatrice, afferrando il bastone elettrificato caduto a terra……e prima che il Berserker possa reagire, glielo pianta in pieno petto………… il corpo del non-morto si agita come un forsennato, tra gli spasmi di quella seconda, definitiva, morte e la corrente elettrica che gli brucia la carne…e poi esplode in una nuvola grigia…&lt;…e adesso non c’è più…&gt; conclude la Cacciatrice, avvicinandosi a Kroy e fermandosi di fronte a lu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Adesso………… tocca a me…&gt; commenta lo Scorpione alla vista di quella figura……… lui sa bene che, nonostante la figura, dal volto celato dalla maschera, sia quello della Cacciatrice Sterile… … di Kate…………… c’è di certo qualcos’altro che fa muovere quel corpo…………… lo sente dentro di sé, come è certo del suo cuore immobile da millenn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Si…&gt; commenta la voce che viene da dietro la maschera……&lt;…adesso tocca a te…&gt;…………le mani della Cacciatrice scattano avanti, afferrando con forza le corde che trattengono i polsi di Kroy e tirando con forza fino a strapparle…………… senza più sostegno, il corpo dell’Albino rischia di piombare a terra, se le due mani che lo hanno liberato, non lo afferrassero di peso e lo deponessero sul pavimen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color w:val="000000"/>
        </w:rPr>
        <w:t>333.</w:t>
      </w:r>
    </w:p>
    <w:p>
      <w:pPr>
        <w:pStyle w:val="TextBody"/>
        <w:rPr>
          <w:b w:val="false"/>
          <w:b w:val="false"/>
          <w:bCs w:val="false"/>
          <w:color w:val="000000"/>
        </w:rPr>
      </w:pPr>
      <w:r>
        <w:rPr>
          <w:b w:val="false"/>
          <w:bCs w:val="false"/>
          <w:color w:val="000000"/>
        </w:rPr>
        <w:t>Il cellulare vibra all’improvviso, distraendo Terek dalla vista delle evoluzioni del suo “Urlatore Notturno”, che volteggia nel cielo scuro…</w:t>
      </w:r>
    </w:p>
    <w:p>
      <w:pPr>
        <w:pStyle w:val="TextBody"/>
        <w:rPr>
          <w:b w:val="false"/>
          <w:b w:val="false"/>
          <w:bCs w:val="false"/>
          <w:color w:val="000000"/>
        </w:rPr>
      </w:pPr>
      <w:r>
        <w:rPr>
          <w:b w:val="false"/>
          <w:bCs w:val="false"/>
          <w:color w:val="000000"/>
        </w:rPr>
      </w:r>
    </w:p>
    <w:p>
      <w:pPr>
        <w:pStyle w:val="TextBody"/>
        <w:rPr/>
      </w:pPr>
      <w:r>
        <w:rPr>
          <w:b w:val="false"/>
          <w:bCs w:val="false"/>
          <w:color w:val="000000"/>
        </w:rPr>
        <w:t>&lt;Si, Padrone ?…&gt; &lt;Eliminati tutti e tornate immediatamente…&gt; esclama la voce di Koskoff ………… per qualche istante Terek non riesce a replicare…&lt;Prego, Padrone ?……… perdonatemi, ma credo di aver capito male…&gt; &lt;</w:t>
      </w:r>
      <w:r>
        <w:rPr>
          <w:color w:val="000000"/>
        </w:rPr>
        <w:t>Uccidete tutti</w:t>
      </w:r>
      <w:r>
        <w:rPr>
          <w:b w:val="false"/>
          <w:bCs w:val="false"/>
          <w:color w:val="000000"/>
        </w:rPr>
        <w:t>………</w:t>
      </w:r>
      <w:r>
        <w:rPr>
          <w:color w:val="000000"/>
        </w:rPr>
        <w:t>e fate subito ritorno</w:t>
      </w:r>
      <w:r>
        <w:rPr>
          <w:b w:val="false"/>
          <w:bCs w:val="false"/>
          <w:color w:val="000000"/>
        </w:rPr>
        <w:t>…&gt; ripete, con voce impaziente, la voce che esce dal cellul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erek vorrebbe replicare……… ma…………… è una sensazione strana quella che prova……… come……… …è una sensazione indescrivibile……… si volta e fissa la casa di fronte a lui……… SI !!!… esatto……… viene proprio dalla costruzione………… è apparsa all’improvviso……… e anche se non riesce a capire di cosa si tratti, è certo che Padron Koskoff  lo abbia chiamato proprio per questo motiv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Spiacente Padrone…&gt; replica Terek…&lt;…ma credo che, ormai, sia impossibile fuggire……… ………… se mi consentite di aggiungere altro, vorrei solo dirvi che, per me, è stato un immenso piacere essere al vostro servizio…&gt; detto questo, Terek, non aspetta che Koskoff replichi……… si limita a chiudere il cellulare e incrociare le braccia dietro la schiena, mentre sorride alle evoluzioni del suo cucciol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non sa dare un nome proprio a quella sensazione che ormai la casa emana………… gli viene in mente, solo qualcosa di preso a prestito da una battuta di un vecchio film………… “</w:t>
      </w:r>
      <w:r>
        <w:rPr>
          <w:b w:val="false"/>
          <w:bCs w:val="false"/>
          <w:i/>
          <w:iCs/>
          <w:color w:val="000000"/>
        </w:rPr>
        <w:t>la morte è arrivata</w:t>
      </w:r>
      <w:r>
        <w:rPr>
          <w:b w:val="false"/>
          <w:bCs w:val="false"/>
          <w:color w:val="000000"/>
        </w:rPr>
        <w:t>”…</w:t>
      </w:r>
    </w:p>
    <w:p>
      <w:pPr>
        <w:pStyle w:val="TextBody"/>
        <w:rPr>
          <w:b w:val="false"/>
          <w:b w:val="false"/>
          <w:bCs w:val="false"/>
          <w:color w:val="000000"/>
        </w:rPr>
      </w:pPr>
      <w:r>
        <w:rPr>
          <w:b w:val="false"/>
          <w:bCs w:val="false"/>
          <w:color w:val="000000"/>
        </w:rPr>
      </w:r>
    </w:p>
    <w:p>
      <w:pPr>
        <w:pStyle w:val="TextBody"/>
        <w:rPr>
          <w:color w:val="000000"/>
        </w:rPr>
      </w:pPr>
      <w:r>
        <w:rPr>
          <w:color w:val="000000"/>
        </w:rPr>
        <w:t>334.</w:t>
      </w:r>
    </w:p>
    <w:p>
      <w:pPr>
        <w:pStyle w:val="TextBody"/>
        <w:rPr>
          <w:b w:val="false"/>
          <w:b w:val="false"/>
          <w:bCs w:val="false"/>
          <w:color w:val="000000"/>
        </w:rPr>
      </w:pPr>
      <w:r>
        <w:rPr>
          <w:b w:val="false"/>
          <w:bCs w:val="false"/>
          <w:color w:val="000000"/>
        </w:rPr>
        <w:t>Il Berserker sobbalza all’improvviso alla vista di chi gli si para di fronte………… comparso all’improvviso e in silenzio…&lt;Salpiamo subito……… fate mollare gli ormeggi…&gt; ordina Koskoff ……… &lt;Ma…… e gli altri, Padrone ?…… non li aspettiamo ?…&gt; chiede il vampiro……… ma ottiene solo uno sguardo dai gelidi occhi ne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Come ordinate…&gt; replica il non-morto, chinando brevemente il capo…</w:t>
      </w:r>
    </w:p>
    <w:p>
      <w:pPr>
        <w:pStyle w:val="TextBody"/>
        <w:rPr>
          <w:b w:val="false"/>
          <w:b w:val="false"/>
          <w:bCs w:val="false"/>
          <w:color w:val="000000"/>
        </w:rPr>
      </w:pPr>
      <w:r>
        <w:rPr>
          <w:b w:val="false"/>
          <w:bCs w:val="false"/>
          <w:color w:val="000000"/>
        </w:rPr>
        <w:t xml:space="preserve">  </w:t>
      </w:r>
    </w:p>
    <w:p>
      <w:pPr>
        <w:pStyle w:val="TextBody"/>
        <w:rPr>
          <w:b w:val="false"/>
          <w:b w:val="false"/>
          <w:bCs w:val="false"/>
          <w:color w:val="000000"/>
        </w:rPr>
      </w:pPr>
      <w:r>
        <w:rPr>
          <w:b w:val="false"/>
          <w:bCs w:val="false"/>
          <w:color w:val="000000"/>
        </w:rPr>
        <w:t>…</w:t>
      </w:r>
      <w:r>
        <w:rPr>
          <w:b w:val="false"/>
          <w:bCs w:val="false"/>
          <w:color w:val="000000"/>
        </w:rPr>
        <w:t>pochi e precisi ordini  vengono diramati…… la nave prende subito il largo uscendo dal porto ……il distorsore viene acceso……e se, in quel momento, un satellite spia gettasse il suo occhio elettronico in quel punto, non vedrebbe altro che una distesa d’acqu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p>
    <w:p>
      <w:pPr>
        <w:pStyle w:val="TextBody"/>
        <w:rPr>
          <w:b w:val="false"/>
          <w:b w:val="false"/>
          <w:bCs w:val="false"/>
          <w:color w:val="000000"/>
        </w:rPr>
      </w:pPr>
      <w:r>
        <w:rPr>
          <w:b w:val="false"/>
          <w:bCs w:val="false"/>
          <w:color w:val="000000"/>
        </w:rPr>
      </w:r>
    </w:p>
    <w:p>
      <w:pPr>
        <w:pStyle w:val="TextBody"/>
        <w:rPr>
          <w:color w:val="000000"/>
        </w:rPr>
      </w:pPr>
      <w:r>
        <w:rPr>
          <w:color w:val="000000"/>
        </w:rPr>
        <w:t>335.</w:t>
      </w:r>
    </w:p>
    <w:p>
      <w:pPr>
        <w:pStyle w:val="TextBody"/>
        <w:rPr/>
      </w:pPr>
      <w:r>
        <w:rPr>
          <w:b w:val="false"/>
          <w:bCs w:val="false"/>
          <w:color w:val="000000"/>
        </w:rPr>
        <w:t>…</w:t>
      </w:r>
      <w:r>
        <w:rPr>
          <w:b w:val="false"/>
          <w:bCs w:val="false"/>
          <w:color w:val="000000"/>
        </w:rPr>
        <w:t>&lt;…spike…&gt; la voce che lo chiama, gli sembra, familiare……&lt;…spike…&gt; il vampiro bofonchia qualcosa di incomprensibile………… e la voce lo chiama ancora… &lt;…</w:t>
      </w:r>
      <w:r>
        <w:rPr>
          <w:b w:val="false"/>
          <w:bCs w:val="false"/>
          <w:i/>
          <w:iCs/>
          <w:color w:val="000000"/>
        </w:rPr>
        <w:t>SPIKE</w:t>
      </w:r>
      <w:r>
        <w:rPr>
          <w:b w:val="false"/>
          <w:bCs w:val="false"/>
          <w:color w:val="000000"/>
        </w:rPr>
        <w:t>…&gt; non è un grido……… ma solo perché i denti serrati con forza smorzano di parecchio la voc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testa del biondo non-morto si scuote di poco………come un cucciolo appena nato, alla ricerca di una carezza gentile……… e, nel muoversi, il viso rivela la maschera di sangue che lo cop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spike…&gt; chiama di nuovo, e con uno sforzo enorme di pazienza, la voce…… &lt;…che………&gt; biascica il vampiro………… la voce, adesso ne è quasi certo, è davvero famili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Spike……… spezza le corde………… mi senti………… cerca di romperle…&gt; esclama a denti stretti l’Osservatore che divide il suo sguardo tra il vampiro semicosciente e il Berserker appoggiato allo stipite della porta, mentre fuma tranquilla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adesso………… sono………… morto…&gt; esclama di nuovo il biondo non-morto………… e la testa gli ricade di nuovo sul petto, andando ad aggiungere sangue a quello che già colorava la T-shirt………l’Osservatore fissa inebetito questa, ultima, speranza svanire nel nul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narca il corpo cercando di richiamare tutte le sue forze………… preme sulle corde che lo tengono serrato a quella sedia……… la pelle già schiacciata da quelle morse, viene ancora più compressa…………e dolore sciama in tutto il corp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ma, alla fine, questi si riabbatte indietro…… vinto dalla resistenza passiva di quella prigione di iuta…… il corpo rimane lì, semplicemente respirando…… gli occhi fissano il soffitto perché, ormai, non c’è più niente altro da fare ……… osservare il grigio intonaco mentre la mente inizia a macinare pensier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nella sua mente gli sembra di vedere un “Rupert Giles” che fissa quel Rupert Giles steso a terra……… e scuote la testa deluso……… “</w:t>
      </w:r>
      <w:r>
        <w:rPr>
          <w:b w:val="false"/>
          <w:bCs w:val="false"/>
          <w:i/>
          <w:iCs/>
          <w:color w:val="000000"/>
        </w:rPr>
        <w:t>…non sei in grado, neppure, di trarre in salvo te stesso………… che cosa vuoi fare ?…</w:t>
      </w:r>
      <w:r>
        <w:rPr>
          <w:b w:val="false"/>
          <w:bCs w:val="false"/>
          <w:color w:val="000000"/>
        </w:rPr>
        <w:t xml:space="preserve">”… chiede il pragmatico “Rupert Giles” che vive nella sua mente………… e il resto viene lasciato in sospeso…………  … ma, comunque, le parole si formano lo stesso… </w:t>
      </w:r>
      <w:r>
        <w:rPr>
          <w:b w:val="false"/>
          <w:bCs w:val="false"/>
          <w:i/>
          <w:iCs/>
          <w:color w:val="000000"/>
        </w:rPr>
        <w:t xml:space="preserve">“…ancora speri ?……… in cosa ?………… </w:t>
      </w:r>
      <w:r>
        <w:rPr>
          <w:i/>
          <w:iCs/>
          <w:color w:val="000000"/>
        </w:rPr>
        <w:t>in chi ?</w:t>
      </w:r>
      <w:r>
        <w:rPr>
          <w:b w:val="false"/>
          <w:bCs w:val="false"/>
          <w:i/>
          <w:iCs/>
          <w:color w:val="000000"/>
        </w:rPr>
        <w:t>………… che la bara si spalanchi……… che Lei, per l’ennesima volta, arrivi a salvarvi……………… è finita……… …accettalo…</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iles deglutisce socchiudendo gli occhi…………le orecchie si tendono in ascolto………… solo lo scricchiolare degli stivali militari del Berserker……… voci lontane che arrivano da qualche parte della casa………niente di più…</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chi sarà stata scelta ?………. </w:t>
      </w:r>
      <w:r>
        <w:rPr>
          <w:color w:val="000000"/>
        </w:rPr>
        <w:t>quel grido !!!</w:t>
      </w:r>
      <w:r>
        <w:rPr>
          <w:b w:val="false"/>
          <w:bCs w:val="false"/>
          <w:color w:val="000000"/>
        </w:rPr>
        <w:t>………… quello che è serpeggiato lungo le scale ……… anche se cerca di cacciarlo via dalla mente……… se cerca di modificarlo, affollando di dubbi la sua memoria……… la voce è, inconfondibilmente, quella di Dawn…</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arà già morta ?…………… forse sarebbe meglio questo………… sarebbe meglio vederla stesa a terra……… il corpo dalla pelle eterea…………sarebbe, cento volte, meglio questo…… che rivederla camminare……… vederla sorridere con i canini che le emergono dalla bocca……… quella dolce ragazza trasformata in un’orrida parodia di se stes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umore di passi………… sono vicini…… lo distraggono dai suoi pensieri……… e …… un tonfo sordo ……… viene detto qualcosa ad alta voce……… sembra russo………ma è solo una parola spezzata……… il rumore di un colpo………… la stessa voce di prima, parla di nuovo……… ma il tono è inesistente……… poco più di un sussurro……… e poi………… poi Giles cerca di volgere la testa………… tutto è accaduto così in fretta che la sola idea di guardare quello che stava succedendo, non gli è passata neppure per la 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 fatica torce il collo fino a fissare, di sbieco, una figura sulla soglia della porta……… e ricevere uno sguardo celato dietro ad una maschera……… attorno alla figura di Kate, si agita una nuvola di polvere nera che svanisce in pochi ista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mano si apre e un tozzo bastone di legno, sporco di sangue, cade a terra e rimbalza un paio di volte prima di giacere sul pavimen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kate…&gt; esclama l’Osservatore……… ma la Cacciatrice non replica…… avanza a passi veloci e appena arriva accanto a lui, si china per afferrare la spalliera della seggiola e rimetterlo in piedi…………forti mani afferrano le corde e le strappano con un gesto secc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uomo, di nuovo libero, si alza a fatica, mentre il sangue, fino ad allora pressato nelle vene dalla stretta morsa delle corde, riprende a fluire con for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si sposta verso Spike senza proferire parola, mentre un rumore di passi attira di nuovo l’attenzione dell’Osservat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ue figure scendono lungo le scale, a passi misurati………… Kroy che sostiene Dawn……… o forse il contrario…… o forse si sostengono a vicenda………… è impossibile dirl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corpo di Kroy è piegato verso il basso……… la mano sana che preme con forza una chiazza nera sul petto, quasi a volerne contenere il dolore…………… Dawn si aggrappa al vampiro con il volto rosso e rigato di lacrime, mentre il braccio di legno gli passa lungo un fianco per sostenerla ………sembrano due colonne una contro l’altra, per puntellarsi a vicenda…</w:t>
      </w:r>
    </w:p>
    <w:p>
      <w:pPr>
        <w:pStyle w:val="TextBody"/>
        <w:rPr>
          <w:b w:val="false"/>
          <w:b w:val="false"/>
          <w:bCs w:val="false"/>
          <w:color w:val="000000"/>
        </w:rPr>
      </w:pPr>
      <w:r>
        <w:rPr>
          <w:b w:val="false"/>
          <w:bCs w:val="false"/>
          <w:color w:val="000000"/>
        </w:rPr>
      </w:r>
    </w:p>
    <w:p>
      <w:pPr>
        <w:pStyle w:val="TextBody"/>
        <w:rPr>
          <w:color w:val="000000"/>
        </w:rPr>
      </w:pPr>
      <w:r>
        <w:rPr>
          <w:color w:val="000000"/>
        </w:rPr>
        <w:t>336.</w:t>
      </w:r>
    </w:p>
    <w:p>
      <w:pPr>
        <w:pStyle w:val="TextBody"/>
        <w:rPr/>
      </w:pPr>
      <w:r>
        <w:rPr>
          <w:b w:val="false"/>
          <w:bCs w:val="false"/>
          <w:color w:val="000000"/>
        </w:rPr>
        <w:t>&lt;</w:t>
      </w:r>
      <w:r>
        <w:rPr>
          <w:b w:val="false"/>
          <w:bCs w:val="false"/>
          <w:i/>
          <w:iCs/>
          <w:color w:val="000000"/>
        </w:rPr>
        <w:t>…me lo avevi giurato…</w:t>
      </w:r>
      <w:r>
        <w:rPr>
          <w:b w:val="false"/>
          <w:bCs w:val="false"/>
          <w:color w:val="000000"/>
        </w:rPr>
        <w:t>&gt; sussurra una voce sconosciuta…… Spike cerca di seguirne la fonte ……… ma senza riuscire a farlo veramente…… la testa è solo un masso appiccicato sul collo …… troppo pesante da muovere ……e non si sposta nonostante gli sforzi impiegati…&lt;</w:t>
      </w:r>
      <w:r>
        <w:rPr>
          <w:b w:val="false"/>
          <w:bCs w:val="false"/>
          <w:i/>
          <w:iCs/>
          <w:color w:val="000000"/>
        </w:rPr>
        <w:t>… ti ricordi la promessa ?…</w:t>
      </w:r>
      <w:r>
        <w:rPr>
          <w:b w:val="false"/>
          <w:bCs w:val="false"/>
          <w:color w:val="000000"/>
        </w:rPr>
        <w:t>&gt; chiede la voce &lt;</w:t>
      </w:r>
      <w:r>
        <w:rPr>
          <w:b w:val="false"/>
          <w:bCs w:val="false"/>
          <w:i/>
          <w:iCs/>
          <w:color w:val="000000"/>
        </w:rPr>
        <w:t>…devi proteggerla…… devi proteggere Dawn al posto mio……… mantieni la tua parola, Spike…</w:t>
      </w:r>
      <w:r>
        <w:rPr>
          <w:b w:val="false"/>
          <w:bCs w:val="false"/>
          <w:color w:val="000000"/>
        </w:rPr>
        <w:t>&gt; &lt;……… bu……ffy… ???……&gt; bofonchia il vampi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vorrebbe aggiungere altro, ma la bocca, d’improvviso, preme contro qualcosa di morbido e caldo……… e pochi istanti dopo, le labbra si bagnano di quel liquido, il cui sapore era persino dimentica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sangue caldo che cola dentro la sua bocca……… una parte di se stesso, si rende conto di quello che sta succedendo e lotta per tirarsi dietro……… ma la sua parte da predatore ha il sopravvento …… e inizia a succhiare con forza il sangue che sgorga da quella ferita appena prodotta, appositamente perché lui si potesse nutriss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tutto dura solo una manciata di secondi………… ma è come un torrente bollente che gli scende nella gola e lo sazia, facendo diminuire il dolore delle ferite………… e prima che possa rendersene contro, sente che la morsa che lo serrava fino a tagliare la carne, è scompar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li pare di alzarsi in piedi……… ma è tutto così confuso che non sa se sia reale o solo il frutto della sua immaginazione………si sente sorretto……… ma poi gli pare di cadere……… e, di nuovo, qualcosa lo afferra e lo tiene solleva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la lingua esce dalla bocca come un topolino curioso……… e striscia avidamente sulle labbra per recuperare il sangue che ancora era posato su di esse… </w:t>
      </w:r>
    </w:p>
    <w:p>
      <w:pPr>
        <w:pStyle w:val="TextBody"/>
        <w:rPr>
          <w:b w:val="false"/>
          <w:b w:val="false"/>
          <w:bCs w:val="false"/>
          <w:color w:val="000000"/>
        </w:rPr>
      </w:pPr>
      <w:r>
        <w:rPr>
          <w:b w:val="false"/>
          <w:bCs w:val="false"/>
          <w:color w:val="000000"/>
        </w:rPr>
      </w:r>
    </w:p>
    <w:p>
      <w:pPr>
        <w:pStyle w:val="TextBody"/>
        <w:rPr>
          <w:color w:val="000000"/>
        </w:rPr>
      </w:pPr>
      <w:r>
        <w:rPr>
          <w:color w:val="000000"/>
        </w:rPr>
        <w:t>337.</w:t>
      </w:r>
    </w:p>
    <w:p>
      <w:pPr>
        <w:pStyle w:val="TextBody"/>
        <w:rPr>
          <w:b w:val="false"/>
          <w:b w:val="false"/>
          <w:bCs w:val="false"/>
          <w:color w:val="000000"/>
        </w:rPr>
      </w:pPr>
      <w:r>
        <w:rPr>
          <w:b w:val="false"/>
          <w:bCs w:val="false"/>
          <w:color w:val="000000"/>
        </w:rPr>
        <w:t>…</w:t>
      </w:r>
      <w:r>
        <w:rPr>
          <w:b w:val="false"/>
          <w:bCs w:val="false"/>
          <w:color w:val="000000"/>
        </w:rPr>
        <w:t>nonostante il peso di Spike che grava nelle sue braccia intorpidite, altro occupa la mente dell’Osservatore…… la figura in tuta nera e la maschera che le copre il viso &lt;…kate……… io ……… io credevo…&gt; …… ma la Cacciatrice non lo fissa nemmeno………… si sta arrotolando di nuovo la manica, per coprire il taglio nella carne………… un semplice, e rapidissimo, movimento di una corta unghia sulla pelle nuda………… come un colpo di rasoio………… ma la ferita, pochi secondi dopo, ha già smesso di sanguinare……… e anche se a Giles sembra solo un gioco di luci, in quella stanza in penombra, gli sembra che non ci sia quasi più nessun taglio nella carne ……… solo una leggera incisione………… poi la manica scura copre il tu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Kroy si stacca da Dawn e barcolla verso la parete appoggiandosi lì e limitandosi a fissare la Cacciatrice………… il volto del vampiro è una maschera di concentrazione, per contenere il dolore e riuscire a restare in pied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a bocca dell’Osservatore si apre per parlare……… ma si richiude, non riuscendo a mettere in fila le parole che le affollano la mente…………&lt;Ci saranno ancora una trentina di Berserker…… vuoi affrontarli da sola ?…&gt; chiede l’albino cercando di rimettersi in posizione eretta, ma facendo una smorfia di dolore quando ci prov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lt;Io, stasera, non ho rivali…&gt; replica la voce che viene da dietro la maschera………e Giles, a quelle poche parole dette a tono normale………… </w:t>
      </w:r>
      <w:r>
        <w:rPr>
          <w:color w:val="000000"/>
        </w:rPr>
        <w:t>LUI SA !!!</w:t>
      </w:r>
      <w:r>
        <w:rPr>
          <w:b w:val="false"/>
          <w:bCs w:val="false"/>
          <w:color w:val="000000"/>
        </w:rPr>
        <w:t xml:space="preserve">………… lui sente, dentro di sé, come in un sesto senso…… </w:t>
      </w:r>
      <w:r>
        <w:rPr>
          <w:b w:val="false"/>
          <w:bCs w:val="false"/>
          <w:i/>
          <w:iCs/>
          <w:color w:val="000000"/>
        </w:rPr>
        <w:t>che quella è l’assoluta verità</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a Cacciatrice si incammina e passa accanto a Dawn senza nemmeno soffermarsi un istante per accomiatarsi da quella sorella che è riuscita a riportarla indie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rima di uscire dalla porta, la maschera con il simbolo dello scorpione, si volge verso il gruppo …… una semplice occhiata che scruta quei, pochi, volti stanchi…… sofferenti…… ferit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parole………… troppe parole da dire………… troppe spiegazioni che andrebbero ben oltre la loro capacità di comprensione………… e anche solo un “</w:t>
      </w:r>
      <w:r>
        <w:rPr>
          <w:b w:val="false"/>
          <w:bCs w:val="false"/>
          <w:i/>
          <w:iCs/>
          <w:color w:val="000000"/>
        </w:rPr>
        <w:t>vi vorrò sempre bene</w:t>
      </w:r>
      <w:r>
        <w:rPr>
          <w:b w:val="false"/>
          <w:bCs w:val="false"/>
          <w:color w:val="000000"/>
        </w:rPr>
        <w:t>” sarebbe qualcosa che scuoterebbe per sempre la loro comprensione……………… perché………… perché sarebbe impossibile per loro pensare……… concepire quello che lei, ora, è diventata………… o meglio ………… quello che lei, è sempre stata…</w:t>
      </w:r>
    </w:p>
    <w:p>
      <w:pPr>
        <w:pStyle w:val="TextBody"/>
        <w:rPr>
          <w:b w:val="false"/>
          <w:b w:val="false"/>
          <w:bCs w:val="false"/>
          <w:color w:val="000000"/>
        </w:rPr>
      </w:pPr>
      <w:r>
        <w:rPr>
          <w:b w:val="false"/>
          <w:bCs w:val="false"/>
          <w:color w:val="000000"/>
        </w:rPr>
      </w:r>
    </w:p>
    <w:p>
      <w:pPr>
        <w:pStyle w:val="TextBody"/>
        <w:jc w:val="center"/>
        <w:rPr/>
      </w:pPr>
      <w:r>
        <w:rPr>
          <w:b w:val="false"/>
          <w:bCs w:val="false"/>
          <w:color w:val="000000"/>
        </w:rPr>
        <w:t>…</w:t>
      </w:r>
      <w:r>
        <w:rPr>
          <w:b w:val="false"/>
          <w:bCs w:val="false"/>
          <w:i/>
          <w:iCs/>
          <w:color w:val="000000"/>
        </w:rPr>
        <w:t>Hydra</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eppure i suoi ideatori potevano immaginare il risultato dei loro sforzi………… di tutto quel lavoro……… di tutte quelle ricerche…………… non potevano immaginarlo, perché non lo avevano affatto previsto…</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Hydra ha superato tutti i limiti imposti…</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 xml:space="preserve">… </w:t>
      </w:r>
      <w:r>
        <w:rPr>
          <w:b w:val="false"/>
          <w:bCs w:val="false"/>
          <w:color w:val="000000"/>
        </w:rPr>
        <w:t>ha superato persino le barierre che separano la vita e della mor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restate qui…… ne me occupo io…&gt; sono le parole che escono dalla bocca di Kate……… ma, di certo, non dette da lei…………poi la Cacciatrice oltrepassa l’uscio e di lei resta solo il lieve rumore dei suoi passi che, in breve, svanisce…</w:t>
      </w:r>
    </w:p>
    <w:p>
      <w:pPr>
        <w:pStyle w:val="TextBody"/>
        <w:rPr>
          <w:b w:val="false"/>
          <w:b w:val="false"/>
          <w:bCs w:val="false"/>
          <w:color w:val="000000"/>
        </w:rPr>
      </w:pPr>
      <w:r>
        <w:rPr>
          <w:b w:val="false"/>
          <w:bCs w:val="false"/>
          <w:color w:val="000000"/>
        </w:rPr>
      </w:r>
    </w:p>
    <w:p>
      <w:pPr>
        <w:pStyle w:val="TextBody"/>
        <w:rPr>
          <w:color w:val="000000"/>
        </w:rPr>
      </w:pPr>
      <w:r>
        <w:rPr>
          <w:color w:val="000000"/>
        </w:rPr>
        <w:t>338. Stesso momento, casa Summers…</w:t>
      </w:r>
    </w:p>
    <w:p>
      <w:pPr>
        <w:pStyle w:val="TextBody"/>
        <w:rPr>
          <w:b w:val="false"/>
          <w:b w:val="false"/>
          <w:bCs w:val="false"/>
          <w:color w:val="000000"/>
        </w:rPr>
      </w:pPr>
      <w:r>
        <w:rPr>
          <w:b w:val="false"/>
          <w:bCs w:val="false"/>
          <w:color w:val="000000"/>
        </w:rPr>
        <w:t>Figure che escono tranquillamente dalla porta…………… indossano uniformi da poliziotto……… così come, sul grosso furgone nero parcheggiato in strada, campeggia il simbolo della polizia di Sunnyda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o di questi poliziotti, cammina a passo normale, gettando occhiate ai solchi lasciati sull’erba del prato………… la casa è un disastro……… mobili sfasciati che costellano l’ingresso e il primo pia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Peter Greco, entra nel furgone e si avvicina ad un consolle dove, su uno schermo, il volto di una donna anziana lo fissa con lo sguardo du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lt;Rapporto…&gt; ordina la Signora… &lt;In casa ci sono segni di lotta………… ma non abbiamo trovato corpi……… abbiamo fatto domande ai vicini ma, per quanto li riguarda, hanno parlato di teppisti e di corse d’auto………… in definitiva, non sappiamo molto di quello che è successo…&gt; &lt;Ripulite l’area………… e restate nei paraggi……… stanno arrivando altre unità…&gt; &lt;Agli ordini…&gt;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volto della Signora svanisce dallo schermo………e così, Peter Greco, vicecomandante di squadra, non può vedere l’angoscia che segna il volto di quella donna…</w:t>
      </w:r>
    </w:p>
    <w:p>
      <w:pPr>
        <w:pStyle w:val="TextBody"/>
        <w:rPr>
          <w:b w:val="false"/>
          <w:b w:val="false"/>
          <w:bCs w:val="false"/>
          <w:color w:val="000000"/>
        </w:rPr>
      </w:pPr>
      <w:r>
        <w:rPr>
          <w:b w:val="false"/>
          <w:bCs w:val="false"/>
          <w:color w:val="000000"/>
        </w:rPr>
      </w:r>
    </w:p>
    <w:p>
      <w:pPr>
        <w:pStyle w:val="TextBody"/>
        <w:rPr>
          <w:color w:val="000000"/>
        </w:rPr>
      </w:pPr>
      <w:r>
        <w:rPr>
          <w:color w:val="000000"/>
        </w:rPr>
        <w:t>339.</w:t>
      </w:r>
    </w:p>
    <w:p>
      <w:pPr>
        <w:pStyle w:val="TextBody"/>
        <w:rPr>
          <w:b w:val="false"/>
          <w:b w:val="false"/>
          <w:bCs w:val="false"/>
          <w:color w:val="000000"/>
        </w:rPr>
      </w:pPr>
      <w:r>
        <w:rPr>
          <w:b w:val="false"/>
          <w:bCs w:val="false"/>
          <w:color w:val="000000"/>
        </w:rPr>
        <w:t>…</w:t>
      </w:r>
      <w:r>
        <w:rPr>
          <w:b w:val="false"/>
          <w:bCs w:val="false"/>
          <w:color w:val="000000"/>
        </w:rPr>
        <w:t>nonostante la preparazione militare, il Berserker, svoltato l’angolo rimane paralizzato alla vista della figura femminile di fronte a lui…………lo stupore dei suoi occhi gialli si riflette sulla parte lucida della maschera che la Cacciatrice porta sul vol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istante di sorpresa ha vita breve………la mano del vampiro corre al Mp5 che pende, agganciato ad una bandoliera che gli pende in spal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a Cacciatrice si muove ancora più velocemente di lui……… una mano scatta avanti e gli afferra il braccio armato, bloccandolo……… l’altra mano, con il palmo aperto, si pianta con una tale forza, sul volto del vampiro, da poter sentire le ossa del suo naso che vanno in pezz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pioggia di schegge d’osso investono il cervello perforandolo………… il suo corpo ha uno spasmo improvviso e scivola sul pavimento, lasciando dietro di sé una scia di polvere nera …………e dopo pochi istanti il suo corpo svanisc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UMORI………… metallici………… più avanti, nel corrido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oltrepassa la pozza di polvere e si avvia, cosciente, verso la battaglia…</w:t>
      </w:r>
    </w:p>
    <w:p>
      <w:pPr>
        <w:pStyle w:val="TextBody"/>
        <w:rPr>
          <w:b w:val="false"/>
          <w:b w:val="false"/>
          <w:bCs w:val="false"/>
          <w:color w:val="000000"/>
        </w:rPr>
      </w:pPr>
      <w:r>
        <w:rPr>
          <w:b w:val="false"/>
          <w:bCs w:val="false"/>
          <w:color w:val="000000"/>
        </w:rPr>
      </w:r>
    </w:p>
    <w:p>
      <w:pPr>
        <w:pStyle w:val="TextBody"/>
        <w:rPr>
          <w:color w:val="000000"/>
        </w:rPr>
      </w:pPr>
      <w:r>
        <w:rPr>
          <w:color w:val="000000"/>
        </w:rPr>
        <w:t>340.</w:t>
      </w:r>
    </w:p>
    <w:p>
      <w:pPr>
        <w:pStyle w:val="TextBody"/>
        <w:rPr>
          <w:b w:val="false"/>
          <w:b w:val="false"/>
          <w:bCs w:val="false"/>
          <w:color w:val="000000"/>
        </w:rPr>
      </w:pPr>
      <w:r>
        <w:rPr>
          <w:b w:val="false"/>
          <w:bCs w:val="false"/>
          <w:color w:val="000000"/>
        </w:rPr>
        <w:t>&lt;C’è qualcosa……… nell’aria…&gt; esclama in tono vago Zabo, mentre osserva le evoluzioni dell’ “Urlatore Notturno” …&lt;…si…&gt; replica Terek continuando a fissare il suo cucciolo……&lt;Questa è la nostra fine ?…&gt; chiede il tiratore scelto &lt;Hai un sogno ?…&gt; domanda Terek di rimando…… … &lt;…stasera si realizzerà…&gt; conclud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Zabo accetta questa notizia con un cenno vago della testa……… tira fuori il pacchetto di sigarette e se ne infila una in bocca, accendendola subito dopo e traendone una gratificante boccata di tabacco…………&lt;Poteva andare peggio……… potevo rimanere senza sigarette…&gt; aggiunge, parlando a denti stretti, con la sigaretta che pende da uno dei labbri………e Terek sorrid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Zabo, riposto il suo pacchetto, si incammina verso gli alberi, aggiustandosi meglio in spalla il suo fucile di precisione…</w:t>
      </w:r>
    </w:p>
    <w:p>
      <w:pPr>
        <w:pStyle w:val="TextBody"/>
        <w:rPr>
          <w:b w:val="false"/>
          <w:b w:val="false"/>
          <w:bCs w:val="false"/>
          <w:color w:val="000000"/>
        </w:rPr>
      </w:pPr>
      <w:r>
        <w:rPr>
          <w:b w:val="false"/>
          <w:bCs w:val="false"/>
          <w:color w:val="000000"/>
        </w:rPr>
      </w:r>
    </w:p>
    <w:p>
      <w:pPr>
        <w:pStyle w:val="TextBody"/>
        <w:rPr>
          <w:color w:val="000000"/>
        </w:rPr>
      </w:pPr>
      <w:r>
        <w:rPr>
          <w:color w:val="000000"/>
        </w:rPr>
        <w:t>341.</w:t>
      </w:r>
    </w:p>
    <w:p>
      <w:pPr>
        <w:pStyle w:val="TextBody"/>
        <w:rPr>
          <w:b w:val="false"/>
          <w:b w:val="false"/>
          <w:bCs w:val="false"/>
          <w:color w:val="000000"/>
        </w:rPr>
      </w:pPr>
      <w:r>
        <w:rPr>
          <w:b w:val="false"/>
          <w:bCs w:val="false"/>
          <w:color w:val="000000"/>
        </w:rPr>
        <w:t>UN BOTTINO…… armi e armi distese sul tavolo di fronte al quale sono affaccendati sei Berserker ……… tutti intenti ad appropriarsi, ognuno per proprio conto, dell’armamentario di Kroy………… mani che afferrano, avidamente, fucili e mitragliatori……… mani che si passano l’un l’altra, quello che non interessa……… mani che osservano pallottole dalla punta d’argento consacrato…… e si infilano in tasca quel tesoro che, un giorno, potrebbe servire a imporsi come capo di un branco di vampi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utto viene preso…… osservato……… posato in un mucchio ordinato…………TUTTO…… tranne una pistola……… un’arma che giace sopra una seggiola e che nemmeno uno sguardo ha sfiorato…… anche se, la sensazione di stringere in mano quella sorta di “cannone portatile” è stata forte per ognuno di loro, il lacchè con gli occhiali e quell’aria da contabile, ha detto che la pistola di Kroy appartiene a Padron Koskoff…</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questo ha chiuso una discussione che non ha mai preso vi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LL’IMPROVVISO…………occhi gialli, quasi distinto, si volgono verso la porta aperta…… una figura femminile, inguainata in una tuta nera e una maschera che le copre il volto, si staglia lì davanti……… comparsa in assoluto silenzio…… come un’ombra che abbia preso forma soli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Sapete qual è la novità ?…&gt; chiede la Cacciatrice, mentre i Berserker presenti si lancia, l’un l’altro, occhiate stupite ……&lt;…sono affamata…&gt; conclude ………… poi scatta avanti…</w:t>
      </w:r>
    </w:p>
    <w:p>
      <w:pPr>
        <w:pStyle w:val="TextBody"/>
        <w:rPr>
          <w:b w:val="false"/>
          <w:b w:val="false"/>
          <w:bCs w:val="false"/>
          <w:color w:val="000000"/>
        </w:rPr>
      </w:pPr>
      <w:r>
        <w:rPr>
          <w:b w:val="false"/>
          <w:bCs w:val="false"/>
          <w:color w:val="000000"/>
        </w:rPr>
      </w:r>
    </w:p>
    <w:p>
      <w:pPr>
        <w:pStyle w:val="TextBody"/>
        <w:rPr>
          <w:color w:val="000000"/>
        </w:rPr>
      </w:pPr>
      <w:r>
        <w:rPr>
          <w:color w:val="000000"/>
        </w:rPr>
        <w:t>342.</w:t>
      </w:r>
    </w:p>
    <w:p>
      <w:pPr>
        <w:pStyle w:val="TextBody"/>
        <w:rPr>
          <w:b w:val="false"/>
          <w:b w:val="false"/>
          <w:bCs w:val="false"/>
          <w:color w:val="000000"/>
        </w:rPr>
      </w:pPr>
      <w:r>
        <w:rPr>
          <w:b w:val="false"/>
          <w:bCs w:val="false"/>
          <w:color w:val="000000"/>
        </w:rPr>
        <w:t>…</w:t>
      </w:r>
      <w:r>
        <w:rPr>
          <w:b w:val="false"/>
          <w:bCs w:val="false"/>
          <w:color w:val="000000"/>
        </w:rPr>
        <w:t>è pura velocità liquida………… il pugno del primo vampiro colpisce l’aria nel punto dove la Cacciatrice si trovava un istante prima……… il braccio teso, viene afferrato con forza e bloccato in una presa d’acciaio……… una mano chiusa a pugno…… un maglio d’acciaio……… sale dall’alto verso il basso e colpisce la parte esterna del gomito …… spezzandolo e piegando il braccio dalla parte oppo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ffetto sorpresa è già finito……… e l’addestramento dei Berserker ha la meglio sulla loro mente………… una raffica risuona nell’aria, quando un altro vampiro, dal capo opposto della tavola, afferra il suo mitra e inizia a sparare ……… le pallottole si abbattono contro il suo compagno ferito…… ma la Cacciatrice si è già spostata………… due palmi aperti colpiscono con forza il bordo del tavolo trasformandolo, di colpo, in un recalcitrante carrello che produce un rumore raschiante, mentre viene catapultato avanti………… e dalla parte opposta, il robusto bordo esterno di duro legno si abbatte con forza contro le gambe del Berserker armato, che urla di dolore e, sbilanciato, cade a terra continuando a sparare, con i proiettili che scavano un solco sul soffitto, fino a che il caricatore non è vuo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ni scattano avanti per afferrare le armi che ancora si trovano sul tavolo……… ma una gamba della Cacciatrice è più rapida dei riflessi dei soldati prese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potente colpo spazza le due gambe del tavolo in un solo, rapido, passaggio……… senza più sostegno, il tavolo si inclina e tutte le mortali armi, scivolano verso il pavimento, mischiandosi a terra in un groviglio di canne, corpi metallici e pallottole che si riversano a terra tintinnan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ranne un fucile che uno dei Berserker è riuscito ad afferrare all’ultimo momento……… lo punta a casaccio e preme il grilletto……… il boato riempie la stanza e la rosa di pallini viaggia rapi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olpendo il vampiro ferito e sbattendolo contro il muro, mentre alla sofferenza per il braccio rotto, si aggiunge il dolore per la pressione del suo giubbotto antiproiettile che si è compresso di colpo verso il suo torac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è ancora in aria………… pochi passi sul tavolo inclinato e poi un potente balzo che l’ ha catapultata verso la parte opposta del tavolo abbattuto e che la fa calare di peso sul vampiro armato di mitra che cerca, faticosamente di rimettersi in piedi……… ma che si abbatte di nuovo al suolo, quando un piede gli si pianta contro il petto e lo sbatte contro il mu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oato del fucile si fa di nuovo sentire………… ma la Cacciatrice si è già abbassata e la nuova rosa di pallini, disegna un complicato arabesco sulla parete vuota……… una cartuccia vuota cade sul pavimento, mentre il carrello del fucile a pompa, viene fatto scattare e si prepara a sparare di nuovo…… e gli altri tre Berserker si spostano di corsa per recuperare un’arm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in questo breve periodo di tempo…… in questo battito di ciglia…… una mano afferra con forza una delle gambe rimaste al tavolo…… e la strappa via con forza………e quando il fucile viene puntato di nuovo, una figura emerge da dietro al tavolo…… e scaglia con forza, quello che sembra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il Berserker armato di fucile, non ha il tempo di capire di cosa si tratti………… il duro legno della gamba del tavolo, simile ad un mazza, gli si abbatte sul volto e il rumore di noce schiacciata risuona nell’ambiente, mentre il suo cervello viene compresso in mezzo a quella morsa delle ossa aguzze e scheggiate…… la sua figura si intravede solo per qualche altro istante……… poi svanisce in una nuvola di polve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o dei tre a terra, strattonando con forza, riesce a liberare, dal groviglio di armi,  un altro fucile di grosso calibro……… ma nel tempo di puntarlo, si vede abbattere addosso tutto il resto del tavolo, sollevato e fatto ricadere verso di loro, con la stessa facilità di una mano che schiaccia un insetto moles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li altri due Berserker, si scansano in tempo……… ma il loro compagno rimane sotto il peso del tavolo, inveendo con forza, in russo e cercando di liberarsi a sua vol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in piedi, si para di fronte ai due Berserker rimasti integri……… simultaneamente, sfoderano un grosso pugnale militare e si fanno ava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calcio viene tirato all’indietro e si pianta nel volto del vampiro su cui era atterra poco prima e che tentava di reagire…… questi, grida di dolore e stramazza al suo, mentre il suo passamontagna nero, inizia a farsi umido e far filtrare grosse gocce di sangu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 due non-morti avanzano un passo alla volta, mentre quello sotto al tavolo, riesce a liberare le mani e si aggrappa con forza al pavimento, cercando di sgusciare fuori, quasi una tartaruga che voglia fuggire dal suo gusc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spicca un balzo e piomba di peso sul tavolo………… e da sotto di questo, si ode un grido di dolore……… in un gesto veloce, la figura con la maschera metallica, si inginocchia sulla superficie di legno, facendo ancora più pressione……… una braccio levato in alto…… e poi abbattuto di peso……… come un delfino che si rituffa nel mare azzurro…………… un pugno che perfora lo strato di legno……e lo strato di carne……… quasi senza sforzo apparente………… le dita si aprono in un punto umido ma freddo……… stringono con forza, andando a colpo sicuro, come se ci fosse un radar che ne guida le moss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e quando il braccio viene ritratto e levato in alto, stringe qualcosa che gocciola rosso e palpita per qualche istante, prima di diventare cenere……… il tavolo si abbatte ancora di più sul pavimento costellato di armi, mentre una sottile nuvola nera emerge da ogni lato e si alza in aria per qualche secondo, prima di diventare così eterea da risultare invisib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si rimette in piedi voltandosi come se stesse osservando l’uscita dalla stanza……… ma, in realtà, solo per mettersi in posizione tale da avere entrambi i due avversari sott’occhio …………e, a quel punto, rimane in attesa dell’attacco degli ultimi due……… e, dopo qualche istante di incertezza, questo non si fa più attendere……… il Berserker alla sua sinistra leva il pugnale in alto……… e lo scaglia con forza verso di le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a Cacciatrice, si piega di colpo torcendo il busto………… una saetta metallica passa accanto a lei e colpisce il Berserker alla sua destra, penetrando per tutta la lunghezza della lama, lo strato di Kevlar del suo giubbotto antiproiettile………il vampiro caccia un grido di dolore e il suo braccio destro cade inerte, mentre un fiume di sangue inizia a scorrere lungo il nero della sua divi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fa solo in tempo a rimettersi in posizione eretta……… e ecco che sul tavolo capovolto, è balzato il Berserker che le ha scagliato il pugna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pugno fende l’aria………… ma una piccola mano lo intercetta e lo blocca al volo, stringendolo in una morsa di ferro………… l’altro pugno, scagliato con rabbia, non ha migliore fortuna del primo…… e subisce la stessa sorte………il Berserker, preme con tutte le sue forze per spingere indietro la Cacciatrice che gli ha bloccato tutte e due le braccia, semplicemente stringendogli le mani…………… ma questa non cede di un solo centime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braccia della ragazza ruotano all’improvviso……… storcendo dolorosamente quelle del vampiro mani……… il busto viene proiettato all’indietro……… e poi scagliato ava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ella che la Cacciatrice ha sulla faccia non è una maschera………… è un martello………… e la faccia del vampiro è un chiodo da piantare con forza nel legno……………il rumore di qualcosa che si rompe, segue l’impatto tra le due teste………giunge un gemito da oltre il passamontagna……… … le piccole mani lasciano la loro presa e il non-morto barcolla all’indietro come un ubriac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mano gli afferra il colletto della tuta nera, mentre l’altro pugno gli si pianta nello stomaco con tutta la forza spropositata che quel corpo minuto possiede………… gli stivali militari si staccano da terra e, per qualche istante, sembra che quel corpo abbia perso tutto il suo peso e stia per galleggiare in ar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questo succede veramente………… la mano che stringeva il colletto lascia la presa di colpo…… e il corpo viene scagliato all’indietro………e cade di peso su una delle gambe della seggiola……… che lo trapassa in un solo colpo e lo fa restare lì inchiodato, per alcuni istante, prima che il suo corpo svanisca in una nuvola di polve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TONF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si volta giusto in tempo per vedere, di fronte a sé, il Berserker con il braccio ferito……… una veloce torsione……… e la gamba di questi scatta avanti, colpendole il fianco………… lei incassa il colpo e il braccio scatta afferrando la gamba e bloccandola……… il braccio libero si alza in alto……… si piega……… e il gomito si pianta con forza in quella carne morta, con un rumore di ossa rotte e una gamba a cui sembra spuntato un nuovo ginocchio, poco sotto il prim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grido strozzato esce dal cappuccio……… ma è di breve durata……… due mani lo afferrano con forza, sollevandolo di peso………… i piedi si staccano dal tavolo per qualche istante……… e  il suo corpo, dopo un breve volto, ripiomba su un altro mozzicone delle gambe del tavolo……… e il destino di questo vampiro è identico a quello del suo compag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ttro anda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si ferma qualche istante………giusto il tempo per inspirare gli odori che regnano nell’ambiente……… ma anche per provare la, quasi, dimenticata sensazione di aria che entra nei polmoni………… per sentire, ancora una volta, il cuore che batte nel petto……… il silenzioso rumore del flusso di sangue nel corpo……… e il sudore della pelle nascosta dalla maschera……e la sensazione di forza…… e le dita che si flettono all’imperativo ordine del cervello…</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tutte cose che le dicono che, di nuovo, lei è ancora viv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LICK…………… si volta si scatto al rumore del cane metallico che viene portato indietro …… si volta e vede il Berserker, dall’altro lato della stanza, che tiene in mano la pistola di Kroy………la tiene in mano e la punta verso di lei…… il braccio trema per qualche istante, cercando di sostenere il peso di quella sorta di cannone portat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può vedere il volto nascosto dal passamontagna, ma quasi le sembra di sentire il suo sorriso di soddisfazione……… poi il dito preme il grille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il vampiro urla con tutta la voce che possiede…………… il braccio armato gli ricade verso il pavimento…… ma la pistola sembra incollata alla sua mano…… due sottili lame d’argento consacrato sono uscite dall’impugnatura, non appena i chip presenti nella pistola hanno compreso che a stringerla non era il suo proprietar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si porta la mano al volto con gesto lento…………la maschera viene tirata via con forza, strappando i legacci e mettendo in mostra, in una cornice di corti capelli rossi, un volto dalla pelle liscia e pallida……… e due occhi verde smeraldo, che sembrano brillare di luce propria, tanto è intenso il loro col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e dita iniziano a premere con tale forza che, dopo qualche istante, il metallo della maschera inizia a urlare di agonia, mentre si piega in due nella forte stretta di quel pugno, formando una sorta di rozzo paletto metallic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raccio viene piegato con forza e l’arma scagliata………… e dopo che questa si è piantata nel cranio del Berserker, di lui rimane solo una macchia scura sul mu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RUMORE……… qualcosa che striscia………… la Cacciatrice si volta fissando il primo non-morto che ha colpito……… si muove quasi strisciando……… il braccio piegano in maniera innaturale………… cammina arrancando……… il giubbotto antiproiettile, premuto contro il petto martoriato……… la spalla che striscia sulla parete…  </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o sguardo del non-morto è fisso verso la porta aperta……………</w:t>
      </w:r>
      <w:r>
        <w:rPr>
          <w:b w:val="false"/>
          <w:bCs w:val="false"/>
          <w:i/>
          <w:iCs/>
          <w:color w:val="000000"/>
        </w:rPr>
        <w:t xml:space="preserve">pochi passi ancora </w:t>
      </w:r>
      <w:r>
        <w:rPr>
          <w:b w:val="false"/>
          <w:bCs w:val="false"/>
          <w:color w:val="000000"/>
        </w:rPr>
        <w:t xml:space="preserve">e si troverà fuori……… </w:t>
      </w:r>
      <w:r>
        <w:rPr>
          <w:b w:val="false"/>
          <w:bCs w:val="false"/>
          <w:i/>
          <w:iCs/>
          <w:color w:val="000000"/>
        </w:rPr>
        <w:t>pochi passi ancora</w:t>
      </w:r>
      <w:r>
        <w:rPr>
          <w:b w:val="false"/>
          <w:bCs w:val="false"/>
          <w:color w:val="000000"/>
        </w:rPr>
        <w:t xml:space="preserve"> e si troverà all’esterno……… </w:t>
      </w:r>
      <w:r>
        <w:rPr>
          <w:b w:val="false"/>
          <w:bCs w:val="false"/>
          <w:i/>
          <w:iCs/>
          <w:color w:val="000000"/>
        </w:rPr>
        <w:t>pochi passi ancora</w:t>
      </w:r>
      <w:r>
        <w:rPr>
          <w:b w:val="false"/>
          <w:bCs w:val="false"/>
          <w:color w:val="000000"/>
        </w:rPr>
        <w:t xml:space="preserve"> e qualcosa lo afferra da dietro, tirando con forza e mandandolo a sbattere contro il mu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sola mano che lo tiene inchiodato alla parete, mentre i suoi gialli occhi fissano il verde sguardo immutabile della ragazza di fronte a lu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e ancora scorresse sangue caldo nel suo corpo, lo sentirebbe gelare………… se ne avesse ancora la possibilità, sentirebbe la pelle accapponarsi dalla paura…&lt;Mi piace il tuo completo…&gt; esclama la ragazza, mostrando un sorriso di circostan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o stesso sorriso di un predatore, di fronte ad una preda indifesa …</w:t>
      </w:r>
    </w:p>
    <w:p>
      <w:pPr>
        <w:pStyle w:val="TextBody"/>
        <w:rPr>
          <w:b w:val="false"/>
          <w:b w:val="false"/>
          <w:bCs w:val="false"/>
          <w:color w:val="000000"/>
        </w:rPr>
      </w:pPr>
      <w:r>
        <w:rPr>
          <w:b w:val="false"/>
          <w:bCs w:val="false"/>
          <w:color w:val="000000"/>
        </w:rPr>
      </w:r>
    </w:p>
    <w:p>
      <w:pPr>
        <w:pStyle w:val="TextBody"/>
        <w:rPr>
          <w:color w:val="000000"/>
        </w:rPr>
      </w:pPr>
      <w:r>
        <w:rPr>
          <w:color w:val="000000"/>
        </w:rPr>
        <w:t>343.</w:t>
      </w:r>
    </w:p>
    <w:p>
      <w:pPr>
        <w:pStyle w:val="TextBody"/>
        <w:rPr>
          <w:b w:val="false"/>
          <w:b w:val="false"/>
          <w:bCs w:val="false"/>
          <w:color w:val="000000"/>
        </w:rPr>
      </w:pPr>
      <w:r>
        <w:rPr>
          <w:b w:val="false"/>
          <w:bCs w:val="false"/>
          <w:color w:val="000000"/>
        </w:rPr>
        <w:t>Non fa male………… ma fa molto mal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il Norgya l’ha colpita (</w:t>
      </w:r>
      <w:r>
        <w:rPr>
          <w:b w:val="false"/>
          <w:bCs w:val="false"/>
          <w:i/>
          <w:iCs/>
          <w:color w:val="000000"/>
        </w:rPr>
        <w:t>giustamente…… lei ha osato rivolgergli la parola per prima…… doveva ricordarselo  …… è una delle prima cose che le è stato insegnato …</w:t>
      </w:r>
      <w:r>
        <w:rPr>
          <w:b w:val="false"/>
          <w:bCs w:val="false"/>
          <w:color w:val="000000"/>
        </w:rPr>
        <w:t xml:space="preserve"> ) e l’ ha mandata a sbattere contro la parete ………… ma non fa male……… non tanto almeno……… si ricorda che una volta è stata bastonata così tanto che non riusciva più a muoversi……… lo hanno fatto perché non è riuscita a produrre la sua quota………… sono stati FG0224 e TQ2959 a fare la spia al Norgya di guard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i non riusciva a lavorare………… SV4353 (“mamma”) non c’era più………… l’avevano portata via……… e lei sapeva ……… LEI SAPEVA………che non sarebbe più ritornata………… non si sarebbe più stesa accanto a lei per abbracciarla alla fine del turno………… non le avrebbe più insegnato le cose che sapev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fa male……… e non fa ma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dolore che prova al volto non fa tanto male………… ma sente qualcosa dentro di lei……… non riesce a darle un nome……… ma è la stessa cosa che ha provato quando ha capito che non avrebbe più rivisto SV4353 (“mamm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ello fa male…………… quella sensazione dentro di lei, fa davvero male………………… e non pensava di provarla di nuovo…………… ma anche Daan è stata portata via……… e lei non potrà più rivederla………… e questo pensiero le provoca la sensazione che non sa spieg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d è così che lei prova male, senza provalo vera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porta si apre all’improvviso……… lei fissa, quasi distrattamente, la figura che la osserva ……… “ora tocca a me” pensa, prima di ricollegare la faccia dell’uomo di fronte a lei, con qualcuno che ha già visto diverse volte …… ……e, all’improvviso, dalle spalle dell’Osservatore, spunta, il volto di Dawn…</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Daan ?…&gt; chiede stupita BL8431……… &lt;…Daan ?…&gt; lo chiede di nuovo………… forse ………… forse non è davvero Daan……… forse è una di quelle cose che si vedono nel turno di ripo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ome si chiamano ???……… adesso non lo ricorda molto bene……“sogni” disse una volta SV4353 (“mamma”) ……… SV4353 (“mamma”) sapeva tante cos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con foga, passa avanti all’Osservatore ed entra nello stanzino e si avvicina a BL8431…… le afferra le spalle e la spinge ava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ll’inizio BL8431 non capisce cosa deve fare e si muove a fatica…… guarda confusa (e piena di paura) il volto rosso e gonfio di Daan …… anche RT8796 aveva  il volto gonfio……… lei si ricorda che una vol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a pressione sulle spalle, sempre più insistente, le strappa via quei pensieri……&lt;Andiamo…&gt; esclama Dawn con tutta la calma che riesce ad avere……… ma sa bene che nemmeno quella, semplice e corta, parola viene compresa da BL4831………&lt;Andiamo…&gt; ripete……… quasi che, metterci più insistenza, servisse a quella parola per saltare l’abisso scuro che si apre tra due lingue diverse…… atterrare dall’altra parte……… ed essere perfettamente compre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ma BL8431 si muove lentamente…… lo sguardo è confuso……… non sa cosa deve fare ne cosa vogliano che lei faccia…………Dawn si stacca dolorosamente da lei……… la osserva per qualche istante con un’ansia crescente ……… il suo braccio si muove avanti, quasi d’istinto, e le afferra delicatamente una mano pallida e mol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a quel contatto BL8431, reagisce, stringendo timidamente la sua mano…… un sorriso viene abbozzato da Daan, che tira con calma ma con energia………e come un vagone attaccato alla sua motrice………… BL8431, si lascia condurre avanti da Dawn che esce dallo stanzino… </w:t>
      </w:r>
    </w:p>
    <w:p>
      <w:pPr>
        <w:pStyle w:val="TextBody"/>
        <w:rPr>
          <w:b w:val="false"/>
          <w:b w:val="false"/>
          <w:bCs w:val="false"/>
          <w:color w:val="000000"/>
        </w:rPr>
      </w:pPr>
      <w:r>
        <w:rPr>
          <w:b w:val="false"/>
          <w:bCs w:val="false"/>
          <w:color w:val="000000"/>
        </w:rPr>
      </w:r>
    </w:p>
    <w:p>
      <w:pPr>
        <w:pStyle w:val="TextBody"/>
        <w:rPr>
          <w:color w:val="000000"/>
        </w:rPr>
      </w:pPr>
      <w:r>
        <w:rPr>
          <w:color w:val="000000"/>
        </w:rPr>
        <w:t>344.</w:t>
      </w:r>
    </w:p>
    <w:p>
      <w:pPr>
        <w:pStyle w:val="TextBody"/>
        <w:rPr>
          <w:b w:val="false"/>
          <w:b w:val="false"/>
          <w:bCs w:val="false"/>
          <w:color w:val="000000"/>
        </w:rPr>
      </w:pPr>
      <w:r>
        <w:rPr>
          <w:b w:val="false"/>
          <w:bCs w:val="false"/>
          <w:color w:val="000000"/>
        </w:rPr>
        <w:t>Il gruppo avanza compatto lungo il corridoio costellato da buchi di proiettile e calcinacc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e nell’insieme, sembra una qualche “armata brancaleone” messa insieme alla meglio con quello che era avanzato “raschiando il fondo del bar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Kroy avanza a fatica, strisciando la spalla sinistra sulla parete, parete ad ogni passo, per riuscire a restare in piedi……… dietro di lui, Giles sostiene Spike che strascica i piedi sul pavimento, più che camminare………e a chiudere il patetico gruppetto, Dawn cammina a passo veloce…… e addossata a lei, BL8431 avanza gettando occhiate tutt’intor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ndo all’improvviso, davanti a loro, si materializza nel corridoio, la figura di un Berserker…… Kroy non prova nemmeno a scattare avanti…………… e, del resto, la figura con il volto coperto dal passamontagna, ha in sé qualcosa di stra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è più piccola…… più minuta…… gli abiti gli pendono flosci, sul corpo…… un paio di misure più grandi delle sue………… e gli occhi che si vedono in quel riquadro libero dal passamontagna, sono verdi e seri…… non certo gialli e malign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a parte questo, nella mano stringe una pistola di una grandezza eccessiva……… le dita non riescono neppure ad abbracciare tutto il calcio……… ma, nonostante questo, quando la solleva e la lancia verso Kroy, non sembra fare uno sforzo eccessiv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o Scorpione afferra Angie al volo……… e i rapidi movimenti del corpo……… lo sforzo dei muscoli per quei gesti…… rinnovano il dolore dei muscoli e lo costringono ad appiattirsi contro la parete, mentre la sua pistola punta innocua verso il pavimen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muoviamoci…&gt; ordina seccamente la voce femminile che viene da dietro quello schermo di lana nera…</w:t>
      </w:r>
    </w:p>
    <w:p>
      <w:pPr>
        <w:pStyle w:val="TextBody"/>
        <w:rPr>
          <w:b w:val="false"/>
          <w:b w:val="false"/>
          <w:bCs w:val="false"/>
          <w:color w:val="000000"/>
        </w:rPr>
      </w:pPr>
      <w:r>
        <w:rPr>
          <w:b w:val="false"/>
          <w:bCs w:val="false"/>
          <w:color w:val="000000"/>
        </w:rPr>
      </w:r>
    </w:p>
    <w:p>
      <w:pPr>
        <w:pStyle w:val="TextBody"/>
        <w:rPr>
          <w:color w:val="000000"/>
        </w:rPr>
      </w:pPr>
      <w:r>
        <w:rPr>
          <w:color w:val="000000"/>
        </w:rPr>
        <w:t>345.</w:t>
      </w:r>
    </w:p>
    <w:p>
      <w:pPr>
        <w:pStyle w:val="TextBody"/>
        <w:rPr>
          <w:b w:val="false"/>
          <w:b w:val="false"/>
          <w:bCs w:val="false"/>
          <w:color w:val="000000"/>
        </w:rPr>
      </w:pPr>
      <w:r>
        <w:rPr>
          <w:b w:val="false"/>
          <w:bCs w:val="false"/>
          <w:color w:val="000000"/>
        </w:rPr>
        <w:t>&lt;Ho ricevuto notizia, da fonti esterne, che Koskoff è a Sunnydale…&gt; esclama la Signora sfidando, con il suo sguardo, la ventina di volti che la osservano da altrettanti riquadri di quel maxischermo che si materializzato di fronte a lei, dopo che il parquet si è aper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 quell’affermazione, ci sono occhiate che si inseguono sullo scherm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ma nessuno replic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essuno chiede chi siano le sue “fonti esterne”…… non sono tenuti a saperlo, ne lei a comunicarglielo…… tutti loro hanno, da qualche parte, un asso nella manica di cui gli altri non sono a conoscenza……………date le loro posizioni, se lo possono permetter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unica domanda che è stata fatta (tra loro, mentre i volti rimbalzano da un terminale all’altro come palline da ping pong durante un torneo internazionale) poco meno di tre quarti d’ora prima, è : “</w:t>
      </w:r>
      <w:r>
        <w:rPr>
          <w:b w:val="false"/>
          <w:bCs w:val="false"/>
          <w:i/>
          <w:iCs/>
          <w:color w:val="000000"/>
        </w:rPr>
        <w:t>Chi sta mobilitando tutte le squadre disponibili nel raggio di mille miglia da Sunnydale ?</w:t>
      </w:r>
      <w:r>
        <w:rPr>
          <w:b w:val="false"/>
          <w:bCs w:val="false"/>
          <w:color w:val="000000"/>
        </w:rPr>
        <w:t>”……e, dopo che l’Operativo Centrale si è riunito di fronte a lei, la domanda successiva (anche se non è stata chiaramente formulata in maniera breve e coincisa) è stata : “</w:t>
      </w:r>
      <w:r>
        <w:rPr>
          <w:b w:val="false"/>
          <w:bCs w:val="false"/>
          <w:i/>
          <w:iCs/>
          <w:color w:val="000000"/>
        </w:rPr>
        <w:t>Perché ?</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lei cosa poteva rispondere ?…… “Ho un terribile presentimento su mia sorella e i miei vecchi compagni…… e non riuscire a contattare il Controllore di Zona a Sunnydale, li ha resi anche peggiori…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ssolutamente no………… quella pratica ……… quello parte della sua vita in cui lei era Buffy Summers, si è chiusa definitivamente………… o così almeno credev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era ripromessa, una volta che “Buffy” fosse “morta”, di non contattare nessuno degli altri…………… aveva seguito questa sua regola auto-imposta anche prima…… perché non poteva fare altrimenti………… se il gruppo avesse scoperto qualcosa, l’avrebbe di certo scavalcata, e li avrebbe eliminati per conservare la segretez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prima di allora……… prima della sua “morte”…… aveva cercato, accuratamente, di evitare ogni pensiero su di loro………… sarebbero solo serviti a farla impazzire, continuare a tormentarsi di ricordi spezzati……… o, tornare in incognito a Sunnydale, e rivedere se stessa come era…… …… quello poteva essere anche peggio…………rivedere, come in un  flashback dal vivo, gli amici che, le sembra, le riempissero la mente e il cuore……………VEDERLI……… tutti loro e lei stessa……… VEDERLI DAL VIVO……… sarebbe stato come assistere ad una tragedia che non si poteva evitare, senza causare danni ancora più grav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alla fine, lei ne è quasi certa, sarebbe andata da “quella” Buffy Summers a dirle ciò che lei ricorda ……… se ci avesse creduto oppure no, sarebbe stato del tutto irrilevante…… quel semplice gesto……… poche parole, non di più……… avrebbero influito nel Continuum Temporale in maniera irreversib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ntrambe sarebbero state cancellate………… sarebbero svanite nel nulla……… cancellate dal paradosso che le aveva generate, in chissà quale momento di foll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paio di volte, molto tempo fa, ha anche pensato di farlo…………… cancellare le due Buffy…………… farle sparire in un oblio che non è né Inferno né Paradiso……… ma, forse, solo non-coscienza…………tutto questo, per evitare che “l’altra” Buffy, come un disco che torna al punto di partenza, subisse quello che lei ha patito, da quando comparve, decenni prima, come per magia, in quel villaggio Vietnamita…… poi l’attacco improvviso…… il missile …… l’esplosione …… poi il dolore senza fine di quell’agonia indicibile, in quel letto d’ospedale…… e po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o ha pensato………… ma poi………… stringere in braccio suo figlio William (prima che glielo strappassero via) …e poi, anni dopo, sentire il peso di Rachel tra le mani…… nata da pochi giorni ……una “cosa” così piccola che si poteva tenere con una sola mano…… e le sorrideva, cercando di stringere il suo pollice con quelli piccole di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 xml:space="preserve">quello è bastato per farle cancellare quel pensiero……… qualunque cosa fosse stato… </w:t>
      </w:r>
    </w:p>
    <w:p>
      <w:pPr>
        <w:pStyle w:val="TextBody"/>
        <w:rPr>
          <w:b w:val="false"/>
          <w:b w:val="false"/>
          <w:bCs w:val="false"/>
          <w:color w:val="000000"/>
        </w:rPr>
      </w:pPr>
      <w:r>
        <w:rPr>
          <w:b w:val="false"/>
          <w:bCs w:val="false"/>
          <w:color w:val="000000"/>
        </w:rPr>
      </w:r>
    </w:p>
    <w:p>
      <w:pPr>
        <w:pStyle w:val="TextBody"/>
        <w:rPr/>
      </w:pPr>
      <w:r>
        <w:rPr>
          <w:b w:val="false"/>
          <w:bCs w:val="false"/>
          <w:color w:val="000000"/>
        </w:rPr>
        <w:t>… “</w:t>
      </w:r>
      <w:r>
        <w:rPr>
          <w:b w:val="false"/>
          <w:bCs w:val="false"/>
          <w:i/>
          <w:iCs/>
          <w:color w:val="000000"/>
        </w:rPr>
        <w:t>Ho ricevuto notizia, da fonti esterne, che Koskoff è a Sunnydale…</w:t>
      </w:r>
      <w:r>
        <w:rPr>
          <w:b w:val="false"/>
          <w:bCs w:val="false"/>
          <w:color w:val="000000"/>
        </w:rPr>
        <w:t>”……… è una menzogna bella e buona…… da mesi non si sente parlare di Koskoff………… tutte le piste sono state battute……… e non è saltato fuori niente………… e, ormai, è certo che si risentirà parlare di lui, solo quando lei sarà già polvere nella bar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i/>
          <w:iCs/>
          <w:color w:val="000000"/>
        </w:rPr>
        <w:t>Ho ricevuto notizia, da fonti esterne, che Koskoff è a Sunnydale…</w:t>
      </w:r>
      <w:r>
        <w:rPr>
          <w:b w:val="false"/>
          <w:bCs w:val="false"/>
          <w:color w:val="000000"/>
        </w:rPr>
        <w:t xml:space="preserve">”…ha buttalo lì, l’unica cosa che l’Operativo Centrale poteva bramare di sapere…… e, quindi, capire (“capire”, non certo “tollerare”) la mobilitazione di così tante unità senza che nessuno abbia chiesto l’autorizzazione dei Supervisori Centrali del Nord America… </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i/>
          <w:iCs/>
          <w:color w:val="000000"/>
        </w:rPr>
        <w:t>Ho ricevuto notizia, da fonti esterne, che Koskoff è a Sunnydale…</w:t>
      </w:r>
      <w:r>
        <w:rPr>
          <w:b w:val="false"/>
          <w:bCs w:val="false"/>
          <w:color w:val="000000"/>
        </w:rPr>
        <w:t>”… BENE !!!……… ormai è fatta……… in ogni caso……… che scoprano il vero motivo per cui ha mobilitato le squadre……… o che, alla fine, pensino che lei ha preso un’enorme cantonata dalle sue “fonti esterne”……… per lei è comunque fini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w:t>
      </w:r>
      <w:r>
        <w:rPr>
          <w:b w:val="false"/>
          <w:bCs w:val="false"/>
          <w:color w:val="000000"/>
        </w:rPr>
        <w:t>eliminata” forse no……… “discretamente, da parte”…potrebbe essere questo…… e in fondo ….. non sarebbe neppure un grande male……… potrebbe passare le giornate, seduta su quella panchina…… accanto a Marten…</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ormai è già tutto deciso………quale sia la sua sorte, l’unica cosa, veramente importante, è trovare sua sorella Dawn…</w:t>
      </w:r>
    </w:p>
    <w:p>
      <w:pPr>
        <w:pStyle w:val="TextBody"/>
        <w:rPr>
          <w:b w:val="false"/>
          <w:b w:val="false"/>
          <w:bCs w:val="false"/>
          <w:color w:val="000000"/>
        </w:rPr>
      </w:pPr>
      <w:r>
        <w:rPr>
          <w:b w:val="false"/>
          <w:bCs w:val="false"/>
          <w:color w:val="000000"/>
        </w:rPr>
      </w:r>
    </w:p>
    <w:p>
      <w:pPr>
        <w:pStyle w:val="TextBody"/>
        <w:rPr>
          <w:color w:val="000000"/>
        </w:rPr>
      </w:pPr>
      <w:r>
        <w:rPr>
          <w:color w:val="000000"/>
        </w:rPr>
        <w:t>346.</w:t>
      </w:r>
    </w:p>
    <w:p>
      <w:pPr>
        <w:pStyle w:val="TextBody"/>
        <w:rPr>
          <w:b w:val="false"/>
          <w:b w:val="false"/>
          <w:bCs w:val="false"/>
          <w:color w:val="000000"/>
        </w:rPr>
      </w:pPr>
      <w:r>
        <w:rPr>
          <w:b w:val="false"/>
          <w:bCs w:val="false"/>
          <w:color w:val="000000"/>
        </w:rPr>
        <w:t>Dalla porta aperta esce una figura e percorre con tutta calma i gradini della casa…………… i Berserker lì intorno, si accorgono distrattamente il loro compagno………… e poi, cammina con tale tranquilla fermezza, che dopo un’occhiata superficiale, si voltano e tornano a parlare e fum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notano neppure che sembra più basso della loro misura media……… più gracile……… più minu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hi nota questi particolari, senza neppure girarsi, è qualcuno che riceve risatine di scherno dai vampiri poco lontani…………un ometto, alto poco più di un metro e sessanta, con occhiali cerchiati in oro e calvizie incipiente ……… osserva le discrepanze tra i massicci Berserker e la figura che è uscita di casa, senza neppure voltarsi a guardarla veramente……… LE SENTE…… ecco tu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con gli occhi, infatti, osserva il suo piccolo “Urlatore Notturno” e sorride……… nient’altro conta, per ora, che le evoluzioni del suo cucciolo… </w:t>
      </w:r>
    </w:p>
    <w:p>
      <w:pPr>
        <w:pStyle w:val="TextBody"/>
        <w:rPr>
          <w:b w:val="false"/>
          <w:b w:val="false"/>
          <w:bCs w:val="false"/>
          <w:color w:val="000000"/>
        </w:rPr>
      </w:pPr>
      <w:r>
        <w:rPr>
          <w:b w:val="false"/>
          <w:bCs w:val="false"/>
          <w:color w:val="000000"/>
        </w:rPr>
      </w:r>
    </w:p>
    <w:p>
      <w:pPr>
        <w:pStyle w:val="TextBody"/>
        <w:rPr>
          <w:color w:val="000000"/>
        </w:rPr>
      </w:pPr>
      <w:r>
        <w:rPr>
          <w:color w:val="000000"/>
        </w:rPr>
        <w:t>347.</w:t>
      </w:r>
    </w:p>
    <w:p>
      <w:pPr>
        <w:pStyle w:val="TextBody"/>
        <w:rPr>
          <w:b w:val="false"/>
          <w:b w:val="false"/>
          <w:bCs w:val="false"/>
          <w:color w:val="000000"/>
        </w:rPr>
      </w:pPr>
      <w:r>
        <w:rPr>
          <w:b w:val="false"/>
          <w:bCs w:val="false"/>
          <w:color w:val="000000"/>
        </w:rPr>
        <w:t>Figure, all’interno della casa, osservano di sottecchi i passi della Cacciatrice………… Giles la fissa con forza………  e sarebbe pronto a correre dietro a Kate per aiutarla…… anche se questo, volesse dire, lasciare cadere Spike che pende inerte contro di lui, ma lotta per ritornare in piedi con le sue gamb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Io me li tiro dietro………… voi pensate a scappare…&gt; ha detto soltanto, prima di uscire dalla porta…… Giles ha aperto la bocca per dire qualcosa……per replicare a quella follia… … SI !!!… D’ACCORDO…… ha steso qualche vampiro…… ma prendendoli di sorpre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ma in campo aperto ???…… che può fare ???……………Kate non è…………………… non è Buffy……… ………… non……………può………………</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uomo, prima di trovare il fiato per parlare, ha incrociato lo sguardo rosa di Kroy………… si sono fissati per qualche istante………… e l’albino ha scosso leggermente la testa…………… un movimento simile ad una pala che getta terra in una fossa aper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è il suo destino…&gt; ha esclamato il vampiro con un sussurro sofferente…………quasi triste……… e le parole sono suonate come una lapide piantata sul terreno ancora umido e premuta sul fondo, quasi che si volesse impedire a chi riposa sotto, di poter risali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era possibile replicare in alcun modo………… perché era la verità…</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color w:val="000000"/>
        </w:rPr>
        <w:t>è</w:t>
      </w:r>
      <w:r>
        <w:rPr>
          <w:b w:val="false"/>
          <w:bCs w:val="false"/>
          <w:color w:val="000000"/>
        </w:rPr>
        <w:t xml:space="preserve"> il suo desti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ello delle Cacciatrici…</w:t>
      </w:r>
    </w:p>
    <w:p>
      <w:pPr>
        <w:pStyle w:val="TextBody"/>
        <w:rPr>
          <w:b w:val="false"/>
          <w:b w:val="false"/>
          <w:bCs w:val="false"/>
          <w:color w:val="000000"/>
        </w:rPr>
      </w:pPr>
      <w:r>
        <w:rPr>
          <w:b w:val="false"/>
          <w:bCs w:val="false"/>
          <w:color w:val="000000"/>
        </w:rPr>
      </w:r>
    </w:p>
    <w:p>
      <w:pPr>
        <w:pStyle w:val="TextBody"/>
        <w:rPr>
          <w:color w:val="000000"/>
        </w:rPr>
      </w:pPr>
      <w:r>
        <w:rPr>
          <w:color w:val="000000"/>
        </w:rPr>
        <w:t>348.</w:t>
      </w:r>
    </w:p>
    <w:p>
      <w:pPr>
        <w:pStyle w:val="TextBody"/>
        <w:rPr>
          <w:b w:val="false"/>
          <w:b w:val="false"/>
          <w:bCs w:val="false"/>
          <w:color w:val="000000"/>
        </w:rPr>
      </w:pPr>
      <w:r>
        <w:rPr>
          <w:b w:val="false"/>
          <w:bCs w:val="false"/>
          <w:color w:val="000000"/>
        </w:rPr>
        <w:t>Fanno campanello in tre……… discutono a bassa voce ridendo di qualcosa……… uno di loro punta la propria arma contro la piccola ombra alata che si staglia in cielo……… &lt;…BBGGHH…&gt; esclama fingendo un colpo appena sparato che solchi il cielo……… e le due piccole ali che svaniscono in una nube di sangu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gli altri due ridacchiano ancora di più…………poi si interrompono………… qualcosa è entrato nel loro campo visivo………e gli ci vuole un intero secondo per capire cosa ha di strano il compagno che si avvicina……… e quando realizzano che non si tratta certo di qualcuno dei loro, le mani scattano verso le arm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mano della Cacciatrice corre ad afferrare un pugnale infilato alla meglio, nella cintura dei pantaloni…… lo estrae con un movimento fluido……… il braccio compie un arco…… la mano lascia la presa sull’impugnatura…… la lama rotea nell’aria………e, pochi istanti dopo, si pianta in profondità, nel cranio di uno dei tre Berserker………… il suo corpo esplode in una nuvola di polvere, prima ancora di cadere a ter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gli altri due si gettano in opposte direzioni e poi si buttano a terra, iniziando a sparare verso un bersaglio che sta già correndo via…………… sbuffi improvvisi di terra, come talpe impazzite, segnano il punto in cui alcune pallottole trovano la loro fine…………zigzagando di continuo, con i proiettili che le fischiano intorno, la Cacciatrice continua a correre verso il folto degli albe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più del lavoro è stato fatto……… ora se ne tirerà dietro la maggior parte……… agli altri penserà Kroy…</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arebbe stato tutto più semplice se fosse stata sola………… non avrebbe avuto nemmeno bisogno di usare pugni e calci………le sarebbe solo bastato ……………………………………</w:t>
      </w:r>
    </w:p>
    <w:p>
      <w:pPr>
        <w:pStyle w:val="TextBody"/>
        <w:rPr>
          <w:b w:val="false"/>
          <w:b w:val="false"/>
          <w:bCs w:val="false"/>
          <w:color w:val="000000"/>
        </w:rPr>
      </w:pPr>
      <w:r>
        <w:rPr>
          <w:b w:val="false"/>
          <w:bCs w:val="false"/>
          <w:color w:val="000000"/>
        </w:rPr>
      </w:r>
    </w:p>
    <w:p>
      <w:pPr>
        <w:pStyle w:val="TextBody"/>
        <w:jc w:val="center"/>
        <w:rPr>
          <w:color w:val="000000"/>
          <w:sz w:val="48"/>
        </w:rPr>
      </w:pPr>
      <w:r>
        <w:rPr>
          <w:color w:val="000000"/>
          <w:sz w:val="48"/>
        </w:rPr>
        <w:t>…</w:t>
      </w:r>
      <w:r>
        <w:rPr>
          <w:color w:val="000000"/>
          <w:sz w:val="48"/>
        </w:rPr>
        <w:t>NO !!!…</w:t>
      </w:r>
    </w:p>
    <w:p>
      <w:pPr>
        <w:pStyle w:val="TextBody"/>
        <w:rPr>
          <w:b w:val="false"/>
          <w:b w:val="false"/>
          <w:bCs w:val="false"/>
          <w:color w:val="000000"/>
          <w:sz w:val="48"/>
        </w:rPr>
      </w:pPr>
      <w:r>
        <w:rPr>
          <w:b w:val="false"/>
          <w:bCs w:val="false"/>
          <w:color w:val="000000"/>
          <w:sz w:val="48"/>
        </w:rPr>
      </w:r>
    </w:p>
    <w:p>
      <w:pPr>
        <w:pStyle w:val="TextBody"/>
        <w:rPr>
          <w:b w:val="false"/>
          <w:b w:val="false"/>
          <w:bCs w:val="false"/>
          <w:color w:val="000000"/>
        </w:rPr>
      </w:pPr>
      <w:r>
        <w:rPr>
          <w:b w:val="false"/>
          <w:bCs w:val="false"/>
          <w:color w:val="000000"/>
        </w:rPr>
        <w:t>…</w:t>
      </w:r>
      <w:r>
        <w:rPr>
          <w:b w:val="false"/>
          <w:bCs w:val="false"/>
          <w:color w:val="000000"/>
        </w:rPr>
        <w:t>quel pensiero è pura follia……… e viene cacciato a forza dalla mente…</w:t>
      </w:r>
    </w:p>
    <w:p>
      <w:pPr>
        <w:pStyle w:val="TextBody"/>
        <w:rPr>
          <w:b w:val="false"/>
          <w:b w:val="false"/>
          <w:bCs w:val="false"/>
          <w:color w:val="000000"/>
        </w:rPr>
      </w:pPr>
      <w:r>
        <w:rPr>
          <w:b w:val="false"/>
          <w:bCs w:val="false"/>
          <w:color w:val="000000"/>
        </w:rPr>
      </w:r>
    </w:p>
    <w:p>
      <w:pPr>
        <w:pStyle w:val="TextBody"/>
        <w:rPr/>
      </w:pPr>
      <w:r>
        <w:rPr>
          <w:b w:val="false"/>
          <w:bCs w:val="false"/>
          <w:color w:val="000000"/>
        </w:rPr>
        <w:t>… “</w:t>
      </w:r>
      <w:r>
        <w:rPr>
          <w:b w:val="false"/>
          <w:bCs w:val="false"/>
          <w:i/>
          <w:iCs/>
          <w:color w:val="000000"/>
        </w:rPr>
        <w:t>aumentare il fattore di riconversione creerebbe un progressivo mutamento della struttura</w:t>
      </w:r>
      <w:r>
        <w:rPr>
          <w:b w:val="false"/>
          <w:bCs w:val="false"/>
          <w:color w:val="000000"/>
        </w:rPr>
        <w:t xml:space="preserve">” esclama una voce senza corpo che rimbalza nella sua mente……… appartiene a………… A ………… non è chiaro………… non è chiaro… “… massa uguale energia …”…aggiunge la voce………… è il dottor………… è tutto nebuloso…… grigio e confuso………… ma non solo energia……vorrebbe aggiungere lei stessa per continuare quel discorso…… qui si parla di </w:t>
      </w:r>
      <w:r>
        <w:rPr>
          <w:i/>
          <w:iCs/>
          <w:color w:val="000000"/>
        </w:rPr>
        <w:t>ENERGIA</w:t>
      </w:r>
      <w:r>
        <w:rPr>
          <w:b w:val="false"/>
          <w:bCs w:val="false"/>
          <w:color w:val="000000"/>
        </w:rPr>
        <w:t>………… il suo corpo salterebbe, in un solo istante, innumerevoli eoni di evoluzione…… assurgerebbe, di colpo, alla forma di vita finale……… e nemmeno le conoscenze che possiede, potrebbero tenere sotto controllo TUTTO quel potere………spazzerebbe via il sistema solare come un cancellino che elimini scritte inutili sulla lavagn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enererebbe tanta di quella energia che il sole, a confronto, sarebbe solo la fioca luce di una candela morente…</w:t>
      </w:r>
    </w:p>
    <w:p>
      <w:pPr>
        <w:pStyle w:val="TextBody"/>
        <w:rPr>
          <w:b w:val="false"/>
          <w:b w:val="false"/>
          <w:bCs w:val="false"/>
          <w:color w:val="000000"/>
        </w:rPr>
      </w:pPr>
      <w:r>
        <w:rPr>
          <w:b w:val="false"/>
          <w:bCs w:val="false"/>
          <w:color w:val="000000"/>
        </w:rPr>
      </w:r>
    </w:p>
    <w:p>
      <w:pPr>
        <w:pStyle w:val="TextBody"/>
        <w:rPr>
          <w:color w:val="000000"/>
        </w:rPr>
      </w:pPr>
      <w:r>
        <w:rPr>
          <w:color w:val="000000"/>
        </w:rPr>
        <w:t>349.</w:t>
      </w:r>
    </w:p>
    <w:p>
      <w:pPr>
        <w:pStyle w:val="TextBody"/>
        <w:rPr>
          <w:b w:val="false"/>
          <w:b w:val="false"/>
          <w:bCs w:val="false"/>
          <w:i/>
          <w:i/>
          <w:iCs/>
          <w:color w:val="000000"/>
        </w:rPr>
      </w:pPr>
      <w:r>
        <w:rPr>
          <w:b w:val="false"/>
          <w:bCs w:val="false"/>
          <w:i/>
          <w:iCs/>
          <w:color w:val="000000"/>
        </w:rPr>
        <w:t>…</w:t>
      </w:r>
      <w:r>
        <w:rPr>
          <w:b w:val="false"/>
          <w:bCs w:val="false"/>
          <w:i/>
          <w:iCs/>
          <w:color w:val="000000"/>
        </w:rPr>
        <w:t>la faccia mascherata della Cacciatrice si avvicina al volto di Kroy………&lt;Adesso…… Scorpione…… dovrei eliminarti…… per questo io esisto…&gt; ha esclamato lei, quasi fosse soprapensiero……… una considerazione personale del tutto scontata…</w:t>
      </w:r>
    </w:p>
    <w:p>
      <w:pPr>
        <w:pStyle w:val="TextBody"/>
        <w:rPr>
          <w:b w:val="false"/>
          <w:b w:val="false"/>
          <w:bCs w:val="false"/>
          <w:i/>
          <w:i/>
          <w:iCs/>
          <w:color w:val="000000"/>
        </w:rPr>
      </w:pPr>
      <w:r>
        <w:rPr>
          <w:b w:val="false"/>
          <w:bCs w:val="false"/>
          <w:i/>
          <w:iCs/>
          <w:color w:val="000000"/>
        </w:rPr>
      </w:r>
    </w:p>
    <w:p>
      <w:pPr>
        <w:pStyle w:val="TextBody"/>
        <w:rPr>
          <w:b w:val="false"/>
          <w:b w:val="false"/>
          <w:bCs w:val="false"/>
          <w:color w:val="000000"/>
        </w:rPr>
      </w:pPr>
      <w:r>
        <w:rPr>
          <w:b w:val="false"/>
          <w:bCs w:val="false"/>
          <w:i/>
          <w:iCs/>
          <w:color w:val="000000"/>
        </w:rPr>
        <w:t xml:space="preserve"> </w:t>
      </w:r>
      <w:r>
        <w:rPr>
          <w:b w:val="false"/>
          <w:bCs w:val="false"/>
          <w:i/>
          <w:iCs/>
          <w:color w:val="000000"/>
        </w:rPr>
        <w:t>&lt;E allora…… se è…… tuo compito… fallo …&gt; ha replicato lui &lt;Non posso…&gt; &lt;Perché ?…&gt; &lt;Lei mi ha chiesto… “proteggilo”…&gt; &lt;Le…lei…chi ?…&gt; &lt;Lo sai bene…… …… e mi ha detto anche che lei ti sta aspettando per quando sarà il tuo momento……… e che devi smettere di vivere in un ricordo……… questo mi ha detto…&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ui non ha altro………… non possiede niente che sia veramente importante se non i suoi ricordi……… il viso di lei……… quello sguardo…… i capelli corvini……… le sue man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in questi secoli l’ ha ricostruita pezzo per pezzo (“PEZZO PER PEZZO”… </w:t>
      </w:r>
      <w:r>
        <w:rPr>
          <w:b w:val="false"/>
          <w:bCs w:val="false"/>
          <w:i/>
          <w:iCs/>
          <w:color w:val="000000"/>
        </w:rPr>
        <w:t>non fa morire dal ridere, EH ???……perché non ridete, eh ???…</w:t>
      </w:r>
      <w:r>
        <w:rPr>
          <w:b w:val="false"/>
          <w:bCs w:val="false"/>
          <w:color w:val="000000"/>
        </w:rPr>
        <w:t>) dentro la sua mente……… si è concentrato su quei particolari……… su tutto quello che la riguardava………… su tutto ciò che riusciva a ricordare …… la sua voce…… il suo viso……… come parlava…… come camminava…… come………una mano afferra tutte quelle immagini e le spazza via, lasciando solo una notte buia e spari che si perdono in lontananza ………… non è il momento di pensare a quello che è stato……… anche se, questo è il suo più grande desider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è il momento di agi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figure scure si muovono in lontananza e si perdono in mezzo agli alberi……… altre figure, invece, restano nei paraggi delle au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osa staranno facendo ?……… non ci vuole un genio a intuirlo………… stanno cercando di contattare i loro compagni all’interno della casa per verificare la situazione………… e chi risponderà ???………… pozze di cenere, senza voce ???…………&lt;Granata…&gt; esclama Kroy serrando con forza il calcio di Angie……… e il tamburo dell’arma, a quell’ordine, ruota di scatto impostando il proiettile richiesto………… la sofferenza fisica che regna nel suo corpo, viene accantonato da qualche parte………… un orrendo mostro che viene preso a calci e cacciato a forza in un angolo……… ma di certo non se ne resterà quieto………… si limita a fissarlo e digrignare i denti, in attesa di saltargli addosso e consegnargli le sensazioni di dolore che si porta die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a porta si spalanca del tutto… e una figura mezza nuda si precipita fuori, brandendo una pistola dalle dimensioni esagerate……puntandola dritta verso di sé… (il mostro gli afferra il braccio e lo morde selvaggiamente…… il dolore si ripercuote dentro il cervello come mille aghi che trapassino la car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BOATO…… come il rombo di un tuono……… un bagliore accecante che, come un’aureola, circonda la canna di Angie…… (lo strappo si ripercuote lungo tutto il braccio saettandogli nel cervello………e gli aghi diventano duemila…)……una piccola saetta metallica si insinua dentro un’auto parcheggia ad una ventina di metri dalla casa…</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 xml:space="preserve">… </w:t>
      </w:r>
      <w:r>
        <w:rPr>
          <w:b w:val="false"/>
          <w:bCs w:val="false"/>
          <w:color w:val="000000"/>
        </w:rPr>
        <w:t>E L’ESPLOSI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er qualche istante, tutta la scena………… tutte le figure nero vestite……… tutto il piazzale……… è illuminato a gior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i tutto torna reale……… il boato……… la deflagrazione che scaglia in aria una massa di metallo rovente con lingue di fuoco, quali teste di serpente che fanno capolino da ogni dove……… schegge metalliche volteggiano intorno e poi cadono sul terreno, facendo sfrigolare l’erb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i tutto torna buio o quasi………… ombre che si muovono ai confini della carcassa in fiamme………… il crepitio delle fiamme copre il rumore, quasi inesistente, delle pallottole sparate dai silenziato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FRAM…&gt; urla Kroy, quasi temesse che Angie non lo sente, troppo assordata dall’esplosione……… ma la pistola reagisce subito, facendo ruotare il caricat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UE RAPIDI SPARI……… DUE ESPLOSIONI IN ARIA……… una pioggia di schegge di rovente argento consacrato che investono due (o forse tre) di quelle ombre………… facendole svanire pochi secondi dopo che si contorcono in preda agli spasm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e scariche di pallottole, rivolte verso di lui, non si placano affatto……… sibilano nell’aria incrociandosi come le lingue d’asfalto di una superstrada…………Kroy si getta al riparo di una vettura e si porta Angie al volto……… fin quasi a sfiorare la canna con un bac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ttorno a lui, è un tintinnio quasi continuo di metallo su metallo………… uno dei finestrini esplode di colpo, facendo piovere su di lui, una cascata di scintille di vetro………… ma lo Scorpione, nemmeno vi presta attenzione, troppo concentrato nello scontro…</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QUALCO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o ha intravisto solo con la coda dell’occhio……… si getta a terra e spara di nuovo………… la figura viene sbalzata via appena il proiettile perforante la buca da parte a parte ……… ma non prima che il suo Mp5 abbia sparato una raffica e abbia disegnato una collezione di buchi sulla fiancata ancora intat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UE COLPI RIMAS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breve considerazione, in cui si riassumono tutti i pensieri dell’Albino………… un pensiero che lo accompagna da quasi due secoli…… DUE COLPI RIMASTI……… tutto quello che poteva usare come arma, è stato usato … …e SOLO due colpi rimas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o sarebbe toccato a Koskoff……… e uno, per se stesso, alla fi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otola sulla schiena, piegando le braccia verso il petto, mentre il terreno accanto a lui, esplode in piccoli sbuffi…… … continua a rotolare affidando la sua mira all’esperienza accumulata………… preme il grilletto mentre la spalla destra preme sul terreno……… e la pallottola parte quando la schiena è sul terreno (l’umidità del terreno che si posa sulla pelle bruciata dalle scariche elettriche………… OOOHHH !!!… come sarebbe bello rimanere lì, fino a che il dolore che lo tortura da dentro, non svanisse)……in un angolo della sua mente, associa la sensazione di erba fresca sulla pelle nuda, ad un ricordo passato…… ad una bambina di nome Anna e lui che era quel padre che lei……… …………  IL BOATO……… (è solo un’impressione o le ossa del suo braccio sembrano andare in pezzi, tanto è stato il contraccolpo) una figura, poco lontana, colpita ad un fianco, si piega di lato in maniera del tutto innaturale…… c’è un buco……… una parte che manca……… e il resto del corpo, si piega come un casa a cui, qualcuno, abbia strappato via parte delle fondamen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urlo di dolore del Berserker copre, per qualche istante, il rumore degli spari………… ma questi, ronzi come di api maligne, ritornano più prepotenti di prima…</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UN COLPO SOL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si rialza in piedi, gettandosi di corsa verso l’auto………… Angie puntata come una spada che ordina la carica… … lo sparo………… la pallottola oltrepassa i due finestrini distrutti e colpisce in pieno una figura inginocchiata che sparava con un M-16…………la figura viene sbalzata all’indietro e cade sul terreno, dimenandosi e urlando con for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Kroy getta la pistola oltre il finestrino distrutto e la fa atterrare sul sedile del passeggero……apre la portiera ed entra nell’auto, mentre il ticchettio metallico sulle fiancate è costante……… si abbassa verso il volante, mentre una ragnatela si dipinge sul vetro del crusco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chiavi sono infilate nel quadro……… e in fondo, perché non dovrebbe essere così ???……… i Berserker non si aspettavano certo che qualcuno arrivasse a rubargli l’au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hiave gira (in un angolo della sua mente, l’Albino si chiede se vedrà una luce improvvisa, un istante prima che la carrozzeria esploda verso l’esterno e il calore dell’esplosione lo riduca ad un corpo carbonizzato) e un potente ruggito esce dal cofano……… seguito da uno schianto metallico………… il corpo di Kroy ha una contrazione…… in linea retta al solco verticale sulla gamba destra, si trova un piccolo foro circolare sullo sportello del lato passegge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ordendo a sangue le labbra, per tenere occupata la mente, la mano di legno innesta la marcia e il piede preme sull’acceleratore, sbalzando in avanti l’auto come una tigre che si getta sulla preda…… le ruote scavano solchi nel terreno e portano avanti il mezzo…… pochi istanti prima che un altro foro di proiettile si apra accanto al primo…… e la pallottola, sparata da un fucile di precisione, passi accanto al petto dello Scorpione e si conficchi nello sportello, sporgendo verso l’esterno, come un verme metallico che cerca di uscire dal suo succulente pranz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 qualche parte, in mezzo al bosco, una figura sorride e lascia uscire dalla bocca, il fumo della sigaretta serrata tra le labbra…</w:t>
      </w:r>
    </w:p>
    <w:p>
      <w:pPr>
        <w:pStyle w:val="TextBody"/>
        <w:rPr>
          <w:b w:val="false"/>
          <w:b w:val="false"/>
          <w:bCs w:val="false"/>
          <w:color w:val="000000"/>
        </w:rPr>
      </w:pPr>
      <w:r>
        <w:rPr>
          <w:b w:val="false"/>
          <w:bCs w:val="false"/>
          <w:color w:val="000000"/>
        </w:rPr>
      </w:r>
    </w:p>
    <w:p>
      <w:pPr>
        <w:pStyle w:val="TextBody"/>
        <w:rPr>
          <w:color w:val="000000"/>
        </w:rPr>
      </w:pPr>
      <w:r>
        <w:rPr>
          <w:color w:val="000000"/>
        </w:rPr>
        <w:t>350. Stesso momento, poco lontano…</w:t>
      </w:r>
    </w:p>
    <w:p>
      <w:pPr>
        <w:pStyle w:val="TextBody"/>
        <w:rPr>
          <w:b w:val="false"/>
          <w:b w:val="false"/>
          <w:bCs w:val="false"/>
          <w:color w:val="000000"/>
        </w:rPr>
      </w:pPr>
      <w:r>
        <w:rPr>
          <w:b w:val="false"/>
          <w:bCs w:val="false"/>
          <w:color w:val="000000"/>
        </w:rPr>
        <w:t>I muscoli delle gambe sono i pistoni di una macchina a moto perpetuo……… non sentono nessuna fatica …… il cervello gli ha ordinato di non provarne ed essi obbediscono……………porterebbero quel corpo da un capo all’altro della nazione se questo fosse necessar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mano afferra un tronco con una presa d’acciaio, simile ad gancio e tende il braccio per tutta la sua lunghezza ……… e quella sorta di corda tesa, serve al corpo per frenare di scatto……… una piroetta e la Cacciatrice si ripara dietro al tronco, mentre, dalla parte opposta, grosse schegge di legno saltano via a forza di pallotto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figure scure che si muovono verso di lei, correndo così in fretta che il rumore che si ode è solo quello del passo precedente a quello che stanno facendo ade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stanno allargando a ventaglio………… convergendo verso di lei in ogni direzione, per circondarla…………… sono una decina…… NO !!!…… nove soltanto… ……… né è certa……… nove soltan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eoricamente, neppure una Cacciatrice, contro tutte quelle armi da fuoco, avrebbe una sola possibilità di uscirne …… ma, teoricamente, lei dovrebbe essere già morta e sepolt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chiude gli occhi e lascia che i ricordi di vite passate fluiscano in lei e le siano d’aiuto………… “</w:t>
      </w:r>
      <w:r>
        <w:rPr>
          <w:b w:val="false"/>
          <w:bCs w:val="false"/>
          <w:i/>
          <w:iCs/>
          <w:color w:val="000000"/>
        </w:rPr>
        <w:t>la miglior difesa è un attacco rapido e improvviso</w:t>
      </w:r>
      <w:r>
        <w:rPr>
          <w:b w:val="false"/>
          <w:bCs w:val="false"/>
          <w:color w:val="000000"/>
        </w:rPr>
        <w:t xml:space="preserve">”…… chi lo disse ?…ah, già……… Patrick McDugan…… il suo Osservatore… ……o meglio dire, l’Osservatore di Laura Stevens…(Irlanda, 1824…)……… “Dividi et Impera”…… questa chi la disse ???………… immagine di occhi gialli che la fissano e una testa che si scuote per dimostrare dissenso…… aveva vinto lo scontro………… tre grossi demoni contro di lei…………loro a terra morti …e uno dei suoi bracci che pendeva inerte……… spezzato………una macchia scura si allargava sulla manica e le sue labbra serrate con forza per ricacciare indietro il grido di dolore…&lt;Allora non mi ascolti ?…&gt; ha chiesto Jacob, intervenuto solo in quel momento… &lt;… quando il nemico ti è superiore in numero cerca, </w:t>
      </w:r>
      <w:r>
        <w:rPr>
          <w:color w:val="000000"/>
        </w:rPr>
        <w:t>sempre</w:t>
      </w:r>
      <w:r>
        <w:rPr>
          <w:b w:val="false"/>
          <w:bCs w:val="false"/>
          <w:color w:val="000000"/>
        </w:rPr>
        <w:t>, di dividere le sue forze…&gt; (&lt;INGANNO…&gt; le disse in un’altra delle sue lezioni &lt;… contro un nemico che ti è superiore, ogni scontro si basa su questo per essere vinto…[…]&gt; &lt;[…] … se, prima dello scontro, ti pavoneggi mostrando subito quello che sai fare, allora sarai sconfitta…… quindi, non mostrare niente di te, fino a che non potrai fissare l’avversario dritto negli occhi… […]&gt; &lt;[…]…dai all’avversario la massima fiducia nelle sue capacità… molto oltre quelle che possiede veramente… poi colpisci il più forte che puoi…[…]&gt; &lt;[…]…</w:t>
      </w:r>
      <w:r>
        <w:rPr>
          <w:b w:val="false"/>
          <w:bCs w:val="false"/>
          <w:i/>
          <w:iCs/>
          <w:color w:val="000000"/>
        </w:rPr>
        <w:t>CONFONDILO</w:t>
      </w:r>
      <w:r>
        <w:rPr>
          <w:b w:val="false"/>
          <w:bCs w:val="false"/>
          <w:color w:val="000000"/>
        </w:rPr>
        <w:t>…[…]…&gt;)…</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D’ACCOR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riapre gli occhi, mentre piccoli oggetti scuri saettano attorno a lei e continuano a scheggiare il legno dell’albero……sono passati pochi istanti da quando le palpebre sono calate su quegli occhi color smeraldo……… ma sembrano trascorsi secol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si getta avanti correndo a testa bassa, zigzagando tra gli alberi, mentre le pallottole la inseguono…… piccoli, ciechi, insetti di metallo che si schiantano felicemente contro tutto quello che si trova davanti a loro, incuneandosi in profondità nelle cortecce degli alberi… mastini che inseguono la preda e precedono i cacciatori…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figura che corre una ventina di metri davanti a loro…… la si intravede per pochi istanti ogni volta… corre schivando gli alberi, quasi che questi fossero spuntati all’improvviso e lei non li vedesse, tanto è la foga che ci impegna nel fuggire dalla morte cert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corre per salvarsi la vita, mentre il cerchio di morte continua a chiudersi attorno a lei…( &lt;[…] …</w:t>
      </w:r>
      <w:r>
        <w:rPr>
          <w:b w:val="false"/>
          <w:bCs w:val="false"/>
          <w:i/>
          <w:iCs/>
          <w:color w:val="000000"/>
        </w:rPr>
        <w:t xml:space="preserve">non lasciare </w:t>
      </w:r>
      <w:r>
        <w:rPr>
          <w:i/>
          <w:iCs/>
          <w:color w:val="000000"/>
        </w:rPr>
        <w:t>mai</w:t>
      </w:r>
      <w:r>
        <w:rPr>
          <w:b w:val="false"/>
          <w:bCs w:val="false"/>
          <w:i/>
          <w:iCs/>
          <w:color w:val="000000"/>
        </w:rPr>
        <w:t xml:space="preserve">, e poi </w:t>
      </w:r>
      <w:r>
        <w:rPr>
          <w:i/>
          <w:iCs/>
          <w:color w:val="000000"/>
        </w:rPr>
        <w:t>mai</w:t>
      </w:r>
      <w:r>
        <w:rPr>
          <w:b w:val="false"/>
          <w:bCs w:val="false"/>
          <w:i/>
          <w:iCs/>
          <w:color w:val="000000"/>
        </w:rPr>
        <w:t>, l’iniziativa all’avversario… e se questa è sua, strappagliela</w:t>
      </w:r>
      <w:r>
        <w:rPr>
          <w:b w:val="false"/>
          <w:bCs w:val="false"/>
          <w:color w:val="000000"/>
        </w:rPr>
        <w:t>…[…]&gt;)</w:t>
      </w:r>
    </w:p>
    <w:p>
      <w:pPr>
        <w:pStyle w:val="TextBody"/>
        <w:rPr>
          <w:b w:val="false"/>
          <w:b w:val="false"/>
          <w:bCs w:val="false"/>
          <w:color w:val="000000"/>
        </w:rPr>
      </w:pPr>
      <w:r>
        <w:rPr>
          <w:b w:val="false"/>
          <w:bCs w:val="false"/>
          <w:color w:val="000000"/>
        </w:rPr>
      </w:r>
    </w:p>
    <w:p>
      <w:pPr>
        <w:pStyle w:val="TextBody"/>
        <w:rPr>
          <w:color w:val="000000"/>
        </w:rPr>
      </w:pPr>
      <w:r>
        <w:rPr>
          <w:color w:val="000000"/>
        </w:rPr>
        <w:t>351.</w:t>
      </w:r>
    </w:p>
    <w:p>
      <w:pPr>
        <w:pStyle w:val="TextBody"/>
        <w:rPr>
          <w:b w:val="false"/>
          <w:b w:val="false"/>
          <w:bCs w:val="false"/>
          <w:color w:val="000000"/>
        </w:rPr>
      </w:pPr>
      <w:r>
        <w:rPr>
          <w:b w:val="false"/>
          <w:bCs w:val="false"/>
          <w:color w:val="000000"/>
        </w:rPr>
        <w:t>Pallottole si schiantano contro il parabrezza mandando in pezzi quello che ne è rimasto e facendo piovere i pezzi di vetro sulla testa dai capelli bianchi…………aria fredda che invade il posto di guida…………… pioggia di vetro e aria gelida, mentre l’alta figura di Kroy è goffamente piegata in avanti e cerca di guidare senza alzare la te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figure che formano un largo cerchio e fanno bersaglio di quell’auto con un torrente di pallottole………… una delle gomme anteriori esplode con tonfo sordo e l’auto sbanda all’improvvi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solo la presa di quelle forti mani sul volante, mantiene il mezzo sulla giusta direzione……… l’altra ruota segue il destino della sorella e si affloscia come un sufflè venuto male……… i pesanti cerchioni metallici iniziano a premere tutto il loro peso, iniziando a bucare lo strato di gomma vulcanizza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volante sembra aver preso vita propria……… una sorta di mostro circolare che bisogna stringere con tutta la propria forza per non farlo fuggire………… bisogna domarlo……… l’unica mano di carne serra con una morsa tale, che farebbe uscire la vita ad un corpo umano se stringesse la go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uto sbanda un paio di volte mentre il ticchettio metallico continua in maniera costante……… … un altro dei finestrini anteriori va in pezzi……… la gomma sotto di esso, esplode……… i fari sono in pezzi……… lacrime di vetro lasciate a terra da quei occhi metallic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alcune pallottole riescono ad aprirsi un varco nel radiatore e picchiettano sul motore rombante che, per tutta risposta, emette una sorta di rabbioso ruggito ……… seguito da un colpo di tosse asmatic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uto, dopo un largo giro, si ferma davanti alla porta di casa………… quella porta aperta come la bocca di un uomo che urla……… quelle persone, nascoste dai spessi muri, che attendono una via di fuga e si vedono consegnare un auto che vincerebbe il primo premio nella categoria “Catorcio Ambula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portiera si apre di scatto e ne emerge la figura di Kroy, saltando i gradini a due tre per volta……e  dopo un paio di balzi si tuffa nell’ingresso…………una pallottola, sparata da un fucile di precisione, colpisce poco sotto, un piccolo riquadro metallico sulla fiancata dell’auto……… attraversa il foglio metallico e entra di prepotenza all’interno del serbatoio, ancora pieno per un quarto………………una nuova esplosione illumina a giorno tutta la scena……… ombre nere che corrono verso le fiamme, come falene attirate da una lampadina acce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allottole che si schiantano contro l’ingresso, facendo saltare via pezzi di muratura………… grossi picchi di metallo che si scavano la nuova tan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figure dentro alla casa, si rannicchiano ancora di più contro i muri…… BL8341 continua ad emettere un grido inarticolato e soffocato, mentre preme il suo volto contro una spalla di Dawn, che la stringe con forza per calmar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pike, addossato ad una parete continua a blaterare qualcosa……… un nome ripetuto in maniera ossessiva…… ma la voce si perde nella confusione di quei colpi secchi sulla parete e quel grido di pau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iles che si preme con le spalle alla parete……… troppi pensieri che si condensano tutti insieme……… troppa acqua in un catino……… Kroy si rialza e si ripara accanto a lui, mentre alcuni proiettili entrano sibilando e si perdono da qualche parte nel corridoio bu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Il piano “A” è fallito …&gt; esclama lo Scorpione con tono tranquillo………… la macchia sul petto ha iniziato a sanguinare, mentre la pelle bruciata ha ceduto e si è aperta in alcuni punti………… il sangue sulla gamba cola a terra in grosse gocce……&lt;…tu hai qualche idea ?…&gt; chiede, con lo stesso tono tranquillo di qualcuno che vuole sapere che ore so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Osservatore non replica…… non riesce ad aprire la bocca……… nelle tasche ripesca una croce d’argento che gli porge prontamente… &lt;…mi mancava…&gt; è il commento dell’albino…… e la voce mostra un tono triste…… la mano sana afferra quel talismano e apre la catena, facendola passare sopra la testa e lasciandola cadere sul collo e assaporando il contatto di quel metallo freddo sulla pelle martoriata dalle bruciature………… le dita lo sfiorano delicatamente per qualche istante, alla ricerca di ricordi lontani e sensazioni mai più prova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pallottola colpisce l’uscio di legno e lo scheggia……… un’altra, si infila all’interno e colpisce il muro poco distante da Dawn e BL8431…</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Preparati…&gt; ammonisce Kroy, strappandosi la croce di dosso e consegnandola all’Osservatore che la prende con una muta domanda negli occhi…………… occhi rosa che lo fissano e poi fanno un cenno alle due ragazze incollate l’una all’altra, per darsi coraggio a vicen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Io li trattengo quanto posso…&gt; &lt;Disarmato ?…&gt; &lt;Ho sempre un braccio di legno, da tirargli contro…&gt; replica il vampiro con un sorriso di autentico divertimento…… &lt;…fuggite per la cucina………… forse, non ci hanno ancora pensato di entrare da quella parte………… ma lo faranno, non appena si organizzeranno quel tanto che basta per circondarci e eliminarci tutti…&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iles si limita ad annuire, mentre l’intensità delle pallottole cala di molto……… come se, alcuni dei Berserker, avessero deciso di smettere di sparare……… e rimanessero solo quei compagni che hanno il compito di impedirgli di uscire di ca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Sbrigatevi…&gt; esclama Kroy afferrando la porta e chiudendola con un colpo secco……… e pochi istanti dopo, grossi squarci si aprono su di essa, mentre le pallottole si infrangono sulla lucida superficie di legno…</w:t>
      </w:r>
    </w:p>
    <w:p>
      <w:pPr>
        <w:pStyle w:val="TextBody"/>
        <w:rPr>
          <w:b w:val="false"/>
          <w:b w:val="false"/>
          <w:bCs w:val="false"/>
          <w:color w:val="000000"/>
        </w:rPr>
      </w:pPr>
      <w:r>
        <w:rPr>
          <w:b w:val="false"/>
          <w:bCs w:val="false"/>
          <w:color w:val="000000"/>
        </w:rPr>
      </w:r>
    </w:p>
    <w:p>
      <w:pPr>
        <w:pStyle w:val="TextBody"/>
        <w:rPr>
          <w:color w:val="000000"/>
        </w:rPr>
      </w:pPr>
      <w:r>
        <w:rPr>
          <w:color w:val="000000"/>
        </w:rPr>
        <w:t>352.</w:t>
      </w:r>
    </w:p>
    <w:p>
      <w:pPr>
        <w:pStyle w:val="TextBody"/>
        <w:rPr>
          <w:b w:val="false"/>
          <w:b w:val="false"/>
          <w:bCs w:val="false"/>
          <w:color w:val="000000"/>
        </w:rPr>
      </w:pPr>
      <w:r>
        <w:rPr>
          <w:b w:val="false"/>
          <w:bCs w:val="false"/>
          <w:color w:val="000000"/>
        </w:rPr>
        <w:t>…</w:t>
      </w:r>
      <w:r>
        <w:rPr>
          <w:b w:val="false"/>
          <w:bCs w:val="false"/>
          <w:color w:val="000000"/>
        </w:rPr>
        <w:t>passi rapidi……… veloci……… le gambe compiono un lungo balzo……… le braccia si tendono e le mani si afferrano ad un ramo sporgente…………le suole delle scarpe si staccano da terra e poco dopo le mani lasciano l’appiglio…… il corpo piroetta nell’aria e i piedi atterrano sul duro legno, con un tonfo sordo………… uno scatto veloce………le mani che abbracciano con forza il tronco e il volto premuto su di e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er chi desse solo un’occhiata, vedrebbe solo un tronco di legno nel buio della notte e della fore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d un’occhiata più attenta, si vedrebbe un’enorme rigonfiamento del tronco, poco sopra il primo ram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er chi, salisse sul ramo per osservare meglio, si troverebbe di fronte ad una Cacciatrice…</w:t>
      </w:r>
    </w:p>
    <w:p>
      <w:pPr>
        <w:pStyle w:val="TextBody"/>
        <w:rPr>
          <w:b w:val="false"/>
          <w:b w:val="false"/>
          <w:bCs w:val="false"/>
          <w:color w:val="000000"/>
        </w:rPr>
      </w:pPr>
      <w:r>
        <w:rPr>
          <w:b w:val="false"/>
          <w:bCs w:val="false"/>
          <w:color w:val="000000"/>
        </w:rPr>
      </w:r>
    </w:p>
    <w:p>
      <w:pPr>
        <w:pStyle w:val="TextBody"/>
        <w:rPr>
          <w:color w:val="000000"/>
        </w:rPr>
      </w:pPr>
      <w:r>
        <w:rPr>
          <w:color w:val="000000"/>
        </w:rPr>
        <w:t>353.</w:t>
      </w:r>
    </w:p>
    <w:p>
      <w:pPr>
        <w:pStyle w:val="TextBody"/>
        <w:rPr>
          <w:b w:val="false"/>
          <w:b w:val="false"/>
          <w:bCs w:val="false"/>
          <w:color w:val="000000"/>
        </w:rPr>
      </w:pPr>
      <w:r>
        <w:rPr>
          <w:b w:val="false"/>
          <w:bCs w:val="false"/>
          <w:color w:val="000000"/>
        </w:rPr>
        <w:t>Compare all’improvviso …… una figura vestita di nero e con un’arma in mano………… qualcosa saetta contro di lui, prima che se ne possa rendere con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braccio di legno lo colpisce con tale forza da sbatterlo contro il muro e farlo scivolare a terra, senza che riesca a connettere con lucidità…</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lt;Non……… non scherzavi…&gt; esclama Giles fissando la spalla vuota di Kroy………… si è staccato il braccio di legno e lo ha scagliato come una sorta di clava improvvisata…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Mi sono sempre chiesto se avesse potuto funzionare una cosa del genere…&gt; replica il vampiro, dopo essere scattatodi corsa e aver appioppato al Berserker un calcio in faccia, mentre quest’ultimo tentava di recuperare la sua arm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 grossi stivali producono il rumore di un ramo rotto, quando si piantano sul volto del vampiro… e questi crolla a terra…la mano sana dell’albino, afferra saldamente l’ Mp5 e lo tiene avanti a sé…</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ci hanno pensato…&gt; è l’unico, enigmatico, commento dello Scorpione, mentre avanza a passo svelto e fa un cenno alla comitiva che lo segue…</w:t>
      </w:r>
    </w:p>
    <w:p>
      <w:pPr>
        <w:pStyle w:val="TextBody"/>
        <w:rPr>
          <w:b w:val="false"/>
          <w:b w:val="false"/>
          <w:bCs w:val="false"/>
          <w:color w:val="000000"/>
        </w:rPr>
      </w:pPr>
      <w:r>
        <w:rPr>
          <w:b w:val="false"/>
          <w:bCs w:val="false"/>
          <w:color w:val="000000"/>
        </w:rPr>
      </w:r>
    </w:p>
    <w:p>
      <w:pPr>
        <w:pStyle w:val="TextBody"/>
        <w:rPr>
          <w:color w:val="000000"/>
        </w:rPr>
      </w:pPr>
      <w:r>
        <w:rPr>
          <w:color w:val="000000"/>
        </w:rPr>
        <w:t>354.</w:t>
      </w:r>
    </w:p>
    <w:p>
      <w:pPr>
        <w:pStyle w:val="TextBody"/>
        <w:rPr>
          <w:b w:val="false"/>
          <w:b w:val="false"/>
          <w:bCs w:val="false"/>
          <w:color w:val="000000"/>
        </w:rPr>
      </w:pPr>
      <w:r>
        <w:rPr>
          <w:b w:val="false"/>
          <w:bCs w:val="false"/>
          <w:color w:val="000000"/>
        </w:rPr>
        <w:t>Una faccia sporca di sangue e dal petto nudo sbuca all’improvviso sulla cucina distrutta………… ma riesce a fare solo un metro, prima che alcune forme nere, facciano capolino dallo squarcio nel muro e lo facciano bersaglio di brevi raffiche di pallotto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vampiro manda un grugnito di dolore, mentre i proiettili gli squarciano il petto e uno di questi gli buca una guancia e gli frantuma i de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sparatoria ha termine……… il Berserker a torso nudo crolla a terra e geme di dolore………… l’unica cosa che ricorda con certezza è qualcosa che gli si abbatteva sul volto………… un braccio dalla pelle di legno ???……… poi tutto è più confuso……… e il dolore che prova fa svanire le ultime certezze, mentre si rannicchia a terra e preme il petto sanguina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ietro di lui, sul limitare della porta aperta, due occhi rosa fissano lo sguardo di un Osservatore che attende una buona notiz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ricorda quello che hai promesso…&gt; esclama Kroy con voce seria…… e i suoi occhi, per un istante, cercano il crocifisso stretto con forza, nella mano di Giles……… poi il vampiro si lancia fuori dalla porta tenendo il mitra puntato contro la breccia aperta………e iniziando subito a sparare contro il muro, mentre corre veloce verso di e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quando il grilletto, infine, batte a vuoto, e i due Berserker si muovono per rispondere al fuoco…… la prima cosa che vedono, come un incubo, è un albino alto due metri che si lancia contro di loro, con l’unica mano protesa ad artiglio…</w:t>
      </w:r>
    </w:p>
    <w:p>
      <w:pPr>
        <w:pStyle w:val="TextBody"/>
        <w:rPr>
          <w:b w:val="false"/>
          <w:b w:val="false"/>
          <w:bCs w:val="false"/>
          <w:color w:val="000000"/>
        </w:rPr>
      </w:pPr>
      <w:r>
        <w:rPr>
          <w:b w:val="false"/>
          <w:bCs w:val="false"/>
          <w:color w:val="000000"/>
        </w:rPr>
      </w:r>
    </w:p>
    <w:p>
      <w:pPr>
        <w:pStyle w:val="TextBody"/>
        <w:rPr>
          <w:color w:val="000000"/>
        </w:rPr>
      </w:pPr>
      <w:r>
        <w:rPr>
          <w:color w:val="000000"/>
        </w:rPr>
        <w:t>355.</w:t>
      </w:r>
    </w:p>
    <w:p>
      <w:pPr>
        <w:pStyle w:val="TextBody"/>
        <w:rPr>
          <w:b w:val="false"/>
          <w:b w:val="false"/>
          <w:bCs w:val="false"/>
          <w:color w:val="000000"/>
        </w:rPr>
      </w:pPr>
      <w:r>
        <w:rPr>
          <w:b w:val="false"/>
          <w:bCs w:val="false"/>
          <w:color w:val="000000"/>
        </w:rPr>
        <w:t>…</w:t>
      </w:r>
      <w:r>
        <w:rPr>
          <w:b w:val="false"/>
          <w:bCs w:val="false"/>
          <w:color w:val="000000"/>
        </w:rPr>
        <w:t>NI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impronte si interrompono all’improvviso……… come se chi le avesse lasciate, ad un certo punto, avesse spiccato il volo…………il Berserker, senza nemmeno pensare, alza di scatto l’arma e il volto, verso l’albero sopra di lui……… e preme il grilletto solo una frazione di secondo dopo che una forma grossa e scura, gli balza contro atterrandogli sopra di peso e buttandolo a ter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ntrambi rotolano sul tappeto erboso, ma la Cacciatrice riesce a puntare i palmi a terra e afferrare l’erba, riuscendo a fermarsi subito, mentre il suo avversario rotola ancora per qualche secondo…</w:t>
      </w:r>
    </w:p>
    <w:p>
      <w:pPr>
        <w:pStyle w:val="TextBody"/>
        <w:rPr>
          <w:b w:val="false"/>
          <w:b w:val="false"/>
          <w:bCs w:val="false"/>
          <w:color w:val="000000"/>
        </w:rPr>
      </w:pPr>
      <w:r>
        <w:rPr>
          <w:b w:val="false"/>
          <w:bCs w:val="false"/>
          <w:color w:val="000000"/>
        </w:rPr>
        <w:t xml:space="preserve"> </w:t>
      </w:r>
    </w:p>
    <w:p>
      <w:pPr>
        <w:pStyle w:val="TextBody"/>
        <w:rPr>
          <w:b w:val="false"/>
          <w:b w:val="false"/>
          <w:bCs w:val="false"/>
          <w:color w:val="000000"/>
        </w:rPr>
      </w:pPr>
      <w:r>
        <w:rPr>
          <w:b w:val="false"/>
          <w:bCs w:val="false"/>
          <w:color w:val="000000"/>
        </w:rPr>
        <w:t>…</w:t>
      </w:r>
      <w:r>
        <w:rPr>
          <w:b w:val="false"/>
          <w:bCs w:val="false"/>
          <w:color w:val="000000"/>
        </w:rPr>
        <w:t>le mani del vampiro, infine, si piazzano sul terreno, per aiutarlo a rialzarsi……… ma prima che possa farlo……un corpo, in piedi di fronte a lui, compie una veloce piroetta per imprimere ancora più potenza al tallone che gli si pianta in pieno vi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il suo corpo si stacca di peso dal terreno e viene catapultato a cinque metri di distanza…… sbatte con forza contro il tronco di un albero e cade in maniera scomposta, giacendo immobile, mentre un gemito di dolore sale dalla sue labbra ferite, che fanno mostra di sé, sulla mascella rotta con le ossa aguzze che bucano la carne e distorcono il passamontagn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w:t>
      </w:r>
      <w:r>
        <w:rPr>
          <w:b w:val="false"/>
          <w:bCs w:val="false"/>
          <w:color w:val="000000"/>
        </w:rPr>
        <w:t>la rete ha un buco”… … pensa la Cacciatrice fissando il vampiro steso a terra………ne restano altri otto…… da affrontare disarma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Disarmata ?…&gt; chiede una voce che risuona nella sua mente &lt;…le armi sono solo estensioni delle tue mani ………e adesso dimmi………cosa può fare una qualunque arma, che già le tue mani non possano fare altrettanto bene ?…&gt;… non un solo volto, ma molti, sono associati a quella frase che risuona un centinaio di volte nella sua mente, ogni volta con una voce diversa e parole quasi simil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lezione da impar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 </w:t>
      </w:r>
      <w:r>
        <w:rPr>
          <w:b w:val="false"/>
          <w:bCs w:val="false"/>
          <w:color w:val="000000"/>
        </w:rPr>
        <w:t>un leggero ronzio…… viene dal vampiro………… gli occhi verdi fissano una piccola escrescenza del passamontagna, nel punto dove si trova uno dei orecch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ricetrasmitt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i mastini si sono accorti che, una volta chiuso il cerchio, non c’è niente dentro……… e ora, stanno facendo un rapporto globa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non dargli il tempo di pensare…&gt; esclama una voce nella sua mente ……… non c’è tempo per associare un qualche volto a quelle parole………… la Cacciatrice scatta avanti e corre con tutta la forza che possiede nelle gamb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è il momento di impegnare la mente nei ricord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ora, è il tempo della Caccia…</w:t>
      </w:r>
    </w:p>
    <w:p>
      <w:pPr>
        <w:pStyle w:val="TextBody"/>
        <w:rPr>
          <w:b w:val="false"/>
          <w:b w:val="false"/>
          <w:bCs w:val="false"/>
          <w:color w:val="000000"/>
        </w:rPr>
      </w:pPr>
      <w:r>
        <w:rPr>
          <w:b w:val="false"/>
          <w:bCs w:val="false"/>
          <w:color w:val="000000"/>
        </w:rPr>
      </w:r>
    </w:p>
    <w:p>
      <w:pPr>
        <w:pStyle w:val="TextBody"/>
        <w:rPr>
          <w:color w:val="000000"/>
        </w:rPr>
      </w:pPr>
      <w:r>
        <w:rPr>
          <w:color w:val="000000"/>
        </w:rPr>
        <w:t>356.</w:t>
      </w:r>
    </w:p>
    <w:p>
      <w:pPr>
        <w:pStyle w:val="TextBody"/>
        <w:rPr>
          <w:b w:val="false"/>
          <w:b w:val="false"/>
          <w:bCs w:val="false"/>
          <w:color w:val="000000"/>
        </w:rPr>
      </w:pPr>
      <w:r>
        <w:rPr>
          <w:b w:val="false"/>
          <w:bCs w:val="false"/>
          <w:color w:val="000000"/>
        </w:rPr>
        <w:t>Piomba tra di loro, il mitra scarico usato, comunque, come un’arma…… scagliato contro quello a destra……  che incassa il colpo e viene scaraventato a terra…… il compagno, dall’altra parte, alza il mitra e spara……………una sequenza di brevi fiammate viene eruttata da quella corta canna……… pallottole roventi solcano l’aria………e una di queste, aggiunge una nuova ferita al petto di Kroy, facendogli stringere i denti dal dolore, mentre si lancia contro l’avversar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nche il grilletto dell’arma del Berserker, dopo quella raffica, batte a vuoto……… ma lui non ha il tempo di mettere un caricatore nuovo………… una mano, con le dita piegate ad artiglio, gli afferra il volto……… e prima che le mani possano lasciare l’arma e cercare di liberare la faccia……… i muscoli del braccio sani di Kroy si gonfiano per lo sforzo……… e la testa coperta dal passamontagna, si schianta contro il mu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volta………… due volte……… e alla terza si ode uno scrocchio………… una delle gambe fa una specie di orrendo balletto, scalciando per un paio di volte……… prima di dissolversi in polvere, insieme al resto del corp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Kroy crolla contro il muro e rimane lì appoggiato per quello che gli sembra un’eternità………ma nonostante tutti i secoli che passano in quei pochi istanti, il dolore che viene da ogni punto del corpo, non sembra passare per ni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UM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volta di scatto…… e fa un balzo indietro, per evitare il fendente di un pugnale che taglia l’aria a pochi centimetri dal suo pe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erserker che lo stringe in mano, è bizzarramente piegato da un lato……… nel punto dove il mitra scarico lo ha colpito……per un istante, la mente di Kroy, associa quell’immagine a quella del servo gobbo di Frankenstein…… uno dei suoi film preferi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i il Berserker tende entrambe le braccia…… un rapido scatto del polso e il pugnale gli vola nell’altra mano…… le gambe scattano come molle fino ad allora troppo compresse……… il corpo fa un balzo avanti, tentando un affon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Kroy si getta contro il muro, colpendolo con la spalla mozza……… la lama del pugnale saetta nel punto dove si trovava fino a pochi istanti prima…… due braccia si muovono di scatto………il braccio armato si muove verso il corpo dell’albino……… il braccio di questi si alza verso l’al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la lama colpisce la carne del petto penetrando per un centimetro buono e tagliando in profondità, quando viene tirato via con forza…………il pugno chiuso si abbatte sul braccio che aveva perso quei istanti preziosi per infierire sul torace nudo…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urlo di dolore e rabbia emerge dal passamontagna, quando l’osso del braccio si spezza……… la mano del Berserker si apre e il pugnale cade a terra, mentre retrocede con il braccio che ora penzola inerte……la faccia mascherata si volge attorno alla ricerca di qualcosa………… un Mp5 che giace a terra, poco lontano, nel punto dove è caduto, quando l’arma gemella gli si è abbattuta contro un fianco, come un magl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faccia mascherata si volge verso la figura, ormai sgraziata, dell’albino, anche lui piegato in avanti, con l’unica mano sana che preme il taglio al fianco e sangue color rubino che filtra tra le di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ue paia di occhi…… entrambi di un color giallo maligno, si fissano per qualche istante……… due diverse volontà che guidano due diverse coscienz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 due antagonisti si fissano solo per una manciata di secondi………… ma se negli occhi del Berserker si può leggere solo un misto di paura e rabbia, in quelli di Kroy c’è qualcosa di indefinibile……… una volontà incrollabile che ancora continua a persistere in quel corpo ridotto allo strem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così…… tu saresti lo Scorpione ?…&gt; chiede il Berserker con tono colloquiale……e all’improvviso, loro due, non sono più due malridotti antagonisti che lottano per sopravvivere all’ombra del muro distrutto di una villa…… ma due tipi che si incontrano su una panchina e si ritrovano a parlare del più e del meno, in una bella giornata di so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così dicono…&gt; ribatte l’albino… il Berserker si limita ad annuire, quel tanto che basta, perché i suoi occhi non si stacchino da quelli di Kroy…… arretra di pochi passi…… e si volta di scatto, iniziando a correre in quella maniera simile ad un gorilla in fuga…… con il corpo piegato in avanti e la mano sana che sorregge il braccio ro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Kroy  ne approfitta per mostrare i denti serrati, impegnati nella lotta per impedire alla bocca di aprirsi e urlare…</w:t>
      </w:r>
    </w:p>
    <w:p>
      <w:pPr>
        <w:pStyle w:val="TextBody"/>
        <w:rPr>
          <w:b w:val="false"/>
          <w:b w:val="false"/>
          <w:bCs w:val="false"/>
          <w:color w:val="000000"/>
        </w:rPr>
      </w:pPr>
      <w:r>
        <w:rPr>
          <w:b w:val="false"/>
          <w:bCs w:val="false"/>
          <w:color w:val="000000"/>
        </w:rPr>
      </w:r>
    </w:p>
    <w:p>
      <w:pPr>
        <w:pStyle w:val="TextBody"/>
        <w:rPr>
          <w:color w:val="000000"/>
        </w:rPr>
      </w:pPr>
      <w:r>
        <w:rPr>
          <w:color w:val="000000"/>
        </w:rPr>
        <w:t>357.</w:t>
      </w:r>
    </w:p>
    <w:p>
      <w:pPr>
        <w:pStyle w:val="TextBody"/>
        <w:rPr>
          <w:b w:val="false"/>
          <w:b w:val="false"/>
          <w:bCs w:val="false"/>
          <w:color w:val="000000"/>
        </w:rPr>
      </w:pPr>
      <w:r>
        <w:rPr>
          <w:b w:val="false"/>
          <w:bCs w:val="false"/>
          <w:color w:val="000000"/>
        </w:rPr>
        <w:t>…</w:t>
      </w:r>
      <w:r>
        <w:rPr>
          <w:b w:val="false"/>
          <w:bCs w:val="false"/>
          <w:color w:val="000000"/>
        </w:rPr>
        <w:t>RUMORE……… legno che si sfascia………… una porta buttata giù a calci………… &lt;…avanti…&gt; incita Giles rivolto a Dawn e BL8431………… ma quest’ultima, si limita a strisciare i piedi, con la testa affondata in una spalla di “Daan”…</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il “Fuori”…………… il “</w:t>
      </w:r>
      <w:r>
        <w:rPr>
          <w:color w:val="000000"/>
        </w:rPr>
        <w:t>Fuori</w:t>
      </w:r>
      <w:r>
        <w:rPr>
          <w:b w:val="false"/>
          <w:bCs w:val="false"/>
          <w:color w:val="000000"/>
        </w:rPr>
        <w:t>”……… la sua mente è piena solo di questa parola……… INCUBI…… uno spazio, fuori da quei familiari cunicoli, che è talmente esteso e senza limiti, che le è impossibile fissarlo per più di qualche istante, senza che la sua mente inizi a vacill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andiamo…&gt; esclama la voce di Daan……… il tono è tranquillo……… ma lo strattone che da alla mano di BL8431 tradisce questa impressione……… &lt;…andiamo…&gt; Dawn sa bene che nessuna di queste parole può essere compre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oveva farsi dire da Kroy, oltre che “Mangia”, come si dice “Andiamo” nella lingua di BL8431…</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testa di BL8431, ormai punteggiata da una fine peluria nera, che preannuncia il colore dei suoi capelli, si alza quel tanto che basta per fissare il volto di Dawn……… per fissarla e farle vedere i suoi occhi pieni di paura … Daan sa tante cose…… ma come può comprendere il terrore che suscita il Fuori, per chi non lo ha mai visto ???……… si limita a guardarla……… comunicandole le sue paure, senza aver bisogno di usare le parole per dichiarar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lt;DAWN…&gt; è un ringhio quello dell’Osservatore…&lt;…ANDIAMO…&gt;………… il volto di Giles è rosso di rabbia e per lo sforzo di tener sollevato il corpo di Spike, la cui testa, è appoggiata su una delle spalle dell’Osservatore, come il pappagallo di qualche storia di pirati…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lasciala qui…&gt; la voce che esce dalla bocca di Giles è qualcosa che neppure lui riconosce……… e, in un solo istante, ha tirato fuori quella parte di sé che nessun essere umano vorrebbe mai mostrar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t;…no…&gt; ribatte Dawn, stringendo ancora di più il corpo di BL8431 al suo…… e dopo che quella parola è stata detta, il suo sapore è stato così gradito, che la bocca lo ripete di nuovo con un tono ancora più forte…&lt;</w:t>
      </w:r>
      <w:r>
        <w:rPr>
          <w:color w:val="000000"/>
        </w:rPr>
        <w:t>NO</w:t>
      </w:r>
      <w:r>
        <w:rPr>
          <w:b w:val="false"/>
          <w:bCs w:val="false"/>
          <w:color w:val="000000"/>
        </w:rPr>
        <w:t>…&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UMORI…… passi veloci……… si interrompono ad ogni curva per verificare che non ci sia nessuno in agguato……… poi riprendono……… per quello che riguarda Giles, è assolutamente convinto, che tra meno di un secondo un nugolo di Berserker gli saranno addo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DAWN…&gt; paura…… angoscia…… stupore…… tutte queste sensazioni si mischiano in quel nome…… e lo sguardo di lei…………… lui lo ha già vis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è lo stesso sguardo di Buffy……… lo stesso, identico sguardo, che segnava la ferrea convinzione nelle sue scel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ragazza non replica…… non c’è alcun bisogno di farlo………… di ripetere, per un’ennesima, inutile, volta, la parola “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STAVOLTA………… stavolta non avrà paura…………. NON DI NUOVO………… stavolta non resterà ferma e immobile a guardare quello che accade………… stavolta non lascerà andare quella sorella che si è sacrificata al posto su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BL8431 ha bisogno di lei…… come ne avrebbe avuto bisogno Buffy……… Buffy, che………è …… volata …… dalla……… struttura………… al posto suo………… se lei……… se lei avesse detto “NO”…… se avesse avuto più coragg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lle labbra dell’Osservatore, esce un respiro che si porta via tutta la sua incredulità…………… qualcosa lo afferra con forza ad una gamba, strappandogli un grido di stupore………… il piede scivola sul pavimento coperto dalla sottile polvere e il corpo, dopo pochi istanti si abbatte a terra……… e sul suo petto, si abbatte di traverso il corpo di Spike, che nessuno regge più in piedi……… una sorta di mazzata che strappa il respiro all’Osservatore…… e lui ha solo la visione di una faccia sanguinante, dagli occhi gialli, che allarga la bocca per mordere la gamba che ha saldamente afferrato tra le man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mano di Giles si muove a fatica in quei pochi secondi, esibendo il piccolo crocifisso d’argento……… il Berserker ferito e mezzo nudo, emette una sorta di grido rauco e si ritrae come se cercasse di sfuggire ad una fiamma ard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grido di dolore e paura, si muta un ringhio rabbioso…… al quale si unisce quello di Dawn…… l’Osservatore piega la testa, giusto nel momento in cui un Berserker irrompe nella scena e sbatte contro il muro la ragazza e BL8431…</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ome un’arma che non spara, il crocifisso viene puntato in direzione della figura vestita di nero……… questa si ritrae di qualche passo……… ma nonostante questo, punta la canna del mitra verso l’Osservat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il cielo esplode in quell’istante…</w:t>
      </w:r>
    </w:p>
    <w:p>
      <w:pPr>
        <w:pStyle w:val="TextBody"/>
        <w:rPr>
          <w:b w:val="false"/>
          <w:b w:val="false"/>
          <w:bCs w:val="false"/>
          <w:color w:val="000000"/>
        </w:rPr>
      </w:pPr>
      <w:r>
        <w:rPr>
          <w:b w:val="false"/>
          <w:bCs w:val="false"/>
          <w:color w:val="000000"/>
        </w:rPr>
      </w:r>
    </w:p>
    <w:p>
      <w:pPr>
        <w:pStyle w:val="TextBody"/>
        <w:rPr>
          <w:color w:val="000000"/>
        </w:rPr>
      </w:pPr>
      <w:r>
        <w:rPr>
          <w:color w:val="000000"/>
        </w:rPr>
        <w:t>358.</w:t>
      </w:r>
    </w:p>
    <w:p>
      <w:pPr>
        <w:pStyle w:val="TextBody"/>
        <w:rPr>
          <w:b w:val="false"/>
          <w:b w:val="false"/>
          <w:bCs w:val="false"/>
          <w:color w:val="000000"/>
        </w:rPr>
      </w:pPr>
      <w:r>
        <w:rPr>
          <w:b w:val="false"/>
          <w:bCs w:val="false"/>
          <w:color w:val="000000"/>
        </w:rPr>
        <w:t xml:space="preserve">… </w:t>
      </w:r>
      <w:r>
        <w:rPr>
          <w:b w:val="false"/>
          <w:bCs w:val="false"/>
          <w:color w:val="000000"/>
        </w:rPr>
        <w:t xml:space="preserve">una gamba al termine della quale si trova un piede, colpisce il Berserker al volto, sbattendolo a terra………… “DIETRO DI TE”……… urla una voce nella testa…………si tuffa a terra, mentre una raffica di mitra sibila sopra di lei e le pallottole si piantano nella corteccia di un albero…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otola sul terreno sconnesso e ricoperto di pietre e foglie, eliminando dalla mente, tutte quelle sensazioni di pietre aguzze che premono sulla car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ndo sente il “Click” dell’arma scarica, si ferma di scatto e si rialza in piedi, mentre il Berserker estrae il caricatore vuoto e lo getta a terra, frugando nella bandoliera alla ricerca di un al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ascia cadere anche questo e la sua arma, quando la Cacciatrice gli è quasi addosso…… fa un salto all’indietro, estraendo un lungo pugnale e preparandosi allo scon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corpo scatta in avanti e l’arma sibila nell’aria, passando sopra alla Cacciatrice che si abbassa per evitare il fendente…… una mano afferra il braccio teso e lo blocca, mentre l’altro pugno sale dall’alto verso il basso e centra in pieno la mascella del vampiro…… le dita incontrano una resistenza iniziale……… ma, pochi istanti dopo, si sente il rumore di qualcosa che si rompe………i piedi del vampiro si staccano da terra e il suo corpo galleggia nell’aria per un’interminabile secondo, prima di ricadere a terra e contorcersi, emettendo un grido inarticola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si gira di scatto e dopo una breve rincorsa, colpisce con un calcio il petto del Berserker che aveva abbattuto per primo…………il corpo si stacca da terra e viene scagliato contro un albero e colpisce in pieno…… le costole sono grissini che vanno in pezzi… e il corpo ricade di nuovo sul terreno, rimanendo immobile, stavol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raffica di colpi sibila accanto a lei………… figure che corrono nel buio e sono dirette verso di le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ei si gira di scatto……… la sua mente, attirata da altro……… i suoi occhi verdi, in un istante, oltrepassano i tronchi degli alberi………superano la distanza dal punto in cui si trova fino ad incrociare lo sguardo spaventato di una ragazzina di quattordici ann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 suoi piedi si staccano da terra e iniziano a correre con tutte le forz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il cielo esplode in quell’istante…</w:t>
      </w:r>
    </w:p>
    <w:p>
      <w:pPr>
        <w:pStyle w:val="TextBody"/>
        <w:rPr>
          <w:b w:val="false"/>
          <w:b w:val="false"/>
          <w:bCs w:val="false"/>
          <w:color w:val="000000"/>
        </w:rPr>
      </w:pPr>
      <w:r>
        <w:rPr>
          <w:b w:val="false"/>
          <w:bCs w:val="false"/>
          <w:color w:val="000000"/>
        </w:rPr>
      </w:r>
    </w:p>
    <w:p>
      <w:pPr>
        <w:pStyle w:val="TextBody"/>
        <w:rPr>
          <w:color w:val="000000"/>
        </w:rPr>
      </w:pPr>
      <w:r>
        <w:rPr>
          <w:color w:val="000000"/>
        </w:rPr>
        <w:t>359.</w:t>
      </w:r>
      <w:r>
        <w:rPr>
          <w:i/>
          <w:iCs/>
          <w:color w:val="000000"/>
        </w:rPr>
        <w:t xml:space="preserve"> Tratto da “Nyarlathotep” di H.P.Lovecraft</w:t>
      </w:r>
    </w:p>
    <w:p>
      <w:pPr>
        <w:pStyle w:val="TextBody"/>
        <w:rPr>
          <w:color w:val="000000"/>
        </w:rPr>
      </w:pPr>
      <w:r>
        <w:rPr>
          <w:color w:val="000000"/>
        </w:rPr>
      </w:r>
    </w:p>
    <w:p>
      <w:pPr>
        <w:pStyle w:val="TextBody"/>
        <w:jc w:val="center"/>
        <w:rPr>
          <w:i/>
          <w:i/>
          <w:iCs/>
          <w:color w:val="000000"/>
        </w:rPr>
      </w:pPr>
      <w:r>
        <w:rPr>
          <w:i/>
          <w:iCs/>
          <w:color w:val="000000"/>
        </w:rPr>
        <w:t>Io, che sono l’ultimo, parlerò al vuoto che è in ascolto….</w:t>
      </w:r>
    </w:p>
    <w:p>
      <w:pPr>
        <w:pStyle w:val="TextBody"/>
        <w:rPr>
          <w:i/>
          <w:i/>
          <w:iCs/>
          <w:color w:val="000000"/>
        </w:rPr>
      </w:pPr>
      <w:r>
        <w:rPr>
          <w:i/>
          <w:iCs/>
          <w:color w:val="000000"/>
        </w:rPr>
      </w:r>
    </w:p>
    <w:p>
      <w:pPr>
        <w:pStyle w:val="TextBody"/>
        <w:rPr>
          <w:color w:val="000000"/>
        </w:rPr>
      </w:pPr>
      <w:r>
        <w:rPr>
          <w:color w:val="000000"/>
        </w:rPr>
        <w:t>360.</w:t>
      </w:r>
    </w:p>
    <w:p>
      <w:pPr>
        <w:pStyle w:val="TextBody"/>
        <w:rPr>
          <w:b w:val="false"/>
          <w:b w:val="false"/>
          <w:bCs w:val="false"/>
          <w:color w:val="000000"/>
        </w:rPr>
      </w:pPr>
      <w:r>
        <w:rPr>
          <w:b w:val="false"/>
          <w:bCs w:val="false"/>
          <w:color w:val="000000"/>
        </w:rPr>
        <w:t>Il sole è sorto di notte………… questa è l’impressione iniziale………… una luce fortissima che investe la casa e tutto quello che si trova attorno, nel raggio di miglia e migl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un cerchio di luce chiara e fredda……………… fredda e maligna………… maligna e viva…………… non il luminoso calore del sole……… ma pura e semplice luce……… bianca e intensa come quella di una lampadina al neon…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nveste tutto e tutti… filtrando attraverso l’intrico di rami e illuminando il sottobosco in maniera silenzio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w:t>
      </w:r>
      <w:r>
        <w:rPr>
          <w:b w:val="false"/>
          <w:bCs w:val="false"/>
          <w:color w:val="000000"/>
        </w:rPr>
        <w:t>qualcuno, lassù, ha dimenticato di spegnere una lampadina…” vorrebbe esclamare Kroy…… ma la voce sembra incollata alla gola e non esce niente……una sensazione di orrendo vuoto, lo avvolge, quando la luce lo abbracc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cerchio luminoso, si restringe quasi immediatamente, lasciando dietro di sé solo il buio della notte………… una netta, orrenda e innaturale, separazione tra oscurità e luce…………nessuna zona grigia fiocamente illuminata…….… solo buio e luce inten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ed è questo che rende davvero orribile la visione di quel cielo notturno, splendente come se, davvero, qualcuno avesse dimenticato di spegnere una lampadina…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cerchio si restringe in così breve tempo che, le creature che vivono nella foresta, o vi si trovano solo di passaggio, hanno solo il tempo di riaprire gli occhi accecati da quel bagliore improvviso …… e già, lontano in mezzo agli alberi, si vede solo uno scintillio…… che svanisce subito dop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PILASTRO di luce bianca ………… che si riduce fino a diventare una piccola colonna di un bagliore accecante……… poggia il suo apice da qualche parte nel cielo stellato………… una punta luminosa persa nel buio del cosmo………… proveniente chissà da dove e chissà da quan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se la sua origine è un mistero, non lo è di certo il suo punto d’arrivo………… la base si trova nel punto dove, poche ore prima (ma per alcuni, possono essere trascorsi eoni interi) si trovava seduto Kroy a parlare di amori perduti con, un’orrendamente sobrio, Spik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la luce svanisce d’incanto……… il buio ripopola la notte in quello stesso istante………… e ora, in piedi, a fissare negli occhi gialli i Berserker che si affacciano sulla porta della cucina, si trova un volto dominato da occhi innaturalmente neri ……… come pozzi che conducono al nulla assolu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ciao…&gt; saluta Willow……… ma non c’è calore in quella parola……… non c’è nemmeno l’ombra di Willow in quella voce fredda e impersonale, che saluta i tre Berserker che puntano le armi contro di lei…………e, di certo, non c’è mai stata una Willow in quel corpo che attende immobile le pallottole che saettano nell’aria……… la sfiorano…… e proseguono nella loro folle corsa, senza nemmeno lasciare un leggero segno del loro passaggio sulle vesti della strega, ancora sporche del sangue di Xander…</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sorriso maligno si dipinge sul volto della strega…… le mani si alzano di scatto con le dita piegate ad artiglio …… uno dei Berserker caccia un grido di orrore, quando una delle sue gambe viene afferrata da quella sembra un’omb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esta si spande velocemente sul suo corpo, coprendolo come un manto e facendolo stramazzare a terra, mentre i suoi due compagni e gli altri che sopraggiungono in quel momento, iniziano a sparare all’impazzata, contro le ombre solide che si staccano dagli angoli bui e li assalgono per fagocitarl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pallottole vengono incassate dalle forme d’ombra, senza ferirle ne rallentarle………… senza impedirle, in alcuna maniera, di adempiere al compito che gli è stato ordinato di esegui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n una manciata di secondi, il terreno attorno alla cucina è costellato di una decina di sacche di nera ombra che si contorcono come vermi mostruosi…………… le dimensioni si riducono fino a che, alla fine, l’ombra si scioglie e torna a far parte dei luoghi oscuri ai quali apparteneva………… e dietro di loro, non lasciano neppure la traccia dei Berserker…</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willow ?…&gt; la voce di Dawn attira l’attenzione di quello sguardo oscuro……… la ragazza rivolge uno sguardo spaventato a quella che conosceva come un’amica…………e riceve un sorriso che, invece che rassicurarla, la terrorizza ancora di più……… perché sente……… è CERTA di averlo già visto quel sorri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sorriso di un serpente che vede un topolino bianco………un sorriso gelido che si allarga ancora di più, in previsione di qualcosa di orren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Nyarlathotep…&gt; esclama una voce alle spalle della strega………… e questa si volge………… si volge, senza muoversi…… semplicemente ruotando il suo corpo che si alza dal pavimento di qualche centimetro e galleggia, leggiadramente, su di e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Non del tutto…&gt; replica Willow &lt;…non ancora, almeno……… c’è qualcosa che resiste…… e non ne capisco il motivo…… ma, in ogni caso, mi onoro lo stesso, di essere riconosciuto dal potente Kroy anche in questo misero involucro…&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mani si alzano senza fretta……… un movimento lento e calcolato lento, anche se non c’è alcun altro motivo, che infondere terrore nel cuore dei prese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follia, nella mente di chi ha capito, COSA, ora viva dentro Willow…</w:t>
      </w:r>
    </w:p>
    <w:p>
      <w:pPr>
        <w:pStyle w:val="TextBody"/>
        <w:rPr>
          <w:b w:val="false"/>
          <w:b w:val="false"/>
          <w:bCs w:val="false"/>
          <w:color w:val="000000"/>
        </w:rPr>
      </w:pPr>
      <w:r>
        <w:rPr>
          <w:b w:val="false"/>
          <w:bCs w:val="false"/>
          <w:color w:val="000000"/>
        </w:rPr>
      </w:r>
    </w:p>
    <w:p>
      <w:pPr>
        <w:pStyle w:val="TextBody"/>
        <w:rPr>
          <w:color w:val="000000"/>
        </w:rPr>
      </w:pPr>
      <w:r>
        <w:rPr>
          <w:color w:val="000000"/>
        </w:rPr>
        <w:t>361.</w:t>
      </w:r>
    </w:p>
    <w:p>
      <w:pPr>
        <w:pStyle w:val="TextBody"/>
        <w:rPr>
          <w:b w:val="false"/>
          <w:b w:val="false"/>
          <w:bCs w:val="false"/>
          <w:color w:val="000000"/>
        </w:rPr>
      </w:pPr>
      <w:r>
        <w:rPr>
          <w:b w:val="false"/>
          <w:bCs w:val="false"/>
          <w:color w:val="000000"/>
        </w:rPr>
        <w:t>…</w:t>
      </w:r>
      <w:r>
        <w:rPr>
          <w:b w:val="false"/>
          <w:bCs w:val="false"/>
          <w:color w:val="000000"/>
        </w:rPr>
        <w:t>&lt;E poi ?…… e poi ?…&gt; chiede il bambino, con la faccia che fa capolino dalle coperte tirate fin quasi a coprire quegli occhi spalancati………… sbarrati dalla curiosità smodata che si agita dentro di lu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donna anziana, seduta accanto a lui, scuote gentilmente la testa…&lt;Quante cose vuoi sapere…&gt; esclama con un sorriso bonario…… poi scocca un’occhiata all’orologio sul comodino… &lt;…ma le saprai domani sera……… adesso è ora di dormire…&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No, Nonna…… finisci la storia, prima……… come……… cosa è successo poi ???……… dai dimmelo……… sono riusciti a sconfiggere Nyarotrep ???…&gt; &lt;Nyarlathotep…&gt; corregge la donna &lt;…Si !…… Si, ci sono riusciti…… ma ti racconto il resto domani sera………… adesso è molto tardi e tu devi dormire…&gt; promette la donna, facendo il gesto di alzarsi…&lt;Dai……&gt; incita il bambino &lt;…raccontamela……… sennò non prendo sonno…&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donna scuote la testa, continuando a sorridere… &lt;E va bene…&gt; esclama sporgendosi verso il nipote e baciandolo sulla fronte, mentre gli rimbocca le coperte…&lt;…in quel momento, arrivò Kate…&gt; &lt;E prese a calci Willow ?…&gt; &lt;Oh, No………… cosa credevi ?………… riuscì a bloccarla…… e Giles…… con una magia, riuscì a liberare Willow dall’influenza di Nyarlathotep …&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il nipotino non replica……… ma i suoi occhi parlano per lui ……… “TUTTO QUI ???” vorrebbe dir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Te lo racconto meglio domani sera……… adesso, però, dormi…&gt; &lt;Va bene…&gt; replica il bambino, aggiustandosi sotto le coperte, finchè di lui non resta che una vaga forma sotto il grosso plaid azzurro e una manciata di capelli castani sul le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nonna si alza e si avvia alla porta, aprendola e spegnendo la luce della stanza…&lt;Buona notte, Adam…&gt; &lt;Buona notte, nonna Dawn…&gt; saluta il bambino, prima che la porta si chiuda del tu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a mano di Dawn non lascia la maniglia…………PENSIERI……… le turbinano in mente come un tifone pieno di detriti, strappati via dalla sua potenz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cosa è successo ???…… cosa è successo veramente ???……… </w:t>
      </w:r>
      <w:r>
        <w:rPr>
          <w:i/>
          <w:iCs/>
          <w:color w:val="000000"/>
          <w:u w:val="single"/>
        </w:rPr>
        <w:t>COSA ???</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 distanza di decenni, le ombre che coprono quei momenti, si sono schiarite un poco………… ma lei è certa che non le vedrà mai levarsi del tutto, prima che anche lei, raggiunga i suoi amic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frammenti…… schegge di memoria…… ma così poche cose, che non sono mai servite a niente…………………  TRANNE……………tranne ad immaginare……… a unire, con un po’ di fantasia, quei brevi lampi di ricordo……e il risultato…………… </w:t>
      </w:r>
      <w:r>
        <w:rPr>
          <w:color w:val="000000"/>
        </w:rPr>
        <w:t>il risultato</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si passa una mano sulla fronte e si accorge delle gocce di sudore che la imperlano…</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anche allora, Hydra, viveva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 xml:space="preserve">non era nel corpo di Buffy………… MA VIVEVA !!!……… VIVEVA, COME VIVE UN INCUBO…… …fattore di riconversione prossimo al 100%…………… la forma di vita finale ……… ma il mondo…… l’intero sistema solare……… non era ancora pronto per accoglierla…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donna percorre il corridoio della casa ed esce all’esterno, alla ricerca di aria fresca…………i boschi scuri, sono costellati di piccole luci……… ancora, non è l’unica che è non dorme……… ma tutta quella gente, non ha i suoi pensieri……… non ha i suoi ricord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lcosa saetta nel cielo buio e attira la sua attenzione…………un oggetto che si accende di luce propria……… e poi svanisce all’orizzonte…………forse un pezzo di satellite………… di quelli che…………………………… che sono rimas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sospira e volge lo sguardo alla mensola sopra al camino……… l’orologio segna le undici e ventuno …… fra poco dovrebbero tornare Alexander e Christine…………… ancora un’assemblea cittadina………… di una cittadina che conta nemmeno duemila pers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siamo ancora agli inizi di New Hope……… certo, i primi anni, dopo il “giorno zero”, sono stati veramente duri……… gente che si uccideva per strappare un pezzo di pane, raffermo, a qualcun’al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in tutto il mondo è andata così……… ma è in America che si è concentrato il peggio di quello che è successo il “giorno zero”……………non che il resto dell’umanità lo ricordi con questo nome, del resto………… il “giorno zero” lo ha coniato lei e lo ha confidato, soltanto, ad uno dei suoi dia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nuova luce si accende in cielo……… si infiamma a contatto con l’atmosfera…… brucia…… e svanisce all’orizzonte……………il cielo piange…</w:t>
      </w:r>
    </w:p>
    <w:p>
      <w:pPr>
        <w:pStyle w:val="TextBody"/>
        <w:rPr>
          <w:b w:val="false"/>
          <w:b w:val="false"/>
          <w:bCs w:val="false"/>
          <w:color w:val="000000"/>
        </w:rPr>
      </w:pPr>
      <w:r>
        <w:rPr>
          <w:b w:val="false"/>
          <w:bCs w:val="false"/>
          <w:color w:val="000000"/>
        </w:rPr>
      </w:r>
    </w:p>
    <w:p>
      <w:pPr>
        <w:pStyle w:val="TextBody"/>
        <w:rPr/>
      </w:pPr>
      <w:r>
        <w:rPr>
          <w:b w:val="false"/>
          <w:bCs w:val="false"/>
          <w:color w:val="000000"/>
        </w:rPr>
        <w:t xml:space="preserve">… </w:t>
      </w:r>
      <w:r>
        <w:rPr>
          <w:b w:val="false"/>
          <w:bCs w:val="false"/>
          <w:color w:val="000000"/>
        </w:rPr>
        <w:t>&lt;</w:t>
      </w:r>
      <w:r>
        <w:rPr>
          <w:b w:val="false"/>
          <w:bCs w:val="false"/>
          <w:i/>
          <w:iCs/>
          <w:color w:val="000000"/>
        </w:rPr>
        <w:t>Non ti preoccupare, briciola…</w:t>
      </w:r>
      <w:r>
        <w:rPr>
          <w:b w:val="false"/>
          <w:bCs w:val="false"/>
          <w:color w:val="000000"/>
        </w:rPr>
        <w:t>&gt; le disse Buffy quel giorno, accarezzandole il volto……lo disse con un sorriso triste…… avrebbe voluto dire altro……… avrebbe voluto dire “</w:t>
      </w:r>
      <w:r>
        <w:rPr>
          <w:b w:val="false"/>
          <w:bCs w:val="false"/>
          <w:i/>
          <w:iCs/>
          <w:color w:val="000000"/>
        </w:rPr>
        <w:t>Cosa vuoi che sia ? …… vado solo a morire………è una cosa a cui sono abituata…</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o sguardo della, ormai, vecchia Dawn, fissa un punto indistinto tra le colline lontan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color w:val="000000"/>
        </w:rPr>
        <w:t>È lì !!!</w:t>
      </w:r>
      <w:r>
        <w:rPr>
          <w:b w:val="false"/>
          <w:bCs w:val="false"/>
          <w:color w:val="000000"/>
        </w:rPr>
        <w:t xml:space="preserve">………… è sempre lì……… anche se lei abita a mille miglia di distanza, Sunnydale è sempre lì………… …… </w:t>
      </w:r>
      <w:r>
        <w:rPr>
          <w:color w:val="000000"/>
        </w:rPr>
        <w:t>lì</w:t>
      </w:r>
      <w:r>
        <w:rPr>
          <w:b w:val="false"/>
          <w:bCs w:val="false"/>
          <w:color w:val="000000"/>
        </w:rPr>
        <w:t xml:space="preserve">……… le rovine che restano, come mute sentinelle………… </w:t>
      </w:r>
      <w:r>
        <w:rPr>
          <w:color w:val="000000"/>
        </w:rPr>
        <w:t>lì</w:t>
      </w:r>
      <w:r>
        <w:rPr>
          <w:b w:val="false"/>
          <w:bCs w:val="false"/>
          <w:color w:val="000000"/>
        </w:rPr>
        <w:t>……… a tesminonianza di quello che avvene e che molti, in seguito e per vari motivi, imputarono il tutto ad un terribile atto terroristic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intera città rasa al suolo………… ma che sta, di nuovo, risorgendo dalle sue ceneri………… non come una splendida fenice……… peggio di questo………… come la nuova testa di un Hydra che spunta dal moncone di quella preced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esto esempio calza talmente alla perfezione, che la mente di Dawn si immagina una enorme testa serpentina che emerge dalle strade e oscura tutto con la sua omb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o la sua luce, sarebbe meglio dire…</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la luce del progetto Hyd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unnydale è lì………………… tutti ci tornano………… emana un richiamo irresistibile……… niente più, qualcosa che sia maligno………… ma………… ma è lì…… a Sunnydale…… che tutti loro si sono imbattuti in Buffy………… e quel semplice incontro, ha cambiato le vite di tutti loro, per semp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resto, sente, ci andrà anche lei………… ritroverà gli altri……… ritroverà……… &lt;…Buffy…&gt; …esclama con voce piena di dolore, portandosi le mani al petto e stringendole con forza, invocando una preghiera per la sorella lontan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sospira e rientra in casa, stringendosi le spalle per riscaldars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tringendole con forza……………… come ………… come aveva fatto BL8431…</w:t>
      </w:r>
    </w:p>
    <w:p>
      <w:pPr>
        <w:pStyle w:val="TextBody"/>
        <w:rPr>
          <w:b w:val="false"/>
          <w:b w:val="false"/>
          <w:bCs w:val="false"/>
          <w:color w:val="000000"/>
        </w:rPr>
      </w:pPr>
      <w:r>
        <w:rPr>
          <w:b w:val="false"/>
          <w:bCs w:val="false"/>
          <w:color w:val="000000"/>
        </w:rPr>
      </w:r>
    </w:p>
    <w:p>
      <w:pPr>
        <w:pStyle w:val="TextBody"/>
        <w:jc w:val="center"/>
        <w:rPr/>
      </w:pPr>
      <w:r>
        <w:rPr>
          <w:b w:val="false"/>
          <w:bCs w:val="false"/>
          <w:color w:val="000000"/>
        </w:rPr>
        <w:t xml:space="preserve">… </w:t>
      </w:r>
      <w:r>
        <w:rPr>
          <w:color w:val="000000"/>
        </w:rPr>
        <w:t>DOPO</w:t>
      </w:r>
      <w:r>
        <w:rPr>
          <w:b w:val="false"/>
          <w:bCs w:val="false"/>
          <w:color w:val="000000"/>
        </w:rPr>
        <w:t>…</w:t>
      </w:r>
    </w:p>
    <w:p>
      <w:pPr>
        <w:pStyle w:val="TextBody"/>
        <w:jc w:val="center"/>
        <w:rPr>
          <w:b w:val="false"/>
          <w:b w:val="false"/>
          <w:bCs w:val="false"/>
          <w:color w:val="000000"/>
        </w:rPr>
      </w:pPr>
      <w:r>
        <w:rPr>
          <w:b w:val="false"/>
          <w:bCs w:val="false"/>
          <w:color w:val="000000"/>
        </w:rPr>
      </w:r>
    </w:p>
    <w:p>
      <w:pPr>
        <w:pStyle w:val="TextBody"/>
        <w:rPr>
          <w:color w:val="000000"/>
        </w:rPr>
      </w:pPr>
      <w:r>
        <w:rPr>
          <w:color w:val="000000"/>
        </w:rPr>
        <w:t>362.</w:t>
      </w:r>
    </w:p>
    <w:p>
      <w:pPr>
        <w:pStyle w:val="TextBody"/>
        <w:rPr>
          <w:b w:val="false"/>
          <w:b w:val="false"/>
          <w:bCs w:val="false"/>
          <w:color w:val="000000"/>
        </w:rPr>
      </w:pPr>
      <w:r>
        <w:rPr>
          <w:b w:val="false"/>
          <w:bCs w:val="false"/>
          <w:color w:val="000000"/>
        </w:rPr>
        <w:t>Ombre che salgono dal terreno………… strisciano con calma su di loro………… BL8431 si aggrappa con tale forza a Dawn, da trascinarla a terra, in quella melma liquida che le accoglie in un’abbraccio che non è né freddo né cal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iles si dibatte come un pesce fuor d’acqua, che sta consumando tutte le sue forze e le riserve d’ossigeno, mentre lotta per liberare le bracc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pike, viene sommerso, e la litania di quel nome invocato fino a quel momento, continua fino a che il suo volto non viene inghiottito da quell’ombra liqui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Kroy scatta avanti, strattonando con forza una gamba, presa in trappola da una tagliola fatta d’inchiostro…inchiostro che inizia a risalirgli lungo i pantaloni e si protende per ancorarsi megl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vampiro fa ricorso alle sue ultime forze e colpisce l’ombra con la mano sana………… si ode un rumore irripetibile………… acqua marcia……… acqua che sembra solida………… a cui, tutt’un tratto, se ne stacchi un pezzo e crolli a terra, spiaccicandosi come un frutto marc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mano sana che gocciola quell’ombra, mentre la gamba strattona con forza e riesce a tirarsi via…………… l’albino compie appena due passi………… poi una nuova ombra gli si avventa contro e lo sommerge come un bagnante sopreso da una tempe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lo tira sotto……… lo inghiotte finchè di lui, rimane soltanto una forma indistinta sotto quel mantello liquido…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he si apre di scatto, quando la mano sana sfonda quel velo d’ombra……… che, velocemente, risale lungo il braccio e lo ricopre di nuov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tremore improvviso si spande nelle ombre lì attorno………… facce spaventate emergono alla luce……… …TESTIMONI……… SPETTATORI……… dello spettacolo che fra poco avrà inizio…… e che decreterà la fine dell’umanità…</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egna un silenzio interrotto solo dal respiro spaventato di chi lo possiede………… una mano di Willow si alza con gesto solenne, rivolta al cielo stellato………l’altra, la segue subito dop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sorriso che le dipinge il viso……… una voce così simile a quella della “vecchia” Willow…… e, al tempo stesso, così estranea……… intona parole che sembrano vive e vibranti quando risuonano sotto quel cielo…</w:t>
      </w:r>
    </w:p>
    <w:p>
      <w:pPr>
        <w:pStyle w:val="TextBody"/>
        <w:rPr>
          <w:b w:val="false"/>
          <w:b w:val="false"/>
          <w:bCs w:val="false"/>
          <w:color w:val="000000"/>
        </w:rPr>
      </w:pPr>
      <w:r>
        <w:rPr>
          <w:b w:val="false"/>
          <w:bCs w:val="false"/>
          <w:color w:val="000000"/>
        </w:rPr>
      </w:r>
    </w:p>
    <w:p>
      <w:pPr>
        <w:pStyle w:val="Normal"/>
        <w:jc w:val="center"/>
        <w:rPr/>
      </w:pPr>
      <w:r>
        <w:rPr>
          <w:b/>
          <w:bCs/>
          <w:i/>
          <w:iCs/>
          <w:color w:val="000000"/>
        </w:rPr>
        <w:t>Iä ! Shub-Niggurath! Grande Capro Nero del Bosco dai Mille Cuccioli, io Ti chiamo !</w:t>
      </w:r>
    </w:p>
    <w:p>
      <w:pPr>
        <w:pStyle w:val="Normal"/>
        <w:jc w:val="center"/>
        <w:rPr>
          <w:b/>
          <w:b/>
          <w:bCs/>
          <w:i/>
          <w:i/>
          <w:iCs/>
          <w:color w:val="000000"/>
        </w:rPr>
      </w:pPr>
      <w:r>
        <w:rPr>
          <w:b/>
          <w:bCs/>
          <w:i/>
          <w:iCs/>
          <w:color w:val="000000"/>
        </w:rPr>
        <w:t>Rispondi al grido del tuo servo che conosce le parole del potere!</w:t>
      </w:r>
    </w:p>
    <w:p>
      <w:pPr>
        <w:pStyle w:val="Normal"/>
        <w:jc w:val="center"/>
        <w:rPr>
          <w:b/>
          <w:b/>
          <w:bCs/>
          <w:i/>
          <w:i/>
          <w:iCs/>
          <w:color w:val="000000"/>
        </w:rPr>
      </w:pPr>
      <w:r>
        <w:rPr>
          <w:b/>
          <w:bCs/>
          <w:i/>
          <w:iCs/>
          <w:color w:val="000000"/>
        </w:rPr>
        <w:t>Sorgi, io Ti dico, dal Tuo sonno e vieni con altri mille!</w:t>
      </w:r>
    </w:p>
    <w:p>
      <w:pPr>
        <w:pStyle w:val="Normal"/>
        <w:jc w:val="center"/>
        <w:rPr>
          <w:b/>
          <w:b/>
          <w:bCs/>
          <w:i/>
          <w:i/>
          <w:iCs/>
          <w:color w:val="000000"/>
        </w:rPr>
      </w:pPr>
      <w:r>
        <w:rPr>
          <w:b/>
          <w:bCs/>
          <w:i/>
          <w:iCs/>
          <w:color w:val="000000"/>
        </w:rPr>
        <w:t>Io faccio i Segni, io pronuncio le Parole che aprono la Porta!</w:t>
      </w:r>
    </w:p>
    <w:p>
      <w:pPr>
        <w:pStyle w:val="Normal"/>
        <w:jc w:val="center"/>
        <w:rPr>
          <w:b/>
          <w:b/>
          <w:bCs/>
          <w:i/>
          <w:i/>
          <w:iCs/>
          <w:color w:val="000000"/>
        </w:rPr>
      </w:pPr>
      <w:r>
        <w:rPr>
          <w:b/>
          <w:bCs/>
          <w:i/>
          <w:iCs/>
          <w:color w:val="000000"/>
        </w:rPr>
        <w:t>Vieni, io Ti dico, io giro la Chiave, Ora!</w:t>
      </w:r>
    </w:p>
    <w:p>
      <w:pPr>
        <w:pStyle w:val="Normal"/>
        <w:jc w:val="center"/>
        <w:rPr>
          <w:b/>
          <w:b/>
          <w:bCs/>
          <w:i/>
          <w:i/>
          <w:iCs/>
          <w:color w:val="000000"/>
        </w:rPr>
      </w:pPr>
      <w:r>
        <w:rPr>
          <w:b/>
          <w:bCs/>
          <w:i/>
          <w:iCs/>
          <w:color w:val="000000"/>
        </w:rPr>
      </w:r>
    </w:p>
    <w:p>
      <w:pPr>
        <w:pStyle w:val="Normal"/>
        <w:jc w:val="center"/>
        <w:rPr>
          <w:color w:val="000000"/>
        </w:rPr>
      </w:pPr>
      <w:r>
        <w:rPr>
          <w:b/>
          <w:bCs/>
          <w:i/>
          <w:iCs/>
          <w:color w:val="000000"/>
        </w:rPr>
        <w:t>Cammina ancora una volta sulla Ter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la colonna di luce ricompare……… piantandosi con forza nel lago d’ombra che regna nella cucina distrutta e, nel quale, galleggiano corpi immobilizzati…</w:t>
      </w:r>
    </w:p>
    <w:p>
      <w:pPr>
        <w:pStyle w:val="TextBody"/>
        <w:rPr>
          <w:b w:val="false"/>
          <w:b w:val="false"/>
          <w:bCs w:val="false"/>
          <w:color w:val="000000"/>
        </w:rPr>
      </w:pPr>
      <w:r>
        <w:rPr>
          <w:b w:val="false"/>
          <w:bCs w:val="false"/>
          <w:color w:val="000000"/>
        </w:rPr>
      </w:r>
    </w:p>
    <w:p>
      <w:pPr>
        <w:pStyle w:val="TextBody"/>
        <w:rPr>
          <w:color w:val="000000"/>
        </w:rPr>
      </w:pPr>
      <w:r>
        <w:rPr>
          <w:color w:val="000000"/>
        </w:rPr>
        <w:t>363.</w:t>
      </w:r>
    </w:p>
    <w:p>
      <w:pPr>
        <w:pStyle w:val="TextBody"/>
        <w:rPr>
          <w:b w:val="false"/>
          <w:b w:val="false"/>
          <w:bCs w:val="false"/>
          <w:color w:val="000000"/>
        </w:rPr>
      </w:pPr>
      <w:r>
        <w:rPr>
          <w:b w:val="false"/>
          <w:bCs w:val="false"/>
          <w:color w:val="000000"/>
        </w:rPr>
        <w:t>Si ferma di scatto, non appena uscita dal bosco……… alzando lo sguardo verso la colonna che si erge fino alle stelle e oltre…………… fino a perdersi nel buio degli abissi cosmici…</w:t>
      </w:r>
    </w:p>
    <w:p>
      <w:pPr>
        <w:pStyle w:val="TextBody"/>
        <w:rPr>
          <w:b w:val="false"/>
          <w:b w:val="false"/>
          <w:bCs w:val="false"/>
          <w:color w:val="000000"/>
        </w:rPr>
      </w:pPr>
      <w:r>
        <w:rPr>
          <w:b w:val="false"/>
          <w:bCs w:val="false"/>
          <w:color w:val="000000"/>
        </w:rPr>
      </w:r>
    </w:p>
    <w:p>
      <w:pPr>
        <w:pStyle w:val="TextBody"/>
        <w:rPr/>
      </w:pPr>
      <w:r>
        <w:rPr>
          <w:b w:val="false"/>
          <w:bCs w:val="false"/>
          <w:color w:val="000000"/>
        </w:rPr>
        <w:t xml:space="preserve">… </w:t>
      </w:r>
      <w:r>
        <w:rPr>
          <w:b w:val="false"/>
          <w:bCs w:val="false"/>
          <w:color w:val="000000"/>
        </w:rPr>
        <w:t>"</w:t>
      </w:r>
      <w:r>
        <w:rPr>
          <w:b w:val="false"/>
          <w:bCs w:val="false"/>
          <w:i/>
          <w:iCs/>
          <w:color w:val="000000"/>
        </w:rPr>
        <w:t>Non è morto ciò che in eterno può attendere, e col volgere dei millenni anche la morte può morire</w:t>
      </w:r>
      <w:r>
        <w:rPr>
          <w:b w:val="false"/>
          <w:bCs w:val="false"/>
          <w:color w:val="000000"/>
        </w:rPr>
        <w:t xml:space="preserve">"……… Patrick McDugan lesse quel passo, tirandolo fuori da un vecchio libro dalla copertina consunta …… tutto successe ben oltre vita fa……… e non era neppure la sua vita……… eppure, ECCO !!!……… quelle parole la raggiungono con assoluta nitidezza……… come se il suo Osservatore fosse lì, in quell’istante, a leggergliele per la seconda volta nell’arco di pochi minuti…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ricorda quelle parole con un misto di paura e angoscia………… Erobon lo voleva……… voleva riaprire il varco………uccise il Druido Rinnegato, appena in tempo………… mentre già, QUEI VOLTI, che non potevano appartenere a nessun altra creatura, che fosse nata dal più folle degli incubi, si profilavano nel cielo stella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o uccise……… chiuse il passaggio che si apriva su Stonenghe……… guardò il sole sorgere all’orizzonte…… la luce di quella nuova alba che segnava, per l’umanità salvata per l’ennesima volta, un altro giorno che era stato conce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Laura Stevens ……guardò quell’alba……e pensò che fosse la cosa più meravigliosa che avesse mai visto………… e poi cadde……… cadde a terra morta………… vinta dalle ferite………… cadde a terra morta come, ormai, era morto quell’Osservatore, che era stato come un padre per le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acciatrice, ora, si ferma a poca distanza dalla cucina distrutta e da Willow che a braccia alzate, sembra offrirsi alla colonna di luce che sale verso l’infinito………&lt;…è il tuo destino…&gt; risuona una voce nella mente …… una voce che riconosce come quela voce/voci che le parlano di continu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braccia si allargano e gli occhi si chiudono, per raccogliere al massimo la concentrazione…… anche con l’assoluta comprensione di ciò che è diventata, non ha speranza contro gli Antichi, nella sua forma attuale……… deve…………… deve aumentare il fattore di riconversione…………… ma non deve superare il momento in cui non sarà più in grado di fermarsi………… o sarà la stessa cosa che lasciar passare gli Antich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dal 3% passa 9 %……… attorno ai suoi piedi l’erba si tinge di marrone e poi di grigio……… andando in polvere quando il fattore di riconversione sale al 14%…</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l 20% il suo vestito non riesce più a resistere e si dissolve, lasciandola nuda e indifesa, di fronte ad un mondo che ormai non può più nuocerle in alcuna manie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l 25% le fronde degli alberi si arricciano per l’alta temperatura……… al 35% i rami più vicini a lei, crollano a terra per l’intenso calore, senza nemmeno aver avuto il tempo di bruci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35% scorre veloce, così come il 40%……………… ormai ha iniziato un processo che sembra inarrestab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passaggio dal 50% al 60% segna la fine della sua pelle, che si sbriciola e crolla a terra in una fitta nube di cellule carbonizzate……… sotto quello strato, non si vedono muscoli nudi e vene scoperte………… ma una luce che ha forma umana…………una luce che emana quel tremendo calore e quella terrificante energia……… i suoi occhi non sono più verdi, ma brillano di una luce più intensa, di quella che ormai forma il suo corpo………… non vede più niente ma, allo stesso modo, riesce a percepire qualunque cosa le stia intor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il lago d’ombre scompare……… figure indistinte si profilano per qualche secondo di fronte alla colonna di luce… … ma “Willow” è troppo impegnata ad assicurarsi che il passaggio dimensionale regga ancora il tempo necessario a far passare gli Antichi, per preoccuparsi di quelle che sono soltanto microscopiche formich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tutt’attorno……… gli alberi si piegano in maniera tale che sembrano voler fuggire ma, le radici, li legano alla tremenda sorte che li aspetta………la terra, in un cerchio sempre più ampio, si secca all’istante, screpolandosi in macchie di un marrone chiaro e poi spaccandosi in crepe…</w:t>
      </w:r>
    </w:p>
    <w:p>
      <w:pPr>
        <w:pStyle w:val="TextBody"/>
        <w:rPr>
          <w:b w:val="false"/>
          <w:b w:val="false"/>
          <w:bCs w:val="false"/>
          <w:color w:val="000000"/>
        </w:rPr>
      </w:pPr>
      <w:r>
        <w:rPr>
          <w:b w:val="false"/>
          <w:bCs w:val="false"/>
          <w:color w:val="000000"/>
        </w:rPr>
      </w:r>
    </w:p>
    <w:p>
      <w:pPr>
        <w:pStyle w:val="TextBody"/>
        <w:rPr/>
      </w:pPr>
      <w:r>
        <w:rPr>
          <w:b w:val="false"/>
          <w:bCs w:val="false"/>
          <w:color w:val="000000"/>
        </w:rPr>
        <w:t>&lt;…</w:t>
      </w:r>
      <w:r>
        <w:rPr>
          <w:color w:val="000000"/>
        </w:rPr>
        <w:t>SEI PAZZA</w:t>
      </w:r>
      <w:r>
        <w:rPr>
          <w:b w:val="false"/>
          <w:bCs w:val="false"/>
          <w:color w:val="000000"/>
        </w:rPr>
        <w:t>…&gt; urla la voce di Willow che lei, sa bene, non appartiene più a Willow… &lt;…</w:t>
      </w:r>
      <w:r>
        <w:rPr>
          <w:color w:val="000000"/>
        </w:rPr>
        <w:t>ANNIENTERAI ENTRAMBI</w:t>
      </w:r>
      <w:r>
        <w:rPr>
          <w:b w:val="false"/>
          <w:bCs w:val="false"/>
          <w:color w:val="000000"/>
        </w:rPr>
        <w:t>…&gt; &lt;Tutto…… fuorché non possiate giungere in questo mondo…&gt; ribatte la Cacciatrice, mentre il fattore di riconversione passa dal 65% al 70%…</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ondata energetica colpisce il corpo di Willow piegandolo in tutte le dimensioni possibili ……… come un bambino che ha fatto un disegno e, non essendogli piaciuto, lo accartoccia con rabbia…</w:t>
      </w:r>
    </w:p>
    <w:p>
      <w:pPr>
        <w:pStyle w:val="TextBody"/>
        <w:rPr>
          <w:b w:val="false"/>
          <w:b w:val="false"/>
          <w:bCs w:val="false"/>
          <w:color w:val="000000"/>
        </w:rPr>
      </w:pPr>
      <w:r>
        <w:rPr>
          <w:b w:val="false"/>
          <w:bCs w:val="false"/>
          <w:color w:val="000000"/>
        </w:rPr>
      </w:r>
    </w:p>
    <w:p>
      <w:pPr>
        <w:pStyle w:val="TextBody"/>
        <w:rPr/>
      </w:pPr>
      <w:r>
        <w:rPr>
          <w:b w:val="false"/>
          <w:bCs w:val="false"/>
          <w:color w:val="000000"/>
        </w:rPr>
        <w:t>&lt;</w:t>
      </w:r>
      <w:r>
        <w:rPr>
          <w:color w:val="000000"/>
        </w:rPr>
        <w:t>SMETTILA……</w:t>
      </w:r>
      <w:r>
        <w:rPr>
          <w:b w:val="false"/>
          <w:bCs w:val="false"/>
          <w:color w:val="000000"/>
        </w:rPr>
        <w:t>&gt; urla Nyarlathotep con il volto sfigurato dalla rabbia e dal terrore……… la faccia di Willow si contorce oltre il possibile, fino a mostrare un volto impossibile……&lt;</w:t>
      </w:r>
      <w:r>
        <w:rPr>
          <w:color w:val="000000"/>
        </w:rPr>
        <w:t>………CI OSCUREREMO……… IN MONDO DI LUCE……</w:t>
      </w:r>
      <w:r>
        <w:rPr>
          <w:b w:val="false"/>
          <w:bCs w:val="false"/>
          <w:color w:val="000000"/>
        </w:rPr>
        <w:t>&gt;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e sia…&gt; ribatte una voce pacata che giunge da qualche parte, nel grosso blob luminoso che galleggia a mezz’aria, al posto della Cacciatric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ormai sembra già troppo tardi per tornare indietro……… fattore di riconversione pari al 88%… …… la luce si spande tra gli alberi, prosciugandoli della loro linfa e facendo ardere le cortecce, mentre questi si piegano verso il terreno, ormai senza più vita dentro di loro……… la terra stessa passa dal marrone al nero…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voci nella testa iniziano a perdere la coesione che aveva regnato fino a quel momento… la/le coscienza/coscienze che la guida sembra scivolare via, sostituita dal puro istinto di una nuova creatura appena nata…… cento voci diverse, che fino a quell’istante erano vissute in perfetta armonia, tornano ad essere milioni di pensieri diversi, espressi nel corso di cento vite diverse…… …ma accomunate tutte dallo stesso desti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una nuova, primitiva (e al tempo stesso evoluta) coscienza, ruggisce al posto di quelle voci, imitando quello che sembra un vagito infantile…</w:t>
      </w:r>
    </w:p>
    <w:p>
      <w:pPr>
        <w:pStyle w:val="TextBody"/>
        <w:rPr>
          <w:b w:val="false"/>
          <w:b w:val="false"/>
          <w:bCs w:val="false"/>
          <w:color w:val="000000"/>
        </w:rPr>
      </w:pPr>
      <w:r>
        <w:rPr>
          <w:b w:val="false"/>
          <w:bCs w:val="false"/>
          <w:color w:val="000000"/>
        </w:rPr>
      </w:r>
    </w:p>
    <w:p>
      <w:pPr>
        <w:pStyle w:val="TextBody"/>
        <w:jc w:val="center"/>
        <w:rPr/>
      </w:pPr>
      <w:r>
        <w:rPr>
          <w:b w:val="false"/>
          <w:bCs w:val="false"/>
          <w:color w:val="000000"/>
          <w:sz w:val="32"/>
        </w:rPr>
        <w:t>…</w:t>
      </w:r>
      <w:r>
        <w:rPr>
          <w:color w:val="000000"/>
          <w:sz w:val="32"/>
        </w:rPr>
        <w:t>ESSO VUOLE</w:t>
      </w:r>
      <w:r>
        <w:rPr>
          <w:b w:val="false"/>
          <w:bCs w:val="false"/>
          <w:color w:val="000000"/>
          <w:sz w:val="32"/>
        </w:rPr>
        <w:t>…</w:t>
      </w:r>
    </w:p>
    <w:p>
      <w:pPr>
        <w:pStyle w:val="TextBody"/>
        <w:rPr>
          <w:b w:val="false"/>
          <w:b w:val="false"/>
          <w:bCs w:val="false"/>
          <w:color w:val="000000"/>
          <w:sz w:val="32"/>
        </w:rPr>
      </w:pPr>
      <w:r>
        <w:rPr>
          <w:b w:val="false"/>
          <w:bCs w:val="false"/>
          <w:color w:val="000000"/>
          <w:sz w:val="32"/>
        </w:rPr>
      </w:r>
    </w:p>
    <w:p>
      <w:pPr>
        <w:pStyle w:val="TextBody"/>
        <w:jc w:val="center"/>
        <w:rPr>
          <w:b w:val="false"/>
          <w:b w:val="false"/>
          <w:bCs w:val="false"/>
          <w:color w:val="000000"/>
        </w:rPr>
      </w:pPr>
      <w:r>
        <w:rPr>
          <w:b w:val="false"/>
          <w:bCs w:val="false"/>
          <w:color w:val="000000"/>
        </w:rPr>
        <w:t xml:space="preserve">… </w:t>
      </w:r>
      <w:r>
        <w:rPr>
          <w:b w:val="false"/>
          <w:bCs w:val="false"/>
          <w:color w:val="000000"/>
        </w:rPr>
        <w:t>solo che non sa cosa…</w:t>
      </w:r>
    </w:p>
    <w:p>
      <w:pPr>
        <w:pStyle w:val="TextBody"/>
        <w:rPr>
          <w:b w:val="false"/>
          <w:b w:val="false"/>
          <w:bCs w:val="false"/>
          <w:color w:val="000000"/>
        </w:rPr>
      </w:pPr>
      <w:r>
        <w:rPr>
          <w:b w:val="false"/>
          <w:bCs w:val="false"/>
          <w:color w:val="000000"/>
        </w:rPr>
      </w:r>
    </w:p>
    <w:p>
      <w:pPr>
        <w:pStyle w:val="TextBody"/>
        <w:jc w:val="center"/>
        <w:rPr/>
      </w:pPr>
      <w:r>
        <w:rPr>
          <w:b w:val="false"/>
          <w:bCs w:val="false"/>
          <w:color w:val="000000"/>
          <w:sz w:val="32"/>
        </w:rPr>
        <w:t>…</w:t>
      </w:r>
      <w:r>
        <w:rPr>
          <w:color w:val="000000"/>
          <w:sz w:val="32"/>
        </w:rPr>
        <w:t>MA LO VUOLE CON TUTTE LE SUE FORZE</w:t>
      </w:r>
      <w:r>
        <w:rPr>
          <w:b w:val="false"/>
          <w:bCs w:val="false"/>
          <w:color w:val="000000"/>
          <w:sz w:val="32"/>
        </w:rPr>
        <w:t>…</w:t>
      </w:r>
    </w:p>
    <w:p>
      <w:pPr>
        <w:pStyle w:val="TextBody"/>
        <w:rPr>
          <w:b w:val="false"/>
          <w:b w:val="false"/>
          <w:bCs w:val="false"/>
          <w:color w:val="000000"/>
          <w:sz w:val="32"/>
        </w:rPr>
      </w:pPr>
      <w:r>
        <w:rPr>
          <w:b w:val="false"/>
          <w:bCs w:val="false"/>
          <w:color w:val="000000"/>
          <w:sz w:val="32"/>
        </w:rPr>
      </w:r>
    </w:p>
    <w:p>
      <w:pPr>
        <w:pStyle w:val="TextBody"/>
        <w:rPr>
          <w:color w:val="000000"/>
        </w:rPr>
      </w:pPr>
      <w:r>
        <w:rPr>
          <w:color w:val="000000"/>
        </w:rPr>
        <w:t>364.</w:t>
      </w:r>
    </w:p>
    <w:p>
      <w:pPr>
        <w:pStyle w:val="TextBody"/>
        <w:rPr>
          <w:b w:val="false"/>
          <w:b w:val="false"/>
          <w:bCs w:val="false"/>
          <w:color w:val="000000"/>
        </w:rPr>
      </w:pPr>
      <w:r>
        <w:rPr>
          <w:b w:val="false"/>
          <w:bCs w:val="false"/>
          <w:color w:val="000000"/>
        </w:rPr>
        <w:t>&lt;CHE……… CHE DIAVOLO È ???…&gt; sbotta sconcertato Peter Greco, frenando di scatto……… nel bosco lontano, sembra che stia sorgendo il sole……… inseguendo (come avevano fatto loro) un raggio di luce che si innalza verso il cielo scuro, incuneandosi oltre le stelle visibili e diventano una capocchia di spillo tra di loro, mentre rimpicciolisce alla vi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ietro al furgone altri mezzi si fermano………… figure scendono sulla strada mentre le loro ombre sono cancellate dalla luce improvvi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Operativi….…… gente abituata a combattere creature leggendarie………… ad affrontare tremendi pericoli e esseri inimmaginabili………… persone che si considerano già “morti che camminano” e che sanno che la prossima missione è potrebbe essere il loro ultimo giorno da viv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ppure, questi “morti viventi” restano immobili, non riuscendo a reagire in alcuna maniera …… … fissando inebetiti quello sconvolgente spettacolo, mentre la luce sale verso il cielo e …………… E FORM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lcosa di indescrivib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buco aperto nella sagoma luminosa, assomiglia ad una sorta di rozza bocca aperta, che grida in silenz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una forma cerca di alzarsi……… elevandosi ancora di più dal terreno, nonostante le sue dimensioni ………e, con molta fantasia si può dare anche un aspetto a quella “COSA”, che sembra fagocitare tutto con la sua luc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lcos’altro si alza oltre le cime degli alberi…………… all’inizio sembra una seconda colonna di luce……… ma più grossa e più corta della precedente……… poi si rivela come una sorta di serpente……… o un braccio sprovvisto di mani, dita e gomiti………… la mossa, con cui si innalza, è rapida……… ma date le dimensioni di quell’essere, per gli stupefatti spettatori, sembra che tutto si muova al rallentat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si attorciglia al raggio che si proietta in alto……… lo serra stringendo con forza……… tira ……… piegando quella colonna di luce come se fosse una cosa solida…………e, dopo pochi secondi, la spez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tutto svanisc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luce si dissolve così all’improvviso che, il suo bagliore, è ancora fissato negli occhi di quelle persone, quando tutt’attorno è di nuovo buio……………e quando, qualche secondo dopo, quando tutti  i presenti comprendono che quella sorta di visione è finita………molti si chiedono se sia stato tutto un sogno o una sorta di allucinazion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t;</w:t>
      </w:r>
      <w:r>
        <w:rPr>
          <w:color w:val="000000"/>
        </w:rPr>
        <w:t>Muoviamoci</w:t>
      </w:r>
      <w:r>
        <w:rPr>
          <w:b w:val="false"/>
          <w:bCs w:val="false"/>
          <w:color w:val="000000"/>
        </w:rPr>
        <w:t>…&gt; urla Peter Greco, parlando ad alta voce, quando non c’è affatto bisogno di farlo……… attorno a lui, i soli rumori, sono i respiri dei suoi compagni che continuano a fissare il cielo oscuro, come in attesa di veder ricomparire quella luc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olti si riscuotono da quel sogno a occhi aperti, obbedendo immediata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dopo nemmeno un minuto, la colonna di mezzi si rimette in marcia, cercando un passaggio tra gli alberi……… e lo trovano, incrociando un viottolo sterrato che si infila nel bosco…</w:t>
      </w:r>
    </w:p>
    <w:p>
      <w:pPr>
        <w:pStyle w:val="TextBody"/>
        <w:rPr>
          <w:b w:val="false"/>
          <w:b w:val="false"/>
          <w:bCs w:val="false"/>
          <w:color w:val="000000"/>
        </w:rPr>
      </w:pPr>
      <w:r>
        <w:rPr>
          <w:b w:val="false"/>
          <w:bCs w:val="false"/>
          <w:color w:val="000000"/>
        </w:rPr>
      </w:r>
    </w:p>
    <w:p>
      <w:pPr>
        <w:pStyle w:val="TextBody"/>
        <w:rPr>
          <w:color w:val="000000"/>
        </w:rPr>
      </w:pPr>
      <w:r>
        <w:rPr>
          <w:color w:val="000000"/>
        </w:rPr>
        <w:t>365.</w:t>
      </w:r>
    </w:p>
    <w:p>
      <w:pPr>
        <w:pStyle w:val="TextBody"/>
        <w:rPr>
          <w:b w:val="false"/>
          <w:b w:val="false"/>
          <w:bCs w:val="false"/>
          <w:color w:val="000000"/>
        </w:rPr>
      </w:pPr>
      <w:r>
        <w:rPr>
          <w:b w:val="false"/>
          <w:bCs w:val="false"/>
          <w:color w:val="000000"/>
        </w:rPr>
        <w:t>&lt;Richiediamo copertura…… la zona potrebbe essere Rossa…&gt; esclama Peter Greco, fissando il volto della donna che compare sullo schermo incassato sul cruscotto del mezz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rischio di interferenza è alto……… oltre a loro, chi, avrà visto quella luce ???… …… tutte quelle centinaia di persone che avranno volto lo sguardo nella loro stessa direzione……… dozzine delle quali, quando avranno raccolto il coraggio o quando la curiosità si farà insostenibile, si metteranno in marcia per scoprire cosa sia successo…</w:t>
      </w:r>
    </w:p>
    <w:p>
      <w:pPr>
        <w:pStyle w:val="TextBody"/>
        <w:rPr>
          <w:b w:val="false"/>
          <w:b w:val="false"/>
          <w:bCs w:val="false"/>
          <w:color w:val="000000"/>
        </w:rPr>
      </w:pPr>
      <w:r>
        <w:rPr>
          <w:b w:val="false"/>
          <w:bCs w:val="false"/>
          <w:color w:val="000000"/>
        </w:rPr>
      </w:r>
    </w:p>
    <w:p>
      <w:pPr>
        <w:pStyle w:val="TextBody"/>
        <w:rPr/>
      </w:pPr>
      <w:r>
        <w:rPr>
          <w:b w:val="false"/>
          <w:bCs w:val="false"/>
          <w:color w:val="000000"/>
        </w:rPr>
        <w:t xml:space="preserve"> </w:t>
      </w:r>
      <w:r>
        <w:rPr>
          <w:b w:val="false"/>
          <w:bCs w:val="false"/>
          <w:color w:val="000000"/>
        </w:rPr>
        <w:t xml:space="preserve">&lt;Procedete nella ricognizione…&gt; replica la Signora… &lt;…stiamo già provvedendo isolare l’area…&gt; &lt;Agli ordini…&gt; &lt;Ancora una cosa…&gt; e la donna si interrompe, mentre un senso di disagio cresce in lei e la pausa si prolunga più di quanto vorrebbe &lt;…nel caso troviate dei civili… nel caso troviate chiunque non sia un Berserker,………… </w:t>
      </w:r>
      <w:r>
        <w:rPr>
          <w:color w:val="000000"/>
        </w:rPr>
        <w:t>IO VOGLIO</w:t>
      </w:r>
      <w:r>
        <w:rPr>
          <w:b w:val="false"/>
          <w:bCs w:val="false"/>
          <w:color w:val="000000"/>
        </w:rPr>
        <w:t>…… che siano presi vivi…… mi sono spiegata ? ……… le è chiaro quest’ordine ?…&gt; &lt;Si, Signora…&gt; esclama Peter Greco, non capendo i motivi di questa richiesta……… ma limitandosi ad obbedi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d’improvviso, una ragnatela si disegna sul parabrezza, quando la pallottola l’attraversa e colpisce l’autista del mezzo, non dandogli nemmeno il tempo di rendersi conto di essere appena stato ucci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furgone perde il controllo e si infila nel folto della boscaglia per alcuni metri, prima che Greco riesca ad afferrare il volante e tirare il freno a mano, per bloccarl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iù avanti, in mezzo all’intrico dei rami bruciati e fumanti, si unisce ai pennacchi di fumo grigio, un nuovo filo di fumo, emesso da due labbra orrendamente rosse e gonfie, incastonata in un viso ustiona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fucile viene portato di nuovo al volto……… l’occhio spalancato si incolla sul mirino……… il dito si flette sul grilletto……… e l’arma spa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foro si apre sul parabrezza del secondo furgone che sopraggiungeva……… ma l’autista, vista la fine del mezzo precedente, aveva già frenato e si era gettato fuori, rotolando sul terreno e appiattendosi su di e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hai un sogno ?…&gt; risuonano, per l’ennesima volta, queste parole nella mente di Zabo……… e lui sorride traendo una nuova boccata di fumo dalla sigaretta, ormai, quasi consumata fino al fil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si…&gt; risponde il cecchino a quella voce immaginaria, prendendo la mira e sparando ancora…</w:t>
      </w:r>
    </w:p>
    <w:p>
      <w:pPr>
        <w:pStyle w:val="TextBody"/>
        <w:rPr>
          <w:b w:val="false"/>
          <w:b w:val="false"/>
          <w:bCs w:val="false"/>
          <w:color w:val="000000"/>
        </w:rPr>
      </w:pPr>
      <w:r>
        <w:rPr>
          <w:b w:val="false"/>
          <w:bCs w:val="false"/>
          <w:color w:val="000000"/>
        </w:rPr>
      </w:r>
    </w:p>
    <w:p>
      <w:pPr>
        <w:pStyle w:val="TextBody"/>
        <w:rPr>
          <w:color w:val="000000"/>
        </w:rPr>
      </w:pPr>
      <w:r>
        <w:rPr>
          <w:color w:val="000000"/>
        </w:rPr>
        <w:t>366. Poco prima…</w:t>
      </w:r>
    </w:p>
    <w:p>
      <w:pPr>
        <w:pStyle w:val="TextBody"/>
        <w:rPr>
          <w:b w:val="false"/>
          <w:b w:val="false"/>
          <w:bCs w:val="false"/>
          <w:color w:val="000000"/>
        </w:rPr>
      </w:pPr>
      <w:r>
        <w:rPr>
          <w:b w:val="false"/>
          <w:bCs w:val="false"/>
          <w:color w:val="000000"/>
        </w:rPr>
        <w:t>…</w:t>
      </w:r>
      <w:r>
        <w:rPr>
          <w:b w:val="false"/>
          <w:bCs w:val="false"/>
          <w:color w:val="000000"/>
        </w:rPr>
        <w:t>i muri sembrano cartone che qualcuno sta stracciando… profonde spaccature si aprono sulle pareti, inseguendosi in rette tremolanti che arrivano fino al soffitto e proseguono su di esso, disegnando scure che sembrano i lampi di una futura pioggia di maceri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MUOVIAMOCI…&gt; urla la voce gracchiante dell’albino che apre la strada, camminando con passo zoppicante …… un fuoco febbrile gli brucia la mente………… il bagliore di quell’intensa luce che si sono lasciati alle spalle, si irradia per tutti i meandri del corridoio illuminando le loro spal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c’è alcuna speranza……… Kroy lo sa bene………… quello che sta succedendo……… Nyarlathotep lo conosce…… lo ha già visto manifestarsi millenni addietro…………… ma… ……… MA QUELLA LUCE……… quella forma senza forma……… quella cosa che non ha nome, lui non la conosce affatto……… nonostante questo, il suo sesto senso gli dice che un potere smisurato si sta per abbattere con tutta la sua poten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c’è scampo in nessun luogo su questa terra………… ma finché esisterà l’infinitesimale possibilità di vendicarsi di Koskoff, non smetterà di lottare contro tutti e sopravvivere a qualunque pericolo…</w:t>
      </w:r>
    </w:p>
    <w:p>
      <w:pPr>
        <w:pStyle w:val="TextBody"/>
        <w:rPr>
          <w:b w:val="false"/>
          <w:b w:val="false"/>
          <w:bCs w:val="false"/>
          <w:color w:val="000000"/>
        </w:rPr>
      </w:pPr>
      <w:r>
        <w:rPr>
          <w:b w:val="false"/>
          <w:bCs w:val="false"/>
          <w:color w:val="000000"/>
        </w:rPr>
        <w:t xml:space="preserve"> </w:t>
      </w:r>
    </w:p>
    <w:p>
      <w:pPr>
        <w:pStyle w:val="TextBody"/>
        <w:rPr>
          <w:b w:val="false"/>
          <w:b w:val="false"/>
          <w:bCs w:val="false"/>
          <w:color w:val="000000"/>
        </w:rPr>
      </w:pPr>
      <w:r>
        <w:rPr>
          <w:b w:val="false"/>
          <w:bCs w:val="false"/>
          <w:color w:val="000000"/>
        </w:rPr>
        <w:t>…</w:t>
      </w:r>
      <w:r>
        <w:rPr>
          <w:b w:val="false"/>
          <w:bCs w:val="false"/>
          <w:color w:val="000000"/>
        </w:rPr>
        <w:t>qualcosa crolla……… al piano di sopra……… si abbatte con tutta il suo peso, facendo scuotere il pavimento e il soffitto antistante………… le crepe si fanno ancora più profonde grosse … …una nube di fine calce piove su di loro facendogli lacrimare gli occhi e tossire a forza… intanto, il calore crescente, li insegue al pari della luce che aumenta d’intensità……… sembra di essere in un forno che sta per esplodere dal troppo cal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FORZA…&gt; incita lo Scorpione, continuando ad avanzare strisciando contro la parete per reggersi in pied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ietro di lui, quattro sparute figure, avanzano con tutta la velocità concessa da uno Spike incosciente e da una terrorizzata BL8431 che cammina a fatica, tanta è la paura che prov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iles sbatte contro il muro, fermandosi ansimante, non riuscendo più a reggere il peso del biondo vampiro che minaccia di trascinarlo a terra ad ogni pa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Kroy, poco più avanti, si volta di scatto, con gli occhi gialli che sembrano lampeggiare come semafori… &lt;…FORZA…… ANDIAMO…&gt; urla con rabbia………… Koskoff è lì !!!……… lì a Sunnydale…… da qualche parte…… è lì che lo aspetta………… se lo perde, quanti anni…… anzi …… quanti SECOLI ci vorranno, prima di avere una possibilità di trovarlo di nuovo ???……… di trovarlo, senza un branco che sia lì a dargli man fort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t;…</w:t>
      </w:r>
      <w:r>
        <w:rPr>
          <w:color w:val="000000"/>
        </w:rPr>
        <w:t>FORZA</w:t>
      </w:r>
      <w:r>
        <w:rPr>
          <w:b w:val="false"/>
          <w:bCs w:val="false"/>
          <w:color w:val="000000"/>
        </w:rPr>
        <w:t>…&gt; grida Kroy, non retrocedendo di un passo per aiutare Giles……… Koskoff è importante…… non l’Osservatore che lo guarda con lo sguardo appannato di chi non ha più un solo grammo di for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luce è aumentata di nuovo e ora immerge le quattro persone più indietro nel corridoio, in una nebbia che le avvolge e che le fa diventare solo figure indisti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rombo, più potente dei precedenti, scuote le mura, da capo a piedi……… il soffitto cede all’improvviso, rovinando contro chi si trova sotto…………e, all’improvviso, la luce svanisce…… sostituita da un muro di detriti che chiude tutto il corridoio e le impedisce di passare…</w:t>
      </w:r>
    </w:p>
    <w:p>
      <w:pPr>
        <w:pStyle w:val="TextBody"/>
        <w:rPr>
          <w:b w:val="false"/>
          <w:b w:val="false"/>
          <w:bCs w:val="false"/>
          <w:color w:val="000000"/>
        </w:rPr>
      </w:pPr>
      <w:r>
        <w:rPr>
          <w:b w:val="false"/>
          <w:bCs w:val="false"/>
          <w:color w:val="000000"/>
        </w:rPr>
      </w:r>
    </w:p>
    <w:p>
      <w:pPr>
        <w:pStyle w:val="TextBody"/>
        <w:rPr>
          <w:color w:val="000000"/>
        </w:rPr>
      </w:pPr>
      <w:r>
        <w:rPr>
          <w:color w:val="000000"/>
        </w:rPr>
        <w:t>367.</w:t>
      </w:r>
    </w:p>
    <w:p>
      <w:pPr>
        <w:pStyle w:val="TextBody"/>
        <w:rPr>
          <w:b w:val="false"/>
          <w:b w:val="false"/>
          <w:bCs w:val="false"/>
          <w:color w:val="000000"/>
        </w:rPr>
      </w:pPr>
      <w:r>
        <w:rPr>
          <w:b w:val="false"/>
          <w:bCs w:val="false"/>
          <w:color w:val="000000"/>
        </w:rPr>
        <w:t>Dawn sbatte con forza gli occhi……… le lacrime che scendono sulle guance si mischiano alla polvere disegnando due scie sul volto…………qualcosa le scuote le spalle e cerca di fare forza per alzarla………… lei si volta a fatica, trovando lo sguardo stanco dell’Osservatore…&lt;…forza…… Dawn……&gt; incita lui e riesce a farla alzare……… attorno a loro, una nebbia di polvere si alza fino alla cintura e sommerge qualunque cosa………… Spike, appoggiato ad una parete, blatera di qualco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Kroy, poco più avanti, sembra congelato……… il braccio teso in avanti……… come se avesse visto il crollo…… e fosse retrocesso di qualche passo, tendendo la mano per dare il suo aiuto……… e, all’improvviso, questo slancio di generosità, gli fosse sembrato la più colossale stupidaggine che abbia mai fatto…… ed è rimasto bloccato in quella posizione, non riuscendo a decidere cosa f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tu………tutto……… bene ?…&gt; chiede apprensivamente Giles cercando di parlare a tono normale, nostante si senta sul punto di cadere a terra………… Dawn annuisce, ansimando in quell’aria mista a polvere……………poi il suo cuore si ferma……… i suoi polmoni smettono di funzionare………la bocca è aperta ma non ne esce alcun suono……… e tutto questo in funzione di un pensiero improvviso……… qualcosa che è assente tra di lo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a testa della ragazza si gira di scatto esaminando il corridoio fin dove arriva il suo sguardo… ……ma non c’è traccia di BL8431…… e solo dopo qualche istante a fissare quel volto, anche Giles comprende cosa accad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ntrambi si gettano in quella fine nebbia bianca che continua a diradarsi …e trovano BL8431 quasi subito………è stesa a terra……… geme debolmente, sotto una colonna di macerie che l’ ha inghiottita fino al pe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iles afferra una delle grossi travi di legno e cerca di alzarla, ma lo sforzo è troppo per lui……… e dopo qualche secondo deve lasciare la presa e barcolla contro il muro ansimando con forza, respirando quell’aria sporca che gli impedisce di respirare vera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gli da subito il cambio, cercando di alzare la trave…… ma deve rinunciare qualche istante dopo…… le sembra di voler sollevare il peso del mondo, soltanto con le mani…… TROPPO …… troppo per le sue sole forz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vinta anche lei dallo sforzo, cade in ginocchio, respirando quella polvere che la fa tossire con forza……… il gemito di BL8431 cambia tonalità……… forma una parola……… &lt;…daan ???…&gt; chiama con un filo di voce……… &lt;…sono qui…&gt; risponde Dawn, afferrandole una mano e stringendola con forza …</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t;ANDIAMO…&gt; incita una voce più avanti e la ragazza si volge indietro…&lt;Bisogna……… bisogna togliere la trave…&gt; replica lei……… “</w:t>
      </w:r>
      <w:r>
        <w:rPr>
          <w:color w:val="000000"/>
        </w:rPr>
        <w:t>Koskoff è qui !…</w:t>
      </w:r>
      <w:r>
        <w:rPr>
          <w:b w:val="false"/>
          <w:bCs w:val="false"/>
          <w:color w:val="000000"/>
        </w:rPr>
        <w:t>” esclama una voce così forte che spazza via le parole della ragazza………Kroy si appoggia alla parete, gettando un’occhiata al corridoio più avanti…… lontano, in mezzo al buio, risalta l’usci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Koskoff è qui !!!…… mille anni che lo cerca………… cosa si può fare avendo a disposizione mille anni ?…… si può piantare fiori e vedere crescere una foresta…… si può girare il mondo così tante volte, da far sì che non esistano più luoghi inesplorati…… si può………………………</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t;</w:t>
      </w:r>
      <w:r>
        <w:rPr>
          <w:color w:val="000000"/>
        </w:rPr>
        <w:t>Lei non tornerà…</w:t>
      </w:r>
      <w:r>
        <w:rPr>
          <w:b w:val="false"/>
          <w:bCs w:val="false"/>
          <w:color w:val="000000"/>
        </w:rPr>
        <w:t>&gt; urla la voce di Dawn, mentre le lacrime le sgorgano dagli occhi……… quelle tre, semplici parole, sono quello che ha sempre avuto orrore solo a pensare………… perché annientano quella flebile speranza di entrare nella stanza di Buffy……… e trovare lì, quella sorella che è morta al suo pos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quelle tre parole sono quello che sia lei, che Kroy, temono più di ogni altra cosa al mondo, perché li mette di fronte alla cruda realtà dei fatti…………la fine di quell’illusione che loro vivono da epoche diverse, ma con la stessa, immensa, passi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e lo sai…&gt; aggiunge la ragazza……&lt;… lei non……… anche se ti vendichi……… Anna non tornerà da te ………ma………… ma lei ……… lei è viva………… ti prego……… aiutami…&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tende una mano verso l’albino, per afferrare quell’aiuto che le è indispensabile…………… tende una mano, come, un millennio prima, una donna tese la mano verso di lui……… e la vide morire……… “Koskoff è qui !…” risuona la stessa, identica voce, nella sua testa…&lt;…ti prego…&gt; supplica ancora la ragazza……… ma lo Scorpione si limita a fissarl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e il di Dawn si distorce in una maschera di rabbia…&lt;…</w:t>
      </w:r>
      <w:r>
        <w:rPr>
          <w:color w:val="000000"/>
        </w:rPr>
        <w:t>VA ALL’INFERNO</w:t>
      </w:r>
      <w:r>
        <w:rPr>
          <w:b w:val="false"/>
          <w:bCs w:val="false"/>
          <w:color w:val="000000"/>
        </w:rPr>
        <w:t>…&gt; …… urla con forza, alzandosi di scatto e afferrando la trave, cercando di sollevarla……… ansimando per quello sforzo immane……… con il volto che diventa ancora più rosso e il cuore che le sembra che stia per esplodere………a quella presa si unisce anche Giles che, presi quei brevi momenti di riposo, afferra la trave e la spinge con tutte le forze rimaste, serrando i denti per ricacciare indietro lo sfinimento, mentre attorno a lui, colori vivaci gli danzano di fronte agli occh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lcosa sembra muoversi……… la trave si alza di poco e Dawn si getta a terra, afferrando le mani di BL8431 e tirando con tutte le sue forze……… riuscendo solo a strappare un grido di dolore alla ragazza, quando le forze di Giles vengono meno e la trave ripiomba contro di le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Osservatore barcolla per qualche istante, respirando con la bocca aperta……… si appoggia alla trave scotendo la testa…… ma il senso di claustrofobia che regna nella sua mente………… tutte quelle ombre scure che si addensano…… non vogliono saperne di andarse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batte le palpebre qualche istante, poi retrocede, cercando di tenere gli occhi aperti ma senza avere più forza per farlo…………e d’improvviso si ritrova seduto a terra, senza sapere quello che è successo…… mentre una ragazza dal volto familiare, gli dice qualcosa, circa il fatto che deve sollevare una certa trave………… ma, anche sforzandosi, non riesce a capire del tutto il senso discorso……… è tutto abbastanza confuso……… l’unica cosa che gli riesce (anche se con un certo sforzo) è respir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fissa l’uomo con lo stesso sguardo pieno di incredulità con cui ha fissato Buffy quando è scesa dalla struttura eretta da Glory…………… perché la sorella non si rialzava ?……… era tutto finito…… perché non si rialzava ?……… perché non le diceva che era ancora viva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mano compare all’improvviso afferrando la trave e premendola verso l’alto………… il volto di Kroy si contrae per lo sforzo, mentre i muscoli dell’unico braccio si gonfiano fino a dare l’impressione di camere d’aria che stanno per esplodere……… dalla bruciatura al petto, un liquido rosso scuro filtra fuori con maggior forza, colando sul petto e andando a raggiungere la ferita alla gamb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i denti del vampiro sono serrati in quello sforzo, mentre una sottile scia di sangue esce dalle labbra e, arrivata al mento, inizia a gocciolare a terra………la trave, di nuovo, si alza……… &lt;…</w:t>
      </w:r>
      <w:r>
        <w:rPr>
          <w:color w:val="000000"/>
        </w:rPr>
        <w:t>Sbri</w:t>
      </w:r>
      <w:r>
        <w:rPr>
          <w:b w:val="false"/>
          <w:bCs w:val="false"/>
          <w:color w:val="000000"/>
        </w:rPr>
        <w:t>…ga…ti…&gt; … esclama l’albino a denti stretti, mentre il suo corpo si tende verso l’alto, formando una colonna di carne, per sorreggere il peso della trave e delle macerie su di es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afferra le mani di BL8431 e usando le sue ultime forze, la tira fuori, mentre il vampiro retrocede di scatto, come se fosse stato colpito da un calcio………… la trave si abbatte di nuovo a terra, portando con sé un ruscello di calcinacci che riempiono il buco lasciato da BL8431 ……Kroy barcolla indietro e si abbatte contro la parete… le spalle scivolano sul muro e lui si ritrova seduto a terra a sbattere con forza le palpebre, senza riuscire a mettere a fuoco niente in particol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va……… via…&gt; sussurra, appoggiando il palmo a terra e cercando di fare forza……… ma rinunciando pochi istanti dopo…… il braccio è un pezzo di carne morta, allo stesso modo dell’altro braccio perso secoli addie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lbino appoggia la testa al muro e si limita a fissare Dawn…… &lt;…adesso……siamo pari…… ……… Dawn…&gt; aggiunge il vampiro, chiudendo gli occhi e scivolando a ter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Dawn…… andiamo…&gt; esclama Giles, facendosi carico di Spike, su quelle spalle ormai del tutto insensibili…… il corpo è piegato in avanti e da l’impressione di vedere un fornaio, sulle cui spalle grava il peso di un sacco di farina……………tra le macerie, lentamente, sta iniziando a filtrare una luce vivida……… e a questa si unisce un calore che fa ansimare i presenti……Dawn lancia un’occhiata a Giles, non riuscendo a dire niente…… &lt;…lo torniamo a prendere dopo…&gt; esclama l’Osservatore………sia lui che Dawn sanno che è una menzogna………… ma entrambi preferiscono crederc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ragazza annuisce e passa un braccio attorno alla vita di BL8431 per aiutarla a sorreggersi, mentre quest’ultima è costretta ad avanzare zoppicando…</w:t>
      </w:r>
    </w:p>
    <w:p>
      <w:pPr>
        <w:pStyle w:val="TextBody"/>
        <w:rPr>
          <w:b w:val="false"/>
          <w:b w:val="false"/>
          <w:bCs w:val="false"/>
          <w:color w:val="000000"/>
        </w:rPr>
      </w:pPr>
      <w:r>
        <w:rPr>
          <w:b w:val="false"/>
          <w:bCs w:val="false"/>
          <w:color w:val="000000"/>
        </w:rPr>
      </w:r>
    </w:p>
    <w:p>
      <w:pPr>
        <w:pStyle w:val="TextBody"/>
        <w:rPr>
          <w:color w:val="000000"/>
        </w:rPr>
      </w:pPr>
      <w:r>
        <w:rPr>
          <w:color w:val="000000"/>
        </w:rPr>
        <w:t>368.</w:t>
      </w:r>
    </w:p>
    <w:p>
      <w:pPr>
        <w:pStyle w:val="TextBody"/>
        <w:rPr>
          <w:b w:val="false"/>
          <w:b w:val="false"/>
          <w:bCs w:val="false"/>
          <w:color w:val="000000"/>
        </w:rPr>
      </w:pPr>
      <w:r>
        <w:rPr>
          <w:b w:val="false"/>
          <w:bCs w:val="false"/>
          <w:color w:val="000000"/>
        </w:rPr>
        <w:t>Giles si ritrae di colpo, arrivato alla porta aperta………… fuori c’è un mare di luce che inghiotte qualunque cosa…… e solo la mole della casa, permette di creare abbastanza riparo al buio, da poter far scorgere una parte dell’auto usata da Kroy nel suo fallito tentativo di fuga……… e che sta giacendo in pezzi con le lamiere contorte che fumano per l’intenso calore………… solo una parte se ne vede……… l’altra è scomparsa nella luce……… come ingoiata da essa…</w:t>
      </w:r>
    </w:p>
    <w:p>
      <w:pPr>
        <w:pStyle w:val="TextBody"/>
        <w:rPr>
          <w:b w:val="false"/>
          <w:b w:val="false"/>
          <w:bCs w:val="false"/>
          <w:color w:val="000000"/>
        </w:rPr>
      </w:pPr>
      <w:r>
        <w:rPr>
          <w:b w:val="false"/>
          <w:bCs w:val="false"/>
          <w:color w:val="000000"/>
        </w:rPr>
      </w:r>
    </w:p>
    <w:p>
      <w:pPr>
        <w:pStyle w:val="TextBody"/>
        <w:rPr/>
      </w:pPr>
      <w:r>
        <w:rPr>
          <w:b w:val="false"/>
          <w:bCs w:val="false"/>
          <w:color w:val="000000"/>
        </w:rPr>
        <w:t xml:space="preserve">… </w:t>
      </w:r>
      <w:r>
        <w:rPr>
          <w:b w:val="false"/>
          <w:bCs w:val="false"/>
          <w:color w:val="000000"/>
        </w:rPr>
        <w:t>il calore che sale dall’esterno, gli imperla la fronte di sudore in pochi istanti, mentre le sue pupille gli bruciano, come se fossero state marchiate a fuoco, per l’intensa luce che ha fissato in quei pochi secondi…&lt;</w:t>
      </w:r>
      <w:r>
        <w:rPr>
          <w:color w:val="000000"/>
        </w:rPr>
        <w:t>Indietro</w:t>
      </w:r>
      <w:r>
        <w:rPr>
          <w:b w:val="false"/>
          <w:bCs w:val="false"/>
          <w:color w:val="000000"/>
        </w:rPr>
        <w:t xml:space="preserve">…… </w:t>
      </w:r>
      <w:r>
        <w:rPr>
          <w:color w:val="000000"/>
        </w:rPr>
        <w:t>indietro</w:t>
      </w:r>
      <w:r>
        <w:rPr>
          <w:b w:val="false"/>
          <w:bCs w:val="false"/>
          <w:color w:val="000000"/>
        </w:rPr>
        <w:t>…&gt; urla l’uomo, cercando di sovrastare un rombo crescente che sembra scaturire da ogni dove…… ma che si amplifica ancora di più all’interno del corridoio e che, in breve, diventa insopportab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dietro di loro, la luce, come un fiume in piena, deve aver forzato le macerie e ora avanza lentamente……… Giles  la fissa senza sapere cosa fare…………… uscire, anche serrando con forza gli occhi chiusi, non servirebbe a niente………… vorrebbe dire diventare ciechi in pochi minuti, anziché in pochi secondi…………… ma tanto, immergersi in quel mare di luce rovente, farebbe morire ustionati, molto prima di perdere la vi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uomo adagia a terra Spike e si toglie gli occhiali pulendoli con l’orlo della camicia sporca… …… il suo humor nero, inglese, ha il sopravvento…… e un sorriso stentato gli si dipinge sul vis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sopravvivere a quell’incubo durato ore…… con i Berserker, l’interrogatorio, le sparatorie, il terrore per la loro sorte praticamente segnata…………… e poi, alla fine, morire ugualmente, solo perché, qualcuno (o qualcosa) </w:t>
      </w:r>
      <w:r>
        <w:rPr>
          <w:b w:val="false"/>
          <w:bCs w:val="false"/>
          <w:i/>
          <w:iCs/>
          <w:color w:val="000000"/>
        </w:rPr>
        <w:t>lassù in cima</w:t>
      </w:r>
      <w:r>
        <w:rPr>
          <w:b w:val="false"/>
          <w:bCs w:val="false"/>
          <w:color w:val="000000"/>
        </w:rPr>
        <w:t>, ha dimenticato la luce acce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sorriso si fa più ampio mentre si rimette sul viso gli occhiali e fissa Dawn che lo osserva, con una mano premuta sugli occhi di BL8431………… mentre quest’ultima preme il suo corpo a quello di Daan……… non ha la minima idea di cosa stia accadendo…… da dove venga quella luce così forte…… perché la caverna è crollata …… perché ci sia così caldo……… sono successe così tante cose che non ha domande a sufficienza per tut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Daan è accanto a lei……e tanto ba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uomo fissa Dawn per qualche istante e si sforza di trovare qualche parola per rassicurarla…… ma non trova affatto tracce di paura nel viso della ragazza…… con la luce che avanza e che oscure le cose con la sua intensità, gli sembra, di scorgere il volto di Buffy, nel visto di Dawn……… non la stessa identica faccia……… ma quella stessa intensità nello sguardo e nei lineamenti del vi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er qualche istante Giles si chiede se la luce che avanza dal corridoio, è liquida……… e quindi, affogheranno in quel mare di luminoso………… è una domanda sciocca, ma gli eventi degli ultimi giorni……… tutto quello che è successo in quella manciata di ore…… lo hanno costretto a rivedere, di molto, i suoi limiti mental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rombo che sale, diventa un tuono infinito…… poi una cascata…… un terremoto con massi che franano…… e a quel rumore tremendo, in pochi secondi, si uniscono le urla di dolore dei presenti, per il tremendo rumore che tortura le loro orecchie e per il calore divenuto insopportab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i la luce li sommerge come un torrente in piena, facendoli sparire dentro di essa…</w:t>
      </w:r>
    </w:p>
    <w:p>
      <w:pPr>
        <w:pStyle w:val="TextBody"/>
        <w:rPr>
          <w:b w:val="false"/>
          <w:b w:val="false"/>
          <w:bCs w:val="false"/>
          <w:color w:val="000000"/>
        </w:rPr>
      </w:pPr>
      <w:r>
        <w:rPr>
          <w:b w:val="false"/>
          <w:bCs w:val="false"/>
          <w:color w:val="000000"/>
        </w:rPr>
      </w:r>
    </w:p>
    <w:p>
      <w:pPr>
        <w:pStyle w:val="TextBody"/>
        <w:rPr>
          <w:color w:val="000000"/>
        </w:rPr>
      </w:pPr>
      <w:r>
        <w:rPr>
          <w:color w:val="000000"/>
        </w:rPr>
        <w:t>369.</w:t>
      </w:r>
    </w:p>
    <w:p>
      <w:pPr>
        <w:pStyle w:val="TextBody"/>
        <w:rPr>
          <w:b w:val="false"/>
          <w:b w:val="false"/>
          <w:bCs w:val="false"/>
          <w:color w:val="000000"/>
        </w:rPr>
      </w:pPr>
      <w:r>
        <w:rPr>
          <w:b w:val="false"/>
          <w:bCs w:val="false"/>
          <w:color w:val="000000"/>
        </w:rPr>
        <w:t>…</w:t>
      </w:r>
      <w:r>
        <w:rPr>
          <w:b w:val="false"/>
          <w:bCs w:val="false"/>
          <w:color w:val="000000"/>
        </w:rPr>
        <w:t>riapre gli occhi………… attorno a lei è tutto bianco……… una luce vivida scenda verso di lei……… ma non è bollente come ricordava……… anzi………… l’ambiente è freddo… ………… sente freddo che le corre in tutto il corpo…………e, la luce, le sembra meno intensa di come dovrebbe esser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forzando la vista, dopo qualche secondo, riesce a vedere i neon imprigionati dentro il soffitto di quella stanza dalle pareti bianche……………ad un primo stupore iniziale si unisce una paura senza nome……… cerca di muoversi, ma le mani e le gambe non rispondono……… non riescono a sollevarsi……………cerca di voltare la testa di lato, ma non riesce a spostarla che di pochi centimetri…… qualcosa le preme alle tempie, impedendole movimenti di sorta…… con fatica alza la testa quel tanto che può, per fissare se stessa, riflessa in un’enorme specchio incassato nella parete…… e in quei pochi secondi, prima che lo sforzo di piegare il collo in quella posizione, la costringa a cedere, riesce a vedere qual’è la sua situazi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ndossa una tunica bianca che la copre quasi per intero, lasciando scoperte le braccia e le caviglie, saldamente bloccate con delle morse, ad un tavolo metallico………… la testa è in mezzo a due colonne di materiale bianco, probabilmente gomma piuma con un’anima di metall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pre la bocca per parlare ma non esce fiato di sorta………… ha troppa paura per formulare una sola paro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ietro di lei, qualcosa produce un sibilo……… il suo corpo si immobilizza………… un leggero scalpiccio di passi e tre figure compaiono nel suo campo visiv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non hanno faccia………… anzi……… tutte e tre hanno il suo viso, quando si chinano per osservarla……… i lineamenti del suo volto si riflettono sullo specchio incassato all’altezza di quel volto nascosto da pesanti tute bianche che li coprono da capo a piedi e che li fanno assomigliare ad astronau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sono morta ?…&gt; chiede all’improvviso riuscendo, non sa nemmeno lei come, a trovare la voce per parlare……… ma nessuna delle tre figure si degna di darle una rispo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mano guantata si avvicina al suo volto e quelle dita di stoffa le aprono il più possibile una palpebra …… qualcosa, all’interno dell’altra mano, compare all’improvviso e si avvicina al suo occhio aperto e indifeso……… si ferma a meno di un centime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lcosa di freddo e umido le bagna l’iride spandendosi subito e facendola fremere da capo a piedi per la paura ……&lt;Stai calma…… è solo un collirio…&gt; esclama una voce con tono neutro ………  potrebbe essere uscita dalla pareti…… o dalla faccia/non faccia dell’ “Astronauta” che apre anche l’altro occhio e ci versa dentro qualche goccia di quel liqui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he brucia…………… che le brucia come fuoco, sfocando ogni cosa e costringendola a sbattere più volte le palpebre, ormai libere da quella presa di dita di stoffa, ma che non serve a schiarirle la vi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è un rumore metallico dietro di lei……… non né conosce l’origine e non sa a cosa faccia riferimento……… è solo metallo che sbatte su metallo………………&lt;Dov’è il Signor Giles ?…&gt; nessuna risposta……… solo le tre forme vaghe che diventano due… poi di nuovo tre……&lt;Dov’è BL8431 ?……&gt; ancora nessuna risposta……… le tre forme si muovono attorno a lei e scompaiono ……… o così, almeno, le semb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l loro posto, sopra di lei, qualcosa di nero cala all’improvviso, premendo con forza sul volto… … luci multicolori le danzano dentro agli occhi e sono così intense da superare quel collirio che le sfoca la vi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uci rosse……… e verdi……… e gialle……… e blu………… e altri, tanti altri colori che brillano come un cielo stellato… si accendono…… e si spengono……… si accendono e si spengono…… sempre più velocemente……… come flash luminosi che non riesce a togliersi davanti per quanti sforzi faccia…………luci intermittenti che le piovono dentro agli occhi facendole dolere la testa in maniera insostenibile……… luci buio luci buio luci buio lucibuio lucibuio lucibuio lucibuiolucibuio lucibuiolucibuiolucibuiolucibuiolucibuiolucibuio lucibuiolucibuiolucibuiolucibuio lucibuiolucibuio …………………………………………………</w:t>
      </w:r>
    </w:p>
    <w:p>
      <w:pPr>
        <w:pStyle w:val="TextBody"/>
        <w:rPr>
          <w:b w:val="false"/>
          <w:b w:val="false"/>
          <w:bCs w:val="false"/>
          <w:color w:val="000000"/>
        </w:rPr>
      </w:pPr>
      <w:r>
        <w:rPr>
          <w:b w:val="false"/>
          <w:bCs w:val="false"/>
          <w:color w:val="000000"/>
        </w:rPr>
      </w:r>
    </w:p>
    <w:p>
      <w:pPr>
        <w:pStyle w:val="TextBody"/>
        <w:rPr>
          <w:color w:val="000000"/>
        </w:rPr>
      </w:pPr>
      <w:r>
        <w:rPr>
          <w:color w:val="000000"/>
        </w:rPr>
        <w:t>370.</w:t>
      </w:r>
    </w:p>
    <w:p>
      <w:pPr>
        <w:pStyle w:val="TextBody"/>
        <w:rPr>
          <w:b w:val="false"/>
          <w:b w:val="false"/>
          <w:bCs w:val="false"/>
          <w:color w:val="000000"/>
        </w:rPr>
      </w:pPr>
      <w:r>
        <w:rPr>
          <w:b w:val="false"/>
          <w:bCs w:val="false"/>
          <w:color w:val="000000"/>
        </w:rPr>
        <w:t>La porta metallica si apre con un soffio d’aria, una sorta di sibilo………… uno degli “astronauti” fa il suo ingresso, togliendosi il copricapo e mettendo a nudo il volto di un uomo orientale con baffi ne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donna anziana che osserva l’operazione, dietro lo specchio unidirezionale, non si sposta di un centimetro……… fa solo sentire la sua voce &lt;Allora ?…&gt; chiede la Signo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Questa era l’ultima…&gt; risponde il Professor Wei-Long &lt;Siete stati attenti a cancellare solo la memoria a breve termine ?…&gt; &lt;Si, Signora… il progetto Tabula Rasa, a questi livelli di operatività, è perfettamente controllabile…… è chiaro che, un intervento massiccio, sarebbe stato più sicuro… …… se posso permettere di esprimere un parere…&gt; &lt;Si verificheranno dei ritorni di memoria ??? …&gt; &lt;L’intervento, anche se lieve, cancellerà quasi tutto delle ultime ore coscienti……… ma ci saranno sempre dei frammenti……… flash di pochi secondi………… non di più………… ma, come ho detto, sarebbe stato……&gt; la donna alza un mano per imporre silenzio…… il Professore china leggermente il capo ed esce dalla stanza lasciandola so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l suo posto, come per magia, compare un giovane orientale &lt;Signora…&gt; inizia il suo segretario &lt;…l’Operativo Centrale vuole un chiarimento, circa i motivi di quest’operazione, non autorizzata, sui civili……… desiderano sapere il motivo per cui non è stato applicato il protocollo standard…… cosa devo riferire ?…… desidera che……………&gt; poi, anche lui si interromp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erve la Signora da così tanto tempo, che ormai riesce a comprendere ogni suo stato d’animo ……… e, in questo momento, lui è certo che nessuna delle parole che ha detto, è stata realmente compresa………… la donna è immobile e fissa la ragazza legata al tavolo operatorio……… la fissa concentrandovi tutta la sua attenzi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ome si chiama quella ragazza ???……………………… Dawn, le pare…</w:t>
      </w:r>
    </w:p>
    <w:p>
      <w:pPr>
        <w:pStyle w:val="TextBody"/>
        <w:rPr>
          <w:b w:val="false"/>
          <w:b w:val="false"/>
          <w:bCs w:val="false"/>
          <w:color w:val="000000"/>
        </w:rPr>
      </w:pPr>
      <w:r>
        <w:rPr>
          <w:b w:val="false"/>
          <w:bCs w:val="false"/>
          <w:color w:val="000000"/>
        </w:rPr>
      </w:r>
    </w:p>
    <w:p>
      <w:pPr>
        <w:pStyle w:val="TextBody"/>
        <w:rPr>
          <w:color w:val="000000"/>
        </w:rPr>
      </w:pPr>
      <w:r>
        <w:rPr>
          <w:color w:val="000000"/>
        </w:rPr>
        <w:t>371.</w:t>
      </w:r>
    </w:p>
    <w:p>
      <w:pPr>
        <w:pStyle w:val="TextBody"/>
        <w:rPr>
          <w:b w:val="false"/>
          <w:b w:val="false"/>
          <w:bCs w:val="false"/>
          <w:color w:val="000000"/>
        </w:rPr>
      </w:pPr>
      <w:r>
        <w:rPr>
          <w:b w:val="false"/>
          <w:bCs w:val="false"/>
          <w:color w:val="000000"/>
        </w:rPr>
        <w:t>Tutto è silenzio………… sopra e attorno a lei, nuvole color oro sfrecciano ad una velocità folle, nel più completo silenzio………… lei si trova sopra un piano che, le pare, si sorregga sul vuoto……… non che abbia gettato un’occhiata oltre il bordo……… ma sa quasi per certo che è così…… questo posto le è, in qualche maniera, familiare……… come un sogno ripetuto per l’ennesima volta… ……ma perché si trova lì ?………… non riesce affatto a ricordarl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Dawn…&gt; la chiama una voce familiare………… si volta di scatto, incontrando il volto di Buffy………… sente che il suo cuore ha un tuffo nel pe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sorella maggiore è lì……… a meno di un metro da lei………… le mani si alzano, tremando, per la paura che sfiorandola svanisca all’improvviso…………ma Buffy afferra quelle mani e le stringe delicatamente facendo sentire la sua presenza, nel calore della pel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Co……… cos’è……… questo ?…&gt; balbetta Dawn……&lt;… un sogno ?…&gt;……… Buffy sorride scotendo la testa… &lt;Non lo so…&gt; risponde………e la sorella minore si tuffa nel suo abbraccio, mentre un torrente di lacrime gli sgorga dagli occhi…… &lt;…è colpa mia……è tutta colpa mia…&gt; ripete con il dolore che le incrina la voce, mentre l’abbraccio di quella sorella a lungo cercata si sciogli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lt;Non è così…&gt; ribatte Buffy, prendendo delicatamente il mento di Dawn e sollevandolo verso il suo viso… &lt;…dovevo…… dovevo andare io……… non tu……… tu… … avevi una vita…&gt; &lt;E tu, Dawn ?……… non hai una vita ?…… degli amici ?…&gt; &lt;Io…… non sono …&gt;…… un dito sale verso le labbra della ragazza, premendo dolcemente su di esse, per sigillare quella frase &lt;Tu sei umana …… </w:t>
      </w:r>
      <w:r>
        <w:rPr>
          <w:color w:val="000000"/>
        </w:rPr>
        <w:t>lo sei</w:t>
      </w:r>
      <w:r>
        <w:rPr>
          <w:b w:val="false"/>
          <w:bCs w:val="false"/>
          <w:color w:val="000000"/>
        </w:rPr>
        <w:t>…… sei una parte di me……… la parte migliore di me……… ed era il mio compito fare il possibile per proteggerti…… ciò che ho fatto, era il mio destino……… non il tuo…&gt; detto questo, Buffy arretra di qualche pa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e questo semplice gesto, riempie di terrore il cuore di Dawn…</w:t>
      </w:r>
    </w:p>
    <w:p>
      <w:pPr>
        <w:pStyle w:val="TextBody"/>
        <w:rPr>
          <w:b w:val="false"/>
          <w:b w:val="false"/>
          <w:bCs w:val="false"/>
          <w:color w:val="000000"/>
        </w:rPr>
      </w:pPr>
      <w:r>
        <w:rPr>
          <w:b w:val="false"/>
          <w:bCs w:val="false"/>
          <w:color w:val="000000"/>
        </w:rPr>
      </w:r>
    </w:p>
    <w:p>
      <w:pPr>
        <w:pStyle w:val="TextBody"/>
        <w:rPr/>
      </w:pPr>
      <w:r>
        <w:rPr>
          <w:b w:val="false"/>
          <w:bCs w:val="false"/>
          <w:color w:val="000000"/>
        </w:rPr>
        <w:t>&lt;</w:t>
      </w:r>
      <w:r>
        <w:rPr>
          <w:color w:val="000000"/>
        </w:rPr>
        <w:t>NON</w:t>
      </w:r>
      <w:r>
        <w:rPr>
          <w:b w:val="false"/>
          <w:bCs w:val="false"/>
          <w:color w:val="000000"/>
        </w:rPr>
        <w:t>……… non andare via…&gt; &lt;Devo farlo……… lo sai anche tu…&gt; &lt;Non……… non lasciarmi sola…&gt; supplica Dawn……… e Buffy le risponde con un sorriso sincero &lt;Non aver paura di questo……… io sarò sempre con te………anche se non mi vedrai, io sarò accanto a te in ogni momento……&gt; la figura di Buffy inizia a farsi nebulosa……… e tutto, attorno a Dawn, si sfoca con la stessa velocità con cui lei lotta per avanzare di un passo verso la sorella……… per risentire, un’ultima volta, il contatto con le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lt;…ti voglio bene, sorella…&gt; giunge una voce da qualche parte &lt;…ricordalo…… te ne vorrò sempre, Dawn… ……………………………………………Dawn…… </w:t>
      </w:r>
      <w:r>
        <w:rPr>
          <w:color w:val="000000"/>
        </w:rPr>
        <w:t>DAWN</w:t>
      </w:r>
      <w:r>
        <w:rPr>
          <w:b w:val="false"/>
          <w:bCs w:val="false"/>
          <w:color w:val="000000"/>
        </w:rPr>
        <w:t xml:space="preserve">…… </w:t>
      </w:r>
      <w:r>
        <w:rPr>
          <w:b w:val="false"/>
          <w:bCs w:val="false"/>
          <w:i/>
          <w:iCs/>
          <w:color w:val="000000"/>
        </w:rPr>
        <w:t>DAWN</w:t>
      </w:r>
      <w:r>
        <w:rPr>
          <w:b w:val="false"/>
          <w:bCs w:val="false"/>
          <w:color w:val="000000"/>
        </w:rPr>
        <w:t xml:space="preserve">…… </w:t>
      </w:r>
      <w:r>
        <w:rPr>
          <w:i/>
          <w:iCs/>
          <w:color w:val="000000"/>
        </w:rPr>
        <w:t>DAWN</w:t>
      </w:r>
      <w:r>
        <w:rPr>
          <w:b w:val="false"/>
          <w:bCs w:val="false"/>
          <w:color w:val="000000"/>
        </w:rPr>
        <w:t>……</w:t>
      </w:r>
      <w:r>
        <w:rPr>
          <w:i/>
          <w:iCs/>
          <w:color w:val="000000"/>
        </w:rPr>
        <w:t xml:space="preserve">Dawn </w:t>
      </w:r>
      <w:r>
        <w:rPr>
          <w:b w:val="false"/>
          <w:bCs w:val="false"/>
          <w:color w:val="000000"/>
        </w:rPr>
        <w:t xml:space="preserve">…… DAWN…… </w:t>
      </w:r>
      <w:r>
        <w:rPr>
          <w:i/>
          <w:iCs/>
          <w:color w:val="000000"/>
        </w:rPr>
        <w:t>DAWN</w:t>
      </w:r>
      <w:r>
        <w:rPr>
          <w:b w:val="false"/>
          <w:bCs w:val="false"/>
          <w:color w:val="000000"/>
        </w:rPr>
        <w:t xml:space="preserve">… </w:t>
      </w:r>
      <w:r>
        <w:rPr>
          <w:i/>
          <w:iCs/>
          <w:color w:val="000000"/>
          <w:u w:val="single"/>
        </w:rPr>
        <w:t>DAWN</w:t>
      </w:r>
      <w:r>
        <w:rPr>
          <w:b w:val="false"/>
          <w:bCs w:val="false"/>
          <w:color w:val="000000"/>
        </w:rPr>
        <w:t>……………</w:t>
      </w:r>
    </w:p>
    <w:p>
      <w:pPr>
        <w:pStyle w:val="TextBody"/>
        <w:rPr>
          <w:b w:val="false"/>
          <w:b w:val="false"/>
          <w:bCs w:val="false"/>
          <w:color w:val="000000"/>
        </w:rPr>
      </w:pPr>
      <w:r>
        <w:rPr>
          <w:b w:val="false"/>
          <w:bCs w:val="false"/>
          <w:color w:val="000000"/>
        </w:rPr>
      </w:r>
    </w:p>
    <w:p>
      <w:pPr>
        <w:pStyle w:val="TextBody"/>
        <w:rPr>
          <w:color w:val="000000"/>
        </w:rPr>
      </w:pPr>
      <w:r>
        <w:rPr>
          <w:color w:val="000000"/>
        </w:rPr>
        <w:t>372.</w:t>
      </w:r>
    </w:p>
    <w:p>
      <w:pPr>
        <w:pStyle w:val="TextBody"/>
        <w:rPr>
          <w:b w:val="false"/>
          <w:b w:val="false"/>
          <w:bCs w:val="false"/>
          <w:color w:val="000000"/>
        </w:rPr>
      </w:pPr>
      <w:r>
        <w:rPr>
          <w:b w:val="false"/>
          <w:bCs w:val="false"/>
          <w:color w:val="000000"/>
        </w:rPr>
        <w:t xml:space="preserve">…………………… </w:t>
      </w:r>
      <w:r>
        <w:rPr>
          <w:b w:val="false"/>
          <w:bCs w:val="false"/>
          <w:color w:val="000000"/>
        </w:rPr>
        <w:t>DAWN…&gt; chiama una voce……… la ragazza lotta per qualche secondo con le palpebre chiuse……… e quando le apre, una forma confusa è sopra di lei…………… ma in pochi secondi, questa non muta in Buffy……… ma nel volto di Ta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dawn……… come…………… come stai ?…&gt; chiede la strega, premendosi una mano sulla tempia, mentre le parole escono con pause inspiegabilmente lunghe, come se le fosse difficile costruire una frase di senso compiu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io……………&gt; poi Dawn tace………… non riuscendo più a continuare……………… si volge intorno e…… poi guarda di nuovo Tara……… poi, di nuovo, fissa le pareti della sua stanza……… della sua stanza, nella casa di Buffy…</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ma com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a fatica, cercando di dominare le ondate di vertigini che la colgono, prova ad alzarsi dal letto… e al terzo tentativo, con l’aiuto di Tara, riesce a mettersi in pied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è tutto così confuso……… così sbagliato, nella sua normalità……… la sua stanza è esattamente come la ricordava………… ma come ci è finita ???…………apre la bocca per chiederlo alla strega……… ma nello sguardo di questa c’è la stessa, muta, doman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icorda……… ricorda la casa nei boschi……… i Berserker che l’ hanno attaccata……… ricorda …… il terrore…… la paura di quando quel vampiro l’ ha trascinata in quella stanza……… poi l’arrivo di Kate che l’ha salvato giusto in temp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 ricordi sono vivi e vibranti, come se tutto fosse accaduto poche minuti prima……………ma, da qui in poi, tutto si fa più sfocato……… più nebulo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icorda una battaglia……… Kroy che usciva di casa, cercando di impossessarsi di un’auto per fuggire……… ma questa veniva……………… veniva………………… niente…………………da questo punto in poi c’è buio impenetrabi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cosa è successo ?…&gt; chiede infine Tara…………… e in quel momento, dalla porta aperta, fa capolino il volto di Spike…&lt;Disturbo qualcosa di importante ?…&gt; chiede lui, cercando di reggersi in piedi, aiutandosi con le mani che afferrano saldamente l’uscio di legno……… &lt;…qualcuno di voi ha visto la mia memoria……… non riesco a ricordarmi dove è finita…&gt;</w:t>
      </w:r>
    </w:p>
    <w:p>
      <w:pPr>
        <w:pStyle w:val="TextBody"/>
        <w:rPr>
          <w:b w:val="false"/>
          <w:b w:val="false"/>
          <w:bCs w:val="false"/>
          <w:color w:val="000000"/>
        </w:rPr>
      </w:pPr>
      <w:r>
        <w:rPr>
          <w:b w:val="false"/>
          <w:bCs w:val="false"/>
          <w:color w:val="000000"/>
        </w:rPr>
      </w:r>
    </w:p>
    <w:p>
      <w:pPr>
        <w:pStyle w:val="TextBody"/>
        <w:rPr>
          <w:color w:val="000000"/>
        </w:rPr>
      </w:pPr>
      <w:r>
        <w:rPr>
          <w:color w:val="000000"/>
        </w:rPr>
        <w:t>373.</w:t>
      </w:r>
    </w:p>
    <w:p>
      <w:pPr>
        <w:pStyle w:val="TextBody"/>
        <w:rPr>
          <w:b w:val="false"/>
          <w:b w:val="false"/>
          <w:bCs w:val="false"/>
          <w:color w:val="000000"/>
        </w:rPr>
      </w:pPr>
      <w:r>
        <w:rPr>
          <w:b w:val="false"/>
          <w:bCs w:val="false"/>
          <w:color w:val="000000"/>
        </w:rPr>
        <w:t>Un po’ alla volta, tutti quanti, si sono trovati riuniti nel salone……… Xander e Anya sono arrivati prima di Giles…… e per ultima Willow, svegliata a forza da un sonno insolitamente profondo, era ancora distesa sotto le coperte, come l’ ha trovata Tara, appena si è destata accanto a le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utti riuniti insieme, ma nessuno che riusciva a trovare la parole per parlare…………… ogni tanto Dawn gettava un’occhiata alla scalinata…………………… ci doveva essere un comodino in pezzi, sugli ultimi gradini……… lo aveva lanciato quel vampiro travestito da poliziotto che si era infiltrato in ca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non c’era nessun comodino in pezzi………… tutti quelli che ci dovevano essere, erano TUTTI perfettamente integri………… il giardino, poi, lei ricorda bene le gomme della macchina che lasciavano segni nel prato, scavando in profondità …… segni che, ora, sono del tutto asse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utto il caos di quella notte è completamente svanito…… così come il tatuaggio di Spike…… dileguato !!!……… solo un tratto di pelle più pallida, nel punto dove era stampato un drago trafitto da una spa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utti si guardano in faccia…… attendono una spiegazione……  una serie di parole che chiarisca ogni co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olo l’Osservatore, sembra distratto…………… fissa il telefono come se fosse un mostro uscito da chissà quale incubo……… e, all’improvviso, l’uomo si alza in piedi e percorsi i pochi metri che lo dividono dall’apparecchio, lo afferra con forza, strappando via il rivestimento di plastica……… e all’interno ……… non c’è nessun congegno dotato di led luminosi che spia le telefonate …… è soltanto un semplice telefono, nulla più…</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Giles posa i pezzi dell’apparecchio, cercando di fare in modo che i pezzi combacino………ma dopo qualche secondo rinuncia e li lascia sul tavolino, rimettendosi a sedere, mentre Anya accende le luci per combattere il buio incalzante che entra dalle finest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UIO……… era notte fonda, quando i ricordi di quasi tutti i presenti, si interrompono……… ed è quasi buio quando le loro menti si “risvegliano”………… ma non sono trascorsi anni………… ma, nemmeno, poche ore…</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 xml:space="preserve">… </w:t>
      </w:r>
      <w:r>
        <w:rPr>
          <w:b w:val="false"/>
          <w:bCs w:val="false"/>
          <w:color w:val="000000"/>
        </w:rPr>
        <w:t>ma più di un giorno inte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co più di ventiquattro ore, in cui, nelle loro esistenze, c’è un buco incolmabile per quanti sforzi collettivi facciano …… una sorta di black-out che inizia, all’incirca, quando Kate a riconsegnato la pistola a Kroy……… poi, il resto, inizia a farsi nebulo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lbino ha combattuto per appropriarsi di un’auto (ricorda Dawn)……… ma non ci è riuscito ……… l’auto è esplosa e i Berserker hanno, di nuovo, attaccato la casa (ricorda Giles)………… ed è tutto………… a parte qualche altro flash che non dice niente………… una parola……… un volto………… una sensazione di caldo oppri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luce…&gt; esclama Spike, facendo sentire la sua voce, mentre fissa la strada illuminata dai lampioni…&lt;…c’era una……… luce…&gt; aggiunge……… e non dice altro………… e questo non aiuta in alcun modo i prese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Dobbiamo tornare in quella villa…&gt; esclama Dawn, rivolta a Giles……… e l’uomo, in quei occhi, sembra, per l’ennesima volta (solo che non ricorda quando è stata l’ultima volta), di vedere lo stesso sguardo deciso di Buffy…</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Dawn, una volta rimessa in piedi, è subito scesa in cantina………… ma di BL8431 non c’era traccia………… ha esplorato la soffitta e ogni luogo buio e isolato………… ma, a parte lei stessa, Willow e Tara, non c’era nessun altro in quella casa… &lt;D’accordo……… ma vado soltanto io…&gt; esclama l’Osservatore &lt;Voglio venire con lei…&gt; replica la ragazza………… ma stavolta, quello sguardo deciso, non ha alcun effetto sull’uomo &lt;No…… tu……… </w:t>
      </w:r>
      <w:r>
        <w:rPr>
          <w:color w:val="000000"/>
        </w:rPr>
        <w:t>voi tutti</w:t>
      </w:r>
      <w:r>
        <w:rPr>
          <w:b w:val="false"/>
          <w:bCs w:val="false"/>
          <w:color w:val="000000"/>
        </w:rPr>
        <w:t>, restate qui…&gt; intima……… e nessuno sguardo pietoso o deciso, lo smuove da questa decisi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Tanto, io, avevo altro da fare…&gt; replica Spike, precedendo l’uomo e uscendo di casa………… passando accanto all’auto dell’Osservatore…………… auto, ricomparsa come per magia, di fronte a casa sua…… perfettamente funzionante e senza nessuna traccia del tentativo di speronamento da parte del furg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è come se non fosse successo nient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utto un brutto sogno dal quale, alla fine, si sono tutti svegliati…</w:t>
      </w:r>
    </w:p>
    <w:p>
      <w:pPr>
        <w:pStyle w:val="TextBody"/>
        <w:rPr>
          <w:b w:val="false"/>
          <w:b w:val="false"/>
          <w:bCs w:val="false"/>
          <w:color w:val="000000"/>
        </w:rPr>
      </w:pPr>
      <w:r>
        <w:rPr>
          <w:b w:val="false"/>
          <w:bCs w:val="false"/>
          <w:color w:val="000000"/>
        </w:rPr>
      </w:r>
    </w:p>
    <w:p>
      <w:pPr>
        <w:pStyle w:val="TextBody"/>
        <w:rPr>
          <w:color w:val="000000"/>
        </w:rPr>
      </w:pPr>
      <w:r>
        <w:rPr>
          <w:color w:val="000000"/>
        </w:rPr>
        <w:t>374.</w:t>
      </w:r>
    </w:p>
    <w:p>
      <w:pPr>
        <w:pStyle w:val="TextBody"/>
        <w:rPr/>
      </w:pPr>
      <w:r>
        <w:rPr>
          <w:b w:val="false"/>
          <w:bCs w:val="false"/>
          <w:color w:val="000000"/>
        </w:rPr>
        <w:t>&lt;Torni indietro…&gt; intima il soldato facendo un cenno verso la strada asfaltata…&lt;Ma senta ………io volevo solo…&gt; &lt;</w:t>
      </w:r>
      <w:r>
        <w:rPr>
          <w:color w:val="000000"/>
        </w:rPr>
        <w:t>Torni indietro</w:t>
      </w:r>
      <w:r>
        <w:rPr>
          <w:b w:val="false"/>
          <w:bCs w:val="false"/>
          <w:color w:val="000000"/>
        </w:rPr>
        <w:t>…&gt; e stavolta, alle parole, anche la canna del M-16, viene usato per dare maggior peso all’ordine… &lt;…l’accesso a quest’area è proibito……… torni immediatamente indietro…&gt;</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Giles sospira e getta un’occhiata oltre al soldato e i suoi compagni che stanno ciondolando attorno ad un camion militare di color verde scuro…………… ……… molto indietro, altre figure, in grossolane tute bianche, simili ad astronauti (perché quest’immagine gli sembra familiare ??? ……… non riesce a spiegarselo…) sono indaffarati attorno a casse metalliche, riponendovi al loro interno, quelle che sembrano pezzi di metallo contorto……(… &lt;…ieri sera è caduto un satellite meteorologico…&gt; ha sentito Giles mentre, uscito di casa appena ripresa conoscenza dentro al suo letto, passava accanto a due tizi che parlavano tra loro, passeggiando in strada…&lt;Quella luce ?…&gt; ha chiesto il secondo…&lt;Certo… un satellite meteorologico……… l’esercito ha circondato l’area…&gt;&lt;ESERCITO ?…&gt; ha chiesto, stupito, l’altro……&lt;…ma se è un satellite meteor ………………&gt; e poi, la conversazione si è persa, dato che i due si erano allontanati troppo, dalla parte opposta della strada, dove era parcheggia l’auto che </w:t>
      </w:r>
      <w:r>
        <w:rPr>
          <w:color w:val="000000"/>
        </w:rPr>
        <w:t>doveva</w:t>
      </w:r>
      <w:r>
        <w:rPr>
          <w:b w:val="false"/>
          <w:bCs w:val="false"/>
          <w:color w:val="000000"/>
        </w:rPr>
        <w:t xml:space="preserve"> essere abbandonata e in pezzi, in qualche parte dei sobborgh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t;</w:t>
      </w:r>
      <w:r>
        <w:rPr>
          <w:color w:val="000000"/>
        </w:rPr>
        <w:t>TORNI IMMEDIATAMENTE INDIETRO…</w:t>
      </w:r>
      <w:r>
        <w:rPr>
          <w:b w:val="false"/>
          <w:bCs w:val="false"/>
          <w:color w:val="000000"/>
        </w:rPr>
        <w:t>&gt; ordina il soldato, puntando la sua arma, quando ai primi avvisi, l’uomo al volante della macchina, non ha ancora prontamente obbedito …………ma il terzo avviso (unito all’arma puntata) sembra sortire l’effetto desiderato………… il motore si rimette in mo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a retromarcia viene ingranata e l’auto si immette di nuovo sulla strada, sparendo alla vista in pochi secondi…</w:t>
      </w:r>
    </w:p>
    <w:p>
      <w:pPr>
        <w:pStyle w:val="TextBody"/>
        <w:rPr>
          <w:b w:val="false"/>
          <w:b w:val="false"/>
          <w:bCs w:val="false"/>
          <w:color w:val="000000"/>
        </w:rPr>
      </w:pPr>
      <w:r>
        <w:rPr>
          <w:b w:val="false"/>
          <w:bCs w:val="false"/>
          <w:color w:val="000000"/>
        </w:rPr>
      </w:r>
    </w:p>
    <w:p>
      <w:pPr>
        <w:pStyle w:val="TextBody"/>
        <w:rPr>
          <w:color w:val="000000"/>
        </w:rPr>
      </w:pPr>
      <w:r>
        <w:rPr>
          <w:color w:val="000000"/>
        </w:rPr>
        <w:t>375. EPILOGO 1. Una settimana dopo, da qualche parte in Francia…</w:t>
      </w:r>
    </w:p>
    <w:p>
      <w:pPr>
        <w:pStyle w:val="TextBody"/>
        <w:rPr>
          <w:b w:val="false"/>
          <w:b w:val="false"/>
          <w:bCs w:val="false"/>
          <w:color w:val="000000"/>
        </w:rPr>
      </w:pPr>
      <w:r>
        <w:rPr>
          <w:b w:val="false"/>
          <w:bCs w:val="false"/>
          <w:color w:val="000000"/>
        </w:rPr>
        <w:t>Il tocco di dita leggere produce una reazione immediata……… una mano scatta in alto e afferra il braccio della donna………… ma dalla debole stretta, la donna si libera facilmente…………… afferra la mano di quell’unico braccio e lo ripone sotto le coperte, con tutte le cu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occhi rosa si aprono e fissano Esperance, con una serie di domande che non serve a niente formul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Riprendi le forze…&gt; ammonisce la suora, sorridendo timidamente come un’adolescente innamorata……… quello che esattamente si sente……… getta un’ultima occhiata al sangue che scorre placidamente dentro ai tubicini, partendo dai contenitori di plastica trasparente, fino alla giugulare del vampi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vivi…&gt; esclama Kroy in un sussurro……… l’unico volume di voce che può usare senza sentire delle lame che gli incidono la gola…&lt;… ma non per me…&gt; conclude, chiudendo gli occh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bocca di Esperance si contrae in una smorfia sofferente…… ed esce dalla stanza prima che le lacrime inizino a rigarle il volto…</w:t>
      </w:r>
    </w:p>
    <w:p>
      <w:pPr>
        <w:pStyle w:val="TextBody"/>
        <w:rPr>
          <w:b w:val="false"/>
          <w:b w:val="false"/>
          <w:bCs w:val="false"/>
          <w:color w:val="000000"/>
        </w:rPr>
      </w:pPr>
      <w:r>
        <w:rPr>
          <w:b w:val="false"/>
          <w:bCs w:val="false"/>
          <w:color w:val="000000"/>
        </w:rPr>
      </w:r>
    </w:p>
    <w:p>
      <w:pPr>
        <w:pStyle w:val="TextBody"/>
        <w:rPr>
          <w:color w:val="000000"/>
        </w:rPr>
      </w:pPr>
      <w:r>
        <w:rPr>
          <w:color w:val="000000"/>
        </w:rPr>
        <w:t>376. EPILOGO 2. Una Settimana dopo, Sunnydale…</w:t>
      </w:r>
    </w:p>
    <w:p>
      <w:pPr>
        <w:pStyle w:val="TextBody"/>
        <w:rPr>
          <w:b w:val="false"/>
          <w:b w:val="false"/>
          <w:bCs w:val="false"/>
          <w:color w:val="000000"/>
        </w:rPr>
      </w:pPr>
      <w:r>
        <w:rPr>
          <w:b w:val="false"/>
          <w:bCs w:val="false"/>
          <w:color w:val="000000"/>
        </w:rPr>
        <w:t>…</w:t>
      </w:r>
      <w:r>
        <w:rPr>
          <w:b w:val="false"/>
          <w:bCs w:val="false"/>
          <w:color w:val="000000"/>
        </w:rPr>
        <w:t>Capitan America alza il suo scudo rotante e devia all’ultimo istante la pallottola sparata dal Teschio Rosso…… tutto il resto della vicenda continua alla pagina successiva……………ma Xander chiude l’albo e lo ripone insieme agli alt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erché, insistentemente, gli tornano in mente le parole “Capitan America”……… di continuo ……… è qualcosa……… qualcosa che qualcuno ha detto………… ma non riesce a ricordare…… …… tranne nei sogni…………… quelle due parole si arricchiscono di frasi più complesse……… una scena assolutamente chiara………… ma che poi non riesce a ricordare…… … tutto sfuma… … …… si confonde sempre di più…</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è stato il rumore degli spari a svegliarlo………… si ricorda il dolore al petto e quella sensazione di aria che fuggiva e che non c’era modo di trattenere nei polmoni………… poi una stanza dalle dimensioni immense……… ma forse era solo un sogno…………… la cosa certa è che, ora, la sua faccia, poggiava su erba umi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è alzato da terra, barcollando………… distese accanto a lui, c’erano Tara e Anya………… respiravano regolarmente, ma erano inerti…………… un’ondata di vertigini lo ha buttato contro un albero ed è rimasto così, finché non ha sentito, di nuovo, uno sparo……… a cui è seguito il rumore di un mot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ha spezzato un ramo basso e si è tenuta stretta quell’arma improvvisata, come se fosse un amuleto contro il pericol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i la foresta si è aperta………… tra loro è comparsa una figura da incubo………… i vestiti fumavano e la pelle del viso era rossa e ustionata……… rendendo ancora più terribile quello sguardo dagli occhi giall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ui e il vampiro si sono fissati per qualche secondo…… entrambi stupiti di trovarsi l’uno di fronte all’altro……… entrambi gettando un’occhiata all’arma dell’avversario………confrontando il fucile che teneva in mano il non-morto e il ramo spezzato di Xander…</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Chi tu è, che resisti a pallottole ?…&gt; ha chiesto il non-morto, con la bocca contratta sul mozzicone di sigaretta… &lt;… Capitan America ?…… ah ???…&gt; e il sorriso si è accentuato, per quella battuta che solo lui ha capito……… dalla bocca è uscito un filo di fumo grigio……… e date le sue condizioni, non si capiva se proveniva da dentro di lui o dalla sigaretta che pendeva dalle labb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Zabo ha alzato il fucile senza nemmeno portarlo al volto……… a quella distanza era inutile persino prendere la mira………… bastava solo premere il grilletto………e lo ha fatto…………solo che non è successo ni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rma si era inceppa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cecchino ha sorriso tristemente, inspirando una boccata dalla sigaretta ormai arrivata al filtro e se l’ ha conservata nei polmoni, assaporando quell’ultimo piacere, proprio mentre Xander è scattato avanti e gli ha piantato quel rozzo paletto nel petto……………i due corpi sono caduti a terra e uno di essi è scomparso in un’esplosione di polvere grig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Xander ha cercato di rialzarsi…… ma quello sforzo è stato eccessivo per lui……… ed è crollato a terra, con un’ultima visione di neri scarponi militari che uscivano dal sottobosc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poi, di nuovo, si sveglia e solo le parole “Capitan America” gli restano in testa………… e nulla più……… fissa il soffitto della stanza, poi si accosta ad Anya cercando il calore del suo corpo e riprendendo il sonno interro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sciando affogare quelle due parole, nel buio della sua 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uò benissimo darsi, che non vogliano dire niente…</w:t>
      </w:r>
    </w:p>
    <w:p>
      <w:pPr>
        <w:pStyle w:val="TextBody"/>
        <w:rPr>
          <w:b w:val="false"/>
          <w:b w:val="false"/>
          <w:bCs w:val="false"/>
          <w:color w:val="000000"/>
        </w:rPr>
      </w:pPr>
      <w:r>
        <w:rPr>
          <w:b w:val="false"/>
          <w:bCs w:val="false"/>
          <w:color w:val="000000"/>
        </w:rPr>
      </w:r>
    </w:p>
    <w:p>
      <w:pPr>
        <w:pStyle w:val="TextBody"/>
        <w:rPr>
          <w:color w:val="000000"/>
        </w:rPr>
      </w:pPr>
      <w:r>
        <w:rPr>
          <w:color w:val="000000"/>
        </w:rPr>
        <w:t>377. EPILOGO 3. Un mese dopo, Honk Kong…</w:t>
      </w:r>
    </w:p>
    <w:p>
      <w:pPr>
        <w:pStyle w:val="TextBody"/>
        <w:rPr>
          <w:b w:val="false"/>
          <w:b w:val="false"/>
          <w:bCs w:val="false"/>
          <w:color w:val="000000"/>
        </w:rPr>
      </w:pPr>
      <w:r>
        <w:rPr>
          <w:b w:val="false"/>
          <w:bCs w:val="false"/>
          <w:color w:val="000000"/>
        </w:rPr>
        <w:t xml:space="preserve">… </w:t>
      </w:r>
      <w:r>
        <w:rPr>
          <w:b w:val="false"/>
          <w:bCs w:val="false"/>
          <w:color w:val="000000"/>
        </w:rPr>
        <w:t>&lt;Motivo della visita ?…&gt; &lt;Vacanze…&gt; esclama la donna anziana, con quella voce raschiante che esce dalla bocca rugosa…………il funzionario dell’aeroporto fissa gli occhiali neri e il pacchiano capello bianco che le nasconde il volto……… una foulard a pallini rossi, stretto attorno alla gola, completa quella sorta di spaventapasseri viv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timbro viene messo sul passaporto di Adele Jhonson e le, grosse dita con le unghie dipinte di un rosso troppo vivace, lo ritirano e un sorriso di circostanza compare su quel volto grassocc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dele si avvia le uscite, camminando con il passo tranquillo della turista che si vuole godere ogni istante di quella vacanza……… e in fondo………… perché  non dovrebbe essere così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collagene iniettato sotto la pelle ha fatto il suo dovere, storcendo i lineamenti…… e una mano di rossetto e di fondo tinta, hanno completato quello che sembra un rudere che ha ripreso vi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sistenza di “Adele Jhonson” le è costata quasi diecimila dollari………… ma, ormai, è arrivato a Honk Kong ………e qui, il Gruppo, ha solo una rappresentanza formale……… tanto per dire che anche in questa città è presente…… ma, di fatto, non possono agire in nessun modo, dato che la Loggia dei Serpenti di Giada domina la città, fin dalla sua nasci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e un patto stipulato oltre un secolo prima, vieta al Gruppo di agire nel loro territorio…… come, ai Serpenti di Giada, è proibito interessarsi degli affari del Gruppo, al di fuori del territorio cittadi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tra questi due colossi che si fronteggiano senza lottare, Vincent Harris, potrebbe sparire senza problemi, almeno finchè le acque non si calmino quel tanto che basta per cambiare definitivamente faccia e residen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w:t>
      </w:r>
      <w:r>
        <w:rPr>
          <w:b w:val="false"/>
          <w:bCs w:val="false"/>
          <w:color w:val="000000"/>
        </w:rPr>
        <w:t>Adele” alza una mano e richiama un tassì lì vicino e questi si ferma di fronte a “lei”, mentre il tassista scende e apre la portiera………&lt;Grazie…&gt; borbotta Adele con quella sua voce sgraziata, entrando in macchina, mentre il suo bagaglio viene caricato e il tassista torna al posto di gui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Dove andiamo ?…&gt; chiede questi con un’inglese senza alcun accento &lt;Al centro…&gt; risponde Adele……… e non aggiunge altro………la macchina si immette nel traffico e si confonde in essa………… il tassista guida velocemente e con perizia, mentre “Adele”, fissa il paesaggio che sfila attor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Si fermi pure…&gt; esclama all’improvviso la “passeggera”, dopo qualche minuto di quella corsa……… la freccia si accende e l’auto si accosta al primo tratto di marciapiedi libe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Quanto le devo ?…&gt; domanda “lei” ripescando un voluminoso portafoglio, all’interno della sua borsa di vimini intrecciato &lt;Nulla……Signor Harris…&gt; replica il tassista, senza voltarsi… &lt;…il denaro, servirà più a lei … in questa meravigliosa, ma dispendiosa città…&gt; aggiunge, scendendo subito dopo e aprendo la portiera alla “passegge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che però non si muove di un centimetro…… e fissa i due occhi duri del “Tassista”… &lt;Sia molto parsimonioso…&gt; ammonisce questi &lt;… tutte le città del mondo, hanno la tendenza a rifiutare la gente povera……… e soprattutto eviti viaggi fuori da questa città………… perché, ricordi, se occorre, saremo ben lieti di aspettarla per l’eternità…… Signor Harris…&gt;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etto questo apre il portabagagli e scende le valigie, adagiandole delicatamente a terra, come compete ad un qualunque tassi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w:t>
      </w:r>
      <w:r>
        <w:rPr>
          <w:b w:val="false"/>
          <w:bCs w:val="false"/>
          <w:color w:val="000000"/>
        </w:rPr>
        <w:t>Adele”, quasi come in trance, scende sulla strada e assiste al passaggio del “tassista” di fronte a “lei” &lt;Benvenuto nella sua prigione, Signor Harris…&gt; saluta questi, prima di risalire in auto e rimetterla in moto……… per poi sparire nel traffico cittadino…</w:t>
      </w:r>
    </w:p>
    <w:p>
      <w:pPr>
        <w:pStyle w:val="TextBody"/>
        <w:rPr>
          <w:b w:val="false"/>
          <w:b w:val="false"/>
          <w:bCs w:val="false"/>
          <w:color w:val="000000"/>
        </w:rPr>
      </w:pPr>
      <w:r>
        <w:rPr>
          <w:b w:val="false"/>
          <w:bCs w:val="false"/>
          <w:color w:val="000000"/>
        </w:rPr>
      </w:r>
    </w:p>
    <w:p>
      <w:pPr>
        <w:pStyle w:val="TextBody"/>
        <w:rPr>
          <w:color w:val="000000"/>
        </w:rPr>
      </w:pPr>
      <w:r>
        <w:rPr>
          <w:color w:val="000000"/>
        </w:rPr>
        <w:t>378. EPILOGO 4. Un anno dopo, Sunnydale…</w:t>
      </w:r>
    </w:p>
    <w:p>
      <w:pPr>
        <w:pStyle w:val="TextBody"/>
        <w:rPr>
          <w:b w:val="false"/>
          <w:b w:val="false"/>
          <w:bCs w:val="false"/>
          <w:color w:val="000000"/>
        </w:rPr>
      </w:pPr>
      <w:r>
        <w:rPr>
          <w:b w:val="false"/>
          <w:bCs w:val="false"/>
          <w:color w:val="000000"/>
        </w:rPr>
        <w:t>…</w:t>
      </w:r>
      <w:r>
        <w:rPr>
          <w:b w:val="false"/>
          <w:bCs w:val="false"/>
          <w:color w:val="000000"/>
        </w:rPr>
        <w:t>è arrivata con la posta del mattino…… più che altro, è comparsa nel nulla in mezzo alle altre lettere…… Dawn la solleva,  mentre le lacrime iniziano a uscire, quando la sua mente non riesce più a contenere la gio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è una semplice cartolina illustrata, senza francobollo né timbro di sorta…………… come se qualcuno l’avesse infilata di persona nella cassetta delle lettere, anziché spedir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lla parte illustrata, si vede una spiaggia dalla sabbia candida e un mare azzurro che si perde oltre l’orizzonte e un sole si intravede tra le palme piegate verso il basso……… potrebbe essere dovunque………… forse è solo un fotomontaggio……… o una foto scattata dieci anni prim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co impor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ul retro, nella parte bianca, campeggia solo una parola, tracciata con la grafia incerta di qualcuno che impari a scrivere solo in quel momento…</w:t>
      </w:r>
    </w:p>
    <w:p>
      <w:pPr>
        <w:pStyle w:val="TextBody"/>
        <w:rPr>
          <w:b w:val="false"/>
          <w:b w:val="false"/>
          <w:bCs w:val="false"/>
          <w:color w:val="000000"/>
        </w:rPr>
      </w:pPr>
      <w:r>
        <w:rPr>
          <w:b w:val="false"/>
          <w:bCs w:val="false"/>
          <w:color w:val="000000"/>
        </w:rPr>
      </w:r>
    </w:p>
    <w:p>
      <w:pPr>
        <w:pStyle w:val="TextBody"/>
        <w:jc w:val="center"/>
        <w:rPr>
          <w:color w:val="000000"/>
        </w:rPr>
      </w:pPr>
      <w:r>
        <w:rPr>
          <w:color w:val="000000"/>
        </w:rPr>
        <w:drawing>
          <wp:inline distT="0" distB="0" distL="0" distR="0">
            <wp:extent cx="1367790"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 t="-128" r="-71" b="-128"/>
                    <a:stretch>
                      <a:fillRect/>
                    </a:stretch>
                  </pic:blipFill>
                  <pic:spPr bwMode="auto">
                    <a:xfrm>
                      <a:off x="0" y="0"/>
                      <a:ext cx="1367790" cy="745490"/>
                    </a:xfrm>
                    <a:prstGeom prst="rect">
                      <a:avLst/>
                    </a:prstGeom>
                  </pic:spPr>
                </pic:pic>
              </a:graphicData>
            </a:graphic>
          </wp:inline>
        </w:drawing>
      </w:r>
    </w:p>
    <w:p>
      <w:pPr>
        <w:pStyle w:val="TextBody"/>
        <w:jc w:val="center"/>
        <w:rPr>
          <w:color w:val="000000"/>
        </w:rPr>
      </w:pPr>
      <w:r>
        <w:rPr>
          <w:color w:val="000000"/>
        </w:rPr>
      </w:r>
    </w:p>
    <w:p>
      <w:pPr>
        <w:pStyle w:val="TextBody"/>
        <w:rPr>
          <w:b w:val="false"/>
          <w:b w:val="false"/>
          <w:bCs w:val="false"/>
          <w:color w:val="000000"/>
        </w:rPr>
      </w:pPr>
      <w:r>
        <w:rPr>
          <w:b w:val="false"/>
          <w:bCs w:val="false"/>
          <w:color w:val="000000"/>
        </w:rPr>
        <w:t>…</w:t>
      </w:r>
      <w:r>
        <w:rPr>
          <w:b w:val="false"/>
          <w:bCs w:val="false"/>
          <w:color w:val="000000"/>
        </w:rPr>
        <w:t>e Dawn, in quel momento, sa che le sue preghiere sono state esaudite…… sa che una cara amica è viva e sta bene…</w:t>
      </w:r>
    </w:p>
    <w:p>
      <w:pPr>
        <w:pStyle w:val="TextBody"/>
        <w:rPr>
          <w:b w:val="false"/>
          <w:b w:val="false"/>
          <w:bCs w:val="false"/>
          <w:color w:val="000000"/>
        </w:rPr>
      </w:pPr>
      <w:r>
        <w:rPr>
          <w:b w:val="false"/>
          <w:bCs w:val="false"/>
          <w:color w:val="000000"/>
        </w:rPr>
      </w:r>
    </w:p>
    <w:p>
      <w:pPr>
        <w:pStyle w:val="TextBody"/>
        <w:rPr>
          <w:color w:val="000000"/>
        </w:rPr>
      </w:pPr>
      <w:r>
        <w:rPr>
          <w:color w:val="000000"/>
        </w:rPr>
        <w:t>379. EPILOGO 5. Tre giorni dopo, Sunnydale…</w:t>
      </w:r>
    </w:p>
    <w:p>
      <w:pPr>
        <w:pStyle w:val="TextBody"/>
        <w:rPr/>
      </w:pPr>
      <w:r>
        <w:rPr>
          <w:b w:val="false"/>
          <w:bCs w:val="false"/>
          <w:color w:val="000000"/>
        </w:rPr>
        <w:t xml:space="preserve">C’è un volto di fronte a lei………… il volto ha due occhi……… </w:t>
      </w:r>
      <w:r>
        <w:rPr>
          <w:color w:val="000000"/>
        </w:rPr>
        <w:t>DUE</w:t>
      </w:r>
      <w:r>
        <w:rPr>
          <w:b w:val="false"/>
          <w:bCs w:val="false"/>
          <w:color w:val="000000"/>
        </w:rPr>
        <w:t>……… non tre, quattro, uno o nessuno…… due occhi, come tut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 naso………… non due o un buco nella faccia…………… un semplice naso, tutto sommato, carin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una bocca dalle labbra rosse……………</w:t>
      </w:r>
      <w:r>
        <w:rPr>
          <w:color w:val="000000"/>
        </w:rPr>
        <w:t>UNA SOLA</w:t>
      </w:r>
      <w:r>
        <w:rPr>
          <w:b w:val="false"/>
          <w:bCs w:val="false"/>
          <w:color w:val="000000"/>
        </w:rPr>
        <w:t>……… non due bocche o una lingua di serpente, color verde scuro, che fa capolino in mezzo a denti marci e spezza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apelli rossi……… guance rose…………tutto questo, messo insieme, da come risultato una faccia come tutte le alt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c’è qualcosa di sbagliato………… qualcosa che Willow, fissando il suo volto allo specchio, non sa definire in nessun modo preci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sensazione di un vago, sfuggente terrore………… come un incubo, subito dimenticato, al risveglio………ma che, un particolare qualunque, può riportare alla mente se non tutto il sogno, almeno il senso di inquietitudine che lo ha genera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mano sfiora quel volto, mentre questi si avvicina ancora di più allo specchio per osservare ogni possibile particolare che stoni con tutto il resto………… ma quando le dita scivolano via, non si staccano tranci di pelle, mostrando scaglie di serpente o carne viva, rimasta nascosta sotto di es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elle calda che scorre su pelle calda……… ecco !!!………eppure, nonostante tutto, continua ad esserci qualcosa di sbagliato nel suo volto………… come se non le appartenesse affa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può fissare il proprio volto per interi minuti e, alla fine, chiedersi chi è quel tizio che ti osserva………… si sa bene, di chi si tratta…………… ma Willow non né è affatto convinta che la ragazza che la fissa dall’altra parte dello specchio, sia la sua stessa facc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nca qualcosa……… o c’è qualcosa in più………… o qualcosa di diverso…………eppure, è sempre la sua faccia………… quella che vede, ogni giorno, quando si specch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è stanca…………… deve essere questo………………… tutta la storia di Kate……… il ritorno alla casa di Jacob……… l’attacco dei Berserker…………… tutta quella valanga di emozioni che l’ hanno travol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eve essere questo !!!……………giusto !!!………… è proprio ques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Willow esce dal bagno chiudendo la luce, mentre Tara, già sotto le coperte le sorrid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TRESS……… ecco tutto………… non c’è altro…………deve calmarsi………… riprendere le forze…… presto dovrà utilizzare tutto il suo pote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ha ancora parlato con gli altri………… ma sa già che l’approveranno………… che saranno tutti d’accordo con le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Buffy………… si può richiamare………… CERTO……… lei può riuscirci……… ne è certa !!! ……… la può salvare dall’inferno nel quale è precipitata……… ANZI…… la salverà certamente… ……… Buffy tornerà tra loro…… e sarà, come se niente fosse mai succe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lza le coperte ed entra dentro al letto, accostandosi a Tara, mentre con un breve cenno del capo, spegne le luci…… senza bisogno di nessuna, inutile, fatica fisica di stendere il braccio e premere l’interruttor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ara, nel buio, apre la bocca per replicare……… ma la chiude………… dopo giorni interi di tensione tra loro due, infine sono arrivate a quella sera, con nessun screzio nell’arco della giornata … e non le sembra il caso di rovinare il tutto, per una semplice, piccola e insignificante mag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parlerà domani………… domani mattina………… o domani pomeriggio, al massim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hiude gli occhi e si stringe a Willow, subito ricambiata da un corpo caldo che preme contro il suo, mentre la sua mente inizia a sprofondare nel sonno…………nell’incoscienza che si trascina dietro accozzaglie di impossibili parole…</w:t>
      </w:r>
    </w:p>
    <w:p>
      <w:pPr>
        <w:pStyle w:val="TextBody"/>
        <w:rPr>
          <w:b w:val="false"/>
          <w:b w:val="false"/>
          <w:bCs w:val="false"/>
          <w:color w:val="000000"/>
        </w:rPr>
      </w:pPr>
      <w:r>
        <w:rPr>
          <w:b w:val="false"/>
          <w:bCs w:val="false"/>
          <w:color w:val="000000"/>
        </w:rPr>
      </w:r>
    </w:p>
    <w:p>
      <w:pPr>
        <w:pStyle w:val="TextBody"/>
        <w:jc w:val="center"/>
        <w:rPr/>
      </w:pPr>
      <w:r>
        <w:rPr>
          <w:b w:val="false"/>
          <w:bCs w:val="false"/>
          <w:i/>
          <w:iCs/>
          <w:color w:val="000000"/>
        </w:rPr>
        <w:t>…</w:t>
      </w:r>
      <w:r>
        <w:rPr>
          <w:i/>
          <w:iCs/>
          <w:color w:val="000000"/>
        </w:rPr>
        <w:t>Ph’nglui mglw’nafh Ctlulhu R’lyeh wgah’nagl fhtag</w:t>
      </w:r>
      <w:r>
        <w:rPr>
          <w:b w:val="false"/>
          <w:bCs w:val="false"/>
          <w:i/>
          <w:iCs/>
          <w:color w:val="000000"/>
        </w:rPr>
        <w:t>n…</w:t>
      </w:r>
    </w:p>
    <w:p>
      <w:pPr>
        <w:pStyle w:val="TextBody"/>
        <w:rPr>
          <w:b w:val="false"/>
          <w:b w:val="false"/>
          <w:bCs w:val="false"/>
          <w:i/>
          <w:i/>
          <w:iCs/>
          <w:color w:val="000000"/>
        </w:rPr>
      </w:pPr>
      <w:r>
        <w:rPr>
          <w:b w:val="false"/>
          <w:bCs w:val="false"/>
          <w:i/>
          <w:iCs/>
          <w:color w:val="000000"/>
        </w:rPr>
      </w:r>
    </w:p>
    <w:p>
      <w:pPr>
        <w:pStyle w:val="TextBody"/>
        <w:rPr/>
      </w:pPr>
      <w:r>
        <w:rPr>
          <w:b w:val="false"/>
          <w:bCs w:val="false"/>
          <w:color w:val="000000"/>
        </w:rPr>
        <w:t>…</w:t>
      </w:r>
      <w:r>
        <w:rPr>
          <w:b w:val="false"/>
          <w:bCs w:val="false"/>
          <w:color w:val="000000"/>
        </w:rPr>
        <w:t xml:space="preserve">SI !!! …… </w:t>
      </w:r>
      <w:r>
        <w:rPr>
          <w:color w:val="000000"/>
        </w:rPr>
        <w:t>POTERE</w:t>
      </w:r>
      <w:r>
        <w:rPr>
          <w:b w:val="false"/>
          <w:bCs w:val="false"/>
          <w:color w:val="000000"/>
        </w:rPr>
        <w:t>…… immenso potere, l’attende nella città di R’lyeh………… lì, dove il morto Ctlulhu attende sognando………… attende che qualcuno lo des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Willow si addormenta placidamente, con parole che non comprende, che scivolano come serpenti, nel punto più profondo della sua mente, per cercare un tana profonda e sicura… …e, se in quel momento, si alzasse e tornasse in bagno, troverebbe una faccia che sorride incassata nello specch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una faccia dagli occhi totalmente neri e dal sorriso diabolico… </w:t>
      </w:r>
    </w:p>
    <w:p>
      <w:pPr>
        <w:pStyle w:val="TextBody"/>
        <w:rPr>
          <w:b w:val="false"/>
          <w:b w:val="false"/>
          <w:bCs w:val="false"/>
          <w:color w:val="000000"/>
        </w:rPr>
      </w:pPr>
      <w:r>
        <w:rPr>
          <w:b w:val="false"/>
          <w:bCs w:val="false"/>
          <w:color w:val="000000"/>
        </w:rPr>
      </w:r>
    </w:p>
    <w:p>
      <w:pPr>
        <w:pStyle w:val="TextBody"/>
        <w:rPr>
          <w:color w:val="000000"/>
        </w:rPr>
      </w:pPr>
      <w:r>
        <w:rPr>
          <w:color w:val="000000"/>
        </w:rPr>
        <w:t xml:space="preserve">382. EPILOGO 6.  Altrove……… la parola “tempo”, è solo un termine senza valore… </w:t>
      </w:r>
    </w:p>
    <w:p>
      <w:pPr>
        <w:pStyle w:val="TextBody"/>
        <w:rPr/>
      </w:pPr>
      <w:r>
        <w:rPr>
          <w:b w:val="false"/>
          <w:bCs w:val="false"/>
          <w:color w:val="000000"/>
        </w:rPr>
        <w:t xml:space="preserve">&lt;Dovevi attendere…&gt; esclama una voce &lt;… il tempo sarebbe giunto da solo…&gt; &lt;Giungerà…… così è scritto…&gt; ribatte Nyarlathotep… &lt;Eravamo vicini alla nostra liberazione…… con la tua fretta, hai allontanato quel momento …&gt; &lt;Liberi, lo saremmo già, se la Cacciatrice non si fosse intromessa…&gt; &lt;Ma </w:t>
      </w:r>
      <w:r>
        <w:rPr>
          <w:color w:val="000000"/>
        </w:rPr>
        <w:t>si è</w:t>
      </w:r>
      <w:r>
        <w:rPr>
          <w:b w:val="false"/>
          <w:bCs w:val="false"/>
          <w:color w:val="000000"/>
        </w:rPr>
        <w:t xml:space="preserve"> intromessa……… e ora tutto è lontano…&gt; &lt;Lo avvicineremo…&gt; &lt;La strega è ancora viva ?…&gt; &lt;Si……… e sto riprendendo contatto con lei…&gt; &lt;La Cacciatrice ?…&gt; &lt;Non dobbiamo più temere il potere di Hydra……… ormai si è dispersa…&gt; &lt;E con essa, il varco…&gt; la voce ha un tono di accu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Ne apriremo un altro, quando sarà il momento…&gt; &lt;Non fallire……… un altro errore… come con Erobon… non sarà più tollerato…&gt; &lt;Non fallirò…&gt; giura Nyarlathotep di fronte alla voce…</w:t>
      </w:r>
    </w:p>
    <w:p>
      <w:pPr>
        <w:pStyle w:val="TextBody"/>
        <w:rPr>
          <w:b w:val="false"/>
          <w:b w:val="false"/>
          <w:bCs w:val="false"/>
          <w:color w:val="000000"/>
        </w:rPr>
      </w:pPr>
      <w:r>
        <w:rPr>
          <w:b w:val="false"/>
          <w:bCs w:val="false"/>
          <w:color w:val="000000"/>
        </w:rPr>
      </w:r>
    </w:p>
    <w:p>
      <w:pPr>
        <w:pStyle w:val="TextBody"/>
        <w:rPr>
          <w:color w:val="000000"/>
        </w:rPr>
      </w:pPr>
      <w:r>
        <w:rPr>
          <w:color w:val="000000"/>
        </w:rPr>
        <w:t>380. EPILOGO 7.  Due mesi dopo, San Francisco…</w:t>
      </w:r>
    </w:p>
    <w:p>
      <w:pPr>
        <w:pStyle w:val="TextBody"/>
        <w:rPr/>
      </w:pPr>
      <w:r>
        <w:rPr>
          <w:b w:val="false"/>
          <w:bCs w:val="false"/>
          <w:color w:val="000000"/>
        </w:rPr>
        <w:t>…</w:t>
      </w:r>
      <w:r>
        <w:rPr>
          <w:b w:val="false"/>
          <w:bCs w:val="false"/>
          <w:color w:val="000000"/>
        </w:rPr>
        <w:t xml:space="preserve">la Folla è una creatura che viene appagata solo dagli atti estremi……la Folla è un mostro assetato di sangue …… lo chiede con quella voce, che l’insieme di diecimila voci……… lo pretende come un estremo sacrificio alla sua presenza…………e la Folla grida il nome con il quale vuole essere conosciuta &lt;… </w:t>
      </w:r>
      <w:r>
        <w:rPr>
          <w:i/>
          <w:iCs/>
          <w:color w:val="000000"/>
        </w:rPr>
        <w:t>UCCIDI</w:t>
      </w:r>
      <w:r>
        <w:rPr>
          <w:b w:val="false"/>
          <w:bCs w:val="false"/>
          <w:color w:val="000000"/>
        </w:rPr>
        <w:t xml:space="preserve">… </w:t>
      </w:r>
      <w:r>
        <w:rPr>
          <w:i/>
          <w:iCs/>
          <w:color w:val="000000"/>
        </w:rPr>
        <w:t>UCCIDI</w:t>
      </w:r>
      <w:r>
        <w:rPr>
          <w:b w:val="false"/>
          <w:bCs w:val="false"/>
          <w:color w:val="000000"/>
        </w:rPr>
        <w:t xml:space="preserve">… </w:t>
      </w:r>
      <w:r>
        <w:rPr>
          <w:i/>
          <w:iCs/>
          <w:color w:val="000000"/>
        </w:rPr>
        <w:t>UCCIDI</w:t>
      </w:r>
      <w:r>
        <w:rPr>
          <w:b w:val="false"/>
          <w:bCs w:val="false"/>
          <w:color w:val="000000"/>
        </w:rPr>
        <w:t>…&gt; scandendo di continuo quella parola, perché tutti possano comprenderla……… la Folla alza quelle diecimila braccia verso al cielo, per imporre la sua presenza………la Folla vuole Morte…. …la Folla chiede questo……… e ciò che la Folla vuole, deve esserle sempre da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perché la Folla non ha cervello……… non ha anima……… non ha coscienza………… la Folla è puro e semplice istinto primordial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a folla è anche “persone”………… singole persone che forse non griderebbero “UCCIDI” se potessero leggere nella mente della ragazza stesa a terra…………i corti capelli rossi che sembrano farsi liquidi attorno al suo corpo inerte, quando il sangue sgorga dalle ferite e si impasta con il terreno, imbevendolo ancora di più e facendo aderire quel fango ai suoi vesti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ssere……… la creatura alta due metri e dalla pelle verdastra……… il corpo umanoide e coperto da chiazze di squame, con la faccia spigolosa e i grigi occhi acquosi, simili ad un pesce……… alza le braccia al cielo, aprendo le mani palmate, come se fossero antenne che devono raccogliere gli incitamenti delle diecimila voci che gridano……… e che, dopo il suo gesto di saluto, prendono ad urlare ancora più for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er ora, la Folla, grida la parola “UCCIDI”……… ma, fra poco, griderà il suo nome…… lo inneggeranno…… lo innalzeranno fino alla volta di quella caverna………… lui sarà il campione che combatte per loro……… lui sarà l’eroe che lotta per dare alla Folla il sacrificio che chiede e pretend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ui sarà lo specchio dei loro deside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 xml:space="preserve">del loro unico desiderio di sangu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mano afferra con forza la testa di Kate e solleva tutto il corpo, che pende inerte come quello di una bambola, per esibirlo alla Foll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la ragazza è vagamente cosciente di quello che succede…… gli spiace solo per quelli che hanno scommesso su di lei……… saranno gli unici a addolorarsi per la sua morte…………e poi……… anche se ne uscisse viva………… Organizzatore aveva una luce strana negli occhi, quando l’ ha accettata di nuovo nell’arena……lui </w:t>
      </w:r>
      <w:r>
        <w:rPr>
          <w:color w:val="000000"/>
        </w:rPr>
        <w:t>voleva</w:t>
      </w:r>
      <w:r>
        <w:rPr>
          <w:b w:val="false"/>
          <w:bCs w:val="false"/>
          <w:color w:val="000000"/>
        </w:rPr>
        <w:t xml:space="preserve"> che lei morisse, in un modo o nell’altro……nell’arena, di fronte ad una folla festante e pagante, contro il nuovo campione, sarebbe stato di certo meglio, che eliminare quello che sarebbe rimasto di lei, dopo lo scon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va bene così, in fondo……… non che gli importi più, un granché, del resto…… della sua vi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è tornata qui, nel Cerchio, solo perché non aveva un altro posto che potesse considerare una “casa”………ha solo un vago ricordo di quello che è successo due mesi prima…… parole……… voci nella testa…… il suo corpo che si muoveva senza che fosse la sua volontà a farlo agire……… lei era solo uno spettatore, imprigionato dietro lo specchio dei suoi occhi…… e per quanti sforzi facesse, non riusciva ad oltrepassare le sbarre di quella prigi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era qualcun altro con lei……… sentiva la sua presenza……… poteva……… poteva essere Buffy ?… forse… ne era certa, all’inizio……… ma poi…………… poi la voce della Summers, si è divisa……… frammentata in decine di voci diverse………… ognuna diceva le stesse cose, ma ognuna con una voce divers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è un mistero inspiegabile………… e lei, con il viso coperto di sangue, si ritrova a sorridere, ricordando quello che le disse suo padre, più di una vita fa……&lt;</w:t>
      </w:r>
      <w:r>
        <w:rPr>
          <w:b w:val="false"/>
          <w:bCs w:val="false"/>
          <w:i/>
          <w:iCs/>
          <w:color w:val="000000"/>
        </w:rPr>
        <w:t>Si può vivere due giorni senz’acqua…… dieci senza mangiare…… e tutta la vita senza una risposta…</w:t>
      </w:r>
      <w:r>
        <w:rPr>
          <w:b w:val="false"/>
          <w:bCs w:val="false"/>
          <w:color w:val="000000"/>
        </w:rPr>
        <w:t>&gt;…… la faccia sbatte con forza sul terreno, affondando di alcuni centimetri …… il dolore genera un’esplosione luminosa nella sua 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i tutto sprofonda nel buio e le voci della folla si fanno più distanti mentre Kate sprofonda nell’incoscien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nell’ultimo barlume di realtà, i suoi occhi incontrano quelli di uno spettatore……… sguardo serio e fisso su di lei (magari è contrariato perché ha perso i soldi scommessi su di lei)…… capelli neri screziati di grigio……… e ha qualcosa………… una sorta di Sensazione indefinibile……… la stessa che ha provato con Kroy…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poi è il buio…</w:t>
      </w:r>
    </w:p>
    <w:p>
      <w:pPr>
        <w:pStyle w:val="TextBody"/>
        <w:rPr>
          <w:b w:val="false"/>
          <w:b w:val="false"/>
          <w:bCs w:val="false"/>
          <w:color w:val="000000"/>
        </w:rPr>
      </w:pPr>
      <w:r>
        <w:rPr>
          <w:b w:val="false"/>
          <w:bCs w:val="false"/>
          <w:color w:val="000000"/>
        </w:rPr>
      </w:r>
    </w:p>
    <w:p>
      <w:pPr>
        <w:pStyle w:val="TextBody"/>
        <w:rPr>
          <w:color w:val="000000"/>
        </w:rPr>
      </w:pPr>
      <w:r>
        <w:rPr>
          <w:color w:val="000000"/>
        </w:rPr>
        <w:t>381. EPILOGO 8. Tre giorni dopo, Sunnydale</w:t>
      </w:r>
    </w:p>
    <w:p>
      <w:pPr>
        <w:pStyle w:val="TextBody"/>
        <w:rPr>
          <w:b w:val="false"/>
          <w:b w:val="false"/>
          <w:bCs w:val="false"/>
          <w:color w:val="000000"/>
        </w:rPr>
      </w:pPr>
      <w:r>
        <w:rPr>
          <w:b w:val="false"/>
          <w:bCs w:val="false"/>
          <w:color w:val="000000"/>
        </w:rPr>
        <w:t>È una notte fresca e umida………… seduto sopra una pietra tombale, Spike fissa il cielo stellato, cercando nella memoria, qualcosa che sembra prezioso……… qualcosa che brilla come una luce in un pozzo di bu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vi rinuncia qualche minuto dopo…………lui era certo di una cosa…… ne era assolutamente certo…………………………………… ma non ricorda di co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è perso tutto quanto………… è tutto svanito, come il tatuaggio che aveva sul petto………… tutto cancellato per farlo tornare lo Spike di semp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raccoglie da terra una bottiglia di tequila e se la porta alla bocca, stappando il tappo con i denti e sputandolo v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freddo bacio del vetro si inumidisce con il liquido che entra nella bocca del vampiro……… e che lui sputa un secondo dopo, scagliando via la bottiglia che si perde nel buio della notte e si infrange da qualche parte, lasciando dietro di se una scia di piccole gocce di tequila che galleggiano nell’aria qualche istante, prima di cadere a ter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volta di scatto, avvertendo la presenza di qualcuno……… e il suo sesto senso non sbaglia…… è comparso come per magia a pochi metri da lui…</w:t>
      </w:r>
    </w:p>
    <w:p>
      <w:pPr>
        <w:pStyle w:val="TextBody"/>
        <w:rPr>
          <w:b w:val="false"/>
          <w:b w:val="false"/>
          <w:bCs w:val="false"/>
          <w:color w:val="000000"/>
        </w:rPr>
      </w:pPr>
      <w:r>
        <w:rPr>
          <w:b w:val="false"/>
          <w:bCs w:val="false"/>
          <w:color w:val="000000"/>
        </w:rPr>
      </w:r>
    </w:p>
    <w:p>
      <w:pPr>
        <w:pStyle w:val="Normal"/>
        <w:rPr/>
      </w:pPr>
      <w:r>
        <w:rPr>
          <w:color w:val="000000"/>
        </w:rPr>
        <w:t>…</w:t>
      </w:r>
      <w:r>
        <w:rPr>
          <w:color w:val="000000"/>
        </w:rPr>
        <w:t>&lt;Spero……… Poeta……… di non averti disturbato in un momento importante…&gt;</w:t>
      </w:r>
      <w:r>
        <w:rPr>
          <w:b/>
          <w:bCs/>
          <w:color w:val="000000"/>
        </w:rPr>
        <w:t xml:space="preserve"> </w:t>
      </w:r>
      <w:r>
        <w:rPr>
          <w:color w:val="000000"/>
        </w:rPr>
        <w:t xml:space="preserve">la figura di Terek Yeranko, sembra quella di un maggiordomo che deve annunciare (con un tono di voce poco superiore al sussurro) </w:t>
      </w:r>
      <w:r>
        <w:rPr>
          <w:i/>
          <w:iCs/>
          <w:color w:val="000000"/>
        </w:rPr>
        <w:t xml:space="preserve">“il pranzo è pronto…… abbia la compiacenza di seguirmi” </w:t>
      </w:r>
      <w:r>
        <w:rPr>
          <w:color w:val="000000"/>
        </w:rPr>
        <w:t xml:space="preserve">&lt;…mi ero ripromesso, una volta che Padron Koskoff, me lo avesse concesso…… di concludere un…… </w:t>
      </w:r>
      <w:r>
        <w:rPr>
          <w:i/>
          <w:iCs/>
          <w:color w:val="000000"/>
        </w:rPr>
        <w:t>discorso</w:t>
      </w:r>
      <w:r>
        <w:rPr>
          <w:color w:val="000000"/>
        </w:rPr>
        <w:t xml:space="preserve">…… che io e te, avevamo lasciato in sospeso……… purtroppo, le cose, hanno preso una piega del tutto loro…&gt; </w:t>
      </w:r>
    </w:p>
    <w:p>
      <w:pPr>
        <w:pStyle w:val="Normal"/>
        <w:rPr>
          <w:color w:val="000000"/>
        </w:rPr>
      </w:pPr>
      <w:r>
        <w:rPr>
          <w:color w:val="000000"/>
        </w:rPr>
      </w:r>
    </w:p>
    <w:p>
      <w:pPr>
        <w:pStyle w:val="Normal"/>
        <w:rPr/>
      </w:pPr>
      <w:r>
        <w:rPr>
          <w:color w:val="000000"/>
        </w:rPr>
        <w:t>&lt;Credevo che tu fossi tornato a leccare le scarpe al tuo padrone…&gt; &lt;Questo fatto mi turba …perché mi rendo conto di aver agito in maniera del tutto inadeguata alla mia mansione, dando le dimissioni, senza alcuni giorni di preavviso……… ma la rabbia che provo nei tuoi confronti…… deve aver ottenebrano la mia mente…&gt; &lt;Era questo il …</w:t>
      </w:r>
      <w:r>
        <w:rPr>
          <w:i/>
          <w:iCs/>
          <w:color w:val="000000"/>
        </w:rPr>
        <w:t>discorso</w:t>
      </w:r>
      <w:r>
        <w:rPr>
          <w:color w:val="000000"/>
        </w:rPr>
        <w:t xml:space="preserve"> ? …&gt; chiede il biondo vampiro, sogghignando di fronte all’eloquenza dell’uomo…</w:t>
      </w:r>
    </w:p>
    <w:p>
      <w:pPr>
        <w:pStyle w:val="Normal"/>
        <w:rPr>
          <w:color w:val="000000"/>
        </w:rPr>
      </w:pPr>
      <w:r>
        <w:rPr>
          <w:color w:val="000000"/>
        </w:rPr>
      </w:r>
    </w:p>
    <w:p>
      <w:pPr>
        <w:pStyle w:val="Normal"/>
        <w:rPr>
          <w:color w:val="000000"/>
        </w:rPr>
      </w:pPr>
      <w:r>
        <w:rPr>
          <w:color w:val="000000"/>
        </w:rPr>
        <w:t xml:space="preserve"> …</w:t>
      </w:r>
      <w:r>
        <w:rPr>
          <w:color w:val="000000"/>
        </w:rPr>
        <w:t>&lt;Solo un preambolo…&gt; replica Terek &lt;…perché…… Poeta………il vero discorso, riguarda il fatto che… quando qualcuno fa del male ai miei cuccioli… io mi adiro tantissimo…&gt; &lt;Davvero ? …&gt; domanda Spike, mostrando un falso sbigottimento… &lt; …e cosa farai ???……… mi sgriderai con forza ?…&gt;</w:t>
      </w:r>
    </w:p>
    <w:p>
      <w:pPr>
        <w:pStyle w:val="Normal"/>
        <w:rPr>
          <w:color w:val="000000"/>
        </w:rPr>
      </w:pPr>
      <w:r>
        <w:rPr>
          <w:color w:val="000000"/>
        </w:rPr>
      </w:r>
    </w:p>
    <w:p>
      <w:pPr>
        <w:pStyle w:val="Normal"/>
        <w:rPr>
          <w:color w:val="000000"/>
        </w:rPr>
      </w:pPr>
      <w:r>
        <w:rPr>
          <w:color w:val="000000"/>
        </w:rPr>
        <w:t>…</w:t>
      </w:r>
      <w:r>
        <w:rPr>
          <w:color w:val="000000"/>
        </w:rPr>
        <w:t>l’uomo si toglie gli occhiali e dopo averli ripiegati li ripone nel taschino……… e fissa il vampiro…&lt;…non esattamente…&gt; risponde, mentre i suoi vestiti iniziano a essere tesi da qualcosa che preme dal di dentro…</w:t>
      </w:r>
    </w:p>
    <w:p>
      <w:pPr>
        <w:pStyle w:val="Normal"/>
        <w:rPr>
          <w:color w:val="000000"/>
        </w:rPr>
      </w:pPr>
      <w:r>
        <w:rPr>
          <w:color w:val="000000"/>
        </w:rPr>
      </w:r>
    </w:p>
    <w:p>
      <w:pPr>
        <w:pStyle w:val="Normal"/>
        <w:rPr/>
      </w:pPr>
      <w:r>
        <w:rPr/>
        <w:t>…</w:t>
      </w:r>
      <w:r>
        <w:rPr/>
        <w:t>e all’improvviso, con un rumore di stoffa lacerata, due enormi ali da pipistrello sbucano dalla schiena di Terek &lt;……di solito……quelli che fanno male ai miei cuccioli…… io li divoro…&gt; esclama iniziando a spalancare la bocca in maniera fenomenale, con la mascella inferiore che si abbassa di almeno trenta centimetri e tutti i denti che si allungano della stessa lunghezza per riempire lo spazio vuoto……&lt;…e ora…&gt; esclama un’orrenda voce cavernosa…&lt;…</w:t>
      </w:r>
      <w:r>
        <w:rPr>
          <w:b/>
          <w:bCs/>
        </w:rPr>
        <w:t>ho fame</w:t>
      </w:r>
      <w:r>
        <w:rPr/>
        <w:t>…&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pike si limita a sogghignare, mentre i pugni si serrano con forza, in attesa dell’imminente attacc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lt;Dieci giorni fa…&gt; riprende Spike, elevandosi in tutta la sua altezza &lt;… se tu mi avessi voluto mangiare…… forse……… e dico </w:t>
      </w:r>
      <w:r>
        <w:rPr>
          <w:b w:val="false"/>
          <w:bCs w:val="false"/>
          <w:i/>
          <w:iCs/>
          <w:color w:val="000000"/>
        </w:rPr>
        <w:t>forse</w:t>
      </w:r>
      <w:r>
        <w:rPr>
          <w:b w:val="false"/>
          <w:bCs w:val="false"/>
          <w:color w:val="000000"/>
        </w:rPr>
        <w:t>………… ti avrei detto anche “GRAZIE”……… ma, adesso…… temo che dovrai lottare con tutte le tue forze per eliminarni…………… perché, vedi, mi hanno ricordato una promessa che ho fatto………… e che devo mantenere…&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poi, entrambi, si scagliano l’uno contro l’altro… </w:t>
      </w:r>
    </w:p>
    <w:p>
      <w:pPr>
        <w:pStyle w:val="TextBody"/>
        <w:rPr>
          <w:b w:val="false"/>
          <w:b w:val="false"/>
          <w:bCs w:val="false"/>
          <w:color w:val="000000"/>
        </w:rPr>
      </w:pPr>
      <w:r>
        <w:rPr>
          <w:b w:val="false"/>
          <w:bCs w:val="false"/>
          <w:color w:val="000000"/>
        </w:rPr>
      </w:r>
    </w:p>
    <w:p>
      <w:pPr>
        <w:pStyle w:val="TextBody"/>
        <w:rPr>
          <w:color w:val="000000"/>
        </w:rPr>
      </w:pPr>
      <w:r>
        <w:rPr>
          <w:color w:val="000000"/>
        </w:rPr>
        <w:t>382. EPILOGO 9. Quarantadue anni dopo, New Hope, Vermont…</w:t>
      </w:r>
    </w:p>
    <w:p>
      <w:pPr>
        <w:pStyle w:val="TextBody"/>
        <w:rPr>
          <w:b w:val="false"/>
          <w:b w:val="false"/>
          <w:bCs w:val="false"/>
          <w:color w:val="000000"/>
        </w:rPr>
      </w:pPr>
      <w:r>
        <w:rPr>
          <w:b w:val="false"/>
          <w:bCs w:val="false"/>
          <w:color w:val="000000"/>
        </w:rPr>
        <w:t>&lt;Grazie mamma…&gt; &lt;Figurati…&gt; replica Dawn scrollando le spalle, mentre fissa il figlio e la nuora che getta un’occhiata oltre la porta del bambino &lt;…mi fa sempre piacere raccontare una storia ad Adam…… buonanotte…&gt; saluta, mentre la porta della casa si chiude dietro le sue spalle, facendola sprofondare nel buio della notte, interrotto solo dalle luci delle stel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iccole luci……… come………… com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si porta una mano al volto asciugando le lacrime che stavano per uscire………… ripensare …… ripensare al “giorno zero”………&lt;Non ti preoccupare, briciolae…&gt;… quel sorriso che aveva Buffy…………come se fosse tutto uno scherz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gli occhi erano se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si sono addolciti nei pochi secondi in cui l’ ha stretta per salutarla, l’ultima volta……… poi ha fissato il ciel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color w:val="000000"/>
        </w:rPr>
        <w:t>QUELLA COSA</w:t>
      </w:r>
      <w:r>
        <w:rPr>
          <w:b w:val="false"/>
          <w:bCs w:val="false"/>
          <w:color w:val="000000"/>
        </w:rPr>
        <w:t>… che galleggiava su Sunnydale, facendo impallidire il sole… …terremoti …… vento che spezzava alberi……… voragini che si aprivano nelle strade, inghiottendo la folla terrorizza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apre la bocca e ingoia una boccata d’aria fresca, mandandola il più a fondo possibile, per spegnere la fiamma dei ricordi che le brucia den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cammina a passo lento gettando occhiate alle case disposte ai lati della strada di terra battuta………… è un po’ dura, da quando non c’è più Thomas accanto a lei……… ma cerca, comunque, di tirare avan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ria è fresca e frizzante…… una mano stringe con forza il colletto per combattere il freddo che si insinua sotto i vestiti……… e nel fare questo, stinge anche la piccola croce d’oro che le lasciò Buffy…………la stringe con forza, senza neppure accorgersene…</w:t>
      </w:r>
    </w:p>
    <w:p>
      <w:pPr>
        <w:pStyle w:val="TextBody"/>
        <w:rPr>
          <w:b w:val="false"/>
          <w:b w:val="false"/>
          <w:bCs w:val="false"/>
          <w:color w:val="000000"/>
        </w:rPr>
      </w:pPr>
      <w:r>
        <w:rPr>
          <w:b w:val="false"/>
          <w:bCs w:val="false"/>
          <w:color w:val="000000"/>
        </w:rPr>
      </w:r>
    </w:p>
    <w:p>
      <w:pPr>
        <w:pStyle w:val="TextBody"/>
        <w:rPr>
          <w:color w:val="000000"/>
        </w:rPr>
      </w:pPr>
      <w:r>
        <w:rPr>
          <w:color w:val="000000"/>
        </w:rPr>
        <w:t>383.</w:t>
      </w:r>
    </w:p>
    <w:p>
      <w:pPr>
        <w:pStyle w:val="TextBody"/>
        <w:rPr>
          <w:b w:val="false"/>
          <w:b w:val="false"/>
          <w:bCs w:val="false"/>
          <w:color w:val="000000"/>
        </w:rPr>
      </w:pPr>
      <w:r>
        <w:rPr>
          <w:b w:val="false"/>
          <w:bCs w:val="false"/>
          <w:color w:val="000000"/>
        </w:rPr>
        <w:t>Il campanello sopra la porta manda un allegro tintinnio, quando questa si apre……… nell’ambiente regna la penombra, combattuta solo dal lampadario che getta una luce gialla che fa brillare i contenitori di vetro disposti sulle menso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Tara e Willow sono sedute al tavolo, dandole le spalle……… consultano una serie di libri, parlando a bassa voce……… e ridendo, subito dopo, per qualcosa di divert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nya, come sempre, è dietro al bancone a contare l’incasso, mentre Xander, è seduto al tavolo delle streghe, ma i suoi occhi sono solo per la sua fidanzata…………Giles si aggira senza una meta, con un libro aperto in mano e le sue labbra si muovono appena, mentre lo legg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pike è stravaccato sopra una seggiola in attesa di qualcosa che soltanto lui conosc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i scende lentamente i gradini interni del Magic Box, camminando con passo lento, nonostante il groviglio di sentimenti che le si agitano den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assa accanto a tutti i presenti, mentre l’Osservatore alza lo sguardo e la saluta con un lento cenno della mano……… subito imitato dalle mani festose che si alzano da Tara, Willow e Xander……… dal cenno di Spike…… e dall’esplosivo  “CIAO” di Any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co lontano, persa nella parte buia del locale, c’è un’ultima figura……… è in piedi di fronte ad una libreria, mentre ripone un vecchio libro dalla copertina consunta………la sua mano, compiuto il lavoro, si blocca a mezz’aria, come se si accorgesse di essere osserva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Buffy si volge verso di lei e la guarda per qualche secondo……&lt;Ciao, Dawn…&gt; la saluta con quel sorriso pieno di calore…</w:t>
      </w:r>
    </w:p>
    <w:p>
      <w:pPr>
        <w:pStyle w:val="TextBody"/>
        <w:rPr>
          <w:b w:val="false"/>
          <w:b w:val="false"/>
          <w:bCs w:val="false"/>
          <w:color w:val="000000"/>
        </w:rPr>
      </w:pPr>
      <w:r>
        <w:rPr>
          <w:b w:val="false"/>
          <w:bCs w:val="false"/>
          <w:color w:val="000000"/>
        </w:rPr>
      </w:r>
    </w:p>
    <w:p>
      <w:pPr>
        <w:pStyle w:val="TextBody"/>
        <w:rPr>
          <w:color w:val="000000"/>
        </w:rPr>
      </w:pPr>
      <w:r>
        <w:rPr>
          <w:color w:val="000000"/>
        </w:rPr>
        <w:t>384.</w:t>
      </w:r>
    </w:p>
    <w:p>
      <w:pPr>
        <w:pStyle w:val="TextBody"/>
        <w:rPr>
          <w:b w:val="false"/>
          <w:b w:val="false"/>
          <w:bCs w:val="false"/>
          <w:color w:val="000000"/>
        </w:rPr>
      </w:pPr>
      <w:r>
        <w:rPr>
          <w:b w:val="false"/>
          <w:bCs w:val="false"/>
          <w:color w:val="000000"/>
        </w:rPr>
        <w:t>Dawn si sveglia fissando il soffitto della stanza……… la sua mano, istintivamente, corre a cercare nel punto vuoto dove dormiva suo marito Thomas…………ma non trova niente…………… quel posto è vuoto da quasi tre anni, orma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color w:val="000000"/>
        </w:rPr>
        <w:t>NON ERA UN SOGNO</w:t>
      </w:r>
      <w:r>
        <w:rPr>
          <w:b w:val="false"/>
          <w:bCs w:val="false"/>
          <w:color w:val="000000"/>
        </w:rPr>
        <w:t>……… anche se lo era…………………era un richiam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si volge verso la finestra chiusa e fissa il cielo che si rischiara all’orizzont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è quasi ora………… è quasi il momento di tornare a Sunnydale…………tornerà e ritroverà tutte le persone che si sono perse lungo la strada…… tornerà e ritroverà gli amici perduti…… tornerà e ritroverà Thomas…… e, infine, si riunirà a sua sorella Buffy…</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ncora poco………… ancora poco tempo……… la stanchezza avanza……… un lungo sonno l’attende, alla fine di quella lunghissima giornata che si chiama Vita…</w:t>
      </w:r>
    </w:p>
    <w:p>
      <w:pPr>
        <w:pStyle w:val="TextBody"/>
        <w:rPr>
          <w:b w:val="false"/>
          <w:b w:val="false"/>
          <w:bCs w:val="false"/>
          <w:color w:val="000000"/>
        </w:rPr>
      </w:pPr>
      <w:r>
        <w:rPr>
          <w:b w:val="false"/>
          <w:bCs w:val="false"/>
          <w:color w:val="000000"/>
        </w:rPr>
      </w:r>
    </w:p>
    <w:p>
      <w:pPr>
        <w:pStyle w:val="TextBody"/>
        <w:rPr>
          <w:color w:val="000000"/>
        </w:rPr>
      </w:pPr>
      <w:r>
        <w:rPr>
          <w:b w:val="false"/>
          <w:bCs w:val="false"/>
          <w:color w:val="000000"/>
        </w:rPr>
        <w:t>…</w:t>
      </w:r>
      <w:r>
        <w:rPr>
          <w:b w:val="false"/>
          <w:bCs w:val="false"/>
          <w:color w:val="000000"/>
        </w:rPr>
        <w:t>l’anziana Dawn chiude gli occhi e il sonno, di nuovo, cala su di lei con la mente che fruga nella memoria alla ricerca del volto di una sorel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ncora poco, le dice una voce conosciuta……… ancora poco per ritrovare quella sorella che ha varcato i confini della morte, per salvarla…</w:t>
      </w:r>
    </w:p>
    <w:p>
      <w:pPr>
        <w:pStyle w:val="TextBody"/>
        <w:rPr>
          <w:b w:val="false"/>
          <w:b w:val="false"/>
          <w:bCs w:val="false"/>
          <w:color w:val="000000"/>
        </w:rPr>
      </w:pPr>
      <w:r>
        <w:rPr>
          <w:b w:val="false"/>
          <w:bCs w:val="false"/>
          <w:color w:val="000000"/>
        </w:rPr>
      </w:r>
    </w:p>
    <w:p>
      <w:pPr>
        <w:pStyle w:val="TextBody"/>
        <w:rPr/>
      </w:pPr>
      <w:r>
        <w:rPr>
          <w:b w:val="false"/>
          <w:bCs w:val="false"/>
          <w:color w:val="000000"/>
        </w:rPr>
        <w:t>… “</w:t>
      </w:r>
      <w:r>
        <w:rPr>
          <w:b w:val="false"/>
          <w:bCs w:val="false"/>
          <w:i/>
          <w:iCs/>
          <w:color w:val="000000"/>
        </w:rPr>
        <w:t>ancora poco…</w:t>
      </w:r>
      <w:r>
        <w:rPr>
          <w:b w:val="false"/>
          <w:bCs w:val="false"/>
          <w:color w:val="000000"/>
        </w:rPr>
        <w:t>”…pensa lei “</w:t>
      </w:r>
      <w:r>
        <w:rPr>
          <w:b w:val="false"/>
          <w:bCs w:val="false"/>
          <w:i/>
          <w:iCs/>
          <w:color w:val="000000"/>
        </w:rPr>
        <w:t>…e ci ritroveremo Sunnydale</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ancora poco………</w:t>
      </w:r>
    </w:p>
    <w:p>
      <w:pPr>
        <w:pStyle w:val="TextBody"/>
        <w:rPr>
          <w:b w:val="false"/>
          <w:b w:val="false"/>
          <w:bCs w:val="false"/>
          <w:color w:val="000000"/>
        </w:rPr>
      </w:pPr>
      <w:r>
        <w:rPr>
          <w:b w:val="false"/>
          <w:bCs w:val="false"/>
          <w:color w:val="000000"/>
        </w:rPr>
      </w:r>
    </w:p>
    <w:p>
      <w:pPr>
        <w:pStyle w:val="TextBody"/>
        <w:jc w:val="center"/>
        <w:rPr>
          <w:b w:val="false"/>
          <w:b w:val="false"/>
          <w:bCs w:val="false"/>
          <w:i/>
          <w:i/>
          <w:iCs/>
          <w:color w:val="000000"/>
          <w:sz w:val="48"/>
        </w:rPr>
      </w:pPr>
      <w:r>
        <w:rPr>
          <w:i/>
          <w:iCs/>
          <w:color w:val="000000"/>
          <w:sz w:val="48"/>
        </w:rPr>
        <w:t>FINE</w:t>
      </w:r>
    </w:p>
    <w:p>
      <w:pPr>
        <w:pStyle w:val="Normal"/>
        <w:rPr>
          <w:b/>
          <w:b/>
          <w:bCs/>
          <w:i/>
          <w:i/>
          <w:iCs/>
          <w:color w:val="000000"/>
          <w:sz w:val="48"/>
        </w:rPr>
      </w:pPr>
      <w:r>
        <w:rPr>
          <w:b/>
          <w:bCs/>
          <w:i/>
          <w:iCs/>
          <w:color w:val="000000"/>
          <w:sz w:val="4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szCs w:val="2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right"/>
      <w:outlineLvl w:val="6"/>
    </w:pPr>
    <w:rPr>
      <w:b/>
      <w:bCs/>
      <w:i/>
      <w:i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rPr>
      <w:i/>
      <w:iCs/>
      <w:szCs w:val="22"/>
    </w:rPr>
  </w:style>
  <w:style w:type="paragraph" w:styleId="Testocommento">
    <w:name w:val="Testo commento"/>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9:59:00Z</dcterms:created>
  <dc:creator>Utente</dc:creator>
  <dc:description/>
  <dc:language>en-US</dc:language>
  <cp:lastModifiedBy>Utente</cp:lastModifiedBy>
  <dcterms:modified xsi:type="dcterms:W3CDTF">2005-01-25T22:16:00Z</dcterms:modified>
  <cp:revision>3</cp:revision>
  <dc:subject/>
  <dc:title>/---/   /---/   /---/   /---/   /---/   /---/   /---/   /---/   /---/   /---/   /---/   /---/   /---/   /---/   /---/   /---/ </dc:title>
</cp:coreProperties>
</file>