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Eterna Domanda </w:t>
      </w:r>
    </w:p>
    <w:p>
      <w:pPr>
        <w:pStyle w:val="Normal"/>
        <w:jc w:val="center"/>
        <w:rPr>
          <w:b/>
          <w:b/>
          <w:bCs/>
          <w:i/>
          <w:i/>
          <w:iCs/>
          <w:sz w:val="40"/>
        </w:rPr>
      </w:pPr>
      <w:r>
        <w:rPr>
          <w:b/>
          <w:bCs/>
          <w:i/>
          <w:iCs/>
          <w:sz w:val="40"/>
        </w:rPr>
      </w:r>
    </w:p>
    <w:p>
      <w:pPr>
        <w:pStyle w:val="Normal"/>
        <w:rPr>
          <w:b/>
          <w:b/>
          <w:bCs/>
        </w:rPr>
      </w:pPr>
      <w:r>
        <w:rPr>
          <w:b/>
          <w:bCs/>
        </w:rPr>
        <w:t>1. 30 Novembre 1565, dintorni di Mosca</w:t>
      </w:r>
    </w:p>
    <w:p>
      <w:pPr>
        <w:pStyle w:val="TextBody"/>
        <w:rPr>
          <w:i w:val="false"/>
          <w:i w:val="false"/>
          <w:iCs w:val="false"/>
        </w:rPr>
      </w:pPr>
      <w:r>
        <w:rPr>
          <w:i w:val="false"/>
          <w:iCs w:val="false"/>
        </w:rPr>
        <w:t>Il terrore domina il mondo quando è la follia a portare la coron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questa è la realtà dei fatti……… la pura e semplice realtà che si mostra allo sguardo di chi si trova a camminare lungo le strade della Russia in questi tragici giorni di follia e mort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van Ivanovic, Zar per volere di Dio e protettore della Russia…… un folle sanguinario …… un bambino capriccioso con il potere assoluto di vita e morte su ogni creatura vivent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e prove sono di fronte ai suoi occhi rosa da albin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sono in quindici………… diciassette, se nel conto, si includono anche i due can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diciassette corpi che pendono alla fine di una corda……… uomini, donne, bambini…e i can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 corpi nudi …… una velo di brina gelida che li ricopre e rende la pelle bluastra e fa scorgere le vene ghiacciate…………impiccati e lasciati al gelo impietoso della notte………… grottesche stalattiti di carne e ghiaccio che adornano quell’albero, altrimenti spogli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uccisi………anzi……… “giustiziat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chissà per quale motivo………… ma, in fondo, ormai è una cosa talmente normale veder qualcuno “giustiziato”, che ben pochi sguardi curiosi si posano per più di un’occhiata sulle vittime di questi giorni di folli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sotto il Cremlino, all’ombra delle forche e dei corpi che penzolano, si vendono merci sulle bancarelle e la gente discute tranquillamente del più e del men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tutti, ormai, hanno passivamente accettato questa nuova visione dei fatti…</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2.</w:t>
      </w:r>
    </w:p>
    <w:p>
      <w:pPr>
        <w:pStyle w:val="TextBody"/>
        <w:rPr>
          <w:i w:val="false"/>
          <w:i w:val="false"/>
          <w:iCs w:val="false"/>
        </w:rPr>
      </w:pPr>
      <w:r>
        <w:rPr>
          <w:i w:val="false"/>
          <w:iCs w:val="false"/>
        </w:rPr>
        <w:t>…</w:t>
      </w:r>
      <w:r>
        <w:rPr>
          <w:i w:val="false"/>
          <w:iCs w:val="false"/>
        </w:rPr>
        <w:t>un vento gelido spazza la pianura coperta di neve…………… non un solo punto di riferimento per quanto si possa scorgere lo sguardo attorno a se stessi………… una distesa uniforme……… un’enorme foglio di carta bianca fin dove può spaziare lo sguard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venti anni………… sono passati venti anni, orma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ma è come se fosse passato solo un giorn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n effetti, non ci sono stati cinque minuti di fila in cui non ci abbia pensato………… in cui, la sua mente, non gli abbia riproposto ogni volta la stessa sequenza di avveniment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e la bocca di lei………… aperta……… le labbra che si muovevano……… l’ultimo fiato per mormorare quell’unica parola…………poi il colpo d’asci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ci sono notti in cui Kroy urla………… urla tutta la sua rabbia e angoscia……… unico, muto testimone, le pianure desolatamente vuot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Anna è lì………… lì sotto uno strato di terra, ghiaccio e nev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niente più, che ossa bianche……… forse nemmeno più quelle… ………… polvere alla polvere, cenere alla cenere…</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w:t>
      </w:r>
      <w:r>
        <w:rPr>
          <w:i w:val="false"/>
          <w:iCs w:val="false"/>
        </w:rPr>
        <w:t>in quasi cinque secoli, interi imperi possono crollare e diventare storia………… in quasi cinque secoli, un corpo morto si dissolve del tutt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ma lei è lì…</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ì sotto la terra, il ghiaccio e la neve………e i capelli neri di lei……… quei occhi azzurro cielo ……… occhi grandi……… una neonata che è diventata bambina, poi ragazza e infine donn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venti ann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venti anni che non torna a trovare l’immensa tomba di neve che conserva il corpo della sua amata Anna…</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3. 24 Febbraio 1541, un palazzo nelle campagne attorno a Mosca</w:t>
      </w:r>
    </w:p>
    <w:p>
      <w:pPr>
        <w:pStyle w:val="TextBody"/>
        <w:rPr>
          <w:i w:val="false"/>
          <w:i w:val="false"/>
          <w:iCs w:val="false"/>
        </w:rPr>
      </w:pPr>
      <w:r>
        <w:rPr>
          <w:i w:val="false"/>
          <w:iCs w:val="false"/>
        </w:rPr>
        <w:t>…</w:t>
      </w:r>
      <w:r>
        <w:rPr>
          <w:i w:val="false"/>
          <w:iCs w:val="false"/>
        </w:rPr>
        <w:t>l’esplosione sbalza indietro i tre vampiri……… due di loro cadono in preda alle fiamme e si consumano fino a diventare cenere e svanire……… il terzo si schianta contro il muro e piomba a terra con un gemito di dolore, mentre cerca di muovere le gambe spezzat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nel vortice di neve che entra nel palazzo, attraverso lo squarcio del muro, compare un’inquietante  ombra alta due metri…… il braccio destro inerte lungo il fianco…il sinistro, sproporzionatamente lungo e senza una mano che lo conclud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poi l’ombra entra nella casa……… il corpo e parte del volto, nascosti sotto uno spesso mantello nero, le cui frange oscillano al vento gelido……… i capelli, dello stesso colore della neve, piovono lungo le spalle……… occhi rosa da albino che fissano l’interno della cas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poi Kroy entra………… cammina a passo sicuro e spedito verso il vampiro riverso a terra, che continua a gemere e artigliare il pavimento per strisciare vi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 mano destra che stringe quell’arma che assomiglia, e allo stesso tempo, è infinitamente diversa da ogni arma da fuoco finora conosciuta…………il calcio d’argento massiccio e lo scorpione inciso su di ess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 passi che risuonano nella vastità dell’atrio vuot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arazzi che pendono lungo le pareti, accanto a enormi quadri, in cornici dorate, che raffigurano Koskoff in diverse pose………… occhi neri…… sguardo fiero……sorriso crudel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braccio armato oscilla e insinua la pistola all’interno del mantello, rinfoderando quell’arma avveniristic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e dita libere che si flettono più volte cercando, inutilmente, di scacciare via dalle ossa quel freddo gelido…………i piedi che lo portano avanti senza un solo istante di esitazion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poi, arrivato accanto al vampiro ferito si ferma……… lo rivolta con un calcio…… e subito viene investito da un torrente di invettive……… da promesse e giuramenti, di agonie lente e dolorose… ma il volto di Kroy rimane del tutto inespressiv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 xml:space="preserve">si china e lo afferra per la gola, sollevandolo da terra…… e sbattendolo con forza contro il muro…………da sotto il mantello che copre parte del volto, si ode solo una domanda……… unica e semplice……… voce fredda e tagliente come un rasoio…&lt;…lui dov’è ?…&gt;… </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vampiro distrae lo sguardo da quei occhi rosa che lo fissano…… storce la testa cercando di sfuggire alla presa sul collo……… le gambe pendono inerti e una chiazza rossa si allarga su una delle spalle, imbevendo la camici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braccio si piega portando il vampiro più vicino a quei occhi rosa…… a quello sguardo seri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lui dov’è ?…&gt; il tono non è cambiato……… la domanda viene, semplicemente, ripetut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 xml:space="preserve">occhi castani che saettano nell’atrio vuoto, pur di evitare quello sguardo inquisitore……quello è lo sguardo della morte……… freddo e spietato… </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da quando è risorto, Ivan Gholghin, ha sempre pensato che mai più avrebbe sentito il freddo abbraccio della terra……… non avrebbe mai più visto l’oscurità eterna avvolgerl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ma ora, di fronte a qui occhi rosa, le sue convinzioni vacillano fino a crollar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e se fino a pochi minuti prima, la sola idea di tradire Padron Koskoff lo riempiva di terrore, conoscendo le conseguenze di tale gesto……ora, di fronte a quei occhi rosa e quella voce fredda che gli ripete quell’unica domanda, sarebbe pronto a rivelare qualunque cos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i-io……… n-non lo so…&gt; geme Ivan………… le dita serrano ancora di più la gola……… stringono al punto tale da dare l’impressione di voler entrare nella pelle, squarciarla e staccargli via la test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poi la presa viene lasciata e lui ripiomba a terra……… le gambe ferite colpiscono il pavimento già ricoperto di un velo di brina e il dolore lo fa urlar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poi tace………… si morde a sangue la lingua pur di non gridare più…</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o sguardo rivolto verso la figura di fronte a lui………… immobile……… lo fissa per qualche istante………occhi rosa fissi su di lui……… una volontà incrollabile dietro quello sguardo…</w:t>
      </w:r>
    </w:p>
    <w:p>
      <w:pPr>
        <w:pStyle w:val="TextBody"/>
        <w:rPr>
          <w:i w:val="false"/>
          <w:i w:val="false"/>
          <w:iCs w:val="false"/>
        </w:rPr>
      </w:pPr>
      <w:r>
        <w:rPr>
          <w:i w:val="false"/>
          <w:iCs w:val="false"/>
        </w:rPr>
      </w:r>
    </w:p>
    <w:p>
      <w:pPr>
        <w:pStyle w:val="TextBody"/>
        <w:jc w:val="center"/>
        <w:rPr>
          <w:i w:val="false"/>
          <w:i w:val="false"/>
          <w:iCs w:val="false"/>
        </w:rPr>
      </w:pPr>
      <w:r>
        <w:rPr>
          <w:i w:val="false"/>
          <w:iCs w:val="false"/>
        </w:rPr>
        <w:t>…</w:t>
      </w:r>
      <w:r>
        <w:rPr>
          <w:i w:val="false"/>
          <w:iCs w:val="false"/>
        </w:rPr>
        <w:t>lui sa di chi si tratt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lbino camminava su questa terra, prima ancora che lui nascesse…… e sono passati quasi sessant’anni da allora……… trenta dei quali, al servizio di Padron Koskoff…</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e dita della mano sinistra si flettono con un lungo, lento, movimento……… si aprono e si chiudono a pugno……… si sente il rumore delle nocche che schioccan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poi la mano si distende nuovament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braccio si piega e le dita si insinuano sotto il mantello, estraendo di nuovo Angie, l’enorme pistola dal calcio d’argent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una canna lucida e una forma compatta, letale………… è una pistola……… e, al tempo stesso, non lo è……… non come quelle che Ivan ha vist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vampiro si copre gli occhi con il braccio sano……… e quando sente il primo boato gli fugge un grido dalle labbra, che si perde nel fragor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ma lui è ancora intero……… per qualche istante, si chiede perché non sente alcun dolore……… il fragore dell’esplosione lo ha sentito di certo……… perché la pallottola non lo ha colpito ???…</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e ancora……… ancora un boato……… improvviso……… di nuovo un grido gli fugge dalle labbra……… e ancora un altro spar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poi il silenzi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braccio tremante viene abbassato lentamente, con il terrore di vedere, di fronte a se, la canna della pistola che sta per sparare di nuovo, dopo essere stata ricaricat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lbino gli volge le spalle……… il braccio armato lungo il fianco……dalla canna della pistola, un sottile filo di fumo bianco sale lentamente e si dissolve prima di arrivare alle spalle di Kroy…</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nel salone d’ingresso, ricorda Ivan, Padron Koskoff aveva fatto mettere tre quadri che lo ritraevano……… uno lo immortalava a cavallo di uno splendido stallone dal pelo bianco e dalla lunga criniera……… in un altro era seduto dietro una scrivania……… nel terzo, sempre a cavallo, era piegato sul dorso del suo destriero, appena dietro una muta di levrier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 quadri sono tutti al loro posto, nota Ivan…</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solo il volto di Padron Koskoff è diverso………… al posto del viso dalla pelle olivastra e i duri lineamenti, adesso c’è un grosso foro……… odore di qualcosa che brucia…………gli orli dei fori che risplendono di rosse braci fiammeggiant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poi l’Albino si volta verso di lui……… un gesto fluido…… si volta e si limita a fissarlo……… ma lo sguardo di Ivan non si alza verso quegli occhi rosa………… osserva l’arma che la mano sinistra tiene con forz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sottile filo di fumo bianco che esce dalla canna, non rotonda, ma quasi quadrat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un’arma del tutto assurda………… per tre volte ha sentito il rombo dello sparo……… così forte e potente da dare l’impressione di un tuono esploso nell’atri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tre colpi in rapida successione…………ma mai una volta l’Albino si è fermato a ricaricarl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e ginocchia di Kroy si piegano verso il basso e lo portano a terra………… la canna dell’arma che sfiora il pavimento……il braccio sinistro che si alza di scatto e l’arma che viene puntata verso di lui…… spinta avanti finché non sente la canna rovente premergli sulla fronte e spingerlo contro la parete……Ivan urla di dolore…… ma la pressione non diminuisce affatto………anzi,  l’arma viene premuta con maggior forza…… tra le sue stesse urla, il vampiro avverte l’orrido rumore dello sfrigolio della carne che arde…… e il dolore che, come un ago, gli penetra nel cervell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poi, dopo quello che il dolore, fa sembrare un’eternità, la canna viene ritratt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van geme sofferente e si abbatte a terra su un fianco, raggomitolandosi su se stess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ma una mano gli afferra i capelli e gli strattona indietro la test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guardami…&gt; la voce è tranquilla…… pacata……… Ivan alza lo sguardo fino ad incontrare gli occhi ros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 mano destra di Kroy si leva……… un dito duro…… solido come legno…… gli preme sulla fronte… e per un orrendo istante, Ivan crede che voglia scavargli nella carne e bucargli il crani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la senti ?…&gt; chiede la voce dell’Albino, mentre il dito preme sulla bruciatura……… Ivan dice qualcosa……… bofonchia una risposta qualunque……… non ha compreso per niente la domanda…… non sa a cosa l’Albino si riferisca…… e non gli interessa……… l’unica cosa che vuole è che non gli faccia più male……&lt;…quando Koskoff ti interrogherà…&gt; riprende Kroy &lt;… tu stesso, sarai la prova di quello che hai visto…&gt;</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detto ciò, la mano lascia i capelli e la testa di Ivan ripiomba sul pavimento……… lui si raggomitola di nuovo su se stess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gli unici rumori che sente sono dei passi sul paviment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poi più null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 xml:space="preserve">solo l’ululare del gelido vento che spira con forza, all’esterno del palazzo… </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4. 1 Dicembre 1565, dintorni di Mosca</w:t>
      </w:r>
    </w:p>
    <w:p>
      <w:pPr>
        <w:pStyle w:val="TextBody"/>
        <w:rPr>
          <w:i w:val="false"/>
          <w:i w:val="false"/>
          <w:iCs w:val="false"/>
        </w:rPr>
      </w:pPr>
      <w:r>
        <w:rPr>
          <w:i w:val="false"/>
          <w:iCs w:val="false"/>
        </w:rPr>
        <w:t>Di nuovo qui…………Russia………… vicino al suo cuore……Mosc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sente quasi pulsare l’onda sonora della vita che scorre nelle vie della città…</w:t>
      </w:r>
    </w:p>
    <w:p>
      <w:pPr>
        <w:pStyle w:val="TextBody"/>
        <w:rPr>
          <w:i w:val="false"/>
          <w:i w:val="false"/>
          <w:iCs w:val="false"/>
        </w:rPr>
      </w:pPr>
      <w:r>
        <w:rPr>
          <w:i w:val="false"/>
          <w:iCs w:val="false"/>
        </w:rPr>
      </w:r>
    </w:p>
    <w:p>
      <w:pPr>
        <w:pStyle w:val="TextBody"/>
        <w:rPr/>
      </w:pPr>
      <w:r>
        <w:rPr>
          <w:i w:val="false"/>
          <w:iCs w:val="false"/>
        </w:rPr>
        <w:t xml:space="preserve">… </w:t>
      </w:r>
      <w:r>
        <w:rPr>
          <w:i w:val="false"/>
          <w:iCs w:val="false"/>
        </w:rPr>
        <w:t xml:space="preserve">in lontananza, tra la neve, scorge le prime </w:t>
      </w:r>
      <w:r>
        <w:rPr/>
        <w:t>dume</w:t>
      </w:r>
      <w:r>
        <w:rPr>
          <w:i w:val="false"/>
          <w:iCs w:val="false"/>
        </w:rPr>
        <w:t>…… poche e sparute……… ma che iniziano ad ammassarsi una all’altra, più si va avanti……… fino a diventare palazzi di pietra……… fino a diventare Mosc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di nuovo qu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venti anni e non sembra trascorso neppure un solo giorn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venti anni passati a perdersi nei ricordi di quei momenti con Anna……… a vagare nelle città europee e anche nel continente Americano…… senza una vera meta o un vero scopo……… venti anni ad essere additato come fenomeno vivente dalle persone a cui volgeva le spalle…… inseguito da torme di ragazzini che si tenevano a debita distanza e lo schernivano a bassa voc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 suoi capelli bianchi e i suoi occhi ros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ma ben pochi sguardi si levavano su questi ultimi, per più di qualche istante…… subito venivano abbassati……… c’era qualcosa nel suo sguardo che incuteva paur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ui guardava senza guardar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mondo intero era escluso alla sua vista………… nella mente e negli occhi, sempre gli stessi ricord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un falso amico………… o un amico tradito………… c’è differenza in fondo ?…</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 bocca di lei……… le labbra che sussurravano quell’unica parola……… solo quella…… poi il colpo con l’asci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nella mente e negli occhi sempre lo stesso giuramento che ha fatto su una tomba sperduta nel vuoto di un’uniforme distesa di nev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di nuovo qu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di nuovo a Mosca…</w:t>
      </w:r>
    </w:p>
    <w:p>
      <w:pPr>
        <w:pStyle w:val="TextBody"/>
        <w:rPr>
          <w:i w:val="false"/>
          <w:i w:val="false"/>
          <w:iCs w:val="false"/>
        </w:rPr>
      </w:pPr>
      <w:r>
        <w:rPr>
          <w:i w:val="false"/>
          <w:iCs w:val="false"/>
        </w:rPr>
      </w:r>
    </w:p>
    <w:p>
      <w:pPr>
        <w:pStyle w:val="TextBody"/>
        <w:rPr/>
      </w:pPr>
      <w:r>
        <w:rPr>
          <w:i w:val="false"/>
          <w:iCs w:val="false"/>
        </w:rPr>
        <w:t>…</w:t>
      </w:r>
      <w:r>
        <w:rPr>
          <w:i w:val="false"/>
          <w:iCs w:val="false"/>
        </w:rPr>
        <w:t>questa volta le informazioni, visto il loro prezzo in oro, devono essere esatt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Koskoff si fa chiamare Gregory Valenchy……… un comandante degli Opričnina……… le Gargolle……… i mastini dello Zar Ivan “il pazzo”…</w:t>
      </w:r>
    </w:p>
    <w:p>
      <w:pPr>
        <w:pStyle w:val="TextBody"/>
        <w:rPr>
          <w:i w:val="false"/>
          <w:i w:val="false"/>
          <w:iCs w:val="false"/>
        </w:rPr>
      </w:pPr>
      <w:r>
        <w:rPr>
          <w:i w:val="false"/>
          <w:iCs w:val="false"/>
        </w:rPr>
      </w:r>
    </w:p>
    <w:p>
      <w:pPr>
        <w:pStyle w:val="TextBody"/>
        <w:rPr/>
      </w:pPr>
      <w:r>
        <w:rPr>
          <w:i w:val="false"/>
          <w:iCs w:val="false"/>
        </w:rPr>
        <w:t>…</w:t>
      </w:r>
      <w:r>
        <w:rPr>
          <w:i w:val="false"/>
          <w:iCs w:val="false"/>
        </w:rPr>
        <w:t>bardati di nero da testa a piedi……… nelle mani un manico di scopa con una testa di cane infilzata al suo culmine, ecco il loro stendard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ogni azione che compiono, per quanto possa essere crudele o sanguinaria, viene eseguita con il beneplacito dello Zar e nessuno, mai, osa metterle in dubbi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che lo stesso Zar sia, o no, un burattino nella mani di Koskoff è poco importante…………in questo completo regime di terrore e follia, Koskoff ha il campo libero per ogni azione che voglia intraprendere…</w:t>
      </w:r>
    </w:p>
    <w:p>
      <w:pPr>
        <w:pStyle w:val="TextBody"/>
        <w:rPr>
          <w:i w:val="false"/>
          <w:i w:val="false"/>
          <w:iCs w:val="false"/>
        </w:rPr>
      </w:pPr>
      <w:r>
        <w:rPr>
          <w:i w:val="false"/>
          <w:iCs w:val="false"/>
        </w:rPr>
      </w:r>
    </w:p>
    <w:p>
      <w:pPr>
        <w:pStyle w:val="TextBody"/>
        <w:rPr/>
      </w:pPr>
      <w:r>
        <w:rPr>
          <w:i w:val="false"/>
          <w:iCs w:val="false"/>
        </w:rPr>
        <w:t>…</w:t>
      </w:r>
      <w:r>
        <w:rPr>
          <w:i w:val="false"/>
          <w:iCs w:val="false"/>
        </w:rPr>
        <w:t xml:space="preserve">prendere possesso, per esempio, del palazzo di un </w:t>
      </w:r>
      <w:r>
        <w:rPr/>
        <w:t>boiaro</w:t>
      </w:r>
      <w:r>
        <w:rPr>
          <w:i w:val="false"/>
          <w:iCs w:val="false"/>
        </w:rPr>
        <w:t>, e farlo su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se le informazioni sono esatte, lo troverà lì…</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e stavolta non si lascerà prendere dall’ir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vent’anni prima, ebbro della sua nuova arma, si è comportato come un bambino con il suo giocattolo nuovo……… ha voluto esibirlo……… mostrarne la potenza……… vendicarsi di quadri inanimati……………… ricordare al suo vecchio amico, che la sua promessa fatta, a cinquecento anni di distanza, è ancora valida…</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w:t>
      </w:r>
      <w:r>
        <w:rPr>
          <w:i w:val="false"/>
          <w:iCs w:val="false"/>
        </w:rPr>
        <w:t>stavolta è di nuovo lì…</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stavolta, per chiudere i conti definitivamente…</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5.</w:t>
      </w:r>
    </w:p>
    <w:p>
      <w:pPr>
        <w:pStyle w:val="TextBody"/>
        <w:rPr>
          <w:i w:val="false"/>
          <w:i w:val="false"/>
          <w:iCs w:val="false"/>
        </w:rPr>
      </w:pPr>
      <w:r>
        <w:rPr>
          <w:i w:val="false"/>
          <w:iCs w:val="false"/>
        </w:rPr>
        <w:t>La terra è dura……… un blocco di ghiaccio marrone scuro………… neppure raggiunto il metro di profondità, le vanghe riescono a essere facilitata nel lavoro di scav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ad ogni colpo si estrae un blocco di terra gelida e compatta……… la si butta in un mucchio lì accanto…… e poi di nuovo si affonda il badile nella terra………… un piede che preme con forza su di esso……il velo di sudore sotto il cappello di pelo…</w:t>
      </w:r>
    </w:p>
    <w:p>
      <w:pPr>
        <w:pStyle w:val="TextBody"/>
        <w:rPr>
          <w:i w:val="false"/>
          <w:i w:val="false"/>
          <w:iCs w:val="false"/>
        </w:rPr>
      </w:pPr>
      <w:r>
        <w:rPr>
          <w:i w:val="false"/>
          <w:iCs w:val="false"/>
        </w:rPr>
      </w:r>
    </w:p>
    <w:p>
      <w:pPr>
        <w:pStyle w:val="TextBody"/>
        <w:rPr/>
      </w:pPr>
      <w:r>
        <w:rPr>
          <w:i w:val="false"/>
          <w:iCs w:val="false"/>
        </w:rPr>
        <w:t>…</w:t>
      </w:r>
      <w:r>
        <w:rPr>
          <w:i w:val="false"/>
          <w:iCs w:val="false"/>
        </w:rPr>
        <w:t>uno dei due uomini si ferma e si asciuga la fronte con una manica dell’abito imbottito, gettando un’occhiata ai tre Opričnina che parlottano tra loro poco lontano……… ridono di qualcosa mentre si passano un orcio da cui devono avidamente……… e dal tono delle loro voci che diventano, via via, più roche, di sicuro, non si tratta di acqua…</w:t>
      </w:r>
    </w:p>
    <w:p>
      <w:pPr>
        <w:pStyle w:val="TextBody"/>
        <w:rPr>
          <w:i w:val="false"/>
          <w:i w:val="false"/>
          <w:iCs w:val="false"/>
        </w:rPr>
      </w:pPr>
      <w:r>
        <w:rPr>
          <w:i w:val="false"/>
          <w:iCs w:val="false"/>
        </w:rPr>
      </w:r>
    </w:p>
    <w:p>
      <w:pPr>
        <w:pStyle w:val="TextBody"/>
        <w:rPr/>
      </w:pPr>
      <w:r>
        <w:rPr>
          <w:i w:val="false"/>
          <w:iCs w:val="false"/>
        </w:rPr>
        <w:t>…</w:t>
      </w:r>
      <w:r>
        <w:rPr>
          <w:i w:val="false"/>
          <w:iCs w:val="false"/>
        </w:rPr>
        <w:t>Dimitri, l’altro uomo, si ferma anche lui……… piega la schiena emettendo un mugolio, mentre le mani gli massaggiano le reni indolenzite per il freddo e per il duro lavoro…</w:t>
      </w:r>
    </w:p>
    <w:p>
      <w:pPr>
        <w:pStyle w:val="TextBody"/>
        <w:rPr>
          <w:i w:val="false"/>
          <w:i w:val="false"/>
          <w:iCs w:val="false"/>
        </w:rPr>
      </w:pPr>
      <w:r>
        <w:rPr>
          <w:i w:val="false"/>
          <w:iCs w:val="false"/>
        </w:rPr>
      </w:r>
    </w:p>
    <w:p>
      <w:pPr>
        <w:pStyle w:val="TextBody"/>
        <w:rPr/>
      </w:pPr>
      <w:r>
        <w:rPr>
          <w:i w:val="false"/>
          <w:iCs w:val="false"/>
        </w:rPr>
        <w:t xml:space="preserve">… </w:t>
      </w:r>
      <w:r>
        <w:rPr>
          <w:i w:val="false"/>
          <w:iCs w:val="false"/>
        </w:rPr>
        <w:t>uno dei Opričnina si accorge che lo scavo si è fermato…… e ordina che venga immediatamente ripreso………… e se non bastasse la sua voce irata, non esita a estrarre, fin quasi alla punta, parte la spada che porta al fianco…</w:t>
      </w:r>
    </w:p>
    <w:p>
      <w:pPr>
        <w:pStyle w:val="TextBody"/>
        <w:rPr>
          <w:i w:val="false"/>
          <w:i w:val="false"/>
          <w:iCs w:val="false"/>
        </w:rPr>
      </w:pPr>
      <w:r>
        <w:rPr>
          <w:i w:val="false"/>
          <w:iCs w:val="false"/>
        </w:rPr>
      </w:r>
    </w:p>
    <w:p>
      <w:pPr>
        <w:pStyle w:val="TextBody"/>
        <w:rPr/>
      </w:pPr>
      <w:r>
        <w:rPr>
          <w:i w:val="false"/>
          <w:iCs w:val="false"/>
        </w:rPr>
        <w:t>…</w:t>
      </w:r>
      <w:r>
        <w:rPr>
          <w:i w:val="false"/>
          <w:iCs w:val="false"/>
        </w:rPr>
        <w:t>&lt;…finiamo il lavoro…&gt; borbotta Dimitri al compagno………… dopo essersi servilmente scusato con gli Opričnina per essersi interrotto e aver promesso che non capiterà mai più…</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e vanghe riprendono il loro lavoro di insinuarsi nella terra gelida e compatta………i due uomini addetti allo scavo lavorano con il volto rosso dallo sforzo, la gola secca e il sudore che cola sotto i vestiti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w:t>
      </w:r>
      <w:r>
        <w:rPr>
          <w:i w:val="false"/>
          <w:iCs w:val="false"/>
        </w:rPr>
        <w:t>ma entrambi continuano a scavare una buca sempre più profonda, evitando di pensare all’idea di fermarsi a riposar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 xml:space="preserve">sia per gli ordini ricevuti……… sia per la spada lucida dell’Opričnina che, di sicuro, non avrebbe nessuna esitazione ne rimorso ad usare……… sia per il motivo stesso di quello scavo nel cuore della foresta…  </w:t>
      </w:r>
    </w:p>
    <w:p>
      <w:pPr>
        <w:pStyle w:val="TextBody"/>
        <w:rPr>
          <w:i w:val="false"/>
          <w:i w:val="false"/>
          <w:iCs w:val="false"/>
        </w:rPr>
      </w:pPr>
      <w:r>
        <w:rPr>
          <w:i w:val="false"/>
          <w:iCs w:val="false"/>
        </w:rPr>
      </w:r>
    </w:p>
    <w:p>
      <w:pPr>
        <w:pStyle w:val="TextBody"/>
        <w:rPr/>
      </w:pPr>
      <w:r>
        <w:rPr>
          <w:i w:val="false"/>
          <w:iCs w:val="false"/>
        </w:rPr>
        <w:t>…</w:t>
      </w:r>
      <w:r>
        <w:rPr>
          <w:i w:val="false"/>
          <w:iCs w:val="false"/>
        </w:rPr>
        <w:t>la giovane donna, legata mani e piedi,  buttata con le spalle contro un albero, già da alcuni minuti ha smesso di parlare… le labbra blu per il freddo che, l’abito leggero non può certo combattere…… gli occhi fissi di fronte a lei…… la mente perduta alla ricerca di un pensiero……… la mente concentrata a farla svegliare da quell’orrendo incub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fino a poco prima di arrivare, ha supplicato e pregato……… gli Opričnina hanno riso tutto il tempo e uno di loro, alla fine, l’ ha buttata a terra dal somaro a cui l’avevano messa in groppo, con manrovescio che ha lasciato il segno su una delle guanc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Dimitri e il compagno continuano a scavare senza sosta……… interrompersi di nuovo, agli occhi degli Opričnina sarebbe come opporsi alla giustizia dello Zar……… e chi si oppone, penzola alla fine di una corda……… o muore in qualche altra maniera…</w:t>
      </w:r>
    </w:p>
    <w:p>
      <w:pPr>
        <w:pStyle w:val="TextBody"/>
        <w:rPr>
          <w:i w:val="false"/>
          <w:i w:val="false"/>
          <w:iCs w:val="false"/>
        </w:rPr>
      </w:pPr>
      <w:r>
        <w:rPr>
          <w:i w:val="false"/>
          <w:iCs w:val="false"/>
        </w:rPr>
      </w:r>
    </w:p>
    <w:p>
      <w:pPr>
        <w:pStyle w:val="TextBody"/>
        <w:rPr/>
      </w:pPr>
      <w:r>
        <w:rPr>
          <w:i w:val="false"/>
          <w:iCs w:val="false"/>
        </w:rPr>
        <w:t xml:space="preserve">… </w:t>
      </w:r>
      <w:r>
        <w:rPr>
          <w:i w:val="false"/>
          <w:iCs w:val="false"/>
        </w:rPr>
        <w:t xml:space="preserve">non sembra esserci fine alla fantasia dello Zar, nell’infliggere pene mortali……impalato…… bruciato vivo…… bollito… </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o, come in quel caso, sepolti vivi…</w:t>
      </w:r>
    </w:p>
    <w:p>
      <w:pPr>
        <w:pStyle w:val="TextBody"/>
        <w:rPr>
          <w:i w:val="false"/>
          <w:i w:val="false"/>
          <w:iCs w:val="false"/>
        </w:rPr>
      </w:pPr>
      <w:r>
        <w:rPr>
          <w:i w:val="false"/>
          <w:iCs w:val="false"/>
        </w:rPr>
      </w:r>
    </w:p>
    <w:p>
      <w:pPr>
        <w:pStyle w:val="TextBody"/>
        <w:rPr/>
      </w:pPr>
      <w:r>
        <w:rPr>
          <w:i w:val="false"/>
          <w:iCs w:val="false"/>
        </w:rPr>
        <w:t>…</w:t>
      </w:r>
      <w:r>
        <w:rPr>
          <w:i w:val="false"/>
          <w:iCs w:val="false"/>
        </w:rPr>
        <w:t>uno degli Opričnina arriva barcollando alla buca… &lt;…può bastare…&gt; ordina a voce impastata dalla vodka, ma con tono alto, cercando di apparire sempre autoritario…</w:t>
      </w:r>
    </w:p>
    <w:p>
      <w:pPr>
        <w:pStyle w:val="TextBody"/>
        <w:rPr>
          <w:i w:val="false"/>
          <w:i w:val="false"/>
          <w:iCs w:val="false"/>
        </w:rPr>
      </w:pPr>
      <w:r>
        <w:rPr>
          <w:i w:val="false"/>
          <w:iCs w:val="false"/>
        </w:rPr>
      </w:r>
    </w:p>
    <w:p>
      <w:pPr>
        <w:pStyle w:val="TextBody"/>
        <w:rPr/>
      </w:pPr>
      <w:r>
        <w:rPr>
          <w:i w:val="false"/>
          <w:iCs w:val="false"/>
        </w:rPr>
        <w:t>…</w:t>
      </w:r>
      <w:r>
        <w:rPr>
          <w:i w:val="false"/>
          <w:iCs w:val="false"/>
        </w:rPr>
        <w:t>Dimitri e il compagno tirano via le vanghe e, aiutandosi l’un con l’altro, escono dalla fossa, sbuffando per la fatica, ma senza alzare lo sguardo, per paura di essere fraintesi dall’Opričnina che è lì accanto e li fissa con le dita che tamburellano sull’elsa della spad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quasi un metro e mezzo di profondità per due metri di lunghezza e uno di larghezza……… basta e avanza per far sparire quel corp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Dimitri si volge verso la donna……… e questa lo fissa……… si limita a fissarlo con il volto contratto dalla paura……… le labbra sono una sottile striscia blu……… gli occhi castani aperti e supplicanti……… un lieve tremore del viso che si diffonde in tutto il corpo, quando i due si avvicinano a lei e l’afferrano, chi per i piedi, chi per le bracci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 sollevano di peso come un pezzo di legno e la abbassano nella fossa, finché non sono costretti a lasciarla cadere dentr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colpo strappa alla donna un grido e la sveglia dal torpore………… d’improvviso si rende conto che tutti i giorni passati in quella piccola, lurida, cella……… il processo…… e quello che sta succedendo in quel momento, non è un incubo, ma la realtà…</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 voce ritrovata è usata per supplicare e implorar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Dimitri non perde tempo……… i primi colpi di pala sono veloci………… non riempiono la vanga ma servono a tenergli la mente occupata……… a escludere dalla mente quelle suppliche di una voce intrisa di paura e parole mozzate dal freddo e dal terror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e giù la terra nella buc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zolle gelide che si accumulano partendo dai piedi e risalendo lentamente………… un freddo, gelido abbraccio che circonda la donna che continua a piangere e supplicare…………tira le corde che la legano, ma senza alcun risultat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geme e piange mentre la terra la ricopre lentamente, salendo verso il petto e accumulandosi lì sopra fino a premere con forza e mozzarle il respir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una palata di terra le arriva in piena faccia e l’urlo che si alza dalla buca, fa gelare il sangue ……… la bocca piena di terra gelida, che viene sputata via……… gli occhi chiusi con il pietrisco che preme su di ess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 testa che si agita nel fondo della fossa, mentre alla terra si accumula altra terr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e parole della donna si fanno sempre più confuse……… urla…… piange…… supplica…… insulta…… grida………geme……… piange……… supplic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terra le viene versata sul viso coprendolo…… la bocca sputa via un grumo di terra e saliva, con il fiato che esce in una colonna di vapore dalla labbra livide…</w:t>
      </w:r>
    </w:p>
    <w:p>
      <w:pPr>
        <w:pStyle w:val="TextBody"/>
        <w:rPr>
          <w:i w:val="false"/>
          <w:i w:val="false"/>
          <w:iCs w:val="false"/>
        </w:rPr>
      </w:pPr>
      <w:r>
        <w:rPr>
          <w:i w:val="false"/>
          <w:iCs w:val="false"/>
        </w:rPr>
      </w:r>
    </w:p>
    <w:p>
      <w:pPr>
        <w:pStyle w:val="TextBody"/>
        <w:rPr>
          <w:i w:val="false"/>
          <w:i w:val="false"/>
          <w:iCs w:val="false"/>
        </w:rPr>
      </w:pPr>
      <w:r>
        <w:rPr>
          <w:i w:val="false"/>
          <w:iCs w:val="false"/>
        </w:rPr>
        <w:t>…</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6.</w:t>
      </w:r>
    </w:p>
    <w:p>
      <w:pPr>
        <w:pStyle w:val="TextBody"/>
        <w:rPr>
          <w:i w:val="false"/>
          <w:i w:val="false"/>
          <w:iCs w:val="false"/>
        </w:rPr>
      </w:pPr>
      <w:r>
        <w:rPr>
          <w:i w:val="false"/>
          <w:iCs w:val="false"/>
        </w:rPr>
        <w:t>Si sveglia all’improvviso……… gli occhi fissi di fronte a lei……… il corpo rannicchiato sotto le pesanti pelli ammassate sul lett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passa qualche minuto, semplicemente, a respirare………… a chiedersi cosa è successo……… dove si trov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poi sente quel rumore……… quel tintinnio metallico………… dura qualche secondo…… si interrompe……… poi riprende di nuovo………… si interrompe…… riprend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egno che si piega………… ne sente il rumore…</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w:t>
      </w:r>
      <w:r>
        <w:rPr>
          <w:i w:val="false"/>
          <w:iCs w:val="false"/>
        </w:rPr>
        <w:t>passi sul pavimento di legn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piega la testa fino a issarla sopra al cuscin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lbino è di fronte al camino…… usando le dita spinge un pezzo di legno dentro al fuoco…… scoperchia la pentola, appesa ad un gancio, sopra al fuoco……… e si limita a fissarne il contenuto e ascoltare il rumore di qualcosa che boll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richiude il coperchio e sparisce alla sua vista………… lei rimane immobile…… ferma……… non accenna altro movimento………… una paura senza nome che le si agita nel profond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lbino ricompare nel suo campo visivo………… in una mano un mestolo e nell’altro una ciotola di legn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scoperchia di nuovo la pentola e con pochi colpi di mestolo riempie la ciotola………tenendola nella mano sinistra, si avvia verso di lei…</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w:t>
      </w:r>
      <w:r>
        <w:rPr>
          <w:i w:val="false"/>
          <w:iCs w:val="false"/>
        </w:rPr>
        <w:t>le arriva di fronte……… si limita a fissarla senza che alcuna emozioni traspaia da quel viso…… anche se si fosse accorto che era in osservato in silenzio, non pare sorpres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mangia…&gt; è tutto quello che dice, porgendole la ciotola……… non un ordine, ma ci si avvicin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ei rimane immobile……… fissando quei occhi rosa che la osservano……… dalla ciotola sale una colonna di vapore caldo……… odore di carne e patate che bollono……… un sugo denso e saporit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qualcosa a cui ha pensato e desiderato, fino a piangere, quando era rinchiusa nella sua cella e le portavano una sbobba liquid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si alza dal letto con le pelli e le coperte che cadono dalle spalle nude fino alla vita…… e subito le tira verso di se per ricoprirsi, volgendo lo sguardo altrov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dammi la mano…&gt; chiede l’albino…… la voce non ha tono……… neutra……… lei si volge verso di lui e si limita a fissarlo… &lt;…la mano…&gt; chiede di nuovo Kroy…</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da sotto le coperte, un braccio emerge e aggiusta le coperte attorno al suo corpo nud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 ciotola viene tesa e lei la prende tirandola verso di sé…………… in mezzo ai pezzi di carne e patate che galleggiano, fa bella mostra di sé un grosso mestol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sono fuori…&gt; esclama l’albino &lt;…sopra al tavolo ci sono dei vestiti, che puoi mettere…&gt; aggiunge prima di allontanarsi e uscire dalla port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per qualche istante i suoi capelli si mischiano allo sfondo di neve bianca che cancella il mondo all’esterno della capann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poi la porta viene chius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sciando entrambi ai loro pensieri…</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7.</w:t>
      </w:r>
    </w:p>
    <w:p>
      <w:pPr>
        <w:pStyle w:val="TextBody"/>
        <w:rPr>
          <w:i w:val="false"/>
          <w:i w:val="false"/>
          <w:iCs w:val="false"/>
        </w:rPr>
      </w:pPr>
      <w:r>
        <w:rPr>
          <w:i w:val="false"/>
          <w:iCs w:val="false"/>
        </w:rPr>
        <w:t>Dimitri sobbalza all’improvviso……… la voce è giunta senza preavviso…… una voce pacata…… tranquill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che cosa ha fatto ?…&gt; ha chiesto la voce che giungeva dalle sue spalle………… lui si è voltato di scatt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era dietro di lu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alto due metri……… i capelli bianchi che piovevano sulle spalle………… occhi rosa che lo fissavano………… un mantello nero che lo circondav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Dimitri lo ha capito in quel momento…… il diavolo era uscito dall’inferno per parlare con lu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ne era cert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quello non era un uomo……… era il diavolo in person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che cosa ha fatto ?…&gt; ha chiesto di nuovo l’albino, avanzando fino alla fossa mezza piena e scrutando sul fondo…</w:t>
      </w:r>
    </w:p>
    <w:p>
      <w:pPr>
        <w:pStyle w:val="TextBody"/>
        <w:rPr>
          <w:i w:val="false"/>
          <w:i w:val="false"/>
          <w:iCs w:val="false"/>
        </w:rPr>
      </w:pPr>
      <w:r>
        <w:rPr>
          <w:i w:val="false"/>
          <w:iCs w:val="false"/>
        </w:rPr>
      </w:r>
    </w:p>
    <w:p>
      <w:pPr>
        <w:pStyle w:val="TextBody"/>
        <w:rPr/>
      </w:pPr>
      <w:r>
        <w:rPr>
          <w:i w:val="false"/>
          <w:iCs w:val="false"/>
        </w:rPr>
        <w:t>…</w:t>
      </w:r>
      <w:r>
        <w:rPr>
          <w:i w:val="false"/>
          <w:iCs w:val="false"/>
        </w:rPr>
        <w:t>un occhio aperto lo fissava…… l’altro era chiuso e seppellito da una manciata di terra……… la faccia era scarmigliata…… graffiata a sangue da terra gelida……… le labbra si muovevano ma non sembravano comporre parole sensat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 tre Opričnina si erano avvicinati in gruppo………… si lanciavano l’un l’altro, occhiate stupite e spaventate…</w:t>
      </w:r>
    </w:p>
    <w:p>
      <w:pPr>
        <w:pStyle w:val="TextBody"/>
        <w:rPr>
          <w:i w:val="false"/>
          <w:i w:val="false"/>
          <w:iCs w:val="false"/>
        </w:rPr>
      </w:pPr>
      <w:r>
        <w:rPr>
          <w:i w:val="false"/>
          <w:iCs w:val="false"/>
        </w:rPr>
      </w:r>
    </w:p>
    <w:p>
      <w:pPr>
        <w:pStyle w:val="TextBody"/>
        <w:rPr/>
      </w:pPr>
      <w:r>
        <w:rPr>
          <w:i w:val="false"/>
          <w:iCs w:val="false"/>
        </w:rPr>
        <w:t>…</w:t>
      </w:r>
      <w:r>
        <w:rPr>
          <w:i w:val="false"/>
          <w:iCs w:val="false"/>
        </w:rPr>
        <w:t>per i superstiziosi, quei capelli bianchi erano il marchio delle creature del male……… demoni e diavoli che camminano sulla terra come uomini…</w:t>
      </w:r>
    </w:p>
    <w:p>
      <w:pPr>
        <w:pStyle w:val="TextBody"/>
        <w:rPr>
          <w:i w:val="false"/>
          <w:i w:val="false"/>
          <w:iCs w:val="false"/>
        </w:rPr>
      </w:pPr>
      <w:r>
        <w:rPr>
          <w:i w:val="false"/>
          <w:iCs w:val="false"/>
        </w:rPr>
      </w:r>
    </w:p>
    <w:p>
      <w:pPr>
        <w:pStyle w:val="TextBody"/>
        <w:rPr/>
      </w:pPr>
      <w:r>
        <w:rPr>
          <w:i w:val="false"/>
          <w:iCs w:val="false"/>
        </w:rPr>
        <w:t>&lt;…che cosa ha fatto ?…&gt; ha chiesto ancora l’albino, rivolto ai tre Opričnina………… la vodka… il nervosismo…… e vedere qualcuno che non aveva alcun timore di loro…… avevano avuto la meglio sul buonsens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avevano estratto le spade quasi simultaneament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allo stesso modo di come, quasi simultaneamente, erano morti…</w:t>
      </w:r>
    </w:p>
    <w:p>
      <w:pPr>
        <w:pStyle w:val="TextBody"/>
        <w:rPr>
          <w:i w:val="false"/>
          <w:i w:val="false"/>
          <w:iCs w:val="false"/>
        </w:rPr>
      </w:pPr>
      <w:r>
        <w:rPr>
          <w:i w:val="false"/>
          <w:iCs w:val="false"/>
        </w:rPr>
      </w:r>
    </w:p>
    <w:p>
      <w:pPr>
        <w:pStyle w:val="TextBody"/>
        <w:rPr/>
      </w:pPr>
      <w:r>
        <w:rPr>
          <w:i w:val="false"/>
          <w:iCs w:val="false"/>
        </w:rPr>
        <w:t>…</w:t>
      </w:r>
      <w:r>
        <w:rPr>
          <w:i w:val="false"/>
          <w:iCs w:val="false"/>
        </w:rPr>
        <w:t>la spada del primo Opričnina aveva tagliato l’aria nel punto dove si trovava il collo dell’albino …… e si era incastrata nel braccio destro alzato al volt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si era fissata su di essa……… come un’ascia che si incastra in un tronco…</w:t>
      </w:r>
    </w:p>
    <w:p>
      <w:pPr>
        <w:pStyle w:val="TextBody"/>
        <w:rPr>
          <w:i w:val="false"/>
          <w:i w:val="false"/>
          <w:iCs w:val="false"/>
        </w:rPr>
      </w:pPr>
      <w:r>
        <w:rPr>
          <w:i w:val="false"/>
          <w:iCs w:val="false"/>
        </w:rPr>
      </w:r>
    </w:p>
    <w:p>
      <w:pPr>
        <w:pStyle w:val="TextBody"/>
        <w:rPr/>
      </w:pPr>
      <w:r>
        <w:rPr>
          <w:i w:val="false"/>
          <w:iCs w:val="false"/>
        </w:rPr>
        <w:t>…</w:t>
      </w:r>
      <w:r>
        <w:rPr>
          <w:i w:val="false"/>
          <w:iCs w:val="false"/>
        </w:rPr>
        <w:t>il pugno sinistro di Kroy aveva colpito con forza al volto………… la faccia dell’ Opričnina era scomparsa……… affondata in se stessa………… il rumore del cranio che si frantumava e lo spruzzo di sangue sono state scene che si sono per sempre fissate nella memoria di Dimitri, mentre gettava la vanga e correva via con tutto il fiato che aveva in corp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 mano dell’ Opričnina morto aveva lasciato la presa sulla spada, con la lama ancora saldamente infissa nel braccio destr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Kroy aveva afferrato l’elsa e aveva tirato con forz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n mano stringeva saldamente la spada, nel momento in cui l’Opričnina cadeva a terra di peso… …… il sangue che arrossava la neve e il corpo che si agitava negli ultimi spasmi, come un pesce tirato fuori dall’acqua e gettato lontano da ess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e spada dell’albino ha solcato l’aria……… un unico fendente verso il secondo Opričnina……… le lame si sono incontrate con fragore……… la forza dell’Albino nell’imprimere quell’unico colpo è stata tale che la spada dell’avversario, alzata per parare, è andata in pezzi…</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w:t>
      </w:r>
      <w:r>
        <w:rPr>
          <w:i w:val="false"/>
          <w:iCs w:val="false"/>
        </w:rPr>
        <w:t>la lama di Kroy ha continuato la sua corsa e si è imbevuta del sangue dell’ Opričnina tagliandogli la gola…</w:t>
      </w:r>
    </w:p>
    <w:p>
      <w:pPr>
        <w:pStyle w:val="TextBody"/>
        <w:rPr>
          <w:i w:val="false"/>
          <w:i w:val="false"/>
          <w:iCs w:val="false"/>
        </w:rPr>
      </w:pPr>
      <w:r>
        <w:rPr>
          <w:i w:val="false"/>
          <w:iCs w:val="false"/>
        </w:rPr>
      </w:r>
    </w:p>
    <w:p>
      <w:pPr>
        <w:pStyle w:val="TextBody"/>
        <w:rPr/>
      </w:pPr>
      <w:r>
        <w:rPr>
          <w:i w:val="false"/>
          <w:iCs w:val="false"/>
        </w:rPr>
        <w:t>…</w:t>
      </w:r>
      <w:r>
        <w:rPr>
          <w:i w:val="false"/>
          <w:iCs w:val="false"/>
        </w:rPr>
        <w:t>uno spruzzo cremisi che si è tramutato in una fontana, mentre la pelle tranciata continuava a vomitare sangue e l’uomo cadeva a terra cercando di chiudere la ferita con le mani e gli occhi stravolti………… dalla bocca usciva un gorgoglio costante…… poi le forze gli sono venute meno ed caduto a terra anche lui…</w:t>
      </w:r>
    </w:p>
    <w:p>
      <w:pPr>
        <w:pStyle w:val="TextBody"/>
        <w:rPr>
          <w:i w:val="false"/>
          <w:i w:val="false"/>
          <w:iCs w:val="false"/>
        </w:rPr>
      </w:pPr>
      <w:r>
        <w:rPr>
          <w:i w:val="false"/>
          <w:iCs w:val="false"/>
        </w:rPr>
      </w:r>
    </w:p>
    <w:p>
      <w:pPr>
        <w:pStyle w:val="TextBody"/>
        <w:rPr/>
      </w:pPr>
      <w:r>
        <w:rPr>
          <w:i w:val="false"/>
          <w:iCs w:val="false"/>
        </w:rPr>
        <w:t>…</w:t>
      </w:r>
      <w:r>
        <w:rPr>
          <w:i w:val="false"/>
          <w:iCs w:val="false"/>
        </w:rPr>
        <w:t>il terzo e ultimo Opričnina, ha interrotto l’assalto……… si è girato ed è corso via lasciando cadere la spada………Kroy ha lasciato cadere la spada, afferrandola per la lama……… ha piegato indietro il braccio………e ha scagliato quell’improvvisato giavellotto………colpendo l’uomo alla schiena…… questi ha lanciato un grido strozzato…… poi è caduto a terra, scavando un solco nella neve fresc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finit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o scontro era finito………… solo il compagno di Dimitri era rimasto vivo e immobil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tremava da capo a piedi stringendo con forza la vanga…… e pregando a voce così alta da dare l’impressione che le corde vocali si sarebbero spezzate da lì a pochi minut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Kroy gli si è avvicinato……… ha afferrato con forza i capelli e ha tirato indietro la testa……… l’uomo, talmente terrorizzato, non ha reagit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né è riuscito ad urlare quando i canini del vampiro affondavano nella gola e si nutrivano di quel caldo e delizioso sangu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o ha tenuto in quell’oscena parodia di abbraccio, finché non si è nutrito più che a sufficienza …… poi ha lasciato la presa e l’uomo è caduto a terra……… gli occhi aperti e la bocca congelata in quell’urlo silenzios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ultimo rimasto era svanit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avrebbe anche potuto inseguirlo………… correre dietro le sue tracce e raggiungerlo……… poi ucciderlo……… e il sangue, di nuovo, sulle mani e sulla bocc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è allora che Kroy ha urlato con tutte le sue forze…… le braccia levate in alto…… quell’orrendo grido che è uscito da quel volto bestiale e dai denti sporchi di sangu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caldo vapore si è levato in alto, sprigionato dal sangue che gli tappezzata il palato e ancora stava lentamente scivolando lungo la gola…</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8.</w:t>
      </w:r>
    </w:p>
    <w:p>
      <w:pPr>
        <w:pStyle w:val="TextBody"/>
        <w:jc w:val="center"/>
        <w:rPr>
          <w:i w:val="false"/>
          <w:i w:val="false"/>
          <w:iCs w:val="false"/>
        </w:rPr>
      </w:pPr>
      <w:r>
        <w:rPr>
          <w:i w:val="false"/>
          <w:iCs w:val="false"/>
        </w:rPr>
        <w:t>…</w:t>
      </w:r>
      <w:r>
        <w:rPr>
          <w:i w:val="false"/>
          <w:iCs w:val="false"/>
        </w:rPr>
        <w:t>ormai Koskoff sa…</w:t>
      </w:r>
    </w:p>
    <w:p>
      <w:pPr>
        <w:pStyle w:val="TextBody"/>
        <w:jc w:val="center"/>
        <w:rPr>
          <w:i w:val="false"/>
          <w:i w:val="false"/>
          <w:iCs w:val="false"/>
        </w:rPr>
      </w:pPr>
      <w:r>
        <w:rPr>
          <w:i w:val="false"/>
          <w:iCs w:val="false"/>
        </w:rPr>
      </w:r>
    </w:p>
    <w:p>
      <w:pPr>
        <w:pStyle w:val="TextBody"/>
        <w:rPr/>
      </w:pPr>
      <w:r>
        <w:rPr>
          <w:i w:val="false"/>
          <w:iCs w:val="false"/>
        </w:rPr>
        <w:t>…</w:t>
      </w:r>
      <w:r>
        <w:rPr>
          <w:i w:val="false"/>
          <w:iCs w:val="false"/>
        </w:rPr>
        <w:t>quando il sopravvissuto, spargerà la voce che un albino ha ucciso tre Opričnina…… Koskoff avrà un solo nome a rimbalzargli nella test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lbino guarda il vuoto panorama di fronte a lui………… una distesa di bianca neve fino a perdita d’occhio…</w:t>
      </w:r>
    </w:p>
    <w:p>
      <w:pPr>
        <w:pStyle w:val="TextBody"/>
        <w:rPr>
          <w:i w:val="false"/>
          <w:i w:val="false"/>
          <w:iCs w:val="false"/>
        </w:rPr>
      </w:pPr>
      <w:r>
        <w:rPr>
          <w:i w:val="false"/>
          <w:iCs w:val="false"/>
        </w:rPr>
      </w:r>
    </w:p>
    <w:p>
      <w:pPr>
        <w:pStyle w:val="TextBody"/>
        <w:rPr/>
      </w:pPr>
      <w:r>
        <w:rPr/>
        <w:t>…</w:t>
      </w:r>
      <w:r>
        <w:rPr/>
        <w:t>Koskoff manderà i suoi servi e gli Opričnina ai suoi ordini, a stanarl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dietro di lui, una fitta foresta ai margini di Mosca e una capanna, il cui proprietario penzola al termine di una corda……… gli occhi strabuzzati di fuori e trasformati dal gelo in sfere blu…</w:t>
      </w:r>
    </w:p>
    <w:p>
      <w:pPr>
        <w:pStyle w:val="TextBody"/>
        <w:rPr>
          <w:i w:val="false"/>
          <w:i w:val="false"/>
          <w:iCs w:val="false"/>
        </w:rPr>
      </w:pPr>
      <w:r>
        <w:rPr>
          <w:i w:val="false"/>
          <w:iCs w:val="false"/>
        </w:rPr>
      </w:r>
    </w:p>
    <w:p>
      <w:pPr>
        <w:pStyle w:val="TextBody"/>
        <w:rPr/>
      </w:pPr>
      <w:r>
        <w:rPr/>
        <w:t>…</w:t>
      </w:r>
      <w:r>
        <w:rPr/>
        <w:t>rivolteranno tutta Mosca se necessario…………… l’elemento sorpresa è del tutto sfumat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uno schiaffo di vento freddo gli accarezza il volto…</w:t>
      </w:r>
    </w:p>
    <w:p>
      <w:pPr>
        <w:pStyle w:val="TextBody"/>
        <w:rPr>
          <w:i w:val="false"/>
          <w:i w:val="false"/>
          <w:iCs w:val="false"/>
        </w:rPr>
      </w:pPr>
      <w:r>
        <w:rPr>
          <w:i w:val="false"/>
          <w:iCs w:val="false"/>
        </w:rPr>
      </w:r>
    </w:p>
    <w:p>
      <w:pPr>
        <w:pStyle w:val="TextBody"/>
        <w:rPr/>
      </w:pPr>
      <w:r>
        <w:rPr/>
        <w:t>…</w:t>
      </w:r>
      <w:r>
        <w:rPr/>
        <w:t>a meno di non farsi strada, lasciando dietro di sé una scia di cadaver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gli occhi erano chiusi……… il volto come se dormisse………… la pelle gelida……… gli arti contratti sul piccolo corpo………era nata da qualche settimana o poco più………… lasciata sul ciglio della strada, nella speranza che qualcuno la trovasse…</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w:t>
      </w:r>
      <w:r>
        <w:rPr>
          <w:i w:val="false"/>
          <w:iCs w:val="false"/>
        </w:rPr>
        <w:t>là trovò lu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e per anni se ne chiese il motiv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perché lui ?……… tra tutte le persone……… tra tutte le creature che popolano il mondo, perché fu lui a trovarla ?…</w:t>
      </w:r>
    </w:p>
    <w:p>
      <w:pPr>
        <w:pStyle w:val="TextBody"/>
        <w:rPr>
          <w:i w:val="false"/>
          <w:i w:val="false"/>
          <w:iCs w:val="false"/>
        </w:rPr>
      </w:pPr>
      <w:r>
        <w:rPr>
          <w:i w:val="false"/>
          <w:iCs w:val="false"/>
        </w:rPr>
      </w:r>
    </w:p>
    <w:p>
      <w:pPr>
        <w:pStyle w:val="TextBody"/>
        <w:rPr/>
      </w:pPr>
      <w:r>
        <w:rPr>
          <w:i w:val="false"/>
          <w:iCs w:val="false"/>
        </w:rPr>
        <w:t>…</w:t>
      </w:r>
      <w:r>
        <w:rPr>
          <w:i w:val="false"/>
          <w:iCs w:val="false"/>
        </w:rPr>
        <w:t xml:space="preserve">la risposta più semplicistica potrebbe essere, </w:t>
      </w:r>
      <w:r>
        <w:rPr/>
        <w:t>perché non lui ?</w:t>
      </w:r>
      <w:r>
        <w:rPr>
          <w:i w:val="false"/>
          <w:iCs w:val="false"/>
        </w:rPr>
        <w:t>…</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ma, appunto, era una risposta troppo semplic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c’era una risposta più complessa……… qualcosa di più profondo che, mai, lui ha provato ad indagar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motivo……… il vero motivo………… sarebbe qualcosa che lo atterrirebbe, se solo la mente provasse a sfiorarl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eppure è così semplice……… così scontat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Kroy volge lo sguardo verso il sole che tramonta……… una palla gialla che trasforma la distesa di neve in una landa di luce così violenta da costringerlo a distogliere lo sguard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sembrava che dormisse………… stesa nella fossa……… l’unico occhio che prima lo fissava, era chiuso…… il corpo seppellito da terra gelida……… sembravano mani marroni……… enormi dita che le si erano chiuse attorno per trascinarla nelle profondità…</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perché lui ?…</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perché non lui ?…</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9.</w:t>
      </w:r>
    </w:p>
    <w:p>
      <w:pPr>
        <w:pStyle w:val="TextBody"/>
        <w:rPr>
          <w:i w:val="false"/>
          <w:i w:val="false"/>
          <w:iCs w:val="false"/>
        </w:rPr>
      </w:pPr>
      <w:r>
        <w:rPr>
          <w:i w:val="false"/>
          <w:iCs w:val="false"/>
        </w:rPr>
        <w:t>…</w:t>
      </w:r>
      <w:r>
        <w:rPr>
          <w:i w:val="false"/>
          <w:iCs w:val="false"/>
        </w:rPr>
        <w:t>la porta si riapre di nuovo…… la donna è ancora seduta sul letto……… il corpo avvolto dalle pelli e dalle coperte……il capo chino e i capelli castani che piovono verso il basso, nascondendole il volto………la ciotola posata a terra e vuot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Kroy si volge di nuovo per uscire e lasciarle un po’ di intimità…</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ma è allora che la donna parla…… gli fa una domanda che lo blocca nel gesto di aprire l’uscio…</w:t>
      </w:r>
    </w:p>
    <w:p>
      <w:pPr>
        <w:pStyle w:val="TextBody"/>
        <w:rPr>
          <w:i w:val="false"/>
          <w:i w:val="false"/>
          <w:iCs w:val="false"/>
        </w:rPr>
      </w:pPr>
      <w:r>
        <w:rPr>
          <w:i w:val="false"/>
          <w:iCs w:val="false"/>
        </w:rPr>
      </w:r>
    </w:p>
    <w:p>
      <w:pPr>
        <w:pStyle w:val="TextBody"/>
        <w:rPr>
          <w:i w:val="false"/>
          <w:i w:val="false"/>
          <w:iCs w:val="false"/>
        </w:rPr>
      </w:pPr>
      <w:r>
        <w:rPr>
          <w:i w:val="false"/>
          <w:iCs w:val="false"/>
        </w:rPr>
        <w:t>&lt;…sei un angelo ?…&gt; chiede lei stringendosi nel suo stesso abbraccio……… la voce è bassa…… poco più che un sussurro…… il volto non si alza, vergognandosi di guardare in viso colui che l’ ha salvata………le labbra si aprono di nuovo……… un flebile fiat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poi si chiudono di nuov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un breve respiro per trovare il coraggio di parlare di nuovo…… &lt;…io…&gt; e di nuovo ha bisogno di interrompers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sapeva che sarebbe morta……… che nessuna supplica né preghiera l’avrebbe salvat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eppure…</w:t>
      </w:r>
    </w:p>
    <w:p>
      <w:pPr>
        <w:pStyle w:val="TextBody"/>
        <w:rPr>
          <w:i w:val="false"/>
          <w:i w:val="false"/>
          <w:iCs w:val="false"/>
        </w:rPr>
      </w:pPr>
      <w:r>
        <w:rPr>
          <w:i w:val="false"/>
          <w:iCs w:val="false"/>
        </w:rPr>
      </w:r>
    </w:p>
    <w:p>
      <w:pPr>
        <w:pStyle w:val="TextBody"/>
        <w:rPr>
          <w:i w:val="false"/>
          <w:i w:val="false"/>
          <w:iCs w:val="false"/>
        </w:rPr>
      </w:pPr>
      <w:r>
        <w:rPr>
          <w:i w:val="false"/>
          <w:iCs w:val="false"/>
        </w:rPr>
        <w:t>&lt;…io…………………… io ho pregato Dio misericordioso, di mandare un angelo…… a salvare non me…… ma il bambino che è in me…&gt; aggiunge, con una mano, che in gesto ormai abituale, si sfiora il punto dove si trova quel ventre appena accennat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alza il volto verso di lui e lo fissa con occhi lucidi e grosse lacrime che solcano le guance …&lt;…o sei un diavolo ?…&gt; chiede con voce incrinata dal pianto… &lt;… sei venuto a prendere la mia anima, per aver tradito mio marito con un altro uomo ?…&gt;</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volto si alza e nemmeno Kroy può restare neutrale di fronte a quei occhi pieni di lacrime che lo fissano……&lt;…chi sei ?…&gt; domanda la donn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né l'uno, né l'altro …&gt; replica l’Albin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 xml:space="preserve">solo </w:t>
        <w:tab/>
        <w:t>qualcuno che si è trovato in un dato momento in un dato luogo……suggerisce la sua mente a quella domanda…… e ad una più vecchia……… una domanda che si porta dietro da cinquecento anni………… né l'uno, né l'altro……… e forse neppure qualcos’altr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perché, pensando a quella semplice e facile domanda, l’unica cosa che gli viene in mente è l’immagine di un ragazzino di dodici anni ???…</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n piedi fuori dalla capanna………… gli uomini sono tornati dalla caccia……… alla loro testa, si muove il padre……… una faccia affogata in un mare di barba ner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nella vuota mano sinistra che fissa con gli occhi rosa……… quel neonato stava tutto nella sua mano……… e le dita avvolte al suo pollic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ricordi che si ammassano nella sua mente, come macigni…………Kroy esce dalla capanna, chiudendo la porta dietro le sue spalle……… ha bisogno del gelido abbraccio del vento…</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10. Luglio 1573, Parigi</w:t>
      </w:r>
    </w:p>
    <w:p>
      <w:pPr>
        <w:pStyle w:val="TextBody"/>
        <w:rPr>
          <w:i w:val="false"/>
          <w:i w:val="false"/>
          <w:iCs w:val="false"/>
        </w:rPr>
      </w:pPr>
      <w:r>
        <w:rPr>
          <w:i w:val="false"/>
          <w:iCs w:val="false"/>
        </w:rPr>
        <w:t>…</w:t>
      </w:r>
      <w:r>
        <w:rPr>
          <w:i w:val="false"/>
          <w:iCs w:val="false"/>
        </w:rPr>
        <w:t>è una giornata calda e soleggiata………… le acque della Senna risplendono di luce propria  quando il sole le baci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dalla piccola chiesa, finita la messa, un fiume di gente fluisce fuori…… una marea multicolore, che viene subito attorniata da mendicati di ogni forma e con ogni sorta di malformazion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interno è fresco, e rischiarato da grossi ceri ardent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è una mano leggera a bussare alla grata del confessionale e questa viene apert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parla pure, ti ascolto…&gt; esclama meccanicamente il sacerdote……… una frase già ripetuta cento volte in quella giornata……un fardello di peccati di cui si è fatto carico e tramit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 donna oltre la grata non parla…… un volto con qualche piccola ruga attorno agli occhi marroni……… una ciocca di capelli castani, sfuggita sulla fronte, che inizia a tingersi di grigi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 donna si limita a fissarlo……a porre, infine, la mano sulla grata metallica……&lt;…grazie…&gt; esclama, infine, prima di alzars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gli occhi rosa dell’Albino la seguono fino all’uscita dalla chiesa……… con una mano, attaccata a quella della madre, un bambino cammina accanto a lei, gettando occhiata incuriosite in ogni angolo e chiedendo spiegazioni per ogni statua che ved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Kroy la fissa premendo la mano sinistra sulla grata……… solo un desiderio che non si può realizzare…… dopo averla portata via da Mosca, le è stato vicino per quasi due ann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due anni, nei quali lui si è aggirato come una bestia in gabbia…</w:t>
      </w:r>
    </w:p>
    <w:p>
      <w:pPr>
        <w:pStyle w:val="TextBody"/>
        <w:rPr>
          <w:i w:val="false"/>
          <w:i w:val="false"/>
          <w:iCs w:val="false"/>
        </w:rPr>
      </w:pPr>
      <w:r>
        <w:rPr>
          <w:i w:val="false"/>
          <w:iCs w:val="false"/>
        </w:rPr>
      </w:r>
    </w:p>
    <w:p>
      <w:pPr>
        <w:pStyle w:val="TextBody"/>
        <w:rPr>
          <w:i w:val="false"/>
          <w:i w:val="false"/>
          <w:iCs w:val="false"/>
        </w:rPr>
      </w:pPr>
      <w:r>
        <w:rPr>
          <w:i w:val="false"/>
          <w:iCs w:val="false"/>
        </w:rPr>
        <w:t>… “</w:t>
      </w:r>
      <w:r>
        <w:rPr>
          <w:i w:val="false"/>
          <w:iCs w:val="false"/>
        </w:rPr>
        <w:t>perché ?”……… una domanda che gli si ripresentava di continuo nella mente……… giorno dopo giorno…… ora dopo ora…</w:t>
      </w:r>
    </w:p>
    <w:p>
      <w:pPr>
        <w:pStyle w:val="TextBody"/>
        <w:rPr>
          <w:i w:val="false"/>
          <w:i w:val="false"/>
          <w:iCs w:val="false"/>
        </w:rPr>
      </w:pPr>
      <w:r>
        <w:rPr>
          <w:i w:val="false"/>
          <w:iCs w:val="false"/>
        </w:rPr>
      </w:r>
    </w:p>
    <w:p>
      <w:pPr>
        <w:pStyle w:val="TextBody"/>
        <w:rPr>
          <w:i w:val="false"/>
          <w:i w:val="false"/>
          <w:iCs w:val="false"/>
        </w:rPr>
      </w:pPr>
      <w:r>
        <w:rPr>
          <w:i w:val="false"/>
          <w:iCs w:val="false"/>
        </w:rPr>
        <w:t>… “</w:t>
      </w:r>
      <w:r>
        <w:rPr>
          <w:i w:val="false"/>
          <w:iCs w:val="false"/>
        </w:rPr>
        <w:t>perché ?”………avrebbe potuto ignorare quella buca aperta e i due uomini che scavavano ……… avrebbe potuto tirare avanti, fino ad arrivare al palazzo di Koskoff…</w:t>
      </w:r>
    </w:p>
    <w:p>
      <w:pPr>
        <w:pStyle w:val="TextBody"/>
        <w:rPr>
          <w:i w:val="false"/>
          <w:i w:val="false"/>
          <w:iCs w:val="false"/>
        </w:rPr>
      </w:pPr>
      <w:r>
        <w:rPr>
          <w:i w:val="false"/>
          <w:iCs w:val="false"/>
        </w:rPr>
      </w:r>
    </w:p>
    <w:p>
      <w:pPr>
        <w:pStyle w:val="TextBody"/>
        <w:rPr>
          <w:i w:val="false"/>
          <w:i w:val="false"/>
          <w:iCs w:val="false"/>
        </w:rPr>
      </w:pPr>
      <w:r>
        <w:rPr>
          <w:i w:val="false"/>
          <w:iCs w:val="false"/>
        </w:rPr>
        <w:t>… “</w:t>
      </w:r>
      <w:r>
        <w:rPr>
          <w:i w:val="false"/>
          <w:iCs w:val="false"/>
        </w:rPr>
        <w:t>perché ?”……… si sarebbe vendicato o sarebbe stato eliminato………… in ogni caso, quella era la sua occasione per chiudere i conti con il suo vecchio amico…</w:t>
      </w:r>
    </w:p>
    <w:p>
      <w:pPr>
        <w:pStyle w:val="TextBody"/>
        <w:rPr>
          <w:i w:val="false"/>
          <w:i w:val="false"/>
          <w:iCs w:val="false"/>
        </w:rPr>
      </w:pPr>
      <w:r>
        <w:rPr>
          <w:i w:val="false"/>
          <w:iCs w:val="false"/>
        </w:rPr>
      </w:r>
    </w:p>
    <w:p>
      <w:pPr>
        <w:pStyle w:val="TextBody"/>
        <w:rPr>
          <w:i w:val="false"/>
          <w:i w:val="false"/>
          <w:iCs w:val="false"/>
        </w:rPr>
      </w:pPr>
      <w:r>
        <w:rPr>
          <w:i w:val="false"/>
          <w:iCs w:val="false"/>
        </w:rPr>
        <w:t>… “</w:t>
      </w:r>
      <w:r>
        <w:rPr>
          <w:i w:val="false"/>
          <w:iCs w:val="false"/>
        </w:rPr>
        <w:t>perché ?”………gli occhi di lei…… le facevano sempre quella domanda quando si volgevano verso il suo sguardo…</w:t>
      </w:r>
    </w:p>
    <w:p>
      <w:pPr>
        <w:pStyle w:val="TextBody"/>
        <w:rPr>
          <w:i w:val="false"/>
          <w:i w:val="false"/>
          <w:iCs w:val="false"/>
        </w:rPr>
      </w:pPr>
      <w:r>
        <w:rPr>
          <w:i w:val="false"/>
          <w:iCs w:val="false"/>
        </w:rPr>
      </w:r>
    </w:p>
    <w:p>
      <w:pPr>
        <w:pStyle w:val="TextBody"/>
        <w:rPr>
          <w:i w:val="false"/>
          <w:i w:val="false"/>
          <w:iCs w:val="false"/>
        </w:rPr>
      </w:pPr>
      <w:r>
        <w:rPr>
          <w:i w:val="false"/>
          <w:iCs w:val="false"/>
        </w:rPr>
        <w:t>… “</w:t>
      </w:r>
      <w:r>
        <w:rPr>
          <w:i w:val="false"/>
          <w:iCs w:val="false"/>
        </w:rPr>
        <w:t>perché ?”……… avrebbe potuto tirare dritto con la sua carrozza……… ignorare quel fagotto informe al lato della strad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non ha potuto farlo…… lei aveva bisogno d’aiuto……… entrambe ne avevano bisogno…… sole e indifese, come quel neonato senza nome che poteva tenere in una sola mano e che nel suo palmo è mort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deve prendere tempo……… riflettere………… sfiorare con la mente quella semplice domanda e arrivare infine alla risposta tanto temut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da sopra l’altare, il crocifisso lo guarda muto ogni volta che lui si ferma a fissarlo…………parla e lui non riesce a sentirne la voce……non vuole sentirla…………la risposta è così semplice……… così orribil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perché lui ?…</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perché non lui ?…</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ma la sua vendetta non si è chius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è solo rimandat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o scorrere del tempo, per lui e gli altri dell’Artiglio di Sangue, non ha più alcun significat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cento anni…… mille……… prima o poi si ripresenterà l’occasione di pareggiare i conti con Koskoff…</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Angie è nascosta in sacrestia…</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w:t>
      </w:r>
      <w:r>
        <w:rPr>
          <w:i w:val="false"/>
          <w:iCs w:val="false"/>
        </w:rPr>
        <w:t>sempre pronta…</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w:t>
      </w:r>
      <w:r>
        <w:rPr>
          <w:i w:val="false"/>
          <w:iCs w:val="false"/>
        </w:rPr>
        <w:t>come lu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una figura si presenta davanti alla piccola grat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t;…parla pure, ti ascolto…&gt; esclama meccanicamente il sacerdote……… una frase già ripetuta cento volte in quella giornata……un fardello di peccati di cui si è fatto carico e tramite…</w:t>
      </w:r>
    </w:p>
    <w:p>
      <w:pPr>
        <w:pStyle w:val="TextBody"/>
        <w:rPr>
          <w:i w:val="false"/>
          <w:i w:val="false"/>
          <w:iCs w:val="false"/>
        </w:rPr>
      </w:pPr>
      <w:r>
        <w:rPr>
          <w:i w:val="false"/>
          <w:iCs w:val="false"/>
        </w:rPr>
      </w:r>
    </w:p>
    <w:p>
      <w:pPr>
        <w:pStyle w:val="TextBody"/>
        <w:jc w:val="center"/>
        <w:rPr>
          <w:b/>
          <w:b/>
          <w:bCs/>
          <w:sz w:val="40"/>
        </w:rPr>
      </w:pPr>
      <w:r>
        <w:rPr>
          <w:b/>
          <w:bCs/>
          <w:sz w:val="40"/>
        </w:rPr>
        <w:t>F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40"/>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jc w:val="center"/>
    </w:pPr>
    <w:rPr>
      <w:b/>
      <w:bCs/>
      <w:i/>
      <w:iCs/>
      <w:sz w:val="4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0:12:00Z</dcterms:created>
  <dc:creator>Un utente soddisfatto di Microsoft Office</dc:creator>
  <dc:description/>
  <dc:language>en-US</dc:language>
  <cp:lastModifiedBy>Un utente soddisfatto di Microsoft Office</cp:lastModifiedBy>
  <dcterms:modified xsi:type="dcterms:W3CDTF">2003-11-12T21:49:00Z</dcterms:modified>
  <cp:revision>10</cp:revision>
  <dc:subject/>
  <dc:title>Ravensbrück</dc:title>
</cp:coreProperties>
</file>