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   /---/   /---/   /---/   /---/   /---/   /---/   /---/   /---/   /---/   /---/   /---/   /---/   /---/   /---/   /---/   /---/   /-- </w:t>
      </w:r>
      <w:r>
        <w:rPr>
          <w:b/>
          <w:bCs/>
          <w:sz w:val="24"/>
        </w:rPr>
        <w:t xml:space="preserve"> </w:t>
      </w:r>
    </w:p>
    <w:p>
      <w:pPr>
        <w:pStyle w:val="Heading"/>
        <w:numPr>
          <w:ilvl w:val="0"/>
          <w:numId w:val="0"/>
        </w:numPr>
        <w:jc w:val="left"/>
        <w:outlineLvl w:val="0"/>
        <w:rPr>
          <w:b w:val="false"/>
          <w:b w:val="false"/>
          <w:bCs w:val="false"/>
          <w:sz w:val="24"/>
        </w:rPr>
      </w:pPr>
      <w:r>
        <w:rPr>
          <w:b w:val="false"/>
          <w:bCs w:val="false"/>
          <w:sz w:val="24"/>
        </w:rPr>
        <w:t>DISCLAMER</w:t>
      </w:r>
    </w:p>
    <w:p>
      <w:pPr>
        <w:pStyle w:val="TextBody"/>
        <w:rPr>
          <w:b/>
          <w:b/>
          <w:bCs/>
          <w:sz w:val="24"/>
        </w:rPr>
      </w:pPr>
      <w:r>
        <w:rPr>
          <w:sz w:val="24"/>
        </w:rPr>
        <w:t>Tutti i personaggi della serie televisiva “Buffy the Vampire Slayer” citati nella storia sono di proprietà di Joss Whedon, di David GreenWalt, della 20th Century Fox  Television Production e della Warner Brothers. Sono stati utilizzati senza il consenso degli autori, ma non a fini di lucro.</w:t>
      </w:r>
    </w:p>
    <w:p>
      <w:pPr>
        <w:pStyle w:val="TextBody"/>
        <w:rPr>
          <w:sz w:val="24"/>
        </w:rPr>
      </w:pPr>
      <w:r>
        <w:rPr>
          <w:sz w:val="24"/>
        </w:rPr>
        <w:t xml:space="preserve">/---/   /---/   /---/   /---/   /---/   /---/   /---/   /---/   /---/   /---/   /---/   /---/   /---/   /---/   /---/   /---/   /---/   /-- </w:t>
      </w:r>
    </w:p>
    <w:p>
      <w:pPr>
        <w:pStyle w:val="TextBody"/>
        <w:numPr>
          <w:ilvl w:val="0"/>
          <w:numId w:val="0"/>
        </w:numPr>
        <w:outlineLvl w:val="0"/>
        <w:rPr>
          <w:b/>
          <w:b/>
          <w:bCs/>
          <w:sz w:val="24"/>
        </w:rPr>
      </w:pPr>
      <w:r>
        <w:rPr>
          <w:b/>
          <w:bCs/>
          <w:sz w:val="24"/>
        </w:rPr>
      </w:r>
    </w:p>
    <w:p>
      <w:pPr>
        <w:pStyle w:val="TextBody"/>
        <w:numPr>
          <w:ilvl w:val="0"/>
          <w:numId w:val="0"/>
        </w:numPr>
        <w:outlineLvl w:val="0"/>
        <w:rPr>
          <w:b/>
          <w:b/>
          <w:bCs/>
          <w:sz w:val="24"/>
        </w:rPr>
      </w:pPr>
      <w:r>
        <w:rPr>
          <w:b/>
          <w:bCs/>
          <w:sz w:val="24"/>
        </w:rPr>
        <w:t>“</w:t>
      </w:r>
      <w:r>
        <w:rPr>
          <w:b/>
          <w:bCs/>
          <w:sz w:val="24"/>
        </w:rPr>
        <w:t xml:space="preserve">Vincoli”  fan fiction scritta da Andrea Paroli          </w:t>
      </w:r>
    </w:p>
    <w:p>
      <w:pPr>
        <w:pStyle w:val="TextBody"/>
        <w:rPr>
          <w:b/>
          <w:b/>
          <w:bCs/>
          <w:sz w:val="24"/>
        </w:rPr>
      </w:pPr>
      <w:r>
        <w:rPr>
          <w:b/>
          <w:bCs/>
          <w:sz w:val="24"/>
        </w:rPr>
        <w:t xml:space="preserve">indirizzo E-Mail:   </w:t>
      </w:r>
      <w:hyperlink r:id="rId2">
        <w:r>
          <w:rPr>
            <w:rStyle w:val="InternetLink"/>
            <w:b/>
            <w:bCs/>
            <w:color w:val="0000FF"/>
            <w:sz w:val="24"/>
          </w:rPr>
          <w:t>mig2000@libero.it</w:t>
        </w:r>
      </w:hyperlink>
    </w:p>
    <w:p>
      <w:pPr>
        <w:pStyle w:val="TextBody"/>
        <w:rPr>
          <w:sz w:val="24"/>
        </w:rPr>
      </w:pPr>
      <w:r>
        <w:rPr>
          <w:b/>
          <w:bCs/>
          <w:sz w:val="24"/>
        </w:rPr>
        <w:t xml:space="preserve">pagina Web : </w:t>
      </w:r>
      <w:hyperlink r:id="rId3">
        <w:r>
          <w:rPr>
            <w:rStyle w:val="InternetLink"/>
            <w:b/>
            <w:bCs/>
            <w:color w:val="0000FF"/>
            <w:sz w:val="24"/>
          </w:rPr>
          <w:t>http://digilander.libero.it/fanfiction/index.htm</w:t>
        </w:r>
      </w:hyperlink>
    </w:p>
    <w:p>
      <w:pPr>
        <w:pStyle w:val="TextBody"/>
        <w:rPr>
          <w:sz w:val="24"/>
        </w:rPr>
      </w:pPr>
      <w:r>
        <w:rPr>
          <w:sz w:val="24"/>
        </w:rPr>
      </w:r>
    </w:p>
    <w:p>
      <w:pPr>
        <w:pStyle w:val="TextBody"/>
        <w:rPr>
          <w:sz w:val="24"/>
        </w:rPr>
      </w:pPr>
      <w:r>
        <w:rPr>
          <w:sz w:val="24"/>
        </w:rPr>
        <w:t xml:space="preserve">/---/   /---/   /---/   /---/   /---/   /---/   /---/   /---/   /---/   /---/   /---/   /---/   /---/   /---/   /---/   /---/   /---/   /-- </w:t>
      </w:r>
    </w:p>
    <w:p>
      <w:pPr>
        <w:pStyle w:val="Heading"/>
        <w:rPr>
          <w:b w:val="false"/>
          <w:b w:val="false"/>
          <w:bCs w:val="false"/>
          <w:sz w:val="24"/>
        </w:rPr>
      </w:pPr>
      <w:r>
        <w:rPr>
          <w:b w:val="false"/>
          <w:bCs w:val="false"/>
          <w:sz w:val="24"/>
        </w:rPr>
      </w:r>
    </w:p>
    <w:p>
      <w:pPr>
        <w:pStyle w:val="TextBody"/>
        <w:jc w:val="center"/>
        <w:rPr>
          <w:b/>
          <w:b/>
          <w:bCs/>
          <w:sz w:val="40"/>
        </w:rPr>
      </w:pPr>
      <w:r>
        <w:rPr>
          <w:b/>
          <w:bCs/>
          <w:sz w:val="40"/>
        </w:rPr>
        <w:t>Vincoli</w:t>
      </w:r>
    </w:p>
    <w:p>
      <w:pPr>
        <w:pStyle w:val="TextBody"/>
        <w:rPr>
          <w:b/>
          <w:b/>
          <w:bCs/>
          <w:sz w:val="24"/>
        </w:rPr>
      </w:pPr>
      <w:r>
        <w:rPr>
          <w:b/>
          <w:bCs/>
          <w:sz w:val="24"/>
        </w:rPr>
      </w:r>
    </w:p>
    <w:p>
      <w:pPr>
        <w:pStyle w:val="TextBody"/>
        <w:rPr>
          <w:b/>
          <w:b/>
          <w:bCs/>
          <w:sz w:val="24"/>
        </w:rPr>
      </w:pPr>
      <w:r>
        <w:rPr>
          <w:i/>
          <w:iCs/>
          <w:sz w:val="24"/>
        </w:rPr>
        <w:t>Nota : Questa storia si svolge durante la terza stagione di Buffy the Vampire Slayer, più precisamente tra la sesta puntata “I DOLCI DELLA BANDA</w:t>
      </w:r>
      <w:r>
        <w:rPr>
          <w:i/>
          <w:iCs/>
          <w:sz w:val="24"/>
          <w:szCs w:val="36"/>
        </w:rPr>
        <w:t xml:space="preserve">” (titolo originale:“Bad Candy” trasmessa in U. S. A. il 19/03/2001) e la settima puntata “RIVELAZIONI” (titolo originale: “Revelations” </w:t>
      </w:r>
      <w:r>
        <w:rPr>
          <w:i/>
          <w:iCs/>
          <w:color w:val="000000"/>
          <w:sz w:val="24"/>
          <w:szCs w:val="36"/>
        </w:rPr>
        <w:t>trasmessa in U. S. A. il 21</w:t>
      </w:r>
      <w:r>
        <w:rPr>
          <w:i/>
          <w:iCs/>
          <w:sz w:val="24"/>
          <w:szCs w:val="36"/>
        </w:rPr>
        <w:t>/11/2000)</w:t>
      </w:r>
    </w:p>
    <w:p>
      <w:pPr>
        <w:pStyle w:val="Corpodeltesto2"/>
        <w:jc w:val="center"/>
        <w:rPr>
          <w:b w:val="false"/>
          <w:b w:val="false"/>
          <w:bCs w:val="false"/>
          <w:sz w:val="24"/>
        </w:rPr>
      </w:pPr>
      <w:r>
        <w:rPr>
          <w:b w:val="false"/>
          <w:bCs w:val="false"/>
          <w:sz w:val="24"/>
        </w:rPr>
      </w:r>
    </w:p>
    <w:p>
      <w:pPr>
        <w:pStyle w:val="Corpodeltesto2"/>
        <w:rPr/>
      </w:pPr>
      <w:r>
        <w:rPr/>
        <w:t>0.</w:t>
      </w:r>
    </w:p>
    <w:p>
      <w:pPr>
        <w:pStyle w:val="Corpodeltesto2"/>
        <w:jc w:val="center"/>
        <w:rPr>
          <w:sz w:val="28"/>
          <w:lang w:val="en-GB"/>
        </w:rPr>
      </w:pPr>
      <w:r>
        <w:rPr>
          <w:sz w:val="28"/>
          <w:szCs w:val="20"/>
          <w:lang w:val="en-GB"/>
        </w:rPr>
        <w:t>“</w:t>
      </w:r>
      <w:r>
        <w:rPr>
          <w:sz w:val="28"/>
          <w:szCs w:val="20"/>
          <w:lang w:val="en-GB"/>
        </w:rPr>
        <w:t>Blood is thicker than water”</w:t>
      </w:r>
    </w:p>
    <w:p>
      <w:pPr>
        <w:pStyle w:val="Corpodeltesto2"/>
        <w:jc w:val="center"/>
        <w:rPr>
          <w:i/>
          <w:i/>
          <w:iCs/>
          <w:sz w:val="28"/>
          <w:lang w:val="en-GB"/>
        </w:rPr>
      </w:pPr>
      <w:r>
        <w:rPr>
          <w:i/>
          <w:iCs/>
          <w:sz w:val="28"/>
          <w:lang w:val="en-GB"/>
        </w:rPr>
      </w:r>
    </w:p>
    <w:p>
      <w:pPr>
        <w:pStyle w:val="Corpodeltesto2"/>
        <w:jc w:val="center"/>
        <w:rPr>
          <w:i/>
          <w:i/>
          <w:iCs/>
        </w:rPr>
      </w:pPr>
      <w:r>
        <w:rPr>
          <w:i/>
          <w:iCs/>
        </w:rPr>
        <w:t>“</w:t>
      </w:r>
      <w:r>
        <w:rPr>
          <w:i/>
          <w:iCs/>
        </w:rPr>
        <w:t>Il sangue è più denso dell’acqua”</w:t>
      </w:r>
    </w:p>
    <w:p>
      <w:pPr>
        <w:pStyle w:val="Corpodeltesto2"/>
        <w:jc w:val="center"/>
        <w:rPr>
          <w:i/>
          <w:i/>
          <w:iCs/>
        </w:rPr>
      </w:pPr>
      <w:r>
        <w:rPr>
          <w:i/>
          <w:iCs/>
        </w:rPr>
        <w:t>(Proverbio Inglese)</w:t>
      </w:r>
    </w:p>
    <w:p>
      <w:pPr>
        <w:pStyle w:val="Normal"/>
        <w:rPr>
          <w:b/>
          <w:b/>
          <w:bCs/>
          <w:i/>
          <w:i/>
          <w:iCs/>
        </w:rPr>
      </w:pPr>
      <w:r>
        <w:rPr>
          <w:b/>
          <w:bCs/>
          <w:i/>
          <w:iCs/>
        </w:rPr>
      </w:r>
    </w:p>
    <w:p>
      <w:pPr>
        <w:pStyle w:val="Corpodeltesto2"/>
        <w:rPr/>
      </w:pPr>
      <w:r>
        <w:rPr/>
        <w:t>1. Sunnydale, oggi…</w:t>
      </w:r>
    </w:p>
    <w:p>
      <w:pPr>
        <w:pStyle w:val="Normal"/>
        <w:rPr/>
      </w:pPr>
      <w:r>
        <w:rPr/>
        <w:t xml:space="preserve">……… </w:t>
      </w:r>
      <w:r>
        <w:rPr/>
        <w:t>così concentrata nel fissare quella piccola lapide un po’ sbieca, che quando riesce a sentire il rumore dei passi che si avvicinano, la sua prima reazione è voltarsi di scatto e brandire nella mano il paletto, già pronto a colpire al cuore…</w:t>
      </w:r>
    </w:p>
    <w:p>
      <w:pPr>
        <w:pStyle w:val="Normal"/>
        <w:rPr/>
      </w:pPr>
      <w:r>
        <w:rPr/>
      </w:r>
    </w:p>
    <w:p>
      <w:pPr>
        <w:pStyle w:val="Normal"/>
        <w:rPr/>
      </w:pPr>
      <w:r>
        <w:rPr/>
        <w:t>…</w:t>
      </w:r>
      <w:r>
        <w:rPr/>
        <w:t>&lt;…</w:t>
      </w:r>
      <w:r>
        <w:rPr>
          <w:b/>
          <w:bCs/>
        </w:rPr>
        <w:t>wowowowowo</w:t>
      </w:r>
      <w:r>
        <w:rPr/>
        <w:t>…&gt; scatta indietro Faith alzando le mani e retrocedendo di qualche passo con quel perenne sorriso divertito sul viso…… &lt;…dovrei essere io la schizzata del gruppo…&gt; si schernisce, abbassando le braccia e avvicinandosi a Buffy, rimasta ancora in posizione d’attacco…</w:t>
      </w:r>
    </w:p>
    <w:p>
      <w:pPr>
        <w:pStyle w:val="Normal"/>
        <w:rPr/>
      </w:pPr>
      <w:r>
        <w:rPr/>
      </w:r>
    </w:p>
    <w:p>
      <w:pPr>
        <w:pStyle w:val="Normal"/>
        <w:rPr/>
      </w:pPr>
      <w:r>
        <w:rPr/>
        <w:t>…</w:t>
      </w:r>
      <w:r>
        <w:rPr/>
        <w:t>le labbra di quest’ultima si contraggono in una smorfia… &lt;…scusa……… scusami…&gt; esclama con una voce che, di poco, oltrepassa il sussurro……… il braccio armato si abbassa e lei si volta di nuovo a fissare la lapide………… i piccoli rampicanti che fino a poco prima avevano aderito con forza, sono stati strappati via e gettati il più lontano possibile…</w:t>
      </w:r>
    </w:p>
    <w:p>
      <w:pPr>
        <w:pStyle w:val="Normal"/>
        <w:rPr/>
      </w:pPr>
      <w:r>
        <w:rPr/>
      </w:r>
    </w:p>
    <w:p>
      <w:pPr>
        <w:pStyle w:val="Normal"/>
        <w:rPr/>
      </w:pPr>
      <w:r>
        <w:rPr/>
        <w:t>.…si era ripromessa di farle visita più spesso…………… ma, come sempre, gli impegni di ogni giorno, le occupano più tempo di quello che vorrebbe…</w:t>
      </w:r>
    </w:p>
    <w:p>
      <w:pPr>
        <w:pStyle w:val="Normal"/>
        <w:rPr/>
      </w:pPr>
      <w:r>
        <w:rPr/>
      </w:r>
    </w:p>
    <w:p>
      <w:pPr>
        <w:pStyle w:val="Normal"/>
        <w:rPr/>
      </w:pPr>
      <w:r>
        <w:rPr/>
        <w:t>…</w:t>
      </w:r>
      <w:r>
        <w:rPr/>
        <w:t>e la visita a quella tomba è qualcosa che, ogni volta, viene accantonata in fondo alla lista delle “cose da fare oggi”…</w:t>
      </w:r>
    </w:p>
    <w:p>
      <w:pPr>
        <w:pStyle w:val="Normal"/>
        <w:rPr/>
      </w:pPr>
      <w:r>
        <w:rPr/>
      </w:r>
    </w:p>
    <w:p>
      <w:pPr>
        <w:pStyle w:val="Normal"/>
        <w:rPr/>
      </w:pPr>
      <w:r>
        <w:rPr/>
        <w:t>…</w:t>
      </w:r>
      <w:r>
        <w:rPr/>
        <w:t>&lt;…nuovo cliente della serata ?…&gt; butta lì Faith dondolandosi al ritmo di una musica che solo lei conosce………… le dita giocherellano con un paletto appuntito in maniera quasi maniacale……… qualcosa su cui ha lavorato per un’ora intera, mentre si sorbiva una puntata di “non- sa- che- cosa- cavolo- fosse” che la tv della sua stanza al motel trasmetteva a volume alto e a cui, lei, non ha prestato il minimo interesse………… e, se è per questo, neppure al ritmico battere di un pugno contro il muro………… che si fottano !!!………… lei combatte ogni sera……… rischia le pelle ogni volta, per salvare gente che non ha mai visto prima d’ora……… e a cui, di certo, non interessa uno stramaledetto niente, di quello che la riguarda………… che stia bene o sia malata, alla “gente” che salva la vita, non interessa per niente…</w:t>
      </w:r>
    </w:p>
    <w:p>
      <w:pPr>
        <w:pStyle w:val="Normal"/>
        <w:rPr/>
      </w:pPr>
      <w:r>
        <w:rPr/>
      </w:r>
    </w:p>
    <w:p>
      <w:pPr>
        <w:pStyle w:val="Normal"/>
        <w:rPr/>
      </w:pPr>
      <w:r>
        <w:rPr/>
        <w:t>…</w:t>
      </w:r>
      <w:r>
        <w:rPr/>
        <w:t>e allora, non si merita di poter fare (almeno una volta) quello che le pare ???……… tenere alzato il volume della televisione e perdere la mente in quei ridicoli discorsi da soap-opera ???…</w:t>
      </w:r>
    </w:p>
    <w:p>
      <w:pPr>
        <w:pStyle w:val="Normal"/>
        <w:rPr/>
      </w:pPr>
      <w:r>
        <w:rPr/>
      </w:r>
    </w:p>
    <w:p>
      <w:pPr>
        <w:pStyle w:val="Normal"/>
        <w:jc w:val="center"/>
        <w:rPr/>
      </w:pPr>
      <w:r>
        <w:rPr/>
        <w:t>…</w:t>
      </w:r>
      <w:r>
        <w:rPr/>
        <w:t>che schifo di vita !…</w:t>
      </w:r>
    </w:p>
    <w:p>
      <w:pPr>
        <w:pStyle w:val="Normal"/>
        <w:rPr/>
      </w:pPr>
      <w:r>
        <w:rPr/>
      </w:r>
    </w:p>
    <w:p>
      <w:pPr>
        <w:pStyle w:val="Normal"/>
        <w:rPr/>
      </w:pPr>
      <w:r>
        <w:rPr/>
        <w:t>…</w:t>
      </w:r>
      <w:r>
        <w:rPr/>
        <w:t>&lt;…no…&gt; replica Buffy qualche secondo dopo………… continua a fissare la lapide e le poche lettere incise sopra………… e, sotto il terreno coperto d’erba, c’è la bara…</w:t>
      </w:r>
    </w:p>
    <w:p>
      <w:pPr>
        <w:pStyle w:val="Normal"/>
        <w:rPr/>
      </w:pPr>
      <w:r>
        <w:rPr/>
      </w:r>
    </w:p>
    <w:p>
      <w:pPr>
        <w:pStyle w:val="Normal"/>
        <w:rPr/>
      </w:pPr>
      <w:r>
        <w:rPr/>
        <w:t>…</w:t>
      </w:r>
      <w:r>
        <w:rPr/>
        <w:t>è rimasta a Sunnydale…………così hanno voluto i suoi genitori………… un guerriero caduto sul campo di battaglia e lì seppellito………… come poteva essere altrimenti ???…</w:t>
      </w:r>
    </w:p>
    <w:p>
      <w:pPr>
        <w:pStyle w:val="Normal"/>
        <w:rPr/>
      </w:pPr>
      <w:r>
        <w:rPr/>
      </w:r>
    </w:p>
    <w:p>
      <w:pPr>
        <w:pStyle w:val="Normal"/>
        <w:rPr/>
      </w:pPr>
      <w:r>
        <w:rPr/>
        <w:t>…</w:t>
      </w:r>
      <w:r>
        <w:rPr/>
        <w:t>avrebbe voluto esserci al suo funerale……… ma in quel momento, non era Buffy ad andarsene da Sunnydale……… ma Anne che si dirigeva a Los Angeles…</w:t>
      </w:r>
    </w:p>
    <w:p>
      <w:pPr>
        <w:pStyle w:val="Normal"/>
        <w:rPr/>
      </w:pPr>
      <w:r>
        <w:rPr/>
      </w:r>
    </w:p>
    <w:p>
      <w:pPr>
        <w:pStyle w:val="Normal"/>
        <w:rPr/>
      </w:pPr>
      <w:r>
        <w:rPr/>
        <w:t>…</w:t>
      </w:r>
      <w:r>
        <w:rPr/>
        <w:t>Buffy avrebbe voluto……………… avrebbe voluto………… avrebbe……PUNTO…</w:t>
      </w:r>
    </w:p>
    <w:p>
      <w:pPr>
        <w:pStyle w:val="Normal"/>
        <w:rPr/>
      </w:pPr>
      <w:r>
        <w:rPr/>
      </w:r>
    </w:p>
    <w:p>
      <w:pPr>
        <w:pStyle w:val="Normal"/>
        <w:rPr/>
      </w:pPr>
      <w:r>
        <w:rPr/>
        <w:t>…</w:t>
      </w:r>
      <w:r>
        <w:rPr/>
        <w:t>fissando quella piccola lapide, si rende conto che, a questo punto, qualunque desiderio abbia avuto, è stato seppellito insieme al suo corpo…</w:t>
      </w:r>
    </w:p>
    <w:p>
      <w:pPr>
        <w:pStyle w:val="Normal"/>
        <w:rPr/>
      </w:pPr>
      <w:r>
        <w:rPr/>
      </w:r>
    </w:p>
    <w:p>
      <w:pPr>
        <w:pStyle w:val="Normal"/>
        <w:rPr/>
      </w:pPr>
      <w:r>
        <w:rPr/>
        <w:t>…</w:t>
      </w:r>
      <w:r>
        <w:rPr/>
        <w:t>&lt;Chi è ?…&gt; domanda Faith con voce annoiata………… il sole è tramontato da un pezzo e ancora non ha combattuto……… si sente come un fucile carico, messo sopra un camino solo per essere ammirato………… un’arma inutile…</w:t>
      </w:r>
    </w:p>
    <w:p>
      <w:pPr>
        <w:pStyle w:val="Normal"/>
        <w:rPr/>
      </w:pPr>
      <w:r>
        <w:rPr/>
      </w:r>
    </w:p>
    <w:p>
      <w:pPr>
        <w:pStyle w:val="Normal"/>
        <w:rPr/>
      </w:pPr>
      <w:r>
        <w:rPr/>
        <w:t>&lt;…non lo so…&gt; risponde Buffy………… menzogna e verità dette allo stesso tempo…</w:t>
      </w:r>
    </w:p>
    <w:p>
      <w:pPr>
        <w:pStyle w:val="Normal"/>
        <w:rPr/>
      </w:pPr>
      <w:r>
        <w:rPr/>
      </w:r>
    </w:p>
    <w:p>
      <w:pPr>
        <w:pStyle w:val="Normal"/>
        <w:rPr/>
      </w:pPr>
      <w:r>
        <w:rPr/>
        <w:t>…</w:t>
      </w:r>
      <w:r>
        <w:rPr/>
        <w:t>ormai, non potrà più sapere chi è sepolto sotto quello strato di terra verde…………non c’è stato il tempo per conoscerla meglio…</w:t>
      </w:r>
    </w:p>
    <w:p>
      <w:pPr>
        <w:pStyle w:val="Normal"/>
        <w:rPr/>
      </w:pPr>
      <w:r>
        <w:rPr/>
      </w:r>
    </w:p>
    <w:p>
      <w:pPr>
        <w:pStyle w:val="Normal"/>
        <w:rPr/>
      </w:pPr>
      <w:r>
        <w:rPr/>
        <w:t>…</w:t>
      </w:r>
      <w:r>
        <w:rPr/>
        <w:t>&lt;…un’amica……… credo…&gt; aggiunge Buffy con un sorriso triste, prima di rialzare lo sguardo…</w:t>
      </w:r>
    </w:p>
    <w:p>
      <w:pPr>
        <w:pStyle w:val="Normal"/>
        <w:rPr/>
      </w:pPr>
      <w:r>
        <w:rPr/>
      </w:r>
    </w:p>
    <w:p>
      <w:pPr>
        <w:pStyle w:val="Normal"/>
        <w:rPr/>
      </w:pPr>
      <w:r>
        <w:rPr/>
        <w:t>…</w:t>
      </w:r>
      <w:r>
        <w:rPr/>
        <w:t>e vedere quella figura in ombra, davanti a lei…</w:t>
      </w:r>
    </w:p>
    <w:p>
      <w:pPr>
        <w:pStyle w:val="Normal"/>
        <w:rPr/>
      </w:pPr>
      <w:r>
        <w:rPr/>
      </w:r>
    </w:p>
    <w:p>
      <w:pPr>
        <w:pStyle w:val="Normal"/>
        <w:rPr>
          <w:b/>
          <w:b/>
          <w:bCs/>
        </w:rPr>
      </w:pPr>
      <w:r>
        <w:rPr>
          <w:b/>
          <w:bCs/>
        </w:rPr>
        <w:t>2. Los Angeles, cinque mesi prima</w:t>
      </w:r>
    </w:p>
    <w:p>
      <w:pPr>
        <w:pStyle w:val="Normal"/>
        <w:rPr/>
      </w:pPr>
      <w:r>
        <w:rPr/>
        <w:t>…</w:t>
      </w:r>
      <w:r>
        <w:rPr/>
        <w:t>dalla grata si intravede un volto pallido e sbarbato…… occhi castani e capelli dello stesso colore…… &lt;…ti ascolto…&gt; la voce è calda e rassicurante …… lui è lì per ascoltarla…… per sentire qualunque cosa voglia dire…</w:t>
      </w:r>
    </w:p>
    <w:p>
      <w:pPr>
        <w:pStyle w:val="Normal"/>
        <w:rPr/>
      </w:pPr>
      <w:r>
        <w:rPr/>
      </w:r>
    </w:p>
    <w:p>
      <w:pPr>
        <w:pStyle w:val="Normal"/>
        <w:rPr/>
      </w:pPr>
      <w:r>
        <w:rPr/>
        <w:t>…</w:t>
      </w:r>
      <w:r>
        <w:rPr/>
        <w:t>&lt;…io…&gt; ed Anne si interrompe… &lt;Dimmi…&gt; invita la voce del sacerdote……… il tono non è impaziente……… lui è disposto ad aspettare tutto il tempo che lei vuole impiegare per aprire il suo cuore e la sua mente a quella confessione…</w:t>
      </w:r>
    </w:p>
    <w:p>
      <w:pPr>
        <w:pStyle w:val="Normal"/>
        <w:rPr/>
      </w:pPr>
      <w:r>
        <w:rPr/>
      </w:r>
    </w:p>
    <w:p>
      <w:pPr>
        <w:pStyle w:val="Normal"/>
        <w:rPr/>
      </w:pPr>
      <w:r>
        <w:rPr/>
        <w:t xml:space="preserve">&lt;…io…………… l’ ho ucciso…&gt; conclude la ragazza………… e per qualche secondo, c’è solo il silenzio…… il respiro che viene dall’altra parte della grata di metallo brunito…… &lt;Ucciso ?…&gt; la voce del sacerdote è curiosa e sconvolta allo stesso tempo… &lt;…chi ?…&gt; </w:t>
      </w:r>
    </w:p>
    <w:p>
      <w:pPr>
        <w:pStyle w:val="Normal"/>
        <w:rPr/>
      </w:pPr>
      <w:r>
        <w:rPr/>
      </w:r>
    </w:p>
    <w:p>
      <w:pPr>
        <w:pStyle w:val="Normal"/>
        <w:rPr/>
      </w:pPr>
      <w:r>
        <w:rPr/>
        <w:t>…</w:t>
      </w:r>
      <w:r>
        <w:rPr/>
        <w:t>&lt;…io………… dovevo……… farlo…&gt; le parole escono fuori senza che lei riesca a porle un freno…… qualcosa che preme sul cuore come un punteruolo………… come una spada affilata che l’ ha infilzato da parte a parte, pochi istanti dopo quel loro ultimo abbraccio…</w:t>
      </w:r>
    </w:p>
    <w:p>
      <w:pPr>
        <w:pStyle w:val="Normal"/>
        <w:rPr/>
      </w:pPr>
      <w:r>
        <w:rPr/>
      </w:r>
    </w:p>
    <w:p>
      <w:pPr>
        <w:pStyle w:val="Normal"/>
        <w:rPr/>
      </w:pPr>
      <w:r>
        <w:rPr/>
        <w:t>…</w:t>
      </w:r>
      <w:r>
        <w:rPr/>
        <w:t>dietro di loro quel vortice che si apriva……… avrebbe inghiottito il mondo intero……… era su compito……… il suo destino…</w:t>
      </w:r>
    </w:p>
    <w:p>
      <w:pPr>
        <w:pStyle w:val="Normal"/>
        <w:rPr/>
      </w:pPr>
      <w:r>
        <w:rPr/>
      </w:r>
    </w:p>
    <w:p>
      <w:pPr>
        <w:pStyle w:val="Normal"/>
        <w:rPr/>
      </w:pPr>
      <w:r>
        <w:rPr/>
        <w:t>…</w:t>
      </w:r>
      <w:r>
        <w:rPr/>
        <w:t>&lt;…parla figliola……… ti ascolto………apri il tuo cuore…&gt; e altre parole a cui Anne non presta attenzione………… si alza come in trance e a lunghi passi si allontana dal confessionale, seguita solo dall’eco delle parole del sacerdote…</w:t>
      </w:r>
    </w:p>
    <w:p>
      <w:pPr>
        <w:pStyle w:val="Normal"/>
        <w:rPr/>
      </w:pPr>
      <w:r>
        <w:rPr/>
      </w:r>
    </w:p>
    <w:p>
      <w:pPr>
        <w:pStyle w:val="Normal"/>
        <w:rPr/>
      </w:pPr>
      <w:r>
        <w:rPr/>
        <w:t>…</w:t>
      </w:r>
      <w:r>
        <w:rPr/>
        <w:t>e poi fuori…</w:t>
      </w:r>
    </w:p>
    <w:p>
      <w:pPr>
        <w:pStyle w:val="Normal"/>
        <w:rPr/>
      </w:pPr>
      <w:r>
        <w:rPr/>
      </w:r>
    </w:p>
    <w:p>
      <w:pPr>
        <w:pStyle w:val="Normal"/>
        <w:rPr/>
      </w:pPr>
      <w:r>
        <w:rPr/>
        <w:t>…</w:t>
      </w:r>
      <w:r>
        <w:rPr/>
        <w:t>fuori all’aria fresca della notte appena iniziata………  ancora addosso, sotto quell’impermeabile, color avorio scuro (12.95 ai grandi magazzini) che lo nasconde agli occhi del mondo, l’uniforme bianca e rossa da cameriera…</w:t>
      </w:r>
    </w:p>
    <w:p>
      <w:pPr>
        <w:pStyle w:val="Normal"/>
        <w:rPr/>
      </w:pPr>
      <w:r>
        <w:rPr/>
      </w:r>
    </w:p>
    <w:p>
      <w:pPr>
        <w:pStyle w:val="Normal"/>
        <w:rPr/>
      </w:pPr>
      <w:r>
        <w:rPr/>
        <w:t>…</w:t>
      </w:r>
      <w:r>
        <w:rPr/>
        <w:t>un doppio turno che le ha martoriato i piedi………… un doppio turno a 4.95 l’ora ……… ma le servono disperatamente quei soldi…</w:t>
      </w:r>
    </w:p>
    <w:p>
      <w:pPr>
        <w:pStyle w:val="Normal"/>
        <w:rPr/>
      </w:pPr>
      <w:r>
        <w:rPr/>
      </w:r>
    </w:p>
    <w:p>
      <w:pPr>
        <w:pStyle w:val="Normal"/>
        <w:rPr/>
      </w:pPr>
      <w:r>
        <w:rPr/>
        <w:t>…</w:t>
      </w:r>
      <w:r>
        <w:rPr/>
        <w:t>le serve disperatamente ogni cosa, a dire il vero, da quando “Anne” è arrivata a Los Angeles…</w:t>
      </w:r>
    </w:p>
    <w:p>
      <w:pPr>
        <w:pStyle w:val="Normal"/>
        <w:rPr/>
      </w:pPr>
      <w:r>
        <w:rPr/>
      </w:r>
    </w:p>
    <w:p>
      <w:pPr>
        <w:pStyle w:val="Normal"/>
        <w:rPr/>
      </w:pPr>
      <w:r>
        <w:rPr/>
        <w:t>…</w:t>
      </w:r>
      <w:r>
        <w:rPr/>
        <w:t>ogni cosa le manca……… ma non tutto, in senso materiale…</w:t>
      </w:r>
    </w:p>
    <w:p>
      <w:pPr>
        <w:pStyle w:val="Normal"/>
        <w:rPr/>
      </w:pPr>
      <w:r>
        <w:rPr/>
      </w:r>
    </w:p>
    <w:p>
      <w:pPr>
        <w:pStyle w:val="Normal"/>
        <w:rPr/>
      </w:pPr>
      <w:r>
        <w:rPr/>
        <w:t xml:space="preserve">… </w:t>
      </w:r>
      <w:r>
        <w:rPr/>
        <w:t>le serve di sentire il calore di quell’amicizia che ha lasciato a Sunnydale……… le serve di sentire la voce della madre (meno ci pensa meglio è…… ogni volta che pensa a lei, non può far a meno di immaginarla disperata e in lacrime, accanto ad un telefono che non squilla……… e, con un tocco di cattiveria, in quell’affresco mentale, non manca mai un bicchiere mezzo vuoto a portata di mano…)…… ma, più di tutto, le manca Angel…</w:t>
      </w:r>
    </w:p>
    <w:p>
      <w:pPr>
        <w:pStyle w:val="Normal"/>
        <w:rPr/>
      </w:pPr>
      <w:r>
        <w:rPr/>
      </w:r>
    </w:p>
    <w:p>
      <w:pPr>
        <w:pStyle w:val="Normal"/>
        <w:jc w:val="center"/>
        <w:rPr/>
      </w:pPr>
      <w:r>
        <w:rPr/>
        <w:t>…</w:t>
      </w:r>
      <w:r>
        <w:rPr/>
        <w:t>se…</w:t>
      </w:r>
    </w:p>
    <w:p>
      <w:pPr>
        <w:pStyle w:val="Normal"/>
        <w:rPr/>
      </w:pPr>
      <w:r>
        <w:rPr/>
      </w:r>
    </w:p>
    <w:p>
      <w:pPr>
        <w:pStyle w:val="Normal"/>
        <w:rPr/>
      </w:pPr>
      <w:r>
        <w:rPr/>
        <w:t>…</w:t>
      </w:r>
      <w:r>
        <w:rPr/>
        <w:t>poi il pensiero si interrompe………si ferma in piedi reggendosi con le spalle alla porta………… si sente un peso enorme e nessuna forza per sostenerlo………una mano portata al viso e le dita che premono sugli occhi per ricacciare indietro le lacrime…</w:t>
      </w:r>
    </w:p>
    <w:p>
      <w:pPr>
        <w:pStyle w:val="Normal"/>
        <w:rPr/>
      </w:pPr>
      <w:r>
        <w:rPr/>
      </w:r>
    </w:p>
    <w:p>
      <w:pPr>
        <w:pStyle w:val="Normal"/>
        <w:rPr/>
      </w:pPr>
      <w:r>
        <w:rPr/>
        <w:t>…</w:t>
      </w:r>
      <w:r>
        <w:rPr/>
        <w:t>se almeno, lui, non l’avesse guardata………… se non si fosse svegliato da quell’incubo chiamato Angelus…</w:t>
      </w:r>
    </w:p>
    <w:p>
      <w:pPr>
        <w:pStyle w:val="Normal"/>
        <w:rPr/>
      </w:pPr>
      <w:r>
        <w:rPr/>
      </w:r>
    </w:p>
    <w:p>
      <w:pPr>
        <w:pStyle w:val="Normal"/>
        <w:rPr/>
      </w:pPr>
      <w:r>
        <w:rPr/>
        <w:t>…</w:t>
      </w:r>
      <w:r>
        <w:rPr/>
        <w:t>lei lo odiava…… lo odiava perché era un crudele assassino con il volto del suo amato Angel…</w:t>
      </w:r>
    </w:p>
    <w:p>
      <w:pPr>
        <w:pStyle w:val="Normal"/>
        <w:rPr/>
      </w:pPr>
      <w:r>
        <w:rPr/>
      </w:r>
    </w:p>
    <w:p>
      <w:pPr>
        <w:pStyle w:val="Normal"/>
        <w:rPr/>
      </w:pPr>
      <w:r>
        <w:rPr/>
        <w:t>…</w:t>
      </w:r>
      <w:r>
        <w:rPr/>
        <w:t>ma in quell’ultimo minuto………… lui ha alzato lo sguardo verso di lei………… l’ ha guardata con quei occhi limpidi………… Angel si era appena svegliato dal suo incubo………… Angel era tornato per lei…</w:t>
      </w:r>
    </w:p>
    <w:p>
      <w:pPr>
        <w:pStyle w:val="Normal"/>
        <w:rPr/>
      </w:pPr>
      <w:r>
        <w:rPr/>
      </w:r>
    </w:p>
    <w:p>
      <w:pPr>
        <w:pStyle w:val="Normal"/>
        <w:jc w:val="center"/>
        <w:rPr/>
      </w:pPr>
      <w:r>
        <w:rPr/>
        <w:t>…</w:t>
      </w:r>
      <w:r>
        <w:rPr/>
        <w:t>se…</w:t>
      </w:r>
    </w:p>
    <w:p>
      <w:pPr>
        <w:pStyle w:val="Normal"/>
        <w:jc w:val="center"/>
        <w:rPr/>
      </w:pPr>
      <w:r>
        <w:rPr/>
      </w:r>
    </w:p>
    <w:p>
      <w:pPr>
        <w:pStyle w:val="Normal"/>
        <w:rPr/>
      </w:pPr>
      <w:r>
        <w:rPr/>
        <w:t>…</w:t>
      </w:r>
      <w:r>
        <w:rPr/>
        <w:t>stringe le labbra per indurire il viso……… per impedire alle lacrime di trovare una via sulle quale scorrere…</w:t>
      </w:r>
    </w:p>
    <w:p>
      <w:pPr>
        <w:pStyle w:val="Normal"/>
        <w:jc w:val="center"/>
        <w:rPr/>
      </w:pPr>
      <w:r>
        <w:rPr/>
      </w:r>
    </w:p>
    <w:p>
      <w:pPr>
        <w:pStyle w:val="Normal"/>
        <w:jc w:val="center"/>
        <w:rPr/>
      </w:pPr>
      <w:r>
        <w:rPr/>
        <w:t>…</w:t>
      </w:r>
      <w:r>
        <w:rPr/>
        <w:t>se…</w:t>
      </w:r>
    </w:p>
    <w:p>
      <w:pPr>
        <w:pStyle w:val="Normal"/>
        <w:jc w:val="center"/>
        <w:rPr/>
      </w:pPr>
      <w:r>
        <w:rPr/>
      </w:r>
    </w:p>
    <w:p>
      <w:pPr>
        <w:pStyle w:val="Normal"/>
        <w:rPr/>
      </w:pPr>
      <w:r>
        <w:rPr/>
        <w:t>…</w:t>
      </w:r>
      <w:r>
        <w:rPr/>
        <w:t>se almeno non l’avesse guardata………… se Angel non l’avesse guardata………… se avesse continuato ad essere Angelus, il suo più odiato nemico…………… non sarebbe stato facile lo stesso…………ma, almeno, il ricordo sarebbe stato sopportabile………… si sarebbe potuta illudere che Angel era sparito per sempre, sostituito da quello spietato assassino del suo alter-ego…</w:t>
      </w:r>
    </w:p>
    <w:p>
      <w:pPr>
        <w:pStyle w:val="Normal"/>
        <w:rPr/>
      </w:pPr>
      <w:r>
        <w:rPr/>
      </w:r>
    </w:p>
    <w:p>
      <w:pPr>
        <w:pStyle w:val="Normal"/>
        <w:jc w:val="center"/>
        <w:rPr/>
      </w:pPr>
      <w:r>
        <w:rPr/>
        <w:t>…</w:t>
      </w:r>
      <w:r>
        <w:rPr/>
        <w:t>era, di certo, quest’ultimo che aveva ucciso e sostituito il suo amato…</w:t>
      </w:r>
    </w:p>
    <w:p>
      <w:pPr>
        <w:pStyle w:val="Normal"/>
        <w:rPr/>
      </w:pPr>
      <w:r>
        <w:rPr/>
      </w:r>
    </w:p>
    <w:p>
      <w:pPr>
        <w:pStyle w:val="Normal"/>
        <w:rPr/>
      </w:pPr>
      <w:r>
        <w:rPr/>
        <w:t>…</w:t>
      </w:r>
      <w:r>
        <w:rPr/>
        <w:t>si sarebbe cullata per sempre in questa illusione, continuando a richiamare alla mente i brevi, ma intensi momenti, con Angel…</w:t>
      </w:r>
    </w:p>
    <w:p>
      <w:pPr>
        <w:pStyle w:val="Normal"/>
        <w:rPr/>
      </w:pPr>
      <w:r>
        <w:rPr/>
      </w:r>
    </w:p>
    <w:p>
      <w:pPr>
        <w:pStyle w:val="Normal"/>
        <w:rPr/>
      </w:pPr>
      <w:r>
        <w:rPr/>
        <w:t>…</w:t>
      </w:r>
      <w:r>
        <w:rPr/>
        <w:t>sarebbe…</w:t>
      </w:r>
    </w:p>
    <w:p>
      <w:pPr>
        <w:pStyle w:val="Normal"/>
        <w:rPr/>
      </w:pPr>
      <w:r>
        <w:rPr/>
      </w:r>
    </w:p>
    <w:p>
      <w:pPr>
        <w:pStyle w:val="Normal"/>
        <w:rPr/>
      </w:pPr>
      <w:r>
        <w:rPr/>
        <w:t>…</w:t>
      </w:r>
      <w:r>
        <w:rPr/>
        <w:t>bastato…</w:t>
      </w:r>
    </w:p>
    <w:p>
      <w:pPr>
        <w:pStyle w:val="Normal"/>
        <w:rPr/>
      </w:pPr>
      <w:r>
        <w:rPr/>
      </w:r>
    </w:p>
    <w:p>
      <w:pPr>
        <w:pStyle w:val="Normal"/>
        <w:rPr/>
      </w:pPr>
      <w:r>
        <w:rPr/>
        <w:t xml:space="preserve">… </w:t>
      </w:r>
      <w:r>
        <w:rPr/>
        <w:t>solo………</w:t>
      </w:r>
    </w:p>
    <w:p>
      <w:pPr>
        <w:pStyle w:val="Normal"/>
        <w:rPr/>
      </w:pPr>
      <w:r>
        <w:rPr/>
      </w:r>
    </w:p>
    <w:p>
      <w:pPr>
        <w:pStyle w:val="Normal"/>
        <w:rPr/>
      </w:pPr>
      <w:r>
        <w:rPr/>
        <w:t>…</w:t>
      </w:r>
      <w:r>
        <w:rPr/>
        <w:t>solo…</w:t>
      </w:r>
    </w:p>
    <w:p>
      <w:pPr>
        <w:pStyle w:val="Normal"/>
        <w:rPr/>
      </w:pPr>
      <w:r>
        <w:rPr/>
      </w:r>
    </w:p>
    <w:p>
      <w:pPr>
        <w:pStyle w:val="Normal"/>
        <w:rPr/>
      </w:pPr>
      <w:r>
        <w:rPr/>
        <w:t>…</w:t>
      </w:r>
      <w:r>
        <w:rPr/>
        <w:t>che………</w:t>
      </w:r>
    </w:p>
    <w:p>
      <w:pPr>
        <w:pStyle w:val="Normal"/>
        <w:rPr/>
      </w:pPr>
      <w:r>
        <w:rPr/>
      </w:r>
    </w:p>
    <w:p>
      <w:pPr>
        <w:pStyle w:val="Normal"/>
        <w:rPr/>
      </w:pPr>
      <w:r>
        <w:rPr/>
        <w:t>…</w:t>
      </w:r>
      <w:r>
        <w:rPr/>
        <w:t xml:space="preserve">sarebbe bastato solo che non l’avesse guardata… </w:t>
      </w:r>
    </w:p>
    <w:p>
      <w:pPr>
        <w:pStyle w:val="Normal"/>
        <w:rPr/>
      </w:pPr>
      <w:r>
        <w:rPr/>
      </w:r>
    </w:p>
    <w:p>
      <w:pPr>
        <w:pStyle w:val="Normal"/>
        <w:rPr/>
      </w:pPr>
      <w:r>
        <w:rPr/>
        <w:t>…</w:t>
      </w:r>
      <w:r>
        <w:rPr/>
        <w:t>se non l’avesse guardata……… solo questo !!!… se non si fosse svegliato da quell’incubo…… se non l’avesse guardata con quello sguardo smarrito…</w:t>
      </w:r>
    </w:p>
    <w:p>
      <w:pPr>
        <w:pStyle w:val="Normal"/>
        <w:rPr/>
      </w:pPr>
      <w:r>
        <w:rPr/>
      </w:r>
    </w:p>
    <w:p>
      <w:pPr>
        <w:pStyle w:val="Normal"/>
        <w:rPr/>
      </w:pPr>
      <w:r>
        <w:rPr/>
        <w:t>…</w:t>
      </w:r>
      <w:r>
        <w:rPr/>
        <w:t>solo questo…</w:t>
      </w:r>
    </w:p>
    <w:p>
      <w:pPr>
        <w:pStyle w:val="Normal"/>
        <w:rPr/>
      </w:pPr>
      <w:r>
        <w:rPr/>
      </w:r>
    </w:p>
    <w:p>
      <w:pPr>
        <w:pStyle w:val="Normal"/>
        <w:rPr/>
      </w:pPr>
      <w:r>
        <w:rPr/>
        <w:t>…</w:t>
      </w:r>
      <w:r>
        <w:rPr/>
        <w:t>se…</w:t>
      </w:r>
    </w:p>
    <w:p>
      <w:pPr>
        <w:pStyle w:val="Normal"/>
        <w:rPr/>
      </w:pPr>
      <w:r>
        <w:rPr/>
      </w:r>
    </w:p>
    <w:p>
      <w:pPr>
        <w:pStyle w:val="Normal"/>
        <w:rPr/>
      </w:pPr>
      <w:r>
        <w:rPr/>
        <w:t>…</w:t>
      </w:r>
      <w:r>
        <w:rPr/>
        <w:t>avrebbe trafitto l’Angelus e lo avrebbe scagliato nel vortice dimensionale…</w:t>
      </w:r>
    </w:p>
    <w:p>
      <w:pPr>
        <w:pStyle w:val="Normal"/>
        <w:rPr/>
      </w:pPr>
      <w:r>
        <w:rPr/>
      </w:r>
    </w:p>
    <w:p>
      <w:pPr>
        <w:pStyle w:val="Normal"/>
        <w:rPr/>
      </w:pPr>
      <w:r>
        <w:rPr/>
        <w:t>…</w:t>
      </w:r>
      <w:r>
        <w:rPr/>
        <w:t>nessun rimpianto e nessun rimorso………… avrebbe tolto di mezzo, una creatura, che più di tutte si meritava l’appellativo di Mostro…</w:t>
      </w:r>
    </w:p>
    <w:p>
      <w:pPr>
        <w:pStyle w:val="Normal"/>
        <w:rPr/>
      </w:pPr>
      <w:r>
        <w:rPr/>
      </w:r>
    </w:p>
    <w:p>
      <w:pPr>
        <w:pStyle w:val="Normal"/>
        <w:rPr/>
      </w:pPr>
      <w:r>
        <w:rPr/>
        <w:t>…</w:t>
      </w:r>
      <w:r>
        <w:rPr/>
        <w:t>avrebbe pianto la perdita di Angel, questo è vero……… avrebbe continuata a piangerla fino alla fine della sua vita…………… ma non in questo modo…</w:t>
      </w:r>
    </w:p>
    <w:p>
      <w:pPr>
        <w:pStyle w:val="Normal"/>
        <w:rPr/>
      </w:pPr>
      <w:r>
        <w:rPr/>
      </w:r>
    </w:p>
    <w:p>
      <w:pPr>
        <w:pStyle w:val="Normal"/>
        <w:jc w:val="center"/>
        <w:rPr/>
      </w:pPr>
      <w:r>
        <w:rPr/>
        <w:t>…</w:t>
      </w:r>
      <w:r>
        <w:rPr>
          <w:b/>
          <w:bCs/>
          <w:sz w:val="32"/>
        </w:rPr>
        <w:t>NON IN QUESTO MODO !!!</w:t>
      </w:r>
      <w:r>
        <w:rPr/>
        <w:t>…</w:t>
      </w:r>
    </w:p>
    <w:p>
      <w:pPr>
        <w:pStyle w:val="Normal"/>
        <w:jc w:val="center"/>
        <w:rPr/>
      </w:pPr>
      <w:r>
        <w:rPr/>
      </w:r>
    </w:p>
    <w:p>
      <w:pPr>
        <w:pStyle w:val="Normal"/>
        <w:rPr/>
      </w:pPr>
      <w:r>
        <w:rPr/>
        <w:t>…</w:t>
      </w:r>
      <w:r>
        <w:rPr/>
        <w:t>avrebbe eliminato l’Angelus, piangendo la perdita di Angel…</w:t>
      </w:r>
    </w:p>
    <w:p>
      <w:pPr>
        <w:pStyle w:val="Normal"/>
        <w:rPr/>
      </w:pPr>
      <w:r>
        <w:rPr/>
      </w:r>
    </w:p>
    <w:p>
      <w:pPr>
        <w:pStyle w:val="Normal"/>
        <w:jc w:val="center"/>
        <w:rPr/>
      </w:pPr>
      <w:r>
        <w:rPr/>
        <w:t>…</w:t>
      </w:r>
      <w:r>
        <w:rPr/>
        <w:t>invece non è andata così…</w:t>
      </w:r>
    </w:p>
    <w:p>
      <w:pPr>
        <w:pStyle w:val="Normal"/>
        <w:rPr/>
      </w:pPr>
      <w:r>
        <w:rPr/>
      </w:r>
    </w:p>
    <w:p>
      <w:pPr>
        <w:pStyle w:val="Normal"/>
        <w:rPr/>
      </w:pPr>
      <w:r>
        <w:rPr/>
        <w:t>…</w:t>
      </w:r>
      <w:r>
        <w:rPr/>
        <w:t>Angel era lì…… di fronte a lei…… di nuovo in possesso della sua anima……… e lei………</w:t>
      </w:r>
    </w:p>
    <w:p>
      <w:pPr>
        <w:pStyle w:val="Normal"/>
        <w:rPr/>
      </w:pPr>
      <w:r>
        <w:rPr/>
      </w:r>
    </w:p>
    <w:p>
      <w:pPr>
        <w:pStyle w:val="Normal"/>
        <w:rPr/>
      </w:pPr>
      <w:r>
        <w:rPr/>
        <w:t>…</w:t>
      </w:r>
      <w:r>
        <w:rPr/>
        <w:t>stringe le mani a pugno e alza il viso al cielo oscurato dalle luci dei palazzi che salgono verso l’alto…</w:t>
      </w:r>
    </w:p>
    <w:p>
      <w:pPr>
        <w:pStyle w:val="Normal"/>
        <w:rPr/>
      </w:pPr>
      <w:r>
        <w:rPr/>
      </w:r>
    </w:p>
    <w:p>
      <w:pPr>
        <w:pStyle w:val="Normal"/>
        <w:rPr/>
      </w:pPr>
      <w:r>
        <w:rPr/>
        <w:t>…</w:t>
      </w:r>
      <w:r>
        <w:rPr/>
        <w:t>lei lo ha abbracciato…………… poteva fare solo questo………… vedere dietro di loro il varco che si allargava………… un vortice di nero abisso che, fra poco, avrebbe inghiottito il mondo…</w:t>
      </w:r>
    </w:p>
    <w:p>
      <w:pPr>
        <w:pStyle w:val="Normal"/>
        <w:rPr/>
      </w:pPr>
      <w:r>
        <w:rPr/>
      </w:r>
    </w:p>
    <w:p>
      <w:pPr>
        <w:pStyle w:val="Normal"/>
        <w:jc w:val="center"/>
        <w:rPr/>
      </w:pPr>
      <w:r>
        <w:rPr/>
        <w:t>…</w:t>
      </w:r>
      <w:r>
        <w:rPr/>
        <w:t>lei lo ha ucciso…</w:t>
      </w:r>
    </w:p>
    <w:p>
      <w:pPr>
        <w:pStyle w:val="Normal"/>
        <w:rPr/>
      </w:pPr>
      <w:r>
        <w:rPr/>
      </w:r>
    </w:p>
    <w:p>
      <w:pPr>
        <w:pStyle w:val="Normal"/>
        <w:rPr/>
      </w:pPr>
      <w:r>
        <w:rPr/>
        <w:t>…</w:t>
      </w:r>
      <w:r>
        <w:rPr/>
        <w:t>gli occhi di lui……li rivede ogni volta che chiude i propri…</w:t>
      </w:r>
    </w:p>
    <w:p>
      <w:pPr>
        <w:pStyle w:val="Normal"/>
        <w:rPr/>
      </w:pPr>
      <w:r>
        <w:rPr/>
      </w:r>
    </w:p>
    <w:p>
      <w:pPr>
        <w:pStyle w:val="Normal"/>
        <w:rPr/>
      </w:pPr>
      <w:r>
        <w:rPr/>
        <w:t>…</w:t>
      </w:r>
      <w:r>
        <w:rPr/>
        <w:t>quello sguardo smarrito……… quella muta domanda negli occhi………non rabbia……… non odio………… solo incredulità……… “</w:t>
      </w:r>
      <w:r>
        <w:rPr>
          <w:b/>
          <w:bCs/>
        </w:rPr>
        <w:t>PERCHÈ  ?</w:t>
      </w:r>
      <w:r>
        <w:rPr/>
        <w:t>”……………… ma che poteva fare ???……… che scelta c’era ???…</w:t>
      </w:r>
    </w:p>
    <w:p>
      <w:pPr>
        <w:pStyle w:val="Normal"/>
        <w:rPr/>
      </w:pPr>
      <w:r>
        <w:rPr/>
      </w:r>
    </w:p>
    <w:p>
      <w:pPr>
        <w:pStyle w:val="Normal"/>
        <w:jc w:val="center"/>
        <w:rPr/>
      </w:pPr>
      <w:r>
        <w:rPr/>
        <w:t>…</w:t>
      </w:r>
      <w:r>
        <w:rPr/>
        <w:t>solo, la fine del mondo…</w:t>
      </w:r>
    </w:p>
    <w:p>
      <w:pPr>
        <w:pStyle w:val="Normal"/>
        <w:rPr/>
      </w:pPr>
      <w:r>
        <w:rPr/>
      </w:r>
    </w:p>
    <w:p>
      <w:pPr>
        <w:pStyle w:val="Normal"/>
        <w:rPr/>
      </w:pPr>
      <w:r>
        <w:rPr/>
        <w:t>…</w:t>
      </w:r>
      <w:r>
        <w:rPr/>
        <w:t>ha dovuto scegliere tra Angel e il mondo intero…</w:t>
      </w:r>
    </w:p>
    <w:p>
      <w:pPr>
        <w:pStyle w:val="Normal"/>
        <w:rPr/>
      </w:pPr>
      <w:r>
        <w:rPr/>
      </w:r>
    </w:p>
    <w:p>
      <w:pPr>
        <w:pStyle w:val="Normal"/>
        <w:rPr/>
      </w:pPr>
      <w:r>
        <w:rPr/>
        <w:t>…</w:t>
      </w:r>
      <w:r>
        <w:rPr/>
        <w:t>ed è stata la scelta più scontata, e più difficile, di tutta la sua vita…</w:t>
      </w:r>
    </w:p>
    <w:p>
      <w:pPr>
        <w:pStyle w:val="Normal"/>
        <w:rPr/>
      </w:pPr>
      <w:r>
        <w:rPr/>
      </w:r>
    </w:p>
    <w:p>
      <w:pPr>
        <w:pStyle w:val="Normal"/>
        <w:rPr/>
      </w:pPr>
      <w:r>
        <w:rPr/>
        <w:t>…</w:t>
      </w:r>
      <w:r>
        <w:rPr/>
        <w:t>e Buffy non ha retto a quella decisione………… Anne è dovuta subentrare…</w:t>
      </w:r>
    </w:p>
    <w:p>
      <w:pPr>
        <w:pStyle w:val="Normal"/>
        <w:rPr/>
      </w:pPr>
      <w:r>
        <w:rPr/>
      </w:r>
    </w:p>
    <w:p>
      <w:pPr>
        <w:pStyle w:val="Normal"/>
        <w:rPr/>
      </w:pPr>
      <w:r>
        <w:rPr/>
        <w:t>…</w:t>
      </w:r>
      <w:r>
        <w:rPr/>
        <w:t>ma “Anne” non era Buffy………… non viveva a Sunnydale e non era una Cacciatrice…</w:t>
      </w:r>
    </w:p>
    <w:p>
      <w:pPr>
        <w:pStyle w:val="Normal"/>
        <w:rPr/>
      </w:pPr>
      <w:r>
        <w:rPr/>
      </w:r>
    </w:p>
    <w:p>
      <w:pPr>
        <w:pStyle w:val="Normal"/>
        <w:rPr/>
      </w:pPr>
      <w:r>
        <w:rPr/>
        <w:t>…</w:t>
      </w:r>
      <w:r>
        <w:rPr/>
        <w:t>ha semplicemente abbandonato il campo, per cercare una vita che le si addicesse…</w:t>
      </w:r>
    </w:p>
    <w:p>
      <w:pPr>
        <w:pStyle w:val="Normal"/>
        <w:rPr/>
      </w:pPr>
      <w:r>
        <w:rPr/>
      </w:r>
    </w:p>
    <w:p>
      <w:pPr>
        <w:pStyle w:val="Normal"/>
        <w:rPr/>
      </w:pPr>
      <w:r>
        <w:rPr/>
        <w:t>…</w:t>
      </w:r>
      <w:r>
        <w:rPr/>
        <w:t>ma, come è difficile distinguere la netta separazione tra ombra e luce, qualcosa di Buffy l’ ha inseguita fino a Los Angeles…</w:t>
      </w:r>
    </w:p>
    <w:p>
      <w:pPr>
        <w:pStyle w:val="Normal"/>
        <w:rPr/>
      </w:pPr>
      <w:r>
        <w:rPr/>
      </w:r>
    </w:p>
    <w:p>
      <w:pPr>
        <w:pStyle w:val="Normal"/>
        <w:rPr/>
      </w:pPr>
      <w:r>
        <w:rPr/>
        <w:t>…</w:t>
      </w:r>
      <w:r>
        <w:rPr/>
        <w:t>sogni a volte………… a volte incubi………… ma, sempre, ricordi…</w:t>
      </w:r>
    </w:p>
    <w:p>
      <w:pPr>
        <w:pStyle w:val="Normal"/>
        <w:rPr/>
      </w:pPr>
      <w:r>
        <w:rPr/>
      </w:r>
    </w:p>
    <w:p>
      <w:pPr>
        <w:pStyle w:val="Normal"/>
        <w:jc w:val="center"/>
        <w:rPr/>
      </w:pPr>
      <w:r>
        <w:rPr/>
        <w:t>…</w:t>
      </w:r>
      <w:r>
        <w:rPr/>
        <w:t>quegli occhi…</w:t>
      </w:r>
    </w:p>
    <w:p>
      <w:pPr>
        <w:pStyle w:val="Normal"/>
        <w:jc w:val="center"/>
        <w:rPr/>
      </w:pPr>
      <w:r>
        <w:rPr/>
      </w:r>
    </w:p>
    <w:p>
      <w:pPr>
        <w:pStyle w:val="Corpodeltesto2"/>
        <w:rPr/>
      </w:pPr>
      <w:r>
        <w:rPr/>
        <w:t>3.</w:t>
      </w:r>
    </w:p>
    <w:p>
      <w:pPr>
        <w:pStyle w:val="Corpodeltesto2"/>
        <w:rPr>
          <w:b w:val="false"/>
          <w:b w:val="false"/>
          <w:bCs w:val="false"/>
        </w:rPr>
      </w:pPr>
      <w:r>
        <w:rPr>
          <w:b w:val="false"/>
          <w:bCs w:val="false"/>
        </w:rPr>
        <w:t>Anne cammina lungo il marciapiede, imbrattato da chiazze nere di gomme da masticare e cicce di sigaretta, fumate con rabbia e schiacciate con una scarpa dalla suola lis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 xml:space="preserve">… </w:t>
      </w:r>
      <w:r>
        <w:rPr>
          <w:b w:val="false"/>
          <w:bCs w:val="false"/>
        </w:rPr>
        <w:t>pochi lampioni accesi……… poche luci accese dietro le finestre dei palazz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un negozio di alimentari aperto, poco lontano…………… le serve di fare spesa…… il frigorifero è quasi vuoto……… quasi come lo stipendio che, ormai, poco le pesa in tasc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a 4.95 l’ora non può permettersi di scialare…………… uova e pancetta per la prima colazione del giorno dopo…… un paio di confezioni di spremuta d’arancia (in cartone)………qualche snack al cioccolato…… una bibita dietetica…… acqua minerale………… cos’altro, per oggi ???……… troppo……… troppo altro, che il suo stipendio non può reggere il peso, fino alla fine del mes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una cena veloce, sarebbe meglio………… una pizza, salsiccia e peperoni…………… una pizza fumant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scuote la testa, attraversando la strada…………… il pensiero della pizza è da respingere a tutti i costi come l’avanzata di un nemico che, se riesce a far breccia una volta, può conquistare tutto il portafogl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sta morendo dalla voglia di una pizza………… ma con quello che costano, rischia di rimetterci l’equivalente di due o tre ore di stipendio (mancia esclusa al ragazzo della pizz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all’ultima settimana di fine mese, se ancora le rimane qualcosa, si è ripromessa di pranzare e cenare solo con pizza………… ma, per ora, deve tenere duro con quello che ha in tasc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m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bhe, ecc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quasi, quasi, un pupazzo le andrebbe di comprarlo…… qualcosa di morbido e colorato………… che resti sopra le coperte come un cane da guardi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come qualcuno che la accolga, dopo un turno di lavoro, con quello sguardo sorridente e stampato sul volto di peluches…</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un porcellino…… o magari un coniglietto con lunghe orecchie…… una bianca e una nera…… qualcosa di ………… bhe………… simpatico………… ecc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niente a dimensioni naturali, si promette lei, con un breve sorriso che fa capolino sopra le labbra, immaginando un pony di peluches sopra al letto……… un pony la cui criniera sfiora il soffit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qualcosa di piccolo………… magari, se ha fortuna, ne trova ancora uno………… le sembra di averne visto qualcuno legato al collo di una bottiglia di bibita come offerta promozional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i suoi pensieri vengono interrotti dalla macchina passa rombando lungo la strada……… due fari che risplendono come una coppia di soli……un’auto sportiva con fiamme e diavoli dipinte lungo le fiancate……il clacson viene suonato con forza…… un lungo muggito metallico che accompagna l’auto finché non le passa accanto…… il rumoroso rimbombo di qualche ritmo sconosciuto, esce dai finestrini e la investe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auto arriva all’incrocio……… passa con il rosso senza nemmeno rallentare……… volta a destra ed è già storia vecchia per le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finisce di attraversare la strada e si ritrova sul marciapied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non che cambi qualcosa del resto……… cicche di sigaretta e gomme masticate, costellano il grigio asfalto, come stelle di un cielo sconosciuto…</w:t>
      </w:r>
    </w:p>
    <w:p>
      <w:pPr>
        <w:pStyle w:val="Corpodeltesto2"/>
        <w:rPr>
          <w:b w:val="false"/>
          <w:b w:val="false"/>
          <w:bCs w:val="false"/>
        </w:rPr>
      </w:pPr>
      <w:r>
        <w:rPr>
          <w:b w:val="false"/>
          <w:bCs w:val="false"/>
        </w:rPr>
      </w:r>
    </w:p>
    <w:p>
      <w:pPr>
        <w:pStyle w:val="Corpodeltesto2"/>
        <w:rPr/>
      </w:pPr>
      <w:r>
        <w:rPr/>
        <w:t>4.</w:t>
      </w:r>
    </w:p>
    <w:p>
      <w:pPr>
        <w:pStyle w:val="Corpodeltesto2"/>
        <w:rPr>
          <w:b w:val="false"/>
          <w:b w:val="false"/>
          <w:bCs w:val="false"/>
        </w:rPr>
      </w:pPr>
      <w:r>
        <w:rPr>
          <w:b w:val="false"/>
          <w:bCs w:val="false"/>
        </w:rPr>
        <w:t>&lt;…buonasera…&gt; saluta Anne in direzione del cassiere, un coreano trentenne……… questi fa un gesto di risposta che potrebbe significare :</w:t>
      </w:r>
    </w:p>
    <w:p>
      <w:pPr>
        <w:pStyle w:val="Corpodeltesto2"/>
        <w:rPr>
          <w:b w:val="false"/>
          <w:b w:val="false"/>
          <w:bCs w:val="false"/>
        </w:rPr>
      </w:pPr>
      <w:r>
        <w:rPr>
          <w:b w:val="false"/>
          <w:bCs w:val="false"/>
        </w:rPr>
      </w:r>
    </w:p>
    <w:p>
      <w:pPr>
        <w:pStyle w:val="Corpodeltesto2"/>
        <w:numPr>
          <w:ilvl w:val="0"/>
          <w:numId w:val="2"/>
        </w:numPr>
        <w:ind w:left="720" w:firstLine="2160"/>
        <w:rPr>
          <w:i/>
          <w:i/>
          <w:iCs/>
        </w:rPr>
      </w:pPr>
      <w:r>
        <w:rPr>
          <w:i/>
          <w:iCs/>
        </w:rPr>
        <w:t>“</w:t>
      </w:r>
      <w:r>
        <w:rPr>
          <w:i/>
          <w:iCs/>
        </w:rPr>
        <w:t>Vattene”</w:t>
      </w:r>
    </w:p>
    <w:p>
      <w:pPr>
        <w:pStyle w:val="Corpodeltesto2"/>
        <w:numPr>
          <w:ilvl w:val="0"/>
          <w:numId w:val="2"/>
        </w:numPr>
        <w:ind w:left="720" w:firstLine="2160"/>
        <w:rPr>
          <w:i/>
          <w:i/>
          <w:iCs/>
        </w:rPr>
      </w:pPr>
      <w:r>
        <w:rPr>
          <w:i/>
          <w:iCs/>
        </w:rPr>
        <w:t>“</w:t>
      </w:r>
      <w:r>
        <w:rPr>
          <w:i/>
          <w:iCs/>
        </w:rPr>
        <w:t>Buonasera a te”</w:t>
      </w:r>
    </w:p>
    <w:p>
      <w:pPr>
        <w:pStyle w:val="Corpodeltesto2"/>
        <w:numPr>
          <w:ilvl w:val="0"/>
          <w:numId w:val="2"/>
        </w:numPr>
        <w:ind w:left="720" w:firstLine="2160"/>
        <w:rPr>
          <w:i/>
          <w:i/>
          <w:iCs/>
        </w:rPr>
      </w:pPr>
      <w:r>
        <w:rPr>
          <w:i/>
          <w:iCs/>
        </w:rPr>
        <w:t>Sta scacciando una mosca fastidiosa</w:t>
      </w:r>
    </w:p>
    <w:p>
      <w:pPr>
        <w:pStyle w:val="Corpodeltesto2"/>
        <w:numPr>
          <w:ilvl w:val="0"/>
          <w:numId w:val="2"/>
        </w:numPr>
        <w:ind w:left="720" w:firstLine="2160"/>
        <w:rPr>
          <w:i/>
          <w:i/>
          <w:iCs/>
        </w:rPr>
      </w:pPr>
      <w:r>
        <w:rPr>
          <w:i/>
          <w:iCs/>
        </w:rPr>
        <w:t>Nessuno dei suddetti</w:t>
      </w:r>
    </w:p>
    <w:p>
      <w:pPr>
        <w:pStyle w:val="Corpodeltesto2"/>
        <w:ind w:left="360" w:hanging="0"/>
        <w:jc w:val="center"/>
        <w:rPr>
          <w:i/>
          <w:i/>
          <w:iCs/>
        </w:rPr>
      </w:pPr>
      <w:r>
        <w:rPr>
          <w:i/>
          <w:iCs/>
        </w:rPr>
      </w:r>
    </w:p>
    <w:p>
      <w:pPr>
        <w:pStyle w:val="Corpodeltesto2"/>
        <w:ind w:firstLine="360"/>
        <w:jc w:val="center"/>
        <w:rPr>
          <w:b w:val="false"/>
          <w:b w:val="false"/>
          <w:bCs w:val="false"/>
        </w:rPr>
      </w:pPr>
      <w:r>
        <w:rPr>
          <w:i/>
          <w:iCs/>
        </w:rPr>
        <w:t>(segnare con una croce la scelta effettuat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Anne rimane immobile, cercando di decidere se salutare di nuovo o lasciar perdere………… e la seconda possibilità ha il sopravven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os Angeles è un “porto di mare”………gente che arriva e parte ogni giorno……… e per questo fatto, è una città del tutto impersonale………… decine di migliaia di facce che si vedono e spariscono subito dop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salutare un cliente o un gestore di un negozio è solo una formalità da paesino di campagna dove tutti, più o meno, si conoscon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ma a Los Angeles, nessuno smania per essere correttamente salutato, né per salutare a sua volta ………… prendi, (soprattutto) paghi e vai……… niente più di questo………avanti il prossim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ha salutato il proprietario del negozio, solo per riceverne in cambio un saluto……… un semplice “salve”…… allo stesso modo di quando era a Sunnydale……… solo un modo per ricordare…… per provare le stesse emozioni……… ma il coreano, con una mano sotto il bancone, probabilmente sta decidendo se lei è una rapinatrice e se gli conviene subito afferrare con più forza il suo machete …(… o fucile…… o quello che è…) per essere pronto ad estrarlo al minimo segno di pericol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Anne serra le labbra, cercando di ingoiare la delusione di quella piccola, insignificante, delusione di essere stata quasi del tutto ignorata, e avanza tra gli scaffali scegliendo con cura la sua spesa, in base ai prezzi della merce…</w:t>
      </w:r>
    </w:p>
    <w:p>
      <w:pPr>
        <w:pStyle w:val="Corpodeltesto2"/>
        <w:rPr>
          <w:b w:val="false"/>
          <w:b w:val="false"/>
          <w:bCs w:val="false"/>
        </w:rPr>
      </w:pPr>
      <w:r>
        <w:rPr>
          <w:b w:val="false"/>
          <w:bCs w:val="false"/>
        </w:rPr>
      </w:r>
    </w:p>
    <w:p>
      <w:pPr>
        <w:pStyle w:val="Corpodeltesto2"/>
        <w:jc w:val="center"/>
        <w:rPr>
          <w:b w:val="false"/>
          <w:b w:val="false"/>
          <w:bCs w:val="false"/>
        </w:rPr>
      </w:pPr>
      <w:r>
        <w:rPr>
          <w:b w:val="false"/>
          <w:bCs w:val="false"/>
        </w:rPr>
        <w:t>…</w:t>
      </w:r>
      <w:r>
        <w:rPr>
          <w:b w:val="false"/>
          <w:bCs w:val="false"/>
        </w:rPr>
        <w:t>5.85 ……… 3.55 …… 2.95 …… 8.95 …… 4.55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tutti numeri……… anche lei si sente solo un numero……… nemmeno una persona in carne ed ossa……… solo un numero perso in mezzo ad una marea di altri numer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tutta gente che ha solo se stessa su cui appoggiarsi…</w:t>
      </w:r>
    </w:p>
    <w:p>
      <w:pPr>
        <w:pStyle w:val="Corpodeltesto2"/>
        <w:rPr>
          <w:b w:val="false"/>
          <w:b w:val="false"/>
          <w:bCs w:val="false"/>
        </w:rPr>
      </w:pPr>
      <w:r>
        <w:rPr>
          <w:b w:val="false"/>
          <w:bCs w:val="false"/>
        </w:rPr>
      </w:r>
    </w:p>
    <w:p>
      <w:pPr>
        <w:pStyle w:val="Corpodeltesto2"/>
        <w:jc w:val="center"/>
        <w:rPr>
          <w:b w:val="false"/>
          <w:b w:val="false"/>
          <w:bCs w:val="false"/>
          <w:i/>
          <w:i/>
          <w:iCs/>
        </w:rPr>
      </w:pPr>
      <w:r>
        <w:rPr>
          <w:b w:val="false"/>
          <w:bCs w:val="false"/>
          <w:i/>
          <w:iCs/>
        </w:rPr>
        <w:t>…</w:t>
      </w:r>
      <w:r>
        <w:rPr>
          <w:b w:val="false"/>
          <w:bCs w:val="false"/>
          <w:i/>
          <w:iCs/>
        </w:rPr>
        <w:t>prendi, (soprattutto) paghi e vai……… avanti il prossimo…</w:t>
      </w:r>
    </w:p>
    <w:p>
      <w:pPr>
        <w:pStyle w:val="Corpodeltesto2"/>
        <w:rPr>
          <w:b w:val="false"/>
          <w:b w:val="false"/>
          <w:bCs w:val="false"/>
          <w:i/>
          <w:i/>
          <w:iCs/>
        </w:rPr>
      </w:pPr>
      <w:r>
        <w:rPr>
          <w:b w:val="false"/>
          <w:bCs w:val="false"/>
          <w:i/>
          <w:iCs/>
        </w:rPr>
      </w:r>
    </w:p>
    <w:p>
      <w:pPr>
        <w:pStyle w:val="Corpodeltesto2"/>
        <w:rPr>
          <w:b w:val="false"/>
          <w:b w:val="false"/>
          <w:bCs w:val="false"/>
        </w:rPr>
      </w:pPr>
      <w:r>
        <w:rPr>
          <w:b w:val="false"/>
          <w:bCs w:val="false"/>
        </w:rPr>
        <w:t xml:space="preserve">… </w:t>
      </w:r>
      <w:r>
        <w:rPr>
          <w:b w:val="false"/>
          <w:bCs w:val="false"/>
        </w:rPr>
        <w:t>posa sul bancone due cartoni di latte scremato, una confezione di uova, una confezione di succo d’arancia (o una, o nessuna……… due, incidevano troppo sul totale), due snack al cioccolato, uno spazzolino nuovo, un dentifricio alla fragola, smalto per unghie color rosso scuro, shampo e…… … e poi basta… si era accorta di aver preso troppa roba……… il piccolo pupazzo di una scimmiotta, pendeva accanto al tappo di una birra di marca svedese…… ma lei non beve birra e non le andava di spendere soldi per comprarla, solo per avere quel pupazzo……… l’idea di afferrarlo e portarselo in tasca le è balenata in testa per diversi secondi… ma era certa che le telecamere nascoste, fossero puntate nei luoghi dove il cassiere non poteva vedere solo con gli occh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a spesa, viene posata di fronte alla grossa fessura aperta nella vetrata che racchiude la cassa e il cassiere………… quest’ultimo, alla fine, quasi con riluttanza, tira fuori la mano da sotto il bancone e, velocemente, fa passare i prodotti sopra il lettore laser, ammucchiandoli alla sua sinistr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un verso stridulo e metallico, segna l’uscita del conto…</w:t>
      </w:r>
    </w:p>
    <w:p>
      <w:pPr>
        <w:pStyle w:val="Corpodeltesto2"/>
        <w:rPr>
          <w:b w:val="false"/>
          <w:b w:val="false"/>
          <w:bCs w:val="false"/>
        </w:rPr>
      </w:pPr>
      <w:r>
        <w:rPr>
          <w:b w:val="false"/>
          <w:bCs w:val="false"/>
        </w:rPr>
      </w:r>
    </w:p>
    <w:p>
      <w:pPr>
        <w:pStyle w:val="Corpodeltesto2"/>
        <w:rPr/>
      </w:pPr>
      <w:r>
        <w:rPr>
          <w:b w:val="false"/>
          <w:bCs w:val="false"/>
        </w:rPr>
        <w:t>…</w:t>
      </w:r>
      <w:r>
        <w:rPr>
          <w:b w:val="false"/>
          <w:bCs w:val="false"/>
        </w:rPr>
        <w:t>una mano glielo porge insieme ad una busta di plastica con il logo della catena di negozi in cui (</w:t>
      </w:r>
      <w:r>
        <w:rPr>
          <w:b w:val="false"/>
          <w:bCs w:val="false"/>
          <w:i/>
          <w:iCs/>
        </w:rPr>
        <w:t>gentile cliente, lei è pregato di riciclare questa busta di plastica, anziché gettarla……… Grazie</w:t>
      </w:r>
      <w:r>
        <w:rPr>
          <w:b w:val="false"/>
          <w:bCs w:val="false"/>
        </w:rPr>
        <w:t>) ha appena fatto la spes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velocemente ammucchia la roba dentro la busta che tiene aperta…il coreano non si muove…… tiene entrambe le mani sul bordo del bancone…… pronte a scattare e afferrare l’arma nascosta sotto, nel caso che lei tentasse di aggredirl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finito di mettere a posto la spesa, Anne tira fuori un piccolo portafogli di plastica blu elettrico e lo apre, pescando due banconote da cinque dollari e posandole sul tavol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il cassiere usa solo una delle mani per prendere il denaro e dare il resto……… l’altro braccio sembra incollato al bancone……… si muove a scatti impercettibile……… un tremore continuo che lo fa oscillare tra scattare verso l’arma e afferrare saldamente il bordo di legn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Anne bofonchia qualcosa che, di certo, al cassiere non interessa, né come saluto né come insulto, e si avvia verso la port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 xml:space="preserve">fine della spesa e del contatto umano, in quella giornata… </w:t>
      </w:r>
    </w:p>
    <w:p>
      <w:pPr>
        <w:pStyle w:val="Corpodeltesto2"/>
        <w:rPr>
          <w:b w:val="false"/>
          <w:b w:val="false"/>
          <w:bCs w:val="false"/>
        </w:rPr>
      </w:pPr>
      <w:r>
        <w:rPr>
          <w:b w:val="false"/>
          <w:bCs w:val="false"/>
        </w:rPr>
      </w:r>
    </w:p>
    <w:p>
      <w:pPr>
        <w:pStyle w:val="Corpodeltesto2"/>
        <w:rPr/>
      </w:pPr>
      <w:r>
        <w:rPr/>
        <w:t>5.</w:t>
      </w:r>
    </w:p>
    <w:p>
      <w:pPr>
        <w:pStyle w:val="Corpodeltesto2"/>
        <w:rPr>
          <w:b w:val="false"/>
          <w:b w:val="false"/>
          <w:bCs w:val="false"/>
        </w:rPr>
      </w:pPr>
      <w:r>
        <w:rPr>
          <w:b w:val="false"/>
          <w:bCs w:val="false"/>
        </w:rPr>
        <w:t>Con le maniglie della busta, strette in mano……… e l’altra mano in tasca, serrata sulla chiave dell’appartamento, Anne percorre il marciapiede scuro, passando di fronte agli androni illuminati, di altri palazzi, all’interno dei quali, vede agitarsi ombre furtive…</w:t>
      </w:r>
    </w:p>
    <w:p>
      <w:pPr>
        <w:pStyle w:val="Corpodeltesto2"/>
        <w:rPr>
          <w:b w:val="false"/>
          <w:b w:val="false"/>
          <w:bCs w:val="false"/>
        </w:rPr>
      </w:pPr>
      <w:r>
        <w:rPr>
          <w:b w:val="false"/>
          <w:bCs w:val="false"/>
        </w:rPr>
      </w:r>
    </w:p>
    <w:p>
      <w:pPr>
        <w:pStyle w:val="Corpodeltesto2"/>
        <w:jc w:val="center"/>
        <w:rPr>
          <w:b w:val="false"/>
          <w:b w:val="false"/>
          <w:bCs w:val="false"/>
        </w:rPr>
      </w:pPr>
      <w:r>
        <w:rPr>
          <w:b w:val="false"/>
          <w:bCs w:val="false"/>
        </w:rPr>
        <w:t>…</w:t>
      </w:r>
      <w:r>
        <w:rPr>
          <w:b w:val="false"/>
          <w:bCs w:val="false"/>
        </w:rPr>
        <w:t>non sono affari che la riguardano……e tira avanti senza un altro sguard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cammina persa nei suoi pensieri, scivolando accanto ad un gruppo di ragazzi con giacche di pelle nera e borchie metalliche……… sente le loro voci e le loro risate volgari per qualcosa che, di certo, uno di loro ha det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i oltrepassa con passo veloce…… sente le voci che la chiamano……… sente un fischio…… ma lei continua a fissare davanti a lei……… l’ultima cosa che vuole è attirare di nuovo l’attenzion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vuole solo sparire………… vuole essere considerata una persona e per questo amata……… e al tempo stesso vorrebbe svanire nel nulla……… non provare alcuna sensazione se silenzio nella mente e sonni senza incub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si sente sola e confus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vuole entrambe le cose e nessun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per questo “Anne” ora si trova a Los Angeles………… per raccogliere i pensieri……… per darle una spiegazione sufficiente, a quello sguardo confuso che la fissava e le faceva una domanda in silenzi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e mani serrano con più forza la busta e la chiav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se non l’avesse guardata negli occhi………… se non l’avesse fatto……… almeno questo……… se fosse rimasto Angelus solo per un altro minu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invece era tornato Angel……… era tornato per lei……………… e lei lo aveva ucciso…</w:t>
      </w:r>
    </w:p>
    <w:p>
      <w:pPr>
        <w:pStyle w:val="Corpodeltesto2"/>
        <w:rPr>
          <w:b w:val="false"/>
          <w:b w:val="false"/>
          <w:bCs w:val="false"/>
        </w:rPr>
      </w:pPr>
      <w:r>
        <w:rPr>
          <w:b w:val="false"/>
          <w:bCs w:val="false"/>
        </w:rPr>
      </w:r>
    </w:p>
    <w:p>
      <w:pPr>
        <w:pStyle w:val="Corpodeltesto2"/>
        <w:rPr/>
      </w:pPr>
      <w:r>
        <w:rPr/>
        <w:t>6.</w:t>
      </w:r>
    </w:p>
    <w:p>
      <w:pPr>
        <w:pStyle w:val="Corpodeltesto2"/>
        <w:rPr>
          <w:b w:val="false"/>
          <w:b w:val="false"/>
          <w:bCs w:val="false"/>
        </w:rPr>
      </w:pPr>
      <w:r>
        <w:rPr>
          <w:b w:val="false"/>
          <w:bCs w:val="false"/>
        </w:rPr>
        <w:t>Le luci brillano ad intermittenza lungo le scale………… le sembra che ci siano altri graffiti nuovi, sulla parete, dall’ultima volta che c’è passata………… un certo “David” ha la madre che fa un pessimo lavoro, commenta una scritta rossa, con lettere fatte a vernice spray…</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unica nota positiva, pare sia, lo scarafaggio schiacciato sul quarto gradino, alla fine, è spari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non certo per merito del custode…… più probabilmente è stato Tiger, la gatta dei Morris……… quella bestiaccia, dalla pelliccia color bianca e grigia, con un occhio marrone e uno giallo, sembra avere in simpatia solo determinate person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non importa che lei, qualche giorno prima, gli abbia allungato un piattino di latte………… il suo unico merito è stato quello di essere svelta a ritrarre la mano…… o si sarebbe ritrovata con profondo graffio sulla pell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stranamente, però, la simpatica “gattina” (sopravvissuto alla polpetta avvelenata che, si dice, gli abbia dato uno dei figli della coppia Wetrosky) sembra aver preso a ben volere Mary………… ogni volta che può, lo si trova a strofinarsi accanto a lei e fare fusa a più non posso…… ricompensato da una generosa grattatine sul cap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a mattina prima (come lei stessa ha assistito, uscendo dall’appartamento in quel momento) Tiger non ha potuto fare le fusa a Mary che per qualche minuto…</w:t>
      </w:r>
    </w:p>
    <w:p>
      <w:pPr>
        <w:pStyle w:val="Corpodeltesto2"/>
        <w:rPr>
          <w:b w:val="false"/>
          <w:b w:val="false"/>
          <w:bCs w:val="false"/>
        </w:rPr>
      </w:pPr>
      <w:r>
        <w:rPr>
          <w:b w:val="false"/>
          <w:bCs w:val="false"/>
        </w:rPr>
      </w:r>
    </w:p>
    <w:p>
      <w:pPr>
        <w:pStyle w:val="Corpodeltesto2"/>
        <w:rPr/>
      </w:pPr>
      <w:r>
        <w:rPr>
          <w:b w:val="false"/>
          <w:bCs w:val="false"/>
        </w:rPr>
        <w:t xml:space="preserve">… </w:t>
      </w:r>
      <w:r>
        <w:rPr>
          <w:b w:val="false"/>
          <w:bCs w:val="false"/>
        </w:rPr>
        <w:t>la madre della bambina, Jane, ha subito riportato la figlia dentro all’appartamento… “</w:t>
      </w:r>
      <w:r>
        <w:rPr>
          <w:b w:val="false"/>
          <w:bCs w:val="false"/>
          <w:i/>
          <w:iCs/>
        </w:rPr>
        <w:t>… tuo padre si arrabbia, se ti vede con quel gatto…</w:t>
      </w:r>
      <w:r>
        <w:rPr>
          <w:b w:val="false"/>
          <w:bCs w:val="false"/>
        </w:rPr>
        <w:t>” ha spiegato la donna mentre, lestamente, spingeva dentro la figlia…… e cercava, senza riuscirci, di fare in modo che gli occhiali neri le coprissero gli occhi per nasconderli alla vist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 xml:space="preserve">il livido sull’occhio destro era troppo grosso da mascherare con un semplice paio di occhiali…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a porta si è chiusa e Tiger, in mancanza di meglio, si è avvicinato a lei per cercare qualche carezza ……… una sorta di ripiego, niente di più……… lei lo ha accontentato solo per restate qualche minuto a fissare la porta dell’appartamento dei Mitchell………… aspettando…………… bhe……………… non lo sa nemmeno le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forse, aspettandosi di sentire le urla di Jhon, il capofamigli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 xml:space="preserve">dopo qualche minuto, sia lei che Tiger si sono stancati e ognuno si è allontanato per la sua strada… </w:t>
      </w:r>
    </w:p>
    <w:p>
      <w:pPr>
        <w:pStyle w:val="Corpodeltesto2"/>
        <w:rPr>
          <w:b w:val="false"/>
          <w:b w:val="false"/>
          <w:bCs w:val="false"/>
        </w:rPr>
      </w:pPr>
      <w:r>
        <w:rPr>
          <w:b w:val="false"/>
          <w:bCs w:val="false"/>
        </w:rPr>
      </w:r>
    </w:p>
    <w:p>
      <w:pPr>
        <w:pStyle w:val="Corpodeltesto2"/>
        <w:rPr/>
      </w:pPr>
      <w:r>
        <w:rPr/>
        <w:t>7.</w:t>
      </w:r>
    </w:p>
    <w:p>
      <w:pPr>
        <w:pStyle w:val="Corpodeltesto2"/>
        <w:rPr>
          <w:b w:val="false"/>
          <w:b w:val="false"/>
          <w:bCs w:val="false"/>
        </w:rPr>
      </w:pPr>
      <w:r>
        <w:rPr>
          <w:b w:val="false"/>
          <w:bCs w:val="false"/>
        </w:rPr>
        <w:t>“</w:t>
      </w:r>
      <w:r>
        <w:rPr>
          <w:b w:val="false"/>
          <w:bCs w:val="false"/>
        </w:rPr>
        <w:t>Casa Dolce Casa”………… lei ricorda che sua nonna aveva un quadro appeso alle pareti color pastello del salone………… aveva incorniciato un ricamo a lettere rosse, su sfondo bianco, con quelle parole… “CASA DOLCE CASA”……… lettere gotiche e svolazzanti………… qualcosa che dava l’impressione di durare in etern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ricorda tutto questo, mentre si trova di fronte alla porta del suo appartamento………… nel corridoio, risuona il brusio confuso della televisione della signora Patterson…… il rumore di qualche cosa che sta guardando (probabilmente una soap-opera…… ma è solo una sua supposizione ……… niente di veramente confermato) sta filtrando sotto la porta e si spande nell’aria come un gas urticante e fastidios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tira fuori la chiave e la infila nella toppa, con l’oscura premonizione di sapere esattamente cosa l’aspetta una volta aper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 la predizione è assolutamente confermata dalla vista di ciò che si cela oltre l’usci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qualcosa di grigio……… incolore…… impersonal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 xml:space="preserve">… </w:t>
      </w:r>
      <w:r>
        <w:rPr>
          <w:b w:val="false"/>
          <w:bCs w:val="false"/>
        </w:rPr>
        <w:t>un appartamento costruito appositamente per un tipo di proprietario, che cambia con la stessa velocità dello scorrere dei giorn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 xml:space="preserve">… </w:t>
      </w:r>
      <w:r>
        <w:rPr>
          <w:b w:val="false"/>
          <w:bCs w:val="false"/>
        </w:rPr>
        <w:t>tre stanze, bagno compreso……… muri grigi…… soffitto grigio…… sul muro i buchi dei quadri posseduti “chissà da chi” e portati via da quelli che partivano……… e forse sostituti con altri dai nuovi proprietar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 xml:space="preserve">… </w:t>
      </w:r>
      <w:r>
        <w:rPr>
          <w:b w:val="false"/>
          <w:bCs w:val="false"/>
        </w:rPr>
        <w:t>unico superstite, una raffigurazione di un mare in tempesta e un nave su cui spicca la figura dell’indomito comandante…… un colosso dalla barba nera, e una benda che gli copre un occhio, che sfida la potenza del mare, ergendosi in tutta la sua statura di fronte alle onde incombent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qualcuno, volutamente, ha abbandonato quel quadro……… la figura dell’eroe solo contro tutto il mondo è troppo retorica…………troppo static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nessuno si chiede se l’eroe sta male ???……… se l’eroe è felice ???…… se l’eroe rimpiange, ogni giorno, una vita normale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hanno fatto bene ad abbandonare quel quadro………… e lei lo ha tenuto sul muro solo per ricordarsi della falsità della sua esistenza da Cacciatrice…</w:t>
      </w:r>
    </w:p>
    <w:p>
      <w:pPr>
        <w:pStyle w:val="Corpodeltesto2"/>
        <w:rPr>
          <w:b w:val="false"/>
          <w:b w:val="false"/>
          <w:bCs w:val="false"/>
        </w:rPr>
      </w:pPr>
      <w:r>
        <w:rPr>
          <w:b w:val="false"/>
          <w:bCs w:val="false"/>
        </w:rPr>
      </w:r>
    </w:p>
    <w:p>
      <w:pPr>
        <w:pStyle w:val="Corpodeltesto2"/>
        <w:jc w:val="center"/>
        <w:rPr>
          <w:b w:val="false"/>
          <w:b w:val="false"/>
          <w:bCs w:val="false"/>
          <w:i/>
          <w:i/>
          <w:iCs/>
        </w:rPr>
      </w:pPr>
      <w:r>
        <w:rPr>
          <w:b w:val="false"/>
          <w:bCs w:val="false"/>
          <w:i/>
          <w:iCs/>
        </w:rPr>
        <w:t>… “…</w:t>
      </w:r>
      <w:r>
        <w:rPr>
          <w:b w:val="false"/>
          <w:bCs w:val="false"/>
          <w:i/>
          <w:iCs/>
        </w:rPr>
        <w:t>per ogni generazione, c’è una disgraziata che combatte contro le forze del male…”…</w:t>
      </w:r>
    </w:p>
    <w:p>
      <w:pPr>
        <w:pStyle w:val="Corpodeltesto2"/>
        <w:rPr>
          <w:b w:val="false"/>
          <w:b w:val="false"/>
          <w:bCs w:val="false"/>
          <w:i/>
          <w:i/>
          <w:iCs/>
        </w:rPr>
      </w:pPr>
      <w:r>
        <w:rPr>
          <w:b w:val="false"/>
          <w:bCs w:val="false"/>
          <w:i/>
          <w:iCs/>
        </w:rPr>
      </w:r>
    </w:p>
    <w:p>
      <w:pPr>
        <w:pStyle w:val="Corpodeltesto2"/>
        <w:rPr>
          <w:b w:val="false"/>
          <w:b w:val="false"/>
          <w:bCs w:val="false"/>
        </w:rPr>
      </w:pPr>
      <w:r>
        <w:rPr>
          <w:b w:val="false"/>
          <w:bCs w:val="false"/>
        </w:rPr>
        <w:t>…</w:t>
      </w:r>
      <w:r>
        <w:rPr>
          <w:b w:val="false"/>
          <w:bCs w:val="false"/>
        </w:rPr>
        <w:t>un sorriso tirato compare sulle labbra, mentre posa la busta sul tavolo e tira fuori la spes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dovrebbero mettercelo !!!……… se avesse il numero di telefono del Consiglio degli Osservatori, probabilmente li chiamerebbe, per dire di modificare la prefazione di quel libro e cambiare la parola “prescelta” con “disgraziata” ……… o “sventurata”……… o qualcosa che renda l’idea che, chi diventa una prescelta, deve essere pronta a morire o perdere tutto quello che am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sarebbe suo diritto chiederlo di modificarlo ???……… voglio dire, è lei la “Prescelta”, vero ??? …… non ha qualche tipo di diritto ???……… qualcosa che può dire o fare, senza che glielo possano negare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non lo ha mai saputo………… non lo ha mai chiesto………… si è, semplicemente, limitata a combattere contro tutte quelle creature che minacciavano la vita degli abitanti di Sunnydal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 per lei  ???……… ora cosa c’è per lei ???………… nessuno ci ha pensato ???……… non c’è scritto da qualche parte, dopo la prefazione, cosa succede adesso, alla Cacciatrice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alla prescelt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alla sventurat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ad Ann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a Buffy…</w:t>
      </w:r>
    </w:p>
    <w:p>
      <w:pPr>
        <w:pStyle w:val="Corpodeltesto2"/>
        <w:rPr>
          <w:b w:val="false"/>
          <w:b w:val="false"/>
          <w:bCs w:val="false"/>
        </w:rPr>
      </w:pPr>
      <w:r>
        <w:rPr>
          <w:b w:val="false"/>
          <w:bCs w:val="false"/>
        </w:rPr>
      </w:r>
    </w:p>
    <w:p>
      <w:pPr>
        <w:pStyle w:val="Corpodeltesto2"/>
        <w:rPr/>
      </w:pPr>
      <w:r>
        <w:rPr/>
        <w:t>8.</w:t>
      </w:r>
    </w:p>
    <w:p>
      <w:pPr>
        <w:pStyle w:val="Corpodeltesto2"/>
        <w:rPr>
          <w:b w:val="false"/>
          <w:b w:val="false"/>
          <w:bCs w:val="false"/>
        </w:rPr>
      </w:pPr>
      <w:r>
        <w:rPr>
          <w:b w:val="false"/>
          <w:bCs w:val="false"/>
        </w:rPr>
        <w:t>Non era stato il rumore del traffico (peraltro rarefatto, quell’ora)………… non sono le voci in strada…… non è stata la musica sparata a tutto volume da qualche parte in strada……… non è stata la musica (sparata a tutto volume, anche questa) che scende dall’appartamento al quarto pian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non sono nemmeno gli incubi notturn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ei si trovava in un mondo di ombre scure……… in un sonno senza sogn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poi si è svegliat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con un senso di disagio………… ha fissato il muro di fronte a lei senza riconoscerlo, chiedendosi dove era finita la sua roba……… il suo armadio………… poi, dopo qualche istante di smarrimento, ha ricordato che tutta la sua vita era rimasta a Sunnydal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ha fissato il muro grigio e spoglio, dove spiccava la figura scura del quadr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 si è voltata verso l’atrio…………ed è allora che ha visto quella figur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ferma e immobil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un’ombra scura in piedi all’ingresso della camera da let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il cuore ha fatto un tuffo nel pet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a figura non ha fatto un solo movimento……… e per qualche istante lei si è chiesta se fosse un’allucinazione……… un incubo………… un velo d’ombra nei suoi occhi appena aperti…</w:t>
      </w:r>
    </w:p>
    <w:p>
      <w:pPr>
        <w:pStyle w:val="Corpodeltesto2"/>
        <w:rPr>
          <w:b w:val="false"/>
          <w:b w:val="false"/>
          <w:bCs w:val="false"/>
        </w:rPr>
      </w:pPr>
      <w:r>
        <w:rPr>
          <w:b w:val="false"/>
          <w:bCs w:val="false"/>
        </w:rPr>
      </w:r>
    </w:p>
    <w:p>
      <w:pPr>
        <w:pStyle w:val="Corpodeltesto2"/>
        <w:jc w:val="center"/>
        <w:rPr>
          <w:b w:val="false"/>
          <w:b w:val="false"/>
          <w:bCs w:val="false"/>
        </w:rPr>
      </w:pPr>
      <w:r>
        <w:rPr>
          <w:b w:val="false"/>
          <w:bCs w:val="false"/>
        </w:rPr>
        <w:t>…</w:t>
      </w:r>
      <w:r>
        <w:rPr>
          <w:b w:val="false"/>
          <w:bCs w:val="false"/>
        </w:rPr>
        <w:t>ma la figura era lì………… a pochi metri da le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alta………… portamento eretto……… braccia incrociate sul petto……… sguardo di sfid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non la vedeva quasi per nulla……… solo una sagoma nera sull’uscio………però sapeva che questa era la sua posa…………… ne era certa……… ne era sicura, allo stesso modo di come ignorava l’identità di quella figur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t;…chi sei ?…&gt;………… ma la domanda è rimasta senza risposta……… la figura non ha accennato nessun movimento……… nient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ei ha sbattuto le palpebre……… e la figura era scomparsa nel null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un istante prima era sull’uscio……… la fissava severamente (ne era certa di questo……… chi ha quel portamento eretto ha sempre uno sguardo severo…… una semplice associazione di pensieri…) …………poi è scomparsa nel null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 lei, dopo qualche secondo, si è chiesta se fosse stato davvero un sogno……… un sogno ad occhi apert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è balzata fuori dal letto e acceso le luci della camer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ma non c’era nessuno a parte lei………… l’unica finestra era serrata……… la porta d’ingresso aveva ancora la catena attaccata e la serratura era ben chius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ei è rimasta lì per qualche minuto, continuando a fissare l’uscio vuoto……… quasi aspettandosi che la figura comparisse di nuov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ma non è success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ciò che è accaduto dopo quella fugace apparizione………… tutti gli avvenimenti seguenti……è riuscita a spiegarlo solo con il senno di poi………… in nessun altra maniera una tale associazione di fatti e azioni sarebbero stati spiegabil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quella figura era apparsa per un motivo precis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ei è balzata fuori dal letto e si è vestita in fretta e in furia………… l’orologio segnava le 3:42 del mattino………… dall’esterno, il buio calava come una cappa su ogni cosa…………… si sentiva il rumore di una macchina che passava rombando con forza……… e spariva in lontananz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camicia, scarpe, pantaloni…………… si è bloccata e si è tolta le scarpe, prima di infilarsi i pantalon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ra stata presa da una frenesia sconosciuta…………… l’unica cosa certa era che il letto, almeno per il resto della serata, non era più il suo pos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 xml:space="preserve">si è infilata al volo l’impermeabile ed è uscita dall’appartamento…  </w:t>
      </w:r>
    </w:p>
    <w:p>
      <w:pPr>
        <w:pStyle w:val="Corpodeltesto2"/>
        <w:rPr>
          <w:b w:val="false"/>
          <w:b w:val="false"/>
          <w:bCs w:val="false"/>
        </w:rPr>
      </w:pPr>
      <w:r>
        <w:rPr>
          <w:b w:val="false"/>
          <w:bCs w:val="false"/>
        </w:rPr>
      </w:r>
    </w:p>
    <w:p>
      <w:pPr>
        <w:pStyle w:val="Corpodeltesto2"/>
        <w:rPr/>
      </w:pPr>
      <w:r>
        <w:rPr/>
        <w:t>9.</w:t>
      </w:r>
    </w:p>
    <w:p>
      <w:pPr>
        <w:pStyle w:val="Corpodeltesto2"/>
        <w:rPr>
          <w:b w:val="false"/>
          <w:b w:val="false"/>
          <w:bCs w:val="false"/>
        </w:rPr>
      </w:pPr>
      <w:r>
        <w:rPr>
          <w:b w:val="false"/>
          <w:bCs w:val="false"/>
        </w:rPr>
        <w:t>Il corridoio era vuoto e le poche lampade rimaste, irradiavano una luce gialla e malsana che si rifletteva sui lucidi usci delle port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silenzio……… immobilità assoluta di ogni cosa…………… persino lei è rimasta un minuto intero, in piedi a fissare il corridoio vuoto……… e per qualche istante si è chiesta se stava ancora dormend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davanti a lei c’era quella strana visione di normalità e silenzio……… qualcosa di anormalmente inquietante……… aveva l’impressione che il mondo intero la stesse osservando da dietro gli spioncini……………che ci fossero strane, bizzarre creature, che premessero gli occhi su quei forellini, per scrutarl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da solo una porta, leggermente aperta, filtrava una lama di luce che si irradiava sull’estern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a figura era lì…… oltre quella porzione di luce di luce…………… se ne potevano distinguere solo alcuni particolari ……………pantaloni rossi……… o viola scuro………………un luccichio ………… qualcosa di dorato su cui si rifletteva la luce……… un ciondolo…… un monile……… un bracciale………… un pugnale affilato……………cosa fosse, non lo saprebbe dire…………… sa solo di aver intravisto un luccichio…………… niente di più…</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ma la figura era lì……… non era svanita né si era dissolta………… era lì, immobile………… la stava aspettando……… voleva che andasse da lei…</w:t>
      </w:r>
    </w:p>
    <w:p>
      <w:pPr>
        <w:pStyle w:val="Corpodeltesto2"/>
        <w:rPr>
          <w:b w:val="false"/>
          <w:b w:val="false"/>
          <w:bCs w:val="false"/>
        </w:rPr>
      </w:pPr>
      <w:r>
        <w:rPr>
          <w:b w:val="false"/>
          <w:bCs w:val="false"/>
        </w:rPr>
      </w:r>
    </w:p>
    <w:p>
      <w:pPr>
        <w:pStyle w:val="Corpodeltesto2"/>
        <w:jc w:val="center"/>
        <w:rPr/>
      </w:pPr>
      <w:r>
        <w:rPr/>
        <w:t>…</w:t>
      </w:r>
      <w:r>
        <w:rPr/>
        <w:t>NO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non voleva questo……… voleva un’altra cos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qualcosa dentro di lei……… un sesto senso……… un’intuizione……… qualcosa che parlava dicendo cose che lei non poteva capire, le ha trasmesso una strana inquietudine………… qualcosa che la sua mente aveva già compreso ad un livello inferiore di coscienza e cercava di comunicarlo, senza molto risultato, tranne quella sensazione di disagi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sconta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cco la parola………… qualcosa di certo e prevedibil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Anne è rimasta in piedi……… immobile come la figura……… il respiro trattenuto per ascoltare le “parole”……… era certa che le avrebbe sentite………… nonostante la distanza da quella porta leggermente apert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quelle “parole” che sentiva quando si chiudeva in camera sua………… quelle “parole” che non voleva ascoltare ma che riusciva lo stesso ad udir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quando suo padre e sua madre litigavan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si rinfacciavano l’un l’altro gli errori di una scelta sbagliata, fatta nel momento in cui si dissero “si” reciprocament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Anne……o Buffy……… non ha una reale importanza………… entrambe hanno ricordi precisi …… sensazioni mai sopite………… l’orecchio incollato alla porta della camera……… tese ad udire e al tempo stesso a cercare di non sentire nient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tesa a sentire una parola d’amore che avrebbe posto fine alla lite………… una semplice parola che lei sapeva non sarebbe arrivat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 xml:space="preserve">… </w:t>
      </w:r>
      <w:r>
        <w:rPr>
          <w:b w:val="false"/>
          <w:bCs w:val="false"/>
        </w:rPr>
        <w:t>insaziabile di sapere e al tempo stesso spaventata da quello che udiv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schifata e disgustata dal comportamento dei suoi genitor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 alla fine, si gettava sul letto premendo le mani su quelle orecchie che si erano riempite di parole d’odio…… si sedeva davanti allo specchio e cercava di perdersi in quell’immagine riflessa……… un tocco di fard…… di rossetto…… gesti qualunque, purché le tenessero la mente impegnata e non le permettessero di ascoltare quelle “parole” che continuavano a filtrare dalla porta chiusa…</w:t>
      </w:r>
    </w:p>
    <w:p>
      <w:pPr>
        <w:pStyle w:val="Corpodeltesto2"/>
        <w:rPr>
          <w:b w:val="false"/>
          <w:b w:val="false"/>
          <w:bCs w:val="false"/>
        </w:rPr>
      </w:pPr>
      <w:r>
        <w:rPr>
          <w:b w:val="false"/>
          <w:bCs w:val="false"/>
        </w:rPr>
      </w:r>
    </w:p>
    <w:p>
      <w:pPr>
        <w:pStyle w:val="Corpodeltesto2"/>
        <w:rPr/>
      </w:pPr>
      <w:r>
        <w:rPr/>
        <w:t>10.</w:t>
      </w:r>
    </w:p>
    <w:p>
      <w:pPr>
        <w:pStyle w:val="Corpodeltesto2"/>
        <w:rPr>
          <w:b w:val="false"/>
          <w:b w:val="false"/>
          <w:bCs w:val="false"/>
        </w:rPr>
      </w:pPr>
      <w:r>
        <w:rPr>
          <w:b w:val="false"/>
          <w:bCs w:val="false"/>
        </w:rPr>
        <w:t>…</w:t>
      </w:r>
      <w:r>
        <w:rPr>
          <w:b w:val="false"/>
          <w:bCs w:val="false"/>
        </w:rPr>
        <w:t>Anne/Buffy……… Buffy/Anne…………  ha preso ad avvicinarsi alla figura……… a quella porta leggermente aperta………… ha aumentato l’andatura………… non c’erano le “parole”…… non le sentiva……… sapeva di doverle sentire……… che ci dovevano essere……… ma l’unico rumore era il suo respiro…… qualcosa di grossolano e ansante come una faticosa marci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paura………… ansia……… assoluta comprensione di quello che avrebbe trovato, una volta arrivata a quella porta leggermente apert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aveva paura…………… paura di ripiombare indietro di anni……… tornare dietro quella porta bianca della sua camera, ad ascoltare senza voler realmente sentir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ma era imperativo andare verso la figura immobil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ei l’aveva chiamata solo per questo motiv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e porte chiuse sfilavano accanto a lei come tante sentinelle in attenti……… tutte chiuse e rigidamente impettite nella loro posa………… nessuna luce che filtrava da sotto di essa…… e poi, per quale motivo sarebbe dovuto essere diverso ???…… chi, a quell’ora, era ancora sveglio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solo una porta aperta……… l’unica………… e la figura era lì……… ferm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il volto nascosto da un velo di quella luce elettrica… ……… braccia conserte sul petto……… volto rivolto verso di lei………una posa che esprimeva forza e fermezza di proposit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come avrebbe potuto descriverla in altra maniera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solo pochi metri……………… solo pochi per capire di chi si trattasse……… pochi metr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 la figura si è dissolta……… svanita nel nulla……… un istante prima era di fronte a lei…… e l’istante dopo non c’era più…</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 poteva solo voler dire una cosa…</w:t>
      </w:r>
    </w:p>
    <w:p>
      <w:pPr>
        <w:pStyle w:val="Corpodeltesto2"/>
        <w:rPr>
          <w:b w:val="false"/>
          <w:b w:val="false"/>
          <w:bCs w:val="false"/>
        </w:rPr>
      </w:pPr>
      <w:r>
        <w:rPr>
          <w:b w:val="false"/>
          <w:bCs w:val="false"/>
        </w:rPr>
      </w:r>
    </w:p>
    <w:p>
      <w:pPr>
        <w:pStyle w:val="Corpodeltesto2"/>
        <w:jc w:val="center"/>
        <w:rPr/>
      </w:pPr>
      <w:r>
        <w:rPr>
          <w:b w:val="false"/>
          <w:bCs w:val="false"/>
        </w:rPr>
        <w:t>…</w:t>
      </w:r>
      <w:r>
        <w:rPr>
          <w:b w:val="false"/>
          <w:bCs w:val="false"/>
        </w:rPr>
        <w:t xml:space="preserve">ora, lei, si doveva trovare </w:t>
      </w:r>
      <w:r>
        <w:rPr/>
        <w:t>lì</w:t>
      </w:r>
      <w:r>
        <w:rPr>
          <w:b w:val="false"/>
          <w:bCs w:val="false"/>
        </w:rPr>
        <w:t>…</w:t>
      </w:r>
    </w:p>
    <w:p>
      <w:pPr>
        <w:pStyle w:val="Corpodeltesto2"/>
        <w:rPr>
          <w:b w:val="false"/>
          <w:b w:val="false"/>
          <w:bCs w:val="false"/>
        </w:rPr>
      </w:pPr>
      <w:r>
        <w:rPr>
          <w:b w:val="false"/>
          <w:bCs w:val="false"/>
        </w:rPr>
      </w:r>
    </w:p>
    <w:p>
      <w:pPr>
        <w:pStyle w:val="Corpodeltesto2"/>
        <w:rPr/>
      </w:pPr>
      <w:r>
        <w:rPr/>
        <w:t>11.</w:t>
      </w:r>
    </w:p>
    <w:p>
      <w:pPr>
        <w:pStyle w:val="Corpodeltesto2"/>
        <w:rPr>
          <w:b w:val="false"/>
          <w:b w:val="false"/>
          <w:bCs w:val="false"/>
        </w:rPr>
      </w:pPr>
      <w:r>
        <w:rPr>
          <w:b w:val="false"/>
          <w:bCs w:val="false"/>
        </w:rPr>
        <w:t>…</w:t>
      </w:r>
      <w:r>
        <w:rPr>
          <w:b w:val="false"/>
          <w:bCs w:val="false"/>
        </w:rPr>
        <w:t>è rimasta in piedi……… davanti alla porta leggermente aperta…………la lama di luce elettrica che usciva fuori e illuminava il pavimento di legno graffiato da quelle migliaia di scarpe che vi erano transitate nel corso degli ann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 xml:space="preserve">… </w:t>
      </w:r>
      <w:r>
        <w:rPr>
          <w:b w:val="false"/>
          <w:bCs w:val="false"/>
        </w:rPr>
        <w:t>non c’erano quelle “parole” a risuonare nell’aria……… le aspettava con un misto di ansia e paura……… ha teso al massimo le orecchie, ma ha sentito altr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un rumore……… monotono……… regolare……… straziant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un singhiozzo trattenuto a forza……… un pianto sommess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 xml:space="preserve">… </w:t>
      </w:r>
      <w:r>
        <w:rPr>
          <w:b w:val="false"/>
          <w:bCs w:val="false"/>
        </w:rPr>
        <w:t>la mano è salita verso l’uscio……… si è trattenuta……… in attesa……… in attesa di sentire la voce dei suoi genitori……… in attesa di sentire una riconciliazione che, lei orribilmente lo sapeva, non sarebbe avvenut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sono passati anni da allora………… anni !!!…………… anni in cui si è spostata da Los Angeles a Sunnydale e poi ritorno………… anni in cui Buffy ha dovuto abituarsi per forza di cose a quei continui litigi, promettendosi che, quando fosse stato il suo turno, a lei non sarebbe success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avrebbe trovato l’uomo giusto e l’avrebbe amato…… poi l’ ha colpito con una spada……… in pieno……… e quei occhi……… che la guardavano……… occhi che domandavano……… non rabbia o odio……… solo stupore……… “PERCHÈ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il passato è passato……… e quella non era certo la porta della sua camera……… non è la porta della vecchia casa di Buffy…</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perché, in quel momento si parla di le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di Buffy che è fuggita da Sunnydale per diventare Anne………… ma anche in una nuova città, a distanza di anni e con un altro nome, il passato di Buffy è riuscita a raggiungerl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il suo passato è tornato a tormentarl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 xml:space="preserve">… </w:t>
      </w:r>
      <w:r>
        <w:rPr>
          <w:b w:val="false"/>
          <w:bCs w:val="false"/>
        </w:rPr>
        <w:t>in nessun luogo……… in nessun tempo……… la sua vita passata……… i suoi ricordi…… la lasceranno ma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a semplice realtà dei fatti……… la tristezza che viene soppiantata da una rabbia sorda che ne prende il pos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BUFFY ha afferrato con forza la maniglia e ha aperto…</w:t>
      </w:r>
    </w:p>
    <w:p>
      <w:pPr>
        <w:pStyle w:val="Corpodeltesto2"/>
        <w:rPr>
          <w:b w:val="false"/>
          <w:b w:val="false"/>
          <w:bCs w:val="false"/>
        </w:rPr>
      </w:pPr>
      <w:r>
        <w:rPr>
          <w:b w:val="false"/>
          <w:bCs w:val="false"/>
        </w:rPr>
      </w:r>
    </w:p>
    <w:p>
      <w:pPr>
        <w:pStyle w:val="Corpodeltesto2"/>
        <w:rPr/>
      </w:pPr>
      <w:r>
        <w:rPr/>
        <w:t>12.</w:t>
      </w:r>
    </w:p>
    <w:p>
      <w:pPr>
        <w:pStyle w:val="Corpodeltesto2"/>
        <w:rPr>
          <w:b w:val="false"/>
          <w:b w:val="false"/>
          <w:bCs w:val="false"/>
        </w:rPr>
      </w:pPr>
      <w:r>
        <w:rPr>
          <w:b w:val="false"/>
          <w:bCs w:val="false"/>
        </w:rPr>
        <w:t>…</w:t>
      </w:r>
      <w:r>
        <w:rPr>
          <w:b w:val="false"/>
          <w:bCs w:val="false"/>
        </w:rPr>
        <w:t>aveva cinque anni……… il 18 maggio del ‘62……… se lo ricorda ancora……… aveva cinque anni quando Pa’ è tornato a cas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sbronzo come al solito…… dopo una giornata passata al “Silly’s” con gli amici a bere e raccontare le sue tragedie personali…… il posto di lavoro perso per colpa di qualche immigrato che lavorava sottocosto …… i bei tempi sotto le armi………… tutti inquadrati e in riga…… disciplina allo stato puro……… tutto preciso e in ordine………… mille visi tutti uguali……… ognuno con un compito……… mille piccoli ingranaggi di una macchina più grande e complessa…</w:t>
      </w:r>
    </w:p>
    <w:p>
      <w:pPr>
        <w:pStyle w:val="Corpodeltesto2"/>
        <w:rPr>
          <w:b w:val="false"/>
          <w:b w:val="false"/>
          <w:bCs w:val="false"/>
        </w:rPr>
      </w:pPr>
      <w:r>
        <w:rPr>
          <w:b w:val="false"/>
          <w:bCs w:val="false"/>
        </w:rPr>
      </w:r>
    </w:p>
    <w:p>
      <w:pPr>
        <w:pStyle w:val="Corpodeltesto2"/>
        <w:rPr/>
      </w:pPr>
      <w:r>
        <w:rPr>
          <w:b w:val="false"/>
          <w:bCs w:val="false"/>
        </w:rPr>
        <w:t>…</w:t>
      </w:r>
      <w:r>
        <w:rPr>
          <w:b w:val="false"/>
          <w:bCs w:val="false"/>
        </w:rPr>
        <w:t>che non fosse mai andato in guerra questo era irrilevante……… a sentire lui era pronto a partire in ogni momento per schiacciare “</w:t>
      </w:r>
      <w:r>
        <w:rPr>
          <w:b w:val="false"/>
          <w:bCs w:val="false"/>
          <w:i/>
          <w:iCs/>
        </w:rPr>
        <w:t>quei luridi comunisti</w:t>
      </w:r>
      <w:r>
        <w:rPr>
          <w:b w:val="false"/>
          <w:bCs w:val="false"/>
        </w:rPr>
        <w:t>” che cercavano di rovesciare il paes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se ce ne fosse stato bisogno avrebbe imbracciato il fucile in ogni momento……… e, qualche anno dopo, lo fece davvero………… riverniciando una parete intera della rimessa, con i pezzi del suo cervello e schizzi di sangu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ra così Pa’……tutta la giornata a bere ricordando i vecchi tempi fino a che, la birra, non gli faceva dimenticare il motivo per cui era andato a sbronzars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ra allora che tornava a casa………… quel vecchio furgoncino Ford rosso acceso con il retro scoperto………… alle volte, quando Pa’ non era sbronzo, filava sulla strada a tutta velocità e gli permetteva di stare dietro……… di sentire il vento in faccia e, se chiudeva gli occhi, aveva la sensazione di volar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ui e suo fratello Henry (…morto nell’80 di cancro ai polmoni…) alzavano al volo la mano quando Pa’ chiedeva chi voleva accompagnarlo in città…</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 xml:space="preserve">ma quella notte, come tante notti prima e dopo di allora, era il momento in cui si dovevano rintanare da qualche parte e non farsi trovare assolutamente… </w:t>
      </w:r>
    </w:p>
    <w:p>
      <w:pPr>
        <w:pStyle w:val="Corpodeltesto2"/>
        <w:rPr>
          <w:b w:val="false"/>
          <w:b w:val="false"/>
          <w:bCs w:val="false"/>
        </w:rPr>
      </w:pPr>
      <w:r>
        <w:rPr>
          <w:b w:val="false"/>
          <w:bCs w:val="false"/>
        </w:rPr>
      </w:r>
    </w:p>
    <w:p>
      <w:pPr>
        <w:pStyle w:val="Corpodeltesto2"/>
        <w:rPr/>
      </w:pPr>
      <w:r>
        <w:rPr>
          <w:b w:val="false"/>
          <w:bCs w:val="false"/>
        </w:rPr>
        <w:t xml:space="preserve">… </w:t>
      </w:r>
      <w:r>
        <w:rPr>
          <w:b w:val="false"/>
          <w:bCs w:val="false"/>
        </w:rPr>
        <w:t>la loro madre arrivava in cucina, quando sentiva le ruote far saltare i sassi del selciato……… ci si precipitava dentro…… “</w:t>
      </w:r>
      <w:r>
        <w:rPr>
          <w:b w:val="false"/>
          <w:bCs w:val="false"/>
          <w:i/>
          <w:iCs/>
        </w:rPr>
        <w:t>vostro padre è tornato</w:t>
      </w:r>
      <w:r>
        <w:rPr>
          <w:b w:val="false"/>
          <w:bCs w:val="false"/>
        </w:rPr>
        <w:t xml:space="preserve">”……… lo diceva come una vedetta che annuncia tempesta all’orizzonte …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 in effetti era così…</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 poco dopo, da dietro le finestre, apparivano le luci del furgoncino……… balenavano come lampi di un temporale……e quel rombo simile ad un tuono…… il motore che aveva bisogno di una controllata, ma tutti i soldi che Ma’ guadagnava al ristorante, finivano nelle birre dentro al frig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o stridio dei freni……… alle volte, il fracasso quando Pa’ andava contro i vasi delle piante e li spaccava………… quella sera non li ha sentiti……… ma, del resto, già da qualche tempo Ma’ aveva cambiato posto alle piante……… non sentire il rumore di vasi in pezzi aveva un’importanze vitale…… era un segnale quello……… peccato che Ma’ non l’avesse capito……… era un segnale per sapere il grado di sbronza di P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se li rompeva, voleva dire che era talmente ubriaco da essere tornato a casa per puro miracolo (da parte di quale entità superiore, arrivasse questo miracolo, lui se lo sta ancora chiedendo)…… se non rompeva niente voleva dire che era alticcio soltanto…</w:t>
      </w:r>
    </w:p>
    <w:p>
      <w:pPr>
        <w:pStyle w:val="Corpodeltesto2"/>
        <w:rPr>
          <w:b w:val="false"/>
          <w:b w:val="false"/>
          <w:bCs w:val="false"/>
        </w:rPr>
      </w:pPr>
      <w:r>
        <w:rPr>
          <w:b w:val="false"/>
          <w:bCs w:val="false"/>
        </w:rPr>
      </w:r>
    </w:p>
    <w:p>
      <w:pPr>
        <w:pStyle w:val="Corpodeltesto2"/>
        <w:rPr/>
      </w:pPr>
      <w:r>
        <w:rPr>
          <w:b w:val="false"/>
          <w:bCs w:val="false"/>
        </w:rPr>
        <w:t>…</w:t>
      </w:r>
      <w:r>
        <w:rPr>
          <w:b w:val="false"/>
          <w:bCs w:val="false"/>
        </w:rPr>
        <w:t xml:space="preserve">in ogni caso, la birra che gli nuotava nel sangue, lo faceva diventare furioso……… irritato con il mondo intero……… con ogni cosa di quello stramaledetto fottuto mondo, che gli aveva levato il posto di lavoro per darlo a qualche </w:t>
      </w:r>
      <w:r>
        <w:rPr>
          <w:b w:val="false"/>
          <w:bCs w:val="false"/>
          <w:i/>
          <w:iCs/>
          <w:lang w:val="es-MX"/>
        </w:rPr>
        <w:t>peones</w:t>
      </w:r>
      <w:r>
        <w:rPr>
          <w:b w:val="false"/>
          <w:bCs w:val="false"/>
        </w:rPr>
        <w:t xml:space="preserve"> messicano, grasso baffuto e che non dice una sola parola comprensibil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Ma’ era un comandante di nave che stava affrontando una situazione d’emergenza…</w:t>
      </w:r>
    </w:p>
    <w:p>
      <w:pPr>
        <w:pStyle w:val="Corpodeltesto2"/>
        <w:rPr>
          <w:b w:val="false"/>
          <w:b w:val="false"/>
          <w:bCs w:val="false"/>
        </w:rPr>
      </w:pPr>
      <w:r>
        <w:rPr>
          <w:b w:val="false"/>
          <w:bCs w:val="false"/>
        </w:rPr>
      </w:r>
    </w:p>
    <w:p>
      <w:pPr>
        <w:pStyle w:val="Corpodeltesto2"/>
        <w:rPr/>
      </w:pPr>
      <w:r>
        <w:rPr>
          <w:b w:val="false"/>
          <w:bCs w:val="false"/>
        </w:rPr>
        <w:t>…</w:t>
      </w:r>
      <w:r>
        <w:rPr>
          <w:b w:val="false"/>
          <w:bCs w:val="false"/>
        </w:rPr>
        <w:t>per prima cosa doveva assicurarsi che i passeggeri (lui e suo fratello) si mettessero al sicuro… “</w:t>
      </w:r>
      <w:r>
        <w:rPr>
          <w:b w:val="false"/>
          <w:bCs w:val="false"/>
          <w:i/>
          <w:iCs/>
        </w:rPr>
        <w:t>…in camera vostra…</w:t>
      </w:r>
      <w:r>
        <w:rPr>
          <w:b w:val="false"/>
          <w:bCs w:val="false"/>
        </w:rPr>
        <w:t>”…… ordinava……… e loro non facevano obbiezioni di sorta………… suo fratello Henry (…dannato stupido……… chi gli ha detto di iniziare a fumare ???…… problemi suoi…) più grande di due anni lo prendeva per mano e lo accompagnava in camer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sua madre, velocemente, estraeva dal frigo le birre fredde (tenute in serbo per quell’occasione) che fino a quel momento aveva nascosto in un luogo sicuro nel quale Pa’ non le potesse trovar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un semplice trucco psicologic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quando Pa’ tornava a casa sbronzo, se trovava una confezione da sei di birra, ancora da bere, si concentrava solo su quelle …… ringraziava Ma’ della sua premura (con in cervello che continuava a chiedersi da dove fossero uscite tutte quelle birre……… ma ormai, con i neuroni che affogavano nell’alcool, questa, era domanda che non aveva una grande importanza…) si sedeva in poltrona e se le scolava tutte, mentre raccontava i suoi problemi a Ma’ che faceva una posa interessata e dispiaciuta, tanto per assecondarlo……… fino a che, Pa’ si scolava tutte le birre e poi crollava a dormire direttamente sul divan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quella notte non andò così……… per questo se lo ricorda ancor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quella notte non andò affatto così…</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oro due stretti sotto il letto di suo fratello……… sentiva le urla di Pa’…… urla furiose e confuse …… sbraitava contro il mondo intero che ce l’aveva con lui… che lo aveva costretto a sposare una sgualdrina che si era fatta mettere incinta apposta…… e si ritrovava due smidollati come figli…… due ragazzini che si mettevano a piangere per niente ……… al primo ceffone, tanto per dir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 xml:space="preserve">… </w:t>
      </w:r>
      <w:r>
        <w:rPr>
          <w:b w:val="false"/>
          <w:bCs w:val="false"/>
        </w:rPr>
        <w:t>figurarsi che lui (come raccontava sempre, da sobrio e da sbronzo, vantandosi del suo passato e di nonno), alla loro età, faceva i lavori più duri……… e se suo padre lo puniva, era perché lo meritava di certo……… come quella volta che lo bastonò di brutto, perché aveva rotto una bottiglia di vino quando nonno gli aveva chiesto di andarla a prender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Pa’ urlava la sua rabbia………e anche Ma’ urlava……… per il dolore urlava…………… urlavano entrambi per motivi oppost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 poi lo schianto della televisione, buttata a terra……… il tonfo delle lattine di birra scagliate contro il muro……… il rumore di legno rotto………una delle seggiole che veniva fracassata a terra……… e poi le urla di Ma’ che salivano d’intensità, quando il legno di una gamba era usato per colpirl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per colpire quella sgualdrina che aveva messo al mondo due vigliacchi piagnucolos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poi il rumore dei tonfi e delle urla si era interrotto………… non che la tempesta fosse finita…… era solo un momento di calma……… l’occhio del ciclon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poi il rumore dei passi di Pa’ che si avvicinava alla loro stanza…………… loro due che si stringevano ancora di più l’uno all’altr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 la porta che si spalancava all’improvviso……… potevano vedere solo le scarpe marroni di Pa’ … grosse e malmesse…… quelle da lavoro……… l’unico paio buono era per la messa domenicale e Ma’ le conservava in maniera religiosa………… Pa’ ci teneva a quelle scarpe……… lo hanno seppellito con quelle addosso………… un tocco gentile da parte di suo fratello Henry (…già tossiva con quella voce cavernosa……… IDIOTA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al fianco, quasi a sfiorare terra, pendeva un grosso pezzo di legno con gli orli intarsiati e la punta scheggiata……… era la seggiola a dondolo di nonno………… uno dei manici intarsiati a man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ha alzato la coperta e li ha trovati a colpo sicur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 xml:space="preserve">… </w:t>
      </w:r>
      <w:r>
        <w:rPr>
          <w:b w:val="false"/>
          <w:bCs w:val="false"/>
        </w:rPr>
        <w:t>e di sicuro, ancora una volta, ha pensato che tra tutti i padri del mondo, lui era l’unico a ritrovarsi con i due figli più stupidi che esistano………… nascondersi sotto il letto !!!……… da deficienti complet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ha strattonato fuori Henry, afferrandolo per i capelli, mentre piangeva e si dimenava……… lo ha buttato sul letto e gli ha dato addosso con il bastone………… tanti di quei tonfi che alla fine il rumore si è fuso insieme alle url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poi Pa’ è barcollato indietro, mentre la birra stava vincendo la resistenza del suo organism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ma aveva ancora abbastanza rabbia in corpo per tirare fuori anche lui………… buttarlo sopra le coperte (mentre suo fratello frignava raggomitolato su se stesso) e bastonare anche lu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si ricorda solo quei colpi sordi……… secchi……… menati a caso, mentre una mano di Pa’ cercava di tirargli via le braccia che aveva lui alzato per riparars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quelle mani gli afferravano le braccia e le strattonavano via, cosicché il bastone potesse piovere nel punto scelto da P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 xml:space="preserve">… </w:t>
      </w:r>
      <w:r>
        <w:rPr>
          <w:b w:val="false"/>
          <w:bCs w:val="false"/>
        </w:rPr>
        <w:t>per un paio di volte è riuscito a sfuggire alla sua presa……… e lui lo ha colpito più fort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poi ha lasciato cadere quel pezzo di legno (che il giorno dopo Ma’ ha fatto velocemente sparire insieme al resto della sedia a dondolo………… più velocemente di quanto ci abbia messo il suo occhio nero a tornare normale… ) ed è barcollato fuori dalla loro camera, biascicando qualcosa di incomprensibile, con quel tono arrabbia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dannazione al mondo inter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 xml:space="preserve">… </w:t>
      </w:r>
      <w:r>
        <w:rPr>
          <w:b w:val="false"/>
          <w:bCs w:val="false"/>
        </w:rPr>
        <w:t>e, almeno per quella sera, aveva perso ogni interesse per loro………… è uscito da casa ed è montato sul furgoncino, diretto chissà dov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ma mai così lontano da non ritrovare la strada di casa una volta passata la sbornia……… questo non è mai accaduto nei successivi quindici anni, finché Pa’ non è schiatta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i giorni successivi, non una parola su quello che era successo………… forse perché Pa’ era un fatalista………… tutto deve accadere, perché è scritto che accad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ha dato una bella lezione alla moglie e ai figli ???……… lo ha fatto, perché doveva andare così ……… era scritto che andasse così……… pun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rimorsi ?…… no………… lo ha fatto per punire una moglie, che non ha altro merito di portargli le birre fredde, dopo una sera al “Silly’s”…</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 xml:space="preserve">… </w:t>
      </w:r>
      <w:r>
        <w:rPr>
          <w:b w:val="false"/>
          <w:bCs w:val="false"/>
        </w:rPr>
        <w:t>e riguardo a loro due ???……… bhe……… una scarica di botte, ogni tanto, li aiuta a crescere più forti e robusti………ma, soprattutto, meno piagnucoloni……… ci vogliono degli uomini per affrontare la vita, non dei bambini frignant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tutto per  il loro ben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che diavolo !!!…… le lezioni di Pa’ non si dimenticavano facilmente………… ci si cresce… e si impara che un uomo deve fare, quello che un uomo deve fare…… una sorta di legge non scritta, ma che qualcuno, un giorno o l’altro, dovrebbe incidere sul fianco di tutte le montagne del mond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quante volte ha detto a sua figlia, di non portare in casa quella gatta pulciosa ???… quante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stupida come la madre………… stupida e piagnucolos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che ha fatto di male in vita sua ???…… Jane non era una donna da sposare……… spassarsela per una notte, questo sì……… ma non sposar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quella scema gli ha rovinato tutta la vita… quando gli ha detto che era incinta l’ ha, praticamente, costretto a sposarl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 per cosa ???………PER COSA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per un pidocchioso lavoro in una città che preferisce immigrati coreani e messicani che gli soffiano il lavoro, solo per guadagnare la metà di quello che spetta a lu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dannazione al mondo inter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ma per lui cosa c’è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COSA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un buco di appartamento in un palazzo infestato da tossici e immigrati…… un lavoro al porto, se quei giorni ha la fortuna di trovarne… e una figlia che scoppia a piangere per uno schiaffo o du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è il padre, no ???……… non è suo diritto……… ANZI……… non è suo dovere, impartire una lezione ai figli, quando sbaglian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all’età di sua figlia, Pa’ lo puniva con un bastone quando sbagliava…… e lei……. miss “piccoli occhi dolci” scoppia a piangere per un ceffon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quante volte gli ha detto di non tirarsi in casa quella gatta ???……. quante ???……… quel maledetto miagolio che gli entra dentro al cervello……… quel lamento costante………e i segni di unghiate sulle porte……… i peli sulla poltron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 Jane, asseconda la figlia……… solidale con lei, anziché con lui……… al diavolo anche le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fortuna che, ogni tanto, è lui che fa capire ad entrambe chi comanda………… chi porta a casa i soldi e chi decide come le cose devono andar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devono andare come lui dice che debbano andare………… è scritto che sia così……… è lui o non è lui il Capofamiglia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non c’è altra strada che questa……… ANZI……non deve esistere altra strada se non quest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ui dice una cosa e loro due la fanno……… pun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 xml:space="preserve">se non la fanno o la fanno male, vanno punite…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qualche ceffone ogni tanto……… un pugno…… un calcio, se proprio deve……… e le cose, per qualche giorno, filano come vuole lu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Jane amorevole mogliettina, sempre pronta a qualunque cosa lui chied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 xml:space="preserve">… </w:t>
      </w:r>
      <w:r>
        <w:rPr>
          <w:b w:val="false"/>
          <w:bCs w:val="false"/>
        </w:rPr>
        <w:t>Mary in camera sua (a frignare…… come al solito……… ma che ha fatto di male per meritarsi una piagnucolosa del genere, come figlia ???……… al primo schiaffo scoppia a piangere…)… o a scuola, così non rompe le scatol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bhe…… in fin dei conti, non è stato proprio un male che quella gattaccia sia entrata in casa…… anzi…… è stato un ottimo motivo per dare una lezione ad entrambe……… cosicché capiscano chi comanda davver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ogni giorno, e adesso se lo deve segnare da qualche parte, farebbe bene a impartire una lezione ……… un paio di schiaffi a ognuna delle due, tanto per chiarire la situazion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 poi via…… una birra già al bar, mentre loro due piangono quello che devono piangere……poi la piantano e rimettono a posto l’appartamen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non che lo faccia per cattiveria, andiamo……… ai suoi tempi, Pa’ impartiva lezioni del genere un giorno sì e l’altro era troppo sbronzo per farl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un paio di schiaffi al giorno non hanno mai ammazzato nessun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certo che………… un paio di volte……… o tre o quattro, tanto per essere precisi………… bhe d’accordo !!!……… ha un po’ esagerato……… Jane è finita all’ospedale……… come quella volta che ha raccontato di essersi rotta due costole, cadendo dalle scale…… brava mogliettina……… non ha voluto metterlo in mezz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quando lei tornava, lui le faceva trovare sempre un mazzo di fiori per scusarsi………… non che lui l’abbia fatto apposta………… solo che, quelle volte, lei si era meritata una lezione più chiara del solito ceffon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andiamo………… sarà successo solo…………… cinque volte ???………… sei ???………… comunque, non oltre le diec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 ogni volta, lui non si è scusato con lei, promettendo che non ci sarebbe stata un’altra volta ??? ……… e lei, ogni volta, giurava di non farlo più arrabbiare con quei soliti discorsi ???……… se vogliamo dirla tutta, tra i due, è lei che ha mancato alla promessa per prim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Jhon annuisce pensieroso mentre percorre la strada verso cas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in effetti, ora, in lui c’è più chiarezza di pensiero………… tutti i pezzi sono andati a posto…… in fin dei conti, quante volte ha detto a Mary di non far entrare quella gattaccia in casa ???……… un’infinita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alla fine, lui ha perso la pazienza, trovandosi quel sacco di pulci miagolante in casa………… un calcio ben assestato e contro il muro……… così impara a soffiare contro di lu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in quanto a Mary, un ceffone per farla stare zitta…………e Jane ???…… come al solito, dalla parte della figlia………… qualunque cosa combini quella ragazzina, lei, ogni volta di ogni stramaledetta volta, si schiera dalla sua parte………… OGNI VOLT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mai una sola volta che sia solidale con lui……… MA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è sempre lui che ha torto, a sentire sua mogli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 un pugno anche a lei……… tanto per farle capire che lui non apprezza quel genere di pensier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come se lui non sapesse cosa le passa per quel cervellaccio………… come l’anno scorso che l’ ha sorpresa al telefono con la sorell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ei voleva lasciarlo ………… ma dopo due settimane di ospedale e tre mesi di gesso, lei ha cambiato ide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o sguardo di Jhon si fa più serio……… il freddo della notte sembra lasciarlo indifferente, mentre prosegue verso la strada del suo appartamen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a prossima volta l’ammazza………… non vorrebbe arrivare a questo punto……… ma alla prossima che gli combina, giura che stavolta non se la cava con un occhio nero o con un braccio rot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anzi…</w:t>
      </w:r>
    </w:p>
    <w:p>
      <w:pPr>
        <w:pStyle w:val="Corpodeltesto2"/>
        <w:rPr>
          <w:b w:val="false"/>
          <w:b w:val="false"/>
          <w:bCs w:val="false"/>
        </w:rPr>
      </w:pPr>
      <w:r>
        <w:rPr>
          <w:b w:val="false"/>
          <w:bCs w:val="false"/>
        </w:rPr>
      </w:r>
    </w:p>
    <w:p>
      <w:pPr>
        <w:pStyle w:val="Corpodeltesto2"/>
        <w:rPr/>
      </w:pPr>
      <w:r>
        <w:rPr>
          <w:b w:val="false"/>
          <w:bCs w:val="false"/>
        </w:rPr>
        <w:t>…</w:t>
      </w:r>
      <w:r>
        <w:rPr>
          <w:b w:val="false"/>
          <w:bCs w:val="false"/>
        </w:rPr>
        <w:t>tanto che il suo risentimento non è ancora stato intaccato da qualcuno di quei stupidi rimorsi che gli prendono la mattina dopo, quando torna a casa, dovrebbe appiopparle qualche altra scarica di botte………così per stare tranquilli che, per almeno un mese, Jane resterà “</w:t>
      </w:r>
      <w:r>
        <w:rPr>
          <w:b w:val="false"/>
          <w:bCs w:val="false"/>
          <w:i/>
          <w:iCs/>
        </w:rPr>
        <w:t>la brava mogliettina sempre pronta ad ogni sua richiesta</w:t>
      </w:r>
      <w:r>
        <w:rPr>
          <w:b w:val="false"/>
          <w:bCs w:val="false"/>
        </w:rPr>
        <w:t>”…</w:t>
      </w:r>
    </w:p>
    <w:p>
      <w:pPr>
        <w:pStyle w:val="Corpodeltesto2"/>
        <w:rPr>
          <w:b w:val="false"/>
          <w:b w:val="false"/>
          <w:bCs w:val="false"/>
        </w:rPr>
      </w:pPr>
      <w:r>
        <w:rPr>
          <w:b w:val="false"/>
          <w:bCs w:val="false"/>
        </w:rPr>
      </w:r>
    </w:p>
    <w:p>
      <w:pPr>
        <w:pStyle w:val="Corpodeltesto2"/>
        <w:jc w:val="center"/>
        <w:rPr>
          <w:b w:val="false"/>
          <w:b w:val="false"/>
          <w:bCs w:val="false"/>
        </w:rPr>
      </w:pPr>
      <w:r>
        <w:rPr>
          <w:b w:val="false"/>
          <w:bCs w:val="false"/>
        </w:rPr>
        <w:t>…</w:t>
      </w:r>
      <w:r>
        <w:rPr>
          <w:b w:val="false"/>
          <w:bCs w:val="false"/>
        </w:rPr>
        <w:t>ecco qu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non c’è altro da dire ???……… da aggiungere ???………. sembra di no !……quasi 6 pagine di pensieri, idee, opinioni…… …… tutto quello che Jhon avrebbe potuto dire per difendersi……… per, almeno, cercare di far capire il perché, ogni tanto, picchia la mogli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avrebbe voluto dirle……… sinceramente………… aprire la bocca e cercare di spiegar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ma quella ragazza bionda è piombata nel bar come una furia, quasi strappando via le porte che permettevano all’ambiente di restare in una tranquilla e placida penombr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o ha afferrato di peso e scagliato contro una delle pareti, nello stupore general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ui era a terra…… ad ansimare come un cane, dopo essere rimbalzato contro il muro ed essere caduto di peso sul pavimento……… il barista era indeciso se prendere il telefono o il fucile che teneva entrambi nascosti sotto al bancon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lt;…provaci e ti strappo via la mano…&gt; la voce della ragazza era gelida…………… non c’era niente, in quella frase, che avrebbe messo alcun dubbio sul fatto che avrebbe davvero avverato la sua minaccia………… il barista ha, saggiamente, alzato le mani in segno di res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 xml:space="preserve">… </w:t>
      </w:r>
      <w:r>
        <w:rPr>
          <w:b w:val="false"/>
          <w:bCs w:val="false"/>
        </w:rPr>
        <w:t>lentamente, alcuni avventori, hanno preferito cambiare aria……… i pochi rimasti, si sono accesi una sigaretta e si sono accomodati meglio sullo sgabello per godersi lo spettacolo…</w:t>
      </w:r>
    </w:p>
    <w:p>
      <w:pPr>
        <w:pStyle w:val="Corpodeltesto2"/>
        <w:rPr>
          <w:b w:val="false"/>
          <w:b w:val="false"/>
          <w:bCs w:val="false"/>
        </w:rPr>
      </w:pPr>
      <w:r>
        <w:rPr>
          <w:b w:val="false"/>
          <w:bCs w:val="false"/>
        </w:rPr>
      </w:r>
    </w:p>
    <w:p>
      <w:pPr>
        <w:pStyle w:val="Corpodeltesto2"/>
        <w:rPr/>
      </w:pPr>
      <w:r>
        <w:rPr/>
        <w:t>13.</w:t>
      </w:r>
    </w:p>
    <w:p>
      <w:pPr>
        <w:pStyle w:val="Corpodeltesto2"/>
        <w:rPr>
          <w:b w:val="false"/>
          <w:b w:val="false"/>
          <w:bCs w:val="false"/>
        </w:rPr>
      </w:pPr>
      <w:r>
        <w:rPr>
          <w:b w:val="false"/>
          <w:bCs w:val="false"/>
        </w:rPr>
        <w:t>…</w:t>
      </w:r>
      <w:r>
        <w:rPr>
          <w:b w:val="false"/>
          <w:bCs w:val="false"/>
        </w:rPr>
        <w:t>Jhon Mitchell giaceva a terra, gemendo per il colpo, mentre con una mano si stringeva il braccio dolorant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Buffy non ha aspettano nemmeno un secondo……… lo ha afferrato per il bavero del giaccone e lo ha rimesso in piedi, con un unico, fluido, movimen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ra uno spettacolo assurdo… impossibile… molti degli avventori del locale, dopo qualche giorno, furono assolutamente certi che ciò che videro in seguito era tutta immaginazione…… allucinazioni e cattivi ricordi, causati dalla birr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perché, non assolutamente possibile che, una ragazza così minuta, potesse sollevare  a venti centimetri da terra, un uomo di quasi novanta chili, e tenerlo lì come una bambola con cui giocar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 poi sbatterlo con forza contro il muro……… una……… due……… tre volt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d ogni volta Jhon gemeva per il colpo……… la testa e le spalle che sbattevano duramente contro la parete………… tutto il locale, all’improvviso, sembrava essere diventato un’enorme trottola………… davanti a lui, facce e oggetti si muovevano velocemente da sinistra a destr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poi le mani che lo reggono, lo abbassano fino a che i piedi toccano il pavimento……… e il ginocchio della Cacciatrice colpisce con forza il petto dell’uomo……… forse è suggestione, ma a Buffy sembra di sentire qualcosa che si rompe……… come un ramo spezza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un verso grossolano esce dalle labbra di Jhon, insieme al fiato dei polmoni e la saliva……… e il fuoco che si accende dentro l’uomo……… qualcosa che brucia di dolor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il corpo che si affloscia verso la Cacciatrice……… sembra non possedere più ossa……… si piega verso il basso senza alcuna resistenza…………… ma lei che lo tiene saldamente, per impedire che cada a terr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 lo sbatte di nuovo contro la parete………… lo inchioda lì con una mano che preme sul petto…… e l’altra che arretra………… le dita che si serrano a pugn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 poi colpisc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a testa dell’uomo viene sbalzata indietro………… il rumore di carne lacerata……… un solco sanguinante lungo una guanci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 di nuov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 ancor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a testa si affloscia sul petto……… una litania di dolore che sale dalle labbr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Buffy lascia la presa e Jhon piomba verso il terreno…………ma solo le ginocchia riescono a toccarl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e dita della Cacciatrice afferrano i capelli neri e sorreggono il corpo………… una faccia bianca e rossa……… un occhio chiuso e un taglio sopra il ciglio …</w:t>
      </w:r>
    </w:p>
    <w:p>
      <w:pPr>
        <w:pStyle w:val="Corpodeltesto2"/>
        <w:rPr>
          <w:b w:val="false"/>
          <w:b w:val="false"/>
          <w:bCs w:val="false"/>
        </w:rPr>
      </w:pPr>
      <w:r>
        <w:rPr>
          <w:b w:val="false"/>
          <w:bCs w:val="false"/>
        </w:rPr>
      </w:r>
    </w:p>
    <w:p>
      <w:pPr>
        <w:pStyle w:val="Corpodeltesto2"/>
        <w:rPr/>
      </w:pPr>
      <w:r>
        <w:rPr>
          <w:b w:val="false"/>
          <w:bCs w:val="false"/>
        </w:rPr>
        <w:t>…</w:t>
      </w:r>
      <w:r>
        <w:rPr>
          <w:b w:val="false"/>
          <w:bCs w:val="false"/>
        </w:rPr>
        <w:t>l’altro occhio, che vaga senza meta dentro l’orbita……… fissa qualche istante lo sguardo rabbioso della Cacciatrice…… poi passa oltre……… arriva a fissare il volto di Pa’……… è lì…… di fronte a lui……… scuote la testa per dissentire…… una smorfia sul viso……… “</w:t>
      </w:r>
      <w:r>
        <w:rPr>
          <w:b w:val="false"/>
          <w:bCs w:val="false"/>
          <w:i/>
          <w:iCs/>
        </w:rPr>
        <w:t>…che razza di figlio piagnucoloso e vigliacco…</w:t>
      </w:r>
      <w:r>
        <w:rPr>
          <w:b w:val="false"/>
          <w:bCs w:val="false"/>
        </w:rPr>
        <w:t>” dice con tono disgustato, quella voce che gli rimbalza in test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poi la vista viene oscurata………… una faccia di fronte a lui………… una ragazza giovane…… bionda……… due occhi freddi………una voce che sussurr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t;…ora te ne vai………… perché se resti, e scopro che metti ancora le mani addosso a tua moglie e tua figlia…… giuro che t’ammazzo…&gt; la voce è pacata……… tranquilla……… e la minaccia è sincera………… lo sente nel fondo dell’anima……… come quando Pa’ entrava in camera sua con quel pezzo di legno in man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poi tutto si fa bui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unico occhio sano si chiude……… la mano che lo teneva lascia la presa……… e Jhon cade a terra di peso, perdendo la mente nel confortante buio dell’incoscienz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Buffy si volge verso il barista e si limita a fissarlo… &lt;…io non voglio problemi…&gt; geme quest’ultimo con una vocina impersonal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t;Allora, chiama un’ambulanza……… ma non la polizia……… mi sono spiegata ?…&gt; replica la Cacciatrice &lt;Certo……… certo……… una rissa tra ubriachi…………… tutto qui……giuro……… è questo che ho visto…&gt;…… Buffy non aggiunge altro…… si limita a gratificarlo con un cenno d’assens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poi, a passo tranquillo, esce dal locale…</w:t>
      </w:r>
    </w:p>
    <w:p>
      <w:pPr>
        <w:pStyle w:val="Corpodeltesto2"/>
        <w:rPr>
          <w:b w:val="false"/>
          <w:b w:val="false"/>
          <w:bCs w:val="false"/>
        </w:rPr>
      </w:pPr>
      <w:r>
        <w:rPr>
          <w:b w:val="false"/>
          <w:bCs w:val="false"/>
        </w:rPr>
      </w:r>
    </w:p>
    <w:p>
      <w:pPr>
        <w:pStyle w:val="Corpodeltesto2"/>
        <w:rPr/>
      </w:pPr>
      <w:r>
        <w:rPr/>
        <w:t>14.</w:t>
      </w:r>
    </w:p>
    <w:p>
      <w:pPr>
        <w:pStyle w:val="Corpodeltesto2"/>
        <w:rPr>
          <w:b w:val="false"/>
          <w:b w:val="false"/>
          <w:bCs w:val="false"/>
        </w:rPr>
      </w:pPr>
      <w:r>
        <w:rPr>
          <w:b w:val="false"/>
          <w:bCs w:val="false"/>
        </w:rPr>
        <w:t>…</w:t>
      </w:r>
      <w:r>
        <w:rPr>
          <w:b w:val="false"/>
          <w:bCs w:val="false"/>
        </w:rPr>
        <w:t>una piccola scatola da scarpe……… Tiger è entrata tutta lì dentr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a faccia di Mary è contratta e sul punto di piangere… il livido sulla guancia è ancora visibile… l’occhio nero della madre, resterà ancora per qualche tempo……… è inevitabil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ma Jhon Mitchel è svanito……… dissolto nell’aria dopo una rissa nel suo bar preferi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a polizia ha interrogato Jane riguardo ad una ragazza bionda… ma non ha insistito oltre……… l’occhio nero che lei cercava di mascherare con i soliti occhiali da sole, era una spiegazione più che sufficient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del resto, il marito, dopo aver fornito una confusa spiegazione su una sua aggressione da parte di una giovane donna, appena è riuscito a rimettersi in piedi, è uscito dall’ospedale ed è spari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neppure il poliziotto che prendeva appunti, e che, ogni tanto, dava uno sguardo esplicito alla donna, sembrava molto interessato (o motivato) a ritrovarl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tutto ciò che Jhon ha lasciato dietro di sé, è una moglie, una figlia e una gatta ammazzata con una bottigliata sulla test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è Mary che si è incaricata di seppellirla…… una piccola buca scavata al centro di un parco …… in mezzo al verde delle piant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a madre non se la sentiva ancora di uscire……… non con tutti quei sguardi curiosi che, di sicuro, si sarebbero puntati sul suo vis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a cameriera che abita accanto a loro…… quella Anne “non si sa che cognome”…… si è offerta di accompagnare la bambina, appena questa è uscita dall’appartamento con la scatola di scarpe in man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a cameriera Anne “non si sa che cognome”, che ha riempito la buca ed è rimasta accanto alla bambina mentre questa piangeva in silenzio……… che le ha offerto un fazzoletto per asciugarsi le lacrim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t;Vuoi essere mia amica ?…&gt; ha chiesto Mary, con la mano stretta in quella di Anne, mentre tornavano indietro………… la guardava con quei grandi occhi nocciola…… si limitava a guardarla e aspettare una risposta…… &lt;Si…certo…&gt; ha replicato Anne, sorridendo alla bambin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questa ha sorriso a sua volta…&lt;…io mi chiamo Mary…… e tu ?…&gt;</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Anne è rimasta in silenzio qualche second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perché non era Anne a dover risponder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o doveva sapere……… è stata chiamata !!!………… richiamata da qualcuno che si aspettava che a rispondere a quella misteriosa figura fosse Buffy, e non Ann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 xml:space="preserve">&lt;…Buffy…&gt; ha risposto… &lt;……mi chiamo Buffy………… ……… ma è un segreto……… mi prometti di non dirlo a nessuno…&gt;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alla parola “segreto” gli occhi di Mary si sono spalancati ancora di più…… però ha annuito con forza, in risposta alla domanda…</w:t>
      </w:r>
    </w:p>
    <w:p>
      <w:pPr>
        <w:pStyle w:val="Corpodeltesto2"/>
        <w:rPr>
          <w:b w:val="false"/>
          <w:b w:val="false"/>
          <w:bCs w:val="false"/>
        </w:rPr>
      </w:pPr>
      <w:r>
        <w:rPr>
          <w:b w:val="false"/>
          <w:bCs w:val="false"/>
        </w:rPr>
      </w:r>
    </w:p>
    <w:p>
      <w:pPr>
        <w:pStyle w:val="Corpodeltesto2"/>
        <w:rPr/>
      </w:pPr>
      <w:r>
        <w:rPr/>
        <w:t>15. Sunnydale…… oggi…</w:t>
      </w:r>
    </w:p>
    <w:p>
      <w:pPr>
        <w:pStyle w:val="Corpodeltesto2"/>
        <w:rPr>
          <w:b w:val="false"/>
          <w:b w:val="false"/>
          <w:bCs w:val="false"/>
        </w:rPr>
      </w:pPr>
      <w:r>
        <w:rPr>
          <w:b w:val="false"/>
          <w:bCs w:val="false"/>
        </w:rPr>
        <w:t>…</w:t>
      </w:r>
      <w:r>
        <w:rPr>
          <w:b w:val="false"/>
          <w:bCs w:val="false"/>
        </w:rPr>
        <w:t>&lt;…andiamo ???……… ho voglia di sgranchirmi……… in qualunque maniera…&gt; il tono di Faith è impaziente……… vuole menare le mani il prima possibile……… ma, nel caso incontri un tipo “giusto e tosto”, non gli dispiacerebbe buttarlo sul primo letto che trov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 xml:space="preserve">Buffy si limita a fissare di fronte a lei…… nient’altro………&lt;…arrivo……… un minuto…&gt;… replica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Faith scrolla le spalle……… &lt;…o.k. …&gt; replica con voce annoiata………… Buffy è una vera pizza………… troppo triste per quanto la riguarda……… una che non si sa godere la vit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giocherellando con il suo paletto si allontana fino a divenire un’ombra tra le tomb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Buffy rimane a fissare di fronte a lei………… quella sagoma dietro la lapide……… in piedi…… sguardo fermo…… impassibile……… braccia incrociate sul pet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non è con la morte, che finisce la loro esistenza da Cacciatric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ora ne è cert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c’è altro oltre a questo……… forse un’ultima missione da portare a termine………… ricordare a chi ha scordato il perché……… o forse, diventare un angelo custode per una bambina indifes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Buffy non potrebbe dire quale delle due sia la verità…</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forse, per lo stesso caso, entramb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perché ne è certa, se quella sera Anne non avesse ricordato di essere stata Buffy… un giorno o l’altro, non ci sarebbe stata solo la tomba da scavare per una gatta morta……… ma anche due bare per una madre e una figli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t;…grazie…&gt; mormora Buffy in direzione di Kendr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quest’ultim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 xml:space="preserve">… </w:t>
      </w:r>
      <w:r>
        <w:rPr>
          <w:b w:val="false"/>
          <w:bCs w:val="false"/>
        </w:rPr>
        <w:t>spirito…… visione…… fantasma…… allucinazion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 xml:space="preserve">… </w:t>
      </w:r>
      <w:r>
        <w:rPr>
          <w:b w:val="false"/>
          <w:bCs w:val="false"/>
        </w:rPr>
        <w:t>qualunque cosa sia… si limita a fare un cenno del cap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o sguardo severo si addolcisce di poc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poi svanisce……la sua presenza a Sunnydale non è più necessaria……la sua missione si è conclus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 per Buffy, una nuova notte di Caccia è appena iniziata…</w:t>
      </w:r>
    </w:p>
    <w:p>
      <w:pPr>
        <w:pStyle w:val="Corpodeltesto2"/>
        <w:rPr>
          <w:b w:val="false"/>
          <w:b w:val="false"/>
          <w:bCs w:val="false"/>
        </w:rPr>
      </w:pPr>
      <w:r>
        <w:rPr>
          <w:b w:val="false"/>
          <w:bCs w:val="false"/>
        </w:rPr>
      </w:r>
    </w:p>
    <w:p>
      <w:pPr>
        <w:pStyle w:val="Corpodeltesto2"/>
        <w:jc w:val="center"/>
        <w:rPr>
          <w:b w:val="false"/>
          <w:b w:val="false"/>
          <w:bCs w:val="false"/>
        </w:rPr>
      </w:pPr>
      <w:r>
        <w:rPr>
          <w:b w:val="false"/>
          <w:bCs w:val="false"/>
        </w:rPr>
        <w:t>…</w:t>
      </w:r>
      <w:r>
        <w:rPr>
          <w:b w:val="false"/>
          <w:bCs w:val="false"/>
        </w:rPr>
        <w:t>e sia…</w:t>
      </w:r>
    </w:p>
    <w:p>
      <w:pPr>
        <w:pStyle w:val="Corpodeltesto2"/>
        <w:rPr>
          <w:b w:val="false"/>
          <w:b w:val="false"/>
          <w:bCs w:val="false"/>
        </w:rPr>
      </w:pPr>
      <w:r>
        <w:rPr>
          <w:b w:val="false"/>
          <w:bCs w:val="false"/>
        </w:rPr>
      </w:r>
    </w:p>
    <w:p>
      <w:pPr>
        <w:pStyle w:val="Corpodeltesto2"/>
        <w:jc w:val="center"/>
        <w:rPr>
          <w:i/>
          <w:i/>
          <w:iCs/>
          <w:sz w:val="40"/>
        </w:rPr>
      </w:pPr>
      <w:r>
        <w:rPr>
          <w:i/>
          <w:iCs/>
          <w:sz w:val="40"/>
        </w:rPr>
        <w:t>FINE</w:t>
      </w:r>
    </w:p>
    <w:p>
      <w:pPr>
        <w:pStyle w:val="Corpodeltesto2"/>
        <w:rPr>
          <w:b w:val="false"/>
          <w:b w:val="false"/>
          <w:bCs w:val="false"/>
          <w:i/>
          <w:i/>
          <w:iCs/>
          <w:sz w:val="40"/>
        </w:rPr>
      </w:pPr>
      <w:r>
        <w:rPr>
          <w:b w:val="false"/>
          <w:bCs w:val="false"/>
          <w:i/>
          <w:iCs/>
          <w:sz w:val="40"/>
        </w:rPr>
      </w:r>
    </w:p>
    <w:p>
      <w:pPr>
        <w:pStyle w:val="Corpodeltesto2"/>
        <w:rPr>
          <w:b w:val="false"/>
          <w:b w:val="false"/>
          <w:bCs w:val="false"/>
        </w:rPr>
      </w:pPr>
      <w:r>
        <w:rPr>
          <w:b w:val="false"/>
          <w:bCs w:val="fals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character" w:styleId="InternetLink">
    <w:name w:val="Hyperlink"/>
    <w:basedOn w:val="Caratterepredefinitoparagrafo"/>
    <w:rPr>
      <w:color w:val="FFFF00"/>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sz w:val="7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hyperlink" Target="http://digilander.libero.it/fanfiction/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21:13:00Z</dcterms:created>
  <dc:creator>Un utente soddisfatto di Microsoft Office</dc:creator>
  <dc:description/>
  <dc:language>en-US</dc:language>
  <cp:lastModifiedBy>Un utente soddisfatto di Microsoft Office</cp:lastModifiedBy>
  <dcterms:modified xsi:type="dcterms:W3CDTF">2003-10-26T20:39:00Z</dcterms:modified>
  <cp:revision>126</cp:revision>
  <dc:subject/>
  <dc:title>/---/   /---/   /---/   /---/   /---/   /---/   /---/   /---/   /---/   /---/   /---/   /---/   /---/   /---/   /---/   /---/ </dc:title>
</cp:coreProperties>
</file>