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z w:val="20"/>
        </w:rPr>
      </w:pPr>
      <w:r>
        <w:rPr>
          <w:i w:val="false"/>
          <w:iCs w:val="false"/>
          <w:sz w:val="20"/>
        </w:rPr>
        <w:t xml:space="preserve">/---/   /---/   /---/   /---/   /---/   /---/   /---/   /---/   /---/   /---/   /---/   /---/   /---/   /---/   /---/   /---/   /---/   /---/   /---/   /---/   /---/ </w:t>
      </w:r>
    </w:p>
    <w:p>
      <w:pPr>
        <w:pStyle w:val="TextBody"/>
        <w:rPr>
          <w:i w:val="false"/>
          <w:i w:val="false"/>
          <w:iCs w:val="false"/>
          <w:sz w:val="20"/>
        </w:rPr>
      </w:pPr>
      <w:r>
        <w:rPr>
          <w:i w:val="false"/>
          <w:iCs w:val="false"/>
          <w:sz w:val="20"/>
        </w:rPr>
      </w:r>
    </w:p>
    <w:p>
      <w:pPr>
        <w:pStyle w:val="Heading1"/>
        <w:rPr>
          <w:b w:val="false"/>
          <w:b w:val="false"/>
          <w:bCs w:val="false"/>
          <w:i/>
          <w:i/>
          <w:iCs/>
          <w:sz w:val="24"/>
        </w:rPr>
      </w:pPr>
      <w:r>
        <w:rPr>
          <w:b w:val="false"/>
          <w:bCs w:val="false"/>
          <w:i/>
          <w:iCs/>
          <w:sz w:val="24"/>
        </w:rPr>
        <w:t>DISCLAMER</w:t>
      </w:r>
    </w:p>
    <w:p>
      <w:pPr>
        <w:pStyle w:val="Heading1"/>
        <w:rPr>
          <w:b w:val="false"/>
          <w:b w:val="false"/>
          <w:bCs w:val="false"/>
          <w:i/>
          <w:i/>
          <w:iCs/>
          <w:sz w:val="24"/>
        </w:rPr>
      </w:pPr>
      <w:r>
        <w:rPr>
          <w:b w:val="false"/>
          <w:bCs w:val="false"/>
          <w:i/>
          <w:iCs/>
          <w:sz w:val="24"/>
        </w:rPr>
        <w:t xml:space="preserve">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 </w:t>
      </w:r>
    </w:p>
    <w:p>
      <w:pPr>
        <w:pStyle w:val="Heading1"/>
        <w:rPr>
          <w:b w:val="false"/>
          <w:b w:val="false"/>
          <w:bCs w:val="false"/>
          <w:i/>
          <w:i/>
          <w:iCs/>
          <w:sz w:val="24"/>
        </w:rPr>
      </w:pPr>
      <w:r>
        <w:rPr>
          <w:b w:val="false"/>
          <w:bCs w:val="false"/>
          <w:i/>
          <w:iCs/>
          <w:sz w:val="24"/>
        </w:rPr>
      </w:r>
    </w:p>
    <w:p>
      <w:pPr>
        <w:pStyle w:val="TextBody"/>
        <w:rPr>
          <w:i w:val="false"/>
          <w:i w:val="false"/>
          <w:iCs w:val="false"/>
          <w:sz w:val="20"/>
        </w:rPr>
      </w:pPr>
      <w:r>
        <w:rPr>
          <w:i w:val="false"/>
          <w:iCs w:val="false"/>
          <w:sz w:val="20"/>
        </w:rPr>
        <w:t xml:space="preserve">/---/   /---/   /---/   /---/   /---/   /---/   /---/   /---/   /---/   /---/   /---/   /---/   /---/   /---/   /---/   /---/   /---/   /---/   /---/   /---/   /---/ </w:t>
      </w:r>
    </w:p>
    <w:p>
      <w:pPr>
        <w:pStyle w:val="Normal"/>
        <w:rPr>
          <w:i/>
          <w:i/>
          <w:iCs/>
          <w:sz w:val="20"/>
          <w:u w:val="single"/>
        </w:rPr>
      </w:pPr>
      <w:r>
        <w:rPr>
          <w:i/>
          <w:iCs/>
          <w:sz w:val="20"/>
          <w:u w:val="single"/>
        </w:rPr>
      </w:r>
    </w:p>
    <w:p>
      <w:pPr>
        <w:pStyle w:val="TextBody"/>
        <w:rPr>
          <w:b/>
          <w:b/>
          <w:bCs/>
          <w:i w:val="false"/>
          <w:i w:val="false"/>
          <w:iCs w:val="false"/>
        </w:rPr>
      </w:pPr>
      <w:r>
        <w:rPr>
          <w:b/>
          <w:bCs/>
          <w:i w:val="false"/>
          <w:iCs w:val="false"/>
        </w:rPr>
        <w:t>“</w:t>
      </w:r>
      <w:r>
        <w:rPr>
          <w:b/>
          <w:bCs/>
          <w:i w:val="false"/>
          <w:iCs w:val="false"/>
        </w:rPr>
        <w:t xml:space="preserve">Gli angeli Caduti”  fan fiction scritta da Andrea Paroli          </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indirizzo E-Mail:   </w:t>
      </w:r>
      <w:hyperlink r:id="rId2">
        <w:r>
          <w:rPr>
            <w:rStyle w:val="InternetLink"/>
            <w:i/>
            <w:iCs/>
          </w:rPr>
          <w:t>Mig2000@libero.it</w:t>
        </w:r>
      </w:hyperlink>
    </w:p>
    <w:p>
      <w:pPr>
        <w:pStyle w:val="TextBody"/>
        <w:rPr>
          <w:i w:val="false"/>
          <w:i w:val="false"/>
          <w:iCs w:val="false"/>
          <w:sz w:val="20"/>
        </w:rPr>
      </w:pPr>
      <w:r>
        <w:rPr>
          <w:i w:val="false"/>
          <w:iCs w:val="false"/>
          <w:sz w:val="20"/>
        </w:rPr>
      </w:r>
    </w:p>
    <w:p>
      <w:pPr>
        <w:pStyle w:val="Normal"/>
        <w:rPr>
          <w:u w:val="single"/>
        </w:rPr>
      </w:pPr>
      <w:r>
        <w:rPr>
          <w:u w:val="single"/>
        </w:rPr>
        <w:t>Trama della storia:</w:t>
      </w:r>
    </w:p>
    <w:p>
      <w:pPr>
        <w:pStyle w:val="Heading1"/>
        <w:rPr/>
      </w:pPr>
      <w:r>
        <w:rPr>
          <w:b w:val="false"/>
          <w:bCs w:val="false"/>
          <w:sz w:val="24"/>
        </w:rPr>
        <w:t xml:space="preserve">Dopo essere sparito per trent’anni, Simon Kane, un vecchio rivale di Giles, riappare di colpo a Sunnydale… portandosi dietro, non solo in suo Humour Inglese, ma anche: una setta di adoratori del male; la tormentata anima di un uomo; un mostro invincibile, che ha la Cacciatrice come preda; un vampiro con manie di grandezza; il terribile segreto che si nasconde nella stanza n°35 ……e i  misteriosi </w:t>
      </w:r>
      <w:r>
        <w:rPr>
          <w:sz w:val="24"/>
        </w:rPr>
        <w:t>“LORO”</w:t>
      </w:r>
      <w:r>
        <w:rPr>
          <w:b w:val="false"/>
          <w:bCs w:val="false"/>
          <w:sz w:val="24"/>
        </w:rPr>
        <w:t>.</w:t>
      </w:r>
    </w:p>
    <w:p>
      <w:pPr>
        <w:pStyle w:val="TextBody"/>
        <w:rPr>
          <w:b/>
          <w:b/>
          <w:bCs/>
          <w:i w:val="false"/>
          <w:i w:val="false"/>
          <w:iCs w:val="false"/>
          <w:sz w:val="24"/>
        </w:rPr>
      </w:pPr>
      <w:r>
        <w:rPr>
          <w:b/>
          <w:bCs/>
          <w:i w:val="false"/>
          <w:iCs w:val="false"/>
          <w:sz w:val="24"/>
        </w:rPr>
      </w:r>
    </w:p>
    <w:p>
      <w:pPr>
        <w:pStyle w:val="TextBody"/>
        <w:rPr>
          <w:i w:val="false"/>
          <w:i w:val="false"/>
          <w:iCs w:val="false"/>
          <w:sz w:val="20"/>
        </w:rPr>
      </w:pPr>
      <w:r>
        <w:rPr>
          <w:i w:val="false"/>
          <w:iCs w:val="false"/>
          <w:sz w:val="20"/>
        </w:rPr>
        <w:t xml:space="preserve">/---/   /---/   /---/   /---/   /---/   /---/   /---/   /---/   /---/   /---/   /---/   /---/   /---/   /---/   /---/   /---/   /---/   /---/   /---/   /---/   /---/ </w:t>
      </w:r>
    </w:p>
    <w:p>
      <w:pPr>
        <w:pStyle w:val="Normal"/>
        <w:jc w:val="center"/>
        <w:rPr>
          <w:i/>
          <w:i/>
          <w:iCs/>
          <w:color w:val="FFFFFF"/>
          <w:sz w:val="20"/>
          <w:szCs w:val="20"/>
        </w:rPr>
      </w:pPr>
      <w:r>
        <w:rPr>
          <w:i/>
          <w:iCs/>
          <w:color w:val="FFFFFF"/>
          <w:sz w:val="20"/>
          <w:szCs w:val="20"/>
        </w:rPr>
      </w:r>
    </w:p>
    <w:p>
      <w:pPr>
        <w:pStyle w:val="Normal"/>
        <w:jc w:val="center"/>
        <w:rPr>
          <w:color w:val="FFFFFF"/>
          <w:sz w:val="20"/>
          <w:szCs w:val="20"/>
        </w:rPr>
      </w:pPr>
      <w:r>
        <w:rPr>
          <w:color w:val="FFFFFF"/>
          <w:sz w:val="20"/>
          <w:szCs w:val="20"/>
        </w:rPr>
      </w:r>
    </w:p>
    <w:p>
      <w:pPr>
        <w:pStyle w:val="Normal"/>
        <w:jc w:val="center"/>
        <w:rPr>
          <w:color w:val="FFFFFF"/>
          <w:sz w:val="20"/>
          <w:szCs w:val="20"/>
        </w:rPr>
      </w:pPr>
      <w:r>
        <w:rPr>
          <w:color w:val="FFFFFF"/>
          <w:sz w:val="20"/>
          <w:szCs w:val="20"/>
        </w:rPr>
        <w:t>.</w:t>
      </w:r>
    </w:p>
    <w:p>
      <w:pPr>
        <w:pStyle w:val="Normal"/>
        <w:jc w:val="center"/>
        <w:rPr>
          <w:color w:val="FFFFFF"/>
          <w:sz w:val="20"/>
          <w:szCs w:val="20"/>
        </w:rPr>
      </w:pPr>
      <w:r>
        <w:rPr>
          <w:color w:val="FFFFFF"/>
          <w:sz w:val="20"/>
          <w:szCs w:val="20"/>
        </w:rPr>
      </w:r>
    </w:p>
    <w:p>
      <w:pPr>
        <w:pStyle w:val="Normal"/>
        <w:jc w:val="center"/>
        <w:rPr>
          <w:b/>
          <w:b/>
          <w:bCs/>
          <w:sz w:val="40"/>
        </w:rPr>
      </w:pPr>
      <w:r>
        <w:rPr>
          <w:b/>
          <w:bCs/>
          <w:sz w:val="40"/>
        </w:rPr>
        <w:t xml:space="preserve">Gli Angeli Caduti </w:t>
      </w:r>
    </w:p>
    <w:p>
      <w:pPr>
        <w:pStyle w:val="Normal"/>
        <w:rPr>
          <w:b/>
          <w:b/>
          <w:bCs/>
          <w:sz w:val="20"/>
        </w:rPr>
      </w:pPr>
      <w:r>
        <w:rPr>
          <w:b/>
          <w:bCs/>
          <w:sz w:val="20"/>
        </w:rPr>
      </w:r>
    </w:p>
    <w:p>
      <w:pPr>
        <w:pStyle w:val="Normal"/>
        <w:rPr/>
      </w:pPr>
      <w:r>
        <w:rPr/>
        <w:t>Nota : Quest’avventura di Buffy si svolge tra il 29/10/2000, e il 31/10/2000… quindi, questa storia,  si pone nella quinta serie di BTVS, e precisamente tra la quinta puntata “</w:t>
      </w:r>
      <w:r>
        <w:rPr>
          <w:i/>
          <w:iCs/>
          <w:szCs w:val="36"/>
        </w:rPr>
        <w:t xml:space="preserve">CASA, DOLCE CASA” </w:t>
      </w:r>
      <w:r>
        <w:rPr>
          <w:szCs w:val="36"/>
        </w:rPr>
        <w:t>(titolo originale</w:t>
      </w:r>
      <w:r>
        <w:rPr>
          <w:i/>
          <w:iCs/>
          <w:szCs w:val="36"/>
        </w:rPr>
        <w:t xml:space="preserve"> “No place like home” </w:t>
      </w:r>
      <w:r>
        <w:rPr>
          <w:szCs w:val="36"/>
        </w:rPr>
        <w:t xml:space="preserve">trasmessa in USA il 24/10/2000) </w:t>
      </w:r>
      <w:r>
        <w:rPr/>
        <w:t>e la sesta puntata “</w:t>
      </w:r>
      <w:r>
        <w:rPr>
          <w:i/>
          <w:iCs/>
          <w:szCs w:val="36"/>
        </w:rPr>
        <w:t xml:space="preserve">LA FAMIGLIA” </w:t>
      </w:r>
      <w:r>
        <w:rPr>
          <w:szCs w:val="36"/>
        </w:rPr>
        <w:t>(titolo originale</w:t>
      </w:r>
      <w:r>
        <w:rPr>
          <w:i/>
          <w:iCs/>
          <w:szCs w:val="36"/>
        </w:rPr>
        <w:t xml:space="preserve"> “Family” </w:t>
      </w:r>
      <w:r>
        <w:rPr>
          <w:szCs w:val="36"/>
        </w:rPr>
        <w:t>trasmessa in USA  il 7/11/2000).</w:t>
      </w:r>
    </w:p>
    <w:p>
      <w:pPr>
        <w:pStyle w:val="Normal"/>
        <w:rPr/>
      </w:pPr>
      <w:r>
        <w:rPr/>
        <w:t xml:space="preserve"> </w:t>
      </w:r>
    </w:p>
    <w:p>
      <w:pPr>
        <w:pStyle w:val="Normal"/>
        <w:rPr>
          <w:b/>
          <w:b/>
          <w:bCs/>
        </w:rPr>
      </w:pPr>
      <w:r>
        <w:rPr>
          <w:b/>
          <w:bCs/>
        </w:rPr>
        <w:t>1.</w:t>
      </w:r>
    </w:p>
    <w:p>
      <w:pPr>
        <w:pStyle w:val="Normal"/>
        <w:rPr>
          <w:i/>
          <w:i/>
          <w:iCs/>
        </w:rPr>
      </w:pPr>
      <w:r>
        <w:rPr>
          <w:i/>
          <w:iCs/>
        </w:rPr>
        <w:t>30 Ottobre 1970, ore 19:25. Londra, quartiere di Soho, Hotel Avalon, stanza n° 35</w:t>
      </w:r>
    </w:p>
    <w:p>
      <w:pPr>
        <w:pStyle w:val="Normal"/>
        <w:rPr>
          <w:i/>
          <w:i/>
          <w:iCs/>
        </w:rPr>
      </w:pPr>
      <w:r>
        <w:rPr>
          <w:i/>
          <w:iCs/>
        </w:rPr>
      </w:r>
    </w:p>
    <w:p>
      <w:pPr>
        <w:pStyle w:val="Normal"/>
        <w:rPr/>
      </w:pPr>
      <w:r>
        <w:rPr/>
        <w:t>Il fumo, sprigionato da un piccolo braciere,  avvolge i quattro giovani,due ragazzi e due ragazze, seduti in circolo, ammorbando la stanza di un odore terribile…il loro sguardo è spento e fisso nel fumo che sale verso il soffitto…ad un tratto la porta viene tempestata di pugni…i quattro sembrano uscire da una specie di trance, scotendo vigorosamente la testa…uno di loro, un ragazzo alto e atletico dai capelli biondi, si alza e si dirige verso la porta, aprendola, poi, con un scatto rabbioso…il giovane, dai capelli castani,  fuori dalla porta, sembra rimanere interdetto per un attimo alla vista di chi ha aperto &lt;SIMON…&gt; grida…il giovane biondo rivolge uno sguardo cattivo al nuovo venuto &lt; Sparisci Ruppy !!!&gt; esclama con un ghigno cattivo &lt;Il mio nome…è…RUPERT &gt; sillaba con rabbia il secondo ragazzo &lt;…dov’è Anne ? …falla uscire subito ! &gt;…i due si fissano per alcuni secondi, finché una voce, alle spalle di Simon, non li distrae…</w:t>
      </w:r>
    </w:p>
    <w:p>
      <w:pPr>
        <w:pStyle w:val="Normal"/>
        <w:rPr/>
      </w:pPr>
      <w:r>
        <w:rPr/>
      </w:r>
    </w:p>
    <w:p>
      <w:pPr>
        <w:pStyle w:val="Normal"/>
        <w:rPr>
          <w:b/>
          <w:b/>
          <w:bCs/>
        </w:rPr>
      </w:pPr>
      <w:r>
        <w:rPr>
          <w:b/>
          <w:bCs/>
        </w:rPr>
        <w:t>2.</w:t>
      </w:r>
    </w:p>
    <w:p>
      <w:pPr>
        <w:pStyle w:val="Heading2"/>
        <w:rPr/>
      </w:pPr>
      <w:r>
        <w:rPr/>
        <w:t>25 Luglio 2000. Londra, un cantina di un pub abbandonato, nei pressi del porto.</w:t>
      </w:r>
    </w:p>
    <w:p>
      <w:pPr>
        <w:pStyle w:val="Normal"/>
        <w:rPr/>
      </w:pPr>
      <w:r>
        <w:rPr/>
      </w:r>
    </w:p>
    <w:p>
      <w:pPr>
        <w:pStyle w:val="Normal"/>
        <w:rPr/>
      </w:pPr>
      <w:r>
        <w:rPr/>
        <w:t>La sala è buia e nell’aria c’è un odore di stantio, come se quel luogo non fosse stato visitato da anni …gruppi di persone vestiti con lunghe tuniche bluastre e cappucci dello stesso colore, vagano senza una meta precisa, però, facendo bene attenzione a non calpestare una serie di simboli magici incisi al centro del pavimento…d’un tratto, tra la folla sembra scorrere un tremito…le persone si scansano di colpo creando un corridoio dalle pareti viventi, per un nuovo venuto che indossa una tuta viola e una maschera bianca che gli copre il volto, lasciando liberi solo gli occhi, azzurri e gelidi… questi si avvia a passo veloce e si ferma davanti ai simboli magici…poi alza le mani al cielo e si gira verso i suoi compagni &lt; SIA LODE AGLI ANGELI CADUTI &gt; esclama, con la voce distorta dalla maschera &lt;ETERNA LODE, MAESTRO GABRIEL &gt; rispondono in coro gli altri……l’uomo sorride sotto la maschera…&lt;Il momento tanto atteso è giunto !!!&gt; esclama a gran voce &lt; SI !!! E’ GIUNTO &gt; rispondono i suoi discepoli……l’uomo rotea lentamente su se stesso, come se volesse osservare tutti i presenti…&lt;Sia oggi giorno di gaudio, miei diletti !…Stasera riceveremo un tangibile dono, del LORO, immenso potere…&gt; &lt;SI…SI…SI…&gt; cominciano ad inneggiare i discepoli del Maestro, mentre questi, si inginocchia di fronte ai simboli…</w:t>
      </w:r>
    </w:p>
    <w:p>
      <w:pPr>
        <w:pStyle w:val="Normal"/>
        <w:rPr/>
      </w:pPr>
      <w:r>
        <w:rPr/>
      </w:r>
    </w:p>
    <w:p>
      <w:pPr>
        <w:pStyle w:val="TextBody"/>
        <w:rPr/>
      </w:pPr>
      <w:r>
        <w:rPr/>
        <w:t>…</w:t>
      </w:r>
      <w:r>
        <w:rPr/>
        <w:t>osservo mia figlia e mia moglie……i loro sguardi sono felici e mi rasserenano…………da quanti lustri siamo qui ? ……………non lo so………né mi importa…</w:t>
      </w:r>
    </w:p>
    <w:p>
      <w:pPr>
        <w:pStyle w:val="Normal"/>
        <w:rPr/>
      </w:pPr>
      <w:r>
        <w:rPr/>
      </w:r>
    </w:p>
    <w:p>
      <w:pPr>
        <w:pStyle w:val="Normal"/>
        <w:rPr/>
      </w:pPr>
      <w:r>
        <w:rPr/>
        <w:t>…</w:t>
      </w:r>
      <w:r>
        <w:rPr/>
        <w:t>il Maestro Gabriel fissa estatico, i ghirigori di strani segni, incisi a terra… è stato un buon affare, pensa, quello di sacrificare le vite di una decina di suoi adepti, in cambio del potere di riportare in vita un…essere…sorridendo si stende sopra i simboli e pronuncia alcune parole in una lingua dimenticata…i ghirigori incisi a terra, sembrano  illuminarsi di luce propria, mentre nell’aria un ronzio nato dal nulla, sembra salire di intensità…</w:t>
      </w:r>
    </w:p>
    <w:p>
      <w:pPr>
        <w:pStyle w:val="Normal"/>
        <w:rPr/>
      </w:pPr>
      <w:r>
        <w:rPr/>
      </w:r>
    </w:p>
    <w:p>
      <w:pPr>
        <w:pStyle w:val="Normal"/>
        <w:rPr>
          <w:i/>
          <w:i/>
          <w:iCs/>
        </w:rPr>
      </w:pPr>
      <w:r>
        <w:rPr>
          <w:i/>
          <w:iCs/>
        </w:rPr>
        <w:t>…</w:t>
      </w:r>
      <w:r>
        <w:rPr>
          <w:i/>
          <w:iCs/>
        </w:rPr>
        <w:t>strano………i loro volti incominciano ad apparirmi……sfocati ?……che succede ?…</w:t>
      </w:r>
    </w:p>
    <w:p>
      <w:pPr>
        <w:pStyle w:val="Normal"/>
        <w:rPr>
          <w:i/>
          <w:i/>
          <w:iCs/>
        </w:rPr>
      </w:pPr>
      <w:r>
        <w:rPr>
          <w:i/>
          <w:iCs/>
        </w:rPr>
      </w:r>
    </w:p>
    <w:p>
      <w:pPr>
        <w:pStyle w:val="Normal"/>
        <w:rPr/>
      </w:pPr>
      <w:r>
        <w:rPr/>
        <w:t>…</w:t>
      </w:r>
      <w:r>
        <w:rPr/>
        <w:t>i simboli ora sembrano ardere di una fiamma azzurra, mentre il ronzio crescente sembra diventato il rumore di un tuono senza fine…</w:t>
      </w:r>
    </w:p>
    <w:p>
      <w:pPr>
        <w:pStyle w:val="Normal"/>
        <w:rPr/>
      </w:pPr>
      <w:r>
        <w:rPr/>
      </w:r>
    </w:p>
    <w:p>
      <w:pPr>
        <w:pStyle w:val="TextBody"/>
        <w:rPr/>
      </w:pPr>
      <w:r>
        <w:rPr/>
        <w:t>……</w:t>
      </w:r>
      <w:r>
        <w:rPr/>
        <w:t>osservo, con terrore, le mia mani……stanno svanendo…insieme a tutto il resto del mia anima ……che terribile cosa, sta accadendo ?………d’un tratto mi sento scivolare verso il basso, come se un ciclope mi avesse afferrato le gambe, e trascinato via con tutta la sua forza……</w:t>
      </w:r>
    </w:p>
    <w:p>
      <w:pPr>
        <w:pStyle w:val="Normal"/>
        <w:rPr/>
      </w:pPr>
      <w:r>
        <w:rPr/>
      </w:r>
    </w:p>
    <w:p>
      <w:pPr>
        <w:pStyle w:val="Normal"/>
        <w:rPr/>
      </w:pPr>
      <w:r>
        <w:rPr/>
        <w:t>…</w:t>
      </w:r>
      <w:r>
        <w:rPr/>
        <w:t>le pareti della sala sono scosse fino alle fondamenta……alcuni degli adepti urlano terrorizzati, mentre pezzi di intonaco, si staccano dal soffitto cadendo a terra…</w:t>
      </w:r>
    </w:p>
    <w:p>
      <w:pPr>
        <w:pStyle w:val="Normal"/>
        <w:rPr/>
      </w:pPr>
      <w:r>
        <w:rPr/>
      </w:r>
    </w:p>
    <w:p>
      <w:pPr>
        <w:pStyle w:val="TextBody"/>
        <w:rPr/>
      </w:pPr>
      <w:r>
        <w:rPr/>
        <w:t>……</w:t>
      </w:r>
      <w:r>
        <w:rPr/>
        <w:t>STO CADENDO……STO CADENDO……attorno a me solo un turbinio osceno di colori…… moglie e figlia adorate, dove siete ?…non posso,non voglio, perdervi di nuovo……… ANGELO … ANGELO… AIUTAMI…………</w:t>
      </w:r>
    </w:p>
    <w:p>
      <w:pPr>
        <w:pStyle w:val="Normal"/>
        <w:rPr>
          <w:i/>
          <w:i/>
          <w:iCs/>
        </w:rPr>
      </w:pPr>
      <w:r>
        <w:rPr>
          <w:i/>
          <w:iCs/>
        </w:rPr>
      </w:r>
    </w:p>
    <w:p>
      <w:pPr>
        <w:pStyle w:val="Normal"/>
        <w:rPr/>
      </w:pPr>
      <w:r>
        <w:rPr/>
        <w:t>…</w:t>
      </w:r>
      <w:r>
        <w:rPr/>
        <w:t>il tuono che sembrava scuotere la sala, svanisce di colpo……gli sguardi terrorizzati degli adepti, si posano su Maestro Gabriel……ma subito vengono attirati, dalla…</w:t>
      </w:r>
      <w:r>
        <w:rPr>
          <w:b/>
          <w:bCs/>
        </w:rPr>
        <w:t>COSA</w:t>
      </w:r>
      <w:r>
        <w:rPr/>
        <w:t>…che sembra comparsa al centro dei simboli magici…</w:t>
      </w:r>
    </w:p>
    <w:p>
      <w:pPr>
        <w:pStyle w:val="Normal"/>
        <w:rPr>
          <w:i/>
          <w:i/>
          <w:iCs/>
        </w:rPr>
      </w:pPr>
      <w:r>
        <w:rPr>
          <w:i/>
          <w:iCs/>
        </w:rPr>
      </w:r>
    </w:p>
    <w:p>
      <w:pPr>
        <w:pStyle w:val="Normal"/>
        <w:rPr/>
      </w:pPr>
      <w:r>
        <w:rPr>
          <w:i/>
          <w:iCs/>
        </w:rPr>
        <w:t>…</w:t>
      </w:r>
      <w:r>
        <w:rPr>
          <w:i/>
          <w:iCs/>
        </w:rPr>
        <w:t xml:space="preserve">dolore…dolore…sensazione terribile, che non provavo più da quando sono morto la seconda volta……alzo gli occhi …e il terrore mi paralizza …dozzine di figure incappucciate mi fissano…… ……ma, stranamente, sembrano loro ad essere spaventate da me………………Oh no… </w:t>
      </w:r>
      <w:r>
        <w:rPr>
          <w:i/>
          <w:iCs/>
          <w:lang w:val="en-GB"/>
        </w:rPr>
        <w:t xml:space="preserve">OH NO… …… </w:t>
      </w:r>
      <w:r>
        <w:rPr>
          <w:b/>
          <w:bCs/>
          <w:i/>
          <w:iCs/>
          <w:lang w:val="en-GB"/>
        </w:rPr>
        <w:t>NOOOOOOO</w:t>
      </w:r>
      <w:r>
        <w:rPr>
          <w:i/>
          <w:iCs/>
          <w:lang w:val="en-GB"/>
        </w:rPr>
        <w:t>…… … …</w:t>
      </w:r>
      <w:r>
        <w:rPr>
          <w:i/>
          <w:iCs/>
        </w:rPr>
        <w:t>IL MIO CORPO……</w:t>
      </w:r>
      <w:r>
        <w:rPr>
          <w:b/>
          <w:bCs/>
        </w:rPr>
        <w:t>IL MIO CORPO</w:t>
      </w:r>
      <w:r>
        <w:rPr>
          <w:i/>
          <w:iCs/>
        </w:rPr>
        <w:t>……NUMI DELL’OLIMPO… …VI PREGO !!!…… …………NON DI NUOVO……</w:t>
      </w:r>
    </w:p>
    <w:p>
      <w:pPr>
        <w:pStyle w:val="Normal"/>
        <w:rPr>
          <w:i/>
          <w:i/>
          <w:iCs/>
        </w:rPr>
      </w:pPr>
      <w:r>
        <w:rPr>
          <w:i/>
          <w:iCs/>
        </w:rPr>
      </w:r>
    </w:p>
    <w:p>
      <w:pPr>
        <w:pStyle w:val="Normal"/>
        <w:rPr/>
      </w:pPr>
      <w:r>
        <w:rPr/>
        <w:t>…</w:t>
      </w:r>
      <w:r>
        <w:rPr/>
        <w:t xml:space="preserve">la creatura si alza in piedi e osserva il le sue braccia, flettendo gli artigli delle sue mani, mentre la sua coda a punta colpisce con furia il pavimento……il mostro lancia un ringhio tremendo, e gli adepti urlano terrorizzati di fronte a lui, cercando scampo dalla sala, come formiche impazzite……&lt;FERMI !!!&gt; urla il Maestro Gabriel…la maggior parte degli adepti si volgono verso di lui, che rimessosi in piedi volge le spalle alla creatura, come se questa fosse, tutt’al più, un cucciolo inoffensivo…&lt;FERMI…E INGINOCCHIATEVI DI FRONTE AL </w:t>
      </w:r>
      <w:r>
        <w:rPr>
          <w:b/>
          <w:bCs/>
        </w:rPr>
        <w:t>LORO</w:t>
      </w:r>
      <w:r>
        <w:rPr/>
        <w:t xml:space="preserve"> DONO…&gt;</w:t>
      </w:r>
    </w:p>
    <w:p>
      <w:pPr>
        <w:pStyle w:val="Normal"/>
        <w:rPr/>
      </w:pPr>
      <w:r>
        <w:rPr/>
      </w:r>
    </w:p>
    <w:p>
      <w:pPr>
        <w:pStyle w:val="TextBody"/>
        <w:rPr/>
      </w:pPr>
      <w:r>
        <w:rPr/>
        <w:t>…</w:t>
      </w:r>
      <w:r>
        <w:rPr/>
        <w:t>quello che sembra il loro capo, gli parla in una lingua che non comprendo, e le persone incappucciate, si inginocchiano…di fronte a me ?…chi sono ?...che cosa vogliono?…l’uomo vestito con una tunica viola e……una maschera ???…si gira verso di me &lt;</w:t>
      </w:r>
      <w:r>
        <w:rPr>
          <w:i w:val="false"/>
          <w:iCs w:val="false"/>
        </w:rPr>
        <w:t>Ben tornato alla vita…&gt;</w:t>
      </w:r>
      <w:r>
        <w:rPr/>
        <w:t xml:space="preserve"> mi dice nella mia lingua…non posso vedere il suo volto, ma sento la malvagità che trasuda da lui…mi lancio avanti per colpirlo…</w:t>
      </w:r>
    </w:p>
    <w:p>
      <w:pPr>
        <w:pStyle w:val="Normal"/>
        <w:rPr/>
      </w:pPr>
      <w:r>
        <w:rPr/>
      </w:r>
    </w:p>
    <w:p>
      <w:pPr>
        <w:pStyle w:val="Normal"/>
        <w:rPr/>
      </w:pPr>
      <w:r>
        <w:rPr/>
        <w:t>…</w:t>
      </w:r>
      <w:r>
        <w:rPr/>
        <w:t>una parete di luce sembra nascere dai simboli, e il mostro la colpisce in pieno…ringhiando di dolore, cade a terra…</w:t>
      </w:r>
    </w:p>
    <w:p>
      <w:pPr>
        <w:pStyle w:val="Normal"/>
        <w:rPr/>
      </w:pPr>
      <w:r>
        <w:rPr/>
      </w:r>
    </w:p>
    <w:p>
      <w:pPr>
        <w:pStyle w:val="Normal"/>
        <w:rPr/>
      </w:pPr>
      <w:r>
        <w:rPr>
          <w:i/>
          <w:iCs/>
        </w:rPr>
        <w:t>…</w:t>
      </w:r>
      <w:r>
        <w:rPr>
          <w:i/>
          <w:iCs/>
        </w:rPr>
        <w:t>dolore terribile……la luce mi ha ferito…da sotto la maschera sento giungere un risolino divertito</w:t>
      </w:r>
      <w:r>
        <w:rPr/>
        <w:t xml:space="preserve"> …&lt; Perdonami se ti sei fatto male…ma se non ci fosse questa prigione mistica a contenerti, temo che mi strapperesti  il cuore…&gt; </w:t>
      </w:r>
      <w:r>
        <w:rPr>
          <w:i/>
          <w:iCs/>
        </w:rPr>
        <w:t>guardo l’uomo mascherato &lt;</w:t>
      </w:r>
      <w:r>
        <w:rPr/>
        <w:t xml:space="preserve">…per ciò che mi hai fatto, sarebbe solo l’inizio…perché mi hai fatto tornare in vita ?&gt; &lt;Dovrai fare qualcosa per me !&gt; &lt;Se rifiutassi ? &gt; &lt;…allora, anche se questo tuo corpo dovesse morire, la tua essenza, non potrà più far ritorno in Paradiso……poiché solo io conosco le parole per separare di nuovo la tua anima…&gt; </w:t>
      </w:r>
      <w:r>
        <w:rPr>
          <w:i/>
          <w:iCs/>
        </w:rPr>
        <w:t>non comprendo appieno le sue parole, ma sento che sta dicendo la verità, sulla fine che farà la mia anima…&lt;</w:t>
      </w:r>
      <w:r>
        <w:rPr/>
        <w:t xml:space="preserve"> Che cosa devo fare ?…&gt; </w:t>
      </w:r>
      <w:r>
        <w:rPr>
          <w:i/>
          <w:iCs/>
        </w:rPr>
        <w:t>l’uomo estrae dal mantello un piccolo…dipinto ???……è stupefacente…il quadro sembra disegnato su di una specie di carta molto lucida, e i dettagli del volto della ragazza bionda, e dello scenario dietro di lei, sono incredibilmente precisi…&lt;</w:t>
      </w:r>
      <w:r>
        <w:rPr/>
        <w:t>Che cosa devo fare ?&gt;</w:t>
      </w:r>
      <w:r>
        <w:rPr>
          <w:i/>
          <w:iCs/>
        </w:rPr>
        <w:t xml:space="preserve"> gli chiedo di nuovo, e quando l’uomo mi risponde, la sua voce è gelida e tagliente, come una lama di pugnale &lt;</w:t>
      </w:r>
      <w:r>
        <w:rPr/>
        <w:t>Quello, per cui hai chiesto a LORO, questo corpo……quello a cui serve questo tuo corpo……devi uccidere la ragazza di questa immagine !&gt;</w:t>
      </w:r>
    </w:p>
    <w:p>
      <w:pPr>
        <w:pStyle w:val="Normal"/>
        <w:rPr/>
      </w:pPr>
      <w:r>
        <w:rPr/>
      </w:r>
    </w:p>
    <w:p>
      <w:pPr>
        <w:pStyle w:val="Normal"/>
        <w:rPr>
          <w:b/>
          <w:b/>
          <w:bCs/>
          <w:i/>
          <w:i/>
          <w:iCs/>
        </w:rPr>
      </w:pPr>
      <w:r>
        <w:rPr>
          <w:b/>
          <w:bCs/>
        </w:rPr>
        <w:t>3.</w:t>
      </w:r>
    </w:p>
    <w:p>
      <w:pPr>
        <w:pStyle w:val="Normal"/>
        <w:rPr>
          <w:i/>
          <w:i/>
          <w:iCs/>
        </w:rPr>
      </w:pPr>
      <w:r>
        <w:rPr>
          <w:i/>
          <w:iCs/>
        </w:rPr>
        <w:t>30 Ottobre 2000, ore 00:06. Sunnydale, Magic Shop.</w:t>
      </w:r>
    </w:p>
    <w:p>
      <w:pPr>
        <w:pStyle w:val="Normal"/>
        <w:rPr>
          <w:i/>
          <w:i/>
          <w:iCs/>
        </w:rPr>
      </w:pPr>
      <w:r>
        <w:rPr>
          <w:i/>
          <w:iCs/>
        </w:rPr>
      </w:r>
    </w:p>
    <w:p>
      <w:pPr>
        <w:pStyle w:val="Normal"/>
        <w:rPr/>
      </w:pPr>
      <w:r>
        <w:rPr/>
        <w:t>La voce di Xander è lamentosa, mentre racconta, per l’ennesima volta,ad Anya e Giles, perché ha rinunciato al lavoro come venditore di gelati &lt;…allora il ragazzino mi chiede un cono fragola e pistacchio, e io, di nuovo gli dico che il pistacchio è finito…a questo punto quel ragazzino mi guarda e annuisce, e dopo mi chiede un cono cioccolato e pistacchio…io gli dico…&gt; &lt;“Il pistacchio è finito”&gt; termina la frase, con voce calma Giles, senza alzare gli occhi dal libro che sta leggendo …Xander lo guarda stupito… &lt;…ho già raccontato questa storia ?…&gt; &lt;…Solo venti volte…&gt; risponde l’Osservatore &lt;…ventidue e mezzo con questa…&gt; precisa Anya, mentre è al bancone del negozio intenta a contare l’incasso della giornata…… l’Osservatore fruga in mezzo ai libri aperti sul tavolo come cercando qualcosa… &lt;Anya…hai visto il “Trattato di Demonologia di Spelberg” &gt; la ragazza ci pensa qualche secondo &lt;…era un libro vecchio, molto polveroso, e molto sporco ?…&gt; &lt; In effetti…Sì !&gt; &lt;…l’ ho messo in lavatrice, per dargli una pulita…&gt; &lt;OH SANTO CIELO…&gt; esclama Giles alzandosi di scatto, e dirigendosi di corsa verso il retro del negozio…… Anya rivolge a Xander un’occhiata &lt;Alle volte, il Signor Giles, ha dei comportamenti un po’ strani &gt; dice con voce tranquilla &lt; Be’, sai com’è……è Inglese !&gt; risponde il ragazzo scotendo la testa……d’un tratto il campanello dell’ingresso suona, mentre la porta si apre…sull’uscio compare un’ uomo vestito di un completo bianco e un lungo bastone con manico d’argento…&lt;Buonasera !…&gt; esclama Anya alla vista dell’uomo…il nuovo venuto, rivolge alla ragazza uno sguardo interrogativo &lt; Buonasera ?…&gt; domanda come se la parola fosse stata detta in una lingua straniera &lt;…mia cara ragazza …cosa sa le fa pensare che oggi sia un buonasera ?…forse, oggi, il mio gatto Percy, potrebbe essere finito sotto una macchina o la mia adorata Zia Eunice potrebbe aver sperperato tutto il suo patrimonio, senza lasciarmi neppure un penny…&gt; Anya sembra interdetta e balbetta qualcosa &lt;… Be’…ecco io…intendevo…&gt; &lt;Adesso capisco…&gt; esclama l’uomo, come colpito da una rivelazione &lt;…intendeva dire che oggi è una buonasera PER LEI……e infatti è proprio vero… visto che il destino ci ha fatti incontrare…&gt; l’uomo avanza deciso verso il balcone e afferrata la mano di Anya, si appresta a baciarla &lt;Mi permetta di presentarmi…mi chiamo…&gt; &lt; SIMON KANE !&gt; esclama una voce… l’uomo si gira e vede l’Osservatore, che lo fissa dal fondo del negozio, mentre stringe convulsamente tra le mani, quello che assomiglia, solo vagamente, ad un libro………i due si fissano per qualche istante, e l’uomo lascia andare la mano della ragazza, alzandosi lentamente in tutta la sua statura…&lt; Come và la vita, mio caro Ruppy ?…&gt; domanda divertito…ma il suo sorriso svanisce di fronte allo sguardo duro dell’Osservatore &lt; MI… CHIAMO …RUPERT…&gt; esclama Giles con voce dura, poi si rivolge al ragazzo che ha assistito stupito alla discussione… &lt;Xander … chiudo io il negozio…tu accompagna Anya a prendere qualcosa…&gt; &lt;Ottima idea &gt; dice il nuovo venuto, con un rinato sorriso sul volto…infila la mano nel doppiopetto ed estrae un piccolo rotolino di banconote  &lt;Prendi pure ragazzo …&gt; dice, porgendo a Xander, un biglietto da venti dollari &lt;… e porta questa magnifica creatura a prendere …che so ? …un……un gelato fragola e pistacchio………ma ti senti bene ?&gt; domanda incuriosito, alla vista di un colore assurdo comparso sul volto di Xander ….Anya trascina via di peso lo sconvolto fidanzato, e i due uomini rimangono soli nel negozio  &lt;Non mi saluti neppure …RUPERT ?&gt; esclama Kane avvicinandosi all’Osservatore … questi lascia cadere il libro sul pavimento e si avvicina con passo pesante verso l’uomo………il gancio destro di dell’Osservatore, scatta e colpisce il mento dell’ uomo… questi, colto di sorpresa, barcolla indietro, e si afferra al bancone, cercando di non cadere a terra……</w:t>
      </w:r>
    </w:p>
    <w:p>
      <w:pPr>
        <w:pStyle w:val="Normal"/>
        <w:rPr/>
      </w:pPr>
      <w:r>
        <w:rPr/>
      </w:r>
    </w:p>
    <w:p>
      <w:pPr>
        <w:pStyle w:val="Normal"/>
        <w:rPr>
          <w:b/>
          <w:b/>
          <w:bCs/>
        </w:rPr>
      </w:pPr>
      <w:r>
        <w:rPr>
          <w:b/>
          <w:bCs/>
        </w:rPr>
        <w:t>4.</w:t>
      </w:r>
    </w:p>
    <w:p>
      <w:pPr>
        <w:pStyle w:val="TextBody"/>
        <w:rPr/>
      </w:pPr>
      <w:r>
        <w:rPr/>
        <w:t>28 Ottobre 2000, ore 23:45. Porto di Sunnydale.</w:t>
      </w:r>
    </w:p>
    <w:p>
      <w:pPr>
        <w:pStyle w:val="Normal"/>
        <w:rPr>
          <w:i/>
          <w:i/>
          <w:iCs/>
        </w:rPr>
      </w:pPr>
      <w:r>
        <w:rPr>
          <w:i/>
          <w:iCs/>
        </w:rPr>
      </w:r>
    </w:p>
    <w:p>
      <w:pPr>
        <w:pStyle w:val="Normal"/>
        <w:rPr>
          <w:i/>
          <w:i/>
          <w:iCs/>
        </w:rPr>
      </w:pPr>
      <w:r>
        <w:rPr>
          <w:i/>
          <w:iCs/>
        </w:rPr>
        <w:t>…</w:t>
      </w:r>
      <w:r>
        <w:rPr>
          <w:i/>
          <w:iCs/>
        </w:rPr>
        <w:t>sento  movimento intorno a me…la cassa nel quale sono rinchiuso è stretta e angusta, ma non è questo che mi opprime veramente………per tornare in Paradiso dovrò uccidere un’innocente …… l’ironia di questo, mi dovrebbe far ridere, se la situazione non fosse tanto tragica……………da quando l’uomo con la maschera mi ha richiamato in vita, ho percepito, fin dal primo istante, il tremendo destino che mi attendeva…ma se voglio tornare in Paradiso, posso solo obbedirgli……ma giuro che se mi ha ingannato, lo farò a pezzi con le mie………con i miei artigli…</w:t>
      </w:r>
    </w:p>
    <w:p>
      <w:pPr>
        <w:pStyle w:val="Normal"/>
        <w:rPr>
          <w:i/>
          <w:i/>
          <w:iCs/>
        </w:rPr>
      </w:pPr>
      <w:r>
        <w:rPr>
          <w:i/>
          <w:iCs/>
        </w:rPr>
      </w:r>
    </w:p>
    <w:p>
      <w:pPr>
        <w:pStyle w:val="Normal"/>
        <w:rPr/>
      </w:pPr>
      <w:r>
        <w:rPr/>
        <w:t>Le luci, notturne, del porto illuminano la nave appena attraccata…il posto sembra prendere vita in un instante, quando una gru si mette in funzione e una grossa cassa di legno scuro viene calata a terra…un gruppo di scaricatori gli si affanna attorno cercando di sollevarla di peso, e dopo alcuni tentativi non riusciti, riescono a issarla dentro un furgone bianco……le sospensioni del mezzo, sembrano urlare di protesta, quando si piegano di colpo per il nuovo peso, poi uno dei due autisti chiude di scatto le portiere, mentre l’altro mette in moto l’automezzo.</w:t>
      </w:r>
    </w:p>
    <w:p>
      <w:pPr>
        <w:pStyle w:val="Normal"/>
        <w:rPr/>
      </w:pPr>
      <w:r>
        <w:rPr/>
      </w:r>
    </w:p>
    <w:p>
      <w:pPr>
        <w:pStyle w:val="Normal"/>
        <w:rPr/>
      </w:pPr>
      <w:r>
        <w:rPr/>
        <w:t>Dopo che anche l’altro autista è salito, il furgone sparisce nella notte lasciando dietro di sé solo una scia di fumo bianco che svanisce in fretta……poi il porto ripiomba in un silenzio mortale…</w:t>
      </w:r>
    </w:p>
    <w:p>
      <w:pPr>
        <w:pStyle w:val="Normal"/>
        <w:rPr/>
      </w:pPr>
      <w:r>
        <w:rPr/>
      </w:r>
    </w:p>
    <w:p>
      <w:pPr>
        <w:pStyle w:val="Normal"/>
        <w:rPr>
          <w:b/>
          <w:b/>
          <w:bCs/>
        </w:rPr>
      </w:pPr>
      <w:r>
        <w:rPr>
          <w:b/>
          <w:bCs/>
        </w:rPr>
        <w:t>5.</w:t>
      </w:r>
    </w:p>
    <w:p>
      <w:pPr>
        <w:pStyle w:val="TextBody"/>
        <w:rPr/>
      </w:pPr>
      <w:r>
        <w:rPr/>
        <w:t>30 Ottobre 2000, ore 00:35 Sunnydale, Magic Shop.</w:t>
      </w:r>
    </w:p>
    <w:p>
      <w:pPr>
        <w:pStyle w:val="TextBody"/>
        <w:rPr/>
      </w:pPr>
      <w:r>
        <w:rPr/>
      </w:r>
    </w:p>
    <w:p>
      <w:pPr>
        <w:pStyle w:val="TextBody"/>
        <w:rPr/>
      </w:pPr>
      <w:r>
        <w:rPr>
          <w:i w:val="false"/>
          <w:iCs w:val="false"/>
        </w:rPr>
        <w:t>Kane, con un’espressione sofferente, si preme sul volto una busta piena di ghiaccio, mentre insieme a Giles, sorseggia un bicchiere di Whisky &lt;Ottimo &gt; esclama alzando in alto il bicchiere e fissando la luce del lampadario che filtra attraverso il liquido ambrato &lt;Sono passati trent’anni Kane…&gt; esclama l’Osservatore, chiaramente adirato dalla presenza dell’uomo &lt;…e io ho passato questo tempo, credendo…SPERANDO…che tu fossi scomparso per sempre dalla mia vita…perché sei ricomparso ?&gt; &lt;Perché ?…&gt; domanda Kane con sguardo sarcastico &lt;…dovresti saperlo RUPERT !!!….per LORO ……</w:t>
      </w:r>
      <w:r>
        <w:rPr>
          <w:b/>
          <w:bCs/>
          <w:i w:val="false"/>
          <w:iCs w:val="false"/>
        </w:rPr>
        <w:t>LORO!!!</w:t>
      </w:r>
      <w:r>
        <w:rPr>
          <w:i w:val="false"/>
          <w:iCs w:val="false"/>
        </w:rPr>
        <w:t>&g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w:t>
      </w:r>
    </w:p>
    <w:p>
      <w:pPr>
        <w:pStyle w:val="TextBody"/>
        <w:rPr/>
      </w:pPr>
      <w:r>
        <w:rPr/>
        <w:t>30 Ottobre 1970, ore 19:30. Londra, quartiere di Soho, Hotel Avalon, stanza n° 35</w:t>
      </w:r>
    </w:p>
    <w:p>
      <w:pPr>
        <w:pStyle w:val="TextBody"/>
        <w:rPr/>
      </w:pPr>
      <w:r>
        <w:rPr/>
      </w:r>
    </w:p>
    <w:p>
      <w:pPr>
        <w:pStyle w:val="Normal"/>
        <w:rPr/>
      </w:pPr>
      <w:r>
        <w:rPr/>
        <w:t>…</w:t>
      </w:r>
      <w:r>
        <w:rPr/>
        <w:t xml:space="preserve">&lt;Piantala con queste scenate Rupert …&gt; esclama una delle due ragazze, una bionda dagli occhi verdi &lt;…non sei certo il mio ragazzo &gt; dice con rabbia, mentre si avvicina alla porta, passandosi la mando destra in mezzo ai lunghi capelli…Giles sembra interdetto &lt;…Anne…io…&gt; balbetta sentendosi a disagio, poi si riprende, e dalle sue parole traspare una rabbia profonda &lt;…vieni via Anne…vieni con me…&gt; dice tendendo la mano verso la ragazza, ma questa lo fissa divertita…sul volto di Kane compare una smorfia…&lt; </w:t>
      </w:r>
      <w:r>
        <w:rPr>
          <w:b/>
          <w:bCs/>
        </w:rPr>
        <w:t>Ruppy</w:t>
      </w:r>
      <w:r>
        <w:rPr/>
        <w:t>…&gt; dice con voce cattiva &lt;…visto che ad Anne, piace rimanere qui…pare che sia tu quello di troppo…&gt; esclama, prendendo con gesto teatrale, la mano destra della ragazza e baciando l’anello d’oro con un piccolo diamante a forma di cuore, che lei porta all’indice…nella mente di Giles esplode una furia che non sapeva di possedere, e si getta contro Kane tempestandolo di pugni…i due ragazzi avvinghiati cadono a terra mentre la ragazza si affretta a chiudere la porta……nel frattempo, dalle scale del Motel, sale lentamente una figura, avvolta in un lungo cappotto…</w:t>
      </w:r>
    </w:p>
    <w:p>
      <w:pPr>
        <w:pStyle w:val="Normal"/>
        <w:rPr/>
      </w:pPr>
      <w:r>
        <w:rPr/>
      </w:r>
    </w:p>
    <w:p>
      <w:pPr>
        <w:pStyle w:val="Normal"/>
        <w:rPr>
          <w:b/>
          <w:b/>
          <w:bCs/>
        </w:rPr>
      </w:pPr>
      <w:r>
        <w:rPr>
          <w:b/>
          <w:bCs/>
        </w:rPr>
        <w:t>7.</w:t>
      </w:r>
    </w:p>
    <w:p>
      <w:pPr>
        <w:pStyle w:val="TextBody"/>
        <w:rPr/>
      </w:pPr>
      <w:r>
        <w:rPr/>
        <w:t xml:space="preserve">30 Ottobre 2000, ore 00:15. Sunnydale.. </w:t>
      </w:r>
    </w:p>
    <w:p>
      <w:pPr>
        <w:pStyle w:val="Normal"/>
        <w:rPr/>
      </w:pPr>
      <w:r>
        <w:rPr/>
      </w:r>
    </w:p>
    <w:p>
      <w:pPr>
        <w:pStyle w:val="Normal"/>
        <w:rPr/>
      </w:pPr>
      <w:r>
        <w:rPr/>
        <w:t>In un buio vicolo, di alcuni palazzi che costeggiano il cimitero, due figure si inseguono di corsa, l’una a poca distanza dall’ altra…la seconda sembra guadagnare terreno, e lo spazio che la separa dalla prima si riduce ad ogni passo…… quattro metri……tre metri……due metri……poi d’ improvviso la prima figura, si ferma di scatto…ruota su se stessa e colpisce con un calcio quello che sopraggiunge……il malcapitato cade a terra, mentre la ragazza dai capelli biondi alza un grosso paletto di legno……poi con un solo colpo lo infilza, nel cuore, del vampiro steso a terra……questi osserva per qualche secondo, come incuriosito. l’oggetto che spunta dal suo petto…poi il suo corpo si riduce in polvere…</w:t>
      </w:r>
    </w:p>
    <w:p>
      <w:pPr>
        <w:pStyle w:val="Normal"/>
        <w:rPr/>
      </w:pPr>
      <w:r>
        <w:rPr/>
      </w:r>
    </w:p>
    <w:p>
      <w:pPr>
        <w:pStyle w:val="Normal"/>
        <w:rPr/>
      </w:pPr>
      <w:r>
        <w:rPr/>
        <w:t>&lt; Ma non era meglio, stenderlo appena uscito dalla bara ?&gt; esclama Willow, che insieme a Tara, esce dall’angolo di uno dei palazzi…Buffy si china a terra e raccoglie il paletto di legno, in mezzo alla polvere…&lt; Ciao Willow, ciao Tara …&gt; esordisce la Cacciatrice con un sorriso &lt;Troppo facile, vaporizzarli due secondi dopo che riemergono dalla fossa …voglio provare ad unire i principi benefici del Jogging e la Caccia ai vampiri…&gt; &lt; E come chiamerai questo nuovo sport ?…&gt; domanda Willow &lt; …“Caccia di Corsa ?”…”Jogging al vampiro ?”&gt; Buffy sorride mentre le amiche le si avvicinano &lt; In effetti …&gt;  dice &lt;…pensavo ad un nome del tipo : “Corri davanti al vampiro, e quando ti sei annoiata, ti giri e lo polverizzi”…credo che diventerà lo sport preferito di ogni Cacciatrice…&gt; &lt;Ne sono sicura…&gt; annuisce Tara &lt; … probabilmente si potranno produrre scarpe con le tue iniziali, e magliette con buchi, nei quali tenere i paletti di scorta, in caso di grosse maratone con molti vampiri…&gt; &lt;Ora torni a casa Buffy  ?&gt; chiede Willow interrompendo l’amica &lt;No…&gt; esclama pensierosa la Cacciatrice  &lt;…credo che farò un ultimo salto al cimitero, per vedere se c’è qualche vampiro che si è svegliato in ritardo……sapete, è come il bicchiere di latte prima di andare a dormire…se non elimino almeno un paio di vampiri a notte, non mi viene sonno…voi, piuttosto, che ci fate in questa “strada sperduta nel nulla” ?&gt;  &lt;Abbiamo saputo…&gt;  spiega Tara &lt;…che, da queste parti, ci dovrebbe esserci un nuovo negozio di antichità, che apre solo a notte fonda…&gt; &lt;Ci serve un tappeto o una lampada per arredare casa…&gt; precisa Willow &lt;State attente…&gt; le avverte Buffy, poi le scruta &lt;…serve che vi accompagni ?&gt; &lt;…No… &gt; dice Tara dopo averci riflettuto per qualche secondo &lt;…in caso di pericolo lanceremo un lungo urlo…&gt; &lt;Intendeva dire…&gt; la corregge Willow &lt;…che ti faremo un fischio in caso di guai…&gt; &lt;D’accordo…&gt; dice la Cacciatrice, con calma malcelata…&lt;Ciao Buffy ! &gt; la salutano le due, prima di incamminarsi lungo il vicolo, e scomparire in una stradina secondaria……la Cacciatrice rimane ferma qualche istante, ad osservare le amiche…poi si gira e si incammina verso il cimitero…</w:t>
      </w:r>
    </w:p>
    <w:p>
      <w:pPr>
        <w:pStyle w:val="Normal"/>
        <w:rPr/>
      </w:pPr>
      <w:r>
        <w:rPr/>
      </w:r>
    </w:p>
    <w:p>
      <w:pPr>
        <w:pStyle w:val="Normal"/>
        <w:rPr>
          <w:b/>
          <w:b/>
          <w:bCs/>
        </w:rPr>
      </w:pPr>
      <w:r>
        <w:rPr>
          <w:b/>
          <w:bCs/>
        </w:rPr>
        <w:t>8.</w:t>
      </w:r>
    </w:p>
    <w:p>
      <w:pPr>
        <w:pStyle w:val="TextBody"/>
        <w:rPr/>
      </w:pPr>
      <w:r>
        <w:rPr/>
        <w:t>30 Ottobre 2000, ore 00:22. Cimitero di Sunnydale.</w:t>
      </w:r>
    </w:p>
    <w:p>
      <w:pPr>
        <w:pStyle w:val="Normal"/>
        <w:rPr>
          <w:i/>
          <w:i/>
          <w:iCs/>
        </w:rPr>
      </w:pPr>
      <w:r>
        <w:rPr>
          <w:i/>
          <w:iCs/>
        </w:rPr>
      </w:r>
    </w:p>
    <w:p>
      <w:pPr>
        <w:pStyle w:val="Normal"/>
        <w:rPr>
          <w:i/>
          <w:i/>
          <w:iCs/>
        </w:rPr>
      </w:pPr>
      <w:r>
        <w:rPr>
          <w:i/>
          <w:iCs/>
        </w:rPr>
        <w:t>…</w:t>
      </w:r>
      <w:r>
        <w:rPr>
          <w:i/>
          <w:iCs/>
        </w:rPr>
        <w:t>mi aggiro, senza meta, in un campo, dove vedo molte statue, e pietre con incisi strani simboli (nomi ?… anatemi ?… segni magici?)…la mia mente è travalicata dal terrore…l’uomo con la maschera,in che luogo mi ha portato ? … questi umani che parlano una strana lingua (Arabo ? …Fenicio ?…Persiano?…), possiedono “cose” incredibili ; come carri di metallo che sembrano trainati da cavalli invisibili…enormi imbarcazioni, anch’esse di metallo… scatole da cui escono suoni bizzarri…… nel cielo, poco prima del tramonto, ho visto volare nel cielo un’enorme bestia con grandi ali………forse, questa città è la capitale dell’impero…Roma ? la città di cui i viandanti favoleggiano le meraviglie… …oppure, questa, è una città abitata da Dei ? …</w:t>
      </w:r>
    </w:p>
    <w:p>
      <w:pPr>
        <w:pStyle w:val="Normal"/>
        <w:rPr>
          <w:i/>
          <w:i/>
          <w:iCs/>
        </w:rPr>
      </w:pPr>
      <w:r>
        <w:rPr>
          <w:i/>
          <w:iCs/>
        </w:rPr>
      </w:r>
    </w:p>
    <w:p>
      <w:pPr>
        <w:pStyle w:val="Normal"/>
        <w:rPr/>
      </w:pPr>
      <w:r>
        <w:rPr/>
        <w:t>Spike fissa stupito la grossa ombra indistinta che si muove tra le lapidi…e sorride tra sé…dopo una buona tazza di sangue quello che ci vuole è una bella scazzottata…con passo sicuro si avvicina all’ essere che ha appena girato l’angolo della statua di un angelo…&lt;Ehi, bestione…&gt; urla, avvicinandosi con passo sicuro &lt;…vieni fuori, che devo darti una ripassata…&gt;</w:t>
      </w:r>
    </w:p>
    <w:p>
      <w:pPr>
        <w:pStyle w:val="Normal"/>
        <w:rPr/>
      </w:pPr>
      <w:r>
        <w:rPr/>
      </w:r>
    </w:p>
    <w:p>
      <w:pPr>
        <w:pStyle w:val="TextBody"/>
        <w:rPr/>
      </w:pPr>
      <w:r>
        <w:rPr/>
        <w:t>…</w:t>
      </w:r>
      <w:r>
        <w:rPr/>
        <w:t>un’ uomo, si avvicina a me, parlando in quella lingua sconosciuta……non voglio spaventarlo… meglio andarsene…</w:t>
      </w:r>
    </w:p>
    <w:p>
      <w:pPr>
        <w:pStyle w:val="Normal"/>
        <w:rPr/>
      </w:pPr>
      <w:r>
        <w:rPr/>
      </w:r>
    </w:p>
    <w:p>
      <w:pPr>
        <w:pStyle w:val="Normal"/>
        <w:rPr/>
      </w:pPr>
      <w:r>
        <w:rPr/>
        <w:t>&lt;Ehi…che fai ?…ti nascondi dalla paura…?…fai bene visto che hai di fronte il grande Spike !…&gt; il vampiro sbuffa spazientito mentre comincia a correre verso la statua &lt;…esci fuori subito, e te la puoi cavare con un paio di calci, ma se mi costringi a venirti a prendere…sarà peggio per te…&gt;</w:t>
      </w:r>
    </w:p>
    <w:p>
      <w:pPr>
        <w:pStyle w:val="Normal"/>
        <w:rPr/>
      </w:pPr>
      <w:r>
        <w:rPr/>
      </w:r>
    </w:p>
    <w:p>
      <w:pPr>
        <w:pStyle w:val="Normal"/>
        <w:rPr>
          <w:i/>
          <w:i/>
          <w:iCs/>
        </w:rPr>
      </w:pPr>
      <w:r>
        <w:rPr>
          <w:i/>
          <w:iCs/>
        </w:rPr>
        <w:t>…</w:t>
      </w:r>
      <w:r>
        <w:rPr>
          <w:i/>
          <w:iCs/>
        </w:rPr>
        <w:t>l’uomo mi segue……forse è incuriosito da me ?…</w:t>
      </w:r>
    </w:p>
    <w:p>
      <w:pPr>
        <w:pStyle w:val="Normal"/>
        <w:rPr>
          <w:i/>
          <w:i/>
          <w:iCs/>
        </w:rPr>
      </w:pPr>
      <w:r>
        <w:rPr>
          <w:i/>
          <w:iCs/>
        </w:rPr>
      </w:r>
    </w:p>
    <w:p>
      <w:pPr>
        <w:pStyle w:val="Normal"/>
        <w:rPr/>
      </w:pPr>
      <w:r>
        <w:rPr/>
        <w:t>…</w:t>
      </w:r>
      <w:r>
        <w:rPr/>
        <w:t>il vampiro gira di corsa l’angolo con un sorriso cattivo sul volto &lt;Forza fatti sotto, altrimenti mi rendi ……&gt; le parole gli muoiono in gola, quando vede la creatura di fronte a lui……l’essere lo fissa per alcuni istanti…</w:t>
      </w:r>
    </w:p>
    <w:p>
      <w:pPr>
        <w:pStyle w:val="Normal"/>
        <w:rPr/>
      </w:pPr>
      <w:r>
        <w:rPr/>
      </w:r>
    </w:p>
    <w:p>
      <w:pPr>
        <w:pStyle w:val="TextBody"/>
        <w:rPr/>
      </w:pPr>
      <w:r>
        <w:rPr/>
        <w:t>…</w:t>
      </w:r>
      <w:r>
        <w:rPr/>
        <w:t>strano…l’uomo con i capelli bianchi,ha l’aspetto di un uomo……ma non mi sembra proprio un uomo………annuso l’aria……attorno a lui,  c’è come un’aura di morte…….che sia un demone ?…</w:t>
      </w:r>
    </w:p>
    <w:p>
      <w:pPr>
        <w:pStyle w:val="Normal"/>
        <w:rPr/>
      </w:pPr>
      <w:r>
        <w:rPr/>
      </w:r>
    </w:p>
    <w:p>
      <w:pPr>
        <w:pStyle w:val="Normal"/>
        <w:rPr/>
      </w:pPr>
      <w:r>
        <w:rPr/>
        <w:t>…</w:t>
      </w:r>
      <w:r>
        <w:rPr/>
        <w:t xml:space="preserve">Spike fissa qualche istante la creatura &lt; Cosa credi ?…&gt; il tono è baldanzoso &lt;…non penserai di farmi paura ?…solo perché sei alto due metri…hai mani ad artigli…un grosso muso con tanti denti e……una coda ???&gt; esclama il vampiro, stupito dalla coda del mostro, che striscia a terra come un serpente… </w:t>
      </w:r>
    </w:p>
    <w:p>
      <w:pPr>
        <w:pStyle w:val="Normal"/>
        <w:rPr/>
      </w:pPr>
      <w:r>
        <w:rPr/>
      </w:r>
    </w:p>
    <w:p>
      <w:pPr>
        <w:pStyle w:val="Normal"/>
        <w:rPr>
          <w:i/>
          <w:i/>
          <w:iCs/>
        </w:rPr>
      </w:pPr>
      <w:r>
        <w:rPr>
          <w:i/>
          <w:iCs/>
        </w:rPr>
        <w:t>…</w:t>
      </w:r>
      <w:r>
        <w:rPr>
          <w:i/>
          <w:iCs/>
        </w:rPr>
        <w:t>strano……l’uomo non sembra impaurito da me……al massimo, direi che sembra incuriosito ……lancio un ringhio sperando di spaventarlo…</w:t>
      </w:r>
    </w:p>
    <w:p>
      <w:pPr>
        <w:pStyle w:val="Normal"/>
        <w:rPr>
          <w:i/>
          <w:i/>
          <w:iCs/>
        </w:rPr>
      </w:pPr>
      <w:r>
        <w:rPr>
          <w:i/>
          <w:iCs/>
        </w:rPr>
      </w:r>
    </w:p>
    <w:p>
      <w:pPr>
        <w:pStyle w:val="Normal"/>
        <w:rPr/>
      </w:pPr>
      <w:r>
        <w:rPr/>
        <w:t>&lt;Credi di essere furbo, vero ???…lanci un urlo e credi che fuggirò a gambe levate…ma si vede che non mi conosci …&gt;…Spike, di fronte all’interdetta creatura, fa un balzo in avanti e colpisce, con un pugno, il volto del mostro con tutte le sue forze……la creatura, però, non fa neanche una piega…</w:t>
      </w:r>
    </w:p>
    <w:p>
      <w:pPr>
        <w:pStyle w:val="Normal"/>
        <w:rPr/>
      </w:pPr>
      <w:r>
        <w:rPr/>
      </w:r>
    </w:p>
    <w:p>
      <w:pPr>
        <w:pStyle w:val="TextBody"/>
        <w:rPr/>
      </w:pPr>
      <w:r>
        <w:rPr/>
        <w:t>…</w:t>
      </w:r>
      <w:r>
        <w:rPr/>
        <w:t>forse mi ha colpito per paura…… meglio lasciarlo sfogare………è molto forte, per essere soltanto, un uomo…</w:t>
      </w:r>
    </w:p>
    <w:p>
      <w:pPr>
        <w:pStyle w:val="Normal"/>
        <w:rPr/>
      </w:pPr>
      <w:r>
        <w:rPr/>
      </w:r>
    </w:p>
    <w:p>
      <w:pPr>
        <w:pStyle w:val="Normal"/>
        <w:rPr/>
      </w:pPr>
      <w:r>
        <w:rPr/>
        <w:t>…</w:t>
      </w:r>
      <w:r>
        <w:rPr/>
        <w:t xml:space="preserve">il vampiro si gira di scatto, ruotando su una gamba……con l’altra gamba, colpisce con un fortissimo calcio, la faccia della creatura………un profonda ferita compare sul volto dell’essere, ma questo non accenna a muoversi……d’un tratto uno sfrigolio attira l’attenzione di Spike…la scarpa, sporca del sangue del mostro, ha cominciato a sciogliersi…&lt; Lo sai quanto mi sono costate queste scarpe ?…&gt; urla adirato, il vampiro &lt;…ora mi hai fatto arrabbiare…&gt; </w:t>
      </w:r>
    </w:p>
    <w:p>
      <w:pPr>
        <w:pStyle w:val="Normal"/>
        <w:rPr/>
      </w:pPr>
      <w:r>
        <w:rPr/>
      </w:r>
    </w:p>
    <w:p>
      <w:pPr>
        <w:pStyle w:val="Normal"/>
        <w:rPr>
          <w:i/>
          <w:i/>
          <w:iCs/>
        </w:rPr>
      </w:pPr>
      <w:r>
        <w:rPr>
          <w:i/>
          <w:iCs/>
        </w:rPr>
        <w:t>…</w:t>
      </w:r>
      <w:r>
        <w:rPr>
          <w:i/>
          <w:iCs/>
        </w:rPr>
        <w:t>IL SUO VOLTO…dalla sua bocca sono uscite delle zanne…è un veramente un DEMONE !!!… devo ucciderlo…</w:t>
      </w:r>
    </w:p>
    <w:p>
      <w:pPr>
        <w:pStyle w:val="Normal"/>
        <w:rPr>
          <w:i/>
          <w:i/>
          <w:iCs/>
        </w:rPr>
      </w:pPr>
      <w:r>
        <w:rPr>
          <w:i/>
          <w:iCs/>
        </w:rPr>
      </w:r>
    </w:p>
    <w:p>
      <w:pPr>
        <w:pStyle w:val="Normal"/>
        <w:rPr>
          <w:b/>
          <w:b/>
          <w:bCs/>
        </w:rPr>
      </w:pPr>
      <w:r>
        <w:rPr>
          <w:b/>
          <w:bCs/>
        </w:rPr>
        <w:t>9.</w:t>
      </w:r>
    </w:p>
    <w:p>
      <w:pPr>
        <w:pStyle w:val="Heading2"/>
        <w:rPr/>
      </w:pPr>
      <w:r>
        <w:rPr/>
        <w:t>30 Ottobre 1970, ore 19:35. Londra, quartiere di Soho, Hotel Avalon, stanza n° 35</w:t>
      </w:r>
    </w:p>
    <w:p>
      <w:pPr>
        <w:pStyle w:val="Normal"/>
        <w:rPr>
          <w:i/>
          <w:i/>
          <w:iCs/>
        </w:rPr>
      </w:pPr>
      <w:r>
        <w:rPr>
          <w:i/>
          <w:iCs/>
        </w:rPr>
      </w:r>
    </w:p>
    <w:p>
      <w:pPr>
        <w:pStyle w:val="Normal"/>
        <w:rPr/>
      </w:pPr>
      <w:r>
        <w:rPr/>
        <w:t>…</w:t>
      </w:r>
      <w:r>
        <w:rPr/>
        <w:t>i due ragazzi lottano furiosamente, sotto lo sguardo divertito degli altri, colpendosi con gomiti e ginocchiate, ……ad un tratto qualcuno comincia a bussare pesantemente alla porta……i tre ragazzi,  in piedi, si volgono di scatto, e come un sol uomo afferrano Giles, e lo tirano via dalla lotta… Simon si rimette in piedi faticosamente, asciugandosi con la manica della camicia, il sangue che gli esce dal labbro spaccato…poi si dirige con passo sicuro verso la porta, mentre Giles lotta per divincolarsi dalla presa del resto del gruppo…Kane fissa divertito l’antagonista, poi apre la porta…</w:t>
      </w:r>
    </w:p>
    <w:p>
      <w:pPr>
        <w:pStyle w:val="Normal"/>
        <w:rPr/>
      </w:pPr>
      <w:r>
        <w:rPr/>
      </w:r>
    </w:p>
    <w:p>
      <w:pPr>
        <w:pStyle w:val="Normal"/>
        <w:tabs>
          <w:tab w:val="clear" w:pos="708"/>
          <w:tab w:val="left" w:pos="5280" w:leader="none"/>
        </w:tabs>
        <w:rPr>
          <w:b/>
          <w:b/>
          <w:bCs/>
        </w:rPr>
      </w:pPr>
      <w:r>
        <w:rPr>
          <w:b/>
          <w:bCs/>
        </w:rPr>
        <w:t>10.</w:t>
        <w:tab/>
      </w:r>
    </w:p>
    <w:p>
      <w:pPr>
        <w:pStyle w:val="Heading2"/>
        <w:rPr/>
      </w:pPr>
      <w:r>
        <w:rPr/>
        <w:t>30 Ottobre 2000, ore 00:23. Cimitero di Sunnydale</w:t>
      </w:r>
    </w:p>
    <w:p>
      <w:pPr>
        <w:pStyle w:val="Normal"/>
        <w:rPr>
          <w:i/>
          <w:i/>
          <w:iCs/>
        </w:rPr>
      </w:pPr>
      <w:r>
        <w:rPr>
          <w:i/>
          <w:iCs/>
        </w:rPr>
      </w:r>
    </w:p>
    <w:p>
      <w:pPr>
        <w:pStyle w:val="Normal"/>
        <w:rPr/>
      </w:pPr>
      <w:r>
        <w:rPr/>
        <w:t xml:space="preserve">Buffy, seduta su una lapide, osserva una tomba fresca, aspettando impaziente il vampiro che ne deve uscire…il suo sguardo vaga per il cimitero, mentre giocarella con il suo paletto…… all’ improvviso qualcosa che assomiglia ad un grosso sacco nero, dotato di gambe e braccia, compare nel suo campo visivo……la “cosa” sembra volare in linea retta, ad un metro dal terreno…poi si abbassa velocemente e colpisce l’erba, rotolando a lungo……la prima cosa che la Cacciatrice nota,  è che non si tratta di un sacco, ma una persona…poi vede i capelli bianchi di Spike… </w:t>
      </w:r>
    </w:p>
    <w:p>
      <w:pPr>
        <w:pStyle w:val="Normal"/>
        <w:rPr/>
      </w:pPr>
      <w:r>
        <w:rPr/>
      </w:r>
    </w:p>
    <w:p>
      <w:pPr>
        <w:pStyle w:val="Normal"/>
        <w:rPr/>
      </w:pPr>
      <w:r>
        <w:rPr/>
        <w:t>…</w:t>
      </w:r>
      <w:r>
        <w:rPr/>
        <w:t>il vampiro scuote vigorosamente la testa e cerca di rimettersi in piedi……un’ombra indistinta si dirige correndo, verso di lui……poi i suoi occhi, si fissano sul paletto di legno, che la ragazza stringe in mano…</w:t>
      </w:r>
    </w:p>
    <w:p>
      <w:pPr>
        <w:pStyle w:val="Normal"/>
        <w:rPr/>
      </w:pPr>
      <w:r>
        <w:rPr/>
      </w:r>
    </w:p>
    <w:p>
      <w:pPr>
        <w:pStyle w:val="Normal"/>
        <w:rPr/>
      </w:pPr>
      <w:r>
        <w:rPr/>
        <w:t>…</w:t>
      </w:r>
      <w:r>
        <w:rPr/>
        <w:t>Buffy arriva di corsa e vede Spike cercare, faticosamente, di alzarsi…&lt;Brutta serata ?…&gt; chiede con tono divertito…il vampiro ignora la battuta &lt; C’è un tipo che devi incontrare Buffy……io lo stancato un po’…ora te lo lascio…&gt; &lt;Uno che riesce stendere il “GRANDE SPIKE”…&gt; commenta la Cacciatrice, con aria falsamente seria &lt;…lo devo proprio conoscere!!!&gt; &lt;Non puoi sbagliarti…&gt; esclama il vampiro, indicando qualcosa dietro alla ragazza &lt;…è quello là ! &gt;…Buffy si volta e rimane, per un attimo, paralizzata dalla creatura che vede avanzare verso di lei…</w:t>
      </w:r>
    </w:p>
    <w:p>
      <w:pPr>
        <w:pStyle w:val="Normal"/>
        <w:rPr/>
      </w:pPr>
      <w:r>
        <w:rPr/>
      </w:r>
    </w:p>
    <w:p>
      <w:pPr>
        <w:pStyle w:val="TextBody"/>
        <w:rPr/>
      </w:pPr>
      <w:r>
        <w:rPr/>
        <w:t>…</w:t>
      </w:r>
      <w:r>
        <w:rPr/>
        <w:t xml:space="preserve">una ragazza bionda si è avvicinata al demone, steso a terra……devo ammazzarlo subito, prima che quell’innocente ci vada di mezzo………mi avvicino ai due e osservo meglio il volto della giovane donna………DEI, NO!!!!!!……… purtroppo è la giovane donna, che compare sul piccolo dipinto……mi fermo di scatto a pochi metri da lei…… </w:t>
      </w:r>
      <w:r>
        <w:rPr>
          <w:i w:val="false"/>
          <w:iCs w:val="false"/>
        </w:rPr>
        <w:t xml:space="preserve">&lt;Se puoi…perdonami…&gt; </w:t>
      </w:r>
      <w:r>
        <w:rPr/>
        <w:t>le dico con la morte nel cuore… anche se, probabilmente non può capirm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Buffy osserva la creatura avanzare verso di lei, e poi fermarsi di colpo…dalla bocca dell’essere, escono parole in una lingua, che le sembra familiare, ma che ora non riesce a collegare a nessun ricordo……i suoi occhi fissi su quelli della creatura…è strano, ma in quei occhi dalle pupille verdi, le sembra di leggere…tristezza ???……poi il mostro scatta avanti con le mani ad artiglio protese verso il suo pett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1.</w:t>
      </w:r>
    </w:p>
    <w:p>
      <w:pPr>
        <w:pStyle w:val="Heading2"/>
        <w:rPr/>
      </w:pPr>
      <w:r>
        <w:rPr/>
        <w:t>30 Ottobre 1970, ore 19:40. Londra, quartiere di Soho, Hotel Avalon, stanza n° 35</w:t>
      </w:r>
    </w:p>
    <w:p>
      <w:pPr>
        <w:pStyle w:val="Normal"/>
        <w:rPr>
          <w:i/>
          <w:i/>
          <w:iCs/>
        </w:rPr>
      </w:pPr>
      <w:r>
        <w:rPr>
          <w:i/>
          <w:iCs/>
        </w:rPr>
      </w:r>
    </w:p>
    <w:p>
      <w:pPr>
        <w:pStyle w:val="Normal"/>
        <w:rPr/>
      </w:pPr>
      <w:r>
        <w:rPr/>
        <w:t>…</w:t>
      </w:r>
      <w:r>
        <w:rPr/>
        <w:t>l’uomo avvolto in un pesante cappotto nero e con una largo cappello che gli copre il volto, entra dentro la stanza, mentre Kane, si piega, rispettosamente, al suo passaggio……lo sconosciuto gira la testa attorno alla stanza e i suoi occhi si fissano sul ragazzo bloccato a terra…si volge verso Kane…&lt;…uno scocciatore, Maestro Gabriel…&gt; dice Simon con una nota di terrore nella sua voce &lt;…desiderate che ce ne liberiamo ?…&gt; chiede con tono speranzoso… …l’uomo alza una mano come per bocciare questa proposta…Kane si rivolge ai suoi compagni &lt;Legate…RUPPY…&gt; dice con uno sguardo divertito,mentre osserva il volto furibondo di Giles &lt;…e buttatelo in un angolo &gt;…subito, Anne si affretta a stracciare una coperta e farne lunghe strisce…</w:t>
      </w:r>
    </w:p>
    <w:p>
      <w:pPr>
        <w:pStyle w:val="Normal"/>
        <w:rPr/>
      </w:pPr>
      <w:r>
        <w:rPr/>
      </w:r>
    </w:p>
    <w:p>
      <w:pPr>
        <w:pStyle w:val="Normal"/>
        <w:rPr>
          <w:b/>
          <w:b/>
          <w:bCs/>
        </w:rPr>
      </w:pPr>
      <w:r>
        <w:rPr>
          <w:b/>
          <w:bCs/>
        </w:rPr>
        <w:t>12.</w:t>
      </w:r>
    </w:p>
    <w:p>
      <w:pPr>
        <w:pStyle w:val="Heading2"/>
        <w:rPr/>
      </w:pPr>
      <w:r>
        <w:rPr/>
        <w:t>30 Ottobre 2000, ore 00:40. Sunnydale, Negozio di antichità “Al &amp; Fred“</w:t>
      </w:r>
    </w:p>
    <w:p>
      <w:pPr>
        <w:pStyle w:val="Normal"/>
        <w:rPr>
          <w:i/>
          <w:i/>
          <w:iCs/>
        </w:rPr>
      </w:pPr>
      <w:r>
        <w:rPr>
          <w:i/>
          <w:iCs/>
        </w:rPr>
      </w:r>
    </w:p>
    <w:p>
      <w:pPr>
        <w:pStyle w:val="Normal"/>
        <w:rPr/>
      </w:pPr>
      <w:r>
        <w:rPr/>
        <w:t>Il proprietario del negozio osserva le due clienti appena entrate, sorridendo fra sé…finalmente il negozio comincia ad ingranare, pensa felice….……finora aveva accolto solo qualche barbone e un paio di nottambuli curiosi…</w:t>
      </w:r>
    </w:p>
    <w:p>
      <w:pPr>
        <w:pStyle w:val="Normal"/>
        <w:rPr/>
      </w:pPr>
      <w:r>
        <w:rPr/>
      </w:r>
    </w:p>
    <w:p>
      <w:pPr>
        <w:pStyle w:val="Normal"/>
        <w:rPr/>
      </w:pPr>
      <w:r>
        <w:rPr/>
        <w:t>…</w:t>
      </w:r>
      <w:r>
        <w:rPr/>
        <w:t>le due ragazze osservano un gruppo di lampade da tavolino, poi Willow ne solleva una verso il gestore del negozio, per informarsi del prezzo &lt;Quanto costa…questa lampada in cristallo… finto ???…Made in Honk Kong ???…&gt; esclama la ragazza, con espressione sempre più stupita, osservando le diciture, stampate sul fondo dell’oggetto &lt;Non vorrei sbagliarmi…&gt; bisbiglia Tara &lt;…ma in questo negozio di Antichità…non mi pare di vedere oggetti tanto…antichi…&gt; afferma, mentre mostra all’amica, il marchio di una ditta tedesca su un tavolino in stile giapponese…</w:t>
      </w:r>
    </w:p>
    <w:p>
      <w:pPr>
        <w:pStyle w:val="Normal"/>
        <w:rPr/>
      </w:pPr>
      <w:r>
        <w:rPr/>
      </w:r>
    </w:p>
    <w:p>
      <w:pPr>
        <w:pStyle w:val="Normal"/>
        <w:rPr/>
      </w:pPr>
      <w:r>
        <w:rPr/>
        <w:t>…</w:t>
      </w:r>
      <w:r>
        <w:rPr/>
        <w:t>ad un tratto la porta si apre di colpo e un nutrito gruppo di persone, con pesanti giubbetti di pelle nera , entra nel negozio…quello davanti a tutti, e che sembra il capo del gruppo , si dirige verso il proprietario del negozio &lt;Hai qualcosa per noi ?…&gt; chiede con sguardo divertito, posando sul bancone due banconote da venti dollari……il gestore fissa il nuovo venuto e indica con un cenno le due ragazze allibite &lt;…per ora, solo loro due…&gt; esclama indicandole &lt;…ma se aspettate, potrebbe arrivare anche altra gente…&gt; il capo del gruppo riflette qualche secondo &lt; Tanto vale iniziare subito…cosi almeno ci facciamo uno spuntino…&gt;…poi fa un cenno al resto del gruppo, e i vampiri si avvicinano alle ragazze, mettendo in mostra i lunghi canini……&lt;Buffy&gt; è l’unica cosa che riesce a sussurrare Willow, prima che uno dei vampiri la afferri alla gola……ma è in quel preciso istante, che la vetrina del negozio sembra esplodere…schegge di vetro volano in ogni direzione, e un’ombra sembra levarsi da terra……per un attimo le due ragazze pensano, che l’amica sia arrivata a salvarle…ma rimangono pietrificate alla vista di chi…di COSA…è veramente piombato nel negozio…</w:t>
      </w:r>
    </w:p>
    <w:p>
      <w:pPr>
        <w:pStyle w:val="Normal"/>
        <w:rPr/>
      </w:pPr>
      <w:r>
        <w:rPr/>
      </w:r>
    </w:p>
    <w:p>
      <w:pPr>
        <w:pStyle w:val="Normal"/>
        <w:rPr>
          <w:b/>
          <w:b/>
          <w:bCs/>
        </w:rPr>
      </w:pPr>
      <w:r>
        <w:rPr>
          <w:b/>
          <w:bCs/>
        </w:rPr>
        <w:t>13.</w:t>
      </w:r>
    </w:p>
    <w:p>
      <w:pPr>
        <w:pStyle w:val="TextBody"/>
        <w:rPr/>
      </w:pPr>
      <w:r>
        <w:rPr/>
        <w:t>30 Ottobre 2000, ore 00:27. Cimitero di Sunnydale.</w:t>
      </w:r>
    </w:p>
    <w:p>
      <w:pPr>
        <w:pStyle w:val="TextBody"/>
        <w:rPr/>
      </w:pPr>
      <w:r>
        <w:rPr/>
      </w:r>
    </w:p>
    <w:p>
      <w:pPr>
        <w:pStyle w:val="TextBody"/>
        <w:rPr/>
      </w:pPr>
      <w:r>
        <w:rPr>
          <w:i w:val="false"/>
          <w:iCs w:val="false"/>
        </w:rPr>
        <w:t>La C</w:t>
      </w:r>
      <w:r>
        <w:rPr>
          <w:i w:val="false"/>
          <w:iCs w:val="false"/>
          <w:szCs w:val="20"/>
        </w:rPr>
        <w:t>acciatrice</w:t>
      </w:r>
      <w:r>
        <w:rPr>
          <w:i w:val="false"/>
          <w:iCs w:val="false"/>
        </w:rPr>
        <w:t xml:space="preserve"> rotola a terra, mentre gli artigli del mostro ghermiscono il punto in cui si trovava pochi istanti prima… …la creatura lancia un altro ringhio, e afferra il paletto, che la ragazza gli ha piantato nel petto dopo il suo primo assalto ……con un gesto secco lo estrae, tra zampilli di un liquido rosato…… Buffy ha, per un attimo, la visione della ferita al petto dell’essere……che ha già smesso di sanguinare…</w:t>
      </w:r>
    </w:p>
    <w:p>
      <w:pPr>
        <w:pStyle w:val="TextBody"/>
        <w:rPr>
          <w:i w:val="false"/>
          <w:i w:val="false"/>
          <w:iCs w:val="false"/>
        </w:rPr>
      </w:pPr>
      <w:r>
        <w:rPr>
          <w:i w:val="false"/>
          <w:iCs w:val="false"/>
        </w:rPr>
      </w:r>
    </w:p>
    <w:p>
      <w:pPr>
        <w:pStyle w:val="TextBody"/>
        <w:rPr/>
      </w:pPr>
      <w:r>
        <w:rPr/>
        <w:t>…</w:t>
      </w:r>
      <w:r>
        <w:rPr/>
        <w:t>è abile e forte, come la guerriera che affrontai un tempo……non posso ripetere gli stessi errori, devo finirla subi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gira di scatto offrendo le spalle all’avversaria……le scaglie della pelle sembrano fremere, e la Cacciatrice capisce cosa sta per accadere…con un balzo si getta a dietro ad una lapide, mentre dalle spalle della creatura, con uno sbuffo, vengono espulsi una miriade di aculei neri, che viaggiano come pallottole verso di le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Buffy si rannicchia, il più possibile, dietro la pietra tombale…dopo pochi istanti, un tremendo martellamento colpisce il marmo, sgretolandone una parte…la Cacciatrice si rialza da terra fissando i neri aculei, infissi nel marmo, e le sottili gocce violacee, che scivolano sulla lucida pietra……la creatura si volta di nuovo verso di lei, fissando con un sguardo stupito la Cacciatrice… &lt;Se continui così, non ti farai molti amici…&gt; esclama la ragazza con un sorriso…</w:t>
      </w:r>
    </w:p>
    <w:p>
      <w:pPr>
        <w:pStyle w:val="TextBody"/>
        <w:rPr>
          <w:i w:val="false"/>
          <w:i w:val="false"/>
          <w:iCs w:val="false"/>
        </w:rPr>
      </w:pPr>
      <w:r>
        <w:rPr>
          <w:i w:val="false"/>
          <w:iCs w:val="false"/>
        </w:rPr>
      </w:r>
    </w:p>
    <w:p>
      <w:pPr>
        <w:pStyle w:val="TextBody"/>
        <w:rPr/>
      </w:pPr>
      <w:r>
        <w:rPr/>
        <w:t>…</w:t>
      </w:r>
      <w:r>
        <w:rPr/>
        <w:t>il tono della sua voce è……divertito ???…che razza di guerriera mi trovo di fronte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reatura si lancia avanti, ma si blocca di colpo, quando Spike gli salta addosso, stringendogli il collo con le sue braccia…&lt;Spike…ci penso io…&gt; gli urla la Cacciatrice &lt;Neanche per sogno…&gt; grida il vampiro &lt;…mi ha rovinato il mio paio di scarpe preferito…e voglio farlo a pezzi io…&gt;</w:t>
      </w:r>
    </w:p>
    <w:p>
      <w:pPr>
        <w:pStyle w:val="TextBody"/>
        <w:rPr>
          <w:i w:val="false"/>
          <w:i w:val="false"/>
          <w:iCs w:val="false"/>
        </w:rPr>
      </w:pPr>
      <w:r>
        <w:rPr>
          <w:i w:val="false"/>
          <w:iCs w:val="false"/>
        </w:rPr>
      </w:r>
    </w:p>
    <w:p>
      <w:pPr>
        <w:pStyle w:val="TextBody"/>
        <w:rPr/>
      </w:pPr>
      <w:r>
        <w:rPr/>
        <w:t>…</w:t>
      </w:r>
      <w:r>
        <w:rPr/>
        <w:t>il “demone con le zanne” mi è addosso……devo liberarme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reatura agita, convulsamente, le braccia, cercando di afferrare l’avversario, per toglierselo di dosso……poi la coda scatta in avanti, e afferra la gambe del vampiro, tendendosi di scatto come una fune…il corpo di Spike viene sbattuto a terra di schianto …il mostro si gira verso la Cacciatrice…ma Buffy è già partita con un calcio volante che coglie l’essere di sorpresa… questi, sbilanciato, cade a terra, mentre la Cacciatrice, con una capriola, si precipita a riprendere il paletto di legno che giace a terra…lo afferra….e rimane paralizzata…della sua arma rimane solo un mozzicone annerito, che pare aver fatto un bagno nell’acido…il mostro si rialza in piedi…piega le braccia, e due lunghe lame d’osso escono dai suoi polsi…</w:t>
      </w:r>
    </w:p>
    <w:p>
      <w:pPr>
        <w:pStyle w:val="TextBody"/>
        <w:rPr>
          <w:i w:val="false"/>
          <w:i w:val="false"/>
          <w:iCs w:val="false"/>
        </w:rPr>
      </w:pPr>
      <w:r>
        <w:rPr>
          <w:i w:val="false"/>
          <w:iCs w:val="false"/>
        </w:rPr>
      </w:r>
    </w:p>
    <w:p>
      <w:pPr>
        <w:pStyle w:val="TextBody"/>
        <w:rPr/>
      </w:pPr>
      <w:r>
        <w:rPr/>
        <w:t>…</w:t>
      </w:r>
      <w:r>
        <w:rPr/>
        <w:t>ammetto che la mia avversaria ha combattuto bene…ma è ora di chiudere lo scontro……non voglio che soffra……un solo colpo e sarà fini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Buffy si getta terra, mentre le mortali lame fendono l’aria, poi rotola verso una lapide… si alza di scatto, evitando un affondo del mostro, che colpisce il marmo, staccandone una parte…il mostro è sbilanciato e la Cacciatrice ne approfitta, e con un pugno, lo colpisce al volto con tutta la sua forza ……la creatura manda un gemito, ma non cade a terra… lentamente, si rimette in piedi,  troneggiando sulla stupefatta avversaria… i loro sguardi si incrociano, e alla ragazza sembra di leggere un dolore immenso in quei occh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se puoi perdonami…&gt;…</w:t>
      </w:r>
      <w:r>
        <w:rPr/>
        <w:t>mi fissa, senza capire le mie parole, e il mio animo si riempie di dolo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 FERMO &gt;…urla una voce alle spalle della creatura……il mostro si gira di scatto…ma è già troppo tardi……Spike, armato di una vanga, colpisce di taglio una mano della creatura…con una forza tale, che questa gli si stacca di colpo, cadendo a terra…</w:t>
      </w:r>
    </w:p>
    <w:p>
      <w:pPr>
        <w:pStyle w:val="TextBody"/>
        <w:rPr>
          <w:i w:val="false"/>
          <w:i w:val="false"/>
          <w:iCs w:val="false"/>
        </w:rPr>
      </w:pPr>
      <w:r>
        <w:rPr>
          <w:i w:val="false"/>
          <w:iCs w:val="false"/>
        </w:rPr>
      </w:r>
    </w:p>
    <w:p>
      <w:pPr>
        <w:pStyle w:val="TextBody"/>
        <w:rPr/>
      </w:pPr>
      <w:r>
        <w:rPr/>
        <w:t>……</w:t>
      </w:r>
      <w:r>
        <w:rPr/>
        <w:t>DOLORE………DOLORE……………………TUTTO…COME…ALLO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afferra il moncherino sanguinante, mentre il sangue acido cola a terra sfrigolando…il vampiro alza di nuovo di nuovo la vanga verso la testa della creatura…&lt;Per le mie scarpe…&gt; urla sconvolto di rabbia…poi cala, con tutte le forze, la punta di metallo……e il cranio della creatura manda un rumore sordo……la creatura, resta in piedi per alcuni istanti, fissando con occhi ciechi i due avversari…poi crolla a terra di schianto…</w:t>
      </w:r>
    </w:p>
    <w:p>
      <w:pPr>
        <w:pStyle w:val="TextBody"/>
        <w:rPr>
          <w:i w:val="false"/>
          <w:i w:val="false"/>
          <w:iCs w:val="false"/>
        </w:rPr>
      </w:pPr>
      <w:r>
        <w:rPr>
          <w:i w:val="false"/>
          <w:iCs w:val="false"/>
        </w:rPr>
      </w:r>
    </w:p>
    <w:p>
      <w:pPr>
        <w:pStyle w:val="TextBody"/>
        <w:rPr>
          <w:i w:val="false"/>
          <w:i w:val="false"/>
          <w:iCs w:val="false"/>
        </w:rPr>
      </w:pPr>
      <w:r>
        <w:rPr>
          <w:i w:val="false"/>
          <w:iCs w:val="false"/>
        </w:rPr>
        <w:t>&lt;NESSUNO, può permettersi di farti male Buffy…&gt; esclama, con foga, Spike…&lt;COSA VUOI DIRE ?&gt; domanda, abbastanza allarmata, la Cacciatrice…Spike la fissa, dandosi mentalmente dello stupido…&lt;Intendevo dire…&gt; riprende impacciato &lt;…che…io……solo io…sono quello…che può darti……farti  fuori…ucciderti cioè…&gt; Buffy annuisce convinta &lt;Spike… per un, terribile, istante, ho pensato, che ti piacessi…&gt;…Spike esplode in una risatina nervosa &lt;Ma come puoi… credere…o pensare una…&gt; poi si blocca di scatto, ed entrambi si girano verso il mostro … …che a tentoni, con la mano sana, ha afferrato il manico della vanga e cerca di toglierselo dal cranio…</w:t>
      </w:r>
    </w:p>
    <w:p>
      <w:pPr>
        <w:pStyle w:val="TextBody"/>
        <w:rPr>
          <w:i w:val="false"/>
          <w:i w:val="false"/>
          <w:iCs w:val="false"/>
        </w:rPr>
      </w:pPr>
      <w:r>
        <w:rPr>
          <w:i w:val="false"/>
          <w:iCs w:val="false"/>
        </w:rPr>
      </w:r>
    </w:p>
    <w:p>
      <w:pPr>
        <w:pStyle w:val="TextBody"/>
        <w:rPr/>
      </w:pPr>
      <w:r>
        <w:rPr/>
        <w:t>…………</w:t>
      </w:r>
      <w:r>
        <w:rPr/>
        <w:t>DESTINO MALEDETTO……dunque, a questo mi hai condannato ?…a ripercorrere passo per passo la mia seconda morte……allora che aspetti !!!……fai vibrare il colpo finale, e concedi alla mia anima il riposo che reclama…</w:t>
      </w:r>
    </w:p>
    <w:p>
      <w:pPr>
        <w:pStyle w:val="TextBody"/>
        <w:rPr/>
      </w:pPr>
      <w:r>
        <w:rPr/>
      </w:r>
    </w:p>
    <w:p>
      <w:pPr>
        <w:pStyle w:val="TextBody"/>
        <w:rPr>
          <w:i w:val="false"/>
          <w:i w:val="false"/>
          <w:iCs w:val="false"/>
        </w:rPr>
      </w:pPr>
      <w:r>
        <w:rPr>
          <w:i w:val="false"/>
          <w:iCs w:val="false"/>
        </w:rPr>
        <w:t xml:space="preserve">&lt;…ma…ma…&gt; balbetta il vampiro &lt;…dovrebbe…essere…cadavere &gt; &lt; Hai ragione Spike……è un vero sgarbato…&gt; esclama la Cacciatrice, con gli occhi fissi sulla ferita al cranio della creatura, che lentamente, si sta già chiudendo… &lt;…penso che sia meglio…… andare……fare una……ritirata strategica…&gt; suggerisce, l’allarmato Spike  &lt; Sono d’accordo…&gt; esclama Buffy, annuendo &lt;…andiamo dal Signor Giles &gt;…entrambi si girano e corrono nella strada buia, verso il Magic Shop…mentre, la creatura, si rimette in piedi su gambe malferme…ha per un attimo, la visione dei due avversari, che imboccano un vicolo, e dopo poco si mette, di corsa, al loro inseguimento…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4.</w:t>
      </w:r>
    </w:p>
    <w:p>
      <w:pPr>
        <w:pStyle w:val="Heading2"/>
        <w:rPr/>
      </w:pPr>
      <w:r>
        <w:rPr/>
        <w:t>30 Ottobre 1970, ore 23:43. Londra, quartiere di Soho, Hotel Avalon, stanza n° 35</w:t>
      </w:r>
    </w:p>
    <w:p>
      <w:pPr>
        <w:pStyle w:val="TextBody"/>
        <w:rPr>
          <w:i w:val="false"/>
          <w:i w:val="false"/>
          <w:iCs w:val="false"/>
        </w:rPr>
      </w:pPr>
      <w:r>
        <w:rPr>
          <w:i w:val="false"/>
          <w:iCs w:val="false"/>
        </w:rPr>
      </w:r>
    </w:p>
    <w:p>
      <w:pPr>
        <w:pStyle w:val="TextBody"/>
        <w:rPr/>
      </w:pPr>
      <w:r>
        <w:rPr>
          <w:i w:val="false"/>
          <w:iCs w:val="false"/>
        </w:rPr>
        <w:t>Il giovane Giles, legato ed imbavagliato, osserva i quattro ragazzi,  che già da alcune ore, sono a gambe incrociate davanti al braciere, a salmodiare frasi in una lingua sconosciuta…mentre lo sconosciuto, con ancora indosso, il pesante cappotto e il cappello, passeggia tranquillamente per la stanza, gettando di tanto in tanto un’occhiata al suo orologio da tasca…poi verso la mezzanotte, fa sentire per la prima volta la sua voce…&lt;L’ora è vicina,  miei discepoli &gt;…i quattro si girano verso l’uomo sorridendo… Kane è l’unico a parlare &lt;Maestro Gabriel…anche noi trascenderemo in LORO ?…&gt; &lt;Non temete miei diletti…una volta che tutto si sarà compiuto, non vi dimenticherò…e vi farò partecipi della mia gloria…preparatevi…&gt; esclama osservando un’ultima volta l’orologio &lt;…il momento è giunto…&gt; i quattro ragazzi si spostano per far entrare al centro del gruppo Maestro Gabriel, mentre questi si toglie il cappotto e il cappello…e Giles rabbrividisce di terrore, vedendo il…</w:t>
      </w:r>
      <w:r>
        <w:rPr/>
        <w:t xml:space="preserve">“VOLTO” </w:t>
      </w:r>
      <w:r>
        <w:rPr>
          <w:i w:val="false"/>
          <w:iCs w:val="false"/>
        </w:rPr>
        <w:t>del Maestro Gabriel…con la forza della disperazione, tira le strisce di corda che lo legano, tendendole in tutti i modi per liberars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 xml:space="preserve">15. </w:t>
      </w:r>
    </w:p>
    <w:p>
      <w:pPr>
        <w:pStyle w:val="TextBody"/>
        <w:rPr/>
      </w:pPr>
      <w:r>
        <w:rPr/>
        <w:t>30 Ottobre 2000, ore 00:35. Sunnydale, Vicolo vicino al Negozio di antichità “Al &amp; Fred“</w:t>
      </w:r>
    </w:p>
    <w:p>
      <w:pPr>
        <w:pStyle w:val="TextBody"/>
        <w:rPr/>
      </w:pPr>
      <w:r>
        <w:rPr/>
      </w:r>
    </w:p>
    <w:p>
      <w:pPr>
        <w:pStyle w:val="TextBody"/>
        <w:rPr/>
      </w:pPr>
      <w:r>
        <w:rPr/>
        <w:t>……</w:t>
      </w:r>
      <w:r>
        <w:rPr/>
        <w:t>la mia preda è fuggita…fiuto l’aria, ma troppi strani odori mi confondono……imbocco, a caso, le vie tra questi alti palazzi, mentre osservo il moncherino sul braccio…… un sorriso triste, mi deforma il volto ……la ferita si è già chiusa… entro l’alba avrò una mano nuova…………ma co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n quel momento un gruppo di persone, vestite con pesanti giubbotti di pelle, spunta da una traversa laterale e si immette nel vicolo…il mostro si lancia verso un grosso bidone di metallo e si acquatta nell’ombra…</w:t>
      </w:r>
    </w:p>
    <w:p>
      <w:pPr>
        <w:pStyle w:val="TextBody"/>
        <w:rPr>
          <w:i w:val="false"/>
          <w:i w:val="false"/>
          <w:iCs w:val="false"/>
        </w:rPr>
      </w:pPr>
      <w:r>
        <w:rPr>
          <w:i w:val="false"/>
          <w:iCs w:val="false"/>
        </w:rPr>
      </w:r>
    </w:p>
    <w:p>
      <w:pPr>
        <w:pStyle w:val="TextBody"/>
        <w:rPr/>
      </w:pPr>
      <w:r>
        <w:rPr/>
        <w:t>…</w:t>
      </w:r>
      <w:r>
        <w:rPr/>
        <w:t>mi ricordano un  branco di lupi, in caccia… anche sono loro demoni ?……sono i compagni, di quello dai capelli bianchi ? …… meglio seguirli…… forse possono portarmi dalla guerriera bionda…… …</w:t>
      </w:r>
    </w:p>
    <w:p>
      <w:pPr>
        <w:pStyle w:val="TextBody"/>
        <w:rPr/>
      </w:pPr>
      <w:r>
        <w:rPr/>
      </w:r>
    </w:p>
    <w:p>
      <w:pPr>
        <w:pStyle w:val="TextBody"/>
        <w:rPr>
          <w:i w:val="false"/>
          <w:i w:val="false"/>
          <w:iCs w:val="false"/>
        </w:rPr>
      </w:pPr>
      <w:r>
        <w:rPr>
          <w:i w:val="false"/>
          <w:iCs w:val="false"/>
        </w:rPr>
        <w:t>…</w:t>
      </w:r>
      <w:r>
        <w:rPr>
          <w:i w:val="false"/>
          <w:iCs w:val="false"/>
        </w:rPr>
        <w:t>il gruppo di vampiri cammina con passo pesante, verso un negozio in un'altra via laterale… il loro morale sembra alle stelle, e si scambiano battute di dubbio gusto……dopo una decina di metri, si fermano davanti ad un locale dove, sopra l’ingresso, brilla, in maniera del tutto casuale, un grosso neon, rosso e blu, con la scritta “Al &amp; Fred“</w:t>
      </w:r>
    </w:p>
    <w:p>
      <w:pPr>
        <w:pStyle w:val="TextBody"/>
        <w:rPr>
          <w:i w:val="false"/>
          <w:i w:val="false"/>
          <w:iCs w:val="false"/>
        </w:rPr>
      </w:pPr>
      <w:r>
        <w:rPr>
          <w:i w:val="false"/>
          <w:iCs w:val="false"/>
        </w:rPr>
      </w:r>
    </w:p>
    <w:p>
      <w:pPr>
        <w:pStyle w:val="TextBody"/>
        <w:rPr/>
      </w:pPr>
      <w:r>
        <w:rPr/>
        <w:t>…</w:t>
      </w:r>
      <w:r>
        <w:rPr/>
        <w:t>incredibile……in questa città, sono in grado, di far brillare fuochi colorati, sulle mura delle case… …</w:t>
      </w:r>
    </w:p>
    <w:p>
      <w:pPr>
        <w:pStyle w:val="TextBody"/>
        <w:rPr/>
      </w:pPr>
      <w:r>
        <w:rPr/>
      </w:r>
    </w:p>
    <w:p>
      <w:pPr>
        <w:pStyle w:val="TextBody"/>
        <w:rPr>
          <w:i w:val="false"/>
          <w:i w:val="false"/>
          <w:iCs w:val="false"/>
        </w:rPr>
      </w:pPr>
      <w:r>
        <w:rPr>
          <w:i w:val="false"/>
          <w:iCs w:val="false"/>
        </w:rPr>
        <w:t>…</w:t>
      </w:r>
      <w:r>
        <w:rPr>
          <w:i w:val="false"/>
          <w:iCs w:val="false"/>
        </w:rPr>
        <w:t>dopo un attimo di esitazione, il loro capo apre la porta, ed entra, seguito dal resto dei compagni…</w:t>
      </w:r>
    </w:p>
    <w:p>
      <w:pPr>
        <w:pStyle w:val="TextBody"/>
        <w:rPr>
          <w:i w:val="false"/>
          <w:i w:val="false"/>
          <w:iCs w:val="false"/>
        </w:rPr>
      </w:pPr>
      <w:r>
        <w:rPr>
          <w:i w:val="false"/>
          <w:iCs w:val="false"/>
        </w:rPr>
      </w:r>
    </w:p>
    <w:p>
      <w:pPr>
        <w:pStyle w:val="TextBody"/>
        <w:rPr/>
      </w:pPr>
      <w:r>
        <w:rPr/>
        <w:t>…</w:t>
      </w:r>
      <w:r>
        <w:rPr/>
        <w:t>aspetto un po’, poi mi avvicino……all’interno, vedo il  gruppo di demoni circondare due ragazze……forse le vogliono uccidere……non posso voltarmi, e fare finta di niente……questa volta, HO IL POTERE, per salvare la vita degli innocenti…</w:t>
      </w:r>
    </w:p>
    <w:p>
      <w:pPr>
        <w:pStyle w:val="TextBody"/>
        <w:rPr/>
      </w:pPr>
      <w:r>
        <w:rPr/>
      </w:r>
    </w:p>
    <w:p>
      <w:pPr>
        <w:pStyle w:val="TextBody"/>
        <w:rPr>
          <w:i w:val="false"/>
          <w:i w:val="false"/>
          <w:iCs w:val="false"/>
        </w:rPr>
      </w:pPr>
      <w:r>
        <w:rPr>
          <w:i w:val="false"/>
          <w:iCs w:val="false"/>
        </w:rPr>
        <w:t>…</w:t>
      </w:r>
      <w:r>
        <w:rPr>
          <w:i w:val="false"/>
          <w:iCs w:val="false"/>
        </w:rPr>
        <w:t>il gruppo di vampiri, sorride alla vista delle due terrorizzate ragazze, poi si avventa su di loro…quando all’ improvviso, il mostro si lancia contro la vetrina, infrangendola, in una pioggia di schegge di vetr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6.</w:t>
      </w:r>
    </w:p>
    <w:p>
      <w:pPr>
        <w:pStyle w:val="TextBody"/>
        <w:rPr/>
      </w:pPr>
      <w:r>
        <w:rPr/>
        <w:t>30 Ottobre 2000, ore 00:43. Sunnydale, Negozio di antichità “Al &amp; Fred“</w:t>
      </w:r>
    </w:p>
    <w:p>
      <w:pPr>
        <w:pStyle w:val="TextBody"/>
        <w:rPr/>
      </w:pPr>
      <w:r>
        <w:rPr/>
      </w:r>
    </w:p>
    <w:p>
      <w:pPr>
        <w:pStyle w:val="TextBody"/>
        <w:rPr/>
      </w:pPr>
      <w:r>
        <w:rPr/>
        <w:t>…</w:t>
      </w:r>
      <w:r>
        <w:rPr/>
        <w:t>i demoni sono stupidi di vedermi…è strano,ma anche loro sembrano spaventati da me…</w:t>
      </w:r>
    </w:p>
    <w:p>
      <w:pPr>
        <w:pStyle w:val="TextBody"/>
        <w:rPr/>
      </w:pPr>
      <w:r>
        <w:rPr/>
      </w:r>
    </w:p>
    <w:p>
      <w:pPr>
        <w:pStyle w:val="TextBody"/>
        <w:rPr>
          <w:i w:val="false"/>
          <w:i w:val="false"/>
          <w:iCs w:val="false"/>
        </w:rPr>
      </w:pPr>
      <w:r>
        <w:rPr>
          <w:i w:val="false"/>
          <w:iCs w:val="false"/>
        </w:rPr>
        <w:t>…</w:t>
      </w:r>
      <w:r>
        <w:rPr>
          <w:i w:val="false"/>
          <w:iCs w:val="false"/>
        </w:rPr>
        <w:t>i vampiri si voltano in blocco, verso la creatura, che lentamente si rialza…quelli che immobilizzavano le ragazze, si girano di scatto, lasciandole cadere a terra…il capo del gruppo, anche se impressionato dal mostro, dopo un attimo di esitazione, si avvicina alla creatura,  cercando  di farsi coraggio, per non perdere la faccia davanti ai suoi compagni …con passo deciso, si avvicina fino ad un paio di  metri di distanza…&lt;Bestione…&gt; esclama con rabbia &lt;…con quel moncherino, chi credi di essere ?…Capitan Uncino ?…smamma dal nostro territorio di caccia…o perderai qualcosa di più di una mano…&gt; dice, accompagnando le sue parole con un gesto rabbioso…</w:t>
      </w:r>
    </w:p>
    <w:p>
      <w:pPr>
        <w:pStyle w:val="TextBody"/>
        <w:rPr/>
      </w:pPr>
      <w:r>
        <w:rPr/>
      </w:r>
    </w:p>
    <w:p>
      <w:pPr>
        <w:pStyle w:val="TextBody"/>
        <w:rPr/>
      </w:pPr>
      <w:r>
        <w:rPr/>
        <w:t>…</w:t>
      </w:r>
      <w:r>
        <w:rPr/>
        <w:t>quello che sembra il loro capo, mi parla con un tono irato……non capisco le parole, ma il gesto di sufficienza che mi rivolge, mi chiarisce qualunque dubbio possa avere…</w:t>
      </w:r>
    </w:p>
    <w:p>
      <w:pPr>
        <w:pStyle w:val="TextBody"/>
        <w:rPr/>
      </w:pPr>
      <w:r>
        <w:rPr/>
      </w:r>
    </w:p>
    <w:p>
      <w:pPr>
        <w:pStyle w:val="TextBody"/>
        <w:rPr>
          <w:i w:val="false"/>
          <w:i w:val="false"/>
          <w:iCs w:val="false"/>
        </w:rPr>
      </w:pPr>
      <w:r>
        <w:rPr>
          <w:i w:val="false"/>
          <w:iCs w:val="false"/>
        </w:rPr>
        <w:t>…</w:t>
      </w:r>
      <w:r>
        <w:rPr>
          <w:i w:val="false"/>
          <w:iCs w:val="false"/>
        </w:rPr>
        <w:t>il mostro si limita a osservare i vampiri, senza dire una parola……il resto del gruppo, preso coraggio, si avvicina, pronto ad avventarsi sulla creatura mutilata, e apparentemente inoffensiv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Cosa facciamo ?…&gt; bisbiglia Tara terrorizzata…Willow la fissa in volto,  con le pupille dilatate dalla paura… ”dov’è Buffy ?” si domanda disperata……dopo qualche secondo riesce ad aprire la bocca per parlare…… ma è in quel momento, che si scatena l’infern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7.</w:t>
      </w:r>
    </w:p>
    <w:p>
      <w:pPr>
        <w:pStyle w:val="Heading2"/>
        <w:rPr/>
      </w:pPr>
      <w:r>
        <w:rPr/>
        <w:t>30 Ottobre 1970, ore 23:58. Londra, quartiere di Soho, Hotel Avalon, stanza n° 35</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Rupert Giles…in tutta la sua vita non ha provato mai un terrore tale, che possa paragonarsi, da osservare il vero volto del Maestro Gabriel……la creatura che ha davanti, si potrebbe definire in una miriade di modi, ma SICURAMENTE, in nessuno di questi, si potrebbe inserire la parola UMANO… la faccia dell’uomo, è la parodia di un muso di qualche animale, piegata in un ghigno assurdo e, apparentemente, bloccato in quella posa…il resto del corpo è coperta, da una lunga e pesante tunica viola, che però non riesce a nascondere le apparenti deformità che tirano la veste, in punti del tutto casuali……i quattro ragazzi fissano il loro Maestro con i volti estasiati…questi, si volge intorno, godendosi la sua superiorità …&lt;IL MOMENTO E’ GIUNTO…&gt; esclama alzando le braccia al cielo…dal suo…muso…escono parole che, apparentemente, nessuna gola umana, potrebbe pronunciare……e la stanza piomba, in una gelida oscurità…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8.</w:t>
      </w:r>
    </w:p>
    <w:p>
      <w:pPr>
        <w:pStyle w:val="TextBody"/>
        <w:rPr/>
      </w:pPr>
      <w:r>
        <w:rPr/>
        <w:t>30 Ottobre 2000, ore 00:46. Sunnydale, Negozio di antichità “Al &amp; Fred“</w:t>
      </w:r>
    </w:p>
    <w:p>
      <w:pPr>
        <w:pStyle w:val="TextBody"/>
        <w:rPr/>
      </w:pPr>
      <w:r>
        <w:rPr/>
      </w:r>
    </w:p>
    <w:p>
      <w:pPr>
        <w:pStyle w:val="TextBody"/>
        <w:rPr>
          <w:i w:val="false"/>
          <w:i w:val="false"/>
          <w:iCs w:val="false"/>
        </w:rPr>
      </w:pPr>
      <w:r>
        <w:rPr>
          <w:i w:val="false"/>
          <w:iCs w:val="false"/>
        </w:rPr>
        <w:t>La coda del mostro scatta in avanti…la punta, affilata come un rasoio, fende l’aria, e le teste di due vampiri si staccano di netto…non fanno in tempo a cadere in terra che il loro corpi si riducono in polvere…</w:t>
      </w:r>
    </w:p>
    <w:p>
      <w:pPr>
        <w:pStyle w:val="TextBody"/>
        <w:rPr>
          <w:i w:val="false"/>
          <w:i w:val="false"/>
          <w:iCs w:val="false"/>
        </w:rPr>
      </w:pPr>
      <w:r>
        <w:rPr>
          <w:i w:val="false"/>
          <w:iCs w:val="false"/>
        </w:rPr>
      </w:r>
    </w:p>
    <w:p>
      <w:pPr>
        <w:pStyle w:val="TextBody"/>
        <w:rPr/>
      </w:pPr>
      <w:r>
        <w:rPr/>
        <w:t xml:space="preserve">… </w:t>
      </w:r>
      <w:r>
        <w:rPr/>
        <w:t>i loro corpi si sono ridotti in cenere !!!…che razza di demoni sono ?…</w:t>
      </w:r>
    </w:p>
    <w:p>
      <w:pPr>
        <w:pStyle w:val="TextBody"/>
        <w:rPr/>
      </w:pPr>
      <w:r>
        <w:rPr/>
      </w:r>
    </w:p>
    <w:p>
      <w:pPr>
        <w:pStyle w:val="TextBody"/>
        <w:rPr>
          <w:i w:val="false"/>
          <w:i w:val="false"/>
          <w:iCs w:val="false"/>
        </w:rPr>
      </w:pPr>
      <w:r>
        <w:rPr>
          <w:i w:val="false"/>
          <w:iCs w:val="false"/>
        </w:rPr>
        <w:t>…</w:t>
      </w:r>
      <w:r>
        <w:rPr>
          <w:i w:val="false"/>
          <w:iCs w:val="false"/>
        </w:rPr>
        <w:t>con un potente manrovescio, della mano sana,  il  mostro, colpisce in volto un altro vampiro…e il corpo di quest’ ultimo, viene scaraventato con forza verso un armadio…attraversandolo, allo stesso modo, di un dito che buca un foglio di car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 Andiamocene…&gt; urla terrorizzata Tara…Willow sembra uscire dal trance, e afferrata una lampada, la sbatte contro la testa di un vampiro lì vicino…questo incassa il colpo e si gira con uno sguardo di odio verso le due ragazza…&lt; Se non possiamo usarvi come cena…&gt; ma non riesce a terminare la frase…la lingua del mostro è appena scattata dal suo muso,  con la velocità di un cobra…allungandosi di alcuni metri, si avvolge attorno alla testa del non-morto…poi con uno scatto la lingua si ritrae indietro, tirando via di peso, lo sconvolto vampiro…</w:t>
      </w:r>
    </w:p>
    <w:p>
      <w:pPr>
        <w:pStyle w:val="TextBody"/>
        <w:rPr>
          <w:i w:val="false"/>
          <w:i w:val="false"/>
          <w:iCs w:val="false"/>
        </w:rPr>
      </w:pPr>
      <w:r>
        <w:rPr>
          <w:i w:val="false"/>
          <w:iCs w:val="false"/>
        </w:rPr>
      </w:r>
    </w:p>
    <w:p>
      <w:pPr>
        <w:pStyle w:val="TextBody"/>
        <w:rPr/>
      </w:pPr>
      <w:r>
        <w:rPr/>
        <w:t>…</w:t>
      </w:r>
      <w:r>
        <w:rPr/>
        <w:t>con gli artigli della mano sana, colpisco il demone bloccato dalla mia lingua……anche questo si dissolve in polvere……le due ragazze sono a terra, bloccate dal terrore…</w:t>
      </w:r>
      <w:r>
        <w:rPr>
          <w:i w:val="false"/>
          <w:iCs w:val="false"/>
        </w:rPr>
        <w:t xml:space="preserve">&lt;FUGGITE…&gt; </w:t>
      </w:r>
      <w:r>
        <w:rPr/>
        <w:t>gli urlo, accompagnando, le mie parole con un gesto del…moncheri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Andiamo…&gt; urla Willow tirando indietro la sua amica……le due saltano la vetrina infrante, mentre il mostro,  fa spuntare dai suoi polsi, le due lame d’os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due amiche, si allontanano correndo lungo il vicolo buio………passano pochi secondi di calma, poi dalla vetrina infranta, vola fuori il corpo di un vampiro, che si dissolve in polvere, prima ancora di cadere a terra…</w:t>
      </w:r>
    </w:p>
    <w:p>
      <w:pPr>
        <w:pStyle w:val="TextBody"/>
        <w:rPr>
          <w:i w:val="false"/>
          <w:i w:val="false"/>
          <w:iCs w:val="false"/>
        </w:rPr>
      </w:pPr>
      <w:r>
        <w:rPr>
          <w:i w:val="false"/>
          <w:iCs w:val="false"/>
        </w:rPr>
      </w:r>
    </w:p>
    <w:p>
      <w:pPr>
        <w:pStyle w:val="TextBody"/>
        <w:rPr/>
      </w:pPr>
      <w:r>
        <w:rPr/>
        <w:t>…</w:t>
      </w:r>
      <w:r>
        <w:rPr/>
        <w:t>i superstiti mi circondano, mentre il loro capo li incita…ma tenendosi a debita distanza da me………… SAETTE DI GIOVE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 boato scuote il negozio…il proprietario, ripresosi dallo stupore iniziale, ha afferrato un grosso fucile a pompa, e martella il corpo del mostro di pallettoni…</w:t>
      </w:r>
    </w:p>
    <w:p>
      <w:pPr>
        <w:pStyle w:val="TextBody"/>
        <w:rPr>
          <w:i w:val="false"/>
          <w:i w:val="false"/>
          <w:iCs w:val="false"/>
        </w:rPr>
      </w:pPr>
      <w:r>
        <w:rPr>
          <w:i w:val="false"/>
          <w:iCs w:val="false"/>
        </w:rPr>
      </w:r>
    </w:p>
    <w:p>
      <w:pPr>
        <w:pStyle w:val="TextBody"/>
        <w:rPr/>
      </w:pPr>
      <w:r>
        <w:rPr/>
        <w:t>…</w:t>
      </w:r>
      <w:r>
        <w:rPr/>
        <w:t>DOLORE…è in tutto il mio corpo martoriato…l’uomo dietro al banco usa un lungo bastone ,che pare  di metallo,  dal quale sembrano uscire le saette del potente Padre degli Dei…</w:t>
      </w:r>
    </w:p>
    <w:p>
      <w:pPr>
        <w:pStyle w:val="TextBody"/>
        <w:rPr/>
      </w:pPr>
      <w:r>
        <w:rPr/>
      </w:r>
    </w:p>
    <w:p>
      <w:pPr>
        <w:pStyle w:val="TextBody"/>
        <w:rPr>
          <w:i w:val="false"/>
          <w:i w:val="false"/>
          <w:iCs w:val="false"/>
        </w:rPr>
      </w:pPr>
      <w:r>
        <w:rPr>
          <w:i w:val="false"/>
          <w:iCs w:val="false"/>
        </w:rPr>
        <w:t>…</w:t>
      </w:r>
      <w:r>
        <w:rPr>
          <w:i w:val="false"/>
          <w:iCs w:val="false"/>
        </w:rPr>
        <w:t>il mostro barcolla indietro, mentre il suo strano sangue, gli esce dalle molteplici buchi sul petto… i vampiri si permettono un sorriso……che svanisce in fretta, quando vedono il petto della creatura, risanarsi dalle ferite appena subite……gli sguardi dei superstiti si incontrano……contro un avversario del genere, non c’è scampo…approfittando di un altro colpo di fucile, che fa di nuovo barcollare la creatura, si danno alla fuga in massa……il terrorizzato proprietario del negozio, esce da fuori il bancone, continuando a sparare…&lt;…CREPA…CREPA…&gt; urla, facendo fuoco all’ impazzata……ad un tratto tira, di nuovo,  il grilletto del fucile…e questo batte a vuoto…la creatura si rimette in piedi e osserva la testa dell’uomo…cinquanta centimetri più in basso…il proprietario del negozio getta a terra l’arma,  alzando le braccia…&lt;..calma amico…&gt; esordisce con un sorriso forzato…&lt;…se le volevi tu le ragazze…bastava solo che lo dicessi……che cavolo !!!… siamo tutti amici, non è vero ?…&gt; esclama con tono speranzoso…</w:t>
      </w:r>
    </w:p>
    <w:p>
      <w:pPr>
        <w:pStyle w:val="TextBody"/>
        <w:rPr>
          <w:i w:val="false"/>
          <w:i w:val="false"/>
          <w:iCs w:val="false"/>
        </w:rPr>
      </w:pPr>
      <w:r>
        <w:rPr>
          <w:i w:val="false"/>
          <w:iCs w:val="false"/>
        </w:rPr>
      </w:r>
    </w:p>
    <w:p>
      <w:pPr>
        <w:pStyle w:val="TextBody"/>
        <w:rPr/>
      </w:pPr>
      <w:r>
        <w:rPr/>
        <w:t>…</w:t>
      </w:r>
      <w:r>
        <w:rPr/>
        <w:t>l’uomo, con i poteri del divino Giove, mi fissa sorridendo……ma è lo stesso sorriso, da rettile, che alcuni dei miei compagni fecero all’invasore, quando conquisto il mio villaggio……lo stesso sorriso forzato che ebbero quei traditori, per ingraziarsi coloro, che intanto massacrava…la mia famiglia……………fisso gli occhi terrorizzati di questo miserabile………quante volte, ha visto lo stesso sguardo, negli occhi degli innocenti che consegnava a quei demoni ? …… un uomo del genere, non merita nessuna altra possibilità di fare altro mal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fissa silenzioso l’uomo…questo si permette un altro sorriso, avvicinandosi verso la vetrina infranta “…ancora un passo…”… pensa disperatamente…“…ACCIDENTI !!!…lo sapevo che il trucco del negozio non poteva durare…in che guaio sono capitato ?…stati fermo solo un minuto,  brutto bestione…ancora un paio di passi e…” …i suoi pensieri si interrompono di colpo…la mano sana della creatura, scatta avanti e gli afferra il cranio, in una morsa…</w:t>
      </w:r>
    </w:p>
    <w:p>
      <w:pPr>
        <w:pStyle w:val="TextBody"/>
        <w:rPr>
          <w:i w:val="false"/>
          <w:i w:val="false"/>
          <w:iCs w:val="false"/>
        </w:rPr>
      </w:pPr>
      <w:r>
        <w:rPr>
          <w:i w:val="false"/>
          <w:iCs w:val="false"/>
        </w:rPr>
      </w:r>
    </w:p>
    <w:p>
      <w:pPr>
        <w:pStyle w:val="TextBody"/>
        <w:rPr/>
      </w:pPr>
      <w:r>
        <w:rPr/>
        <w:t>…</w:t>
      </w:r>
      <w:r>
        <w:rPr/>
        <w:t>fisso l’uomo sconvolto dal terrore…ho solo un istante di esitazione…poi STRINGO LA PRESA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9.</w:t>
      </w:r>
    </w:p>
    <w:p>
      <w:pPr>
        <w:pStyle w:val="Heading2"/>
        <w:rPr/>
      </w:pPr>
      <w:r>
        <w:rPr/>
        <w:t>31 Ottobre 1970, ore 06:23. Londra, quartiere di Soho, Atrio del Hotel Avalon.</w:t>
      </w:r>
    </w:p>
    <w:p>
      <w:pPr>
        <w:pStyle w:val="TextBody"/>
        <w:rPr>
          <w:i w:val="false"/>
          <w:i w:val="false"/>
          <w:iCs w:val="false"/>
        </w:rPr>
      </w:pPr>
      <w:r>
        <w:rPr>
          <w:i w:val="false"/>
          <w:iCs w:val="false"/>
        </w:rPr>
      </w:r>
    </w:p>
    <w:p>
      <w:pPr>
        <w:pStyle w:val="TextBody"/>
        <w:rPr/>
      </w:pPr>
      <w:r>
        <w:rPr>
          <w:i w:val="false"/>
          <w:iCs w:val="false"/>
        </w:rPr>
        <w:t>&lt;QUESTO RESPIRA ANCORA…&gt; urla una voce, da qualche parte nell’oscurità…Giles geme, mentre un dolore acuto gli martella la testa…alle sue spalle sente qualcosa di duro, e capisce di essere disteso su un pavimento…“PENSO QUINDI ESISTO”…i pensieri nella sua mente, rimbalzano come palle da tennis durante Wimbledon…“SABATO, LEZIONE DEL PROFESSOR DESMOND SU…”…qualcosa gli preme sul viso…Giles geme di nuovo, e cerca, senza successo, di aprire gli occhi……&lt;Stai giù e respira con calma…&gt; suggerisce la voce, ancora senza volto…Rupert, tenta ancora, e questa volta le palpebre rispondono ai suoi comandi……davanti ai suoi occhi c’è un’ombra vaga ed indistinta ……il cervello riprende a funzionare, e l’ombra, prende una forma familiare………un pompiere,  con la faccia sporca di fuliggine, che gli tiene premuto sul volto una maschera a ossigeno……Giles apre la bocca, ma solo dopo un paio di tentativi andati a vuoto, riesce a far uscire il fiato, in modo tale che formi una parola &lt;……cosa……&gt; &lt;Stai calmo &gt; dice il pompiere con voce tranquilla &lt;…è tutto finito…&gt;……“</w:t>
      </w:r>
      <w:r>
        <w:rPr>
          <w:b/>
          <w:bCs/>
          <w:i w:val="false"/>
          <w:iCs w:val="false"/>
        </w:rPr>
        <w:t>FINITO COSA ?</w:t>
      </w:r>
      <w:r>
        <w:rPr>
          <w:i w:val="false"/>
          <w:iCs w:val="false"/>
        </w:rPr>
        <w:t xml:space="preserve"> ” si domanda…poi il suo sguardo si sposta in giro, notando parecchie persone che vagano in quella sala…i suoi ricordi affiorano alla mente, e comprende di trovarsi nell’atrio del Hotel……la maggior parte delle persone porta un accappatoio, e molti di loro, hanno vestiti e volti anneriti dal fumo… …Rupert, sente una presenza vicino a lui……volge, faticosamente la testa, e vede, alla sua destra, solo una forma indistinta, completamente coperta da un lenzuolo…qualcosa di nerastro, sembra spuntare, da sotto la stoffa candida……gli occhi del giovane Giles  si fissano su quella che sembra una mano carbonizzata…il suo cuore del ragazzo sembra esplodere, quando vede brillare sull’indice di quella mano, un anello d’oro con diamante a forma di cuore…la sua bocca si spalanca di colpo…ma non esce alcun suon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0.</w:t>
      </w:r>
    </w:p>
    <w:p>
      <w:pPr>
        <w:pStyle w:val="TextBody"/>
        <w:rPr>
          <w:i w:val="false"/>
          <w:i w:val="false"/>
          <w:iCs w:val="false"/>
        </w:rPr>
      </w:pPr>
      <w:r>
        <w:rPr/>
        <w:t>30 Ottobre 2000, ore 01:15. Sunnydale, Magic Shop.</w:t>
      </w:r>
    </w:p>
    <w:p>
      <w:pPr>
        <w:pStyle w:val="TextBody"/>
        <w:rPr>
          <w:i w:val="false"/>
          <w:i w:val="false"/>
          <w:iCs w:val="false"/>
        </w:rPr>
      </w:pPr>
      <w:r>
        <w:rPr>
          <w:i w:val="false"/>
          <w:iCs w:val="false"/>
        </w:rPr>
      </w:r>
    </w:p>
    <w:p>
      <w:pPr>
        <w:pStyle w:val="TextBody"/>
        <w:rPr/>
      </w:pPr>
      <w:r>
        <w:rPr>
          <w:i w:val="false"/>
          <w:iCs w:val="false"/>
        </w:rPr>
        <w:t>&lt;…</w:t>
      </w:r>
      <w:r>
        <w:rPr>
          <w:b/>
          <w:bCs/>
          <w:i w:val="false"/>
          <w:iCs w:val="false"/>
        </w:rPr>
        <w:t>COMPLETAMENTE !!!</w:t>
      </w:r>
      <w:r>
        <w:rPr>
          <w:i w:val="false"/>
          <w:iCs w:val="false"/>
        </w:rPr>
        <w:t xml:space="preserve">&gt; esclama con rabbia Giles davanti, ad un irritato Kane…ad un tratto la porta viene martellata di colpi…i due uomini si volgono di scatto, come se spiacevoli ricordi affollassero la loro mente… &lt;APRA, SIGNOR GILES…&gt; esclama dall’esterno la voce di Willow… l’Osservatore si alza pesantemente dalla seggiola e si dirige verso la porta…la apre, e subito Willow e Tara, si rifugiano all’interno del negozio &lt;…il negozio di antichità …ma il mostro ci ha salvate…vampiri in combutta con il proprietario…&gt; &lt;Calmatevi…&gt; esclama Giles &lt;…e ditemi tutto! &gt; Willow respira affannosamente, e solo dopo poco riprende fiato per parlare…apre la bocca, ma è a quel punto che la porta viene di nuovo martellata di colpi…&lt;APRA, SIGNOR GILES…&gt; urla la voce di Buffy… Giles sbuffa inferocito, e con uno scatto rabbioso apre di nuovo la porta…la Cacciatrice si precipita all’interno, seguita da Spike che chiude con violenza la porta…&lt;Buffy…&gt; esordisce Giles con voce stanca &lt;…stasera non sono in vena …di lunghe discussioni &gt; &lt;Fa bene !!!…&gt; esclama Spike &lt;…non dobbiamo affatto parlare, piuttosto ci servono armi pesanti…&gt; dice in tono concitato &lt;…ha qualche bomba a mano o un lanciafiamme ?&gt; chiede il vampiro… &lt;Serata movimentata &gt; commenta Kane, sorridendo……Giles fissa i quattro &lt;CHE COSA STA SUCCEDENDO ? &gt; domanda con tono irritato…&lt;…eravamo al negozio…&gt; inizia a raccontare Willow, mentre Tara annuisce &lt;…e dopo gli aculei ho cercato …&gt; esclama Buffy &lt;…ma io solo sono riuscito….&gt; afferma Spike…&lt;… </w:t>
      </w:r>
      <w:r>
        <w:rPr>
          <w:b/>
          <w:bCs/>
          <w:i w:val="false"/>
          <w:iCs w:val="false"/>
        </w:rPr>
        <w:t>SILENZIO TUTTI</w:t>
      </w:r>
      <w:r>
        <w:rPr>
          <w:i w:val="false"/>
          <w:iCs w:val="false"/>
        </w:rPr>
        <w:t>….&gt; urla l’Osservatore, interrompendo quella fiumana di  parole…i quattro si osservano l’un l’altro, stupiti dal comportamento dell’ uom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1.</w:t>
      </w:r>
    </w:p>
    <w:p>
      <w:pPr>
        <w:pStyle w:val="TextBody"/>
        <w:rPr/>
      </w:pPr>
      <w:r>
        <w:rPr/>
        <w:t>30 Ottobre 2000, ore 01:34. Sunnydale, Magic Shop.</w:t>
      </w:r>
    </w:p>
    <w:p>
      <w:pPr>
        <w:pStyle w:val="TextBody"/>
        <w:rPr>
          <w:i w:val="false"/>
          <w:i w:val="false"/>
          <w:iCs w:val="false"/>
        </w:rPr>
      </w:pPr>
      <w:r>
        <w:rPr>
          <w:i w:val="false"/>
          <w:iCs w:val="false"/>
        </w:rPr>
      </w:r>
    </w:p>
    <w:p>
      <w:pPr>
        <w:pStyle w:val="TextBody"/>
        <w:rPr>
          <w:i w:val="false"/>
          <w:i w:val="false"/>
          <w:iCs w:val="false"/>
        </w:rPr>
      </w:pPr>
      <w:r>
        <w:rPr>
          <w:i w:val="false"/>
          <w:iCs w:val="false"/>
        </w:rPr>
        <w:t>&lt;…e questo è tutto &gt; termina Tara raccontando i fatti di cui è stata testimone……&lt;Avevo ragione io Ruppy….LORO sono qui…&gt; esclama Kane….&lt;Lei chi è ?&gt; domanda Buffy… &lt;”LORO”  ?&gt; chiede stupita Willow…&lt;RUPPY ?&gt; dice divertito Spike…l’ Osservatore,  osserva i quattro &lt;Andiamo per ordine…&gt; dice &lt;…quest’uomo è un mio vecchio… &gt;  i sguardi di Kane e Giles si incrociano…il silenzio si protrae per diversi secondi…&lt;…SIMON KANE…&gt; esclama con voce dura &lt;…per quanto riguardo “LORO”…Simon si riferiva a potentissimi demoni…&gt; &lt;DEI…&gt; lo interrompe Kane,  correggendolo…i due si fissano di nuovo con sguardo irato &lt;…creature…&gt; riprende Giles &lt;…che le leggende…&gt; &lt;… LA STORIA…&gt; lo corregge di nuovo Kane &lt;Non potreste mettervi d’accordo ?…&gt; domanda, impaziente, Buffy … Giles si volta verso i ragazzi e riprende a parlare &lt;…LE LEGGENDE…li descrivono come…creature talmente antiche da non avere più neppure un nome…&gt; &lt;Una bella scocciatura…&gt; esclama Tara &lt;…per chiamarsi l’uno con l’ altro &gt; …Buffy ignora la battuta, con lo sguardo fisso su Simon Kane &lt;Lei sembra saperne parecchio ?&gt; domanda seria &lt;In effetti…&gt; esordisce l’uomo, ma non termina la frase…&lt;…è ora che tu vada…&gt; esclama duramente Giles &lt;Non essere sciocco…RUPPY…solo NOI possiamo fermarli…dobbiamo unire le forze…&gt; l’Osservatore non sembra nemmeno sentire le parole dell’altro &lt;…è ora che TU vada&gt; ripete di nuovo…Kane si alza e afferra il suo bastone …poi il suo sguardo si fissa sulla Cacciatrice…&lt;La prossima volta che incontrerai quella creatura, non dimenticare di portare una, grossa, busta di plastica !&gt; &lt;Per farne cosa ?&gt; &lt;Cosicché i tuoi amici, possano raccogliere i tuoi pezzi…… Buonanotte &gt; saluta,  concludendo e avviandosi verso la porta…arrivato alla soglia della porta, Kane si gira  &lt;RUPPY ? …se mi cerchi, sono alloggiato nello squallido Motel sulla tangenziale… non puoi sbagliarti……stanza n°35…&gt; Giles si gira di scatto, con uno sguardo di fuoco negli occhi……&lt;Tipo simpatico…&gt; esclama ironicamente Tara, appena l’uomo è uscito dal negozio…&lt;Signor Giles, come ha fatto ha conoscerlo?&gt; chiede incuriosita Willow…l’  Osservatore la fissa, e la risposta è espressa con tono molto duro &lt; Willow…Non sono affari che ti riguardano !!!&gt;…la ragazza apre la bocca, scioccata… &lt;Signor Giles !!!…&gt; esordisce Buffy, stupita dalla reazione dell’uomo &lt;Scusatemi…ma ho avuto una giornata veramente dura…&gt; dice Giles, con voce stanca &lt;…tornate pure a casa…a quella… creatura …ci penserò io…&gt; &lt;E come credi di fare…RUPPY ?…&gt; chiede Spike con un sorriso sarcastico &lt;…discuterai con lui,  finché non cadrà a terra, morto di noia ?&gt;…Giles fissa il vampiro per qualche secondo… &lt;ARRIVEDERCI…&gt; scandisce con tono rabbioso…i quattro si lanciano svariate occhiate, poi , in silenzio si alzano e si dirigono verso la port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2.</w:t>
      </w:r>
    </w:p>
    <w:p>
      <w:pPr>
        <w:pStyle w:val="TextBody"/>
        <w:rPr/>
      </w:pPr>
      <w:r>
        <w:rPr/>
        <w:t>30 Ottobre 2000, ore 01:40. Sunnydale, Magic Shop.</w:t>
      </w:r>
    </w:p>
    <w:p>
      <w:pPr>
        <w:pStyle w:val="TextBody"/>
        <w:rPr>
          <w:i w:val="false"/>
          <w:i w:val="false"/>
          <w:iCs w:val="false"/>
        </w:rPr>
      </w:pPr>
      <w:r>
        <w:rPr>
          <w:i w:val="false"/>
          <w:iCs w:val="false"/>
        </w:rPr>
      </w:r>
    </w:p>
    <w:p>
      <w:pPr>
        <w:pStyle w:val="TextBody"/>
        <w:rPr/>
      </w:pPr>
      <w:r>
        <w:rPr>
          <w:i w:val="false"/>
          <w:iCs w:val="false"/>
        </w:rPr>
        <w:t>…</w:t>
      </w:r>
      <w:r>
        <w:rPr>
          <w:i w:val="false"/>
          <w:iCs w:val="false"/>
        </w:rPr>
        <w:t>quando anche l’ultimo di loro è uscito, Giles si avvicina con passo pesante ad un baule chiuso da un grosso  lucchetto …osserva la cassa per diversi minuti poi, dopo aver scelto la chiave giusta, da un mazzo che tiene in tasca…apre il  coperchio e, tra tutta la cianfrusaglia, pesca fuori una piccola scatola di legno… l’ Osservatore sospira, mentre orribili ricordi gli affiorano alla mente… apre il piccolo coperchio di legno intarsiato, e dall’interno del contenitore, tira fuori un anello d’oro, con incastonato un piccolo diamante a forma di cuore……&lt;Signor Giles …la ascolto…&gt; risuona la voce calma di Buffy…l’uomo si volta di scatto, e vede la Cacciatrice appoggiata allo stipite della porta…&lt;Stai imparando a muoverti in silenzio, e ad aprire le porte senza farti sentire ?&gt; chiede l’uomo con tono stanco…&lt;Può servire…&gt; esclama la Cacciatrice, avvicinandosi ad una seggiola… l’ Osservatore si trascina verso il tavolo e si lascia cadere seduto, posando la scatola sul tavolo…&lt;Mi sembra che tutto iniziò…nell’estate del 1969… lei si chiamava Anne…&gt; esordisce con una nota di dolore nella voce &lt;…la conoscevo, praticamente , da quando eravamo bambini… …non eravamo certo innamorati l’uno dell’altra… eravamo, solo, ottimi amici…poi, in pochi mesi…è tutto cambiato …&gt; &lt;Simon Kane !!!&gt; esclama Buffy annuendo &lt;…esatto !!!…SIMON KANE…una di quelle persone, che ti viene la voglia di picchiare, anche solo, se per strada ti dicono “Buongiorno” …qualche tempo dopo averlo incontrato, Anne è diventata un’altra persona…scostante…fredda …gelida……feci delle ricerche, e scoprii che Kane faceva parte degli “ANGELI CADUTI”…&gt; &lt;Chi ?…&gt; esclama Buffy, ora, veramente incuriosita &lt;…una setta di adoratori…di qualche… bizzarra divinità……sai Buffy, all’epoca credevo che vampiri, zombi e demoni venissero tutti dallo stesso posto…la penna di qualche scrittore di serie “Z” !!!… …poi vidi Maestro Gabriel…&gt; Buffy fa fatica a seguire tutta la vicenda, e lui se ne rende conto &lt;Credo sia meglio che ti racconti tutto per ordine…come scoprii in seguito, Kane era uno dei discepoli del Maestro Gabriel…il capo di una setta di adoratori di LORO… non so come, ma riuscì a tirare dentro anche Anne…per qualche tempo lasciai correre, credendo che tutt’al più, la setta, si riunisse per bere e fumare spinelli…poi,  il 25 Ottobre del ’74, apparve sui giornali la notizia, che sulle rive del Tamigi, avevano trovato il corpo senza vita di un giovane……e quando vidi la foto del ragazzo, mi prese il panico……forse potevo sbagliarmi, ma sembrava lo stesso ragazzo, che  avevo visto in un paio di occasioni, con Kane……spaventato, telefonai a Anne, ma a casa sua mi dissero che era scomparsa il giorno prima…vagai per giorni nei bassifondi di Londra, seguendo ogni minimo indizio, e alla fine, il 30 Ottobre, riuscii a trovarli al Hotel Avalon… un albergo di infimo ordine a Soho…… nella stanza n°35, trovai Anne ,Simon e altri due ragazzi, che stavano pregando, non so cosa, davanti ad un braciere fumante…cercai, con tutte le forze, di convincere Anne a venir via, ma lei mi rivolse uno sguardo gelido, rifiutandosi di lasciare i compagni…poi io e Kane venimmo alle mani…riuscì ad atterrarmi e mi legarono…&gt; qui l’Osservatore fa un pausa…quando riprende, la sua voce è molto stanca &lt;Buffy … di quello che ti ho raccontato, forse ho dimenticato, o travisato un particolare o due…ma quello che accadde dopo, quando arrivò Maestro Gabriel, mi si è fissato nella mente per sempre……il suo volto, e credo anche il resto del suo corpo, somigliava alla creatura che mi hai descritto… ma ridotto molto peggio !!!…di sfuggita vidi il suo orologio, e mi sembrava circa mezzanotte, quando si avvicinò al gruppo e pronuncio una serie di parole, in una lingua sconosciuta e incomprensibile……poi nella stanza, calò l’oscurità…Fine della storia…&gt; &lt;Come “FINE DELLA STORIA” ?&gt; esclama Buffy con foga &lt;…ciò che successe dopo, non lo ricordo affatto …so soltanto, che mi svegliai il giorno dopo in mezzo ad una tremenda confusione…nell’ Hotel era scoppiato un incendio ….partito proprio dalla stanza n°35…vicino a me vidi il corpo senza vita…di Anne…&gt; un'altra lunga pausa seguita da un sospiro &lt;…nella stanza, trovarono anche il corpo dell’altra ragazza del gruppo……ma, come scoprii seguito:  Kane, Maestro Gabriel e un’altro discepolo, non risultavano tra i feriti…erano, semplicemente svaniti ……non se ne seppe più niente, e gli ANGELI CADUTI, perso il loro capo, si sciolsero…alcuni giorni dopo l’incendio, la camera di Kane venne svuotata, e venne rispedito tutto alla famiglia……e per trent’anni ho sempre sperato… voluto credere…che Kane fosse uscito per sempre dalla mia vita, portandosi dietro, anche  il doloroso ricordo di Anne…&gt; …l’uomo ha concluso il suo racconto, e fissa l’anello d’oro della sua amata…Buffy, più pratica, prende la parola &lt;Se veramente quella…creatura… è una di LORO…come la fermiamo ?&gt;…l’Osservatore sospira di nuovo &lt;… Buffy …per stasera, torna a casa…&gt; &lt;Ma Signor…&gt; &lt;ASCOLTAMI BUFFY…nel corso degli anni, ho fatto molte ricerche su “LORO”…e, dal poco che ho scoperto, ti posso assicurare, che non è stato tramandato nessun metodo, per uccidere…definitivamente…uno di quegli esseri…&gt; &lt;Come sarebbe a dire…“DEFINITAMENTE” ?…&gt; &lt;La piacevole, caratterista di queste…creature…&gt; spiega l’Osservatore, togliendosi gli occhiali e incominciando a pulirli &lt;…è, che nessuna ferita è mortale…e ogni arto tagliato …ricresce poco dopo…&gt; &lt;Quindi, la mano che Spike gli ha mozzato…&gt; &lt;Entro l’alba, sarà già ricresciuta…&gt; conclude l’uomo …i due si fissano per parecchi minuti, senza proferire parola…&lt;Un bel problemino…&gt; esclama poi la Cacciatrice…&lt;…e Simon Kane, cosa centra in tutto questo ?&gt;l’uomo la fissa duramente &lt;Lo ripeto di nuovo… “</w:t>
      </w:r>
      <w:r>
        <w:rPr/>
        <w:t xml:space="preserve">Non sono affari che ti riguardano”…&gt; </w:t>
      </w:r>
      <w:r>
        <w:rPr>
          <w:i w:val="false"/>
          <w:iCs w:val="false"/>
        </w:rPr>
        <w:t>&lt;Si sbaglia….Signor Giles…quel bestione, voleva la mia testa, e questo credo che mi riguardi…&gt; &lt;Hai ragione, scusami Buffy…ma con Kane, ho una faccenda personale in corso…devo riflettere su alcune…cose …poi, entro domani, quel mostro è probabile, che sarà sparito…ora vai a casa…&gt;…Buffy fissa l’uomo… apre la bocca per parlare…ma ci rinuncia,  e si dirige con passo rabbioso verso la porta, mentre l’Osservatore, riprende a fissare l’anello d’or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3.</w:t>
      </w:r>
    </w:p>
    <w:p>
      <w:pPr>
        <w:pStyle w:val="TextBody"/>
        <w:rPr/>
      </w:pPr>
      <w:r>
        <w:rPr/>
        <w:t>30 Ottobre 2000, ore 01:36. Sunnydale, fuori dal  Magic Shop.</w:t>
      </w:r>
    </w:p>
    <w:p>
      <w:pPr>
        <w:pStyle w:val="TextBody"/>
        <w:rPr>
          <w:i w:val="false"/>
          <w:i w:val="false"/>
          <w:iCs w:val="false"/>
        </w:rPr>
      </w:pPr>
      <w:r>
        <w:rPr>
          <w:i w:val="false"/>
          <w:iCs w:val="false"/>
        </w:rPr>
      </w:r>
    </w:p>
    <w:p>
      <w:pPr>
        <w:pStyle w:val="TextBody"/>
        <w:rPr>
          <w:i w:val="false"/>
          <w:i w:val="false"/>
          <w:iCs w:val="false"/>
        </w:rPr>
      </w:pPr>
      <w:r>
        <w:rPr>
          <w:i w:val="false"/>
          <w:iCs w:val="false"/>
        </w:rPr>
        <w:t>&lt;Non ho mai visto il Signor Giles comportarsi in questo modo…&gt; esclama Willow &lt;Forse, è  preoccupato per qualcosa ? &gt; domanda Tara…&lt;Lo sarei anch’io…&gt; dice Spike con un sorriso &lt;…se mi chiamassi Ruppy…&gt; &lt;Spike…&gt; esclama dura, Buffy &lt;…non è ora che ritorni nel tuo loculo ?…&gt; &lt;La notte è ancora giovane…&gt; &lt;Già…&gt;  annuisce la Cacciatrice &lt;…e c’è in giro, una creatura, armata di lame e artigli…e apparentemente immortale,a cui però hai staccato una mano…e spaccato la testa…adesso, se io fossi in lui, è probabile che ti starei cercando per renderti il favore…&gt; conclude con un sorriso &lt;Hai ragione Buffy…forse è meglio che vada a letto prima, stasera…&gt; dice il vampiro con un sorriso forzato,  allontanandosi, poi, dal gruppo, e lanciando occhiate preoccupate in ogni direzione…Buffy guarda le due ragazze &lt;Willow…contatta Riley, è probabile che mi servirà un armamento più pesante, di un paletto di legno… Tara…tu chiama Xander e Anya…forse, lei ne sa qualcosa di questo…mostro……riunite tutto il gruppo a casa mia, per domani mattina alle dieci…&gt; &lt;Tu che farai adesso ?…&gt; domanda Willow……Buffy osserva la porta del Magic Shop…&lt;Voglio qualche spiegazione…&g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4.</w:t>
      </w:r>
    </w:p>
    <w:p>
      <w:pPr>
        <w:pStyle w:val="TextBody"/>
        <w:rPr/>
      </w:pPr>
      <w:r>
        <w:rPr/>
        <w:t>30 Ottobre 2000, ore 00:52. Sunnydale.sulla strada tra il Cimitero e il Magic Shop.</w:t>
      </w:r>
    </w:p>
    <w:p>
      <w:pPr>
        <w:pStyle w:val="TextBody"/>
        <w:rPr/>
      </w:pPr>
      <w:r>
        <w:rPr/>
      </w:r>
    </w:p>
    <w:p>
      <w:pPr>
        <w:pStyle w:val="TextBody"/>
        <w:rPr>
          <w:i w:val="false"/>
          <w:i w:val="false"/>
          <w:iCs w:val="false"/>
        </w:rPr>
      </w:pPr>
      <w:r>
        <w:rPr>
          <w:i w:val="false"/>
          <w:iCs w:val="false"/>
        </w:rPr>
        <w:t xml:space="preserve"> </w:t>
      </w:r>
      <w:r>
        <w:rPr>
          <w:i w:val="false"/>
          <w:iCs w:val="false"/>
        </w:rPr>
        <w:t>&lt;…essere morto…&gt; ripete di nuovo Spike, mentre insieme a Buffy camminano, a passo sostenuto, verso il Magic Shop…&lt;Piantala Spike…&gt; le urla contro la Cacciatrice &lt;…ma non capisci Buffy, quello…&gt; &lt;Risparmia il fiato… svoltiamo per quel vicolo…&gt; dice la ragazza, indicando una strada laterale …i due girano di scatto l’angolo, e vanno a sbattere contro alcune persone, vestite con pesanti giubbotti di pelle ner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5.</w:t>
      </w:r>
    </w:p>
    <w:p>
      <w:pPr>
        <w:pStyle w:val="TextBody"/>
        <w:rPr/>
      </w:pPr>
      <w:r>
        <w:rPr/>
        <w:t>30 Ottobre 2000, ore 00:49. Sunnydale.sulla strada tra il Magic Shop e il Cimiter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vampiri superstiti, fuggono di corsa dal negozio, mentre il mostro viene colpito da un’altra fucilata…correndo con tutte le forze, imboccano a casaccio alcuni vicoli…&lt;…senza ferite…&gt; esclama uno di loro, alla fine di un discorso &lt;Pensa solo a correre, Mike …&gt; dice il loro capo in testa al gruppo…&lt;Ha decapitato Fred e Jo con un solo colpo…&gt; riprende Mike &lt;Li abbiamo anche noi gli occhi !!!&gt; esclama un altro &lt;Che facciamo contro un tipo del genere ?…&gt; chiede Mike , con una nota di panico nella voce…il capo si gira &lt;CI ARMIAMO DI BRUTTO !!!…&gt; esclama mentre un sorriso cattivo gli deforma il volto &lt;…dividiamoci e raduniamo quanti più nostri compagni, e demoni, riusciamo a trovare…poi facciamo una bella festa…dove quel bestione è il piatto principale…&gt; il gruppo scoppia in risata cattiva, e il capo riprende a parlare &lt;…Jhon… tu contatta i nostri compagni della zona Est…Al e Mike…zona Sud …io e gli altri andiamo al Cimitero per vedere se c’è…qualche recluta…da arruolare nel nostro piccolo esercito…&gt; un’altra risata percorre di nuovo il gruppo &lt;…ci ritroviamo tutti alla “Tana”, domani mattina, prima che sorga il sole…ORA DIVIDIAMOCI…&gt;…i vampiri in fuga, si sparpagliano per vie traverse, mentre i quattro rimasti,  si dirigono  verso il Cimitero……correndo a più non posso, il gruppo di non-morti, sta per voltare un angolo, quando all’improvviso, due persone sbucano di colpo da dietro al vicolo…lo scontro è inevitabile…e tutti cadono a ter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Buffy rotola di scatto a terra e si rimette in piedi…uno dei vampiri si rialza e osserva Spike e la ragazza … &lt;Il traditore e la Cacciatrice !!!&gt; esclama mentre, anche tutti gli altri, si sono già in piedi…&lt;…forse riusciremo davvero a concludere la serata, con una cena e un po’ di divertimento &gt; &lt;Solo nei tuoi…incubi…&gt; sogghigna Spike, pronto alla lotta…&lt;Spike !!!…&gt; gli urla la Cacciatrice &lt;…abbiamo altro da fare, quindi non tirarla troppo per le lunghe …&gt; …i vampiri si dividono in due gruppi e attaccano gli  avversari……Buffy arretra verso un mucchio di casse vicino alla parete, con un calcio ne colpisce una, ricavandone un rozzo paletto… un vampiro gli salta addosso, ma lei si gira di scatto e il non-morto, si impala da solo… scomparendo in un una nuvola di polvere, dopo uno sguardo stupefatto……il suo compagno, sembra riluttante, e solo dopo alcuni secondi parte all’attacco…la Cacciatrice, lo colpisce al volto con un calcio e questi cade a terra, dove viene impalato all’ istante……Spike, dopo aver steso il primo con un calcio, sta tempestando di cazzotti, il volto del suo secondo nemico…deciso a tirarla per le lunghe, dopo lo smacco subito dal mostro…tira indietro il braccio per un ultimo colpo… ma la Cacciatrice, dopo aver vaporizzato anche il terzo vampiro, precede il compagno, scagliando il rozzo paletto verso le spalle dell’ultimo avversario…questi, colpito, si riduce in polvere, nel momento in cui Spike, affonda il suo pugno…sbilanciato cade a terra…&lt;Dannazione…BUFFY!!! …stavo proprio…&gt; inizia a protestare &lt;Stasera non abbiamo tempo per divertirci &gt; lo rimprovera duramente la Cacciatrice…il vampiro si tira in piedi, pulendosi  la sua giacca dalla polvere…poi i due si rimettono in marcia verso il Magic Shop…</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6.</w:t>
      </w:r>
    </w:p>
    <w:p>
      <w:pPr>
        <w:pStyle w:val="TextBody"/>
        <w:rPr/>
      </w:pPr>
      <w:r>
        <w:rPr/>
        <w:t>30 Ottobre 2000, ore 02:12. Sunnydale.Casa Summers.</w:t>
      </w:r>
    </w:p>
    <w:p>
      <w:pPr>
        <w:pStyle w:val="TextBody"/>
        <w:rPr/>
      </w:pPr>
      <w:r>
        <w:rPr/>
      </w:r>
    </w:p>
    <w:p>
      <w:pPr>
        <w:pStyle w:val="TextBody"/>
        <w:rPr/>
      </w:pPr>
      <w:r>
        <w:rPr/>
        <w:t>…</w:t>
      </w:r>
      <w:r>
        <w:rPr/>
        <w:t>L’ANGELO…L’ANGELO……….finalmente ha risposto alle mie suppliche……dai vetri di una di queste strane abitazioni, vedo filtrare un abbagliante luce verde…sicuramente, è la dentro che mi aspetta…</w:t>
      </w:r>
    </w:p>
    <w:p>
      <w:pPr>
        <w:pStyle w:val="TextBody"/>
        <w:rPr/>
      </w:pPr>
      <w:r>
        <w:rPr/>
      </w:r>
    </w:p>
    <w:p>
      <w:pPr>
        <w:pStyle w:val="TextBody"/>
        <w:rPr>
          <w:i w:val="false"/>
          <w:i w:val="false"/>
          <w:iCs w:val="false"/>
        </w:rPr>
      </w:pPr>
      <w:r>
        <w:rPr>
          <w:i w:val="false"/>
          <w:iCs w:val="false"/>
        </w:rPr>
        <w:t>…</w:t>
      </w:r>
      <w:r>
        <w:rPr>
          <w:i w:val="false"/>
          <w:iCs w:val="false"/>
        </w:rPr>
        <w:t>Dawn, preoccupata, per il ritardo di sua sorella, si alza da letto e scende nel salotto…e qui trova la madre…&lt;Ciao mamma…&gt; esordisce…la madre la guarda preoccupata &lt;Dawn !!!…che fai  in piedi ?…torna a letto…&gt; &lt;Non ho sonno…&gt; &lt;Sei preoccupata per tua sorella ?…&gt; &lt;Stasera è in ritardo…&gt; &lt;Non temere…&gt; la rassicura la madre… &lt;…Buffy sa badare a se stessa…ritorna pure…….&gt;…qualcosa di tremendamente pesante colpisce in pieno la porta, e questa cede di schianto…in un attimo, qualcosa di molto grosso entra in casa, occupando tutto lo spazio visivo…le due donne fissano terrorizzate, la mostruosa creatura che avanza con passo pesante…</w:t>
      </w:r>
    </w:p>
    <w:p>
      <w:pPr>
        <w:pStyle w:val="TextBody"/>
        <w:rPr>
          <w:i w:val="false"/>
          <w:i w:val="false"/>
          <w:iCs w:val="false"/>
        </w:rPr>
      </w:pPr>
      <w:r>
        <w:rPr>
          <w:i w:val="false"/>
          <w:iCs w:val="false"/>
        </w:rPr>
      </w:r>
    </w:p>
    <w:p>
      <w:pPr>
        <w:pStyle w:val="TextBody"/>
        <w:rPr/>
      </w:pPr>
      <w:r>
        <w:rPr/>
        <w:t>…</w:t>
      </w:r>
      <w:r>
        <w:rPr/>
        <w:t>LA LUCE VERDE…è vicino alla don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avvicina alle due donne terrorizzate……Joyce Summers, ha solo un istante di esitazione… &lt;…FUGGI DAWN…&gt; grida alla figlia, poi afferrata la lampada si scaglia contro l’essere…la ragazza, paralizzata dalla paura, non riesce a muovere un muscolo, e assiste impotente, al mostro,  che si avvicina a lei, mentre la madre, lo colpisce senza sosta, con quello che ormai, solo vagamente assomiglia ad una lampada…</w:t>
      </w:r>
    </w:p>
    <w:p>
      <w:pPr>
        <w:pStyle w:val="TextBody"/>
        <w:rPr>
          <w:i w:val="false"/>
          <w:i w:val="false"/>
          <w:iCs w:val="false"/>
        </w:rPr>
      </w:pPr>
      <w:r>
        <w:rPr>
          <w:i w:val="false"/>
          <w:iCs w:val="false"/>
        </w:rPr>
      </w:r>
    </w:p>
    <w:p>
      <w:pPr>
        <w:pStyle w:val="TextBody"/>
        <w:rPr/>
      </w:pPr>
      <w:r>
        <w:rPr/>
        <w:t>…</w:t>
      </w:r>
      <w:r>
        <w:rPr/>
        <w:t>la donna mi colpisce……forse è un demone?……non mi interessa…non può farmi danno, usando solo quella specie di bastone colorato……mi avvicino alla luce…forse, mi basterà solo afferrarla, per far sì, che la mia anima, possa tornare in Paradiso…</w:t>
      </w:r>
    </w:p>
    <w:p>
      <w:pPr>
        <w:pStyle w:val="TextBody"/>
        <w:rPr/>
      </w:pPr>
      <w:r>
        <w:rPr/>
      </w:r>
    </w:p>
    <w:p>
      <w:pPr>
        <w:pStyle w:val="TextBody"/>
        <w:rPr/>
      </w:pPr>
      <w:r>
        <w:rPr>
          <w:i w:val="false"/>
          <w:iCs w:val="false"/>
        </w:rPr>
        <w:t>…</w:t>
      </w:r>
      <w:r>
        <w:rPr>
          <w:i w:val="false"/>
          <w:iCs w:val="false"/>
        </w:rPr>
        <w:t>il mostro si avvicina, pesantemente, alla sorella di Buffy… &lt;</w:t>
      </w:r>
      <w:r>
        <w:rPr>
          <w:b/>
          <w:bCs/>
          <w:i w:val="false"/>
          <w:iCs w:val="false"/>
        </w:rPr>
        <w:t>DAWN !!!</w:t>
      </w:r>
      <w:r>
        <w:rPr>
          <w:i w:val="false"/>
          <w:iCs w:val="false"/>
        </w:rPr>
        <w:t>&gt; urla la madre terrorizzata, continuando a colpire il mostro con il mozzicone della lampada…la creatura tende una mano ad artiglio, verso la ragazza, paralizzata dalla paura…</w:t>
      </w:r>
    </w:p>
    <w:p>
      <w:pPr>
        <w:pStyle w:val="TextBody"/>
        <w:rPr>
          <w:i w:val="false"/>
          <w:i w:val="false"/>
          <w:iCs w:val="false"/>
        </w:rPr>
      </w:pPr>
      <w:r>
        <w:rPr>
          <w:i w:val="false"/>
          <w:iCs w:val="false"/>
        </w:rPr>
      </w:r>
    </w:p>
    <w:p>
      <w:pPr>
        <w:pStyle w:val="TextBody"/>
        <w:rPr/>
      </w:pPr>
      <w:r>
        <w:rPr/>
        <w:t>……</w:t>
      </w:r>
      <w:r>
        <w:rPr/>
        <w:t>LA LUCE !!!……la luce……è svanita……davanti a me, vedo solo una ragazza terrorizzata ……mi volgo intorno, ma la luce è davvero scomparsa…………forse, l’ ho vista solo con gli occhi della mia disperazio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reatura fissa Dawn per qualche secondo, poi si gira e si avvia verso la porta…Joyce, ansante e terrorizzata, lascia cadere la sua arma improvvisata e abbraccia la figlia per rassicurarla…</w:t>
      </w:r>
    </w:p>
    <w:p>
      <w:pPr>
        <w:pStyle w:val="TextBody"/>
        <w:rPr>
          <w:i w:val="false"/>
          <w:i w:val="false"/>
          <w:iCs w:val="false"/>
        </w:rPr>
      </w:pPr>
      <w:r>
        <w:rPr>
          <w:i w:val="false"/>
          <w:iCs w:val="false"/>
        </w:rPr>
      </w:r>
    </w:p>
    <w:p>
      <w:pPr>
        <w:pStyle w:val="TextBody"/>
        <w:rPr/>
      </w:pPr>
      <w:r>
        <w:rPr/>
        <w:t>…</w:t>
      </w:r>
      <w:r>
        <w:rPr/>
        <w:t>guardo le due donne strette in un abbraccio…</w:t>
      </w:r>
      <w:r>
        <w:rPr>
          <w:i w:val="false"/>
          <w:iCs w:val="false"/>
        </w:rPr>
        <w:t xml:space="preserve">&lt;PERDONATEMI…&gt; </w:t>
      </w:r>
      <w:r>
        <w:rPr/>
        <w:t>gli dico con un filo di voce…ormai ho rinunciato alla speranza che qualcuno, in questo luogo, possa comprendermi,  ma voglio lo stesso scusarmi, con queste innocenti che ho terrorizza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lla bocca del mostro esce una parola che Dawn non capisce…la madre fissa terrorizzata la creatura, mentre, il senso si quella singola parola, si fa strada nella sua mente, scavando nei suoi ricord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7.</w:t>
      </w:r>
    </w:p>
    <w:p>
      <w:pPr>
        <w:pStyle w:val="TextBody"/>
        <w:rPr/>
      </w:pPr>
      <w:r>
        <w:rPr/>
        <w:t>30 Ottobre 2000, ore 02:45. Sunnydale.Casa Summer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La Cacciatrice, con un nuovo paletto in mano, e quello corroso, in tasca, avanza lungo la strada di casa sua……nota, però, qualcosa di strano…nonostante l’ora…le luci del soggiorno sono ancora tutte accese !!!……con l’animo in subbuglio prende ad avanzare velocemente, e quando si accorge, della porta scardinata, il suo passo veloce diventa una corsa sfrenata …entra di corsa in casa e trova sua madre accasciata sul divano, con un panno che gli copre il volto… &lt;Mamma…&gt; urla disperata …la madre si scuote e con movimenti lenti si toglie il panno dal viso… &lt;…Buffy…&gt; la voce della donna è solo un sussurro stanco &lt;Cos’è successo ?…&gt; chiede Buffy stringendo il paletto tra le mani &lt;…dov’ è Dawn ?… &gt; &lt;Tua sorella è in camera sua…sta finalmente riposando…&gt;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8.</w:t>
      </w:r>
    </w:p>
    <w:p>
      <w:pPr>
        <w:pStyle w:val="TextBody"/>
        <w:rPr/>
      </w:pPr>
      <w:r>
        <w:rPr/>
        <w:t>30 Ottobre 2000, ore 03:06. Sunnydale.Casa Summers.</w:t>
      </w:r>
    </w:p>
    <w:p>
      <w:pPr>
        <w:pStyle w:val="TextBody"/>
        <w:rPr>
          <w:i w:val="false"/>
          <w:i w:val="false"/>
          <w:iCs w:val="false"/>
        </w:rPr>
      </w:pPr>
      <w:r>
        <w:rPr>
          <w:i w:val="false"/>
          <w:iCs w:val="false"/>
        </w:rPr>
      </w:r>
    </w:p>
    <w:p>
      <w:pPr>
        <w:pStyle w:val="TextBody"/>
        <w:rPr>
          <w:i w:val="false"/>
          <w:i w:val="false"/>
          <w:iCs w:val="false"/>
        </w:rPr>
      </w:pPr>
      <w:r>
        <w:rPr>
          <w:i w:val="false"/>
          <w:iCs w:val="false"/>
        </w:rPr>
        <w:t>&lt;……si è avvicinato a Dawn, come per afferrarla… dopo qualche secondo ha perso ogni interesse…si è voltato e se ne è andato…&gt; con un sospiro la madre di Buffy termina il racconto &lt;…è strano, però…&gt; aggiunge &lt;Cosa ?&gt; &lt;…si è…scusato…prima di andarsene …&gt; &lt;SCUSATO ?&gt; &lt;Si…ha detto “PERDONATEMI”…poi se ne è andato &gt; &lt;Mamma, tu hai capito le sue parole ?&gt; &lt;…Buffy…ti ricordi, quando tu e Dawn eravate bambine, e io avevo portato in casa quel gruppo di pergamene greche, per autenticarle ?…&gt; &lt;…mi ricordo, che hai dovuto imparare mezzo vocabolario di Greco…&gt; risponde la figlia annuendo &lt;…ti sentivo parlare in una strana lingua, e pensavo che gli alieni ti avessero rapito, e sostituito con uno di loro…&gt; dice la ragazza con un sorriso  &lt;…ricordo che alle volte mi spiavi, per vedere se ero proprio io……vedi Buffy…io sono sicura…SICURA…che quella…“creatura”, si esprime in un antico dialetto greco…&gt; &lt;Hai ragione mamma !!!… quando mi ha rivolto la parola, non ho capito cosa dicesse, ma ora che ci penso, sembra anche a me Greco…&gt; la madre guarda, sconvolta, la figlia &lt;…lo hai incontrato anche tu ?…&gt; lo sguardo di Buffy vaga per qualche istante, poi risponde con voce bassa &lt;Mi sono… incontrata…con lui, qualche ora fa al cimitero…&gt; dice con un sorriso di scus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9.</w:t>
      </w:r>
    </w:p>
    <w:p>
      <w:pPr>
        <w:pStyle w:val="TextBody"/>
        <w:rPr/>
      </w:pPr>
      <w:r>
        <w:rPr/>
        <w:t>30 Ottobre 2000, ore 06:05. Sunnydale.un magazzino abbandonato, nei sobborghi.</w:t>
      </w:r>
    </w:p>
    <w:p>
      <w:pPr>
        <w:pStyle w:val="TextBody"/>
        <w:rPr/>
      </w:pPr>
      <w:r>
        <w:rPr/>
      </w:r>
    </w:p>
    <w:p>
      <w:pPr>
        <w:pStyle w:val="TextBody"/>
        <w:rPr/>
      </w:pPr>
      <w:r>
        <w:rPr>
          <w:i w:val="false"/>
          <w:iCs w:val="false"/>
        </w:rPr>
        <w:t xml:space="preserve">Il pesante tendaggio, che copre l’ingresso di una piccola stanza, si sposta…un adepto, chinato in segno di rispetto, entra lentamente &lt;Maestro ? Siete qui ?&gt; domanda con voce umile……Maestro Gabriel, di fronte ad un grosso libro con figure e parole bizzarre, si gira di scatto alla voce dell’uomo, coprendosi il volto con una mano…&lt;Animale…&gt; urla inferocito &lt;…prima di entrare, devi sempre annunciarti &gt; &lt;Perdonatemi…&gt; supplica l’adepto, mentre l’uomo, pesca dalle pieghe della lunga tunica una maschera, che si mette sul viso…poi si gira verso lo sconvolto adepto…&lt;Mi porti buone notizie ?&gt; chiede con tono minaccioso… l’adepto deglutisce pesantemente &lt;I nostri emissari, ci informano, che la Sacra Bestia si è scontrata con la Cacciatrice… purtroppo…non solo non è riuscita ad ucciderla…&gt; &lt;QUESTO LO SAPEVO…&gt; urla il maestro &lt;…CHE ALTRE NOTIZIE MI PORTI ?&gt; l’uomo terrorizzato dalla possibile reazione di Maestro Gabriel, si inginocchia prostrandosi…&lt;…è successo che….&gt; &lt;COSA E’ SUCCESSO ? &gt; urla inferocito… l’adepto, trema da capo a piedi, e balbetta vistosamente &lt;…che…che il segna…segnalatore sulla fronte…della Sacra Bestia …è rimasto …danneggiato nello scontro…per cui…Maestro Gabriel…la portata dello strumento…si è, ora, ridotta a solo…venti metri…&gt;…il Maestro sembra riflettere sulla notizia, e passeggia nella stanza per alcuni minuti …&lt;Prendi con te venti discepoli… toglietevi le tuniche e vestite abiti comuni…trovate la Sacra Bestia…se necessario, perlustrate tutta la città…dopo che l’avrete trovata…ELIMINATELA !!! &gt; il discepolo, alza la testa di scatto, inorridito &lt;Maestro ?…non capisco !!!…&gt; </w:t>
      </w:r>
      <w:r>
        <w:rPr>
          <w:b/>
          <w:bCs/>
          <w:i w:val="false"/>
          <w:iCs w:val="false"/>
        </w:rPr>
        <w:t>&lt;NON DEVI CAPIRE…&gt;</w:t>
      </w:r>
      <w:r>
        <w:rPr>
          <w:i w:val="false"/>
          <w:iCs w:val="false"/>
        </w:rPr>
        <w:t xml:space="preserve"> esclama con voce dura Maestro Gabriel &lt;…limitati ad obbedire &gt; l’ uomo,  terrorizzato, china il capo,  strisciando sulle ginocchia fuori dalla stanza……se ora, qualcuno potesse vedere la faccia del Maestro Gabriel, rimarrebbe stupito……di fronte al sorriso, che gli illumina il volt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30.</w:t>
      </w:r>
    </w:p>
    <w:p>
      <w:pPr>
        <w:pStyle w:val="TextBody"/>
        <w:rPr/>
      </w:pPr>
      <w:r>
        <w:rPr/>
        <w:t>30 Ottobre 2000, ore 08:47.  Sunnydale. Torre dell’orologio.</w:t>
      </w:r>
    </w:p>
    <w:p>
      <w:pPr>
        <w:pStyle w:val="TextBody"/>
        <w:rPr/>
      </w:pPr>
      <w:r>
        <w:rPr/>
      </w:r>
    </w:p>
    <w:p>
      <w:pPr>
        <w:pStyle w:val="TextBody"/>
        <w:rPr>
          <w:i w:val="false"/>
          <w:i w:val="false"/>
          <w:iCs w:val="false"/>
        </w:rPr>
      </w:pPr>
      <w:r>
        <w:rPr>
          <w:i w:val="false"/>
          <w:iCs w:val="false"/>
        </w:rPr>
        <w:t>Il mostro seduto su una cassa, osserva, attraverso le fessure di legno della costruzione, la gente che passeggia tranquillamente per la strada, aprendo e chiudendo di continuo la sua nuova mano……una piccola falena, vola di scatto verso la creatura, e si aggrappa a uno dei suoi artigli…</w:t>
      </w:r>
    </w:p>
    <w:p>
      <w:pPr>
        <w:pStyle w:val="TextBody"/>
        <w:rPr>
          <w:i w:val="false"/>
          <w:i w:val="false"/>
          <w:iCs w:val="false"/>
        </w:rPr>
      </w:pPr>
      <w:r>
        <w:rPr>
          <w:i w:val="false"/>
          <w:iCs w:val="false"/>
        </w:rPr>
      </w:r>
    </w:p>
    <w:p>
      <w:pPr>
        <w:pStyle w:val="TextBody"/>
        <w:rPr/>
      </w:pPr>
      <w:r>
        <w:rPr/>
        <w:t>…</w:t>
      </w:r>
      <w:r>
        <w:rPr/>
        <w:t>osservo la mia mano…………è una sensazione strana riavere questo corpo………come indossare, dopo molto tempo, una veste……e scoprire, che calza ancora alla perfezione…</w:t>
      </w:r>
      <w:r>
        <w:rPr>
          <w:i w:val="false"/>
          <w:iCs w:val="false"/>
        </w:rPr>
        <w:t xml:space="preserve">…&lt;Tu non hai paura di me ?…&gt; </w:t>
      </w:r>
      <w:r>
        <w:rPr/>
        <w:t>mi ritrovo a chiedere a questa falena……alzo l’artiglio per osservarla megl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reatura, distratta dall’insetto, non nota, che per la strada, un nutrito gruppo di persone sta avanzando compatto …alla cui testa, si muove un uomo, con la faccia tirata dalla paura, mentre osserva con terrore sempre crescente, lo schermo di un rivelatore di posizione…</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31.</w:t>
      </w:r>
    </w:p>
    <w:p>
      <w:pPr>
        <w:pStyle w:val="TextBody"/>
        <w:rPr/>
      </w:pPr>
      <w:r>
        <w:rPr/>
        <w:t>30 Ottobre 2000, ore 11:03.  Sunnydale. Motel sulla tangenziale………stanza n°35.</w:t>
      </w:r>
    </w:p>
    <w:p>
      <w:pPr>
        <w:pStyle w:val="TextBody"/>
        <w:rPr/>
      </w:pPr>
      <w:r>
        <w:rPr/>
      </w:r>
    </w:p>
    <w:p>
      <w:pPr>
        <w:pStyle w:val="TextBody"/>
        <w:rPr>
          <w:i w:val="false"/>
          <w:i w:val="false"/>
          <w:iCs w:val="false"/>
        </w:rPr>
      </w:pPr>
      <w:r>
        <w:rPr>
          <w:i w:val="false"/>
          <w:iCs w:val="false"/>
        </w:rPr>
        <w:t>La porta viene percossa pesantemente…Simon Kane, seduto sul bordo del letto, e ancora nel suo abito bianco, la fissa per diversi secondi……i colpi vengono ripetuti…l’uomo si alza e si dirige verso la porta…la apre e vede Rupert Giles…&lt;Ruppy……non provi un senso di “Deja vù" ???… …tu che bussi alla porta della stanza n° 35…e io che ti apro…&gt; dice Simon con un sorriso…i pugni di Rupert si stringono fino a sbiancare lo nocche…poi la tensione passa…&lt;Vorrei evitare di colpirti di nuovo…….hai visto la televisione ?…&gt; &lt;Si…sono sicuro, che per ora, quella… creatura…si stia solo divertendo…ma quando si scatenerà, davvero…allora farà un massacro…&gt;…Giles fissa l’uomo, poi scuote la testa con sospiro…&lt;Simon……dobbiamo parlare…&gt;</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32.</w:t>
      </w:r>
    </w:p>
    <w:p>
      <w:pPr>
        <w:pStyle w:val="TextBody"/>
        <w:rPr/>
      </w:pPr>
      <w:r>
        <w:rPr/>
        <w:t>30 Ottobre 2000, ore 00:40. Sunnydale, Magic Shop.</w:t>
      </w:r>
    </w:p>
    <w:p>
      <w:pPr>
        <w:pStyle w:val="TextBody"/>
        <w:rPr/>
      </w:pPr>
      <w:r>
        <w:rPr/>
      </w:r>
    </w:p>
    <w:p>
      <w:pPr>
        <w:pStyle w:val="TextBody"/>
        <w:rPr>
          <w:i w:val="false"/>
          <w:i w:val="false"/>
          <w:iCs w:val="false"/>
        </w:rPr>
      </w:pPr>
      <w:r>
        <w:rPr>
          <w:i w:val="false"/>
          <w:iCs w:val="false"/>
        </w:rPr>
        <w:t>&lt;Sei pazzo Kane…&gt; esclama con rabbia l’Osservatore…&lt;…LORO sono leggende !!!…tu sei …&gt; Kane, con un pungo, colpisce con violenza il tavolo … &lt;IO NON  SONO…PAZZO… RUPERT …&gt; replica l’uomo con rabbia, scandendo le parole &lt;…E…LORO…ESISTONO…&gt;…i due, si osservano con rabbia per qualche secondo…Kane riprende a parlare &lt;Che cosa di ricordi di……di quella notte ?…&gt; &lt;Non molto…&gt; risponde l’Osservatore scotendo la testa &lt;…e tu?…&gt; &lt;TUTTO …&gt; esclama Kane, con sguardo quasi da folle…</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33.</w:t>
      </w:r>
    </w:p>
    <w:p>
      <w:pPr>
        <w:pStyle w:val="TextBody"/>
        <w:rPr/>
      </w:pPr>
      <w:r>
        <w:rPr/>
        <w:t>La “LORO” realtà…………”tempo” è una parola senza significato, in questo luogo.</w:t>
      </w:r>
    </w:p>
    <w:p>
      <w:pPr>
        <w:pStyle w:val="TextBody"/>
        <w:rPr/>
      </w:pPr>
      <w:r>
        <w:rPr/>
      </w:r>
    </w:p>
    <w:p>
      <w:pPr>
        <w:pStyle w:val="TextBody"/>
        <w:rPr>
          <w:i w:val="false"/>
          <w:i w:val="false"/>
          <w:iCs w:val="false"/>
        </w:rPr>
      </w:pPr>
      <w:r>
        <w:rPr>
          <w:i w:val="false"/>
          <w:iCs w:val="false"/>
        </w:rPr>
        <w:t>Maestro Gabriel osserva estasiato l’oscurità profonda attorno a lui…non vede gli altri ragazzi, né gli importa…ad un tratto l’oscurità sembra aprirsi come una tenda, facendo filtrare una luce rossastra ……il Maestro si sente sospingere verso quella luce e dopo pochi istanti esce dal bu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iles cade a terra e rotola, mentre , i legacci che lo stringono, finalmente si rompono…con furia, si libera e si rimette in piedi……ma solo ora si rende conto, appieno, di non essere più nella camera del Hotel Avalon……spaventato osserva una pianura di terra rossa, che si stende piatta come una tavola in ogni direzione…barcolla intimorito, mentre un caldo terribile gli martella la testa…alza gli occhi al cielo…e vede brillare due soli…</w:t>
      </w:r>
    </w:p>
    <w:p>
      <w:pPr>
        <w:pStyle w:val="TextBody"/>
        <w:rPr>
          <w:i w:val="false"/>
          <w:i w:val="false"/>
          <w:iCs w:val="false"/>
        </w:rPr>
      </w:pPr>
      <w:r>
        <w:rPr>
          <w:i w:val="false"/>
          <w:iCs w:val="false"/>
        </w:rPr>
      </w:r>
    </w:p>
    <w:p>
      <w:pPr>
        <w:pStyle w:val="TextBody"/>
        <w:rPr/>
      </w:pPr>
      <w:r>
        <w:rPr>
          <w:i w:val="false"/>
          <w:iCs w:val="false"/>
        </w:rPr>
        <w:t>…</w:t>
      </w:r>
      <w:r>
        <w:rPr>
          <w:i w:val="false"/>
          <w:iCs w:val="false"/>
        </w:rPr>
        <w:t>&lt;</w:t>
      </w:r>
      <w:r>
        <w:rPr>
          <w:b/>
          <w:bCs/>
          <w:i w:val="false"/>
          <w:iCs w:val="false"/>
        </w:rPr>
        <w:t>Maestro…</w:t>
      </w:r>
      <w:r>
        <w:rPr>
          <w:i w:val="false"/>
          <w:iCs w:val="false"/>
        </w:rPr>
        <w:t>&gt; urla una voce femminile …Rupert si gira e vede i quattro ragazzi, ad una ventina di metri di distanza…chi ha urlato è la sua amica Anne…senza pensare ad altro, si mette a correre verso il gruppo, mentre Maestro Gabriel, dalla parte opposta, ma più vicino, si avvia con passo veloce, con le braccia allargate, come per benedire i ragazzi che lo osservavano con occhi estasiati……ad un tratto tutti si bloccano…Giles è preso da un terrore indefinibile …”Qualcosa” di incredibilmente antico e potente è attorno alle sei persone, e sta parlando……</w:t>
      </w:r>
      <w:r>
        <w:rPr>
          <w:b/>
          <w:bCs/>
          <w:i w:val="false"/>
          <w:iCs w:val="false"/>
        </w:rPr>
        <w:t xml:space="preserve">No !!!, non è esatto </w:t>
      </w:r>
      <w:r>
        <w:rPr>
          <w:i w:val="false"/>
          <w:iCs w:val="false"/>
        </w:rPr>
        <w:t xml:space="preserve">…non gli sta parlando con voce udibile, ma piuttosto, sta comunicando sensazioni alla sua ment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l’ oscena creatura, che è Maestro Gabriel, sempre con le braccia allargate, comincia a girare in tondo, come se stesse facendo qualche tipo di danza…&lt;Più potenti degli Dei…&gt; urla con voce rotta dall’ emozione &lt;…il vostro servo, è tornato per offrirvi quattro……CINQUE nuove anime …&gt; annuncia piroettando su se stesso……nella mente dei presenti, sembra risuonare qualcosa di molto simile ad una risata… LORO non desiderano…le anime di altra gente… &lt;Io vi imploro…&gt; urla il Maestro…un’altra sensazione attraversa le menti del gruppo…qualcosa simile alla rabbia…</w:t>
      </w:r>
    </w:p>
    <w:p>
      <w:pPr>
        <w:pStyle w:val="TextBody"/>
        <w:rPr>
          <w:i w:val="false"/>
          <w:i w:val="false"/>
          <w:iCs w:val="false"/>
        </w:rPr>
      </w:pPr>
      <w:r>
        <w:rPr>
          <w:i w:val="false"/>
          <w:iCs w:val="false"/>
        </w:rPr>
      </w:r>
    </w:p>
    <w:p>
      <w:pPr>
        <w:pStyle w:val="TextBody"/>
        <w:rPr/>
      </w:pPr>
      <w:r>
        <w:rPr>
          <w:i w:val="false"/>
          <w:iCs w:val="false"/>
        </w:rPr>
        <w:t>…</w:t>
      </w:r>
      <w:r>
        <w:rPr>
          <w:u w:val="single"/>
        </w:rPr>
        <w:t xml:space="preserve">&lt;Conosci il patto…&gt; </w:t>
      </w:r>
      <w:r>
        <w:rPr>
          <w:i w:val="false"/>
          <w:iCs w:val="false"/>
        </w:rPr>
        <w:t>tuona una voce alle spalle di Giles…il ragazzo si gira e, vede qualcosa, che la sua mente impiega qualche secondo a digerire……le INDESCRIVIBILI creature, che sono dietro a lui……sono LORO…</w:t>
      </w:r>
    </w:p>
    <w:p>
      <w:pPr>
        <w:pStyle w:val="TextBody"/>
        <w:rPr>
          <w:i w:val="false"/>
          <w:i w:val="false"/>
          <w:iCs w:val="false"/>
        </w:rPr>
      </w:pPr>
      <w:r>
        <w:rPr>
          <w:i w:val="false"/>
          <w:iCs w:val="false"/>
        </w:rPr>
      </w:r>
    </w:p>
    <w:p>
      <w:pPr>
        <w:pStyle w:val="TextBody"/>
        <w:rPr/>
      </w:pPr>
      <w:r>
        <w:rPr>
          <w:i w:val="false"/>
          <w:iCs w:val="false"/>
        </w:rPr>
        <w:t>…</w:t>
      </w:r>
      <w:r>
        <w:rPr>
          <w:i w:val="false"/>
          <w:iCs w:val="false"/>
        </w:rPr>
        <w:t>LORO hanno deciso di rendersi visibili e parlare con voce umana…Giles le osserva paralizzato dal terrore, ma chiedendosi da dove provenga la loro voce (…hanno bocche nascoste nelle pieghe della carne ?, o la voce compare dal nulla ?…)…Maestro Gabriel si getta a terra prostrandosi…</w:t>
      </w:r>
      <w:r>
        <w:rPr/>
        <w:t xml:space="preserve"> </w:t>
      </w:r>
      <w:r>
        <w:rPr>
          <w:i w:val="false"/>
          <w:iCs w:val="false"/>
        </w:rPr>
        <w:t>&lt;Supremi tra i supremi…&gt;</w:t>
      </w:r>
      <w:r>
        <w:rPr/>
        <w:t xml:space="preserve"> </w:t>
      </w:r>
      <w:r>
        <w:rPr>
          <w:i w:val="false"/>
          <w:iCs w:val="false"/>
        </w:rPr>
        <w:t>incomincia a lodare</w:t>
      </w:r>
      <w:r>
        <w:rPr/>
        <w:t xml:space="preserve"> </w:t>
      </w:r>
      <w:r>
        <w:rPr>
          <w:u w:val="single"/>
        </w:rPr>
        <w:t>&lt;…Basta…&gt;</w:t>
      </w:r>
      <w:r>
        <w:rPr/>
        <w:t xml:space="preserve"> </w:t>
      </w:r>
      <w:r>
        <w:rPr>
          <w:i w:val="false"/>
          <w:iCs w:val="false"/>
        </w:rPr>
        <w:t>la nota di rabbia, nella voce, è chiaramente udibile…</w:t>
      </w:r>
      <w:r>
        <w:rPr>
          <w:u w:val="single"/>
        </w:rPr>
        <w:t xml:space="preserve">&lt;…inutile creatura …conosci le regole…accettiamo solo le anime di coloro che stipulano il NOSTRO patto……omuncolo inutile e vigliacco…non ti servirà sacrificare questi tuoi simili, poiché NOI non risaneremo il tuo corpo, né ti forniremo il NOSTRO potere……è più probabile, semmai, che per NOSTRO divertimento, storpieremo ancora di più, quell’ammasso di carne che contiene la tua anima…&gt; </w:t>
      </w:r>
      <w:r>
        <w:rPr/>
        <w:t>…</w:t>
      </w:r>
      <w:r>
        <w:rPr>
          <w:i w:val="false"/>
          <w:iCs w:val="false"/>
        </w:rPr>
        <w:t xml:space="preserve">Maestro Gabriel si alza di scatto,  e barcolla indietro terrorizzato da questa prospettiva…i suoi quattro adepti, sembrano sperduti, mentre il loro sguardo vaga intorno…e nelle loro menti continua a risuonare la frase </w:t>
      </w:r>
      <w:r>
        <w:rPr/>
        <w:t>“…non ti servirà sacrificare questi tuoi simili…”</w:t>
      </w:r>
      <w:r>
        <w:rPr>
          <w:i w:val="false"/>
          <w:iCs w:val="false"/>
        </w:rPr>
        <w:t xml:space="preserve">…&lt;Io vi imploro…&gt; urla il Maestro, mentre la sua mano destra, si incendia di una fiamma verdastra…&lt;..accettate questo mio dono…&gt; grida avventandosi su una delle due ragazze……Giles si riprende dallo shock iniziale, e prende a correre verso il gruppo……pochi secondi dopo, che la fiamma tocca il volto della ragazza, questa si accascia a terra come morta…una risata risuona nell’aria </w:t>
      </w:r>
      <w:r>
        <w:rPr>
          <w:u w:val="single"/>
        </w:rPr>
        <w:t>&lt;…del tutto  inutile, anche se divertente…&gt;</w:t>
      </w:r>
      <w:r>
        <w:rPr>
          <w:i w:val="false"/>
          <w:iCs w:val="false"/>
        </w:rPr>
        <w:t xml:space="preserve"> dicono LORO divertiti…i tre adepti rimasti, sembrano svegliarsi, di fronte alla loro compagna morta …Kane e l’altro ragazzo si guardano negli occhi, incapaci di reagire…mentre il Maestro si getta sulla seconda ragazza…con orrore Giles vede che si tratta di Anne……&lt;Accettate questa mia seconda offerta…&gt; urla con rabbia il Maestro, toccando con la mano fiammeggiante al volto della ragazza……Giles, ancora ad un paio di metri da lui, lancia un grido di rabbia…il Maestro si volge verso di lui con occhi folli, e alza contro di lui la mano fiammeggiante, ma il ragazzo si abbassa e carica il corpo dell’avversario……l’impatto è invitabile, e i due corpi cadono a terra… un’altra risatina divertita risuona nell’aria…Giles si alza di scatto, pronto ad affrontare, di nuovo, il Maestro…ma questi, si agita a terra emettendo ringhi animaleschi……il ragazzo si gira e accorre ad aiutare la sua amica a terra, che geme debolmente…&lt;Ruppy ?…&gt; domanda la ragazza, con tono gentile, come se solo ora lo riconoscesse… &lt;…Anne …&gt; bisbiglia Giles con tono affranto &lt;…sta calma…vedrai che…&gt; </w:t>
      </w:r>
      <w:r>
        <w:rPr>
          <w:u w:val="single"/>
        </w:rPr>
        <w:t>&lt;Inutile…&gt;</w:t>
      </w:r>
      <w:r>
        <w:rPr>
          <w:i w:val="false"/>
          <w:iCs w:val="false"/>
        </w:rPr>
        <w:t xml:space="preserve"> esclamano LORO, con tono divertito </w:t>
      </w:r>
      <w:r>
        <w:rPr>
          <w:u w:val="single"/>
        </w:rPr>
        <w:t>&lt;…il tocco mortale, è l’unico dono che abbiamo concesso a quella patetica creatura che ringhia ai tuoi piedi…&gt;</w:t>
      </w:r>
      <w:r>
        <w:rPr>
          <w:i w:val="false"/>
          <w:iCs w:val="false"/>
          <w:u w:val="single"/>
        </w:rPr>
        <w:t xml:space="preserve"> </w:t>
      </w:r>
      <w:r>
        <w:rPr>
          <w:i w:val="false"/>
          <w:iCs w:val="false"/>
        </w:rPr>
        <w:t>dicono riferendosi al Maestro Gabriel, che si contorce a terra</w:t>
      </w:r>
      <w:r>
        <w:rPr>
          <w:i w:val="false"/>
          <w:iCs w:val="false"/>
          <w:u w:val="single"/>
        </w:rPr>
        <w:t xml:space="preserve"> </w:t>
      </w:r>
      <w:r>
        <w:rPr>
          <w:u w:val="single"/>
        </w:rPr>
        <w:t>&lt;…la tua compagna umana è condannata…a meno che, tu non faccia un Patto con NOI…&gt;</w:t>
      </w:r>
      <w:r>
        <w:rPr>
          <w:i w:val="false"/>
          <w:iCs w:val="false"/>
        </w:rPr>
        <w:t xml:space="preserve">… Rupert osserva il volto tirato e sofferente dell’amica, ma questa lo guarda con occhi tristi &lt;Rupert… NO !…&gt; dice voce calma… Giles apre la bocca, come per replicare, ma le lacrime gli offuscano la vista </w:t>
      </w:r>
      <w:r>
        <w:rPr>
          <w:u w:val="single"/>
        </w:rPr>
        <w:t>&lt;…amore !…strano sentimento… NOI non capiamo…&gt;</w:t>
      </w:r>
      <w:r>
        <w:rPr>
          <w:i w:val="false"/>
          <w:iCs w:val="false"/>
        </w:rPr>
        <w:t xml:space="preserve"> LORO sembrano riflette per qualche secondo </w:t>
      </w:r>
      <w:r>
        <w:rPr>
          <w:u w:val="single"/>
        </w:rPr>
        <w:t>&lt;…ora, patetiche creature, ci state annoiando… tornate pure alla vostra inutile e squallida realtà…&gt;</w:t>
      </w:r>
      <w:r>
        <w:rPr>
          <w:i w:val="false"/>
          <w:iCs w:val="false"/>
          <w:u w:val="single"/>
        </w:rPr>
        <w:t xml:space="preserve"> </w:t>
      </w:r>
      <w:r>
        <w:rPr>
          <w:i w:val="false"/>
          <w:iCs w:val="false"/>
        </w:rPr>
        <w:t>……succede tutto nel volgere di un instante……il mondo desertico di LORO svanisce, e attorno al gruppo, ricompaiono le pareti della stanza n°35…</w:t>
      </w:r>
    </w:p>
    <w:p>
      <w:pPr>
        <w:pStyle w:val="Normal"/>
        <w:rPr>
          <w:i/>
          <w:i/>
          <w:iCs/>
        </w:rPr>
      </w:pPr>
      <w:r>
        <w:rPr>
          <w:i/>
          <w:iCs/>
        </w:rPr>
      </w:r>
    </w:p>
    <w:p>
      <w:pPr>
        <w:pStyle w:val="Normal"/>
        <w:rPr>
          <w:b/>
          <w:b/>
          <w:bCs/>
        </w:rPr>
      </w:pPr>
      <w:r>
        <w:rPr>
          <w:b/>
          <w:bCs/>
        </w:rPr>
        <w:t>34.</w:t>
      </w:r>
    </w:p>
    <w:p>
      <w:pPr>
        <w:pStyle w:val="Normal"/>
        <w:rPr>
          <w:i/>
          <w:i/>
          <w:iCs/>
        </w:rPr>
      </w:pPr>
      <w:r>
        <w:rPr>
          <w:i/>
          <w:iCs/>
        </w:rPr>
        <w:t>31 Ottobre 1970, ore 00:02. Londra, quartiere di Soho, Hotel Avalon, stanza n° 35</w:t>
      </w:r>
    </w:p>
    <w:p>
      <w:pPr>
        <w:pStyle w:val="Normal"/>
        <w:rPr/>
      </w:pPr>
      <w:r>
        <w:rPr/>
      </w:r>
    </w:p>
    <w:p>
      <w:pPr>
        <w:pStyle w:val="Normal"/>
        <w:rPr/>
      </w:pPr>
      <w:r>
        <w:rPr/>
        <w:t>&lt;MALEDETTI…&gt; ringhia con rabbia il Maestro, avventandosi contro Kane e il suo compagno… questi si gettano di lato, mentre l’uomo inferocito, colpisce il braciere e lo fa cadere a terra…la veste dell’uomo prende subito fuoco, e si aggira per la stanza, come una torcia vivente…i due ragazzi hanno solo un attimo di esitazione, poi aprono la porta e fuggono…</w:t>
      </w:r>
    </w:p>
    <w:p>
      <w:pPr>
        <w:pStyle w:val="Normal"/>
        <w:rPr/>
      </w:pPr>
      <w:r>
        <w:rPr/>
      </w:r>
    </w:p>
    <w:p>
      <w:pPr>
        <w:pStyle w:val="Normal"/>
        <w:rPr/>
      </w:pPr>
      <w:r>
        <w:rPr/>
        <w:t>…</w:t>
      </w:r>
      <w:r>
        <w:rPr/>
        <w:t>Giles, assiste a bocca aperta agli eventi, mentre stringe convulsamente il corpo inerte della sua amica… con sforzo, la solleva da terra, mentre le fiamme, già hanno attecchito sulla vecchia carta da parati…&lt;ALMENO TU PAGHERAI…&gt; gli urla la torcia vivente, che una volta era Maestro Gabriel …con forza afferra le gambe della ragazza, mentre Giles cerca di portarla fuori dalla stanza …il Maestro tira con tutte le sue forze, ma all’improvviso, vinto dalle fiamme, cade a terra di schianto lasciando di scatto la presa, mentre il suo corpo senza vita scompare……Giles, sbilanciato lascia cadere il corpo di Anne……cercando di rimanere in piedi, il ragazzo scivola fuori dalla porta della camera e batte con violenza la testa contro il muro…poi si accascia a terra svenuto, mentre le fiamme bruciano allegramente, tutto quello che c’è nel locale …</w:t>
      </w:r>
    </w:p>
    <w:p>
      <w:pPr>
        <w:pStyle w:val="Normal"/>
        <w:rPr/>
      </w:pPr>
      <w:r>
        <w:rPr/>
      </w:r>
    </w:p>
    <w:p>
      <w:pPr>
        <w:pStyle w:val="Normal"/>
        <w:rPr>
          <w:b/>
          <w:b/>
          <w:bCs/>
        </w:rPr>
      </w:pPr>
      <w:r>
        <w:rPr>
          <w:b/>
          <w:bCs/>
        </w:rPr>
        <w:t>35.</w:t>
      </w:r>
    </w:p>
    <w:p>
      <w:pPr>
        <w:pStyle w:val="Heading2"/>
        <w:rPr/>
      </w:pPr>
      <w:r>
        <w:rPr/>
        <w:t>30 Ottobre 2000, ore 00:57. Sunnydale, Magic Shop</w:t>
      </w:r>
    </w:p>
    <w:p>
      <w:pPr>
        <w:pStyle w:val="Normal"/>
        <w:rPr/>
      </w:pPr>
      <w:r>
        <w:rPr/>
      </w:r>
    </w:p>
    <w:p>
      <w:pPr>
        <w:pStyle w:val="Normal"/>
        <w:rPr/>
      </w:pPr>
      <w:r>
        <w:rPr/>
        <w:t xml:space="preserve">&lt;…e cosi, io e Edward, siamo fuggiti dalla stanza…&gt; dice Kane, terminando di raccontare gli eventi di quella notte &lt;…di quello che sia successo dopo a te, a Anne e a Maestro Gabriel, non ne ho mai saputo niente…per quanto riguarda me e il mio compagno, ci siamo dati alla macchia e abbiamo convinto le nostre famiglie (molto ricche voglio aggiungere) a far credere a tutti che fossimo spariti…&gt; Giles osserva per qualche istante il suo bicchiere pieno di Whisky…poi lo trangugia tutto d’un fiato…si alza dal tavolo, portando via sia i bicchieri che la bottiglia…&lt;Quindi, io avrei visto LORO ?…&gt; domanda, l’Osservatore, stranamente calmo &lt;Certo…&gt; annuisce Kane, &lt;…ma non conosco il motivo, per cui non ti ricordi niente…&gt; Giles sembra riflettere per qualche secondo, mentre confusi e nebulosi ricordi, si affacciano alla sua mente &lt;Kane…perché sei tornato ?…&gt; &lt;…L’ho già detto…per LORO…&gt; l’Osservatore si gira, con uno sguardo interrogativo e Kane riprende a parlare &lt;…la setta degli “Angeli Caduti”, è rinata un paio di anni fa…e alla sua guida c’è qualcuno, che si fa chiamare “Maestro Gabriel”…&gt; &lt;Ed è proprio lui ?…&gt; &lt;Non lo so…nessuno ha mai visto il suo volto, e il suo corpo è sempre coperto da una lunga tunica…mi devi aiutare Rupert…&gt; &lt;A fare cosa ?…&gt; &lt;Dobbiamo riaprire il varco con la LORO realtà…e far ritornare dentro la Sacra Bestia…&gt; &lt;CHI ?&gt;  chiede Giles &lt;Non so in che modo… ma Maestro Gabriel (o chi è veramente) è riuscito a far tornare su questa terra, un uomo che, duemila anni fa , aveva fatto un PATTO con LORO…&gt; &lt;Per quale motivo ?…&gt; Giles chiede incuriosito… …Kane lo fissa per qualche istante &lt;Per uccidere la Cacciatrice…&gt; esclama serio &lt;…l’unica persona, che potrebbe fermare “questo” Maestro Gabriel da aprire di nuovo un portale sul LORO mondo, qui a “BOCCA DELL’INFERNO” ……non ti stupire Ruppy…&gt; esclama Kane, fissando lo sguardo interdetto di Giles &lt;…anche se non mi sono più interessato alle sette e ai demoni, non vuol dire, che non mi sia mai tenuto informato sull’ argomento &gt; esclama con un sorriso…che però scompare di fronte allo sguardo serio dell’ Osservatore &lt;Kane…come sai che…questa “Sacra Bestia”…è una persona che ha fatto un PATTO ?…e non si tratta invece, di un demone qualunque ?&gt;…Kane afferra il suo bastone e ne svita il manico…l’interno del bastone è vuoto… l’ uomo scuote sul tavolo la canna, e dall’interno cade, quello che sembra una pergamena malridotta … dopo averlo aperta, la stende di fronte a Giles…&lt;Si tratta…&gt; incomincia a spiegare &lt;…di un antica pergamena scritta, circa duemila anni fa, da una poetessa Greca, semi –sconosciuta……parla di uno scontro avvenuto tra una principessa guerriera e una sorta di……anima dannata……racchiusa in un corpo invincibile……la pergamena, come puoi vedere, è in pessimo stato e alcune parti sono mancanti e illeggibili… …ma in definitiva, la descrizione del mostro, assomiglia alla creatura che la tua Cacciatrice, ha affrontato poche ore fa…&gt;… l’Osservatore fissa la pergamena per qualche minuto, poi Kane la arrotola di nuovo e la rimette nel suo bastone &lt;Io cosa centro in tutto questo ?&gt; chiede stancamente Giles &lt;Devi fornirmi le PAROLE…&gt; esclama Kane &lt;Che stai dicendo ?…quali parole ?…&gt; &lt;Le parole che aprono il varco tra la nostra realtà e la LORO…le parole, che Maestro Gabriel disse quella notte, prima che tutti noi finissimo nell’oscurità……io non le ricordo (forse le hanno cancellate LORO dalla mia mente…)…per quanto riguarda Edward, il mio altro compagno, non lo vedo più da almeno venticinque anni……quindi……sei rimasto solo tu… &gt;…Giles fissa Kane per qualche secondo &lt;Vorresti aprire un varco tra la nostra realtà e la LORO ?…Kane…tu sei pazzo !!!…PAZZO… </w:t>
      </w:r>
      <w:r>
        <w:rPr>
          <w:b/>
          <w:bCs/>
        </w:rPr>
        <w:t>COMPLETAMENTE !!!</w:t>
      </w:r>
      <w:r>
        <w:rPr/>
        <w:t xml:space="preserve"> &gt; esclama con rabbia Giles davanti, ad un irritato Kane… ad un tratto la porta viene martellata di colpi…i due uomini si volgono di scatto, come se spiacevoli ricordi affollassero la loro mente…</w:t>
      </w:r>
    </w:p>
    <w:p>
      <w:pPr>
        <w:pStyle w:val="Normal"/>
        <w:rPr/>
      </w:pPr>
      <w:r>
        <w:rPr/>
      </w:r>
    </w:p>
    <w:p>
      <w:pPr>
        <w:pStyle w:val="Normal"/>
        <w:rPr>
          <w:b/>
          <w:b/>
          <w:bCs/>
        </w:rPr>
      </w:pPr>
      <w:r>
        <w:rPr>
          <w:b/>
          <w:bCs/>
        </w:rPr>
        <w:t>36.</w:t>
      </w:r>
    </w:p>
    <w:p>
      <w:pPr>
        <w:pStyle w:val="TextBody"/>
        <w:rPr/>
      </w:pPr>
      <w:r>
        <w:rPr/>
        <w:t>30 Ottobre 2000, ore 09:23. Sunnydale.Casa Summers.</w:t>
      </w:r>
    </w:p>
    <w:p>
      <w:pPr>
        <w:pStyle w:val="TextBody"/>
        <w:rPr/>
      </w:pPr>
      <w:r>
        <w:rPr/>
      </w:r>
    </w:p>
    <w:p>
      <w:pPr>
        <w:pStyle w:val="TextBody"/>
        <w:rPr>
          <w:i w:val="false"/>
          <w:i w:val="false"/>
          <w:iCs w:val="false"/>
        </w:rPr>
      </w:pPr>
      <w:r>
        <w:rPr>
          <w:i w:val="false"/>
          <w:iCs w:val="false"/>
        </w:rPr>
        <w:t>Al gruppo riunito, che ha appena finito di raccontare le avventure della sera prima, si unisce anche Riley, portandosi dietro una grossa cassa metallica…&lt;Dopo la chiamata di Xander, ho perlustrato il negozio di Antichità, prima che arrivasse la polizia…&gt;  annuncia &lt;…Willow…tu e Tara, potreste descrivermi il proprietario del negozio ?&gt; chiede Riley &lt;…non tanto alto…&gt; dice Willow dopo qualche secondo &lt;…era quasi calvo…&gt; aggiunge Tara &lt;Non mi aiuta molto…&gt; dichiara il ragazzo, scotendo la testa &lt;A fare cosa, “non ti aiuta” ?…&gt; chiede Joyce…&lt;A identificare il cadavere con il cranio………il morto nel negozio &gt; conclude in fretta &lt;…una cosa è certa… quella creatura …quel mostro…non è del tipo, che una volta colpito muore…&gt; &lt;Da cosa lo hai capito ?…&gt; chiede Xander &lt;Vicino al…… morto……c’era un fucile di grosso calibro…scarico, e una decina di bossoli vuoti sparsi a terra……e grosse chiazze di bruciato…&gt; &lt;Bruciato ?&gt; chiede Anya…… &lt;Ma certo !!!…&gt; esclama Buffy, colpita da un’intuizione &lt;…è il sangue della creatura ……deve essere qualche tipo di acido……quando ho raccolto il mio paletto, dopo averlo colpito, era ridotto ad un mozzicone di legno bruciato…&gt; &lt;Ho pensato anche io la stessa cosa…&gt; dichiara Riley &lt;Ricapitolando …&gt; esclama Anya &lt;…abbiamo di fronte una creatura, con : sangue acido… artigli …zanne…coda a punta…alta due metri…e due lame che gli escono dai polsi……proprio un bel problema…&gt; &lt;Sei sicura di non averlo mai incontrato ?&gt; domanda Buffy…Anya ci riflette per qualche secondo &lt;Non è il “tipo” che avrei mai frequentato, nemmeno quando ero un demone…&gt; &lt;Perché, quali tipi preferisci ?…&gt; domanda, geloso, Xander &lt;Facevo per dire, zuccherino…&gt; dice la ragazza con un sorriso…&lt;”ZUCCHERINO” ???…&gt; domanda Willow, divertita … &lt;Restiamo nel seminato…&gt; esclama Riley con voce autoritaria, posando sul tavolo la grossa cassa metallica… posa la mano sul coperchio, e si sente una specie di vibrazione, dopodiché le serrature scattano e il coperchio si apre… &lt;Questo è un M-615H…&gt; dice Riley estraendo quello che sembra un lungo fucile dalla strana canna a campana &lt;…produce vibrazioni ad alta frequenza, in grado di interferire sulle strutture atomiche e disgregarle…&gt; &lt;Tradotto in termini comprensibili…è un disintegratore ?&gt; domanda Buffy &lt;In effetti, è proprio quello che dovrebbe fare questo prototipo…&gt; &lt;”Dovrebbe” ? …”Prototipo” ?……non mi sembrano parole rassicuranti…&gt; dice Anya, mentre Xander afferra l’arma e la maneggia come un giocattolo…&lt;…questa è l’arma più potente che sono stato in grado di trovare…&gt; dice Riley, quasi scusandosi &lt;…non che potete pretendere di più…dopo che l’ Organizzazione è stata smantellata, questo è tutto quello che era rimasto in un deposito ultrasegreto…&gt; &lt;Quante sono le volte che non ha funzionato ?…&gt; chiede Tara incuriosita…Riley la fissa riprendendo l’arma dalle mani di Xander &lt;A dire la verità…&gt; esclama con un sospiro &lt;…non è mai stata usata…sul campo…gli Ostili, di solito, preferivamo prenderli vivi…&gt; &lt;Quindi, quando siamo di fronte a quel mostro, potrebbe incepparsi ?…o non sparare ?&gt; domanda Anya &lt;Direi…&gt; riprende Riley &lt;…che è più probabile, che possa esplodere e ridurre, chi la tiene in mano, ad un ammasso di carne senza forma &gt; &lt;Credo…che mi farò prestare un punteruolo di legno da Buffy…&gt; dice Tara, annuendo &lt;Si dice “paletto ammazza vampiri”…&gt; precisa Anya…</w:t>
      </w:r>
    </w:p>
    <w:p>
      <w:pPr>
        <w:pStyle w:val="TextBody"/>
        <w:rPr>
          <w:i w:val="false"/>
          <w:i w:val="false"/>
          <w:iCs w:val="false"/>
        </w:rPr>
      </w:pPr>
      <w:r>
        <w:rPr>
          <w:i w:val="false"/>
          <w:iCs w:val="false"/>
        </w:rPr>
      </w:r>
    </w:p>
    <w:p>
      <w:pPr>
        <w:pStyle w:val="Normal"/>
        <w:rPr>
          <w:b/>
          <w:b/>
          <w:bCs/>
        </w:rPr>
      </w:pPr>
      <w:r>
        <w:rPr>
          <w:b/>
          <w:bCs/>
        </w:rPr>
        <w:t>37.</w:t>
      </w:r>
    </w:p>
    <w:p>
      <w:pPr>
        <w:pStyle w:val="TextBody"/>
        <w:rPr/>
      </w:pPr>
      <w:r>
        <w:rPr/>
        <w:t>30 Ottobre 2000, ore 09:22.  Sunnydale. Torre dell’orologio.</w:t>
      </w:r>
    </w:p>
    <w:p>
      <w:pPr>
        <w:pStyle w:val="TextBody"/>
        <w:rPr/>
      </w:pPr>
      <w:r>
        <w:rPr/>
      </w:r>
    </w:p>
    <w:p>
      <w:pPr>
        <w:pStyle w:val="TextBody"/>
        <w:rPr>
          <w:i w:val="false"/>
          <w:i w:val="false"/>
          <w:iCs w:val="false"/>
        </w:rPr>
      </w:pPr>
      <w:r>
        <w:rPr>
          <w:i w:val="false"/>
          <w:iCs w:val="false"/>
        </w:rPr>
        <w:t>&lt;…ECCOLO…&gt; urla uno degli adepti, cercando di puntare di nuovo il fucile contro il mostro che ha già ucciso tre dei suoi compagni…la creatura, però,  è più veloce…la sua coda mortale scatta avanti…l’uomo lancia un grido, e cade a terra mort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38.</w:t>
      </w:r>
    </w:p>
    <w:p>
      <w:pPr>
        <w:pStyle w:val="TextBody"/>
        <w:rPr/>
      </w:pPr>
      <w:r>
        <w:rPr/>
        <w:t>30 Ottobre 2000, ore 12:40. Sunnydale, Zona del Porto.</w:t>
      </w:r>
    </w:p>
    <w:p>
      <w:pPr>
        <w:pStyle w:val="TextBody"/>
        <w:rPr/>
      </w:pPr>
      <w:r>
        <w:rPr/>
      </w:r>
    </w:p>
    <w:p>
      <w:pPr>
        <w:pStyle w:val="TextBody"/>
        <w:rPr>
          <w:i w:val="false"/>
          <w:i w:val="false"/>
          <w:iCs w:val="false"/>
        </w:rPr>
      </w:pPr>
      <w:r>
        <w:rPr>
          <w:i w:val="false"/>
          <w:iCs w:val="false"/>
        </w:rPr>
        <w:t>Il vampiro Mike, non avrebbe mai immaginato, che sarebbe stato così magnifico……IL POTERE … davanti a lui, in quel vecchio magazzino abbandonato del porto, si sono riuniti una centinaio di vampiri e altri demoni…e tutti pendono dalle sue labbra……nella sua vita (nella sua vita da umano), era stato solo uno come tanti…ma ora (visto che il suo capo non arriva, e di certo è stato fatto fuori) è LUI il capo…e ha a disposizione proprio un bel esercito, commenta con un sorriso… …alza le braccia al cielo per imporre silenzio…più di cento paia di occhi si rivolgo verso di lui … &lt;Compagni…&gt; dice ad alta voce &lt;…guardatevi…demoni e vampiri uniti insieme per un bene più alto…&gt; &lt;E quale ?…&gt; commenta una voce in fondo al gruppo…Mike fissa con odio un gruppo di demoni, da cui sembra essere partita la voce &lt;…LA MORTE  DEL MOSTRO, DI CUI VI HO PARLATO ALL’INIZIO…&gt; urla con enfasi… poi dopo un attimo di esitazione &lt;… DELLA CACCIATRICE … DEL TRADITORE SPIKE…&gt; aggiunge in fretta per convincere, più presenti possibili , ad unirsi al suo gruppo &lt;…e noi cosa ci guadagniamo ?…&gt; chiede di nuovo quella voce, e Mike si ripromette di trovare quel disturbatore e di farlo a pezzi con le sue mani…&lt;TUTTA LA CITTA…E TUTTI GLI UMANI CHE LA ABITANO…E DOPO CHE AVREMO AMMAZZATO QUESTRI NOSTRI TRE NEMICI …IL RISPETTO DI TUTTE LE CREATURE DELLA NOTTE…&gt; il gruppo viene scosso da un brivido, mentre le argomentazioni di Mike hanno già fatto presa sulla maggior parte dei presenti &lt;…Guardatevi intorno…&gt; continua &lt;…VOI siete i PRIMI……gli ELETTI di un esercito poderoso, che nascerà, quando ai nostri compagni sparsi per il mondo, giungerà l’eco delle nostre imprese………questo è solo l’inizio…poi saremo migliaia……milioni……un’orda talmente immensa che nessuno potrà mai fermarci…intere città……intere nazioni saranno ai nostri piedi… …a quel punto…non dovremo nasconderci più nelle fogne…o in qualche grotta umida…ma potremo vivere per tutta l’eternità in lussi mai sognati……&gt;…Mike cerca di aggiungere altro, a questa sua visione del futuro, ma il boato di urla e applausi copre tutte le sue parole……d’un tratto fa un cenno ad un gruppo di demoni, e questi si dirigono verso una porta chiusa e dopo averla aperta, trascinano fuori un gruppo di terrorizzate persone…il vampiro alza di nuovo le braccia per imporre silenzio… &lt;…festeggiamo con il sangue di questi umani……AL NOSTRO FUTURO …&gt; grida, incitando i demoni e vampiri, contro gli umani atterriti dalla paura…</w:t>
      </w:r>
    </w:p>
    <w:p>
      <w:pPr>
        <w:pStyle w:val="TextBody"/>
        <w:rPr>
          <w:i w:val="false"/>
          <w:i w:val="false"/>
          <w:iCs w:val="false"/>
        </w:rPr>
      </w:pPr>
      <w:r>
        <w:rPr>
          <w:i w:val="false"/>
          <w:iCs w:val="false"/>
        </w:rPr>
      </w:r>
    </w:p>
    <w:p>
      <w:pPr>
        <w:pStyle w:val="Normal"/>
        <w:rPr>
          <w:b/>
          <w:b/>
          <w:bCs/>
        </w:rPr>
      </w:pPr>
      <w:r>
        <w:rPr>
          <w:b/>
          <w:bCs/>
        </w:rPr>
        <w:t>39.</w:t>
      </w:r>
    </w:p>
    <w:p>
      <w:pPr>
        <w:pStyle w:val="TextBody"/>
        <w:rPr/>
      </w:pPr>
      <w:r>
        <w:rPr/>
        <w:t>30 Ottobre 2000, ore 09:15.  Sunnydale. Torre dell’orologio.</w:t>
      </w:r>
    </w:p>
    <w:p>
      <w:pPr>
        <w:pStyle w:val="TextBody"/>
        <w:rPr>
          <w:i w:val="false"/>
          <w:i w:val="false"/>
          <w:iCs w:val="false"/>
        </w:rPr>
      </w:pPr>
      <w:r>
        <w:rPr>
          <w:i w:val="false"/>
          <w:iCs w:val="false"/>
        </w:rPr>
      </w:r>
    </w:p>
    <w:p>
      <w:pPr>
        <w:pStyle w:val="TextBody"/>
        <w:rPr>
          <w:i w:val="false"/>
          <w:i w:val="false"/>
          <w:iCs w:val="false"/>
        </w:rPr>
      </w:pPr>
      <w:r>
        <w:rPr>
          <w:i w:val="false"/>
          <w:iCs w:val="false"/>
        </w:rPr>
        <w:t>&lt;……dentro…&gt; esclama l’adepto puntando il dito verso la torre con l’orologio…poi fissa i suoi compagni… &lt;…Obbediamo al Maestro…&gt; esclama estraendo una pistola e facendola dondolare lungo il braccio…i compagni si guardano in volto, e dai lunghi soprabiti estraggono altre pistole e fucili- mitragliatori…poi con passo pesante si avviano verso il luogo dove si trova il mostro, mentre la gente fissa con aria terrorizzata il gruppo……dopo essere arrivati alla porta la colpiscono con i calci delle armi e la abbattono…</w:t>
      </w:r>
    </w:p>
    <w:p>
      <w:pPr>
        <w:pStyle w:val="TextBody"/>
        <w:rPr>
          <w:i w:val="false"/>
          <w:i w:val="false"/>
          <w:iCs w:val="false"/>
        </w:rPr>
      </w:pPr>
      <w:r>
        <w:rPr>
          <w:i w:val="false"/>
          <w:iCs w:val="false"/>
        </w:rPr>
      </w:r>
    </w:p>
    <w:p>
      <w:pPr>
        <w:pStyle w:val="TextBody"/>
        <w:rPr/>
      </w:pPr>
      <w:r>
        <w:rPr/>
        <w:t>…</w:t>
      </w:r>
      <w:r>
        <w:rPr/>
        <w:t>che succede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gira di scatto, mentre la piccola falena, vola via dal suo artiglio…</w:t>
      </w:r>
    </w:p>
    <w:p>
      <w:pPr>
        <w:pStyle w:val="TextBody"/>
        <w:rPr>
          <w:i w:val="false"/>
          <w:i w:val="false"/>
          <w:iCs w:val="false"/>
        </w:rPr>
      </w:pPr>
      <w:r>
        <w:rPr>
          <w:i w:val="false"/>
          <w:iCs w:val="false"/>
        </w:rPr>
      </w:r>
    </w:p>
    <w:p>
      <w:pPr>
        <w:pStyle w:val="TextBody"/>
        <w:rPr/>
      </w:pPr>
      <w:r>
        <w:rPr>
          <w:i w:val="false"/>
          <w:iCs w:val="false"/>
        </w:rPr>
        <w:t>…</w:t>
      </w:r>
      <w:r>
        <w:rPr/>
        <w:t>ed ora ?………altri demoni da combattere ?……la guerriera bionda ?…umani che vogliono provare ad uccidermi ? ………perché ti accanisci contro di me,  destino maledetto ?…perché non concedi tregua alla mia anima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porta cede di schianto verso l’interno e il mostro vede un gruppo di persone precipitarsi dentro…gli sguardi si incrociano…e negli occhi di quei uomini, la creatura legge qualcosa di simile alla follia…</w:t>
      </w:r>
    </w:p>
    <w:p>
      <w:pPr>
        <w:pStyle w:val="TextBody"/>
        <w:rPr>
          <w:i w:val="false"/>
          <w:i w:val="false"/>
          <w:iCs w:val="false"/>
        </w:rPr>
      </w:pPr>
      <w:r>
        <w:rPr>
          <w:i w:val="false"/>
          <w:iCs w:val="false"/>
        </w:rPr>
      </w:r>
    </w:p>
    <w:p>
      <w:pPr>
        <w:pStyle w:val="TextBody"/>
        <w:rPr/>
      </w:pPr>
      <w:r>
        <w:rPr/>
        <w:t>…</w:t>
      </w:r>
      <w:r>
        <w:rPr/>
        <w:t>i servi dell’uomo mascherato !!!……che cosa vogliono ?…</w:t>
      </w:r>
    </w:p>
    <w:p>
      <w:pPr>
        <w:pStyle w:val="TextBody"/>
        <w:rPr/>
      </w:pPr>
      <w:r>
        <w:rPr/>
      </w:r>
    </w:p>
    <w:p>
      <w:pPr>
        <w:pStyle w:val="TextBody"/>
        <w:rPr>
          <w:i w:val="false"/>
          <w:i w:val="false"/>
          <w:iCs w:val="false"/>
        </w:rPr>
      </w:pPr>
      <w:r>
        <w:rPr>
          <w:i w:val="false"/>
          <w:iCs w:val="false"/>
        </w:rPr>
        <w:t>&lt;Sia eterna lode al Maestro Gabriel…&gt; urla l’uomo che teneva in mano il rivelatore, e subito solleva la pistola e comincia a sparare…</w:t>
      </w:r>
    </w:p>
    <w:p>
      <w:pPr>
        <w:pStyle w:val="TextBody"/>
        <w:rPr>
          <w:i w:val="false"/>
          <w:i w:val="false"/>
          <w:iCs w:val="false"/>
        </w:rPr>
      </w:pPr>
      <w:r>
        <w:rPr>
          <w:i w:val="false"/>
          <w:iCs w:val="false"/>
        </w:rPr>
      </w:r>
    </w:p>
    <w:p>
      <w:pPr>
        <w:pStyle w:val="TextBody"/>
        <w:rPr/>
      </w:pPr>
      <w:r>
        <w:rPr/>
        <w:t>…</w:t>
      </w:r>
      <w:r>
        <w:rPr/>
        <w:t>DOLORE……DOLORE……anche questi uomini possiedono i bastoni di metallo che producono saette di fuoco…… ……FUOCO ???……OH NO !!!……con i loro strani bastoni fiammeggianti…forse possono uccidere questo mio corpo ……e la mia anima si perderà nell’oblio ……devo difendermi…………ma non posso…NON VOGLIO…… uccidere…</w:t>
      </w:r>
    </w:p>
    <w:p>
      <w:pPr>
        <w:pStyle w:val="TextBody"/>
        <w:rPr/>
      </w:pPr>
      <w:r>
        <w:rPr/>
      </w:r>
    </w:p>
    <w:p>
      <w:pPr>
        <w:pStyle w:val="TextBody"/>
        <w:rPr>
          <w:i w:val="false"/>
          <w:i w:val="false"/>
          <w:iCs w:val="false"/>
        </w:rPr>
      </w:pPr>
      <w:r>
        <w:rPr>
          <w:i w:val="false"/>
          <w:iCs w:val="false"/>
        </w:rPr>
        <w:t>…</w:t>
      </w:r>
      <w:r>
        <w:rPr>
          <w:i w:val="false"/>
          <w:iCs w:val="false"/>
        </w:rPr>
        <w:t>il mostro fa saettare la sua lingua e questa si avvolge attorno al collo di uno degli adepti…l’ uomo manda un rantolo,mentre il suo corpo viene trascinato indietro verso la creatura…questa afferra il corpo dell’uomo per farsi da scudo…gli altri  fissano sconvolti il loro compagno…un colpo di pistola lacera l’aria e il prigioniero, lancia un grido….poi si accascia tra le braccia del mostro…&lt;AVANTI…&gt; urla uno degli uomini, con la pistola fumante ancora in mano……i suoi compagni impugnano di nuovo le armi e cominciano a sparare all’impazzata …</w:t>
      </w:r>
    </w:p>
    <w:p>
      <w:pPr>
        <w:pStyle w:val="TextBody"/>
        <w:rPr>
          <w:i w:val="false"/>
          <w:i w:val="false"/>
          <w:iCs w:val="false"/>
        </w:rPr>
      </w:pPr>
      <w:r>
        <w:rPr>
          <w:i w:val="false"/>
          <w:iCs w:val="false"/>
        </w:rPr>
      </w:r>
    </w:p>
    <w:p>
      <w:pPr>
        <w:pStyle w:val="Normal"/>
        <w:rPr>
          <w:b/>
          <w:b/>
          <w:bCs/>
        </w:rPr>
      </w:pPr>
      <w:r>
        <w:rPr>
          <w:b/>
          <w:bCs/>
        </w:rPr>
        <w:t>40.</w:t>
      </w:r>
    </w:p>
    <w:p>
      <w:pPr>
        <w:pStyle w:val="TextBody"/>
        <w:rPr/>
      </w:pPr>
      <w:r>
        <w:rPr/>
        <w:t>30 Ottobre 2000, ore 09:27. Sunnydale.Casa Summers.</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Dovete proprio ucciderlo ?…&gt; chiede Joyce Summers…il gruppo si gira, guardandola interdetta &lt;…ve lo chiedo perché quella…creatura…aveva qualcosa di strano nello sguardo…&gt; &lt;Triste ?…&gt; domanda Buffy…&lt;Si…esatto…&gt; risponde la madre &lt;…uno sguardo terribilmente triste… e credo che sia quello che mi ha sconvolto più di tutto…&gt; …Buffy osserva Tara e Willow &lt;Il mostro…la creatura…sembra parlare un qualche antico dialetto Greco… Willow…puoi fare in modo che possiamo capire le sue parole…&gt; la ragazza riflette per qualche secondo &lt;…sarebbe possibile…&gt; esclama preoccupata &lt;…ma in solo modo…&gt; &lt;Cioè ?&gt; domanda la Cacciatrice &lt;Con alcuni simboli magici, che conosco, in grado di comprendere e farci comprendere, da persone che non parlano la nostra lingua…&gt; &lt;Non capisco, perché questo ti preoccupi tanto ? …&gt; chiede Xander &lt;La magia si divide in due parti…&gt; riprende Willow &lt;…la prima parte è tracciare sulle nostre fronti questi simboli…mentre la seconda parte, è tracciare altri simboli, sulla fronte della persona …o dell’ individuo …che vogliamo comprendere…&gt; &lt;Quindi…&gt; esclama Xander &lt;…se ho capito bene…qualcuno di noi…dovrebbe disegnare questo simbolo, sulla fronte…di quel mostro ?…&gt; &lt;Esatto…&gt; annuisce con forza Tara &lt;Se permettete…&gt; riprende Xander &lt;…io sono dell’idea di farlo fuori, con il “disintegratore” di Riley…&gt;</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MAMMA…&gt; urla Dawn dal piano di sopra…il gruppo si gira di scatto, mentre Buffy e Riley impugnano le loro armi…&lt;…ACCENDI LA TV…SUL PRIMO CANALE…&gt; termina la frase…il gruppo si guarda sbuffando……ci mancava solo che Dawn, gli volesse far vedere qualche scena di un film strappalacri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Joyce si alza e si avvicina alla TV accendendola…lo schermo nero, si riempie di colori e suoni strani, mentre compare il volto del cronista che sta commentando un qualche fatto, sullo sfondo della torre dell’orologio &lt;……minuti fa…come potete vedere…la polizia è appena arrivata ma….&gt;…una raffica di colpi risuona nell’aria… di scatto il cronista si butta a terra mentre l’obbiettivo della telecamera balla nelle mani dell’operatore……subito la telecamera fa un lungo zoom sulla sommità della torre e si vede, per qualche istante, una qualcosa di vago…assomiglia ad una persona molto grossa, ma sembra dotata di una coda………poco dopo, una parte della torre sembra esplodere, sotto l’impatto, di qualche cosa simile al corpo di un uomo…</w:t>
      </w:r>
    </w:p>
    <w:p>
      <w:pPr>
        <w:pStyle w:val="TextBody"/>
        <w:rPr>
          <w:i w:val="false"/>
          <w:i w:val="false"/>
          <w:iCs w:val="false"/>
        </w:rPr>
      </w:pPr>
      <w:r>
        <w:rPr>
          <w:i w:val="false"/>
          <w:iCs w:val="false"/>
        </w:rPr>
      </w:r>
    </w:p>
    <w:p>
      <w:pPr>
        <w:pStyle w:val="Normal"/>
        <w:rPr>
          <w:b/>
          <w:b/>
          <w:bCs/>
        </w:rPr>
      </w:pPr>
      <w:r>
        <w:rPr>
          <w:b/>
          <w:bCs/>
        </w:rPr>
        <w:t>41.</w:t>
      </w:r>
    </w:p>
    <w:p>
      <w:pPr>
        <w:pStyle w:val="TextBody"/>
        <w:rPr/>
      </w:pPr>
      <w:r>
        <w:rPr/>
        <w:t>30 Ottobre 2000, ore 09:30. Sunnydale, Magic Shop.</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corpo dell’uomo cade a terra di schianto e rimane immobile sull’asfalto…la telecamera fa una panoramica, sulle tre auto della polizia disposte lungo la strada……dall’interno della torre si senta la raffica di un mit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iles si spinge avanti e spegne il televisore…fissa lo schermo nero per qualche secondo, poi il suo sguardo ritorna sull’anello d’oro,  ancora sul tavolo…lo prende con mani tremanti e lo infila in tasca…poi, con disperazione, si afferra la testa tra le mani…</w:t>
      </w:r>
    </w:p>
    <w:p>
      <w:pPr>
        <w:pStyle w:val="TextBody"/>
        <w:rPr>
          <w:i w:val="false"/>
          <w:i w:val="false"/>
          <w:iCs w:val="false"/>
        </w:rPr>
      </w:pPr>
      <w:r>
        <w:rPr>
          <w:i w:val="false"/>
          <w:iCs w:val="false"/>
        </w:rPr>
      </w:r>
    </w:p>
    <w:p>
      <w:pPr>
        <w:pStyle w:val="Normal"/>
        <w:rPr>
          <w:b/>
          <w:b/>
          <w:bCs/>
        </w:rPr>
      </w:pPr>
      <w:r>
        <w:rPr>
          <w:b/>
          <w:bCs/>
        </w:rPr>
        <w:t>42.</w:t>
      </w:r>
    </w:p>
    <w:p>
      <w:pPr>
        <w:pStyle w:val="TextBody"/>
        <w:rPr/>
      </w:pPr>
      <w:r>
        <w:rPr/>
        <w:t>30 Ottobre 2000, ore 09:28.  Sunnydale. Torre dell’orolog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corpo del mostro è crivellato di colpi e il suo sangue acido bagna la struttura di legno, corrodendola in vari punti… …con un salto la creatura si sottrae ad un'altra scarica di pallottole, afferrandosi ad una trave… &lt;COLPITELO… &gt; sbraita uno degli adepti, agitando un fucile di grosso calibro…i compagni si spostano in continuazione per avere sotto mira la creatura, mentre le sue ferite si stanno già chiudendo…</w:t>
      </w:r>
    </w:p>
    <w:p>
      <w:pPr>
        <w:pStyle w:val="TextBody"/>
        <w:rPr>
          <w:i w:val="false"/>
          <w:i w:val="false"/>
          <w:iCs w:val="false"/>
        </w:rPr>
      </w:pPr>
      <w:r>
        <w:rPr>
          <w:i w:val="false"/>
          <w:iCs w:val="false"/>
        </w:rPr>
      </w:r>
    </w:p>
    <w:p>
      <w:pPr>
        <w:pStyle w:val="TextBody"/>
        <w:rPr/>
      </w:pPr>
      <w:r>
        <w:rPr/>
        <w:t>…</w:t>
      </w:r>
      <w:r>
        <w:rPr/>
        <w:t>non posso più continuare in questo modo…mi ripugna farlo…ma devo uccidere questi uomin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reatura si lancia a terra, in mezzo a tre, sbalorditi, adepti…con entrambi le mani  afferra e solleva, quello più vicino……e lo scaglia con tutte le forze contro la parete…l’uomo lancia un urlo e il suo corpo, sembra attraversare la parete di legno…gli altri due sembrano riprendersi dallo choc e puntano i loro fucili contro l’avversario, a pochi centimetri da loro…il mostro afferra il braccio armato dell’uomo più vicino a lui e lo tira con forza…l’arto manda un sinistro scricchiolio, mentre sul volto dell’uomo compare una smorfia di dolore……il fucile, spostato di colpo dalla sua traiettoria, spara a colpisce in pieno il terzo adepto…il corpo senza vita di questo, non fa in tempo ad accasciarsi a terra, che la coda a lama del mostro saetta nell’aria e anche il terzo uomo del gruppetto, muo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o degli uomini spara una raffica di mitra contro il mostro…questo colpito in pieno, sobbalza un poco, ma niente altro…&lt;PER LA GLORIA DI MAESTRO GABRIEL…&gt; urla uno degli adepti puntando di nuovo la pistola contro il mostro……ma prima che possa sparare, dal grosso buco nella parete, entra nella torre, un grosso oggetto di metallo opaco …questo rimbalza a terra per alcuni secondi…poi da esso si sprigiona un fumo denso…</w:t>
      </w:r>
    </w:p>
    <w:p>
      <w:pPr>
        <w:pStyle w:val="TextBody"/>
        <w:rPr>
          <w:i w:val="false"/>
          <w:i w:val="false"/>
          <w:iCs w:val="false"/>
        </w:rPr>
      </w:pPr>
      <w:r>
        <w:rPr>
          <w:i w:val="false"/>
          <w:iCs w:val="false"/>
        </w:rPr>
      </w:r>
    </w:p>
    <w:p>
      <w:pPr>
        <w:pStyle w:val="TextBody"/>
        <w:rPr/>
      </w:pPr>
      <w:r>
        <w:rPr/>
        <w:t>…</w:t>
      </w:r>
      <w:r>
        <w:rPr/>
        <w:t>FUMO………FUOCO….DEVO FUGGIRE !!!……DEVO FUGGIRE SUBITO !!!…PRIMA DELLE FIAM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reatura fissa terrorizzata il candelotto lacrimogeno, mentre gli uomini attorno a lui incominciano a tossi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enza neanche saperlo, all’interno della creatura, alcuni muscoli scattano di colpo alla presenza del gas, e gli  impediscono di entrare in circolo…nello stesso momento, altre membrane calano di scatto, sugli occhi dalle larghe pupille verdi…permettendo alla creatura, di vedere perfettamente, anche nell’ambiente saturo di fumo…</w:t>
      </w:r>
    </w:p>
    <w:p>
      <w:pPr>
        <w:pStyle w:val="TextBody"/>
        <w:rPr>
          <w:i w:val="false"/>
          <w:i w:val="false"/>
          <w:iCs w:val="false"/>
        </w:rPr>
      </w:pPr>
      <w:r>
        <w:rPr>
          <w:i w:val="false"/>
          <w:iCs w:val="false"/>
        </w:rPr>
      </w:r>
    </w:p>
    <w:p>
      <w:pPr>
        <w:pStyle w:val="TextBody"/>
        <w:rPr/>
      </w:pPr>
      <w:r>
        <w:rPr/>
        <w:t>…</w:t>
      </w:r>
      <w:r>
        <w:rPr/>
        <w:t>osservo dal buco…ci sono altri uomini vestiti tutti uguali (soldati ?…guardie di città ?…) che si muovono attorno ai loro  carri di metallo e brandiscono i bastoni fiammeggianti… basta sangue……basta violenza ……basta morti …</w:t>
      </w:r>
    </w:p>
    <w:p>
      <w:pPr>
        <w:pStyle w:val="TextBody"/>
        <w:rPr/>
      </w:pPr>
      <w:r>
        <w:rPr/>
      </w:r>
    </w:p>
    <w:p>
      <w:pPr>
        <w:pStyle w:val="TextBody"/>
        <w:rPr>
          <w:i w:val="false"/>
          <w:i w:val="false"/>
          <w:iCs w:val="false"/>
        </w:rPr>
      </w:pPr>
      <w:r>
        <w:rPr>
          <w:i w:val="false"/>
          <w:iCs w:val="false"/>
        </w:rPr>
        <w:t>…</w:t>
      </w:r>
      <w:r>
        <w:rPr>
          <w:i w:val="false"/>
          <w:iCs w:val="false"/>
        </w:rPr>
        <w:t>la creatura si scaglia con tutta la sua forza, contro la parete opposta della torre……le assi di legno si schiantano per l’impatto e il mostro fugge di corsa, mentre dal buco appena prodotto, escono un gruppo di adepti…alcuni di loro cadono a terra tossendo per il gas…tre di loro, si asciugano gli occhi dalle lacrima e si gettano all’inseguimento della creatura, con i fucili stretti in man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3.</w:t>
      </w:r>
    </w:p>
    <w:p>
      <w:pPr>
        <w:pStyle w:val="TextBody"/>
        <w:rPr/>
      </w:pPr>
      <w:r>
        <w:rPr/>
        <w:t>30 Ottobre 2000, ore 10:01.  Cimitero di Sunnydale.</w:t>
      </w:r>
    </w:p>
    <w:p>
      <w:pPr>
        <w:pStyle w:val="TextBody"/>
        <w:rPr/>
      </w:pPr>
      <w:r>
        <w:rPr/>
      </w:r>
    </w:p>
    <w:p>
      <w:pPr>
        <w:pStyle w:val="TextBody"/>
        <w:rPr/>
      </w:pPr>
      <w:r>
        <w:rPr/>
        <w:t>…</w:t>
      </w:r>
      <w:r>
        <w:rPr/>
        <w:t>sono dietro di me………potrei fermarmi ed ammazzarli………ma sono stanco di uccidere……devo fuggire…</w:t>
      </w:r>
    </w:p>
    <w:p>
      <w:pPr>
        <w:pStyle w:val="TextBody"/>
        <w:rPr/>
      </w:pPr>
      <w:r>
        <w:rPr/>
      </w:r>
    </w:p>
    <w:p>
      <w:pPr>
        <w:pStyle w:val="TextBody"/>
        <w:rPr>
          <w:i w:val="false"/>
          <w:i w:val="false"/>
          <w:iCs w:val="false"/>
        </w:rPr>
      </w:pPr>
      <w:r>
        <w:rPr>
          <w:i w:val="false"/>
          <w:iCs w:val="false"/>
        </w:rPr>
        <w:t>…</w:t>
      </w:r>
      <w:r>
        <w:rPr>
          <w:i w:val="false"/>
          <w:iCs w:val="false"/>
        </w:rPr>
        <w:t>la creatura corre in mezzo alle lapidi, finché non vede una vecchia cripta…</w:t>
      </w:r>
    </w:p>
    <w:p>
      <w:pPr>
        <w:pStyle w:val="TextBody"/>
        <w:rPr>
          <w:i w:val="false"/>
          <w:i w:val="false"/>
          <w:iCs w:val="false"/>
        </w:rPr>
      </w:pPr>
      <w:r>
        <w:rPr>
          <w:i w:val="false"/>
          <w:iCs w:val="false"/>
        </w:rPr>
      </w:r>
    </w:p>
    <w:p>
      <w:pPr>
        <w:pStyle w:val="TextBody"/>
        <w:rPr/>
      </w:pPr>
      <w:r>
        <w:rPr/>
        <w:t>…</w:t>
      </w:r>
      <w:r>
        <w:rPr/>
        <w:t>una casa di pietra ?…mi volto ma non vedo i miei inseguitori……vedo una porta su quella strana abitazione…… meglio nascondersi lì dentro…</w:t>
      </w:r>
    </w:p>
    <w:p>
      <w:pPr>
        <w:pStyle w:val="TextBody"/>
        <w:rPr/>
      </w:pPr>
      <w:r>
        <w:rPr/>
      </w:r>
    </w:p>
    <w:p>
      <w:pPr>
        <w:pStyle w:val="TextBody"/>
        <w:rPr>
          <w:b/>
          <w:b/>
          <w:bCs/>
          <w:i w:val="false"/>
          <w:i w:val="false"/>
          <w:iCs w:val="false"/>
        </w:rPr>
      </w:pPr>
      <w:r>
        <w:rPr>
          <w:b/>
          <w:bCs/>
          <w:i w:val="false"/>
          <w:iCs w:val="false"/>
        </w:rPr>
        <w:t>44.</w:t>
      </w:r>
    </w:p>
    <w:p>
      <w:pPr>
        <w:pStyle w:val="TextBody"/>
        <w:rPr/>
      </w:pPr>
      <w:r>
        <w:rPr>
          <w:i w:val="false"/>
          <w:iCs w:val="false"/>
        </w:rPr>
        <w:t xml:space="preserve"> </w:t>
      </w:r>
      <w:r>
        <w:rPr/>
        <w:t>30 Ottobre 2000, ore 10:01. Cimitero di Sunnydale……casa di Spike.</w:t>
      </w:r>
    </w:p>
    <w:p>
      <w:pPr>
        <w:pStyle w:val="TextBody"/>
        <w:rPr/>
      </w:pPr>
      <w:r>
        <w:rPr/>
      </w:r>
    </w:p>
    <w:p>
      <w:pPr>
        <w:pStyle w:val="TextBody"/>
        <w:rPr>
          <w:i w:val="false"/>
          <w:i w:val="false"/>
          <w:iCs w:val="false"/>
        </w:rPr>
      </w:pPr>
      <w:r>
        <w:rPr>
          <w:i w:val="false"/>
          <w:iCs w:val="false"/>
        </w:rPr>
        <w:t>…</w:t>
      </w:r>
      <w:r>
        <w:rPr>
          <w:i w:val="false"/>
          <w:iCs w:val="false"/>
        </w:rPr>
        <w:t>la porta si apre di scatto…il vampiro, impegnato a vedere, una puntata speciale, di “Passioni”, nemmeno si gira a vedere chi è…la porta si chiude silenziosamente &lt;BUFFY…&gt; urla il vampiro &lt;…VORREI POTER  SEGUIRE…&gt; …Spike credendo che sia arrivata la Cacciatrice, si gira dalla poltrona e vede il mostro sull’uscio della porta…</w:t>
      </w:r>
    </w:p>
    <w:p>
      <w:pPr>
        <w:pStyle w:val="TextBody"/>
        <w:rPr>
          <w:i w:val="false"/>
          <w:i w:val="false"/>
          <w:iCs w:val="false"/>
        </w:rPr>
      </w:pPr>
      <w:r>
        <w:rPr>
          <w:i w:val="false"/>
          <w:iCs w:val="false"/>
        </w:rPr>
      </w:r>
    </w:p>
    <w:p>
      <w:pPr>
        <w:pStyle w:val="TextBody"/>
        <w:rPr/>
      </w:pPr>
      <w:r>
        <w:rPr/>
        <w:t>…</w:t>
      </w:r>
      <w:r>
        <w:rPr/>
        <w:t>il demone dai capelli bianchi !…questa deve essere la sua tana e…………orrore…dentro una scatola vedo muoversi delle persone……devono essere le anime degli innocenti che ha ucciso… forse le ha imprigionate per torturarle…</w:t>
      </w:r>
    </w:p>
    <w:p>
      <w:pPr>
        <w:pStyle w:val="TextBody"/>
        <w:rPr/>
      </w:pPr>
      <w:r>
        <w:rPr/>
      </w:r>
    </w:p>
    <w:p>
      <w:pPr>
        <w:pStyle w:val="TextBody"/>
        <w:rPr>
          <w:i w:val="false"/>
          <w:i w:val="false"/>
          <w:iCs w:val="false"/>
        </w:rPr>
      </w:pPr>
      <w:r>
        <w:rPr>
          <w:i w:val="false"/>
          <w:iCs w:val="false"/>
        </w:rPr>
        <w:t>…</w:t>
      </w:r>
      <w:r>
        <w:rPr>
          <w:i w:val="false"/>
          <w:iCs w:val="false"/>
        </w:rPr>
        <w:t>la creatura fissa Spike senza dire una parola…&lt;…come butta ?…&gt; domanda il vampiro, alzandosi dalla poltrona, con un sorriso forzato sul viso…&lt;…non ti sarai mica offeso…perché ti ho staccato una mano…e volevo ammazzarti…vero ?…&gt; Spike si allontana a piccoli passi &lt;…dai…perché non ti accomodi in poltrona ?…gira pure canale e guarda quello che vuoi………magari dopo il tramonto …possiamo uscire a fare due passi e, se vuoi, possiamo anche squartare qualcuno…&gt; il vampiro indietreggia ancora, verso il televisore…</w:t>
      </w:r>
    </w:p>
    <w:p>
      <w:pPr>
        <w:pStyle w:val="TextBody"/>
        <w:rPr>
          <w:i w:val="false"/>
          <w:i w:val="false"/>
          <w:iCs w:val="false"/>
        </w:rPr>
      </w:pPr>
      <w:r>
        <w:rPr>
          <w:i w:val="false"/>
          <w:iCs w:val="false"/>
        </w:rPr>
      </w:r>
    </w:p>
    <w:p>
      <w:pPr>
        <w:pStyle w:val="TextBody"/>
        <w:rPr/>
      </w:pPr>
      <w:r>
        <w:rPr/>
        <w:t>…</w:t>
      </w:r>
      <w:r>
        <w:rPr/>
        <w:t>ORA BASTA……il demone mi parla e io non capisco le sue parole…ma sento la paura che emana… ……ho ripugnanze a uccidere un essere umano…ma per quanto riguarda questa creatura…lo eliminerò senza rimors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tringe i pugni con forza……Spike, con un solo movimento, si gira di scatto e afferrato il televisore lo scaglia con tutte le sue forze verso la creatura……questi alza un braccio e colpisce la Tv , che esplode in una marea di scintille………le parti dell’apparecchio non toccano nemmeno terra, che il vampiro,  è già saltato sul divano e con un altro balzo si scaglia contro l’avversario……il braccio del mostro, si muove di scatto e intercetta il volto dell’aggressore ……il corpo di Spike viene scagliato contro il muro, e ci sbatte con forza……poi si accascia a terra……il mostro piega un braccio, e una lunga lama d’osso esce fuori dal pols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5.</w:t>
      </w:r>
    </w:p>
    <w:p>
      <w:pPr>
        <w:pStyle w:val="TextBody"/>
        <w:rPr/>
      </w:pPr>
      <w:r>
        <w:rPr>
          <w:i w:val="false"/>
          <w:iCs w:val="false"/>
        </w:rPr>
        <w:t xml:space="preserve"> </w:t>
      </w:r>
      <w:r>
        <w:rPr/>
        <w:t>30 Ottobre 2000, ore 09:59. Cimitero di Sunnydale.</w:t>
      </w:r>
    </w:p>
    <w:p>
      <w:pPr>
        <w:pStyle w:val="TextBody"/>
        <w:rPr/>
      </w:pPr>
      <w:r>
        <w:rPr/>
      </w:r>
    </w:p>
    <w:p>
      <w:pPr>
        <w:pStyle w:val="TextBody"/>
        <w:rPr>
          <w:i w:val="false"/>
          <w:i w:val="false"/>
          <w:iCs w:val="false"/>
        </w:rPr>
      </w:pPr>
      <w:r>
        <w:rPr>
          <w:i w:val="false"/>
          <w:iCs w:val="false"/>
        </w:rPr>
        <w:t>&lt;…… là dentro &gt; dice uno degli adepti, indicando la porta socchiusa di una cripta…i tre uomini controllano i loro fucili, e corrono verso l’ingresso della tomba…arrivati all’uscio, lo spalancano di colpo…il mostro, preso di sorpresa, si volta di scatto osservando i nuovi arrivati……questi, alzano i fucili, incominciando a sparare all’impazzat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6.</w:t>
      </w:r>
    </w:p>
    <w:p>
      <w:pPr>
        <w:pStyle w:val="TextBody"/>
        <w:rPr/>
      </w:pPr>
      <w:r>
        <w:rPr>
          <w:i w:val="false"/>
          <w:iCs w:val="false"/>
        </w:rPr>
        <w:t xml:space="preserve"> </w:t>
      </w:r>
      <w:r>
        <w:rPr/>
        <w:t>30 Ottobre 2000, ore 09:35. Sunnydale.Casa Summers.</w:t>
      </w:r>
    </w:p>
    <w:p>
      <w:pPr>
        <w:pStyle w:val="TextBody"/>
        <w:rPr/>
      </w:pPr>
      <w:r>
        <w:rPr/>
      </w:r>
    </w:p>
    <w:p>
      <w:pPr>
        <w:pStyle w:val="TextBody"/>
        <w:rPr>
          <w:i w:val="false"/>
          <w:i w:val="false"/>
          <w:iCs w:val="false"/>
        </w:rPr>
      </w:pPr>
      <w:r>
        <w:rPr>
          <w:i w:val="false"/>
          <w:iCs w:val="false"/>
        </w:rPr>
        <w:t>Il gruppo vede la polizia sparare un lacrimogeno all’interno della torre, e dopo un minuto, un fitto fumo, esce dal grosso buco, prodotto dall’uomo esanime sul marciapiede…ad un tratto, qualcosa di molto grosso, compare per un istante nel margine dello schermo, poi svanisce dall’inquadratura …… troppo grosso per essere solo un uomo, tutti i presenti in casa Summers capiscono di cosa si tratti…&lt;Tira fuori una qualche magia Willow…&gt; esclama Buffy &lt;…dobbiamo trovare quella creatura, prima che faccia del male a qualcuno…&gt; &lt;Ieri sera ha tentato di staccarti la testa dal collo …&gt; esclama Anya annuendo &lt;…dopodiché, non contento, forse voleva divorare tua madre e tua sorella…&gt; la Cacciatrice guarda la ragazza &lt;Intendevo dire…”prima che faccia male a qualcun altro”…&gt; …… &lt;Non so Buffy…&gt; esclama Willow &lt;…così su due piedi, non ho molte magie elaborate da tirare fuori…tipo frecce luminose che indicano la strada, o parole che appaiono nell’ aria per indicar…&gt; &lt;Basterà…&gt; inizia Buffy, interrompendo l’amica &lt;…solo qualcosa che ci indichi, anche vagamente, dove si trova…&gt;…Willow e Tara riflettono qualche momento, consultandosi su vari argomenti che gli altri del gruppo non comprendono…&lt;Dacci il paletto con cui lo hai colpito &gt; esclama infine Tara, afferrando dalle mani della Cacciatrice, quello che rimane della sua arma……le due streghe si siedono una di fronte all’altra, posando in paletto a terra…recitano alcune formule magiche e l’aria si caricar di elettricità, mentre una luce blu avvolge il paletto… …&lt;MAMMA…&gt; urla la voce di Dawn, dal piano di sopra &lt;…LA TV SEMBRA IMPAZZITA …&gt;……&lt;Ecco…&gt; esclama Tara &lt;…il paletto si illuminerà, indicandoci la direzione presa dalla creatura…&gt; &lt;D’accordo…&gt; annuisce Buffy &lt;… Riley ,Willow e Tara con me…Xander e Anya, contattate il Signor Giles…… anzi…andate direttamente da lui…&gt; &lt;Perché non posso venire con voi?…&gt; chiede Xander &lt;…volevo usare il disintegratore…&gt; &lt;Magari un giorno te lo presto&gt; gli promette Riley &lt;Forte…&gt; commenta l’amico, mentre la fidanzata lo trascina via……&lt;Muoviamoci…&gt; esclama la Cacciatrice afferrando un nuovo paletto…&lt;Buffy…&gt; la chiama la madre &lt;…stai attenta…&gt; &lt;Certo…&gt;…in quel momento scende Dawn, e fissa la sorella…e Buffy si trova a chiedersi se, la visita del mostro la sera prima, sia collegata alla sorella……alla Chiave … &lt;Dawn…pensa tu alla mamma…&gt; si raccomanda Buffy con un sorriso, mentre esce di casa seguita dai suoi amic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7.</w:t>
      </w:r>
    </w:p>
    <w:p>
      <w:pPr>
        <w:pStyle w:val="TextBody"/>
        <w:rPr/>
      </w:pPr>
      <w:r>
        <w:rPr>
          <w:i w:val="false"/>
          <w:iCs w:val="false"/>
        </w:rPr>
        <w:t xml:space="preserve"> </w:t>
      </w:r>
      <w:r>
        <w:rPr/>
        <w:t>30 Ottobre 2000, ore 10:07. Cimitero di Sunnydale……casa di Spike.</w:t>
      </w:r>
    </w:p>
    <w:p>
      <w:pPr>
        <w:pStyle w:val="TextBody"/>
        <w:rPr/>
      </w:pPr>
      <w:r>
        <w:rPr/>
      </w:r>
    </w:p>
    <w:p>
      <w:pPr>
        <w:pStyle w:val="TextBody"/>
        <w:rPr>
          <w:i w:val="false"/>
          <w:i w:val="false"/>
          <w:iCs w:val="false"/>
        </w:rPr>
      </w:pPr>
      <w:r>
        <w:rPr>
          <w:i w:val="false"/>
          <w:iCs w:val="false"/>
        </w:rPr>
        <w:t>Il corpo del mostro, crivellato di colpi, giace inerte contro il muro…i tre adepti, si avvicinano ricaricando le armi… quando all’improvviso, un uomo dai capelli bianchi, di steso a terra poco lontano, sembra riprendere vita…&lt;… accidenti…&gt; geme Spike…alza lo sguardo e vede i tre uomini con i fucili in mano &lt;…lo sapevo, che non era un buon giorno…&gt; &lt;TI RICONOSCO…&gt; urla uno dei tre &lt;…tu sei l’empio che ha osato alzare la mano sulla Sacra Bestia…&gt; &lt;A dire la verità…ho alzato una vanga, contro questo bestione…&gt; &lt;Basta…non meriti nessuna pietà, per aver dissacrato un LORO dono…&gt; &lt;”LORO”…chi ?…&gt; domanda, il vampiro,  con un sorriso……d’un tratto la creatura sembra riprendere vita e si rialza, lentamente, da terra…le sue mani ad artiglio si aprono e chiudono continuamente, mentre mette a nudo le mascelle irte di denti acuminati….&lt;Secondo me…&gt; esclama Spike, paralizzato dallo stupore &lt;…ora è veramente arrabbiato…&gt;</w:t>
      </w:r>
    </w:p>
    <w:p>
      <w:pPr>
        <w:pStyle w:val="TextBody"/>
        <w:rPr>
          <w:i w:val="false"/>
          <w:i w:val="false"/>
          <w:iCs w:val="false"/>
        </w:rPr>
      </w:pPr>
      <w:r>
        <w:rPr>
          <w:i w:val="false"/>
          <w:iCs w:val="false"/>
        </w:rPr>
      </w:r>
    </w:p>
    <w:p>
      <w:pPr>
        <w:pStyle w:val="TextBody"/>
        <w:rPr/>
      </w:pPr>
      <w:r>
        <w:rPr/>
        <w:t>…</w:t>
      </w:r>
      <w:r>
        <w:rPr/>
        <w:t>i tre uomini e il demone……mi guardano terrorizzati……e fanno bene……</w:t>
      </w:r>
    </w:p>
    <w:p>
      <w:pPr>
        <w:pStyle w:val="TextBody"/>
        <w:rPr/>
      </w:pPr>
      <w:r>
        <w:rPr/>
      </w:r>
    </w:p>
    <w:p>
      <w:pPr>
        <w:pStyle w:val="TextBody"/>
        <w:rPr>
          <w:i w:val="false"/>
          <w:i w:val="false"/>
          <w:iCs w:val="false"/>
        </w:rPr>
      </w:pPr>
      <w:r>
        <w:rPr>
          <w:i w:val="false"/>
          <w:iCs w:val="false"/>
        </w:rPr>
        <w:t>…</w:t>
      </w:r>
      <w:r>
        <w:rPr>
          <w:i w:val="false"/>
          <w:iCs w:val="false"/>
        </w:rPr>
        <w:t>d’un tratto la porta della cripta si apre, e di scatto entra Buffy, seguita da Riley che imbraccia la sua arma… &lt;Ci mancavi solo TU !!!…&gt; esclama Spike vedendo la ragazza…&lt;…prima questo bestione… poi tre tizzi armati di fucile… ora la Cacciat……&gt; di scatto afferra il più vicino dei tre adepti e lo lancia verso il mostro, poi , il vampiro cade a terra, in preda ai terribili dolori che gli invia il chip nel cervell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tre uomini sono sconcertati per l’arrivo di altra gente…tra cui la preda della Sacra Bestia…uno di loro viene scagliato contro di essa e cade di colpo ai suoi piedi…dopo un istante di esitazione, gli altri due alzano i fucili…</w:t>
      </w:r>
    </w:p>
    <w:p>
      <w:pPr>
        <w:pStyle w:val="TextBody"/>
        <w:rPr>
          <w:i w:val="false"/>
          <w:i w:val="false"/>
          <w:iCs w:val="false"/>
        </w:rPr>
      </w:pPr>
      <w:r>
        <w:rPr>
          <w:i w:val="false"/>
          <w:iCs w:val="false"/>
        </w:rPr>
      </w:r>
    </w:p>
    <w:p>
      <w:pPr>
        <w:pStyle w:val="TextBody"/>
        <w:rPr/>
      </w:pPr>
      <w:r>
        <w:rPr/>
        <w:t>…</w:t>
      </w:r>
      <w:r>
        <w:rPr/>
        <w:t>la guerriera bionda…anche lei qui……un altro dei tuoi scherzi, destino maledetto ?…incontrare la giovane che devo uccidere……</w:t>
      </w:r>
    </w:p>
    <w:p>
      <w:pPr>
        <w:pStyle w:val="TextBody"/>
        <w:rPr/>
      </w:pPr>
      <w:r>
        <w:rPr/>
      </w:r>
    </w:p>
    <w:p>
      <w:pPr>
        <w:pStyle w:val="TextBody"/>
        <w:rPr/>
      </w:pPr>
      <w:r>
        <w:rPr>
          <w:i w:val="false"/>
          <w:iCs w:val="false"/>
        </w:rPr>
        <w:t>…</w:t>
      </w:r>
      <w:r>
        <w:rPr>
          <w:i w:val="false"/>
          <w:iCs w:val="false"/>
        </w:rPr>
        <w:t>l’adepto cade ai piedi del mostro, ma questo non accenna un gesto, mentre osserva la Cacciatrice …</w:t>
      </w:r>
      <w:r>
        <w:rPr/>
        <w:t>&lt;</w:t>
      </w:r>
      <w:r>
        <w:rPr>
          <w:i w:val="false"/>
          <w:iCs w:val="false"/>
        </w:rPr>
        <w:t>ETERNA LODE AL MAESTRO GABRIEL &gt; urla uno degli altri due adepti, alzando il fucile contro i due ragazzi…</w:t>
      </w:r>
    </w:p>
    <w:p>
      <w:pPr>
        <w:pStyle w:val="TextBody"/>
        <w:rPr>
          <w:i w:val="false"/>
          <w:i w:val="false"/>
          <w:iCs w:val="false"/>
        </w:rPr>
      </w:pPr>
      <w:r>
        <w:rPr>
          <w:i w:val="false"/>
          <w:iCs w:val="false"/>
        </w:rPr>
      </w:r>
    </w:p>
    <w:p>
      <w:pPr>
        <w:pStyle w:val="TextBody"/>
        <w:rPr/>
      </w:pPr>
      <w:r>
        <w:rPr/>
        <w:t>…</w:t>
      </w:r>
      <w:r>
        <w:rPr/>
        <w:t>BASTA SANGUE……PER COLPA M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il mostro scatta avanti mentre le lame ossee escono dai polsi…con un solo colpo, e il fucile dell’uomo cade a terra con la canna tranciata…ma l’adepto, con sguardo stupito,  fissa ottusamente, il mozzicone che tiene in mano…il secondo,con il volto stravolto dalla paura, lascia cadere di scatto la sua arma e si getta verso la Cacciatrice, …la ragazza si scansa, lasciandolo fuggire oltre la porta, e questi, per poco non si scontra con Willow e Tara, che subito dopo entrano nella cripta…&lt;Prego…&gt; esclama Spike spolverando il giaccone di pelle &lt;…a questa festicciola, più siamo meglio stiamo…&gt;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stratti dal vampiro,  i cinque, non notano il terzo adepto, steso a terra, mentre stringe con forza il suo fucile… &lt;MORITE EM…&gt; inizia a urlare, ma la coda del mostro si attorciglia di colpo sulla sua arma e gliela toglie di scatto……l’uomo per qualche secondo continua a fissare sbalordito, le mani vuote…poi il suo sguardo terrorizzato, si fissa sul volto della creatura che lo guarda con occhi carichi d’odio…</w:t>
      </w:r>
    </w:p>
    <w:p>
      <w:pPr>
        <w:pStyle w:val="TextBody"/>
        <w:rPr>
          <w:i w:val="false"/>
          <w:i w:val="false"/>
          <w:iCs w:val="false"/>
        </w:rPr>
      </w:pPr>
      <w:r>
        <w:rPr>
          <w:i w:val="false"/>
          <w:iCs w:val="false"/>
        </w:rPr>
      </w:r>
    </w:p>
    <w:p>
      <w:pPr>
        <w:pStyle w:val="TextBody"/>
        <w:rPr/>
      </w:pPr>
      <w:r>
        <w:rPr/>
        <w:t>…</w:t>
      </w:r>
      <w:r>
        <w:rPr/>
        <w:t>chi è questo vigliacco, per cui debba provare pietà  ?…alzo il piede pronto a schiacciarlo, come l’insetto che è…</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lt;…Fermo…&gt; urla Buffy…la creatura si volge verso di lei,  e la ragazza incontra gli occhi tristi dell’essere… &lt;…fermo …&gt; ripete la Cacciatrice con voce più gentile…Riley punta l’arma contro la creatura, pronto a sparare…ma la ragazza si  mette sulla sua linea di tiro &lt;Buffy…togliti…&gt; urla il ragazzo…&lt;No…&gt; esclama con voce ferma la ragazza &lt;…non credo sia una creatura malvagia &gt; &lt;DICI DAVVERO ?…&gt; urla Spike &lt;…guarda cosa ha fatto al mio televisore !!!…&gt; </w:t>
      </w:r>
    </w:p>
    <w:p>
      <w:pPr>
        <w:pStyle w:val="TextBody"/>
        <w:rPr>
          <w:i w:val="false"/>
          <w:i w:val="false"/>
          <w:iCs w:val="false"/>
        </w:rPr>
      </w:pPr>
      <w:r>
        <w:rPr>
          <w:i w:val="false"/>
          <w:iCs w:val="false"/>
        </w:rPr>
      </w:r>
    </w:p>
    <w:p>
      <w:pPr>
        <w:pStyle w:val="TextBody"/>
        <w:rPr>
          <w:i w:val="false"/>
          <w:i w:val="false"/>
          <w:iCs w:val="false"/>
        </w:rPr>
      </w:pPr>
      <w:r>
        <w:rPr/>
        <w:t>…</w:t>
      </w:r>
      <w:r>
        <w:rPr/>
        <w:t>la guerriera bionda mi parla…continuo a non capire il loro linguaggio…ma il tono sembra gentile… dietro di lei, si muove il demone, ma non sembra che voglia aggredirla…ci sono poi……le due ragazze, che ho difeso dal branco di altri demoni…e un altro giovane che stringe una di quei bastoni fiammeggian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pprofittando di quel momento in cui il mostro è distratto, l’adepto a terra si alza di scatto e fugge verso la porta, seguito da quello che si è ritrovato con il fucile tagliato…ma quest’ultimo, nella foga,  si scontra con Riley ed entrambi cadono a terra…</w:t>
      </w:r>
    </w:p>
    <w:p>
      <w:pPr>
        <w:pStyle w:val="TextBody"/>
        <w:rPr>
          <w:i w:val="false"/>
          <w:i w:val="false"/>
          <w:iCs w:val="false"/>
        </w:rPr>
      </w:pPr>
      <w:r>
        <w:rPr>
          <w:i w:val="false"/>
          <w:iCs w:val="false"/>
        </w:rPr>
      </w:r>
    </w:p>
    <w:p>
      <w:pPr>
        <w:pStyle w:val="TextBody"/>
        <w:rPr/>
      </w:pPr>
      <w:r>
        <w:rPr/>
        <w:t>……</w:t>
      </w:r>
      <w:r>
        <w:rPr/>
        <w:t>uno degli uomini si scontra con il ragazzo…………e l’arma del giovane cade a terra…</w:t>
      </w:r>
    </w:p>
    <w:p>
      <w:pPr>
        <w:pStyle w:val="TextBody"/>
        <w:rPr/>
      </w:pPr>
      <w:r>
        <w:rPr/>
      </w:r>
    </w:p>
    <w:p>
      <w:pPr>
        <w:pStyle w:val="TextBody"/>
        <w:rPr>
          <w:i w:val="false"/>
          <w:i w:val="false"/>
          <w:iCs w:val="false"/>
        </w:rPr>
      </w:pPr>
      <w:r>
        <w:rPr>
          <w:i w:val="false"/>
          <w:iCs w:val="false"/>
        </w:rPr>
        <w:t>…</w:t>
      </w:r>
      <w:r>
        <w:rPr>
          <w:i w:val="false"/>
          <w:iCs w:val="false"/>
        </w:rPr>
        <w:t>l’adepto si alza di scatto e fugge via…Riley si volge e vede la creatura, osservare il suo fucile a terra…&lt;Buffy…&gt; urla il ragazzo &lt;…prendi il fucile e spara…&gt; &lt;…No…&gt; ripete la Cacciatrice &lt;…non mi farà del male…ne sono sicura…&gt;…la creatura fissa il gruppo senza muoversi…di scatto le sue lame si ritraggono rientrando nei polsi…</w:t>
      </w:r>
    </w:p>
    <w:p>
      <w:pPr>
        <w:pStyle w:val="TextBody"/>
        <w:rPr>
          <w:i w:val="false"/>
          <w:i w:val="false"/>
          <w:iCs w:val="false"/>
        </w:rPr>
      </w:pPr>
      <w:r>
        <w:rPr>
          <w:i w:val="false"/>
          <w:iCs w:val="false"/>
        </w:rPr>
      </w:r>
    </w:p>
    <w:p>
      <w:pPr>
        <w:pStyle w:val="TextBody"/>
        <w:rPr/>
      </w:pPr>
      <w:r>
        <w:rPr/>
        <w:t>…</w:t>
      </w:r>
      <w:r>
        <w:rPr/>
        <w:t>e sia !!!…io ti rinnego destino maledetto…se è scritto che la mia anima debba vagare per sempre nell’oblio… almeno, non sarà sporca di sangue innocente…</w:t>
      </w:r>
    </w:p>
    <w:p>
      <w:pPr>
        <w:pStyle w:val="TextBody"/>
        <w:rPr/>
      </w:pPr>
      <w:r>
        <w:rPr/>
      </w:r>
    </w:p>
    <w:p>
      <w:pPr>
        <w:pStyle w:val="TextBody"/>
        <w:rPr>
          <w:i w:val="false"/>
          <w:i w:val="false"/>
          <w:iCs w:val="false"/>
        </w:rPr>
      </w:pPr>
      <w:r>
        <w:rPr>
          <w:i w:val="false"/>
          <w:iCs w:val="false"/>
        </w:rPr>
        <w:t>…</w:t>
      </w:r>
      <w:r>
        <w:rPr>
          <w:i w:val="false"/>
          <w:iCs w:val="false"/>
        </w:rPr>
        <w:t>&lt;Willow…fai questa magia per farci comprendere…&gt;…la ragazza annuisce e incomincia a tracciare sulle fronti dei presenti alcuni simboli……poi si avvicina al mostro tendendo una mano verso la sua fronte……la creatura, fissa la strega senza muoversi……con la punta delle dita, Willow, traccia di nuovo i simboli mistici……sulle fronti di tutti, compaio strani ghirigori luminosi, che brillano alcuni istanti e poi svaniscono…</w:t>
      </w:r>
    </w:p>
    <w:p>
      <w:pPr>
        <w:pStyle w:val="TextBody"/>
        <w:rPr>
          <w:i w:val="false"/>
          <w:i w:val="false"/>
          <w:iCs w:val="false"/>
        </w:rPr>
      </w:pPr>
      <w:r>
        <w:rPr>
          <w:i w:val="false"/>
          <w:iCs w:val="false"/>
        </w:rPr>
      </w:r>
    </w:p>
    <w:p>
      <w:pPr>
        <w:pStyle w:val="TextBody"/>
        <w:rPr/>
      </w:pPr>
      <w:r>
        <w:rPr/>
        <w:t>…</w:t>
      </w:r>
      <w:r>
        <w:rPr/>
        <w:t>strano…avverto come……non so descrivere questa sensazio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Chi sei tu ?…&gt; chiede la Cacciatrice…</w:t>
      </w:r>
    </w:p>
    <w:p>
      <w:pPr>
        <w:pStyle w:val="TextBody"/>
        <w:rPr>
          <w:i w:val="false"/>
          <w:i w:val="false"/>
          <w:iCs w:val="false"/>
        </w:rPr>
      </w:pPr>
      <w:r>
        <w:rPr>
          <w:i w:val="false"/>
          <w:iCs w:val="false"/>
        </w:rPr>
      </w:r>
    </w:p>
    <w:p>
      <w:pPr>
        <w:pStyle w:val="TextBody"/>
        <w:rPr/>
      </w:pPr>
      <w:r>
        <w:rPr/>
        <w:t>…”</w:t>
      </w:r>
      <w:r>
        <w:rPr/>
        <w:t>chi…sei…tu ?”…mi…hanno parlato…nella mia…lingua…… …</w:t>
      </w:r>
    </w:p>
    <w:p>
      <w:pPr>
        <w:pStyle w:val="TextBody"/>
        <w:rPr/>
      </w:pPr>
      <w:r>
        <w:rPr/>
      </w:r>
    </w:p>
    <w:p>
      <w:pPr>
        <w:pStyle w:val="TextBody"/>
        <w:rPr>
          <w:i w:val="false"/>
          <w:i w:val="false"/>
          <w:iCs w:val="false"/>
        </w:rPr>
      </w:pPr>
      <w:r>
        <w:rPr>
          <w:i w:val="false"/>
          <w:iCs w:val="false"/>
        </w:rPr>
        <w:t>&lt;…allora potete comprendermi ?…&gt; esclama stupito il mostro &lt;Adesso possiamo…&gt; risponde la Cacciatrice &lt;…guerriera…sei anche una maga ?…&gt; &lt;Mi chiamo Buffy…e le streg…e le MAGHE … sono queste due mie amiche…&gt; dice indicando Tara e Willow &lt;…BHAFFY ?….&gt; ripete il mostro con voce stentata &lt;…è il mio nome !&gt; &lt;Strano nome…sei forze un’amazzone ?…&gt; &lt;Sono una Cacciatrice…&gt; il mostro sembra disorientato &lt;…che luogo è questo ?…forse una luogo di Dei,  vicina alla Capitale dell’Impero Romano ?…&gt; &lt;QUESTO…&gt; esclama Spike indicando la cripta &lt;…sarebbe casa mia…o quello che ne rimane…&gt; dice indicando i pezzi del televisore e le macchie del sangue acido della creatura, sparse su tutto il muro… &lt;Demone…ora che puoi comprendermi…sappi  che prenderò la tua vita…anche per vendicare le anime degli innocente, che hai imprigionato nella scatola…&gt; il gruppo si rivolge verso il vampiro &lt;…si riferisce al  mio…EX-televisore…&gt; &lt;Non ti preoccupare per quelle…anime…erano……scene di teatro…&gt; esclama Willow, e il mostro fissa per qualche secondo la ragazza, come per assorbire queste nuove informazioni…&lt;Questa città si chiama Sunnydale …&gt; riprende Buffy &lt;…e a quanto ho capito, ti riferisci a cose di almeno duemila anni fa…&gt;</w:t>
      </w:r>
    </w:p>
    <w:p>
      <w:pPr>
        <w:pStyle w:val="TextBody"/>
        <w:rPr>
          <w:i w:val="false"/>
          <w:i w:val="false"/>
          <w:iCs w:val="false"/>
        </w:rPr>
      </w:pPr>
      <w:r>
        <w:rPr>
          <w:i w:val="false"/>
          <w:iCs w:val="false"/>
        </w:rPr>
      </w:r>
    </w:p>
    <w:p>
      <w:pPr>
        <w:pStyle w:val="TextBody"/>
        <w:rPr/>
      </w:pPr>
      <w:r>
        <w:rPr/>
        <w:t>…</w:t>
      </w:r>
      <w:r>
        <w:rPr/>
        <w:t>DUE…MILA…anni fa……sento che sta dicendo la verità……tanto tempo è passato……cari genitori…… fratelli e sorelle miei……ridotti in polvere e svaniti nell’oblio del tempo………… sovviene di chiedermi, che fine avrà fatto la mia la Guerriera che mi affrontò nella mia seconda vita ?…e la figlia ?…che ne sarà stato di loro ?……</w:t>
      </w:r>
    </w:p>
    <w:p>
      <w:pPr>
        <w:pStyle w:val="TextBody"/>
        <w:rPr/>
      </w:pPr>
      <w:r>
        <w:rPr/>
      </w:r>
    </w:p>
    <w:p>
      <w:pPr>
        <w:pStyle w:val="TextBody"/>
        <w:rPr>
          <w:b/>
          <w:b/>
          <w:bCs/>
          <w:i w:val="false"/>
          <w:i w:val="false"/>
          <w:iCs w:val="false"/>
        </w:rPr>
      </w:pPr>
      <w:r>
        <w:rPr>
          <w:b/>
          <w:bCs/>
          <w:i w:val="false"/>
          <w:iCs w:val="false"/>
        </w:rPr>
        <w:t>48.</w:t>
      </w:r>
    </w:p>
    <w:p>
      <w:pPr>
        <w:pStyle w:val="TextBody"/>
        <w:rPr/>
      </w:pPr>
      <w:r>
        <w:rPr/>
        <w:t>30 Ottobre 2000, ore 10:09. Sunnydale, Magic Shop.</w:t>
      </w:r>
    </w:p>
    <w:p>
      <w:pPr>
        <w:pStyle w:val="TextBody"/>
        <w:rPr/>
      </w:pPr>
      <w:r>
        <w:rPr/>
      </w:r>
    </w:p>
    <w:p>
      <w:pPr>
        <w:pStyle w:val="TextBody"/>
        <w:rPr>
          <w:i w:val="false"/>
          <w:i w:val="false"/>
          <w:iCs w:val="false"/>
        </w:rPr>
      </w:pPr>
      <w:r>
        <w:rPr>
          <w:i w:val="false"/>
          <w:iCs w:val="false"/>
        </w:rPr>
        <w:t>Xander bussa, di nuovo, alla porta chiusa del negozio, ma l’Osservatore non risponde…&lt;Proviamo con la chiave…&gt; suggerisce Anya…&lt;Hai la chiave ?…&gt; domanda stupito il ragazzo &lt;Certo…ho fatto una copia !… sai, non posso fidarmi del Signor Giles, per fare un buon lavoro con il negozio …&gt; &lt;Ma è lui il proprietario, e tu sei soltanto una dipendente…&gt; &lt;Come ?…&gt; chiede Anya distratta, mentre apre la porta…&lt;Niente…&gt; risponde il ragazzo, sospirand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9.</w:t>
      </w:r>
    </w:p>
    <w:p>
      <w:pPr>
        <w:pStyle w:val="TextBody"/>
        <w:rPr/>
      </w:pPr>
      <w:r>
        <w:rPr/>
        <w:t>30 Ottobre 2000, ore 11:06.  Sunnydale. Motel sulla tangenziale………stanza n°35.</w:t>
      </w:r>
    </w:p>
    <w:p>
      <w:pPr>
        <w:pStyle w:val="TextBody"/>
        <w:rPr/>
      </w:pPr>
      <w:r>
        <w:rPr/>
      </w:r>
    </w:p>
    <w:p>
      <w:pPr>
        <w:pStyle w:val="TextBody"/>
        <w:rPr>
          <w:i w:val="false"/>
          <w:i w:val="false"/>
          <w:iCs w:val="false"/>
        </w:rPr>
      </w:pPr>
      <w:r>
        <w:rPr>
          <w:i w:val="false"/>
          <w:iCs w:val="false"/>
        </w:rPr>
        <w:t>&lt;…qual è il motivo per cui vuoi riaprire la PORTA ?…&gt; chiede Giles……Kane si siede sul bordo del letto, giocarellando con il suo bastone, senza rispondere……&lt;…ti invidio Ruppy…&gt; dice con voce triste &lt;Mi invidi ?…&gt; &lt;Tu avevi Anne…io solo un mucchio di soldi, e tanto vuoto in me…ma non fui io a portarla nella setta……fu proprio il contrario…fu lei a far entrare me nel gruppo…&gt; &lt;CHE STAI …&gt; &lt;Non sto mentendo…forse sono un bastardo…ma non mento di certo su quello che accadde allora…&gt; Kane emette un sospiro… &lt;Io amavo Anne…ma lei non si interessava neppure a me… aveva soltanto TE in mente…cosi per conquistarla (e magari, per movimentare la mia vita) decisi di unirmi alla Setta……col tempo mi entrò…nel sangue…e a quel punto…dopo tutte le promesse del Maestro Gabriel…avrei fatto qualunque cosa per lui……e solo quando vidi quell’altra ragazza, stesa a terra morta…allora capii, che LORO esistevano davvero……ma allo stesso tempo, compresi che al “Maestro” di noi non gli importava niente…&gt; Giles squadra l’uomo per qualche secondo &lt;Perché mai, Anne sarebbe dovuta entrare nella setta ?…&gt; &lt;Non lo so…forse voleva fare un PATTO con LORO per farsi amare da te…&gt; &lt;Che co…&gt; &lt;Hai capito bene !!! …lei voleva il LORO potere…cosicché tu l’amassi…&gt; &lt;Ma io…&gt; &lt;Tu non l’amavi…Ruppy… per te era solo un amica…forse un ottima amica…ma niente di più……e lei voleva qualcosa di più…&gt; esclama con foga Ka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due uomini fissano per qualche secondo il pavimento, mentre un gruppo di dolorosi ricordi assale la loro mente …Giles infila una mano in tasca e ripesca l’anello d’oro, fissandolo…&lt;Per rispondere alla tua domanda…il motivo per cui voglio riaprire la PORTA…è per chiudere la PORTA…&gt; &lt;Che vuoi dire ?…&gt; chiede Giles, sconcertato dalla risposta &lt;Nella mia mente…in questi trent’ anni…non ci sono stati dieci minuti in fila, in cui non abbia pensato a LORO…e ad Anne…voglio aprire la PORTA e ricacciare dentro la Sacra Bestia…il nuovo Maestro Gabriel…e tutta la setta …cosicché possa chiudere la “porta” dei miei ricordi su questa storia…&gt; &lt;Va bene allora…&gt; sospira Giles &lt;…che devo fare ?…&gt; &lt;…stenditi sul letto e chiudi gli occhi…proverò ad ipnotizzarti, per vedere se riesci a ricordare le parole per aprire il varco con LORO…&gt; Giles si distende sul letto, mentre Kane avvicina una seggiola e ci si siede…&lt;…ora chiudi gli occhi e apri la tua mente……aprila totalmente a me…&gt; comincia a ripetere, l’uomo, con una cadenza regolare…</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50.</w:t>
      </w:r>
    </w:p>
    <w:p>
      <w:pPr>
        <w:pStyle w:val="Heading2"/>
        <w:rPr/>
      </w:pPr>
      <w:r>
        <w:rPr/>
        <w:t>30 Ottobre 2000, ore 12:00. Sunnydale. Motel sulla tangenziale………stanza n°35.</w:t>
      </w:r>
    </w:p>
    <w:p>
      <w:pPr>
        <w:pStyle w:val="Normal"/>
        <w:rPr/>
      </w:pPr>
      <w:r>
        <w:rPr/>
      </w:r>
    </w:p>
    <w:p>
      <w:pPr>
        <w:pStyle w:val="TextBody"/>
        <w:rPr>
          <w:i w:val="false"/>
          <w:i w:val="false"/>
          <w:iCs w:val="false"/>
          <w:u w:val="single"/>
        </w:rPr>
      </w:pPr>
      <w:r>
        <w:rPr>
          <w:i w:val="false"/>
          <w:iCs w:val="false"/>
          <w:u w:val="single"/>
        </w:rPr>
        <w:t>…</w:t>
      </w:r>
      <w:r>
        <w:rPr>
          <w:i w:val="false"/>
          <w:iCs w:val="false"/>
          <w:u w:val="single"/>
        </w:rPr>
        <w:t>Rupert Giles…in tutta la sua vita non ha provato mai un terrore tale, che possa paragonarsi, da osservare il vero volto del Maestro Gabriel……la creatura che ha davanti, si potrebbe definire in una miriade di modi, ma SICURAMENTE, in nessuno di questi, si potrebbe inserire la parola UMANO… la faccia dell’uomo, è la parodia di un muso di qualche animale, piegata in un ghigno assurdo e, apparentemente, bloccato in quella posa…il resto del corpo è coperta, da una lunga e pesante tunica viola, che però non riesce a nascondere le apparenti deformità che tirano la veste, in punti del tutto casuali…</w:t>
      </w:r>
    </w:p>
    <w:p>
      <w:pPr>
        <w:pStyle w:val="TextBody"/>
        <w:rPr>
          <w:i w:val="false"/>
          <w:i w:val="false"/>
          <w:iCs w:val="false"/>
          <w:u w:val="single"/>
        </w:rPr>
      </w:pPr>
      <w:r>
        <w:rPr>
          <w:i w:val="false"/>
          <w:iCs w:val="false"/>
          <w:u w:val="single"/>
        </w:rPr>
      </w:r>
    </w:p>
    <w:p>
      <w:pPr>
        <w:pStyle w:val="TextBody"/>
        <w:rPr>
          <w:i w:val="false"/>
          <w:i w:val="false"/>
          <w:iCs w:val="false"/>
        </w:rPr>
      </w:pPr>
      <w:r>
        <w:rPr>
          <w:i w:val="false"/>
          <w:iCs w:val="false"/>
        </w:rPr>
        <w:t>&lt;LE PAROLE…&gt; ripete di nuovo Kane, mentre Giles ricorda il volto, del vecchio Maestro Gabriel…&lt;… RICORDA …LE…PAROLE…&gt;</w:t>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t>…</w:t>
      </w:r>
      <w:r>
        <w:rPr>
          <w:i w:val="false"/>
          <w:iCs w:val="false"/>
          <w:u w:val="single"/>
        </w:rPr>
        <w:t>i quattro ragazzi fissano il loro Maestro con i volti estasiati…questi, si volge intorno, godendosi la sua superiorità…&lt;IL MOMENTO E’ GIUNTO…&gt; esclama alzando le braccia al cielo…dal suo …muso…escono parole che, apparentemente, nessuna gola umana, potrebbe pronunciare……e la stanza piomba, in una gelida oscurità…</w:t>
      </w:r>
    </w:p>
    <w:p>
      <w:pPr>
        <w:pStyle w:val="TextBody"/>
        <w:rPr>
          <w:i w:val="false"/>
          <w:i w:val="false"/>
          <w:iCs w:val="false"/>
          <w:u w:val="single"/>
        </w:rPr>
      </w:pPr>
      <w:r>
        <w:rPr>
          <w:i w:val="false"/>
          <w:iCs w:val="false"/>
          <w:u w:val="single"/>
        </w:rPr>
      </w:r>
    </w:p>
    <w:p>
      <w:pPr>
        <w:pStyle w:val="TextBody"/>
        <w:rPr>
          <w:i w:val="false"/>
          <w:i w:val="false"/>
          <w:iCs w:val="false"/>
        </w:rPr>
      </w:pPr>
      <w:r>
        <w:rPr>
          <w:i w:val="false"/>
          <w:iCs w:val="false"/>
        </w:rPr>
        <w:t>&lt;…LE PAROLE…GILES…RIPETILE…&gt;….l’Osservatore esclama in una lingua morta, parole che la maggior parte delle gole umane avrebbero difficoltà ad esprimere…lo sguardo di Kane è sempre più estatico…&lt;…RIPETILE…&gt; chiede di nuovo l’uomo, e la mente di Giles si fissa sul ricordo di Maestro Gabriel, nel momento in cui la sua bocca si apre e incomincia a parlare…</w:t>
      </w:r>
    </w:p>
    <w:p>
      <w:pPr>
        <w:pStyle w:val="TextBody"/>
        <w:rPr>
          <w:i w:val="false"/>
          <w:i w:val="false"/>
          <w:iCs w:val="false"/>
        </w:rPr>
      </w:pPr>
      <w:r>
        <w:rPr>
          <w:i w:val="false"/>
          <w:iCs w:val="false"/>
        </w:rPr>
      </w:r>
    </w:p>
    <w:p>
      <w:pPr>
        <w:pStyle w:val="TextBody"/>
        <w:rPr>
          <w:i w:val="false"/>
          <w:i w:val="false"/>
          <w:iCs w:val="false"/>
        </w:rPr>
      </w:pPr>
      <w:r>
        <w:rPr>
          <w:i w:val="false"/>
          <w:iCs w:val="false"/>
        </w:rPr>
        <w:t>&lt;…Perfetto…&gt; esclama Kane ripetendo, passo per passo, le parole dette dall’uomo ipnotizzato… infine, dopo averle ripetute alcune volte, in modo esatto,  lo sguardo dell’uomo, si fissa su Giles &lt;Svegliati… Ruppy…&gt; esclama battendo le mani…l’Osservatore scuote la testa e si sveglia…le sue palpebre si aprono e chiudono in continuazione, come se si fosse appena desto da un tremendo incubo…</w:t>
      </w:r>
    </w:p>
    <w:p>
      <w:pPr>
        <w:pStyle w:val="TextBody"/>
        <w:rPr>
          <w:i w:val="false"/>
          <w:i w:val="false"/>
          <w:iCs w:val="false"/>
        </w:rPr>
      </w:pPr>
      <w:r>
        <w:rPr>
          <w:i w:val="false"/>
          <w:iCs w:val="false"/>
        </w:rPr>
      </w:r>
    </w:p>
    <w:p>
      <w:pPr>
        <w:pStyle w:val="TextBody"/>
        <w:rPr>
          <w:i w:val="false"/>
          <w:i w:val="false"/>
          <w:iCs w:val="false"/>
        </w:rPr>
      </w:pPr>
      <w:r>
        <w:rPr>
          <w:i w:val="false"/>
          <w:iCs w:val="false"/>
        </w:rPr>
        <w:t>&lt;Abbiamo finito ?…&gt; chiede l’Osservatore rialzandosi dal letto…&lt;Certo…&gt; esclama Kane con un sorriso soddisfatto ……ad un tratto, la porta viene, di nuovo, martellata di colp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51.</w:t>
      </w:r>
    </w:p>
    <w:p>
      <w:pPr>
        <w:pStyle w:val="TextBody"/>
        <w:rPr/>
      </w:pPr>
      <w:r>
        <w:rPr>
          <w:i w:val="false"/>
          <w:iCs w:val="false"/>
        </w:rPr>
        <w:t xml:space="preserve"> </w:t>
      </w:r>
      <w:r>
        <w:rPr/>
        <w:t>30 Ottobre 2000, ore 10:23. Cimitero di Sunnydale……casa di Spike.</w:t>
      </w:r>
    </w:p>
    <w:p>
      <w:pPr>
        <w:pStyle w:val="TextBody"/>
        <w:rPr/>
      </w:pPr>
      <w:r>
        <w:rPr/>
      </w:r>
    </w:p>
    <w:p>
      <w:pPr>
        <w:pStyle w:val="TextBody"/>
        <w:rPr>
          <w:i w:val="false"/>
          <w:i w:val="false"/>
          <w:iCs w:val="false"/>
        </w:rPr>
      </w:pPr>
      <w:r>
        <w:rPr>
          <w:i w:val="false"/>
          <w:iCs w:val="false"/>
        </w:rPr>
        <w:t>Il mostro sembra scioccato dalla rivelazione del fatto che sono passati duemila anni, da quando è stato vivo per l’ultima volta…e continua a guardarsi gli artigli…&lt;Non mi sembra malvagio !…&gt; afferma Tara, sottovoce……&lt;Perdonami…&gt; esclama di colpo la creatura, rialzando lo sguardo verso la Cacciatrice &lt;…se ti ho attaccato, guerriera…Buffy…lui mi ha costretto…&gt; &lt;Lui chi ?…&gt; chiede la ragazza &lt;…l’uomo con la maschera…&gt; &lt;Non conosci il suo nome ?&gt; &lt;No…forse i suoi servi lo ripetevano spesso, ma io, allora, non comprendevo la vostra lingua……&gt; il mostro sembra riflettere per qualche secondo &lt;…le parole che più spesso ripetevano in sua presenza, e credo fossero il suo nome… ……mi sembra……maistrio Gebbril…..maessttrio Galbbere…&gt; &lt;MAESTRO GABRIEL…&gt; esclama la Cacciatrice… il mostro la fissa in volto &lt;…SI…potrebbe essere il nome che dici…&gt; &lt;Puoi descriverlo…&gt; chiede Riley, stringendo nervosamente il suo fucile, ancora non fidandosi completamente della creatura…&lt;No……non lo ho mai visto senza maschera…e il suo corpo era sempre coperto da una lunga tunica……ma credo che fosse zoppo…&gt; &lt;Cosa te lo fa pensare ?&gt; chiede Buffy &lt;…mi chiamò una seconda volta, per mostrarmi, di nuovo, il piccolo dipinto che ti ritraeva, e vidi che stringeva in mano un bastone di legno con un metallo luccicante sulla cima…credo che fosse argento…&g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52.</w:t>
      </w:r>
    </w:p>
    <w:p>
      <w:pPr>
        <w:pStyle w:val="Heading2"/>
        <w:rPr/>
      </w:pPr>
      <w:r>
        <w:rPr/>
        <w:t>30 Ottobre 2000, ore 12:15. Sunnydale. Motel sulla tangenziale………stanza n°35.</w:t>
      </w:r>
    </w:p>
    <w:p>
      <w:pPr>
        <w:pStyle w:val="TextBody"/>
        <w:rPr/>
      </w:pPr>
      <w:r>
        <w:rPr/>
      </w:r>
    </w:p>
    <w:p>
      <w:pPr>
        <w:pStyle w:val="TextBody"/>
        <w:rPr>
          <w:i w:val="false"/>
          <w:i w:val="false"/>
          <w:iCs w:val="false"/>
        </w:rPr>
      </w:pPr>
      <w:r>
        <w:rPr>
          <w:i w:val="false"/>
          <w:iCs w:val="false"/>
        </w:rPr>
        <w:t>Kane si alza e si avvia alla porta aprendola…di colpo due uomini entrano all’interno… &lt;Maestro… abbiamo cercato la Sacra…&gt; incomincia a dire uno dei due……Giles si gira di scatto, mentre la comprensione di cosa sta a accadendo penetra nella sua mente, con la forza di un maglio… &lt;… Kane…&gt; è tutto quello che riesce a sussurrare…i due nuovi venuti si girano di scatto e osservano l’uomo…&lt;PRENDETELO…&gt; ordina Kane e i due si lanciano sullo stupefatto Osservato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iles cerca di difendersi, ma i due, più grossi e forti, hanno presto la meglio……uno di loro lo tiene inchiodato a terra con il suo peso, mentre l’altro straccia una coperta per farne delle lunghe strisce…&lt;Come allora…&gt; commenta divertito Kane, che adesso riprende su di sé, l’identità di Maestro Gabriel…&lt;…Ruppy…è l’ingenuità che ti frega…&gt; …poi lo sguardo si fissa sui due adepti…&lt;Vi ho ordinato, di non venire mai in questo posto…&gt; &lt;Perdonateci Maes…&gt; &lt;Avete ucciso la Sacra Bestia  ?…&gt; chiede il Maestro, interrompendo le scuse dei due &lt;Maestro…abbiamo cercato… ma……alla creatura, si è unita anche la preda…&gt; &lt;La Cacciatrice ?…&gt; &lt;Si, Maestro !!!&gt; …Kane passeggia per qualche minuto…&lt;Portate qui la mia auto…&gt; dice consegnando ai due un mazzo di chiavi…&lt;…portatela qui davanti con il bagagliaio aperto…dobbiamo caricare un…&gt; lo sguardo divertito si posa su Giles, che da terra lo fissa con rabbia &lt;…peso inutile…MUOVETEVI …&gt;…i due uomini escono di corsa dalla stanza, chinando il capo in segno di rispetto… &lt;Maledetto …&gt; ringhia l’Osservatore &lt;…che tu sia…&gt; Kane si piega di scatto e infila un fazzoletto in bocca all’uomo, poi si siede tranquillamente sul bordo del letto…&lt;Il piano originale, prevedeva che ti uccidessi, una volta ottenute le PAROLE…ma ora ho cambiato idea…io desidero che tu diventi il mio bibliografo……questa stasera…io trascenderò…avrò un potere tale che uomini e demoni si inchineranno di fronte a me……diventerò immortale e invincibile……e tu avrai il, sommo, privilegio di vedere tutto questo e di trascriverlo per i posteri…… cerca di fare un buon lavoro…perché è sicuro, che stai per……riscrivere la STORIA del mondo &gt;……&lt;Maestro Gabriel ?&gt;  chiama umilmente, uno dei due sull’uscio della porta…&lt;…la macchina è qui fuori…&gt; &lt;Molto bene…&gt; esclama Kane &lt;…portate…BUTTATE…quest’uomo nel bagagliaio……poi ho un ultimo incarico da darvi…&g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53.</w:t>
      </w:r>
    </w:p>
    <w:p>
      <w:pPr>
        <w:pStyle w:val="TextBody"/>
        <w:rPr/>
      </w:pPr>
      <w:r>
        <w:rPr/>
        <w:t>30 Ottobre 2000, ore 11:47. Sunnydale, Magic Shop.</w:t>
      </w:r>
    </w:p>
    <w:p>
      <w:pPr>
        <w:pStyle w:val="TextBody"/>
        <w:rPr/>
      </w:pPr>
      <w:r>
        <w:rPr/>
      </w:r>
    </w:p>
    <w:p>
      <w:pPr>
        <w:pStyle w:val="TextBody"/>
        <w:rPr>
          <w:i w:val="false"/>
          <w:i w:val="false"/>
          <w:iCs w:val="false"/>
        </w:rPr>
      </w:pPr>
      <w:r>
        <w:rPr>
          <w:i w:val="false"/>
          <w:iCs w:val="false"/>
        </w:rPr>
        <w:t>La porta si spalanca di colpo…Buffy entra seguita da Riley…&lt;Ne avete messo di tempo…&gt; esclama Anya…che però, si blocca, alla vista del mostro, che entra nel negozio…Willow, entra subito dietro di lui &lt;…non è stato facile arrivare qui…soprattutto, perché sugli autobus, non accettano demoni vecchi di duemila anni…&gt;…Xander ed Anya fissano a bocca aperta il mostro davanti a loro, appena entrato nel negozio…&lt;State tranquilli…&gt; rassicura Buffy &lt;…e chi si muove…&gt; esclama Xander osservando la creatura, che vaga senza meta nel negozio …&lt;Dov’è il Signor Giles ?…&gt; chiede la Cacciatrice……poi, però il suo sguardo si fissa sulla scatoletta di legno sul tavolo…è aperta e vuota… &lt;…KANE…&gt;……si gira di scatto rivolto a Riley &lt;Dobbiamo andare subito al Motel sulla tangenziale…il Signor Giles è in pericolo …&g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54.</w:t>
      </w:r>
    </w:p>
    <w:p>
      <w:pPr>
        <w:pStyle w:val="Heading2"/>
        <w:rPr/>
      </w:pPr>
      <w:r>
        <w:rPr/>
        <w:t>30 Ottobre 2000, ore 12:20. Sunnydale. Motel sulla tangenziale………stanza n°35.</w:t>
      </w:r>
    </w:p>
    <w:p>
      <w:pPr>
        <w:pStyle w:val="Normal"/>
        <w:rPr/>
      </w:pPr>
      <w:r>
        <w:rPr/>
      </w:r>
    </w:p>
    <w:p>
      <w:pPr>
        <w:pStyle w:val="Normal"/>
        <w:rPr/>
      </w:pPr>
      <w:r>
        <w:rPr/>
        <w:t>L’auto frena di colpo e i due ragazzi scendono al volo……&lt;Quella è la macchina del Signor Giles …&gt; esclama concitatamente la Cacciatrice, indicando un’auto nel parcheggio……i due, allora, riprendono a correre più veloci, lungo il portico del Motel……stanza n°32…… stanza n°33…… stanza n°34………infine, ecco la porta della stanza n°35…</w:t>
      </w:r>
    </w:p>
    <w:p>
      <w:pPr>
        <w:pStyle w:val="Normal"/>
        <w:rPr/>
      </w:pPr>
      <w:r>
        <w:rPr/>
      </w:r>
    </w:p>
    <w:p>
      <w:pPr>
        <w:pStyle w:val="Normal"/>
        <w:rPr/>
      </w:pPr>
      <w:r>
        <w:rPr/>
        <w:t>…</w:t>
      </w:r>
      <w:r>
        <w:rPr/>
        <w:t>Buffy afferra la maniglia, ma la porta si apre impercettibilmente con un lento cigolio……… nella mente di Riley, i suoi ricordi della vita militare, riprendono vita, e un mucchio di campanelli di allarme prendono a suonare nel suo cervello……in un lampo di comprensione afferra di scatto la Cacciatrice e la trascina indietro………la porta sembra esplodere verso l’esterno, mentre una grandinata di pallottole la trapassa……un uomo armato di fucile, sbatte giù, quello che rimane dell’uscio, ed esce di scatto…ma i due ragazzi sono già in piedi e pronti…Riley afferra la canna del fucile e parte con un destro verso il volto dell’ uomo… questi accusa il colpo ma non cade……anche il secondo adepto esce dalla porta brandendo in mano un altro fucile……con lo sguardo folle, lo punta contro i due che lottano furiosamente……ma la Cacciatrice, afferra la canna del fucile e con uno scatto glielo toglie di mano…&lt;Tua madre, non ti ha detto che è scortese,  sparare alle persone ?…&gt; esclama con un sorriso……prima che il calcio del fucile si abbatta sul volto dello stupefatto uomo…</w:t>
      </w:r>
    </w:p>
    <w:p>
      <w:pPr>
        <w:pStyle w:val="Normal"/>
        <w:rPr/>
      </w:pPr>
      <w:r>
        <w:rPr/>
      </w:r>
    </w:p>
    <w:p>
      <w:pPr>
        <w:pStyle w:val="Normal"/>
        <w:rPr/>
      </w:pPr>
      <w:r>
        <w:rPr/>
        <w:t>…</w:t>
      </w:r>
      <w:r>
        <w:rPr/>
        <w:t>con un colpo preciso, anche Riley ha ragione del suo avversario…e questi si accascia a terra con un gemito……si gira di scatto ma vede solo l’altro adepto a terra……Buffy esce dalla stanza stringendo in mano qualcosa che assomiglia ad un anello d’oro, con un piccolo diamante a forma di cuore…&lt;Era per terra…&gt; esclama affranta…&lt;…è sicuramente del Signor Giles…&gt;…gli occhi della ragazza esprimono, una preoccupazione tremenda…</w:t>
      </w:r>
    </w:p>
    <w:p>
      <w:pPr>
        <w:pStyle w:val="Normal"/>
        <w:rPr/>
      </w:pPr>
      <w:r>
        <w:rPr/>
      </w:r>
    </w:p>
    <w:p>
      <w:pPr>
        <w:pStyle w:val="Normal"/>
        <w:rPr/>
      </w:pPr>
      <w:r>
        <w:rPr/>
        <w:t>…</w:t>
      </w:r>
      <w:r>
        <w:rPr/>
        <w:t>l’uomo colpito da Riley sembra riprendersi e di scatto si alza da terra, correndo via su gambe malferme…l’altro compagno, vorrebbe fare la stessa cosa, ma appena cerca di rimettersi in piedi, la Cacciatrice gli fa lo sgambetto e lo ributta a terra…&lt;Parla…&gt; dice con voce dura &lt;…dove avete portato il Signor Giles ?…&gt;…l’uomo la fissa con uno sguardo cattivo &lt;Il Maestro vi punirà per questo…nessun mortale, è degno di alzare la sua mano sopra…&gt;…Buffy si piega di scatto e afferra l’uomo, rialzandolo di colpo e sbattendolo contro il muro &lt;Ho avuto una giornata molto dura…ho dormito solo tre ore…hanno già tentato di uccidermi almeno quattro volte………e uno delle persone migliori che conosco, sembra svanita nel nulla……e tu… non vuoi aiutarmi ?&gt; sul volto della ragazza compare un sorriso &lt;Riley…vai a prendere…il mostro …e accompagnalo qui…magari ,avrà voglia di scambiare quattro chiacchiere con uno dei servi del Maestro Gabriel…&gt;…gli occhi dell’uomo si sbarrano dal terrore… &lt;Io…io…io non…&gt; balbetta disperato &lt;PARLA…&gt; ordina la Cacciatrice con un voce dura ed uno sguardo gelido…&lt;D’accordo …&gt; esclama l’uomo con un bisbiglio…</w:t>
      </w:r>
    </w:p>
    <w:p>
      <w:pPr>
        <w:pStyle w:val="Normal"/>
        <w:rPr/>
      </w:pPr>
      <w:r>
        <w:rPr/>
      </w:r>
    </w:p>
    <w:p>
      <w:pPr>
        <w:pStyle w:val="TextBody"/>
        <w:rPr>
          <w:b/>
          <w:b/>
          <w:bCs/>
          <w:i w:val="false"/>
          <w:i w:val="false"/>
          <w:iCs w:val="false"/>
        </w:rPr>
      </w:pPr>
      <w:r>
        <w:rPr>
          <w:b/>
          <w:bCs/>
          <w:i w:val="false"/>
          <w:iCs w:val="false"/>
        </w:rPr>
        <w:t>55.</w:t>
      </w:r>
    </w:p>
    <w:p>
      <w:pPr>
        <w:pStyle w:val="Normal"/>
        <w:rPr>
          <w:i/>
          <w:i/>
          <w:iCs/>
        </w:rPr>
      </w:pPr>
      <w:r>
        <w:rPr>
          <w:i/>
          <w:iCs/>
        </w:rPr>
        <w:t>30 Ottobre 2000, ore 12:53. Sunnydale, Magic Shop.</w:t>
      </w:r>
    </w:p>
    <w:p>
      <w:pPr>
        <w:pStyle w:val="Normal"/>
        <w:rPr>
          <w:i/>
          <w:i/>
          <w:iCs/>
        </w:rPr>
      </w:pPr>
      <w:r>
        <w:rPr>
          <w:i/>
          <w:iCs/>
        </w:rPr>
      </w:r>
    </w:p>
    <w:p>
      <w:pPr>
        <w:pStyle w:val="Normal"/>
        <w:rPr/>
      </w:pPr>
      <w:r>
        <w:rPr/>
        <w:t>&lt;Bella giornata vero ?…&gt; chiede Anya con un sorriso rivolto al mostro…questi le rivolge uno sguardo interrogativo…</w:t>
      </w:r>
    </w:p>
    <w:p>
      <w:pPr>
        <w:pStyle w:val="Normal"/>
        <w:rPr/>
      </w:pPr>
      <w:r>
        <w:rPr/>
      </w:r>
    </w:p>
    <w:p>
      <w:pPr>
        <w:pStyle w:val="TextBody"/>
        <w:rPr/>
      </w:pPr>
      <w:r>
        <w:rPr/>
        <w:t>…</w:t>
      </w:r>
      <w:r>
        <w:rPr/>
        <w:t>DUEMILA ANNI…tanto tempo è passato…questa notizia sconvolge il mio animo……a quanto ho capito, questa è solo una città di uomini, non di Dei………i carri senza cavalli… le navi di metallo …i fuochi sui muri e le scatole con le immagini…sono create solo da uomini……era concepibile questo, nella mia prima vita ?…</w:t>
      </w:r>
    </w:p>
    <w:p>
      <w:pPr>
        <w:pStyle w:val="Normal"/>
        <w:rPr/>
      </w:pPr>
      <w:r>
        <w:rPr/>
      </w:r>
    </w:p>
    <w:p>
      <w:pPr>
        <w:pStyle w:val="Normal"/>
        <w:rPr/>
      </w:pPr>
      <w:r>
        <w:rPr/>
        <w:t>…</w:t>
      </w:r>
      <w:r>
        <w:rPr/>
        <w:t>&lt;Sembra spaesato…&gt; bisbiglia Anya a Xander, anche loro, ora , in grado di comprendere il mostro, e farsi comprendere da esso &lt;…è un mostro nuovo in città…&gt; esclama Xander  &lt;…magari non conosce nessun demone, per uscire la sera…&gt; &lt;Hai ragione…&gt; conferma la ragazza, annuendo … d’un tratto la porta si apre e ne entrano Buffy e Riley…&lt;Gli adepti del Maestro Gabriel…di Simon Kane…hanno rapito il Signor Giles…&gt; esclama la Cacciatrice, dirigendosi verso il retro del negozio &lt;…che facciamo ?…&gt; chiede Xander…per tutta risposta Riley posa sul tavolo due fucili a pompa…&lt;Io e Buffy, lo andiamo a riprendere…&gt; &lt;Vengo con voi…&gt; esclama la creatura… voltandosi di scatto…&lt;Quei bastoni fiammeggianti, mi feriscono, ma non credo possano uccidermi …&gt; &lt;Veniamo anche noi…&gt; esclama Xander, facendosi portavoce, anche delle altre tre ragazze……&lt;Sarà pericoloso…&gt; dice Buffy ritornando nel negozio, mentre imbraccia una balestra, e con il manico di un pugnale che esce dai pantaloni…&lt;Pericolo è il mio mestiere…&gt; risponde Xander imbracciando un fucile…il dito gli sfiora il grilletto e un colpo parte, mandando in frantumi una parte del bancone……i ragazzi fissano il grosso buco nel legno…&lt;Al signor Giles, non piacerà !!!&gt; esclama Anya…e sul volto di Buffy compare un sorriso triste……era probabile, che non lo avrebbero più rivisto… …&lt;Dove si trova ora ?…&gt; chiede Tara &lt;…in un magazzino abbandonato, nei sobborghi della città…&gt; dice Riley impugnando il suo fucile disintegratore &lt;…non sarà facile salvarlo…ci saranno almeno un centinaio di adepti del Maestro Gabriel…pronti anche a gettarsi nel vuoto, ad un suo ordine …&gt;</w:t>
      </w:r>
    </w:p>
    <w:p>
      <w:pPr>
        <w:pStyle w:val="Normal"/>
        <w:rPr/>
      </w:pPr>
      <w:r>
        <w:rPr/>
      </w:r>
    </w:p>
    <w:p>
      <w:pPr>
        <w:pStyle w:val="TextBody"/>
        <w:rPr>
          <w:b/>
          <w:b/>
          <w:bCs/>
          <w:i w:val="false"/>
          <w:i w:val="false"/>
          <w:iCs w:val="false"/>
        </w:rPr>
      </w:pPr>
      <w:r>
        <w:rPr>
          <w:b/>
          <w:bCs/>
          <w:i w:val="false"/>
          <w:iCs w:val="false"/>
        </w:rPr>
        <w:t>56.</w:t>
      </w:r>
    </w:p>
    <w:p>
      <w:pPr>
        <w:pStyle w:val="TextBody"/>
        <w:rPr/>
      </w:pPr>
      <w:r>
        <w:rPr/>
        <w:t>30 Ottobre 2000, ore 19:44. Sunnydale, Zona del Porto (Il sole è tramontato).</w:t>
      </w:r>
    </w:p>
    <w:p>
      <w:pPr>
        <w:pStyle w:val="Normal"/>
        <w:rPr>
          <w:i/>
          <w:i/>
          <w:iCs/>
        </w:rPr>
      </w:pPr>
      <w:r>
        <w:rPr>
          <w:i/>
          <w:iCs/>
        </w:rPr>
      </w:r>
    </w:p>
    <w:p>
      <w:pPr>
        <w:pStyle w:val="Normal"/>
        <w:rPr/>
      </w:pPr>
      <w:r>
        <w:rPr/>
        <w:t>La Cacciatrice, l’aveva ringraziato ?…neanche per idea……Spike era furioso…aveva difeso Buffy da quel mostro,  rimettendoci, anche un paio di scarpe…e lei nemmeno gli dice “grazie”………poi il bestione, va a casa sua e gli fa a pezzi la televisione …… e la Cacciatrice ( di sicuro, per dispetto) nemmeno lo ammazza quell’essere……… ma riesce a farselo pure amico …… maledizione……… come fa a dirgli che il grande Spike, prova per la Cacciatrice, una certa attrazione ?……meglio scaricarsi su qualche demone,  e farlo a pezzi…</w:t>
      </w:r>
    </w:p>
    <w:p>
      <w:pPr>
        <w:pStyle w:val="Normal"/>
        <w:rPr/>
      </w:pPr>
      <w:r>
        <w:rPr/>
      </w:r>
    </w:p>
    <w:p>
      <w:pPr>
        <w:pStyle w:val="Normal"/>
        <w:rPr/>
      </w:pPr>
      <w:r>
        <w:rPr/>
        <w:t>…</w:t>
      </w:r>
      <w:r>
        <w:rPr/>
        <w:t>Spike, passeggiando nella zona del porto, vede uscire da un vecchio magazzino cinque vampiri…sorridendo, avanza con passo baldanzoso verso di loro, che ancora non si sono accorti di lui……almeno questa sera, si potrà divertire un poco……ma subito dietro ai primi cinque non-morti, ne escono altri sette, seguiti da un paio di demoni …poi un altro gruppo…Spike si ferma di colpo e si butta dietro ad un angolo, quando anche un’altra ventina di vampiri e demoni esce dal magazzino……uno dei primi vampiri, quello che sembra il capo…fa qualche passo avanti a tutti gli altri……dalla cima del tetto salta a terra un corpo…appena tocca terra, il demone con la testa di caprone, si rialza di scatto, ossequiando il vampiro…&lt;Ho trovato la Cacciatrice e il mostro…ma non Spike…&gt;</w:t>
      </w:r>
    </w:p>
    <w:p>
      <w:pPr>
        <w:pStyle w:val="Normal"/>
        <w:rPr/>
      </w:pPr>
      <w:r>
        <w:rPr/>
      </w:r>
    </w:p>
    <w:p>
      <w:pPr>
        <w:pStyle w:val="Normal"/>
        <w:rPr/>
      </w:pPr>
      <w:r>
        <w:rPr/>
        <w:t>…</w:t>
      </w:r>
      <w:r>
        <w:rPr/>
        <w:t>Mike riflette per qualche secondo…ammazzare i primi due, stasera stessa, sarebbe un buon colpo……in quanto al vampiro traditore…si potrà trovare, e fare fuori, in un secondo tempo… &lt;D’accordo…&gt; esclama &lt;…guidaci dove si trovano…&gt;</w:t>
      </w:r>
    </w:p>
    <w:p>
      <w:pPr>
        <w:pStyle w:val="Normal"/>
        <w:rPr/>
      </w:pPr>
      <w:r>
        <w:rPr/>
      </w:r>
    </w:p>
    <w:p>
      <w:pPr>
        <w:pStyle w:val="Normal"/>
        <w:rPr/>
      </w:pPr>
      <w:r>
        <w:rPr/>
        <w:t>…</w:t>
      </w:r>
      <w:r>
        <w:rPr/>
        <w:t>il demone si inchina in segno di rispetto e poi si alza di scatto correndo nel buio del porto, seguito da Mike il vampiro, e tutto il suo esercito…</w:t>
      </w:r>
    </w:p>
    <w:p>
      <w:pPr>
        <w:pStyle w:val="Normal"/>
        <w:rPr/>
      </w:pPr>
      <w:r>
        <w:rPr/>
      </w:r>
    </w:p>
    <w:p>
      <w:pPr>
        <w:pStyle w:val="Normal"/>
        <w:rPr/>
      </w:pPr>
      <w:r>
        <w:rPr/>
        <w:t>…</w:t>
      </w:r>
      <w:r>
        <w:rPr/>
        <w:t>Spike, da dietro un angolo osserva il centinaio di creature, correre nella notte……quegli imbranati, stanno cercando Buffy, la creatura e lui, per farli fuori……non che gli importi granché del mostro……ma se riesce ad avvertire Buffy del pericolo……anzi, meglio…… può farsi trovare lì pronto, a salvarla, quando ci sarà lo scontro………allora potrebbe diventare, agli occhi della Cacciatrice…un EROE…</w:t>
      </w:r>
    </w:p>
    <w:p>
      <w:pPr>
        <w:pStyle w:val="Normal"/>
        <w:rPr/>
      </w:pPr>
      <w:r>
        <w:rPr/>
      </w:r>
    </w:p>
    <w:p>
      <w:pPr>
        <w:pStyle w:val="Normal"/>
        <w:rPr/>
      </w:pPr>
      <w:r>
        <w:rPr/>
        <w:t>…</w:t>
      </w:r>
      <w:r>
        <w:rPr/>
        <w:t>con un sorriso sulle labbra, Spike esce di scatto dall’ombra e segue il gruppo di demoni e vampiri, ad un cinquantina di metri davanti a lui…</w:t>
      </w:r>
    </w:p>
    <w:p>
      <w:pPr>
        <w:pStyle w:val="Normal"/>
        <w:rPr/>
      </w:pPr>
      <w:r>
        <w:rPr/>
      </w:r>
    </w:p>
    <w:p>
      <w:pPr>
        <w:pStyle w:val="TextBody"/>
        <w:rPr>
          <w:b/>
          <w:b/>
          <w:bCs/>
          <w:i w:val="false"/>
          <w:i w:val="false"/>
          <w:iCs w:val="false"/>
        </w:rPr>
      </w:pPr>
      <w:r>
        <w:rPr>
          <w:b/>
          <w:bCs/>
          <w:i w:val="false"/>
          <w:iCs w:val="false"/>
        </w:rPr>
        <w:t>57.</w:t>
      </w:r>
    </w:p>
    <w:p>
      <w:pPr>
        <w:pStyle w:val="TextBody"/>
        <w:rPr/>
      </w:pPr>
      <w:r>
        <w:rPr/>
        <w:t>30 Ottobre 2000, ore 19:00. Sunnydale.nei pressi di un magazzino abbandonato, nei sobborghi.</w:t>
      </w:r>
    </w:p>
    <w:p>
      <w:pPr>
        <w:pStyle w:val="Normal"/>
        <w:rPr/>
      </w:pPr>
      <w:r>
        <w:rPr/>
      </w:r>
    </w:p>
    <w:p>
      <w:pPr>
        <w:pStyle w:val="Normal"/>
        <w:rPr/>
      </w:pPr>
      <w:r>
        <w:rPr/>
        <w:t>Il gruppo, nascosto dietro un vicolo, osserva le persone con le lunghe tuniche, che ciondolano, attorno alla piccola porta, unica entrata, del magazzino abbandonato…senza sospettare che qualcun’altro, a sua volta,  sta osservando i ragazzi…</w:t>
      </w:r>
    </w:p>
    <w:p>
      <w:pPr>
        <w:pStyle w:val="Normal"/>
        <w:rPr/>
      </w:pPr>
      <w:r>
        <w:rPr/>
      </w:r>
    </w:p>
    <w:p>
      <w:pPr>
        <w:pStyle w:val="Normal"/>
        <w:rPr/>
      </w:pPr>
      <w:r>
        <w:rPr/>
        <w:t>…</w:t>
      </w:r>
      <w:r>
        <w:rPr/>
        <w:t>il demone con la testa di caprone, nascosto sopra un palazzo, vede la Cacciatrice, un mostro sconosciuto e un gruppo di altri umani, fermi nei pressi di un magazzino…non danno l’impressione di volersi muovere……la fortuna ha girato e lui potrebbe diventare un qualche…generale ?… nell’esercito di Mike……le parole del vampiro gli rimbalzano in mente “…</w:t>
      </w:r>
      <w:r>
        <w:rPr>
          <w:i/>
          <w:iCs/>
        </w:rPr>
        <w:t>tutta l’eternità in lussi mai sognati…”…</w:t>
      </w:r>
      <w:r>
        <w:rPr/>
        <w:t xml:space="preserve">arretra lungo il tetto del palazzo, e poi salta di sotto, atterrando dolcemente sulle zampe caprine……… </w:t>
      </w:r>
      <w:r>
        <w:rPr>
          <w:i/>
          <w:iCs/>
        </w:rPr>
        <w:t xml:space="preserve">“…l’eternità in lussi mai sognati…” </w:t>
      </w:r>
      <w:r>
        <w:rPr/>
        <w:t>…un sorriso cattivo gli deforma il muso, mentre di corsa si dirige verso il magazzino, dove si trova il resto dell’…esercito……“…in</w:t>
      </w:r>
      <w:r>
        <w:rPr>
          <w:i/>
          <w:iCs/>
        </w:rPr>
        <w:t xml:space="preserve"> lussi mai sognati…”</w:t>
      </w:r>
    </w:p>
    <w:p>
      <w:pPr>
        <w:pStyle w:val="Normal"/>
        <w:rPr>
          <w:i/>
          <w:i/>
          <w:iCs/>
        </w:rPr>
      </w:pPr>
      <w:r>
        <w:rPr>
          <w:i/>
          <w:iCs/>
        </w:rPr>
      </w:r>
    </w:p>
    <w:p>
      <w:pPr>
        <w:pStyle w:val="TextBody"/>
        <w:rPr>
          <w:b/>
          <w:b/>
          <w:bCs/>
          <w:i w:val="false"/>
          <w:i w:val="false"/>
          <w:iCs w:val="false"/>
        </w:rPr>
      </w:pPr>
      <w:r>
        <w:rPr>
          <w:b/>
          <w:bCs/>
          <w:i w:val="false"/>
          <w:iCs w:val="false"/>
        </w:rPr>
        <w:t>58.</w:t>
      </w:r>
    </w:p>
    <w:p>
      <w:pPr>
        <w:pStyle w:val="TextBody"/>
        <w:rPr/>
      </w:pPr>
      <w:r>
        <w:rPr/>
        <w:t>30 Ottobre 2000, ore 19:57. Sunnydale.nei pressi di un magazzino abbandonato, nei sobborghi.</w:t>
      </w:r>
    </w:p>
    <w:p>
      <w:pPr>
        <w:pStyle w:val="Normal"/>
        <w:rPr>
          <w:i/>
          <w:i/>
          <w:iCs/>
        </w:rPr>
      </w:pPr>
      <w:r>
        <w:rPr>
          <w:i/>
          <w:iCs/>
        </w:rPr>
      </w:r>
    </w:p>
    <w:p>
      <w:pPr>
        <w:pStyle w:val="Normal"/>
        <w:rPr/>
      </w:pPr>
      <w:r>
        <w:rPr/>
        <w:t>&lt;Allora ?…&gt; domanda Riley &lt;…sono ore che siamo qui…che facciamo ?…&gt; &lt;Aspettiamo…&gt; risponde la Cacciatrice con calma malcelata…le vesti, della trentina di adepti che ciondolano, fuori dal magazzino, non riescono a celare le canne dei mitra e dei fucili nascosti………Buffy chiude gli occhi e cerca di non pensare al corpo senza vita, di Xander …o di  Anya…o i volti insanguinati di Willow o Tara… o di Riley…se si gettassero allo sbaraglio…e finisse tutto in un massacro…</w:t>
      </w:r>
    </w:p>
    <w:p>
      <w:pPr>
        <w:pStyle w:val="Normal"/>
        <w:rPr/>
      </w:pPr>
      <w:r>
        <w:rPr/>
      </w:r>
    </w:p>
    <w:p>
      <w:pPr>
        <w:pStyle w:val="Normal"/>
        <w:rPr/>
      </w:pPr>
      <w:r>
        <w:rPr/>
        <w:t>…</w:t>
      </w:r>
      <w:r>
        <w:rPr/>
        <w:t>la Cacciatrice alza gli occhi al cielo e osserva le stelle nel cielo…questa notte sembrano più brillanti del solito…&lt;Era così anche quella notte !&gt; esclama il mostro osservando anche lui le stelle, con aria triste…Buffy si volta verso la creatura con aria interrogativa…l’essere si gira verso di lei &lt;…la notte in cui sono morto la seconda volta…&gt;</w:t>
      </w:r>
    </w:p>
    <w:p>
      <w:pPr>
        <w:pStyle w:val="Normal"/>
        <w:rPr/>
      </w:pPr>
      <w:r>
        <w:rPr/>
      </w:r>
    </w:p>
    <w:p>
      <w:pPr>
        <w:pStyle w:val="Normal"/>
        <w:rPr>
          <w:i/>
          <w:i/>
          <w:iCs/>
        </w:rPr>
      </w:pPr>
      <w:r>
        <w:rPr>
          <w:i/>
          <w:iCs/>
        </w:rPr>
        <w:t>…</w:t>
      </w:r>
      <w:r>
        <w:rPr>
          <w:i/>
          <w:iCs/>
        </w:rPr>
        <w:t>ricordi…immagini…una lotta tremenda…sangue…dolore…fiamme e fuoco………non posso continuare a pensarci…</w:t>
      </w:r>
    </w:p>
    <w:p>
      <w:pPr>
        <w:pStyle w:val="Normal"/>
        <w:rPr>
          <w:i/>
          <w:i/>
          <w:iCs/>
        </w:rPr>
      </w:pPr>
      <w:r>
        <w:rPr>
          <w:i/>
          <w:iCs/>
        </w:rPr>
      </w:r>
    </w:p>
    <w:p>
      <w:pPr>
        <w:pStyle w:val="Normal"/>
        <w:rPr/>
      </w:pPr>
      <w:r>
        <w:rPr/>
        <w:t>…</w:t>
      </w:r>
      <w:r>
        <w:rPr/>
        <w:t xml:space="preserve">Anya si avvicina al mostro &lt;…non ho mai sentito parlare di LORO, nemmeno quando ero un demo……quando ero molto giovane……chi sono ?…&gt; il mostro si volta verso la ragazza &lt;… creature potentissime, di cui mio nonno mi parlava quando ero bambino…LORO stipulano i PATTI, solo per torturare le anime dei pazzi che glieli richiedono …&gt; </w:t>
      </w:r>
    </w:p>
    <w:p>
      <w:pPr>
        <w:pStyle w:val="Normal"/>
        <w:rPr/>
      </w:pPr>
      <w:r>
        <w:rPr/>
      </w:r>
    </w:p>
    <w:p>
      <w:pPr>
        <w:pStyle w:val="TextBody"/>
        <w:rPr>
          <w:b/>
          <w:b/>
          <w:bCs/>
          <w:i w:val="false"/>
          <w:i w:val="false"/>
          <w:iCs w:val="false"/>
        </w:rPr>
      </w:pPr>
      <w:r>
        <w:rPr>
          <w:b/>
          <w:bCs/>
          <w:i w:val="false"/>
          <w:iCs w:val="false"/>
        </w:rPr>
        <w:t>59.</w:t>
      </w:r>
    </w:p>
    <w:p>
      <w:pPr>
        <w:pStyle w:val="TextBody"/>
        <w:rPr/>
      </w:pPr>
      <w:r>
        <w:rPr/>
        <w:t>30 Ottobre 2000, ore 20:00. Sunnydale, all’interno di un magazzino abbandonato, stanza del Maestro..</w:t>
      </w:r>
    </w:p>
    <w:p>
      <w:pPr>
        <w:pStyle w:val="Normal"/>
        <w:rPr/>
      </w:pPr>
      <w:r>
        <w:rPr/>
      </w:r>
    </w:p>
    <w:p>
      <w:pPr>
        <w:pStyle w:val="Normal"/>
        <w:rPr/>
      </w:pPr>
      <w:r>
        <w:rPr/>
        <w:t>&lt;…e tu sei pazzo di certo…&gt; esclama Giles di fronte a Kane, già avvolto nella tunica viola…questi si gira e fissa l’Osservatore, chiuso dentro una gabbia di metallo &lt;PAZZO ?…&gt; domanda divertito &lt;…ti sbagli Rupet…io possiedo una mente superiore…e fra poche ora, la abbinerò ad un corpo invincibile…&gt; &lt;Perderai la tua anima…&gt; &lt;Solo quando morirò…fra qualche miliardo di anni, dopo che avrò fatto il PATTO…&gt;…Giles fissa lo sguardo folle, che incorniciato nel volto dell’uomo di fronte a lui …&lt;Perché Simon ?…&gt; chiede incuriosito &lt;Lo chiedi anche ?…&gt; sorride Kane &lt;…per il POTERE……quando il Maestro Gabriel, quello originale, ci portò nella LORO realtà, rimasi paralizzato…… ma non dal terrore nei confronti di LORO o del Maestro…ma per la sensazione di INDESCRIVIBILE POTERE, che aleggiava nell’aria…ero come inebriato, al pensiero di cosa avrei potuto fare, se avessi avuto solo una scheggia di quel potere……e quando fuggii dalla camera…il mio pensiero fisso era rimettermi in contatto con LORO e stipulare un PATTO……ma purtroppo, le parole per evocarli erano svanite dalla mia mente e da quelle del mio amico Edward (che, a quanto ne so, non hanno ancora ripescato dal Tamigi, nel punto dove ho gettato il suo corpo)……negli anni seguenti, cercai ogni traccia che riguardava LORO……ma la cosa più consistente che trovai, è solo la pergamena che ti ho mostrato ……poi mi ritornasti in mente TU…&gt; Kane si avvicina alle sbarre e si abbassa, fino a che il suo sguardo sia all’altezza di quello dell’Osservatore &lt;…forse TU ricordavi le parole……ma non potevo semplicemente venirtele a chiedere……anche se ti avessi torturato, non mi avresti di certo aiutato…e a me, serviva la tua mente perfettamente integra……… così rifondai gli Angeli Caduti…… e quando in seguito, venni a sapere che facevi parte degli Osservatori e avevi ai tuoi ordini una Cacciatrice, ero sicuro, che questo fosse un segno del destino …&gt; &lt;Quindi…tutto quello che mi hai raccontato…sulla “BOCCA DELL’INFERNO”…su LORO che stavano per tornare…sul nuovo Maestro Gabriel che voleva la morte di Buffy…era tutta una… messinscena ?…&gt; il volto di Giles è incredulo  &lt;In realtà, un misto di verità e menzogna……&gt; esclama Kane con un sorriso &lt;…per evocare LORO, si può farlo a Sunnydale…come in un albergo di Soho…le uniche cose che servono veramente solo le PAROLE per aprire il varco…cosi, quando avessi visto il mostro, troneggiare sul corpo mutilato e senza vita, della tua adorata Cacciatrice …saresti corso da me, ad implorarmi di accettare il tuo aiuto……e il mio piano è effettivamente andato in porto…e ora possiedo anche il modo di aprire il varco…&gt; &lt;Le cose non sono andate, del tutto come avevi progettato, mi sembra…&gt; &lt;In effetti, alle volte ho dovuto improvvisare……dopo parecchi sacrifici (di qualche mio adepto, ben inteso) ho ricevuto da coloro-che-dimorano-nell’ombra, le formule per richiamare alla vita il mostro, convinto che, una volta scatenato a Sunnydale, avrebbe fatto una carneficina……ma visto, che non ha ucciso nemmeno la ragazza…mi sono trovato costretto a mandare allo sbaraglio quei venti discepoli…non avrebbero avuto una sola possibilità contro la creatura ……ma il loro sacrificio…la morte di quei “</w:t>
      </w:r>
      <w:r>
        <w:rPr>
          <w:i/>
          <w:iCs/>
        </w:rPr>
        <w:t>poveri innocenti”</w:t>
      </w:r>
      <w:r>
        <w:rPr/>
        <w:t xml:space="preserve"> (trasmessa in diretta televisiva) ad opera di quel “</w:t>
      </w:r>
      <w:r>
        <w:rPr>
          <w:i/>
          <w:iCs/>
        </w:rPr>
        <w:t>mostro senza pietà”</w:t>
      </w:r>
      <w:r>
        <w:rPr/>
        <w:t>, è servita a convincerti ……e tu sei venuto da me, offrendomi su un piatto d’argento…ciò che mi serviva…&gt; &lt;Se è vero…perché non hai ancora aperto il varco…&gt; &lt;Devo aspettare ancora qualche ora…… quando una particolare congiunzione astrale, che si verifica una volta ogni dieci anni, avvicinerà al massimo la nostra realtà alla LORO …potrei farlo anche ora, ben inteso…ma potrebbe essere pericoloso…comunque, ho aspettato trenta LUNGHI anni, e posso attendere ancora un po’……&gt; &lt;Poi trascenderai…e gli Angeli Caduti domineranno il mondo…&gt; Kane indietreggia, dalla gabbia, ridendo di gusto &lt;Come al solito non hai ancora capito…i miei sentimenti, nei confronti di questi imbecilli, che mi adorano, sono gli stessi che aveva il vecchio Maestro Gabriel nei miei confronti ……disprezzo completo… …sei stupito Ruppy ?……questo culto mi è servito solo per preparare la trappola per prenderti……ora che non mi servono più…i miei “adepti” possono anche andare al diavolo…&gt;…i due uomini si fissano per qualche secondo…&lt;Ed Anne ?…&gt; chiede Giles &lt;Cosa ?…&gt; &lt;Ed Anne ?…anche quello che mi hai detto di lei era una menzogna ?&gt;…Kane sorride divertito &lt;Certamente, mio caro Giles……io ho sempre ottenuto ciò che volevo ……tranne Anne……quando ho scoperto che ti amava, ma tu non ricambiavi il suo sentimento, sono stato IO a farla entrare nella Setta……le promisi, che con un PATTO, lei poteva farsi amare da te………… poi la plagiai, per farla mia…&gt;…Giles fissa l’uomo fuori della gabbia……&lt;Ti ucciderò…&gt; dice con tono tale, che persino Buffy stenterebbe a riconoscere ……&lt;Fra poche ore…&gt; esclama Kane &lt;…sarà impossibile……per chiunque…&gt;</w:t>
      </w:r>
    </w:p>
    <w:p>
      <w:pPr>
        <w:pStyle w:val="Normal"/>
        <w:rPr/>
      </w:pPr>
      <w:r>
        <w:rPr/>
      </w:r>
    </w:p>
    <w:p>
      <w:pPr>
        <w:pStyle w:val="TextBody"/>
        <w:rPr>
          <w:b/>
          <w:b/>
          <w:bCs/>
          <w:i w:val="false"/>
          <w:i w:val="false"/>
          <w:iCs w:val="false"/>
        </w:rPr>
      </w:pPr>
      <w:r>
        <w:rPr>
          <w:b/>
          <w:bCs/>
          <w:i w:val="false"/>
          <w:iCs w:val="false"/>
        </w:rPr>
        <w:t>60.</w:t>
      </w:r>
    </w:p>
    <w:p>
      <w:pPr>
        <w:pStyle w:val="TextBody"/>
        <w:rPr/>
      </w:pPr>
      <w:r>
        <w:rPr/>
        <w:t>30 Ottobre 2000, ore 20:02. Sunnydale.nei pressi di un magazzino abbandonato, nei sobborghi.</w:t>
      </w:r>
    </w:p>
    <w:p>
      <w:pPr>
        <w:pStyle w:val="Normal"/>
        <w:rPr>
          <w:i/>
          <w:i/>
          <w:iCs/>
        </w:rPr>
      </w:pPr>
      <w:r>
        <w:rPr>
          <w:i/>
          <w:iCs/>
        </w:rPr>
      </w:r>
    </w:p>
    <w:p>
      <w:pPr>
        <w:pStyle w:val="Normal"/>
        <w:rPr/>
      </w:pPr>
      <w:r>
        <w:rPr/>
        <w:t>&lt;Non capisco…perché accettano solo le anime di chi stipula il PATTO ?…&gt; chiede Willow incuriosita &lt;Per poterle torturare in eterno…altrimenti non proverebbero lo stesso piacere, con le anime di altre persone che non c’entrano niente…&gt; risponde il mostro &lt;Ora capisco…&gt; esclama Buffy &lt;…il vecchio Maestro Gabriel, probabilmente sacrificò qualcuno per non offrire la sua anima, e LORO lo punirono storpiandolo……cosi provò a rincarare la dose offrendo altre quattro anime……ma probabilmente non accettarono neppure questo patto…e forse sparì, perché lo eliminarono &gt; ……&lt;Tu, perché hai fatto questo Patto ?&gt; domanda Anya incuriosita…</w:t>
      </w:r>
    </w:p>
    <w:p>
      <w:pPr>
        <w:pStyle w:val="Normal"/>
        <w:rPr>
          <w:i/>
          <w:i/>
          <w:iCs/>
        </w:rPr>
      </w:pPr>
      <w:r>
        <w:rPr>
          <w:i/>
          <w:iCs/>
        </w:rPr>
      </w:r>
    </w:p>
    <w:p>
      <w:pPr>
        <w:pStyle w:val="Normal"/>
        <w:rPr>
          <w:i/>
          <w:i/>
          <w:iCs/>
        </w:rPr>
      </w:pPr>
      <w:r>
        <w:rPr>
          <w:i/>
          <w:iCs/>
        </w:rPr>
        <w:t>………</w:t>
      </w:r>
      <w:r>
        <w:rPr>
          <w:i/>
          <w:iCs/>
        </w:rPr>
        <w:t>dolore………ricordi terribilmente dolorosi…</w:t>
      </w:r>
    </w:p>
    <w:p>
      <w:pPr>
        <w:pStyle w:val="Normal"/>
        <w:rPr>
          <w:i/>
          <w:i/>
          <w:iCs/>
        </w:rPr>
      </w:pPr>
      <w:r>
        <w:rPr>
          <w:i/>
          <w:iCs/>
        </w:rPr>
      </w:r>
    </w:p>
    <w:p>
      <w:pPr>
        <w:pStyle w:val="Normal"/>
        <w:rPr/>
      </w:pPr>
      <w:r>
        <w:rPr/>
        <w:t>…</w:t>
      </w:r>
      <w:r>
        <w:rPr/>
        <w:t>il mostro si volge ad osservare le stelle…la sua voce è un sussurro triste &lt;Per un sentimento folle, quale può essere la vendetta………gli eserciti Romani conquistarono il mio villaggio e la loro spietata Condottiera uccise la mia famiglia… …e dopo uccise me……in questo modo morii la prima volta ……con orrore vagai in un buio senza fine…e capii che la mia anima era stata condannata all’Oblio eterno ……invocai le parole che mio nonno mi aveva insegnato…l’oscurità si aprii…ed io arrivai al LORO mondo…&gt; il mostro distoglie lo sguardo dalle stelle, come se provasse un profondo dolore a fissarle, poi riprende a parlare &lt;…stipulai con LORO un PATTO……la mia anima in cambio del corpo che vedete, per potermi vendicare di quella donna spietata…&gt; &lt;La uccidesti ?&gt; domanda Tara…il mostro sembra riflettere per qualche secondo, mentre nella sua mente, prendono vita i ricordi, di una tremenda notte di battaglia, di duemila anni fa… &lt;…no…non riuscii più a ritrovarla……incontrai, è vero, una ragazza che gli somigliava …………mi ci volle un giorno intero, ma compresi che non era di certo la spietata Condottiera che massacrò la mia famiglia…&gt;</w:t>
      </w:r>
    </w:p>
    <w:p>
      <w:pPr>
        <w:pStyle w:val="Normal"/>
        <w:rPr/>
      </w:pPr>
      <w:r>
        <w:rPr/>
      </w:r>
    </w:p>
    <w:p>
      <w:pPr>
        <w:pStyle w:val="TextBody"/>
        <w:rPr>
          <w:b/>
          <w:b/>
          <w:bCs/>
          <w:i w:val="false"/>
          <w:i w:val="false"/>
          <w:iCs w:val="false"/>
        </w:rPr>
      </w:pPr>
      <w:r>
        <w:rPr>
          <w:b/>
          <w:bCs/>
          <w:i w:val="false"/>
          <w:iCs w:val="false"/>
        </w:rPr>
        <w:t>61.</w:t>
      </w:r>
    </w:p>
    <w:p>
      <w:pPr>
        <w:pStyle w:val="TextBody"/>
        <w:rPr/>
      </w:pPr>
      <w:r>
        <w:rPr/>
        <w:t>30 Ottobre 2000, ore 21:11. Sunnydale.nei pressi di un magazzino abbandonato, nei sobborghi.</w:t>
      </w:r>
    </w:p>
    <w:p>
      <w:pPr>
        <w:pStyle w:val="TextBody"/>
        <w:rPr/>
      </w:pPr>
      <w:r>
        <w:rPr/>
      </w:r>
    </w:p>
    <w:p>
      <w:pPr>
        <w:pStyle w:val="TextBody"/>
        <w:rPr>
          <w:i w:val="false"/>
          <w:i w:val="false"/>
          <w:iCs w:val="false"/>
        </w:rPr>
      </w:pPr>
      <w:r>
        <w:rPr>
          <w:i w:val="false"/>
          <w:iCs w:val="false"/>
        </w:rPr>
        <w:t>Tra gli adepti presenti, sembra correre un tremito…abbastanza velocemente, cominciano a rientrare nel magazzino…e dopo alcuni minuti non è rimasto nemmeno più uno in giro……&lt;Andiamo…&gt; ordina la Cacciatrice al grupp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Perché non rimanete ?&gt;… i ragazzi si girano di scatto…dagli oscuri violetti laterali, emergono dozzine di vampiri e demoni, che prendono ad avanzare con passo sicuro verso il gruppo…quello che sembra alla guida del guida il gruppo,  si ferma, ad una decina di metri di distanza dai ragazzi, allargando le braccia e bloccando anche i suoi compagni… &lt;Amici…&gt; esclama &lt;…staserà potremo gustare il sangue di una Cacciatrice…e per contorno, anche quello dei suoi amici…&gt;……&lt;Prima dovrai passare sul mio corpo…&gt; esclama, forte, una voce…dall’imbocco del vicolo, dietro i ragazzi, compare una figura…</w:t>
      </w:r>
    </w:p>
    <w:p>
      <w:pPr>
        <w:pStyle w:val="TextBody"/>
        <w:rPr>
          <w:i w:val="false"/>
          <w:i w:val="false"/>
          <w:iCs w:val="false"/>
        </w:rPr>
      </w:pPr>
      <w:r>
        <w:rPr>
          <w:i w:val="false"/>
          <w:iCs w:val="false"/>
        </w:rPr>
      </w:r>
    </w:p>
    <w:p>
      <w:pPr>
        <w:pStyle w:val="Corpodeltesto2"/>
        <w:rPr>
          <w:sz w:val="24"/>
        </w:rPr>
      </w:pPr>
      <w:r>
        <w:rPr>
          <w:sz w:val="24"/>
        </w:rPr>
        <w:t>…</w:t>
      </w:r>
      <w:r>
        <w:rPr>
          <w:sz w:val="24"/>
        </w:rPr>
        <w:t>Spike avanza con fare baldanzoso verso Buffy, che ha già puntato la sua balestra verso i demoni  &lt;…stasera ci sarà da divertirsi di brutto…&gt; esclama il vampiro con un sorriso… &lt;Anche il traditore è qui…&gt; urla Mike ai compagni &lt;…la fortuna ci arride fratelli !!! …questa sera potremo eliminare tutti i nostri nemici…poi il mondo sarà nostro…&gt;</w:t>
      </w:r>
    </w:p>
    <w:p>
      <w:pPr>
        <w:pStyle w:val="Corpodeltesto2"/>
        <w:rPr>
          <w:sz w:val="24"/>
        </w:rPr>
      </w:pPr>
      <w:r>
        <w:rPr>
          <w:sz w:val="24"/>
        </w:rPr>
      </w:r>
    </w:p>
    <w:p>
      <w:pPr>
        <w:pStyle w:val="TextBody"/>
        <w:rPr>
          <w:i w:val="false"/>
          <w:i w:val="false"/>
          <w:iCs w:val="false"/>
        </w:rPr>
      </w:pPr>
      <w:r>
        <w:rPr>
          <w:i w:val="false"/>
          <w:iCs w:val="false"/>
        </w:rPr>
        <w:t>…</w:t>
      </w:r>
      <w:r>
        <w:rPr>
          <w:i w:val="false"/>
          <w:iCs w:val="false"/>
        </w:rPr>
        <w:t>&lt;Buffy !!!…&gt; esclama Spike &lt;…non so in che guaio vi siete cacciati………ma vedo che vi serve il mio aiuto per venirne fuori…&gt; &lt;Piantala Spike…&gt; sbuffa la ragazza… &lt;Il demone dai capelli bianchi…&gt; inizia a dire il mostro &lt;Mi…chiamo… SPIKE &gt; sillaba con rabbia il vampiro…la creatura ha un attimo di pausa, per assorbire quel nuovo nome &lt;… SPAICCH …ha ragione guerriera…&gt; esclama l’essere &lt;…voi pensate a salvare il vostro amico…io e…SPAAIC, resteremo a combattere quest’orda dell’Ade…&gt; &lt;Non che ci tenga particolarmente…&gt; dice il vampiro, sospirando…&lt;Ci sono anch’ io …&gt; esclama Riley imbracciando, e armando il suo fucile disintegrato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Buffy osserva il terzetto… &lt;State attenti…&gt; esclama preoccupata…poi si rivolge agli altri quattro compagni &lt;Andiamo &gt; urla incitando gli altri amici…così, il resto del gruppo, con la Cacciatrice in testa, corre verso il magazzino…</w:t>
      </w:r>
    </w:p>
    <w:p>
      <w:pPr>
        <w:pStyle w:val="TextBody"/>
        <w:rPr>
          <w:i w:val="false"/>
          <w:i w:val="false"/>
          <w:iCs w:val="false"/>
        </w:rPr>
      </w:pPr>
      <w:r>
        <w:rPr>
          <w:i w:val="false"/>
          <w:iCs w:val="false"/>
        </w:rPr>
      </w:r>
    </w:p>
    <w:p>
      <w:pPr>
        <w:pStyle w:val="TextBody"/>
        <w:rPr/>
      </w:pPr>
      <w:r>
        <w:rPr/>
        <w:t>…</w:t>
      </w:r>
      <w:r>
        <w:rPr/>
        <w:t>vedo gli occhi di questo demoni…sono carichi di odio e violenza……dunque, destino maledetto, è questa la strada che hai tracciato per me ?……lotte e violenza e senza fine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allarga le braccia e le sue lame escono di colpo dai polsi…lancia un ringhio tremendo, che risuona in tutto il vicolo, mettendo in mostra le sue fauci…i componenti dell’orda sembra intimoriti, e alcuni di loro arretrano lentamente … &lt;…FRATELLI…&gt; urla a gran voce Mike, mentre gli occhi dei suoi compagni sono fissati sul terzetto che blocca lo sbocco al vicolo &lt;…SONO SOLO IN TRE… PRENDIAMOCI LE LORO VITE…&gt;…un urlo di rabbia nasce da tutta la schiera di demoni, che si subito si scagliano verso il gruppetto, oltrepassando Mike, che fissa sorridendo la sce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gruppo di nemici è cosi compatto, che Riley spara con la sua arma, senza neanche mirare……la canna a campana vibra per un istante, e nel petto di un demone a quattro braccia, compare un grosso foro circolare …la creatura lo osserva stupito, poi crolla a terra, nell’istante stesso in cui Riley spara, di nuovo, ad un altro bersagl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demone con la faccia di caprone cade a terra…Spike dopo averlo colpito, si gira di scatto e afferra la testa di un altro demone, torcendola di scatto…questa manda un rumore sordo e il corpo dell’avversario, ha un sussulto prima di afflosciarsi tra le sue braccia…il vampiro lascia cadere il corpo senza vita del nemico, e subito si trova di fronte ad altri due avversar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enere a terra, è la sola testimone del vampiro che ha attaccato il mostro…questo fa calare, con forza, le sue lame su altri due vampiri, e le loro teste si staccano di colpo…la coda a punta, saetta avanti e un altro non-morto, svanisce in una nuvola di polvere…</w:t>
      </w:r>
    </w:p>
    <w:p>
      <w:pPr>
        <w:pStyle w:val="TextBody"/>
        <w:rPr>
          <w:i w:val="false"/>
          <w:i w:val="false"/>
          <w:iCs w:val="false"/>
        </w:rPr>
      </w:pPr>
      <w:r>
        <w:rPr>
          <w:i w:val="false"/>
          <w:iCs w:val="false"/>
        </w:rPr>
      </w:r>
    </w:p>
    <w:p>
      <w:pPr>
        <w:pStyle w:val="TextBody"/>
        <w:rPr/>
      </w:pPr>
      <w:r>
        <w:rPr/>
        <w:t>…</w:t>
      </w:r>
      <w:r>
        <w:rPr/>
        <w:t>non c’è termine a quest’orda dell’Ade ?……con i miei  pugni colpisco un essere dall’aspetto bizzarro…la vedo cadere a terra di schianto, ma il suo posto è subito preso da altri due demoni, simili a quello dai capelli bianchi (SPAICCH  ???…SPAAIICH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 vampiro salta addosso al mostro, e lo morde selvaggiamente al collo……pochi secondi dopo, il non-morto, spalanca la bocca per urlare, ma in un attimo, il suo corpo si riduce in cenere, corroso dal sangue acido della creatura…</w:t>
      </w:r>
    </w:p>
    <w:p>
      <w:pPr>
        <w:pStyle w:val="TextBody"/>
        <w:rPr>
          <w:i w:val="false"/>
          <w:i w:val="false"/>
          <w:iCs w:val="false"/>
        </w:rPr>
      </w:pPr>
      <w:r>
        <w:rPr>
          <w:i w:val="false"/>
          <w:iCs w:val="false"/>
        </w:rPr>
      </w:r>
    </w:p>
    <w:p>
      <w:pPr>
        <w:pStyle w:val="TextBody"/>
        <w:rPr/>
      </w:pPr>
      <w:r>
        <w:rPr>
          <w:i w:val="false"/>
          <w:iCs w:val="false"/>
        </w:rPr>
        <w:t xml:space="preserve">&lt;Dobbiamo uscire da questo vicolo…&gt; urla Spike, mentre risponde al calcio di un vampiro, con pugno a mani giunte &lt;…NO…&gt; grida il mostro &lt;…se andiamo in spazio aperto, quest’orda può circondarci…&gt;…il pugno del mostro si abbatte sulla faccia di un vampiro e la sua testa manda un rumore di campana rotta, poi il suo corpo si vaporizza… &lt;…Ha ragione…&gt; urla il ragazzo, sparando di nuovo con la sua arma, e facendo comparire un grosso buco, al posto del viso di un vampiro……&lt;…dobbiamo restare compatti, o siamo spacciati…&gt; prosegue Riley… &lt;Per questo…&gt; inizia a dire Spike, mentre colpisce un altro demone, che però, </w:t>
      </w:r>
      <w:r>
        <w:rPr>
          <w:b/>
          <w:bCs/>
          <w:i w:val="false"/>
          <w:iCs w:val="false"/>
        </w:rPr>
        <w:t>NON</w:t>
      </w:r>
      <w:r>
        <w:rPr>
          <w:i w:val="false"/>
          <w:iCs w:val="false"/>
        </w:rPr>
        <w:t xml:space="preserve"> cade a terra &lt;…siamo sulla buona strada…&gt;… l’avversario, con un pugno, colpisce il vampiro e questi viene scaraventato contro il mur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2.</w:t>
      </w:r>
    </w:p>
    <w:p>
      <w:pPr>
        <w:pStyle w:val="TextBody"/>
        <w:rPr/>
      </w:pPr>
      <w:r>
        <w:rPr/>
        <w:t>30 Ottobre 2000, ore 21:15. Sunnydale.nei pressi di un magazzino abbandonato, nei sobborghi.</w:t>
      </w:r>
    </w:p>
    <w:p>
      <w:pPr>
        <w:pStyle w:val="TextBody"/>
        <w:rPr/>
      </w:pPr>
      <w:r>
        <w:rPr/>
      </w:r>
    </w:p>
    <w:p>
      <w:pPr>
        <w:pStyle w:val="TextBody"/>
        <w:rPr/>
      </w:pPr>
      <w:r>
        <w:rPr>
          <w:i w:val="false"/>
          <w:iCs w:val="false"/>
        </w:rPr>
        <w:t>Buffy, seguita da i suoi amici, corre verso il magazzino, mentre l’orda si scaglia contro i tre compagni rimasti…la corsa della ragazza rallenta un istante, pensando al pericolo che corre Riley…poi, la Cacciatrice, scuote vigorosamente la testa, come per fra uscire dalla sua mente qualche orribile pensiero e riprende a correre…arrivata alla porta, afferra la maniglia, ma questa è saldamente bloccata dall’interno…&lt;Lasciate fare a me…&gt; esclama Xander, puntando il fucile a pompa, verso la serratura… &lt;…</w:t>
      </w:r>
      <w:r>
        <w:rPr>
          <w:b/>
          <w:bCs/>
          <w:i w:val="false"/>
          <w:iCs w:val="false"/>
        </w:rPr>
        <w:t>Non far</w:t>
      </w:r>
      <w:r>
        <w:rPr>
          <w:i w:val="false"/>
          <w:iCs w:val="false"/>
        </w:rPr>
        <w:t>….&gt; urla Buffy… ma il resto delle parole viene coperto dalla detonazione dell’arm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colpo risuona all’interno del magazzino, come il forte rintocco di una campana…il centinaio di adepti, stesi a terra in preghiera, si volgono di scatto, mentre la porta si spalanca…gli sguardi si rivolgono verso i ragazzi all’esterno del magazzino…e in particolare sulla Cacciatrice…&lt;GLI EMPI…&gt; urla uno di loro…una trentina di compagni, saltano in piedi, imbracciando le loro arm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A terra…&gt; grida la Cacciatrice, vedendo l’agitarsi delle armi…e di scatto, si getta contro i corpi di Willow e Tara e trascinandoli nella caduta, mentre Xander si butta su Any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3.</w:t>
      </w:r>
    </w:p>
    <w:p>
      <w:pPr>
        <w:pStyle w:val="TextBody"/>
        <w:rPr/>
      </w:pPr>
      <w:r>
        <w:rPr/>
        <w:t>30 Ottobre 2000, ore 21:17. Sunnydale.nei pressi di un magazzino abbandonato, nei sobborghi.</w:t>
      </w:r>
    </w:p>
    <w:p>
      <w:pPr>
        <w:pStyle w:val="TextBody"/>
        <w:rPr/>
      </w:pPr>
      <w:r>
        <w:rPr/>
      </w:r>
    </w:p>
    <w:p>
      <w:pPr>
        <w:pStyle w:val="TextBody"/>
        <w:rPr/>
      </w:pPr>
      <w:r>
        <w:rPr/>
        <w:t>…</w:t>
      </w:r>
      <w:r>
        <w:rPr/>
        <w:t>sento i suoni dei bastoni fiammeggianti……sono molto dietro di me…mi giro e vedo la porta di quella grossa abitazione (“magazzino” si dice ?…) che sembra esplodere dall’interno……la guerriera e i suoi compagni sono a terra……forse feriti ?………o peggio, morti ?……</w:t>
      </w:r>
    </w:p>
    <w:p>
      <w:pPr>
        <w:pStyle w:val="TextBody"/>
        <w:rPr/>
      </w:pPr>
      <w:r>
        <w:rPr/>
      </w:r>
    </w:p>
    <w:p>
      <w:pPr>
        <w:pStyle w:val="TextBody"/>
        <w:rPr>
          <w:i w:val="false"/>
          <w:i w:val="false"/>
          <w:iCs w:val="false"/>
        </w:rPr>
      </w:pPr>
      <w:r>
        <w:rPr>
          <w:i w:val="false"/>
          <w:iCs w:val="false"/>
        </w:rPr>
        <w:t>&lt;La guerriera Buffy è in pericolo…dobbiamo andare ad aiutarla…&gt; urla il mostro…&lt;…sono… d’accordo…&gt; balbetta Spike, mentre una coppia di vampiri continua a sbatterlo contro il muro…&lt;ANDIAMO…&gt; li incita Riley, mentre elimina un altro attaccante……il mostro avanza, e afferra i due avversari di Spike, e li sbatte a terra……afferrato il suo compagno di lotta, si fa strada in mezzo all’orda che lo circonda, con Riley, che dopo aver sparato un ultimo colpo, esce di corsa dal vicol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STANNO FUGGENDO…&gt; urla Mike &lt;…TEMONO LA NOSTRA FORZA…&gt; grida all’ottantina di compagni rimasti &lt;…PRENDIAMOLI…&gt; esclama, infine, con occhi foll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4.</w:t>
      </w:r>
    </w:p>
    <w:p>
      <w:pPr>
        <w:pStyle w:val="TextBody"/>
        <w:rPr/>
      </w:pPr>
      <w:r>
        <w:rPr/>
        <w:t>30 Ottobre 2000, ore 21:17. Sunnydale, nella stanza del Maestro.</w:t>
      </w:r>
    </w:p>
    <w:p>
      <w:pPr>
        <w:pStyle w:val="TextBody"/>
        <w:rPr/>
      </w:pPr>
      <w:r>
        <w:rPr/>
      </w:r>
    </w:p>
    <w:p>
      <w:pPr>
        <w:pStyle w:val="TextBody"/>
        <w:rPr>
          <w:i w:val="false"/>
          <w:i w:val="false"/>
          <w:iCs w:val="false"/>
        </w:rPr>
      </w:pPr>
      <w:r>
        <w:rPr>
          <w:i w:val="false"/>
          <w:iCs w:val="false"/>
        </w:rPr>
        <w:t>Kane si volge di scatto al rumore del colpo di fucile, seguito subito dopo da dozzine di armi che sparano…la tende della sua stanza, si aprono di scatto…un adepto entra, e si butta in ginocchio &lt;…gli empi !!!…Maestro…gli empi !!!…&gt; &lt;Calmati…&gt; urla Kane &lt;…e dimmi tutto…&gt; l’adepto alza la testa &lt;…la preda della Sacra Bestia, cercava di entrare nel magazzino …abbiamo sparato…&gt; &lt;LA CACCIATRICE ?…QUI ?…………L’avete uccisa ?…&gt; &lt;Non…non sappiamo Maestro…&gt;…Kane colpisce con un calcio l’uomo, e questo rotola a terra &lt;…andate tutti fuori, e ammazzate chiunque vedete…CHIUNQUE…&gt; urla con rabbia l’uomo ……l’adepto si rialza faticosamente e corre via…Kane si volge verso Giles, che lo osserva con un sorriso &lt;Non ridere RUPPY…per quanto abile, la tua Cacciatrice, non può certo schivare le pallottole……a questo punto, è meglio incominciare subito il rituale…&gt; esclama dando fuoco ad un braciere e incominciando a recitare una litania, attorno al fumo che sale nella stanz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5.</w:t>
      </w:r>
    </w:p>
    <w:p>
      <w:pPr>
        <w:pStyle w:val="TextBody"/>
        <w:rPr/>
      </w:pPr>
      <w:r>
        <w:rPr/>
        <w:t>30 Ottobre 2000, ore 21:19. Sunnydale, all’esterno del magazzino.</w:t>
      </w:r>
    </w:p>
    <w:p>
      <w:pPr>
        <w:pStyle w:val="TextBody"/>
        <w:rPr>
          <w:i w:val="false"/>
          <w:i w:val="false"/>
          <w:iCs w:val="false"/>
        </w:rPr>
      </w:pPr>
      <w:r>
        <w:rPr>
          <w:i w:val="false"/>
          <w:iCs w:val="false"/>
        </w:rPr>
      </w:r>
    </w:p>
    <w:p>
      <w:pPr>
        <w:pStyle w:val="TextBody"/>
        <w:rPr>
          <w:i w:val="false"/>
          <w:i w:val="false"/>
          <w:iCs w:val="false"/>
        </w:rPr>
      </w:pPr>
      <w:r>
        <w:rPr>
          <w:i w:val="false"/>
          <w:iCs w:val="false"/>
        </w:rPr>
        <w:t>Buffy si rialza di scatto mentre, dall’interno del magazzino, giungono decine di voci concitate…ad un tratto un adepto, vestito di una tunica bluastra, esce di scatto fuori dalla porta distrutta, agitando un fucile…la Cacciatrice gli afferra la canna e gli toglie l’arma di mano, poi lo colpisce con un calcio al viso, e l’uomo cade a terra svenuto…</w:t>
      </w:r>
    </w:p>
    <w:p>
      <w:pPr>
        <w:pStyle w:val="TextBody"/>
        <w:rPr>
          <w:i w:val="false"/>
          <w:i w:val="false"/>
          <w:iCs w:val="false"/>
        </w:rPr>
      </w:pPr>
      <w:r>
        <w:rPr>
          <w:i w:val="false"/>
          <w:iCs w:val="false"/>
        </w:rPr>
      </w:r>
    </w:p>
    <w:p>
      <w:pPr>
        <w:pStyle w:val="TextBody"/>
        <w:rPr>
          <w:i w:val="false"/>
          <w:i w:val="false"/>
          <w:iCs w:val="false"/>
        </w:rPr>
      </w:pPr>
      <w:r>
        <w:rPr>
          <w:i w:val="false"/>
          <w:iCs w:val="false"/>
        </w:rPr>
        <w:t>&lt;BUFFY…&gt; urla Riley arrivando di corsa, dal vicolo, e precedendo di una decina di metri il mostro, che porta sottospalla Spike……e l’orda di vampiri e demoni, che li insegue ad una ventina di metri di distanz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lla porta distrutta del magazzino, esce fuori una selva di proiettili…Buffy si getta di lato alla porta…pochi secondi dopo, un altro adepto sbuca all’esterno…e la sua sorte è la medesima del compagno, quando Buffy lo colpisce con un pugno in pieno viso……</w:t>
      </w:r>
    </w:p>
    <w:p>
      <w:pPr>
        <w:pStyle w:val="TextBody"/>
        <w:rPr>
          <w:i w:val="false"/>
          <w:i w:val="false"/>
          <w:iCs w:val="false"/>
        </w:rPr>
      </w:pPr>
      <w:r>
        <w:rPr>
          <w:i w:val="false"/>
          <w:iCs w:val="false"/>
        </w:rPr>
      </w:r>
    </w:p>
    <w:p>
      <w:pPr>
        <w:pStyle w:val="TextBody"/>
        <w:rPr/>
      </w:pPr>
      <w:r>
        <w:rPr/>
        <w:t>…</w:t>
      </w:r>
      <w:r>
        <w:rPr/>
        <w:t>i servi dell’uomo mascherato escono dalla costruzione……loro davanti a noi……e l’orda dannata, dietro di noi……posso anche affrontarli tutti, senza morire, ma per i miei compagni di lotta, questo scontro sarebbe fatale………ma forse……………potrei……</w:t>
      </w:r>
    </w:p>
    <w:p>
      <w:pPr>
        <w:pStyle w:val="TextBody"/>
        <w:rPr/>
      </w:pPr>
      <w:r>
        <w:rPr/>
      </w:r>
    </w:p>
    <w:p>
      <w:pPr>
        <w:pStyle w:val="TextBody"/>
        <w:rPr>
          <w:i w:val="false"/>
          <w:i w:val="false"/>
          <w:iCs w:val="false"/>
        </w:rPr>
      </w:pPr>
      <w:r>
        <w:rPr>
          <w:i w:val="false"/>
          <w:iCs w:val="false"/>
        </w:rPr>
        <w:t>…</w:t>
      </w:r>
      <w:r>
        <w:rPr>
          <w:i w:val="false"/>
          <w:iCs w:val="false"/>
        </w:rPr>
        <w:t>il mostro si ferma di colpo, lasciando cadere Spike…&lt;Attento alla giacca…&gt; grida il vampiro da terra…poi la creatura si gira di scatto verso l’esercito dei demoni che avanza, e lancia un ringhio tremendo…di colpo, i demoni, rallentano la loro corsa, anche se Mike continua ad incitarli…la creatura si gira e vede un altro adepto uscire dalla porta…attende che l’uomo lo guardi, poi allunga il braccio verso di lui, come per indicarlo all’ ord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uomo, vede la creatura alla testa di un nutrito gruppo di vampiri e demoni……&lt;La Sacra Bestia si è rivoltata contro di noi !!!…&gt; grida terrorizzato ai suoi compagni, dietro di lui &lt;…egli è alla testa di una torma di demoni…&gt; &lt;Dobbiamo fare la volontà del Maestro…&gt; urla un altro puntando il suo mitra e cominciando a sparare verso la creatu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pallottole colpiscono il mostro, che incassa i colpi, senza neppure muoversi…i vampiri, preso coraggio, riprendono a correre, mentre Spike mette le ali ai piedi per raggiungere Buffy e compagni, che sono allineati lungo il muro del magazzi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lcuni vampiri vengono colpiti da parecchi proiettili vaganti………Mike vede la creatura indicare un gruppo di umani, vestiti tutti con lunghe tuniche……il bestione, è uno sciocco, se crede di intimorire il suo esercito, facendogli vedere che sta arrivando gente armata……anche perché, gli umani, brandiscono tutti armi da fuco, che ben poco possono fare contro la maggior parte delle sue truppe, composte da vampiri……Mike sorride……&lt;AMMAZZIAMOLI TUTTI …&gt; urla,  incitando i compagn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li adepti, talmente galvanizzati dalla lotta, escono in massa sparando all’impazzata contro il mostro e l’orda……ma senza realmente notare, i  loro due compagni usciti per primi……che, ora, sono in piedi a pochi metri dalla porta…e non accennano neppure un gesto verso i loro confratelli……………e quando tutta la gran massa di adepti, sembra uscita…i due uomini (svenuti), non più sorretti in piedi,  piombano a terra… rivelando, dietro di loro, il gruppo di ragazzi e la Cacciatric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impatto tra i due gruppi è immediato e caotico…in un vortice di colori, urla e spari, l’unica cosa veramente visibile è la creatura, che in altezza, troneggia tra i due gruppi in lotta…menando fendenti a destra e a manca, con le sue la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Dentro…&gt; grida Buffy, mentre a pochi metri da loro, si sta consumando una vera carneficin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6.</w:t>
      </w:r>
    </w:p>
    <w:p>
      <w:pPr>
        <w:pStyle w:val="TextBody"/>
        <w:rPr/>
      </w:pPr>
      <w:r>
        <w:rPr/>
        <w:t>30 Ottobre 2000, ore 21:24. Sunnydale, nella stanza del Maestro.</w:t>
      </w:r>
    </w:p>
    <w:p>
      <w:pPr>
        <w:pStyle w:val="TextBody"/>
        <w:rPr/>
      </w:pPr>
      <w:r>
        <w:rPr/>
      </w:r>
    </w:p>
    <w:p>
      <w:pPr>
        <w:pStyle w:val="TextBody"/>
        <w:rPr>
          <w:i w:val="false"/>
          <w:i w:val="false"/>
          <w:iCs w:val="false"/>
        </w:rPr>
      </w:pPr>
      <w:r>
        <w:rPr>
          <w:i w:val="false"/>
          <w:iCs w:val="false"/>
        </w:rPr>
        <w:t>&lt;…ammira Rupert…&gt; esclama estasiato Kane, fissando una sfera comparsa all’interno della stanza …l’oggetto, che galleggia a mezz’aria, sembra fatto di pura oscurità, venato da righe violacee, che si muovono di continuo sulla sua superficie……c’è qualcosa di indefinibilmente malvagio in quella “cosa” ,  ma i  due uomini,  non riescono a togliere lo sguardo da essa…&lt;…è il momento…&gt; esclama Kane…tuffa entrambe le mani dentro la sfera, e in un attimo, l’oggetto, perde le sue forme perfette, e l’ombra di cui è costituita, comincia a scivolare sul suo corpo, ricoprendolo totalmente, come un lenzuolo……… il corpo dell’uomo, è scosso da tremiti orrendi……si piega……si contorce…… abbassandosi sempre di più verso il pavimento……poi all’improvviso,  l’ombra cade a terra, in una pozza di liquido scuro e palpitante, che non si leva più alta di due centimetri dal suolo……sembra, come, che il corpo di Kane si sia sciolt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7.</w:t>
      </w:r>
    </w:p>
    <w:p>
      <w:pPr>
        <w:pStyle w:val="TextBody"/>
        <w:rPr/>
      </w:pPr>
      <w:r>
        <w:rPr/>
        <w:t>30 Ottobre 2000, ore 21:27 Sunnydale, nella stanza del Maestro.</w:t>
      </w:r>
    </w:p>
    <w:p>
      <w:pPr>
        <w:pStyle w:val="TextBody"/>
        <w:rPr>
          <w:i w:val="false"/>
          <w:i w:val="false"/>
          <w:iCs w:val="false"/>
        </w:rPr>
      </w:pPr>
      <w:r>
        <w:rPr>
          <w:i w:val="false"/>
          <w:iCs w:val="false"/>
        </w:rPr>
      </w:r>
    </w:p>
    <w:p>
      <w:pPr>
        <w:pStyle w:val="TextBody"/>
        <w:rPr>
          <w:i w:val="false"/>
          <w:i w:val="false"/>
          <w:iCs w:val="false"/>
        </w:rPr>
      </w:pPr>
      <w:r>
        <w:rPr>
          <w:i w:val="false"/>
          <w:iCs w:val="false"/>
        </w:rPr>
        <w:t>&lt;…Signor Giles…&gt; esclama la voce di Buffy appena entrata nella stanza, alla vista dell’uomo imprigionato……Xander e Riley entrano subito dopo, puntando le loro armi……&lt;Andate via…&gt; urla Giles da dentro la sua gabbia… &lt;…fuggite …&gt;…&lt;Non senza di lei…&gt; ribatte la Cacciatrice …&lt;…dov’è Kane ?…&gt; chiede, mentre con il coltello, fa saltare il lucchetto della gabbia……&lt;Sono qui !!!&gt; esclama una voce tranquilla ……Buffy si volta di scatto mentre anche le ragazze e Spike, sono entrati nella stanza……la voce sembra provenire, dalla pozza di liquido nero, che si trova a terra…&lt;…è diventato invisibile ?…&gt; chiede Riley nervoso…&lt;Neanche per sogno…&gt; ribatte allegramente la voce……d’un tratto la pozza nera, sembra incresparsi, quando qualcosa si solleva da essa……il liquido ricopre per alcuni istanti…la “cosa”… poi scivola via,  mostrando il braccio nudo, di un uomo……l’arto si piega e la mano si afferra l’orlo del pavimento, come se qualcosa, al di sotto di esso, cercasse un appiglio per salire……un altro braccio spunta fuori e, anche questo, afferra il pavimento……i muscoli sulle braccia si tendono, e poco dopo, dalla pozza, emerge una testa……i ragazzi fissano senza dire una parola, la creatura che si leva dal pavimento……se essa sia Simon Kane…è difficile stabilirl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8.</w:t>
      </w:r>
    </w:p>
    <w:p>
      <w:pPr>
        <w:pStyle w:val="TextBody"/>
        <w:rPr/>
      </w:pPr>
      <w:r>
        <w:rPr/>
        <w:t>30 Ottobre 2000, ore 21:25. Sunnydale, all’esterno del magazzino.</w:t>
      </w:r>
    </w:p>
    <w:p>
      <w:pPr>
        <w:pStyle w:val="TextBody"/>
        <w:rPr/>
      </w:pPr>
      <w:r>
        <w:rPr/>
      </w:r>
    </w:p>
    <w:p>
      <w:pPr>
        <w:pStyle w:val="TextBody"/>
        <w:rPr>
          <w:i w:val="false"/>
          <w:i w:val="false"/>
          <w:iCs w:val="false"/>
        </w:rPr>
      </w:pPr>
      <w:r>
        <w:rPr>
          <w:i w:val="false"/>
          <w:iCs w:val="false"/>
        </w:rPr>
        <w:t>…</w:t>
      </w:r>
      <w:r>
        <w:rPr>
          <w:i w:val="false"/>
          <w:iCs w:val="false"/>
        </w:rPr>
        <w:t>il mostro colpisce con la coda a punta, un demone…e le parti, tranciate, di questo, cadono a terra…</w:t>
      </w:r>
    </w:p>
    <w:p>
      <w:pPr>
        <w:pStyle w:val="TextBody"/>
        <w:rPr>
          <w:i w:val="false"/>
          <w:i w:val="false"/>
          <w:iCs w:val="false"/>
        </w:rPr>
      </w:pPr>
      <w:r>
        <w:rPr>
          <w:i w:val="false"/>
          <w:iCs w:val="false"/>
        </w:rPr>
      </w:r>
    </w:p>
    <w:p>
      <w:pPr>
        <w:pStyle w:val="TextBody"/>
        <w:rPr/>
      </w:pPr>
      <w:r>
        <w:rPr/>
        <w:t>…</w:t>
      </w:r>
      <w:r>
        <w:rPr/>
        <w:t>ci sono, ancora,  troppi demoni……osservo l’orda dell’Ade, avere la meglio sui servi del Maestro…questi uomini, anche se dotati dei loro bastoni fiammeggianti (fucili ???…), se colpiscono qualche nemico, la maggior parte di loro, con si muta in cenere………alle mie spalle, il dolore sordo che sentivo dall’alba, è svanito………capisco che tutti i miei aculei sono ricresciuti…</w:t>
      </w:r>
    </w:p>
    <w:p>
      <w:pPr>
        <w:pStyle w:val="TextBody"/>
        <w:rPr/>
      </w:pPr>
      <w:r>
        <w:rPr/>
      </w:r>
    </w:p>
    <w:p>
      <w:pPr>
        <w:pStyle w:val="TextBody"/>
        <w:rPr>
          <w:i w:val="false"/>
          <w:i w:val="false"/>
          <w:iCs w:val="false"/>
        </w:rPr>
      </w:pPr>
      <w:r>
        <w:rPr>
          <w:i w:val="false"/>
          <w:iCs w:val="false"/>
        </w:rPr>
        <w:t>…</w:t>
      </w:r>
      <w:r>
        <w:rPr>
          <w:i w:val="false"/>
          <w:iCs w:val="false"/>
        </w:rPr>
        <w:t>la creatura si gira, con le spalle rivolte verso il gruppo più grosso di vampiri, mentre con le sue lame ossee, colpisce una coppia di demoni dalla pelle verdastra…………le scaglie sulle spalle del mostro, sembrano fremere……poi in un istante, una miriade di aculei neri, viene sparata fuor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tanta è la calca nella battaglia, che almeno quaranta corpi, di uomini, vampiri e demoni, vengono colpiti……tutti lanciano alte urla, mentre la maggior parte di essi si accascia a ter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vampiro Mike osserva, per qualche secondo, il lungo dardo nero, che gli spunta dal braccio sinistro…… non sente nessun dolore, e dopo un attimo di paura, scoppia esplode in una grassa risata liberatrice……… d’improvviso, però,  nel suo corpo, si verifica qualcosa di simile ad un cortocircuito, quando il suo sangue, reagisce alla presenza del veleno dei dardi……il non-morto,  ha solo un attimo per capire ciò che succede……poi il suo braccio esplode, in polvere…… fine molto migliore di altri sui compagni vampiri, alcuni dei quali si ritrovano senza più la testa……Mike barcolla indietro, in preda ad un dolore cieco…poi corre via, su gambe malferme………l’orda, vista la fuga del proprio capo, e ampiamente decimata dal mostro, che non sembra neppure ferito……si disperde vigliaccamente in tutte le direzioni ………gli adepti ancora vivi,  fissano, stupiti, la Sacra Bestia……questa si volta, e ringhia furiosamente verso di loro…gli uomini, terrorizzati, gettano le armi e scappano in direzioni opposte…</w:t>
      </w:r>
    </w:p>
    <w:p>
      <w:pPr>
        <w:pStyle w:val="TextBody"/>
        <w:rPr>
          <w:i w:val="false"/>
          <w:i w:val="false"/>
          <w:iCs w:val="false"/>
        </w:rPr>
      </w:pPr>
      <w:r>
        <w:rPr>
          <w:i w:val="false"/>
          <w:iCs w:val="false"/>
        </w:rPr>
      </w:r>
    </w:p>
    <w:p>
      <w:pPr>
        <w:pStyle w:val="TextBody"/>
        <w:rPr/>
      </w:pPr>
      <w:r>
        <w:rPr/>
        <w:t>…</w:t>
      </w:r>
      <w:r>
        <w:rPr/>
        <w:t>osservo il terreno della battaglia……corpi di demoni e uomini, in mezzo pozze di cenere…… quante vite sprecate …è per questo che sono tornato in vita ?……solo per recare morte a quanti mi sono intorno ?…………ma cosa………???…</w:t>
      </w:r>
    </w:p>
    <w:p>
      <w:pPr>
        <w:pStyle w:val="TextBody"/>
        <w:rPr/>
      </w:pPr>
      <w:r>
        <w:rPr/>
      </w:r>
    </w:p>
    <w:p>
      <w:pPr>
        <w:pStyle w:val="TextBody"/>
        <w:rPr>
          <w:i w:val="false"/>
          <w:i w:val="false"/>
          <w:iCs w:val="false"/>
        </w:rPr>
      </w:pPr>
      <w:r>
        <w:rPr>
          <w:i w:val="false"/>
          <w:iCs w:val="false"/>
        </w:rPr>
        <w:t>…</w:t>
      </w:r>
      <w:r>
        <w:rPr>
          <w:i w:val="false"/>
          <w:iCs w:val="false"/>
        </w:rPr>
        <w:t>il mostro si volge di scatto verso il magazzino…qualcosa di orribilmente malvagio è appena apparso…e lui lo sente…</w:t>
      </w:r>
    </w:p>
    <w:p>
      <w:pPr>
        <w:pStyle w:val="TextBody"/>
        <w:rPr>
          <w:i w:val="false"/>
          <w:i w:val="false"/>
          <w:iCs w:val="false"/>
        </w:rPr>
      </w:pPr>
      <w:r>
        <w:rPr>
          <w:i w:val="false"/>
          <w:iCs w:val="false"/>
        </w:rPr>
      </w:r>
    </w:p>
    <w:p>
      <w:pPr>
        <w:pStyle w:val="TextBody"/>
        <w:rPr/>
      </w:pPr>
      <w:r>
        <w:rPr/>
        <w:t>…</w:t>
      </w:r>
      <w:r>
        <w:rPr/>
        <w:t>è una sensazione che non provavo……da quando incontrai LORO la prima volta………con orrore comprendo che, qualcun altro ha stipulato il PATTO…</w:t>
      </w:r>
    </w:p>
    <w:p>
      <w:pPr>
        <w:pStyle w:val="TextBody"/>
        <w:rPr/>
      </w:pPr>
      <w:r>
        <w:rPr/>
      </w:r>
    </w:p>
    <w:p>
      <w:pPr>
        <w:pStyle w:val="TextBody"/>
        <w:rPr>
          <w:b/>
          <w:b/>
          <w:bCs/>
          <w:i w:val="false"/>
          <w:i w:val="false"/>
          <w:iCs w:val="false"/>
        </w:rPr>
      </w:pPr>
      <w:r>
        <w:rPr>
          <w:b/>
          <w:bCs/>
          <w:i w:val="false"/>
          <w:iCs w:val="false"/>
        </w:rPr>
        <w:t>69.</w:t>
      </w:r>
    </w:p>
    <w:p>
      <w:pPr>
        <w:pStyle w:val="TextBody"/>
        <w:rPr/>
      </w:pPr>
      <w:r>
        <w:rPr/>
        <w:t>30 Ottobre 2000, ore 21:28. Sunnydale, nella stanza del Maestro.</w:t>
      </w:r>
    </w:p>
    <w:p>
      <w:pPr>
        <w:pStyle w:val="TextBody"/>
        <w:rPr/>
      </w:pPr>
      <w:r>
        <w:rPr/>
      </w:r>
    </w:p>
    <w:p>
      <w:pPr>
        <w:pStyle w:val="TextBody"/>
        <w:rPr>
          <w:i w:val="false"/>
          <w:i w:val="false"/>
          <w:iCs w:val="false"/>
        </w:rPr>
      </w:pPr>
      <w:r>
        <w:rPr>
          <w:i w:val="false"/>
          <w:iCs w:val="false"/>
        </w:rPr>
        <w:t>…</w:t>
      </w:r>
      <w:r>
        <w:rPr>
          <w:i w:val="false"/>
          <w:iCs w:val="false"/>
        </w:rPr>
        <w:t>Simon Kane……o la creatura che dovrebbe essere lui…si tira fuori dalla pozza nera, elevandosi in tutta la sua altezza……il gruppo osserva…l’essere……il corpo sembra umano, a parte la faccia, simile a quella del mostro ……il petto nudo, è percorso da svariati simboli, che sembrano strisciare di continuo, sulla pelle nud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ane alza le braccia e osserva il suo nuovo corpo……in tutta la sua vita, non si è mai sentito così …vivo ???… potente???…invincibile ???……LORO gli hanno detto che questo nuovo corpo, è più forte e resistente di quello del mostro, da lui riportato in vita……soltanto, che anche lui, deve temere, il fiore dai petali gialli e rossi………Kane, talmente inebriato di potere, non si è preso neppure la briga di chiedere cosa sia……né, per il momento, gli importa qualcosa…</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lt;…è magnifico…&gt; esclama la creatura al gruppo, come se i presenti, pendessero dalle sue labbra…gli occhi dalla pupilla verde si fissano sull’Osservatore e sulla Cacciatrice &lt;…andate pure…&gt; esclama con un gesto di sufficienza &lt;…ho deciso di farvi grazia della vita…&gt; dice l’essere, mentre continua ad ammirare il suo nuovo corpo &lt;…andate tra i vostri simili umani… annunciate il mio regno…e preparateli per il mio avvento…&gt;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Secondo me……il cervello gli si deve essere bloccato, su:  “Delirio di Onnipotenza”…&gt; commenta Spike &lt;Hai ragione…&gt; esclama Riley, puntando il suo disintegratore &lt;…è meglio ridimensionarlo…&gt;…il ragazzo preme il grilletto e l’arma vibra per un istante…</w:t>
      </w:r>
    </w:p>
    <w:p>
      <w:pPr>
        <w:pStyle w:val="TextBody"/>
        <w:rPr>
          <w:i w:val="false"/>
          <w:i w:val="false"/>
          <w:iCs w:val="false"/>
        </w:rPr>
      </w:pPr>
      <w:r>
        <w:rPr>
          <w:i w:val="false"/>
          <w:iCs w:val="false"/>
        </w:rPr>
      </w:r>
    </w:p>
    <w:p>
      <w:pPr>
        <w:pStyle w:val="TextBody"/>
        <w:rPr/>
      </w:pPr>
      <w:r>
        <w:rPr>
          <w:i w:val="false"/>
          <w:iCs w:val="false"/>
        </w:rPr>
        <w:t>…</w:t>
      </w:r>
      <w:r>
        <w:rPr>
          <w:i w:val="false"/>
          <w:iCs w:val="false"/>
        </w:rPr>
        <w:t>il corpo di Kane ha un sussulto…mentre un grosso foro gli compare nel petto……il suo sguardo sembra stupito, mentre fissa il gruppo……non sente nessun dolore, e dopo pochi istanti il foro si richiude senza traccia…un ghigno malefico, compare sul suo volto mostruoso…&lt;</w:t>
      </w:r>
      <w:r>
        <w:rPr>
          <w:b/>
          <w:bCs/>
          <w:i w:val="false"/>
          <w:iCs w:val="false"/>
        </w:rPr>
        <w:t>SERVI !!!</w:t>
      </w:r>
      <w:r>
        <w:rPr>
          <w:i w:val="false"/>
          <w:iCs w:val="false"/>
        </w:rPr>
        <w:t xml:space="preserve"> …osate ribellarvi al vostro nuovo padrone ?……ho sbagliato, ad essere troppo generoso nei vostri confronti…vi dovrò usare come esempio per tutti gli altri…&gt;</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on passo tranquillo si avvicina a Riley…questi indietreggia e spara di nuovo……ma questa volta, appare un foro, più piccolo del precedente……Kane è estasiato…LORO hanno detto il vero……quando il suo corpo si rigenera, diviene più forte ad ogni ferita subita…</w:t>
      </w:r>
    </w:p>
    <w:p>
      <w:pPr>
        <w:pStyle w:val="TextBody"/>
        <w:rPr>
          <w:i w:val="false"/>
          <w:i w:val="false"/>
          <w:iCs w:val="false"/>
        </w:rPr>
      </w:pPr>
      <w:r>
        <w:rPr>
          <w:i w:val="false"/>
          <w:iCs w:val="false"/>
        </w:rPr>
      </w:r>
    </w:p>
    <w:p>
      <w:pPr>
        <w:pStyle w:val="TextBody"/>
        <w:rPr>
          <w:i w:val="false"/>
          <w:i w:val="false"/>
          <w:iCs w:val="false"/>
        </w:rPr>
      </w:pPr>
      <w:r>
        <w:rPr>
          <w:i w:val="false"/>
          <w:iCs w:val="false"/>
        </w:rPr>
        <w:t>&lt;SPARAGLI…&gt; urla Anya a Xander, e il ragazzo incomincia a sparare contro la creatura che avanza… subito imitato da Riley……&lt;Fuggite…&gt; esclama Buffy, rivolta a Giles e alle ragazze……queste ultime corrono via di corsa…ma l’Osservatore, resta bloccato, come paralizzat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70.</w:t>
      </w:r>
    </w:p>
    <w:p>
      <w:pPr>
        <w:pStyle w:val="TextBody"/>
        <w:rPr/>
      </w:pPr>
      <w:r>
        <w:rPr/>
        <w:t>30 Ottobre 2000, ore 21:30. Sunnydale, all’esterno del magazzino.</w:t>
      </w:r>
    </w:p>
    <w:p>
      <w:pPr>
        <w:pStyle w:val="TextBody"/>
        <w:rPr/>
      </w:pPr>
      <w:r>
        <w:rPr/>
      </w:r>
    </w:p>
    <w:p>
      <w:pPr>
        <w:pStyle w:val="TextBody"/>
        <w:rPr/>
      </w:pPr>
      <w:r>
        <w:rPr/>
        <w:t>…</w:t>
      </w:r>
      <w:r>
        <w:rPr/>
        <w:t>troppo tardi……TROPPO TARDI……avverto la malvagità che, come una cappa, ammanta questo luogo…</w:t>
      </w:r>
    </w:p>
    <w:p>
      <w:pPr>
        <w:pStyle w:val="TextBody"/>
        <w:rPr/>
      </w:pPr>
      <w:r>
        <w:rPr/>
      </w:r>
    </w:p>
    <w:p>
      <w:pPr>
        <w:pStyle w:val="TextBody"/>
        <w:rPr>
          <w:i w:val="false"/>
          <w:i w:val="false"/>
          <w:iCs w:val="false"/>
        </w:rPr>
      </w:pPr>
      <w:r>
        <w:rPr>
          <w:i w:val="false"/>
          <w:iCs w:val="false"/>
        </w:rPr>
        <w:t>..il mostro corre all’interno del magazzino…i suoi occhi si adattano subito alla bassa illuminazione, mentre il suo sguardo è attirato da un pesante tendaggio che si agita convulsamente……le sue lame escono di scatto, e si prepara allo scontro, ma si blocca di colpo, vedendo uscire, da esso, le ragazze…</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lt;Il Maestro ha fatto un PATTO…per aver un corpo simile al tuo…&gt; </w:t>
      </w:r>
      <w:r>
        <w:rPr/>
        <w:t>mi dice spaventata una delle ragazze…………la mia mente si riempie di ricordi……sulla mia seconda morte………se il corpo del Maestro, ora, è simile al mio……forse c’è ancora una possibilità di batterlo…</w:t>
      </w:r>
    </w:p>
    <w:p>
      <w:pPr>
        <w:pStyle w:val="TextBody"/>
        <w:rPr/>
      </w:pPr>
      <w:r>
        <w:rPr/>
      </w:r>
    </w:p>
    <w:p>
      <w:pPr>
        <w:pStyle w:val="TextBody"/>
        <w:rPr>
          <w:i w:val="false"/>
          <w:i w:val="false"/>
          <w:iCs w:val="false"/>
        </w:rPr>
      </w:pPr>
      <w:r>
        <w:rPr>
          <w:i w:val="false"/>
          <w:iCs w:val="false"/>
        </w:rPr>
        <w:t>…</w:t>
      </w:r>
      <w:r>
        <w:rPr>
          <w:i w:val="false"/>
          <w:iCs w:val="false"/>
        </w:rPr>
        <w:t>il mostro senza dire una parola si dirige verso il tendaggio, ma all’improvviso qualcosa vola fuori da esso……si tratta del corpo di un uomo dai capelli bianchi………Spike rotola a terra gemendo…&lt;Accidenti…&gt; esclama irritato &lt;…ma cosa succede ?…oggi, tutti vogliono usarmi come palla da Bowling  ?…&gt; si lamenta, cercando di rimettersi in pied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71.</w:t>
      </w:r>
    </w:p>
    <w:p>
      <w:pPr>
        <w:pStyle w:val="TextBody"/>
        <w:rPr/>
      </w:pPr>
      <w:r>
        <w:rPr/>
        <w:t>30 Ottobre 2000, ore 21:29. Sunnydale, nella stanza del Maestro.</w:t>
      </w:r>
    </w:p>
    <w:p>
      <w:pPr>
        <w:pStyle w:val="TextBody"/>
        <w:rPr/>
      </w:pPr>
      <w:r>
        <w:rPr/>
      </w:r>
    </w:p>
    <w:p>
      <w:pPr>
        <w:pStyle w:val="TextBody"/>
        <w:rPr/>
      </w:pPr>
      <w:r>
        <w:rPr>
          <w:i w:val="false"/>
          <w:iCs w:val="false"/>
        </w:rPr>
        <w:t>…</w:t>
      </w:r>
      <w:r>
        <w:rPr>
          <w:i w:val="false"/>
          <w:iCs w:val="false"/>
        </w:rPr>
        <w:t>il dardo della balestra, scagliata da Buffy, fa bella mostra di sulla fronte di Kane…ma questo non sembra nemmeno infastidito della cosa…Riley si ritrova con le spalle al muro, e preme di nuovo il grilletto, del suo disintegratore…ma ora sul petto della creatura, compare poco più che una traccia di bruciato, che svanisce in un istante, sostituita da nuova pelle……Xander, dietro al Maestro, continua a sparare con il fucile a pompa…sulla faccia di Kane compare soltanto un sorriso divertito…le sue mani schizzano avanti e afferrano l’arma di Riley, torcendola, fino a farla diventare metallo senza forma…poi il Maestro si volta di scatto e colpisce Xander……il corpo del ragazzo viene scaraventato indietro e colpisce il braciere, che rovescia il suo contenuto ardente sopra un grosso libro, che si incendia …Giles si lancia avanti, verso la Cacciatrice e le strappa di mano il pugnale……poi con un grido di rabbia, si getta contro Kane…&lt;</w:t>
      </w:r>
      <w:r>
        <w:rPr/>
        <w:t>MUORI MALEDETTO…&gt;</w:t>
      </w:r>
      <w:r>
        <w:rPr>
          <w:i w:val="false"/>
          <w:iCs w:val="false"/>
        </w:rPr>
        <w:t xml:space="preserve"> urla l’Osservatore, che con tutta la forza che possiede, pianta la lama nel petto dell’odiato nemico…questi arretra di colpo, barcollando leggermente…si porta la mani al petto in una parodia di morte……&lt; </w:t>
      </w:r>
      <w:r>
        <w:rPr/>
        <w:t>“Non è profonda come un pozzo, né larga come la porta di una Chiesa…ma può bastare…e non ci sarà bisogno d’altro”…</w:t>
      </w:r>
      <w:r>
        <w:rPr>
          <w:i w:val="false"/>
          <w:iCs w:val="false"/>
        </w:rPr>
        <w:t>&gt; recita d’improvviso Kane sorridendo con la sua nuova bocca, irta di denti acuminati… poi scoppia a ridere… &lt;…Shakespeare……“Romeo e Giulietta”……ti ricordi Ruppy ?…&gt; esclama sotto lo sguardo stupito dei presenti…poi Kane, tende indietro il suo nuovo corpo, e la lama incomincia a scivolare fuori……il pugnale, dopo poco, cade a terra rimbalzando sul duro pavimento……&lt;Mi avete fatto divertire, più che a sufficienza…&gt; esclama Kane,  strappandosi dalla fronte il dardo di legno…ed in un istante,  la ferita si chiude senza lasciare segno……&lt;…ma è ora…&gt; ……le tende cadono a terra, tranciate dalle lame dell’altra creatura……questo entra nella stanza, e alla vista di cosa è diventato il Maestro Gabriel, prende a ringhiare inferocito…</w:t>
      </w:r>
    </w:p>
    <w:p>
      <w:pPr>
        <w:pStyle w:val="TextBody"/>
        <w:rPr>
          <w:i w:val="false"/>
          <w:i w:val="false"/>
          <w:iCs w:val="false"/>
        </w:rPr>
      </w:pPr>
      <w:r>
        <w:rPr>
          <w:i w:val="false"/>
          <w:iCs w:val="false"/>
        </w:rPr>
      </w:r>
    </w:p>
    <w:p>
      <w:pPr>
        <w:pStyle w:val="TextBody"/>
        <w:rPr/>
      </w:pPr>
      <w:r>
        <w:rPr/>
        <w:t>…</w:t>
      </w:r>
      <w:r>
        <w:rPr/>
        <w:t>fisso la blasfema creatura che ho di fronte a me……se prima, nel corpo del Maestro, c’era ancora un briciolo di umanità ……ora ho la sicurezza, che anche quello sia svani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ane fissa divertito il gruppo, mentre Buffy corre a sollevare Xander, che geme a terra…e Giles, fissa stupito il nuovo venuto &lt;Bene, bene, bene … guarda chi abbiamo qui ……&gt; esclama Kane in greco, in modo che il mostro possa capirlo……&lt;Non penserai che mi sia dimenticato di te ?……nel PATTO con LORO, ho chiesto una piccola… modifica…per quanto ti riguarda…&gt; esclama alzando le mani……le dita si uniscono di scatto e cambiano forma….diventando una specie di lama di carne… &lt;Un’arma in grado di ucciderti !!!&gt;…</w:t>
      </w:r>
    </w:p>
    <w:p>
      <w:pPr>
        <w:pStyle w:val="TextBody"/>
        <w:rPr>
          <w:i w:val="false"/>
          <w:i w:val="false"/>
          <w:iCs w:val="false"/>
        </w:rPr>
      </w:pPr>
      <w:r>
        <w:rPr>
          <w:i w:val="false"/>
          <w:iCs w:val="false"/>
        </w:rPr>
      </w:r>
    </w:p>
    <w:p>
      <w:pPr>
        <w:pStyle w:val="TextBody"/>
        <w:rPr/>
      </w:pPr>
      <w:r>
        <w:rPr/>
        <w:t>…</w:t>
      </w:r>
      <w:r>
        <w:rPr/>
        <w:t>sento che dice la verità…può davvero uccidere questo mio corpo……e la mia anima si perderà, per sempre, nell’oscurità dell’Obl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Prima, però, che ti faccia a pezzi…… LORO mi hanno messo in guardia dal “fiore dai petali gialli e rossi” …saresti così gentile, da spiegarmi cos’è ?……potrei anche risparmiare questi ragazzi…&gt; dice indicando Buffy e compagni…</w:t>
      </w:r>
    </w:p>
    <w:p>
      <w:pPr>
        <w:pStyle w:val="TextBody"/>
        <w:rPr>
          <w:i w:val="false"/>
          <w:i w:val="false"/>
          <w:iCs w:val="false"/>
        </w:rPr>
      </w:pPr>
      <w:r>
        <w:rPr>
          <w:i w:val="false"/>
          <w:iCs w:val="false"/>
        </w:rPr>
      </w:r>
    </w:p>
    <w:p>
      <w:pPr>
        <w:pStyle w:val="TextBody"/>
        <w:rPr/>
      </w:pPr>
      <w:r>
        <w:rPr/>
        <w:t>…</w:t>
      </w:r>
      <w:r>
        <w:rPr/>
        <w:t>moglie e figlia adorate……concedetemi il coraggio di fare quest’ultimo passo…</w:t>
      </w:r>
    </w:p>
    <w:p>
      <w:pPr>
        <w:pStyle w:val="TextBody"/>
        <w:rPr/>
      </w:pPr>
      <w:r>
        <w:rPr/>
      </w:r>
    </w:p>
    <w:p>
      <w:pPr>
        <w:pStyle w:val="TextBody"/>
        <w:rPr>
          <w:i w:val="false"/>
          <w:i w:val="false"/>
          <w:iCs w:val="false"/>
        </w:rPr>
      </w:pPr>
      <w:r>
        <w:rPr>
          <w:i w:val="false"/>
          <w:iCs w:val="false"/>
        </w:rPr>
        <w:t>…</w:t>
      </w:r>
      <w:r>
        <w:rPr>
          <w:i w:val="false"/>
          <w:iCs w:val="false"/>
        </w:rPr>
        <w:t>il mostro sembra arretrare di qualche passo, come spaventato……&lt;…posso anche mostrartelo …&gt; esclama con voce straordinariamente calma…poi di scatto si lancia avanti, cogliendo Kane di sorpresa……il mostro afferra il suo avversario, e lo stringe in una morsa tale,  da spezzare la schiena a qualunque essere umano…Kane, però, non sente nessun dolore, e ripresosi dallo stupore, esplode in una risata divertita…&lt;Cosa pensi di fare ?…&gt;, esclama, mentre le sue braccia si piegano in modo innaturale, scivolando via dalla presa della creatura, come due serpenti………le sue mani a lama, si alzano sopra il collo della creatura…e si abbattono di colpo, penetrando nel corpo dell’avversario, in tutta la loro lunghezza…</w:t>
      </w:r>
    </w:p>
    <w:p>
      <w:pPr>
        <w:pStyle w:val="TextBody"/>
        <w:rPr>
          <w:i w:val="false"/>
          <w:i w:val="false"/>
          <w:iCs w:val="false"/>
        </w:rPr>
      </w:pPr>
      <w:r>
        <w:rPr>
          <w:i w:val="false"/>
          <w:iCs w:val="false"/>
        </w:rPr>
      </w:r>
    </w:p>
    <w:p>
      <w:pPr>
        <w:pStyle w:val="TextBody"/>
        <w:rPr/>
      </w:pPr>
      <w:r>
        <w:rPr/>
        <w:t>……</w:t>
      </w:r>
      <w:r>
        <w:rPr/>
        <w:t>AAAAAAAAAGGGGGGGGGGGGGHHHHHHHHHHHHHHH……</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contorce, in preda a dolori terribili, mentre il suo sangue acido sgorga fuori dalla ferita, che NON pare volersi chiudere…</w:t>
      </w:r>
    </w:p>
    <w:p>
      <w:pPr>
        <w:pStyle w:val="TextBody"/>
        <w:rPr>
          <w:i w:val="false"/>
          <w:i w:val="false"/>
          <w:iCs w:val="false"/>
        </w:rPr>
      </w:pPr>
      <w:r>
        <w:rPr>
          <w:i w:val="false"/>
          <w:iCs w:val="false"/>
        </w:rPr>
      </w:r>
    </w:p>
    <w:p>
      <w:pPr>
        <w:pStyle w:val="TextBody"/>
        <w:rPr/>
      </w:pPr>
      <w:r>
        <w:rPr/>
        <w:t>…</w:t>
      </w:r>
      <w:r>
        <w:rPr/>
        <w:t>DEVO…FARLO…ORA…</w:t>
      </w:r>
    </w:p>
    <w:p>
      <w:pPr>
        <w:pStyle w:val="TextBody"/>
        <w:rPr/>
      </w:pPr>
      <w:r>
        <w:rPr/>
      </w:r>
    </w:p>
    <w:p>
      <w:pPr>
        <w:pStyle w:val="TextBody"/>
        <w:rPr/>
      </w:pPr>
      <w:r>
        <w:rPr>
          <w:i w:val="false"/>
          <w:iCs w:val="false"/>
        </w:rPr>
        <w:t xml:space="preserve">&lt;GUERRIERA…&gt; urla il mostro a Buffy, mentre, con tutte le forze rimaste, stringe ancora di più la sua presa sull’avversario…&lt;DACCI… FUOCO…&gt;…esclama tra urla di dolore…Buffy sembra bloccata dalla richiesta della creatura… &lt;SBRIGATI…&gt; urla di nuovo, mentre, un lampo di comprensione attraversa la mente di Kane…e capisce cosa sia </w:t>
      </w:r>
      <w:r>
        <w:rPr/>
        <w:t>“il fiore dai petali gialli e rossi”</w:t>
      </w:r>
      <w:r>
        <w:rPr>
          <w:i w:val="false"/>
          <w:iCs w:val="false"/>
        </w:rPr>
        <w:t xml:space="preserve"> …toglie di scatto le lame dal collo della creatura, e comincia a colpire furiosamente il corpo dell’ avversario &lt;…LASCIAMI…&gt; urla Kane, con la disperazione nella voc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li sguardi della Cacciatrice e del Mostro si incrociano per un istante……in quei occhi dalla strana pupilla verde, la ragazza non legge paura o dolore……solo calma…&lt;…fallo ora…&gt; esclama il mostro, con un sussurro, che solo la Cacciatrice sembra intendere…ma Buffy continua a scuotere la testa, come per scacciare quel pensiero…Giles, compreso il dialetto greco della creatura, e capito cosa vuole….scatta avanti, verso il libro in fiamme…lo afferra e lo lancia verso i due contendenti……il grosso tomo colpisce le spalle di Kane e cade a terra…….ma una singola fiammella ha già attecchito sulla sua pelle, e in pochi secondi, le fiamme si propagano a tutto il corp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ane e il mostro, sembrano ballerini di qualche strana danza…avvinghiati l’uno all’altro, roteano nella stanza, alimentando le fiamme, che li hanno già avvol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Andiamo…&gt; urla Riley a Buffy, mentre il ragazzo nel frattempo ha preso sottobraccio lo svenuto Xander……la Cacciatrice sembra paralizzata, alla vista dei due corpi stretti in quel mortale abbraccio……&lt;ANDIAMO…&gt; urla di nuovo Riley……&lt;Addio……Cacciatrice…&gt; esclama, una flebile voce…Buffy si volge verso i due corpi in lotta, poi corre via dalla stanza, mentre tutti i suppellettili hanno già preso fuoco, e stanno trasformando il locale in un forn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72.</w:t>
      </w:r>
    </w:p>
    <w:p>
      <w:pPr>
        <w:pStyle w:val="TextBody"/>
        <w:rPr/>
      </w:pPr>
      <w:r>
        <w:rPr/>
        <w:t>30 Ottobre 2000, ore 21:35. Sunnydale, nella stanza del Maestro.</w:t>
      </w:r>
    </w:p>
    <w:p>
      <w:pPr>
        <w:pStyle w:val="TextBody"/>
        <w:rPr/>
      </w:pPr>
      <w:r>
        <w:rPr/>
      </w:r>
    </w:p>
    <w:p>
      <w:pPr>
        <w:pStyle w:val="TextBody"/>
        <w:rPr/>
      </w:pPr>
      <w:r>
        <w:rPr/>
        <w:t>…</w:t>
      </w:r>
      <w:r>
        <w:rPr/>
        <w:t>la guerriera e i suoi compagni hanno già lascito la stanza………</w:t>
      </w:r>
      <w:r>
        <w:rPr>
          <w:i w:val="false"/>
          <w:iCs w:val="false"/>
        </w:rPr>
        <w:t xml:space="preserve">&lt;LASCIAMI…&gt; </w:t>
      </w:r>
      <w:r>
        <w:rPr/>
        <w:t xml:space="preserve">mi urla il Maestro……nei suoi occhi posso leggere il terrore, mentre continua a colpirmi il viso con le sue lame………di colpo, non vedo più tanto bene……sto per morire……non ho paura, ormai……è un esperienza che ho già provato, altre due volte……mi viene da ridere per questa affermazione……un altro colpo si abbatte sul mio viso…ma ormai sono aldilà del dolore… </w:t>
      </w:r>
      <w:r>
        <w:rPr>
          <w:i w:val="false"/>
          <w:iCs w:val="false"/>
        </w:rPr>
        <w:t xml:space="preserve">&lt;LASCIAMI…O SVANIREMO NELL’OBLIO…&gt; </w:t>
      </w:r>
      <w:r>
        <w:rPr/>
        <w:t>mi grida l’oscena creatura, che continuo a stringere nella mia morsa</w:t>
      </w:r>
      <w:r>
        <w:rPr>
          <w:i w:val="false"/>
          <w:iCs w:val="false"/>
        </w:rPr>
        <w:t>…&lt;Quello è il posto giusto, per mostri come noi…&gt;</w:t>
      </w:r>
      <w:r>
        <w:rPr/>
        <w:t xml:space="preserve"> gli rispondo con calma……in fondo sono felice…ho vissuto oltre la vita……ho visto un mondo, a duemila anni dal mio piccolo villaggio…ho combattuto un’orda di demoni, insieme a prodi compagni … non ho alcun rimpianto, salvo che potrò più rivedere la mia famiglia, giacché la mia anima è condannata a perdersi in eterno…………i pensieri nel mio cervello, sono come cavalli lanciati in una corsa sfrenata………ma è ora di fermarli…………sono stanco, adesso…………è ora che muoia………… mi auguro per l’ultima volta………</w:t>
      </w:r>
    </w:p>
    <w:p>
      <w:pPr>
        <w:pStyle w:val="TextBody"/>
        <w:rPr/>
      </w:pPr>
      <w:r>
        <w:rPr/>
      </w:r>
    </w:p>
    <w:p>
      <w:pPr>
        <w:pStyle w:val="TextBody"/>
        <w:rPr>
          <w:i w:val="false"/>
          <w:i w:val="false"/>
          <w:iCs w:val="false"/>
        </w:rPr>
      </w:pPr>
      <w:r>
        <w:rPr>
          <w:i w:val="false"/>
          <w:iCs w:val="false"/>
        </w:rPr>
        <w:t>…</w:t>
      </w:r>
      <w:r>
        <w:rPr>
          <w:i w:val="false"/>
          <w:iCs w:val="false"/>
        </w:rPr>
        <w:t>i corpi avvolti dal fuoco, rallentano la loro danza macabra, poi crollano di schianto a terra… i due avversari non accennano un solo movimento, mentre le fiamme ardono con rabbia, su ciò che rimane di lor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73.</w:t>
      </w:r>
    </w:p>
    <w:p>
      <w:pPr>
        <w:pStyle w:val="TextBody"/>
        <w:rPr/>
      </w:pPr>
      <w:r>
        <w:rPr/>
        <w:t>30 Ottobre 2000, ore 21:37. Sunnydale, all’esterno del magazzino.</w:t>
      </w:r>
    </w:p>
    <w:p>
      <w:pPr>
        <w:pStyle w:val="TextBody"/>
        <w:rPr/>
      </w:pPr>
      <w:r>
        <w:rPr/>
      </w:r>
    </w:p>
    <w:p>
      <w:pPr>
        <w:pStyle w:val="TextBody"/>
        <w:rPr>
          <w:i w:val="false"/>
          <w:i w:val="false"/>
          <w:iCs w:val="false"/>
        </w:rPr>
      </w:pPr>
      <w:r>
        <w:rPr>
          <w:i w:val="false"/>
          <w:iCs w:val="false"/>
        </w:rPr>
        <w:t>Il gruppo dei ragazzi, insieme a Giles ed a Spike, esce di corsa all’esterno con Buffy e Riley, che trasportano lo svenuto Xander…correndo in mezzo alle pozze di polvere dei vampiri uccisi, in mezzo ai corpi dei demoni abbattuti, in mezzo ai corpi senza vita degli adepti del Maestro Gabriel…</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n fretta si allontanano imboccando un lungo vicolo…&lt;Dov’è il mostro ?…&gt; esclama ad un tratto Willow, non vedendolo neppure dietro di lei……la Cacciatrice fissa la strada avanti a lei…&lt;…è rimasto nel magazzino…&gt; dice con voce triste, qualche secondo dopo…&lt;…e il Maestro Gab… quell’altro mostro ?…&gt; chiede preoccupata Tara… &lt;…anche lui…&gt; esclama duramente Riley …………e nessuno, domanda altr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un tratto il gruppo sbuca in una strada affollata di Sunnydale…tutti si bloccano di colpo, mentre Xander sembra riprendere coscienza……Spike, fa finta di fissare un immaginario orologio da polso &lt;Accidenti…&gt; esclama &lt;…è quasi ora di farsi una birra, per festeggiare……qualcuno mi segue ?&gt; chiede, nella speranza che la Cacciatrice accetti questa specie di invito…&lt;Affogati !!!&gt; esclama Buffy senza degnare di uno sguardo il vampiro…questi resiste alla tentazione di aggiungere altro e, ficcandosi le mani nella giacca, si allontana dal gruppo…fatti pochi passi si ferma…&lt;Buffy…la prossima volta che devi affrontare una setta di pazzoidi…un esercito di demoni…e due mostri invincibili……non chiedere il mio aiuto…&gt; esclama con stizza, mentre si allontana lungo le vie affollate…</w:t>
      </w:r>
    </w:p>
    <w:p>
      <w:pPr>
        <w:pStyle w:val="TextBody"/>
        <w:rPr>
          <w:i w:val="false"/>
          <w:i w:val="false"/>
          <w:iCs w:val="false"/>
        </w:rPr>
      </w:pPr>
      <w:r>
        <w:rPr>
          <w:i w:val="false"/>
          <w:iCs w:val="false"/>
        </w:rPr>
      </w:r>
    </w:p>
    <w:p>
      <w:pPr>
        <w:pStyle w:val="Normal"/>
        <w:rPr>
          <w:b/>
          <w:b/>
          <w:bCs/>
          <w:i/>
          <w:i/>
          <w:iCs/>
        </w:rPr>
      </w:pPr>
      <w:r>
        <w:rPr>
          <w:b/>
          <w:bCs/>
        </w:rPr>
        <w:t>74.</w:t>
      </w:r>
    </w:p>
    <w:p>
      <w:pPr>
        <w:pStyle w:val="TextBody"/>
        <w:rPr/>
      </w:pPr>
      <w:r>
        <w:rPr/>
        <w:t>31 Ottobre 2000, ore 00:06. Sunnydale, Magic Shop.</w:t>
      </w:r>
    </w:p>
    <w:p>
      <w:pPr>
        <w:pStyle w:val="TextBody"/>
        <w:rPr/>
      </w:pPr>
      <w:r>
        <w:rPr/>
      </w:r>
    </w:p>
    <w:p>
      <w:pPr>
        <w:pStyle w:val="TextBody"/>
        <w:rPr>
          <w:i w:val="false"/>
          <w:i w:val="false"/>
          <w:iCs w:val="false"/>
        </w:rPr>
      </w:pPr>
      <w:r>
        <w:rPr>
          <w:i w:val="false"/>
          <w:iCs w:val="false"/>
        </w:rPr>
        <w:t>Giles seduto al tavolo del negozio,  fissa il grosso buco nel bancone &lt;…sono passati trent’anni…&gt; esclama a voce bassa a nessuno in particolare…&lt;Come ?…&gt; domanda Xander, seduto vicino a lui, mentre Anya gli preme sul volto una grossa busta di plastica piena di ghiaccio……l’Osservatore, riprende la sua flemma inglese e si ricompone &lt;…stavo dicendo…che qualcuno dovrà pagare, le riparazioni di quel grosso buco……e temo che dovrò farlo io……dato che a quanto mi hai detto è stato quella creatura, a fare il danno…&gt; &lt;Esattamente !!!&gt; esclama Xander annuendo, e gemendo al tempo stesso per il dolore …&lt;Strano…&gt; dice d’un tratto Willow, fissando il buco…&lt;Cosa ?…&gt; chiede Tara…… l’amica si gira verso il gruppo &lt;Abbiamo passato quasi una giornata con quell’essere……ma nessuno di noi gli ha chiesto il suo nome…non lo sappiamo e basta…cioè, anche ora, continuiamo a chiamarlo “mostro”…”creatura”…”ess …&gt; &lt;Non credo che avesse più un nome &gt; esclama d’ improvviso Buffy, che fissa le stelle, attraverso la vetrina del negozio… &lt;Che vuoi dire ?&gt; domanda Riley &lt;Non lo so &gt; risponde la ragazza con voce triste, mentre si gira e si avvicina all’ Osservatore…dopo aver infilato una mano in tasca ne estrae un anello d’oro, con un piccolo diamante a forma di cuore, sulla montatura…&lt;Signor Giles…questo dovrebbe essere suo…&gt; dice, consegnando l’oggetto nelle mani dell’ uomo… &lt;Accidenti…&gt; esclama Anya, fissando l’anello &lt;…sarebbe proprio un bel regalo…&gt; esclama in direzione di Xander …il ragazzo, si copre ancora di più il volto con la busta di plastica, per far finta di non aver sentito… &lt;Davvero un bell’oggetto…&gt; conferma Willow &lt;…a chi appartiene ?…&gt; …Giles la guarda con un sorriso triste &lt;Apparteneva…ad una mia carissima amica…&gt; esclama con voce triste……poi si ricompone in un attimo…si rialza dalla seggiola e infila l’anello in tasca … &lt;Bene, Buffy……grazie per avermi salvato la vita…ma non credere che, aver affrontato un’orda di vampiri e demoni, ti dispensi, domani, dai tuoi esercizi…… voglio vederti qui alle dieci in punto …ora, vai pure a fare la tua ronda…&gt;……la Cacciatrice fissa divertita l’uomo, poi si mette sugli attenti, scimmiottando un soldato &lt;Agli ordini, Signor Giles…&gt; esclama, portandosi la mano alla fronte, imitando un saluto militare …poi si volta di scatto e con passo marziale, si dirige verso la porta del negozio… &lt;…Buffy…aspetta, che ti accompagno…&gt; dice Riley, saltando in piedi dalla seggiola e raggiungendo la ragazza……poi i due a braccetto escono dal negozio…&lt;Che carini…&gt; esclama Tara…Xander si volta a guardarli, ma nel suo campo visivo,  riappare Anya &lt;…sarebbe proprio un bel regalo…&gt; ripete con un sorriso…</w:t>
      </w:r>
    </w:p>
    <w:p>
      <w:pPr>
        <w:pStyle w:val="TextBody"/>
        <w:rPr>
          <w:i w:val="false"/>
          <w:i w:val="false"/>
          <w:iCs w:val="false"/>
        </w:rPr>
      </w:pPr>
      <w:r>
        <w:rPr>
          <w:i w:val="false"/>
          <w:iCs w:val="false"/>
        </w:rPr>
      </w:r>
    </w:p>
    <w:p>
      <w:pPr>
        <w:pStyle w:val="Normal"/>
        <w:rPr>
          <w:b/>
          <w:b/>
          <w:bCs/>
          <w:i/>
          <w:i/>
          <w:iCs/>
        </w:rPr>
      </w:pPr>
      <w:r>
        <w:rPr>
          <w:b/>
          <w:bCs/>
        </w:rPr>
        <w:t>75.</w:t>
      </w:r>
    </w:p>
    <w:p>
      <w:pPr>
        <w:pStyle w:val="TextBody"/>
        <w:rPr/>
      </w:pPr>
      <w:r>
        <w:rPr/>
        <w:t>31 Ottobre 2000, ore 00:18. Sunnydale.</w:t>
      </w:r>
    </w:p>
    <w:p>
      <w:pPr>
        <w:pStyle w:val="TextBody"/>
        <w:rPr/>
      </w:pPr>
      <w:r>
        <w:rPr/>
      </w:r>
    </w:p>
    <w:p>
      <w:pPr>
        <w:pStyle w:val="TextBody"/>
        <w:rPr/>
      </w:pPr>
      <w:r>
        <w:rPr>
          <w:i w:val="false"/>
          <w:iCs w:val="false"/>
        </w:rPr>
        <w:t>&lt;Dove credi che sia finito ?…&gt; domanda Riley a Buffy, mentre i due avanzano sottobraccio nella strada……la ragazza non risponde…con gli occhi al cielo,  sta fissando una piccola stella, di cui non conosce il nome, ma che le sembra stranamente brillante…… &lt;…a casa …&gt; sussurra la ragazza…poi si volta verso Riley…&lt;Ora, però…baciami…&gt; esclama la Cacciatrice con un sorriso che gli illumina il volto</w:t>
      </w:r>
      <w:r>
        <w:rPr/>
        <w:t>…</w:t>
      </w:r>
    </w:p>
    <w:p>
      <w:pPr>
        <w:pStyle w:val="TextBody"/>
        <w:rPr/>
      </w:pPr>
      <w:r>
        <w:rPr/>
      </w:r>
    </w:p>
    <w:p>
      <w:pPr>
        <w:pStyle w:val="Normal"/>
        <w:rPr>
          <w:b/>
          <w:b/>
          <w:bCs/>
          <w:i/>
          <w:i/>
          <w:iCs/>
        </w:rPr>
      </w:pPr>
      <w:r>
        <w:rPr>
          <w:b/>
          <w:bCs/>
        </w:rPr>
        <w:t>76.</w:t>
      </w:r>
    </w:p>
    <w:p>
      <w:pPr>
        <w:pStyle w:val="TextBody"/>
        <w:rPr/>
      </w:pPr>
      <w:r>
        <w:rPr/>
        <w:t>Altrove……un luogo di spazio  infinito, e senza tempo.</w:t>
      </w:r>
    </w:p>
    <w:p>
      <w:pPr>
        <w:pStyle w:val="TextBody"/>
        <w:rPr/>
      </w:pPr>
      <w:r>
        <w:rPr/>
      </w:r>
    </w:p>
    <w:p>
      <w:pPr>
        <w:pStyle w:val="TextBody"/>
        <w:rPr/>
      </w:pPr>
      <w:r>
        <w:rPr/>
        <w:t>…</w:t>
      </w:r>
      <w:r>
        <w:rPr/>
        <w:t>mi sento leggero……alzo le mani verso il mi volto……ho di nuovo il mio aspetto umano……… Dei grazie !!!……c’è una luce meravigliosa davanti a me……e io mi dirigo verso di essa………vedo due figure, che  mi aspettano nella luce………la mia famiglia mi sta aspettando……………sto tornando da loro……… spero per sempre……</w:t>
      </w:r>
    </w:p>
    <w:p>
      <w:pPr>
        <w:pStyle w:val="TextBody"/>
        <w:rPr/>
      </w:pPr>
      <w:r>
        <w:rPr/>
      </w:r>
    </w:p>
    <w:p>
      <w:pPr>
        <w:pStyle w:val="TextBody"/>
        <w:rPr>
          <w:b/>
          <w:b/>
          <w:bCs/>
          <w:i w:val="false"/>
          <w:i w:val="false"/>
          <w:iCs w:val="false"/>
        </w:rPr>
      </w:pPr>
      <w:r>
        <w:rPr>
          <w:b/>
          <w:bCs/>
          <w:i w:val="false"/>
          <w:iCs w:val="false"/>
        </w:rPr>
        <w:t>77.</w:t>
      </w:r>
    </w:p>
    <w:p>
      <w:pPr>
        <w:pStyle w:val="TextBody"/>
        <w:rPr/>
      </w:pPr>
      <w:r>
        <w:rPr/>
        <w:t>La “LORO” realtà…</w:t>
      </w:r>
    </w:p>
    <w:p>
      <w:pPr>
        <w:pStyle w:val="TextBody"/>
        <w:rPr/>
      </w:pPr>
      <w:r>
        <w:rPr/>
      </w:r>
    </w:p>
    <w:p>
      <w:pPr>
        <w:pStyle w:val="TextBody"/>
        <w:rPr/>
      </w:pPr>
      <w:r>
        <w:rPr>
          <w:u w:val="single"/>
        </w:rPr>
        <w:t>&lt;Lo scontro tra i due, è stato divertente…&gt;</w:t>
      </w:r>
      <w:r>
        <w:rPr/>
        <w:t xml:space="preserve"> </w:t>
      </w:r>
      <w:r>
        <w:rPr>
          <w:i w:val="false"/>
          <w:iCs w:val="false"/>
        </w:rPr>
        <w:t xml:space="preserve">commenta,  un gruppo di voci senza corpo </w:t>
      </w:r>
      <w:r>
        <w:rPr>
          <w:u w:val="single"/>
        </w:rPr>
        <w:t>&lt; Al massimo… interessante …comunque…&gt;</w:t>
      </w:r>
      <w:r>
        <w:rPr>
          <w:i w:val="false"/>
          <w:iCs w:val="false"/>
        </w:rPr>
        <w:t xml:space="preserve">…il nuovo gruppo di voci,  si interrompe di colpo, e il LORO sguardo, si posa su una creatura, di forma indefinibile, che nella rossa pianura senza fine, si contorce in preda a orrende sofferenze ……una risata divertita risuona nell’aria…e LORO si concentrano sull’essere… </w:t>
      </w:r>
      <w:r>
        <w:rPr>
          <w:u w:val="single"/>
        </w:rPr>
        <w:t>&lt;…Simon Kane…&gt;</w:t>
      </w:r>
      <w:r>
        <w:rPr/>
        <w:t xml:space="preserve"> </w:t>
      </w:r>
      <w:r>
        <w:rPr>
          <w:i w:val="false"/>
          <w:iCs w:val="false"/>
        </w:rPr>
        <w:t>esclamano</w:t>
      </w:r>
      <w:r>
        <w:rPr/>
        <w:t xml:space="preserve"> </w:t>
      </w:r>
      <w:r>
        <w:rPr>
          <w:u w:val="single"/>
        </w:rPr>
        <w:t>&lt;… …il tuo corpo NON era del tutto invincibile…speriamo, che non ti sia dispiaciuto, se ti abbiamo mentito…un pochino…&gt;</w:t>
      </w:r>
      <w:r>
        <w:rPr>
          <w:i w:val="false"/>
          <w:iCs w:val="false"/>
        </w:rPr>
        <w:t xml:space="preserve"> la creatura si attorciglia, in preda a spasmi tremendi, mentre le voci ridono di gusto…</w:t>
      </w:r>
      <w:r>
        <w:rPr>
          <w:u w:val="single"/>
        </w:rPr>
        <w:t>&lt;…terminerà l’eternità…prima che NOI ci stanchiamo di torturare la tua anima…&gt;</w:t>
      </w:r>
      <w:r>
        <w:rPr>
          <w:i w:val="false"/>
          <w:iCs w:val="false"/>
        </w:rPr>
        <w:t>…la creatura a terra si contorce di nuovo, ma questa volta per la disperazione, più che per il dolore…</w:t>
      </w:r>
    </w:p>
    <w:p>
      <w:pPr>
        <w:pStyle w:val="TextBody"/>
        <w:rPr/>
      </w:pPr>
      <w:r>
        <w:rPr/>
      </w:r>
    </w:p>
    <w:p>
      <w:pPr>
        <w:pStyle w:val="TextBody"/>
        <w:rPr>
          <w:u w:val="single"/>
        </w:rPr>
      </w:pPr>
      <w:r>
        <w:rPr>
          <w:u w:val="single"/>
        </w:rPr>
        <w:t>…</w:t>
      </w:r>
      <w:r>
        <w:rPr>
          <w:u w:val="single"/>
        </w:rPr>
        <w:t>&lt;Un vero peccato !&gt; &lt;Cosa ?…&gt; &lt;…in quel mondo di umani, le parole, per aprire il varco sono scomparse per sempre…&gt; &lt;…si…è un vero peccato………ormai le conosce solo quell’ umano, chiamato Giles…e di certo, si farà uccidere, piuttosto che rivelarle ancora a qualcuno… &gt; &lt;Triste ammetterlo…ma per il nostro divertimento ci rimangono solo  pochi……infiniti universi paralleli…… in cui gli  umani hanno la possibilità di evocarci…&gt;</w:t>
      </w:r>
    </w:p>
    <w:p>
      <w:pPr>
        <w:pStyle w:val="TextBody"/>
        <w:rPr>
          <w:u w:val="single"/>
        </w:rPr>
      </w:pPr>
      <w:r>
        <w:rPr>
          <w:u w:val="single"/>
        </w:rPr>
      </w:r>
    </w:p>
    <w:p>
      <w:pPr>
        <w:pStyle w:val="TextBody"/>
        <w:rPr/>
      </w:pPr>
      <w:r>
        <w:rPr>
          <w:i w:val="false"/>
          <w:iCs w:val="false"/>
        </w:rPr>
        <w:t>…</w:t>
      </w:r>
      <w:r>
        <w:rPr>
          <w:i w:val="false"/>
          <w:iCs w:val="false"/>
        </w:rPr>
        <w:t>LORO scoppiano a ridere per la battuta……e con ragione…in questo momento, in una delle infinite realtà  esistenti, un pazzo assetato di potere, li ha appena evocati……LORO si concedono qualche istante per smettere di ridere…poi l’umano,  che ha aperto il varco, appare di fronte a loro…</w:t>
      </w:r>
      <w:r>
        <w:rPr/>
        <w:t xml:space="preserve"> </w:t>
      </w:r>
      <w:r>
        <w:rPr>
          <w:u w:val="single"/>
        </w:rPr>
        <w:t xml:space="preserve">&lt;Conosci il PREZZO del PATTO ?……Sei disposto a pagarlo ?&gt; </w:t>
      </w:r>
      <w:r>
        <w:rPr>
          <w:i w:val="false"/>
          <w:iCs w:val="false"/>
        </w:rPr>
        <w:t xml:space="preserve"> domandano, con la segreta speranza di avere presto un’altra anima da torturare……l’uomo, appartenente ad un’altra realtà, li fissa qualche secondo…&lt;CERTAMENTE  !!!&gt;</w:t>
      </w:r>
      <w:r>
        <w:rPr/>
        <w:t xml:space="preserve"> </w:t>
      </w:r>
      <w:r>
        <w:rPr>
          <w:i w:val="false"/>
          <w:iCs w:val="false"/>
        </w:rPr>
        <w:t>esclama con un ghigno malvagio…</w:t>
      </w:r>
    </w:p>
    <w:p>
      <w:pPr>
        <w:pStyle w:val="TextBody"/>
        <w:rPr/>
      </w:pPr>
      <w:r>
        <w:rPr/>
      </w:r>
    </w:p>
    <w:p>
      <w:pPr>
        <w:pStyle w:val="TextBody"/>
        <w:jc w:val="center"/>
        <w:rPr>
          <w:b/>
          <w:b/>
          <w:bCs/>
          <w:sz w:val="40"/>
        </w:rPr>
      </w:pPr>
      <w:r>
        <w:rPr>
          <w:b/>
          <w:bCs/>
          <w:sz w:val="40"/>
        </w:rPr>
        <w:t>FINE</w:t>
      </w:r>
    </w:p>
    <w:p>
      <w:pPr>
        <w:pStyle w:val="TextBody"/>
        <w:rPr>
          <w:b/>
          <w:b/>
          <w:bCs/>
          <w:i w:val="false"/>
          <w:i w:val="false"/>
          <w:iCs w:val="false"/>
          <w:sz w:val="40"/>
        </w:rPr>
      </w:pPr>
      <w:r>
        <w:rPr>
          <w:b/>
          <w:bCs/>
          <w:i w:val="false"/>
          <w:iCs w:val="false"/>
          <w:sz w:val="40"/>
        </w:rPr>
      </w:r>
    </w:p>
    <w:p>
      <w:pPr>
        <w:pStyle w:val="TextBody"/>
        <w:rPr>
          <w:i w:val="false"/>
          <w:i w:val="false"/>
          <w:iCs w:val="false"/>
        </w:rPr>
      </w:pPr>
      <w:r>
        <w:rPr>
          <w:i w:val="false"/>
          <w:iCs w:val="false"/>
        </w:rPr>
      </w:r>
    </w:p>
    <w:p>
      <w:pPr>
        <w:pStyle w:val="TextBody"/>
        <w:rPr/>
      </w:pPr>
      <w:r>
        <w:rPr/>
        <w:t xml:space="preserve">P.S. : </w:t>
      </w:r>
    </w:p>
    <w:p>
      <w:pPr>
        <w:pStyle w:val="TextBody"/>
        <w:rPr/>
      </w:pPr>
      <w:r>
        <w:rPr/>
        <w:t>Nella storia si fa riferimento ad una principessa guerriera ed una poetessa, entrambe di origine greca…di chi sto parlando ?…………………la  prima domanda era facile, e sicuramente avrete indovinato……la seconda domanda è: in quale delle sue avventure ha combattuto contro il mostro ?…………………la risposta giusta, a questa domanda, la conoscono solo i più… “navigati”… di voi…</w:t>
      </w:r>
    </w:p>
    <w:p>
      <w:pPr>
        <w:pStyle w:val="TextBody"/>
        <w:rPr>
          <w:i w:val="false"/>
          <w:i w:val="false"/>
          <w:iCs w:val="false"/>
        </w:rPr>
      </w:pPr>
      <w:r>
        <w:rPr/>
        <w:t>E se proprio non ci riuscite a trovarla……scrivetemi…</w:t>
      </w:r>
    </w:p>
    <w:p>
      <w:pPr>
        <w:pStyle w:val="Normal"/>
        <w:rPr>
          <w:i/>
          <w:i/>
          <w:iCs/>
        </w:rPr>
      </w:pPr>
      <w:r>
        <w:rPr>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3:40:00Z</dcterms:created>
  <dc:creator>Un utente soddisfatto di Microsoft Office</dc:creator>
  <dc:description/>
  <dc:language>en-US</dc:language>
  <cp:lastModifiedBy>Un utente soddisfatto di Microsoft Office</cp:lastModifiedBy>
  <dcterms:modified xsi:type="dcterms:W3CDTF">2002-04-11T08:34:00Z</dcterms:modified>
  <cp:revision>5</cp:revision>
  <dc:subject/>
  <dc:title>Dopo trent’anni di silenzio, un vecchio compagno di scuola di Giles riappare ………però, portandosi dietro: un terrificante mostr</dc:title>
</cp:coreProperties>
</file>