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Dal Profondo”  fan fiction scritta da Andrea Paroli          </w:t>
      </w:r>
    </w:p>
    <w:p>
      <w:pPr>
        <w:pStyle w:val="TextBody"/>
        <w:rPr/>
      </w:pPr>
      <w:r>
        <w:rPr/>
        <w:t xml:space="preserve">indirizzo E-Mail:   </w:t>
      </w:r>
      <w:hyperlink r:id="rId2">
        <w:r>
          <w:rPr>
            <w:rStyle w:val="InternetLink"/>
          </w:rPr>
          <w:t>Mig2000@libero.it</w:t>
        </w:r>
      </w:hyperlink>
    </w:p>
    <w:p>
      <w:pPr>
        <w:pStyle w:val="TextBody"/>
        <w:rPr/>
      </w:pPr>
      <w:r>
        <w:rPr/>
        <w:t xml:space="preserve">pagina Web : </w:t>
      </w:r>
      <w:hyperlink r:id="rId3">
        <w:r>
          <w:rPr>
            <w:rStyle w:val="InternetLink"/>
          </w:rPr>
          <w:t>http://digilander.libero.it/fanfiction/index.htm</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t>1.000.000 $</w:t>
      </w:r>
      <w:r>
        <w:rPr>
          <w:b w:val="false"/>
          <w:bCs w:val="false"/>
        </w:rPr>
        <w:t>…</w:t>
      </w:r>
      <w:r>
        <w:rPr>
          <w:b w:val="false"/>
          <w:bCs w:val="false"/>
          <w:i/>
          <w:iCs/>
        </w:rPr>
        <w:t>UN MILIONE DI DOLLARI IN CONTANTI</w:t>
      </w:r>
      <w:r>
        <w:rPr>
          <w:b w:val="false"/>
          <w:bCs w:val="false"/>
        </w:rPr>
        <w:t>. Una cifra di tutto rispetto. Abbastanza alta, da spingere Buffy ad unirsi ad un piccolo gruppo di demoni mercenari, conosciuti come la “Brigata dell’Ombra”. La loro missione ???…un semplice e tranquillo viaggio…………</w:t>
      </w:r>
      <w:r>
        <w:rPr>
          <w:b w:val="false"/>
          <w:bCs w:val="false"/>
          <w:i/>
          <w:iCs/>
        </w:rPr>
        <w:t>dritti all’Inferno</w:t>
      </w:r>
      <w:r>
        <w:rPr>
          <w:b w:val="false"/>
          <w:bCs w:val="false"/>
        </w:rPr>
        <w:t>…</w:t>
      </w:r>
    </w:p>
    <w:p>
      <w:pPr>
        <w:pStyle w:val="Heading"/>
        <w:rPr>
          <w:b w:val="false"/>
          <w:b w:val="false"/>
          <w:bCs w:val="false"/>
          <w:sz w:val="24"/>
        </w:rPr>
      </w:pPr>
      <w:r>
        <w:rPr>
          <w:b w:val="false"/>
          <w:bCs w:val="false"/>
          <w:sz w:val="24"/>
        </w:rPr>
        <w:t>/---/   /---/   /---/   /---/   /---/   /---/   /---/   /---/   /---/   /---/   /---/   /---/   /---/   /---/   /---/   /---/   /---/   /--</w:t>
      </w:r>
    </w:p>
    <w:p>
      <w:pPr>
        <w:pStyle w:val="Heading"/>
        <w:rPr>
          <w:b w:val="false"/>
          <w:b w:val="false"/>
          <w:bCs w:val="false"/>
          <w:sz w:val="24"/>
        </w:rPr>
      </w:pPr>
      <w:r>
        <w:rPr>
          <w:b w:val="false"/>
          <w:bCs w:val="false"/>
          <w:sz w:val="24"/>
        </w:rPr>
      </w:r>
    </w:p>
    <w:p>
      <w:pPr>
        <w:pStyle w:val="Heading"/>
        <w:numPr>
          <w:ilvl w:val="0"/>
          <w:numId w:val="0"/>
        </w:numPr>
        <w:outlineLvl w:val="0"/>
        <w:rPr/>
      </w:pPr>
      <w:r>
        <w:rPr/>
        <w:t>DAL PROFONDO</w:t>
      </w:r>
    </w:p>
    <w:p>
      <w:pPr>
        <w:pStyle w:val="Normal"/>
        <w:jc w:val="center"/>
        <w:rPr/>
      </w:pPr>
      <w:r>
        <w:rPr/>
        <w:t>(sesta parte)</w:t>
      </w:r>
    </w:p>
    <w:p>
      <w:pPr>
        <w:pStyle w:val="Normal"/>
        <w:rPr>
          <w:i/>
          <w:i/>
          <w:iCs/>
        </w:rPr>
      </w:pPr>
      <w:r>
        <w:rPr>
          <w:i/>
          <w:iCs/>
        </w:rPr>
      </w:r>
    </w:p>
    <w:p>
      <w:pPr>
        <w:pStyle w:val="Normal"/>
        <w:rPr>
          <w:i/>
          <w:i/>
          <w:iCs/>
        </w:rPr>
      </w:pPr>
      <w:r>
        <w:rPr>
          <w:i/>
          <w:iCs/>
        </w:rPr>
        <w:t xml:space="preserve">Nota (1) : Questa storia si svolge durante la quinta serie, tra la terza puntata “UN INVIYO PERICOLOSO” </w:t>
      </w:r>
      <w:r>
        <w:rPr>
          <w:i/>
          <w:iCs/>
          <w:szCs w:val="36"/>
        </w:rPr>
        <w:t xml:space="preserve">(titolo originale “Real me” trasmessa in USA il 03/10/2000) </w:t>
      </w:r>
      <w:r>
        <w:rPr>
          <w:i/>
          <w:iCs/>
        </w:rPr>
        <w:t>e la quarta puntata “DUE GOCCIE D’ACQUA</w:t>
      </w:r>
      <w:r>
        <w:rPr>
          <w:i/>
          <w:iCs/>
          <w:szCs w:val="36"/>
        </w:rPr>
        <w:t>” (titolo originale “The Replacement” trasmessa in USA  il 10/10/2000).</w:t>
      </w:r>
    </w:p>
    <w:p>
      <w:pPr>
        <w:pStyle w:val="Normal"/>
        <w:rPr>
          <w:b/>
          <w:b/>
          <w:bCs/>
          <w:i/>
          <w:i/>
          <w:iCs/>
        </w:rPr>
      </w:pPr>
      <w:r>
        <w:rPr>
          <w:b/>
          <w:bCs/>
          <w:i/>
          <w:iCs/>
        </w:rPr>
      </w:r>
    </w:p>
    <w:p>
      <w:pPr>
        <w:pStyle w:val="Corpodeltesto2"/>
        <w:rPr/>
      </w:pPr>
      <w:r>
        <w:rPr/>
        <w:t xml:space="preserve">Nota (2) : In questa storia ci sono abbondanti scene di violenza……se ritenente che questo possa offendere la vostra sensibilità, siete pregati di smettere adesso di leggere… </w:t>
      </w:r>
    </w:p>
    <w:p>
      <w:pPr>
        <w:pStyle w:val="Normal"/>
        <w:rPr/>
      </w:pPr>
      <w:r>
        <w:rPr/>
      </w:r>
    </w:p>
    <w:p>
      <w:pPr>
        <w:pStyle w:val="Normal"/>
        <w:rPr/>
      </w:pPr>
      <w:r>
        <w:rPr>
          <w:i/>
          <w:iCs/>
        </w:rPr>
        <w:t xml:space="preserve">Nota Personale : In qualunque modo possiate giudicare questa mia storia………di certo, non potrete mai dire: “è troppo </w:t>
      </w:r>
      <w:r>
        <w:rPr>
          <w:b/>
          <w:bCs/>
          <w:i/>
          <w:iCs/>
        </w:rPr>
        <w:t>corta”</w:t>
      </w:r>
      <w:r>
        <w:rPr>
          <w:i/>
          <w:iCs/>
        </w:rPr>
        <w:t>…</w:t>
      </w:r>
    </w:p>
    <w:p>
      <w:pPr>
        <w:pStyle w:val="Normal"/>
        <w:rPr>
          <w:i/>
          <w:i/>
          <w:iCs/>
        </w:rPr>
      </w:pPr>
      <w:r>
        <w:rPr>
          <w:i/>
          <w:iCs/>
        </w:rPr>
      </w:r>
    </w:p>
    <w:p>
      <w:pPr>
        <w:pStyle w:val="TextBody"/>
        <w:tabs>
          <w:tab w:val="clear" w:pos="708"/>
          <w:tab w:val="left" w:pos="2160" w:leader="none"/>
        </w:tabs>
        <w:rPr/>
      </w:pPr>
      <w:r>
        <w:rPr/>
        <w:t>227.</w:t>
      </w:r>
    </w:p>
    <w:p>
      <w:pPr>
        <w:pStyle w:val="TextBody"/>
        <w:tabs>
          <w:tab w:val="clear" w:pos="708"/>
          <w:tab w:val="left" w:pos="2160" w:leader="none"/>
        </w:tabs>
        <w:rPr>
          <w:b w:val="false"/>
          <w:b w:val="false"/>
          <w:bCs w:val="false"/>
        </w:rPr>
      </w:pPr>
      <w:r>
        <w:rPr>
          <w:b w:val="false"/>
          <w:bCs w:val="false"/>
        </w:rPr>
        <w:t>Il corpo barcolla all’indietro……le due braccia devono pesare almeno una tonnellata l’una……se non di più……per Samandra questa è l’unica spiegazione possibile……OVVIO !!!……questo può essere l’unico motivo per cui non riesce a tenerle alza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NON è per il fatto che ormai è stremata e non riesce neppure a reggersi in piedi……NON è per il fatto che ormai, anche se ne ha uccisi un centinaio di diavoli, almeno il doppio stanno calando su di le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braccia si alzano di nuovo verso l’alto…………ma le ginocchia vengono meno… e si ritrova a terra senza nemmeno rendersene con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palmo si apre e si chiude……due forme urlanti, sopra di lei, si zittiscono di colpo……e svaniscono in un lampo che solo lei può vede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respiro è mozzo……irregolare……appoggia le mani a terra fissando, senza vedere, il terreno sotto di le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vorrebb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vorrebbe un cielo azzurro……non morirci sotto…QUESTO NO !!!…ma solo poter rivedere…… … VEDERE… un cielo azzurro……vedere tutte le sfumature……le nuvole bianche……MA SI !!!…nel cielo, ci vorrebbe anche delle soffici nuvo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spada le affonda in un fianco, facendola urlare di dolore……il rumore della carne che si squarcia e lo stridio delle ossa incise, è orribile a sentirsi……le mani perdono l’appoggio e lei scivola a terra, sbattendo duramente la faccia……la spada viene ritratta con forza, lacerandole ancora di più la feri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iò che emerge dal buio del cappuccio è un urlo così acuto, da dare l’impressione di incrinare il ve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nonostante tutto, riesce a girarsi su un fianco……il diavolo è in piedi di fronte a lei, con la spada alzata al cielo……ma prima che possa usarla di nuovo, una delle mani di lei, scatta avanti con forza……il palmo aperto come in segno di saluto……ma non è questo che intende fa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assa solo un secondo……il corpo dell’avversario ha uno spasmo……gli occhi roteano all’indietro, mostrando il bianco della pupilla……un filo di fumo filtra fuori dal petto, attraversando i pori della pelle ross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la creatura cade a terra di schianto senza neppure un gemi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strega si preme una mano sul fianco ferito……una decina di fili luminosi tranciati di netto ……la ferita è grave……troppo………qualcosa di caldo le scorre sulle guance, e solo distrattamente si rende conto che sono le sue lacrime… ……un gruppo di diavoli gli è già addosso, gridando e brandendo una decina di lame lucid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all’improvviso, tutto si muove al rallentatore……e qualcuno, sembra aver tolto anche l’audio… ……e lei si scopre straordinariamente calma, ad osservare la sua fine imminente……gli avversari che la circondando, con grida orrende ma che lei neppure sente………la bocca si apre quando un sapore disgustoso la invade……un respiro rapido che sa di non aver il tempo di finire……cerca di tornare con la memoria a qualche istante felice della sua vita………ma i suoi ricordi frugano nella mente nel periodo precedente all’incontro con i suoi compagni……cercando qualche ricordo felice della sua infanzia……ma qui……qui  non né trova nessu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i colpi che si abbattono e il dolore imma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28.</w:t>
      </w:r>
    </w:p>
    <w:p>
      <w:pPr>
        <w:pStyle w:val="TextBody"/>
        <w:tabs>
          <w:tab w:val="clear" w:pos="708"/>
          <w:tab w:val="left" w:pos="2160" w:leader="none"/>
        </w:tabs>
        <w:rPr>
          <w:b w:val="false"/>
          <w:b w:val="false"/>
          <w:bCs w:val="false"/>
        </w:rPr>
      </w:pPr>
      <w:r>
        <w:rPr>
          <w:b w:val="false"/>
          <w:bCs w:val="false"/>
        </w:rPr>
        <w:t>Si alzano……e si abbassano……si alzano……e si abbassano ……si alzano……e rimangono lì…</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ormai è inutile andare oltre……la figura insanguinata a terra, non si dimena più come per i primi colpi……non grida né geme di dolore………e ormai ha perso gran parte del suo aspetto umano… …il sangue si allarga attorno a lei, confondendosi con la terra rossa, e facendo cambiare colore alla tunica viola………i diavoli sorridono divertiti ……poi si voltano alla ricerca degli altri nemici del Padro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quando si girano, qualcosa in piedi davanti a loro, gli fa gelare il sangue nelle ve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29.</w:t>
      </w:r>
    </w:p>
    <w:p>
      <w:pPr>
        <w:pStyle w:val="TextBody"/>
        <w:tabs>
          <w:tab w:val="clear" w:pos="708"/>
          <w:tab w:val="left" w:pos="2160" w:leader="none"/>
        </w:tabs>
        <w:rPr>
          <w:b w:val="false"/>
          <w:b w:val="false"/>
          <w:bCs w:val="false"/>
        </w:rPr>
      </w:pPr>
      <w:r>
        <w:rPr>
          <w:b w:val="false"/>
          <w:bCs w:val="false"/>
        </w:rPr>
        <w:t>…</w:t>
      </w:r>
      <w:r>
        <w:rPr>
          <w:b w:val="false"/>
          <w:bCs w:val="false"/>
        </w:rPr>
        <w:t>è alto almeno tre metri, se non di più……di colore giallo scuro……gambe e braccia come tronchi di quercia……le due mani grosse come manici di badile, che si aprono e chiudono come se stringessero qualcos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è la faccia che stona in questa visione di potenza e forz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labbra contratte e gli occhi lucidi……due sottili scie di lacrime che scendono su quel volto afflitto……la testa si piega di lato……cerca……cerca di capire come mai la sua amica non si rialza ……ma anche un cervello semplice come quello di Gog, arriva presto o tardi alla spiegazio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testa che si contorce sul collo, la bocca aperta dalla quale non esce neppure un grido……il petto che si alza e abbassa di continuo……le mani che si contraggo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o dei diavoli scatta avanti, colpendolo con forza ad un fianco……la spada affonda nella carne…ma solo di pochi centimetri, nonostante abbia usato tutta la sua forza per vibrare il colpo…………e quando tenta di ritrarre la lama, per tentare un nuovo affondo, si accorge di non riuscirci, per quanti sforzi facc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pelle attorno alla ferita, si è gonfiata all’improvviso, serrando la lama in una morsa di carne……ma non è il solo punto che si è gonfia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i/>
          <w:iCs/>
        </w:rPr>
        <w:t>le braccia</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braccia che ormai mostrano le vene pulsanti……più simili a tubi per innaffiare che altro…la faccia stravolta dalla rabbia……la testa quasi incassata nelle spalle……gli occhi spalancati……il petto ansante che ha aumentato notevolmente le sue dimension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la manata si abbatte sul diavolo, con la potenza di una locomotiva, senza neppure dargli il tempo di urlare……il rumore delle ossa che spezzano……la testa che si stacca di netto e vola sopra i  compagni……il corpo che viene sospinto indietro di alcuni metri, arretrando sulle sue gambe, prima di cadere a terra…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30.</w:t>
      </w:r>
    </w:p>
    <w:p>
      <w:pPr>
        <w:pStyle w:val="TextBody"/>
        <w:tabs>
          <w:tab w:val="clear" w:pos="708"/>
          <w:tab w:val="left" w:pos="2160" w:leader="none"/>
        </w:tabs>
        <w:rPr>
          <w:b w:val="false"/>
          <w:b w:val="false"/>
          <w:bCs w:val="false"/>
        </w:rPr>
      </w:pPr>
      <w:r>
        <w:rPr>
          <w:b w:val="false"/>
          <w:bCs w:val="false"/>
        </w:rPr>
        <w:t>Sta succedendo qualcosa di strano……le facce dei diavoli sono strane……contratte…… quasi ……quasi spaventate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 tre avversari di fronte a lei, stringono nervosamente la spada gettando occhiate alle sue spalle…… un trucco vecchio al quale lei non cadrà !!!……GIA !!!……lo ha già provato Zefon, quando hanno avuto ……come lo ha chiamato la strega ???… “diverbio”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è davvero un trucco ???”…si ritrova a chiedersi Buffy……gli avversari sono così tanti, che è solo questione di tempo, prima che abbiano (non FORSE…ma SICURAMENTE) ragione di le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la mano sinistra che tenta di chiudersi……ma senza riuscirci……il sangue che sgorga da una ferita sulla spalla……scivola sulla pelle e arrivato in punta delle dita, goccia tranquillamente a terra…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lcosa colpisce Buffy ad un fianco…… (“Dannazione”…inveisce mentalmente, per essersi fatta sorprendere alle spalle……ma non che ci potesse fare qualcosa…… ormai la stanno semplicemente circondando…)… ma è strano……la botta è stata forte……ma non prova nessun vero dolore……un istante dopo, qualcosa passa avanti a lei, cercando scampo più avanti……le spalle rosse e le piccole corna sulla testa lucida……un diavolo che neppure si volta a guardarla, ma corre con quanta forza ha nelle gamb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 tre davanti a lei, retrocedono di qualche passo, gettando occhiate spaventa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uffy deglutisce pesantemente, mentre un altro paio di diavoli le passano avanti, non mostrando per lei il minimo interess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on un occhio fisso sui tre avversari che si scambiano sguardi spaventati, Buffy muove lentamente la testa all’indietro……finché lo vede………e se mai in vita sua, ha mai pensato di aver visto un demone furio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ora…si ricrede immediatam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31.</w:t>
      </w:r>
    </w:p>
    <w:p>
      <w:pPr>
        <w:pStyle w:val="TextBody"/>
        <w:tabs>
          <w:tab w:val="clear" w:pos="708"/>
          <w:tab w:val="left" w:pos="2160" w:leader="none"/>
        </w:tabs>
        <w:rPr>
          <w:b w:val="false"/>
          <w:b w:val="false"/>
          <w:bCs w:val="false"/>
        </w:rPr>
      </w:pPr>
      <w:r>
        <w:rPr>
          <w:b w:val="false"/>
          <w:bCs w:val="false"/>
        </w:rPr>
        <w:t>Il manrovescio lo centra in pieno volto scagliando indietro il corpo, lanciandolo ad una ventina di metri di distanz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facendolo cadere a terra, morto, prima ancora di toccare il terre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pugno si abbatte su un altro……la mano affonda nel corpo dell’avversario quasi fosse fatto di creta…abbassando la sua altezza di almeno mezzo metro, facendogli incassare la testa e gran parte del petto, nel resto del corp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il corpo dalla pelle gialla, ormai sporcato da cento schizzi di sangue………ma il volto……il volto con la faccia contratta…i denti serrati……gli occhi spalancati e fissi…alla ricerca di qualcosa da uccidere…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mano ne afferra un altro e lo solleva, scagliandolo con forza contro un gruppo vicino……e subito dopo, il rumore delle ossa in pezzi……tre di loro cadono a terra e vi rimangono immobil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tre spade gli si abbattono sulle gambe, ma neppure riesce a sentirle, tanto è la rabbia che lo anima……si volge con una velocità insospettabile per la sua statura……un braccio teso come una grossa barra d’acciaio……tre corpi che si contraggono per il tremendo ur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tre forme senza alcuna più forma che cadono sul terreno…e vi giacciono immobili…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mano ne afferra un altro, sollevandolo e contraendo le dita sul petto rosso………la faccia stravolta del diavolo, quando quelle stesse dita affondano con forza nella pelle e comprimono la cassa toracica, fino a schiacciarl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bocca che si apre, e un getto di sangue che erutta da ess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corpo che vola lonta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colpo di spada al petto………stavolta il dolore lo sente……ma subito spara un calcio……il corpo del diavolo si piega in due, nel punto dove è stato colpi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32. DA QUALCHE PARTE NEL NULLA…</w:t>
      </w:r>
    </w:p>
    <w:p>
      <w:pPr>
        <w:pStyle w:val="TextBody"/>
        <w:tabs>
          <w:tab w:val="clear" w:pos="708"/>
          <w:tab w:val="left" w:pos="2160" w:leader="none"/>
        </w:tabs>
        <w:rPr>
          <w:b w:val="false"/>
          <w:b w:val="false"/>
          <w:bCs w:val="false"/>
          <w:i/>
          <w:i/>
          <w:iCs/>
        </w:rPr>
      </w:pPr>
      <w:r>
        <w:rPr>
          <w:b w:val="false"/>
          <w:bCs w:val="false"/>
          <w:i/>
          <w:iCs/>
        </w:rPr>
        <w:t>…</w:t>
      </w:r>
      <w:r>
        <w:rPr>
          <w:b w:val="false"/>
          <w:bCs w:val="false"/>
          <w:i/>
          <w:iCs/>
        </w:rPr>
        <w:t xml:space="preserve">&lt;…ha che serve combattere ???……presto o tardi l’avranno vinta comunque…è inutile…&gt; … &lt;…è inutile che tu continui…&gt; esclama il simil-Jacob…&lt;…può anche funzionare sugli altri……ma non sul suo cervello infantile…&gt; &lt;Davvero ???…&gt; domanda con stizza il Principe delle Tenebre …&lt;È un bambino arrabbiato…&gt; riprende il simil-Jacob &lt;…cosa c’è di più terribile e distruttivo al mondo ???…&gt; </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t>233.</w:t>
      </w:r>
    </w:p>
    <w:p>
      <w:pPr>
        <w:pStyle w:val="TextBody"/>
        <w:tabs>
          <w:tab w:val="clear" w:pos="708"/>
          <w:tab w:val="left" w:pos="2160" w:leader="none"/>
        </w:tabs>
        <w:rPr>
          <w:b w:val="false"/>
          <w:b w:val="false"/>
          <w:bCs w:val="false"/>
        </w:rPr>
      </w:pPr>
      <w:r>
        <w:rPr>
          <w:b w:val="false"/>
          <w:bCs w:val="false"/>
        </w:rPr>
        <w:t>Dieci spade si abbattono sulle sue spalle……il dolore moltiplica la sua rabbia……le mani colpiscono con forza il terreno insanguinato e affondano in es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lame si ritraggono e si abbattono di nuovo con rabbia, sprizzando sangue sui volti rabbiosi dei suoi avversar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dita si piegano dentro il terreno……i muscoli si gonfiano……le braccia iniziano a tirare con tutte le forze………qualcosa si solleva dal terreno……un grossa roccia di tre tonnella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 diavoli con le spade in mano, rimangono bloccati in una posa glaciale……la pietra tenuta sopra la testa di Gog……poi abbattuta di colpo contro di lo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olo tre vengono centrati………e fanno la stessa fine di uno scarafaggio schiacciato……il rumore è quello di una cocomero lanciato dalla cima di un palazzo…e che atterra sul duro asfal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34.</w:t>
      </w:r>
    </w:p>
    <w:p>
      <w:pPr>
        <w:pStyle w:val="TextBody"/>
        <w:tabs>
          <w:tab w:val="clear" w:pos="708"/>
          <w:tab w:val="left" w:pos="2160" w:leader="none"/>
        </w:tabs>
        <w:rPr>
          <w:b w:val="false"/>
          <w:b w:val="false"/>
          <w:bCs w:val="false"/>
        </w:rPr>
      </w:pPr>
      <w:r>
        <w:rPr>
          <w:b w:val="false"/>
          <w:bCs w:val="false"/>
        </w:rPr>
        <w:t>Buffy sfrutta il momento di stasi degli avversari di fronte a lei…scatta avanti, mulinellando la spada e colpendo a casaccio……uno degli avversari lancia uno strillo acuto e cade a terra contorcendosi… …un altro arretra di scatto ed evita un fendente in facc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terzo riceve la lama in piena faccia………e la potenza dell’impatto gli stacca gran parte del viso, aprendo un foro e mettendo a nudo l’interno del suo cran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35.</w:t>
      </w:r>
    </w:p>
    <w:p>
      <w:pPr>
        <w:pStyle w:val="TextBody"/>
        <w:tabs>
          <w:tab w:val="clear" w:pos="708"/>
          <w:tab w:val="left" w:pos="2160" w:leader="none"/>
        </w:tabs>
        <w:rPr/>
      </w:pPr>
      <w:r>
        <w:rPr>
          <w:b w:val="false"/>
          <w:bCs w:val="false"/>
        </w:rPr>
        <w:t>…</w:t>
      </w:r>
      <w:r>
        <w:rPr>
          <w:b w:val="false"/>
          <w:bCs w:val="false"/>
        </w:rPr>
        <w:t>Zefon lo vede arrivare solo all’ultimo……qualcosa che sibila nell’aria……si getta a terra senza neppure voltarsi……le mani che coprono la testa, nell’universale gesto di protezione (“</w:t>
      </w:r>
      <w:r>
        <w:rPr>
          <w:b w:val="false"/>
          <w:bCs w:val="false"/>
          <w:i/>
          <w:iCs/>
        </w:rPr>
        <w:t>BOMBA IN BUCA</w:t>
      </w:r>
      <w:r>
        <w:rPr>
          <w:b w:val="false"/>
          <w:bCs w:val="false"/>
        </w:rPr>
        <w:t xml:space="preserve">” echeggia, nella sua mente, una voce sconosciuta, riportandolo ai tempi del Vietnam) … pronti all’impatto imminente…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il “qualcosa” non lo colpisce……anzi……passa sopra di lui……una forte folata di vento lo accompagna………poi lo schianto che dura diversi secondi……urla acute di dolo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rialza gli occhi, stupendosi di vedere, ad una decina di metri di distanza, una grossa roccia che prima, lui è sicuro, che non ci fosse……………e la scia insanguinata che ha lasciato dietro di sé, colpendo i diavoli ammassa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il demone apre la bocca e lancia un grido di gioia……&lt;…</w:t>
      </w:r>
      <w:r>
        <w:rPr/>
        <w:t>AVAAAANTI</w:t>
      </w:r>
      <w:r>
        <w:rPr>
          <w:b w:val="false"/>
          <w:bCs w:val="false"/>
        </w:rPr>
        <w:t>…&gt; urla con quanto fiato ha in gola, quasi immaginandosi di essere di nuovo al comando della sua unità……ma stavolta è più semplice di allo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stavolta non ci sono civili innocenti di mezzo…&lt;…</w:t>
      </w:r>
      <w:r>
        <w:rPr/>
        <w:t>AVANTI</w:t>
      </w:r>
      <w:r>
        <w:rPr>
          <w:b w:val="false"/>
          <w:bCs w:val="false"/>
        </w:rPr>
        <w:t>…&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36.</w:t>
      </w:r>
    </w:p>
    <w:p>
      <w:pPr>
        <w:pStyle w:val="TextBody"/>
        <w:tabs>
          <w:tab w:val="clear" w:pos="708"/>
          <w:tab w:val="left" w:pos="2160" w:leader="none"/>
        </w:tabs>
        <w:rPr>
          <w:b w:val="false"/>
          <w:b w:val="false"/>
          <w:bCs w:val="false"/>
        </w:rPr>
      </w:pPr>
      <w:r>
        <w:rPr>
          <w:b w:val="false"/>
          <w:bCs w:val="false"/>
        </w:rPr>
        <w:t>Un gruppo di diavoli avanza compatto verso Tien, poco lontano……ma all’improvviso, uno sbuffo di fuoco compare davanti a lo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splosione dilania le carni dei primi, lanciandoli indietro, verso i compagni che seguo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il gruppo, dopo qualche istante di smarrimento, riprende ad avanzare con le braccia levate in alto e le armi ben strette nel pug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Tien sorride a tutta bocca……un braccio che si piega all’indietro……una gamba alzata in avanti……. “</w:t>
      </w:r>
      <w:r>
        <w:rPr>
          <w:b w:val="false"/>
          <w:bCs w:val="false"/>
          <w:i/>
          <w:iCs/>
        </w:rPr>
        <w:t>la folla è in delirio</w:t>
      </w:r>
      <w:r>
        <w:rPr>
          <w:b w:val="false"/>
          <w:bCs w:val="false"/>
        </w:rPr>
        <w:t>”…pensa la sua mente, immaginando il discorso di qualche Speaker radiofonico, mentre trasmette l’esito del lancio, nell’attuale gara di Baseball…</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lanc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sfera dorata solca velocemente l’aria…e passa oltre le teste dei primi diavoli, colpendo in pieno una lama alza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l’esplosione……un fuoco che nasce sopra il gruppo compatto……corpi che volano o cadono a terra in fiamm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ultima sfera tenuta in mano…soppesata e ben stretta come se da questo andasse l’esito di tutta la parti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asterebbe stringerla con un po’ più di forza……e sarebbe una fine rapida……un rapido ghigno divertito fa capolino sulle labbra……il braccio si piega di scatto e la lancia contro un altro gruppo di avversar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37.</w:t>
      </w:r>
    </w:p>
    <w:p>
      <w:pPr>
        <w:pStyle w:val="TextBody"/>
        <w:tabs>
          <w:tab w:val="clear" w:pos="708"/>
          <w:tab w:val="left" w:pos="2160" w:leader="none"/>
        </w:tabs>
        <w:rPr>
          <w:b w:val="false"/>
          <w:b w:val="false"/>
          <w:bCs w:val="false"/>
        </w:rPr>
      </w:pPr>
      <w:r>
        <w:rPr>
          <w:b w:val="false"/>
          <w:bCs w:val="false"/>
        </w:rPr>
        <w:t>…</w:t>
      </w:r>
      <w:r>
        <w:rPr>
          <w:b w:val="false"/>
          <w:bCs w:val="false"/>
        </w:rPr>
        <w:t>riesce a evitare la lama di pochi centimetri……la spada taglia l’aria, nel punto dove si trovava la sua testa, pochi istanti prim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uffy alza l’arma e la affonda nel petto dell’avversario……la facce a pochi centimetri……gli occhi dilatati……la bocca del diavolo aperta……ma non esce nessun grido……solo l’ultimo fiato che viene emes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lama viene ritratta e un ennesimo spruzzo di sangue, la investe, sporcandogli ancora di più gli abiti……ormai di un color rosso scu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rapido respiro sulle labbra……la mano che serra l’elsa della spada……una mano “stanca” …come il resto del braccio…come il resto del corpo……come la mente che non riesce più a trovare la volontà di andare avan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o sguardo alla colonna viv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è sempre lì……nemmeno intaccata dalle centinaia di diavoli uccisi……sempre lì che si erge maestosa verso il cielo della Landa……forme scure si precipitano da essa, atterrando poco lontano……e prendendo ad avanzare verso di loro……quello che resta della Brigata dell’Ombra e di una stanca Cacciatrice……</w:t>
      </w:r>
      <w:r>
        <w:rPr>
          <w:b w:val="false"/>
          <w:bCs w:val="false"/>
          <w:i/>
          <w:iCs/>
        </w:rPr>
        <w:t>poveri</w:t>
      </w:r>
      <w:r>
        <w:rPr>
          <w:b w:val="false"/>
          <w:bCs w:val="false"/>
        </w:rPr>
        <w:t>……</w:t>
      </w:r>
      <w:r>
        <w:rPr>
          <w:b w:val="false"/>
          <w:bCs w:val="false"/>
          <w:i/>
          <w:iCs/>
        </w:rPr>
        <w:t>patetici stupidi, che pensano di avere qualche speranza</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pausa per  pensare è già finita……due altri avversari sono già in vista………misera avanguardia……ma  di un’enorme gruppo che sta correndo verso di le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hiude gli occhi, come per cancellare l’immagine della morte imminente……il braccio ferito che pende inerte lungo il fianco……le gambe stanche……la testa che non riesce più ad incamerare altri pensier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palpebre che si riaprono, mostrando due occhi ben differenti……una luce brillante in essi……la mano che con tutta la forza rimasta, serra l’arm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t;…</w:t>
      </w:r>
      <w:r>
        <w:rPr/>
        <w:t>AVAAAANTI</w:t>
      </w:r>
      <w:r>
        <w:rPr>
          <w:b w:val="false"/>
          <w:bCs w:val="false"/>
        </w:rPr>
        <w:t>…&gt; grida da qualche parte nel caos della battaglia, una voce familiare……le labbra che si piegano in un sorriso tris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 xml:space="preserve">se c’è una cosa che desidera in questo momento più di ogni altra </w:t>
      </w:r>
      <w:r>
        <w:rPr/>
        <w:t>non</w:t>
      </w:r>
      <w:r>
        <w:rPr>
          <w:b w:val="false"/>
          <w:bCs w:val="false"/>
        </w:rPr>
        <w:t xml:space="preserve"> è “NON essere Cacciatrice” …… questo è l’ultimo dei suoi pensieri……ormai è troppo stanca per cambiare il destino passato o maledire quello attuale………il suo unico desiderio in questo momento, è solo quello di poter dire addio ai suoi amici e alla sua famiglia……poi lo sguardo levato in alto……fisso sul cielo rosso……&lt;…addio…&gt; esclama la voce in un sussur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a bocca si apre……un grosso respiro viene inghiottito a forza…&lt;…</w:t>
      </w:r>
      <w:r>
        <w:rPr/>
        <w:t>AVANTI</w:t>
      </w:r>
      <w:r>
        <w:rPr>
          <w:b w:val="false"/>
          <w:bCs w:val="false"/>
        </w:rPr>
        <w:t>…&gt; urla lei con foga, quasi fosse alla testa di un esercito……e si getta contro i due avversari che stanno arrivand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38.</w:t>
      </w:r>
    </w:p>
    <w:p>
      <w:pPr>
        <w:pStyle w:val="TextBody"/>
        <w:tabs>
          <w:tab w:val="clear" w:pos="708"/>
          <w:tab w:val="left" w:pos="2160" w:leader="none"/>
        </w:tabs>
        <w:rPr>
          <w:b w:val="false"/>
          <w:b w:val="false"/>
          <w:bCs w:val="false"/>
        </w:rPr>
      </w:pPr>
      <w:r>
        <w:rPr>
          <w:b w:val="false"/>
          <w:bCs w:val="false"/>
        </w:rPr>
        <w:t>Un pugno si abbatte sulla spalla……e il braccio scricchiola in tutti i punti……il diavolo caccia un grido e arretra……ma troppo tardi……un nuovo pugno gli si abbatte in faccia, ammazzandolo all’ista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spada gli si infilza con forza nel torace……ma il suo proprietario non è abbastanza veloce ad arretrare……le dure nocche delle grandi mani, lo colpiscono, scavando un solco sulla faccia, e mandandolo a terra ad agonizza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spada si pianta nelle spalle, sotto le scapole……il suo infantile cervello, registra il dolore, solo dopo essersi girato e aver ammazzato con un calcio il suo avversar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altro gruppo di diavoli, gli si fa sotto a mo di ariete, cercando di unire le forze per sbilanciarlo e farlo cadere a terra…ma Gog, ne afferra uno per la collottola, e lo solleva come fosse un gattino… (ha già avuto un gattino, si ricorda vagamente……era una piccola palla di pelo, che gli graffiava le grosse mani……era un regalo…della sua amica in viola…)……la faccia si contrae per la rabbia……il corpo dell’avversario, viene abbattuto contro il gruppo di compagni………rialzato e abbattuto di nuovo come fosse un randel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unica differenza è che il legno, di certo, non sanguin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39.</w:t>
      </w:r>
    </w:p>
    <w:p>
      <w:pPr>
        <w:pStyle w:val="TextBody"/>
        <w:tabs>
          <w:tab w:val="clear" w:pos="708"/>
          <w:tab w:val="left" w:pos="2160" w:leader="none"/>
        </w:tabs>
        <w:rPr>
          <w:b w:val="false"/>
          <w:b w:val="false"/>
          <w:bCs w:val="false"/>
        </w:rPr>
      </w:pPr>
      <w:r>
        <w:rPr>
          <w:b w:val="false"/>
          <w:bCs w:val="false"/>
        </w:rPr>
        <w:t>Atterra dietro di lui……sente il tonfo……si volta di scatto, piroettando ed evitando l’affondo della lama, che fende l’aria vicino a lui……un pugno schizza avanti e centra il volto del diavolo……un volto sorpreso e stupito……si sente lo schiocco del naso che si romp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gamba di solleva……e cala dall’alto in basso sul ginocchio……mandandolo in frantumi… Tien sorride……il trucco di Zefon (“addestramento alla lotta sporca” , come lo ha definito lui, dopo un’estenuante giornata di allenamento)……la spada ancora stretta in mano, viene sollevata dal diavolo inferocito e dolora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Tien gli afferra il polso con una mano, alzandogli il braccio in linea retta……e un pugno con tutte le sue forze, si abbatte sotto il gomito……rompendolo e piegando il braccio dalla parte oppos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nuovo grido di dolore del diavolo……ma le dita della mano si aprono lasciando cadere l’arm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prima che questa tocchi terra, il demone la afferra al volo……la volta di scatto e la pianta nel petto dell’avversar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40.</w:t>
      </w:r>
    </w:p>
    <w:p>
      <w:pPr>
        <w:pStyle w:val="TextBody"/>
        <w:tabs>
          <w:tab w:val="clear" w:pos="708"/>
          <w:tab w:val="left" w:pos="2160" w:leader="none"/>
        </w:tabs>
        <w:rPr/>
      </w:pPr>
      <w:r>
        <w:rPr/>
        <w:t>…</w:t>
      </w:r>
      <w:r>
        <w:rPr/>
        <w:t>TROPPO TARDI…TROPPO LEN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bruciore improvviso al fianco……uno schizzo di sangue che sgorga all’istante dalla ferita………retrocede di un passo…la lama viene abbattuta con forza, mozzando il braccio dell’avversario……il diavolo caccia un grido e retrocede con il moncherino stretto nella mano libera……cade a terra e prende ad urlare come un osses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Zefon deglutisce e si preme una mano al fianco……la testa ronza debolmente……ci sono altre due ferite simili sul suo corpo……una sulla gamba destra, che gli da fitte di dolore, ogni volta che l’appoggia a terra…… e l’altra sulle spalle……che non dà alcun dolore, ma solo un senso di caldo-umido, che continua a scendere verso il basso, impregnandogli di sangue tutta la camic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palpebre sbattono un paio di volte……le dimensioni dei diavoli, sembrano crescere……i colori diventano più accesi……… rosso intenso……nero intenso……i colori sembrano espandersi oltre i loro corpi, in un alone attorno a lo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tutto torna normale……o quasi……attorno a lui, solo ombre confuse che non hanno più alcuni particolari, come il volto o dita delle mani, che sembrano svaniti, inghiottiti dai colori acces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 xml:space="preserve">solo grosse ombre rosse in movimento …(“ </w:t>
      </w:r>
      <w:r>
        <w:rPr>
          <w:b w:val="false"/>
          <w:bCs w:val="false"/>
          <w:i/>
          <w:iCs/>
        </w:rPr>
        <w:t>…vivo in un pozzo oscuro, al centro del mondo…</w:t>
      </w:r>
      <w:r>
        <w:rPr>
          <w:b w:val="false"/>
          <w:bCs w:val="false"/>
        </w:rPr>
        <w:t xml:space="preserve"> ” gli ha detto qualche anno prima Samandra………non che abbia capito il senso della frase……ma gli è sembrata profonda…) ………“</w:t>
      </w:r>
      <w:r>
        <w:rPr>
          <w:b w:val="false"/>
          <w:bCs w:val="false"/>
          <w:i/>
          <w:iCs/>
        </w:rPr>
        <w:t>poco male</w:t>
      </w:r>
      <w:r>
        <w:rPr>
          <w:b w:val="false"/>
          <w:bCs w:val="false"/>
        </w:rPr>
        <w:t>” pensa lui…… “</w:t>
      </w:r>
      <w:r>
        <w:rPr>
          <w:b w:val="false"/>
          <w:bCs w:val="false"/>
          <w:i/>
          <w:iCs/>
        </w:rPr>
        <w:t>tanto, quelli rossi, sono tutti avversari</w:t>
      </w:r>
      <w:r>
        <w:rPr>
          <w:b w:val="false"/>
          <w:bCs w:val="false"/>
        </w:rPr>
        <w:t>” …………e gli si lancia contro con la spada in avanti, come se fosse un cavaliere ed in mano avesse una lanc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41.</w:t>
      </w:r>
    </w:p>
    <w:p>
      <w:pPr>
        <w:pStyle w:val="TextBody"/>
        <w:tabs>
          <w:tab w:val="clear" w:pos="708"/>
          <w:tab w:val="left" w:pos="2160" w:leader="none"/>
        </w:tabs>
        <w:rPr>
          <w:b w:val="false"/>
          <w:b w:val="false"/>
          <w:bCs w:val="false"/>
        </w:rPr>
      </w:pPr>
      <w:r>
        <w:rPr>
          <w:b w:val="false"/>
          <w:bCs w:val="false"/>
          <w:i/>
          <w:iCs/>
        </w:rPr>
        <w:t>…</w:t>
      </w:r>
      <w:r>
        <w:rPr>
          <w:b w:val="false"/>
          <w:bCs w:val="false"/>
          <w:i/>
          <w:iCs/>
        </w:rPr>
        <w:t>c’è vuo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i sono decine di diavoli attorno a lui……quasi soldati che dovessero espugnare un’imprendibile torre………ma quelli in prima fila, premono all’indietro, come per contenere la spinta dei compagni……hanno visto che cosa è successo a chi, finora, ha attaccato il gigante……e non ci tengono un gran che, a fare la stessa fine…….i corpi contorti a terra, gli bastano e avanzano, per aver pau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i/>
          <w:iCs/>
        </w:rPr>
        <w:t>…</w:t>
      </w:r>
      <w:r>
        <w:rPr>
          <w:b w:val="false"/>
          <w:bCs w:val="false"/>
          <w:i/>
          <w:iCs/>
        </w:rPr>
        <w:t>c’è vuo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o sguardo di Gog spazia attorno a sé……centinaia di teste e corpi ammassati gli uni agli altri … alcune braccia levate in alto che stringono spade ancora lucenti……grida di rabbia……odio che come un’onda sonora, lo investe continuam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i/>
          <w:i/>
          <w:iCs/>
        </w:rPr>
      </w:pPr>
      <w:r>
        <w:rPr>
          <w:b w:val="false"/>
          <w:bCs w:val="false"/>
          <w:i/>
          <w:iCs/>
        </w:rPr>
        <w:t>…</w:t>
      </w:r>
      <w:r>
        <w:rPr>
          <w:b w:val="false"/>
          <w:bCs w:val="false"/>
          <w:i/>
          <w:iCs/>
        </w:rPr>
        <w:t>c’è vuoto…</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b w:val="false"/>
          <w:b w:val="false"/>
          <w:bCs w:val="false"/>
        </w:rPr>
      </w:pPr>
      <w:r>
        <w:rPr>
          <w:b w:val="false"/>
          <w:bCs w:val="false"/>
        </w:rPr>
        <w:t>…</w:t>
      </w:r>
      <w:r>
        <w:rPr>
          <w:b w:val="false"/>
          <w:bCs w:val="false"/>
        </w:rPr>
        <w:t xml:space="preserve">attorno a lui, in un raggio di dieci metri è il vuoto assoluto……solo una decina di corpi morti e dilaniati di diavoli……gli altri……il centinaio e più di sue vittime, sono in mezzo ai loro compagni vivi………sotto i loro piedi per essere precisi……calpestati senza tanto riguardo dalla immane massa urlante…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Gog respira con forza……il corpo percorso da cento e più ferite……striato da cento e più strisce di sangue che scivolano sulle gambe e formano una piccola pozza attorno ai suoi piedi nudi… …infilzato da dieci e più spade, che gli costellano le spalle, facendolo sembrare un bizzarro porcospi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volto che, lentamente, si alza verso il cielo……fissando un lampo silenzioso che esplode in esso……cosa sta pensando in quel momento, nessuno può dir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rimane così per qualche minuto……dimentico di tutto, come se i diavoli presenti, fossero niente più di uno sciame di moscerini……e forse, per lui è davvero così…</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o sguardo si riabbassa fissando gli avversari che ha di fronte……un brivido di paura scorre dentro di essi, che già si immaginano a fare la fine dei loro compagn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petto di Gog si alza e si abbassa di nuovo……il respiro che arriva alle labbra è stentato, come filtrato mille volte……gli occhi si chiudono dolcemente (era piacevole, quando gli dicevano, prima di dormire, “fai la ninna, fai la nanna”……non che capisse le parole, ovviamente…ma il suono era dolc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nuovo respiro che nemmeno si nota sul petto ferito cento volte……l’ultimo respiro della sua vita……poi, neppure un tremito……braccia lungo i fianchi…gambe fisse a terra, in mezzo ad una pozza di sangue che continua ad allargarsi……immobile, come una statua, ma fatta di carne e sangue……solo la testa si è reclinata verso il basso, come se all’improvviso, avesse interesse ad osservare il terre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rimane così…</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orto in pied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42. “Al mondo di sicuro, ci sono la morte e le tasse” Benjamin Franklin</w:t>
      </w:r>
    </w:p>
    <w:p>
      <w:pPr>
        <w:pStyle w:val="TextBody"/>
        <w:tabs>
          <w:tab w:val="clear" w:pos="708"/>
          <w:tab w:val="left" w:pos="2160" w:leader="none"/>
        </w:tabs>
        <w:rPr>
          <w:b w:val="false"/>
          <w:b w:val="false"/>
          <w:bCs w:val="false"/>
        </w:rPr>
      </w:pPr>
      <w:r>
        <w:rPr>
          <w:b w:val="false"/>
          <w:bCs w:val="false"/>
        </w:rPr>
        <w:t>Una fitta di dolore acuto……non è stato ferito, questo no !!!……ma la morte del gigante………lo ha visto……lì in piedi……non ha nemmeno sentito i suoi tre cuori smettere di battere……ma è come se avesse avuto l’orecchio attaccato al petto in quel momen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prima di questo Samandra……e prima ancora quel pazzo di Styx……e poi ???……lui ???…Zefon ?…la Cacciatrice ?…che ben misero gruppo è rimasto……stanchi feriti e quasi disarma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non domi……QUESTO NO !!!…</w:t>
      </w:r>
    </w:p>
    <w:p>
      <w:pPr>
        <w:pStyle w:val="TextBody"/>
        <w:tabs>
          <w:tab w:val="clear" w:pos="708"/>
          <w:tab w:val="left" w:pos="2160" w:leader="none"/>
        </w:tabs>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stringe l’aria……poi il palmo si apre……Tien sospira brevemente……non ha più sfere esplosive…… attorno a lui grossi fori fumanti e decine di corpi smembrati……l’altra mano si apre, lasciando cadere a terra la spada insanguinata, sopra il petto dell’ultimo avversa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dolore in testa……solo ora nota che, due delle corna, mancano all’appello……una mano sale distrattamente sull’ultimo corno e percuote dolcemente i campanellini…con un sorriso divertito che nasce sul volto, sentendone il lieve suono delic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NE DEI GIOCHI…</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ma c’è ancora il Gran Finale………quello </w:t>
      </w:r>
      <w:r>
        <w:rPr/>
        <w:t>SI</w:t>
      </w:r>
      <w:r>
        <w:rPr>
          <w:b w:val="false"/>
          <w:bCs w:val="false"/>
        </w:rPr>
        <w:t xml:space="preserve"> che è uno spettacolo unico…e se lo è tenuto stretto proprio per una situazione del genere……in caso contrario……quando gli ricapiterebbe un pubblico come questo ???… …gli dispiace solo che Gog, Styx e Samandra, non siano lì in quel momento……o forse, sono DAVVERO lì………lì da qualche parte……basta allungare la mano per afferrare la loro anim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è per voi…&gt;…sussurra con un filo di vo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ta alla ricerca di Zefon e quando lo trova (con una spada in mano, alle prese con due avversari), aspetta che lo guardi in faccia…e gli rivolge il suo solito sorriso divertito……l’ulti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accia di Zefon si pietrifica all’istante………la bocca si apre per dire un “NO” che la sua voce non riesce a esprimere……un “NO” che vorrebbe gridare con tutta la sua forza, ma che comunque sa bene che non servirebbe a n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ien alza una mano in breve saluto……avrebbe voluto……BHE !!!……se non ci fossero stati tutti questi diavoli urlanti, avrebbe volu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or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orse magari dirgli……che……che lui è l’unico vero amico che abbia mai avuto……e a parte quello psicotico di Styx, il resto del gruppo è stato la sua famigli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scuote la testa……questo pensiero è </w:t>
      </w:r>
      <w:r>
        <w:rPr/>
        <w:t>TROPPO</w:t>
      </w:r>
      <w:r>
        <w:rPr>
          <w:b w:val="false"/>
          <w:bCs w:val="false"/>
        </w:rPr>
        <w:t xml:space="preserve">, </w:t>
      </w:r>
      <w:r>
        <w:rPr>
          <w:b w:val="false"/>
          <w:bCs w:val="false"/>
          <w:i/>
          <w:iCs/>
        </w:rPr>
        <w:t>TROPPO</w:t>
      </w:r>
      <w:r>
        <w:rPr>
          <w:b w:val="false"/>
          <w:bCs w:val="false"/>
        </w:rPr>
        <w:t xml:space="preserve">, </w:t>
      </w:r>
      <w:r>
        <w:rPr>
          <w:b w:val="false"/>
          <w:bCs w:val="false"/>
          <w:u w:val="single"/>
        </w:rPr>
        <w:t>TROPPO</w:t>
      </w:r>
      <w:r>
        <w:rPr>
          <w:b w:val="false"/>
          <w:bCs w:val="false"/>
        </w:rPr>
        <w:t xml:space="preserve"> FUNEREO E TRISTE !!! ……e lui deve essere allegro per l’ultimo scherzo……</w:t>
      </w:r>
      <w:r>
        <w:rPr/>
        <w:t>allegro</w:t>
      </w:r>
      <w:r>
        <w:rPr>
          <w:b w:val="false"/>
          <w:bCs w:val="false"/>
        </w:rPr>
        <w:t xml:space="preserve">, </w:t>
      </w:r>
      <w:r>
        <w:rPr>
          <w:b w:val="false"/>
          <w:bCs w:val="false"/>
          <w:i/>
          <w:iCs/>
        </w:rPr>
        <w:t>allegria</w:t>
      </w:r>
      <w:r>
        <w:rPr>
          <w:b w:val="false"/>
          <w:bCs w:val="false"/>
        </w:rPr>
        <w:t xml:space="preserve">, </w:t>
      </w:r>
      <w:r>
        <w:rPr>
          <w:b w:val="false"/>
          <w:bCs w:val="false"/>
          <w:u w:val="single"/>
        </w:rPr>
        <w:t>allegramente</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la sua seconda famiglia”……Zefon e Samandra come Papà e Mamma………di Gog……che recita la parte del bambino troppo cresciuto……e lui e Styx, i classici Zii Strambi…</w:t>
      </w:r>
    </w:p>
    <w:p>
      <w:pPr>
        <w:pStyle w:val="TextBody"/>
        <w:rPr>
          <w:b w:val="false"/>
          <w:b w:val="false"/>
          <w:bCs w:val="false"/>
        </w:rPr>
      </w:pPr>
      <w:r>
        <w:rPr>
          <w:b w:val="false"/>
          <w:bCs w:val="false"/>
        </w:rPr>
      </w:r>
    </w:p>
    <w:p>
      <w:pPr>
        <w:pStyle w:val="TextBody"/>
        <w:rPr/>
      </w:pPr>
      <w:r>
        <w:rPr>
          <w:b w:val="false"/>
          <w:bCs w:val="false"/>
        </w:rPr>
        <w:t>…</w:t>
      </w:r>
      <w:r>
        <w:rPr>
          <w:b w:val="false"/>
          <w:bCs w:val="false"/>
        </w:rPr>
        <w:t>un sorriso sorge spontaneo sul volto………ECCO!!!…QUESTO È LO SPIRITO GIUSTO PER IL GRAN FINALE !!!…&lt;…</w:t>
      </w:r>
      <w:r>
        <w:rPr/>
        <w:t>È PER VOI</w:t>
      </w:r>
      <w:r>
        <w:rPr>
          <w:b w:val="false"/>
          <w:bCs w:val="false"/>
        </w:rPr>
        <w:t>…&gt; urla con tutto il fiato in g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salgono al petto e afferrano con forza il vestito multicolore, lacerandolo con un gesto secco……e quello che viene messo a nudo è un corpo di color marrone scuro, piccolo e scarno e così secco da poter contare le costole……… il petto, in ogni punto dove è possibile vedere, è attraversato da cicatrici scure……lunghe e perfettamente diritte……quasi fossero segni di precise, quanto inutili (per lui) e dolorose (sempre per lui) operazioni chirurgi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c’è altro……una doppia giberna scura che gli passa davanti al petto e gli si incrocia dietro alla spalle……una giberna da cui si vedono spuntare piccoli pacchetti di color grigio scuro, con sottili fili rossi e blu che gli si piantano den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diavolo atterra, all’improvviso, davanti a lui……ma Tien, con un gesto secco, si strappa il grosso naso rosso da Clown e lo scaglia con forza verso l’avversa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e la piccola esplosione, che segue, fa sparire la testa del diavolo……una luce brillante gliela avvolge……e al posto del collo, dopo pochi istanti, solo un buco fumante……le gambe si piegano e il corpo decapitato si inginocchia a terr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occhi di Tien si fissano sulla colonna rossa che continua, senza sosta, a rigurgitare diavoli urlanti……poi prende a correre verso di essa, con tutta la forza e l’agilità che possiede…</w:t>
      </w:r>
    </w:p>
    <w:p>
      <w:pPr>
        <w:pStyle w:val="TextBody"/>
        <w:rPr>
          <w:b w:val="false"/>
          <w:b w:val="false"/>
          <w:bCs w:val="false"/>
        </w:rPr>
      </w:pPr>
      <w:r>
        <w:rPr>
          <w:b w:val="false"/>
          <w:bCs w:val="false"/>
        </w:rPr>
      </w:r>
    </w:p>
    <w:p>
      <w:pPr>
        <w:pStyle w:val="TextBody"/>
        <w:rPr/>
      </w:pPr>
      <w:r>
        <w:rPr/>
        <w:t>243.</w:t>
      </w:r>
    </w:p>
    <w:p>
      <w:pPr>
        <w:pStyle w:val="TextBody"/>
        <w:rPr/>
      </w:pPr>
      <w:r>
        <w:rPr>
          <w:b w:val="false"/>
          <w:bCs w:val="false"/>
        </w:rPr>
        <w:t>&lt;</w:t>
      </w:r>
      <w:r>
        <w:rPr/>
        <w:t>BUFFY</w:t>
      </w:r>
      <w:r>
        <w:rPr>
          <w:b w:val="false"/>
          <w:bCs w:val="false"/>
        </w:rPr>
        <w:t>…&gt; l’urlo sovrasta la battaglia in corso……la ragazza affonda la spada nel petto di un altro avversario…schiva un colpo, che per poco non gli spacca la testa…e si volta verso Zefon……&lt;</w:t>
      </w:r>
      <w:r>
        <w:rPr/>
        <w:t>BUFFY…</w:t>
      </w:r>
      <w:r>
        <w:rPr>
          <w:b w:val="false"/>
          <w:bCs w:val="false"/>
        </w:rPr>
        <w:t>&gt; urla con forza il dem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accia stravolta……quasi stesse per cedere……un’occhiata lanciata verso qualcosa più lontano……Buffy rotea la spada e un diavolo si accascia a terra……poi segue lo sguardo del dem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creatura con alte corna e………“ma dov’è il suo vestito colorato ???”…si ritrova a chiedersi, mentre osserva Tien che schiva un diavolo e gli passa avanti, correndo verso la colonna vivente… …il corpo nudo, di un color marrone scuro, attraversato da due grosse cinture nere……che contengono……Buffy aguzza lo sguardo……CONTENGONO…………</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Vogliamo fare subito il Gran Finale ?…</w:t>
      </w:r>
      <w:r>
        <w:rPr>
          <w:b w:val="false"/>
          <w:bCs w:val="false"/>
        </w:rPr>
        <w:t>” “</w:t>
      </w:r>
      <w:r>
        <w:rPr>
          <w:b w:val="false"/>
          <w:bCs w:val="false"/>
          <w:i/>
          <w:iCs/>
        </w:rPr>
        <w:t>Dopo……alla fine…</w:t>
      </w:r>
      <w:r>
        <w:rPr>
          <w:b w:val="false"/>
          <w:bCs w:val="false"/>
        </w:rPr>
        <w:t>” il Clown la fissa “</w:t>
      </w:r>
      <w:r>
        <w:rPr>
          <w:b w:val="false"/>
          <w:bCs w:val="false"/>
          <w:i/>
          <w:iCs/>
        </w:rPr>
        <w:t>Vedrai……se sarai ancora in vita……sarà uno spettacolo unico………vedrai dei…</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t;</w:t>
      </w:r>
      <w:r>
        <w:rPr/>
        <w:t>BUUUUFFYYYY…</w:t>
      </w:r>
      <w:r>
        <w:rPr>
          <w:b w:val="false"/>
          <w:bCs w:val="false"/>
        </w:rPr>
        <w:t>&gt;…urla di nuovo Zefon, colpendo con la forza della disperazione, un altro avversario, e squarciandogli il pet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Cacciatrice getta un’ultima occhiata a Tien, poi prende a correre con tutta la forza rimasta nelle gamb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un tonfo dietro di lei……un ringhio feroce alle sue spalle………nemmeno si volta, ma continua a correre, saltando i diavoli morti e i pezzi di sentinella……cercando di allontanarsi il più possibile ……e solo relegando nel punto più profondo della sua mente, il fatto che non serve a nulla…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44.</w:t>
      </w:r>
    </w:p>
    <w:p>
      <w:pPr>
        <w:pStyle w:val="TextBody"/>
        <w:tabs>
          <w:tab w:val="clear" w:pos="708"/>
          <w:tab w:val="left" w:pos="2160" w:leader="none"/>
        </w:tabs>
        <w:rPr>
          <w:b w:val="false"/>
          <w:b w:val="false"/>
          <w:bCs w:val="false"/>
        </w:rPr>
      </w:pPr>
      <w:r>
        <w:rPr>
          <w:b w:val="false"/>
          <w:bCs w:val="false"/>
        </w:rPr>
        <w:t>Si abbassa di scatto ed evita un fendente……una rapida capriola e si rimette in piedi continuando a correre, mentre una mano si infila in una delle giberne e traffica qualche secondo con una serie di contatti, riagganciandoli………a tentoni, le dita, cercano qualcos’al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diavolo atterra davanti a lui……Tien, con la mano libera, gli afferra il braccio armato, bloccandolo per il tempo necessario ………tira indietro il busto………poi lo fa schizzare avanti con forza……dando una forte testata all’avversar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colpo è tremendo e qualcosa di caldo gli bagna il viso……stacca le mani dalla presa e barcolla all’indie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diavolo retrocede di qualche passo, barcollando vistosamente, con le palpebre che continuano a sbattere per rimettere a fuoco l’ambiente…un rivolo di sangue che gli esce da un lungo taglio sulla fro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il demone non gli dà il tempo di reagire……un calcio allo stomaco e Tien gli passa avanti, senza degnarlo di un’altra occhia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colonna vivente……per qualche istante, Tien si immobilizza, vedendola uscire dal terreno di continuo……diavoli su diavoli su diavoli su diavoli……………corpi rossi e facce urlanti……un diametro di almeno venti metri……di più ???………un’altezza di……di quanto ???…duecento metri ?…trecento ?…di più ???……quanto si sente piccolo e insignificante………che cosa può sperare di fare ???… …NIENTE…… nulla……sarebbe stato meglio s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t;</w:t>
      </w:r>
      <w:r>
        <w:rPr/>
        <w:t>CI HAI PROVATO…</w:t>
      </w:r>
      <w:r>
        <w:rPr>
          <w:b w:val="false"/>
          <w:bCs w:val="false"/>
        </w:rPr>
        <w:t>&gt; urla all’improvviso il demone, al vuoto attorno a sé…&lt;…ma non ci sei riuscito……e ora paghi pegno…&gt; aggiunge con ghigno cattivo, mentre ricollega l’ultimo contat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diavolo atterra d’improvviso davanti a lui……è stato così rapido che nemmeno riesce a reagire tanta è la sorpres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spada gli si infilza nel petto in tutta la lunghezza……Tien apre la bocca di scatto cercando di gridare……ma senza riuscire a trovare il fiato per far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lama seghettata viene ritratta, aprendo ancora di più la ferita dalla quale esce un fiotto di sangue cremis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e gambe del demone vengono meno e scivola a terra in ginocchio………… &lt;…</w:t>
      </w:r>
      <w:r>
        <w:rPr>
          <w:b w:val="false"/>
          <w:bCs w:val="false"/>
          <w:i/>
          <w:iCs/>
        </w:rPr>
        <w:t xml:space="preserve">uu </w:t>
      </w:r>
      <w:r>
        <w:rPr>
          <w:b w:val="false"/>
          <w:bCs w:val="false"/>
        </w:rPr>
        <w:t xml:space="preserve">……u… </w:t>
      </w:r>
      <w:r>
        <w:rPr/>
        <w:t>tto</w:t>
      </w:r>
      <w:r>
        <w:rPr>
          <w:b w:val="false"/>
          <w:bCs w:val="false"/>
        </w:rPr>
        <w:t>… …ui ?…&gt; balbetta con un sussurro… “…</w:t>
      </w:r>
      <w:r>
        <w:rPr>
          <w:b w:val="false"/>
          <w:bCs w:val="false"/>
          <w:i/>
          <w:iCs/>
        </w:rPr>
        <w:t>ho visto e mi hanno fatto ben di peggio nella prigione in cui sono stato…</w:t>
      </w:r>
      <w:r>
        <w:rPr>
          <w:b w:val="false"/>
          <w:bCs w:val="false"/>
        </w:rPr>
        <w:t>” vorrebbe aggiungere……ma sa di non avere né il tempo, né la forza per farlo……la lama si alza verso il cielo…una scia di sangue macchia il piatto dell’arma e scivola verso l’elsa in grosse gocce……altri due diavoli si avvicino di corsa verso di lui, agitando in aria le loro spade……UN ULTIMA BATTUTA…………vorrebbe almeno avere il tempo per questo… …tipo : &lt;</w:t>
      </w:r>
      <w:r>
        <w:rPr>
          <w:b w:val="false"/>
          <w:bCs w:val="false"/>
          <w:i/>
          <w:iCs/>
        </w:rPr>
        <w:t>Quanti demoni ci vogliono, per accendere un milione di diavoli ???…</w:t>
      </w:r>
      <w:r>
        <w:rPr>
          <w:b w:val="false"/>
          <w:bCs w:val="false"/>
        </w:rPr>
        <w:t>&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Tien, con uno sforzo immane riesce a sorridere, con un filo di sangue che gli scorre fuori dalle labbra rosso ciliega……mentre la mano nella giberna, tocca qualcosa di duro e caldo e piccolo e pulsante… …come un interruttore lumino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uno…&gt; esclama infine, premendo il bottone ros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45.</w:t>
      </w:r>
    </w:p>
    <w:p>
      <w:pPr>
        <w:pStyle w:val="TextBody"/>
        <w:tabs>
          <w:tab w:val="clear" w:pos="708"/>
          <w:tab w:val="left" w:pos="2160" w:leader="none"/>
        </w:tabs>
        <w:rPr>
          <w:b w:val="false"/>
          <w:b w:val="false"/>
          <w:bCs w:val="false"/>
        </w:rPr>
      </w:pPr>
      <w:r>
        <w:rPr>
          <w:b w:val="false"/>
          <w:bCs w:val="false"/>
        </w:rPr>
        <w:t>…</w:t>
      </w:r>
      <w:r>
        <w:rPr>
          <w:b w:val="false"/>
          <w:bCs w:val="false"/>
        </w:rPr>
        <w:t>è un flash luminoso, di potenza imma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avvolge tutto nello spazio di un miglio abbondante, facendo svanire qualunque cosa, come se assorbisse tutte le forme, inglobandole dentro di sé……ma dura solo un istante prima di svani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arriva il rombo……cento volte più potente di quello di un aereo……dura qualche secondo ……ma anche quello pass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 xml:space="preserve">poi la </w:t>
      </w:r>
      <w:r>
        <w:rPr/>
        <w:t>vera</w:t>
      </w:r>
      <w:r>
        <w:rPr>
          <w:b w:val="false"/>
          <w:bCs w:val="false"/>
        </w:rPr>
        <w:t xml:space="preserve"> esplosio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lo spostamento d’aria che dissolve la colonna vivente………frammentandola in pezzi sempre più piccoli, che ricadono sul terreno, disperdendosi poi, in corpi senza vita………la vaporizza in chiazze di liquido rosso, che si riducono di dimensioni nell’immane fiammata e si dissolvono…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calore che brucia in pochi istanti i diavoli più vicini all’esplosione…consumando i loro corpi come carta in un incendio……dissolvendoli letteralmente e lasciando sul terreno poco più che mucchietti di materia scura e fuma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i diavoli più lontani……i loro corpi che si piegano per l’immane onda d’urto…le ossa che si frantumano……mille e mille bocche che urlano……ma che sembrano solo sussurrare, di fronte alla potente esplosione…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i corpi……di cento chili e più che vengono spazzati via, come se fossero fuscelli durante una tempes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è silenz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ortale silenz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 xml:space="preserve">246. </w:t>
      </w:r>
    </w:p>
    <w:p>
      <w:pPr>
        <w:pStyle w:val="TextBody"/>
        <w:tabs>
          <w:tab w:val="clear" w:pos="708"/>
          <w:tab w:val="left" w:pos="180" w:leader="none"/>
          <w:tab w:val="left" w:pos="2160" w:leader="none"/>
        </w:tabs>
        <w:rPr/>
      </w:pPr>
      <w:r>
        <w:rPr/>
        <w:t>“…</w:t>
      </w:r>
      <w:r>
        <w:rPr/>
        <w:t>CONTRO DI TE……SPOSTASTI……SPOOOOSTAAATIII…” …</w:t>
      </w:r>
      <w:r>
        <w:rPr>
          <w:b w:val="false"/>
          <w:bCs w:val="false"/>
        </w:rPr>
        <w:t>gli urla con forza la mente……ma lei rimane semplicemente paralizzata……lo spostamento d’aria è perfettamente visibile, come fosse una mostruosa onda marina, composta da miliardi di miliardi di granelli di sabbia ross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he viaggia verso di lei, inghiottendo i corpi dei diavol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si avvicin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i avvicin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w:t>
      </w:r>
      <w:r>
        <w:rPr/>
        <w:t>gli è addosso…</w:t>
      </w:r>
    </w:p>
    <w:p>
      <w:pPr>
        <w:pStyle w:val="TextBody"/>
        <w:tabs>
          <w:tab w:val="clear" w:pos="708"/>
          <w:tab w:val="left" w:pos="2160" w:leader="none"/>
        </w:tabs>
        <w:rPr/>
      </w:pPr>
      <w:r>
        <w:rPr/>
      </w:r>
    </w:p>
    <w:p>
      <w:pPr>
        <w:pStyle w:val="TextBody"/>
        <w:tabs>
          <w:tab w:val="clear" w:pos="708"/>
          <w:tab w:val="left" w:pos="2160" w:leader="none"/>
        </w:tabs>
        <w:rPr/>
      </w:pPr>
      <w:r>
        <w:rPr/>
        <w:t>247.</w:t>
      </w:r>
    </w:p>
    <w:p>
      <w:pPr>
        <w:pStyle w:val="TextBody"/>
        <w:tabs>
          <w:tab w:val="clear" w:pos="708"/>
          <w:tab w:val="left" w:pos="2160" w:leader="none"/>
        </w:tabs>
        <w:rPr>
          <w:b w:val="false"/>
          <w:b w:val="false"/>
          <w:bCs w:val="false"/>
        </w:rPr>
      </w:pPr>
      <w:r>
        <w:rPr>
          <w:b w:val="false"/>
          <w:bCs w:val="false"/>
        </w:rPr>
        <w:t>…</w:t>
      </w:r>
      <w:r>
        <w:rPr>
          <w:b w:val="false"/>
          <w:bCs w:val="false"/>
        </w:rPr>
        <w:t>l’impatto è tremendo……si sente tirata via all’improvviso……l’ossigeno svanisce, sostituito da una muraglia rosso fuoco……la bocca e gli occhi si riempiono di manciate di sabbia……lo stomaco colpito con forza come da un mazza da Baseball……il corpo tempestato, come da cento e più colp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terreno che svanisce sotto i suoi piedi………e gli ci vuole qualche secondo per capire che è lei sta fluttuando a mezz’ar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orpi a terra, contorti e mutilati, e lei che si avvicina velocem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l’impatto contro di loro……la faccia che sbatter duramente contro il corpo senza vita di un diavolo……qualcosa che gli brucia la fronte……il dolore arriva pochi istanti dop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poi l’impatto di qualcosa di pesante che gli cade addosso, strappandogli il poco fiato rimasto nei polmon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 xml:space="preserve">… “ </w:t>
      </w:r>
      <w:r>
        <w:rPr>
          <w:b w:val="false"/>
          <w:bCs w:val="false"/>
          <w:i/>
          <w:iCs/>
        </w:rPr>
        <w:t>…</w:t>
      </w:r>
      <w:r>
        <w:rPr>
          <w:b w:val="false"/>
          <w:bCs w:val="false"/>
          <w:i/>
          <w:iCs/>
        </w:rPr>
        <w:t xml:space="preserve">che modo stupido di morire… </w:t>
      </w:r>
      <w:r>
        <w:rPr>
          <w:b w:val="false"/>
          <w:bCs w:val="false"/>
        </w:rPr>
        <w:t>”…è l’ultimo pensiero di Buffy, prima di sprofondare nell’incoscienza, sepolta da un mucchio di corpi che gli piovono addosso…</w:t>
      </w:r>
    </w:p>
    <w:p>
      <w:pPr>
        <w:pStyle w:val="TextBody"/>
        <w:tabs>
          <w:tab w:val="clear" w:pos="708"/>
          <w:tab w:val="left" w:pos="2160" w:leader="none"/>
        </w:tabs>
        <w:rPr/>
      </w:pPr>
      <w:r>
        <w:rPr/>
        <w:t xml:space="preserve"> </w:t>
      </w:r>
    </w:p>
    <w:p>
      <w:pPr>
        <w:pStyle w:val="TextBody"/>
        <w:tabs>
          <w:tab w:val="clear" w:pos="708"/>
          <w:tab w:val="left" w:pos="2160" w:leader="none"/>
        </w:tabs>
        <w:rPr>
          <w:lang w:val="en-GB"/>
        </w:rPr>
      </w:pPr>
      <w:r>
        <w:rPr>
          <w:lang w:val="en-GB"/>
        </w:rPr>
        <w:t>248. Tempo dopo…</w:t>
      </w:r>
    </w:p>
    <w:p>
      <w:pPr>
        <w:pStyle w:val="TextBody"/>
        <w:tabs>
          <w:tab w:val="clear" w:pos="708"/>
          <w:tab w:val="left" w:pos="2160" w:leader="none"/>
        </w:tabs>
        <w:rPr>
          <w:b w:val="false"/>
          <w:b w:val="false"/>
          <w:bCs w:val="false"/>
          <w:lang w:val="en-GB"/>
        </w:rPr>
      </w:pPr>
      <w:r>
        <w:rPr>
          <w:b w:val="false"/>
          <w:bCs w:val="false"/>
          <w:lang w:val="en-GB"/>
        </w:rPr>
        <w:t>…</w:t>
      </w:r>
      <w:r>
        <w:rPr>
          <w:b w:val="false"/>
          <w:bCs w:val="false"/>
          <w:lang w:val="en-GB"/>
        </w:rPr>
        <w:t>tic…tic…tic…tic…tic…</w:t>
      </w:r>
    </w:p>
    <w:p>
      <w:pPr>
        <w:pStyle w:val="TextBody"/>
        <w:tabs>
          <w:tab w:val="clear" w:pos="708"/>
          <w:tab w:val="left" w:pos="2160" w:leader="none"/>
        </w:tabs>
        <w:rPr>
          <w:b w:val="false"/>
          <w:b w:val="false"/>
          <w:bCs w:val="false"/>
          <w:lang w:val="en-GB"/>
        </w:rPr>
      </w:pPr>
      <w:r>
        <w:rPr>
          <w:b w:val="false"/>
          <w:bCs w:val="false"/>
          <w:lang w:val="en-GB"/>
        </w:rPr>
      </w:r>
    </w:p>
    <w:p>
      <w:pPr>
        <w:pStyle w:val="TextBody"/>
        <w:tabs>
          <w:tab w:val="clear" w:pos="708"/>
          <w:tab w:val="left" w:pos="2160" w:leader="none"/>
        </w:tabs>
        <w:rPr>
          <w:b w:val="false"/>
          <w:b w:val="false"/>
          <w:bCs w:val="false"/>
        </w:rPr>
      </w:pPr>
      <w:r>
        <w:rPr>
          <w:b w:val="false"/>
          <w:bCs w:val="false"/>
        </w:rPr>
        <w:t>…</w:t>
      </w:r>
      <w:r>
        <w:rPr>
          <w:b w:val="false"/>
          <w:bCs w:val="false"/>
        </w:rPr>
        <w:t>qualcosa gocciola sopra di lei, con insistenz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lang w:val="en-GB"/>
        </w:rPr>
      </w:pPr>
      <w:r>
        <w:rPr>
          <w:b w:val="false"/>
          <w:bCs w:val="false"/>
          <w:lang w:val="en-GB"/>
        </w:rPr>
        <w:t>…</w:t>
      </w:r>
      <w:r>
        <w:rPr>
          <w:b w:val="false"/>
          <w:bCs w:val="false"/>
          <w:lang w:val="en-GB"/>
        </w:rPr>
        <w:t>tic…tic…tic…tic…tic…</w:t>
      </w:r>
    </w:p>
    <w:p>
      <w:pPr>
        <w:pStyle w:val="TextBody"/>
        <w:tabs>
          <w:tab w:val="clear" w:pos="708"/>
          <w:tab w:val="left" w:pos="2160" w:leader="none"/>
        </w:tabs>
        <w:rPr>
          <w:b w:val="false"/>
          <w:b w:val="false"/>
          <w:bCs w:val="false"/>
          <w:lang w:val="en-GB"/>
        </w:rPr>
      </w:pPr>
      <w:r>
        <w:rPr>
          <w:b w:val="false"/>
          <w:bCs w:val="false"/>
          <w:lang w:val="en-GB"/>
        </w:rPr>
      </w:r>
    </w:p>
    <w:p>
      <w:pPr>
        <w:pStyle w:val="TextBody"/>
        <w:tabs>
          <w:tab w:val="clear" w:pos="708"/>
          <w:tab w:val="left" w:pos="2160" w:leader="none"/>
        </w:tabs>
        <w:rPr>
          <w:b w:val="false"/>
          <w:b w:val="false"/>
          <w:bCs w:val="false"/>
        </w:rPr>
      </w:pPr>
      <w:r>
        <w:rPr>
          <w:b w:val="false"/>
          <w:bCs w:val="false"/>
        </w:rPr>
        <w:t>…</w:t>
      </w:r>
      <w:r>
        <w:rPr>
          <w:b w:val="false"/>
          <w:bCs w:val="false"/>
        </w:rPr>
        <w:t>qualcosa di caldo che gli scivolano lungo il viso……la bocca si apre per riprendere ossigeno, ma quello che ingolla è un misto di sangue e odori nauseabondi………con un moto di repulsione, sputa tut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lang w:val="en-GB"/>
        </w:rPr>
      </w:pPr>
      <w:r>
        <w:rPr>
          <w:b w:val="false"/>
          <w:bCs w:val="false"/>
          <w:lang w:val="en-GB"/>
        </w:rPr>
        <w:t>…</w:t>
      </w:r>
      <w:r>
        <w:rPr>
          <w:b w:val="false"/>
          <w:bCs w:val="false"/>
          <w:lang w:val="en-GB"/>
        </w:rPr>
        <w:t>tic…tic…tic…tic…tic…</w:t>
      </w:r>
    </w:p>
    <w:p>
      <w:pPr>
        <w:pStyle w:val="TextBody"/>
        <w:tabs>
          <w:tab w:val="clear" w:pos="708"/>
          <w:tab w:val="left" w:pos="2160" w:leader="none"/>
        </w:tabs>
        <w:rPr>
          <w:b w:val="false"/>
          <w:b w:val="false"/>
          <w:bCs w:val="false"/>
          <w:lang w:val="en-GB"/>
        </w:rPr>
      </w:pPr>
      <w:r>
        <w:rPr>
          <w:b w:val="false"/>
          <w:bCs w:val="false"/>
          <w:lang w:val="en-GB"/>
        </w:rPr>
      </w:r>
    </w:p>
    <w:p>
      <w:pPr>
        <w:pStyle w:val="TextBody"/>
        <w:tabs>
          <w:tab w:val="clear" w:pos="708"/>
          <w:tab w:val="left" w:pos="2160" w:leader="none"/>
        </w:tabs>
        <w:rPr/>
      </w:pPr>
      <w:r>
        <w:rPr>
          <w:b w:val="false"/>
          <w:bCs w:val="false"/>
        </w:rPr>
        <w:t>…</w:t>
      </w:r>
      <w:r>
        <w:rPr>
          <w:b w:val="false"/>
          <w:bCs w:val="false"/>
        </w:rPr>
        <w:t>la testa ronza debolmente……qualcosa preme sopra di lei………è buio……ma non del tutto……piccole fessure su in alto (a mille chilometri o un metro), fanno filtrare una luce rossastra …… “</w:t>
      </w:r>
      <w:r>
        <w:rPr>
          <w:b w:val="false"/>
          <w:bCs w:val="false"/>
          <w:i/>
          <w:iCs/>
        </w:rPr>
        <w:t>quanto tempo è passato ???</w:t>
      </w:r>
      <w:r>
        <w:rPr>
          <w:b w:val="false"/>
          <w:bCs w:val="false"/>
        </w:rPr>
        <w:t>” si ritrova a domandarsi……poi arriva la risposta……</w:t>
      </w:r>
      <w:r>
        <w:rPr>
          <w:b w:val="false"/>
          <w:bCs w:val="false"/>
          <w:i/>
          <w:iCs/>
        </w:rPr>
        <w:t>non lo sa e non gli importa un granché</w:t>
      </w:r>
      <w:r>
        <w:rPr>
          <w:b w:val="false"/>
          <w:bCs w:val="false"/>
        </w:rPr>
        <w:t>…cerca di alzarsi, ma il peso è troppo, e la schiaccia immobilizzandola completamente……cerca di muovere un braccio…ma non ottiene risultato………poi passa all’altro braccio……e anche questo è bloccato, sotto il suo corpo………poi le gambe……non che servano, ma almeno per avere la soddisfazione di sapere che almeno una parte di lei, non è sepolta e immobilizza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anche le gambe sono bloccate………e in più, da qualcosa di duro e appuntito che preme con forza contro uno dei polpacc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49.</w:t>
      </w:r>
    </w:p>
    <w:p>
      <w:pPr>
        <w:pStyle w:val="TextBody"/>
        <w:tabs>
          <w:tab w:val="clear" w:pos="708"/>
          <w:tab w:val="left" w:pos="2160" w:leader="none"/>
        </w:tabs>
        <w:rPr/>
      </w:pPr>
      <w:r>
        <w:rPr>
          <w:b w:val="false"/>
          <w:bCs w:val="false"/>
        </w:rPr>
        <w:t>…</w:t>
      </w:r>
      <w:r>
        <w:rPr>
          <w:b w:val="false"/>
          <w:bCs w:val="false"/>
        </w:rPr>
        <w:t>gli occhi sbattono più volte, cercando di abituarsi alla penombra……davanti a lei, a poco più di un metro, incastrato da due corpi, esce un braccio……dalla pelle rossa…e con un solo dito rimasto sulla mano……l’indice testo che la punta con fare accusatore……… “</w:t>
      </w:r>
      <w:r>
        <w:rPr>
          <w:b w:val="false"/>
          <w:bCs w:val="false"/>
          <w:i/>
          <w:iCs/>
        </w:rPr>
        <w:t>CHI ???, IO ???</w:t>
      </w:r>
      <w:r>
        <w:rPr>
          <w:b w:val="false"/>
          <w:bCs w:val="false"/>
        </w:rPr>
        <w:t>” pensa la ragazza fissando il dito teso……“</w:t>
      </w:r>
      <w:r>
        <w:rPr>
          <w:b w:val="false"/>
          <w:bCs w:val="false"/>
          <w:i/>
          <w:iCs/>
        </w:rPr>
        <w:t>ZIO SAM ha bisogno di te…</w:t>
      </w:r>
      <w:r>
        <w:rPr>
          <w:b w:val="false"/>
          <w:bCs w:val="false"/>
        </w:rPr>
        <w:t>” è il pensiero successivo……e anche se non c’è nulla di realmente comico, sente di star per esplodere dalle risa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poi le labbra si contraggono con forza, per combattere l’impulso irresistibile al ri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all’improvviso, qualcosa sbatte contro il collo……il colpo non è stato forte……ma la sensazione che prova è nausea pura……non ha visto cosa fosse, ma era umido e freddo……come una mano morta che l’accarezza in un gesto lasciv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t>poi la rivelazione</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t>STA SOGNANDO</w:t>
      </w:r>
      <w:r>
        <w:rPr>
          <w:b w:val="false"/>
          <w:bCs w:val="false"/>
        </w:rPr>
        <w:t>……chissà perché, questa semplice spiegazione non gli è venuta prima in mente ???…………è tutto un brutto orribile sogno……la Landa…i demoni massacrati a colpi di spade o che si fanno saltare in aria…i diavoli sventrati e decapitati…i corpi sui quali è distes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un incubo……</w:t>
      </w:r>
      <w:r>
        <w:rPr/>
        <w:t>TUTTO UN INCUBO</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asta solo chiudere con forza gli occhi……il respiro regola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quando li riap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50.</w:t>
      </w:r>
    </w:p>
    <w:p>
      <w:pPr>
        <w:pStyle w:val="TextBody"/>
        <w:tabs>
          <w:tab w:val="clear" w:pos="708"/>
          <w:tab w:val="left" w:pos="2160" w:leader="none"/>
        </w:tabs>
        <w:rPr>
          <w:b w:val="false"/>
          <w:b w:val="false"/>
          <w:bCs w:val="false"/>
        </w:rPr>
      </w:pPr>
      <w:r>
        <w:rPr>
          <w:b w:val="false"/>
          <w:bCs w:val="false"/>
        </w:rPr>
        <w:t>…</w:t>
      </w:r>
      <w:r>
        <w:rPr>
          <w:b w:val="false"/>
          <w:bCs w:val="false"/>
        </w:rPr>
        <w:t>è morbido attorno a lei……gli occhi chius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quando li riapre, si ritrova a fissare un soffitto biancoè distesa sul suo letto…le mani si alzano di scatto verso di esso, ma senza riuscire a toccarlo………le braccia sono coperte da una camicetta colorata…piega la testa in avanti e fissa i Jeans che gli coprono le gambe e le scarpe ai pied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i/>
          <w:iCs/>
        </w:rPr>
        <w:t>perché è andata a letto vestita ?</w:t>
      </w:r>
      <w:r>
        <w:rPr>
          <w:b w:val="false"/>
          <w:bCs w:val="false"/>
        </w:rPr>
        <w:t>”…si ritrova a domandarsi……scuote la testa……non lo ricorda……ma ha……ha combattuto la sera prima ???……gli pare di si……gli sembra contro…… un demone ???…o qualcosa del gene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DIAVOL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a decine ch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faccia si contrae……che incubo orribile……era………all’Inferno ???……quasi ma non proprio……però non ricorda be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buffy……&gt; la chiama una voce lontana……sua madre………il busto si rialza di scatto dal letto, e la ragazza si ritrova a fissare la porta chiusa della sua camera……un ticchettio richiama la sua attenzione……la testa si volge lentamente, per osservare la sveglia……poi gli occhi si spalancano con terro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t>È TARDISSIMO</w:t>
      </w:r>
      <w:r>
        <w:rPr>
          <w:b w:val="false"/>
          <w:bCs w:val="false"/>
        </w:rPr>
        <w:t>……</w:t>
      </w:r>
      <w:r>
        <w:rPr/>
        <w:t xml:space="preserve"> È FOLLEMENTE TARDI</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t;BUFFY…&gt; urla di nuovo la madre….&lt;…</w:t>
      </w:r>
      <w:r>
        <w:rPr/>
        <w:t>arrivo</w:t>
      </w:r>
      <w:r>
        <w:rPr>
          <w:b w:val="false"/>
          <w:bCs w:val="false"/>
        </w:rPr>
        <w:t>…&gt; grida lei balzando in pied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51.</w:t>
      </w:r>
    </w:p>
    <w:p>
      <w:pPr>
        <w:pStyle w:val="TextBody"/>
        <w:tabs>
          <w:tab w:val="clear" w:pos="708"/>
          <w:tab w:val="left" w:pos="2160" w:leader="none"/>
        </w:tabs>
        <w:rPr>
          <w:b w:val="false"/>
          <w:b w:val="false"/>
          <w:bCs w:val="false"/>
        </w:rPr>
      </w:pPr>
      <w:r>
        <w:rPr>
          <w:b w:val="false"/>
          <w:bCs w:val="false"/>
        </w:rPr>
        <w:t>…</w:t>
      </w:r>
      <w:r>
        <w:rPr>
          <w:b w:val="false"/>
          <w:bCs w:val="false"/>
        </w:rPr>
        <w:t>la porta si spalanca e lei velocemente scende le scale saltandole a due gradini per volta……e lì, all’ingresso del soggiorno, sua madre la fissa con i pugni premuti ai fianchi e con sguardo accondiscendente …&lt;…non ha suonato…la sveglia…&gt; inventa lì per lì la ragazza……ma il cipiglio duro della madre continua a fissarl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Buffy…Buffy…Buffy…&gt; esclama la donna scotendo la testa……Buffy scuote le spalle con un sorriso…&lt;…mai in orario, vero ?…&gt; domanda Joyce con un sorriso diverti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scuote la testa…&lt;…dai, sbrigati…ti stiamo aspettando da un pezzo…&gt; esclama scansandosi dall’uscio e indicando qualcosa dentro la sal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uffy passa avanti, trovando per primo, le figure di Giles e Xander che la salutano alzando la mano…poi Tara e Willow …… Anya e Dawn…</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tutto il gruppo compatto, che la fissa con un sorriso divertito &lt;BUFFY…&gt; esclama Giles scotendo la testa &lt;…almeno oggi, avresti potuto essere in orario……almeno oggi…&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per…per…per cosa ?…&gt; balbetta la ragazza, presa all’improvviso da un terrore indefinibile …&lt;E CHE VESTITI HAI MESSO ?…&gt; chiede sbigottita la madre, fissando i pantaloni di Jeans e la camicetta &lt;…sei sempre la solita…&gt; commenta con fare paziente &lt;…almeno oggi, non potevi tirare fuori dall’armadio, qualcosa di meglio ???………ALMENO OGGI……&gt;…Buffy arretra di un passo &lt;…ma……ma che……che cosa…&gt; sente le lacrime saligli agli occhi……e tutte quelle facce sorridenti che la fissand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madre passa avanti a lei, piazzandosi vicino all’Osservatore……e iniziando ad osservarla con il medesimo sguardo e il medesimo sorriso &lt;…facciamo una foto ricordo ?…&gt; domanda d’improvviso Anya……ma nessuno rispond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t;Buffy…&gt; la chiama la madre, attirando l’attenzione della ragazza &lt;…dai……avanti…&gt; la incita lei…&lt;…avanti……dai……è ora……</w:t>
      </w:r>
      <w:r>
        <w:rPr/>
        <w:t>è ora</w:t>
      </w:r>
      <w:r>
        <w:rPr>
          <w:b w:val="false"/>
          <w:bCs w:val="false"/>
        </w:rPr>
        <w:t>…&gt;…&lt;…ma……di……d-di……di cosa ?…&gt; chiede Buffy, portandosi le mani al petto, mentre scuote la testa con forza, come per rifiutare QUELLA visione dei suoi amic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gruppo, si apre in due ali, mettendo in mostra, al posto del tavolo……una bara aperta con il suo coperchio messo di traverso sopra…&lt;…del tuo funerale…&gt; risponde la madre sorridente, con voce alleg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52.</w:t>
      </w:r>
    </w:p>
    <w:p>
      <w:pPr>
        <w:pStyle w:val="TextBody"/>
        <w:tabs>
          <w:tab w:val="clear" w:pos="708"/>
          <w:tab w:val="left" w:pos="2160" w:leader="none"/>
        </w:tabs>
        <w:rPr>
          <w:b w:val="false"/>
          <w:b w:val="false"/>
          <w:bCs w:val="false"/>
        </w:rPr>
      </w:pPr>
      <w:r>
        <w:rPr>
          <w:b w:val="false"/>
          <w:bCs w:val="false"/>
        </w:rPr>
        <w:t>Gli occhi si sbarrano……la bocca spalancata……un tremore gelido che la investe all’improvviso …… sangue caldo che le scivola sulle labbra……lo sguardo che fissa il dito del diavolo, puntato contro di le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l’urlo……non è molto forte…e non dura molto……mozzato a metà dalla gola che si chiude all’improvviso……poi le lacrime calde che escono a fiotti dai suoi occhi…i singhiozzi disperati che scuotono il corp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sogno……certo che TUTTO era un sogno……ma il fatto di essere a casa sua…non di essere bloccata sotto un mucchio di cadaveri, a mezza strada dall’Infer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le palpebre si chiudono di nuovo……Buffy lotta debolmente con un senso di smarrimento e dolore……ma poi, vinta, cade in un sonno, per sua fortuna, che non porta nessun tipo di sogn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almeno all’iniz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53.</w:t>
      </w:r>
    </w:p>
    <w:p>
      <w:pPr>
        <w:pStyle w:val="TextBody"/>
        <w:tabs>
          <w:tab w:val="clear" w:pos="708"/>
          <w:tab w:val="left" w:pos="2160" w:leader="none"/>
        </w:tabs>
        <w:rPr>
          <w:b w:val="false"/>
          <w:b w:val="false"/>
          <w:bCs w:val="false"/>
          <w:i/>
          <w:i/>
          <w:iCs/>
        </w:rPr>
      </w:pPr>
      <w:r>
        <w:rPr>
          <w:b w:val="false"/>
          <w:bCs w:val="false"/>
          <w:i/>
          <w:iCs/>
        </w:rPr>
        <w:t>&lt;…aumentate di centoventi unità…&gt; esclama una voce fredda &lt;…è rischioso……il fattore di riconversione è al dieci per cento……l’assorbimento degli accumulatori è quasi al limite massimo………c’è rischio di…&gt;…&lt;…aumentare…&gt; ordina la prima voce…</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b w:val="false"/>
          <w:bCs w:val="false"/>
          <w:i/>
          <w:iCs/>
        </w:rPr>
        <w:t>…</w:t>
      </w:r>
      <w:r>
        <w:rPr>
          <w:b w:val="false"/>
          <w:bCs w:val="false"/>
          <w:i/>
          <w:iCs/>
          <w:u w:val="single"/>
        </w:rPr>
        <w:t>tumb</w:t>
      </w:r>
      <w:r>
        <w:rPr>
          <w:b w:val="false"/>
          <w:bCs w:val="false"/>
          <w:i/>
          <w:iCs/>
        </w:rPr>
        <w:t>……qualcosa dentro di lei……lo sente senza neppure vederlo……qualcosa…che……che…</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b w:val="false"/>
          <w:bCs w:val="false"/>
          <w:i/>
          <w:iCs/>
        </w:rPr>
        <w:t>…</w:t>
      </w:r>
      <w:r>
        <w:rPr>
          <w:b w:val="false"/>
          <w:bCs w:val="false"/>
          <w:i/>
          <w:iCs/>
          <w:u w:val="single"/>
        </w:rPr>
        <w:t>tumb</w:t>
      </w:r>
      <w:r>
        <w:rPr>
          <w:b w:val="false"/>
          <w:bCs w:val="false"/>
          <w:i/>
          <w:iCs/>
        </w:rPr>
        <w:t>……DI NUOVO……è paura quella che prova……non sa perché…….ma ha orrore di quel rumore…</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b w:val="false"/>
          <w:bCs w:val="false"/>
          <w:i/>
          <w:iCs/>
        </w:rPr>
        <w:t>…</w:t>
      </w:r>
      <w:r>
        <w:rPr>
          <w:b w:val="false"/>
          <w:bCs w:val="false"/>
          <w:i/>
          <w:iCs/>
        </w:rPr>
        <w:t>&lt;…non……non posso crederci…&gt; &lt;Si controlli…&gt; ordina la prima voce… &lt;…ma……siamo al dodici per cento……NO……ora quattordici per cento……...dovrebbe……dovrebbe essere già andato in pezzi…&gt; &lt;Andat</w:t>
      </w:r>
      <w:r>
        <w:rPr>
          <w:i/>
          <w:iCs/>
        </w:rPr>
        <w:t>A</w:t>
      </w:r>
      <w:r>
        <w:rPr>
          <w:b w:val="false"/>
          <w:bCs w:val="false"/>
          <w:i/>
          <w:iCs/>
        </w:rPr>
        <w:t>……è…………SARÀ……una LEI………NON un lui…&gt; precisa la voce autoritaria…</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b w:val="false"/>
          <w:b w:val="false"/>
          <w:bCs w:val="false"/>
          <w:i/>
          <w:i/>
          <w:iCs/>
        </w:rPr>
      </w:pPr>
      <w:r>
        <w:rPr>
          <w:b w:val="false"/>
          <w:bCs w:val="false"/>
          <w:i/>
          <w:iCs/>
        </w:rPr>
        <w:t>…</w:t>
      </w:r>
      <w:r>
        <w:rPr>
          <w:b w:val="false"/>
          <w:bCs w:val="false"/>
          <w:i/>
          <w:iCs/>
        </w:rPr>
        <w:t>silenzio…</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b w:val="false"/>
          <w:b w:val="false"/>
          <w:bCs w:val="false"/>
          <w:i/>
          <w:i/>
          <w:iCs/>
        </w:rPr>
      </w:pPr>
      <w:r>
        <w:rPr>
          <w:b w:val="false"/>
          <w:bCs w:val="false"/>
          <w:i/>
          <w:iCs/>
        </w:rPr>
        <w:t>…</w:t>
      </w:r>
      <w:r>
        <w:rPr>
          <w:b w:val="false"/>
          <w:bCs w:val="false"/>
          <w:i/>
          <w:iCs/>
        </w:rPr>
        <w:t>&lt;…aumentare ancora…&gt; ordina la voce…</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b w:val="false"/>
          <w:bCs w:val="false"/>
          <w:i/>
          <w:iCs/>
        </w:rPr>
        <w:t>…</w:t>
      </w:r>
      <w:r>
        <w:rPr>
          <w:b w:val="false"/>
          <w:bCs w:val="false"/>
          <w:i/>
          <w:iCs/>
          <w:u w:val="single"/>
        </w:rPr>
        <w:t>TUMB</w:t>
      </w:r>
      <w:r>
        <w:rPr>
          <w:b w:val="false"/>
          <w:bCs w:val="false"/>
          <w:i/>
          <w:iCs/>
        </w:rPr>
        <w:t>………vuole urlare……vuole gridare……vuole………vuole………vuole solo non sentire di nuovo quel rumore……è orrendo……quel semplice rumore la terrorizza……solo, che non sa perché…</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b w:val="false"/>
          <w:b w:val="false"/>
          <w:bCs w:val="false"/>
          <w:i/>
          <w:i/>
          <w:iCs/>
        </w:rPr>
      </w:pPr>
      <w:r>
        <w:rPr>
          <w:b w:val="false"/>
          <w:bCs w:val="false"/>
          <w:i/>
          <w:iCs/>
        </w:rPr>
        <w:t>&lt;…venti per cento……trenta……trentacinque…&gt; elenca una voce femminile, ogni tanto…</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b w:val="false"/>
          <w:b w:val="false"/>
          <w:bCs w:val="false"/>
          <w:i/>
          <w:i/>
          <w:iCs/>
        </w:rPr>
      </w:pPr>
      <w:r>
        <w:rPr>
          <w:b w:val="false"/>
          <w:bCs w:val="false"/>
          <w:i/>
          <w:iCs/>
        </w:rPr>
        <w:t>…</w:t>
      </w:r>
      <w:r>
        <w:rPr>
          <w:b w:val="false"/>
          <w:bCs w:val="false"/>
          <w:i/>
          <w:iCs/>
        </w:rPr>
        <w:t xml:space="preserve">qualcosa esplode……un grido…che si interrompe poco dopo……&lt;…fiamme nella centralina sette……dirottamento energia su gruppo ventuno…&gt; esclama una voce nasale &lt;…dirottare su unità accumulatori dodici e quattordici……mettere in stand-by le sottostazioni dal venti al trenta…&gt; </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b w:val="false"/>
          <w:bCs w:val="false"/>
          <w:i/>
          <w:iCs/>
        </w:rPr>
        <w:t>&lt;…aumentare…&gt; &lt;Mi oppongo…&gt; esclama una nuova voce…&lt;…stiamo rischiando un collasso totale del sistema………se non peggio……tutti gli accumulatori stanno funzionando al centodieci per cento……dobbiamo fermarci adesso…&gt;&lt;Dirottare sulle sottostazioni ausiliarie dal venti al cinquanta…&gt; &lt;Non possiamo farlo……dal venti al quaranta, controllano le celle delle cavie…e dal cinquanta in poi, MAX…&gt; &lt;Dirottare………e aumentare…&gt; la voce che replica tenta di essere calma………ma il tono di rabbia si sente lo stesso…&lt;…</w:t>
      </w:r>
      <w:r>
        <w:rPr>
          <w:i/>
          <w:iCs/>
        </w:rPr>
        <w:t xml:space="preserve">AUMENTARE </w:t>
      </w:r>
      <w:r>
        <w:rPr>
          <w:b w:val="false"/>
          <w:bCs w:val="false"/>
          <w:i/>
          <w:iCs/>
        </w:rPr>
        <w:t xml:space="preserve">… </w:t>
      </w:r>
      <w:r>
        <w:rPr>
          <w:i/>
          <w:iCs/>
        </w:rPr>
        <w:t>ORA</w:t>
      </w:r>
      <w:r>
        <w:rPr>
          <w:b w:val="false"/>
          <w:bCs w:val="false"/>
          <w:i/>
          <w:iCs/>
        </w:rPr>
        <w:t>…&gt; urla la voce con rabbia…</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b w:val="false"/>
          <w:b w:val="false"/>
          <w:bCs w:val="false"/>
          <w:i/>
          <w:i/>
          <w:iCs/>
        </w:rPr>
      </w:pPr>
      <w:r>
        <w:rPr>
          <w:b w:val="false"/>
          <w:bCs w:val="false"/>
          <w:i/>
          <w:iCs/>
        </w:rPr>
        <w:t>…</w:t>
      </w:r>
      <w:r>
        <w:rPr>
          <w:b w:val="false"/>
          <w:bCs w:val="false"/>
          <w:i/>
          <w:iCs/>
        </w:rPr>
        <w:t xml:space="preserve">silenzio… </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b w:val="false"/>
          <w:b w:val="false"/>
          <w:bCs w:val="false"/>
          <w:i/>
          <w:i/>
          <w:iCs/>
        </w:rPr>
      </w:pPr>
      <w:r>
        <w:rPr>
          <w:b w:val="false"/>
          <w:bCs w:val="false"/>
          <w:i/>
          <w:iCs/>
        </w:rPr>
        <w:t>…</w:t>
      </w:r>
      <w:r>
        <w:rPr>
          <w:b w:val="false"/>
          <w:bCs w:val="false"/>
          <w:i/>
          <w:iCs/>
        </w:rPr>
        <w:t>&lt;…stazioni dal venti al trenta, in funzione………il valore di assorbimento attuale è………al se…… settanta per cento ?…&gt; esclama una voce incredula e spaventata…&lt;MA……di già ??? …c’è…… c’è un errore nella lettura……di sicuro…&gt;&lt;Nessun errore…&gt; esclama la voce autoritaria… &lt;Quaranta per cento…&gt; esclama la voce nasale…&lt; …quarantacinque per cento…… cin……cinq…… CINQUANTA PER CENTO……cinquantatre……in aumento…&gt; &lt;Blocco di sicurezza nelle Stazioni dal sette al ventitre…… fattore di assorbimento oltre il limite teorico…… dobbiamo…&gt;</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b w:val="false"/>
          <w:bCs w:val="false"/>
          <w:i/>
          <w:iCs/>
        </w:rPr>
        <w:t>…</w:t>
      </w:r>
      <w:r>
        <w:rPr>
          <w:i/>
          <w:iCs/>
          <w:u w:val="single"/>
        </w:rPr>
        <w:t>TUMB</w:t>
      </w:r>
      <w:r>
        <w:rPr>
          <w:b w:val="false"/>
          <w:bCs w:val="false"/>
          <w:i/>
          <w:iCs/>
        </w:rPr>
        <w:t>…</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b w:val="false"/>
          <w:b w:val="false"/>
          <w:bCs w:val="false"/>
          <w:i/>
          <w:i/>
          <w:iCs/>
        </w:rPr>
      </w:pPr>
      <w:r>
        <w:rPr>
          <w:b w:val="false"/>
          <w:bCs w:val="false"/>
          <w:i/>
          <w:iCs/>
        </w:rPr>
        <w:t>…</w:t>
      </w:r>
      <w:r>
        <w:rPr>
          <w:b w:val="false"/>
          <w:bCs w:val="false"/>
          <w:i/>
          <w:iCs/>
        </w:rPr>
        <w:t>poi l’esplosione…</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pPr>
      <w:r>
        <w:rPr/>
        <w:t>254.</w:t>
      </w:r>
    </w:p>
    <w:p>
      <w:pPr>
        <w:pStyle w:val="TextBody"/>
        <w:tabs>
          <w:tab w:val="clear" w:pos="708"/>
          <w:tab w:val="left" w:pos="2160" w:leader="none"/>
        </w:tabs>
        <w:rPr>
          <w:b w:val="false"/>
          <w:b w:val="false"/>
          <w:bCs w:val="false"/>
        </w:rPr>
      </w:pPr>
      <w:r>
        <w:rPr>
          <w:b w:val="false"/>
          <w:bCs w:val="false"/>
        </w:rPr>
        <w:t xml:space="preserve">Qualcosa la afferra rudemente, tirando con forza le spalle………la bocca gli si apre ma non riesce a parlare……il suo corpo sfrega sui cadaveri dei diavoli……poi di nuovo all’aria aperta, fuori da quello che sembra un profondo pozzo di carne e sangue…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lasciano andare e lei piomba a terra, sopra la faccia di un diavolo che la osserva con occhi sbarrati e un taglio sulla gola che va da un orecchio all’al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fiato esce dalla bocca, ma non forma nessun parola……qualcosa la colpisce ad un fianco…un calcio ben assestato che la fa gridare di dolore……rotola a terra e finisce con il volto rivolto al cie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lampo silenzioso esplode nelle nubi rossastre, come per ricordarle dove si trov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ombra compare di fronte a lei……e pochi istanti dopo prende la forma ben definita di un diavolo con in mano, una lunga spada dalla lama seghettata……la faccia rivolta verso di lei……le labbra contratte in un ghigno……poi fa un cenno con la mano libe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ttro forti braccia la afferrano e la sollevano da ter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non che a lei importi qualcos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ormai si sente del tutto sconfitta, sia fisicamente che mentalmente……semplicemente non ha più voglia di andare avanti……due mani che la stringono con forza le spalle……altre due che le tengono ben strette le braccia……e infine, altre due che le afferrano le caviglie, immobilizzandola completam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55.</w:t>
      </w:r>
    </w:p>
    <w:p>
      <w:pPr>
        <w:pStyle w:val="TextBody"/>
        <w:tabs>
          <w:tab w:val="clear" w:pos="708"/>
          <w:tab w:val="left" w:pos="2160" w:leader="none"/>
        </w:tabs>
        <w:rPr>
          <w:b w:val="false"/>
          <w:b w:val="false"/>
          <w:bCs w:val="false"/>
        </w:rPr>
      </w:pPr>
      <w:r>
        <w:rPr>
          <w:b w:val="false"/>
          <w:bCs w:val="false"/>
        </w:rPr>
        <w:t>Lo scenario di fronte a lei, è da incubo……dovunque spazi lo sguardo, corpi di diavoli riversi a terra……un tappeto di carne rossa e sanguinante……braccia e gambe che si alzano verso il cielo, contratte e immobili, come gli steli di orrende piante……le facce che affiorano dal terreno……dalle bocche aperte e dagli occhi sbarra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l’odo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odore di sangue così intenso, da far andare in estasi un vampi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la colonna viv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ancora lì……che si erge di nuovo verso il cielo……ancora lì a rigurgitare diavoli su diavoli, che avanzano, camminando con passo pesante, sui corpi morti dei loro compagni……e lanciando urla e maledizioni, quando un arto o la testa di uno di questi, li fa inciampare……allora si rimettono in piedi tra le risate generali e prendono a calci e colpi di spada il corpo morto, come per punirlo della figuracc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56.</w:t>
      </w:r>
    </w:p>
    <w:p>
      <w:pPr>
        <w:pStyle w:val="TextBody"/>
        <w:tabs>
          <w:tab w:val="clear" w:pos="708"/>
          <w:tab w:val="left" w:pos="2160" w:leader="none"/>
        </w:tabs>
        <w:rPr>
          <w:b w:val="false"/>
          <w:b w:val="false"/>
          <w:bCs w:val="false"/>
        </w:rPr>
      </w:pPr>
      <w:r>
        <w:rPr>
          <w:b w:val="false"/>
          <w:bCs w:val="false"/>
        </w:rPr>
        <w:t>…</w:t>
      </w:r>
      <w:r>
        <w:rPr>
          <w:b w:val="false"/>
          <w:bCs w:val="false"/>
        </w:rPr>
        <w:t>il suo respiro è regolare……e si scopre quasi interessata ad osservare il diavolo con la spada in mano……attorno a lui, velocemente, si forma un nutrito gruppo di suoi fratelli, ma che si tengono a una certa distanza……come per potersi godere meglio lo spettaco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velocemente, il gruppo di diavoli aumenta di numero, formando un anello vivente attorno a lei, con uno spazio vuoto di una ventina di metri di diame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rla e fischi……battutacce volgari e risate sguaiate……mani che si alzano sopra le teste…… spade brandite ed agitate……dita che la indica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diavolo con la spada si volta di scatto, dandole le spalle……e subito si esibisce in una sorta di sgraziato inchino, girando attorno a se stesso, per salutare tutti i convenuti………le urla e le risate salgono d’intensità…</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il diavolo si volta di nuovo verso di lei……e prende ad avanzare con passo marziale…… applausi e grid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alla fine, arrivato a meno di un metro da lei, si ferma……la spada che si alza verso il cielo……e poi cala velocem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57.</w:t>
      </w:r>
    </w:p>
    <w:p>
      <w:pPr>
        <w:pStyle w:val="TextBody"/>
        <w:tabs>
          <w:tab w:val="clear" w:pos="708"/>
          <w:tab w:val="left" w:pos="2160" w:leader="none"/>
        </w:tabs>
        <w:rPr>
          <w:b w:val="false"/>
          <w:b w:val="false"/>
          <w:bCs w:val="false"/>
        </w:rPr>
      </w:pPr>
      <w:r>
        <w:rPr>
          <w:b w:val="false"/>
          <w:bCs w:val="false"/>
        </w:rPr>
        <w:t>Sente il sibilo davanti al suo volto……qualcosa di grigio e metallico che gli è sfrecciato davanti, a pochi centimetri dall’occhio des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diavolo retrocede di scatto, saltellando con la spada in mano……applausi che salgono d’intensità……qualcuno grida “Bis” ???…o le pare soltanto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diavolo trotterella davanti a lei, avvicinando il volto al suo……una mano che, all’improvviso, le preme il petto e lo accarezza con forza……&lt;…ti va di darmi un bacetto ?…&gt; chiede lui divertito …la sua bocca che si avvicina……Buffy tira indietro la testa, come per sottrarsi……risate e fischi dalla folla plaudente……e la testa della Cacciatrice che scatta avan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o scontro……la testata data con forza e rabbia……un dolore alla fronte……qualcosa di caldo che sgorga subito dalla pelle taglia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diavolo che retrocede di scatto……le gambe malferme……gli occhi che sbattono con forza……poi le ginocchia gli vengono meno e cade in ginocchio……e rimane così per diverso tempo, mentre scuote con forza la testa……risate e applausi ancora più forti………e il volto del diavolo che si rialza da terra……e la fissa con odio……con rabbia pura……la bocca della creatura si apre iniziando a respirare aria a grosse boccate……le ginocchia che si piegano di nuovo e lo rimettono in piedi……la spada che trema in mano, con quanta forza è stretta l’els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uffy si limita a fissarlo……nient’altro……forse davvero è giunta la fine……spera solo che sia veloc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58.</w:t>
      </w:r>
    </w:p>
    <w:p>
      <w:pPr>
        <w:pStyle w:val="TextBody"/>
        <w:tabs>
          <w:tab w:val="clear" w:pos="708"/>
          <w:tab w:val="left" w:pos="2160" w:leader="none"/>
        </w:tabs>
        <w:rPr>
          <w:b w:val="false"/>
          <w:b w:val="false"/>
          <w:bCs w:val="false"/>
        </w:rPr>
      </w:pPr>
      <w:r>
        <w:rPr>
          <w:b w:val="false"/>
          <w:bCs w:val="false"/>
        </w:rPr>
        <w:t>…</w:t>
      </w:r>
      <w:r>
        <w:rPr>
          <w:b w:val="false"/>
          <w:bCs w:val="false"/>
        </w:rPr>
        <w:t>il diavolo lancia un urlo di rabbia e corre verso di lei, brandendo la spada……i muscoli si contraggono di colpo, come lo stomaco……la gola si serra……il respiro si blocc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gli occhi fissi sul filo della lama……sulle punte simili a denti di uno squalo d’acciaio...……la spada levata al cielo, sopra la sua tes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poi abbattuta con forz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59.</w:t>
      </w:r>
    </w:p>
    <w:p>
      <w:pPr>
        <w:pStyle w:val="TextBody"/>
        <w:tabs>
          <w:tab w:val="clear" w:pos="708"/>
          <w:tab w:val="left" w:pos="2160" w:leader="none"/>
        </w:tabs>
        <w:rPr>
          <w:b w:val="false"/>
          <w:b w:val="false"/>
          <w:bCs w:val="false"/>
        </w:rPr>
      </w:pPr>
      <w:r>
        <w:rPr>
          <w:b w:val="false"/>
          <w:bCs w:val="false"/>
        </w:rPr>
        <w:t>…</w:t>
      </w:r>
      <w:r>
        <w:rPr>
          <w:b w:val="false"/>
          <w:bCs w:val="false"/>
        </w:rPr>
        <w:t>ma la lama non arriva al bersaglio……bloccata di colpo a pochi centimetri dal cranio……e l’espressione sul volto del diavolo che cambia all’improvviso, mentre Buffy si limita a fissarlo…… lo sguardo furioso, dell’essere, muta qualche istante dopo, in pura sorpresa……la bocca che si spalanca in una grossa “O” nera……poi gli occhi si rovesciano all’indietro, mostrando il bianco della pupill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gambe che si muovono a scatti, quasi il diavolo fosse una marionetta mossa da qualcun altro… ……il braccio paralizzato ……la spada serrata nella morsa della mano……ma immobile che non la sfiora nemme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diavolo retrocede di alcuni metri……la bocca aperta dalla quale cola un filo di bava……gli occhi totalmente bianchi……poi, d’improvviso, fa una mezza piroetta su se stesso……e cade a terra con il volto sopra i corpi dei suoi compagni già mor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ILENZ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tutt’attorno ora è solo silenzio……nono più fischi o risate o urla……il respiro delle centinaia di diavoli, è il solo rumore udibi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all’improvviso, c’è un tremito nell’anello di carne………proprio di fronte a lei, i diavoli si spostano di colpo, creando un sentiero dalle pareti viventi, per far passare CHI sta arrivand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mormorio sale d’intensità……poi di nuovo un silenzio reverenzial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60.</w:t>
      </w:r>
    </w:p>
    <w:p>
      <w:pPr>
        <w:pStyle w:val="TextBody"/>
        <w:tabs>
          <w:tab w:val="clear" w:pos="708"/>
          <w:tab w:val="left" w:pos="2160" w:leader="none"/>
        </w:tabs>
        <w:rPr>
          <w:b w:val="false"/>
          <w:b w:val="false"/>
          <w:bCs w:val="false"/>
        </w:rPr>
      </w:pPr>
      <w:r>
        <w:rPr>
          <w:b w:val="false"/>
          <w:bCs w:val="false"/>
        </w:rPr>
        <w:t>…</w:t>
      </w:r>
      <w:r>
        <w:rPr>
          <w:b w:val="false"/>
          <w:bCs w:val="false"/>
        </w:rPr>
        <w:t>&lt;Ciao Buffy…&gt; esclama Lucifero fissando divertito la Cacciatrice……poi volge lentamente lo sguardo in giro……da sinistra a destra…&lt;…che ci fa una ragazza come te, in un posto come questo ?…&gt; domanda divertito per la battuta, mentre avanza tranquillamente verso di lei……i diavoli si limitano a fissare il loro Padrone……null’altro……le braccia levate sopra la folla, vengono ritratte e scompaiono nella massa dei corpi……le mani che la bloccano, aumentano ancora la loro presa, quasi affondando le unghie nella pelle……&lt;Solo qui…&gt; esclama lei &lt;…sapevo di trovare della spazzatura parlante…&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ceffone le gira il volto……ma lei, lentamente, ritorna con lo sguardo sul Principe delle Tenebre &lt;…mi irriti………sinceramente……alle volte mi irriti…&gt; esclama questi con calma……tende una mano aperta, e dal mucchio di cadaveri, all’improvviso, sbuca fuori una spada, la cui elsa, finisce stretta nella sua palm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ntamente chiude le dita e afferra la punta dell’arma con l’altra mano……quasi soppesandol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L’eterna sofferenza dell’anima è orribile…&gt; esclama lui tranquillo &lt;…ma anche quella, limitata nel tempo, del corpo fisico………BHE……non scherza…&gt;…poi preme la punta dell’arma su un fianco della ragazz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dopo pochi istanti la trafigge da parte a par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61.</w:t>
      </w:r>
    </w:p>
    <w:p>
      <w:pPr>
        <w:pStyle w:val="TextBody"/>
        <w:tabs>
          <w:tab w:val="clear" w:pos="708"/>
          <w:tab w:val="left" w:pos="2160" w:leader="none"/>
        </w:tabs>
        <w:rPr>
          <w:b w:val="false"/>
          <w:b w:val="false"/>
          <w:bCs w:val="false"/>
        </w:rPr>
      </w:pPr>
      <w:r>
        <w:rPr>
          <w:b w:val="false"/>
          <w:bCs w:val="false"/>
        </w:rPr>
        <w:t>…</w:t>
      </w:r>
      <w:r>
        <w:rPr>
          <w:b w:val="false"/>
          <w:bCs w:val="false"/>
        </w:rPr>
        <w:t>tutto scompare all’improvviso…ingoiato dall’orrendo dolore della spada che gli infilza le carni, e della lama seghettata che allarga lo squarcio, ritraendosi di scatto……la testa che cade verso il basso e ballonzola sul collo……un gemito di dolore, che cerca di essere soffocato……il dolore orrendo che le viene da ogni cellula del corp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lt;…no……no…… no…&gt; esclama una voce tranquilla……una mano fredda le afferra il mento, rialzandogli la testa e movendolo leggermente…&lt;…non morirai per questo……NON DEVI ancora morire……questo NON è il tuo tempo……non preoccuparti per la tua vita……tu uscirai viva dal mio Inferno……e le ferite che ti sto infliggendo, svaniranno……..ma questo è un altro discorso che per ora non hai interesse a sentire…… quindi…per ora……pensa solo a soffrire…&gt;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o strano sapore le riempie la bocca……poi un dolore lancinante ad una gamba…quando la lama le taglia la carne così profondamente, da raschiare le ossa……un rumore orrendo che la ragazza sente distintam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stavolta, un grido emerge dalla bocca di Buffy che non può far niente per bloccarlo……gli occhi si fissano sul volto di Lucifero……questi, con la mano libera si tiene il proprio mento, in espressione di profonda meditazione……gli occhi neri che fissano interessati qualcosa……con uno sforzo immane, Buffy, segue lo sguardo…… ma di qualche interesse……riesce solo a vedere il palmo aperto della sua mano sinist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d’improvviso, la punta della spada, ci si piazza sopra……la pressione aumenta all’istante…… …e pochi istanti dopo, la lama metallica attraversa il palmo della mano da una parte all’alt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Buffy stringe i denti sulle labbra fino a farle sanguinare, pur di non urlare di dolore…la testa si contorce sul collo, a scatti rabbiosi… che però non riescono a farle ignorare il dolore… …“</w:t>
      </w:r>
      <w:r>
        <w:rPr>
          <w:b w:val="false"/>
          <w:bCs w:val="false"/>
          <w:i/>
          <w:iCs/>
        </w:rPr>
        <w:t>NO, NO, NO</w:t>
      </w:r>
      <w:r>
        <w:rPr>
          <w:b w:val="false"/>
          <w:bCs w:val="false"/>
        </w:rPr>
        <w:t>”……pensa distrattamente Buffy…… “</w:t>
      </w:r>
      <w:r>
        <w:rPr>
          <w:b w:val="false"/>
          <w:bCs w:val="false"/>
          <w:i/>
          <w:iCs/>
        </w:rPr>
        <w:t>NON VA</w:t>
      </w:r>
      <w:r>
        <w:rPr>
          <w:b w:val="false"/>
          <w:bCs w:val="false"/>
        </w:rPr>
        <w:t>”……ai suoi intestini, non piace stare all’aria aperta……lo capisce subito, dalle fitte di dolore che si espandono dal fianco………è come se qualcuno avesse acceso una fiammella nello stomac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lungo filo di sangue le scende da un labbro……il dolore non si placa nemmeno respirando …………l’aria fresca che manda giù, non serve a spegnere l’incendio che divampa dentro il suo corpo……fiamme immani e tortu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E perché No ???…&gt; domanda Lucifero fissandola intensamente…&lt;…e anche laghi di zolfo e fuoco……e un paio dei miei servi con lunghi forconi……ovviamente se vuoi una migliore scenografia !!!………quello che vuoi !!!…….DESIDERA !!!……inventati il tuo Inferno……e io lo realizzerò………considerami come il tuo genio personale…&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Buffy deglutisce pesantemente……il dolore è peggiorato ancora……ora le fiamme si sono espanse a gran parte dello stomaco……il sangue che sgorga, scende lungo il fianco, inzuppandole parte della camicia e una gamba dei pantalon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testa piomba verso il basso……e la forza per rialzarla, sembra impossibile da trovare……ma poi, qualcosa gli afferra con forza i capelli e li tira all’indietro, rialzandole il vol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Accidenti…&gt; commenta Lucifero con calma, riportando lo sguardo sulla ferita al petto &lt;…temo che stai morendo…&gt; esclama scotendo la testa &lt;…ma…sai com’è !!!……sono emozionato…&gt; la spada viene ritratta dalla mano……poi puntata a terra e usata a di bastone…&lt;…ho una grande esperienza a torturare anime…&gt; esclama lui con tono casuale…&lt;…ma non esseri umani……ne sono capitati, nel corso delle Ere, solo alcuni qui alla Landa……una……una trentina o poco più… purtroppo, ogni volta, mi emoziono di avere tra le mani un corpo vivo…… caldo… pulsante ……e agisco d’impulso, ammazzandolo quasi subito……stavolta, speravo ……credevo……di poterla far durare a lungo con te………poco male……ti guarirò e, se ne avrò ancora voglia, ricominceremo …&gt; poi scuote la testa e si allontana di qualche passo……si volge verso un gruppo di diavoli e  fa un cenno del capo……e un nuovo corridoio di carne si apre nella massa dei suoi serv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due di questi, emergono da esso, trascinando per i piedi una figura immobile……nudo fino alla cintola……il petto grigio, sanguina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62.</w:t>
      </w:r>
    </w:p>
    <w:p>
      <w:pPr>
        <w:pStyle w:val="TextBody"/>
        <w:tabs>
          <w:tab w:val="clear" w:pos="708"/>
          <w:tab w:val="left" w:pos="2160" w:leader="none"/>
        </w:tabs>
        <w:rPr>
          <w:b w:val="false"/>
          <w:b w:val="false"/>
          <w:bCs w:val="false"/>
        </w:rPr>
      </w:pPr>
      <w:r>
        <w:rPr>
          <w:b w:val="false"/>
          <w:bCs w:val="false"/>
        </w:rPr>
        <w:t>…</w:t>
      </w:r>
      <w:r>
        <w:rPr>
          <w:b w:val="false"/>
          <w:bCs w:val="false"/>
        </w:rPr>
        <w:t>la testa che ballonzola, mentre viene trascinato sul terreno di cadaveri………il petto che si alza e si abbassa in un modo impercettibile……la faccia insanguinata e gli occhi sbarrati che fissano tutto e niente……la bocca lievemente aperta che cerca di far entrare un po’ d’ar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i due diavoli che lo tirano, si fermano e lasciano la presa……allontanandosi dopo un breve inchino……ma Zefon, ora libero…non si muov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lt;Preferisci che ti chiami…Zefon o Jhonatan ?…&gt; domanda Lucifero fissando il corpo del demone……questi non risponde, anche se le labbra si aprono di poco…&lt;……cosi da poter aver un rapporto più personale tra noi….……sai…tipo vittima - carnefice…&gt;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labbra del demone si aprono un po’ di più……ne esce solo un lungo fiato, che dice parole ad un tale tono di voce, da essere completamente inintelligibili per tutti…………tranne forse a Lucifero, che scuote la testa, deluso…&lt;Da uno della tua cultura…&gt; esclama appoggiando la punta della spada sul petto &lt;…mi aspettavo qualcosa di più……offensivo ??? salace ??? provocatorio ???………………… pungente ???…&gt;…poi la spada penetra nel petto del demo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corpo ha uno spasmo che dura qualche tempo, mentre la lama viene rigirata lentamente nella ferita………e alla fine viene ritratta di scatto……con un rumore di carne lacerata che l’accompagn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lacrime sgorgano dagli occhi gialli e scendono lungo i solchi della faccia…&lt;Perché piangi ?…&gt; domanda Lucifero inginocchiandosi vicino a Zefon…&lt;…per te stesso ??? …… per i tuoi amici ??? ………per la Cacciatrice ???………………non aver paura……fra poco vi rincontrate tutti……e io sarò in mezzo a voi…………ancora poco……poco…&gt; ……le labbra del demone si aprono……… cercando di dire qualcosa……&lt;…prendi un respiro…&gt; esclama Lucifero con calma, aprendo a sua volta la bocca e traendone la parodia di una grossa boccata d’aria, con gli occhi sbarrati…&lt;SU…&gt; lo incita &lt;…un bel respiro profondo………non vorrai mica lasciarmi adesso……vivi ancora un solo minuto……uno solo……devi ancora assistere a quello che devo fare alla Cacciatrice…&gt;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corpo di Zefon trema dalla testa ai piedi……le palpebre si chiudono di colpo, mozzando due grosse lacrime…&lt;AH !!!…&gt; esclama Lucifero con un lampo di comprensione…&lt;…è per…JANE ???…non è vero……non ti sei mai perdonato di averla lasciata in vita…………e non puoi nemmeno immaginare quanto ha realmente sofferto………e sta patendo tuttora…&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il Principe delle Tenebre avvicina la sua faccia all’orecchio di Zefon e vi bisbiglia dentro qualcosa……e il demone, all’improvviso, prende a tremare in modo sempre più incontrollabile …&lt;SI…è cosi !!!…&gt; conferma Lucifero con voce diverti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demone, riesce a voltare la testa di lato e a fissare Buffy……la bocca si apre più volte…ma non né esce alcun suo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lt;GUARDA CHI C’È !!!…&gt; esclama il Principe delle Tenebre, fissando qualcosa davanti a lui……poi tende una mano e tre piccole sfere luminose gli appaiono nel palmo aper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le dita si serrano con forz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63.</w:t>
      </w:r>
    </w:p>
    <w:p>
      <w:pPr>
        <w:pStyle w:val="TextBody"/>
        <w:tabs>
          <w:tab w:val="clear" w:pos="708"/>
          <w:tab w:val="left" w:pos="2160" w:leader="none"/>
        </w:tabs>
        <w:rPr/>
      </w:pPr>
      <w:r>
        <w:rPr/>
        <w:t>LE URLA… LE URLA… LE URL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URLA……così orribili e strazianti, che persino il dolore che prova, svanisce di fronte ad esse……vorrebbe avere le mani libere……ma solo per strapparsi le orecchie……per non udirle… …ma non può farlo… e non può impedirsi di sentire quelle grida disperate…Tien, la strega, Gog ……le loro voci distorte da una sofferenza orribile……le loro voci che gridano un dolore immenso……&lt;…no…&gt; geme Buffy con un sussurro &lt;…no……no……no……&gt; continua a ripetere con voce sempre più smorzata e non riuscendo a tenere più gli occhi aperti &lt;…basta…&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è una presenza vicino a lei…&lt;…che ipocrita che sei…&gt; sentenzia la voce di Lucifero… &lt;…sembra quasi che ti importi di qualcuno, che non siano i tuoi amici…o la tua famiglia…&gt; …qualcosa di caldo le viene portato davanti al volto…ma non riesce più neppure a trovare la forza di aprire gli occhi……sente dei singhiozzi……un pianto da qualche parte……ma le voci sono lontane, quasi fossero su un altro piane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mano viene stretta di nuovo, comprimendo le tre sfere luminose……e le urla salgono ancora di intensità……&lt;…è molto peggio…&gt; esclama il Principe delle Tenebre &lt;…della tua piccola cella o della buia cantina………non è vero ?…&gt; domanda con voce tranquilla, mentre stringe ancora di più il pug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E URLA……che esplodono direttamente nella mente di Buffy……sono come ferri incandescente che gli vengono conficcati nel cervello, portandosi dietro il loro insopportabile carico di dolore……la testa della ragazza, si getta all’indietro, con la bocca spalancata …&lt;</w:t>
      </w:r>
      <w:r>
        <w:rPr/>
        <w:t xml:space="preserve">BAAASTAAA </w:t>
      </w:r>
      <w:r>
        <w:rPr>
          <w:b w:val="false"/>
          <w:bCs w:val="false"/>
        </w:rPr>
        <w:t>…&gt; urla con forza, mentre le grosse lacrime rigano le guanc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64. “Il rumore più forte dell’universo è l’ultimo battito del cuore”, tratto dalla serie “Max Headroom”</w:t>
      </w:r>
    </w:p>
    <w:p>
      <w:pPr>
        <w:pStyle w:val="TextBody"/>
        <w:tabs>
          <w:tab w:val="clear" w:pos="708"/>
          <w:tab w:val="left" w:pos="2160" w:leader="none"/>
        </w:tabs>
        <w:rPr/>
      </w:pPr>
      <w:r>
        <w:rPr/>
      </w:r>
    </w:p>
    <w:p>
      <w:pPr>
        <w:pStyle w:val="TextBody"/>
        <w:tabs>
          <w:tab w:val="clear" w:pos="708"/>
          <w:tab w:val="left" w:pos="2160" w:leader="none"/>
        </w:tabs>
        <w:jc w:val="center"/>
        <w:rPr/>
      </w:pPr>
      <w:r>
        <w:rPr>
          <w:b w:val="false"/>
          <w:bCs w:val="false"/>
        </w:rPr>
        <w:t>…</w:t>
      </w:r>
      <w:r>
        <w:rPr>
          <w:b w:val="false"/>
          <w:bCs w:val="false"/>
          <w:u w:val="single"/>
        </w:rPr>
        <w:t>tumb</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65.</w:t>
      </w:r>
    </w:p>
    <w:p>
      <w:pPr>
        <w:pStyle w:val="TextBody"/>
        <w:tabs>
          <w:tab w:val="clear" w:pos="708"/>
          <w:tab w:val="left" w:pos="2160" w:leader="none"/>
        </w:tabs>
        <w:rPr/>
      </w:pPr>
      <w:r>
        <w:rPr>
          <w:b w:val="false"/>
          <w:bCs w:val="false"/>
        </w:rPr>
        <w:t>…</w:t>
      </w:r>
      <w:r>
        <w:rPr>
          <w:b w:val="false"/>
          <w:bCs w:val="false"/>
        </w:rPr>
        <w:t>e la bocca rimane aperta………ma non riesce a trovare la forza, neppure per respirare……il dolore che sta provando oltrepassa ogni cosa……e il rumore……quell’orrendo rumore……quel battito che d’improvviso è comparso…(</w:t>
      </w:r>
      <w:r>
        <w:rPr>
          <w:b w:val="false"/>
          <w:bCs w:val="false"/>
          <w:u w:val="single"/>
        </w:rPr>
        <w:t>tumb)</w:t>
      </w:r>
      <w:r>
        <w:rPr>
          <w:b w:val="false"/>
          <w:bCs w:val="false"/>
        </w:rPr>
        <w:t>…vorrebbe urlare…ma il terrore la immobilizza in quella posa……gli occhi gli si aprono di scatto, fissando il terreno di cadaver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u w:val="single"/>
        </w:rPr>
        <w:t>tumb</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 xml:space="preserve">&lt;…no…&gt; geme con disperazione, seguito da un fiotto di lacrime, rosso sangue…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 xml:space="preserve">… </w:t>
      </w:r>
      <w:r>
        <w:rPr>
          <w:b w:val="false"/>
          <w:bCs w:val="false"/>
          <w:i/>
          <w:iCs/>
          <w:u w:val="single"/>
        </w:rPr>
        <w:t>tumb</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66.</w:t>
      </w:r>
    </w:p>
    <w:p>
      <w:pPr>
        <w:pStyle w:val="TextBody"/>
        <w:tabs>
          <w:tab w:val="clear" w:pos="708"/>
          <w:tab w:val="left" w:pos="2160" w:leader="none"/>
        </w:tabs>
        <w:rPr>
          <w:b w:val="false"/>
          <w:b w:val="false"/>
          <w:bCs w:val="false"/>
        </w:rPr>
      </w:pPr>
      <w:r>
        <w:rPr>
          <w:b w:val="false"/>
          <w:bCs w:val="false"/>
        </w:rPr>
        <w:t>Lucifero retrocede di scatto……la mano che stringe le sfere si apre di scatto ed esse svaniscono nell’aria………LA SPADA……deve alzare la spada……colpirla……ammazzarla………prima che sia tardi……DEVE……DEV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a spada si alza, stretta in una mano tremante……e viene abbattuta con forza……in un fendente menato a casaccio, che lacera il collo e penetra nel corpo, per una trentina di centimetri, facendo spruzzare sangue sulla sua veste bianca…(</w:t>
      </w:r>
      <w:r>
        <w:rPr>
          <w:b w:val="false"/>
          <w:bCs w:val="false"/>
          <w:u w:val="single"/>
        </w:rPr>
        <w:t>TUMB</w:t>
      </w:r>
      <w:r>
        <w:rPr>
          <w:b w:val="false"/>
          <w:bCs w:val="false"/>
        </w:rPr>
        <w:t>) ma quell’orrendo rumore non si plac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i/>
          <w:iCs/>
          <w:u w:val="single"/>
        </w:rPr>
        <w:t>TUMB</w:t>
      </w:r>
      <w:r>
        <w:rPr>
          <w:b w:val="false"/>
          <w:bCs w:val="false"/>
        </w:rPr>
        <w: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l’arma si alza di nuovo (</w:t>
      </w:r>
      <w:r>
        <w:rPr/>
        <w:t>…</w:t>
      </w:r>
      <w:r>
        <w:rPr>
          <w:u w:val="single"/>
        </w:rPr>
        <w:t>TUMB</w:t>
      </w:r>
      <w:r>
        <w:rPr/>
        <w:t>…</w:t>
      </w:r>
      <w:r>
        <w:rPr>
          <w:b w:val="false"/>
          <w:bCs w:val="false"/>
        </w:rPr>
        <w:t>)……ma il braccio rimane levato a mezz’aria, quasi non avesse la forza di andare avanti……la mano si apre e la spada insanguinata cade a terra……dalla bocca di Buffy erompe in un grido orribile a sentirsi……un urlo che sembra contenere tutta la sua rabbi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lang w:val="en-GB"/>
        </w:rPr>
        <w:t>…</w:t>
      </w:r>
      <w:r>
        <w:rPr>
          <w:u w:val="single"/>
          <w:lang w:val="en-GB"/>
        </w:rPr>
        <w:t>TUMB</w:t>
      </w:r>
      <w:r>
        <w:rPr>
          <w:b w:val="false"/>
          <w:bCs w:val="false"/>
          <w:lang w:val="en-GB"/>
        </w:rPr>
        <w:t>……</w:t>
      </w:r>
      <w:r>
        <w:rPr>
          <w:u w:val="single"/>
          <w:lang w:val="en-GB"/>
        </w:rPr>
        <w:t>TUMB</w:t>
      </w:r>
      <w:r>
        <w:rPr>
          <w:b w:val="false"/>
          <w:bCs w:val="false"/>
          <w:lang w:val="en-GB"/>
        </w:rPr>
        <w:t>……</w:t>
      </w:r>
      <w:r>
        <w:rPr>
          <w:u w:val="single"/>
          <w:lang w:val="en-GB"/>
        </w:rPr>
        <w:t>TUMB</w:t>
      </w:r>
      <w:r>
        <w:rPr>
          <w:b w:val="false"/>
          <w:bCs w:val="false"/>
          <w:lang w:val="en-GB"/>
        </w:rPr>
        <w:t>…</w:t>
      </w:r>
    </w:p>
    <w:p>
      <w:pPr>
        <w:pStyle w:val="TextBody"/>
        <w:tabs>
          <w:tab w:val="clear" w:pos="708"/>
          <w:tab w:val="left" w:pos="2160" w:leader="none"/>
        </w:tabs>
        <w:rPr>
          <w:b w:val="false"/>
          <w:b w:val="false"/>
          <w:bCs w:val="false"/>
          <w:lang w:val="en-GB"/>
        </w:rPr>
      </w:pPr>
      <w:r>
        <w:rPr>
          <w:b w:val="false"/>
          <w:bCs w:val="false"/>
          <w:lang w:val="en-GB"/>
        </w:rPr>
      </w:r>
    </w:p>
    <w:p>
      <w:pPr>
        <w:pStyle w:val="TextBody"/>
        <w:tabs>
          <w:tab w:val="clear" w:pos="708"/>
          <w:tab w:val="left" w:pos="2160" w:leader="none"/>
        </w:tabs>
        <w:rPr>
          <w:b w:val="false"/>
          <w:b w:val="false"/>
          <w:bCs w:val="false"/>
        </w:rPr>
      </w:pPr>
      <w:r>
        <w:rPr>
          <w:b w:val="false"/>
          <w:bCs w:val="false"/>
        </w:rPr>
        <w:t>…</w:t>
      </w:r>
      <w:r>
        <w:rPr>
          <w:b w:val="false"/>
          <w:bCs w:val="false"/>
        </w:rPr>
        <w:t>solo Lucifero sente quel suono……quell’orribile suono……&lt;…non…………puo…i……&gt; esclama uno scioccato Principe delle Tenebre, retrocedendo di qualche passo…le mani protese in avanti……come per fermare qualcosa………come per proteggersi………e il volto dai neri occhi, spalancati, fissa la Cacciatrice………&lt;…Non…&gt; esclama Lucifero…ma la voce gli si mozza in gol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NON PUÒ ESSERE……</w:t>
      </w:r>
      <w:r>
        <w:rPr/>
        <w:t>NO !!!</w:t>
      </w:r>
      <w:r>
        <w:rPr>
          <w:b w:val="false"/>
          <w:bCs w:val="false"/>
        </w:rPr>
        <w:t>……NON PUÒ ESSERE VERO…………NON ORA…… NON È ANCORA IL TEMPO…………</w:t>
      </w:r>
      <w:r>
        <w:rPr/>
        <w:t>NO</w:t>
      </w:r>
      <w:r>
        <w:rPr>
          <w:b w:val="false"/>
          <w:bCs w:val="false"/>
        </w:rPr>
        <w:t>………NON È ANCORA IL TEMP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I GLI OCCHI DI BUFFY………occhi fissi……occhi ch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u w:val="single"/>
        </w:rPr>
        <w:t>UN VARCO</w:t>
      </w:r>
      <w:r>
        <w:rPr>
          <w:b w:val="false"/>
          <w:bCs w:val="false"/>
        </w:rPr>
        <w:t>………</w:t>
      </w:r>
      <w:r>
        <w:rPr/>
        <w:t>DEVE APRIRE UN VARCO</w:t>
      </w:r>
      <w:r>
        <w:rPr>
          <w:b w:val="false"/>
          <w:bCs w:val="false"/>
        </w:rPr>
        <w:t xml:space="preserve">………………… </w:t>
      </w:r>
      <w:r>
        <w:rPr>
          <w:b w:val="false"/>
          <w:bCs w:val="false"/>
          <w:i/>
          <w:iCs/>
        </w:rPr>
        <w:t xml:space="preserve">PRIMA CHE SI TROPPO TARDI </w:t>
      </w:r>
      <w:r>
        <w:rPr>
          <w:b w:val="false"/>
          <w:bCs w:val="false"/>
        </w:rPr>
        <w:t xml:space="preserve">…… </w:t>
      </w:r>
      <w:r>
        <w:rPr>
          <w:i/>
          <w:iCs/>
        </w:rPr>
        <w:t>DEVE</w:t>
      </w:r>
      <w:r>
        <w:rPr>
          <w:b w:val="false"/>
          <w:bCs w:val="false"/>
        </w:rPr>
        <w:t>……</w:t>
      </w:r>
      <w:r>
        <w:rPr>
          <w:b w:val="false"/>
          <w:bCs w:val="false"/>
          <w:i/>
          <w:iCs/>
          <w:u w:val="single"/>
        </w:rPr>
        <w:t xml:space="preserve"> APRIRE </w:t>
      </w:r>
      <w:r>
        <w:rPr>
          <w:b w:val="false"/>
          <w:bCs w:val="false"/>
        </w:rPr>
        <w:t xml:space="preserve">………… </w:t>
      </w:r>
      <w:r>
        <w:rPr>
          <w:u w:val="single"/>
        </w:rPr>
        <w:t>UN VARCO</w:t>
      </w:r>
      <w:r>
        <w:rPr>
          <w:b w:val="false"/>
          <w:bCs w:val="false"/>
        </w:rPr>
        <w:t xml:space="preserve">……UN ……………………………… ………………………… ………………………… ………………………… …………………………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jc w:val="center"/>
        <w:rPr>
          <w:sz w:val="48"/>
          <w:u w:val="single"/>
        </w:rPr>
      </w:pPr>
      <w:r>
        <w:rPr>
          <w:sz w:val="48"/>
          <w:u w:val="single"/>
        </w:rPr>
        <w:t>TUMB</w:t>
      </w:r>
    </w:p>
    <w:p>
      <w:pPr>
        <w:pStyle w:val="TextBody"/>
        <w:tabs>
          <w:tab w:val="clear" w:pos="708"/>
          <w:tab w:val="left" w:pos="2160" w:leader="none"/>
        </w:tabs>
        <w:rPr>
          <w:b w:val="false"/>
          <w:b w:val="false"/>
          <w:bCs w:val="false"/>
          <w:sz w:val="48"/>
          <w:u w:val="single"/>
        </w:rPr>
      </w:pPr>
      <w:r>
        <w:rPr>
          <w:b w:val="false"/>
          <w:bCs w:val="false"/>
          <w:sz w:val="48"/>
          <w:u w:val="single"/>
        </w:rPr>
      </w:r>
    </w:p>
    <w:p>
      <w:pPr>
        <w:pStyle w:val="TextBody"/>
        <w:tabs>
          <w:tab w:val="clear" w:pos="708"/>
          <w:tab w:val="left" w:pos="2160" w:leader="none"/>
        </w:tabs>
        <w:rPr/>
      </w:pPr>
      <w:r>
        <w:rPr/>
        <w:t>266.</w:t>
      </w:r>
    </w:p>
    <w:p>
      <w:pPr>
        <w:pStyle w:val="TextBody"/>
        <w:tabs>
          <w:tab w:val="clear" w:pos="708"/>
          <w:tab w:val="left" w:pos="2160" w:leader="none"/>
        </w:tabs>
        <w:rPr>
          <w:b w:val="false"/>
          <w:b w:val="false"/>
          <w:bCs w:val="false"/>
        </w:rPr>
      </w:pPr>
      <w:r>
        <w:rPr>
          <w:b w:val="false"/>
          <w:bCs w:val="false"/>
        </w:rPr>
        <w:t>C’è una luce da qualche parte……le palpebre lottano per qualche istante, poi lentamente si apro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UC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osì brillante che le palpebre si chiudono di nuovo, serrandosi con forza……… DANNAZIONE ……che scemo !!!……ha lasciato, senza dubbio la finestra aperta……e il letto è più duro di quanto ricordava…una mano sale verso la fronte, passandoci sopra come per cancellare la stanchezza……qualche altro istante, poi aprirà gli occhi……e che strano sogno che ha fat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ha sognato……ha sognato Lucifero che martoriava la Cacciatrice con una spada……ma……alla fine lei……NO !!!…</w:t>
      </w:r>
      <w:r>
        <w:rPr/>
        <w:t>NO !!!!!!!</w:t>
      </w:r>
      <w:r>
        <w:rPr>
          <w:b w:val="false"/>
          <w:bCs w:val="false"/>
        </w:rPr>
        <w:t>………</w:t>
      </w:r>
      <w:r>
        <w:rPr/>
        <w:t>ASSURDO !!!</w:t>
      </w:r>
      <w:r>
        <w:rPr>
          <w:b w:val="false"/>
          <w:bCs w:val="false"/>
        </w:rPr>
        <w:t>……era disteso a terra, dopo essere stato lui stesso torturato……ha avuto una specie di lampo……di visione di lei……ha visto……ha visto quella ragazza che……IMPOSSIBILE !!!……ANZI……BEN OLTRE L’IMPOSSIBILE !!!……solo un sogno……una cosa del genere è incredibile……le labbra si dischiudono in un sorriso……le mani si incrociano dietro la nuca…(dov’è finito il cuscino ???……non è che per caso si è rimesso a dormire per terra ???…ma…a proposito………quand’è che è arrivato nella baita in riva al lago ???…non lo ricorda affatto……) gli occhi ancora chiusi che assaporano qualche altro secondo di ripo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esca o caccia ?……difficile scegliere……PESCA O CACCIA ???……molto, molto difficile scegliere……un labbro viene morso mentre i pregi e i difetti di entrambi gli sport, vengono velocemente elencati in mente……ma, sinceramente, è molto difficile scegliere……soprattutto se continua a passare la giornata a letto……un sorriso gli piega le labbra grigi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busto si alza di scatto, con le mani che premono sugli occhi cercando, massaggiandoli, di cacciare via i residui del son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sorriso e la testa che si scuote……che sogno incredibile……BHE !!!…in fondo, mica tanto………ripensandoci……sarebbe potuto benissimo accadere……MA IL FINALE !!!……con la Cacciatrice che………NO !!!…assolutamente NO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gli occhi si aprono prendendo a fissare ancora assonnati, la finestra aperta del suo chalet in Canada..…e il cuore del demone, d’improvviso, ha un sobbalz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on sgomento, davanti a sé…non vede nessuna finestra aperta……non vede nessun mu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non vede niente di niente, fin dove l’occhio può arriva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67.</w:t>
      </w:r>
    </w:p>
    <w:p>
      <w:pPr>
        <w:pStyle w:val="TextBody"/>
        <w:tabs>
          <w:tab w:val="clear" w:pos="708"/>
          <w:tab w:val="left" w:pos="2160" w:leader="none"/>
        </w:tabs>
        <w:rPr>
          <w:b w:val="false"/>
          <w:b w:val="false"/>
          <w:bCs w:val="false"/>
        </w:rPr>
      </w:pPr>
      <w:r>
        <w:rPr>
          <w:b w:val="false"/>
          <w:bCs w:val="false"/>
        </w:rPr>
        <w:t>…</w:t>
      </w:r>
      <w:r>
        <w:rPr>
          <w:b w:val="false"/>
          <w:bCs w:val="false"/>
        </w:rPr>
        <w:t>le labbra tremano, per dire qualcosa, che non riesce a uscire dalla gola……lo sguardo fisso avanti……NULL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nulla” indescrivibile………NUVOLE……nuvole luminose color oro, che sfrecciano sopra e attorno a lui, ad una velocità impressionante, come morbide saette………e tutt’attorno a queste, appare a brevi tratti, un cielo di un azzurro così intenso da far male agli occhi a fissar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silenz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nessun rumore intorno a lui……le nuvole, sfrecciano in assoluto silenzio……neppure il sibilo del vento le accompagn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mani premono con forza su qualcosa di duro……lo sguardo, dopo quella che sembra, un’eternità, viene abbassato verso ter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AVIMENTO……bianco……sembra marmo al tocco…ma è troppo liscio e lucido per esserlo davvero……e non è nemmeno freddo come pietra……è una piattaforma che prosegue per un’altra ventina di metri e si interrompe……oltre ad essa, null’altro di solid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RUMO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qualcosa che ha battuto lievemente…dietro di lui……piega le gambe verso il petto e con un gesto veloce si rimette in piedi, voltandosi di scatto, con i pugni già serrat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co lontano, a terra, c’è un corpo dai capelli lunghi e biondi……lì vicino, con un ginocchio a terra, quello che sembra un uomo, vestito con abiti neri, fissa la ragazza, dando le spalle a Zefon…</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la testa dai capelli grigi dell’uomo, si alza lentamente, come se avesse percepito qualcosa ……e si volta verso di lui osservandolo con un sorri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quando Zefon fissa l’uomo in volto…&lt;…mio dio…&gt; esclama con un fia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68.</w:t>
      </w:r>
    </w:p>
    <w:p>
      <w:pPr>
        <w:pStyle w:val="TextBody"/>
        <w:tabs>
          <w:tab w:val="clear" w:pos="708"/>
          <w:tab w:val="left" w:pos="2160" w:leader="none"/>
        </w:tabs>
        <w:rPr>
          <w:b w:val="false"/>
          <w:b w:val="false"/>
          <w:bCs w:val="false"/>
        </w:rPr>
      </w:pPr>
      <w:r>
        <w:rPr>
          <w:b w:val="false"/>
          <w:bCs w:val="false"/>
        </w:rPr>
        <w:t>&lt;TU…TU…&gt; esclama Zefon puntando il dito verso il fratello &lt;…TU NON SEI PATRICK…&gt;… …l’uomo si limita a sorridere e fissarlo &lt;No, Jhonatan…&gt; risponde infine &lt;…non lo sono affatto……anche se in certo senso lo sono davvero…&gt; &lt;Non……io non…&gt; &lt;Non credo che tu possa capire………comunque, ho preso l’aspetto di tuo fratello, solo per non impressionarti…&gt; &lt;…sono…morto ?…&gt; domanda infine il demone…&lt;…che posto…..è ???……chi…sei ???…&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simil-Patrick, non risponde ma continua a sorridere……&lt;…NO !!!…&gt; esclama poi &lt;…per la prima domanda, la risposta è “NO”……per le altre due, credo che tu le conosca già le risposte…&gt; &lt;Non…può…&gt; &lt;Cosa ???…&gt; &lt;Io…non… posso …… credere…in…&gt;…ma poi le parole gli muoiono in bocca, quando lo sguardo gli cade sul corpo rigido della Cacciatrice…&lt;Non è morta……è…………dire “addormentata” è un termine troppo vago……diciamo pure che si sta ricaricando …&gt; esclama il simil-Patrick…&lt;…la controparte l’ ha…&gt; &lt;C…chi ?…&gt; &lt;LUI……e preferisco non nominarlo… almeno QUI……è riuscito appena in tempo a cacciarvi dalla Landa…&gt; &lt;Quello… …quello che ho……che ho visto……quello che…che lei………lei ha……HA……… …  NON…… NON…… NON POTEVA …ESSERE…&gt; balbetta Zefon, scotendo la testa come per dare forza alle sue parole ……ma il simil-Patrick lo guarda fisso senza risponde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Zefon barcolla indietro di qualche passo, premendo con forza la testa, come per cacciare assurdi pensieri……l’altro, distoglie lo sguardo da lui e prende a fissare le palpebre chiuse di Buffy e il suo corpo steso a terra &lt;Quello che lei pensa…&gt; esclama infine con voce triste &lt;…e quello che hai visto……sono due cose, per ora, assolutamente incompatibili…&gt;…lo sguardo si rialza verso il demone che lo fissa stupito……vedendo tristezza negli occhi dell’altro…&lt;Buffy…purtroppo, ha un carico immenso da portare……da sola e senza aiuto……e OGGI…non è ancora il tempo che ne venga a conoscenza…&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simil-Patrick si volta dando le spalle a Zefon …ma quando riprende a parlare, la voce è perfettamente udibile……e sembra provenire da ogni luogo attorno a lui…&lt;…fra poco…&gt; esclama la voce &lt;…quando si sarà ripresa, vi rimanderò indietro……ricorderà perfettamente tutto quello che è accaduto……ma delle ultime ore…dal sacrificio di Tien in poi…non resterà nemmeno un ricordo integro……solo ombre, troppo confuse per essere davvero utili……e dopo qualche tempo, verranno accantonati, come giornali vecchi in soffitta…&gt; una mano dell’uomo si tende sopra la Cacciatrice, e il suo corpo, ha uno spasmo improvviso……una macchia rossastra, si allarga all’istante sulla camicia, all’altezza di uno dei bracci, sul punto dove ha ricevuto un fendente menato da un diavol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lt;Solo tu…&gt; riprende il simil-Patrick&lt;…puoi dirle cosa è successo……ma non ho intenzione di giocare con la tua mente…e non mi arrogo il diritto di farlo……quindi ti prego, di non fare menzione di quanto hai visto…&gt; &lt;Me lo chiedi ?…o me lo ordini ?…&gt; &lt;Esiste il libero arbitrio… …e io te lo sto semplicemente chiedendo……null’altro…&gt; &lt;NO…&gt; esclama Zefon……la testa dell’altro si piega di lato, come per assicurarsi di aver sentito bene…&lt;No…&gt; ripete il demone &lt;…gli dirò tutto ciò che ho visto……Tutto……</w:t>
      </w:r>
      <w:r>
        <w:rPr/>
        <w:t>TUTTO</w:t>
      </w:r>
      <w:r>
        <w:rPr>
          <w:b w:val="false"/>
          <w:bCs w:val="false"/>
        </w:rPr>
        <w:t>…………… A …&gt; &lt;A meno che ?…&gt; domanda l’altro completando la frase che Zefon aveva nella sua mente……&lt;Per il mio silenzio…… voglio qualcosa in cambio………voglio……&gt; &lt;Scegli…&gt; esclama l’altro, alzando una delle mani…e facendo comparire, sopra il palmo aperto, tre sfere luminose… …Zefon apre la bocca per parlare…ma l’altro lo precede &lt;Una sola…&gt; &lt;NON…&gt; esclama Zeofn tentando di ribattere ……ma anche stavolta, l’altro lo precede, mozzandogli la frase…&lt;</w:t>
      </w:r>
      <w:r>
        <w:rPr>
          <w:b w:val="false"/>
          <w:bCs w:val="false"/>
          <w:i/>
          <w:iCs/>
        </w:rPr>
        <w:t>Ci è dato un tempo limitato da vivere…</w:t>
      </w:r>
      <w:r>
        <w:rPr>
          <w:b w:val="false"/>
          <w:bCs w:val="false"/>
        </w:rPr>
        <w:t>&gt; esclama il simil-Patrick con voce tranquilla……ripetendo parola per parola, la stessa frase che Zefon disse alla Cacciatrice…&lt;</w:t>
      </w:r>
      <w:r>
        <w:rPr>
          <w:b w:val="false"/>
          <w:bCs w:val="false"/>
          <w:i/>
          <w:iCs/>
        </w:rPr>
        <w:t>…ma nessuno accetta questo ……e molti cercano di forzare il destino, per rubare quello che non gli è più dovuto…</w:t>
      </w:r>
      <w:r>
        <w:rPr>
          <w:b w:val="false"/>
          <w:bCs w:val="false"/>
        </w:rPr>
        <w:t>&gt;…poi si volta di scatto fissando il demone… &lt;Tu dovresti essere morto………è per un puro caso, che tu sia capitato Qui, dopo quello che…… …che è successo nella Landa…&gt; Zefon non ribatte &lt;…il tuo tempo, dovrebbe essere già scaduto…così come quello dei tuoi compagni…&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 xml:space="preserve">le sfere si allontanano dal palmo e volteggiando si dirigono verso Zefon…&lt;Continuare la tua vita…&gt; riprende l’altro &lt;… sarebbe un’intromissione nel continuum……la tua esistenza, interferirebbe con la vita di altri e così via, in una ragnatela che si allargherebbe all’infinito…… …comunque…posso anche accettare il </w:t>
      </w:r>
      <w:r>
        <w:rPr/>
        <w:t>tuo</w:t>
      </w:r>
      <w:r>
        <w:rPr>
          <w:b w:val="false"/>
          <w:bCs w:val="false"/>
        </w:rPr>
        <w:t xml:space="preserve"> ritorno alla vita…… ma non di TUTTI i tuoi compagni……</w:t>
      </w:r>
      <w:r>
        <w:rPr/>
        <w:t>solo uno</w:t>
      </w:r>
      <w:r>
        <w:rPr>
          <w:b w:val="false"/>
          <w:bCs w:val="false"/>
        </w:rPr>
        <w:t>, se questo è il tuo prezzo per il silenzio………scegli adesso…&gt;…le sfere galleggiano leggiadre, davanti al viso grigio, che le osserva con le labbra serrate…. ……una mano si apre cercando di afferrarne una……ma questa scatta indietro quasi spaventata…… &lt;…</w:t>
      </w:r>
      <w:r>
        <w:rPr>
          <w:b w:val="false"/>
          <w:bCs w:val="false"/>
          <w:i/>
          <w:iCs/>
        </w:rPr>
        <w:t>Gog</w:t>
      </w:r>
      <w:r>
        <w:rPr>
          <w:b w:val="false"/>
          <w:bCs w:val="false"/>
        </w:rPr>
        <w:t xml:space="preserve">… </w:t>
      </w:r>
      <w:r>
        <w:rPr>
          <w:b w:val="false"/>
          <w:bCs w:val="false"/>
          <w:i/>
          <w:iCs/>
        </w:rPr>
        <w:t>ora</w:t>
      </w:r>
      <w:r>
        <w:rPr>
          <w:b w:val="false"/>
          <w:bCs w:val="false"/>
        </w:rPr>
        <w:t>……</w:t>
      </w:r>
      <w:r>
        <w:rPr>
          <w:b w:val="false"/>
          <w:bCs w:val="false"/>
          <w:i/>
          <w:iCs/>
        </w:rPr>
        <w:t>amici tanti</w:t>
      </w:r>
      <w:r>
        <w:rPr>
          <w:b w:val="false"/>
          <w:bCs w:val="false"/>
        </w:rPr>
        <w:t>…&gt; esclama una voce nella testa si Zefon…</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poi la sfera si allontana di qualche metro, fuori della sua portata………un’altra sfera, retrocede lentamente ……ma la terza, con uno scatto improvviso, si muove velocemente e sorpassa questa……poi schizza avanti colpendola con forza per spedirla verso il palmo aperto di Zefon…</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e quest’ultimo, lesto, la afferra al volo, chiudendo il pugno con forza, mentre la sfera luminosa, cerca di divincolarsi in tutti i modi, per sfuggire alla presa…&lt;…</w:t>
      </w:r>
      <w:r>
        <w:rPr>
          <w:b w:val="false"/>
          <w:bCs w:val="false"/>
          <w:i/>
          <w:iCs/>
        </w:rPr>
        <w:t>perché io ?</w:t>
      </w:r>
      <w:r>
        <w:rPr>
          <w:b w:val="false"/>
          <w:bCs w:val="false"/>
        </w:rPr>
        <w:t>…&gt; esclama una nuova voce nella sua tes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terza sfera, dopo aver colpito la gemella recalcitrante, si limita a galleggiare a mezz’aria… &lt;…addio…&gt; esclama Zefon con un filo di voce……mentre cerca di ricacciare a forza le lacrime che sente salirgli agli occhi…&lt;…addio, amico mio…&gt; esclama di nuovo, mentre la sfera si immobilizza davanti a lui……poi scatta velocemente indietro, portando con sé il rumore di campanellini che tintinnan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a presto……Jhonatan…&gt; esclama il simil-Patrick, mentre la sua figura svanisce in un alone lumino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69.</w:t>
      </w:r>
    </w:p>
    <w:p>
      <w:pPr>
        <w:pStyle w:val="TextBody"/>
        <w:tabs>
          <w:tab w:val="clear" w:pos="708"/>
          <w:tab w:val="left" w:pos="2160" w:leader="none"/>
        </w:tabs>
        <w:rPr/>
      </w:pPr>
      <w:r>
        <w:rPr>
          <w:b w:val="false"/>
          <w:bCs w:val="false"/>
        </w:rPr>
        <w:t>……</w:t>
      </w:r>
      <w:r>
        <w:rPr/>
        <w:t>BUIO</w:t>
      </w:r>
      <w:r>
        <w:rPr>
          <w:b w:val="false"/>
          <w:bCs w:val="false"/>
        </w:rPr>
        <w:t>……improvvi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70.</w:t>
      </w:r>
    </w:p>
    <w:p>
      <w:pPr>
        <w:pStyle w:val="TextBody"/>
        <w:rPr>
          <w:b w:val="false"/>
          <w:b w:val="false"/>
          <w:bCs w:val="false"/>
        </w:rPr>
      </w:pPr>
      <w:r>
        <w:rPr>
          <w:b w:val="false"/>
          <w:bCs w:val="false"/>
        </w:rPr>
        <w:t>Le palpebre si riaprono di colpo……un dolore pulsante……la spall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gli occhi continuano a fissare il soffitto grigio sporco, per diversi minuti……poi il braccio destro si leva in alto……la mano con il palmo aperto, che viene fissato con forza… …c’era……… …una spada……SI !!!…una spada…che……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bocca si apre e ne esce un breve fiato……L’ESPLOSIONE……Tien che correva e poi……il fragore…il lampo prima di questi……e l’onda d’urto……ma…………ma POI……po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spada…e……com’è difficile ricordare……perché lei……lei ha……visto……visto qualcosa……ma è tutto così confuso……così…buio……nella sua t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braccio ricade a terra e sbatte contro il pavimento duro e freddo……il busto si solleva lentamente……fitte da tutte le parti del corpo……un dolore più intenso alla spalla sinistra……la mano destra ci si appoggia delicatamente……ma la faccia di Buffy continua a fissare il muro davanti a lei……le dita sfiorano la ferita aper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dolore sveglia Buffy……la testa ruota di scatto…osservando quasi con sgomento, la scala di pietra e la porta socchiusa sulla cima di que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A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a casa……a Sunnyda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ntamente si rimette in piedi……il corpo barcolla per qualche istante, mentre una stanchezza improvvisa lo invade……il muro piomba addosso a lei (o forse il contrario)……la spalla sana ci sbatte con forza e Buffy rimane lì appoggiata per diverso tempo, semplicemente respira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guardo vaga nel locale vuo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UO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essuno a parte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rano solo demoni……nulla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llora perché si sente afflitta della loro perdita ???…</w:t>
      </w:r>
    </w:p>
    <w:p>
      <w:pPr>
        <w:pStyle w:val="TextBody"/>
        <w:rPr>
          <w:b w:val="false"/>
          <w:b w:val="false"/>
          <w:bCs w:val="false"/>
        </w:rPr>
      </w:pPr>
      <w:r>
        <w:rPr>
          <w:b w:val="false"/>
          <w:bCs w:val="false"/>
        </w:rPr>
      </w:r>
    </w:p>
    <w:p>
      <w:pPr>
        <w:pStyle w:val="TextBody"/>
        <w:rPr/>
      </w:pPr>
      <w:r>
        <w:rPr/>
        <w:t>271.</w:t>
      </w:r>
    </w:p>
    <w:p>
      <w:pPr>
        <w:pStyle w:val="TextBody"/>
        <w:rPr>
          <w:b w:val="false"/>
          <w:b w:val="false"/>
          <w:bCs w:val="false"/>
        </w:rPr>
      </w:pPr>
      <w:r>
        <w:rPr>
          <w:b w:val="false"/>
          <w:bCs w:val="false"/>
        </w:rPr>
        <w:t>…</w:t>
      </w:r>
      <w:r>
        <w:rPr>
          <w:b w:val="false"/>
          <w:bCs w:val="false"/>
        </w:rPr>
        <w:t>alza l’orologio verso il volto……stupendosi, che nella battaglia e nel caos dell’esplosione, ne sia uscito più sano di lei…</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e lancette hanno ripreso a scandire il tempo in maniera regolare…… </w:t>
      </w:r>
      <w:r>
        <w:rPr>
          <w:b w:val="false"/>
          <w:bCs w:val="false"/>
          <w:lang w:val="en-GB"/>
        </w:rPr>
        <w:t>TIC… TIC… TIC…</w:t>
      </w:r>
    </w:p>
    <w:p>
      <w:pPr>
        <w:pStyle w:val="TextBody"/>
        <w:rPr>
          <w:b w:val="false"/>
          <w:b w:val="false"/>
          <w:bCs w:val="false"/>
          <w:lang w:val="en-GB"/>
        </w:rPr>
      </w:pPr>
      <w:r>
        <w:rPr>
          <w:b w:val="false"/>
          <w:bCs w:val="false"/>
          <w:lang w:val="en-GB"/>
        </w:rPr>
      </w:r>
    </w:p>
    <w:p>
      <w:pPr>
        <w:pStyle w:val="TextBody"/>
        <w:rPr>
          <w:b w:val="false"/>
          <w:b w:val="false"/>
          <w:bCs w:val="false"/>
        </w:rPr>
      </w:pPr>
      <w:r>
        <w:rPr>
          <w:b w:val="false"/>
          <w:bCs w:val="false"/>
        </w:rPr>
        <w:t>…</w:t>
      </w:r>
      <w:r>
        <w:rPr>
          <w:b w:val="false"/>
          <w:bCs w:val="false"/>
        </w:rPr>
        <w:t>poi Buffy alza  lo sguardo dall’orologio e fissa la breve rampa di scale………con uno sforzo immane, si stacca dal muro e dopo aver ondeggiato su se stessa per qualche secondo, si avvia verso di essa…</w:t>
      </w:r>
    </w:p>
    <w:p>
      <w:pPr>
        <w:pStyle w:val="TextBody"/>
        <w:rPr>
          <w:b w:val="false"/>
          <w:b w:val="false"/>
          <w:bCs w:val="false"/>
        </w:rPr>
      </w:pPr>
      <w:r>
        <w:rPr>
          <w:b w:val="false"/>
          <w:bCs w:val="false"/>
        </w:rPr>
      </w:r>
    </w:p>
    <w:p>
      <w:pPr>
        <w:pStyle w:val="TextBody"/>
        <w:rPr/>
      </w:pPr>
      <w:r>
        <w:rPr/>
        <w:t>272.</w:t>
      </w:r>
    </w:p>
    <w:p>
      <w:pPr>
        <w:pStyle w:val="TextBody"/>
        <w:rPr>
          <w:b w:val="false"/>
          <w:b w:val="false"/>
          <w:bCs w:val="false"/>
        </w:rPr>
      </w:pPr>
      <w:r>
        <w:rPr>
          <w:b w:val="false"/>
          <w:bCs w:val="false"/>
        </w:rPr>
        <w:t>…</w:t>
      </w:r>
      <w:r>
        <w:rPr>
          <w:b w:val="false"/>
          <w:bCs w:val="false"/>
        </w:rPr>
        <w:t>la mano si appoggia sullo stipite……e preme con leggerezza………la porta, lentamente si apre verso l’esterno……la testa che si gira per osservare ancora l’interno della crip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UO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una spinta più forte che spalanca la porta……e Buffy che viene subito investita dalla fresca aria del cimit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chi passi e oltrepassa l’uscio, ritrovandosi in piedi sull’erba umida……con la testa levata in alto ad osservare il cielo pieno di ste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nuvole rosse e lampi silenziosi……solo un manto nero, trapuntato di diamanti splend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si appoggia sulla porta e la respinge indietro, chiudendo così la cripta……nessun rumore accompagna la porta che si chiude……come un coperchio di bara, adagiato dolcemente…</w:t>
      </w:r>
    </w:p>
    <w:p>
      <w:pPr>
        <w:pStyle w:val="TextBody"/>
        <w:rPr>
          <w:b w:val="false"/>
          <w:b w:val="false"/>
          <w:bCs w:val="false"/>
        </w:rPr>
      </w:pPr>
      <w:r>
        <w:rPr>
          <w:b w:val="false"/>
          <w:bCs w:val="false"/>
        </w:rPr>
      </w:r>
    </w:p>
    <w:p>
      <w:pPr>
        <w:pStyle w:val="TextBody"/>
        <w:rPr/>
      </w:pPr>
      <w:r>
        <w:rPr/>
        <w:t xml:space="preserve">273. un’ora dopo… </w:t>
      </w:r>
    </w:p>
    <w:p>
      <w:pPr>
        <w:pStyle w:val="TextBody"/>
        <w:rPr>
          <w:b w:val="false"/>
          <w:b w:val="false"/>
          <w:bCs w:val="false"/>
          <w:i/>
          <w:i/>
          <w:iCs/>
        </w:rPr>
      </w:pPr>
      <w:r>
        <w:rPr>
          <w:b w:val="false"/>
          <w:bCs w:val="false"/>
          <w:i/>
          <w:iCs/>
        </w:rPr>
        <w:t>Il volto sporco di uno sbuffo di fumo scuro, una mano che stringe la spalla destra ferita………gocce di sangue che filtrano tra le dita e impregnano quello che resta della manic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l passo è quasi automatico per la Cacciatrice……un piede davanti all’altro, fino a casa……… tutto quello che chiede è: bendarsi le ferite, fare una doccia e infilarsi a letto per una settimana intera…………e non deve necessariamente essere in quest’ordin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dov’è il suo paletto ???…si domanda……poi si ricorda di averlo piantato nella bocca della sentinella………quanto tempo prima ???……un mese ???……una settimana ???……un anno fa ???……ormai il tempo è solo un caos nella sua mente…</w:t>
      </w:r>
    </w:p>
    <w:p>
      <w:pPr>
        <w:pStyle w:val="TextBody"/>
        <w:rPr>
          <w:b w:val="false"/>
          <w:b w:val="false"/>
          <w:bCs w:val="false"/>
          <w:i/>
          <w:i/>
          <w:iCs/>
        </w:rPr>
      </w:pPr>
      <w:r>
        <w:rPr>
          <w:b w:val="false"/>
          <w:bCs w:val="false"/>
          <w:i/>
          <w:iCs/>
        </w:rPr>
        <w:t xml:space="preserve"> </w:t>
      </w:r>
    </w:p>
    <w:p>
      <w:pPr>
        <w:pStyle w:val="TextBody"/>
        <w:rPr>
          <w:b w:val="false"/>
          <w:b w:val="false"/>
          <w:bCs w:val="false"/>
          <w:i/>
          <w:i/>
          <w:iCs/>
        </w:rPr>
      </w:pPr>
      <w:r>
        <w:rPr>
          <w:b w:val="false"/>
          <w:bCs w:val="false"/>
          <w:i/>
          <w:iCs/>
        </w:rPr>
        <w:t>…</w:t>
      </w:r>
      <w:r>
        <w:rPr>
          <w:b w:val="false"/>
          <w:bCs w:val="false"/>
          <w:i/>
          <w:iCs/>
        </w:rPr>
        <w:t>la strada è buia e isolata……percorrendola ha incontrato due vampiri, che l’ hanno adocchiata come pranzo e hanno preso a seguirla, dandosi una gomitata d’intesa…………ma quando loro si sono avvicinati, Buffy si è voltata e li ha semplicemente fissat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l suo sguardo non era né minaccioso né rabbioso………ma soltanto stanco……tirato……con grosse occhiaie che le circondavano gli occh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a c’era una luce in quello sguardo……in quei occhi……qualcosa che diceva, che nonostante le sue non brillanti condizioni, non avrebbe esitato un istante a combattere contro di loro……e probabilmente avrebbe vinto anche disarmat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i due non-morti devono averlo capito……hanno alzato le mani di scatto con un sorriso di convenienza sul volto……poi dopo aver arretrato di qualche passo, sono corsi via, scomparendo nel buio di un vicolo male illumina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un passo……un passo……un passo……un passo……un passo……un passo……un passo……un passo……un passo……un passo……un passo……un passo……un passo……un passo……avanti, sempre avanti, dritta verso cas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ampioni sporchi illuminano parti di marciapiede, con chiazze di luce giallastra………le serrande dei negozi sono abbassate……nessuna luce filtra dalle finestre delle case… per qualche secondo Buffy crede di essere l’unica persona viva in quella città……l’ultimo essere sulla terr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poi la ragazza si ferma di scatt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attorno a lei è solo silenzio……nemmeno un alito di vento, né l’abbaiare di un cane, né il rumore di una macchina……né il frinire di qualche insetto……&lt;Sei ancora qui ?…&gt; domanda lei, stancamente…</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i/>
          <w:iCs/>
        </w:rPr>
        <w:t>…</w:t>
      </w:r>
      <w:r>
        <w:rPr>
          <w:b w:val="false"/>
          <w:bCs w:val="false"/>
          <w:i/>
          <w:iCs/>
        </w:rPr>
        <w:t>&lt;………si………&gt; risponde una voce calma alle sue spalle…</w:t>
      </w:r>
    </w:p>
    <w:p>
      <w:pPr>
        <w:pStyle w:val="TextBody"/>
        <w:rPr>
          <w:b w:val="false"/>
          <w:b w:val="false"/>
          <w:bCs w:val="false"/>
        </w:rPr>
      </w:pPr>
      <w:r>
        <w:rPr>
          <w:b w:val="false"/>
          <w:bCs w:val="false"/>
        </w:rPr>
      </w:r>
    </w:p>
    <w:p>
      <w:pPr>
        <w:pStyle w:val="TextBody"/>
        <w:rPr/>
      </w:pPr>
      <w:r>
        <w:rPr/>
        <w:t>274.</w:t>
      </w:r>
    </w:p>
    <w:p>
      <w:pPr>
        <w:pStyle w:val="TextBody"/>
        <w:tabs>
          <w:tab w:val="clear" w:pos="708"/>
          <w:tab w:val="left" w:pos="2160" w:leader="none"/>
        </w:tabs>
        <w:rPr>
          <w:b w:val="false"/>
          <w:b w:val="false"/>
          <w:bCs w:val="false"/>
        </w:rPr>
      </w:pPr>
      <w:r>
        <w:rPr>
          <w:b w:val="false"/>
          <w:bCs w:val="false"/>
        </w:rPr>
        <w:t>Buffy si volta di scatto, fissando la figura di Lucifero in mezzo alla strada……parte del suo viso è in ombra, ma si nota lo stesso il ghigno cattivo che scopre i denti bianchi……&lt;…ti è andata bene…&gt; esclama lui fissando la ragazza…&lt;…stavolta…&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Cacciatrice non lo degna di un altro sguardo e si volta riprendendo il suo cammino…&lt;…ma la prossima…&gt; &lt;Si, si, si…&gt; esclama la ragazza con sufficienza, accompagnando le parole con un gesto della mano……mentre riprende a camminare barcollando vistosame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ucifero continua a fissare la ragazza seguendola con lo sguardo, fino a che non volta l’angolo di una costruzione a due piani, e si sottrae alla sua vist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Principe delle Tenebre, si volta di scatto, e in quello stesso momento le forme delle case, il cielo stellato e la strada con i suoi lampioni sporchi, svaniscono all’improvviso……sostituiti da un’oscurità imma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unica cosa visibile, poco lontano, è un trono di marmo coperto da mantelli preziosi, e ai lati di questo, due possenti bracieri acces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75.</w:t>
      </w:r>
    </w:p>
    <w:p>
      <w:pPr>
        <w:pStyle w:val="TextBody"/>
        <w:tabs>
          <w:tab w:val="clear" w:pos="708"/>
          <w:tab w:val="left" w:pos="2160" w:leader="none"/>
        </w:tabs>
        <w:rPr>
          <w:b w:val="false"/>
          <w:b w:val="false"/>
          <w:bCs w:val="false"/>
        </w:rPr>
      </w:pPr>
      <w:r>
        <w:rPr>
          <w:b w:val="false"/>
          <w:bCs w:val="false"/>
        </w:rPr>
        <w:t>…</w:t>
      </w:r>
      <w:r>
        <w:rPr>
          <w:b w:val="false"/>
          <w:bCs w:val="false"/>
        </w:rPr>
        <w:t>le mani poggiano sui braccioli del trono e la schiena ci si distende sopra……quanti problemi ……quante cose a cui pensare ogni giorno……gli occhi si chiudono per cercare un’impossibile ripos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sei ancora qui ?…&gt; domanda lui ad una figura in ombra……&lt;…si…&gt; risponde placidamente una voce femminile, seguita subito dopo da passi sempre più vicin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 Buffy Summers emerge dall’ombra, fissando Lucifero a braccia conserte…&lt;Sinceramente…&gt; esclama lui &lt;…ti preferivo con l’aspetto di Jacob…&gt; &lt;In questo momento……mi si addice più la forma di Buffy Summers…&gt; &lt;Cosa vuoi ???…&gt; domanda lui con astio &lt;…prenderti un’infantile rivincita del tipo… “te lo avevo detto” ???…o forse “hai giocato con il fuoco e ti sei scottato” ?…&gt; &lt;Una brutta ferita…&gt; osserva la simil-Buffy squadrandolo con gli occh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ucifero non replica……ma le labbra si serrano con rabbia……poi volge la testa verso l’interlocutrice, mettendo in mostra, una profonda cicatrice sulla guancia sinistra &lt;Poteva andarti peggio…&gt; esclama la ragazza &lt;Tutto calcolato…&gt; replica lui &lt;…tutto calcolato…e previsto… quindi non pensare di aver vinto qualcosa…OGGI…&gt;</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sorriso della ragazza si allarga ancora di più……&lt;Se io non ho vinto…&gt; ribatte la simil-Buffy &lt;…tu cosa hai fatto ???…&gt; &lt;Ho dato l’avvio a qualcosa…&gt; &lt;…alla tua fine ?…&gt; domanda la simil-Buffy con aria maliziosa, prima di dissolversi in aria in un alone di luc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ucifero sorride nonostante l’orribile dolore della ferita che non riesce a rimarginare &lt;…alla tua…&gt; esclama con un ghigno malefico sul vol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76. ALTROVE……SUNNYDALE…</w:t>
      </w:r>
    </w:p>
    <w:p>
      <w:pPr>
        <w:pStyle w:val="TextBody"/>
        <w:tabs>
          <w:tab w:val="clear" w:pos="708"/>
          <w:tab w:val="left" w:pos="2160" w:leader="none"/>
        </w:tabs>
        <w:rPr>
          <w:b w:val="false"/>
          <w:b w:val="false"/>
          <w:bCs w:val="false"/>
        </w:rPr>
      </w:pPr>
      <w:r>
        <w:rPr>
          <w:b w:val="false"/>
          <w:bCs w:val="false"/>
        </w:rPr>
        <w:t>…</w:t>
      </w:r>
      <w:r>
        <w:rPr>
          <w:b w:val="false"/>
          <w:bCs w:val="false"/>
        </w:rPr>
        <w:t>la porta si apre lentamente……una figura sporge la testa dentro l’uscio di casa……poi entr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lt;…BUFFY…&gt; esclama, all’improvviso, una voce scioccata……la ragazza volge lo sguardo verso la madre, che è appena emersa da dietro un angolo del muro, e la fissa con spavent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t;…che……che….&gt; balbetta Joyce fissando la ferita sanguinante della figlia……questa sospira brevemente, prima di fissare la madre con un sorriso tirato che vuole, senza peraltro riuscirci, rincuorare la donn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 xml:space="preserve"> </w:t>
      </w:r>
      <w:r>
        <w:rPr>
          <w:b w:val="false"/>
          <w:bCs w:val="false"/>
        </w:rPr>
        <w:t>&lt;Che cosa è successo ?…&gt; domanda la donna, spaventata,  avvicinandosi alla ragazza &lt;…la tua……spalla…è ferita……cosa……cosa è successo ???…&gt; chiede lei, avvicinandosi ancora di più alla figlia…&lt;Mamma…&gt; esordisce Buffy, premendo con più forza la ferita…&lt;…è stata……una giornata…dire solo lunghissima, non la definisce in pieno……per le domande, possiamo aspettare domani ?…&gt; &lt;Ma…io…io non…&gt; &lt;Va tutto bene……voglio solo fare un bagno caldo……e fasciarmi la ferita……e una lunga dormita……poi, domattina parleremo di questa storia……e magari, ripensandoci…mi farò anche quattro risate………a proposito…se Dawn è già a letto, salutala da parte mia, quando si sveglia……io sono troppo stanca…&gt;…detto questo si avvia pesantemente lungo le scale, lasciando la madre in preda ai dubbi e all’angoscia…</w:t>
      </w:r>
    </w:p>
    <w:p>
      <w:pPr>
        <w:pStyle w:val="TextBody"/>
        <w:tabs>
          <w:tab w:val="clear" w:pos="708"/>
          <w:tab w:val="left" w:pos="2160" w:leader="none"/>
        </w:tabs>
        <w:rPr>
          <w:b w:val="false"/>
          <w:b w:val="false"/>
          <w:bCs w:val="false"/>
        </w:rPr>
      </w:pPr>
      <w:r>
        <w:rPr>
          <w:b w:val="false"/>
          <w:bCs w:val="false"/>
        </w:rPr>
      </w:r>
    </w:p>
    <w:p>
      <w:pPr>
        <w:pStyle w:val="TextBody"/>
        <w:numPr>
          <w:ilvl w:val="0"/>
          <w:numId w:val="0"/>
        </w:numPr>
        <w:outlineLvl w:val="0"/>
        <w:rPr/>
      </w:pPr>
      <w:r>
        <w:rPr/>
        <w:t>277. Una settimana dopo…da qualche parte in Europa…</w:t>
      </w:r>
    </w:p>
    <w:p>
      <w:pPr>
        <w:pStyle w:val="TextBody"/>
        <w:tabs>
          <w:tab w:val="clear" w:pos="708"/>
          <w:tab w:val="left" w:pos="2160" w:leader="none"/>
        </w:tabs>
        <w:rPr>
          <w:b w:val="false"/>
          <w:b w:val="false"/>
          <w:bCs w:val="false"/>
        </w:rPr>
      </w:pPr>
      <w:r>
        <w:rPr>
          <w:b w:val="false"/>
          <w:bCs w:val="false"/>
        </w:rPr>
        <w:t>…</w:t>
      </w:r>
      <w:r>
        <w:rPr>
          <w:b w:val="false"/>
          <w:bCs w:val="false"/>
        </w:rPr>
        <w:t>la porta massiccia si apre sull’immenso salon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figura entra con passo pesante e cammina senza neppure gettare un’occhiata al ricco mobili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ggiù, vicino al fuoco che arde nel grande camino, due figure incornicate tra le fiamme……una di queste, seduta su una sedia a rotelle………ma anche quella distanza, si sente bene lo sguardo avido dell’uomo che fissa l’oggetto che lui stringe tra le mani…</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a tanica metallic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78. Una settimana dopo…da qualche parte in Europa…</w:t>
      </w:r>
    </w:p>
    <w:p>
      <w:pPr>
        <w:pStyle w:val="TextBody"/>
        <w:tabs>
          <w:tab w:val="clear" w:pos="708"/>
          <w:tab w:val="left" w:pos="2160" w:leader="none"/>
        </w:tabs>
        <w:rPr/>
      </w:pPr>
      <w:r>
        <w:rPr>
          <w:b w:val="false"/>
          <w:bCs w:val="false"/>
        </w:rPr>
        <w:t>…</w:t>
      </w:r>
      <w:r>
        <w:rPr>
          <w:b w:val="false"/>
          <w:bCs w:val="false"/>
        </w:rPr>
        <w:t xml:space="preserve">un groppo sale in gola a Conrad Heston……non avendo più ricevuto notizie del gruppo di mercenari, aveva disperato di dover </w:t>
      </w:r>
      <w:r>
        <w:rPr>
          <w:b w:val="false"/>
          <w:bCs w:val="false"/>
          <w:i/>
          <w:iCs/>
        </w:rPr>
        <w:t>davvero</w:t>
      </w:r>
      <w:r>
        <w:rPr>
          <w:b w:val="false"/>
          <w:bCs w:val="false"/>
        </w:rPr>
        <w:t xml:space="preserve"> morire………MA POI……ecco uno di loro che bussa alla porta del suo castello e stringe tra le mani una tanica……dall’aspetto pesant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un sorriso compare su quel viso incartapecorito dall’età……il ricordo di quella piccola variazione messa sul contratto decenni prima…</w:t>
      </w:r>
    </w:p>
    <w:p>
      <w:pPr>
        <w:pStyle w:val="TextBody"/>
        <w:tabs>
          <w:tab w:val="clear" w:pos="708"/>
          <w:tab w:val="left" w:pos="2160" w:leader="none"/>
        </w:tabs>
        <w:rPr>
          <w:b w:val="false"/>
          <w:b w:val="false"/>
          <w:bCs w:val="false"/>
        </w:rPr>
      </w:pPr>
      <w:r>
        <w:rPr>
          <w:b w:val="false"/>
          <w:bCs w:val="false"/>
        </w:rPr>
      </w:r>
    </w:p>
    <w:p>
      <w:pPr>
        <w:pStyle w:val="Corpodeltesto2"/>
        <w:rPr/>
      </w:pPr>
      <w:r>
        <w:rPr/>
        <w:t>…</w:t>
      </w:r>
      <w:r>
        <w:rPr/>
        <w:t>Paragrafo 35, Comma 11……il firmatario garantisce, alla sua morte fisica, la consegna della suddetta anima al proponente del contratto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ricorda quella scritta, parola per parola, come se l’avesse letta un minuto prima……poi una sua piccola correzione……un’aggiunta da nulla…</w:t>
      </w:r>
    </w:p>
    <w:p>
      <w:pPr>
        <w:pStyle w:val="TextBody"/>
        <w:tabs>
          <w:tab w:val="clear" w:pos="708"/>
          <w:tab w:val="left" w:pos="2160" w:leader="none"/>
        </w:tabs>
        <w:rPr>
          <w:b w:val="false"/>
          <w:b w:val="false"/>
          <w:bCs w:val="false"/>
        </w:rPr>
      </w:pPr>
      <w:r>
        <w:rPr>
          <w:b w:val="false"/>
          <w:bCs w:val="false"/>
        </w:rPr>
      </w:r>
    </w:p>
    <w:p>
      <w:pPr>
        <w:pStyle w:val="Corpodeltesto2"/>
        <w:rPr/>
      </w:pPr>
      <w:r>
        <w:rPr/>
        <w:t>…</w:t>
      </w:r>
      <w:r>
        <w:rPr/>
        <w:t xml:space="preserve">Paragrafo 35, Comma 11……il firmatario garantisce, alla sua morte fisica, </w:t>
      </w:r>
      <w:r>
        <w:rPr>
          <w:u w:val="single"/>
        </w:rPr>
        <w:t>per vecchiaia</w:t>
      </w:r>
      <w:r>
        <w:rPr/>
        <w:t>, la consegna della suddetta anima al proponente del contratto …</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il sorriso si allarga ancora di più……con quella tanica, e con l’acqua della Fonte, potrà tirare avanti per almeno altri cent’anni……se non di più……e intanto, le industrie in suo possesso, stanno lavorando a spron battuto su ricerche di farmaci in grado di allungare la vita……o come ripiego, gli hanno sventolato davanti, anche la possibilità di farsi clonare…(…un sospiro mentale e brutti pensieri seguono quest’idea……trent’anni prima, per poco, non è morto in quell’esplosione…) …o anche, ma proprio come ultima carta, la sostituzione di organi vecchi e usurati… …tutti obbiettivi, che sembrano copiati pari pari, da qualche libro di fantascienza……ma ancora una decina di anni, o poco più… …e quelle ricerche, usciranno dalle pagine dei libri dei sogni… …per entrare di diritto nella realtà quotidian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ma dieci anni, sono lunghi……molto lunghi… soprattutto se i tutti i dottori e i professori consultati, sono assolutamente convinti che non arriverai a viverne nemmeno un’altr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ed ecco l’idea !!!…maturata quando non aveva ancora cinquant’anni……sapeva bene che sarebbero occorsi decenni di ricerche…e lui si è sempre preparato in anticipo per qualunque grande affar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a Fonte dell’Eterna Giovinezz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 xml:space="preserve"> …</w:t>
      </w:r>
      <w:r>
        <w:rPr>
          <w:b w:val="false"/>
          <w:bCs w:val="false"/>
        </w:rPr>
        <w:t>dov’è che ha letto, che la Fonte si trova alle porte dell’Inferno ???……anni e anni di ricerche in testi proibiti, ai più……ricerche sempre più febbrili, mano a mano che il tempo passava con velocità sempre più impressionante……e le speranze che morivano una a un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ma, alla fine, in un remoto e sperduto villaggio in Spagna, il ritrovamento del diario di Ieturbe ……e questo è solo il culmine del suo lavoro…è da venti anni che si prepara a ricevere nelle mani quell’acqua miracolosa ………un finto crack economico……la falsa vendita del suo adorato castello ad un non meglio specificato gruppo di uomini di affari……suoi prestanome……un barbone morto da giorni……e con relativa grossa mazzetta, il medico legale che assicura che si tratta del corpo di Conrad Heston ……altri diecimila dollari spesi qualche giorno dopo, per far sparire definitivamente il medico e la famiglia (…</w:t>
      </w:r>
      <w:r>
        <w:rPr>
          <w:b w:val="false"/>
          <w:bCs w:val="false"/>
          <w:i/>
          <w:iCs/>
        </w:rPr>
        <w:t>OHHH !!!…che terribile tragedia !!!……la bombola del gas lasciata aperta…</w:t>
      </w:r>
      <w:r>
        <w:rPr>
          <w:b w:val="false"/>
          <w:bCs w:val="false"/>
        </w:rPr>
        <w:t>…</w:t>
      </w:r>
      <w:r>
        <w:rPr>
          <w:b w:val="false"/>
          <w:bCs w:val="false"/>
          <w:i/>
          <w:iCs/>
        </w:rPr>
        <w:t>eh, eh, eh !!!</w:t>
      </w:r>
      <w:r>
        <w:rPr>
          <w:b w:val="false"/>
          <w:bCs w:val="false"/>
        </w:rPr>
        <w:t xml:space="preserve"> …) ……il suo denaro che passa di banca in banca alla velocità della luce e finisce in conti aperti anni prima, da altri prestanome…</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le sue industrie vendute ad altre società……DI COMOD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b w:val="false"/>
          <w:b w:val="false"/>
          <w:bCs w:val="false"/>
        </w:rPr>
      </w:pPr>
      <w:r>
        <w:rPr>
          <w:b w:val="false"/>
          <w:bCs w:val="false"/>
        </w:rPr>
        <w:t>…</w:t>
      </w:r>
      <w:r>
        <w:rPr>
          <w:b w:val="false"/>
          <w:bCs w:val="false"/>
        </w:rPr>
        <w:t>che GENIO !!!……che GENIO !!!……si sente in vetta al mondo…</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b w:val="false"/>
          <w:bCs w:val="false"/>
        </w:rPr>
        <w:t>…</w:t>
      </w:r>
      <w:r>
        <w:rPr>
          <w:b w:val="false"/>
          <w:bCs w:val="false"/>
        </w:rPr>
        <w:t>e fra poco, l’acqua che scende giù per la sua gola……e poi, con una quarantina di anni di meno …(…anche cinquanta, và !!!…)…ecco che compare dal nulla…il FIGLIO di Conrad Heston !!! …l’esatta copia del padre, da giovane…… “</w:t>
      </w:r>
      <w:r>
        <w:rPr>
          <w:b w:val="false"/>
          <w:bCs w:val="false"/>
          <w:i/>
          <w:iCs/>
        </w:rPr>
        <w:t>solo da poco ho scoperto di essere suo figlio……tra le carte di mia madre, ormai morta, ho ritrovato le sue lettere d’amore…BLA, BLA, BLA………una postilla nel lascito di mio padre, mi permette di avere trenta milioni di dollari vincolati… BLA, BLA, BLA …”</w:t>
      </w:r>
    </w:p>
    <w:p>
      <w:pPr>
        <w:pStyle w:val="TextBody"/>
        <w:tabs>
          <w:tab w:val="clear" w:pos="708"/>
          <w:tab w:val="left" w:pos="2160" w:leader="none"/>
        </w:tabs>
        <w:rPr>
          <w:b w:val="false"/>
          <w:b w:val="false"/>
          <w:bCs w:val="false"/>
          <w:i/>
          <w:i/>
          <w:iCs/>
        </w:rPr>
      </w:pPr>
      <w:r>
        <w:rPr>
          <w:b w:val="false"/>
          <w:bCs w:val="false"/>
          <w:i/>
          <w:iCs/>
        </w:rPr>
      </w:r>
    </w:p>
    <w:p>
      <w:pPr>
        <w:pStyle w:val="TextBody"/>
        <w:tabs>
          <w:tab w:val="clear" w:pos="708"/>
          <w:tab w:val="left" w:pos="2160" w:leader="none"/>
        </w:tabs>
        <w:rPr>
          <w:b w:val="false"/>
          <w:b w:val="false"/>
          <w:bCs w:val="false"/>
        </w:rPr>
      </w:pPr>
      <w:r>
        <w:rPr>
          <w:b w:val="false"/>
          <w:bCs w:val="false"/>
        </w:rPr>
        <w:t>…</w:t>
      </w:r>
      <w:r>
        <w:rPr>
          <w:b w:val="false"/>
          <w:bCs w:val="false"/>
        </w:rPr>
        <w:t>ma il flusso dei suoi pensieri si interrompe, quando la figura si avvicina fino ad un paio di metri da lui e qui si ferma…</w:t>
      </w:r>
    </w:p>
    <w:p>
      <w:pPr>
        <w:pStyle w:val="TextBody"/>
        <w:tabs>
          <w:tab w:val="clear" w:pos="708"/>
          <w:tab w:val="left" w:pos="2160" w:leader="none"/>
        </w:tabs>
        <w:rPr>
          <w:b w:val="false"/>
          <w:b w:val="false"/>
          <w:bCs w:val="false"/>
        </w:rPr>
      </w:pPr>
      <w:r>
        <w:rPr>
          <w:b w:val="false"/>
          <w:bCs w:val="false"/>
        </w:rPr>
      </w:r>
    </w:p>
    <w:p>
      <w:pPr>
        <w:pStyle w:val="TextBody"/>
        <w:tabs>
          <w:tab w:val="clear" w:pos="708"/>
          <w:tab w:val="left" w:pos="2160" w:leader="none"/>
        </w:tabs>
        <w:rPr/>
      </w:pPr>
      <w:r>
        <w:rPr/>
        <w:t>279. Una settimana dopo…da qualche parte in Europa…</w:t>
      </w:r>
    </w:p>
    <w:p>
      <w:pPr>
        <w:pStyle w:val="Normal"/>
        <w:rPr/>
      </w:pPr>
      <w:r>
        <w:rPr>
          <w:b/>
          <w:bCs/>
        </w:rPr>
        <w:t xml:space="preserve">&lt;…ALLORA ???…&gt; </w:t>
      </w:r>
      <w:r>
        <w:rPr/>
        <w:t>domanda Henston, con voce bassa e cavernosa…e la testa che trema per rabbia e impazienza……ma la figura non risponde….…rimane lì…in piedi…impassibile e ferma come l’armatura che contiene il demone, fosse vuota…</w:t>
      </w:r>
    </w:p>
    <w:p>
      <w:pPr>
        <w:pStyle w:val="Normal"/>
        <w:rPr/>
      </w:pPr>
      <w:r>
        <w:rPr/>
      </w:r>
    </w:p>
    <w:p>
      <w:pPr>
        <w:pStyle w:val="Normal"/>
        <w:rPr/>
      </w:pPr>
      <w:r>
        <w:rPr/>
        <w:t>…</w:t>
      </w:r>
      <w:r>
        <w:rPr/>
        <w:t>&lt;Allora ?…&gt; domanda di nuovo Heston, con le dita adunche serrante sui manici della sedia a rotelle…&lt;…ecco…&gt; risponde con calma Styx, porgendo avanti la tanica metallica…</w:t>
      </w:r>
    </w:p>
    <w:p>
      <w:pPr>
        <w:pStyle w:val="Normal"/>
        <w:rPr/>
      </w:pPr>
      <w:r>
        <w:rPr/>
      </w:r>
    </w:p>
    <w:p>
      <w:pPr>
        <w:pStyle w:val="Normal"/>
        <w:rPr/>
      </w:pPr>
      <w:r>
        <w:rPr/>
        <w:t>&lt;Molto……&gt; inizia a dire Heston…ma si blocca subito, quando un accesso di tosse lo fa tremare da capo a piedi……il maggiordomo, in piedi vicino al suo padrone, gli passa immediatamente una mascherina collegata ad un piccola bombola ad ossigeno, ed Heston la afferra con rabbia, iniziando a respirare con avidità…</w:t>
      </w:r>
    </w:p>
    <w:p>
      <w:pPr>
        <w:pStyle w:val="Normal"/>
        <w:rPr/>
      </w:pPr>
      <w:r>
        <w:rPr/>
      </w:r>
    </w:p>
    <w:p>
      <w:pPr>
        <w:pStyle w:val="Normal"/>
        <w:rPr/>
      </w:pPr>
      <w:r>
        <w:rPr/>
        <w:t>…</w:t>
      </w:r>
      <w:r>
        <w:rPr/>
        <w:t>poi la lascia cadere e il domestico si china a raccoglierla……&lt;</w:t>
      </w:r>
      <w:r>
        <w:rPr>
          <w:i/>
          <w:iCs/>
        </w:rPr>
        <w:t>MOLTO BENE…</w:t>
      </w:r>
      <w:r>
        <w:rPr/>
        <w:t xml:space="preserve">&gt; sibila l’uomo con voce cattiva, mentre riprende a fissare la tanica tesa……le mani si alzano con uno scatto impensabile per l’età di quell’uomo……e i palmi si piazzano sulla superficie metallica, godendo della sensazione di freddo…&lt;…posala…&gt; ordina poi con voce dura, ma che ben poco cela la vera emozione che gli anima la mente…… </w:t>
      </w:r>
    </w:p>
    <w:p>
      <w:pPr>
        <w:pStyle w:val="Normal"/>
        <w:rPr/>
      </w:pPr>
      <w:r>
        <w:rPr/>
      </w:r>
    </w:p>
    <w:p>
      <w:pPr>
        <w:pStyle w:val="Normal"/>
        <w:rPr/>
      </w:pPr>
      <w:r>
        <w:rPr/>
        <w:t>…</w:t>
      </w:r>
      <w:r>
        <w:rPr/>
        <w:t>ma per un istante……solo per un istante…</w:t>
      </w:r>
    </w:p>
    <w:p>
      <w:pPr>
        <w:pStyle w:val="Normal"/>
        <w:rPr/>
      </w:pPr>
      <w:r>
        <w:rPr/>
      </w:r>
    </w:p>
    <w:p>
      <w:pPr>
        <w:pStyle w:val="Normal"/>
        <w:rPr/>
      </w:pPr>
      <w:r>
        <w:rPr/>
        <w:t>…</w:t>
      </w:r>
      <w:r>
        <w:rPr/>
        <w:t>la figura del Cavaliere rimane immobile……quasi stesse ponderando l’idea di consegnare la tanica con l’acqua……poi l’istante passa…</w:t>
      </w:r>
    </w:p>
    <w:p>
      <w:pPr>
        <w:pStyle w:val="Normal"/>
        <w:rPr/>
      </w:pPr>
      <w:r>
        <w:rPr/>
      </w:r>
    </w:p>
    <w:p>
      <w:pPr>
        <w:pStyle w:val="Normal"/>
        <w:rPr/>
      </w:pPr>
      <w:r>
        <w:rPr/>
        <w:t>…</w:t>
      </w:r>
      <w:r>
        <w:rPr/>
        <w:t>e l’oggetto delle brame di Henston, viene posato a terra……E IL RUMORE………il rumore del tonfo, quando tocca il pavimento di mattonelle pregiate……il rumore che fa una tanica PIENA…</w:t>
      </w:r>
    </w:p>
    <w:p>
      <w:pPr>
        <w:pStyle w:val="Normal"/>
        <w:rPr/>
      </w:pPr>
      <w:r>
        <w:rPr/>
      </w:r>
    </w:p>
    <w:p>
      <w:pPr>
        <w:pStyle w:val="Normal"/>
        <w:rPr/>
      </w:pPr>
      <w:r>
        <w:rPr/>
        <w:t>…</w:t>
      </w:r>
      <w:r>
        <w:rPr/>
        <w:t xml:space="preserve">all’uomo, quel rumore sordo, sembra la musica più celestiale del mondo……&lt;…lì……lì ci sono i soldi…&gt; esclama indicando con un cenno vago un tavolo, dove campeggia una grossa valigia marrone…ma gli occhi sono fissi sulla tanica metallica…&lt;…sono due milioni di dollari……uno per te e uno per la tanica…&gt; </w:t>
      </w:r>
    </w:p>
    <w:p>
      <w:pPr>
        <w:pStyle w:val="Normal"/>
        <w:rPr/>
      </w:pPr>
      <w:r>
        <w:rPr/>
      </w:r>
    </w:p>
    <w:p>
      <w:pPr>
        <w:pStyle w:val="Normal"/>
        <w:rPr/>
      </w:pPr>
      <w:r>
        <w:rPr/>
        <w:t>…</w:t>
      </w:r>
      <w:r>
        <w:rPr/>
        <w:t>silenzio…</w:t>
      </w:r>
    </w:p>
    <w:p>
      <w:pPr>
        <w:pStyle w:val="Normal"/>
        <w:rPr/>
      </w:pPr>
      <w:r>
        <w:rPr/>
      </w:r>
    </w:p>
    <w:p>
      <w:pPr>
        <w:pStyle w:val="Normal"/>
        <w:rPr/>
      </w:pPr>
      <w:r>
        <w:rPr/>
        <w:t>…</w:t>
      </w:r>
      <w:r>
        <w:rPr/>
        <w:t>Henston rialza gli occhi e fissa il Cavaliere, ancora in piedi davanti a lui……c’è qualcosa di strano……nel suo aspetto……sembra……sembra……diverso……non è possibile spiegarlo a parole, ma la figura alta e slanciata, di quell’armatura……gli sembra diversa da quando ha incontrato il demone (Steve ???…Stinxy ???…BHOO ???…) qualche settimana prima…… sembra……una forte e fiera figura……non certo l’idiota che si era stravaccato sul divano e faceva battute oscene sulla cameriera……eppure……gli sembra proprio lui…</w:t>
      </w:r>
    </w:p>
    <w:p>
      <w:pPr>
        <w:pStyle w:val="Normal"/>
        <w:rPr/>
      </w:pPr>
      <w:r>
        <w:rPr/>
      </w:r>
    </w:p>
    <w:p>
      <w:pPr>
        <w:pStyle w:val="Normal"/>
        <w:rPr/>
      </w:pPr>
      <w:r>
        <w:rPr/>
        <w:t>…</w:t>
      </w:r>
      <w:r>
        <w:rPr/>
        <w:t>poi il Cavaliere, con un effetto ritardato, si avvia verso il tavolo e afferra il manico della borsa, sollevandola senza alcun sforzo apparente…</w:t>
      </w:r>
    </w:p>
    <w:p>
      <w:pPr>
        <w:pStyle w:val="Normal"/>
        <w:rPr/>
      </w:pPr>
      <w:r>
        <w:rPr/>
      </w:r>
    </w:p>
    <w:p>
      <w:pPr>
        <w:pStyle w:val="Normal"/>
        <w:rPr/>
      </w:pPr>
      <w:r>
        <w:rPr/>
        <w:t>…</w:t>
      </w:r>
      <w:r>
        <w:rPr>
          <w:b/>
          <w:bCs/>
        </w:rPr>
        <w:t>e la mossa</w:t>
      </w:r>
      <w:r>
        <w:rPr/>
        <w:t>……osserva Heston……c’è qualcosa di regale……non ha semplicemente preso una valigia……il gesto per tendere la mano……lento e misurato……lo stesso di un Re che prende il suo scettro…</w:t>
      </w:r>
    </w:p>
    <w:p>
      <w:pPr>
        <w:pStyle w:val="Normal"/>
        <w:rPr/>
      </w:pPr>
      <w:r>
        <w:rPr/>
      </w:r>
    </w:p>
    <w:p>
      <w:pPr>
        <w:pStyle w:val="Normal"/>
        <w:rPr/>
      </w:pPr>
      <w:r>
        <w:rPr/>
        <w:t>…</w:t>
      </w:r>
      <w:r>
        <w:rPr/>
        <w:t>&lt;Dove sono i tuoi compagni ?……e la Cacciatrice ?…&gt; domanda l’uomo, completamente dimentico della tanica… &lt;…morti i miei compagni……la Cacciatrice…è ancora viva…&gt; risponde il Cavaliere, voltandosi di scatto e allontanandosi con passo tranquillo…</w:t>
      </w:r>
    </w:p>
    <w:p>
      <w:pPr>
        <w:pStyle w:val="Normal"/>
        <w:rPr/>
      </w:pPr>
      <w:r>
        <w:rPr/>
      </w:r>
    </w:p>
    <w:p>
      <w:pPr>
        <w:pStyle w:val="Normal"/>
        <w:rPr/>
      </w:pPr>
      <w:r>
        <w:rPr/>
        <w:t>…  “</w:t>
      </w:r>
      <w:r>
        <w:rPr>
          <w:i/>
          <w:iCs/>
        </w:rPr>
        <w:t>BISOGNA ELIMINARLA”</w:t>
      </w:r>
      <w:r>
        <w:rPr/>
        <w:t>…è il primo pensiero di Henston…</w:t>
      </w:r>
    </w:p>
    <w:p>
      <w:pPr>
        <w:pStyle w:val="Normal"/>
        <w:rPr/>
      </w:pPr>
      <w:r>
        <w:rPr/>
      </w:r>
    </w:p>
    <w:p>
      <w:pPr>
        <w:pStyle w:val="Normal"/>
        <w:jc w:val="center"/>
        <w:rPr/>
      </w:pPr>
      <w:r>
        <w:rPr/>
        <w:t>…</w:t>
      </w:r>
      <w:r>
        <w:rPr>
          <w:i/>
          <w:iCs/>
        </w:rPr>
        <w:t>PERCHÉ ???</w:t>
      </w:r>
      <w:r>
        <w:rPr/>
        <w:t>…</w:t>
      </w:r>
    </w:p>
    <w:p>
      <w:pPr>
        <w:pStyle w:val="Normal"/>
        <w:rPr/>
      </w:pPr>
      <w:r>
        <w:rPr/>
      </w:r>
    </w:p>
    <w:p>
      <w:pPr>
        <w:pStyle w:val="Normal"/>
        <w:rPr/>
      </w:pPr>
      <w:r>
        <w:rPr/>
        <w:t>…</w:t>
      </w:r>
      <w:r>
        <w:rPr/>
        <w:t>perché………PERCHÉ……ecco………GIUSTO !!!, perché eliminarla ???…</w:t>
      </w:r>
    </w:p>
    <w:p>
      <w:pPr>
        <w:pStyle w:val="Normal"/>
        <w:rPr/>
      </w:pPr>
      <w:r>
        <w:rPr/>
      </w:r>
    </w:p>
    <w:p>
      <w:pPr>
        <w:pStyle w:val="Normal"/>
        <w:jc w:val="center"/>
        <w:rPr>
          <w:i/>
          <w:i/>
          <w:iCs/>
        </w:rPr>
      </w:pPr>
      <w:r>
        <w:rPr>
          <w:i/>
          <w:iCs/>
        </w:rPr>
        <w:t>…</w:t>
      </w:r>
      <w:r>
        <w:rPr>
          <w:i/>
          <w:iCs/>
        </w:rPr>
        <w:t>GIUSTO…perché eliminarla ???…non c’è ne motivo…</w:t>
      </w:r>
    </w:p>
    <w:p>
      <w:pPr>
        <w:pStyle w:val="Normal"/>
        <w:jc w:val="center"/>
        <w:rPr>
          <w:i/>
          <w:i/>
          <w:iCs/>
        </w:rPr>
      </w:pPr>
      <w:r>
        <w:rPr>
          <w:i/>
          <w:iCs/>
        </w:rPr>
      </w:r>
    </w:p>
    <w:p>
      <w:pPr>
        <w:pStyle w:val="Normal"/>
        <w:rPr/>
      </w:pPr>
      <w:r>
        <w:rPr/>
        <w:t>…</w:t>
      </w:r>
      <w:r>
        <w:rPr/>
        <w:t>non c’è ne motivo……ragionandoci per qualche secondo, capisce che non c’è nessun motivo per eliminare la ragazza……in fondo è sicuro…</w:t>
      </w:r>
      <w:r>
        <w:rPr>
          <w:i/>
          <w:iCs/>
        </w:rPr>
        <w:t>è assolutamente certo, che Zefon non abbia detto niente su di lui</w:t>
      </w:r>
      <w:r>
        <w:rPr/>
        <w:t>……e può anche darsi che la Cacciatrice, gli possa tornare utile…</w:t>
      </w:r>
    </w:p>
    <w:p>
      <w:pPr>
        <w:pStyle w:val="Normal"/>
        <w:rPr/>
      </w:pPr>
      <w:r>
        <w:rPr/>
      </w:r>
    </w:p>
    <w:p>
      <w:pPr>
        <w:pStyle w:val="Normal"/>
        <w:jc w:val="center"/>
        <w:rPr/>
      </w:pPr>
      <w:r>
        <w:rPr/>
        <w:t>…</w:t>
      </w:r>
      <w:r>
        <w:rPr>
          <w:b/>
          <w:bCs/>
          <w:i/>
          <w:iCs/>
        </w:rPr>
        <w:t>GIUSTO !!!!</w:t>
      </w:r>
      <w:r>
        <w:rPr/>
        <w:t xml:space="preserve"> ……</w:t>
      </w:r>
      <w:r>
        <w:rPr>
          <w:i/>
          <w:iCs/>
        </w:rPr>
        <w:t>non si corre nessun rischio a lasciare in vita la ragazza</w:t>
      </w:r>
      <w:r>
        <w:rPr/>
        <w:t>…</w:t>
      </w:r>
    </w:p>
    <w:p>
      <w:pPr>
        <w:pStyle w:val="Normal"/>
        <w:rPr/>
      </w:pPr>
      <w:r>
        <w:rPr/>
      </w:r>
    </w:p>
    <w:p>
      <w:pPr>
        <w:pStyle w:val="Normal"/>
        <w:rPr/>
      </w:pPr>
      <w:r>
        <w:rPr/>
        <w:t>…</w:t>
      </w:r>
      <w:r>
        <w:rPr>
          <w:b/>
          <w:bCs/>
        </w:rPr>
        <w:t>GIUSTO !!!!</w:t>
      </w:r>
      <w:r>
        <w:rPr/>
        <w:t xml:space="preserve"> ……non si corre nessun rischio a lasciare in vita la ragazza……Henston si ritrova a sorridere per qualche istante……esercitare questo potere di vita o di morte, lo esalta……ma subito il filo dei suoi pensieri, viene interrotto, dal Cavaliere che si è gia avvicinato alla porta… …non ha neppure aperto la valigia con il denaro…</w:t>
      </w:r>
    </w:p>
    <w:p>
      <w:pPr>
        <w:pStyle w:val="Normal"/>
        <w:rPr/>
      </w:pPr>
      <w:r>
        <w:rPr/>
      </w:r>
    </w:p>
    <w:p>
      <w:pPr>
        <w:pStyle w:val="Normal"/>
        <w:rPr/>
      </w:pPr>
      <w:r>
        <w:rPr/>
        <w:t xml:space="preserve">&lt;Non……li conti ?…&gt; domanda Henston, abbastanza stupito per il comportamento del demone &lt;…mi fido…&gt; replica lui senza neppure voltarsi &lt;…in fondo……io vivo proprio su questo…&gt; aggiunge &lt;…sulla fiducia che ripongo negli altri…&gt; </w:t>
      </w:r>
    </w:p>
    <w:p>
      <w:pPr>
        <w:pStyle w:val="Normal"/>
        <w:rPr/>
      </w:pPr>
      <w:r>
        <w:rPr/>
      </w:r>
    </w:p>
    <w:p>
      <w:pPr>
        <w:pStyle w:val="Normal"/>
        <w:rPr/>
      </w:pPr>
      <w:r>
        <w:rPr/>
        <w:t>…</w:t>
      </w:r>
      <w:r>
        <w:rPr/>
        <w:t>e arrivato in fondo alla stanza &lt;…conosco la strada…&gt; esclama seccamente, prima di aprire la porta e chiuderla dietro di lui, dopo essere uscito dalla stanza…</w:t>
      </w:r>
    </w:p>
    <w:p>
      <w:pPr>
        <w:pStyle w:val="Normal"/>
        <w:rPr/>
      </w:pPr>
      <w:r>
        <w:rPr/>
      </w:r>
    </w:p>
    <w:p>
      <w:pPr>
        <w:pStyle w:val="Normal"/>
        <w:rPr/>
      </w:pPr>
      <w:r>
        <w:rPr/>
        <w:t>…</w:t>
      </w:r>
      <w:r>
        <w:rPr>
          <w:b/>
          <w:bCs/>
        </w:rPr>
        <w:t>e la voce</w:t>
      </w:r>
      <w:r>
        <w:rPr/>
        <w:t>……anche questa sembra diversa……CIOÈ NO !!!…è identica a quella che usciva da sotto l’elmo……però, allo stesso tempo, è diversa……</w:t>
      </w:r>
      <w:r>
        <w:rPr>
          <w:b/>
          <w:bCs/>
        </w:rPr>
        <w:t>è</w:t>
      </w:r>
      <w:r>
        <w:rPr/>
        <w:t xml:space="preserve"> il tono !!!……lo stesso suo tono di sufficienza che, lui stesso, usa per trattare i suoi subalterni…</w:t>
      </w:r>
    </w:p>
    <w:p>
      <w:pPr>
        <w:pStyle w:val="Normal"/>
        <w:rPr/>
      </w:pPr>
      <w:r>
        <w:rPr/>
      </w:r>
    </w:p>
    <w:p>
      <w:pPr>
        <w:pStyle w:val="Normal"/>
        <w:rPr/>
      </w:pPr>
      <w:r>
        <w:rPr/>
        <w:t>…</w:t>
      </w:r>
      <w:r>
        <w:rPr/>
        <w:t>un labbro dell’uomo viene morso……poi una scrollata di spalle……che sia o non sia il demone …poco male…</w:t>
      </w:r>
    </w:p>
    <w:p>
      <w:pPr>
        <w:pStyle w:val="Normal"/>
        <w:rPr/>
      </w:pPr>
      <w:r>
        <w:rPr/>
      </w:r>
    </w:p>
    <w:p>
      <w:pPr>
        <w:pStyle w:val="Normal"/>
        <w:rPr/>
      </w:pPr>
      <w:r>
        <w:rPr/>
        <w:t>…</w:t>
      </w:r>
      <w:r>
        <w:rPr/>
        <w:t>c’è una sorpresa nella valigia !!!……e con quella, si chiude la parentesi “demoni mercenari” ……e fra qualche giorno, stessa sorte al suo fidato maggiordomo e il resto della servitù…</w:t>
      </w:r>
    </w:p>
    <w:p>
      <w:pPr>
        <w:pStyle w:val="Normal"/>
        <w:rPr/>
      </w:pPr>
      <w:r>
        <w:rPr/>
      </w:r>
    </w:p>
    <w:p>
      <w:pPr>
        <w:pStyle w:val="Normal"/>
        <w:rPr/>
      </w:pPr>
      <w:r>
        <w:rPr/>
        <w:t>…</w:t>
      </w:r>
      <w:r>
        <w:rPr/>
        <w:t>in fondo però gli dispiace……e non poco………trovare domestici di quella tal fatta, è piuttosto difficile…</w:t>
      </w:r>
    </w:p>
    <w:p>
      <w:pPr>
        <w:pStyle w:val="Normal"/>
        <w:rPr/>
      </w:pPr>
      <w:r>
        <w:rPr/>
      </w:r>
    </w:p>
    <w:p>
      <w:pPr>
        <w:pStyle w:val="TextBody"/>
        <w:rPr/>
      </w:pPr>
      <w:r>
        <w:rPr/>
        <w:t>280. Una settimana dopo…da qualche parte in Europa…</w:t>
      </w:r>
    </w:p>
    <w:p>
      <w:pPr>
        <w:pStyle w:val="Normal"/>
        <w:rPr/>
      </w:pPr>
      <w:r>
        <w:rPr/>
        <w:t>Il grosso portone si chiude dietro di lui……davanti ai suoi occhi solo il buio della foresta……una strada sterrata, raramente usata, davanti a lui…</w:t>
      </w:r>
    </w:p>
    <w:p>
      <w:pPr>
        <w:pStyle w:val="Normal"/>
        <w:rPr/>
      </w:pPr>
      <w:r>
        <w:rPr/>
      </w:r>
    </w:p>
    <w:p>
      <w:pPr>
        <w:pStyle w:val="Normal"/>
        <w:rPr/>
      </w:pPr>
      <w:r>
        <w:rPr/>
        <w:t>…</w:t>
      </w:r>
      <w:r>
        <w:rPr/>
        <w:t>lentamente si mette in cammino, percorrendola con passo tranquillo……un sorriso sfiora le sue labbra… …non c’è solo denaro nella valigia……sente il pulsare dei led luminosi……e l’odore dell’esplosivo chimico……sorride divertito, afferrando la valigia con entrambe le mani e stringendola con forza al petto…</w:t>
      </w:r>
    </w:p>
    <w:p>
      <w:pPr>
        <w:pStyle w:val="Normal"/>
        <w:rPr/>
      </w:pPr>
      <w:r>
        <w:rPr/>
      </w:r>
    </w:p>
    <w:p>
      <w:pPr>
        <w:pStyle w:val="Normal"/>
        <w:rPr/>
      </w:pPr>
      <w:r>
        <w:rPr/>
        <w:t>…</w:t>
      </w:r>
      <w:r>
        <w:rPr/>
        <w:t>un gran bel botto !!!……e il suo corpo andrà in mille pezzi……NON ESATTAMENTE !!!……il corpo di Styx andrà in mille pezzi……la sua essenza, non subirà neanche un graffio………si ferma di scatto volgendosi all’indietro……gli occhi fissi sul castello……le alte torri che si stagliano nel cielo nero, e sono solo vaghe ombre………le finestre buie……tranne una sola, illuminata dal fuoco di un camino…</w:t>
      </w:r>
    </w:p>
    <w:p>
      <w:pPr>
        <w:pStyle w:val="Normal"/>
        <w:rPr/>
      </w:pPr>
      <w:r>
        <w:rPr/>
      </w:r>
    </w:p>
    <w:p>
      <w:pPr>
        <w:pStyle w:val="Normal"/>
        <w:rPr/>
      </w:pPr>
      <w:r>
        <w:rPr/>
        <w:t>…</w:t>
      </w:r>
      <w:r>
        <w:rPr/>
        <w:t>che sorpresa avrebbe avuto Henston, se si fosse tolto l’elmo di fronte a lui……non che avrebbe fatto un balzo in piedi dalla sedia a rotelle…questo NO !!!……e poi perché avrebbe dovuto ???… … la faccia sotto l’elmo è quella di Styx……la voce è la sua……il corpo idem……l’armatura (ricostruirla scheggia per scheggia, è stato complicato ma non impossibile……non certo per lui…) è senza dubbio la sua…</w:t>
      </w:r>
    </w:p>
    <w:p>
      <w:pPr>
        <w:pStyle w:val="Normal"/>
        <w:rPr/>
      </w:pPr>
      <w:r>
        <w:rPr/>
      </w:r>
    </w:p>
    <w:p>
      <w:pPr>
        <w:pStyle w:val="Normal"/>
        <w:rPr/>
      </w:pPr>
      <w:r>
        <w:rPr/>
        <w:t>…</w:t>
      </w:r>
      <w:r>
        <w:rPr/>
        <w:t>l’unica cosa che non è riuscito a cambiare, sono i suoi occhi……com’è che li giudicano gli altri ???………FREDDI ?…senza vita ?…</w:t>
      </w:r>
      <w:r>
        <w:rPr>
          <w:i/>
          <w:iCs/>
        </w:rPr>
        <w:t>senza calore</w:t>
      </w:r>
      <w:r>
        <w:rPr/>
        <w:t xml:space="preserve"> ?…</w:t>
      </w:r>
    </w:p>
    <w:p>
      <w:pPr>
        <w:pStyle w:val="Normal"/>
        <w:rPr/>
      </w:pPr>
      <w:r>
        <w:rPr/>
      </w:r>
    </w:p>
    <w:p>
      <w:pPr>
        <w:pStyle w:val="Normal"/>
        <w:rPr/>
      </w:pPr>
      <w:r>
        <w:rPr/>
        <w:t>…</w:t>
      </w:r>
      <w:r>
        <w:rPr/>
        <w:t>scuote la testa divertito……in fondo, all’anima di Heston, può rinunciare per qualche altro tempo……non è una cosa che gli serve con urgenza……e nel mondo dei vivi, quell’uomo potrebbe ancora servirgli……MA, SI !!!………si può rinunciare a lui anche qualche altro anno…</w:t>
      </w:r>
    </w:p>
    <w:p>
      <w:pPr>
        <w:pStyle w:val="Normal"/>
        <w:rPr/>
      </w:pPr>
      <w:r>
        <w:rPr/>
      </w:r>
    </w:p>
    <w:p>
      <w:pPr>
        <w:pStyle w:val="Normal"/>
        <w:rPr/>
      </w:pPr>
      <w:r>
        <w:rPr/>
        <w:t>…</w:t>
      </w:r>
      <w:r>
        <w:rPr/>
        <w:t>anche se…</w:t>
      </w:r>
    </w:p>
    <w:p>
      <w:pPr>
        <w:pStyle w:val="Normal"/>
        <w:rPr/>
      </w:pPr>
      <w:r>
        <w:rPr/>
      </w:r>
    </w:p>
    <w:p>
      <w:pPr>
        <w:pStyle w:val="Normal"/>
        <w:rPr/>
      </w:pPr>
      <w:r>
        <w:rPr/>
        <w:t>…</w:t>
      </w:r>
      <w:r>
        <w:rPr/>
        <w:t>anche se…a dirla tutta, dopo quello che è successo con la Cacciatrice…</w:t>
      </w:r>
    </w:p>
    <w:p>
      <w:pPr>
        <w:pStyle w:val="Normal"/>
        <w:rPr/>
      </w:pPr>
      <w:r>
        <w:rPr/>
      </w:r>
    </w:p>
    <w:p>
      <w:pPr>
        <w:pStyle w:val="Normal"/>
        <w:rPr/>
      </w:pPr>
      <w:r>
        <w:rPr/>
        <w:t>…</w:t>
      </w:r>
      <w:r>
        <w:rPr/>
        <w:t>EH, SI !!!…</w:t>
      </w:r>
    </w:p>
    <w:p>
      <w:pPr>
        <w:pStyle w:val="Normal"/>
        <w:rPr/>
      </w:pPr>
      <w:r>
        <w:rPr/>
      </w:r>
    </w:p>
    <w:p>
      <w:pPr>
        <w:pStyle w:val="Normal"/>
        <w:rPr/>
      </w:pPr>
      <w:r>
        <w:rPr/>
        <w:t>…</w:t>
      </w:r>
      <w:r>
        <w:rPr/>
        <w:t>ricostituire tutte le sue legioni, ampiamente decimate, non è uno scherzo da poco……sostituire le migliaia di servi uccisi, con altre anime, non è un’impresa facile………ma ha tempo !!!…… …quello non gli manca…</w:t>
      </w:r>
    </w:p>
    <w:p>
      <w:pPr>
        <w:pStyle w:val="Normal"/>
        <w:rPr/>
      </w:pPr>
      <w:r>
        <w:rPr/>
      </w:r>
    </w:p>
    <w:p>
      <w:pPr>
        <w:pStyle w:val="Normal"/>
        <w:jc w:val="center"/>
        <w:rPr>
          <w:b/>
          <w:b/>
          <w:bCs/>
          <w:i/>
          <w:i/>
          <w:iCs/>
        </w:rPr>
      </w:pPr>
      <w:r>
        <w:rPr>
          <w:b/>
          <w:bCs/>
          <w:i/>
          <w:iCs/>
        </w:rPr>
        <w:t>…</w:t>
      </w:r>
      <w:r>
        <w:rPr>
          <w:b/>
          <w:bCs/>
          <w:i/>
          <w:iCs/>
        </w:rPr>
        <w:t>poi l’esplosione…</w:t>
      </w:r>
    </w:p>
    <w:p>
      <w:pPr>
        <w:pStyle w:val="Normal"/>
        <w:rPr>
          <w:b/>
          <w:b/>
          <w:bCs/>
          <w:i/>
          <w:i/>
          <w:iCs/>
        </w:rPr>
      </w:pPr>
      <w:r>
        <w:rPr>
          <w:b/>
          <w:bCs/>
          <w:i/>
          <w:iCs/>
        </w:rPr>
      </w:r>
    </w:p>
    <w:p>
      <w:pPr>
        <w:pStyle w:val="Normal"/>
        <w:rPr/>
      </w:pPr>
      <w:r>
        <w:rPr/>
        <w:t>…</w:t>
      </w:r>
      <w:r>
        <w:rPr/>
        <w:t>il metallo che si incrina verso l’interno e squarcia le carni… …il calore che le brucia e le dissolve, mentre l’onda d’urto manda in pezzi il resto dell’armatura…</w:t>
      </w:r>
    </w:p>
    <w:p>
      <w:pPr>
        <w:pStyle w:val="Normal"/>
        <w:rPr/>
      </w:pPr>
      <w:r>
        <w:rPr/>
      </w:r>
    </w:p>
    <w:p>
      <w:pPr>
        <w:pStyle w:val="Normal"/>
        <w:rPr/>
      </w:pPr>
      <w:r>
        <w:rPr/>
        <w:t>…</w:t>
      </w:r>
      <w:r>
        <w:rPr/>
        <w:t xml:space="preserve">un fuoco che si innalza tra gli alberi……una sfera rossa che si allarga per qualche secondo… …poi viene sommersa da fumo nero e acre…………e a terra, pochi pezzi sanguinanti di un corpo, già da parecchio tempo, senza più vita… </w:t>
      </w:r>
    </w:p>
    <w:p>
      <w:pPr>
        <w:pStyle w:val="Normal"/>
        <w:rPr/>
      </w:pPr>
      <w:r>
        <w:rPr/>
      </w:r>
    </w:p>
    <w:p>
      <w:pPr>
        <w:pStyle w:val="TextBody"/>
        <w:rPr/>
      </w:pPr>
      <w:r>
        <w:rPr/>
        <w:t>281. Sunnydale…</w:t>
      </w:r>
    </w:p>
    <w:p>
      <w:pPr>
        <w:pStyle w:val="Normal"/>
        <w:rPr/>
      </w:pPr>
      <w:r>
        <w:rPr/>
        <w:t>La porta della stanza, ancora chiusa……Joyce si morde un labbro fissandola……tutto quello che ha saputo da Buffy, della sera prima è qualcosa tipo : &lt;</w:t>
      </w:r>
      <w:r>
        <w:rPr>
          <w:i/>
          <w:iCs/>
        </w:rPr>
        <w:t>Ho avuto un diverbio……con un gruppo di grossi bestioni……tutto a posto mamma…ora mi sento meglio</w:t>
      </w:r>
      <w:r>
        <w:rPr/>
        <w:t>…&gt;</w:t>
      </w:r>
    </w:p>
    <w:p>
      <w:pPr>
        <w:pStyle w:val="Normal"/>
        <w:rPr/>
      </w:pPr>
      <w:r>
        <w:rPr/>
      </w:r>
    </w:p>
    <w:p>
      <w:pPr>
        <w:pStyle w:val="Normal"/>
        <w:rPr/>
      </w:pPr>
      <w:r>
        <w:rPr/>
        <w:t>…</w:t>
      </w:r>
      <w:r>
        <w:rPr/>
        <w:t>e nient’altro…</w:t>
      </w:r>
    </w:p>
    <w:p>
      <w:pPr>
        <w:pStyle w:val="Normal"/>
        <w:rPr/>
      </w:pPr>
      <w:r>
        <w:rPr/>
      </w:r>
    </w:p>
    <w:p>
      <w:pPr>
        <w:pStyle w:val="Normal"/>
        <w:rPr/>
      </w:pPr>
      <w:r>
        <w:rPr/>
        <w:t>…</w:t>
      </w:r>
      <w:r>
        <w:rPr/>
        <w:t>poi il campanello che suona alla porta, e la strappa dai suoi pensieri……Joyce sospira pesantemente e fa apparire un sorriso di convenienza sul volto…</w:t>
      </w:r>
    </w:p>
    <w:p>
      <w:pPr>
        <w:pStyle w:val="Normal"/>
        <w:rPr/>
      </w:pPr>
      <w:r>
        <w:rPr/>
      </w:r>
    </w:p>
    <w:p>
      <w:pPr>
        <w:pStyle w:val="Normal"/>
        <w:rPr/>
      </w:pPr>
      <w:r>
        <w:rPr/>
        <w:t>…</w:t>
      </w:r>
      <w:r>
        <w:rPr/>
        <w:t>la mano sul pomo della maniglia……la porta che si apre………</w:t>
      </w:r>
    </w:p>
    <w:p>
      <w:pPr>
        <w:pStyle w:val="Normal"/>
        <w:rPr/>
      </w:pPr>
      <w:r>
        <w:rPr/>
      </w:r>
    </w:p>
    <w:p>
      <w:pPr>
        <w:pStyle w:val="Normal"/>
        <w:rPr>
          <w:b/>
          <w:b/>
          <w:bCs/>
        </w:rPr>
      </w:pPr>
      <w:r>
        <w:rPr>
          <w:b/>
          <w:bCs/>
        </w:rPr>
        <w:t>282.</w:t>
      </w:r>
    </w:p>
    <w:p>
      <w:pPr>
        <w:pStyle w:val="Normal"/>
        <w:rPr/>
      </w:pPr>
      <w:r>
        <w:rPr/>
        <w:t>&lt;…ffy…&gt; esclama un voce lontana……ma lei continua a fissare il cielo fuori dalla sua finestra…&lt;…uffy…&gt; ripete quella voce……(una voce familiare ?)…ma la ragazza continua a osservare il cielo azzurro e i rami degli alberi mossi dal vento……e per qualche secondo considera l’idea di scriverci una poesia…</w:t>
      </w:r>
    </w:p>
    <w:p>
      <w:pPr>
        <w:pStyle w:val="Normal"/>
        <w:rPr/>
      </w:pPr>
      <w:r>
        <w:rPr/>
      </w:r>
    </w:p>
    <w:p>
      <w:pPr>
        <w:pStyle w:val="Normal"/>
        <w:rPr/>
      </w:pPr>
      <w:r>
        <w:rPr/>
        <w:t>…</w:t>
      </w:r>
      <w:r>
        <w:rPr/>
        <w:t>&lt;…buffy…&gt; ripete di nuovo la voce della madre……ma Buffy ancora non si muove fissando ipnotizzata l’azzurro del cielo……è come se si volesse riempire gli occhi di quel colore……come un assetato, che si scola d’un fiato una bottiglia d’acqua…</w:t>
      </w:r>
    </w:p>
    <w:p>
      <w:pPr>
        <w:pStyle w:val="Normal"/>
        <w:rPr/>
      </w:pPr>
      <w:r>
        <w:rPr/>
      </w:r>
    </w:p>
    <w:p>
      <w:pPr>
        <w:pStyle w:val="Normal"/>
        <w:rPr/>
      </w:pPr>
      <w:r>
        <w:rPr/>
        <w:t>…</w:t>
      </w:r>
      <w:r>
        <w:rPr/>
        <w:t>perché è così difficile ricordare ???………Tien che correva seminudo……anche lei si è messa a correre…ma dalla parte opposta, cercando scampo al “Gran Finale”, annunciato dal Clown……e poi………l’esplosione…… l’immane onda d’urto che l’ ha scaraventata a terra……e poi…</w:t>
      </w:r>
    </w:p>
    <w:p>
      <w:pPr>
        <w:pStyle w:val="Normal"/>
        <w:rPr/>
      </w:pPr>
      <w:r>
        <w:rPr/>
      </w:r>
    </w:p>
    <w:p>
      <w:pPr>
        <w:pStyle w:val="Normal"/>
        <w:rPr/>
      </w:pPr>
      <w:r>
        <w:rPr/>
        <w:t>…</w:t>
      </w:r>
      <w:r>
        <w:rPr/>
        <w:t>e poi, come mai gli torna in mente una spada sanguinante ???……e………c’è anche un rumore…</w:t>
      </w:r>
    </w:p>
    <w:p>
      <w:pPr>
        <w:pStyle w:val="Normal"/>
        <w:rPr/>
      </w:pPr>
      <w:r>
        <w:rPr/>
      </w:r>
    </w:p>
    <w:p>
      <w:pPr>
        <w:pStyle w:val="Normal"/>
        <w:rPr/>
      </w:pPr>
      <w:r>
        <w:rPr/>
        <w:t>…</w:t>
      </w:r>
      <w:r>
        <w:rPr/>
        <w:t>dopo essersi fatta un bagno e aver fasciato la ferita, si è subito buttata a letto, addormentandosi poco dopo aver posato la testa sul cuscino…………ma quel rumore !!!…oltre i limiti del sogno ……quel rumore che non saprebbe ripetere in alcun modo……ma che l’ ha spaventata………un rumore che…………&lt;…</w:t>
      </w:r>
      <w:r>
        <w:rPr>
          <w:b/>
          <w:bCs/>
        </w:rPr>
        <w:t>Buffy</w:t>
      </w:r>
      <w:r>
        <w:rPr/>
        <w:t xml:space="preserve">…&gt;… </w:t>
      </w:r>
    </w:p>
    <w:p>
      <w:pPr>
        <w:pStyle w:val="Normal"/>
        <w:rPr/>
      </w:pPr>
      <w:r>
        <w:rPr/>
      </w:r>
    </w:p>
    <w:p>
      <w:pPr>
        <w:pStyle w:val="Normal"/>
        <w:rPr/>
      </w:pPr>
      <w:r>
        <w:rPr/>
        <w:t>…</w:t>
      </w:r>
      <w:r>
        <w:rPr/>
        <w:t>la testa si volge verso la porta chiusa……le mani salgono alla tempie e iniziano a massaggiarle con forza, mentre si rialza dal letto…</w:t>
      </w:r>
    </w:p>
    <w:p>
      <w:pPr>
        <w:pStyle w:val="Normal"/>
        <w:rPr/>
      </w:pPr>
      <w:r>
        <w:rPr/>
      </w:r>
    </w:p>
    <w:p>
      <w:pPr>
        <w:pStyle w:val="TextBody"/>
        <w:rPr/>
      </w:pPr>
      <w:r>
        <w:rPr/>
        <w:t>283.</w:t>
      </w:r>
    </w:p>
    <w:p>
      <w:pPr>
        <w:pStyle w:val="Normal"/>
        <w:rPr/>
      </w:pPr>
      <w:r>
        <w:rPr/>
        <w:t>Scalini scesi in fretta……una faccia sorridente……una forzatura che non vuole preoccupare la madre……e cosa è successo dopo l’esplosione ???………c’era un gran buio……un rumore… …&lt;…Buffy…&gt; esclama Joyce chiamando la figlia dal soggiorno…</w:t>
      </w:r>
    </w:p>
    <w:p>
      <w:pPr>
        <w:pStyle w:val="Normal"/>
        <w:rPr/>
      </w:pPr>
      <w:r>
        <w:rPr/>
      </w:r>
    </w:p>
    <w:p>
      <w:pPr>
        <w:pStyle w:val="Normal"/>
        <w:rPr/>
      </w:pPr>
      <w:r>
        <w:rPr/>
        <w:t>…</w:t>
      </w:r>
      <w:r>
        <w:rPr/>
        <w:t>e quando la ragazza entra, rimane per un attimo bloccata, fissando Zefon…</w:t>
      </w:r>
    </w:p>
    <w:p>
      <w:pPr>
        <w:pStyle w:val="Normal"/>
        <w:rPr/>
      </w:pPr>
      <w:r>
        <w:rPr/>
      </w:r>
    </w:p>
    <w:p>
      <w:pPr>
        <w:pStyle w:val="TextBody"/>
        <w:rPr/>
      </w:pPr>
      <w:r>
        <w:rPr/>
        <w:t>284.</w:t>
      </w:r>
    </w:p>
    <w:p>
      <w:pPr>
        <w:pStyle w:val="Normal"/>
        <w:rPr/>
      </w:pPr>
      <w:r>
        <w:rPr/>
        <w:t xml:space="preserve">&lt;C’è…&gt; esordisce la madre, tormentandosi le mani…&lt;…una visita per te…&gt; esclama con quanta più calma le è possibile trovare……ma Buffy continua a fissare il demone, quasi scioccata di vederlo…&lt;…tutto a posto mamma…&gt; esclama infine, per tranquillizzare la donna &lt;…lo conosco…&gt; </w:t>
      </w:r>
    </w:p>
    <w:p>
      <w:pPr>
        <w:pStyle w:val="Normal"/>
        <w:rPr/>
      </w:pPr>
      <w:r>
        <w:rPr/>
      </w:r>
    </w:p>
    <w:p>
      <w:pPr>
        <w:pStyle w:val="Normal"/>
        <w:rPr/>
      </w:pPr>
      <w:r>
        <w:rPr/>
        <w:t>…</w:t>
      </w:r>
      <w:r>
        <w:rPr/>
        <w:t>&lt;Ah…bene…&gt; esclama Joyce, voltandosi verso Zefon &lt;…che……che cosa le posso portare … ……gradisce un caffè ???…o qualcos’altro ???…&gt; &lt;No Signora……non occorre, grazie……resto solo un minuto…&gt; risponde lui, con un sorriso che mette in mostra i denti bianchi…</w:t>
      </w:r>
    </w:p>
    <w:p>
      <w:pPr>
        <w:pStyle w:val="Normal"/>
        <w:rPr/>
      </w:pPr>
      <w:r>
        <w:rPr/>
      </w:r>
    </w:p>
    <w:p>
      <w:pPr>
        <w:pStyle w:val="Normal"/>
        <w:rPr/>
      </w:pPr>
      <w:r>
        <w:rPr/>
        <w:t>…</w:t>
      </w:r>
      <w:r>
        <w:rPr/>
        <w:t>Joyce continua a fissare a turno i due, che rimangono immobili come due statue…&lt;Allora……se non avete bisogno…&gt; esordisce lei con un sorriso di convenienza &lt;…io sono……in cucina…&gt; esclama allontanandosi a passi rigidi e lenti…</w:t>
      </w:r>
    </w:p>
    <w:p>
      <w:pPr>
        <w:pStyle w:val="Normal"/>
        <w:rPr/>
      </w:pPr>
      <w:r>
        <w:rPr/>
      </w:r>
    </w:p>
    <w:p>
      <w:pPr>
        <w:pStyle w:val="TextBody"/>
        <w:rPr/>
      </w:pPr>
      <w:r>
        <w:rPr/>
        <w:t>285.</w:t>
      </w:r>
    </w:p>
    <w:p>
      <w:pPr>
        <w:pStyle w:val="Normal"/>
        <w:rPr/>
      </w:pPr>
      <w:r>
        <w:rPr/>
        <w:t>&lt;Tutto bene ?…&gt; domanda Zefon fissando la ragazza……ma questa non risponde…&lt;Tutto bene ?…&gt; domanda lui di nuovo &lt;Chi vi ha ingaggiati ?…&gt; chiede Buffy con tono d’improvviso duro…  Zefon sorride e non risponde…&lt;Dato come è finita……non incasseremo un soldo per questa missione……e in più ho perso anche tre compagni………ma, in ogni caso, non posso farti nessun nome……chiamala se vuoi…professionalità…&gt;…Buffy prende un profondo respiro e chiude gli occhi qualche istante, per cacciare l’ansia crescente…&lt;…come ……abbiamo fatto ?…a….essere qui ???……&gt; chiede infine non riuscendo a formulare una domanda appropriata……e con la mente, fissa nel buio della sua memoria…&lt;Non……ricordi ?…&gt; chiede Zefon……e il tono, non sembra spaventato ?……la ragazza non risponde…&lt;…non ricordi ?…non ricordi proprio niente ?…&gt; domanda lui più in fretta, per mascherare…………COSA ???… Buffy non sa dirlo…</w:t>
      </w:r>
    </w:p>
    <w:p>
      <w:pPr>
        <w:pStyle w:val="Normal"/>
        <w:rPr/>
      </w:pPr>
      <w:r>
        <w:rPr/>
      </w:r>
    </w:p>
    <w:p>
      <w:pPr>
        <w:pStyle w:val="Normal"/>
        <w:rPr/>
      </w:pPr>
      <w:r>
        <w:rPr/>
        <w:t>…</w:t>
      </w:r>
      <w:r>
        <w:rPr/>
        <w:t xml:space="preserve">&lt;…no……io non………c’era Tien che correva……e poi……l’esplosione…e poi……poi…&gt; Buffy scuote la testa con le labbra contratte…&lt;Samandra…&gt; esclama Zefon come se quel nome spiegasse tutto…&lt;…la Landa è stata talmente scossa da quell’esplosione, che lei è riuscita ad aprire un varco per qualche secondo……e ci siamo infilati dentro al volo…&gt; &lt;Io……ero sola……nella cripta…&gt; &lt;Un collasso…&gt; spiega in fretta Zefon &lt;…un collasso di energia che ha distorto il varco……tu sei tornata al punto di partenza……io e lei a…&gt; la faccia grigia che sorride &lt;…BHE……diciamo solo che è stata una camminata, dannatamente lunga, per arrivare a casa tua…&gt; </w:t>
      </w:r>
    </w:p>
    <w:p>
      <w:pPr>
        <w:pStyle w:val="Normal"/>
        <w:rPr/>
      </w:pPr>
      <w:r>
        <w:rPr/>
      </w:r>
    </w:p>
    <w:p>
      <w:pPr>
        <w:pStyle w:val="Normal"/>
        <w:rPr/>
      </w:pPr>
      <w:r>
        <w:rPr/>
        <w:t>…</w:t>
      </w:r>
      <w:r>
        <w:rPr/>
        <w:t>Buffy non replica e si limita a fissare il demone…………come mai, le sembra di aver visto morire la strega ???……e dopo l’esplosione, come hanno fatto a ritrovarla subito ???…… e………e ci sono tanti di quei buchi nella storia, da farci passare un treno……ma sono tutti buchi neri… …tutti buchi che iniziano, nel punto dove la sua memoria ha avuto un Black-Out…e poi, le sembra davvero di aver visto morire la donna ???……forse……forse non lo ha visto davvero……ha visto……cosa ha visto ???……e……forse può anche essere andata come ha detto Zefon…… ma……è una sua impressione o il sorriso del demone, sembra tirato ???…</w:t>
      </w:r>
    </w:p>
    <w:p>
      <w:pPr>
        <w:pStyle w:val="Normal"/>
        <w:rPr/>
      </w:pPr>
      <w:r>
        <w:rPr/>
      </w:r>
    </w:p>
    <w:p>
      <w:pPr>
        <w:pStyle w:val="Normal"/>
        <w:rPr/>
      </w:pPr>
      <w:r>
        <w:rPr/>
        <w:t xml:space="preserve"> …</w:t>
      </w:r>
      <w:r>
        <w:rPr/>
        <w:t>&lt;Sono qui…&gt; riprende Zefon, vedendo la faccia concentrata della ragazza &lt;…solo per sapere come và ?…&gt; &lt;Bene……mi sento……bene…&gt; a dire il vero il taglio sulla spalla brucia ancora un po’…ma è stata ferita anche più gravemente di così…&lt;Gli altri…&gt; riprende Buffy &lt;…sono morti… non è vero ???…&gt; la faccia di Zefon si contrae…&lt;…si……Gog …… Tien…… Sam… ehm…Styx ……tutti morti…&gt; &lt;Mi spiace…&gt; Zefon fa spallucce &lt;Rischi del mestiere…&gt; esclama infine, con una scrollata di spalle…</w:t>
      </w:r>
    </w:p>
    <w:p>
      <w:pPr>
        <w:pStyle w:val="Normal"/>
        <w:rPr/>
      </w:pPr>
      <w:r>
        <w:rPr/>
      </w:r>
    </w:p>
    <w:p>
      <w:pPr>
        <w:pStyle w:val="Normal"/>
        <w:rPr/>
      </w:pPr>
      <w:r>
        <w:rPr/>
        <w:t>…</w:t>
      </w:r>
      <w:r>
        <w:rPr/>
        <w:t>il silenzio si protrae per qualche minuto…&lt;Allora…&gt; riprende il demone con un cenno vago della mano…&lt;…io vado…&gt; Buffy annuisce come se l’altro aspettasse solo il suo assenso…</w:t>
      </w:r>
    </w:p>
    <w:p>
      <w:pPr>
        <w:pStyle w:val="Normal"/>
        <w:rPr/>
      </w:pPr>
      <w:r>
        <w:rPr/>
      </w:r>
    </w:p>
    <w:p>
      <w:pPr>
        <w:pStyle w:val="Normal"/>
        <w:rPr/>
      </w:pPr>
      <w:r>
        <w:rPr/>
        <w:t>…</w:t>
      </w:r>
      <w:r>
        <w:rPr/>
        <w:t>e subito dopo lo accompagna alla porta…&lt;Addio……Cacciatrice…&gt; esclama Zefon, fissandola un’ultima volta……lo sguardo sembra spaventato ???…</w:t>
      </w:r>
    </w:p>
    <w:p>
      <w:pPr>
        <w:pStyle w:val="Normal"/>
        <w:rPr/>
      </w:pPr>
      <w:r>
        <w:rPr/>
      </w:r>
    </w:p>
    <w:p>
      <w:pPr>
        <w:pStyle w:val="Normal"/>
        <w:rPr/>
      </w:pPr>
      <w:r>
        <w:rPr/>
        <w:t>…</w:t>
      </w:r>
      <w:r>
        <w:rPr/>
        <w:t>poi il demone lancia un’occhiata in giro, per assicurarsi che nessuno lo possa vedere……e in fretta scende gli scalini della casa…</w:t>
      </w:r>
    </w:p>
    <w:p>
      <w:pPr>
        <w:pStyle w:val="Normal"/>
        <w:rPr/>
      </w:pPr>
      <w:r>
        <w:rPr/>
      </w:r>
    </w:p>
    <w:p>
      <w:pPr>
        <w:pStyle w:val="Normal"/>
        <w:rPr/>
      </w:pPr>
      <w:r>
        <w:rPr/>
        <w:t>…</w:t>
      </w:r>
      <w:r>
        <w:rPr/>
        <w:t>infila velocemente il vialetto e imbocca il marciapiede……e Buffy continua a seguirlo con lo sguardo, finché Zefon non volta dietro un isolato e scompare alla sua vista…</w:t>
      </w:r>
    </w:p>
    <w:p>
      <w:pPr>
        <w:pStyle w:val="Normal"/>
        <w:rPr/>
      </w:pPr>
      <w:r>
        <w:rPr/>
      </w:r>
    </w:p>
    <w:p>
      <w:pPr>
        <w:pStyle w:val="Normal"/>
        <w:rPr/>
      </w:pPr>
      <w:r>
        <w:rPr/>
        <w:t>…</w:t>
      </w:r>
      <w:r>
        <w:rPr/>
        <w:t>la porta viene richiusa……ma la ragazza continua a fissare il legno laccato di bianco, come se fosse in cerca di qualche ispirazione…</w:t>
      </w:r>
    </w:p>
    <w:p>
      <w:pPr>
        <w:pStyle w:val="Normal"/>
        <w:rPr/>
      </w:pPr>
      <w:r>
        <w:rPr/>
      </w:r>
    </w:p>
    <w:p>
      <w:pPr>
        <w:pStyle w:val="TextBody"/>
        <w:rPr/>
      </w:pPr>
      <w:r>
        <w:rPr/>
        <w:t>286. TRE MESI DOPO…</w:t>
      </w:r>
    </w:p>
    <w:p>
      <w:pPr>
        <w:pStyle w:val="Normal"/>
        <w:rPr/>
      </w:pPr>
      <w:r>
        <w:rPr/>
        <w:t>…</w:t>
      </w:r>
      <w:r>
        <w:rPr/>
        <w:t>LA SPADA CHE AFFONDA NELLO STOMACO………e il dolore immane e quella lama affilata che gli viene rigirata nelle carni…</w:t>
      </w:r>
    </w:p>
    <w:p>
      <w:pPr>
        <w:pStyle w:val="Normal"/>
        <w:rPr/>
      </w:pPr>
      <w:r>
        <w:rPr/>
      </w:r>
    </w:p>
    <w:p>
      <w:pPr>
        <w:pStyle w:val="Normal"/>
        <w:rPr/>
      </w:pPr>
      <w:r>
        <w:rPr/>
        <w:t>…</w:t>
      </w:r>
      <w:r>
        <w:rPr/>
        <w:t>un peso al petto……il corpo ha un sobbalzo improvviso…gli occhi che si aprono di scatto e fissano la testa dai capelli neri e a caschetto……l’unica cosa che spunta da sotto le lenzuola…</w:t>
      </w:r>
    </w:p>
    <w:p>
      <w:pPr>
        <w:pStyle w:val="Normal"/>
        <w:rPr/>
      </w:pPr>
      <w:r>
        <w:rPr/>
      </w:r>
    </w:p>
    <w:p>
      <w:pPr>
        <w:pStyle w:val="Normal"/>
        <w:rPr/>
      </w:pPr>
      <w:r>
        <w:rPr/>
        <w:t>…</w:t>
      </w:r>
      <w:r>
        <w:rPr/>
        <w:t>la donna riapre gli occhi, color azzurro cielo, e fissa Zefon… &lt;…che ti prende ?…&gt; domanda la strega con un tono spaventato……il demone non risponde e si limita a fissarla &lt;…begli occhi…&gt; esclama lui qualche minuto dopo…</w:t>
      </w:r>
    </w:p>
    <w:p>
      <w:pPr>
        <w:pStyle w:val="Normal"/>
        <w:rPr/>
      </w:pPr>
      <w:r>
        <w:rPr/>
      </w:r>
    </w:p>
    <w:p>
      <w:pPr>
        <w:pStyle w:val="Normal"/>
        <w:rPr/>
      </w:pPr>
      <w:r>
        <w:rPr/>
        <w:t>…</w:t>
      </w:r>
      <w:r>
        <w:rPr/>
        <w:t>la strega sorride e appoggia ancora di più la testa sul petto di lui &lt;Li ho da appena tre mesi…… sono ancora in rodaggio……ti piacciono ?…&gt;</w:t>
      </w:r>
    </w:p>
    <w:p>
      <w:pPr>
        <w:pStyle w:val="Normal"/>
        <w:rPr/>
      </w:pPr>
      <w:r>
        <w:rPr/>
      </w:r>
    </w:p>
    <w:p>
      <w:pPr>
        <w:pStyle w:val="Normal"/>
        <w:rPr/>
      </w:pPr>
      <w:r>
        <w:rPr/>
        <w:t>…</w:t>
      </w:r>
      <w:r>
        <w:rPr/>
        <w:t>Zefon sogghigna alzando la testa dal cuscino……il ritorno da LÌ ……la donna a terra che piangeva……e quando la faccia si è girata verso di lui……e gli occhi azzurri pieni di lacrime che lo fissavano…</w:t>
      </w:r>
    </w:p>
    <w:p>
      <w:pPr>
        <w:pStyle w:val="Normal"/>
        <w:rPr/>
      </w:pPr>
      <w:r>
        <w:rPr/>
      </w:r>
    </w:p>
    <w:p>
      <w:pPr>
        <w:pStyle w:val="Normal"/>
        <w:rPr/>
      </w:pPr>
      <w:r>
        <w:rPr/>
        <w:t>…</w:t>
      </w:r>
      <w:r>
        <w:rPr/>
        <w:t>&lt;…tutto a posto ?…&gt; domanda di nuovo Samandra &lt;All’incirca…&gt; risponde Zefon con un sospiro, mentre sposta lo sguardo alla finestra aperta……e alla porzione di lago che si può vedere fuori da essa…</w:t>
      </w:r>
    </w:p>
    <w:p>
      <w:pPr>
        <w:pStyle w:val="Normal"/>
        <w:rPr/>
      </w:pPr>
      <w:r>
        <w:rPr/>
      </w:r>
    </w:p>
    <w:p>
      <w:pPr>
        <w:pStyle w:val="Normal"/>
        <w:rPr/>
      </w:pPr>
      <w:r>
        <w:rPr/>
        <w:t>…</w:t>
      </w:r>
      <w:r>
        <w:rPr/>
        <w:t>&lt;Ho sentito un po’ di voci…&gt; esclama la donna in tono vago &lt;Quali ?…&gt; &lt;Un paio di tizi… demoni credo…veramente tosti, che si sono fatti le ossa nei combattimenti illegali……si potrebbero anche reclutare……se…&gt; &lt;Se rimettiamo insieme la Brigata ?…&gt; &lt;Pensavo…&gt; poi la donna si interrompe lasciando in sospeso il discorso…</w:t>
      </w:r>
    </w:p>
    <w:p>
      <w:pPr>
        <w:pStyle w:val="Normal"/>
        <w:rPr/>
      </w:pPr>
      <w:r>
        <w:rPr/>
      </w:r>
    </w:p>
    <w:p>
      <w:pPr>
        <w:pStyle w:val="Normal"/>
        <w:rPr/>
      </w:pPr>
      <w:r>
        <w:rPr/>
        <w:t>…</w:t>
      </w:r>
      <w:r>
        <w:rPr/>
        <w:t>e Zefon non llo riprende……si limita a fissare il lago azzurro…</w:t>
      </w:r>
    </w:p>
    <w:p>
      <w:pPr>
        <w:pStyle w:val="Normal"/>
        <w:rPr/>
      </w:pPr>
      <w:r>
        <w:rPr/>
      </w:r>
    </w:p>
    <w:p>
      <w:pPr>
        <w:pStyle w:val="Normal"/>
        <w:rPr/>
      </w:pPr>
      <w:r>
        <w:rPr/>
        <w:t>…</w:t>
      </w:r>
      <w:r>
        <w:rPr/>
        <w:t>&lt;Anch’io, ho sentito delle voci…&gt; esclama qualche minuto dopo &lt;Quali ?…&gt; &lt;Che ci danno per morti…tutti quanti…&gt; &lt;E non hai intenzione di smentirle…&gt; &lt;Non lo so……sinceramente, non lo so…&gt; esclama lui pensieroso, mentre con una mano accarezza i capelli di lei…</w:t>
      </w:r>
    </w:p>
    <w:p>
      <w:pPr>
        <w:pStyle w:val="Normal"/>
        <w:rPr/>
      </w:pPr>
      <w:r>
        <w:rPr/>
      </w:r>
    </w:p>
    <w:p>
      <w:pPr>
        <w:pStyle w:val="Normal"/>
        <w:rPr/>
      </w:pPr>
      <w:r>
        <w:rPr/>
        <w:t>…</w:t>
      </w:r>
      <w:r>
        <w:rPr/>
        <w:t>&lt;Ho da parte…&gt; riprende Zefon &lt;…qualche centone……penso che sia il momento di fermarli a godermeli… &gt;…stavolta  è la donna a non replicare…</w:t>
      </w:r>
    </w:p>
    <w:p>
      <w:pPr>
        <w:pStyle w:val="Normal"/>
        <w:rPr/>
      </w:pPr>
      <w:r>
        <w:rPr/>
      </w:r>
    </w:p>
    <w:p>
      <w:pPr>
        <w:pStyle w:val="Normal"/>
        <w:rPr/>
      </w:pPr>
      <w:r>
        <w:rPr/>
        <w:t>…</w:t>
      </w:r>
      <w:r>
        <w:rPr/>
        <w:t>&lt;Ora…&gt; riprende lei all’improvviso……ma poi si ferma…volgendo lo sguardo fuori dalla finestra…&lt;…mi sento completa…&gt; esclama infine, continuando a fissare il panorama……&lt;Vedo l’azzurro del cielo in tutte le sfumature……e l’azzurro liquido delle acque di quel lago……e sinceramente non so nemmeno io, se ho voglia di riprendere………a questo punto dovrei…&gt; &lt;Cosa ?…&gt; &lt;Ho……ho trentacinque anni……ed è proprio ora che mi sistemi…&gt; &lt;Nella cerchia dei possibili, accetti anche creature dalla pelle grigia ???…&gt; &lt;Ho avuto rapporti con gente peggiore…&gt; replica lei con tono divertito, mentre chiude gli occhi e cerca di riaddormentarsi, con il l rumore del battito del cuore del demone, nelle orecchie…</w:t>
      </w:r>
    </w:p>
    <w:p>
      <w:pPr>
        <w:pStyle w:val="Normal"/>
        <w:rPr/>
      </w:pPr>
      <w:r>
        <w:rPr/>
      </w:r>
    </w:p>
    <w:p>
      <w:pPr>
        <w:pStyle w:val="Normal"/>
        <w:rPr/>
      </w:pPr>
      <w:r>
        <w:rPr/>
        <w:t>…</w:t>
      </w:r>
      <w:r>
        <w:rPr/>
        <w:t>Zefon continua ad accarezzare i capelli neri con la mente persa dietro a mille pensieri……primo tra tutti, andare a salutare suo fratello…</w:t>
      </w:r>
    </w:p>
    <w:p>
      <w:pPr>
        <w:pStyle w:val="Normal"/>
        <w:rPr/>
      </w:pPr>
      <w:r>
        <w:rPr/>
      </w:r>
    </w:p>
    <w:p>
      <w:pPr>
        <w:pStyle w:val="Normal"/>
        <w:rPr/>
      </w:pPr>
      <w:r>
        <w:rPr/>
        <w:t>…</w:t>
      </w:r>
      <w:r>
        <w:rPr>
          <w:b/>
          <w:bCs/>
        </w:rPr>
        <w:t>NO !!!</w:t>
      </w:r>
      <w:r>
        <w:rPr/>
        <w:t>……non è questo il suo primo pensiero……la bocca si contrae in una smorfia……c’è ben altro che si agita nella sua testa……qualcosa che alla distanza di tre mesi, non è ancora riuscito a scacciare via…</w:t>
      </w:r>
    </w:p>
    <w:p>
      <w:pPr>
        <w:pStyle w:val="Normal"/>
        <w:rPr/>
      </w:pPr>
      <w:r>
        <w:rPr/>
      </w:r>
    </w:p>
    <w:p>
      <w:pPr>
        <w:pStyle w:val="Normal"/>
        <w:rPr/>
      </w:pPr>
      <w:r>
        <w:rPr/>
        <w:t>…</w:t>
      </w:r>
      <w:r>
        <w:rPr>
          <w:i/>
          <w:iCs/>
        </w:rPr>
        <w:t>quello che ha visto</w:t>
      </w:r>
      <w:r>
        <w:rPr/>
        <w:t>…</w:t>
      </w:r>
    </w:p>
    <w:p>
      <w:pPr>
        <w:pStyle w:val="Normal"/>
        <w:rPr/>
      </w:pPr>
      <w:r>
        <w:rPr/>
      </w:r>
    </w:p>
    <w:p>
      <w:pPr>
        <w:pStyle w:val="Normal"/>
        <w:rPr/>
      </w:pPr>
      <w:r>
        <w:rPr/>
        <w:t>…</w:t>
      </w:r>
      <w:r>
        <w:rPr/>
        <w:t>prende un respiro, tornando poi a guardare la porzione di lago, che si vede dalla finestra del suo chalet ……uno specchio d’acqua di un azzurro meraviglioso, lievemente increspato da un leggero vento…</w:t>
      </w:r>
    </w:p>
    <w:p>
      <w:pPr>
        <w:pStyle w:val="Normal"/>
        <w:rPr/>
      </w:pPr>
      <w:r>
        <w:rPr/>
      </w:r>
    </w:p>
    <w:p>
      <w:pPr>
        <w:pStyle w:val="Normal"/>
        <w:rPr/>
      </w:pPr>
      <w:r>
        <w:rPr/>
        <w:t>…</w:t>
      </w:r>
      <w:r>
        <w:rPr/>
        <w:t>ma cosa c’è sotto il lago ???…</w:t>
      </w:r>
    </w:p>
    <w:p>
      <w:pPr>
        <w:pStyle w:val="Normal"/>
        <w:rPr/>
      </w:pPr>
      <w:r>
        <w:rPr/>
      </w:r>
    </w:p>
    <w:p>
      <w:pPr>
        <w:pStyle w:val="Normal"/>
        <w:rPr/>
      </w:pPr>
      <w:r>
        <w:rPr/>
        <w:t>…</w:t>
      </w:r>
      <w:r>
        <w:rPr/>
        <w:t>quella immagine da cartolina, calma e tranquilla, gli ricorda la Cacciatrice……una facciata… …… una ragazza come tante altre…in superficie……ma quello……quello che ha VISTO… quello che c’è sotto…oltre l’immagine esterna…</w:t>
      </w:r>
    </w:p>
    <w:p>
      <w:pPr>
        <w:pStyle w:val="Normal"/>
        <w:rPr/>
      </w:pPr>
      <w:r>
        <w:rPr/>
      </w:r>
    </w:p>
    <w:p>
      <w:pPr>
        <w:pStyle w:val="Normal"/>
        <w:rPr/>
      </w:pPr>
      <w:r>
        <w:rPr/>
        <w:t>…</w:t>
      </w:r>
      <w:r>
        <w:rPr/>
        <w:t>&lt;…oh, Buffy…&gt; sussurra lui con la mente in tumulto…………poi chiude gli occhi e cerca rifugio nel sonno…</w:t>
      </w:r>
    </w:p>
    <w:p>
      <w:pPr>
        <w:pStyle w:val="Normal"/>
        <w:rPr/>
      </w:pPr>
      <w:r>
        <w:rPr/>
      </w:r>
    </w:p>
    <w:p>
      <w:pPr>
        <w:pStyle w:val="TextBody"/>
        <w:rPr/>
      </w:pPr>
      <w:r>
        <w:rPr/>
        <w:t>287. Tempo prima…</w:t>
      </w:r>
    </w:p>
    <w:p>
      <w:pPr>
        <w:pStyle w:val="Normal"/>
        <w:rPr>
          <w:b/>
          <w:b/>
          <w:bCs/>
          <w:i/>
          <w:i/>
          <w:iCs/>
        </w:rPr>
      </w:pPr>
      <w:r>
        <w:rPr>
          <w:b/>
          <w:bCs/>
          <w:i/>
          <w:iCs/>
        </w:rPr>
        <w:t>…</w:t>
      </w:r>
      <w:r>
        <w:rPr>
          <w:b/>
          <w:bCs/>
          <w:i/>
          <w:iCs/>
        </w:rPr>
        <w:t>poi l’esplosione…</w:t>
      </w:r>
    </w:p>
    <w:p>
      <w:pPr>
        <w:pStyle w:val="Normal"/>
        <w:rPr>
          <w:b/>
          <w:b/>
          <w:bCs/>
          <w:i/>
          <w:i/>
          <w:iCs/>
        </w:rPr>
      </w:pPr>
      <w:r>
        <w:rPr>
          <w:b/>
          <w:bCs/>
          <w:i/>
          <w:iCs/>
        </w:rPr>
      </w:r>
    </w:p>
    <w:p>
      <w:pPr>
        <w:pStyle w:val="Normal"/>
        <w:rPr/>
      </w:pPr>
      <w:r>
        <w:rPr/>
        <w:t>…</w:t>
      </w:r>
      <w:r>
        <w:rPr/>
        <w:t>il metallo che si incrina verso l’interno e squarcia le carni… …il calore che le brucia e le dissolve, mentre l’onda d’urto manda in pezzi il resto dell’armatura…</w:t>
      </w:r>
    </w:p>
    <w:p>
      <w:pPr>
        <w:pStyle w:val="Normal"/>
        <w:rPr/>
      </w:pPr>
      <w:r>
        <w:rPr/>
      </w:r>
    </w:p>
    <w:p>
      <w:pPr>
        <w:pStyle w:val="TextBody"/>
        <w:rPr>
          <w:b w:val="false"/>
          <w:b w:val="false"/>
          <w:bCs w:val="false"/>
        </w:rPr>
      </w:pPr>
      <w:r>
        <w:rPr>
          <w:b w:val="false"/>
          <w:bCs w:val="false"/>
        </w:rPr>
        <w:t>…</w:t>
      </w:r>
      <w:r>
        <w:rPr>
          <w:b w:val="false"/>
          <w:bCs w:val="false"/>
        </w:rPr>
        <w:t>un fuoco che si innalza tra gli alberi……una sfera rossa che si allarga per qualche secondo… …poi viene sommersa da fumo nero e acre…………e a terra, pochi pezzi sanguinanti di un corpo, già da parecchio tempo, senza più vita…</w:t>
      </w:r>
    </w:p>
    <w:p>
      <w:pPr>
        <w:pStyle w:val="Normal"/>
        <w:rPr>
          <w:b/>
          <w:b/>
          <w:bCs/>
        </w:rPr>
      </w:pPr>
      <w:r>
        <w:rPr>
          <w:b/>
          <w:bCs/>
        </w:rPr>
      </w:r>
    </w:p>
    <w:p>
      <w:pPr>
        <w:pStyle w:val="Normal"/>
        <w:rPr/>
      </w:pPr>
      <w:r>
        <w:rPr/>
        <w:t>…</w:t>
      </w:r>
      <w:r>
        <w:rPr/>
        <w:t>la scena cambia velocemente…</w:t>
      </w:r>
    </w:p>
    <w:p>
      <w:pPr>
        <w:pStyle w:val="Normal"/>
        <w:rPr/>
      </w:pPr>
      <w:r>
        <w:rPr/>
      </w:r>
    </w:p>
    <w:p>
      <w:pPr>
        <w:pStyle w:val="Normal"/>
        <w:rPr/>
      </w:pPr>
      <w:r>
        <w:rPr/>
        <w:t>…</w:t>
      </w:r>
      <w:r>
        <w:rPr/>
        <w:t>l’eco dell’esplosione è ancora nell’aria, quando il cielo notturno e il bosco con tutti i suoi rumori, svaniscono nel nulla, lasciando solo un buio infinito, attorno a Lucifero…</w:t>
      </w:r>
    </w:p>
    <w:p>
      <w:pPr>
        <w:pStyle w:val="Normal"/>
        <w:rPr/>
      </w:pPr>
      <w:r>
        <w:rPr/>
      </w:r>
    </w:p>
    <w:p>
      <w:pPr>
        <w:pStyle w:val="Normal"/>
        <w:rPr/>
      </w:pPr>
      <w:r>
        <w:rPr/>
        <w:t>…</w:t>
      </w:r>
      <w:r>
        <w:rPr/>
        <w:t>l’unica cosa visibile, a pochi metri da lui, è il suo trono…</w:t>
      </w:r>
    </w:p>
    <w:p>
      <w:pPr>
        <w:pStyle w:val="Normal"/>
        <w:rPr/>
      </w:pPr>
      <w:r>
        <w:rPr/>
      </w:r>
    </w:p>
    <w:p>
      <w:pPr>
        <w:pStyle w:val="Normal"/>
        <w:rPr/>
      </w:pPr>
      <w:r>
        <w:rPr/>
        <w:t>…</w:t>
      </w:r>
      <w:r>
        <w:rPr/>
        <w:t>lo osserva per qualche tempo, poi ci si siede sopra…</w:t>
      </w:r>
    </w:p>
    <w:p>
      <w:pPr>
        <w:pStyle w:val="Normal"/>
        <w:rPr/>
      </w:pPr>
      <w:r>
        <w:rPr/>
      </w:r>
    </w:p>
    <w:p>
      <w:pPr>
        <w:pStyle w:val="Normal"/>
        <w:rPr/>
      </w:pPr>
      <w:r>
        <w:rPr/>
        <w:t>…</w:t>
      </w:r>
      <w:r>
        <w:rPr/>
        <w:t>MA COSA DOVEVA FARE ?……questo pensiero gli balena in mente all’improvviso……il suo cervello passa in rassegna varie cose……dalla corruzione di anime, fino a quello che è successo con la Cacciatrice……però…… anche se gli sembra di aver fatto tutto……manca…… manca……… sente che manca ancora qualcosa…</w:t>
      </w:r>
    </w:p>
    <w:p>
      <w:pPr>
        <w:pStyle w:val="Normal"/>
        <w:rPr/>
      </w:pPr>
      <w:r>
        <w:rPr/>
      </w:r>
    </w:p>
    <w:p>
      <w:pPr>
        <w:pStyle w:val="Normal"/>
        <w:rPr/>
      </w:pPr>
      <w:r>
        <w:rPr/>
        <w:t>…</w:t>
      </w:r>
      <w:r>
        <w:rPr/>
        <w:t>AH, GIA !!!……è assente anche Xitragupten, il suo segretario……Lucifero si volge intorno, esaminando nel giro di pochi istanti tutto il suo regno……ma del diavolo in questione non vi è traccia…</w:t>
      </w:r>
    </w:p>
    <w:p>
      <w:pPr>
        <w:pStyle w:val="Normal"/>
        <w:rPr/>
      </w:pPr>
      <w:r>
        <w:rPr/>
      </w:r>
    </w:p>
    <w:p>
      <w:pPr>
        <w:pStyle w:val="Normal"/>
        <w:rPr/>
      </w:pPr>
      <w:r>
        <w:rPr/>
        <w:t>…</w:t>
      </w:r>
      <w:r>
        <w:rPr/>
        <w:t>CHISSA DOVE………???…………ECCO COSA !!!……il Principe delle Tenebre, chiude gli occhi scotendo la testa……MA COME HA FATTO A DIMENTICARSI !!!………non è da lui……per niente……DIMENTICARSI DI UNA COSA COSÌ IMPORTANTE ………è come scrivere un libro e dimenticarsi dei primi capitoli…</w:t>
      </w:r>
    </w:p>
    <w:p>
      <w:pPr>
        <w:pStyle w:val="Normal"/>
        <w:rPr/>
      </w:pPr>
      <w:r>
        <w:rPr/>
      </w:r>
    </w:p>
    <w:p>
      <w:pPr>
        <w:pStyle w:val="Normal"/>
        <w:rPr/>
      </w:pPr>
      <w:r>
        <w:rPr/>
        <w:t>…</w:t>
      </w:r>
      <w:r>
        <w:rPr/>
        <w:t>le labbra si atteggiano a sorriso………ma dura poco……lo sfregio sulla guancia, manda un guizzo di dolore al Principe delle Tenebre……e questo gli fa trasformare il volto in una maschera di rabbia…ma anche questo sentimento dura poco……non si può permette di andare in escandescenza ……non ora…</w:t>
      </w:r>
    </w:p>
    <w:p>
      <w:pPr>
        <w:pStyle w:val="Normal"/>
        <w:rPr/>
      </w:pPr>
      <w:r>
        <w:rPr/>
      </w:r>
    </w:p>
    <w:p>
      <w:pPr>
        <w:pStyle w:val="TextBody"/>
        <w:rPr/>
      </w:pPr>
      <w:r>
        <w:rPr/>
        <w:t>288.</w:t>
      </w:r>
    </w:p>
    <w:p>
      <w:pPr>
        <w:pStyle w:val="Normal"/>
        <w:rPr/>
      </w:pPr>
      <w:r>
        <w:rPr/>
        <w:t xml:space="preserve">… </w:t>
      </w:r>
      <w:r>
        <w:rPr/>
        <w:t>Lucifero si alza in piedi……e svanisce…</w:t>
      </w:r>
    </w:p>
    <w:p>
      <w:pPr>
        <w:pStyle w:val="Normal"/>
        <w:rPr/>
      </w:pPr>
      <w:r>
        <w:rPr/>
      </w:r>
    </w:p>
    <w:p>
      <w:pPr>
        <w:pStyle w:val="Normal"/>
        <w:rPr/>
      </w:pPr>
      <w:r>
        <w:rPr/>
        <w:t>…</w:t>
      </w:r>
      <w:r>
        <w:rPr/>
        <w:t>passa qualche tempo di assoluto silenzio nel buio……poi la figura di Lucifero ricompare all’improvviso con in mano un poderoso mazzo di fogli…</w:t>
      </w:r>
    </w:p>
    <w:p>
      <w:pPr>
        <w:pStyle w:val="Normal"/>
        <w:rPr/>
      </w:pPr>
      <w:r>
        <w:rPr/>
      </w:r>
    </w:p>
    <w:p>
      <w:pPr>
        <w:pStyle w:val="Normal"/>
        <w:rPr/>
      </w:pPr>
      <w:r>
        <w:rPr/>
        <w:t>…</w:t>
      </w:r>
      <w:r>
        <w:rPr/>
        <w:t>li soppesa per qualche tempo, leggendo e rileggendo un comma del contratto…sogghignando divertito…</w:t>
      </w:r>
    </w:p>
    <w:p>
      <w:pPr>
        <w:pStyle w:val="Normal"/>
        <w:rPr/>
      </w:pPr>
      <w:r>
        <w:rPr/>
      </w:r>
    </w:p>
    <w:p>
      <w:pPr>
        <w:pStyle w:val="Normal"/>
        <w:rPr/>
      </w:pPr>
      <w:r>
        <w:rPr/>
        <w:t>…</w:t>
      </w:r>
      <w:r>
        <w:rPr/>
        <w:t>poi, all’improvviso, la scena cambia di nuovo…</w:t>
      </w:r>
    </w:p>
    <w:p>
      <w:pPr>
        <w:pStyle w:val="Normal"/>
        <w:rPr/>
      </w:pPr>
      <w:r>
        <w:rPr/>
      </w:r>
    </w:p>
    <w:p>
      <w:pPr>
        <w:pStyle w:val="TextBody"/>
        <w:rPr/>
      </w:pPr>
      <w:r>
        <w:rPr/>
        <w:t>289.</w:t>
      </w:r>
    </w:p>
    <w:p>
      <w:pPr>
        <w:pStyle w:val="Normal"/>
        <w:rPr/>
      </w:pPr>
      <w:r>
        <w:rPr/>
        <w:t>…</w:t>
      </w:r>
      <w:r>
        <w:rPr/>
        <w:t>la stanza compare all’improvviso………il buio si dissolve facendo comparire il tetto di legno e le pareti, con l’intonaco di color grigio  sporco…</w:t>
      </w:r>
    </w:p>
    <w:p>
      <w:pPr>
        <w:pStyle w:val="Normal"/>
        <w:rPr/>
      </w:pPr>
      <w:r>
        <w:rPr/>
      </w:r>
    </w:p>
    <w:p>
      <w:pPr>
        <w:pStyle w:val="Normal"/>
        <w:rPr/>
      </w:pPr>
      <w:r>
        <w:rPr/>
        <w:t>…</w:t>
      </w:r>
      <w:r>
        <w:rPr/>
        <w:t>c’è una figura inginocchiata all’interno di un pentacolo, disegnato con sangue umano…</w:t>
      </w:r>
    </w:p>
    <w:p>
      <w:pPr>
        <w:pStyle w:val="Normal"/>
        <w:rPr/>
      </w:pPr>
      <w:r>
        <w:rPr/>
      </w:r>
    </w:p>
    <w:p>
      <w:pPr>
        <w:pStyle w:val="Normal"/>
        <w:rPr/>
      </w:pPr>
      <w:r>
        <w:rPr/>
        <w:t>…</w:t>
      </w:r>
      <w:r>
        <w:rPr/>
        <w:t>Lucifero sorride alla vista del giovane all’interno del simbolo magico……&lt;Sei sfrontato…&gt; esclama con voce divertita……tutto come previsto……il tempo passato, come un libro già letto…&lt;…un altro punto a tuo favore…&gt;…alza la mano con cui tiene il contratto ed esso svanisce di nuovo… …per riapparire davanti all’uomo…e al Comma 11, la correzione da lui fatta, è ancora visibile… &lt;…accetto la modifica…E ORA FIRMA…&gt; esclama il Principe delle Tenebre con voce, d’improvviso, dura e autoritaria…</w:t>
      </w:r>
    </w:p>
    <w:p>
      <w:pPr>
        <w:pStyle w:val="Normal"/>
        <w:rPr/>
      </w:pPr>
      <w:r>
        <w:rPr/>
      </w:r>
    </w:p>
    <w:p>
      <w:pPr>
        <w:pStyle w:val="Normal"/>
        <w:rPr/>
      </w:pPr>
      <w:r>
        <w:rPr/>
        <w:t>…</w:t>
      </w:r>
      <w:r>
        <w:rPr/>
        <w:t>l’uomo afferra il pugnale e si passa la lama tagliente sul palmo della mano……dalla profonda ferita, subito fuoriesce sangue caldo………l’arma viene lasciata cadere a terra, ma scompare prima ancora di toccare il terreno……con la mano sana, l’uomo sfoglia le pagine del contratto, fino ad arrivare all’ultima, dove, sotto una grossa linea tratteggiata, vi sono delle parole…</w:t>
      </w:r>
    </w:p>
    <w:p>
      <w:pPr>
        <w:pStyle w:val="Normal"/>
        <w:rPr/>
      </w:pPr>
      <w:r>
        <w:rPr/>
      </w:r>
    </w:p>
    <w:p>
      <w:pPr>
        <w:pStyle w:val="Normal"/>
        <w:rPr/>
      </w:pPr>
      <w:r>
        <w:rPr/>
        <w:t>…</w:t>
      </w:r>
      <w:r>
        <w:rPr>
          <w:i/>
          <w:iCs/>
        </w:rPr>
        <w:t>apporre sulla linea tratteggiata</w:t>
      </w:r>
      <w:r>
        <w:rPr/>
        <w:t>…</w:t>
      </w:r>
    </w:p>
    <w:p>
      <w:pPr>
        <w:pStyle w:val="Normal"/>
        <w:rPr/>
      </w:pPr>
      <w:r>
        <w:rPr/>
      </w:r>
    </w:p>
    <w:p>
      <w:pPr>
        <w:pStyle w:val="Normal"/>
        <w:rPr/>
      </w:pPr>
      <w:r>
        <w:rPr/>
        <w:t>…</w:t>
      </w:r>
      <w:r>
        <w:rPr/>
        <w:t>l’uomo sogghigna……poi preme il palmo sanguinante sulla carta……e un istante più tardi, il contratto svanisce di nuovo, per riapparire in mano a Lucifero …&lt;Molto bene…&gt; esclama lui soddisfatto…&lt;…ora, io e te, non avremo più contatti, fino alla fine del contratto………non ti dico buona fortuna……solo perché sarebbe un augurio del tutto superfluo…&gt;</w:t>
      </w:r>
    </w:p>
    <w:p>
      <w:pPr>
        <w:pStyle w:val="Normal"/>
        <w:rPr/>
      </w:pPr>
      <w:r>
        <w:rPr/>
      </w:r>
    </w:p>
    <w:p>
      <w:pPr>
        <w:pStyle w:val="Normal"/>
        <w:rPr/>
      </w:pPr>
      <w:r>
        <w:rPr/>
        <w:t>…</w:t>
      </w:r>
      <w:r>
        <w:rPr/>
        <w:t>poi c’è silenzio…il Principe delle Tenebre svanisce di nuovo, portandosi dietro il contratto…</w:t>
      </w:r>
    </w:p>
    <w:p>
      <w:pPr>
        <w:pStyle w:val="Normal"/>
        <w:rPr/>
      </w:pPr>
      <w:r>
        <w:rPr/>
      </w:r>
    </w:p>
    <w:p>
      <w:pPr>
        <w:pStyle w:val="Normal"/>
        <w:rPr/>
      </w:pPr>
      <w:r>
        <w:rPr/>
        <w:t>…</w:t>
      </w:r>
      <w:r>
        <w:rPr/>
        <w:t>e da quel giorno in poi, nella cittadina di Joliette, nell’anno 1932, ebbe inizio nel campo degli affari, la strabiliante carriera di Conrad Henston…</w:t>
      </w:r>
    </w:p>
    <w:p>
      <w:pPr>
        <w:pStyle w:val="Normal"/>
        <w:rPr>
          <w:b/>
          <w:b/>
          <w:bCs/>
        </w:rPr>
      </w:pPr>
      <w:r>
        <w:rPr>
          <w:b/>
          <w:bCs/>
        </w:rPr>
      </w:r>
    </w:p>
    <w:p>
      <w:pPr>
        <w:pStyle w:val="Heading3"/>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FFFF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8:16:00Z</dcterms:created>
  <dc:creator>Un utente soddisfatto di Microsoft Office</dc:creator>
  <dc:description/>
  <dc:language>en-US</dc:language>
  <cp:lastModifiedBy>Un utente soddisfatto di Microsoft Office</cp:lastModifiedBy>
  <cp:lastPrinted>2002-09-24T21:40:00Z</cp:lastPrinted>
  <dcterms:modified xsi:type="dcterms:W3CDTF">2003-06-24T18:25:00Z</dcterms:modified>
  <cp:revision>5</cp:revision>
  <dc:subject/>
  <dc:title>LE OMBRE DEL PASSATO</dc:title>
</cp:coreProperties>
</file>