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Dal Profondo”  fan fiction scritta da Andrea Paroli          </w:t>
      </w:r>
    </w:p>
    <w:p>
      <w:pPr>
        <w:pStyle w:val="TextBody"/>
        <w:rPr/>
      </w:pPr>
      <w:r>
        <w:rPr/>
        <w:t xml:space="preserve">indirizzo E-Mail:   </w:t>
      </w:r>
      <w:hyperlink r:id="rId2">
        <w:r>
          <w:rPr>
            <w:rStyle w:val="InternetLink"/>
          </w:rPr>
          <w:t>Mig2000@libero.it</w:t>
        </w:r>
      </w:hyperlink>
    </w:p>
    <w:p>
      <w:pPr>
        <w:pStyle w:val="TextBody"/>
        <w:rPr/>
      </w:pPr>
      <w:r>
        <w:rPr/>
        <w:t xml:space="preserve">pagina Web : </w:t>
      </w:r>
      <w:hyperlink r:id="rId3">
        <w:r>
          <w:rPr>
            <w:rStyle w:val="InternetLink"/>
          </w:rPr>
          <w:t>http://digilander.libero.it/fanfiction/index.htm</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t>1.000.000 $</w:t>
      </w:r>
      <w:r>
        <w:rPr>
          <w:b w:val="false"/>
          <w:bCs w:val="false"/>
        </w:rPr>
        <w:t>…</w:t>
      </w:r>
      <w:r>
        <w:rPr>
          <w:b w:val="false"/>
          <w:bCs w:val="false"/>
          <w:i/>
          <w:iCs/>
        </w:rPr>
        <w:t>UN MILIONE DI DOLLARI IN CONTANTI</w:t>
      </w:r>
      <w:r>
        <w:rPr>
          <w:b w:val="false"/>
          <w:bCs w:val="false"/>
        </w:rPr>
        <w:t>. Una cifra di tutto rispetto. Abbastanza alta, da spingere Buffy ad unirsi ad un piccolo gruppo di demoni mercenari, conosciuti come la “Brigata dell’Ombra”. La loro missione ???…un semplice e tranquillo viaggio…………</w:t>
      </w:r>
      <w:r>
        <w:rPr>
          <w:b w:val="false"/>
          <w:bCs w:val="false"/>
          <w:i/>
          <w:iCs/>
        </w:rPr>
        <w:t>dritti all’Inferno</w:t>
      </w:r>
      <w:r>
        <w:rPr>
          <w:b w:val="false"/>
          <w:bCs w:val="false"/>
        </w:rPr>
        <w:t>…</w:t>
      </w:r>
    </w:p>
    <w:p>
      <w:pPr>
        <w:pStyle w:val="Heading"/>
        <w:rPr>
          <w:b w:val="false"/>
          <w:b w:val="false"/>
          <w:bCs w:val="false"/>
          <w:sz w:val="24"/>
        </w:rPr>
      </w:pPr>
      <w:r>
        <w:rPr>
          <w:b w:val="false"/>
          <w:bCs w:val="false"/>
          <w:sz w:val="24"/>
        </w:rPr>
        <w:t>/---/   /---/   /---/   /---/   /---/   /---/   /---/   /---/   /---/   /---/   /---/   /---/   /---/   /---/   /---/   /---/   /---/   /--</w:t>
      </w:r>
    </w:p>
    <w:p>
      <w:pPr>
        <w:pStyle w:val="Heading"/>
        <w:rPr>
          <w:b w:val="false"/>
          <w:b w:val="false"/>
          <w:bCs w:val="false"/>
          <w:sz w:val="24"/>
        </w:rPr>
      </w:pPr>
      <w:r>
        <w:rPr>
          <w:b w:val="false"/>
          <w:bCs w:val="false"/>
          <w:sz w:val="24"/>
        </w:rPr>
      </w:r>
    </w:p>
    <w:p>
      <w:pPr>
        <w:pStyle w:val="Heading"/>
        <w:numPr>
          <w:ilvl w:val="0"/>
          <w:numId w:val="0"/>
        </w:numPr>
        <w:outlineLvl w:val="0"/>
        <w:rPr/>
      </w:pPr>
      <w:r>
        <w:rPr/>
        <w:t>DAL PROFONDO</w:t>
      </w:r>
    </w:p>
    <w:p>
      <w:pPr>
        <w:pStyle w:val="Normal"/>
        <w:jc w:val="center"/>
        <w:rPr/>
      </w:pPr>
      <w:r>
        <w:rPr/>
        <w:t>(quinta parte)</w:t>
      </w:r>
    </w:p>
    <w:p>
      <w:pPr>
        <w:pStyle w:val="Normal"/>
        <w:rPr>
          <w:i/>
          <w:i/>
          <w:iCs/>
        </w:rPr>
      </w:pPr>
      <w:r>
        <w:rPr>
          <w:i/>
          <w:iCs/>
        </w:rPr>
      </w:r>
    </w:p>
    <w:p>
      <w:pPr>
        <w:pStyle w:val="Normal"/>
        <w:rPr>
          <w:i/>
          <w:i/>
          <w:iCs/>
        </w:rPr>
      </w:pPr>
      <w:r>
        <w:rPr>
          <w:i/>
          <w:iCs/>
        </w:rPr>
        <w:t xml:space="preserve">Nota (1) : Questa storia si svolge durante la quinta serie, tra la terza puntata “UN INVIYO PERICOLOSO” </w:t>
      </w:r>
      <w:r>
        <w:rPr>
          <w:i/>
          <w:iCs/>
          <w:szCs w:val="36"/>
        </w:rPr>
        <w:t xml:space="preserve">(titolo originale “Real me” trasmessa in USA il 03/10/2000) </w:t>
      </w:r>
      <w:r>
        <w:rPr>
          <w:i/>
          <w:iCs/>
        </w:rPr>
        <w:t>e la quarta puntata “DUE GOCCIE D’ACQUA</w:t>
      </w:r>
      <w:r>
        <w:rPr>
          <w:i/>
          <w:iCs/>
          <w:szCs w:val="36"/>
        </w:rPr>
        <w:t>” (titolo originale “The Replacement” trasmessa in USA  il 10/10/2000).</w:t>
      </w:r>
    </w:p>
    <w:p>
      <w:pPr>
        <w:pStyle w:val="Normal"/>
        <w:rPr>
          <w:b/>
          <w:b/>
          <w:bCs/>
          <w:i/>
          <w:i/>
          <w:iCs/>
        </w:rPr>
      </w:pPr>
      <w:r>
        <w:rPr>
          <w:b/>
          <w:bCs/>
          <w:i/>
          <w:iCs/>
        </w:rPr>
      </w:r>
    </w:p>
    <w:p>
      <w:pPr>
        <w:pStyle w:val="Corpodeltesto2"/>
        <w:rPr/>
      </w:pPr>
      <w:r>
        <w:rPr/>
        <w:t xml:space="preserve">Nota (2) : In questa storia ci sono abbondanti scene di violenza……se ritenente che questo possa offendere la vostra sensibilità, siete pregati di smettere adesso di leggere… </w:t>
      </w:r>
    </w:p>
    <w:p>
      <w:pPr>
        <w:pStyle w:val="Normal"/>
        <w:rPr/>
      </w:pPr>
      <w:r>
        <w:rPr/>
      </w:r>
    </w:p>
    <w:p>
      <w:pPr>
        <w:pStyle w:val="Normal"/>
        <w:rPr/>
      </w:pPr>
      <w:r>
        <w:rPr>
          <w:i/>
          <w:iCs/>
        </w:rPr>
        <w:t xml:space="preserve">Nota Personale : In qualunque modo possiate giudicare questa mia storia………di certo, non potrete mai dire: “è troppo </w:t>
      </w:r>
      <w:r>
        <w:rPr>
          <w:b/>
          <w:bCs/>
          <w:i/>
          <w:iCs/>
        </w:rPr>
        <w:t>corta”</w:t>
      </w:r>
      <w:r>
        <w:rPr>
          <w:i/>
          <w:iCs/>
        </w:rPr>
        <w:t>…</w:t>
      </w:r>
    </w:p>
    <w:p>
      <w:pPr>
        <w:pStyle w:val="Normal"/>
        <w:rPr>
          <w:i/>
          <w:i/>
          <w:iCs/>
        </w:rPr>
      </w:pPr>
      <w:r>
        <w:rPr>
          <w:i/>
          <w:iCs/>
        </w:rPr>
      </w:r>
    </w:p>
    <w:p>
      <w:pPr>
        <w:pStyle w:val="TextBody"/>
        <w:rPr/>
      </w:pPr>
      <w:r>
        <w:rPr/>
        <w:t>161.</w:t>
      </w:r>
    </w:p>
    <w:p>
      <w:pPr>
        <w:pStyle w:val="Normal"/>
        <w:rPr/>
      </w:pPr>
      <w:r>
        <w:rPr/>
        <w:t>Qualcosa gli tocca le labbra screpolate e secche……è qualcosa di umido e fresco al tempo stesso……apre gli occhi di scatto incontrando il sorriso di Willow…&lt;…bevi Buffy…&gt; l’incita l’amica, che piegata sulle ginocchia, la fissa, porgendogli alle labbra, un bicchiere pieno d’acqua…una mano della Cacciatrice, dopo uno sforzo immane, riesce ad afferrarlo, mentre la prima paura è che il vetro umido, glielo faccia scivolare dalle dita e si infranga a terra…</w:t>
      </w:r>
    </w:p>
    <w:p>
      <w:pPr>
        <w:pStyle w:val="Normal"/>
        <w:rPr/>
      </w:pPr>
      <w:r>
        <w:rPr/>
      </w:r>
    </w:p>
    <w:p>
      <w:pPr>
        <w:pStyle w:val="Normal"/>
        <w:rPr/>
      </w:pPr>
      <w:r>
        <w:rPr/>
        <w:t>…</w:t>
      </w:r>
      <w:r>
        <w:rPr/>
        <w:t>&lt;…bevi Buffy…&gt; esclama Xander aiutandola a tenere il bicchiere mentre lei si riempie la bocca con quel fresco liquido……e la gola riarsa viene finalmente inondata, placando la continua richiesta d’acqua…</w:t>
      </w:r>
    </w:p>
    <w:p>
      <w:pPr>
        <w:pStyle w:val="Normal"/>
        <w:rPr/>
      </w:pPr>
      <w:r>
        <w:rPr/>
      </w:r>
    </w:p>
    <w:p>
      <w:pPr>
        <w:pStyle w:val="Normal"/>
        <w:rPr/>
      </w:pPr>
      <w:r>
        <w:rPr/>
        <w:t>…</w:t>
      </w:r>
      <w:r>
        <w:rPr/>
        <w:t>&lt;…bevi Buffy…&gt; la incita l’Osservatore piegando il bicchiere in modo che la ragazza possa berne a sazietà, mentre anche l’altra sua mano si è aggiunta alla prima per serrare il bicchiere in una morsa che difficilmente potrebbe essere spezzata…</w:t>
      </w:r>
    </w:p>
    <w:p>
      <w:pPr>
        <w:pStyle w:val="Normal"/>
        <w:rPr/>
      </w:pPr>
      <w:r>
        <w:rPr/>
      </w:r>
    </w:p>
    <w:p>
      <w:pPr>
        <w:pStyle w:val="Normal"/>
        <w:rPr/>
      </w:pPr>
      <w:r>
        <w:rPr/>
        <w:t>…</w:t>
      </w:r>
      <w:r>
        <w:rPr/>
        <w:t>&lt;…bevi Buffy…&gt; esclama la madre sorridendo mentre la figlia alza il bicchiere e si fa cadere nella bocca aperta le ultime gocce rimaste…</w:t>
      </w:r>
    </w:p>
    <w:p>
      <w:pPr>
        <w:pStyle w:val="Normal"/>
        <w:rPr/>
      </w:pPr>
      <w:r>
        <w:rPr/>
      </w:r>
    </w:p>
    <w:p>
      <w:pPr>
        <w:pStyle w:val="Normal"/>
        <w:rPr/>
      </w:pPr>
      <w:r>
        <w:rPr/>
        <w:t>…</w:t>
      </w:r>
      <w:r>
        <w:rPr/>
        <w:t>&lt;…bevi Buffy…&gt; la invita Angel porgendogli un secondo bicchiere che come per magia, sembra essergli comparso tra le mani ………e Buffy lo afferra, ringraziando con lo sguardo l’amato, mentre lo svuota di tutta l’acqua più fresca e dolce acqua che abbia mai bevuto…</w:t>
      </w:r>
    </w:p>
    <w:p>
      <w:pPr>
        <w:pStyle w:val="Normal"/>
        <w:rPr/>
      </w:pPr>
      <w:r>
        <w:rPr/>
      </w:r>
    </w:p>
    <w:p>
      <w:pPr>
        <w:pStyle w:val="Normal"/>
        <w:rPr/>
      </w:pPr>
      <w:r>
        <w:rPr/>
        <w:t>…</w:t>
      </w:r>
      <w:r>
        <w:rPr/>
        <w:t>&lt;…bevi Buffy…&gt; esclama Lucifero porgendogli un terzo bicchiere…</w:t>
      </w:r>
    </w:p>
    <w:p>
      <w:pPr>
        <w:pStyle w:val="Normal"/>
        <w:rPr/>
      </w:pPr>
      <w:r>
        <w:rPr/>
      </w:r>
    </w:p>
    <w:p>
      <w:pPr>
        <w:pStyle w:val="TextBody"/>
        <w:rPr/>
      </w:pPr>
      <w:r>
        <w:rPr/>
        <w:t>162.</w:t>
      </w:r>
    </w:p>
    <w:p>
      <w:pPr>
        <w:pStyle w:val="Normal"/>
        <w:rPr/>
      </w:pPr>
      <w:r>
        <w:rPr/>
        <w:t>…</w:t>
      </w:r>
      <w:r>
        <w:rPr/>
        <w:t>gli occhi della Cacciatrice si spalancano di colpo, come se d’un tratto tutto l’orrore del mondo fosse andato a vivere nella sua mente…</w:t>
      </w:r>
    </w:p>
    <w:p>
      <w:pPr>
        <w:pStyle w:val="Normal"/>
        <w:rPr/>
      </w:pPr>
      <w:r>
        <w:rPr/>
      </w:r>
    </w:p>
    <w:p>
      <w:pPr>
        <w:pStyle w:val="Normal"/>
        <w:rPr/>
      </w:pPr>
      <w:r>
        <w:rPr/>
        <w:t>…</w:t>
      </w:r>
      <w:r>
        <w:rPr/>
        <w:t>la mano che stringe il secondo bicchiere vuoto, si piega di scatto e lo lancia con forza verso il volto dell’Innominabile…</w:t>
      </w:r>
    </w:p>
    <w:p>
      <w:pPr>
        <w:pStyle w:val="Normal"/>
        <w:rPr/>
      </w:pPr>
      <w:r>
        <w:rPr/>
      </w:r>
    </w:p>
    <w:p>
      <w:pPr>
        <w:pStyle w:val="Normal"/>
        <w:rPr/>
      </w:pPr>
      <w:r>
        <w:rPr/>
        <w:t>…</w:t>
      </w:r>
      <w:r>
        <w:rPr/>
        <w:t>il volto di questi è sorridente, mentre il bicchiere vola verso il suo sorriso…</w:t>
      </w:r>
    </w:p>
    <w:p>
      <w:pPr>
        <w:pStyle w:val="Normal"/>
        <w:rPr/>
      </w:pPr>
      <w:r>
        <w:rPr/>
      </w:r>
    </w:p>
    <w:p>
      <w:pPr>
        <w:pStyle w:val="Normal"/>
        <w:rPr/>
      </w:pPr>
      <w:r>
        <w:rPr/>
        <w:t>…</w:t>
      </w:r>
      <w:r>
        <w:rPr/>
        <w:t>il volto di questi è sorridente, mentre il bicchiere gli colpisce in pieno la faccia…</w:t>
      </w:r>
    </w:p>
    <w:p>
      <w:pPr>
        <w:pStyle w:val="Normal"/>
        <w:rPr/>
      </w:pPr>
      <w:r>
        <w:rPr/>
      </w:r>
    </w:p>
    <w:p>
      <w:pPr>
        <w:pStyle w:val="Normal"/>
        <w:rPr/>
      </w:pPr>
      <w:r>
        <w:rPr/>
        <w:t>…</w:t>
      </w:r>
      <w:r>
        <w:rPr/>
        <w:t xml:space="preserve">il volto di questi è sorridente, mentre il bicchiere affonda nel suo viso, allo stesso modo di qualcosa che scompare dentro sabbie mobili… </w:t>
      </w:r>
    </w:p>
    <w:p>
      <w:pPr>
        <w:pStyle w:val="Normal"/>
        <w:rPr/>
      </w:pPr>
      <w:r>
        <w:rPr/>
      </w:r>
    </w:p>
    <w:p>
      <w:pPr>
        <w:pStyle w:val="Normal"/>
        <w:rPr/>
      </w:pPr>
      <w:r>
        <w:rPr/>
        <w:t>…</w:t>
      </w:r>
      <w:r>
        <w:rPr/>
        <w:t>il volto di questi è sorridente, mentre il bicchiere sbuca dalla sua nuca e si perde da qualche parte nel buio della stanza…</w:t>
      </w:r>
    </w:p>
    <w:p>
      <w:pPr>
        <w:pStyle w:val="Normal"/>
        <w:rPr/>
      </w:pPr>
      <w:r>
        <w:rPr/>
      </w:r>
    </w:p>
    <w:p>
      <w:pPr>
        <w:pStyle w:val="Normal"/>
        <w:rPr/>
      </w:pPr>
      <w:r>
        <w:rPr/>
        <w:t>…</w:t>
      </w:r>
      <w:r>
        <w:rPr/>
        <w:t>i lineamenti del viso continuano ad avere un tremito, simile alle onde di uno stagno colpito da un sasso……ma poi, dopo qualche istante, tornano normali, riformando la faccia del Principe delle Tenebre……Buffy punta le mani a terra, e si allontana di qualche metro, cercando di rialzarsi ma senza trovare la forza di farlo……riuscendo solo ad allontanarsi di qualche passo con la spinta delle gambe……la frescura e la dolcezza dell’acqua, sono ancora presenti nella sua gola, mentre fissa il Principe delle Tenebre…</w:t>
      </w:r>
    </w:p>
    <w:p>
      <w:pPr>
        <w:pStyle w:val="Normal"/>
        <w:rPr/>
      </w:pPr>
      <w:r>
        <w:rPr/>
      </w:r>
    </w:p>
    <w:p>
      <w:pPr>
        <w:pStyle w:val="Normal"/>
        <w:rPr/>
      </w:pPr>
      <w:r>
        <w:rPr/>
        <w:t>…</w:t>
      </w:r>
      <w:r>
        <w:rPr/>
        <w:t>&lt;…è solo acqua…&gt; esclama lui rialzandosi, come se gli avesse letto nel pensiero…&lt;… null’altro ……al mondo non né troverai mai di così fresca e pura……ma è solo acqua……e non per questo hai perso la tua anima, ti posso assicurare…&gt; il suo sorriso è sincero e divertito……ma il suo sguardo è sempre gelido……Buffy getta una rapida occhiata alla piccola stanza, stupendosi…</w:t>
      </w:r>
    </w:p>
    <w:p>
      <w:pPr>
        <w:pStyle w:val="Normal"/>
        <w:rPr/>
      </w:pPr>
      <w:r>
        <w:rPr/>
      </w:r>
    </w:p>
    <w:p>
      <w:pPr>
        <w:pStyle w:val="Normal"/>
        <w:rPr/>
      </w:pPr>
      <w:r>
        <w:rPr/>
        <w:t>…</w:t>
      </w:r>
      <w:r>
        <w:rPr/>
        <w:t>attorno a lei, su tavoli di un bizzarro metallo lucente, mai visto prima, fanno bella mostra di sé strani oggetti luccicanti……bolle di vetro piene di liquidi colorati……piccoli macchinari che sbuffano e fischiano……oggetti dalla forma indescrivibile e dall’uso inimmaginabile……&lt;Il mio piccolo……laboratorio del Fai-Da-Te…&gt; esclama Lucifero allargando le braccia come per abbracciare tutta la stanza…&lt;…qui creo…invento………costruisco……quelle che sono………è difficile definirle……diciamo le macchine che esaudiscono i sogni di voi umani…&gt; &lt;…o gli incubi…&gt; aggiunge Buffy mentre riesce finalmente a rimettersi in piedi…</w:t>
      </w:r>
    </w:p>
    <w:p>
      <w:pPr>
        <w:pStyle w:val="Normal"/>
        <w:rPr/>
      </w:pPr>
      <w:r>
        <w:rPr/>
      </w:r>
    </w:p>
    <w:p>
      <w:pPr>
        <w:pStyle w:val="Normal"/>
        <w:rPr/>
      </w:pPr>
      <w:r>
        <w:rPr/>
        <w:t>…</w:t>
      </w:r>
      <w:r>
        <w:rPr/>
        <w:t>stranamente, la fatica degli ultimi giorni, sembra completamente svanita, dopo aver estinto la sua sete………ma non perde tempo……NON VUOLE INVESTIGARE, sul come è successo… …mentre ricorda il volto di Lucifero che gli porge un bicchiere pieno d’acqua…</w:t>
      </w:r>
    </w:p>
    <w:p>
      <w:pPr>
        <w:pStyle w:val="Normal"/>
        <w:rPr/>
      </w:pPr>
      <w:r>
        <w:rPr/>
      </w:r>
    </w:p>
    <w:p>
      <w:pPr>
        <w:pStyle w:val="Normal"/>
        <w:rPr/>
      </w:pPr>
      <w:r>
        <w:rPr/>
        <w:t>&lt;O gli incubi…&gt; ripete lui in tono vago… &lt;…ma QUESTO…dipende solo da voi……in fondo, io non faccio altro che accontentarvi……fornire un servizio…… voi esprimete un desiderio……e io lo esaudisco……null’altro…&gt; &lt;E ci rubi l’anima…&gt; &lt;Niente di più sbagliato, mia cara ragazza…&gt; ribatte lui, lievemente offeso &lt;…informati dal tuo Osservatore……dal Signor Giles…… e lui ti dirà che io NON rubo niente……tra gli umani esiste il libero arbitrio……né io né…&gt; Lucifero alza la testa come indicare qualcosa verso l’alto &lt;…né l’altra parte……possiamo intervenire direttamente……dovete essere voi, di vostra spontanea volontà a cedermi la vostra anima……ma ti posso assicurare che è una cosa molto semplice……alle volte così facile, che neppure dovete esprimere un desiderio o chiedermi qualcosa………alle volte è talmente facile da non rappresentare neppure più neppure una sfida………ormai mi sembra solo di essere un ragno che aspetta una mosca che gli cada addosso…&gt;</w:t>
      </w:r>
    </w:p>
    <w:p>
      <w:pPr>
        <w:pStyle w:val="Normal"/>
        <w:rPr/>
      </w:pPr>
      <w:r>
        <w:rPr/>
      </w:r>
    </w:p>
    <w:p>
      <w:pPr>
        <w:pStyle w:val="Normal"/>
        <w:rPr/>
      </w:pPr>
      <w:r>
        <w:rPr/>
        <w:t>…</w:t>
      </w:r>
      <w:r>
        <w:rPr/>
        <w:t>un debole fischio si intromette nella discussione……una strana macchina a forma di tostapane, ma di colore verde smeraldo, inizia a emettere un fumo scuro e denso……l’Innominabile si avvicina a preme una piccola leva……e il fumo diventa all’istante color oro………per qualche istante contempla il risultato poi si volge di nuovo verso la Cacciatrice, che lo sta ancora fissando con rabbia……Lucifero si permette un breve sorriso, poi si volta di nuovo e inizia a frugare tra un mucchio di oggetti messi a casaccio sopra uno dei tavoli………poi le sue mani riemergono stringendo una lunga bacchetta di colore rosso acceso……&lt;Penso che questo ti piacerebbe…&gt; esclama lui in tono vago, fissandolo l’oggetto che continua a rigirare in mano……&lt;…davvero ?…&gt; domanda la ragazza, ancora indecisa su cosa fare…&lt;…a cosa serve ?…&gt; domanda più che altro per studiare un qualche piano che la faccia fuggire…</w:t>
      </w:r>
    </w:p>
    <w:p>
      <w:pPr>
        <w:pStyle w:val="Normal"/>
        <w:rPr/>
      </w:pPr>
      <w:r>
        <w:rPr/>
      </w:r>
    </w:p>
    <w:p>
      <w:pPr>
        <w:pStyle w:val="Normal"/>
        <w:rPr/>
      </w:pPr>
      <w:r>
        <w:rPr/>
        <w:t>…</w:t>
      </w:r>
      <w:r>
        <w:rPr/>
        <w:t>&lt;…a trasferire i tuoi poteri di Cacciatrice ad un’altra Prescelta……a cos’altro sennò ?…&gt;</w:t>
      </w:r>
    </w:p>
    <w:p>
      <w:pPr>
        <w:pStyle w:val="Normal"/>
        <w:rPr/>
      </w:pPr>
      <w:r>
        <w:rPr/>
      </w:r>
    </w:p>
    <w:p>
      <w:pPr>
        <w:pStyle w:val="TextBody"/>
        <w:rPr/>
      </w:pPr>
      <w:r>
        <w:rPr/>
        <w:t>163.</w:t>
      </w:r>
    </w:p>
    <w:p>
      <w:pPr>
        <w:pStyle w:val="Normal"/>
        <w:rPr/>
      </w:pPr>
      <w:r>
        <w:rPr/>
        <w:t>Ci vogliono alcuni secondi perché Buffy capisca per intero la frase…</w:t>
      </w:r>
    </w:p>
    <w:p>
      <w:pPr>
        <w:pStyle w:val="Normal"/>
        <w:rPr/>
      </w:pPr>
      <w:r>
        <w:rPr/>
      </w:r>
    </w:p>
    <w:p>
      <w:pPr>
        <w:pStyle w:val="TextBody"/>
        <w:rPr>
          <w:b w:val="false"/>
          <w:b w:val="false"/>
          <w:bCs w:val="false"/>
        </w:rPr>
      </w:pPr>
      <w:r>
        <w:rPr>
          <w:b w:val="false"/>
          <w:bCs w:val="false"/>
        </w:rPr>
        <w:t>……</w:t>
      </w:r>
      <w:r>
        <w:rPr>
          <w:b w:val="false"/>
          <w:bCs w:val="false"/>
        </w:rPr>
        <w:t>e quando ci riesce, non può fare a meno di emettere in un sospiro, tutto il fiato che ha in corpo, mentre fissa la bacchetta lucente……Lucifero sorride fissandola di nuovo &lt;Ci pensi ???……basta vampiri……basta demoni e creature dell’Inferno… …basta rischiare la tua unica vita……basta inventare all’ultimo istante un piano che ti permetta di uscire viva, anche se ammaccata e sanguinante…solo per ricominciare tutto daccapo la sera dopo……basta combattere notte dopo notte, orde di vampiri, che non avranno mai fine…perché sai bene, che per quanti né potrà uccidere ……se anche uno solo, UNO SOLTANTO, riesce a sfuggirti……può vanificare il lavoro di tutta la tua vita……ma soprattutto………MA SOPRATTUTTO, BASTA Buffy Summers “la Cacciatrice” ……sempre costretta a rischiare in prima persona, per fermare quel demone con il solito piano per la conquista del mondo, o quell’essere infernale che sta per distruggere l’univers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con fare noncurante, lancia in aria la bacchetta, che si immerge subito nel buio del soffitto…………ma passato qualche secondo, questa non ricade a terra……&lt;…peccato che tu non la possa avere…&gt; commenta lui beffardamente…&lt;Non me la vuoi dare…&gt; commenta Buffy a denti stretti &lt;…perché sai che è la cosa che desidero di più ???…&gt; &lt;No……ti sbagli, ancora una volta……non te la posso dare, perché non hai niente da darmi in cambio……sai……io non faccio beneficenza… …la mia politica è fare un “qui pro quo”……una cosa per un’altra……e tu non possiedi niente che a me serva…&gt;</w:t>
      </w:r>
    </w:p>
    <w:p>
      <w:pPr>
        <w:pStyle w:val="TextBody"/>
        <w:rPr>
          <w:b w:val="false"/>
          <w:b w:val="false"/>
          <w:bCs w:val="false"/>
        </w:rPr>
      </w:pPr>
      <w:r>
        <w:rPr>
          <w:b w:val="false"/>
          <w:bCs w:val="false"/>
        </w:rPr>
      </w:r>
    </w:p>
    <w:p>
      <w:pPr>
        <w:pStyle w:val="TextBody"/>
        <w:rPr>
          <w:b w:val="false"/>
          <w:b w:val="false"/>
          <w:bCs w:val="false"/>
        </w:rPr>
      </w:pPr>
      <w:r>
        <w:rPr>
          <w:b w:val="false"/>
          <w:bCs w:val="false"/>
        </w:rPr>
        <w:t>&lt;…tranne la mia anima…&gt; commenta Buffy, sapendo dove colpire……ma Lucifero si limita a fissarla senza rispondere………il volto tranquillo e sorridente, come se sapesse qualcosa che lei ignora…</w:t>
      </w:r>
    </w:p>
    <w:p>
      <w:pPr>
        <w:pStyle w:val="TextBody"/>
        <w:rPr>
          <w:b w:val="false"/>
          <w:b w:val="false"/>
          <w:bCs w:val="false"/>
        </w:rPr>
      </w:pPr>
      <w:r>
        <w:rPr>
          <w:b w:val="false"/>
          <w:bCs w:val="false"/>
        </w:rPr>
      </w:r>
    </w:p>
    <w:p>
      <w:pPr>
        <w:pStyle w:val="TextBody"/>
        <w:rPr>
          <w:b w:val="false"/>
          <w:b w:val="false"/>
          <w:bCs w:val="false"/>
        </w:rPr>
      </w:pPr>
      <w:r>
        <w:rPr>
          <w:b w:val="false"/>
          <w:bCs w:val="false"/>
        </w:rPr>
        <w:t>&lt;Tu non puoi più darmi la tua anima……&gt; esclama lui d’improvviso &lt;……ma solo perché io la possiedo già…&gt; &lt;…che stai dicendo ?…&gt; chiede Buffy, mentre una paura senza nome, inizia a serpeggiargli nel cervello &lt;La verità………tu hai già perso la tua anima……l’ hai persa quando hai ucciso quei poveri innocenti…&gt; &lt;IO……io non ho ucciso nessuno…&gt; replica Buffy con rabbia…mista a 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vvero ?…&gt; chiede lui, con tono divertito……&lt;……LO CREDI DAVVERO ???……bhe… … non né hai ucciso uno o due milioni……un po’ meno……così pochi, che puoi anche averli ignorati………un numero che varia da dieci a venti…………non di più…&gt; &lt;STAI MENTENDO…&gt; &lt;Perché dovrei ?……perché dovrei raccontarti menzogne che sarebbero facilmente confutate ???…&gt; &lt;Vuoi……&gt; ma Buffy si interrompe non sapendo più cosa aggiungere…</w:t>
      </w:r>
    </w:p>
    <w:p>
      <w:pPr>
        <w:pStyle w:val="TextBody"/>
        <w:rPr>
          <w:b w:val="false"/>
          <w:b w:val="false"/>
          <w:bCs w:val="false"/>
        </w:rPr>
      </w:pPr>
      <w:r>
        <w:rPr>
          <w:b w:val="false"/>
          <w:bCs w:val="false"/>
        </w:rPr>
      </w:r>
    </w:p>
    <w:p>
      <w:pPr>
        <w:pStyle w:val="TextBody"/>
        <w:rPr>
          <w:b w:val="false"/>
          <w:b w:val="false"/>
          <w:bCs w:val="false"/>
        </w:rPr>
      </w:pPr>
      <w:r>
        <w:rPr>
          <w:b w:val="false"/>
          <w:bCs w:val="false"/>
        </w:rPr>
        <w:t>&lt;…Kate…&gt; esclama Lucifero con tono vago……e Buffy si limita a fissarlo senza poter più dire una parola, ricordando la Cacciatrice Sterile……&lt;Sai cos’è l’odio Buffy ???…&gt; domanda Lucifero… &lt;…non mi riferisco alla rabbia che puoi provare contro un avversario……quella dura solo il tempo dello scontro e si esaurisce subito dopo……………ma io parlo di odio……IL PURO ODIO……è quella cosa che ti impedisce di dormire la notte………è quella cosa che domina i tuoi pensieri ogni giorno………è quella malattia senza speranza di guarigione, che prosciuga tutte le tue forze, insieme alla vita stessa………e Kate ti odia Buffy…………ti odia così tanto, che se tutte le cellule del suo corpo gridassero la parola “ODIO”, non sarebbe che una minima parte del vero odio che lei prova per te…&gt; &lt;Io……io non…….non…&gt; &lt;Non che se non ti avesse incontrato avrebbe avuto un gran vita, quella povera ragazza, d’accordo !!!………sempre considerata la pezza da piedi o l’ultima ruota del carro………INUTILE IMBRANATA……a lei dispiaceva essere chiamata così………ma il pensiero di suo padre, gli faceva superare tutto questo………e ora, per causa tua, non ha più né un padre, né uno straccio di vita……sempre in fuga, la sua vita costantemente in pericolo……e sai cosa la mantiene in vita ???……sai cosa la fa andare avanti in una vita che non riesce più a sopportare ???……sai cosa le impedisce di impiccarsi ad una trave ???………il solo e unico pensiero di vendicarsi di te…………qui dentro…&gt; esclama Lucifero toccandosi il petto &lt;…lei è morta……e ancora non se né nemmeno resa conto………è persa per sempre………per colpa tua……&gt; &lt;IO……io non……non potevo saperlo…&gt;</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UN DEMONE………lei lo vede aggirarsi mezzo nascosto, nei viali del campus……deve eliminarlo………gli è addosso……lo colpisce un paio di volte e lo getta a terra……poi gli è addosso e lo centra con il paletto in pieno petto…</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la mano di Lucifero sale al mento e lo afferra, iniziando ad accarezzarlo, mentre assume una posa pensierosa &lt;…Jhonatan Samuels……Rhonda Smtih……e Michael Ross…&gt; esclama lui…… …Buffy scuote la testa cercando di capire…&lt;Non……non li conosco…&gt; esclama infine… &lt;Ovviamente……i primi due, NO di certo……mentre il terzo, lo hai incontrato circa un mese fa…&gt; &lt;Non……non mi ricordo…&gt; &lt;In effetti Michael, non era nessuno degno di attenzione… …una faccia in mezzo alla folla……niente di più……ma uscendo dal Bronze, abbastanza alticcio, era stato attaccato da un vampiro……e la prode Cacciatrice, capitando al momento giusto lo ha salvato………lui se né è andato barcollando per la sbronza e al mattino dopo, ha creduto solo di aver fatto un brutto sogn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cifero si interrompe continuando a fissare la ragazza…</w:t>
      </w:r>
    </w:p>
    <w:p>
      <w:pPr>
        <w:pStyle w:val="TextBody"/>
        <w:rPr>
          <w:b w:val="false"/>
          <w:b w:val="false"/>
          <w:bCs w:val="false"/>
        </w:rPr>
      </w:pPr>
      <w:r>
        <w:rPr>
          <w:b w:val="false"/>
          <w:bCs w:val="false"/>
        </w:rPr>
      </w:r>
    </w:p>
    <w:p>
      <w:pPr>
        <w:pStyle w:val="TextBody"/>
        <w:rPr/>
      </w:pPr>
      <w:r>
        <w:rPr>
          <w:b w:val="false"/>
          <w:bCs w:val="false"/>
        </w:rPr>
        <w:t>…</w:t>
      </w:r>
      <w:r>
        <w:rPr>
          <w:b w:val="false"/>
          <w:bCs w:val="false"/>
        </w:rPr>
        <w:t>&lt;…ma……circa tre giorni fa………giorni nel tuo mondo……il povero Michael, stavolta completamente ubriaco……si è messo lo stesso alla guida del suo fuoristrada……e ha investito i poveri Jhoantan e Ronda……uccidendoli sul colpo…&gt; &lt;NON……NON È COLPA MIA…&gt; urla Buffy con rabbia…&lt;Non……non è colpa mia…&gt; ripete Lucifero divertito &lt;…non è colpa mia…</w:t>
      </w:r>
      <w:r>
        <w:rPr>
          <w:b w:val="false"/>
          <w:bCs w:val="false"/>
          <w:i/>
          <w:iCs/>
        </w:rPr>
        <w:t>non è colpa mia</w:t>
      </w:r>
      <w:r>
        <w:rPr>
          <w:b w:val="false"/>
          <w:bCs w:val="false"/>
        </w:rPr>
        <w:t xml:space="preserve"> ………… hanno rubato la marmellata…</w:t>
      </w:r>
      <w:r>
        <w:rPr>
          <w:b w:val="false"/>
          <w:bCs w:val="false"/>
          <w:i/>
          <w:iCs/>
        </w:rPr>
        <w:t>non è colpa mia</w:t>
      </w:r>
      <w:r>
        <w:rPr>
          <w:b w:val="false"/>
          <w:bCs w:val="false"/>
        </w:rPr>
        <w:t xml:space="preserve">…………hanno rotto un vetro… non è colpa mia …………la persona che hai salvato, ha tolto la vita a due innocenti…… </w:t>
      </w:r>
      <w:r>
        <w:rPr>
          <w:b w:val="false"/>
          <w:bCs w:val="false"/>
          <w:i/>
          <w:iCs/>
        </w:rPr>
        <w:t>non è colpa mia</w:t>
      </w:r>
      <w:r>
        <w:rPr>
          <w:b w:val="false"/>
          <w:bCs w:val="false"/>
        </w:rPr>
        <w:t>…………allora sarà stato il gatto…&gt; esclama lui sentendo, estasiato il sapore del suo trionfo…</w:t>
      </w:r>
    </w:p>
    <w:p>
      <w:pPr>
        <w:pStyle w:val="TextBody"/>
        <w:rPr>
          <w:b w:val="false"/>
          <w:b w:val="false"/>
          <w:bCs w:val="false"/>
        </w:rPr>
      </w:pPr>
      <w:r>
        <w:rPr>
          <w:b w:val="false"/>
          <w:bCs w:val="false"/>
        </w:rPr>
      </w:r>
    </w:p>
    <w:p>
      <w:pPr>
        <w:pStyle w:val="TextBody"/>
        <w:rPr>
          <w:b w:val="false"/>
          <w:b w:val="false"/>
          <w:bCs w:val="false"/>
        </w:rPr>
      </w:pPr>
      <w:r>
        <w:rPr>
          <w:b w:val="false"/>
          <w:bCs w:val="false"/>
        </w:rPr>
        <w:t>&lt;…Jasmine Thomas…&gt; esclama lui &lt;…questa non l’ hai incontrata di sicuro……per sua sfortuna……un altro vampiro l’aveva trascinata in un vicolo……quando all’imbocco di questi è arrivata la valorosa Cacciatrice…………poi però, lo sguardo della temeraria Cacciatrice, è stato attirato, non dai rumori nel vicolo, ma dall’innamorato Riley che usciva dal Bronze……e lei, la prode Cacciatrice, si è diretta dall’amato……lasciando la povera Jasmine a morire…&gt;</w:t>
      </w:r>
    </w:p>
    <w:p>
      <w:pPr>
        <w:pStyle w:val="TextBody"/>
        <w:rPr>
          <w:b w:val="false"/>
          <w:b w:val="false"/>
          <w:bCs w:val="false"/>
        </w:rPr>
      </w:pPr>
      <w:r>
        <w:rPr>
          <w:b w:val="false"/>
          <w:bCs w:val="false"/>
        </w:rPr>
      </w:r>
    </w:p>
    <w:p>
      <w:pPr>
        <w:pStyle w:val="TextBody"/>
        <w:rPr>
          <w:b w:val="false"/>
          <w:b w:val="false"/>
          <w:bCs w:val="false"/>
        </w:rPr>
      </w:pPr>
      <w:r>
        <w:rPr>
          <w:b w:val="false"/>
          <w:bCs w:val="false"/>
        </w:rPr>
        <w:t>&lt;…io……io non c’entro……non è……non è…&gt; balbetta Buffy con le lacrime già agli occhi &lt;Mnack…&gt; esclama Lucifero &lt;…lui……o meglio dire “Esso”…lo hai incontrato di persona… ……una creatura dall’aspetto disgustoso……corpo verde melma e la faccia come il più terribile degli incubi……e mentre lui ti ha sbattuto contro un albero, la tua amica Willow, ti ha lanciato un pugnale, con il quale lo hai ucciso…&gt; &lt;Mi……mi sono difesa…&gt; replica la ragazza, ricordando vagamente una creatura del genere…&lt;…già……ti sei difesa……uccidendo una povera creatura, che ti aveva attaccata, per paura……non certo per fame o per seguire qualche sorta di culto……ma solo per paura……aveva sentito parlare di te……della spietata Cacciatrice……e quando ti ha visto, ha avuto paura che tu lo volessi catturare per torturarlo a lungo, prima di ucciderlo…&gt;</w:t>
      </w:r>
    </w:p>
    <w:p>
      <w:pPr>
        <w:pStyle w:val="TextBody"/>
        <w:rPr>
          <w:b w:val="false"/>
          <w:b w:val="false"/>
          <w:bCs w:val="false"/>
        </w:rPr>
      </w:pPr>
      <w:r>
        <w:rPr>
          <w:b w:val="false"/>
          <w:bCs w:val="false"/>
        </w:rPr>
      </w:r>
    </w:p>
    <w:p>
      <w:pPr>
        <w:pStyle w:val="TextBody"/>
        <w:rPr/>
      </w:pPr>
      <w:r>
        <w:rPr/>
        <w:t>164.</w:t>
      </w:r>
    </w:p>
    <w:p>
      <w:pPr>
        <w:pStyle w:val="TextBody"/>
        <w:rPr>
          <w:b w:val="false"/>
          <w:b w:val="false"/>
          <w:bCs w:val="false"/>
        </w:rPr>
      </w:pPr>
      <w:r>
        <w:rPr>
          <w:b w:val="false"/>
          <w:bCs w:val="false"/>
        </w:rPr>
        <w:t>&lt;…e poi ???…&gt; domanda Lucifero in un sussurro come e parlasse a se stesso &lt;…quante altre vite……quante ce ne sarebbero di storie da raccontare…… &gt;……esclama lui mentre Buffy si preme le mani sulle orecchie per non sentire più quella voce……perché ha dispetto di tutto……a dispetto del fatto che sta trovandosi davanti al Principe della menzogna……lei  sa bene che, stavolta, sta ascoltando la verità…</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Che sciocco che sono…&gt; esclama il Principe delle Tenebre, mentre un sorriso maligno gli illumina il volto &lt;…poi c’è l’Angelus……e la sua schiera di vittime, diventate vampiri, che a loro volta hanno fatto altre vittime………ma potevano essere ancora vive, quei poveri innocenti……ti sarebbe bastato solo un piccolo sforzo……un gesto ripetuto mille e mille volte…affondare un paletto nel cuore del vampiro……nulla più……&gt; &lt;… </w:t>
      </w:r>
      <w:r>
        <w:rPr>
          <w:b w:val="false"/>
          <w:bCs w:val="false"/>
          <w:i/>
          <w:iCs/>
        </w:rPr>
        <w:t>b</w:t>
      </w:r>
      <w:r>
        <w:rPr>
          <w:i/>
          <w:iCs/>
        </w:rPr>
        <w:t>astab</w:t>
      </w:r>
      <w:r>
        <w:rPr>
          <w:b w:val="false"/>
          <w:bCs w:val="false"/>
          <w:i/>
          <w:iCs/>
        </w:rPr>
        <w:t>a</w:t>
      </w:r>
      <w:r>
        <w:rPr>
          <w:b w:val="false"/>
          <w:bCs w:val="false"/>
          <w:i/>
          <w:iCs/>
          <w:u w:val="single"/>
        </w:rPr>
        <w:t>stabst</w:t>
      </w:r>
      <w:r>
        <w:rPr>
          <w:b w:val="false"/>
          <w:bCs w:val="false"/>
          <w:i/>
          <w:iCs/>
        </w:rPr>
        <w:t>abasta</w:t>
      </w:r>
      <w:r>
        <w:rPr>
          <w:i/>
          <w:iCs/>
        </w:rPr>
        <w:t>basta</w:t>
      </w:r>
      <w:r>
        <w:rPr>
          <w:b w:val="false"/>
          <w:bCs w:val="false"/>
          <w:i/>
          <w:iCs/>
        </w:rPr>
        <w:t>basta</w:t>
      </w:r>
      <w:r>
        <w:rPr>
          <w:b w:val="false"/>
          <w:bCs w:val="false"/>
        </w:rPr>
        <w:t xml:space="preserve"> …&gt; continua a ripetere  Buffy accasciandosi a terra, mentre si preme le mani con maggiore forza……ma inutilmente…….la voce gelida riesce comunque ad essere sentita… &lt;Jenny Calendar…&gt; riprende l’ Innominabile &lt;…la povera insegnate, brutalmente uccisa dal tuo Angel……cosa credi che senta, il buon Rupert Giles, ogni volta che ripensa al suo amore perduto per sempre ???……cosa credi che pensi, nel frattempo, mentre ti guarda in faccia, e tu lo osservi sorridendo ???……pensi che ti abbia perdonato di aver lasciato l’Angelus in vita, dopo lo scontro con il Giudice ???…&gt;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non ti credo…&gt; esclama infine la ragazza in un sussurro inudibile…&lt;…non ho fatto queste cose……non è colpa mia…&gt; esclama con voce singhiozzante mentre volge lo sguardo per prendere a fissare qualunque cosa che non sia Lucifero……ma il resto della stanza, d’improvviso, sembra svanita nel nulla……e solo lui e lei, sono rimasti in quella che sembra una piccola pozza di luce…&lt;Non mi credi ?…&gt; domanda Lucifero, con tono lievemente offeso…&lt;NO…NO…… </w:t>
      </w:r>
      <w:r>
        <w:rPr/>
        <w:t>NOOO</w:t>
      </w:r>
      <w:r>
        <w:rPr>
          <w:b w:val="false"/>
          <w:bCs w:val="false"/>
        </w:rPr>
        <w:t xml:space="preserve"> …&gt; urla la ragazza voltandosi verso di lui……questi sorride divertito……sposta di scatto la testa e quando la riporta a fissare la ragazza, Rupert Giles, estrae dal suo taschino un paio di occhiali e li mette sul volto &lt;…ma a me crederai ?…non è vero Buffy ?…&gt; &lt;Sign……Signor Giles ?…&gt; domanda la ragazza lievemente sollevata da vedere una faccia amica……&lt;…è lei ?…&gt; &lt;Certo Buffy…&gt; esclama l’uomo avvicinandosi a lei e inginocchiandosi sui talloni per poterla osservare da vicino &lt;…ma a me credi ?…&gt; chiede di nuovo &lt;…s…si-s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occhi dell’uomo divengono improvvisamente gelidi…&lt;…io ti odio…&gt; esclama lui con voce fredda e atona…&lt;…Io……Signor Giles……perché ?……perché mi dice questo ?…&gt; &lt;Io ti odio Buffy……per colpa tua, ho perso la mia Jenny……e non la rivedrò mai più…&gt; &lt;Io……non è colpa mia…&gt; &lt;E di chi è ???………perché non hai ucciso l’Angelus ?…&gt; &lt;Io…io lo…&gt; &lt;Lo amavi ?… …ancora lo amavi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non risponde e si limita ad annuire &lt;E io amavo Jenny……ma quel mostro è ancora in vita, e lei no…&gt; conclude Lucifero fissando 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smorfia di rabbia distorce il volto di Buffy……il pugno della Cacciatrice, si stringe con tutta la forza che possiede, e si scaglia contro il volto di Lucifero, che aspetta immobile e con il solito sorriso beffar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il braccio di Buffy scatta con tutta la forza, la mano chiusa, centra in piena faccia il Principe delle Teneb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Buffy urla…</w:t>
      </w:r>
    </w:p>
    <w:p>
      <w:pPr>
        <w:pStyle w:val="TextBody"/>
        <w:rPr>
          <w:b w:val="false"/>
          <w:b w:val="false"/>
          <w:bCs w:val="false"/>
        </w:rPr>
      </w:pPr>
      <w:r>
        <w:rPr>
          <w:b w:val="false"/>
          <w:bCs w:val="false"/>
        </w:rPr>
      </w:r>
    </w:p>
    <w:p>
      <w:pPr>
        <w:pStyle w:val="TextBody"/>
        <w:rPr/>
      </w:pPr>
      <w:r>
        <w:rPr/>
        <w:t>165.</w:t>
      </w:r>
    </w:p>
    <w:p>
      <w:pPr>
        <w:pStyle w:val="TextBody"/>
        <w:rPr>
          <w:b w:val="false"/>
          <w:b w:val="false"/>
          <w:bCs w:val="false"/>
        </w:rPr>
      </w:pPr>
      <w:r>
        <w:rPr>
          <w:b w:val="false"/>
          <w:bCs w:val="false"/>
        </w:rPr>
        <w:t>…</w:t>
      </w:r>
      <w:r>
        <w:rPr>
          <w:b w:val="false"/>
          <w:bCs w:val="false"/>
        </w:rPr>
        <w:t>il dolore che ha provato non può essere paragonato a niente……la ragazza cade a terra, iniziando a singhiozzare, mentre stringe, con l’altra mano, il pugno chiu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sti è ricoperto di una sostanza rossastra, calda e umida……le dita della mano si contraggono con forza, quasi non riuscisse più a muoversi, ma lottassero per farlo……la mano libera afferra il pugno cercando con forza di apri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entre Lucifero guarda la ragazza con aria di compatimento…&lt;…cosa pensavi ?…&gt; chiede lui con voce calma……&lt;…di darmi un pugno sul naso, e che io sarei caduto a terra, allo stesso modo dei demoni che hai affrontato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Innominabile si rialza in piedi e fissa la ragazza che si contorce a terra……mentre i suoi sforzi di aprire il pugno, risultano ancora vani………&lt;…se tu…&gt; riprende Lucifero fissando il capo della ragazza &lt;…potessi stringere l’infinito nel palmo della mano……e osservare con i tuoi occhi la fine dell’eternità……allora avresti potuto sicuramente abbattermi con un pugno…&gt;</w:t>
      </w:r>
    </w:p>
    <w:p>
      <w:pPr>
        <w:pStyle w:val="TextBody"/>
        <w:rPr>
          <w:b w:val="false"/>
          <w:b w:val="false"/>
          <w:bCs w:val="false"/>
        </w:rPr>
      </w:pPr>
      <w:r>
        <w:rPr>
          <w:b w:val="false"/>
          <w:bCs w:val="false"/>
        </w:rPr>
      </w:r>
    </w:p>
    <w:p>
      <w:pPr>
        <w:pStyle w:val="TextBody"/>
        <w:rPr/>
      </w:pPr>
      <w:r>
        <w:rPr>
          <w:b w:val="false"/>
          <w:bCs w:val="false"/>
        </w:rPr>
        <w:t>…</w:t>
      </w:r>
      <w:r>
        <w:rPr>
          <w:b w:val="false"/>
          <w:bCs w:val="false"/>
        </w:rPr>
        <w:t>il busto si rialza, elevando Lucifero in tutta la sua altezza, mentre la voce che esce dalle sue labbra rosse, sale di tono come un predicatore che arringa alla folla &lt;…ma, come essere umano, non ci puoi riuscire certamente……perché io Buffy Summers, ……io non sono un essere vivente……io sono Lucifero……io sono l’ombra oscura in ogni animo umano………IO SONO L’INFERNO STESSO………IO SONO MA IO SONO BEN DI PIÙ DI QUESTO……</w:t>
      </w:r>
      <w:r>
        <w:rPr/>
        <w:t>IO SOLO IL CONCETTO STESSO DEL MALE</w:t>
      </w:r>
      <w:r>
        <w:rPr>
          <w:b w:val="false"/>
          <w:bCs w:val="false"/>
        </w:rPr>
        <w:t xml:space="preserv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cifero si avvicina di nuovo alla ragazza e si china verso di lei…&lt;…e sono anche altro…&gt;…e quando Buffy rialza lo sguardo……vede la sua stessa faccia…</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l’Innominabile ha preso il suo stesso volto…</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lt;…io sono, in definitiva, quella cosa orribile dentro ognuno di noi…&gt; esclama il volto di Buffy Summers a Buffy Summers…&lt;…io sono quella cosa spaventosa e abominevole che ci rifiutiamo quasi sempre di guardare………IO, BUFFY SUMMERS, SONO LA VERITÀ…&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si allontana di un passo e scompare nel bu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ai cos’è l’Inferno ???…&gt; domanda una voce senza corpo, che sembra provenire da dovunque…&lt;…sai cos’è il VERO Inferno ???……non fuoco e fiamme……zolfo e forconi……ma di peggio………molto di peggio…….quello che temi più di tutto…&gt;…la voce si affievolisce velocemente e mentre continua a parlare si riduce ad un sussurro &lt;…cosa temi di più ???……la morte ???……no…… non questo……tu hai una paura peggiore di questa…………la solitudine !!! ……perché, per quanto tu sia la forte Cacciatrice……la sola idea di restare sola e senza alcuno che ti sostenga, ti atterrisce completamente…………e qui, rimarrai sola……non soffrirai ne fame ne sete……e se vorrai, potrai urlare con tutte le tue forze……perché solo le tue urla, saranno l’unica compagnia che avrai QUI………… questa è la tua conda ……… ……………&gt; …ma ormai la voce si è ridotta ad un bisbiglio incomprensibile…e svanisce del tutto, lasciando la ragazza a fissare il buio attorno a lei…</w:t>
      </w:r>
    </w:p>
    <w:p>
      <w:pPr>
        <w:pStyle w:val="TextBody"/>
        <w:rPr>
          <w:b w:val="false"/>
          <w:b w:val="false"/>
          <w:bCs w:val="false"/>
        </w:rPr>
      </w:pPr>
      <w:r>
        <w:rPr>
          <w:b w:val="false"/>
          <w:bCs w:val="false"/>
        </w:rPr>
      </w:r>
    </w:p>
    <w:p>
      <w:pPr>
        <w:pStyle w:val="TextBody"/>
        <w:rPr/>
      </w:pPr>
      <w:r>
        <w:rPr/>
        <w:t>166. Sunnydale…tempo prima…</w:t>
      </w:r>
    </w:p>
    <w:p>
      <w:pPr>
        <w:pStyle w:val="TextBody"/>
        <w:rPr>
          <w:b w:val="false"/>
          <w:b w:val="false"/>
          <w:bCs w:val="false"/>
        </w:rPr>
      </w:pPr>
      <w:r>
        <w:rPr>
          <w:b w:val="false"/>
          <w:bCs w:val="false"/>
        </w:rPr>
        <w:t>…</w:t>
      </w:r>
      <w:r>
        <w:rPr>
          <w:b w:val="false"/>
          <w:bCs w:val="false"/>
        </w:rPr>
        <w:t>il suo braccio è sfuggito alla presa del vampiro………una delle mani del non-morto, cercano di afferrarlo, ma lei, con la forza della disperazione, riesce comunque a tenerlo teso, mentre lo agita per afferrare qualcosa……qualunque cosa che possa servire come arma… ma non trova niente, se non l’aria fetida del vicolo……lo tende ancora di più come se potesse proiettarsi fuori da quel mortale abbraccio…… …dalle sue labbra esce un fiato che non forma alcuna par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una mano del non-morto, gli si piazza sulla bocca, per impedirle di urlare, e preme con forza, cercando anche di soffoc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olore al collo è insopportabile………qualcosa di caldo e bagnato le bagna la pelle, e lei sa bene che si tratta del suo sangue……qualche goccia deve essere sfuggita alla bocca del non-m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rmai è fin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può salvarla, mentre il suo corpo, lentamente viene svuotato da tutto il prezioso liqu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una ragazza bionda, all’improvviso, compare all’imbocco del vicolo…</w:t>
      </w:r>
    </w:p>
    <w:p>
      <w:pPr>
        <w:pStyle w:val="TextBody"/>
        <w:rPr>
          <w:b w:val="false"/>
          <w:b w:val="false"/>
          <w:bCs w:val="false"/>
        </w:rPr>
      </w:pPr>
      <w:r>
        <w:rPr>
          <w:b w:val="false"/>
          <w:bCs w:val="false"/>
        </w:rPr>
      </w:r>
    </w:p>
    <w:p>
      <w:pPr>
        <w:pStyle w:val="Normal"/>
        <w:rPr>
          <w:b/>
          <w:b/>
          <w:bCs/>
        </w:rPr>
      </w:pPr>
      <w:r>
        <w:rPr>
          <w:b/>
          <w:bCs/>
        </w:rPr>
        <w:t>167.</w:t>
      </w:r>
    </w:p>
    <w:p>
      <w:pPr>
        <w:pStyle w:val="Normal"/>
        <w:rPr/>
      </w:pPr>
      <w:r>
        <w:rPr>
          <w:i/>
          <w:iCs/>
        </w:rPr>
        <w:t>……</w:t>
      </w:r>
      <w:r>
        <w:rPr>
          <w:i/>
          <w:iCs/>
        </w:rPr>
        <w:t xml:space="preserve">Continua da </w:t>
      </w:r>
      <w:r>
        <w:rPr>
          <w:b/>
          <w:bCs/>
          <w:i/>
          <w:iCs/>
        </w:rPr>
        <w:t>56.</w:t>
      </w:r>
      <w:r>
        <w:rPr>
          <w:i/>
          <w:iCs/>
        </w:rPr>
        <w:t xml:space="preserve"> ……</w:t>
      </w:r>
    </w:p>
    <w:p>
      <w:pPr>
        <w:pStyle w:val="Normal"/>
        <w:rPr>
          <w:i/>
          <w:i/>
          <w:iCs/>
        </w:rPr>
      </w:pPr>
      <w:r>
        <w:rPr>
          <w:i/>
          <w:iCs/>
        </w:rPr>
      </w:r>
    </w:p>
    <w:p>
      <w:pPr>
        <w:pStyle w:val="Normal"/>
        <w:rPr/>
      </w:pPr>
      <w:r>
        <w:rPr/>
        <w:t>…</w:t>
      </w:r>
      <w:r>
        <w:rPr/>
        <w:t>il vampiro sorride divertito &lt;Sei sicura ?…&gt; chiede lui calmo…&lt;…io forse, in qualche maniera, potrei averti raggiunto anche qui…………o forse hai ragione tu……forse sono Lucifero con il volto di Jacob……o forse…ti sto semplicemente sognando………o potrebbe anche darsi, come altra ipotesi, che io sia solo un immagine……un’eco residuo, della tua memoria, riguardo al Predatore… …chi può dirlo ???……tu no, di certo…&gt; esclama lui alzando le spalle e avanzando di un passo verso la ragazza che si limita a fissarlo…&lt;Perché……sei qui ?…&gt; &lt;Chi può dirlo ???…&gt; risponde lui con il solito sorriso enigmatico…</w:t>
      </w:r>
    </w:p>
    <w:p>
      <w:pPr>
        <w:pStyle w:val="Normal"/>
        <w:rPr/>
      </w:pPr>
      <w:r>
        <w:rPr/>
      </w:r>
    </w:p>
    <w:p>
      <w:pPr>
        <w:pStyle w:val="Normal"/>
        <w:rPr/>
      </w:pPr>
      <w:r>
        <w:rPr/>
        <w:t>…</w:t>
      </w:r>
      <w:r>
        <w:rPr/>
        <w:t>gli occhi di Buffy si riempiono di lacrime, mentre continua a fissare il volto sorridente del vampiro……fantasia o menzogna, ha bisogno di sfogarsi con qualcuno……&lt;Lui…… mi ha detto la verità…non è vero ?…&gt; chiede lei &lt;Si………perché sa bene che, alle volte, può fare più male di una menzogna………SI BUFFY !!!……ti ha detto la pura verità…&gt; esclama la voce impietosa del vampiro…</w:t>
      </w:r>
    </w:p>
    <w:p>
      <w:pPr>
        <w:pStyle w:val="Normal"/>
        <w:rPr/>
      </w:pPr>
      <w:r>
        <w:rPr/>
      </w:r>
    </w:p>
    <w:p>
      <w:pPr>
        <w:pStyle w:val="Normal"/>
        <w:rPr/>
      </w:pPr>
      <w:r>
        <w:rPr/>
        <w:t>…</w:t>
      </w:r>
      <w:r>
        <w:rPr/>
        <w:t xml:space="preserve">&lt;…ma non tutta la verità…&gt; aggiunge dopo qualche momento di silenzio &lt;…Lui ha scelto…… ha scelto quali verità raccontarti…… …ha preso la completa  verità e l’ ha divisa in due parti distinte……l’ ha scissa nel cerchio dello Ying e dello Yang e ti ha presentato la parte oscura di essa…………ti detto solo quello che voleva…… ciò che ti poteva far male……non ti ha detto di certo, di quanti innocenti sono ancora in vita per merito tuo……non ti ha detto di quanto i tuoi amici contano su di te……e di quanto sei importante per loro……e di quanto, ogni giorno, sei disposta a sacrificarti per gli altri…&gt; </w:t>
      </w:r>
    </w:p>
    <w:p>
      <w:pPr>
        <w:pStyle w:val="Normal"/>
        <w:rPr/>
      </w:pPr>
      <w:r>
        <w:rPr/>
      </w:r>
    </w:p>
    <w:p>
      <w:pPr>
        <w:pStyle w:val="Normal"/>
        <w:rPr/>
      </w:pPr>
      <w:r>
        <w:rPr/>
        <w:t>&lt;……… ho ucciso………&gt; esclama lei in un sussurro, senza prestare attenzione alle parole del vampiro &lt;…sono… …sono un’assassina ?…non è vero ?…&gt; domanda Buffy, cercando di rimettersi in piedi ma senza riuscirci……e alla fine rinunciando alla volontà di farlo &lt;…sono……sono morte delle persone per colpa mia……sono……sono……&gt; &lt;Un mostro ???…&gt; domanda il vampiro…la ragazza non risponde ma si morde un labbro nervosamente…… &lt;…Buffy……un mostro lo sono io, di certo………………tu sei, Cacciatrice a parte, un essere umano……e nessun essere umano è esente da errori…&gt; &lt;</w:t>
      </w:r>
      <w:r>
        <w:rPr>
          <w:b/>
          <w:bCs/>
        </w:rPr>
        <w:t>ERRORI…</w:t>
      </w:r>
      <w:r>
        <w:rPr/>
        <w:t>&gt; urla la ragazza con rabbia &lt;</w:t>
      </w:r>
      <w:r>
        <w:rPr>
          <w:b/>
          <w:bCs/>
        </w:rPr>
        <w:t>…delle……delle persone sono morte per colpa mia……MIA</w:t>
      </w:r>
      <w:r>
        <w:rPr/>
        <w:t>………sono come Faith ……nient’altro…&gt; esclama lei abbattuta…</w:t>
      </w:r>
    </w:p>
    <w:p>
      <w:pPr>
        <w:pStyle w:val="Normal"/>
        <w:rPr/>
      </w:pPr>
      <w:r>
        <w:rPr/>
      </w:r>
    </w:p>
    <w:p>
      <w:pPr>
        <w:pStyle w:val="Normal"/>
        <w:rPr/>
      </w:pPr>
      <w:r>
        <w:rPr/>
        <w:t>…</w:t>
      </w:r>
      <w:r>
        <w:rPr/>
        <w:t>&lt;No…&gt; ribatte Jacob con voce dura……la Cacciatrice rialza il viso verso di lui &lt;…tu non sei come Faith……non dire mai una cosa del genere, perché sarebbe solo una menzogna………… provi……dolore per ciò che è accaduto ???………per quello che in qualche modo, hai fatto accadere ???…&gt;</w:t>
      </w:r>
    </w:p>
    <w:p>
      <w:pPr>
        <w:pStyle w:val="Normal"/>
        <w:rPr/>
      </w:pPr>
      <w:r>
        <w:rPr/>
      </w:r>
    </w:p>
    <w:p>
      <w:pPr>
        <w:pStyle w:val="Normal"/>
        <w:rPr/>
      </w:pPr>
      <w:r>
        <w:rPr/>
        <w:t>…</w:t>
      </w:r>
      <w:r>
        <w:rPr/>
        <w:t>qualcosa bussa nel petto della ragazza e lei ci passa la mano sopra………poi rialza lo sguardo distrutto verso il vampiro……e gli occhi di lei sono già una risposta…&lt;Potevi evitarlo ?…&gt; chiede il vampiro…</w:t>
      </w:r>
    </w:p>
    <w:p>
      <w:pPr>
        <w:pStyle w:val="Normal"/>
        <w:rPr/>
      </w:pPr>
      <w:r>
        <w:rPr/>
      </w:r>
    </w:p>
    <w:p>
      <w:pPr>
        <w:pStyle w:val="Normal"/>
        <w:rPr/>
      </w:pPr>
      <w:r>
        <w:rPr/>
        <w:t>…</w:t>
      </w:r>
      <w:r>
        <w:rPr/>
        <w:t>passa del tempo……forse un minuto o un secolo…</w:t>
      </w:r>
    </w:p>
    <w:p>
      <w:pPr>
        <w:pStyle w:val="Normal"/>
        <w:rPr/>
      </w:pPr>
      <w:r>
        <w:rPr/>
      </w:r>
    </w:p>
    <w:p>
      <w:pPr>
        <w:pStyle w:val="Normal"/>
        <w:rPr/>
      </w:pPr>
      <w:r>
        <w:rPr/>
        <w:t xml:space="preserve"> </w:t>
      </w:r>
      <w:r>
        <w:rPr/>
        <w:t>&lt;…non……non lo so……&gt; risponde lei incerta &lt;</w:t>
      </w:r>
      <w:r>
        <w:rPr>
          <w:b/>
          <w:bCs/>
        </w:rPr>
        <w:t>No……</w:t>
      </w:r>
      <w:r>
        <w:rPr/>
        <w:t>non potevi evitarlo………perché non potevi saperlo…&gt; &lt;</w:t>
      </w:r>
      <w:r>
        <w:rPr>
          <w:b/>
          <w:bCs/>
        </w:rPr>
        <w:t>DOVEVO…</w:t>
      </w:r>
      <w:r>
        <w:rPr/>
        <w:t xml:space="preserve">&gt; urla la ragazza con rabbia…&lt;…se……se avessi saputo che quel ragazzo ubriaco…&gt; &lt;COSA……se tu avessi saputo che avrebbe ucciso due persone……lo avresti lasciato uccidere da quel vampiro ?…&gt; &lt;No…io…no…non…&gt; &lt;Ogni decisione presa…&gt; riprende lui &lt;…modifica il mondo in cui viviamo……è un fatto……ma nessuno di noi, neppure tu, puoi prendere decisioni “dopo”………ma solo il “qui e adesso”………… e “qui e adesso” la Cacciatrice ha salvato una vita………che dopo quel ragazzo ne abbia strappate altre due, non è tua responsabilità………tu hai cercato solo di fare la cosa giusta………non è questo che fai ?…ogni volta cerchi di agire sempre per il meglio……speri con tutta te stessa di fare questo…&gt; </w:t>
      </w:r>
    </w:p>
    <w:p>
      <w:pPr>
        <w:pStyle w:val="Normal"/>
        <w:rPr/>
      </w:pPr>
      <w:r>
        <w:rPr/>
      </w:r>
    </w:p>
    <w:p>
      <w:pPr>
        <w:pStyle w:val="Normal"/>
        <w:rPr/>
      </w:pPr>
      <w:r>
        <w:rPr/>
        <w:t>&lt;Mary…&gt; esclama il non-morto……e subito l’immagine del volto sorridente di quella ragazzina balza in mente alla Cacciatrice, strappandole un breve sorriso………ma subito dopo è paura………orribile paura…</w:t>
      </w:r>
    </w:p>
    <w:p>
      <w:pPr>
        <w:pStyle w:val="Normal"/>
        <w:rPr/>
      </w:pPr>
      <w:r>
        <w:rPr/>
      </w:r>
    </w:p>
    <w:p>
      <w:pPr>
        <w:pStyle w:val="Normal"/>
        <w:rPr/>
      </w:pPr>
      <w:r>
        <w:rPr/>
        <w:t>…</w:t>
      </w:r>
      <w:r>
        <w:rPr/>
        <w:t>&lt;COSA……COSA……COSA GLI È……&gt; &lt;Niente…&gt; risponde la voce tranquilla del vampiro &lt;…ma se ti dicessi, che fra quarant’anni, lei diventerà la prima presidentessa donna……e che scatenerà la terza guerra mondiale………se tu avessi saputo questo……l’avresti lasciata in mano ad Asmodeo ???…&gt; &lt;…io……&gt; &lt;Buffy……tu sei una Cacciatrice…… e in quanto tale, hai forza e resistenza maggiore di tutte le altre persone……ma null’altro……tua non è la capacità di scorgere il futuro………non hai questo potere…… e anche se lo avessi……cosa faresti ???…… saresti TU a decidere chi deve vivere e chi deve morire ???……ti arrogheresti questo diritto ???……saresti giudice, giuria e boia ???…&gt;</w:t>
      </w:r>
    </w:p>
    <w:p>
      <w:pPr>
        <w:pStyle w:val="Normal"/>
        <w:rPr/>
      </w:pPr>
      <w:r>
        <w:rPr/>
      </w:r>
    </w:p>
    <w:p>
      <w:pPr>
        <w:pStyle w:val="Normal"/>
        <w:rPr/>
      </w:pPr>
      <w:r>
        <w:rPr/>
        <w:t>…</w:t>
      </w:r>
      <w:r>
        <w:rPr/>
        <w:t>Buffy non replica ma si limita a fissarlo……e Jacob fa un cenno con la testa……d’improvviso una nuova chiazza di luce appare di colpo, a pochi metri da loro…</w:t>
      </w:r>
    </w:p>
    <w:p>
      <w:pPr>
        <w:pStyle w:val="Normal"/>
        <w:rPr/>
      </w:pPr>
      <w:r>
        <w:rPr/>
      </w:r>
    </w:p>
    <w:p>
      <w:pPr>
        <w:pStyle w:val="Normal"/>
        <w:rPr/>
      </w:pPr>
      <w:r>
        <w:rPr/>
        <w:t>…</w:t>
      </w:r>
      <w:r>
        <w:rPr/>
        <w:t>una figura è seduta a terra……una ragazza dai lunghi capelli corvini, le ginocchia al mento, mentre abbraccia le gambe e fissa il vuoto…</w:t>
      </w:r>
    </w:p>
    <w:p>
      <w:pPr>
        <w:pStyle w:val="Normal"/>
        <w:rPr/>
      </w:pPr>
      <w:r>
        <w:rPr/>
      </w:r>
    </w:p>
    <w:p>
      <w:pPr>
        <w:pStyle w:val="Normal"/>
        <w:rPr/>
      </w:pPr>
      <w:r>
        <w:rPr/>
        <w:t>…</w:t>
      </w:r>
      <w:r>
        <w:rPr/>
        <w:t>FAITH…</w:t>
      </w:r>
    </w:p>
    <w:p>
      <w:pPr>
        <w:pStyle w:val="Normal"/>
        <w:rPr/>
      </w:pPr>
      <w:r>
        <w:rPr/>
      </w:r>
    </w:p>
    <w:p>
      <w:pPr>
        <w:pStyle w:val="Normal"/>
        <w:rPr/>
      </w:pPr>
      <w:r>
        <w:rPr/>
        <w:t>…</w:t>
      </w:r>
      <w:r>
        <w:rPr/>
        <w:t>il cuore di Buffy ha un sussulto……ma la volontà di alzarsi per andare dall’altra Cacciatrice, non riesce a trovarla…&lt;…</w:t>
      </w:r>
      <w:r>
        <w:rPr>
          <w:b/>
          <w:bCs/>
        </w:rPr>
        <w:t>non è</w:t>
      </w:r>
      <w:r>
        <w:rPr/>
        <w:t xml:space="preserve"> Faith…&gt; esclama Jacob con voce calma…&lt;…ma </w:t>
      </w:r>
      <w:r>
        <w:rPr>
          <w:b/>
          <w:bCs/>
        </w:rPr>
        <w:t>è</w:t>
      </w:r>
      <w:r>
        <w:rPr/>
        <w:t xml:space="preserve"> Faith…&gt; aggiunge qualche secondo dopo…</w:t>
      </w:r>
    </w:p>
    <w:p>
      <w:pPr>
        <w:pStyle w:val="Normal"/>
        <w:rPr/>
      </w:pPr>
      <w:r>
        <w:rPr/>
      </w:r>
    </w:p>
    <w:p>
      <w:pPr>
        <w:pStyle w:val="Normal"/>
        <w:rPr/>
      </w:pPr>
      <w:r>
        <w:rPr/>
        <w:t xml:space="preserve">&lt;Sai perché sei diversa da lei ?…………lei ha ucciso, Si è vero……ha strappato la vita… ma è stato un errore non voluto ………un tremendo errore… null’altro………… ma ciò che ha fatto dopo, l’ ha dannata per sempre ……ha preso il suo errore e lo ha nascosto nel punto più buio e profondo della sua anima……e ogni volta che questi tentava di uscire fuori da quell’oscurità per risalire……lei lo schiacciava con il peso di un nuovo e più atroce sbaglio… ……finché alla fine, le dimensioni dei suoi errori hanno preso il posto della sua anima…e lei  si è persa senza possibilità di ritorno…&gt; </w:t>
      </w:r>
    </w:p>
    <w:p>
      <w:pPr>
        <w:pStyle w:val="Normal"/>
        <w:rPr/>
      </w:pPr>
      <w:r>
        <w:rPr/>
      </w:r>
    </w:p>
    <w:p>
      <w:pPr>
        <w:pStyle w:val="Normal"/>
        <w:rPr/>
      </w:pPr>
      <w:r>
        <w:rPr/>
        <w:t>…</w:t>
      </w:r>
      <w:r>
        <w:rPr/>
        <w:t>poi rivolge lo sguardo verso Buffy, fissandola intensamente……&lt;…vuoi andare via da qui ?…da questo “inferno” ?……&gt; chiede con voce atona, mentre arretra di un passo……la ragazza lo fissa senza sapere cosa rispondere…&lt;…allora alzati…&gt; esclama il vampiro, immergendosi nell’ombra che sembra consumare il suo corpo…</w:t>
      </w:r>
    </w:p>
    <w:p>
      <w:pPr>
        <w:pStyle w:val="Normal"/>
        <w:rPr/>
      </w:pPr>
      <w:r>
        <w:rPr/>
      </w:r>
    </w:p>
    <w:p>
      <w:pPr>
        <w:pStyle w:val="Normal"/>
        <w:rPr/>
      </w:pPr>
      <w:r>
        <w:rPr/>
        <w:t>…</w:t>
      </w:r>
      <w:r>
        <w:rPr/>
        <w:t xml:space="preserve">&lt;……trova qualcosa a cui aggrapparti e alzati………questo posto non è ancora per te……non lo è se tu non lo vuoi……Faith ha fatto la sua scelta e ora ne paga le conseguenze………ma stavolta LUI ha mentito nei tuoi confronti………questo posto non è ancora per te…… tu non hai ancora scelto……non ancora……alzati Buffy…&gt;…il vampiro scompare nel buio, ma la sua voce continua a rimbombare nell’oscurità… </w:t>
      </w:r>
    </w:p>
    <w:p>
      <w:pPr>
        <w:pStyle w:val="Normal"/>
        <w:rPr/>
      </w:pPr>
      <w:r>
        <w:rPr/>
      </w:r>
    </w:p>
    <w:p>
      <w:pPr>
        <w:pStyle w:val="Normal"/>
        <w:rPr/>
      </w:pPr>
      <w:r>
        <w:rPr/>
        <w:t>…</w:t>
      </w:r>
      <w:r>
        <w:rPr/>
        <w:t>&lt; alzati &gt;…</w:t>
      </w:r>
    </w:p>
    <w:p>
      <w:pPr>
        <w:pStyle w:val="Normal"/>
        <w:rPr/>
      </w:pPr>
      <w:r>
        <w:rPr/>
      </w:r>
    </w:p>
    <w:p>
      <w:pPr>
        <w:pStyle w:val="Normal"/>
        <w:rPr/>
      </w:pPr>
      <w:r>
        <w:rPr/>
        <w:t>…</w:t>
      </w:r>
      <w:r>
        <w:rPr/>
        <w:t>ALZATI…</w:t>
      </w:r>
    </w:p>
    <w:p>
      <w:pPr>
        <w:pStyle w:val="Normal"/>
        <w:rPr/>
      </w:pPr>
      <w:r>
        <w:rPr/>
      </w:r>
    </w:p>
    <w:p>
      <w:pPr>
        <w:pStyle w:val="TextBody"/>
        <w:rPr/>
      </w:pPr>
      <w:r>
        <w:rPr/>
        <w:t>168.</w:t>
      </w:r>
    </w:p>
    <w:p>
      <w:pPr>
        <w:pStyle w:val="Normal"/>
        <w:rPr/>
      </w:pPr>
      <w:r>
        <w:rPr/>
        <w:t>&lt;ALZATI……BUFFY ALZATI……&gt; esclama una voce……lei si sforza e cerca di aprire gli occhi……e quando ci riesce, la prima cosa che vede è la faccia sfregiata di Zefon, che la fissa spaventato (???)……&lt;…tutto bene ?…&gt; chiede lui…</w:t>
      </w:r>
    </w:p>
    <w:p>
      <w:pPr>
        <w:pStyle w:val="Normal"/>
        <w:rPr/>
      </w:pPr>
      <w:r>
        <w:rPr/>
      </w:r>
    </w:p>
    <w:p>
      <w:pPr>
        <w:pStyle w:val="Normal"/>
        <w:rPr/>
      </w:pPr>
      <w:r>
        <w:rPr/>
        <w:t>…</w:t>
      </w:r>
      <w:r>
        <w:rPr/>
        <w:t>ci sono figure attorno a lei……il resto dei demoni che si stringe a cerchio, osservandola preoccupati………apre la bocca per parlare……ma ne esce solo un lungo fiato……qualcosa di duro dietro la schiena……è distesa a terra…</w:t>
      </w:r>
    </w:p>
    <w:p>
      <w:pPr>
        <w:pStyle w:val="Normal"/>
        <w:rPr/>
      </w:pPr>
      <w:r>
        <w:rPr/>
      </w:r>
    </w:p>
    <w:p>
      <w:pPr>
        <w:pStyle w:val="Normal"/>
        <w:rPr/>
      </w:pPr>
      <w:r>
        <w:rPr/>
        <w:t>…</w:t>
      </w:r>
      <w:r>
        <w:rPr/>
        <w:t>Zefon si china e l’afferra con forza cercando di rimetterla in piedi………Buffy lo lascia fare senza reagire……e alla fine si limita a fissare il resto del gruppo che si scambia occhiate preoccupate, mentre lei barcolla leggermente…</w:t>
      </w:r>
    </w:p>
    <w:p>
      <w:pPr>
        <w:pStyle w:val="Normal"/>
        <w:rPr/>
      </w:pPr>
      <w:r>
        <w:rPr/>
      </w:r>
    </w:p>
    <w:p>
      <w:pPr>
        <w:pStyle w:val="Normal"/>
        <w:rPr/>
      </w:pPr>
      <w:r>
        <w:rPr/>
        <w:t>…</w:t>
      </w:r>
      <w:r>
        <w:rPr/>
        <w:t>&lt;…ci sei riuscita…&gt; esclama una voce che Buffy non riconosce subito……c’è qualcosa che stringe nelle mani……le solleva debolmente e scopre di tener stretto i due contenitori metallici……umidi d’acqua e pesanti come se fossero pieni…</w:t>
      </w:r>
    </w:p>
    <w:p>
      <w:pPr>
        <w:pStyle w:val="Normal"/>
        <w:rPr/>
      </w:pPr>
      <w:r>
        <w:rPr/>
      </w:r>
    </w:p>
    <w:p>
      <w:pPr>
        <w:pStyle w:val="Normal"/>
        <w:rPr/>
      </w:pPr>
      <w:r>
        <w:rPr/>
        <w:t>…</w:t>
      </w:r>
      <w:r>
        <w:rPr/>
        <w:t>il suo sguardo spazia nel locale per qualche secondo, fissando i presenti……si volta lentamente per osservare l’ingresso alla stanza della Fonte………ma la patina sull’uscio è ancora lì… …lucente e traslucida come una bolla di sapone…</w:t>
      </w:r>
    </w:p>
    <w:p>
      <w:pPr>
        <w:pStyle w:val="Normal"/>
        <w:rPr/>
      </w:pPr>
      <w:r>
        <w:rPr/>
      </w:r>
    </w:p>
    <w:p>
      <w:pPr>
        <w:pStyle w:val="Normal"/>
        <w:rPr/>
      </w:pPr>
      <w:r>
        <w:rPr/>
        <w:t>…</w:t>
      </w:r>
      <w:r>
        <w:rPr/>
        <w:t>&lt;…quanto……tempo…ho…???…&gt; esclama Buffy senza riuscire a formulare una domanda coerente, tanto è disorientata……Zefon aggrotta le sopraciglia e si sposta per osservarla in volto… &lt;…un……paio di minuti……non di più……sei entrata e uscita……e poi sei caduta a terra…che ti è preso ?…&gt;…</w:t>
      </w:r>
    </w:p>
    <w:p>
      <w:pPr>
        <w:pStyle w:val="Normal"/>
        <w:rPr/>
      </w:pPr>
      <w:r>
        <w:rPr/>
      </w:r>
    </w:p>
    <w:p>
      <w:pPr>
        <w:pStyle w:val="Normal"/>
        <w:rPr/>
      </w:pPr>
      <w:r>
        <w:rPr/>
        <w:t>…</w:t>
      </w:r>
      <w:r>
        <w:rPr/>
        <w:t>Buffy non risponde e si limita a fissare il demone…</w:t>
      </w:r>
    </w:p>
    <w:p>
      <w:pPr>
        <w:pStyle w:val="Normal"/>
        <w:rPr/>
      </w:pPr>
      <w:r>
        <w:rPr/>
      </w:r>
    </w:p>
    <w:p>
      <w:pPr>
        <w:pStyle w:val="Normal"/>
        <w:rPr/>
      </w:pPr>
      <w:r>
        <w:rPr/>
        <w:t>…</w:t>
      </w:r>
      <w:r>
        <w:rPr/>
        <w:t>era grigio……e c’era……c’era……………ma tutto sta svanendo come un sogno e ben poco gli rimane in mente, tranne due occhi gelidi che la fissano………DUE COPPIE DI OCCHI……una dalle pupille nere e una dalla pupille gialle……come……come i vampiri……ma non era……un vampiro normale …………………………e l’altra …… …STRANO……non ricorda di aver raccolto l’acqua………ricorda……RICORDA………non ricorda niente di particolare…</w:t>
      </w:r>
    </w:p>
    <w:p>
      <w:pPr>
        <w:pStyle w:val="Normal"/>
        <w:rPr/>
      </w:pPr>
      <w:r>
        <w:rPr/>
      </w:r>
    </w:p>
    <w:p>
      <w:pPr>
        <w:pStyle w:val="Normal"/>
        <w:rPr/>
      </w:pPr>
      <w:r>
        <w:rPr/>
        <w:t>…</w:t>
      </w:r>
      <w:r>
        <w:rPr/>
        <w:t>&lt;…tutto a posto ?…&gt; chiede la strega, con un tono di voce preoccupato………la Cacciatrice si volta a guardarla…&lt;…si…&gt; esclama infine…&lt;…tutto posto…&gt;</w:t>
      </w:r>
    </w:p>
    <w:p>
      <w:pPr>
        <w:pStyle w:val="Normal"/>
        <w:rPr/>
      </w:pPr>
      <w:r>
        <w:rPr/>
      </w:r>
    </w:p>
    <w:p>
      <w:pPr>
        <w:pStyle w:val="Normal"/>
        <w:rPr/>
      </w:pPr>
      <w:r>
        <w:rPr/>
        <w:t>……</w:t>
      </w:r>
      <w:r>
        <w:rPr/>
        <w:t>BIZZARRO……prima era totalmente disorientata, come se avesse passato giorni a vagare nel nulla, e solo ora incontrasse qualcuno……ma adesso, velocemente, sta recuperando tutta la sua padronanza di sé……tutto a posto……</w:t>
      </w:r>
    </w:p>
    <w:p>
      <w:pPr>
        <w:pStyle w:val="Normal"/>
        <w:rPr/>
      </w:pPr>
      <w:r>
        <w:rPr/>
      </w:r>
    </w:p>
    <w:p>
      <w:pPr>
        <w:pStyle w:val="Normal"/>
        <w:rPr/>
      </w:pPr>
      <w:r>
        <w:rPr/>
        <w:t>…</w:t>
      </w:r>
      <w:r>
        <w:rPr/>
        <w:t>TUTTO A POSTO….</w:t>
      </w:r>
    </w:p>
    <w:p>
      <w:pPr>
        <w:pStyle w:val="Normal"/>
        <w:rPr/>
      </w:pPr>
      <w:r>
        <w:rPr/>
      </w:r>
    </w:p>
    <w:p>
      <w:pPr>
        <w:pStyle w:val="Normal"/>
        <w:rPr/>
      </w:pPr>
      <w:r>
        <w:rPr/>
        <w:t>…</w:t>
      </w:r>
      <w:r>
        <w:rPr/>
        <w:t>&lt;SI…&gt; esclama Buffy con tono forte……&lt;…tutto a posto…&gt;</w:t>
      </w:r>
    </w:p>
    <w:p>
      <w:pPr>
        <w:pStyle w:val="TextBody"/>
        <w:rPr>
          <w:b w:val="false"/>
          <w:b w:val="false"/>
          <w:bCs w:val="false"/>
        </w:rPr>
      </w:pPr>
      <w:r>
        <w:rPr>
          <w:b w:val="false"/>
          <w:bCs w:val="false"/>
        </w:rPr>
      </w:r>
    </w:p>
    <w:p>
      <w:pPr>
        <w:pStyle w:val="TextBody"/>
        <w:rPr/>
      </w:pPr>
      <w:r>
        <w:rPr/>
        <w:t>169. DA QUALCHE PARTE NEL NULLA…</w:t>
      </w:r>
    </w:p>
    <w:p>
      <w:pPr>
        <w:pStyle w:val="TextBody"/>
        <w:rPr>
          <w:i/>
          <w:i/>
          <w:iCs/>
        </w:rPr>
      </w:pPr>
      <w:r>
        <w:rPr>
          <w:i/>
          <w:iCs/>
        </w:rPr>
        <w:t>…</w:t>
      </w:r>
      <w:r>
        <w:rPr>
          <w:i/>
          <w:iCs/>
        </w:rPr>
        <w:t>&lt;…correte coniglietti…&gt;…</w:t>
      </w:r>
    </w:p>
    <w:p>
      <w:pPr>
        <w:pStyle w:val="TextBody"/>
        <w:rPr>
          <w:b w:val="false"/>
          <w:b w:val="false"/>
          <w:bCs w:val="false"/>
          <w:i/>
          <w:i/>
          <w:iCs/>
        </w:rPr>
      </w:pPr>
      <w:r>
        <w:rPr>
          <w:b w:val="false"/>
          <w:bCs w:val="false"/>
          <w:i/>
          <w:iCs/>
        </w:rPr>
      </w:r>
    </w:p>
    <w:p>
      <w:pPr>
        <w:pStyle w:val="TextBody"/>
        <w:rPr/>
      </w:pPr>
      <w:r>
        <w:rPr/>
        <w:t>170.</w:t>
      </w:r>
    </w:p>
    <w:p>
      <w:pPr>
        <w:pStyle w:val="TextBody"/>
        <w:rPr>
          <w:b w:val="false"/>
          <w:b w:val="false"/>
          <w:bCs w:val="false"/>
        </w:rPr>
      </w:pPr>
      <w:r>
        <w:rPr>
          <w:b w:val="false"/>
          <w:bCs w:val="false"/>
        </w:rPr>
        <w:t>Un brivido improvviso attraversa le schiene di tutto il gruppo…………nessuno di loro parla……ma non hanno bisogno di scambiarsi pareri di sorta……è certo che tutti loro abbiano sentito la v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voce che è apparsa nelle loro menti……&lt;…il padrone di casa si è arrabbiato…&gt; esclama Styx, facendo emergere di colpo le sue spa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uoviamoci…&gt; ordina Zefon con voce incredibilmente calma…i due contenitori ancora vuoti, vengono buttati a terra senza tanti complim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del demone, strappa via una delle taniche dalla presa di Buffy…&lt;…questa la porto io……meglio essere sicuri…&gt; esclama lui, senza nemmeno volta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 la ragazza capisce subito cosa vuol dire “meglio essere sicuri”……se lei dovesse morire……o dovesse essere presa dai diavoli o qualunque altra creatura che sta sicuramente per arrivare……al massimo perderebbero solo una tanica… anziché tutte e du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fila riprende la marcia…uscendo dalla stanza e passando oltre al mucchio di oggetti, che stavolta non riceve neppure un rapido sguardo…</w:t>
      </w:r>
    </w:p>
    <w:p>
      <w:pPr>
        <w:pStyle w:val="TextBody"/>
        <w:rPr>
          <w:b w:val="false"/>
          <w:b w:val="false"/>
          <w:bCs w:val="false"/>
        </w:rPr>
      </w:pPr>
      <w:r>
        <w:rPr>
          <w:b w:val="false"/>
          <w:bCs w:val="false"/>
        </w:rPr>
      </w:r>
    </w:p>
    <w:p>
      <w:pPr>
        <w:pStyle w:val="TextBody"/>
        <w:rPr/>
      </w:pPr>
      <w:r>
        <w:rPr/>
        <w:t>171.</w:t>
      </w:r>
    </w:p>
    <w:p>
      <w:pPr>
        <w:pStyle w:val="TextBody"/>
        <w:rPr>
          <w:b w:val="false"/>
          <w:b w:val="false"/>
          <w:bCs w:val="false"/>
        </w:rPr>
      </w:pPr>
      <w:r>
        <w:rPr>
          <w:b w:val="false"/>
          <w:bCs w:val="false"/>
        </w:rPr>
        <w:t>Di nuovo nel tunnel……ma la fila si blocca all’instate, senza avanzare di un passo…&lt;…tiraci fuori……ORA…&gt; esclama Zefon con voce gelida……Samandra si volta verso di lui……ma non dice niente e si limita a fissarlo in 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Gog……e Tien……cosa potrebbe dire ?…………o loro vengono “sacrificati”………o nessuno di loro si salver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appuccio della donna, annuisce……ma le spalle si abbassano quasi non reggessero un invisibile peso………le mani si alzano lentamente…… e nel bel mezzo della galleria, appare un punto n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locemente cresce di dimensioni, fino a diventare la stessa voragine vivente che li ha condotti lì …(“quanto tempo fa ?” si ritrova a chiedersi Buffy, mentre fissa la gola rossa, che si allunga quasi all’infinito) …&lt;…e gli altri ?…&gt; chiede la voce metallica di Styx……per qualche orribili istante, teme di dover perdere tempo per andare a salvarli………e ritrovarsi in trapp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abbiamo tempo…&gt; risponde Zefon……ma la sua voce dura, ha una flessione……si incrina per un istante nel mezzo della frase……forse nel momento in cui pensa di dover abbandonare i suoi compagni a chissà quale desti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ora, non è più il momento dei giochi………ora devono fare sul serio e la missione viene prima di tu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mandra entra per prima nel tunnel e pochi istanti dopo il suo corpo svanisce……poi passa Zefon con una tanica tenuta in braccio come il più caro dei figli……Buffy a seguito e Styx che chiude la fi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in armatura, getta un’ultima occhiata alle spalle, quasi si aspettasse che qualche orribile creatura lo stia per aggred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essere” (qualunque cosa abbia immaginato la mente di Styx) non compare………solo il tunnel vuoto e silenzioso……il demone sospira di sollievo……ed entra nel tunnel che si chiude subito dietro di lui, riducendosi di dimensioni, fino a diventare un piccolo punto nero sospeso nel vuoto………che svanisce del tutto pochi istanti dopo…</w:t>
      </w:r>
    </w:p>
    <w:p>
      <w:pPr>
        <w:pStyle w:val="TextBody"/>
        <w:rPr>
          <w:b w:val="false"/>
          <w:b w:val="false"/>
          <w:bCs w:val="false"/>
        </w:rPr>
      </w:pPr>
      <w:r>
        <w:rPr>
          <w:b w:val="false"/>
          <w:bCs w:val="false"/>
        </w:rPr>
      </w:r>
    </w:p>
    <w:p>
      <w:pPr>
        <w:pStyle w:val="TextBody"/>
        <w:rPr/>
      </w:pPr>
      <w:r>
        <w:rPr/>
        <w:t>172. DA QUALCHE PARTE NEL NULLA…</w:t>
      </w:r>
    </w:p>
    <w:p>
      <w:pPr>
        <w:pStyle w:val="TextBody"/>
        <w:rPr>
          <w:b w:val="false"/>
          <w:b w:val="false"/>
          <w:bCs w:val="false"/>
          <w:i/>
          <w:i/>
          <w:iCs/>
        </w:rPr>
      </w:pPr>
      <w:r>
        <w:rPr>
          <w:b w:val="false"/>
          <w:bCs w:val="false"/>
          <w:i/>
          <w:iCs/>
        </w:rPr>
        <w:t>………</w:t>
      </w:r>
      <w:r>
        <w:rPr>
          <w:b w:val="false"/>
          <w:bCs w:val="false"/>
          <w:i/>
          <w:iCs/>
        </w:rPr>
        <w:t>&lt;…no, no, no………andarsene così non è gentile…&gt;………</w:t>
      </w:r>
    </w:p>
    <w:p>
      <w:pPr>
        <w:pStyle w:val="TextBody"/>
        <w:rPr>
          <w:b w:val="false"/>
          <w:b w:val="false"/>
          <w:bCs w:val="false"/>
          <w:i/>
          <w:i/>
          <w:iCs/>
        </w:rPr>
      </w:pPr>
      <w:r>
        <w:rPr>
          <w:b w:val="false"/>
          <w:bCs w:val="false"/>
          <w:i/>
          <w:iCs/>
        </w:rPr>
      </w:r>
    </w:p>
    <w:p>
      <w:pPr>
        <w:pStyle w:val="TextBody"/>
        <w:rPr/>
      </w:pPr>
      <w:r>
        <w:rPr/>
        <w:t>173.</w:t>
      </w:r>
    </w:p>
    <w:p>
      <w:pPr>
        <w:pStyle w:val="TextBody"/>
        <w:rPr/>
      </w:pPr>
      <w:r>
        <w:rPr/>
        <w:t>…</w:t>
      </w:r>
      <w:r>
        <w:rPr/>
        <w:t>NO !!!</w:t>
      </w:r>
      <w:r>
        <w:rPr>
          <w:b w:val="false"/>
          <w:bCs w:val="false"/>
        </w:rPr>
        <w:t>……stavolta non è un’impressione……Tien si immobilizza fissando l’orizzonte ……qualcuno si sta veramente avvicin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uno lontano ancora diverse centinaia di metri……MA……Si !!!……aguzzando bene lo sguardo, si possono notare subito alcuni particolari della fig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ma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braccia e una testa dai capelli neri lucenti……se ha più di due gambe non è possibile vederle a causa della lunga veste bianca che arriva fino a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tringe tra le mani le sue sfere esplosive………un millesimo in più di forza ed esploderebbero……e per qualche istante lui spera che sia cos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meno sarebbe una fine vel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GOG…in piedi…&gt; esclama il clown con voce dura e seria……il grosso demone grugnisce qualcosa di inintelligibile……poi goffamente si alza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d è a quel punto……quando la figura umana si ferma, e alza le braccia al cie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all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a quel punto che il terreno sotto di loro si spacca all’improvviso, facendo sbucare fuori, con il rapido guizzo di un serpente, un grosso tentacolo di carne rossa…….e un grosso occhio bianco e verde in cima a questi…</w:t>
      </w:r>
    </w:p>
    <w:p>
      <w:pPr>
        <w:pStyle w:val="TextBody"/>
        <w:rPr>
          <w:b w:val="false"/>
          <w:b w:val="false"/>
          <w:bCs w:val="false"/>
        </w:rPr>
      </w:pPr>
      <w:r>
        <w:rPr>
          <w:b w:val="false"/>
          <w:bCs w:val="false"/>
        </w:rPr>
      </w:r>
    </w:p>
    <w:p>
      <w:pPr>
        <w:pStyle w:val="Normal"/>
        <w:rPr>
          <w:b/>
          <w:b/>
          <w:bCs/>
          <w:color w:val="000000"/>
          <w:szCs w:val="27"/>
        </w:rPr>
      </w:pPr>
      <w:r>
        <w:rPr>
          <w:b/>
          <w:bCs/>
          <w:color w:val="000000"/>
        </w:rPr>
        <w:t>174.</w:t>
      </w:r>
      <w:r>
        <w:rPr>
          <w:b/>
          <w:bCs/>
          <w:i/>
          <w:iCs/>
          <w:color w:val="000000"/>
          <w:szCs w:val="27"/>
        </w:rPr>
        <w:t>.</w:t>
      </w:r>
    </w:p>
    <w:p>
      <w:pPr>
        <w:pStyle w:val="TextBody"/>
        <w:rPr>
          <w:b w:val="false"/>
          <w:b w:val="false"/>
          <w:bCs w:val="false"/>
        </w:rPr>
      </w:pPr>
      <w:r>
        <w:rPr>
          <w:b w:val="false"/>
          <w:bCs w:val="false"/>
        </w:rPr>
        <w:t>…</w:t>
      </w:r>
      <w:r>
        <w:rPr>
          <w:b w:val="false"/>
          <w:bCs w:val="false"/>
        </w:rPr>
        <w:t>un punto compare di colpo, sospeso a mezz’aria……si allarga velocemente……e da questo, a pochi secondi di distanza l’uno dall’altro, escono quattro figu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cavolo…&gt; esclama Zefon con voce incredula……ma il resto della frase mu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luogo dove sono, è pressappoco vicino alla fenditura di roccia……il demone si volta verso Samandra che volge continuamente la testa di lato, cercando di orientarsi e capire cosa è succ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costernata, fissa l’oscurità oltre la voragine, rifiutandosi di pensare a qualunque cosa…… mentre da sotto l’elmo del Cavaliere, continuano a provenire imprecazioni di ogni genere……tra cui, l’unica veramente comprensibile è……&lt;…siamo fregat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giunge il respiro dell’abisso…</w:t>
      </w:r>
    </w:p>
    <w:p>
      <w:pPr>
        <w:pStyle w:val="TextBody"/>
        <w:rPr>
          <w:b w:val="false"/>
          <w:b w:val="false"/>
          <w:bCs w:val="false"/>
        </w:rPr>
      </w:pPr>
      <w:r>
        <w:rPr>
          <w:b w:val="false"/>
          <w:bCs w:val="false"/>
        </w:rPr>
      </w:r>
    </w:p>
    <w:p>
      <w:pPr>
        <w:pStyle w:val="TextBody"/>
        <w:rPr>
          <w:b w:val="false"/>
          <w:b w:val="false"/>
          <w:bCs w:val="false"/>
          <w:color w:val="000000"/>
          <w:szCs w:val="27"/>
        </w:rPr>
      </w:pPr>
      <w:r>
        <w:rPr/>
        <w:t>175.</w:t>
      </w:r>
      <w:r>
        <w:rPr>
          <w:b w:val="false"/>
          <w:bCs w:val="false"/>
          <w:i/>
          <w:iCs/>
          <w:color w:val="000000"/>
        </w:rPr>
        <w:t xml:space="preserve"> </w:t>
      </w:r>
      <w:r>
        <w:rPr>
          <w:i/>
          <w:iCs/>
          <w:color w:val="000000"/>
        </w:rPr>
        <w:t>“Il leone usa tutta la sua forza anche per uccidere un coniglio. ”</w:t>
      </w:r>
      <w:r>
        <w:rPr>
          <w:color w:val="000000"/>
        </w:rPr>
        <w:t xml:space="preserve">, Sun Tzu </w:t>
      </w:r>
      <w:r>
        <w:rPr>
          <w:color w:val="000000"/>
          <w:szCs w:val="27"/>
        </w:rPr>
        <w:t xml:space="preserve"> "L'arte della guerra"</w:t>
      </w:r>
    </w:p>
    <w:p>
      <w:pPr>
        <w:pStyle w:val="TextBody"/>
        <w:rPr>
          <w:b w:val="false"/>
          <w:b w:val="false"/>
          <w:bCs w:val="false"/>
        </w:rPr>
      </w:pPr>
      <w:r>
        <w:rPr>
          <w:b w:val="false"/>
          <w:bCs w:val="false"/>
        </w:rPr>
        <w:t>Per qualche secondo credono si tratti di un forte vento……è praticamente lo stesso tipo di suono……ma questi continua a crescere……e a diventare simile ad un forte fiato, emesso all’infin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gruppo si immobilizza fissando il baratro, a pochi metri da loro, oltre la strada di terra battuta ……e il respiro cresce ancora di intensità……ma non è nessun tipo di vento………non c’è nessun spostamento d’aria……ma il respiro cresce ancora d’intensità…e ancora…e anco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deglutisce pesantemente……stringe con forza la tanica al petto, quasi possa farle da scudo e proteggerla, da qualunque cosa stia per arrivare……poi lentamente, come fosse la cosa più normale del mondo, si avvicina al bordo della str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i felpati dietro di lei……non ha bisogno di vedere per capire che anche gli altri stanno seguendola, con la stessa calma mortale di un condannato a morte, che cammina verso il luogo dell’esecu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passo……un passo……un passo……ancora un pa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guardo fisso avanti a se, non ancora per guardare giù, ma solo per perdersi nel buio di fronte a lei……prima per raccogliere il coraggio per il movimento success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si inclina lentamente……gli occhi ancora fissi nel buio……poi anch’essi si abbassano per vedere la stella……e quando riescono a vederla…</w:t>
      </w:r>
    </w:p>
    <w:p>
      <w:pPr>
        <w:pStyle w:val="TextBody"/>
        <w:rPr>
          <w:b w:val="false"/>
          <w:b w:val="false"/>
          <w:bCs w:val="false"/>
        </w:rPr>
      </w:pPr>
      <w:r>
        <w:rPr>
          <w:b w:val="false"/>
          <w:bCs w:val="false"/>
        </w:rPr>
      </w:r>
    </w:p>
    <w:p>
      <w:pPr>
        <w:pStyle w:val="TextBody"/>
        <w:rPr/>
      </w:pPr>
      <w:r>
        <w:rPr>
          <w:b w:val="false"/>
          <w:bCs w:val="false"/>
        </w:rPr>
        <w:t>…</w:t>
      </w:r>
      <w:r>
        <w:rPr/>
        <w:t>A VEDERE</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ora, qualcosa dentro Buffy, si rompe…</w:t>
      </w:r>
    </w:p>
    <w:p>
      <w:pPr>
        <w:pStyle w:val="TextBody"/>
        <w:rPr>
          <w:b w:val="false"/>
          <w:b w:val="false"/>
          <w:bCs w:val="false"/>
        </w:rPr>
      </w:pPr>
      <w:r>
        <w:rPr>
          <w:b w:val="false"/>
          <w:bCs w:val="false"/>
        </w:rPr>
      </w:r>
    </w:p>
    <w:p>
      <w:pPr>
        <w:pStyle w:val="TextBody"/>
        <w:rPr/>
      </w:pPr>
      <w:r>
        <w:rPr/>
        <w:t>176.</w:t>
      </w:r>
    </w:p>
    <w:p>
      <w:pPr>
        <w:pStyle w:val="TextBody"/>
        <w:rPr>
          <w:b w:val="false"/>
          <w:b w:val="false"/>
          <w:bCs w:val="false"/>
        </w:rPr>
      </w:pPr>
      <w:r>
        <w:rPr>
          <w:b w:val="false"/>
          <w:bCs w:val="false"/>
        </w:rPr>
        <w:t>La mostruosa bocca aperta………un ringhio bestiale che emerge da 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esplosione lo mozza a metà……dalla gola, erompe un getto di fiamme e calore……il corpo della sentinella ha un sobbalzo mentre il petto si squarcia ed esplode in pezzi di carne e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dore della carne bruciata è orribile……ma questo importa poco a Tien……si getta di lato, lanciando un’altra delle sue sfere contro una nuova sentinella appena sbucata da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i butta a terra e lo spostamento d’aria e la fiammata passano innocui sopra di lui……ma della testa dell’essere ben poco è rimasto……un grosso occhio bianco e verde, si stacca dall’orbita e cade a terra rotolando come un pallone appena rimesso in gioc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GOG</w:t>
      </w:r>
      <w:r>
        <w:rPr>
          <w:b w:val="false"/>
          <w:bCs w:val="false"/>
        </w:rPr>
        <w:t>…&gt; urla Gog, quando un tentacolo lo colpisce con forza, gettandolo a terra……il terreno è duro e le scaglie di pietra gli entrano nelle br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accia del grosso demone, si contrae e gli occhi già si inumidiscono per il pianto……poi uno dei grossi tentacoli, con una bocca piena di denti, gli azzanna una gamba con for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a quel momento si scatena la furia inaudita di Gog…</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grosse mani afferrano il tentacolo e lo stringono con forza, troncandolo di netto, e facendo schizzare in giro il suo strano sangue…tutto questo in meno di sei secondi………la sentinella manda un ringhio di rabbia e avanza sulle sue corte zampette, con la bocca spalancata……ma questa si chiude di schianto, quando il pugno a mani giunte del demone, centra in pieno la t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ossa del cranio si incrinano verso l’interno……le fauci si chiudono con uno scatto tale che molti denti si rompono, sbattendo l’un con l’altro …mentre alcuni spuntano fuori, bucando la pelle dell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altro pugno centra un lato della sentinella, ricavandone subito il rumore di ossa rotte e un grosso buco sanguinante……il corpo ondeggia per qualche istante……e crolla a terra senza più muoversi…</w:t>
      </w:r>
    </w:p>
    <w:p>
      <w:pPr>
        <w:pStyle w:val="TextBody"/>
        <w:rPr>
          <w:b w:val="false"/>
          <w:b w:val="false"/>
          <w:bCs w:val="false"/>
        </w:rPr>
      </w:pPr>
      <w:r>
        <w:rPr>
          <w:b w:val="false"/>
          <w:bCs w:val="false"/>
        </w:rPr>
      </w:r>
    </w:p>
    <w:p>
      <w:pPr>
        <w:pStyle w:val="TextBody"/>
        <w:rPr/>
      </w:pPr>
      <w:r>
        <w:rPr/>
        <w:t>177.</w:t>
      </w:r>
    </w:p>
    <w:p>
      <w:pPr>
        <w:pStyle w:val="TextBody"/>
        <w:rPr>
          <w:b w:val="false"/>
          <w:b w:val="false"/>
          <w:bCs w:val="false"/>
        </w:rPr>
      </w:pPr>
      <w:r>
        <w:rPr>
          <w:b w:val="false"/>
          <w:bCs w:val="false"/>
        </w:rPr>
        <w:t>…</w:t>
      </w:r>
      <w:r>
        <w:rPr>
          <w:b w:val="false"/>
          <w:bCs w:val="false"/>
        </w:rPr>
        <w:t>la terra si spacca di colpo, vicino a Tien……questi senza neanche pensarci, lancia con forza una delle sue sfere, sotto una grossa crosta di roccia che si è appena spaccate e alzata da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splosione è immediata………la crosta di alza di colpo……alcuni pezzi volano in alto……poi ripiombano a terra immobi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espiro del demone è accelerato dalla paura……intorno a sé, fin dove l’occhio può arrivare, il terreno, prima una piatta distesa di roccia, ora è simile ad un mare agi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rossi gobbe si innalzano dal terreno, spaccando la dura pietra……e tutte sembrano dirigersi vers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ringhio feroce lo fa girare……e quando vede la faccia contratta di rabbia di Gog……non riesce a reprimere un brivido di terrore……mai gli era capitato di vederlo così infuri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grosse mani con il palmo aperto, si abbattono sulla testa di una sentinella appena sbucata……e affondano nella pelle quasi il corpo fosse fatto di creta umida……l’unica differenza è che la creta NON schizza sangue e si dibatte, dopo essere stata colpita con fero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per la violenza dell’impatto, affonda di nuovo sotto terra, lasciando in superficie solo una grossa macchia di sangue nerastro, e un pezzo di muso contorto…</w:t>
      </w:r>
    </w:p>
    <w:p>
      <w:pPr>
        <w:pStyle w:val="TextBody"/>
        <w:rPr>
          <w:b w:val="false"/>
          <w:b w:val="false"/>
          <w:bCs w:val="false"/>
        </w:rPr>
      </w:pPr>
      <w:r>
        <w:rPr>
          <w:b w:val="false"/>
          <w:bCs w:val="false"/>
        </w:rPr>
      </w:r>
    </w:p>
    <w:p>
      <w:pPr>
        <w:pStyle w:val="TextBody"/>
        <w:rPr/>
      </w:pPr>
      <w:r>
        <w:rPr/>
        <w:t>178.</w:t>
      </w:r>
    </w:p>
    <w:p>
      <w:pPr>
        <w:pStyle w:val="TextBody"/>
        <w:rPr>
          <w:b w:val="false"/>
          <w:b w:val="false"/>
          <w:bCs w:val="false"/>
        </w:rPr>
      </w:pPr>
      <w:r>
        <w:rPr>
          <w:b w:val="false"/>
          <w:bCs w:val="false"/>
        </w:rPr>
        <w:t>…</w:t>
      </w:r>
      <w:r>
        <w:rPr>
          <w:b w:val="false"/>
          <w:bCs w:val="false"/>
        </w:rPr>
        <w:t>è una macchia oscura che continua ad espandersi……una grossa macchia nera che si allarga sulla superficie della stella……ed è da lì che continua ad arrivare il respiro……ma Buffy con il passare dei secondi, capisce due cose fondamentali…</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a prima è che la macchia NON si sta allargando……lei la vede sempre più grande, </w:t>
      </w:r>
      <w:r>
        <w:rPr/>
        <w:t>SOLO</w:t>
      </w:r>
      <w:r>
        <w:rPr>
          <w:b w:val="false"/>
          <w:bCs w:val="false"/>
        </w:rPr>
        <w:t xml:space="preserve"> perché essa si sta avvicinando a lor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e la seconda è che il respiro </w:t>
      </w:r>
      <w:r>
        <w:rPr/>
        <w:t>NON</w:t>
      </w:r>
      <w:r>
        <w:rPr>
          <w:b w:val="false"/>
          <w:bCs w:val="false"/>
        </w:rPr>
        <w:t xml:space="preserve"> è un respiro……ma milioni di urla talmente distanti che solo l’eco smorzato di esse, riesce a precederle…</w:t>
      </w:r>
    </w:p>
    <w:p>
      <w:pPr>
        <w:pStyle w:val="TextBody"/>
        <w:rPr>
          <w:b w:val="false"/>
          <w:b w:val="false"/>
          <w:bCs w:val="false"/>
        </w:rPr>
      </w:pPr>
      <w:r>
        <w:rPr>
          <w:b w:val="false"/>
          <w:bCs w:val="false"/>
        </w:rPr>
      </w:r>
    </w:p>
    <w:p>
      <w:pPr>
        <w:pStyle w:val="TextBody"/>
        <w:rPr/>
      </w:pPr>
      <w:r>
        <w:rPr/>
        <w:t>179. DA QUALCHE PARTE NEL NULLA…</w:t>
      </w:r>
    </w:p>
    <w:p>
      <w:pPr>
        <w:pStyle w:val="TextBody"/>
        <w:rPr>
          <w:b w:val="false"/>
          <w:b w:val="false"/>
          <w:bCs w:val="false"/>
          <w:i/>
          <w:i/>
          <w:iCs/>
        </w:rPr>
      </w:pPr>
      <w:r>
        <w:rPr>
          <w:b w:val="false"/>
          <w:bCs w:val="false"/>
          <w:i/>
          <w:iCs/>
        </w:rPr>
        <w:t>…</w:t>
      </w:r>
      <w:r>
        <w:rPr>
          <w:b w:val="false"/>
          <w:bCs w:val="false"/>
          <w:i/>
          <w:iCs/>
        </w:rPr>
        <w:t>&lt;Dopo aver usufruito della mia gentilezza e disponibilità……spero che non sarete così scortesi di andarvene, senza salutarmi di persona…&gt;…</w:t>
      </w:r>
    </w:p>
    <w:p>
      <w:pPr>
        <w:pStyle w:val="TextBody"/>
        <w:rPr>
          <w:b w:val="false"/>
          <w:b w:val="false"/>
          <w:bCs w:val="false"/>
          <w:i/>
          <w:i/>
          <w:iCs/>
        </w:rPr>
      </w:pPr>
      <w:r>
        <w:rPr>
          <w:b w:val="false"/>
          <w:bCs w:val="false"/>
          <w:i/>
          <w:iCs/>
        </w:rPr>
      </w:r>
    </w:p>
    <w:p>
      <w:pPr>
        <w:pStyle w:val="TextBody"/>
        <w:rPr/>
      </w:pPr>
      <w:r>
        <w:rPr/>
        <w:t>180.</w:t>
      </w:r>
    </w:p>
    <w:p>
      <w:pPr>
        <w:pStyle w:val="TextBody"/>
        <w:rPr/>
      </w:pPr>
      <w:r>
        <w:rPr/>
        <w:t xml:space="preserve">&lt;CERTO……COME NO !!!…&gt; </w:t>
      </w:r>
      <w:r>
        <w:rPr>
          <w:b w:val="false"/>
          <w:bCs w:val="false"/>
        </w:rPr>
        <w:t>urla Styx, stringendo con rabbia le due spade…</w:t>
      </w:r>
      <w:r>
        <w:rPr/>
        <w:t xml:space="preserve">&lt;…mi serve giusto qualcuno che baci il mio fondoschiena metallico…&gt; </w:t>
      </w:r>
      <w:r>
        <w:rPr>
          <w:b w:val="false"/>
          <w:bCs w:val="false"/>
        </w:rPr>
        <w:t>&lt;…diamoci una mossa…&gt; esclama di Zefon con voce totalmente cal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ostante il pericolo, Buffy rimane immobilizzata a fissare l’orda in arrivo……gli occhi fissi su quella orrenda macchia scura che continua ad avvicinarsi……le mani vorrebbero lasciare la tanica e salire alle orecchie per tapparle……per impedire che sentano le urla cresc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l’afferra con forza e la strattona all’indietro……il corpo rotea in piedi, quasi stesse eseguendo un passo di d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si ferma, il suo viso si trova a poca distanza da quello di Zefon &lt;…non cedere…&gt; esclama lui fissandola con forza…&lt;…non cedere alla paura…&gt; ripete lasciando la presa alle spalle e arretrando di un pa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FORZA…&gt; urla lui, prendendo a muoversi verso lo sbocco del primo tunnel di pietra…</w:t>
      </w:r>
    </w:p>
    <w:p>
      <w:pPr>
        <w:pStyle w:val="TextBody"/>
        <w:rPr>
          <w:b w:val="false"/>
          <w:b w:val="false"/>
          <w:bCs w:val="false"/>
        </w:rPr>
      </w:pPr>
      <w:r>
        <w:rPr>
          <w:b w:val="false"/>
          <w:bCs w:val="false"/>
        </w:rPr>
      </w:r>
    </w:p>
    <w:p>
      <w:pPr>
        <w:pStyle w:val="TextBody"/>
        <w:rPr/>
      </w:pPr>
      <w:r>
        <w:rPr/>
        <w:t xml:space="preserve">181. </w:t>
      </w:r>
    </w:p>
    <w:p>
      <w:pPr>
        <w:pStyle w:val="TextBody"/>
        <w:rPr>
          <w:b w:val="false"/>
          <w:b w:val="false"/>
          <w:bCs w:val="false"/>
        </w:rPr>
      </w:pPr>
      <w:r>
        <w:rPr>
          <w:b w:val="false"/>
          <w:bCs w:val="false"/>
        </w:rPr>
        <w:t>Un mare in tempesta sarebbe meno pericoloso……anche perché le onde sarebbero fatte di acqua e non di aguzze rocce ros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stringe i denti con rabbia……attorno a lui, i corpi smembrati e senza vita di una decina di sentinelle…… ma centinaia di altre (per ora niente più che grosse gobbe sul terreno) continuano ad avvicinarsi veloce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og, poco lontano, scatena la sua furia tremenda, colpendo con un pugno, uno dei suo avversari ……le nocche penetrano dentro la testa con uno schianto di ossa……la sentinella si contorce qualche secondo, poi si ferma immobile, con la lingua che penzola sul terreno, mentre attorno a lui, si spande il suo 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getta una rapida occhiata al grosso foro, nel quale sono entrati i suoi compagni……se non sono stati stupidi, a quest’ora sono già a casa………un rapido sospiro, mentre soppesa un’altra sfera esplosiva……ma NON è ancora il mo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momento del Gran Finale………alle brutte, userà il suo ultimo trucco…… ma non è ancora il moment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GOG</w:t>
      </w:r>
      <w:r>
        <w:rPr>
          <w:b w:val="false"/>
          <w:bCs w:val="false"/>
        </w:rPr>
        <w:t>…&gt; urla il grosso demone, alzando le braccia al cielo, e gridando con quell’unica parola tutta la sua rabbia…</w:t>
      </w:r>
    </w:p>
    <w:p>
      <w:pPr>
        <w:pStyle w:val="TextBody"/>
        <w:rPr>
          <w:b w:val="false"/>
          <w:b w:val="false"/>
          <w:bCs w:val="false"/>
        </w:rPr>
      </w:pPr>
      <w:r>
        <w:rPr>
          <w:b w:val="false"/>
          <w:bCs w:val="false"/>
        </w:rPr>
      </w:r>
    </w:p>
    <w:p>
      <w:pPr>
        <w:pStyle w:val="TextBody"/>
        <w:rPr/>
      </w:pPr>
      <w:r>
        <w:rPr/>
        <w:t>182. DA QUALCHE PARTE NEL NULLA…</w:t>
      </w:r>
    </w:p>
    <w:p>
      <w:pPr>
        <w:pStyle w:val="TextBody"/>
        <w:rPr>
          <w:b w:val="false"/>
          <w:b w:val="false"/>
          <w:bCs w:val="false"/>
          <w:i/>
          <w:i/>
          <w:iCs/>
        </w:rPr>
      </w:pPr>
      <w:r>
        <w:rPr>
          <w:b w:val="false"/>
          <w:bCs w:val="false"/>
          <w:i/>
          <w:iCs/>
        </w:rPr>
        <w:t>Gli occhi neri si alzano lentamente fissando una figura poco distante……&lt;…che vuoi ?…&gt; domanda Lucifero con una punta di rabbia nella sua voce…la figura umana avanza di un passo…… i capelli screziati di grigio e il volto forte e sever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a creatura che ha preso l’aspetto di Jacob, nemmeno torna alla sua forma originale, per parlare con la controparte…</w:t>
      </w:r>
    </w:p>
    <w:p>
      <w:pPr>
        <w:pStyle w:val="TextBody"/>
        <w:rPr>
          <w:b w:val="false"/>
          <w:b w:val="false"/>
          <w:bCs w:val="false"/>
          <w:i/>
          <w:i/>
          <w:iCs/>
        </w:rPr>
      </w:pPr>
      <w:r>
        <w:rPr>
          <w:b w:val="false"/>
          <w:bCs w:val="false"/>
          <w:i/>
          <w:iCs/>
        </w:rPr>
      </w:r>
    </w:p>
    <w:p>
      <w:pPr>
        <w:pStyle w:val="TextBody"/>
        <w:rPr/>
      </w:pPr>
      <w:r>
        <w:rPr>
          <w:b w:val="false"/>
          <w:bCs w:val="false"/>
          <w:i/>
          <w:iCs/>
        </w:rPr>
        <w:t xml:space="preserve">&lt;…spiegami…&gt; esclama il simil-Jacob……&lt;Cosa ?…&gt; domanda stancamente il Principe delle Tenebre &lt;Hai messo in campo tutte le tue legioni………ma sarebbe bastato un tuo solo pensiero per ucciderli all’istante…&gt; &lt;Mi……voglio divertire……la noia è una pessima compagna…&gt; &lt;Non è questo…&gt; replica placidamente l’altro…&lt;Che ne sai tu ?……EH ???……che ne sai di ciò che penso e provo ???…&gt; &lt;Una volta…&gt; &lt;Una volta…&gt; ripete Lucifero con voce irata &lt;…ma ORA non è più “una volta”……ORA è ADESSO……e io ti ripeto……CHE COSA VUOI ???…perché interferisci ?…&gt; &lt;Io non sto affatto interferendo…&gt; replica con calma il simil-Jacob &lt;…semmai sei tu a farlo…&gt; &lt;QUESTO…&gt; esclama Lucifero, facendo un molle e lento gesto della mano, come per indicare il buio attorno a lui &lt;…è il </w:t>
      </w:r>
      <w:r>
        <w:rPr>
          <w:i/>
          <w:iCs/>
        </w:rPr>
        <w:t>mio</w:t>
      </w:r>
      <w:r>
        <w:rPr>
          <w:b w:val="false"/>
          <w:bCs w:val="false"/>
          <w:i/>
          <w:iCs/>
        </w:rPr>
        <w:t xml:space="preserve"> mondo…….io sono lui……ed esso è me……tutto ciò che avviene qui, riguarda solo me…NON TE……</w:t>
      </w:r>
      <w:r>
        <w:rPr>
          <w:i/>
          <w:iCs/>
        </w:rPr>
        <w:t>ME</w:t>
      </w:r>
      <w:r>
        <w:rPr>
          <w:b w:val="false"/>
          <w:bCs w:val="false"/>
          <w:i/>
          <w:iCs/>
        </w:rPr>
        <w:t>…&gt; &lt;Non in questo caso…&gt; &lt;Non ti puoi permettere di avanzare pretese su chicchessia……non qui……e non certo di fronte a me……… hai già fatto abbastanza, strappando la Cacciatrice a uno dei miei mondi…&gt; &lt;Era mio dovere farlo……come era tuo dovere provarci…&gt; &lt;Non ti dovevi permettere…</w:t>
      </w:r>
      <w:r>
        <w:rPr>
          <w:i/>
          <w:iCs/>
        </w:rPr>
        <w:t>lei è mia</w:t>
      </w:r>
      <w:r>
        <w:rPr>
          <w:b w:val="false"/>
          <w:bCs w:val="false"/>
          <w:i/>
          <w:iCs/>
        </w:rPr>
        <w:t>…&gt; &lt;Cosa ti rende così sicuro ???……di due distinte campane lei ha sentito il suono di solo una di esse ???…… e questo……ti dà…quale diritto ???………sarebbe una, fin troppo, semplice vittoria…&gt; &lt;</w:t>
      </w:r>
      <w:r>
        <w:rPr>
          <w:i/>
          <w:iCs/>
        </w:rPr>
        <w:t>È</w:t>
      </w:r>
      <w:r>
        <w:rPr>
          <w:b w:val="false"/>
          <w:bCs w:val="false"/>
          <w:i/>
          <w:iCs/>
        </w:rPr>
        <w:t xml:space="preserve"> una semplice vittoria………la più facile che abbia mai avuto……io gli ho mostrato i suoi errori……ha visto il sangue di cui si erano macchiate le sue mani……e si sarebbe persa sicuramente… …SICURAMENTE……se non ti fossi messo di mezzo………MA……non credere che sia servito a qualcosa…………così hai solo rimandato di qualche anno l’inevitabile……… e…grazie a TE… molti, molti altri innocenti periranno a causa sua …… ALTRO CHE FARLA SCAPPARE…… avresti dovuto lasciarmela e ringraziarmi……TU SAI !!!……TU SAI COSA FARÀ !!! …&gt; esclama Lucifero puntando l’indice accusatore, contro l’interlocutore &lt;…non sei così sciocco, da non sbirciare nel futuro… &gt; &lt;Si…&gt; annuisce l’altro &lt;… entrambi sappiamo……cosa farà e cosa diventerà……ma non è detto, che deve per forza andare così……&gt; &lt;</w:t>
      </w:r>
      <w:r>
        <w:rPr>
          <w:i/>
          <w:iCs/>
        </w:rPr>
        <w:t>Noi</w:t>
      </w:r>
      <w:r>
        <w:rPr>
          <w:b w:val="false"/>
          <w:bCs w:val="false"/>
          <w:i/>
          <w:iCs/>
        </w:rPr>
        <w:t xml:space="preserve"> viviamo nel passato e nel presente……il futuro, è solo la fine di una strada già tracciata…&gt; replica il Principe delle Tenebre, infastidito dal discorso…&lt;NO … …niente è scritto…… e anche se lo fosse, NOI, comunque non possiamo interferire in nessuna sorta…&gt; &lt;Che sciocco che sei…che inguaribile sciocco… …guarda il mondo……guarda tutti i mondi possibili …quest’abissi orrendi, che neppure io, in preda alla follia più assoluta, avrei potuto mai concepire……inferni talmente spaventosi e crudeli, da annichilire persino me…… …dovevi lasciarmela !!!……e molti innocenti si sarebbero salvati…… anche tu saresti stato d’accordo su questo…&gt; &lt;NO……ad essi è stata concessa la piena libertà……………il libero arbitrio, nella scelte che avvengono nelle loro vite………è un loro diritto averlo…… e NOI dobbiamo rispettarlo …&gt; &lt;Illuso… …illuso e ingenuo mille e mille volte…… che cosa speri ???…che un giorno la sua parte……UMANA ? …BUONA ? …GIUSTA ? … possa prendere di nuovo il sopravvento ?…&gt;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l falso volto di Jacob, si atteggia ad un sorriso triste…&lt;Com’è che hai detto ???…AH, GIA !!!… “IO, BUFFY SUMMERS, SONO LA VERITÀ”…… alle volte, hai anche ragione……ma se TU sei la verità……allora IO, sono l’incrollabile speranza…&gt; &lt;Il pane degli sciocchi…&gt; &lt;È un tuo punto di vista……e lo rispetto……ma adesso lasciali andare………lasciali tornare al loro mondo…… …non hai ancora alcun diritto su di loro……NON ancora…&g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ucifero si era aspettato questa affermazione e sorride divertito………loro hanno rubato l’acqua della Fonte……hanno preso qualcosa di SUO…………è ed SUO diritto riprenderl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qui…&gt; esclama mentre le labbra si incurvano ancora di più, in un sorriso crudele…&lt;…ti sbagli…&gt;</w:t>
      </w:r>
    </w:p>
    <w:p>
      <w:pPr>
        <w:pStyle w:val="TextBody"/>
        <w:rPr>
          <w:b w:val="false"/>
          <w:b w:val="false"/>
          <w:bCs w:val="false"/>
          <w:i/>
          <w:i/>
          <w:iCs/>
        </w:rPr>
      </w:pPr>
      <w:r>
        <w:rPr>
          <w:b w:val="false"/>
          <w:bCs w:val="false"/>
          <w:i/>
          <w:iCs/>
        </w:rPr>
      </w:r>
    </w:p>
    <w:p>
      <w:pPr>
        <w:pStyle w:val="TextBody"/>
        <w:rPr/>
      </w:pPr>
      <w:r>
        <w:rPr/>
        <w:t>183.</w:t>
      </w:r>
    </w:p>
    <w:p>
      <w:pPr>
        <w:pStyle w:val="TextBody"/>
        <w:rPr>
          <w:b w:val="false"/>
          <w:b w:val="false"/>
          <w:bCs w:val="false"/>
        </w:rPr>
      </w:pPr>
      <w:r>
        <w:rPr>
          <w:b w:val="false"/>
          <w:bCs w:val="false"/>
        </w:rPr>
        <w:t>&lt;…FORZA…FORZA…&gt; urla Zefon, incitando la strega davanti a lui, che corre a perdifiato……le sue mani luminose oscillano di fronte a lei, in maniera instabile, creando bizzarri giochi di ombre, con il buio della galleria……dietro di lui, Buffy e Styx che chiude la fi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nnazione a te…&gt; sibila proprio quest’ultimo, nei confronti di Buffy…… &lt;…datti una mossa…&gt;…ma la ragazza, nonostante la scortesia, non risponde niente e neppure si gi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cosa ci fa qui ?……PER QUALE CAVOLO DI MOTIVO, HA ACCETTATO QUESTO INCARICO ?………si è venduta per un milione di dollari !!!………NO……molto meno di questo……si è venduta molto tempo prima, quando non ha saputo rifiutare questo suo ruolo di Cacciatrice……… </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Tu sei la Prescelta</w:t>
      </w:r>
      <w:r>
        <w:rPr>
          <w:b w:val="false"/>
          <w:bCs w:val="false"/>
        </w:rPr>
        <w:t>”…cosa doveva fare allora ?……SEMPLICE !!!……rispondere “</w:t>
      </w:r>
      <w:r>
        <w:rPr>
          <w:b w:val="false"/>
          <w:bCs w:val="false"/>
          <w:i/>
          <w:iCs/>
        </w:rPr>
        <w:t>Chi se ne importa</w:t>
      </w:r>
      <w:r>
        <w:rPr>
          <w:b w:val="false"/>
          <w:bCs w:val="false"/>
        </w:rPr>
        <w:t>”……questo avrebbe dovuto dire………e ora morirà !!!………morirà urlando !!!…</w:t>
      </w:r>
    </w:p>
    <w:p>
      <w:pPr>
        <w:pStyle w:val="TextBody"/>
        <w:rPr>
          <w:b w:val="false"/>
          <w:b w:val="false"/>
          <w:bCs w:val="false"/>
        </w:rPr>
      </w:pPr>
      <w:r>
        <w:rPr>
          <w:b w:val="false"/>
          <w:bCs w:val="false"/>
        </w:rPr>
      </w:r>
    </w:p>
    <w:p>
      <w:pPr>
        <w:pStyle w:val="TextBody"/>
        <w:rPr/>
      </w:pPr>
      <w:r>
        <w:rPr>
          <w:b w:val="false"/>
          <w:bCs w:val="false"/>
        </w:rPr>
        <w:t>…</w:t>
      </w:r>
      <w:r>
        <w:rPr>
          <w:b w:val="false"/>
          <w:bCs w:val="false"/>
        </w:rPr>
        <w:t>questo pensiero la atterrisce……lei non vuole morire……lei ama la vita……vuole essere a casa sua dai suoi amici……dalla sua famiglia……………</w:t>
      </w:r>
      <w:r>
        <w:rPr/>
        <w:t>è tutta colpa di Zefon</w:t>
      </w:r>
      <w:r>
        <w:rPr>
          <w:b w:val="false"/>
          <w:bCs w:val="false"/>
        </w:rPr>
        <w:t>……GIÀ !!! ……GIUSTO !!!…</w:t>
      </w:r>
    </w:p>
    <w:p>
      <w:pPr>
        <w:pStyle w:val="TextBody"/>
        <w:rPr>
          <w:b w:val="false"/>
          <w:b w:val="false"/>
          <w:bCs w:val="false"/>
        </w:rPr>
      </w:pPr>
      <w:r>
        <w:rPr>
          <w:b w:val="false"/>
          <w:bCs w:val="false"/>
        </w:rPr>
      </w:r>
    </w:p>
    <w:p>
      <w:pPr>
        <w:pStyle w:val="TextBody"/>
        <w:rPr/>
      </w:pPr>
      <w:r>
        <w:rPr/>
        <w:t>184.</w:t>
      </w:r>
    </w:p>
    <w:p>
      <w:pPr>
        <w:pStyle w:val="TextBody"/>
        <w:rPr>
          <w:b w:val="false"/>
          <w:b w:val="false"/>
          <w:bCs w:val="false"/>
        </w:rPr>
      </w:pPr>
      <w:r>
        <w:rPr>
          <w:b w:val="false"/>
          <w:bCs w:val="false"/>
        </w:rPr>
        <w:t>Il colpo lo centra in mezzo alle spalle, strappandogli un grido di sorpresa e dolore……la tanica di latta gli sfugge dalle mani e cade a terra rimbalzando contro il m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di scatto e vede la Cacciatrice, con la propria tanica ancora in mano……ma tesa in avanti e non ancora ritirata, dopo il violento colpo appena vibrato contr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colpa tua…&gt; esclama la ragazza scagliandosi contro di lui, con il volto distorto dalla rabbia………&lt;…COLPA TUA…&gt;</w:t>
      </w:r>
    </w:p>
    <w:p>
      <w:pPr>
        <w:pStyle w:val="TextBody"/>
        <w:rPr>
          <w:b w:val="false"/>
          <w:b w:val="false"/>
          <w:bCs w:val="false"/>
        </w:rPr>
      </w:pPr>
      <w:r>
        <w:rPr>
          <w:b w:val="false"/>
          <w:bCs w:val="false"/>
        </w:rPr>
      </w:r>
    </w:p>
    <w:p>
      <w:pPr>
        <w:pStyle w:val="TextBody"/>
        <w:rPr/>
      </w:pPr>
      <w:r>
        <w:rPr/>
        <w:t>185. DA QUALCHE PARTE NEL NULLA…</w:t>
      </w:r>
    </w:p>
    <w:p>
      <w:pPr>
        <w:pStyle w:val="TextBody"/>
        <w:rPr>
          <w:b w:val="false"/>
          <w:b w:val="false"/>
          <w:bCs w:val="false"/>
          <w:i/>
          <w:i/>
          <w:iCs/>
        </w:rPr>
      </w:pPr>
      <w:r>
        <w:rPr>
          <w:b w:val="false"/>
          <w:bCs w:val="false"/>
          <w:i/>
          <w:iCs/>
        </w:rPr>
        <w:t>…</w:t>
      </w:r>
      <w:r>
        <w:rPr>
          <w:b w:val="false"/>
          <w:bCs w:val="false"/>
          <w:i/>
          <w:iCs/>
        </w:rPr>
        <w:t>&lt;…piantala…&g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l tono della voce non è minaccioso……ma la parola non viene più ripetut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lt;…cosa sto facendo di male ?…&gt; domanda Lucifero con un sorriso divertito &lt;…ho solo liberato un po’ della sua aggressività…………un pochino più delle altre volte………ma non è stato un grande sforzo trovarla……era lì……poco sotto la pelle………L’ETERNO odio per tutto ciò che è diverso……demoni in generale……o credi che una volta o l’altra, si sarebbero lanciata su Zefon abbracciandolo teneramente …… …e dopo, loro due e gli altri compagni, mano nella mano, avrebbero messo in piazza, un girotondo di amicizia ?…&g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bada……stai giocando con il fuoco ?…&gt; &lt;Mi minacci ?…&gt; domanda Lucifero, falsamente stupito &lt;…io nel fuoco ci vivo ?…&gt; &lt;Io non ti sto minacciando……ma stai rischiando ugualmente …&gt; &lt;Hai appena detto che non mi minacci …… adesso dici che rischio ???………sinceramente, ritengo che l’eternità, ormai, ti ha molto confuso…&gt; &lt;Non mi riferisco a me… ma alla Cacciatrice ……non sottovalutarla………in fondo……è pur sempre un essere umano…&gt; &lt;Io conto proprio su questo…&gt; &lt;…e perderai…&gt;…</w:t>
      </w:r>
    </w:p>
    <w:p>
      <w:pPr>
        <w:pStyle w:val="TextBody"/>
        <w:rPr>
          <w:b w:val="false"/>
          <w:b w:val="false"/>
          <w:bCs w:val="false"/>
          <w:i/>
          <w:i/>
          <w:iCs/>
        </w:rPr>
      </w:pPr>
      <w:r>
        <w:rPr>
          <w:b w:val="false"/>
          <w:bCs w:val="false"/>
          <w:i/>
          <w:iCs/>
        </w:rPr>
      </w:r>
    </w:p>
    <w:p>
      <w:pPr>
        <w:pStyle w:val="TextBody"/>
        <w:rPr/>
      </w:pPr>
      <w:r>
        <w:rPr/>
        <w:t>186.</w:t>
      </w:r>
    </w:p>
    <w:p>
      <w:pPr>
        <w:pStyle w:val="TextBody"/>
        <w:rPr>
          <w:b w:val="false"/>
          <w:b w:val="false"/>
          <w:bCs w:val="false"/>
        </w:rPr>
      </w:pPr>
      <w:r>
        <w:rPr>
          <w:b w:val="false"/>
          <w:bCs w:val="false"/>
        </w:rPr>
        <w:t>Il pugno lo centra in pieno volto e la bocca si riempie subito di sangue……un nuovo colpo gli storce di lato l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a cavalcioni sopra di lui, continua a tempestargli la faccia di pugni, continuando a urlare la sua rabbia…</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la gamba rotta……la faccia sanguinante……il dolore e l’umiliazione di essere stata battuta…</w:t>
      </w:r>
      <w:r>
        <w:rPr>
          <w:b w:val="false"/>
          <w:bCs w:val="false"/>
        </w:rPr>
        <w:t>… tutto questo gli torna in mente all’improvviso………deve ammazzare Zefo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forte luce esplode di fronte alla sua faccia……sbatte qualche secondo gli occhi……le mani pesanti come macigni……e……e……ma cosa stava facendo ?………perché adesso sta picchiando Zefon ???…………………prima di ricordarselo, un’altra luce esplode nella sua mente…</w:t>
      </w:r>
    </w:p>
    <w:p>
      <w:pPr>
        <w:pStyle w:val="TextBody"/>
        <w:rPr>
          <w:b w:val="false"/>
          <w:b w:val="false"/>
          <w:bCs w:val="false"/>
        </w:rPr>
      </w:pPr>
      <w:r>
        <w:rPr>
          <w:b w:val="false"/>
          <w:bCs w:val="false"/>
        </w:rPr>
      </w:r>
    </w:p>
    <w:p>
      <w:pPr>
        <w:pStyle w:val="TextBody"/>
        <w:rPr/>
      </w:pPr>
      <w:r>
        <w:rPr/>
        <w:t>187.</w:t>
      </w:r>
    </w:p>
    <w:p>
      <w:pPr>
        <w:pStyle w:val="TextBody"/>
        <w:rPr>
          <w:b w:val="false"/>
          <w:b w:val="false"/>
          <w:bCs w:val="false"/>
        </w:rPr>
      </w:pPr>
      <w:r>
        <w:rPr>
          <w:b w:val="false"/>
          <w:bCs w:val="false"/>
        </w:rPr>
        <w:t>Buffy si accascia a terra gemendo debolmente……il respiro mozzo e gli occhi sbarrati che sembrano fissare tutto e niente allo stesso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tira in piedi a fatica……la testa ronza leggermente……e il suo senso dell’equilibrio sembra andato in vac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tentoni riafferra la sua tanica poco lontano……ma dopo averla sollevata, impreca con rabbia……è molto più leggera di come la ricordava……la volta di lato, solo per vedere un punto incrinato da cui esce l’acqua della Fonte……con rabbia la getta a terra e la tanica rimbalza un paio di volte……scivola avanti per qualche metro (mentre la strega si addossa al muro per non essere colpita) e si ferma immo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volta a guardare la ragazza che pare osservarlo……ma parte della faccia è quasi immersa nel buio……solo un occhio è visibile……solo l’occhio destro pare fissarlo intensamente ………e un brivido gelido, attraversa la schiena del dem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nnata stupida…&gt; esclama con rabbia Styx, sollevando le sue spade sopra la faccia di Buffy…</w:t>
      </w:r>
    </w:p>
    <w:p>
      <w:pPr>
        <w:pStyle w:val="TextBody"/>
        <w:rPr>
          <w:b w:val="false"/>
          <w:b w:val="false"/>
          <w:bCs w:val="false"/>
        </w:rPr>
      </w:pPr>
      <w:r>
        <w:rPr>
          <w:b w:val="false"/>
          <w:bCs w:val="false"/>
        </w:rPr>
      </w:r>
    </w:p>
    <w:p>
      <w:pPr>
        <w:pStyle w:val="TextBody"/>
        <w:rPr/>
      </w:pPr>
      <w:r>
        <w:rPr/>
        <w:t>188. DA QUALCHE PARTE NEL NULLA…</w:t>
      </w:r>
    </w:p>
    <w:p>
      <w:pPr>
        <w:pStyle w:val="TextBody"/>
        <w:jc w:val="center"/>
        <w:rPr>
          <w:i/>
          <w:i/>
          <w:iCs/>
        </w:rPr>
      </w:pPr>
      <w:r>
        <w:rPr>
          <w:i/>
          <w:iCs/>
        </w:rPr>
      </w:r>
    </w:p>
    <w:p>
      <w:pPr>
        <w:pStyle w:val="TextBody"/>
        <w:jc w:val="center"/>
        <w:rPr>
          <w:i/>
          <w:i/>
          <w:iCs/>
        </w:rPr>
      </w:pPr>
      <w:r>
        <w:rPr>
          <w:i/>
          <w:iCs/>
        </w:rPr>
        <w:t>…</w:t>
      </w:r>
      <w:r>
        <w:rPr>
          <w:i/>
          <w:iCs/>
        </w:rPr>
        <w:t>un respiro trattenuto……nulla più…</w:t>
      </w:r>
    </w:p>
    <w:p>
      <w:pPr>
        <w:pStyle w:val="TextBody"/>
        <w:jc w:val="center"/>
        <w:rPr>
          <w:i/>
          <w:i/>
          <w:iCs/>
        </w:rPr>
      </w:pPr>
      <w:r>
        <w:rPr>
          <w:i/>
          <w:iCs/>
        </w:rPr>
      </w:r>
    </w:p>
    <w:p>
      <w:pPr>
        <w:pStyle w:val="TextBody"/>
        <w:jc w:val="center"/>
        <w:rPr>
          <w:i/>
          <w:i/>
          <w:iCs/>
        </w:rPr>
      </w:pPr>
      <w:r>
        <w:rPr>
          <w:i/>
          <w:iCs/>
        </w:rPr>
        <w:t>…</w:t>
      </w:r>
      <w:r>
        <w:rPr>
          <w:i/>
          <w:iCs/>
        </w:rPr>
        <w:t>un attimo di sospensione……nulla più…</w:t>
      </w:r>
    </w:p>
    <w:p>
      <w:pPr>
        <w:pStyle w:val="TextBody"/>
        <w:jc w:val="center"/>
        <w:rPr>
          <w:i/>
          <w:i/>
          <w:iCs/>
        </w:rPr>
      </w:pPr>
      <w:r>
        <w:rPr>
          <w:i/>
          <w:iCs/>
        </w:rPr>
      </w:r>
    </w:p>
    <w:p>
      <w:pPr>
        <w:pStyle w:val="TextBody"/>
        <w:jc w:val="center"/>
        <w:rPr>
          <w:i/>
          <w:i/>
          <w:iCs/>
        </w:rPr>
      </w:pPr>
      <w:r>
        <w:rPr>
          <w:i/>
          <w:iCs/>
        </w:rPr>
        <w:t>…</w:t>
      </w:r>
      <w:r>
        <w:rPr>
          <w:i/>
          <w:iCs/>
        </w:rPr>
        <w:t>in attesa degli eventi che stanno per culminare…</w:t>
      </w:r>
    </w:p>
    <w:p>
      <w:pPr>
        <w:pStyle w:val="TextBody"/>
        <w:rPr>
          <w:b w:val="false"/>
          <w:b w:val="false"/>
          <w:bCs w:val="false"/>
        </w:rPr>
      </w:pPr>
      <w:r>
        <w:rPr>
          <w:b w:val="false"/>
          <w:bCs w:val="false"/>
        </w:rPr>
      </w:r>
    </w:p>
    <w:p>
      <w:pPr>
        <w:pStyle w:val="TextBody"/>
        <w:rPr/>
      </w:pPr>
      <w:r>
        <w:rPr/>
        <w:t>189.</w:t>
      </w:r>
    </w:p>
    <w:p>
      <w:pPr>
        <w:pStyle w:val="TextBody"/>
        <w:rPr/>
      </w:pPr>
      <w:r>
        <w:rPr>
          <w:b w:val="false"/>
          <w:bCs w:val="false"/>
        </w:rPr>
        <w:t>&lt;</w:t>
      </w:r>
      <w:r>
        <w:rPr/>
        <w:t>NO…</w:t>
      </w:r>
      <w:r>
        <w:rPr>
          <w:b w:val="false"/>
          <w:bCs w:val="false"/>
        </w:rPr>
        <w:t>&gt; urla Zefon tendendo una delle sue braccia avanti, come se potesse afferrare e fermare le spade del Cavaliere…</w:t>
      </w:r>
    </w:p>
    <w:p>
      <w:pPr>
        <w:pStyle w:val="TextBody"/>
        <w:rPr>
          <w:b w:val="false"/>
          <w:b w:val="false"/>
          <w:bCs w:val="false"/>
        </w:rPr>
      </w:pPr>
      <w:r>
        <w:rPr>
          <w:b w:val="false"/>
          <w:bCs w:val="false"/>
        </w:rPr>
      </w:r>
    </w:p>
    <w:p>
      <w:pPr>
        <w:pStyle w:val="TextBody"/>
        <w:rPr/>
      </w:pPr>
      <w:r>
        <w:rPr>
          <w:b w:val="false"/>
          <w:bCs w:val="false"/>
        </w:rPr>
        <w:t>…</w:t>
      </w:r>
      <w:r>
        <w:rPr>
          <w:b w:val="false"/>
          <w:bCs w:val="false"/>
        </w:rPr>
        <w:t>questi alza lo sguardo stupito su di lui &lt;…cos’è ???……le botte ti hanno rincretinito ???……ha dato più problemi che altro…&gt; …&lt;</w:t>
      </w:r>
      <w:r>
        <w:rPr/>
        <w:t>NO…</w:t>
      </w:r>
      <w:r>
        <w:rPr>
          <w:b w:val="false"/>
          <w:bCs w:val="false"/>
        </w:rPr>
        <w:t xml:space="preserve">&gt; ripete Zefon con rabbia, mentre l’altra mano si posa sulla fondina…&lt;MA SEI STUPIDO ?…&gt; grida con rabbia Styx, rialzandosi in tutta la sua statura…&lt;…questa cretina…&gt; e assesta un calcio nelle costole di Buffy……che neppure reagisce &lt;…ci ha fatto perdere un altro milione… …e ora diventi sentimentale ???………tanto ormai a che ci serve ???…&gt; </w:t>
      </w:r>
    </w:p>
    <w:p>
      <w:pPr>
        <w:pStyle w:val="TextBody"/>
        <w:rPr>
          <w:b w:val="false"/>
          <w:b w:val="false"/>
          <w:bCs w:val="false"/>
        </w:rPr>
      </w:pPr>
      <w:r>
        <w:rPr>
          <w:b w:val="false"/>
          <w:bCs w:val="false"/>
        </w:rPr>
      </w:r>
    </w:p>
    <w:p>
      <w:pPr>
        <w:pStyle w:val="TextBody"/>
        <w:rPr/>
      </w:pPr>
      <w:r>
        <w:rPr>
          <w:b w:val="false"/>
          <w:bCs w:val="false"/>
        </w:rPr>
        <w:t>&lt;…</w:t>
      </w:r>
      <w:r>
        <w:rPr/>
        <w:t>passa</w:t>
      </w:r>
      <w:r>
        <w:rPr>
          <w:b w:val="false"/>
          <w:bCs w:val="false"/>
        </w:rPr>
        <w:t>…</w:t>
      </w:r>
      <w:r>
        <w:rPr/>
        <w:t>avanti</w:t>
      </w:r>
      <w:r>
        <w:rPr>
          <w:b w:val="false"/>
          <w:bCs w:val="false"/>
        </w:rPr>
        <w:t>…</w:t>
      </w:r>
      <w:r>
        <w:rPr/>
        <w:t>a</w:t>
      </w:r>
      <w:r>
        <w:rPr>
          <w:b w:val="false"/>
          <w:bCs w:val="false"/>
        </w:rPr>
        <w:t>…</w:t>
      </w:r>
      <w:r>
        <w:rPr/>
        <w:t>me</w:t>
      </w:r>
      <w:r>
        <w:rPr>
          <w:b w:val="false"/>
          <w:bCs w:val="false"/>
        </w:rPr>
        <w:t>…&gt; sillaba Zefon a bassa voce e con tutta la calma che riesce a trovare……ma che non è molta……Styx scuote la testa e scavalca il corpo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lui è qui…&gt; esclama la strega d’improvviso, talmente raggelata dalla paura, che ancora non ha abbassato le mani con cui ha colpito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lo so…&gt; replica Zefon con voce calma, mentre si inginocchia davanti al corpo della Cacciatrice e delicatamente le passa sotto la schiena le forti braccia e la solleva di peso…… &lt;…questa la porto io……c’è affinità…&gt; esclama Styx sollevando a mezz’aria l’ultima tanica rimasta……&lt;Certo……due identici pezzi di ferro…&gt; esclama Samandra, voltandosi e proseguendo a passo svelto nel tunnel……Styx non replica e si accoda a lei……Zefon con la Cacciatrice in braccio, si avvia dietro di loro……&lt;…non di nuovo…&gt; sussurra Zefon con un tono tale, che parla solo per se ste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molto lontano dal gruppo, si sente un suo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v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simile, a mille milioni di urla mescolate insieme…</w:t>
      </w:r>
    </w:p>
    <w:p>
      <w:pPr>
        <w:pStyle w:val="TextBody"/>
        <w:rPr>
          <w:b w:val="false"/>
          <w:b w:val="false"/>
          <w:bCs w:val="false"/>
        </w:rPr>
      </w:pPr>
      <w:r>
        <w:rPr>
          <w:b w:val="false"/>
          <w:bCs w:val="false"/>
        </w:rPr>
      </w:r>
    </w:p>
    <w:p>
      <w:pPr>
        <w:pStyle w:val="TextBody"/>
        <w:rPr/>
      </w:pPr>
      <w:r>
        <w:rPr/>
        <w:t>190.</w:t>
      </w:r>
    </w:p>
    <w:p>
      <w:pPr>
        <w:pStyle w:val="TextBody"/>
        <w:rPr>
          <w:b w:val="false"/>
          <w:b w:val="false"/>
          <w:bCs w:val="false"/>
        </w:rPr>
      </w:pPr>
      <w:r>
        <w:rPr>
          <w:b w:val="false"/>
          <w:bCs w:val="false"/>
        </w:rPr>
        <w:t>Qualcosa di enorme vola sopra Tien……alza la testa di scatto, fissando il corpo della sentinella che passa a pochi metri sopra di lui……per qualche istante, la paura lo immobilizza, mentre già si immagina tentacoli, fauci e artigli che planano sopra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sentinella prosegue il suo volo per un’altra decina di metri………il corpo si abbassa sempre di più sul terreno agitato……e si schianta su di esso……allo stesso modo di una melone lasciato cadere dalla cima di un palazz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si apre di colpo e grossi pezzi di intestini volano in aria per qualche secondo, prima di ricadere a terra………un ringhio proviene dalle spalle di Tien……per qualche istante crede si tratti di qualche enorme sentinella……ma quando si gira, vede Gog che lo sta fiss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etto del grosso demone, si alza e si abbassa di continuo, inspirando aria……la faccia contratta in una smorfia rabbiosa……i denti scoperti……le mani che si aprono e chiudono di continuo, come in cerca di qualcosa da strito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en poco è rimasto del grosso e pacioccone Gog……quello, che se gli nascondi le sue caramelle si mette a piang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rra si apre all’improvviso di fronte a lui……ma prima che succeda altro, una delle sue grosse mani, si è già infilata nello spacco de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opo pochi secondi, i muscoli delle braccia, si gonfiano in modo tale, da deformare il corpo…… … e il braccio si ritrae di scatto, alzandosi verso il cielo……e stringendo nella morsa della sua mano, un grosso pezzo di carne ro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al terreno, esce un getto di sangue azzurrino…</w:t>
      </w:r>
    </w:p>
    <w:p>
      <w:pPr>
        <w:pStyle w:val="TextBody"/>
        <w:rPr>
          <w:b w:val="false"/>
          <w:b w:val="false"/>
          <w:bCs w:val="false"/>
        </w:rPr>
      </w:pPr>
      <w:r>
        <w:rPr>
          <w:b w:val="false"/>
          <w:bCs w:val="false"/>
        </w:rPr>
      </w:r>
    </w:p>
    <w:p>
      <w:pPr>
        <w:pStyle w:val="TextBody"/>
        <w:rPr/>
      </w:pPr>
      <w:r>
        <w:rPr/>
        <w:t>191.</w:t>
      </w:r>
    </w:p>
    <w:p>
      <w:pPr>
        <w:pStyle w:val="TextBody"/>
        <w:rPr>
          <w:b w:val="false"/>
          <w:b w:val="false"/>
          <w:bCs w:val="false"/>
        </w:rPr>
      </w:pPr>
      <w:r>
        <w:rPr>
          <w:b w:val="false"/>
          <w:bCs w:val="false"/>
        </w:rPr>
        <w:t>C’è una luce poco avanti……&lt;…ci siamo quasi…&gt; esclama Styx sollev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contrae le labbra, stringendo al petto il corpo della ragazza……NON si salveranno…… stanno solo rimandando la loro fine……una volta usciti da questo dannato tunnel, dove si troveranno ???……risposta semplice…… ancora all’Inferno !!!…</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ma quando il fuoco ti insegue, pensi solo a scappare……e se sai di correre verso un vicolo cieco…… semplicemente, preferisci ignorare questo pensiero………per ora, correndo, ti stai salvando dal fuoco……quando sarai in trappola……BHE !!!……ti preoccuperai allora…</w:t>
      </w:r>
    </w:p>
    <w:p>
      <w:pPr>
        <w:pStyle w:val="TextBody"/>
        <w:rPr>
          <w:b w:val="false"/>
          <w:b w:val="false"/>
          <w:bCs w:val="false"/>
          <w:i/>
          <w:i/>
          <w:iCs/>
        </w:rPr>
      </w:pPr>
      <w:r>
        <w:rPr>
          <w:b w:val="false"/>
          <w:bCs w:val="false"/>
          <w:i/>
          <w:iCs/>
        </w:rPr>
      </w:r>
    </w:p>
    <w:p>
      <w:pPr>
        <w:pStyle w:val="TextBody"/>
        <w:rPr/>
      </w:pPr>
      <w:r>
        <w:rPr/>
        <w:t>192.</w:t>
      </w:r>
    </w:p>
    <w:p>
      <w:pPr>
        <w:pStyle w:val="TextBody"/>
        <w:rPr>
          <w:b w:val="false"/>
          <w:b w:val="false"/>
          <w:bCs w:val="false"/>
        </w:rPr>
      </w:pPr>
      <w:r>
        <w:rPr>
          <w:b w:val="false"/>
          <w:bCs w:val="false"/>
        </w:rPr>
        <w:t>D’improvviso finisce…………il rosso mare in tempesta, si placa all’improvviso……le gobbe sembrano venir assorbite dal terreno……e le sentinelle smettono di attaccare…</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ora arriverà il peggio</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lo sente……è una specie di sesto senso……lo stesso che lo avvertiva di qualche secondo in anticipo, quando le guardie aprivano la cella……chiude gli occhi di scatto, stringendoli con for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VUOLE E NON DEVE RICORDARE………non tutte quelle cose……non quello che gli hanno fatto …… per giorni interi…… negli anni in cui era rinchiu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GOG…&gt; urla Gog, riportando Tien alla realtà……apre gli occhi di nuovo e fissa il grosso demone poco lontano da lui……questi, stringe ancora in mano, il tentacolo stappato ad una sentinella……e lo fa strisciare per terra come se fosse il guinzaglio di un cane invisi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ttorno a loro, sparsi e a pezzi, i corpi di una ventina di sentine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U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ra che la situazione si è calmata, si  sente subito l’orrendo fetore di quei corpi senza vita…………quelli spaccati e aperti come cocomeri, puzzano ancora di più di quelli esplosi e carbonizzati………il terreno, poi, ha una colorazione diversa……l’azzurrino del sangue si è mischiato al rosso della s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mbra un prato…un verde e tranquillo prato………un posto dove stendersi e fissare il cielo azzurro mentre si compongono poesie……Tien si ritrova a sorridere, quasi fosse l’unica cosa che lo possa salv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ge di scatto con una delle sfere esplosive già pronte ad essere tira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dal terreno sbuca……ANZI………da un grosso buco sul terreno, quello che esce, non è un’altra sentinella…ma un cappuccio viola…</w:t>
      </w:r>
    </w:p>
    <w:p>
      <w:pPr>
        <w:pStyle w:val="TextBody"/>
        <w:rPr>
          <w:b w:val="false"/>
          <w:b w:val="false"/>
          <w:bCs w:val="false"/>
        </w:rPr>
      </w:pPr>
      <w:r>
        <w:rPr>
          <w:b w:val="false"/>
          <w:bCs w:val="false"/>
        </w:rPr>
      </w:r>
    </w:p>
    <w:p>
      <w:pPr>
        <w:pStyle w:val="TextBody"/>
        <w:rPr/>
      </w:pPr>
      <w:r>
        <w:rPr/>
        <w:t>193.</w:t>
      </w:r>
    </w:p>
    <w:p>
      <w:pPr>
        <w:pStyle w:val="TextBody"/>
        <w:rPr>
          <w:b w:val="false"/>
          <w:b w:val="false"/>
          <w:bCs w:val="false"/>
        </w:rPr>
      </w:pPr>
      <w:r>
        <w:rPr>
          <w:b w:val="false"/>
          <w:bCs w:val="false"/>
        </w:rPr>
        <w:t>&lt;Pensavo…&gt; esclama Tien, aiutando Samandra ad uscire dal buco &lt;…che voi foste già a casa……a spartirvi anche la mia parte…&gt; &lt;L’idea era quella…&gt; ribatte la strega rimettendosi in piedi, mentre dal buco esce l’elmo di Styx…&lt;…GOG…&gt; urla Tien per attirare l’attenzione del grosso demone, che d’improvviso, per qualche sua oscura ragione, ha preso a lanciare in aria, grossi e sanguinanti, pezzi di sentine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Ma…&gt; riprende la strega…&lt;…il padrone di casa……ci ha organizzato una festicciola privata ……e dopo aver invitato tutti i suoi subalterni……ci è sembrato scortese rovinargliela e andarcene di punto in bianc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si volta verso di lei &lt;Brutta,  Eh ???…&gt; &lt;E molto…&gt; risponde la donna con voce tetra… &lt;…ma guarda il lato positivo……c’è ne sono così tanti, in arrivo……che puoi ammazzarne quanti ne vuoi, senza alcun limit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piega le labbra nel più falso e poco convinto dei suoi sorriso, mentre Gog con un solo gesto, solleva fuori dal buco, il Cavaliere, appeso a uno dei suoi grossi bracc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ubito dopo, al richiamo di Zefon, il braccio si abbassa di nuovo nel foro, per aiutarlo ad uscire…</w:t>
      </w:r>
    </w:p>
    <w:p>
      <w:pPr>
        <w:pStyle w:val="TextBody"/>
        <w:rPr>
          <w:b w:val="false"/>
          <w:b w:val="false"/>
          <w:bCs w:val="false"/>
        </w:rPr>
      </w:pPr>
      <w:r>
        <w:rPr>
          <w:b w:val="false"/>
          <w:bCs w:val="false"/>
        </w:rPr>
      </w:r>
    </w:p>
    <w:p>
      <w:pPr>
        <w:pStyle w:val="TextBody"/>
        <w:rPr/>
      </w:pPr>
      <w:r>
        <w:rPr/>
        <w:t>194.</w:t>
      </w:r>
    </w:p>
    <w:p>
      <w:pPr>
        <w:pStyle w:val="TextBody"/>
        <w:rPr>
          <w:b w:val="false"/>
          <w:b w:val="false"/>
          <w:bCs w:val="false"/>
        </w:rPr>
      </w:pPr>
      <w:r>
        <w:rPr>
          <w:b w:val="false"/>
          <w:bCs w:val="false"/>
        </w:rPr>
        <w:t>…</w:t>
      </w:r>
      <w:r>
        <w:rPr>
          <w:b w:val="false"/>
          <w:bCs w:val="false"/>
        </w:rPr>
        <w:t>&lt;…stanno arrivando…&gt; esclama la strega di punto in bianco, mentre fissa il grosso foro ape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ora…&gt; esclama Zefon con voce forte e chiara &lt;…decidiamo come vogliamo morire…&gt; &lt;…a centonovanta anni…&gt; replica Tien che alza la mano di scatto, con un rinnovato e sincero sorriso… &lt;…magari ucciso da tre mariti, delle tre donne con cui sono a letto in quel momento…&gt; …d’improvviso, l’idea della morte imminente, ha risvegliato nel Clown, tutta la sua vena di giul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quanto manca ?…&gt; domanda Zefon con voce tranquilla…&lt;…vedo………vedo le loro scie…&gt; esclama la strega, fissando lo sguardo verso un punto indistinto in lontananza… &lt;…non… non molto…&gt; esclama lei infine……&lt;…prepariamoci…&gt; esclama il capo del gruppo, deponendo a terra il corpo di Buffy……… quest’ultima continua a fissarlo…ma con le palpebre che continuano a sbattere, come se cercassero di mettere a fuoco il mondo attorno a lei…ma ancora non ci riuscisse in pien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Ma…siete scemi ?…</w:t>
      </w:r>
      <w:r>
        <w:rPr>
          <w:b w:val="false"/>
          <w:bCs w:val="false"/>
        </w:rPr>
        <w:t>&gt; urla Styx, fissando a turno i propri compagni &lt;</w:t>
      </w:r>
      <w:r>
        <w:rPr/>
        <w:t>…CO…COME sarebbe a dire……PREPARIAMOCI ???……che facciamo……organizziamo un pic-nic ???…</w:t>
      </w:r>
      <w:r>
        <w:rPr>
          <w:b w:val="false"/>
          <w:bCs w:val="false"/>
        </w:rPr>
        <w:t>&gt; &lt;Che vorresti fare ?…&gt; chiede tranquillamente Zefon, che si inginocchia a terra, con le mani che premono sulle gambe, e lo sguardo fiero perso in lontananza………gli manca il verde dei boschi, giù nel Canada……dove ha una delle sue ca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OSSIAMO……DOBBIAMO ANDARCENE…&gt; grida Styx, mentre un brivido gli saetta in tutto il corpo……è un’impressione…o dal foro, esce davvero una sorta di suono ?……una specie di respiro……il Cavaliere si volta verso la strega, con le mani strette sulla latta &lt;…APRI UN PASSAGGIO…&gt; ordina, con voce incrinata dalla paura………sa bene che neppure la sua armatura lo salverà, questa volta…</w:t>
      </w:r>
    </w:p>
    <w:p>
      <w:pPr>
        <w:pStyle w:val="TextBody"/>
        <w:rPr>
          <w:b w:val="false"/>
          <w:b w:val="false"/>
          <w:bCs w:val="false"/>
        </w:rPr>
      </w:pPr>
      <w:r>
        <w:rPr>
          <w:b w:val="false"/>
          <w:bCs w:val="false"/>
        </w:rPr>
      </w:r>
    </w:p>
    <w:p>
      <w:pPr>
        <w:pStyle w:val="TextBody"/>
        <w:rPr/>
      </w:pPr>
      <w:r>
        <w:rPr/>
        <w:t>…</w:t>
      </w:r>
      <w:r>
        <w:rPr/>
        <w:t>NO …NO …NO …NO …NO …NO …NO …NO …NO …NO …NO …NO …NO …NO …NO …NO …NO …NO …NO …NO …NO …NO …NO …NO …NO …NO …NO …NO</w:t>
      </w:r>
    </w:p>
    <w:p>
      <w:pPr>
        <w:pStyle w:val="TextBody"/>
        <w:rPr/>
      </w:pPr>
      <w:r>
        <w:rPr/>
      </w:r>
    </w:p>
    <w:p>
      <w:pPr>
        <w:pStyle w:val="TextBody"/>
        <w:rPr>
          <w:b w:val="false"/>
          <w:b w:val="false"/>
          <w:bCs w:val="false"/>
        </w:rPr>
      </w:pPr>
      <w:r>
        <w:rPr/>
        <w:t>…</w:t>
      </w:r>
      <w:r>
        <w:rPr/>
        <w:t>QUESTO NON LO ACCETTA……non può morire così……non ora che è ricco…</w:t>
      </w:r>
    </w:p>
    <w:p>
      <w:pPr>
        <w:pStyle w:val="TextBody"/>
        <w:rPr>
          <w:b w:val="false"/>
          <w:b w:val="false"/>
          <w:bCs w:val="false"/>
        </w:rPr>
      </w:pPr>
      <w:r>
        <w:rPr>
          <w:b w:val="false"/>
          <w:bCs w:val="false"/>
        </w:rPr>
      </w:r>
    </w:p>
    <w:p>
      <w:pPr>
        <w:pStyle w:val="TextBody"/>
        <w:rPr>
          <w:b w:val="false"/>
          <w:b w:val="false"/>
          <w:bCs w:val="false"/>
        </w:rPr>
      </w:pPr>
      <w:r>
        <w:rPr>
          <w:b w:val="false"/>
          <w:bCs w:val="false"/>
        </w:rPr>
        <w:t>&lt;…apri……apri un……passaggio…&gt; ripete di nuovo ma con un tono di voce, quasi inesistente ……Samandra si volge verso di lui e scuote lentamente la testa…&lt;…non posso…&gt; esclama infine…&lt;…non ci riesco…&gt; c’è una nota di dispiacere nella v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pri……apri……apri un…&gt; ma poi, la voce da sotto l’elmo si incrina, mentre le ginocchia si piegano di colpo e lo fanno piombare a terra…….un pugno metallico colpisce con forza il terreno……e poi un altro e un altro ancora…</w:t>
      </w:r>
    </w:p>
    <w:p>
      <w:pPr>
        <w:pStyle w:val="TextBody"/>
        <w:rPr>
          <w:b w:val="false"/>
          <w:b w:val="false"/>
          <w:bCs w:val="false"/>
        </w:rPr>
      </w:pPr>
      <w:r>
        <w:rPr>
          <w:b w:val="false"/>
          <w:bCs w:val="false"/>
        </w:rPr>
      </w:r>
    </w:p>
    <w:p>
      <w:pPr>
        <w:pStyle w:val="TextBody"/>
        <w:rPr/>
      </w:pPr>
      <w:r>
        <w:rPr/>
        <w:t>195.</w:t>
      </w:r>
    </w:p>
    <w:p>
      <w:pPr>
        <w:pStyle w:val="TextBody"/>
        <w:rPr>
          <w:b w:val="false"/>
          <w:b w:val="false"/>
          <w:bCs w:val="false"/>
          <w:i/>
          <w:i/>
          <w:iCs/>
        </w:rPr>
      </w:pPr>
      <w:r>
        <w:rPr>
          <w:b w:val="false"/>
          <w:bCs w:val="false"/>
          <w:i/>
          <w:iCs/>
        </w:rPr>
        <w:t>&lt;Sarebbe questo ?…&gt; la voce è maschile……il tono è gelido e tagliente……senza inflessioni di sorta……come di qualcuno abituato a comandare………nessun’altra voce si intromette, mentre la prima parl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freddo……qualcuno la sta toccando…ma attorno a lei è solo grigio uniforme……la mano (è sicura che si tratti di una mano, anche se non la vede) è fredda come quella di un morto………o quasi……BHE, NO !!!……non è proprio fredda……è calda…………ma……è una sensazione strana……indefinibile………come se all’interno di quel corpo, non ci fosse nessun calore…… comunque quello che lei prova……non è dolore……ma……ma è una sensazione simile………è spiacevole………vorrebbe urlare……ma non ci riesce……forse perché non ha la bocca per farl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Si…&gt; risponde un’altra voce…è la stessa voce femminile di prima……quella che la rincuorav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Centotrentacinque milioni di dollari…&gt; riprende la voce maschile &lt;…e venti anni di ricerche ……per questo ?…&gt; c’è un tono divertito……quasi incredulo……&lt;…un ben misero risultato…&gt; &lt;Il progetto “Hydra”…&gt; riprende stavolta la voce femminile &lt;…è la fine della nostra attesa…… senza alcun dubbio…&gt; &lt;Me lo auguro……per te……sei tu la responsabile…&gt; &lt;State tranquillo… Signor Conte …&gt; replica la voce femminile……ma c’è un tono di rabbia (appena udibile per la verità), nella parola “Signor” …… come se gli costasse una tremenda fatica aggiungerla alla fras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Vedremo…&gt; replica la voce del “Conte”, con tono poco convinto……la mano fredda si stacca da le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e subito dopo, una cosa calda la tocca……è lo stesso calore che viene emanato dalla voce femminile…</w:t>
      </w:r>
    </w:p>
    <w:p>
      <w:pPr>
        <w:pStyle w:val="TextBody"/>
        <w:rPr>
          <w:b w:val="false"/>
          <w:b w:val="false"/>
          <w:bCs w:val="false"/>
          <w:i/>
          <w:i/>
          <w:iCs/>
        </w:rPr>
      </w:pPr>
      <w:r>
        <w:rPr>
          <w:b w:val="false"/>
          <w:bCs w:val="false"/>
          <w:i/>
          <w:iCs/>
        </w:rPr>
      </w:r>
    </w:p>
    <w:p>
      <w:pPr>
        <w:pStyle w:val="TextBody"/>
        <w:rPr/>
      </w:pPr>
      <w:r>
        <w:rPr/>
        <w:t>196.</w:t>
      </w:r>
    </w:p>
    <w:p>
      <w:pPr>
        <w:pStyle w:val="TextBody"/>
        <w:rPr>
          <w:b w:val="false"/>
          <w:b w:val="false"/>
          <w:bCs w:val="false"/>
        </w:rPr>
      </w:pPr>
      <w:r>
        <w:rPr>
          <w:b w:val="false"/>
          <w:bCs w:val="false"/>
        </w:rPr>
        <w:t>Il respiro riprende regolare……gli occhi fissano il cielo rosso, nel quale esplode un ennesimo lampo silenzio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IO……le palpebre si chiudono di nuovo……</w:t>
      </w:r>
    </w:p>
    <w:p>
      <w:pPr>
        <w:pStyle w:val="TextBody"/>
        <w:rPr>
          <w:b w:val="false"/>
          <w:b w:val="false"/>
          <w:bCs w:val="false"/>
        </w:rPr>
      </w:pPr>
      <w:r>
        <w:rPr>
          <w:b w:val="false"/>
          <w:bCs w:val="false"/>
        </w:rPr>
      </w:r>
    </w:p>
    <w:p>
      <w:pPr>
        <w:pStyle w:val="TextBody"/>
        <w:rPr/>
      </w:pPr>
      <w:r>
        <w:rPr>
          <w:b w:val="false"/>
          <w:bCs w:val="false"/>
          <w:i/>
          <w:iCs/>
        </w:rPr>
        <w:t>…</w:t>
      </w:r>
      <w:r>
        <w:rPr>
          <w:b w:val="false"/>
          <w:bCs w:val="false"/>
          <w:i/>
          <w:iCs/>
        </w:rPr>
        <w:t>&lt;…ben sveglia…&gt;</w:t>
      </w:r>
      <w:r>
        <w:rPr>
          <w:b w:val="false"/>
          <w:bCs w:val="false"/>
        </w:rPr>
        <w:t>…esclama una voce nella sua mente…</w:t>
      </w:r>
      <w:r>
        <w:rPr>
          <w:b w:val="false"/>
          <w:bCs w:val="false"/>
          <w:i/>
          <w:iCs/>
        </w:rPr>
        <w:t xml:space="preserve">…&lt;…sei stato tu……non è vero ?…&gt; </w:t>
      </w:r>
      <w:r>
        <w:rPr>
          <w:b w:val="false"/>
          <w:bCs w:val="false"/>
        </w:rPr>
        <w:t>chiede lei</w:t>
      </w:r>
      <w:r>
        <w:rPr>
          <w:b w:val="false"/>
          <w:bCs w:val="false"/>
          <w:i/>
          <w:iCs/>
        </w:rPr>
        <w:t xml:space="preserve"> &lt;Certamente……non è stato affatto difficile…&gt; &lt;Sarei dovuta stare molto più attenta…a non farti entrare nella mia testa…&gt; &lt;Non potevi farci niente………hai, è vero, reagito contro il desiderio suicida che ti aveva instillato il povero, ma mai compianto, Asmodeo………ma quello che ho fatto io è diverso……… ho semplicemente aperto una porta……un uscio che esiste in ogni essere umano………nel lato più oscuro della sua anima………ti piace uccidere ?…&gt; &lt;No…&gt;</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rPr>
        <w:t>IMMAGINI……un sorriso divertito e una testa dai neri capelli, che si scuote come per dissentire…</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 xml:space="preserve">&lt;Le brave bambine non dicono le bugie…&gt; </w:t>
      </w:r>
      <w:r>
        <w:rPr>
          <w:b w:val="false"/>
          <w:bCs w:val="false"/>
        </w:rPr>
        <w:t>esclama Lucifero</w:t>
      </w:r>
      <w:r>
        <w:rPr>
          <w:b w:val="false"/>
          <w:bCs w:val="false"/>
          <w:i/>
          <w:iCs/>
        </w:rPr>
        <w:t xml:space="preserve"> &lt;…la verità è che tu sei più simile a Faith di quanto possa credere………tra te e lei……l’unica vera differenza fondamentale… è solo il nome……nulla più…&gt; &lt;Balle…&gt; &lt;NO, NO, NO ……a te piace…non è vero ???……sentire la scarica di adrenalina nelle vene……vedere i tuoi nemici a terra e tu addosso a loro, pronta a colpirli……leggere la paura nei loro occhi……colpirli fino a spaccare le loro ossa……in fondo neppure li consideri veri avversari……è un po’ come un videogioco……BANG…MORTO…… avanti il prossimo……&gt; &lt;Non è vero !!!…non è così !!!…&gt; &lt;Io vedo…&gt; &lt;Cosa ?…&gt; &lt;Vedo nel buio……vedo la VERA Buffy Summers……e tu non sei quella…&gt; &lt;E cosa sarei ?…&gt; &lt;Il risultato di anni di “è scortese fare questo” “cosi è sconveniente” “certe cose non si fanno”……in fondo QUESTO è ciò che siete tutti voi umani……… semplici abitudini instillate in giovinezza……senza di quelle, si ottiene come risultato, il VERO e PURO essere umano………aggressivo e violento oltre ogni limite………queste piccole insane abitudini “così non si fa…è scortese”, sono……per esempio…… tutto quello che vi impedisce di scendere dalla macchina… e spaccare la testa al tizio che non è partito subito con il verde…… ……… ma ci vuole poco per cancellarle……basta solo aprire la porta più profonda dell’animo umano……la stessa che spingeva i cavernicoli ad ammazzarsi gli uni con gli altri, a colpi di pietre e bastoni………e magari a divorare i compagni morti……… niente di incredibile o magico dunque……un banale ritorno alle origini…&gt; &lt;Và all’Inferno…&gt; &lt;Ci sono già…&gt; </w:t>
      </w:r>
      <w:r>
        <w:rPr>
          <w:b w:val="false"/>
          <w:bCs w:val="false"/>
        </w:rPr>
        <w:t>la voce ha un tono offeso</w:t>
      </w:r>
      <w:r>
        <w:rPr>
          <w:b w:val="false"/>
          <w:bCs w:val="false"/>
          <w:i/>
          <w:iCs/>
        </w:rPr>
        <w:t xml:space="preserve"> &lt;…e ti posso assicurare che dopo i primi milioni di anni, lo trovi anche un posto interessante………ma non devi crederci sulla parola……lo vedrai con i tuoi stessi occhi……c’è un posto per te…&gt; &lt;Non credo…&gt; &lt;Temo proprio di Si………ma……&gt; &lt;Cosa ?…&gt; &lt;Non deve per forza essere qualcosa di orribile……può anche essere piacevole…&gt; &lt;Pare che tu ci creda…&gt; &lt;Io SOLO creo le regole del mio mondo… ……e sei sarai una brava bambina………ci siamo capiti, non è vero ???……… …diciamo che QUI, la popolazione si divide in vittime e carnefici……tu a che gruppo vuoi appartenere ?…&gt; &lt;A quelli che ti prendono a calci in faccia…&gt; </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 xml:space="preserve">una risata pura…cristallina……di sincero divertimento…… </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 xml:space="preserve">&lt;Mi piace il tuo atteggiamento di gatta selvaggia……………… sarà più divertente spezzarti…&gt; &lt;Continua a sognare……prima o poi ci crederai davvero…&gt; </w:t>
      </w:r>
      <w:r>
        <w:rPr>
          <w:b w:val="false"/>
          <w:bCs w:val="false"/>
        </w:rPr>
        <w:t>replica con rabbia</w:t>
      </w:r>
      <w:r>
        <w:rPr>
          <w:b w:val="false"/>
          <w:bCs w:val="false"/>
          <w:i/>
          <w:iCs/>
        </w:rPr>
        <w:t xml:space="preserve"> &lt;Io </w:t>
      </w:r>
      <w:r>
        <w:rPr>
          <w:i/>
          <w:iCs/>
        </w:rPr>
        <w:t>non</w:t>
      </w:r>
      <w:r>
        <w:rPr>
          <w:b w:val="false"/>
          <w:bCs w:val="false"/>
          <w:i/>
          <w:iCs/>
        </w:rPr>
        <w:t xml:space="preserve"> sogno affatto …………… cosa credi ?……che QUI non ci siano Cacciatrici ???……c’è ne sono a migliaia, provenienti da ogni epoca e dimensione parallela……all’inizio resistono……ma arrivano al punto……OH, TUTTE CI ARRIVANO PRIMA O POI……arrivano al punto di supplicarti… di implorarti……di promettere qualunque cosa…… ……sarà piacevole giocare con te…&gt; </w:t>
      </w:r>
      <w:r>
        <w:rPr>
          <w:b w:val="false"/>
          <w:bCs w:val="false"/>
        </w:rPr>
        <w:t>Buffy non replica e si limita a fissare il cielo…</w:t>
      </w:r>
      <w:r>
        <w:rPr>
          <w:b w:val="false"/>
          <w:bCs w:val="false"/>
          <w:i/>
          <w:iCs/>
        </w:rPr>
        <w:t xml:space="preserve">…&lt;…e non tutte sono come Faith…&gt; </w:t>
      </w:r>
      <w:r>
        <w:rPr>
          <w:b w:val="false"/>
          <w:bCs w:val="false"/>
        </w:rPr>
        <w:t>riprende lui</w:t>
      </w:r>
      <w:r>
        <w:rPr>
          <w:b w:val="false"/>
          <w:bCs w:val="false"/>
          <w:i/>
          <w:iCs/>
        </w:rPr>
        <w:t xml:space="preserve"> &lt;…la maggior parte sono esattamente come te……&gt; &lt;Non……non è vero…&gt; </w:t>
      </w:r>
      <w:r>
        <w:rPr>
          <w:b w:val="false"/>
          <w:bCs w:val="false"/>
        </w:rPr>
        <w:t>esclama lei in tono poco convinto…</w:t>
      </w:r>
      <w:r>
        <w:rPr>
          <w:b w:val="false"/>
          <w:bCs w:val="false"/>
          <w:i/>
          <w:iCs/>
        </w:rPr>
        <w:t>&lt;È incredibile !!!………quanto tu NON sappia………basta solo un errore……solo uno……per arrivare qui………e c’è né sono di “Buffy Summers” qui da me……alcune anche migliori di te……ma solo un errore……una vittima innocente……e tutto quello che hai fatto, viene spazzato via con un colpo di spugna…&gt; &lt;Stai mentendo…&gt; &lt;Certo che Si………e sai perché ???……per ferire il tuo povero, piccolo, cuoricino innocente………</w:t>
      </w:r>
      <w:r>
        <w:rPr>
          <w:i/>
          <w:iCs/>
        </w:rPr>
        <w:t>NO !!!</w:t>
      </w:r>
      <w:r>
        <w:rPr>
          <w:b w:val="false"/>
          <w:bCs w:val="false"/>
          <w:i/>
          <w:iCs/>
        </w:rPr>
        <w:t>……non sto mentendo……e tu lo sai……dentro di te lo sai…&gt;</w:t>
      </w:r>
    </w:p>
    <w:p>
      <w:pPr>
        <w:pStyle w:val="TextBody"/>
        <w:rPr>
          <w:b w:val="false"/>
          <w:b w:val="false"/>
          <w:bCs w:val="false"/>
          <w:i/>
          <w:i/>
          <w:iCs/>
        </w:rPr>
      </w:pPr>
      <w:r>
        <w:rPr>
          <w:b w:val="false"/>
          <w:bCs w:val="false"/>
          <w:i/>
          <w:iCs/>
        </w:rPr>
      </w:r>
    </w:p>
    <w:p>
      <w:pPr>
        <w:pStyle w:val="TextBody"/>
        <w:rPr>
          <w:i/>
          <w:i/>
          <w:iCs/>
        </w:rPr>
      </w:pPr>
      <w:r>
        <w:rPr/>
        <w:t>197.</w:t>
      </w:r>
    </w:p>
    <w:p>
      <w:pPr>
        <w:pStyle w:val="TextBody"/>
        <w:rPr>
          <w:b w:val="false"/>
          <w:b w:val="false"/>
          <w:bCs w:val="false"/>
          <w:i/>
          <w:i/>
          <w:iCs/>
        </w:rPr>
      </w:pPr>
      <w:r>
        <w:rPr>
          <w:b w:val="false"/>
          <w:bCs w:val="false"/>
          <w:i/>
          <w:iCs/>
        </w:rPr>
        <w:t>&lt;…un solo errore…&gt;</w:t>
      </w:r>
    </w:p>
    <w:p>
      <w:pPr>
        <w:pStyle w:val="TextBody"/>
        <w:rPr>
          <w:b w:val="false"/>
          <w:b w:val="false"/>
          <w:bCs w:val="false"/>
          <w:i/>
          <w:i/>
          <w:iCs/>
        </w:rPr>
      </w:pPr>
      <w:r>
        <w:rPr>
          <w:b w:val="false"/>
          <w:bCs w:val="false"/>
          <w:i/>
          <w:iCs/>
        </w:rPr>
        <w:t xml:space="preserve"> </w:t>
      </w:r>
    </w:p>
    <w:p>
      <w:pPr>
        <w:pStyle w:val="TextBody"/>
        <w:rPr>
          <w:b w:val="false"/>
          <w:b w:val="false"/>
          <w:bCs w:val="false"/>
        </w:rPr>
      </w:pPr>
      <w:r>
        <w:rPr>
          <w:b w:val="false"/>
          <w:bCs w:val="false"/>
        </w:rPr>
        <w:t>…</w:t>
      </w:r>
      <w:r>
        <w:rPr>
          <w:b w:val="false"/>
          <w:bCs w:val="false"/>
        </w:rPr>
        <w:t>il busto di Buffy si raddrizza di scatto……le mani premute a terra e lo sguardo quasi allucinato, mentre fissa lo scenario di morte attorno 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normi corpi squarciati e senza vita che giacciono immobili nella sabbia……poco lontano, alcune figure familiari………Zefon inginocchiato a terra……Samandra che ciondola senza meta……Tien che saltella in giro, per far divertire Gog……e quest’ultimo, comodamente seduto sul corpo sventrato di una sentinel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tyx, a terra, che con i pugni chiusi, continua a colpire il terreno in modo automat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pare accorgersi di qualcosa e volge la testa verso la ragazza……c’è un sorriso su quel volto grigio e sfregiato……un sorriso divertito……un cenno della testa che la chiama vers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si limita a fissare lo scenario senza muove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 dove viene quel fastidioso rumore ???……è una specie……una specie di grido prolungato ……qualcosa come molte voci che url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uo sguardo spazia nella Landa, finché non vede il grosso foro sul terreno……è da lì che viene il rumo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ta continuando a crescere d’intensità…</w:t>
      </w:r>
    </w:p>
    <w:p>
      <w:pPr>
        <w:pStyle w:val="TextBody"/>
        <w:rPr>
          <w:b w:val="false"/>
          <w:b w:val="false"/>
          <w:bCs w:val="false"/>
        </w:rPr>
      </w:pPr>
      <w:r>
        <w:rPr>
          <w:b w:val="false"/>
          <w:bCs w:val="false"/>
        </w:rPr>
      </w:r>
    </w:p>
    <w:p>
      <w:pPr>
        <w:pStyle w:val="TextBody"/>
        <w:rPr/>
      </w:pPr>
      <w:r>
        <w:rPr/>
        <w:t>198.</w:t>
      </w:r>
    </w:p>
    <w:p>
      <w:pPr>
        <w:pStyle w:val="TextBody"/>
        <w:rPr>
          <w:b w:val="false"/>
          <w:b w:val="false"/>
          <w:bCs w:val="false"/>
        </w:rPr>
      </w:pPr>
      <w:r>
        <w:rPr>
          <w:b w:val="false"/>
          <w:bCs w:val="false"/>
        </w:rPr>
        <w:t>&lt;…mi spiace…&gt; la voce è calma……Zefon non fissa la ragazza in piedi dietro di lui……ma cerca di vedere………cerca di scorgere qualcosa……qualcosa all’orizzonte……non che ci sia qualcosa da vedere……ma al momento non gli interessa fissare il buco sul terreno……non ha motivo per farlo……e relega il problema nel punto più profondo della sua 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respira tranquillamente fissando l’orizzonte, come se anche lei fosse alla ricerca di qualcosa…&lt;…moriremo ?…&gt; domanda lei d’improvviso………il rumore alle sue spalle è salito ancora di intensità……non ancora così forte, da dover parlare ad alta voce per poterlo superare…… ma si sta avvicinando a quella sogl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 Si &gt; risponde asciutto il demone…&lt;…non possiamo tornare a………stavo per dire “casa”…… …ma meglio dire “alla nostra realtà”………e fra poco ci saranno addosso……l’ hai vista anche tu quell’orda !…&gt; &lt;Sapeva già tutto…&gt; esclama Buffy con tono tranquillo……come se avesse detto qualcosa di scon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annuisce e molti pezzi si incastrano a dovere……primo tra tutti il motivo per cui ha picchiato Buffy……la voce che glielo ordinava, era simile alla sua……ma…</w:t>
      </w:r>
    </w:p>
    <w:p>
      <w:pPr>
        <w:pStyle w:val="TextBody"/>
        <w:rPr>
          <w:b w:val="false"/>
          <w:b w:val="false"/>
          <w:bCs w:val="false"/>
        </w:rPr>
      </w:pPr>
      <w:r>
        <w:rPr>
          <w:b w:val="false"/>
          <w:bCs w:val="false"/>
        </w:rPr>
      </w:r>
    </w:p>
    <w:p>
      <w:pPr>
        <w:pStyle w:val="TextBody"/>
        <w:rPr>
          <w:b w:val="false"/>
          <w:b w:val="false"/>
          <w:bCs w:val="false"/>
        </w:rPr>
      </w:pPr>
      <w:r>
        <w:rPr>
          <w:b w:val="false"/>
          <w:bCs w:val="false"/>
        </w:rPr>
        <w:t>&lt;Lo immaginavo…&gt; risponde lui interrompendo il flusso dei suoi pensieri…&lt;…chissà da quanto lo sapeva…&gt; replica Zefon…… poi si volta verso la ragazza fissandola intensamente………&lt;…per quanto ti riguarda……non credo che rimarrai ancora QUI a lungo………dopo……dopo quello che succederà…&gt; &lt;Lui è di altro parere…&gt; &lt;Infischiatene……direbbe qualunque cos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qualche minuto di silenzio, poi con gesto lento, Zefon estrae da una tasca, un piccolo contenitore cilindrico di metallo……lo svita e ne estrae un grosso sigaro……con un morso ne strappa un’estremità e la sputa a terra……poi lo infila in bocca mentre con una mano trova il suo Zippo…lo fissa qualche secondo mentre i suoi ricordi tornano all’unità dei Marines……non è stato uno dei suoi periodi migliori della sua inutile vita……ma ha visto di peggio……ha visto Jan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 scattare la scintilla, che pochi istanti dopo diventa una fiammella……&lt;Questo…&gt; esclama lui, biascicando le parole, con il sigaro stretto tra i denti &lt;…è uno di quelli “costosi”……AVANA…… lo tengo per la fine della missione……&gt; poi si volta sorridendo verso la ragazza &lt;…e in un certo senso……alla “fine” ci siamo quas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po averlo acceso, ne aspira una boccata con aria gratificata……poi lo afferra con due dita e se lo toglie di bocca porgendolo alla Cacciatrice &lt;Non ho mai fumato…&gt; esclama lei &lt;…e non incomincerò certo adesso…&gt; replica con un sorriso che non riesce a reprimere………e si chiede, come mai, riesce di nuovo a sorridere, nonostante sia prossima alla mor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i troppo salutista…&gt; replica Zefon in tono paternalistico…&lt;…dovresti “sforare” ogni tanto…solo per prenderti una botta di vita……una bevuta……una fumata……cose così…&gt;</w:t>
      </w:r>
    </w:p>
    <w:p>
      <w:pPr>
        <w:pStyle w:val="TextBody"/>
        <w:rPr>
          <w:b w:val="false"/>
          <w:b w:val="false"/>
          <w:bCs w:val="false"/>
        </w:rPr>
      </w:pPr>
      <w:r>
        <w:rPr>
          <w:b w:val="false"/>
          <w:bCs w:val="false"/>
        </w:rPr>
      </w:r>
    </w:p>
    <w:p>
      <w:pPr>
        <w:pStyle w:val="TextBody"/>
        <w:rPr>
          <w:b w:val="false"/>
          <w:b w:val="false"/>
          <w:bCs w:val="false"/>
        </w:rPr>
      </w:pPr>
      <w:r>
        <w:rPr>
          <w:b w:val="false"/>
          <w:bCs w:val="false"/>
        </w:rPr>
        <w:t>&lt;Cosa sai di me ?…&gt; domanda Buffy con tono d’improvviso serio…&lt;…cosa vuol dire “Hank e Joyce Summers, non sono i tuoi genitori ?”……che significa ?…&gt;…ma Zefon si riporta il sigaro in bocca e dopo averne tratto una nuova boccata, soffia in aria una fitta nube bianca…… &lt;Niente …non è vero ?…&gt; domanda la ragazza……quasi sperando……non sa neppure lei cosa, ma nell’intimo spera di non avere nessun tipo di rispost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il demone non dice niente……il che </w:t>
      </w:r>
      <w:r>
        <w:rPr/>
        <w:t>è già</w:t>
      </w:r>
      <w:r>
        <w:rPr>
          <w:b w:val="false"/>
          <w:bCs w:val="false"/>
        </w:rPr>
        <w:t xml:space="preserve"> una risposta…&lt;Mi ha detto di dirti così…&gt; esclama lui infine &lt;…solo questo……ma non so cosa voglia dire…&gt; &lt;Detto… CHI ?…&gt; ma stavolta Zefon non risponde……prende una nuova boccata del suo sigaro e lo soffia in con calma, movendo allo stesso tempo, la testa da un lato all’altro…… quasi volesse creare in aria, un quadro fatto di fumo…&lt;Ci è dato un tempo limitato da vivere…&gt; esclama con voce tranquilla, quasi stesse declamando una sorta di versi &lt;…ma nessuno accetta questo……e molti cercano di forzare il destino, per rubare quello che non gli è più dovu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tro minuto di silenzio, mentre la ragazza digerisce quella frase……&lt;Potrebbe volerci un po’…&gt; esclama Zefon d’improvviso……Buffy si limita a fissarlo, per capire l’affermazione ……e lui volta la testa verso il foro, facendo un cenno per indicarlo…………è un’impressione……o l’aria sopra di esso, sta tremolando, quasi fosse surriscaldata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Vuoi un colpo in testa ???…&gt; domanda infine con tono tranquillo, quasi stesse discutendo del tempo…&lt;…è una cosa veloce……e ti risparmierebbe un bel po’ di dolore…&gt; &lt;Ci sono abituata al dolore…&gt; replica Buffy con voce dura…&lt;…e…ultimamente, ho avuto un’esperienza…&gt; </w:t>
      </w:r>
      <w:r>
        <w:rPr>
          <w:b w:val="false"/>
          <w:bCs w:val="false"/>
          <w:i/>
          <w:iCs/>
        </w:rPr>
        <w:t>(… GRIGIO UNIFORME………null’altro che questo……l’idea di lasciarsi andare è forte……… poi i ricordi si interrompono…… solo brevi Flash che non dicono niente…)</w:t>
      </w:r>
      <w:r>
        <w:rPr>
          <w:b w:val="false"/>
          <w:bCs w:val="false"/>
        </w:rPr>
        <w:t>… &lt;…e ho deciso……che preferisco lottare e soffrire……che cedere senza combattere……hai per caso un paletto con te ??? ……il mio l’ ho……dato vi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Zefon scoppia a ridere……a ridere……A RIDERE……così forte che il sigaro viene tranciato dai denti e cade a terra……poi fissa la ragazza con gli occhi che brillano di una nuova luce…&lt;Sono io “l’anziano” !!!…&gt; esclama lui con le labbra atteggiate a sorriso…&lt;…dovrei essere io a farti coraggio……a sostenerti……a prenderti a pacche sulle schiena per rincuorarti ………e non tu a me…&gt; …poi si alza di scatto, aspirando una grossa boccata d’aria…&lt;Invece di una rapida morte……che ne dici di tirare un po’ di calci ai diavoli dell’Inferno…&gt; …un mezzo sorriso sorge sul volto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e diventa un pieno sorriso, quando si trova nelle mani il lungo pugnale che Zefon le porge…</w:t>
      </w:r>
    </w:p>
    <w:p>
      <w:pPr>
        <w:pStyle w:val="TextBody"/>
        <w:rPr>
          <w:b w:val="false"/>
          <w:b w:val="false"/>
          <w:bCs w:val="false"/>
        </w:rPr>
      </w:pPr>
      <w:r>
        <w:rPr>
          <w:b w:val="false"/>
          <w:bCs w:val="false"/>
        </w:rPr>
      </w:r>
    </w:p>
    <w:p>
      <w:pPr>
        <w:pStyle w:val="TextBody"/>
        <w:rPr/>
      </w:pPr>
      <w:r>
        <w:rPr/>
        <w:t>199. DA QUALCHE PARTE NEL NULLA…</w:t>
      </w:r>
    </w:p>
    <w:p>
      <w:pPr>
        <w:pStyle w:val="TextBody"/>
        <w:tabs>
          <w:tab w:val="clear" w:pos="708"/>
          <w:tab w:val="left" w:pos="2160" w:leader="none"/>
        </w:tabs>
        <w:rPr>
          <w:i/>
          <w:i/>
          <w:iCs/>
        </w:rPr>
      </w:pPr>
      <w:r>
        <w:rPr>
          <w:i/>
          <w:iCs/>
        </w:rPr>
        <w:t>&lt;OH !!!……che peccato…&gt; esclama il simil-Jacob con voce falsamente stupita…&lt;…pare che non muoiano di paura……e cadano a terra in preda al terrore e allo sconforto e al panico e alla paura e………e………e ho ripetuto “paura” due volte………purtroppo ho finito tutti i termini negativi…&gt;</w:t>
      </w:r>
    </w:p>
    <w:p>
      <w:pPr>
        <w:pStyle w:val="TextBody"/>
        <w:tabs>
          <w:tab w:val="clear" w:pos="708"/>
          <w:tab w:val="left" w:pos="2160" w:leader="none"/>
        </w:tabs>
        <w:rPr>
          <w:i/>
          <w:i/>
          <w:iCs/>
        </w:rPr>
      </w:pPr>
      <w:r>
        <w:rPr>
          <w:i/>
          <w:iCs/>
        </w:rPr>
      </w:r>
    </w:p>
    <w:p>
      <w:pPr>
        <w:pStyle w:val="TextBody"/>
        <w:tabs>
          <w:tab w:val="clear" w:pos="708"/>
          <w:tab w:val="left" w:pos="2160" w:leader="none"/>
        </w:tabs>
        <w:rPr>
          <w:i/>
          <w:i/>
          <w:iCs/>
        </w:rPr>
      </w:pPr>
      <w:r>
        <w:rPr>
          <w:i/>
          <w:iCs/>
        </w:rPr>
        <w:t>…</w:t>
      </w:r>
      <w:r>
        <w:rPr>
          <w:i/>
          <w:iCs/>
        </w:rPr>
        <w:t>Lucifero non replica e si limita a fissare la scena………stringendo i denti con rabbia…</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t>200.</w:t>
      </w:r>
    </w:p>
    <w:p>
      <w:pPr>
        <w:pStyle w:val="TextBody"/>
        <w:tabs>
          <w:tab w:val="clear" w:pos="708"/>
          <w:tab w:val="left" w:pos="2160" w:leader="none"/>
        </w:tabs>
        <w:rPr/>
      </w:pPr>
      <w:r>
        <w:rPr>
          <w:b w:val="false"/>
          <w:bCs w:val="false"/>
        </w:rPr>
        <w:t>&lt;</w:t>
      </w:r>
      <w:r>
        <w:rPr/>
        <w:t>IN PIEDI…</w:t>
      </w:r>
      <w:r>
        <w:rPr>
          <w:b w:val="false"/>
          <w:bCs w:val="false"/>
        </w:rPr>
        <w:t xml:space="preserve">&gt; urla Zefon piazzandosi a gambe divaricate e con i pugni premuti contro i fianchi, mentre gira la testa per osservare i membri del suo gruppo &lt; </w:t>
      </w:r>
      <w:r>
        <w:rPr/>
        <w:t>…FORZA……TUTTI IN PIEDI…È ORA DI MORIRE…</w:t>
      </w:r>
      <w:r>
        <w:rPr>
          <w:b w:val="false"/>
          <w:bCs w:val="false"/>
        </w:rPr>
        <w:t>&gt;…Tien afferra un braccio e lo alza al volto…scrutando un immaginario orologio… &lt;Accidenti com’è tardi !!!…&gt; esclama falsamente stupito &lt;…il tempo passa così velocemente che neppure te ne accorgi…&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amandra si alza di scatto e cammina verso il suo capo, mentre Buffy dietro alle sue spalle, fissa con apprensione il foro sul terreno……il “lungo fiato” è diventato un grido di rabbia……non ancora ad un alto volume………ma sta salendo velocemente………troppo veloce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tyx si alza in piedi barcollando, e si avvia verso Zefon……subito imitato da Tien e Gog…</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01.</w:t>
      </w:r>
    </w:p>
    <w:p>
      <w:pPr>
        <w:pStyle w:val="TextBody"/>
        <w:tabs>
          <w:tab w:val="clear" w:pos="708"/>
          <w:tab w:val="left" w:pos="2160" w:leader="none"/>
        </w:tabs>
        <w:rPr>
          <w:b w:val="false"/>
          <w:b w:val="false"/>
          <w:bCs w:val="false"/>
        </w:rPr>
      </w:pPr>
      <w:r>
        <w:rPr>
          <w:b w:val="false"/>
          <w:bCs w:val="false"/>
        </w:rPr>
        <w:t>&lt;Che…&gt; inizia il Cavaliere…ma poi si interrompe, stringendo con forza l’ultima tanica rimasta, non riuscendo ad aggiungere al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Dobbiamo decidere……se combattere e morire……o restare fermi immobili…e morire…&gt; &lt;Difficile…&gt; esclama Tienm afferrandosi il mento, con aria pensierosa…&lt;…quanto tempo abbiamo per rispondere ?…&gt; &lt;Poco…&gt; esclama la strega fissando il foro sul terreno……adesso le urla sono chiaramente udibili……e sovrastano in attenzione qualunque altra cosa si possa di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Buffy deglutisce pesantemente……&lt;</w:t>
      </w:r>
      <w:r>
        <w:rPr>
          <w:b w:val="false"/>
          <w:bCs w:val="false"/>
          <w:i/>
          <w:iCs/>
        </w:rPr>
        <w:t>Immagina questo…</w:t>
      </w:r>
      <w:r>
        <w:rPr>
          <w:b w:val="false"/>
          <w:bCs w:val="false"/>
        </w:rPr>
        <w:t>&gt; gli ha detto poco prima Zefon, quando gli altri si stavano per avvicinare…&lt;</w:t>
      </w:r>
      <w:r>
        <w:rPr>
          <w:b w:val="false"/>
          <w:bCs w:val="false"/>
          <w:i/>
          <w:iCs/>
        </w:rPr>
        <w:t>…da qualche parte……esiste una dimensione parallela, dove Buffy Summers, non ha accettato di unirsi a noi……e ora è a casa sua…</w:t>
      </w:r>
      <w:r>
        <w:rPr>
          <w:b w:val="false"/>
          <w:bCs w:val="false"/>
        </w:rPr>
        <w:t>&gt; &lt;</w:t>
      </w:r>
      <w:r>
        <w:rPr>
          <w:b w:val="false"/>
          <w:bCs w:val="false"/>
          <w:i/>
          <w:iCs/>
        </w:rPr>
        <w:t>Mi verrebbe da invidiarla…</w:t>
      </w:r>
      <w:r>
        <w:rPr>
          <w:b w:val="false"/>
          <w:bCs w:val="false"/>
        </w:rPr>
        <w:t>&gt; ha risposto lei stringendo, con forza il pugnale lucente</w:t>
      </w:r>
      <w:r>
        <w:rPr>
          <w:b w:val="false"/>
          <w:bCs w:val="false"/>
          <w:i/>
          <w:iCs/>
        </w:rPr>
        <w:t xml:space="preserve">…&lt;…ma in fondo………è </w:t>
      </w:r>
      <w:r>
        <w:rPr>
          <w:i/>
          <w:iCs/>
        </w:rPr>
        <w:t>lei</w:t>
      </w:r>
      <w:r>
        <w:rPr>
          <w:b w:val="false"/>
          <w:bCs w:val="false"/>
          <w:i/>
          <w:iCs/>
        </w:rPr>
        <w:t xml:space="preserve"> la sfortunata……si sta per perdere un divertimento unico al mondo…</w:t>
      </w:r>
      <w:r>
        <w:rPr>
          <w:b w:val="false"/>
          <w:bCs w:val="false"/>
        </w:rPr>
        <w:t>&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E accidenti…&gt; esclama Samandra, riportando lo sguardo verso gli altri…&lt;…diamoci una mossa……chissà che figura ci facciamo se ci trovano impreparati ad accoglierli…&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nessuno par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ora il rumore che esce dal buco sul terreno, è una sorta di forte brontolio……QUALCOSA si sta avvicinando…&lt;A parte qualche piccola discussione…&gt; esclama Zefon di colpo serio &lt;…è stato un piacere conoscervi………Cacciatrice compresa…&gt;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Tien sorride divertito…… vada come vada…sente di certo, che l’Inferno non sarà peggiore della sua piccola cella……Samandra si tira su le maniche, mettendo a nuda le braccia, mentre le mani si contraggono come artigli pronti a ghermire……Gog, come se intuisse qualcosa, si toglie il dito dalla bocca e fissa i suoi amici……Buffy sorride a Zefon……&lt;Per essere un demone…&gt; esclama lei con voce sempre più forte, per riuscire a superare il rombo proveniente dal foro &lt;…non sei male……devo ammetterlo…&gt; &lt;Cosa credevi ?…&gt; domanda lui con un sorriso, che increspa gli sfregi sul volto &lt;…che nelle notti di luna piena, danzassi nudo attorno ad un fuoco, urlando e sbavando… ???………a me piace la musica classica……i classici della letteratura……la pittura neo-Classica…i classici del cinema…&gt; &lt;Classico…&gt; ribatte lei con un sorriso spontane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 xml:space="preserve">… </w:t>
      </w:r>
      <w:r>
        <w:rPr>
          <w:b w:val="false"/>
          <w:bCs w:val="false"/>
        </w:rPr>
        <w:t>Styx getta un’occhiata al gruppo, scotendo la testa sempre con più forza…&lt;VOI…… voi siete pazzi……</w:t>
      </w:r>
      <w:r>
        <w:rPr/>
        <w:t>PAZZI</w:t>
      </w:r>
      <w:r>
        <w:rPr>
          <w:b w:val="false"/>
          <w:bCs w:val="false"/>
        </w:rPr>
        <w:t>…&gt; urla con rabbia, mentre una delle sue mani si punta a turno sul resto dei compagni… &lt;…parlate ……di ……cose…… e voi………VOI……ci stanno per ammazzare… &gt; &lt;Oggi a te…&gt; inizia Tien alzando le spalle con fare tranquillo…&lt;…e domani………spero sempre a te………anche se temo che “</w:t>
      </w:r>
      <w:r>
        <w:rPr>
          <w:b w:val="false"/>
          <w:bCs w:val="false"/>
          <w:i/>
          <w:iCs/>
        </w:rPr>
        <w:t>l’oggi</w:t>
      </w:r>
      <w:r>
        <w:rPr>
          <w:b w:val="false"/>
          <w:bCs w:val="false"/>
        </w:rPr>
        <w:t>”…sia per tutti noi…&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tanica cade a terra, e nelle due mani di Styx, compaiono subito le due spade…&lt;TU…&gt; grida lui con rabbia, puntandone una verso Buffy &lt;…è tutta colpa tua……ci hanno scoperti per colpa tua…&gt;…il Cavaliere azzarda un passo in avanti, ma qualcosa lo ferma……non c’è niente di fronte a lui, ma l’aria, all’improvviso, sembra essersi solidifica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la strega, poco lontano, sta tenendo le due mani tese verso si lu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è…È COLPA SUA…&gt; grida Styx con una voce stridula…&lt;…MORIREMO PER COLPA SUA…CI HA FATTI SCOPRILE LEI…&gt; &lt;Perché non ti butti in ginocchio…&gt; esclama Zefon con voce tranquilla, dopo aver rimesso a tracolla le due mitragliette &lt;…e implori Lucifero……magari se avrà necessità di un leccapiedi in più…potrebbe anche risparmiarti…&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rmatura sobbalza……le mani si serrano con forza sulle armi, e queste prendono a oscillare, per quanta forza è usata per stringer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a rabbia che emana Styx è come un’ondata di calore che investe i presenti… &lt;La Cacciatrice …&gt; riprende Zefon con il solito tono tranquillo &lt;…per ora fa parte della Brigata………e come ben sai, non tollero attrito tra i membri…durante la missione…&gt; &lt;E……E QUANDO ???…&gt; domanda la voce isterica del Cavaliere &lt;…QUANDO……quando dovrei sfogarmi con lei, Signor Comandante dei miei stivali ???………quando usciremo di qui ???…….…OH !!!…Che sbadato che sono……non usciremo di qui !!!………CI MORIREMO QUI !!!…</w:t>
      </w:r>
      <w:r>
        <w:rPr/>
        <w:t>CI MORIREMO !!!</w:t>
      </w:r>
      <w:r>
        <w:rPr>
          <w:b w:val="false"/>
          <w:bCs w:val="false"/>
        </w:rPr>
        <w:t xml:space="preserve"> …&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lt;…tutti dobbiamo morire…&gt; esclama Buffy con un tono di voce che persino lei stenta a riconoscere…&lt;…è un fatto…&gt; conclude lei con volto ser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delle mani di Styx si apre e la spada cade a terra, mentre l’armatura è scossa d’improvviso …… e RIDERE……RIDERE COME ALLORA……RIDERE fino a cadere a terra…… vedere la morte guardarti in faccia con le sue orbite vuote……e desiderare…… DESIDERARE… di restare in vita, ancora un istante…un istante soltan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Tien si porta una mano al mento, prendendo a grattarlo, mentre sorride divertito…….veder ridere gli altri, gli mette allegria…&lt;Vogliamo fare subito il Gran Finale ?…&gt; domanda lui annuendo con forza, come per sostenere le sue paro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lt;Dopo…&gt; replica Zefon con calma &lt;…alla fine…&gt; …il Clown alza le spalle poi, in fretta, apre tutte le tasche del suo vestito multicolore, tirandone fuori però, solo una manciata di sfere esplosive……e infine si volge verso la Cacciatrice &lt;Vedrai…&gt; assicura Tien &lt;…se sarai ancora in vita……sarà uno spettacolo unico………vedrai dei…&gt; &lt;…eccoli…&gt; esclama Samandra con le mani strette a pugno…&lt;…</w:t>
      </w:r>
      <w:r>
        <w:rPr>
          <w:b w:val="false"/>
          <w:bCs w:val="false"/>
          <w:i/>
          <w:iCs/>
        </w:rPr>
        <w:t>è sinceramente ora che mi faccia vedere il cervello</w:t>
      </w:r>
      <w:r>
        <w:rPr>
          <w:b w:val="false"/>
          <w:bCs w:val="false"/>
        </w:rPr>
        <w:t>…&gt; aggiunge poi con un filo di voc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terreno attorno al foro, inizia a tremare……pezzi di roccia dell’orlo, si staccano e precipitano all’interno……il rombo è che fuoriesce da esso è simile a quello di una casca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o un vulcano che sta per esplodere con tutta la sua fur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02</w:t>
      </w:r>
      <w:r>
        <w:rPr>
          <w:b w:val="false"/>
          <w:bCs w:val="false"/>
        </w:rPr>
        <w:t>.</w:t>
      </w:r>
    </w:p>
    <w:p>
      <w:pPr>
        <w:pStyle w:val="TextBody"/>
        <w:tabs>
          <w:tab w:val="clear" w:pos="708"/>
          <w:tab w:val="left" w:pos="2160" w:leader="none"/>
        </w:tabs>
        <w:rPr>
          <w:b w:val="false"/>
          <w:b w:val="false"/>
          <w:bCs w:val="false"/>
        </w:rPr>
      </w:pPr>
      <w:r>
        <w:rPr>
          <w:b w:val="false"/>
          <w:bCs w:val="false"/>
        </w:rPr>
        <w:t>…</w:t>
      </w:r>
      <w:r>
        <w:rPr>
          <w:b w:val="false"/>
          <w:bCs w:val="false"/>
        </w:rPr>
        <w:t>la terra attorno al foro trema sembra di più…</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t>…</w:t>
      </w:r>
      <w:r>
        <w:rPr/>
        <w:t>POI ESPLOD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ezzi di terreno grossi come auto, si alzano in aria, portati via da quello che ad un prima occhiata sembra un enorme e potentissimo getto di sangue rosso scuro, che si innalza fino al cie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o spostamento d’aria, fa arretrare il gruppo che osserva stupito e intimorito la colonna sanguinea…………e dalla cima di essa, inizia a piovere grosse gocce di quel liquido che ricadono verso il ba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BIZZARRO……per quanto riguarda quelle gocce, definirle solo “grosse” non basta ………sono……enormi gocce di sangue……grandi quanto persone……e……aguzzando la vista……sembra quasi di scorgere…DI VEDE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una domanda sorge immediatamente spontanea, nella mente dei presenti (tranne in quella di Gog, che per ora è impegnato a battere le mani con gioia)…e la domanda è : “</w:t>
      </w:r>
      <w:r>
        <w:rPr>
          <w:b w:val="false"/>
          <w:bCs w:val="false"/>
          <w:i/>
          <w:iCs/>
        </w:rPr>
        <w:t>Le gocce, possiedo una testa, due braccia e due gambe ???</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videntemente Si……perché queste si formano poco dopo che ogni grossa goccia si è staccata dalla colonna e precipita verso il basso……mettendo a nudo il corpo di un diavolo armato di una lunga spada seghetta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03.</w:t>
      </w:r>
    </w:p>
    <w:p>
      <w:pPr>
        <w:pStyle w:val="TextBody"/>
        <w:tabs>
          <w:tab w:val="clear" w:pos="708"/>
          <w:tab w:val="left" w:pos="2160" w:leader="none"/>
        </w:tabs>
        <w:rPr>
          <w:b w:val="false"/>
          <w:b w:val="false"/>
          <w:bCs w:val="false"/>
        </w:rPr>
      </w:pPr>
      <w:r>
        <w:rPr>
          <w:b w:val="false"/>
          <w:bCs w:val="false"/>
        </w:rPr>
        <w:t>…</w:t>
      </w:r>
      <w:r>
        <w:rPr>
          <w:b w:val="false"/>
          <w:bCs w:val="false"/>
        </w:rPr>
        <w:t>a decine e decine e decine……i diavoli cadono dalla cima della torre e si gettano contro le loro prede che li osservano stupite e intimori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lt;…sparpagliamoci…&gt; ordina Zefon correndo di lato, per allontanarsi dal gruppo……gesto subito imitato da Tien e dalla strega……Buffy getta un’occhiata al cavaliere che a terra continua a ridere come un matto……e a Gog che osserva la scena dei diavoli urlanti, con il solito dito in bocc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poi la Cacciatrice, non perde altro tempo a pensare e con il pugnale stretto in pugno, si getta dalla parte opposta di Zefon…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04.</w:t>
      </w:r>
    </w:p>
    <w:p>
      <w:pPr>
        <w:pStyle w:val="TextBody"/>
        <w:tabs>
          <w:tab w:val="clear" w:pos="708"/>
          <w:tab w:val="left" w:pos="2160" w:leader="none"/>
        </w:tabs>
        <w:rPr>
          <w:b w:val="false"/>
          <w:b w:val="false"/>
          <w:bCs w:val="false"/>
        </w:rPr>
      </w:pPr>
      <w:r>
        <w:rPr>
          <w:b w:val="false"/>
          <w:bCs w:val="false"/>
        </w:rPr>
        <w:t>Ombre rosse precipitano verso il gruppetto, brandendo grosse spad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amandra, allontanatasi di un centinaio di metri, apre di scatto le mani……i suoi bracci avanti e indietro, come pistoni che lavorano al massimo regim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grosse rose rosse appaiono nel cielo, quando i diavoli colpiti, esplodono all’improvviso in sangue e organi sventra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05.</w:t>
      </w:r>
    </w:p>
    <w:p>
      <w:pPr>
        <w:pStyle w:val="TextBody"/>
        <w:tabs>
          <w:tab w:val="clear" w:pos="708"/>
          <w:tab w:val="left" w:pos="2160" w:leader="none"/>
        </w:tabs>
        <w:rPr>
          <w:b w:val="false"/>
          <w:b w:val="false"/>
          <w:bCs w:val="false"/>
        </w:rPr>
      </w:pPr>
      <w:r>
        <w:rPr>
          <w:b w:val="false"/>
          <w:bCs w:val="false"/>
        </w:rPr>
        <w:t>…</w:t>
      </w:r>
      <w:r>
        <w:rPr>
          <w:b w:val="false"/>
          <w:bCs w:val="false"/>
        </w:rPr>
        <w:t>Zefon punta con forza i piedi a terra e fissa la colonna vivente che continua ad emergere dal terreno……afferra le due mitragliette e aspetta……appena il primo nutrito gruppo di diavoli tocca terra……preme contemporaneamente i due grillet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il rinculo gli piega dolorosamente le brac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pallottole esplosive aprono grossi fori nei petti dei diavoli……alte grida……corpi dilaniati che si accasciano……la mira viene alzata verso l’alto e le pallottole abbattono in volo altri avversar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molti, molti altri, stanno prendendo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06.</w:t>
      </w:r>
    </w:p>
    <w:p>
      <w:pPr>
        <w:pStyle w:val="TextBody"/>
        <w:tabs>
          <w:tab w:val="clear" w:pos="708"/>
          <w:tab w:val="left" w:pos="2160" w:leader="none"/>
        </w:tabs>
        <w:rPr>
          <w:b w:val="false"/>
          <w:b w:val="false"/>
          <w:bCs w:val="false"/>
        </w:rPr>
      </w:pPr>
      <w:r>
        <w:rPr>
          <w:b w:val="false"/>
          <w:bCs w:val="false"/>
        </w:rPr>
        <w:t>Lo vede arrivare solo all’ultimo istante……e non ha neppure il tempo di rendersene conto……il grosso contenitore metallico, scagliato con forza da Gog, centra il diavolo in caduta, in piena fac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la sua testa viene staccata di netto……il corpo rotea sgraziatamente nell’aria e infine piomba a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grosso demone volta lo sguardo in giro, alla ricerca di qualcos’altro……poi afferra con forza la cassa di legno……la solleva con un semplice gesto……e con tutta la forza che possiede, la scaglia verso la colonna in ascesa………e quando questa viene colpita, la cassa affonda in essa con facilità e senza provocare nessun danno appar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nonostante la torre sia fatta di puro liquido, pare gemere di dolore……piegarsi un poco…… inclinarsi per qualche istante……prima di raddrizzars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07.</w:t>
      </w:r>
    </w:p>
    <w:p>
      <w:pPr>
        <w:pStyle w:val="TextBody"/>
        <w:tabs>
          <w:tab w:val="clear" w:pos="708"/>
          <w:tab w:val="left" w:pos="2160" w:leader="none"/>
        </w:tabs>
        <w:rPr>
          <w:b w:val="false"/>
          <w:b w:val="false"/>
          <w:bCs w:val="false"/>
        </w:rPr>
      </w:pPr>
      <w:r>
        <w:rPr>
          <w:b w:val="false"/>
          <w:bCs w:val="false"/>
        </w:rPr>
        <w:t>Sono le urla la cosa più tremenda……le urla d’odio……le grida che provengono dai diavoli che corrono verso di lei…Buffy stringe con forza il pugnale, mentre deglutisce……quanti ne potrà uccidere ???… dieci ?…venti ?……MILLE ???……CENTOMILA ??????…inutile !!!…sarebbe come togliere una goccia dal mare, e sperare che basti questo a prosciugarlo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he pazzia è stata questa !!!……al solo vedere la colonna che continua ad innalzarsi dal terreno, e le centinai di diavoli che si gettano dalla sommità di essa, non riesce a provare che uno sconforto cresc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he cosa sperano di fare ???……di uc---…</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08. DA QUALCHE PARTE NEL NULLA…</w:t>
      </w:r>
    </w:p>
    <w:p>
      <w:pPr>
        <w:pStyle w:val="TextBody"/>
        <w:tabs>
          <w:tab w:val="clear" w:pos="708"/>
          <w:tab w:val="left" w:pos="2160" w:leader="none"/>
        </w:tabs>
        <w:rPr>
          <w:b w:val="false"/>
          <w:b w:val="false"/>
          <w:bCs w:val="false"/>
          <w:i/>
          <w:i/>
          <w:iCs/>
        </w:rPr>
      </w:pPr>
      <w:r>
        <w:rPr>
          <w:b w:val="false"/>
          <w:bCs w:val="false"/>
          <w:i/>
          <w:iCs/>
        </w:rPr>
        <w:t>&lt;…---ciderli tutti ???…che pensiero folle…&gt; esclama Lucifero con gli occhi fissi sul volto della Cacciatrice &lt;……e poi ?……dopo che le armi avranno esaurito la loro scorta di munizioni, cosa potranno fare ?……combattere a mani nude ??…e dopo ???… quando i pu---…&gt;</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t>209.</w:t>
      </w:r>
    </w:p>
    <w:p>
      <w:pPr>
        <w:pStyle w:val="TextBody"/>
        <w:tabs>
          <w:tab w:val="clear" w:pos="708"/>
          <w:tab w:val="left" w:pos="2160" w:leader="none"/>
        </w:tabs>
        <w:rPr>
          <w:b w:val="false"/>
          <w:b w:val="false"/>
          <w:bCs w:val="false"/>
        </w:rPr>
      </w:pPr>
      <w:r>
        <w:rPr>
          <w:b w:val="false"/>
          <w:bCs w:val="false"/>
        </w:rPr>
        <w:t>…</w:t>
      </w:r>
      <w:r>
        <w:rPr>
          <w:b w:val="false"/>
          <w:bCs w:val="false"/>
        </w:rPr>
        <w:t>---gni sanguineranno a forza di colpire……allora che potranno fare ???………Buffy soppesa il suo pugnale, strappando lo sguardo dalla sommità della nera torre, e dai diavoli che si formano pochi secondi dopo essere piovuti da es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lama è pesante……il taglio affilato……un solo colpo al cuore…</w:t>
      </w:r>
    </w:p>
    <w:p>
      <w:pPr>
        <w:pStyle w:val="TextBody"/>
        <w:tabs>
          <w:tab w:val="clear" w:pos="708"/>
          <w:tab w:val="left" w:pos="2160" w:leader="none"/>
        </w:tabs>
        <w:rPr>
          <w:b w:val="false"/>
          <w:b w:val="false"/>
          <w:bCs w:val="false"/>
        </w:rPr>
      </w:pPr>
      <w:r>
        <w:rPr>
          <w:b w:val="false"/>
          <w:bCs w:val="false"/>
        </w:rPr>
        <w:t xml:space="preserve"> </w:t>
      </w:r>
    </w:p>
    <w:p>
      <w:pPr>
        <w:pStyle w:val="TextBody"/>
        <w:tabs>
          <w:tab w:val="clear" w:pos="708"/>
          <w:tab w:val="left" w:pos="2160" w:leader="none"/>
        </w:tabs>
        <w:rPr/>
      </w:pPr>
      <w:r>
        <w:rPr>
          <w:b w:val="false"/>
          <w:bCs w:val="false"/>
        </w:rPr>
        <w:t>…</w:t>
      </w:r>
      <w:r>
        <w:rPr/>
        <w:t>NO !!!</w:t>
      </w:r>
      <w:r>
        <w:rPr>
          <w:b w:val="false"/>
          <w:bCs w:val="false"/>
        </w:rPr>
        <w:t>……la mano si serra con forza sull’impugnatura……lo sguardo si innalza verso i diavoli in caduta verso di lei……se è scritto che dovrà cadere……allora cadrà comb---…</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0. DA QUALCHE PARTE NEL NULLA…</w:t>
      </w:r>
    </w:p>
    <w:p>
      <w:pPr>
        <w:pStyle w:val="TextBody"/>
        <w:tabs>
          <w:tab w:val="clear" w:pos="708"/>
          <w:tab w:val="left" w:pos="2160" w:leader="none"/>
        </w:tabs>
        <w:rPr/>
      </w:pPr>
      <w:r>
        <w:rPr>
          <w:b w:val="false"/>
          <w:bCs w:val="false"/>
          <w:i/>
          <w:iCs/>
        </w:rPr>
        <w:t xml:space="preserve">&lt;…---attendo……gli altri lo stanno facendo……si sono forse arresi passivamente al loro destino ???………lei è una </w:t>
      </w:r>
      <w:r>
        <w:rPr>
          <w:i/>
          <w:iCs/>
        </w:rPr>
        <w:t>CACCIATRICE</w:t>
      </w:r>
      <w:r>
        <w:rPr>
          <w:b w:val="false"/>
          <w:bCs w:val="false"/>
          <w:i/>
          <w:iCs/>
        </w:rPr>
        <w:t>……questo è il suo ruolo… non…&gt; &lt;</w:t>
      </w:r>
      <w:r>
        <w:rPr>
          <w:i/>
          <w:iCs/>
        </w:rPr>
        <w:t>PIANTALA</w:t>
      </w:r>
      <w:r>
        <w:rPr>
          <w:b w:val="false"/>
          <w:bCs w:val="false"/>
          <w:i/>
          <w:iCs/>
        </w:rPr>
        <w:t>…&gt; esclama Lucifero irritato…</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il simil-Jacob, sorride divertito &lt;…sei stato tu cominciare, mi sembra……a instillare in lei, pensieri suicidi……io sto solo…… riequilibrando…… …in fondo, questo siamo noi !!!…… null’altro che i due opposti piatti della bilancia…&gt;</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t>211.</w:t>
      </w:r>
    </w:p>
    <w:p>
      <w:pPr>
        <w:pStyle w:val="TextBody"/>
        <w:tabs>
          <w:tab w:val="clear" w:pos="708"/>
          <w:tab w:val="left" w:pos="2160" w:leader="none"/>
        </w:tabs>
        <w:rPr>
          <w:b w:val="false"/>
          <w:b w:val="false"/>
          <w:bCs w:val="false"/>
        </w:rPr>
      </w:pPr>
      <w:r>
        <w:rPr>
          <w:b w:val="false"/>
          <w:bCs w:val="false"/>
        </w:rPr>
        <w:t>Il diavolo arriva a terra, ammortizzando l’impatto, piegando le sue gambe caprine………la lunga spada dalla lama seghettata, stretta in mano…….la smodata voglia di usarla……di sentire le urla dei suoi nemici……e qualcosa vola verso lu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è piccolo e giallo brillante……è stata scagliata da uno dei nemici del Padrone……un tipo tutto vestito con abiti colora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bocca del diavolo si apre in un urlo di rabbia………ma la sfera esplosiva lo manca in pieno ……colpendo il terreno poco lonta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l’esplosio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o spostamento d’aria e la fiammata lo investono in pieno, stappandogli un braccio e gran parte della testa……dietro di lui, un gruppo di suoi compagni, si agitano a terra urlando di dolore… …quelli che sono ancora viv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2.</w:t>
      </w:r>
    </w:p>
    <w:p>
      <w:pPr>
        <w:pStyle w:val="TextBody"/>
        <w:tabs>
          <w:tab w:val="clear" w:pos="708"/>
          <w:tab w:val="left" w:pos="2160" w:leader="none"/>
        </w:tabs>
        <w:rPr>
          <w:b w:val="false"/>
          <w:b w:val="false"/>
          <w:bCs w:val="false"/>
        </w:rPr>
      </w:pPr>
      <w:r>
        <w:rPr>
          <w:b w:val="false"/>
          <w:bCs w:val="false"/>
        </w:rPr>
        <w:t>Il braccio si paralizza di colpo……e ricade verso il basso, senza più forza per sostenerlo… Samandra stringe i denti su un labbro, fino a farlo sanguinare……il braccio si rialza, tremante per lo sforzo, verso quel cielo straniero……forme scure si ingrandiscono sempre di più, cercando di avventarsi su di lei……le due mani si aprono e si chiudono di nuov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rapido flash…</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nessuno, a parte lei, può vedere la sfera luminosa che viaggia verso una delle ombre confus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tutti possono assistere alla morte del diavolo colpito……il suo corpo che esplode in una miriade di pezzi e il suo sangue che, come una fine pioggia, precipita sopra di le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3.</w:t>
      </w:r>
    </w:p>
    <w:p>
      <w:pPr>
        <w:pStyle w:val="TextBody"/>
        <w:tabs>
          <w:tab w:val="clear" w:pos="708"/>
          <w:tab w:val="left" w:pos="2160" w:leader="none"/>
        </w:tabs>
        <w:rPr>
          <w:b w:val="false"/>
          <w:b w:val="false"/>
          <w:bCs w:val="false"/>
        </w:rPr>
      </w:pPr>
      <w:r>
        <w:rPr>
          <w:b w:val="false"/>
          <w:bCs w:val="false"/>
        </w:rPr>
        <w:t>Il rumore peggiore dell’Universo ???… “Click”…</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Zefon rimane qualche secondo, come paralizzato dallo stupore……non ha bisogno di premere ancora i grilletti per risentire quell’orribile rumore……e non ha il tempo nemmeno di cambiare il caricato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atterra poco lontano da lui……qualcosa con un viso stravolto dalla rabbia e che digrigna i denti bianchi, come un mastino pronto allo scon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braccia del demone si piegano all’indietro stringendo con forza i due mitragliatori……e scattano avanti con un gesto rapido e bruta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due mitragliette solcano velocemente l’aria……e si sbattono contro la faccia del diavolo…con uno schianto di ossa ben udibi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corpo senza più volto, rimane in piedi per qualche secondo, ma oscillando vistosamente…come se cercasse di resistere alla morte imminente………ma alla fine, si sbilancia e cade a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Zefon afferra la sua pistola automatica e la sfila dalla fondina……la alza verso l’alto e inizia a premere il grillet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delle rosse forme nel cielo, si contorcono quando vengono colpite……grossi fori si aprono nei loro corpi, quando le pallottole esplosiva fanno il loro dove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il fiume di diavoli in discesa, è appena toccato da queste infime perdi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4.</w:t>
      </w:r>
    </w:p>
    <w:p>
      <w:pPr>
        <w:pStyle w:val="TextBody"/>
        <w:tabs>
          <w:tab w:val="clear" w:pos="708"/>
          <w:tab w:val="left" w:pos="2160" w:leader="none"/>
        </w:tabs>
        <w:rPr>
          <w:b w:val="false"/>
          <w:b w:val="false"/>
          <w:bCs w:val="false"/>
        </w:rPr>
      </w:pPr>
      <w:r>
        <w:rPr>
          <w:b w:val="false"/>
          <w:bCs w:val="false"/>
        </w:rPr>
        <w:t>……</w:t>
      </w:r>
      <w:r>
        <w:rPr>
          <w:b w:val="false"/>
          <w:bCs w:val="false"/>
        </w:rPr>
        <w:t>si gira di scatto……e fa appena in tempo ad evitare la lama di un diavolo……si getta a terra in una capriola, mentre la spada fende l’aria sopra di lei……il pugnale si alza verso l’alto e affonda nel petto del diavolo……questo manda uno strillo simile a quello di un pipistrel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il corpo si piega sulla ferita……e dopo poco cade a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respira grosse boccate d’aria……vicino a lei i corpi di tre diavoli appena uccisi……ma gli basta solo un’occhiata alla colonna rossa che spunta dal terreno, per rendersi conto che ha soltanto tolto una goccia d’acqua dagli oceani di tutto il mond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getta il coltello a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solo perché cerca qualcosa di più gro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fferra a terra una spada seghettata e se la porta al volto, nascondendo metà della faccia dietro al piatto della lam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ringhio di rabbia sopra di lei……scatta avanti, senza nemmeno alzare lo sguardo, e menando un fendente alla cieca………si ode un grido di dolo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di caldo e umido gli colpisce i vestiti e i capelli………e una grossa forma rossa cade a terra pesantemente……il filo della lama si è appena macchiato di sangu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tonfo pesante dietro di lei……si gira di scatto roteando la spada per…</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5.</w:t>
      </w:r>
    </w:p>
    <w:p>
      <w:pPr>
        <w:pStyle w:val="TextBody"/>
        <w:tabs>
          <w:tab w:val="clear" w:pos="708"/>
          <w:tab w:val="left" w:pos="2160" w:leader="none"/>
        </w:tabs>
        <w:rPr>
          <w:b w:val="false"/>
          <w:b w:val="false"/>
          <w:bCs w:val="false"/>
        </w:rPr>
      </w:pPr>
      <w:r>
        <w:rPr>
          <w:b w:val="false"/>
          <w:bCs w:val="false"/>
        </w:rPr>
        <w:t>Con un ultimo singhiozzo le risate hanno termine……un breve respiro per incamerare un po’ di ossigeno, mentre gli occhi dietro all’elmo, osservano la battaglia……qua e là corpi dilaniati…… tutti diavoli per o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dalla testa della colonna di sangue, che sale dal terreno, continuano a pioverne decine di altr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tyx tira su con il naso e lentamente si rimette in piedi……una delle sue mani stringe il vuoto… …volge gli occhi, finché non trova la sua spad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 terra come un pezzi di ferro… morto……e SANGUINANTE……E LA PAURA……e inchiodato a quel muro con una mano infilata in bocca…e la certezza di morire……di MORIRE……e il terreno viscido di sangue…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bocca di Styx si apre e caccia un urlo di rabbia……un grido talmente acuto che per un istante sembra sovrastare la battaglia……poi il Cavaliere, con una sola spada strette nelle due mani, e sollevata sopra la testa, corre avanti verso la massa di diavoli in arriv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6.</w:t>
      </w:r>
    </w:p>
    <w:p>
      <w:pPr>
        <w:pStyle w:val="TextBody"/>
        <w:tabs>
          <w:tab w:val="clear" w:pos="708"/>
          <w:tab w:val="left" w:pos="2160" w:leader="none"/>
        </w:tabs>
        <w:rPr>
          <w:b w:val="false"/>
          <w:b w:val="false"/>
          <w:bCs w:val="false"/>
        </w:rPr>
      </w:pPr>
      <w:r>
        <w:rPr>
          <w:b w:val="false"/>
          <w:bCs w:val="false"/>
        </w:rPr>
        <w:t>…</w:t>
      </w:r>
      <w:r>
        <w:rPr>
          <w:b w:val="false"/>
          <w:bCs w:val="false"/>
        </w:rPr>
        <w:t>colpire il diavolo con uno dei suoi pugni……la faccia si incrina verso l’interno……la testa si incassa nelle spal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e il diavolo muore prima ancora di aver toccato terra……&lt;…</w:t>
      </w:r>
      <w:r>
        <w:rPr/>
        <w:t>GOG</w:t>
      </w:r>
      <w:r>
        <w:rPr>
          <w:b w:val="false"/>
          <w:bCs w:val="false"/>
        </w:rPr>
        <w:t>…</w:t>
      </w:r>
      <w:r>
        <w:rPr/>
        <w:t>GOOOOOOG</w:t>
      </w:r>
      <w:r>
        <w:rPr>
          <w:b w:val="false"/>
          <w:bCs w:val="false"/>
        </w:rPr>
        <w:t>…&gt; urla Gog, mentre una decina di altri avversari gli si lanciano addosso roteando le loro spade……un braccio armato, viene afferrato e fermato al volo da una delle sue grosse mani……e stritolato con facilità…</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con un strappo secco, il resto del corpo, viene alzato verso il cielo……e il diavolo, usato a mo di mazza, si schianta contro altri due compagni, in un rumore di ossa in frantum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sfreccia vicino a lui……corre urlando come un pazzo, mentre la sua armatura manda clangori metallici ad ogni pa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e poi la spada che mulinella, tranciando arti e squarciando petti…… &lt;</w:t>
      </w:r>
      <w:r>
        <w:rPr/>
        <w:t>AVAAANTI… AVAAANTI … AVAAAAAAAAAA…</w:t>
      </w:r>
      <w:r>
        <w:rPr>
          <w:b w:val="false"/>
          <w:bCs w:val="false"/>
        </w:rPr>
        <w:t>&gt; urla Styx come un ossesso, continuando ad avanzare in un folto gruppo di diavoli, aprendosi la strada a colpi di spad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7.</w:t>
      </w:r>
    </w:p>
    <w:p>
      <w:pPr>
        <w:pStyle w:val="TextBody"/>
        <w:tabs>
          <w:tab w:val="clear" w:pos="708"/>
          <w:tab w:val="left" w:pos="2160" w:leader="none"/>
        </w:tabs>
        <w:rPr>
          <w:b w:val="false"/>
          <w:b w:val="false"/>
          <w:bCs w:val="false"/>
        </w:rPr>
      </w:pPr>
      <w:r>
        <w:rPr>
          <w:b w:val="false"/>
          <w:bCs w:val="false"/>
        </w:rPr>
        <w:t>La lama incontra una debole resistenza……solo una briciola di forza in più……e squarcia il petto ad uno dei avversari………questi manda un grido strozzato e cade a terra respirando con difficoltà, mentre si preme una mano sul petto feri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si volta di scatto…e riesce ad alzare la lama giusto in temp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clangore metallico sopra di lei……due lame che si incontrano con forza……scintille che sprizzano in ar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ragazza piega le braccia verso il suo corpo………poi con uno scatto le strattona avanti, prendendo di sorpresa il diavolo……questi manda un breve strillo, mentre retrocede di scatto per non perdere l’appoggio dei pied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la lama di Buffy è gia scattata avanti……una profonda ferita appare sul corpo dell’avversario ……questi grida di nuovo……ma di dolo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cade a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OVIMEN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che l’occhio percepisce ai limiti del suo campo visivo……la Cacciatrice cerca di voltarsi………ma neppure lei, può essere così veloc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gli colpisce la spalla sinistra……il dolore arriva qualche istante dopo……come una metallica barra incandescente posata sulla pel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grossa macchia rossastra inizia ad allargarsi sotto la camicia……il braccio sinistro penzola di colpo, come inerte……cerca di rialzarsi ……ma inutil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labbra si serrano mentre la mano destra stringe con forza l’elsa della spada…Buffy retrocede di qualche passo all’indietro, mentre il diavolo davanti a lei, mena fendenti come un osse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ringhio dietro di lei……non ha bisogno di voltarsi……e sa di essere arrivata alla fi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gli colpisce le spalle, all’improvvi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non prova nessuna sorta di dolore……è come essere stata colpita da un palloncino pieno di acqua cald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diavolo cade a terra vicino a lei……un foro sanguinante, in mezzo alle spalle……un foro che lo attraversa da parte a par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Buffy non ha più tempo di pensare……il diavolo di fronte a lei, fa scattare avanti la lama a casaccio, tagliando l’aria con orrendi sibili, simili a quelli di serpen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piega il braccio armato……e con tutta la forza rimasta, scaglia la spada verso il suo avversar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8.</w:t>
      </w:r>
    </w:p>
    <w:p>
      <w:pPr>
        <w:pStyle w:val="TextBody"/>
        <w:tabs>
          <w:tab w:val="clear" w:pos="708"/>
          <w:tab w:val="left" w:pos="2160" w:leader="none"/>
        </w:tabs>
        <w:rPr>
          <w:b w:val="false"/>
          <w:b w:val="false"/>
          <w:bCs w:val="false"/>
        </w:rPr>
      </w:pPr>
      <w:r>
        <w:rPr>
          <w:b w:val="false"/>
          <w:bCs w:val="false"/>
        </w:rPr>
        <w:t>…</w:t>
      </w:r>
      <w:r>
        <w:rPr>
          <w:b w:val="false"/>
          <w:bCs w:val="false"/>
        </w:rPr>
        <w:t>l’arma solca l’aria, come una mezza luna di metallo……ma viene colpita al volo dalla spada del diavolo……lo scontro tra le due lame, fa sprizzare in aria decine di scintille……il tremendo impatto si ripercuote lungo tutto il braccio e il diavolo retrocede di scatto per assorbire il colpo e non cadere……ma Buffy, dopo una breve rincorsa, gli salta addosso a piè pari, colpendolo con for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vversario cade a terra di schianto……il braccio armato tenta di alzarsi, ma la Cacciatrice lo colpisce al volto con un calcio, che dettato dalla paura, gli spezza l’osso del collo con uno schiocco secco che gli storce di lato la tes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subito Buffy si getta a terra, mentre la lama di un altro avversario, ambiva a colpire il suo col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i ritrova con un ginocchio a terra, senza nemmeno essersene resa conto……un cadavere vicino a lei, stringe nella mano la sua arma……e fa appena in tempo a strappargliela dalle dita, prima che il nuovo avversario gli sia addo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19.</w:t>
      </w:r>
    </w:p>
    <w:p>
      <w:pPr>
        <w:pStyle w:val="TextBody"/>
        <w:tabs>
          <w:tab w:val="clear" w:pos="708"/>
          <w:tab w:val="left" w:pos="2160" w:leader="none"/>
        </w:tabs>
        <w:rPr/>
      </w:pPr>
      <w:r>
        <w:rPr>
          <w:b w:val="false"/>
          <w:bCs w:val="false"/>
        </w:rPr>
        <w:t>…</w:t>
      </w:r>
      <w:r>
        <w:rPr>
          <w:b w:val="false"/>
          <w:bCs w:val="false"/>
          <w:i/>
          <w:iCs/>
        </w:rPr>
        <w:t>meno tre colpi</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pallottola colpisce in faccia un diavolo……e al posto del viso, solo un buco sanguina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i/>
          <w:iCs/>
        </w:rPr>
        <w:t>meno due colpi</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altro diavolo sta per aggredire la Cacciatrice……preme il grilletto della sua pistola (notando distrattamente il peso più leggero dell’arma……la differenza di peso che esiste quando l’arma è carica……e quando non lo è più…)…un foro si apre sulle spalle del diavolo……le sue braccia si alzano verso il cielo……il corpo si inarca come se stesse per volare……ma poi cade a terra vicino alla ragaz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i/>
          <w:iCs/>
        </w:rPr>
        <w:t>meno un colpo</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i gira di scatto premendo il grilletto……qualcosa si stacca dalla testa di un avversario……parte della sua calotta cranica……gli occhi si rovesciano all’indietro, diventando bianchi……e il corpo cade a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LICK…</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iega il braccio e lancia l’arma verso un’altro avversario, che viene colpito in pieno pet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non muore né cade a terra……Zefon stringe i denti con rabbia……poi si getta contro di lui con le mani strette a pug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lang w:val="de-DE"/>
        </w:rPr>
      </w:pPr>
      <w:r>
        <w:rPr>
          <w:lang w:val="de-DE"/>
        </w:rPr>
        <w:t>220.</w:t>
      </w:r>
    </w:p>
    <w:p>
      <w:pPr>
        <w:pStyle w:val="TextBody"/>
        <w:tabs>
          <w:tab w:val="clear" w:pos="708"/>
          <w:tab w:val="left" w:pos="2160" w:leader="none"/>
        </w:tabs>
        <w:rPr/>
      </w:pPr>
      <w:r>
        <w:rPr>
          <w:b w:val="false"/>
          <w:bCs w:val="false"/>
          <w:lang w:val="de-DE"/>
        </w:rPr>
        <w:t>&lt;</w:t>
      </w:r>
      <w:r>
        <w:rPr>
          <w:lang w:val="de-DE"/>
        </w:rPr>
        <w:t>AAAHHH</w:t>
      </w:r>
      <w:r>
        <w:rPr>
          <w:b w:val="false"/>
          <w:bCs w:val="false"/>
          <w:lang w:val="de-DE"/>
        </w:rPr>
        <w:t xml:space="preserve">… </w:t>
      </w:r>
      <w:r>
        <w:rPr>
          <w:b w:val="false"/>
          <w:bCs w:val="false"/>
          <w:i/>
          <w:iCs/>
          <w:lang w:val="de-DE"/>
        </w:rPr>
        <w:t>AAAHHH</w:t>
      </w:r>
      <w:r>
        <w:rPr>
          <w:b w:val="false"/>
          <w:bCs w:val="false"/>
          <w:lang w:val="de-DE"/>
        </w:rPr>
        <w:t xml:space="preserve">… </w:t>
      </w:r>
      <w:r>
        <w:rPr>
          <w:lang w:val="de-DE"/>
        </w:rPr>
        <w:t>AAAHHH</w:t>
      </w:r>
      <w:r>
        <w:rPr>
          <w:b w:val="false"/>
          <w:bCs w:val="false"/>
          <w:lang w:val="de-DE"/>
        </w:rPr>
        <w:t xml:space="preserve">… </w:t>
      </w:r>
      <w:r>
        <w:rPr>
          <w:b w:val="false"/>
          <w:bCs w:val="false"/>
          <w:i/>
          <w:iCs/>
        </w:rPr>
        <w:t>AAAHHH</w:t>
      </w:r>
      <w:r>
        <w:rPr>
          <w:b w:val="false"/>
          <w:bCs w:val="false"/>
        </w:rPr>
        <w:t xml:space="preserve">… </w:t>
      </w:r>
      <w:r>
        <w:rPr/>
        <w:t>AAAHHH</w:t>
      </w:r>
      <w:r>
        <w:rPr>
          <w:b w:val="false"/>
          <w:bCs w:val="false"/>
        </w:rPr>
        <w:t>…&gt; urla Styx come un ossesso, ripetendo in maniera maniacale gli stessi ges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URLARE, COLPIRE E ANDARE AVANTI …URLARE, COLPIRE E ANDARE AVANTI …URLARE, COLPIRE E ANDARE AVANTI …URLARE, COLPIRE E ANDARE AVANTI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e i suoi compagni potessero vedere, adesso, la faccia coperta dall’elmo, vedrebbero una bocca aperta e sbavante………e due occhi sbarrati, dallo sguardo fol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21.</w:t>
      </w:r>
    </w:p>
    <w:p>
      <w:pPr>
        <w:pStyle w:val="TextBody"/>
        <w:tabs>
          <w:tab w:val="clear" w:pos="708"/>
          <w:tab w:val="left" w:pos="2160" w:leader="none"/>
        </w:tabs>
        <w:rPr>
          <w:b w:val="false"/>
          <w:b w:val="false"/>
          <w:bCs w:val="false"/>
        </w:rPr>
      </w:pPr>
      <w:r>
        <w:rPr>
          <w:b w:val="false"/>
          <w:bCs w:val="false"/>
        </w:rPr>
        <w:t>…</w:t>
      </w:r>
      <w:r>
        <w:rPr>
          <w:b w:val="false"/>
          <w:bCs w:val="false"/>
        </w:rPr>
        <w:t>un colpo……via la testa di un diavo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colpo……un grosso squarcio nel petto di un al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colpo……una testa spaccata a metà…</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colpo……una gola recisa e un spruzzo di sangue che gli insozza l’armatu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colpo……ma stavolta vibrato contro di lui……un colpo che si ripercuote all’interno della sua pelle di metallo e lo fa sussultare dalla paura……si volta di scatto e la faccia stupefatta del diavolo……e questa scompare un istante dopo, cancellata dalla pesante lama della sua spad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 xml:space="preserve">&lt;…avanti…AVANTI… </w:t>
      </w:r>
      <w:r>
        <w:rPr/>
        <w:t>AVANTI</w:t>
      </w:r>
      <w:r>
        <w:rPr>
          <w:b w:val="false"/>
          <w:bCs w:val="false"/>
        </w:rPr>
        <w:t xml:space="preserve">… </w:t>
      </w:r>
      <w:r>
        <w:rPr>
          <w:b w:val="false"/>
          <w:bCs w:val="false"/>
          <w:i/>
          <w:iCs/>
        </w:rPr>
        <w:t>AVANTI</w:t>
      </w:r>
      <w:r>
        <w:rPr>
          <w:b w:val="false"/>
          <w:bCs w:val="false"/>
        </w:rPr>
        <w:t xml:space="preserve">… </w:t>
      </w:r>
      <w:r>
        <w:rPr>
          <w:b w:val="false"/>
          <w:bCs w:val="false"/>
          <w:u w:val="single"/>
        </w:rPr>
        <w:t>avanti</w:t>
      </w:r>
      <w:r>
        <w:rPr>
          <w:b w:val="false"/>
          <w:bCs w:val="false"/>
        </w:rPr>
        <w:t>…AVAAAAAAAAAAAAAANTI…&gt; urla il Cavaliere, continuando a menare fendenti alla cieca…(un diavolo lancia uno strillo e cade all’indietro) …e il più delle volte, tagliando solo l’aria……i due cuori che pompano sangue come impazziti……il battito accelerato all’inverosimile (un diavolo cade a terra contorcendosi e gorgogliando sangue)…gli occhi che ruotano di continuo, alla ricerca di qualunque cosa da colpire e abbatte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diavolo si fa sotto, alzando la spada……ma un colpo gli apre uno squarcio che va dalle labbra all’ombelico…gorgoglia sangue e ricade all’indietro……calpestato senza tante cerimonie da un altro paio di compagni che balzano vero Styx…</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lo urta con forza alle spalle……non un colpo di spada……ma un potente spallata……il Cavaliere ondeggia di qualche passo in avanti, e si gira fendendo l’aria con la spad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cade a terra……seguito da un urlo di dolore……una nuova spallata…più potente delle altre……Styx cerca di voltarsi, ma altri due diavoli gli si gettano addosso di peso……l’impatto lo fa barcollare……le mani si aprono, e le braccia si alzano per mantenere l’equilibrio…………come se stesse per spiccare il vo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poco dopo cade a terra con un tonf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22.</w:t>
      </w:r>
    </w:p>
    <w:p>
      <w:pPr>
        <w:pStyle w:val="TextBody"/>
        <w:tabs>
          <w:tab w:val="clear" w:pos="708"/>
          <w:tab w:val="left" w:pos="2160" w:leader="none"/>
        </w:tabs>
        <w:rPr>
          <w:b w:val="false"/>
          <w:b w:val="false"/>
          <w:bCs w:val="false"/>
        </w:rPr>
      </w:pPr>
      <w:r>
        <w:rPr>
          <w:b w:val="false"/>
          <w:bCs w:val="false"/>
        </w:rPr>
        <w:t>…</w:t>
      </w:r>
      <w:r>
        <w:rPr>
          <w:b w:val="false"/>
          <w:bCs w:val="false"/>
        </w:rPr>
        <w:t>cento……mille………un milione o più mani che lo toccano, lo afferrano……spingono e premono all’unisono……le sue braccia immobilizzate come le gambe……e LE MANI……quelle mani rosse con lunghe unghie nere, che lo toccano dappertutto……per aprire la sua armatura…… per tirarlo fuori dal suo sicuro gusc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potente presa gli afferra l’elmo……e tira……una spada si abbatte al centro del petto sprizzando scintille……poi un’altra……e il peso…IL PESO IMMANE DEI CORPI SU DI LUI……bocche che gridano odio e che premono su di lui……che lo schiacciano in tutti i modi, premendo in ogni pun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il mond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mondo che sembra svanito……davanti a lui, solo il rosso di quelle mille e mille mani che spingono e premono e gli tolgono il respiro e la vis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vista che è solo rossa……un mare di solido color ro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il peso……il peso immane su di lui, che continua a spingere a premere da ogni parte……il corpo immobilizzato e bloccato, ment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MENTRE……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23.</w:t>
      </w:r>
    </w:p>
    <w:p>
      <w:pPr>
        <w:pStyle w:val="TextBody"/>
        <w:tabs>
          <w:tab w:val="clear" w:pos="708"/>
          <w:tab w:val="left" w:pos="2160" w:leader="none"/>
        </w:tabs>
        <w:rPr>
          <w:b w:val="false"/>
          <w:b w:val="false"/>
          <w:bCs w:val="false"/>
        </w:rPr>
      </w:pPr>
      <w:r>
        <w:rPr>
          <w:b w:val="false"/>
          <w:bCs w:val="false"/>
        </w:rPr>
        <w:t>L’ultima visione che ha avuto di lui, è in mezzo ad un folto gruppo di diavoli……Buffy volge lo sguardo intorno, ma per dove spazi lo sguardo, il Cavaliere sembra svani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ragazza si morde nervosamente un labbro……il gruppo di diavoli è aumentato di almeno altre cento unità……tutte ammassate insieme, rivolte a qualcosa nel cen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breve sospi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mano che stringe ancora di più l’elsa dell’arma……e poi quest’ultima brandita verso il cielo, mentre viene agitata con rabb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poi la corsa verso l’accozzaglia di avversar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nel far questo, Buffy, vede qualcosa che vola verso l’alto……si alza proprio dal centro del gruppo……ha bagliori metallici……ma non è una spad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è più piccolo e tozzo…………sembra un elm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24.</w:t>
      </w:r>
    </w:p>
    <w:p>
      <w:pPr>
        <w:pStyle w:val="TextBody"/>
        <w:tabs>
          <w:tab w:val="clear" w:pos="708"/>
          <w:tab w:val="left" w:pos="2160" w:leader="none"/>
        </w:tabs>
        <w:rPr>
          <w:b w:val="false"/>
          <w:b w:val="false"/>
          <w:bCs w:val="false"/>
        </w:rPr>
      </w:pPr>
      <w:r>
        <w:rPr>
          <w:b w:val="false"/>
          <w:bCs w:val="false"/>
        </w:rPr>
        <w:t>Le mani addosso alla sua faccia……quelle mani umide e viscide che gli toccano il viso……lo graffiano con le unghie affila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poi l’ur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urlo così disperato che mai si è udito……i cuori che hanno un sobbalzo talmente immane, che il corpo sobbalza da terra, nonostante il peso che lo schiac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accad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ille e mille bolle di metallo grigio, piccole e grandi, iniziano a comparire sulla superficie della corazze, facendogli perdere in pochi istanti la sua forma liscia e lucid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è una cosa immedia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nziché di duro metallo, la corazza sembra diventata simile a mercurio bollente………una bolla scoppia con un microscopico “pop”………meno di un secondo dopo, ne scoppia un’altra più grossa, lanciando in giro alcune microscopiche schegge di metal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t>225.</w:t>
      </w:r>
    </w:p>
    <w:p>
      <w:pPr>
        <w:pStyle w:val="TextBody"/>
        <w:tabs>
          <w:tab w:val="clear" w:pos="708"/>
          <w:tab w:val="left" w:pos="2160" w:leader="none"/>
        </w:tabs>
        <w:rPr>
          <w:b w:val="false"/>
          <w:b w:val="false"/>
          <w:bCs w:val="false"/>
        </w:rPr>
      </w:pPr>
      <w:r>
        <w:rPr>
          <w:b w:val="false"/>
          <w:bCs w:val="false"/>
        </w:rPr>
        <w:t>…</w:t>
      </w:r>
      <w:r>
        <w:rPr>
          <w:b w:val="false"/>
          <w:bCs w:val="false"/>
        </w:rPr>
        <w:t>Buffy si ferma di scatto, quasi percependo il pericolo……alcuni istanti prima, un rumore acuto e straziante, come metallo in agonia, si spande nell’aria sovrastando le urla dei diavoli ammassa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il rumore cessa……sostituito……meglio dire annientato……dall’esplosio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ria ha un tremito visibile……l’onda d’urto che si genera, sembra quella che si può vedere, tirando un sasso sulla superficie liscia di uno stagno……e l’effetto reale è lo stesso…le figure sembrano piegarsi per qualche istante……come se viste attraverso uno specchio deforma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ria pare condensarsi in qualcosa di solido…… una forza invisibile che la colpisce al petto, facendola vacillare e poi cadere a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la faccia sbatte duramente sul terre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26.</w:t>
      </w:r>
    </w:p>
    <w:p>
      <w:pPr>
        <w:pStyle w:val="TextBody"/>
        <w:tabs>
          <w:tab w:val="clear" w:pos="708"/>
          <w:tab w:val="left" w:pos="2160" w:leader="none"/>
        </w:tabs>
        <w:rPr>
          <w:b w:val="false"/>
          <w:b w:val="false"/>
          <w:bCs w:val="false"/>
        </w:rPr>
      </w:pPr>
      <w:r>
        <w:rPr>
          <w:b w:val="false"/>
          <w:bCs w:val="false"/>
        </w:rPr>
        <w:t>…</w:t>
      </w:r>
      <w:r>
        <w:rPr>
          <w:b w:val="false"/>
          <w:bCs w:val="false"/>
        </w:rPr>
        <w:t>la bocca si apre un paio di volte, cercando di recuperare un po’ di ossigeno………il peso sul petto è svanito e può tornare a respirare normalmente………MA………qualcosa di caldo le cola sulla fronte……è caldo e sembra sangue, anche se non sente nessun dolore che proviene dalla tes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è qualcosa vicino a lei……lo nota solo ora……non è molto grande ed è il rosso il colore dominante……volge il viso, mentre la testa ronza debol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er qualche secondo la sua mente pensa che, un diavolo, sia sbucato dal terreno……poi la realtà dei fatti viene velocemente a gal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testa di un diavolo, strappata malamente dal labbro superiore in poi, giace a terra in mezzo ad una piccola pozza di sangue che sgorga da un profondo taglio sulla fronte, che offre una vista su quello che c’è all’interno del cranio………le palpebre spalancate……gli occhi neri fissi e sbarrati come di fronte ad un orrore indicibi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riesce a mettersi in ginocchio e si passa una mano sulla fronte e sui capelli……poi riporta la mano di fronte al vi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t>SANGUE</w:t>
      </w:r>
      <w:r>
        <w:rPr>
          <w:b w:val="false"/>
          <w:bCs w:val="false"/>
        </w:rPr>
        <w:t>……il palmo completamente insanguinato……ma il sangue non è suo……sente che NON è suo…anche se non può dirlo con certezza, SA che NON è su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riesce a rimettersi in piedi e resta ferma e immobile, quasi dimentica di tutto……poi inizia a voltarsi, per scoprire che fine ha fatto il Cavaliere……ma si gira lentamente…poco alla volta……il busto si torce lentamente e la testa ancora più lentamente……quasi avesse terrore di vedere ciò che c’è alle sue spalle……quasi fosse spaventata dallo scoprire il motivo, per cui, non sente più nessun rumore giungere dal centinaio di diavoli che fino a poco prima, urlavano con tutte le loro forze…</w:t>
      </w:r>
    </w:p>
    <w:p>
      <w:pPr>
        <w:pStyle w:val="TextBody"/>
        <w:tabs>
          <w:tab w:val="clear" w:pos="708"/>
          <w:tab w:val="left" w:pos="2160" w:leader="none"/>
        </w:tabs>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poco dopo, riesce a gettare una breve occhiata a quello che c’è alle sue spalle……a lanciare solo una breve occhi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di nuovo in avanti, con le labbra contratte e lo stomaco in subbuglio……la bocca serrata come per contenere qualcosa…il respiro rapido delle narici, che incamerano aria fresca……gli occhi spalancati e le palpebre che non riescono a chiudersi……ma anche se lo facessero, non riuscirebbero a cancellare, lo spettacolo che da ora in poi, si è impresso nella sua 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buco poco lontano……circa dove doveva essere Styx…</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un profondo buco insanguinato……e attorno a questo i corpi di cento e più diavoli……o quello che ne riman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oraci squarciati e petti sventrati, da schegge di metallo che li hanno attraversati come se i corpi e le ossa e i muscoli, fossero fatti di bur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goccia di sangue, non suo, le solca il volto arrivando fino allo zigomo……poi precipita di sotto, cadendo brevemente e centrando una scarp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tentoni raccoglie la spada……la alza verso di sé con mani tremanti……poi perde la presa e la lascia cade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si contraggono fino a far affondare le unghia nella carne……il dolore è l’unica cosa che le impedisce di pens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URA……questo è lo spettro che si agita nella sua mente……non che abbia mai pensato di vivere a lungo come Cacciatrice……ma almeno……almeno NON questa morte……qualcosa di rapido e pulito……un demone che la colpisce in testa……tutto buio all’improvviso…e STOP…</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NON le budella al vento…NON le facce stravolte dal dolore………NON i corpi……i corpi ridotti come carne da macello e buttati a terra…NON COSÌ…… </w:t>
      </w:r>
      <w:r>
        <w:rPr/>
        <w:t>NON COSÌ</w:t>
      </w:r>
      <w:r>
        <w:rPr>
          <w:b w:val="false"/>
          <w:bCs w:val="false"/>
        </w:rPr>
        <w:t>……NON VUOLE MORIRE……</w:t>
      </w:r>
      <w:r>
        <w:rPr/>
        <w:t>NON COSÌ</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corre verso di lei, ai limiti del suo campo visivo……è grosso e rosso……e in mano ha una spada identica a quella che lei ha lasciato cadere………altre figure più o meno simili seguono la prima……grida e urla di rabbia……le figure lontane, prendono la forma familiare di una decina di diavoli……altre ancora ne arrivano e seguono le pri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rida di rabbia alle su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uno sforzo immane, fissa di nuovo l’arma a terra……poi lentamente, la raccoglie, tenendola in mano……il peso è rassicurante……la stringe con forza fino a far sbiancare le nocch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si volta di scatto, ma il suo sguardo non osserva il terreno insanguinato…ma si fissa solo sulle facce dei diavoli…… </w:t>
      </w:r>
      <w:r>
        <w:rPr/>
        <w:t>COMBATTERÀ</w:t>
      </w:r>
      <w:r>
        <w:rPr>
          <w:b w:val="false"/>
          <w:bCs w:val="false"/>
        </w:rPr>
        <w:t>………e alla fine morirà…OVVIO……combatterà con furia……menerà fendenti con tutte le forze……farà aumentare la rabbia e l’odio dei suoi avversari, che non si risparmieranno nel cercare di ucciderla……e alla fine, inevitabilmente, gli saranno addosso……e la colpiranno con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ffrirà……ma alla fine, se ne andrà in modo vel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iede solo que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è troppo tardi per pensare……il primo diavolo è già a portata di tiro, quando solleva la sua spada e la fa calare con forza…</w:t>
      </w:r>
    </w:p>
    <w:p>
      <w:pPr>
        <w:pStyle w:val="TextBody"/>
        <w:rPr>
          <w:b w:val="false"/>
          <w:b w:val="false"/>
          <w:bCs w:val="false"/>
        </w:rPr>
      </w:pPr>
      <w:r>
        <w:rPr>
          <w:b w:val="false"/>
          <w:bCs w:val="false"/>
        </w:rPr>
      </w:r>
    </w:p>
    <w:p>
      <w:pPr>
        <w:pStyle w:val="TextBody"/>
        <w:rPr>
          <w:b w:val="false"/>
          <w:b w:val="false"/>
          <w:bCs w:val="false"/>
        </w:rPr>
      </w:pPr>
      <w:r>
        <w:rPr>
          <w:b w:val="false"/>
          <w:bCs w:val="false"/>
        </w:rPr>
        <w:t>(fine quinta par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FFFF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9:15:00Z</dcterms:created>
  <dc:creator>Un utente soddisfatto di Microsoft Office</dc:creator>
  <dc:description/>
  <dc:language>en-US</dc:language>
  <cp:lastModifiedBy>Un utente soddisfatto di Microsoft Office</cp:lastModifiedBy>
  <cp:lastPrinted>2002-09-24T21:40:00Z</cp:lastPrinted>
  <dcterms:modified xsi:type="dcterms:W3CDTF">2002-11-05T23:22:00Z</dcterms:modified>
  <cp:revision>3</cp:revision>
  <dc:subject/>
  <dc:title>LE OMBRE DEL PASSATO</dc:title>
</cp:coreProperties>
</file>