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Dal Profondo”  fan fiction scritta da Andrea Paroli          </w:t>
      </w:r>
    </w:p>
    <w:p>
      <w:pPr>
        <w:pStyle w:val="TextBody"/>
        <w:rPr/>
      </w:pPr>
      <w:r>
        <w:rPr/>
        <w:t xml:space="preserve">indirizzo E-Mail:   </w:t>
      </w:r>
      <w:hyperlink r:id="rId2">
        <w:r>
          <w:rPr>
            <w:rStyle w:val="InternetLink"/>
          </w:rPr>
          <w:t>Mig2000@libero.it</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t>1.000.000 $</w:t>
      </w:r>
      <w:r>
        <w:rPr>
          <w:b w:val="false"/>
          <w:bCs w:val="false"/>
        </w:rPr>
        <w:t>…</w:t>
      </w:r>
      <w:r>
        <w:rPr>
          <w:b w:val="false"/>
          <w:bCs w:val="false"/>
          <w:i/>
          <w:iCs/>
        </w:rPr>
        <w:t>UN MILIONE DI DOLLARI IN CONTANTI</w:t>
      </w:r>
      <w:r>
        <w:rPr>
          <w:b w:val="false"/>
          <w:bCs w:val="false"/>
        </w:rPr>
        <w:t>. Una cifra di tutto rispetto. Abbastanza alta, da spingere Buffy ad unirsi ad un piccolo gruppo di demoni mercenari, conosciuti come la “Brigata dell’Ombra”. La loro missione ???…un semplice e tranquillo viaggio…………</w:t>
      </w:r>
      <w:r>
        <w:rPr>
          <w:b w:val="false"/>
          <w:bCs w:val="false"/>
          <w:i/>
          <w:iCs/>
        </w:rPr>
        <w:t>dritti all’Inferno</w:t>
      </w:r>
      <w:r>
        <w:rPr>
          <w:b w:val="false"/>
          <w:bCs w:val="false"/>
        </w:rPr>
        <w:t>…</w:t>
      </w:r>
    </w:p>
    <w:p>
      <w:pPr>
        <w:pStyle w:val="Heading"/>
        <w:rPr>
          <w:b w:val="false"/>
          <w:b w:val="false"/>
          <w:bCs w:val="false"/>
          <w:sz w:val="24"/>
        </w:rPr>
      </w:pPr>
      <w:r>
        <w:rPr>
          <w:b w:val="false"/>
          <w:bCs w:val="false"/>
          <w:sz w:val="24"/>
        </w:rPr>
        <w:t>/---/   /---/   /---/   /---/   /---/   /---/   /---/   /---/   /---/   /---/   /---/   /---/   /---/   /---/   /---/   /---/   /---/   /--</w:t>
      </w:r>
    </w:p>
    <w:p>
      <w:pPr>
        <w:pStyle w:val="Heading"/>
        <w:rPr>
          <w:b w:val="false"/>
          <w:b w:val="false"/>
          <w:bCs w:val="false"/>
          <w:sz w:val="24"/>
        </w:rPr>
      </w:pPr>
      <w:r>
        <w:rPr>
          <w:b w:val="false"/>
          <w:bCs w:val="false"/>
          <w:sz w:val="24"/>
        </w:rPr>
      </w:r>
    </w:p>
    <w:p>
      <w:pPr>
        <w:pStyle w:val="Heading"/>
        <w:numPr>
          <w:ilvl w:val="0"/>
          <w:numId w:val="0"/>
        </w:numPr>
        <w:outlineLvl w:val="0"/>
        <w:rPr/>
      </w:pPr>
      <w:r>
        <w:rPr/>
        <w:t>DAL PROFONDO</w:t>
      </w:r>
    </w:p>
    <w:p>
      <w:pPr>
        <w:pStyle w:val="Normal"/>
        <w:jc w:val="center"/>
        <w:rPr/>
      </w:pPr>
      <w:r>
        <w:rPr/>
        <w:t>(prima parte)</w:t>
      </w:r>
    </w:p>
    <w:p>
      <w:pPr>
        <w:pStyle w:val="Normal"/>
        <w:jc w:val="center"/>
        <w:rPr/>
      </w:pPr>
      <w:r>
        <w:rPr/>
      </w:r>
    </w:p>
    <w:p>
      <w:pPr>
        <w:pStyle w:val="Normal"/>
        <w:rPr>
          <w:i/>
          <w:i/>
          <w:iCs/>
        </w:rPr>
      </w:pPr>
      <w:r>
        <w:rPr>
          <w:i/>
          <w:iCs/>
        </w:rPr>
        <w:t xml:space="preserve">Nota (1) : Questa storia si svolge durante la quinta serie, tra la terza puntata “UN INVIYO PERICOLOSO” </w:t>
      </w:r>
      <w:r>
        <w:rPr>
          <w:i/>
          <w:iCs/>
          <w:szCs w:val="36"/>
        </w:rPr>
        <w:t xml:space="preserve">(titolo originale “Real me” trasmessa in USA il 03/10/2000) </w:t>
      </w:r>
      <w:r>
        <w:rPr>
          <w:i/>
          <w:iCs/>
        </w:rPr>
        <w:t>e la quarta puntata “DUE GOCCIE D’ACQUA</w:t>
      </w:r>
      <w:r>
        <w:rPr>
          <w:i/>
          <w:iCs/>
          <w:szCs w:val="36"/>
        </w:rPr>
        <w:t>” (titolo originale “The Replacement” trasmessa in USA  il 10/10/2000).</w:t>
      </w:r>
    </w:p>
    <w:p>
      <w:pPr>
        <w:pStyle w:val="Normal"/>
        <w:rPr>
          <w:b/>
          <w:b/>
          <w:bCs/>
          <w:i/>
          <w:i/>
          <w:iCs/>
        </w:rPr>
      </w:pPr>
      <w:r>
        <w:rPr>
          <w:b/>
          <w:bCs/>
          <w:i/>
          <w:iCs/>
        </w:rPr>
      </w:r>
    </w:p>
    <w:p>
      <w:pPr>
        <w:pStyle w:val="Corpodeltesto2"/>
        <w:rPr/>
      </w:pPr>
      <w:r>
        <w:rPr/>
        <w:t xml:space="preserve">Nota (2) : In questa storia ci sono abbondanti scene di violenza……se ritenente che questo possa offendere la vostra sensibilità, siete pregati di smettere adesso di leggere… </w:t>
      </w:r>
    </w:p>
    <w:p>
      <w:pPr>
        <w:pStyle w:val="Normal"/>
        <w:rPr/>
      </w:pPr>
      <w:r>
        <w:rPr/>
      </w:r>
    </w:p>
    <w:p>
      <w:pPr>
        <w:pStyle w:val="TextBody"/>
        <w:rPr/>
      </w:pPr>
      <w:r>
        <w:rPr/>
        <w:t xml:space="preserve">-1. </w:t>
      </w:r>
    </w:p>
    <w:p>
      <w:pPr>
        <w:pStyle w:val="Normal"/>
        <w:rPr/>
      </w:pPr>
      <w:r>
        <w:rPr/>
        <w:t xml:space="preserve">[…] </w:t>
      </w:r>
      <w:r>
        <w:rPr>
          <w:i/>
          <w:iCs/>
        </w:rPr>
        <w:t>…PERCHÈ ???……PERCHÉ A LEI ???……perché proprio lei doveva diventare la “Cacciatrice” ??? ………non ha né voluto, né chiesto questo destino ???…………questo destino crudele che la fa combattere giorno, dopo giorno, dopo giorno, dopo giorno……e alla fine la fa morire di sete al centro dell’Inferno……perché non sotto un cielo azzurro ???……almeno questo…</w:t>
      </w:r>
    </w:p>
    <w:p>
      <w:pPr>
        <w:pStyle w:val="Normal"/>
        <w:rPr>
          <w:i/>
          <w:i/>
          <w:iCs/>
        </w:rPr>
      </w:pPr>
      <w:r>
        <w:rPr>
          <w:i/>
          <w:iCs/>
        </w:rPr>
      </w:r>
    </w:p>
    <w:p>
      <w:pPr>
        <w:pStyle w:val="Normal"/>
        <w:rPr>
          <w:i/>
          <w:i/>
          <w:iCs/>
        </w:rPr>
      </w:pPr>
      <w:r>
        <w:rPr>
          <w:i/>
          <w:iCs/>
        </w:rPr>
        <w:t>…</w:t>
      </w:r>
      <w:r>
        <w:rPr>
          <w:i/>
          <w:iCs/>
        </w:rPr>
        <w:t>ormai ha deciso…</w:t>
      </w:r>
    </w:p>
    <w:p>
      <w:pPr>
        <w:pStyle w:val="Normal"/>
        <w:rPr>
          <w:i/>
          <w:i/>
          <w:iCs/>
        </w:rPr>
      </w:pPr>
      <w:r>
        <w:rPr>
          <w:i/>
          <w:iCs/>
        </w:rPr>
      </w:r>
    </w:p>
    <w:p>
      <w:pPr>
        <w:pStyle w:val="Normal"/>
        <w:rPr>
          <w:i/>
          <w:i/>
          <w:iCs/>
        </w:rPr>
      </w:pPr>
      <w:r>
        <w:rPr>
          <w:i/>
          <w:iCs/>
        </w:rPr>
        <w:t>…</w:t>
      </w:r>
      <w:r>
        <w:rPr>
          <w:i/>
          <w:iCs/>
        </w:rPr>
        <w:t>lentamente si mette in ginocchio, mentre tutti i muscoli del corpo iniziano a gridare per lo sforzo extra……le sue mani salgono verso la faccia……un palmo si piazza sul mento stringendo con forza, mentre l’altra mano, spinge la nuca…</w:t>
      </w:r>
    </w:p>
    <w:p>
      <w:pPr>
        <w:pStyle w:val="Normal"/>
        <w:rPr>
          <w:i/>
          <w:i/>
          <w:iCs/>
        </w:rPr>
      </w:pPr>
      <w:r>
        <w:rPr>
          <w:i/>
          <w:iCs/>
        </w:rPr>
      </w:r>
    </w:p>
    <w:p>
      <w:pPr>
        <w:pStyle w:val="Normal"/>
        <w:rPr/>
      </w:pPr>
      <w:r>
        <w:rPr>
          <w:i/>
          <w:iCs/>
        </w:rPr>
        <w:t>…</w:t>
      </w:r>
      <w:r>
        <w:rPr>
          <w:i/>
          <w:iCs/>
        </w:rPr>
        <w:t>un solo scatto……una torsione con la forza rimastra nelle braccia…niente di più……il collo che si spezza e una morte quasi istantanea………</w:t>
      </w:r>
      <w:r>
        <w:rPr>
          <w:b/>
          <w:bCs/>
          <w:i/>
          <w:iCs/>
        </w:rPr>
        <w:t>FINE</w:t>
      </w:r>
      <w:r>
        <w:rPr>
          <w:i/>
          <w:iCs/>
        </w:rPr>
        <w:t>……</w:t>
      </w:r>
    </w:p>
    <w:p>
      <w:pPr>
        <w:pStyle w:val="Normal"/>
        <w:rPr>
          <w:i/>
          <w:i/>
          <w:iCs/>
        </w:rPr>
      </w:pPr>
      <w:r>
        <w:rPr>
          <w:i/>
          <w:iCs/>
        </w:rPr>
      </w:r>
    </w:p>
    <w:p>
      <w:pPr>
        <w:pStyle w:val="TextBody"/>
        <w:rPr/>
      </w:pPr>
      <w:r>
        <w:rPr>
          <w:b w:val="false"/>
          <w:bCs w:val="false"/>
          <w:i/>
          <w:iCs/>
        </w:rPr>
        <w:t>…</w:t>
      </w:r>
      <w:r>
        <w:rPr>
          <w:b w:val="false"/>
          <w:bCs w:val="false"/>
          <w:i/>
          <w:iCs/>
        </w:rPr>
        <w:t>prende un respiro……ne prende un altro……un ultimo pensiero ai cari amici…a sua madre…e a Dawn……le mani si stringono per avere una presa maggiore……tutto deve essere fatto al primo colpo……non vuole ritrovarsi a terra semi immobilizzata, mentre muore di una lenta agonia…</w:t>
      </w:r>
      <w:r>
        <w:rPr>
          <w:b w:val="false"/>
          <w:bCs w:val="false"/>
        </w:rPr>
        <w:t xml:space="preserve"> […]</w:t>
      </w:r>
    </w:p>
    <w:p>
      <w:pPr>
        <w:pStyle w:val="Normal"/>
        <w:rPr>
          <w:b/>
          <w:b/>
          <w:bCs/>
        </w:rPr>
      </w:pPr>
      <w:r>
        <w:rPr>
          <w:b/>
          <w:bCs/>
        </w:rPr>
      </w:r>
    </w:p>
    <w:p>
      <w:pPr>
        <w:pStyle w:val="Heading2"/>
        <w:jc w:val="left"/>
        <w:rPr>
          <w:i w:val="false"/>
          <w:i w:val="false"/>
          <w:iCs w:val="false"/>
        </w:rPr>
      </w:pPr>
      <w:r>
        <w:rPr>
          <w:i w:val="false"/>
          <w:iCs w:val="false"/>
        </w:rPr>
        <w:t>0.</w:t>
      </w:r>
    </w:p>
    <w:p>
      <w:pPr>
        <w:pStyle w:val="Heading2"/>
        <w:rPr>
          <w:i w:val="false"/>
          <w:i w:val="false"/>
          <w:iCs w:val="false"/>
        </w:rPr>
      </w:pPr>
      <w:r>
        <w:rPr>
          <w:i w:val="false"/>
          <w:iCs w:val="false"/>
        </w:rPr>
      </w:r>
    </w:p>
    <w:p>
      <w:pPr>
        <w:pStyle w:val="Heading2"/>
        <w:rPr/>
      </w:pPr>
      <w:r>
        <w:rPr/>
        <w:t>Un viaggio di pochi metri o mille miglia, inizia sempre da un primo singolo passo.</w:t>
      </w:r>
    </w:p>
    <w:p>
      <w:pPr>
        <w:pStyle w:val="Normal"/>
        <w:rPr/>
      </w:pPr>
      <w:r>
        <w:rPr/>
      </w:r>
    </w:p>
    <w:p>
      <w:pPr>
        <w:pStyle w:val="Normal"/>
        <w:rPr>
          <w:b/>
          <w:b/>
          <w:bCs/>
        </w:rPr>
      </w:pPr>
      <w:r>
        <w:rPr>
          <w:b/>
          <w:bCs/>
        </w:rPr>
        <w:t>1. Il giorno prima…</w:t>
      </w:r>
    </w:p>
    <w:p>
      <w:pPr>
        <w:pStyle w:val="Normal"/>
        <w:rPr/>
      </w:pPr>
      <w:r>
        <w:rPr/>
        <w:t>Buffy sgrana gli occhi alla vista della figura che emerge dall’ombra del cimitero……finora, in vita sua, non gli è mai capitato di incontrare un demone del genere…</w:t>
      </w:r>
    </w:p>
    <w:p>
      <w:pPr>
        <w:pStyle w:val="Normal"/>
        <w:rPr>
          <w:b/>
          <w:b/>
          <w:bCs/>
        </w:rPr>
      </w:pPr>
      <w:r>
        <w:rPr>
          <w:b/>
          <w:bCs/>
        </w:rPr>
      </w:r>
    </w:p>
    <w:p>
      <w:pPr>
        <w:pStyle w:val="Normal"/>
        <w:rPr/>
      </w:pPr>
      <w:r>
        <w:rPr/>
        <w:t>…</w:t>
      </w:r>
      <w:r>
        <w:rPr/>
        <w:t>questi sorride incurvando le labbra dipinte di un color rosso ciliegia, mentre piega la testa in avanti come per salutare la presenza della Cacciatrice…e questo gesto, fa vibrare dolcemente la decina di piccoli campanellini d’argento, legati ai tre lunghi corni che gli spuntato dai ricci capelli blu……</w:t>
      </w:r>
    </w:p>
    <w:p>
      <w:pPr>
        <w:pStyle w:val="Normal"/>
        <w:rPr/>
      </w:pPr>
      <w:r>
        <w:rPr/>
      </w:r>
    </w:p>
    <w:p>
      <w:pPr>
        <w:pStyle w:val="Normal"/>
        <w:rPr/>
      </w:pPr>
      <w:r>
        <w:rPr/>
        <w:t>…</w:t>
      </w:r>
      <w:r>
        <w:rPr/>
        <w:t>il demone con il grosso naso rosso, e il vestito multicolore, comincia a saltellare attorno ad un lapide, con un sorriso ebete sul volto……poi di scatto si ferma con la faccia contratta in un urlo silenzioso……i suoi pugni, con qualcosa stretto in esse, scattano avanti e tendono le braccia allo spasimo……d’improvviso le sue mani iniziano a muoversi, lanciando in aria e riprendendo al volo tre sfere colorate di un giallo brillante…</w:t>
      </w:r>
    </w:p>
    <w:p>
      <w:pPr>
        <w:pStyle w:val="Normal"/>
        <w:rPr/>
      </w:pPr>
      <w:r>
        <w:rPr/>
      </w:r>
    </w:p>
    <w:p>
      <w:pPr>
        <w:pStyle w:val="Normal"/>
        <w:rPr/>
      </w:pPr>
      <w:r>
        <w:rPr/>
        <w:t>…</w:t>
      </w:r>
      <w:r>
        <w:rPr/>
        <w:t>lo spettacolo va avanti per qualche tempo, mentre il demone-Clown , fa sfoggio di tutta la sua maestria in un gioco di abilità……&lt;…carino…&gt; esclama Buffy dopo qualche minuto, mentre soppesa il suo paletto, indecisa sul da farsi……&lt;…ma non conosci qualche altro gioco ???…&gt;</w:t>
      </w:r>
    </w:p>
    <w:p>
      <w:pPr>
        <w:pStyle w:val="Normal"/>
        <w:rPr/>
      </w:pPr>
      <w:r>
        <w:rPr/>
      </w:r>
    </w:p>
    <w:p>
      <w:pPr>
        <w:pStyle w:val="Normal"/>
        <w:rPr/>
      </w:pPr>
      <w:r>
        <w:rPr/>
        <w:t>…</w:t>
      </w:r>
      <w:r>
        <w:rPr/>
        <w:t xml:space="preserve">le sfere vengono riafferrate al volo, una dopo l’altra……il Clown  piega la testa con un sorriso divertito…&lt;…certo…&gt; esclama con una falsa voce infantile…&lt;…certo che conosco un’altro gioco…&gt; </w:t>
      </w:r>
    </w:p>
    <w:p>
      <w:pPr>
        <w:pStyle w:val="Normal"/>
        <w:rPr/>
      </w:pPr>
      <w:r>
        <w:rPr/>
      </w:r>
    </w:p>
    <w:p>
      <w:pPr>
        <w:pStyle w:val="Normal"/>
        <w:rPr/>
      </w:pPr>
      <w:r>
        <w:rPr/>
        <w:t>…</w:t>
      </w:r>
      <w:r>
        <w:rPr/>
        <w:t>poi di scatto, con forza insospettata, lancia dietro di sé una delle sfere dorate…</w:t>
      </w:r>
    </w:p>
    <w:p>
      <w:pPr>
        <w:pStyle w:val="Normal"/>
        <w:rPr/>
      </w:pPr>
      <w:r>
        <w:rPr/>
      </w:r>
    </w:p>
    <w:p>
      <w:pPr>
        <w:pStyle w:val="Normal"/>
        <w:rPr/>
      </w:pPr>
      <w:r>
        <w:rPr/>
        <w:t>…</w:t>
      </w:r>
      <w:r>
        <w:rPr/>
        <w:t>e quando questa colpisce una lapide……</w:t>
      </w:r>
    </w:p>
    <w:p>
      <w:pPr>
        <w:pStyle w:val="Normal"/>
        <w:rPr/>
      </w:pPr>
      <w:r>
        <w:rPr/>
      </w:r>
    </w:p>
    <w:p>
      <w:pPr>
        <w:pStyle w:val="Normal"/>
        <w:rPr/>
      </w:pPr>
      <w:r>
        <w:rPr/>
        <w:t>…</w:t>
      </w:r>
      <w:r>
        <w:rPr/>
        <w:t>la fiammata e il calore dell’esplosione, fanno indietreggiare di colpo Buffy, mentre i pezzi di marmo della lapide, vengono lanciati in tutte le direzioni……</w:t>
      </w:r>
    </w:p>
    <w:p>
      <w:pPr>
        <w:pStyle w:val="Normal"/>
        <w:rPr/>
      </w:pPr>
      <w:r>
        <w:rPr/>
      </w:r>
    </w:p>
    <w:p>
      <w:pPr>
        <w:pStyle w:val="Normal"/>
        <w:rPr/>
      </w:pPr>
      <w:r>
        <w:rPr/>
        <w:t>…</w:t>
      </w:r>
      <w:r>
        <w:rPr/>
        <w:t>&lt;…far esplodere le Cacciatrici…&gt; commenta il demone con un sorriso di colpo cattivo, che mette in mostra una doppia fila di denti, simili a quelli di uno squalo…</w:t>
      </w:r>
    </w:p>
    <w:p>
      <w:pPr>
        <w:pStyle w:val="Normal"/>
        <w:rPr/>
      </w:pPr>
      <w:r>
        <w:rPr/>
      </w:r>
    </w:p>
    <w:p>
      <w:pPr>
        <w:pStyle w:val="TextBody"/>
        <w:rPr/>
      </w:pPr>
      <w:r>
        <w:rPr/>
        <w:t>2. La sera dopo…</w:t>
      </w:r>
    </w:p>
    <w:p>
      <w:pPr>
        <w:pStyle w:val="TextBody"/>
        <w:rPr>
          <w:b w:val="false"/>
          <w:b w:val="false"/>
          <w:bCs w:val="false"/>
        </w:rPr>
      </w:pPr>
      <w:r>
        <w:rPr>
          <w:b w:val="false"/>
          <w:bCs w:val="false"/>
        </w:rPr>
        <w:t>Il volto sporco di uno sbuffo di fumo scuro, una mano che stringe la spalla ferita………gocce di sangue che filtrano tra le dita e impregnano quello che resta della mani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asso è quasi automatico per la Cacciatrice……un piede davanti all’altro, fino a casa……… tutto quello che chiede è: bendarsi le ferite, fare una doccia e infilarsi a letto per una settimana intera…………e non deve necessariamente essere in quest’ord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v’è il suo paletto ???…si domanda……poi si ricorda di averlo piantato nella bocca della sentinella………quanto tempo prima ???……un mese ???……una settimana ???……un anno fa ???……ormai il tempo è solo un caos nella sua mente…</w:t>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w:t>
      </w:r>
      <w:r>
        <w:rPr>
          <w:b w:val="false"/>
          <w:bCs w:val="false"/>
        </w:rPr>
        <w:t>la strada è buia e isolata……percorrendola ha incontrato due vampiri, che l’ hanno adocchiata come pranzo e hanno preso a seguirla, dandosi una gomitata d’intesa…………ma quando loro si sono avvicinati, Buffy si è voltata e li ha semplicemente fiss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uo sguardo non era né minaccioso né rabbioso………ma soltanto stanco……tirato……con grosse occhiaie che le circondavano gli oc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c’era una luce in quello sguardo……in quei occhi……qualcosa che diceva, che nonostante le sue non brillanti condizioni, non avrebbe esitato un istante a combattere contro di loro……e probabilmente avrebbe vinto anche disarm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ue non-morti devono averlo capito……hanno alzato le mani di scatto con un sorriso di convenienza sul volto……poi dopo aver arretrato di qualche passo, sono corsi via, scomparendo nel buio di un vicolo male illumin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asso……un passo……un passo……un passo……un passo……un passo……un passo……un passo……un passo……un passo……un passo……un passo……un passo……un passo……avanti, sempre avanti, dritta verso ca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mpioni sporchi illuminano parti di marciapiede, con chiazze di luce giallastra………le serrande dei negozi sono abbassate……nessuna luce filtra dalle finestre delle case… per qualche secondo Buffy crede di essere l’unica persona viva in quella città……l’ultimo essere sull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a ragazza si ferma di sc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ttorno a lei è solo silenzio……nemmeno un alito di vento, né l’abbaiare di un cane, né il rumore di una macchina……né il frinire di qualche insetto……&lt;Sei ancora qui ?…&gt; domanda lei, stanc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i………&gt; risponde una voce calma alle sue spalle…</w:t>
      </w:r>
    </w:p>
    <w:p>
      <w:pPr>
        <w:pStyle w:val="TextBody"/>
        <w:rPr>
          <w:b w:val="false"/>
          <w:b w:val="false"/>
          <w:bCs w:val="false"/>
        </w:rPr>
      </w:pPr>
      <w:r>
        <w:rPr>
          <w:b w:val="false"/>
          <w:bCs w:val="false"/>
        </w:rPr>
      </w:r>
    </w:p>
    <w:p>
      <w:pPr>
        <w:pStyle w:val="Normal"/>
        <w:rPr>
          <w:b/>
          <w:b/>
          <w:bCs/>
        </w:rPr>
      </w:pPr>
      <w:r>
        <w:rPr>
          <w:b/>
          <w:bCs/>
        </w:rPr>
        <w:t>3. Il giorno prima…</w:t>
      </w:r>
    </w:p>
    <w:p>
      <w:pPr>
        <w:pStyle w:val="Normal"/>
        <w:rPr/>
      </w:pPr>
      <w:r>
        <w:rPr/>
        <w:t>Buffy si tuffa a terra, nel momento in cui la seconda sfera colpisce il terreno dove si trovava pochi secondi prima…</w:t>
      </w:r>
    </w:p>
    <w:p>
      <w:pPr>
        <w:pStyle w:val="Normal"/>
        <w:rPr/>
      </w:pPr>
      <w:r>
        <w:rPr/>
      </w:r>
    </w:p>
    <w:p>
      <w:pPr>
        <w:pStyle w:val="Normal"/>
        <w:rPr/>
      </w:pPr>
      <w:r>
        <w:rPr/>
        <w:t>…</w:t>
      </w:r>
      <w:r>
        <w:rPr/>
        <w:t>l’esplosione è quasi istantanea……una vampata di calore la investe in pieno, insieme a polvere mista a terra e erba bruciata…</w:t>
      </w:r>
    </w:p>
    <w:p>
      <w:pPr>
        <w:pStyle w:val="Normal"/>
        <w:rPr/>
      </w:pPr>
      <w:r>
        <w:rPr/>
      </w:r>
    </w:p>
    <w:p>
      <w:pPr>
        <w:pStyle w:val="Normal"/>
        <w:rPr/>
      </w:pPr>
      <w:r>
        <w:rPr/>
        <w:t>…</w:t>
      </w:r>
      <w:r>
        <w:rPr/>
        <w:t>lo spostamento d’aria la fa rotolare per alcuni istanti, ma alla fine, la Cacciatrice, riesce a fermarsi …</w:t>
      </w:r>
    </w:p>
    <w:p>
      <w:pPr>
        <w:pStyle w:val="Normal"/>
        <w:rPr/>
      </w:pPr>
      <w:r>
        <w:rPr/>
      </w:r>
    </w:p>
    <w:p>
      <w:pPr>
        <w:pStyle w:val="Normal"/>
        <w:rPr/>
      </w:pPr>
      <w:r>
        <w:rPr/>
        <w:t>…</w:t>
      </w:r>
      <w:r>
        <w:rPr/>
        <w:t>si scatto si rimette in piedi, pronta ad un altro attacco del Clown ……ma questi, comodamente seduto sopra una lapide, sta canticchiando un motivetto divertente, mentre fa penzolare i piedi sopra al terreno, come se avesse perso del tutto interesse per lo scontro…</w:t>
      </w:r>
    </w:p>
    <w:p>
      <w:pPr>
        <w:pStyle w:val="Normal"/>
        <w:rPr/>
      </w:pPr>
      <w:r>
        <w:rPr/>
      </w:r>
    </w:p>
    <w:p>
      <w:pPr>
        <w:pStyle w:val="Normal"/>
        <w:rPr/>
      </w:pPr>
      <w:r>
        <w:rPr/>
        <w:t>…</w:t>
      </w:r>
      <w:r>
        <w:rPr/>
        <w:t>PERICOLO……… è una sensazione che gli arriva dritta al cervello della Cacciatrice………… PERICOLO………qualcosa……come una presenza dietro di lei……la ragazza si gira di scatto…</w:t>
      </w:r>
    </w:p>
    <w:p>
      <w:pPr>
        <w:pStyle w:val="Normal"/>
        <w:rPr/>
      </w:pPr>
      <w:r>
        <w:rPr/>
      </w:r>
    </w:p>
    <w:p>
      <w:pPr>
        <w:pStyle w:val="Normal"/>
        <w:rPr/>
      </w:pPr>
      <w:r>
        <w:rPr/>
        <w:t>…</w:t>
      </w:r>
      <w:r>
        <w:rPr/>
        <w:t>e rimane a bocca aperta, di fronte al demone che ha dinnanzi…</w:t>
      </w:r>
    </w:p>
    <w:p>
      <w:pPr>
        <w:pStyle w:val="Normal"/>
        <w:rPr/>
      </w:pPr>
      <w:r>
        <w:rPr/>
      </w:r>
    </w:p>
    <w:p>
      <w:pPr>
        <w:pStyle w:val="TextBody"/>
        <w:rPr/>
      </w:pPr>
      <w:r>
        <w:rPr/>
        <w:t>4.</w:t>
      </w:r>
    </w:p>
    <w:p>
      <w:pPr>
        <w:pStyle w:val="Normal"/>
        <w:rPr/>
      </w:pPr>
      <w:r>
        <w:rPr/>
        <w:t>…</w:t>
      </w:r>
      <w:r>
        <w:rPr/>
        <w:t>alto almeno tre metri……il corpo di un color giallo molto scuro……semi nudo, a parte una specie di sacco che gli copre dalla cintola, fin quasi ai piedi nudi……</w:t>
      </w:r>
    </w:p>
    <w:p>
      <w:pPr>
        <w:pStyle w:val="Normal"/>
        <w:rPr/>
      </w:pPr>
      <w:r>
        <w:rPr/>
      </w:r>
    </w:p>
    <w:p>
      <w:pPr>
        <w:pStyle w:val="Normal"/>
        <w:rPr/>
      </w:pPr>
      <w:r>
        <w:rPr/>
        <w:t>…</w:t>
      </w:r>
      <w:r>
        <w:rPr/>
        <w:t>MUSCOLI………DAPPERTUTTO………così tanto, che quando il demone alza le braccia al cielo, questi si gonfiano in modo tale, da far sembrare la sua testa dagli occhi gialli, una miniatura montata sul pupazzo sbagliato, alla catena di montaggio…</w:t>
      </w:r>
    </w:p>
    <w:p>
      <w:pPr>
        <w:pStyle w:val="Normal"/>
        <w:rPr/>
      </w:pPr>
      <w:r>
        <w:rPr/>
      </w:r>
    </w:p>
    <w:p>
      <w:pPr>
        <w:pStyle w:val="Normal"/>
        <w:rPr/>
      </w:pPr>
      <w:r>
        <w:rPr/>
        <w:t>…</w:t>
      </w:r>
      <w:r>
        <w:rPr/>
        <w:t>una delle mani, con le nocche callose e sporgenti, si abbassa di scatto………ma Buffy è più rapida e riesce a scansarsi in tempo…</w:t>
      </w:r>
    </w:p>
    <w:p>
      <w:pPr>
        <w:pStyle w:val="Normal"/>
        <w:rPr/>
      </w:pPr>
      <w:r>
        <w:rPr/>
      </w:r>
    </w:p>
    <w:p>
      <w:pPr>
        <w:pStyle w:val="Normal"/>
        <w:rPr/>
      </w:pPr>
      <w:r>
        <w:rPr/>
        <w:t>…</w:t>
      </w:r>
      <w:r>
        <w:rPr/>
        <w:t>il pugno colpisce il terreno e vi penetra in profondità, come il piolo di una tenda, colpito da una mazzata……&lt;</w:t>
      </w:r>
      <w:r>
        <w:rPr>
          <w:b/>
          <w:bCs/>
        </w:rPr>
        <w:t>GOOOOG</w:t>
      </w:r>
      <w:r>
        <w:rPr/>
        <w:t>…&gt; urla il demone con rabbia, mentre ritira il braccio e si rimette in piedi…</w:t>
      </w:r>
    </w:p>
    <w:p>
      <w:pPr>
        <w:pStyle w:val="Normal"/>
        <w:rPr/>
      </w:pPr>
      <w:r>
        <w:rPr/>
      </w:r>
    </w:p>
    <w:p>
      <w:pPr>
        <w:pStyle w:val="Normal"/>
        <w:rPr/>
      </w:pPr>
      <w:r>
        <w:rPr/>
        <w:t>…</w:t>
      </w:r>
      <w:r>
        <w:rPr/>
        <w:t>Buffy si fa sotto all’instante e infila il paletto di legno nel petto della creatura…</w:t>
      </w:r>
    </w:p>
    <w:p>
      <w:pPr>
        <w:pStyle w:val="Normal"/>
        <w:rPr/>
      </w:pPr>
      <w:r>
        <w:rPr/>
      </w:r>
    </w:p>
    <w:p>
      <w:pPr>
        <w:pStyle w:val="Normal"/>
        <w:rPr/>
      </w:pPr>
      <w:r>
        <w:rPr/>
        <w:t>…</w:t>
      </w:r>
      <w:r>
        <w:rPr/>
        <w:t>&lt;</w:t>
      </w:r>
      <w:r>
        <w:rPr>
          <w:b/>
          <w:bCs/>
        </w:rPr>
        <w:t>GOOOOG</w:t>
      </w:r>
      <w:r>
        <w:rPr/>
        <w:t>…&gt; urla l’essere, con la bocca che sembra una fornace, mentre retrocede di scatto con gli occhi fissi su quello strano oggetto che gli spunta dalla carne……una delle sue mani, sale verso il petto e sfiora malamente il paletto, facendolo conficcare ancora di più nel corpo…</w:t>
      </w:r>
    </w:p>
    <w:p>
      <w:pPr>
        <w:pStyle w:val="Normal"/>
        <w:rPr/>
      </w:pPr>
      <w:r>
        <w:rPr/>
      </w:r>
    </w:p>
    <w:p>
      <w:pPr>
        <w:pStyle w:val="Normal"/>
        <w:rPr/>
      </w:pPr>
      <w:r>
        <w:rPr/>
        <w:t>…</w:t>
      </w:r>
      <w:r>
        <w:rPr/>
        <w:t>&lt;</w:t>
      </w:r>
      <w:r>
        <w:rPr>
          <w:b/>
          <w:bCs/>
        </w:rPr>
        <w:t>GOOOOG</w:t>
      </w:r>
      <w:r>
        <w:rPr/>
        <w:t>……</w:t>
      </w:r>
      <w:r>
        <w:rPr>
          <w:b/>
          <w:bCs/>
        </w:rPr>
        <w:t>GOOOOG</w:t>
      </w:r>
      <w:r>
        <w:rPr/>
        <w:t>….&gt;…urla il demone inferocito, afferrando con entrambi le mani una lapide e sradicandola con un solo strappo…</w:t>
      </w:r>
    </w:p>
    <w:p>
      <w:pPr>
        <w:pStyle w:val="Normal"/>
        <w:rPr/>
      </w:pPr>
      <w:r>
        <w:rPr/>
      </w:r>
    </w:p>
    <w:p>
      <w:pPr>
        <w:pStyle w:val="Normal"/>
        <w:rPr/>
      </w:pPr>
      <w:r>
        <w:rPr/>
        <w:t>……</w:t>
      </w:r>
      <w:r>
        <w:rPr/>
        <w:t>e lanciandola verso la Cacciatrice, con un solo gesto…</w:t>
      </w:r>
    </w:p>
    <w:p>
      <w:pPr>
        <w:pStyle w:val="Normal"/>
        <w:rPr/>
      </w:pPr>
      <w:r>
        <w:rPr/>
      </w:r>
    </w:p>
    <w:p>
      <w:pPr>
        <w:pStyle w:val="TextBody"/>
        <w:rPr/>
      </w:pPr>
      <w:r>
        <w:rPr/>
        <w:t xml:space="preserve">5. </w:t>
      </w:r>
    </w:p>
    <w:p>
      <w:pPr>
        <w:pStyle w:val="Normal"/>
        <w:rPr/>
      </w:pPr>
      <w:r>
        <w:rPr/>
        <w:t>…</w:t>
      </w:r>
      <w:r>
        <w:rPr/>
        <w:t>Buffy ha solo il tempo per gettarsi a terra, e qualcosa di grosso e veloce passa sopra di lei e si schianta contro una cappella, sfondandone il muro e uscendo, pochi istanti dopo, dalla parete opposta…</w:t>
      </w:r>
    </w:p>
    <w:p>
      <w:pPr>
        <w:pStyle w:val="Normal"/>
        <w:rPr/>
      </w:pPr>
      <w:r>
        <w:rPr/>
      </w:r>
    </w:p>
    <w:p>
      <w:pPr>
        <w:pStyle w:val="Normal"/>
        <w:rPr/>
      </w:pPr>
      <w:r>
        <w:rPr/>
        <w:t>…</w:t>
      </w:r>
      <w:r>
        <w:rPr/>
        <w:t>la ragazza rotola sul corpo e si rimette in piedi, ma prima che possa fare un gesto, le mani del grosso demone, le afferrano con forza il collo e la sollevano da terra con facilità…mentre la presa inizia a farsi sempre più insopportabile…</w:t>
      </w:r>
    </w:p>
    <w:p>
      <w:pPr>
        <w:pStyle w:val="Normal"/>
        <w:rPr/>
      </w:pPr>
      <w:r>
        <w:rPr/>
      </w:r>
    </w:p>
    <w:p>
      <w:pPr>
        <w:pStyle w:val="Normal"/>
        <w:rPr/>
      </w:pPr>
      <w:r>
        <w:rPr/>
        <w:t>…</w:t>
      </w:r>
      <w:r>
        <w:rPr/>
        <w:t>d’improvviso, respirare, diventa per lei un problema troppo complesso……le sue mani afferrano quelle del demone, per cercare di aprirle, ma la morsa non cede di un millimetro, ma al contrario, si fa ancora più terribile…</w:t>
      </w:r>
    </w:p>
    <w:p>
      <w:pPr>
        <w:pStyle w:val="Normal"/>
        <w:rPr/>
      </w:pPr>
      <w:r>
        <w:rPr/>
      </w:r>
    </w:p>
    <w:p>
      <w:pPr>
        <w:pStyle w:val="Normal"/>
        <w:rPr/>
      </w:pPr>
      <w:r>
        <w:rPr/>
        <w:t>…</w:t>
      </w:r>
      <w:r>
        <w:rPr/>
        <w:t>il buio invade la mente della ragazza, mentre cerca di trattenere il poco fiato rimasto in corpo……lampi di luci multicolore, iniziano a balenarle davanti agli occhi……ma lei comprende subito che si tratta di illusioni provocate dal suo cervello, ormai quasi privo di ossigeno…</w:t>
      </w:r>
    </w:p>
    <w:p>
      <w:pPr>
        <w:pStyle w:val="Normal"/>
        <w:rPr/>
      </w:pPr>
      <w:r>
        <w:rPr/>
      </w:r>
    </w:p>
    <w:p>
      <w:pPr>
        <w:pStyle w:val="Normal"/>
        <w:rPr/>
      </w:pPr>
      <w:r>
        <w:rPr/>
        <w:t>…</w:t>
      </w:r>
      <w:r>
        <w:rPr/>
        <w:t xml:space="preserve">&lt;……ta  così…&gt; esclama una voce da qualche parte, dopo quello che sembra un’eternità…ma Buffy, troppo impegnata a respirare, non riesce a concentrarsi per cercare la fonte delle parole… &lt; </w:t>
      </w:r>
      <w:r>
        <w:rPr>
          <w:b/>
          <w:bCs/>
        </w:rPr>
        <w:t>…Gog … basta così…</w:t>
      </w:r>
      <w:r>
        <w:rPr/>
        <w:t xml:space="preserve"> &gt; esclama la voce con tono più duro…</w:t>
      </w:r>
    </w:p>
    <w:p>
      <w:pPr>
        <w:pStyle w:val="Normal"/>
        <w:rPr/>
      </w:pPr>
      <w:r>
        <w:rPr/>
      </w:r>
    </w:p>
    <w:p>
      <w:pPr>
        <w:pStyle w:val="Normal"/>
        <w:rPr/>
      </w:pPr>
      <w:r>
        <w:rPr/>
        <w:t>…</w:t>
      </w:r>
      <w:r>
        <w:rPr/>
        <w:t>e dopo qualche secondo, la presa svanisce……Buffy cade a terra e vi giace per qualche secondo, mentre lotta con se stessa per respirare e non svenire…</w:t>
      </w:r>
    </w:p>
    <w:p>
      <w:pPr>
        <w:pStyle w:val="Normal"/>
        <w:rPr/>
      </w:pPr>
      <w:r>
        <w:rPr/>
      </w:r>
    </w:p>
    <w:p>
      <w:pPr>
        <w:pStyle w:val="Normal"/>
        <w:rPr/>
      </w:pPr>
      <w:r>
        <w:rPr/>
        <w:t>…</w:t>
      </w:r>
      <w:r>
        <w:rPr/>
        <w:t>&lt;…tto a posto ???…&gt; chiede una voce sopra di lei…</w:t>
      </w:r>
    </w:p>
    <w:p>
      <w:pPr>
        <w:pStyle w:val="Normal"/>
        <w:rPr/>
      </w:pPr>
      <w:r>
        <w:rPr/>
      </w:r>
    </w:p>
    <w:p>
      <w:pPr>
        <w:pStyle w:val="Normal"/>
        <w:rPr/>
      </w:pPr>
      <w:r>
        <w:rPr/>
        <w:t>…</w:t>
      </w:r>
      <w:r>
        <w:rPr/>
        <w:t>Buffy punta le mani a terra, cercando di rimettersi in piedi, con gli occhi che osservano un mondo dai colori sfocati……all’improvviso, viene afferrata per le spalle e rimessa in piedi a forza, mentre qualcosa le afferra la giacca per impedire che ricada a terra…</w:t>
      </w:r>
    </w:p>
    <w:p>
      <w:pPr>
        <w:pStyle w:val="Normal"/>
        <w:rPr/>
      </w:pPr>
      <w:r>
        <w:rPr/>
      </w:r>
    </w:p>
    <w:p>
      <w:pPr>
        <w:pStyle w:val="Normal"/>
        <w:rPr/>
      </w:pPr>
      <w:r>
        <w:rPr/>
        <w:t>…</w:t>
      </w:r>
      <w:r>
        <w:rPr/>
        <w:t>e la prima cosa che avverte è il fastidioso odore di un sigaro, che la avvolge completamente…</w:t>
      </w:r>
    </w:p>
    <w:p>
      <w:pPr>
        <w:pStyle w:val="Normal"/>
        <w:rPr/>
      </w:pPr>
      <w:r>
        <w:rPr/>
      </w:r>
    </w:p>
    <w:p>
      <w:pPr>
        <w:pStyle w:val="Normal"/>
        <w:rPr/>
      </w:pPr>
      <w:r>
        <w:rPr/>
        <w:t>…</w:t>
      </w:r>
      <w:r>
        <w:rPr/>
        <w:t>il suo pugno scatta avanti per colpire l’ombra confusa dinnanzi a lei………ma prima che il colpo possa andare a segno, qualcosa colpisce la sua testa con forza……e il buio ripiomba di colpo nella mente di Buffy…</w:t>
      </w:r>
    </w:p>
    <w:p>
      <w:pPr>
        <w:pStyle w:val="Normal"/>
        <w:rPr/>
      </w:pPr>
      <w:r>
        <w:rPr/>
      </w:r>
    </w:p>
    <w:p>
      <w:pPr>
        <w:pStyle w:val="TextBody"/>
        <w:rPr/>
      </w:pPr>
      <w:r>
        <w:rPr/>
        <w:t>6.</w:t>
      </w:r>
    </w:p>
    <w:p>
      <w:pPr>
        <w:pStyle w:val="TextBody"/>
        <w:rPr>
          <w:b w:val="false"/>
          <w:b w:val="false"/>
          <w:bCs w:val="false"/>
          <w:i/>
          <w:i/>
          <w:iCs/>
        </w:rPr>
      </w:pPr>
      <w:r>
        <w:rPr>
          <w:b w:val="false"/>
          <w:bCs w:val="false"/>
          <w:i/>
          <w:iCs/>
        </w:rPr>
        <w:t>&lt;…NON DOVEVAMO…&gt; urla una voce da qualche parte nel buio…</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RUMORI……URLA…CREPITIO DI FIAMME……&lt;……LA MIA GAMBA………LA MIA GAMBAAA………</w:t>
      </w:r>
      <w:r>
        <w:rPr>
          <w:i/>
          <w:iCs/>
        </w:rPr>
        <w:t>ODDIO LA MIA GAMBA………</w:t>
      </w:r>
      <w:r>
        <w:rPr>
          <w:b w:val="false"/>
          <w:bCs w:val="false"/>
          <w:i/>
          <w:iCs/>
        </w:rPr>
        <w:t>&gt; urla di dolore, una nuova voc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NON DOVEVAMO FARLO……DIO HA PUNITO LA NOSTRA SUPERBIA…NON DOV…&gt; &lt;Stia zitto…&gt; replica una terza voce, femminile,  dal tono gelido…&lt;…CI HA PUNITO…DIO CI HA PUNITO…CI…&gt; e da quel punto, la voce degenera in un pianto disper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 xml:space="preserve">&lt;Dov’è ?…&gt; chiede con rabbia la voce femminile &lt;…PROFESSOR JONICHI……DOV’È ???… DOVE L’AVETE MESSA ???…&gt; </w:t>
      </w:r>
    </w:p>
    <w:p>
      <w:pPr>
        <w:pStyle w:val="TextBody"/>
        <w:rPr>
          <w:b w:val="false"/>
          <w:b w:val="false"/>
          <w:bCs w:val="false"/>
          <w:i/>
          <w:i/>
          <w:iCs/>
        </w:rPr>
      </w:pPr>
      <w:r>
        <w:rPr>
          <w:b w:val="false"/>
          <w:bCs w:val="false"/>
          <w:i/>
          <w:iCs/>
        </w:rPr>
      </w:r>
    </w:p>
    <w:p>
      <w:pPr>
        <w:pStyle w:val="TextBody"/>
        <w:rPr/>
      </w:pPr>
      <w:r>
        <w:rPr>
          <w:b w:val="false"/>
          <w:bCs w:val="false"/>
        </w:rPr>
        <w:t>…</w:t>
      </w:r>
      <w:r>
        <w:rPr/>
        <w:t>ACQUA</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le bagna il 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agita un braccio, come per scacciare una mosca, ma l’acqua continua a colarle sul vo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suoi occhi si aprono di colpo e si ritrovano a fissare due occhi giallastri, incassati in un grigio volto demoniaco, reso ancora peggiore da una cicatrice a forma di “X” che gli deturpa il viso, dividendolo in quattro parti…</w:t>
      </w:r>
    </w:p>
    <w:p>
      <w:pPr>
        <w:pStyle w:val="TextBody"/>
        <w:rPr>
          <w:b w:val="false"/>
          <w:b w:val="false"/>
          <w:bCs w:val="false"/>
        </w:rPr>
      </w:pPr>
      <w:r>
        <w:rPr>
          <w:b w:val="false"/>
          <w:bCs w:val="false"/>
        </w:rPr>
      </w:r>
    </w:p>
    <w:p>
      <w:pPr>
        <w:pStyle w:val="TextBody"/>
        <w:rPr>
          <w:b w:val="false"/>
          <w:b w:val="false"/>
          <w:bCs w:val="false"/>
        </w:rPr>
      </w:pPr>
      <w:r>
        <w:rPr>
          <w:b w:val="false"/>
          <w:bCs w:val="false"/>
        </w:rPr>
        <w:t>&lt;Ben sveglia Principessa…&gt; esclama il demone, rialzandosi in piedi, elevandosi in tutti i suoi due metri abbondanti di altezza e avvitando il tappo della sua borraccia, prima di rimettersela nella cintura militare, vicino al fodero del pugnale…</w:t>
      </w:r>
    </w:p>
    <w:p>
      <w:pPr>
        <w:pStyle w:val="TextBody"/>
        <w:rPr>
          <w:b w:val="false"/>
          <w:b w:val="false"/>
          <w:bCs w:val="false"/>
        </w:rPr>
      </w:pPr>
      <w:r>
        <w:rPr>
          <w:b w:val="false"/>
          <w:bCs w:val="false"/>
        </w:rPr>
      </w:r>
    </w:p>
    <w:p>
      <w:pPr>
        <w:pStyle w:val="TextBody"/>
        <w:numPr>
          <w:ilvl w:val="0"/>
          <w:numId w:val="0"/>
        </w:numPr>
        <w:outlineLvl w:val="0"/>
        <w:rPr/>
      </w:pPr>
      <w:r>
        <w:rPr/>
        <w:t>7. “Come scelgo da che parte combattere ???……semplice……con quelli che hanno il portafogli più fornito…”, Jhonatan Malias (alias Zefon)</w:t>
      </w:r>
    </w:p>
    <w:p>
      <w:pPr>
        <w:pStyle w:val="TextBody"/>
        <w:rPr>
          <w:b w:val="false"/>
          <w:b w:val="false"/>
          <w:bCs w:val="false"/>
        </w:rPr>
      </w:pPr>
      <w:r>
        <w:rPr>
          <w:b w:val="false"/>
          <w:bCs w:val="false"/>
        </w:rPr>
        <w:t>…</w:t>
      </w:r>
      <w:r>
        <w:rPr>
          <w:b w:val="false"/>
          <w:bCs w:val="false"/>
        </w:rPr>
        <w:t>la mano di Buffy corre alla cintura, per afferrare il paletto……ma non trova niente……&lt;…cerchi questo ?…&gt; domanda il demone, dando un calcio, con i suoi neri stivali militari, ad un pezzo di legno, che non ha più una forma preci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Penso…&gt; esclama il demone, infilandosi in bocca un mozzicone di sigaro e accendendolo con uno Zippo, su cui è stampato il numero “610”, sopra due spade intrecciate…&lt;…che vorresti sapere……perché sei ancora viva, e se ci resterai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volta lo sguardo attorno, e si accorge di essere dentro una cappella……ma uno dei muri è sfondato……e sulla parete opposta, è infisso quello che sembra un grosso pezzo di mar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La risposta…&gt; prosegue il demone, mentre accende il sigaro e ne tira una gratificante boccata &lt;…è…SI……resterai viv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una delle mani coperte da pesanti guanti neri, si infila dentro la giacca verde militare e ne tira fuori una piccola busta bian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esto è per il tuo disturbo…&gt; esclama il demone, lasciando cadere la busta ai piedi della ragazza…&lt;…domani sera……QUI…alla stessa ora……se sei interessa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diché, si volta e sale le scale di pietra della cappella…&lt;…chi sei ?…&gt; domanda Buffy, stupita per il comportamento della creatura……questi si immobilizza su uno dei gradini…&lt;Quando l’angelo sterminatore, fece a pezzi le statue degli idoli……solo io sono rimasto in piedi……anche se non sono quello ver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detto questo, il demone si volta con un sorriso divertito, che contrae la sua cicatrice…&lt;…riferisci questo al tuo Osservatore……sono sicuro che lui capirà…………ma non farti traviare da lui……da quello che potrebbe dirti………c’è molto da guadagnare per te, se sei furba come dicon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volta e continua a salire i gradini, fino ad arrivare alla porta aperta, ed uscire fuori dalla costru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sciando Buffy a osservare la porta vuota, con uno sguardo smarr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qualche minuto, la ragazza si rimette in piedi, continuando a fissare la porta vuota, quasi si aspettasse che il demone torni indietro……poi si china per raccogliere i resti del suo paletto……ma la mano tocca la busta bian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ntamente la raccoglie e la ap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l suo interno, bene in ordine, venti Presidenti Grant, stampati sui biglietti da cinquanta dollari, sembrano fissarla, dai loro occhi di inchiostro e ca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iccolo foglietto ripiegato con cura, si trova in mezzo ai biglietti di ban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a ragazza, sempre più stupita e incuriosita, lo spiega, aprendolo………e trova, scritto in bella calligrafia a caratteri minuti…… </w:t>
      </w:r>
      <w:r>
        <w:rPr>
          <w:b w:val="false"/>
          <w:bCs w:val="false"/>
          <w:i/>
          <w:iCs/>
        </w:rPr>
        <w:t>“…oltre a questi……c’è ne sono altri 19980…”</w:t>
      </w:r>
    </w:p>
    <w:p>
      <w:pPr>
        <w:pStyle w:val="TextBody"/>
        <w:rPr>
          <w:b w:val="false"/>
          <w:b w:val="false"/>
          <w:bCs w:val="false"/>
        </w:rPr>
      </w:pPr>
      <w:r>
        <w:rPr>
          <w:b w:val="false"/>
          <w:bCs w:val="false"/>
        </w:rPr>
      </w:r>
    </w:p>
    <w:p>
      <w:pPr>
        <w:pStyle w:val="TextBody"/>
        <w:numPr>
          <w:ilvl w:val="0"/>
          <w:numId w:val="0"/>
        </w:numPr>
        <w:outlineLvl w:val="0"/>
        <w:rPr/>
      </w:pPr>
      <w:r>
        <w:rPr/>
        <w:t>8. Magic Box…il giorno dopo…</w:t>
      </w:r>
    </w:p>
    <w:p>
      <w:pPr>
        <w:pStyle w:val="TextBody"/>
        <w:rPr>
          <w:b w:val="false"/>
          <w:b w:val="false"/>
          <w:bCs w:val="false"/>
        </w:rPr>
      </w:pPr>
      <w:r>
        <w:rPr>
          <w:b w:val="false"/>
          <w:bCs w:val="false"/>
        </w:rPr>
        <w:t>Rupert Giles si toglie gli occhiali, e si passa una mano sul volto, mettendosi seduto su una delle seggiole……Buffy lo guarda con occhi pieni di domande, alle quali, l’uomo SA di dover rispon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ando l’angelo sterminatore…&gt; inizia a dire &lt;…fece a pezzi le statue degli idoli, solo Baalzefon, rimase in piedi…&gt; &lt;CHI ?…&gt; domanda Xander seduto poco lontano &lt;…BAALZI…&gt; esclama Anya che alla cassa del negozio, sta contando il denaro incassato nella giorn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Ho detto Baalzefon…&gt; esclama Giles &lt;Ho capito…&gt; replica l’ex-demone &lt;…ma io lo chiamavo BAALZI……è più intimo…&gt; &lt;LO HAI CONOSCIUTO ?…&gt; esclama Giles stupito…&lt;CHI È ???…&gt; domanda Xander, geloso, fissando la fidanzat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UN MINUTO…UN MINUTO…&gt; esclama Buffy alzandosi in piedi… &lt;…CHI…È …QUESTO……BALLAZONE ???…&gt; &lt;BAALZEFON…&gt; la corregge Willow, che si unisce alla discussione…&lt;CHIUNQUE SIA…&gt; replica la Cacciatrice con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fa un profondo respiro e si rimette sedu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cusate…&gt; esclama a bassa voce…Giles annuisce e si rimette gli occhiali…&lt;Baalzefon…&gt; riprende l’uomo &lt;…è la sentinella alle porte dell’Inferno…&gt; &lt;Quindi……quindi ho incontrato lui…&gt; &lt;NO…&gt; esclama Anya…&lt;…Baalzi è più alto…&gt; &lt;Sono d’accordo con Anya…&gt; replica l’Osservatore…&lt;…ma penso…………penso di aver capito……chi sia…&gt; esclama lui con aria assorta, mentre si alza dalla seggiola e si dirige verso un mucchio di volumi sopra un tav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aver frugato tra essi, per qualche minuto, una delle sue mani, riemerge trionfante, mentre stringe un vecchio libro dalla copertina rossiccia…</w:t>
      </w:r>
    </w:p>
    <w:p>
      <w:pPr>
        <w:pStyle w:val="TextBody"/>
        <w:rPr>
          <w:b w:val="false"/>
          <w:b w:val="false"/>
          <w:bCs w:val="false"/>
        </w:rPr>
      </w:pPr>
      <w:r>
        <w:rPr>
          <w:b w:val="false"/>
          <w:bCs w:val="false"/>
        </w:rPr>
      </w:r>
    </w:p>
    <w:p>
      <w:pPr>
        <w:pStyle w:val="TextBody"/>
        <w:numPr>
          <w:ilvl w:val="0"/>
          <w:numId w:val="0"/>
        </w:numPr>
        <w:outlineLvl w:val="0"/>
        <w:rPr/>
      </w:pPr>
      <w:r>
        <w:rPr/>
        <w:t>9. “Pagateci…e nessun rischio sarà troppo alto”, Motto della Brigata dell’Ombra</w:t>
      </w:r>
    </w:p>
    <w:p>
      <w:pPr>
        <w:pStyle w:val="TextBody"/>
        <w:rPr>
          <w:b w:val="false"/>
          <w:b w:val="false"/>
          <w:bCs w:val="false"/>
        </w:rPr>
      </w:pPr>
      <w:r>
        <w:rPr>
          <w:b w:val="false"/>
          <w:bCs w:val="false"/>
        </w:rPr>
        <w:t>…</w:t>
      </w:r>
      <w:r>
        <w:rPr>
          <w:b w:val="false"/>
          <w:bCs w:val="false"/>
        </w:rPr>
        <w:t>l’Osservatore inizia a sfogliare il libro, mormorando una serie di parole che gli altri non capiscono……&lt;…ECCO…&gt; esclama puntando il dito su una pagina ingiall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sporge per osservare l’immagine di una creatura con una testa enorme…e due bocche poste ai lati dell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è lui…&gt; esclama la Cacciatrice, mentre gli amici si avvicinano a loro volta, per osservare la figura…&lt;Lo so…&gt; esclama Giles…&lt;…ma è la stessa cosa……si chiama Zefon…&gt; &lt;Ma NON è lui……non è il demone che ho incontrato…&gt; replica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io ti ho già detto che lo so……infatti, questa creatura è morta circa ottocento anni fa…&gt; replica l’Osservatore…&lt;…ma Zefon…questo particolare nome, è una specie di grado……che viene attribuito a tutti i comandanti della Brigata dell’ombra…&gt; &lt;Di chi ?…&gt; domanda Willow, cercando di decifrare le scritte sulla pagina……&lt;È un gruppo…sullo stile dell’Ordine di Taraka…&gt; spiega l’Osservatore…&lt;Assassini……quindi ?…&gt; domanda Xander &lt;Più corretto dire……mercenari… …li paghi, e loro si buttano a capofitto in qualunque missione……per quanto rischiosa possa essere…&gt; &lt;Quanti sono ?…da quanti membri è composto il loro gruppo ?…&gt; domanda Xander, anche lui, cercando di decifrare gli strani ghirigori sulla pagina &lt;Dipende…&gt; risponde Giles…&lt;…il numero dei membri della Brigata, è sempre stato instabile……nel corso dei secoli, è passato da un massimo di dieci a, alcune volte, un minino di due componenti……non è facile essere ammessi nel gruppo……bisogna dimostrare di esserci tagliat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erché sono qui ?…&gt; domanda Willow &lt;…per uccidere Buffy ?…&gt; chiede la strega fissando con apprensione l’amica, che rialza lo sguardo verso di lei……l’Osservatore si toglie gli occhiali e scuote la testa pensieroso…&lt;Non credo…&gt; esclama infine…&lt;…se avessero voluto ucciderla… …l’avrebbero fatto ieri sera…&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E allora ?……per quale motivo sono qui ?…&gt; domanda Xander …l’Osservatore scuote la testa, fissando le parole scritte sulla pagina, come in cerca di una rivelazion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Non lo so…&gt; esclama infine l’uomo……poi si volge verso Buffy &lt;…quel demone……ti ha detto solo che era Zefon………nient’altro ?…&gt; &lt;No…nient’altro…&gt; esclama Buffy con troppa ansietà…&lt;…si…&gt; esclama poi, con un filo di voce…&lt;…mi ha detto anche, che vuole incontrarmi di nuovo…stasera…&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strabuzza gli occhi per la sorpresa &lt;BUFFY…&gt; esclama l’Osservatore con voce preoccupata &lt;…NON DEVI ANDARE…&gt; &lt;Perché ?…&gt; domanda la ragazza &lt;Può……può essere pericoloso……può essere una trappola…&gt; &lt;Non credo…&gt; replica lei &lt;…lo ha detto lei, Signor Giles……se avessero voluto uccidermi, avrebbero potuto farlo ieri sera, senza alcun rischi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omo si rialza in piedi e afferra la ragazza per le spalle…&lt;IO TI PROIBISCO DI ANDARE……POTREBBERO……POTREBBERO……sono dei Killer, Buffy !!!… delle macchine omicide……potrebbero…&gt; &lt;Non si preoccupi…&gt; esclama la ragazza, afferrando delicatamente le mani dell’uomo e togliendole dalle spalle…&lt;…starò atten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Io vengo con te…&gt; esclama Willow balzando in piedi…&lt;EHY……ANCH’IO…anch’io vengo con te…&gt; esclama Xander, alzandosi a sua vo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sorride fissando il gruppo di amici…&lt;No…&gt; risponde infine, con voce calma ma ferma…&lt;…vado da sola……meglio per voi non correre rischi…&gt;…detto questo si volta e a grandi passi si dirige verso la porta del negozio ed e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non dovremmo fare qualcosa ???…&gt; chiede Xander fissando la porta che si chiude…l’Osservatore sospira e riprende a fissare le parole del libro…&lt;Xander………quando Buffy prende una decisione……credi che esiste qualcuno a questo mondo, che possa fargli cambiare idea ? … &gt; …&lt;Ma……ma…&gt; balbetta Willow, stupita per il comportamento calmo dell’uomo &lt;…che dobbiamo fare ?……dovremo pur far qualcosa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perare per il meglio…&gt; risponde l’uomo, con voce cupa…</w:t>
      </w:r>
    </w:p>
    <w:p>
      <w:pPr>
        <w:pStyle w:val="TextBody"/>
        <w:rPr>
          <w:b w:val="false"/>
          <w:b w:val="false"/>
          <w:bCs w:val="false"/>
        </w:rPr>
      </w:pPr>
      <w:r>
        <w:rPr>
          <w:b w:val="false"/>
          <w:bCs w:val="false"/>
        </w:rPr>
      </w:r>
    </w:p>
    <w:p>
      <w:pPr>
        <w:pStyle w:val="TextBody"/>
        <w:rPr/>
      </w:pPr>
      <w:r>
        <w:rPr/>
        <w:t>10.</w:t>
      </w:r>
    </w:p>
    <w:p>
      <w:pPr>
        <w:pStyle w:val="TextBody"/>
        <w:rPr>
          <w:b w:val="false"/>
          <w:b w:val="false"/>
          <w:bCs w:val="false"/>
        </w:rPr>
      </w:pPr>
      <w:r>
        <w:rPr>
          <w:b w:val="false"/>
          <w:bCs w:val="false"/>
        </w:rPr>
        <w:t>Il cimitero è buio e silenzioso……Buffy, nervosamente, stringe un nuovo paletto nella mano……ma a parte lei, non sembra esserci nessun’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rumore metall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si gira di scatto, giusto in tempo per vedere una fiammella nasce all’improvviso dall’oscurità……poi la luce scompare……ma al suo posto, vede qualcosa di un brillante rosso cu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e la punta accesa di un siga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ONO QUI…&gt; esclama la Cacciatrice, in direzione del la piccola luce incandescente…&lt;…lo vedo…&gt; replica una voce divertita che proviene da l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infila una mano in tasca e tira fuori i biglietti da cinquanta dollari, stringendoli con forza…&lt;Era una specie di esame ?…&gt; chiede con rabbia…&lt;All’incirca…&gt; risponde la voce &lt;……volevo sia vedere di che pasta eri fatta……e sapendo che eri una Cacciatrice……bhe……in seguito, volevo anche parlare con, senza che tu tentassi di uccidermi……volevo spiegarti le cose, prima di ritrovarmi con un paletto nel petto………e in un modo o nell’altro, stenderti per un po’ è stato il modo migliore………comunque sia……ho in ballo una missione……e parecchi soldi che gli girano intorno…&gt; &lt;Mi spiace…&gt; esclama la Cacciatrice, stringendo la sua arma, con più forza &lt;…non sono interessa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un peccato…&gt; replica la voce dopo alcuni secondi…&lt;…hai letto il biglietto ?…&gt; &lt;SI… …altri 19980 di questi…&gt; esclama Buffy, facendo oscillare la mano che stringe il denaro &lt;Esattamente……un milione di dollari, tondo tondo……ed esentasse……&gt; &lt;Non mi interessa…&gt; esclama la ragazza gettando all’aria il denaro, che il vento provvede a disperdere qualche secondo dopo…</w:t>
      </w:r>
    </w:p>
    <w:p>
      <w:pPr>
        <w:pStyle w:val="TextBody"/>
        <w:rPr>
          <w:b w:val="false"/>
          <w:b w:val="false"/>
          <w:bCs w:val="false"/>
        </w:rPr>
      </w:pPr>
      <w:r>
        <w:rPr>
          <w:b w:val="false"/>
          <w:bCs w:val="false"/>
        </w:rPr>
      </w:r>
    </w:p>
    <w:p>
      <w:pPr>
        <w:pStyle w:val="TextBody"/>
        <w:rPr/>
      </w:pPr>
      <w:r>
        <w:rPr/>
        <w:t>11.</w:t>
      </w:r>
    </w:p>
    <w:p>
      <w:pPr>
        <w:pStyle w:val="TextBody"/>
        <w:rPr>
          <w:b w:val="false"/>
          <w:b w:val="false"/>
          <w:bCs w:val="false"/>
        </w:rPr>
      </w:pPr>
      <w:r>
        <w:rPr>
          <w:b w:val="false"/>
          <w:bCs w:val="false"/>
        </w:rPr>
        <w:t>…</w:t>
      </w:r>
      <w:r>
        <w:rPr>
          <w:b w:val="false"/>
          <w:bCs w:val="false"/>
        </w:rPr>
        <w:t>il demone sorride divertito………la ragazza è dura e sprezzante, come l’aveva immaginata…… poi si alza dalla lapide sulla quale era seduto e a grandi passi esce dall’oscurità, e si dirige verso la ragazza che lo fissa, pronta a colpirlo con la sua ar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rrivato ad un metro da lei, si ferma e la osserva…</w:t>
      </w:r>
    </w:p>
    <w:p>
      <w:pPr>
        <w:pStyle w:val="TextBody"/>
        <w:rPr>
          <w:b w:val="false"/>
          <w:b w:val="false"/>
          <w:bCs w:val="false"/>
        </w:rPr>
      </w:pPr>
      <w:r>
        <w:rPr>
          <w:b w:val="false"/>
          <w:bCs w:val="false"/>
        </w:rPr>
      </w:r>
    </w:p>
    <w:p>
      <w:pPr>
        <w:pStyle w:val="TextBody"/>
        <w:rPr/>
      </w:pPr>
      <w:r>
        <w:rPr>
          <w:b w:val="false"/>
          <w:bCs w:val="false"/>
        </w:rPr>
        <w:t>…</w:t>
      </w:r>
      <w:r>
        <w:rPr>
          <w:b w:val="false"/>
          <w:bCs w:val="false"/>
        </w:rPr>
        <w:t>&lt;Quanti vampiri e demoni hai ucciso ?…&gt; domanda il demone, mentre mastica il sigaro, passandoselo da un lato all’altro della bocca…&lt;…quanto prendi, per ognuno di loro che uccidi ?… …al massimo, un “grazie” ?……e da chi, poi ???……la maggior parte del mondo, ignora persino che esisti……passi le notti a rischiare la vita…ma finora……quanti ti hanno detto anche solo un “GRAZIE” ?…&gt;  domanda lui con un sorriso divertito &lt;…fatti furba, per una volta……una sola missione, non certo più pericolosa di quello che hai già affrontato in vita tua……e la ricompensa è un milione di dollari…&gt; &lt;</w:t>
      </w:r>
      <w:r>
        <w:rPr/>
        <w:t>NON</w:t>
      </w:r>
      <w:r>
        <w:rPr>
          <w:b w:val="false"/>
          <w:bCs w:val="false"/>
        </w:rPr>
        <w:t>…</w:t>
      </w:r>
      <w:r>
        <w:rPr/>
        <w:t>MI</w:t>
      </w:r>
      <w:r>
        <w:rPr>
          <w:b w:val="false"/>
          <w:bCs w:val="false"/>
        </w:rPr>
        <w:t>…</w:t>
      </w:r>
      <w:r>
        <w:rPr/>
        <w:t>INTERESSA</w:t>
      </w:r>
      <w:r>
        <w:rPr>
          <w:b w:val="false"/>
          <w:bCs w:val="false"/>
        </w:rPr>
        <w:t>…&gt; replica Buffy con uno sguardo catt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i limita a fissarla per qualche secondo &lt;D’accordo…&gt; esclama infine……la sua mano si alza di sc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Buffy retrocede prontamente, con il paletto pronto a colpire…&lt;CALMA…CALMA…&gt; esclama il demone, mostrando il cubo di pelle marrone che ha in mano &lt;…cosa pensavi ?…&gt; chiede divertito, mentre fissa lo sguardo omicida della Cacciatrice…&lt;…che credevi ?…… visto che non hai accettato la mia proposta……allora mi voglio vendicare ???…&gt; Buffy non risponde già con i sensi tesi a percepire ogni minimo rumore…il demone con la mano libera si toglie il sigaro di bocca e ride divertito &lt;RAGAZZA…&gt; esclama infine &lt;…dovresti vivere la tua vita più tranquillamente …&gt;…Buffy non replica e si limita a fissarlo, già in posizione difensi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porge il pacchetto verso la ragazza &lt;È solo un……regalo……per farmi scusare del tempo che ti ho fatto perdere………nella tua giornaliera caccia, ovviamente, non retribui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limita fissare il demone senza dire una parola……&lt;Sei troppo paranoica…&gt; commenta il demone &lt;Per una Cacciatrice…è vitale esserlo…&gt; esclama lei, stupita della sua stessa afferma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assume una posa pensierosa, come se rimuginasse sulle ultime parole di lei…&lt;Hai ragione…&gt; detto questo, si rimette il sigaro in bocca, e con rapido gesto, apre il scatoletta… …Buffy fa un balzo all’indietro……ma nessun raggio letale, esplosione, o demone a cento braccia, sembra uscire dall’interno della scatola…</w:t>
      </w:r>
    </w:p>
    <w:p>
      <w:pPr>
        <w:pStyle w:val="TextBody"/>
        <w:rPr>
          <w:b w:val="false"/>
          <w:b w:val="false"/>
          <w:bCs w:val="false"/>
        </w:rPr>
      </w:pPr>
      <w:r>
        <w:rPr>
          <w:b w:val="false"/>
          <w:bCs w:val="false"/>
        </w:rPr>
      </w:r>
    </w:p>
    <w:p>
      <w:pPr>
        <w:pStyle w:val="TextBody"/>
        <w:rPr/>
      </w:pPr>
      <w:r>
        <w:rPr>
          <w:b w:val="false"/>
          <w:bCs w:val="false"/>
        </w:rPr>
        <w:t>…</w:t>
      </w:r>
      <w:r>
        <w:rPr>
          <w:b w:val="false"/>
          <w:bCs w:val="false"/>
        </w:rPr>
        <w:t>e lì, al centro di essa, su un panno rosso scuro, un grosso Rolex metallico, sembra fissarla…&lt;È tuo…&gt; esclama il demone, allungando ancora di più il braccio… &lt;Tienitelo…&gt; replica la ragazza …&lt;Andiamo……non essere scortese…&gt; esclama il demone, con un ghigno sul volto &lt;… consideralo un regalo……un omaggio per simpatia……o……</w:t>
      </w:r>
      <w:r>
        <w:rPr>
          <w:b w:val="false"/>
          <w:bCs w:val="false"/>
          <w:i/>
          <w:iCs/>
        </w:rPr>
        <w:t>AL DIAVOLO</w:t>
      </w:r>
      <w:r>
        <w:rPr>
          <w:b w:val="false"/>
          <w:bCs w:val="false"/>
        </w:rPr>
        <w:t xml:space="preserve">………lo puoi usare anche come bersaglio per i tuoi paletti……o regalarlo al tuo ragazzo, se preferisci………&gt; &lt;SPARISC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buffa impaziente…&lt;D’accordo……&gt; esclama infine, chiudendo la scatola &lt;…io volevo solo……che lo considerassi……che so ???……un regalo per i tuoi venticinque anni……anche se un po’ in ritardo…&gt; &lt;Magari in anticipo…&gt; replica Buffy &lt;Come ???…&gt; domanda stupito il demone &lt;Io non ho venticinque anni……non ancora…&gt;</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il volto del demone si contrae in un sorriso crudele………ha portato la Cacciatrice, esattamente dove voleva……&lt;TI SBAGLI RAGAZZA……TU </w:t>
      </w:r>
      <w:r>
        <w:rPr/>
        <w:t>HAI</w:t>
      </w:r>
      <w:r>
        <w:rPr>
          <w:b w:val="false"/>
          <w:bCs w:val="false"/>
        </w:rPr>
        <w:t xml:space="preserve"> VENTICINQUE ANNI…… E NON SEI NATA A LOS ANGELES NEL 1981……e i tuoi genitori, non sono né Joyce né Hank Summers…&gt;</w:t>
      </w:r>
    </w:p>
    <w:p>
      <w:pPr>
        <w:pStyle w:val="TextBody"/>
        <w:rPr>
          <w:b w:val="false"/>
          <w:b w:val="false"/>
          <w:bCs w:val="false"/>
        </w:rPr>
      </w:pPr>
      <w:r>
        <w:rPr>
          <w:b w:val="false"/>
          <w:bCs w:val="false"/>
        </w:rPr>
      </w:r>
    </w:p>
    <w:p>
      <w:pPr>
        <w:pStyle w:val="TextBody"/>
        <w:numPr>
          <w:ilvl w:val="0"/>
          <w:numId w:val="0"/>
        </w:numPr>
        <w:outlineLvl w:val="0"/>
        <w:rPr/>
      </w:pPr>
      <w:r>
        <w:rPr/>
        <w:t>12. Una settimana prima……da qualche parte in Europa…</w:t>
      </w:r>
    </w:p>
    <w:p>
      <w:pPr>
        <w:pStyle w:val="TextBody"/>
        <w:numPr>
          <w:ilvl w:val="0"/>
          <w:numId w:val="0"/>
        </w:numPr>
        <w:outlineLvl w:val="0"/>
        <w:rPr/>
      </w:pPr>
      <w:r>
        <w:rPr/>
      </w:r>
    </w:p>
    <w:p>
      <w:pPr>
        <w:pStyle w:val="TextBody"/>
        <w:numPr>
          <w:ilvl w:val="0"/>
          <w:numId w:val="0"/>
        </w:numPr>
        <w:jc w:val="center"/>
        <w:outlineLvl w:val="0"/>
        <w:rPr/>
      </w:pPr>
      <w:r>
        <w:rPr/>
        <w:t>“</w:t>
      </w:r>
      <w:r>
        <w:rPr/>
        <w:t>Per quanto alto possa essere……ognuno ha il suo prezzo… ”, Conrad Henston</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lt;ALLORA ?…&gt; la voce anziana è rauca e rabbiosa……l’uomo si toglie il cappello, mettendo a nudo una massa di capelli scombinati e una cicatrice che gli attraversa tutta la facci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t;ALLORA ???…&gt; la voce si è fatta più impaziente……l’uomo avanza timidamente, camminando sull’enorme tappeto che ricopre la stanza buia, illuminata solo dal fuoco che arde allegramente in un maestoso camino……una figura emaciata, in sedia a rotelle, con una pesante vestaglia rossa bordò, lo osserva con verdi occhi avidi……il temporale infuria, con boati assordanti che scuotono l’enorme vetrata e i lampi che, per qualche istante ogni volta, illuminano la stanz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a decina di trofei di grossi animali… le loro pelli pregiate appese vicino ad esse… la grossa biblioteca straboccante di volumi rari…i mobili antichi…la teca contenente pugnali di diversa epoca e foggi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uomo distoglie lo sguardo da questa esagerata ostentazione di ricchezza, e rivolge lo sguardo verso la figura davanti all’enorme camino acceso…</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pPr>
      <w:r>
        <w:rPr>
          <w:b w:val="false"/>
          <w:bCs w:val="false"/>
        </w:rPr>
        <w:t>…</w:t>
      </w:r>
      <w:r>
        <w:rPr>
          <w:b w:val="false"/>
          <w:bCs w:val="false"/>
        </w:rPr>
        <w:t xml:space="preserve">l’uomo sulla sedia a rotelle si limita a fissarlo con occhi che iniziano a mandare lampi di rabbia……lui si avvicina stringendo con entrambe le mani il cappello, torcendolo dall’ansia e dalla paura, indeciso su cosa dire…&lt; </w:t>
      </w:r>
      <w:r>
        <w:rPr/>
        <w:t>…ALLORA ???…</w:t>
      </w:r>
      <w:r>
        <w:rPr>
          <w:b w:val="false"/>
          <w:bCs w:val="false"/>
        </w:rPr>
        <w:t xml:space="preserve"> &gt; domanda con rabbia l’uomo sulla sedia a rotelle &lt;…lo hai preso ???……era lì ???……&gt; chiede impaziente…</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lt;Si…si…&gt; balbetta lui, stranamente intimorito da quella figura piccola e rannicchiata…&lt;…ma… …ma è……è stato…&gt; &lt;Lo hai con te ?…&gt; chiede la voce che si è abbassata di volume, ma risulta essere ancora più stridula e fastidiosa di prim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ui apre il vecchio giaccone a vento e ci infila una mano dentro, traendone fuori un libro dalla copertina stracciata e dall’aspetto lurido………l’uomo sulla sedia a rotelle tende le tremanti mani piccole e ossute, finché non lo afferra……per qualche secondo lo tira per strapparglielo via……e l’uomo allenta la presa proprio per permettergli di prenderlo…</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uomo anziano, con forza insospettata, tira a sé il libro e lo stringe al petto come timoroso che qualcuno possa rubarglielo……getta un’occhiata intorno, e poi fissa per qualche secondo il fuoco……è un’impressione o il calore che emana il caminetto, è aumentato ???…</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t;Ci sono stati problemi ?…ti hanno scoperto ?…&gt; domanda infine, con quella stridula voce fastidios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uomo con il cappello, non risponde subito……barcolla di qualche passo indietro, come se non riuscisse più a stare in piedi……le immagini del custode che lo scopre mentre sta buttando alla rinfusa i libri della biblioteca… ……….il volto stupito di questi……lo conosceva da una vita……lui cerca di fermarlo……cerca di spiegargli come stanno le cose………ma il custode, vuole per forza andare ad avvertire il capo villaggio……………la faccia colpita dalla pesante sbarra di ferro……una…due… tre volte……il volto che spariva …… che si incrinava……che si spezzava, colpo dopo colpo…</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e il custode finisce a terra………si agita emettendo un gemito confuso………e poi è lui gli è addosso……continuando a colpirlo in testa, finché uno spruzzo di sangue caldo non gli arriva in faccia… …continuarlo a colpire finché non si muoveva più………continuando a colpirlo con la furia che veniva alimentata dalla sua paura di essere scoperto…</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un brivido improvviso lo scuote da capo a piedi…&lt;…si……il custode……ma……è stato…… stato…&gt; &lt;Ti ha visto ???……possono risalire a me ???…&gt; domanda l’uomo in carrozzella, infastidito dal balbettio del suo interlocutore …&lt;…no……NO, NESSUNO……ma è stato terribile……io…io…l’ ho………l’ ho ucciso…&gt; questa ultima ammissione, fa barcollare l’uomo quasi svuotandolo di tutte le forze…</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pPr>
      <w:r>
        <w:rPr>
          <w:b w:val="false"/>
          <w:bCs w:val="false"/>
        </w:rPr>
        <w:t xml:space="preserve">&lt;Piantala…&gt; ordina l’uomo anziano, mentre la sua testa prende a muoversi seguendo un ritmo sconosciuto…&lt;…se avevi problemi morali……non dovevi accettare il denaro…&gt; &lt; </w:t>
      </w:r>
      <w:r>
        <w:rPr/>
        <w:t>IO……IO L’ HO UCCISO…</w:t>
      </w:r>
      <w:r>
        <w:rPr>
          <w:b w:val="false"/>
          <w:bCs w:val="false"/>
        </w:rPr>
        <w:t>&gt; &lt;Quale tremenda tragedia…&gt; commenta l’uomo anziano con voce ironica, mentre il suo corpo è scosso da un tremito improvviso &lt;…un uomo in meno al mondo……forse domani il pianeta terra smetterà di girare e il cielo si farà rosso sangue…&gt; &lt;</w:t>
      </w:r>
      <w:r>
        <w:rPr/>
        <w:t>VOI……VOI SIETE IL DIAVOLO !!!……IL DIAVOLO IN PERSONA !!!…</w:t>
      </w:r>
      <w:r>
        <w:rPr>
          <w:b w:val="false"/>
          <w:bCs w:val="false"/>
        </w:rPr>
        <w:t xml:space="preserve">&gt; esclama lui puntandogli contro una mano tremante…&lt;…mi……mi avete tentato con il denaro, e ora ho le mani sporche di sangue…&gt; </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uomo anziano sorride, mentre il fuoco alle sue spalle scoppietta all’improvviso, circondandolo per un istante di un bagliore rosso…&lt;Purtroppo…non sono il diavolo…&gt; esclama di seguito &lt;…ma ti posso assicurare che ho fatto ottimi affari con lui…&gt;…detto questo fa un cenno con la testa all’uomo,per indicare una grossa busta di carta gialla, sopra un tavolo…</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t;…lì c’è il resto dei soldi……prendili e sparisci…&gt; &lt;NO…&gt; &lt;Cosa ?…&gt; chiede l’uomo anziano, quasi stupito da questo comportamento…&lt;…io non li voglio……io……io tornerò indietro……chiederò perdono per ciò che ho fatto……espierò la colpa del mio crimine…&gt; &lt;Ottima cosa……tanto di risparmiato per me…&gt;</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t;…e mi riprendo il libro…&gt; conclude l’uomo avanzando di un passo…</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gli occhi dell’uomo anziano si spalancano di puro terrore dopo quest’ultima affermazione……le braccia ossute, serrano il libro con la poca forza rimast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ma prima che l’uomo gli sia addosso, qualcosa compare alle sue spalle……questi non fa neppure in tempo a girarsi……un sottile filo d’acciaio gli si stringe attorno alla gola ed inizia ad essere tirato con forz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gli occhi dell’uomo si spalancano di sorpresa……le sue braccia scattano all’indietro cercando di afferrare il suo assalitore, ma questi, con i pugni inguainati in pesanti guanti di pelle nera, continua a tirare con forz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uomo cerca di gridare ma quello che esce è solo un grido strozzato……il filo inizia a penetrare nella pelle del collo, facendo filtrare grosse gocce di sangue……gli occhi sono talmente fuori dalle orbite da dare l’impressione di cadere per terra da un istante all’altro……una ginocchiata gli raggiunge le costole per fargli perdete più velocemente la poca aria nei polmoni…</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e pochi minuti dopo, le braccia dell’uomo perdono completamente forza e ricadono verso il basso……il volto stravolto……la bocca aperta che non riesce più ad emettere un fiato……la lingua viola che pende fuori dalla bocc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il corpo viene lasciato cadere a terra e vi rimane con la lingua fuori dalle labbra, di un colore viola acceso…</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b w:val="false"/>
          <w:b w:val="false"/>
          <w:bCs w:val="false"/>
        </w:rPr>
      </w:pPr>
      <w:r>
        <w:rPr>
          <w:b w:val="false"/>
          <w:bCs w:val="false"/>
        </w:rPr>
        <w:t>…</w:t>
      </w:r>
      <w:r>
        <w:rPr>
          <w:b w:val="false"/>
          <w:bCs w:val="false"/>
        </w:rPr>
        <w:t>&lt;Bel lavoro Jeevs…&gt; esclama l’uomo sulla carrozzella, fissando il cadavere con un sorriso divertito……&lt;Grazie Milord…&gt; risponde il maggiordomo facendo un lieve inchino, mentre stringe ancora il cavo d’acciaio……&lt;…ho pensato, Milord, che sarebbe stato disdicevole, sporcare di sangue il vostro tappeto persiano…&gt; &lt;Bene……molto bene……&gt; &lt;A proposito Milord……sono arrivati gli ospiti che stavate aspettando……li ho fatti accomodare in salone, e Clarissa sta servendo loro degli aperitivi…&gt; &lt;Come ti sono sembrati ?…&gt; &lt;Milord, se mi consentite di esprimere la mia opinione……direi che il loro aspetto è molto bizzarro…&gt; &lt;Sono loro……falli salire subito…&gt; &lt;Certo Milord…&gt; &lt;Ma prima fai sparire questo cadavere…&gt; &lt;Eseguo subito Milord…&gt; esclama il maggiordomo afferrando le braccia del morto e iniziando a trascinarlo via…</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pPr>
      <w:r>
        <w:rPr/>
        <w:t>13.</w:t>
      </w:r>
    </w:p>
    <w:p>
      <w:pPr>
        <w:pStyle w:val="TextBody"/>
        <w:rPr>
          <w:b w:val="false"/>
          <w:b w:val="false"/>
          <w:bCs w:val="false"/>
        </w:rPr>
      </w:pPr>
      <w:r>
        <w:rPr>
          <w:b w:val="false"/>
          <w:bCs w:val="false"/>
        </w:rPr>
        <w:t>&lt;CHE STAI DICENDO ???…&gt; chiede Buffy, mentre all’improvviso, una paura senza nome, la assale all’improvviso….&lt;LA VERITA’……io so tutto di te………TUTTO……anche le cose, che neppure tu conosci……la verità……LA SUPREMA VERITA’…spremuta direttamente dalla fon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cuote la testa all’improvviso, mentre una voce, poco più di un sussurro odioso, inizia a farsi strada nella sua mente…&lt;IO SO TUTTO……&gt; ripete il demone &lt;Che ti stai inventando ?…&gt; domanda la ragazza con rabbia, mentre la mano si serra ancora di più sul paletto…&lt;Nessuna invenzione, ragazza……la pura e semplice verità……&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che vuol dire che io ho venticinque anni ?…&gt; il demone non risponde e si limita a sorride, lasciando cadere il pacchetto a terra, e portandosi i pugni ai fianchi…&lt;Un milione di dollari…&gt; esclama &lt;…e la verità………tutto questo, in cambio di poche ore della tua vita ……entro l’alba saremo già di ritorno………se accetti di partecipare, avrai sia i soldi sia le risposte che cerci……altrimenti, passerai il resto dei tuoi giorni, a chiederti, se quello che ti ho detto adesso, me lo sono appena inventato………o……&gt; il demone non aggiunge altro e si limita a sorridere… …poi si volge di scatto e si dirige in un punto in ombra del cimitero, senza più degnare la ragazza di un’occhiata…</w:t>
      </w:r>
    </w:p>
    <w:p>
      <w:pPr>
        <w:pStyle w:val="TextBody"/>
        <w:rPr>
          <w:b w:val="false"/>
          <w:b w:val="false"/>
          <w:bCs w:val="false"/>
        </w:rPr>
      </w:pPr>
      <w:r>
        <w:rPr>
          <w:b w:val="false"/>
          <w:bCs w:val="false"/>
        </w:rPr>
      </w:r>
    </w:p>
    <w:p>
      <w:pPr>
        <w:pStyle w:val="TextBody"/>
        <w:numPr>
          <w:ilvl w:val="0"/>
          <w:numId w:val="0"/>
        </w:numPr>
        <w:outlineLvl w:val="0"/>
        <w:rPr>
          <w:b w:val="false"/>
          <w:b w:val="false"/>
          <w:bCs w:val="false"/>
        </w:rPr>
      </w:pPr>
      <w:r>
        <w:rPr/>
        <w:t>14. Sei mesi prima…Chiesa di Rosemary, quartiere del Queens, New York.</w:t>
      </w:r>
    </w:p>
    <w:p>
      <w:pPr>
        <w:pStyle w:val="TextBody"/>
        <w:rPr>
          <w:b w:val="false"/>
          <w:b w:val="false"/>
          <w:bCs w:val="false"/>
        </w:rPr>
      </w:pPr>
      <w:r>
        <w:rPr>
          <w:b w:val="false"/>
          <w:bCs w:val="false"/>
        </w:rPr>
        <w:t>…</w:t>
      </w:r>
      <w:r>
        <w:rPr>
          <w:b w:val="false"/>
          <w:bCs w:val="false"/>
        </w:rPr>
        <w:t xml:space="preserve">c’è una presenza nella sacrestia ……il sacerdote si volge di scatto e incontra il volto sfregiato di un demone dalla pelle grigia e dagli occhi gialli, che, aperta la porta, avanza lungo la stanza… &lt;…mi assolva Padre…&gt; esclama la creatura, continuando ad avanzare a grandi passi &lt;… …perché ho peccato…è molto che non mi confess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nziano sacerdote non riesce a dire una parola, mentre fissa la creatura che gli si avvicina… …poi, quando questa è a meno di un metro da lui, la mano destra dell’uomo, scatta avanti per colpi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incassa il ceffone, che risuona in tutta la sala, per la rabbia con cui è stato d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atrick…fratellino…&gt; esclama il demone, con un ghigno cattivo &lt;…ti trovo di cattivo umore ???…&gt; &lt;Sono Padre Malias…&gt; replica l’uomo &lt;…per tutti……te compreso…&gt; &lt;Come preferisci…&gt; esclama il demone, chinando la testa &lt;E, SI !!!…fratello…sono di pessimo umore……&gt; &lt;Colpa mia ?…&gt; chiede il demone, mentre ripesca da una tasca del soprabito, un grosso mozzicone di sigaro…&lt;Tu cosa credi, Jhonatan ???…&gt; &lt;ORA MI CHIAMO ZEFON…&gt; ribatte l’altro con tono d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olto del sacerdote si contrae di colpo in una smorfia cattiva…&lt;VIA DA QUESTO LUOGO, QUEL BLASFEMO NOME DEI SERVI DELL’INNOMINABILE…&gt; il volto del demone si illumina di un sorriso divertito &lt;Non sei cambiato per niente in questi tre anni…&gt; sogghigna lui, mentre tira fuori da una tasca, un accendino zippo… &lt;Appunto…&gt; replica il sacerdote &lt;…sono tre anni che non ti fai vedere………e…………papà è morto…&gt; aggiunge lui con una nota di dolore nella v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iccola fiamma accende la punta del sigaro e il demone tira una gratificante boccata &lt;…lo so……sono stato al cimitero, prima di venire qui………bella tomba !…i fiori freschi sono tuoi ??? ……o di qualcuna delle sue amanti ???…&gt; domanda con il volto serio…</w:t>
      </w:r>
    </w:p>
    <w:p>
      <w:pPr>
        <w:pStyle w:val="TextBody"/>
        <w:rPr>
          <w:b w:val="false"/>
          <w:b w:val="false"/>
          <w:bCs w:val="false"/>
        </w:rPr>
      </w:pPr>
      <w:r>
        <w:rPr>
          <w:b w:val="false"/>
          <w:bCs w:val="false"/>
        </w:rPr>
      </w:r>
    </w:p>
    <w:p>
      <w:pPr>
        <w:pStyle w:val="TextBody"/>
        <w:rPr>
          <w:b w:val="false"/>
          <w:b w:val="false"/>
          <w:bCs w:val="false"/>
        </w:rPr>
      </w:pPr>
      <w:r>
        <w:rPr>
          <w:b w:val="false"/>
          <w:bCs w:val="false"/>
        </w:rPr>
        <w:t>&lt;Sul letto di morte, a chiesto di te…&gt; esclama il sacerdote ignorando le domande…&lt;Di me come figlio ? ……o di me come cavia ?…&gt; il volto del prete, cambia improvvisamente colore, passando ad un rosso acceso &lt;ERA NOSTRO PADRE…&gt; esclama con occhi pieni di rabbia…</w:t>
      </w:r>
    </w:p>
    <w:p>
      <w:pPr>
        <w:pStyle w:val="TextBody"/>
        <w:rPr>
          <w:b w:val="false"/>
          <w:b w:val="false"/>
          <w:bCs w:val="false"/>
        </w:rPr>
      </w:pPr>
      <w:r>
        <w:rPr>
          <w:b w:val="false"/>
          <w:bCs w:val="false"/>
        </w:rPr>
      </w:r>
    </w:p>
    <w:p>
      <w:pPr>
        <w:pStyle w:val="TextBody"/>
        <w:rPr/>
      </w:pPr>
      <w:r>
        <w:rPr>
          <w:b w:val="false"/>
          <w:bCs w:val="false"/>
        </w:rPr>
        <w:t>&lt;Ti sbagli……Patr………</w:t>
      </w:r>
      <w:r>
        <w:rPr>
          <w:b w:val="false"/>
          <w:bCs w:val="false"/>
          <w:i/>
          <w:iCs/>
        </w:rPr>
        <w:t>Padre Malias</w:t>
      </w:r>
      <w:r>
        <w:rPr>
          <w:b w:val="false"/>
          <w:bCs w:val="false"/>
        </w:rPr>
        <w:t>……IO non ho né padre né madre……TU LI AVEVI… …ma non io……io vissuto quasi quindici anni con due tizi sconosciuti……una di questi era una donna, che mi prendeva a schiaffi, se provavo a chiamarla “mamma”………e l’altro era  un tipo, che voleva che lo chiamassi papà………e quel tipo, era TUO padre……non il mio……io per lui, ero al massimo, l’unico esperimento riuscito, di mettersi in contatto con la terra dei demoni…&gt; &lt;Jhonatan……quando smetterai di odiare ?…&gt; domanda il sacerdote con il dolore che trapela dalla voce…&lt;Quando sarò morto…&gt; risponde il demone sprezz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questi infila una mano in un’altra tasca del soprabito e ne estrae una spessa busta gialla…&lt;… sono……sono per te…&gt; &lt;Non mi servono…&gt; replica il sacerdote…&lt;So…che vuoi costruire…… un ospedale pediatrico, un orfanotrofio………o una cosa del genere……penso che ti serviranno…&gt; esclama il demone, porgendo la busta con un certo impaccio…&lt;NO !!!…NON LI VOGLIO…&gt; &lt;Perché ?…non accetti regali da tuo fratello ?…&gt; &lt;Sono sporchi di sangue…&gt; esclama il sacerdote, facendo un cenno verso la bu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ogghigna di nuovo, fissando il fratello umano…&lt;SI…&gt; esclama all’improvviso con rabbia…&lt;…E SAI PERCHÈ LI HO AVUTI ?……PER AVER UCCISO ESSERI UMANI……&gt; …l’uomo non replica e si limita a fissare gli occhi giallastri, pieni di odio…&lt;…E SAI…&gt; esclama il demone qualche secondo dopo &lt;…chi mi ha dato questo denaro ???……INDOVINA ???…… ……altri esseri umani……………comunque, non fare lo schizzinoso……non ho ucciso nessuno per cui l’umanità, accuserà una tremenda perdita……sono gli stessi che spacciavano in questa zona………e ora non spacceranno più…&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lascia cadere la busta e si volta di scatto, prendendo a percorrere la sacrestia a passo svelto…&lt;Jhonatan…&gt; lo chiama il fratello…&lt;…dove vai ?…&gt;…il demone continua a camminare senza badare a rispon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il sacerdote scuote la testa, mentre una sensazione di dolore lo avvolge di nuovo……dopo tre anni che non vedeva il fratello maggiore…tutto si è risolto in uno scontro verbale……e ora, Jhonatan sta partendo di nuovo……chissà per quanto altro tempo……&lt;Pregherò per te, fratello mio……perché ritrovi la giusta via…&gt; esclama il pre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arrivato alla porta, si ferma di scatto…&lt;Risparmiati per qualcun’altro…&gt; replica con voce sprezzante………la figura massiccia, passa oltre l’uscio e la porta legno si chiude, lasciando il sacerdote a fissarla, completamente svuotato da tutte le energie…</w:t>
      </w:r>
    </w:p>
    <w:p>
      <w:pPr>
        <w:pStyle w:val="TextBody"/>
        <w:rPr>
          <w:b w:val="false"/>
          <w:b w:val="false"/>
          <w:bCs w:val="false"/>
        </w:rPr>
      </w:pPr>
      <w:r>
        <w:rPr>
          <w:b w:val="false"/>
          <w:bCs w:val="false"/>
        </w:rPr>
      </w:r>
    </w:p>
    <w:p>
      <w:pPr>
        <w:pStyle w:val="TextBody"/>
        <w:numPr>
          <w:ilvl w:val="0"/>
          <w:numId w:val="0"/>
        </w:numPr>
        <w:outlineLvl w:val="0"/>
        <w:rPr/>
      </w:pPr>
      <w:r>
        <w:rPr/>
        <w:t>15. “Gog”, Gog …………………… (“È uno di poche parole”…commento di Tien)</w:t>
      </w:r>
    </w:p>
    <w:p>
      <w:pPr>
        <w:pStyle w:val="TextBody"/>
        <w:rPr>
          <w:b w:val="false"/>
          <w:b w:val="false"/>
          <w:bCs w:val="false"/>
        </w:rPr>
      </w:pPr>
      <w:r>
        <w:rPr>
          <w:b w:val="false"/>
          <w:bCs w:val="false"/>
        </w:rPr>
        <w:t>Sono una fila nera e continua, che si muove da un punto all’altro della sala, senza mai posa……è uno spettacolo vederle camminare, senza mai ferma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an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anne quando una grossa briciola di pane, cade a poca distanza da loro……a quel punto alcune formiche si staccano dalla fila……con le loro mascelle, afferrano la briciola……e a costo di sforzi che sembrano sovrumani, la trascinano in mezzo alle loro compagne……ma non per mangiarla……solo per portarla nel formica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o spettacol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il grosso demone muscoloso, passerebbe giornate intere ad osservarle……e in questo momento, con la testa appoggiata a terra, i grossi occhi giallastri, sono fissi sugli insetti, che finalmente, sono riusciti a trascinare la briciola di pane in mezzo alle loro sorelle, e se la passano l’una con l’altra……&lt; </w:t>
      </w:r>
      <w:r>
        <w:rPr>
          <w:i/>
          <w:iCs/>
        </w:rPr>
        <w:t>…STA ATTENTO…</w:t>
      </w:r>
      <w:r>
        <w:rPr>
          <w:b w:val="false"/>
          <w:bCs w:val="false"/>
        </w:rPr>
        <w:t xml:space="preserve"> &gt; urla d’improvviso una voce metallica…&lt; </w:t>
      </w:r>
      <w:r>
        <w:rPr>
          <w:i/>
          <w:iCs/>
        </w:rPr>
        <w:t>…ADESSO TI ENTRANO IN BOCCA……E TI MANGIANO…</w:t>
      </w:r>
      <w:r>
        <w:rPr>
          <w:b w:val="false"/>
          <w:bCs w:val="false"/>
        </w:rPr>
        <w:t>&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muscoloso getta un grido e arretra di scatto, fissando spaventato le ignare formiche… …un Cavaliere in pesante armatura di metallo lucido , addossato ad un muro, fissa divertito la reazione del demone e scoppia a ridere di gu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do d’improvviso, l’elmo che gli copre la testa, si muove di scatto e sbatte con forza contro il muro, producendo il rumore di una campana…</w:t>
      </w:r>
    </w:p>
    <w:p>
      <w:pPr>
        <w:pStyle w:val="TextBody"/>
        <w:rPr>
          <w:b w:val="false"/>
          <w:b w:val="false"/>
          <w:bCs w:val="false"/>
        </w:rPr>
      </w:pPr>
      <w:r>
        <w:rPr>
          <w:b w:val="false"/>
          <w:bCs w:val="false"/>
        </w:rPr>
      </w:r>
    </w:p>
    <w:p>
      <w:pPr>
        <w:pStyle w:val="TextBody"/>
        <w:rPr/>
      </w:pPr>
      <w:r>
        <w:rPr>
          <w:b w:val="false"/>
          <w:bCs w:val="false"/>
        </w:rPr>
        <w:t>…</w:t>
      </w:r>
      <w:r>
        <w:rPr>
          <w:b w:val="false"/>
          <w:bCs w:val="false"/>
        </w:rPr>
        <w:t>giunge un ringhio di rabbia da sotto il metallo…&lt;…</w:t>
      </w:r>
      <w:r>
        <w:rPr>
          <w:b w:val="false"/>
          <w:bCs w:val="false"/>
          <w:i/>
          <w:iCs/>
        </w:rPr>
        <w:t>brutta bastarda</w:t>
      </w:r>
      <w:r>
        <w:rPr>
          <w:b w:val="false"/>
          <w:bCs w:val="false"/>
        </w:rPr>
        <w:t>…&gt; sibila il Cavaliere, fissando una figura, avvolta in un mantello viola scuro, che siede a gambe incrociate poco lontano……e il volto in ombra di questa, si alza per osservare il Cavali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iantala di spaventarlo…&gt; esclama una, calma voce femminile che proviene da sotto il cappuccio &lt;…o potrebbe succederti ben di peggio, che far risuonare la tua zucca vuo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l volto si gira verso il demone che osserva a bocca spalancata i due, mentre un sottile filo di bava, gli cola da un labbro &lt;…Gog…&gt; esclama la donna &lt;…torna pure a guardare le formiche…e non aver paura di loro…&gt; il demone annuisce contento e si ributta a quattro zampe……ma con la testa ben sollevata dal pavimento………nel caso che gli insetti lo attacchino, lui potrebbe benissimo fugg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llora ???……allora ???…allora ???…che dite ???….che pensate ???……che credete ???…&gt; esclama una terza voce, che proviene dalla cime delle sc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lown , scende saltellando i gradini di pietra, finché, non inciampa nei suoi stessi piedi……ma dopo una breve capriola in aria, atterra in piedi…un breve inchino, e inizia a far volteggiare in aria, tre sfere dorate…</w:t>
      </w:r>
    </w:p>
    <w:p>
      <w:pPr>
        <w:pStyle w:val="TextBody"/>
        <w:rPr>
          <w:b w:val="false"/>
          <w:b w:val="false"/>
          <w:bCs w:val="false"/>
        </w:rPr>
      </w:pPr>
      <w:r>
        <w:rPr>
          <w:b w:val="false"/>
          <w:bCs w:val="false"/>
        </w:rPr>
      </w:r>
    </w:p>
    <w:p>
      <w:pPr>
        <w:pStyle w:val="TextBody"/>
        <w:rPr/>
      </w:pPr>
      <w:r>
        <w:rPr>
          <w:b w:val="false"/>
          <w:bCs w:val="false"/>
        </w:rPr>
        <w:t>&lt;Che sei un’idiota……che gioca con sfere esplosive e con la nostra vita…&gt; commenta il Cavaliere…&lt;Io…&gt; (</w:t>
      </w:r>
      <w:r>
        <w:rPr>
          <w:b w:val="false"/>
          <w:bCs w:val="false"/>
          <w:i/>
          <w:iCs/>
        </w:rPr>
        <w:t>esclama il Clown , lanciando una delle sfere verso il soffitto</w:t>
      </w:r>
      <w:r>
        <w:rPr>
          <w:b w:val="false"/>
          <w:bCs w:val="false"/>
        </w:rPr>
        <w:t>) &lt;…intendevo dire…&gt; (</w:t>
      </w:r>
      <w:r>
        <w:rPr>
          <w:b w:val="false"/>
          <w:bCs w:val="false"/>
          <w:i/>
          <w:iCs/>
        </w:rPr>
        <w:t>la sfera si libra in aria, verso la dura pietra</w:t>
      </w:r>
      <w:r>
        <w:rPr>
          <w:b w:val="false"/>
          <w:bCs w:val="false"/>
        </w:rPr>
        <w:t>) &lt;…cosa pensate…&gt; (</w:t>
      </w:r>
      <w:r>
        <w:rPr>
          <w:b w:val="false"/>
          <w:bCs w:val="false"/>
          <w:i/>
          <w:iCs/>
        </w:rPr>
        <w:t>ma arrivata ad un paio di centimetri di distanza dal grigio lastrone……senza più spinta, ricade verso il basso</w:t>
      </w:r>
      <w:r>
        <w:rPr>
          <w:b w:val="false"/>
          <w:bCs w:val="false"/>
        </w:rPr>
        <w:t>) &lt;…della Cacciatrice ???…&gt; la sfera viene ripresa al volo, e torna a far compagnia alle altre due sorelle che volteggiano nelle abili mani del demone, creando un cerchio dorato in aria, tanta è la velocità come vengono passate da una mano all’alt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arebbe meglio……&gt; inizia il Cavaliere…ma si blocca all’instante……la porta della cripta, si apre all’improv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accenna un gesto di reazione ……ma sarebbero già pronti a gettarsi contro un’eventuale attaccante……tranne il demone muscoloso, che improvvisamente, si mette in ginocchio e prende a battere le mani tutto contento, quando le formiche infine, hanno portato la briciola dentro un piccolo buco nel muro…</w:t>
      </w:r>
    </w:p>
    <w:p>
      <w:pPr>
        <w:pStyle w:val="TextBody"/>
        <w:rPr>
          <w:b w:val="false"/>
          <w:b w:val="false"/>
          <w:bCs w:val="false"/>
        </w:rPr>
      </w:pPr>
      <w:r>
        <w:rPr>
          <w:b w:val="false"/>
          <w:bCs w:val="false"/>
        </w:rPr>
      </w:r>
    </w:p>
    <w:p>
      <w:pPr>
        <w:pStyle w:val="TextBody"/>
        <w:rPr/>
      </w:pPr>
      <w:r>
        <w:rPr/>
        <w:t>16.</w:t>
      </w:r>
    </w:p>
    <w:p>
      <w:pPr>
        <w:pStyle w:val="TextBody"/>
        <w:rPr>
          <w:b w:val="false"/>
          <w:b w:val="false"/>
          <w:bCs w:val="false"/>
        </w:rPr>
      </w:pPr>
      <w:r>
        <w:rPr>
          <w:b w:val="false"/>
          <w:bCs w:val="false"/>
        </w:rPr>
        <w:t>La figura in mimetica verde scende le scale, lasciando dietro di sé una scia di fumo, che proviene dal suo sigaro acce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orride divertito e fa vagare lo sguardo nel locale……&lt;Signore e Signori…&gt; esclama masticando il sigaro &lt;…ma credo, che tra voi non ci sia né dell’uno né dell’altro……&gt;…poi il demone si volta, verso la porta aperta, e la figura che all’improvviso si profila davanti all’uscio …&lt;…ho l’incommensurabile onore di presentarvi………LA CACCIATRICE…&gt; esclama lui togliendosi con due dita il sigaro di bocca e usandole entrambe per indicare la ragazza bionda che scende le scale, con le gambe rigide, a causa di un tentativo di incedere in modo marzi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urrà…&gt; esclama il Cavaliere a bassa voce, e senza entusiasmo…mentre si stacca dal muro e raggiunge il suo capo…</w:t>
      </w:r>
    </w:p>
    <w:p>
      <w:pPr>
        <w:pStyle w:val="TextBody"/>
        <w:rPr>
          <w:b w:val="false"/>
          <w:b w:val="false"/>
          <w:bCs w:val="false"/>
        </w:rPr>
      </w:pPr>
      <w:r>
        <w:rPr>
          <w:b w:val="false"/>
          <w:bCs w:val="false"/>
        </w:rPr>
      </w:r>
    </w:p>
    <w:p>
      <w:pPr>
        <w:pStyle w:val="TextBody"/>
        <w:rPr/>
      </w:pPr>
      <w:r>
        <w:rPr/>
        <w:t>17.</w:t>
      </w:r>
    </w:p>
    <w:p>
      <w:pPr>
        <w:pStyle w:val="TextBody"/>
        <w:rPr>
          <w:b w:val="false"/>
          <w:b w:val="false"/>
          <w:bCs w:val="false"/>
        </w:rPr>
      </w:pPr>
      <w:r>
        <w:rPr>
          <w:b w:val="false"/>
          <w:bCs w:val="false"/>
        </w:rPr>
        <w:t>Ci sono due figure al centro della stanza…la prima è il demone sfregiato……l’altra un tizio in pesante armatura……Buffy, scendendo lentamente lungo i gradini, fa vagare lo sguardo all’interno della piccola cripta vuota, illuminata da una lampadina sul soffitto che manda una luce sporca ad illuminare 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i sono altri esseri nella stanza……il grosso demone che, la sera prima, gli ha quasi staccato la testa dal collo……il Clown , che però è intento a far roteare in aria le sue sfere……e una figura seduta a terra, e coperta da un mantello viola scuro………ma nessuno di questi, sembra prestargli atten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unque, un sesto senso, le dice, che tutti i presenti (tranne forse il demone muscoloso, che è troppo impegnato a sbriciolare del pane, sopra una fila di formiche) la tengono d’occh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onscia del suo ruolo di Cacciatrice, si ferma a metà scala…si vuole presentare in modo che nessuno si scordi di lei……in modo da incutere subito paura in quei demoni……in modo che non scordino di aver incontrato la Cacciatrice, e di essere ancora vivi…</w:t>
      </w:r>
    </w:p>
    <w:p>
      <w:pPr>
        <w:pStyle w:val="TextBody"/>
        <w:rPr>
          <w:b w:val="false"/>
          <w:b w:val="false"/>
          <w:bCs w:val="false"/>
        </w:rPr>
      </w:pPr>
      <w:r>
        <w:rPr>
          <w:b w:val="false"/>
          <w:bCs w:val="false"/>
        </w:rPr>
      </w:r>
    </w:p>
    <w:p>
      <w:pPr>
        <w:pStyle w:val="TextBody"/>
        <w:rPr>
          <w:b w:val="false"/>
          <w:b w:val="false"/>
          <w:bCs w:val="false"/>
        </w:rPr>
      </w:pPr>
      <w:r>
        <w:rPr>
          <w:b w:val="false"/>
          <w:bCs w:val="false"/>
        </w:rPr>
        <w:t>&lt;…salve…&gt; esclama Buffy con un filo voce, mentre saluta con una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 quel punto, capisce di aver detto la cosa sbagliata…</w:t>
      </w:r>
    </w:p>
    <w:p>
      <w:pPr>
        <w:pStyle w:val="TextBody"/>
        <w:rPr>
          <w:b w:val="false"/>
          <w:b w:val="false"/>
          <w:bCs w:val="false"/>
        </w:rPr>
      </w:pPr>
      <w:r>
        <w:rPr>
          <w:b w:val="false"/>
          <w:bCs w:val="false"/>
        </w:rPr>
      </w:r>
    </w:p>
    <w:p>
      <w:pPr>
        <w:pStyle w:val="TextBody"/>
        <w:rPr/>
      </w:pPr>
      <w:r>
        <w:rPr/>
        <w:t>18. Sud America……23 Settembre 1528 …posizione sconosciuta…</w:t>
      </w:r>
    </w:p>
    <w:p>
      <w:pPr>
        <w:pStyle w:val="TextBody"/>
        <w:rPr>
          <w:b w:val="false"/>
          <w:b w:val="false"/>
          <w:bCs w:val="false"/>
        </w:rPr>
      </w:pPr>
      <w:r>
        <w:rPr>
          <w:b w:val="false"/>
          <w:bCs w:val="false"/>
        </w:rPr>
        <w:t>&lt;Non……non posso……non posso farlo…&gt; piagnucola il monaco, fissando l’alto uomo con i baffi e il pizzetto nero &lt;Padre Armante…&gt; esclama lui porgendogli un libro dalle pagine bianche… &lt;…non fatemi perdere altro tempo…&gt; …&lt;Capitano Ierante…………non fatemi fare questo… …non potete…&gt; &lt;FATELO…&gt; esclama l’uomo con gli occhi iniettati di sangue, tanto è la rabbia che lo anima……&lt;…e fatelo in fretta………finché avete la memoria che vi guida…&gt; …&lt;…non… …non posso…&gt; balbetta il sacerdote, buttandosi in ginocchio davanti al soldato……questi, inspira con rabbia l’umida aria della giungla……e si rimette l’elmetto metallico in testa &lt;…io……io non posso……è stato……è stato orribile…&gt; balbetta il fr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icordo di quello che ha visto, lo fanno tremare da capo a piedi……il soldato fissa con rabbia l’omuncolo piagnucoloso……poi sfodera con rabbia la sciabola e gliela punta al collo &lt;PADRE ARMANTE……fate una mappa……e un resoconto completo del viaggio……se noi due non torneremo in Spagna vivi……almeno c’è la speranza che qualcuno dei nostri compagni trovi il libro……cosicché i nostri Illuminati Sovrani, potranno tentare di nuovo l’impresa………e con le informazioni che gli forniremo, ci riusciranno senz’altr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monaco apre la bocca per parlare……ma non né esce un suono, mentre cerca di afferrare la croce di legno che porta al collo……ma solo ora si ricorda di non averla più…</w:t>
      </w:r>
    </w:p>
    <w:p>
      <w:pPr>
        <w:pStyle w:val="TextBody"/>
        <w:rPr>
          <w:b w:val="false"/>
          <w:b w:val="false"/>
          <w:bCs w:val="false"/>
        </w:rPr>
      </w:pPr>
      <w:r>
        <w:rPr>
          <w:b w:val="false"/>
          <w:bCs w:val="false"/>
        </w:rPr>
      </w:r>
    </w:p>
    <w:p>
      <w:pPr>
        <w:pStyle w:val="TextBody"/>
        <w:rPr>
          <w:i/>
          <w:i/>
          <w:iCs/>
          <w:sz w:val="40"/>
        </w:rPr>
      </w:pPr>
      <w:r>
        <w:rPr>
          <w:b w:val="false"/>
          <w:bCs w:val="false"/>
        </w:rPr>
        <w:t>…</w:t>
      </w:r>
      <w:r>
        <w:rPr>
          <w:b w:val="false"/>
          <w:bCs w:val="false"/>
        </w:rPr>
        <w:t xml:space="preserve">si ricorda di averla lasciata </w:t>
      </w:r>
      <w:r>
        <w:rPr/>
        <w:t>LAGGIÙ</w:t>
      </w:r>
      <w:r>
        <w:rPr>
          <w:b w:val="false"/>
          <w:bCs w:val="false"/>
        </w:rPr>
        <w:t>…</w:t>
      </w:r>
    </w:p>
    <w:p>
      <w:pPr>
        <w:pStyle w:val="TextBody"/>
        <w:rPr>
          <w:b w:val="false"/>
          <w:b w:val="false"/>
          <w:bCs w:val="false"/>
          <w:i/>
          <w:i/>
          <w:iCs/>
          <w:sz w:val="40"/>
        </w:rPr>
      </w:pPr>
      <w:r>
        <w:rPr>
          <w:b w:val="false"/>
          <w:bCs w:val="false"/>
          <w:i/>
          <w:iCs/>
          <w:sz w:val="40"/>
        </w:rPr>
      </w:r>
    </w:p>
    <w:p>
      <w:pPr>
        <w:pStyle w:val="TextBody"/>
        <w:rPr/>
      </w:pPr>
      <w:r>
        <w:rPr/>
        <w:t>19.</w:t>
      </w:r>
    </w:p>
    <w:p>
      <w:pPr>
        <w:pStyle w:val="TextBody"/>
        <w:rPr>
          <w:b w:val="false"/>
          <w:b w:val="false"/>
          <w:bCs w:val="false"/>
        </w:rPr>
      </w:pPr>
      <w:r>
        <w:rPr>
          <w:b w:val="false"/>
          <w:bCs w:val="false"/>
        </w:rPr>
        <w:t>&lt;E questa……cosina bionda…sarebbe la Cacciatrice ?…&gt; domanda il Cavaliere…Buffy sente montare la rabbia……scende velocemente i grad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rima che il Cavaliere possa rendersene conto, un calcio lo centra in pieno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ostante il potente impatto, il corpo arretra solo di un paio di passi…&lt;…MA IO TI…&gt; inizia a dire la voce dietro l’elmo……ma il demone sfregiato gli si piazza davanti, dandogli e le spalle e osservando divertito la ragazza &lt;Calma tigre…&gt; esclama lui portandosi di nuovo il sigaro alla bocca &lt;…avrai tutto il tempo di scatenarti……visto quello che dobbiamo fare…&gt;…Buffy non replica e si limita a fissarlo &lt;Tranquillizza la tua coscienza………non si tratta di niente di illegale…o immorale…&gt; &lt;O che ingrassi…&gt; conclude la voce femminile da sotto il cappu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fregiato sogghigna per qualche istante……poi di colpo il suo sguardo diviene duro e gelido……e a quel punto la ragazza, capisce di trovarsi davvero a davanti a quello che Giles definisce “macchine omici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osa dovreste fare ?…&gt; domanda Buffy, cercando di rendere la sua voce, gelida e tagliente, mentre sostiene lo sguardo dell’antagonista &lt;Niente di che……solo un piccolo furto…&gt; &lt;HAI DETTO…&gt; inizia a protestare la ragazza &lt;Ho detto niente di illegale…&gt; replica il demone &lt;…ed è vero……nel posto dove dovremo compiere questo…furtarello……credo che, gli abitanti di quelle parti, nella loro scala di valori, lo considerino al livello più basso dei peccati…&gt; &lt;E dove sarebbe questo posto ?…&gt; il demone riprende a sogghignare, mentre aspira una boccata di fumo, che soffia in aria, da un lato dell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In un posto…&gt; riprende lui &lt;…che tutte le Cacciatrici, secondo me, dovrebbero visitare almeno una volta nella vita……tipo un viaggio iniziatico…come per conoscere se stessi…&gt; &lt;Le spiagge delle Hawaii ???…&gt; chiede sarcasticamente Buffy &lt;Non proprio…&gt; ribatte il demone……&lt;…ma è un posto che, si dice, che in quanto a caldo…non lo batta nessun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labbra della ragazza si contraggono un istante, mentre un nome rimbalza di colpo nella sua mente……il nome di un po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tesso nome con cui è conosciuta Sunnyd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sattamente…&gt; esclama la figura in viola, come se avesse letto la mente della ragazza…&lt;…hai capito Cacciatrice…………si tratta proprio dell’Infern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LENZIO…Buffy fissa il gruppo per qualche secondo……cerando di assimilare le paro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Voi……voi siete pazzi…&gt; è l’unico commento di Buffy…il demone sfregiato sorride stringendo tra i denti l’immancabile sigaro…&lt;Certo che lo siamo !!!…&gt; esclama con tono lievemente offeso &lt;…ma noi SIAMO la Brigata dell’Ombra……e nessuna missione è troppo difficile e rischiosa ……a patto che ci paghino a dove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Concordo in pieno……sul punto che dice : “che ci paghino a dovere”…&gt; esclama il Cavaliere, tornato ad appoggiarsi di nuovo al muro &lt;BENE …&gt; replica la Cacciatrice…&lt;…siete incredibili……eccezionali……stupefacenti……coraggiosi……e anche se prima di ieri sera, non ho mai sentito parlare di voi……sono sicuro di essermi espressa per il meglio, dicendo cose assolutamente vere…………ma, e qui mi dispiace deludervi, un viaggio direttamente all’Inferno con fuoco, fiamme, spiriti dannati e diavoli, a cui questi ultimi sto probabilmente anche antipatica, non è tra le dieci cose che voglio fare in vita mia……e ad essere sinceri, non è nemmeno tra le cento…o mille cose, che voglio fare in vita mia………perché, per farle, dovrei per forza di cose restare in vita…&gt; </w:t>
      </w:r>
    </w:p>
    <w:p>
      <w:pPr>
        <w:pStyle w:val="TextBody"/>
        <w:rPr>
          <w:b w:val="false"/>
          <w:b w:val="false"/>
          <w:bCs w:val="false"/>
        </w:rPr>
      </w:pPr>
      <w:r>
        <w:rPr>
          <w:b w:val="false"/>
          <w:bCs w:val="false"/>
        </w:rPr>
      </w:r>
    </w:p>
    <w:p>
      <w:pPr>
        <w:pStyle w:val="TextBody"/>
        <w:rPr>
          <w:b w:val="false"/>
          <w:b w:val="false"/>
          <w:bCs w:val="false"/>
        </w:rPr>
      </w:pPr>
      <w:r>
        <w:rPr>
          <w:b w:val="false"/>
          <w:bCs w:val="false"/>
        </w:rPr>
        <w:t>&lt;…sei più scoccia di quello che credevo…&gt; commenta la figura incappucciata……Buffy si volta di scatto con tutte le intenzioni di prendere per il bavero quella donna e di sbatterla in giro per la stanza, per qualche tempo……ma il demone sfregiato si mette di nuovo di mezzo, sbarrandogli la str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IANTALA…&gt; esclama lui, stringendo i denti con una tale forza da spezzare il sigaro e farlo cadere a terra………la figura incappucciata emette un breve sospiro, poi volge la testa di lato, come se avesse perso interesse per 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fregiato si gira verso Buffy e la fissa con sguardo minaccioso…&lt;E così, TU, vorresti restare in vita ???…&gt; chiede con un tono di rabbia…&lt;…e quanto pensi di restarci ???……vorrei ricordarti, ragazza, che TU, di mestiere, non fai certo la bibliotecaria, dove al massimo dell’emozione, è trovare un libro senza una pagina…………quanto pensi di andare avanti a combattere ???……notte, dopo notte, dopo notte……quante volte hai salvato il mondo ???…a quanti hai salvato la vita ???……non è il caso che ti fermi un po’ ???……non ti sei, forse, meritata un po’ di riposo ???……non per sempre, beninteso………se vuoi, può essere solo……una pausa… ………un piccola pausa della durata di un milione di dollari……in cui potrai vivere una vita tranquilla………in cui potrai vivere la normale vita di una…cheerleader……e questo durerà, solo, per tutto il tempo che vorra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e ultime parole del demone, continuano a riecheggiare nella mente di Buffy………neppure lei vuole ammetterlo con se stessa……ma già, la sola idea di una settimana ??? (…o un mese ???…o addirittura un anno ???…) senza combattere  né essere costretta a rischiare la vita ogni volta che il sole tramonta…già la riempiono dell’intossicante prospettiva di accettare l’offerta del dem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pausa……nient’altro……ha già salvato Sunnydale almeno cento volte……una pausa, in fondo, se la mer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milione di dollari……con quella cifra, potrebbe assumere un qualche gruppo di ammazza demoni (c’è né sarà pure uno nel mondo…forse il Signor Giles ne conosce qualcuno……) per combattere al suo posto, per qualche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 di nuovo, come è successo mille e mille volte prima, nel cuore della ragazza si riforma quel piccolo, insignificante, microscopico DESIDERIO………ma che lei spera, che un giorno o l’altro, si possa realizzare………il desiderio che lei ha, ogni volta che esce viva da uno scontro……il desiderio che ha sempre avuto paura ad esprimere ad alta voce……ma solo perché sa bene, che si sarebbe comunque risolto in un nulla di fatto……e l’avrebbe lasciata con l’amaro in bocca, in un’esistenza che ancora non accetta… </w:t>
      </w:r>
    </w:p>
    <w:p>
      <w:pPr>
        <w:pStyle w:val="TextBody"/>
        <w:rPr>
          <w:b w:val="false"/>
          <w:b w:val="false"/>
          <w:bCs w:val="false"/>
        </w:rPr>
      </w:pPr>
      <w:r>
        <w:rPr>
          <w:b w:val="false"/>
          <w:bCs w:val="false"/>
        </w:rPr>
      </w:r>
    </w:p>
    <w:p>
      <w:pPr>
        <w:pStyle w:val="TextBody"/>
        <w:rPr/>
      </w:pPr>
      <w:r>
        <w:rPr>
          <w:b w:val="false"/>
          <w:bCs w:val="false"/>
          <w:i/>
          <w:iCs/>
        </w:rPr>
        <w:t>…</w:t>
      </w:r>
      <w:r>
        <w:rPr>
          <w:b w:val="false"/>
          <w:bCs w:val="false"/>
          <w:i/>
          <w:iCs/>
        </w:rPr>
        <w:t>una vita TUTTA sua………</w:t>
      </w:r>
      <w:r>
        <w:rPr>
          <w:b w:val="false"/>
          <w:bCs w:val="false"/>
        </w:rPr>
        <w:t xml:space="preserve">nient’altro……nulla di più……e non le sembra affatto, di chiedere qualcosa di così incredibile all’universo intero…………solo </w:t>
      </w:r>
      <w:r>
        <w:rPr>
          <w:b w:val="false"/>
          <w:bCs w:val="false"/>
          <w:i/>
          <w:iCs/>
        </w:rPr>
        <w:t>una vita tutta sua</w:t>
      </w:r>
      <w:r>
        <w:rPr>
          <w:b w:val="false"/>
          <w:bCs w:val="false"/>
        </w:rPr>
        <w:t>…</w:t>
      </w:r>
    </w:p>
    <w:p>
      <w:pPr>
        <w:pStyle w:val="TextBody"/>
        <w:rPr>
          <w:b w:val="false"/>
          <w:b w:val="false"/>
          <w:bCs w:val="false"/>
        </w:rPr>
      </w:pPr>
      <w:r>
        <w:rPr>
          <w:b w:val="false"/>
          <w:bCs w:val="false"/>
        </w:rPr>
      </w:r>
    </w:p>
    <w:p>
      <w:pPr>
        <w:pStyle w:val="TextBody"/>
        <w:rPr/>
      </w:pPr>
      <w:r>
        <w:rPr>
          <w:b w:val="false"/>
          <w:bCs w:val="false"/>
        </w:rPr>
        <w:t>…</w:t>
      </w:r>
      <w:r>
        <w:rPr/>
        <w:t>basta</w:t>
      </w:r>
      <w:r>
        <w:rPr>
          <w:b w:val="false"/>
          <w:bCs w:val="false"/>
        </w:rPr>
        <w:t xml:space="preserve"> vampiri……</w:t>
      </w:r>
      <w:r>
        <w:rPr/>
        <w:t>basta</w:t>
      </w:r>
      <w:r>
        <w:rPr>
          <w:b w:val="false"/>
          <w:bCs w:val="false"/>
        </w:rPr>
        <w:t xml:space="preserve"> demoni e creature dell’Inferno……</w:t>
      </w:r>
      <w:r>
        <w:rPr/>
        <w:t>basta</w:t>
      </w:r>
      <w:r>
        <w:rPr>
          <w:b w:val="false"/>
          <w:bCs w:val="false"/>
        </w:rPr>
        <w:t xml:space="preserve"> rischiare la sua unica vita…</w:t>
      </w:r>
    </w:p>
    <w:p>
      <w:pPr>
        <w:pStyle w:val="TextBody"/>
        <w:rPr>
          <w:b w:val="false"/>
          <w:b w:val="false"/>
          <w:bCs w:val="false"/>
        </w:rPr>
      </w:pPr>
      <w:r>
        <w:rPr>
          <w:b w:val="false"/>
          <w:bCs w:val="false"/>
        </w:rPr>
      </w:r>
    </w:p>
    <w:p>
      <w:pPr>
        <w:pStyle w:val="TextBody"/>
        <w:rPr/>
      </w:pPr>
      <w:r>
        <w:rPr>
          <w:b w:val="false"/>
          <w:bCs w:val="false"/>
        </w:rPr>
        <w:t>…</w:t>
      </w:r>
      <w:r>
        <w:rPr/>
        <w:t>basta</w:t>
      </w:r>
      <w:r>
        <w:rPr>
          <w:b w:val="false"/>
          <w:bCs w:val="false"/>
        </w:rPr>
        <w:t xml:space="preserve"> inventare all’ultimo istante un piano che le permetta di uscire viva, anche se ammaccata e sanguinante…solo per ricominciare tutto daccapo la sera dopo…</w:t>
      </w:r>
    </w:p>
    <w:p>
      <w:pPr>
        <w:pStyle w:val="TextBody"/>
        <w:rPr>
          <w:b w:val="false"/>
          <w:b w:val="false"/>
          <w:bCs w:val="false"/>
        </w:rPr>
      </w:pPr>
      <w:r>
        <w:rPr>
          <w:b w:val="false"/>
          <w:bCs w:val="false"/>
        </w:rPr>
      </w:r>
    </w:p>
    <w:p>
      <w:pPr>
        <w:pStyle w:val="TextBody"/>
        <w:rPr/>
      </w:pPr>
      <w:r>
        <w:rPr>
          <w:b w:val="false"/>
          <w:bCs w:val="false"/>
        </w:rPr>
        <w:t>…</w:t>
      </w:r>
      <w:r>
        <w:rPr/>
        <w:t>basta</w:t>
      </w:r>
      <w:r>
        <w:rPr>
          <w:b w:val="false"/>
          <w:bCs w:val="false"/>
        </w:rPr>
        <w:t xml:space="preserve"> combattere notte dopo notte, orde di vampiri, che non avranno mai fine…perché lei sa bene, che per quanti né potrà uccidere……se anche uno solo, UNO SOLTANTO, riesce a sfuggirle……può vanificare il lavoro di tutta la sua vit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MA SOPRATTUTTO, </w:t>
      </w:r>
      <w:r>
        <w:rPr/>
        <w:t>BASTA Buffy Summers “la Cacciatrice”</w:t>
      </w:r>
      <w:r>
        <w:rPr>
          <w:b w:val="false"/>
          <w:bCs w:val="false"/>
        </w:rPr>
        <w:t>……sempre costretta a rischiare in prima persona, per fermare quel demone con il solito piano per la conquista del mondo, o quell’essere infernale che sta per distruggere l’univer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ummers ha un solo, unico e semplice desiderio …………………………… essere veramente Buffy Summers…………e un milione di dollari, può darle quest’illusione, anche se per poco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cuote di colpo la testa come per cacciare un pensiero sbagliato…</w:t>
      </w:r>
    </w:p>
    <w:p>
      <w:pPr>
        <w:pStyle w:val="TextBody"/>
        <w:rPr>
          <w:b w:val="false"/>
          <w:b w:val="false"/>
          <w:bCs w:val="false"/>
        </w:rPr>
      </w:pPr>
      <w:r>
        <w:rPr>
          <w:b w:val="false"/>
          <w:bCs w:val="false"/>
        </w:rPr>
      </w:r>
    </w:p>
    <w:p>
      <w:pPr>
        <w:pStyle w:val="TextBody"/>
        <w:rPr>
          <w:b w:val="false"/>
          <w:b w:val="false"/>
          <w:bCs w:val="false"/>
        </w:rPr>
      </w:pPr>
      <w:r>
        <w:rPr>
          <w:b w:val="false"/>
          <w:bCs w:val="false"/>
        </w:rPr>
        <w:t>&lt;…e oltre a questo…&gt; aggiunge il demone……ma lasciando le parole in sospeso……che ricordano alla ragazza, le strani frasi dette da lui poco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llora ?…&gt; chiede il demone……Buffy lo guarda, mentre d’improvviso sente mancargli l’aria……vorrebbe fuggire……prendere a correre sulle scale……e poi fuori………fuori dalla cripta……e correre…correre……correre fin dove la possono portare i piedi……correre fino a fuggire dal Buffy Summers “la Cacciatrice”……ma sa che non sarà mai possibile…</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una piccola pausa…”…</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lt;Perché vi servo io ?…&gt; chiede infine…&lt;Sinceramente…&gt; esclama il demone &lt;…avrei anche potuto fare a meno di te……ma per…… “prelevare”…quell’oggetto……c’è una specie di antifurto, e si dice, che solo un certo tipo di persone, possono riuscire a superare……e io ho scelto te……veglieremo sulla tua vita e ti proteggeremo nel caso ci sia pericolo…&gt; &lt;Chi vi paga ?…&gt; domanda la ragazza duramente……il demone non risponde e si limita a sorri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a domanda a cui non risponderà neppure sotto tortura…e Buffy lo capisce…così, per il momento, lascia cadere il discorso…</w:t>
      </w:r>
    </w:p>
    <w:p>
      <w:pPr>
        <w:pStyle w:val="TextBody"/>
        <w:rPr>
          <w:b w:val="false"/>
          <w:b w:val="false"/>
          <w:bCs w:val="false"/>
        </w:rPr>
      </w:pPr>
      <w:r>
        <w:rPr>
          <w:b w:val="false"/>
          <w:bCs w:val="false"/>
        </w:rPr>
      </w:r>
    </w:p>
    <w:p>
      <w:pPr>
        <w:pStyle w:val="TextBody"/>
        <w:rPr>
          <w:b w:val="false"/>
          <w:b w:val="false"/>
          <w:bCs w:val="false"/>
        </w:rPr>
      </w:pPr>
      <w:r>
        <w:rPr>
          <w:b w:val="false"/>
          <w:bCs w:val="false"/>
        </w:rPr>
        <w:t>&lt;Cosa dobbiamo rubare ???…&gt; &lt;DOBBIAMO ???…&gt; chiede divertito il demone &lt;…allora già ti consideri dei nostri ?…&gt; domanda lui……ma la Cacciatrice non risponde…&lt;DOBBIAMO…&gt; riprende il demone &lt;…come ti ho già detto……rubare una “cosetta”……ma è ancora presto per parlarne……prima ci dobbiamo arrivare…&gt; esclama lui restando nel vag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occa di Buffy si apre con un sospiro……che cosa penserebbe di lei il Signor Giles ?……o Xander ?…o Willow ???………o sua madre ???………e quando quella singola parola gli esce dalle labbra, neppure lei, riconosce la sua v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ccetto…&gt; esclama la ragazza con un filo di voce…</w:t>
      </w:r>
    </w:p>
    <w:p>
      <w:pPr>
        <w:pStyle w:val="TextBody"/>
        <w:numPr>
          <w:ilvl w:val="0"/>
          <w:numId w:val="0"/>
        </w:numPr>
        <w:outlineLvl w:val="0"/>
        <w:rPr>
          <w:b w:val="false"/>
          <w:b w:val="false"/>
          <w:bCs w:val="false"/>
        </w:rPr>
      </w:pPr>
      <w:r>
        <w:rPr>
          <w:b w:val="false"/>
          <w:bCs w:val="false"/>
        </w:rPr>
      </w:r>
    </w:p>
    <w:p>
      <w:pPr>
        <w:pStyle w:val="TextBody"/>
        <w:numPr>
          <w:ilvl w:val="0"/>
          <w:numId w:val="0"/>
        </w:numPr>
        <w:outlineLvl w:val="0"/>
        <w:rPr/>
      </w:pPr>
      <w:r>
        <w:rPr/>
        <w:t xml:space="preserve">20. </w:t>
      </w:r>
    </w:p>
    <w:p>
      <w:pPr>
        <w:pStyle w:val="TextBody"/>
        <w:rPr/>
      </w:pPr>
      <w:r>
        <w:rPr>
          <w:b w:val="false"/>
          <w:bCs w:val="false"/>
        </w:rPr>
        <w:t>&lt;OTTIMO…&gt; esclama il demone, soddisfatto e, apparentemente sollevato, dalla risposta affermativa della ragazza…&lt;…adesso ti presento i tuoi futuri compagni…&gt; esclama lui indicando il Clown  che continua a giocherellare con le tre sfere…&lt;…lui è Tien…&gt; &lt;Non sono un giapponese…</w:t>
      </w:r>
      <w:r>
        <w:rPr>
          <w:b w:val="false"/>
          <w:bCs w:val="false"/>
          <w:sz w:val="26"/>
        </w:rPr>
        <w:t xml:space="preserve">&gt; </w:t>
      </w:r>
      <w:r>
        <w:rPr>
          <w:b w:val="false"/>
          <w:bCs w:val="false"/>
        </w:rPr>
        <w:t xml:space="preserve">esclama il Clown , fermando il suo gioco mentre con una piroetta riafferra le sfere…&lt;Infatti…&gt; conferma Zefon &lt;…Tien, è l’abbreviazione di TI-ENNE-TI…&gt; &lt;Come avrai capito …&gt; esclama il Clown  &lt;…sono l’esperto di esplosivi della squadra…&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ella è Samandra…la nostra strega…&gt; dice Zefon indicando la donna con la tunica viola……ma questa non risponde, come se fosse concentrata su altro…e di lei, bloccata nella posizione del Loto, si possono vedere solo le mani, di un pallore mortale, con pollice e medio uniti, ed i palmi che poggiano sulle ginocchia…… &lt;…non farti ingannare…&gt; ammonisce il demone &lt;…dal fatto che può sembrare una cinica bastarda e senza cuore……lo è veramente…&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lui è Styx…&gt; dice indicando il Cavaliere &lt;…non ho mai conosciuto nessuno, che sappia usare le armi da taglio come lui…&gt; ……e quest’ultimo si limita a fare un cenno con il capo, sentendosi di colpo al centro dell’attenzione… …&lt;…lui è Gog…&gt; esclama voltandosi, mentre punta il dito verso il grosso demone che continua ad osservare le formiche…&lt;…il nostro……sinceramente non so come definirlo……il nostro esperto… di………di diplomazia………dico bene Gog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ultimo volta la testa, mentre un filo di bava gli scende da un labbro……guarda con occhi incuriositi, l’essere che è vicino a faccia grigia……poi si infila una mano sotto un’ascella e inizia a grattarsi……con il volto sorridente che esprime soddisfazione…&lt;Mi sta facendo un discorso di benvenuto nel vostro gruppo ???…&gt; chiede Buffy, mentre alza un sopracciglio, con fare interrogativo &lt;NO……si sta semplicemente grattando…&gt; &lt;OH…&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infine io……mi chiamo Zefon……armi e tattica………e ora nella squadra ci sei anche tu……specializzazione in aglio, croci e paletti di legno…&gt; &lt;Non date anche a me, un nome di battaglia ???…&gt; &lt;Cacciatrice……penso che basti…&gt; risponde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colpo lo  sguardo di Buffy ritorna duro…mentre la sua voce si riduce ad un bisbiglio gelido…&lt;…alla fine di questa storia, voglio delle risposte…&gt;…Zefon sostiene il suo sguardo, nonostante i venti centimetri di altezza sopra di lei…&lt;…le avrai…se saremo ancora vivi…………ma senza il rischio…&gt; aggiunge qualche istante dopo &lt;…che gusto c’è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il demone si volta verso la strega &lt;A che punto siamo ???…&gt; chiede impaziente, mentre getta a terra il sigaro e lo schiaccia con un tacco dei suoi neri stivali militari &lt;Un po’ di pazienza…&gt; esclama la strega con voce adirata &lt;…non puoi certo pretendere di fare una telefonata all’Inferno, e quelli rispondano al primo squillo………a proposito……pensa alla ragazza…&gt; detto questo la donna volge la testa verso il muro, prendendo a fissarlo con concentrazione…</w:t>
      </w:r>
    </w:p>
    <w:p>
      <w:pPr>
        <w:pStyle w:val="TextBody"/>
        <w:rPr>
          <w:b w:val="false"/>
          <w:b w:val="false"/>
          <w:bCs w:val="false"/>
        </w:rPr>
      </w:pPr>
      <w:r>
        <w:rPr>
          <w:b w:val="false"/>
          <w:bCs w:val="false"/>
        </w:rPr>
      </w:r>
    </w:p>
    <w:p>
      <w:pPr>
        <w:pStyle w:val="TextBody"/>
        <w:rPr>
          <w:b w:val="false"/>
          <w:b w:val="false"/>
          <w:bCs w:val="false"/>
        </w:rPr>
      </w:pPr>
      <w:r>
        <w:rPr>
          <w:b w:val="false"/>
          <w:bCs w:val="false"/>
        </w:rPr>
        <w:t>&lt;Giusto…&gt; esclama Zefon……e subito infila una mano nelle tasche laterali dei pantaloni, e ne estrae un grosso medaglione di metallo nero…e lo porge alla ragazza…</w:t>
      </w:r>
    </w:p>
    <w:p>
      <w:pPr>
        <w:pStyle w:val="TextBody"/>
        <w:rPr>
          <w:b w:val="false"/>
          <w:b w:val="false"/>
          <w:bCs w:val="false"/>
        </w:rPr>
      </w:pPr>
      <w:r>
        <w:rPr>
          <w:b w:val="false"/>
          <w:bCs w:val="false"/>
        </w:rPr>
      </w:r>
    </w:p>
    <w:p>
      <w:pPr>
        <w:pStyle w:val="TextBody"/>
        <w:rPr>
          <w:b w:val="false"/>
          <w:b w:val="false"/>
          <w:bCs w:val="false"/>
        </w:rPr>
      </w:pPr>
      <w:r>
        <w:rPr>
          <w:b w:val="false"/>
          <w:bCs w:val="false"/>
        </w:rPr>
        <w:t>&lt;Mettilo…&gt; ordina il demone, riassumendo il ruolo il comando del gruppo…Buffy prende la corda che regge l’amuleto, ma si limita a fissarlo, con sospetto &lt;Nella squadra, siamo tutti demoni…&gt; esclama Zefon &lt;…e all’Inferno……la nostra intrusione, bene o male, può anche passare inosservata……ma l’arrivo di un essere umano, ancora vivo……e per di più una Cacciatrice…&gt; la frase viene lasciata in sospeso per qualche secondo &lt;…sarebbe come…&gt; riprende lui &lt;…liberare un toro furioso, in una cristalleria……tutte le legioni infernali, si muoverebbero all’istante contro di noi……&gt; &lt;E questo amuleto ???…&gt; chiede Buffy, che ancora lo tiene sollevato, osservando le bizzarre figure di serpenti attorcigliati, che ornano l’oggetto &lt;Serve a schermare la tua anima……con un’altra aura…&gt;……ma la faccia concentrata di Buffy, fa capire a Zefon che la ragazza, non ha ancora capito il discorso……il demone sospira  e alla Cacciatrice, per un istante, sembra di vedere il Signor Giles, che sta per dargli una di quelle astruse spiegazioni su qualche misterioso fenomeno…</w:t>
      </w:r>
    </w:p>
    <w:p>
      <w:pPr>
        <w:pStyle w:val="TextBody"/>
        <w:rPr>
          <w:b w:val="false"/>
          <w:b w:val="false"/>
          <w:bCs w:val="false"/>
        </w:rPr>
      </w:pPr>
      <w:r>
        <w:rPr>
          <w:b w:val="false"/>
          <w:bCs w:val="false"/>
        </w:rPr>
      </w:r>
    </w:p>
    <w:p>
      <w:pPr>
        <w:pStyle w:val="TextBody"/>
        <w:rPr>
          <w:b w:val="false"/>
          <w:b w:val="false"/>
          <w:bCs w:val="false"/>
        </w:rPr>
      </w:pPr>
      <w:r>
        <w:rPr>
          <w:b w:val="false"/>
          <w:bCs w:val="false"/>
        </w:rPr>
        <w:t>&lt;Cacciatrice……come di certo ben sai…gli oggetti personali, conservano parte dell’aura… dell’essenza, se vuoi definirla così, di chi li possedeva…&gt; &lt;Certo…certo…&gt; esclama la ragazza, mentre, mentalmente, vorrebbe prendersi a calci……questa è una di quelle cose che forse il Signor Giles le ha spiegato…ma alla quale lei, quasi sicuramente, ha prestato poca o niente attenzione…&lt;E questo amuleto, apparteneva ad un antico  vampiro che faceva parte di una confraternita conosciuta come “L’artiglio di sangue”…il suo nome era Gormack… ……o come, ai suoi tempi, era conosciuto dagli umani………“Il Flagello”……e questo soprannome, lo descrive in pieno, posso assicurartelo………mettiti l’amuleto al collo…e la tua presenza all’Inferno, per un po’, non sarà notata…&gt; &lt;Per un “po’ ”???…&gt; &lt;La tua aura positiva, prima poi prevarrà su quella residua di Gormack……e l’oggetto perderà il suo potere scherman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 quel punto…&gt; esclama il Cavaliere, staccandosi dal muro e avvicinandosi ai due &lt;…diventerai una specie di faro luminoso……che ci richiamerà addosso tutte le legioni infernali …&gt; …Zefon sorride e scuote la testa……in fondo, anche se non lo ha mai pensato ad alta voce, è sempre così che ha desiderato andarsene… …armi in pugno, contro un’intera armata……in un’ultima grande fiammata di gloria……e forse, spera, questa è la volta buona…</w:t>
      </w:r>
    </w:p>
    <w:p>
      <w:pPr>
        <w:pStyle w:val="TextBody"/>
        <w:rPr>
          <w:b w:val="false"/>
          <w:b w:val="false"/>
          <w:bCs w:val="false"/>
        </w:rPr>
      </w:pPr>
      <w:r>
        <w:rPr>
          <w:b w:val="false"/>
          <w:bCs w:val="false"/>
        </w:rPr>
      </w:r>
    </w:p>
    <w:p>
      <w:pPr>
        <w:pStyle w:val="TextBody"/>
        <w:rPr>
          <w:b w:val="false"/>
          <w:b w:val="false"/>
          <w:bCs w:val="false"/>
        </w:rPr>
      </w:pPr>
      <w:r>
        <w:rPr>
          <w:b w:val="false"/>
          <w:bCs w:val="false"/>
        </w:rPr>
        <w:t>&lt;…CI SIAMO…&gt; esclama di colpo Samand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infila al collo l’amuleto, e per alcuni istanti, sente una specie di spiacevole brivido, attraversargli la spina dorsale……qualcosa di orribile……grida e urla nella sua t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dolore acuto che dura pochi ist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tutto pa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gt; esclama la strega rimettendosi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il muro della cripta, inizia ad ondeggiare, come se di colpo, il grigio cemento, fosse diventato l’impazzita vela di una na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singolo buco nero si apre di colpo nella parete……non è una crepa……o parte del muro che si è staccato……semplicemente è comparso un bu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che velocemente si allarga, mostrando una specie di galleria, di un colore rosso scuro, illuminata da una luminescenza sporca, che sembra trasudare dalla… “pelle”…del nuovo tunnel……e sembra proprio pelle……DI UNA CREATURA VIV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il passaggio è simile ad una lunga gola ………si contrae… …pulsa in alcuni punti……trasuda un liquido incolore……si contorce, anche si di poco, in tutte le direzioni, quasi non trovasse pace… …un vento caldo e fetido esce da essa, riempiendo il piccolo local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unica cosa che si può vedere………molto, molto, molto lontana………è solo un microscopico buco nero……come se il tunnel vivente, non avesse f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lo guarda con un sorriso di sfida…… “dove vai ?”…gli ha chiesto il fratello, qualche mese prima……ma lui non ha risposto……sinceramente, non sapeva cosa dire……ma ora SI !!!…ORA LO SA !!!……e può rispondere a quella domanda, anche se il fratello non lo può sent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ritto all’Inferno…&gt; esclama Zefon in un sussurro duro…</w:t>
      </w:r>
    </w:p>
    <w:p>
      <w:pPr>
        <w:pStyle w:val="TextBody"/>
        <w:rPr>
          <w:b w:val="false"/>
          <w:b w:val="false"/>
          <w:bCs w:val="false"/>
        </w:rPr>
      </w:pPr>
      <w:r>
        <w:rPr>
          <w:b w:val="false"/>
          <w:bCs w:val="false"/>
        </w:rPr>
      </w:r>
    </w:p>
    <w:p>
      <w:pPr>
        <w:pStyle w:val="TextBody"/>
        <w:rPr/>
      </w:pPr>
      <w:r>
        <w:rPr/>
        <w:t>21.</w:t>
      </w:r>
    </w:p>
    <w:p>
      <w:pPr>
        <w:pStyle w:val="TextBody"/>
        <w:rPr>
          <w:b w:val="false"/>
          <w:b w:val="false"/>
          <w:bCs w:val="false"/>
        </w:rPr>
      </w:pPr>
      <w:r>
        <w:rPr>
          <w:b w:val="false"/>
          <w:bCs w:val="false"/>
        </w:rPr>
        <w:t>&lt;Gog…&gt; esclama Zefon indicando una grossa cassa di legno, appoggiata vicino ad un angolo……il demone annuisce con una specie di grugnito…e dopo essersi avvicinato ad essa, la solleva con stupefacente semplicità……ci sono due grosse corde, attaccate sopra di essa……il demone, con fare goffo, se le passa sotto le ascelle e solleva tutta la cassa, come uno scolaro che mette il suo zain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volta vero Buffy, mettendo in mostra un sorriso a trentadue denti…&lt;…paura ?…&gt; chiede divertito……la faccia della ragazza si contrae in una smorfia…&lt;Che cos’è  ???…non mi sembra di conoscere questo termine…&gt; risponde lei fissando il demone……questi annuisce e si volta ad osservare la “gola”…la reazione della ragazza è quello che sperava……è stata punta sul vivo…ed ora, per dimostrare il proprio coraggio, sarebbe pronta ad affrontare le armate infernali, anche da s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tyx…&gt; esclama Zefon di colpo serio……il Cavaliere si avvicina a grandi passi al portale… dopo qualche secondo di indecisione, ci poggia un piede dentro……e questo affonda di qualche centimetro…come se davvero quel buco infinito, fosse la gola di un essere vivente……poi il demone mette dentro anche l’altro piede, passando del tutto dalla realtà alla non-realtà dell’Inf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in quel momento che succe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el Cavaliere, prende a vibrare……non è paura che fa tremare il suo corpo…… semplicemente la figura prende ad agitarsi……come se d’improvviso, il suo corpo fosse diventato un disegno su un foglio, che viene agitato da grosse mani……la figura, si rimpicciolisce veloce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solo un’impressione……in realtà, si allontana ad una tale velocità, che sembra restringersi, tanto è elevata………e pochi istanti dopo, scompare nel microscopico buco, in fondo alla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Tien…&gt; esclama Zefon…il Clown , si inchina teatralmente……poi apre tre tasche, messe del tutto a caso, sul suo vestito colorato, e vi ripone le sfere…………e in pochi secondi anche lui, dopo essere entrato nel tunnel, svanisce in lontan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mandra e Gog subiscono la stessa sorte, quando viene il loro turno……Zefon si volta verso Buffy che fissa il portale……il suo sguardo è indefinibile, ma alla fine, accorta di essere osservata, si gira verso il demone…&lt;…prima le signorine…&gt; esclama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fa una smorfia……poi prende un profondo respiro……è solo un’impressione……o sente che si sta per cacciare nel più grosso guaio della sua vita ???…</w:t>
      </w:r>
    </w:p>
    <w:p>
      <w:pPr>
        <w:pStyle w:val="TextBody"/>
        <w:rPr>
          <w:b w:val="false"/>
          <w:b w:val="false"/>
          <w:bCs w:val="false"/>
        </w:rPr>
      </w:pPr>
      <w:r>
        <w:rPr>
          <w:b w:val="false"/>
          <w:bCs w:val="false"/>
        </w:rPr>
      </w:r>
    </w:p>
    <w:p>
      <w:pPr>
        <w:pStyle w:val="TextBody"/>
        <w:rPr/>
      </w:pPr>
      <w:r>
        <w:rPr/>
        <w:t>22.</w:t>
      </w:r>
    </w:p>
    <w:p>
      <w:pPr>
        <w:pStyle w:val="TextBody"/>
        <w:rPr>
          <w:b w:val="false"/>
          <w:b w:val="false"/>
          <w:bCs w:val="false"/>
        </w:rPr>
      </w:pPr>
      <w:r>
        <w:rPr>
          <w:b w:val="false"/>
          <w:bCs w:val="false"/>
        </w:rPr>
        <w:t>Il primo passo…………il piede di Buffy pesta qualcosa di morbido al contatto……un liquido incolore, esce di colpo da quel materiale spugnoso, bagnandogli la scarpa……le pareti, emanano calore…la ragazza deglutisce pesante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iriade di pensieri gli attraversano la mente……tra tutti, quello di lasciar perdere tutto e tornare indietro……ma ormai è tardi……il pensiero viene espresso, qualche istante dopo che il secondo piede posa anche lui sulla materia spugn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sente uno scossone……come qualcosa che sotto di lei si è appena mo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Buffy cade in ginocchio……un improvvisa voglia di rigettare tutto il pranzo e anche la cena……la malignità di quel posto, è tangibile…………come una cosa viva………una malvagità tale, che la Cacciatrice è colta all’improvviso da una nause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ticosamente, punta le mani a terra e si rimette in piedi, mentre cerca di pulirsi le mani dal liquido traspar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o pensiero le balena in mente di colpo, mentre tira fuori di tasca un fazzol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SMODE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rano……non pensava a quel diavolo e allo scontro avuto con lui da tempo……ma all’improvviso, gli è tornato in mente il suo no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lsana luce rossastra che illumina la gola, svanisce di colpo……la ragazza, dopo qualche secondo di smarrimento, è colta dalla 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IO ASSOL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e questo fosse stato il piano dei mercenari, fin dal principio ???……relegare la Cacciatrice all’Inferno………QUESTO NO !!!……NON LO ACCE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avanza di un passo, ma d’improvviso, sbatte contro qualcosa di duro……retrocede di scatto, afferrando il paletto…… e iniziando a menare fendenti a caso……ma non sembra colpire niente………e solo il rumore dei suoi passi, sembra farla compagnia, mentre volteggia nell’oscur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UMORE DEI PASSI ???……come può sentire i suoi passi, se cammina su quella cosa spugnos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una paura crescente, la ragazza si inginocchia a mette una mano a terra……ma si ritrova a toccare, non più un la materia calda e spugnosa……ma un duro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dita scorrono su di esso, finché non toccano una lieve fendi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dita scivolano velocemente su di 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OTONDA……O QUA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ietra che sta toccando, potrebbe sembrare, una specie di mattonella……segno che lei……ora non è più nella “gola”……ora è altrove……</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MA DOVE ???</w:t>
      </w:r>
      <w:r>
        <w:rPr>
          <w:b w:val="false"/>
          <w:bCs w:val="false"/>
        </w:rPr>
        <w:t>”…si ritrova a chiedersi 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un braccio proteso avanti che si muove da sinistra a destra……e l’altra mano, vicino al petto, che stringe, CON FIN TROPPA FORZA, il paletto di legno, la ragazza, inizia a camminare lent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dita toccano qualcosa di freddo……irregolare………la mano si ritrae di sc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succede n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W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nome della sorella balza in mente alle ragazza……anche se quella piccola impicciona, gli è capitata all’improvviso tra capo e collo…lei non riesce a pensare ad una vita senza la sua sorellina……e anche se è figlia uni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CHÈ QUESTO PENSIERO ???……per un istante………gli è sembrato……gli……gli pareva di non avere nessuna sorella………CHE RAZZA DI STUPIDA IDEA!!! ……certo che ha una sorella !!!……da ben quattordici an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iso sorridente di Dawn……i pensieri di Buffy cercano di concentrarsi su qualcosa che gli dia coraggio……finora ha sempre affrontato e vinto tutti gli avversari con cui si è confront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tavolta…</w:t>
      </w:r>
    </w:p>
    <w:p>
      <w:pPr>
        <w:pStyle w:val="TextBody"/>
        <w:rPr>
          <w:b w:val="false"/>
          <w:b w:val="false"/>
          <w:bCs w:val="false"/>
        </w:rPr>
      </w:pPr>
      <w:r>
        <w:rPr>
          <w:b w:val="false"/>
          <w:bCs w:val="false"/>
        </w:rPr>
      </w:r>
    </w:p>
    <w:p>
      <w:pPr>
        <w:pStyle w:val="TextBody"/>
        <w:rPr/>
      </w:pPr>
      <w:r>
        <w:rPr>
          <w:b w:val="false"/>
          <w:bCs w:val="false"/>
        </w:rPr>
        <w:t>…</w:t>
      </w:r>
      <w:r>
        <w:rPr>
          <w:b w:val="false"/>
          <w:bCs w:val="false"/>
        </w:rPr>
        <w:t>stavolta attorno a sé, a solo un silenzioso buio…………non mostri urlanti o vampiri che gli si lanciano contro……solo buio e silenzio………il cuore continua a battere all’impazzata……già si immagina la faccia del Signor Giles &lt;…</w:t>
      </w:r>
      <w:r>
        <w:rPr>
          <w:b w:val="false"/>
          <w:bCs w:val="false"/>
          <w:i/>
          <w:iCs/>
        </w:rPr>
        <w:t>Buffy</w:t>
      </w:r>
      <w:r>
        <w:rPr>
          <w:b w:val="false"/>
          <w:bCs w:val="false"/>
        </w:rPr>
        <w:t>…&gt; esclamerebbe lui, scotendo la testa…&lt;…</w:t>
      </w:r>
      <w:r>
        <w:rPr>
          <w:b w:val="false"/>
          <w:bCs w:val="false"/>
          <w:i/>
          <w:iCs/>
        </w:rPr>
        <w:t>quando imparerai, a non cacciarti in questi guai ?</w:t>
      </w:r>
      <w:r>
        <w:rPr>
          <w:b w:val="false"/>
          <w:bCs w:val="false"/>
        </w:rPr>
        <w:t>…&gt; …i suoi amici……deve ricordare i suoi amici……è l’unico modo, per non mettersi ad urlare istericamente……il volto di Xander……di Willow……di Anya……dell’amato Riley……di sua madre…del Signor Giles………Cordelia……anche quello di suo padre… ……solo loro……ma……ma non c’era qualcun altro …???……ANGEL… …chiaro… …ma… ……e… …sua……sua sorella ??????……perché, adesso, gli è così difficile ricordarla…ricordare il suo viso o la sua voc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lascia cadere in ginocchio……nella gara di nervi, il silenzio perpetuo sta avendo la meglio, sulla mente della ragazza…</w:t>
      </w:r>
    </w:p>
    <w:p>
      <w:pPr>
        <w:pStyle w:val="TextBody"/>
        <w:rPr>
          <w:b w:val="false"/>
          <w:b w:val="false"/>
          <w:bCs w:val="false"/>
        </w:rPr>
      </w:pPr>
      <w:r>
        <w:rPr>
          <w:b w:val="false"/>
          <w:bCs w:val="false"/>
        </w:rPr>
      </w:r>
    </w:p>
    <w:p>
      <w:pPr>
        <w:pStyle w:val="TextBody"/>
        <w:rPr/>
      </w:pPr>
      <w:r>
        <w:rPr/>
        <w:t>23. Qualche giorno prima…</w:t>
      </w:r>
    </w:p>
    <w:p>
      <w:pPr>
        <w:pStyle w:val="TextBody"/>
        <w:rPr>
          <w:b w:val="false"/>
          <w:b w:val="false"/>
          <w:bCs w:val="false"/>
        </w:rPr>
      </w:pPr>
      <w:r>
        <w:rPr>
          <w:b w:val="false"/>
          <w:bCs w:val="false"/>
        </w:rPr>
        <w:t>Li vede solo all’ultimo istante……non sono due persone……AFFATTO……sono solo due ombre confuse………e senza che neppure se ne renda conto, il suo camioncino ha un contrac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otta con lo sterzo per riportarlo in carreggiata……il freno viene premuto con rabbia…le ruote inchiodano sull’asfalto con un rumore orribile, alzando una cortina di fum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ua testa si affaccia di colpo dal finestrino……e quando il fumo dei pneumatici si dir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vede……le due figure sono a terra, immobili…</w:t>
      </w:r>
    </w:p>
    <w:p>
      <w:pPr>
        <w:pStyle w:val="TextBody"/>
        <w:rPr>
          <w:b w:val="false"/>
          <w:b w:val="false"/>
          <w:bCs w:val="false"/>
        </w:rPr>
      </w:pPr>
      <w:r>
        <w:rPr>
          <w:b w:val="false"/>
          <w:bCs w:val="false"/>
        </w:rPr>
        <w:t xml:space="preserve"> </w:t>
      </w:r>
    </w:p>
    <w:p>
      <w:pPr>
        <w:pStyle w:val="TextBody"/>
        <w:rPr/>
      </w:pPr>
      <w:r>
        <w:rPr/>
        <w:t>24.</w:t>
      </w:r>
    </w:p>
    <w:p>
      <w:pPr>
        <w:pStyle w:val="TextBody"/>
        <w:rPr>
          <w:b w:val="false"/>
          <w:b w:val="false"/>
          <w:bCs w:val="false"/>
        </w:rPr>
      </w:pPr>
      <w:r>
        <w:rPr>
          <w:b w:val="false"/>
          <w:bCs w:val="false"/>
          <w:color w:val="000000"/>
        </w:rPr>
        <w:t>…</w:t>
      </w:r>
      <w:r>
        <w:rPr>
          <w:b w:val="false"/>
          <w:bCs w:val="false"/>
          <w:color w:val="000000"/>
        </w:rPr>
        <w:t>&lt;</w:t>
      </w:r>
      <w:r>
        <w:rPr>
          <w:color w:val="000000"/>
        </w:rPr>
        <w:t>DANNAZIONE A VOI</w:t>
      </w:r>
      <w:r>
        <w:rPr>
          <w:b w:val="false"/>
          <w:bCs w:val="false"/>
          <w:color w:val="000000"/>
        </w:rPr>
        <w:t>……</w:t>
      </w:r>
      <w:r>
        <w:rPr>
          <w:color w:val="000000"/>
        </w:rPr>
        <w:t>PIANTATELA SUBITO</w:t>
      </w:r>
      <w:r>
        <w:rPr>
          <w:b w:val="false"/>
          <w:bCs w:val="false"/>
          <w:color w:val="000000"/>
        </w:rPr>
        <w:t>…&gt; grida, all’improvviso, una voce irata, poco distante………la voce di Zefo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chi secondi dopo, una luce si accende davvero……e il buio svanisce……una luce brillante ad una ventina di metri d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i sono delle figure, vicine alla luce……agli occhi di Buffy, servono qualche istante per riconoscerli……sono i demoni partiti prima di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de la strega (Samandra ???) che tiene una mano aperta puntata verso l’alto, e dai cui scaturisce una fulgida luce…che sale verso l’alto e si perde nel buio………poco lontano da lei, Styx e Tien, sono appoggiati alla cassa che Gog ancora porta sull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avanza a grandi passi verso di loro, quando all’improvviso, l’altra mano della donna si punta verso di lei, con le dita piegate ad artiglio……e l’oscurità riprende all’istante……avvolgendo il braccio del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ome una macchia………una grossa macchia che ha inghiottito parte del suo braccio……ma lei non sente dolore……Buffy rimane interdetta per qualche istante…poi scatta avanti, sperando di lasciare dietro di sé l’ombra ……ma questa sembra appiccicata al lei……e non ne vuole sapere di staccarsi…nonostante continui ad avvicinarsi alla luce della strega, la grossa ombra, continua a restarle attaccata……Buffy tende in alto il braccio……e prende ad agitarlo furiosamente, come per scacciare un insetto……ma la macchia oscura, non si muove e continua a rimanere ben sald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disperazione crescente, convinta di essere aggredita da qualche essere demoniaco, Buffy si volta verso i demoni per chiedere aiuto……ma è allora che vede la strega che continua a puntare l’altra mano verso di lei, movendola sempre nella sua direzione………una mano con le dita strette ad artiglio……come per strapparle qualcosa… …come per privarla di qualc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e per toglierle la luce…</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SAMANDRA</w:t>
      </w:r>
      <w:r>
        <w:rPr>
          <w:b w:val="false"/>
          <w:bCs w:val="false"/>
        </w:rPr>
        <w:t>…&gt; urla la voce furiosa di Zefon, che emerge dall’ombra poco lontano da Buffy……la strega abbassa la mano ad artiglio e la sfera d’ombra svani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icino alla strega, Styx e Tien, si appoggiano alla cassa, sorretta da Gog, sghignazzando come matti……il grosso demone muscoloso, anche se non ha ancora capito cosa succede, prende a ridere lui stesso, come per rifl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SCHERZO DIVERT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ntrambi i bracci di Buffy si abbassano, mentre fissa con sguardo omicida il gruppo di demoni……una delle sue mani stringe con forza……CON TROPPA FORZA…il paletto di legno……Zefon, getta uno sguardo alla ragazza……e capisce subito cosa sta per succede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Samandra…&gt; esclama il demone &lt;…fai le tue scuse alla…Cacciatrice…&gt;…questa frase, fa tremare all’improvviso, la luce che emerge dal braccio della donna……per qualche istante, la mente della strega brancola nello stupore……ha forse sentito male ???……il suo capo, vuole che faccia le sue scuse ???………LE……SUE……SCUS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appuccio si volta verso Zefon……e lo sguardo di quest’ultimo è esplicito……e non ammette repliche……&lt;…usa…&gt;…esclama la donna a denti stretti, quasi temesse di fare una brutta figura agli occhi dei suoi compagni…</w:t>
      </w:r>
    </w:p>
    <w:p>
      <w:pPr>
        <w:pStyle w:val="TextBody"/>
        <w:rPr>
          <w:b w:val="false"/>
          <w:b w:val="false"/>
          <w:bCs w:val="false"/>
        </w:rPr>
      </w:pPr>
      <w:r>
        <w:rPr>
          <w:b w:val="false"/>
          <w:bCs w:val="false"/>
        </w:rPr>
      </w:r>
    </w:p>
    <w:p>
      <w:pPr>
        <w:pStyle w:val="TextBody"/>
        <w:rPr/>
      </w:pPr>
      <w:r>
        <w:rPr>
          <w:b w:val="false"/>
          <w:bCs w:val="false"/>
        </w:rPr>
        <w:t>…</w:t>
      </w:r>
      <w:r>
        <w:rPr>
          <w:b w:val="false"/>
          <w:bCs w:val="false"/>
        </w:rPr>
        <w:t>il respiro di Buffy rallenta, mentre cerca di calmare la rabbia dentro di lei……ma nel suo cervello, continua a risuonare una domanda…… “…</w:t>
      </w:r>
      <w:r>
        <w:rPr>
          <w:b w:val="false"/>
          <w:bCs w:val="false"/>
          <w:i/>
          <w:iCs/>
        </w:rPr>
        <w:t>è il caso di fare una strage, per uno scherzo idiota ???…</w:t>
      </w:r>
      <w:r>
        <w:rPr>
          <w:b w:val="false"/>
          <w:bCs w:val="false"/>
        </w:rPr>
        <w:t>”……e l’unica risposta, che riecheggia, è un secco “</w:t>
      </w:r>
      <w:r>
        <w:rPr>
          <w:i/>
          <w:iCs/>
        </w:rPr>
        <w:t>SI</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é io né la Cacciatrice, abbiamo sentito bene…&gt; replica Zefon, incrociando le braccia come un padre che deve riprendere una bambina disubbidiente……da sotto il cappuccio, le labbra della donna, per alcuni istanti, vengono morse con forza……vengono morse con rabbia…&lt;… SCUSAMI …RAGAZZA…&gt; esclama la donna all’improv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orride mentre getta uno sguardo alla Cacciatrice, come per dirle di non prendersela…ma gli occhi di quest’ultima, continuano a mandare lampi di rabbia……comunque la mano stretta sul paletto, si è rilass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gli altri tre del gruppo, continuano a ridere divertiti, rincarati dalla figuraccia della compagna… ……Samandra si volta verso di loro, con uno scatto……&lt;BASTA…&gt; urla Zefon……e le risate cessano all’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guardo del demone si posa di nuovo sulla strega……&lt;Fai più luce…&gt; è un ordine secco……l’altra mano della strega si alza anch’essa verso l’altro, unendosi alla prima, con i palmi rivolti verso l’a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esto dei demoni, viene preso da una strana agitazione……se nessuno li ha ancora attaccati… …fare più luce, non li metterà in pericolo……ma sono già pronti a scattare all’istante, in caso ce ne fosse bisogno………Buffy stessa, alza il suo paletto, pronta ad us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quando i due palmi rivolti verso l’alto, si uniscono…… c’è la luce……una luce così intensa e brillante che illumina tutta l’enorme, sterminata sala……e costringe il gruppo a distogliere lo sguardo per qualche istante……poi quando gli occhi si abituano, possono gettare un’occhiata in g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allora, che Buffy……li vede……vede i volti…</w:t>
      </w:r>
    </w:p>
    <w:p>
      <w:pPr>
        <w:pStyle w:val="TextBody"/>
        <w:rPr>
          <w:b w:val="false"/>
          <w:b w:val="false"/>
          <w:bCs w:val="false"/>
        </w:rPr>
      </w:pPr>
      <w:r>
        <w:rPr>
          <w:b w:val="false"/>
          <w:bCs w:val="false"/>
        </w:rPr>
      </w:r>
    </w:p>
    <w:p>
      <w:pPr>
        <w:pStyle w:val="TextBody"/>
        <w:rPr/>
      </w:pPr>
      <w:r>
        <w:rPr/>
        <w:t>25. DA QUALCHE PARTE NEL NULLA…</w:t>
      </w:r>
    </w:p>
    <w:p>
      <w:pPr>
        <w:pStyle w:val="TextBody"/>
        <w:rPr>
          <w:b w:val="false"/>
          <w:b w:val="false"/>
          <w:bCs w:val="false"/>
          <w:i/>
          <w:i/>
          <w:iCs/>
        </w:rPr>
      </w:pPr>
      <w:r>
        <w:rPr>
          <w:b w:val="false"/>
          <w:bCs w:val="false"/>
          <w:i/>
          <w:iCs/>
        </w:rPr>
        <w:t>L’unica cosa visibile è la bocca…………rosse labbra carnose………esse si  piegano  d’improvviso, contraendosi in un sorriso che lascia scoperti i denti di un candore splenden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UN SORRISO…</w:t>
      </w:r>
    </w:p>
    <w:p>
      <w:pPr>
        <w:pStyle w:val="TextBody"/>
        <w:rPr>
          <w:b w:val="false"/>
          <w:b w:val="false"/>
          <w:bCs w:val="false"/>
          <w:i/>
          <w:i/>
          <w:iCs/>
        </w:rPr>
      </w:pPr>
      <w:r>
        <w:rPr>
          <w:b w:val="false"/>
          <w:bCs w:val="false"/>
          <w:i/>
          <w:iCs/>
        </w:rPr>
      </w:r>
    </w:p>
    <w:p>
      <w:pPr>
        <w:pStyle w:val="TextBody"/>
        <w:rPr/>
      </w:pPr>
      <w:r>
        <w:rPr/>
        <w:t>26.</w:t>
      </w:r>
    </w:p>
    <w:p>
      <w:pPr>
        <w:pStyle w:val="TextBody"/>
        <w:rPr>
          <w:b w:val="false"/>
          <w:b w:val="false"/>
          <w:bCs w:val="false"/>
        </w:rPr>
      </w:pPr>
      <w:r>
        <w:rPr>
          <w:b w:val="false"/>
          <w:bCs w:val="false"/>
        </w:rPr>
        <w:t>Sono a centinaia……a migliaia……ovunque spazi lo sguardo,  nella grande stanza, ci sono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scolpite nella pietra……tutto attorno a lei………in tutta la stanza……in ogni pu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CE URL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scolpite da abili mani……ma sembra da scultori pazzi, che armati di scalpelli e martelli, hanno colpito il muro con furia, fino ad ottenere i loro volti………facce senza occhi……bocche aperte che sembrano gridare un orrore assoluto……volti fermi, congelati, bloccati all’infinito in quella posa di dolore e 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arino…&gt; esclama Styx, mentre volta la testa tutt’intorno, per osservare meglio il posto…&lt;…stavo giusto cercando un spunto, per arredare la mia nuova casa…&gt; esclama con tono neu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espiro di Buffy è affannoso……si aspettava……si aspettava……non sa nemmeno lei, cosa si aspettava……FUOCO E FIAMME……ANIME IN TORMENTO E DIAVOLI CON CORNA, FORCONI E CODA……a questo era anche preparata……vederli uscire da vapori rossastri e laghi fiammeggianti… non è forse così, che è sempre stato rappresentato l’Inferno, in tutti i film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OLFO E FUMO E FIAMME……e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questo !!!……a questo, il Signor Giles, non l’aveva preparata……non era questo che pensava dell’Inferno……non facce stravolte dalla paura, volti distorti che sembrano urlare un orrore infinito……bocche aperte che urlano in silenzio………mille migliaia di milioni di orbite vuote che sembrano davvero osserv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osto ???…&gt; chiede una voce……Buffy non gli presta attenzione…lentamente la sua faccia si alza verso il cielo……come per sfuggire a quelle orbite nere……ma……ma i suoi occhi continuano a vedere facce……e facce……e altre facce piegate, distrutte dall’orrore, in quell’urlo silenzio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alto……IN ALTO……dove persino la luce della strega, si perde in un buio senza fine, e diventa un lumicino tenue…….…fin dove arriva lo sguardo, le facce continuano a costellare le pareti dell’enorme pozzo………e per qualche istante, alla ragazza, le sembra davvero di trovarsi  sul fondo di un pozzo……un pozzo che è al centro della terra………ma quest’impressione, nella sua mente, si rivela subito sbagliat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perché </w:t>
      </w:r>
      <w:r>
        <w:rPr/>
        <w:t>non</w:t>
      </w:r>
      <w:r>
        <w:rPr>
          <w:b w:val="false"/>
          <w:bCs w:val="false"/>
        </w:rPr>
        <w:t xml:space="preserve"> è un’impressione……………</w:t>
      </w:r>
      <w:r>
        <w:rPr/>
        <w:t>è una certezza</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è davvero alla fine di un pozzo……all’origine stessa della Bocca dell’Inf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to a posto ?…&gt; domanda una voce con tono divertito……la ragazza fa uno sforzo per distrarre gli occhi……e il suo sguardo incontra quello del Clown ……questi si è messo in bocca, una sorta di affare verde……e d’improvviso, ci soffia dentro……l’oggetto si srotola all’istante di una ventina di centimetri, mandando un fischio ac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I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ente l’insostenibile bisogno di ridere……e lo f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izia a ridere, prima cercando di trattenersi……ma poi la sua bocca non riesce più a rimanere chiusa……e la risata riempie la caverna……e sale di volume………sale ancora, rimbombando …continuando a salire d’intensità……è una risata senza freni……una risata orribile, perché dettata dalla paura stessa…</w:t>
      </w:r>
    </w:p>
    <w:p>
      <w:pPr>
        <w:pStyle w:val="TextBody"/>
        <w:rPr>
          <w:b w:val="false"/>
          <w:b w:val="false"/>
          <w:bCs w:val="false"/>
        </w:rPr>
      </w:pPr>
      <w:r>
        <w:rPr>
          <w:b w:val="false"/>
          <w:bCs w:val="false"/>
        </w:rPr>
      </w:r>
    </w:p>
    <w:p>
      <w:pPr>
        <w:pStyle w:val="TextBody"/>
        <w:rPr/>
      </w:pPr>
      <w:r>
        <w:rPr>
          <w:b w:val="false"/>
          <w:bCs w:val="false"/>
        </w:rPr>
        <w:t>…</w:t>
      </w:r>
      <w:r>
        <w:rPr>
          <w:b w:val="false"/>
          <w:bCs w:val="false"/>
        </w:rPr>
        <w:t>e le risate investono Buffy……le catturano la mente e il corpo……i suoi occhi si riempiono di lacrime, a forza di ridere……e ridere ancora più forte……</w:t>
      </w:r>
      <w:r>
        <w:rPr>
          <w:b w:val="false"/>
          <w:bCs w:val="false"/>
          <w:i/>
          <w:iCs/>
        </w:rPr>
        <w:t>facce urlanti, e verdi lingue fischianti</w:t>
      </w:r>
      <w:r>
        <w:rPr>
          <w:b w:val="false"/>
          <w:bCs w:val="false"/>
        </w:rPr>
        <w:t>… …TUTTO DA RI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di duro sbatte dietro di lei, ma solo dopo pochi istanti, la ragazza capisce di essere a terra, distesa su un fianco……la situazione, in cui si trova, non dovrebbe far nascere neppure un sorriso…ma allora, si domanda, perché non riesce a smettere di ride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premono sullo stomaco, cercando di bloccare quell’ondata continua di risate, che non gli permette neppure di respirare……cerca di guardare altrove……di distrarre lo sguar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CE…ovunq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CE…solo que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CE…terrorizzate…urlanti……piegate da un’indicibile soffer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ocche aperte e occhi vuo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di colpo, cala l’oscurità nella mente di Buffy…</w:t>
      </w:r>
    </w:p>
    <w:p>
      <w:pPr>
        <w:pStyle w:val="TextBody"/>
        <w:rPr>
          <w:b w:val="false"/>
          <w:b w:val="false"/>
          <w:bCs w:val="false"/>
        </w:rPr>
      </w:pPr>
      <w:r>
        <w:rPr>
          <w:b w:val="false"/>
          <w:bCs w:val="false"/>
        </w:rPr>
      </w:r>
    </w:p>
    <w:p>
      <w:pPr>
        <w:pStyle w:val="TextBody"/>
        <w:numPr>
          <w:ilvl w:val="0"/>
          <w:numId w:val="0"/>
        </w:numPr>
        <w:outlineLvl w:val="0"/>
        <w:rPr/>
      </w:pPr>
      <w:r>
        <w:rPr/>
        <w:t xml:space="preserve">27. Missisipi…cittadina di Joliette……1932… </w:t>
      </w:r>
    </w:p>
    <w:p>
      <w:pPr>
        <w:pStyle w:val="Normal"/>
        <w:rPr/>
      </w:pPr>
      <w:r>
        <w:rPr/>
        <w:t>La sala è piccola e quasi buia…poche candele nere, disposte apparentemente a caso, mandano una fioca luce ad illuminare l’ambiente……complicati disegni vergati a sangue, sono impressi sulle pareti e sul soffitto……alcuni di questi, ancora stanno gocciolando, tanto sono freschi…</w:t>
      </w:r>
    </w:p>
    <w:p>
      <w:pPr>
        <w:pStyle w:val="Normal"/>
        <w:rPr/>
      </w:pPr>
      <w:r>
        <w:rPr/>
      </w:r>
    </w:p>
    <w:p>
      <w:pPr>
        <w:pStyle w:val="Normal"/>
        <w:rPr/>
      </w:pPr>
      <w:r>
        <w:rPr/>
        <w:t>…</w:t>
      </w:r>
      <w:r>
        <w:rPr/>
        <w:t>un gruppo di persone, in lunghe tuniche bianche e cappucci, è prostrato a terra…mentre un altro, probabilmente il capo, che veste una con tunica rossa e porta sulla testa una grossa maschera di caprone, intona una sorta di litania, davanti ad un grosso blocco di pietra scura che funge da altare…</w:t>
      </w:r>
    </w:p>
    <w:p>
      <w:pPr>
        <w:pStyle w:val="Normal"/>
        <w:rPr/>
      </w:pPr>
      <w:r>
        <w:rPr/>
      </w:r>
    </w:p>
    <w:p>
      <w:pPr>
        <w:pStyle w:val="Normal"/>
        <w:rPr/>
      </w:pPr>
      <w:r>
        <w:rPr/>
        <w:t>…</w:t>
      </w:r>
      <w:r>
        <w:rPr/>
        <w:t>appoggiato all’uscio della stanza, lui guarda tutto questo con un’occhiata scettica……se serve davvero questa cretinata per evocare l’Innominabile……tanto valeva sgozzare una gallina e danzare nudi attorno ad un fuoco……la sua bocca si contrae per qualche istante, in un sorriso cattivo… …le altre volte, che è venuto, è stata una perdita di tempo……tante preghiere e tante litanie cretine… …ma stavolta…</w:t>
      </w:r>
    </w:p>
    <w:p>
      <w:pPr>
        <w:pStyle w:val="Normal"/>
        <w:rPr/>
      </w:pPr>
      <w:r>
        <w:rPr/>
      </w:r>
    </w:p>
    <w:p>
      <w:pPr>
        <w:pStyle w:val="Normal"/>
        <w:rPr/>
      </w:pPr>
      <w:r>
        <w:rPr/>
        <w:t>…</w:t>
      </w:r>
      <w:r>
        <w:rPr/>
        <w:t>STAVOLTA……è tutto molto diverso…</w:t>
      </w:r>
    </w:p>
    <w:p>
      <w:pPr>
        <w:pStyle w:val="Normal"/>
        <w:rPr/>
      </w:pPr>
      <w:r>
        <w:rPr/>
      </w:r>
    </w:p>
    <w:p>
      <w:pPr>
        <w:pStyle w:val="Normal"/>
        <w:rPr/>
      </w:pPr>
      <w:r>
        <w:rPr/>
        <w:t>…</w:t>
      </w:r>
      <w:r>
        <w:rPr/>
        <w:t>c’è un tramestio di passi e lui si scansa, ben sapendo chi sta arrivando……qualcosa di grosso e bianco gli passa vicino, scansandolo malamente……lui reprime un imprecazione, mentre osserva i due massicci uomini in tunica bianca che entrano nella stanza……e stretta tra loro, una giovane ragazza dai capelli biondi…</w:t>
      </w:r>
    </w:p>
    <w:p>
      <w:pPr>
        <w:pStyle w:val="Normal"/>
        <w:rPr/>
      </w:pPr>
      <w:r>
        <w:rPr/>
      </w:r>
    </w:p>
    <w:p>
      <w:pPr>
        <w:pStyle w:val="Normal"/>
        <w:rPr/>
      </w:pPr>
      <w:r>
        <w:rPr/>
        <w:t>…</w:t>
      </w:r>
      <w:r>
        <w:rPr/>
        <w:t>i piedi strascicano malamente a terra, mentre lo sguardo è perso nel vuoto……è talmente intontita dai tranquillanti che probabilmente quello che gli succede, pensa sia il frutto di un’allucinazione……lui scuote la testa fissando la figura della povera Jenny…</w:t>
      </w:r>
    </w:p>
    <w:p>
      <w:pPr>
        <w:pStyle w:val="Normal"/>
        <w:rPr/>
      </w:pPr>
      <w:r>
        <w:rPr/>
      </w:r>
    </w:p>
    <w:p>
      <w:pPr>
        <w:pStyle w:val="Normal"/>
        <w:rPr/>
      </w:pPr>
      <w:r>
        <w:rPr/>
        <w:t>&lt;</w:t>
      </w:r>
      <w:r>
        <w:rPr>
          <w:i/>
          <w:iCs/>
        </w:rPr>
        <w:t>Amore…</w:t>
      </w:r>
      <w:r>
        <w:rPr/>
        <w:t>&gt; gli ha detto lui tempo prima &lt;</w:t>
      </w:r>
      <w:r>
        <w:rPr>
          <w:i/>
          <w:iCs/>
        </w:rPr>
        <w:t>…vuol dire sacrificio…</w:t>
      </w:r>
      <w:r>
        <w:rPr/>
        <w:t>&gt;</w:t>
      </w:r>
    </w:p>
    <w:p>
      <w:pPr>
        <w:pStyle w:val="Normal"/>
        <w:rPr/>
      </w:pPr>
      <w:r>
        <w:rPr/>
      </w:r>
    </w:p>
    <w:p>
      <w:pPr>
        <w:pStyle w:val="Normal"/>
        <w:rPr/>
      </w:pPr>
      <w:r>
        <w:rPr/>
        <w:t>…</w:t>
      </w:r>
      <w:r>
        <w:rPr/>
        <w:t>la ragazza viene stesa con le spalle sulla pietra, mentre il suo sguardo perso pare osservare il soffitto……il sacerdote indietreggia di alcuni passi alzando le braccia……da sotto la maschera esce una nuova litania……</w:t>
      </w:r>
    </w:p>
    <w:p>
      <w:pPr>
        <w:pStyle w:val="Normal"/>
        <w:rPr/>
      </w:pPr>
      <w:r>
        <w:rPr/>
      </w:r>
    </w:p>
    <w:p>
      <w:pPr>
        <w:pStyle w:val="Normal"/>
        <w:rPr/>
      </w:pPr>
      <w:r>
        <w:rPr/>
        <w:t>…</w:t>
      </w:r>
      <w:r>
        <w:rPr/>
        <w:t>lui sbuffa annoiato……si dessero una mossa, almeno, con questo sacrificio umano……non ha mica tutta la notte da perderci……l’uomo con la tunica rossa, infila una mano dentro una delle ampie maniche e ne tira fuori un pugnale dalla lama lucida……</w:t>
      </w:r>
    </w:p>
    <w:p>
      <w:pPr>
        <w:pStyle w:val="Normal"/>
        <w:rPr/>
      </w:pPr>
      <w:r>
        <w:rPr/>
      </w:r>
    </w:p>
    <w:p>
      <w:pPr>
        <w:pStyle w:val="TextBody"/>
        <w:rPr>
          <w:b w:val="false"/>
          <w:b w:val="false"/>
          <w:bCs w:val="false"/>
        </w:rPr>
      </w:pPr>
      <w:r>
        <w:rPr>
          <w:b w:val="false"/>
          <w:bCs w:val="false"/>
        </w:rPr>
        <w:t>…</w:t>
      </w:r>
      <w:r>
        <w:rPr>
          <w:b w:val="false"/>
          <w:bCs w:val="false"/>
        </w:rPr>
        <w:t>in quel momento Jenny, sembra riprendere coscienza……sembra d’improvviso, rendersi contro, che quello che le sta per accadere NON è un sogno……la sua bocca si apre e ne esce una specie di mugolio sofferente……ma è di breve durata……la lama gli colpisce il petto, trapassandogli il cuore……il corpo ha uno spasmo improvviso……ma anche questo è di breve durata…</w:t>
      </w:r>
    </w:p>
    <w:p>
      <w:pPr>
        <w:pStyle w:val="TextBody"/>
        <w:rPr>
          <w:b w:val="false"/>
          <w:b w:val="false"/>
          <w:bCs w:val="false"/>
        </w:rPr>
      </w:pPr>
      <w:r>
        <w:rPr>
          <w:b w:val="false"/>
          <w:bCs w:val="false"/>
        </w:rPr>
      </w:r>
    </w:p>
    <w:p>
      <w:pPr>
        <w:pStyle w:val="TextBody"/>
        <w:rPr/>
      </w:pPr>
      <w:r>
        <w:rPr/>
        <w:t>28.</w:t>
      </w:r>
    </w:p>
    <w:p>
      <w:pPr>
        <w:pStyle w:val="TextBody"/>
        <w:rPr>
          <w:b w:val="false"/>
          <w:b w:val="false"/>
          <w:bCs w:val="false"/>
        </w:rPr>
      </w:pPr>
      <w:r>
        <w:rPr>
          <w:b w:val="false"/>
          <w:bCs w:val="false"/>
        </w:rPr>
        <w:t>C’è buio……ma non silenzio……attorno a lei, qualcosa si muove……qualcosa che parla… …all’inizio sono solo bisbigli senza senso, poi le parole, iniziano ad assumere contorni… …tonalità……iniziano a diventare frasi di senso compiuto…</w:t>
      </w:r>
    </w:p>
    <w:p>
      <w:pPr>
        <w:pStyle w:val="TextBody"/>
        <w:rPr>
          <w:b w:val="false"/>
          <w:b w:val="false"/>
          <w:bCs w:val="false"/>
        </w:rPr>
      </w:pPr>
      <w:r>
        <w:rPr>
          <w:b w:val="false"/>
          <w:bCs w:val="false"/>
        </w:rPr>
      </w:r>
    </w:p>
    <w:p>
      <w:pPr>
        <w:pStyle w:val="TextBody"/>
        <w:rPr>
          <w:b w:val="false"/>
          <w:b w:val="false"/>
          <w:bCs w:val="false"/>
        </w:rPr>
      </w:pPr>
      <w:r>
        <w:rPr>
          <w:b w:val="false"/>
          <w:bCs w:val="false"/>
        </w:rPr>
        <w:t>&lt;…arcela dietro ?…&gt; domanda una voce metallica &lt;…lei ci serve…&gt; replica una voce dura &lt;…nessuno di noi, può arrivare a prendere la…&gt; &lt;…gog…&gt; esclama una terza voce…&lt;Si…adesso puoi anche posare la cassa…&gt;…RUMORE……qualcosa viene sbattuto per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sveglia…&gt; esclama una voce femminile, dal tono gelido…</w:t>
      </w:r>
    </w:p>
    <w:p>
      <w:pPr>
        <w:pStyle w:val="TextBody"/>
        <w:rPr>
          <w:b w:val="false"/>
          <w:b w:val="false"/>
          <w:bCs w:val="false"/>
        </w:rPr>
      </w:pPr>
      <w:r>
        <w:rPr>
          <w:b w:val="false"/>
          <w:bCs w:val="false"/>
        </w:rPr>
      </w:r>
    </w:p>
    <w:p>
      <w:pPr>
        <w:pStyle w:val="TextBody"/>
        <w:rPr/>
      </w:pPr>
      <w:r>
        <w:rPr/>
        <w:t>29.</w:t>
      </w:r>
    </w:p>
    <w:p>
      <w:pPr>
        <w:pStyle w:val="TextBody"/>
        <w:rPr>
          <w:b w:val="false"/>
          <w:b w:val="false"/>
          <w:bCs w:val="false"/>
        </w:rPr>
      </w:pPr>
      <w:r>
        <w:rPr>
          <w:b w:val="false"/>
          <w:bCs w:val="false"/>
        </w:rPr>
        <w:t>…</w:t>
      </w:r>
      <w:r>
        <w:rPr>
          <w:b w:val="false"/>
          <w:bCs w:val="false"/>
        </w:rPr>
        <w:t>c’è freddo dietro di lei………a Buffy serve qualche secondo, per capire di essere distesa a terra……i suoi occhi si aprono con fatica, e impiegano qualche secondo per mettere a fuoco le facce attorno a lei…&lt;Hai fatto un riposino ???…&gt; chiede Styx, in piedi davanti a lei, guardandola da dietro il suo elmo……poi il demone, si volta e si allonta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ticosamente, la ragazza, mette una mano a terra e dopo quello che le sembra un lavoro complesso, riesce a rimettersi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si trovano più nella sala……ma in una specie di cunicolo di pietra nera, dove strisce di materia bluastra, emanano una sorta di luce sporca, che illumina alla meglio tutto il tunnel di roccia……</w:t>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t>…</w:t>
      </w:r>
      <w:r>
        <w:rPr>
          <w:b w:val="false"/>
          <w:bCs w:val="false"/>
        </w:rPr>
        <w:t>Zefon, anche lui in piedi davanti a lei, la squadra per qualche secondo, come per valutarla…&lt;Lo spettacolo ti ha divertito ?…&gt; chiede con voce seria e…arrabbiata (???)……la bocca di Buffy si contrae in una smorfia……e nel momento stesso in cui apre la bocca per controbattere……il demone gli volge le spalle e si allontana a grandi passi, lasciando Buffy a tremare per la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re una figuraccia del genere, non le sopporta……e non sopporta neppure il modo in cui la trattano…con fare sprezzante……come se, invece che avere a che fare con una Cacciatrice, stessero parlando con……con……con u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on una Perfetta- Bionda- Cheerleader- Adatta- A- Ogni- Occasione ???…&gt; chiede la voce di Samandra, mentre avanza alle spalle della ragazza……questa si volta di scatto e questa la guarda stupita, cercando anche di vedere il volto perennemente in ombr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NO…e SI…&gt; esclama la strega, davanti alla meravigliata Buffy &lt;NO…non riesco a leggere nelle menti……non ho questo potere……ma diciamo che sento la tua rabbia………in un modo che dubito potresti capire…&gt; &lt;Non ti sono simpatica ???……vero ???…&gt; &lt;No…per niente…da come ti aveva descritto Zefon, pensavamo, a te……come ad una Killer fredda e calcolatrice……come quello che siamo noi……non certo ad una ragazzina che si fa venire un attacco isterico, alla vista di qualche faccia scolpita…&gt;…un muscolo freme sul volto di Buffy, mentre la rabbia monta in lei…le sue mani si stringono a pugno, e monta in lei, un’irresistibile voglia di………&lt;Fai pure…&gt; replica Samandra…&lt;…vuoi picchiarmi ???……ci sono abituata a prenderle……e tu ci servi per la missione, quindi non reagirò, se vuoi farlo………ma DEVE essere adesso………perché dopo, non avremo tempo per questi sfoghi infantil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nsione abbandona il corpo di Buffy all’istante……&lt;Rimanderemo la…… “questione”… …a dopo che saremo usciti da qui…&gt; esclama la Cacciatrice……&lt;Se usciremo…&gt; replica la strega, voltandosi e allontanandosi da lei…</w:t>
      </w:r>
    </w:p>
    <w:p>
      <w:pPr>
        <w:pStyle w:val="TextBody"/>
        <w:rPr>
          <w:b w:val="false"/>
          <w:b w:val="false"/>
          <w:bCs w:val="false"/>
        </w:rPr>
      </w:pPr>
      <w:r>
        <w:rPr>
          <w:b w:val="false"/>
          <w:bCs w:val="false"/>
        </w:rPr>
      </w:r>
    </w:p>
    <w:p>
      <w:pPr>
        <w:pStyle w:val="TextBody"/>
        <w:rPr/>
      </w:pPr>
      <w:r>
        <w:rPr>
          <w:b w:val="false"/>
          <w:bCs w:val="false"/>
        </w:rPr>
        <w:t>…</w:t>
      </w:r>
      <w:r>
        <w:rPr>
          <w:b w:val="false"/>
          <w:bCs w:val="false"/>
        </w:rPr>
        <w:t>e la donna si allontana lungo il tunnel, lasciando Buffy da sola con i suoi pensieri………cosa pensano di lei ???…che è una vigliacca ???…che è una ragazzina ???……</w:t>
      </w:r>
      <w:r>
        <w:rPr/>
        <w:t>SI</w:t>
      </w:r>
      <w:r>
        <w:rPr>
          <w:b w:val="false"/>
          <w:bCs w:val="false"/>
        </w:rPr>
        <w:t>…è questo che pensano di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che ne possono sapere, di cosa ha provato, osservando quei volti ???……FACCE……il solo ricordo, le fa saettare un brivido tra le spalle……FACCE SENZA OCCHI…come rese cieche dall’orrore che hanno guardato……cosa ne sanno, i “coraggiosi” membri della Brigata dell’Ombra, dell’ondata di terrore che ha provato ???…COSI……di colpo……senza che se ne rendesse conto……né è stata semplicemente investita……è stata una sua impressione……o per qualche istante, la sua mente è stata invasa da un miliardo di urla ???… </w:t>
      </w:r>
    </w:p>
    <w:p>
      <w:pPr>
        <w:pStyle w:val="TextBody"/>
        <w:rPr>
          <w:b w:val="false"/>
          <w:b w:val="false"/>
          <w:bCs w:val="false"/>
        </w:rPr>
      </w:pPr>
      <w:r>
        <w:rPr>
          <w:b w:val="false"/>
          <w:bCs w:val="false"/>
        </w:rPr>
      </w:r>
    </w:p>
    <w:p>
      <w:pPr>
        <w:pStyle w:val="TextBody"/>
        <w:rPr/>
      </w:pPr>
      <w:r>
        <w:rPr/>
        <w:t>30.</w:t>
      </w:r>
    </w:p>
    <w:p>
      <w:pPr>
        <w:pStyle w:val="TextBody"/>
        <w:rPr>
          <w:b w:val="false"/>
          <w:b w:val="false"/>
          <w:bCs w:val="false"/>
        </w:rPr>
      </w:pPr>
      <w:r>
        <w:rPr>
          <w:b w:val="false"/>
          <w:bCs w:val="false"/>
        </w:rPr>
        <w:t>…</w:t>
      </w:r>
      <w:r>
        <w:rPr>
          <w:b w:val="false"/>
          <w:bCs w:val="false"/>
        </w:rPr>
        <w:t>le figure avanzano lungo il tunnel, senza nemmeno girarsi per vedere se lei le segue……Buffy sfila dalla cintura il paletto di legno e aumentando l’andatura, riesce ad accodarsi al gruppo, proprio dietro le lunghe corna di Tien……davanti a lui, il grosso Gog, con ancora la cassa, ostruisce con il suo corpo, quasi tutto il tunnel……ancora più avanti, forse la strega o il Cavali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in testa al gruppo, che li guida con passo sicuro……anche se lei non riesce a vederlo, c’è Zefon senza ombra di dubbi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sorta di rumoroso bisbiglio la distoglie dai suoi pensieri……proviene dal Clown , che sta ripetendo, una sorta di litania monotona……&lt;… ssapaperinoconlapipainboccaguaiachilatocc …&gt; sussurra di continuo Tien……poi, come se si fosse accorto di essere osservato, si volta di scatto verso di lei, e prende a fare una serie di boccacce, infilandosi le mani in bocca e storcendo il 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H…AH…&gt; esclama Buffy senza allegria……se vogliono vedere di che pasta è fatta……gli le farà vedere……FREDDA E CALCOLATRICE……vogliono la Cacciatrice ???……bene……è quello che avranno…</w:t>
      </w:r>
    </w:p>
    <w:p>
      <w:pPr>
        <w:pStyle w:val="TextBody"/>
        <w:rPr>
          <w:b w:val="false"/>
          <w:b w:val="false"/>
          <w:bCs w:val="false"/>
        </w:rPr>
      </w:pPr>
      <w:r>
        <w:rPr>
          <w:b w:val="false"/>
          <w:bCs w:val="false"/>
        </w:rPr>
      </w:r>
    </w:p>
    <w:p>
      <w:pPr>
        <w:pStyle w:val="TextBody"/>
        <w:rPr/>
      </w:pPr>
      <w:r>
        <w:rPr/>
        <w:t>31.</w:t>
      </w:r>
    </w:p>
    <w:p>
      <w:pPr>
        <w:pStyle w:val="TextBody"/>
        <w:rPr>
          <w:b w:val="false"/>
          <w:b w:val="false"/>
          <w:bCs w:val="false"/>
        </w:rPr>
      </w:pPr>
      <w:r>
        <w:rPr>
          <w:b w:val="false"/>
          <w:bCs w:val="false"/>
        </w:rPr>
        <w:t>…</w:t>
      </w:r>
      <w:r>
        <w:rPr>
          <w:b w:val="false"/>
          <w:bCs w:val="false"/>
        </w:rPr>
        <w:t>Zefon, in testa, si blocca di scatto, alzando un pugno chiuso……Styx e Samandra si fermano di colpo……Gog, vede gli altri e pensa che sia meglio fare come loro (forse stanno facendo un nuovo gioco che a Gog piacerebbe fa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si blocca dietro al grosso demone……e Buffy, persa nei suoi pensieri, riesce a fermarsi solo pochi istanti prima di sbattere contro il Clown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succede ?…&gt; chiede, con la mano che è gia corsa ad afferrare il paletto……Tien non risponde subito, ma fissa come ipnotizzato la grossa schiena di Gog…&lt;…problemi…forse…&gt; esclama infine…ma con un tono talmente freddo e distaccato, che a Buffy serve qualche secondo per capire che la parola è davvero uscita dalla su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mprovviso, la fila riprende a camminare, ma ad un ritmo molto più lento…&lt;…non fiatare…&gt; ammonisce Tien, mentre le sue mani aprono lentamente le zip, che contengono due delle sue tre sfere esplosi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fra poco, forse, potrai scatenarti…&gt; esclama il Clown , in un sussurro, che però riporta nel tono della voce, una nota di divertimento……&lt;…e anche noi…&gt; aggiunge, senza poter fare a meno di farsi una risatina alla fine della frase…</w:t>
      </w:r>
    </w:p>
    <w:p>
      <w:pPr>
        <w:pStyle w:val="TextBody"/>
        <w:rPr>
          <w:b w:val="false"/>
          <w:b w:val="false"/>
          <w:bCs w:val="false"/>
        </w:rPr>
      </w:pPr>
      <w:r>
        <w:rPr>
          <w:b w:val="false"/>
          <w:bCs w:val="false"/>
        </w:rPr>
      </w:r>
    </w:p>
    <w:p>
      <w:pPr>
        <w:pStyle w:val="TextBody"/>
        <w:rPr/>
      </w:pPr>
      <w:r>
        <w:rPr/>
        <w:t>32.</w:t>
      </w:r>
    </w:p>
    <w:p>
      <w:pPr>
        <w:pStyle w:val="TextBody"/>
        <w:rPr>
          <w:b w:val="false"/>
          <w:b w:val="false"/>
          <w:bCs w:val="false"/>
        </w:rPr>
      </w:pPr>
      <w:r>
        <w:rPr>
          <w:b w:val="false"/>
          <w:bCs w:val="false"/>
        </w:rPr>
        <w:t>…</w:t>
      </w:r>
      <w:r>
        <w:rPr>
          <w:b w:val="false"/>
          <w:bCs w:val="false"/>
        </w:rPr>
        <w:t>c’è lu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la vede sui muri tetri del tunnel……una luce che, lentamente, passo dopo passo, rischiara le pareti……la grossa e ballonzolante figura di Gog, d’improvviso, sembra circondarsi di un alone lumino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a serie di brusii indistinti, diventano gradualmente urla e grida……non resistendo più alla curiosità, Buffy passa avanti al Clown , che cerca, inutilmente di afferrargli un braccio per ferm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passa oltre, e riesce anche a schivare Gog, senza essere schiacciata dalla cassa……e finisce per trovarsi gomito a gomito con Samandra……ma questa, allunga uno dei suoi bracci per bloccargli la str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direbbe (ma Buffy scarta subito l’ipotesi) che tengano alla sua vita……e in qualche modo la vogliono proteggere……e in un certo senso è vero……come ha detto Zefon…l’oggetto che devono rubare, è protetto da “un’antifurto” che solo lei può super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i sorge un problema……un problema che finora lei non ha considerato……dopo che avrà preso quell’oggetto……chi tratterrà il gruppo da farla fuori ???……il milione di dollari che gli spetta, è una gran cifra……abbastanza alta da eliminare lei e spartirsela tra lor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cuote la testa, stringendo di riflesso il suo paletto……il gesto non viene notato da Samandra che non la sta affatto guardando, ma fissa qualcosa davanti a lei……la Cacciatrice volge lo sguar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ve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d una trentina di metri, un grosso foro circolare, annuncia la fine del tunnel……ombre indistinte si muovono attorno all’uscita della galleria……grida e urla ne fanno capolino……insieme a quelle che sembrano……risa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alza una mano chiusa a pugno e con questo segnale ferma tutto il gruppo………poi la mano si apre mostrando due dita alzate, che prende a muovere……la strega abbassa il braccio che impediva a Buffy di andare avanti, e si avvia verso il demone grigio……Styx si addossa al muro, incrociando le braccia sul petto, come in medita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etro la Cacciatrice, Gog, sghignazza divertito, mentre Tien lancia in aria un aeroplanino di carta colorata…</w:t>
      </w:r>
    </w:p>
    <w:p>
      <w:pPr>
        <w:pStyle w:val="TextBody"/>
        <w:rPr>
          <w:b w:val="false"/>
          <w:b w:val="false"/>
          <w:bCs w:val="false"/>
        </w:rPr>
      </w:pPr>
      <w:r>
        <w:rPr>
          <w:b w:val="false"/>
          <w:bCs w:val="false"/>
        </w:rPr>
      </w:r>
    </w:p>
    <w:p>
      <w:pPr>
        <w:pStyle w:val="TextBody"/>
        <w:rPr/>
      </w:pPr>
      <w:r>
        <w:rPr/>
        <w:t>33.</w:t>
      </w:r>
    </w:p>
    <w:p>
      <w:pPr>
        <w:pStyle w:val="TextBody"/>
        <w:rPr>
          <w:b w:val="false"/>
          <w:b w:val="false"/>
          <w:bCs w:val="false"/>
        </w:rPr>
      </w:pPr>
      <w:r>
        <w:rPr>
          <w:b w:val="false"/>
          <w:bCs w:val="false"/>
        </w:rPr>
        <w:t>…</w:t>
      </w:r>
      <w:r>
        <w:rPr>
          <w:b w:val="false"/>
          <w:bCs w:val="false"/>
        </w:rPr>
        <w:t>la strega e il demone parlottano a bassa voce per qualche minuto, poi lei si volta verso il resto del gruppo, facendo un gesto che richiama la squadra……il gruppo si muove quasi all’istante, mentre Buffy, getta un’occhiata smarrita alla strega……nessuno gli ha detto cosa deve f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donna fissa il Clown  e Gog, senza degnare la ragazza di uno sguardo……la Caccatrice scuote la testa, cercando di calmare la rabbia dentro di lei……la stanno trattando come una ragazzina………NO !!!…PEGGIO DI QUESTO……nemmeno la considerano……come se non esistes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ntero gruppo si riunisce alle spalle di Zefon, che continua a sussurrare senza nemmeno voltarsi, mentre continua a fissare le ombre all’uscita del tunnel…</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ospira a denti stretti……e decide di unirsi al gruppo……ma Styx, anche se gli da le spalle, è come se la vedesse muoversi……e fa subito un passo di traverso sbarrandogli la strada…&lt;…io…&gt; esclama lui in un sussurro, senza neppure voltarsi &lt;…a fine missione, se sarò vivo prenderò, minimo, un milione di dollari………ed è una cifra che mi piace spendere……ma per guadagnare questi soldi, deve sussistere un fattore fondamentali………che la missione vada a buon fin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i volta di scatto osservando Buffy da dietro il suo elmo &lt;…se per colpa tua, non sarà così………se non sarai ancora morta……ti sgozzerò di persona……o ti lascerò qui………o entrambe le cos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Buffy, un fuoco si accende all’improvviso……una tale rabbia che raramente ha provato nel passato……vorrebbe prendere la testa del Cavaliere……e colpire……e calciare……e picchiare……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di scatto il demone si volta e torna ad ascoltare le direttive del suo capo, senza più degnarla di uno sguardo…</w:t>
      </w:r>
    </w:p>
    <w:p>
      <w:pPr>
        <w:pStyle w:val="TextBody"/>
        <w:rPr>
          <w:b w:val="false"/>
          <w:b w:val="false"/>
          <w:bCs w:val="false"/>
        </w:rPr>
      </w:pPr>
      <w:r>
        <w:rPr>
          <w:b w:val="false"/>
          <w:bCs w:val="false"/>
        </w:rPr>
      </w:r>
    </w:p>
    <w:p>
      <w:pPr>
        <w:pStyle w:val="TextBody"/>
        <w:rPr/>
      </w:pPr>
      <w:r>
        <w:rPr/>
        <w:t>34.</w:t>
      </w:r>
    </w:p>
    <w:p>
      <w:pPr>
        <w:pStyle w:val="TextBody"/>
        <w:rPr>
          <w:b w:val="false"/>
          <w:b w:val="false"/>
          <w:bCs w:val="false"/>
        </w:rPr>
      </w:pPr>
      <w:r>
        <w:rPr>
          <w:b w:val="false"/>
          <w:bCs w:val="false"/>
        </w:rPr>
        <w:t>&lt;…Samandra…&gt; esclama Zefon &lt;…tocca a te…&gt;…la strega alza di scatto le braccia, aprendo i palmi delle mani……il demone retrocede mentre la strega fa un passo per portarsi davanti a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della donna si muove da sinistra a destra, come in cerca di qualcosa……un paio di volte le sue mani si contraggono……poi si rilassano di colpo, seguite da un’invettiva della strega… …poi…di sc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ue mani si piegano ad artigl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una sfera di buio, come quella che catturò il braccio di Buffy, compare al centro del tunnel, occupandolo per tutta la sua larghe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dita si rilassano un poco, come se allentassero la presa, e la sfera svanisce lent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e braccia della donna sono ancora tese in avanti……&lt;…fatto…&gt; esclama lei con tono improvvisamente stanco……&lt;…ma sbrighiamoci……non sono sicura di questi flussi…&gt;…detto questo, la strega prende ad avanzare nel tunnel a passo rigido, come se gli costasse un’enorme fatica mettere un piede davanti all’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volta e fa un cenno a Gog……questi avanza ballonzolando e arriva alle spalle della donna……passa un braccio attorno alla sua vita e la solleva di pochi centimetri dal pavimento… &lt;…piano bestione…&gt; esclama lei…ma la voce ha un tono divertito e per nulla offensivo……il grosso demone grugnisce qualcosa, e lentamente, con la strega che ancora tende le braccia in avanti, si avvia verso la fine del tunnel…</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ta per chiedere cosa succede, ma il Cavaliere si volta di nuovo verso di lei &lt;…ora ci divertiamo…&gt; esclama con voce gelida…</w:t>
      </w:r>
    </w:p>
    <w:p>
      <w:pPr>
        <w:pStyle w:val="TextBody"/>
        <w:rPr>
          <w:b w:val="false"/>
          <w:b w:val="false"/>
          <w:bCs w:val="false"/>
        </w:rPr>
      </w:pPr>
      <w:r>
        <w:rPr>
          <w:b w:val="false"/>
          <w:bCs w:val="false"/>
        </w:rPr>
      </w:r>
    </w:p>
    <w:p>
      <w:pPr>
        <w:pStyle w:val="TextBody"/>
        <w:rPr/>
      </w:pPr>
      <w:r>
        <w:rPr/>
        <w:t>35.</w:t>
      </w:r>
    </w:p>
    <w:p>
      <w:pPr>
        <w:pStyle w:val="TextBody"/>
        <w:rPr>
          <w:b w:val="false"/>
          <w:b w:val="false"/>
          <w:bCs w:val="false"/>
        </w:rPr>
      </w:pPr>
      <w:r>
        <w:rPr>
          <w:b w:val="false"/>
          <w:bCs w:val="false"/>
        </w:rPr>
        <w:t>…</w:t>
      </w:r>
      <w:r>
        <w:rPr>
          <w:b w:val="false"/>
          <w:bCs w:val="false"/>
        </w:rPr>
        <w:t>le voci crescono d’intensità, ……una forte luce, inizia a illuminare la parte finale del tunnel, ma non permette a loro, di distinguere chiaramente le figure che ogni tanto passano davanti all’imbocco del tunnel…</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ISATE……o qualcosa che sembra una parodia oscena di ques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RLA……GRI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role incomprensibili e schianti……rumori di……qualc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mbra, all’improvviso si staglia davanti al tunnel……il cuore di Buffy ha un sobbalzo……a meno che la creatura, non abbia tre gambe……quello che si muove è senz’altro una coda……e in testa, non ci sono, forse, due cose appuntite ???…</w:t>
      </w:r>
    </w:p>
    <w:p>
      <w:pPr>
        <w:pStyle w:val="TextBody"/>
        <w:rPr>
          <w:b w:val="false"/>
          <w:b w:val="false"/>
          <w:bCs w:val="false"/>
        </w:rPr>
      </w:pPr>
      <w:r>
        <w:rPr>
          <w:b w:val="false"/>
          <w:bCs w:val="false"/>
        </w:rPr>
      </w:r>
    </w:p>
    <w:p>
      <w:pPr>
        <w:pStyle w:val="TextBody"/>
        <w:rPr/>
      </w:pPr>
      <w:r>
        <w:rPr>
          <w:b w:val="false"/>
          <w:bCs w:val="false"/>
        </w:rPr>
        <w:t>…</w:t>
      </w:r>
      <w:r>
        <w:rPr>
          <w:b w:val="false"/>
          <w:bCs w:val="false"/>
        </w:rPr>
        <w:t>la mano stringe con più forza il paletto, pronta allo scontro imminente……</w:t>
      </w:r>
      <w:r>
        <w:rPr/>
        <w:t>non può non aver visto lei e gli altri</w:t>
      </w:r>
      <w:r>
        <w:rPr>
          <w:b w:val="false"/>
          <w:bCs w:val="false"/>
        </w:rPr>
        <w:t>………ma, inspiegabilmente,  il diavolo si muove e si sposta dall’imbocco, come se niente fos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volta verso il Clown  che cammina vicino a lei, con due delle sfere esplosiva strette in una mano e l’ultima nell’altra mano…&lt;…c’è uno schermo…&gt; esclama lui in un sussurro, come se avesse previsto la domanda della ragazza……&lt;…non siamo diventati invisibili………Samandra, sta semplicemente oscurando ancora di più il passaggio……non ti sembra che stia afferrando qualcosa, con quelle mani protese ???……in effetti sta proprio…&gt;…poi il Clown  si blocca, mentre osserva il suo ca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ha appena dato una pacca a Gog, e questo segnale, fa fermare il grosso demone &lt;…sbrigatevi…&gt; esclama Samandra a denti stretti, con voce sofferente…&lt;…non posso reggerli più…&gt;…il demone traffica alcuni secondi con la grossa cassa, e ne apre una parte, tirando fuori due grossi pezzi di metallo scuro, che tiene uno per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qualche secondo, la sua mente, cerca di capire il significato di tale gesto……e ci riesce solo dopo che ad una più attenta occhiata, i due pezzi di metallo contorto, riprendono la forma di quello che sono in real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piccoli mitra Uzi, legati insieme da una corta fune ner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gesto esperto Zefon si passa la fune dietro al collo e lascia penzolare i due mitra davanti al petto……infila di nuovo le mani nella cassa e ne estrae alcuni pezzi di ferro, dalla forma piccola e compatta…</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Caricatori”…pensa Buffy osservando il demone, mentre se ne infila la maggior parte di essi in tasca e gli ultimi due li attacca ai mit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nnazione…&gt; sibila Samandra con voce rabbiosa e sofferente……&lt;…datevi una mossa……non riesco più a reggerli…&gt;…una mano di Zefon batte di nuovo su Gog……e questi grugnisca la sua risposta……e riprende a muoversi più velocemente, come se avesse fretta di arrivare allo sbocco del tunnel…e il resto del gruppo gli si accoda adeguando la loro andatura a quella del grosso compa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comunque, riesce a farsi largo e arriva alle spalle del grosso demone……e quello che vede………QUELLO CHE VE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 mai in vita sua, Buffy Summers, ha dubitato dell’esistenza dei diavoli……ora tutti i suoi dubbi si sono dissipati all’istante…</w:t>
      </w:r>
    </w:p>
    <w:p>
      <w:pPr>
        <w:pStyle w:val="TextBody"/>
        <w:rPr>
          <w:b w:val="false"/>
          <w:b w:val="false"/>
          <w:bCs w:val="false"/>
        </w:rPr>
      </w:pPr>
      <w:r>
        <w:rPr>
          <w:b w:val="false"/>
          <w:bCs w:val="false"/>
        </w:rPr>
      </w:r>
    </w:p>
    <w:p>
      <w:pPr>
        <w:pStyle w:val="TextBody"/>
        <w:rPr/>
      </w:pPr>
      <w:r>
        <w:rPr/>
        <w:t>36.</w:t>
      </w:r>
    </w:p>
    <w:p>
      <w:pPr>
        <w:pStyle w:val="TextBody"/>
        <w:rPr>
          <w:b w:val="false"/>
          <w:b w:val="false"/>
          <w:bCs w:val="false"/>
        </w:rPr>
      </w:pPr>
      <w:r>
        <w:rPr>
          <w:b w:val="false"/>
          <w:bCs w:val="false"/>
        </w:rPr>
        <w:t>…</w:t>
      </w:r>
      <w:r>
        <w:rPr>
          <w:b w:val="false"/>
          <w:bCs w:val="false"/>
        </w:rPr>
        <w:t>DIAVOLI……dappertutto……lo stupore della ragazza è tale, che riesce a cogliere tutta la scena in pochi secondi……ma ce ne vuole ancora di tempo, prima che riesca a digerirla tu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bocco del tunnel, li ha portati in una nuova stanza, molto più grande della precedente……ma qui non ci sono facce che urlano……la parete,qui,  è lucida e di un colore bianco spor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 centro della stanza, un grosso globo lucente, sospeso a mezz’aria, illumina a giorno 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hi vi è de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almeno un centinaio……forse di più……i corpi rossi e lucidi sulla parte superiore… …dall’ombelico in giù, una fitta peluria nera, gli copre il resto del corpo, lasciando liberi solo gli zoccoli caprini……due corte corna sulla testa calva e una lunga coda a punta, concludono la descrizione di gran parte dei pres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cuni altri però……sarebbe il caso di chiamarle diavolesse……corpi sinuosi……ali simili a quelle dei pipistrelli…non di un colore nero, ma quasi traslucide………i corpi fasciati da tute di pelle nerissima e piena di borchie metalliche…lunghi capelli neri, che cadono sulle spalle in una cascata disordin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mbra ci sia una f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ventina di tavoli, sono sparsi a caso nell’ambiente………alcuni sono vuoti e rovesciati a terra……altri sono sovraccarichi, strabordanti i di cibo……alcuni diavoli ci si affollano intorno, ingozzandosi con voracità mai vista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delle diavolesse vi passa vicino e rimedia subito una mano che la palpa……ma la risposta è subito un calcio in pieno stoma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iavolo cade a terra tra le risa genera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un angolo, poco lontano, alcuni diavoli sono a terra e non azzardano neppure una mossa……vicino a loro, grossi botti rovesciate e vuote……un gruppo di loro compagni si affolla attorno ad alcuni botti ancora piene, tuffando la turno la testa dentro di loro, e bevendo grosse boccate di vi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 questo è l’Inferno…&gt; esclama Styx incrociando le braccia sul petto, mentre gusta la scena…&lt;…ci metto la firma…&gt; &lt;Su questo…stai tranquillo…&gt; ribatte il Clown &lt;…di sicuro, all’Inferno, abbiamo già il nostro posto prenota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vete…… finito di far uscire……il fiato……dalla……bocca ???…&gt; domanda Samandra con voce sempre più sofferente, mentre le sue mani continuano a contrarsi spasmodic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Zefon non parla, mentre afferra con forza le sue armi……e osserva con occhio critico l’ambiente……&lt;Styx…&gt; esclama qualche istante dopo, richiamando l’attenzione del Cavaliere……Zefon fa un cenno, in direzione di un grosso portone chiuso, di metallo nero e dorato…&lt;…la porta…&gt; esclama il capo del gruppo……e il Cavaliere annuisce…&lt;Tien…fagli strada…&gt;…il Clown  fa subito un passo avanti con le sfere già pronte ad essere lanciate……i due indici di Zefon si contraggono sui grilletti……&lt;…andiamo…&gt; esclama poi con voce tranqui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a quell’istante in poi, si scatena il massacro…</w:t>
      </w:r>
    </w:p>
    <w:p>
      <w:pPr>
        <w:pStyle w:val="TextBody"/>
        <w:rPr>
          <w:b w:val="false"/>
          <w:b w:val="false"/>
          <w:bCs w:val="false"/>
        </w:rPr>
      </w:pPr>
      <w:r>
        <w:rPr>
          <w:b w:val="false"/>
          <w:bCs w:val="false"/>
        </w:rPr>
      </w:r>
    </w:p>
    <w:p>
      <w:pPr>
        <w:pStyle w:val="TextBody"/>
        <w:rPr/>
      </w:pPr>
      <w:r>
        <w:rPr/>
        <w:t>37.</w:t>
      </w:r>
    </w:p>
    <w:p>
      <w:pPr>
        <w:pStyle w:val="TextBody"/>
        <w:rPr>
          <w:b w:val="false"/>
          <w:b w:val="false"/>
          <w:bCs w:val="false"/>
        </w:rPr>
      </w:pPr>
      <w:r>
        <w:rPr>
          <w:b w:val="false"/>
          <w:bCs w:val="false"/>
        </w:rPr>
        <w:t>Le braccia di Samandra ricadono di peso, quasi che non avesse più forze in grado di sostenerle… …e la barriera che nascondeva il gruppo alla vista dei diavoli……scompare all’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rse qualcuno di loro, si accorge della presenza di estranei all’imbocco del tunnel……ma lo stupore è tale che non hanno neppure il tempo di avvertire i compagni………o di ur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rumore, irrompe nella sala, subito ingigantito dall’eco……un forte ronzio…… metallico…… dura qualche secondo poi si interrompe……ma riprende subito do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esplode vicino ad un tavolo……molti dei diavoli, attorno ad esso, scompaiono nella fiammata rossastra……altri, vengono sbalzati verso il muro, colpendolo con forza……e lasciando una chiazza rossa e umida, nel punto in cui colpiscono la pare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llo che succede dopo, è anche peggio…</w:t>
      </w:r>
    </w:p>
    <w:p>
      <w:pPr>
        <w:pStyle w:val="TextBody"/>
        <w:rPr>
          <w:b w:val="false"/>
          <w:b w:val="false"/>
          <w:bCs w:val="false"/>
        </w:rPr>
      </w:pPr>
      <w:r>
        <w:rPr>
          <w:b w:val="false"/>
          <w:bCs w:val="false"/>
        </w:rPr>
      </w:r>
    </w:p>
    <w:p>
      <w:pPr>
        <w:pStyle w:val="TextBody"/>
        <w:rPr/>
      </w:pPr>
      <w:r>
        <w:rPr/>
        <w:t>38.</w:t>
      </w:r>
    </w:p>
    <w:p>
      <w:pPr>
        <w:pStyle w:val="TextBody"/>
        <w:rPr>
          <w:b w:val="false"/>
          <w:b w:val="false"/>
          <w:bCs w:val="false"/>
        </w:rPr>
      </w:pPr>
      <w:r>
        <w:rPr>
          <w:b w:val="false"/>
          <w:bCs w:val="false"/>
        </w:rPr>
        <w:t>…</w:t>
      </w:r>
      <w:r>
        <w:rPr>
          <w:b w:val="false"/>
          <w:bCs w:val="false"/>
        </w:rPr>
        <w:t>è il caos più totale……nessuno dei presenti era si aspettava una cosa del genere……alcuni si muovono a casaccio, cercando……non sanno neppure loro cosa……altri, si spostano nella stanza, senza neppure capire il perché…</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PRAVVIVERE……è imperat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cuni corrono lontano dalle esplosioni……ma d’improvviso, la maggior parte cade a terra………il ronzio si è spostato nella loro direzione……i loro corpi hanno un sussulto, mentre grossi fori gli si aprono sul petto e sulle spalle, spruzzando sangue dai buchi… …poi i colpiti cadono a terra……alcuni non si muovono, altri urlano di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ltra esplosione……un grosso diavolo, scompare di colpo……pezzi del suo corpo, volano in alto e ricadono a terra…….il sangue imbratta la sfera luminosa, che manda, da quel momento, una luce rossastra a illuminare parte del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lla confusione più totale di esplosioni e corpi che cadono a terra, schizzando sangue dappertutto, nelle menti di alcuni di loro, LA PORTA, viene associata all’idea di salve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cuni diavoli si gettano verso la grossa porta ancora chiusa……alcuni cadono a terra, colpiti alle spalle……altri vengono tirati indietro a forza, dai compagni che cercano scampo……alcuni, già ubriachi prima del massacro, ancora non si sono resi conto di cosa succede……e vengono crudelmente calpestati, dai sopravvissu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r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pochi di quelli ancora vivi, lo notano……ma nonostante la ventina di compagni che si addossi verso le porte……queste ultime, non si sono ancora ape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di quelli più vicini al grosso portone, lancia un urlo tremendo……poi crolla a terra con un’orribile ferita di traverso sul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a figura, davanti alla porta……non sembra uno dei loro compagni……poiché lo sconosciuto indossa una pesante armatura metallica……il ronzio si muove nella loro direzione……si interrompe di nuovo, dopo che alcuni di loro si sono accasciati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usto il tempo di cambiare caricatore……e il ronzio ripren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cuni diavoli, vengono colpiti e i loro corpi si inarcano per qualche istante, mentre grossi fori compaiono sul loro corpo……uno dei diavoli, d’improvviso, si ritrova senza testa……parte di questa, è stata strappata via da un’esplosione poco lont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ltra esplosione, in mezzo ad un grosso gruppo di diavoli……corpi che muoiono e corpi già senza vita, vengono lanciati in aria, e ricadono sopra i compagni ancora vivi, sottoforma di pioggia rossastra e interi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sopravvissuti, premono contro i compagni davanti al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avaliere agita due grosse e scintillanti spa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colpo……un braccio viene tranciato di netto……il diavolo ferito, lancia un urlo tremendo e cade a terra, mentre si stringe il moncherino insanguinato………i suoi compagni vicino a lui, cercano, con fatica di resistere alla pressione di quelli dietro di loro che spingono……perché, se cedessero, si ritroverebbero faccia a faccia con il Cavaliere e le sue micidiali spa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ltra esplosione……e un’alt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rosse voragini si aprono in mezzo ai sopravvissuti……alcuni lanciano atroci grida di dolore……altri, fuori di loro dalla paura e invasi dalla rabbia, urlano e si lanciano contro il Cavali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enza speranza……le armi di quest’ultimo, disegnano cerchi ed evoluzioni in aria……teste mozzate……toraci squartati……arti tranci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di alto e grosso, compare all’improvviso alle spalle di alcuni, mentre il ronzio metallico si indirizza altro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qualcosa, con pelle giallo scura, testa minuscola, grosse braccia con muscoli spropositati……e pugni simili a mazza che si abbattono sui diavoli……schiantando ossa e spaccando teste, in un rumore atroce di rami che si spezz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onzio metallico si sposta verso i pochi sopravvissuti, che cercano scampo in altri punti della sala………perforando i loro corpi e mettendo in fuga quelli che sono ancora in vita e possono farlo……alcune pallottole colpiscono anche il Cavaliere……ma questi, da sotto il suo elmo, ridacchia divert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massimo dei danni che riceve, da quella grandinata di proiettili, è solo l’armatura un poco sporca, nei punti in cui le pallottole lo hanno centrato……uno dei diavoli, con un braccio quasi staccato di netto, si getta contro di lui, roteando nella mano sana, quella che sembra una gamba con un piede a forma di zocc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yx para il colpo……e poi passa all’attacco……due rapidi passaggi delle sue affilate lame……e due gambe vengono tranciate……quella che il diavolo tiene in mano, e una delle sue d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iavolo cade a terra di peso, ma prima che possa fare altro, un colpo netto gli trancia la testa, che rotola a terra per alcuni ist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misero gruppo di diavoli sopravvissuti, si addossa ad una parete, lanciando grida di rabbia e urlando frasi incomprensibili…… alcuni di loro, stupidamente, prendono a grattare le mura, come per scavarsi un passaggio……ma ottengono solo di scorticarsi le d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lli che guardano verso il centro della sala, vedono un muscoloso e alto essere dalla pelle grigia , che cammina con calma in mezzo alla carneficina……e subita punta verso di loro, due pezzi di metallo n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breve raffica di pallottole, investe in pieno i sopravvissuti……si interrompe……di nuovo brevi raffiche mirate, di tre pallottole ognu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interrompe di nuovo, mentre Zefon afferra un caricatore dalla tasca e lo sostitui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ronzio riprende a martellarli, fin quando, anche l’ultimo di loro, colpito a morte, scivola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occa dell’ultimo diavolo, si apre per parlare, ma ne esce solo una bava sanguigna……senza più forze che lo sostengano, scivola pesantemente a terra, lasciando sulla parete davanti a lui, una grossa scia di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f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massacro ha termine…</w:t>
      </w:r>
    </w:p>
    <w:p>
      <w:pPr>
        <w:pStyle w:val="TextBody"/>
        <w:rPr>
          <w:b w:val="false"/>
          <w:b w:val="false"/>
          <w:bCs w:val="false"/>
        </w:rPr>
      </w:pPr>
      <w:r>
        <w:rPr>
          <w:b w:val="false"/>
          <w:bCs w:val="false"/>
        </w:rPr>
      </w:r>
    </w:p>
    <w:p>
      <w:pPr>
        <w:pStyle w:val="TextBody"/>
        <w:rPr>
          <w:b w:val="false"/>
          <w:b w:val="false"/>
          <w:bCs w:val="false"/>
        </w:rPr>
      </w:pPr>
      <w:r>
        <w:rPr>
          <w:b w:val="false"/>
          <w:bCs w:val="false"/>
        </w:rPr>
        <w:t>(fine prima par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FFFF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5:11:00Z</dcterms:created>
  <dc:creator>Un utente soddisfatto di Microsoft Office</dc:creator>
  <dc:description/>
  <dc:language>en-US</dc:language>
  <cp:lastModifiedBy>Un utente soddisfatto di Microsoft Office</cp:lastModifiedBy>
  <cp:lastPrinted>2002-03-06T11:51:00Z</cp:lastPrinted>
  <dcterms:modified xsi:type="dcterms:W3CDTF">2002-08-31T15:33:00Z</dcterms:modified>
  <cp:revision>6</cp:revision>
  <dc:subject/>
  <dc:title>LE OMBRE DEL PASSATO</dc:title>
</cp:coreProperties>
</file>