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b w:val="false"/>
          <w:b w:val="false"/>
          <w:bCs w:val="false"/>
          <w:i/>
          <w:i/>
          <w:iCs/>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rPr>
          <w:i/>
          <w:i/>
          <w:iCs/>
        </w:rPr>
      </w:pPr>
      <w:r>
        <w:rPr>
          <w:i/>
          <w:iCs/>
        </w:rPr>
      </w:r>
    </w:p>
    <w:p>
      <w:pPr>
        <w:pStyle w:val="TextBody"/>
        <w:rPr/>
      </w:pPr>
      <w:r>
        <w:rPr/>
        <w:t>“</w:t>
      </w:r>
      <w:r>
        <w:rPr/>
        <w:t xml:space="preserve">Cuore Cattivo”  fan fiction scritta da Andrea Paroli          </w:t>
      </w:r>
    </w:p>
    <w:p>
      <w:pPr>
        <w:pStyle w:val="TextBody"/>
        <w:rPr>
          <w:i/>
          <w:i/>
          <w:iCs/>
        </w:rPr>
      </w:pPr>
      <w:r>
        <w:rPr/>
        <w:t xml:space="preserve">indirizzo E-Mail:   </w:t>
      </w:r>
      <w:hyperlink r:id="rId2">
        <w:r>
          <w:rPr>
            <w:rStyle w:val="InternetLink"/>
          </w:rPr>
          <w:t>Mig2000@libero.it</w:t>
        </w:r>
      </w:hyperlink>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b w:val="false"/>
          <w:b w:val="false"/>
          <w:bCs w:val="false"/>
          <w:i/>
          <w:i/>
          <w:iCs/>
        </w:rPr>
      </w:pPr>
      <w:r>
        <w:rPr>
          <w:b w:val="false"/>
          <w:bCs w:val="false"/>
        </w:rPr>
        <w:t>Ritenuto scomparso da secoli. Antico di millenni. Nessun volto conosciuto. Questo è Il “Predatore”,   un vampiro di cui persino gli Osservatori non sanno quasi niente. E apparentemente, la sua missione è uccidere Buffy. Ma la realtà, potrebbe essere diversa……e più inquietante…</w:t>
      </w:r>
    </w:p>
    <w:p>
      <w:pPr>
        <w:pStyle w:val="TextBody"/>
        <w:rPr>
          <w:i/>
          <w:i/>
          <w:iCs/>
        </w:rPr>
      </w:pPr>
      <w:r>
        <w:rPr>
          <w:i/>
          <w:iCs/>
        </w:rPr>
        <w:t xml:space="preserve">/---/   /---/   /---/   /---/   /---/   /---/   /---/   /---/   /---/   /---/   /---/   /---/   /---/   /---/   /---/   /---/   /---/   /-- </w:t>
      </w:r>
    </w:p>
    <w:p>
      <w:pPr>
        <w:pStyle w:val="Normal"/>
        <w:jc w:val="center"/>
        <w:rPr>
          <w:i/>
          <w:i/>
          <w:iCs/>
        </w:rPr>
      </w:pPr>
      <w:r>
        <w:rPr>
          <w:i/>
          <w:iCs/>
        </w:rPr>
      </w:r>
    </w:p>
    <w:p>
      <w:pPr>
        <w:pStyle w:val="Heading"/>
        <w:rPr/>
      </w:pPr>
      <w:r>
        <w:rPr/>
        <w:t>CUORE CATTIVO</w:t>
      </w:r>
    </w:p>
    <w:p>
      <w:pPr>
        <w:pStyle w:val="Normal"/>
        <w:jc w:val="center"/>
        <w:rPr/>
      </w:pPr>
      <w:r>
        <w:rPr/>
      </w:r>
    </w:p>
    <w:p>
      <w:pPr>
        <w:pStyle w:val="Heading"/>
        <w:jc w:val="left"/>
        <w:rPr/>
      </w:pPr>
      <w:r>
        <w:rPr>
          <w:b w:val="false"/>
          <w:bCs w:val="false"/>
          <w:sz w:val="24"/>
        </w:rPr>
        <w:t>Nota : Il capitolo “1.”, si pone, cronologicamente tra la quarta e la quinta</w:t>
      </w:r>
      <w:r>
        <w:rPr>
          <w:b w:val="false"/>
          <w:bCs w:val="false"/>
          <w:i/>
          <w:iCs/>
          <w:sz w:val="24"/>
        </w:rPr>
        <w:t xml:space="preserve"> </w:t>
      </w:r>
      <w:r>
        <w:rPr>
          <w:b w:val="false"/>
          <w:bCs w:val="false"/>
          <w:sz w:val="24"/>
        </w:rPr>
        <w:t xml:space="preserve">serie </w:t>
      </w:r>
      <w:r>
        <w:rPr>
          <w:b w:val="false"/>
          <w:bCs w:val="false"/>
          <w:i/>
          <w:iCs/>
          <w:sz w:val="24"/>
        </w:rPr>
        <w:t xml:space="preserve">di “Buffy the Vampire Slayer”, </w:t>
      </w:r>
      <w:r>
        <w:rPr>
          <w:b w:val="false"/>
          <w:bCs w:val="false"/>
          <w:sz w:val="24"/>
        </w:rPr>
        <w:t xml:space="preserve">circa un mese dopo la sconfitta di Adam… </w:t>
      </w:r>
    </w:p>
    <w:p>
      <w:pPr>
        <w:pStyle w:val="Normal"/>
        <w:rPr>
          <w:b/>
          <w:b/>
          <w:bCs/>
          <w:sz w:val="24"/>
        </w:rPr>
      </w:pPr>
      <w:r>
        <w:rPr>
          <w:b/>
          <w:bCs/>
          <w:sz w:val="24"/>
        </w:rPr>
      </w:r>
    </w:p>
    <w:p>
      <w:pPr>
        <w:pStyle w:val="TextBody"/>
        <w:rPr/>
      </w:pPr>
      <w:r>
        <w:rPr/>
        <w:t>0.</w:t>
      </w:r>
    </w:p>
    <w:p>
      <w:pPr>
        <w:pStyle w:val="Heading2"/>
        <w:rPr/>
      </w:pPr>
      <w:r>
        <w:rPr/>
      </w:r>
    </w:p>
    <w:p>
      <w:pPr>
        <w:pStyle w:val="Heading2"/>
        <w:rPr/>
      </w:pPr>
      <w:r>
        <w:rPr/>
        <w:t>“</w:t>
      </w:r>
      <w:r>
        <w:rPr/>
        <w:t xml:space="preserve">Solo i morti conoscono la fine della guerra .”, Platone </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r>
        <w:rPr>
          <w:b/>
          <w:bCs/>
        </w:rPr>
        <w:t>Se non hai ragione per vivere, non trovarne una per morire .”, Jim Morrison</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r>
        <w:rPr>
          <w:b/>
          <w:bCs/>
        </w:rPr>
        <w:t>Conosco sia l’Inferno sia la mia condanna. Esistere .”, Jacob</w:t>
      </w:r>
    </w:p>
    <w:p>
      <w:pPr>
        <w:pStyle w:val="Normal"/>
        <w:jc w:val="center"/>
        <w:rPr>
          <w:b/>
          <w:b/>
          <w:bCs/>
        </w:rPr>
      </w:pPr>
      <w:r>
        <w:rPr>
          <w:b/>
          <w:bCs/>
        </w:rPr>
        <w:t>/-/-/-/-/</w:t>
      </w:r>
    </w:p>
    <w:p>
      <w:pPr>
        <w:pStyle w:val="Normal"/>
        <w:rPr>
          <w:b/>
          <w:b/>
          <w:bCs/>
        </w:rPr>
      </w:pPr>
      <w:r>
        <w:rPr>
          <w:b/>
          <w:bCs/>
        </w:rPr>
      </w:r>
    </w:p>
    <w:p>
      <w:pPr>
        <w:pStyle w:val="Normal"/>
        <w:rPr>
          <w:b/>
          <w:b/>
          <w:bCs/>
        </w:rPr>
      </w:pPr>
      <w:r>
        <w:rPr>
          <w:b/>
          <w:bCs/>
        </w:rPr>
        <w:t>1. …ADESSO…</w:t>
      </w:r>
    </w:p>
    <w:p>
      <w:pPr>
        <w:pStyle w:val="Normal"/>
        <w:rPr/>
      </w:pPr>
      <w:r>
        <w:rPr/>
        <w:t>…</w:t>
      </w:r>
      <w:r>
        <w:rPr/>
        <w:t>il pugno a mani giunte di  Giles, colpisce con violenza il petto di Buffy, sotto lo sguardo attonito degli amici…il corpo della Cacciatrice, steso a terra, si sposta per la violenza dell’impatto…ma lo sguardo della ragazza, continua ad essere vitreo, mentre sembra fissare il soffitto dell’appartamento, con il volto sporco del suo stesso sangue…</w:t>
      </w:r>
    </w:p>
    <w:p>
      <w:pPr>
        <w:pStyle w:val="Normal"/>
        <w:rPr/>
      </w:pPr>
      <w:r>
        <w:rPr/>
      </w:r>
    </w:p>
    <w:p>
      <w:pPr>
        <w:pStyle w:val="Normal"/>
        <w:rPr/>
      </w:pPr>
      <w:r>
        <w:rPr/>
        <w:t xml:space="preserve">… </w:t>
      </w:r>
      <w:r>
        <w:rPr/>
        <w:t>si abbatte un altro pugno, più forte…&lt;</w:t>
      </w:r>
      <w:r>
        <w:rPr>
          <w:b/>
          <w:bCs/>
        </w:rPr>
        <w:t>AVANTI BUFFY</w:t>
      </w:r>
      <w:r>
        <w:rPr/>
        <w:t>…</w:t>
      </w:r>
      <w:r>
        <w:rPr>
          <w:b/>
          <w:bCs/>
        </w:rPr>
        <w:t>RIPRENDITI</w:t>
      </w:r>
      <w:r>
        <w:rPr/>
        <w:t>…&gt; urla l’Osservatore…ma lo sguardo della ragazza, continua ad essere vacuo e il cuore dentro di lei, batte ad un ritmo fievole e irregolare, come se si stesse per fermare da un momento all’altro…</w:t>
      </w:r>
    </w:p>
    <w:p>
      <w:pPr>
        <w:pStyle w:val="Normal"/>
        <w:rPr/>
      </w:pPr>
      <w:r>
        <w:rPr/>
      </w:r>
    </w:p>
    <w:p>
      <w:pPr>
        <w:pStyle w:val="Normal"/>
        <w:rPr/>
      </w:pPr>
      <w:r>
        <w:rPr/>
        <w:t>…</w:t>
      </w:r>
      <w:r>
        <w:rPr/>
        <w:t xml:space="preserve">&lt; </w:t>
      </w:r>
      <w:r>
        <w:rPr>
          <w:b/>
          <w:bCs/>
        </w:rPr>
        <w:t xml:space="preserve">MALEDIZIONE </w:t>
      </w:r>
      <w:r>
        <w:rPr/>
        <w:t>…&gt; inveisce Rupert, colpendo di nuovo il petto…Riley, dopo alcuni secondi di shock, si getta a terra iniziando a praticare la respirazione bocca a bocca alla Cacciatrice, mentre l’Osservatore, continua a colpirne il petto…</w:t>
      </w:r>
    </w:p>
    <w:p>
      <w:pPr>
        <w:pStyle w:val="Normal"/>
        <w:rPr/>
      </w:pPr>
      <w:r>
        <w:rPr/>
      </w:r>
    </w:p>
    <w:p>
      <w:pPr>
        <w:pStyle w:val="Normal"/>
        <w:rPr/>
      </w:pPr>
      <w:r>
        <w:rPr/>
        <w:t>…</w:t>
      </w:r>
      <w:r>
        <w:rPr/>
        <w:t>Willow disperata, si stringe a Tara …&lt;OH BUFFY…ti prego…&gt; geme la ragazza, in lacrime …</w:t>
      </w:r>
    </w:p>
    <w:p>
      <w:pPr>
        <w:pStyle w:val="Normal"/>
        <w:rPr/>
      </w:pPr>
      <w:r>
        <w:rPr/>
      </w:r>
    </w:p>
    <w:p>
      <w:pPr>
        <w:pStyle w:val="Normal"/>
        <w:rPr>
          <w:b/>
          <w:b/>
          <w:bCs/>
        </w:rPr>
      </w:pPr>
      <w:r>
        <w:rPr>
          <w:b/>
          <w:bCs/>
        </w:rPr>
        <w:t xml:space="preserve">2. …un mese prima…vicino a Stonenghe… </w:t>
      </w:r>
    </w:p>
    <w:p>
      <w:pPr>
        <w:pStyle w:val="Normal"/>
        <w:rPr/>
      </w:pPr>
      <w:r>
        <w:rPr/>
        <w:t>La notte è buia e tempestosa…i tuoni esplodono fragorosamente, nel cielo, mentre i fulmini per i pochi istanti in cui vivono, illuminano a giorno la scena……l’alta figura vestita di un lungo impermeabile nero e di un cappello a falda larga dello stesso colore, che gli mette in ombra tutta la parte superiore del viso, cammina senza fretta lungo la collina, mentre la pioggia battente è talmente fitta, che solo osservando attentamente, si potrebbe vedere la misteriosa figura…</w:t>
      </w:r>
    </w:p>
    <w:p>
      <w:pPr>
        <w:pStyle w:val="Normal"/>
        <w:rPr/>
      </w:pPr>
      <w:r>
        <w:rPr/>
      </w:r>
    </w:p>
    <w:p>
      <w:pPr>
        <w:pStyle w:val="Normal"/>
        <w:rPr/>
      </w:pPr>
      <w:r>
        <w:rPr/>
        <w:t>…</w:t>
      </w:r>
      <w:r>
        <w:rPr/>
        <w:t>il passo di quest’ultimo è calmo e tranquillo, mentre senza fretta, mette un piede davanti all’altro per avanzare nella vegetazione bagnata……infine, arrivato alla vetta della collina…per qualche secondo, non fa altro che restare fermo come se tutt’ad un tratto fosse diventato una statua di pietra……poi di scatto le sue braccia si alzano al cielo……un boato tremendo dà l’impressione di scuotere la terra, quando, quello che sembra il padre di tutti i tuoni, , esplode in cielo…</w:t>
      </w:r>
    </w:p>
    <w:p>
      <w:pPr>
        <w:pStyle w:val="Normal"/>
        <w:rPr/>
      </w:pPr>
      <w:r>
        <w:rPr/>
      </w:r>
    </w:p>
    <w:p>
      <w:pPr>
        <w:pStyle w:val="Normal"/>
        <w:rPr/>
      </w:pPr>
      <w:r>
        <w:rPr/>
        <w:t>…</w:t>
      </w:r>
      <w:r>
        <w:rPr/>
        <w:t>poi giunge il silenzio…</w:t>
      </w:r>
    </w:p>
    <w:p>
      <w:pPr>
        <w:pStyle w:val="Normal"/>
        <w:rPr/>
      </w:pPr>
      <w:r>
        <w:rPr/>
      </w:r>
    </w:p>
    <w:p>
      <w:pPr>
        <w:pStyle w:val="Normal"/>
        <w:rPr/>
      </w:pPr>
      <w:r>
        <w:rPr/>
        <w:t>…</w:t>
      </w:r>
      <w:r>
        <w:rPr/>
        <w:t>nessun tuono…nessun fulmine…niente più pioggia…neppure i rumori di insetti, disturbano…un silenzio perfetto…………e inquietante…</w:t>
      </w:r>
    </w:p>
    <w:p>
      <w:pPr>
        <w:pStyle w:val="Normal"/>
        <w:rPr/>
      </w:pPr>
      <w:r>
        <w:rPr/>
      </w:r>
    </w:p>
    <w:p>
      <w:pPr>
        <w:pStyle w:val="Normal"/>
        <w:rPr/>
      </w:pPr>
      <w:r>
        <w:rPr/>
        <w:t>…</w:t>
      </w:r>
      <w:r>
        <w:rPr/>
        <w:t>poi, verso la sommità della collina, d’improvviso, compaiono le Facce…</w:t>
      </w:r>
    </w:p>
    <w:p>
      <w:pPr>
        <w:pStyle w:val="Normal"/>
        <w:rPr/>
      </w:pPr>
      <w:r>
        <w:rPr/>
      </w:r>
    </w:p>
    <w:p>
      <w:pPr>
        <w:pStyle w:val="Normal"/>
        <w:rPr/>
      </w:pPr>
      <w:r>
        <w:rPr/>
        <w:t>…</w:t>
      </w:r>
      <w:r>
        <w:rPr/>
        <w:t>sono una quindicina, alte almeno dieci metri e larghe cinque……e ognuna di esse, è totalmente diversa dalle altre……tutte, però, galleggiano ad un paio di metri dal suolo, mentre ogni volto, viene raffigurato da svariate linee luminose, che hanno la spiacevole caratteristica di apparire e scomparire del tutto casualmente … dando così l’impressione che le Facce, vengano abbozzate e cancellate di continuo, da un disegnatore indeciso su cosa raffigurare…</w:t>
      </w:r>
    </w:p>
    <w:p>
      <w:pPr>
        <w:pStyle w:val="Normal"/>
        <w:rPr/>
      </w:pPr>
      <w:r>
        <w:rPr/>
      </w:r>
    </w:p>
    <w:p>
      <w:pPr>
        <w:pStyle w:val="Normal"/>
        <w:rPr/>
      </w:pPr>
      <w:r>
        <w:rPr/>
        <w:t>…</w:t>
      </w:r>
      <w:r>
        <w:rPr/>
        <w:t>la figura sorride……FINALMENTE……dopo quasi cinquant’anni, i suoi Padroni sono tornati……e il suo potere……IL SUO POTERE……è di nuovo al massimo della forza…</w:t>
      </w:r>
    </w:p>
    <w:p>
      <w:pPr>
        <w:pStyle w:val="Normal"/>
        <w:rPr/>
      </w:pPr>
      <w:r>
        <w:rPr/>
      </w:r>
    </w:p>
    <w:p>
      <w:pPr>
        <w:pStyle w:val="Normal"/>
        <w:rPr/>
      </w:pPr>
      <w:r>
        <w:rPr/>
        <w:t>…</w:t>
      </w:r>
      <w:r>
        <w:rPr/>
        <w:t xml:space="preserve">BASTA !!!…BASTA NASCONDERSI !!!……BASTA VIVERE NELL’OMBRA !!!…… ……IL POTERE È IN LUI……lo sente nella punta delle dita……gli basterebbe solo agitare le mani……solo un cenno, per far comparire una miriade di demoni……solo un gesto……solo un…  </w:t>
      </w:r>
    </w:p>
    <w:p>
      <w:pPr>
        <w:pStyle w:val="Normal"/>
        <w:rPr/>
      </w:pPr>
      <w:r>
        <w:rPr/>
      </w:r>
    </w:p>
    <w:p>
      <w:pPr>
        <w:pStyle w:val="Normal"/>
        <w:rPr/>
      </w:pPr>
      <w:r>
        <w:rPr/>
        <w:t>…</w:t>
      </w:r>
      <w:r>
        <w:rPr/>
        <w:t>&lt;BEN TROVATO SYBARRYS…&gt; esclama una delle facce, che sembra rappresentare un serpente…ma con un solo occhio e posto in mezzo alla fronte…la figura misteriosa, strappata ai suoi pensieri, afferra il cappello e dopo uno svolazzo, lo toglie inchinandosi leggermente sulle gambe…poi, sempre con lo stesso gesto teatrale, lo rimette in testa, per coprire il cranio lucido…</w:t>
      </w:r>
    </w:p>
    <w:p>
      <w:pPr>
        <w:pStyle w:val="Normal"/>
        <w:rPr/>
      </w:pPr>
      <w:r>
        <w:rPr/>
      </w:r>
    </w:p>
    <w:p>
      <w:pPr>
        <w:pStyle w:val="Normal"/>
        <w:rPr/>
      </w:pPr>
      <w:r>
        <w:rPr/>
        <w:t>…</w:t>
      </w:r>
      <w:r>
        <w:rPr/>
        <w:t xml:space="preserve">&lt;Cosa ci proponi, questa volta ?…&gt; domanda un volto, che ricorda la parodia di un clown &lt;Miei Signori…&gt; esclama Sybarrys…&lt;…questa volta, anziché una battaglia come ai tempi di Alessandro il Grande contro Re Dario…o liberare un Primorde per sterminare gli Atlantidei…vi propongo, un gioco, più semplice…ma che sono sicuro, apprezzerete veramente…&gt; &lt;DDIICCII…&gt; esclamano le due bocche di un terzo volto…&lt;Una sfida…&gt; esclama Sybarrys &lt;UNA TENZONE ?…&gt;  domanda faccia di serpente &lt;…Si…ma molto più divertente della Seconda Guerra Mondiale …&gt; &lt;E sarebbe …&gt; domanda la testa di un toro &lt;Uno scontro uno contro uno…&gt; &lt;Mi sembra un’idiozia …&gt; replica con tono duro, il Clown &lt;Ma, miei Signori, non una semplice sfida da due comuni mortali …&gt; &lt;VOGLIAMO BEN SPERARE…&gt; replica il Serpente &lt;Orbene…si tratta di uno scontro tra due guerrieri di altissimo livello…senza possibilità di rivincita…se uno vince, l’altro muore… …come dire, o tutto o niente…&gt; &lt;Sembra interessante…&gt; esclama il Toro annuendo &lt;…io scommetto subito diecimila anime…&gt; &lt; </w:t>
      </w:r>
      <w:r>
        <w:rPr>
          <w:i/>
          <w:iCs/>
        </w:rPr>
        <w:t>…e questi due guerrieri ?…</w:t>
      </w:r>
      <w:r>
        <w:rPr/>
        <w:t xml:space="preserve"> </w:t>
      </w:r>
      <w:r>
        <w:rPr>
          <w:i/>
          <w:iCs/>
        </w:rPr>
        <w:t>sono disposti a combattere l’uno contro l’altro ?…</w:t>
      </w:r>
      <w:r>
        <w:rPr/>
        <w:t>&gt; domanda una nuova faccia, di cui si possono vedere solo i sette occhi, disposti in modo del tutto casuale &lt;Per il primo guerriero, non ci sarà nessun problema……dovrà per forza combattere……&gt; &lt;E il secondo ?…&gt; domanda il Toro……Sybarrys, ghigna divertito &lt;Mi sono serviti duemila anni per ritrovarlo…………si tratta di Jacob…&gt; risponde lui…</w:t>
      </w:r>
    </w:p>
    <w:p>
      <w:pPr>
        <w:pStyle w:val="Normal"/>
        <w:rPr/>
      </w:pPr>
      <w:r>
        <w:rPr/>
      </w:r>
    </w:p>
    <w:p>
      <w:pPr>
        <w:pStyle w:val="Normal"/>
        <w:rPr/>
      </w:pPr>
      <w:r>
        <w:rPr/>
        <w:t>…</w:t>
      </w:r>
      <w:r>
        <w:rPr/>
        <w:t>c’è silenzio ora, mentre le Facce sembrano rimuginare sul nome appena pronunciato…</w:t>
      </w:r>
    </w:p>
    <w:p>
      <w:pPr>
        <w:pStyle w:val="Normal"/>
        <w:rPr/>
      </w:pPr>
      <w:r>
        <w:rPr/>
      </w:r>
    </w:p>
    <w:p>
      <w:pPr>
        <w:pStyle w:val="Normal"/>
        <w:rPr/>
      </w:pPr>
      <w:r>
        <w:rPr/>
        <w:t>&lt;Sei sicuro che accetterà ?…&gt; domanda il Clown …sul volto di Sybarrys compare un ghigno cattivo &lt;…sto movendo adesso le mie pedine…&gt;…</w:t>
      </w:r>
    </w:p>
    <w:p>
      <w:pPr>
        <w:pStyle w:val="Normal"/>
        <w:rPr/>
      </w:pPr>
      <w:r>
        <w:rPr/>
      </w:r>
    </w:p>
    <w:p>
      <w:pPr>
        <w:pStyle w:val="Normal"/>
        <w:rPr>
          <w:b/>
          <w:b/>
          <w:bCs/>
        </w:rPr>
      </w:pPr>
      <w:r>
        <w:rPr>
          <w:b/>
          <w:bCs/>
        </w:rPr>
        <w:t>3.</w:t>
      </w:r>
    </w:p>
    <w:p>
      <w:pPr>
        <w:pStyle w:val="Normal"/>
        <w:rPr>
          <w:i/>
          <w:i/>
          <w:iCs/>
        </w:rPr>
      </w:pPr>
      <w:r>
        <w:rPr>
          <w:i/>
          <w:iCs/>
        </w:rPr>
        <w:t>&lt;…mie pedine…&gt;…SILENZIO…………</w:t>
      </w:r>
    </w:p>
    <w:p>
      <w:pPr>
        <w:pStyle w:val="Normal"/>
        <w:rPr>
          <w:i/>
          <w:i/>
          <w:iCs/>
        </w:rPr>
      </w:pPr>
      <w:r>
        <w:rPr>
          <w:i/>
          <w:iCs/>
        </w:rPr>
      </w:r>
    </w:p>
    <w:p>
      <w:pPr>
        <w:pStyle w:val="Normal"/>
        <w:rPr/>
      </w:pPr>
      <w:r>
        <w:rPr/>
        <w:t>…</w:t>
      </w:r>
      <w:r>
        <w:rPr/>
        <w:t>un dito preme il contatto e il microfono direzionale, viene spento…i due uomini, vestiti completamente di nero da capo a piedi e con un passamontagna che copre il volto di entrambi, rimangono in silenzio qualche secondo…&lt;Le previsioni erano giuste…&gt; esclama uno dei due &lt;…i Signori del Nesso si sono riuniti…che facciamo ?…&gt;…la seconda figura, scuote la testa, indecisa sul da farsi……&lt; …hai inciso ?…&gt; domanda infine…il compagno, afferra il registratore, e dopo aver fatto correre indietro il minidisco, lo fa partire di nuovo daccapo…</w:t>
      </w:r>
    </w:p>
    <w:p>
      <w:pPr>
        <w:pStyle w:val="Normal"/>
        <w:rPr/>
      </w:pPr>
      <w:r>
        <w:rPr/>
      </w:r>
    </w:p>
    <w:p>
      <w:pPr>
        <w:pStyle w:val="Corpodeltesto2"/>
        <w:rPr/>
      </w:pPr>
      <w:r>
        <w:rPr/>
        <w:t>“…</w:t>
      </w:r>
      <w:r>
        <w:rPr/>
        <w:t>&lt;… …SYBARRYS…&gt; &lt;… ci … volta ?…&gt; &lt;… Signori…&gt; &lt;…… anziché una …Grande…o … Atlantide…&gt;…”</w:t>
      </w:r>
    </w:p>
    <w:p>
      <w:pPr>
        <w:pStyle w:val="Normal"/>
        <w:rPr>
          <w:i/>
          <w:i/>
          <w:iCs/>
        </w:rPr>
      </w:pPr>
      <w:r>
        <w:rPr>
          <w:i/>
          <w:iCs/>
        </w:rPr>
      </w:r>
    </w:p>
    <w:p>
      <w:pPr>
        <w:pStyle w:val="Normal"/>
        <w:rPr/>
      </w:pPr>
      <w:r>
        <w:rPr/>
        <w:t>…</w:t>
      </w:r>
      <w:r>
        <w:rPr/>
        <w:t>&lt;DANNAZIONE…&gt; inveisce il compagno, sbattendo i pugni per terra…&lt;…solo spazzatura……noi abbiamo sentito… ma i microfoni, non sono riusciti a penetrare del tutto lo schermo mistico…&gt; &lt;E adesso ?…&gt; domanda l’altro uomo, facendo tornare lo sguardo verso la cima della collina…&lt;Che vuoi che ne sappia……… torniamo alla base e riferiamo…&gt;…</w:t>
      </w:r>
    </w:p>
    <w:p>
      <w:pPr>
        <w:pStyle w:val="Normal"/>
        <w:rPr/>
      </w:pPr>
      <w:r>
        <w:rPr/>
      </w:r>
    </w:p>
    <w:p>
      <w:pPr>
        <w:pStyle w:val="Normal"/>
        <w:rPr/>
      </w:pPr>
      <w:r>
        <w:rPr/>
        <w:t>…</w:t>
      </w:r>
      <w:r>
        <w:rPr/>
        <w:t>d’un tratto, qualcosa dietro di loro, si rompe …sembra solo il ramo di un albero che si spezza… ma nella notte, terribilmente silenziosa, il rumore risuona simile al colpo di un fucile ……i due uomini a terra, si irrigidiscono di colpo…passi pesanti arrivano sempre più forti nella loro direzione …d’improvviso, una forma bianca erompe dagli alti cespugli……il primo dei due uomini si gira sulla schiena, afferrando il suo fucile calibro .12, posato lì vicino…e incominciando a sparare all’impazzata contro il Polgara……le pallottole si aprono la strada nel petto del demone…per qualche istante, la creatura, sembra che abbia il corpo, ricoperto di rose rosse……poi il demone cade a terra…ma subito un altro esce dal bosco, con la sua lama ossea già estratta……</w:t>
      </w:r>
    </w:p>
    <w:p>
      <w:pPr>
        <w:pStyle w:val="Normal"/>
        <w:rPr/>
      </w:pPr>
      <w:r>
        <w:rPr/>
      </w:r>
    </w:p>
    <w:p>
      <w:pPr>
        <w:pStyle w:val="Normal"/>
        <w:rPr/>
      </w:pPr>
      <w:r>
        <w:rPr/>
        <w:t>&lt;</w:t>
      </w:r>
      <w:r>
        <w:rPr>
          <w:b/>
          <w:bCs/>
        </w:rPr>
        <w:t>VATTENE</w:t>
      </w:r>
      <w:r>
        <w:rPr/>
        <w:t>…&gt; urla l’uomo con il fucile, mentre il compagno sembra indeciso sul da farsi… &lt;</w:t>
      </w:r>
      <w:r>
        <w:rPr>
          <w:b/>
          <w:bCs/>
        </w:rPr>
        <w:t>VAAAIII</w:t>
      </w:r>
      <w:r>
        <w:rPr/>
        <w:t>…&gt; urla di nuovo, prendendo a sparare contro il secondo avversario… …mentre alle spalle di questo, già se ne profila un terzo e un quarto…dopo qualche istante di indecisione, l’uomo si rialza da terra e tolto in minidisco dal registratore, lo mette in una piccola scatoletta di metallo scuro e dall’aspetto compatto…e subito prende a correre giù per la bassa collina…</w:t>
      </w:r>
    </w:p>
    <w:p>
      <w:pPr>
        <w:pStyle w:val="Normal"/>
        <w:rPr/>
      </w:pPr>
      <w:r>
        <w:rPr/>
      </w:r>
    </w:p>
    <w:p>
      <w:pPr>
        <w:pStyle w:val="TextBody"/>
        <w:rPr/>
      </w:pPr>
      <w:r>
        <w:rPr/>
        <w:t>3.</w:t>
      </w:r>
    </w:p>
    <w:p>
      <w:pPr>
        <w:pStyle w:val="Normal"/>
        <w:rPr/>
      </w:pPr>
      <w:r>
        <w:rPr/>
        <w:t>…</w:t>
      </w:r>
      <w:r>
        <w:rPr/>
        <w:t>il rumore dei spari, si fa più intenso……poi di colpo, si interrompono, mentre un tremendo urlo di dolore, si sostituisce a loro……poi anche l’urlo diminuisce di intensità, fino a sparire…e rimane solo l’inquietante silenzio… l’uomo con il minidisco, continua a correre con una tale paura nel cuore, che si accorge della radice sporgente , solo all’ultimo istante…e non può far niente, per evitarlo..…il piede, si incastra sotto il ramo e l’uomo, dopo qualche istante, cade a terra, colpendo dolorosamente il terreno, mentre un sinistro scrocchio, proviene dalla gamba…</w:t>
      </w:r>
    </w:p>
    <w:p>
      <w:pPr>
        <w:pStyle w:val="Normal"/>
        <w:rPr/>
      </w:pPr>
      <w:r>
        <w:rPr/>
      </w:r>
    </w:p>
    <w:p>
      <w:pPr>
        <w:pStyle w:val="TextBody"/>
        <w:rPr/>
      </w:pPr>
      <w:r>
        <w:rPr/>
        <w:t>4.</w:t>
      </w:r>
    </w:p>
    <w:p>
      <w:pPr>
        <w:pStyle w:val="Normal"/>
        <w:rPr/>
      </w:pPr>
      <w:r>
        <w:rPr/>
        <w:t xml:space="preserve"> …</w:t>
      </w:r>
      <w:r>
        <w:rPr/>
        <w:t>è il dolore intenso a impedire all’uomo di svenire per la colpo alla testa……la sua gamba destra, piegata in modo innaturale, rimane sorda a qualunque richiesta di muoversi ……arrancando, faticosamente, con le mani, l’uomo cerca di trascinarsi avanti……ma una rapida occhiata dietro di lui, gli fa individuare un gruppo di alte creature dalla pelle biancastra …che avanzano velocemente nella sua direzione… la sua mano, corre alla fondina e dopo aver estratto la sua pistola, comincia a sparare in direzione del gruppo di Polgara…due di loro, colpiti ripetutamente, dalle pallottole esplosive, si accasciano a terra…ma i loro compagni, continuano ad avanzare…il grilletto, viene premuto di nuovo……ma questa volta, nessuna pallottola viene sparata……con una disperazione montante, l’uomo getta l’inutile arma nella direzione dei demoni…</w:t>
      </w:r>
    </w:p>
    <w:p>
      <w:pPr>
        <w:pStyle w:val="Normal"/>
        <w:rPr/>
      </w:pPr>
      <w:r>
        <w:rPr/>
      </w:r>
    </w:p>
    <w:p>
      <w:pPr>
        <w:pStyle w:val="Normal"/>
        <w:rPr/>
      </w:pPr>
      <w:r>
        <w:rPr/>
        <w:t>… “</w:t>
      </w:r>
      <w:r>
        <w:rPr/>
        <w:t>stai per morire”…</w:t>
      </w:r>
    </w:p>
    <w:p>
      <w:pPr>
        <w:pStyle w:val="Normal"/>
        <w:rPr/>
      </w:pPr>
      <w:r>
        <w:rPr/>
      </w:r>
    </w:p>
    <w:p>
      <w:pPr>
        <w:pStyle w:val="Normal"/>
        <w:rPr/>
      </w:pPr>
      <w:r>
        <w:rPr/>
        <w:t>…</w:t>
      </w:r>
      <w:r>
        <w:rPr/>
        <w:t>questo è il pensiero che attraversa la mente dell’uomo……e per quanto lui cerchi di rifiutare questa prospettiva…non può non vedere i cinque Polgara, che continuano a correre verso di lui…l’ultimo pensiero dell’uomo, torna alla moglie e al figlio piccolo…poi, dopo qualche istante di indecisione, tira fuori dalla tasca la scatoletta metallica e la getta avanti, più lontano che può……le sue mani, corrono allo speciale marsupio, attorno alla sua vita……le dita, tremanti, indugiano sui quattro anelli neri di sicurezza, posti due per lato……i Polgara, a pochi passi di distanza da lui, sfoderano le loro lame e gli si gettano contro…il volto dell’uomo, sotto il passamontagna, è contratto in una smorfia…le mani si aggrappano con forza agli anelli……che vengono strappati via di colpo…</w:t>
      </w:r>
    </w:p>
    <w:p>
      <w:pPr>
        <w:pStyle w:val="Normal"/>
        <w:rPr/>
      </w:pPr>
      <w:r>
        <w:rPr/>
      </w:r>
    </w:p>
    <w:p>
      <w:pPr>
        <w:pStyle w:val="Normal"/>
        <w:rPr/>
      </w:pPr>
      <w:r>
        <w:rPr/>
        <w:t>…</w:t>
      </w:r>
      <w:r>
        <w:rPr/>
        <w:t>passa un secondo…</w:t>
      </w:r>
    </w:p>
    <w:p>
      <w:pPr>
        <w:pStyle w:val="Normal"/>
        <w:rPr/>
      </w:pPr>
      <w:r>
        <w:rPr/>
      </w:r>
    </w:p>
    <w:p>
      <w:pPr>
        <w:pStyle w:val="Normal"/>
        <w:rPr/>
      </w:pPr>
      <w:r>
        <w:rPr/>
        <w:t>…</w:t>
      </w:r>
      <w:r>
        <w:rPr/>
        <w:t>ne passa un altro…</w:t>
      </w:r>
    </w:p>
    <w:p>
      <w:pPr>
        <w:pStyle w:val="Normal"/>
        <w:rPr/>
      </w:pPr>
      <w:r>
        <w:rPr/>
      </w:r>
    </w:p>
    <w:p>
      <w:pPr>
        <w:pStyle w:val="Normal"/>
        <w:rPr/>
      </w:pPr>
      <w:r>
        <w:rPr/>
        <w:t>…</w:t>
      </w:r>
      <w:r>
        <w:rPr/>
        <w:t>Sybarrys, nonostante il buio della notte, riesce ad osservare i suoi demoni, gettarsi contro il secondo intruso……poi, di colpo, un boato tremendo, illumina a giorno il paesaggio……lo spostamento d’aria è tale, che anche lui, deve arretrare di qualche passo, mentre con una mano si tiene in testa il cappello, per evitare che gli voli via……dove, fino a poco prima, c’erano cinque demoni Polgara, un umano e un tratto di foresta……ora c’è solo un buco fumante, profondo mezzo metro…</w:t>
      </w:r>
    </w:p>
    <w:p>
      <w:pPr>
        <w:pStyle w:val="Normal"/>
        <w:rPr/>
      </w:pPr>
      <w:r>
        <w:rPr/>
      </w:r>
    </w:p>
    <w:p>
      <w:pPr>
        <w:pStyle w:val="Normal"/>
        <w:rPr/>
      </w:pPr>
      <w:r>
        <w:rPr/>
        <w:t>…</w:t>
      </w:r>
      <w:r>
        <w:rPr/>
        <w:t>&lt;Sarà divertente…&gt; commenta il Serpente con un ghigno…</w:t>
      </w:r>
    </w:p>
    <w:p>
      <w:pPr>
        <w:pStyle w:val="TextBody"/>
        <w:rPr/>
      </w:pPr>
      <w:r>
        <w:rPr/>
      </w:r>
    </w:p>
    <w:p>
      <w:pPr>
        <w:pStyle w:val="TextBody"/>
        <w:rPr/>
      </w:pPr>
      <w:r>
        <w:rPr/>
        <w:t>5.</w:t>
      </w:r>
    </w:p>
    <w:p>
      <w:pPr>
        <w:pStyle w:val="TextBody"/>
        <w:rPr>
          <w:b w:val="false"/>
          <w:b w:val="false"/>
          <w:bCs w:val="false"/>
        </w:rPr>
      </w:pPr>
      <w:r>
        <w:rPr>
          <w:b w:val="false"/>
          <w:bCs w:val="false"/>
        </w:rPr>
        <w:t>Il volto anziano e baffuto dell’uomo, è tirato in una smorfia di dolore, e sembra che faccia di tutto per non piangere…dietro di lui, un gruppo di uomini e donne, vestiti con abiti verde militare, continuano a ciondolare per la stanza, camminando come se non avessero una metà precis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ripresa in volto, dallo schermo televisivo, posto sul muro, la donna di mezz’età, dalla lunga chioma grigia, raggruppata in una coda di cavallo, che gli scende lungo una spalla, non può far altro che scuotere la testa…&lt;Mi dispiace Angus…&gt; esclama la donna…&lt;Signora…non deve dispiacersi per mio figlio Mark…… conosceva i rischi e li ha accettati……e io sono fiero di lui…è morto…ma ha portato un gruppo di demoni con sé…&gt; &lt;E tuo nipote ?…&gt; &lt;Il piccolo Jhon è con la madre… …e per quanto riguarda Katerine……non ho ancora trovato il…tempo per……&gt; &lt;Capisco…&gt; esclama la donna con voce pacata… &lt;…Angus…so che non è il momento …ma…&gt; &lt;Certo Signora…&gt; annuisce l’uomo, estraendo dal taschino della sua giacca militare, un minidisco …poi, dopo averlo inserito in un lettore, i dati registri, vengono scaricati nel computer centrale del gruppo… &lt;Angus…&gt; riprende la donna, dopo aver gettato un’occhiata ad uno schermo di computer lì vicino &lt;…la morte di tuo figlio…non è stata inutile……i dati che ha registrato, possono consentirci di bloccare la prossima mossa dei Signori del Nesso…&gt; &lt;Ne sono lieto Signora……ma…&gt; &lt;Vorresti avere il permesso di attaccare ?…vendicarti di Sybarrys…non è vero ?…&gt; &lt;Si, Signora…io e miei ragazzi, siamo pronti…&gt; &lt;Avrete il vostro momento contro di loro…ma non oggi… … prima dobbiamo scoprire cosa ha in mente, e cercare di prevenirlo…se siamo ancora in tempo…&gt; &lt;Certo Signora…&gt;…il contatto viene chiuso …l’immagine dell’uomo, sfarfalla qualche istante…poi lo schermo si oscura di colpo…</w:t>
      </w:r>
    </w:p>
    <w:p>
      <w:pPr>
        <w:pStyle w:val="TextBody"/>
        <w:rPr>
          <w:b w:val="false"/>
          <w:b w:val="false"/>
          <w:bCs w:val="false"/>
        </w:rPr>
      </w:pPr>
      <w:r>
        <w:rPr>
          <w:b w:val="false"/>
          <w:bCs w:val="false"/>
        </w:rPr>
      </w:r>
    </w:p>
    <w:p>
      <w:pPr>
        <w:pStyle w:val="TextBody"/>
        <w:rPr>
          <w:b w:val="false"/>
          <w:b w:val="false"/>
          <w:bCs w:val="false"/>
        </w:rPr>
      </w:pPr>
      <w:r>
        <w:rPr>
          <w:b w:val="false"/>
          <w:bCs w:val="false"/>
        </w:rPr>
        <w:t>&lt;Allora ?…&gt; domanda la donna, al giovane orientale, che osserva i dati sullo schermo &lt;Ecco…&gt; esclama, titubante, il segretario personale… &lt;…ecco…i dati scaricati……sono…&gt; &lt;Vorresti dire… “incompleti e quindi inutili” ?…&gt; &lt;Ecco…Si, signora…come mai…&gt; &lt;Come mai, nonostante la loro inutilità, ho detto al comandante Angus O’Rourke, che i dati raccolti dal figlio morto in missione, sono vitali ?……questa domanda, vale anche per risposta… non credi ?…&gt; &lt;Certo…certo Signora, comunque…&gt; &lt;Se sapessi che è impossibile…direi, che posso quasi leggerti la mente…vorresti dire “comunque … come facciamo a scoprire cosa hanno in mente i Signori del Nesso e Sybarrys ?…” &gt; &lt;Si, Signora…è proprio a questo che stavo pensando…&gt; &lt;Non c’è bisogno di scoprirlo…&gt; &lt;Signora ?…&gt; &lt;Io penso di sapere, cosa ha già in mente Sybarrys…&gt;</w:t>
      </w:r>
    </w:p>
    <w:p>
      <w:pPr>
        <w:pStyle w:val="TextBody"/>
        <w:rPr>
          <w:b w:val="false"/>
          <w:b w:val="false"/>
          <w:bCs w:val="false"/>
        </w:rPr>
      </w:pPr>
      <w:r>
        <w:rPr>
          <w:b w:val="false"/>
          <w:bCs w:val="false"/>
        </w:rPr>
      </w:r>
    </w:p>
    <w:p>
      <w:pPr>
        <w:pStyle w:val="Normal"/>
        <w:rPr>
          <w:b/>
          <w:b/>
          <w:bCs/>
        </w:rPr>
      </w:pPr>
      <w:r>
        <w:rPr>
          <w:b/>
          <w:bCs/>
        </w:rPr>
        <w:t>6. da “Tenebre” di Jacob, Asia Minore 2978 A. C. …</w:t>
      </w:r>
    </w:p>
    <w:p>
      <w:pPr>
        <w:pStyle w:val="Corpodeltesto3"/>
        <w:rPr>
          <w:i/>
          <w:i/>
          <w:iCs/>
          <w:sz w:val="24"/>
        </w:rPr>
      </w:pPr>
      <w:r>
        <w:rPr>
          <w:i/>
          <w:iCs/>
          <w:sz w:val="24"/>
        </w:rPr>
        <w:t>…</w:t>
      </w:r>
      <w:r>
        <w:rPr>
          <w:i/>
          <w:iCs/>
          <w:sz w:val="24"/>
        </w:rPr>
        <w:t>i D’Shin ci circondano…sono una trentina…i corpi simili a quelli  di grossi cani senza pelo e dalla pelle giallastra ……alcuni di loro, si mettono su due zampe, mentre stringono nei loro artigli, pietre appuntite e pesanti bastoni……altri conservano ancora l’apparenza d’aspetto umano……</w:t>
      </w:r>
    </w:p>
    <w:p>
      <w:pPr>
        <w:pStyle w:val="Corpodeltesto3"/>
        <w:rPr>
          <w:i/>
          <w:i/>
          <w:iCs/>
          <w:sz w:val="24"/>
        </w:rPr>
      </w:pPr>
      <w:r>
        <w:rPr>
          <w:i/>
          <w:iCs/>
          <w:sz w:val="24"/>
        </w:rPr>
      </w:r>
    </w:p>
    <w:p>
      <w:pPr>
        <w:pStyle w:val="Corpodeltesto3"/>
        <w:rPr/>
      </w:pPr>
      <w:r>
        <w:rPr>
          <w:i/>
          <w:iCs/>
          <w:sz w:val="24"/>
        </w:rPr>
        <w:t>…</w:t>
      </w:r>
      <w:r>
        <w:rPr>
          <w:i/>
          <w:iCs/>
          <w:sz w:val="24"/>
        </w:rPr>
        <w:t xml:space="preserve">ringhiano contro di noi…lanciano ululati di rabbia……e a ragione……lungo la valle, i corpi di un’ottantina di loro compagni, giacciono in pozze di sangue, con le mascelle contratte in un ultimo ringhio… …ma da venti che eravamo partiti per combatterli…... siamo rimasti solo in due contro il resto del branco…… pazienza…era necessario……i D’Shin, avevano eletto questo territorio a loro zona di caccia…e gli umani, che ci vivono, a loro prede …ma adesso tutto è cambiato…ora questo è il </w:t>
      </w:r>
      <w:r>
        <w:rPr>
          <w:b/>
          <w:bCs/>
          <w:i/>
          <w:iCs/>
          <w:sz w:val="24"/>
        </w:rPr>
        <w:t>nostro</w:t>
      </w:r>
      <w:r>
        <w:rPr>
          <w:i/>
          <w:iCs/>
          <w:sz w:val="24"/>
        </w:rPr>
        <w:t xml:space="preserve"> territorio di caccia…e gli umani le </w:t>
      </w:r>
      <w:r>
        <w:rPr>
          <w:b/>
          <w:bCs/>
          <w:i/>
          <w:iCs/>
          <w:sz w:val="24"/>
        </w:rPr>
        <w:t>nostre</w:t>
      </w:r>
      <w:r>
        <w:rPr>
          <w:i/>
          <w:iCs/>
          <w:sz w:val="24"/>
        </w:rPr>
        <w:t xml:space="preserve"> prede…questo è quanto … volevamo questo territorio e siamo venuti a prendercelo……un paio di loro, prendono ad avanzare su zampe malferme, mentre la luce della luna illumina i loro corpi glabri… &lt;…forse moriremo…&gt; …esclamo al mio compagno, che preme le sue spalle contro le mie……lui non risponde……non lo vedo in volto, ma sono sicuro che stia sorridendo ……l’idea della morte, non lo turba più di una zanzara che lo punge……&lt;…è un buon giorno per morire…&gt;…dice qualche secondo dopo……io sorrido, mentre stringo la spada nel pugno…</w:t>
      </w:r>
    </w:p>
    <w:p>
      <w:pPr>
        <w:pStyle w:val="Corpodeltesto3"/>
        <w:rPr>
          <w:i/>
          <w:i/>
          <w:iCs/>
          <w:sz w:val="24"/>
        </w:rPr>
      </w:pPr>
      <w:r>
        <w:rPr>
          <w:i/>
          <w:iCs/>
          <w:sz w:val="24"/>
        </w:rPr>
      </w:r>
    </w:p>
    <w:p>
      <w:pPr>
        <w:pStyle w:val="Corpodeltesto3"/>
        <w:rPr>
          <w:i/>
          <w:i/>
          <w:iCs/>
          <w:sz w:val="24"/>
        </w:rPr>
      </w:pPr>
      <w:r>
        <w:rPr>
          <w:i/>
          <w:iCs/>
          <w:sz w:val="24"/>
        </w:rPr>
        <w:t>…</w:t>
      </w:r>
      <w:r>
        <w:rPr>
          <w:i/>
          <w:iCs/>
          <w:sz w:val="24"/>
        </w:rPr>
        <w:t>Raven ha ragione…</w:t>
      </w:r>
    </w:p>
    <w:p>
      <w:pPr>
        <w:pStyle w:val="TextBody"/>
        <w:rPr>
          <w:b w:val="false"/>
          <w:b w:val="false"/>
          <w:bCs w:val="false"/>
          <w:i/>
          <w:i/>
          <w:iCs/>
          <w:sz w:val="24"/>
        </w:rPr>
      </w:pPr>
      <w:r>
        <w:rPr>
          <w:b w:val="false"/>
          <w:bCs w:val="false"/>
          <w:i/>
          <w:iCs/>
          <w:sz w:val="24"/>
        </w:rPr>
      </w:r>
    </w:p>
    <w:p>
      <w:pPr>
        <w:pStyle w:val="TextBody"/>
        <w:rPr/>
      </w:pPr>
      <w:r>
        <w:rPr/>
        <w:t>7. …tre settimane prima…Stazione di Sunnydale…</w:t>
      </w:r>
    </w:p>
    <w:p>
      <w:pPr>
        <w:pStyle w:val="TextBody"/>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gt; urla, mentre una decina di persone esce dalle carrozze……alcune si guardano in giro, poi, prese le valige, si avviano verso un autobus in attesa…altre tre persone, rimangono ferme, aspettando qualcosa che sanno solo loro……dopo qualche minuto, il capotreno, si volge intorno, per vedere se arriva qualcuno……ma nessun’altro, almeno per quella sera, ha intenzione di prendere il treno……l’uomo, si toglie il cappello e dopo essersi asciugato il sudore con un fazzoletto, risale dentro la carrozza…tirando un sospiro di sollievo, quando le portiere metalliche si chiudono dietro di lui……fermarsi a Sunnydale, gli procura sempre un senso di disagio…soprattutto di n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ntamente, le ruote incominciano a muoversi e dopo poco, il treno prende velocità, e sparisce pochi minuti dopo nel buio della notte…due delle persone in attesa, dopo aver gettato un’occhiata in giro, raccolgono le loro valigie e si avviano lungo la strada buia……l’ultima rimasta, una donna dai corti capelli neri, vestita di un lungo abito color pesca, osserva le lontane luci della città, mentre un sorriso delicato, gli illumina il viso……poi, dopo aver raccolto le sue tre grosse valigie, si avvia anche lei, tranquillamente lungo la strada buia…</w:t>
      </w:r>
    </w:p>
    <w:p>
      <w:pPr>
        <w:pStyle w:val="TextBody"/>
        <w:rPr>
          <w:b w:val="false"/>
          <w:b w:val="false"/>
          <w:bCs w:val="false"/>
        </w:rPr>
      </w:pPr>
      <w:r>
        <w:rPr>
          <w:b w:val="false"/>
          <w:bCs w:val="false"/>
        </w:rPr>
      </w:r>
    </w:p>
    <w:p>
      <w:pPr>
        <w:pStyle w:val="TextBody"/>
        <w:rPr/>
      </w:pPr>
      <w:r>
        <w:rPr/>
        <w:t>8. …una settimana prima…sobborghi di Sunnydale…</w:t>
      </w:r>
    </w:p>
    <w:p>
      <w:pPr>
        <w:pStyle w:val="TextBody"/>
        <w:rPr>
          <w:b w:val="false"/>
          <w:b w:val="false"/>
          <w:bCs w:val="false"/>
        </w:rPr>
      </w:pPr>
      <w:r>
        <w:rPr>
          <w:b w:val="false"/>
          <w:bCs w:val="false"/>
        </w:rPr>
        <w:t>&lt;Dietro di te…&gt; urla Riley, e Buffy si gira di scatto, piantando il suo paletto nel petto dell’ultimo dei vampiri rimasti… questi barcolla indietro di qualche passo e cade a terra, finendo in pol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ana dei vampiri, un palazzo abbandonato nei sobborghi, è ridotta simile ad un campo di battaglia, e una dozzina di pozze di cenere, sono sparse un po’ dovunque……&lt;Questo era l’ultimo…&gt; esclama Giles, con una lancia di legno alla mano…&lt;Si sbaglia…&gt; esclama Buffy, osservando il locale…&lt;…manca ancora Juliette… dividiamoci…….lei e Riley, salite al primo piano, io esploro lo scantinato…&gt;…i due si fissano, e il ragazzo vorrebbe dire qualcosa…ma preferisce rinunciare, e si accoda all’ Osservatore, che con circospezione, ha cominciato a salire i gradini di cemento… Buffy, osserva il locale……nessun rumore…proviene da nessuna parte, tranne i passi dei due compagni appena saliti…e anche questi, lentamente svaniscono nell’aria… …la Cacciatrice, serra in mano il paletto, con il pensiero che ritorna agli ultimi giorni e la scoperta che alcuni attacchi di vampiri, perfettamente coordinati come azioni militari, sono stati ideati da una non-morta, conosciuta solo come Julie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assi di Buffy, sono silenziosi, mentre si muove nella stanza…… “Juliette la mercenaria” …citata nei libri dell’Osservatore, come una vera e propria massacratrice…passata, durante l’ultimo secolo, al servizio di decine di eserciti diversi, solo per apprendere tutte le tecniche militari, e applicarle in ogni città in cui si è fermata, insieme ai vampiri che reclutava di volta in volta……ma in questa circostanza, la fortuna ha voltato le spalle alla non-morta……poche ore prima, Xander, messo di guardia alla banca del sangue, ha riferito che alcuni vampiri si stavano riunendo per sferrare un attacco…… immediatamente il gruppo si è riunito e dopo aver preso di sorpresa i non-morti e averli sconfitti, hanno catturato uno di loro…e questi ha subito tradito i compagni, indicando il loro covo segreto…e il destino, ha voluto, che il vampiro, fosse al servizio della “mercena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cricchiola in un angolo…Buffy si irrigidisce di colpo…poi si volta di scatto, mentre una delle pesanti tende di broccato rosso, sembrano prendere vita……una figura, sbuca di colpo, stringendo in mano una spada……&lt;La Cacciatrice…&gt; esclama la donna dai capelli neri e vestita con un abito bianco…sporco però di una sostanza in alcuni punti di un rosso acceso……Juliette, intercetta lo sguardo di Buffy e sorride, stringendo in mano la sua arma… &lt;L’ultimo pranzo…è stato movimentato……l’antipasto…non voleva proprio collaborare…&gt; ma mentre parla, gli occhi della donna-vampiro, si fissano per pochi istanti ad osservare, qualcosa che sembra trovarsi nel corridoio vicino……&lt;…già…&gt; commenta la vampira &lt;…non voleva collaborare… poi, però, ha cambiato ide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ISTANTE…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di scatto, mentre una seconda vampira, con le braccia protese,  sbuca da dietro l’angolo … …la Cacciatrice, si getta verso la non-morta, e lasciando cadere a terra il paletto…appena a tiro, le afferra le mani, facendo roteare il suo corpo……Juliette, scaglia la sua spada…la mira è precisa…ma colpisce la compagna, che Buffy ha messo davanti a sé per fargli da scudo……la seconda non-morta, cade a terra, dibattendosi… Juliette, fissa, l’avversaria, come raggelata…Buffy si getta sul paletto, e con una capriola lo afferra……rimettendosi in piedi subito dopo, e lanciandolo con tutte le sue forze verso il petto di Juliette…questa, incassa il colpo, indietreggiando di alcuni passi…il suo corpo, comincia a sgretolarsi, diventando polvere che cade a terra in una specie di pioggia nera……ma la Cacciatrice, si è già girata di scatto per osservare i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un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per un istante…le è sembrato di aver intravisto, ma solo con la coda dell’occhio……una figura con un largo cappello nero……ma…ora è svanita………poi la ragazza, scuote la testa e si avvia per recuperare il suo paletto ed eliminare l’ultima vampira…</w:t>
      </w:r>
    </w:p>
    <w:p>
      <w:pPr>
        <w:pStyle w:val="TextBody"/>
        <w:rPr>
          <w:b w:val="false"/>
          <w:b w:val="false"/>
          <w:bCs w:val="false"/>
        </w:rPr>
      </w:pPr>
      <w:r>
        <w:rPr>
          <w:b w:val="false"/>
          <w:bCs w:val="false"/>
        </w:rPr>
      </w:r>
    </w:p>
    <w:p>
      <w:pPr>
        <w:pStyle w:val="TextBody"/>
        <w:rPr/>
      </w:pPr>
      <w:r>
        <w:rPr/>
        <w:t>9.</w:t>
      </w:r>
    </w:p>
    <w:p>
      <w:pPr>
        <w:pStyle w:val="TextBody"/>
        <w:rPr>
          <w:b w:val="false"/>
          <w:b w:val="false"/>
          <w:bCs w:val="false"/>
        </w:rPr>
      </w:pPr>
      <w:r>
        <w:rPr>
          <w:b w:val="false"/>
          <w:bCs w:val="false"/>
        </w:rPr>
        <w:t>C’è solo silenzio adesso…poche pozze di cenere a terra…né di umani, né di vampiri è rimasta traccia nel palazzo abbandonato……Sybarrys, fissa una delle macchie di polvere…&lt;Oh, Juliette…come ti sei ridotta…&gt; esclama scotendo la testa, mentre con un piede, rovista in mezzo alla cenere……poi si volta di scatto, facendo ondeggiare il suo lungo impermeabile nero…un sorriso gli increspa il viso…&lt;Buffy Summers è già pronta a giocare…ora non resta che trovare il suo avversario…il caro Jacob…&gt; …dopo aver lanciato un’ultima occhiata alla cenere grigiastra, Sybarrys, si incammina lentamente fuori dalla stanza…</w:t>
      </w:r>
    </w:p>
    <w:p>
      <w:pPr>
        <w:pStyle w:val="TextBody"/>
        <w:rPr>
          <w:b w:val="false"/>
          <w:b w:val="false"/>
          <w:bCs w:val="false"/>
        </w:rPr>
      </w:pPr>
      <w:r>
        <w:rPr>
          <w:b w:val="false"/>
          <w:bCs w:val="false"/>
        </w:rPr>
      </w:r>
    </w:p>
    <w:p>
      <w:pPr>
        <w:pStyle w:val="TextBody"/>
        <w:rPr/>
      </w:pPr>
      <w:r>
        <w:rPr/>
        <w:t>10.</w:t>
      </w:r>
    </w:p>
    <w:p>
      <w:pPr>
        <w:pStyle w:val="TextBody"/>
        <w:rPr/>
      </w:pPr>
      <w:r>
        <w:rPr>
          <w:b w:val="false"/>
          <w:bCs w:val="false"/>
        </w:rPr>
        <w:t xml:space="preserve">&lt;Un rapporto da Sunnydale…&gt; esclama il segretario…la donna, alza lo sguardo da una pianta di orchidea,  posata sul tavolo di legno pregiato, fissando il giovane, che gli porge un foglio, fitto di scrittura……la donna scuote la testa… &lt;Fammi un riassunto…&gt; &lt;Ecco… “Juliette la mercenaria” è stata eliminata dalla Cacciatrice…&gt; &lt;Bene…&gt; esclama la donna, interrompendo il discorso del giovane &lt;…ma non è solo questo che vuoi dirmi…giusto ?…&gt; &lt;Ecco…Si, Signora…si tratta di Sybarrys…i nostri controllori di zona, lo hanno avvistato nelle vicinanze della base di Juliette… sarebbe il caso, di mettere in allerta una squadra per…&gt; &lt;Hanno sbagliato…&gt; &lt;Signora ???…&gt; &lt;HANNO SBAGLIATO…i controllori di zona, hanno </w:t>
      </w:r>
      <w:r>
        <w:rPr/>
        <w:t>senz’altro</w:t>
      </w:r>
      <w:r>
        <w:rPr>
          <w:b w:val="false"/>
          <w:bCs w:val="false"/>
        </w:rPr>
        <w:t xml:space="preserve"> scambiato un comune demone per Sybarrys…&gt; &lt;Si, Signora…è certamente come dite voi…&gt; &lt;Lo è sempre…&gt; esclama la donna, tornandosi a concentrare sulla sua orchidea mal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coraggio Buffy……supera anche questo…&gt; sussurra la donna con voce triste…ma il segretario, anche se non ha capito la frase, preferisce non dire niente, e aspettare che sia la sua padrona a parlare di nuovo…</w:t>
      </w:r>
    </w:p>
    <w:p>
      <w:pPr>
        <w:pStyle w:val="TextBody"/>
        <w:rPr>
          <w:b w:val="false"/>
          <w:b w:val="false"/>
          <w:bCs w:val="false"/>
        </w:rPr>
      </w:pPr>
      <w:r>
        <w:rPr>
          <w:b w:val="false"/>
          <w:bCs w:val="false"/>
        </w:rPr>
      </w:r>
    </w:p>
    <w:p>
      <w:pPr>
        <w:pStyle w:val="TextBody"/>
        <w:rPr/>
      </w:pPr>
      <w:r>
        <w:rPr/>
        <w:t>11. …due giorni prima… …in un parcheggio sotterrano a Washington…</w:t>
      </w:r>
    </w:p>
    <w:p>
      <w:pPr>
        <w:pStyle w:val="TextBody"/>
        <w:rPr/>
      </w:pPr>
      <w:r>
        <w:rPr>
          <w:b w:val="false"/>
          <w:bCs w:val="false"/>
        </w:rPr>
        <w:t>L’uomo di mezz’età, cammina tranquillo nel parcheggio sotterraneo………</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i gira di scatto, cercando di penetrare con lo sguardo, un punto buio, una ventina di metri di distanza…ma il rumore, qualunque cosa sia…non si ripete……l’uomo scuote la testa……la prossima lezione sull’antico Egitto da preparare…i compiti da correggere……l’incontro genitori studenti da preparare…Martinez di nuovo in ritardo…(&lt;Ancora una volta e ti butto fuori dalla mia classe &gt; &lt;Professore…io devo occuparmi di mia madre malata……BLA, BLA, BLA…i due fratellini minori……BLA, BLA, BLA……il padre alcolizzato e scomparso…ECCETERA… &gt;)…e ovviamente, toccherà a lui, fargli le ripetizioni private………troppo da fare in troppo poco tempo ……ma per fortuna, è quasi alla fine del……</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more si ripete, più forte e vicino…e questa volta, non è una suggestione…il passo dell’uomo accelera fino a trovarsi davanti alla sua Chevrolet blu……</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CLA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elle mani rovista con frenesia in tasca, finché, dopo un paio di tentativi a vuoto, riesce ad estrarre un mazzo di chiavi……ma è troppo ta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lo afferra da dietro la testa e lo spinge contro il metallo freddo dell’auto… qualcosa di appuntito, gli graffia il collo……&lt;TIRA FUORI  I SOLDI…&gt; urla il ragazzo dalla barba malfatta e cappello da Baseball tirato sul viso…&lt;…SBRIGATI…&gt; &lt;Certo…certo…&gt; balbetta l’uomo, mentre si fruga in tasca &lt;MUOVITI…&gt; urla il ragazzo, movendo nervosamente il coltello sulla gola dell’ uomo…&lt;Sta calmo…calmo…&gt; esclama l’uomo, tirando fuori il portafoglio, che gli viene strappato di mano, all’istante…&lt;Ora…lasciami andare…O.K. …&gt;…</w:t>
      </w:r>
    </w:p>
    <w:p>
      <w:pPr>
        <w:pStyle w:val="TextBody"/>
        <w:rPr>
          <w:b w:val="false"/>
          <w:b w:val="false"/>
          <w:bCs w:val="false"/>
        </w:rPr>
      </w:pPr>
      <w:r>
        <w:rPr>
          <w:b w:val="false"/>
          <w:bCs w:val="false"/>
        </w:rPr>
      </w:r>
    </w:p>
    <w:p>
      <w:pPr>
        <w:pStyle w:val="TextBody"/>
        <w:rPr/>
      </w:pPr>
      <w:r>
        <w:rPr/>
        <w:t>…</w:t>
      </w:r>
      <w:r>
        <w:rPr>
          <w:i/>
          <w:iCs/>
        </w:rPr>
        <w:t>CLANG</w:t>
      </w:r>
      <w:r>
        <w:rPr/>
        <w:t>…</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lt;CHE STAI DICENDO ???…&gt; urla il ragazzo, facendo pressione con il coltello &lt;…UOMO…MI STAI FORSE DANDO DEGLI ORDINI ???…&gt; &lt;…No…no…hai quello che vuoi…ti prego… lasciami…&gt; &lt;HAI PAURA UOMO ???…&gt; ghigna il ragazzo divertito…&lt;MA SONO IO A TENERE IL COLTELLO…&gt; &lt;…ti prego…vattene…&gt; supplica l’uomo &lt;…COSA TI SUCCEDE ??? TE LA STAI FACEN…&gt; ma il resto della frase, viene coperto da un gorgoglio……la pressione del coltello, svanisce di colpo, e l’arma cade a terra…l’uomo si gira di scatto… prevedendo già cosa sta per succ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el ragazzo, tenuto a mezz’aria, dalla lama di un Polgara, scalcia orribilmente per diversi secondi, prima di bloccarsi definitiv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ama ossea viene ritratta e il cadavere cade a terra……poi scatta di nuovo fuori, e il pugno armato del demone si scaglia in direzione dell’uomo…ma questo si abbassa di scatto e il braccio del Polgara frantuma il vetro dell’auto…… l’uomo si rialza e con un montante colpisce il volto del demone…questo barcolla indietro per l’impatto…ma l’uomo non gli permette di riprendersi…un calcio colpisce il petto del Polgara e questi, agita uno dei suoi bracci……ma colpisce solo l’aria……l’uomo si getta a terra e afferra il coltello del rapinatore…poi con una capriola, si sottrae ad un affondo del demone, che alza di scatto le braccia al cielo e ringhia di rabbia, gettandosi contro l’uomo…ma quest’ultimo, puntandosi su un piede, fa una capriola e il demone gli passa di lato…un fendente con il coltello, viene vibrato con tutta la forza……e la lama si pianta di colpo nel cranio del Polgara……questi continua ad avanzare per qualche passo…poi croll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ringhio, più cattivo del precedente, e una specie di cavernicolo dai lunghi capelli unti e neri, brutto, sporco, vestito con quello che sembra pelle di un’animale……e con un grosso occhio al centro della fronte, sbuca dall’oscurità e si getta di corsa verso l’uomo, ormai disarmato…ma questi, anziché cercare scampo, corre avanti verso l’avversario……la creatura, fende l’aria con una pesante clava ……ma l’uomo si abbassa di scatto, rialzandosi di colpo, dopo che l’arma gli è passata sopra la testa……e con un pugno a mani giunte, colpisce in pieno la testa dell’avversario… …ma questi incassa il colpo, con un ghigno cattivo sul volto…&lt;ADESSO TI DISTRUGGO…&gt; esclama il demone con voce cattiva…… lentamente si gira e alza la clava, verso l’uomo che prende ad indietreggiare verso il retro di un furgone… l’arma viene calata di colpo, ma l’uomo, di nuovo, anziché sottrarsi, si fa sotto e afferra il braccio armato…… sfruttando lo slancio dell’avversario, l’uomo si piega di colpo sulle gambe e con tutta la sua forza, si rialza di scatto, mentre tira avanti il braccio…la creatura, vola verso il furgone, centrandolo in pieno e frantumando la parte posteriore, in un fragore di metallo e vetri rot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 </w:t>
      </w:r>
      <w:r>
        <w:rPr>
          <w:b w:val="false"/>
          <w:bCs w:val="false"/>
        </w:rPr>
        <w:t>l’uomo si abbassa di scatto e afferra il bastone,  sollevandolo con un certo sforzo……e dopo essersi avvicinato all’avversario……lo fa calare sulla sua testa……e ancora…e ancora……finché, l’elevato peso dell’arma, non costringe l’uomo a lasciarl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nonostante il volto devastato dalle ferite, si tiene la testa con le mani, cercando allo stesso tempo di rimettersi in piedi…intanto…dalla parte disintegrata dell’auto, una chiazza di liquido ambrato, continua a colare a terra…l’uomo si fruga in tasca, finché non trova un pacchetto di fiammiferi &lt;ADESSO IO TI DISTRUGGO …&gt; ripete di nuovo la creatura…&lt;Lo hai già detto …&gt; esclama l’uomo tranquillo, mentre accende un fiammifero e incendia anche il resto del pacchetto…faticosamente, il demone, afferra un lato dell’auto, e cerca di uscire da quella trappola di metallo… &lt;ADESSO IO TI DISTRUGGO…&gt; &lt;E STA ZITTO…&gt; sbotta l’uomo, sinceramente annoiato…poi getta i fiammiferi in fiamme, nella chiazza di benzina…prendendo a correre l’istante stesso del lancio……&lt;ADESSO IO MI ALZO E TI DISTR…&gt;  urla la creatura, inferocita……ma il resto della frase, viene coperta dall’esplosione… …l’uomo si butta  a terra, mentre lo spostamento d’aria, getta il corpo in fiamme del demone, ad una decina di metri di distanza……la creatura, colpisce duramente il pavimento che si increspa per l’imp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ì, con la pelle che arde allegramente, giace immobile…</w:t>
      </w:r>
    </w:p>
    <w:p>
      <w:pPr>
        <w:pStyle w:val="TextBody"/>
        <w:rPr>
          <w:b w:val="false"/>
          <w:b w:val="false"/>
          <w:bCs w:val="false"/>
        </w:rPr>
      </w:pPr>
      <w:r>
        <w:rPr>
          <w:b w:val="false"/>
          <w:bCs w:val="false"/>
        </w:rPr>
      </w:r>
    </w:p>
    <w:p>
      <w:pPr>
        <w:pStyle w:val="TextBody"/>
        <w:rPr/>
      </w:pPr>
      <w:r>
        <w:rPr>
          <w:b w:val="false"/>
          <w:bCs w:val="false"/>
        </w:rPr>
        <w:t>…</w:t>
      </w:r>
      <w:r>
        <w:rPr>
          <w:b w:val="false"/>
          <w:bCs w:val="false"/>
        </w:rPr>
        <w:t>l’uomo si rialza, osservando distrattamente le fiamme che si levano alte dall’auto esplosa e dalle altre macchine, investite dall’esplosione……&lt;</w:t>
      </w:r>
      <w:r>
        <w:rPr/>
        <w:t>PIACIUTO LO SPETTACOLO ???…</w:t>
      </w:r>
      <w:r>
        <w:rPr>
          <w:b w:val="false"/>
          <w:bCs w:val="false"/>
        </w:rPr>
        <w:t>&gt; urla l’uomo, certo che qualcuno, lo stia osserv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o spettacolo…SPETTACOLARE……&gt;  esclama Sybarrys, uscendo da dietro una colonna… &lt;…Jacob…&gt;</w:t>
      </w:r>
    </w:p>
    <w:p>
      <w:pPr>
        <w:pStyle w:val="TextBody"/>
        <w:rPr>
          <w:b w:val="false"/>
          <w:b w:val="false"/>
          <w:bCs w:val="false"/>
        </w:rPr>
      </w:pPr>
      <w:r>
        <w:rPr>
          <w:b w:val="false"/>
          <w:bCs w:val="false"/>
        </w:rPr>
      </w:r>
    </w:p>
    <w:p>
      <w:pPr>
        <w:pStyle w:val="TextBody"/>
        <w:rPr/>
      </w:pPr>
      <w:r>
        <w:rPr/>
        <w:t>12.</w:t>
      </w:r>
    </w:p>
    <w:p>
      <w:pPr>
        <w:pStyle w:val="TextBody"/>
        <w:rPr/>
      </w:pPr>
      <w:r>
        <w:rPr>
          <w:b w:val="false"/>
          <w:bCs w:val="false"/>
        </w:rPr>
        <w:t xml:space="preserve">&lt;Caro amico mio…&gt; esclama Sybarrys, avvicinandosi all’uomo &lt;…sono, però, dispiaciuto nel constatare, che ti sei un tantino arrugginito……ti ci sono voluti ben più di un colpo a testa, per eliminare i miei cuccioli…&gt; &lt;Forse perché……non mi interessava del tutto di vincere……che vuoi ?…&gt; domanda l’uomo con voce dura &lt;Jacob…&gt; esclama Sybarrys, con tono falsamente triste &lt;…è più o meno, dalla caduta dell’Impero Romano che non ci vediamo……e nemmeno mi saluti ???…&gt; &lt;Hai ragione…ciao Sybarrys…… </w:t>
      </w:r>
      <w:r>
        <w:rPr/>
        <w:t>Addio Sybarrys</w:t>
      </w:r>
      <w:r>
        <w:rPr>
          <w:b w:val="false"/>
          <w:bCs w:val="false"/>
        </w:rPr>
        <w:t>…&gt; &lt;Sinceramente, sei scortese…&gt; …l’uomo non bada a rispondere, ma in mezzo al campo di battaglia, che una volta era un parcheggio, cerca di individuare le sue chiavi &lt;Non vuoi neppure sapere, perché sono qui ? …&gt; &lt;Non ci vuole un genio per scoprirlo…i tuoi padroni, hanno allentato il guinzaglio…e ti hanno mandato a cercare qualche osso per il loro divertimento…&gt; la bocca di Sybarrys, si contrae qualche istante, poi si distende in un sorriso…&lt;Ti ho scelto, caro Jacob…per il prossimo gioco…&gt; &lt;Non mi interessa…&gt; &lt;Non puoi rifiutarti…&gt; esclama Sybarrys, facendo un cenno con la mano… e subito, dall’oscurità, un gruppo di Polgara, prende ad avanzare…&lt;Sai che paura…&gt; esclama Jacob, infastidito, per non essere ancora riuscito ad individuare le sue chiavi…&lt;So che sei…che eri……un grande combattente… quindi, considerandola una specie di ritorno alle origini, sarebbe interessante, vederti contro TUTTI loro…contemporaneamente…&gt; &lt;Complimenti……solo a te, poteva venire in mente un idea come questa……allora che aspetti…fammi attaccare…&gt; le labbra di Sybarrys, si contraggono di nuovo, ma stavolta per parecchi secondi… &lt;Oh…già è vero…&gt; esclama l’uomo sorridendo &lt;…quasi sicuramente……</w:t>
      </w:r>
      <w:r>
        <w:rPr/>
        <w:t>QUASI</w:t>
      </w:r>
      <w:r>
        <w:rPr>
          <w:b w:val="false"/>
          <w:bCs w:val="false"/>
        </w:rPr>
        <w:t xml:space="preserve">……i tuoi Polgara, mi uccideranno……ma dopo, chi giocherà al mio posto ?…&gt;…la bocca di Sybarrys, si distende di nuovo…e poi scoppia in una risata divertita…&lt;Jacob, Jacob, Jacob…hai ragione… ma non del tutto……ho già in mente dei validi sostituti……che non si sono per niente arrugginiti……&gt;…l’uomo si blocca di colpo…&lt;…Sostituti ?…&gt; chiede con voce incerta &lt;Certo…per esempio…i gemelli Kroona……Malenki …o anche, se trova il tempo, Koskoff … …&gt; Jacob si gira di colpo, mentre un nome, prende a rimbalzargli in mente in modo ossessivo …il nome del suo peggior nemico… &lt;Sono ancora…in giro ???…&gt; balbetta l’uomo con la bocca aperta, mentre quel nome, continua a ripetersi… &lt;JACOB…&gt; esclama Sybarrys scotendo la testa &lt;…d’accordo, che molti membri dell’Artiglio di Sangue, non erano al tuo livello…ma adesso, non ti sopravvalutare……il tempo passa per tutti……e ripensandoci  sarebbe interessante rivederli di nuovo all’opera… comunque un’eventuale rimpatriata tra vecchi amici, la potremo anche fare in seguito…&gt; &lt;…e…RAVEN ???…&gt; &lt;Ora Jacob, chiedi troppo……è passata la voce che tra te e lui……ecco… … non scorra più……buon sangue ???……non so per quale motivo, ma pare sia una cosa grave……tanto grave, che si dice, che tu gli voglia strappare il cuore………vorresti sapere se è ancora vivo ??…e magari dove lo puoi trovare ?? ………per questo ho scelto te……hai qualcosa da guadagnare……allora accetta la sfida… partecipa……e avrai le risposte che brami…&gt; &lt;No… qualunque gioco sia…non né vale la pena…&gt; la voce di Sybarrys, torna di colpo seria &lt;HO CAPITO, CAPITO……capito…anche se tutto te stesso, vorrebbe trovare Raven e farlo a pezzi… …non vuoi rovinare la tua vita attuale… …dimmi Jacob, da quanto fai finta di essere un umano ?…cinquant’anni ?…cent’anni ?……per questo non hai schiacciato quel verme che ti ha aggredito ?…per non far vedere al mondo, chi sei veramente ?… Jacob …tra noi due, sei tu lo stupido…puoi illuderti, se vuoi …puoi continuare a fingere per tutta l’eternità…ma tu NON sei più un uomo…e NON tornerai MAI più ad esserlo…&gt; </w:t>
      </w:r>
    </w:p>
    <w:p>
      <w:pPr>
        <w:pStyle w:val="TextBody"/>
        <w:rPr>
          <w:b w:val="false"/>
          <w:b w:val="false"/>
          <w:bCs w:val="false"/>
        </w:rPr>
      </w:pPr>
      <w:r>
        <w:rPr>
          <w:b w:val="false"/>
          <w:bCs w:val="false"/>
        </w:rPr>
      </w:r>
    </w:p>
    <w:p>
      <w:pPr>
        <w:pStyle w:val="TextBody"/>
        <w:rPr>
          <w:b w:val="false"/>
          <w:b w:val="false"/>
          <w:bCs w:val="false"/>
        </w:rPr>
      </w:pPr>
      <w:r>
        <w:rPr>
          <w:b w:val="false"/>
          <w:bCs w:val="false"/>
        </w:rPr>
        <w:t>Jacob, non risponde, mentre i suoi occhi si fissano su un mazzo di chiavi, posate vicino ad una ruota…&lt;Ti manca ?…&gt; domanda Sybarrys &lt;Cosa ?…&gt; &lt;Non fare lo sciocco, Jacob…ti manca il brivido ?…l’emozione della lotta ?…il confronto con l’avversario ?……non dire, che mentre combattevi contro questi due…&gt; esclama Sybarrys, indicando i cadaveri dei due demoni &lt;…non hai provato niente…&gt; &lt;Si hai ragione…ho provato qualcosa…&gt; &lt;VEDI ???…&gt; &lt;Per essere sinceri…ho provato schifo…appena ho sentito il fetore di cadaveri che ti accompagna …&gt; …la bocca di Sybarrys si congela nel sorriso…ma questo non sparisce…anzi si allarga……HA ANCORA UNA CARTA DA GIOC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Jacob…&gt; la voce che chiama è calma e tranquilla, mentre i Polgara, prendono ad agitarsi, sentendo l’odore di carne umana, che da alcuni secondi, si è fatta più intensa…&lt;…Juliette…è morta……definitivamente…&gt;…Jacob si gira di colpo, con uno sguardo duro dipinto sul volto…Sybarrys, anche se alle sue spalle, ha una gruppo di demoni, non può fare a meno di retrocedere di scatto alzando le braccia avanti a lui….&lt;Non sono stato io…&gt; &lt;Ne sono sicuro… neppure tu avresti così poco cervello…&gt; &lt;Vuoi ancora tirarti fuori dal gioco ?…&gt;…rumori di voci e passi umani, giungono sempre più forti dall’imbocco della rampa del piano superiore…… Sybarrys sorride, facendo un cenno ai Polgara &lt;Jacob…scusa un minuto…è ora di pranzo per i miei cuccioli…&gt; &lt;Tienili a dieta, questa volta…&gt; esclama l’uomo, rialzandosi in tutta la sua statura……la mano di Sybarrys si riabbassa di scatto e i demoni, si bloccano di colpo, mentre i loro corpi, cominciano a vibrare sempre più velocemente, fino a svanire……stessa fine dei due compagni morti…</w:t>
      </w:r>
    </w:p>
    <w:p>
      <w:pPr>
        <w:pStyle w:val="TextBody"/>
        <w:rPr>
          <w:b w:val="false"/>
          <w:b w:val="false"/>
          <w:bCs w:val="false"/>
        </w:rPr>
      </w:pPr>
      <w:r>
        <w:rPr>
          <w:b w:val="false"/>
          <w:bCs w:val="false"/>
        </w:rPr>
      </w:r>
    </w:p>
    <w:p>
      <w:pPr>
        <w:pStyle w:val="TextBody"/>
        <w:rPr/>
      </w:pPr>
      <w:r>
        <w:rPr/>
        <w:t>13.</w:t>
      </w:r>
    </w:p>
    <w:p>
      <w:pPr>
        <w:pStyle w:val="TextBody"/>
        <w:rPr/>
      </w:pPr>
      <w:r>
        <w:rPr>
          <w:b w:val="false"/>
          <w:bCs w:val="false"/>
        </w:rPr>
        <w:t>L’aria è gelida ma le due figure, sulla terrazza in al palazzo, non sembrano nemmeno sentirla, mentre, osservano le luci della città……&lt;Chi ?…&gt; domanda Jacob &lt;Non è magnifico…&gt; esclama Sybarrys, guardando le mille luci della città, mentre allarga le braccia, come per afferrarla tutta…&lt;…queste città umane…così piene…&gt; Sybarrys schiocca la lingua con una punta di piacere…&lt;…di vita…&gt; termina con sorriso amabile sul volto…&lt;CHI ?…&gt; domanda con voce più forte Jacob &lt;Come si chiamava quella Cacciatrice ?… l’ultima che hai ucciso ?… …ACCIDENTI …… ASPETTA……ho il nome sulla punta della mia lingua biforcuta… ……ASPETTA……non suggerire……una quarantina di anni fa, è girata la voce……e mi hanno detto il nome……mi sembra….…Tasha ?…o qualcosa si simile ?…&gt; &lt;</w:t>
      </w:r>
      <w:r>
        <w:rPr>
          <w:b w:val="false"/>
          <w:bCs w:val="false"/>
          <w:i/>
          <w:iCs/>
        </w:rPr>
        <w:t>CHI ?…</w:t>
      </w:r>
      <w:r>
        <w:rPr>
          <w:b w:val="false"/>
          <w:bCs w:val="false"/>
        </w:rPr>
        <w:t>&gt; &lt;Penso di aver fatto bene a scegliere te……non credo che esista al mondo, uno che riesca ad uccidere Cacciatrici, come fai tu…&gt; &lt;</w:t>
      </w:r>
      <w:r>
        <w:rPr/>
        <w:t xml:space="preserve">CHI ?…&gt; </w:t>
      </w:r>
      <w:r>
        <w:rPr>
          <w:b w:val="false"/>
          <w:bCs w:val="false"/>
        </w:rPr>
        <w:t>urla Jacob con rabbia</w:t>
      </w:r>
      <w:r>
        <w:rPr/>
        <w:t xml:space="preserve"> </w:t>
      </w:r>
      <w:r>
        <w:rPr>
          <w:b w:val="false"/>
          <w:bCs w:val="false"/>
        </w:rPr>
        <w:t xml:space="preserve">&lt;Un’altra Cacciatrice, appunto…alla bocca dell’inferno…&gt; &lt;Come si chiama…&gt; </w:t>
      </w:r>
      <w:r>
        <w:rPr>
          <w:b w:val="false"/>
          <w:bCs w:val="false"/>
          <w:lang w:val="en-GB"/>
        </w:rPr>
        <w:t xml:space="preserve">&lt;Buffy…Buffy Summers…&gt; </w:t>
      </w:r>
      <w:r>
        <w:rPr>
          <w:b w:val="false"/>
          <w:bCs w:val="false"/>
        </w:rPr>
        <w:t xml:space="preserve">&lt;Questo è il gioco ?…Perché io ?…o…i miei vecchi compagni ?… hai una torma di demoni, a tua disposizione…&gt; &lt;Hai ragione…ma sono tutti bestioni grossi e ottusi……tu lo hai appena dimostrato………e questa volta, la Cacciatrice, è una di quelle ad altissimo livello…&gt; &lt;Se è fatta di carne e sangue…&gt; esclama Jacob &lt;… può morire anche lei…&gt; &lt;Più facile a dirsi che a farsi…la Summers ha eliminato il Maestro…e, se ne hai sentito parlare, quel puzzle vivente di Adam…&gt; &lt;Sai che sforzo………il Maestro non valeva il mignolo della mano destra di Kroy…………tenendo presente che a Kroy manca </w:t>
      </w:r>
      <w:r>
        <w:rPr/>
        <w:t>tutto</w:t>
      </w:r>
      <w:r>
        <w:rPr>
          <w:b w:val="false"/>
          <w:bCs w:val="false"/>
        </w:rPr>
        <w:t xml:space="preserve"> il braccio destro…………e ADAM ????……pensi che si possa considerare un VERO avversario ?……a quanto ho sentito……era qualcosa, che sembrava costruita da qualcuno che aveva perduto il libretto delle istruzioni……non mi sembrano veri punti di merito nei confronti della Cacciatrice… …e mi stupisco di te, ad aver scelto un’avversaria del genere…&gt; &lt;Tu la vedi così…comunque ho deciso… per questo gioco, ho voluto qualcosa di VERAMENTE speciale… …far tornare in campo il vecchio Jacob con la sua “magia”…… il suo estro…la sua fantasia…il suo spirito d’improvvisazione …la sua imprevedibilità …e la sua, spero, micidiale abilità nella lotta……qualità essenziali, per battere questa Cacciatrice…&gt; &lt;Se dovessi accettare…come faccio per trovarla…&gt; &lt;Non è difficile…la Cacciatrice, bazzica sempre nei cimiteri…&gt; &lt;Ovvio…&gt; &lt;E la casa del suo ex-Osservatore…&gt; esclama Sybarrys porgendo a Jacob un foglietto con un indirizzo…l’uomo, annuisce stancamente e letto le poche parole scribacchiate alla meglio, appallottola la carta e la getta di sotto…</w:t>
      </w:r>
    </w:p>
    <w:p>
      <w:pPr>
        <w:pStyle w:val="TextBody"/>
        <w:rPr>
          <w:b w:val="false"/>
          <w:b w:val="false"/>
          <w:bCs w:val="false"/>
        </w:rPr>
      </w:pPr>
      <w:r>
        <w:rPr>
          <w:b w:val="false"/>
          <w:bCs w:val="false"/>
        </w:rPr>
      </w:r>
    </w:p>
    <w:p>
      <w:pPr>
        <w:pStyle w:val="TextBody"/>
        <w:rPr/>
      </w:pPr>
      <w:r>
        <w:rPr>
          <w:b w:val="false"/>
          <w:bCs w:val="false"/>
        </w:rPr>
        <w:t>…</w:t>
      </w:r>
      <w:r>
        <w:rPr>
          <w:b w:val="false"/>
          <w:bCs w:val="false"/>
        </w:rPr>
        <w:t>il silenzio tra i due, si protrae per diversi minuti mentre Jacob, fissa il vuoto sotto di lui, e le persone sui marciapiedi, che sembrano solo formiche, viste da quell’altezza…&lt;E se non accetto ?…&gt; sussurra Jacob &lt;Questo…mi dispiacerebbe …&gt; esclama Sybarrys con un ghigno malvagio… &lt;…ma come ti ho detto…ho già in mente qualche sostituto…</w:t>
      </w:r>
      <w:r>
        <w:rPr>
          <w:b w:val="false"/>
          <w:bCs w:val="false"/>
          <w:i/>
          <w:iCs/>
        </w:rPr>
        <w:t>UNO IN PARTICOLARE</w:t>
      </w:r>
      <w:r>
        <w:rPr>
          <w:b w:val="false"/>
          <w:bCs w:val="false"/>
        </w:rPr>
        <w:t xml:space="preserve">…per dirla tutta, quindi,  tu mi sei utile, per rendere speciale questo gioco…ma </w:t>
      </w:r>
      <w:r>
        <w:rPr/>
        <w:t>NON</w:t>
      </w:r>
      <w:r>
        <w:rPr>
          <w:b w:val="false"/>
          <w:bCs w:val="false"/>
        </w:rPr>
        <w:t xml:space="preserve"> sei indispensabile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no altri minuti in cui  nessuno dei due accenna un gesto… &lt;ACCETTO …&gt; esclama infine Jacob &lt;Bene …&gt;…Sybarrys si gira e prende a camminare…poi si ferma di scatto &lt;…un ultimo dettaglio…&gt; &lt;Cosa ?…&gt; &lt;Falla soffrire…molto a lungo………è solo per fare un’opera buona………per far scontare alla Cacciatrice, l’uccisione di Juliette……e tutti gli altri i tuoi compagni vampir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gira di scatto, con il volto contratto in una smorfia cattiva, che scopre i canini lucenti &lt;Sparisci …&gt;…esclama duramente… Sybarrys, si inchina in modo teatrale…e prende ad allontanarsi lungo il tetto, mentre il vento fa ondeggiare il suo impermeabile come la vela di una nave fantasma……il volto del vampiro ritorna normale mentre si gira ad osservare di nuovo le luci della città…poi cerca in tasca il pacchetto di sigarette, che tiene solo per quando è veramente nervoso……ma solo ora ricorda che non ha più fiammif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che bella serata…&gt; commenta scotendo tristemente la testa…</w:t>
      </w:r>
    </w:p>
    <w:p>
      <w:pPr>
        <w:pStyle w:val="TextBody"/>
        <w:rPr>
          <w:b w:val="false"/>
          <w:b w:val="false"/>
          <w:bCs w:val="false"/>
        </w:rPr>
      </w:pPr>
      <w:r>
        <w:rPr>
          <w:b w:val="false"/>
          <w:bCs w:val="false"/>
        </w:rPr>
      </w:r>
    </w:p>
    <w:p>
      <w:pPr>
        <w:pStyle w:val="TextBody"/>
        <w:rPr/>
      </w:pPr>
      <w:r>
        <w:rPr/>
        <w:t>14. …il giorno prima…Stazione di Sunnydale…</w:t>
      </w:r>
    </w:p>
    <w:p>
      <w:pPr>
        <w:pStyle w:val="TextBody"/>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gt; urla, mentre una sola persona, esce da una delle carrozze……l’uomo di mezz’età, con i capelli striati di grigio, fissa l’oscurità davanti a lui, mentre alle sue spalle, si sente il rumore delle portiere che si chiudono……lentamente, le ruote incominciano a muoversi e dopo poco, il treno prende velocità, e sparisce pochi minuti dopo nel buio della n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terra, vicino al passeggero, c’è una sola borsa, di pelle consunta e dall’aspetto pensante…ma l’uomo, senza sforzo apparente, la solleva e se la butta sulle spalle…sono ancora le due di notte…e l’uomo si incammina senza fretta, mentre fissa con un sorriso triste le lontane luci della città…</w:t>
      </w:r>
    </w:p>
    <w:p>
      <w:pPr>
        <w:pStyle w:val="TextBody"/>
        <w:rPr>
          <w:b w:val="false"/>
          <w:b w:val="false"/>
          <w:bCs w:val="false"/>
        </w:rPr>
      </w:pPr>
      <w:r>
        <w:rPr>
          <w:b w:val="false"/>
          <w:bCs w:val="false"/>
        </w:rPr>
      </w:r>
    </w:p>
    <w:p>
      <w:pPr>
        <w:pStyle w:val="TextBody"/>
        <w:rPr/>
      </w:pPr>
      <w:r>
        <w:rPr/>
        <w:t>15. …poco più di due ore prima… Appartamento di Giles</w:t>
      </w:r>
    </w:p>
    <w:p>
      <w:pPr>
        <w:pStyle w:val="TextBody"/>
        <w:rPr/>
      </w:pPr>
      <w:r>
        <w:rPr>
          <w:b w:val="false"/>
          <w:bCs w:val="false"/>
        </w:rPr>
        <w:t>Il telefono è a metà del secondo squillo, quando Anya lo afferra di scatto…&lt;Pronto buonasera… sono Anya…avete appena chiamato l’Appartamento del Signor Rupert Giles…io sono la centralinista…dite pure…&gt;…poco lontano, Giles scuote la testa senza dire niente e riprende a leggere uno dei suoi libri…Willow, e Tara, sorridono divertite, mentre Xander raccoglie lo sguardo beffardo di Riley…&lt;…</w:t>
      </w:r>
      <w:r>
        <w:rPr>
          <w:b w:val="false"/>
          <w:bCs w:val="false"/>
          <w:i/>
          <w:iCs/>
        </w:rPr>
        <w:t>Rupert Giles</w:t>
      </w:r>
      <w:r>
        <w:rPr>
          <w:b w:val="false"/>
          <w:bCs w:val="false"/>
        </w:rPr>
        <w:t>…&gt; esclama una tranquilla voce femminile all’apparecchio… &lt;No…mi chiamo Anya…&gt; &lt;…</w:t>
      </w:r>
      <w:r>
        <w:rPr>
          <w:b w:val="false"/>
          <w:bCs w:val="false"/>
          <w:i/>
          <w:iCs/>
        </w:rPr>
        <w:t>RUPERT GILES…</w:t>
      </w:r>
      <w:r>
        <w:rPr>
          <w:b w:val="false"/>
          <w:bCs w:val="false"/>
        </w:rPr>
        <w:t>&gt; ripete di nuovo la voce……&lt;Signor Giles…&gt; urla la ragazza all’Osservatore, e questi si volta a guardarla…&lt;…c’è una tizia…che vuole parlare con lei…&gt; &lt;Si dice… “Signora”…&gt; esclama l’uomo alzandosi dalla seggiola……poi si dirige verso l’apparecchio telefonico, e Anya, con il solito sorriso sul volto, glielo consegna …&lt;…</w:t>
      </w:r>
      <w:r>
        <w:rPr>
          <w:b w:val="false"/>
          <w:bCs w:val="false"/>
          <w:i/>
          <w:iCs/>
        </w:rPr>
        <w:t>RUPERT GILES ?…</w:t>
      </w:r>
      <w:r>
        <w:rPr>
          <w:b w:val="false"/>
          <w:bCs w:val="false"/>
        </w:rPr>
        <w:t>&gt; domanda la voce &lt;Si, sono io…&gt; &lt;</w:t>
      </w:r>
      <w:r>
        <w:rPr>
          <w:b w:val="false"/>
          <w:bCs w:val="false"/>
          <w:i/>
          <w:iCs/>
        </w:rPr>
        <w:t>Il Predatore è a Sunnydale…</w:t>
      </w:r>
      <w:r>
        <w:rPr>
          <w:b w:val="false"/>
          <w:bCs w:val="false"/>
        </w:rPr>
        <w:t>&gt; esclama la voce……la mano di Giles, si serra di colpo sul telefono…&lt;Pronto ?…&gt; esclama confuso l’uomo……e intimamente, spera di non aver capito le parole della misteriosa voce… &lt;</w:t>
      </w:r>
      <w:r>
        <w:rPr>
          <w:b w:val="false"/>
          <w:bCs w:val="false"/>
          <w:i/>
          <w:iCs/>
        </w:rPr>
        <w:t>Il Predatore è a Sunnydale……per la Cacciatrice…</w:t>
      </w:r>
      <w:r>
        <w:rPr>
          <w:b w:val="false"/>
          <w:bCs w:val="false"/>
        </w:rPr>
        <w:t>&gt; esclama la misteriosa voce, con tono tranquillo…… poi la comunicazione si interrompe…ma Giles, non può far altro che tenere in mano il ricevitore, ascoltando come ipnotizzato, il segnale di libero del telefono…</w:t>
      </w:r>
    </w:p>
    <w:p>
      <w:pPr>
        <w:pStyle w:val="TextBody"/>
        <w:rPr>
          <w:b w:val="false"/>
          <w:b w:val="false"/>
          <w:bCs w:val="false"/>
        </w:rPr>
      </w:pPr>
      <w:r>
        <w:rPr>
          <w:b w:val="false"/>
          <w:bCs w:val="false"/>
        </w:rPr>
      </w:r>
    </w:p>
    <w:p>
      <w:pPr>
        <w:pStyle w:val="TextBody"/>
        <w:rPr/>
      </w:pPr>
      <w:r>
        <w:rPr>
          <w:b w:val="false"/>
          <w:bCs w:val="false"/>
        </w:rPr>
        <w:t>…</w:t>
      </w:r>
      <w:r>
        <w:rPr>
          <w:b w:val="false"/>
          <w:bCs w:val="false"/>
        </w:rPr>
        <w:t>&lt;Chi è questo Predatore ?…&gt; domanda Anya, rientrando nella cucina dopo aver ascoltato tutta la conversazione, dalla derivazione telefonica……Xander la fissa con rabbia, dopo aver visto che ripetergli, fino alla nausea, “</w:t>
      </w:r>
      <w:r>
        <w:rPr>
          <w:b w:val="false"/>
          <w:bCs w:val="false"/>
          <w:i/>
          <w:iCs/>
        </w:rPr>
        <w:t>non devi ascoltare le telefonate degli altri</w:t>
      </w:r>
      <w:r>
        <w:rPr>
          <w:b w:val="false"/>
          <w:bCs w:val="false"/>
        </w:rPr>
        <w:t>” non è servito a niente… …gli altri del gruppo volgono la testa, cercando di non scoppiare a ridere, per la solita mancanza di tatto dell’ex-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unico con la faccia realmente sconvolta, è Ruper Giles……che fissa i ragazzi senza riuscire a pensare a niente…e questi dopo qualche istante, lo fissano a loro volta, scambiandosi occhiate preoccup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olto…….il volto dell’uomo, contratto in una smorfia……le labbra talmente serrate che la bocca sembra sparita………e la mente dell’uomo che non riesce a pensare niente se non un’unica parola che continua a rimbalzargli in ment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Predatore”…</w:t>
      </w:r>
    </w:p>
    <w:p>
      <w:pPr>
        <w:pStyle w:val="TextBody"/>
        <w:rPr>
          <w:b w:val="false"/>
          <w:b w:val="false"/>
          <w:bCs w:val="false"/>
          <w:i/>
          <w:i/>
          <w:iCs/>
        </w:rPr>
      </w:pPr>
      <w:r>
        <w:rPr>
          <w:b w:val="false"/>
          <w:bCs w:val="false"/>
          <w:i/>
          <w:iCs/>
        </w:rPr>
      </w:r>
    </w:p>
    <w:p>
      <w:pPr>
        <w:pStyle w:val="TextBody"/>
        <w:rPr/>
      </w:pPr>
      <w:r>
        <w:rPr/>
        <w:t>16. …due ore prima…cimitero di Sunnydale…</w:t>
      </w:r>
    </w:p>
    <w:p>
      <w:pPr>
        <w:pStyle w:val="TextBody"/>
        <w:rPr>
          <w:b w:val="false"/>
          <w:b w:val="false"/>
          <w:bCs w:val="false"/>
        </w:rPr>
      </w:pPr>
      <w:r>
        <w:rPr>
          <w:b w:val="false"/>
          <w:bCs w:val="false"/>
        </w:rPr>
        <w:t>La bocca del vampiro è distorto in una specie di urlo…poi il suo volto si increspa di colpo e si disintegra in una cascata di polvere……Buffy ritrae di scatto il suo paletto, e osserva soddisfatta i resti del suo ultimo avversario…poi, spinta da un moto d’orgoglio, alza il paletto e ci soffia sopra, prima di infilarselo in tasca, sentendosi di colpo come un pistolero, che ha appena steso il suo rivale……la Cacciatrice gira lentamente su se stessa, osservando il cimitero, immerso nel buio della notte e nel silenzio più completo……poi, sospirando soddisfatta del risultato di questa ronda, decide che è il momento, per fare una capatina al Bronze……si gira di nuovo…ma, comodamente seduto su una grossa pietra tombale, vede l’inconfondibile volto di un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o, dai capelli striati di grigio, e vestito di un soprabito bianco abbottonato fino al colletto, non accenna nessun gesto, mentre continua a fissare la Cacciatrice……&lt;A dire la verità, volevo prendere una pausa…&gt; esclama Buffy, sbuffando irritata……ma il vampiro, ancora, non tenta alcuna mossa e, a bocca aperta, rimane semplicemente ad osservarla… &lt;E va bene…&gt; esclama la ragazza annoiata &lt;…facciamo questo straordinario…&gt;…poi si avvicina a lunghi passi verso di lui, ancora immobile come una statua……ma arrivata ad un metro da lui, Buffy si ferma di scatto &lt;Almeno facciamola difficile…cerca di reagire…&gt;…il vampiro, con la bocca ancora scioccamente aperta, piega la testa di lato, come per se cercasse di comprendere le parole appena dette…&lt;Parli almeno la mia lingua ?…&gt; domanda Buffy…ma il non-morto, non fa altro che atteggiare le labbra in un sorriso ebete…la ragazza alza gli occhi al cielo &lt;Aveva ragione mia madre… “studia lingue straniere”…&gt; esclama riportando lo sguardo su di lui e scotendo la testa…la mano con il paletto, scatta avanti di colpo…ma si ferma a pochi centimetri dal petto del non-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del vampiro, serra in una morsa il polso di Buffy…l’istante successivo, il vampiro si lancia a terra e lo stesso slancio, scaglia la ragazza contro il marmo della tomba, mentre lui già si è gettato in una capriola che lo porta ad un paio di metri di distanza dalla sua avversaria…</w:t>
      </w:r>
    </w:p>
    <w:p>
      <w:pPr>
        <w:pStyle w:val="TextBody"/>
        <w:rPr>
          <w:b w:val="false"/>
          <w:b w:val="false"/>
          <w:bCs w:val="false"/>
        </w:rPr>
      </w:pPr>
      <w:r>
        <w:rPr>
          <w:b w:val="false"/>
          <w:bCs w:val="false"/>
        </w:rPr>
      </w:r>
    </w:p>
    <w:p>
      <w:pPr>
        <w:pStyle w:val="TextBody"/>
        <w:rPr/>
      </w:pPr>
      <w:r>
        <w:rPr/>
        <w:t>17.</w:t>
      </w:r>
    </w:p>
    <w:p>
      <w:pPr>
        <w:pStyle w:val="TextBody"/>
        <w:rPr>
          <w:b w:val="false"/>
          <w:b w:val="false"/>
          <w:bCs w:val="false"/>
        </w:rPr>
      </w:pPr>
      <w:r>
        <w:rPr>
          <w:b w:val="false"/>
          <w:bCs w:val="false"/>
        </w:rPr>
        <w:t>Buffy scuote la testa, e si gira di scatto…il vampiro è fermo poco lontano, mentre la osserva con il solito sorriso ebete……la Cacciatrice scatta avanti, menando fendenti, ma il non-morto, non ingaggia il combattimento, continuando a retrocedere, schivando i colpi……Buffy lancia in aria il paletto e lo riafferra per la punta…i piedi si piantano con forza nel terreno…il braccio armato, scatta indietro e l’arma viene lanciata con forza contro il petto dell’avversario…… il colpo è preciso e il legno penetra nel petto del non-morto, mentre lui, per l’impatto cade a terra…ma anziché ridursi in cenere, il vampiro, continua a rotolare per diversi secondi, sotto lo sguardo stupit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opodiché, con una mossa fluida, l’avversario si rimette in piedi, mentre sul suo petto, è ben visibile la base del paletto di leg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n-morto, continua a fissare la ragazza con il suo solito sorriso vacuo…poi, afferra il paletto e lo toglie dal petto…il braccio avanza lentamente in avanti, poi il palmo si rovescia e il paletto, cade nell’erba…il vampiro, si slaccia il soprabito bianco e lo lascia cadere a terra…e sul petto, si può vedere la lastra di metallo, con un grosso buco…nel punto in cui l’arma di Buffy si era infissa……una mano del vampiro, si alza lentamente, verso la corda, che passando attorno al collo, regge l’improvvisato giubbetto anti-paletto…e la strappa con un gesto secco…la lastra di metallo, cade a terra, con un pesante tonf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ebete, svanisce di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nza la tua arma…&gt; esclama il vampiro con voce dura &lt;…vediamo quanto vali veramente …&gt;…le sue braccia, si rilassano lungo i fianchi, le dita si distendono, mentre le spalle si abbassano di colpo, come se un peso su di loro fosse svanito…per un istante, sembra che il vampiro, dia l’idea di arrendersi di fronte a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o dimostra come la prima impressione, a volte, possa essere sbagliata…</w:t>
      </w:r>
    </w:p>
    <w:p>
      <w:pPr>
        <w:pStyle w:val="TextBody"/>
        <w:rPr>
          <w:b w:val="false"/>
          <w:b w:val="false"/>
          <w:bCs w:val="false"/>
        </w:rPr>
      </w:pPr>
      <w:r>
        <w:rPr>
          <w:b w:val="false"/>
          <w:bCs w:val="false"/>
        </w:rPr>
      </w:r>
    </w:p>
    <w:p>
      <w:pPr>
        <w:pStyle w:val="TextBody"/>
        <w:rPr/>
      </w:pPr>
      <w:r>
        <w:rPr/>
        <w:t>18.</w:t>
      </w:r>
    </w:p>
    <w:p>
      <w:pPr>
        <w:pStyle w:val="TextBody"/>
        <w:rPr>
          <w:b w:val="false"/>
          <w:b w:val="false"/>
          <w:bCs w:val="false"/>
        </w:rPr>
      </w:pPr>
      <w:r>
        <w:rPr>
          <w:b w:val="false"/>
          <w:bCs w:val="false"/>
        </w:rPr>
        <w:t>…</w:t>
      </w:r>
      <w:r>
        <w:rPr>
          <w:b w:val="false"/>
          <w:bCs w:val="false"/>
        </w:rPr>
        <w:t>Buffy corre avanti velocemente……arrivata a meno di un metro, si ferma di scatto, partendo con un pugno verso il volto dell’avversario…ma questi torce il busto, schivando il colpo……l’affondo della ragazza, lascia scoperto il petto, e il non-morto, ne approfitta……una delle sue mani, ancora con le dita distese, si alza di scatto, colpendo con forza all’altezza dello stomaco……Buffy barcolla indietro, mentre sente dentro di sé, un dolore tremendo, come se qualcuno le avesse acceso un incendio dentro ilo stomaco……la Cacciatrice, retrocede di alcuni passi, con una mano premuta sul petto…ma il vampiro, dopo il primo colpo, rimane fermo in piedi…semplicemente osservando la ragazza……e sorridendo divertito, mentre si infila le mani in tasca…… lo sguardo di Buffy però, è calamitato dal suo paletto, a pochi metri di distanza…dopo aver gettata un’occhiata al vampiro, la ragazza si getta di corsa verso la sua arma…e dopo una capriola, la afferra, rimettendosi subito in piedi……ma il vampiro non è rimasto con le mani n mano……nel momento in cui la Cacciatrice è scattata lui si è messo al suo inseguimento……e nel momento in cui lei si rimette in piedi, poco distante, estrae le mani dalla tasca e le apre di scatto…lanciando, così, due manciate di fine polvere di g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tta nube grigiastra, avvolge il volto di Buffy, mentre la polvere penetra negli occhi e gli costringe a chiuderli di scatto le palpebre……completamente al buio, la Cacciatrice, fa calare la sua arma, a casaccio un paio di volte, mentre la mano libera, si alza di scatto per strofinarsi gli occhi, che sente bruciare come fuoco……il vampiro si punta su un piede e dopo una breve giravolta, fa partire un calcio che colpisce il petto della Cacciatrice…per la potenza dell’impatto, la ragazza viene sbalzata ad alcuni metri di distanza e il suo corpo rotola per un paio di volte, mentre il non-morto, prende a correre verso di lei……Buffy, ancora semi-cieca e con gli occhi lacrimanti, vede solo un’ombra grigiastra venire verso di lei…in fretta si gira e cerca di puntare la mani a terra per rimettersi in piedi……e ci riesce pochi istanti prima che il vampiro gli sia addosso ……Buffy retrocede di scatto, menando un fendente verso l’avversario…ma questo schiva il colpo e gli afferra il braccio con una mano, torcendolo con forza…Buffy chiude a pugno la mano libera e la fa scattare avanti … partendo con un sinistro verso il viso dell’avversario…ma questi, sapendo che non può evitare il colpo…anticipa la mossa…e scatta avanti con 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lpendo con la sua stessa testa, il pugno della ragazza ……e sul volto di Buffy, compare all’improvviso una smorfia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empo pare fermarsi, mentre i due avversari, rimangono perfettamente immobili……Buffy,  con un braccio bloccato nella stretta d’acciaio del vampiro e il pugno contro la testa dell’avversario…il respiro della ragazza è rapido, mentre le lacrime che gli scendono dagli occhi, ripuliscono la polvere e gli permettono di tornare a vedere abbastanza be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n-morto, con una mano che blocca un braccio della ragazza…e la testa premuta contro l’altro pugno, ancora teso………una goccia di sangue, scivola sulla guancia del vampiro, e si blocca su uno zigomo…poi, ripreso maggior vigore da una seconda goccia di sangue, riprende a muoversi e arriva fino al mento…e dopo pochi istanti, si stacca, cadendo verso terra…e centrando in pieno la punta metallica delle scarpe del non-morto…</w:t>
      </w:r>
    </w:p>
    <w:p>
      <w:pPr>
        <w:pStyle w:val="TextBody"/>
        <w:rPr>
          <w:b w:val="false"/>
          <w:b w:val="false"/>
          <w:bCs w:val="false"/>
        </w:rPr>
      </w:pPr>
      <w:r>
        <w:rPr>
          <w:b w:val="false"/>
          <w:bCs w:val="false"/>
        </w:rPr>
      </w:r>
    </w:p>
    <w:p>
      <w:pPr>
        <w:pStyle w:val="TextBody"/>
        <w:rPr/>
      </w:pPr>
      <w:r>
        <w:rPr/>
        <w:t>19.</w:t>
      </w:r>
    </w:p>
    <w:p>
      <w:pPr>
        <w:pStyle w:val="TextBody"/>
        <w:rPr>
          <w:b w:val="false"/>
          <w:b w:val="false"/>
          <w:bCs w:val="false"/>
        </w:rPr>
      </w:pPr>
      <w:r>
        <w:rPr>
          <w:b w:val="false"/>
          <w:bCs w:val="false"/>
        </w:rPr>
        <w:t>…</w:t>
      </w:r>
      <w:r>
        <w:rPr>
          <w:b w:val="false"/>
          <w:bCs w:val="false"/>
        </w:rPr>
        <w:t>&lt;Allora ?…&gt; esclama il vampiro con voce tranquilla…&lt;Allora ?…&gt; ripete di nuovo &lt;…ti sei stancata ?…&gt; il volto di Buffy si contrae in una smorfia dura……di scatto la presa sul braccio, viene lasciata e il vampiro fa un balzo indietro…la Cacciatrice, alza la gamba per colpire l’avversario, ma questi piega il busto, e si lascia cadere a terra, mentre il colpo passa, innocuo sopra di lui……la gamba destra del vampiro si contrae di colpo…e come una molla, scatta verso l’unica gamba che regge in piedi la ragazza…colpendola in pieno… Bufy, sbilanciata dal potente colpo, cade all’indietro, roteando le braccia……mentre il vampiro si rimette subito in piedi……la Cacciatrice cade a terra piroettando su se stessa……e il suo volto, colpisce duramente il terreno…ma il vampiro, non perde tempo e ne approfitta……e spicca un balzo di un metro sopra l’avversaria………e gli ripiomba addosso sulle spalle, con tutti i suoi novanta chili…la ragazza lancia un urlo di dolore, mentre l’aria nei polmoni, fugge via per l’imp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l’improvviso, il peso dell’avversario…svanisce……Buffy, velocemente, con un dolore tremendo alle spalle, si gira e vede l’avversario che la fissa a pochi metri di distanza, mentre in mano, soppesa, con faccia perplessa il paletto della Cacciatrice……lo sguardo del non-morto, si alza verso di lei…e la sua bocca, si piega in un sorriso divertito……la mano con l’arma, si abbassa di colpo e Buffy, si mette in posizione difensiva……ma il paletto, viene lanciato a terra, poco lontano dai suoi piedi……la ragazza rimane stupita per qualche secondo…poi con una capriola, si getta a raccoglierlo…e si rialza stringendo in mano la sua arma… &lt;Almeno facciamola difficile…&gt; esclama il vampiro con tono divertito &lt;…cerca di reagire…&gt;…Buffy stringe i denti, e si getta di nuovo verso l’avversario, ma ancora una volta, questo prende a schivare tutti i colpi e la Cacciatrice, non può far altro che colpire il 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improvviso, il vampiro, sembra inciampare e le sue braccia si alzano di colpo, roteando come un funambolo che vuole restare in equilibrio…Buffy non perde l’occasione, e cerca di colpire il petto…ma l’avversario, punta un piede a terra e ruota su se stesso……e il paletto, colpisce ancora una volta l’aria……ma ora, il non-morto, si trova di lato alla Cacciatrice, mentre lei, con il suo forte slancio, continua a fendere l’aria, senza potersi fermare di colpo……tutte e due le braccia del vampiro, calano brutalmente, come mazze da baseball, e colpiscono la schiena della ragazza, che perde l’equilibrio e cade a terra… velocemente la Cacciatrice, prende a rotolare, per sottrarsi ad un nuovo attacco……ma quando è di nuovo in piedi, il vampiro, è ancora una volta, fermo e immobile ad osservarla…&lt;Lasciamo perdere…&gt; esclama il non-morto, sbuffando &lt;…non sei minimamente al mio livello…faresti meglio a tornare dalla tua mamma…&gt; …Buffy si sente montare dentro, una rabbia mai provata, e si getta contro il vampiro……ma il nuovo affondo con il paletto, viene bloccato a mezz’aria, da entrambi le mani dell’avversario, che afferrano con forza il braccio della ragazza………ma l’istante successivo, uno dei bracci, lascia la presa e il gomito si pianta ferocemente, sul volto delle ragazza……Buffy barcolla di nuovo indietro, ma questa volta, il vampiro, non resta fermo……un fortissimo calcio colpisce in pieno lo stomaco della Cacciatrice, e questa sbatte violentemente contro una pietra tombale dietro di lei……il vampiro si fa di nuovo sotto, ma la ragazza, riesce a vedere solo un’ombra rossastra, che gli si avvicina……un nuovo calcio, e il corpo della Cacciatrice, colpisce di nuovo il marmo……poi, un pugno gli centra il petto……la cassa toracica si contrae di colpo e l’aria gli fugge via dal corpo……la ragazza scivola in ginocchio, cercando di far tornare l’ossigeno nei polmoni…</w:t>
      </w:r>
    </w:p>
    <w:p>
      <w:pPr>
        <w:pStyle w:val="TextBody"/>
        <w:rPr>
          <w:b w:val="false"/>
          <w:b w:val="false"/>
          <w:bCs w:val="false"/>
        </w:rPr>
      </w:pPr>
      <w:r>
        <w:rPr>
          <w:b w:val="false"/>
          <w:bCs w:val="false"/>
        </w:rPr>
      </w:r>
    </w:p>
    <w:p>
      <w:pPr>
        <w:pStyle w:val="TextBody"/>
        <w:rPr/>
      </w:pPr>
      <w:r>
        <w:rPr/>
        <w:t>20.</w:t>
      </w:r>
    </w:p>
    <w:p>
      <w:pPr>
        <w:pStyle w:val="TextBody"/>
        <w:rPr>
          <w:b w:val="false"/>
          <w:b w:val="false"/>
          <w:bCs w:val="false"/>
        </w:rPr>
      </w:pPr>
      <w:r>
        <w:rPr>
          <w:b w:val="false"/>
          <w:bCs w:val="false"/>
        </w:rPr>
        <w:t>Jacob fissa l’avversaria a terra, scotendo la testa……non male……ma si era aspettato di meglio…da come l’aveva descritta Sybarrys, aveva pensato che ci sarebbero volute ore per sconfiggerla…&lt;Sei una delusione …&gt; esclama il vampiro, ma Buffy, troppo impegnata a respirare, non riesce a sentire neppure una parola…lentamente, Jacob si fruga in tasca, finché le sue mani, riemergono stringendo due guanti di pelle nera…lentamente, il non-morto, li accarezza, sentendo le dure nocche metalliche, sotto le cuciture…poi li indossa e li tira indietro, aprendo e chiudendo le mani, per calzarli perfettamente… Buffy, rialza di colpo la testa…l’ombra confusa, davanti a lei, prende una forma familiare, e lei si ritrova a fissare il vampiro…mentre la ferita continua a far colare sul suo volto, un rivolo di sangue ……di scatto, le mani della ragazza si puntano a terra, e con una spinta riesce a rimettersi in piedi… ma Jacob, per nulla stupito o sorpreso, continua ad osservare i suoi guanti, come se non gli interessasse altro……con tutte le forze rimaste, Buffy scaglia un destro, che colpisce il volto del vampiro……questi incassa il colpo, indietreggiando mentre con una mano si tocca la guancia colpita…&lt;Va già meglio……ma avresti dovuto tirate fuori prima, questa tua grinta………ormai è tardi…&gt; esclama il non-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parte con un altro pugno…ma se Jacob riesce a scansarlo facilmente…la Cacciatrice, non può fare altrimenti con il colpo di quest’ultimo……la forza messa nel braccio, è impressionante …il corpo di Buffy, viene sollevato da terra di alcuni centimetri, per qualche istante……prima di ripiombare a terra……per Buffy, l’universo intero, sembra svanito in una fiammata di dolore…… gli occhi vedono solo un rosso uniforme…le orecchie continuano a ronzare con una nota monotona …il petto è in fiamme e le gambe protestano per il semplice fatto di tenerla in piedi…la ragazza, cerca di rialzare la testa, ma sembra un lavoro troppo compl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nuovo pugno…e un secondo…e un terzo…e un quarto…………</w:t>
      </w:r>
    </w:p>
    <w:p>
      <w:pPr>
        <w:pStyle w:val="TextBody"/>
        <w:rPr>
          <w:b w:val="false"/>
          <w:b w:val="false"/>
          <w:bCs w:val="false"/>
        </w:rPr>
      </w:pPr>
      <w:r>
        <w:rPr>
          <w:b w:val="false"/>
          <w:bCs w:val="false"/>
        </w:rPr>
      </w:r>
    </w:p>
    <w:p>
      <w:pPr>
        <w:pStyle w:val="TextBody"/>
        <w:rPr/>
      </w:pPr>
      <w:r>
        <w:rPr/>
        <w:t xml:space="preserve">21. </w:t>
      </w:r>
    </w:p>
    <w:p>
      <w:pPr>
        <w:pStyle w:val="TextBody"/>
        <w:rPr/>
      </w:pPr>
      <w:r>
        <w:rPr>
          <w:b w:val="false"/>
          <w:bCs w:val="false"/>
        </w:rPr>
        <w:t>Il corpo di Buffy, piomba di colpo a terra, mentre ansima pesantemente……Jacob sospira annoiato …&lt;Non mi sembra stata una gran lotta…e pensare, che mi avevano anche parlato bene di te…&gt;…la bocca della ragazza si apre come per dire qualcosa…ma non esce alcun suono…solo un lungo fiato, che non riesce a formulare una parola……lo sguardo di Jacob, spazia nel cimitero…chiude gli occhi e aspira lentamente l’aria fresca…poi il suo sguardo è di nuovo sulla Cacciatrice…&lt;Io sono Jacob…&gt; esclama come se volesse presentarsi ……una delle sue mani inguainate, afferra con forza i capelli della ragazza e la costringe ad alzare la testa… &lt;…ho ancora un nome…ho ancora un’ identità …una storia…ero un essere umano, una volta……avevo amici e una famiglia……ho amato e sono stato amato……capisci perché hai perso ? …perché io sono qualcosa di più che un vampiro senza nome…per il semplice fatto, che io so ancora chi sono……</w:t>
      </w:r>
      <w:r>
        <w:rPr/>
        <w:t>io non ho perso me stesso</w:t>
      </w:r>
      <w:r>
        <w:rPr>
          <w:b w:val="false"/>
          <w:bCs w:val="false"/>
        </w:rPr>
        <w:t>…&gt; …Buffy, facendo forza sulle gambe, cerca di rialzarsi, ma si accorge solo ora, che i piedi si sono messi in sciopero, perché per qualche motivo, non vogliono saperne di muoversi… …&lt;Capisci ?…&gt; chiede di nuovo Jacob…ma Buffy, troppo impegnata a restare cosciente, non sembra in grado di dare una risposta……le mani del vampiro, afferrano la ragazza e la rimettono in piedi, mentre anche lei partecipa a questo sforzo, per rimanere diritta……un nuovo pugno, più forte e rabbioso dei precedenti……e l’aria esce all’improvviso dai polmoni…la bocca della Cacciatrice, si spalanca di colpo, come per cercare di riafferrare il fiato appena fuggito……il corpo di Buffy, sembra afflosciarsi come una marionetta a cui hanno appena tagliato i fili…ma Jacob, la tiene saldamente tra le braccia…e la lancia di nuovo contro la pietra tomb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si pianta saldamente sul volto della ragazza, per tenerla in piedi……mentre l’altra, continua a colpire senza fermarsi…</w:t>
      </w:r>
    </w:p>
    <w:p>
      <w:pPr>
        <w:pStyle w:val="TextBody"/>
        <w:rPr>
          <w:b w:val="false"/>
          <w:b w:val="false"/>
          <w:bCs w:val="false"/>
        </w:rPr>
      </w:pPr>
      <w:r>
        <w:rPr>
          <w:b w:val="false"/>
          <w:bCs w:val="false"/>
        </w:rPr>
      </w:r>
    </w:p>
    <w:p>
      <w:pPr>
        <w:pStyle w:val="TextBody"/>
        <w:rPr/>
      </w:pPr>
      <w:r>
        <w:rPr/>
        <w:t>22. …poco prima…Appartamento di Giles…</w:t>
      </w:r>
    </w:p>
    <w:p>
      <w:pPr>
        <w:pStyle w:val="TextBody"/>
        <w:rPr>
          <w:b w:val="false"/>
          <w:b w:val="false"/>
          <w:bCs w:val="false"/>
        </w:rPr>
      </w:pPr>
      <w:r>
        <w:rPr>
          <w:b w:val="false"/>
          <w:bCs w:val="false"/>
        </w:rPr>
        <w:t>&lt;Eccolo… tutto quello che il Consiglio ha su di lui…&gt; esclama l’Osservatore, girando il libro che stava consultando, per farlo vedere anche agli altri ragazzi…</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le pagine del libro, sono ingiallite dal tempo, e la figura, ritratta con inchiostro nero, sembra un essere umano, vestito di una lunga tunica, mentre con la spada puntata a terra  e un elmo calato sul viso, che lascia liberi solo gli occhi, sembra fissare, con sguardo duro, il lettore…</w:t>
      </w:r>
    </w:p>
    <w:p>
      <w:pPr>
        <w:pStyle w:val="TextBody"/>
        <w:rPr>
          <w:b w:val="false"/>
          <w:b w:val="false"/>
          <w:bCs w:val="false"/>
          <w:i/>
          <w:i/>
          <w:iCs/>
        </w:rPr>
      </w:pPr>
      <w:r>
        <w:rPr>
          <w:b w:val="false"/>
          <w:bCs w:val="false"/>
          <w:i/>
          <w:iCs/>
        </w:rPr>
      </w:r>
    </w:p>
    <w:p>
      <w:pPr>
        <w:pStyle w:val="TextBody"/>
        <w:rPr/>
      </w:pPr>
      <w:r>
        <w:rPr>
          <w:b w:val="false"/>
          <w:bCs w:val="false"/>
        </w:rPr>
        <w:t>…</w:t>
      </w:r>
      <w:r>
        <w:rPr>
          <w:b w:val="false"/>
          <w:bCs w:val="false"/>
        </w:rPr>
        <w:t>&lt;Sarebbe lui…questo Jacob ?…&gt; domanda Willow &lt;Gli Osservatori dell’epoca, non ci sono messi molto d’impegno per ritrarre il suo volto…&gt; esclama Anya, osservando il disegno &lt;Qualunque cosa crediate… questa, è probabilmente, l’unica immagine che si riferisce a lui…ritratta durante l’assedio di Costantinopoli nel 1204…&gt;  &lt;</w:t>
      </w:r>
      <w:r>
        <w:rPr/>
        <w:t>1204 ?…</w:t>
      </w:r>
      <w:r>
        <w:rPr>
          <w:b w:val="false"/>
          <w:bCs w:val="false"/>
        </w:rPr>
        <w:t>&gt; si stupisce Willow &lt;…è un bel pezzo che è in giro…&gt; &lt;Anche di più…&gt; replica l’Osservatore, continuando a leggere &lt;…Jacob fu uno dei vampiri più antichi……già non-morto, da parecchi secoli prima di allora…ma che crediate o no…tutto quello che si ha su di lui…è solo queste pagine…&gt; esclama l’Osservatore, alzando lentamente alcuni fogli di carta ingiallita dal tempo &lt;Un tipo molto timido…&gt; osserva Tara &lt;Direi…&gt; riprende Giles &lt;…molto guardingo…a differenza di vampiri come l’Angelus o Spike…Jacob si è fatto notare pochissimo nel corso dei millenni…e questo lo rendeva veramente pericoloso…per il semplice fatto che non si sapeva quasi niente di lui…&gt; &lt;RENDEVA ?…SAPEVA ?…perché parla al passato ?…&gt; domanda Riley… l’Osservatore scuote la testa, e si toglie gli occhiali, passando una mano sugli occhi stanchi…&lt;Perché dovrebbe essere morto da un pezzo …&gt; &lt;</w:t>
      </w:r>
      <w:r>
        <w:rPr/>
        <w:t>DOVREBBE ???…</w:t>
      </w:r>
      <w:r>
        <w:rPr>
          <w:b w:val="false"/>
          <w:bCs w:val="false"/>
        </w:rPr>
        <w:t xml:space="preserve">&gt; domanda Anya alzandosi di scatto e piantando le mani sul tavolo…poi la ragazza, raccoglie lo sguardo di Xander…&lt;Volevo partecipare…&gt; spiega alzando le spalle, prima di rimettersi seduta…&lt;Ci mancava solo questo …&gt; esclama Giles preoccupato… &lt;…tra tutti i vampiri, che nel corso della storia si sono fatti una reputazione… come Spike, il Maestro, l’Angelus o Juliette…Jacob è stato uno di quelli più feroci…per questo fu soprannominato il “Predatore”…&gt; &lt;Un bel nomignolo…&gt; commenta Xander con un smorfia &lt;E a suo tempo…&gt; riprende l’Osservatore &lt;…gli fu dato con ottime ragioni…&gt;… l’uomo scuote la testa, riprendendo a fissare il foglio ingiallito…&lt;Fu lui stesso…&gt; esclama l’Osservatore &lt;…a comando di un gruppo di vampiri, a permettere che Costantinopoli fosse espugnata…e il numero dei morti nella notte di quel 12 Aprile…fu impressionante…&gt; Riley, scuote la testa pensieroso …&lt;Se davvero questo Predatore è qui a Sunnydale…bisognerà avvertire Buffy …&gt; &lt;Se davvero è lui…&gt; &lt;Lei non è sicuro Signor Giles ?…&gt; domanda Willow… &lt;L’ultima volta che fu accertata la sua presenza, fu proprio quella notte a Costantinopoli……dopo di allora svanì completamente… poco si sapeva di lui…e in seguito non se ne seppe nient’altro………a dire il vero, nel corso dei secoli, è ricomparso un vampiro che aveva come il soprannome “Predatore”……ma in seguito, le Cacciatrici dell’epoca, scoprirono che quei non-morti, erano solo dei truffatori, che sfruttavano la fama di Jacob, per crearsi un seguito di fedeli…&gt; …Giles si allunga sul tavolo e dopo aver frugato, tira fuori un piccolo libro nero dalla copertina consunta…dopo averlo aperto, prende a consultarlo per diversi secondi… &lt;ECCO …&gt; esclama trovando la pagina che gli interessa &lt;…questo è un articolo di Rachel Kendrick… un’Osservatrice al seguito di Tanya Ivanoff…una Cacciatrice morta nel 1906…in questo resoconto, l’Osservatrice, racconta l’ultimo combattimento della sua protetta…proprio contro un vampiro che si “sospettava” fosse Jacob…ma anche se era davvero lui……allora è </w:t>
      </w:r>
      <w:r>
        <w:rPr/>
        <w:t>certo</w:t>
      </w:r>
      <w:r>
        <w:rPr>
          <w:b w:val="false"/>
          <w:bCs w:val="false"/>
        </w:rPr>
        <w:t xml:space="preserve"> che sia morto…&gt; &lt;La Cacciatrice lo ha ucciso ?…&gt; domanda Xander…&lt;In un certo senso……stavano entrambi combattendo in un albergo……che crollò in fiamme, durante il Grande Incendio di San Francisco…&gt; &lt;E non ci sono altre prove ?…&gt; domanda Tara, allungandosi per prendere dalle mani di Giles il libretto nero e prenderlo a leggere… &lt;Che altre prove ?…&gt; domanda l’uomo… &lt;L’Osservatrice…non ha confermato qualcosa su questo “Predatore” ???…qualcosa di certo ?…&gt; &lt;Tutto quello che sapeva, lo ha scritto lì……prima di impiccarsi per il dolore della perdita di Tanya…&gt; &lt;In ogni caso…&gt; riprende Riley… &lt;…dobbiamo per forza avvertire Buffy…&gt; &lt;Sono d’accordo…&gt; annuisce Xander…&lt;…speriamo che si sbrighi ad arrivare…&gt;</w:t>
      </w:r>
    </w:p>
    <w:p>
      <w:pPr>
        <w:pStyle w:val="TextBody"/>
        <w:rPr>
          <w:b w:val="false"/>
          <w:b w:val="false"/>
          <w:bCs w:val="false"/>
        </w:rPr>
      </w:pPr>
      <w:r>
        <w:rPr>
          <w:b w:val="false"/>
          <w:bCs w:val="false"/>
        </w:rPr>
      </w:r>
    </w:p>
    <w:p>
      <w:pPr>
        <w:pStyle w:val="TextBody"/>
        <w:rPr/>
      </w:pPr>
      <w:r>
        <w:rPr/>
        <w:t xml:space="preserve">23. </w:t>
      </w:r>
    </w:p>
    <w:p>
      <w:pPr>
        <w:pStyle w:val="TextBody"/>
        <w:rPr>
          <w:b w:val="false"/>
          <w:b w:val="false"/>
          <w:bCs w:val="false"/>
        </w:rPr>
      </w:pPr>
      <w:r>
        <w:rPr>
          <w:b w:val="false"/>
          <w:bCs w:val="false"/>
        </w:rPr>
        <w:t xml:space="preserve">La finestra vicino alla porta d’ingresso, si frantuma di colpo in una miriade di vetri e pezzi di legno……una figura, vola verso il centro della sala e piomba a terra di schianto…per qualche istante, nessuno dei presenti, può reagire…ma appena, vedono i capelli biondi della ragazza esanime a terra……lo shock li sprona di colpo……Giles è tra i primi, a realizzare la situazione e subito si getta sul corpo esanime di Buffy… l’orecchio dell’uomo, si pianta sul petto della ragazza……ma non si sente alcun battito… &lt;BUFFY …&gt; urla, disperatamente Giles……ma la ragazza, non risponde……disperato, l’Osservatore, unisce tutte le due le mani in una stretta…le braccia si alzano in alto…poi vengono calate con tutta la forza che l’uomo possiede…. </w:t>
      </w:r>
    </w:p>
    <w:p>
      <w:pPr>
        <w:pStyle w:val="TextBody"/>
        <w:rPr>
          <w:b w:val="false"/>
          <w:b w:val="false"/>
          <w:bCs w:val="false"/>
        </w:rPr>
      </w:pPr>
      <w:r>
        <w:rPr>
          <w:b w:val="false"/>
          <w:bCs w:val="false"/>
        </w:rPr>
      </w:r>
    </w:p>
    <w:p>
      <w:pPr>
        <w:pStyle w:val="TextBody"/>
        <w:rPr/>
      </w:pPr>
      <w:r>
        <w:rPr/>
        <w:t>24. …ADESSO…</w:t>
      </w:r>
    </w:p>
    <w:p>
      <w:pPr>
        <w:pStyle w:val="Normal"/>
        <w:rPr/>
      </w:pPr>
      <w:r>
        <w:rPr/>
        <w:t>…</w:t>
      </w:r>
      <w:r>
        <w:rPr/>
        <w:t>il pugno a mani giunte di  Giles, colpisce con violenza il petto di Buffy, sotto lo sguardo attonito degli amici…il corpo della Cacciatrice, steso a terra, si sposta per la violenza dell’impatto…ma lo sguardo della ragazza, continua ad essere vitreo, mentre sembra fissare il soffitto dell’appartamento, con il volto sporco del suo stesso sangue…</w:t>
      </w:r>
    </w:p>
    <w:p>
      <w:pPr>
        <w:pStyle w:val="Normal"/>
        <w:rPr/>
      </w:pPr>
      <w:r>
        <w:rPr/>
      </w:r>
    </w:p>
    <w:p>
      <w:pPr>
        <w:pStyle w:val="Normal"/>
        <w:rPr/>
      </w:pPr>
      <w:r>
        <w:rPr/>
        <w:t xml:space="preserve">… </w:t>
      </w:r>
      <w:r>
        <w:rPr/>
        <w:t>si abbatte un altro pugno, più forte …&lt;</w:t>
      </w:r>
      <w:r>
        <w:rPr>
          <w:b/>
          <w:bCs/>
        </w:rPr>
        <w:t>AVANTI BUFFY</w:t>
      </w:r>
      <w:r>
        <w:rPr/>
        <w:t>…</w:t>
      </w:r>
      <w:r>
        <w:rPr>
          <w:b/>
          <w:bCs/>
        </w:rPr>
        <w:t>RIPRENDITI</w:t>
      </w:r>
      <w:r>
        <w:rPr/>
        <w:t>…&gt; urla l’Osservatore…ma lo sguardo della ragazza, continua ad essere vacuo e il cuore dentro di lei, batte ad un ritmo fievole e irregolare, come se si stesse per fermare da un momento all’altro…</w:t>
      </w:r>
    </w:p>
    <w:p>
      <w:pPr>
        <w:pStyle w:val="Normal"/>
        <w:rPr/>
      </w:pPr>
      <w:r>
        <w:rPr/>
      </w:r>
    </w:p>
    <w:p>
      <w:pPr>
        <w:pStyle w:val="Normal"/>
        <w:rPr/>
      </w:pPr>
      <w:r>
        <w:rPr/>
        <w:t>…</w:t>
      </w:r>
      <w:r>
        <w:rPr/>
        <w:t xml:space="preserve">&lt; </w:t>
      </w:r>
      <w:r>
        <w:rPr>
          <w:b/>
          <w:bCs/>
        </w:rPr>
        <w:t xml:space="preserve">MALEDIZIONE </w:t>
      </w:r>
      <w:r>
        <w:rPr/>
        <w:t>…&gt; inveisce Rupert, colpendo di nuovo il petto…Riley, dopo alcuni secondi di shock, si getta a terra iniziando a praticare la respirazione bocca a bocca alla Cacciatrice, mentre l’Osservatore, continua a colpirne il petto…</w:t>
      </w:r>
    </w:p>
    <w:p>
      <w:pPr>
        <w:pStyle w:val="Normal"/>
        <w:rPr/>
      </w:pPr>
      <w:r>
        <w:rPr/>
      </w:r>
    </w:p>
    <w:p>
      <w:pPr>
        <w:pStyle w:val="Normal"/>
        <w:rPr/>
      </w:pPr>
      <w:r>
        <w:rPr/>
        <w:t>…</w:t>
      </w:r>
      <w:r>
        <w:rPr/>
        <w:t>Willow disperata, si stringe a Tara …&lt;OH BUFFY…ti prego…&gt; geme la ragazza, in lacrime …</w:t>
      </w:r>
    </w:p>
    <w:p>
      <w:pPr>
        <w:pStyle w:val="Normal"/>
        <w:rPr/>
      </w:pPr>
      <w:r>
        <w:rPr/>
      </w:r>
    </w:p>
    <w:p>
      <w:pPr>
        <w:pStyle w:val="TextBody"/>
        <w:rPr/>
      </w:pPr>
      <w:r>
        <w:rPr/>
        <w:t xml:space="preserve">25. </w:t>
      </w:r>
    </w:p>
    <w:p>
      <w:pPr>
        <w:pStyle w:val="TextBody"/>
        <w:rPr>
          <w:b w:val="false"/>
          <w:b w:val="false"/>
          <w:bCs w:val="false"/>
        </w:rPr>
      </w:pPr>
      <w:r>
        <w:rPr>
          <w:b w:val="false"/>
          <w:bCs w:val="false"/>
        </w:rPr>
        <w:t>Buffy sbatte vigorosamente le palpebre e si alza di scatto da terra, barcollando vistosamente… &lt;Stavolta, me la sono vista brutta… grazie Signor Giles…&gt; esclama verso l’Osservatore…ma questi, continua a guardare verso terra, come se non avesse inteso una sola parola……lo sguardo della Cacciatrice, spazia nel locale, e si ferma sui volti dei suoi amici……meglio dire, sulle maschere dei suoi amici……perché le loro facce, sono bloccate…come congelate in un’espressione di dolore e orrore……Buffy, intuisce, e  si gira di scatto……a terra, mentre Riley, sta facendo la respirazione bocca a bocca…e lì vicino, Giles, con le mani premute sul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il suo stess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vacilla spaventata……ma dentro di sé, non c’è paura o dolore……solo rassegnazione…in fondo, si era sempre aspettata, una cosa del genere…un avversario più forte degli altri……lo sguardo della ragazza, spazia nella stanza, chiedendosi che succederà adesso che è morta… forse apparirà uno spirito guida ?…una porta fatta di luce ?……o scenderà direttamente un ascensore per il paradiso ?……ma prima di tutto questo, arriva l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di scatto e vede, nascosta nell’ombra, qualcosa che la osserva con occhi cattivi…</w:t>
      </w:r>
    </w:p>
    <w:p>
      <w:pPr>
        <w:pStyle w:val="TextBody"/>
        <w:rPr>
          <w:b w:val="false"/>
          <w:b w:val="false"/>
          <w:bCs w:val="false"/>
        </w:rPr>
      </w:pPr>
      <w:r>
        <w:rPr>
          <w:b w:val="false"/>
          <w:bCs w:val="false"/>
        </w:rPr>
      </w:r>
    </w:p>
    <w:p>
      <w:pPr>
        <w:pStyle w:val="TextBody"/>
        <w:rPr/>
      </w:pPr>
      <w:r>
        <w:rPr/>
        <w:t>26.</w:t>
      </w:r>
    </w:p>
    <w:p>
      <w:pPr>
        <w:pStyle w:val="TextBody"/>
        <w:rPr>
          <w:b w:val="false"/>
          <w:b w:val="false"/>
          <w:bCs w:val="false"/>
        </w:rPr>
      </w:pPr>
      <w:r>
        <w:rPr>
          <w:b w:val="false"/>
          <w:bCs w:val="false"/>
        </w:rPr>
        <w:t>La prima Cacciatrice, esce dall’ombra alzandosi in tutta la sua statura…poi prende ad avanzare con calma verso la ragazza…ed arrivata a poco più di un metro si ferma……le mani si alzano lentamente verso il proprio petto e dopo si allontanano……e nel palmo di queste, Buffy, vede con sgomento un cuore umano che continua a battere……le mani si serrano di colpo sull’organo…e quando si riaprono, ora si vede solo una grossa pietra……le mani si riavvicinano al petto e quando si allontanano di nuovo la pietra è svanita……&lt;Hai capito ?…&gt; domanda pacatamente la prima Cacciatrice alla ragazza……Buffy scuote la testa…cercando di comprendere cosa sta succedendo…&lt;Sono morta ?…&gt; domanda, infine…&lt;Hai capito ?…&gt; chiede di nuovo la prima Cacciatrice……Buffy, retrocede di scatto, presa da una paura che non sa spiegarsi…&lt;Buffy…hai capito ?…&gt; domanda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o sguardo della ragazza è terrorizzato, come di un’animale in trappola, e i suoi occhi, saettano in ogni punto della stanza, come per trovare una via di fuga da quella voce……poi appare l’altra presenz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in un angolo buio del nego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sce di colpo dall’ombra e si avvicina alla prima Cacciatrice……i capelli striati di grigio e il sorriso sul volto che lascia scoperti i lunghi canini …&lt;HAI CAPITO ?…&gt; chiede Jacob…&lt;HAI CAPITO BUFFY ?…&gt;……la ragazza si volge di scatto, verso la finestra distrutta…&lt;BUFFY ?…&gt;…e prende a correre verso di essa…&lt;BUFFY ?…&gt;…e dopo un breve salto, la infila al volo…&lt;BUFFY ?…&gt;…piombando fuori dall’appart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finendo nell’oscurità più assoluta…</w:t>
      </w:r>
    </w:p>
    <w:p>
      <w:pPr>
        <w:pStyle w:val="TextBody"/>
        <w:rPr>
          <w:b w:val="false"/>
          <w:b w:val="false"/>
          <w:bCs w:val="false"/>
        </w:rPr>
      </w:pPr>
      <w:r>
        <w:rPr>
          <w:b w:val="false"/>
          <w:bCs w:val="false"/>
        </w:rPr>
      </w:r>
    </w:p>
    <w:p>
      <w:pPr>
        <w:pStyle w:val="TextBody"/>
        <w:rPr/>
      </w:pPr>
      <w:r>
        <w:rPr/>
        <w:t>27.</w:t>
      </w:r>
    </w:p>
    <w:p>
      <w:pPr>
        <w:pStyle w:val="TextBody"/>
        <w:rPr>
          <w:b w:val="false"/>
          <w:b w:val="false"/>
          <w:bCs w:val="false"/>
        </w:rPr>
      </w:pPr>
      <w:r>
        <w:rPr>
          <w:b w:val="false"/>
          <w:bCs w:val="false"/>
        </w:rPr>
        <w:t>…</w:t>
      </w:r>
      <w:r>
        <w:rPr>
          <w:b w:val="false"/>
          <w:bCs w:val="false"/>
        </w:rPr>
        <w:t>&lt;BUFFY ?…&gt;…domanda, all’improvviso, la voce nell’oscurità……e la prima cosa che la ragazza sente, è un dolore sordo, che sembra provenire da ogni parte……&lt;BUFFY ?…&gt;…ripete la voce…che le sembra familiare…molto familiare…e alla fine, la ragazza si costringe ad aprire gli occhi……davanti a lei, un’ombra sfocata prende a schiarirsi e appare il volto della madre…ma il volto di questa, è contratto in una smorfia di dolore, che si rilassa, quando vede la figlia aprire gli occhi…&lt;…oh, Buffy…&gt; mormora Joyce con le lacrime agli occhi…la ragazza vorrebbe dire qualcosa, ma quando tenta di aprire le labbra, esce solo un lungo fiato…la madre si affretta a metterle una mano davanti alla bocca…&lt;…No…non ti sforzare…sei ancora molto debole…&gt; &lt;Tua madre ha ragione…&gt; esclama Giles, comparendo dietro di lei, mentre si asciuga gli occhi e si rimette a posto gli occhiali…&lt;Ora chiudi gli occhi e pensa a riposarti…per le domande, aspetta di esserti rimessa…&gt;…Buffy, non comprende quello che gli stanno dicendo……confusi ricordi 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scontro……che……che e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già sembra non rammentare più niente…i suoi occhi, si fissano sul soffitto bianco e gli sembra strano, che abbiano ridipinto la sua stanza, mentre lei stava dormendo……anche perché, devono aver fatto un pessimo lavoro, dato che adesso tutto il locale, assomiglia alla stanza di un ospedale……ma già, la Cacciatrice, non dà più peso alla cosa, e si addormenta placidamente…</w:t>
      </w:r>
    </w:p>
    <w:p>
      <w:pPr>
        <w:pStyle w:val="TextBody"/>
        <w:rPr>
          <w:b w:val="false"/>
          <w:b w:val="false"/>
          <w:bCs w:val="false"/>
        </w:rPr>
      </w:pPr>
      <w:r>
        <w:rPr>
          <w:b w:val="false"/>
          <w:bCs w:val="false"/>
        </w:rPr>
      </w:r>
    </w:p>
    <w:p>
      <w:pPr>
        <w:pStyle w:val="TextBody"/>
        <w:rPr/>
      </w:pPr>
      <w:r>
        <w:rPr/>
        <w:t>28. da “Tenebre” di Jacob, 25 Settembre 1942, dintorni di Parigi</w:t>
      </w:r>
    </w:p>
    <w:p>
      <w:pPr>
        <w:pStyle w:val="TextBody"/>
        <w:rPr>
          <w:b w:val="false"/>
          <w:b w:val="false"/>
          <w:bCs w:val="false"/>
          <w:i/>
          <w:i/>
          <w:iCs/>
        </w:rPr>
      </w:pPr>
      <w:r>
        <w:rPr>
          <w:b w:val="false"/>
          <w:bCs w:val="false"/>
          <w:i/>
          <w:iCs/>
        </w:rPr>
        <w:t>…</w:t>
      </w:r>
      <w:r>
        <w:rPr>
          <w:b w:val="false"/>
          <w:bCs w:val="false"/>
          <w:i/>
          <w:iCs/>
        </w:rPr>
        <w:t>Gerard è caduto…vicino a me…la pallottola, partita da qualche parte nell’oscurità, gli ha attraversato la gola…il suo corpo ha avuto uno spasmo…dalle sue labbra è uscito un gorgoglio…l’ ho sostenuto con le mani, mentre cercava di dire qualcosa…ma non ha avuto il tempo neppure per fare questo………fisso i suoi occhi…occhi sbarrati che non osservano me…ma il cielo……un cielo pieno di stelle……… solo poche ore prima giocavamo a scacchi…solo poche ore prima, rideva e scherzava……&lt;Una Panetteria ???…&gt; gli chiedo io, fingendomi stupito…&lt;…e perché vorresti lavorare nella panetteria sotto casa tua ???…&gt; la battuta è vecchia…è scontata… l’abbiamo scambiata almeno cento volte…ma abbiamo bisogno di ridere… bisogno di distrarci…&lt;Ma per il più valido dei motivi…&gt; risponde Gerard, sorridendo sotto i suoi grossi,  neri e antiquati baffi a manubrio…&lt;…per la figlia del Panettiere…&gt;…e ridiamo…e scherziam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la giovane Sophie e gli altri del gruppo, si allontanano lungo il bosco, mentre le pallottole sibilano accanto a loro……Philippe si è fermato ed è tornato indietro, correndo piegato in due……&lt;Andiamo…&gt; mi dice afferrandomi un braccio…io scuoto la testa……lui è là…lo sento…è la, da qualche parte……e sta arrivando…alla testa della sua unità… “Blut und Silber” … un’unità speciale comandata dal tenente Herman Zaifeld… …si sa poco o niente di lui…a parte…a parte che ha la carnagione pallida……c’è da ridere…mi sono buttato in una guerra mondiale solo per cercare uno che “si dice” abbia la carnagione pallida…e forse anche i capelli neri………ma DEVO essere sicuro che sia lui………NO……NON È VERO……non è questo per cui sono q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qui, per essere sicuro che NON sia lui……LUI è mo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O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evo……devo essere certo che non sia più in vita………………nessuno ne sa più niente da almeno un secol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MORTO………QUESTO È CER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devo esserne sicu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Blut und Silber”.… sangue e argento……SANGUE… E…ARGENTO……queste due parole……non può essere una coincidenza …SANGUE E ARGENTO…è come se LUI avesse voluto mettere un cartello………sa che io sono qui, dalla parte opposta del fronte……“Blut und Silber”.…anche di questo gruppo si sa poco o niente…e quel poco, lo hanno fornito i superstiti ……e loro erano……io li ho visti quei poveri disgraziati………loro erano………era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ANDIAMO XAVIER…&gt; mi urla Philippe, tirando con tutte le sue forze…&lt;No…&gt; gli dico io…&lt;SEI PAZZO…&gt; sbotta lui con rabbia…&lt;…TI UCCIDERANNO…&gt; …lui non sa…lui non capirebbe…io sono già morto…molto, molto tempo fa…&lt;Addio Philippe…&gt; esclamo……lui mi guarda……forse capisce…non so……poi si allontana di corsa…… ora sono libero…ora sono libero di mostrare al mondo cosa sono……li sento arrivare……scarponi che pestano con forza il terre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zona di guerra, nessun essere umano, sarebbe così stupido da fare tanto rumore……MA IO SO……loro non sono esseri umani……sono i suoi servi……e di certo, non temono  le pallottole …getto a terra il mio fucile……non servirebbe a darmi la vittoria…… il mio volto si deforma…i miei canini sporgono dalla bocca……li sento arrivare……passano un paio di minuti……e poi li ved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DANNAZIONE……non sono nemmeno una decina……il buio, i colletti della divisa alzati e i loro elmetti calati sul volto, non nascondono la loro vera natura…… i loro canini lucenti………li scruto uno per uno……ma LUI  non è tra loro……in fretta mi circondano, sorridendo divertiti, mentre stringono nella mani lunghe baionette d’argento……RAVEN che tu sia maledetto……ha solo voluto scherzare con me……sa bene, che per me non costituiscono un problema……solo un maledetto scherzo……serviranno al massimo a tenermi impegnato per qualche minuto…………… ma… per gli De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PHIE…PHILIPPE……allora, lui sapeva !!!……sapeva che mi sarei staccato dal gruppo…LO SAPEVA !!!…LO AVEVA PREVISTO !!!…</w:t>
      </w:r>
    </w:p>
    <w:p>
      <w:pPr>
        <w:pStyle w:val="TextBody"/>
        <w:rPr>
          <w:b w:val="false"/>
          <w:b w:val="false"/>
          <w:bCs w:val="false"/>
          <w:i/>
          <w:i/>
          <w:iCs/>
        </w:rPr>
      </w:pPr>
      <w:r>
        <w:rPr>
          <w:b w:val="false"/>
          <w:bCs w:val="false"/>
          <w:i/>
          <w:iCs/>
        </w:rPr>
      </w:r>
    </w:p>
    <w:p>
      <w:pPr>
        <w:pStyle w:val="TextBody"/>
        <w:rPr/>
      </w:pPr>
      <w:r>
        <w:rPr>
          <w:b w:val="false"/>
          <w:bCs w:val="false"/>
          <w:i/>
          <w:iCs/>
        </w:rPr>
        <w:t xml:space="preserve">… </w:t>
      </w:r>
      <w:r>
        <w:rPr>
          <w:b w:val="false"/>
          <w:bCs w:val="false"/>
          <w:i/>
          <w:iCs/>
        </w:rPr>
        <w:t>&lt;</w:t>
      </w:r>
      <w:r>
        <w:rPr>
          <w:i/>
          <w:iCs/>
        </w:rPr>
        <w:t>SPARITE</w:t>
      </w:r>
      <w:r>
        <w:rPr>
          <w:b w:val="false"/>
          <w:bCs w:val="false"/>
          <w:i/>
          <w:iCs/>
        </w:rPr>
        <w:t xml:space="preserve"> …&gt; urlo verso il gruppo dei suoi servi…………loro sorridono……non sanno chi sono…cosa sono in grado di fare……lui non li ha avvertiti… altrimenti, fuggirebbero subito……dall’oscurità, sento d’improvviso le urla…gli spari…e di nuovo le urla……il resto dell’unità “Blut und Silber” ha attaccato i miei compagni…&lt;…RAVEN…&gt; è l’unica cosa che dico…… ed è una parola talmente carica di odio che se potessero far male…ucciderebbe quel maledetto all’istante……altre urla…dal buio della notte…sono urla strazianti …io so……SO… …che se anche eliminassi all’istante questi suoi servi……per i miei compagni, sarebbe già tard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ora lo so con certezza…</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se mai il diavolo ha calcato la terra con passo d’uomo……io do a lui il nome di Raven…</w:t>
      </w:r>
    </w:p>
    <w:p>
      <w:pPr>
        <w:pStyle w:val="TextBody"/>
        <w:rPr>
          <w:b w:val="false"/>
          <w:b w:val="false"/>
          <w:bCs w:val="false"/>
        </w:rPr>
      </w:pPr>
      <w:r>
        <w:rPr>
          <w:b w:val="false"/>
          <w:bCs w:val="false"/>
        </w:rPr>
      </w:r>
    </w:p>
    <w:p>
      <w:pPr>
        <w:pStyle w:val="TextBody"/>
        <w:rPr/>
      </w:pPr>
      <w:r>
        <w:rPr/>
        <w:t>29.</w:t>
      </w:r>
    </w:p>
    <w:p>
      <w:pPr>
        <w:pStyle w:val="TextBody"/>
        <w:rPr>
          <w:b w:val="false"/>
          <w:b w:val="false"/>
          <w:bCs w:val="false"/>
        </w:rPr>
      </w:pPr>
      <w:r>
        <w:rPr>
          <w:b w:val="false"/>
          <w:bCs w:val="false"/>
        </w:rPr>
        <w:t>Il pugno si abbatte sul muro con forza e Jacob apre di colpo gli occhi, mentre il massacro dei suoi compagni, svanisce nel mare di ricordi della sua mente…&lt;La Cacciatrice, è ancora viva…&gt; esclama rabbiosamente Sybarrys, sulla soglia della sala……lo sguardo di Jacob è tranquillo, mentre osserva le orribili creature, che si agitano dietro al lungo impermeabile n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é ci ha messo ben più di due colpi a uccidere il Polgara e il cavernicolo ???……guardando i bizzarri servi di Sybarrys, questa domanda gli torna di nuovo in mente………da un lato li colpiva, cercando i loro punti deboli……dall’altro, però, tratteneva il più possibile i colpi………PERCHÉ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risposta la conosce………vorrebbe negarlo, ma la risposta la conosce bene……la stessa risposta che lo spinse, duemila anni addietro, a cercare lo scontro contro il suo vecchio amico Za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morire………definitivamente…</w:t>
      </w:r>
    </w:p>
    <w:p>
      <w:pPr>
        <w:pStyle w:val="TextBody"/>
        <w:rPr>
          <w:b w:val="false"/>
          <w:b w:val="false"/>
          <w:bCs w:val="false"/>
        </w:rPr>
      </w:pPr>
      <w:r>
        <w:rPr>
          <w:b w:val="false"/>
          <w:bCs w:val="false"/>
        </w:rPr>
      </w:r>
    </w:p>
    <w:p>
      <w:pPr>
        <w:pStyle w:val="TextBody"/>
        <w:rPr/>
      </w:pPr>
      <w:r>
        <w:rPr>
          <w:b w:val="false"/>
          <w:bCs w:val="false"/>
        </w:rPr>
        <w:t>&lt;Che peccato…&gt; risponde il vampiro, riportando l’attenzione su Sybarrys mentre si alza dal divano rosso…&lt;</w:t>
      </w:r>
      <w:r>
        <w:rPr/>
        <w:t>AVEVI DETTO CHE L’AVRESTI AMMAZZATA…</w:t>
      </w:r>
      <w:r>
        <w:rPr>
          <w:b w:val="false"/>
          <w:bCs w:val="false"/>
        </w:rPr>
        <w:t>&gt; urla adirato l’altro…il non-morto, sorride divertito di fronte a questa furia… poi il suo volto torna serio…&lt;Se non ricordo male…io ho solo accettato di combattere……e cercato anche di farlo durare a lungo lo scontro……che l’abbia uccisa oppure no, è un dettaglio che non mi interessa…</w:t>
      </w:r>
      <w:r>
        <w:rPr/>
        <w:t>ho vinto io</w:t>
      </w:r>
      <w:r>
        <w:rPr>
          <w:b w:val="false"/>
          <w:bCs w:val="false"/>
        </w:rPr>
        <w:t>…il gioco è finito…&gt; &lt;TU…TU…&gt; &lt;TU,TU,TU…c’è la linea occupata ???…&gt; domanda divertito Jacob, mentre si rimette in piedi…</w:t>
      </w:r>
    </w:p>
    <w:p>
      <w:pPr>
        <w:pStyle w:val="TextBody"/>
        <w:rPr>
          <w:b w:val="false"/>
          <w:b w:val="false"/>
          <w:bCs w:val="false"/>
        </w:rPr>
      </w:pPr>
      <w:r>
        <w:rPr>
          <w:b w:val="false"/>
          <w:bCs w:val="false"/>
        </w:rPr>
      </w:r>
    </w:p>
    <w:p>
      <w:pPr>
        <w:pStyle w:val="TextBody"/>
        <w:rPr/>
      </w:pPr>
      <w:r>
        <w:rPr>
          <w:b w:val="false"/>
          <w:bCs w:val="false"/>
        </w:rPr>
        <w:t>…</w:t>
      </w:r>
      <w:r>
        <w:rPr>
          <w:b w:val="false"/>
          <w:bCs w:val="false"/>
        </w:rPr>
        <w:t>il corpo di Sybarrys, trema da capo a piedi, mentre il gruppo di multiformi demoni dietro di lui, si allontanano di colpo, temendo la collera del loro signore…il volto di Jacob, si rilassa in un sorriso sinceramente divertito… &lt;Sybarrys…torna dai tuoi padroni, scodinzolando felice…hanno avuto lo scontro che volevano…se gli è piaciuto oppure no…questo è solo un problema tuo…sei soltanto tu, ad aver preparato il gioco questa volta……torna indietro e riferisci che ho deciso qual è il mio compenso………RAVEN …&gt; &lt;SOLO QUESTO ?…&gt; domanda Sybarrys, con le braccia allargate mentre scuote la testa &lt;Pensa solo a riferire e portami la loro risposta……ma per il tuo bene…sia una risposta che mi piaccia…&gt; &lt;E dove ti trovo ?…nel tuo ufficio ?…o nel tuo appartamento ?……sai che non mi piace girare a vuoto…&gt; &lt;Mi trovi qui…&gt; &lt;</w:t>
      </w:r>
      <w:r>
        <w:rPr>
          <w:b w:val="false"/>
          <w:bCs w:val="false"/>
          <w:i/>
          <w:iCs/>
        </w:rPr>
        <w:t>Cosa ?…</w:t>
      </w:r>
      <w:r>
        <w:rPr>
          <w:b w:val="false"/>
          <w:bCs w:val="false"/>
        </w:rPr>
        <w:t>&gt; &lt;Sunnydale…ha un fascino tutto suo…sarà l’odore dell’inferno…ho deciso di trasferirmi qui…&gt; &lt;E la Cacciatrice ?… non la prenderà bene…quando e se uscirà dal coma…&gt; &lt;Come a te non piace girare a vuoto…a me, non piacciono i lavori a metà ……è un bel po’ di tempo, che non ammazzo una Cacciatrice…&gt; &lt;Finirai il lavoro sulla Summers ?…&gt; &lt;Forse… ma non subito…prima mi voglio divertire…&gt; &lt;Come a vecchi tempi ?…&gt; chiede sorridendo Sybarrys……ma lo sguardo di Jacob, diviene subito duro &lt;Pensa a riferire il messaggio…e fai in fretta…magari i tuoi padroni, ti compenseranno con un bel osso da sgranocchiare………poi, puoi anche scomparire per i prossimi mille anni, per quanto mi importa…&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ybarrys si gira di colpo, facendo oscillare il suo impermeabile nero…i demoni di fronte a lui, si spostano all’istante,  creando due pareti viventi, in mezzo ad una via libera, in cui lui si incammina subito……ma fatti pochi passi, appena svoltato l’angolo, Sybarrys si ferma…vicino a lui, una creatura, dalla pelle verdastra a scaglie, ansima pesantemente, con gli occhi che cercano qualunque essere vivente, che possa essere usato come cibo…… &lt;Uccidilo…&gt; esclama Sybarrys…poi si incammina avanti seguito dal resto delle sue creatur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D’ACCORDO…tornerà indietro…riferirà il messaggio……i suoi Padroni saranno felici di esaudire il desiderio del vampi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LUI ???……COSA SARA’ DI LUI ???…………di nuovo i Signori del Nesso se ne andranno……i suoi poteri sul controllo dei demoni, caleranno di nuovo in pochi giorni……e poi ???…………e poi nascondersi di nuovo……di nuovo aspettare il ritorno dei suoi Padroni……di nuovo tornare a vivere nel suo castello……nella sua lussuosa prigione dorata……ma con la paura che un giorno i suoi nemici lo troveran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poi ???……ASPETTARE…ASPETTARE…</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ASPETTARE…APETTARE DI NUOVO I SUOI PADRONI (…quando tempo passerà, prima di rivederli di nuovo ???……dieci anni ???……CENTO ANNI ???……</w:t>
      </w:r>
      <w:r>
        <w:rPr>
          <w:i/>
          <w:iCs/>
        </w:rPr>
        <w:t>MILLE ANNI ???</w:t>
      </w: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GLI SERVE UN DIVERSIVO……qualcosa che lo divertirà per i prossimi trenta o quarant’anni ……qualcosa a cui ripenserà con un sorriso, durante la lunga attes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 xml:space="preserve">LUI SA COSA CI VUOLE……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ACCORDO…farà il servo di Jacob……andrà a riferire il messaggio……e tornerà a Sunnydale……MA POI…resterà in zona…e aspetterà…se Jacob si dovesse scontrarsi con la Cacciatrice e perdesse… si godrà la scena del “GRANDE” Predatore, ridotto ad una pozza di cene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se Jacob dovesse infine uccidere la Summers … …Sybarrys, sorride…con le labbra atteggiate allo stesso modo di un rettile che si prepara ad aggredire la sua preda… “ma, se dovesse vincere contro la Cacciatrice…” pensa Sybarrys divertito …allora, per ricompensare il vampiro di tutti i secoli di lotte e combattimenti, che sicuramente, lo avranno stancato… penserà lui a farlo ripos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etern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il sorriso di Sybarrys si allarga e sfocia in una sincera risata che riempie il corridoio nel quale si allonta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essere dalla pelle verde emette grugniti di felicità…finalmente potrà placare la sua fame…il suo signore si è già allontanato lungo il corridoio, e la creatura, si gira di scatto, barcollando verso la stanza dove si trova il suo futuro pranzo……Jacob con sguardo annoiato fissa il demone, appena rientrato…poi prende ad avanzare verso di lui &lt;Per allenarmi… &gt; urla il vampiro, sperando che Sybarrys lo possa ascoltare…poi con una scrollata di spalle si avvicina alla creatura… &lt;… speravo in qualcosa di più…per ora mi accontento Sybarrys……dopo magari mandami qualcosa di più grande…o mi costringi a cercarmelo da sol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er un breve istante, niente di più, nell’ottusa mente dell’essere, si affaccia la paura… …sostituita subito dopo da furia……il demone, lancia un alto grido e si scaglia verso Jacob……che lo osserva con occhi gelidi…</w:t>
      </w:r>
    </w:p>
    <w:p>
      <w:pPr>
        <w:pStyle w:val="TextBody"/>
        <w:rPr>
          <w:b w:val="false"/>
          <w:b w:val="false"/>
          <w:bCs w:val="false"/>
        </w:rPr>
      </w:pPr>
      <w:r>
        <w:rPr>
          <w:b w:val="false"/>
          <w:bCs w:val="false"/>
        </w:rPr>
      </w:r>
    </w:p>
    <w:p>
      <w:pPr>
        <w:pStyle w:val="TextBody"/>
        <w:rPr/>
      </w:pPr>
      <w:r>
        <w:rPr/>
        <w:t>30.</w:t>
      </w:r>
    </w:p>
    <w:p>
      <w:pPr>
        <w:pStyle w:val="TextBody"/>
        <w:rPr>
          <w:b w:val="false"/>
          <w:b w:val="false"/>
          <w:bCs w:val="false"/>
        </w:rPr>
      </w:pPr>
      <w:r>
        <w:rPr>
          <w:b w:val="false"/>
          <w:bCs w:val="false"/>
        </w:rPr>
        <w:t>Gli occhi di Buffy, si fissano sulle tende tirate della sua stanza singola…per l’ennesima volta, tenta di nuovo di alzarsi…ma inutilmente…il suo corpo ripiomba sul letto strappandole una smorfia di dolore…poi, riprova di nuovo…e ancora una volta, non riesce a farce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una settimana in coma sospesa tra la vita e la morte e un’altra settimana bloccata a letto, tutto quello che la ragazza chiede, è alzarsi…e fare a pezzi Jacob……ma il ricordo del disastroso scontro, le è ancora vivo nella mente…e di colpo, le torna in mente, il volto dell’avversario…e per qualche istante, un sentimento di paura (???), le si affaccia nell’animo……poi sospirando, si accomoda il più possibile sul materasso e di nuovo accende il televisore con il telecomando…la faccia del telecronista, riappare di nuovo, per un aggiornamento dell’ultima 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gt; esclama l’uomo indicando con il microfono, una ragazza che seduta a terra, si stringe addosso una coperta, mentre trema per lo choc…&lt;…secondo le ultime testimonianze…Janette Morrison, uscita dal famoso locale “Bronze”, è stata probabilmente aggredita…&gt; la frase si interrompe, quando un’agente, compare davanti alla telecamera e spinge indietro il telecronista e il cameraman……&lt;…Dicevamo…&gt; riprende l’uomo, calamitando l’obbiettivo della telecamera &lt;…che Janette è stata aggredita da…secondo queste testimonianze…cito testualmente… “una creatura alta due metri… testa dalla faccia distorta e grosse corna …ma all’improvviso, un uomo è comparso e ha ucciso a pugni la creatura… sparendo poi nell’oscurità insieme al corpo dell’essere” ……ora cari telespettatori, benché il portavoce della polizia, ci abbia appena detto, che si tratta solo di uno scontro tra bande rivali…noi, della redazione…&gt;…il dito preme uno dei tasti sul telecomando, e lo schermo si oscura di colpo…Buffy sospira penosamente, mentre osserva il soffitto bianco… cercando di capire, chi sia veramente Jacob……un vampiro ?…certo che lo è …un guerriero ?…sicuramente !!! … e poi, Jacob, che interesse ha a tentare di ucciderla…e poi a prenderne il posto contro i demoni di Sunnydale ?……troppe domande, a cui ancora non si può dare risposta…Buffy sospira di nuovo, e prova ancora ad alzarsi…ma di nuovo, deve rinunciare con una smorfia dolorosa sul volto……ma questa volta, il dolore, le sembra meno intenso di prima… sorridendo, si sente già sulla strada della guarigione… ma un altro pensiero le attraversa la mente……appena riuscirà di nuovo a camminare…sente che per forza di cose, dovrà di nuovo affrontare Jacob……e questa volta…non pensa di uscirne viva…</w:t>
      </w:r>
    </w:p>
    <w:p>
      <w:pPr>
        <w:pStyle w:val="TextBody"/>
        <w:rPr>
          <w:b w:val="false"/>
          <w:b w:val="false"/>
          <w:bCs w:val="false"/>
        </w:rPr>
      </w:pPr>
      <w:r>
        <w:rPr>
          <w:b w:val="false"/>
          <w:bCs w:val="false"/>
        </w:rPr>
      </w:r>
    </w:p>
    <w:p>
      <w:pPr>
        <w:pStyle w:val="TextBody"/>
        <w:rPr/>
      </w:pPr>
      <w:r>
        <w:rPr/>
        <w:t>31.</w:t>
      </w:r>
    </w:p>
    <w:p>
      <w:pPr>
        <w:pStyle w:val="TextBody"/>
        <w:rPr/>
      </w:pPr>
      <w:r>
        <w:rPr>
          <w:b w:val="false"/>
          <w:bCs w:val="false"/>
        </w:rPr>
        <w:t>La visuale dell’infermiera, seduta dietro alla bancone, viene oscurata di colpo da un camicie bianco … &lt;La cartella di Buffy Summers…&gt; chiede il medico all’infermiera…questa vorrebbe replicare ma il volto deciso dell’uomo, la mette in suggestione…con la mente in subbuglio, prende a frugare tra le cartelle lì vicino e alla fine ne estrae una, porgendola all’uomo in camicie &lt;Eccola…Dottor ???…&gt; &lt;Zelig…Edward Zelig…&gt; esclama il medico, spostandosi in modo che si possa vedere la targhetta……il medico afferra la cartella e inizia a consultarla sussurrando cose che la donna non comprende, mentre continua ad annuire vigorosamente…… &lt;Mi scusi..&gt; chiede l’infermiera…ma il medico non la degna di uno sguardo, assorto com’è a leggere i dati scritti sul foglio &lt;Mi scusi…&gt; ripete la donna…il Dottor Zelig, sbuffa irritato &lt;</w:t>
      </w:r>
      <w:r>
        <w:rPr/>
        <w:t>Cosa c’è ?…</w:t>
      </w:r>
      <w:r>
        <w:rPr>
          <w:b w:val="false"/>
          <w:bCs w:val="false"/>
        </w:rPr>
        <w:t xml:space="preserve">&gt; &lt;Ecco…Dottore, io…mi scusi……ma mi sembra di non averla mai vista…&gt; il volto del Dottore, diviene sorridente…&lt;Mi stupirei del contrario…lei per caso è stata a New York, ultimamente ?…&gt; &lt;No…&gt; esclama l’infermiera, confusa &lt;Io vengo da lì…mi sono trasferito a Sunnydale, dal Sunshine Hospital……e sono arrivato solo quattro giorni fa…&gt; esclama, mentre torna a fissare la cartella…&lt;Ecco…io volevo dire……&gt; riprende l’infermiera …il Dottore alza di nuovo lo sguardo, fissando il corridoio bianco &lt;La paziente…la signorina Summers…è già stata visitata stasera ?…&gt; &lt;No, no Dottore…non ancora…dovrei occuparmene io, fra poco…&gt; &lt;Lasci stare…ci penso io…è un paio di giorni che la seguo……ovviamente, capisco, che se vuole occuparsi lei di tutti i pazienti…&gt; la frase viene lasciata in sospeso e il volto della donna, si corruccia di colpo, pensando a tutto il lavoro che l’aspetta…… ma ringraziando il cielo, che almeno per un paziente, se ne può occupare qualcun’ altro &lt;No Dottore…se vuole occuparsi lei della paziente………&gt; &lt;Ben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di Jacob si allarga ancora di più, poi cartella sottobraccio, si avvia a lunghi passi verso la camera della ragazza…</w:t>
      </w:r>
    </w:p>
    <w:p>
      <w:pPr>
        <w:pStyle w:val="TextBody"/>
        <w:rPr>
          <w:b w:val="false"/>
          <w:b w:val="false"/>
          <w:bCs w:val="false"/>
        </w:rPr>
      </w:pPr>
      <w:r>
        <w:rPr>
          <w:b w:val="false"/>
          <w:bCs w:val="false"/>
        </w:rPr>
      </w:r>
    </w:p>
    <w:p>
      <w:pPr>
        <w:pStyle w:val="TextBody"/>
        <w:rPr/>
      </w:pPr>
      <w:r>
        <w:rPr/>
        <w:t>32.</w:t>
      </w:r>
    </w:p>
    <w:p>
      <w:pPr>
        <w:pStyle w:val="TextBody"/>
        <w:rPr>
          <w:b w:val="false"/>
          <w:b w:val="false"/>
          <w:bCs w:val="false"/>
        </w:rPr>
      </w:pPr>
      <w:r>
        <w:rPr>
          <w:b w:val="false"/>
          <w:bCs w:val="false"/>
        </w:rPr>
        <w:t>Una mano leggera, bussa alla porta, e Buffy, si gira a fissarla &lt;Si può entrare ?…&gt; esclama una voce maschile dal tono allegro…&lt;Avanti…&gt; risponde Buffy, ributtandosi addosso le coperte, dopo il suo ultimo infruttuoso tentativo di rialzarsi dal letto……la porta si apre, e una figura maschile, vestito di un camicie bianco e con il volto coperto dalla cartella che sta consultando, entra nella stanza……l’uomo, si avvicina velocemente, al lato sinistro del letto, bofonchiando alcune parole &lt;…bene, bene, bene…&gt; esclama il medico……e Buffy, si sente raggelare di colpo… perché ha riconosciuto la voce dell’uomo……ma “uomo” non è la parola giusta per descriv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he Jacob, deve intuire qualcosa…la sua mano si serra sulla cartella, e velocemente si abbassa, mostrando il volto del vampiro, e i suoi canini…&lt;Ciao, Buffy…&gt; esclama il non-morto…la Cacciatrice, si gira di scatto, facendo partire un destro, verso il suo avversario…ma questo lo afferra al volo il braccio e tira con forza…e il corpo della ragazza,  viene rivoltato di colpo……una mano di Jacob, si pianta sulla sua testa e spinge il volto verso il cuscino…e per qualche orribile istante, Buffy si immagina che questa sia la sua fine…soffocata in un letto di ospedale……poi, all’ improvviso, qualcosa di appuntito e gelido, le si infila in un lato del co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reprime un urlo, mentre qualcosa che sembra fuoco liquido, prende a scorrerle in vena… …la pressione della mano, scompare di colpo…la Cacciatrice, facendosi forza con le mani, cerca di rialzarsi… ma d’improvviso, viene assalita da un’ondata di vertigini, e ripiomba con il volto sul cuscino, mentre ogni arto del suo corpo, sembra essere fuori uso, dal momento che non riesce a muovere neppure un d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aio di mani, afferrano rudemente le spalle e la girano di nuovo……Jacob, si limita ad osservare la ragazza, che nonostante stia facendo il possibile, non riesce neppure ad aprire la bocca…e l’unica cosa che riesce a muovere, sono gli occhi, che saettano nella stanza, come per osservare tutto…&lt;Non è veleno…&gt; esclama il vampiro, rimettendo la protezione di plastica ad una siringa che tiene in mano… &lt;…serve solo…………bhe, diciamo, che voglio avere un dialogo aperto con te……e preferirei che tu stessi solo ad ascoltare, senza muoverti……né poter replicare……comunque l’effetto è di breve durata e fra qualche minuto, tornerai a muoverti……beninteso…&gt;…il volto di Jacob si contrae in una smorfia crudele, mettendo a nudo i canini &lt;…beninteso…che non ti ammazzi prima…&gt; esclama sorridendo il non-morto, mentre retrocede e si mette seduto su una seggiola bianca poco lontana……il cuore di Buffy, batte all’impazzata, mentre nella sua mente, si chiede quando il vampiro la ucciderà…&lt;Ho letto la tua cartella…&gt; esclama alzandola verso il viso…&lt;…e sai, cosa ho trovato ???……scritto fra le righe, chiaramente, e celato in mezzo a tanti paroloni scientifici………ho trovato, che tu sei affetta da una malattia mortale…………mortale per le Cacciatrici……e questa malattia……si chiama pau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rialza in piedi e fissa la ragazza…&lt;Sei qui, da due settimane……e ancora non ti sei rimessa in piedi ?……è da non credere………ho visto……nei miei millenni di vita, ho visto……ho visto Cacciatrici, a cui rimaneva solo un alito di vita in corpo, rialzarsi da terra e tornare a lottare… ………ho combattuto contro alcune di loro, dilaniando le loro carni e frantumando le loro ossa…………le ho colpite, così duramente, da rompermi le ossa delle mani……le ho colpite finché non ho piantato il loro corpo nel terreno…………ma non bastava……finché avevano ancora un battito di cuore, si rimettevano in piedi e tornavano a combattere………al loro confronto, Buffy Summers, tu non meriti nemmeno di respirare……sinceramente, non so dirti quale Entità Suprema decida quali ragazze debbano essere le Prescelte, e di seguito le future Cacciatrice…………ma di sicuro, questa volta…CON TE…si deve essere sbaglia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detto questo, tace per qualche minuto, mentre Buffy, moltiplica gli sforzi per tornare 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successo…</w:t>
      </w:r>
    </w:p>
    <w:p>
      <w:pPr>
        <w:pStyle w:val="TextBody"/>
        <w:rPr>
          <w:b w:val="false"/>
          <w:b w:val="false"/>
          <w:bCs w:val="false"/>
        </w:rPr>
      </w:pPr>
      <w:r>
        <w:rPr>
          <w:b w:val="false"/>
          <w:bCs w:val="false"/>
        </w:rPr>
      </w:r>
    </w:p>
    <w:p>
      <w:pPr>
        <w:pStyle w:val="TextBody"/>
        <w:rPr>
          <w:b w:val="false"/>
          <w:b w:val="false"/>
          <w:bCs w:val="false"/>
        </w:rPr>
      </w:pPr>
      <w:r>
        <w:rPr>
          <w:b w:val="false"/>
          <w:bCs w:val="false"/>
        </w:rPr>
        <w:t>&lt;Sai perché non ti sei ancora rimessa in piedi ?…&gt; domanda d’improvviso il vampiro &lt;…sai perché non ci riesci ???……non per le tue condizioni……non perché ti ho quasi ucciso… …QUASI………TU, non ti sei ancora rimessa in piedi……perché hai paura di me…hai paura di affrontarmi di nuovo………HAI PAURA DI MORI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entamente il vampiro si avvicina alla ragazza &lt;Se adesso potessi parlare, probabilmente, diresti che non è vero……che NON hai paura di me………ma inganneresti te stessa……TU NON VUOI ALZARTI DA QUEL LETTO……perché, nel momento in cui lo farai……dovrai di nuovo combattere contro di me……rischiare di nuovo la vita, contro qualcuno che è più forte di te…contro qualcuno che non hai speranze di batter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arrivato di nuovo vicino a Buffy, piega le ginocchia finché il suo volto, non è all’altezza di quello della ragazza…&lt;Faith…&gt; esclama il vampiro, calamitando l’attenzione della Cacciatrice… &lt;…se avesse la tua forza e la tua abilità…lei potrebbe benissimo eliminarmi…&gt; lo sguardo della ragazza è interrogativo…&lt;Non capisci vero ?…&gt; domanda il vampiro, quasi amareggiato…&lt;…per quanto tu possa odiare quella ragazza , se vuoi sconfiggermi…devi imparare da lei……hai capito adesso ?…&gt; …Jacob, avvicina il suo volto a quello di Buffy e fissa i suoi occhi su quelli della ragazza, come se volesse scrutarle nella mente…ma alla vista dello sguardo interrogativo di Buffy, Jacob scuote la testa tristemente……il vampiro si rimette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i suoi pugni chiusi scattano verso la testa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nziché colpirla, si piantano nel cuscino, ai lati della testa della Cacciatrice</w:t>
      </w:r>
    </w:p>
    <w:p>
      <w:pPr>
        <w:pStyle w:val="TextBody"/>
        <w:rPr>
          <w:b w:val="false"/>
          <w:b w:val="false"/>
          <w:bCs w:val="false"/>
        </w:rPr>
      </w:pPr>
      <w:r>
        <w:rPr>
          <w:b w:val="false"/>
          <w:bCs w:val="false"/>
        </w:rPr>
      </w:r>
    </w:p>
    <w:p>
      <w:pPr>
        <w:pStyle w:val="TextBody"/>
        <w:rPr/>
      </w:pPr>
      <w:r>
        <w:rPr>
          <w:b w:val="false"/>
          <w:bCs w:val="false"/>
        </w:rPr>
        <w:t>…</w:t>
      </w:r>
      <w:r>
        <w:rPr>
          <w:b w:val="false"/>
          <w:bCs w:val="false"/>
        </w:rPr>
        <w:t>il volto del vampiro, si abbassa lentamente, fino a fermarsi a pochi centimetri da quello di lei &lt;Esiste un solo modo per battermi…&gt; sussurra il non-morto, con voce gelida…&lt;…</w:t>
      </w:r>
      <w:r>
        <w:rPr/>
        <w:t>UN</w:t>
      </w:r>
      <w:r>
        <w:rPr>
          <w:b w:val="false"/>
          <w:bCs w:val="false"/>
        </w:rPr>
        <w:t xml:space="preserve">… </w:t>
      </w:r>
      <w:r>
        <w:rPr/>
        <w:t>SOLO</w:t>
      </w:r>
      <w:r>
        <w:rPr>
          <w:b w:val="false"/>
          <w:bCs w:val="false"/>
        </w:rPr>
        <w:t>…</w:t>
      </w:r>
      <w:r>
        <w:rPr/>
        <w:t>MODO</w:t>
      </w:r>
      <w:r>
        <w:rPr>
          <w:b w:val="false"/>
          <w:bCs w:val="false"/>
        </w:rPr>
        <w:t>…&gt; ripete &lt;…devi strapparti il cuore dal petto…gettarlo a terra…e in quel vuoto, devi metterci una pietra……questo è l’unico modo in cui puoi battermi …non né esistono altri…&gt; ……il volto di Jacob si allontana lentamente dal vis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d’improvviso, Jacob spalanca la bocca, mostrando i suoi canini lucenti…e la sua faccia, con le fauci spalancate, si scaraventa, verso il volto della ragazza… </w:t>
      </w:r>
    </w:p>
    <w:p>
      <w:pPr>
        <w:pStyle w:val="TextBody"/>
        <w:rPr>
          <w:b w:val="false"/>
          <w:b w:val="false"/>
          <w:bCs w:val="false"/>
        </w:rPr>
      </w:pPr>
      <w:r>
        <w:rPr>
          <w:b w:val="false"/>
          <w:bCs w:val="false"/>
        </w:rPr>
      </w:r>
    </w:p>
    <w:p>
      <w:pPr>
        <w:pStyle w:val="TextBody"/>
        <w:rPr/>
      </w:pPr>
      <w:r>
        <w:rPr/>
        <w:t>33.</w:t>
      </w:r>
    </w:p>
    <w:p>
      <w:pPr>
        <w:pStyle w:val="TextBody"/>
        <w:rPr>
          <w:b w:val="false"/>
          <w:b w:val="false"/>
          <w:bCs w:val="false"/>
        </w:rPr>
      </w:pPr>
      <w:r>
        <w:rPr>
          <w:b w:val="false"/>
          <w:bCs w:val="false"/>
        </w:rPr>
        <w:t xml:space="preserve"> </w:t>
      </w:r>
      <w:r>
        <w:rPr>
          <w:b w:val="false"/>
          <w:bCs w:val="false"/>
        </w:rPr>
        <w:t>&lt;In questo momento, la paziente, non può ricevere visite…&gt; esclama l’infermiera, alla coppia di ragazzi davanti a lei…&lt;Dottoressa…&gt; esclama Anya &lt;Sono solo infermiera…&gt; replica la donna &lt;Lo so…&gt; annuisce la ragazza &lt;…ma io credevo, che adulandola, avremmo potuto avere lo stesso il permesso di entrare…&gt; la bocca dell’infermiera si apre di colpo, ma Xander è più rapido &lt;Sta scherzando…&gt; esclama il ragazzo &lt;Comunque sia…&gt; riprende l’infermiera &lt;…in questo momento, il Dottore la sta visitando e…&gt;…in quel momento a grandi passi, Jacob riappare camminando lungo il corridoio…dopo essersi avvicinato al bancone, riconsegna la cartella all’infermiera &lt;Dottor…Zelig ?…&gt; &lt;Sì ?…&gt; &lt;Questi due ragazzi, possono far visita alla paziente ?…&gt; domanda la donna con tono reverenziale …&lt;Ma certo…&gt; esclama Jacob, sfoderando uno dei suoi migliori sorrisi…&lt;…sono sicuro, che ricevere gli amici, non può fargli che bene…&gt; esclama con il sorriso che si allarga ancora di più…</w:t>
      </w:r>
    </w:p>
    <w:p>
      <w:pPr>
        <w:pStyle w:val="TextBody"/>
        <w:rPr>
          <w:b w:val="false"/>
          <w:b w:val="false"/>
          <w:bCs w:val="false"/>
        </w:rPr>
      </w:pPr>
      <w:r>
        <w:rPr>
          <w:b w:val="false"/>
          <w:bCs w:val="false"/>
        </w:rPr>
      </w:r>
    </w:p>
    <w:p>
      <w:pPr>
        <w:pStyle w:val="TextBody"/>
        <w:rPr>
          <w:b w:val="false"/>
          <w:b w:val="false"/>
          <w:bCs w:val="false"/>
        </w:rPr>
      </w:pPr>
      <w:r>
        <w:rPr>
          <w:b w:val="false"/>
          <w:bCs w:val="false"/>
        </w:rPr>
        <w:t>&lt;Non ci siamo già visti ?…&gt; domanda Anya al vampiro…questi assume di colpo un’aria pensierosa &lt;Non credo…a meno che… lei ha per caso fatto un’operazione di appendicite ?…&gt; &lt;No…&gt; esclama Anya scotendo la testa…&lt;…non ho più l’appendicite da svariati seco…&gt; &lt;Da anni…&gt; esclama Xander interrompendo la fidanzata……Jacob, sorride di nuovo e dopo aver salutato i due, si avvia a lunghi passi verso un corridoio laterale…e verso un’uscita di sicurezza poco lontana…</w:t>
      </w:r>
    </w:p>
    <w:p>
      <w:pPr>
        <w:pStyle w:val="TextBody"/>
        <w:rPr>
          <w:b w:val="false"/>
          <w:b w:val="false"/>
          <w:bCs w:val="false"/>
        </w:rPr>
      </w:pPr>
      <w:r>
        <w:rPr>
          <w:b w:val="false"/>
          <w:bCs w:val="false"/>
        </w:rPr>
      </w:r>
    </w:p>
    <w:p>
      <w:pPr>
        <w:pStyle w:val="TextBody"/>
        <w:rPr>
          <w:b w:val="false"/>
          <w:b w:val="false"/>
          <w:bCs w:val="false"/>
        </w:rPr>
      </w:pPr>
      <w:r>
        <w:rPr>
          <w:b w:val="false"/>
          <w:bCs w:val="false"/>
        </w:rPr>
        <w:t>&lt;Ecco chi è quel Dottore…&gt; esclama Anya di colpo, calamitando l’attenzione del ragazzo &lt;…il Dottor Kildare…o il suo aiutante…come si chiamava ???……il Dottor Frankestein ???…&gt; …Xander, preferisce non rispondere e continua a camminare imperterrito…</w:t>
      </w:r>
    </w:p>
    <w:p>
      <w:pPr>
        <w:pStyle w:val="TextBody"/>
        <w:rPr>
          <w:b w:val="false"/>
          <w:b w:val="false"/>
          <w:bCs w:val="false"/>
        </w:rPr>
      </w:pPr>
      <w:r>
        <w:rPr>
          <w:b w:val="false"/>
          <w:bCs w:val="false"/>
        </w:rPr>
      </w:r>
    </w:p>
    <w:p>
      <w:pPr>
        <w:pStyle w:val="TextBody"/>
        <w:rPr/>
      </w:pPr>
      <w:r>
        <w:rPr/>
        <w:t>34.</w:t>
      </w:r>
    </w:p>
    <w:p>
      <w:pPr>
        <w:pStyle w:val="TextBody"/>
        <w:rPr>
          <w:b w:val="false"/>
          <w:b w:val="false"/>
          <w:bCs w:val="false"/>
        </w:rPr>
      </w:pPr>
      <w:r>
        <w:rPr>
          <w:b w:val="false"/>
          <w:bCs w:val="false"/>
        </w:rPr>
        <w:t>&lt;Buffy ?…&gt; domanda Xander, bussando leggermente sulla porta…ma nessuno risponde…&lt;Buffy ?…&gt; chiama di nuovo il ragazzo…ma ancora, non giunge risposta……Anya, prende a colpire la porta con tutte le sue forze, facendo rimbombare i colpi, come esplosioni…il ragazzo gli afferra la mano e l’abbassa di colpo… &lt;Volevo essere d’aiuto…&gt; esclama la ragazza, alzando le spalle……Xander scuote la testa e afferra la maniglia, aprendo la porta……e lì…vicino al muro, trovano Buffy…</w:t>
      </w:r>
    </w:p>
    <w:p>
      <w:pPr>
        <w:pStyle w:val="TextBody"/>
        <w:rPr>
          <w:b w:val="false"/>
          <w:b w:val="false"/>
          <w:bCs w:val="false"/>
        </w:rPr>
      </w:pPr>
      <w:r>
        <w:rPr>
          <w:b w:val="false"/>
          <w:bCs w:val="false"/>
        </w:rPr>
      </w:r>
    </w:p>
    <w:p>
      <w:pPr>
        <w:pStyle w:val="TextBody"/>
        <w:rPr/>
      </w:pPr>
      <w:r>
        <w:rPr/>
        <w:t>35.</w:t>
      </w:r>
    </w:p>
    <w:p>
      <w:pPr>
        <w:pStyle w:val="TextBody"/>
        <w:rPr>
          <w:b w:val="false"/>
          <w:b w:val="false"/>
          <w:bCs w:val="false"/>
        </w:rPr>
      </w:pPr>
      <w:r>
        <w:rPr>
          <w:b w:val="false"/>
          <w:bCs w:val="false"/>
        </w:rPr>
        <w:t>&lt;Buffy…&gt; sussurra Xander, vedendo l’amica, in piedi di fronte al muro della stanza…ma questa non lo degna di nessuna attenzione &lt;…forse è peggiorata…&gt; sussurra Anya……ma la ragazza, con le gambe che tremano per lo sforzo di farla stare in piedi, non presta attenzione a nessuno dei due, continuando a fissare la parete come ipnotizzata da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ugno parte di scatto e colpisce in pieno l’intonaco, incrinandolo…un altro pugno, e un altro e un altro ancora……ma la Cacciatrice, non è soddisfatta…mentre fissa i grossi squarci prodotti nella parete… lentamente alza i pugni verso il volto, fissando i le mani tremanti, e le rosse striature di sangue, che fuoriescono dalla ferite, ancora sporche di inton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 altro pugno, e un altro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ontinua a colpire la parete, sotto lo sguardo attonito dei suoi due amici……ma per quanto loro credano, che sia impazzita di colpo, non possono minimamente rendersi conto della paura, che ora abita la mente della Cacciatrice…non possono assolutamente comprendere la disperazione che ha assalito la loro amica, immobilizzata e completamente alla mercé di un vampiro …non possono nemmeno lontanamente capire, il terrore che lei ha provato, nel vedere i canini del vampiro a pochi centimetri dal suo volto…e la certezza che quelli sarebbero stati l’ultima cosa che avrebbe visto……ma il vampiro, l’ ha risparmiata, e se ne è andato, lasciando dietro di sé solo una risata divert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ra, nessuno, nemmeno l’Osservatore, non potrebbe mai immaginare la furia terribile che ha assalito la ragazza…</w:t>
      </w:r>
    </w:p>
    <w:p>
      <w:pPr>
        <w:pStyle w:val="TextBody"/>
        <w:rPr>
          <w:b w:val="false"/>
          <w:b w:val="false"/>
          <w:bCs w:val="false"/>
        </w:rPr>
      </w:pPr>
      <w:r>
        <w:rPr>
          <w:b w:val="false"/>
          <w:bCs w:val="false"/>
        </w:rPr>
      </w:r>
    </w:p>
    <w:p>
      <w:pPr>
        <w:pStyle w:val="TextBody"/>
        <w:rPr/>
      </w:pPr>
      <w:r>
        <w:rPr/>
        <w:t>36. da “Tenebre” di Jacob, Roma 107 A.C.</w:t>
      </w:r>
    </w:p>
    <w:p>
      <w:pPr>
        <w:pStyle w:val="TextBody"/>
        <w:rPr>
          <w:b w:val="false"/>
          <w:b w:val="false"/>
          <w:bCs w:val="false"/>
          <w:i/>
          <w:i/>
          <w:iCs/>
        </w:rPr>
      </w:pPr>
      <w:r>
        <w:rPr>
          <w:b w:val="false"/>
          <w:bCs w:val="false"/>
          <w:i/>
          <w:iCs/>
        </w:rPr>
        <w:t>…</w:t>
      </w:r>
      <w:r>
        <w:rPr>
          <w:b w:val="false"/>
          <w:bCs w:val="false"/>
          <w:i/>
          <w:iCs/>
        </w:rPr>
        <w:t>la pedata del taverniere mi colpisce con forza la schiena………nemmeno mi muovo……non mi interessa farlo……sento che mi grida di alzarmi……di andarmene……dice qualcosa a proposito che sono un ubriacone……e quello che ritiene ancora peggio di questo, è “senza più un soldo” ……ma non mi interessa, né alzarmi da terra, né rispondergli……… …ora ho altro da fare……una cosa molto più importante……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ricordare…ricordare…ricordare… ricordare…ricordare…ricordare… ricordare…ricordare… ricordare… ricordare…ricordare…ricordare… ricordare…ricordare…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evo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importante che lo faccia……le immagini, i volti delle persone……gli amici e i rivali…… uccisioni e amori vissuti……sorrisi e lacrime……tutto si accavalla l’uno sull’altro, in un forma senza forma……in un caos di colori e suoni……facce e luoghi che ormai non mi dicono più niente……devo ricordare…… …devo ricordare……devo ricordare prima che tutto vada perso nell’oceano della mia memoria……devo ricordare……devo ricordare dall’inizio di tut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anto tempo è passato da allora ???……duemila anni ???……tremila ???…cinquemila ???……devo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il sole a picco su di noi………il caldo torrido di quel giorno fuori dal tempo…quella valle di pietra, senza nome……e ora ricordo……bizzarra mente che possiedo……ora ricordo quel giorno……quel giorno fatale in cui tutto è inizi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I……i cento guerrieri…scelti da Sybarrys, tra i più forti e abili e validi……e crudeli…di quell’epoca dimenticata……provenivamo dalle tribù più disparate…… da luoghi lontanissimi e dai nomi misteriosi……arrivati anche da oltre i grandi laghi, lì dov’è si dice, ci sia la fine del mondo… e le navi, che vi si arrischiano, precipitano nel buio della not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ricordo che c’era Grotar…alto due metri, il corpo segnato da cicatrici di cento battaglie…e poi c’era Koskoff…più piccolo e dalla pelle olivastra………ma abilissimo con la sua ascia…… ……e poi c’era un guerriero calvo e dalla pelle giallastra…&lt;È malato…&gt; dissero alcuni &lt;…è pazzo…&gt; dissero altri, vedendolo che con i pugni colpiva il vuoto di fronte a sé…e ridevano…lo prendevano in giro……ma i suoi movimenti, il pugno chiuso in avanti, e poi indietro, e la gamba che si alzava di scatto……erano più che movimenti sconnessi di un pazzo……e suoi occhi…occhi che non guardavano niente…e vedevano tutto allo stesso tempo……allora non capivo, allora non sapev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ura concentrazio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poi lo vidi……vidi LUI……era più in disparte degli altri…anche lui fissava l’uomo dalla pelle gialla…ma anche lui, come me, non ridev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arnagione pallida, lunghi capelli neri e penetranti occhi dello stesso colore……forse…forse fu allora che lo capii…non lo so……ma sentì qualcosa dentro di me…qualcosa che mi fisso l’immagine di quel guerriero nella mia me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n giorno forse dimenticherò tutto di me e della mia vita……molti, troppi ricordi che si accumulano … ma sono sicuro di una cosa………passassero altri diecimila anni……non dimenticherò mai la prima volta che vidi LUI… …</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che vidi Raven…</w:t>
      </w:r>
    </w:p>
    <w:p>
      <w:pPr>
        <w:pStyle w:val="TextBody"/>
        <w:rPr>
          <w:b w:val="false"/>
          <w:b w:val="false"/>
          <w:bCs w:val="false"/>
        </w:rPr>
      </w:pPr>
      <w:r>
        <w:rPr>
          <w:b w:val="false"/>
          <w:bCs w:val="false"/>
        </w:rPr>
      </w:r>
    </w:p>
    <w:p>
      <w:pPr>
        <w:pStyle w:val="TextBody"/>
        <w:rPr/>
      </w:pPr>
      <w:r>
        <w:rPr/>
        <w:t>37.</w:t>
      </w:r>
    </w:p>
    <w:p>
      <w:pPr>
        <w:pStyle w:val="TextBody"/>
        <w:rPr>
          <w:b w:val="false"/>
          <w:b w:val="false"/>
          <w:bCs w:val="false"/>
        </w:rPr>
      </w:pPr>
      <w:r>
        <w:rPr>
          <w:b w:val="false"/>
          <w:bCs w:val="false"/>
        </w:rPr>
        <w:t>La pacchiana tenda di perlina si sposta, e l’eterogeneo gruppo di umani, vampiri e demoni, si gira a fissare il nuovo venuto…questi, apparentemente un uomo di mezz’età, dai capelli striati di grigio, osserva gli avventori del bar, con uno sguardo di superiorità……poi, i presenti, intuito che anche il nuovo venuto, è anch’esso un vampiro, tornano ai loro affari, disinteressandosi completamente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avanza tranquillo verso il bancone del bar e Willy, il proprietario si avvicina con un sorriso untuoso sul viso…&lt;Salve…posso servire…???…&gt; &lt;Informazioni…&gt; risponde a voce bassa il non-morto &lt;Dovrei consultare il menù per vedere…&gt; la frase si interrompe a metà, quando il vampiro, afferra il colletto dell’uomo e lo trascina avanti, verso il suo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La Cacciatrice…&gt; esclama Jacob &lt;…tutto quello che puoi scoprire su di lei…TUTTO…mi sono spiegato ?…&gt; &lt;Certo, certo…&gt; esclama Willy sorridendo in modo troppo teatrale…&lt;…ma ecco……amico……c’è un piccolo problema……c’è una specie di patto tra me e la Cacciatrice… …io cerco di tenermi fuori dai guai e dalla sua vita…………e in cambio lei non mi pest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libera del vampiro si infila nella giacca e ne esce fuori stringendo una busta gialla di notevole volume, mentre l’altra mano lascia di scatto il colletto dell’uomo……ma questi, anziché allontanarsi dal non-morto, osserva la busta con occhi avidi……e una delle sue mani, già scatta avanti per afferrarla…</w:t>
      </w:r>
    </w:p>
    <w:p>
      <w:pPr>
        <w:pStyle w:val="TextBody"/>
        <w:rPr>
          <w:b w:val="false"/>
          <w:b w:val="false"/>
          <w:bCs w:val="false"/>
        </w:rPr>
      </w:pPr>
      <w:r>
        <w:rPr>
          <w:b w:val="false"/>
          <w:bCs w:val="false"/>
        </w:rPr>
      </w:r>
    </w:p>
    <w:p>
      <w:pPr>
        <w:pStyle w:val="TextBody"/>
        <w:rPr>
          <w:b w:val="false"/>
          <w:b w:val="false"/>
          <w:bCs w:val="false"/>
        </w:rPr>
      </w:pPr>
      <w:r>
        <w:rPr>
          <w:b w:val="false"/>
          <w:bCs w:val="false"/>
        </w:rPr>
        <w:t>&lt;Lei è fortunato…&gt; esclama Willy &lt;…mi sono appena ricordato che ho, sia sviluppato una notevole resistenza alle botte, sia che dovrei avere una scorta di informazioni da qualche parte…&gt;…lo sguardo di Jacob, continua ad essere serio, e il sorriso di Willy svanisce, mentre tutte e due le mani cercano di tirare via la busta gialla, dalla presa di Jacob…&lt;TUTTO…&gt; ripete il vampiro, lasciando la presa e permettendo al proprietario del Bar, di impossessarsi dell’oggetto delle sue brame… …velocemente, l’uomo si gira e dopo aver aperto la carta gialla, ammira estasiato le decine di banconote nuove di zecca…&lt;E come faccio…per mettermi in contatto con te ?…&gt; domanda, voltando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Jacob non è più nel locale…e l’unica presenza di lui, è l’oscillare stanco della tenda di perline…</w:t>
      </w:r>
    </w:p>
    <w:p>
      <w:pPr>
        <w:pStyle w:val="TextBody"/>
        <w:rPr>
          <w:b w:val="false"/>
          <w:b w:val="false"/>
          <w:bCs w:val="false"/>
        </w:rPr>
      </w:pPr>
      <w:r>
        <w:rPr>
          <w:b w:val="false"/>
          <w:bCs w:val="false"/>
        </w:rPr>
      </w:r>
    </w:p>
    <w:p>
      <w:pPr>
        <w:pStyle w:val="TextBody"/>
        <w:rPr/>
      </w:pPr>
      <w:r>
        <w:rPr/>
        <w:t>38.</w:t>
      </w:r>
    </w:p>
    <w:p>
      <w:pPr>
        <w:pStyle w:val="TextBody"/>
        <w:rPr>
          <w:b w:val="false"/>
          <w:b w:val="false"/>
          <w:bCs w:val="false"/>
        </w:rPr>
      </w:pPr>
      <w:r>
        <w:rPr>
          <w:b w:val="false"/>
          <w:bCs w:val="false"/>
        </w:rPr>
        <w:t>Il pugno si abbatte sul volto del demone dalla faccia di toro, e questo stramazza al suolo…Buffy afferra il colletto della camicia, e solleva di nuovo l’avversario, continuando a colpirlo, e colpirlo  e colpirlo di nuovo……e continuando, anche dopo che il demone è chiaramente morto……una mano, afferra il braccio della ragazza, cercando di bloccare il suo prossimo colpo, verso la creatura defunta…&lt;BUFFY…&gt; urla Riley, stupito dal comportamento della fidanzata… …la Cacciatrice, guarda il ragazzo, con un’occhiata carica di rabbia…poi si scrolla il braccio di dosso e, individuato un mano, che sbuca di colpo da una fossa, corre verso la tomb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mani, si serrano sul braccio del vampiro che sta per uscire…e tirando con tutte le sue forze, estrae fuori il non-morto dalla tomba……ma con una strappo tale, che il corpo del vampiro, sembra volare via di colpo……prima di cadere a terra di schianto…</w:t>
      </w:r>
    </w:p>
    <w:p>
      <w:pPr>
        <w:pStyle w:val="TextBody"/>
        <w:rPr>
          <w:b w:val="false"/>
          <w:b w:val="false"/>
          <w:bCs w:val="false"/>
        </w:rPr>
      </w:pPr>
      <w:r>
        <w:rPr>
          <w:b w:val="false"/>
          <w:bCs w:val="false"/>
        </w:rPr>
      </w:r>
    </w:p>
    <w:p>
      <w:pPr>
        <w:pStyle w:val="TextBody"/>
        <w:rPr/>
      </w:pPr>
      <w:r>
        <w:rPr/>
        <w:t>39.</w:t>
      </w:r>
    </w:p>
    <w:p>
      <w:pPr>
        <w:pStyle w:val="TextBody"/>
        <w:rPr/>
      </w:pPr>
      <w:r>
        <w:rPr>
          <w:b w:val="false"/>
          <w:bCs w:val="false"/>
        </w:rPr>
        <w:t xml:space="preserve">&lt;Non capisco cosa le stia succedendo…&gt; esclama Riley scotendo la testa, mentre fissa l’Osservatore, che, a sua volta, osserva il gruppo di ragazzi, seduti al tavolo, attorno a lui…&lt;Buffy ha paura…&gt; esclama l’uomo con voce grave…&lt;PAURA ?…&gt; si stupisce Tara…&lt;…ma se da quando è uscita dall’ ospedale, passa i giorni, non a uccidere demoni e vampiri…ma a massacrarli di botte prima di farli fuori ?…&gt; &lt;Buffy ha paura…&gt; ripete di nuovo l’Osservatore &lt;…Jacob, la quasi uccisa una volta…e poi, di nuovo, lei si è trovata nelle mani di quel vampiro, ma stavolta anche nell’impossibilità di potersi semplicemente difendere……il Predatore, gli ha mostrato, il suo potere……è come se quel vampiro, gli avesse detto… </w:t>
      </w:r>
      <w:r>
        <w:rPr>
          <w:b w:val="false"/>
          <w:bCs w:val="false"/>
          <w:i/>
          <w:iCs/>
        </w:rPr>
        <w:t>“…posso disporre di te come voglio… toglierti la vita, o donartela…e tu non puoi farci niente…”</w:t>
      </w:r>
      <w:r>
        <w:rPr>
          <w:b w:val="false"/>
          <w:bCs w:val="false"/>
        </w:rPr>
        <w:t xml:space="preserve">…e Buffy, non potendo reagire, ha avuto paura…&gt; &lt;Però…&gt; esclama Xander incuriosito &lt;…non si spiega la furia…&gt; &lt;Sì, che si spiega…&gt; annuisce l’Osservatore, togliendosi gli occhiali &lt;…la prima reazione di una persona, di fronte alla semplice paura…è la rabbia……attaccare, qualunque cosa che ti stia davanti……&gt; &lt;Quindi…&gt; inizia Willow &lt;Quindi…&gt; riprende l’uomo &lt;…Buffy sta cercando di sconfiggere la sua paura, affrontando qualunque creatura si trovi di fronte…&gt; &lt;Un’ottima cosa…&gt; replica Tara &lt;Per niente…&gt; obbietta l’uomo &lt;…per quanti avversari possa  “massacrare”…finora, nessuno di loro, è Jacob…&gt; &lt;Che significa ?…&gt; domanda Riley &lt;Buffy, per sconfiggere la sua paura, deve eliminare Jacob…solo lui……e ogni volta, che sconfigge una vampiro o un demone, che non sia il suo bersaglio, non fa altro che far aumentare sua la rabbia contro il Predatore……e la rabbia, porta con sé, una diminuzione costante della sua concentrazione nella lotta…&gt; lo sguardo confuso dei presenti, fa capire a Giles, che deve spiegarsi più chiaramente …&lt;In pratica…&gt; riprende l’uomo &lt;…più Buffy combatte con rabbia…più la Cacciatrice dentro di lei, viene sostituita da una belva assetata di sangue…e per vincere un vampiro del calibro di Jacob… Buffy ha bisogno di tutta la sua concentrazione…altrimenti, quando si troverà di fronte a lui…se mi passate la pessima battuta… Jacob né farà un sol boccone…&gt; &lt;Che possiamo fare ?…&gt; domanda Willow preoccupata &lt;Starle accanto…&gt; esclama con foga Riley…&lt;No…&gt; replica duramente l’Osservatore, sfidando lo sguardo del ragazzo……&lt;…per quanto, possiamo soffrire per la sua situazione, Buffy DEVE essere lasciata sola…nelle sue condizioni… può diventare un pericolo anche per gli altri………nella sua cieca sete di vendetta…potrebbe eliminare chiunque gli si metta in mezzo……noi compresi……dobbiamo starle lontano……LEI È LA CACCIATRICE……dobbiamo avere fiducia in lei, come abbiamo sempre fatto……e vedrete…………vedrete che in un modo o nell’altro, ne verrà fuori…e tornerà ad essere l’allegra ragazza di sempre…&gt; </w:t>
      </w:r>
    </w:p>
    <w:p>
      <w:pPr>
        <w:pStyle w:val="TextBody"/>
        <w:rPr>
          <w:b w:val="false"/>
          <w:b w:val="false"/>
          <w:bCs w:val="false"/>
        </w:rPr>
      </w:pPr>
      <w:r>
        <w:rPr>
          <w:b w:val="false"/>
          <w:bCs w:val="false"/>
        </w:rPr>
      </w:r>
    </w:p>
    <w:p>
      <w:pPr>
        <w:pStyle w:val="TextBody"/>
        <w:rPr>
          <w:b w:val="false"/>
          <w:b w:val="false"/>
          <w:bCs w:val="false"/>
        </w:rPr>
      </w:pPr>
      <w:r>
        <w:rPr>
          <w:b w:val="false"/>
          <w:bCs w:val="false"/>
        </w:rPr>
        <w:t>&lt;…povera Buffy…&gt; esclama Willow, triste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dove ho già visto quel Dottore…era Clark Gable, senza baffi…&gt; esclama di colpo Anya &lt;…era Jacob…&gt; replica con voce stanca Xander &lt;Davvero ?…eppure io non né sono convinta…&gt;</w:t>
      </w:r>
    </w:p>
    <w:p>
      <w:pPr>
        <w:pStyle w:val="TextBody"/>
        <w:rPr>
          <w:b w:val="false"/>
          <w:b w:val="false"/>
          <w:bCs w:val="false"/>
        </w:rPr>
      </w:pPr>
      <w:r>
        <w:rPr>
          <w:b w:val="false"/>
          <w:bCs w:val="false"/>
        </w:rPr>
      </w:r>
    </w:p>
    <w:p>
      <w:pPr>
        <w:pStyle w:val="TextBody"/>
        <w:rPr/>
      </w:pPr>
      <w:r>
        <w:rPr/>
        <w:t>40.</w:t>
      </w:r>
    </w:p>
    <w:p>
      <w:pPr>
        <w:pStyle w:val="TextBody"/>
        <w:rPr>
          <w:b w:val="false"/>
          <w:b w:val="false"/>
          <w:bCs w:val="false"/>
        </w:rPr>
      </w:pPr>
      <w:r>
        <w:rPr>
          <w:b w:val="false"/>
          <w:bCs w:val="false"/>
        </w:rPr>
        <w:t>Il vampiro cade a terra di colpo e Buffy gli è già addosso, piantandogli il paletto nel petto… ritraendolo di scatto e piantandolo di nuovo, e continuando a premere, finché il corpo del non-morto, si dissolve in polvere……la ragazza si rialza da terra, ansimando pesantemente, mentre gli ultimi due vampiri superstiti del gruppo che aveva attaccato la Cacciatrice, si danno alla fu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si fa saltare in mano il paletto, e poi lo scaglia verso il più vicino dei due non-morti, colpendolo in pieno, mentre il compagno, svolta un angolo e scompare nel buio……&lt;ACCIDENTI …&gt; inveisce Buffy, maledicendo la sua poca abilità nel combattimento… … l’ ultimo dei cinque vampiri è fuggito…e lei ha fallito miseramente…FALLITO …FALL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ugni colpiscono, con forza, il terreno…grosse lacrime di rabbia, scendono sulle guance pallide della ragazza, mentre nella sua mente, il viso sorridente di Jacob, continua ad essere una presenza costante……&lt;Mi scusi…&gt; esclama una voce alle spalle della ragazza…Buffy si gira di scatto, e incontra, a poco più di cinque metri da lei, proprio Jacob……&lt;Sto cercando una Cacciatrice…&gt; esclama il vampiro, elevandosi in tutta la sua statura, mentre con le mani incrociate dietro la schiena, osserva la ragazza in ginocchio a terra… &lt;…mi può aiutare a trovarne una ?…&gt; domanda il non-morto…gli occhi di Buffy si fissano sul paletto di legno, in mezzo ad una pozza di cenere nerastra… ad un paio di metri da lei……ragionando a freddo, la prima mossa che la Cacciatrice, avrebbe dovuto fare, è recuperare la sua arma…ma “ragionare a freddo” è qualcosa che negli ultimi giorni, Buffy di cui ha dimenticato anche il significato… …la ragazza si alza lentamente da terra, con una luce omicida ne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osserva lo sguardo furioso della ragazza…e sospira sconsolato…&lt;No…non credo che tu possa aiutarmi a trovare una Cacciatrice…non ora almeno…&gt;…le mani del vampiro, ricompaiono di colpo da dietro la schiena…la prima cosa che Buffy nota è l’oggetto di metallo che il non-morto stringe in mano…ma la situazione di stallo dura solo qualche istante……il grilletto del Taser viene premuto e i piccoli aghi metallici, si piantano nel corpo della ragazza …i muscoli di Buffy, urlano tutti insieme di dolore, quando la forte scarica elettrica la colpisce per alcuni istanti……il corpo della Cacciatrice si inarca, come, se le mani di un gigante l’avessero afferrata e piegata di colpo…poi, la ragazza piomba a terra di peso……Jacob lascia cadere l’arma e si avvicina alla Cacciatrice, che a tentoni, cerca di rialzarsi…&lt;Ti ci vorrà qualche minuto per riprenderti…&gt; esclama pacatamente il vampiro &lt;…comunque, puoi utilizzare questo tempo, per capire, che non sei ancora in grado di battermi……BUFFY, devi sempre aspettarti l’inaspettato …non puoi pretendere che i vampiri o i demoni, continuino a lottare con te a mani nude…e se avessi avuto una pistola ?………ragiona su questo……rifletti su questo…………TU HAI SOLO UNA VITA… questo è quanto… &gt;…Jacob, si siede a terra, poco lontano da Buffy, e questa, cerca di allungare una delle sue mani, per afferrarlo…&lt;Quando mi hai visto in mano il Taser… perché non ti sei gettata a terra ?…o ti sei allontanata ?…pensa anche a questo……e un’ultima domanda……perché non ti sei ancora strappata il cuore dal petto ?…&gt;…detto questo, il vampiro si rialza, e dopo aver spolverato i pantaloni, sospira soddisfatto…una mano di Buffy, gli afferra una delle gambe, ma Jacob, si limita a sorridere e con uno strattone si libera dalla presa…si allontana tranquillament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JACOB………JAAACOOOOB……</w:t>
      </w:r>
      <w:r>
        <w:rPr>
          <w:b w:val="false"/>
          <w:bCs w:val="false"/>
        </w:rPr>
        <w:t>&gt; urla la Cacciatrice, cercando faticosamente di rimettersi in piedi, con braccia e gambe che tremano dallo sforzo…</w:t>
      </w:r>
    </w:p>
    <w:p>
      <w:pPr>
        <w:pStyle w:val="TextBody"/>
        <w:rPr>
          <w:b w:val="false"/>
          <w:b w:val="false"/>
          <w:bCs w:val="false"/>
        </w:rPr>
      </w:pPr>
      <w:r>
        <w:rPr>
          <w:b w:val="false"/>
          <w:bCs w:val="false"/>
        </w:rPr>
      </w:r>
    </w:p>
    <w:p>
      <w:pPr>
        <w:pStyle w:val="TextBody"/>
        <w:rPr/>
      </w:pPr>
      <w:r>
        <w:rPr/>
        <w:t>41. da “Tenebre” di Jacob, 19 Aprile 1906 (secondo giorno del Grande Incendio di San Francisco)</w:t>
      </w:r>
    </w:p>
    <w:p>
      <w:pPr>
        <w:pStyle w:val="TextBody"/>
        <w:rPr>
          <w:b w:val="false"/>
          <w:b w:val="false"/>
          <w:bCs w:val="false"/>
          <w:i/>
          <w:i/>
          <w:iCs/>
        </w:rPr>
      </w:pPr>
      <w:r>
        <w:rPr>
          <w:b w:val="false"/>
          <w:bCs w:val="false"/>
          <w:i/>
          <w:iCs/>
        </w:rPr>
        <w:t>…</w:t>
      </w:r>
      <w:r>
        <w:rPr>
          <w:b w:val="false"/>
          <w:bCs w:val="false"/>
          <w:i/>
          <w:iCs/>
        </w:rPr>
        <w:t>Il calore è tremendo…insopportabile per qualunque normale essere umano…ma io non lo sono più da molto tempo…e la mia avversaria, di certo, è tutto, fuorché “normale essere umano” … attorno a noi, le urla della gente in fuga, mentre le fiamme li lambiscono…sotto di noi, nella strada, altre urla……la mia avversaria mi fissa con sguardo cattivo, mentre il mio braccio destro, pende inerte lungo il fianco, e una ferita sopra la spalla, continua a sanguinare …… San Francisco è in fiamme…ma per quanto la Storia si possa ricordare di questo giorno, per noi due, la vera tragedia è lo scontro che stiamo combattendo……uno scontro inutile, giacché, chiunque vinca, non avrà il tempo di godere della vittoria…la mia avversaria, dimostra poco più di diciotto anni……ma è il suo sguardo che la tradisce …uno sguardo vecchio…tremendamente vecchio…lo sguardo di chi ha visto in faccia la morte parecchie volte……fa un passo in avanti, mentre, dalle assi di legno del pavimento comincia a filtrare il fumo, che forma in aria dei neri serpenti…… l’Avalon Hotel, sta per chiudere i battenti…e noi due, rimarremo per sempre dentro di lui…… mi sposto verso un angolo della camera, nel punto in cui il fumo è più intenso…io non ho alcun bisogno di respirare…a differenza dell’avversaria che ho di fro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fiamme già lambiscono la porta, ridotta ad un muro di fuoco…il calore è più insopportabile che mai……ma né io né lei, retrocederemo di un solo passo……di questo sono sicuro……la  ragazza,  tossisce vigorosamente, e io continuo a retrocedere, nel punto più fumoso della stanza… uno scricchiolio improvviso, sotto uno dei miei piedi……e  l’asse del pavimento, cede per il peso……nella camera sotto di me, un’ inferno di fiamme….preludio del mio futuro……… barcollo indietro, realmente sorpreso…la mia avversaria, non perde l’occasione e si fa sotto e centrandomi con un potente calcio al petto……la mano sul paletto, è già serrata e pronta a colpire……il mio corpo, viene scagliato con forza contro la parete in fiamme della stanza……è finta…di questo me ne rendo conto…dopo millenni e millenni, ho trovato una combattente……un’avversaria……una Cacciatrice,  a me superio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esti miei pensieri, durano solo un istante, giusto il tempo, che impiego a colpire la parete di legno…</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e a trapassarla come un dito, che buca un foglio di carta……non mi rendo subito conto di cosa è successo…… sento il mio corpo leggero, e mi sembra di volare………ma bastano alcuni attimi, per rendermi contro conto che non è un’impressione …… sto precipitando……colpisco il sudicio marciapiede pieno di sporcizia ed è questo che attutisce la mia caduta…ci metto alcuni secondi a rimettere a fuoco la scena……vedo Tanya, fissarmi dal buco nel muro, ad una ventina di metri d’altezza…e un istante dopo, la sua immagine, scompare in una potente fiammata rossa…… pezzi di legno in fiamme, mi cadono tutto intorno… ma io sono bloccato… paralizzato da qualcosa che non provavo da decine di secoli……PAURA ……poi, il mio istinto di sopravvivenza, prende il sopravvento…e io scappo (SCAPPO ???… </w:t>
      </w:r>
      <w:r>
        <w:rPr>
          <w:i/>
          <w:iCs/>
        </w:rPr>
        <w:t>SCAPPO ???</w:t>
      </w:r>
      <w:r>
        <w:rPr>
          <w:b w:val="false"/>
          <w:bCs w:val="false"/>
          <w:i/>
          <w:iCs/>
        </w:rPr>
        <w:t>…) da quella mortale pioggia di legno e fuoco…dopo poco, sbuco dalla parte opposta del Hotel… …attorno a me, la gente è troppo impegnata a salvarsi la vita, per concedermi più di un istante del suo tempo…mi giro e osservo la costruzione…giusto in tempo, per vederla crollare, ingoiato da una bestia fatta di fuoc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AVEVA BATTUTO…MI AVEVA BATTUTO… questo pensiero mi rimbalza in mente di continuo…ma non posso far altro che osservare la costruzione in fiamme……MI AVEVA BATTUTO…e allora, in nome di tutti gli DEI……perché sono IO ad essere ancora in vita ?……resto immobile a fissare il vicolo……ma dentro di me, la mia parte razionale, continua a dirmi che è una perdita di tempo……cado in ginocchio……ma non per lo sfinimento fisico…… sono stanco… …sono terribilmente, crudelmente, dolorosamente, tragicamente stanco……mi rialzo a fatica…e fisso la fiumana di gente in cerca di scampo dalle alte fiamme che illuminano a giorno la città…… l’identità di Adrian Fergusson è morta per la seconda volta……e allora, cosa rimane di me, se non quella patetica caricatura di uomo che si chiama Jacob ??? ……ma anche lui, è stanco……seguo la gente, non mi importa dove…non mi interessa……HO UCCISO UNA CACCIATRICE………ho uccisa una ragazz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ucciso Tanya…</w:t>
      </w:r>
    </w:p>
    <w:p>
      <w:pPr>
        <w:pStyle w:val="TextBody"/>
        <w:rPr>
          <w:b w:val="false"/>
          <w:b w:val="false"/>
          <w:bCs w:val="false"/>
          <w:i/>
          <w:i/>
          <w:iCs/>
        </w:rPr>
      </w:pPr>
      <w:r>
        <w:rPr>
          <w:b w:val="false"/>
          <w:bCs w:val="false"/>
          <w:i/>
          <w:iCs/>
        </w:rPr>
      </w:r>
    </w:p>
    <w:p>
      <w:pPr>
        <w:pStyle w:val="TextBody"/>
        <w:rPr>
          <w:b w:val="false"/>
          <w:b w:val="false"/>
          <w:bCs w:val="false"/>
          <w:i/>
          <w:i/>
          <w:iCs/>
        </w:rPr>
      </w:pPr>
      <w:r>
        <w:rPr/>
        <w:t xml:space="preserve">42. </w:t>
      </w:r>
    </w:p>
    <w:p>
      <w:pPr>
        <w:pStyle w:val="TextBody"/>
        <w:rPr>
          <w:b w:val="false"/>
          <w:b w:val="false"/>
          <w:bCs w:val="false"/>
        </w:rPr>
      </w:pPr>
      <w:r>
        <w:rPr>
          <w:b w:val="false"/>
          <w:bCs w:val="false"/>
        </w:rPr>
        <w:t>&lt;Ieri sera, Buffy ha incontrato di nuovo Jacob…&gt; esclama Willow con voce triste, mentre illustra gli ultimi avvenimenti al gruppo…avvenimenti che ha dedotto di persona, insieme a qualche parola scambiata con la madre de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il resto, Buffy, non ha detto una sola parola, e si è rinchiusa in camera sua…</w:t>
      </w:r>
    </w:p>
    <w:p>
      <w:pPr>
        <w:pStyle w:val="TextBody"/>
        <w:rPr>
          <w:b w:val="false"/>
          <w:b w:val="false"/>
          <w:bCs w:val="false"/>
        </w:rPr>
      </w:pPr>
      <w:r>
        <w:rPr>
          <w:b w:val="false"/>
          <w:bCs w:val="false"/>
        </w:rPr>
      </w:r>
    </w:p>
    <w:p>
      <w:pPr>
        <w:pStyle w:val="TextBody"/>
        <w:rPr/>
      </w:pPr>
      <w:r>
        <w:rPr>
          <w:b w:val="false"/>
          <w:bCs w:val="false"/>
        </w:rPr>
        <w:t>…</w:t>
      </w:r>
      <w:r>
        <w:rPr>
          <w:b w:val="false"/>
          <w:bCs w:val="false"/>
        </w:rPr>
        <w:t>&lt;Ha perso di nuovo…&gt; l’affermazione di Giles, è una semplice constatazione dei fatti e non una domanda &lt;Si…&gt; conferma la ragazza &lt;…e se prima, c’era ancora qualcosa dell’allegra Buffy……ora…..&gt; &lt;Cosa ?…&gt; chiede Riley, che già da giorni, non riesce più a vedere la ragazza &lt;Era in camera sua…aveva in mano un coltello……e……e…era come se neppure mi vedesse……stava facendo la punta ad una dozzina di paletti…&gt; &lt;Jacob sta giocando con lei come il gatto con il topo…&gt; esclama Xander, felice di aver detto un vecchio adagio al momento giusto &lt;No…assolutamente no…&gt; replica l’Osservatore &lt;Che sta dicendo Signor Giles ?…&gt; domanda Tara &lt;Per la prima volta, Buffy deve affrontare un vero avversario…che la sta spingendo fino al suo limite…fino al punto di rottura…&gt; &lt;Come “un vero avversario” ?……e gli altri ?…&gt; domanda Willow …l’Osservatore, non risponde e si toglie si occhiali, passando una mano sugli occhi stanchi &lt;Sei brutto del tuo…o è il Rigor Mortis che rende così ?…&gt; esclama di colpo l’uomo…&lt;Una bella battuta…&gt; commenta con voce fredda Riley &lt;Questo è il problema…&gt; conferma l’uomo &lt;…finora, Buffy, ha sempre combattuto con il sorriso sul viso e una battuta ironica da mettere al momento giusto…&gt; &lt;E allora ?…&gt; &lt;Allora ?……</w:t>
      </w:r>
      <w:r>
        <w:rPr/>
        <w:t>ALLORA ???</w:t>
      </w:r>
      <w:r>
        <w:rPr>
          <w:b w:val="false"/>
          <w:bCs w:val="false"/>
        </w:rPr>
        <w:t xml:space="preserve">…Buffy non ha </w:t>
      </w:r>
      <w:r>
        <w:rPr/>
        <w:t>MAI</w:t>
      </w:r>
      <w:r>
        <w:rPr>
          <w:b w:val="false"/>
          <w:bCs w:val="false"/>
        </w:rPr>
        <w:t xml:space="preserve"> realmente combattuto…&gt; esclama Giles, accalorandosi per la discussione &lt;……</w:t>
      </w:r>
      <w:r>
        <w:rPr/>
        <w:t>per lei…per TUTTI loro</w:t>
      </w:r>
      <w:r>
        <w:rPr>
          <w:b w:val="false"/>
          <w:bCs w:val="false"/>
        </w:rPr>
        <w:t>… …per Buffy…… Spike, Faith, il Maestro, l’Angelus, il Sindaco……e tutti gli altri……Cacciatrici, demoni e vampiri …le loro lotte…i loro combattimenti mortali… sono sempre stati considerati un gioco…</w:t>
      </w:r>
      <w:r>
        <w:rPr/>
        <w:t>UN GRANDE GIOCO DIVERTENE</w:t>
      </w:r>
      <w:r>
        <w:rPr>
          <w:b w:val="false"/>
          <w:bCs w:val="false"/>
        </w:rPr>
        <w:t xml:space="preserve">…………nessuno di loro, si è mai soffermato a pensare un istante, che il secondo arrivato in uno scontro </w:t>
      </w:r>
      <w:r>
        <w:rPr/>
        <w:t>NON</w:t>
      </w:r>
      <w:r>
        <w:rPr>
          <w:b w:val="false"/>
          <w:bCs w:val="false"/>
        </w:rPr>
        <w:t xml:space="preserve"> vinceva una medaglia d’argento… ma rimaneva a terra … morto…&gt; &lt;Questo ha a che fare con Jacob ?…&gt; &lt;Esattamente, Jacob……il Predatore…lui non hai </w:t>
      </w:r>
      <w:r>
        <w:rPr/>
        <w:t>MAI</w:t>
      </w:r>
      <w:r>
        <w:rPr>
          <w:b w:val="false"/>
          <w:bCs w:val="false"/>
        </w:rPr>
        <w:t xml:space="preserve"> giocato……</w:t>
      </w:r>
      <w:r>
        <w:rPr/>
        <w:t>MAI</w:t>
      </w:r>
      <w:r>
        <w:rPr>
          <w:b w:val="false"/>
          <w:bCs w:val="false"/>
        </w:rPr>
        <w:t xml:space="preserve">……con nessuna Cacciatrice……per lui è sempre stata una cosa seria…e finché Buffy non lo capirà… non riuscirà a batterl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dove ho già visto quel Dottore…era un avvocato divorzista…&gt; esclama di colpo Anya &lt;…era Jacob…&gt; replica con voce stanca Xander &lt;Davvero ?…eppure io non né sono convinta…&gt; …</w:t>
      </w:r>
    </w:p>
    <w:p>
      <w:pPr>
        <w:pStyle w:val="TextBody"/>
        <w:rPr>
          <w:b w:val="false"/>
          <w:b w:val="false"/>
          <w:bCs w:val="false"/>
        </w:rPr>
      </w:pPr>
      <w:r>
        <w:rPr>
          <w:b w:val="false"/>
          <w:bCs w:val="false"/>
        </w:rPr>
      </w:r>
    </w:p>
    <w:p>
      <w:pPr>
        <w:pStyle w:val="TextBody"/>
        <w:rPr/>
      </w:pPr>
      <w:r>
        <w:rPr/>
        <w:t>43.</w:t>
      </w:r>
    </w:p>
    <w:p>
      <w:pPr>
        <w:pStyle w:val="TextBody"/>
        <w:rPr>
          <w:b w:val="false"/>
          <w:b w:val="false"/>
          <w:bCs w:val="false"/>
        </w:rPr>
      </w:pPr>
      <w:r>
        <w:rPr>
          <w:b w:val="false"/>
          <w:bCs w:val="false"/>
        </w:rPr>
        <w:t>&lt;Allora ?…&gt; domanda Jacob, mentre fissa Willy…&lt;Ho…ho quasi tutto quello che hai chiesto…&gt; &lt;QUASI ?…&gt; &lt;Ecco…ho…avuto delle spese……impreviste……sai come vanno queste cose ?…&gt; &lt;Certo che lo so…&gt; esclama Jacob annuendo pensieroso &lt;…………io ti ammazzo…ecco come vanno queste cose …&gt;…Willy, sbianca all’improvviso, mentre arretra lentamente, dietro al bancone…</w:t>
      </w:r>
    </w:p>
    <w:p>
      <w:pPr>
        <w:pStyle w:val="TextBody"/>
        <w:rPr>
          <w:b w:val="false"/>
          <w:b w:val="false"/>
          <w:bCs w:val="false"/>
        </w:rPr>
      </w:pPr>
      <w:r>
        <w:rPr>
          <w:b w:val="false"/>
          <w:bCs w:val="false"/>
        </w:rPr>
      </w:r>
    </w:p>
    <w:p>
      <w:pPr>
        <w:pStyle w:val="TextBody"/>
        <w:rPr/>
      </w:pPr>
      <w:r>
        <w:rPr>
          <w:b w:val="false"/>
          <w:bCs w:val="false"/>
        </w:rPr>
        <w:t>…</w:t>
      </w:r>
      <w:r>
        <w:rPr>
          <w:b w:val="false"/>
          <w:bCs w:val="false"/>
        </w:rPr>
        <w:t>una mano, pesante, si abbatte sul tavolo a poca distanza da Jacob…lo sguardo del vampiro si alza verso un demone dalla faccia di toro… &lt;</w:t>
      </w:r>
      <w:r>
        <w:rPr/>
        <w:t>TU</w:t>
      </w:r>
      <w:r>
        <w:rPr>
          <w:b w:val="false"/>
          <w:bCs w:val="false"/>
        </w:rPr>
        <w:t>…&gt; urla la creatura, alzandosi in piedi, mentre i presenti si allontanano di colpo…&lt;…</w:t>
      </w:r>
      <w:r>
        <w:rPr/>
        <w:t>TU HAI AMMAZZATO MIO FRATELLO</w:t>
      </w:r>
      <w:r>
        <w:rPr>
          <w:b w:val="false"/>
          <w:bCs w:val="false"/>
        </w:rPr>
        <w:t>…&gt; &lt;Ho ucciso molte volte…può anche essere…&gt; esclama pacatamente Jacob, facendo tornare lo sguardo sul proprietario del Bar……il demone, sbuffa inferocito, lanciando un muggito di rabbia, mentre Willy si allontana di colpo da Jacob…subito imitato dagli altri avventori, molti dei quali, fuggono a gambe levate…il vampiro,  si volta verso il demone infuriato, fissandolo con sguardo distante… &lt;Si…forse ho ammazzato tuo fratello…e se pensi che farti uccidere da me, serva a qualcosa…io sono qua…&gt;…il demone lancia un ringhio di rabbia e abbassando la testa cornuta, prende a raspare, il pavimento del Bar, con i suoi zoccoli …Jacob, inizia ad allontanarsi, gettando occhiate in giro, come spaventato……la creatura, lancia un altro ringhio e carica a testa bassa…… Jacob, compie una giravolta all’ultimo istante…e si mette a lato del demone, mentre questi, colpisce il muro con le sue cor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vi resta infi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rlando e imprecando, la creatura, si punta con tutte e due le mani, cercando di far uscire le corna dal muro…intanto Jacob, fermo a meno di un metro da lui, continua semplicemente ad osservarlo… il suo corpo, all’improvviso, si rilassa completamente, e le braccia restano distese lungo i fianchi… ma ora, negli occhi del vampiro, brilla una luce gelida……infine, la creatura, riesce a staccare la testa dal muro e si volta verso il suo avversario…ma Jacob è più veloce…una mano, con le falangi ripiegate verso il palmo, colpisce con una forza tremenda, il centro del collo della creatura……il tempo pare congelarsi per qualche istante…dalla bocca del demone, esce un grido strozzato, mentre si porta entrambe le mani al collo…la creatura, prende a barcollare all’indietro… poi crolla a terra di colpo…gli zoccoli tamburellano seguendo un qualche assurdo ritmo…il corpo del demone, sembra sgonfiarsi all’improvviso, mentre l’ultima aria nei polmoni esce, senza essere sostituita da nuovo ossigeno……e di lì a poco, il corpo della creatura, rimane immobile……lo sguardo di Jacob, si fissa di nuovo su Willy, che osserva a bocca aperta il demone senza vita… &lt;Allora ?…&gt; chiede il vampiro…&lt;…hai TUTTO quello ho chiesto ?…o hai QUASI tutto ?…&gt; &lt;TUTTO, TUTTO…&gt; si affretta a dire il proprietario del bar, chinandosi di colpo sotto al bancone, e riemergendo con un fascio di fogli…</w:t>
      </w:r>
    </w:p>
    <w:p>
      <w:pPr>
        <w:pStyle w:val="TextBody"/>
        <w:rPr>
          <w:b w:val="false"/>
          <w:b w:val="false"/>
          <w:bCs w:val="false"/>
        </w:rPr>
      </w:pPr>
      <w:r>
        <w:rPr>
          <w:b w:val="false"/>
          <w:bCs w:val="false"/>
        </w:rPr>
      </w:r>
    </w:p>
    <w:p>
      <w:pPr>
        <w:pStyle w:val="TextBody"/>
        <w:rPr/>
      </w:pPr>
      <w:r>
        <w:rPr/>
        <w:t>44.</w:t>
      </w:r>
    </w:p>
    <w:p>
      <w:pPr>
        <w:pStyle w:val="TextBody"/>
        <w:rPr/>
      </w:pPr>
      <w:r>
        <w:rPr>
          <w:b w:val="false"/>
          <w:bCs w:val="false"/>
        </w:rPr>
        <w:t>Dopo una massacrante ma infruttuosa serata a caccia di Jacob, Buffy si lascia cadere sul letto, e prende a fissare il soffitto, come ipnotizzato da esso……la madre, fuori dalla porta scuote la testa tristemente, scendendo al piano di sotto……tutti i tentativi di parlare con la figlia, si sono scontrati contro un muro invalicabile…all’improvviso il telefono prende a squillare…Joyce lo fissa per qualche secondo, poi si decide a rispondere…&lt;Pronto, casa Summers…&gt; &lt;</w:t>
      </w:r>
      <w:r>
        <w:rPr>
          <w:b w:val="false"/>
          <w:bCs w:val="false"/>
          <w:i/>
          <w:iCs/>
        </w:rPr>
        <w:t>Pronto Buongiorno Signora…sono Henry Waterson…sto facendo un sondaggio per la rivista “After Life”…posso fare una domanda a sua figlia ?…</w:t>
      </w:r>
      <w:r>
        <w:rPr>
          <w:b w:val="false"/>
          <w:bCs w:val="false"/>
        </w:rPr>
        <w:t>&gt; &lt;Senta…non mi interessa…e non credo che interessi a mia figlia….&gt; &lt;</w:t>
      </w:r>
      <w:r>
        <w:rPr>
          <w:b w:val="false"/>
          <w:bCs w:val="false"/>
          <w:i/>
          <w:iCs/>
        </w:rPr>
        <w:t>Dovrebbe interessarle………Joyce…</w:t>
      </w:r>
      <w:r>
        <w:rPr>
          <w:b w:val="false"/>
          <w:bCs w:val="false"/>
        </w:rPr>
        <w:t>&gt;…la mano della donna si serra sull’ apparecchio &lt;Chi…chi parla ?…&gt; &lt;</w:t>
      </w:r>
      <w:r>
        <w:rPr>
          <w:b w:val="false"/>
          <w:bCs w:val="false"/>
          <w:i/>
          <w:iCs/>
        </w:rPr>
        <w:t>Un incubo………l’incubo di Buffy …</w:t>
      </w:r>
      <w:r>
        <w:rPr>
          <w:b w:val="false"/>
          <w:bCs w:val="false"/>
        </w:rPr>
        <w:t xml:space="preserve">&gt; </w:t>
      </w:r>
      <w:r>
        <w:rPr>
          <w:b w:val="false"/>
          <w:bCs w:val="false"/>
          <w:lang w:val="fr-FR"/>
        </w:rPr>
        <w:t xml:space="preserve">&lt;TU…TU…TU…&gt; </w:t>
      </w:r>
      <w:r>
        <w:rPr>
          <w:b w:val="false"/>
          <w:bCs w:val="false"/>
        </w:rPr>
        <w:t>&lt;</w:t>
      </w:r>
      <w:r>
        <w:rPr>
          <w:b w:val="false"/>
          <w:bCs w:val="false"/>
          <w:i/>
          <w:iCs/>
        </w:rPr>
        <w:t>Vorrei dire, cosa mi sembri con tutti questi “TU”…ma è una battuta vecchia…</w:t>
      </w:r>
      <w:r>
        <w:rPr>
          <w:b w:val="false"/>
          <w:bCs w:val="false"/>
        </w:rPr>
        <w:t>&gt; &lt;Se fai del male a mia figlia…&gt; &lt;</w:t>
      </w:r>
      <w:r>
        <w:rPr>
          <w:b w:val="false"/>
          <w:bCs w:val="false"/>
          <w:i/>
          <w:iCs/>
        </w:rPr>
        <w:t>Cosa farai ?………ti armerai di paletto e verrai a darmi la caccia ?…in effetti…visti i risultati di Buffy…è probabile, che tu abbia più fortuna…</w:t>
      </w:r>
      <w:r>
        <w:rPr>
          <w:b w:val="false"/>
          <w:bCs w:val="false"/>
        </w:rPr>
        <w:t>&gt; &lt;CHE COSA VUOI ?…&gt; &lt;</w:t>
      </w:r>
      <w:r>
        <w:rPr>
          <w:b w:val="false"/>
          <w:bCs w:val="false"/>
          <w:i/>
          <w:iCs/>
        </w:rPr>
        <w:t>Fare una domanda alla tua cara figliola…puoi chiamarla all’apparecchio……per favore…</w:t>
      </w:r>
      <w:r>
        <w:rPr>
          <w:b w:val="false"/>
          <w:bCs w:val="false"/>
        </w:rPr>
        <w:t>&gt;…Joyce sposta lo sguardo verso il piano di sopra…ma se Buffy, avesse anche sentito la sua voce…non è uscita dalla camera……&lt;</w:t>
      </w:r>
      <w:r>
        <w:rPr>
          <w:b w:val="false"/>
          <w:bCs w:val="false"/>
          <w:i/>
          <w:iCs/>
        </w:rPr>
        <w:t>Per favore…</w:t>
      </w:r>
      <w:r>
        <w:rPr>
          <w:b w:val="false"/>
          <w:bCs w:val="false"/>
        </w:rPr>
        <w:t>&gt; ripete Jacob di nuovo…&lt;STAI LONTANO DA MIA FIGLIA…&gt; sibila la donna con rabbia &lt;</w:t>
      </w:r>
      <w:r>
        <w:rPr>
          <w:b w:val="false"/>
          <w:bCs w:val="false"/>
          <w:i/>
          <w:iCs/>
        </w:rPr>
        <w:t>Vorrei farlo…</w:t>
      </w:r>
      <w:r>
        <w:rPr>
          <w:b w:val="false"/>
          <w:bCs w:val="false"/>
        </w:rPr>
        <w:t>&gt; d’improvviso la voce del vampiro, si vela di tristezza &lt;</w:t>
      </w:r>
      <w:r>
        <w:rPr>
          <w:b w:val="false"/>
          <w:bCs w:val="false"/>
          <w:i/>
          <w:iCs/>
        </w:rPr>
        <w:t>…ma non posso……ora, Joyce, chiama tua figlia…</w:t>
      </w:r>
      <w:r>
        <w:rPr>
          <w:b w:val="false"/>
          <w:bCs w:val="false"/>
        </w:rPr>
        <w:t xml:space="preserve"> &gt; &lt;MAI…&gt; &lt;</w:t>
      </w:r>
      <w:r>
        <w:rPr>
          <w:b w:val="false"/>
          <w:bCs w:val="false"/>
          <w:i/>
          <w:iCs/>
        </w:rPr>
        <w:t>Allora stacca il telefono… perché continuerò a chiamare, finché non sarà lei a rispondere…</w:t>
      </w:r>
      <w:r>
        <w:rPr>
          <w:b w:val="false"/>
          <w:bCs w:val="false"/>
        </w:rPr>
        <w:t xml:space="preserve">&gt;……a tentoni, Joyce arriva al cavo del telefono e lo strappa con rabbia…e la voce di Jacob, sparisce come per incanto… </w:t>
      </w:r>
    </w:p>
    <w:p>
      <w:pPr>
        <w:pStyle w:val="TextBody"/>
        <w:rPr>
          <w:b w:val="false"/>
          <w:b w:val="false"/>
          <w:bCs w:val="false"/>
        </w:rPr>
      </w:pPr>
      <w:r>
        <w:rPr>
          <w:b w:val="false"/>
          <w:bCs w:val="false"/>
        </w:rPr>
      </w:r>
    </w:p>
    <w:p>
      <w:pPr>
        <w:pStyle w:val="TextBody"/>
        <w:rPr/>
      </w:pPr>
      <w:r>
        <w:rPr/>
        <w:t>45.</w:t>
      </w:r>
    </w:p>
    <w:p>
      <w:pPr>
        <w:pStyle w:val="TextBody"/>
        <w:rPr>
          <w:b w:val="false"/>
          <w:b w:val="false"/>
          <w:bCs w:val="false"/>
        </w:rPr>
      </w:pPr>
      <w:r>
        <w:rPr>
          <w:b w:val="false"/>
          <w:bCs w:val="false"/>
        </w:rPr>
        <w:t xml:space="preserve">Lo sguardo di Buffy, è perduto nel vuoto, mentre fissa la finestra aperta della sua stanza… “impara da Faith ” …così gli ha detto Jacob…ma cosa deve imparare da lei ?…ad essere una pazza omicida ?…per arrivare a questo, visti i risultati delle sue ultime cacce……è già sulla buona strada…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Buffy…&gt; chiama la voce gentile della madre…la Cacciatrice si volta e vede la donna sulla soglia della porta…la ragazza, cerca di far comparire un sorriso sul suo volto, ma evidentemente è un problema troppo complesso da risolvere……e al terzo tentativo fallito, decide di rinunciare…… &lt;Dimmi Mamma ?…&gt; domanda con quanta più calma le è più possibile…nonostante che dentro di lei, il suo animo, sia in completo subbuglio &lt;Puoi aiutarmi Buffy ?…&gt; &lt;Certo…a far cosa ?…&gt; la madre cerca anche lei di sfoderare un sorriso, ma quello che ottiene è solo una smorfia…&lt;A fare le valigie…&gt; &lt;Le…le valigie ?…dove vai mamma ?…&gt; &lt;Dove </w:t>
      </w:r>
      <w:r>
        <w:rPr/>
        <w:t>andiamo</w:t>
      </w:r>
      <w:r>
        <w:rPr>
          <w:b w:val="false"/>
          <w:bCs w:val="false"/>
        </w:rPr>
        <w:t>…vorrai dire ?…andiamo a fare un viaggio…&gt; &lt;Che stai dicendo ?…&gt; domanda Buffy, scotendo la testa, incredula &lt;Un viaggio…&gt; ripete di nuovo la madre, ottenendo questa volta un vero sorriso…forz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ve ?…e perché ?…&gt; &lt;Un…regalo……un regalo…per la tua promozione…un po’ in ritardo…ma sempre meglio tardi, che mai…&gt; …Buffy non replica, e continua semplicemente a fissare la madre…&lt;Mamma ?…&gt; domanda Buffy, con gli occhi fissi sul falso sorriso della donna &lt;MAMMA ?…&gt; domanda di nuovo…ma la donna continua a sorridere, mentre deglutisce pesantemente… &lt;Aiutami Buffy…aiutami a fare le tue valigie…&gt;…la ragazza scatta in piedi e si precipita verso la madre, afferrandola per le spalle…e vede con quanto sforzo, la madre, si trattiene dal piangere….&lt;Aiutami a…fare…le…&gt; è tutto quello che Joyce riesce a dire, prima che le lacrime prendano a scorrergli sulle guance… &lt;MAMMA…CHE STA SUCCEDENDO ?…&gt; domanda con rabbia la ragazza &lt;…Buffy…&gt; sussurra triste la donna, cercando di alzare una mano per accarezzare il volto della figlia &lt;JACOB ?…è stato lui ?…&gt;…la madre non risponde, con le lacrime che gli rigano il volto &lt;…andiamocene da Sunnydale …… andiamo via Buffy…ti prego…&gt; &lt;MAMMA…&gt; urla la Cacciatrice, stringendo la presa alle spalle, finché, non strappa un grido di dolore alla madre… …le mani di Buffy, si staccano di colpo e lei rientra nella sua camera sbattendo con forza la porta, e chiudendola a chiave dietro di lei…… &lt;BUFFY… BUFFY…&gt; urla la madre con una nota di disperazione nella voce, mentre continua a battere contro la porta chiu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tira fuori, da sotto il letto, una scatola che contiene una dozzina di paletti di legno appena abbozzati, e un coltello……dopo aver gettato il tutto sulle coperte, inizia a fare la punta ai pezzi di legno…con gli occhi fissi sul sole fuori dalla finestra………e sperando che il tramonto arrivi al più presto…</w:t>
      </w:r>
    </w:p>
    <w:p>
      <w:pPr>
        <w:pStyle w:val="TextBody"/>
        <w:rPr>
          <w:b w:val="false"/>
          <w:b w:val="false"/>
          <w:bCs w:val="false"/>
        </w:rPr>
      </w:pPr>
      <w:r>
        <w:rPr>
          <w:b w:val="false"/>
          <w:bCs w:val="false"/>
        </w:rPr>
      </w:r>
    </w:p>
    <w:p>
      <w:pPr>
        <w:pStyle w:val="TextBody"/>
        <w:rPr/>
      </w:pPr>
      <w:r>
        <w:rPr/>
        <w:t>46.</w:t>
      </w:r>
    </w:p>
    <w:p>
      <w:pPr>
        <w:pStyle w:val="TextBody"/>
        <w:rPr/>
      </w:pPr>
      <w:r>
        <w:rPr>
          <w:b w:val="false"/>
          <w:bCs w:val="false"/>
        </w:rPr>
        <w:t>Il sole ha mandato da alcuni minuti il suo ultimo bagliore ad illuminare la città, quando la a mano bussa per la terza volta sull’uscio…e finalmente la porta si apre…&lt;Buonasera Signora…&gt; esclama il poliziotto alla donna &lt;Desidera ?…&gt; &lt;</w:t>
      </w:r>
      <w:r>
        <w:rPr>
          <w:b w:val="false"/>
          <w:bCs w:val="false"/>
          <w:szCs w:val="20"/>
        </w:rPr>
        <w:t>Willow Rosenberg abita qui ?…&gt; domanda l’agente di mezz’età &lt;Si…certo…&gt; esclama preoccupata la madre di Willow &lt;Posso entrare ?…&gt; &lt;Ma…cosa…cosa è successo ?…&gt; &lt;Posso entrare ?…&gt; domanda di nuovo l’agente, con tono impaziente…&lt;Certo…entri pure…&gt;……il poliziotto passa avanti alla donna e avanza verso il centro della stanza…&lt;Sua figlia è in casa ?…&gt; &lt;Ma…mi…mi dica cosa sta succedendo…&gt; l’uomo afferra la visiera rigida del suo berretto blu e lo toglie dalla testa, mentre con l’altra mano si passa le dita tra i capelli chiazzati di grigio…&lt;Sua figlia è in arresto…&gt; &lt;ARRESTO ?…&gt; domanda la donna stupita e scioccata…&lt;Si, Signora… è accusata di taccheggio in un negozio di abiti…&gt;…in quel momento, Willow, scende dalle scale e il poliziotto si rimette il berretto in testa e lo cala sugli occhi…&lt;Mamma…&gt; esordisce la ragazza &lt;…io esco…vado al Magic…&gt; ma il resto della frase le muore in gola, quando vede il poliziotto che la osserva &lt;Willow Rosemberg ?…&gt; domanda l’agente…la ragazza riesce solo ad annuire a bocca aperta…il poliziotto si avvicina a grandi passi verso la ragazza e dopo aver afferrato le manette, gira Willow contro il muro e gliele mette &lt;Willow Rosemberg…lei è in arresto…lei ha diritto di rimanere in silenzio…&gt; esclama l’uomo citando a memoria i diritti della ragazza &lt;MA CHE SUCCEDE ?…&gt; domanda la strega &lt;…se rinuncia a questo diritto, qualunque cosa dirà, sarà usata contro di lei in tribunale…&gt; prosegue imperterrito il poliziotto &lt;MA…CHE HO FATTO ?…&gt; &lt;…può richiedere l’assistenza di un avvocato…se non può permettersene uno, gliene sarà assegnato uno d’ufficio…ha capito quali sono i suoi diritti ?…&gt; &lt;IO… io…Sì … ma…ma…&gt; il poliziotto taglia corto e spinge avanti la ragazza……&lt;Willow…&gt; la chiama la madre, che ancora al centro della stanza, non fa altro che stringere spasmodicamente il colletto del maglione…</w:t>
      </w:r>
    </w:p>
    <w:p>
      <w:pPr>
        <w:pStyle w:val="TextBody"/>
        <w:rPr>
          <w:b w:val="false"/>
          <w:b w:val="false"/>
          <w:bCs w:val="false"/>
          <w:szCs w:val="20"/>
        </w:rPr>
      </w:pPr>
      <w:r>
        <w:rPr>
          <w:b w:val="false"/>
          <w:bCs w:val="false"/>
          <w:szCs w:val="20"/>
        </w:rPr>
      </w:r>
    </w:p>
    <w:p>
      <w:pPr>
        <w:pStyle w:val="TextBody"/>
        <w:rPr>
          <w:szCs w:val="20"/>
        </w:rPr>
      </w:pPr>
      <w:r>
        <w:rPr>
          <w:szCs w:val="20"/>
        </w:rPr>
        <w:t>47.</w:t>
      </w:r>
    </w:p>
    <w:p>
      <w:pPr>
        <w:pStyle w:val="TextBody"/>
        <w:rPr>
          <w:b w:val="false"/>
          <w:b w:val="false"/>
          <w:bCs w:val="false"/>
        </w:rPr>
      </w:pPr>
      <w:r>
        <w:rPr>
          <w:b w:val="false"/>
          <w:bCs w:val="false"/>
        </w:rPr>
        <w:t>L’auto, ancora parcheggiata davanti a casa, illumina la scena di luci rosse e blu, mentre il poliziotto spinge avanti la ragazza verso di essa…&lt;Sali dietro…&gt; intima il poliziotto, aprendo la portiera posteriore con la mano libera…&lt;…e non ti lamentare per la sistemazione…&gt; ammonisce Jacob &lt;…io ho dovuto passare quasi tutta la giornata, nel portabagagl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capisce con orrore, quello che sta succedendo…spalanca la bocca per urlare…ma una mano del vampiro, le si piazza sul collo e stringe dolorosamente, mentre viene spinta rudemente sui sed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portello si chiude con violenza e Willow, ancora stordita per il dolore, vorrebbe rimettersi dritta a sedere…ma la macchina parte via e si allontana velocemente, lasciando dietro di sé solo una scia di fumo bianco……e scomparendo nel buio della notte incalzante…</w:t>
      </w:r>
    </w:p>
    <w:p>
      <w:pPr>
        <w:pStyle w:val="TextBody"/>
        <w:rPr>
          <w:b w:val="false"/>
          <w:b w:val="false"/>
          <w:bCs w:val="false"/>
        </w:rPr>
      </w:pPr>
      <w:r>
        <w:rPr>
          <w:b w:val="false"/>
          <w:bCs w:val="false"/>
        </w:rPr>
      </w:r>
    </w:p>
    <w:p>
      <w:pPr>
        <w:pStyle w:val="TextBody"/>
        <w:rPr/>
      </w:pPr>
      <w:r>
        <w:rPr/>
        <w:t>48.</w:t>
      </w:r>
    </w:p>
    <w:p>
      <w:pPr>
        <w:pStyle w:val="TextBody"/>
        <w:rPr>
          <w:b w:val="false"/>
          <w:b w:val="false"/>
          <w:bCs w:val="false"/>
        </w:rPr>
      </w:pPr>
      <w:r>
        <w:rPr>
          <w:b w:val="false"/>
          <w:bCs w:val="false"/>
        </w:rPr>
        <w:t>Il telefono è a metà del secondo squillo, quando Anya lo afferra di scatto…&lt;Pronto buonasera… sono Anya…avete appena chiamato la casa del Signor Rupert Giles……che purtroppo non ha a disposizione una segreteria telefonica, ma io posso ben sostituirla……volete lasciare messaggi ?…&gt;…poco lontano, Giles scuote la testa sbuffando annoiato, da quella specie di recita, che si ripete ad ogni telefonata…il resto del gruppo, sospira tristemente, mentre attendono l’arrivo di Willow…e ben sapendo che Buffy, neanche stasera, si unirà a loro……dopo che è uscita di casa ed è letteralmente scomparsa……per continuare la sua caccia solitaria…</w:t>
      </w:r>
    </w:p>
    <w:p>
      <w:pPr>
        <w:pStyle w:val="TextBody"/>
        <w:rPr>
          <w:b w:val="false"/>
          <w:b w:val="false"/>
          <w:bCs w:val="false"/>
        </w:rPr>
      </w:pPr>
      <w:r>
        <w:rPr>
          <w:b w:val="false"/>
          <w:bCs w:val="false"/>
        </w:rPr>
      </w:r>
    </w:p>
    <w:p>
      <w:pPr>
        <w:pStyle w:val="TextBody"/>
        <w:rPr/>
      </w:pPr>
      <w:r>
        <w:rPr>
          <w:b w:val="false"/>
          <w:bCs w:val="false"/>
        </w:rPr>
        <w:t>&lt;…</w:t>
      </w:r>
      <w:r>
        <w:rPr>
          <w:b w:val="false"/>
          <w:bCs w:val="false"/>
          <w:i/>
          <w:iCs/>
        </w:rPr>
        <w:t>Buonasera</w:t>
      </w:r>
      <w:r>
        <w:rPr>
          <w:b w:val="false"/>
          <w:bCs w:val="false"/>
        </w:rPr>
        <w:t>…&gt; esclama una tranquilla voce maschile all’apparecchio…&lt;Buonasera a lei…cosa desidera ?…&gt; &lt;</w:t>
      </w:r>
      <w:r>
        <w:rPr>
          <w:b w:val="false"/>
          <w:bCs w:val="false"/>
          <w:i/>
          <w:iCs/>
        </w:rPr>
        <w:t>Parlare con Buffy Summers…se è lì da voi ?…&gt; &lt;</w:t>
      </w:r>
      <w:r>
        <w:rPr>
          <w:b w:val="false"/>
          <w:bCs w:val="false"/>
        </w:rPr>
        <w:t>No…in questo momento… non………ma chi parla ?…&gt; domanda con apprensione la ragazza &lt;</w:t>
      </w:r>
      <w:r>
        <w:rPr>
          <w:b w:val="false"/>
          <w:bCs w:val="false"/>
          <w:i/>
          <w:iCs/>
        </w:rPr>
        <w:t>Se vedete la Cacciatrice prima di me……ditegli questo… “Dov’è Willow Rosemberg ???………chiedetelo al Predatore…”…… fateglielo presente, per favore…</w:t>
      </w:r>
      <w:r>
        <w:rPr>
          <w:b w:val="false"/>
          <w:bCs w:val="false"/>
        </w:rPr>
        <w:t>&gt; e la comunicazione si interromp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lascia la presa sulla cornetta, e questa cade a terra, rimbalzano sul pavimento…&lt;Che succede ?…&gt; domanda Tara, fissando il volto sconvolto di Anya…&lt;Willow……Jacob ha preso Willow…&gt; esclama la ragazza…</w:t>
      </w:r>
    </w:p>
    <w:p>
      <w:pPr>
        <w:pStyle w:val="TextBody"/>
        <w:rPr>
          <w:b w:val="false"/>
          <w:b w:val="false"/>
          <w:bCs w:val="false"/>
        </w:rPr>
      </w:pPr>
      <w:r>
        <w:rPr>
          <w:b w:val="false"/>
          <w:bCs w:val="false"/>
        </w:rPr>
      </w:r>
    </w:p>
    <w:p>
      <w:pPr>
        <w:pStyle w:val="TextBody"/>
        <w:rPr/>
      </w:pPr>
      <w:r>
        <w:rPr/>
        <w:t>49.</w:t>
      </w:r>
    </w:p>
    <w:p>
      <w:pPr>
        <w:pStyle w:val="TextBody"/>
        <w:rPr>
          <w:b w:val="false"/>
          <w:b w:val="false"/>
          <w:bCs w:val="false"/>
        </w:rPr>
      </w:pPr>
      <w:r>
        <w:rPr>
          <w:b w:val="false"/>
          <w:bCs w:val="false"/>
        </w:rPr>
        <w:t>Le mani di Willow spingono con forza sulla sbarre della gabbia, ma la serratura resiste facilmente ai deboli tentativi di essere scardinata……Jacob, rientra di colpo nella stanza e fissa la strega rinchiusa in una grossa gabbia di metallo per gorilla, posata al centro di un pentagono, dipinto a terra, che occupa tutta la stanza…</w:t>
      </w:r>
    </w:p>
    <w:p>
      <w:pPr>
        <w:pStyle w:val="TextBody"/>
        <w:rPr>
          <w:b w:val="false"/>
          <w:b w:val="false"/>
          <w:bCs w:val="false"/>
        </w:rPr>
      </w:pPr>
      <w:r>
        <w:rPr>
          <w:b w:val="false"/>
          <w:bCs w:val="false"/>
        </w:rPr>
      </w:r>
    </w:p>
    <w:p>
      <w:pPr>
        <w:pStyle w:val="TextBody"/>
        <w:rPr/>
      </w:pPr>
      <w:r>
        <w:rPr>
          <w:b w:val="false"/>
          <w:bCs w:val="false"/>
        </w:rPr>
        <w:t>…</w:t>
      </w:r>
      <w:r>
        <w:rPr>
          <w:b w:val="false"/>
          <w:bCs w:val="false"/>
        </w:rPr>
        <w:t>&lt;Stai tranquilla, per la tua sistemazione…non ci resterai a lungo…&gt; esclama il vampiro &lt;Mi ucciderai ?…&gt; domanda la ragazza, allontanandosi di colpo dall’ingresso della gabbia &lt;Forse…dipende…&gt; &lt;Da cosa ?…&gt; &lt;Dipende fin dove riuscirò a portare Buffy…&gt; &lt;Lei ti farà fuori…&gt;…Jacob sorride, e presa una seggiola, si sposta lentamente verso la gabbia…poi si siede a poca distanza dall’ingresso…&lt;No, ti sbagli……Buffy non è in grado di eliminarmi… solo la Cacciatrice potrebbe farlo…&gt; &lt;Che stai dicendo ?…&gt; &lt;Semplicemente la verità……purtroppo la tua amica, sta facendo lo stesso errore della maggior parte di quelle che la hanno preceduta…… credere di poter vivere due vite separate…essere allo stesso tempo Cacciatrice e una normale ragazza……e finché continuerà a definirsi “io sono una ragazza di nome Buffy Summers”…non sarà mai in grado di battermi…ma se riuscisse ad annullare se stessa…a far rimanere di lei solo la Cacciatrice…una pura e semplice macchina per uccidere … allora mi batterà……da questo dipende la tua vita……se non riuscirà a far emergere la Cacciatrice……allora ti ucciderò…e vedrò dove la porta il suo odio…&gt; &lt;Tu…sei pazzo…&gt; &lt;No, purtroppo…… la lucidità mentale è l’unica cosa che non mi ha mai abbandonato…&gt; la voce di Jacob, diviene un sussurro, mentre abbassa la testa, come se volesse osservare il pavimento…poi, lentamente, il viso si alza di nuovo……e Willow, crede di vedere tristezza negli occhi del vampiro…&lt;Immagina…&gt; esclama Jacob con voce cupa &lt;… immagina innumerevoli anni…doverli vivere, sempre rifuggendo la luce…sempre nascondendosi nel buio…non sentire più su di sé il tepore del sole…osservare l’alba nascente…i prati in fiore…o il mare, in una calda giornata d’estate……e nonostante tutto… conservare la propria lucidità mentale …sapere chi sei…e non aver nemmeno il conforto di poter alla fine impazzire…ma continuare a vivere…e vivere…non giorno dopo giorno…ma unicamente notte dopo notte…dopo notte…&gt; &lt;…perché ?…&gt; è tutto quello che riesce a chiedere Willow, con un sussurro &lt;Perché ?…per il più disgraziato dei sentimenti…l’orgoglio…… io JACOB…volevo essere il più grande guerriero che fosse mai esistito…i bardi e i cantastorie, avrebbero dovuto raccontare le mie gesta per tutti i secoli a venire……così, intrapresi la mia lotta… quando ancora ero un umano, ho vagato per i mondo, combattendo contro qualunque guerriero incontravo…………e non esisteva avversario, che mi stesse alla pari…con le spade o mazze o semplici bastoni…o mani nude…vincevo sempre io…… ma alla fine…&gt; Jacob sospira tristemente, mentre si fissa le mani… &lt;…alla fine, incontrai sotto le piramidi d’Egitto, un giovane guerriero……era la metà di metà, e sorrisi pensando alla facilità dello scontro……così iniziammo a combattere all’alba, in quel caldo infernale sempre crescente……e finimmo a combattere all’alba………ma del giorno dopo……i nostri corpi, erano segnati da decine di ferite e escoriazioni…ma NESSUNO DEI DUE…era riuscito a prevalere sull’altro… continuare avrebbe portato alla morte di entrambi…cosi ci ritirammo…&gt; Jacob, di colpo, riempie il vuoto della stanza con una risata triste…&lt;MA IO…</w:t>
      </w:r>
      <w:r>
        <w:rPr/>
        <w:t>IO</w:t>
      </w:r>
      <w:r>
        <w:rPr>
          <w:b w:val="false"/>
          <w:bCs w:val="false"/>
        </w:rPr>
        <w:t xml:space="preserve">…non potevo credere a quello che mi era successo… …un altro guerriero, che mi era alla pari……era una cosa, che non avrei mai creduto se non l’avessi visto con i miei occhi……il mio orgoglio gridava come un mare in tempesta ……nella mia mente, già vedevo, altri uomini…altri guerrieri… che forse, anche se mi sembrava impossibile, potevano essermi superiori……poi arrivò Sybarrys…&gt; Willow, troppo stordita dal racconto non riesce a formulare una parola, e Jacob, dopo qualche istante, riprende la narrazione dei fatti &lt;…Sybarrys, era già da parecchi millenni, al servizio dei Signori del Nesso……creature, che… francamente non ho mai capito cosa fossero, neppure adesso che non vivo più in una caverna con una spada al fianco…ma posso ipotizzare…che siano una specie di Dei…e che il nostro mondo, sia uno dei loro innumerevoli parchi giochi…ogni tanto, si incontrano …e Sybarrys…il loro servo su questo pianeta, gli procura dei divertimenti, per allietare la noia dell’eternità…&gt; &lt;… divertimenti ?…&gt; domanda Willow in soggezione &lt;Si…guerre …catastrofi… cataclismi ……cose con cui si possono dilettare qualche tempo… Sybarrys, lo incontrai, qualche giorno dopo il mio scontro con il guerriero egiziano ……ero in una taverna e mi stavo ubriacando per dimenticare i miei guai…e Sybarrys, qualunque cosa esso sia, dato che neppure di lui, ho mai scoperto niente, mi propose un patto… mi avrebbe dotato di forza superiore, un corpo quasi invincibile…e l’immortalità …a patto che combattessi una serie di duelli, per un gioco che aveva organizzato quell’epoca…… sulle prime non prestai alcuna fiducia, a quello che mi disse……ma lui, mi mostrò la sua potenza, facendo comparire dal niente una gruppo di demoni, che fecero scempio degli avventori… così, accettai di combattere……e ovviamente……vinsi….&gt; &lt;Forza ?…immortalità ?…&gt; Jacob ride di nuovo, ma questa volta è una risata sincera e divertita ….che alla fine, assume una nota di tristezza… &lt;Ci sei arrivata infine… </w:t>
      </w:r>
      <w:r>
        <w:rPr/>
        <w:t>CERTO</w:t>
      </w:r>
      <w:r>
        <w:rPr>
          <w:b w:val="false"/>
          <w:bCs w:val="false"/>
        </w:rPr>
        <w:t>…Sybarrys, ha fatto di me un vampiro… …OH, ma il mio PRIMO, nuovo giorno di vita, non diedi peso alla cosa……la sera stessa, affrontai di nuovo l’egiziano…… …e lo sconfissi dopo poco……AMMIRATE GENTE…&gt; esclama Jacob, con le braccia levate in alto &lt;…</w:t>
      </w:r>
      <w:r>
        <w:rPr/>
        <w:t>IO</w:t>
      </w:r>
      <w:r>
        <w:rPr>
          <w:b w:val="false"/>
          <w:bCs w:val="false"/>
        </w:rPr>
        <w:t xml:space="preserve"> SONO IL PIU GRANDE GUERRIERO CHE ESISTA……è questo che avrei voluto urlare al mondo intero, in quel momento  di trionfo …… ma poi, venne l’alba…e il calore tremendo che faceva ardere la mia pelle…… passai dall’esaltazione del momento, alla vera realizzazione di cosa ero adesso……un emarginato… puro e semplice…JACOB…il vero Jacob… era morto pochi giorni prima, sepolto sotto la terra……e ciò che era uscito da quella fossa, era soltanto un corpo con le sue sembianze… niente di più che un vuoto simulacro…&gt; …Willow scuote la testa, stupita di fronte alla confessione del vampiro…poi una parola di tutto quel monologo, gli ritorna in mente &lt;Divertimenti ?…&gt; domanda per la seconda volta &lt;…quindi …tu…Buffy……&gt;  &lt;Esattamente… io e la Cacciatrice, siamo il gioco per l’edizione di quest’anno…e il gioco, consiste in uno scontro mortale tra noi due…&gt; &lt;Perché…perché hai accettato di…giocare ???…&gt; &lt;Sono pur sempre un guerriero…e una sfida contro una Cacciatrice…non è cosa da lasciarsi sfuggire…purtroppo…la prima volta che si siamo incontrati…ho capito con un semplice sguardo che non affrontavo una guerriera… ma una ragazza spensierata…così ho deciso di stuzzicarla continuamente…per vedere se riuscivo a far emergere in lei, l’istinto della Cacciatrice……per vedere se potevo DAVVERO combattere con lei……e stanotte, vedrò se ho avuto ragio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si protrae, carico di tensione, per diversi secondi…poi Jacob si alza lentamente come se gli costasse una fatica tremenda farlo…e dopo aver tratto una chiave dalla tasca, apre la gabbia…</w:t>
      </w:r>
    </w:p>
    <w:p>
      <w:pPr>
        <w:pStyle w:val="TextBody"/>
        <w:rPr>
          <w:b w:val="false"/>
          <w:b w:val="false"/>
          <w:bCs w:val="false"/>
        </w:rPr>
      </w:pPr>
      <w:r>
        <w:rPr>
          <w:b w:val="false"/>
          <w:bCs w:val="false"/>
        </w:rPr>
      </w:r>
    </w:p>
    <w:p>
      <w:pPr>
        <w:pStyle w:val="TextBody"/>
        <w:rPr/>
      </w:pPr>
      <w:r>
        <w:rPr/>
        <w:t>50.</w:t>
      </w:r>
    </w:p>
    <w:p>
      <w:pPr>
        <w:pStyle w:val="TextBody"/>
        <w:rPr>
          <w:b w:val="false"/>
          <w:b w:val="false"/>
          <w:bCs w:val="false"/>
        </w:rPr>
      </w:pPr>
      <w:r>
        <w:rPr>
          <w:b w:val="false"/>
          <w:bCs w:val="false"/>
        </w:rPr>
        <w:t>Il cimitero è immerso nel buio, oltre i vampiri e i demoni, ad aggirarsi in esso, c’è anche una belva feroce……gli occhi di Buffy, scrutano ogni filo cespuglio o tomba, per cogliere ogni movimento, mentre le sue mani si stringono sui due paletti……il ringhio, gli arriva di colpo alle spalle, e la Cacciatrice si gira di colpo, mentre due vampiri, escono correndo da dietro una statua……i paletti vengono scagliati con forza e raggiungono i loro bersagli……uno dei vampiri, colpito in pieno, cade a terra in polvere…l’altro, anch’esso colpito ma non in modo mortale, continua ad avanzare…la Cacciatrice, si getta verso l’avversario…e questi la colpisce con un pugno al volto…la ragazza barcolla indietro e lanciando un grido di rabbia…parte con un calcio che colpisce il petto dell’avversario, scaraventandolo a terra per la potenza dell’impatto……il non-morto, cerca di rimettersi in piedi…ma Buffy gli è già addosso e continua a bersagliare il volto del vampiro di pugni, poi le sue mani, recuperano il paletto infilzato in un fianco……la mano armata si alza per qualche secondo, e si riabbassa…si alza e si riabbassa…e ancora una terza volta……colpendo solo la cenere a terra, e aprendo un foro nel terreno…</w:t>
      </w:r>
    </w:p>
    <w:p>
      <w:pPr>
        <w:pStyle w:val="TextBody"/>
        <w:rPr>
          <w:b w:val="false"/>
          <w:b w:val="false"/>
          <w:bCs w:val="false"/>
        </w:rPr>
      </w:pPr>
      <w:r>
        <w:rPr>
          <w:b w:val="false"/>
          <w:bCs w:val="false"/>
        </w:rPr>
      </w:r>
    </w:p>
    <w:p>
      <w:pPr>
        <w:pStyle w:val="TextBody"/>
        <w:rPr/>
      </w:pPr>
      <w:r>
        <w:rPr/>
        <w:t>51.</w:t>
      </w:r>
    </w:p>
    <w:p>
      <w:pPr>
        <w:pStyle w:val="TextBody"/>
        <w:rPr>
          <w:b w:val="false"/>
          <w:b w:val="false"/>
          <w:bCs w:val="false"/>
        </w:rPr>
      </w:pPr>
      <w:r>
        <w:rPr>
          <w:b w:val="false"/>
          <w:bCs w:val="false"/>
        </w:rPr>
        <w:t>Buffy rimane con le mano contratta sul paletto infilzato a terra, per diversi minuti, mentre ansima pesantemente… dentro la sua mente, qualcosa continua ad urlare…a dirle che quello che sta facendo è sbagliato…che sta perdendo il lume della ragione…ma la mente di Buffy, è rivolta a ricordare Jacob…e il suo sorriso divertito…e la voce, smette di urlare, sopraffatta da un groviglio di emozioni contrastanti…paura … odio…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estrae il suo paletto da terra rimettendosi faticosamente in piedi……e seduto su una grossa lapide di mar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de Jacob che la fissa sorridendo…</w:t>
      </w:r>
    </w:p>
    <w:p>
      <w:pPr>
        <w:pStyle w:val="TextBody"/>
        <w:rPr>
          <w:b w:val="false"/>
          <w:b w:val="false"/>
          <w:bCs w:val="false"/>
        </w:rPr>
      </w:pPr>
      <w:r>
        <w:rPr>
          <w:b w:val="false"/>
          <w:bCs w:val="false"/>
        </w:rPr>
      </w:r>
    </w:p>
    <w:p>
      <w:pPr>
        <w:pStyle w:val="TextBody"/>
        <w:rPr/>
      </w:pPr>
      <w:r>
        <w:rPr/>
        <w:t>52.</w:t>
      </w:r>
    </w:p>
    <w:p>
      <w:pPr>
        <w:pStyle w:val="TextBody"/>
        <w:rPr>
          <w:b w:val="false"/>
          <w:b w:val="false"/>
          <w:bCs w:val="false"/>
        </w:rPr>
      </w:pPr>
      <w:r>
        <w:rPr>
          <w:b w:val="false"/>
          <w:bCs w:val="false"/>
        </w:rPr>
        <w:t>&lt;Allora ?…&gt; domanda Riley, fissando l’Osservatore e Tara, che già da ore, sono intenti a far oscillare un cristallo sulla foto di Willow e in seguito sulla cartina di Sunnydale…alla fine, Giles, si alza dalla seggiola, togliendosi gli occhiali e iniziando a pulirli &lt;…inutile…&gt; esclama con voce stanca…Tara si volta di scatto…&lt;Ci siamo quasi…lo sento… dobbiamo continuare a provare …&gt; &lt;Inutile…&gt; ripete l’uomo… &lt;…Jacob ha schermato l’aura di Willow…per questo non riusciamo a trovarla…&gt; &lt;Ma può farlo ?…&gt; domanda Xander, seduto vicino ad Anya, che osserva il gruppo con aria distratta, come se pensasse ad altro…l’Osservatore alza le spalle come risposta… &lt;Jacob…è in giro da decine di secoli……quindi ha avuto tutto il tempo per imparare qualche magia……e chissà quanto cos’altro…&gt;…</w:t>
      </w:r>
    </w:p>
    <w:p>
      <w:pPr>
        <w:pStyle w:val="TextBody"/>
        <w:rPr>
          <w:b w:val="false"/>
          <w:b w:val="false"/>
          <w:bCs w:val="false"/>
        </w:rPr>
      </w:pPr>
      <w:r>
        <w:rPr>
          <w:b w:val="false"/>
          <w:bCs w:val="false"/>
        </w:rPr>
      </w:r>
    </w:p>
    <w:p>
      <w:pPr>
        <w:pStyle w:val="TextBody"/>
        <w:rPr/>
      </w:pPr>
      <w:r>
        <w:rPr>
          <w:b w:val="false"/>
          <w:bCs w:val="false"/>
        </w:rPr>
        <w:t>&lt;</w:t>
      </w:r>
      <w:r>
        <w:rPr/>
        <w:t>Adrian Fergusson…ecco chi era quel Dottore…</w:t>
      </w:r>
      <w:r>
        <w:rPr>
          <w:b w:val="false"/>
          <w:bCs w:val="false"/>
        </w:rPr>
        <w:t>&gt; urla Anya, attirando lo sguardo del gruppo &lt;</w:t>
      </w:r>
      <w:r>
        <w:rPr/>
        <w:t>ANYA…</w:t>
      </w:r>
      <w:r>
        <w:rPr>
          <w:b w:val="false"/>
          <w:bCs w:val="false"/>
        </w:rPr>
        <w:t>&gt; urla Xander adirato &lt;…ADESSO BASTA…&gt;…poi lo sguardo del ragazzo si addolcisce… &lt;Scusami…&gt; esclama triste, sporgendosi per abbracciare la ragazza &lt;…hai detto Adrian Fergusson ?…&gt; esclama Tara concitatamente…Anya si volge a guardarla &lt;Si…certo …ora mi ricordo dove lo avevo già visto…è stato nel 1889, durante l’esposizione di Parigi…&gt;…la strega, scuote la testa, come per riafferrare un ricordo…&lt;Mi sembra…NO…SONO SICURA…di aver già sentito questo nome…di averlo già letto…da qualche parte…fatemi pensare…&gt; commenta fissando un punto indefinito del muro…&lt;E che ci facevi a Parigi ?…&gt; domanda Xander &lt;Il mio lavoro…c’era una ragazza tradita, che voleva che il suo fidanzato diventasse un viscido…&gt; &lt;Questo è irrilevante …&gt; esclama l’Osservatore, mentre, in piedi, fruga di in mezzo ad un mucchio di libri, su un tavolo poco lontano…&lt;D’accordo…&gt; riprende Anya &lt;…dopo aver finito… “il lavoro”… io e Xyv, siamo andati a Teatro…&gt; &lt;TEATRO ?…XYV ?…&gt; &lt;Un demone che filavo a quell’epoca…&gt; &lt;Ecco… giusto…lo filavi…&gt; esclama Xander &lt;Acqua passata zuccherino…va bene, dunque eravamo a teatro, e abbiamo visto la rappresentazione… incredibile…di un attore trasformista…che riusciva a impersonare qualunque personaggio…… poi, però dopo quell’unica performance…mi pare di aver sentito, che era morto… in non so che incidente…&gt; &lt;E suppongo che si chiamasse …&gt; inizia Tara &lt;Adrian Fergusson…&gt; esclama l’Osservatore, ritornando al tavolo con un vecchio libro in mano… che i ragazzi riconoscono come il resoconto dell’Osservatrice Rachel Kendrick… &lt;ECCO…&gt; esclama Tara di colpo &lt;…dove avevo già visto quel nome…nel resoconto dell’Osservatrice …&gt;…</w:t>
      </w:r>
    </w:p>
    <w:p>
      <w:pPr>
        <w:pStyle w:val="TextBody"/>
        <w:rPr>
          <w:b w:val="false"/>
          <w:b w:val="false"/>
          <w:bCs w:val="false"/>
        </w:rPr>
      </w:pPr>
      <w:r>
        <w:rPr>
          <w:b w:val="false"/>
          <w:bCs w:val="false"/>
        </w:rPr>
      </w:r>
    </w:p>
    <w:p>
      <w:pPr>
        <w:pStyle w:val="TextBody"/>
        <w:rPr/>
      </w:pPr>
      <w:r>
        <w:rPr/>
        <w:t>53.</w:t>
      </w:r>
    </w:p>
    <w:p>
      <w:pPr>
        <w:pStyle w:val="TextBody"/>
        <w:rPr>
          <w:b w:val="false"/>
          <w:b w:val="false"/>
          <w:bCs w:val="false"/>
        </w:rPr>
      </w:pPr>
      <w:r>
        <w:rPr>
          <w:b w:val="false"/>
          <w:bCs w:val="false"/>
        </w:rPr>
        <w:t>&lt;Hai ancora un cuore nel petto ?…&gt; domanda il vampiro, senza neppure azzardare una mossa…la mano di Buffy, si serra sul paletto…e velocemente si avvicina all’avversario, che si limita a fissarla con sguardo deluso……a meno di due metri, Buffy si blocca, temendo un trucco del vampiro…ma questi, rimane seduto immobile…poi con un sospiro prende a scuotere la testa…&lt;Purtroppo…&gt; esclama il non-morto &lt;…la risposta è ancora una volta Sì…&gt;…le mani di Jacob si alzano di scatto verso la ragazza e questa retrocede prontamente……ma il vampiro, stretta in mano, non ha una qualche arma…ma solo una camicetta colorata &lt;Un regalo, Buffy…&gt; annuncia il vampiro, ancora seduto &lt;… ammetto che è un po’usata…ma come puoi vedere, la tua amica Willow, la trattata bene…&gt;…sentendo il nome dell’ amica, nella mente di Buffy, la paura si ingigantisce di colpo…lo sguardo della ragazza, si volge intorno, come se potesse vedere la giovane strega, spuntare all’improvviso…</w:t>
      </w:r>
    </w:p>
    <w:p>
      <w:pPr>
        <w:pStyle w:val="TextBody"/>
        <w:rPr>
          <w:b w:val="false"/>
          <w:b w:val="false"/>
          <w:bCs w:val="false"/>
        </w:rPr>
      </w:pPr>
      <w:r>
        <w:rPr>
          <w:b w:val="false"/>
          <w:bCs w:val="false"/>
        </w:rPr>
      </w:r>
    </w:p>
    <w:p>
      <w:pPr>
        <w:pStyle w:val="TextBody"/>
        <w:rPr/>
      </w:pPr>
      <w:r>
        <w:rPr>
          <w:b w:val="false"/>
          <w:bCs w:val="false"/>
        </w:rPr>
        <w:t>…</w:t>
      </w:r>
      <w:r>
        <w:rPr>
          <w:b w:val="false"/>
          <w:bCs w:val="false"/>
        </w:rPr>
        <w:t>&lt;Non è qui…&gt; esclama tranquillo, il vampiro &lt;</w:t>
      </w:r>
      <w:r>
        <w:rPr/>
        <w:t>DIMMI DOVE SI TROVA WILLOW…</w:t>
      </w:r>
      <w:r>
        <w:rPr>
          <w:b w:val="false"/>
          <w:bCs w:val="false"/>
        </w:rPr>
        <w:t>&gt; urla Buffy con rabbia… Jacob, lascia cadere la camicetta e inizia a palparsi le tasche dei pantaloni &lt;Nelle tasche non c’è………e comunque……perché dovrei dirtelo ?…se lo faccio, mi ucciderai…ma se resto zitto…continuerò ad viv……ad esistere…&gt; replica Jacob con un sorriso … &lt;DIMMELO…&gt; urla la ragazza scagliandosi contro il vampiro e puntando il paletto a pochi centimetri dal suo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Jacob fissa tranquillo lo sguardo furioso della Cacciatrice…le sue mani, lentamente salgono sulla camicia blu che indossa……e la aprono di scatto, mettendo a nudo il petto &lt;Nessun trucco questa volta…nessuna protezione o arma da tirare fuori……niente di niente……&gt; il paletto oscilla davanti al petto del non-morto… &lt;Willow è ancora viva…se ci tieni a saperlo……il problema è…per quanto ???……chiusa in un baule ermetico gli rimarranno forse…due ore d’aria…qualcosa più, qualcosa meno…&gt; …il paletto scatta avanti e procura una ferita sul petto di Jacob…ma questi, continua a fissare la ragazza, con il solito sorriso…&lt;Io già mi immagino la tua amica …che disperatamente gratta il legno della cassa, per uscire……inutilmente………poi la vedo diventare cianotica …e urlare…e urlare più forte………finché l’aria non sarà finita……e poi la lenta agonia…prima della morte…&gt; &lt;DIMMI DOVE SI TROVA…&gt; urla rabbiosa la ragazza &lt;No…non intendo farlo…ma in cambio della vita della tua amica……ti offro la mia……non mi difenderò in alcun modo……colpiscimi……fallo…&gt;…il paletto oscilla sempre di più, nelle mani tremanti di Buffy… finché viene ritratto di colpo…la ragazza barcolla all’indietro, quasi che non fosse in grado di reggersi in piedi…… &lt;Avanti Buffy…&gt; la incita il vampiro &lt;…dimostra che mi sto sbagliando su di te…colpiscimi con tutta la tua forza…la tua amica è considerare spacciata…ma tu puoi vendicarti……puoi eliminare per sempre, dal mondo, un mostro come me…  COLPISCIMI …&gt; le gambe di Buffy, vengono meno e lei cade a terra in ginocchio …Jacob alza gli occhi al cielo, sospirando stancamente … &lt;Perché mi fai questo Buffy ?…ti offro l’unica occasione che mai avrai uccidermi, senza rischiare niente…perché non la cogli ?…&gt;…il non-morto scuote la testa tristemente……e dopo essersi riaggiustato la camicia, si rimette in piedi…… Buffy è ancora a terra, con la testa premuta sul terreno… &lt;…dov’è Willow ?…&gt; sussurra con un filo di voce……Jacob vorrebbe dire qualcosa…ma preferisce restare zitto a fissare la ragazza… </w:t>
      </w:r>
    </w:p>
    <w:p>
      <w:pPr>
        <w:pStyle w:val="TextBody"/>
        <w:rPr>
          <w:b w:val="false"/>
          <w:b w:val="false"/>
          <w:bCs w:val="false"/>
        </w:rPr>
      </w:pPr>
      <w:r>
        <w:rPr>
          <w:b w:val="false"/>
          <w:bCs w:val="false"/>
        </w:rPr>
      </w:r>
    </w:p>
    <w:p>
      <w:pPr>
        <w:pStyle w:val="TextBody"/>
        <w:rPr/>
      </w:pPr>
      <w:r>
        <w:rPr/>
        <w:t>54.</w:t>
      </w:r>
    </w:p>
    <w:p>
      <w:pPr>
        <w:pStyle w:val="TextBody"/>
        <w:rPr/>
      </w:pPr>
      <w:r>
        <w:rPr>
          <w:b w:val="false"/>
          <w:bCs w:val="false"/>
        </w:rPr>
        <w:t>…</w:t>
      </w:r>
      <w:r>
        <w:rPr>
          <w:b w:val="false"/>
          <w:bCs w:val="false"/>
        </w:rPr>
        <w:t>&lt;ECCO…&gt; esclama Giles, in una pagina fitta di scrittura, un nome chiaramente leggibile… “</w:t>
      </w:r>
      <w:r>
        <w:rPr>
          <w:b w:val="false"/>
          <w:bCs w:val="false"/>
          <w:i/>
          <w:iCs/>
        </w:rPr>
        <w:t>Adrian Fergusson</w:t>
      </w:r>
      <w:r>
        <w:rPr>
          <w:b w:val="false"/>
          <w:bCs w:val="false"/>
        </w:rPr>
        <w:t>” &lt;Che significa ?…&gt; domanda Tara, sentendosi stranamente a disagio &lt;CAPITE ?…&gt; domanda Giles, con gli occhi spiritati &lt;…questo è il nome del proprietario dell’Avalon Hotel…&gt; esclama con foga l’uomo &lt;…MA ANCORA NON LO CAPITE ?…&gt; esclama Giles con tono da predicatore che arringa alla folla &lt;…Adrian Fergusson il commediante francese, morto in un incidente…e Adrian Fergusson il proprietario di un Albergo a San Francisco quindici anni dopo……sono sempre Jacob il Predatore…&gt;…</w:t>
      </w:r>
    </w:p>
    <w:p>
      <w:pPr>
        <w:pStyle w:val="TextBody"/>
        <w:rPr>
          <w:b w:val="false"/>
          <w:b w:val="false"/>
          <w:bCs w:val="false"/>
        </w:rPr>
      </w:pPr>
      <w:r>
        <w:rPr>
          <w:b w:val="false"/>
          <w:bCs w:val="false"/>
        </w:rPr>
      </w:r>
    </w:p>
    <w:p>
      <w:pPr>
        <w:pStyle w:val="TextBody"/>
        <w:rPr/>
      </w:pPr>
      <w:r>
        <w:rPr/>
        <w:t>55.</w:t>
      </w:r>
    </w:p>
    <w:p>
      <w:pPr>
        <w:pStyle w:val="TextBody"/>
        <w:rPr>
          <w:b w:val="false"/>
          <w:b w:val="false"/>
          <w:bCs w:val="false"/>
        </w:rPr>
      </w:pPr>
      <w:r>
        <w:rPr>
          <w:b w:val="false"/>
          <w:bCs w:val="false"/>
        </w:rPr>
        <w:t xml:space="preserve">&lt;Sei una delusione Buffy…&gt; esclama Jacob &lt;…non sei affatto la Cacciatrice che credevo……non sei affatto una vera Cacciatrice…&gt; il volto di Jacob si alza verso l’alto, come per osservare le stelle &lt;D’accordo…edo che tieni molto alla tua amica…voglio aiutarti allora…&gt; il volto di Buffy si rialza di scatto…&lt;Fra un’ora, a patto che tu non mi segua, la andrò a liberare…e questo te lo giuro……ma intanto ammazzerò le prime venti persone che trovo…&gt;…la testa di Buffy, si muove, come per afferrare il senso delle parole…&lt;Non hai capito ?…&gt; domanda Jacob gentilmente…&lt;…io lascerò andare la tua amica…ma in cambio, mi prenderò la vita di altre venti persone…&gt; Jacob sorride abilmente &lt;…personalmente, ti consiglio di accettare…che ti importa di un gruppo di sconosciuti…pensa alla tua amica, che sta morend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si protrae per diversi minuti, finché il vampiro, scuote la testa con una smorfia… &lt;Il Bronze… è un buon posto per una strage…&gt; commenta annuendo soddisfatto…</w:t>
      </w:r>
    </w:p>
    <w:p>
      <w:pPr>
        <w:pStyle w:val="TextBody"/>
        <w:rPr>
          <w:b w:val="false"/>
          <w:b w:val="false"/>
          <w:bCs w:val="false"/>
        </w:rPr>
      </w:pPr>
      <w:r>
        <w:rPr>
          <w:b w:val="false"/>
          <w:bCs w:val="false"/>
        </w:rPr>
      </w:r>
    </w:p>
    <w:p>
      <w:pPr>
        <w:pStyle w:val="TextBody"/>
        <w:rPr/>
      </w:pPr>
      <w:r>
        <w:rPr/>
        <w:t>56.</w:t>
      </w:r>
    </w:p>
    <w:p>
      <w:pPr>
        <w:pStyle w:val="TextBody"/>
        <w:rPr>
          <w:b w:val="false"/>
          <w:b w:val="false"/>
          <w:bCs w:val="false"/>
        </w:rPr>
      </w:pPr>
      <w:r>
        <w:rPr>
          <w:b w:val="false"/>
          <w:bCs w:val="false"/>
        </w:rPr>
        <w:t>&lt;D’accordo……grazie…&gt; esclama Riley al telefono poco prima di riagganciare…&lt;Le mie vecchie amicizie, sono servite…&gt; esclama felice il ragazzo…&lt;…dunque…risulta, che un certo Adrian Fergusson, ha affittato una casa fuori città, circa un mese fa…&gt; &lt;Nei giorni in cui è comparso Jacob…&gt; commenta l’Osservatore &lt;…esattamente…&gt; conferma Riley……&lt;Che aspettiamo ?…&gt; domanda Tara a voce alta, fissando il resto del gruppo…&lt;…andiamo a salvarla…&gt;…</w:t>
      </w:r>
    </w:p>
    <w:p>
      <w:pPr>
        <w:pStyle w:val="TextBody"/>
        <w:rPr>
          <w:b w:val="false"/>
          <w:b w:val="false"/>
          <w:bCs w:val="false"/>
        </w:rPr>
      </w:pPr>
      <w:r>
        <w:rPr>
          <w:b w:val="false"/>
          <w:bCs w:val="false"/>
        </w:rPr>
      </w:r>
    </w:p>
    <w:p>
      <w:pPr>
        <w:pStyle w:val="TextBody"/>
        <w:rPr/>
      </w:pPr>
      <w:r>
        <w:rPr/>
        <w:t>57.</w:t>
      </w:r>
    </w:p>
    <w:p>
      <w:pPr>
        <w:pStyle w:val="TextBody"/>
        <w:rPr>
          <w:b w:val="false"/>
          <w:b w:val="false"/>
          <w:bCs w:val="false"/>
        </w:rPr>
      </w:pPr>
      <w:r>
        <w:rPr>
          <w:b w:val="false"/>
          <w:bCs w:val="false"/>
        </w:rPr>
        <w:t>La musica è al massimo e le spesse pareti di mattoni, non riescono ad attutire il rumore…Jacob, nascosto dietro l’angolo, fissa l’ingresso del Bronze, aprendo e chiudendo le sue mani, chiuse nei guanti di pelle nera…la porta del locale si apre di colpo, facendo uscire uno schiamazzante gruppo di ragazzi…il vampiro, però, non pensa a loro, e si gira di scatto, mentre una figura sbuca dall’ombra……&lt;Allora ?…&gt; chiede il vampiro alla Cacciatrice, che si limita a fissarlo con sguardo pieno d’odio &lt;…cosa hai deciso ?…la vita della tua amica…o quella di un gruppo di sconosciuti ?…&gt; &lt;LA TUA…&gt; esclama Buffy con rabbia, portando davanti al volto, il suo paletto di legno…</w:t>
      </w:r>
    </w:p>
    <w:p>
      <w:pPr>
        <w:pStyle w:val="TextBody"/>
        <w:rPr>
          <w:b w:val="false"/>
          <w:b w:val="false"/>
          <w:bCs w:val="false"/>
        </w:rPr>
      </w:pPr>
      <w:r>
        <w:rPr>
          <w:b w:val="false"/>
          <w:bCs w:val="false"/>
        </w:rPr>
      </w:r>
    </w:p>
    <w:p>
      <w:pPr>
        <w:pStyle w:val="TextBody"/>
        <w:rPr/>
      </w:pPr>
      <w:r>
        <w:rPr/>
        <w:t>58.</w:t>
      </w:r>
    </w:p>
    <w:p>
      <w:pPr>
        <w:pStyle w:val="TextBody"/>
        <w:rPr>
          <w:b w:val="false"/>
          <w:b w:val="false"/>
          <w:bCs w:val="false"/>
        </w:rPr>
      </w:pPr>
      <w:r>
        <w:rPr>
          <w:b w:val="false"/>
          <w:bCs w:val="false"/>
        </w:rPr>
        <w:t>Dietro ogni finestra della costruzione, brilla almeno una luce, ad illuminare le varie stanze…ma attorno alla casa, solo il vento che soffia tra gli alberi, fornisce l’unico suono udi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fari si spengono di colpo, e il furgoncino del gelataio, rallenta dolcemente, fino a fermarsi… &lt;Dovrebbe essere questa…&gt; esclama Riley, aprendo la portiera del furgoncino e saltando a terra… &lt;Siamo sicuri ?…&gt; domanda Xander, scendendo subito dopo &lt;…non è sciocco, da parte di Jacob, affittare una casa, con un nome falso già usato ?…&gt; &lt;DUE VOLTE…&gt; precisa Anya &lt;Lo abbiamo scoperto per puro caso…&gt; commenta Giles, fissando la grossa villa a due piani…&lt;…ma in ogni caso, facciamo attenzione…forse la casa è vuota…o forse, Jacob ci ha sentiti arrivare…e ci sta aspettando…&gt; esclama l’uomo voltandosi di scatto, per osservare gli alberi, che si muovono spinti dal v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er un istante, l’uomo, ha avuto l’impressione, che uno degli alberi, si muovesse contro-vento……poi l’Osservatore scuote la testa e si accoda al resto del gruppo, che si è già avviato verso la porta…</w:t>
      </w:r>
    </w:p>
    <w:p>
      <w:pPr>
        <w:pStyle w:val="TextBody"/>
        <w:rPr>
          <w:b w:val="false"/>
          <w:b w:val="false"/>
          <w:bCs w:val="false"/>
        </w:rPr>
      </w:pPr>
      <w:r>
        <w:rPr>
          <w:b w:val="false"/>
          <w:bCs w:val="false"/>
        </w:rPr>
      </w:r>
    </w:p>
    <w:p>
      <w:pPr>
        <w:pStyle w:val="TextBody"/>
        <w:rPr/>
      </w:pPr>
      <w:r>
        <w:rPr/>
        <w:t>59.</w:t>
      </w:r>
    </w:p>
    <w:p>
      <w:pPr>
        <w:pStyle w:val="TextBody"/>
        <w:rPr>
          <w:b w:val="false"/>
          <w:b w:val="false"/>
          <w:bCs w:val="false"/>
        </w:rPr>
      </w:pPr>
      <w:r>
        <w:rPr>
          <w:b w:val="false"/>
          <w:bCs w:val="false"/>
        </w:rPr>
        <w:t xml:space="preserve">&lt;Venite pure…disse il ragno alle mosche…&gt; esclama Sybarrys, fissando il gruppo di umani, che si dirigono verso la casa di Jacob…dietro di lui, un gruppo di una decina di demoni, inizia a grugnire di rabbia, mentre annusa l’aria…e uno di loro, dall’aspetto vagamente scimmiesco, si stacca da uno degli alberi lì vicino, cadendo a terra…e incominciando a percuotere il terreno con le sue grosse mani…&lt;Pazienza piccoli miei…fra poco, avrete da mangiare…&gt; </w:t>
      </w:r>
    </w:p>
    <w:p>
      <w:pPr>
        <w:pStyle w:val="TextBody"/>
        <w:rPr>
          <w:b w:val="false"/>
          <w:b w:val="false"/>
          <w:bCs w:val="false"/>
        </w:rPr>
      </w:pPr>
      <w:r>
        <w:rPr>
          <w:b w:val="false"/>
          <w:bCs w:val="false"/>
        </w:rPr>
      </w:r>
    </w:p>
    <w:p>
      <w:pPr>
        <w:pStyle w:val="TextBody"/>
        <w:rPr/>
      </w:pPr>
      <w:r>
        <w:rPr/>
        <w:t>60.</w:t>
      </w:r>
    </w:p>
    <w:p>
      <w:pPr>
        <w:pStyle w:val="TextBody"/>
        <w:rPr>
          <w:b w:val="false"/>
          <w:b w:val="false"/>
          <w:bCs w:val="false"/>
        </w:rPr>
      </w:pPr>
      <w:r>
        <w:rPr>
          <w:b w:val="false"/>
          <w:bCs w:val="false"/>
        </w:rPr>
        <w:t>Il calcio della Cacciatrice, colpisce solo l’aria…Jacob, si è già spostato, evitando il colpo…Buffy, ritira la gamba e retrocede di scatto, mentre si fa saltellare da una mano all’altra il paletto……Jacob sorride divertito, mentre il suo corpo si rilassa completamente…le sue mani, si allungano lungo i fianchi e le dita si distendono di colpo……&lt;Credo di doverti delle scuse…&gt; esclama Jacob, mentre Buffy, avanza circospetta, studiando l’avversario &lt;…sul fatto…che avrei liberato la tua amica…&gt; gli occhi della ragazza, si dilatano dalla paura &lt;…in effetti…l’ ho già liberata …da tutte le pene e i dolori della vita per essere precisi……&gt; esclama i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di colpo, dentro di sé, sente un vuoto tremendo…le sue gambe cedono per qualche istante, mentre lei si aspetta, che il vampiro le dica che stava solo scherzando…&lt;Purtroppo…&gt; continua Jacob…&lt;…la tua amica è mor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ria esce di colpo, dalla bocca della Cacciatrice…mentre una sensazione di freddo, le gela l’anima &lt;…e se devo essere sincero non è stata, nemmeno una cosa veloce……non puoi nemmeno immaginare, quanto urlava…&gt;…Jacob continua a parlare, ma Buffy, non riesce più a sentire niente …c’è un esplosione improvvisa e terribile…nella mente della Cacciatrice…… &lt;MALEDETTO…&gt; urla Buffy, scagliandosi contro Jacob, con il braccio armato levato in alto…</w:t>
      </w:r>
    </w:p>
    <w:p>
      <w:pPr>
        <w:pStyle w:val="TextBody"/>
        <w:rPr>
          <w:b w:val="false"/>
          <w:b w:val="false"/>
          <w:bCs w:val="false"/>
        </w:rPr>
      </w:pPr>
      <w:r>
        <w:rPr>
          <w:b w:val="false"/>
          <w:bCs w:val="false"/>
        </w:rPr>
      </w:r>
    </w:p>
    <w:p>
      <w:pPr>
        <w:pStyle w:val="TextBody"/>
        <w:rPr/>
      </w:pPr>
      <w:r>
        <w:rPr/>
        <w:t>61.</w:t>
      </w:r>
    </w:p>
    <w:p>
      <w:pPr>
        <w:pStyle w:val="TextBody"/>
        <w:rPr>
          <w:b w:val="false"/>
          <w:b w:val="false"/>
          <w:bCs w:val="false"/>
        </w:rPr>
      </w:pPr>
      <w:r>
        <w:rPr>
          <w:b w:val="false"/>
          <w:bCs w:val="false"/>
        </w:rPr>
        <w:t>La porta, si apre, con una semplice spinta…&lt;WILLOW…&gt; urla Tara di colpo, sperando di sentire, come risposta, la voce dell’amica…gli sguardi del resto del gruppo, si raggelano, di colpo…con quest’urlo……già si aspettano, che da un momento all’altro, Jacob gli salti addosso… &lt;Addio fattore sorpresa…&gt; commenta Riley, spostandosi al centro dell’atrio, per controllare la situazione…</w:t>
      </w:r>
    </w:p>
    <w:p>
      <w:pPr>
        <w:pStyle w:val="TextBody"/>
        <w:rPr>
          <w:b w:val="false"/>
          <w:b w:val="false"/>
          <w:bCs w:val="false"/>
        </w:rPr>
      </w:pPr>
      <w:r>
        <w:rPr>
          <w:b w:val="false"/>
          <w:bCs w:val="false"/>
        </w:rPr>
      </w:r>
    </w:p>
    <w:p>
      <w:pPr>
        <w:pStyle w:val="TextBody"/>
        <w:rPr/>
      </w:pPr>
      <w:r>
        <w:rPr/>
        <w:t>62.</w:t>
      </w:r>
    </w:p>
    <w:p>
      <w:pPr>
        <w:pStyle w:val="TextBody"/>
        <w:rPr>
          <w:b w:val="false"/>
          <w:b w:val="false"/>
          <w:bCs w:val="false"/>
        </w:rPr>
      </w:pPr>
      <w:r>
        <w:rPr>
          <w:b w:val="false"/>
          <w:bCs w:val="false"/>
        </w:rPr>
        <w:t>Il pugno centra il petto di Buffy, e questa si lascia cadere…afferrando con la mano libera il braccio del vampiro…e sulla faccia di quest’ultimo, si dipinge un’autentica espressione di stup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corpi cadono entrambi a terra e Buffy rotola di scatto, dalla parte opposta di Jacob, rimettendosi in piedi dopo poco…ma l’avversario, il Predatore, è già in piedi e fissa la Cacciatrice, con un sorriso divertito… &lt;Stupefacente Buffy…finalmente mi hai sorpreso…&gt; poi il suo sguardo diviene vago &lt;…a dire la verità…mi avresti sorpreso di più…se fossi arrivata in tempo, a salvare la tua amica……Willow ???… giusto ???……non puoi immaginarti…quanto volte ha gridato il tuo nome… “BUFFY, BUFFY…” … forse sperava che tu arrivassi a salvarla……alla fine, mi sono stancato di giocare……così, gli ho afferrato la testa con entrambe le mani…&gt; …Buffy lancia un urlo rabbioso e si getta contro l’avversario, che retrocede prontamente…</w:t>
      </w:r>
    </w:p>
    <w:p>
      <w:pPr>
        <w:pStyle w:val="TextBody"/>
        <w:rPr>
          <w:b w:val="false"/>
          <w:b w:val="false"/>
          <w:bCs w:val="false"/>
        </w:rPr>
      </w:pPr>
      <w:r>
        <w:rPr>
          <w:b w:val="false"/>
          <w:bCs w:val="false"/>
        </w:rPr>
      </w:r>
    </w:p>
    <w:p>
      <w:pPr>
        <w:pStyle w:val="TextBody"/>
        <w:rPr/>
      </w:pPr>
      <w:r>
        <w:rPr/>
        <w:t>63.</w:t>
      </w:r>
    </w:p>
    <w:p>
      <w:pPr>
        <w:pStyle w:val="TextBody"/>
        <w:rPr>
          <w:b w:val="false"/>
          <w:b w:val="false"/>
          <w:bCs w:val="false"/>
        </w:rPr>
      </w:pPr>
      <w:r>
        <w:rPr>
          <w:b w:val="false"/>
          <w:bCs w:val="false"/>
        </w:rPr>
        <w:t>&lt;WILLOW…WILLOW…&gt; urla di nuovo Tara, mentre il gruppo, esplorato il primo piano, si muove compatto verso il secondo……&lt;Occhi aperti…&gt; esclama Riley, aprendo la strada e movendosi lentamente…</w:t>
      </w:r>
    </w:p>
    <w:p>
      <w:pPr>
        <w:pStyle w:val="TextBody"/>
        <w:rPr>
          <w:b w:val="false"/>
          <w:b w:val="false"/>
          <w:bCs w:val="false"/>
        </w:rPr>
      </w:pPr>
      <w:r>
        <w:rPr>
          <w:b w:val="false"/>
          <w:bCs w:val="false"/>
        </w:rPr>
      </w:r>
    </w:p>
    <w:p>
      <w:pPr>
        <w:pStyle w:val="TextBody"/>
        <w:rPr/>
      </w:pPr>
      <w:r>
        <w:rPr/>
        <w:t>64.</w:t>
      </w:r>
    </w:p>
    <w:p>
      <w:pPr>
        <w:pStyle w:val="TextBody"/>
        <w:rPr/>
      </w:pPr>
      <w:r>
        <w:rPr>
          <w:b w:val="false"/>
          <w:bCs w:val="false"/>
        </w:rPr>
        <w:t xml:space="preserve">Il calcio butta a terra la Cacciatrice, facendola rotolare per alcuni metri…ma Jacob, dopo aver colpito, rimane fermo a braccia conserte, mentre scuote tristemente la testa…&lt;Perché non vuoi capire ?…tu BUFFY SUMMERS…non puoi battermi…solo la Cacciatrice può riuscirci…&gt;… …nella mente della ragazza, una nota, continua a suonare monotona, e lei scuote la testa, mentre i ricordi, le tornano per forza di cose, al volto sorridente dell’amica…e la consapevolezza che non la rivedrà mai più, le riempiono il cuore di rabbia e la mente di furore……Jacob, sospira sinceramente stanco di questa storia, e il suo sguardo annoiato, si fissa sulla ragazza che faticosamente si rimette in piedi…&lt;Tu mi odi Buffy……va bene…per quello che ho fatto alla tua amica, è giusto……ma se permetti al tuo odio…la tua rabbia…i tuoi sentimenti, di interferire in questo scontro…tanto vale che ti pianti il paletto nel petto……perché alla fine l’esito dello scontro, sarà comunque il medesimo…la </w:t>
      </w:r>
      <w:r>
        <w:rPr/>
        <w:t>tua</w:t>
      </w:r>
      <w:r>
        <w:rPr>
          <w:b w:val="false"/>
          <w:bCs w:val="false"/>
        </w:rPr>
        <w:t xml:space="preserve"> morte…&gt; &lt;STA ZITTO…&gt; sibila la Cacciatrice a denti stretti…&lt;Impara da Faith…te lo ho già detto…lei non ama nessuno…lei non ha né anima, né cuore…è una pura e semplice macchina per uccidere……FAI COME LEI……in questo momento…ORA…preoccupati solo di te stessa……&gt; &lt;ZITTO…&gt; urla Buffy, avanzando con il paletto stretto nel pugno &lt;Rendi il tuo cuore simile ad una pietra… fredda e insensibile…nessun sentimento…amicizia, amore, odio, rabbia…cancellali dalla tua mente…&gt;… Buffy, si ferma a pochi metri da Jacob, mentre il suo respiro affannoso, diviene per qualche secondo l’unico rumore dello sporco vicolo…&lt;Diventa una pietra Buffy… …escludi il mondo intero, e concentrati solo sullo scontro…solo sul tuo avversario……solo su di me……solo così puoi vincere…&gt;…</w:t>
      </w:r>
    </w:p>
    <w:p>
      <w:pPr>
        <w:pStyle w:val="TextBody"/>
        <w:rPr>
          <w:b w:val="false"/>
          <w:b w:val="false"/>
          <w:bCs w:val="false"/>
        </w:rPr>
      </w:pPr>
      <w:r>
        <w:rPr>
          <w:b w:val="false"/>
          <w:bCs w:val="false"/>
        </w:rPr>
      </w:r>
    </w:p>
    <w:p>
      <w:pPr>
        <w:pStyle w:val="TextBody"/>
        <w:rPr/>
      </w:pPr>
      <w:r>
        <w:rPr/>
        <w:t>65.</w:t>
      </w:r>
    </w:p>
    <w:p>
      <w:pPr>
        <w:pStyle w:val="TextBody"/>
        <w:rPr>
          <w:b w:val="false"/>
          <w:b w:val="false"/>
          <w:bCs w:val="false"/>
        </w:rPr>
      </w:pPr>
      <w:r>
        <w:rPr>
          <w:b w:val="false"/>
          <w:bCs w:val="false"/>
        </w:rPr>
        <w:t>&lt;WILLOW…&gt; urla Tara per l’ennesima volta, mentre percorre un corridoio……poi di colpo la strega si blocca, davanti ad una porta chiusa…&lt;Qui dentro…&gt; esclama la ragazza &lt;Come…come lo sai ?…&gt; domanda Riley…Tara si volta verso di lui, fissandolo con uno sguardo distante &lt;Lo sento…&gt;…gli occhi del ragazzo, saettano lungo il corridoio, mentre la sua mano si posa sulla maniglia…&lt;…prudenza…&gt; sussurra, mentre apre lentamente la porta…</w:t>
      </w:r>
    </w:p>
    <w:p>
      <w:pPr>
        <w:pStyle w:val="TextBody"/>
        <w:rPr>
          <w:b w:val="false"/>
          <w:b w:val="false"/>
          <w:bCs w:val="false"/>
        </w:rPr>
      </w:pPr>
      <w:r>
        <w:rPr>
          <w:b w:val="false"/>
          <w:bCs w:val="false"/>
        </w:rPr>
      </w:r>
    </w:p>
    <w:p>
      <w:pPr>
        <w:pStyle w:val="TextBody"/>
        <w:rPr/>
      </w:pPr>
      <w:r>
        <w:rPr/>
        <w:t>66.</w:t>
      </w:r>
    </w:p>
    <w:p>
      <w:pPr>
        <w:pStyle w:val="TextBody"/>
        <w:rPr>
          <w:b w:val="false"/>
          <w:b w:val="false"/>
          <w:bCs w:val="false"/>
        </w:rPr>
      </w:pPr>
      <w:r>
        <w:rPr>
          <w:b w:val="false"/>
          <w:bCs w:val="false"/>
        </w:rPr>
        <w:t>Il paletto vola verso il suo bersaglio…ma Jacob, torce di colpo il busto…e l’arma di Buffy, passa oltre, perdendosi nell’oscurità del vicolo &lt;Buffy…ma non mi ascolti ?……come puoi pensare di vincere, se mi combatti con rabbia ?…ora non hai più neppure un’arma…&gt; Jacob, ghigna divertito &lt;…è così che pensi di vendicare la morte della tua amica ???…&gt;…Buffy, arretra in posizione difensiva, aspettandosi un attacco dal vampiro…ma questo rimane immobile ad osservarla…&lt;Buffy, cosa c’è nel tuo cuore ?…rabbia e tristezza, non è vero ? rabbia contro di me…e tristezza per la strega……escludi questi sentimenti……la rabbia aumenta la tua forza, ma diminuisce la concentrazione nella lotta……e per la tristezza……avrai tutto il tempo di piangere la tua amica……ma ora, questi sentimenti ESCLUDILI……altrimenti non uscirai viva da questo scontro…&gt;</w:t>
      </w:r>
    </w:p>
    <w:p>
      <w:pPr>
        <w:pStyle w:val="TextBody"/>
        <w:rPr>
          <w:b w:val="false"/>
          <w:b w:val="false"/>
          <w:bCs w:val="false"/>
        </w:rPr>
      </w:pPr>
      <w:r>
        <w:rPr>
          <w:b w:val="false"/>
          <w:bCs w:val="false"/>
        </w:rPr>
      </w:r>
    </w:p>
    <w:p>
      <w:pPr>
        <w:pStyle w:val="TextBody"/>
        <w:rPr/>
      </w:pPr>
      <w:r>
        <w:rPr/>
        <w:t>67.</w:t>
      </w:r>
    </w:p>
    <w:p>
      <w:pPr>
        <w:pStyle w:val="TextBody"/>
        <w:rPr>
          <w:b w:val="false"/>
          <w:b w:val="false"/>
          <w:bCs w:val="false"/>
        </w:rPr>
      </w:pPr>
      <w:r>
        <w:rPr>
          <w:b w:val="false"/>
          <w:bCs w:val="false"/>
        </w:rPr>
        <w:t>Al centro della stanza dalle pareti bianche, fa bella mostra una grossa gabbia simile a quelle per gorilla…e dentro questa , il corpo disteso di una ragazza…&lt;WILLOW…&gt; urla Tara, precipitandosi la gabbia, e scotendola disperatamente, prima di accorgersi della chiave nella serratura……la porta viene aperta e Giles, Riley e Anya seguono l’amica all’interno, mentre Xander, fissa sconvolto il corpo immobile della strega……&lt;WILLOW…&gt; urla la giovane strega scotendo il corpo dell’amica, che sembra addormentata… ma questa non si desta……grosse lacrime, scendono dagli occhi di Tara, mentre la sua voce diviene un sussurro e il suo corpo, viene scosso dai singhiozzi… …poi, delicatamente, stringe le spalle dell’amica esanime e cerca di alzarla, mentre la abbraccia teneramente…Giles, si inginocchia davanti al corpo di Willow, e preme due dita sul collo…i suoi occhi si alzano verso l’altra strega &lt;…è ancora viva…&gt; sussurra, togliendosi gli occhiali  e passandosi una mano sugli occhi… Tara, non riesce a reprime un nuovo singhiozzo…ma questa volta, le lacrime scendono per la gioia…</w:t>
      </w:r>
    </w:p>
    <w:p>
      <w:pPr>
        <w:pStyle w:val="TextBody"/>
        <w:rPr>
          <w:b w:val="false"/>
          <w:b w:val="false"/>
          <w:bCs w:val="false"/>
        </w:rPr>
      </w:pPr>
      <w:r>
        <w:rPr>
          <w:b w:val="false"/>
          <w:bCs w:val="false"/>
        </w:rPr>
      </w:r>
    </w:p>
    <w:p>
      <w:pPr>
        <w:pStyle w:val="TextBody"/>
        <w:rPr/>
      </w:pPr>
      <w:r>
        <w:rPr/>
        <w:t>68.</w:t>
      </w:r>
    </w:p>
    <w:p>
      <w:pPr>
        <w:pStyle w:val="TextBody"/>
        <w:rPr/>
      </w:pPr>
      <w:r>
        <w:rPr>
          <w:b w:val="false"/>
          <w:bCs w:val="false"/>
        </w:rPr>
        <w:t>…</w:t>
      </w:r>
      <w:r>
        <w:rPr>
          <w:b w:val="false"/>
          <w:bCs w:val="false"/>
        </w:rPr>
        <w:t>vicino alla gabbia, il primo ad accorgersene è Xander…una nuova presenza nella stanza…</w:t>
      </w:r>
      <w:r>
        <w:rPr/>
        <w:t>non è solo</w:t>
      </w:r>
      <w:r>
        <w:rPr>
          <w:b w:val="false"/>
          <w:bCs w:val="false"/>
        </w:rPr>
        <w:t xml:space="preserve"> un’ impressione…</w:t>
      </w:r>
    </w:p>
    <w:p>
      <w:pPr>
        <w:pStyle w:val="TextBody"/>
        <w:rPr>
          <w:b w:val="false"/>
          <w:b w:val="false"/>
          <w:bCs w:val="false"/>
        </w:rPr>
      </w:pPr>
      <w:r>
        <w:rPr>
          <w:b w:val="false"/>
          <w:bCs w:val="false"/>
        </w:rPr>
      </w:r>
    </w:p>
    <w:p>
      <w:pPr>
        <w:pStyle w:val="TextBody"/>
        <w:rPr/>
      </w:pPr>
      <w:r>
        <w:rPr>
          <w:b w:val="false"/>
          <w:bCs w:val="false"/>
        </w:rPr>
        <w:t>…</w:t>
      </w:r>
      <w:r>
        <w:rPr>
          <w:b w:val="false"/>
          <w:bCs w:val="false"/>
        </w:rPr>
        <w:t>si gira di scatto e incontra il sorriso gelido di un uomo con un cappello nero a falda larga, che gli copre il resto del viso…&lt;Buonasera…bocconcini prelibati…&gt; esclama lo sconosciuto, mentre dietro di lui, una decina di demoni, si agita convulsamente, mentre annusano l’odore della fresca carne umana… &lt;</w:t>
      </w:r>
      <w:r>
        <w:rPr/>
        <w:t>DENTRO</w:t>
      </w:r>
      <w:r>
        <w:rPr>
          <w:b w:val="false"/>
          <w:bCs w:val="false"/>
        </w:rPr>
        <w:t>…&gt; urla Giles, mentre le creature, sfilano avanti al loro padrone e si lanciano sul gruppo di ragazzi, ringhiando ferocemente……la porta della gabbia, viene chiusa di schianto e la chiave girata e tolta, pochi attimi prima che le braccia, dei demoni, si tendano oltre le sbarre, per afferrare i membri del gruppo…</w:t>
      </w:r>
    </w:p>
    <w:p>
      <w:pPr>
        <w:pStyle w:val="TextBody"/>
        <w:rPr>
          <w:b w:val="false"/>
          <w:b w:val="false"/>
          <w:bCs w:val="false"/>
        </w:rPr>
      </w:pPr>
      <w:r>
        <w:rPr>
          <w:b w:val="false"/>
          <w:bCs w:val="false"/>
        </w:rPr>
      </w:r>
    </w:p>
    <w:p>
      <w:pPr>
        <w:pStyle w:val="TextBody"/>
        <w:rPr/>
      </w:pPr>
      <w:r>
        <w:rPr/>
        <w:t>69.</w:t>
      </w:r>
    </w:p>
    <w:p>
      <w:pPr>
        <w:pStyle w:val="TextBody"/>
        <w:rPr>
          <w:b w:val="false"/>
          <w:b w:val="false"/>
          <w:bCs w:val="false"/>
        </w:rPr>
      </w:pPr>
      <w:r>
        <w:rPr>
          <w:b w:val="false"/>
          <w:bCs w:val="false"/>
        </w:rPr>
        <w:t>Il pugno di Jacob, fende l’aria e Buffy si sottrae all’ultimo istante, mentre le dure nocche di metallo, colpiscono con forza il muro, creando una pioggia di scintille…il vampiro retrocede di scatto, e con alcuni saltelli, si allontana…il sorriso sul volto è sempre immutabile, in netto contrasto con il volto infuriato della Cacciatrice…Jacob alza di colpo gli occhi al cielo, inspirando l’aria della notte… &lt;Quello che ci vuole adesso…&gt; esclama il non-morto, riportando lo sguardo sulla ragazza &lt;…è una bella corsetta…&gt; …detto questo, si gira e prende a correre, svoltando l’angolo del vicolo……dopo alcuni istanti di stupore, Buffy si getta al suo insegu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troppo presa dalla rabbia, non si ferma neppure per raccogliere il suo paletto…</w:t>
      </w:r>
    </w:p>
    <w:p>
      <w:pPr>
        <w:pStyle w:val="TextBody"/>
        <w:rPr>
          <w:b w:val="false"/>
          <w:b w:val="false"/>
          <w:bCs w:val="false"/>
        </w:rPr>
      </w:pPr>
      <w:r>
        <w:rPr>
          <w:b w:val="false"/>
          <w:bCs w:val="false"/>
        </w:rPr>
      </w:r>
    </w:p>
    <w:p>
      <w:pPr>
        <w:pStyle w:val="TextBody"/>
        <w:rPr/>
      </w:pPr>
      <w:r>
        <w:rPr/>
        <w:t>70.</w:t>
      </w:r>
    </w:p>
    <w:p>
      <w:pPr>
        <w:pStyle w:val="TextBody"/>
        <w:rPr>
          <w:b w:val="false"/>
          <w:b w:val="false"/>
          <w:bCs w:val="false"/>
        </w:rPr>
      </w:pPr>
      <w:r>
        <w:rPr>
          <w:b w:val="false"/>
          <w:bCs w:val="false"/>
        </w:rPr>
        <w:t xml:space="preserve">&lt;Al centro…&gt; urla Giles, mentre il gruppo si stringe al corpo ancora privo di sensi di Willow… … intanto, che intorno alla gabbia, la decina di demoni, urla di rabbia e frustrazione, per non riuscire, neppure sforzandosi al massimo, ad afferrare le loro prede……Sybarrys ride sinceramente divertito …allo stesso modo di un padre, che si diverte ai primi buffi tentativi di un bambino di mettersi in piedi……poi le sue mani si alzano di scatto, e come se avesse ordinato qualcosa, i demoni, ritraggono le loro braccia dalla gabbia e si allontanano, continuando a grugnire con un tono di voce minore, come per rispetto al loro padrone…&lt;Su…non fate i timidi…&gt; esclama Sybarrys, avvicinandosi alla gabbia &lt;…aprite e fateci entrare…i miei cuccioli…sono “affamati”…di fare nuove amicizi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uffy…&gt; esclama Willow in sussurro neppure udibile…</w:t>
      </w:r>
    </w:p>
    <w:p>
      <w:pPr>
        <w:pStyle w:val="TextBody"/>
        <w:rPr>
          <w:b w:val="false"/>
          <w:b w:val="false"/>
          <w:bCs w:val="false"/>
        </w:rPr>
      </w:pPr>
      <w:r>
        <w:rPr>
          <w:b w:val="false"/>
          <w:bCs w:val="false"/>
        </w:rPr>
      </w:r>
    </w:p>
    <w:p>
      <w:pPr>
        <w:pStyle w:val="TextBody"/>
        <w:rPr/>
      </w:pPr>
      <w:r>
        <w:rPr/>
        <w:t>71.</w:t>
      </w:r>
    </w:p>
    <w:p>
      <w:pPr>
        <w:pStyle w:val="TextBody"/>
        <w:rPr>
          <w:b w:val="false"/>
          <w:b w:val="false"/>
          <w:bCs w:val="false"/>
        </w:rPr>
      </w:pPr>
      <w:r>
        <w:rPr>
          <w:b w:val="false"/>
          <w:bCs w:val="false"/>
        </w:rPr>
        <w:t>Jacob si gira di scatto, prendendo a correre all’indietro, mentre poco lontano Buffy recupera il vantaggio, aumentando l’andatura……il vampiro, sogghigna divertito, poi si volta e riprende a correre più forte…e dietro di lui, correndo a perdifiato, la Cacciatrice continua ad inseguirlo…</w:t>
      </w:r>
    </w:p>
    <w:p>
      <w:pPr>
        <w:pStyle w:val="TextBody"/>
        <w:rPr>
          <w:b w:val="false"/>
          <w:b w:val="false"/>
          <w:bCs w:val="false"/>
        </w:rPr>
      </w:pPr>
      <w:r>
        <w:rPr>
          <w:b w:val="false"/>
          <w:bCs w:val="false"/>
        </w:rPr>
      </w:r>
    </w:p>
    <w:p>
      <w:pPr>
        <w:pStyle w:val="TextBody"/>
        <w:rPr/>
      </w:pPr>
      <w:r>
        <w:rPr/>
        <w:t>72.</w:t>
      </w:r>
    </w:p>
    <w:p>
      <w:pPr>
        <w:pStyle w:val="TextBody"/>
        <w:rPr>
          <w:b w:val="false"/>
          <w:b w:val="false"/>
          <w:bCs w:val="false"/>
        </w:rPr>
      </w:pPr>
      <w:r>
        <w:rPr>
          <w:b w:val="false"/>
          <w:bCs w:val="false"/>
        </w:rPr>
        <w:t>&lt;Allora ?…&gt; domanda Sybarrys con un sorriso gelido…il gruppo all’interno della gabbia, si stringe ancora di più, guardando con occhi duri i demoni, che riprendono ad agitarsi, dietro al loro padrone …&lt;D’accordo…&gt; esclama Sybarrys con un sospiro, e una creatura di aspetto scimmiesco, avanza barcollando verso la gabbia…le sue grosse mani si alzano…e si abbattono con forza sulla serratura di metallo…incrinand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 nuovo colpo…e un altro…</w:t>
      </w:r>
    </w:p>
    <w:p>
      <w:pPr>
        <w:pStyle w:val="TextBody"/>
        <w:rPr>
          <w:b w:val="false"/>
          <w:b w:val="false"/>
          <w:bCs w:val="false"/>
        </w:rPr>
      </w:pPr>
      <w:r>
        <w:rPr>
          <w:b w:val="false"/>
          <w:bCs w:val="false"/>
        </w:rPr>
      </w:r>
    </w:p>
    <w:p>
      <w:pPr>
        <w:pStyle w:val="TextBody"/>
        <w:rPr/>
      </w:pPr>
      <w:r>
        <w:rPr/>
        <w:t>73.</w:t>
      </w:r>
    </w:p>
    <w:p>
      <w:pPr>
        <w:pStyle w:val="TextBody"/>
        <w:rPr>
          <w:b w:val="false"/>
          <w:b w:val="false"/>
          <w:bCs w:val="false"/>
        </w:rPr>
      </w:pPr>
      <w:r>
        <w:rPr>
          <w:b w:val="false"/>
          <w:bCs w:val="false"/>
        </w:rPr>
        <w:t>Il respiro di Buffy è affannoso, dopo parecchi minuti di corsa sfrenata e ininterrotta per tutta la città…davanti a lei, luci multicolori, iniziano a ballare, mentre il suo cuore, continua a battere come un forsennato……ma ad una ventina di metri di distanza, Jacob, continua a correre con la sua solita andatura…e con un sorriso divertito, che la ragazza non può vedere…</w:t>
      </w:r>
    </w:p>
    <w:p>
      <w:pPr>
        <w:pStyle w:val="TextBody"/>
        <w:rPr>
          <w:b w:val="false"/>
          <w:b w:val="false"/>
          <w:bCs w:val="false"/>
        </w:rPr>
      </w:pPr>
      <w:r>
        <w:rPr>
          <w:b w:val="false"/>
          <w:bCs w:val="false"/>
        </w:rPr>
      </w:r>
    </w:p>
    <w:p>
      <w:pPr>
        <w:pStyle w:val="TextBody"/>
        <w:rPr/>
      </w:pPr>
      <w:r>
        <w:rPr/>
        <w:t>74.</w:t>
      </w:r>
    </w:p>
    <w:p>
      <w:pPr>
        <w:pStyle w:val="TextBody"/>
        <w:rPr>
          <w:b w:val="false"/>
          <w:b w:val="false"/>
          <w:bCs w:val="false"/>
        </w:rPr>
      </w:pPr>
      <w:r>
        <w:rPr>
          <w:b w:val="false"/>
          <w:bCs w:val="false"/>
        </w:rPr>
        <w:t>Il metallo, prende ad urlare, ad ogni colpo…ad ogni nuovo manata, che cala sulla serratura, con la potenza di una mazza… …la grossa mano si abbatte di nuovo, e il rivestimento esterno della serratura, cade colpendo il pavimento un paio di volte, prima di giacere a terra come una bestia morta…il demone scimmiesco, emette alcuni suoni che sembrano esprimere gioia, mentre dietro a lui, Sybarrys, si porta le mani al volto, facendo toccare le punta delle dita, mentre sogghigna…</w:t>
      </w:r>
    </w:p>
    <w:p>
      <w:pPr>
        <w:pStyle w:val="TextBody"/>
        <w:rPr>
          <w:b w:val="false"/>
          <w:b w:val="false"/>
          <w:bCs w:val="false"/>
        </w:rPr>
      </w:pPr>
      <w:r>
        <w:rPr>
          <w:b w:val="false"/>
          <w:bCs w:val="false"/>
        </w:rPr>
      </w:r>
    </w:p>
    <w:p>
      <w:pPr>
        <w:pStyle w:val="TextBody"/>
        <w:rPr/>
      </w:pPr>
      <w:r>
        <w:rPr/>
        <w:t>75.</w:t>
      </w:r>
    </w:p>
    <w:p>
      <w:pPr>
        <w:pStyle w:val="TextBody"/>
        <w:rPr>
          <w:b w:val="false"/>
          <w:b w:val="false"/>
          <w:bCs w:val="false"/>
        </w:rPr>
      </w:pPr>
      <w:r>
        <w:rPr>
          <w:b w:val="false"/>
          <w:bCs w:val="false"/>
        </w:rPr>
        <w:t>Buffy, cade a terra, vinta dal tremendo sforzo di continuare a correre ancora…poco lontano, Jacob, si gira per l’ennesima volta e vista la ragazza a terra, si ferma di colpo, continuando a saltellare, per mantenere il ritmo……poi prende ad avanzare verso la Cacciatrice…</w:t>
      </w:r>
    </w:p>
    <w:p>
      <w:pPr>
        <w:pStyle w:val="TextBody"/>
        <w:rPr>
          <w:b w:val="false"/>
          <w:b w:val="false"/>
          <w:bCs w:val="false"/>
        </w:rPr>
      </w:pPr>
      <w:r>
        <w:rPr>
          <w:b w:val="false"/>
          <w:bCs w:val="false"/>
        </w:rPr>
      </w:r>
    </w:p>
    <w:p>
      <w:pPr>
        <w:pStyle w:val="TextBody"/>
        <w:rPr/>
      </w:pPr>
      <w:r>
        <w:rPr/>
        <w:t>76.</w:t>
      </w:r>
    </w:p>
    <w:p>
      <w:pPr>
        <w:pStyle w:val="TextBody"/>
        <w:rPr>
          <w:b w:val="false"/>
          <w:b w:val="false"/>
          <w:bCs w:val="false"/>
        </w:rPr>
      </w:pPr>
      <w:r>
        <w:rPr>
          <w:b w:val="false"/>
          <w:bCs w:val="false"/>
        </w:rPr>
        <w:t>Un ultimo colpo…e la serratura, si stacca quasi del tutto dalla gabbia, mentre alcuni ingranaggi metallici, cadono a terra…il demone, manda strilli di felicità…poi si allontana lentamente, mentre il suo padrone, avanza con passo tranquillo……arrivato davanti all’ingresso, Sybarrys, si china per osservare la serratura, ormai appesa alla gabbia solo da filo di metallo…lentamente si alza, elevandosi in tutta la sua statura, mentre una mano prende ad accarezzare il metallo contorto…e questa semplice gesto, stacca di colpo tutto il resto della serratura, facendol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orta della gabbia, si apre verso l’interno, con un cigolio…</w:t>
      </w:r>
    </w:p>
    <w:p>
      <w:pPr>
        <w:pStyle w:val="TextBody"/>
        <w:rPr>
          <w:b w:val="false"/>
          <w:b w:val="false"/>
          <w:bCs w:val="false"/>
        </w:rPr>
      </w:pPr>
      <w:r>
        <w:rPr>
          <w:b w:val="false"/>
          <w:bCs w:val="false"/>
        </w:rPr>
      </w:r>
    </w:p>
    <w:p>
      <w:pPr>
        <w:pStyle w:val="TextBody"/>
        <w:rPr/>
      </w:pPr>
      <w:r>
        <w:rPr/>
        <w:t>77.</w:t>
      </w:r>
    </w:p>
    <w:p>
      <w:pPr>
        <w:pStyle w:val="TextBody"/>
        <w:rPr>
          <w:b w:val="false"/>
          <w:b w:val="false"/>
          <w:bCs w:val="false"/>
        </w:rPr>
      </w:pPr>
      <w:r>
        <w:rPr>
          <w:b w:val="false"/>
          <w:bCs w:val="false"/>
        </w:rPr>
        <w:t>Le mani di Buffy, si piantano con forza sull’asfalto mentre, lei cerca di rimettersi in piedi… nonostante tutti i muscoli del corpo, continuino ad urlare di dolore per lo sforzo continuo al quale sono stati sottoposti……Jacob, a poca distanza dalla ragazza, scuote per l’ennesima volta la testa &lt;Buffy…sinceramente, non capisco…che senso ha inseguirmi, e cadere a terra sfinita ?…&gt; &lt;Sta zitto…&gt; sibila la ragazza, spingendosi in piedi…&lt;Ma non capisci, che la tua rabbia, il tuo odio…ti stanno offuscando la mente …&gt; &lt;STA ZITTO…&gt;…Jacob si porta le mani dietro alla schiena, e si immobilizza, finché la ragazza non si rimette in piedi……&lt;Allora ?…&gt; domanda il vampiro &lt;…sei pronta ?… continuiamo ?…&gt; chiede, voltandosi di scatto e riprendendo a correre……Buffy barcolla avanti qualche istante… poi riprende ad inseguire l’avversario…</w:t>
      </w:r>
    </w:p>
    <w:p>
      <w:pPr>
        <w:pStyle w:val="TextBody"/>
        <w:rPr>
          <w:b w:val="false"/>
          <w:b w:val="false"/>
          <w:bCs w:val="false"/>
        </w:rPr>
      </w:pPr>
      <w:r>
        <w:rPr>
          <w:b w:val="false"/>
          <w:bCs w:val="false"/>
        </w:rPr>
      </w:r>
    </w:p>
    <w:p>
      <w:pPr>
        <w:pStyle w:val="TextBody"/>
        <w:rPr/>
      </w:pPr>
      <w:r>
        <w:rPr/>
        <w:t>78.</w:t>
      </w:r>
    </w:p>
    <w:p>
      <w:pPr>
        <w:pStyle w:val="TextBody"/>
        <w:rPr>
          <w:b w:val="false"/>
          <w:b w:val="false"/>
          <w:bCs w:val="false"/>
        </w:rPr>
      </w:pPr>
      <w:r>
        <w:rPr>
          <w:b w:val="false"/>
          <w:bCs w:val="false"/>
        </w:rPr>
        <w:t>&lt;Bene, bene, bene…&gt; esclama Sybarrys, arretrando lentamente, di fronte alla gabbia aperta… &lt;…pare proprio che sia…&gt; &lt;ALMENO…&gt; esclama l’Osservatore con rabbia, mentre osserva il gruppo di ragazzi &lt;…risparmiaci di sentire… “pare che sia l’ora di cena”…&gt;…Sybarrys piega la testa di lato, emettendo un sospiro annoiato &lt;…ultimo desiderio, accontentato…&gt; esclama &lt;…peccato, però…questa battuta, era il mio cavallo di…&gt;…</w:t>
      </w:r>
    </w:p>
    <w:p>
      <w:pPr>
        <w:pStyle w:val="TextBody"/>
        <w:rPr>
          <w:b w:val="false"/>
          <w:b w:val="false"/>
          <w:bCs w:val="false"/>
        </w:rPr>
      </w:pPr>
      <w:r>
        <w:rPr>
          <w:b w:val="false"/>
          <w:bCs w:val="false"/>
        </w:rPr>
      </w:r>
    </w:p>
    <w:p>
      <w:pPr>
        <w:pStyle w:val="TextBody"/>
        <w:rPr/>
      </w:pPr>
      <w:r>
        <w:rPr>
          <w:b w:val="false"/>
          <w:bCs w:val="false"/>
        </w:rPr>
        <w:t>…</w:t>
      </w:r>
      <w:r>
        <w:rPr>
          <w:i/>
          <w:iCs/>
        </w:rPr>
        <w:t>LO SPAR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ome un tonfo sordo…Sybarrys si gira di scatto, verso la porta, ma un istante dopo, quello che sembra un grosso sacco nero, con fili metallici, lo colpisce in pieno…e la potente scarica elettrica che ne segue, lo fa contorcere per alcuni secondi, prima che il suo corpo, si affloscia a terra, sotto lo sguardo stupito di tutti i presenti……subito dopo, un gruppo di persone vestite con tute nere e passamontagna, irrompe nella sala…imbracciando armi di grosso calib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iziando subito ad usarle…</w:t>
      </w:r>
    </w:p>
    <w:p>
      <w:pPr>
        <w:pStyle w:val="TextBody"/>
        <w:rPr>
          <w:b w:val="false"/>
          <w:b w:val="false"/>
          <w:bCs w:val="false"/>
        </w:rPr>
      </w:pPr>
      <w:r>
        <w:rPr>
          <w:b w:val="false"/>
          <w:bCs w:val="false"/>
        </w:rPr>
      </w:r>
    </w:p>
    <w:p>
      <w:pPr>
        <w:pStyle w:val="TextBody"/>
        <w:rPr/>
      </w:pPr>
      <w:r>
        <w:rPr/>
        <w:t>79.</w:t>
      </w:r>
    </w:p>
    <w:p>
      <w:pPr>
        <w:pStyle w:val="TextBody"/>
        <w:rPr>
          <w:b w:val="false"/>
          <w:b w:val="false"/>
          <w:bCs w:val="false"/>
        </w:rPr>
      </w:pPr>
      <w:r>
        <w:rPr>
          <w:b w:val="false"/>
          <w:bCs w:val="false"/>
        </w:rPr>
        <w:t>Buffy, stremata, inciampa di nuovo e cade a terra…e dopo una serie di movimenti sconnessi, riesce di nuovo a posare le mani a terra per rimettersi in piedi…&lt;Devo confessartelo…&gt; esclama Jacob, che di nuovo si è avvicinato &lt;…è raro vedere in una Cacciatrice, una tenacità tale…ma purtroppo…&gt; esclama scotendo la tesa &lt;…questo è anche indice di imprudenza…ora che sei stremata …che pensi di fare, se volessi ucciderti ?…ansimare ancora più forte, per soffiarmi via ?…&gt; …Jacob, trotterella tranquillamente, verso la ragazza, che si è quasi rimessa in piedi…una mano del vampiro, si piazza sul volto di Buffy… e una spinta la ributta di nuovo a terra…</w:t>
      </w:r>
    </w:p>
    <w:p>
      <w:pPr>
        <w:pStyle w:val="TextBody"/>
        <w:rPr>
          <w:b w:val="false"/>
          <w:b w:val="false"/>
          <w:bCs w:val="false"/>
        </w:rPr>
      </w:pPr>
      <w:r>
        <w:rPr>
          <w:b w:val="false"/>
          <w:bCs w:val="false"/>
        </w:rPr>
      </w:r>
    </w:p>
    <w:p>
      <w:pPr>
        <w:pStyle w:val="TextBody"/>
        <w:rPr/>
      </w:pPr>
      <w:r>
        <w:rPr/>
        <w:t>80.</w:t>
      </w:r>
    </w:p>
    <w:p>
      <w:pPr>
        <w:pStyle w:val="TextBody"/>
        <w:rPr>
          <w:b w:val="false"/>
          <w:b w:val="false"/>
          <w:bCs w:val="false"/>
        </w:rPr>
      </w:pPr>
      <w:r>
        <w:rPr>
          <w:b w:val="false"/>
          <w:bCs w:val="false"/>
        </w:rPr>
        <w:t>I corpi di Giles, Xander e Riley, sono sopra le ragazze, per fargli da scudo, mentre nella sala, infuria una battaglia tremenda …improvvisi lampi di fucile…boati assordanti…urla inumane… proiettili che colpiscono pareti e corpi schizzando in giro intonaco e sangue multicolore…</w:t>
      </w:r>
    </w:p>
    <w:p>
      <w:pPr>
        <w:pStyle w:val="TextBody"/>
        <w:rPr>
          <w:b w:val="false"/>
          <w:b w:val="false"/>
          <w:bCs w:val="false"/>
        </w:rPr>
      </w:pPr>
      <w:r>
        <w:rPr>
          <w:b w:val="false"/>
          <w:bCs w:val="false"/>
        </w:rPr>
      </w:r>
    </w:p>
    <w:p>
      <w:pPr>
        <w:pStyle w:val="TextBody"/>
        <w:rPr>
          <w:b w:val="false"/>
          <w:b w:val="false"/>
          <w:bCs w:val="false"/>
        </w:rPr>
      </w:pPr>
      <w:r>
        <w:rPr/>
        <w:t>81.</w:t>
      </w:r>
    </w:p>
    <w:p>
      <w:pPr>
        <w:pStyle w:val="TextBody"/>
        <w:rPr>
          <w:b w:val="false"/>
          <w:b w:val="false"/>
          <w:bCs w:val="false"/>
        </w:rPr>
      </w:pPr>
      <w:r>
        <w:rPr>
          <w:b w:val="false"/>
          <w:bCs w:val="false"/>
        </w:rPr>
        <w:t xml:space="preserve">Jacob, si inginocchia vicino a Buffy, che a braccia aperte, ansima pesantemente…ma nei suoi occhi, brilla ancora una luce piena d’odio nei confronti del vampiro……&lt;Buffy…&gt; esclama il non-morto, sospirando stancamente &lt;…tu hai paura di me…non è vero ? …&gt;…il volto della ragazza si gira di colpo verso il vampiro, ma senza più forza per tirarla in piedi…&lt;Ho ragione…&gt; esclama Jacob scotendo la testa deluso &lt;…Buffy…scruta la tua mente…c’è un punto, in cui regna il buio assoluto …quella è la sede della paura … guardaci dentro…io lo ho già fatto, molto tempo fa……guardaci dentro e dimmi cosa vedi……dimmi qual è la tua paura…&gt;…il vampiro, si rialza di scatto, osservando la strada buia e vuota…&lt;Guarda in faccia la tua paura…e superala……chiediti di cosa hai paura ???……di morire ???…&gt; Jacob sorride facendo tornare il volto normale…&lt; …Cacciatrice ……tutti dobbiamo morire……è un fatto……possiamo scongiurare…e supplicare…e tirare la vita al limite……ma alla fine, moriamo comunque………seppur immortale, anch’io un giorno morirò……e lo accetto……allora, ti chiedo di nuovo……di cosa hai paura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risponde ma alza il viso stanco verso il vampiro……questi si limita a fissarla senza aggiungere altro…&lt;Paura…rabbia…odio… amicizia… amore…&gt; esclama lui d’improvviso &lt;…sentimenti comuni a tutti gli esseri umani…ma TU, Buffy, non sei un comune essere umano… …non te lo puoi permettere….…perché se anche per un istante, durante una lotta, ti lasci dominare da questi sentimenti……allora hai già perso…&gt;…Jacob, si spolvera lentamente la giacca, poi prende ad avviarsi lungo la strada…ma fatti pochi passi si fer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su un fianco, e dopo interminabili minuti, finalmente, riesce di nuovo a rimettersi in piedi…Jacob, avanza velocemente e con un calcio la colpisce in pieno petto……il corpo della ragazza, sviene sbalzato via per l’impatto, che la scaglia ad alcuni metri di di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geme debolmente, e dopo poco, si rimette di nuovo in piedi, mentre Jacob si avvicina di nuovo…ma poi, d’improvviso, il vampiro si ferma ad una metro da lei…i loro sguardi si incrociano per qualche istante e al non-morto, sembra di leggere, una……una………nemmeno lui, riesce a definire lo sguardo della ragazza… caparbietà ?…testardaggine ?…Jacob scuote annoiato la testa, con una smorfia sul viso…poi colpisce con tutte le sue forze, il petto della ragazza, e questa cade a terra di schianto, con un gemito che sembra non finire ma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Buffy, dopo poco, si gira di nuovo, e a denti stretti, cerca di nuovo di rimettersi in piedi…Jacob si avvicina nuovamente, stavolta sorridend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willow…” è un nome che compare all’improvviso nella mente della ragazza……mille frammenti di memoria……come lo scorrere veloce di un album pieno di foto……un sorriso divertito, visto infinite volte……occhi che sorridono al mondo………un’amica……la più cara delle amiche……ma è ora di congedarsi da lei……è ora di </w:t>
      </w:r>
      <w:r>
        <w:rPr/>
        <w:t>non</w:t>
      </w:r>
      <w:r>
        <w:rPr>
          <w:b w:val="false"/>
          <w:bCs w:val="false"/>
        </w:rPr>
        <w:t xml:space="preserve"> essere più Buffy Summers… …perché l’amara realtà  è che, Buffy Summers, </w:t>
      </w:r>
      <w:r>
        <w:rPr/>
        <w:t>non</w:t>
      </w:r>
      <w:r>
        <w:rPr>
          <w:b w:val="false"/>
          <w:bCs w:val="false"/>
        </w:rPr>
        <w:t xml:space="preserve"> può sconfiggere Jacob…</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la Cacciatrice lo può fare…</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willow……addio per sempre…” è l’unico pensiero della ragazza……l’unico modo che ha per congedarsi dall’amica……l’unico modo per dire addio suoi sentimenti di amicizia………a tutti i suoi sentimenti………e all’improvviso……un gelo tremendo, prenda possesso di lei……un qualcosa mai provato……come se ora……ora e ora soltanto……fosse davvero diventata 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almente, dopo quello che a lei sembra un’eternità, Buffy riesce a rimettersi in piedi per l’ennesima volta………un nuovo pugno di Jacob, vola diretto verso la su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colpo, si blocca a meno di un centimetro dalla mano aperta della ragazza……il braccio di Buffy, si è alzato di scatto, per un ultimo tentativo di fermare il prossimo colpo dell’avvers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stata un’immediata reazione istintiva……ed è successo così in fretta che nel suo cervello, ancora sta risuonando l’ordine di alzare una mano aperta per fermare il colpo……</w:t>
      </w:r>
    </w:p>
    <w:p>
      <w:pPr>
        <w:pStyle w:val="TextBody"/>
        <w:rPr>
          <w:b w:val="false"/>
          <w:b w:val="false"/>
          <w:bCs w:val="false"/>
        </w:rPr>
      </w:pPr>
      <w:r>
        <w:rPr>
          <w:b w:val="false"/>
          <w:bCs w:val="false"/>
        </w:rPr>
      </w:r>
    </w:p>
    <w:p>
      <w:pPr>
        <w:pStyle w:val="TextBody"/>
        <w:rPr/>
      </w:pPr>
      <w:r>
        <w:rPr>
          <w:b w:val="false"/>
          <w:bCs w:val="false"/>
        </w:rPr>
        <w:t>…</w:t>
      </w:r>
      <w:r>
        <w:rPr>
          <w:b w:val="false"/>
          <w:bCs w:val="false"/>
        </w:rPr>
        <w:t>negli occhi della ragazza, brilla una luce………diversa, molto diversa, da quella che Jacob ha visto finora…ma dura solo pochi istanti…poi quella luce negli occhi, scompare all’improvviso, sommersa da un mare di stanchezza e dolore……il braccio più energia a sostenerlo, crolla di colpo e cade inerte al fianco della ragazza…e questa si limita a fissare il vampiro… &lt;Buffy…&gt; esclama Jacob &lt;…</w:t>
      </w:r>
      <w:r>
        <w:rPr/>
        <w:t>la Cacciatrice</w:t>
      </w:r>
      <w:r>
        <w:rPr>
          <w:b w:val="false"/>
          <w:bCs w:val="false"/>
        </w:rPr>
        <w:t>, troverebbe sempre la forza di rialzarsi, non è vero ?…&gt;  domanda con tono improvvisamente se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o visto nella Cacciatrice…&gt; esclama Jacob, come se parlasse di qualcun’altra e non di Buffy &lt;…l’inizio di qualcosa……una forza interiore……e il giorno in cui la saprai usare al cento per cento……allora non c’è avversario, per quanto forte, che ti si possa opporre……spero che il giorno che ci affronteremo di nuovo, ne sarai completamente padrona…&gt; detto questo, il Predatore, con passo pesante  passa a lato della Cacciatrice, senza più degnarla di uno sguardo……&lt;…chi sei ?…&gt; domanda Buffy con un sussurro… &lt;Ragazza …&gt; esclama il vampiro a voce alta…&lt;…la tua amica è ancora viva…e in buona salute…&gt;… questo è tutto quello che dice, oltre all’indirizzo della casa…poi, il non-morto prosegue tranquillamente per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ra un ang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compare nel buio di un vicolo male illuminato…</w:t>
      </w:r>
    </w:p>
    <w:p>
      <w:pPr>
        <w:pStyle w:val="TextBody"/>
        <w:rPr>
          <w:b w:val="false"/>
          <w:b w:val="false"/>
          <w:bCs w:val="false"/>
        </w:rPr>
      </w:pPr>
      <w:r>
        <w:rPr>
          <w:b w:val="false"/>
          <w:bCs w:val="false"/>
        </w:rPr>
      </w:r>
    </w:p>
    <w:p>
      <w:pPr>
        <w:pStyle w:val="TextBody"/>
        <w:rPr/>
      </w:pPr>
      <w:r>
        <w:rPr/>
        <w:t>82.</w:t>
      </w:r>
    </w:p>
    <w:p>
      <w:pPr>
        <w:pStyle w:val="TextBody"/>
        <w:rPr>
          <w:b w:val="false"/>
          <w:b w:val="false"/>
          <w:bCs w:val="false"/>
        </w:rPr>
      </w:pPr>
      <w:r>
        <w:rPr>
          <w:b w:val="false"/>
          <w:bCs w:val="false"/>
        </w:rPr>
        <w:t>La creatura, con la deforme faccia di un rospo, cade a terra, lasciando una chiazza di liquido verdastro sulla parete, in corrispondenza di dove si trovava la testa…così muore anche l’ultimo demone, cadendo con un tonfo sul pavimento…e andando a raggiungere i suoi compagni …accasciati a terra, in pozze del loro stesso sangue……il gruppo di ragazzi, ancora rannicchiati nella cella, timidamente alzano la testa, per osservare la scena……ma due degli uomini incappucciati, avanzano verso la gabbia, puntando i loro fucili-mitragliatori, mentre quello che sembra il capo, si piazza al centro della stanza osservando la carneficina…</w:t>
      </w:r>
    </w:p>
    <w:p>
      <w:pPr>
        <w:pStyle w:val="TextBody"/>
        <w:rPr>
          <w:b w:val="false"/>
          <w:b w:val="false"/>
          <w:bCs w:val="false"/>
        </w:rPr>
      </w:pPr>
      <w:r>
        <w:rPr>
          <w:b w:val="false"/>
          <w:bCs w:val="false"/>
        </w:rPr>
      </w:r>
    </w:p>
    <w:p>
      <w:pPr>
        <w:pStyle w:val="TextBody"/>
        <w:rPr/>
      </w:pPr>
      <w:r>
        <w:rPr/>
        <w:t>83.</w:t>
      </w:r>
    </w:p>
    <w:p>
      <w:pPr>
        <w:pStyle w:val="TextBody"/>
        <w:rPr/>
      </w:pPr>
      <w:r>
        <w:rPr>
          <w:b w:val="false"/>
          <w:bCs w:val="false"/>
        </w:rPr>
        <w:t>&lt;Sybarrys è stato catturato…nel luogo, in cui aveva giustamente previsto…&gt; esclama il segretario alla donna, che osserva con sguardo distante, una trentina di pugnali e coltelli di fogge e epoche diverse, appesi alla parete della stanza… &lt;Signora ?…&gt; domanda il giovane orientale &lt;Ho sentito…&gt; replica con voce dura la donna &lt;…c’è dell’altro ?…&gt; &lt;Si, Signora…un gruppo di civili in zona operazioni…&gt;…la donna si volta con uno scatto tale, che il segretario arretra di colpo, spaventato per la reazione…&lt;CIVILI ?…&gt; domanda, sinceramente stupita &lt;…chi è al comando dell’unità ?…&gt; chiede la Signora, con foga un istante dopo… &lt;Dougan… Simon Dougan…&gt; balbetta il segretario… &lt;Chiamalo…ORA…</w:t>
      </w:r>
      <w:r>
        <w:rPr/>
        <w:t>immediatamente</w:t>
      </w:r>
      <w:r>
        <w:rPr>
          <w:b w:val="false"/>
          <w:bCs w:val="false"/>
        </w:rPr>
        <w:t>…&gt;…</w:t>
      </w:r>
    </w:p>
    <w:p>
      <w:pPr>
        <w:pStyle w:val="TextBody"/>
        <w:rPr>
          <w:b w:val="false"/>
          <w:b w:val="false"/>
          <w:bCs w:val="false"/>
        </w:rPr>
      </w:pPr>
      <w:r>
        <w:rPr>
          <w:b w:val="false"/>
          <w:bCs w:val="false"/>
        </w:rPr>
      </w:r>
    </w:p>
    <w:p>
      <w:pPr>
        <w:pStyle w:val="TextBody"/>
        <w:rPr/>
      </w:pPr>
      <w:r>
        <w:rPr/>
        <w:t>84.</w:t>
      </w:r>
    </w:p>
    <w:p>
      <w:pPr>
        <w:pStyle w:val="TextBody"/>
        <w:rPr/>
      </w:pPr>
      <w:r>
        <w:rPr>
          <w:b w:val="false"/>
          <w:bCs w:val="false"/>
        </w:rPr>
        <w:t>Una corda di metallo, viene avvolta attorno al corpo di Sybarrys, ed infine, agganciata dietro le sue spalle, collegandola ad una scatola di plastica nera…&lt;Signore…&gt; esclama uno dei due uomini che ancora tiene sotto tiro il gruppo di persone nella cella…&lt;Che ne facciamo ?…&gt; chiede l’uomo……Simon Dougan, si volta lentamente e osserva le persone nella gabbia, e i cadaveri dei demoni, sparsi attorno…il pensiero di portare i civili con sé, per interrogarli, gli fa sorgere subito una serie di problemi logistici, che non può risolvere con solo quattro uomini…annuendo stancamente, decide di seguire la tattica standard…eliminare i  testimoni……apre la bocca per parlare, ma la chiude di scatto, quando l’auricolare nel suo orecchio, si anima all’improvviso…la mano dell’uomo si alza e le armi dei due sottoposti, si abbassano verso terra……&lt;</w:t>
      </w:r>
      <w:r>
        <w:rPr>
          <w:b w:val="false"/>
          <w:bCs w:val="false"/>
          <w:i/>
          <w:iCs/>
        </w:rPr>
        <w:t>Signor Dougan…</w:t>
      </w:r>
      <w:r>
        <w:rPr>
          <w:b w:val="false"/>
          <w:bCs w:val="false"/>
        </w:rPr>
        <w:t>&gt; domanda una voce femminile &lt;Si, Signora ?…&gt; &lt;</w:t>
      </w:r>
      <w:r>
        <w:rPr>
          <w:b w:val="false"/>
          <w:bCs w:val="false"/>
          <w:i/>
          <w:iCs/>
        </w:rPr>
        <w:t>Mi hanno informata della presenza di civili in zona operazioni…</w:t>
      </w:r>
      <w:r>
        <w:rPr>
          <w:b w:val="false"/>
          <w:bCs w:val="false"/>
        </w:rPr>
        <w:t>&gt; &lt;Esatto, Signora…stavo per ordinare…&gt; &lt;</w:t>
      </w:r>
      <w:r>
        <w:rPr>
          <w:b w:val="false"/>
          <w:bCs w:val="false"/>
          <w:i/>
          <w:iCs/>
        </w:rPr>
        <w:t>Me li descriva…</w:t>
      </w:r>
      <w:r>
        <w:rPr>
          <w:b w:val="false"/>
          <w:bCs w:val="false"/>
        </w:rPr>
        <w:t>&gt; &lt;Tre ragazze… due ragazzi e un uomo di mezz’età…&gt; &lt;</w:t>
      </w:r>
      <w:r>
        <w:rPr>
          <w:b w:val="false"/>
          <w:bCs w:val="false"/>
          <w:i/>
          <w:iCs/>
        </w:rPr>
        <w:t>Lasciateli andare…</w:t>
      </w:r>
      <w:r>
        <w:rPr>
          <w:b w:val="false"/>
          <w:bCs w:val="false"/>
        </w:rPr>
        <w:t>&gt; &lt;Ma, Signora…sono testimoni…&gt; esclama l’uomo stupito dalla richiesta &lt;</w:t>
      </w:r>
      <w:r>
        <w:rPr>
          <w:b w:val="false"/>
          <w:bCs w:val="false"/>
          <w:i/>
          <w:iCs/>
        </w:rPr>
        <w:t>Signor Dougan…non mi ha sentito ?…</w:t>
      </w:r>
      <w:r>
        <w:rPr>
          <w:b w:val="false"/>
          <w:bCs w:val="false"/>
        </w:rPr>
        <w:t>&gt; chiede la voce con tono gelido &lt;</w:t>
      </w:r>
      <w:r>
        <w:rPr>
          <w:b w:val="false"/>
          <w:bCs w:val="false"/>
          <w:i/>
          <w:iCs/>
        </w:rPr>
        <w:t xml:space="preserve">…vorrei ricordarle che odio ripetermi due volte…… ma soprattutto, </w:t>
      </w:r>
      <w:r>
        <w:rPr>
          <w:i/>
          <w:iCs/>
        </w:rPr>
        <w:t>ODIO</w:t>
      </w:r>
      <w:r>
        <w:rPr>
          <w:b w:val="false"/>
          <w:bCs w:val="false"/>
          <w:i/>
          <w:iCs/>
        </w:rPr>
        <w:t>, chi mi costringe a ripetermi…</w:t>
      </w:r>
      <w:r>
        <w:rPr>
          <w:b w:val="false"/>
          <w:bCs w:val="false"/>
        </w:rPr>
        <w:t>&gt; &lt;Certo, Signora… come desiderate…&gt;……il contatto viene bruscamente interrotto, e Dougan, fischia attirando l’attenzione dei due uomini vicino alla cella…con un cenno del capo, li fa velocemente retrocedere, mentre le armi si alzano nuovamente, contro il gruppo……i cinque uomini in nero escono velocemente dalla stanza, trascinando a forza l’inerte Sybarrys… giungono il rumore di passi pesanti lungo le scale…ma velocemente, diminuiscono di intensità… fino a che, non rimane il silenzio…rotto solo dal respiro del gruppo di persone dentro la cella…</w:t>
      </w:r>
    </w:p>
    <w:p>
      <w:pPr>
        <w:pStyle w:val="TextBody"/>
        <w:rPr>
          <w:b w:val="false"/>
          <w:b w:val="false"/>
          <w:bCs w:val="false"/>
        </w:rPr>
      </w:pPr>
      <w:r>
        <w:rPr>
          <w:b w:val="false"/>
          <w:bCs w:val="false"/>
        </w:rPr>
      </w:r>
    </w:p>
    <w:p>
      <w:pPr>
        <w:pStyle w:val="TextBody"/>
        <w:rPr/>
      </w:pPr>
      <w:r>
        <w:rPr/>
        <w:t>85.</w:t>
      </w:r>
    </w:p>
    <w:p>
      <w:pPr>
        <w:pStyle w:val="TextBody"/>
        <w:rPr/>
      </w:pPr>
      <w:r>
        <w:rPr>
          <w:b w:val="false"/>
          <w:bCs w:val="false"/>
        </w:rPr>
        <w:t>Lungo la strada buia e silenziosa, Buffy, ormai stremata, cammina con lo stesso passo di un ubriaco appena uscito da un bar…il frinire degli insetti, è la sua unica compagnia, mentre i suoi occhi si fissano sulla bianca striscia stradale ai suoi piedi……Jacob gli ha detto che Willow è ancora viva…e la ragazza, spera che non sia un ultimo gioco del vampiro …ma poi, d’improvviso, la Cacciatrice, si ritrova a chiedersi, se il non-morto, abbia mai giocato con lei ?…e cosa centravano, tutte quelle specie di lezioni sulla lotta ?…Jacob, voleva soltanto mostrargli la sua superiorità in combattimento ?…o, no ?…Buffy scuote la testa, per scacciare questi pensieri…ma basta questo semplice movimento, a scatenare un’ondata di vertigini……troppo stanca…troppo esausta…la ragazza cade a terra, pesantemente…l’asfalto è fresco e morbido…e la Cacciatrice, è tentata di restarci distesa… di addormentarsi… …ninna-nanna… “Devo confessartelo è raro vedere in una Cacciatrice, una tenacità tale…” gli ha detto poco prima il vampiro…e per la prima volta da diverse settimane, sul volto di Buffy, compare un sorriso…&lt;</w:t>
      </w:r>
      <w:r>
        <w:rPr/>
        <w:t>HAI RAGIONE…</w:t>
      </w:r>
      <w:r>
        <w:rPr>
          <w:b w:val="false"/>
          <w:bCs w:val="false"/>
        </w:rPr>
        <w:t>&gt; urla la ragazza, come se il non-morto, fosse lì vicino per sentirla …le sue mani, si piantano saldamente sul terreno e lei, lentamente, si rimette in piedi……due potenti fari, sbucano di colpo da dietro una curva e procedono velocemente, verso la ragazza …ma questa, troppo stanca, per fare qualcosa, continua a camminare come se niente fosse…</w:t>
      </w:r>
    </w:p>
    <w:p>
      <w:pPr>
        <w:pStyle w:val="TextBody"/>
        <w:rPr>
          <w:b w:val="false"/>
          <w:b w:val="false"/>
          <w:bCs w:val="false"/>
        </w:rPr>
      </w:pPr>
      <w:r>
        <w:rPr>
          <w:b w:val="false"/>
          <w:bCs w:val="false"/>
        </w:rPr>
      </w:r>
    </w:p>
    <w:p>
      <w:pPr>
        <w:pStyle w:val="TextBody"/>
        <w:rPr/>
      </w:pPr>
      <w:r>
        <w:rPr/>
        <w:t>86.</w:t>
      </w:r>
    </w:p>
    <w:p>
      <w:pPr>
        <w:pStyle w:val="TextBody"/>
        <w:rPr>
          <w:b w:val="false"/>
          <w:b w:val="false"/>
          <w:bCs w:val="false"/>
        </w:rPr>
      </w:pPr>
      <w:r>
        <w:rPr>
          <w:b w:val="false"/>
          <w:bCs w:val="false"/>
        </w:rPr>
        <w:t>&lt;ATTENTO…&gt; urla Dougan, seduto vicino all’autista…e questo, all’ultimo secondo, vede la ragazza bionda, camminare in mezzo alla strada……i freni vengono premuti con forza…il volante, viene sterzato di colpo e il grosso camion militare dal telone verde, inizia a sbandare mentre dalle ruote posteriori, si alza un fumo bianco…</w:t>
      </w:r>
    </w:p>
    <w:p>
      <w:pPr>
        <w:pStyle w:val="TextBody"/>
        <w:rPr>
          <w:b w:val="false"/>
          <w:b w:val="false"/>
          <w:bCs w:val="false"/>
        </w:rPr>
      </w:pPr>
      <w:r>
        <w:rPr>
          <w:b w:val="false"/>
          <w:bCs w:val="false"/>
        </w:rPr>
      </w:r>
    </w:p>
    <w:p>
      <w:pPr>
        <w:pStyle w:val="TextBody"/>
        <w:rPr/>
      </w:pPr>
      <w:r>
        <w:rPr/>
        <w:t>87.</w:t>
      </w:r>
    </w:p>
    <w:p>
      <w:pPr>
        <w:pStyle w:val="TextBody"/>
        <w:rPr>
          <w:b w:val="false"/>
          <w:b w:val="false"/>
          <w:bCs w:val="false"/>
        </w:rPr>
      </w:pPr>
      <w:r>
        <w:rPr>
          <w:b w:val="false"/>
          <w:bCs w:val="false"/>
        </w:rPr>
        <w:t>Buffy alza lo sguardo e vede i due grossi fari, diventare sempre più grandi e……sbandare di colpo, mentre la schivano e le passano vicino……un folata di vento, l’odore della gomma bruciata e il gas di scarico del camion la investe come una folata di vento……ma lei da poca importanza a tutto questo…</w:t>
      </w:r>
    </w:p>
    <w:p>
      <w:pPr>
        <w:pStyle w:val="TextBody"/>
        <w:rPr>
          <w:b w:val="false"/>
          <w:b w:val="false"/>
          <w:bCs w:val="false"/>
        </w:rPr>
      </w:pPr>
      <w:r>
        <w:rPr>
          <w:b w:val="false"/>
          <w:bCs w:val="false"/>
        </w:rPr>
      </w:r>
    </w:p>
    <w:p>
      <w:pPr>
        <w:pStyle w:val="TextBody"/>
        <w:rPr/>
      </w:pPr>
      <w:r>
        <w:rPr/>
        <w:t>88.</w:t>
      </w:r>
    </w:p>
    <w:p>
      <w:pPr>
        <w:pStyle w:val="TextBody"/>
        <w:rPr>
          <w:b w:val="false"/>
          <w:b w:val="false"/>
          <w:bCs w:val="false"/>
        </w:rPr>
      </w:pPr>
      <w:r>
        <w:rPr>
          <w:b w:val="false"/>
          <w:bCs w:val="false"/>
        </w:rPr>
        <w:t>Il camion rallenta e si ferma poco lontano dalla ragazza bionda…l’uomo al volante, si sporge di colpo dal finestrino, ma vede la ragazza continuare a camminare, con passo barcollante… l’uomo sospira forte, poi afferra di nuovo il volante e ingranata di nuovo la marcia, riparte lungo la strada…</w:t>
      </w:r>
    </w:p>
    <w:p>
      <w:pPr>
        <w:pStyle w:val="TextBody"/>
        <w:rPr>
          <w:b w:val="false"/>
          <w:b w:val="false"/>
          <w:bCs w:val="false"/>
        </w:rPr>
      </w:pPr>
      <w:r>
        <w:rPr>
          <w:b w:val="false"/>
          <w:bCs w:val="false"/>
        </w:rPr>
      </w:r>
    </w:p>
    <w:p>
      <w:pPr>
        <w:pStyle w:val="TextBody"/>
        <w:rPr/>
      </w:pPr>
      <w:r>
        <w:rPr/>
        <w:t>89.</w:t>
      </w:r>
    </w:p>
    <w:p>
      <w:pPr>
        <w:pStyle w:val="TextBody"/>
        <w:rPr>
          <w:b w:val="false"/>
          <w:b w:val="false"/>
          <w:bCs w:val="false"/>
        </w:rPr>
      </w:pPr>
      <w:r>
        <w:rPr>
          <w:b w:val="false"/>
          <w:bCs w:val="false"/>
        </w:rPr>
        <w:t>I fari del furgone del gelato, illuminano la strada buia, mentre Xander, prende a fischiettare una canzoncina allegra , scotendo la testa &lt;Devo lasciarlo questo lavoro…&gt; borbotta &lt;…anche ieri, quel ragazzino mi ha chiesto il pistacchio…e quando gli ho detto…&gt; &lt;Si, certo…&gt; annuisce Giles, lasciando solo il ragazzo, e andando verso il retro del furgone, per controllare le condizioni di Willow… &lt;Come sta ?…&gt; domanda l’uomo a Tara, che inginocchiata, vicino all’amica, le tiene stretta una mano…Willow, apre faticosamente gli occhi &lt;…perché lo chiede a loro, Signor Giles ?…&gt; sussurra la ragazza con un debole sorriso…d’un tratto, il furgoncino frena di colpo e Giles cade a terra, mentre le ragazze, sono sbalzate indietro…</w:t>
      </w:r>
    </w:p>
    <w:p>
      <w:pPr>
        <w:pStyle w:val="TextBody"/>
        <w:rPr>
          <w:b w:val="false"/>
          <w:b w:val="false"/>
          <w:bCs w:val="false"/>
        </w:rPr>
      </w:pPr>
      <w:r>
        <w:rPr>
          <w:b w:val="false"/>
          <w:bCs w:val="false"/>
        </w:rPr>
      </w:r>
    </w:p>
    <w:p>
      <w:pPr>
        <w:pStyle w:val="TextBody"/>
        <w:rPr/>
      </w:pPr>
      <w:r>
        <w:rPr/>
        <w:t>90.</w:t>
      </w:r>
    </w:p>
    <w:p>
      <w:pPr>
        <w:pStyle w:val="TextBody"/>
        <w:rPr>
          <w:b w:val="false"/>
          <w:b w:val="false"/>
          <w:bCs w:val="false"/>
        </w:rPr>
      </w:pPr>
      <w:r>
        <w:rPr>
          <w:b w:val="false"/>
          <w:bCs w:val="false"/>
        </w:rPr>
        <w:t>Giles, si rialza di colpo, con la chiara intenzione di afferrare Xander per il collo…ma appena si gira verso il posto di guida, vede il ragazzo aprire la portiera e uscire dal furgoncino…</w:t>
      </w:r>
    </w:p>
    <w:p>
      <w:pPr>
        <w:pStyle w:val="TextBody"/>
        <w:rPr>
          <w:b w:val="false"/>
          <w:b w:val="false"/>
          <w:bCs w:val="false"/>
        </w:rPr>
      </w:pPr>
      <w:r>
        <w:rPr>
          <w:b w:val="false"/>
          <w:bCs w:val="false"/>
        </w:rPr>
      </w:r>
    </w:p>
    <w:p>
      <w:pPr>
        <w:pStyle w:val="TextBody"/>
        <w:rPr/>
      </w:pPr>
      <w:r>
        <w:rPr/>
        <w:t>91.</w:t>
      </w:r>
    </w:p>
    <w:p>
      <w:pPr>
        <w:pStyle w:val="TextBody"/>
        <w:rPr/>
      </w:pPr>
      <w:r>
        <w:rPr>
          <w:b w:val="false"/>
          <w:bCs w:val="false"/>
        </w:rPr>
        <w:t>&lt;Buffy…&gt; esclama il ragazzo, mentre l’amica, continua a camminare barcollando lungo la strada… &lt;Buffy …&gt; la chiama nuovamente Xander, iniziando a seguirla…&lt;</w:t>
      </w:r>
      <w:r>
        <w:rPr/>
        <w:t>BUFFY</w:t>
      </w:r>
      <w:r>
        <w:rPr>
          <w:b w:val="false"/>
          <w:bCs w:val="false"/>
        </w:rPr>
        <w:t>…&gt; urla Xander…e finalmente, la ragazza si volta verso di lui &lt;…willow…&gt; sussurra debolmente &lt;…devo andare……a salvare Willow…&gt; esclama, prima di crollare a terra…</w:t>
      </w:r>
    </w:p>
    <w:p>
      <w:pPr>
        <w:pStyle w:val="TextBody"/>
        <w:rPr>
          <w:b w:val="false"/>
          <w:b w:val="false"/>
          <w:bCs w:val="false"/>
        </w:rPr>
      </w:pPr>
      <w:r>
        <w:rPr>
          <w:b w:val="false"/>
          <w:bCs w:val="false"/>
        </w:rPr>
      </w:r>
    </w:p>
    <w:p>
      <w:pPr>
        <w:pStyle w:val="TextBody"/>
        <w:rPr/>
      </w:pPr>
      <w:r>
        <w:rPr/>
        <w:t>92.</w:t>
      </w:r>
    </w:p>
    <w:p>
      <w:pPr>
        <w:pStyle w:val="TextBody"/>
        <w:rPr>
          <w:b w:val="false"/>
          <w:b w:val="false"/>
          <w:bCs w:val="false"/>
        </w:rPr>
      </w:pPr>
      <w:r>
        <w:rPr>
          <w:b w:val="false"/>
          <w:bCs w:val="false"/>
        </w:rPr>
        <w:t>C’è una voce nell’oscurità e Buffy, si concentra il più possibile, per aprire gli occhi e scoprirne la font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lt;…altro ?…&gt; domanda una delle voci &lt;No…solo il gelato alla fragola…&gt; esclama una seconda voce… &lt;Xander…servirebbe del vero ghiaccio…non vaschette piene di gelato…&gt; replica la prima voc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finalmente Buffy apre gli occhi e si ritrova a fissare il volto dei suoi compagni…e poco lontano, seduta sul retro, Willow, la sta fissando con sguardo preoccupato……facendo ricorso a tutte le energie rimaste, Buffy, si alza e avanza verso la strega, passando in mezzo al gruppo di amici, che la osservano perplesse……la ragazza barcolla vistosamente, ormai svuotata da tutte le energie…e quelle poche rimaste, gli permettono di arrivare a pochi passi dall’amica…e di cadere in ginocchio davanti a lei, ormai completamente stremata ……le braccia della Cacciatrice, si alzano verso e abbracciano con forza la strega…mentre entrambe, scoppiano in un pianto liberatore…</w:t>
      </w:r>
    </w:p>
    <w:p>
      <w:pPr>
        <w:pStyle w:val="TextBody"/>
        <w:rPr>
          <w:b w:val="false"/>
          <w:b w:val="false"/>
          <w:bCs w:val="false"/>
        </w:rPr>
      </w:pPr>
      <w:r>
        <w:rPr>
          <w:b w:val="false"/>
          <w:bCs w:val="false"/>
        </w:rPr>
      </w:r>
    </w:p>
    <w:p>
      <w:pPr>
        <w:pStyle w:val="TextBody"/>
        <w:rPr/>
      </w:pPr>
      <w:r>
        <w:rPr/>
        <w:t>93.</w:t>
      </w:r>
    </w:p>
    <w:p>
      <w:pPr>
        <w:pStyle w:val="TextBody"/>
        <w:rPr>
          <w:b w:val="false"/>
          <w:b w:val="false"/>
          <w:bCs w:val="false"/>
        </w:rPr>
      </w:pPr>
      <w:r>
        <w:rPr>
          <w:b w:val="false"/>
          <w:bCs w:val="false"/>
        </w:rPr>
        <w:t>Sul monitor, che mostra l’interno dell’aereo, Simon Dougan, senza più passamontagna, mostra il suo volto abbronzato e sorridente, deturpato da una vecchia cicatrice, che gli parte dalla fronte e passando sopra l’occhio sinistro e gli arriva fino al collo…… &lt;Missione perfettamente riuscita… nessuna perdita…e il bersaglio è stato catturato vivo…&gt; esclama l’uomo, elevandosi in tutta la sua statura…la donna di mezz’età, comodamente seduta sulla sua poltrona di pelle, si permette un sorriso &lt;Molto bene Signor Dougan…la vostra destinazione è l’Inghilterra…al Quartier Generale della sezione Europea…&gt; &lt;Si, Signora…&gt;…lo schermo diventa di colpo nero, e la comunicazione si interrompe……poi di colpo, lo schermo si riaccende, mostrando il volto baffuto del Comandante Mc Arthur …&lt;Angus…&gt; esclama la donna con tono neutro &lt;…Sybarrys, sta per esserti consegnato…… dato che non è successa nessuna catastrofe a livello mondiale……e per qualche decennio possiamo stare tranquilli… rinchiudilo nelle celle speciali…&gt; &lt;Si, Signora …&gt; &lt;Un’ultima cosa… per quello che è successo a tuo figlio……sei libero di fargli ciò che vuoi…purché resti vivo fino al prossimo ritorno dei suoi padroni…&gt; &lt;SI, SIGNORA…&gt; esclama l’uomo con un sorriso gelido…e lo schermo si spegne nuovam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Anche questa storia è finita…&gt; esclama il segretario, in piedi, poco lontano dalla sua padrona &lt;No…&gt; replica la donna &lt;…non per la Cacciatrice…&gt; &lt;Signora ?…&gt; &lt;Niente…&gt; esclama lei bruscamente…&lt;…portami del the…&gt; &lt;Come desiderate…&gt; risponde il giovane orientale, inchinandosi lievemente, ed arretrando nella penombra della sala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non si volge neppure, ma si limita a fissare lo schermo scuro……e dopo qualche secondo nella sua mente si forma l’immagine di un uomo di mezz’e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pert Giles…</w:t>
      </w:r>
    </w:p>
    <w:p>
      <w:pPr>
        <w:pStyle w:val="TextBody"/>
        <w:rPr>
          <w:b w:val="false"/>
          <w:b w:val="false"/>
          <w:bCs w:val="false"/>
        </w:rPr>
      </w:pPr>
      <w:r>
        <w:rPr>
          <w:b w:val="false"/>
          <w:bCs w:val="false"/>
        </w:rPr>
      </w:r>
    </w:p>
    <w:p>
      <w:pPr>
        <w:pStyle w:val="TextBody"/>
        <w:rPr/>
      </w:pPr>
      <w:r>
        <w:rPr>
          <w:b w:val="false"/>
          <w:bCs w:val="false"/>
        </w:rPr>
        <w:t>…</w:t>
      </w:r>
      <w:r>
        <w:rPr>
          <w:b w:val="false"/>
          <w:bCs w:val="false"/>
        </w:rPr>
        <w:t>perché gli ha telefonato ???…… “</w:t>
      </w:r>
      <w:r>
        <w:rPr>
          <w:b w:val="false"/>
          <w:bCs w:val="false"/>
          <w:i/>
          <w:iCs/>
        </w:rPr>
        <w:t>il Predatore è a Sunnydale</w:t>
      </w:r>
      <w:r>
        <w:rPr>
          <w:b w:val="false"/>
          <w:bCs w:val="false"/>
        </w:rPr>
        <w:t>”………lei lo sapeva……lei lo ricordava………PENSIERI……pensieri che si accavallano l’un l’altro……LEI VOLEVA……cosa voleva ???………la verità ???……NO !!!……affatto !!!……voleva…………… è un atteggiamento infantile il suo……e lo sa……voleva metterlo in imbarazzo……PUNTO ……nient’altro …… voleva mettere in imbarazzo quell’uomo……voleva che lui sapesse………voleva che lui sapesse che qualcun’altro sapeva la VERITÀ ……voleva vedere il suo tormento interiore……troppo semplice sarebbe stato per lui, nascondersi nel buio della menzogna……NESSUNO SÀ !!!…nessuna telefonata misteriosa e lui che si inventa chissà quali balle per giustificare la presenza di un vampiro come Jacob… ……… NO, NO, NO, NO, NO……troppo semplice…… troppo facile per lui pulirsi gli occhiali e dare consigli saggi a chi deve rischiare la pelle……lei gli ha telefonato, solo per metterlo al centro della pista, illuminato dai riflettori…………voleva che lui si struggesse dall’incertezza…… QUALCUNO SA !!!…… voleva che Buffy vedesse il vero volto di quell’uomo…… voleva che la ragazza capisse……capisse che al mondo si è soli……e “</w:t>
      </w:r>
      <w:r>
        <w:rPr>
          <w:b w:val="false"/>
          <w:bCs w:val="false"/>
          <w:i/>
          <w:iCs/>
        </w:rPr>
        <w:t>fiducia</w:t>
      </w:r>
      <w:r>
        <w:rPr>
          <w:b w:val="false"/>
          <w:bCs w:val="false"/>
        </w:rPr>
        <w:t>” è solo una parola inventata da uno scio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immaginaria, dell’Osservatore sorride come al suo solito……un riflesso……un ricordo che la donna non è ancora riuscita a sbarazzarsi…&lt;…bastardo…&gt; sibila lei con rabbia…… poi si disinteressa completamente allo schermo scuro e volge la poltrona di pelle, mentre la sua mente cancella il volto di Rupert Giles…</w:t>
      </w:r>
    </w:p>
    <w:p>
      <w:pPr>
        <w:pStyle w:val="TextBody"/>
        <w:rPr>
          <w:b w:val="false"/>
          <w:b w:val="false"/>
          <w:bCs w:val="false"/>
        </w:rPr>
      </w:pPr>
      <w:r>
        <w:rPr>
          <w:b w:val="false"/>
          <w:bCs w:val="false"/>
        </w:rPr>
      </w:r>
    </w:p>
    <w:p>
      <w:pPr>
        <w:pStyle w:val="TextBody"/>
        <w:rPr/>
      </w:pPr>
      <w:r>
        <w:rPr/>
        <w:t>94.</w:t>
      </w:r>
    </w:p>
    <w:p>
      <w:pPr>
        <w:pStyle w:val="TextBody"/>
        <w:rPr/>
      </w:pPr>
      <w:r>
        <w:rPr>
          <w:b w:val="false"/>
          <w:bCs w:val="false"/>
        </w:rPr>
        <w:t xml:space="preserve">Giles fissa il buio cielo notturno straordinariamente buio e senza stelle……poi scuote la testa e infila una mano in tasca per recuperare le chiavi del suo appartamento …ormai del Predatore non si sente parlare già da diversi giorni e persino Buffy, sembra aver ritrovato il suo equilibrio mentale… </w:t>
      </w:r>
      <w:r>
        <w:rPr>
          <w:b w:val="false"/>
          <w:bCs w:val="false"/>
          <w:i/>
          <w:iCs/>
        </w:rPr>
        <w:t>“Ho fissato il buio…e mi allenerò per  non averne più paura…”</w:t>
      </w:r>
      <w:r>
        <w:rPr>
          <w:b w:val="false"/>
          <w:bCs w:val="false"/>
        </w:rPr>
        <w:t xml:space="preserve"> gli ha detto la ragazza, il giorno dopo aver ritrovato Willow …ma qualunque cosa significhi quella frase…Buffy, non è più voluta tornare sull’argomento…… &lt;Osservatore ?…&gt; domanda una voce gelida alle sue spalle…e l’uomo di irrigidisce di colpo, voltandosi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per fissare lo sguardo di Jacob…</w:t>
      </w:r>
    </w:p>
    <w:p>
      <w:pPr>
        <w:pStyle w:val="TextBody"/>
        <w:rPr>
          <w:b w:val="false"/>
          <w:b w:val="false"/>
          <w:bCs w:val="false"/>
        </w:rPr>
      </w:pPr>
      <w:r>
        <w:rPr>
          <w:b w:val="false"/>
          <w:bCs w:val="false"/>
        </w:rPr>
      </w:r>
    </w:p>
    <w:p>
      <w:pPr>
        <w:pStyle w:val="TextBody"/>
        <w:rPr/>
      </w:pPr>
      <w:r>
        <w:rPr>
          <w:b w:val="false"/>
          <w:bCs w:val="false"/>
        </w:rPr>
        <w:t>…</w:t>
      </w:r>
      <w:r>
        <w:rPr>
          <w:b w:val="false"/>
          <w:bCs w:val="false"/>
        </w:rPr>
        <w:t>gli occhi dell’uomo, saettano in giro, per vedere se ci sono altre persone…&lt;Salve a te……Rupert Giles…&gt; esclama il vampiro sorridendo freddamente…&lt;Tu non dovresti essere qui…&gt; esclama seccamente l’uomo &lt; “</w:t>
      </w:r>
      <w:r>
        <w:rPr>
          <w:b w:val="false"/>
          <w:bCs w:val="false"/>
          <w:i/>
          <w:iCs/>
        </w:rPr>
        <w:t>Qui e ora</w:t>
      </w:r>
      <w:r>
        <w:rPr>
          <w:b w:val="false"/>
          <w:bCs w:val="false"/>
        </w:rPr>
        <w:t>”…è l’unico posto dove possiamo esistere…&gt; replica il vampiro … &lt;Che altro vuoi ?…&gt; domanda Giles furioso &lt;Un’informazione …&gt; &lt;QUALE ?…&gt; &lt;La Cacciatrice e i suoi amici…hanno scoperto la verità ?…&gt; &lt;No…come d’accordo, ho cercato di confonderli il più possibile fornendogli poche notizie e contraddittorie …&gt; &lt;Lo stesso che ho fatto io con quella ragazza…molto bene………collega…&gt;…</w:t>
      </w:r>
    </w:p>
    <w:p>
      <w:pPr>
        <w:pStyle w:val="TextBody"/>
        <w:rPr>
          <w:b w:val="false"/>
          <w:b w:val="false"/>
          <w:bCs w:val="false"/>
        </w:rPr>
      </w:pPr>
      <w:r>
        <w:rPr>
          <w:b w:val="false"/>
          <w:bCs w:val="false"/>
        </w:rPr>
      </w:r>
    </w:p>
    <w:p>
      <w:pPr>
        <w:pStyle w:val="TextBody"/>
        <w:rPr/>
      </w:pPr>
      <w:r>
        <w:rPr/>
        <w:t>95. Giorni prima…dopo il risveglio di Buffy all’Ospedale…</w:t>
      </w:r>
    </w:p>
    <w:p>
      <w:pPr>
        <w:pStyle w:val="TextBody"/>
        <w:rPr>
          <w:b w:val="false"/>
          <w:b w:val="false"/>
          <w:bCs w:val="false"/>
        </w:rPr>
      </w:pPr>
      <w:r>
        <w:rPr>
          <w:b w:val="false"/>
          <w:bCs w:val="false"/>
        </w:rPr>
        <w:t>Giles immerge le mani a coppa nell’acqua fredda e se la getta sul volto…poi prende a fissare lo specchio del bagno che manda l’immagine riflessa di un volto stanco con la barba incolta……le mani si tuffando di nuovo sotto il getto dell’acqua fredda… &lt;Osservatore ?…&gt; chiede una voce alle sue spalle……l’uomo si gira di scatto osservando il volto del Predatore…la parte inglese e tranquilla di Rupert Giles, svanisce all’instate…e di lui rimane solo una bestia assetata di sangue… la sua mano destra si chiude di colpo e il suo pugno colpisce il volto de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male…per un semplice umano…&gt; commenta il non-morto, sotto il pugno che ancora preme sul suo volto……&lt;…tu dovresti essere, se non erro…Rupert Giles…giusto ?… &gt; domanda Jacob……il pugno viene ritratto di colpo……e fatto scattare avanti di nuovo…e di nuovo…e ancora una volta……e ancora…finché il braccio si stanca……finché dal volto sanguinante del vampiro, non sparisce il sorris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Mi dispiace…&gt; esclama infine il non-morto, mentre una sottile linea di sangue, gli esce dal naso… &lt;CHE TU SIA MALEDETTO JACOB….dovresti addestrare le Cacciatrici… …</w:t>
      </w:r>
      <w:r>
        <w:rPr/>
        <w:t>non cercare di ucciderle</w:t>
      </w:r>
      <w:r>
        <w:rPr>
          <w:b w:val="false"/>
          <w:bCs w:val="false"/>
        </w:rPr>
        <w:t>…&gt; urla Giles, incapace di trattenere la rabbia… &lt;Una volta…&gt; esclama il vampiro, lasciando in sospeso la frase per qualche secondo …&lt;…comunque sia…&gt; riprende lui &lt;…non vedo di cosa tu possa lamentarti…… non l’ ho nemmeno storpiata……e in fondo, è ancora viva o no ???……se davvero ha la stoffa di una Cacciatrice si rimetterà presto… …altrimenti morirà……e un’altra migliore ne prenderà il posto……&gt; Giles non risponde ma serra di nuovo i pugni con rabbia, pronto a colpire di nuovo il vampiro…</w:t>
      </w:r>
    </w:p>
    <w:p>
      <w:pPr>
        <w:pStyle w:val="TextBody"/>
        <w:rPr>
          <w:b w:val="false"/>
          <w:b w:val="false"/>
          <w:bCs w:val="false"/>
        </w:rPr>
      </w:pPr>
      <w:r>
        <w:rPr>
          <w:b w:val="false"/>
          <w:bCs w:val="false"/>
        </w:rPr>
      </w:r>
    </w:p>
    <w:p>
      <w:pPr>
        <w:pStyle w:val="TextBody"/>
        <w:rPr/>
      </w:pPr>
      <w:r>
        <w:rPr>
          <w:b w:val="false"/>
          <w:bCs w:val="false"/>
        </w:rPr>
        <w:t>&lt;…Sybarrys…&gt; esclama Jacob, come se quel nome spiegasse tutto…&lt;…lui !!!…&gt; sussurra scioccato Giles &lt;…i Signori del nesso ???…&gt; chiede di seguito &lt;Si…io e Buffy eravamo il gioco di quest’epoca…&gt; &lt;Ma…&gt; &lt;Dovevo per forza essere brutale con lei…se non fosse sembrato un vero combattimento ……Sybarrys, sarebbe intervenuto per eliminarci entrambi…&gt; &lt;Potevi…non accettare…questo “gioco”………lo hai……lo hai fatto per Juliette ?…so che tu e lei……&gt; &lt;Potrei dirti……che questo è il motivo……dare una lezione a Buffy……ma…… NO……</w:t>
      </w:r>
      <w:r>
        <w:rPr/>
        <w:t>NO!!!</w:t>
      </w:r>
      <w:r>
        <w:rPr>
          <w:b w:val="false"/>
          <w:bCs w:val="false"/>
        </w:rPr>
        <w:t>…… …vendicare Juliette è una falsa scusa………lei ormai, era solo l’ombra di ciò che era……è vero che la sua morte mi distrusse……la sua PRIMA morte……giacché, quella che è andata in polvere era solo un vuoto simulacro…&gt; &lt;Perché……perché allora hai accettato ???…&gt; &lt;Sinceramente…… non lo so……darmi uno scopo ?……rimettermi in pista ?……evitare di annoiarmi ?……nessuno di questi e tutti insieme allo stesso tempo………ma che io abbia accettato il “gioco”, è stata la fortuna della tua protetta……se non fossi arrivato io, Sybarrys avrebbe mandato qualcun altro……era Buffy, la protagonista………non io…&gt;&lt;Qualcun’altro ?…&gt; domanda l’uomo, alzando il sopracciglio in maniera interrogativa &lt;Sai bene a chi mi sto riferendo…&gt; &lt;ANCORA CON QUESTA STORIA ???…&gt; replica l’Osservatore con la paura nel cuore… &lt;Questa “STORIA”…è l’unica cosa che mi costringe a vivere…&gt; &lt;JACOB…la tua……IO HO LETTO I TUOI FASCICOLI……la tua è solo una fissazione… “L’Artiglio di Sangue”… non esiste più…tutti i suoi membri, sono stati uccisi…ridotti in polvere nel corso dei secoli dalle Cacciatrici …e da te… &gt; &lt;La maggior parte, forse…ma non tutti…non i più pericolosi………non quelli che sono diventati così abili da svanire anche dai vostri preziosi libri di storia……la confraternita dell’Artiglio esiste ancora, Osservatore………Sybarrys me lo ha confermato ………loro sono ancora in giro…&gt; Giles apre la bocca, lievemente scioccato &lt;MENTIVA … &gt; esclama con foga l’uomo &lt;… mentiva… SICURAMENTE …&gt; &lt;No…non credo……non poteva certo mentire sui gemelli Kroona……o su Koskoff……e se ci sono loro………non ti immagini chi altro possa esserci ?…&gt;…</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d’improvviso, Giles, si sente sudato, mentre un brivido freddo, gli saetta tra le spalle &lt;RAVEN ?…ma…ma…&gt; balbetta l’Osservatore, ora realmente spaventato &lt;È ancora vivo………lo sento ……ora lo so…&gt; replica Jacob &lt;…e io devo trovarlo…&gt; &lt;È MORTO……</w:t>
      </w:r>
      <w:r>
        <w:rPr/>
        <w:t>MORTO</w:t>
      </w:r>
      <w:r>
        <w:rPr>
          <w:b w:val="false"/>
          <w:bCs w:val="false"/>
        </w:rPr>
        <w:t>…&gt; grida l’Osservatore incapace di trattenersi &lt;…</w:t>
      </w:r>
      <w:r>
        <w:rPr/>
        <w:t>MORTO</w:t>
      </w:r>
      <w:r>
        <w:rPr>
          <w:b w:val="false"/>
          <w:bCs w:val="false"/>
        </w:rPr>
        <w:t>……proprio nell’incendio di San Francisco… nell’ ultimo secolo,  i rapporti fatti dalla Kendrick, non sono mai stati smentiti……tutti confermano che fu la sua Cacciatrice, la Ivanoff, ad ucciderlo quella sera stessa……prima di essere eliminata da un vampiro che si spacciava per te…&gt; &lt;Quel vampiro……</w:t>
      </w:r>
      <w:r>
        <w:rPr/>
        <w:t>non</w:t>
      </w:r>
      <w:r>
        <w:rPr>
          <w:b w:val="false"/>
          <w:bCs w:val="false"/>
        </w:rPr>
        <w:t xml:space="preserve"> si spacciava per me……</w:t>
      </w:r>
      <w:r>
        <w:rPr/>
        <w:t>ero proprio io</w:t>
      </w:r>
      <w:r>
        <w:rPr>
          <w:b w:val="false"/>
          <w:bCs w:val="false"/>
        </w:rPr>
        <w:t>…&gt; &lt;COSA ???…&gt; &lt;La Kendrick …&gt; riprende Jacob &lt;…lavorava per Raven…&gt; &lt;MA…MA… …ti stai inventando tutto !!!……non può essere vero……&gt; ribatte l’Osservatore, mente una marea di pensieri gli turbina in testa &lt; Il potere dei soldi, Osservatore, oltrepassa tutto quello che puoi immaginare……anche la fedeltà a una causa………fu la Kendrick a falsificare i rapporti sulla fine del suo padrone………a darlo per morto, in un’imboscata della Cacciatrice ……spedì la lettera con il suo rapporto……e poi sgozzò il padre di Tanya dando la colpa a me…&gt; &lt;Ma Tanya…… non……non poteva credere a questa versione…che fossi stato tu a…&gt; &lt;NON POTEVA ?…&gt; domanda Jacob con un sorriso triste che non riesce a formarsi…&lt;…quella povera ragazza……l’ ho tenuta troppo tempo, sotto pressione……lei, davvero, oltrepassò il punto di non ritorno……e quando quella maledetta traditrice, gli si presentò con una spalla ferita ed un occhio nero, e disse che ero stato io a cercare di ammazzarla, dopo che mi aveva visto uccidere suo padre……Tanya ci ha creduto all’istante…… avrà pensato ad un altro mia fase dell’addestramento ……… “rinunciare all’affetto dei cari”…&g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Jacob abbassa la testa ed emette una risatina triste……poi rialza lo sguardo verso l’uomo &lt;…non dirmi Osservatore, che hai davvero creduto, che </w:t>
      </w:r>
      <w:r>
        <w:rPr/>
        <w:t>una sola</w:t>
      </w:r>
      <w:r>
        <w:rPr>
          <w:b w:val="false"/>
          <w:bCs w:val="false"/>
        </w:rPr>
        <w:t xml:space="preserve"> Cacciatrice, avrebbe potuto eliminare un vampiro di quel calibro ???…&gt; &lt;E tutto……tutto questo… quando lo hai scoperto ???…prima o dopo che la Kendrick si impiccasse per…&gt; Jacob si limita a fissare l’Osservatore con sguardo duro………e l’uomo all’improvviso  spalanca gli occhi, colpito da un’ intuizione…&lt;TU…TU L’ HAI IMPICCATA …&gt; &lt;Era una traditrice…&gt; replica freddamente in vampiro &lt;…e non aveva tradito solo me o il Consiglio…ma anche, e ben peggiore, la fiducia di Tanya…&gt; &lt;MA… potevi presentarti al Consiglio…e…&gt; &lt;E dire cosa ?…che l’Osservatrice, Rachel Kendrick, una delle donne che sembravano più fedeli al Consiglio, si era venduta all’altra parte ???…che forse non era la sola ??……e che Raven, il più pericoloso vampiro, che mai sia comparso sulla terra, avrebbe potuto arrivare dovunque nel Consiglio, e manovrare chiunque ???………se lo avessi fatto, avrei solo gettato la sfiducia tra i vari Osservatori……e alla lunga, forse in un paio di secoli, il Consiglio, si sarebbe sciolto…e le future Prescelte, senza più una guida, sarebbero state facili prede di quelli… ………di quelli come me………è stato meglio, continuare a far credere al Consiglio, che Raven, l’ultimo membro dell’Artiglio di Sangue, di cui c’erano ancora notizie certe, fosse morto……e io con lui……PUNTO………FINE DI UN LUNGO INCUBO………… ai bambini bisogna dire una bugia ogni tanto, per farli stare calmi…per non farli preoccupare del futuro…&gt; &lt;Non ci………non ci consideri un granché…&gt; &lt;Io………NOI…abbiamo più anni di quelli che possiamo ricordare ……non è un’offesa definire voi, l’umanità, dei bambini……io sono semplicemente molto più vecchio di vo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er qualche minuto i due continuano a fissarsi senza aggiungere altro……poi è di nuovo Jacob a riprendere a parlare……ma quando lo fa, Giles si stupisce di sentire il tono che us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stanco… </w:t>
      </w:r>
    </w:p>
    <w:p>
      <w:pPr>
        <w:pStyle w:val="TextBody"/>
        <w:rPr>
          <w:b w:val="false"/>
          <w:b w:val="false"/>
          <w:bCs w:val="false"/>
        </w:rPr>
      </w:pPr>
      <w:r>
        <w:rPr>
          <w:b w:val="false"/>
          <w:bCs w:val="false"/>
        </w:rPr>
      </w:r>
    </w:p>
    <w:p>
      <w:pPr>
        <w:pStyle w:val="TextBody"/>
        <w:rPr/>
      </w:pPr>
      <w:r>
        <w:rPr>
          <w:b w:val="false"/>
          <w:bCs w:val="false"/>
        </w:rPr>
        <w:t>…</w:t>
      </w:r>
      <w:r>
        <w:rPr>
          <w:b w:val="false"/>
          <w:bCs w:val="false"/>
        </w:rPr>
        <w:t>stanco come qualcuno che non ha più desiderio di vivere…&lt;Dopo la morte di Tanya…&gt; esclama il vampiro &lt;…ho fatto perdere le mie tracce e mi sono ritirato dall’addestramento……ma non certo per scrivere le mie memorie… …cosa pensi che abbia fatto in questi ultimi decenni ??? …… cercarlo…… cercare Raven e gli altri…e quando, finalmente…ho creduto che almeno LUI non fosse più vivo…che fosse tutto finito……è arrivato Sybarrys a prendere a calci le mie deboli speranze…a riaprire le ferite……mi dispiace per quanto ho fatto a Buffy…… ma se TUTTI i membri dell’Artiglio, fossero davvero morti…</w:t>
      </w:r>
      <w:r>
        <w:rPr/>
        <w:t>SE RAVEN FOSSE MORTO</w:t>
      </w:r>
      <w:r>
        <w:rPr>
          <w:b w:val="false"/>
          <w:bCs w:val="false"/>
        </w:rPr>
        <w:t xml:space="preserve">……e io ne avessi avuto la certezza…allora  mi sarei anche lasciato uccidere da lei……ma ora che so……ora che sono </w:t>
      </w:r>
      <w:r>
        <w:rPr/>
        <w:t>assolutamente</w:t>
      </w:r>
      <w:r>
        <w:rPr>
          <w:b w:val="false"/>
          <w:bCs w:val="false"/>
        </w:rPr>
        <w:t xml:space="preserve"> certo che LUI è ancora vivo…… passerò sul cadavere di chiunque per trovarlo…&gt; </w:t>
      </w:r>
    </w:p>
    <w:p>
      <w:pPr>
        <w:pStyle w:val="TextBody"/>
        <w:rPr>
          <w:b w:val="false"/>
          <w:b w:val="false"/>
          <w:bCs w:val="false"/>
        </w:rPr>
      </w:pPr>
      <w:r>
        <w:rPr>
          <w:b w:val="false"/>
          <w:bCs w:val="false"/>
        </w:rPr>
      </w:r>
    </w:p>
    <w:p>
      <w:pPr>
        <w:pStyle w:val="TextBody"/>
        <w:rPr/>
      </w:pPr>
      <w:r>
        <w:rPr>
          <w:b w:val="false"/>
          <w:bCs w:val="false"/>
        </w:rPr>
        <w:t>…</w:t>
      </w:r>
      <w:r>
        <w:rPr>
          <w:b w:val="false"/>
          <w:bCs w:val="false"/>
        </w:rPr>
        <w:t>il silenzio regna tra i due,  persi nei loro pensieri e l’unico rumore udibile è quello dell’acqua scroscia nel lavandino…&lt;Cosa sanno di me ?…&gt; domanda infine Jacob &lt;Io…io……non potevo dirgli la verità……anche se al Consiglio ti danno per morto da almeno un secolo………per non sbagliare… …gli ho raccontato la solita storia………quella di Costantinopoli…&gt; &lt;Molto bene…&gt; &lt;E ora?…&gt; domanda l’Osservatore &lt;…che farai ???…&gt; &lt;Già che sono qui…&gt; esclama Jacob con tono tranquillo, lasciando la frase in sospeso…&lt;</w:t>
      </w:r>
      <w:r>
        <w:rPr/>
        <w:t>Devi aver il mio permesso</w:t>
      </w:r>
      <w:r>
        <w:rPr>
          <w:b w:val="false"/>
          <w:bCs w:val="false"/>
        </w:rPr>
        <w:t>…&gt; urla Giles &lt;…solo io posso darti il permesso per addestrare la Cacciatrice …&gt; &lt;FORMALITÀ…&gt; esclama Jacob con tono quasi schifato, mentre scuote la testa…&lt;…e Raven ?…&gt; domanda lui riportando lo sguardo su Giles &lt;…se un giorno arrivasse a Sunnydale…pensi che verrebbe a chiederti il permesso…per ucciderla ?…&gt; &lt;Quante… quante possibilità… credi che abbia ?…&gt; &lt;Contro un vero avversario ?…contro uno che non scherza ??…contro RAVEN ???…&gt;… Giles si limita ad annuire, troppo intimorito per formulare una domanda……perché conosce bene la rispos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Mi sembra che questo sia un ospedale…o sbaglio ?…&gt; domanda il vampiro con tono vago &lt;…la prossima volta, se incontrerà davvero Raven, sarà un cimitero……o peggio……se ti ricordi…………se ti ricordi di…………di Lissa…&gt; le ultime parole vengono dette quasi in un sussurro, pieno di dolore e tristezza…Giles, deglutisce a vuoto, ricordando ciò che lesse, su quello scontro……e ciò che successe in seguito a quella Cacciatric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La stai sottovalutando…&gt; esclama Giles, in tono poco convinto &lt;…stai sottovalutando Buffy…&gt; esclama di nuovo l’Osservatore…cercando di credere alle sue stesse parole…&lt;No, affatto………sei tu che la sopravvaluti……ha una buona fibra, una buona resistenza…è anche una brava combattente……ma c’è una notevole differenza tra me, tra i membri dell’Artiglio……e i vampiri che combatte di solito……NOI non siamo le caricature umane che può affrontare con un sorriso sulle labbra………perché </w:t>
      </w:r>
      <w:r>
        <w:rPr/>
        <w:t>noi</w:t>
      </w:r>
      <w:r>
        <w:rPr>
          <w:b w:val="false"/>
          <w:bCs w:val="false"/>
        </w:rPr>
        <w:t xml:space="preserve"> non abbiamo perso di vista </w:t>
      </w:r>
      <w:r>
        <w:rPr/>
        <w:t>noi</w:t>
      </w:r>
      <w:r>
        <w:rPr>
          <w:b w:val="false"/>
          <w:bCs w:val="false"/>
        </w:rPr>
        <w:t xml:space="preserve"> stessi……abbiamo, è vero, una visione distorta di quello che eravamo……ma sappiamo ancora chi siamo… abbiamo ancora in vista i nostri limiti e la nostra forza… &gt; esclama Jacob cercando di definire con quelle enigmatiche frasi, lui e i suoi antichi compagn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Se hai il mio permesso…&gt; esclama Giles lasciando in sospeso la frase…&lt;Non ho intenzione di addestrarla……ormai è tardi………e dopo Tanya, io ho anche smesso di farlo………voglio solo metterla alla prova……per vedere a che punto è……se ha qualche speranza di arrivare almeno a trent’anni d’età………ma non la ucciderò, se è questo che ti preme sapere………&gt; &lt;…ma…??? …&gt; &lt;Tu i suoi amici……stategli lontano… inventa quello che ti pare, ma cerca di tenerli lontani da Buffy… voglio che sia sola… </w:t>
      </w:r>
      <w:r>
        <w:rPr/>
        <w:t>sola</w:t>
      </w:r>
      <w:r>
        <w:rPr>
          <w:b w:val="false"/>
          <w:bCs w:val="false"/>
        </w:rPr>
        <w:t>… disperatamente sola………voglio vedere cosa può fare senza avere l’appoggio di nessuno………voglio portarla al punto di rottura………vedere se riesce ad oltrepassarlo…e restare lo stesso una Cacciatrice …&gt; &lt;Se gli fai del male……&gt; la minaccia rimane nell’aria e Giles continua a fissare Jacob… &lt;D’accordo…&gt; esclama infine l’Osservatore con voce stanca…&lt;…hai il mio permesso…&gt;…</w:t>
      </w:r>
    </w:p>
    <w:p>
      <w:pPr>
        <w:pStyle w:val="TextBody"/>
        <w:rPr>
          <w:b w:val="false"/>
          <w:b w:val="false"/>
          <w:bCs w:val="false"/>
        </w:rPr>
      </w:pPr>
      <w:r>
        <w:rPr>
          <w:b w:val="false"/>
          <w:bCs w:val="false"/>
        </w:rPr>
      </w:r>
    </w:p>
    <w:p>
      <w:pPr>
        <w:pStyle w:val="TextBody"/>
        <w:rPr/>
      </w:pPr>
      <w:r>
        <w:rPr/>
        <w:t>96.</w:t>
      </w:r>
    </w:p>
    <w:p>
      <w:pPr>
        <w:pStyle w:val="TextBody"/>
        <w:rPr/>
      </w:pPr>
      <w:r>
        <w:rPr>
          <w:b w:val="false"/>
          <w:bCs w:val="false"/>
        </w:rPr>
        <w:t xml:space="preserve">&lt;Lo stesso che ho fatto io con quella ragazza…molto bene………collega…&gt;… il volto di Giles diventa paonazzo dalla rabbia, e Jacob sorride ancora di più…&lt;HAI RAGIONE…scusami...&gt; esclama il vampiro colpendosi la fronte con una mano… &lt;…ho detto LA PAROLA proibita… </w:t>
      </w:r>
      <w:r>
        <w:rPr/>
        <w:t>collega</w:t>
      </w:r>
      <w:r>
        <w:rPr>
          <w:b w:val="false"/>
          <w:bCs w:val="false"/>
        </w:rPr>
        <w:t>…&gt; esclama sorridendo &lt;…pensa se la tua adorata protetta, sapesse la verità su di me ?…&gt; &lt;</w:t>
      </w:r>
      <w:r>
        <w:rPr/>
        <w:t>WILLOW……</w:t>
      </w:r>
      <w:r>
        <w:rPr>
          <w:b w:val="false"/>
          <w:bCs w:val="false"/>
        </w:rPr>
        <w:t>&gt; urla Giles, infischiandosene di qualcuno che lo possa vedere in quel momento  &lt;</w:t>
      </w:r>
      <w:r>
        <w:rPr/>
        <w:t>…LEI COSA C’ENTRAVA ???…&gt; &lt;</w:t>
      </w:r>
      <w:r>
        <w:rPr>
          <w:b w:val="false"/>
          <w:bCs w:val="false"/>
        </w:rPr>
        <w:t>Mi sembra di avertelo detto…volevo portare Buffy al punto di rottura…farle del male… colpirla nei suoi affetti…e vedere se riusciva lo stesso a restare una Cacciatrice…</w:t>
      </w:r>
      <w:r>
        <w:rPr/>
        <w:t>&gt; &lt;E ALLORA ???…&gt; &lt;</w:t>
      </w:r>
      <w:r>
        <w:rPr>
          <w:b w:val="false"/>
          <w:bCs w:val="false"/>
        </w:rPr>
        <w:t>Non lo avrei mai detto…ma c’è una speranza…… sottile come la tela di un ragno……</w:t>
      </w:r>
      <w:r>
        <w:rPr>
          <w:b w:val="false"/>
          <w:bCs w:val="false"/>
          <w:i/>
          <w:iCs/>
        </w:rPr>
        <w:t>ma c’è una speranza</w:t>
      </w:r>
      <w:r>
        <w:rPr>
          <w:b w:val="false"/>
          <w:bCs w:val="false"/>
        </w:rPr>
        <w:t xml:space="preserve"> …anche se, come abilità nella lotta…ha ancora molto da imparare, prima di essere al nostro livello…&gt; &lt;Perché sei qui ?…che cosa vuoi ancora ??? …&gt; &lt;La ragazza…la Rosemberg …come sta ???…&gt; &lt;Bene…ma non grazie a te…&gt; &lt;Se fossi stato un vero avversario… a quest’ ora…la stareste piangendo…&gt; &lt;Anche grazie a Sybarrys…&gt; &lt;Io non c’entro…è stata probabilmente una sua idea…&gt; Jacob sogghigna d’improvviso, pensando al demone…&lt;Povero Sybarrys…&gt; commenta con un sorriso ironico &lt;…non ha mai accettato di fare la giusta figura… …quella che gli compete……… quella dell’imbecille… come è finita poi ?…&gt; &lt;Non né ho idea…un gruppo di…militari…lo ha preso…e portato via…&gt;  &lt;Erano vestiti di nero ?…&gt; chiede il vampiro dopo qualche secondo &lt;……ben addestrati e armati ?…&gt; domanda Jacob con i pensieri subito rivolti al gruppo degli Occhi Ciechi……Giles prende ad annuire…&lt;Direi… …&gt; inizia il vampiro…ma poi si blocca come se non fosse in grado di aggiungere altro… &lt;… qualche …… qualche gruppo governativo……sai… …ricerche……e cose del genere……ultimamente i demoni sono molto di moda nei laboratori di ricerca……molto più delle cavie umane………ricerche…&gt; aggiunge infine, con un’enfasi tale da far sembrare falsa questa sua affermazione…… Giles preferisce non ribattere e continua a fissarl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Toglimi un’ultima curiosità…&gt; esclama il non-morto d’improvviso &lt;…come avete fatto ?…&gt; &lt;A far cosa ?…&gt; chiede l’Osservatore &lt;A trovare casa mia…&gt; &lt;Adrian Fergusson…&gt; Jacob prende ad annuire, sorridendo &lt;Era una buona identità…mi ha dato molte soddisfazioni…e ho pensato di resuscitarla……&gt; poi lo sguardo torna serio…&lt;…ti avevo detto di stare lontano da me…&gt; &lt;Uno dei ragazzi si è ricordato di te a Parigi durante l’esposizione mondiale…&gt; &lt;RICORDATO ???…&gt; Giles sostiene lo sguardo del vampiro senza aggiungere altro &lt;Non potevo permettere…&gt; riprende l’Osservatore &lt;…che la verità saltasse fuori……il tuo nome era sul registro della Kendrick…&gt; &lt;Anche dopo morta, crea problemi…&gt; &lt;Il tuo nome era sul registro…una di loro ricordava di averlo letto…e non potevo far finta di non ricordarmi io stesso…non potevo permettere che ci fosse anche solo l’ombra di un sospetto…… che tu sia maledetto …mi hai costretto a tradirli…&gt; Jacob sorride divertito &lt;…IO ???……ti ho forse costretto con minacce …o armi…hai fatto tutto da solo…ma se ti può far stare meglio… adesso che è finita…perché non gli dici tutto…&gt; &lt;…cosa ?…&gt; &lt;DIGLI TUTTO…prendi la Cacciatrice, e digli l’assoluta verità…… avanti…FALLO…&gt; &lt;No…… no…non posso…&gt; &lt;Perché ?…il Consiglio non ti impiccherebbe……e neppure io……allora avanti…perché non lo fai ?…&gt; &lt;Perché perderei il rispetto di Buffy……e a questo punto è l’unica cosa che mi stia veramente a cuore…&gt; &lt;Ti sei affezionato a lei ?…&gt; domanda all’improvviso il vampiro… &lt;Si…&gt; &lt;Il tuo è un atteggiamento sbagliato……lo stesso che ti ha portato in contrasto con il Consiglio, dopo Kralik……so quello che è successo……e ho visto il TUO errore……….puoi anche sviluppare un atteggiamento paterno nei suoi confronti…ma NON SEI suo padre……sei solo il suo Osservatore ……OSSERVATORE……il termine ti definisce…… non devi fare altro……nient’altro……devi considerare Buffy alla stregua di un oggetto…&gt; &lt;Restiamo sul piano professionale ?…&gt; domanda l’uomo con tono duro &lt;Certo…è l’unico modo in cui la dovresti trattare…… tu gli fornisci informazioni per la sua lotta……e lei combatte …trattala da oggetto, altrimenti quando morirà……soffrirai terribilmente…&gt; &lt;LEI non è un oggetto…è una persona…e i suoi sentimenti umani…sono tutto quello che la rendono diversa… …da…&gt; &lt;DA …ME ?…&gt; &lt;Si e…da tutti i mostri come te…&gt; …Jacob scuote la testa, tristemente &lt;Che tragica ironia…&gt; esclama il vampiro &lt;…le Cacciatrici …per salvare l’umanità, dovrebbero essere le prime a perderla………a rinunziarvi…&gt;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detto questo, si allontana sotto il portico …&lt;Che farai adesso ?…&gt; domanda Giles fissando le spalle del vampiro……questi si ferma…&lt;Telefonerò al Consiglio, presentandomi ai vertici di quest’epoca… …e informandoli che l’Artiglio di Sangue è ben lungi dall’essere scomparso……e dopo due ore, o forse meno, la </w:t>
      </w:r>
      <w:r>
        <w:rPr>
          <w:b w:val="false"/>
          <w:bCs w:val="false"/>
          <w:i/>
          <w:iCs/>
        </w:rPr>
        <w:t>Cacciatrice</w:t>
      </w:r>
      <w:r>
        <w:rPr>
          <w:b w:val="false"/>
          <w:bCs w:val="false"/>
        </w:rPr>
        <w:t xml:space="preserve"> riceverà una telefonata che le ordina di partire da Sunnydale…&gt;……il volto di Giles si contrae all’istante, sapendo che è proprio questo, quello che succederà…</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Cacciatrice……la tua presenza a Sunnydale è superflua……un pericolo maggiore minaccia il mondo…si tratta di una confraternita di vampiri, conosciuta con il nome di Artiglio di Sangue……ti si impone di partire immediatamente e cercare notizi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t;…oppure…&gt; riprende Jacob, interrompendo il flusso dei pensieri di Giles &lt;…più probabilmente starò zitto…… continuando a farmi passare per morto……e andrò a caccia da solo……e tu non ti dovrai preoccupare per la tua “amata” Cacciatrice…perché sarò IO, e non lei, in giro per il mondo a cercare i miei vecchi compagni…&gt; Giles non replica e continua a fissare con odio quelle spalle…&lt;……sono stati dei miei cari amici……quasi fratelli……sarebbe scortese da parte mia, mandare qualcun altro ad ucciderli, anziché pensarci io stess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i sapeva della tua venuta a Sunnydale ?…&gt; domanda d’improvviso l’uomo &lt;Credo soltanto Sybarrys…&gt; risponde Jacon senza neppure voltarsi…&lt;…come ti ho detto, neppure il Consiglio ho avvertito della mia……… “resurrezione” ………perché lo vuoi sapere ?…&gt; i ricordi dell’ Osservatore, tornano alla misteriosa telefonata ricevuta tempo prima……tutto è precipitato da quel momento………avrebbe……avrebbe potuto……avrebbe potuto fare cento cose per convincere Jacob ad andarsene da Sunnydale dopo il primo scontro con Buffy……ma da quella telefonata lui, “l’Osservatore”, ha semplicemente perso la testa…… non era pronto a gestire la notizia…</w:t>
      </w:r>
    </w:p>
    <w:p>
      <w:pPr>
        <w:pStyle w:val="TextBody"/>
        <w:rPr>
          <w:b w:val="false"/>
          <w:b w:val="false"/>
          <w:bCs w:val="false"/>
        </w:rPr>
      </w:pPr>
      <w:r>
        <w:rPr>
          <w:b w:val="false"/>
          <w:bCs w:val="false"/>
        </w:rPr>
      </w:r>
    </w:p>
    <w:p>
      <w:pPr>
        <w:pStyle w:val="TextBody"/>
        <w:rPr/>
      </w:pPr>
      <w:r>
        <w:rPr>
          <w:b w:val="false"/>
          <w:bCs w:val="false"/>
        </w:rPr>
        <w:t>…</w:t>
      </w:r>
      <w:r>
        <w:rPr>
          <w:b w:val="false"/>
          <w:bCs w:val="false"/>
        </w:rPr>
        <w:t>una volta, mille è più anni prima, Raven non si spacciò per Jacob, attaccando e sterminando un intero paese ???…… “</w:t>
      </w:r>
      <w:r>
        <w:rPr>
          <w:b w:val="false"/>
          <w:bCs w:val="false"/>
          <w:i/>
          <w:iCs/>
        </w:rPr>
        <w:t>Il Predatore è a Sunnydale</w:t>
      </w:r>
      <w:r>
        <w:rPr>
          <w:b w:val="false"/>
          <w:bCs w:val="false"/>
        </w:rPr>
        <w:t>”……poteva essere tanto Jacob quanto Raven…… bisognava indagare in silenzio……</w:t>
      </w:r>
    </w:p>
    <w:p>
      <w:pPr>
        <w:pStyle w:val="TextBody"/>
        <w:rPr>
          <w:b w:val="false"/>
          <w:b w:val="false"/>
          <w:bCs w:val="false"/>
        </w:rPr>
      </w:pPr>
      <w:r>
        <w:rPr>
          <w:b w:val="false"/>
          <w:bCs w:val="false"/>
        </w:rPr>
      </w:r>
    </w:p>
    <w:p>
      <w:pPr>
        <w:pStyle w:val="TextBody"/>
        <w:rPr/>
      </w:pPr>
      <w:r>
        <w:rPr>
          <w:b w:val="false"/>
          <w:bCs w:val="false"/>
        </w:rPr>
        <w:t>…</w:t>
      </w:r>
      <w:r>
        <w:rPr>
          <w:b w:val="false"/>
          <w:bCs w:val="false"/>
        </w:rPr>
        <w:t>qualcuno lo sapeva ???…qualcuno sapeva la verità su Jacob ???……e chi ???…non certo il Consiglio……della ricomparsa del vampiro, lo avrebbero informato per canali ufficiali……la telefonata lo ha scosso……e da quel momento, di sbaglio in sbaglio……il peggiore di tutti non dire niente a Buffy…… “</w:t>
      </w:r>
      <w:r>
        <w:rPr>
          <w:b w:val="false"/>
          <w:bCs w:val="false"/>
          <w:i/>
          <w:iCs/>
        </w:rPr>
        <w:t>Buffy……non ti preoccupare……Jacob non è un vampiro come gli altri……ti vuole solo allenare………anche lui è una specie di Osservatore…</w:t>
      </w:r>
      <w:r>
        <w:rPr>
          <w:b w:val="false"/>
          <w:bCs w:val="false"/>
        </w:rPr>
        <w:t>”………dirgli questo, sarebbe stato orribile……avrebbe distrutto per sempre la fiducia che lei aveva per lui………e forse……non dirglielo è stato anche peggio………e tutto questo per colpa di quella maledetta telefonata………se non l’avesse mai ricevuta……avrebbe potuto mantenere la cosa segreta……gestirla in qualche maniera………inventarsi qualcosa…</w:t>
      </w:r>
    </w:p>
    <w:p>
      <w:pPr>
        <w:pStyle w:val="TextBody"/>
        <w:rPr>
          <w:b w:val="false"/>
          <w:b w:val="false"/>
          <w:bCs w:val="false"/>
        </w:rPr>
      </w:pPr>
      <w:r>
        <w:rPr>
          <w:b w:val="false"/>
          <w:bCs w:val="false"/>
        </w:rPr>
      </w:r>
    </w:p>
    <w:p>
      <w:pPr>
        <w:pStyle w:val="TextBody"/>
        <w:rPr>
          <w:b w:val="false"/>
          <w:b w:val="false"/>
          <w:bCs w:val="false"/>
        </w:rPr>
      </w:pPr>
      <w:r>
        <w:rPr>
          <w:b w:val="false"/>
          <w:bCs w:val="false"/>
        </w:rPr>
        <w:t>&lt;Niente …&gt; risponde gelidamente l’Osservatore, cancellando i pensieri dalla sua mente……poi si volta verso il suo appartamento…Jacob rimane interdetto per qualche istante, poi scuote le spal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è strana…&gt; commenta d’improvviso il vampiro ad alta voce……poi si volta di nuovo verso l’Osservatore…e anche questi si gira verso di lui…&lt;…Buffy……è strana…&gt; ripete Jacob &lt;È una Cacciatrice…&gt; commenta con voce fredda l’uomo…&lt;Non è questo………è………è strana……né ho incontrate di Cacciatrici……ma Buffy……è strana…&gt; &lt;SPIEGATI …&gt; esclama l’Osservatore, stufo di avere il vampiro davanti………ma Jacob non aggiunge nient’altro…&lt;…non……non riesco a esprimerlo a parole……ma c’è qualcosa in lei……&gt; poi il non-morto scuote la testa, come per scacciare una sensazione fastidiosa e si volta…prendendo a camminare verso il portico…Giles scuote le spalle si gira di nuovo verso il suo appart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ascosta nel buio dell’atrio… un’ombra, precede il vampiro, fuggendo via, prima del suo arrivo…</w:t>
      </w:r>
    </w:p>
    <w:p>
      <w:pPr>
        <w:pStyle w:val="TextBody"/>
        <w:rPr>
          <w:b w:val="false"/>
          <w:b w:val="false"/>
          <w:bCs w:val="false"/>
        </w:rPr>
      </w:pPr>
      <w:r>
        <w:rPr>
          <w:b w:val="false"/>
          <w:bCs w:val="false"/>
        </w:rPr>
      </w:r>
    </w:p>
    <w:p>
      <w:pPr>
        <w:pStyle w:val="TextBody"/>
        <w:rPr/>
      </w:pPr>
      <w:r>
        <w:rPr/>
        <w:t>97.</w:t>
      </w:r>
    </w:p>
    <w:p>
      <w:pPr>
        <w:pStyle w:val="TextBody"/>
        <w:tabs>
          <w:tab w:val="clear" w:pos="708"/>
          <w:tab w:val="left" w:pos="9720" w:leader="none"/>
        </w:tabs>
        <w:ind w:right="-82" w:hanging="0"/>
        <w:rPr/>
      </w:pPr>
      <w:r>
        <w:rPr>
          <w:b w:val="false"/>
          <w:bCs w:val="false"/>
        </w:rPr>
        <w:t xml:space="preserve">La panchina di cemento è fredda, ma l’uomo di mezz’età seduto su di essa, sembra neppure farci caso, mentre fissa  il suo orologio, calcolando quanto manca all’arrivo del treno……poi sul volto di Jacob compare un sorriso divertito… &lt;Accomodati…&gt; esclama al buio attorno a lui…e all’improvviso, da esso, sbuca fuori una ragazza dai capelli biondi……lo sguardo del vampiro ritorna serio, mentre fissa la Cacciatrice, in piedi davanti a lui… &lt;Seduti comodi, si parla meglio…&gt; esclama il non-morto, sposandosi per far posto a Buffy…ma quest’ ultima, si limita a fissarlo con occhi gelidi…&lt;Chi sei ?…&gt; domanda con un filo di voce… &lt;Te lo detto, almeno dieci volte…sono Jacob …il Predatore…&gt; risponde il vampiro &lt;Io…io vi ho visti…tu  il Signor Giles…&gt; &lt;In effetti, mi </w:t>
      </w:r>
      <w:r>
        <w:rPr>
          <w:b w:val="false"/>
          <w:bCs w:val="false"/>
          <w:i/>
          <w:iCs/>
        </w:rPr>
        <w:t>sembrava</w:t>
      </w:r>
      <w:r>
        <w:rPr>
          <w:b w:val="false"/>
          <w:bCs w:val="false"/>
        </w:rPr>
        <w:t xml:space="preserve"> che ci fosse qualcuno…… evidentemente, sto invecchiando…&gt; &lt;Tu…e il Signor Giles…&gt; &lt;E allora ?…hai visto due colleghi che discutevano di problemi di lavoro…&gt; &lt;Chi sei…veramente ?…&gt; domanda di nuovo la ragazza …il vampiro sorride divertito… &lt;Non tutti gli Osservatori, sono umani…&gt; &lt;Sei…anche tu un Osservatore ?…&gt; domanda Buffy stupita &lt;No…&gt; &lt;Ma……hai detto…&gt; &lt;Ho detto che non tutti gli Osservatori sono umani……ma io non sono un Osservatore……dovresti stare attenta alle sfumature………i particolari sono la parte più vitale del tutto…&gt; &lt;ALLORA CHI SEI ?…&gt; domanda Buffy con rabbia &lt;Un……è difficile definirmi… diciamo che sono un’indipendente……agisco di mia iniziativa……o se gli Osservatori mi convocano……………e il bello di tutto questo, è che molti dei miei “colleghi” …non lo sanno…e la maggior parte di quelli che conoscono la verità……non sopportano di certo il paragone con me…&gt; &lt;Allora…è per questo, che hai preso il mio posto, contro i demoni di Sunnydale… ma…… non…non capisco…se… sei…&gt; &lt;Se sono “quasi” un Osservatore, perché ti ho attaccato ?…è questo che vuoi sapere ?…&gt; Buffy non riesce a rispondere, troppo scossa dalla scoperta…e si limita ad annuire… &lt;Buffy…una cosa, è allenarsi con qualcuno che sai tuo compagno……e quindi non ti impegneresti al massimo delle tue forze……ma un’altra cosa è scontrarsi a sangue, con qualcuno che sei sicura che voglia ucciderti…&gt; </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lt;</w:t>
      </w:r>
      <w:r>
        <w:rPr/>
        <w:t>Questo……questo è stato solo un allenamento ?…</w:t>
      </w:r>
      <w:r>
        <w:rPr>
          <w:b w:val="false"/>
          <w:bCs w:val="false"/>
        </w:rPr>
        <w:t>&gt; urla la ragazza, incapace di trattenersi… &lt;NO, Buffy…per niente………il mio “lavoro” è preparare le Cacciatrici ad affrontare ogni tipo di avversario… combattere con loro in un vero scontro……ma prima che diventi mortale, mi presento per quello che sono……e inizio ad allenarle……ad addestrarle per passare ad un livello superiore… ……non solo qualche trucco extra nella lotta, ma la piena consapevolezza di se stesse e dei loro limiti…………se capisci cosa intendo…… ………ma stavolta ho dovuto agire diversamente… …non ero qui per addestrarti………ero costretto a combattere e far in modo che sembrasse un vero scontro mortale………in caso contrario, saresti stata sicuramente uccisa…&gt; &lt;Quel…tizio…… ???…&gt; &lt;Sybarrys… appunto……ma penso che la tua amica ti abbia già spiegato…&gt; al ricordo di Willow, la furia monta in Buffy e d’improvviso,  estrae il paletto che porta alla cintura, e si avventa su Jacob, che non accenna nessuna reazione, e si limita a fissarla…</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 xml:space="preserve"> </w:t>
      </w:r>
      <w:r>
        <w:rPr>
          <w:b w:val="false"/>
          <w:bCs w:val="false"/>
        </w:rPr>
        <w:t>&lt;Avanti Buffy…&gt; la incita di colpo Jacob quando il paletto,  oscilla su sul petto… &lt;…fai quello che devi fare…&gt; …l’arma di legno, avanza lentamente &lt;</w:t>
      </w:r>
      <w:r>
        <w:rPr/>
        <w:t>AVANTI</w:t>
      </w:r>
      <w:r>
        <w:rPr>
          <w:b w:val="false"/>
          <w:bCs w:val="false"/>
        </w:rPr>
        <w:t>…&gt; urla il vampiro &lt;…io sono indifeso…e questa è la tua occasione…fai vedere che almeno qualcosa ti ho insegnato…&gt; &lt;CI TIENI TANTO A MORIRE ?…&gt; domanda con rabbia la ragazza…il vampiro si limita ad osservarla senza dire una parola……e Buffy barcolla indietro, quando la verità si fa strada nella sua mente…</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b w:val="false"/>
          <w:b w:val="false"/>
          <w:bCs w:val="false"/>
        </w:rPr>
      </w:pPr>
      <w:r>
        <w:rPr>
          <w:b w:val="false"/>
          <w:bCs w:val="false"/>
        </w:rPr>
        <w:t>&lt;…ma tu vuoi morire !!!…&gt; sussurra scioccata…Jacob, china lo sguardo a terra &lt;…si, Buffy…&gt; il volto del vampiro si rialza verso la ragazza…&lt;…IO VOGLIO MORIRE……&gt; Jacob riabbassa lo sguardo fissando di nuovo le scarpe……&lt;…quello……quello che ho raccontato alla tua amica, sulla mia vita……è un misto di verità e bugie……ma una volta………una volta esisteva veramente un guerriero…… forte…e valoroso……ma adesso non c’è più……non esiste più da migliaia di anni……è morto nell’istante stesso in cui il suo orgoglio ha preso il sopravvento sulla sua anima… …e adesso……ciò che vedi……ciò che sono……è un essere per cui, ormai, provo solo orrore e pena……&gt; lo sguardo, duro, si rialza sulla Cacciatrice…&lt;…ho ancora……ho ancora una cosa da fare……UNA SOLA… e poi finalmente, potrò morire……così potrò scontare le atrocità che ho commesso…&gt; Jacob si limita a fissare lo sguardo interrogativo della ragazza…</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 xml:space="preserve"> </w:t>
      </w:r>
      <w:r>
        <w:rPr>
          <w:b w:val="false"/>
          <w:bCs w:val="false"/>
        </w:rPr>
        <w:t>&lt;Non sono affari che ti riguardano…&gt; esclama lui di colpo, come se dovesse rispondere ad una domanda &lt;…ma il tuo Osservatore, sa cos’è, se è questo ciò che pensi………puoi chiederglielo… …e lui te lo dirà…ma ti prego di non farlo…&gt; &lt;PERCHÈ ???…&gt; &lt;Se gli dicessi, che sai di me……che sai chi sono……lo distruggeresti… …perderebbe tutto il rispetto che ha di sé…&gt; &lt;</w:t>
      </w:r>
      <w:r>
        <w:rPr>
          <w:b w:val="false"/>
          <w:bCs w:val="false"/>
          <w:i/>
          <w:iCs/>
        </w:rPr>
        <w:t>E allora ?…</w:t>
      </w:r>
      <w:r>
        <w:rPr>
          <w:b w:val="false"/>
          <w:bCs w:val="false"/>
        </w:rPr>
        <w:t xml:space="preserve">&gt; chiede sprezzante la ragazza &lt;Il tuo Osservatore è un brav’uomo…e tiene moltissimo a te……forse troppo………e sono assolutamente certo, che non mi avrebbe mai chiamato…&gt; &lt;Chiamato ?…&gt; &lt;I miei allenamenti sono…senza mezzi termini…durissimi………e alle volte…è capitato che la Cacciatrice muoia durante questi………quindi io arrivo solo se un Osservatore mi chiama per addestrare la sua protetta……e lui mi ha detto che non l’avrebbe mai fatto…non mi avrebbe mai chiamato…&gt; &lt;Ha cambiato idea, mi pare ?…&gt; &lt;Non capisci……io ti ho quasi uccisa… ma in ogni caso, sono dalla tua parte……ma ci sono altri…altri come me…altri vampiri antichi come me……Giles, con la morte nel cuore, mi ha dato il permesso di addestrarti, solo per prepararti contro di loro, se mai dovessero arrivare a Sunnydale……io ho combattuto contro di te…ti ho fatto del male…e ho rapito la tua amica…solo per insegnarti…&gt; &lt;E COSA AVRESTI DOVUTO INSEGNARMI ?…&gt; domanda con voce dura la ragazza &lt;A non avere sentimenti…a non provarne mai…&gt; </w:t>
      </w:r>
    </w:p>
    <w:p>
      <w:pPr>
        <w:pStyle w:val="TextBody"/>
        <w:tabs>
          <w:tab w:val="clear" w:pos="708"/>
          <w:tab w:val="left" w:pos="9720" w:leader="none"/>
        </w:tabs>
        <w:ind w:right="-82" w:hanging="0"/>
        <w:rPr>
          <w:b w:val="false"/>
          <w:b w:val="false"/>
          <w:bCs w:val="false"/>
        </w:rPr>
      </w:pPr>
      <w:r>
        <w:rPr>
          <w:b w:val="false"/>
          <w:bCs w:val="false"/>
        </w:rPr>
      </w:r>
    </w:p>
    <w:p>
      <w:pPr>
        <w:pStyle w:val="TextBody"/>
        <w:rPr/>
      </w:pPr>
      <w:r>
        <w:rPr>
          <w:b w:val="false"/>
          <w:bCs w:val="false"/>
        </w:rPr>
        <w:t>&lt;</w:t>
      </w:r>
      <w:r>
        <w:rPr/>
        <w:t>Dimmelo</w:t>
      </w:r>
      <w:r>
        <w:rPr>
          <w:b w:val="false"/>
          <w:bCs w:val="false"/>
        </w:rPr>
        <w:t>…&gt; urla la ragazza, furiosa &lt;</w:t>
      </w:r>
      <w:r>
        <w:rPr/>
        <w:t>…dimmi cosa c’è di sbagliato, per una Cacciatrice, ad avere un cuore ???……dei sentimenti…amore … amicizia…dimmi almeno questo…</w:t>
      </w:r>
      <w:r>
        <w:rPr>
          <w:b w:val="false"/>
          <w:bCs w:val="false"/>
        </w:rPr>
        <w:t>&gt; &lt;Angelus …&gt; esclama Jacob, e Buffy scuote la testa, come per cercare di capire…&lt;Guardati le tue mani Buffy… guardale bene…e vedrai il sangue di molti innocenti…&gt; &lt;Io non…non…&gt; &lt;Ho letto i fascicoli che ti riguardano…… quelli segreti del Consiglio…quelli di cui pochi sanno l’esistenza e ancora meno hanno accesso ad essi…………ma io né ho la possibilità…&gt; Jacob sospira penosamente &lt;…quando ti sei trovata davanti l’Angelus, dopo lo scontro con il Giudice …perché non lo hai ucciso ?…&gt; &lt;Io…&gt; &lt;La professoressa Calendar…lei è morta anche per colpa tua… …credi che il tuo Osservatore, non pensi a questo, ogni volta che ti guarda ???……</w:t>
      </w:r>
      <w:r>
        <w:rPr/>
        <w:t>È MORTA</w:t>
      </w:r>
      <w:r>
        <w:rPr>
          <w:b w:val="false"/>
          <w:bCs w:val="false"/>
        </w:rPr>
        <w:t xml:space="preserve">… così come gli altri innocenti uccisi, in seguito, dall’Angelus……erano persone Buffy…… </w:t>
      </w:r>
      <w:r>
        <w:rPr/>
        <w:t>PERSONE</w:t>
      </w:r>
      <w:r>
        <w:rPr>
          <w:b w:val="false"/>
          <w:bCs w:val="false"/>
        </w:rPr>
        <w:t xml:space="preserve"> …con sogni, speranze e desideri, proprio come i tuoi cari amici……</w:t>
      </w:r>
      <w:r>
        <w:rPr/>
        <w:t>PERSONE</w:t>
      </w:r>
      <w:r>
        <w:rPr>
          <w:b w:val="false"/>
          <w:bCs w:val="false"/>
        </w:rPr>
        <w:t>… che sarebbero ancora vive, se tu avessi eliminato quel vampiro, quando te lo sei trovato indifeso a terra……e dimmi, cosa ti ha fermato se non i tuoi sentimenti d’amore per lui ?…&gt;…il paletto cade a terra, rimbalzando leggermente sulla pavimentazione di cemento…&lt;…io…&gt; esclama la Cacciatrice, prima di chinare la testa come per osservare il terreno… Jacob, si alza , e si avvicina a lei &lt;Buffy …quando ti ho detto, che avrei ucciso venti persone, in cambio della vita della tua amica, perché hai esitato anche un solo istante ad attaccarmi ?……per la speranza di salvare la tua amica, giusto ?…hai dato più importanza ad UNA singola vita che a molte di più……… e ora, ADESSO, perché non mi hai ucciso ?…perché hai scoperto che sono… “quasi” un Osservatore ?………IO SONO UN VAMPIRO……SONO UN MOSTRO……non avresti dovuto esitare un solo istante a uccidermi…&gt;  Buffy rialza lo sguardo verso il vampiro &lt;Capisci adesso ?…&gt; chiede lui &lt;…Buffy… la vita di una Cacciatrice, è lottare continuamente, rischiare la vita ogni giorno e alla fine morire…TU non puoi avere una vita…TU sei nata solo per combattere contro i demoni e vampiri……non ti puoi concedere né di amare né di avere amici, perché sono una debolezza, che i tuoi avversari possono sfruttare……combattere con rabbia, può anche aumentare la tua forza, ma di sicuro diminuisce la tua concentrazione……e lasciare in vita un rivale, servirà solo a fartelo ritrovare di fronte, un giorno…alle volte, quando meno te lo aspetti…&gt; &lt;Tutto qui ?…&gt; chiede ironicamente la ragazza &lt;Buffy…tu sei una candela che brucia da entrambe le estremità… da una parte, hai forza e abilità superiori a qualunque essere umano……ma tutto questo ha un prezzo…&gt; &lt;QUALE ???…&gt; &lt;Solitudine…e morte……questo è il prezzo per le Cacciatrici………questo è, e sempre sar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volta ad osservare una luce appena apparsa in lontananza, sui binari……poi si gira di nuovo verso la ragazza…&lt;Buffy……come per tutte le Cacciatrice che ti hanno preceduto, la possibilità di una lunga vita, non è mai stata inclusa………e se pensi che in questo breve lasso di tempo,  puoi comprendere anche un’esistenza da ragazza normale…allora sei un’illusa…&gt; &lt;…io non ho scelto questa vita…&gt; replica la ragazza con rabbia  &lt;Lo ha fatto il destino per te…&gt; ribatte il vampiro…&lt;…ne aveva bisogno per l’equilibrio delle forze…&gt;</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t>98.</w:t>
      </w:r>
    </w:p>
    <w:p>
      <w:pPr>
        <w:pStyle w:val="TextBody"/>
        <w:tabs>
          <w:tab w:val="clear" w:pos="708"/>
          <w:tab w:val="left" w:pos="8420" w:leader="none"/>
        </w:tabs>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 …&gt; urla, e Jacob, dopo essere ritornato alla panchina, e aver raccolto il suo bagaglio si dirige verso le portiere apert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rPr>
        <w:t>…</w:t>
      </w:r>
      <w:r>
        <w:rPr>
          <w:b w:val="false"/>
          <w:bCs w:val="false"/>
        </w:rPr>
        <w:t>&lt;E adesso ?…&gt; chiede tristemente Buffy &lt;Nonostante tutto, sono sicuro, che continuerai a combattere con un cuore…cercherai di dimenticare questi giorni……magari, scherzando… ridendo……divertendoti coi tuoi amici………e cercando di vivere una vita normale…illudendoti che lo puoi fare davvero……dando più importanza ai tuoi cari, che ad un numero maggiore di innocenti……e poi, molto presto morirai……l’unico consiglio che posso darti è…</w:t>
      </w:r>
      <w:r>
        <w:rPr/>
        <w:t>allenati</w:t>
      </w:r>
      <w:r>
        <w:rPr>
          <w:b w:val="false"/>
          <w:bCs w:val="false"/>
        </w:rPr>
        <w:t xml:space="preserve">…durerai qualche giorno in più…&gt; esclama freddamente il non-morto……Jacob, fissa il controllore, appena risalito sul treno ed infine entra nella sua carrozza… &lt;Addio, Buffy…&gt; esclama il non-morto prima di entrare nella carrozza …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lt;Quante di noi hai… “addestrato” ?…&gt; domanda la ragazza con astio… &lt;…ma soprattutto…a quante di noi sei riuscito a strappare i sentimenti ?…&gt;…Jacob si gira di scatto verso Buffy fissandola con uno sguardo triste &lt;…purtroppo……a nessuna…&gt; esclama infin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vampiro, continua a fissarla, anche quando le porte si chiudono, separandoli definitivamente… &lt;…Lissa…&gt; esclama il vampiro, nonostante sappia che la Cacciatrice difficilmente lo può udire……il treno prende lentamente a muoversi si avvia e allontanandosi sempre più velocemente …mentre Buffy, continua a fissarlo, in una posa impietrita……Jacob si accomoda su un sedile, prendendo ad osservare lo scenario buio che si muove veloce attorno a lui, cercando di penetrare il buio della notte, per osservare realmente qualcosa, che non sia si di un nero uniforme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dopo qualche minuto, abbassa la tendina e chiude gli occhi…</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 ripen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540" w:leader="none"/>
          <w:tab w:val="left" w:pos="8420" w:leader="none"/>
        </w:tabs>
        <w:rPr/>
      </w:pPr>
      <w:r>
        <w:rPr/>
        <w:t xml:space="preserve">99. da “Tenebre” di Jacob                            </w:t>
      </w:r>
    </w:p>
    <w:p>
      <w:pPr>
        <w:pStyle w:val="TextBody"/>
        <w:tabs>
          <w:tab w:val="clear" w:pos="708"/>
          <w:tab w:val="left" w:pos="8420" w:leader="none"/>
        </w:tabs>
        <w:jc w:val="center"/>
        <w:rPr/>
      </w:pPr>
      <w:r>
        <w:rPr/>
      </w:r>
    </w:p>
    <w:p>
      <w:pPr>
        <w:pStyle w:val="TextBody"/>
        <w:tabs>
          <w:tab w:val="clear" w:pos="708"/>
          <w:tab w:val="left" w:pos="8420" w:leader="none"/>
        </w:tabs>
        <w:jc w:val="center"/>
        <w:rPr/>
      </w:pPr>
      <w:r>
        <w:rPr/>
        <w:t>LISSA</w:t>
      </w:r>
    </w:p>
    <w:p>
      <w:pPr>
        <w:pStyle w:val="TextBody"/>
        <w:tabs>
          <w:tab w:val="clear" w:pos="708"/>
          <w:tab w:val="left" w:pos="8420" w:leader="none"/>
        </w:tabs>
        <w:jc w:val="center"/>
        <w:rPr/>
      </w:pPr>
      <w:r>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ei apre gli occhi……non credo che possa veramente vedermi……le pupille sono quasi bianche, dopo i due anni passati al buio…………ma sono sicuro, che sappia, che sono io a sorreggerla… …alza un mano……cerchi di sfiorarmi il volto…………perché ha solo due dita su quella mano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t;…jhh….jhahhc…&gt; è l’unica cosa che esce dalla sua bocca in un sussurro atroce……forse vuol dire il mio nome……ma non ha la forza neppure per fare questo…………che tu sia dannato Raven…………non potevi solamente ucciderla ???……non ti bastava solo ucciderla ???………che cosa gli hai fatto in questo tempo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b w:val="false"/>
          <w:bCs w:val="false"/>
          <w:i/>
          <w:iCs/>
        </w:rPr>
        <w:t>…</w:t>
      </w:r>
      <w:r>
        <w:rPr>
          <w:i/>
          <w:iCs/>
        </w:rPr>
        <w:t>il suo corpo</w:t>
      </w:r>
      <w:r>
        <w:rPr>
          <w:b w:val="false"/>
          <w:bCs w:val="false"/>
          <w:i/>
          <w:iCs/>
        </w:rPr>
        <w:t>…</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solo ora, con la luce, vedo le cicatrici…</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RAVEN…</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è solo un nome……niente di più……ma da ora in poi, così chiamerò il mio odi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c’è un gemito, che mi strappa ai miei pensieri…………lei sta soffrendo………sta soffrendo e non ha più nemmeno la forza per urlare…………non posso salvarla………NON POSS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voglio solo che questo incubo finisca……perché tutto questo è solo un incubo……non è vero ???………fra poco mi sveglierò………anche Lissa si sveglierà……tutto questo sarà solo un brutto sogno che svanisce………fuori dalla capanna sarà una bella giornata…………e Lissa…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a sua mano, scivola sul mio fianco……e si aggrappa all’elsa della spada……cerca di estrarla, ma senza riuscirci………è questo ciò che vuole ???…………apro la bocca, ma ho un groppo che mi impedisce di parlare……la sua mano è ancora sull’elsa…la afferro delicatamente, e la tengo stretta per quello che mi sembra un’eternità…</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appoggio il suo corpo a terra e con la mano libera sfodero la spada……l’altra mia mano ancora stretta nella su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non posso salvarla……………se non faccio ciò che mi chiede…posso soltanto farla continuare a vivere una vita di sofferenza……non tornerà mai più ad essere la sorridente Lissa ……e lei lo s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posso fare solo una cosa……quello che mi chiede………farla smettere di soffri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è una mia impressione, o il peso della mia spada, è centuplicato ???………la alzo sopra di lei……basta un unico colpo……non ci vuole altro…………e il suo dolore finirebbe all’istante… ……vorrebbe dire qualcosa……trattengo il fendente………ma d’improvviso il suo corpo è scosso da uno spasmo, che gli strappa un altro gemito di dolo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e allor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un colpo solo……rapid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grosse lacrime mi rigano le guance, mentre stringo il suo corpo senza vita……… …incredibile… ……ho sempre pensato, di poter mai più piangere……ma il dolore che provo……quello che sento ora, oltrepassa anche l’impossibilità che un mostro come me, possa piange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b w:val="false"/>
          <w:bCs w:val="false"/>
          <w:i/>
          <w:iCs/>
        </w:rPr>
        <w:t>…</w:t>
      </w:r>
      <w:r>
        <w:rPr>
          <w:b w:val="false"/>
          <w:bCs w:val="false"/>
          <w:i/>
          <w:iCs/>
        </w:rPr>
        <w:t>TI TROVERÒ RAVEN……dovessi impiegarci  tutta l’eternità……</w:t>
      </w:r>
      <w:r>
        <w:rPr>
          <w:i/>
          <w:iCs/>
        </w:rPr>
        <w:t>ti troverò</w:t>
      </w:r>
      <w:r>
        <w:rPr>
          <w:b w:val="false"/>
          <w:bCs w:val="false"/>
          <w:i/>
          <w:iCs/>
        </w:rPr>
        <w:t>………e non avrò pace finché non affonderò questa spada nel tuo petto……lotterò per la mia odiata vita………combatterò per questa mia inutile esistenza…………io non cadrò sui campi di battaglio……andrò avanti secolo dopo secolo……millennio dopo millennio……io NON morirò……non permetterò questo…… ……continuerò ad esistere con il solo scopo di trovarti…</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MI ASCOLTI RAVEN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avrò la tua vita ……sul corpo senza vita di Lissa…… QUESTO IO GIUR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t>100.</w:t>
      </w:r>
    </w:p>
    <w:p>
      <w:pPr>
        <w:pStyle w:val="TextBody"/>
        <w:tabs>
          <w:tab w:val="clear" w:pos="708"/>
          <w:tab w:val="left" w:pos="8420" w:leader="none"/>
        </w:tabs>
        <w:rPr>
          <w:b w:val="false"/>
          <w:b w:val="false"/>
          <w:bCs w:val="false"/>
        </w:rPr>
      </w:pPr>
      <w:r>
        <w:rPr>
          <w:b w:val="false"/>
          <w:bCs w:val="false"/>
        </w:rPr>
        <w:t>Jacob riapre gli occhi, mentre i ricordi della morte di Lissa, riaffiorano nella sua mente……le lacrime che colano sulle guance, rigandol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IS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rano come due naufraghi che si sono aggrappati l’uno all’altro, per non affondare nel buio mare della vita………lei cercava di rimediare alla sua vita……ai suoi errori…che hanno portato la morte nel villaggi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entre lui cercava……ancora si sta chiedendo, cosa cercava……cosa continua a cercare ancora oggi ???……salvarsi l’anima ???…certo che no !!!……a commesso troppe atrocità, nella sua esistenza…e tutta l’eternità, non basterà a porvi rimedi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ei è morta……è morta da quasi duemila anni………ma se è vero che il tempo lenisce le ferite… …allora, perché lui continua a sentire il dolore della sua perdita ???………È TUTTA COLPA SUA……del “Grande” Jacob……e per colpa sua che lei è morta……se……se non l’avesse portata via dal suo villaggio…fors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NO……il gruppo l’avrebbe eliminata……era una loro traditrice……l’ hanno lasciata viva, solo per non avere contro il Predatore……un contentino per tenerselo buono……lui ha agito per il meglio, nel cercare di farne una Cacciatric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a nonostante tutto, Jacob non può fare a meno di addossarsi tutta la colpa………lui l’ ha uccisa……lui ha affondato la spada nel suo petto……ma non voleva che continuasse a soffrire……a vedere il suo volto sofferente……voleva……voleva sol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Jacob sospira, cercando di distogliere i pensieri da quell’orribile dolore che gli proviene ogni volta che pensa alla giovane Lis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suo sguardo si abbassa, e vede filtrare della luce, dai lati del finestrino coperto da una tenda grigiastra……il vampiro si limita a fissarla per qualche secondo……poi stacca il gancio metallico della tenda, e la lascia andare……il calore e la luce del sole, invade all’istante lo scompartimento nel quale lui si trova……ma per nulla spaventato o intimorito, Jacob fissa calmo lo scenario fuori dal treno……i prati in fiore e la nebbia, che si alza lentamente dal terreno umido… scuote la testa, mentre sorride tristemente……le mani premono sul vetro come per ricevere il tepore del sole che sorge lentamente e prende a scaldare la sua pelle fredd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a subito si pente di questo ges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una spossatezza improvvisa gli prende le membra……e Jacob, non può evitare di pensare, assurdamente, che mentre era distratto ad osservare il sole nascente, qualcuno sia entrato nello scompartimento gli abbia legato pesi da cento chili a braccia e gamb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STANC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così, d’improvvis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è stata una stupidaggine questa………e se ne rende perfettamente con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 xml:space="preserve">farsi illuminare dal sole, direttamente e senza niente che lo possa riparare (i suoi vecchi compagni nella Resistenza Francese, per caso, non lo avevano soprannominato “Ours” ???……ORSO…… …visto che girava gran parte del giorno con pesanti abiti e cappelli a falda larga, quasi temesse di essere illuminato dal sole……… “…ho una malattia che mi rende allergico ai raggi del sole……mi scotto in maniera spropositata…”……bugia banale e il risultato erano tante risatine…) lo ha messo in posizione di svantaggio……se la Cacciatrice……se UNA Cacciatrice, entrasse adesso nello scompartimento, potrebbe forse, anche avere ragione di lui, in uno scontro…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Jacob scuote la testa e riabbassa la tendina……ormai i mortali raggi del sole non hanno più effetto su di lui e i sugli altri membri dell’Artiglio di Sangue……tranne forse debilitarli di colpo… …privarli di parte delle loro forz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e prime volte, qualche millennio addietro, era una tortura terribile……una stanchezza delle membra senza paragoni… …anche solo fare un passo gli costava uno sforzo atroce……ma poi, lentamente, secolo dopo secolo, ha potuto sopportare sempre meglio i raggi del sole……e ormai prova solo una stanchezza improvvisa……e si rende conto che come lui, anche tutti gli altri suoi vecchi amici, sono allo stesso livell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non più il loro corpo che si dissolve sotto quel calore micidiale……solo stanchezza…………e un giorno, molto aldilà del tempo, forse neppure più quell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rPr>
        <w:t xml:space="preserve">… “ </w:t>
      </w:r>
      <w:r>
        <w:rPr>
          <w:b w:val="false"/>
          <w:bCs w:val="false"/>
          <w:i/>
          <w:iCs/>
        </w:rPr>
        <w:t>…</w:t>
      </w:r>
      <w:r>
        <w:rPr>
          <w:b w:val="false"/>
          <w:bCs w:val="false"/>
          <w:i/>
          <w:iCs/>
        </w:rPr>
        <w:t>noi siamo i dominatori di questo mondo………i nuovi Dei……e i nostri corpi si adattano, per farci interpretare questo ruolo…</w:t>
      </w:r>
      <w:r>
        <w:rPr>
          <w:b w:val="false"/>
          <w:bCs w:val="false"/>
        </w:rPr>
        <w:t xml:space="preserve"> ”………chi disse questa frase ???……… Elkelyos ?……Ranga ?……Kroy ?……Koskoff ?……</w:t>
      </w:r>
      <w:r>
        <w:rPr>
          <w:b w:val="false"/>
          <w:bCs w:val="false"/>
          <w:i/>
          <w:iCs/>
        </w:rPr>
        <w:t>chi ???</w:t>
      </w:r>
      <w:r>
        <w:rPr>
          <w:b w:val="false"/>
          <w:bCs w:val="false"/>
        </w:rPr>
        <w:t>………… quell’esaltato di Nomoru ?? ……uno dei Kroona ??………quel sadico di Gormick ??…… Zano ?? … ……</w:t>
      </w:r>
      <w:r>
        <w:rPr/>
        <w:t>chi ???</w:t>
      </w:r>
      <w:r>
        <w:rPr>
          <w:b w:val="false"/>
          <w:bCs w:val="false"/>
        </w:rPr>
        <w:t>………… Asura ???……Malenki ???……</w:t>
      </w:r>
      <w:r>
        <w:rPr>
          <w:b w:val="false"/>
          <w:bCs w:val="false"/>
          <w:szCs w:val="20"/>
        </w:rPr>
        <w:t xml:space="preserve"> Sa-Bark-Nak ???……</w:t>
      </w:r>
      <w:r>
        <w:rPr>
          <w:b w:val="false"/>
          <w:bCs w:val="false"/>
        </w:rPr>
        <w:t>Raven, nel suo costante delirio di Onnipotenza ???………</w:t>
      </w:r>
      <w:r>
        <w:rPr/>
        <w:t>CHI</w:t>
      </w:r>
      <w:r>
        <w:rPr>
          <w:b w:val="false"/>
          <w:bCs w:val="false"/>
        </w:rPr>
        <w:t xml:space="preserve"> ???…………o forse fu proprio lui stesso, a dirla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 quando ???……quanto tempo fa ???…tremila, quattromila……cinquemila anni fa ???………quanti dei suoi compagni dell’Artiglio di Sangue, sono ancora in circolazione ???……l’odiato Raven, ormai è certo………ma quanti altri, oltre a loro due ???……quanti di questi, un giorno, potrebbero volgere la testa di lato, come per osservare qualcosa…e pensare di andare a Sunnydale per uccidere la Cacciatrice ???……non per qualche vero motivo…………ma solo per combattere la costante noia, che accompagna la loro esistenza infinit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forse nessuno di loro……in fondo Sunnydale, è solo un puntino sulla cartina geografica……e il resto del mondo, è ben più interessant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o forse……(……è stata solo una voce infondata…o davvero Malenki è stato davvero a Sunnydale, qualche tempo prima ???…)……o forse tutti loro nello stesso momen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i/>
          <w:iCs/>
        </w:rPr>
        <w:t>“……</w:t>
      </w:r>
      <w:r>
        <w:rPr>
          <w:b w:val="false"/>
          <w:bCs w:val="false"/>
          <w:i/>
          <w:iCs/>
        </w:rPr>
        <w:t>c’è una notevole differenza tra me…tra i membri dell’Artiglio e i vampiri che combatte di solito……”</w:t>
      </w:r>
      <w:r>
        <w:rPr>
          <w:b w:val="false"/>
          <w:bCs w:val="false"/>
        </w:rPr>
        <w:t xml:space="preserve"> disse qualche settimana prima all’Osservatore……e la sua mente, per forza di cose, torna di nuovo alla Cacciatrice… …&lt;Hai molto da imparare Buffy……&gt; esclama con tono triste il vampiro, come se la ragazza potesse ascoltarlo… &lt;…hai molto da imparare sui membri sull’Artiglio di sangue……e spero solo che tu non possa mai incontrare qualcuno di noi………che tu non possa mai incontrare Raven…&gt;</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treno si allontana velocemente, e dietro di sé, lascia solo un mare di nebbia che svanisce lentamente sotto i caldi raggi del sole…</w:t>
      </w:r>
    </w:p>
    <w:p>
      <w:pPr>
        <w:pStyle w:val="TextBody"/>
        <w:tabs>
          <w:tab w:val="clear" w:pos="708"/>
          <w:tab w:val="left" w:pos="8420" w:leader="none"/>
        </w:tabs>
        <w:rPr>
          <w:b w:val="false"/>
          <w:b w:val="false"/>
          <w:bCs w:val="false"/>
        </w:rPr>
      </w:pPr>
      <w:r>
        <w:rPr>
          <w:b w:val="false"/>
          <w:bCs w:val="false"/>
        </w:rPr>
      </w:r>
    </w:p>
    <w:p>
      <w:pPr>
        <w:pStyle w:val="TextBody"/>
        <w:jc w:val="center"/>
        <w:rPr>
          <w:i/>
          <w:i/>
          <w:iCs/>
          <w:sz w:val="48"/>
        </w:rPr>
      </w:pPr>
      <w:r>
        <w:rPr>
          <w:i/>
          <w:iCs/>
          <w:sz w:val="48"/>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paragraph" w:styleId="Corpodeltesto3">
    <w:name w:val="Corpo del testo 3"/>
    <w:basedOn w:val="Normal"/>
    <w:qFormat/>
    <w:pPr/>
    <w:rPr>
      <w:sz w:val="20"/>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07:00Z</dcterms:created>
  <dc:creator>Un utente soddisfatto di Microsoft Office</dc:creator>
  <dc:description/>
  <dc:language>en-US</dc:language>
  <cp:lastModifiedBy>Un utente soddisfatto di Microsoft Office</cp:lastModifiedBy>
  <dcterms:modified xsi:type="dcterms:W3CDTF">2002-06-03T16:04:00Z</dcterms:modified>
  <cp:revision>5</cp:revision>
  <dc:subject/>
  <dc:title>CUORE CATTIVO</dc:title>
</cp:coreProperties>
</file>