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iflettendo sulle ucronie simmetriche e di spostamento</w:t>
      </w:r>
    </w:p>
    <w:p>
      <w:pPr>
        <w:pStyle w:val="Normal"/>
        <w:rPr>
          <w:b/>
          <w:b/>
          <w:sz w:val="40"/>
          <w:szCs w:val="40"/>
        </w:rPr>
      </w:pPr>
      <w:r>
        <w:rPr>
          <w:b/>
          <w:sz w:val="40"/>
          <w:szCs w:val="40"/>
        </w:rPr>
      </w:r>
    </w:p>
    <w:p>
      <w:pPr>
        <w:pStyle w:val="Normal"/>
        <w:rPr/>
      </w:pPr>
      <w:r>
        <w:rPr/>
        <w:t xml:space="preserve">Un campo particolare di ucronie è quello delle </w:t>
      </w:r>
      <w:r>
        <w:rPr>
          <w:i/>
        </w:rPr>
        <w:t>u. “simmetriche”</w:t>
      </w:r>
      <w:r>
        <w:rPr/>
        <w:t>: si prendono in esame due Stati e si cerca il POD adatto a far sì che gli avvenimenti accaduti in uno dei due avvengano nell’altro e viceversa.</w:t>
      </w:r>
    </w:p>
    <w:p>
      <w:pPr>
        <w:pStyle w:val="Normal"/>
        <w:rPr/>
      </w:pPr>
      <w:r>
        <w:rPr/>
      </w:r>
    </w:p>
    <w:p>
      <w:pPr>
        <w:pStyle w:val="Normal"/>
        <w:rPr/>
      </w:pPr>
      <w:r>
        <w:rPr/>
        <w:t xml:space="preserve">In genere si tratta di POD posti abbastanza lontani rispetto alla nostra epoca, affinchè si abbia il tempo di far pervenire a uno sviluppo simmetrico le due nazioni; ma non è sempre detto (vedi </w:t>
      </w:r>
      <w:r>
        <w:rPr>
          <w:i/>
        </w:rPr>
        <w:t>Francia-Inghilterra</w:t>
      </w:r>
      <w:r>
        <w:rPr/>
        <w:t xml:space="preserve"> di DDuck).</w:t>
      </w:r>
    </w:p>
    <w:p>
      <w:pPr>
        <w:pStyle w:val="Normal"/>
        <w:rPr/>
      </w:pPr>
      <w:r>
        <w:rPr/>
      </w:r>
    </w:p>
    <w:p>
      <w:pPr>
        <w:pStyle w:val="Normal"/>
        <w:rPr/>
      </w:pPr>
      <w:r>
        <w:rPr/>
        <w:t>Riflettendo su questo tipo di ucronie, ho pensato che di quelle pubblicate su UtopiaUcronia solo alcune sono “simmetrie esatte”: ad esempio quelle Egitto-Mesopotamia, Italia-Jugoslavia e Francia-Italia ambiscono a essere davvero TOTALI, in quanto quasi tutti gli avvenimenti che nella nostra Storia sono accaduti da una parte, vengono fatti succedere dall’altra, dal POD in poi.</w:t>
        <w:br/>
        <w:br/>
        <w:t>Invece, (almeno a quanto ho potuto leggere fino ad ora: non sono molto costante!) quelle Gran Bretagna-Francia, Islam-Europa Cristiana (Spagna-Turchia) e Germani in Oriente sono necessariamente  PARZIALI, in quanto alcuni fatti vengono fatti accadere simmetricamente, altri inevitabilmente no (per esempio, nell’ultima citata, l’impero romano d’occidente non cade come in HL quello d’Oriente nel 1453, ma sopravvive fino ai tempi moderni, assumendo il ruolo della Spagna).</w:t>
        <w:br/>
        <w:br/>
        <w:br/>
        <w:t xml:space="preserve">Un ulteriore categoria che ho individuato è secondo me quella delle ucronie che comportano SPOSTAMENTI di nazioni: in primis quella, spettacolare!!!, della </w:t>
      </w:r>
      <w:r>
        <w:rPr>
          <w:i/>
        </w:rPr>
        <w:t>Grande Muraglia Romana</w:t>
      </w:r>
      <w:r>
        <w:rPr/>
        <w:t xml:space="preserve">: per </w:t>
      </w:r>
      <w:r>
        <w:rPr>
          <w:i/>
        </w:rPr>
        <w:t>spostamento</w:t>
      </w:r>
      <w:r>
        <w:rPr/>
        <w:t xml:space="preserve"> intendo lo sviluppo dei regni Romano-Barbarici nell’Europa centro-settentrionale, la rinascita dell’Inghilterra al posto dei “nostri” Stati Uniti e lo sviluppo dei nostri USA in Australia; non manca però l’elemento SIMMETRICO: la frammentazione medievale in stati nazionali che subì l’Europa viene fatta accadere nell’Impero Cinese.</w:t>
      </w:r>
    </w:p>
    <w:p>
      <w:pPr>
        <w:pStyle w:val="Normal"/>
        <w:rPr/>
      </w:pPr>
      <w:r>
        <w:rPr/>
      </w:r>
    </w:p>
    <w:p>
      <w:pPr>
        <w:pStyle w:val="Normal"/>
        <w:rPr/>
      </w:pPr>
      <w:r>
        <w:rPr/>
        <w:t>Approfondendo gli spostamenti sorgono spontanei degli interrogativi che mettono alla prova l’approfonditezza dello sviluppo ucronico.</w:t>
      </w:r>
    </w:p>
    <w:p>
      <w:pPr>
        <w:pStyle w:val="Normal"/>
        <w:rPr/>
      </w:pPr>
      <w:r>
        <w:rPr/>
        <w:t>Mi viene in mente un parallelo musicale e cinematografico. Dato che i gruppi inglesi come i Beatles e gli Oasis sono a questo punto in Nordamerica e Bob Dylan e Bruce Springsteen sono australiani: gli AC/DC e Bon Jovi sono comunque in Australia o si “spostano” anche loro? Magari nascono in Gran Bretagna? Sarebbero gli inventori del “Rock Celtico”…</w:t>
      </w:r>
    </w:p>
    <w:p>
      <w:pPr>
        <w:pStyle w:val="Normal"/>
        <w:rPr/>
      </w:pPr>
      <w:r>
        <w:rPr/>
        <w:t>Oppure il cinema: l’industria di Hollywood ha sede in Australia; Gwinet Paltrow sposerà il cantante della band nordamericana Coldplay (Chris Martin), e Natalie Imbruglia e Nicole Kidman saranno britanne, anziché australiane.</w:t>
      </w:r>
    </w:p>
    <w:p>
      <w:pPr>
        <w:pStyle w:val="Normal"/>
        <w:rPr/>
      </w:pPr>
      <w:r>
        <w:rPr/>
        <w:t xml:space="preserve">Con la differenza che la Gran Bretagna non è un </w:t>
      </w:r>
      <w:r>
        <w:rPr>
          <w:i/>
        </w:rPr>
        <w:t>dominion</w:t>
      </w:r>
      <w:r>
        <w:rPr/>
        <w:t xml:space="preserve"> inglese come lo è il continente dei canguri in HL.</w:t>
        <w:br/>
        <w:br/>
        <w:t xml:space="preserve">A metà strada sta l’ucronia della </w:t>
      </w:r>
      <w:r>
        <w:rPr>
          <w:i/>
        </w:rPr>
        <w:t>caduta dell’impero Romano d’Oriente</w:t>
      </w:r>
      <w:r>
        <w:rPr/>
        <w:t>, in cui le nazioni Germaniche nascono nei Balcani, quelle slave nell’Europa nord-orientale, l’Italia “è” in Grecia e la Francia in Turchia (elemento simmetrico est-ovest e nord-sud); l’Inghilterra si sviluppa in Scandinavia e la Norvegia al posto della “nostra” Russia, la quale va a finire in Ucraina (elemento spostamento).</w:t>
      </w:r>
    </w:p>
    <w:p>
      <w:pPr>
        <w:pStyle w:val="Normal"/>
        <w:rPr/>
      </w:pPr>
      <w:r>
        <w:rPr/>
      </w:r>
    </w:p>
    <w:p>
      <w:pPr>
        <w:pStyle w:val="Normal"/>
        <w:rPr/>
      </w:pPr>
      <w:r>
        <w:rPr/>
      </w:r>
    </w:p>
    <w:p>
      <w:pPr>
        <w:pStyle w:val="Normal"/>
        <w:rPr/>
      </w:pPr>
      <w:r>
        <w:rPr>
          <w:b/>
          <w:i/>
        </w:rPr>
        <w:t>Riker</w:t>
      </w:r>
      <w:r>
        <w:rPr/>
        <w:t>: Logico che le simmetrizzazioni non possono mai essere perfette, anche perchè altrimenti sarebbero solo un pedissequo lavoro di riscrittura.</w:t>
      </w:r>
    </w:p>
    <w:p>
      <w:pPr>
        <w:pStyle w:val="Normal"/>
        <w:rPr/>
      </w:pPr>
      <w:r>
        <w:rPr>
          <w:i/>
        </w:rPr>
        <w:t>La Grande Muraglia Romana</w:t>
      </w:r>
      <w:r>
        <w:rPr/>
        <w:t xml:space="preserve"> è la più lunga e complessa ucronia che ho mai scritto, mi ci sono voluti quattro mesi di lavoro! Sono contento se ti è piaciuta. Logico che tutti gli spostamenti che hai citato avvengono: i Beatles sono “americani” e il campionato mondiale di calcio 1994 si gioca in Australia! Ogni ucronia è perfettibile, ovviamente, ma quella ha raggiunto un livello di dettaglio che rasenta la maniacalità!</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E ora alcune osservazioni riassuntive su ciascuna ucronia:</w:t>
      </w:r>
    </w:p>
    <w:p>
      <w:pPr>
        <w:pStyle w:val="Normal"/>
        <w:rPr>
          <w:b/>
          <w:b/>
          <w:sz w:val="36"/>
          <w:szCs w:val="36"/>
        </w:rPr>
      </w:pPr>
      <w:r>
        <w:rPr>
          <w:b/>
          <w:sz w:val="36"/>
          <w:szCs w:val="36"/>
        </w:rPr>
      </w:r>
    </w:p>
    <w:p>
      <w:pPr>
        <w:pStyle w:val="Normal"/>
        <w:rPr/>
      </w:pPr>
      <w:r>
        <w:rPr>
          <w:b/>
        </w:rPr>
        <w:t>Egitto - Mesopotamia</w:t>
      </w:r>
      <w:r>
        <w:rPr/>
        <w:t>: molto semplicemente, il destino geo-politico dell’Egitto viene fatto accadere quasi interamente in Mesopotamia e viceversa, partendo fin dalla remota antichità, dalla fondazione stessa di queste due civiltà.</w:t>
      </w:r>
    </w:p>
    <w:p>
      <w:pPr>
        <w:pStyle w:val="Normal"/>
        <w:rPr/>
      </w:pPr>
      <w:r>
        <w:rPr>
          <w:i/>
          <w:color w:val="FF0000"/>
        </w:rPr>
        <w:t xml:space="preserve">Mesopotamia ed Egitto scambiati. </w:t>
      </w:r>
      <w:r>
        <w:rPr>
          <w:i/>
        </w:rPr>
        <w:t xml:space="preserve">Che sarebbe accaduto se i ruoli di Mesopotamia ed Egitto fossero stati scambiati? Se lo Stato faraonico crolla subito dopo la fine dell'Antico Regno, il Nilo rimarrà semplicemente un’aera di cultura dove si succedono diversi Stati, imperi e invasioni come in Mesopotamia. Al contrario, tra il Tigri e l'Eufrate l'impero di Sargon rimane unito e si crea una grande civiltà mesopotamica con diverse dinastie e periodi. Quale saranno le conseguenze? (questa è di </w:t>
      </w:r>
      <w:r>
        <w:rPr>
          <w:i/>
          <w:u w:val="single"/>
        </w:rPr>
        <w:t>Perchè no?</w:t>
      </w:r>
      <w:r>
        <w:rPr>
          <w:i/>
        </w:rPr>
        <w:t xml:space="preserve">; ecco la </w:t>
      </w:r>
      <w:hyperlink r:id="rId2">
        <w:r>
          <w:rPr>
            <w:rStyle w:val="InternetLink"/>
            <w:i/>
          </w:rPr>
          <w:t>proposta</w:t>
        </w:r>
      </w:hyperlink>
      <w:r>
        <w:rPr>
          <w:i/>
        </w:rPr>
        <w:t xml:space="preserve"> di </w:t>
      </w:r>
      <w:r>
        <w:rPr>
          <w:i/>
          <w:u w:val="single"/>
        </w:rPr>
        <w:t>William Riker</w:t>
      </w:r>
      <w:r>
        <w:rPr>
          <w:i/>
        </w:rPr>
        <w:t>)</w:t>
      </w:r>
    </w:p>
    <w:p>
      <w:pPr>
        <w:pStyle w:val="Normal"/>
        <w:rPr>
          <w:i/>
          <w:i/>
        </w:rPr>
      </w:pPr>
      <w:r>
        <w:rPr>
          <w:i/>
        </w:rPr>
      </w:r>
    </w:p>
    <w:p>
      <w:pPr>
        <w:pStyle w:val="Normal"/>
        <w:rPr/>
      </w:pPr>
      <w:r>
        <w:rPr/>
      </w:r>
    </w:p>
    <w:p>
      <w:pPr>
        <w:pStyle w:val="Normal"/>
        <w:rPr/>
      </w:pPr>
      <w:r>
        <w:rPr>
          <w:b/>
        </w:rPr>
        <w:t>Francia - Italia</w:t>
      </w:r>
      <w:r>
        <w:rPr/>
        <w:t xml:space="preserve">: i Franchi si stanziano nella Penisola Italiana, e ciò che resta dell’Impero Romano si sposta amministrativamente in Gallia; questo porta più o meno integralmente a uno scambio dei destini e ruoli internazionali delle due nazioni. </w:t>
      </w:r>
      <w:r>
        <w:rPr>
          <w:u w:val="single"/>
        </w:rPr>
        <w:t>Riker</w:t>
      </w:r>
      <w:r>
        <w:rPr/>
        <w:t xml:space="preserve"> ha scelto questo POD perché lo stato Francese nacque dal regno Franco, non prima.</w:t>
      </w:r>
    </w:p>
    <w:p>
      <w:pPr>
        <w:pStyle w:val="Normal"/>
        <w:rPr/>
      </w:pPr>
      <w:r>
        <w:rPr/>
      </w:r>
    </w:p>
    <w:p>
      <w:pPr>
        <w:pStyle w:val="Normal"/>
        <w:rPr/>
      </w:pPr>
      <w:r>
        <w:rPr/>
      </w:r>
    </w:p>
    <w:p>
      <w:pPr>
        <w:pStyle w:val="Normal"/>
        <w:rPr>
          <w:b/>
          <w:b/>
        </w:rPr>
      </w:pPr>
      <w:r>
        <w:rPr>
          <w:b/>
        </w:rPr>
        <w:t>Nord delle Alpi-Sud delle Alpi a livello linguistico</w:t>
      </w:r>
    </w:p>
    <w:p>
      <w:pPr>
        <w:pStyle w:val="NormaleWeb"/>
        <w:spacing w:before="0" w:after="0"/>
        <w:rPr/>
      </w:pPr>
      <w:r>
        <w:rPr>
          <w:i/>
          <w:color w:val="FF0000"/>
        </w:rPr>
        <w:t>Trèves.</w:t>
      </w:r>
      <w:r>
        <w:rPr>
          <w:i/>
        </w:rPr>
        <w:t xml:space="preserve"> Pensiamo invece ad un esito simmetrico a quello reale dei processi di assestamento etnico-linguistico a Nord e a Sud delle Alpi: germanizzazione (ostrogotica e longobardica) della Cisalpina, persistenza ladina nella Diocesi di Salisburgo e galloromanza in quella di Treviri ("da decenni accarezzo l'idea", dice </w:t>
      </w:r>
      <w:r>
        <w:rPr>
          <w:i/>
          <w:u w:val="single"/>
        </w:rPr>
        <w:t>Bhrg'hros</w:t>
      </w:r>
      <w:r>
        <w:rPr>
          <w:i/>
        </w:rPr>
        <w:t xml:space="preserve"> che è un luminare in questo campo)</w:t>
      </w:r>
    </w:p>
    <w:p>
      <w:pPr>
        <w:pStyle w:val="Normal"/>
        <w:rPr>
          <w:i/>
          <w:i/>
        </w:rPr>
      </w:pPr>
      <w:r>
        <w:rPr>
          <w:i/>
        </w:rPr>
      </w:r>
    </w:p>
    <w:p>
      <w:pPr>
        <w:pStyle w:val="Normal"/>
        <w:rPr/>
      </w:pPr>
      <w:r>
        <w:rPr/>
      </w:r>
    </w:p>
    <w:p>
      <w:pPr>
        <w:pStyle w:val="Normal"/>
        <w:rPr/>
      </w:pPr>
      <w:r>
        <w:rPr>
          <w:b/>
          <w:color w:val="FF0000"/>
        </w:rPr>
        <w:t>Buddismo e cristianesimo scambiati</w:t>
      </w:r>
      <w:r>
        <w:rPr>
          <w:color w:val="FF0000"/>
        </w:rPr>
        <w:t>.</w:t>
      </w:r>
      <w:r>
        <w:rPr/>
        <w:t xml:space="preserve"> </w:t>
      </w:r>
      <w:r>
        <w:rPr>
          <w:i/>
        </w:rPr>
        <w:t xml:space="preserve">La conversione dell’impero Romano al Buddismo in seguito alla visita di missionari Buddisti spinge i cristiani alla fuga verso la Cina che si converte, così abbiamo un’altra bella specularità: Europa buddista e Cina cristiana (proposta da </w:t>
      </w:r>
      <w:hyperlink r:id="rId3">
        <w:r>
          <w:rPr>
            <w:rStyle w:val="InternetLink"/>
            <w:i/>
          </w:rPr>
          <w:t>Filobeche</w:t>
        </w:r>
      </w:hyperlink>
      <w:r>
        <w:rPr>
          <w:i/>
        </w:rPr>
        <w:t xml:space="preserve"> e da </w:t>
      </w:r>
      <w:r>
        <w:rPr>
          <w:i/>
          <w:u w:val="single"/>
        </w:rPr>
        <w:t>William Riker</w:t>
      </w:r>
      <w:r>
        <w:rPr>
          <w:i/>
        </w:rPr>
        <w:t>)</w:t>
      </w:r>
    </w:p>
    <w:p>
      <w:pPr>
        <w:pStyle w:val="Normal"/>
        <w:rPr/>
      </w:pPr>
      <w:r>
        <w:rPr/>
      </w:r>
    </w:p>
    <w:p>
      <w:pPr>
        <w:pStyle w:val="Normal"/>
        <w:rPr/>
      </w:pPr>
      <w:r>
        <w:rPr/>
      </w:r>
    </w:p>
    <w:p>
      <w:pPr>
        <w:pStyle w:val="Normal"/>
        <w:rPr/>
      </w:pPr>
      <w:r>
        <w:rPr>
          <w:b/>
        </w:rPr>
        <w:t>I Germani in Asia</w:t>
      </w:r>
      <w:r>
        <w:rPr>
          <w:color w:val="FF0000"/>
        </w:rPr>
        <w:t>:</w:t>
      </w:r>
      <w:r>
        <w:rPr/>
        <w:t xml:space="preserve"> </w:t>
      </w:r>
      <w:r>
        <w:rPr>
          <w:i/>
        </w:rPr>
        <w:t>pensiamo ad uno scambio di ruolo tra Mongoli e Germani. Alarico (o Odoacre, o Teodorico, o Alboino) si comporta come Gengis Khan e, dopo aver unito le tribù dei Germani per battere l'Impero Romano d'Occidente e d'Oriente, si rivolge verso l'Arabia, poi verso la Persia e l'India, saccheggia le regioni occidentali della Cina ma senza riuscire a penetrare nel suo cuore. Il suo impero, alla morte del Gran Capo, sarà diviso, ma l'Impero Romano manterrà la sua unità sotto la dinastia dei Goti... (made in Renato Balduzzi)</w:t>
      </w:r>
    </w:p>
    <w:p>
      <w:pPr>
        <w:pStyle w:val="Normal"/>
        <w:rPr>
          <w:i/>
          <w:i/>
        </w:rPr>
      </w:pPr>
      <w:r>
        <w:rPr>
          <w:i/>
        </w:rPr>
      </w:r>
    </w:p>
    <w:p>
      <w:pPr>
        <w:pStyle w:val="Normal"/>
        <w:rPr/>
      </w:pPr>
      <w:r>
        <w:rPr/>
      </w:r>
    </w:p>
    <w:p>
      <w:pPr>
        <w:pStyle w:val="Normal"/>
        <w:rPr/>
      </w:pPr>
      <w:r>
        <w:rPr>
          <w:b/>
        </w:rPr>
        <w:t>Inghilterra - Francia</w:t>
      </w:r>
      <w:r>
        <w:rPr/>
        <w:t xml:space="preserve">: </w:t>
      </w:r>
      <w:r>
        <w:rPr>
          <w:u w:val="single"/>
        </w:rPr>
        <w:t>Perché No?</w:t>
      </w:r>
      <w:r>
        <w:rPr/>
        <w:t xml:space="preserve"> propone un POD </w:t>
      </w:r>
      <w:r>
        <w:rPr>
          <w:i/>
        </w:rPr>
        <w:t>molto più recente</w:t>
      </w:r>
      <w:r>
        <w:rPr/>
        <w:t xml:space="preserve"> per questa ucronia simmetrica: in seguito alla morte del Re Sole prima rispetto a quanto è avvenuto in realtà, il destino geo-politico della Francia accade in Inghilterra (ad esempio, rimane un regno), mentre quello inglese trova attuazione in Francia. Wellington e Napoleone si scambiano! Il primo porterà la guerra in America (il Generale Inverno colpirà nella ritirata del Canada) dove frattanto ci sono degli USA molto più piccoli (la sola costa atlantica) e colonie Francesi nel Far West. </w:t>
      </w:r>
    </w:p>
    <w:p>
      <w:pPr>
        <w:pStyle w:val="Normal"/>
        <w:rPr/>
      </w:pPr>
      <w:r>
        <w:rPr/>
        <w:t>Al posto degli Stati Uniti centro-occidentali c’è uno Stato francese che comprende anche il Canada; gli USA veri e propri sono nella parte nord della costa atlantica; a sud gli Stati Confederati usciti indipendenti dalla Guerra Civile del 1861-65. Si ha anche un certo scambio tra regimi Socialisti-comunisti e dittature di Destra.</w:t>
      </w:r>
    </w:p>
    <w:p>
      <w:pPr>
        <w:pStyle w:val="Normal"/>
        <w:rPr/>
      </w:pPr>
      <w:r>
        <w:rPr/>
      </w:r>
    </w:p>
    <w:p>
      <w:pPr>
        <w:pStyle w:val="Normal"/>
        <w:rPr/>
      </w:pPr>
      <w:r>
        <w:rPr/>
      </w:r>
    </w:p>
    <w:p>
      <w:pPr>
        <w:pStyle w:val="NormaleWeb"/>
        <w:spacing w:before="0" w:after="0"/>
        <w:rPr/>
      </w:pPr>
      <w:r>
        <w:rPr>
          <w:b/>
        </w:rPr>
        <w:t>Francia - Germania</w:t>
      </w:r>
      <w:r>
        <w:rPr/>
        <w:t xml:space="preserve">: questa ucronia simmetrica era stata originariamente inventata da </w:t>
      </w:r>
      <w:r>
        <w:rPr>
          <w:u w:val="single"/>
        </w:rPr>
        <w:t>Never75</w:t>
      </w:r>
      <w:r>
        <w:rPr/>
        <w:t>.</w:t>
      </w:r>
    </w:p>
    <w:p>
      <w:pPr>
        <w:pStyle w:val="NormaleWeb"/>
        <w:spacing w:before="0" w:after="0"/>
        <w:rPr/>
      </w:pPr>
      <w:r>
        <w:rPr>
          <w:i/>
          <w:color w:val="FF0000"/>
        </w:rPr>
        <w:t>Francia e Germania scambiate.</w:t>
      </w:r>
      <w:r>
        <w:rPr>
          <w:i/>
        </w:rPr>
        <w:t xml:space="preserve"> Carlo Magno (ed il figlio Ludovico) ripartiscono diversamente l’Impero alla loro morte, lasciando la dignità imperiale (e relativo altisonante titolo) alla parte “francese” piuttosto che a quella “germanica”. In questo caso è la Francia ad avere in appannaggio (oltre al titolo imperiale) anche una parte del Nord Italia. Nel futuro immediato si prevede una Francia disunita sia etnicamente che politicamente, ed al contrario una Germania molto più forte. Le scorrerie dei Vichinghi sono ancora più devastanti in Francia e portano all’occupazione di vasti territori anziché della sola Normandia. Le lotte dei Comuni e quelle contro il Papa avranno un peso determinante nello sviluppo dell’Impero Francese. In compenso invece Ottone governerà, anche se solo come re, su una Grande Germania, libero dalle beghe italiane, normanne e slave, e farà del suo Stato il Regno più forte d’Europa oltre che etnicamente più omogeneo. In questo caso la Riforma Protestante avrà effetti sensibili più forti in Francia che non in Germania, che resterà tutta o quasi cattolica, e così anche tutti gli avvenimenti successivi saranno “speculari”: la Rivoluzione in Germania a fine ‘700 e la riunificazione della Francia a metà ‘800 (inventata da Never75) </w:t>
      </w:r>
    </w:p>
    <w:p>
      <w:pPr>
        <w:pStyle w:val="NormaleWeb"/>
        <w:spacing w:before="0" w:after="0"/>
        <w:rPr>
          <w:i/>
          <w:i/>
        </w:rPr>
      </w:pPr>
      <w:r>
        <w:rPr>
          <w:i/>
        </w:rPr>
      </w:r>
    </w:p>
    <w:p>
      <w:pPr>
        <w:pStyle w:val="NormaleWeb"/>
        <w:spacing w:before="0" w:after="0"/>
        <w:rPr/>
      </w:pPr>
      <w:r>
        <w:rPr/>
        <w:t xml:space="preserve">Ma poi </w:t>
      </w:r>
      <w:r>
        <w:rPr>
          <w:u w:val="single"/>
        </w:rPr>
        <w:t>Det0</w:t>
      </w:r>
      <w:r>
        <w:rPr/>
        <w:t>, forse non sapendo di questa, al termine di Italia - Francia mise una mappa proponendo di scambiare queste due nazioni partendo dal Trattato di Verdun ribaltato.</w:t>
      </w:r>
    </w:p>
    <w:p>
      <w:pPr>
        <w:pStyle w:val="NormaleWeb"/>
        <w:spacing w:before="0" w:after="0"/>
        <w:rPr/>
      </w:pPr>
      <w:r>
        <w:rPr>
          <w:u w:val="single"/>
        </w:rPr>
        <w:t>Edoardo Secco</w:t>
      </w:r>
      <w:r>
        <w:rPr/>
        <w:t xml:space="preserve"> invece ha iniziato a costruire l’ucronia al modo di Italia - Francia, partendo dal diverso stanziamento dei Franchi. In questo caso, i nostri re Francesi governeranno la Germania, e ci saranno più o meno i nostri imperatori tedeschi in Gallia; mentre nella proposta di Never75 i re Francesi saranno imperatori e quelli tedeschi solamente re. </w:t>
      </w:r>
    </w:p>
    <w:p>
      <w:pPr>
        <w:pStyle w:val="NormaleWeb"/>
        <w:spacing w:before="0" w:after="0"/>
        <w:rPr/>
      </w:pPr>
      <w:r>
        <w:rPr/>
      </w:r>
    </w:p>
    <w:p>
      <w:pPr>
        <w:pStyle w:val="NormaleWeb"/>
        <w:spacing w:before="0" w:after="0"/>
        <w:rPr/>
      </w:pPr>
      <w:r>
        <w:rPr/>
      </w:r>
    </w:p>
    <w:p>
      <w:pPr>
        <w:pStyle w:val="NormaleWeb"/>
        <w:spacing w:before="0" w:after="0"/>
        <w:rPr/>
      </w:pPr>
      <w:r>
        <w:rPr>
          <w:b/>
          <w:color w:val="FF0000"/>
        </w:rPr>
        <w:t>Calabria Saudita</w:t>
      </w:r>
      <w:r>
        <w:rPr>
          <w:color w:val="FF0000"/>
        </w:rPr>
        <w:t xml:space="preserve">. </w:t>
      </w:r>
      <w:r>
        <w:rPr>
          <w:i/>
        </w:rPr>
        <w:t>Carlo Magno, dopo aver sottomesso i Longobardi di Desiderio, tenta una spedizione contro i ducati longobardi superstiti nel Sud e, ottenuta la sottomissione formale di questi ultimi, tenta la conquista della Sicilia ancora bizantina. Dopo aver assediato inutilmente Messina, decide di tornare indietro, ma la retroguardia del suo esercito è colta di sorpresa dai Longobardi tra i monti della Sila e sterminata. Quest’evento, tutto sommato marginale, dà vita ad una fiorente letteratura nota come “Ciclo Carolingio”, in cui si finge che la Sicilia ed anche la Calabria fossero già musulmane e fortemente ostili a Carlo (la Sicilia lo sarà in realtà dall’827, la Calabria mai), e ad attaccare l’esercito di Carlo sarebbe stato un certo Marsilio, re di Sicilia ignoto alla storia, il cui nome deriva probabilmente da una deformazione di Scilla, l’estrema punta della Calabria verso l’isola. Carlo Magno avrebbe poi riconquistato la Calabria alla cristianità. Tutto il Ciclo è così trasportato dalla Spagna in Italia; per simmetria, a scrivere l’“Orlando furioso” è lo spagnolo Pedro Calderòn de la Barca (altra proposta di William Riker)</w:t>
      </w:r>
    </w:p>
    <w:p>
      <w:pPr>
        <w:pStyle w:val="Normal"/>
        <w:rPr/>
      </w:pPr>
      <w:r>
        <w:rPr/>
      </w:r>
    </w:p>
    <w:p>
      <w:pPr>
        <w:pStyle w:val="Normal"/>
        <w:rPr/>
      </w:pPr>
      <w:r>
        <w:rPr/>
      </w:r>
    </w:p>
    <w:p>
      <w:pPr>
        <w:pStyle w:val="Normal"/>
        <w:rPr/>
      </w:pPr>
      <w:r>
        <w:rPr>
          <w:b/>
        </w:rPr>
        <w:t>Italia - Jugoslavia</w:t>
      </w:r>
      <w:r>
        <w:rPr/>
        <w:t>: a partire da fatti accaduti da metà dell’Ottocento in poi, il destino geo-politico dei Balcani occidentali (ad esempio le frammentazioni indipendentiste negli anni ‘90) trova realizzazione nella Penisola Italiana, mentre quello italiano nella nostra Jugoslavia (</w:t>
      </w:r>
      <w:r>
        <w:rPr>
          <w:u w:val="single"/>
        </w:rPr>
        <w:t>Dans</w:t>
      </w:r>
      <w:r>
        <w:rPr/>
        <w:t xml:space="preserve"> e </w:t>
      </w:r>
      <w:r>
        <w:rPr>
          <w:u w:val="single"/>
        </w:rPr>
        <w:t>Bhrg’hros</w:t>
      </w:r>
      <w:r>
        <w:rPr/>
        <w:t>).</w:t>
      </w:r>
    </w:p>
    <w:p>
      <w:pPr>
        <w:pStyle w:val="Normal"/>
        <w:rPr/>
      </w:pPr>
      <w:r>
        <w:rPr/>
      </w:r>
    </w:p>
    <w:p>
      <w:pPr>
        <w:pStyle w:val="Normal"/>
        <w:rPr/>
      </w:pPr>
      <w:r>
        <w:rPr/>
      </w:r>
    </w:p>
    <w:p>
      <w:pPr>
        <w:pStyle w:val="Normal"/>
        <w:rPr/>
      </w:pPr>
      <w:r>
        <w:rPr>
          <w:b/>
        </w:rPr>
        <w:t>Islam - Europa Cristiana</w:t>
      </w:r>
      <w:r>
        <w:rPr/>
        <w:t>: partendo da uno scambio di ruolo geo-politico tra l’impero Ottomano e quello Spagnolo nel ‘500, si arriva a ipotizzare un ribaltamento tra le nazioni europee e quelle medio-orientali.</w:t>
      </w:r>
    </w:p>
    <w:p>
      <w:pPr>
        <w:pStyle w:val="Normal"/>
        <w:rPr/>
      </w:pPr>
      <w:r>
        <w:rPr/>
        <w:t>Due ucronie su questo tema:</w:t>
      </w:r>
    </w:p>
    <w:p>
      <w:pPr>
        <w:pStyle w:val="NormaleWeb"/>
        <w:spacing w:before="0" w:after="0"/>
        <w:rPr/>
      </w:pPr>
      <w:r>
        <w:rPr>
          <w:i/>
          <w:color w:val="FF0000"/>
        </w:rPr>
        <w:t>Rinascimento musulmano.</w:t>
      </w:r>
      <w:r>
        <w:rPr>
          <w:i/>
        </w:rPr>
        <w:t xml:space="preserve"> Qualche storico sostiene che lo sviluppo europeo è basato su tre pilastri: la scoperta e lo sfruttamento del Nuovo Mondo; la fine dell’unità religiosa con la Riforma (passiamo allora dal termine Cristianità al termine Europa); lo sviluppo di un sapere che non viene dalla religione, ma da un’altra via intellettuale. Anche che l’Islam ha avuto due cose simili a queste: uno spazio vuoto da sfruttare (Asia centrale, Africa, Oceano indiano) e la divisione religiosa. Però il sapere religioso è rimasto l’unico importante. Ma supponiamo che il grande sviluppo delle scienze arabe fino al X secolo e anche gli intellettuali andalusi come Averroè abbiano maggiore e più duraturo successo. Nell’epoca moderna ciò porta ad un Rinascimento nel mondo arabo, con la riscoperta delle arti e delle scienze greche, iraniche, mesopotamiche, insomma tutto il sapere pre-islamico. Le matematiche si sviluppano permettendo la nascita di un Copernico, un Galileo, un Newton musulmani. Lo sviluppo tecnico e intellettuale che prosegue fino alla rinascita delle democrazie ed alla rivoluzione industriale. O l’Europa prosegue la sua storia come nella nostra Timeline e si sviluppano contemporaneamente due civiltà industriali, oppure facciamo dell’Europa il simmetrico speculare del nostro mondo musulmano: niente Rinascimento, niente sviluppo delle nazioni e dello Stato moderno, niente sviluppo tecnico, intellettuale, eccetera. Allora la Spagna che prende il posto dell’impero ottomano e controlla in maniera più o meno ferma l’intera Europa e il Maghreb (una minaccia per il mondo musulmano, il re spagnolo sarà respinto solo nel 1683 dopo l’assedio di Tunisi); l’Inghilterra si chiude in se stessa come un’altro Giappone, anglicana e nemica di Madrid, mentre l’impero turco diventa come l’impero spagnolo, declinando di fronte a delle nazioni più dinamiche: l’Egitto al posto della Francia, il Libano al posto dell’Olanda, la Palestina e l’Arabia all’posto dell’Italia, la Siria e l’Irak al posto della Germania, l’Iran al posto dell’Austria, un grande impero centroasiatico al posto della Russia (l’India del Gran Moghul?). Questo mondo musulmano che chiameremo Umma (come “Europa” ha preso il posto di “Cristianità”) potrebbe colonizzare l’Africa orientale, l’Australia, eccetera. Le Americhe verranno scoperte dalla gente dell’Umma o dagli Europei ma in modo lento, come l’avanzata dell’Islam in Africa subsahariana e in Asia centrale; i piccoli stati cristiani d’America del Nord saranno allora delle piccole signorie, repubbliche marinare ecc. senza troppo potere. Di questo passo si arriverà all’occupazione dell’Utah, paese montagnoso dove combattono i ribelli evangelici contro i membri dell’Asse del Bene democratico, mentre la maggior parte dei terroristi degli attentati dell’11 settembre in Australia erano di origine italiana, fedele alleato della coalizione... (un’ucronia simmetrica del mitico Perchè no?; ecco la </w:t>
      </w:r>
      <w:hyperlink r:id="rId4">
        <w:r>
          <w:rPr>
            <w:rStyle w:val="InternetLink"/>
            <w:i/>
          </w:rPr>
          <w:t>discussione</w:t>
        </w:r>
      </w:hyperlink>
      <w:r>
        <w:rPr>
          <w:i/>
        </w:rPr>
        <w:t xml:space="preserve"> che ne è scaturita) </w:t>
      </w:r>
    </w:p>
    <w:p>
      <w:pPr>
        <w:pStyle w:val="NormaleWeb"/>
        <w:spacing w:before="0" w:after="0"/>
        <w:rPr>
          <w:i/>
          <w:i/>
          <w:color w:val="FF0000"/>
        </w:rPr>
      </w:pPr>
      <w:r>
        <w:rPr>
          <w:i/>
          <w:color w:val="FF0000"/>
        </w:rPr>
      </w:r>
    </w:p>
    <w:p>
      <w:pPr>
        <w:pStyle w:val="Normal"/>
        <w:rPr/>
      </w:pPr>
      <w:r>
        <w:rPr>
          <w:i/>
          <w:color w:val="FF0000"/>
        </w:rPr>
        <w:t>Spagna e Turchia scambiate.</w:t>
      </w:r>
      <w:r>
        <w:rPr>
          <w:i/>
        </w:rPr>
        <w:t xml:space="preserve"> Qualcosa ha evitato la Quarta Crociata o la sconfitta di Manzikert, per cui l’impero bizantino è sopravvissuto. Le migrazioni turche allora si indirizzano verso nord assorbendo l’Orda d’Oro, per poi sfruttare la Vorskla come equivalente della nostra battaglia di Kosovo. Questo lascia nel Quattrocento campo libero all’Aragona per una politica di espansione nell’area greco-levantina dove lo Stato bizantino appare ormai logoro e i Mamelucchi troppo deboli per resistere. Di conseguenza, più o meno verso gli inizî del XVII secolo, l’Impero Ottomano si ritrova ad aver conquistato la Persia, la Russia meridionale, la Polonia-Lituania, il Sacro Romano Impero, lo Stato Pontificio, le Due Sicilie e la Sardegna, con la Francia e Venezia in condizione di sostanziale dipendenza, ma nel frattempo la Spagna, in unione personale col Portogallo e con capitale a Lisbona, ha conquistato l’intero territorio già soggetto direttamente o indirettamente alla Sublime Porta dagli Stati Barbareschi all’Egitto, a Baghdad, a Istanbul e alla Grecia, con l’esclusione delle restanti regioni sul Continente Europeo, le quali rimangono quindi turche o tributarie, sicché la stessa Capitale dell’Impero è a Roma (che però resta Sede Pontificia) e non più a Costantinopoli che invece tende ad affiancarsi a Lisbona, assumendo di nuovo dopo più di un millennio il ruolo di Capitale della Pars Orientis. Di conseguenza, l’Impero Ottomano si configura come una Potenza Islamica eurasiatica e centro di attrazione di altre compagini a élite turco-tatara in Asia Centrale, arriva a confinare con l’India e la Cina e al contempo mantiene il controllo di parte del Mediterraneo, mentre la Spagna (del cui Impero fanno parte le Colonie Portoghesi, ancora territorialmente integre), comunque superiore su tutti i mari, assume un deciso orientamento verso le Indie Orientali e può tentare, in un confronto col Marocco, di conseguire l’egemonia continentale sul(le coste del)l’Africa. Nel Levante, viene ritagliato un nuovo Stato Pontificio con prevedibile Capitale Gerusalemme. Come cambia la storia del mondo? (una grandissima proposta di </w:t>
      </w:r>
      <w:r>
        <w:rPr>
          <w:i/>
          <w:u w:val="single"/>
        </w:rPr>
        <w:t>Bhrg’hros</w:t>
      </w:r>
      <w:r>
        <w:rPr>
          <w:i/>
        </w:rPr>
        <w:t>)</w:t>
      </w:r>
    </w:p>
    <w:p>
      <w:pPr>
        <w:pStyle w:val="Normal"/>
        <w:rPr>
          <w:i/>
          <w:i/>
        </w:rPr>
      </w:pPr>
      <w:r>
        <w:rPr>
          <w:i/>
        </w:rPr>
      </w:r>
    </w:p>
    <w:p>
      <w:pPr>
        <w:pStyle w:val="Normal"/>
        <w:rPr/>
      </w:pPr>
      <w:r>
        <w:rPr/>
      </w:r>
    </w:p>
    <w:p>
      <w:pPr>
        <w:pStyle w:val="Normal"/>
        <w:rPr/>
      </w:pPr>
      <w:r>
        <w:rPr>
          <w:b/>
        </w:rPr>
        <w:t>Europa occidentale - orientale (Germani in Oriente)</w:t>
      </w:r>
      <w:r>
        <w:rPr/>
        <w:t xml:space="preserve">: in seguito a un primevo scambio di politica interna tra Impero Romano d’Oriente e quello d’Occidente, quest’ultimo si difende meglio, le invasioni barbariche graveranno verso l’Europa sud-orientale perché è meno protetta; nazioni germaniche nel Vicino oriente e nei Balcani, quelle slave nell’Europa centro-nord-orientale. Però l’Impero d’occidente non finisce per cadere come ha fatto in HL quello d’Oriente, ma persiste fino ai nostri giorni, assumendo il ruolo che hanno avuto Spagna e Portogallo. </w:t>
      </w:r>
    </w:p>
    <w:p>
      <w:pPr>
        <w:pStyle w:val="Normal"/>
        <w:rPr/>
      </w:pPr>
      <w:r>
        <w:rPr/>
        <w:t>Nei Balcani: Eruli in Grecia, a nord Visigoti e Ostrogoti (Svevi in Epiro [Albania]), più su ancora i Gepidi; i Franchi e i Burgundi in Anatolia, i Vandali in Egitto.</w:t>
      </w:r>
    </w:p>
    <w:p>
      <w:pPr>
        <w:pStyle w:val="Normal"/>
        <w:rPr/>
      </w:pPr>
      <w:r>
        <w:rPr/>
        <w:t xml:space="preserve">Le isole Britanniche rimangono celtiche (assumono in campo coloniale un po’ il ruolo della nostra Francia e qualcosa dell’Inghilterra e del Portogallo), la Francia nasce in Turchia, il corrispettivo dell’Italia in Grecia, l’Inghilterra Anglosassone si sviluppa in Scandinavia, la Svezia si sviluppa come “Gotia” al posto della Finlandia (assimilandola) e la Norvegia al posto della Russia (assumerà dapprima il ruolo geo-politico dei Normanni, poi della Russia); la “Rutenia” assimila l’Ucraina e la nostra Russia, assumendo il ruolo della Polonia (e della Svezia nella Guerra dei Trent’anni). </w:t>
      </w:r>
    </w:p>
    <w:p>
      <w:pPr>
        <w:pStyle w:val="Normal"/>
        <w:rPr/>
      </w:pPr>
      <w:r>
        <w:rPr/>
        <w:t xml:space="preserve">Anche se Guglielmo il Conquistatore fa la sua campagna partendo dalla Francia-Anatolia per andare a conquistare l’Inghilterra-Scandinavia, la Guerra dei Cent’Anni viene combattuta tra Inghilterra e Norvegia (perché </w:t>
      </w:r>
      <w:r>
        <w:rPr>
          <w:i/>
        </w:rPr>
        <w:t>essa è l’equivalente</w:t>
      </w:r>
      <w:r>
        <w:rPr/>
        <w:t xml:space="preserve"> della Normandia di Guglielmo); la Francia con Giovanna d’Arco sarà rivale prima degli Ottomani (che hanno base più a est, a Baghdad, e sviluppano un impero estesissimo, sostanzialmente tutti i paesi musulmani) e solo successivamente con l’Inghilterra. Non si formano esattamente i nostri Stati Uniti, perché insieme al Canada (che era colonia britanna), formano un immenso </w:t>
      </w:r>
      <w:r>
        <w:rPr>
          <w:i/>
        </w:rPr>
        <w:t>dominion</w:t>
      </w:r>
      <w:r>
        <w:rPr/>
        <w:t xml:space="preserve"> inglese (</w:t>
      </w:r>
      <w:r>
        <w:rPr>
          <w:u w:val="single"/>
        </w:rPr>
        <w:t>Riker</w:t>
      </w:r>
      <w:r>
        <w:rPr/>
        <w:t>).</w:t>
      </w:r>
    </w:p>
    <w:p>
      <w:pPr>
        <w:pStyle w:val="Normal"/>
        <w:rPr>
          <w:i/>
          <w:i/>
        </w:rPr>
      </w:pPr>
      <w:r>
        <w:rPr>
          <w:i/>
          <w:color w:val="FF0000"/>
        </w:rPr>
        <w:t>I Germani in Oriente.</w:t>
      </w:r>
      <w:r>
        <w:rPr>
          <w:i/>
        </w:rPr>
        <w:t xml:space="preserve"> Nel 395 d.C. l'imperatore romano Teodosio il Grande divide l'impero tra i suoi figli Onorio e Arcadio, ma assegna ad Onorio l'Oriente e ad Arcadio l'Occidente. I Germani, spinti dagli Unni, invadono e distruggono non l'impero occidentale, ma quello orientale. I Visigoti occupano la Pannonia, gli Ostrogoti la Tracia, i Franchi l'Anatolia, gli Svevi l'Epiro, i Vandali l'Egitto; la Grecia e Costantinopoli restano ad Onorio, poi a Valentiniano III. I Sasanidi ne approfittano per conquistare la Siria e la Palestina, raggiungendo lo sbocco sul Mediterraneo. Nel 476 Odoacre depone Romolo Augustolo e si impossessa della Grecia e della capitale, mentre la dinastia teodosiana continua a regnare sull'Occidente, che perde solo la Britannia, la Rezia e il Norico ma tiene l'Africa e il confine sul Reno e sulle Alpi. Successivamente l'imperatore d'occidente Zenone invia il goto Teodorico a conquistare Costantinopoli, gli ostrogoti passano in Grecia e lasciano la Tracia ai Bulgari, un resto dell'orda di Attila. Giustiniano, che ovviamente in questa Timeline regna da Roma, riconquista la Grecia, la Libia, l'Egitto, la Palestina e la Siria, ma alla sua morte i Longobardi rioccupano la Grecia, mentre i Franchi prendono Costantinopoli e ne fanno la loro capitale. L'onda d'urto araba conquista Siria, Palestina, Persia, Egitto, Libia ed Africa ma non la Spagna, mentre i Franchi resistono vittoriosamente e tengono l'Anatolia. Carlo Magno regnerà da Costantinopoli e ricostruirà l'impero d'oriente senza Siria ed Egitto, ma allargato alla Dacia e al khanato degli Avari. Il tedesco sostituisce il greco, non il latino, e si formano lingue volgari miste di elementi germanici e greci, mentre il latino resta l'unica lingua dell'occidente che è rimasto unito... (una grande proposta di </w:t>
      </w:r>
      <w:r>
        <w:rPr>
          <w:i/>
          <w:u w:val="single"/>
        </w:rPr>
        <w:t>William Riker</w:t>
      </w:r>
      <w:r>
        <w:rPr>
          <w:i/>
        </w:rPr>
        <w:t>; ecco l'</w:t>
      </w:r>
      <w:hyperlink r:id="rId5">
        <w:r>
          <w:rPr>
            <w:rStyle w:val="InternetLink"/>
            <w:i/>
          </w:rPr>
          <w:t>ucronia da lui scritta</w:t>
        </w:r>
      </w:hyperlink>
      <w:r>
        <w:rPr>
          <w:i/>
        </w:rPr>
        <w:t xml:space="preserve"> e la relativa risposta di </w:t>
      </w:r>
      <w:r>
        <w:rPr>
          <w:i/>
          <w:u w:val="single"/>
        </w:rPr>
        <w:t>Bhrg'hros</w:t>
      </w:r>
      <w:r>
        <w:rPr>
          <w:i/>
        </w:rPr>
        <w:t>)</w:t>
      </w:r>
    </w:p>
    <w:p>
      <w:pPr>
        <w:pStyle w:val="Normal"/>
        <w:rPr>
          <w:i/>
          <w:i/>
        </w:rPr>
      </w:pPr>
      <w:r>
        <w:rPr>
          <w:i/>
        </w:rPr>
      </w:r>
    </w:p>
    <w:p>
      <w:pPr>
        <w:pStyle w:val="Normal"/>
        <w:rPr>
          <w:i/>
          <w:i/>
        </w:rPr>
      </w:pPr>
      <w:r>
        <w:rPr>
          <w:i/>
        </w:rPr>
        <w:t xml:space="preserve">Proposta aggiunta da </w:t>
      </w:r>
      <w:r>
        <w:rPr>
          <w:i/>
          <w:u w:val="single"/>
        </w:rPr>
        <w:t>Bhrg’hros</w:t>
      </w:r>
      <w:r>
        <w:rPr>
          <w:i/>
        </w:rPr>
        <w:t>: Balcani: Ostrogoti nel sud (Grecia), Franchi e Burgundi più a nord e Longobardi e Gepidi fuori dal limes; Visigoti in Anatolia e Svevi a nordest di questi; Impero d’Oriente limitato alle sole Palestina e Siria. Vandali in Egitto.</w:t>
      </w:r>
    </w:p>
    <w:p>
      <w:pPr>
        <w:pStyle w:val="Normal"/>
        <w:rPr>
          <w:i/>
          <w:i/>
        </w:rPr>
      </w:pPr>
      <w:r>
        <w:rPr>
          <w:i/>
        </w:rPr>
      </w:r>
    </w:p>
    <w:p>
      <w:pPr>
        <w:pStyle w:val="Normal"/>
        <w:rPr>
          <w:i/>
          <w:i/>
        </w:rPr>
      </w:pPr>
      <w:r>
        <w:rPr>
          <w:i/>
        </w:rPr>
      </w:r>
    </w:p>
    <w:p>
      <w:pPr>
        <w:pStyle w:val="Normal"/>
        <w:rPr/>
      </w:pPr>
      <w:r>
        <w:rPr/>
      </w:r>
    </w:p>
    <w:p>
      <w:pPr>
        <w:pStyle w:val="Normal"/>
        <w:rPr/>
      </w:pPr>
      <w:r>
        <w:rPr>
          <w:b/>
        </w:rPr>
        <w:t>La Muraglia Romana</w:t>
      </w:r>
      <w:r>
        <w:rPr/>
        <w:t>: la costruzione di un grande vallo nell’Europa orientale frena le invasioni barbariche e fa sviluppare una terza divisione dell’Impero Romano: Occidente, Oriente e Settentrionale; i regni romano-barbarici si formeranno in questa zona, ma in generale l’Europa rimarrà sempre unita, a parte una parentesi che vede il formarsi della Francia, poi tornata semplice regione dell’Impero. Al contrario, l’Estremo Oriente nel Medioevo si frammenta in stati nazionali come l’Europa in HL; il ruolo della Russia è simile a quello HL (nei confronti della Cina, però). Anche qui le isole Britanniche rimangono celtiche e sono dapprima un regno vassallo dell’Impero Romano, poi più indipendenti. Il Nordamerica (chiamato “Hyperborea”) viene colonizzato ampiamente già in seguito alle esplorazioni vichinghe, avvenute in leggero anticipo: “Nuova Francia” al posto del Canada, l’Inghilterra si sviluppa al posto dei nostri Stati Uniti, i quali nascono in Australia! Colombo quindi non va a scoprire l’America, ma apre una via alla colonizzazione del Sudamerica, che viene chiamato “Colombia” e diventa un’unica grande federazione.</w:t>
      </w:r>
    </w:p>
    <w:p>
      <w:pPr>
        <w:pStyle w:val="Normal"/>
        <w:rPr/>
      </w:pPr>
      <w:r>
        <w:rPr>
          <w:i/>
          <w:color w:val="FF0000"/>
        </w:rPr>
        <w:t>La Grande Muraglia Romana.</w:t>
      </w:r>
      <w:r>
        <w:rPr>
          <w:i/>
        </w:rPr>
        <w:t xml:space="preserve"> L'impero romano scelse come "confini naturali" il Reno e il Danubio ma, com'è noto, i Franchi varcarono il Reno ed invasero le Gallie approfittando di un inverno eccezionalmente freddo che gelò il Reno. Supponiamo invece che Augusto e Tiberio insistano e riescano a conquistare almeno la Germania e la penisola dello Jutland. Claudio intraprende la costruzione di un gigantesco vallo difensivo, ultimato solo da Adriano un secolo dopo, che dall'attuale città tedesca di Rostock correrà fino a Odessa sul Mar Nero. Questa sorta di Grande Muraglia europea ingloberà la Boemia, la nostra Ungheria e la Dacia conquistata da Traiano. Scavalcare questa formidabile barriera per i Germani della Scandinavia, gli Slavi e gli Unni sarà assai più difficile e forse impossibile; solo un Gengis Khan potrebbe violarla. Per rendere più sicura la Britannia invece Traiano rinuncia ad attaccare i Parti, con i quali si spartisce l'Armenia, e spende invece le sue energie per conquistare la Caledonia (Scozia) e l'Ivernia (Irlanda). In tal modo l'Europa, come la Cina, può riuscire a restare unita fino al momento presente (proposta da </w:t>
      </w:r>
      <w:r>
        <w:rPr>
          <w:i/>
          <w:u w:val="single"/>
        </w:rPr>
        <w:t>William Riker</w:t>
      </w:r>
      <w:r>
        <w:rPr>
          <w:i/>
        </w:rPr>
        <w:t xml:space="preserve">; ecco una </w:t>
      </w:r>
      <w:hyperlink r:id="rId6">
        <w:r>
          <w:rPr>
            <w:rStyle w:val="InternetLink"/>
            <w:i/>
          </w:rPr>
          <w:t>cronologia</w:t>
        </w:r>
      </w:hyperlink>
      <w:r>
        <w:rPr>
          <w:i/>
        </w:rPr>
        <w:t xml:space="preserve"> basata su questo suo progetto)</w:t>
      </w:r>
    </w:p>
    <w:p>
      <w:pPr>
        <w:pStyle w:val="Normal"/>
        <w:rPr>
          <w:i/>
          <w:i/>
        </w:rPr>
      </w:pPr>
      <w:r>
        <w:rPr>
          <w:i/>
        </w:rPr>
      </w:r>
    </w:p>
    <w:p>
      <w:pPr>
        <w:pStyle w:val="Normal"/>
        <w:rPr/>
      </w:pPr>
      <w:r>
        <w:rPr/>
        <w:t>Ci assomiglia questa:</w:t>
      </w:r>
    </w:p>
    <w:p>
      <w:pPr>
        <w:pStyle w:val="NormaleWeb"/>
        <w:spacing w:before="0" w:after="0"/>
        <w:rPr>
          <w:i/>
          <w:i/>
        </w:rPr>
      </w:pPr>
      <w:r>
        <w:rPr>
          <w:i/>
          <w:color w:val="FF0000"/>
        </w:rPr>
        <w:t>Europa e Cina scambiate.</w:t>
      </w:r>
      <w:r>
        <w:rPr>
          <w:i/>
        </w:rPr>
        <w:t xml:space="preserve"> Partendo dalla sopravvivenza dell’impero romano nei secoli, propongo un idea tutta mia. L’impero romano costruisce il vallo e rimane all’interno dei confini naturali posti dal mare Baltico, dall’oceano Atlantico e dal mar Mediterraneo. L’Asia minore è perduta e con essa anche l’Africa del nord. Intanto il cristianesimo non si diffonde, ma invece grazie a Tommaso arriva in Cina che si converte. Tuttavia l’impero cinese viene invaso dagli Unni e si disintegra, dando vita a una serie di culture separate Unno-Cinesi il cui quasi costante scontro-incontro genera una società moderna (noi diremmo occidentale). Invece Roma si chiude in sé stessa e l’imperatore viene divinizzato. Nascono in oriente stati nazionali di tipo moderno: la Corea al posto dell’Italia, la Manciuria al posto della Francia, la Siberia al posto della Russia, il Giappone al posto dell’Inghilterra. Saranno le nazioni Asiatiche a colonizzare il mondo e diffondere la modernità, mentre nel ‘900 l’impero romano viene scosso dalla guerra civile tra i comunisti di Marco di Tours e Carlo Kirie. Il Giappone impone la politica della porta aperta e Gibilterra (che si chiamerà qualcosa tipo “la montagna che apre la via dell’occidente”) diventa la porta Cinese... opps! Romana sulla modernità... (</w:t>
      </w:r>
      <w:hyperlink r:id="rId7">
        <w:r>
          <w:rPr>
            <w:rStyle w:val="InternetLink"/>
            <w:i/>
          </w:rPr>
          <w:t>Filobeche</w:t>
        </w:r>
      </w:hyperlink>
      <w:r>
        <w:rPr>
          <w:i/>
        </w:rPr>
        <w:t xml:space="preserve"> è proprio un genio!)</w:t>
      </w:r>
    </w:p>
    <w:p>
      <w:pPr>
        <w:pStyle w:val="Normal"/>
        <w:rPr>
          <w:i/>
          <w:i/>
        </w:rPr>
      </w:pPr>
      <w:r>
        <w:rPr>
          <w:i/>
        </w:rPr>
      </w:r>
    </w:p>
    <w:p>
      <w:pPr>
        <w:pStyle w:val="Normal"/>
        <w:rPr/>
      </w:pPr>
      <w:r>
        <w:rPr/>
      </w:r>
    </w:p>
    <w:p>
      <w:pPr>
        <w:pStyle w:val="NormaleWeb"/>
        <w:spacing w:before="0" w:after="0"/>
        <w:rPr/>
      </w:pPr>
      <w:r>
        <w:rPr>
          <w:i/>
          <w:color w:val="FF0000"/>
        </w:rPr>
        <w:t>La questione settentrionale.</w:t>
      </w:r>
      <w:r>
        <w:rPr>
          <w:i/>
        </w:rPr>
        <w:t xml:space="preserve"> La dobbiamo ad </w:t>
      </w:r>
      <w:r>
        <w:rPr>
          <w:i/>
          <w:u w:val="single"/>
        </w:rPr>
        <w:t>Alessio</w:t>
      </w:r>
      <w:r>
        <w:rPr>
          <w:i/>
        </w:rPr>
        <w:t xml:space="preserve">. L'economia meridionale, prima del saccheggio sabaudo, era molto più robusta di quella del Nord. Anzi, secondo le ultime analisi economiche, il Regno delle due Sicilia era il terzo stato come produzione industriale dell'Europa. È probabile che il regno dei Savoia, senza le risorse depredate, entri in crisi nera e che debba fronteggiare le sue rivolte e che siano i Borboni a conquistare il Nord. E così potremmo avere una di quelle simmetrie che piacciono a molti ucronisti, con la questione settentrionale... </w:t>
      </w:r>
    </w:p>
    <w:p>
      <w:pPr>
        <w:pStyle w:val="Normal"/>
        <w:rPr>
          <w:i/>
          <w:i/>
        </w:rPr>
      </w:pPr>
      <w:r>
        <w:rPr>
          <w:i/>
        </w:rPr>
      </w:r>
    </w:p>
    <w:p>
      <w:pPr>
        <w:pStyle w:val="Normal"/>
        <w:rPr/>
      </w:pPr>
      <w:r>
        <w:rPr/>
      </w:r>
    </w:p>
    <w:p>
      <w:pPr>
        <w:pStyle w:val="Normal"/>
        <w:rPr/>
      </w:pPr>
      <w:r>
        <w:rPr/>
        <w:t>Edoardo Sec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8"/>
      <w:szCs w:val="28"/>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oomer.virgilio.it/fmboschetto/Egitto_Mesopotamia.htm" TargetMode="External"/><Relationship Id="rId3" Type="http://schemas.openxmlformats.org/officeDocument/2006/relationships/hyperlink" Target="mailto:filobeche@gmail.com" TargetMode="External"/><Relationship Id="rId4" Type="http://schemas.openxmlformats.org/officeDocument/2006/relationships/hyperlink" Target="http://xoomer.virgilio.it/fmboschetto/cristianesimo_Islam.htm" TargetMode="External"/><Relationship Id="rId5" Type="http://schemas.openxmlformats.org/officeDocument/2006/relationships/hyperlink" Target="http://xoomer.virgilio.it/fmboschetto/Germani_in_oriente.htm" TargetMode="External"/><Relationship Id="rId6" Type="http://schemas.openxmlformats.org/officeDocument/2006/relationships/hyperlink" Target="http://xoomer.virgilio.it/fmboschetto/Grande_Muraglia_Romana.htm" TargetMode="External"/><Relationship Id="rId7" Type="http://schemas.openxmlformats.org/officeDocument/2006/relationships/hyperlink" Target="mailto:filobeche@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21:00Z</dcterms:created>
  <dc:creator>PREINSTALLED</dc:creator>
  <dc:description/>
  <cp:keywords/>
  <dc:language>en-US</dc:language>
  <cp:lastModifiedBy>PREINSTALLED</cp:lastModifiedBy>
  <dcterms:modified xsi:type="dcterms:W3CDTF">2009-06-15T15:52:00Z</dcterms:modified>
  <cp:revision>25</cp:revision>
  <dc:subject/>
  <dc:title>Riflettendo sulle ucronie simmetriche, ho pensato che solo alcune sono "simmetrie esatte": ad esempio quelle Egitto-Mesopotamia, Italia-Jugoslavia e Francia-Italia sono davvero TOTALI, in quanto quasi tutti gli avvenimenti che nella nostra Storia sono ac</dc:title>
</cp:coreProperties>
</file>