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right"/>
        <w:rPr>
          <w:sz w:val="22"/>
          <w:szCs w:val="22"/>
        </w:rPr>
      </w:pPr>
      <w:r>
        <w:rPr>
          <w:sz w:val="22"/>
          <w:szCs w:val="22"/>
        </w:rPr>
        <w:t>De Toffoli Matteo</w:t>
      </w:r>
    </w:p>
    <w:p>
      <w:pPr>
        <w:pStyle w:val="Heading1"/>
        <w:rPr/>
      </w:pPr>
      <w:r>
        <w:rPr/>
        <w:t>L’importanza dell’Ucronia,</w:t>
      </w:r>
    </w:p>
    <w:p>
      <w:pPr>
        <w:pStyle w:val="Heading1"/>
        <w:spacing w:before="0" w:after="0"/>
        <w:rPr/>
      </w:pPr>
      <w:r>
        <w:rPr>
          <w:sz w:val="26"/>
          <w:szCs w:val="26"/>
        </w:rPr>
        <w:t>testo argomentativo sulla “storia con i se”.</w:t>
      </w:r>
    </w:p>
    <w:p>
      <w:pPr>
        <w:pStyle w:val="Normal"/>
        <w:rPr>
          <w:sz w:val="26"/>
          <w:szCs w:val="26"/>
        </w:rPr>
      </w:pPr>
      <w:r>
        <w:rPr>
          <w:sz w:val="26"/>
          <w:szCs w:val="26"/>
        </w:rPr>
      </w:r>
    </w:p>
    <w:p>
      <w:pPr>
        <w:pStyle w:val="Normal"/>
        <w:rPr/>
      </w:pPr>
      <w:r>
        <w:rPr/>
        <w:t>L’ucronia è un genere letterario che esamina lo sviluppo di scenari virtuali storici a partire da un mutamento nel corso di questa, cioè un POD(point of divergence) nel quale l’autore immagina un cambiamento nella storia e poi ne esamina le conseguenze riscrivendola a suo piacimento; ma spesso l’ucronia è considerata un genere letterario secondario e di minor rilievo rispetto a tutti gli altri.</w:t>
      </w:r>
    </w:p>
    <w:p>
      <w:pPr>
        <w:pStyle w:val="Normal"/>
        <w:rPr/>
      </w:pPr>
      <w:r>
        <w:rPr/>
        <w:t>Con questo testo di cercherà di dimostrare l’importanza di questo affascinante tipo di componimento.</w:t>
      </w:r>
    </w:p>
    <w:p>
      <w:pPr>
        <w:pStyle w:val="Normal"/>
        <w:rPr/>
      </w:pPr>
      <w:r>
        <w:rPr/>
        <w:t>L’ucronia permette di esaminare con attenzione precise condizioni storiche, come le cause e le conseguenze, sulle quali si deve lavorare per elaborare un testo di questo tipo, per esempio se si scrivesse di una mancata caduta dell’Impero Romano bisognerebbe esaminare le cause che l’hanno portata, cambiarle attraverso un apposito POD e studiare le conseguenze che questo avrebbe causato nella storia virtuale; quindi serve un’adeguata conoscenza delle nozioni storiche sulle quali bisogna lavorare.</w:t>
      </w:r>
    </w:p>
    <w:p>
      <w:pPr>
        <w:pStyle w:val="Normal"/>
        <w:rPr/>
      </w:pPr>
      <w:r>
        <w:rPr/>
        <w:t>In questo modo il processo di apprendimento della storia può passare anche attraverso questa “storia scritta con i se”, che permette di esaminarla e carpirne più nel profondo il significato.</w:t>
      </w:r>
    </w:p>
    <w:p>
      <w:pPr>
        <w:pStyle w:val="Normal"/>
        <w:rPr/>
      </w:pPr>
      <w:r>
        <w:rPr/>
        <w:t>Ovviamente questo genere letterario, come tutti gli altri, può essere anche visto come utile strumento di svago e permette di utilizzare e sviluppare una buona dose di fantasia, indispensabile per uno scrittore, infatti basti pensare a tutto ciò che sarebbe potuto scaturire dal POD preso in considerazione precedentemente, non si avrebbe avuto l’ingresso nella storia di popolazioni come i germani e gli slavi, magari sarebbe stato fermata l’espansione araba e la storia europea e mondiale sarebbe completamente diversa; ma ognuno può interpretare le conseguenze a suo piacere e in base alle sue idee e concezioni, qualcuno potrebbe sviluppare quest’ucronia prevedendo un governo su scala planetaria dell’Impero Romano, qualcun altro potrebbe soltanto ritardarne la caduta e far svolgere la storia in modo simile al nostro, ma esistono infinite possibilità; quindi si vengono a formare moltissimi multiversi sviluppati dalla mano di coloro che li scrive, così l’ucronia diventa anche strumento di confronto tra diverse idee e mentalità degli autori, per esempio alcuni ucronisti sono detti “pessimisti” poiché sviluppano sempre “in peggio” le loro opere, basandole spesso su disastri, guerre e spesso alludendo all’estinzione della razza umana, altri sono detti “ottimisti” poiché esaminano conseguenze positive ai loro POD, spesso ipotizzando un grande sviluppo del genere umano e persino un governo planetario utopico, altri ancora seguono il “campo simmetrizzante”, cioè quella forza che, in teoria, permette alla storia esaminata nelle ucronie di seguire un corso simile a quella reale, per esempio se prendiamo in esame una colonizzazione bretone e non norrena delle pianure russe nell’alto medioevo il campo simmetrizzante prevede la formazione dei nostri Stati Uniti d’America in Russia e la nascita del comunismo in America, favorendo uno scorrere dell’ucronia simile a quello della storia reale.</w:t>
      </w:r>
    </w:p>
    <w:p>
      <w:pPr>
        <w:pStyle w:val="Normal"/>
        <w:rPr/>
      </w:pPr>
      <w:r>
        <w:rPr/>
        <w:t>Quindi, con il sostegno di queste prove, si ribadisce l’importanza dell’ucronia come strumento di cultura e form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roniaTesto">
    <w:name w:val="UcroniaTesto"/>
    <w:basedOn w:val="Normal"/>
    <w:qFormat/>
    <w:pPr>
      <w:spacing w:lineRule="auto" w:line="240"/>
    </w:pPr>
    <w:rPr>
      <w:rFonts w:ascii="Book Antiqua" w:hAnsi="Book Antiqua" w:cs="Book Antiqua"/>
      <w:sz w:val="27"/>
    </w:rPr>
  </w:style>
  <w:style w:type="paragraph" w:styleId="UcroniaPOD">
    <w:name w:val="UcroniaPOD"/>
    <w:basedOn w:val="UcroniaTesto"/>
    <w:qFormat/>
    <w:pPr/>
    <w:rPr>
      <w:color w:val="C00000"/>
    </w:rPr>
  </w:style>
  <w:style w:type="paragraph" w:styleId="UcroniaTitolo">
    <w:name w:val="UcroniaTitolo"/>
    <w:basedOn w:val="UcroniaPOD"/>
    <w:next w:val="UcroniaTesto"/>
    <w:qFormat/>
    <w:pPr/>
    <w:rPr>
      <w:b/>
      <w:i/>
      <w:color w:val="0070C0"/>
      <w:sz w:val="36"/>
    </w:rPr>
  </w:style>
  <w:style w:type="paragraph" w:styleId="Paragrafoelenco">
    <w:name w:val="Paragrafo elenco"/>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12:00Z</dcterms:created>
  <dc:creator>Deto</dc:creator>
  <dc:description/>
  <cp:keywords/>
  <dc:language>en-US</dc:language>
  <cp:lastModifiedBy>detoffoli</cp:lastModifiedBy>
  <dcterms:modified xsi:type="dcterms:W3CDTF">2009-06-10T15:45:00Z</dcterms:modified>
  <cp:revision>5</cp:revision>
  <dc:subject/>
  <dc:title/>
</cp:coreProperties>
</file>