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2845</wp:posOffset>
                </wp:positionH>
                <wp:positionV relativeFrom="paragraph">
                  <wp:posOffset>-159385</wp:posOffset>
                </wp:positionV>
                <wp:extent cx="2057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12.55pt;mso-position-vertical-relative:text;margin-left:1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Roman" w:hAnsi="Times-Roman" w:cs="Times-Roman"/>
          <w:color w:val="000000"/>
          <w:sz w:val="20"/>
          <w:szCs w:val="22"/>
        </w:rPr>
      </w:pPr>
      <w:r>
        <w:rPr>
          <w:rFonts w:cs="Times-Roman" w:ascii="Times-Roman" w:hAnsi="Times-Roman"/>
          <w:color w:val="000000"/>
          <w:sz w:val="20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629410" cy="1066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Fondo Sociale Europeo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sz w:val="20"/>
              </w:rPr>
              <w:t>P.ON. Competenze per lo Svilupp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uola Media Statale Giovanni   III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it-IT"/>
              </w:rPr>
            </w:pPr>
            <w:r>
              <w:rPr>
                <w:sz w:val="18"/>
                <w:szCs w:val="18"/>
                <w:u w:val="none"/>
                <w:lang w:val="it-IT"/>
              </w:rPr>
              <w:t xml:space="preserve">Via S. Giovanni – 81051Pietramelara 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en-GB"/>
              </w:rPr>
            </w:pPr>
            <w:r>
              <w:rPr>
                <w:sz w:val="18"/>
                <w:szCs w:val="18"/>
                <w:u w:val="none"/>
                <w:lang w:val="en-GB"/>
              </w:rPr>
              <w:t xml:space="preserve">Cod. mecc. CEMM07500D 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d. fisc.: 950056806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idenza tel. 082398624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greteria tel./fa  08239860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cemm07500d@istruzione.i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eb: http://mediapietramelara.supereva.i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http://digilander.libero.it/ctppietramela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170940" cy="10204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INISTERO DELLA PUBBLICA ISTRUZION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Dipartimento per la Programmazione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Ufficio IV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</w:rPr>
        <w:t>Con l’ Europa investiamo nel Vostro Futuro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-1-FSE-2007-121 Informatica sicurezza ed e-commer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IGLIA PER LA RELAZIONE FINALE TUTOR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A BENE SCALA DI VALUTAZIO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=molto basso, 2=medio-basso, 3=alto, 4=molto alto)</w:t>
      </w:r>
    </w:p>
    <w:p>
      <w:pPr>
        <w:pStyle w:val="Normal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MENSIONE PROGETTUALE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Il Progetto è stato coerente con la “mission” dell’Istituto                             Sì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    No </w:t>
      </w:r>
      <w:r>
        <w:rPr>
          <w:rFonts w:eastAsia="Wingdings" w:cs="Wingdings" w:ascii="Wingdings" w:hAnsi="Wingdings"/>
        </w:rPr>
        <w:t>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Indicare gli aspetti del progetto coerenti con le attività curricolari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getto ha permesso di ampliare e/o consolidare le competenze nell’uso delle Nuove Tecnologie, intese come strumenti per comunicare ed esprimersi, perfettamente in linea con quanto previsto dalla Indicazioni per il Curricol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ndividuazione dei bisogni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11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particolare il progetto rispond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lle esigenze/interessi personali degli studenti - Indicare quali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ragazzi e le ragazze sono particolarmente attratti dal computer ma spesso lo utilizzano solo per giocare. Compito della scuola è far scoprire loro le possibilità comunicative, espressive e didattiche di questo strumento ampliando le loro capacità di utilizzo dei più comuni software e delle principali periferich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lle necessità organizzative/strutturali dell’istituto - Indicare quali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ab/>
        <w:t>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i bisogni specifici della realtà socio culturale del territorio - Indicare quali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ab/>
        <w:t>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Alle richieste della realtà produttiva e lavorativa - Indicare quali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ab/>
        <w:t>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……………………………………………………………………………………………………………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er l’analisi dei bisogni si sono utilizzat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agini / ricerche effettuate  dalla scuo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agini / ricerche effettuate  dal territo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ro 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hiarezza e puntualità degli obiettiv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Indicare se gli obiettivi operativi hanno risposto o meno ai bisogni individuati: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obiettivi operativi individuati in fase progettuale si son rivelati pienamente rispondenti ai bisogni degli alun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Indicare se gli obiettivi operativi sono stati ridefiniti in fase di attuazio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n è stato necessario ridefinire gli obiettivi operativi in fase di attuazione del percors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oerenza di metodologie e strumenti previ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  <w:b/>
        </w:rPr>
        <w:tab/>
        <w:t>Metodi</w:t>
      </w:r>
      <w:r>
        <w:rPr>
          <w:rFonts w:cs="Arial" w:ascii="Arial" w:hAnsi="Arial"/>
        </w:rPr>
        <w:t xml:space="preserve"> adottati in relazione a bisogni, situazione di partenza, obiettiv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lezione frontale è stata utilizzata per dare informazioni e presentare gli argomenti per linee generali. Durante le lezioni è stato utilizzato frequentemente il pc collegato al video proiettore per permettere agli studenti e alle studentesse di visualizzare, durante la spiegazione, l’interfaccia grafica che avrebbero dovuto utilizzare successivame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 è inoltre fatto  ricorso alla didattica laboratoriale, proponendo agli studenti e alle studentesse piste di lavoro che consentissero loro di imparare facendo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ab/>
        <w:t>Strumenti utilizzat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ltre ai pc, al video proiettore, utilizzato durante le lezioni frontali e per la socializzazione dei lavori, sono stati utilizzati la navigazione su internet e la stampante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Flessibilità </w:t>
      </w:r>
      <w:r>
        <w:rPr>
          <w:rFonts w:cs="Arial" w:ascii="Arial" w:hAnsi="Arial"/>
        </w:rPr>
        <w:t xml:space="preserve"> Indicare se si sono effettuati interventi correttivi e perché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  <w:b/>
          <w:sz w:val="24"/>
          <w:u w:val="single"/>
        </w:rPr>
        <w:t>DIMENSIONE ORGANIZZATIVA-RELAZION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ersonale – Spazi – Strumenti – Tempi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Personale impiegato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/>
      </w:pPr>
      <w:r>
        <w:rPr>
          <w:rFonts w:cs="Arial" w:ascii="Arial" w:hAnsi="Arial"/>
        </w:rPr>
        <w:tab/>
        <w:t xml:space="preserve">tutor n. </w:t>
      </w:r>
      <w:r>
        <w:rPr>
          <w:rFonts w:cs="Tahoma" w:ascii="Tahoma" w:hAnsi="Tahoma"/>
          <w:sz w:val="28"/>
          <w:szCs w:val="28"/>
        </w:rPr>
        <w:t xml:space="preserve">2 </w:t>
      </w:r>
      <w:r>
        <w:rPr>
          <w:rFonts w:cs="Arial" w:ascii="Arial" w:hAnsi="Arial"/>
        </w:rPr>
        <w:t xml:space="preserve">       esperti  n. </w:t>
      </w:r>
      <w:r>
        <w:rPr>
          <w:rFonts w:cs="Tahoma" w:ascii="Tahoma" w:hAnsi="Tahoma"/>
          <w:sz w:val="28"/>
          <w:szCs w:val="28"/>
        </w:rPr>
        <w:t xml:space="preserve">1 </w:t>
      </w:r>
      <w:r>
        <w:rPr>
          <w:rFonts w:cs="Arial" w:ascii="Arial" w:hAnsi="Arial"/>
        </w:rPr>
        <w:t xml:space="preserve">  di cui   interni n. </w:t>
      </w:r>
      <w:r>
        <w:rPr>
          <w:rFonts w:cs="Tahoma" w:ascii="Tahoma" w:hAnsi="Tahoma"/>
          <w:sz w:val="28"/>
          <w:szCs w:val="28"/>
        </w:rPr>
        <w:t>/</w:t>
      </w:r>
      <w:r>
        <w:rPr>
          <w:rFonts w:cs="Arial" w:ascii="Arial" w:hAnsi="Arial"/>
        </w:rPr>
        <w:t xml:space="preserve">  esterni  n.</w:t>
      </w:r>
      <w:r>
        <w:rPr>
          <w:rFonts w:cs="Tahoma" w:ascii="Tahoma" w:hAnsi="Tahoma"/>
          <w:sz w:val="28"/>
          <w:szCs w:val="28"/>
        </w:rPr>
        <w:t xml:space="preserve">1 </w:t>
      </w:r>
      <w:r>
        <w:rPr>
          <w:rFonts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stinatari n. </w:t>
      </w:r>
      <w:r>
        <w:rPr>
          <w:rFonts w:cs="Tahoma" w:ascii="Tahoma" w:hAnsi="Tahoma"/>
          <w:sz w:val="28"/>
          <w:szCs w:val="28"/>
        </w:rPr>
        <w:t>……..</w:t>
      </w:r>
      <w:r>
        <w:rPr>
          <w:rFonts w:cs="Arial" w:ascii="Arial" w:hAnsi="Arial"/>
        </w:rPr>
        <w:t xml:space="preserve">    Criteri e modalità di selezione utilizzati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ANDO PUBBLICO DI SELEZIONE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azi utilizzati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ab/>
        <w:t xml:space="preserve">locali scolastici (specificare) </w:t>
      </w:r>
      <w:r>
        <w:rPr>
          <w:rFonts w:cs="Tahoma" w:ascii="Tahoma" w:hAnsi="Tahoma"/>
          <w:sz w:val="28"/>
          <w:szCs w:val="28"/>
        </w:rPr>
        <w:t>LABORATORI MULTIMEDIALI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ocali esterni (specificare) …………………………………………………………………         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rado di adeguatezza:</w:t>
        <w:tab/>
        <w:t>1</w:t>
        <w:tab/>
      </w:r>
      <w:r>
        <w:rPr>
          <w:rFonts w:cs="Arial" w:ascii="Arial" w:hAnsi="Arial"/>
          <w:bCs/>
          <w:szCs w:val="28"/>
        </w:rPr>
        <w:t>2</w:t>
      </w:r>
      <w:r>
        <w:rPr>
          <w:rFonts w:cs="Arial" w:ascii="Arial" w:hAnsi="Arial"/>
        </w:rPr>
        <w:tab/>
        <w:t>3</w:t>
        <w:tab/>
        <w:t>4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menti utilizzati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8" w:hanging="0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 dotazione della scuola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noleggia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rado di adeguatezza:</w:t>
        <w:tab/>
        <w:t>1</w:t>
        <w:tab/>
        <w:t>2</w:t>
        <w:tab/>
      </w:r>
      <w:r>
        <w:rPr>
          <w:rFonts w:cs="Arial" w:ascii="Arial" w:hAnsi="Arial"/>
          <w:bCs/>
          <w:szCs w:val="28"/>
        </w:rPr>
        <w:t>3</w:t>
      </w:r>
      <w:r>
        <w:rPr>
          <w:rFonts w:cs="Arial" w:ascii="Arial" w:hAnsi="Arial"/>
        </w:rPr>
        <w:tab/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Tempi impiegat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ta inizio del corso </w:t>
      </w:r>
      <w:r>
        <w:rPr>
          <w:rFonts w:cs="Tahoma" w:ascii="Tahoma" w:hAnsi="Tahoma"/>
          <w:sz w:val="28"/>
          <w:szCs w:val="28"/>
        </w:rPr>
        <w:t>………</w:t>
      </w:r>
      <w:r>
        <w:rPr>
          <w:rFonts w:cs="Arial" w:ascii="Arial" w:hAnsi="Arial"/>
        </w:rPr>
        <w:t xml:space="preserve">……data conclusione del corso </w:t>
      </w:r>
      <w:r>
        <w:rPr>
          <w:rFonts w:cs="Tahoma" w:ascii="Tahoma" w:hAnsi="Tahoma"/>
          <w:sz w:val="28"/>
          <w:szCs w:val="28"/>
        </w:rPr>
        <w:t>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contri effettuati n…</w:t>
      </w:r>
      <w:r>
        <w:rPr>
          <w:rFonts w:cs="Tahoma" w:ascii="Tahoma" w:hAnsi="Tahoma"/>
          <w:sz w:val="28"/>
          <w:szCs w:val="28"/>
        </w:rPr>
        <w:t>…..</w:t>
      </w:r>
      <w:r>
        <w:rPr>
          <w:rFonts w:cs="Arial" w:ascii="Arial" w:hAnsi="Arial"/>
        </w:rPr>
        <w:t xml:space="preserve">        durata di ciascun incontro </w:t>
      </w:r>
      <w:r>
        <w:rPr>
          <w:rFonts w:cs="Tahoma" w:ascii="Tahoma" w:hAnsi="Tahoma"/>
          <w:sz w:val="28"/>
          <w:szCs w:val="28"/>
        </w:rPr>
        <w:t>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tempi previsti per le singole azioni progettuali sono stati rispettati      </w:t>
        <w:tab/>
        <w:t>Sì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Le scadenze individuate per i compiti specifici sono state rispettate   </w:t>
        <w:tab/>
        <w:t xml:space="preserve">Sì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    No 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terventi adottati per correggere le eventuali sfasatu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Gestione dei rapporti interni ed ester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dalità di gestione del gruppo dei partecipanti al proge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È stato scelto il grande gruppo per le lezioni frontali, mentre, nello svolgimento delle attività al computer, gli studenti e le studentesse hanno lavorato prevalentemente in coppi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 è cercato di formare tali coppie affiancando ad studenti e studentessemeno abili quelli più esperti, che hanno assunto il ruolo di tutor del compagno. Dove possibile, inoltre, sono stati rispettati i rapporti amicali esistenti tra i ragazzi e le ragazz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284" w:hanging="284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odalità di gestione dei rapporti con i soggetti interni (docenti curricolari,  Consigli di Classe, Collegio Docenti, altri tutor, gruppo di proge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ltre agli incontri con i componenti il Gruppo Operativo di Progetto, ci sono stati contatti informali e istituzionali con i docenti curricolari e incontri con i tutor di questo e degli altri modul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odalità di gestione dei rapporti con i soggetti esterni (genitori, esperti , territori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contatti con l’esperto esterno sono stati continui e costruttivi ed hanno permesso la realizzazione di un percorso omogeneo ed efficac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/>
      </w:pPr>
      <w:r>
        <w:rPr>
          <w:rFonts w:cs="Arial" w:ascii="Arial" w:hAnsi="Arial"/>
          <w:b/>
        </w:rPr>
        <w:t xml:space="preserve">4. Produzione di materiali e strumenti di lavoro  </w:t>
      </w:r>
      <w:r>
        <w:rPr>
          <w:rFonts w:cs="Arial" w:ascii="Arial" w:hAnsi="Arial"/>
          <w:sz w:val="18"/>
        </w:rPr>
        <w:t>(griglie di osservazione, test, schede, manuali, ..…)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st di ingresso di tipo misto con risposte chiuse/aperte per la raccolta di dati sulle preconoscenze possedute dagli alun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spense, articoli, realizzate in collaborazione con le altre figure. Gli argomenti trattati sono stati i seguent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Contenu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lementi di ba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l personal computer, le periferiche, le memorie,  le unità di misura,tipi di processori,  il sistema operativo, gestione files e cartel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tezione P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ackup dei dati, strumenti di difesa, antivirus, antispyware, firewall, aggiornamento s.o., manutenzione, scandisk, pulitura disco, deframmentazi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ord Process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reazione documenti, Formattazione testo, selezionare, aprire , chiudere, salvare, stampa, elenchi puntati e numerati, scritte word art,tabelle e colon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ower Po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ayout diapositive, testo, disegni, animazioni, suon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otoritoc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stallazione e uso del programma gratuito Picasa, gestire le foto, semplici operazioni di fotoritocco, eliminazione occhi rossi, stampa, effetti speciali, collag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ste di lavoro per le esercitazio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hede di lavoro delle attività di verif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rado di rispondenza agli obiettivi didattici:</w:t>
        <w:tab/>
        <w:t>1</w:t>
        <w:tab/>
        <w:t>2</w:t>
        <w:tab/>
        <w:t>3</w:t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/>
      </w:pPr>
      <w:r>
        <w:rPr>
          <w:rFonts w:cs="Arial" w:ascii="Arial" w:hAnsi="Arial"/>
          <w:b/>
          <w:sz w:val="24"/>
        </w:rPr>
        <w:t xml:space="preserve">C. </w:t>
      </w:r>
      <w:r>
        <w:rPr>
          <w:rFonts w:cs="Arial" w:ascii="Arial" w:hAnsi="Arial"/>
          <w:b/>
          <w:sz w:val="24"/>
          <w:u w:val="single"/>
        </w:rPr>
        <w:t>DIMENSIONE COMUNICATI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empestività ed efficacia dell’informazione ai soggetti coinvolti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odalità e strumenti utilizzati per dare informazioni sul progetto ai destinatari dell’iniziativ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ercorso è stato illustrato in maniera dettagliata durante il primo incontr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 volta in volta, gli studenti e studentesse hanno ricevuto indicazioni sugli argomenti e sulle modalità di svolgimento del successivo incontr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odalità e strumenti utilizzati per dare informazioni sul progetto agli altri sogget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ttere ai genitori degli studenti e delle studentesse destinatari del Proge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104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dalità e strumenti utilizzati per dare comunicazioni del calendario dei lavori, scadenze ed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ventuali variazion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 ogni alunno è stato consegnato il calendario degli incontri programma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ubblicazione sul sito della scu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n ci sono state variazioni del calendario degli incontr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Diffusione interna ed esterna di prodotti e risulta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cumenti  e materiali prodotti e modalità utilizzate per la </w:t>
      </w:r>
      <w:r>
        <w:rPr>
          <w:rFonts w:cs="Arial" w:ascii="Arial" w:hAnsi="Arial"/>
          <w:b/>
        </w:rPr>
        <w:t>diffusione inter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spense cartacee e CD-Rom di documentazio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cumenti  e materiali prodotti e modalità utilizzate per la </w:t>
      </w:r>
      <w:r>
        <w:rPr>
          <w:rFonts w:cs="Arial" w:ascii="Arial" w:hAnsi="Arial"/>
          <w:b/>
        </w:rPr>
        <w:t>diffusione ester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serimento nella piattaforma dei materiali forniti a supporto delle attività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oggetti interessat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tudenti e Studentesse , genitor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Trasferibilit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ocedure metodologico - didattiche e organizzative che sono trasferibi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utte le dispense e i materiali di lavoro potrebbero essere riutilizzati in percorsi simili a quello in ogget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/>
      </w:pPr>
      <w:r>
        <w:rPr>
          <w:rFonts w:cs="Arial" w:ascii="Arial" w:hAnsi="Arial"/>
          <w:b/>
          <w:sz w:val="24"/>
        </w:rPr>
        <w:t xml:space="preserve">E. </w:t>
      </w:r>
      <w:r>
        <w:rPr>
          <w:rFonts w:cs="Arial" w:ascii="Arial" w:hAnsi="Arial"/>
          <w:b/>
          <w:sz w:val="24"/>
          <w:u w:val="single"/>
        </w:rPr>
        <w:t>DIMENSIONE VALUTATI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Grado di raggiungimento degli obiettivi </w:t>
        <w:tab/>
        <w:tab/>
        <w:tab/>
        <w:tab/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jc w:val="left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biettivi formativi: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jc w:val="left"/>
        <w:rPr>
          <w:rFonts w:ascii="Arial" w:hAnsi="Arial" w:cs="Arial"/>
          <w:bCs/>
        </w:rPr>
      </w:pPr>
      <w:r>
        <w:rPr>
          <w:rFonts w:cs="Arial" w:ascii="Arial" w:hAnsi="Arial"/>
        </w:rPr>
        <w:t>di apprendimento</w:t>
        <w:tab/>
        <w:t>1</w:t>
        <w:tab/>
        <w:t>2</w:t>
        <w:tab/>
        <w:t>3</w:t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relazionali</w:t>
        <w:tab/>
        <w:t>1</w:t>
        <w:tab/>
        <w:t>2</w:t>
        <w:tab/>
        <w:t>3</w:t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jc w:val="left"/>
        <w:rPr/>
      </w:pPr>
      <w:r>
        <w:rPr>
          <w:rFonts w:cs="Arial" w:ascii="Arial" w:hAnsi="Arial"/>
        </w:rPr>
        <w:t>comportamentali</w:t>
        <w:tab/>
        <w:t>1</w:t>
        <w:tab/>
        <w:t>2</w:t>
        <w:tab/>
      </w:r>
      <w:r>
        <w:rPr>
          <w:rFonts w:cs="Arial" w:ascii="Arial" w:hAnsi="Arial"/>
          <w:bCs/>
          <w:szCs w:val="28"/>
        </w:rPr>
        <w:t>3</w:t>
      </w:r>
      <w:r>
        <w:rPr>
          <w:rFonts w:cs="Arial" w:ascii="Arial" w:hAnsi="Arial"/>
        </w:rPr>
        <w:tab/>
        <w:t>4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Chiarezza e trasparenza delle modalità di verifica e valutazione dell’attività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odalità e strumenti utilizzati per la registrazione delle presenze ed eventuali interventi messi 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 atto in caso di assenza dei partecipanti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registrazione delle assenze è stata effettuata sia in piattaforma e sia sul registro del modulo appositamente predisposto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studenti e le studentesse sono stati informati, all’inizio del percorso, dell’esistenza di un limite di assenze ed invitati a frequentare assiduamente, salvo impedimenti dovuti a malattia o per giustificati motivi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odalità e strumenti di rilevazioni delle competenze inizia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competenze iniziali, possedute dagli alunni, sono state rilevate mediante la somministrazione di un test d’ingresso atto a rilevare la frequenza d’uso, gli scopi, le modalità e i software maggiormente utilizzati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odalità e strumenti di rilevazioni dei risultati fina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 termine del percorso è stato somministrato un questionario finale allo scopo di raccogliere informazioni sul gradimento del percorso, sulle attività che hanno interessato maggiormente i ragazzi e sulla loro disponibilità a partecipare ad iniziative simili in futuro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dalità di comunicazione degli esiti del progetto ai Consigli di class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esiti del progetto sono stati socializzati durante gli incontri dei team docenti e pubblicati sul sito della scuol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icaduta degli esiti del progetto sulla valutazione istituzional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ricaduta degli esiti del progetto sulla valutazione istituzionale è stata positiva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Analisi qualitativa dei risultat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ndicare i punti di forza e di debolezza del progetto analizzando brevemente fattori e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use di successi o insuccess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ercorso formativo è risultato ben organizzato; le proposte di lavoro hanno riscontrato un alto livello di gradimento e sono state adeguate alle capacità e agli interessi degli studen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ssibili miglioramen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livello organizzativ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</w:t>
      </w:r>
      <w:r>
        <w:rPr>
          <w:rFonts w:cs="Tahoma" w:ascii="Tahoma" w:hAnsi="Tahoma"/>
          <w:sz w:val="28"/>
          <w:szCs w:val="28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livello metodologic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</w:t>
      </w:r>
      <w:r>
        <w:rPr>
          <w:rFonts w:cs="Tahoma" w:ascii="Tahoma" w:hAnsi="Tahoma"/>
          <w:sz w:val="28"/>
          <w:szCs w:val="28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l piano del coinvolgimento di competenze interne o estern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Tahoma" w:ascii="Tahoma" w:hAnsi="Tahoma"/>
          <w:sz w:val="28"/>
          <w:szCs w:val="28"/>
        </w:rPr>
        <w:t>……………………………………………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….                                                          IL TU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61" w:right="360" w:firstLine="4111"/>
      <w:jc w:val="right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70"/>
        </w:tabs>
        <w:ind w:left="770" w:hanging="40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8"/>
        </w:tabs>
        <w:ind w:left="1388" w:hanging="34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eastAsia="Arial Unicode MS"/>
      <w:sz w:val="24"/>
      <w:szCs w:val="24"/>
      <w:u w:val="single"/>
      <w:lang w:val="de-D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  <w:sz w:val="36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eastAsia="Times New Roman" w:cs="Aria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Symbol"/>
      <w:sz w:val="36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pitolo">
    <w:name w:val="Capitolo"/>
    <w:basedOn w:val="Carpredefinitoparagrafo"/>
    <w:qFormat/>
    <w:rPr>
      <w:rFonts w:ascii="Courier New" w:hAnsi="Courier New" w:cs="Courier New"/>
      <w:b/>
      <w:caps/>
      <w:sz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before="0" w:after="12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basedOn w:val="Normal"/>
    <w:qFormat/>
    <w:pPr>
      <w:jc w:val="center"/>
    </w:pPr>
    <w:rPr>
      <w:rFonts w:ascii="Arial" w:hAnsi="Arial" w:cs="Arial"/>
      <w:b/>
    </w:rPr>
  </w:style>
  <w:style w:type="paragraph" w:styleId="Stile2">
    <w:name w:val="Stile2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5:29:00Z</dcterms:created>
  <dc:creator>Anna Maria Parodi</dc:creator>
  <dc:description/>
  <dc:language>en-US</dc:language>
  <cp:lastModifiedBy>landogiu</cp:lastModifiedBy>
  <cp:lastPrinted>2004-02-09T15:59:00Z</cp:lastPrinted>
  <dcterms:modified xsi:type="dcterms:W3CDTF">2008-11-30T05:29:00Z</dcterms:modified>
  <cp:revision>2</cp:revision>
  <dc:subject/>
  <dc:title>PROGETTO DI VALUTAZIONE DELLA QUALITÀ DELLE PRESTAZIONI DEL SERVIZIO INDIVIDUALE</dc:title>
</cp:coreProperties>
</file>