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EGALAS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LLO</w:t>
      </w:r>
    </w:p>
    <w:p>
      <w:pPr>
        <w:pStyle w:val="Normal"/>
        <w:rPr/>
      </w:pPr>
      <w:r>
        <w:rPr>
          <w:sz w:val="20"/>
          <w:szCs w:val="20"/>
        </w:rPr>
        <w:t>Lillo è un segugio italiano di 2 an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’ molto dolce e allegrissimo oggi,nonostante abbia una storia triste alle spalle:</w:t>
      </w:r>
    </w:p>
    <w:p>
      <w:pPr>
        <w:pStyle w:val="Normal"/>
        <w:rPr/>
      </w:pPr>
      <w:r>
        <w:rPr>
          <w:sz w:val="20"/>
          <w:szCs w:val="20"/>
        </w:rPr>
        <w:t xml:space="preserve">Lillino è nato in un allevamento di segugi,addestrati x la caccia alla lepre.Lui però è nato con qualche difetto o forse solo sotto una cattiva stella:l’allevatore lo ha picchiato,gli ha spezzato una zampa posteriore rompendogli l’osso e poi lo ha abbandonato.E’ stato adottato da un bravo ragazzo che non gli ha fatto mancare le cure veterinarie.Lillo è stato operato:la zampa ora è perfetta,ma gli è rimasta la cicatrice,cosa inevitabile data la condizione in cui era stato ridotto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uo salvatore lo ha tenuto x diverso tempo curandolo x la carenza di calcio cui era affe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po tempo Lillo è stato affidato ad un’altra persona per essere addestrato alla caccia.Lillo però,nonostante la razza,non è un cane da caccia:non ha fiuto,poco orientamento ed è un po’ sbadato,non è diverso da un altro qualsiasi cucciolone da compag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llo è un cane da compagnia, non è portato per la cac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uo ultimo padrone lo voleva uccidere &lt;&lt;non serve un cane se non sa andare a caccia&gt;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ho preso io in condizioni pessime:era fortemente denutrito,molto spaventato e affetto da rogna rossa,quindi privo di p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po 9 mesi sono riuscita a farlo adottare ed oggi lui è un altro volta con me:me lo hanno restituito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llo ha una brutta micosi, curabile ma ci vuole tempo perché è immunodepresso, di salute cagionevole insomma..</w:t>
      </w:r>
    </w:p>
    <w:p>
      <w:pPr>
        <w:pStyle w:val="Normal"/>
        <w:rPr/>
      </w:pPr>
      <w:r>
        <w:rPr>
          <w:sz w:val="20"/>
          <w:szCs w:val="20"/>
        </w:rPr>
        <w:t>Non è così che si tengono gli animali,non è così che IO tengo gli animali.Cerco disperatamente qualcuno che lo voglia prendere,non per andare a caccia,Lillo è un cane da compagnia e cerca una CASA, una FAMIGLIA e magari anche un giardino. Ha bisogno di qualcuno che lo ami più di quanto possa fare 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l’ho salvato e l’ho curato,ma purtroppo non posso tenerlo come dovrei,aiutatemi a trovare qualcuno disposto a dargli una casa vera.</w:t>
      </w:r>
    </w:p>
    <w:p>
      <w:pPr>
        <w:pStyle w:val="Normal"/>
        <w:rPr/>
      </w:pPr>
      <w:r>
        <w:rPr>
          <w:sz w:val="20"/>
          <w:szCs w:val="20"/>
        </w:rPr>
        <w:t>Mi occuperò per tutta la vita delle eventuali spese mediche di Lil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qualcuno è veramente interessato a lui,io sono disposta a portaglielo personalmente a destinazione a mie spese,la sola cosa che chiedo in cambio è la garanzia che venga trattato bene.Voglio poterlo vedere periodicamente e rimanere in contatto telefonico con chi lo adotterà. Chiedo firma su modulo di adozione e possibilità di controlli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so capire che un cane sia impegnativo, che sia una spesa economica ingente riuscire a mantenerlo per trattarlo nel modo migliore..se è questo il problema lo risolvo io:sono disposta a mantenere economicamente a distanza Lillo per tutta la v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go io tutto, veterinario, cibo, shampoo ecc ecc insomma tutto se solo riuscissi a trovargli una famiglia amorevole.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85090</wp:posOffset>
                </wp:positionV>
                <wp:extent cx="5609590" cy="1674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70100" cy="15640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1.85pt;mso-wrap-distance-left:9.05pt;mso-wrap-distance-right:9.05pt;mso-wrap-distance-top:0pt;mso-wrap-distance-bottom:0pt;margin-top:6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70100" cy="15640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se a voi non interessa adottare uno di lor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2155</wp:posOffset>
                </wp:positionH>
                <wp:positionV relativeFrom="paragraph">
                  <wp:posOffset>53340</wp:posOffset>
                </wp:positionV>
                <wp:extent cx="1929130" cy="1413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1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6565" cy="13030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1.3pt;mso-wrap-distance-left:9.05pt;mso-wrap-distance-right:9.05pt;mso-wrap-distance-top:0pt;mso-wrap-distance-bottom:0pt;margin-top:4.2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6565" cy="13030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forse potrebbe interessare a qualche vostro amico o parente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PARGETE LA VOC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R QUALSIASI INFORMAZION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adozionicani@hotmail.it</w:t>
        </w:r>
        <w:r>
          <w:rPr>
            <w:sz w:val="20"/>
            <w:szCs w:val="20"/>
            <w:lang w:val="en-US" w:eastAsia="en-US"/>
          </w:rPr>
          <mc:AlternateContent>
            <mc:Choice Requires="wpg">
              <w:drawing>
                <wp:inline distT="0" distB="0" distL="0" distR="0">
                  <wp:extent cx="113665" cy="113665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3760" cy="113760"/>
                            <a:chOff x="0" y="0"/>
                            <a:chExt cx="113760" cy="113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8.95pt;height:8.95pt" coordorigin="0,0" coordsize="179,179">
                  <v:rect id="shape_0" stroked="f" o:allowincell="f" style="position:absolute;left:0;top:0;width:178;height:1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39615855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28270</wp:posOffset>
            </wp:positionV>
            <wp:extent cx="19431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1951990" cy="1285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1.2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EGALASI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78105</wp:posOffset>
                </wp:positionV>
                <wp:extent cx="2501265" cy="1838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17278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44.75pt;mso-wrap-distance-left:9.05pt;mso-wrap-distance-right:9.05pt;mso-wrap-distance-top:0pt;mso-wrap-distance-bottom:0pt;margin-top:6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17278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vo è un cuccioletto di circa 10 mesi, maschio, meticcio bret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 stato trovato il 4 luglio, riverso al ciglio di una strada..ferito, agonizz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vo era stato investito, forse volutamente e lì è stato lasciato a mor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veva una zampina maciullata ed escoriazioni su tutto il corpo..il peritone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stato perforato dall’impatto..lo abbiamo operato.Ora sta megl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inua ad avere una micosi e l’otite ma sono entrambe cur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vo è molto spaventato, ma è adorabile..basta un po’ di tempo perché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isca di chi si può fidare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vo è di taglia media, sui 12 kg, non + di 40 cm di altez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n è così che si tengono gli animali,non è così che IO tengo gli animali.</w:t>
      </w:r>
    </w:p>
    <w:p>
      <w:pPr>
        <w:pStyle w:val="Normal"/>
        <w:rPr/>
      </w:pPr>
      <w:r>
        <w:rPr>
          <w:sz w:val="20"/>
          <w:szCs w:val="20"/>
        </w:rPr>
        <w:t>Cerco disperatamente qualcuno che lo voglia prendere,non per andare a cacc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vo è un cane da compagnia e cerca una CASA, una FAMIGLIA e magari anche un giardin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 bisogno di qualcuno che lo ami più di quanto possa fare 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l’ho salvato e l’ho curato,ma purtroppo non posso tenerlo come dovrei,aiutatemi a trovare qualcuno disposto a dargli una casa vera.</w:t>
      </w:r>
    </w:p>
    <w:p>
      <w:pPr>
        <w:pStyle w:val="Normal"/>
        <w:rPr/>
      </w:pPr>
      <w:r>
        <w:rPr>
          <w:sz w:val="20"/>
          <w:szCs w:val="20"/>
        </w:rPr>
        <w:t>Mi occuperò per tutta la vita delle eventuali spese mediche di Brav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qualcuno è veramente interessato a lui,io sono disposta a portaglielo personalmente a destinazione a mie spese,la sola cosa che chiedo in cambio è la garanzia che venga trattato bene.Voglio poterlo vedere periodicamente e rimanere in contatto telefonico con chi lo adotterà. Chiedo firma su modulo di adozione e possibilità di controlli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sso capire che un cane sia impegnativo, che sia una spesa economica ingente riuscire a mantenerlo per trattarlo nel modo migliore..se è questo il problema lo risolvo io:sono disposta a mantenere economicamente a distanza Bravo per tutta la v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go io tutto, veterinario, cibo, shampoo ecc ecc insomma tutto se solo riuscissi a trovargli una famiglia amorevole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se a voi non interessa adottare uno di lo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 forse potrebbe interessare a qualche vostro amico o parente:</w:t>
      </w:r>
    </w:p>
    <w:p>
      <w:pPr>
        <w:pStyle w:val="Normal"/>
        <w:rPr/>
      </w:pPr>
      <w:r>
        <w:rPr>
          <w:b/>
          <w:sz w:val="20"/>
          <w:szCs w:val="20"/>
        </w:rPr>
        <w:t>SPARGETE LA VOC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-10160</wp:posOffset>
                </wp:positionV>
                <wp:extent cx="7095490" cy="2088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08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19780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50720" cy="1962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93620" cy="196596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64.45pt;mso-wrap-distance-left:9.05pt;mso-wrap-distance-right:9.05pt;mso-wrap-distance-top:0pt;mso-wrap-distance-bottom:0pt;margin-top:-0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235" cy="19780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50720" cy="19621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293620" cy="19659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R QUALSIASI INFORMAZION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16">
        <w:r>
          <w:rPr>
            <w:rStyle w:val="InternetLink"/>
            <w:sz w:val="20"/>
            <w:szCs w:val="20"/>
          </w:rPr>
          <w:t>adozionicani@hotmail.it</w:t>
        </w:r>
        <w:r>
          <w:rPr>
            <w:sz w:val="20"/>
            <w:szCs w:val="20"/>
            <w:lang w:val="en-US" w:eastAsia="en-US"/>
          </w:rPr>
          <mc:AlternateContent>
            <mc:Choice Requires="wpg">
              <w:drawing>
                <wp:inline distT="0" distB="0" distL="0" distR="0">
                  <wp:extent cx="113665" cy="113665"/>
                  <wp:effectExtent l="0" t="0" r="0" b="0"/>
                  <wp:docPr id="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3760" cy="113760"/>
                            <a:chOff x="0" y="0"/>
                            <a:chExt cx="113760" cy="11376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8.95pt;height:8.95pt" coordorigin="0,0" coordsize="179,179">
                  <v:rect id="shape_0" stroked="f" o:allowincell="f" style="position:absolute;left:0;top:0;width:178;height:1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3961585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029065" cy="4508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45000"/>
                          <a:chOff x="0" y="0"/>
                          <a:chExt cx="9029160" cy="4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0291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3.55pt" coordorigin="0,0" coordsize="14219,71">
                <v:rect id="shape_0" stroked="f" o:allowincell="f" style="position:absolute;left:0;top:0;width:1421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adozionicani@hotmail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mailto:adozionicani@hotmail.i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51:00Z</dcterms:created>
  <dc:creator>Uso privato</dc:creator>
  <dc:description/>
  <cp:keywords/>
  <dc:language>en-US</dc:language>
  <cp:lastModifiedBy>AAAAAAAAAAAAAA</cp:lastModifiedBy>
  <dcterms:modified xsi:type="dcterms:W3CDTF">2007-09-04T14:15:00Z</dcterms:modified>
  <cp:revision>15</cp:revision>
  <dc:subject/>
  <dc:title>REGALASI CUCCIOLONI</dc:title>
</cp:coreProperties>
</file>