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OGCOASTAL09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sione 1.12.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br w:type="textWrapping" w:clear="all"/>
      </w:r>
      <w:r>
        <w:rPr>
          <w:rFonts w:cs="Verdana" w:ascii="Verdana" w:hAnsi="Verdana"/>
        </w:rPr>
        <w:t>Foglio elettronico di gestione log, per il contest delle stazioni costie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305550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log in questione, è un semplice foglio elettronico elaborato su Microsoft Excel. E’ molto semplice e di facile utilizzo per la gestione dei punti messi a log per la competizione dell’Italian Navy Coastal Radio Station Award 2009. Si può scaricare dal sito web dell’associazione alla pagina </w:t>
      </w:r>
      <w:hyperlink r:id="rId3">
        <w:r>
          <w:rPr>
            <w:rStyle w:val="InternetLink"/>
            <w:rFonts w:cs="Verdana" w:ascii="Verdana" w:hAnsi="Verdana"/>
          </w:rPr>
          <w:t>http://digilander.libero.it/assoradiomarinai/coastal09/LOGCOASTAL09.zip</w:t>
        </w:r>
      </w:hyperlink>
      <w:r>
        <w:rPr>
          <w:rFonts w:cs="Verdana" w:ascii="Verdana" w:hAnsi="Verdana"/>
        </w:rPr>
        <w:t xml:space="preserve"> Di seguito viene data esplicazione sulle caselle del log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anzi tutto all’apertura del file, si presenta il layout costituito in alto dal logo dell’ I.N.C.R.S 2009, da una prima sezione dove troviamo le generalità, e da una seconda sezione che è il vero e proprio LOG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prima cosa da fare è inserire sulle apposite caselle riferite alla sezione generalità [</w:t>
      </w:r>
      <w:r>
        <w:rPr>
          <w:rFonts w:cs="Verdana" w:ascii="Verdana" w:hAnsi="Verdana"/>
          <w:b/>
        </w:rPr>
        <w:t>figura A</w:t>
      </w:r>
      <w:r>
        <w:rPr>
          <w:rFonts w:cs="Verdana" w:ascii="Verdana" w:hAnsi="Verdana"/>
        </w:rPr>
        <w:t>] il Nominativo di stazione, il Nome dell’operatore ed il tipo di gara (per esempio, NAVAL-MIXED, INDIPENDENT CW, ecc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la seconda sezione troviamo il LOG vero è proprio, suddiviso in caselle, dove vengono riportate DATA, ORA, BANDA, CALL, MI/Progr., MODALITA’, PUNTI e MOLTIPLICATO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diamo ad esplicitare uno ad uno queste casell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B</w:t>
      </w:r>
      <w:r>
        <w:rPr>
          <w:rFonts w:cs="Verdana" w:ascii="Verdana" w:hAnsi="Verdana"/>
        </w:rPr>
        <w:t>]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ATA: inserimento manuale della data, tipo </w:t>
      </w:r>
      <w:r>
        <w:rPr>
          <w:rFonts w:cs="Verdana" w:ascii="Verdana" w:hAnsi="Verdana"/>
          <w:b/>
          <w:u w:val="single"/>
        </w:rPr>
        <w:t>12/03/2009</w:t>
      </w:r>
      <w:r>
        <w:rPr>
          <w:rFonts w:cs="Verdana" w:ascii="Verdana" w:hAnsi="Verdana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RA: inserimento manuale dell’ora di collegamento, tipo </w:t>
      </w:r>
      <w:r>
        <w:rPr>
          <w:rFonts w:cs="Verdana" w:ascii="Verdana" w:hAnsi="Verdana"/>
          <w:b/>
          <w:u w:val="single"/>
        </w:rPr>
        <w:t>10.25</w:t>
      </w:r>
      <w:r>
        <w:rPr>
          <w:rFonts w:cs="Verdana" w:ascii="Verdana" w:hAnsi="Verdana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BANDA: inserimento manuale della banda espressa in metri, tipo </w:t>
      </w:r>
      <w:r>
        <w:rPr>
          <w:rFonts w:cs="Verdana" w:ascii="Verdana" w:hAnsi="Verdana"/>
          <w:b/>
          <w:u w:val="single"/>
        </w:rPr>
        <w:t>40</w:t>
      </w:r>
      <w:r>
        <w:rPr>
          <w:rFonts w:cs="Verdana" w:ascii="Verdana" w:hAnsi="Verdana"/>
        </w:rPr>
        <w:t>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C</w:t>
      </w:r>
      <w:r>
        <w:rPr>
          <w:rFonts w:cs="Verdana" w:ascii="Verdana" w:hAnsi="Verdana"/>
        </w:rPr>
        <w:t>]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ALL: inserimento manuale del nominativo di stazione collegato (solo stazioni ARMI). </w:t>
      </w:r>
      <w:r>
        <w:rPr>
          <w:rFonts w:cs="Verdana" w:ascii="Verdana" w:hAnsi="Verdana"/>
        </w:rPr>
        <w:br w:type="textWrapping" w:clear="all"/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  <w:i/>
        </w:rPr>
        <w:t>PREMERE INVIO</w:t>
      </w:r>
      <w:r>
        <w:rPr>
          <w:rFonts w:cs="Verdana" w:ascii="Verdana" w:hAnsi="Verdana"/>
        </w:rPr>
        <w:t>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/Progr.: si inserisce automaticamente il “MI” numero progressivo di stazione ARM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72075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nel caso si collegasse una stazione NAVAL non appartenente all’ARMI, essa da diritto agli stessi punti delle stazioni ARMI e deve essere inserita manualmente, casella per casella, inserendo anche il valore punti. Non ha diritto al moltiplicatore in quanto il moltiplicatore va dato solo alle stazioni ARMI e Coastal (detentori di progressivo MI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305550" cy="572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D</w:t>
      </w:r>
      <w:r>
        <w:rPr>
          <w:rFonts w:cs="Verdana" w:ascii="Verdana" w:hAnsi="Verdana"/>
        </w:rPr>
        <w:t>]</w:t>
      </w:r>
    </w:p>
    <w:p>
      <w:pPr>
        <w:pStyle w:val="Normal"/>
        <w:rPr/>
      </w:pPr>
      <w:r>
        <w:rPr>
          <w:rFonts w:cs="Verdana" w:ascii="Verdana" w:hAnsi="Verdana"/>
        </w:rPr>
        <w:t>MODALITA’: inserimento manuale della modalità di collegamento (per esempio SSB);</w:t>
      </w:r>
      <w:r>
        <w:rPr>
          <w:rFonts w:cs="Verdana" w:ascii="Verdana" w:hAnsi="Verdana"/>
        </w:rPr>
        <w:br w:type="textWrapping" w:clear="all"/>
      </w:r>
      <w:r>
        <w:rPr>
          <w:rFonts w:cs="Verdana" w:ascii="Verdana" w:hAnsi="Verdana"/>
          <w:b/>
          <w:i/>
        </w:rPr>
        <w:t>(PREMERE INVIO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TI: si inserisce automaticamente il punteggio relativo (in questo caso 1 punto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E</w:t>
      </w:r>
      <w:r>
        <w:rPr>
          <w:rFonts w:cs="Verdana" w:ascii="Verdana" w:hAnsi="Verdana"/>
        </w:rPr>
        <w:t>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LTIPLICATORE: inserimento manuale del moltiplicatore, il quale va dato alla stazione collegata per la prima volta, è solo una volta (valido solo per le stazioni ARMI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666865" cy="205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foglio elettronico abbiamo inserito un riepilogo statistico, questo serve subito ad avere il risultato dei punti ed avere una statistica grafica dei contatti avu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F</w:t>
      </w:r>
      <w:r>
        <w:rPr>
          <w:rFonts w:cs="Verdana" w:ascii="Verdana" w:hAnsi="Verdana"/>
        </w:rPr>
        <w:t>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EPILOGO LOG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riepilogo log vengono riportati tutti i dati (Nominativo, nome dell’operatore e tipo di gara per il quale partecipa) ed il punteggio, sia quello parziale che quello totale. Inoltre è stato inserito un grafico a torta per i dati statistici dei contatti, dove verranno visualizzati i contatti per ogni tipo di modalità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  <w:b/>
        </w:rPr>
        <w:t>Figura G</w:t>
      </w:r>
      <w:r>
        <w:rPr>
          <w:rFonts w:cs="Verdana" w:ascii="Verdana" w:hAnsi="Verdana"/>
        </w:rPr>
        <w:t>]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foglio 1 e foglio 2 sono i fogli di calcolo, i quali non sono visibili e sono protetti da password per non essere cancellati accidentalmente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 ricordo che il LOG può essere stampato utilizzando i tasti del menù a finestra di EXCEL, andando nella parola “stampa” oppure visualizzando prima in “anteprima di stampa” e poi cliccando su “stampa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do salverete il file, vi consiglio di salvarlo con questo nome: LOGCOASTAL09_IT9MRM (dove c’è IT9MRM dovrete scrivere il vostro nominativo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er chi partecipa alla gara, il log lo potete inviare via mail, all’indirizzo </w:t>
      </w:r>
      <w:hyperlink r:id="rId7">
        <w:r>
          <w:rPr>
            <w:rStyle w:val="InternetLink"/>
            <w:rFonts w:cs="Verdana" w:ascii="Verdana" w:hAnsi="Verdana"/>
          </w:rPr>
          <w:t>it9mrm@gmail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sto è il semplicissimo uso del nostro LOG per il Contest delle Stazioni Costiere della M.M.I., spero che sia di facile utilizzo e mi auguro che qualcuno di voi sia in grado di poter elaborare un diverso programma, magari scritto in VISUALBASIC, con più possibilità e più potenzialità di questo semplice foglio elettronic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 ringraziamento va al mio collega di lavoro C°1^ SSC/RT SPEZI che ha dedicato qualche minuto del suo prezioso tempo libero, nella preparazione del programma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uon divertimento e tanti collegamenti NAVAL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181600" cy="881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gilander.libero.it/assoradiomarinai/coastal09/LOGCOASTAL09.zip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it9mrm@gmail.com" TargetMode="External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47:00Z</dcterms:created>
  <dc:creator> </dc:creator>
  <dc:description/>
  <cp:keywords/>
  <dc:language>en-US</dc:language>
  <cp:lastModifiedBy> </cp:lastModifiedBy>
  <dcterms:modified xsi:type="dcterms:W3CDTF">2009-02-12T18:52:00Z</dcterms:modified>
  <cp:revision>1</cp:revision>
  <dc:subject/>
  <dc:title>LOGCOASTAL09</dc:title>
</cp:coreProperties>
</file>